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color w:val="000080"/>
        </w:rPr>
      </w:pPr>
      <w:r>
        <w:rPr>
          <w:b/>
          <w:color w:val="000080"/>
        </w:rPr>
        <w:t>TAÂY TAÏNG TÖÏ - BÌNH DÖÔNG</w:t>
      </w:r>
    </w:p>
    <w:p>
      <w:pPr>
        <w:pStyle w:val="Normal"/>
        <w:ind w:right="49" w:hanging="0"/>
        <w:jc w:val="center"/>
        <w:rPr>
          <w:b/>
          <w:b/>
          <w:color w:val="000080"/>
        </w:rPr>
      </w:pPr>
      <w:r>
        <w:rPr>
          <w:b/>
          <w:color w:val="000080"/>
        </w:rPr>
        <w:t>Ngöôøi dòch : THUBTEN OSALL LAMA - NHAÃN TEÁ THIEÀN SÖ</w:t>
      </w:r>
    </w:p>
    <w:p>
      <w:pPr>
        <w:pStyle w:val="Normal"/>
        <w:ind w:right="49" w:hanging="0"/>
        <w:jc w:val="center"/>
        <w:rPr>
          <w:b/>
          <w:b/>
          <w:color w:val="000080"/>
        </w:rPr>
      </w:pPr>
      <w:r>
        <w:rPr>
          <w:b/>
          <w:color w:val="000080"/>
        </w:rPr>
      </w:r>
    </w:p>
    <w:p>
      <w:pPr>
        <w:pStyle w:val="Normal"/>
        <w:ind w:firstLine="720"/>
        <w:jc w:val="both"/>
        <w:rPr>
          <w:b/>
          <w:b/>
          <w:color w:val="000080"/>
        </w:rPr>
      </w:pPr>
      <w:r>
        <w:rPr>
          <w:b/>
          <w:color w:val="00008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color w:val="800080"/>
          <w:sz w:val="56"/>
          <w:szCs w:val="56"/>
        </w:rPr>
        <w:t>KINH  THUÛ LAÊNG NGHIEÂM TOÂNG THOÂNG</w:t>
      </w:r>
    </w:p>
    <w:p>
      <w:pPr>
        <w:pStyle w:val="Normal"/>
        <w:ind w:firstLine="720"/>
        <w:jc w:val="both"/>
        <w:rPr>
          <w:b/>
          <w:b/>
          <w:color w:val="800080"/>
          <w:sz w:val="56"/>
          <w:szCs w:val="56"/>
        </w:rPr>
      </w:pPr>
      <w:r>
        <w:rPr>
          <w:b/>
          <w:color w:val="800080"/>
          <w:sz w:val="56"/>
          <w:szCs w:val="5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49" w:firstLine="720"/>
        <w:jc w:val="both"/>
        <w:rPr/>
      </w:pPr>
      <w:r>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THAØNH HOÄI PHAÄT GIAÙO TP. HOÀ CHÍ MINH</w:t>
      </w:r>
    </w:p>
    <w:p>
      <w:pPr>
        <w:pStyle w:val="Normal"/>
        <w:jc w:val="center"/>
        <w:rPr>
          <w:b/>
          <w:b/>
          <w:color w:val="000080"/>
        </w:rPr>
      </w:pPr>
      <w:r>
        <w:rPr>
          <w:b/>
          <w:color w:val="000080"/>
        </w:rPr>
        <w:t>Phaät lòch : 2541 - 1997</w:t>
      </w:r>
      <w:r>
        <w:br w:type="page"/>
      </w:r>
    </w:p>
    <w:p>
      <w:pPr>
        <w:pStyle w:val="Normal"/>
        <w:spacing w:before="120" w:after="60"/>
        <w:jc w:val="center"/>
        <w:rPr/>
      </w:pPr>
      <w:r>
        <w:rPr>
          <w:b/>
          <w:color w:val="008000"/>
          <w:sz w:val="36"/>
          <w:szCs w:val="36"/>
        </w:rPr>
        <w:t>ÑAÏI PHAÄT ÑAÛNH NHÖ LAI MAÄT NHAÂN TU CHÖÙNG LIEÃU NGHÓA CHÖ BOÀ TAÙT VAÏN HAÏNH THUÛ LAÊNG NGHIEÂM KINH TOÂNG THOÂNG</w:t>
      </w:r>
    </w:p>
    <w:p>
      <w:pPr>
        <w:pStyle w:val="Normal"/>
        <w:jc w:val="center"/>
        <w:rPr>
          <w:b/>
          <w:b/>
          <w:color w:val="0000FF"/>
        </w:rPr>
      </w:pPr>
      <w:r>
        <w:rPr>
          <w:b/>
          <w:color w:val="0000FF"/>
        </w:rPr>
        <w:t>Ñôøi Ñöôøng :</w:t>
      </w:r>
    </w:p>
    <w:p>
      <w:pPr>
        <w:pStyle w:val="Normal"/>
        <w:jc w:val="center"/>
        <w:rPr/>
      </w:pPr>
      <w:r>
        <w:rPr/>
        <w:t>Ngaøi Baùt Laït Maät Ñeá, Sa Moân xöù Thieân Truùc dòch.</w:t>
      </w:r>
    </w:p>
    <w:p>
      <w:pPr>
        <w:pStyle w:val="Normal"/>
        <w:jc w:val="center"/>
        <w:rPr/>
      </w:pPr>
      <w:r>
        <w:rPr/>
        <w:t>Ngaøi Di Giaø Thích Ca, Sa Moân xöù OÂ Tröôøng dòch ngöõ.</w:t>
      </w:r>
    </w:p>
    <w:p>
      <w:pPr>
        <w:pStyle w:val="Normal"/>
        <w:jc w:val="center"/>
        <w:rPr/>
      </w:pPr>
      <w:r>
        <w:rPr/>
        <w:t>Traàn Chaùnh Nghò Ñaïi Phu Phoøng Dung, Boà Taùt Giôùi Ñeä Töû cheùp.</w:t>
      </w:r>
    </w:p>
    <w:p>
      <w:pPr>
        <w:pStyle w:val="Normal"/>
        <w:jc w:val="center"/>
        <w:rPr>
          <w:b/>
          <w:b/>
          <w:color w:val="0000FF"/>
        </w:rPr>
      </w:pPr>
      <w:r>
        <w:rPr>
          <w:b/>
          <w:color w:val="0000FF"/>
        </w:rPr>
        <w:t>Ñôøi Minh :</w:t>
      </w:r>
    </w:p>
    <w:p>
      <w:pPr>
        <w:pStyle w:val="Normal"/>
        <w:jc w:val="center"/>
        <w:rPr/>
      </w:pPr>
      <w:r>
        <w:rPr/>
        <w:t>Boà Taùt Giôùi Ñeä Töû Tieàn Phuïng Huaán Ñaïi Phu, Leã Boä Töø Teá Thanh Söû Tö Vieân Ngoaïi Lang, Nam Nhaïc Taêng Phuïng Nghi toâng thoâng.</w:t>
      </w:r>
    </w:p>
    <w:p>
      <w:pPr>
        <w:pStyle w:val="Normal"/>
        <w:jc w:val="center"/>
        <w:rPr>
          <w:b/>
          <w:b/>
          <w:color w:val="0000FF"/>
        </w:rPr>
      </w:pPr>
      <w:r>
        <w:rPr>
          <w:b/>
          <w:color w:val="0000FF"/>
        </w:rPr>
        <w:t>Vieät dòch :</w:t>
      </w:r>
    </w:p>
    <w:p>
      <w:pPr>
        <w:pStyle w:val="Normal"/>
        <w:jc w:val="center"/>
        <w:rPr/>
      </w:pPr>
      <w:r>
        <w:rPr/>
        <w:t>Thubten Osall Lama - Nhaãn Teá thieàn sö</w:t>
      </w:r>
    </w:p>
    <w:p>
      <w:pPr>
        <w:pStyle w:val="Normal"/>
        <w:jc w:val="center"/>
        <w:rPr/>
      </w:pPr>
      <w:r>
        <w:rPr/>
        <w:t>1994-1950</w:t>
      </w:r>
    </w:p>
    <w:p>
      <w:pPr>
        <w:pStyle w:val="Normal"/>
        <w:jc w:val="center"/>
        <w:rPr>
          <w:b/>
          <w:b/>
          <w:color w:val="0000FF"/>
        </w:rPr>
      </w:pPr>
      <w:r>
        <w:rPr>
          <w:b/>
          <w:color w:val="0000FF"/>
        </w:rPr>
        <w:t>Bieân taäp :</w:t>
      </w:r>
    </w:p>
    <w:p>
      <w:pPr>
        <w:pStyle w:val="Normal"/>
        <w:jc w:val="center"/>
        <w:rPr/>
      </w:pPr>
      <w:r>
        <w:rPr/>
        <w:t>Chuùng ñeä töû Ñôøi Thöù Ba Taây Taïng Töï</w:t>
      </w:r>
    </w:p>
    <w:p>
      <w:pPr>
        <w:pStyle w:val="Normal"/>
        <w:jc w:val="center"/>
        <w:rPr/>
      </w:pPr>
      <w:r>
        <w:rPr/>
        <w:t>AÁN BAÛN LAÀN THÖÙ NHAÁT - 1997</w:t>
      </w:r>
      <w:r>
        <w:br w:type="page"/>
      </w:r>
    </w:p>
    <w:p>
      <w:pPr>
        <w:pStyle w:val="Normal"/>
        <w:spacing w:before="120" w:after="60"/>
        <w:jc w:val="center"/>
        <w:rPr>
          <w:b/>
          <w:b/>
          <w:color w:val="008000"/>
          <w:sz w:val="36"/>
          <w:szCs w:val="36"/>
        </w:rPr>
      </w:pPr>
      <w:r>
        <w:rPr>
          <w:b/>
          <w:color w:val="008000"/>
          <w:sz w:val="36"/>
          <w:szCs w:val="36"/>
        </w:rPr>
        <w:t>LÔØI NOÙI ÑAÀU</w:t>
      </w:r>
    </w:p>
    <w:p>
      <w:pPr>
        <w:pStyle w:val="Normal"/>
        <w:ind w:firstLine="720"/>
        <w:jc w:val="both"/>
        <w:rPr/>
      </w:pPr>
      <w:r>
        <w:rPr/>
        <w:t xml:space="preserve">Boä kinh Laêng Nghieâm Toâng Thoâng naøy ñöôïc Ngaøi Thubten Osall Lama, töùc Nhaãn Teá thieàn sö, Ñöùc Sô Toå Taây Taïng Töï, dòch vaø chuù thích theâm töø baûn Haùn vaên sang Vieät vaên vaøo naêm 1944, ñeán naêm 1950 thì hoaøn taát. </w:t>
      </w:r>
    </w:p>
    <w:p>
      <w:pPr>
        <w:pStyle w:val="Normal"/>
        <w:ind w:firstLine="720"/>
        <w:jc w:val="both"/>
        <w:rPr/>
      </w:pPr>
      <w:r>
        <w:rPr/>
        <w:t xml:space="preserve">Nay, vôùi mong muoán ñeå nhieàu ngöôøi coù cô hoäi ñöôïc ñoïc boä kinh naøy, vì muoán ñöôïc söï lieãu ngoä Phaät Ñaïo maø khoâng ñoïc ñeán boä kinh Laêng Nghieâm Toâng Thoâng thì khoù beà ñöôïc myõ maõn.  Neân chuùng toâi, chuùng ñeä töû Taây Taïng Töï ñôøi thöù ba, sau khi ñöôïc söï chaáp thuaän cuûa Thaày Boån Sö, Hoøa Thöôïng Thöôïng Tòch Haï Chieáu, Nhò Toå Taây Taïng Töï, ñaõ bieân taäp laïi baûn dòch cuûa Ñöùc Sô Toå Thubten Osall Lama theo ngöõ vaên ñöông thôøi. </w:t>
      </w:r>
    </w:p>
    <w:p>
      <w:pPr>
        <w:pStyle w:val="Normal"/>
        <w:ind w:firstLine="720"/>
        <w:jc w:val="both"/>
        <w:rPr/>
      </w:pPr>
      <w:r>
        <w:rPr/>
        <w:t>Trong coâng taùc bieân taäp naøy, chuùng toâi xin bieát ôn chö toân ñöùc ñaõ dòch kinh Laêng Nghieâm vaø caùc kinh khaùc sang Vieät vaên.  Nhôø coâng trình cuûa quí vò maø chuùng toâi coù ñöôïc nhöõng danh töø chính xaùc, nhöõng chæ daãn boå ích hoã trôï cho coâng vieäc voán khoù khaên vaø quaù söùc chuùng toâi.</w:t>
      </w:r>
    </w:p>
    <w:p>
      <w:pPr>
        <w:pStyle w:val="Normal"/>
        <w:ind w:firstLine="720"/>
        <w:jc w:val="both"/>
        <w:rPr/>
      </w:pPr>
      <w:r>
        <w:rPr/>
        <w:t>Chuùng toâi xin saùm hoái vôùi chö Toå vaø quí ñoäc giaû veà nhöõng loãi laàm aét coù trong vieäc giaûn löôïc moät soá chuù thích vaø bieân taäp laïi baûn dòch nguyeân ñöôïc Ngaøi Thubten Osall Lama trong Ñònh, Hueä vieát ra.  Ngöôõng mong nhaän ñöôïc nhöõng chæ giaùo quí baùu cuûa caùc baäc thieän tri thöùc.</w:t>
      </w:r>
    </w:p>
    <w:p>
      <w:pPr>
        <w:pStyle w:val="Normal"/>
        <w:ind w:firstLine="720"/>
        <w:jc w:val="both"/>
        <w:rPr/>
      </w:pPr>
      <w:r>
        <w:rPr/>
        <w:t>Nguyeän ñem coâng ñöùc naøy, höôùng veà khaép taát caû, ñeä töû vaø chuùng sanh ñeàu troøn thaønh Phaät Ñaïo.</w:t>
      </w:r>
    </w:p>
    <w:p>
      <w:pPr>
        <w:pStyle w:val="Normal"/>
        <w:jc w:val="center"/>
        <w:rPr/>
      </w:pPr>
      <w:r>
        <w:rPr/>
        <w:t>Chuùng ñeä töû ñôøi thöù ba Taây Taïng Töï.</w:t>
      </w:r>
    </w:p>
    <w:p>
      <w:pPr>
        <w:pStyle w:val="Normal"/>
        <w:jc w:val="center"/>
        <w:rPr>
          <w:sz w:val="48"/>
          <w:szCs w:val="48"/>
        </w:rPr>
      </w:pPr>
      <w:r>
        <w:rPr>
          <w:rFonts w:eastAsia="Wingdings" w:cs="Wingdings" w:ascii="Wingdings" w:hAnsi="Wingdings"/>
          <w:sz w:val="48"/>
          <w:szCs w:val="48"/>
        </w:rPr>
        <w:t></w:t>
      </w:r>
    </w:p>
    <w:p>
      <w:pPr>
        <w:pStyle w:val="Normal"/>
        <w:ind w:firstLine="720"/>
        <w:jc w:val="both"/>
        <w:rPr>
          <w:sz w:val="48"/>
          <w:szCs w:val="48"/>
        </w:rPr>
      </w:pPr>
      <w:r>
        <w:rPr>
          <w:sz w:val="48"/>
          <w:szCs w:val="48"/>
        </w:rPr>
      </w:r>
      <w:r>
        <w:br w:type="page"/>
      </w:r>
    </w:p>
    <w:p>
      <w:pPr>
        <w:pStyle w:val="Normal"/>
        <w:spacing w:before="120" w:after="60"/>
        <w:jc w:val="center"/>
        <w:rPr>
          <w:b/>
          <w:b/>
          <w:color w:val="008000"/>
          <w:sz w:val="36"/>
          <w:szCs w:val="36"/>
        </w:rPr>
      </w:pPr>
      <w:r>
        <w:rPr>
          <w:b/>
          <w:color w:val="008000"/>
          <w:sz w:val="36"/>
          <w:szCs w:val="36"/>
        </w:rPr>
        <w:t>TIEÅU SÖÛ NGAØI THUBTEN OSALL LAMA</w:t>
      </w:r>
    </w:p>
    <w:p>
      <w:pPr>
        <w:pStyle w:val="Normal"/>
        <w:jc w:val="center"/>
        <w:rPr>
          <w:b/>
          <w:b/>
          <w:color w:val="008000"/>
        </w:rPr>
      </w:pPr>
      <w:r>
        <w:rPr>
          <w:b/>
          <w:color w:val="008000"/>
        </w:rPr>
        <w:t>(NHAÃN TEÁ THIEÀN SÖ)</w:t>
      </w:r>
    </w:p>
    <w:p>
      <w:pPr>
        <w:pStyle w:val="Normal"/>
        <w:ind w:firstLine="720"/>
        <w:jc w:val="both"/>
        <w:rPr/>
      </w:pPr>
      <w:r>
        <w:rPr/>
        <w:t>Ngaøi sanh ngaøy Raèm thaùng Baûy naêm Kyû Söûu (1888), taïi laøng An Thaïnh thuoäc Buùng - Laùi Thieâu Tænh Bình Döông, trong moät gia ñình khaù giaû.</w:t>
      </w:r>
    </w:p>
    <w:p>
      <w:pPr>
        <w:pStyle w:val="Normal"/>
        <w:ind w:firstLine="720"/>
        <w:jc w:val="both"/>
        <w:rPr/>
      </w:pPr>
      <w:r>
        <w:rPr/>
        <w:t>Töø thô aáu Ngaøi ñaõ thoï quy y vôùi Hoøa Thöôïng truï trì Chuøa Saéc Töù Thieân Toân Töï (ôû Buùng), ñöôïc ñaët phaùp danh Nhaãn Teá.   Sau ñoù, Ngaøi thoï giôùi cuï tuùc vôùi Hoøa Thöôïng Thieân Thai (ôû Baø Ròa) laøm chuû Giôùi Ñaøn, ñöôïc ñaët phaùp hieäu Minh Tònh.</w:t>
      </w:r>
    </w:p>
    <w:p>
      <w:pPr>
        <w:pStyle w:val="Normal"/>
        <w:ind w:firstLine="720"/>
        <w:jc w:val="both"/>
        <w:rPr/>
      </w:pPr>
      <w:r>
        <w:rPr/>
        <w:t>Traûi qua thôøi gian, phaàn lôùn laø töï tu, thaáy khoâng thoûa maõn chí nguyeän, Ngaøi leân ñöôøng ñi AÁn Ñoä taàm sö hoïc ñaïo.</w:t>
      </w:r>
    </w:p>
    <w:p>
      <w:pPr>
        <w:pStyle w:val="Normal"/>
        <w:ind w:firstLine="720"/>
        <w:jc w:val="both"/>
        <w:rPr/>
      </w:pPr>
      <w:r>
        <w:rPr/>
        <w:t>Thaùng Tö naêm AÁt  Hôïi (1935), Ngaøi ñeán AÁn Ñoä.  Trong thôøi gian treân ñaát  AÁn, Ngaøi tuøy thuaän phong tuïc, ñaép y theo xöù Sri Lan-ka.  ÔÛ AÁn Ñoä, Ngaøi cuõng khoâng thaáy thoûa maõn, laïi muoán sang Taây Taïng hoïc hoûi.</w:t>
      </w:r>
    </w:p>
    <w:p>
      <w:pPr>
        <w:pStyle w:val="Normal"/>
        <w:ind w:firstLine="720"/>
        <w:jc w:val="both"/>
        <w:rPr/>
      </w:pPr>
      <w:r>
        <w:rPr/>
        <w:t>Ngaøi ñöôïc moät vò Lama phaùp danh Gava Samden, töø Taây Taïng sang cuøng ba ñeä töû laø Lama Chamba Choundouss, Lama Ise vaø Lama Isess qua AÁn Ñoä röôùc Ngaøi veà Taây Taïng.  Do ñöôïc thoâng baùo, neân qua caùc traïm daãn vaøo Taây Taïng Ngaøi ñeàu ñöôïc nghinh tieáp raát nieàm nôû vaø troïng ñaõi.</w:t>
      </w:r>
    </w:p>
    <w:p>
      <w:pPr>
        <w:pStyle w:val="Normal"/>
        <w:ind w:firstLine="720"/>
        <w:jc w:val="both"/>
        <w:rPr/>
      </w:pPr>
      <w:r>
        <w:rPr/>
        <w:t>Ngaøi ñeán Lhasa vaøo thaùng Saùu naêm 1936.</w:t>
      </w:r>
    </w:p>
    <w:p>
      <w:pPr>
        <w:pStyle w:val="Normal"/>
        <w:ind w:firstLine="720"/>
        <w:jc w:val="both"/>
        <w:rPr/>
      </w:pPr>
      <w:r>
        <w:rPr/>
        <w:t>Taïi Taây Taïng, Ngaøi caàu phaùp vôùi Lama Quoác Vöông vaø döï cuoäc thi tuyeån toaøn quoác, chæ coù hai ngöôøi ñöôïc tuyeån choïn öùng thí:  moät ngöôøi Taây Taïng vaø ngöôøi coøn laïi laø Ngaøi, ngöôøi Vieät Nam.  Khi ñoaïn daây chæ beän maøu ñoû thaét quanh coå Ngaøi xieát laïi, Ngaøi vaãn bình thaûn nhìn.  Chæ coù Ngaøi qua ñöôïc cuoäc khaûo thí.</w:t>
      </w:r>
    </w:p>
    <w:p>
      <w:pPr>
        <w:pStyle w:val="Normal"/>
        <w:ind w:firstLine="720"/>
        <w:jc w:val="both"/>
        <w:rPr/>
      </w:pPr>
      <w:r>
        <w:rPr/>
        <w:t>Sau moät traêm ngaøy ôû Taây Taïng, Ngaøi ñöôïc Ñaïi Thöôïng Toaï Lama Quoác Vöông ngöï yù ban cho phaùp danh THUBTEN OSALL LAMA vaø aán chöùng sôû ñaéc Phaùp Giaùo Ngoaïi Bieät Truyeàn, Baát Laäp Vaên Töï, Tröïc Chæ Chôn Taâm Kieán Taùnh Laäp Ñòa Thaønh Phaät taïi trieàu ñình nöôùc Taây Taïng.</w:t>
      </w:r>
    </w:p>
    <w:p>
      <w:pPr>
        <w:pStyle w:val="Normal"/>
        <w:ind w:firstLine="720"/>
        <w:jc w:val="both"/>
        <w:rPr/>
      </w:pPr>
      <w:r>
        <w:rPr/>
        <w:t>Doøng Toå Sö Thieàn ñaõ döùt vaøo thôøi Ñöùc Luïc Toå Hueä Naêng nay laïi ñöôïc khôi noái laïi ôû Vieät Nam töø ngaøy ñoù.</w:t>
      </w:r>
    </w:p>
    <w:p>
      <w:pPr>
        <w:pStyle w:val="Normal"/>
        <w:ind w:firstLine="720"/>
        <w:jc w:val="both"/>
        <w:rPr/>
      </w:pPr>
      <w:r>
        <w:rPr/>
        <w:t>Ngaøi trôû veà Vieät Nam ngaøy 20 thaùng 6 naêm 1937.</w:t>
      </w:r>
    </w:p>
    <w:p>
      <w:pPr>
        <w:pStyle w:val="Normal"/>
        <w:ind w:firstLine="720"/>
        <w:jc w:val="both"/>
        <w:rPr/>
      </w:pPr>
      <w:r>
        <w:rPr/>
        <w:t>Cuoäc haønh trình cuøng caùc hình aûnh ñöôïc Ngaøi ghi cheùp caån thaän trong nhaät kyù coøn löu laïi taïi Chuøa Taây Taïng - Bình Döông.</w:t>
      </w:r>
    </w:p>
    <w:p>
      <w:pPr>
        <w:pStyle w:val="Normal"/>
        <w:ind w:firstLine="720"/>
        <w:jc w:val="both"/>
        <w:rPr/>
      </w:pPr>
      <w:r>
        <w:rPr/>
        <w:t>Veà Vieät Nam, Ngaøi laäp Chuøa Thieân Chôn (ôû Buùng - Laùi Thieâu).  Sau ñoù, laïi xaây döïng Chuøa Taây Taïng hieän nay taïi Bình Döông.</w:t>
      </w:r>
    </w:p>
    <w:p>
      <w:pPr>
        <w:pStyle w:val="Normal"/>
        <w:ind w:firstLine="720"/>
        <w:jc w:val="both"/>
        <w:rPr/>
      </w:pPr>
      <w:r>
        <w:rPr/>
        <w:t>Ngaøi thò tòch ngaøy 17 thaùng Naêm naêm Taân Maõo (1951) taïi Chuøa Taây Taïng, thoï 63 tuoåi.</w:t>
      </w:r>
    </w:p>
    <w:p>
      <w:pPr>
        <w:pStyle w:val="Normal"/>
        <w:ind w:firstLine="720"/>
        <w:jc w:val="both"/>
        <w:rPr/>
      </w:pPr>
      <w:r>
        <w:rPr/>
        <w:t>Vò keá theá Ngaøi laø Hoaø Thöôïng Thöôïng Tòch Haï Chieáu hieän truï trì Chuøa Taây Taïng - Bình Döô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2"/>
          <w:szCs w:val="32"/>
        </w:rPr>
      </w:pPr>
      <w:r>
        <w:rPr>
          <w:b/>
          <w:color w:val="008000"/>
          <w:sz w:val="32"/>
          <w:szCs w:val="32"/>
        </w:rPr>
        <w:t>PHAÀN THÖÙ NHAÁT: PHAÀN TÖÏA</w:t>
      </w:r>
    </w:p>
    <w:p>
      <w:pPr>
        <w:pStyle w:val="Normal"/>
        <w:spacing w:before="120" w:after="60"/>
        <w:jc w:val="center"/>
        <w:rPr/>
      </w:pPr>
      <w:r>
        <w:rPr>
          <w:b/>
          <w:color w:val="008000"/>
          <w:sz w:val="32"/>
          <w:szCs w:val="32"/>
        </w:rPr>
        <w:t>DUYEÂN KHÔÛI CUÛA KINH LAÊNG NGHIEÂM TOÂNG THOÂNG</w:t>
      </w:r>
    </w:p>
    <w:p>
      <w:pPr>
        <w:pStyle w:val="Normal"/>
        <w:ind w:firstLine="720"/>
        <w:jc w:val="both"/>
        <w:rPr/>
      </w:pPr>
      <w:r>
        <w:rPr/>
        <w:t>Ñeà töïa: Nuùi Nam Nhaïc, Quan Tröông Kim Giaûn teân laø Taêng Phuïng Nghi</w:t>
      </w:r>
      <w:r>
        <w:fldChar w:fldCharType="begin"/>
      </w:r>
      <w:r>
        <w:rPr/>
        <w:instrText xml:space="preserve"> XE "Taêng Phuïng Nghi" </w:instrText>
      </w:r>
      <w:r>
        <w:rPr/>
        <w:fldChar w:fldCharType="separate"/>
      </w:r>
      <w:r>
        <w:rPr/>
      </w:r>
      <w:r>
        <w:rPr/>
        <w:fldChar w:fldCharType="end"/>
      </w:r>
      <w:r>
        <w:rPr/>
        <w:t>, Thuaán Tröng Phuï</w:t>
      </w:r>
      <w:r>
        <w:fldChar w:fldCharType="begin"/>
      </w:r>
      <w:r>
        <w:rPr/>
        <w:instrText xml:space="preserve"> XE "Thuaán Tröng Phuï" </w:instrText>
      </w:r>
      <w:r>
        <w:rPr/>
        <w:fldChar w:fldCharType="separate"/>
      </w:r>
      <w:r>
        <w:rPr/>
      </w:r>
      <w:r>
        <w:rPr/>
        <w:fldChar w:fldCharType="end"/>
      </w:r>
      <w:r>
        <w:rPr/>
        <w:t>.</w:t>
      </w:r>
    </w:p>
    <w:p>
      <w:pPr>
        <w:pStyle w:val="Normal"/>
        <w:ind w:firstLine="720"/>
        <w:jc w:val="both"/>
        <w:rPr/>
      </w:pPr>
      <w:r>
        <w:rPr/>
        <w:t>Xöa, Ngaøi Thieân Thai Trí Giaû</w:t>
      </w:r>
      <w:r>
        <w:fldChar w:fldCharType="begin"/>
      </w:r>
      <w:r>
        <w:rPr/>
        <w:instrText xml:space="preserve"> XE "Trí Giaû" </w:instrText>
      </w:r>
      <w:r>
        <w:rPr/>
        <w:fldChar w:fldCharType="separate"/>
      </w:r>
      <w:r>
        <w:rPr/>
      </w:r>
      <w:r>
        <w:rPr/>
        <w:fldChar w:fldCharType="end"/>
      </w:r>
      <w:r>
        <w:rPr/>
        <w:t xml:space="preserve"> theo hoïc Ñaïo thieàn sö Hueä Tö</w:t>
      </w:r>
      <w:r>
        <w:fldChar w:fldCharType="begin"/>
      </w:r>
      <w:r>
        <w:rPr/>
        <w:instrText xml:space="preserve"> XE "Hueä Tö" </w:instrText>
      </w:r>
      <w:r>
        <w:rPr/>
        <w:fldChar w:fldCharType="separate"/>
      </w:r>
      <w:r>
        <w:rPr/>
      </w:r>
      <w:r>
        <w:rPr/>
        <w:fldChar w:fldCharType="end"/>
      </w:r>
      <w:r>
        <w:rPr/>
        <w:t xml:space="preserve"> ôû nuùi Nam Nhaïc, ñaéc Phaùp Hoa Tam Muoäi, thaáy ñöôïc phaùp hoäi Linh Sôn</w:t>
      </w:r>
      <w:r>
        <w:fldChar w:fldCharType="begin"/>
      </w:r>
      <w:r>
        <w:rPr/>
        <w:instrText xml:space="preserve"> XE "Linh Sôn" </w:instrText>
      </w:r>
      <w:r>
        <w:rPr/>
        <w:fldChar w:fldCharType="separate"/>
      </w:r>
      <w:r>
        <w:rPr/>
      </w:r>
      <w:r>
        <w:rPr/>
        <w:fldChar w:fldCharType="end"/>
      </w:r>
      <w:r>
        <w:rPr/>
        <w:t xml:space="preserve"> nghieãm nhieân chöa tan. Töø ñoù xem Kinh, Luaät hoaùt nhieân thoâng suoát. Ñeán khi Ngaøi giaûi thích yù nghóa saùu Caên trong saïch trong kinh Phaùp Hoa thì traàm ngaâm raát laâu. Coù moät vò taêng ngöôøi AÁn noùi vôùi Ngaøi: “Chæ coù kinh Thuû Laêng Nghieâm laø noùi roõ raøng coâng ñöùc cuûa saùu Caên, ñuû ñeå y chöùng”. Töø ñoù, Ngaøi Trí Giaû khao khaùt ngöôõng moä. Suoát möôøi saùu naêm, moãi saùng toái höôùng veà phöông Taây leã baùi. ÔÛ phía traùi chuøa Thieân Thai ôû nuùi Nam Nhaïc vaãn coøn Ñaøi Kinh. Sau Ngaøi hôn moät traêm naêm, kinh Laêng Nghieâm môùi vaøo Trung Quoác. Kinh do Teå Töôùng Phoøng Dung</w:t>
      </w:r>
      <w:r>
        <w:fldChar w:fldCharType="begin"/>
      </w:r>
      <w:r>
        <w:rPr/>
        <w:instrText xml:space="preserve"> XE "Phoøng Dung" </w:instrText>
      </w:r>
      <w:r>
        <w:rPr/>
        <w:fldChar w:fldCharType="separate"/>
      </w:r>
      <w:r>
        <w:rPr/>
      </w:r>
      <w:r>
        <w:rPr/>
        <w:fldChar w:fldCharType="end"/>
      </w:r>
      <w:r>
        <w:rPr/>
        <w:t xml:space="preserve"> ghi cheùp, vaên töï tao nhaõ, bôûi theá caùc baäc hoïc só ñaïi phu ñeàu tuïng kinh naøy. Toâi töøng ba laàn ñeán Baùi Kinh Ñaøi, laàn naøo cuõng boài hoài chaúng muoán veà, thaàm than: “Ngöôøi xöa ngöôõng moä kinh naøy hôn möôøi maáy naêm maø chaúng ñöôïc thaáy. Nay Laêng Nghieâm baøy ñaày thì ngöôøi ta laïi chaúng heà xem ! Taïi sao theá?”. Nhôn ñoù, toâi beøn phaùt taâm vieát boä Laêng Nghieâm leân ñaù, thueâ thôï chaïm roài xeáp thaønh moät toøa thaïch thaát, khieán ngöôøi ñeán vieáng Baùi Kinh Ñaøi seõ ñoïc ñöôïc maø ñeàu noùi: Kinh ñaõ ñeán ñaây roài! Nhö laø vì Ngaøi Trí Giaû maø boå sung cho moät söï thieáu soùt. Vöøa caàm buùt ñònh vieát, chôït nghó: choã ta vieát ñaây laø chöõ, chaúng phaûi laø nghóa vaäy! Ngaøi Trí Giaû mong boä Kinh naøy ñeán ñaây laø mong ngöôøi ngöôøi hieåu nghóa cuûa Kinh. Nhö Ngaøi Huyeàn Sa Sö Bò, nhaân ñoïc Laêng Nghieâm maø phaùt minh taâm yeáu, ñoù laø thaâm nhaäp vaøo nghóa vaäy. Cho ñeán thieàn sö Linh Nham An, Tröôøng Thuûy Tuyeàn, Truùc Am Khueâ, Hoaøng Long Nam, Thieäu Long An Daân... ñeàu do Laêng Nghieâm maø ngoä. Nhö vaäy laø caùc Ngaøi ñaõ khoâng coâ phuï söï truyeàn sang cuûa boä kinh naøy. Neáu theo vaên maø giaûi nghóa, chuù thích caâu chöõ, ñeán maáy möôi nhaø maø nghóa kinh caøng ngaøy caøng xa, ñoù laø loãi laàm do chaúng caàu ôû taâm mình. Neáu toû ngoä töï taâm, thì tuy laø kinh naøy chöa ñeán, maø choã y giaùo laäp nghóa cuûa Ngaøi Trí Giaû, moãi moãi ñeàu hôïp vôùi Laêng Nghieâm. Khoâng ngoä ñöôïc töï taâm, tuy laø coù kinh Laêng Nghieâm tröôùc maët, thì cuõng nhö kinh ôû taïi AÁn vaäy. Töùc laø kinh ñieån ñaày nhaø maø naøo coù ích! Vieäc nhaø cuûa caùc thieàn sö laø queùt saïch vaên töï kieán giaûi cho laø chaúng ñuû ñeå suøng thöôïng, thaät coù lyù laém thay! Nhöng khi tieáp daãn haøng sô cô, xuaát lôøi thoå khí, lôøi leõ yù töù thaät tôï Laêng Nghieâm. Cho ñeán söï phaùt minh höôùng thöôïng, chöùng nhaäp Boà Ñeà, thì cuøng vôùi hai möôi laêm choã chöùng vieân thoâng, cô duyeân khoâng khaùc. Töùc laø chaúng tuïng Laêng Nghieâm, maø Laêng Nghieâm ñaõ saün ñuû hieän giôø. Töùc laø Laêng Nghieâm chöa ñeán coõi naøy, maø coõi naøy chaúng phaûi laø chöa coù Laêng Nghieâm.</w:t>
      </w:r>
    </w:p>
    <w:p>
      <w:pPr>
        <w:pStyle w:val="Normal"/>
        <w:ind w:firstLine="720"/>
        <w:jc w:val="both"/>
        <w:rPr/>
      </w:pPr>
      <w:r>
        <w:rPr/>
        <w:t>Toâi chaúng bieát töï löôïng söùc, goùp khaép lôøi cuûa Toâng Moân, phoái hôïp vaøo kinh vaên. Hoaëc ñeå thaàm hôïp, hoaëc ñeå cuøng thaáy, hoaëc suy roäng yù kinh, hoaëc baøy toû choã chöa baøy toû. Toâi cuõng khoâng ngôø mình laøm noåi. Trong khoaûng trôøi ñaát laøm sao coù ñöôïc thöù nghò luaän naøy. AÂu cuõng do tuùc nguyeän nhieàu ñôøi vaäy.</w:t>
      </w:r>
    </w:p>
    <w:p>
      <w:pPr>
        <w:pStyle w:val="Normal"/>
        <w:ind w:firstLine="720"/>
        <w:jc w:val="both"/>
        <w:rPr/>
      </w:pPr>
      <w:r>
        <w:rPr/>
        <w:t>Ñaây laø toâi nhôø caùc vò Laõo Tuùc ñeå laøm roõ nghóa kinh chöù chaúng phaûi töï do toâi, vaø laáy Thieàn Toâng ñeå soi saùng kinh chôù chaúng phaûi laáy vaên töï kieán giaûi maø giaûng. Beøn ñaët teân laø Toâng Thoâng</w:t>
      </w:r>
      <w:r>
        <w:fldChar w:fldCharType="begin"/>
      </w:r>
      <w:r>
        <w:rPr/>
        <w:instrText xml:space="preserve"> XE "Toâng Thoâng" </w:instrText>
      </w:r>
      <w:r>
        <w:rPr/>
        <w:fldChar w:fldCharType="separate"/>
      </w:r>
      <w:r>
        <w:rPr/>
      </w:r>
      <w:r>
        <w:rPr/>
        <w:fldChar w:fldCharType="end"/>
      </w:r>
      <w:r>
        <w:rPr/>
        <w:t>. Toâng Thoâng cuøng vôùi Thuyeát Thoâng. Phaûi töï ñaéc Baûn Taâm thì môùi cuøng vôùi caùc baäc Laõo Tuùc maëc aùo gaëp nhau. Chaúng nhöõng moät hoäi Laêng Nghieâm nghieãm nhieân chöa tan, maø Ngaøi Trí Giaû ñeán nay cuõng vaãn coøn ñoù.</w:t>
      </w:r>
    </w:p>
    <w:p>
      <w:pPr>
        <w:pStyle w:val="Footnote"/>
        <w:tabs>
          <w:tab w:val="clear" w:pos="1559"/>
        </w:tabs>
        <w:ind w:left="0" w:firstLine="720"/>
        <w:rPr/>
      </w:pPr>
      <w:r>
        <w:rPr>
          <w:rFonts w:cs="VNI-Times" w:ascii="VNI-Times" w:hAnsi="VNI-Times"/>
          <w:i w:val="false"/>
          <w:sz w:val="26"/>
          <w:szCs w:val="26"/>
        </w:rPr>
        <w:t xml:space="preserve">[Ghi chuù: Toâng Thuyeát cu thoâng, nghiaõ laø ñaïo lyù noùi ra ñeàu laø töï taïi suoát thoâng. Coù caâu : Toâng Thoâng laø Thuyeát Thoâng vaäy. Pheùp thieàn (thieàn moân) töø khi ñöôïc toû ngoä thaáu ñaùo, noùi raèng Toâng Thoâng; noùi phaùp töï taïi (khoâng coøn trôû ngaïi), noùi raèng Thuyeát Thoâng. </w:t>
      </w:r>
    </w:p>
    <w:p>
      <w:pPr>
        <w:pStyle w:val="Footnote"/>
        <w:tabs>
          <w:tab w:val="clear" w:pos="1559"/>
        </w:tabs>
        <w:ind w:left="0" w:firstLine="720"/>
        <w:rPr>
          <w:rFonts w:ascii="VNI-Times" w:hAnsi="VNI-Times" w:cs="VNI-Times"/>
          <w:i w:val="false"/>
          <w:i w:val="false"/>
          <w:sz w:val="26"/>
          <w:szCs w:val="26"/>
        </w:rPr>
      </w:pPr>
      <w:r>
        <w:rPr>
          <w:rFonts w:cs="VNI-Times" w:ascii="VNI-Times" w:hAnsi="VNI-Times"/>
          <w:i w:val="false"/>
          <w:sz w:val="26"/>
          <w:szCs w:val="26"/>
        </w:rPr>
        <w:t xml:space="preserve">Coù caâu : Toâng Thuyeát cu thoâng laøm baäc Ñaïi Toâng Sö. </w:t>
      </w:r>
    </w:p>
    <w:p>
      <w:pPr>
        <w:pStyle w:val="Footnote"/>
        <w:tabs>
          <w:tab w:val="clear" w:pos="1559"/>
        </w:tabs>
        <w:ind w:left="0" w:firstLine="720"/>
        <w:rPr/>
      </w:pPr>
      <w:r>
        <w:rPr>
          <w:rFonts w:cs="VNI-Times" w:ascii="VNI-Times" w:hAnsi="VNI-Times"/>
          <w:i w:val="false"/>
          <w:sz w:val="26"/>
          <w:szCs w:val="26"/>
        </w:rPr>
        <w:t xml:space="preserve">Toå Ñình Söï Vaân Thaát noùi: Toå Thanh Löông noùi raèng Toâng Thoâng laø töï mình tu haønh. Thuyeát Thoâng chæ baäc chöa toû ngoä. </w:t>
      </w:r>
    </w:p>
    <w:p>
      <w:pPr>
        <w:pStyle w:val="Footnote"/>
        <w:tabs>
          <w:tab w:val="clear" w:pos="1559"/>
        </w:tabs>
        <w:ind w:left="0" w:firstLine="720"/>
        <w:rPr/>
      </w:pPr>
      <w:r>
        <w:rPr>
          <w:rFonts w:cs="VNI-Times" w:ascii="VNI-Times" w:hAnsi="VNI-Times"/>
          <w:i w:val="false"/>
          <w:sz w:val="26"/>
          <w:szCs w:val="26"/>
        </w:rPr>
        <w:t xml:space="preserve">Kinh laêng Giaø: Phaät daïy OÂng Ñaïi Hueä: Taát caû Thanh Vaên, Duyeân Giaùc, Boà Taùt coù hai gioáng thoâng töôùng. Goïi laø Toâng Thoâng, Thuyeát Thoâng. </w:t>
      </w:r>
    </w:p>
    <w:p>
      <w:pPr>
        <w:pStyle w:val="Footnote"/>
        <w:tabs>
          <w:tab w:val="clear" w:pos="1559"/>
        </w:tabs>
        <w:ind w:left="0" w:firstLine="720"/>
        <w:rPr/>
      </w:pPr>
      <w:r>
        <w:rPr>
          <w:rFonts w:cs="VNI-Times" w:ascii="VNI-Times" w:hAnsi="VNI-Times"/>
          <w:i w:val="false"/>
          <w:sz w:val="26"/>
          <w:szCs w:val="26"/>
        </w:rPr>
        <w:t xml:space="preserve">Ñoâng Chuù noùi: Toâng aáy laø goác cuûa Ñaïo. Thuyeát aáy laø daáu tích cuûa phaùp giaùo. </w:t>
      </w:r>
    </w:p>
    <w:p>
      <w:pPr>
        <w:pStyle w:val="Footnote"/>
        <w:tabs>
          <w:tab w:val="clear" w:pos="1559"/>
        </w:tabs>
        <w:ind w:left="0" w:firstLine="720"/>
        <w:rPr>
          <w:rFonts w:ascii="VNI-Times" w:hAnsi="VNI-Times" w:cs="VNI-Times"/>
          <w:i w:val="false"/>
          <w:i w:val="false"/>
          <w:sz w:val="26"/>
          <w:szCs w:val="26"/>
        </w:rPr>
      </w:pPr>
      <w:r>
        <w:rPr>
          <w:rFonts w:cs="VNI-Times" w:ascii="VNI-Times" w:hAnsi="VNI-Times"/>
          <w:i w:val="false"/>
          <w:sz w:val="26"/>
          <w:szCs w:val="26"/>
        </w:rPr>
        <w:t>Chöùng Ñaïo Ca noùi: Toâng cuõng thoâng, Thuyeát cuõng thoâng. Ñònh Hueä troøn saùng, chaúng treä nôi khoâng.</w:t>
      </w:r>
    </w:p>
    <w:p>
      <w:pPr>
        <w:pStyle w:val="Normal"/>
        <w:ind w:firstLine="720"/>
        <w:jc w:val="both"/>
        <w:rPr/>
      </w:pPr>
      <w:r>
        <w:rPr/>
        <w:t>Baøi vaên taùn ngôïi raèng:</w:t>
      </w:r>
    </w:p>
    <w:p>
      <w:pPr>
        <w:pStyle w:val="Normal"/>
        <w:ind w:firstLine="720"/>
        <w:jc w:val="both"/>
        <w:rPr/>
      </w:pPr>
      <w:r>
        <w:rPr/>
        <w:tab/>
        <w:t>Saùu vaïn ba ngaøn lôøi möôøi trang</w:t>
      </w:r>
    </w:p>
    <w:p>
      <w:pPr>
        <w:pStyle w:val="Normal"/>
        <w:ind w:firstLine="720"/>
        <w:jc w:val="both"/>
        <w:rPr/>
      </w:pPr>
      <w:r>
        <w:rPr/>
        <w:tab/>
        <w:t>Giaùo, Haïnh, Lyù; Khoâng, Giaû, Trung quaùn</w:t>
      </w:r>
    </w:p>
    <w:p>
      <w:pPr>
        <w:pStyle w:val="Normal"/>
        <w:ind w:firstLine="720"/>
        <w:jc w:val="both"/>
        <w:rPr/>
      </w:pPr>
      <w:r>
        <w:rPr/>
        <w:tab/>
        <w:t>Vieân thoâng Hoa taïng Tín Haïnh giaûi</w:t>
      </w:r>
    </w:p>
    <w:p>
      <w:pPr>
        <w:pStyle w:val="Normal"/>
        <w:ind w:firstLine="720"/>
        <w:jc w:val="both"/>
        <w:rPr/>
      </w:pPr>
      <w:r>
        <w:rPr/>
        <w:tab/>
        <w:t>Chöùng roài Ñònh Hueä xöù Nieát Baøn</w:t>
      </w:r>
    </w:p>
    <w:p>
      <w:pPr>
        <w:pStyle w:val="Normal"/>
        <w:ind w:firstLine="720"/>
        <w:jc w:val="both"/>
        <w:rPr/>
      </w:pPr>
      <w:r>
        <w:rPr/>
        <w:tab/>
        <w:t>Phaù Voïng hieån Chaân, Chaân Nhaát thaät</w:t>
      </w:r>
    </w:p>
    <w:p>
      <w:pPr>
        <w:pStyle w:val="Normal"/>
        <w:ind w:firstLine="720"/>
        <w:jc w:val="both"/>
        <w:rPr/>
      </w:pPr>
      <w:r>
        <w:rPr/>
        <w:tab/>
        <w:t>Phaûn vaên nung AÁm, AÁm tieâu tan</w:t>
      </w:r>
    </w:p>
    <w:p>
      <w:pPr>
        <w:pStyle w:val="Normal"/>
        <w:ind w:firstLine="720"/>
        <w:jc w:val="both"/>
        <w:rPr/>
      </w:pPr>
      <w:r>
        <w:rPr/>
        <w:tab/>
        <w:t>Toäi loãi voâ minh möôøi phöông nguïc</w:t>
      </w:r>
    </w:p>
    <w:p>
      <w:pPr>
        <w:pStyle w:val="Normal"/>
        <w:ind w:firstLine="720"/>
        <w:jc w:val="both"/>
        <w:rPr/>
      </w:pPr>
      <w:r>
        <w:rPr/>
        <w:tab/>
        <w:t>Toäi aáy baêng tieâu, toïa Phaät traøng.</w:t>
      </w:r>
    </w:p>
    <w:p>
      <w:pPr>
        <w:pStyle w:val="Normal"/>
        <w:ind w:firstLine="720"/>
        <w:jc w:val="both"/>
        <w:rPr/>
      </w:pPr>
      <w:r>
        <w:rPr/>
        <w:t>Nam moâ Laêng Nghieâm Hoäi Thöôïng Chö Phaät, Chö Ñaïi Boà Taùt, Chö Thaùnh Hieàn Taêng.</w:t>
      </w:r>
    </w:p>
    <w:p>
      <w:pPr>
        <w:sectPr>
          <w:headerReference w:type="default" r:id="rId2"/>
          <w:headerReference w:type="first" r:id="rId3"/>
          <w:footerReference w:type="default" r:id="rId4"/>
          <w:footerReference w:type="first" r:id="rId5"/>
          <w:type w:val="nextPage"/>
          <w:pgSz w:w="11906" w:h="16838"/>
          <w:pgMar w:left="850" w:right="2362" w:gutter="0" w:header="737" w:top="1310" w:footer="720" w:bottom="1080"/>
          <w:pgNumType w:start="1" w:fmt="decimal"/>
          <w:formProt w:val="false"/>
          <w:titlePg/>
          <w:textDirection w:val="lrTb"/>
          <w:docGrid w:type="default" w:linePitch="360" w:charSpace="0"/>
        </w:sectPr>
        <w:pStyle w:val="Normal"/>
        <w:jc w:val="center"/>
        <w:rPr>
          <w:rFonts w:ascii="Wingdings" w:hAnsi="Wingdings" w:eastAsia="Wingdings" w:cs="Wingdings"/>
          <w:sz w:val="36"/>
          <w:szCs w:val="36"/>
        </w:rPr>
      </w:pPr>
      <w:r>
        <w:rPr>
          <w:rFonts w:eastAsia="Wingdings" w:cs="Wingdings" w:ascii="Wingdings" w:hAnsi="Wingdings"/>
          <w:sz w:val="36"/>
          <w:szCs w:val="36"/>
        </w:rPr>
        <w:t></w:t>
      </w:r>
    </w:p>
    <w:p>
      <w:pPr>
        <w:pStyle w:val="Normal"/>
        <w:ind w:right="49" w:hanging="0"/>
        <w:jc w:val="center"/>
        <w:rPr>
          <w:b/>
          <w:b/>
          <w:color w:val="008000"/>
          <w:sz w:val="36"/>
          <w:szCs w:val="36"/>
        </w:rPr>
      </w:pPr>
      <w:r>
        <w:rPr>
          <w:b/>
          <w:color w:val="008000"/>
          <w:sz w:val="36"/>
          <w:szCs w:val="36"/>
        </w:rPr>
        <w:t>ÑAÏI PHAÄT ÑAÛNH, NHÖ LAI MAÄT NHAÂN, TU CHÖÙNG LIEÃU NGHÓA, CHÖ BOÀ TAÙT VAÏN HAÏNH, KINH THUÛ LAÊNG NGHIEÂM TOÂNG THOÂNG.</w:t>
      </w:r>
    </w:p>
    <w:p>
      <w:pPr>
        <w:pStyle w:val="Normal"/>
        <w:ind w:right="49" w:firstLine="720"/>
        <w:jc w:val="both"/>
        <w:rPr/>
      </w:pPr>
      <w:r>
        <w:rPr/>
        <w:t>Ñôøi Ñöôøng, Ngaøi Baùt Laït Maät Ñeá, sa moân xöù Thieân Truùc, dòch; Ngaøi Di Giaø Thích Ca, Sa moân xöù OÂ Tröôøng, dòch ngöõ. Traàn Chaùnh Nghò Ñaïi Phu Phoøng Dung, Boà Taùt Giôùi ñeä töû cheùp.</w:t>
      </w:r>
    </w:p>
    <w:p>
      <w:pPr>
        <w:pStyle w:val="Normal"/>
        <w:ind w:firstLine="720"/>
        <w:jc w:val="both"/>
        <w:rPr/>
      </w:pPr>
      <w:r>
        <w:rPr/>
        <w:t>Ñôøi Minh, Boà Taùt Giôùi ñeä töû Tieàn Phuïng Huaán Ñaïi Phu, Leã Boä Töø Teá Thanh Söû Tö Vieân Ngoaïi Lang, Nam Nhaïc Taêng Phuïng Nghi, Toâng Thoâng</w:t>
      </w:r>
      <w:r>
        <w:fldChar w:fldCharType="begin"/>
      </w:r>
      <w:r>
        <w:rPr/>
        <w:instrText xml:space="preserve"> XE "Toâng Thoâng" </w:instrText>
      </w:r>
      <w:r>
        <w:rPr/>
        <w:fldChar w:fldCharType="separate"/>
      </w:r>
      <w:r>
        <w:rPr/>
      </w:r>
      <w:r>
        <w:rPr/>
        <w:fldChar w:fldCharType="end"/>
      </w:r>
      <w:r>
        <w:rPr/>
        <w:t>.</w:t>
      </w:r>
    </w:p>
    <w:p>
      <w:pPr>
        <w:pStyle w:val="Normal"/>
        <w:ind w:firstLine="720"/>
        <w:jc w:val="both"/>
        <w:rPr/>
      </w:pPr>
      <w:r>
        <w:rPr/>
        <w:t>Thoâng raèng: Kinh naøy taïi sao laïi ñaët teân laø “Ñaïi Phaät Ñaûnh, Nhö Lai Maät Nhaân, Tu Chöùng Lieãu Nghóa, Chö Boà Taùt Vaïn Haïnh, Thuû Laêng Nghieâm”? Kinh cheùp: “Khi aáy, Ñöùc Vaên Thuø Sö Lôïi</w:t>
      </w:r>
      <w:r>
        <w:fldChar w:fldCharType="begin"/>
      </w:r>
      <w:r>
        <w:rPr/>
        <w:instrText xml:space="preserve"> XE "Vaên Thuø Sö Lôïi" </w:instrText>
      </w:r>
      <w:r>
        <w:rPr/>
        <w:fldChar w:fldCharType="separate"/>
      </w:r>
      <w:r>
        <w:rPr/>
      </w:r>
      <w:r>
        <w:rPr/>
        <w:fldChar w:fldCharType="end"/>
      </w:r>
      <w:r>
        <w:rPr/>
        <w:t xml:space="preserve"> Phaùp Vöông Töû töø trong ñaïi chuùng, rôøi khoûi choã ngoài, ñaûnh leã chaân Phaät maø thöa raèng: “Phaûi goïi kinh naøy teân gì? Toâi cuøng vôùi chuùng sanh laøm theá naøo phuïng trì?” </w:t>
      </w:r>
    </w:p>
    <w:p>
      <w:pPr>
        <w:pStyle w:val="Normal"/>
        <w:ind w:firstLine="720"/>
        <w:jc w:val="both"/>
        <w:rPr/>
      </w:pPr>
      <w:r>
        <w:rPr/>
        <w:t>Phaät daïy Ngaøi Vaên Thuø Sö Lôïi</w:t>
      </w:r>
      <w:r>
        <w:fldChar w:fldCharType="begin"/>
      </w:r>
      <w:r>
        <w:rPr/>
        <w:instrText xml:space="preserve"> XE "Vaên Thuø Sö Lôïi" </w:instrText>
      </w:r>
      <w:r>
        <w:rPr/>
        <w:fldChar w:fldCharType="separate"/>
      </w:r>
      <w:r>
        <w:rPr/>
      </w:r>
      <w:r>
        <w:rPr/>
        <w:fldChar w:fldCharType="end"/>
      </w:r>
      <w:r>
        <w:rPr/>
        <w:t xml:space="preserve"> raèng: “Kinh naøy teân Ñaïi Phaät Ñaûnh, Taùt Ñaùt Ña Baùt Ñaùt Ra</w:t>
      </w:r>
      <w:r>
        <w:fldChar w:fldCharType="begin"/>
      </w:r>
      <w:r>
        <w:rPr/>
        <w:instrText xml:space="preserve"> XE "Taùt Ñaùt Ña Baùt Ñaùt Ra" </w:instrText>
      </w:r>
      <w:r>
        <w:rPr/>
        <w:fldChar w:fldCharType="separate"/>
      </w:r>
      <w:r>
        <w:rPr/>
      </w:r>
      <w:r>
        <w:rPr/>
        <w:fldChar w:fldCharType="end"/>
      </w:r>
      <w:r>
        <w:rPr/>
        <w:t xml:space="preserve"> (Baïch Taùn Caùi</w:t>
      </w:r>
      <w:r>
        <w:fldChar w:fldCharType="begin"/>
      </w:r>
      <w:r>
        <w:rPr/>
        <w:instrText xml:space="preserve"> XE "Baïch Taùn Caùi" </w:instrText>
      </w:r>
      <w:r>
        <w:rPr/>
        <w:fldChar w:fldCharType="separate"/>
      </w:r>
      <w:r>
        <w:rPr/>
      </w:r>
      <w:r>
        <w:rPr/>
        <w:fldChar w:fldCharType="end"/>
      </w:r>
      <w:r>
        <w:rPr/>
        <w:t xml:space="preserve">), aán baùu voâ thöôïng, Haûi Nhaõn trong saïch cuûa möôøi phöông Nhö Lai. Cuõng goïi laø cöùu hoä ngöôøi thaân, ñoä thoaùt A Nan, vaø Taùnh Tyø kheo ni ôû trong hoäi naøy, ñaéc taâm Boà Ñeà, böôùc vaøo bieån Bieán Trí. Cuõng goïi laø “Nhö Lai Maät Nhaân, Tu Chöùng Lieãu Nghóa”. Cuõng goïi laø “Ñaïi Phöông Quaûng, Dieäu Lieân Hoa Vöông, Thaäp Phöông Phaät Maãu Ñaø La Ni chuù”. Cuõng goïi laø “Quaùn Ñaûnh Chöông Cuù, Chö Boà Taùt Vaïn Haïnh, Thuû Laêng Nghieâm”. OÂng neân thoï trì”. </w:t>
      </w:r>
    </w:p>
    <w:p>
      <w:pPr>
        <w:pStyle w:val="Normal"/>
        <w:ind w:firstLine="720"/>
        <w:jc w:val="both"/>
        <w:rPr/>
      </w:pPr>
      <w:r>
        <w:rPr/>
        <w:t>Ñoaïn kinh treân goàm nhieàu nghóa, chæ caàn ba chöõ “Ñaïi Phaät Ñaûnh”</w:t>
      </w:r>
      <w:r>
        <w:fldChar w:fldCharType="begin"/>
      </w:r>
      <w:r>
        <w:rPr/>
        <w:instrText xml:space="preserve"> XE "Ñaïi Phaät Ñaûnh" </w:instrText>
      </w:r>
      <w:r>
        <w:rPr/>
        <w:fldChar w:fldCharType="separate"/>
      </w:r>
      <w:r>
        <w:rPr/>
      </w:r>
      <w:r>
        <w:rPr/>
        <w:fldChar w:fldCharType="end"/>
      </w:r>
      <w:r>
        <w:rPr/>
        <w:t xml:space="preserve"> laø bao goàm heát. Bôûi vì Phaät Ñaûnh thaàn chuù, töùc laø möôøi phöông Phaät Maãu Ñaø La Ni chuù, töùc laø Quaùn Ñaûnh Chöông Cuù, töùc laø ñoä thoaùt Anan vaø Tyø kheo ni Taùnh, do ñoù khoûi laäp laïi. Chuù naøy laø “Ma Ha Taùt Ñaùt Ña Baùt Ñaùt Ra”, dòch laø “Ñaïi Baïch Taùn Caùi</w:t>
      </w:r>
      <w:r>
        <w:fldChar w:fldCharType="begin"/>
      </w:r>
      <w:r>
        <w:rPr/>
        <w:instrText xml:space="preserve"> XE "Baïch Taùn Caùi" </w:instrText>
      </w:r>
      <w:r>
        <w:rPr/>
        <w:fldChar w:fldCharType="separate"/>
      </w:r>
      <w:r>
        <w:rPr/>
      </w:r>
      <w:r>
        <w:rPr/>
        <w:fldChar w:fldCharType="end"/>
      </w:r>
      <w:r>
        <w:rPr/>
        <w:t>”, laø caùi Loïng Traéng Lôùn Che Truøm. Roøng traéng phau trong saïch, truøm che heát thaûy, neân goïi laø lôùn. Ñaïi Phaät Ñaûnh thaàn chuù naøy, chaúng theå nghó baøn, môùi goïi laø Nhaân Ñòa Bí Maät [Nhö Lai Maät Nhaân] cuûa Nhö Lai, caùi Lieãu Nghóa cuûa Tu Chöùng. Vaïn Haïnh cuûa Boà Taùt do ñaây maø saün ñuû, neân caû thaûy roát raùo beàn chaéc vaäy. Phaùp coù theå Tieäm maø khoâng theå Ñoán</w:t>
      </w:r>
      <w:r>
        <w:fldChar w:fldCharType="begin"/>
      </w:r>
      <w:r>
        <w:rPr/>
        <w:instrText xml:space="preserve"> XE "Ñoán" </w:instrText>
      </w:r>
      <w:r>
        <w:rPr/>
        <w:fldChar w:fldCharType="separate"/>
      </w:r>
      <w:r>
        <w:rPr/>
      </w:r>
      <w:r>
        <w:rPr/>
        <w:fldChar w:fldCharType="end"/>
      </w:r>
      <w:r>
        <w:rPr/>
        <w:t>, thì khoâng theå goïi laø Ñaïi. Coù theå Ñoán maø khoâng theå Vieân, thì cuõng khoâng goïi laø Ñaïi (lôùn) ñöôïc. Nay noùi laø Maät</w:t>
      </w:r>
      <w:r>
        <w:fldChar w:fldCharType="begin"/>
      </w:r>
      <w:r>
        <w:rPr/>
        <w:instrText xml:space="preserve"> XE "Maät" </w:instrText>
      </w:r>
      <w:r>
        <w:rPr/>
        <w:fldChar w:fldCharType="separate"/>
      </w:r>
      <w:r>
        <w:rPr/>
      </w:r>
      <w:r>
        <w:rPr/>
        <w:fldChar w:fldCharType="end"/>
      </w:r>
      <w:r>
        <w:rPr/>
        <w:t>, laø Lieãu</w:t>
      </w:r>
      <w:r>
        <w:fldChar w:fldCharType="begin"/>
      </w:r>
      <w:r>
        <w:rPr/>
        <w:instrText xml:space="preserve"> XE "Lieãu" </w:instrText>
      </w:r>
      <w:r>
        <w:rPr/>
        <w:fldChar w:fldCharType="separate"/>
      </w:r>
      <w:r>
        <w:rPr/>
      </w:r>
      <w:r>
        <w:rPr/>
        <w:fldChar w:fldCharType="end"/>
      </w:r>
      <w:r>
        <w:rPr/>
        <w:t xml:space="preserve">, töùc laø ñaõ goàm nghóa Ñoán. Noùi laø Tu Chöùng, noùi laø Vaïn Haïnh laø ngaàm nghóa Vieân. Duy caùi phaùp moân Vieân Ñoán [Troøn veïn, töùc thôøi.]naày, cuøng vôùi Ñaïi Phöông Quaûng Phaät Hoa Nghieâm Kinh vaø Dieäu Phaùp Lieân Hoa Kinh, khoâng khaùc. Töø Thaäp Tín, Thaäp Truï, Thaäp Haïnh, Thaäp Hoài Höôùng cho ñeán Dieäu Giaùc laø ñaõ bao goàm trong Hoa Nghieâm; coøn Nhó Caên Vieân Thoâng troïn cuøng phaåm Phoå Moân töông öùng. Goàm ñuû chæ thuù cuûa hai boä kinh treân, kinh Laêng Nghieâm thaät roäng lôùn bieát bao! </w:t>
      </w:r>
    </w:p>
    <w:p>
      <w:pPr>
        <w:pStyle w:val="Normal"/>
        <w:ind w:firstLine="720"/>
        <w:jc w:val="both"/>
        <w:rPr/>
      </w:pPr>
      <w:r>
        <w:rPr/>
        <w:t>Chöa ngoä, thì chuyeån Caùi chaúng coù Sanh Dieät thaønh ra Caùi Sanh Dieät, töùc chaúng phaûi Lieãu Nghóa. Ngoä roài, thì chuyeån Caùi Sanh Dieät thaønh ra Caùi Chaúng Coù Sanh Dieät, töùc laø nghóa “Heát thaûy roát raùo kieân coá”. Cho neân, moät ñöôøng ñi leân, [Höôùng thöôïng nhaát loä] khoâng ngoä thì khoâng ñöôïc. Theá thì Chuù vaø Ngoä lieân quan theá naøo, Ngoä vaø Chuù quan heä vôùi nhau ra sao, maø ñeàu cuõng goïi laø Ñaïi Phaät Ñaûnh? Chuù khoâng theå nghó baøn, Ngoä cuõng khoâng theå nghó baøn. Chuù</w:t>
      </w:r>
      <w:r>
        <w:fldChar w:fldCharType="begin"/>
      </w:r>
      <w:r>
        <w:rPr/>
        <w:instrText xml:space="preserve"> XE "Chuù" </w:instrText>
      </w:r>
      <w:r>
        <w:rPr/>
        <w:fldChar w:fldCharType="separate"/>
      </w:r>
      <w:r>
        <w:rPr/>
      </w:r>
      <w:r>
        <w:rPr/>
        <w:fldChar w:fldCharType="end"/>
      </w:r>
      <w:r>
        <w:rPr/>
        <w:t xml:space="preserve"> töùc laø caûnh giôùi cuûa Ngoä, Ngoä töùc laø caûnh giôùi cuûa Chuù. Ñaây laø choã “Ngoân ngöõ ñaïo ñoaïn, taâm haønh xöù tuyeät”, thaáy do lìa caùi Thaáy, thì caùi Thaáy laø sieâu vieät. Cho neân giöõ caùi Phaät Ñaûnh, lìa caùi Töôùng Thaáy cuûa mình laø vaäy. Caùc doøng gioáng cuûa Phaät Ñaûnh, moät phen vöôït leân nhaäp thaúng vaøo, ñoù laø phaùp moân cöïc toân cöïc quyù vaäy. Hieäp Luaän ñaët teân laø Toân Ñaûnh vì leõ naøy. </w:t>
      </w:r>
    </w:p>
    <w:p>
      <w:pPr>
        <w:pStyle w:val="Normal"/>
        <w:ind w:firstLine="720"/>
        <w:jc w:val="both"/>
        <w:rPr/>
      </w:pPr>
      <w:r>
        <w:rPr/>
        <w:t>Coù vò taêng hoûi Ngaøi Hoaøng Baù</w:t>
      </w:r>
      <w:r>
        <w:fldChar w:fldCharType="begin"/>
      </w:r>
      <w:r>
        <w:rPr/>
        <w:instrText xml:space="preserve"> XE "Hoaøng Baù" </w:instrText>
      </w:r>
      <w:r>
        <w:rPr/>
        <w:fldChar w:fldCharType="separate"/>
      </w:r>
      <w:r>
        <w:rPr/>
      </w:r>
      <w:r>
        <w:rPr/>
        <w:fldChar w:fldCharType="end"/>
      </w:r>
      <w:r>
        <w:rPr/>
        <w:t xml:space="preserve"> raèng: “Voâ Bieân Thaân Boà Taùt [Teân khaùc cuûa Ñöùc Nhö Lai] vì sao chaúng thaáy Ñaûnh Töôùng cuûa Nhö Lai?” </w:t>
      </w:r>
    </w:p>
    <w:p>
      <w:pPr>
        <w:pStyle w:val="Normal"/>
        <w:ind w:firstLine="720"/>
        <w:jc w:val="both"/>
        <w:rPr/>
      </w:pPr>
      <w:r>
        <w:rPr/>
        <w:t>Ngaøi Baù ñaùp: “Thaät khoâng theå thaáy. Vì sao theá? Voâ Bieân Thaân Boà Taùt töùc laø Nhö Lai, khoâng theå trôû laïi thaáy. Chæ caàn oâng khoâng taïo ra caùi Phaät Kieán thì khoâng rôi vaøo Phaät Bieân. Khoâng taïo ra caùi Thaáy Chuùng Sanh thì khoâng laïc vaøo giôùi haïn chuùng sanh. Khoâng gaây ra caùi Thaáy Coù thì khoâng laïc vaøo giôùi haïn cuûa caùi Coù. Khoâng taïo ra caùi Thaáy Khoâng thì khoâng rôi vaøo giôùi haïn cuûa caùi Khoâng. Khoâng taïo ra caùi Thaáy cuûa phaøm phu thì khoâng rôi vaøo giôùi haïn cuûa phaøm phu. Khoâng taïo ra caùi Thaáy cuûa Thaùnh thì khoâng rôi vaøo giôùi haïn cuûa Thaùnh. Chæ Khoâng taát caû moïi caùi Thaáy, töùc laø Voâ Bieân Thaân. Neáu coù choã Thaáy, töùc laø ngoaïi ñaïo. Ngoaïi ñaïo thì ham caùc caùi Thaáy. Boà Taùt nôi moïi caùi Thaáy maø chaúng ñoäng. Nhö Lai laø nghóa Nhö</w:t>
      </w:r>
      <w:r>
        <w:fldChar w:fldCharType="begin"/>
      </w:r>
      <w:r>
        <w:rPr/>
        <w:instrText xml:space="preserve"> XE "Nhö" </w:instrText>
      </w:r>
      <w:r>
        <w:rPr/>
        <w:fldChar w:fldCharType="separate"/>
      </w:r>
      <w:r>
        <w:rPr/>
      </w:r>
      <w:r>
        <w:rPr/>
        <w:fldChar w:fldCharType="end"/>
      </w:r>
      <w:r>
        <w:rPr/>
        <w:t xml:space="preserve"> cuûa taát caû caùc Phaùp, neân noùi “Di Laëc cuõng laø Nhö”. [Kinh Duy Ma Caät] Nhö töùc laø khoâng coù Sanh ra, Nhö töùc laø khoâng coù Dieät maát. Nhö töùc laø khoâng coù Thaáy, Nhö töùc laø khoâng coù Nghe. Ñaûnh töùc laø Vieân (troøn), cuõng khoâng coù caùi thaáy Vieân, neân chaúng rôi vaøo bieân giôùi cuûa Vieân. Bôûi theá, thaân Phaät laø Voâ Vi, khoâng rôi vaøo giôùi haïn. Taïm laáy Hö Khoâng laøm thí duï. Troøn ñaày nhö Hö Khoâng roäng lôùn, khoâng thieáu khoâng dö. Haõy nhaøn nhaõ voâ söï, chôù gaéng göôïng bieän bieät caûnh giôùi giaùc ngoä, bieän bieät thì thaønh Thöùc”.</w:t>
      </w:r>
    </w:p>
    <w:p>
      <w:pPr>
        <w:pStyle w:val="Normal"/>
        <w:ind w:firstLine="720"/>
        <w:jc w:val="both"/>
        <w:rPr/>
      </w:pPr>
      <w:r>
        <w:rPr/>
        <w:t>Laïi coù vò taêng hoûi Toå Baù Tröôïng</w:t>
      </w:r>
      <w:r>
        <w:fldChar w:fldCharType="begin"/>
      </w:r>
      <w:r>
        <w:rPr/>
        <w:instrText xml:space="preserve"> XE "Baù Tröôïng" </w:instrText>
      </w:r>
      <w:r>
        <w:rPr/>
        <w:fldChar w:fldCharType="separate"/>
      </w:r>
      <w:r>
        <w:rPr/>
      </w:r>
      <w:r>
        <w:rPr/>
        <w:fldChar w:fldCharType="end"/>
      </w:r>
      <w:r>
        <w:rPr/>
        <w:t>: “Boà Taùt Voâ Bieân Thaân</w:t>
      </w:r>
      <w:r>
        <w:fldChar w:fldCharType="begin"/>
      </w:r>
      <w:r>
        <w:rPr/>
        <w:instrText xml:space="preserve"> XE "Voâ Bieân Thaân" </w:instrText>
      </w:r>
      <w:r>
        <w:rPr/>
        <w:fldChar w:fldCharType="separate"/>
      </w:r>
      <w:r>
        <w:rPr/>
      </w:r>
      <w:r>
        <w:rPr/>
        <w:fldChar w:fldCharType="end"/>
      </w:r>
      <w:r>
        <w:rPr/>
        <w:t xml:space="preserve"> khoâng thaáy Ñaûnh Töôùng cuûa Nhö Lai laø vì sao?” </w:t>
      </w:r>
    </w:p>
    <w:p>
      <w:pPr>
        <w:pStyle w:val="Normal"/>
        <w:ind w:firstLine="720"/>
        <w:jc w:val="both"/>
        <w:rPr/>
      </w:pPr>
      <w:r>
        <w:rPr/>
        <w:t>Toå Tröôïng raèng: “Vì gaây ra caùi Thaáy Höõu Bieân, caùi Thaáy Voâ Bieân, neân chaúng thaáy ñöôïc Ñaûnh Töôùng Nhö Lai. Chæ nhö baây giôø ñaây troïn khoâng coù caû thaûy caùi Thaáy Höõu Voâ, cuõng khoâng phaûi laø khoâng coù caùi Thaáy, thì ñoù laø thaáy Ñaûnh Töôùng</w:t>
      </w:r>
      <w:r>
        <w:fldChar w:fldCharType="begin"/>
      </w:r>
      <w:r>
        <w:rPr/>
        <w:instrText xml:space="preserve"> XE "Ñaûnh Töôùng" </w:instrText>
      </w:r>
      <w:r>
        <w:rPr/>
        <w:fldChar w:fldCharType="separate"/>
      </w:r>
      <w:r>
        <w:rPr/>
      </w:r>
      <w:r>
        <w:rPr/>
        <w:fldChar w:fldCharType="end"/>
      </w:r>
      <w:r>
        <w:rPr/>
        <w:t xml:space="preserve">”. </w:t>
      </w:r>
    </w:p>
    <w:p>
      <w:pPr>
        <w:pStyle w:val="Normal"/>
        <w:ind w:firstLine="720"/>
        <w:jc w:val="both"/>
        <w:rPr/>
      </w:pPr>
      <w:r>
        <w:rPr/>
        <w:t>Xem hai vò toân tuùc noùi ra nghóa Phaät Ñaûnh, thaät nhö vieân ngoïc troøn laên treân baøn. Neáu bieát choã aáy môùi cho laø treân cöûa Ñaûnh, coù ñöôïc con maét leû [Nhaát chích nhaõn: moät con maét, con maét Ñaïo.] Ñaõ noùi laø Nhö Lai Maät Nhaân, töùc chaúng caäy möôïn söï Tu Chöùng. Laïi noùi Tu chöùng lieãu nghóa [Tu cho chöùng ñöôïc choã hieåu nghóa.] laø ñeå phaân bieät vôùi Chaúng coù lieãu nghóa vaäy [Chöa ñöôïc choã hieåu nghóa Nhö Lai Maät Nhaân]. Nhö Lai, aáy laø noùi veà quaû vaäy. Kinh Kim Cang: “Neáu coù ngöôøi noùi “Nhö Lai coù ñeán, coù ñi, coù ngoài, coù naèm”, thì ngöôøi aáy chaúng hieåu nghóa choã ta noùi. Vì sao theá? Nhö Lai laø khoâng töø choã naøo ñeán, cuõng khoâng ñi veà ñaâu, neân goïi laø Nhö Lai”. “Ñeán khoâng töø choã naøo, ñi khoâng veà ñaâu”, quaû laø vaät gì? Theá môùi goïi laø Maät vaäy. Phaät Ñaûnh Thaàn Chuù laø Maät Ngöõ cuûa Nhö Lai, thì hai caùi Maät (Maät Ngöõ vaø Nhö Lai) ñoù khoâng phaûi laø hai. Laáy caùi Maät naøy laøm Nhaân, töùc laáy caùi Maät aáy ñaéc quaû. Nhö ñoùa boâng sen, nhaân quaû ñoàng thôøi saün ñuû. Duøng caùi naøy maø tu, thì tu maø khoâng tu. Duøng caùi naøy ñeå chöùng, thì chöùng maø khoâng chöùng. Kinh noùi “Naøo möôïn söï cöïc nhoïc tu chöùng”, ñaây töùc laø yù chæ cuûa Lieãu Nghóa</w:t>
      </w:r>
      <w:r>
        <w:fldChar w:fldCharType="begin"/>
      </w:r>
      <w:r>
        <w:rPr/>
        <w:instrText xml:space="preserve"> XE "Lieãu Nghóa" </w:instrText>
      </w:r>
      <w:r>
        <w:rPr/>
        <w:fldChar w:fldCharType="separate"/>
      </w:r>
      <w:r>
        <w:rPr/>
      </w:r>
      <w:r>
        <w:rPr/>
        <w:fldChar w:fldCharType="end"/>
      </w:r>
      <w:r>
        <w:rPr/>
        <w:t xml:space="preserve">. Neáu khoâng ñöôïc nhö theá laø vì chöa lieãu ngoä vaäy. </w:t>
      </w:r>
    </w:p>
    <w:p>
      <w:pPr>
        <w:pStyle w:val="Normal"/>
        <w:ind w:firstLine="720"/>
        <w:jc w:val="both"/>
        <w:rPr/>
      </w:pPr>
      <w:r>
        <w:rPr/>
        <w:t>Xöa, Hueä Minh</w:t>
      </w:r>
      <w:r>
        <w:fldChar w:fldCharType="begin"/>
      </w:r>
      <w:r>
        <w:rPr/>
        <w:instrText xml:space="preserve"> XE "Hueä Minh" </w:instrText>
      </w:r>
      <w:r>
        <w:rPr/>
        <w:fldChar w:fldCharType="separate"/>
      </w:r>
      <w:r>
        <w:rPr/>
      </w:r>
      <w:r>
        <w:rPr/>
        <w:fldChar w:fldCharType="end"/>
      </w:r>
      <w:r>
        <w:rPr/>
        <w:t xml:space="preserve"> ñuoåi kòp Ñöùc Luïc Toå</w:t>
      </w:r>
      <w:r>
        <w:fldChar w:fldCharType="begin"/>
      </w:r>
      <w:r>
        <w:rPr/>
        <w:instrText xml:space="preserve"> XE "Luïc Toå" </w:instrText>
      </w:r>
      <w:r>
        <w:rPr/>
        <w:fldChar w:fldCharType="separate"/>
      </w:r>
      <w:r>
        <w:rPr/>
      </w:r>
      <w:r>
        <w:rPr/>
        <w:fldChar w:fldCharType="end"/>
      </w:r>
      <w:r>
        <w:rPr/>
        <w:t xml:space="preserve"> ñeå daønh y baùt. </w:t>
      </w:r>
    </w:p>
    <w:p>
      <w:pPr>
        <w:pStyle w:val="Normal"/>
        <w:ind w:firstLine="720"/>
        <w:jc w:val="both"/>
        <w:rPr/>
      </w:pPr>
      <w:r>
        <w:rPr/>
        <w:t xml:space="preserve">Toå daïy: “OÂng ñaõ vì Phaùp maø ñeán, haõy an döøng caùc duyeân, khoâng sanh moät nieäm, ta seõ vì oâng maø noùi”. </w:t>
      </w:r>
    </w:p>
    <w:p>
      <w:pPr>
        <w:pStyle w:val="Normal"/>
        <w:ind w:firstLine="720"/>
        <w:jc w:val="both"/>
        <w:rPr/>
      </w:pPr>
      <w:r>
        <w:rPr/>
        <w:t>OÂng Hueä Minh im laëng hoài laâu, Toå noùi: “Khoâng nghó thieän, khoâng nghó aùc, ngay khi aáy, laø Baûn Lai Dieän Muïc [Baûn Lai Dieän Muïc: caùi xöa nay tröôùc maët.] cuûa Minh Thöôïng Toïa”.</w:t>
      </w:r>
    </w:p>
    <w:p>
      <w:pPr>
        <w:pStyle w:val="Normal"/>
        <w:ind w:firstLine="720"/>
        <w:jc w:val="both"/>
        <w:rPr/>
      </w:pPr>
      <w:r>
        <w:rPr/>
        <w:t xml:space="preserve">OÂng Hueä Minh nghe xong, ñaïi ngoä. </w:t>
      </w:r>
    </w:p>
    <w:p>
      <w:pPr>
        <w:pStyle w:val="Normal"/>
        <w:ind w:firstLine="720"/>
        <w:jc w:val="both"/>
        <w:rPr/>
      </w:pPr>
      <w:r>
        <w:rPr/>
        <w:t xml:space="preserve">Laïi hoûi: “Ngoaøi lôøi maät, yù maät aáy, coøn caùi yù maät naøo khoâng?” </w:t>
      </w:r>
    </w:p>
    <w:p>
      <w:pPr>
        <w:pStyle w:val="Normal"/>
        <w:ind w:firstLine="720"/>
        <w:jc w:val="both"/>
        <w:rPr/>
      </w:pPr>
      <w:r>
        <w:rPr/>
        <w:t>Toå ñaùp: “Ñaõ noùi cuøng oâng, töùc chaúng phaûi Maät</w:t>
      </w:r>
      <w:r>
        <w:fldChar w:fldCharType="begin"/>
      </w:r>
      <w:r>
        <w:rPr/>
        <w:instrText xml:space="preserve"> XE "Maät" </w:instrText>
      </w:r>
      <w:r>
        <w:rPr/>
        <w:fldChar w:fldCharType="separate"/>
      </w:r>
      <w:r>
        <w:rPr/>
      </w:r>
      <w:r>
        <w:rPr/>
        <w:fldChar w:fldCharType="end"/>
      </w:r>
      <w:r>
        <w:rPr/>
        <w:t xml:space="preserve">. Neáu oâng soi trôû laïi, thì Maät ôû taïi beân oâng”. </w:t>
      </w:r>
    </w:p>
    <w:p>
      <w:pPr>
        <w:pStyle w:val="Normal"/>
        <w:ind w:firstLine="720"/>
        <w:jc w:val="both"/>
        <w:rPr/>
      </w:pPr>
      <w:r>
        <w:rPr/>
        <w:t>Thaày Minh thöa: “Toâi maëc daàu ôû Huyønh Mai, maø thaät chöa toû ngoä ñöôïc maët muõi cuûa mình. Nay nhôø ôn chæ baøy, nhö ngöôøi uoáng nöôùc, laïnh noùng töï bieát. Nay haønh giaû töùc laø thaày cuûa toâi vaäy”.</w:t>
      </w:r>
    </w:p>
    <w:p>
      <w:pPr>
        <w:pStyle w:val="Normal"/>
        <w:ind w:firstLine="720"/>
        <w:jc w:val="both"/>
        <w:rPr/>
      </w:pPr>
      <w:r>
        <w:rPr/>
        <w:t>Toå daïy: “OÂng ñaõ nhö vaäy, thì nay toâi vaø oâng cuøng moät thaày Huyønh Mai. Haõy kheùo töï hoä trì”.</w:t>
      </w:r>
    </w:p>
    <w:p>
      <w:pPr>
        <w:pStyle w:val="Normal"/>
        <w:ind w:firstLine="720"/>
        <w:jc w:val="both"/>
        <w:rPr/>
      </w:pPr>
      <w:r>
        <w:rPr/>
        <w:t>Ngaøi Hoaøi Nhöôïng</w:t>
      </w:r>
      <w:r>
        <w:fldChar w:fldCharType="begin"/>
      </w:r>
      <w:r>
        <w:rPr/>
        <w:instrText xml:space="preserve"> XE "Hoaøi Nhöôïng" </w:instrText>
      </w:r>
      <w:r>
        <w:rPr/>
        <w:fldChar w:fldCharType="separate"/>
      </w:r>
      <w:r>
        <w:rPr/>
      </w:r>
      <w:r>
        <w:rPr/>
        <w:fldChar w:fldCharType="end"/>
      </w:r>
      <w:r>
        <w:rPr/>
        <w:t xml:space="preserve"> ban ñaàu ra maét Ñöùc Trung Sôn An</w:t>
      </w:r>
      <w:r>
        <w:fldChar w:fldCharType="begin"/>
      </w:r>
      <w:r>
        <w:rPr/>
        <w:instrText xml:space="preserve"> XE "Trung Sôn An" </w:instrText>
      </w:r>
      <w:r>
        <w:rPr/>
        <w:fldChar w:fldCharType="separate"/>
      </w:r>
      <w:r>
        <w:rPr/>
      </w:r>
      <w:r>
        <w:rPr/>
        <w:fldChar w:fldCharType="end"/>
      </w:r>
      <w:r>
        <w:rPr/>
        <w:t xml:space="preserve"> thieàn sö, hoûi : “Theá naøo laø yù Toå Sö</w:t>
      </w:r>
      <w:r>
        <w:fldChar w:fldCharType="begin"/>
      </w:r>
      <w:r>
        <w:rPr/>
        <w:instrText xml:space="preserve"> XE "yù Toå Sö" </w:instrText>
      </w:r>
      <w:r>
        <w:rPr/>
        <w:fldChar w:fldCharType="separate"/>
      </w:r>
      <w:r>
        <w:rPr/>
      </w:r>
      <w:r>
        <w:rPr/>
        <w:fldChar w:fldCharType="end"/>
      </w:r>
      <w:r>
        <w:rPr/>
        <w:t xml:space="preserve"> töø phöông Taây [AÁn Ñoä] ñeán?” </w:t>
      </w:r>
    </w:p>
    <w:p>
      <w:pPr>
        <w:pStyle w:val="Normal"/>
        <w:ind w:firstLine="720"/>
        <w:jc w:val="both"/>
        <w:rPr/>
      </w:pPr>
      <w:r>
        <w:rPr/>
        <w:t xml:space="preserve">Toå An noùi: “Sao khoâng hoûi caùi yù cuûa chính oâng?” </w:t>
      </w:r>
    </w:p>
    <w:p>
      <w:pPr>
        <w:pStyle w:val="Normal"/>
        <w:ind w:firstLine="720"/>
        <w:jc w:val="both"/>
        <w:rPr/>
      </w:pPr>
      <w:r>
        <w:rPr/>
        <w:t xml:space="preserve">Ngaøi beøn hoûi: “Theá naøo laø yù cuûa chính mình?” </w:t>
      </w:r>
    </w:p>
    <w:p>
      <w:pPr>
        <w:pStyle w:val="Normal"/>
        <w:ind w:firstLine="720"/>
        <w:jc w:val="both"/>
        <w:rPr/>
      </w:pPr>
      <w:r>
        <w:rPr/>
        <w:t xml:space="preserve">Toå Sôn ñaùp: “Caàn quaùn xeùt caùi Maät Nhieäm taïo neân caùi Duïng”. </w:t>
      </w:r>
    </w:p>
    <w:p>
      <w:pPr>
        <w:pStyle w:val="Normal"/>
        <w:ind w:firstLine="720"/>
        <w:jc w:val="both"/>
        <w:rPr/>
      </w:pPr>
      <w:r>
        <w:rPr/>
        <w:t xml:space="preserve">Hoûi: “Nhö theá naøo laø caùi Maät Nhieäm taïo neân caùi Duïng?” </w:t>
      </w:r>
    </w:p>
    <w:p>
      <w:pPr>
        <w:pStyle w:val="Normal"/>
        <w:ind w:firstLine="720"/>
        <w:jc w:val="both"/>
        <w:rPr/>
      </w:pPr>
      <w:r>
        <w:rPr/>
        <w:t xml:space="preserve">Toå Sôn duøng maét môû, nhaém chæ baøy ñoù. </w:t>
      </w:r>
    </w:p>
    <w:p>
      <w:pPr>
        <w:pStyle w:val="Normal"/>
        <w:ind w:firstLine="720"/>
        <w:jc w:val="both"/>
        <w:rPr/>
      </w:pPr>
      <w:r>
        <w:rPr/>
        <w:t>Sö Nhöôïng khoâng laõnh hoäi ñöôïc. Toå Sôn beøn baûo Ngaøi ra maét Ñöùc Luïc Toå</w:t>
      </w:r>
      <w:r>
        <w:fldChar w:fldCharType="begin"/>
      </w:r>
      <w:r>
        <w:rPr/>
        <w:instrText xml:space="preserve"> XE "Luïc Toå" </w:instrText>
      </w:r>
      <w:r>
        <w:rPr/>
        <w:fldChar w:fldCharType="separate"/>
      </w:r>
      <w:r>
        <w:rPr/>
      </w:r>
      <w:r>
        <w:rPr/>
        <w:fldChar w:fldCharType="end"/>
      </w:r>
      <w:r>
        <w:rPr/>
        <w:t xml:space="preserve">. </w:t>
      </w:r>
    </w:p>
    <w:p>
      <w:pPr>
        <w:pStyle w:val="Normal"/>
        <w:ind w:firstLine="720"/>
        <w:jc w:val="both"/>
        <w:rPr/>
      </w:pPr>
      <w:r>
        <w:rPr/>
        <w:t>Toå hoûi: “Töø ñaâu ñeán?”</w:t>
      </w:r>
    </w:p>
    <w:p>
      <w:pPr>
        <w:pStyle w:val="Normal"/>
        <w:ind w:firstLine="720"/>
        <w:jc w:val="both"/>
        <w:rPr/>
      </w:pPr>
      <w:r>
        <w:rPr/>
        <w:t xml:space="preserve">Sö Nhöôïng ñaùp: “Tung Sôn”. </w:t>
      </w:r>
    </w:p>
    <w:p>
      <w:pPr>
        <w:pStyle w:val="Normal"/>
        <w:ind w:firstLine="720"/>
        <w:jc w:val="both"/>
        <w:rPr/>
      </w:pPr>
      <w:r>
        <w:rPr/>
        <w:t xml:space="preserve">Toå hoûi: “Vaät gì ñoù? Ñeán theá naøo?” </w:t>
      </w:r>
    </w:p>
    <w:p>
      <w:pPr>
        <w:pStyle w:val="Normal"/>
        <w:ind w:firstLine="720"/>
        <w:jc w:val="both"/>
        <w:rPr/>
      </w:pPr>
      <w:r>
        <w:rPr/>
        <w:t xml:space="preserve">Sö chaúng ñaùp döôïc. </w:t>
      </w:r>
    </w:p>
    <w:p>
      <w:pPr>
        <w:pStyle w:val="Normal"/>
        <w:ind w:firstLine="720"/>
        <w:jc w:val="both"/>
        <w:rPr/>
      </w:pPr>
      <w:r>
        <w:rPr/>
        <w:t xml:space="preserve">Traûi qua taùm naêm, môùi baïch vôùi Toå raèng: “Toâi ñaõ coù choã am hieåu”. </w:t>
      </w:r>
    </w:p>
    <w:p>
      <w:pPr>
        <w:pStyle w:val="Normal"/>
        <w:ind w:firstLine="720"/>
        <w:jc w:val="both"/>
        <w:rPr/>
      </w:pPr>
      <w:r>
        <w:rPr/>
        <w:t xml:space="preserve">Toå hoûi: “Nhö theá naøo?” </w:t>
      </w:r>
    </w:p>
    <w:p>
      <w:pPr>
        <w:pStyle w:val="Normal"/>
        <w:ind w:firstLine="720"/>
        <w:jc w:val="both"/>
        <w:rPr/>
      </w:pPr>
      <w:r>
        <w:rPr/>
        <w:t xml:space="preserve">Ngaøi ñaùp: “Noùi gioáng nhö moät vaät laø chaúng truùng!” </w:t>
      </w:r>
    </w:p>
    <w:p>
      <w:pPr>
        <w:pStyle w:val="Normal"/>
        <w:ind w:firstLine="720"/>
        <w:jc w:val="both"/>
        <w:rPr/>
      </w:pPr>
      <w:r>
        <w:rPr/>
        <w:t xml:space="preserve">Toå hoûi: “Laïi coù theå tu chöùng chaêng?” </w:t>
      </w:r>
    </w:p>
    <w:p>
      <w:pPr>
        <w:pStyle w:val="Normal"/>
        <w:ind w:firstLine="720"/>
        <w:jc w:val="both"/>
        <w:rPr/>
      </w:pPr>
      <w:r>
        <w:rPr/>
        <w:t xml:space="preserve">Ñaùp raèng: “Tu chöùng thì chaúng phaûi laø khoâng, maø oâ nhieãm thì chaúng theå ñöôïc”. </w:t>
      </w:r>
    </w:p>
    <w:p>
      <w:pPr>
        <w:pStyle w:val="Normal"/>
        <w:ind w:firstLine="720"/>
        <w:jc w:val="both"/>
        <w:rPr/>
      </w:pPr>
      <w:r>
        <w:rPr/>
        <w:t xml:space="preserve">Toå raèng: “Hay laém! Caùi chaúng coù oâ nhieãm aáy, laø choã hoä nieäm cuûa chö Phaät. OÂng ñaõ y vaäy, ta cuõng y vaäy”. </w:t>
      </w:r>
    </w:p>
    <w:p>
      <w:pPr>
        <w:pStyle w:val="Normal"/>
        <w:ind w:firstLine="720"/>
        <w:jc w:val="both"/>
        <w:rPr/>
      </w:pPr>
      <w:r>
        <w:rPr/>
        <w:t>Nhö hai vò toân tuùc aáy, kheá hôïp saâu xa caùi Maät YÙ</w:t>
      </w:r>
      <w:r>
        <w:fldChar w:fldCharType="begin"/>
      </w:r>
      <w:r>
        <w:rPr/>
        <w:instrText xml:space="preserve"> XE "Maät YÙ" </w:instrText>
      </w:r>
      <w:r>
        <w:rPr/>
        <w:fldChar w:fldCharType="separate"/>
      </w:r>
      <w:r>
        <w:rPr/>
      </w:r>
      <w:r>
        <w:rPr/>
        <w:fldChar w:fldCharType="end"/>
      </w:r>
      <w:r>
        <w:rPr/>
        <w:t>, ñöôïc Tu Chöùng Lieãu Nghóa</w:t>
      </w:r>
      <w:r>
        <w:fldChar w:fldCharType="begin"/>
      </w:r>
      <w:r>
        <w:rPr/>
        <w:instrText xml:space="preserve"> XE "Tu Chöùng Lieãu Nghóa" </w:instrText>
      </w:r>
      <w:r>
        <w:rPr/>
        <w:fldChar w:fldCharType="separate"/>
      </w:r>
      <w:r>
        <w:rPr/>
      </w:r>
      <w:r>
        <w:rPr/>
        <w:fldChar w:fldCharType="end"/>
      </w:r>
      <w:r>
        <w:rPr/>
        <w:t xml:space="preserve"> vaäy.</w:t>
      </w:r>
    </w:p>
    <w:p>
      <w:pPr>
        <w:pStyle w:val="Normal"/>
        <w:ind w:firstLine="720"/>
        <w:jc w:val="both"/>
        <w:rPr/>
      </w:pPr>
      <w:r>
        <w:rPr/>
        <w:t>Sau, coù vò sö hoûi Toå Baù Tröôïng</w:t>
      </w:r>
      <w:r>
        <w:fldChar w:fldCharType="begin"/>
      </w:r>
      <w:r>
        <w:rPr/>
        <w:instrText xml:space="preserve"> XE "Baù Tröôïng" </w:instrText>
      </w:r>
      <w:r>
        <w:rPr/>
        <w:fldChar w:fldCharType="separate"/>
      </w:r>
      <w:r>
        <w:rPr/>
      </w:r>
      <w:r>
        <w:rPr/>
        <w:fldChar w:fldCharType="end"/>
      </w:r>
      <w:r>
        <w:rPr/>
        <w:t>: “Tröôùc ñeán giôø, chö Toå ñeàu coù Maät Ngöõ</w:t>
      </w:r>
      <w:r>
        <w:fldChar w:fldCharType="begin"/>
      </w:r>
      <w:r>
        <w:rPr/>
        <w:instrText xml:space="preserve"> XE "Maät Ngöõ" </w:instrText>
      </w:r>
      <w:r>
        <w:rPr/>
        <w:fldChar w:fldCharType="separate"/>
      </w:r>
      <w:r>
        <w:rPr/>
      </w:r>
      <w:r>
        <w:rPr/>
        <w:fldChar w:fldCharType="end"/>
      </w:r>
      <w:r>
        <w:rPr/>
        <w:t xml:space="preserve"> trao truyeàn cho nhau laø theá naøo?” </w:t>
      </w:r>
    </w:p>
    <w:p>
      <w:pPr>
        <w:pStyle w:val="Normal"/>
        <w:ind w:firstLine="720"/>
        <w:jc w:val="both"/>
        <w:rPr/>
      </w:pPr>
      <w:r>
        <w:rPr/>
        <w:t xml:space="preserve">Toå ñaùp: “Khoâng coù lôøi Maät. Nhö Lai khoâng coù Bí Maät Taïng. Chæ nhö baây giôø soi toû yù nghóa cho roõ raøng, tìm kieám hình töôùng, roõ laø baát khaû ñaéc, ñoù laø Maät Ngöõ. Töø baäc Tu Ñaø Hoaøn (Nhaäp Löu) trôû leân cho ñeán Thaäp Ñòa, baát quaù chæ coù Chöõ vaø Lôøi (Ngöõ Cuù), coøn laø thuoäc veà phaùp Traàn Caáu heát thaûy. Chæ coù lôøi noùi, coøn troïn caû ñeàu naèm trong phieàn naõo. Chæ coù lôøi noùi, coøn troïn caû ñeàu thuoäc veà Baát Lieãu Nghóa. Chæ coù lôøi noùi, töùc chaúng ñöôïc chaáp nhaän vaäy. Lieãu Nghóa Giaùo ñeàu chaúng phaûi laø gì heát thaûy (Phi), thì coøn tìm kieám Maät Ngöõ naøo?” </w:t>
      </w:r>
    </w:p>
    <w:p>
      <w:pPr>
        <w:pStyle w:val="Normal"/>
        <w:ind w:firstLine="720"/>
        <w:jc w:val="both"/>
        <w:rPr/>
      </w:pPr>
      <w:r>
        <w:rPr/>
        <w:t>Theo choã thaáy cuûa Toå Baù Tröôïng, thì moät chöõ Maät cuõng phaûi möûa ra luoân, Lieãu Nghóa Giaùo cuõng chaúng laäp, môùi coù theå goïi laø höôùng leân ngaøn Phaät Ñaûnh maø ñi.</w:t>
      </w:r>
    </w:p>
    <w:p>
      <w:pPr>
        <w:pStyle w:val="Normal"/>
        <w:ind w:firstLine="720"/>
        <w:jc w:val="both"/>
        <w:rPr/>
      </w:pPr>
      <w:r>
        <w:rPr/>
        <w:t xml:space="preserve">Caùc vò Boà Taùt muoân Haïnh chöa lìa tu chöùng thì sao laïi goïi laø “Heát thaûy roát raùo kieân coá”? Sôû dó nhö vaäy vì caùc Boà Taùt chöa tôùi ñòa vò Quaùn Ñaûnh, phaûi coù tu, coù chöùng. Ñeán ñòa vò Quaùn Ñaûnh roài, töùc laø sieâu nhaäp ñoàng ñaúng baäc Dieäu Giaùc, thì coù caùi gì tu chöùng? Caùc Haønh tuy voâ thöôøng, nhöng töø trong Dieäu Giaùc löu xuaát ra taát caû söï phaùp, ñöông xöù tòch dieät, neân goïi laø roát raùo kieân coá. </w:t>
      </w:r>
    </w:p>
    <w:p>
      <w:pPr>
        <w:pStyle w:val="Normal"/>
        <w:ind w:firstLine="720"/>
        <w:jc w:val="both"/>
        <w:rPr/>
      </w:pPr>
      <w:r>
        <w:rPr/>
        <w:t>Kinh noùi “Coù caùi Tam Ma Ñòa [Samadhi. Xöa goïi laø Tam Muoäi] (Chaùnh Ñònh), goïi laø Ñaïi Phaät Ñaûnh Thuû Laêng Nghieâm Vöông, saün ñuû muoân Haïnh. Möôøi phöông Nhö Lai do moät cöûa naøy maø sieâu xuaát, ñaây laø con ñöôøng Dieäu Trang Nghieâm”. Tam Ma Ñeà naøy laø Ñaïi Ñònh Thuû Laêng Nghieâm, loái Dieäu Trang Nghieâm saün ñuû muoân Haïnh, chaúng phaûi rôøi lìa muoân Haïnh maø rieâng coù caùi goïi laø Ñònh. Taát caû ñeàu Ñònh, neân goïi laø taát caû söï roát raùo kieân coá. Ñöùc Phoù Ñaïi Só, ngaøy thì kinh doanh gaây taïo, ñeâm thì haønh Ñaïo. Thaáy Ñöùc Thích Ca, Ñöùc Kim Tuùc, Ñöùc Ñònh Quang ba vò Phaät phoùng quang phuû leân mình Ngaøi. Ñaïi Só môùi noùi: “Ta ñöôïc Ñònh Thuû Laêng Nghieâm”. Thuôû ñoù, kinh naøy chöa ñeán maø teân Ñònh ñaõ neâu, laï luøng thay.</w:t>
      </w:r>
    </w:p>
    <w:p>
      <w:pPr>
        <w:pStyle w:val="Normal"/>
        <w:ind w:firstLine="720"/>
        <w:jc w:val="both"/>
        <w:rPr/>
      </w:pPr>
      <w:r>
        <w:rPr/>
        <w:t>Töù Toå Ñaïo Tín</w:t>
      </w:r>
      <w:r>
        <w:fldChar w:fldCharType="begin"/>
      </w:r>
      <w:r>
        <w:rPr/>
        <w:instrText xml:space="preserve"> XE "Ñaïo Tín" </w:instrText>
      </w:r>
      <w:r>
        <w:rPr/>
        <w:fldChar w:fldCharType="separate"/>
      </w:r>
      <w:r>
        <w:rPr/>
      </w:r>
      <w:r>
        <w:rPr/>
        <w:fldChar w:fldCharType="end"/>
      </w:r>
      <w:r>
        <w:rPr/>
        <w:t xml:space="preserve"> [Ñôøi Ñöôøng Cao Toâng, noái phaùp Toå Taêng Xaùn, truyeàn laïi cho Toå Hoaèng Nhaãn] daïy Ngaøi Laïi Dung</w:t>
      </w:r>
      <w:r>
        <w:fldChar w:fldCharType="begin"/>
      </w:r>
      <w:r>
        <w:rPr/>
        <w:instrText xml:space="preserve"> XE "Laïi Dung" </w:instrText>
      </w:r>
      <w:r>
        <w:rPr/>
        <w:fldChar w:fldCharType="separate"/>
      </w:r>
      <w:r>
        <w:rPr/>
      </w:r>
      <w:r>
        <w:rPr/>
        <w:fldChar w:fldCharType="end"/>
      </w:r>
      <w:r>
        <w:rPr/>
        <w:t xml:space="preserve"> ôû nuùi Ngöu Ñaàu raèng: “Traêm ngaøn phaùp moân ñeàu quy veà Taâm, haèng sa Dieäu Ñöùc goàm taïi nguoàn Taâm. Taát caû Giôùi Moân, Ñònh Moân, Hueä Moân, thaàn thoâng bieán hoùa ñeàu töï saün ñuû, chaúng rôøi taâm oâng. Heát thaûy Phieàn Naõo, Nghieäp Chöôùng xöa nay roãng rang vaéng laëng. Heát thaûy Nhaân Quaû ñeàu nhö moäng huyeãn. Chaúng coù ba coõi ñeå lìa, khoâng coù Boà Ñeà naøo ñeå tìm caàu. Ngöôøi cuøng chaúng phaûi ngöôøi, Taùnh Töôùng bình ñaúng. Ñaïi Ñaïo roãng suoát, tuyeät nghó, tuyeät lo. Caùi Phaùp nhö theá, oâng nay ñaõ ñöôïc, tuyeät khoâng thieáu huït, cuøng Phaät khoâng khaùc, naøo coù Phaùp naøo khaùc nöõa. OÂng chæ maëc duøng töï taïi, chôù khôûi Quaùn Haïnh, cuõng chaúng loùng Taâm, chaúng khôûi Tham Saân, chaúng giöõ lo buoàn, theânh thang voâ ngaïi, maëc yù doïc ngang. Chaúng laøm caùc ñieàu thieän, khoâng gaây caùc ñieàu aùc. Ñi, ñöùng, naèm, ngoài, chaïm maét gaëp duyeân, thaûy ñeàu laø Dieäu Duïng</w:t>
      </w:r>
      <w:r>
        <w:fldChar w:fldCharType="begin"/>
      </w:r>
      <w:r>
        <w:rPr/>
        <w:instrText xml:space="preserve"> XE "Dieäu Duïng" </w:instrText>
      </w:r>
      <w:r>
        <w:rPr/>
        <w:fldChar w:fldCharType="separate"/>
      </w:r>
      <w:r>
        <w:rPr/>
      </w:r>
      <w:r>
        <w:rPr/>
        <w:fldChar w:fldCharType="end"/>
      </w:r>
      <w:r>
        <w:rPr/>
        <w:t xml:space="preserve"> cuûa Phaät. Vui söôùng khoâng lo neân goïi laø Phaät</w:t>
      </w:r>
      <w:r>
        <w:fldChar w:fldCharType="begin"/>
      </w:r>
      <w:r>
        <w:rPr/>
        <w:instrText xml:space="preserve"> XE "Phaät" </w:instrText>
      </w:r>
      <w:r>
        <w:rPr/>
        <w:fldChar w:fldCharType="separate"/>
      </w:r>
      <w:r>
        <w:rPr/>
      </w:r>
      <w:r>
        <w:rPr/>
        <w:fldChar w:fldCharType="end"/>
      </w:r>
      <w:r>
        <w:rPr/>
        <w:t xml:space="preserve">”. </w:t>
      </w:r>
    </w:p>
    <w:p>
      <w:pPr>
        <w:pStyle w:val="Normal"/>
        <w:ind w:firstLine="720"/>
        <w:jc w:val="both"/>
        <w:rPr/>
      </w:pPr>
      <w:r>
        <w:rPr/>
        <w:t>Ñöôïc nghe theá, Ngaøi Laïi Dung môû ra moät chi phaùi, goïi laø Quaùn Ñaûnh Chöông Cuù</w:t>
      </w:r>
      <w:r>
        <w:fldChar w:fldCharType="begin"/>
      </w:r>
      <w:r>
        <w:rPr/>
        <w:instrText xml:space="preserve"> XE "Quaùn Ñaûnh Chöông Cuù" </w:instrText>
      </w:r>
      <w:r>
        <w:rPr/>
        <w:fldChar w:fldCharType="separate"/>
      </w:r>
      <w:r>
        <w:rPr/>
      </w:r>
      <w:r>
        <w:rPr/>
        <w:fldChar w:fldCharType="end"/>
      </w:r>
      <w:r>
        <w:rPr/>
        <w:t xml:space="preserve">. </w:t>
      </w:r>
    </w:p>
    <w:p>
      <w:pPr>
        <w:pStyle w:val="Normal"/>
        <w:ind w:firstLine="720"/>
        <w:jc w:val="both"/>
        <w:rPr/>
      </w:pPr>
      <w:r>
        <w:rPr/>
        <w:t xml:space="preserve">Ngaøi Phaùp Nhaõn daïy: “Tu haønh traûi qua ba ñôøi saùu chuïc kieáp, boán ñôøi moät traêm kieáp hay taêng kyø kieáp cho ñeán thaønh quaû maø coå nhôn coøn noùi laø chaúng baèng moät nieäm duyeân khôûi Voâ Sanh, sieâu quaù haøng Tam Thöøa Quyeàn Hoïc”. Neân chi noùi raèng : Gaûy moùng tay maø vieân thaønh taùm vaïn Phaùp Moân, trong saùt na döùt heát ba a taêng kyø kieáp. Trong Thieàn Toâng quaû coù chuyeän kyø ñaëc ñoù, haù phaûi vaïn haïnh ñaày ñuû, roài sau môùi ñaéc Ñònh Thuû Laêng Nghieâm ö ? </w:t>
      </w:r>
    </w:p>
    <w:p>
      <w:pPr>
        <w:pStyle w:val="Normal"/>
        <w:ind w:firstLine="720"/>
        <w:jc w:val="both"/>
        <w:rPr/>
      </w:pPr>
      <w:r>
        <w:rPr/>
        <w:t>Kinh</w:t>
      </w:r>
      <w:r>
        <w:fldChar w:fldCharType="begin"/>
      </w:r>
      <w:r>
        <w:rPr/>
        <w:instrText xml:space="preserve"> XE "Kinh" </w:instrText>
      </w:r>
      <w:r>
        <w:rPr/>
        <w:fldChar w:fldCharType="separate"/>
      </w:r>
      <w:r>
        <w:rPr/>
      </w:r>
      <w:r>
        <w:rPr/>
        <w:fldChar w:fldCharType="end"/>
      </w:r>
      <w:r>
        <w:rPr/>
        <w:t xml:space="preserve"> laø Thöôøng Ñaïo</w:t>
      </w:r>
      <w:r>
        <w:fldChar w:fldCharType="begin"/>
      </w:r>
      <w:r>
        <w:rPr/>
        <w:instrText xml:space="preserve"> XE "Thöôøng Ñaïo" </w:instrText>
      </w:r>
      <w:r>
        <w:rPr/>
        <w:fldChar w:fldCharType="separate"/>
      </w:r>
      <w:r>
        <w:rPr/>
      </w:r>
      <w:r>
        <w:rPr/>
        <w:fldChar w:fldCharType="end"/>
      </w:r>
      <w:r>
        <w:rPr/>
        <w:t xml:space="preserve"> vaäy. Cuoán Thuyeát Vaên Giaûi Töï vieát: “Deät vaûi coù sôïi doïc (kinh), sôïi ngang (vó): sôïi doïc thì thöôøng haèng, maø sôïi ngang thì thay ñoåi. Kinh naøy do Ngaøi Long Thoï</w:t>
      </w:r>
      <w:r>
        <w:fldChar w:fldCharType="begin"/>
      </w:r>
      <w:r>
        <w:rPr/>
        <w:instrText xml:space="preserve"> XE "Long Thoï" </w:instrText>
      </w:r>
      <w:r>
        <w:rPr/>
        <w:fldChar w:fldCharType="separate"/>
      </w:r>
      <w:r>
        <w:rPr/>
      </w:r>
      <w:r>
        <w:rPr/>
        <w:fldChar w:fldCharType="end"/>
      </w:r>
      <w:r>
        <w:rPr/>
        <w:t xml:space="preserve"> ôû döôùi Long Cung maëc tuïng ñem leân. Vua Nguõ Thieân [ÔÛ mieàn Nam Aán] traân troïng giöõ kín chaúng coù truyeàn ra. Haù chaúng bieát raèng quyeån kinh naøy ngöôøi ngöôøi saün coù, ñaâu coù ai khoâng! Theá môùi laø Thöôøng Ñaïo, naøo phaûi laø bí maät”.</w:t>
      </w:r>
    </w:p>
    <w:p>
      <w:pPr>
        <w:pStyle w:val="Normal"/>
        <w:ind w:firstLine="720"/>
        <w:jc w:val="both"/>
        <w:rPr/>
      </w:pPr>
      <w:r>
        <w:rPr/>
        <w:t>Coù vò taêng hoûi Ngaøi Thuû Sôn</w:t>
      </w:r>
      <w:r>
        <w:fldChar w:fldCharType="begin"/>
      </w:r>
      <w:r>
        <w:rPr/>
        <w:instrText xml:space="preserve"> XE "Thuû Sôn" </w:instrText>
      </w:r>
      <w:r>
        <w:rPr/>
        <w:fldChar w:fldCharType="separate"/>
      </w:r>
      <w:r>
        <w:rPr/>
      </w:r>
      <w:r>
        <w:rPr/>
        <w:fldChar w:fldCharType="end"/>
      </w:r>
      <w:r>
        <w:rPr/>
        <w:t xml:space="preserve">: “Taát caû Chö Phaät ñeàu do kinh naøy maø coù ra. Theá naøo laø kinh naøy?” </w:t>
      </w:r>
    </w:p>
    <w:p>
      <w:pPr>
        <w:pStyle w:val="Normal"/>
        <w:ind w:firstLine="720"/>
        <w:jc w:val="both"/>
        <w:rPr/>
      </w:pPr>
      <w:r>
        <w:rPr/>
        <w:t xml:space="preserve">Toå Sôn ñaùp: “Noùi nhoû! Noùi nho!” </w:t>
      </w:r>
    </w:p>
    <w:p>
      <w:pPr>
        <w:pStyle w:val="Normal"/>
        <w:ind w:firstLine="720"/>
        <w:jc w:val="both"/>
        <w:rPr/>
      </w:pPr>
      <w:r>
        <w:rPr/>
        <w:t xml:space="preserve">Vò taêng hoûi: “Thoï trì theá naøo?” </w:t>
      </w:r>
    </w:p>
    <w:p>
      <w:pPr>
        <w:pStyle w:val="Normal"/>
        <w:ind w:firstLine="720"/>
        <w:jc w:val="both"/>
        <w:rPr/>
      </w:pPr>
      <w:r>
        <w:rPr/>
        <w:t>Toå Sôn raèng: “Chaúng nhieãm oâ”.</w:t>
      </w:r>
    </w:p>
    <w:p>
      <w:pPr>
        <w:pStyle w:val="Normal"/>
        <w:ind w:firstLine="720"/>
        <w:jc w:val="both"/>
        <w:rPr/>
      </w:pPr>
      <w:r>
        <w:rPr/>
        <w:t>Ngaøi Ñaàu Töû</w:t>
      </w:r>
      <w:r>
        <w:fldChar w:fldCharType="begin"/>
      </w:r>
      <w:r>
        <w:rPr/>
        <w:instrText xml:space="preserve"> XE "Ñaàu Töû" </w:instrText>
      </w:r>
      <w:r>
        <w:rPr/>
        <w:fldChar w:fldCharType="separate"/>
      </w:r>
      <w:r>
        <w:rPr/>
      </w:r>
      <w:r>
        <w:rPr/>
        <w:fldChar w:fldCharType="end"/>
      </w:r>
      <w:r>
        <w:rPr/>
        <w:t xml:space="preserve"> [Nghiaõ Thanh thieàn sö, ñôøi Ñöôøng. Noái phaùp Ñaïi Döông Huyeàn thieàn sö.] tuïng raèng:</w:t>
      </w:r>
    </w:p>
    <w:p>
      <w:pPr>
        <w:pStyle w:val="Normal"/>
        <w:ind w:firstLine="720"/>
        <w:jc w:val="both"/>
        <w:rPr/>
      </w:pPr>
      <w:r>
        <w:rPr/>
        <w:tab/>
        <w:tab/>
        <w:t>“Nöôùc chaûy Coân Luaân, nuùi noåi maây</w:t>
      </w:r>
    </w:p>
    <w:p>
      <w:pPr>
        <w:pStyle w:val="Normal"/>
        <w:ind w:firstLine="720"/>
        <w:jc w:val="both"/>
        <w:rPr/>
      </w:pPr>
      <w:r>
        <w:rPr/>
        <w:tab/>
        <w:tab/>
        <w:t>Ngöôøi ñeán, tieàu ngö chaúng coù hay</w:t>
      </w:r>
    </w:p>
    <w:p>
      <w:pPr>
        <w:pStyle w:val="Normal"/>
        <w:ind w:firstLine="720"/>
        <w:jc w:val="both"/>
        <w:rPr/>
      </w:pPr>
      <w:r>
        <w:rPr/>
        <w:tab/>
        <w:tab/>
        <w:t>Neáu bieát nuùi cao, soâng traøn nöôùc</w:t>
      </w:r>
    </w:p>
    <w:p>
      <w:pPr>
        <w:pStyle w:val="Normal"/>
        <w:ind w:firstLine="720"/>
        <w:jc w:val="both"/>
        <w:rPr/>
      </w:pPr>
      <w:r>
        <w:rPr/>
        <w:tab/>
        <w:tab/>
        <w:t>AÉt chaúng quaêng rìu vôùi boû daây”.</w:t>
      </w:r>
    </w:p>
    <w:p>
      <w:pPr>
        <w:pStyle w:val="Normal"/>
        <w:ind w:firstLine="720"/>
        <w:jc w:val="both"/>
        <w:rPr/>
      </w:pPr>
      <w:r>
        <w:rPr/>
        <w:tab/>
        <w:t>(Thuûy xuaát Coân Luaân, sôn khôûi vaân</w:t>
      </w:r>
    </w:p>
    <w:p>
      <w:pPr>
        <w:pStyle w:val="Normal"/>
        <w:ind w:firstLine="720"/>
        <w:jc w:val="both"/>
        <w:rPr/>
      </w:pPr>
      <w:r>
        <w:rPr/>
        <w:tab/>
        <w:t>Ñieáu nhaân, tieàu phuï muoäi lai nhaân</w:t>
      </w:r>
    </w:p>
    <w:p>
      <w:pPr>
        <w:pStyle w:val="Normal"/>
        <w:ind w:firstLine="720"/>
        <w:jc w:val="both"/>
        <w:rPr/>
      </w:pPr>
      <w:r>
        <w:rPr/>
        <w:tab/>
        <w:t>Chæ tri hoàng laõng, nham loan khoaùt</w:t>
      </w:r>
    </w:p>
    <w:p>
      <w:pPr>
        <w:pStyle w:val="Normal"/>
        <w:ind w:firstLine="720"/>
        <w:jc w:val="both"/>
        <w:rPr/>
      </w:pPr>
      <w:r>
        <w:rPr/>
        <w:tab/>
        <w:t>Baát khaúng phao ty khí phuï caân)</w:t>
      </w:r>
    </w:p>
    <w:p>
      <w:pPr>
        <w:pStyle w:val="Normal"/>
        <w:ind w:firstLine="720"/>
        <w:jc w:val="both"/>
        <w:rPr/>
      </w:pPr>
      <w:r>
        <w:rPr/>
        <w:t>Toå Döôïc Sôn</w:t>
      </w:r>
      <w:r>
        <w:fldChar w:fldCharType="begin"/>
      </w:r>
      <w:r>
        <w:rPr/>
        <w:instrText xml:space="preserve"> XE "Döôïc Sôn" </w:instrText>
      </w:r>
      <w:r>
        <w:rPr/>
        <w:fldChar w:fldCharType="separate"/>
      </w:r>
      <w:r>
        <w:rPr/>
      </w:r>
      <w:r>
        <w:rPr/>
        <w:fldChar w:fldCharType="end"/>
      </w:r>
      <w:r>
        <w:rPr/>
        <w:t xml:space="preserve"> bình thöôøng khoâng cho ngöôøi ta xem kinh</w:t>
      </w:r>
      <w:r>
        <w:fldChar w:fldCharType="begin"/>
      </w:r>
      <w:r>
        <w:rPr/>
        <w:instrText xml:space="preserve"> XE "xem kinh" </w:instrText>
      </w:r>
      <w:r>
        <w:rPr/>
        <w:fldChar w:fldCharType="separate"/>
      </w:r>
      <w:r>
        <w:rPr/>
      </w:r>
      <w:r>
        <w:rPr/>
        <w:fldChar w:fldCharType="end"/>
      </w:r>
      <w:r>
        <w:rPr/>
        <w:t xml:space="preserve">. Coù laàn töï Ngaøi xem kinh. Moät vò taêng hoûi: “Hoøa Thöôïng bình thöôøng khoâng cho ngöôøi xem kinh, sao Hoøa Thöôïng laïi xem?” </w:t>
      </w:r>
    </w:p>
    <w:p>
      <w:pPr>
        <w:pStyle w:val="Normal"/>
        <w:ind w:firstLine="720"/>
        <w:jc w:val="both"/>
        <w:rPr/>
      </w:pPr>
      <w:r>
        <w:rPr/>
        <w:t>Toå Sôn raèng: “Ta chæ caàn che maét</w:t>
      </w:r>
      <w:r>
        <w:fldChar w:fldCharType="begin"/>
      </w:r>
      <w:r>
        <w:rPr/>
        <w:instrText xml:space="preserve"> XE "che maét" </w:instrText>
      </w:r>
      <w:r>
        <w:rPr/>
        <w:fldChar w:fldCharType="separate"/>
      </w:r>
      <w:r>
        <w:rPr/>
      </w:r>
      <w:r>
        <w:rPr/>
        <w:fldChar w:fldCharType="end"/>
      </w:r>
      <w:r>
        <w:rPr/>
        <w:t xml:space="preserve">”. </w:t>
      </w:r>
    </w:p>
    <w:p>
      <w:pPr>
        <w:pStyle w:val="Normal"/>
        <w:ind w:firstLine="720"/>
        <w:jc w:val="both"/>
        <w:rPr/>
      </w:pPr>
      <w:r>
        <w:rPr/>
        <w:t xml:space="preserve">Vò taêng hoûi: “Toâi baét chöôùc Hoøa Thöôïng ñöôïc khoâng?” </w:t>
      </w:r>
    </w:p>
    <w:p>
      <w:pPr>
        <w:pStyle w:val="Normal"/>
        <w:ind w:firstLine="720"/>
        <w:jc w:val="both"/>
        <w:rPr/>
      </w:pPr>
      <w:r>
        <w:rPr/>
        <w:t>Toå Sôn noùi: “OÂng muoán xem thì phaûi suoát qua taám da traâu [</w:t>
      </w:r>
      <w:r>
        <w:rPr>
          <w:spacing w:val="-8"/>
        </w:rPr>
        <w:t>Da traâu: ngöu bì. Truøm da traâu ñi ra naéng caøng bò boù cöùng; buoäc raâu roàng (long tu)</w:t>
      </w:r>
      <w:r>
        <w:rPr/>
        <w:t xml:space="preserve"> </w:t>
      </w:r>
      <w:r>
        <w:rPr>
          <w:spacing w:val="-8"/>
        </w:rPr>
        <w:t xml:space="preserve">Xuoáng nöôùc caøng thaét chaët, ñau ñôùn. Hai caùi duøng ñeå chæ caùi phöôùc höõu laäu cuûa ngöôøi vaø trôøi laøm haïi hueä maïng] </w:t>
      </w:r>
      <w:r>
        <w:rPr/>
        <w:t xml:space="preserve">ñaõ”. </w:t>
      </w:r>
    </w:p>
    <w:p>
      <w:pPr>
        <w:pStyle w:val="Normal"/>
        <w:ind w:firstLine="720"/>
        <w:jc w:val="both"/>
        <w:rPr/>
      </w:pPr>
      <w:r>
        <w:rPr/>
        <w:t>Cho neân, roõ ñöôïc choã che maét naøy, thì môùi ñöôïc caùi Dieäu cuûa söï Thoï Trì</w:t>
      </w:r>
      <w:r>
        <w:fldChar w:fldCharType="begin"/>
      </w:r>
      <w:r>
        <w:rPr/>
        <w:instrText xml:space="preserve"> XE "Thoï Trì" </w:instrText>
      </w:r>
      <w:r>
        <w:rPr/>
        <w:fldChar w:fldCharType="separate"/>
      </w:r>
      <w:r>
        <w:rPr/>
      </w:r>
      <w:r>
        <w:rPr/>
        <w:fldChar w:fldCharType="end"/>
      </w:r>
      <w:r>
        <w:rPr/>
        <w:t>. Maø coù xuyeân thuûng môùi chaúng nhieãm oâ vaä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ÖÏA CHUNG</w:t>
      </w:r>
    </w:p>
    <w:p>
      <w:pPr>
        <w:pStyle w:val="Normal"/>
        <w:ind w:firstLine="720"/>
        <w:jc w:val="both"/>
        <w:rPr/>
      </w:pPr>
      <w:r>
        <w:rPr/>
        <w:t>Kinh: Nhö theá, toâi ñöôïc nghe, moät thôøi Phaät ôû tònh xaù Kyø Hoaøn, thaønh Thaát La Phieät, cuøng vôùi chuùng ñaïi Tyø kheo moät ngaøn hai traêm naêm möôi vò, ñeàu laø baäc Voâ Laäu [Laäu: tieáng chæ phieàn naõo] Ñaïi A La Haùn.</w:t>
      </w:r>
    </w:p>
    <w:p>
      <w:pPr>
        <w:pStyle w:val="Normal"/>
        <w:ind w:firstLine="720"/>
        <w:jc w:val="both"/>
        <w:rPr/>
      </w:pPr>
      <w:r>
        <w:rPr/>
        <w:t>Thoâng raèng: Taát caû caùc kinh ñeàu môû ñaàu baèng “Nhö thò ngaõ vaên nhaát thôøi”. Ñaây laø Ñöùc Anan tuaân theo yù chæ cuûa Ñöùc Phaät, keát taäp caùc kinh, tröôùc xöôùng saùu chöõ naøy, giaûi tan moïi nghi ngôø. Nhö thò</w:t>
      </w:r>
      <w:r>
        <w:fldChar w:fldCharType="begin"/>
      </w:r>
      <w:r>
        <w:rPr/>
        <w:instrText xml:space="preserve"> XE "Nhö thò" </w:instrText>
      </w:r>
      <w:r>
        <w:rPr/>
        <w:fldChar w:fldCharType="separate"/>
      </w:r>
      <w:r>
        <w:rPr/>
      </w:r>
      <w:r>
        <w:rPr/>
        <w:fldChar w:fldCharType="end"/>
      </w:r>
      <w:r>
        <w:rPr/>
        <w:t xml:space="preserve">, nhö thò aáy laø chæ coù theå töï tin laáy, khoâng caàn ngoân thuyeát. Neáu hieåu ñöôïc caùi Phaùp Nhö Thò, laø choã phoù chuùc bí maät cuûa Phaät Toå, töùc laø nhöõng lôøi loøng voøng sau naøy, ñeàu laø lôøi cöôùc chuù chua theâm vaäy. </w:t>
      </w:r>
    </w:p>
    <w:p>
      <w:pPr>
        <w:pStyle w:val="Normal"/>
        <w:ind w:firstLine="720"/>
        <w:jc w:val="both"/>
        <w:rPr/>
      </w:pPr>
      <w:r>
        <w:rPr/>
        <w:t>Coù vò taêng vaøo tham leã quoác sö Hueä Trung</w:t>
      </w:r>
      <w:r>
        <w:fldChar w:fldCharType="begin"/>
      </w:r>
      <w:r>
        <w:rPr/>
        <w:instrText xml:space="preserve"> XE "Hueä Trung" </w:instrText>
      </w:r>
      <w:r>
        <w:rPr/>
        <w:fldChar w:fldCharType="separate"/>
      </w:r>
      <w:r>
        <w:rPr/>
      </w:r>
      <w:r>
        <w:rPr/>
        <w:fldChar w:fldCharType="end"/>
      </w:r>
      <w:r>
        <w:rPr/>
        <w:t xml:space="preserve">, sö hoûi : “Laøm söï nghieäp gì?” </w:t>
      </w:r>
    </w:p>
    <w:p>
      <w:pPr>
        <w:pStyle w:val="Normal"/>
        <w:ind w:firstLine="720"/>
        <w:jc w:val="both"/>
        <w:rPr/>
      </w:pPr>
      <w:r>
        <w:rPr/>
        <w:t xml:space="preserve">Taêng ñaùp : “Giaûng kinh Kim Cang”. </w:t>
      </w:r>
    </w:p>
    <w:p>
      <w:pPr>
        <w:pStyle w:val="Normal"/>
        <w:ind w:firstLine="720"/>
        <w:jc w:val="both"/>
        <w:rPr/>
      </w:pPr>
      <w:r>
        <w:rPr/>
        <w:t xml:space="preserve">Sö hoûi : “Hai chöõ ñaàu heát laø caùi gì?” </w:t>
      </w:r>
    </w:p>
    <w:p>
      <w:pPr>
        <w:pStyle w:val="Normal"/>
        <w:ind w:firstLine="720"/>
        <w:jc w:val="both"/>
        <w:rPr/>
      </w:pPr>
      <w:r>
        <w:rPr/>
        <w:t>Ñaùp : “Nhö thò</w:t>
      </w:r>
      <w:r>
        <w:fldChar w:fldCharType="begin"/>
      </w:r>
      <w:r>
        <w:rPr/>
        <w:instrText xml:space="preserve"> XE "Nhö thò" </w:instrText>
      </w:r>
      <w:r>
        <w:rPr/>
        <w:fldChar w:fldCharType="separate"/>
      </w:r>
      <w:r>
        <w:rPr/>
      </w:r>
      <w:r>
        <w:rPr/>
        <w:fldChar w:fldCharType="end"/>
      </w:r>
      <w:r>
        <w:rPr/>
        <w:t xml:space="preserve">”. </w:t>
      </w:r>
    </w:p>
    <w:p>
      <w:pPr>
        <w:pStyle w:val="Normal"/>
        <w:ind w:firstLine="720"/>
        <w:jc w:val="both"/>
        <w:rPr/>
      </w:pPr>
      <w:r>
        <w:rPr/>
        <w:t xml:space="preserve">Sö hoûi : “Ñoù laø caùi gì?” </w:t>
      </w:r>
    </w:p>
    <w:p>
      <w:pPr>
        <w:pStyle w:val="Normal"/>
        <w:ind w:firstLine="720"/>
        <w:jc w:val="both"/>
        <w:rPr/>
      </w:pPr>
      <w:r>
        <w:rPr/>
        <w:t xml:space="preserve">Taêng khoâng ñaùp ñöôïc. </w:t>
      </w:r>
    </w:p>
    <w:p>
      <w:pPr>
        <w:pStyle w:val="Normal"/>
        <w:ind w:firstLine="720"/>
        <w:jc w:val="both"/>
        <w:rPr/>
      </w:pPr>
      <w:r>
        <w:rPr/>
        <w:t xml:space="preserve">Sö baûo : “Than oâi! Vaäy thì laáy gì maø giaûng kinh?” </w:t>
      </w:r>
    </w:p>
    <w:p>
      <w:pPr>
        <w:pStyle w:val="Normal"/>
        <w:ind w:firstLine="720"/>
        <w:jc w:val="both"/>
        <w:rPr/>
      </w:pPr>
      <w:r>
        <w:rPr/>
        <w:t xml:space="preserve">Laïi coøn thieàn sö Tuyeát Phong Nghóa Toàn[Tuyeát Phong thieàn sö, teân Nghiaõ Toàn, ngöôøi xöù Phöôùc Chaâu. Ñaéc phaùp nôi Toå Ñöùc Sôn. Ñôøi Ñöôøng YÙ Toâng, naêm Haøm Thoâng, taïi nuùi Tuyeát Phong xöù Phöôùc Chaâu saùng laäp nhaø thieàn. Thöôøng coù ñeán 1500 ngöôøi trong chuùng hoïc ñaïo.] hoûi moät vò toøa chuû: “Hai chöõ Nhö Thò laø taát caû khoa vaên, vaäy thì baûn vaên laø laøm sao?” </w:t>
      </w:r>
    </w:p>
    <w:p>
      <w:pPr>
        <w:pStyle w:val="Normal"/>
        <w:ind w:firstLine="720"/>
        <w:jc w:val="both"/>
        <w:rPr/>
      </w:pPr>
      <w:r>
        <w:rPr/>
        <w:t xml:space="preserve">Vò toøa chuû [Ngöôøi caàm ñaàu trong ñaïi chuùng] khoâng ñaùp ñöôïc. </w:t>
      </w:r>
    </w:p>
    <w:p>
      <w:pPr>
        <w:pStyle w:val="Normal"/>
        <w:ind w:firstLine="720"/>
        <w:jc w:val="both"/>
        <w:rPr/>
      </w:pPr>
      <w:r>
        <w:rPr/>
        <w:t>Ñöùc Nguõ Vaân</w:t>
      </w:r>
      <w:r>
        <w:fldChar w:fldCharType="begin"/>
      </w:r>
      <w:r>
        <w:rPr/>
        <w:instrText xml:space="preserve"> XE "Nguõ Vaân" </w:instrText>
      </w:r>
      <w:r>
        <w:rPr/>
        <w:fldChar w:fldCharType="separate"/>
      </w:r>
      <w:r>
        <w:rPr/>
      </w:r>
      <w:r>
        <w:rPr/>
        <w:fldChar w:fldCharType="end"/>
      </w:r>
      <w:r>
        <w:rPr/>
        <w:t xml:space="preserve"> ñaùp thay raèng: “Laïi chia laøm ba ñoaïn roài”. </w:t>
      </w:r>
    </w:p>
    <w:p>
      <w:pPr>
        <w:pStyle w:val="Normal"/>
        <w:ind w:firstLine="720"/>
        <w:jc w:val="both"/>
        <w:rPr/>
      </w:pPr>
      <w:r>
        <w:rPr/>
        <w:t xml:space="preserve">Haõy noùi choã Ñöùc Nguõ Vaân môû lôøi, laø khoa vaên hay laø baûn vaên? </w:t>
      </w:r>
    </w:p>
    <w:p>
      <w:pPr>
        <w:pStyle w:val="Normal"/>
        <w:ind w:firstLine="720"/>
        <w:jc w:val="both"/>
        <w:rPr/>
      </w:pPr>
      <w:r>
        <w:rPr/>
        <w:t>Chöõ Tyø Kheo</w:t>
      </w:r>
      <w:r>
        <w:fldChar w:fldCharType="begin"/>
      </w:r>
      <w:r>
        <w:rPr/>
        <w:instrText xml:space="preserve"> XE "Tyø Kheo" </w:instrText>
      </w:r>
      <w:r>
        <w:rPr/>
        <w:fldChar w:fldCharType="separate"/>
      </w:r>
      <w:r>
        <w:rPr/>
      </w:r>
      <w:r>
        <w:rPr/>
        <w:fldChar w:fldCharType="end"/>
      </w:r>
      <w:r>
        <w:rPr/>
        <w:t xml:space="preserve"> coù ba nghóa: Khaát Só; laø Phaù AÙc; laø Boá Ma (laøm cho ma sôï). Chöõ A La Haùn cuõng coù ba nghóa laø ÖÙng Cuùng, laø Saùt taëc (gieát giaëc), laø Voâ Sanh. Ñaïi laø ñeå phaân vôùi Tieåu. Laäu cuõng coù ba loaïi: Voâ Minh Laäu, Duïc Laäu vaø Höõu Laäu. </w:t>
      </w:r>
    </w:p>
    <w:p>
      <w:pPr>
        <w:pStyle w:val="Normal"/>
        <w:ind w:firstLine="720"/>
        <w:jc w:val="both"/>
        <w:rPr/>
      </w:pPr>
      <w:r>
        <w:rPr/>
        <w:t>Kinh noùi “OÂng thöôøng nghe trong Luaät</w:t>
      </w:r>
      <w:r>
        <w:fldChar w:fldCharType="begin"/>
      </w:r>
      <w:r>
        <w:rPr/>
        <w:instrText xml:space="preserve"> XE "Luaät" </w:instrText>
      </w:r>
      <w:r>
        <w:rPr/>
        <w:fldChar w:fldCharType="separate"/>
      </w:r>
      <w:r>
        <w:rPr/>
      </w:r>
      <w:r>
        <w:rPr/>
        <w:fldChar w:fldCharType="end"/>
      </w:r>
      <w:r>
        <w:rPr/>
        <w:t xml:space="preserve"> cuûa Ta coù ba nghóa quyeát ñònh tu haønh, ñoù laø Nhieáp Taâm laøm Giôùi, do Giôùi sanh Ñònh, nhôø Ñònh phaùt Hueä. Ñoù laø ba moân Voâ Laäu Hoïc. Caám Raên (Giôùi) töùc laø khoâng loït ra caùi Ham Muoán Daâm Duïc (Duïc Laäu), Yeân Tónh (Ñònh) aét khoâng coù Phieàn Naõo (Höõu Laäu), saùng taâm (Hueä) aét khoâng coù Voâ Minh Phieàn Naõo”. Ba moùn Voâ Laäu naøy goïi laø nghóa quyeát ñònh. Töïa hoà laáy Hueä laøm choã cöïc taéc. Neân Ñöùc Ñoäng Sôn noùi vôùi Ngaøi Taøo Sôn</w:t>
      </w:r>
      <w:r>
        <w:fldChar w:fldCharType="begin"/>
      </w:r>
      <w:r>
        <w:rPr/>
        <w:instrText xml:space="preserve"> XE "Taøo Sôn" </w:instrText>
      </w:r>
      <w:r>
        <w:rPr/>
        <w:fldChar w:fldCharType="separate"/>
      </w:r>
      <w:r>
        <w:rPr/>
      </w:r>
      <w:r>
        <w:rPr/>
        <w:fldChar w:fldCharType="end"/>
      </w:r>
      <w:r>
        <w:rPr/>
        <w:t xml:space="preserve"> raèng: “ÔÛ thôøi maït phaùp, ngöôøi ta phaàn nhieàu laø Hueä Khoâ Khan (Caøn Hueä [</w:t>
      </w:r>
      <w:r>
        <w:rPr>
          <w:spacing w:val="-4"/>
        </w:rPr>
        <w:t>Caøn Hueä Ñòa, ñòa vò thöù nhaát cuûa Thaäp Ñòa vaø Tam Thöøa. Caùi trí tueä khoâ khan neân chöa thuaàn thuïc. Ñaïi Thöøa Nghóa Chöông noùi: Tuy coù trí tueä, chöa ñaëng tònh thuûy (taâm tónh laëng, ví nhö nöôùc ñöùng im)</w:t>
      </w:r>
      <w:r>
        <w:rPr/>
        <w:t xml:space="preserve">. </w:t>
      </w:r>
      <w:r>
        <w:rPr>
          <w:spacing w:val="-4"/>
        </w:rPr>
        <w:t>Laïi coøn veà pheùp quaùn söï (ñoái lyù quaùn noùi söï quaùn)</w:t>
      </w:r>
      <w:r>
        <w:rPr/>
        <w:t xml:space="preserve"> </w:t>
      </w:r>
      <w:r>
        <w:rPr>
          <w:spacing w:val="-4"/>
        </w:rPr>
        <w:t>Ñaây chöa xong veà lyù, chöa thuaàn tònh]</w:t>
      </w:r>
      <w:r>
        <w:fldChar w:fldCharType="begin"/>
      </w:r>
      <w:r>
        <w:rPr/>
        <w:instrText xml:space="preserve"> XE "Caøn Hueä" </w:instrText>
      </w:r>
      <w:r>
        <w:rPr/>
        <w:fldChar w:fldCharType="separate"/>
      </w:r>
      <w:r>
        <w:rPr/>
      </w:r>
      <w:r>
        <w:rPr/>
        <w:fldChar w:fldCharType="end"/>
      </w:r>
      <w:r>
        <w:rPr/>
        <w:t xml:space="preserve">). Ñeå phaân bieät thieät hay giaû, thì coù ba loaïi ræ chaûy (saám laäu): Moät laø, Kieán [Choã thaáy theo sôû hoïc] saám laäu: chöa lìa phaøm phu, sa vaøo trong bieån ñoäc. Hai laø, Tình saám laäu: vöôùng maéc vaøo thuaän nghòch, choã thaáy khoâng ñöôïc quaân bình. Ba laø, Ngöõ saám laäu: cöùu xeùt choã huyeàn dieäu maø maát ñi Toâng chæ, sau tröôùc Cô Trí ñeàu meâ muoäi toái taêm, trí dô löu chuyeån. Ñoái vôùi ba loaïi naøy, thaày phaûi neân bieát”. </w:t>
      </w:r>
    </w:p>
    <w:p>
      <w:pPr>
        <w:pStyle w:val="Normal"/>
        <w:ind w:firstLine="720"/>
        <w:jc w:val="both"/>
        <w:rPr/>
      </w:pPr>
      <w:r>
        <w:rPr/>
        <w:t>Trong caùi Caøn Hueä, laïi chia laøm ba thöù naøy, neáu khoâng coù con Maét Phaùp phaân bieät thì khoâng theå chieáu phaù. Do ñoù, baäc A La Haùn hoài höôùng veà Ñaïi Thöøa, haún phaûi tö duy quaùn xeùt lôøi daïy cuûa Ngaøi Ñoäng Sôn, thì môùi ñaày ñuû caùi nghóa Voâ Laäu vaäy.</w:t>
      </w:r>
    </w:p>
    <w:p>
      <w:pPr>
        <w:pStyle w:val="Normal"/>
        <w:ind w:firstLine="720"/>
        <w:jc w:val="both"/>
        <w:rPr/>
      </w:pPr>
      <w:r>
        <w:rPr/>
        <w:t>Kinh: Caùc vò Phaät Töû truï trì, kheùo vöôït leân caùc Höõu. ÔÛ caùc quoác ñoä, thaønh töïu uy nghi. Theo Phaät chuyeån phaùp luaân, kham laõnh xöùng ñaùng di chuùc cuûa Phaät. Nghieâm tònh Giôùi Luaät</w:t>
      </w:r>
      <w:r>
        <w:fldChar w:fldCharType="begin"/>
      </w:r>
      <w:r>
        <w:rPr/>
        <w:instrText xml:space="preserve"> XE "Giôùi Luaät" </w:instrText>
      </w:r>
      <w:r>
        <w:rPr/>
        <w:fldChar w:fldCharType="separate"/>
      </w:r>
      <w:r>
        <w:rPr/>
      </w:r>
      <w:r>
        <w:rPr/>
        <w:fldChar w:fldCharType="end"/>
      </w:r>
      <w:r>
        <w:rPr/>
        <w:t xml:space="preserve"> ñeå môû roäng khuoân pheùp cho ba coõi. Hieän thaân voâ soá, cöùu thoaùt chuùng sanh, toät ñôøi vò lai, khoûi caùc Traàn raøng buoäc.</w:t>
      </w:r>
    </w:p>
    <w:p>
      <w:pPr>
        <w:pStyle w:val="Normal"/>
        <w:ind w:firstLine="720"/>
        <w:jc w:val="both"/>
        <w:rPr/>
      </w:pPr>
      <w:r>
        <w:rPr/>
        <w:t>Thoâng raèng: Truï Trì</w:t>
      </w:r>
      <w:r>
        <w:fldChar w:fldCharType="begin"/>
      </w:r>
      <w:r>
        <w:rPr/>
        <w:instrText xml:space="preserve"> XE "Truï Trì" </w:instrText>
      </w:r>
      <w:r>
        <w:rPr/>
        <w:fldChar w:fldCharType="separate"/>
      </w:r>
      <w:r>
        <w:rPr/>
      </w:r>
      <w:r>
        <w:rPr/>
        <w:fldChar w:fldCharType="end"/>
      </w:r>
      <w:r>
        <w:rPr/>
        <w:t xml:space="preserve"> laø caùi Giaùc Taùnh Thöôøng Truï (haèng coøn), hay naém giöõ (trì) vaïn Phaùp. Ñoaïn kinh naøy chæ möôøi maáy chöõ, thaät bao quaùt heát yù chæ cuûa caû boä kinh. Noùi raèng “Kheùo vöôït leân caùc Höõu”, töùc laø Nguõ AÁm, Luïc Nhaäp, Möôøi Hai Xöù, Möôøi Taùm Giôùi, cho ñeán baûy Ñaïi ñeàu chaúng coù theå laøm chöôùng ngaïi, thì nghóa “Phaù Voïng” ñaõ ñaày ñuû heát. Noùi raèng “Thaønh töïu uy nghi”, töùc laø döïng laäp Ñaïo Traøng, ba moùn tieäm thöù. Naêm möôi laêm ñòa vò, töùc laø con ñöôøng Boà Ñeà, thì nghóa “Hieån chôn” ñaõ ñaày ñuû. Noùi raèng “Dieäu kham di chuùc” thì hai möôi laêm phaùp moân vieân thoâng ñeàu chöùng Töï Taùnh, ñoàng kham thoï kyù thaønh Phaät, maø caùi toâng chæ “Kieán Taùnh” töï coøn. Noùi raèng “Môû roäng khuoân pheùp trong ba coõi”, thì boä kinh naøy phuø trì Giôùi Luaät, daën doø caån thaän boán Caám Giôùi, Thaäp Thieän vaø chín loaïi Ñònh ñeå neâu roõ quy taéc cho ba coõi. Ngaøi Anan thò hieän daâm söï ñeå môû ñaàu boä kinh laø cuõng vì vaäy. Noùi “ÖÙng thaân voâ löôïng”, laø daïy caùc vò Boà Taùt vaø A La Haùn hieän thaân trong ñôøi maït phaùp, hoùa laøm ñuû thöù hình daïng, cöùu vôùt caùc chuùng sanh luaân hoài vaäy. Vì phoøng ngöøa cho chuùng sanh ñôøi maït phaùp khoûi caùc ma söï, “Sieâu khoûi caùc Traàn raøng buoäc”, chöùng ñeán choã vieân thoâng. Thaät laø lôøi daën doø khuoân maãu sau choùt cuûa Nhö Lai vaäy.</w:t>
      </w:r>
    </w:p>
    <w:p>
      <w:pPr>
        <w:pStyle w:val="Normal"/>
        <w:ind w:firstLine="720"/>
        <w:jc w:val="both"/>
        <w:rPr/>
      </w:pPr>
      <w:r>
        <w:rPr/>
        <w:t>Ngaøi Phong Huyeät Chieåu</w:t>
      </w:r>
      <w:r>
        <w:fldChar w:fldCharType="begin"/>
      </w:r>
      <w:r>
        <w:rPr/>
        <w:instrText xml:space="preserve"> XE "Phong Huyeät Chieåu" </w:instrText>
      </w:r>
      <w:r>
        <w:rPr/>
        <w:fldChar w:fldCharType="separate"/>
      </w:r>
      <w:r>
        <w:rPr/>
      </w:r>
      <w:r>
        <w:rPr/>
        <w:fldChar w:fldCharType="end"/>
      </w:r>
      <w:r>
        <w:rPr/>
        <w:t xml:space="preserve"> thieàn sö coù lôøi daïy raèng: “Neáu laäp moät maûy traàn [Traàn: haït buïi.], daãu nöôùc nhaø ñang höng thònh, laõo queâ naøy cuõng buoàn raàu. Khoâng laäp moät maûy traàn, daãu nöôùc nhaø suïp ñoå, laõo queâ naøy cuõng vui ca”. </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döïng caây truï tröôïng leân maø noùi: “Laïi coøn coù vò taêng cuøng soáng cuøng cheát naøo khoâng?”, yù choã laäp traàn laø ôû ñoù. Tuïng raèng: “Laõo taêng daïy doã chaúng nhöôùng maøy. Mong cho nhaø nöôùc vöõng neàn ngay. Möu thaàn duõng töôùng giôø ñaâu taù. Vaïn daëm gioù trong, chæ töï hay.”</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ôû trong cöûa Phaät söï, chaúng boû moät Phaùp. Ngaøi Thieân Ñoàng ôû nôi Thöïc Töôùng chaúng thoï moät maûy traàn. Hai Phaùp song haønh bình ñaúng, cuøng moät choã xuaát ra.</w:t>
      </w:r>
    </w:p>
    <w:p>
      <w:pPr>
        <w:pStyle w:val="Normal"/>
        <w:ind w:firstLine="720"/>
        <w:jc w:val="both"/>
        <w:rPr/>
      </w:pPr>
      <w:r>
        <w:rPr/>
        <w:t xml:space="preserve">Tuïng raèng: </w:t>
      </w:r>
    </w:p>
    <w:p>
      <w:pPr>
        <w:pStyle w:val="Normal"/>
        <w:ind w:firstLine="720"/>
        <w:jc w:val="both"/>
        <w:rPr/>
      </w:pPr>
      <w:r>
        <w:rPr/>
        <w:tab/>
        <w:t>“Soâng Vò traéng trong thaû nhôï caâu</w:t>
      </w:r>
    </w:p>
    <w:p>
      <w:pPr>
        <w:pStyle w:val="Normal"/>
        <w:ind w:firstLine="720"/>
        <w:jc w:val="both"/>
        <w:rPr/>
      </w:pPr>
      <w:r>
        <w:rPr/>
        <w:tab/>
        <w:t>Naøo gioáng Di Teà cheát ñoùi ñaâu</w:t>
      </w:r>
    </w:p>
    <w:p>
      <w:pPr>
        <w:pStyle w:val="Normal"/>
        <w:ind w:firstLine="720"/>
        <w:jc w:val="both"/>
        <w:rPr/>
      </w:pPr>
      <w:r>
        <w:rPr/>
        <w:tab/>
        <w:t>Chæ taïi maûy traàn sanh laém veû</w:t>
      </w:r>
    </w:p>
    <w:p>
      <w:pPr>
        <w:pStyle w:val="Normal"/>
        <w:ind w:firstLine="720"/>
        <w:jc w:val="both"/>
        <w:rPr/>
      </w:pPr>
      <w:r>
        <w:rPr/>
        <w:tab/>
        <w:t>Nghieäp toát, danh cao, khoù boû thay”.</w:t>
      </w:r>
    </w:p>
    <w:p>
      <w:pPr>
        <w:pStyle w:val="Normal"/>
        <w:ind w:firstLine="720"/>
        <w:jc w:val="both"/>
        <w:rPr/>
      </w:pPr>
      <w:r>
        <w:rPr/>
        <w:t>Laïi coøn Toå Tröôøng Khaùnh</w:t>
      </w:r>
      <w:r>
        <w:fldChar w:fldCharType="begin"/>
      </w:r>
      <w:r>
        <w:rPr/>
        <w:instrText xml:space="preserve"> XE "Tröôøng Khaùnh" </w:instrText>
      </w:r>
      <w:r>
        <w:rPr/>
        <w:fldChar w:fldCharType="separate"/>
      </w:r>
      <w:r>
        <w:rPr/>
      </w:r>
      <w:r>
        <w:rPr/>
        <w:fldChar w:fldCharType="end"/>
      </w:r>
      <w:r>
        <w:rPr/>
        <w:t xml:space="preserve"> noùi raèng: “Moïi chuyeän gioáng nhö ngaøy nay laø bôûi Laõo Hoà [Laõo Hoà: ngöôøi rôï giaø. Chæ Ñöùc Ñaït Maï.] coù choã cho ngöôøi ta ngöôõng voïng”. </w:t>
      </w:r>
    </w:p>
    <w:p>
      <w:pPr>
        <w:pStyle w:val="Normal"/>
        <w:ind w:firstLine="720"/>
        <w:jc w:val="both"/>
        <w:rPr/>
      </w:pPr>
      <w:r>
        <w:rPr/>
        <w:t xml:space="preserve">Toå Baûo Phöôùc noùi: “Moïi söï gioáng nhö ngaøy nay laø vì Laõo Hoà tuyeät heát moïi choã cho ngöôøi ta ngöôõng voïng”. </w:t>
      </w:r>
    </w:p>
    <w:p>
      <w:pPr>
        <w:pStyle w:val="Normal"/>
        <w:ind w:firstLine="720"/>
        <w:jc w:val="both"/>
        <w:rPr/>
      </w:pPr>
      <w:r>
        <w:rPr/>
        <w:t xml:space="preserve">Ngaøi Thieân Ñoàng daïy theâm: “Giaøu, ngaøn mieäng aên vaãn cho laø ít. Ngheøo, moät thaân naøy vaãn haän laø nhieàu”. </w:t>
      </w:r>
    </w:p>
    <w:p>
      <w:pPr>
        <w:pStyle w:val="Normal"/>
        <w:ind w:firstLine="720"/>
        <w:jc w:val="both"/>
        <w:rPr/>
      </w:pPr>
      <w:r>
        <w:rPr/>
        <w:t>Xeùt choã khai thò cuûa caùc vò toân tuùc, taát caû ñeàu vì ngöôøi, naøo coù khaùc vôùi taâm cöùu ñoä chuùng sanh ñôøi sau cuûa Phaät, Toå. Neân sao cheùp laïi ñeå laøm caùi phaùp Truï Trì</w:t>
      </w:r>
      <w:r>
        <w:fldChar w:fldCharType="begin"/>
      </w:r>
      <w:r>
        <w:rPr/>
        <w:instrText xml:space="preserve"> XE "Truï Trì" </w:instrText>
      </w:r>
      <w:r>
        <w:rPr/>
        <w:fldChar w:fldCharType="separate"/>
      </w:r>
      <w:r>
        <w:rPr/>
      </w:r>
      <w:r>
        <w:rPr/>
        <w:fldChar w:fldCharType="end"/>
      </w:r>
      <w:r>
        <w:rPr/>
        <w:t xml:space="preserve"> [Coøn hoaøi]</w:t>
      </w:r>
    </w:p>
    <w:p>
      <w:pPr>
        <w:pStyle w:val="Normal"/>
        <w:ind w:firstLine="720"/>
        <w:jc w:val="both"/>
        <w:rPr/>
      </w:pPr>
      <w:r>
        <w:rPr/>
        <w:t>Kinh: Caùc vò laø: Ñaïi Trí Xaù Lôïi Phaát, Ma Ha Muïc Kieàn Lieân, Ma Ha Caâu Si La, Phuù Laâu Na Di Ña La Ni Töû, Tu Boà Ñeà, Öu Ba Ni Sa Ñaø laøm Thöôïng Thuû. Laïi coù voâ soá caùc vò Bích Chi Voâ Hoïc vaø Sô Taâm ñoàng ñeán choã Phaät giaûng ñaïo. Nhaèm ngaøy caùc vò tyø khöu maõn haï Töï Töù, caùc vò Boà Taùt töø möôøi phöông ñeán, xin Phaät giaûi quyeát nghi hoaëc, kính vaâng Ñöùc Töø Nghieâm, thænh caàu Nghóa Thaâm Maät.</w:t>
      </w:r>
    </w:p>
    <w:p>
      <w:pPr>
        <w:pStyle w:val="Normal"/>
        <w:ind w:firstLine="720"/>
        <w:jc w:val="both"/>
        <w:rPr/>
      </w:pPr>
      <w:r>
        <w:rPr/>
        <w:t>Ñöùc Nhö Lai traûi phaùp toïa, ngoài khoan thai, vì caû Phaùp Hoäi maø toû baøy caùi maät nhieäm saâu xa. Chuùng hoäi trong saïch, ñöôïc vieäc chöa töøng coù.</w:t>
      </w:r>
    </w:p>
    <w:p>
      <w:pPr>
        <w:pStyle w:val="Normal"/>
        <w:ind w:firstLine="720"/>
        <w:jc w:val="both"/>
        <w:rPr/>
      </w:pPr>
      <w:r>
        <w:rPr/>
        <w:t xml:space="preserve">Thoâng raèng: Ñaây laø noùi veà choã baét ñaàu cuûa kinh. Noùi laø caùc vò Boà Taùt thænh caàu Maät Nghóa, maø chaúng coù noùi caùi gì laø maät. Noùi ñöùc Phaät toû baøy caùi thaâm aùo, maø chaúng noùi caùi gì laø thaâm aùo, thì laøm sao chuùng hoäi thanh tònh laïi ñöôïc choã chöa töøng coù? </w:t>
      </w:r>
    </w:p>
    <w:p>
      <w:pPr>
        <w:pStyle w:val="Normal"/>
        <w:ind w:firstLine="720"/>
        <w:jc w:val="both"/>
        <w:rPr/>
      </w:pPr>
      <w:r>
        <w:rPr/>
        <w:t>Xöa, Ñöùc Theá Toân moät hoâm leân toøa phaùp. Ñöùc Vaên Thuø</w:t>
      </w:r>
      <w:r>
        <w:fldChar w:fldCharType="begin"/>
      </w:r>
      <w:r>
        <w:rPr/>
        <w:instrText xml:space="preserve"> XE "Vaên Thuø" </w:instrText>
      </w:r>
      <w:r>
        <w:rPr/>
        <w:fldChar w:fldCharType="separate"/>
      </w:r>
      <w:r>
        <w:rPr/>
      </w:r>
      <w:r>
        <w:rPr/>
        <w:fldChar w:fldCharType="end"/>
      </w:r>
      <w:r>
        <w:rPr/>
        <w:t xml:space="preserve"> baïch chuøy raèng: “Haõy xem roõ Phaùp Vöông Phaùp</w:t>
      </w:r>
      <w:r>
        <w:fldChar w:fldCharType="begin"/>
      </w:r>
      <w:r>
        <w:rPr/>
        <w:instrText xml:space="preserve"> XE "Phaùp Vöông Phaùp" </w:instrText>
      </w:r>
      <w:r>
        <w:rPr/>
        <w:fldChar w:fldCharType="separate"/>
      </w:r>
      <w:r>
        <w:rPr/>
      </w:r>
      <w:r>
        <w:rPr/>
        <w:fldChar w:fldCharType="end"/>
      </w:r>
      <w:r>
        <w:rPr/>
        <w:t>. Phaùp Vöông Phaùp nhö theá [Ñeá quaùn Phaùp Vöông Phaùp</w:t>
      </w:r>
      <w:r>
        <w:fldChar w:fldCharType="begin"/>
      </w:r>
      <w:r>
        <w:rPr/>
        <w:instrText xml:space="preserve"> XE "Phaùp Vöông Phaùp" </w:instrText>
      </w:r>
      <w:r>
        <w:rPr/>
        <w:fldChar w:fldCharType="separate"/>
      </w:r>
      <w:r>
        <w:rPr/>
      </w:r>
      <w:r>
        <w:rPr/>
        <w:fldChar w:fldCharType="end"/>
      </w:r>
      <w:r>
        <w:rPr/>
        <w:t xml:space="preserve">. Phaùp Vöông Phaùp nhö thò]”. </w:t>
      </w:r>
    </w:p>
    <w:p>
      <w:pPr>
        <w:pStyle w:val="Normal"/>
        <w:ind w:firstLine="720"/>
        <w:jc w:val="both"/>
        <w:rPr/>
      </w:pPr>
      <w:r>
        <w:rPr/>
        <w:t>Ñöùc Theá Toân beøn xuoáng phaùp toøa.</w:t>
      </w:r>
    </w:p>
    <w:p>
      <w:pPr>
        <w:pStyle w:val="Normal"/>
        <w:ind w:firstLine="720"/>
        <w:jc w:val="both"/>
        <w:rPr/>
      </w:pPr>
      <w:r>
        <w:rPr/>
        <w:t>Toå Thieân Ñoàng tuïng:</w:t>
      </w:r>
    </w:p>
    <w:p>
      <w:pPr>
        <w:pStyle w:val="Normal"/>
        <w:ind w:firstLine="720"/>
        <w:jc w:val="both"/>
        <w:rPr/>
      </w:pPr>
      <w:r>
        <w:rPr/>
        <w:tab/>
        <w:t>“Moät ñoaïn cuûa nhaø coù thaáy khoâng</w:t>
      </w:r>
    </w:p>
    <w:p>
      <w:pPr>
        <w:pStyle w:val="Normal"/>
        <w:ind w:firstLine="720"/>
        <w:jc w:val="both"/>
        <w:rPr/>
      </w:pPr>
      <w:r>
        <w:rPr/>
        <w:tab/>
        <w:t>Mieân man trôøi ñaát chaïy thoi nhanh</w:t>
      </w:r>
    </w:p>
    <w:p>
      <w:pPr>
        <w:pStyle w:val="Normal"/>
        <w:ind w:firstLine="720"/>
        <w:jc w:val="both"/>
        <w:rPr/>
      </w:pPr>
      <w:r>
        <w:rPr/>
        <w:tab/>
        <w:t xml:space="preserve">Gaám coå deät thaønh, bao Xuaân saéc </w:t>
      </w:r>
    </w:p>
    <w:p>
      <w:pPr>
        <w:pStyle w:val="Normal"/>
        <w:ind w:firstLine="720"/>
        <w:jc w:val="both"/>
        <w:rPr/>
      </w:pPr>
      <w:r>
        <w:rPr/>
        <w:tab/>
        <w:t>Ngaïi gì tieát loä bôûi Ñoâng Quaân [Thaàn muøa Xuaân]”.</w:t>
      </w:r>
    </w:p>
    <w:p>
      <w:pPr>
        <w:pStyle w:val="Normal"/>
        <w:ind w:firstLine="720"/>
        <w:jc w:val="both"/>
        <w:rPr/>
      </w:pPr>
      <w:r>
        <w:rPr/>
        <w:t>Ngaøi Tuyeát Ñaäu tuïng raèng:</w:t>
      </w:r>
    </w:p>
    <w:p>
      <w:pPr>
        <w:pStyle w:val="Normal"/>
        <w:ind w:firstLine="720"/>
        <w:jc w:val="both"/>
        <w:rPr/>
      </w:pPr>
      <w:r>
        <w:rPr/>
        <w:tab/>
        <w:t>“Thaùnh chuùng ñöông nhieân aét hieåu ngay</w:t>
      </w:r>
    </w:p>
    <w:p>
      <w:pPr>
        <w:pStyle w:val="Normal"/>
        <w:ind w:firstLine="720"/>
        <w:jc w:val="both"/>
        <w:rPr/>
      </w:pPr>
      <w:r>
        <w:rPr/>
        <w:tab/>
        <w:t>Phaùp Vöông, Phaùp Leänh chaúng nhö ñaây</w:t>
      </w:r>
    </w:p>
    <w:p>
      <w:pPr>
        <w:pStyle w:val="Normal"/>
        <w:ind w:firstLine="720"/>
        <w:jc w:val="both"/>
        <w:rPr/>
      </w:pPr>
      <w:r>
        <w:rPr/>
        <w:tab/>
        <w:t>Hoäi naøy maø coù Thieàn gia khaùch</w:t>
      </w:r>
    </w:p>
    <w:p>
      <w:pPr>
        <w:pStyle w:val="Normal"/>
        <w:ind w:firstLine="720"/>
        <w:jc w:val="both"/>
        <w:rPr/>
      </w:pPr>
      <w:r>
        <w:rPr/>
        <w:tab/>
        <w:t>Vaên Thuø naøo phaûi haï moät chuøy”.</w:t>
      </w:r>
    </w:p>
    <w:p>
      <w:pPr>
        <w:pStyle w:val="Normal"/>
        <w:ind w:firstLine="720"/>
        <w:jc w:val="both"/>
        <w:rPr/>
      </w:pPr>
      <w:r>
        <w:rPr/>
        <w:t>Neáu ñoái vôùi choã Ñöùc Theá Toân leân toøa yeân ngoài maø ñaõ roõ thoâng tin töùc, môùi thaät dieäu kheá caùi AÙo Maät, maø chaúng caàn nhôø ñeán lôøi leõ phieàn phöùc vaäy.</w:t>
      </w:r>
    </w:p>
    <w:p>
      <w:pPr>
        <w:pStyle w:val="Normal"/>
        <w:ind w:firstLine="720"/>
        <w:jc w:val="both"/>
        <w:rPr/>
      </w:pPr>
      <w:r>
        <w:rPr/>
        <w:t xml:space="preserve">Haøng Bích Chi, coøn coù haïng Sô Phaùt Taâm laø hoïc troø cuûa haøng Bích chi. </w:t>
      </w:r>
    </w:p>
    <w:p>
      <w:pPr>
        <w:pStyle w:val="Normal"/>
        <w:ind w:firstLine="720"/>
        <w:jc w:val="both"/>
        <w:rPr/>
      </w:pPr>
      <w:r>
        <w:rPr/>
        <w:t>“</w:t>
      </w:r>
      <w:r>
        <w:rPr/>
        <w:t>Höu Haï Töï Töù” laø trong Luaät coù daïy ba ngaøy ra Haï laø Möôøi Boán, Möôøi Laêm vaø Möôøi Saùu thaùng Baûy.</w:t>
      </w:r>
    </w:p>
    <w:p>
      <w:pPr>
        <w:pStyle w:val="Normal"/>
        <w:ind w:firstLine="720"/>
        <w:jc w:val="both"/>
        <w:rPr/>
      </w:pPr>
      <w:r>
        <w:rPr/>
        <w:t>Kinh: Tieáng cuûa Phaät hoøa nhaõ nhö tieáng chim Ca Laêng Taàn Giaø, vang khaép möôøi phöông. Haèng sa Boà Taùt deán choán ñaïo traøng, coù Ngaøi Vaên Thuø Sö Lôïi</w:t>
      </w:r>
      <w:r>
        <w:fldChar w:fldCharType="begin"/>
      </w:r>
      <w:r>
        <w:rPr/>
        <w:instrText xml:space="preserve"> XE "Vaên Thuø Sö Lôïi" </w:instrText>
      </w:r>
      <w:r>
        <w:rPr/>
        <w:fldChar w:fldCharType="separate"/>
      </w:r>
      <w:r>
        <w:rPr/>
      </w:r>
      <w:r>
        <w:rPr/>
        <w:fldChar w:fldCharType="end"/>
      </w:r>
      <w:r>
        <w:rPr/>
        <w:t xml:space="preserve"> laøm Thöôïng Thuû.</w:t>
      </w:r>
    </w:p>
    <w:p>
      <w:pPr>
        <w:pStyle w:val="Normal"/>
        <w:ind w:firstLine="720"/>
        <w:jc w:val="both"/>
        <w:rPr/>
      </w:pPr>
      <w:r>
        <w:rPr/>
        <w:t xml:space="preserve">Thoâng raèng: Chim Ca Laêng Taàn Giaø khi coøn trong tröùng ñaõ ñuû tieáng hay, caùc loaøi chim khaùc khoâng so saùnh kòp. Thí duï cho Ñoán Giaùo vaøo ngay doøng gioáng Phaät, khoâng caàn möôïn tu taäp, Tam Thöøa khoâng bì kòp. Phaät duøng aâm thanh naøy ñeå daïy cho haøng caên cô Ñoán Ngoä. </w:t>
      </w:r>
    </w:p>
    <w:p>
      <w:pPr>
        <w:pStyle w:val="Normal"/>
        <w:ind w:firstLine="720"/>
        <w:jc w:val="both"/>
        <w:rPr/>
      </w:pPr>
      <w:r>
        <w:rPr/>
        <w:t>Thuôû xöa, coù laàn Ngaøi Muïc Kieàn Lieân</w:t>
      </w:r>
      <w:r>
        <w:fldChar w:fldCharType="begin"/>
      </w:r>
      <w:r>
        <w:rPr/>
        <w:instrText xml:space="preserve"> XE "Muïc Kieàn Lieân" </w:instrText>
      </w:r>
      <w:r>
        <w:rPr/>
        <w:fldChar w:fldCharType="separate"/>
      </w:r>
      <w:r>
        <w:rPr/>
      </w:r>
      <w:r>
        <w:rPr/>
        <w:fldChar w:fldCharType="end"/>
      </w:r>
      <w:r>
        <w:rPr/>
        <w:t xml:space="preserve"> muoán cuøng toät aâm thanh cuûa Phaät, duøng heát thaàn löïc, ñi qua haèng sa coõi, ñeán moät coõi Phaät coù Baùo Thaân raát lôùn. Ngaøi choáng tröôïng ñi treân mieäng baùt côm cuûa chö vò coõi ñoù. Caùc ñeä töû ôû ñaáy ñeàu thöa vôùi ñöùc Phaät coõi ñoù: “Taïi sao laïi coù loaïi truøng gioáng heät con ngöôøi?” </w:t>
      </w:r>
    </w:p>
    <w:p>
      <w:pPr>
        <w:pStyle w:val="Normal"/>
        <w:ind w:firstLine="720"/>
        <w:jc w:val="both"/>
        <w:rPr/>
      </w:pPr>
      <w:r>
        <w:rPr/>
        <w:t xml:space="preserve">Ñöùc Phaät kia ñaùp: “Ñoù laø Muïc Kieàn Lieân, ñeä töû cuûa phaät Thích Ca ôû coõi Ta Baø. Chôù thaáy hình voùc nhoû nhoi maø xem thöôøng!” Roài ñöùc Phaät hoûi Ngaøi Muïc Kieàn Lieân ñeán ñaây laøm gì. </w:t>
      </w:r>
    </w:p>
    <w:p>
      <w:pPr>
        <w:pStyle w:val="Normal"/>
        <w:ind w:firstLine="720"/>
        <w:jc w:val="both"/>
        <w:rPr/>
      </w:pPr>
      <w:r>
        <w:rPr/>
        <w:t>Ngaøi traû lôøi laø muoán cuøng toät aâm thanh</w:t>
      </w:r>
      <w:r>
        <w:fldChar w:fldCharType="begin"/>
      </w:r>
      <w:r>
        <w:rPr/>
        <w:instrText xml:space="preserve"> XE "aâm thanh" </w:instrText>
      </w:r>
      <w:r>
        <w:rPr/>
        <w:fldChar w:fldCharType="separate"/>
      </w:r>
      <w:r>
        <w:rPr/>
      </w:r>
      <w:r>
        <w:rPr/>
        <w:fldChar w:fldCharType="end"/>
      </w:r>
      <w:r>
        <w:rPr/>
        <w:t xml:space="preserve"> cuûa Phaät. </w:t>
      </w:r>
    </w:p>
    <w:p>
      <w:pPr>
        <w:pStyle w:val="Normal"/>
        <w:ind w:firstLine="720"/>
        <w:jc w:val="both"/>
        <w:rPr/>
      </w:pPr>
      <w:r>
        <w:rPr/>
        <w:t xml:space="preserve">Ñöùc Phaät daïy: “AÂm thanh cuûa Phaät voâ taän, oâng khoâng theå cuøng toät ñöôïc ñaâu”. </w:t>
      </w:r>
    </w:p>
    <w:p>
      <w:pPr>
        <w:pStyle w:val="Normal"/>
        <w:ind w:firstLine="720"/>
        <w:jc w:val="both"/>
        <w:rPr/>
      </w:pPr>
      <w:r>
        <w:rPr/>
        <w:t xml:space="preserve">Ngaøi Muïc Kieàn Lieân beøn trôû veà. </w:t>
      </w:r>
    </w:p>
    <w:p>
      <w:pPr>
        <w:pStyle w:val="Normal"/>
        <w:ind w:firstLine="720"/>
        <w:jc w:val="both"/>
        <w:rPr/>
      </w:pPr>
      <w:r>
        <w:rPr/>
        <w:t xml:space="preserve">Neân noùi “Khaép heát möôøi phöông” laø ñuùng vaäy. </w:t>
      </w:r>
    </w:p>
    <w:p>
      <w:pPr>
        <w:pStyle w:val="Normal"/>
        <w:ind w:firstLine="720"/>
        <w:jc w:val="both"/>
        <w:rPr/>
      </w:pPr>
      <w:r>
        <w:rPr/>
        <w:t>Haèng sa Boà Taùt moãi moãi ñeàu coù choã ôû, nhö nhöõng coõi keå trong kinh Hoa Nghieâm, vuõ truï voâ cuøng, choã naøo maø chaúng phaûi laø Truï Xöù cuûa Boà Taùt ? Nay nghe aâm thanh</w:t>
      </w:r>
      <w:r>
        <w:fldChar w:fldCharType="begin"/>
      </w:r>
      <w:r>
        <w:rPr/>
        <w:instrText xml:space="preserve"> XE "aâm thanh" </w:instrText>
      </w:r>
      <w:r>
        <w:rPr/>
        <w:fldChar w:fldCharType="separate"/>
      </w:r>
      <w:r>
        <w:rPr/>
      </w:r>
      <w:r>
        <w:rPr/>
        <w:fldChar w:fldCharType="end"/>
      </w:r>
      <w:r>
        <w:rPr/>
        <w:t xml:space="preserve"> Phaät, caùc Boà Taùt ñi ñeán vôùi Phaät.</w:t>
      </w:r>
    </w:p>
    <w:p>
      <w:pPr>
        <w:pStyle w:val="Normal"/>
        <w:ind w:firstLine="720"/>
        <w:jc w:val="both"/>
        <w:rPr/>
      </w:pPr>
      <w:r>
        <w:rPr/>
        <w:t>Vaên Thuø töùc laø Dieäu Ñöùc, ñeå baøy toû caùi Thieät Trí. Môû baøy Ñoán Giaùo thì ñuùng laø Cô cuûa Ngaøi, neân Ngaøi laøm Thöôïng Thuû.</w:t>
      </w:r>
    </w:p>
    <w:p>
      <w:pPr>
        <w:pStyle w:val="Normal"/>
        <w:ind w:firstLine="720"/>
        <w:jc w:val="both"/>
        <w:rPr/>
      </w:pPr>
      <w:r>
        <w:rPr/>
        <w:t>Xöa, Ngaøi Voâ Tröôùc Vaên Hyû</w:t>
      </w:r>
      <w:r>
        <w:fldChar w:fldCharType="begin"/>
      </w:r>
      <w:r>
        <w:rPr/>
        <w:instrText xml:space="preserve"> XE "Vaên Hyû" </w:instrText>
      </w:r>
      <w:r>
        <w:rPr/>
        <w:fldChar w:fldCharType="separate"/>
      </w:r>
      <w:r>
        <w:rPr/>
      </w:r>
      <w:r>
        <w:rPr/>
        <w:fldChar w:fldCharType="end"/>
      </w:r>
      <w:r>
        <w:rPr/>
        <w:t xml:space="preserve"> thieàn sö ñeán ñoäng Kim Cöông ôû nuùi Nguõ Ñaøi chieâm baùi Ñöùc Vaên Thuø. Ngaøi gaëp moät oâng giaø ñang daét traâu ñi vaø môøi Ngaøi vaøo chuøa. </w:t>
      </w:r>
    </w:p>
    <w:p>
      <w:pPr>
        <w:pStyle w:val="Normal"/>
        <w:ind w:firstLine="720"/>
        <w:jc w:val="both"/>
        <w:rPr/>
      </w:pPr>
      <w:r>
        <w:rPr/>
        <w:t xml:space="preserve">OÂng giaø goïi: “Sa di!” Thì coù moät ñoàng töû öùng tieáng daï, chaïy ra tieáp. OÂng giaø thaû traâu ñi, daét thieàn sö leân nhaø khaùch. Nhaø cöûa ñeàu choùi loïi aùnh vaøng. OÂng giaø ngoài leân giöôøng, chæ moät caùi ñoân gaám môøi Ngaøi ngoài. </w:t>
      </w:r>
    </w:p>
    <w:p>
      <w:pPr>
        <w:pStyle w:val="Normal"/>
        <w:ind w:firstLine="720"/>
        <w:jc w:val="both"/>
        <w:rPr/>
      </w:pPr>
      <w:r>
        <w:rPr/>
        <w:t>OÂng noùi : “OÂng töø ñaâu tôùi?”</w:t>
      </w:r>
    </w:p>
    <w:p>
      <w:pPr>
        <w:pStyle w:val="Normal"/>
        <w:ind w:firstLine="720"/>
        <w:jc w:val="both"/>
        <w:rPr/>
      </w:pPr>
      <w:r>
        <w:rPr/>
        <w:t xml:space="preserve">Sö Vaên Hyû ñaùp: “Phöông Nam”. </w:t>
      </w:r>
    </w:p>
    <w:p>
      <w:pPr>
        <w:pStyle w:val="Normal"/>
        <w:ind w:firstLine="720"/>
        <w:jc w:val="both"/>
        <w:rPr/>
      </w:pPr>
      <w:r>
        <w:rPr/>
        <w:t xml:space="preserve">OÂng hoûi: “Phaät Phaùp ôû phöông Nam truï trì theá naøo?” </w:t>
      </w:r>
    </w:p>
    <w:p>
      <w:pPr>
        <w:pStyle w:val="Normal"/>
        <w:ind w:firstLine="720"/>
        <w:jc w:val="both"/>
        <w:rPr/>
      </w:pPr>
      <w:r>
        <w:rPr/>
        <w:t xml:space="preserve">Sö ñaùp: “Ñôøi maït Phaùp caùc Tyø Kheo ít phuïng trì Giôùi Luaät”. </w:t>
      </w:r>
    </w:p>
    <w:p>
      <w:pPr>
        <w:pStyle w:val="Normal"/>
        <w:ind w:firstLine="720"/>
        <w:jc w:val="both"/>
        <w:rPr/>
      </w:pPr>
      <w:r>
        <w:rPr/>
        <w:t>OÂng hoûi: “Chuùng nhieàu ít?”</w:t>
      </w:r>
    </w:p>
    <w:p>
      <w:pPr>
        <w:pStyle w:val="Normal"/>
        <w:ind w:firstLine="720"/>
        <w:jc w:val="both"/>
        <w:rPr/>
      </w:pPr>
      <w:r>
        <w:rPr/>
        <w:t xml:space="preserve">Sö ñaùp: “Hoaëc ba traêm, hoaëc naêm traêm”. </w:t>
      </w:r>
    </w:p>
    <w:p>
      <w:pPr>
        <w:pStyle w:val="Normal"/>
        <w:ind w:firstLine="720"/>
        <w:jc w:val="both"/>
        <w:rPr/>
      </w:pPr>
      <w:r>
        <w:rPr/>
        <w:t xml:space="preserve">Sö Vaên Hyõ trôû laïi hoûi: “Phaät Phaùp ôû ñaây truï trì theá naøo?” </w:t>
      </w:r>
    </w:p>
    <w:p>
      <w:pPr>
        <w:pStyle w:val="Normal"/>
        <w:ind w:firstLine="720"/>
        <w:jc w:val="both"/>
        <w:rPr/>
      </w:pPr>
      <w:r>
        <w:rPr/>
        <w:t>OÂng giaø traû lôøi: “Roàng raén laãn loän, phaøm Thaùnh ôû chung”.</w:t>
      </w:r>
    </w:p>
    <w:p>
      <w:pPr>
        <w:pStyle w:val="Normal"/>
        <w:ind w:firstLine="720"/>
        <w:jc w:val="both"/>
        <w:rPr/>
      </w:pPr>
      <w:r>
        <w:rPr/>
        <w:t xml:space="preserve">Sö hoûi: “Chuùng nhieàu ít?” </w:t>
      </w:r>
    </w:p>
    <w:p>
      <w:pPr>
        <w:pStyle w:val="Normal"/>
        <w:ind w:firstLine="720"/>
        <w:jc w:val="both"/>
        <w:rPr/>
      </w:pPr>
      <w:r>
        <w:rPr/>
        <w:t>OÂng ñaùp: “Tröôùc ba ba</w:t>
      </w:r>
      <w:r>
        <w:fldChar w:fldCharType="begin"/>
      </w:r>
      <w:r>
        <w:rPr/>
        <w:instrText xml:space="preserve"> XE "ba ba" </w:instrText>
      </w:r>
      <w:r>
        <w:rPr/>
        <w:fldChar w:fldCharType="separate"/>
      </w:r>
      <w:r>
        <w:rPr/>
      </w:r>
      <w:r>
        <w:rPr/>
        <w:fldChar w:fldCharType="end"/>
      </w:r>
      <w:r>
        <w:rPr/>
        <w:t xml:space="preserve">, sau ba ba [Tieàn tam tam, haäu tam tam]”. OÂng keâu ñoàng töû ñem traø vaø vaùng söõa [Toâ laïc] laïi. Sö duøng xong, taâm yù thoâng suoát. </w:t>
      </w:r>
    </w:p>
    <w:p>
      <w:pPr>
        <w:pStyle w:val="Normal"/>
        <w:ind w:firstLine="720"/>
        <w:jc w:val="both"/>
        <w:rPr/>
      </w:pPr>
      <w:r>
        <w:rPr/>
        <w:t xml:space="preserve">OÂng giaø caàm cheùn pha leâ leân hoûi: “Phöông Nam coù thöù naøy khoâng?” </w:t>
      </w:r>
    </w:p>
    <w:p>
      <w:pPr>
        <w:pStyle w:val="Normal"/>
        <w:ind w:firstLine="720"/>
        <w:jc w:val="both"/>
        <w:rPr/>
      </w:pPr>
      <w:r>
        <w:rPr/>
        <w:t xml:space="preserve">Sö ñaùp: “Khoâng coù”. </w:t>
      </w:r>
    </w:p>
    <w:p>
      <w:pPr>
        <w:pStyle w:val="Normal"/>
        <w:ind w:firstLine="720"/>
        <w:jc w:val="both"/>
        <w:rPr/>
      </w:pPr>
      <w:r>
        <w:rPr/>
        <w:t xml:space="preserve">OÂng hoûi: “Bình thöôøng laáy gì uoáng traø?” </w:t>
      </w:r>
    </w:p>
    <w:p>
      <w:pPr>
        <w:pStyle w:val="Normal"/>
        <w:ind w:firstLine="720"/>
        <w:jc w:val="both"/>
        <w:rPr/>
      </w:pPr>
      <w:r>
        <w:rPr/>
        <w:t xml:space="preserve">Sö khoâng ñaùp ñöôïc. </w:t>
      </w:r>
    </w:p>
    <w:p>
      <w:pPr>
        <w:pStyle w:val="Normal"/>
        <w:ind w:firstLine="720"/>
        <w:jc w:val="both"/>
        <w:rPr/>
      </w:pPr>
      <w:r>
        <w:rPr/>
        <w:t xml:space="preserve">(Tieác thay! Ñang khi aáy chæ neân ñaäp naùt nghieán caùi cheùn pha leâ!) </w:t>
      </w:r>
    </w:p>
    <w:p>
      <w:pPr>
        <w:pStyle w:val="Normal"/>
        <w:ind w:firstLine="720"/>
        <w:jc w:val="both"/>
        <w:rPr/>
      </w:pPr>
      <w:r>
        <w:rPr/>
        <w:t xml:space="preserve">Vaên Hyû thaáy trôøi ñaõ toái, beøn hoûi oâng ôû laïi moät ñeâm ñöôïc chaêng. </w:t>
      </w:r>
    </w:p>
    <w:p>
      <w:pPr>
        <w:pStyle w:val="Normal"/>
        <w:ind w:firstLine="720"/>
        <w:jc w:val="both"/>
        <w:rPr/>
      </w:pPr>
      <w:r>
        <w:rPr/>
        <w:t xml:space="preserve">OÂng giaø noùi: “OÂng coøn caùi taâm chaáp khoâng theå ôû laïi”. </w:t>
      </w:r>
    </w:p>
    <w:p>
      <w:pPr>
        <w:pStyle w:val="Normal"/>
        <w:ind w:firstLine="720"/>
        <w:jc w:val="both"/>
        <w:rPr/>
      </w:pPr>
      <w:r>
        <w:rPr/>
        <w:t xml:space="preserve">Sö noùi: “Toâi ñaâu coù taâm caâu chaáp”. </w:t>
      </w:r>
    </w:p>
    <w:p>
      <w:pPr>
        <w:pStyle w:val="Normal"/>
        <w:ind w:firstLine="720"/>
        <w:jc w:val="both"/>
        <w:rPr/>
      </w:pPr>
      <w:r>
        <w:rPr/>
        <w:t>OÂng giaø hoûi: “OÂng ñaõ thoï Giôùi</w:t>
      </w:r>
      <w:r>
        <w:fldChar w:fldCharType="begin"/>
      </w:r>
      <w:r>
        <w:rPr/>
        <w:instrText xml:space="preserve"> XE "thoï Giôùi" </w:instrText>
      </w:r>
      <w:r>
        <w:rPr/>
        <w:fldChar w:fldCharType="separate"/>
      </w:r>
      <w:r>
        <w:rPr/>
      </w:r>
      <w:r>
        <w:rPr/>
        <w:fldChar w:fldCharType="end"/>
      </w:r>
      <w:r>
        <w:rPr/>
        <w:t xml:space="preserve"> chöa?” </w:t>
      </w:r>
    </w:p>
    <w:p>
      <w:pPr>
        <w:pStyle w:val="Normal"/>
        <w:ind w:firstLine="720"/>
        <w:jc w:val="both"/>
        <w:rPr/>
      </w:pPr>
      <w:r>
        <w:rPr/>
        <w:t xml:space="preserve">Sö ñaùp: “Thoï Giôùi ñaõ laâu”. </w:t>
      </w:r>
    </w:p>
    <w:p>
      <w:pPr>
        <w:pStyle w:val="Normal"/>
        <w:ind w:firstLine="720"/>
        <w:jc w:val="both"/>
        <w:rPr/>
      </w:pPr>
      <w:r>
        <w:rPr/>
        <w:t>OÂng giaø noùi: “Neáu khoâng coù caùi taâm chaáp, thì thoï Giôùi ñeå laøm gì?”</w:t>
      </w:r>
    </w:p>
    <w:p>
      <w:pPr>
        <w:pStyle w:val="Normal"/>
        <w:ind w:firstLine="720"/>
        <w:jc w:val="both"/>
        <w:rPr/>
      </w:pPr>
      <w:r>
        <w:rPr/>
        <w:t xml:space="preserve">Sö caùo töø. OÂng giaø baûo ñoàng töû tieãn Ngaøi veà. </w:t>
      </w:r>
    </w:p>
    <w:p>
      <w:pPr>
        <w:pStyle w:val="Normal"/>
        <w:ind w:firstLine="720"/>
        <w:jc w:val="both"/>
        <w:rPr/>
      </w:pPr>
      <w:r>
        <w:rPr/>
        <w:t xml:space="preserve">Ngaøi hoûi ñoàng töû : “Tröôùc ba ba, sau ba ba laø nhieàu ít?” </w:t>
      </w:r>
    </w:p>
    <w:p>
      <w:pPr>
        <w:pStyle w:val="Normal"/>
        <w:ind w:firstLine="720"/>
        <w:jc w:val="both"/>
        <w:rPr/>
      </w:pPr>
      <w:r>
        <w:rPr/>
        <w:t xml:space="preserve">Ñoàng töû goïi lôùn: “Ñaïi Ñöùc!” </w:t>
      </w:r>
    </w:p>
    <w:p>
      <w:pPr>
        <w:pStyle w:val="Normal"/>
        <w:ind w:firstLine="720"/>
        <w:jc w:val="both"/>
        <w:rPr/>
      </w:pPr>
      <w:r>
        <w:rPr/>
        <w:t xml:space="preserve">Sö öùng tieáng daï. </w:t>
      </w:r>
    </w:p>
    <w:p>
      <w:pPr>
        <w:pStyle w:val="Normal"/>
        <w:ind w:firstLine="720"/>
        <w:jc w:val="both"/>
        <w:rPr/>
      </w:pPr>
      <w:r>
        <w:rPr/>
        <w:t xml:space="preserve">Ñoàng töû noùi: “Ñoù laø nhieàu ít?”. </w:t>
      </w:r>
    </w:p>
    <w:p>
      <w:pPr>
        <w:pStyle w:val="Normal"/>
        <w:ind w:firstLine="720"/>
        <w:jc w:val="both"/>
        <w:rPr/>
      </w:pPr>
      <w:r>
        <w:rPr/>
        <w:t xml:space="preserve">Sö Hyû laïi hoûi: “Ñaây laø choã naøo?” </w:t>
      </w:r>
    </w:p>
    <w:p>
      <w:pPr>
        <w:pStyle w:val="Normal"/>
        <w:ind w:firstLine="720"/>
        <w:jc w:val="both"/>
        <w:rPr/>
      </w:pPr>
      <w:r>
        <w:rPr/>
        <w:t xml:space="preserve">Ñaùp raèng: “Ñaây laø ñoäng Kim Cöông, chuøa Baùt Nhaõ”. </w:t>
      </w:r>
    </w:p>
    <w:p>
      <w:pPr>
        <w:pStyle w:val="Normal"/>
        <w:ind w:firstLine="720"/>
        <w:jc w:val="both"/>
        <w:rPr/>
      </w:pPr>
      <w:r>
        <w:rPr/>
        <w:t xml:space="preserve">Sö Vaên Hyû môùi tænh ngoä ra raèng oâng giaø töùc laø Vaên Thuø vaäy. Khoâng theå ra maét trôû laïi döôïc nöõa, beøn cuùi ñaàu tröôùc ñoàng töû, xin moät lôøi noùi ñeå töø bieät. </w:t>
      </w:r>
    </w:p>
    <w:p>
      <w:pPr>
        <w:pStyle w:val="Normal"/>
        <w:ind w:firstLine="720"/>
        <w:jc w:val="both"/>
        <w:rPr/>
      </w:pPr>
      <w:r>
        <w:rPr/>
        <w:t>Ñoàng töû ñoïc baøi keä:</w:t>
      </w:r>
    </w:p>
    <w:p>
      <w:pPr>
        <w:pStyle w:val="Normal"/>
        <w:ind w:firstLine="720"/>
        <w:jc w:val="both"/>
        <w:rPr/>
      </w:pPr>
      <w:r>
        <w:rPr/>
        <w:t>Treân maët khoâng saân: ñoà cuùng döôøng</w:t>
      </w:r>
    </w:p>
    <w:p>
      <w:pPr>
        <w:pStyle w:val="Normal"/>
        <w:ind w:firstLine="720"/>
        <w:jc w:val="both"/>
        <w:rPr/>
      </w:pPr>
      <w:r>
        <w:rPr/>
        <w:t>Trong mieäng khoâng saân: xuaát Dieäu Höông</w:t>
      </w:r>
    </w:p>
    <w:p>
      <w:pPr>
        <w:pStyle w:val="Normal"/>
        <w:ind w:firstLine="720"/>
        <w:jc w:val="both"/>
        <w:rPr/>
      </w:pPr>
      <w:r>
        <w:rPr/>
        <w:t>Trong taâm khoâng saân laø chaâu baùu</w:t>
      </w:r>
    </w:p>
    <w:p>
      <w:pPr>
        <w:pStyle w:val="Normal"/>
        <w:ind w:firstLine="720"/>
        <w:jc w:val="both"/>
        <w:rPr/>
      </w:pPr>
      <w:r>
        <w:rPr/>
        <w:t>Khoâng dô, khoâng nhieãm töùc Chaân Thöôøng.</w:t>
      </w:r>
    </w:p>
    <w:p>
      <w:pPr>
        <w:pStyle w:val="Normal"/>
        <w:ind w:firstLine="720"/>
        <w:jc w:val="both"/>
        <w:rPr/>
      </w:pPr>
      <w:r>
        <w:rPr/>
        <w:t>Noùi xong, caû ngöôøi laãn chuøa ñeàu aån maát.</w:t>
      </w:r>
    </w:p>
    <w:p>
      <w:pPr>
        <w:pStyle w:val="Normal"/>
        <w:ind w:firstLine="720"/>
        <w:jc w:val="both"/>
        <w:rPr/>
      </w:pPr>
      <w:r>
        <w:rPr/>
        <w:t>Thaày Hyû sau tham hoïc vôùi Toå Ngöôõng Sôn</w:t>
      </w:r>
      <w:r>
        <w:fldChar w:fldCharType="begin"/>
      </w:r>
      <w:r>
        <w:rPr/>
        <w:instrText xml:space="preserve"> XE "Ngöôõng Sôn" </w:instrText>
      </w:r>
      <w:r>
        <w:rPr/>
        <w:fldChar w:fldCharType="separate"/>
      </w:r>
      <w:r>
        <w:rPr/>
      </w:r>
      <w:r>
        <w:rPr/>
        <w:fldChar w:fldCharType="end"/>
      </w:r>
      <w:r>
        <w:rPr/>
        <w:t xml:space="preserve">, choùng ngoä taâm kheá, giöõ chöùc Ñieån Toøa [Lo veà trai taêng trong thieàn vieän]. Khi naáu aên, Ñöùc Vaên Thuø thöôøng hieän hình treân noài chaùo. Sö Vaên Hyû laáy caùi ñuõa tre quaäy chaùo ñaùnh maø noùi raèng : “Vaên Thuø töï maëc Vaên Thuø. Vaên Hyû töï maëc Vaên Hyû”. </w:t>
      </w:r>
    </w:p>
    <w:p>
      <w:pPr>
        <w:pStyle w:val="Normal"/>
        <w:ind w:firstLine="720"/>
        <w:jc w:val="both"/>
        <w:rPr/>
      </w:pPr>
      <w:r>
        <w:rPr/>
        <w:t>Ñöùc Vaên Thuø</w:t>
      </w:r>
      <w:r>
        <w:fldChar w:fldCharType="begin"/>
      </w:r>
      <w:r>
        <w:rPr/>
        <w:instrText xml:space="preserve"> XE "Vaên Thuø" </w:instrText>
      </w:r>
      <w:r>
        <w:rPr/>
        <w:fldChar w:fldCharType="separate"/>
      </w:r>
      <w:r>
        <w:rPr/>
      </w:r>
      <w:r>
        <w:rPr/>
        <w:fldChar w:fldCharType="end"/>
      </w:r>
      <w:r>
        <w:rPr/>
        <w:t xml:space="preserve"> beøn noùi baøi keä :</w:t>
      </w:r>
    </w:p>
    <w:p>
      <w:pPr>
        <w:pStyle w:val="Normal"/>
        <w:ind w:firstLine="720"/>
        <w:jc w:val="both"/>
        <w:rPr/>
      </w:pPr>
      <w:r>
        <w:rPr/>
        <w:tab/>
        <w:t>“Baàu ñaéng reã cuõng ñaéng,</w:t>
      </w:r>
    </w:p>
    <w:p>
      <w:pPr>
        <w:pStyle w:val="Normal"/>
        <w:ind w:firstLine="720"/>
        <w:jc w:val="both"/>
        <w:rPr/>
      </w:pPr>
      <w:r>
        <w:rPr/>
        <w:tab/>
        <w:t>Döa ngoït taän cuoáng ngoït</w:t>
      </w:r>
    </w:p>
    <w:p>
      <w:pPr>
        <w:pStyle w:val="Normal"/>
        <w:ind w:firstLine="720"/>
        <w:jc w:val="both"/>
        <w:rPr/>
      </w:pPr>
      <w:r>
        <w:rPr/>
        <w:tab/>
        <w:t>Tu haønh ba ñaïi kieáp</w:t>
      </w:r>
    </w:p>
    <w:p>
      <w:pPr>
        <w:pStyle w:val="Normal"/>
        <w:ind w:firstLine="720"/>
        <w:jc w:val="both"/>
        <w:rPr/>
      </w:pPr>
      <w:r>
        <w:rPr/>
        <w:tab/>
        <w:t>Laïi bò laõo taêng töø (choái)”.</w:t>
      </w:r>
    </w:p>
    <w:p>
      <w:pPr>
        <w:pStyle w:val="Normal"/>
        <w:ind w:firstLine="720"/>
        <w:jc w:val="both"/>
        <w:rPr/>
      </w:pPr>
      <w:r>
        <w:rPr/>
        <w:t xml:space="preserve">Thaáu ñeán Trong AÁy [Giaù Lyù] laïi coøn noùi coù taâm caâu chaáp nöõa ö? </w:t>
      </w:r>
    </w:p>
    <w:p>
      <w:pPr>
        <w:pStyle w:val="Normal"/>
        <w:ind w:firstLine="720"/>
        <w:jc w:val="both"/>
        <w:rPr/>
      </w:pPr>
      <w:r>
        <w:rPr/>
        <w:t>Toå Tuyeát Ñaäu tuïng raèng:</w:t>
      </w:r>
    </w:p>
    <w:p>
      <w:pPr>
        <w:pStyle w:val="Normal"/>
        <w:ind w:firstLine="720"/>
        <w:jc w:val="both"/>
        <w:rPr/>
      </w:pPr>
      <w:r>
        <w:rPr/>
        <w:tab/>
        <w:t>“Ngaøn ñænh nhaáp nhoâ moät maøu lam</w:t>
      </w:r>
    </w:p>
    <w:p>
      <w:pPr>
        <w:pStyle w:val="Normal"/>
        <w:ind w:firstLine="720"/>
        <w:jc w:val="both"/>
        <w:rPr/>
      </w:pPr>
      <w:r>
        <w:rPr/>
        <w:tab/>
        <w:t>Ai laø Vaên Thuø</w:t>
      </w:r>
      <w:r>
        <w:fldChar w:fldCharType="begin"/>
      </w:r>
      <w:r>
        <w:rPr/>
        <w:instrText xml:space="preserve"> XE "Vaên Thuø" </w:instrText>
      </w:r>
      <w:r>
        <w:rPr/>
        <w:fldChar w:fldCharType="separate"/>
      </w:r>
      <w:r>
        <w:rPr/>
      </w:r>
      <w:r>
        <w:rPr/>
        <w:fldChar w:fldCharType="end"/>
      </w:r>
      <w:r>
        <w:rPr/>
        <w:t xml:space="preserve"> ñeå ñoái ñaøm</w:t>
      </w:r>
    </w:p>
    <w:p>
      <w:pPr>
        <w:pStyle w:val="Normal"/>
        <w:ind w:firstLine="720"/>
        <w:jc w:val="both"/>
        <w:rPr/>
      </w:pPr>
      <w:r>
        <w:rPr/>
        <w:tab/>
        <w:t>Nöïc cöôøi Thanh Löông [Nuùi Nguõ Ñaøi] nhieàu ít chuùng</w:t>
      </w:r>
    </w:p>
    <w:p>
      <w:pPr>
        <w:pStyle w:val="Normal"/>
        <w:ind w:firstLine="720"/>
        <w:jc w:val="both"/>
        <w:rPr/>
      </w:pPr>
      <w:r>
        <w:rPr/>
        <w:tab/>
        <w:t>Tröôùc ba ba sau cuõng ba ba”.</w:t>
      </w:r>
    </w:p>
    <w:p>
      <w:pPr>
        <w:pStyle w:val="Normal"/>
        <w:ind w:firstLine="720"/>
        <w:jc w:val="both"/>
        <w:rPr/>
      </w:pPr>
      <w:r>
        <w:rPr/>
        <w:t>Choã naøy maø thaáu thoaùt [Hieåu thaáu roùc tuoát] ñöôïc môùi cho gaëp maët Ñöùc Vaên Thuø</w:t>
      </w:r>
      <w:r>
        <w:fldChar w:fldCharType="begin"/>
      </w:r>
      <w:r>
        <w:rPr/>
        <w:instrText xml:space="preserve"> XE "Vaên Thuø" </w:instrText>
      </w:r>
      <w:r>
        <w:rPr/>
        <w:fldChar w:fldCharType="separate"/>
      </w:r>
      <w:r>
        <w:rPr/>
      </w:r>
      <w:r>
        <w:rPr/>
        <w:fldChar w:fldCharType="end"/>
      </w:r>
      <w:r>
        <w:rPr/>
        <w:t>.</w:t>
      </w:r>
      <w:r>
        <w:br w:type="page"/>
      </w:r>
    </w:p>
    <w:p>
      <w:pPr>
        <w:pStyle w:val="Normal"/>
        <w:spacing w:before="120" w:after="60"/>
        <w:jc w:val="center"/>
        <w:rPr/>
      </w:pPr>
      <w:r>
        <w:rPr>
          <w:rFonts w:eastAsia="Wingdings" w:cs="Wingdings" w:ascii="Wingdings" w:hAnsi="Wingdings"/>
          <w:sz w:val="36"/>
          <w:szCs w:val="36"/>
        </w:rPr>
        <w:t></w:t>
      </w:r>
      <w:r>
        <w:rPr>
          <w:b/>
          <w:color w:val="008000"/>
          <w:sz w:val="36"/>
          <w:szCs w:val="36"/>
        </w:rPr>
        <w:t>DUYEÂN KHÔÛI CUÛA KINH</w:t>
      </w:r>
    </w:p>
    <w:p>
      <w:pPr>
        <w:pStyle w:val="Normal"/>
        <w:ind w:firstLine="720"/>
        <w:jc w:val="both"/>
        <w:rPr/>
      </w:pPr>
      <w:r>
        <w:rPr/>
        <w:t>Kinh: Khi aáy, vua Ba Tö Naëc nhaân ngaøy kî (gioã) phuï vöông, môû tieäc chay môøi Phaät thoï trai. Töï Ngaøi ñöùng nôi cung dòch nghinh röôùc Ñöùc Nhö Lai, doïn baøy caùc moùn aên quyù baùu, roài thaân ñeán röôùc Phaät vaø caùc vò Ñaïi Boà Taùt. Trong thaønh laïi coù caùc tröôûng giaû, cö só cuøng döï leã Trai Taêng chôø Phaät ñeán chöùng minh. Phaät khieán Ngaøi Vaên Thuø</w:t>
      </w:r>
      <w:r>
        <w:fldChar w:fldCharType="begin"/>
      </w:r>
      <w:r>
        <w:rPr/>
        <w:instrText xml:space="preserve"> XE "Vaên Thuø" </w:instrText>
      </w:r>
      <w:r>
        <w:rPr/>
        <w:fldChar w:fldCharType="separate"/>
      </w:r>
      <w:r>
        <w:rPr/>
      </w:r>
      <w:r>
        <w:rPr/>
        <w:fldChar w:fldCharType="end"/>
      </w:r>
      <w:r>
        <w:rPr/>
        <w:t xml:space="preserve"> phaân laõnh caùc vò Boà Taùt vaø A La Haùn ñi ñeán nhaø caùc trai chuû.</w:t>
      </w:r>
    </w:p>
    <w:p>
      <w:pPr>
        <w:pStyle w:val="Normal"/>
        <w:ind w:firstLine="720"/>
        <w:jc w:val="both"/>
        <w:rPr/>
      </w:pPr>
      <w:r>
        <w:rPr/>
        <w:t>Duy coù OÂng Anan tröôùc ñaõ nhaän lôøi môøi rieâng, ñi xa chöa veà, khoâng kòp döï haøng taêng chuùng. OÂng veà moät mình, khoâng coù Thöôïng toïa hay A xaø leâ cuøng ñi, vaø ngaøy aáy cuõng khoâng ñöôïc ai cuùng döôøng. Luùc baáy giôø, oâng mang bình baùt vaøo trong moät thaønh, treân ñöôøng ñi tuaàn töï khaát thöïc. Ban ñaàu, trong loøng caàu ñöôïc moät ngöôøi boá thí toái haäu ñeå laøm trai chuû, khoâng keå sang heøn, ñeàu haønh taâm Töø bình ñaúng. Phaùt taâm vieân thaønh cho taát caû chuùng sanh ñöôïc voâ löôïng coâng ñöùc.</w:t>
      </w:r>
    </w:p>
    <w:p>
      <w:pPr>
        <w:pStyle w:val="Normal"/>
        <w:ind w:firstLine="720"/>
        <w:jc w:val="both"/>
        <w:rPr/>
      </w:pPr>
      <w:r>
        <w:rPr/>
        <w:t>OÂng Anan ñaõ bieát ñöùc Phaät quôû oâng Tu Boà Ñeà vaø OÂng Ñaïi Ca Dieáp laøm baäc A La Haùn, maø taâm chaúng bình ñaúng. OÂng kính vaâng lôøi khai thò cuûa Phaät, lìa thoaùt moïi nghi baùng. Ñi ñeán beân thaønh, thong thaû vaøo cöûa, nghieâm chænh oai nghi, kính giöõ pheùp hoùa trai.</w:t>
      </w:r>
    </w:p>
    <w:p>
      <w:pPr>
        <w:pStyle w:val="Normal"/>
        <w:ind w:firstLine="720"/>
        <w:jc w:val="both"/>
        <w:rPr/>
      </w:pPr>
      <w:r>
        <w:rPr/>
        <w:t xml:space="preserve">Thoâng raèng: Vua Ba Tö Naëc cuøng caùc vò tröôûng giaû, cö só ñoàng thôøi cuøng döï leã Trai Taêng, sao aân caàn nhö vaäy ? Vì coâng ñöùc Trai Taêng raát lôïi ích. Phaät coù thuyeát cho OÂng Caáp Coâ Ñoäc veà quaû baùo cuûa boá thí: hoaëc laø boá thí nhieàu maø quaû baùo ít, hoaëc laø boá thí ít maø quaû baùo nhieàu. Cuùng döôøng cho ngaøn vò Phaät, khoâng baèng cuùng döôøng cho moät vò Tònh Haïnh. Cho ñeán cuùng döôøng traêm ngaøn vò Phaät khoâng baèng cuùng döôøng cho moät Ñaïo Nhaân Voâ Taâm. </w:t>
      </w:r>
    </w:p>
    <w:p>
      <w:pPr>
        <w:pStyle w:val="Normal"/>
        <w:ind w:firstLine="720"/>
        <w:jc w:val="both"/>
        <w:rPr/>
      </w:pPr>
      <w:r>
        <w:rPr/>
        <w:t>Kinh Boán Möôi Hai Chöông noùi raèng: “Phaät daïy: cho moät traêm ngöôøi aùc aên khoâng baèng cho moät ngöôøi thieän aên. Cho moät ngaøn ngöôøi thieän aên khoâng baèng cho moät ngöôøi giöõ Nguõ Giôùi aên. Cho moät vaïn ngöôøi giöõ Nguõ Giôùi aên khoâng baèng cuùng döôøng moät vò Tu Ñaø Hoaøn. Cuùng döôøng</w:t>
      </w:r>
      <w:r>
        <w:fldChar w:fldCharType="begin"/>
      </w:r>
      <w:r>
        <w:rPr/>
        <w:instrText xml:space="preserve"> XE "Cuùng döôøng" </w:instrText>
      </w:r>
      <w:r>
        <w:rPr/>
        <w:fldChar w:fldCharType="separate"/>
      </w:r>
      <w:r>
        <w:rPr/>
      </w:r>
      <w:r>
        <w:rPr/>
        <w:fldChar w:fldCharType="end"/>
      </w:r>
      <w:r>
        <w:rPr/>
        <w:t xml:space="preserve"> moät traêm vaïn vò Tu Ñaø Hoaøn khoâng baèng cuùng döôøng moät vò Tö Ñaø Haøm. Cuùng döôøng moät ngaøn vaïn vò Tö Ñaø Haøm khoâng baèng cuùng döôøng moät vò A Na Haøm. Cuùng döôøng moät öùc vò A Na Haøm khoâng baèng cuùng döôøng moät vò A La Haùn. Cuùng döôøng möôøi öùc vò A La Haùn khoâng baèng cuùng döôøng moät vò Bích Chi Phaät. Cuùng döôøng moät traêm öùc vò Bích Chi Phaät khoâng baèng cuùng döôøng ba ñôøi Chö Phaät. Cuùng döôøng ngaøn öùc ba ñôøi Chö Phaät khoâng baèng cuùng döôøng cho moät vò Khoâng nieäm, Khoâng Truï, Khoâng Tu, Khoâng Chöùng”. </w:t>
      </w:r>
    </w:p>
    <w:p>
      <w:pPr>
        <w:pStyle w:val="Normal"/>
        <w:ind w:firstLine="720"/>
        <w:jc w:val="both"/>
        <w:rPr/>
      </w:pPr>
      <w:r>
        <w:rPr/>
        <w:t>Ñaïi löôïc hai ñoaïn treân töông ñoàng vôùi nhau.</w:t>
      </w:r>
    </w:p>
    <w:p>
      <w:pPr>
        <w:pStyle w:val="Normal"/>
        <w:ind w:firstLine="720"/>
        <w:jc w:val="both"/>
        <w:rPr/>
      </w:pPr>
      <w:r>
        <w:rPr/>
        <w:t>Coù vò sö hoûi Toå Laïc Phoå</w:t>
      </w:r>
      <w:r>
        <w:fldChar w:fldCharType="begin"/>
      </w:r>
      <w:r>
        <w:rPr/>
        <w:instrText xml:space="preserve"> XE "Laïc Phoå" </w:instrText>
      </w:r>
      <w:r>
        <w:rPr/>
        <w:fldChar w:fldCharType="separate"/>
      </w:r>
      <w:r>
        <w:rPr/>
      </w:r>
      <w:r>
        <w:rPr/>
        <w:fldChar w:fldCharType="end"/>
      </w:r>
      <w:r>
        <w:rPr/>
        <w:t xml:space="preserve"> [Teân beán soâng Laïc, nay laø teân cuûa moät huyeän. Toå ôû huyeän naøy neân laáy teân xöù ñeå goïi]: “Cuùng döôøng traêm ngaøn vò Phaät chaúng baèng cuùng döôøng</w:t>
      </w:r>
      <w:r>
        <w:fldChar w:fldCharType="begin"/>
      </w:r>
      <w:r>
        <w:rPr/>
        <w:instrText xml:space="preserve"> XE "cuùng döôøng" </w:instrText>
      </w:r>
      <w:r>
        <w:rPr/>
        <w:fldChar w:fldCharType="separate"/>
      </w:r>
      <w:r>
        <w:rPr/>
      </w:r>
      <w:r>
        <w:rPr/>
        <w:fldChar w:fldCharType="end"/>
      </w:r>
      <w:r>
        <w:rPr/>
        <w:t xml:space="preserve"> moät vò ñaïo nhaân khoâng taâm (Voâ Taâm). Traêm ngaøn chö Phaät coù loãi gì? Ngöôøi ñaïo nhaân Voâ Taâm</w:t>
      </w:r>
      <w:r>
        <w:fldChar w:fldCharType="begin"/>
      </w:r>
      <w:r>
        <w:rPr/>
        <w:instrText xml:space="preserve"> XE "ñaïo nhaân Voâ Taâm" </w:instrText>
      </w:r>
      <w:r>
        <w:rPr/>
        <w:fldChar w:fldCharType="separate"/>
      </w:r>
      <w:r>
        <w:rPr/>
      </w:r>
      <w:r>
        <w:rPr/>
        <w:fldChar w:fldCharType="end"/>
      </w:r>
      <w:r>
        <w:rPr/>
        <w:t xml:space="preserve"> coù ñöùc gì?”. </w:t>
      </w:r>
    </w:p>
    <w:p>
      <w:pPr>
        <w:pStyle w:val="Normal"/>
        <w:ind w:firstLine="720"/>
        <w:jc w:val="both"/>
        <w:rPr/>
      </w:pPr>
      <w:r>
        <w:rPr/>
        <w:t>Toå ñaùp: “Moät maûnh maây traéng qua tröôùc hang. Bieát bao chim choùc laïc oå veà”.</w:t>
      </w:r>
    </w:p>
    <w:p>
      <w:pPr>
        <w:pStyle w:val="Normal"/>
        <w:ind w:firstLine="720"/>
        <w:jc w:val="both"/>
        <w:rPr/>
      </w:pPr>
      <w:r>
        <w:rPr/>
        <w:t>Ngaøi Ñôn Haø [Thieân Nhieân thieàn sö, ôû Ñôn Haø Sôn, Ñoâng Chaâu.] tuïng raèng :</w:t>
      </w:r>
    </w:p>
    <w:p>
      <w:pPr>
        <w:pStyle w:val="Normal"/>
        <w:ind w:firstLine="720"/>
        <w:jc w:val="both"/>
        <w:rPr/>
      </w:pPr>
      <w:r>
        <w:rPr/>
        <w:t>“</w:t>
      </w:r>
      <w:r>
        <w:rPr/>
        <w:t>Thaäp Ñaéc bô thôø khoâng toû hieåu</w:t>
      </w:r>
    </w:p>
    <w:p>
      <w:pPr>
        <w:pStyle w:val="Normal"/>
        <w:ind w:firstLine="720"/>
        <w:jc w:val="both"/>
        <w:rPr/>
      </w:pPr>
      <w:r>
        <w:rPr/>
        <w:t>Haøn Sôn ueå oaûi chaúng bieát veà [Thaäp Ñaéc vaø Haøn Sôn laø hai vò taêng giaû vôø ñieân khuøng. Thaät ra, laø hieän thaân cuûa hai Ñaïi Boà Taùt]</w:t>
      </w:r>
    </w:p>
    <w:p>
      <w:pPr>
        <w:pStyle w:val="Normal"/>
        <w:ind w:firstLine="720"/>
        <w:jc w:val="both"/>
        <w:rPr/>
      </w:pPr>
      <w:r>
        <w:rPr/>
        <w:t>Tröôùc tieáng (thanh tieàn) moät caâu vieân aâm ñeïp</w:t>
      </w:r>
    </w:p>
    <w:p>
      <w:pPr>
        <w:pStyle w:val="Normal"/>
        <w:ind w:firstLine="720"/>
        <w:jc w:val="both"/>
        <w:rPr/>
      </w:pPr>
      <w:r>
        <w:rPr/>
        <w:t>Ngoaøi vaät ba nuùi maûnh traêng soi”.</w:t>
      </w:r>
    </w:p>
    <w:p>
      <w:pPr>
        <w:pStyle w:val="Normal"/>
        <w:ind w:firstLine="720"/>
        <w:jc w:val="both"/>
        <w:rPr/>
      </w:pPr>
      <w:r>
        <w:rPr/>
        <w:tab/>
        <w:t>(Thaäp Ñaéc soá dung phi giaùc hieåu</w:t>
      </w:r>
    </w:p>
    <w:p>
      <w:pPr>
        <w:pStyle w:val="Normal"/>
        <w:ind w:firstLine="720"/>
        <w:jc w:val="both"/>
        <w:rPr/>
      </w:pPr>
      <w:r>
        <w:rPr/>
        <w:tab/>
        <w:t>Haøn Sôn laïi ñoïa baát tö quy</w:t>
      </w:r>
    </w:p>
    <w:p>
      <w:pPr>
        <w:pStyle w:val="Normal"/>
        <w:ind w:firstLine="720"/>
        <w:jc w:val="both"/>
        <w:rPr/>
      </w:pPr>
      <w:r>
        <w:rPr/>
        <w:tab/>
        <w:t>Thanh tieàn nhaát cuù vieân aâm myõ</w:t>
      </w:r>
    </w:p>
    <w:p>
      <w:pPr>
        <w:pStyle w:val="Normal"/>
        <w:ind w:firstLine="720"/>
        <w:jc w:val="both"/>
        <w:rPr/>
      </w:pPr>
      <w:r>
        <w:rPr/>
        <w:tab/>
        <w:t>Vaät ngoaïi tam sôn phieán nguyeät quy).</w:t>
      </w:r>
    </w:p>
    <w:p>
      <w:pPr>
        <w:pStyle w:val="Normal"/>
        <w:ind w:firstLine="720"/>
        <w:jc w:val="both"/>
        <w:rPr/>
      </w:pPr>
      <w:r>
        <w:rPr/>
        <w:t xml:space="preserve">Caâu ba: Vieân AÂm laø tieáng voïng traûi khaép maàu nhieäm, thuoäc aån. </w:t>
      </w:r>
    </w:p>
    <w:p>
      <w:pPr>
        <w:pStyle w:val="Normal"/>
        <w:ind w:firstLine="720"/>
        <w:jc w:val="both"/>
        <w:rPr/>
      </w:pPr>
      <w:r>
        <w:rPr/>
        <w:t>Caâu boán laø hieån.</w:t>
      </w:r>
    </w:p>
    <w:p>
      <w:pPr>
        <w:pStyle w:val="Normal"/>
        <w:ind w:firstLine="720"/>
        <w:jc w:val="both"/>
        <w:rPr/>
      </w:pPr>
      <w:r>
        <w:rPr/>
        <w:t>Ñaây laø rieâng tuïng veà ñaïo nhaân Voâ Taâm</w:t>
      </w:r>
      <w:r>
        <w:fldChar w:fldCharType="begin"/>
      </w:r>
      <w:r>
        <w:rPr/>
        <w:instrText xml:space="preserve"> XE "ñaïo nhaân Voâ Taâm" </w:instrText>
      </w:r>
      <w:r>
        <w:rPr/>
        <w:fldChar w:fldCharType="separate"/>
      </w:r>
      <w:r>
        <w:rPr/>
      </w:r>
      <w:r>
        <w:rPr/>
        <w:fldChar w:fldCharType="end"/>
      </w:r>
      <w:r>
        <w:rPr/>
        <w:t xml:space="preserve"> ñoù vaäy.</w:t>
      </w:r>
    </w:p>
    <w:p>
      <w:pPr>
        <w:pStyle w:val="Normal"/>
        <w:ind w:firstLine="720"/>
        <w:jc w:val="both"/>
        <w:rPr/>
      </w:pPr>
      <w:r>
        <w:rPr/>
        <w:t>OÂng Cam Chi</w:t>
      </w:r>
      <w:r>
        <w:fldChar w:fldCharType="begin"/>
      </w:r>
      <w:r>
        <w:rPr/>
        <w:instrText xml:space="preserve"> XE "Cam Chi" </w:instrText>
      </w:r>
      <w:r>
        <w:rPr/>
        <w:fldChar w:fldCharType="separate"/>
      </w:r>
      <w:r>
        <w:rPr/>
      </w:r>
      <w:r>
        <w:rPr/>
        <w:fldChar w:fldCharType="end"/>
      </w:r>
      <w:r>
        <w:rPr/>
        <w:t xml:space="preserve"> haønh giaû moät ngaøy kia vaøo choã Ngaøi Nam Tuyeàn [Phoå Nguyeän thieàn sö, ñôøi Ñöôøng, ôû nuùi Nam Tuyeàn, noái keá phaùp cuûa Maõ Toå.]baøy Trai cuùng, gaëp Toå Huyønh Baù laøm Thuû Toøa [Ngöôøi xem heát ñaïi chuùng trong chuøa]. OÂng xin ñöôïc boá thí</w:t>
      </w:r>
      <w:r>
        <w:fldChar w:fldCharType="begin"/>
      </w:r>
      <w:r>
        <w:rPr/>
        <w:instrText xml:space="preserve"> XE "boá thí" </w:instrText>
      </w:r>
      <w:r>
        <w:rPr/>
        <w:fldChar w:fldCharType="separate"/>
      </w:r>
      <w:r>
        <w:rPr/>
      </w:r>
      <w:r>
        <w:rPr/>
        <w:fldChar w:fldCharType="end"/>
      </w:r>
      <w:r>
        <w:rPr/>
        <w:t xml:space="preserve"> tieàn cuûa. [Thí taøi.]</w:t>
      </w:r>
    </w:p>
    <w:p>
      <w:pPr>
        <w:pStyle w:val="Normal"/>
        <w:ind w:firstLine="720"/>
        <w:jc w:val="both"/>
        <w:rPr/>
      </w:pPr>
      <w:r>
        <w:rPr/>
        <w:t>Toå Baù noùi: “Taøi Thí</w:t>
      </w:r>
      <w:r>
        <w:fldChar w:fldCharType="begin"/>
      </w:r>
      <w:r>
        <w:rPr/>
        <w:instrText xml:space="preserve"> XE "Taøi Thí" </w:instrText>
      </w:r>
      <w:r>
        <w:rPr/>
        <w:fldChar w:fldCharType="separate"/>
      </w:r>
      <w:r>
        <w:rPr/>
      </w:r>
      <w:r>
        <w:rPr/>
        <w:fldChar w:fldCharType="end"/>
      </w:r>
      <w:r>
        <w:rPr/>
        <w:t xml:space="preserve"> vaø Phaùp Thí</w:t>
      </w:r>
      <w:r>
        <w:fldChar w:fldCharType="begin"/>
      </w:r>
      <w:r>
        <w:rPr/>
        <w:instrText xml:space="preserve"> XE "Phaùp Thí" </w:instrText>
      </w:r>
      <w:r>
        <w:rPr/>
        <w:fldChar w:fldCharType="separate"/>
      </w:r>
      <w:r>
        <w:rPr/>
      </w:r>
      <w:r>
        <w:rPr/>
        <w:fldChar w:fldCharType="end"/>
      </w:r>
      <w:r>
        <w:rPr/>
        <w:t xml:space="preserve"> ñeàu khoâng sai bieät”. </w:t>
      </w:r>
    </w:p>
    <w:p>
      <w:pPr>
        <w:pStyle w:val="Normal"/>
        <w:ind w:firstLine="720"/>
        <w:jc w:val="both"/>
        <w:rPr/>
      </w:pPr>
      <w:r>
        <w:rPr/>
        <w:t xml:space="preserve">OÂng Cam Chi noùi : “Noùi theá naøo ñeå tieâu ñöôïc caùi cuûa cuùng cuûa toâi?” Beøn ra veà. </w:t>
      </w:r>
    </w:p>
    <w:p>
      <w:pPr>
        <w:pStyle w:val="Normal"/>
        <w:ind w:firstLine="720"/>
        <w:jc w:val="both"/>
        <w:rPr/>
      </w:pPr>
      <w:r>
        <w:rPr/>
        <w:t xml:space="preserve">Moät laùt, laïi trôû vaøo, noùi: “Xin ñöôïc thí taøi”. </w:t>
      </w:r>
    </w:p>
    <w:p>
      <w:pPr>
        <w:pStyle w:val="Normal"/>
        <w:ind w:firstLine="720"/>
        <w:jc w:val="both"/>
        <w:rPr/>
      </w:pPr>
      <w:r>
        <w:rPr/>
        <w:t xml:space="preserve">Toå Baù noùi: “Taøi Thí vaø Phaùp Thí ñeàu khoâng sai bieät”. </w:t>
      </w:r>
    </w:p>
    <w:p>
      <w:pPr>
        <w:pStyle w:val="Normal"/>
        <w:ind w:firstLine="720"/>
        <w:jc w:val="both"/>
        <w:rPr/>
      </w:pPr>
      <w:r>
        <w:rPr/>
        <w:t xml:space="preserve">OÂng Cam Chi beøn daâng cuùng. </w:t>
      </w:r>
    </w:p>
    <w:p>
      <w:pPr>
        <w:pStyle w:val="Normal"/>
        <w:ind w:firstLine="720"/>
        <w:jc w:val="both"/>
        <w:rPr/>
      </w:pPr>
      <w:r>
        <w:rPr/>
        <w:t xml:space="preserve">Laïi moät ngaøy noï, oâng vaøo chuøa doïn chaùo, xin Toå Nam Tuyeàn tuïng nieäm cho. Toå Tuyeàn môùi baïch chuøy [Goõ baûn], noùi: “Xin ñaïi chuùng vì choàn, traâu giaø maø nieäm Ma Ha Baùt Nhaõ Ba La Maät Ña”. </w:t>
      </w:r>
    </w:p>
    <w:p>
      <w:pPr>
        <w:pStyle w:val="Normal"/>
        <w:ind w:firstLine="720"/>
        <w:jc w:val="both"/>
        <w:rPr/>
      </w:pPr>
      <w:r>
        <w:rPr/>
        <w:t xml:space="preserve">OÂng Cam Chi beøn phaát tay aùo ñi ra. </w:t>
      </w:r>
    </w:p>
    <w:p>
      <w:pPr>
        <w:pStyle w:val="Normal"/>
        <w:ind w:firstLine="720"/>
        <w:jc w:val="both"/>
        <w:rPr/>
      </w:pPr>
      <w:r>
        <w:rPr/>
        <w:t xml:space="preserve">Duøng chaùo xong, Toå Tuyeàn hoûi thaày Ñieån Toøa [Vò taêng ñaûm traùch vieäc trai chuùc (côm, chaùo cuùng döôøng... )]: “Haønh giaû ñaâu roài?” </w:t>
      </w:r>
    </w:p>
    <w:p>
      <w:pPr>
        <w:pStyle w:val="Normal"/>
        <w:ind w:firstLine="720"/>
        <w:jc w:val="both"/>
        <w:rPr/>
      </w:pPr>
      <w:r>
        <w:rPr/>
        <w:t xml:space="preserve">Ñaùp: “Lieàn khi naõy ñi roài”. </w:t>
      </w:r>
    </w:p>
    <w:p>
      <w:pPr>
        <w:pStyle w:val="Normal"/>
        <w:ind w:firstLine="720"/>
        <w:jc w:val="both"/>
        <w:rPr/>
      </w:pPr>
      <w:r>
        <w:rPr/>
        <w:t>Toå Tuyeàn beøn ñaäp naùt caùi noài.</w:t>
      </w:r>
    </w:p>
    <w:p>
      <w:pPr>
        <w:pStyle w:val="Normal"/>
        <w:ind w:firstLine="720"/>
        <w:jc w:val="both"/>
        <w:rPr/>
      </w:pPr>
      <w:r>
        <w:rPr/>
        <w:t>Ngaøi Sôù Sôn [Toå Quang Nhaâm thieàn sö, hieäu Sôù Sôn. Töôùng luøn xaáu, bieän luaän tinh anh. Goïi laø OÂng Phaät luøn. Noái keá phaùp ôû Ñoäng Sôn] tuïng raèng:</w:t>
      </w:r>
    </w:p>
    <w:p>
      <w:pPr>
        <w:pStyle w:val="Normal"/>
        <w:ind w:firstLine="720"/>
        <w:jc w:val="both"/>
        <w:rPr/>
      </w:pPr>
      <w:r>
        <w:rPr/>
        <w:tab/>
        <w:t>“Moät mình baøy chaùo khoe anh tuaán</w:t>
      </w:r>
    </w:p>
    <w:p>
      <w:pPr>
        <w:pStyle w:val="Normal"/>
        <w:ind w:firstLine="720"/>
        <w:jc w:val="both"/>
        <w:rPr/>
      </w:pPr>
      <w:r>
        <w:rPr/>
        <w:tab/>
        <w:t>Naøo hay vöông laõo laïi phong löu</w:t>
      </w:r>
    </w:p>
    <w:p>
      <w:pPr>
        <w:pStyle w:val="Normal"/>
        <w:ind w:firstLine="720"/>
        <w:jc w:val="both"/>
        <w:rPr/>
      </w:pPr>
      <w:r>
        <w:rPr/>
        <w:tab/>
        <w:t>Ñaäp tan noài chaùo baøy vuïng xaáu</w:t>
      </w:r>
    </w:p>
    <w:p>
      <w:pPr>
        <w:pStyle w:val="Normal"/>
        <w:ind w:firstLine="720"/>
        <w:jc w:val="both"/>
        <w:rPr/>
      </w:pPr>
      <w:r>
        <w:rPr/>
        <w:tab/>
        <w:t>Choàn vôùi traâu giaø moät löôït thaâu”.</w:t>
      </w:r>
    </w:p>
    <w:p>
      <w:pPr>
        <w:pStyle w:val="Normal"/>
        <w:ind w:firstLine="720"/>
        <w:jc w:val="both"/>
        <w:rPr/>
      </w:pPr>
      <w:r>
        <w:rPr/>
        <w:t>Nhö OÂng Cam Chi môùi ñaùng goïi laø coù theå cuùng döôøng ñaïo nhaân Voâ Taâm</w:t>
      </w:r>
      <w:r>
        <w:fldChar w:fldCharType="begin"/>
      </w:r>
      <w:r>
        <w:rPr/>
        <w:instrText xml:space="preserve"> XE "ñaïo nhaân Voâ Taâm" </w:instrText>
      </w:r>
      <w:r>
        <w:rPr/>
        <w:fldChar w:fldCharType="separate"/>
      </w:r>
      <w:r>
        <w:rPr/>
      </w:r>
      <w:r>
        <w:rPr/>
        <w:fldChar w:fldCharType="end"/>
      </w:r>
      <w:r>
        <w:rPr/>
        <w:t xml:space="preserve"> vaäy.</w:t>
      </w:r>
    </w:p>
    <w:p>
      <w:pPr>
        <w:pStyle w:val="Normal"/>
        <w:ind w:firstLine="720"/>
        <w:jc w:val="both"/>
        <w:rPr/>
      </w:pPr>
      <w:r>
        <w:rPr/>
        <w:t>Haønh khaát</w:t>
      </w:r>
      <w:r>
        <w:fldChar w:fldCharType="begin"/>
      </w:r>
      <w:r>
        <w:rPr/>
        <w:instrText xml:space="preserve"> XE "Haønh khaát" </w:instrText>
      </w:r>
      <w:r>
        <w:rPr/>
        <w:fldChar w:fldCharType="separate"/>
      </w:r>
      <w:r>
        <w:rPr/>
      </w:r>
      <w:r>
        <w:rPr/>
        <w:fldChar w:fldCharType="end"/>
      </w:r>
      <w:r>
        <w:rPr/>
        <w:t xml:space="preserve"> coù naêm nghóa: moät laø, trong chöùng bình ñaúng, ngoaøi khoâng thaáy töôùng giaøu ngheøo. Hai laø, rôøi caùi taâm tham lam kieâu maïn ngaõ theo ñieàu lôïi. Ba laø, coù söùc Ñaïi Ñònh, chaúng coù sôï caùc ñoäc döõ cuûa nhaø gaùi daâm. Boán laø, lìa boû söï nghi gheùt cuûa phaøm phu. Naêm laø, phaù choã phaân bieät cuûa Nhò Thöøa. Ñöùc Duy Ma Caät noùi raèng: “Nôi aên maø bình ñaúng, thì nôi phaùp cuõng bình ñaúng. Chaúng luaän sang heøn, dô saïch ñeàu chöùng Boà Ñeà. Ñoù laø vieân thaønh voâ löôïng coâng ñöùc cuûa taát caû chuùng sanh”. OÂng Tu Boà Ñeà thì boû ngheøo theo giaøu. OÂng Ñaïi Ca Dieáp thì boû giaøu theo ngheøo. Theá töùc laø loøng Töø chaúng quaân bình, chaúng goïi laø loøng Töø bình ñaúng. Nhöng khi OÂng Anan trong taâm vöøa khôûi nieäm nhö theá, laø ñaõ rôi vaøo yù thöùc phaân bieät, beøn thuoäc veà caùi keá sanh nhai cuûa nhaø quyû, neân ma môùi coù cô hoäi.</w:t>
      </w:r>
    </w:p>
    <w:p>
      <w:pPr>
        <w:pStyle w:val="Normal"/>
        <w:ind w:firstLine="720"/>
        <w:jc w:val="both"/>
        <w:rPr/>
      </w:pPr>
      <w:r>
        <w:rPr/>
        <w:t>Laøm sao saùnh ñöôïc vôùi söï haønh khaát nhö theá naøy: thuôû tröôùc, coù vò Hoøa Thöôïng, thöôøng duøng gaäy quaûy moät caùi bao boá vôùi caùi neäm raùch. Bao nhieâu ñoà duøng ñeàu boû heát raùo trong caùi bao aáy. Vaøo chôï buùa xoùm laøng, thaáy vaät gì thì xin. Hoaëc thòt chua caù maën, vöøa laáy thì boû vaøo mieäng, coøn laïi thì boû trong bao. Ñôøi aáy ngöôøi ta goïi laø Tröôøng Ñinh Töû</w:t>
      </w:r>
      <w:r>
        <w:fldChar w:fldCharType="begin"/>
      </w:r>
      <w:r>
        <w:rPr/>
        <w:instrText xml:space="preserve"> XE "Tröôøng Ñinh Töû" </w:instrText>
      </w:r>
      <w:r>
        <w:rPr/>
        <w:fldChar w:fldCharType="separate"/>
      </w:r>
      <w:r>
        <w:rPr/>
      </w:r>
      <w:r>
        <w:rPr/>
        <w:fldChar w:fldCharType="end"/>
      </w:r>
      <w:r>
        <w:rPr/>
        <w:t xml:space="preserve">. Moät hoâm, coù vò taêng ñi tröôùc maët, Sö beøn voã vaøo löng, vò taêng quay ñaàu laïi. </w:t>
      </w:r>
    </w:p>
    <w:p>
      <w:pPr>
        <w:pStyle w:val="Normal"/>
        <w:ind w:firstLine="720"/>
        <w:jc w:val="both"/>
        <w:rPr/>
      </w:pPr>
      <w:r>
        <w:rPr/>
        <w:t xml:space="preserve">Sö noùi : “Cho ta moät ñoàng tieàn”. </w:t>
      </w:r>
    </w:p>
    <w:p>
      <w:pPr>
        <w:pStyle w:val="Normal"/>
        <w:ind w:firstLine="720"/>
        <w:jc w:val="both"/>
        <w:rPr/>
      </w:pPr>
      <w:r>
        <w:rPr/>
        <w:t xml:space="preserve">Taêng noùi : “Noùi ñöôïc thì cho oâng moät ñoàng tieàn”. </w:t>
      </w:r>
    </w:p>
    <w:p>
      <w:pPr>
        <w:pStyle w:val="Normal"/>
        <w:ind w:firstLine="720"/>
        <w:jc w:val="both"/>
        <w:rPr/>
      </w:pPr>
      <w:r>
        <w:rPr/>
        <w:t xml:space="preserve">Sö boû caùi bao boá xuoáng, khoanh tay maø ñöùng söõng. </w:t>
      </w:r>
    </w:p>
    <w:p>
      <w:pPr>
        <w:pStyle w:val="Normal"/>
        <w:ind w:firstLine="720"/>
        <w:jc w:val="both"/>
        <w:rPr/>
      </w:pPr>
      <w:r>
        <w:rPr/>
        <w:t>Laïi moät ngaøy noï, Ngaøi ñöùng ôû chôï. Coù vò taêng hoûi: “Hoøa Thöôïng taïi Trong AÁy [Trong Giaù Lyù.]</w:t>
      </w:r>
      <w:r>
        <w:rPr>
          <w:i/>
        </w:rPr>
        <w:t xml:space="preserve"> </w:t>
      </w:r>
      <w:r>
        <w:rPr/>
        <w:t xml:space="preserve">laøm caùi gì?” </w:t>
      </w:r>
    </w:p>
    <w:p>
      <w:pPr>
        <w:pStyle w:val="Normal"/>
        <w:ind w:firstLine="720"/>
        <w:jc w:val="both"/>
        <w:rPr/>
      </w:pPr>
      <w:r>
        <w:rPr/>
        <w:t xml:space="preserve">Ngaøi ñaùp : “Ñoàng vôùi “con ngöôøi””. </w:t>
      </w:r>
    </w:p>
    <w:p>
      <w:pPr>
        <w:pStyle w:val="Normal"/>
        <w:ind w:firstLine="720"/>
        <w:jc w:val="both"/>
        <w:rPr/>
      </w:pPr>
      <w:r>
        <w:rPr/>
        <w:t xml:space="preserve">Taêng raèng : “Ñeán roài vaäy, ñeán roài vaäy”. </w:t>
      </w:r>
    </w:p>
    <w:p>
      <w:pPr>
        <w:pStyle w:val="Normal"/>
        <w:ind w:firstLine="720"/>
        <w:jc w:val="both"/>
        <w:rPr/>
      </w:pPr>
      <w:r>
        <w:rPr/>
        <w:t xml:space="preserve">Ngaøi noùi : “OÂng chaúng phaûi laø con ngöôøi aáy ñaâu”. </w:t>
      </w:r>
    </w:p>
    <w:p>
      <w:pPr>
        <w:pStyle w:val="Normal"/>
        <w:ind w:firstLine="720"/>
        <w:jc w:val="both"/>
        <w:rPr/>
      </w:pPr>
      <w:r>
        <w:rPr/>
        <w:t xml:space="preserve">Taêng hoûi : “Theá naøo laø con ngöôøi ñoù?” </w:t>
      </w:r>
    </w:p>
    <w:p>
      <w:pPr>
        <w:pStyle w:val="Normal"/>
        <w:ind w:firstLine="720"/>
        <w:jc w:val="both"/>
        <w:rPr/>
      </w:pPr>
      <w:r>
        <w:rPr/>
        <w:t>Ngaøi ñaùp : “Cho ta moät ñoàng tieàn!”</w:t>
      </w:r>
    </w:p>
    <w:p>
      <w:pPr>
        <w:pStyle w:val="Normal"/>
        <w:ind w:firstLine="720"/>
        <w:jc w:val="both"/>
        <w:rPr/>
      </w:pPr>
      <w:r>
        <w:rPr/>
        <w:t>Ngaøi coù baøi keä :</w:t>
      </w:r>
    </w:p>
    <w:p>
      <w:pPr>
        <w:pStyle w:val="Normal"/>
        <w:ind w:firstLine="720"/>
        <w:jc w:val="both"/>
        <w:rPr/>
      </w:pPr>
      <w:r>
        <w:rPr/>
        <w:tab/>
        <w:t>“Moät baùt côm ngaøn nhaø</w:t>
      </w:r>
    </w:p>
    <w:p>
      <w:pPr>
        <w:pStyle w:val="Normal"/>
        <w:ind w:firstLine="720"/>
        <w:jc w:val="both"/>
        <w:rPr/>
      </w:pPr>
      <w:r>
        <w:rPr/>
        <w:tab/>
        <w:t>Coâ thaân muoân daëm xa</w:t>
      </w:r>
    </w:p>
    <w:p>
      <w:pPr>
        <w:pStyle w:val="Normal"/>
        <w:ind w:firstLine="720"/>
        <w:jc w:val="both"/>
        <w:rPr/>
      </w:pPr>
      <w:r>
        <w:rPr/>
        <w:tab/>
        <w:t>Maét xanh, ngöôøi ít thaáy</w:t>
      </w:r>
    </w:p>
    <w:p>
      <w:pPr>
        <w:pStyle w:val="Normal"/>
        <w:ind w:firstLine="720"/>
        <w:jc w:val="both"/>
        <w:rPr/>
      </w:pPr>
      <w:r>
        <w:rPr/>
        <w:tab/>
        <w:t>Maây traéng hoûi ñöôøng qua”.</w:t>
      </w:r>
    </w:p>
    <w:p>
      <w:pPr>
        <w:pStyle w:val="Normal"/>
        <w:ind w:firstLine="720"/>
        <w:jc w:val="both"/>
        <w:rPr/>
      </w:pPr>
      <w:r>
        <w:rPr/>
        <w:tab/>
        <w:tab/>
        <w:t>(Nhaát baùt thieân gia phaïn</w:t>
      </w:r>
    </w:p>
    <w:p>
      <w:pPr>
        <w:pStyle w:val="Normal"/>
        <w:ind w:firstLine="720"/>
        <w:jc w:val="both"/>
        <w:rPr/>
      </w:pPr>
      <w:r>
        <w:rPr/>
        <w:tab/>
        <w:tab/>
        <w:t>Coâ thaân vaïn lyù du</w:t>
      </w:r>
    </w:p>
    <w:p>
      <w:pPr>
        <w:pStyle w:val="Normal"/>
        <w:ind w:firstLine="720"/>
        <w:jc w:val="both"/>
        <w:rPr/>
      </w:pPr>
      <w:r>
        <w:rPr/>
        <w:tab/>
        <w:tab/>
        <w:t>Thanh muïc ñoã nhaân thieån</w:t>
      </w:r>
    </w:p>
    <w:p>
      <w:pPr>
        <w:pStyle w:val="Normal"/>
        <w:ind w:firstLine="720"/>
        <w:jc w:val="both"/>
        <w:rPr/>
      </w:pPr>
      <w:r>
        <w:rPr/>
        <w:tab/>
        <w:tab/>
        <w:t>Vaán loä baïch vaân ñaàu).</w:t>
      </w:r>
    </w:p>
    <w:p>
      <w:pPr>
        <w:pStyle w:val="Normal"/>
        <w:ind w:firstLine="720"/>
        <w:jc w:val="both"/>
        <w:rPr/>
      </w:pPr>
      <w:r>
        <w:rPr/>
        <w:t>Neáu kheá hôïp ñöôïc choã aáy, coù theå noùi laø ñöôïc Nghi Thöùc</w:t>
      </w:r>
      <w:r>
        <w:fldChar w:fldCharType="begin"/>
      </w:r>
      <w:r>
        <w:rPr/>
        <w:instrText xml:space="preserve"> XE "Nghi Thöùc" </w:instrText>
      </w:r>
      <w:r>
        <w:rPr/>
        <w:fldChar w:fldCharType="separate"/>
      </w:r>
      <w:r>
        <w:rPr/>
      </w:r>
      <w:r>
        <w:rPr/>
        <w:fldChar w:fldCharType="end"/>
      </w:r>
      <w:r>
        <w:rPr/>
        <w:t xml:space="preserve"> cuûa Chö Phaät vaäy.</w:t>
      </w:r>
    </w:p>
    <w:p>
      <w:pPr>
        <w:pStyle w:val="Normal"/>
        <w:ind w:firstLine="720"/>
        <w:jc w:val="both"/>
        <w:rPr/>
      </w:pPr>
      <w:r>
        <w:rPr/>
        <w:t xml:space="preserve">Moät hoâm, ñöùc Phaät baûo Anan: “Ñaõ ñeán giôø, oâng neân vaøo thaønh ñi trì baùt” [Oâm giöõ baùt]. </w:t>
      </w:r>
    </w:p>
    <w:p>
      <w:pPr>
        <w:pStyle w:val="Normal"/>
        <w:ind w:firstLine="720"/>
        <w:jc w:val="both"/>
        <w:rPr/>
      </w:pPr>
      <w:r>
        <w:rPr/>
        <w:t xml:space="preserve">Anan vaâng lôøi. Theá Toân noùi: “OÂng ñaõ oâm giöõ baùt thì phaûi y theo Nghi Thöùc cuûa baûy vò Phaät ñôøi quaù khöù”. </w:t>
      </w:r>
    </w:p>
    <w:p>
      <w:pPr>
        <w:pStyle w:val="Normal"/>
        <w:ind w:firstLine="720"/>
        <w:jc w:val="both"/>
        <w:rPr/>
      </w:pPr>
      <w:r>
        <w:rPr/>
        <w:t>OÂng Anan môùi hoûi: “Nhö theá naøo laø Nghi Thöùc cuûa baûy vò Phaät ñôøi quaù khöù?”</w:t>
      </w:r>
    </w:p>
    <w:p>
      <w:pPr>
        <w:pStyle w:val="Normal"/>
        <w:ind w:firstLine="720"/>
        <w:jc w:val="both"/>
        <w:rPr/>
      </w:pPr>
      <w:r>
        <w:rPr/>
        <w:t xml:space="preserve">Theá Toân goïi lôùn: “Anan!”. </w:t>
      </w:r>
    </w:p>
    <w:p>
      <w:pPr>
        <w:pStyle w:val="Normal"/>
        <w:ind w:firstLine="720"/>
        <w:jc w:val="both"/>
        <w:rPr/>
      </w:pPr>
      <w:r>
        <w:rPr/>
        <w:t xml:space="preserve">OÂng Anan öùng daï. </w:t>
      </w:r>
    </w:p>
    <w:p>
      <w:pPr>
        <w:pStyle w:val="Normal"/>
        <w:ind w:firstLine="720"/>
        <w:jc w:val="both"/>
        <w:rPr/>
      </w:pPr>
      <w:r>
        <w:rPr/>
        <w:t>Theá Toân raèng: “OÂm baùt ñi!”</w:t>
      </w:r>
    </w:p>
    <w:p>
      <w:pPr>
        <w:pStyle w:val="Normal"/>
        <w:ind w:firstLine="720"/>
        <w:jc w:val="both"/>
        <w:rPr/>
      </w:pPr>
      <w:r>
        <w:rPr/>
        <w:t xml:space="preserve">OÂi, neáu OÂng Anan sôùm hieåu choã naøy, thì ñaâu coù vieäc Ma Ñaêng Giaø! </w:t>
      </w:r>
    </w:p>
    <w:p>
      <w:pPr>
        <w:pStyle w:val="Normal"/>
        <w:ind w:firstLine="720"/>
        <w:jc w:val="both"/>
        <w:rPr/>
      </w:pPr>
      <w:r>
        <w:rPr/>
        <w:t>Kinh : Khi ñi khaát thöïc, OÂng Anan ñi qua nhaø ngöôøi daâm nöõ Ma Ñaêng Giaø, bò pheùp huyeàn thuaät cuûa coâ ta, laø taø chuù Ta Tì Ca La cuûa ngoaïi ñaïo, baét vaøo giöôøng rieâng döïa keà vuoát ve laøm cho oâng gaàn phaù giôùi theå.</w:t>
      </w:r>
    </w:p>
    <w:p>
      <w:pPr>
        <w:pStyle w:val="Normal"/>
        <w:ind w:firstLine="720"/>
        <w:jc w:val="both"/>
        <w:rPr/>
      </w:pPr>
      <w:r>
        <w:rPr/>
        <w:t xml:space="preserve">Ñöùc Nhö Lai bieát OÂng Anan maéc phaûi daâm thuaät, duøng trai xong lieàn trôû veà. Vua cuøng ñaïi thaàn, tröôûng giaû cö só ñeàu ñi theo Phaät, mong ñöôïc nghe Phaùp yeáu. </w:t>
      </w:r>
    </w:p>
    <w:p>
      <w:pPr>
        <w:pStyle w:val="Normal"/>
        <w:ind w:firstLine="720"/>
        <w:jc w:val="both"/>
        <w:rPr/>
      </w:pPr>
      <w:r>
        <w:rPr/>
        <w:t>Khi aáy, treân ñænh Theá Toân phoùng ra aùnh saùng röïc rôõ Voâ UÙy, trong haøo quang hieän ra toøa sen baùu nghìn caùnh, treân coù Hoùa Thaân cuûa Phaät ngoài kieát giaø, tuyeân thuyeát thaàn chuù khieán Ngaøi Vaên Thuø</w:t>
      </w:r>
      <w:r>
        <w:fldChar w:fldCharType="begin"/>
      </w:r>
      <w:r>
        <w:rPr/>
        <w:instrText xml:space="preserve"> XE "Vaên Thuø" </w:instrText>
      </w:r>
      <w:r>
        <w:rPr/>
        <w:fldChar w:fldCharType="separate"/>
      </w:r>
      <w:r>
        <w:rPr/>
      </w:r>
      <w:r>
        <w:rPr/>
        <w:fldChar w:fldCharType="end"/>
      </w:r>
      <w:r>
        <w:rPr/>
        <w:t xml:space="preserve"> Sö Lôïi ñem chuù naøy ñeán giuùp ñôõ, tieâu dieät taø chuù roài ñöa OÂng Anan vaø naøng Ma Ñaêng Giaø veà choã cuûa Phaät. </w:t>
      </w:r>
    </w:p>
    <w:p>
      <w:pPr>
        <w:pStyle w:val="Normal"/>
        <w:ind w:firstLine="720"/>
        <w:jc w:val="both"/>
        <w:rPr/>
      </w:pPr>
      <w:r>
        <w:rPr/>
        <w:t>Thoâng raèng : Boä Hieäp Luaän noùi: “Ñöùc Phaät thöông xoùt chuùng sanh bò troâi laên trong Tam Giôùi ñeàu do maéc vaøo Duïc”. Trong caùc thöù Duïc, chæ coù caùi Daâm Duïc</w:t>
      </w:r>
      <w:r>
        <w:fldChar w:fldCharType="begin"/>
      </w:r>
      <w:r>
        <w:rPr/>
        <w:instrText xml:space="preserve"> XE "Daâm Duïc" </w:instrText>
      </w:r>
      <w:r>
        <w:rPr/>
        <w:fldChar w:fldCharType="separate"/>
      </w:r>
      <w:r>
        <w:rPr/>
      </w:r>
      <w:r>
        <w:rPr/>
        <w:fldChar w:fldCharType="end"/>
      </w:r>
      <w:r>
        <w:rPr/>
        <w:t xml:space="preserve"> laø naëng hôn heát, neân boä kinh naøy môû ñaàu baèng vieäc coâ Ma Ñaêng Giaø. Ñeå nhaán maïnh laø neáu bò chìm ñaém vaøo ñoù laø moät hoaïn naïn lôùn, maø dieät tröø ñöôïc laïi laø moät lôïi ích lôùn. Ví nhö chaên deâ thì ñaùnh ôû sau, neân heã coù cô hoäi laø raên nhuû caån thaän. </w:t>
      </w:r>
    </w:p>
    <w:p>
      <w:pPr>
        <w:pStyle w:val="Normal"/>
        <w:ind w:firstLine="720"/>
        <w:jc w:val="both"/>
        <w:rPr/>
      </w:pPr>
      <w:r>
        <w:rPr/>
        <w:t>“</w:t>
      </w:r>
      <w:r>
        <w:rPr/>
        <w:t>Coù vò tyø kheo ni teân laø Baûo Höông</w:t>
      </w:r>
      <w:r>
        <w:fldChar w:fldCharType="begin"/>
      </w:r>
      <w:r>
        <w:rPr/>
        <w:instrText xml:space="preserve"> XE "Baûo Höông" </w:instrText>
      </w:r>
      <w:r>
        <w:rPr/>
        <w:fldChar w:fldCharType="separate"/>
      </w:r>
      <w:r>
        <w:rPr/>
      </w:r>
      <w:r>
        <w:rPr/>
        <w:fldChar w:fldCharType="end"/>
      </w:r>
      <w:r>
        <w:rPr/>
        <w:t xml:space="preserve">, thoï Boà Taùt giôùi maø laïi leùn laøm chuyeän daâm, laïi noùi xaèng raèng Daâm Duïc chaúng phaûi gieát haïi hay troäm caép neân chaúng coù söï traû Nghieäp. Lieàn töø nöõ caên sanh ra ngoïn löûa lôùn roài daàn daàn thieâu luoân caû cô theå, ñoïa vaøo Voâ Giaùn ñòa nguïc. </w:t>
      </w:r>
    </w:p>
    <w:p>
      <w:pPr>
        <w:pStyle w:val="Normal"/>
        <w:ind w:firstLine="720"/>
        <w:jc w:val="both"/>
        <w:rPr/>
      </w:pPr>
      <w:r>
        <w:rPr/>
        <w:t>“</w:t>
      </w:r>
      <w:r>
        <w:rPr/>
        <w:t>Coøn Ngaøi OÂ Saéc Ma</w:t>
      </w:r>
      <w:r>
        <w:fldChar w:fldCharType="begin"/>
      </w:r>
      <w:r>
        <w:rPr/>
        <w:instrText xml:space="preserve"> XE "OÂ Saéc Ma" </w:instrText>
      </w:r>
      <w:r>
        <w:rPr/>
        <w:fldChar w:fldCharType="separate"/>
      </w:r>
      <w:r>
        <w:rPr/>
      </w:r>
      <w:r>
        <w:rPr/>
        <w:fldChar w:fldCharType="end"/>
      </w:r>
      <w:r>
        <w:rPr/>
        <w:t xml:space="preserve"> thì nghe Phaät daïy raèng ngöôøi ña daâm nhö ñoáng löûa lôùn, neân tu maø hoùa Taùnh Daâm thaønh Hoûa Quang Tam Muoäi, chöùng quaû A La Haùn. Ngaøi noùi raèng: “Caùc phieàn naõo ñaõ tieâu, sanh ra ngoïn löûa quyù baùu, leân baäc Voâ Thöôïng Giaùc”. </w:t>
      </w:r>
    </w:p>
    <w:p>
      <w:pPr>
        <w:pStyle w:val="Normal"/>
        <w:ind w:firstLine="720"/>
        <w:jc w:val="both"/>
        <w:rPr/>
      </w:pPr>
      <w:r>
        <w:rPr/>
        <w:t>“</w:t>
      </w:r>
      <w:r>
        <w:rPr/>
        <w:t>OÂi! Voâ Thöôïng Giaùc laø ñòa vò Phaät maø nhôø quaùn saùt Daâm Taùnh thì coù theå leân ñöôïc! Ñòa nguïc Voâ Giaùn laø ñöôøng döõ maø vì theo chuyeän daâm neân ñang coøn soáng maø ñaõ bò ñoïa vaøo. Luaän veà möôøi loaïi Taäp Nhaân</w:t>
      </w:r>
      <w:r>
        <w:fldChar w:fldCharType="begin"/>
      </w:r>
      <w:r>
        <w:rPr/>
        <w:instrText xml:space="preserve"> XE "Taäp Nhaân" </w:instrText>
      </w:r>
      <w:r>
        <w:rPr/>
        <w:fldChar w:fldCharType="separate"/>
      </w:r>
      <w:r>
        <w:rPr/>
      </w:r>
      <w:r>
        <w:rPr/>
        <w:fldChar w:fldCharType="end"/>
      </w:r>
      <w:r>
        <w:rPr/>
        <w:t xml:space="preserve"> thì Daâm Taäp</w:t>
      </w:r>
      <w:r>
        <w:fldChar w:fldCharType="begin"/>
      </w:r>
      <w:r>
        <w:rPr/>
        <w:instrText xml:space="preserve"> XE "Daâm Taäp" </w:instrText>
      </w:r>
      <w:r>
        <w:rPr/>
        <w:fldChar w:fldCharType="separate"/>
      </w:r>
      <w:r>
        <w:rPr/>
      </w:r>
      <w:r>
        <w:rPr/>
        <w:fldChar w:fldCharType="end"/>
      </w:r>
      <w:r>
        <w:rPr/>
        <w:t xml:space="preserve"> ñöùng ñaàu. Noùi laø Daâm Taäp ñöùng ñaàu vì ñoù laø söï giao tieáp, phaùt sinh töø söï coï xaùt, neân coù ngoïn löûa raát maïnh phaùt ra ôû beân trong. Côù neân Phaät baûo söï Haønh Daâm goïi laø Löûa Duïc. Sau môùi ñeán nhöõng toäi Tham Lam, Kieâu Maïn. Trong Boä Luaät, noùi veà ba Nghóa Quyeát Ñònh Tu Haønh, ñoù laø nhieáp taâm laøm Giôùi, nhaân Giôùi sanh Ñònh, nhaân Ñònh sanh Hueä, goïi laø ba Voâ Laäu Hoïc [Ba Giaùo Phaùp tröø phieàn naõo]. Söï ñoaïn tröø Saùt, Ñaïo, Daâm, Voïng thì kinh naøy noùi Ñoaïn Daâm tröôùc heát. </w:t>
      </w:r>
    </w:p>
    <w:p>
      <w:pPr>
        <w:pStyle w:val="Normal"/>
        <w:ind w:firstLine="720"/>
        <w:jc w:val="both"/>
        <w:rPr/>
      </w:pPr>
      <w:r>
        <w:rPr/>
        <w:t>“</w:t>
      </w:r>
      <w:r>
        <w:rPr/>
        <w:t>Laïi nöõa, Quaùn Theá AÂm</w:t>
      </w:r>
      <w:r>
        <w:fldChar w:fldCharType="begin"/>
      </w:r>
      <w:r>
        <w:rPr/>
        <w:instrText xml:space="preserve"> XE "Quaùn Theá AÂm" </w:instrText>
      </w:r>
      <w:r>
        <w:rPr/>
        <w:fldChar w:fldCharType="separate"/>
      </w:r>
      <w:r>
        <w:rPr/>
      </w:r>
      <w:r>
        <w:rPr/>
        <w:fldChar w:fldCharType="end"/>
      </w:r>
      <w:r>
        <w:rPr/>
        <w:t xml:space="preserve"> Boà Taùt töï keå veà ba möôi hai ÖÙng Thaân thuyeát phaùp cuûa Ngaøi, noùi raèng: “Phaïm Thieân Vöông nhôø Duïc taâm ñöôïc Minh Ngoä maø cuøng vôùi Phaät, Boà Taùt, Duyeân Giaùc, Thanh Vaên ñoàng goïi laø Giaûi Thoaùt [Raûnh rang, môû khoûi], coøn hai möôi taùm haïng kia chæ coù teân thaønh töïu maø thoâi”. Laïi naêm thöù Muøi Cay [Nguõ Vò Taân] laø thöù laøm phaùt Daâm, taêng Oaùn Giaän neân daïy laäp ba moùn Tieäm Thöù ñeå ñoaïn tröø, goïi laø Taêng Tieán Ñeä Nhaát. Laïi daïy raèng phaûi quaùn saùt Daâm Duïc hôn caû raén ñoäc, neáu thaønh töïu ñöôïc Caám Giôùi thì vôùi con maét thòt cuûa cha meï sinh ra coù theå thaáy suoát caû möôøi phöông”. </w:t>
      </w:r>
    </w:p>
    <w:p>
      <w:pPr>
        <w:pStyle w:val="Normal"/>
        <w:ind w:firstLine="720"/>
        <w:jc w:val="both"/>
        <w:rPr/>
      </w:pPr>
      <w:r>
        <w:rPr/>
        <w:t>Ñoù laø gaëp cô hoäi thì daën doø kyõ löôõng vaäy. Boä Luaän naøy quaû ñaõ uoán naén cho ngay ngaén toaøn theå maïch laïc cuûa kinh, daën doø kyõ löôõng, toû lieãu saâu xa choã môû daïy cuûa boä kinh maø laáy vieäc döùt lìa caùi Daâm Duïc</w:t>
      </w:r>
      <w:r>
        <w:fldChar w:fldCharType="begin"/>
      </w:r>
      <w:r>
        <w:rPr/>
        <w:instrText xml:space="preserve"> XE "Daâm Duïc" </w:instrText>
      </w:r>
      <w:r>
        <w:rPr/>
        <w:fldChar w:fldCharType="separate"/>
      </w:r>
      <w:r>
        <w:rPr/>
      </w:r>
      <w:r>
        <w:rPr/>
        <w:fldChar w:fldCharType="end"/>
      </w:r>
      <w:r>
        <w:rPr/>
        <w:t xml:space="preserve"> laøm ñaàu, khieán cho ngöôøi ta sôï haõi ñeán döïng toùc gaùy, laïnh xöông soáng. Tuy nhieân, ngöôøi chöùng Thaät Trí, thì thaáy taát caû Thanh, Saéc ñeàu nhö huyeãn nhö moäng, vieäc döõ kia chaúng coù boùng daùng naøo caû ôû trong aáy.</w:t>
      </w:r>
    </w:p>
    <w:p>
      <w:pPr>
        <w:pStyle w:val="Normal"/>
        <w:ind w:firstLine="720"/>
        <w:jc w:val="both"/>
        <w:rPr/>
      </w:pPr>
      <w:r>
        <w:rPr/>
        <w:t xml:space="preserve">Kinh Boán Möôi Hai Chöông noùi “Ngöôøi nhieàu AÙi Duïc nhö keû caàm ñuoác ñi ngöôïc gioù, taát phaûi bò chaùy tay”. Thieân Thaàn daâng Ngoïc Nöõ ñeå thöû Phaät, muoán xem ñaïo yù Ngaøi ra sao. Phaät noùi: “Caùi bao da chöùa ñoà dô kia ñeán ñaây laøm gì. Haõy ñi ñi! Ta chaúng duøng ñeán”. Vò Thieân Thaàn raát kính troïng, thöa hoûi yù ñaïo. Phaät daïy cho, lieàn ñaéc quaû Tu Ñaø Hoaøn. </w:t>
      </w:r>
    </w:p>
    <w:p>
      <w:pPr>
        <w:pStyle w:val="Normal"/>
        <w:ind w:firstLine="720"/>
        <w:jc w:val="both"/>
        <w:rPr/>
      </w:pPr>
      <w:r>
        <w:rPr/>
        <w:t>Laïi coøn Kinh Duy Ma Caät</w:t>
      </w:r>
      <w:r>
        <w:fldChar w:fldCharType="begin"/>
      </w:r>
      <w:r>
        <w:rPr/>
        <w:instrText xml:space="preserve"> XE "Duy Ma Caät" </w:instrText>
      </w:r>
      <w:r>
        <w:rPr/>
        <w:fldChar w:fldCharType="separate"/>
      </w:r>
      <w:r>
        <w:rPr/>
      </w:r>
      <w:r>
        <w:rPr/>
        <w:fldChar w:fldCharType="end"/>
      </w:r>
      <w:r>
        <w:rPr/>
        <w:t xml:space="preserve"> coù ñoaïn: “OÂng Xaù Lôïi Phaát hoûi Thieân Nöõ: “Sao coâ chaúng chuyeån thaân nöõ?” </w:t>
      </w:r>
    </w:p>
    <w:p>
      <w:pPr>
        <w:pStyle w:val="Normal"/>
        <w:ind w:firstLine="720"/>
        <w:jc w:val="both"/>
        <w:rPr/>
      </w:pPr>
      <w:r>
        <w:rPr/>
        <w:t>“</w:t>
      </w:r>
      <w:r>
        <w:rPr/>
        <w:t xml:space="preserve">Thieân nöõ ñaùp: “Töø möôøi hai naêm nay, toâi tìm caàu hình töôùng ngöôøi nöõ maø chaúng theå ñöôïc. Vaäy thì phaûi chuyeån caùi gì? Ví nhö moät nhaø huyeãn thuaät, taïo ra moät ngöôøi nöõ huyeãn. Nhö coù ngöôøi hoûi coâ aáy: “Sao coâ khoâng chuyeån thaân nöõ ñi?” Ngöôøi aáy hoûi coù ñuùng khoâng?” </w:t>
      </w:r>
    </w:p>
    <w:p>
      <w:pPr>
        <w:pStyle w:val="Normal"/>
        <w:ind w:firstLine="720"/>
        <w:jc w:val="both"/>
        <w:rPr/>
      </w:pPr>
      <w:r>
        <w:rPr/>
        <w:t>“</w:t>
      </w:r>
      <w:r>
        <w:rPr/>
        <w:t xml:space="preserve">Xaù Lôïi Phaát traû lôøi: “Khoâng ñuùng! Huyeãn khoâng coù töôùng nhaát ñònh, thì coù gì maø chuyeån”. </w:t>
      </w:r>
    </w:p>
    <w:p>
      <w:pPr>
        <w:pStyle w:val="Normal"/>
        <w:ind w:firstLine="720"/>
        <w:jc w:val="both"/>
        <w:rPr/>
      </w:pPr>
      <w:r>
        <w:rPr/>
        <w:t>“</w:t>
      </w:r>
      <w:r>
        <w:rPr/>
        <w:t xml:space="preserve">Thieân Nöõ noùi: “Taát caû Chö Phaät cuõng laïi nhö theá. Heát thaûy ñeàu khoâng coù ñònh töôùng, taïi sao laïi hoûi khoâng chuyeån thaân nöõ?” </w:t>
      </w:r>
    </w:p>
    <w:p>
      <w:pPr>
        <w:pStyle w:val="Normal"/>
        <w:ind w:firstLine="720"/>
        <w:jc w:val="both"/>
        <w:rPr/>
      </w:pPr>
      <w:r>
        <w:rPr/>
        <w:t>“</w:t>
      </w:r>
      <w:r>
        <w:rPr/>
        <w:t>Lieàn ñoù, Thieân Nöõ duøng thaàn thoâng bieán OÂng Xaù Lôïi Phaát thaønh Thieân Nöõ vaø Thieân Nöõ thì hoùa thaân thaønh nhö Xaù Lôïi Phaát; roài hoûi raèng: “Sao oâng chaúng chuyeån thaân nöõ?”</w:t>
      </w:r>
    </w:p>
    <w:p>
      <w:pPr>
        <w:pStyle w:val="Normal"/>
        <w:ind w:firstLine="720"/>
        <w:jc w:val="both"/>
        <w:rPr/>
      </w:pPr>
      <w:r>
        <w:rPr/>
        <w:t>“</w:t>
      </w:r>
      <w:r>
        <w:rPr/>
        <w:t xml:space="preserve">OÂng Xaù Lôïi Phaát trong hình töôùng thaân nöõ ñaùp raèng: “Khoâng hieåu sao toâi laïi bieán thaønh thaân nöõ?” </w:t>
      </w:r>
    </w:p>
    <w:p>
      <w:pPr>
        <w:pStyle w:val="Normal"/>
        <w:ind w:firstLine="720"/>
        <w:jc w:val="both"/>
        <w:rPr/>
      </w:pPr>
      <w:r>
        <w:rPr/>
        <w:t>“</w:t>
      </w:r>
      <w:r>
        <w:rPr/>
        <w:t xml:space="preserve">Thieân Nöõ noùi: “Neáu OÂng Xaù Lôïi Phaát coù theå chuyeån thaân nöõ naøy, thì heát thaûy ngöôøi nöõ cuõng coù theå chuyeån. Nhö Xaù Lôïi Phaát chaúng phaûi laø ngöôøi nöõ maø laïi hieän thaân nöõ, taát caû ngöôøi nöõ laïi cuõng nhö theá, tuy hieän thaân nöõ maø chaúng phaûi laø ngöôøi nöõ. Theá neân, ñöùc Phaät noùi raèng: “Taát caû caùc phaùp chaúng phaûi nam, chaúng phaûi nöõ”. </w:t>
      </w:r>
    </w:p>
    <w:p>
      <w:pPr>
        <w:pStyle w:val="Normal"/>
        <w:ind w:firstLine="720"/>
        <w:jc w:val="both"/>
        <w:rPr/>
      </w:pPr>
      <w:r>
        <w:rPr/>
        <w:t>“</w:t>
      </w:r>
      <w:r>
        <w:rPr/>
        <w:t xml:space="preserve">Thieân Nöõ lieàn thu laïi thaàn löïc, OÂng Xaù Lôïi Phaát trôû laïi nhö cuõ. </w:t>
      </w:r>
    </w:p>
    <w:p>
      <w:pPr>
        <w:pStyle w:val="Normal"/>
        <w:ind w:firstLine="720"/>
        <w:jc w:val="both"/>
        <w:rPr/>
      </w:pPr>
      <w:r>
        <w:rPr/>
        <w:t>“</w:t>
      </w:r>
      <w:r>
        <w:rPr/>
        <w:t xml:space="preserve">Thieân Nöõ baûo: “Naøy, OÂng Xaù Lôïi Phaát, saéc töôùng thaân nöõ baây giôø ôû ñaâu?” </w:t>
      </w:r>
    </w:p>
    <w:p>
      <w:pPr>
        <w:pStyle w:val="Normal"/>
        <w:ind w:firstLine="720"/>
        <w:jc w:val="both"/>
        <w:rPr/>
      </w:pPr>
      <w:r>
        <w:rPr/>
        <w:t>“</w:t>
      </w:r>
      <w:r>
        <w:rPr/>
        <w:t xml:space="preserve">Xaù Lôïi Phaát noùi: “Saéc töôùng thaân nöõ khoâng coù ôû ñaâu maø khoâng ñaâu chaúng coù”. </w:t>
      </w:r>
    </w:p>
    <w:p>
      <w:pPr>
        <w:pStyle w:val="Normal"/>
        <w:ind w:firstLine="720"/>
        <w:jc w:val="both"/>
        <w:rPr/>
      </w:pPr>
      <w:r>
        <w:rPr/>
        <w:t>“</w:t>
      </w:r>
      <w:r>
        <w:rPr/>
        <w:t>Thieân Nöõ noùi: “Taát caû caùc phaùp laïi cuõng nhö theá, khoâng coù ôû ñaâu maø khoâng ñaâu chaúng coù”.</w:t>
      </w:r>
    </w:p>
    <w:p>
      <w:pPr>
        <w:pStyle w:val="Normal"/>
        <w:ind w:firstLine="720"/>
        <w:jc w:val="both"/>
        <w:rPr/>
      </w:pPr>
      <w:r>
        <w:rPr/>
        <w:t>OÂi! Thaàn löïc cuûa Thieân Nöõ coù theå chuyeån OÂng Xaù Lôïi Phaát, coøn chuù Tieân Phaïm Thieân chaúng theå huûy phaù Giôùi Theå cuûa OÂng Anan. Nghóa hai ñoaïn kinh coù theå so saùnh cho roõ raøng vaäy.</w:t>
      </w:r>
    </w:p>
    <w:p>
      <w:pPr>
        <w:pStyle w:val="Normal"/>
        <w:ind w:firstLine="720"/>
        <w:jc w:val="both"/>
        <w:rPr/>
      </w:pPr>
      <w:r>
        <w:rPr/>
        <w:t xml:space="preserve">Kinh: Anan thaáy Phaät, cuùi laïy buoàn khoùc, caêm haän mình töø voâ thuûy ñeán nay moät beà nghe roäng nhôù nhieàu, chöa toaøn ñaïo löïc. Tha thieát xin Phaät daïy cho nhöõng Phaùp Xa Ma Tha (Chæ), Tam Ma (Quaùn), Thieàn Na (Thieàn, Chæ Quaùn Vieân Tu) vi dieäu, laø nhöõng phöông tieän tu haønh ñaàu tieân nhôø ñoù möôøi phöông Nhö Lai ñaéc thaønh Boà Ñeà. </w:t>
      </w:r>
    </w:p>
    <w:p>
      <w:pPr>
        <w:pStyle w:val="Normal"/>
        <w:ind w:firstLine="720"/>
        <w:jc w:val="both"/>
        <w:rPr/>
      </w:pPr>
      <w:r>
        <w:rPr/>
        <w:t>Luùc aáy, laïi coù haèng sa Boà Taùt, Ñaïi A La Haùn vaø Bích Chi Phaät, töø möôøi phöông ñeán, thaûy ñeàu mong nghe lôøi Phaät daïy, lui veà choã ngoài, yeân laëng laõnh thoï Thaùnh chæ.</w:t>
      </w:r>
    </w:p>
    <w:p>
      <w:pPr>
        <w:pStyle w:val="Normal"/>
        <w:ind w:firstLine="720"/>
        <w:jc w:val="both"/>
        <w:rPr/>
      </w:pPr>
      <w:r>
        <w:rPr/>
        <w:t>Thoâng raèng: OÂng Anan phaùt ra lôøi hoûi ñaây, laø caùi xöông soáng cuûa toaøn boä kinh. Töø ñaàu ñeán cuoái, Theá Toân traû lôøi khoâng boû soùt choã naøo. “Xa Ma Tha” goïi laø Chí Tónh [Yeân laëng cuøng toät], laø Khoâng Quaùn. “Tam Ma Baùt Ñeà” goïi laø Löïc Duïng Bieán Hoùa (Nhö Huyeãn), laø Giaû Quaùn. “Thieàn Na” laø Tòch Dieät, nghóa laø chaúng giöõ caùi huyeãn hoùa cuõng chaúng truï töôùng Tònh, töùc laø Trung Quaùn. Kinh Vieân Giaùc noùi: “Tòch tænh Xa Ma Tha, nhö kính soi muoân töôïng. Nhö Huyeãn Tam Ma Ñeà, nhö maàm gioáng daàn daàn taêng tröôûng. Thieàn Na laø Tòch Dieät, nhö tieáng vang trong chuoâng. Ba loaïi dieäu Phaùp Moân goïi laø Giaùc Tuøy Thuaän, nhôø chuùng maø möôøi phöông Nhö Lai cuøng chö Ñaïi Boà Taùt ñöôïc thaønh ñaïo. Vieân chöùng ñöôïc caû ba thöù laø roát raùo Nieát Baøn”.</w:t>
      </w:r>
    </w:p>
    <w:p>
      <w:pPr>
        <w:pStyle w:val="Normal"/>
        <w:ind w:firstLine="720"/>
        <w:jc w:val="both"/>
        <w:rPr/>
      </w:pPr>
      <w:r>
        <w:rPr/>
        <w:t xml:space="preserve">OÂng Anan moät beà nghe nhieàu hoïc roäng, chöù neáu vaãn tu taäp ba Phaùp Moân naøy thì ñaâu coøn phaûi hoûi. Nay oâng bò huyeãn thuaät aét laø tröôùc ñaây caùc coâng phu Quaùn Haïnh, Thieàn Ñònh ñeàu chaúng ñöôïc gì, neân môùi nghó möôøi phöông Nhö Lai haún phaûi coù ñieàu vi dieäu veà caùc thöù naøy. Xeùt moät chöõ “Dieäu”, tôï hoà phaûng phaát thoaùng thaáy: naøo phaûi möôïn ñeán söï tu haønh khoù nhoïc lao khoå! Chæ vì chaúng bieát caùi phöông tieän ban ñaàu heát laø do Ngoä Nhaäp ñoù vaäy. </w:t>
      </w:r>
    </w:p>
    <w:p>
      <w:pPr>
        <w:pStyle w:val="Normal"/>
        <w:ind w:firstLine="720"/>
        <w:jc w:val="both"/>
        <w:rPr/>
      </w:pPr>
      <w:r>
        <w:rPr/>
        <w:t>Kinh Vieân Giaùc cuõng coù noùi “Chæ tröø baäc Ñoán Giaùc, thì khoâng theo Phaùp Moân”. Voán coù moät Phaùp Moân Ñoán Ngoä</w:t>
      </w:r>
      <w:r>
        <w:fldChar w:fldCharType="begin"/>
      </w:r>
      <w:r>
        <w:rPr/>
        <w:instrText xml:space="preserve"> XE "Ñoán Ngoä" </w:instrText>
      </w:r>
      <w:r>
        <w:rPr/>
        <w:fldChar w:fldCharType="separate"/>
      </w:r>
      <w:r>
        <w:rPr/>
      </w:r>
      <w:r>
        <w:rPr/>
        <w:fldChar w:fldCharType="end"/>
      </w:r>
      <w:r>
        <w:rPr/>
        <w:t>, chæ laáy vieäc Thaáy Taùnh</w:t>
      </w:r>
      <w:r>
        <w:fldChar w:fldCharType="begin"/>
      </w:r>
      <w:r>
        <w:rPr/>
        <w:instrText xml:space="preserve"> XE "Thaáy Taùnh" </w:instrText>
      </w:r>
      <w:r>
        <w:rPr/>
        <w:fldChar w:fldCharType="separate"/>
      </w:r>
      <w:r>
        <w:rPr/>
      </w:r>
      <w:r>
        <w:rPr/>
        <w:fldChar w:fldCharType="end"/>
      </w:r>
      <w:r>
        <w:rPr/>
        <w:t xml:space="preserve"> (Kieán Taùnh) laøm Toâng. Cho neân, neáu thaáy ñöôïc Taùnh, thì Voâ Taâm ñoái vôùi Chæ, Quaùn maø Chæ Quaùn töï coù saün. Khoâng thaáy Taùnh, tuy haèng ngaøy coù tu Chæ Quaùn cuõng khoù ñòch vôùi caûnh ma. Chæ coù “Thaáy Taùnh” môùi ñöôïc “Dieäu” vaäy. Ñoaïn kinh sau coù noùi ñeán Dieäu Minh Chaân Taâm</w:t>
      </w:r>
      <w:r>
        <w:fldChar w:fldCharType="begin"/>
      </w:r>
      <w:r>
        <w:rPr/>
        <w:instrText xml:space="preserve"> XE "Chaân Taâm" </w:instrText>
      </w:r>
      <w:r>
        <w:rPr/>
        <w:fldChar w:fldCharType="separate"/>
      </w:r>
      <w:r>
        <w:rPr/>
      </w:r>
      <w:r>
        <w:rPr/>
        <w:fldChar w:fldCharType="end"/>
      </w:r>
      <w:r>
        <w:rPr/>
        <w:t>, Bieån Dieäu Trang Nghieâm, Dieäu Minh Minh Dieäu... ñeàu ñeå traû lôøi cho yù nghóa cuûa chöõ Dieäu, maø chaám döùt baèng baøi keä:</w:t>
      </w:r>
    </w:p>
    <w:p>
      <w:pPr>
        <w:pStyle w:val="Normal"/>
        <w:ind w:firstLine="720"/>
        <w:jc w:val="both"/>
        <w:rPr/>
      </w:pPr>
      <w:r>
        <w:rPr/>
        <w:tab/>
        <w:t>“Goïi ñoù : Dieäu Lieân Hoa</w:t>
      </w:r>
    </w:p>
    <w:p>
      <w:pPr>
        <w:pStyle w:val="Normal"/>
        <w:ind w:firstLine="720"/>
        <w:jc w:val="both"/>
        <w:rPr/>
      </w:pPr>
      <w:r>
        <w:rPr/>
        <w:tab/>
        <w:t>Kim Cöông Vöông, Baûo Giaùc</w:t>
      </w:r>
    </w:p>
    <w:p>
      <w:pPr>
        <w:pStyle w:val="Normal"/>
        <w:ind w:firstLine="720"/>
        <w:jc w:val="both"/>
        <w:rPr/>
      </w:pPr>
      <w:r>
        <w:rPr/>
        <w:tab/>
        <w:t xml:space="preserve">Nhö huyeãn Tam Ma Ñeà </w:t>
      </w:r>
    </w:p>
    <w:p>
      <w:pPr>
        <w:pStyle w:val="Normal"/>
        <w:ind w:firstLine="720"/>
        <w:jc w:val="both"/>
        <w:rPr/>
      </w:pPr>
      <w:r>
        <w:rPr/>
        <w:tab/>
        <w:t>Khaåy tay, vöôït Voâ Hoïc</w:t>
      </w:r>
    </w:p>
    <w:p>
      <w:pPr>
        <w:pStyle w:val="Normal"/>
        <w:ind w:firstLine="720"/>
        <w:jc w:val="both"/>
        <w:rPr/>
      </w:pPr>
      <w:r>
        <w:rPr/>
        <w:tab/>
        <w:t>Phaùp naøy laø Voâ Thöôïng</w:t>
      </w:r>
    </w:p>
    <w:p>
      <w:pPr>
        <w:pStyle w:val="Normal"/>
        <w:ind w:firstLine="720"/>
        <w:jc w:val="both"/>
        <w:rPr/>
      </w:pPr>
      <w:r>
        <w:rPr/>
        <w:tab/>
        <w:t>Moät ñöôøng tröïc nhaäp Nieát Baøn</w:t>
      </w:r>
    </w:p>
    <w:p>
      <w:pPr>
        <w:pStyle w:val="Normal"/>
        <w:ind w:firstLine="720"/>
        <w:jc w:val="both"/>
        <w:rPr/>
      </w:pPr>
      <w:r>
        <w:rPr/>
        <w:tab/>
        <w:t xml:space="preserve">Cuûa möôøi phöông chö Phaät”. </w:t>
      </w:r>
    </w:p>
    <w:p>
      <w:pPr>
        <w:pStyle w:val="Normal"/>
        <w:ind w:firstLine="720"/>
        <w:jc w:val="both"/>
        <w:rPr/>
      </w:pPr>
      <w:r>
        <w:rPr/>
        <w:t>Phaùp Ñoán Ngoä naøy, chaúng phaûi caùc loaïi Chæ Quaùn, Thieàn Ñònh taàm thöôøng coù theå so saùnh.</w:t>
      </w:r>
    </w:p>
    <w:p>
      <w:pPr>
        <w:pStyle w:val="Normal"/>
        <w:ind w:firstLine="720"/>
        <w:jc w:val="both"/>
        <w:rPr/>
      </w:pPr>
      <w:r>
        <w:rPr/>
        <w:t>Thuôû xöa, Ngaøi Tuyeát Phong</w:t>
      </w:r>
      <w:r>
        <w:fldChar w:fldCharType="begin"/>
      </w:r>
      <w:r>
        <w:rPr/>
        <w:instrText xml:space="preserve"> XE "Tuyeát Phong" </w:instrText>
      </w:r>
      <w:r>
        <w:rPr/>
        <w:fldChar w:fldCharType="separate"/>
      </w:r>
      <w:r>
        <w:rPr/>
      </w:r>
      <w:r>
        <w:rPr/>
        <w:fldChar w:fldCharType="end"/>
      </w:r>
      <w:r>
        <w:rPr/>
        <w:t xml:space="preserve"> ba laàn tham yeát Toå Ñaàu Töû [Nghiaõ Thanh thieàn sö, ñôøi Ñöôøng, xöù Thô Chaâu, taïi nuùi Ñaàu Töû. Noái keá phaùp Ñaïi Döông Huyeàn thieàn sö.], chín laàn thöa hoûi Toå Ñoäng Sôn [Töùc Quaân Chaâu Ñoäng Sôn. Ñaéc phaùp nôi Vaân Nham Thònh Toå sö. Laäp Thieân Chaùnh Nguõ Vò, theá maïnh, phaùp raát thònh haønh. Saéc phong Ngoä Boån thieàn sö.], cuõng ñaõ laø baäc ña vaên. Keá theá Toå Ñöùc Sôn roài, cuøng Toå Nham Ñaàu ñeán nuùi Ngao Sôn ôû Leã Chaâu. Gaëp luùc tuyeát rôi, Toå Ñaàu moãi ngaøy chæ lo nguû, coøn Ngaøi Tuyeát Phong cöù moät maïch toïa thieàn. </w:t>
      </w:r>
    </w:p>
    <w:p>
      <w:pPr>
        <w:pStyle w:val="Normal"/>
        <w:ind w:firstLine="720"/>
        <w:jc w:val="both"/>
        <w:rPr/>
      </w:pPr>
      <w:r>
        <w:rPr/>
        <w:t>Moät hoâm, Ngaøi keâu lôùn raèng : “Sö huynh, Sö huynh! Daäy ñi chôù!”</w:t>
      </w:r>
    </w:p>
    <w:p>
      <w:pPr>
        <w:pStyle w:val="Normal"/>
        <w:ind w:firstLine="720"/>
        <w:jc w:val="both"/>
        <w:rPr/>
      </w:pPr>
      <w:r>
        <w:rPr/>
        <w:t>Toå Nham Ñaàu raèng: “Laøm caùi gì?”</w:t>
      </w:r>
    </w:p>
    <w:p>
      <w:pPr>
        <w:pStyle w:val="Normal"/>
        <w:ind w:firstLine="720"/>
        <w:jc w:val="both"/>
        <w:rPr/>
      </w:pPr>
      <w:r>
        <w:rPr/>
        <w:t xml:space="preserve">Ngaøi ñaùp: “Ñôøi naøy chaúng lo xong thì gaëp caùi laõo Vaên Thuùy aáy seõ bò laõo troùi ñaáy. Ngaøy nay ñaõ ñeán ñaây, vaäy maø chæ lo nguû”. </w:t>
      </w:r>
    </w:p>
    <w:p>
      <w:pPr>
        <w:pStyle w:val="Normal"/>
        <w:ind w:firstLine="720"/>
        <w:jc w:val="both"/>
        <w:rPr/>
      </w:pPr>
      <w:r>
        <w:rPr/>
        <w:t>Toå Nham Ñaàu</w:t>
      </w:r>
      <w:r>
        <w:fldChar w:fldCharType="begin"/>
      </w:r>
      <w:r>
        <w:rPr/>
        <w:instrText xml:space="preserve"> XE "Nham Ñaàu" </w:instrText>
      </w:r>
      <w:r>
        <w:rPr/>
        <w:fldChar w:fldCharType="separate"/>
      </w:r>
      <w:r>
        <w:rPr/>
      </w:r>
      <w:r>
        <w:rPr/>
        <w:fldChar w:fldCharType="end"/>
      </w:r>
      <w:r>
        <w:rPr/>
        <w:t xml:space="preserve"> heùt to: “Caây coät phöôùn, nguû ñi! Haèng ngaøy cöù ngoài nhö oâng Thoå Ñòa trong laøng roài sau naày ñi laøm nam nöõ ma mò nhaø ngöôøi!” </w:t>
      </w:r>
    </w:p>
    <w:p>
      <w:pPr>
        <w:pStyle w:val="Normal"/>
        <w:ind w:firstLine="720"/>
        <w:jc w:val="both"/>
        <w:rPr/>
      </w:pPr>
      <w:r>
        <w:rPr/>
        <w:t xml:space="preserve">Ngaøi töï chæ vaøo ngöïc maø noùi: “Toâi ñaây trong caùi aáy chöa yeân, chaúng daùm töï doái mình”. </w:t>
      </w:r>
    </w:p>
    <w:p>
      <w:pPr>
        <w:pStyle w:val="Normal"/>
        <w:ind w:firstLine="720"/>
        <w:jc w:val="both"/>
        <w:rPr/>
      </w:pPr>
      <w:r>
        <w:rPr/>
        <w:t xml:space="preserve">Toå Nham Ñaàu noùi: “Toâi saép noùi raèng ngaøy sau oâng seõ höôùng leân ñænh nuùi trô truïi treân taûng ñaù keát thaûo am, xieån döông ñaïi giaùo, sao oâng laïi noùi nhö theá?” </w:t>
      </w:r>
    </w:p>
    <w:p>
      <w:pPr>
        <w:pStyle w:val="Normal"/>
        <w:ind w:firstLine="720"/>
        <w:jc w:val="both"/>
        <w:rPr/>
      </w:pPr>
      <w:r>
        <w:rPr/>
        <w:t xml:space="preserve">Ngaøi noùi: “Toâi ôû trong aáy quaû thaät khoâng yeân”. </w:t>
      </w:r>
    </w:p>
    <w:p>
      <w:pPr>
        <w:pStyle w:val="Normal"/>
        <w:ind w:firstLine="720"/>
        <w:jc w:val="both"/>
        <w:rPr/>
      </w:pPr>
      <w:r>
        <w:rPr/>
        <w:t xml:space="preserve">Toå Nham Ñaàu [Ñöùc Nham Khoaùt thieàn sö, ñôøi nhaø Ñöôøng, ôû nuùi Nham Ñaàu. Tham hoïc vôùi Toå Ñöùc Sôn maø kheá hieåu yù chæ. Gaëp Toå Voõ Toâng gaïn hoûi giaùo phaùp. Laùnh aån mình laøm ngöôøi ñöa ñoø. Sau caát am ôû nuùi Ngoaï Long Sôn. Ba naêm tòch. Saéc taëng Thanh Nham thieàn sö.] noùi: “Neáu oâng thaät nhö theá, thì cöù theo choã thaáy cuûa oâng, moãi moãi noùi ra heát ñi. Ñuùng, toâi seõ chöùng minh cho. Khoâng ñuùng, toâi söûa sang ñeõo goït cho”. </w:t>
      </w:r>
    </w:p>
    <w:p>
      <w:pPr>
        <w:pStyle w:val="Normal"/>
        <w:ind w:firstLine="720"/>
        <w:jc w:val="both"/>
        <w:rPr/>
      </w:pPr>
      <w:r>
        <w:rPr/>
        <w:t xml:space="preserve">Ngaøi noùi: “Môùi ñaàu, toâi ñeán tham yeát Ngaøi Giaùm Quan [Teân rieâng cuûa Toå Teà An thieàn sö], nghe buoåi giaûng neâu leân caùi nghóa Saéc Khoâng, beøn coù choã vaøo”. </w:t>
      </w:r>
    </w:p>
    <w:p>
      <w:pPr>
        <w:pStyle w:val="Normal"/>
        <w:ind w:firstLine="720"/>
        <w:jc w:val="both"/>
        <w:rPr/>
      </w:pPr>
      <w:r>
        <w:rPr/>
        <w:t xml:space="preserve">Toå Nham Ñaàu noùi: “Chuyeän aáy ñaõ ba möôi naêm roài, raát kî neâu laïi!” </w:t>
      </w:r>
    </w:p>
    <w:p>
      <w:pPr>
        <w:pStyle w:val="Normal"/>
        <w:ind w:firstLine="720"/>
        <w:jc w:val="both"/>
        <w:rPr/>
      </w:pPr>
      <w:r>
        <w:rPr/>
        <w:t>Ngaøi noùi: “Laïi thaáy baøi keä cuûa Toå Ñoäng Sôn:</w:t>
      </w:r>
    </w:p>
    <w:p>
      <w:pPr>
        <w:pStyle w:val="Normal"/>
        <w:ind w:firstLine="720"/>
        <w:jc w:val="both"/>
        <w:rPr/>
      </w:pPr>
      <w:r>
        <w:rPr/>
        <w:tab/>
        <w:t xml:space="preserve">“Raát kî tìm nôi khaùc </w:t>
      </w:r>
    </w:p>
    <w:p>
      <w:pPr>
        <w:pStyle w:val="Normal"/>
        <w:ind w:firstLine="720"/>
        <w:jc w:val="both"/>
        <w:rPr/>
      </w:pPr>
      <w:r>
        <w:rPr/>
        <w:tab/>
        <w:t>Moãi moãi caøng caùch xa</w:t>
      </w:r>
    </w:p>
    <w:p>
      <w:pPr>
        <w:pStyle w:val="Normal"/>
        <w:ind w:firstLine="720"/>
        <w:jc w:val="both"/>
        <w:rPr/>
      </w:pPr>
      <w:r>
        <w:rPr/>
        <w:tab/>
        <w:t>Y nay chính laø ta</w:t>
      </w:r>
    </w:p>
    <w:p>
      <w:pPr>
        <w:pStyle w:val="Normal"/>
        <w:ind w:firstLine="720"/>
        <w:jc w:val="both"/>
        <w:rPr/>
      </w:pPr>
      <w:r>
        <w:rPr/>
        <w:tab/>
        <w:t>Ta giôø chaúng phaûi y”.</w:t>
      </w:r>
    </w:p>
    <w:p>
      <w:pPr>
        <w:pStyle w:val="Normal"/>
        <w:ind w:firstLine="720"/>
        <w:jc w:val="both"/>
        <w:rPr/>
      </w:pPr>
      <w:r>
        <w:rPr/>
        <w:tab/>
        <w:tab/>
        <w:t>(Thieát kî tuøng tha mích</w:t>
      </w:r>
    </w:p>
    <w:p>
      <w:pPr>
        <w:pStyle w:val="Normal"/>
        <w:ind w:firstLine="720"/>
        <w:jc w:val="both"/>
        <w:rPr/>
      </w:pPr>
      <w:r>
        <w:rPr/>
        <w:tab/>
        <w:tab/>
        <w:t>Ñieàu ñieàu döõ ngaõ sô</w:t>
      </w:r>
    </w:p>
    <w:p>
      <w:pPr>
        <w:pStyle w:val="Normal"/>
        <w:ind w:firstLine="720"/>
        <w:jc w:val="both"/>
        <w:rPr/>
      </w:pPr>
      <w:r>
        <w:rPr/>
        <w:tab/>
        <w:tab/>
        <w:t>Cöø kim chính thò ngaõ</w:t>
      </w:r>
    </w:p>
    <w:p>
      <w:pPr>
        <w:pStyle w:val="Normal"/>
        <w:ind w:firstLine="720"/>
        <w:jc w:val="both"/>
        <w:rPr/>
      </w:pPr>
      <w:r>
        <w:rPr/>
        <w:tab/>
        <w:tab/>
        <w:t>Ngaõ kim baát thò cöø).</w:t>
      </w:r>
    </w:p>
    <w:p>
      <w:pPr>
        <w:pStyle w:val="Normal"/>
        <w:ind w:firstLine="720"/>
        <w:jc w:val="both"/>
        <w:rPr/>
      </w:pPr>
      <w:r>
        <w:rPr/>
        <w:t xml:space="preserve">Toå Nham Ñaàu noùi: “Neáu cho laø nhö theá thì töï cöùu cuõng chaúng xong”. </w:t>
      </w:r>
    </w:p>
    <w:p>
      <w:pPr>
        <w:pStyle w:val="Normal"/>
        <w:ind w:firstLine="720"/>
        <w:jc w:val="both"/>
        <w:rPr/>
      </w:pPr>
      <w:r>
        <w:rPr/>
        <w:t xml:space="preserve">Ngaøi laïi noùi: “Sau ñeán hoûi Ngaøi Ñöùc Sôn [Toå Thích Tuyeân Giaùm, ñôøi Ñöôøng, ôû Chuøa Ñöùc Sôn, Laõng Chaâu. Xuaát gia töø nhoû. Raát hieåu bieát Kinh Luaät, laém thaáu ñaùo kinh Kim Cang. Ngöôøi ñôøi aáy goïi laø Chaâu Kim Cang. Chaúng tin chòu caùi ñaïo cuûa Nam phöông thieàn toâng (Nam phöông Hueä Naêng)]: “Vieäc xöa nay trong Toâng Thöøa ngöôøi tu hoïc coù ñöôïc phaàn naøo chaêng?” Toå Ñöùc Sôn ñaùnh cho moät gaäy, maø raèng: “Noùi gì vaäy?” Khi aáy, toâi nhö thuøng vôõ ñaùy”. </w:t>
      </w:r>
    </w:p>
    <w:p>
      <w:pPr>
        <w:pStyle w:val="Normal"/>
        <w:ind w:firstLine="720"/>
        <w:jc w:val="both"/>
        <w:rPr/>
      </w:pPr>
      <w:r>
        <w:rPr/>
        <w:t>Toå Nham Ñaàu heùt to: “OÂng haù chaúng nghe noùi, “Töø cöûa</w:t>
      </w:r>
      <w:r>
        <w:fldChar w:fldCharType="begin"/>
      </w:r>
      <w:r>
        <w:rPr/>
        <w:instrText xml:space="preserve"> XE "cöûa" </w:instrText>
      </w:r>
      <w:r>
        <w:rPr/>
        <w:fldChar w:fldCharType="separate"/>
      </w:r>
      <w:r>
        <w:rPr/>
      </w:r>
      <w:r>
        <w:rPr/>
        <w:fldChar w:fldCharType="end"/>
      </w:r>
      <w:r>
        <w:rPr/>
        <w:t xml:space="preserve"> maø vaøo aét chaúng phaûi laø cuûa baùu nhaø mình”, sao?” </w:t>
      </w:r>
    </w:p>
    <w:p>
      <w:pPr>
        <w:pStyle w:val="Normal"/>
        <w:ind w:firstLine="720"/>
        <w:jc w:val="both"/>
        <w:rPr/>
      </w:pPr>
      <w:r>
        <w:rPr/>
        <w:t xml:space="preserve">Ngaøi hoûi: “Ngaøy sau nhö theá naøo môùi phaûi?” </w:t>
      </w:r>
    </w:p>
    <w:p>
      <w:pPr>
        <w:pStyle w:val="Normal"/>
        <w:ind w:firstLine="720"/>
        <w:jc w:val="both"/>
        <w:rPr/>
      </w:pPr>
      <w:r>
        <w:rPr/>
        <w:t xml:space="preserve">Toå Nham Ñaàu ñaùp: “Ngaøy sau maø muoán hoaèng döông ñaïi giaùo, moãi moãi ñeàu töø trong ngöïc mình tuoân ra. Ngaøy sau haõy cuøng ta maø truøm trôøi truøm ñaát ñi”. </w:t>
      </w:r>
    </w:p>
    <w:p>
      <w:pPr>
        <w:pStyle w:val="Normal"/>
        <w:ind w:firstLine="720"/>
        <w:jc w:val="both"/>
        <w:rPr/>
      </w:pPr>
      <w:r>
        <w:rPr/>
        <w:t>Ngaøi Tuyeát Phong nghe xong ñaïi ngoä, beøn laøm leã, möøng rôõ la leân raèng: “Sö huynh ôi, hoâm nay môùi ñuùng laø Ngao Sôn [Teân nuùi ôû Hoà Nam. Lôøi truyeàn, tích xöa coù ba nhaø sö laø Giaùm Tuyeân, Nghiaõ Toàn, Vaên Thuùy du phöông ñeán ñaây ngoä ñao. Töø ñoù ñoà ñeä noùi Ngao Sôn ngoä ñaïo] thaønh ñaïo”.</w:t>
      </w:r>
    </w:p>
    <w:p>
      <w:pPr>
        <w:pStyle w:val="Normal"/>
        <w:ind w:firstLine="720"/>
        <w:jc w:val="both"/>
        <w:rPr/>
      </w:pPr>
      <w:r>
        <w:rPr/>
        <w:t xml:space="preserve">Kyø dieäu thay, kyø dieäu thay. Ñaâu phaûi cöù moät beà ngoài thieàn maø coù ñöôïc thöù thoaïi ñaàu naøy!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THÖÙ HAI: PHAÀN CHAÙNH TOÂNG</w:t>
      </w:r>
    </w:p>
    <w:p>
      <w:pPr>
        <w:pStyle w:val="Normal"/>
        <w:jc w:val="center"/>
        <w:rPr/>
      </w:pPr>
      <w:r>
        <w:rPr>
          <w:b/>
          <w:color w:val="008000"/>
          <w:sz w:val="28"/>
          <w:szCs w:val="28"/>
        </w:rPr>
        <w:t>CHÖÔNG I: CHÆ BAØY CHAÂN TAÂM</w:t>
      </w:r>
    </w:p>
    <w:p>
      <w:pPr>
        <w:pStyle w:val="Normal"/>
        <w:jc w:val="center"/>
        <w:rPr/>
      </w:pPr>
      <w:r>
        <w:rPr>
          <w:b/>
          <w:color w:val="008000"/>
          <w:sz w:val="28"/>
          <w:szCs w:val="28"/>
        </w:rPr>
        <w:t>MUÏC MOÄT: GAÏN HOÛI CAÙI TAÂM</w:t>
      </w:r>
    </w:p>
    <w:p>
      <w:pPr>
        <w:pStyle w:val="Normal"/>
        <w:ind w:firstLine="720"/>
        <w:jc w:val="both"/>
        <w:rPr/>
      </w:pPr>
      <w:r>
        <w:rPr>
          <w:b/>
          <w:color w:val="0000FF"/>
        </w:rPr>
        <w:t>I. NGUYEÂN DO CUÛA THÖÔØNG TRUÏ VAØ LÖU CHUYEÅN.</w:t>
      </w:r>
    </w:p>
    <w:p>
      <w:pPr>
        <w:pStyle w:val="Normal"/>
        <w:ind w:firstLine="720"/>
        <w:jc w:val="both"/>
        <w:rPr/>
      </w:pPr>
      <w:r>
        <w:rPr/>
        <w:t xml:space="preserve">Kinh: Phaät baûo OÂng Anan: “OÂng vôùi Ta ñoàng phaùi, tình nhö anh em ruoät. Khi oâng môùi phaùt taâm, thì ôû trong Phaät Phaùp, thaáy töôùng toát gì maø boû ñöôïc nhöõng aân aùi saâu naëng cuûa theá gian?” </w:t>
      </w:r>
    </w:p>
    <w:p>
      <w:pPr>
        <w:pStyle w:val="Normal"/>
        <w:ind w:firstLine="720"/>
        <w:jc w:val="both"/>
        <w:rPr/>
      </w:pPr>
      <w:r>
        <w:rPr/>
        <w:t>OÂng Anan baïch Phaät: “Toâi thaáy ba möôi hai töôùng cuûa Nhö Lai toát ñeïp laï thöôøng, hình theå saùng suoát nhö ngoïc löu ly. Thöôøng töï suy nghó : töôùng aáy khoâng theå do Duïc AÙi sanh ra. Vì sao? Thöù daâm duïc nhô nhôùp, tanh hoâi keát caáu, maùu muû xen loän, laøm sao sanh ñöôïc thaân vaøng choùi trong saïch saùng ngôøi nhö vaäy, neân toâi khao khaùt ngöôõng moä xuoáng toùc maø theo Phaät”.</w:t>
      </w:r>
    </w:p>
    <w:p>
      <w:pPr>
        <w:pStyle w:val="Footnote"/>
        <w:ind w:left="0" w:firstLine="720"/>
        <w:rPr/>
      </w:pPr>
      <w:r>
        <w:rPr>
          <w:rFonts w:cs="VNI-Times" w:ascii="VNI-Times" w:hAnsi="VNI-Times"/>
          <w:i w:val="false"/>
          <w:sz w:val="26"/>
          <w:szCs w:val="26"/>
        </w:rPr>
        <w:t>Thoâng raèng: OÂng Anan nhôø coù caùi suy nghó naøy laøm goác reã cho taâm ñaïo ban ñaàu, neân khi gaëp huyeãn thuaät, chaúng coù quaù ñoãi hoa maét meâ loaïn, duø ñaõ vaøo nhaø daâm maø chöa phaù huûy Giôùi Theå. Nhöng chæ laáy ba möôi hai töôùng toát maø thaáy Nhö Lai, khoâng khoûi duøng Saéc maø thaáy, laáy Tieáng maø caàu, neân coøn trong taø giaûi, ñoái vôùi Chaân Phaùp Thaân cuûa Phaät coøn xa xoâi laém. Thieàn sö Tuøy Chaâu Phaùp Vi</w:t>
      </w:r>
      <w:r>
        <w:fldChar w:fldCharType="begin"/>
      </w:r>
      <w:r>
        <w:rPr/>
        <w:instrText xml:space="preserve"> XE "Tuøy Chaâu Phaùp Vi" </w:instrText>
      </w:r>
      <w:r>
        <w:rPr/>
        <w:fldChar w:fldCharType="separate"/>
      </w:r>
      <w:r>
        <w:rPr/>
      </w:r>
      <w:r>
        <w:rPr/>
        <w:fldChar w:fldCharType="end"/>
      </w:r>
      <w:r>
        <w:rPr>
          <w:rFonts w:cs="VNI-Times" w:ascii="VNI-Times" w:hAnsi="VNI-Times"/>
          <w:i w:val="false"/>
          <w:sz w:val="26"/>
          <w:szCs w:val="26"/>
        </w:rPr>
        <w:t xml:space="preserve"> thöôïng ñöôøng [Leân toøa thuyeát phaùp.]raèng: “Caùi Phaùp Thaân khoâng coù hình töôùng, chaúng theå duøng aâm thanh</w:t>
      </w:r>
      <w:r>
        <w:fldChar w:fldCharType="begin"/>
      </w:r>
      <w:r>
        <w:rPr/>
        <w:instrText xml:space="preserve"> XE "aâm thanh" </w:instrText>
      </w:r>
      <w:r>
        <w:rPr/>
        <w:fldChar w:fldCharType="separate"/>
      </w:r>
      <w:r>
        <w:rPr/>
      </w:r>
      <w:r>
        <w:rPr/>
        <w:fldChar w:fldCharType="end"/>
      </w:r>
      <w:r>
        <w:rPr>
          <w:rFonts w:cs="VNI-Times" w:ascii="VNI-Times" w:hAnsi="VNI-Times"/>
          <w:i w:val="false"/>
          <w:sz w:val="26"/>
          <w:szCs w:val="26"/>
        </w:rPr>
        <w:t xml:space="preserve"> tìm caàu. Dieäu ñaïo tuyeät heát lôøi noùi, ñaâu phaûi laáy vaên töï maø hieåu. Cho duø sieâu Phaät, vöôït Toå vaãn coøn rôi vaøo theàm böïc. Duø cho coù noùi dieäu, baøn huyeàn roát cuoäc cuõng treo moâi raêng. Caàn phaûi: choã coâng ñöùc chaúng höôûng chuùt coâng lao, hình aûnh veát tích chaúng coøn löu laïi; caây khoâ hang laïnh [Ñaây laø lôøi noùi yù cuûa moät vò Toå trong tích Baø Töû Thieâu Am - moät coâng aùn. Tích raèng: Xöa, coù moät ngöôøi baø töû (baø goaù) Cung caáp cho moät vò am chuû traûi qua hai möôi naêm. Moät ngaøy kia, sai ñöùa tôù gaùi hoûi: “Hieän nay nhö theá naøo?”. </w:t>
      </w:r>
      <w:r>
        <w:rPr>
          <w:rFonts w:cs="VNI-Times" w:ascii="VNI-Times" w:hAnsi="VNI-Times"/>
          <w:i w:val="false"/>
          <w:spacing w:val="-8"/>
          <w:sz w:val="26"/>
          <w:szCs w:val="26"/>
        </w:rPr>
        <w:t>Am chuû ñaùp : “Caây khoâ heùo döïa hang nuùi laïnh. Ba naêm (muøa laïnh)</w:t>
      </w:r>
      <w:r>
        <w:rPr>
          <w:rFonts w:cs="VNI-Times" w:ascii="VNI-Times" w:hAnsi="VNI-Times"/>
          <w:i w:val="false"/>
          <w:sz w:val="26"/>
          <w:szCs w:val="26"/>
        </w:rPr>
        <w:t xml:space="preserve"> </w:t>
      </w:r>
      <w:r>
        <w:rPr>
          <w:rFonts w:cs="VNI-Times" w:ascii="VNI-Times" w:hAnsi="VNI-Times"/>
          <w:i w:val="false"/>
          <w:spacing w:val="-8"/>
          <w:sz w:val="26"/>
          <w:szCs w:val="26"/>
        </w:rPr>
        <w:t>Khoâng hôi aám (Khoâ moäc yû haøn nham. Tam ñoâng voâ noaõn khí)</w:t>
      </w:r>
      <w:r>
        <w:rPr>
          <w:rFonts w:cs="VNI-Times" w:ascii="VNI-Times" w:hAnsi="VNI-Times"/>
          <w:i w:val="false"/>
          <w:sz w:val="26"/>
          <w:szCs w:val="26"/>
        </w:rPr>
        <w:t>”</w:t>
      </w:r>
      <w:r>
        <w:rPr>
          <w:rFonts w:cs="VNI-Times" w:ascii="VNI-Times" w:hAnsi="VNI-Times"/>
          <w:i w:val="false"/>
          <w:spacing w:val="-8"/>
          <w:sz w:val="26"/>
          <w:szCs w:val="26"/>
        </w:rPr>
        <w:t xml:space="preserve">. </w:t>
      </w:r>
      <w:r>
        <w:rPr>
          <w:rFonts w:cs="VNI-Times" w:ascii="VNI-Times" w:hAnsi="VNI-Times"/>
          <w:i w:val="false"/>
          <w:sz w:val="26"/>
          <w:szCs w:val="26"/>
        </w:rPr>
        <w:t xml:space="preserve">Tôù gaùi veà thuaät laïi y nhö vaäy. </w:t>
      </w:r>
      <w:r>
        <w:rPr>
          <w:rFonts w:cs="VNI-Times" w:ascii="VNI-Times" w:hAnsi="VNI-Times"/>
          <w:i w:val="false"/>
          <w:spacing w:val="-6"/>
          <w:sz w:val="26"/>
          <w:szCs w:val="26"/>
        </w:rPr>
        <w:t xml:space="preserve">Baø noùi : “Ta hai möôi naêm ñaõ daâng cuùng cho ñöùa phaøm tuïc aáy”. </w:t>
      </w:r>
      <w:r>
        <w:rPr>
          <w:rFonts w:cs="VNI-Times" w:ascii="VNI-Times" w:hAnsi="VNI-Times"/>
          <w:i w:val="false"/>
          <w:sz w:val="26"/>
          <w:szCs w:val="26"/>
        </w:rPr>
        <w:t xml:space="preserve">Beøn baûo ñuoåi ñi, roài lieàn ñoát caùi am. </w:t>
      </w:r>
      <w:r>
        <w:rPr>
          <w:rFonts w:cs="VNI-Times" w:ascii="VNI-Times" w:hAnsi="VNI-Times"/>
          <w:i w:val="false"/>
          <w:spacing w:val="-8"/>
          <w:sz w:val="26"/>
          <w:szCs w:val="26"/>
        </w:rPr>
        <w:t>Ñaây laø lôøi toû yù neân ñaïo roài cuûa Toå maø baø goùa aáy khoâng hieåu ñoù thoâi.]</w:t>
      </w:r>
      <w:r>
        <w:rPr>
          <w:rFonts w:cs="VNI-Times" w:ascii="VNI-Times" w:hAnsi="VNI-Times"/>
          <w:i w:val="false"/>
          <w:sz w:val="26"/>
          <w:szCs w:val="26"/>
        </w:rPr>
        <w:t xml:space="preserve"> roát thaûy voâ tri; ngöôøi huyeãn ngöïa goã, tình thöùc ñeàu khoâng. Chöøng aáy môùi thoûng tay vaøo chôï, chuyeån thaân loaøi khaùc. Khoâng thaáy ñaïo, thì: “Nôi ñaát voâ laäu naøo ôû ñöôïc. Ñaønh veà caùt laïnh khoùi söông naèm”.</w:t>
      </w:r>
    </w:p>
    <w:p>
      <w:pPr>
        <w:pStyle w:val="Normal"/>
        <w:ind w:firstLine="720"/>
        <w:jc w:val="both"/>
        <w:rPr/>
      </w:pPr>
      <w:r>
        <w:rPr/>
        <w:t xml:space="preserve">Ñoái vôùi choã naøy toû hieåu thì naøo phaûi ñôïi thaáy caùi thaân vaøng choùi trong saïch môùi goïi laø Nhö Lai ö? </w:t>
      </w:r>
    </w:p>
    <w:p>
      <w:pPr>
        <w:pStyle w:val="Normal"/>
        <w:ind w:firstLine="720"/>
        <w:jc w:val="both"/>
        <w:rPr/>
      </w:pPr>
      <w:r>
        <w:rPr/>
        <w:t>Kinh : Phaät daïy: “Laønh thay, Anan! Caùc oâng phaûi bieát: taát caû chuùng sanh töø voâ thuûy ñeán nay, soáng cheát noái nhau, ñeàu do khoâng bieát caùi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 xml:space="preserve"> [Haèng coøn], Theå Taùnh voán trong saïch saùng suoát, maø laïi duøng caùc Voïng Töôûng</w:t>
      </w:r>
      <w:r>
        <w:fldChar w:fldCharType="begin"/>
      </w:r>
      <w:r>
        <w:rPr/>
        <w:instrText xml:space="preserve"> XE "Voïng Töôûng" </w:instrText>
      </w:r>
      <w:r>
        <w:rPr/>
        <w:fldChar w:fldCharType="separate"/>
      </w:r>
      <w:r>
        <w:rPr/>
      </w:r>
      <w:r>
        <w:rPr/>
        <w:fldChar w:fldCharType="end"/>
      </w:r>
      <w:r>
        <w:rPr/>
        <w:t>. Caùc töôûng naøy chaúng chaân thaät, neân môùi coù söï chuyeån ñoäng troâi laên.</w:t>
      </w:r>
    </w:p>
    <w:p>
      <w:pPr>
        <w:pStyle w:val="Normal"/>
        <w:ind w:firstLine="720"/>
        <w:jc w:val="both"/>
        <w:rPr/>
      </w:pPr>
      <w:r>
        <w:rPr/>
        <w:t>Thoâng raèng: OÂng Anan aân caàn, tha thieát thöa hoûi Phaùp Moân Vi Dieäu Xa Ma Tha, Tam Ma, Thieàn Na laø nhöõng phöông tieän ban ñaàu nhôø ñoù möôøi phöông Nhö Lai ñaéc thaønh Chaùnh Giaùc. Chính laø muoán bieát caùi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 Taùnh Theå trong saïch saùng suoát, laø caùi Baûn Theå Baát Dieät khoâng bò xoay chuyeån luaân hoài. OÂng ñaõ noùi “Töôùng aáy chaúng phaûi do AÙi Duïc sanh ra”, laø ñaõ hieåu roõ raèng Duïc AÙi nhô nhôùp, Voïng Töôûng</w:t>
      </w:r>
      <w:r>
        <w:fldChar w:fldCharType="begin"/>
      </w:r>
      <w:r>
        <w:rPr/>
        <w:instrText xml:space="preserve"> XE "Voïng Töôûng" </w:instrText>
      </w:r>
      <w:r>
        <w:rPr/>
        <w:fldChar w:fldCharType="separate"/>
      </w:r>
      <w:r>
        <w:rPr/>
      </w:r>
      <w:r>
        <w:rPr/>
        <w:fldChar w:fldCharType="end"/>
      </w:r>
      <w:r>
        <w:rPr/>
        <w:t xml:space="preserve"> taïp loaïn chính laø caùi goác reã Sanh Töû töø voâ thuûy ñeán giôø. Cho neân Phaät môùi khen raèng “Laønh thay!” Caùi Chaân Taâm Thöôøng Truï, voán khoâng sanh ra vaø dieät maát. Vöøa khôûi voïng töôûng lieàn nhaäp luaân hoài. Khoâng phaûi chæ coù Duïc AÙi naëng neà, nghieäp döõ ña mang ñeàu chaúng phaûi chôn, maø baäc Thanh Vaên, Duyeân Giaùc chöa heát loøng chaáp tröôùc thì cuõng ñeàu laø Voïng. Voïng töôûng heát saïch thì Taùnh Theå saùng suoát, voán töï Voâ Sanh, laøm sao maø coù luaân chuyeån. Toaøn caû boä kinh ñeàu phaùt minh yù chæ naøy. Cho neân, bieát caùi Chaân Taâm Thöôøng Truï, töùc laø Thaáy Taùnh</w:t>
      </w:r>
      <w:r>
        <w:fldChar w:fldCharType="begin"/>
      </w:r>
      <w:r>
        <w:rPr/>
        <w:instrText xml:space="preserve"> XE "Thaáy Taùnh" </w:instrText>
      </w:r>
      <w:r>
        <w:rPr/>
        <w:fldChar w:fldCharType="separate"/>
      </w:r>
      <w:r>
        <w:rPr/>
      </w:r>
      <w:r>
        <w:rPr/>
        <w:fldChar w:fldCharType="end"/>
      </w:r>
      <w:r>
        <w:rPr/>
        <w:t>, Thaáy Taùnh thì Voâ Söï</w:t>
      </w:r>
      <w:r>
        <w:fldChar w:fldCharType="begin"/>
      </w:r>
      <w:r>
        <w:rPr/>
        <w:instrText xml:space="preserve"> XE "Voâ Söï" </w:instrText>
      </w:r>
      <w:r>
        <w:rPr/>
        <w:fldChar w:fldCharType="separate"/>
      </w:r>
      <w:r>
        <w:rPr/>
      </w:r>
      <w:r>
        <w:rPr/>
        <w:fldChar w:fldCharType="end"/>
      </w:r>
      <w:r>
        <w:rPr/>
        <w:t xml:space="preserve"> vaäy. </w:t>
      </w:r>
    </w:p>
    <w:p>
      <w:pPr>
        <w:pStyle w:val="Normal"/>
        <w:ind w:firstLine="720"/>
        <w:jc w:val="both"/>
        <w:rPr/>
      </w:pPr>
      <w:r>
        <w:rPr/>
        <w:t xml:space="preserve">Ngaøi Linh Vaân [Toå Chí Caàn thieàn sö, ñôøi Ñöôøng, ôû nuùi Linh Vaân. Ban ñaàu ôû Nguïy Sôn, nhaân thaáy hoa ñaøo maø toû ngoä ñaïo] thöôïng ñöôøng daïy: “Hôõi caùc nhaân giaû, heã coù daøi coù ngaén laø chaúng coù Thöôøng. Haõy xem boán muøa hoa coû, hoa nôû laù rôi. Xöa nay trôøi ngöôøi baûy neûo, Ñaát Nöôùc Gioù Löûa, thaønh hoaïi chuyeån vaàn, nhaân quaû noái nhau, ba ñöôøng aùc khoå, maûy loâng coïng toùc chöa töøng theâm bôùt, chæ coù caùi goác thaàn thöùc laø thöôøng coøn. Haïng Thöôïng Caên gaëp baïn laønh soi saùng, ngay ñaây laø Giaûi Thoaùt, tröôùc maét laø ñaïo traøng. Böïc Trung, böïc Haï si meâ aùm ñoän, chaúng soi suoát ñöôïc, meâ chìm trong ba coõi, luaân chuyeån töû sinh. Ñöùc Thích Toân vì hoï, taát caû Trôøi ngöôøi, maø daïy doã chöùng minh, toû baøy con ñöôøng Voâ Thöôïng. Caùc oâng laïi am hieåu chaêng?” </w:t>
      </w:r>
    </w:p>
    <w:p>
      <w:pPr>
        <w:pStyle w:val="Normal"/>
        <w:ind w:firstLine="720"/>
        <w:jc w:val="both"/>
        <w:rPr/>
      </w:pPr>
      <w:r>
        <w:rPr/>
        <w:t>Coù vò taêng hoûi: “Laøm sao ñeå ra khoûi Sanh Laõo Beänh Töû</w:t>
      </w:r>
      <w:r>
        <w:fldChar w:fldCharType="begin"/>
      </w:r>
      <w:r>
        <w:rPr/>
        <w:instrText xml:space="preserve"> XE "Sanh Laõo Beänh Töû" </w:instrText>
      </w:r>
      <w:r>
        <w:rPr/>
        <w:fldChar w:fldCharType="separate"/>
      </w:r>
      <w:r>
        <w:rPr/>
      </w:r>
      <w:r>
        <w:rPr/>
        <w:fldChar w:fldCharType="end"/>
      </w:r>
      <w:r>
        <w:rPr/>
        <w:t xml:space="preserve">?” </w:t>
      </w:r>
    </w:p>
    <w:p>
      <w:pPr>
        <w:pStyle w:val="Normal"/>
        <w:ind w:firstLine="720"/>
        <w:jc w:val="both"/>
        <w:rPr/>
      </w:pPr>
      <w:r>
        <w:rPr/>
        <w:t>Ngaøi ñaùp:</w:t>
      </w:r>
    </w:p>
    <w:p>
      <w:pPr>
        <w:pStyle w:val="Normal"/>
        <w:ind w:firstLine="720"/>
        <w:jc w:val="both"/>
        <w:rPr/>
      </w:pPr>
      <w:r>
        <w:rPr/>
        <w:tab/>
        <w:t>“Nuùi xanh</w:t>
      </w:r>
      <w:r>
        <w:fldChar w:fldCharType="begin"/>
      </w:r>
      <w:r>
        <w:rPr/>
        <w:instrText xml:space="preserve"> XE "Nuùi xanh" </w:instrText>
      </w:r>
      <w:r>
        <w:rPr/>
        <w:fldChar w:fldCharType="separate"/>
      </w:r>
      <w:r>
        <w:rPr/>
      </w:r>
      <w:r>
        <w:rPr/>
        <w:fldChar w:fldCharType="end"/>
      </w:r>
      <w:r>
        <w:rPr/>
        <w:t xml:space="preserve"> nguyeân chaúng ñoäng</w:t>
      </w:r>
    </w:p>
    <w:p>
      <w:pPr>
        <w:pStyle w:val="Normal"/>
        <w:ind w:firstLine="720"/>
        <w:jc w:val="both"/>
        <w:rPr/>
      </w:pPr>
      <w:r>
        <w:rPr/>
        <w:tab/>
        <w:t>Maëc tình maây qua laïi”.</w:t>
      </w:r>
    </w:p>
    <w:p>
      <w:pPr>
        <w:pStyle w:val="Normal"/>
        <w:ind w:firstLine="720"/>
        <w:jc w:val="both"/>
        <w:rPr/>
      </w:pPr>
      <w:r>
        <w:rPr/>
        <w:tab/>
        <w:tab/>
        <w:t>(Thanh sôn nguyeân baát ñoäng</w:t>
      </w:r>
    </w:p>
    <w:p>
      <w:pPr>
        <w:pStyle w:val="Normal"/>
        <w:ind w:firstLine="720"/>
        <w:jc w:val="both"/>
        <w:rPr/>
      </w:pPr>
      <w:r>
        <w:rPr/>
        <w:tab/>
        <w:tab/>
        <w:t>Phuø vaân nhaäm khöù lai).</w:t>
      </w:r>
    </w:p>
    <w:p>
      <w:pPr>
        <w:pStyle w:val="Normal"/>
        <w:ind w:firstLine="720"/>
        <w:jc w:val="both"/>
        <w:rPr/>
      </w:pPr>
      <w:r>
        <w:rPr/>
        <w:t>Caâu naøy ñuû ñeå chuù thích ñoaïn kinh treân. Khoâng theå theâm bôùt moät chöõ.</w:t>
      </w:r>
    </w:p>
    <w:p>
      <w:pPr>
        <w:pStyle w:val="Normal"/>
        <w:ind w:firstLine="720"/>
        <w:jc w:val="both"/>
        <w:rPr/>
      </w:pPr>
      <w:r>
        <w:rPr/>
        <w:t>Kinh: “Nay oâng muoán hoïc ñaïo Boà Ñeà Voâ Thöôïng, phaùt minh Chôn Taùnh thì phaûi laáy Taâm Ngay Thaúng</w:t>
      </w:r>
      <w:r>
        <w:fldChar w:fldCharType="begin"/>
      </w:r>
      <w:r>
        <w:rPr/>
        <w:instrText xml:space="preserve"> XE "Taâm Ngay Thaúng" </w:instrText>
      </w:r>
      <w:r>
        <w:rPr/>
        <w:fldChar w:fldCharType="separate"/>
      </w:r>
      <w:r>
        <w:rPr/>
      </w:r>
      <w:r>
        <w:rPr/>
        <w:fldChar w:fldCharType="end"/>
      </w:r>
      <w:r>
        <w:rPr/>
        <w:t xml:space="preserve"> (Tröïc Taâm) maø traû lôøi choã Ta hoûi. Möôøi phöông Nhö Lai ñoàng moät con ñöôøng maø ra khoûi Sanh Töû ñeàu laø bôûi Taâm Ngay Thaúng. Taâm maø noùi laø Ngay Thaúng, töùc laø töø ñòa vò ñaàu tieân cho ñeán cuoái cuøng, suoát trong khoaûng giöõa, cöù nhö theá, moät möïc khoâng coù nhöõng töôùng quanh co.</w:t>
      </w:r>
    </w:p>
    <w:p>
      <w:pPr>
        <w:pStyle w:val="Normal"/>
        <w:ind w:firstLine="720"/>
        <w:jc w:val="both"/>
        <w:rPr/>
      </w:pPr>
      <w:r>
        <w:rPr/>
        <w:t>Thoâng raèng: Hieäp Luaän noùi: “ÔÛ ñaây, ñaëc bieät noùi laø Chaân Phaùt Minh Taùnh</w:t>
      </w:r>
      <w:r>
        <w:fldChar w:fldCharType="begin"/>
      </w:r>
      <w:r>
        <w:rPr/>
        <w:instrText xml:space="preserve"> XE "Chaân Phaùt Minh Taùnh" </w:instrText>
      </w:r>
      <w:r>
        <w:rPr/>
        <w:fldChar w:fldCharType="separate"/>
      </w:r>
      <w:r>
        <w:rPr/>
      </w:r>
      <w:r>
        <w:rPr/>
        <w:fldChar w:fldCharType="end"/>
      </w:r>
      <w:r>
        <w:rPr/>
        <w:t>, vaäy thì cuõng coù Voïng Phaùt Minh Taùnh</w:t>
      </w:r>
      <w:r>
        <w:fldChar w:fldCharType="begin"/>
      </w:r>
      <w:r>
        <w:rPr/>
        <w:instrText xml:space="preserve"> XE "Voïng Phaùt Minh Taùnh" </w:instrText>
      </w:r>
      <w:r>
        <w:rPr/>
        <w:fldChar w:fldCharType="separate"/>
      </w:r>
      <w:r>
        <w:rPr/>
      </w:r>
      <w:r>
        <w:rPr/>
        <w:fldChar w:fldCharType="end"/>
      </w:r>
      <w:r>
        <w:rPr/>
        <w:t xml:space="preserve"> sao? Coù chöù. Laøm sao ñeå phaân bieät? Ñaùp: Voâ taâm tuøy maëc xoay vaàn maø khaép bieát, voán maàu nhieäm saùng soi maø haèng vaéng laëng, aáy laø Chaân Phaùt Minh Taùnh”. Choã noùi “Möôøi phöông Nhö Lai ñeàu cuøng moät ñöôøng maø ra khoûi Sanh Töû ñeàu do Tröïc Taâm” laø theá. Coøn nghòch vôùi thôøi tieát, boû lôõ nhaân duyeân, laáy voïng töôûng maø gaéng göôïng hieåu bieát, laø Voïng Phaùt Minh Taùnh. Choã noùi “Duøng caùc voïng töôûng, voïng töôûng naøy chaúng chaân thaät neân coù luaân hoài” chính laø theá. Voán laø moät Theå, nhöng bôûi vì khoâng coù töï taùnh, khoâng coù thôøi gian, neân tuøy choã duøng maø coù sai khaùc ñoù thoâi. Tuøy maëc xoay vaàn, haèng haèng vaéng laëng maø Hay Bieát, aét hôïp vôùi Boån Taùnh [Caùi ñöùc taùnh xöa nay coù laâu roài vaäy.] nhieäm maàu. Nghòch thôøi lôõ duyeân maø Bieát, aét hôïp vôùi Traàn Caûnh hö voïng. </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Nhaø Ñaïi Thöøa luaän sö ra ñôøi 600 naêm sau khi Phaät nhaäp tòch. Teân tieáng Phaïn laø As’vaghosa. Hoïc troø cuûa Hieáp tröôûng laõo] daïy: “Caùi Boån Taùnh</w:t>
      </w:r>
      <w:r>
        <w:fldChar w:fldCharType="begin"/>
      </w:r>
      <w:r>
        <w:rPr/>
        <w:instrText xml:space="preserve"> XE "Boån Taùnh" </w:instrText>
      </w:r>
      <w:r>
        <w:rPr/>
        <w:fldChar w:fldCharType="separate"/>
      </w:r>
      <w:r>
        <w:rPr/>
      </w:r>
      <w:r>
        <w:rPr/>
        <w:fldChar w:fldCharType="end"/>
      </w:r>
      <w:r>
        <w:rPr/>
        <w:t xml:space="preserve"> voán trong saïch, bôûi vì Voâ Minh baát giaùc maø hieän ra töôùng taâm oâ nhieãm. Tuy coù taâm oâ nhieãm, Boån Taùnh vaãn thöôøng saùng suoát trong saïch. Caùi töôùng cuûa taâm oâ nhieãm laø voâ minh ñang hieän haønh. Coøn Boån Taùnh saùng saïch laø caùi Trí Theå Baát Ñoäng”.</w:t>
      </w:r>
    </w:p>
    <w:p>
      <w:pPr>
        <w:pStyle w:val="Normal"/>
        <w:ind w:firstLine="720"/>
        <w:jc w:val="both"/>
        <w:rPr/>
      </w:pPr>
      <w:r>
        <w:rPr/>
        <w:t>Coù vò taêng hoûi Toå Vaân Am</w:t>
      </w:r>
      <w:r>
        <w:fldChar w:fldCharType="begin"/>
      </w:r>
      <w:r>
        <w:rPr/>
        <w:instrText xml:space="preserve"> XE "Vaân Am" </w:instrText>
      </w:r>
      <w:r>
        <w:rPr/>
        <w:fldChar w:fldCharType="separate"/>
      </w:r>
      <w:r>
        <w:rPr/>
      </w:r>
      <w:r>
        <w:rPr/>
        <w:fldChar w:fldCharType="end"/>
      </w:r>
      <w:r>
        <w:rPr/>
        <w:t xml:space="preserve">: “Luaän Taïp Hoa noùi: Caùi voâ minh ñang hieän haønh töùc laø Nhö Lai Baát Ñoäng Trí. Ñieàu naøy thaät khoù tin, laøm sao hieåu ñöôïc?” </w:t>
      </w:r>
    </w:p>
    <w:p>
      <w:pPr>
        <w:pStyle w:val="Normal"/>
        <w:ind w:firstLine="720"/>
        <w:jc w:val="both"/>
        <w:rPr/>
      </w:pPr>
      <w:r>
        <w:rPr/>
        <w:t xml:space="preserve">Khi aáy coù moät ñoàng töû ñang queùt ñaát. </w:t>
      </w:r>
    </w:p>
    <w:p>
      <w:pPr>
        <w:pStyle w:val="Normal"/>
        <w:ind w:firstLine="720"/>
        <w:jc w:val="both"/>
        <w:rPr/>
      </w:pPr>
      <w:r>
        <w:rPr/>
        <w:t xml:space="preserve">Toå Am beøn goïi. Ñoàng töû quay ñaàu laïi. </w:t>
      </w:r>
    </w:p>
    <w:p>
      <w:pPr>
        <w:pStyle w:val="Normal"/>
        <w:ind w:firstLine="720"/>
        <w:jc w:val="both"/>
        <w:rPr/>
      </w:pPr>
      <w:r>
        <w:rPr/>
        <w:t>Toå Am noùi: “Chaúng phaûi laø Baát Ñoäng Trí</w:t>
      </w:r>
      <w:r>
        <w:fldChar w:fldCharType="begin"/>
      </w:r>
      <w:r>
        <w:rPr/>
        <w:instrText xml:space="preserve"> XE "Baát Ñoäng Trí" </w:instrText>
      </w:r>
      <w:r>
        <w:rPr/>
        <w:fldChar w:fldCharType="separate"/>
      </w:r>
      <w:r>
        <w:rPr/>
      </w:r>
      <w:r>
        <w:rPr/>
        <w:fldChar w:fldCharType="end"/>
      </w:r>
      <w:r>
        <w:rPr/>
        <w:t xml:space="preserve"> ñoù sao?” </w:t>
      </w:r>
    </w:p>
    <w:p>
      <w:pPr>
        <w:pStyle w:val="Normal"/>
        <w:ind w:firstLine="720"/>
        <w:jc w:val="both"/>
        <w:rPr/>
      </w:pPr>
      <w:r>
        <w:rPr/>
        <w:t>Laïi hoûi: “Caùi Phaät Taùnh</w:t>
      </w:r>
      <w:r>
        <w:fldChar w:fldCharType="begin"/>
      </w:r>
      <w:r>
        <w:rPr/>
        <w:instrText xml:space="preserve"> XE "Phaät Taùnh" </w:instrText>
      </w:r>
      <w:r>
        <w:rPr/>
        <w:fldChar w:fldCharType="separate"/>
      </w:r>
      <w:r>
        <w:rPr/>
      </w:r>
      <w:r>
        <w:rPr/>
        <w:fldChar w:fldCharType="end"/>
      </w:r>
      <w:r>
        <w:rPr/>
        <w:t xml:space="preserve"> cuûa ngöôi nhö theá naøo?” </w:t>
      </w:r>
    </w:p>
    <w:p>
      <w:pPr>
        <w:pStyle w:val="Normal"/>
        <w:ind w:firstLine="720"/>
        <w:jc w:val="both"/>
        <w:rPr/>
      </w:pPr>
      <w:r>
        <w:rPr/>
        <w:t xml:space="preserve">Ñoàng töû nhìn qua traùi, qua phaûi, nhö khoâng vaäy roài boû ñi. </w:t>
      </w:r>
    </w:p>
    <w:p>
      <w:pPr>
        <w:pStyle w:val="Normal"/>
        <w:ind w:firstLine="720"/>
        <w:jc w:val="both"/>
        <w:rPr/>
      </w:pPr>
      <w:r>
        <w:rPr/>
        <w:t>Toå Am noùi: “Chaúng phaûi laø voâ minh hieän haønh</w:t>
      </w:r>
      <w:r>
        <w:fldChar w:fldCharType="begin"/>
      </w:r>
      <w:r>
        <w:rPr/>
        <w:instrText xml:space="preserve"> XE "voâ minh hieän haønh" </w:instrText>
      </w:r>
      <w:r>
        <w:rPr/>
        <w:fldChar w:fldCharType="separate"/>
      </w:r>
      <w:r>
        <w:rPr/>
      </w:r>
      <w:r>
        <w:rPr/>
        <w:fldChar w:fldCharType="end"/>
      </w:r>
      <w:r>
        <w:rPr/>
        <w:t xml:space="preserve"> ñoù sao?”</w:t>
      </w:r>
    </w:p>
    <w:p>
      <w:pPr>
        <w:pStyle w:val="Normal"/>
        <w:ind w:firstLine="720"/>
        <w:jc w:val="both"/>
        <w:rPr/>
      </w:pPr>
      <w:r>
        <w:rPr/>
        <w:t>Chaân Phaùt Minh Taùnh</w:t>
      </w:r>
      <w:r>
        <w:fldChar w:fldCharType="begin"/>
      </w:r>
      <w:r>
        <w:rPr/>
        <w:instrText xml:space="preserve"> XE "Chaân Phaùt Minh Taùnh" </w:instrText>
      </w:r>
      <w:r>
        <w:rPr/>
        <w:fldChar w:fldCharType="separate"/>
      </w:r>
      <w:r>
        <w:rPr/>
      </w:r>
      <w:r>
        <w:rPr/>
        <w:fldChar w:fldCharType="end"/>
      </w:r>
      <w:r>
        <w:rPr/>
        <w:t xml:space="preserve"> aáy, nhö aùnh saùng cuûa haït minh chaâu, thöôøng töï soi haït chaâu. Ñöùc Khoång Töû</w:t>
      </w:r>
      <w:r>
        <w:fldChar w:fldCharType="begin"/>
      </w:r>
      <w:r>
        <w:rPr/>
        <w:instrText xml:space="preserve"> XE "Khoång Töû" </w:instrText>
      </w:r>
      <w:r>
        <w:rPr/>
        <w:fldChar w:fldCharType="separate"/>
      </w:r>
      <w:r>
        <w:rPr/>
      </w:r>
      <w:r>
        <w:rPr/>
        <w:fldChar w:fldCharType="end"/>
      </w:r>
      <w:r>
        <w:rPr/>
        <w:t xml:space="preserve"> daïy “Khoâng nghó quaáy”, laø cuõng gaàn gioáng vaäy. Coøn Voïng Phaùt Minh Taùnh</w:t>
      </w:r>
      <w:r>
        <w:fldChar w:fldCharType="begin"/>
      </w:r>
      <w:r>
        <w:rPr/>
        <w:instrText xml:space="preserve"> XE "Voïng Phaùt Minh Taùnh" </w:instrText>
      </w:r>
      <w:r>
        <w:rPr/>
        <w:fldChar w:fldCharType="separate"/>
      </w:r>
      <w:r>
        <w:rPr/>
      </w:r>
      <w:r>
        <w:rPr/>
        <w:fldChar w:fldCharType="end"/>
      </w:r>
      <w:r>
        <w:rPr/>
        <w:t xml:space="preserve"> thì ví nhö phöông Ñoâng trôøi saép saùng, trong khoaûng lôø môø, coù chuùt boùng saéc. Kinh Dòch noùi “Choã môø toái hoãn taïp maø saùng”, laø gaàn gioáng vaäy.</w:t>
      </w:r>
    </w:p>
    <w:p>
      <w:pPr>
        <w:pStyle w:val="Normal"/>
        <w:ind w:firstLine="720"/>
        <w:jc w:val="both"/>
        <w:rPr/>
      </w:pPr>
      <w:r>
        <w:rPr/>
        <w:t>Kinh: “Anan, nay Ta hoûi oâng: “Ñöông khi oâng do ba möôi hai töôùng cuûa Nhö Lai maø phaùt taâm thì oâng laáy caùi gì maø thaáy vaø caùi gì öa thích?”</w:t>
      </w:r>
    </w:p>
    <w:p>
      <w:pPr>
        <w:pStyle w:val="Normal"/>
        <w:ind w:firstLine="720"/>
        <w:jc w:val="both"/>
        <w:rPr/>
      </w:pPr>
      <w:r>
        <w:rPr/>
        <w:t>Thoâng raèng: Ñaây laø choã töø töø daãn duï tröôùc heát cuûa Theá Toân. Ñöùc Theá Toân haù chaúng bieát raèng “Söï Thaáy thuoäc veà con maét, öa thích thuoäc veà caùi taâm” hay sao? Nhöng caùi “Thaáy Coù” ñoù, laø caùi Thaáy veà hình töôùng höõu vi. Caùi “Coù choã öa thích” aáy, laø caùi öa veà hình töôùng höõu vi. Neân hoûi ai thaáy, ai yeâu, coát ñeå Anan ngay luùc aáy nhaän ra vaø naém laáy con ngöôøi thöïc xöa nay cuûa mình vaäy. Neáu coù theå hoài quang phaûn chieáu, tìm caàu caùi Thaáy aáy, chôït hieåu Baát Khaû Ñaéc, heát thaûy öa muoán voán chöa töøng coù goác reã, töùc thì nhaäp ngay vaøo Ñònh Thuû Laêng Nghieâm. Theá chaúng khoaùi sao? Veà sau, nhaø Thieàn hay duøng caùi cô choát naøy.</w:t>
      </w:r>
    </w:p>
    <w:p>
      <w:pPr>
        <w:pStyle w:val="Normal"/>
        <w:ind w:firstLine="720"/>
        <w:jc w:val="both"/>
        <w:rPr/>
      </w:pPr>
      <w:r>
        <w:rPr/>
        <w:t>Coù nhaø sö hoûi Toå Baù Tröôïng</w:t>
      </w:r>
      <w:r>
        <w:fldChar w:fldCharType="begin"/>
      </w:r>
      <w:r>
        <w:rPr/>
        <w:instrText xml:space="preserve"> XE "Baù Tröôïng" </w:instrText>
      </w:r>
      <w:r>
        <w:rPr/>
        <w:fldChar w:fldCharType="separate"/>
      </w:r>
      <w:r>
        <w:rPr/>
      </w:r>
      <w:r>
        <w:rPr/>
        <w:fldChar w:fldCharType="end"/>
      </w:r>
      <w:r>
        <w:rPr/>
        <w:t xml:space="preserve"> [</w:t>
      </w:r>
      <w:r>
        <w:rPr>
          <w:spacing w:val="-10"/>
        </w:rPr>
        <w:t>Toå Ñaïi Trí Hoaøi Haûi thieàn sö, ñôøi Ñöôøng, ôû nuùi Baù Tröôïng, noái keá moái phaùp theá ñöùc Maõ Toå Ñaïo Nhaát thieàn sö. Toå cheá laäp pheùp thöùc thieàn moân ñaàu tieân, goïi laø Baù Tröôïng Thanh Qui. Toå ñeå laïi nhieàu coâng aùn nhö Baù Tröôïng Giaû Hoà, Baù Tröôïng Tam Nhöït Nhó Lung... ]</w:t>
      </w:r>
      <w:r>
        <w:rPr/>
        <w:t>: “Nhö sao laø Phaät</w:t>
      </w:r>
      <w:r>
        <w:fldChar w:fldCharType="begin"/>
      </w:r>
      <w:r>
        <w:rPr/>
        <w:instrText xml:space="preserve"> XE "Phaät" </w:instrText>
      </w:r>
      <w:r>
        <w:rPr/>
        <w:fldChar w:fldCharType="separate"/>
      </w:r>
      <w:r>
        <w:rPr/>
      </w:r>
      <w:r>
        <w:rPr/>
        <w:fldChar w:fldCharType="end"/>
      </w:r>
      <w:r>
        <w:rPr/>
        <w:t xml:space="preserve">?” </w:t>
      </w:r>
    </w:p>
    <w:p>
      <w:pPr>
        <w:pStyle w:val="Normal"/>
        <w:ind w:firstLine="720"/>
        <w:jc w:val="both"/>
        <w:rPr/>
      </w:pPr>
      <w:r>
        <w:rPr/>
        <w:t>Toå Tröôïng hoûi : “OÂng ñoù laø ai?”</w:t>
      </w:r>
    </w:p>
    <w:p>
      <w:pPr>
        <w:pStyle w:val="Normal"/>
        <w:ind w:firstLine="720"/>
        <w:jc w:val="both"/>
        <w:rPr/>
      </w:pPr>
      <w:r>
        <w:rPr/>
        <w:t xml:space="preserve">Ñaùp: “Toâi ñaây vaäy”. </w:t>
      </w:r>
    </w:p>
    <w:p>
      <w:pPr>
        <w:pStyle w:val="Normal"/>
        <w:ind w:firstLine="720"/>
        <w:jc w:val="both"/>
        <w:rPr/>
      </w:pPr>
      <w:r>
        <w:rPr/>
        <w:t xml:space="preserve">Toå Tröôïng raèng : “OÂng bieát caùi Toâi ñoù chaêng?” </w:t>
      </w:r>
    </w:p>
    <w:p>
      <w:pPr>
        <w:pStyle w:val="Normal"/>
        <w:ind w:firstLine="720"/>
        <w:jc w:val="both"/>
        <w:rPr/>
      </w:pPr>
      <w:r>
        <w:rPr/>
        <w:t xml:space="preserve">Ñaùp: “Roõ raøng vaäy”. </w:t>
      </w:r>
    </w:p>
    <w:p>
      <w:pPr>
        <w:pStyle w:val="Normal"/>
        <w:ind w:firstLine="720"/>
        <w:jc w:val="both"/>
        <w:rPr/>
      </w:pPr>
      <w:r>
        <w:rPr/>
        <w:t xml:space="preserve">Toå Tröôïng beøn döïng ñöùng caây phaát töû [Vaät bieåu hieän chöùc truï trì.] leân, raèng: “OÂng laïi thaáy chaêng?” </w:t>
      </w:r>
    </w:p>
    <w:p>
      <w:pPr>
        <w:pStyle w:val="Normal"/>
        <w:ind w:firstLine="720"/>
        <w:jc w:val="both"/>
        <w:rPr/>
      </w:pPr>
      <w:r>
        <w:rPr/>
        <w:t xml:space="preserve">Ñaùp: “Thaáy”. </w:t>
      </w:r>
    </w:p>
    <w:p>
      <w:pPr>
        <w:pStyle w:val="Normal"/>
        <w:ind w:firstLine="720"/>
        <w:jc w:val="both"/>
        <w:rPr/>
      </w:pPr>
      <w:r>
        <w:rPr/>
        <w:t xml:space="preserve">Toå Tröôïng beøn chaúng thoát lôøi naøo. </w:t>
      </w:r>
    </w:p>
    <w:p>
      <w:pPr>
        <w:pStyle w:val="Normal"/>
        <w:ind w:firstLine="720"/>
        <w:jc w:val="both"/>
        <w:rPr/>
      </w:pPr>
      <w:r>
        <w:rPr/>
        <w:t>Choã hoûi cuûa vò taêng laø Phaät, maø Toå Tröôïng laïi chaúng noùi gì ñeán Phaät, chæ ôû Choã Thaáy cuûa vò taêng maø nhaéc nhôû. Moät taéc naøy, roõ raøng baøy toû ñöôïc caùi khuoân maãu cuûa Laêng Nghieâm.</w:t>
      </w:r>
    </w:p>
    <w:p>
      <w:pPr>
        <w:pStyle w:val="Normal"/>
        <w:ind w:firstLine="720"/>
        <w:jc w:val="both"/>
        <w:rPr/>
      </w:pPr>
      <w:r>
        <w:rPr/>
        <w:t xml:space="preserve">Kinh: Anan baïch Phaät: “Thöa Theá Toân, söï öa thích ñoù laø duøng caùi taâm vaø con maét cuûa toâi. Do maét thaáy töôùng toát cuûa Nhö Lai, taâm sinh öa thích, neân toâi phaùt taâm nguyeän lìa boû sanh töû”. </w:t>
      </w:r>
    </w:p>
    <w:p>
      <w:pPr>
        <w:pStyle w:val="Normal"/>
        <w:ind w:firstLine="720"/>
        <w:jc w:val="both"/>
        <w:rPr/>
      </w:pPr>
      <w:r>
        <w:rPr/>
        <w:t>Phaät baûo OÂng Anan: “Nhö choã oâng noùi, thaät do taâm vaø con maét maø coù öa thích. Neáu khoâng bieát taâm vaø maét ôû ñaâu, thì chaúng deïp ñöôïc traàn lao. Ví nhö baäc quoác vöông bò giaëc xaâm laêng, phaùt binh ñaùnh deïp, thì binh aáy caàn nhaát phaûi bieát choã ôû cuûa keû giaëc. Khieán oâng bò luaân hoài, thì taâm vaø maét laø thuû phaïm. Nay ta hoûi oâng: “Taâm vaø maét</w:t>
      </w:r>
      <w:r>
        <w:fldChar w:fldCharType="begin"/>
      </w:r>
      <w:r>
        <w:rPr/>
        <w:instrText xml:space="preserve"> XE "Taâm vaø maét" </w:instrText>
      </w:r>
      <w:r>
        <w:rPr/>
        <w:fldChar w:fldCharType="separate"/>
      </w:r>
      <w:r>
        <w:rPr/>
      </w:r>
      <w:r>
        <w:rPr/>
        <w:fldChar w:fldCharType="end"/>
      </w:r>
      <w:r>
        <w:rPr/>
        <w:t xml:space="preserve"> aáy hieän ôû choã naøo?”</w:t>
      </w:r>
    </w:p>
    <w:p>
      <w:pPr>
        <w:pStyle w:val="Normal"/>
        <w:ind w:firstLine="720"/>
        <w:jc w:val="both"/>
        <w:rPr/>
      </w:pPr>
      <w:r>
        <w:rPr/>
        <w:t>Thoâng raèng: Choã hoûi cuûa Theá Toân laø rieâng toû veà choã Höôùng Thöôïng Nhaát Loä [Toâng thöøa, yeáu chæ nhaø thieàn, goïi chung laø höôùng thöôïng nhaát loä (ngoaûnh leân moät ñöôøng)]</w:t>
      </w:r>
      <w:r>
        <w:fldChar w:fldCharType="begin"/>
      </w:r>
      <w:r>
        <w:rPr/>
        <w:instrText xml:space="preserve"> XE "Höôùng Thöôïng Nhaát Loä" </w:instrText>
      </w:r>
      <w:r>
        <w:rPr/>
        <w:fldChar w:fldCharType="separate"/>
      </w:r>
      <w:r>
        <w:rPr/>
      </w:r>
      <w:r>
        <w:rPr/>
        <w:fldChar w:fldCharType="end"/>
      </w:r>
      <w:r>
        <w:rPr/>
        <w:t>. Noùi “Laáy caùi gì maø thaáy, laáy ai öa thích”, roõ raøng laø chæ thaúng maët traêng. Choã ñaùp cuûa OÂng A Nan chöa rôøi khoûi thöôøng tình, chæ bieát hôïp theo Traàn maø chaúng bieát hôïp vôùi Giaùc. Xoay löng laïi vôùi Giaùc maø hieäp theo Traàn, laø loãi cuûa ai? Saùu Giaëc (saùu Caên) laøm moâi giôùi, töï cöôùp laáy cuûa baùu nhaø mình. Cho neân, choã OÂng Anan noùi “Taâm vaø Maét”, chæ laø Caên vaø Thöùc, loâi keùo theo traàn lao, löu chuyeån cuøng sanh töû. Caùi Thöôøng Truï Chaân Taâm</w:t>
      </w:r>
      <w:r>
        <w:fldChar w:fldCharType="begin"/>
      </w:r>
      <w:r>
        <w:rPr/>
        <w:instrText xml:space="preserve"> XE "Chaân Taâm" </w:instrText>
      </w:r>
      <w:r>
        <w:rPr/>
        <w:fldChar w:fldCharType="separate"/>
      </w:r>
      <w:r>
        <w:rPr/>
      </w:r>
      <w:r>
        <w:rPr/>
        <w:fldChar w:fldCharType="end"/>
      </w:r>
      <w:r>
        <w:rPr/>
        <w:t xml:space="preserve"> [Caùi Taâm Chaân Thaät khoâng sanh ra, khoâng dieät maát.] nhö vua trong nöôùc, vì bò giaëc xaâm laán, neân voán trong saïch maø goïi laø dô, voán saùng soi maø goïi laø môø aùm. Taâm vaø maét thaät laø luõ giaëc cuûa Chaân Taùnh vaäy. Do ñoù, phaûi thaáu ñeán cuøng saøo huyeät cuûa chuùng maø dieät tröø. Nghòch doøng troâi laên, giöõ troøn Chaân Taùnh, Luïc Duïng (saùu Thöùc) chaúng hieän haønh, maø phaùt ra söï saùng rôõ trong saïch voán coù, saùu Caên ñoàng duøng thay laãn cho nhau, con maét thòt do cha meï sanh ra thaáy suoát möôøi phöông, thì coøn ñaâu caùc loãi bò löu chuyeån nöõa! </w:t>
      </w:r>
    </w:p>
    <w:p>
      <w:pPr>
        <w:pStyle w:val="Normal"/>
        <w:ind w:firstLine="720"/>
        <w:jc w:val="both"/>
        <w:rPr/>
      </w:pPr>
      <w:r>
        <w:rPr/>
        <w:t>Thieàn sö Töû Hoà Tung</w:t>
      </w:r>
      <w:r>
        <w:fldChar w:fldCharType="begin"/>
      </w:r>
      <w:r>
        <w:rPr/>
        <w:instrText xml:space="preserve"> XE "Töû Hoà Tung" </w:instrText>
      </w:r>
      <w:r>
        <w:rPr/>
        <w:fldChar w:fldCharType="separate"/>
      </w:r>
      <w:r>
        <w:rPr/>
      </w:r>
      <w:r>
        <w:rPr/>
        <w:fldChar w:fldCharType="end"/>
      </w:r>
      <w:r>
        <w:rPr/>
        <w:t xml:space="preserve"> coù ñeâm la lôùn : “Coù cöôùp</w:t>
      </w:r>
      <w:r>
        <w:fldChar w:fldCharType="begin"/>
      </w:r>
      <w:r>
        <w:rPr/>
        <w:instrText xml:space="preserve"> XE "cöôùp" </w:instrText>
      </w:r>
      <w:r>
        <w:rPr/>
        <w:fldChar w:fldCharType="separate"/>
      </w:r>
      <w:r>
        <w:rPr/>
      </w:r>
      <w:r>
        <w:rPr/>
        <w:fldChar w:fldCharType="end"/>
      </w:r>
      <w:r>
        <w:rPr/>
        <w:t>! Coù cöôùp!”</w:t>
      </w:r>
    </w:p>
    <w:p>
      <w:pPr>
        <w:pStyle w:val="Normal"/>
        <w:ind w:firstLine="720"/>
        <w:jc w:val="both"/>
        <w:rPr/>
      </w:pPr>
      <w:r>
        <w:rPr/>
        <w:t>Ñeä töû choaøng daäy tranh nhau ñuoåi baét. Ngaøi chuïp laïi moät ngöôøi, noùi raèng: “Baét ñöôïc moät teân roài”.</w:t>
      </w:r>
    </w:p>
    <w:p>
      <w:pPr>
        <w:pStyle w:val="Normal"/>
        <w:ind w:firstLine="720"/>
        <w:jc w:val="both"/>
        <w:rPr/>
      </w:pPr>
      <w:r>
        <w:rPr/>
        <w:t xml:space="preserve">Ngöôøi ñeä töû aáy noùi: “Khoâng phaûi ñaâu, chính laø toâi ñaây”. </w:t>
      </w:r>
    </w:p>
    <w:p>
      <w:pPr>
        <w:pStyle w:val="Normal"/>
        <w:ind w:firstLine="720"/>
        <w:jc w:val="both"/>
        <w:rPr/>
      </w:pPr>
      <w:r>
        <w:rPr/>
        <w:t>Ngaøi buoâng ra noùi raèng: “Chính laø [Thò töùc thò, thì phaûi roài]”.</w:t>
      </w:r>
    </w:p>
    <w:p>
      <w:pPr>
        <w:pStyle w:val="Normal"/>
        <w:ind w:firstLine="720"/>
        <w:jc w:val="both"/>
        <w:rPr/>
      </w:pPr>
      <w:r>
        <w:rPr/>
        <w:t>Chæ bôûi vì chaúng chòu nhaän laáy ñoù thoâi!</w:t>
      </w:r>
    </w:p>
    <w:p>
      <w:pPr>
        <w:pStyle w:val="Normal"/>
        <w:ind w:firstLine="720"/>
        <w:jc w:val="both"/>
        <w:rPr/>
      </w:pPr>
      <w:r>
        <w:rPr/>
        <w:t>Cho neân, neáu chòu nhaän laáy thì giaëc cöôùp töùc laø con caùi. Chaúng theå kham laáy, con caùi trôû laïi laøm giaëc. Ñoaïn thuyeát thoaïi naøy ñoái vôùi chuyeän vò quoác vöông ñem binh tröø giaëc, thaät laø moät phen hyù loäng, rieâng cho böïc coù maét ñoù thoâi.</w:t>
      </w:r>
    </w:p>
    <w:p>
      <w:pPr>
        <w:pStyle w:val="Normal"/>
        <w:ind w:firstLine="720"/>
        <w:jc w:val="both"/>
        <w:rPr/>
      </w:pPr>
      <w:r>
        <w:rPr>
          <w:b/>
          <w:color w:val="0000FF"/>
        </w:rPr>
        <w:t>II. CHAÁP TAÂM ÔÛ TRONG THAÂN</w:t>
      </w:r>
    </w:p>
    <w:p>
      <w:pPr>
        <w:pStyle w:val="Normal"/>
        <w:ind w:firstLine="720"/>
        <w:jc w:val="both"/>
        <w:rPr/>
      </w:pPr>
      <w:r>
        <w:rPr/>
        <w:t>Kinh: OÂng Anan baïch vôùi Phaät: “Thöa Theá Toân, taát caû möôøi loaøi chuùng sanh ôû theá gian ñeàu cho caùi Thöùc Taâm Hay Bieát laø ôû trong thaân. Thieát nghó, thì con maét nhö hoa sen xanh cuûa Nhö Lai cuõng ôû treân maët Phaät. Nay toâi thaáy con maét vaät chaát cuûa toâi cuõng ôû treân maët toâi. Nhö vaäy thì caùi Thöùc Taâm thaät ôû trong Thaân”.</w:t>
      </w:r>
    </w:p>
    <w:p>
      <w:pPr>
        <w:pStyle w:val="Normal"/>
        <w:ind w:firstLine="720"/>
        <w:jc w:val="both"/>
        <w:rPr/>
      </w:pPr>
      <w:r>
        <w:rPr/>
        <w:t>Phaät baûo OÂng Anan: “Hieän nay oâng ngoài trong giaûng ñöôøng cuûa Nhö Lai. OÂng haõy xem röøng Kyø Ñaø ôû ñaâu?”</w:t>
      </w:r>
    </w:p>
    <w:p>
      <w:pPr>
        <w:pStyle w:val="Normal"/>
        <w:ind w:firstLine="720"/>
        <w:jc w:val="both"/>
        <w:rPr/>
      </w:pPr>
      <w:r>
        <w:rPr/>
        <w:t>- Thöa Theá Toân, giaûng ñöôøng cao lôùn thanh tònh naøy ôû trong vöôøn Caáp Coâ Ñoäc, coøn röøng Kyø Ñaø hieän thaät ôû ngoaøi giaûng ñöôøng.</w:t>
      </w:r>
    </w:p>
    <w:p>
      <w:pPr>
        <w:pStyle w:val="Normal"/>
        <w:ind w:firstLine="720"/>
        <w:jc w:val="both"/>
        <w:rPr/>
      </w:pPr>
      <w:r>
        <w:rPr/>
        <w:t xml:space="preserve">- Anan, nay oâng ôû trong giaûng ñöôøng, thì oâng thaáy caùi gì tröôùc tieân? </w:t>
      </w:r>
    </w:p>
    <w:p>
      <w:pPr>
        <w:pStyle w:val="Normal"/>
        <w:ind w:firstLine="720"/>
        <w:jc w:val="both"/>
        <w:rPr/>
      </w:pPr>
      <w:r>
        <w:rPr/>
        <w:t>- Thöa Theá Toân, toâi ôû trong giaûng ñöôøng, tröôùc heát laø thaáy Nhö Lai, sau ñoù laø ñaïi chuùng, roài nhìn ra ngoaøi thaáy vöôøn röøng.</w:t>
      </w:r>
    </w:p>
    <w:p>
      <w:pPr>
        <w:pStyle w:val="Normal"/>
        <w:ind w:firstLine="720"/>
        <w:jc w:val="both"/>
        <w:rPr/>
      </w:pPr>
      <w:r>
        <w:rPr/>
        <w:t xml:space="preserve">- A Nan, do ñaâu oâng thaáy ñöôïc vöôøn röøng? </w:t>
      </w:r>
    </w:p>
    <w:p>
      <w:pPr>
        <w:pStyle w:val="Normal"/>
        <w:ind w:firstLine="720"/>
        <w:jc w:val="both"/>
        <w:rPr/>
      </w:pPr>
      <w:r>
        <w:rPr/>
        <w:t>- Thöa Theá Toân, do caùc cöûa giaûng ñöôøng môû roäng, neân toâi ôû trong naøy maø thaáy ñöôïc ra ngoaøi xa.</w:t>
      </w:r>
    </w:p>
    <w:p>
      <w:pPr>
        <w:pStyle w:val="Normal"/>
        <w:ind w:firstLine="720"/>
        <w:jc w:val="both"/>
        <w:rPr/>
      </w:pPr>
      <w:r>
        <w:rPr/>
        <w:t xml:space="preserve">Thoâng raèng: Phuø Caên Töù Traàn [Con maét vaät chaát]cuõng gioáng nhö saùu Caên, ñaây chæ veà Nhaõn Caên maø thoâi. Ñaát, Nöôùc, Löûa, Gioù: Taùnh chuùng xöa nay voán trong saïch; maø Töôùng cuûa Ñaát, Nöôùc, Löûa, Gioù moãi moãi ñeàu dao ñoäng nhö buïi baëm, goïi laø Traàn. Khi saùu Caên taïo thaønh thì nöông theo töù Traàn naøy : saùu Caên chìm vaøo trong, boán Ñaïi troâi noåi ôû beân ngoaøi, cho neân goïi laø Phuø Caên Töù Traàn. Vôùi caû möôøi loaøi, Thöùc Taâm ñeàu ôû trong, maét ôû treân maët thì khoâng noùi cuõng bieát roài. Con maét cuûa Nhö Lai ôû treân maët, nhöng khoâng daùm xaùc quyeát Thöùc Taâm laø ôû trong, vì Nhö Lai ñaõ rôøi lìa caùi Thöùc roài, vì caùi Phaùp Thaân thì troøn ñaày khoâng coù trong hay ngoaøi vaäy. Anan noùi ra thaät ñaén ño, maø ngöôøi dòch cuõng caån thaän. Theá Toân muoán baøy roõ caùi nghóa “Taâm chaúng ôû trong”, neân tröôùc heát laáy giaûng ñöôøng, röøng vöôøn, cöûa neûo laøm ví duï. Giaûng ñöôøng ví nhö trong thaân, vöôøn röøng ví nhö ngoaïi vaät, cöûa neûo ví nhö luïc caên. Neáu OÂng Anan laø ngöôøi toû suoát, thaáy ñöôïc con ngöôøi ñích thöïc cuûa Anan, voán chaúng thuoäc giaûng ñöôøng, chaúng thuoäc vöôøn röøng, chaúng thuoäc cöûa neûo, thì oâng seõ ñeán ñi töï taïi, khoâng laøm gì coù trong coù ngoaøi. Neáu chaáp chaët taâm naøy, laàm laïc cho laø ôû trong Saéc Thaân, laáy taïng phuû laøm nhaø nhoát kín, laáy saùu caên laøm cöûa neûo, oâm laáy ngoaïi caûnh laøm vöôøn röøng, roài nghó raèng ngoaøi nhöõng thöù ñoù thì khoâng coù choã an thaân. Moät mai, nhaø hö cöûa naùt, caûnh ñoåi, caùi Thaáy tieâu vong, thì coøn choã naøo ñeå an ñöôïc. Theá Toân tuy nöông theo choã bình thöôøng bieän bieät thöù töï trong ngoaøi, cuõng chæ roõ raøng saéc thaân voán nhö huyeãn, chaúng phaûi laø choã ñeå baùm chaáp ñöôïc. Nhö giaûng ñöôøng, cöûa caùi, cöûa soå ñoái vôùi ta chaúng coù töông can gì. </w:t>
      </w:r>
    </w:p>
    <w:p>
      <w:pPr>
        <w:pStyle w:val="Normal"/>
        <w:ind w:firstLine="720"/>
        <w:jc w:val="both"/>
        <w:rPr/>
      </w:pPr>
      <w:r>
        <w:rPr/>
        <w:t>Ngaøi Trí Huy</w:t>
      </w:r>
      <w:r>
        <w:fldChar w:fldCharType="begin"/>
      </w:r>
      <w:r>
        <w:rPr/>
        <w:instrText xml:space="preserve"> XE "Trí Huy" </w:instrText>
      </w:r>
      <w:r>
        <w:rPr/>
        <w:fldChar w:fldCharType="separate"/>
      </w:r>
      <w:r>
        <w:rPr/>
      </w:r>
      <w:r>
        <w:rPr/>
        <w:fldChar w:fldCharType="end"/>
      </w:r>
      <w:r>
        <w:rPr/>
        <w:t xml:space="preserve"> Thieàn sö tröôùc khi tòch coù baøi keä:</w:t>
      </w:r>
    </w:p>
    <w:p>
      <w:pPr>
        <w:pStyle w:val="Normal"/>
        <w:ind w:firstLine="720"/>
        <w:jc w:val="both"/>
        <w:rPr/>
      </w:pPr>
      <w:r>
        <w:rPr/>
        <w:tab/>
        <w:t>“Ta coù moät caên nhaø</w:t>
      </w:r>
    </w:p>
    <w:p>
      <w:pPr>
        <w:pStyle w:val="Normal"/>
        <w:ind w:firstLine="720"/>
        <w:jc w:val="both"/>
        <w:rPr/>
      </w:pPr>
      <w:r>
        <w:rPr/>
        <w:tab/>
        <w:t>Xaây lôïp bôûi meï cha</w:t>
      </w:r>
    </w:p>
    <w:p>
      <w:pPr>
        <w:pStyle w:val="Normal"/>
        <w:ind w:firstLine="720"/>
        <w:jc w:val="both"/>
        <w:rPr/>
      </w:pPr>
      <w:r>
        <w:rPr/>
        <w:tab/>
        <w:t>Taùm möôi naêm lui tôùi</w:t>
      </w:r>
    </w:p>
    <w:p>
      <w:pPr>
        <w:pStyle w:val="Normal"/>
        <w:ind w:firstLine="720"/>
        <w:jc w:val="both"/>
        <w:rPr/>
      </w:pPr>
      <w:r>
        <w:rPr/>
        <w:tab/>
        <w:t>Gaàn ñaây roõ saép hoaïi</w:t>
      </w:r>
    </w:p>
    <w:p>
      <w:pPr>
        <w:pStyle w:val="Normal"/>
        <w:ind w:firstLine="720"/>
        <w:jc w:val="both"/>
        <w:rPr/>
      </w:pPr>
      <w:r>
        <w:rPr/>
        <w:tab/>
        <w:t>Sôùm lieäu dôøi nôi khaùc</w:t>
      </w:r>
    </w:p>
    <w:p>
      <w:pPr>
        <w:pStyle w:val="Normal"/>
        <w:ind w:firstLine="720"/>
        <w:jc w:val="both"/>
        <w:rPr/>
      </w:pPr>
      <w:r>
        <w:rPr/>
        <w:tab/>
        <w:t>Naøo coù chuyeän gheùt thöông</w:t>
      </w:r>
    </w:p>
    <w:p>
      <w:pPr>
        <w:pStyle w:val="Normal"/>
        <w:ind w:firstLine="720"/>
        <w:jc w:val="both"/>
        <w:rPr/>
      </w:pPr>
      <w:r>
        <w:rPr/>
        <w:tab/>
        <w:t>Ñôïi luùc kia saäp naùt</w:t>
      </w:r>
    </w:p>
    <w:p>
      <w:pPr>
        <w:pStyle w:val="Normal"/>
        <w:ind w:firstLine="720"/>
        <w:jc w:val="both"/>
        <w:rPr/>
      </w:pPr>
      <w:r>
        <w:rPr/>
        <w:tab/>
        <w:t>Ñaây kia khoâng ngaên ngaïi”.</w:t>
      </w:r>
    </w:p>
    <w:p>
      <w:pPr>
        <w:pStyle w:val="Normal"/>
        <w:ind w:firstLine="720"/>
        <w:jc w:val="both"/>
        <w:rPr/>
      </w:pPr>
      <w:r>
        <w:rPr/>
        <w:tab/>
        <w:tab/>
        <w:t>(Ngaõ höõu nhaát gian xaù</w:t>
      </w:r>
    </w:p>
    <w:p>
      <w:pPr>
        <w:pStyle w:val="Normal"/>
        <w:ind w:firstLine="720"/>
        <w:jc w:val="both"/>
        <w:rPr/>
      </w:pPr>
      <w:r>
        <w:rPr/>
        <w:tab/>
        <w:tab/>
        <w:t>Phuï maãu vò tu caùi</w:t>
      </w:r>
    </w:p>
    <w:p>
      <w:pPr>
        <w:pStyle w:val="Normal"/>
        <w:ind w:firstLine="720"/>
        <w:jc w:val="both"/>
        <w:rPr/>
      </w:pPr>
      <w:r>
        <w:rPr/>
        <w:tab/>
        <w:tab/>
        <w:t>Vaõng lai baùt thaäp nieân</w:t>
      </w:r>
    </w:p>
    <w:p>
      <w:pPr>
        <w:pStyle w:val="Normal"/>
        <w:ind w:firstLine="720"/>
        <w:jc w:val="both"/>
        <w:rPr/>
      </w:pPr>
      <w:r>
        <w:rPr/>
        <w:tab/>
        <w:tab/>
        <w:t>Caän lai giaùc toån hoaøi</w:t>
      </w:r>
    </w:p>
    <w:p>
      <w:pPr>
        <w:pStyle w:val="Normal"/>
        <w:ind w:firstLine="720"/>
        <w:jc w:val="both"/>
        <w:rPr/>
      </w:pPr>
      <w:r>
        <w:rPr/>
        <w:tab/>
        <w:tab/>
        <w:t>Taûo nghò di bieät xöù</w:t>
      </w:r>
    </w:p>
    <w:p>
      <w:pPr>
        <w:pStyle w:val="Normal"/>
        <w:ind w:firstLine="720"/>
        <w:jc w:val="both"/>
        <w:rPr/>
      </w:pPr>
      <w:r>
        <w:rPr/>
        <w:tab/>
        <w:tab/>
        <w:t>Söï thieäp höõu taéng aùi</w:t>
      </w:r>
    </w:p>
    <w:p>
      <w:pPr>
        <w:pStyle w:val="Normal"/>
        <w:ind w:firstLine="720"/>
        <w:jc w:val="both"/>
        <w:rPr/>
      </w:pPr>
      <w:r>
        <w:rPr/>
        <w:tab/>
        <w:tab/>
        <w:t>Ñaõi tha toài huûy thôøi</w:t>
      </w:r>
    </w:p>
    <w:p>
      <w:pPr>
        <w:pStyle w:val="Normal"/>
        <w:ind w:firstLine="720"/>
        <w:jc w:val="both"/>
        <w:rPr/>
      </w:pPr>
      <w:r>
        <w:rPr/>
        <w:tab/>
        <w:tab/>
        <w:t>Bæ thöû voâ phoøng ngaïi).</w:t>
      </w:r>
    </w:p>
    <w:p>
      <w:pPr>
        <w:pStyle w:val="Normal"/>
        <w:ind w:firstLine="720"/>
        <w:jc w:val="both"/>
        <w:rPr/>
      </w:pPr>
      <w:r>
        <w:rPr/>
        <w:t>Roài ngoài kieát giaø maø ñi. Ñoù laø thöông gheùt ñeàu queân, ñeán ñi khoâng trôû ngaïi, caùi Naêng Kieán [Taâm vaø Maét] ñaõ tieâu vong thì coøn noùi gì ñeán chuyeän trong ngoaøi nöõa.</w:t>
      </w:r>
    </w:p>
    <w:p>
      <w:pPr>
        <w:pStyle w:val="Normal"/>
        <w:ind w:firstLine="720"/>
        <w:jc w:val="both"/>
        <w:rPr/>
      </w:pPr>
      <w:r>
        <w:rPr/>
        <w:t xml:space="preserve">Kinh: Khi aáy, Ñöùc Theá Toân ôû giöõa ñaïi chuùng, ñöa caùnh tay saéc vaøng xoa ñaàu OÂng Anan, daïy oâng vaø ñaïi chuùng raèng: “Coù Phaùp Tam Ma Ñeà, teân laø Ñaïi Phaät Ñaûnh Thuû Laêng Nghieâm Vöông, goàm ñuû muoân haïnh. Möôøi phöông Nhö Lai, ñeàu do moät phaùp moân laø con ñöôøng Dieäu Trang Nghieâm aáy maø sieâu xuaát. Nay oâng haõy nghó kyõ!” </w:t>
      </w:r>
    </w:p>
    <w:p>
      <w:pPr>
        <w:pStyle w:val="Normal"/>
        <w:ind w:firstLine="720"/>
        <w:jc w:val="both"/>
        <w:rPr/>
      </w:pPr>
      <w:r>
        <w:rPr/>
        <w:t>OÂng Anan ñaûnh leã, kính vaâng lôøi Phaät daïy.</w:t>
      </w:r>
    </w:p>
    <w:p>
      <w:pPr>
        <w:pStyle w:val="Normal"/>
        <w:ind w:firstLine="720"/>
        <w:jc w:val="both"/>
        <w:rPr/>
      </w:pPr>
      <w:r>
        <w:rPr/>
        <w:t>Thoâng raèng: Moät phaùp moân sieâu xuaát naøy roõ raøng chæ ra con ñöôøng Ñoán Ngoä</w:t>
      </w:r>
      <w:r>
        <w:fldChar w:fldCharType="begin"/>
      </w:r>
      <w:r>
        <w:rPr/>
        <w:instrText xml:space="preserve"> XE "Ñoán Ngoä" </w:instrText>
      </w:r>
      <w:r>
        <w:rPr/>
        <w:fldChar w:fldCharType="separate"/>
      </w:r>
      <w:r>
        <w:rPr/>
      </w:r>
      <w:r>
        <w:rPr/>
        <w:fldChar w:fldCharType="end"/>
      </w:r>
      <w:r>
        <w:rPr/>
        <w:t xml:space="preserve"> coát ôû choã chuyeån Thöùc thaønh Trí. Tinh thuaàn duøng Kim Cang Caøn Hueä</w:t>
      </w:r>
      <w:r>
        <w:fldChar w:fldCharType="begin"/>
      </w:r>
      <w:r>
        <w:rPr/>
        <w:instrText xml:space="preserve"> XE "Caøn Hueä" </w:instrText>
      </w:r>
      <w:r>
        <w:rPr/>
        <w:fldChar w:fldCharType="separate"/>
      </w:r>
      <w:r>
        <w:rPr/>
      </w:r>
      <w:r>
        <w:rPr/>
        <w:fldChar w:fldCharType="end"/>
      </w:r>
      <w:r>
        <w:rPr/>
        <w:t xml:space="preserve"> môùi coù theå noùi laø con ñöôøng ñaïo Chaân Thaät. Sau naøy, trong kinh coù noùi: “Dieäu Phaùp naøy, voâ löôïng Chö Phaät trong haèng sa kieáp ñôøi quaù khöù, nhôø khai ngoä caùi taâm naøy maø ñöôïc ñaïo Voâ Thöôïng. Thöùc AÁm</w:t>
      </w:r>
      <w:r>
        <w:fldChar w:fldCharType="begin"/>
      </w:r>
      <w:r>
        <w:rPr/>
        <w:instrText xml:space="preserve"> XE "Thöùc AÁm" </w:instrText>
      </w:r>
      <w:r>
        <w:rPr/>
        <w:fldChar w:fldCharType="separate"/>
      </w:r>
      <w:r>
        <w:rPr/>
      </w:r>
      <w:r>
        <w:rPr/>
        <w:fldChar w:fldCharType="end"/>
      </w:r>
      <w:r>
        <w:rPr/>
        <w:t xml:space="preserve"> taän heát, thì ngay ñaây caùc Caên cuûa oâng coù theå duøng thay cho nhau ñöôïc [Tai coù theå thaáy, maét coù theå nghe... ]. Töø trong choã duøng thay nhau ñoù maø coù theå thaáu vaøo Kim Cöông Caøn Hueä cuûa Boà Taùt. Caùi Taâm thuaàn nhaát troøn saùng ôû trong phaùt chieáu ra, nhö ngoïc löu ly trong saïch, ngaäm maët traêng quyù baùu ôû trong. Nhö vaäy roài vöôït leân haøng Thaäp Tín, Thaäp Truï, Thaäp Haønh, Thaäp Hoài Höôùng, Töù Gia Haïnh Taâm, ñeán choã tu haønh cuûa Kim Cöông Thaäp Ñòa Boà Taùt, ñeán ñòa vò Ñaúng Giaùc Troøn Saùng, nhaäp vaøo caùi Bieån Trang Nghieâm Maàu Nhieäm cuûa Nhö Lai, troøn ñaày caùi Ñaïo, quy veà trong caùi Voâ Sôû Ñaéc”.</w:t>
      </w:r>
    </w:p>
    <w:p>
      <w:pPr>
        <w:pStyle w:val="Normal"/>
        <w:ind w:firstLine="720"/>
        <w:jc w:val="both"/>
        <w:rPr/>
      </w:pPr>
      <w:r>
        <w:rPr/>
        <w:t>Ñaàu ñuoâi öùng nhau, taát laáy vieäc sieâu xuaát Thöùc AÁm laøm caùi quy taéc roát raùo. Ñöùc Theá Toân thaáu suoát raèng söï tieáp noái nhau cuûa sanh töû theá gian chæ laø söï tieáp noái nhau cuûa moãi moãi voïng töôûng, meâ môø chaúng heà bieát quay trôû laïi. Thöùc AÁm heát raùo, ñoù laø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 hieän baøy tröôùc maét, Theå Taùnh trong saïch saùng soi, cuøng Phaät khoâng khaùc. Cho neân, phaù ñöôïc Thöùc AÁm, töùc nhaäp Ñoán Moân. OÂng Anan tuy thoâng minh hoïc roäng, roát cuoäc chaúng ra khoûi thöùc tình phaân bieät. Thöùc tình chöa tröø, chæ laø ôû choã “Coù ñaéc”. Maø chöùng Boà Ñeà, chæ ôû taïi choã “Khoâng ñaéc”. Cho neân, phaàn sau cuûa kinh, nôi baûy choã hieån baøy caùi Taâm, OÂng Anan moãi moãi cöù laáy choã “Coù ñaéc” maø töï troùi, coøn Theá Toân thì thaûy thaûy ñeàu laáy choã “Khoâng ñaéc” maø queùt saïch. Kinh Laêng Giaø noùi: “Coù töôùng ñeå ñaéc laø Thöùc</w:t>
      </w:r>
      <w:r>
        <w:fldChar w:fldCharType="begin"/>
      </w:r>
      <w:r>
        <w:rPr/>
        <w:instrText xml:space="preserve"> XE "Thöùc" </w:instrText>
      </w:r>
      <w:r>
        <w:rPr/>
        <w:fldChar w:fldCharType="separate"/>
      </w:r>
      <w:r>
        <w:rPr/>
      </w:r>
      <w:r>
        <w:rPr/>
        <w:fldChar w:fldCharType="end"/>
      </w:r>
      <w:r>
        <w:rPr/>
        <w:t>, khoâng coù töôùng ñeå ñaéc laø Trí</w:t>
      </w:r>
      <w:r>
        <w:fldChar w:fldCharType="begin"/>
      </w:r>
      <w:r>
        <w:rPr/>
        <w:instrText xml:space="preserve"> XE "Trí" </w:instrText>
      </w:r>
      <w:r>
        <w:rPr/>
        <w:fldChar w:fldCharType="separate"/>
      </w:r>
      <w:r>
        <w:rPr/>
      </w:r>
      <w:r>
        <w:rPr/>
        <w:fldChar w:fldCharType="end"/>
      </w:r>
      <w:r>
        <w:rPr/>
        <w:t>”. Ñaây thaät laø Ñoán Moân</w:t>
      </w:r>
      <w:r>
        <w:fldChar w:fldCharType="begin"/>
      </w:r>
      <w:r>
        <w:rPr/>
        <w:instrText xml:space="preserve"> XE "Ñoán Moân" </w:instrText>
      </w:r>
      <w:r>
        <w:rPr/>
        <w:fldChar w:fldCharType="separate"/>
      </w:r>
      <w:r>
        <w:rPr/>
      </w:r>
      <w:r>
        <w:rPr/>
        <w:fldChar w:fldCharType="end"/>
      </w:r>
      <w:r>
        <w:rPr/>
        <w:t xml:space="preserve"> lieàn chöùng Boà Ñeà vaäy.</w:t>
      </w:r>
    </w:p>
    <w:p>
      <w:pPr>
        <w:pStyle w:val="Normal"/>
        <w:ind w:firstLine="720"/>
        <w:jc w:val="both"/>
        <w:rPr/>
      </w:pPr>
      <w:r>
        <w:rPr/>
        <w:t>Ñöùc Nhò Toå Thaàn Quang [Toå Hueä Khaû. Ngöôøi ñôøi Baéc Nguïy, xöù Laïc Döông. Luùc Ñaït Ma ñaïi sö ôû nuùi Tung Sôn, taïi Chuøa Thieáu Laâm, ñöùc Thaàn Quang caàu ñaïo raát möïc. Ñeán ñeâm hoâm trôøi tuyeát, chaët lìa caùnh tay traùi. Ñöùc Ñaït Ma caûm chòu. Caûi ñoåi teân laø Hueä Khaû. Sau, thoï y baùt cuûa Toå Ñaït Ma, noái phaùp cuûa thieàn toâng, laøm Toå Thöù Hai]</w:t>
      </w:r>
      <w:r>
        <w:fldChar w:fldCharType="begin"/>
      </w:r>
      <w:r>
        <w:rPr/>
        <w:instrText xml:space="preserve"> XE "Thaàn Quang" </w:instrText>
      </w:r>
      <w:r>
        <w:rPr/>
        <w:fldChar w:fldCharType="separate"/>
      </w:r>
      <w:r>
        <w:rPr/>
      </w:r>
      <w:r>
        <w:rPr/>
        <w:fldChar w:fldCharType="end"/>
      </w:r>
      <w:r>
        <w:rPr/>
        <w:t>, chaët tay tröôùc maët Sô Toå Ñaït Ma caàu xin phaùp moân An Taâm</w:t>
      </w:r>
      <w:r>
        <w:fldChar w:fldCharType="begin"/>
      </w:r>
      <w:r>
        <w:rPr/>
        <w:instrText xml:space="preserve"> XE "An Taâm" </w:instrText>
      </w:r>
      <w:r>
        <w:rPr/>
        <w:fldChar w:fldCharType="separate"/>
      </w:r>
      <w:r>
        <w:rPr/>
      </w:r>
      <w:r>
        <w:rPr/>
        <w:fldChar w:fldCharType="end"/>
      </w:r>
      <w:r>
        <w:rPr/>
        <w:t xml:space="preserve">. </w:t>
      </w:r>
    </w:p>
    <w:p>
      <w:pPr>
        <w:pStyle w:val="Normal"/>
        <w:ind w:firstLine="720"/>
        <w:jc w:val="both"/>
        <w:rPr/>
      </w:pPr>
      <w:r>
        <w:rPr/>
        <w:t xml:space="preserve">Toå noùi: “Ñem caùi taâm laïi ñaây ta an cho!” </w:t>
      </w:r>
    </w:p>
    <w:p>
      <w:pPr>
        <w:pStyle w:val="Normal"/>
        <w:ind w:firstLine="720"/>
        <w:jc w:val="both"/>
        <w:rPr/>
      </w:pPr>
      <w:r>
        <w:rPr/>
        <w:t>Ngaøi Thaàn Quang thöa: “Tìm heát taâm roài, roát laø khoâng theå ñaéc!” [Mích taâm lieãu baát khaû ñaéc]</w:t>
      </w:r>
    </w:p>
    <w:p>
      <w:pPr>
        <w:pStyle w:val="Normal"/>
        <w:ind w:firstLine="720"/>
        <w:jc w:val="both"/>
        <w:rPr/>
      </w:pPr>
      <w:r>
        <w:rPr/>
        <w:t>Sô Toå noùi: “Ta an taâm cho oâng roài ñoù”.</w:t>
      </w:r>
    </w:p>
    <w:p>
      <w:pPr>
        <w:pStyle w:val="Normal"/>
        <w:ind w:firstLine="720"/>
        <w:jc w:val="both"/>
        <w:rPr/>
      </w:pPr>
      <w:r>
        <w:rPr/>
        <w:t xml:space="preserve">Neáu OÂng Anan coù theå tin ñöôïc baûy choã tröng baøy taâm ñeàu baát khaû ñaéc, thì y baùt ñaâu coù rieâng truyeàn cho OÂng Ca Dieáp! </w:t>
      </w:r>
    </w:p>
    <w:p>
      <w:pPr>
        <w:pStyle w:val="Normal"/>
        <w:ind w:firstLine="720"/>
        <w:jc w:val="both"/>
        <w:rPr/>
      </w:pPr>
      <w:r>
        <w:rPr/>
        <w:t xml:space="preserve">Kinh: Phaät baûo OÂng Anan: “Nhö lôøi oâng noùi: ôû giaûng ñöôøng, do cöûa môû roäng neân oâng thaáy ñöôïc vöôøn röøng ôû xa. Lieäu coù chuùng sanh naøo ôû trong giaûng ñöôøng, khoâng thaáy Nhö Lai maø laïi thaáy ñöôïc ngoaøi giaûng ñöôøng khoâng?” </w:t>
      </w:r>
    </w:p>
    <w:p>
      <w:pPr>
        <w:pStyle w:val="Normal"/>
        <w:ind w:firstLine="720"/>
        <w:jc w:val="both"/>
        <w:rPr/>
      </w:pPr>
      <w:r>
        <w:rPr/>
        <w:t>OÂng Anan thöa: “Thöa Theá Toân, ôû trong giaûng ñöôøng khoâng thaáy Nhö Lai maø laïi thaáy ñöôïc röøng suoái beân ngoaøi, thaät khoâng coù leõ ñoù”.</w:t>
      </w:r>
    </w:p>
    <w:p>
      <w:pPr>
        <w:pStyle w:val="Normal"/>
        <w:ind w:firstLine="720"/>
        <w:jc w:val="both"/>
        <w:rPr/>
      </w:pPr>
      <w:r>
        <w:rPr/>
        <w:t>Phaät daïy: “Anan, oâng cuõng nhö theá. Caùi taâm linh cuûa oâng, heát thaûy ñeàu roõ bieát. Neáu hieän nay caùi taâm roõ bieát ñoù cuûa oâng thaät ôû trong thaân, thì tröôùc heát noù phaûi roõ bieát trong thaân theå. Vaäy coù chuùng sanh naøo, tröôùc thaáy beân trong thaân roài sau môùi thaáy nhöõng vaät ôû beân ngoaøi khoâng? Daàu khoâng thaáy ñöôïc tim, gan, tì, vò nhöng moùng tay moïc, toùc daøi ra, gaân chuyeån, maïch nhaûy, ñuùng ra phaûi roõ, sao laïi khoâng bieát? Ñaõ khoâng bieát beân trong, laøm sao bieát ñöôïc beân ngoaøi? Vaäy neân bieát raèng oâng noùi caùi taâm hay roõ bieát ñoù truï ôû thaân, khoâng coù leõ naøo nhö vaäy”.</w:t>
      </w:r>
    </w:p>
    <w:p>
      <w:pPr>
        <w:pStyle w:val="Normal"/>
        <w:ind w:firstLine="720"/>
        <w:jc w:val="both"/>
        <w:rPr/>
      </w:pPr>
      <w:r>
        <w:rPr/>
        <w:t xml:space="preserve">Thoâng raèng: Do maét thaáy maø taâm bieát, chaúng rôøi caên traàn, do bôûi phía trong maø bieát phía ngoaøi, ñoù laø caùi thaáy bình thöôøng theá tuïc. Ñöùc Theá Toân beøn ôû nôi caùi thaáy thöôøng tình maø baùc boû raèng “Ñaõ khoâng bieát phía trong laøm sao ôû phía trong?” Tuy ngöôøi coù Trí cuõng phaûi khuaát phuïc bôûi lyù luaän naøy. Thaät ra, tim gan tì vò, khoâng gì maø chaúng bieát roõ. Moùng toùc gaân maïch, khoâng gì maø chaúng hay. Neáu khoâng hay bieát, thì hoùa ra chæ laø moät vaät uø lì vaäy sao? </w:t>
      </w:r>
    </w:p>
    <w:p>
      <w:pPr>
        <w:pStyle w:val="Normal"/>
        <w:ind w:firstLine="720"/>
        <w:jc w:val="both"/>
        <w:rPr/>
      </w:pPr>
      <w:r>
        <w:rPr/>
        <w:t>Ngaøi Phoù Ñaïi Só [Hoï Phoù, teân Haáp, töï Huyeàn Phong, laø ñaïo só ñeå toùc. Laáy hoï maø goïi laø Phoù Ñaïi Só; coøn theo xöù maø goïi laø Ñoâng Döông Ñaïi Só. Töï ngaøi xöng laø Thieän Hueä Ñaïi Só.]</w:t>
      </w:r>
      <w:r>
        <w:fldChar w:fldCharType="begin"/>
      </w:r>
      <w:r>
        <w:rPr/>
        <w:instrText xml:space="preserve"> XE "Phoù Ñaïi Só" </w:instrText>
      </w:r>
      <w:r>
        <w:rPr/>
        <w:fldChar w:fldCharType="separate"/>
      </w:r>
      <w:r>
        <w:rPr/>
      </w:r>
      <w:r>
        <w:rPr/>
        <w:fldChar w:fldCharType="end"/>
      </w:r>
      <w:r>
        <w:rPr/>
        <w:t xml:space="preserve"> coù baøi keä:</w:t>
      </w:r>
    </w:p>
    <w:p>
      <w:pPr>
        <w:pStyle w:val="Normal"/>
        <w:ind w:firstLine="720"/>
        <w:jc w:val="both"/>
        <w:rPr/>
      </w:pPr>
      <w:r>
        <w:rPr/>
        <w:tab/>
        <w:t>“Ñeâm ñeâm oâm Phaät nguû</w:t>
      </w:r>
      <w:r>
        <w:fldChar w:fldCharType="begin"/>
      </w:r>
      <w:r>
        <w:rPr/>
        <w:instrText xml:space="preserve"> XE "oâm Phaät nguû" </w:instrText>
      </w:r>
      <w:r>
        <w:rPr/>
        <w:fldChar w:fldCharType="separate"/>
      </w:r>
      <w:r>
        <w:rPr/>
      </w:r>
      <w:r>
        <w:rPr/>
        <w:fldChar w:fldCharType="end"/>
      </w:r>
    </w:p>
    <w:p>
      <w:pPr>
        <w:pStyle w:val="Normal"/>
        <w:ind w:firstLine="720"/>
        <w:jc w:val="both"/>
        <w:rPr/>
      </w:pPr>
      <w:r>
        <w:rPr/>
        <w:tab/>
        <w:t>Saùng saùng cuøng Phaät daäy</w:t>
      </w:r>
    </w:p>
    <w:p>
      <w:pPr>
        <w:pStyle w:val="Normal"/>
        <w:ind w:firstLine="720"/>
        <w:jc w:val="both"/>
        <w:rPr/>
      </w:pPr>
      <w:r>
        <w:rPr/>
        <w:tab/>
        <w:t>Ñöùng ngoài vaãn theo nhau</w:t>
      </w:r>
    </w:p>
    <w:p>
      <w:pPr>
        <w:pStyle w:val="Normal"/>
        <w:ind w:firstLine="720"/>
        <w:jc w:val="both"/>
        <w:rPr/>
      </w:pPr>
      <w:r>
        <w:rPr/>
        <w:tab/>
        <w:t>Noùi nín ñoàng vöøa vaën</w:t>
      </w:r>
    </w:p>
    <w:p>
      <w:pPr>
        <w:pStyle w:val="Normal"/>
        <w:ind w:firstLine="720"/>
        <w:jc w:val="both"/>
        <w:rPr/>
      </w:pPr>
      <w:r>
        <w:rPr/>
        <w:tab/>
        <w:t>Maûy tô chaúng lìa nhau</w:t>
      </w:r>
    </w:p>
    <w:p>
      <w:pPr>
        <w:pStyle w:val="Normal"/>
        <w:ind w:firstLine="720"/>
        <w:jc w:val="both"/>
        <w:rPr/>
      </w:pPr>
      <w:r>
        <w:rPr/>
        <w:tab/>
        <w:t>Töông töï nhö hình, boùng</w:t>
      </w:r>
    </w:p>
    <w:p>
      <w:pPr>
        <w:pStyle w:val="Normal"/>
        <w:ind w:firstLine="720"/>
        <w:jc w:val="both"/>
        <w:rPr/>
      </w:pPr>
      <w:r>
        <w:rPr/>
        <w:tab/>
        <w:t>Muoán bieát choã Phaät ôû</w:t>
      </w:r>
    </w:p>
    <w:p>
      <w:pPr>
        <w:pStyle w:val="Normal"/>
        <w:ind w:firstLine="720"/>
        <w:jc w:val="both"/>
        <w:rPr/>
      </w:pPr>
      <w:r>
        <w:rPr/>
        <w:tab/>
        <w:t>Lôøi noùi aâm thanh</w:t>
      </w:r>
      <w:r>
        <w:fldChar w:fldCharType="begin"/>
      </w:r>
      <w:r>
        <w:rPr/>
        <w:instrText xml:space="preserve"> XE "aâm thanh" </w:instrText>
      </w:r>
      <w:r>
        <w:rPr/>
        <w:fldChar w:fldCharType="separate"/>
      </w:r>
      <w:r>
        <w:rPr/>
      </w:r>
      <w:r>
        <w:rPr/>
        <w:fldChar w:fldCharType="end"/>
      </w:r>
      <w:r>
        <w:rPr/>
        <w:t xml:space="preserve"> ñoù”.</w:t>
      </w:r>
    </w:p>
    <w:p>
      <w:pPr>
        <w:pStyle w:val="Normal"/>
        <w:ind w:firstLine="720"/>
        <w:jc w:val="both"/>
        <w:rPr/>
      </w:pPr>
      <w:r>
        <w:rPr/>
        <w:tab/>
        <w:tab/>
        <w:t>(Daï daï baûo Phaät mieân</w:t>
      </w:r>
    </w:p>
    <w:p>
      <w:pPr>
        <w:pStyle w:val="Normal"/>
        <w:ind w:firstLine="720"/>
        <w:jc w:val="both"/>
        <w:rPr/>
      </w:pPr>
      <w:r>
        <w:rPr/>
        <w:tab/>
        <w:tab/>
        <w:t>Trieâu trieâu hoaøn coïng khôûi</w:t>
      </w:r>
    </w:p>
    <w:p>
      <w:pPr>
        <w:pStyle w:val="Normal"/>
        <w:ind w:firstLine="720"/>
        <w:jc w:val="both"/>
        <w:rPr/>
      </w:pPr>
      <w:r>
        <w:rPr/>
        <w:tab/>
        <w:tab/>
        <w:t>Khôûi toïa traán töông tuøy</w:t>
      </w:r>
    </w:p>
    <w:p>
      <w:pPr>
        <w:pStyle w:val="Normal"/>
        <w:ind w:firstLine="720"/>
        <w:jc w:val="both"/>
        <w:rPr/>
      </w:pPr>
      <w:r>
        <w:rPr/>
        <w:tab/>
        <w:tab/>
        <w:t>Ngöõ maëc ñoàng cö chæ</w:t>
      </w:r>
    </w:p>
    <w:p>
      <w:pPr>
        <w:pStyle w:val="Normal"/>
        <w:ind w:firstLine="720"/>
        <w:jc w:val="both"/>
        <w:rPr/>
      </w:pPr>
      <w:r>
        <w:rPr/>
        <w:tab/>
        <w:tab/>
        <w:t>Tuùng haøo baát töông ly</w:t>
      </w:r>
    </w:p>
    <w:p>
      <w:pPr>
        <w:pStyle w:val="Normal"/>
        <w:ind w:firstLine="720"/>
        <w:jc w:val="both"/>
        <w:rPr/>
      </w:pPr>
      <w:r>
        <w:rPr/>
        <w:tab/>
        <w:tab/>
        <w:t>Nhö thaân aûnh töông töï</w:t>
      </w:r>
    </w:p>
    <w:p>
      <w:pPr>
        <w:pStyle w:val="Normal"/>
        <w:ind w:firstLine="720"/>
        <w:jc w:val="both"/>
        <w:rPr/>
      </w:pPr>
      <w:r>
        <w:rPr/>
        <w:tab/>
        <w:tab/>
        <w:t>Duïc thöùc Phaät khöù xöù</w:t>
      </w:r>
    </w:p>
    <w:p>
      <w:pPr>
        <w:pStyle w:val="Normal"/>
        <w:ind w:firstLine="720"/>
        <w:jc w:val="both"/>
        <w:rPr/>
      </w:pPr>
      <w:r>
        <w:rPr/>
        <w:tab/>
        <w:tab/>
        <w:t>Chæ giaù ngöõ thanh thò).</w:t>
      </w:r>
    </w:p>
    <w:p>
      <w:pPr>
        <w:pStyle w:val="Normal"/>
        <w:ind w:firstLine="720"/>
        <w:jc w:val="both"/>
        <w:rPr/>
      </w:pPr>
      <w:r>
        <w:rPr/>
        <w:t xml:space="preserve">Theo lôøi noùi naøy ñaây, thì noùi raèng “Caùi taâm roõ bieát ôû trong Thaân” cuõng chaúng phaûi laø khoâng ñuùng! </w:t>
      </w:r>
    </w:p>
    <w:p>
      <w:pPr>
        <w:pStyle w:val="Normal"/>
        <w:ind w:firstLine="720"/>
        <w:jc w:val="both"/>
        <w:rPr/>
      </w:pPr>
      <w:r>
        <w:rPr/>
        <w:t>Ngaøi Vaân Moân [</w:t>
      </w:r>
      <w:r>
        <w:rPr>
          <w:spacing w:val="-4"/>
        </w:rPr>
        <w:t xml:space="preserve">Toå Vaên Yeán thieàn sö, taïi nuùi Vaân Moân, noái keá Toå Tuyeát Phong. Saéc phong caùc hieäu Khuoân Chôn thieàn sö, Ñaïi Töø Vaân Khuoân Chôn Hoaèng Minh thieàn sö. Ñeå laïi nhieàu thoaïi ñaàu coâng aùn nhö Vaân Moân Nhaát Böûu, Vaân Moân Tam Cuù, Vaân Moân Theå Loä Kim Phong... ] </w:t>
      </w:r>
      <w:r>
        <w:rPr/>
        <w:t>noùi raèng: “Luaän Baûo Taïng noùi “Trong trôøi ñaát, giöõa vuõ truï, coù moät vaät baùu, aån taïi Non Hình (thaân theå). Caàm loàng ñeøn höôùng vaøo trong Phaät ñieän, ñem ba cöûa ñeán ñeå treân loàng ñeøn, ñeå laøm gì?”</w:t>
      </w:r>
    </w:p>
    <w:p>
      <w:pPr>
        <w:pStyle w:val="Normal"/>
        <w:ind w:firstLine="720"/>
        <w:jc w:val="both"/>
        <w:rPr/>
      </w:pPr>
      <w:r>
        <w:rPr/>
        <w:t xml:space="preserve">Ngaøi töï thay theá maø noùi: “Theo vaät, yù dôøi”. </w:t>
      </w:r>
    </w:p>
    <w:p>
      <w:pPr>
        <w:pStyle w:val="Normal"/>
        <w:ind w:firstLine="720"/>
        <w:jc w:val="both"/>
        <w:rPr/>
      </w:pPr>
      <w:r>
        <w:rPr/>
        <w:t>Laïi noùi: “Maây noåi saám ñoäng”.</w:t>
      </w:r>
    </w:p>
    <w:p>
      <w:pPr>
        <w:pStyle w:val="Normal"/>
        <w:ind w:firstLine="720"/>
        <w:jc w:val="both"/>
        <w:rPr/>
      </w:pPr>
      <w:r>
        <w:rPr/>
        <w:t>Ngaøi Tuyeát Ñaäu [Moät vò cao taêng. Tuyeát Ñaäu laø teân nuùi. Ñöôïc ngaøi Vaân Moân truyeàn phaùp. Taïi nuùi naøy coøn coù Thöôøng Thoâng thieàn sö, Minh Giaùc ñaïi sö ñeàu laáy teân nuùi laøm hieäu] tuïng raèng:</w:t>
      </w:r>
    </w:p>
    <w:p>
      <w:pPr>
        <w:pStyle w:val="Normal"/>
        <w:ind w:firstLine="720"/>
        <w:jc w:val="both"/>
        <w:rPr/>
      </w:pPr>
      <w:r>
        <w:rPr/>
        <w:t>Xem ñi,</w:t>
      </w:r>
    </w:p>
    <w:p>
      <w:pPr>
        <w:pStyle w:val="Normal"/>
        <w:ind w:firstLine="720"/>
        <w:jc w:val="both"/>
        <w:rPr/>
      </w:pPr>
      <w:r>
        <w:rPr/>
        <w:t>Beán coå ai kia naém caàn caâu</w:t>
      </w:r>
    </w:p>
    <w:p>
      <w:pPr>
        <w:pStyle w:val="Normal"/>
        <w:ind w:firstLine="720"/>
        <w:jc w:val="both"/>
        <w:rPr/>
      </w:pPr>
      <w:r>
        <w:rPr/>
        <w:t>Maây truøng truøng, nöôùc meânh moâng</w:t>
      </w:r>
    </w:p>
    <w:p>
      <w:pPr>
        <w:pStyle w:val="Normal"/>
        <w:ind w:firstLine="720"/>
        <w:jc w:val="both"/>
        <w:rPr/>
      </w:pPr>
      <w:r>
        <w:rPr/>
        <w:t>Traêng saùng, boâng lau, anh töï thaáy!.</w:t>
      </w:r>
    </w:p>
    <w:p>
      <w:pPr>
        <w:pStyle w:val="Normal"/>
        <w:ind w:firstLine="720"/>
        <w:jc w:val="both"/>
        <w:rPr/>
      </w:pPr>
      <w:r>
        <w:rPr/>
        <w:t>Ñoaïn coâng aùn naøy noùi caùi Naêng Tri Toû Bieát vaø caùi Boån Giaùc Troøn Saùng raát deã laãn loän, cuõng töông tôï nhö traêng saùng vaø boâng lau, neân caàn soi xeùt phaân bieät. Neáu soi xeùt phaân bieät ra ñöôïc, thì khoâng chæ loàng ñeøn vaø loä truï [Loä truï: caây coät tröôùc chuøa. Laø moät coâng aùn cuûa Toå Vaân Moân: Coå Phaät vôùi caây loä truï töông giao, ñoù laø cô thöù maáy?], maø coøn ñoán trieät ñöôïc Taâm Toâng cuûa Toå Vaân Moân, vaø caùi vaät baùu trong thaân cuõng cuøng vôùi Taêng Trieäu [Taêng Trieäu: ngöôøi vieát boä Baûo Taïng Luaän coøn goïi laø Trieäu Luaän] kheá hôïp.. Ñaâu phaûi laø boïn ma mò tinh hoàn giôõn côït taàm thöôøng coù theå möôïn lôøi maø noùi ñöôïc.</w:t>
      </w:r>
    </w:p>
    <w:p>
      <w:pPr>
        <w:pStyle w:val="Normal"/>
        <w:ind w:firstLine="720"/>
        <w:jc w:val="both"/>
        <w:rPr/>
      </w:pPr>
      <w:r>
        <w:rPr>
          <w:b/>
          <w:color w:val="0000FF"/>
        </w:rPr>
        <w:t>III. CHAÁP TAÂM ÔÛ NGOAØI THAÂN</w:t>
      </w:r>
    </w:p>
    <w:p>
      <w:pPr>
        <w:pStyle w:val="Normal"/>
        <w:ind w:firstLine="720"/>
        <w:jc w:val="both"/>
        <w:rPr/>
      </w:pPr>
      <w:r>
        <w:rPr/>
        <w:t>Kinh: OÂng Anan cuùi ñaàu baïch Phaät: “Toâi nghe lôøi Phaät daïy nhö vaày, môùi roõ taâm toâi thaät ôû ngoaøi thaân. Taïi sao nhö theá? Ví nhö ñeøn thaép trong phoøng, tröôùc heát phaûi chieáu trong phoøng, sau môùi do cöûa chieáu saùng ngoaøi saân. Taát caû chuùng sanh khoâng thaáy beân trong thaân maø chæ thaáy beân ngoaøi, cuõng nhö ngoïn ñeøn, ñeå ôû ngoaøi phoøng, khoâng theå chieáu saùng trong phoøng. Nghóa aáy roõ raøng, chaéc laø khoâng laàm, chöa bieát coù ñuùng vôùi lieãu nghóa cuûa Phaät hay khoâng?”</w:t>
      </w:r>
    </w:p>
    <w:p>
      <w:pPr>
        <w:pStyle w:val="Normal"/>
        <w:ind w:firstLine="720"/>
        <w:jc w:val="both"/>
        <w:rPr/>
      </w:pPr>
      <w:r>
        <w:rPr/>
        <w:t>Phaät baûo OÂng Anan: “Vöøa roài, caùc tyø kheo theo Ta ñi khaát thöïc trong thaønh Thaát La Phieät, nay ñaõ veà röøng Kyø Ñaø. Ta ñaõ thoï trai roài, giôø oâng haõy xem trong chuùng tyø kheo, khi moät ngöôøi aên thì caùc ngöôøi khaùc coù no khoâng?”</w:t>
      </w:r>
    </w:p>
    <w:p>
      <w:pPr>
        <w:pStyle w:val="Normal"/>
        <w:ind w:firstLine="720"/>
        <w:jc w:val="both"/>
        <w:rPr/>
      </w:pPr>
      <w:r>
        <w:rPr/>
        <w:t>OÂng Anan baïch Phaät: “Thöa Theá Toân, khoâng. Vì raèng caùc tyø kheo tuy laø A La Haùn nhöng thaân xaùc khaùc nhau, laøm sao moät ngöôøi aên maø caùc vò kia no ñöôïc”.</w:t>
      </w:r>
    </w:p>
    <w:p>
      <w:pPr>
        <w:pStyle w:val="Normal"/>
        <w:ind w:firstLine="720"/>
        <w:jc w:val="both"/>
        <w:rPr/>
      </w:pPr>
      <w:r>
        <w:rPr/>
        <w:t xml:space="preserve">Phaät baûo OÂng Anan: “Neáu caùi taâm toû hieåu, thaáy bieát cuûa oâng thaät rieâng ôû ngoaøi thaân, thì thaân vaø taâm ôû ngoaøi nhau, chaúng dính líu gì vôùi nhau. Vaäy thì caùi gì taâm bieát thì thaân khoâng theå hay, caùi gì thaân hay thì taâm khoâng theå bieát. Nay Ta ñöa tay nhu nhuyeãn leân cho oâng xem, khi maét oâng thaáy thì taâm oâng coù phaân bieät khoâng?” </w:t>
      </w:r>
    </w:p>
    <w:p>
      <w:pPr>
        <w:pStyle w:val="Normal"/>
        <w:ind w:firstLine="720"/>
        <w:jc w:val="both"/>
        <w:rPr/>
      </w:pPr>
      <w:r>
        <w:rPr/>
        <w:t>OÂng Anan baïch Phaät: “Thöa Theá Toân, ñuùng vaäy”.</w:t>
      </w:r>
    </w:p>
    <w:p>
      <w:pPr>
        <w:pStyle w:val="Normal"/>
        <w:ind w:firstLine="720"/>
        <w:jc w:val="both"/>
        <w:rPr/>
      </w:pPr>
      <w:r>
        <w:rPr/>
        <w:t>Phaät baûo OÂng Anan: “Neáu thaân vaø taâm cuøng hay bieát moät luùc thì laøm sao taâm laïi ôû ngoaøi thaân? Vaäy, phaûi bieát raèng oâng noùi caùi taâm roõ bieát truï ôû ngoaøi thaân, thaät khoâng theå coù ñieàu aáy”.</w:t>
      </w:r>
    </w:p>
    <w:p>
      <w:pPr>
        <w:pStyle w:val="Normal"/>
        <w:ind w:firstLine="720"/>
        <w:jc w:val="both"/>
        <w:rPr/>
      </w:pPr>
      <w:r>
        <w:rPr/>
        <w:t>Thoâng raèng: Choã thaáy cuûa OÂng Anan chöa chaân thaät neân khoâng traùnh khoûi vieäc theo lôøi maø sanh ra söï hieåu bieát. Caùi tri giaûi sanh ra theo lôøi noùi aáy chính laø choã ôû cuûa thöùc tình. Ñöùc Theá Toân coát nhoå döùt caùi thöùc caên neân moãi moãi ñeàu chaët boû, khieán cho OÂng Anan khoâng coù choã ñeå baùm víu. Ñaáy môùi thaät laø gioáng nhö quoác vöông ñi deïp giaëc, bieát choã cuûa giaëc maø dieät tröø.</w:t>
      </w:r>
    </w:p>
    <w:p>
      <w:pPr>
        <w:pStyle w:val="Normal"/>
        <w:ind w:firstLine="720"/>
        <w:jc w:val="both"/>
        <w:rPr/>
      </w:pPr>
      <w:r>
        <w:rPr/>
        <w:t>OÂng Anan cho raèng caùi taâm ôû ngoaøi thaân, laø ñuùng vôùi choã lieãu nghóa cuûa Phaät, chaúng phaûi laø khoâng coù kieán thöùc ñaâu. Bôûi vì caùi taâm aáy, ngaàm aån nôi Trôøi thì laø Trôøi, ngaàm aån nôi Ñaát beøn laø Ñaát, cuøng khaép vuõ truï, roäng traûi nhieàu ñôøi, chöù ñaâu phaûi raøng buoäc maõi trong moät thaân naøy. Theá neân oâng môùi noùi “Tænh ngoä bieát caùi taâm toâi thaät ôû ngoaøi thaân”. Laïi theâm “Nghóa aáy roõ raøng, chaéc laø khoâng laàm”.</w:t>
      </w:r>
    </w:p>
    <w:p>
      <w:pPr>
        <w:pStyle w:val="Normal"/>
        <w:ind w:firstLine="720"/>
        <w:jc w:val="both"/>
        <w:rPr/>
      </w:pPr>
      <w:r>
        <w:rPr/>
        <w:t>Ñöùc Theá Toân laáy ví duï “Ngöôøi khaùc aên taát chaúng phaûi ta no”, ñeå chæ raèng neáu caùi taâm ôû ngoaøi thì coù quan heä gì ñeán thaân ta. Caùi thaân maïng laø hình töôùng, neân aên chaúng theå töông thoâng, laøm sao ngöôøi naøy aên ngöôøi kia no ñöôïc. Coøn caùi tri giaùc laø thaàn nhieäm, trong ngoaøi naøo coù trôû ngaïi ñöôïc. Chæ vì OÂng Anan chaáp chaët “Taâm ôû ngoaøi”, nhö moät vaät saùng, chæ chieáu beân ngoaøi maø khoâng theå chieáu beân trong. Theá thì ngoaøi thaân laø taâm, coøn trong thaân chaúng phaûi laø taâm sao! Neáu taâm ôû ngoaøi thaân, thì thaân khoâng theå bieát : nhö ngöôøi khaùc aên, ta chaúng thaáy no. Nhöng maét thaáy caùi gì, taâm lieàn phaân bieät ngay caùi aáy, theá thì caùi taâm aáy laïi chaúng thöôøng ôû trong ö? Cho neân noùi ôû ngoaøi laø sai laàm.</w:t>
      </w:r>
    </w:p>
    <w:p>
      <w:pPr>
        <w:pStyle w:val="Normal"/>
        <w:ind w:firstLine="720"/>
        <w:jc w:val="both"/>
        <w:rPr/>
      </w:pPr>
      <w:r>
        <w:rPr/>
        <w:t>Ngaøi Taøo Sôn [Boån Tòch thieàn sö, keá phaùp Toå Ñoäng Sôn Löông Giôùi thieàn sö. Phaùi Taøo Ñoäng. Taøo Sôn laø teân goïi theo choã ôû] moät hoâm nghe tieáng chuoâng</w:t>
      </w:r>
      <w:r>
        <w:fldChar w:fldCharType="begin"/>
      </w:r>
      <w:r>
        <w:rPr/>
        <w:instrText xml:space="preserve"> XE "chuoâng" </w:instrText>
      </w:r>
      <w:r>
        <w:rPr/>
        <w:fldChar w:fldCharType="separate"/>
      </w:r>
      <w:r>
        <w:rPr/>
      </w:r>
      <w:r>
        <w:rPr/>
        <w:fldChar w:fldCharType="end"/>
      </w:r>
      <w:r>
        <w:rPr/>
        <w:t xml:space="preserve">, beøn noùi: “OÁi chaø, oái chaø!” </w:t>
      </w:r>
    </w:p>
    <w:p>
      <w:pPr>
        <w:pStyle w:val="Normal"/>
        <w:ind w:firstLine="720"/>
        <w:jc w:val="both"/>
        <w:rPr/>
      </w:pPr>
      <w:r>
        <w:rPr/>
        <w:t xml:space="preserve">Coù nhaø sö hoûi: “Hoøa Thöôïng laøm sao theá?” </w:t>
      </w:r>
    </w:p>
    <w:p>
      <w:pPr>
        <w:pStyle w:val="Normal"/>
        <w:ind w:firstLine="720"/>
        <w:jc w:val="both"/>
        <w:rPr/>
      </w:pPr>
      <w:r>
        <w:rPr/>
        <w:t xml:space="preserve">Ngaøi baûo: “Ñaùnh truùng taâm ta”. </w:t>
      </w:r>
    </w:p>
    <w:p>
      <w:pPr>
        <w:pStyle w:val="Normal"/>
        <w:ind w:firstLine="720"/>
        <w:jc w:val="both"/>
        <w:rPr/>
      </w:pPr>
      <w:r>
        <w:rPr/>
        <w:t xml:space="preserve">Nhaø sö khoâng coù choã ñoái laïi. </w:t>
      </w:r>
    </w:p>
    <w:p>
      <w:pPr>
        <w:pStyle w:val="Normal"/>
        <w:ind w:firstLine="720"/>
        <w:jc w:val="both"/>
        <w:rPr/>
      </w:pPr>
      <w:r>
        <w:rPr/>
        <w:t>Ngaøi Nguõ Toå Giôùi noùi thay raèng: “Laøm taâm cuûa thaèng giaëc hoaûng hoàn!” [Taùc taëc nhaân taâm hö]</w:t>
      </w:r>
    </w:p>
    <w:p>
      <w:pPr>
        <w:pStyle w:val="Normal"/>
        <w:ind w:firstLine="720"/>
        <w:jc w:val="both"/>
        <w:rPr/>
      </w:pPr>
      <w:r>
        <w:rPr/>
        <w:t>Ngaøi Phoù Ñaïi Só</w:t>
      </w:r>
      <w:r>
        <w:fldChar w:fldCharType="begin"/>
      </w:r>
      <w:r>
        <w:rPr/>
        <w:instrText xml:space="preserve"> XE "Phoù Ñaïi Só" </w:instrText>
      </w:r>
      <w:r>
        <w:rPr/>
        <w:fldChar w:fldCharType="separate"/>
      </w:r>
      <w:r>
        <w:rPr/>
      </w:r>
      <w:r>
        <w:rPr/>
        <w:fldChar w:fldCharType="end"/>
      </w:r>
      <w:r>
        <w:rPr/>
        <w:t xml:space="preserve"> coù baøi keä:</w:t>
      </w:r>
    </w:p>
    <w:p>
      <w:pPr>
        <w:pStyle w:val="Normal"/>
        <w:ind w:firstLine="720"/>
        <w:jc w:val="both"/>
        <w:rPr/>
      </w:pPr>
      <w:r>
        <w:rPr/>
        <w:tab/>
        <w:t>“Xoùm laøng caùc Phaät, taïi theá giôùi</w:t>
      </w:r>
    </w:p>
    <w:p>
      <w:pPr>
        <w:pStyle w:val="Normal"/>
        <w:ind w:firstLine="720"/>
        <w:jc w:val="both"/>
        <w:rPr/>
      </w:pPr>
      <w:r>
        <w:rPr/>
        <w:tab/>
        <w:t>Boán bieån nuùi soâng, sanh ñaày khaép</w:t>
      </w:r>
    </w:p>
    <w:p>
      <w:pPr>
        <w:pStyle w:val="Normal"/>
        <w:ind w:firstLine="720"/>
        <w:jc w:val="both"/>
        <w:rPr/>
      </w:pPr>
      <w:r>
        <w:rPr/>
        <w:tab/>
        <w:t>Phaät vôùi chuùng sanh ñoàng moät Theå</w:t>
      </w:r>
    </w:p>
    <w:p>
      <w:pPr>
        <w:pStyle w:val="Normal"/>
        <w:ind w:firstLine="720"/>
        <w:jc w:val="both"/>
        <w:rPr/>
      </w:pPr>
      <w:r>
        <w:rPr/>
        <w:tab/>
        <w:t>Chuùng sanh laø giaû danh cuûa Phaät</w:t>
      </w:r>
    </w:p>
    <w:p>
      <w:pPr>
        <w:pStyle w:val="Normal"/>
        <w:ind w:firstLine="720"/>
        <w:jc w:val="both"/>
        <w:rPr/>
      </w:pPr>
      <w:r>
        <w:rPr/>
        <w:tab/>
        <w:t>Nhö caàn thaáy Phaät: xem ba quaän</w:t>
      </w:r>
    </w:p>
    <w:p>
      <w:pPr>
        <w:pStyle w:val="Normal"/>
        <w:ind w:firstLine="720"/>
        <w:jc w:val="both"/>
        <w:rPr/>
      </w:pPr>
      <w:r>
        <w:rPr/>
        <w:tab/>
        <w:t>Röøng ruoäng, nhaø vöôøn, ôû khaép nôi</w:t>
      </w:r>
    </w:p>
    <w:p>
      <w:pPr>
        <w:pStyle w:val="Normal"/>
        <w:ind w:firstLine="720"/>
        <w:jc w:val="both"/>
        <w:rPr/>
      </w:pPr>
      <w:r>
        <w:rPr/>
        <w:tab/>
        <w:t>Hoaëc ôû khoâng trung bay quanh quaån</w:t>
      </w:r>
    </w:p>
    <w:p>
      <w:pPr>
        <w:pStyle w:val="Normal"/>
        <w:ind w:firstLine="720"/>
        <w:jc w:val="both"/>
        <w:rPr/>
      </w:pPr>
      <w:r>
        <w:rPr/>
        <w:tab/>
        <w:t>Hoaëc cho soâng nuùi tieáng vang löøng</w:t>
      </w:r>
    </w:p>
    <w:p>
      <w:pPr>
        <w:pStyle w:val="Normal"/>
        <w:ind w:firstLine="720"/>
        <w:jc w:val="both"/>
        <w:rPr/>
      </w:pPr>
      <w:r>
        <w:rPr/>
        <w:tab/>
        <w:t>Hoaëc keát baïn beø ñi khaép xöù</w:t>
      </w:r>
    </w:p>
    <w:p>
      <w:pPr>
        <w:pStyle w:val="Normal"/>
        <w:ind w:firstLine="720"/>
        <w:jc w:val="both"/>
        <w:rPr/>
      </w:pPr>
      <w:r>
        <w:rPr/>
        <w:tab/>
        <w:t>Hoaëc laïi coâ ñôn böôùc moät mình</w:t>
      </w:r>
    </w:p>
    <w:p>
      <w:pPr>
        <w:pStyle w:val="Normal"/>
        <w:ind w:firstLine="720"/>
        <w:jc w:val="both"/>
        <w:rPr/>
      </w:pPr>
      <w:r>
        <w:rPr/>
        <w:tab/>
        <w:t>Hoaëc khieán ban ngaøy xuoâi ngöôïc chaïy</w:t>
      </w:r>
    </w:p>
    <w:p>
      <w:pPr>
        <w:pStyle w:val="Normal"/>
        <w:ind w:firstLine="720"/>
        <w:jc w:val="both"/>
        <w:rPr/>
      </w:pPr>
      <w:r>
        <w:rPr/>
        <w:tab/>
        <w:t>Hoaëc khieán ban ñeâm ñi gaùc canh</w:t>
      </w:r>
    </w:p>
    <w:p>
      <w:pPr>
        <w:pStyle w:val="Normal"/>
        <w:ind w:firstLine="720"/>
        <w:jc w:val="both"/>
        <w:rPr/>
      </w:pPr>
      <w:r>
        <w:rPr/>
        <w:tab/>
        <w:t>Hoaëc ñen, hoaëc ñoû, roài hoaëc traéng</w:t>
      </w:r>
    </w:p>
    <w:p>
      <w:pPr>
        <w:pStyle w:val="Normal"/>
        <w:ind w:firstLine="720"/>
        <w:jc w:val="both"/>
        <w:rPr/>
      </w:pPr>
      <w:r>
        <w:rPr/>
        <w:tab/>
        <w:t>Hoaëc tía, hoaëc hoàng vôùi vaøng, xanh</w:t>
      </w:r>
    </w:p>
    <w:p>
      <w:pPr>
        <w:pStyle w:val="Normal"/>
        <w:ind w:firstLine="720"/>
        <w:jc w:val="both"/>
        <w:rPr/>
      </w:pPr>
      <w:r>
        <w:rPr/>
        <w:tab/>
        <w:t>Hoaëc to hoaëc nhoû maø môùi döôõng</w:t>
      </w:r>
    </w:p>
    <w:p>
      <w:pPr>
        <w:pStyle w:val="Normal"/>
        <w:ind w:firstLine="720"/>
        <w:jc w:val="both"/>
        <w:rPr/>
      </w:pPr>
      <w:r>
        <w:rPr/>
        <w:tab/>
        <w:t>Hoaëc treû hoaëc giaø luùc xöa sanh</w:t>
      </w:r>
    </w:p>
    <w:p>
      <w:pPr>
        <w:pStyle w:val="Normal"/>
        <w:ind w:firstLine="720"/>
        <w:jc w:val="both"/>
        <w:rPr/>
      </w:pPr>
      <w:r>
        <w:rPr/>
        <w:tab/>
        <w:t>Hoaëc coù caây ñaøn treân loâng caùnh</w:t>
      </w:r>
    </w:p>
    <w:p>
      <w:pPr>
        <w:pStyle w:val="Normal"/>
        <w:ind w:firstLine="720"/>
        <w:jc w:val="both"/>
        <w:rPr/>
      </w:pPr>
      <w:r>
        <w:rPr/>
        <w:tab/>
        <w:t>Hoaëc mang ñeøn ñoùm ôû thaét löng</w:t>
      </w:r>
    </w:p>
    <w:p>
      <w:pPr>
        <w:pStyle w:val="Normal"/>
        <w:ind w:firstLine="720"/>
        <w:jc w:val="both"/>
        <w:rPr/>
      </w:pPr>
      <w:r>
        <w:rPr/>
        <w:tab/>
        <w:t>Hoaëc giöõa hö khoâng bay loaïn xaï</w:t>
      </w:r>
    </w:p>
    <w:p>
      <w:pPr>
        <w:pStyle w:val="Normal"/>
        <w:ind w:firstLine="720"/>
        <w:jc w:val="both"/>
        <w:rPr/>
      </w:pPr>
      <w:r>
        <w:rPr/>
        <w:tab/>
        <w:t>Hoaëc sanh caây coû maëc tung hoaønh</w:t>
      </w:r>
    </w:p>
    <w:p>
      <w:pPr>
        <w:pStyle w:val="Normal"/>
        <w:ind w:firstLine="720"/>
        <w:jc w:val="both"/>
        <w:rPr/>
      </w:pPr>
      <w:r>
        <w:rPr/>
        <w:tab/>
        <w:t>Hoaëc voâ ngoân haïnh maø ra cöûa</w:t>
      </w:r>
    </w:p>
    <w:p>
      <w:pPr>
        <w:pStyle w:val="Normal"/>
        <w:ind w:firstLine="720"/>
        <w:jc w:val="both"/>
        <w:rPr/>
      </w:pPr>
      <w:r>
        <w:rPr/>
        <w:tab/>
        <w:t>Hoaëc vaøo hang ñaát taïm kyù sanh</w:t>
      </w:r>
    </w:p>
    <w:p>
      <w:pPr>
        <w:pStyle w:val="Normal"/>
        <w:ind w:firstLine="720"/>
        <w:jc w:val="both"/>
        <w:rPr/>
      </w:pPr>
      <w:r>
        <w:rPr/>
        <w:tab/>
        <w:t>Hoaëc xoi loã caây laøm queâ quaùn</w:t>
      </w:r>
    </w:p>
    <w:p>
      <w:pPr>
        <w:pStyle w:val="Normal"/>
        <w:ind w:firstLine="720"/>
        <w:jc w:val="both"/>
        <w:rPr/>
      </w:pPr>
      <w:r>
        <w:rPr/>
        <w:tab/>
        <w:t>Hoaëc keát coû caây laøm thaønh, oå</w:t>
      </w:r>
    </w:p>
    <w:p>
      <w:pPr>
        <w:pStyle w:val="Normal"/>
        <w:ind w:firstLine="720"/>
        <w:jc w:val="both"/>
        <w:rPr/>
      </w:pPr>
      <w:r>
        <w:rPr/>
        <w:tab/>
        <w:t>Hoaëc deät voõng löôùi laøm ñöôøng thoân</w:t>
      </w:r>
    </w:p>
    <w:p>
      <w:pPr>
        <w:pStyle w:val="Normal"/>
        <w:ind w:firstLine="720"/>
        <w:jc w:val="both"/>
        <w:rPr/>
      </w:pPr>
      <w:r>
        <w:rPr/>
        <w:tab/>
        <w:t>Hoaëc naèm ñaát ñaù laøm theàm oác</w:t>
      </w:r>
    </w:p>
    <w:p>
      <w:pPr>
        <w:pStyle w:val="Normal"/>
        <w:ind w:firstLine="720"/>
        <w:jc w:val="both"/>
        <w:rPr/>
      </w:pPr>
      <w:r>
        <w:rPr/>
        <w:tab/>
        <w:t>Chö Phaät Boà Taùt ñeàu nhö theá</w:t>
      </w:r>
    </w:p>
    <w:p>
      <w:pPr>
        <w:pStyle w:val="Normal"/>
        <w:ind w:firstLine="720"/>
        <w:jc w:val="both"/>
        <w:rPr/>
      </w:pPr>
      <w:r>
        <w:rPr/>
        <w:tab/>
        <w:t>Caùi aáy teân laø Xaù Veä thaønh”.</w:t>
      </w:r>
    </w:p>
    <w:p>
      <w:pPr>
        <w:pStyle w:val="Normal"/>
        <w:ind w:firstLine="720"/>
        <w:jc w:val="both"/>
        <w:rPr/>
      </w:pPr>
      <w:r>
        <w:rPr/>
        <w:t>Nôi naøy maø kheá chöùng [Hôïp töï bieát thöïc tình] thì noùi caùi taâm Giaùc Lieãu Naêng Tri truï ôû ngoaøi thaân cuõng khoâng phaûi laø chaúng truùng vaäy!</w:t>
      </w:r>
    </w:p>
    <w:p>
      <w:pPr>
        <w:pStyle w:val="Normal"/>
        <w:jc w:val="center"/>
        <w:rPr>
          <w:color w:val="0000FF"/>
          <w:sz w:val="40"/>
          <w:szCs w:val="40"/>
        </w:rPr>
      </w:pPr>
      <w:r>
        <w:rPr>
          <w:color w:val="0000FF"/>
          <w:sz w:val="40"/>
          <w:szCs w:val="40"/>
        </w:rPr>
        <w:t>*</w:t>
      </w:r>
    </w:p>
    <w:p>
      <w:pPr>
        <w:pStyle w:val="Normal"/>
        <w:jc w:val="center"/>
        <w:rPr>
          <w:color w:val="0000FF"/>
          <w:sz w:val="40"/>
          <w:szCs w:val="40"/>
        </w:rPr>
      </w:pPr>
      <w:r>
        <w:rPr>
          <w:color w:val="0000FF"/>
          <w:sz w:val="40"/>
          <w:szCs w:val="40"/>
        </w:rPr>
      </w:r>
    </w:p>
    <w:p>
      <w:pPr>
        <w:pStyle w:val="Normal"/>
        <w:ind w:firstLine="720"/>
        <w:jc w:val="both"/>
        <w:rPr/>
      </w:pPr>
      <w:r>
        <w:rPr>
          <w:b/>
          <w:color w:val="0000FF"/>
        </w:rPr>
        <w:t>IV. CHAÁP TAÂM NUÙP SAU CON MAÉT</w:t>
      </w:r>
    </w:p>
    <w:p>
      <w:pPr>
        <w:pStyle w:val="Normal"/>
        <w:ind w:firstLine="720"/>
        <w:jc w:val="both"/>
        <w:rPr/>
      </w:pPr>
      <w:r>
        <w:rPr/>
        <w:t>Kinh: OÂng Anan baïch Phaät: “Thöa Theá Toân, nhö lôøi Phaät daïy: vì khoâng thaáy beân trong thaân, neân taâm khoâng ôû trong thaân. Vì thaân vaø taâm cuøng bieát moät laàn, khoâng theå rôøi nhau neân taâm khoâng rieâng ôû ngoaøi thaân ñöôïc. Nay toâi suy nghó, bieát taâm ôû moät choã!”</w:t>
      </w:r>
    </w:p>
    <w:p>
      <w:pPr>
        <w:pStyle w:val="Normal"/>
        <w:ind w:firstLine="720"/>
        <w:jc w:val="both"/>
        <w:rPr/>
      </w:pPr>
      <w:r>
        <w:rPr/>
        <w:t>Phaät baûo: “Choã aáy ôû ñaâu?”</w:t>
      </w:r>
    </w:p>
    <w:p>
      <w:pPr>
        <w:pStyle w:val="Normal"/>
        <w:ind w:firstLine="720"/>
        <w:jc w:val="both"/>
        <w:rPr/>
      </w:pPr>
      <w:r>
        <w:rPr/>
        <w:t>OÂng Anan baïch Phaät: “Caùi taâm Hay Bieát aáy ñaõ khoâng bieát beân trong maø laïi thaáy beân ngoaøi. Theo nhö toâi xeùt nghó, thì noù naáp sau con maét. Ví nhö coù ngöôøi laáy cheùn löu ly uùp vaøo hai con maét, con maét tuy laø coù vaät uùp vaøo nhöng khoâng bò trôû ngaïi, con maét aáy vöøa thaáy thì lieàn phaân bieät ñöôïc ngay. Caùi taâm hay bieát cuûa toâi khoâng thaáy beân trong laø vì taâm aáy ôû nôi con maét; nhöng laïi thaáy beân ngoaøi roõ raøng khoâng ngaên ngaïi, vì taâm naáp sau con maét”.</w:t>
      </w:r>
    </w:p>
    <w:p>
      <w:pPr>
        <w:pStyle w:val="Normal"/>
        <w:ind w:firstLine="720"/>
        <w:jc w:val="both"/>
        <w:rPr/>
      </w:pPr>
      <w:r>
        <w:rPr/>
        <w:t>Phaät baûo OÂng Anan: “Theo choã oâng noùi : taâm naáp sau con maét nhö con maét naáp sau cheùn löu ly. Vaäy thì ngöôøi kia ñang khi laáy cheùn löu ly uùp vaøo hai maét, troâng thaáy nuùi soâng thì coù troâng thaáy cheùn löu ly khoâng?”</w:t>
      </w:r>
    </w:p>
    <w:p>
      <w:pPr>
        <w:pStyle w:val="Normal"/>
        <w:ind w:firstLine="720"/>
        <w:jc w:val="both"/>
        <w:rPr/>
      </w:pPr>
      <w:r>
        <w:rPr/>
        <w:t>- Thöa Theá Toân, ñuùng theá, ngöôøi aáy ñöông khi laáy cheùn löu ly uùp vaøo hai con maét thaät coù thaáy cheùn löu ly.</w:t>
      </w:r>
    </w:p>
    <w:p>
      <w:pPr>
        <w:pStyle w:val="Normal"/>
        <w:ind w:firstLine="720"/>
        <w:jc w:val="both"/>
        <w:rPr/>
      </w:pPr>
      <w:r>
        <w:rPr/>
        <w:t>Phaät baûo OÂng Anan: “Neáu taâm oâng naáp sau con maét nhö con maét naáp sau cheùn löu ly, thì khi troâng thaáy nuùi soâng sao khoâng troâng thaáy con maét? Neáu thaáy con maét, thì con maét cuõng laø ngoaïi caûnh, khoâng theå maét lieàn thaáy maø taâm lieàn bieát ñöôïc. Neáu khoâng thaáy ñöôïc con maét, thì sao laïi noùi raèng taâm naáp sau con maét nhö con maét naáp sau cheùn löu ly? Vaäy, neân bieát raèng oâng noùi caùi taâm Hay Bieát naáp sau con maét nhö con maét naáp sau cheùn löu ly, thaät khoâng ñuùng vaäy”.</w:t>
      </w:r>
    </w:p>
    <w:p>
      <w:pPr>
        <w:pStyle w:val="Normal"/>
        <w:ind w:firstLine="720"/>
        <w:jc w:val="both"/>
        <w:rPr/>
      </w:pPr>
      <w:r>
        <w:rPr/>
        <w:t>Thoâng raèng: Luaän Baùt Thöùc Quy Cuû</w:t>
      </w:r>
      <w:r>
        <w:fldChar w:fldCharType="begin"/>
      </w:r>
      <w:r>
        <w:rPr/>
        <w:instrText xml:space="preserve"> XE "Baùt Thöùc Quy Cuû" </w:instrText>
      </w:r>
      <w:r>
        <w:rPr/>
        <w:fldChar w:fldCharType="separate"/>
      </w:r>
      <w:r>
        <w:rPr/>
      </w:r>
      <w:r>
        <w:rPr/>
        <w:fldChar w:fldCharType="end"/>
      </w:r>
      <w:r>
        <w:rPr/>
        <w:t xml:space="preserve"> noùi “Keû ngu khoù phaân bieät ñöôïc Caên vaø Thöùc”. Vaäy thì Caên vaø Thöùc</w:t>
      </w:r>
      <w:r>
        <w:fldChar w:fldCharType="begin"/>
      </w:r>
      <w:r>
        <w:rPr/>
        <w:instrText xml:space="preserve"> XE "Caên vaø Thöùc" </w:instrText>
      </w:r>
      <w:r>
        <w:rPr/>
        <w:fldChar w:fldCharType="separate"/>
      </w:r>
      <w:r>
        <w:rPr/>
      </w:r>
      <w:r>
        <w:rPr/>
        <w:fldChar w:fldCharType="end"/>
      </w:r>
      <w:r>
        <w:rPr/>
        <w:t xml:space="preserve"> khoù phaân bieät töø xöa roài. Neáu noùi Caên chaúng phaûi laø Thöùc thì Caên töï laø Caên, Thöùc töï laø Thöùc. Thöùc thöôøng thaáy caùi Caên. Neáu noùi Caên töùc laø Thöùc, thì ngöôøi cheát kia, con maét cuõng hieän coøn, taïi sao chaúng thaáy. Cho neân bieát raèng naêm Caên chæ laø vaät saéc trong suoát soi caûnh vaät maø thoâi, coøn Thöùc thì hieåu bieát phaân bieät. Chuûng Töû vaø Hieän Haønh cuûa hai thöù huaân taäp chaúng gioáng nhau. Naêm Caên töùc laø saéc phaùp, laø Töôùng Phaàn cuûa Thöùc Thöù Taùm, ñuû caû hai nghóa Chaáp (Giöõ) vaø Thoï (Laõnh), coù taùnh voâ kyù vaø traéng saïch suoát. Naêm Thöùc thuoäc veà taâm phaùp, töùc laø Kieán Phaàn cuûa Thöùc Thöù Taùm</w:t>
      </w:r>
      <w:r>
        <w:fldChar w:fldCharType="begin"/>
      </w:r>
      <w:r>
        <w:rPr/>
        <w:instrText xml:space="preserve"> XE "Thöùc Thöù Taùm" </w:instrText>
      </w:r>
      <w:r>
        <w:rPr/>
        <w:fldChar w:fldCharType="separate"/>
      </w:r>
      <w:r>
        <w:rPr/>
      </w:r>
      <w:r>
        <w:rPr/>
        <w:fldChar w:fldCharType="end"/>
      </w:r>
      <w:r>
        <w:rPr/>
        <w:t>, ñuû caû ba Taùnh (Thieän, AÙc, Voâ Kyù), hay hieåu bieát roõ raøng goïi laø Taùnh Caûnh thuoäc veà Hieän Löôïng, neân Luaän noùi “Taùnh Caûnh, Hieän Löôïng thoâng ba taùnh”. Ñeán Thöùc Thöù Saùu</w:t>
      </w:r>
      <w:r>
        <w:fldChar w:fldCharType="begin"/>
      </w:r>
      <w:r>
        <w:rPr/>
        <w:instrText xml:space="preserve"> XE "Thöùc Thöù Saùu" </w:instrText>
      </w:r>
      <w:r>
        <w:rPr/>
        <w:fldChar w:fldCharType="separate"/>
      </w:r>
      <w:r>
        <w:rPr/>
      </w:r>
      <w:r>
        <w:rPr/>
        <w:fldChar w:fldCharType="end"/>
      </w:r>
      <w:r>
        <w:rPr/>
        <w:t xml:space="preserve"> môùi coù Phaân Bieät, thuoäc veà Tyû Löôïng [So saùnh, suy löôøng], Phi Löôïng [Bieát laàm laïc]. Ñaây laø choã phaân bieät giöõa Caên vaø Thöùc.</w:t>
      </w:r>
    </w:p>
    <w:p>
      <w:pPr>
        <w:pStyle w:val="Normal"/>
        <w:ind w:firstLine="720"/>
        <w:jc w:val="both"/>
        <w:rPr/>
      </w:pPr>
      <w:r>
        <w:rPr/>
        <w:t>OÂng Anan noùi raèng “Caên aáy vöøa thaáy lieàn phaân bieät ngay” laø ñuùng. Nhöng noùi tieáp “Caùi taâm naáp ôû trong Caên nhö cheùn löu ly uùp leân maét”, thì sai. Vì, neáu quaû nhö khi cheùn löu ly uùp leân maét, thì maét thaáy nuùi soâng cuõng thaáy ñöôïc cheùn löu ly, cuõng theá, taâm khi thaáy nuùi soâng, cuõng phaûi thaáy con maét. Nay taâm chaúng thaáy con maét, töùc laø roõ raøng taâm chaúng phaûi ngaàm aån trong con maét. Ví duï ñeå so saùnh cuûa oâng chaúng chaân thaät, chính thuoäc Phi Löôïng. Xeùt choã chæ baøy cuûa OÂng Anan thì caùi taâm Tri Giaùc chæ laø saùu Thöùc Phaân Bieät vaäy. Saùu Thöùc naøy do ñaâu khôûi ra? Ñoù laø do söï truyeàn toáng, chuyeån ñöa cuûa Thöùc Thöù Baûy</w:t>
      </w:r>
      <w:r>
        <w:fldChar w:fldCharType="begin"/>
      </w:r>
      <w:r>
        <w:rPr/>
        <w:instrText xml:space="preserve"> XE "Thöùc Thöù Baûy" </w:instrText>
      </w:r>
      <w:r>
        <w:rPr/>
        <w:fldChar w:fldCharType="separate"/>
      </w:r>
      <w:r>
        <w:rPr/>
      </w:r>
      <w:r>
        <w:rPr/>
        <w:fldChar w:fldCharType="end"/>
      </w:r>
      <w:r>
        <w:rPr/>
        <w:t xml:space="preserve"> vaø do söï haøm taøng, chöùa giöõ cuûa Thöùc Thöù Taùm</w:t>
      </w:r>
      <w:r>
        <w:fldChar w:fldCharType="begin"/>
      </w:r>
      <w:r>
        <w:rPr/>
        <w:instrText xml:space="preserve"> XE "Thöùc Thöù Taùm" </w:instrText>
      </w:r>
      <w:r>
        <w:rPr/>
        <w:fldChar w:fldCharType="separate"/>
      </w:r>
      <w:r>
        <w:rPr/>
      </w:r>
      <w:r>
        <w:rPr/>
        <w:fldChar w:fldCharType="end"/>
      </w:r>
      <w:r>
        <w:rPr/>
        <w:t>. Daàu cho söï phaân bieät deã boû, maø Haønh AÁm khoù tröø. Daàu cho Haønh AÁm deã tieâu, maø chuûng töû khoù chuyeån hoùa.</w:t>
      </w:r>
    </w:p>
    <w:p>
      <w:pPr>
        <w:pStyle w:val="Normal"/>
        <w:ind w:firstLine="720"/>
        <w:jc w:val="both"/>
        <w:rPr/>
      </w:pPr>
      <w:r>
        <w:rPr/>
        <w:t xml:space="preserve">Nay ñoái vôùi saùu Thöùc Phaân Bieät maø OÂng Anan coøn chöa bieát choã ôû cuûa chuùng, huoáng hoà laïi bieát ñöôïc caùi Thöùc Thöù Baûy vaø Thöùc Thöù Taùm? Choã ôû coøn khoâng bieát, noùi gì ñeán chuyeän ñem binh ñi ñaùnh deïp? </w:t>
      </w:r>
    </w:p>
    <w:p>
      <w:pPr>
        <w:pStyle w:val="Normal"/>
        <w:ind w:firstLine="720"/>
        <w:jc w:val="both"/>
        <w:rPr/>
      </w:pPr>
      <w:r>
        <w:rPr/>
        <w:t>Kinh naøy môùi ñaàu phaù hang oå cuûa saùu Thöùc, neân môùi coù baûy choã tröng baøy cuûa Taâm. Sau cuøng coâng kích caùc cô quan ñaàu naõo cuûa Thöùc Thöù Taùm, cho ñeán luùc Thöùc AÁm heát saïch. Ñaây laø ñaïi löôïc vieäc chuyeån Thöùc thaønh Trí. Vaên sau cuûa kinh noùi raèng “Tuy ñeå ñöôïc Saùu tieâu [Töùc laø saùu Thöùc tieâu.] heát, döôøng coøn chöa maát caùi Moät”[Caùi Thöùc Thöù Nhöùt, A Laïi Da]. Ñeán khi Moät, Saùu ñeàu tieâu, roài khoâng choã döïa, môùi nhìn laïi caùi ñoaïn “Naáp trong con maét gioáng nhö laáy cheùn löu ly maø uùp” naøy, laïi khoâng phaùt ra moät tieáng cöôøi lôùn hay sao! Tuy nhieân, neáu kheùo thí duï, thì khoâng gì maø chaúng ñöôïc!.</w:t>
      </w:r>
    </w:p>
    <w:p>
      <w:pPr>
        <w:pStyle w:val="Normal"/>
        <w:ind w:firstLine="720"/>
        <w:jc w:val="both"/>
        <w:rPr/>
      </w:pPr>
      <w:r>
        <w:rPr/>
        <w:t>Xöa, Trung AÁp Hoàng</w:t>
      </w:r>
      <w:r>
        <w:fldChar w:fldCharType="begin"/>
      </w:r>
      <w:r>
        <w:rPr/>
        <w:instrText xml:space="preserve"> XE "Trung AÁp Hoàng" </w:instrText>
      </w:r>
      <w:r>
        <w:rPr/>
        <w:fldChar w:fldCharType="separate"/>
      </w:r>
      <w:r>
        <w:rPr/>
      </w:r>
      <w:r>
        <w:rPr/>
        <w:fldChar w:fldCharType="end"/>
      </w:r>
      <w:r>
        <w:rPr/>
        <w:t xml:space="preserve"> [Toå Hoàng AÂn thieàn sö] thieàn sö, coù Ngaøi Ngöôõng Sôn ñeán taï ôn truyeàn Giôùi, xong roài hoûi raèng: “Caùi nghóa Phaät Taùnh</w:t>
      </w:r>
      <w:r>
        <w:fldChar w:fldCharType="begin"/>
      </w:r>
      <w:r>
        <w:rPr/>
        <w:instrText xml:space="preserve"> XE "Phaät Taùnh" </w:instrText>
      </w:r>
      <w:r>
        <w:rPr/>
        <w:fldChar w:fldCharType="separate"/>
      </w:r>
      <w:r>
        <w:rPr/>
      </w:r>
      <w:r>
        <w:rPr/>
        <w:fldChar w:fldCharType="end"/>
      </w:r>
      <w:r>
        <w:rPr/>
        <w:t xml:space="preserve"> nhö theá naøo?” </w:t>
      </w:r>
    </w:p>
    <w:p>
      <w:pPr>
        <w:pStyle w:val="Normal"/>
        <w:ind w:firstLine="720"/>
        <w:jc w:val="both"/>
        <w:rPr/>
      </w:pPr>
      <w:r>
        <w:rPr/>
        <w:t>Toå AÁp ñaùp: “Toâi seõ noùi moät ví duï cho oâng: gioáng nhö caùi nhaø coù saùu cöûa soå, trong aáy coù nhoát moät con khæ lôùn, ôû ngoaøi coù con khæ lôùn keâu raèng: “Ñöôøi öôi</w:t>
      </w:r>
      <w:r>
        <w:fldChar w:fldCharType="begin"/>
      </w:r>
      <w:r>
        <w:rPr/>
        <w:instrText xml:space="preserve"> XE "Ñöôøi öôi" </w:instrText>
      </w:r>
      <w:r>
        <w:rPr/>
        <w:fldChar w:fldCharType="separate"/>
      </w:r>
      <w:r>
        <w:rPr/>
      </w:r>
      <w:r>
        <w:rPr/>
        <w:fldChar w:fldCharType="end"/>
      </w:r>
      <w:r>
        <w:rPr/>
        <w:t xml:space="preserve">”, thì con ôû trong lieàn öùng ñaùp. Y vaäy, caû saùu cöûa ñoàng keâu vang, ñoàng öùng ñaùp”. </w:t>
      </w:r>
    </w:p>
    <w:p>
      <w:pPr>
        <w:pStyle w:val="Normal"/>
        <w:ind w:firstLine="720"/>
        <w:jc w:val="both"/>
        <w:rPr/>
      </w:pPr>
      <w:r>
        <w:rPr/>
        <w:t>Ngaøi Ngöôõng Sôn [Toå Hueä Tòch thieàn sö, ôû Giang Nam, nuùi Ñaïi Ngöôõng Sôn, teân hieäu Ngöôõng Sôn. Toå coù ba choã coâng aùn: Ngöôõng Sôn Chaåm Töû, Ngöôõng Sôn Chæ Tuyeát vaø Ngöôõng Sôn Ñaèng Ñieàu] leã taï roài ñöùng leân thöa raèng: “Nhôø ôn Hoøa Thöôïng thí duï, khoâng gì chaúng roõ. Laïi coøn coù moät söï: neáu con khæ</w:t>
      </w:r>
      <w:r>
        <w:fldChar w:fldCharType="begin"/>
      </w:r>
      <w:r>
        <w:rPr/>
        <w:instrText xml:space="preserve"> XE "con khæ" </w:instrText>
      </w:r>
      <w:r>
        <w:rPr/>
        <w:fldChar w:fldCharType="separate"/>
      </w:r>
      <w:r>
        <w:rPr/>
      </w:r>
      <w:r>
        <w:rPr/>
        <w:fldChar w:fldCharType="end"/>
      </w:r>
      <w:r>
        <w:rPr/>
        <w:t xml:space="preserve"> ôû trong meâ nguû, con khæ lôùn ôû ngoaøi muoán cuøng gaëp nhau, thì laøm sao?”</w:t>
      </w:r>
    </w:p>
    <w:p>
      <w:pPr>
        <w:pStyle w:val="Normal"/>
        <w:ind w:firstLine="720"/>
        <w:jc w:val="both"/>
        <w:rPr/>
      </w:pPr>
      <w:r>
        <w:rPr/>
        <w:t>Toå AÁp böôùc xuoáng khoûi choã ngoài, naém tay Ngaøi Ngöôõng Sôn nhaûy muùa maø noùi: “Ñöôøi öôi cuøng oâng gaëp nhau roài ñoù. Ví nhö con toø voø laøm toå treân loâng nheo con muoãi, höôùng veà ngaõ tö ñöôøng maø hoâ hoaùn raèng: “Ñaát roäng ngöôøi thöa, töông phuøng aáy ít”.</w:t>
      </w:r>
    </w:p>
    <w:p>
      <w:pPr>
        <w:pStyle w:val="Normal"/>
        <w:ind w:firstLine="720"/>
        <w:jc w:val="both"/>
        <w:rPr/>
      </w:pPr>
      <w:r>
        <w:rPr/>
        <w:t>Toå Vaân Cö [Vaân Cö Sôn: nuùi taïi Giang Nam, huyeän Khöông Kieán Xöông. Treân ñænh thöôøng coù maây, neân ñaët teân Vaân Cö. Laïi coøn goïi laø AÂu Sôn, vì coù ñöùc AÂu Ngaäp thaønh ñaïo taïi ñoù. Ñaây coù nhieàu Toå ôû, hoùa ñaïo neân thöôøng laáy teân nuùi laøm hieäu] Tích noùi raèng: “Khi aáy maø Trung AÁp khoâng ñöôïc moät lôøi noùi aáy cuûa Ngöôõng Sôn</w:t>
      </w:r>
      <w:r>
        <w:fldChar w:fldCharType="begin"/>
      </w:r>
      <w:r>
        <w:rPr/>
        <w:instrText xml:space="preserve"> XE "Ngöôõng Sôn" </w:instrText>
      </w:r>
      <w:r>
        <w:rPr/>
        <w:fldChar w:fldCharType="separate"/>
      </w:r>
      <w:r>
        <w:rPr/>
      </w:r>
      <w:r>
        <w:rPr/>
        <w:fldChar w:fldCharType="end"/>
      </w:r>
      <w:r>
        <w:rPr/>
        <w:t>, thì laøm gì coù Trung AÁp!”</w:t>
      </w:r>
    </w:p>
    <w:p>
      <w:pPr>
        <w:pStyle w:val="Normal"/>
        <w:ind w:firstLine="720"/>
        <w:jc w:val="both"/>
        <w:rPr/>
      </w:pPr>
      <w:r>
        <w:rPr/>
        <w:t>Toå Trung Thoï Truø noùi: “Coù ngöôøi naøo ñònh ñöôïc ñaïo lyù naøy chaêng? Neáu ñònh chaúng ñöôïc thì chæ laø keû baét tay chôn cuûa tinh hoàn laøm troø hyù loäng. Nghóa Phaät Taùnh ôû taïi choã naøo?”</w:t>
      </w:r>
    </w:p>
    <w:p>
      <w:pPr>
        <w:pStyle w:val="Normal"/>
        <w:ind w:firstLine="720"/>
        <w:jc w:val="both"/>
        <w:rPr/>
      </w:pPr>
      <w:r>
        <w:rPr/>
        <w:t>Thieàn sö Huyeàn Giaùc [Ñöùc Huyeàn Giaùc, ñôøi Ñöôøng. Ban ñaàu thuaàn thoâng pheùp Chæ Quaùn cuûa Thieân Thai. Thöôøng tu thieàn quaùn. Sau ñeán Taøo Kheâ, moät ñeâm maø kheá ngoä yeáu chæ. Ñaët teân Nhaát Tuùc Giaùc. Trôû veà Vónh Gia, hoïc troø goïi hieäu laø Chôn Giaùc Ñaïi Sö.] noùi: “Neáu chaúng phaûi laø Ngöôõng Sôn, laøm sao ñöôïc thaáy Trung AÁp. Haõy noùi ñaâu laø choã Ngöôõng Sôn ñöôïc gaëp Trung AÁp?”</w:t>
      </w:r>
    </w:p>
    <w:p>
      <w:pPr>
        <w:pStyle w:val="Normal"/>
        <w:ind w:firstLine="720"/>
        <w:jc w:val="both"/>
        <w:rPr/>
      </w:pPr>
      <w:r>
        <w:rPr/>
        <w:t>Toå Thieân Ñoàng tuïng raèng:</w:t>
      </w:r>
    </w:p>
    <w:p>
      <w:pPr>
        <w:pStyle w:val="Normal"/>
        <w:ind w:firstLine="720"/>
        <w:jc w:val="both"/>
        <w:rPr/>
      </w:pPr>
      <w:r>
        <w:rPr/>
        <w:tab/>
        <w:t>Nhaø tuyeát nguõ vuøi naêm saép heát</w:t>
      </w:r>
    </w:p>
    <w:p>
      <w:pPr>
        <w:pStyle w:val="Normal"/>
        <w:ind w:firstLine="720"/>
        <w:jc w:val="both"/>
        <w:rPr/>
      </w:pPr>
      <w:r>
        <w:rPr/>
        <w:tab/>
        <w:t>Cöûa reâu ñeâm chaúng môû, thaâm u</w:t>
      </w:r>
    </w:p>
    <w:p>
      <w:pPr>
        <w:pStyle w:val="Normal"/>
        <w:ind w:firstLine="720"/>
        <w:jc w:val="both"/>
        <w:rPr/>
      </w:pPr>
      <w:r>
        <w:rPr/>
        <w:tab/>
        <w:t>Vöôøn röøng khoâ laïnh xem bieán ñoåi</w:t>
      </w:r>
    </w:p>
    <w:p>
      <w:pPr>
        <w:pStyle w:val="Normal"/>
        <w:ind w:firstLine="720"/>
        <w:jc w:val="both"/>
        <w:rPr/>
      </w:pPr>
      <w:r>
        <w:rPr/>
        <w:tab/>
        <w:t>Gioù xuaân thoåi daäy luaät Ñoàng Khoâi [Moät loaïi saùo].</w:t>
      </w:r>
    </w:p>
    <w:p>
      <w:pPr>
        <w:pStyle w:val="Normal"/>
        <w:ind w:firstLine="720"/>
        <w:jc w:val="both"/>
        <w:rPr/>
      </w:pPr>
      <w:r>
        <w:rPr/>
        <w:t xml:space="preserve">Baøi tuïng naøy roõ raøng ca ngôïi choã nguû cuûa Ngaøi Ngöôõng Sôn, chaúng ñoïa vaøo söï khoâ cheát. Ñoù töùc laø choã Ngaøi Trung AÁp vaø Ngöôõng Sôn gaëp nhau, quaû laø caùi caûnh giôùi Moät, Saùu ñieàu tieâu, nhöng caùi chuyeän “Vöôøn röøng bieán thaùi nhö luaät Ñoàng Khoâi” vôùi laïi “Tay chaân tinh hoàn” thì khaùc nhau bieát bao! </w:t>
      </w:r>
    </w:p>
    <w:p>
      <w:pPr>
        <w:pStyle w:val="Normal"/>
        <w:ind w:firstLine="720"/>
        <w:jc w:val="both"/>
        <w:rPr/>
      </w:pPr>
      <w:r>
        <w:rPr>
          <w:b/>
          <w:color w:val="0000FF"/>
        </w:rPr>
        <w:t>V. CHAÁP NHAÉM MAÉT THAÁY TOÁI LAØ THAÁY BEÂN TRONG THAÂN</w:t>
      </w:r>
    </w:p>
    <w:p>
      <w:pPr>
        <w:pStyle w:val="Normal"/>
        <w:ind w:firstLine="720"/>
        <w:jc w:val="both"/>
        <w:rPr/>
      </w:pPr>
      <w:r>
        <w:rPr/>
        <w:t>Kinh: OÂng Anan baïch Phaät: “Thöa Theá Toân, nay toâi laïi nghó nhö vaày: trong thaân theå chuùng sanh naày, taïng phuû ôû beân trong, khieáu huyeät ôû ngoaøi, coù taïng thì toái, coù khieáu thì saùng. Nay toâi traû lôøi vôùi Phaät raèng: môû maét thaáy saùng, goïi laø thaáy beân ngoaøi. Nhaém maét thaáy toái, goïi laø thaáy beân trong. Nghóa aáy theá naøo?”</w:t>
      </w:r>
    </w:p>
    <w:p>
      <w:pPr>
        <w:pStyle w:val="Normal"/>
        <w:ind w:firstLine="720"/>
        <w:jc w:val="both"/>
        <w:rPr/>
      </w:pPr>
      <w:r>
        <w:rPr/>
        <w:t>Phaät baûo OÂng Anan: “Ñöông khi oâng nhaém maét thaáy toái, thì caùi caûnh toái aáy laø ñoái vôùi con maét hay khoâng ñoái vôùi con maét”. Neáu ñoái vôùi maét thì caùi toái ôû tröôùc maét sao laïi thaønh ôû trong thaân? Coøn caùi toái ñoù thaønh ôû trong thaân thì khi ôû trong phoøng toái, khoâng coù aùnh saùng cuûa maët trôøi, maët traêng hay cuûa ñeøn, thì caùi gì ôû trong nhaø toái ñoù ñeàu laø phuû taïng cuûa oâng heát hay sao? Coøn neáu caùi toái khoâng ñoái vôùi Maét, thì laøm sao thaønh ra coù thaáy? Neáu cho raèng rôøi caùi thaáy saùng beân ngoaøi thì thaønh ra caùi thaáy toái ñoái vôùi beân trong, nhaém maét thaáy toái goïi laø thaáy beân trong thaân, thì khi môû maét thaáy saùng sao laïi khoâng thaáy caùi maët ? Neáu khoâng thaáy caùi maët thì caùi thaáy toái ñoái vôùi beân trong cuõng khoâng thaønh ñöôïc. Coøn nhö thaáy ñöôïc caùi maët, thì caùi taâm Hay Bieát aáy vaø con maét ñeàu ôû giöõa hö khoâng, sao laïi thaønh ôû trong thaân ñöôïc? Neáu taâm vaø con maét ôû giöõa hö khoâng thì taát nhieân khoâng phaûi laø thaân theå cuûa oâng, vì khoâng leõ hieän nay Nhö Lai thaáy maët oâng cuõng laø thaân cuûa oâng hay sao? Vaø nhö theá thì con maét cuûa oâng ñaõ bieát maø thaân cuûa oâng laïi chaúng bieát. Theá laø theo lôøi noùi chaáp tröôùc cuûa oâng, thaân vaø maét ôû rieâng nhö theá ñeàu coù Taùnh Bieát, thì oâng laïi coù hai Taùnh Bieát, roài chính moät thaân oâng seõ thaønh hai ñöùc Phaät hay sao? Vaäy, phaûi bieát raèng oâng noùi thaáy toái goïi laø thaáy beân trong thaân, thaät khoâng coù leõ aáy”.</w:t>
      </w:r>
    </w:p>
    <w:p>
      <w:pPr>
        <w:pStyle w:val="Normal"/>
        <w:ind w:firstLine="720"/>
        <w:jc w:val="both"/>
        <w:rPr/>
      </w:pPr>
      <w:r>
        <w:rPr/>
        <w:t xml:space="preserve">Thoâng raèng: OÂng Anan chæ vì nghi vöôùng vaøo lôøi noùi “Chaúng theå thaáy beân trong” maø sanh ra bao nhieâu laø suy ñoaùn. “Naáp sau con maét” ñaõ chaúng phaûi, thì “Caùi thaáy toái xoay vaøo trong” laïi ñuùng hay sao? Caùi “Thaáy toái” naøy laïi caøng suy ra nhieàu suy tính hôn. OÂng Anan tuy chöa toû lôøi maø Ñöùc Theá Toân moãi moãi ñem ra phaù saïch. Ban ñaàu laø hoûi caùi caûnh toái ñoù laø ñoái vôùi maét hay khoâng ñoái vôùi maét. Neáu ñoái vôùi maét thì thaønh caûnh ôû ngoaøi, coøn neáu khoâng ñoái vôùi maét thì chaúng thaáy ñöôïc, thì caùi toái ñoù khoâng theå goïi laø ôû trong vaäy. Ñaõ cho laø caùi Thaáy cuûa “Naêng Kieán” laø do nhìn trôû laïi chöù khoâng nhôø con Maét, thì neáu nhaém maét nhìn vaøo trong thaáy toái, aét môû maét quay laïi nhìn cuõng coù theå thaáy maët. Maët khoâng thaáy ñöôïc, laøm sao thaáy ñöôïc caùi toái, vaäy thì caùi Thaáy aáy khoâng theå thaáy beân trong. Neáu laïi duøng taâm thöùc im laëng suy xeùt, ñaây laø taïng phuû, ñaây laø maët maøy, maø goïi laø caùi Thaáy, thì caùi taâm Nhaõn aáy, chaúng phaûi ôû taïi hö khoâng sao? </w:t>
      </w:r>
    </w:p>
    <w:p>
      <w:pPr>
        <w:pStyle w:val="Normal"/>
        <w:ind w:firstLine="720"/>
        <w:jc w:val="both"/>
        <w:rPr/>
      </w:pPr>
      <w:r>
        <w:rPr/>
        <w:t xml:space="preserve">Neáu cho laø Taâm, maét voán ôû taïi hö khoâng, coù theå thaáy maët maøy cuûa mình, thì thaân cuûa Nhö Lai cuõng laø thaân cuûa oâng sao? Neáu cho raèng caùi Thaáy cuûa Nhö Lai laø caùi Thaáy cuûa oâng, thaân Nhö Lai laø thaân cuûa oâng thì moät thaân Anan coù theå thaønh hai vò Phaät sao? </w:t>
      </w:r>
    </w:p>
    <w:p>
      <w:pPr>
        <w:pStyle w:val="Normal"/>
        <w:ind w:firstLine="720"/>
        <w:jc w:val="both"/>
        <w:rPr/>
      </w:pPr>
      <w:r>
        <w:rPr/>
        <w:t xml:space="preserve">Töø caùi choã “Thaáy beân trong” naøy maø sanh ra bao nhieâu laø suy tính. Caùi “Thaáy ñoái vôùi beân trong” ñaõ chaúng theå thaønh, thì thaáy toái khoâng theå goïi laø “Thaáy beân trong” ñöôïc. Tuy nhieân, caùi Naêng Kieán aáy noù voán töï toái, vaäy thì ai thaáy ñoù? </w:t>
      </w:r>
    </w:p>
    <w:p>
      <w:pPr>
        <w:pStyle w:val="Normal"/>
        <w:ind w:firstLine="720"/>
        <w:jc w:val="both"/>
        <w:rPr/>
      </w:pPr>
      <w:r>
        <w:rPr/>
        <w:t xml:space="preserve">Ngaøi Vaân Moân haï lôøi: “Ngöôøi ngöôøi töï coù quang minh caû. Khi xem chaúng thaáy, toái thui thui. Theá naøo laø quang minh cuûa ngöôøi ngöôøi?” </w:t>
      </w:r>
    </w:p>
    <w:p>
      <w:pPr>
        <w:pStyle w:val="Normal"/>
        <w:ind w:firstLine="720"/>
        <w:jc w:val="both"/>
        <w:rPr/>
      </w:pPr>
      <w:r>
        <w:rPr/>
        <w:t xml:space="preserve">Töï traû lôøi thay raèng: “Kho beáp ba cöûa”. </w:t>
      </w:r>
    </w:p>
    <w:p>
      <w:pPr>
        <w:pStyle w:val="Normal"/>
        <w:ind w:firstLine="720"/>
        <w:jc w:val="both"/>
        <w:rPr/>
      </w:pPr>
      <w:r>
        <w:rPr/>
        <w:t>Laïi noùi: “Vieäc toát chaúng baèng khoâng”.</w:t>
      </w:r>
    </w:p>
    <w:p>
      <w:pPr>
        <w:pStyle w:val="Normal"/>
        <w:ind w:firstLine="720"/>
        <w:jc w:val="both"/>
        <w:rPr/>
      </w:pPr>
      <w:r>
        <w:rPr/>
        <w:t>Ngaøi Tuyeát Ñaäu tuïng raèng:</w:t>
      </w:r>
    </w:p>
    <w:p>
      <w:pPr>
        <w:pStyle w:val="Normal"/>
        <w:ind w:firstLine="720"/>
        <w:jc w:val="both"/>
        <w:rPr/>
      </w:pPr>
      <w:r>
        <w:rPr/>
        <w:tab/>
        <w:t>“Töï chieáu baøy ñoäc saùng</w:t>
      </w:r>
    </w:p>
    <w:p>
      <w:pPr>
        <w:pStyle w:val="Normal"/>
        <w:ind w:firstLine="720"/>
        <w:jc w:val="both"/>
        <w:rPr/>
      </w:pPr>
      <w:r>
        <w:rPr/>
        <w:tab/>
        <w:t>Vì oâng thoâng moät ñöôøng</w:t>
      </w:r>
    </w:p>
    <w:p>
      <w:pPr>
        <w:pStyle w:val="Normal"/>
        <w:ind w:firstLine="720"/>
        <w:jc w:val="both"/>
        <w:rPr/>
      </w:pPr>
      <w:r>
        <w:rPr/>
        <w:tab/>
        <w:t>Hoa taøn caây khoâng boùng</w:t>
      </w:r>
    </w:p>
    <w:p>
      <w:pPr>
        <w:pStyle w:val="Normal"/>
        <w:ind w:firstLine="720"/>
        <w:jc w:val="both"/>
        <w:rPr/>
      </w:pPr>
      <w:r>
        <w:rPr/>
        <w:tab/>
        <w:t>Khi xem ai chaúng thaáy</w:t>
      </w:r>
    </w:p>
    <w:p>
      <w:pPr>
        <w:pStyle w:val="Normal"/>
        <w:ind w:firstLine="720"/>
        <w:jc w:val="both"/>
        <w:rPr/>
      </w:pPr>
      <w:r>
        <w:rPr/>
        <w:tab/>
        <w:t>Thaáy, chaúng thaáy</w:t>
      </w:r>
    </w:p>
    <w:p>
      <w:pPr>
        <w:pStyle w:val="Normal"/>
        <w:ind w:firstLine="720"/>
        <w:jc w:val="both"/>
        <w:rPr/>
      </w:pPr>
      <w:r>
        <w:rPr/>
        <w:tab/>
        <w:t>Côõi ngöôïc traâu, heà, vaøo Phaät ñieän”.</w:t>
      </w:r>
    </w:p>
    <w:p>
      <w:pPr>
        <w:pStyle w:val="Normal"/>
        <w:ind w:firstLine="720"/>
        <w:jc w:val="both"/>
        <w:rPr/>
      </w:pPr>
      <w:r>
        <w:rPr/>
        <w:tab/>
        <w:tab/>
        <w:t>(Töï chieáu lieät coâ minh</w:t>
      </w:r>
    </w:p>
    <w:p>
      <w:pPr>
        <w:pStyle w:val="Normal"/>
        <w:ind w:firstLine="720"/>
        <w:jc w:val="both"/>
        <w:rPr/>
      </w:pPr>
      <w:r>
        <w:rPr/>
        <w:tab/>
        <w:tab/>
        <w:t>Vi quaân thoâng nhaát tuyeán</w:t>
      </w:r>
    </w:p>
    <w:p>
      <w:pPr>
        <w:pStyle w:val="Normal"/>
        <w:ind w:firstLine="720"/>
        <w:jc w:val="both"/>
        <w:rPr/>
      </w:pPr>
      <w:r>
        <w:rPr/>
        <w:tab/>
        <w:tab/>
        <w:t>Hoa taï thuï voâ aûnh</w:t>
      </w:r>
    </w:p>
    <w:p>
      <w:pPr>
        <w:pStyle w:val="Normal"/>
        <w:ind w:firstLine="720"/>
        <w:jc w:val="both"/>
        <w:rPr/>
      </w:pPr>
      <w:r>
        <w:rPr/>
        <w:tab/>
        <w:tab/>
        <w:t>Khaùn thôøi thuøy baát kieán</w:t>
      </w:r>
    </w:p>
    <w:p>
      <w:pPr>
        <w:pStyle w:val="Normal"/>
        <w:ind w:firstLine="720"/>
        <w:jc w:val="both"/>
        <w:rPr/>
      </w:pPr>
      <w:r>
        <w:rPr/>
        <w:tab/>
        <w:tab/>
        <w:t>Kieán baát kieán</w:t>
      </w:r>
    </w:p>
    <w:p>
      <w:pPr>
        <w:pStyle w:val="Normal"/>
        <w:ind w:firstLine="720"/>
        <w:jc w:val="both"/>
        <w:rPr/>
      </w:pPr>
      <w:r>
        <w:rPr/>
        <w:tab/>
        <w:tab/>
        <w:t>Ñaûo kî ngöu heà nhaäp Phaät ñieän).</w:t>
      </w:r>
    </w:p>
    <w:p>
      <w:pPr>
        <w:pStyle w:val="Normal"/>
        <w:ind w:firstLine="720"/>
        <w:jc w:val="both"/>
        <w:rPr/>
      </w:pPr>
      <w:r>
        <w:rPr/>
        <w:t xml:space="preserve">Neáu hieåu ñöôïc choã “Côõi ngöôïc traâu vaøo Phaät ñieän”, thì noùi “Thaáy toái töùc laø thaáy beân trong” cuõng khoâng phaûi laø khoâng ñuùng! </w:t>
      </w:r>
    </w:p>
    <w:p>
      <w:pPr>
        <w:pStyle w:val="Normal"/>
        <w:ind w:firstLine="720"/>
        <w:jc w:val="both"/>
        <w:rPr/>
      </w:pPr>
      <w:r>
        <w:rPr>
          <w:b/>
          <w:color w:val="0000FF"/>
        </w:rPr>
        <w:t>VI. CHAÁP TAÂM HÔÏP VÔÙI CHOÃ NAØO THÌ LIEÀN COÙ ÔÛ CHOÃ AÁY</w:t>
      </w:r>
    </w:p>
    <w:p>
      <w:pPr>
        <w:pStyle w:val="Normal"/>
        <w:ind w:firstLine="720"/>
        <w:jc w:val="both"/>
        <w:rPr/>
      </w:pPr>
      <w:r>
        <w:rPr/>
        <w:t>Kinh : OÂng Anan baïch Phaät: “Toâi thöôøng nghe Phaät chæ daïy töù chuùng: Do taâm sanh neân thaûy thaûy phaùp sanh. Do phaùp sanh neân thaûy thaûy taâm sanh”. Nay toâi suy nghó thì caùi Theå Suy Nghó ñoù thaät laø taâm taùnh cuûa toâi, heã hôïp vôùi choã naøo thì taâm lieàn coù ôû choã ñoù, chöù khoâng phaûi ôû trong, ôû ngoaøi hay ôû chaëng giöõa”.</w:t>
      </w:r>
    </w:p>
    <w:p>
      <w:pPr>
        <w:pStyle w:val="Normal"/>
        <w:ind w:firstLine="720"/>
        <w:jc w:val="both"/>
        <w:rPr/>
      </w:pPr>
      <w:r>
        <w:rPr/>
        <w:t xml:space="preserve">Phaät baûo OÂng Anan: “Nay oâng noùi raèng: do Phaùp sanh neân caùc thöù taâm sanh, heã hôïp vôùi choã naøo thì taâm lieàn coù ôû choã ñoù. Caùi taâm aáy neáu khoâng coù töï theå thì khoâng theå hôïp ñöôïc, chöù neáu khoâng coù töï theå maø vaãn hôïp ñöôïc thì Giôùi Thöù Möôøi Chín cuøng Traàn Thöù Baûy hôïp laïi ñöôïc hay sao? Nghóa aáy khoâng ñuùng. </w:t>
      </w:r>
    </w:p>
    <w:p>
      <w:pPr>
        <w:pStyle w:val="Normal"/>
        <w:ind w:firstLine="720"/>
        <w:jc w:val="both"/>
        <w:rPr/>
      </w:pPr>
      <w:r>
        <w:rPr/>
        <w:t>“</w:t>
      </w:r>
      <w:r>
        <w:rPr/>
        <w:t>Coøn neáu coù töï theå thì khi oâng laáy tay töï gaõi thaân oâng, caùi taâm bieát gaõi cuûa oâng ôû trong thaân ra hay töø ngoaøi vaøo? Neáu töø trong thaân ra, thì phaûi thaáy trong thaân. Coøn neáu töø ngoaøi vaøo, thì tröôùc heát phaûi thaáy caùi maët”.</w:t>
      </w:r>
    </w:p>
    <w:p>
      <w:pPr>
        <w:pStyle w:val="Normal"/>
        <w:ind w:firstLine="720"/>
        <w:jc w:val="both"/>
        <w:rPr/>
      </w:pPr>
      <w:r>
        <w:rPr/>
        <w:t>OÂng Anan baïch Phaät: “Thaáy laø con Maét, coøn taâm thì Bieát chöù khoâng Thaáy nhö con Maét, noùi taâm thaáy laø khoâng ñuùng nghóa”.</w:t>
      </w:r>
    </w:p>
    <w:p>
      <w:pPr>
        <w:pStyle w:val="Normal"/>
        <w:ind w:firstLine="720"/>
        <w:jc w:val="both"/>
        <w:rPr/>
      </w:pPr>
      <w:r>
        <w:rPr/>
        <w:t xml:space="preserve">Phaät daïy: “Neáu con maét thaáy ñöôïc, thì khi oâng ôû trong phoøng, caùi cöûa coù thaáy ñöôïc khoâng? Laïi nhöõng ngöôøi cheát roài vaãn coøn con Maét, leõ ra phaûi thaáy ñöôïc vaät, maø neáu thaáy ñöôïc vaät thì sao goïi laø cheát? </w:t>
      </w:r>
    </w:p>
    <w:p>
      <w:pPr>
        <w:pStyle w:val="Normal"/>
        <w:ind w:firstLine="720"/>
        <w:jc w:val="both"/>
        <w:rPr/>
      </w:pPr>
      <w:r>
        <w:rPr/>
        <w:t>“</w:t>
      </w:r>
      <w:r>
        <w:rPr/>
        <w:t xml:space="preserve">Anan, laïi neáu caùi taâm hay bieát cuûa oâng phaûi coù töï theå thì coù moät theå hay coù nhieàu theå? Nay taâm ôû nôi thaân oâng, theå aáy cuøng khaép caû mình hay khoâng cuøng khaép? Neáu taâm coù moät theå thì oâng laáy tay gaõi moät chi, leõ ra caû töù chi ñeàu bieát, maø neáu ñeàu bieát thì laïi khoâng bieát gaõi ôû choã naøo. Neáu bieát choã gaõi thì caùi thuyeát moät theå cuûa oâng töï nhieân khoâng thaønh. Neáu nhö coù nhieàu theå thì thaønh ra nhieàu ngöôøi, coøn bieát caùi theå naøo laø theå cuûa oâng. Neáu caùi theå aáy laø cuøng khaép thì laïi nhö tröôùc kia, khoâng bieát ñöôïc choã gaõi. Coøn neáu nhö khoâng cuøng khaép thì khi oâng chaïm treân ñaàu, ñoàng thôøi cuõng chaïm döôùi chaân, heã ñaàu coù bieát, leõ ra chaân phaûi khoâng bieát, nhöng hieän nay oâng laïi khoâng phaûi nhö theá”. </w:t>
      </w:r>
    </w:p>
    <w:p>
      <w:pPr>
        <w:pStyle w:val="Normal"/>
        <w:ind w:firstLine="720"/>
        <w:jc w:val="both"/>
        <w:rPr/>
      </w:pPr>
      <w:r>
        <w:rPr/>
        <w:t>“</w:t>
      </w:r>
      <w:r>
        <w:rPr/>
        <w:t>Vaäy, neân bieát raèng “Heã hôïp vôùi choã naøo, taâm lieàn ôû choã ñoù”, thaät khoâng coù leõ aáy”.</w:t>
      </w:r>
    </w:p>
    <w:p>
      <w:pPr>
        <w:pStyle w:val="Normal"/>
        <w:ind w:firstLine="720"/>
        <w:jc w:val="both"/>
        <w:rPr/>
      </w:pPr>
      <w:r>
        <w:rPr/>
        <w:t xml:space="preserve">Thoâng raèng: Chaïm ñaàu: ñaàu bieát, chaïm chaân: chaân bieát, haù chaúng phaûi laø “Heã hôïp vôùi choã naøo, taâm lieàn tuøy coù ôû choã ñoù” hay sao? Nhöng neáu theá thì ôû choã khoâng hôïp, thì taâm hoaøn toaøn khoâng coù. Ñoù chaúng phaûi laø taø kieán “Ñoaïn, Thöôøng” hay sao? Ñöùc Theá Toân haún khoâng voâ côù traùch raày chuyeän naøy. </w:t>
      </w:r>
    </w:p>
    <w:p>
      <w:pPr>
        <w:pStyle w:val="Normal"/>
        <w:ind w:firstLine="720"/>
        <w:jc w:val="both"/>
        <w:rPr/>
      </w:pPr>
      <w:r>
        <w:rPr/>
        <w:t>Chæ ôû nôi moät chöõ “Hôïp</w:t>
      </w:r>
      <w:r>
        <w:fldChar w:fldCharType="begin"/>
      </w:r>
      <w:r>
        <w:rPr/>
        <w:instrText xml:space="preserve"> XE "Hôïp" </w:instrText>
      </w:r>
      <w:r>
        <w:rPr/>
        <w:fldChar w:fldCharType="separate"/>
      </w:r>
      <w:r>
        <w:rPr/>
      </w:r>
      <w:r>
        <w:rPr/>
        <w:fldChar w:fldCharType="end"/>
      </w:r>
      <w:r>
        <w:rPr/>
        <w:t xml:space="preserve">” maø bieän roõ choã sai laàm. Hôïp töùc phaûi laø coù töï theå. Neáu khoâng coù töï theå, nghóa Hôïp khoâng thaønh. Cuõng nhö khoâng coù Traàn Thöù Baûy, taát khoâng coù Giôùi Thöù Möôøi Chín. Coøn neáu coù töï theå, thì theå naøy ñaõ chaúng phaûi töø ngoaøi vaøo, laïi cuõng chaúng phaûi töø trong ra. Caùi taâm theå aáy laø moät theå hay nhieàu theå? ÔÛ nôi thaân con ngöôøi, noù laø theå bieán khaép hay laø theå khoâng bieán khaép? Laáy tay gaõi moät chi, thì caùi Bieát tuøy do gaõi maø coù, neáu caùi Bieát aáy laø moät theå thì phaûi ôû khaép nôi, coøn neáu laø nhieàu theå thì thaønh ra nhieàu ngöôøi! Caùi Bieát aáy neáu coù ôû khaép nôi thì khi gaõi khoâng roõ choã gaõi; coøn neáu khoâng ôû khaép nôi thì khi gaõi laïi coù choã khoâng bieát. Coù boán ñieàu treân ñeàu chaúng phaûi, töùc laø caùi töï theå khoâng ñònh ñöôïc, vaäy do ñaâu maø hôïp? Noùi laø “Tuøy choã maø hôïp” aáy, thì hôïp vôùi moät theå ö ? Hôïp vôùi nhieàu theå ö? Hôïp vôùi theå bieán khaép ö? Hôïp vôùi Theå chaúng bieán khaép ö? Hôïp vôùi kia thì boû ñaây, hôïp vôùi ñaây thì boû kia. Vaû chaêng phaûi moät, chaúng phaûi nhieàu, chaúng phaûi khaép, chaúng phaûi khoâng khaép, maø cuoái cuøng chaúng coù theå hôïp. Ñaõ khoâng theå hôïp, laøm sao thaáy “Caùi tuøy theo maø coù”? </w:t>
      </w:r>
    </w:p>
    <w:p>
      <w:pPr>
        <w:pStyle w:val="Normal"/>
        <w:ind w:firstLine="720"/>
        <w:jc w:val="both"/>
        <w:rPr/>
      </w:pPr>
      <w:r>
        <w:rPr/>
        <w:t>Ñöùc Theá Toân tuy bieän bieät caùi sai laàm cuûa thuyeát “Heã hôïp vôùi choã naøo, taâm lieàn tuøy coù ôû choã ñoù”, nhöng cuõng chæ baøy caùi dieäu maàu cuûa Chaân Taâm</w:t>
      </w:r>
      <w:r>
        <w:fldChar w:fldCharType="begin"/>
      </w:r>
      <w:r>
        <w:rPr/>
        <w:instrText xml:space="preserve"> XE "Chaân Taâm" </w:instrText>
      </w:r>
      <w:r>
        <w:rPr/>
        <w:fldChar w:fldCharType="separate"/>
      </w:r>
      <w:r>
        <w:rPr/>
      </w:r>
      <w:r>
        <w:rPr/>
        <w:fldChar w:fldCharType="end"/>
      </w:r>
      <w:r>
        <w:rPr/>
        <w:t xml:space="preserve"> voâ theå. Voâ theå aét voâ hieäp, Taâm Caûnh chaúng ñeán nhau, ngay ñaây Giaûi Thoaùt [Raûnh rang], voán töï Voâ Sanh</w:t>
      </w:r>
      <w:r>
        <w:fldChar w:fldCharType="begin"/>
      </w:r>
      <w:r>
        <w:rPr/>
        <w:instrText xml:space="preserve"> XE "Voâ Sanh" </w:instrText>
      </w:r>
      <w:r>
        <w:rPr/>
        <w:fldChar w:fldCharType="separate"/>
      </w:r>
      <w:r>
        <w:rPr/>
      </w:r>
      <w:r>
        <w:rPr/>
        <w:fldChar w:fldCharType="end"/>
      </w:r>
      <w:r>
        <w:rPr/>
        <w:t xml:space="preserve">. Theá thì laøm sao noùi ñöôïc “Phaùp sanh thì thaûy thaûy taâm sanh”? “Taâm sanh thì thaûy thaûy phaùp sanh” cuøng vôùi yù chæ “Tam Giôùi Duy Taâm” khoâng khaùc, neân khoâng caàn phaûi bieän luaän. “Phaùp sanh thì thaûy thaûy taâm sanh” thì taâm voán Voâ Sanh, nhaân Caûnh maø coù soi chieáu, cuõng töï laø khoâng beänh. </w:t>
      </w:r>
    </w:p>
    <w:p>
      <w:pPr>
        <w:pStyle w:val="Normal"/>
        <w:ind w:firstLine="720"/>
        <w:jc w:val="both"/>
        <w:rPr/>
      </w:pPr>
      <w:r>
        <w:rPr/>
        <w:t>Nhöng OÂng Anan daãn lôøi daïy cuûa Phaät ñeå chöùng minh laø “Hôïp vôùi choã naøo, taâm lieàn coù ôû choã ñoù”, thì aáy laø caùi taâm theo soùng ñuoåi soùng, chaúng phaûi caùi taâm hieän caûnh maø tòch dieät vaäy. Neân ngoä ñöôïc caùi taâm voâ theå thì söï hieän caûnh khoâng laøm ngaên ngaïi, neân duyeân khôûi maø Voâ Sanh laø vaäy.</w:t>
      </w:r>
    </w:p>
    <w:p>
      <w:pPr>
        <w:pStyle w:val="Normal"/>
        <w:ind w:firstLine="720"/>
        <w:jc w:val="both"/>
        <w:rPr/>
      </w:pPr>
      <w:r>
        <w:rPr/>
        <w:t>Coù nhaø sö hoûi Toå Giaùp Sôn [Giaùp Sôn: teân nuùi. Toå sö tu taïi nuùi naøy neân laáy teân nuùi laøm hieäu]: “Khi deïp Traàn</w:t>
      </w:r>
      <w:r>
        <w:fldChar w:fldCharType="begin"/>
      </w:r>
      <w:r>
        <w:rPr/>
        <w:instrText xml:space="preserve"> XE "deïp Traàn" </w:instrText>
      </w:r>
      <w:r>
        <w:rPr/>
        <w:fldChar w:fldCharType="separate"/>
      </w:r>
      <w:r>
        <w:rPr/>
      </w:r>
      <w:r>
        <w:rPr/>
        <w:fldChar w:fldCharType="end"/>
      </w:r>
      <w:r>
        <w:rPr/>
        <w:t xml:space="preserve"> thaáy Phaät thì sao?” </w:t>
      </w:r>
    </w:p>
    <w:p>
      <w:pPr>
        <w:pStyle w:val="Normal"/>
        <w:ind w:firstLine="720"/>
        <w:jc w:val="both"/>
        <w:rPr/>
      </w:pPr>
      <w:r>
        <w:rPr/>
        <w:t xml:space="preserve">Toå Sôn raèng: “Chính lieàn vung kieám! Neáu khoâng vung kieám, ngö oâng nghæ oå!” </w:t>
      </w:r>
    </w:p>
    <w:p>
      <w:pPr>
        <w:pStyle w:val="Normal"/>
        <w:ind w:firstLine="720"/>
        <w:jc w:val="both"/>
        <w:rPr/>
      </w:pPr>
      <w:r>
        <w:rPr/>
        <w:t>Nhaø sö ñem hoûi Toå Thaïch Söông [Toå teân Sôû Vieân, töï Traàn Minh, chaùu saùu ñôøi cuûa Ngaøi Laâm Teá Nghiaõ Huyeàn (Toå Laâm Teá toâng). Nöông ôû Thaïch Söông Sôn, ban ñaàu hoïc Nho. Hai möôi moát tuoåi ñi tu, keá phaùp nôi Laïc Döông Chieâu]: “Deïp Traàn</w:t>
      </w:r>
      <w:r>
        <w:fldChar w:fldCharType="begin"/>
      </w:r>
      <w:r>
        <w:rPr/>
        <w:instrText xml:space="preserve"> XE "Deïp traàn" </w:instrText>
      </w:r>
      <w:r>
        <w:rPr/>
        <w:fldChar w:fldCharType="separate"/>
      </w:r>
      <w:r>
        <w:rPr/>
      </w:r>
      <w:r>
        <w:rPr/>
        <w:fldChar w:fldCharType="end"/>
      </w:r>
      <w:r>
        <w:rPr/>
        <w:t xml:space="preserve"> thaáy Phaät thì nhö theá naøo?” </w:t>
      </w:r>
    </w:p>
    <w:p>
      <w:pPr>
        <w:pStyle w:val="Normal"/>
        <w:ind w:firstLine="720"/>
        <w:jc w:val="both"/>
        <w:rPr/>
      </w:pPr>
      <w:r>
        <w:rPr/>
        <w:t xml:space="preserve">Toå Söông ñaùp: “Haén khoâng quoác ñoä, choã naøo gaëp haén?” </w:t>
      </w:r>
    </w:p>
    <w:p>
      <w:pPr>
        <w:pStyle w:val="Normal"/>
        <w:ind w:firstLine="720"/>
        <w:jc w:val="both"/>
        <w:rPr/>
      </w:pPr>
      <w:r>
        <w:rPr/>
        <w:t xml:space="preserve">Nhaø sö trôû veà noùi laïi y vaäy cho Toå Giaùp Sôn. </w:t>
      </w:r>
    </w:p>
    <w:p>
      <w:pPr>
        <w:pStyle w:val="Normal"/>
        <w:ind w:firstLine="720"/>
        <w:jc w:val="both"/>
        <w:rPr/>
      </w:pPr>
      <w:r>
        <w:rPr/>
        <w:t>Toå Sôn thöôïng ñöôøng noùi raèng: “Caùi baøy veõ cuûa moân ñình [Nhaø Thieàn]chaúng nhö laõo taêng. Thaáu lyù, luaän saâu coøn caùch Thaïch Söông traêm böôùc!”</w:t>
      </w:r>
    </w:p>
    <w:p>
      <w:pPr>
        <w:pStyle w:val="Normal"/>
        <w:ind w:firstLine="720"/>
        <w:jc w:val="both"/>
        <w:rPr/>
      </w:pPr>
      <w:r>
        <w:rPr/>
        <w:t>Ngaøi Thieân Ñoàng tuïng raèng:</w:t>
      </w:r>
    </w:p>
    <w:p>
      <w:pPr>
        <w:pStyle w:val="Normal"/>
        <w:ind w:firstLine="720"/>
        <w:jc w:val="both"/>
        <w:rPr/>
      </w:pPr>
      <w:r>
        <w:rPr/>
        <w:tab/>
        <w:t>Phaát thanh kieám lôùn taåy binh oai</w:t>
      </w:r>
    </w:p>
    <w:p>
      <w:pPr>
        <w:pStyle w:val="Normal"/>
        <w:ind w:firstLine="720"/>
        <w:jc w:val="both"/>
        <w:rPr/>
      </w:pPr>
      <w:r>
        <w:rPr/>
        <w:tab/>
        <w:t xml:space="preserve">Deïp loaïn coâng ñaàu aáy laø ai? </w:t>
      </w:r>
    </w:p>
    <w:p>
      <w:pPr>
        <w:pStyle w:val="Normal"/>
        <w:ind w:firstLine="720"/>
        <w:jc w:val="both"/>
        <w:rPr/>
      </w:pPr>
      <w:r>
        <w:rPr/>
        <w:tab/>
        <w:t>Moät sôùm, khí traàn thanh (troïng) boán bieån</w:t>
      </w:r>
    </w:p>
    <w:p>
      <w:pPr>
        <w:pStyle w:val="Normal"/>
        <w:ind w:firstLine="720"/>
        <w:jc w:val="both"/>
        <w:rPr/>
      </w:pPr>
      <w:r>
        <w:rPr/>
        <w:tab/>
        <w:t>Ruû y (aùo), trôøi ñaát töï voâ vi.</w:t>
      </w:r>
    </w:p>
    <w:p>
      <w:pPr>
        <w:pStyle w:val="Normal"/>
        <w:ind w:firstLine="720"/>
        <w:jc w:val="both"/>
        <w:rPr/>
      </w:pPr>
      <w:r>
        <w:rPr/>
        <w:t>Ngaøi Ñôn Haø tuïng raèng :</w:t>
      </w:r>
    </w:p>
    <w:p>
      <w:pPr>
        <w:pStyle w:val="Normal"/>
        <w:ind w:firstLine="720"/>
        <w:jc w:val="both"/>
        <w:rPr/>
      </w:pPr>
      <w:r>
        <w:rPr/>
        <w:tab/>
        <w:t>Moät caâu kheá lyù, ngoïc reo vang</w:t>
      </w:r>
    </w:p>
    <w:p>
      <w:pPr>
        <w:pStyle w:val="Normal"/>
        <w:ind w:firstLine="720"/>
        <w:jc w:val="both"/>
        <w:rPr/>
      </w:pPr>
      <w:r>
        <w:rPr/>
        <w:tab/>
        <w:t>Noäi ngoaïi long lanh, maét laïnh traøn</w:t>
      </w:r>
    </w:p>
    <w:p>
      <w:pPr>
        <w:pStyle w:val="Normal"/>
        <w:ind w:firstLine="720"/>
        <w:jc w:val="both"/>
        <w:rPr/>
      </w:pPr>
      <w:r>
        <w:rPr/>
        <w:tab/>
        <w:t>Coõi Voâ Laäu aáy döøng chaúng ñöôïc</w:t>
      </w:r>
    </w:p>
    <w:p>
      <w:pPr>
        <w:pStyle w:val="Normal"/>
        <w:ind w:firstLine="720"/>
        <w:jc w:val="both"/>
        <w:rPr/>
      </w:pPr>
      <w:r>
        <w:rPr/>
        <w:tab/>
        <w:t>Trong boùng traêng hoa khoù thaáy thay!</w:t>
      </w:r>
    </w:p>
    <w:p>
      <w:pPr>
        <w:pStyle w:val="Normal"/>
        <w:ind w:firstLine="720"/>
        <w:jc w:val="both"/>
        <w:rPr/>
      </w:pPr>
      <w:r>
        <w:rPr/>
        <w:t>Moät taéc naøy ñaây, “Deïp traàn thaáy Phaät”, maø töï mình coøn chaúng thaáy, huoáng laø hôïp vôùi traàn maø tìm Phaät, tìm Giaùc thì thaät laø quaù söùc ñieân ñaûo! Tuy nhieân, moät maët traêng hieän khaép taát caû maët nöôùc. Taát caû maët traêng döôùi nöôùc thu nhieáp vaøo moät maët traêng. Thì söï “Tuøy choã maø hôïp” lo gì chaúng coù!</w:t>
      </w:r>
    </w:p>
    <w:p>
      <w:pPr>
        <w:pStyle w:val="Normal"/>
        <w:ind w:firstLine="720"/>
        <w:jc w:val="both"/>
        <w:rPr/>
      </w:pPr>
      <w:r>
        <w:rPr>
          <w:b/>
          <w:color w:val="0000FF"/>
        </w:rPr>
        <w:t>VII. CHAÁP TAÂM ÔÛ CHAËNG GIÖÕA</w:t>
      </w:r>
    </w:p>
    <w:p>
      <w:pPr>
        <w:pStyle w:val="Normal"/>
        <w:ind w:firstLine="720"/>
        <w:jc w:val="both"/>
        <w:rPr/>
      </w:pPr>
      <w:r>
        <w:rPr/>
        <w:t>Kinh: OÂng Anan baïch Phaät: “Thöa Theá Toân, trong khi Phaät noùi Thöïc Töôùng vôùi caùc vò Phaùp Vöông Töû nhö Ngaøi Vaên Thuø</w:t>
      </w:r>
      <w:r>
        <w:fldChar w:fldCharType="begin"/>
      </w:r>
      <w:r>
        <w:rPr/>
        <w:instrText xml:space="preserve"> XE "Vaên Thuø" </w:instrText>
      </w:r>
      <w:r>
        <w:rPr/>
        <w:fldChar w:fldCharType="separate"/>
      </w:r>
      <w:r>
        <w:rPr/>
      </w:r>
      <w:r>
        <w:rPr/>
        <w:fldChar w:fldCharType="end"/>
      </w:r>
      <w:r>
        <w:rPr/>
        <w:t>, Theá Toân cuõng noùi raøng “Taâm khoâng ôû trong, cuõng khoâng ôû ngoaøi”. Theo toâi suy nghó : taâm ôû trong thaân, sao laïi khoâng thaáy beân trong; taâm ôû beân ngoaøi thaân thì thaân vaø taâm sao laïi khoâng cuøng bieát. Khoâng bieát beân trong neân taâm khoâng theå ôû beân trong. Thaân vaø taâm cuøng bieát neân noùi taâm ôû ngoaøi laø khoâng ñuùng lyù. Nay thaân vaø taâm cuøng bieát, laïi khoâng thaáy beân trong thaân, neân taâm phaûi ôû chaëng giöõa!”</w:t>
      </w:r>
    </w:p>
    <w:p>
      <w:pPr>
        <w:pStyle w:val="Normal"/>
        <w:ind w:firstLine="720"/>
        <w:jc w:val="both"/>
        <w:rPr/>
      </w:pPr>
      <w:r>
        <w:rPr/>
        <w:t>Phaät baûo OÂng Anan: “OÂng noùi “ÔÛ chaëng giöõa”, thì caùi Giöõa aáy chaéc khoâng laãn loän vaø khoâng phaûi khoâng coù choã. Nay oâng nhaän ñònh caùi Giöõa aáy choã naøo, ôû nôi caûnh hay ôû nôi thaân? Neáu ôû nôi thaân maø ôû moät beân thì khoâng phaûi laø ôû giöõa, coøn neáu ôû giöõa thaân thì cuõng laø ôû trong thaân roài. Neáu caùi giöõa aáy ôû nôi caûnh thì coù theå neâu ra ñöôïc hay khoâng neâu ra ñöôïc? Khoâng neâu ra ñöôïc thì cuõng nhö khoâng coù, coøn neáu neâu ra ñöôïc thì laïi khoâng ñònh ñöôïc. Vì sao? Ví nhö coù ngöôøi laáy moät caây neâu, neâu moät choã laøm caùi Giöõa, thì phöông Ñoâng nhìn qua, caùi neâu laïi ôû phöông Taây, phöông Nam laïi thaáy thaønh phöông Baéc. Caùi Giöõa neâu ra ñaõ laãn loän thì taâm phaûi taïp loaïn”.</w:t>
      </w:r>
    </w:p>
    <w:p>
      <w:pPr>
        <w:pStyle w:val="Normal"/>
        <w:ind w:firstLine="720"/>
        <w:jc w:val="both"/>
        <w:rPr/>
      </w:pPr>
      <w:r>
        <w:rPr/>
        <w:t>OÂng Anan baïch Phaät: “Caùi Giöõa cuûa toâi noùi chaúng phaûi laø hai thöù aáy. Nhö Ñöùc Theá Toân ñaõ noùi: Nhaõn Caên duyeân nôi Saéc Traàn sanh ra Nhaõn Thöùc. Nhaõn Caên coù phaân bieät, Saéc Traàn voâ tri, Nhaõn Thöùc sanh ôû giöõa thì taâm ôû taïi ñoù”.</w:t>
      </w:r>
    </w:p>
    <w:p>
      <w:pPr>
        <w:pStyle w:val="Normal"/>
        <w:ind w:firstLine="720"/>
        <w:jc w:val="both"/>
        <w:rPr/>
      </w:pPr>
      <w:r>
        <w:rPr/>
        <w:t xml:space="preserve">Phaät daïy: “Neáu taâm oâng ôû giöõa Caên vaø Traàn, thì caùi theå cuûa taâm aáy goàm caû hai beân hay khoâng goàm caû hai beân? Neáu goàm caû hai beân thì vaät vaø taâm theå xen loän, vaät thì voâ tri khaùc vôùi taâm theå toû bieát, thaønh ra hai beân ñoái ñòch laãn nhau, laáy caùi gì laøm caùi ôû giöõa? Goàm caû hai cuõng khoâng ñöôïc, vì nhö theá thì chaúng phaûi laø bieát hay khoâng bieát, töùc laø khoâng coù theå taùnh, laáy caùi gì laøm caùi töôùng ôû giöõa? </w:t>
      </w:r>
    </w:p>
    <w:p>
      <w:pPr>
        <w:pStyle w:val="Normal"/>
        <w:ind w:firstLine="720"/>
        <w:jc w:val="both"/>
        <w:rPr/>
      </w:pPr>
      <w:r>
        <w:rPr/>
        <w:t>“</w:t>
      </w:r>
      <w:r>
        <w:rPr/>
        <w:t>Vaäy, neân bieát raèng oâng noùi caùi taâm laø ôû chaëng giöõa, thaät khoâng coù leõ aáy”.</w:t>
      </w:r>
    </w:p>
    <w:p>
      <w:pPr>
        <w:pStyle w:val="Normal"/>
        <w:ind w:firstLine="720"/>
        <w:jc w:val="both"/>
        <w:rPr/>
      </w:pPr>
      <w:r>
        <w:rPr/>
        <w:t>Thoâng raèng: Ñeán ñaây, OÂng Anan môùi baøy toû ra laø Thöùc sanh ôû chính giöõa. Noùi raèng saùu Thöùc phaân bieät ôû giöõa Caên vaø traàn, so vôùi caùi thuyeát nuùp trong con maét thì coù caên cöù hôn. Nhöng choã goïi laø ôû giöõa ñoù, ñaõ khoâng ôû trong laïi chaúng ôû ngoaøi, chæ do Caên vaø Caûnh giao nhau, töø giöõa ñoù maø coù caùi Thöùc phaân bieät, beøn cho laø taâm. Thaät ra, khoâng bieát raèng ba thöù Caên, Traàn, Thöùc nöông nhau maø thaønh laäp, nhö nhöõng caønh lau gaùc leân nhau, voán khoâng coù töï taùnh. Nay xaùc ñònh noù maø noùi laø ôû giöõa, vaäy neáu caùi giöõa ñoù coù vò trí thì goàm caû Caên vaø Traàn hay khoâng goàm? Neáu goàm, thì Caên bieát maø Traàn laïi voâ tri, söï ñoái ñòch laäp ra maø caùi ôû giöõa khoâng thaønh. Neáu khoâng goàm, thì chaúng phaûi bieát, chaúng phaûi khoâng bieát, khoâng coù töï theå neân caùi ôû giöõa cuõng khoâng thaønh. Vaäy caùi giöõa ôû ñaâu? Neân noùi taâm ôû chaëng giöõa laø sai vaäy.</w:t>
      </w:r>
    </w:p>
    <w:p>
      <w:pPr>
        <w:pStyle w:val="Normal"/>
        <w:ind w:firstLine="720"/>
        <w:jc w:val="both"/>
        <w:rPr/>
      </w:pPr>
      <w:r>
        <w:rPr/>
        <w:t>Neáu luaän veà Chaân Taâm</w:t>
      </w:r>
      <w:r>
        <w:fldChar w:fldCharType="begin"/>
      </w:r>
      <w:r>
        <w:rPr/>
        <w:instrText xml:space="preserve"> XE "Chaân Taâm" </w:instrText>
      </w:r>
      <w:r>
        <w:rPr/>
        <w:fldChar w:fldCharType="separate"/>
      </w:r>
      <w:r>
        <w:rPr/>
      </w:r>
      <w:r>
        <w:rPr/>
        <w:fldChar w:fldCharType="end"/>
      </w:r>
      <w:r>
        <w:rPr/>
        <w:t xml:space="preserve">, thì cuõng goàm caû hai, cuõng chaúng goàm caû hai. Sao goïi laø goàm caû hai? Trong Nhö Lai Taïng, voán coù ñuû caû Kieán Phaàn vaø Töôùng Phaàn. Nhö sau naøy, kinh noùi: Taùnh cuûa Saéc laø Chaân Khoâng [Caùi Khoâng Chaân Thaät], Taùnh Khoâng laø Chaân Saéc, theá thì laøm sao coù söï loän xoän, taïp loaïn ñöôïc. Sao goïi laø khoâng goàm caû hai? Vì, ñoù laø Caùi Linh Quang ñoäc saùng, vöôït khoûi Caên Traàn, thì Caên khoâng coù choã gaëp, naøo töøng khoâng theå taùnh sao? Nhö tin ñöôïc raèng caùi taâm naøy chaúng phaûi bieát cuõng chaúng phaûi khoâng bieát, voán khoâng töï taùnh, cuõng khoâng coù caùi Töôùng ôû chính giöõa, môùi bieát roõ saâu xa Caùi Chính Giöõa laø ra sao. </w:t>
      </w:r>
    </w:p>
    <w:p>
      <w:pPr>
        <w:pStyle w:val="Normal"/>
        <w:ind w:firstLine="720"/>
        <w:jc w:val="both"/>
        <w:rPr/>
      </w:pPr>
      <w:r>
        <w:rPr/>
        <w:t>Vò quoác vöông xöù Ñoâng AÁn sau khi thænh Toå Thöù Hai Möôi Baûy</w:t>
      </w:r>
      <w:r>
        <w:fldChar w:fldCharType="begin"/>
      </w:r>
      <w:r>
        <w:rPr/>
        <w:instrText xml:space="preserve"> XE "Toå Thöù Hai Möôi Baûy" </w:instrText>
      </w:r>
      <w:r>
        <w:rPr/>
        <w:fldChar w:fldCharType="separate"/>
      </w:r>
      <w:r>
        <w:rPr/>
      </w:r>
      <w:r>
        <w:rPr/>
        <w:fldChar w:fldCharType="end"/>
      </w:r>
      <w:r>
        <w:rPr/>
        <w:t xml:space="preserve"> laø Ngaøi Baùt Nhaõ Ña La thoï trai xong, beøn hoûi raèng: “Moïi ngöôøi ñeàu chuyeån [Ñoïc, tuïng] kinh, chæ coù thaày taïi sao khoâng chuyeån?”</w:t>
      </w:r>
    </w:p>
    <w:p>
      <w:pPr>
        <w:pStyle w:val="Normal"/>
        <w:ind w:firstLine="720"/>
        <w:jc w:val="both"/>
        <w:rPr/>
      </w:pPr>
      <w:r>
        <w:rPr/>
        <w:t xml:space="preserve">Toå ñaùp: “Baàn ñaïo thôû vaøo chaúng ôû trong aám, giôùi; thôû ra chaúng dính daùng vôùi caùc duyeân. Thöôøng chuyeån kinh aáy traêm ngaøn vaïn öùc quyeån, chöù chaúng phaûi moät hai quyeån ñaâu!” </w:t>
      </w:r>
    </w:p>
    <w:p>
      <w:pPr>
        <w:pStyle w:val="Normal"/>
        <w:ind w:firstLine="720"/>
        <w:jc w:val="both"/>
        <w:rPr/>
      </w:pPr>
      <w:r>
        <w:rPr/>
        <w:t>Vua beøn leã baùi.</w:t>
      </w:r>
    </w:p>
    <w:p>
      <w:pPr>
        <w:pStyle w:val="Normal"/>
        <w:ind w:firstLine="720"/>
        <w:jc w:val="both"/>
        <w:rPr/>
      </w:pPr>
      <w:r>
        <w:rPr/>
        <w:t>Ngaøi Thieân Ñoàng tuïng raèng:</w:t>
      </w:r>
    </w:p>
    <w:p>
      <w:pPr>
        <w:pStyle w:val="Normal"/>
        <w:ind w:firstLine="720"/>
        <w:jc w:val="both"/>
        <w:rPr/>
      </w:pPr>
      <w:r>
        <w:rPr/>
        <w:tab/>
        <w:t>“Traâu maây giôõn nguyeät saùng mieân man</w:t>
      </w:r>
    </w:p>
    <w:p>
      <w:pPr>
        <w:pStyle w:val="Normal"/>
        <w:ind w:firstLine="720"/>
        <w:jc w:val="both"/>
        <w:rPr/>
      </w:pPr>
      <w:r>
        <w:rPr/>
        <w:tab/>
        <w:t>Ngöïa goã chôi xuaân chaúng buoäc raøng</w:t>
      </w:r>
    </w:p>
    <w:p>
      <w:pPr>
        <w:pStyle w:val="Normal"/>
        <w:ind w:firstLine="720"/>
        <w:jc w:val="both"/>
        <w:rPr/>
      </w:pPr>
      <w:r>
        <w:rPr/>
        <w:tab/>
        <w:t>Döôùi maøy ngoïc laïnh xanh ñoâi maét</w:t>
      </w:r>
    </w:p>
    <w:p>
      <w:pPr>
        <w:pStyle w:val="Normal"/>
        <w:ind w:firstLine="720"/>
        <w:jc w:val="both"/>
        <w:rPr/>
      </w:pPr>
      <w:r>
        <w:rPr/>
        <w:tab/>
        <w:t>Naøo phuûng da boøø [Ngöu bì] môùi khaùn kinh”.</w:t>
      </w:r>
    </w:p>
    <w:p>
      <w:pPr>
        <w:pStyle w:val="Normal"/>
        <w:ind w:firstLine="720"/>
        <w:jc w:val="both"/>
        <w:rPr/>
      </w:pPr>
      <w:r>
        <w:rPr/>
        <w:t>Laïi tuïng tieáp:</w:t>
      </w:r>
    </w:p>
    <w:p>
      <w:pPr>
        <w:pStyle w:val="Normal"/>
        <w:ind w:firstLine="720"/>
        <w:jc w:val="both"/>
        <w:rPr/>
      </w:pPr>
      <w:r>
        <w:rPr/>
        <w:tab/>
        <w:t>“Roõ raøng taâm sieâu muoân kieáp troáng</w:t>
      </w:r>
    </w:p>
    <w:p>
      <w:pPr>
        <w:pStyle w:val="Normal"/>
        <w:ind w:firstLine="720"/>
        <w:jc w:val="both"/>
        <w:rPr/>
      </w:pPr>
      <w:r>
        <w:rPr/>
        <w:tab/>
        <w:t>Anh huøng ra söùc phaù voøng vaây</w:t>
      </w:r>
    </w:p>
    <w:p>
      <w:pPr>
        <w:pStyle w:val="Normal"/>
        <w:ind w:firstLine="720"/>
        <w:jc w:val="both"/>
        <w:rPr/>
      </w:pPr>
      <w:r>
        <w:rPr/>
        <w:tab/>
        <w:t>Trôøi nhieäm lôøi yeáu chuyeån linh cô</w:t>
      </w:r>
    </w:p>
    <w:p>
      <w:pPr>
        <w:pStyle w:val="Normal"/>
        <w:ind w:firstLine="720"/>
        <w:jc w:val="both"/>
        <w:rPr/>
      </w:pPr>
      <w:r>
        <w:rPr/>
        <w:tab/>
        <w:t>Haøn Sôn queân maát ñöôøng xöa laïi</w:t>
      </w:r>
    </w:p>
    <w:p>
      <w:pPr>
        <w:pStyle w:val="Normal"/>
        <w:ind w:firstLine="720"/>
        <w:jc w:val="both"/>
        <w:rPr/>
      </w:pPr>
      <w:r>
        <w:rPr/>
        <w:tab/>
        <w:t>Thaäp Ñaéc song song naém tay veà”.</w:t>
      </w:r>
    </w:p>
    <w:p>
      <w:pPr>
        <w:pStyle w:val="Normal"/>
        <w:ind w:firstLine="720"/>
        <w:jc w:val="both"/>
        <w:rPr/>
      </w:pPr>
      <w:r>
        <w:rPr/>
        <w:t>Ñaây laø thoùi nhaø [Moân phong] cuûa Toå Sö, chaúng laäp hai beân, khoâng an truï trung ñaïo, ñaïo lôùn roãng suoát nhieäm maàu, chaân toâng khoâng baùm chaáp, chính laø Thöù Nhaát. Cho neân, ñoù chaúng phaûi laø choã saùu Thöùc, Caên vaø Traàn ñeán ñöôïc. Nhö hai Ngaøi Haøn Sôn, Thaäp Ñaéc: ñi, ñeán töï taïi, thong dong, nhaøn nhaõ, trong loøng daï tuyeät khoâng coøn moät maûy tô Tình Thöùc, ñuû ñeå cuøng Toå Thöù Hai Möôi Baûy töông kieán.</w:t>
      </w:r>
    </w:p>
    <w:p>
      <w:pPr>
        <w:pStyle w:val="Normal"/>
        <w:ind w:firstLine="720"/>
        <w:jc w:val="both"/>
        <w:rPr/>
      </w:pPr>
      <w:r>
        <w:rPr>
          <w:b/>
          <w:color w:val="0000FF"/>
        </w:rPr>
        <w:t>VIII. CHAÁP TAÂM KHOÂNG DÍNH DAÙNG VAØO ÑAÂU TAÁT CA</w:t>
      </w:r>
      <w:r>
        <w:rPr/>
        <w:t>Û</w:t>
      </w:r>
    </w:p>
    <w:p>
      <w:pPr>
        <w:pStyle w:val="Normal"/>
        <w:ind w:firstLine="720"/>
        <w:jc w:val="both"/>
        <w:rPr/>
      </w:pPr>
      <w:r>
        <w:rPr/>
        <w:t xml:space="preserve">Kinh: OÂng Anan baïch Phaät: “Thöa Theá Toân, tröôùc ñaây, toâi thaáy Phaät vôùi boán ñaïi ñeä töû laø Ñaïi Muïc Kieàn Lieân, Tu Boà Ñeà, Phuù Laâu Na vaø Xaù Lôïi Phaát cuøng chuyeån Phaùp luaân, Phaät thöôøng daïy: caùi Taâm Taùnh Hieåu Bieát Phaân Bieät cuõng chaúng ôû trong, cuõng chaúng ôû ngoaøi, cuõng chaúng ôû chính giöõa, ñeàu khoâng ôû choã naøo caû, taát caû khoâng dính baùm, taïm goïi laø taâm. Nay toâi khoâng dính baùm, thì goïi laø taâm chaêng?” </w:t>
      </w:r>
    </w:p>
    <w:p>
      <w:pPr>
        <w:pStyle w:val="Normal"/>
        <w:ind w:firstLine="720"/>
        <w:jc w:val="both"/>
        <w:rPr/>
      </w:pPr>
      <w:r>
        <w:rPr/>
        <w:t xml:space="preserve">Phaät baûo OÂng Anan: “OÂng noùi “Caùi taâm Taùnh Hieåu Bieát Phaân Bieät ñeàu khoâng ôû ñaâu taát caû”. Vaäy caùc vaät töôïng theá gian nhö hö khoâng vaø caùc loaøi döôùi nöôùc, treân ñaát, bay, chaïy, nghóa laø taát caû söï vaät maø oâng cho laø khoâng dính baùm ñoù, laø coù hay khoâng coù? Khoâng coù, thì ñoàng vôùi loâng ruøa söøng thoû, coù gì ñeå goïi laø khoâng dính baùm? Ñaõ coù caùi khoâng dính baùm thì khoâng theå goïi laø khoâng. Khoâng coù töôùng thì töùc laø khoâng, chaúng phaûi khoâng maø laïi coù töôùng. Coù töôùng thì coù choã ôû, laøm sao laïi khoâng dính baùm ñöôïc? </w:t>
      </w:r>
    </w:p>
    <w:p>
      <w:pPr>
        <w:pStyle w:val="Normal"/>
        <w:ind w:firstLine="720"/>
        <w:jc w:val="both"/>
        <w:rPr/>
      </w:pPr>
      <w:r>
        <w:rPr/>
        <w:t>Vaäy, neân bieát raèng oâng noùi caùi khoâng dính baùm vaøo ñaâu taát caû laø taâm hieåu bieát, thaät khoâng coù leõ ñoù”.</w:t>
      </w:r>
    </w:p>
    <w:p>
      <w:pPr>
        <w:pStyle w:val="Normal"/>
        <w:ind w:firstLine="720"/>
        <w:jc w:val="both"/>
        <w:rPr/>
      </w:pPr>
      <w:r>
        <w:rPr/>
        <w:t>Thoâng raèng: Caùi khoâng dính baùm cuûa OÂng Anan daãn ra ñoù, chöa töøng chaúng phaûi. Nhöng hieåu cho roõ hai chöõ “Taát caû”, thì caùi “Voâ Tröôùc” aáy laø ñoái vôùi Caûnh maø coù. Caûnh maø coù thì coù voâ tröôùc, coøn caû hai ñeàu khoâng coù, thì hoùa ra ñoaïn dieät! Noùi sao cuõng maâu thuaãn. Neáu taát caû vaät töôïng ñeàu khoâng coù, thì coøn coù choã naøo nöõa ñeå maø khoâng dính baùm? Maø ñaõ coù Caùi khoâng dính baùm thì vaät töôïng khoâng theå noùi laø khoâng coù! Neáu khoâng coù Töôùng khoâng dính baùm, thì môùi coù theå noùi laø khoâng coù taát caû vaät töôïng. Coù Söï khoâng dính baùm, töùc laø coù Töôùng roài. Coù töôùng khoâng dính baùm, töùc laø coù taâm ôû ñoù roài. Taâm ñoù ôû Choã khoâng dính baùm thì sao laïi goïi laø “Ñeàu khoâng ôû choã naøo caû”. Taâm ñaõ coù choã ôû thì sao laïi noùi laø “Khoâng dính baùm”? Tröôùc thì ôû nôi caùi Naêng ñeå laøm roõ caùi Sôû, chaúng theå goïi laø khoâng coù. Tieáp sau, laø duøng caùi Sôû ñeå laøm roõ caùi Naêng; caùi Töôùng ñaõ coù aét phaûi coù caùi hieän höõu, neân caùi nghóa Voâ tröôùc khoâng thaønh ñöôïc.</w:t>
      </w:r>
    </w:p>
    <w:p>
      <w:pPr>
        <w:pStyle w:val="Normal"/>
        <w:ind w:firstLine="720"/>
        <w:jc w:val="both"/>
        <w:rPr/>
      </w:pPr>
      <w:r>
        <w:rPr/>
        <w:t>Xöa, Nghieâm Döông</w:t>
      </w:r>
      <w:r>
        <w:fldChar w:fldCharType="begin"/>
      </w:r>
      <w:r>
        <w:rPr/>
        <w:instrText xml:space="preserve"> XE "Nghieâm Döông" </w:instrText>
      </w:r>
      <w:r>
        <w:rPr/>
        <w:fldChar w:fldCharType="separate"/>
      </w:r>
      <w:r>
        <w:rPr/>
      </w:r>
      <w:r>
        <w:rPr/>
        <w:fldChar w:fldCharType="end"/>
      </w:r>
      <w:r>
        <w:rPr/>
        <w:t xml:space="preserve"> toân giaû hoûi Toå Trieäu Chaâu [Ngöôøi xöù Taøo Chaâu, hoïc xeùt ôû Quan AÂm Vieän, xöù Trieäu Chaâu. Keá phaùp Toå Nam Tuyeàn. Toå coù nhieàu coâng aùn truyeàn ñaïo]</w:t>
      </w:r>
      <w:r>
        <w:fldChar w:fldCharType="begin"/>
      </w:r>
      <w:r>
        <w:rPr/>
        <w:instrText xml:space="preserve"> XE "Trieäu Chaâu" </w:instrText>
      </w:r>
      <w:r>
        <w:rPr/>
        <w:fldChar w:fldCharType="separate"/>
      </w:r>
      <w:r>
        <w:rPr/>
      </w:r>
      <w:r>
        <w:rPr/>
        <w:fldChar w:fldCharType="end"/>
      </w:r>
      <w:r>
        <w:rPr/>
        <w:t xml:space="preserve">: “Moät vaät chaúng coù ñem laïi thì nhö theá naøo?” </w:t>
      </w:r>
    </w:p>
    <w:p>
      <w:pPr>
        <w:pStyle w:val="Normal"/>
        <w:ind w:firstLine="720"/>
        <w:jc w:val="both"/>
        <w:rPr/>
      </w:pPr>
      <w:r>
        <w:rPr/>
        <w:t>Toå Chaâu raèng : “Buoâng boû</w:t>
      </w:r>
      <w:r>
        <w:fldChar w:fldCharType="begin"/>
      </w:r>
      <w:r>
        <w:rPr/>
        <w:instrText xml:space="preserve"> XE "Buoâng boû" </w:instrText>
      </w:r>
      <w:r>
        <w:rPr/>
        <w:fldChar w:fldCharType="separate"/>
      </w:r>
      <w:r>
        <w:rPr/>
      </w:r>
      <w:r>
        <w:rPr/>
        <w:fldChar w:fldCharType="end"/>
      </w:r>
      <w:r>
        <w:rPr/>
        <w:t xml:space="preserve"> ñi”. </w:t>
      </w:r>
    </w:p>
    <w:p>
      <w:pPr>
        <w:pStyle w:val="Normal"/>
        <w:ind w:firstLine="720"/>
        <w:jc w:val="both"/>
        <w:rPr/>
      </w:pPr>
      <w:r>
        <w:rPr/>
        <w:t xml:space="preserve">OÂng Nghieâm raèng : “Moät vaät chaúng coù ñem laïi, thì buoâng boû caùi gì?” </w:t>
      </w:r>
    </w:p>
    <w:p>
      <w:pPr>
        <w:pStyle w:val="Normal"/>
        <w:ind w:firstLine="720"/>
        <w:jc w:val="both"/>
        <w:rPr/>
      </w:pPr>
      <w:r>
        <w:rPr/>
        <w:t xml:space="preserve">Toå Chaâu noùi raèng : “Theá thì vaùc leân maø ñi!” </w:t>
      </w:r>
    </w:p>
    <w:p>
      <w:pPr>
        <w:pStyle w:val="Normal"/>
        <w:ind w:firstLine="720"/>
        <w:jc w:val="both"/>
        <w:rPr/>
      </w:pPr>
      <w:r>
        <w:rPr/>
        <w:t>Toân giaû nghe xong, ñaïi ngoä.</w:t>
      </w:r>
    </w:p>
    <w:p>
      <w:pPr>
        <w:pStyle w:val="Normal"/>
        <w:ind w:firstLine="720"/>
        <w:jc w:val="both"/>
        <w:rPr/>
      </w:pPr>
      <w:r>
        <w:rPr/>
        <w:t>Ngaøi Hoaøng Long</w:t>
      </w:r>
      <w:r>
        <w:fldChar w:fldCharType="begin"/>
      </w:r>
      <w:r>
        <w:rPr/>
        <w:instrText xml:space="preserve"> XE "Hoaøng Long" </w:instrText>
      </w:r>
      <w:r>
        <w:rPr/>
        <w:fldChar w:fldCharType="separate"/>
      </w:r>
      <w:r>
        <w:rPr/>
      </w:r>
      <w:r>
        <w:rPr/>
        <w:fldChar w:fldCharType="end"/>
      </w:r>
      <w:r>
        <w:rPr/>
        <w:t xml:space="preserve"> [</w:t>
      </w:r>
      <w:r>
        <w:rPr>
          <w:spacing w:val="-6"/>
        </w:rPr>
        <w:t xml:space="preserve">Toå Phoå Giaùc thieàn sö, teân Hueä Nam, ôû nuùi Hoaøng Long. Thoï phaùp Toå Töø Minh Vieân thieàn sö ôû Hoaøng Long. Toå ñeå laïi nhieàu söï tích] </w:t>
      </w:r>
      <w:r>
        <w:rPr/>
        <w:t>tuïng raèng:</w:t>
      </w:r>
    </w:p>
    <w:p>
      <w:pPr>
        <w:pStyle w:val="Normal"/>
        <w:ind w:firstLine="720"/>
        <w:jc w:val="both"/>
        <w:rPr/>
      </w:pPr>
      <w:r>
        <w:rPr/>
        <w:tab/>
        <w:t>“Moät vaät chaúng mang laïi</w:t>
      </w:r>
    </w:p>
    <w:p>
      <w:pPr>
        <w:pStyle w:val="Normal"/>
        <w:ind w:firstLine="720"/>
        <w:jc w:val="both"/>
        <w:rPr/>
      </w:pPr>
      <w:r>
        <w:rPr/>
        <w:tab/>
        <w:t>Hai vai vaùc chaúng noåi</w:t>
      </w:r>
    </w:p>
    <w:p>
      <w:pPr>
        <w:pStyle w:val="Normal"/>
        <w:ind w:firstLine="720"/>
        <w:jc w:val="both"/>
        <w:rPr/>
      </w:pPr>
      <w:r>
        <w:rPr/>
        <w:tab/>
        <w:t>Vöøa nghe, roõ loãi mình</w:t>
      </w:r>
    </w:p>
    <w:p>
      <w:pPr>
        <w:pStyle w:val="Normal"/>
        <w:ind w:firstLine="720"/>
        <w:jc w:val="both"/>
        <w:rPr/>
      </w:pPr>
      <w:r>
        <w:rPr/>
        <w:tab/>
        <w:t>Trong loøng vui khoâng xieát</w:t>
      </w:r>
    </w:p>
    <w:p>
      <w:pPr>
        <w:pStyle w:val="Normal"/>
        <w:ind w:firstLine="720"/>
        <w:jc w:val="both"/>
        <w:rPr/>
      </w:pPr>
      <w:r>
        <w:rPr/>
        <w:tab/>
        <w:t>Ñoäc aùc ñaõ queân roài</w:t>
      </w:r>
    </w:p>
    <w:p>
      <w:pPr>
        <w:pStyle w:val="Normal"/>
        <w:ind w:firstLine="720"/>
        <w:jc w:val="both"/>
        <w:rPr/>
      </w:pPr>
      <w:r>
        <w:rPr/>
        <w:tab/>
        <w:t>Raén coïp laø tri kyû</w:t>
      </w:r>
    </w:p>
    <w:p>
      <w:pPr>
        <w:pStyle w:val="Normal"/>
        <w:ind w:firstLine="720"/>
        <w:jc w:val="both"/>
        <w:rPr/>
      </w:pPr>
      <w:r>
        <w:rPr/>
        <w:tab/>
        <w:t>Roãng rang ngaøn traêm naêm</w:t>
      </w:r>
    </w:p>
    <w:p>
      <w:pPr>
        <w:pStyle w:val="Normal"/>
        <w:ind w:firstLine="720"/>
        <w:jc w:val="both"/>
        <w:rPr/>
      </w:pPr>
      <w:r>
        <w:rPr/>
        <w:tab/>
        <w:t>Gioù maùt chöa ngöøng thoåi”.</w:t>
      </w:r>
    </w:p>
    <w:p>
      <w:pPr>
        <w:pStyle w:val="Normal"/>
        <w:ind w:firstLine="720"/>
        <w:jc w:val="both"/>
        <w:rPr/>
      </w:pPr>
      <w:r>
        <w:rPr/>
        <w:t>Ngaøi Thieân Ñoàng tuïng raèng:</w:t>
      </w:r>
    </w:p>
    <w:p>
      <w:pPr>
        <w:pStyle w:val="Normal"/>
        <w:ind w:firstLine="720"/>
        <w:jc w:val="both"/>
        <w:rPr/>
      </w:pPr>
      <w:r>
        <w:rPr/>
        <w:tab/>
        <w:t>Chaúng ngôø teá haïnh tröôùc trao tay</w:t>
      </w:r>
    </w:p>
    <w:p>
      <w:pPr>
        <w:pStyle w:val="Normal"/>
        <w:ind w:firstLine="720"/>
        <w:jc w:val="both"/>
        <w:rPr/>
      </w:pPr>
      <w:r>
        <w:rPr/>
        <w:tab/>
        <w:t>Töø roõ loøng queâ, theïn goõ ñaàu</w:t>
      </w:r>
    </w:p>
    <w:p>
      <w:pPr>
        <w:pStyle w:val="Normal"/>
        <w:ind w:firstLine="720"/>
        <w:jc w:val="both"/>
        <w:rPr/>
      </w:pPr>
      <w:r>
        <w:rPr/>
        <w:tab/>
        <w:t>Phaù thoaùt, ngang löng rìu caùn muïc</w:t>
      </w:r>
    </w:p>
    <w:p>
      <w:pPr>
        <w:pStyle w:val="Normal"/>
        <w:ind w:firstLine="720"/>
        <w:jc w:val="both"/>
        <w:rPr/>
      </w:pPr>
      <w:r>
        <w:rPr/>
        <w:tab/>
        <w:t>Röûa trong (saïch) phaøm coát, vôùi tieân chôi”.</w:t>
      </w:r>
    </w:p>
    <w:p>
      <w:pPr>
        <w:pStyle w:val="Normal"/>
        <w:ind w:firstLine="720"/>
        <w:jc w:val="both"/>
        <w:rPr/>
      </w:pPr>
      <w:r>
        <w:rPr/>
        <w:t>Baøi tuïng naøy thì Voâ Tröôùc cuõng khoâng, neân töï do, töï taïi. Phaàn nhieàu ñeàu ôû nôi caûnh, thì thaáy coù Voâ Tröôùc, lìa Caûnh töùc laø khoâng Voâ Tröôùc</w:t>
      </w:r>
      <w:r>
        <w:fldChar w:fldCharType="begin"/>
      </w:r>
      <w:r>
        <w:rPr/>
        <w:instrText xml:space="preserve"> XE "Voâ Tröôùc" </w:instrText>
      </w:r>
      <w:r>
        <w:rPr/>
        <w:fldChar w:fldCharType="separate"/>
      </w:r>
      <w:r>
        <w:rPr/>
      </w:r>
      <w:r>
        <w:rPr/>
        <w:fldChar w:fldCharType="end"/>
      </w:r>
      <w:r>
        <w:rPr/>
        <w:t>. ÔÛ nôi Taùnh thaáy Voâ Tröôùc, thì caùi Voâ Tröôùc ñoù töùc laø Töï Taùnh. Daàu coøn chæ moät caùi yù Voâ Tröôùc, beøn laø hoûng heát vaäy.</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28"/>
          <w:szCs w:val="28"/>
        </w:rPr>
        <w:t>MUÏC HAI: CHÆ ROÕ TAÙNH THAÁY</w:t>
      </w:r>
    </w:p>
    <w:p>
      <w:pPr>
        <w:pStyle w:val="Normal"/>
        <w:ind w:firstLine="720"/>
        <w:jc w:val="both"/>
        <w:rPr>
          <w:b/>
          <w:b/>
          <w:color w:val="0000FF"/>
        </w:rPr>
      </w:pPr>
      <w:r>
        <w:rPr>
          <w:b/>
          <w:color w:val="0000FF"/>
        </w:rPr>
        <w:t>I. CAÀU ÑI ÑEÁN CHOÃ CHAÂN THAÄT</w:t>
      </w:r>
    </w:p>
    <w:p>
      <w:pPr>
        <w:pStyle w:val="Normal"/>
        <w:ind w:firstLine="720"/>
        <w:jc w:val="both"/>
        <w:rPr/>
      </w:pPr>
      <w:r>
        <w:rPr/>
        <w:t xml:space="preserve">Kinh: Baáy giôø, OÂng Anan ôû trong ñaïi chuùng, lieàn töø choã ngoài ñöùng daäy, tròch vai aùo phaûi, ñaàu goái phaûi chaám ñaát, chaép tay cung kính maø baïch Phaät raèng : “Toâi laø em nhoû nhaát cuûa Nhö Lai, nhôø Phaät thöông yeâu, nay tuy ñaõ xuaát gia, coøn yû laïi nôi loøng thöông cuûa Phaät. Vì theá, hoïc roäng nghe nhieàu maø chöa ñöôïc quaû Voâ Laäu, khoâng chieát phuïc noåi chuù Ta Tyø La, theo choã noù chuyeån maø chìm nôi nhaø daâm. Nguyeân do vì khoâng bieát ñöôøng ñeán nôi Chaân Teá (Phaät Taùnh Töï Taâm). Caàu xin Theá Toân Ñaïi Töø thöông xoùt, chæ baøy cho chuùng toâi con ñöôøng Chaùnh Ñònh, cuõng khieán cho nhöõng keû khoâng tin tröø boû aùc kieán”. </w:t>
      </w:r>
    </w:p>
    <w:p>
      <w:pPr>
        <w:pStyle w:val="Normal"/>
        <w:ind w:firstLine="720"/>
        <w:jc w:val="both"/>
        <w:rPr/>
      </w:pPr>
      <w:r>
        <w:rPr/>
        <w:t>Thöa nhö vaäy xong, raïïp caû mình xuoáng ñaát, cuøng taát caû ñaïi chuùng heát loøng mong nghe lôøi Phaät daïy.</w:t>
      </w:r>
    </w:p>
    <w:p>
      <w:pPr>
        <w:pStyle w:val="Normal"/>
        <w:ind w:firstLine="720"/>
        <w:jc w:val="both"/>
        <w:rPr/>
      </w:pPr>
      <w:r>
        <w:rPr/>
        <w:t>Thoâng raèng: Xeùt choã thaáy cuûa Anan luùc aáy döôøng chöa theå ñeø beïp thöùc tình ñeå ñeán choã trong laëng khoâng dao ñoäng, chæ vì chöa ñöôïc Voâ Laäu [Heát phieàn naõo]. Môùi ñaàu thì cho caùi taâm Giaùc Lieãu Naêng Tri laø coù vaät, neân môùi noùi “ÔÛ trong, ôû ngoaøi, ôû nôi Caên”. Ñeán khi ñaõ bieát laø chaúng phaûi vaät, nhöng coøn cho laø coù Thöùc, neân môùi noùi laø “Tuøy choã Hieäp maø coù”, “Thöùc sanh ôû chaëng giöõa”. Ñeán luùc caùi Tri, caùi Thöùc ñeàu tieâu heát, roài môùi tin laø “Chaúng coù dính baùm (Voâ Tröôùc)”. Nhöng ñaõ coù caùi yù “Khoâng dính baùm” thì cuõng ñaõ dính baùm roài vaäy. Nhöng taát caû khoâng coù dính baùm môùi chæ ñoaïn tröø ñöôïc caùi Thöùc Thöù Baûy</w:t>
      </w:r>
      <w:r>
        <w:fldChar w:fldCharType="begin"/>
      </w:r>
      <w:r>
        <w:rPr/>
        <w:instrText xml:space="preserve"> XE "Thöùc Thöù Baûy" </w:instrText>
      </w:r>
      <w:r>
        <w:rPr/>
        <w:fldChar w:fldCharType="separate"/>
      </w:r>
      <w:r>
        <w:rPr/>
      </w:r>
      <w:r>
        <w:rPr/>
        <w:fldChar w:fldCharType="end"/>
      </w:r>
      <w:r>
        <w:rPr/>
        <w:t>, chöù chöa ñeán caùi ñòa vò laëng leû. Maø duø coù ñeán ñöôïc ñòa vò laëng leû, thì vaãn coøn ngoài trong hang oå cuûa Thöùc Thöù Taùm</w:t>
      </w:r>
      <w:r>
        <w:fldChar w:fldCharType="begin"/>
      </w:r>
      <w:r>
        <w:rPr/>
        <w:instrText xml:space="preserve"> XE "Thöùc Thöù Taùm" </w:instrText>
      </w:r>
      <w:r>
        <w:rPr/>
        <w:fldChar w:fldCharType="separate"/>
      </w:r>
      <w:r>
        <w:rPr/>
      </w:r>
      <w:r>
        <w:rPr/>
        <w:fldChar w:fldCharType="end"/>
      </w:r>
      <w:r>
        <w:rPr/>
        <w:t>, choã ngoaïi ñaïo goïi laø Minh Ñeá [Ñeá Thöù Nhaát trong hai möôi laêm Ñeá cuûa Soá Luaän Sö (ngoaïi ñaïo) Laäp ra. Ñoù laø caùi nguoàn coäi cuûa muoân vaät muø mòt, khoâng chôn chaùnh neân goïi laø Minh Ñeá, coøn goïi laø Minh Taùnh]</w:t>
      </w:r>
      <w:r>
        <w:fldChar w:fldCharType="begin"/>
      </w:r>
      <w:r>
        <w:rPr/>
        <w:instrText xml:space="preserve"> XE "Minh Ñeá" </w:instrText>
      </w:r>
      <w:r>
        <w:rPr/>
        <w:fldChar w:fldCharType="separate"/>
      </w:r>
      <w:r>
        <w:rPr/>
      </w:r>
      <w:r>
        <w:rPr/>
        <w:fldChar w:fldCharType="end"/>
      </w:r>
      <w:r>
        <w:rPr/>
        <w:t>. Neáu con ñöôøng tu Ñònh chæ laø phöông tieän bôø meù cuûa vieäc chuyeån Thöùc thaønh Trí, maø Thaùnh giaûi coøn tuyeät chaúng dung chuù nieäm, huoáng gì laø laïi baùm laáy phaøm tình ñeå bò keùo loâi? Cho neân, tình phaøm yù Thaùnh ñeàu heát, thì Chaân Thöôøng hieån loä, môùi goïi laø Chaân Teá. Thaáu suoát Chaân Teá môùi khoâng bò daâm thuaät chuyeån ñaûo. Chaúng phaûi chæ töï mình hieåu bieát haún hoi ñaày ñuû choã Tòch Tònh [Töï chöùùng tòch tònh] maø coøn giuùp cho heát thaûy phaøm phu chöa ñuû loøng tin phaù tröø ñöôïc aùc kieán vaäy.</w:t>
      </w:r>
    </w:p>
    <w:p>
      <w:pPr>
        <w:pStyle w:val="Normal"/>
        <w:ind w:firstLine="720"/>
        <w:jc w:val="both"/>
        <w:rPr/>
      </w:pPr>
      <w:r>
        <w:rPr/>
        <w:t>Ngaøi Ñoan Sö Töû</w:t>
      </w:r>
      <w:r>
        <w:fldChar w:fldCharType="begin"/>
      </w:r>
      <w:r>
        <w:rPr/>
        <w:instrText xml:space="preserve"> XE "Ñoan Sö Töû" </w:instrText>
      </w:r>
      <w:r>
        <w:rPr/>
        <w:fldChar w:fldCharType="separate"/>
      </w:r>
      <w:r>
        <w:rPr/>
      </w:r>
      <w:r>
        <w:rPr/>
        <w:fldChar w:fldCharType="end"/>
      </w:r>
      <w:r>
        <w:rPr/>
        <w:t xml:space="preserve"> ñoïc Laêng Nghieâm coù baøi tuïng:</w:t>
      </w:r>
    </w:p>
    <w:p>
      <w:pPr>
        <w:pStyle w:val="Normal"/>
        <w:ind w:firstLine="720"/>
        <w:jc w:val="both"/>
        <w:rPr/>
      </w:pPr>
      <w:r>
        <w:rPr/>
        <w:tab/>
        <w:t>“Baûy choã baøy Taâm, taâm chaúng thoûa</w:t>
      </w:r>
    </w:p>
    <w:p>
      <w:pPr>
        <w:pStyle w:val="Normal"/>
        <w:ind w:firstLine="720"/>
        <w:jc w:val="both"/>
        <w:rPr/>
      </w:pPr>
      <w:r>
        <w:rPr/>
        <w:tab/>
        <w:t>Ngô ngaùc Anan khoâng lieác tôùi</w:t>
      </w:r>
    </w:p>
    <w:p>
      <w:pPr>
        <w:pStyle w:val="Normal"/>
        <w:ind w:firstLine="720"/>
        <w:jc w:val="both"/>
        <w:rPr/>
      </w:pPr>
      <w:r>
        <w:rPr/>
        <w:tab/>
        <w:t>Hieän maø baøy ñöôïc, thaáy voâ taâm</w:t>
      </w:r>
    </w:p>
    <w:p>
      <w:pPr>
        <w:pStyle w:val="Normal"/>
        <w:ind w:firstLine="720"/>
        <w:jc w:val="both"/>
        <w:rPr/>
      </w:pPr>
      <w:r>
        <w:rPr/>
        <w:tab/>
        <w:t>AÁy chính trong buøn röûa ñaát cuïc”.</w:t>
      </w:r>
    </w:p>
    <w:p>
      <w:pPr>
        <w:pStyle w:val="Normal"/>
        <w:ind w:firstLine="720"/>
        <w:jc w:val="both"/>
        <w:rPr/>
      </w:pPr>
      <w:r>
        <w:rPr/>
        <w:tab/>
        <w:t>Coù theå noùi laø böïc coù con maét ñaày ñuû.</w:t>
      </w:r>
    </w:p>
    <w:p>
      <w:pPr>
        <w:pStyle w:val="Normal"/>
        <w:ind w:firstLine="720"/>
        <w:jc w:val="both"/>
        <w:rPr>
          <w:b/>
          <w:b/>
          <w:color w:val="0000FF"/>
        </w:rPr>
      </w:pPr>
      <w:r>
        <w:rPr>
          <w:b/>
          <w:color w:val="0000FF"/>
        </w:rPr>
        <w:t>II. PHOÙNG QUANG NEÂU RA TAÙNH THAÁY VIEÂN MAÕN SAÙNG SUOÁT</w:t>
      </w:r>
    </w:p>
    <w:p>
      <w:pPr>
        <w:pStyle w:val="Normal"/>
        <w:ind w:firstLine="720"/>
        <w:jc w:val="both"/>
        <w:rPr/>
      </w:pPr>
      <w:r>
        <w:rPr/>
        <w:t>Kinh: Baáy giôø töø maët Ñöùc Theá Toân phoùng ra caùc thöù haøo quang, aùnh saùng röïc rôõ nhö traêm nghìn maët trôøi. Khaép caùc theá giôùi cuûa chö Phaät, saùu thöù chaán ñoäng. Caùc coõi nöôùc nhieàu nhö vi traàn cuûa möôøi phöông hieän ra trong moät luùc. Oai thaàn cuûa Phaät khieán caùc theá giôùi hôïp laïi thaønh moät theá giôùi. Trong theá giôùi naøy, taát caû caùc vò Boà Taùt hieän coù ñeàu an truï ôû nöôùc mình chaáp tay nghe lôøi Phaät daïy.</w:t>
      </w:r>
    </w:p>
    <w:p>
      <w:pPr>
        <w:pStyle w:val="Normal"/>
        <w:ind w:firstLine="720"/>
        <w:jc w:val="both"/>
        <w:rPr/>
      </w:pPr>
      <w:r>
        <w:rPr/>
        <w:t>Thoâng raèng: Phoùng quang ñoäng ñòa, xöa cho laø caûnh giôùi khoâng theå nghó baøn, nhöng cuõng coù theå hieåu ñöôïc. Caùc ñaïo gia, tinh thaàn ñaày ñuû, vöõng chaéc, thì trong ñeâm toái, maét vaãn coù saùng toû maø khoâng vaät gì chaúng thaáy. Huoáng hoà Ñöùc Theá Toân nhieàu kieáp thaønh töïu, thì haøo quang chaúng coù choùi loïi röïc rôõ sao ? Haïng caàu ñaûo vaän ñoäng nguyeân khí coù theå keâu maây möa xuoáng, huoáng laø Phaùp Thaân thanh tònh cuûa Theá Toân khoâng bôø khoâng beán thì khaép caùc theá giôùi cuûa chö Phaät chaúng chaán ñoäng sao? Theá Toân döïng caây côø Phaùp lôùn, taát tröôùc tieân phaûi coù choã toû baøy. Choã noùi laø “Khieán taát caû caùc theá giôùi hôïp laïi thaønh moät coõi” laø ñaõ aån caùi yù Hoäi Voïng quy Chôn vaäy. Neáu laø haïng thöôïng caên [Keû maét, tai taát caû caùc caên nhanh leï, saùng laùng] lôïi trí thì thaáy aùnh saùng nhö theá, nhìn söï vieäc nhö theá, lieàn ñöôïc Boån Taâm, chöùng Voâ Sanh Nhaãn.</w:t>
      </w:r>
    </w:p>
    <w:p>
      <w:pPr>
        <w:pStyle w:val="Normal"/>
        <w:ind w:firstLine="720"/>
        <w:jc w:val="both"/>
        <w:rPr/>
      </w:pPr>
      <w:r>
        <w:rPr/>
        <w:t>Thieàn sö Vieân Chieáu [Toå xuaát gia luùc möôøi tuoåi, nghieân cöùu xeùt cuøng nghiaõ lyù Duy Ma phaùp, nhôn ñoù roõ bieát Duy Thöùc; baøn cöùu saùch Nho; chuyeân veà Luaät Taïng]</w:t>
      </w:r>
      <w:r>
        <w:fldChar w:fldCharType="begin"/>
      </w:r>
      <w:r>
        <w:rPr/>
        <w:instrText xml:space="preserve"> XE "Vieân Chieáu" </w:instrText>
      </w:r>
      <w:r>
        <w:rPr/>
        <w:fldChar w:fldCharType="separate"/>
      </w:r>
      <w:r>
        <w:rPr/>
      </w:r>
      <w:r>
        <w:rPr/>
        <w:fldChar w:fldCharType="end"/>
      </w:r>
      <w:r>
        <w:rPr/>
        <w:t xml:space="preserve"> leân toøa giaûng, noùi raèng: “Haõy xem! AÙnh saùng toát laønh röïc rôõ, chieáu saùng caû Ñaïi Thieân theá giôùi. Traêm öùc vi traàn coõi nöôùc, traêm öùc ñaïi haûi, traêm öùc nuùi Tu Di, traêm öùc maët trôøi, maët traêng, traêm öùc boán Chaâu thieân haï, cho ñeán coõi Phaät vi traàn ñeàu ôû trong aùnh saùng phaùt hieän ra cuøng moät luùc. Caùc nhaân giaû! Coù thaáy chaêng? Neáu thaáy ñöôïc, thì chính caùc oâng ñang töï thaân ôû trong aùnh saùng toát laønh aáy. Khoâng thaáy ñöôïc, ñöøng noùi laø aùnh saùng toát laønh chaúng coù chieáu soi. Haõy tham!” </w:t>
      </w:r>
    </w:p>
    <w:p>
      <w:pPr>
        <w:pStyle w:val="Normal"/>
        <w:ind w:firstLine="720"/>
        <w:jc w:val="both"/>
        <w:rPr/>
      </w:pPr>
      <w:r>
        <w:rPr/>
        <w:t>Ai ai cuõng ñeàu coù aùnh saùng naøy. Vì sao Toå Vieân Chieáu thaáy coøn moïi ngöôøi chaúng thaáy? Ñoù laø ngoä vôùi chaúng ngoä vaäy. Phaùp Taùnh voán khaép caû, voïng traàn chaúng ngaên caùch ñöôïc. Caùi Trí Caûnh voán troøn ñaày, thöùc tình naøo ngaên ngaïi ñöôïc. Neáu ngoä Töï Taâm, beøn bieát heát thaûy, ñaáy ñeàu laø vieäc trong nhaø.</w:t>
      </w:r>
    </w:p>
    <w:p>
      <w:pPr>
        <w:pStyle w:val="Normal"/>
        <w:ind w:firstLine="720"/>
        <w:jc w:val="both"/>
        <w:rPr>
          <w:b/>
          <w:b/>
          <w:color w:val="0000FF"/>
        </w:rPr>
      </w:pPr>
      <w:r>
        <w:rPr>
          <w:b/>
          <w:color w:val="0000FF"/>
        </w:rPr>
        <w:t>III. HAI THÖÙ CAÊN BAÛN</w:t>
      </w:r>
    </w:p>
    <w:p>
      <w:pPr>
        <w:pStyle w:val="Normal"/>
        <w:ind w:firstLine="720"/>
        <w:jc w:val="both"/>
        <w:rPr/>
      </w:pPr>
      <w:r>
        <w:rPr/>
        <w:t>Kinh: Phaät baûo OÂng Anan: “Heát thaûy chuùng sanh töø voâ thuûy ñeán nay, ñuû thöù ñieân ñaûo, maàm gioáng Nghieäp töï nhoùm laïi nhö chuøm quaû aùc xoa. Nhöõng ngöôøi tu haønh khoâng thaønh ñöôïc Boà Ñeà Voâ Thöôïng, ñeán noãi rieâng thaønh Thanh Vaên, Duyeân Giaùc hoaëc thaønh ngoaïi ñaïo, Chö Thieân, Ma Vöông, hay baø con quyeán thuoäc cuûa Ma. Taát caû ñeàu do khoâng bieát hai loaïi caên baûn, laàm loän tu taäp, cuõng nhö naáu caùt maø muoán thaønh moùn ngon, daàu traûi qua soá kieáp nhieàu nhö buïi, roát cuõng chaúng ñöôïc.</w:t>
      </w:r>
    </w:p>
    <w:p>
      <w:pPr>
        <w:pStyle w:val="Normal"/>
        <w:ind w:firstLine="720"/>
        <w:jc w:val="both"/>
        <w:rPr/>
      </w:pPr>
      <w:r>
        <w:rPr/>
        <w:t>“</w:t>
      </w:r>
      <w:r>
        <w:rPr/>
        <w:t>Theá naøo laø hai loaïi caên baûn? Anan, moät laø, Coäi Goác (Caên Baûn) cuûa Sanh Töû voâ thuûy. Töùc laø oâng hieän giôø vaø caùc chuùng sanh duøng caùi taâm Baùm Níu Theo Duyeân (Taâm Phan Duyeân</w:t>
      </w:r>
      <w:r>
        <w:fldChar w:fldCharType="begin"/>
      </w:r>
      <w:r>
        <w:rPr/>
        <w:instrText xml:space="preserve"> XE "Taâm Phan Duyeân" </w:instrText>
      </w:r>
      <w:r>
        <w:rPr/>
        <w:fldChar w:fldCharType="separate"/>
      </w:r>
      <w:r>
        <w:rPr/>
      </w:r>
      <w:r>
        <w:rPr/>
        <w:fldChar w:fldCharType="end"/>
      </w:r>
      <w:r>
        <w:rPr/>
        <w:t>) maø laøm Töï Taùnh. Hai laø, caùi Theå baûn lai thanh tònh Boà Ñeà Nieát Baøn voâ thuûy. Töùc laø caùi Chaân Taâm</w:t>
      </w:r>
      <w:r>
        <w:fldChar w:fldCharType="begin"/>
      </w:r>
      <w:r>
        <w:rPr/>
        <w:instrText xml:space="preserve"> XE "Chaân Taâm" </w:instrText>
      </w:r>
      <w:r>
        <w:rPr/>
        <w:fldChar w:fldCharType="separate"/>
      </w:r>
      <w:r>
        <w:rPr/>
      </w:r>
      <w:r>
        <w:rPr/>
        <w:fldChar w:fldCharType="end"/>
      </w:r>
      <w:r>
        <w:rPr/>
        <w:t xml:space="preserve"> voán saùng soi cuûa oâng hieän giôø, hay sanh caùc duyeân nhöng oâng laïi duyeân theo caùc töôùng duyeân ñoù maø boû queân noù. Vì caùc chuùng sanh boû queân caùi Voán Töï Saùng naøy neân tuy troïn ngaøy söû duïng noù maø chaúng töï bieát, uoång oan laïc vaøo saùu neûo.</w:t>
      </w:r>
    </w:p>
    <w:p>
      <w:pPr>
        <w:pStyle w:val="Normal"/>
        <w:ind w:firstLine="720"/>
        <w:jc w:val="both"/>
        <w:rPr/>
      </w:pPr>
      <w:r>
        <w:rPr/>
        <w:t xml:space="preserve">Thoâng raèng: Baûy choã baøy caùi taâm, ñeàu laø chaúng phaûi, vì duøng Taâm Phan Duyeân laøm töï taùnh. </w:t>
      </w:r>
    </w:p>
    <w:p>
      <w:pPr>
        <w:pStyle w:val="Normal"/>
        <w:ind w:firstLine="720"/>
        <w:jc w:val="both"/>
        <w:rPr/>
      </w:pPr>
      <w:r>
        <w:rPr/>
        <w:t>OÂng Anan cuõng bieát caùi taâm naøy chöa ñöôïc Voâ Laäu, khoâng chieát phuïc noåi chuù Ta Tyø La, maø coøn bò noù chuyeån. OÂng noùi: “Nguyeân do laø vì khoâng bieát choã vaøo Chaân Teá, laø cuõng ñaõ lôø môø troäm thaáy caùi Theå trong saïch cuûa Boà Ñeà Nieát Baøn (Nieát Baøn laø Tòch Dieät), neân xin Phaät chæ baøy. Do ñoù, Theá Toân phaân tích roõ raøng maø daïy cho. Tröôùc, Phaät ñaõ daïy: Duøng caùc voïng töôûng, caùc töôûng naøy chaúng chaân thaät, neân môùi bò luaân chuyeån. Ñieàu ñoù, ôû ñaây Ngaøi daïy: Duøng Taâm Phan Duyeân maø laøm Töï Taùnh, ñoù laø caùi goác reã cuûa sanh töû töø voâ thuûy ñeán nay vaäy. Tröôùc, Phaät daïy: Ñeàu chaúng bieát caùi Chôn Taâm chaúng sanh chaúng dieät, taùnh noù chaúng oâ nhieãm, theå noù voán saùng suoát. Töùc ôû ñaây laø: Boà Ñeà Nieát Baøn, voán theå noù trong saïch, ñoù laø goác reã chaúng sanh chaúng dieät xöa nay vaäy.</w:t>
      </w:r>
    </w:p>
    <w:p>
      <w:pPr>
        <w:pStyle w:val="Normal"/>
        <w:ind w:firstLine="720"/>
        <w:jc w:val="both"/>
        <w:rPr/>
      </w:pPr>
      <w:r>
        <w:rPr/>
        <w:t xml:space="preserve">Xoay chuyeån nôi soáng cheát: Hoaëc, Nghieäp, Khoå ba thöù naøy sanh ra, ñoàng nhau tuï hôïp gioáng nhö chuøm traùi aùc xoa. Khoâng nhöõng Thieân Ma, ngoaïi ñaïo chaéc chaén ôû trong luaân hoài, maø ngay caû Thanh Vaên Duyeân Giaùc tu taäp laàm loän, ñeàu goïi laø ñieân ñaûo. </w:t>
      </w:r>
    </w:p>
    <w:p>
      <w:pPr>
        <w:pStyle w:val="Normal"/>
        <w:ind w:firstLine="720"/>
        <w:jc w:val="both"/>
        <w:rPr/>
      </w:pPr>
      <w:r>
        <w:rPr/>
        <w:t xml:space="preserve">Taïi sao theá? Vì laáy Sanh Dieät laøm Nhaân Ñòa tu haønh vaäy. Maø caùi Nguyeân Minh voán saùng soi, sinh ra caùc duyeân thì voán töï chaúng sanh chaúng dieät, chæ vì duyeân theo caùi Sôû maø boû queân noù. </w:t>
      </w:r>
    </w:p>
    <w:p>
      <w:pPr>
        <w:pStyle w:val="Normal"/>
        <w:ind w:firstLine="720"/>
        <w:jc w:val="both"/>
        <w:rPr/>
      </w:pPr>
      <w:r>
        <w:rPr/>
        <w:t>Nhö ñoaïn sau, kinh noùi raèng “Taùnh Nguyeân Minh aáy chieáu maø sanh ra caùi Sôû. Caùi Sôû ñaõ rieâng laäp thì Taùnh Chieáu Soi bò boû queân”, thì yù chæ cuõng gioáng ñoaïn naøy. Ñaáy töùc laø nguyeân do sanh ra caùc voïng töôûng, maø ñaõ laïc vaøo voïng töôûng, beøn maát ñi Baûn Taùnh. Queân maát caùi Nguoàn Goác Saùng Suoát naøy, neân rôi vaøo caùc neûo, maø khoâng thaønh Boà Ñeà Voâ Thöôïng.</w:t>
      </w:r>
    </w:p>
    <w:p>
      <w:pPr>
        <w:pStyle w:val="Normal"/>
        <w:ind w:firstLine="720"/>
        <w:jc w:val="both"/>
        <w:rPr/>
      </w:pPr>
      <w:r>
        <w:rPr/>
        <w:t>Coù vò khaùch laøm Thöôïng Thô ra maét Toå Tröôøng Sa</w:t>
      </w:r>
      <w:r>
        <w:fldChar w:fldCharType="begin"/>
      </w:r>
      <w:r>
        <w:rPr/>
        <w:instrText xml:space="preserve"> XE "Tröôøng Sa" </w:instrText>
      </w:r>
      <w:r>
        <w:rPr/>
        <w:fldChar w:fldCharType="separate"/>
      </w:r>
      <w:r>
        <w:rPr/>
      </w:r>
      <w:r>
        <w:rPr/>
        <w:fldChar w:fldCharType="end"/>
      </w:r>
      <w:r>
        <w:rPr/>
        <w:t xml:space="preserve">. </w:t>
      </w:r>
    </w:p>
    <w:p>
      <w:pPr>
        <w:pStyle w:val="Normal"/>
        <w:ind w:firstLine="720"/>
        <w:jc w:val="both"/>
        <w:rPr/>
      </w:pPr>
      <w:r>
        <w:rPr/>
        <w:t>Toå Sa goïi: “Thöôïng Thô</w:t>
      </w:r>
      <w:r>
        <w:fldChar w:fldCharType="begin"/>
      </w:r>
      <w:r>
        <w:rPr/>
        <w:instrText xml:space="preserve"> XE "Thöôïng Thô" </w:instrText>
      </w:r>
      <w:r>
        <w:rPr/>
        <w:fldChar w:fldCharType="separate"/>
      </w:r>
      <w:r>
        <w:rPr/>
      </w:r>
      <w:r>
        <w:rPr/>
        <w:fldChar w:fldCharType="end"/>
      </w:r>
      <w:r>
        <w:rPr/>
        <w:t xml:space="preserve">!” </w:t>
      </w:r>
    </w:p>
    <w:p>
      <w:pPr>
        <w:pStyle w:val="Normal"/>
        <w:ind w:firstLine="720"/>
        <w:jc w:val="both"/>
        <w:rPr/>
      </w:pPr>
      <w:r>
        <w:rPr/>
        <w:t xml:space="preserve">Vò naøy leân tieáng daï. </w:t>
      </w:r>
    </w:p>
    <w:p>
      <w:pPr>
        <w:pStyle w:val="Normal"/>
        <w:ind w:firstLine="720"/>
        <w:jc w:val="both"/>
        <w:rPr/>
      </w:pPr>
      <w:r>
        <w:rPr/>
        <w:t xml:space="preserve">Toå Sa noùi: “Ñaõ chaúng phaûi laø boån maïng Thöôïng Thô ñoù sao?” </w:t>
      </w:r>
    </w:p>
    <w:p>
      <w:pPr>
        <w:pStyle w:val="Normal"/>
        <w:ind w:firstLine="720"/>
        <w:jc w:val="both"/>
        <w:rPr/>
      </w:pPr>
      <w:r>
        <w:rPr/>
        <w:t xml:space="preserve">Thöôïng Thô raèng: “Chaúng theå lìa boû. Nhöng nay vöøa ñoái dieän, laïi rieâng coù chuû nhaân thöù hai roài”. </w:t>
      </w:r>
    </w:p>
    <w:p>
      <w:pPr>
        <w:pStyle w:val="Normal"/>
        <w:ind w:firstLine="720"/>
        <w:jc w:val="both"/>
        <w:rPr/>
      </w:pPr>
      <w:r>
        <w:rPr/>
        <w:t xml:space="preserve">Toå Sa noùi: “Goïi Thöôïng Thô laø Chí Toân ñöôïc khoâng? </w:t>
      </w:r>
    </w:p>
    <w:p>
      <w:pPr>
        <w:pStyle w:val="Normal"/>
        <w:ind w:firstLine="720"/>
        <w:jc w:val="both"/>
        <w:rPr/>
      </w:pPr>
      <w:r>
        <w:rPr/>
        <w:t xml:space="preserve">Noùi raèng: “Nhö theá, suoát caû khi khoâng ñoái, ñaõ khoâng phaûi laø chuû nhaân cuûa ñeä töû sao?” </w:t>
      </w:r>
    </w:p>
    <w:p>
      <w:pPr>
        <w:pStyle w:val="Normal"/>
        <w:ind w:firstLine="720"/>
        <w:jc w:val="both"/>
        <w:rPr/>
      </w:pPr>
      <w:r>
        <w:rPr/>
        <w:t>Toå Sa noùi: “Chaúng phaûi chæ khi ñoái hay khoâng ñoái, maø töø ñôøi voâ thuûy ñeán nay, ñoù laø caùi Caên Baûn sanh töû</w:t>
      </w:r>
      <w:r>
        <w:fldChar w:fldCharType="begin"/>
      </w:r>
      <w:r>
        <w:rPr/>
        <w:instrText xml:space="preserve"> XE "Caên Baûn sanh töû" </w:instrText>
      </w:r>
      <w:r>
        <w:rPr/>
        <w:fldChar w:fldCharType="separate"/>
      </w:r>
      <w:r>
        <w:rPr/>
      </w:r>
      <w:r>
        <w:rPr/>
        <w:fldChar w:fldCharType="end"/>
      </w:r>
      <w:r>
        <w:rPr/>
        <w:t xml:space="preserve"> cuûa oâng vaäy”.</w:t>
      </w:r>
    </w:p>
    <w:p>
      <w:pPr>
        <w:pStyle w:val="Normal"/>
        <w:ind w:firstLine="720"/>
        <w:jc w:val="both"/>
        <w:rPr/>
      </w:pPr>
      <w:r>
        <w:rPr/>
        <w:t>Laïi tuïng raèng:</w:t>
      </w:r>
    </w:p>
    <w:p>
      <w:pPr>
        <w:pStyle w:val="Normal"/>
        <w:ind w:firstLine="720"/>
        <w:jc w:val="both"/>
        <w:rPr/>
      </w:pPr>
      <w:r>
        <w:rPr/>
        <w:tab/>
        <w:t>“Caùi ngöôøi hoïc ñaïo chaúng bieát Chaân</w:t>
      </w:r>
    </w:p>
    <w:p>
      <w:pPr>
        <w:pStyle w:val="Normal"/>
        <w:ind w:firstLine="720"/>
        <w:jc w:val="both"/>
        <w:rPr/>
      </w:pPr>
      <w:r>
        <w:rPr/>
        <w:tab/>
        <w:t>Chæ bôûi xöa nay nhaän Thöùc Thaàn</w:t>
      </w:r>
    </w:p>
    <w:p>
      <w:pPr>
        <w:pStyle w:val="Normal"/>
        <w:ind w:firstLine="720"/>
        <w:jc w:val="both"/>
        <w:rPr/>
      </w:pPr>
      <w:r>
        <w:rPr/>
        <w:tab/>
        <w:t>Goác reã töû sanh, töø voâ thuûy</w:t>
      </w:r>
    </w:p>
    <w:p>
      <w:pPr>
        <w:pStyle w:val="Normal"/>
        <w:ind w:firstLine="720"/>
        <w:jc w:val="both"/>
        <w:rPr/>
      </w:pPr>
      <w:r>
        <w:rPr/>
        <w:tab/>
        <w:t>Keû si laïi goïi Boån Lai Nhôn”.</w:t>
      </w:r>
    </w:p>
    <w:p>
      <w:pPr>
        <w:pStyle w:val="Normal"/>
        <w:ind w:firstLine="720"/>
        <w:jc w:val="both"/>
        <w:rPr/>
      </w:pPr>
      <w:r>
        <w:rPr/>
        <w:tab/>
        <w:tab/>
        <w:t>(Hoïc ñaïo chi nhôn baát thöùc Chôn</w:t>
      </w:r>
    </w:p>
    <w:p>
      <w:pPr>
        <w:pStyle w:val="Normal"/>
        <w:ind w:firstLine="720"/>
        <w:jc w:val="both"/>
        <w:rPr/>
      </w:pPr>
      <w:r>
        <w:rPr/>
        <w:tab/>
        <w:tab/>
        <w:t>Chæ vò tuøng lai nhaân Thöùc Thaàn</w:t>
      </w:r>
    </w:p>
    <w:p>
      <w:pPr>
        <w:pStyle w:val="Normal"/>
        <w:ind w:firstLine="720"/>
        <w:jc w:val="both"/>
        <w:rPr/>
      </w:pPr>
      <w:r>
        <w:rPr/>
        <w:tab/>
        <w:tab/>
        <w:t>Voâ thuûy kieáp lai sanh töû boån</w:t>
      </w:r>
    </w:p>
    <w:p>
      <w:pPr>
        <w:pStyle w:val="Normal"/>
        <w:ind w:firstLine="720"/>
        <w:jc w:val="both"/>
        <w:rPr/>
      </w:pPr>
      <w:r>
        <w:rPr/>
        <w:tab/>
        <w:tab/>
        <w:t>Si nhôn hoaùn taùc Boån Lai Nhôn).</w:t>
      </w:r>
    </w:p>
    <w:p>
      <w:pPr>
        <w:pStyle w:val="Normal"/>
        <w:ind w:firstLine="720"/>
        <w:jc w:val="both"/>
        <w:rPr/>
      </w:pPr>
      <w:r>
        <w:rPr/>
        <w:t>Nhö vaäy thì chuû nhôn xöa nay, do ñaâu maø bieát?</w:t>
      </w:r>
    </w:p>
    <w:p>
      <w:pPr>
        <w:pStyle w:val="Normal"/>
        <w:ind w:firstLine="720"/>
        <w:jc w:val="both"/>
        <w:rPr/>
      </w:pPr>
      <w:r>
        <w:rPr/>
        <w:t>Phaåm Xuaát Hieän cuûa kinh Taïp Hoa noùi: “Phaät töû, khoâng coù chuùng sanh naøo maø khoâng voán ñuû Trí Hueä Nhö Lai, chæ vì baùm giöõ laáy voïng töôûng ñieân ñaûo maø chaúng chöùng [Töï bieát laáy roõ raøng] ñöôïc. Neáu lìa voïng töôûng, thì Nhaát Thieát Trí</w:t>
      </w:r>
      <w:r>
        <w:fldChar w:fldCharType="begin"/>
      </w:r>
      <w:r>
        <w:rPr/>
        <w:instrText xml:space="preserve"> XE "Nhaát Thieát Trí" </w:instrText>
      </w:r>
      <w:r>
        <w:rPr/>
        <w:fldChar w:fldCharType="separate"/>
      </w:r>
      <w:r>
        <w:rPr/>
      </w:r>
      <w:r>
        <w:rPr/>
        <w:fldChar w:fldCharType="end"/>
      </w:r>
      <w:r>
        <w:rPr/>
        <w:t>, Töï Nhieân Trí</w:t>
      </w:r>
      <w:r>
        <w:fldChar w:fldCharType="begin"/>
      </w:r>
      <w:r>
        <w:rPr/>
        <w:instrText xml:space="preserve"> XE "Töï Nhieân Trí" </w:instrText>
      </w:r>
      <w:r>
        <w:rPr/>
        <w:fldChar w:fldCharType="separate"/>
      </w:r>
      <w:r>
        <w:rPr/>
      </w:r>
      <w:r>
        <w:rPr/>
        <w:fldChar w:fldCharType="end"/>
      </w:r>
      <w:r>
        <w:rPr/>
        <w:t>, Voâ Ngaïi Trí</w:t>
      </w:r>
      <w:r>
        <w:fldChar w:fldCharType="begin"/>
      </w:r>
      <w:r>
        <w:rPr/>
        <w:instrText xml:space="preserve"> XE "Voâ Ngaïi Trí" </w:instrText>
      </w:r>
      <w:r>
        <w:rPr/>
        <w:fldChar w:fldCharType="separate"/>
      </w:r>
      <w:r>
        <w:rPr/>
      </w:r>
      <w:r>
        <w:rPr/>
        <w:fldChar w:fldCharType="end"/>
      </w:r>
      <w:r>
        <w:rPr/>
        <w:t xml:space="preserve">, töï hieån baøy tröôùc maét”. </w:t>
      </w:r>
    </w:p>
    <w:p>
      <w:pPr>
        <w:pStyle w:val="Normal"/>
        <w:ind w:firstLine="720"/>
        <w:jc w:val="both"/>
        <w:rPr/>
      </w:pPr>
      <w:r>
        <w:rPr/>
        <w:t>Ngaøi Thieân Ñoàng tuïng:</w:t>
      </w:r>
    </w:p>
    <w:p>
      <w:pPr>
        <w:pStyle w:val="Normal"/>
        <w:ind w:firstLine="720"/>
        <w:jc w:val="both"/>
        <w:rPr/>
      </w:pPr>
      <w:r>
        <w:rPr/>
        <w:tab/>
        <w:t>“Trôøi che ñaát chôû, neân khoái, thaønh hoøn</w:t>
      </w:r>
    </w:p>
    <w:p>
      <w:pPr>
        <w:pStyle w:val="Normal"/>
        <w:ind w:firstLine="720"/>
        <w:jc w:val="both"/>
        <w:rPr/>
      </w:pPr>
      <w:r>
        <w:rPr/>
        <w:tab/>
        <w:t>Khaép phaùp giôùi nhöng khoâng bôø meù</w:t>
      </w:r>
    </w:p>
    <w:p>
      <w:pPr>
        <w:pStyle w:val="Normal"/>
        <w:ind w:firstLine="720"/>
        <w:jc w:val="both"/>
        <w:rPr/>
      </w:pPr>
      <w:r>
        <w:rPr/>
        <w:tab/>
        <w:t>Cheû laân hö maø khoâng ôû trong</w:t>
      </w:r>
    </w:p>
    <w:p>
      <w:pPr>
        <w:pStyle w:val="Normal"/>
        <w:ind w:firstLine="720"/>
        <w:jc w:val="both"/>
        <w:rPr/>
      </w:pPr>
      <w:r>
        <w:rPr/>
        <w:tab/>
        <w:t>Nuoát troïn huyeàn vi</w:t>
      </w:r>
    </w:p>
    <w:p>
      <w:pPr>
        <w:pStyle w:val="Normal"/>
        <w:ind w:firstLine="720"/>
        <w:jc w:val="both"/>
        <w:rPr/>
      </w:pPr>
      <w:r>
        <w:rPr/>
        <w:tab/>
        <w:t>Naøo phaân sau, tröôùc.</w:t>
      </w:r>
    </w:p>
    <w:p>
      <w:pPr>
        <w:pStyle w:val="Normal"/>
        <w:ind w:firstLine="720"/>
        <w:jc w:val="both"/>
        <w:rPr/>
      </w:pPr>
      <w:r>
        <w:rPr/>
        <w:tab/>
        <w:t>Phaät Toå ñeán ñaây traû nghieäp mieäng”</w:t>
      </w:r>
    </w:p>
    <w:p>
      <w:pPr>
        <w:pStyle w:val="Normal"/>
        <w:ind w:firstLine="720"/>
        <w:jc w:val="both"/>
        <w:rPr/>
      </w:pPr>
      <w:r>
        <w:rPr/>
        <w:t>Hoûi laáy Nam Tuyeàn, Vöông Laõo Sö [Toå Phoå Nguyeän thieàn sö, keá phaùp Ñöùc Maõ Toå, hoaèng ñaïo ôû Nam Tuyeàn, thöôøng xöng mình laø Vöông Laõo Sö.]</w:t>
      </w:r>
    </w:p>
    <w:p>
      <w:pPr>
        <w:pStyle w:val="Normal"/>
        <w:ind w:firstLine="720"/>
        <w:jc w:val="both"/>
        <w:rPr/>
      </w:pPr>
      <w:r>
        <w:rPr/>
        <w:t>Ngöôøi ngöôøi aên chæ rau, moät coïng”.</w:t>
      </w:r>
    </w:p>
    <w:p>
      <w:pPr>
        <w:pStyle w:val="Normal"/>
        <w:ind w:firstLine="720"/>
        <w:jc w:val="both"/>
        <w:rPr/>
      </w:pPr>
      <w:r>
        <w:rPr/>
        <w:t xml:space="preserve">Ñaõ laø chuyeän ai ai cuõng coù, sao chaúng theå cuøng chöùng Boà Ñeà maø ñeán noãi rieâng thaønh Thanh Vaên, Duyeân Giaùc? </w:t>
      </w:r>
    </w:p>
    <w:p>
      <w:pPr>
        <w:pStyle w:val="Normal"/>
        <w:ind w:firstLine="720"/>
        <w:jc w:val="both"/>
        <w:rPr/>
      </w:pPr>
      <w:r>
        <w:rPr/>
        <w:t>Kinh Vieân Giaùc noùi: “Taát caû chuùng sanh voïng thaáy coù löu chuyeån. Chaùn gheùt löu chuyeån, laïi voïng thaáy coù Nieát Baøn. Do vaäy maø chaúng nhaäp vaøo caùi Giaùc voán trong saïch. Chaúng phaûi Giaùc caûn choáng laïi ngöôøi-nhaäp. Vì, chæ coù ngöôøi-nhaäp, chaúng phaûi caùi Giaùc coù söï nhaäp”.</w:t>
      </w:r>
    </w:p>
    <w:p>
      <w:pPr>
        <w:pStyle w:val="Normal"/>
        <w:ind w:firstLine="720"/>
        <w:jc w:val="both"/>
        <w:rPr/>
      </w:pPr>
      <w:r>
        <w:rPr/>
        <w:t>Nhöng, bieát choïn giöõ laáy caùi Caên Baûn Khoâng Sanh Khoâng Dieät, ngoaøi söï ñaïi trieät ngoä, thì khoâng theå.</w:t>
      </w:r>
    </w:p>
    <w:p>
      <w:pPr>
        <w:pStyle w:val="Normal"/>
        <w:ind w:firstLine="720"/>
        <w:jc w:val="both"/>
        <w:rPr>
          <w:b/>
          <w:b/>
          <w:color w:val="0000FF"/>
        </w:rPr>
      </w:pPr>
      <w:r>
        <w:rPr>
          <w:b/>
          <w:color w:val="0000FF"/>
        </w:rPr>
        <w:t>IV. NÖÔNG CAÙI THAÁY, GAÏN HOÛI CAÙI TAÂM.</w:t>
      </w:r>
    </w:p>
    <w:p>
      <w:pPr>
        <w:pStyle w:val="Normal"/>
        <w:ind w:firstLine="720"/>
        <w:jc w:val="both"/>
        <w:rPr/>
      </w:pPr>
      <w:r>
        <w:rPr/>
        <w:t>Kinh: “Anan, nay oâng muoán bieát ñöôøng tu Xa Ma Tha, nguyeän ra khoûi soáng cheát, thì Ta laïi hoûi oâng. Lieàn ñoù, Nhö Lai ñöa caùnh tay</w:t>
      </w:r>
      <w:r>
        <w:fldChar w:fldCharType="begin"/>
      </w:r>
      <w:r>
        <w:rPr/>
        <w:instrText xml:space="preserve"> XE "caùnh tay" </w:instrText>
      </w:r>
      <w:r>
        <w:rPr/>
        <w:fldChar w:fldCharType="separate"/>
      </w:r>
      <w:r>
        <w:rPr/>
      </w:r>
      <w:r>
        <w:rPr/>
        <w:fldChar w:fldCharType="end"/>
      </w:r>
      <w:r>
        <w:rPr/>
        <w:t xml:space="preserve"> kim saéc leân, co naêm ngoùn laïi, baûo OÂng Anan: “OÂng coù thaáy khoâng?” </w:t>
      </w:r>
    </w:p>
    <w:p>
      <w:pPr>
        <w:pStyle w:val="Normal"/>
        <w:ind w:firstLine="720"/>
        <w:jc w:val="both"/>
        <w:rPr/>
      </w:pPr>
      <w:r>
        <w:rPr/>
        <w:t xml:space="preserve">OÂng Anan ñaùp: “Coù thaáy”. </w:t>
      </w:r>
    </w:p>
    <w:p>
      <w:pPr>
        <w:pStyle w:val="Normal"/>
        <w:ind w:firstLine="720"/>
        <w:jc w:val="both"/>
        <w:rPr/>
      </w:pPr>
      <w:r>
        <w:rPr/>
        <w:t xml:space="preserve">Phaät baûo: “OÂng thaáy caùi gì?” </w:t>
      </w:r>
    </w:p>
    <w:p>
      <w:pPr>
        <w:pStyle w:val="Normal"/>
        <w:ind w:firstLine="720"/>
        <w:jc w:val="both"/>
        <w:rPr/>
      </w:pPr>
      <w:r>
        <w:rPr/>
        <w:t xml:space="preserve">Anan traû lôøi: “Toâi thaáy Nhö Lai ñöa tay leân, co ngoùn thaønh naém tay saùng ngôøi, saùng choùi taâm vaø maét cuûa toâi”. </w:t>
      </w:r>
    </w:p>
    <w:p>
      <w:pPr>
        <w:pStyle w:val="Normal"/>
        <w:ind w:firstLine="720"/>
        <w:jc w:val="both"/>
        <w:rPr/>
      </w:pPr>
      <w:r>
        <w:rPr/>
        <w:t xml:space="preserve">Phaät hoûi: “OÂng laáy caùi gì maø thaáy?” </w:t>
      </w:r>
    </w:p>
    <w:p>
      <w:pPr>
        <w:pStyle w:val="Normal"/>
        <w:ind w:firstLine="720"/>
        <w:jc w:val="both"/>
        <w:rPr/>
      </w:pPr>
      <w:r>
        <w:rPr/>
        <w:t xml:space="preserve">Anan traû lôøi: “Toâi vaø ñaïi chuùng ñeàu laáy con maét maø thaáy”. </w:t>
      </w:r>
    </w:p>
    <w:p>
      <w:pPr>
        <w:pStyle w:val="Normal"/>
        <w:ind w:firstLine="720"/>
        <w:jc w:val="both"/>
        <w:rPr/>
      </w:pPr>
      <w:r>
        <w:rPr/>
        <w:t xml:space="preserve">Phaät baûo OÂng Anan: “Nay oâng traû lôøi: Nhö Lai co ngoùn tay laøm thaønh naém tay saùng ngôøi, choùi taâm vaø con maét cuûa oâng. Con maét oâng thì thaáy, coøn oâng laáy caùi gì laøm taâm ñoái vôùi naém tay choùi saùng cuûa Ta?” </w:t>
      </w:r>
    </w:p>
    <w:p>
      <w:pPr>
        <w:pStyle w:val="Normal"/>
        <w:ind w:firstLine="720"/>
        <w:jc w:val="both"/>
        <w:rPr/>
      </w:pPr>
      <w:r>
        <w:rPr/>
        <w:t>OÂng Anan thöa: “Nay Nhö Lai gaïn hoûi taâm ôû choã naøo, maø toâi thì laáy taâm suy nghó xeùt tìm. Töùc laø Caùi Naêng Bieát Suy Nghó</w:t>
      </w:r>
      <w:r>
        <w:fldChar w:fldCharType="begin"/>
      </w:r>
      <w:r>
        <w:rPr/>
        <w:instrText xml:space="preserve"> XE "Caùi Naêng Bieát Suy Nghó" </w:instrText>
      </w:r>
      <w:r>
        <w:rPr/>
        <w:fldChar w:fldCharType="separate"/>
      </w:r>
      <w:r>
        <w:rPr/>
      </w:r>
      <w:r>
        <w:rPr/>
        <w:fldChar w:fldCharType="end"/>
      </w:r>
      <w:r>
        <w:rPr/>
        <w:t xml:space="preserve"> ñoù, toâi laáy noù laøm taâm”. </w:t>
      </w:r>
    </w:p>
    <w:p>
      <w:pPr>
        <w:pStyle w:val="Normal"/>
        <w:ind w:firstLine="720"/>
        <w:jc w:val="both"/>
        <w:rPr/>
      </w:pPr>
      <w:r>
        <w:rPr/>
        <w:t xml:space="preserve">Phaät baûo: “OÂi, Anan! Caùi ñoù chaúng phaûi laø Taâm oâng ñaâu”. </w:t>
      </w:r>
    </w:p>
    <w:p>
      <w:pPr>
        <w:pStyle w:val="Normal"/>
        <w:ind w:firstLine="720"/>
        <w:jc w:val="both"/>
        <w:rPr/>
      </w:pPr>
      <w:r>
        <w:rPr/>
        <w:t xml:space="preserve">OÂng Anan hoaûng hoát rôøi choã ngoài, ñöùng daäy chaép tay maø thöa raèng: “Caùi aáy khoâng phaûi laø taâm toâi thì goïi laø caùi gì?” </w:t>
      </w:r>
    </w:p>
    <w:p>
      <w:pPr>
        <w:pStyle w:val="Normal"/>
        <w:ind w:firstLine="720"/>
        <w:jc w:val="both"/>
        <w:rPr/>
      </w:pPr>
      <w:r>
        <w:rPr/>
        <w:t>Phaät baûo OÂng Anan: “Ñoù laø caùi Töôûng</w:t>
      </w:r>
      <w:r>
        <w:fldChar w:fldCharType="begin"/>
      </w:r>
      <w:r>
        <w:rPr/>
        <w:instrText xml:space="preserve"> XE "caùi Töôûng" </w:instrText>
      </w:r>
      <w:r>
        <w:rPr/>
        <w:fldChar w:fldCharType="separate"/>
      </w:r>
      <w:r>
        <w:rPr/>
      </w:r>
      <w:r>
        <w:rPr/>
        <w:fldChar w:fldCharType="end"/>
      </w:r>
      <w:r>
        <w:rPr/>
        <w:t xml:space="preserve"> taïo neân caùc töôùng hö voïng cuûa tieàn traàn, noù laøm meâ laàm Chaân Taùnh cuûa oâng. Do töø voâ thuûy cho ñeán nay, oâng nhaän teân giaëc</w:t>
      </w:r>
      <w:r>
        <w:fldChar w:fldCharType="begin"/>
      </w:r>
      <w:r>
        <w:rPr/>
        <w:instrText xml:space="preserve"> XE "nhaän giaëc" </w:instrText>
      </w:r>
      <w:r>
        <w:rPr/>
        <w:fldChar w:fldCharType="separate"/>
      </w:r>
      <w:r>
        <w:rPr/>
      </w:r>
      <w:r>
        <w:rPr/>
        <w:fldChar w:fldCharType="end"/>
      </w:r>
      <w:r>
        <w:rPr/>
        <w:t xml:space="preserve"> ñoù laøm con, maát ñi caùi Voán Laø Thöôøng Haèng (Nguyeân Thöôøng) cuûa oâng neân phaûi chòu luaân hoài”.</w:t>
      </w:r>
    </w:p>
    <w:p>
      <w:pPr>
        <w:pStyle w:val="Normal"/>
        <w:ind w:firstLine="720"/>
        <w:jc w:val="both"/>
        <w:rPr/>
      </w:pPr>
      <w:r>
        <w:rPr/>
        <w:t>Thoâng raèng: Ñaây laø laàn daãn duï töøng böôùc laàn thöù hai cuûa Theá Toân. Ngaøi hoûi “OÂng nay coù thaáy khoâng?” Anan ñaùp “Thaáy”. Chæ ôû choã naøy maø ñoät nhieân tænh ngoä, beøn thaáy Baûn Taùnh Nguyeân Minh, chaúng cho pheùp luaän baøn, chaúng ñôïi choã xeáp ñaët. Boà Ñeà Nieát Baøn voán töï ñaày ñuû, vöøa moáng khôûi phaân bieät ñaõ loït vaøo tyû löôïng [So saùnh, phaân bieät], bò buoäc vaøo söï sai söû cuûa Luïc Thöùc, chìm saâu vaøo trí thöùc, boû maát Chaân Taùnh xa laém vaäy. Cho neân Phaät môùi quôû raèng “Caùi ñoù chaúng phaûi laø taâm cuûa oâng”. Neáu trong khi bò quôû, roãng rang maø töï maát baët, boãng nhieân hoài quang, thì ngay lieàn ñoù laø Boån Giaùc</w:t>
      </w:r>
      <w:r>
        <w:fldChar w:fldCharType="begin"/>
      </w:r>
      <w:r>
        <w:rPr/>
        <w:instrText xml:space="preserve"> XE "Boån Giaùc" </w:instrText>
      </w:r>
      <w:r>
        <w:rPr/>
        <w:fldChar w:fldCharType="separate"/>
      </w:r>
      <w:r>
        <w:rPr/>
      </w:r>
      <w:r>
        <w:rPr/>
        <w:fldChar w:fldCharType="end"/>
      </w:r>
      <w:r>
        <w:rPr/>
        <w:t xml:space="preserve"> töï taïi. Chöù sao laïi noùi “Rôøi caùi Hay Bieát (Giaùc Tri) ñoù, thì hoaøn toaøn khoâng coù gì?” Caùi giaùc tri ñoù, ñoái ñaõi vôùi Traàn Töôùng tröôùc maét maø coù phaân bieät, traàn maát thì khoâng coù nöõa, neân goïi laø “Caùi Töôûng hö voïng baùm chaáp laáy töôùng”. Coøn caùi Boån Giaùc thì chaúng nöông theo Traàn maø sanh dieät theo, neân môùi goïi laø Chaân Taùnh. Nhöng Chaân Taùnh chæ coù moät maø thoâi. Vì caùi giaùc tri naøy che ñaäy caùi Boån Giaùc tröôùc maét, neân caùi giaùc tri aáy thaät laø teân giaëc cuûa Boån Giaùc. Neáu nhaän caùi giaùc tri ñoù laøm Töï Taâm, töùc laø nhaän giaëc cöôùp laøm con, boû caùi chaúng sanh dieät maø oâm laáy caùi sanh dieät, thì söï luaân chuyeån coøn nghi ngôø gì. Tuy nhieân, lìa caùi giaùc tri hay bieát naøy maø tìm rieâng caùi Boån Giaùc ôû nôi khaùc, laïi khoâng theå ñöôïc.</w:t>
      </w:r>
    </w:p>
    <w:p>
      <w:pPr>
        <w:pStyle w:val="Normal"/>
        <w:ind w:firstLine="720"/>
        <w:jc w:val="both"/>
        <w:rPr/>
      </w:pPr>
      <w:r>
        <w:rPr/>
        <w:t>Ngaøi Thieân Ñoàng neâu sô löôïc raèng: “Neáu caùi hay suy nghó</w:t>
      </w:r>
      <w:r>
        <w:fldChar w:fldCharType="begin"/>
      </w:r>
      <w:r>
        <w:rPr/>
        <w:instrText xml:space="preserve"> XE "caùi hay suy nghó" </w:instrText>
      </w:r>
      <w:r>
        <w:rPr/>
        <w:fldChar w:fldCharType="separate"/>
      </w:r>
      <w:r>
        <w:rPr/>
      </w:r>
      <w:r>
        <w:rPr/>
        <w:fldChar w:fldCharType="end"/>
      </w:r>
      <w:r>
        <w:rPr/>
        <w:t xml:space="preserve"> ñoù laø taâm cuûa oâng, töùc laø nhaän giaëc laøm con!”</w:t>
      </w:r>
    </w:p>
    <w:p>
      <w:pPr>
        <w:pStyle w:val="Normal"/>
        <w:ind w:firstLine="720"/>
        <w:jc w:val="both"/>
        <w:rPr/>
      </w:pPr>
      <w:r>
        <w:rPr/>
        <w:t>Ngaøi Tu Sôn Chuû noùi: “Neáu caùi hay suy nghó ñoù chaúng phaûi laø taâm cuûa oâng, töùc laø nhaän giaëc laøm con!”</w:t>
      </w:r>
    </w:p>
    <w:p>
      <w:pPr>
        <w:pStyle w:val="Normal"/>
        <w:ind w:firstLine="720"/>
        <w:jc w:val="both"/>
        <w:rPr/>
      </w:pPr>
      <w:r>
        <w:rPr/>
        <w:t>Ngaøi Thieân Ñoàng ñöa ra raèng: “Nhö giôø haõy xeùt laø con, laø giaëc : mua noùn vöøa ñaàu, aên caù boû xöông”.</w:t>
      </w:r>
    </w:p>
    <w:p>
      <w:pPr>
        <w:pStyle w:val="Normal"/>
        <w:ind w:firstLine="720"/>
        <w:jc w:val="both"/>
        <w:rPr/>
      </w:pPr>
      <w:r>
        <w:rPr/>
        <w:t xml:space="preserve">Beøn nhö Thieân Ñoàng, laïi choïn löïa khoâng? </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daïy: “Phaøm phu töùc laø Phaät, phieàn naõo töùc laø Boà Ñeà. Nieäm tröôùc meâ laø phaøm phu, nieäm sau ngoä laø Phaät. Nieäm tröôùc baùm caûnh laø phieàn naõo, nieäm sau lìa caûnh, töùc laø Boà Ñeà”. Ñieàu naøy cuõng nhö noùi laät saáp laät ngöõa cuõng laø baøn tay vaäy. [</w:t>
      </w:r>
      <w:r>
        <w:rPr>
          <w:spacing w:val="-6"/>
        </w:rPr>
        <w:t xml:space="preserve">Ñöùc Luïc Toå Hueä Naêng ñaïi sö, hoï Lö Thò, ngöôøi xöù Taân Höng. Töø giaõ meï, thaúng ñeán Huyønh Mai Ñoäng Sôn. Sau khi ñaéc phaùp, trôû veà Chuøa Phaùp Taùnh taïi Nam Haûi. Môû cöûa phaùp Ñoäng Sôn. </w:t>
      </w:r>
      <w:r>
        <w:rPr/>
        <w:t xml:space="preserve">Sau veà </w:t>
      </w:r>
      <w:r>
        <w:rPr>
          <w:spacing w:val="-6"/>
        </w:rPr>
        <w:t>Böûu Laâm töï. Ngaøi toïa tòch, coù thaùp taïi Taøo Kheâ, nay laø Nam Hoa Töï.]</w:t>
      </w:r>
    </w:p>
    <w:p>
      <w:pPr>
        <w:pStyle w:val="Normal"/>
        <w:ind w:firstLine="720"/>
        <w:jc w:val="both"/>
        <w:rPr/>
      </w:pPr>
      <w:r>
        <w:rPr/>
        <w:t>Ngaøi Vónh Gia noùi: “Thaät taùnh cuûa Voâ Minh</w:t>
      </w:r>
      <w:r>
        <w:fldChar w:fldCharType="begin"/>
      </w:r>
      <w:r>
        <w:rPr/>
        <w:instrText xml:space="preserve"> XE "Voâ Minh" </w:instrText>
      </w:r>
      <w:r>
        <w:rPr/>
        <w:fldChar w:fldCharType="separate"/>
      </w:r>
      <w:r>
        <w:rPr/>
      </w:r>
      <w:r>
        <w:rPr/>
        <w:fldChar w:fldCharType="end"/>
      </w:r>
      <w:r>
        <w:rPr/>
        <w:t xml:space="preserve"> töùc laø Phaät Taùnh</w:t>
      </w:r>
      <w:r>
        <w:fldChar w:fldCharType="begin"/>
      </w:r>
      <w:r>
        <w:rPr/>
        <w:instrText xml:space="preserve"> XE "Phaät Taùnh" </w:instrText>
      </w:r>
      <w:r>
        <w:rPr/>
        <w:fldChar w:fldCharType="separate"/>
      </w:r>
      <w:r>
        <w:rPr/>
      </w:r>
      <w:r>
        <w:rPr/>
        <w:fldChar w:fldCharType="end"/>
      </w:r>
      <w:r>
        <w:rPr/>
        <w:t>. Huyeãn hoùa khoâng thaân töùc Phaùp Thaân</w:t>
      </w:r>
      <w:r>
        <w:fldChar w:fldCharType="begin"/>
      </w:r>
      <w:r>
        <w:rPr/>
        <w:instrText xml:space="preserve"> XE "Phaùp Thaân" </w:instrText>
      </w:r>
      <w:r>
        <w:rPr/>
        <w:fldChar w:fldCharType="separate"/>
      </w:r>
      <w:r>
        <w:rPr/>
      </w:r>
      <w:r>
        <w:rPr/>
        <w:fldChar w:fldCharType="end"/>
      </w:r>
      <w:r>
        <w:rPr/>
        <w:t>”. Quaû laø toû suoát caùi cöûa Baát Nhò</w:t>
      </w:r>
      <w:r>
        <w:fldChar w:fldCharType="begin"/>
      </w:r>
      <w:r>
        <w:rPr/>
        <w:instrText xml:space="preserve"> XE "Baát Nhò" </w:instrText>
      </w:r>
      <w:r>
        <w:rPr/>
        <w:fldChar w:fldCharType="separate"/>
      </w:r>
      <w:r>
        <w:rPr/>
      </w:r>
      <w:r>
        <w:rPr/>
        <w:fldChar w:fldCharType="end"/>
      </w:r>
      <w:r>
        <w:rPr/>
        <w:t xml:space="preserve"> vaäy. </w:t>
      </w:r>
    </w:p>
    <w:p>
      <w:pPr>
        <w:pStyle w:val="Normal"/>
        <w:ind w:firstLine="720"/>
        <w:jc w:val="both"/>
        <w:rPr/>
      </w:pPr>
      <w:r>
        <w:rPr/>
        <w:t xml:space="preserve">Kinh: OÂng Anan baïch Phaät: “Thöa Theá Toân, toâi laø em yeâu cuûa Phaät, vì loøng meán moä Phaät neân toâi xuaát gia. Taâm toâi naøo phaûi chæ cuùng döôøng Nhö Lai, maø coøn khaép traûi haèng sa quoác ñoä, thöøa söï Chö Phaät vaø caùc thieän trí thöùc. Phaùt ñaïi duõng maõnh laøm taát caû nhöõng phaùp söï khoù laøm, ñeàu duøng caùi taâm naøy. Daàu cho huûy baùng Chaùnh Phaùp, ñôøi ñôøi lui suït caên laønh, cuõng bôûi caùi taâm naøy. </w:t>
      </w:r>
    </w:p>
    <w:p>
      <w:pPr>
        <w:pStyle w:val="Normal"/>
        <w:ind w:firstLine="720"/>
        <w:jc w:val="both"/>
        <w:rPr/>
      </w:pPr>
      <w:r>
        <w:rPr/>
        <w:t>“</w:t>
      </w:r>
      <w:r>
        <w:rPr/>
        <w:t>Nay Phaät phaùt minh caùi naøy chaúng phaûi laø taâm, toâi beøn khoâng coù taâm, gioáng nhö goã ñaù. Lìa caùi giaùc tri naøy, roát chaúng coøn gì nöõa. Taïi sao Nhö Lai noùi caùi aáy khoâng phaûi laø taâm? Toâi thaät kinh sôï. Cuøng vôùi ñaïi chuùng ñaây, khoâng ai laø khoâng nghi hoaëc. Xin Phaät ruû loøng töø bi, chæ baøy cho ngöôøi chöa ngoä”.</w:t>
      </w:r>
    </w:p>
    <w:p>
      <w:pPr>
        <w:pStyle w:val="Normal"/>
        <w:ind w:firstLine="720"/>
        <w:jc w:val="both"/>
        <w:rPr/>
      </w:pPr>
      <w:r>
        <w:rPr/>
        <w:t>Thoâng raèng: OÂng Anan tình thöùc vaø sôû kieán khoâ kieät, môùi noùi laø “Khoâng coù Taâm”, gioáng nhö goã ñaù. Choã naøy chính laø neân thöøa thoï ñaûm ñöông, thì ñôõ ñöôïc bieát bao taâm löïc. Saù gì moät caùi giaùc tri maø cöù oâm giöõ laáy, sao chaúng chòu boû quaùch.</w:t>
      </w:r>
    </w:p>
    <w:p>
      <w:pPr>
        <w:pStyle w:val="Normal"/>
        <w:ind w:firstLine="720"/>
        <w:jc w:val="both"/>
        <w:rPr/>
      </w:pPr>
      <w:r>
        <w:rPr/>
        <w:t>Xöa, thaày Ñaïi Laõng</w:t>
      </w:r>
      <w:r>
        <w:fldChar w:fldCharType="begin"/>
      </w:r>
      <w:r>
        <w:rPr/>
        <w:instrText xml:space="preserve"> XE "Ñaïi Laõng" </w:instrText>
      </w:r>
      <w:r>
        <w:rPr/>
        <w:fldChar w:fldCharType="separate"/>
      </w:r>
      <w:r>
        <w:rPr/>
      </w:r>
      <w:r>
        <w:rPr/>
        <w:fldChar w:fldCharType="end"/>
      </w:r>
      <w:r>
        <w:rPr/>
        <w:t>, môùi ñaàu ñeán tham vaán Ñöùc Maõ Toå</w:t>
      </w:r>
      <w:r>
        <w:fldChar w:fldCharType="begin"/>
      </w:r>
      <w:r>
        <w:rPr/>
        <w:instrText xml:space="preserve"> XE "Ñöùc Maõ Toå" </w:instrText>
      </w:r>
      <w:r>
        <w:rPr/>
        <w:fldChar w:fldCharType="separate"/>
      </w:r>
      <w:r>
        <w:rPr/>
      </w:r>
      <w:r>
        <w:rPr/>
        <w:fldChar w:fldCharType="end"/>
      </w:r>
      <w:r>
        <w:rPr/>
        <w:t xml:space="preserve">. </w:t>
      </w:r>
    </w:p>
    <w:p>
      <w:pPr>
        <w:pStyle w:val="Normal"/>
        <w:ind w:firstLine="720"/>
        <w:jc w:val="both"/>
        <w:rPr/>
      </w:pPr>
      <w:r>
        <w:rPr/>
        <w:t xml:space="preserve">Ngaøi hoûi: “Ñeán ñaây caàu gì?” </w:t>
      </w:r>
    </w:p>
    <w:p>
      <w:pPr>
        <w:pStyle w:val="Normal"/>
        <w:ind w:firstLine="720"/>
        <w:jc w:val="both"/>
        <w:rPr/>
      </w:pPr>
      <w:r>
        <w:rPr/>
        <w:t>Ñaùp: “Caàu Tri Kieán Phaät</w:t>
      </w:r>
      <w:r>
        <w:fldChar w:fldCharType="begin"/>
      </w:r>
      <w:r>
        <w:rPr/>
        <w:instrText xml:space="preserve"> XE "Tri Kieán Phaät" </w:instrText>
      </w:r>
      <w:r>
        <w:rPr/>
        <w:fldChar w:fldCharType="separate"/>
      </w:r>
      <w:r>
        <w:rPr/>
      </w:r>
      <w:r>
        <w:rPr/>
        <w:fldChar w:fldCharType="end"/>
      </w:r>
      <w:r>
        <w:rPr/>
        <w:t xml:space="preserve">”. </w:t>
      </w:r>
    </w:p>
    <w:p>
      <w:pPr>
        <w:pStyle w:val="Normal"/>
        <w:ind w:firstLine="720"/>
        <w:jc w:val="both"/>
        <w:rPr/>
      </w:pPr>
      <w:r>
        <w:rPr/>
        <w:t xml:space="preserve">Toå noùi raèng: “Phaät khoâng coù tri kieán, tri kieán [Thaáy bieát] laø Ma. OÂng töø ñaâu tôùi?” </w:t>
      </w:r>
    </w:p>
    <w:p>
      <w:pPr>
        <w:pStyle w:val="Normal"/>
        <w:ind w:firstLine="720"/>
        <w:jc w:val="both"/>
        <w:rPr/>
      </w:pPr>
      <w:r>
        <w:rPr/>
        <w:t>Baïch raèng: “Töø Nam Nhaïc ñeán”. [Toå Hoaøi Nhöôïng thieàn sö, ñôøi Ñöôøng, ôû Haønh Nhaïc, Chuøa Baùt Nhaõ, neân xöng laø Nam Nhaïc. Luïc Toå Hueä Naêng coù hai ñaïi ñeä töû laø Nam Nhaïc vaø Thanh Löông]</w:t>
      </w:r>
    </w:p>
    <w:p>
      <w:pPr>
        <w:pStyle w:val="Normal"/>
        <w:ind w:firstLine="720"/>
        <w:jc w:val="both"/>
        <w:rPr/>
      </w:pPr>
      <w:r>
        <w:rPr/>
        <w:t xml:space="preserve">Toå noùi raèng: “OÂng töø Nam Nhaïc ñeán, maø chöa bieát taâm yeáu cuûa Taøo Kheâ [Hieäu rieâng cuûa Luïc Toå Hueä Naêng]. OÂng mau trôû veà ñoù, chaúng neân ñi nôi khaùc”. </w:t>
      </w:r>
    </w:p>
    <w:p>
      <w:pPr>
        <w:pStyle w:val="Normal"/>
        <w:ind w:firstLine="720"/>
        <w:jc w:val="both"/>
        <w:rPr/>
      </w:pPr>
      <w:r>
        <w:rPr/>
        <w:t>Thaày Laõng trôû veà Toå Thaïch Ñaàu, baïch hoûi: “Theá naøo laø Phaät</w:t>
      </w:r>
      <w:r>
        <w:fldChar w:fldCharType="begin"/>
      </w:r>
      <w:r>
        <w:rPr/>
        <w:instrText xml:space="preserve"> XE "Phaät" </w:instrText>
      </w:r>
      <w:r>
        <w:rPr/>
        <w:fldChar w:fldCharType="separate"/>
      </w:r>
      <w:r>
        <w:rPr/>
      </w:r>
      <w:r>
        <w:rPr/>
        <w:fldChar w:fldCharType="end"/>
      </w:r>
      <w:r>
        <w:rPr/>
        <w:t xml:space="preserve">?” </w:t>
      </w:r>
    </w:p>
    <w:p>
      <w:pPr>
        <w:pStyle w:val="Normal"/>
        <w:ind w:firstLine="720"/>
        <w:jc w:val="both"/>
        <w:rPr/>
      </w:pPr>
      <w:r>
        <w:rPr/>
        <w:t>Toå Thaïch Ñaàu noùi raèng: “Ngöôi khoâng coù Phaät Taùnh</w:t>
      </w:r>
      <w:r>
        <w:fldChar w:fldCharType="begin"/>
      </w:r>
      <w:r>
        <w:rPr/>
        <w:instrText xml:space="preserve"> XE "Phaät Taùnh" </w:instrText>
      </w:r>
      <w:r>
        <w:rPr/>
        <w:fldChar w:fldCharType="separate"/>
      </w:r>
      <w:r>
        <w:rPr/>
      </w:r>
      <w:r>
        <w:rPr/>
        <w:fldChar w:fldCharType="end"/>
      </w:r>
      <w:r>
        <w:rPr/>
        <w:t>”. [Hy Thieân thieàn sö, ôû Haønh Sôn Nam Töï. Phía Ñoâng chuøa coù taûng ñaù hình caùi ñaøi, caát am treân ñoù, ngöôøi ñôøi aáy keâu laø Thaïch Ñaàu Hoøa Thöôïng]</w:t>
      </w:r>
    </w:p>
    <w:p>
      <w:pPr>
        <w:pStyle w:val="Normal"/>
        <w:ind w:firstLine="720"/>
        <w:jc w:val="both"/>
        <w:rPr/>
      </w:pPr>
      <w:r>
        <w:rPr/>
        <w:t xml:space="preserve">Thaày Laõng noùi raèng: “Caùc loaøi cöïa quaäy, bay nhaûy laïi ra laøm sao?” </w:t>
      </w:r>
    </w:p>
    <w:p>
      <w:pPr>
        <w:pStyle w:val="Normal"/>
        <w:ind w:firstLine="720"/>
        <w:jc w:val="both"/>
        <w:rPr/>
      </w:pPr>
      <w:r>
        <w:rPr/>
        <w:t xml:space="preserve">Toå Ñaàu noùi: “Caùc loaøi cöïa quaäy, bay nhaûy ñeàu coù Phaät Taùnh”. </w:t>
      </w:r>
    </w:p>
    <w:p>
      <w:pPr>
        <w:pStyle w:val="Normal"/>
        <w:ind w:firstLine="720"/>
        <w:jc w:val="both"/>
        <w:rPr/>
      </w:pPr>
      <w:r>
        <w:rPr/>
        <w:t xml:space="preserve">Baïch raèng: “Hueä Laõng naøy vì sao khoâng coù?” </w:t>
      </w:r>
    </w:p>
    <w:p>
      <w:pPr>
        <w:pStyle w:val="Normal"/>
        <w:ind w:firstLine="720"/>
        <w:jc w:val="both"/>
        <w:rPr/>
      </w:pPr>
      <w:r>
        <w:rPr/>
        <w:t>Toå Ñaàu noùi: “Vì oâng khoâng chòu nhaän laõnh</w:t>
      </w:r>
      <w:r>
        <w:fldChar w:fldCharType="begin"/>
      </w:r>
      <w:r>
        <w:rPr/>
        <w:instrText xml:space="preserve"> XE "nhaän laõnh" </w:instrText>
      </w:r>
      <w:r>
        <w:rPr/>
        <w:fldChar w:fldCharType="separate"/>
      </w:r>
      <w:r>
        <w:rPr/>
      </w:r>
      <w:r>
        <w:rPr/>
        <w:fldChar w:fldCharType="end"/>
      </w:r>
      <w:r>
        <w:rPr/>
        <w:t xml:space="preserve">”. </w:t>
      </w:r>
    </w:p>
    <w:p>
      <w:pPr>
        <w:pStyle w:val="Normal"/>
        <w:ind w:firstLine="720"/>
        <w:jc w:val="both"/>
        <w:rPr/>
      </w:pPr>
      <w:r>
        <w:rPr/>
        <w:t xml:space="preserve">Thaày Hueä Laõng nghe xong, tin nhaäp. </w:t>
      </w:r>
    </w:p>
    <w:p>
      <w:pPr>
        <w:pStyle w:val="Normal"/>
        <w:ind w:firstLine="720"/>
        <w:jc w:val="both"/>
        <w:rPr/>
      </w:pPr>
      <w:r>
        <w:rPr/>
        <w:t xml:space="preserve">Veà sau, heã coù ngöôøi hoïc ñaïo ñi ñeán, ñeàu noùi raèng: “Ñi ñi! Ngöôi khoâng coù Phaät Taùnh”. </w:t>
      </w:r>
    </w:p>
    <w:p>
      <w:pPr>
        <w:pStyle w:val="Normal"/>
        <w:ind w:firstLine="720"/>
        <w:jc w:val="both"/>
        <w:rPr/>
      </w:pPr>
      <w:r>
        <w:rPr/>
        <w:t xml:space="preserve">Söï tieáp cô daïy doã ñaïi khaùi nhö theá. Haù ñaâu phaûi lìa caùi giaùc tri laø khoâng coù gì nöõa sao? </w:t>
      </w:r>
    </w:p>
    <w:p>
      <w:pPr>
        <w:pStyle w:val="Normal"/>
        <w:ind w:firstLine="720"/>
        <w:jc w:val="both"/>
        <w:rPr/>
      </w:pPr>
      <w:r>
        <w:rPr/>
        <w:t>Kinh: Khi aáy, Theá Toân khai thò cho OÂng Anan vaø ñaïi chuùng, muoán cho ñöôïc Voââ Sanh Phaùp Nhaãn. Nôi toøa sö töû xoa ñaàu OÂng Anan maø noùi: “Nhö Lai thöôøng noùi: caùc phaùp sanh ra ñeàu duy taâm hieän. Taát caû nhaân quaû, theá giôùi, vi traàn ñeàu do taâm maø thaønh theå. Anan, nhö trong caùc theá giôùi, heát thaûy söï vaät hieän coù, caû ñeán ngoïn coû, laù caây, sôïi daây, thaét nuùt....tìm hoûi nguoàn goác thì ñeàu coù theå taùnh. Ngay caû hö khoâng coøn coù teân, coù töôùng, huoáng laø caùi Chaân Taâm</w:t>
      </w:r>
      <w:r>
        <w:fldChar w:fldCharType="begin"/>
      </w:r>
      <w:r>
        <w:rPr/>
        <w:instrText xml:space="preserve"> XE "Chaân Taâm" </w:instrText>
      </w:r>
      <w:r>
        <w:rPr/>
        <w:fldChar w:fldCharType="separate"/>
      </w:r>
      <w:r>
        <w:rPr/>
      </w:r>
      <w:r>
        <w:rPr/>
        <w:fldChar w:fldCharType="end"/>
      </w:r>
      <w:r>
        <w:rPr/>
        <w:t xml:space="preserve"> saùng suoát, trong saïch, nhieäm maàu, taùnh cuûa heát thaûy taâm maø laïi khoâng coù töï theå sao? </w:t>
      </w:r>
    </w:p>
    <w:p>
      <w:pPr>
        <w:pStyle w:val="Normal"/>
        <w:ind w:firstLine="720"/>
        <w:jc w:val="both"/>
        <w:rPr/>
      </w:pPr>
      <w:r>
        <w:rPr/>
        <w:t>“</w:t>
      </w:r>
      <w:r>
        <w:rPr/>
        <w:t>Neáu oâng quyeát chaáp caùi phaân bieät giaùc quan, hieåu bieát laø Taâm thì caùi taâm aáy phaûi rôøi haønh töôùng cuûa caùc traàn: Saéc, Höông, Vò, Xuùc, Phaùp... rieâng coù Toaøn Tính. Chöù nhö hieän nay, oâng vaâng nghe phaùp aâm cuûa Ta, ñoù laø nhaân caùi Tieáng maø coù phaân bieät: daàu cho coù dieät heát taát caû caùi Thaáy, Nghe, Hay, Bieát, beân trong giöõ laáy troáng roãng u nhaøn, thì ñoù cuõng coøn laø söï phaân bieät boùng daùng phaùp traàn [</w:t>
      </w:r>
      <w:r>
        <w:rPr>
          <w:spacing w:val="-4"/>
        </w:rPr>
        <w:t>Moät trong saùu traàn (saéc, thinh, höông, vò, xuùc vaø phaùp)</w:t>
      </w:r>
      <w:r>
        <w:rPr/>
        <w:t xml:space="preserve">. </w:t>
      </w:r>
      <w:r>
        <w:rPr>
          <w:spacing w:val="-4"/>
        </w:rPr>
        <w:t>Taát caû phaùp laø choã duyeân (sôû duyeân)</w:t>
      </w:r>
      <w:r>
        <w:rPr/>
        <w:t xml:space="preserve"> </w:t>
      </w:r>
      <w:r>
        <w:rPr>
          <w:spacing w:val="-4"/>
        </w:rPr>
        <w:t xml:space="preserve">Cuûa yù thöùc, goïi chung laø phaùp traàn] </w:t>
      </w:r>
      <w:r>
        <w:rPr/>
        <w:t>maø thoâi.</w:t>
      </w:r>
    </w:p>
    <w:p>
      <w:pPr>
        <w:pStyle w:val="Normal"/>
        <w:ind w:firstLine="720"/>
        <w:jc w:val="both"/>
        <w:rPr/>
      </w:pPr>
      <w:r>
        <w:rPr/>
        <w:t>“</w:t>
      </w:r>
      <w:r>
        <w:rPr/>
        <w:t>Ta khoâng baûo oâng chaáp caùi aáy khoâng phaûi laø taâm, nhöng oâng phaûi chính nôi taâm oâng, suy xeùt chín chaén. Neáu rôøi tieàn traàn maø coù taùnh phaân bieät, thì ñoù môùi laø Chaân Taâm</w:t>
      </w:r>
      <w:r>
        <w:fldChar w:fldCharType="begin"/>
      </w:r>
      <w:r>
        <w:rPr/>
        <w:instrText xml:space="preserve"> XE "Chaân Taâm" </w:instrText>
      </w:r>
      <w:r>
        <w:rPr/>
        <w:fldChar w:fldCharType="separate"/>
      </w:r>
      <w:r>
        <w:rPr/>
      </w:r>
      <w:r>
        <w:rPr/>
        <w:fldChar w:fldCharType="end"/>
      </w:r>
      <w:r>
        <w:rPr/>
        <w:t xml:space="preserve"> cuûa oâng. Coøn neáu caùi taùnh phaân bieät maø lìa tieàn traàn khoâng coù töï theå, thì noù chæ laø söï phaân bieät boùng daùng tieàn traàn. Tieàn traàn khoâng thöôøng truï, vaäy khi chuùng bieán dieät, thì caùi taâm nöông vaøo tieàn traàn aáy cuõng ñoàng nhö loâng ruøa söøng thoû, aét Phaùp Thaân cuûa oâng cuõng ñoàng vôùi ñoaïn dieät. Coøn gì ñeå chöùng Voâ Sanh Phaùp Nhaãn?” </w:t>
      </w:r>
    </w:p>
    <w:p>
      <w:pPr>
        <w:pStyle w:val="Normal"/>
        <w:ind w:firstLine="720"/>
        <w:jc w:val="both"/>
        <w:rPr/>
      </w:pPr>
      <w:r>
        <w:rPr/>
        <w:t xml:space="preserve">Thoâng raèng: Choã caùc phaùp sanh ra, laø ñoäc chæ do taâm bieán hieän, nhö boùng hình truøng truøng ñeàu ñoäc chæ trong caùi göông hieän baøy ra. Saùu traàn nhö hình, caùi phaân bieät (Thöùc Taâm) nhö boùng. Boùng nhôø hình maø coù, taâm thöùc nhôø caùi traàn maø coù. Caùi naøy ñaây aét laø söï phaân bieät boùng daùng tieàn traàn [Laø luïc traàn, caûnh hieän baøy tröôùc caùi voïng taâm]. Dao ñoäng thuoäc veà tieàn traàn, yeân tònh thuoäc veà phaùp traàn. Cho neân, ôû trong giöõ caùi troáng roãng u nhaøn thì tuy khoâng coù boùng daùng tieàn traàn nhöng vaãn coøn caùi boùng daùng troáng roãng u nhaøn, ñoù coøn laø söï phaân bieät boùng daùng cuûa phaùp traàn. </w:t>
      </w:r>
    </w:p>
    <w:p>
      <w:pPr>
        <w:pStyle w:val="Normal"/>
        <w:ind w:firstLine="720"/>
        <w:jc w:val="both"/>
        <w:rPr/>
      </w:pPr>
      <w:r>
        <w:rPr/>
        <w:t>Caùi chaáp aáy laø caùi Thöùc, maø chaúng phaûi laø caùi Boån Giaùc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 Chaân Taâm Thöôøng Truï lìa khoûi taát caû phaân bieät, nhö caùi göông lôùn troøn saùng [Ñaïi Vieân Caûnh Trí cuûa Duy Thöùc Toâng] lìa khoûi caû hai thöù Ñoäng (saùu Traàn) vaø Tónh (Thöùc). Caùi Taâm naøy voán töï khoâng nhieãm, neân noùi laø Tònh, nhieãm maø chaúng nhieãm, neân noùi laø Dieäu Tònh</w:t>
      </w:r>
      <w:r>
        <w:fldChar w:fldCharType="begin"/>
      </w:r>
      <w:r>
        <w:rPr/>
        <w:instrText xml:space="preserve"> XE "Dieäu Tònh" </w:instrText>
      </w:r>
      <w:r>
        <w:rPr/>
        <w:fldChar w:fldCharType="separate"/>
      </w:r>
      <w:r>
        <w:rPr/>
      </w:r>
      <w:r>
        <w:rPr/>
        <w:fldChar w:fldCharType="end"/>
      </w:r>
      <w:r>
        <w:rPr/>
        <w:t xml:space="preserve">. Taát caû nhaân quaû, theá giôùi nhieàu nhö vi traàn, nhaân noù maø laäp thaønh, noù cuõng laø caùi Boån Taùnh cuûa voïng taâm taïo thaønh chín Coõi [Luïc ñaïo, Thanh Vaên, Duyeân Giaùc, Boà Taùt]. Neân noùi laø caùi Taùnh cuûa caû thaûy Taâm. Neáu thaáy Taâm naøy, thì lìa phaân bieät maø an truï Töï Taùnh, ñoù laø caùi Töï Taùnh khoâng tuøy theo phaân bieät maø hoaëc coù hoaëc khoâng. Saéc lìa Thöùc phaân bieät nhö traàn lìa boùng, lieàn laø Baûn Theå cuûa göông, Theå cuûa göông khoâng theo boùng cuûa traàn maø sanh maø dieät. Neáu chaáp caùi Giaùc Tri Phaân Bieät laøm Töï Taùnh, töùc laø chaáp boùng laøm göông vaäy. Caùi Hay Bieát Phaân Bieät ñoù, ñoái vôùi traàn thì coù, lìa traàn thì khoâng, nhö boùng trong göông, voán khoâng töï theå, roát laø ñoaïn dieät, nhö theá laøm sao chöùng Voâ Sanh? Cho neân, phaûi bieát caùi Taâm töï coù baûn theå, chaúng phaûi ñoaïn dieät. </w:t>
      </w:r>
    </w:p>
    <w:p>
      <w:pPr>
        <w:pStyle w:val="Normal"/>
        <w:ind w:firstLine="720"/>
        <w:jc w:val="both"/>
        <w:rPr/>
      </w:pPr>
      <w:r>
        <w:rPr/>
        <w:t xml:space="preserve">Ñoaïn tröôùc, Phaät quôû “Caùi ñoù chaúng phaûi laø Taâm oâng”, vì caùi choã OÂng Anan nhìn nhaän chæ laø caùi taâm ñoaïn dieät giaû doái, chaúng phaûi laø caùi taâm Xöa Nay Chaân Thaät vaäy. Chöù ñaâu phaûi thaät khoâng coù taâm ö? </w:t>
      </w:r>
    </w:p>
    <w:p>
      <w:pPr>
        <w:pStyle w:val="Normal"/>
        <w:ind w:firstLine="720"/>
        <w:jc w:val="both"/>
        <w:rPr/>
      </w:pPr>
      <w:r>
        <w:rPr/>
        <w:t>Toå Huyeàn Sa [Toå Toâng Nhöùt thieàn sö, teân Sö Bò, ôû nuùi Huyeàn Sa. Khi nhoû laøm ngheà chaøi. Ba möôi tuoåi boång ham moä ñi tu, vaøo hoïc vôùi Toå Phuø Dung, xuoáng toùc, laõnh cuï tuùc giôùi. Roài tìm ñeán Toå Toàn thieàn sö taïi nuùi Tuyeát Phong, thaâu haïp, toû ngoä huyeàn chæ. Ban ñaàu truù taïi Phoå ÖÙng Vieän, sau dôøi veà Huyeàn Sa] Sö Bò thöôïng ñöôøng raèng: “Hieän coù moät thuyeát cho laø: linh linh, saùng saùng laø caùi Trí Taùnh</w:t>
      </w:r>
      <w:r>
        <w:fldChar w:fldCharType="begin"/>
      </w:r>
      <w:r>
        <w:rPr/>
        <w:instrText xml:space="preserve"> XE "Trí Taùnh" </w:instrText>
      </w:r>
      <w:r>
        <w:rPr/>
        <w:fldChar w:fldCharType="separate"/>
      </w:r>
      <w:r>
        <w:rPr/>
      </w:r>
      <w:r>
        <w:rPr/>
        <w:fldChar w:fldCharType="end"/>
      </w:r>
      <w:r>
        <w:rPr/>
        <w:t xml:space="preserve"> linh ñaøi, hay thaáy, hay nghe, höôùng vaøo trong mieáng ruoäng-thaân nguõ uaån laøm chuû teå. Ñoù laø keû doái gaït lôùn cuûa thieän trí thöùc, bieát chaêng? Ta nay hoûi caùc oâng, neáu nhaän caùi linh linh saùng saùng ñoù laø caùi Chaân Thaät cuûa caùc oâng, thì taïi sao khi nguû meâ, laïi chaúng coøn laø saùng saùng linh linh nöõa? Neáu luùc nguû meâ chaúng coù thì taïi sao laïi coù caùi luùc saùng saùng, linh linh? Coù hieåu chaêng? Caùi ñoù goïi laø nhaän giaëc</w:t>
      </w:r>
      <w:r>
        <w:fldChar w:fldCharType="begin"/>
      </w:r>
      <w:r>
        <w:rPr/>
        <w:instrText xml:space="preserve"> XE "giaëc" </w:instrText>
      </w:r>
      <w:r>
        <w:rPr/>
        <w:fldChar w:fldCharType="separate"/>
      </w:r>
      <w:r>
        <w:rPr/>
      </w:r>
      <w:r>
        <w:rPr/>
        <w:fldChar w:fldCharType="end"/>
      </w:r>
      <w:r>
        <w:rPr/>
        <w:t xml:space="preserve"> laøm con, laø caên baûn cuûa sanh töû, taäp khí duyeân ra Voïng Töôûng</w:t>
      </w:r>
      <w:r>
        <w:fldChar w:fldCharType="begin"/>
      </w:r>
      <w:r>
        <w:rPr/>
        <w:instrText xml:space="preserve"> XE "Voïng Töôûng" </w:instrText>
      </w:r>
      <w:r>
        <w:rPr/>
        <w:fldChar w:fldCharType="separate"/>
      </w:r>
      <w:r>
        <w:rPr/>
      </w:r>
      <w:r>
        <w:rPr/>
        <w:fldChar w:fldCharType="end"/>
      </w:r>
      <w:r>
        <w:rPr/>
        <w:t>. Caùc oâng muoán bieát caên do ö? Ta noùi cho nghe: Caùi saùng saùng linh linh chæ do tieàn traàn Saéc, Thinh, Höông, Vò, Xuùc, Phaùp maø coù phaân bieät, roài noùi baäy ñoù laø caùi saùng saùng linh linh. Neáu khoâng tieàn traàn, thì caùi saùng linh linh naøy cuûa caùc oâng, cuõng nhö loâng ruøa söøng thoû.</w:t>
      </w:r>
    </w:p>
    <w:p>
      <w:pPr>
        <w:pStyle w:val="Normal"/>
        <w:ind w:firstLine="720"/>
        <w:jc w:val="both"/>
        <w:rPr/>
      </w:pPr>
      <w:r>
        <w:rPr/>
        <w:t>“</w:t>
      </w:r>
      <w:r>
        <w:rPr/>
        <w:t>Naøy caùc oâng, caùi Chaân Thaät ôû taïi choã naøo? Nay caùc oâng muoán thoaùt khoûi caùi chuû teå cuûa ruoäng-thaân nguõ uaån, chæ caàn bieát naém laáy caùi Theå Kim Cang Bí Maät cuûa caùc oâng. Coå nhaân höôùng veà caùc oâng maø noùi: Troïn thaønh Chaùnh Bieán, khaép ñaày Phaùp Giôùi. Nay ta chuùt phaàn vì caùc oâng, ngöôøi Trí coù theå qua thí duï maø hieåu ñöôïc. Caùc oâng coù thaáy maët trôøi cuûa Nam Dieâm Phuø Ñeà khoâng? Caùi choã sanh soáng cuûa ngöôøi ñôøi: laøm luïng, kinh doanh, nuoâi soáng sinh maïng, ñuû thöù taâm haønh, khoâng gì chaúng nhôø aùnh saùng maët trôøi maø thaønh laäp. Vaäy maø caùi theå cuûa maët trôøi coù chaêng baáy nhieâu taâm haønh? Vaäy maø coù choã naøo maø khoâng cuøng khaép?</w:t>
      </w:r>
    </w:p>
    <w:p>
      <w:pPr>
        <w:pStyle w:val="Normal"/>
        <w:ind w:firstLine="720"/>
        <w:jc w:val="both"/>
        <w:rPr/>
      </w:pPr>
      <w:r>
        <w:rPr/>
        <w:t>“</w:t>
      </w:r>
      <w:r>
        <w:rPr/>
        <w:t xml:space="preserve">Muoán bieát caùi Theå Kim Cang, cuõng phaûi nhìn nhö theá. Chæ nhö hieän ñaây, nuùi soâng, ñaát roäng, möôøi phöông coõi nöôùc, saéc khoâng, saùng toái, cho ñeán thaân taâm caùc oâng, khoâng coù caùi gì maø chaúng troïn nhôø caùi Oai Quang Vieân Thaønh aáy cuûa caùc oâng maø hieån baøy. Ngay ñeán Trôøi, ngöôøi, chuùng sanh, Nghieäp Baùo, Höõu Tình, Voâ Tình khoâng coù caùi gì chaúng troïn nhôø caùi Oai Quang cuûa caùc oâng. Cho ñeán chö Phaät, thaønh Ñaïo, thaønh Quaû, tieáp vaät lôïi sanh, khoâng gì maø chaúng troïn nhôø Oai Quang cuûa caùc oâng. Nhö caùi Theå Kim Cöông aáy, coù phaøm phu cuøng chö Phaät khoâng ? Coù taâm haønh cuûa caùc oâng khoâng? Khoâng theå noùi laø khoâng coù, beøn taän duïng ñöôïc vaäy. Bieát khoâng?” </w:t>
      </w:r>
    </w:p>
    <w:p>
      <w:pPr>
        <w:pStyle w:val="Normal"/>
        <w:ind w:firstLine="720"/>
        <w:jc w:val="both"/>
        <w:rPr/>
      </w:pPr>
      <w:r>
        <w:rPr/>
        <w:t>Toå Huyeàn Sa nhôø xem Laêng Nghieâm maø phaùt minh taâm ñòa. Do ñoù, Ngaøi öùng cô nhaïy beùn, thaàm hôïp vôùi kheá kinh. Ñoaïn Ngaøi noùi ôû treân, moãi moãi ñeàu chaúng khaùc yù chæ cuûa kinh, cho ñeán noùi “Taát caû ñeàu nhôø vaøo löïc cuûa Oai Quang”, cuøng vôùi caâu kinh “Caùc phaùp sinh ra laø duy moät taâm hieän” laïi caøng thaàn dieäu.</w:t>
      </w:r>
    </w:p>
    <w:p>
      <w:pPr>
        <w:pStyle w:val="Normal"/>
        <w:ind w:firstLine="720"/>
        <w:jc w:val="both"/>
        <w:rPr/>
      </w:pPr>
      <w:r>
        <w:rPr/>
        <w:t>Laïi nöõa, Toå Truùc Am Khueâ [Toå Khaû Quan, hieäu Truùc Am]</w:t>
      </w:r>
      <w:r>
        <w:fldChar w:fldCharType="begin"/>
      </w:r>
      <w:r>
        <w:rPr/>
        <w:instrText xml:space="preserve"> XE "Truùc Am Khueâ" </w:instrText>
      </w:r>
      <w:r>
        <w:rPr/>
        <w:fldChar w:fldCharType="separate"/>
      </w:r>
      <w:r>
        <w:rPr/>
      </w:r>
      <w:r>
        <w:rPr/>
        <w:fldChar w:fldCharType="end"/>
      </w:r>
      <w:r>
        <w:rPr/>
        <w:t xml:space="preserve">, keá phaùp cuûa Toå Phaät Nhaõn, cuøng vôùi ngöôøi baùc laø cö só Trì Nhaát, cuøng thích Laêng Nghieâm. </w:t>
      </w:r>
    </w:p>
    <w:p>
      <w:pPr>
        <w:pStyle w:val="Normal"/>
        <w:ind w:firstLine="720"/>
        <w:jc w:val="both"/>
        <w:rPr/>
      </w:pPr>
      <w:r>
        <w:rPr/>
        <w:t>Toå Truùc Am Khueâ noùi: “Neáu rôøi tieàn traàn maø coù taùnh phaân bieät, ñoù chính laø caên baûn cuûa sanh töû</w:t>
      </w:r>
      <w:r>
        <w:fldChar w:fldCharType="begin"/>
      </w:r>
      <w:r>
        <w:rPr/>
        <w:instrText xml:space="preserve"> XE "caên baûn cuûa sanh töû" </w:instrText>
      </w:r>
      <w:r>
        <w:rPr/>
        <w:fldChar w:fldCharType="separate"/>
      </w:r>
      <w:r>
        <w:rPr/>
      </w:r>
      <w:r>
        <w:rPr/>
        <w:fldChar w:fldCharType="end"/>
      </w:r>
      <w:r>
        <w:rPr/>
        <w:t xml:space="preserve">”. </w:t>
      </w:r>
    </w:p>
    <w:p>
      <w:pPr>
        <w:pStyle w:val="Normal"/>
        <w:ind w:firstLine="720"/>
        <w:jc w:val="both"/>
        <w:rPr/>
      </w:pPr>
      <w:r>
        <w:rPr/>
        <w:t xml:space="preserve">Cö só hoaûng hoàn, noùi: “Phaät noùi laàm hay sao?” </w:t>
      </w:r>
    </w:p>
    <w:p>
      <w:pPr>
        <w:pStyle w:val="Normal"/>
        <w:ind w:firstLine="720"/>
        <w:jc w:val="both"/>
        <w:rPr/>
      </w:pPr>
      <w:r>
        <w:rPr/>
        <w:t xml:space="preserve">Toå Am noùi: “Phaät coá nhieân laø khoâng laàm. Nhöng hieän giôø caùi taâm ñoái dieän hoûi han cuûa cö só quaû thaät ôû ñaâu?” </w:t>
      </w:r>
    </w:p>
    <w:p>
      <w:pPr>
        <w:pStyle w:val="Normal"/>
        <w:ind w:firstLine="720"/>
        <w:jc w:val="both"/>
        <w:rPr/>
      </w:pPr>
      <w:r>
        <w:rPr/>
        <w:t xml:space="preserve">Cö só beøn taùn thaùn raèng: “Phaät noùi: hieåu caùi Ñeä Nhaát Khoâng, goïi laø Sö Töû Hoáng, Ngaøi laøm roài maø khoâng vöôùng maéc ñaáy”. </w:t>
      </w:r>
    </w:p>
    <w:p>
      <w:pPr>
        <w:pStyle w:val="Normal"/>
        <w:ind w:firstLine="720"/>
        <w:jc w:val="both"/>
        <w:rPr/>
      </w:pPr>
      <w:r>
        <w:rPr/>
        <w:t>Toå Am, sau ñoù thöôïng ñöôøng maø raèng : “Khi thaáy maø coù töôùng thaáy, caùi thaáy aáy chaúng phaûi laø caùi Thaáy Chaân Thaät (Chaùnh Kieán). Thaáy do lìa taát caû töôùng thaáy, caùi thaáy aáy laø sieâu vieät (Giaûi Thoaùt) [Töø kinh Laêng Nghieâm : Kieán kieán chi thôøi, kieán phi thò kieán. Kieán do ly kieán, kieán baát naêng caäp]. “Hoa rôi höõu yù theo gioøng nöôùc. Gioøng nöôùc voâ tình ñöa hoa rôi”. Caùc thöù coù theå traû veà ñöôïc dó nhieân chaúng phaûi laø oâng. Coøn oâng khoâng theå traû veà ñöôïc, neáu chaúng phaûi laø oâng, thì laø ai? “Thöôøng haän xuaân ñi khoâng choã kieám. Chaúng hay trôû laïi choán xöa ra”. Heùt leân moät tieáng maø raèng: “Ba möôi naêm sau, chôù noùi Phaät, Toå daïy hö con caùi nhaø ngöôøi!”</w:t>
      </w:r>
    </w:p>
    <w:p>
      <w:pPr>
        <w:pStyle w:val="Normal"/>
        <w:ind w:firstLine="720"/>
        <w:jc w:val="both"/>
        <w:rPr/>
      </w:pPr>
      <w:r>
        <w:rPr/>
        <w:t>Theo choã thaáy cuûa Toå Truùc Am, thì lìa tieàn traàn cuõng khoâng coù caùi Töï Taùnh Phaân Bieät naøo nöõa ñeå ñöôïc. Ngöôøi töï kheùo chuyeån Laêng Nghieâm thì moät ñoaïn chaân phong “Thaáy do lìa thaáy, thaáy aáy sieâu vieät” coù theå cuøng vôùi Toå Huyeàn Sa ñoàng tham vaäy.</w:t>
      </w:r>
    </w:p>
    <w:p>
      <w:pPr>
        <w:pStyle w:val="Normal"/>
        <w:ind w:firstLine="720"/>
        <w:jc w:val="both"/>
        <w:rPr>
          <w:b/>
          <w:b/>
          <w:color w:val="0000FF"/>
        </w:rPr>
      </w:pPr>
      <w:r>
        <w:rPr>
          <w:b/>
          <w:color w:val="0000FF"/>
        </w:rPr>
        <w:t>V. CHÆ ROÕ TÍNH THAÁY KHOÂNG PHAÛI LAØ CON MAÉT</w:t>
      </w:r>
    </w:p>
    <w:p>
      <w:pPr>
        <w:pStyle w:val="Normal"/>
        <w:ind w:firstLine="720"/>
        <w:jc w:val="both"/>
        <w:rPr/>
      </w:pPr>
      <w:r>
        <w:rPr/>
        <w:t xml:space="preserve">Kinh : Khi aáy OÂng Anan cuøng taát caû ñaïi chuùng laëng im, ngô ngaùc. </w:t>
      </w:r>
    </w:p>
    <w:p>
      <w:pPr>
        <w:pStyle w:val="Normal"/>
        <w:ind w:firstLine="720"/>
        <w:jc w:val="both"/>
        <w:rPr/>
      </w:pPr>
      <w:r>
        <w:rPr/>
        <w:t>Phaät baûo OÂng Anan: “Heát thaûy nhöõng ngöôøi tu hoïc trong theá gian, hieän tuy thaønh ñöôïc chín baäc Ñònh thöù lôùp maø chaúng ñöôïc heát laäu [Heát phieàn naõo] ñeå thaønh A La Haùn, ñeàu do chaáp laáy caùi voïng töôûng sanh töû naøy maø laàm cho laø chaân thaät. Theá neân, oâng nay tuy ñöôïc ña vaên maø khoâng thaønh quaû Thaùnh”.</w:t>
      </w:r>
    </w:p>
    <w:p>
      <w:pPr>
        <w:pStyle w:val="Normal"/>
        <w:ind w:firstLine="720"/>
        <w:jc w:val="both"/>
        <w:rPr/>
      </w:pPr>
      <w:r>
        <w:rPr/>
        <w:t>Thoâng raèng: Chín baäc Ñònh</w:t>
      </w:r>
      <w:r>
        <w:fldChar w:fldCharType="begin"/>
      </w:r>
      <w:r>
        <w:rPr/>
        <w:instrText xml:space="preserve"> XE "Chín baäc Ñònh" </w:instrText>
      </w:r>
      <w:r>
        <w:rPr/>
        <w:fldChar w:fldCharType="separate"/>
      </w:r>
      <w:r>
        <w:rPr/>
      </w:r>
      <w:r>
        <w:rPr/>
        <w:fldChar w:fldCharType="end"/>
      </w:r>
      <w:r>
        <w:rPr/>
        <w:t xml:space="preserve"> thì sau naøy coù neâu ra: Töù Thieàn, Töù Khoâng... Nhöng chæ noùi quaû vò maø khoâng noùi caùch tu. Ñaây noùi laø ngöôøi tu haønh chín baäc Ñònh thöù lôùp, vì töø moät baäc thieàn naøy sang baäc thieàn kia, theo thöù töï maø tu. Nhö Ñaïi Baùt Nhaõ noùi “Lìa Duïc, AÙc, Baát Thieän Phaùp, coù tìm coù xeùt. Lìa thì sanh Hyû, Laïc, nhaäp Sô Thieàn. Tìm, xeùt ñaõ vaéng laëng, truï ôû trong taâm trong saïch hoan hyû. Khoâng tìm, khoâng xeùt nghó, Ñònh sanh ra Hyû, Laïc, nhaäp Nhò thieàn. Lìa Hyû truï Xaû, ñaày ñuû nieäm chaùnh tri, thaân thoï laõnh söï vui trong saïch baäc Thaùnh, noùi ñöôïc xaû ñöôïc, ñaày ñuû nieäm laïc truï nhaäp Tam Thieàn. Döùt vui döùt khoå, tröôùc laø caùi vui veû, lo buoàn bieán maát, khoâng Khoå khoâng Laïc, nieäm Xaû thanh tònh, nhaäp Töù Thieàn. Vöôït leân caû Saéc Töôûng, dieät töôûng coù ñoái töôïng, chaúng tö duy heát thaûy caùc Töôûng, nhaäp vaøo Khoâng Voâ Bieân laø Khoâng Voâ Bieân Xöù Ñònh. Vöôït leân taát caû Khoâng, nhaäp Thöùc Voâ Bieân laø Thöùc Voâ Bieân Xöù Ñònh. Vöôït leân taát caû Thöùc Voâ Bieân, nhaäp Voâ Sôû Höõu Xöù Ñònh. Vöôït Voâ Sôû Höõu Ñònh, nhaäp Phi Töôûng Phi Phi Töôûng Xöù Ñònh. Vöôït taát caû Phi Töôûng Phi Phi Töôûng, nhaäp Dieät Thoï Töôûng Ñònh”.</w:t>
      </w:r>
    </w:p>
    <w:p>
      <w:pPr>
        <w:pStyle w:val="Normal"/>
        <w:ind w:firstLine="720"/>
        <w:jc w:val="both"/>
        <w:rPr/>
      </w:pPr>
      <w:r>
        <w:rPr/>
        <w:t>Ñoù laø chín pheùp Ñònh theo thöù lôùp, ñeàu laø caùi coâng duïng Höõu Vi, öa thích thieän quaû höõu vi neân noùi laø “Meâ nhöõng coõi Trôøi höõu laäu, hieåu ñaáy laø voâ vi”. Vì caùi meâ chaáp aáy, nhaäp vaøo caùi thöùc vi teá sanh dieät voïng töôûng maø tu, chöa theå thaáy ñöôïc Chaân Taùnh Voâ Sanh, Hieän Tieàn Tòch Dieät (Nieát Baøn) chính laø Phaùp Voâ Vi Chaân Thaät, neân chöa ñöôïc heát höõu laäu. Nhö baäc Ñaïi A La Haùn, ñaõ chöùng Dieät Thoï Töôûng Ñònh, neân goïi laø Voââ Laäu. Nay taïi sao trong chín caáp Ñònh thöù lôùp cuõng chöùng Dieät Thoï Töôûng Ñònh maø laïi goïi laø höõu laäu? Vì coù voïng töôûng maø chöùng Nieát Baøn, neân duø coù ñöôïc Dieät Taän Ñònh vaãn chöa phaûi laø chaân thaät.</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raèng: “Caû thaûy chuùng sanh luaân hoài, sanh töû chaúng ngöøng nghæ laø do yù duyeân khôûi taïo caùi taâm trong saùu neûo chaúng ngöøng, ñeán noãi khieán chòu bao nhieâu thöù khoå. </w:t>
      </w:r>
    </w:p>
    <w:p>
      <w:pPr>
        <w:pStyle w:val="Normal"/>
        <w:ind w:firstLine="720"/>
        <w:jc w:val="both"/>
        <w:rPr/>
      </w:pPr>
      <w:r>
        <w:rPr/>
        <w:t>“</w:t>
      </w:r>
      <w:r>
        <w:rPr/>
        <w:t xml:space="preserve">Kinh Duy Ma noùi: Loaøi ngöôøi khoù daïy, taâm nhö khæ vöôïn, neân phaûi duøng bieát bao phaùp moân ñeå cheá ngöï taâm naøy, sau môùi ñieàu phuïc. Bôûi vì taâm sanh thì thaûy thaûy phaùp sanh, taâm dieät thì thaûy thaûy phaùp dieät. </w:t>
      </w:r>
    </w:p>
    <w:p>
      <w:pPr>
        <w:pStyle w:val="Normal"/>
        <w:ind w:firstLine="720"/>
        <w:jc w:val="both"/>
        <w:rPr/>
      </w:pPr>
      <w:r>
        <w:rPr/>
        <w:t>“</w:t>
      </w:r>
      <w:r>
        <w:rPr/>
        <w:t>Cho neân, phaûi bieát raèng taát caû caùc phaùp ñeàu do taâm taïo, cho ñeán Trôøi ngöôøi saùu neûo, ñòa nguïc, Tu La ñeàu do taâm taïo. Nhö nay chæ hoïc Voâ Taâm, döùt ngay caùc duyeân, khoâng sanh voïng töôûng phaân bieät, khoâng ngöôøi khoâng ta, khoâng Tham, Saân, khoâng Yeâu Gheùt, khoâng Hôn Thua. Chæ caàn tröø boû heát baáy nhieâu thöù voïng töôûng, thì Töï Taùnh voán xöa nay vaãn laø trong saïch, ñoù goïi laø tu haønh Boà Ñeà, Phaùp, Phaät...[Nhö theá laø tu haønh chaân thaät]. Neáu chaúng hieåu nhö theá, thì duø cho hoïc roäng, caàn khoå tu haønh, aên caây maëc coû, maø chaúng bieát Töï Taâm, ñeàu goïi laø taø haïnh, ñeàu laøm Thieân Ma ngoaïi ñaïo, caùc thaàn ñaát, nöôùc. Tu haønh maø theá, naøo coù ích gì?”</w:t>
      </w:r>
    </w:p>
    <w:p>
      <w:pPr>
        <w:pStyle w:val="Normal"/>
        <w:ind w:firstLine="720"/>
        <w:jc w:val="both"/>
        <w:rPr/>
      </w:pPr>
      <w:r>
        <w:rPr/>
        <w:t>Toå Chí Coâng</w:t>
      </w:r>
      <w:r>
        <w:fldChar w:fldCharType="begin"/>
      </w:r>
      <w:r>
        <w:rPr/>
        <w:instrText xml:space="preserve"> XE "Chí Coâng" </w:instrText>
      </w:r>
      <w:r>
        <w:rPr/>
        <w:fldChar w:fldCharType="separate"/>
      </w:r>
      <w:r>
        <w:rPr/>
      </w:r>
      <w:r>
        <w:rPr/>
        <w:fldChar w:fldCharType="end"/>
      </w:r>
      <w:r>
        <w:rPr/>
        <w:t xml:space="preserve"> daïy: “Baûn thaân laø do taâm taïo ra, naøo phaûi trong chöõ nghóa tìm caàu. Nhö hieän giôø chæ roõ bieát Töï Taâm, tuyeät döùt tö duy voïng töôûng thì traàn lao, phieàn naõo töï nhieân chaúng sinh”. </w:t>
      </w:r>
    </w:p>
    <w:p>
      <w:pPr>
        <w:pStyle w:val="Normal"/>
        <w:ind w:firstLine="720"/>
        <w:jc w:val="both"/>
        <w:rPr/>
      </w:pPr>
      <w:r>
        <w:rPr/>
        <w:t>“</w:t>
      </w:r>
      <w:r>
        <w:rPr/>
        <w:t>Kinh Duy Ma noùi: Chæ ñeå moät caùi giöôøng, nghæ ngôi taät beänh maø naèm, laø taâm chaúng khôûi vaäy. Nhö ngöôøi naèm beänh, caùc duyeân ñeàu heát, voïng töôûng tieâu ma, ñoù laø Boà Ñeà</w:t>
      </w:r>
      <w:r>
        <w:fldChar w:fldCharType="begin"/>
      </w:r>
      <w:r>
        <w:rPr/>
        <w:instrText xml:space="preserve"> XE "Boà Ñeà" </w:instrText>
      </w:r>
      <w:r>
        <w:rPr/>
        <w:fldChar w:fldCharType="separate"/>
      </w:r>
      <w:r>
        <w:rPr/>
      </w:r>
      <w:r>
        <w:rPr/>
        <w:fldChar w:fldCharType="end"/>
      </w:r>
      <w:r>
        <w:rPr/>
        <w:t xml:space="preserve">. </w:t>
      </w:r>
    </w:p>
    <w:p>
      <w:pPr>
        <w:pStyle w:val="Normal"/>
        <w:ind w:firstLine="720"/>
        <w:jc w:val="both"/>
        <w:rPr/>
      </w:pPr>
      <w:r>
        <w:rPr/>
        <w:t>“</w:t>
      </w:r>
      <w:r>
        <w:rPr/>
        <w:t>Coøn neáu giôø ñaây trong taâm phaân vaân chaúng ñònh, thì daàu cho coù hoïc ñeán Tam Thöøa, Töù Quaû, Thaäp Ñòa cuõng chæ laø höôùng trong phaøm Thaùnh maø ngoài. Caùc haønh troïn quy veà voâ thöôøng, theá löïc ñeàu coù luùc heát. Nhö baén teân leân khoâng, heát ñaø rôi xuoáng, laïi rôi vaøo voøng sanh töû luaân hoài. Tu haønh kieåu ñoù laø chaúng hieåu yù Phaät, uoång coâng nhoïc meät, haù chaúng laø laàm to?”</w:t>
      </w:r>
    </w:p>
    <w:p>
      <w:pPr>
        <w:pStyle w:val="Normal"/>
        <w:ind w:firstLine="720"/>
        <w:jc w:val="both"/>
        <w:rPr/>
      </w:pPr>
      <w:r>
        <w:rPr/>
        <w:t xml:space="preserve">Toå Chí Coâng laïi noùi: “Chöa gaëp baäc Minh Sö ra ñôøi, uoáng thuoác phaùp Ñaïi Thöøa cuõng uoång”. </w:t>
      </w:r>
    </w:p>
    <w:p>
      <w:pPr>
        <w:pStyle w:val="Normal"/>
        <w:ind w:firstLine="720"/>
        <w:jc w:val="both"/>
        <w:rPr/>
      </w:pPr>
      <w:r>
        <w:rPr/>
        <w:t>Than oâi! Thuoác phaùp Ñaïi Thöøa coøn chaúng theå giuùp, huoáng laø chín baäc Ñònh thöù lôùp? Neân phaûi bieát: tu taäp laàm laïc, khoù thaønh quaû Thaùnh.</w:t>
      </w:r>
    </w:p>
    <w:p>
      <w:pPr>
        <w:pStyle w:val="Normal"/>
        <w:ind w:firstLine="720"/>
        <w:jc w:val="both"/>
        <w:rPr/>
      </w:pPr>
      <w:r>
        <w:rPr/>
        <w:t>Kinh : OÂng Anan nghe xong laïi ñau xoùt khoùc loùc, naêm voùc gieo xuoáng ñaát, quyø thaúng chaáp tay maø baïch Phaät: “Töø khi toâi theo Phaät phaùt loøng xuaát gia, yû laïi oai thaàn cuûa Phaät, thöôøng töï nhuû: chaúng nhoïc ñeán mình tu, Nhö Lai seõ ban cho mình Phaùp Chaùnh Ñònh, maø chaúng bieát raèng thaân taâm khoâng theå thay theá. Boû maát Baûn Taâm cuûa mình, neân tuy thaân theå xuaát gia, taâm chaúng nhaäp ñaïo. Ví nhö ñöùa con cuøng khoå, boû cha troán laùnh. Ngaøy nay môùi bieát: duø coù ña vaên, neáu chaúng tu haønh thì coù khaùc gì ngöôøi chöa ñöôïc nghe, nhö ngöôøi noùi chuyeän aên thì roát cuoäc chaúng ñöôïc no.</w:t>
      </w:r>
    </w:p>
    <w:p>
      <w:pPr>
        <w:pStyle w:val="Normal"/>
        <w:ind w:firstLine="720"/>
        <w:jc w:val="both"/>
        <w:rPr/>
      </w:pPr>
      <w:r>
        <w:rPr/>
        <w:t>“</w:t>
      </w:r>
      <w:r>
        <w:rPr/>
        <w:t>Thöa Theá Toân, chuùng toâi giôø ñaây bò hai Chöôùng buoäc raøng, laø do chaúng bieát caùi Taâm Taùnh Tòch Thöôøng. Ñoäc chæ caàu xin Nhö Lai xoùt thöông keû cuøng ñöôøng, maø khai phaùt caùi Taâm Dieäu Minh</w:t>
      </w:r>
      <w:r>
        <w:fldChar w:fldCharType="begin"/>
      </w:r>
      <w:r>
        <w:rPr/>
        <w:instrText xml:space="preserve"> XE "Taâm Dieäu Minh" </w:instrText>
      </w:r>
      <w:r>
        <w:rPr/>
        <w:fldChar w:fldCharType="separate"/>
      </w:r>
      <w:r>
        <w:rPr/>
      </w:r>
      <w:r>
        <w:rPr/>
        <w:fldChar w:fldCharType="end"/>
      </w:r>
      <w:r>
        <w:rPr/>
        <w:t>, môû con maét ñaïo cho toâi”.</w:t>
      </w:r>
    </w:p>
    <w:p>
      <w:pPr>
        <w:pStyle w:val="Normal"/>
        <w:ind w:firstLine="720"/>
        <w:jc w:val="both"/>
        <w:rPr/>
      </w:pPr>
      <w:r>
        <w:rPr/>
        <w:t xml:space="preserve">Thoâng raèng: Boû cha troán ñi thì ôû kinh Phaùp Hoa cuõng coù ví duï. Cuøng ñöôøng ôû phöông xa, mong ñöôïc chæ cho haït chaâu trong aùo, daàn daàn coù yù muoán veà nhaø. </w:t>
      </w:r>
    </w:p>
    <w:p>
      <w:pPr>
        <w:pStyle w:val="Normal"/>
        <w:ind w:firstLine="720"/>
        <w:jc w:val="both"/>
        <w:rPr/>
      </w:pPr>
      <w:r>
        <w:rPr/>
        <w:t>Hai caùi Chöôùng</w:t>
      </w:r>
      <w:r>
        <w:fldChar w:fldCharType="begin"/>
      </w:r>
      <w:r>
        <w:rPr/>
        <w:instrText xml:space="preserve"> XE "Chöôùng" </w:instrText>
      </w:r>
      <w:r>
        <w:rPr/>
        <w:fldChar w:fldCharType="separate"/>
      </w:r>
      <w:r>
        <w:rPr/>
      </w:r>
      <w:r>
        <w:rPr/>
        <w:fldChar w:fldCharType="end"/>
      </w:r>
      <w:r>
        <w:rPr/>
        <w:t xml:space="preserve"> laø Phieàn Naõo Chöôùng vaø Sôû Tri Chöôùng. Phieàn Naõo Chöôùng thì chöôùng ngaïi taâm, taâm chaúng giaûi thoaùt, keát nghieäp maø thoï quaû baùo. Sôû Tri Chöôùng ngaên trôû caùi Taùnh Saùng (Hueä). Taùnh Saùng bò buoäc raøng, chaúng hieåu Phaùp Khoâng vaäy. </w:t>
      </w:r>
    </w:p>
    <w:p>
      <w:pPr>
        <w:pStyle w:val="Normal"/>
        <w:ind w:firstLine="720"/>
        <w:jc w:val="both"/>
        <w:rPr/>
      </w:pPr>
      <w:r>
        <w:rPr/>
        <w:t>Anan bieát roõ bò hai Chöôùng raøng buoäc, laïi cuõng bieát caùi goïi laø Taâm Taùnh Tòch Thöôøng, côù sao con Maét Ñaïo chaúng môû ra? Thaáu thoaùt quaû laø khoù khaên laém vaäy.</w:t>
      </w:r>
    </w:p>
    <w:p>
      <w:pPr>
        <w:pStyle w:val="Normal"/>
        <w:ind w:firstLine="720"/>
        <w:jc w:val="both"/>
        <w:rPr/>
      </w:pPr>
      <w:r>
        <w:rPr/>
        <w:t xml:space="preserve">Coù nhaø sö baïch hoûi Toå Döôïc Sôn: “Keû hoïc nhôn ñònh trôû veà queâ thì nhö theá naøo?” </w:t>
      </w:r>
    </w:p>
    <w:p>
      <w:pPr>
        <w:pStyle w:val="Normal"/>
        <w:ind w:firstLine="720"/>
        <w:jc w:val="both"/>
        <w:rPr/>
      </w:pPr>
      <w:r>
        <w:rPr/>
        <w:t xml:space="preserve">Toå Sôn noùi: “Cha meï oâng khaép mình söng ñoû, naèm trong röøng gai goùc, oâng veà choã naøo?” </w:t>
      </w:r>
    </w:p>
    <w:p>
      <w:pPr>
        <w:pStyle w:val="Normal"/>
        <w:ind w:firstLine="720"/>
        <w:jc w:val="both"/>
        <w:rPr/>
      </w:pPr>
      <w:r>
        <w:rPr/>
        <w:t xml:space="preserve">Sö hoûi: “Nhö theá töùc laø chaúng veà ö ?” </w:t>
      </w:r>
    </w:p>
    <w:p>
      <w:pPr>
        <w:pStyle w:val="Normal"/>
        <w:ind w:firstLine="720"/>
        <w:jc w:val="both"/>
        <w:rPr/>
      </w:pPr>
      <w:r>
        <w:rPr/>
        <w:t xml:space="preserve">Toå raèng: “OÂng laïi caàn phaûi veà. Neáu oâng veà ta chæ cho oâng moùn aên laøm thuoác toát ñeïp ñeå ñi ñöôøng”. </w:t>
      </w:r>
    </w:p>
    <w:p>
      <w:pPr>
        <w:pStyle w:val="Normal"/>
        <w:ind w:firstLine="720"/>
        <w:jc w:val="both"/>
        <w:rPr/>
      </w:pPr>
      <w:r>
        <w:rPr/>
        <w:t xml:space="preserve">Sö raèng: “Xin noùi”. </w:t>
      </w:r>
    </w:p>
    <w:p>
      <w:pPr>
        <w:pStyle w:val="Normal"/>
        <w:ind w:firstLine="720"/>
        <w:jc w:val="both"/>
        <w:rPr/>
      </w:pPr>
      <w:r>
        <w:rPr/>
        <w:t>Toå Sôn noùi: “Hai buoåi thöôïng ñöôøng, khoâng caén beå moät hoät gaïo</w:t>
      </w:r>
      <w:r>
        <w:fldChar w:fldCharType="begin"/>
      </w:r>
      <w:r>
        <w:rPr/>
        <w:instrText xml:space="preserve"> XE "hoät gaïo" </w:instrText>
      </w:r>
      <w:r>
        <w:rPr/>
        <w:fldChar w:fldCharType="separate"/>
      </w:r>
      <w:r>
        <w:rPr/>
      </w:r>
      <w:r>
        <w:rPr/>
        <w:fldChar w:fldCharType="end"/>
      </w:r>
      <w:r>
        <w:rPr/>
        <w:t>”.</w:t>
      </w:r>
    </w:p>
    <w:p>
      <w:pPr>
        <w:pStyle w:val="Normal"/>
        <w:ind w:firstLine="720"/>
        <w:jc w:val="both"/>
        <w:rPr/>
      </w:pPr>
      <w:r>
        <w:rPr/>
        <w:t>Sau, coù vò sö baïch hoûi Toå Laïc Phoå</w:t>
      </w:r>
      <w:r>
        <w:fldChar w:fldCharType="begin"/>
      </w:r>
      <w:r>
        <w:rPr/>
        <w:instrText xml:space="preserve"> XE "Laïc Phoá" </w:instrText>
      </w:r>
      <w:r>
        <w:rPr/>
        <w:fldChar w:fldCharType="separate"/>
      </w:r>
      <w:r>
        <w:rPr/>
      </w:r>
      <w:r>
        <w:rPr/>
        <w:fldChar w:fldCharType="end"/>
      </w:r>
      <w:r>
        <w:rPr/>
        <w:t xml:space="preserve">: “Keû hoïc nhôn ñònh trôû veà queâ thì nhö theá naøo?” </w:t>
      </w:r>
    </w:p>
    <w:p>
      <w:pPr>
        <w:pStyle w:val="Normal"/>
        <w:ind w:firstLine="720"/>
        <w:jc w:val="both"/>
        <w:rPr/>
      </w:pPr>
      <w:r>
        <w:rPr/>
        <w:t xml:space="preserve">Toå Phoå raèng: “Nhaø tan, ngöôøi maát, oâng veà choán naøo?” </w:t>
      </w:r>
    </w:p>
    <w:p>
      <w:pPr>
        <w:pStyle w:val="Normal"/>
        <w:ind w:firstLine="720"/>
        <w:jc w:val="both"/>
        <w:rPr/>
      </w:pPr>
      <w:r>
        <w:rPr/>
        <w:t xml:space="preserve">Sö raèng: “Nhö vaäy töùc laø chaúng veà ö ?” </w:t>
      </w:r>
    </w:p>
    <w:p>
      <w:pPr>
        <w:pStyle w:val="Normal"/>
        <w:ind w:firstLine="720"/>
        <w:jc w:val="both"/>
        <w:rPr/>
      </w:pPr>
      <w:r>
        <w:rPr/>
        <w:t xml:space="preserve">Toå Phoå raèng: “Tröôùc saân tuyeát soùt (tuyeát taøn), maët trôøi tan. Trong thaát buïi hoàng, ai baûo queùt”. </w:t>
      </w:r>
    </w:p>
    <w:p>
      <w:pPr>
        <w:pStyle w:val="Normal"/>
        <w:ind w:firstLine="720"/>
        <w:jc w:val="both"/>
        <w:rPr/>
      </w:pPr>
      <w:r>
        <w:rPr/>
        <w:t>Laïi ñoïc baøi keä:</w:t>
      </w:r>
    </w:p>
    <w:p>
      <w:pPr>
        <w:pStyle w:val="Normal"/>
        <w:ind w:firstLine="720"/>
        <w:jc w:val="both"/>
        <w:rPr/>
      </w:pPr>
      <w:r>
        <w:rPr/>
        <w:tab/>
        <w:t>“Loøng quyeát veà queâ cuõ</w:t>
      </w:r>
    </w:p>
    <w:p>
      <w:pPr>
        <w:pStyle w:val="Normal"/>
        <w:ind w:firstLine="720"/>
        <w:jc w:val="both"/>
        <w:rPr/>
      </w:pPr>
      <w:r>
        <w:rPr/>
        <w:tab/>
        <w:t>Côõi thuyeàn qua Nguõ Hoà</w:t>
      </w:r>
    </w:p>
    <w:p>
      <w:pPr>
        <w:pStyle w:val="Normal"/>
        <w:ind w:firstLine="720"/>
        <w:jc w:val="both"/>
        <w:rPr/>
      </w:pPr>
      <w:r>
        <w:rPr/>
        <w:tab/>
        <w:t>Nhoå saøo traêng sao laën</w:t>
      </w:r>
    </w:p>
    <w:p>
      <w:pPr>
        <w:pStyle w:val="Normal"/>
        <w:ind w:firstLine="720"/>
        <w:jc w:val="both"/>
        <w:rPr/>
      </w:pPr>
      <w:r>
        <w:rPr/>
        <w:tab/>
        <w:t>Döøng cheøo maët trôøi coâ</w:t>
      </w:r>
    </w:p>
    <w:p>
      <w:pPr>
        <w:pStyle w:val="Normal"/>
        <w:ind w:firstLine="720"/>
        <w:jc w:val="both"/>
        <w:rPr/>
      </w:pPr>
      <w:r>
        <w:rPr/>
        <w:tab/>
        <w:t>Môû neo lìa beán nguïy</w:t>
      </w:r>
    </w:p>
    <w:p>
      <w:pPr>
        <w:pStyle w:val="Normal"/>
        <w:ind w:firstLine="720"/>
        <w:jc w:val="both"/>
        <w:rPr/>
      </w:pPr>
      <w:r>
        <w:rPr/>
        <w:tab/>
        <w:t>Tröông buoàm ra doøng Chôn</w:t>
      </w:r>
    </w:p>
    <w:p>
      <w:pPr>
        <w:pStyle w:val="Normal"/>
        <w:ind w:firstLine="720"/>
        <w:jc w:val="both"/>
        <w:rPr/>
      </w:pPr>
      <w:r>
        <w:rPr/>
        <w:tab/>
        <w:t>Ñeán nôi, ngöôøi maát saïch</w:t>
      </w:r>
    </w:p>
    <w:p>
      <w:pPr>
        <w:pStyle w:val="Normal"/>
        <w:ind w:firstLine="720"/>
        <w:jc w:val="both"/>
        <w:rPr/>
      </w:pPr>
      <w:r>
        <w:rPr/>
        <w:tab/>
        <w:t>Khoûi laøm ñöùa ngu (trong) nhaø”.</w:t>
      </w:r>
    </w:p>
    <w:p>
      <w:pPr>
        <w:pStyle w:val="Normal"/>
        <w:ind w:firstLine="720"/>
        <w:jc w:val="both"/>
        <w:rPr/>
      </w:pPr>
      <w:r>
        <w:rPr/>
        <w:t>Toå Ñôn Haø tuïng raèng :</w:t>
      </w:r>
    </w:p>
    <w:p>
      <w:pPr>
        <w:pStyle w:val="Normal"/>
        <w:ind w:firstLine="720"/>
        <w:jc w:val="both"/>
        <w:rPr/>
      </w:pPr>
      <w:r>
        <w:rPr/>
        <w:tab/>
        <w:t>“Queâ nöôùc thaùi bình neûo chaúng xa</w:t>
      </w:r>
    </w:p>
    <w:p>
      <w:pPr>
        <w:pStyle w:val="Normal"/>
        <w:ind w:firstLine="720"/>
        <w:jc w:val="both"/>
        <w:rPr/>
      </w:pPr>
      <w:r>
        <w:rPr/>
        <w:tab/>
        <w:t>Veà, höùng mieân man, yù voâ bôø</w:t>
      </w:r>
    </w:p>
    <w:p>
      <w:pPr>
        <w:pStyle w:val="Normal"/>
        <w:ind w:firstLine="720"/>
        <w:jc w:val="both"/>
        <w:rPr/>
      </w:pPr>
      <w:r>
        <w:rPr/>
        <w:tab/>
        <w:t>Buoâng tay, nhaø ñeán: nôi naøo coù?</w:t>
      </w:r>
    </w:p>
    <w:p>
      <w:pPr>
        <w:pStyle w:val="Normal"/>
        <w:ind w:firstLine="720"/>
        <w:jc w:val="both"/>
        <w:rPr/>
      </w:pPr>
      <w:r>
        <w:rPr/>
        <w:tab/>
        <w:t>Boùng traêng loàng ñieän baùu löu ly”.</w:t>
      </w:r>
    </w:p>
    <w:p>
      <w:pPr>
        <w:pStyle w:val="Normal"/>
        <w:ind w:firstLine="720"/>
        <w:jc w:val="both"/>
        <w:rPr/>
      </w:pPr>
      <w:r>
        <w:rPr/>
        <w:tab/>
        <w:tab/>
        <w:t>(Thaùi bình höông quoác loä khoâng xa</w:t>
      </w:r>
    </w:p>
    <w:p>
      <w:pPr>
        <w:pStyle w:val="Normal"/>
        <w:ind w:firstLine="720"/>
        <w:jc w:val="both"/>
        <w:rPr/>
      </w:pPr>
      <w:r>
        <w:rPr/>
        <w:tab/>
        <w:tab/>
        <w:t>Quy höùng du tu tö maïc nhai</w:t>
      </w:r>
    </w:p>
    <w:p>
      <w:pPr>
        <w:pStyle w:val="Normal"/>
        <w:ind w:firstLine="720"/>
        <w:jc w:val="both"/>
        <w:rPr/>
      </w:pPr>
      <w:r>
        <w:rPr/>
        <w:tab/>
        <w:tab/>
        <w:t>Taùt thuû ñaùo gia haø xöù höõu</w:t>
      </w:r>
    </w:p>
    <w:p>
      <w:pPr>
        <w:pStyle w:val="Normal"/>
        <w:ind w:firstLine="720"/>
        <w:jc w:val="both"/>
        <w:rPr/>
      </w:pPr>
      <w:r>
        <w:rPr/>
        <w:tab/>
        <w:tab/>
        <w:t>Löu ly baûo ñieän toûa thieàm hoa).</w:t>
      </w:r>
    </w:p>
    <w:p>
      <w:pPr>
        <w:pStyle w:val="Normal"/>
        <w:ind w:firstLine="720"/>
        <w:jc w:val="both"/>
        <w:rPr/>
      </w:pPr>
      <w:r>
        <w:rPr/>
        <w:t>Caùc vò laõo tuùc moät phen chæ ra phöông tieän veà nhaø. Ñaùng goïi laø con maét Ñaïo môû saùng, thaät bieát caùi Taâm Taùnh Tòch Thöôøng vaäy.</w:t>
      </w:r>
    </w:p>
    <w:p>
      <w:pPr>
        <w:pStyle w:val="Normal"/>
        <w:ind w:firstLine="720"/>
        <w:jc w:val="both"/>
        <w:rPr/>
      </w:pPr>
      <w:r>
        <mc:AlternateContent>
          <mc:Choice Requires="wpg">
            <w:drawing>
              <wp:anchor behindDoc="0" distT="0" distB="0" distL="114935" distR="114935" simplePos="0" locked="0" layoutInCell="0" allowOverlap="1" relativeHeight="6">
                <wp:simplePos x="0" y="0"/>
                <wp:positionH relativeFrom="column">
                  <wp:posOffset>3429000</wp:posOffset>
                </wp:positionH>
                <wp:positionV relativeFrom="paragraph">
                  <wp:posOffset>41910</wp:posOffset>
                </wp:positionV>
                <wp:extent cx="125095" cy="133985"/>
                <wp:effectExtent l="6350" t="6350" r="6350" b="1905"/>
                <wp:wrapNone/>
                <wp:docPr id="1" name=""/>
                <a:graphic xmlns:a="http://schemas.openxmlformats.org/drawingml/2006/main">
                  <a:graphicData uri="http://schemas.microsoft.com/office/word/2010/wordprocessingGroup">
                    <wpg:wgp>
                      <wpg:cNvGrpSpPr/>
                      <wpg:grpSpPr>
                        <a:xfrm>
                          <a:off x="0" y="0"/>
                          <a:ext cx="124920" cy="133920"/>
                          <a:chOff x="0" y="0"/>
                          <a:chExt cx="124920" cy="133920"/>
                        </a:xfrm>
                      </wpg:grpSpPr>
                      <wps:wsp>
                        <wps:cNvSpPr/>
                        <wps:spPr>
                          <a:xfrm>
                            <a:off x="66600" y="128160"/>
                            <a:ext cx="58320" cy="1440"/>
                          </a:xfrm>
                          <a:prstGeom prst="line">
                            <a:avLst/>
                          </a:prstGeom>
                          <a:ln w="12600">
                            <a:solidFill>
                              <a:srgbClr val="000000"/>
                            </a:solidFill>
                            <a:miter/>
                          </a:ln>
                        </wps:spPr>
                        <wps:style>
                          <a:lnRef idx="0"/>
                          <a:fillRef idx="0"/>
                          <a:effectRef idx="0"/>
                          <a:fontRef idx="minor"/>
                        </wps:style>
                        <wps:bodyPr/>
                      </wps:wsp>
                      <wps:wsp>
                        <wps:cNvSpPr/>
                        <wps:spPr>
                          <a:xfrm flipH="1">
                            <a:off x="6480" y="65880"/>
                            <a:ext cx="113760" cy="0"/>
                          </a:xfrm>
                          <a:prstGeom prst="line">
                            <a:avLst/>
                          </a:prstGeom>
                          <a:ln w="12600">
                            <a:solidFill>
                              <a:srgbClr val="000000"/>
                            </a:solidFill>
                            <a:miter/>
                          </a:ln>
                        </wps:spPr>
                        <wps:style>
                          <a:lnRef idx="0"/>
                          <a:fillRef idx="0"/>
                          <a:effectRef idx="0"/>
                          <a:fontRef idx="minor"/>
                        </wps:style>
                        <wps:bodyPr/>
                      </wps:wsp>
                      <wps:wsp>
                        <wps:cNvSpPr/>
                        <wps:spPr>
                          <a:xfrm>
                            <a:off x="64800" y="5040"/>
                            <a:ext cx="720" cy="114480"/>
                          </a:xfrm>
                          <a:prstGeom prst="line">
                            <a:avLst/>
                          </a:prstGeom>
                          <a:ln w="12600">
                            <a:solidFill>
                              <a:srgbClr val="000000"/>
                            </a:solidFill>
                            <a:miter/>
                          </a:ln>
                        </wps:spPr>
                        <wps:style>
                          <a:lnRef idx="0"/>
                          <a:fillRef idx="0"/>
                          <a:effectRef idx="0"/>
                          <a:fontRef idx="minor"/>
                        </wps:style>
                        <wps:bodyPr/>
                      </wps:wsp>
                      <wps:wsp>
                        <wps:cNvSpPr/>
                        <wps:spPr>
                          <a:xfrm>
                            <a:off x="720" y="0"/>
                            <a:ext cx="63360" cy="1440"/>
                          </a:xfrm>
                          <a:prstGeom prst="line">
                            <a:avLst/>
                          </a:prstGeom>
                          <a:ln w="12600">
                            <a:solidFill>
                              <a:srgbClr val="000000"/>
                            </a:solidFill>
                            <a:miter/>
                          </a:ln>
                        </wps:spPr>
                        <wps:style>
                          <a:lnRef idx="0"/>
                          <a:fillRef idx="0"/>
                          <a:effectRef idx="0"/>
                          <a:fontRef idx="minor"/>
                        </wps:style>
                        <wps:bodyPr/>
                      </wps:wsp>
                      <wps:wsp>
                        <wps:cNvSpPr/>
                        <wps:spPr>
                          <a:xfrm flipH="1">
                            <a:off x="0" y="69840"/>
                            <a:ext cx="1440" cy="64080"/>
                          </a:xfrm>
                          <a:prstGeom prst="line">
                            <a:avLst/>
                          </a:prstGeom>
                          <a:ln w="12600">
                            <a:solidFill>
                              <a:srgbClr val="000000"/>
                            </a:solidFill>
                            <a:miter/>
                          </a:ln>
                        </wps:spPr>
                        <wps:style>
                          <a:lnRef idx="0"/>
                          <a:fillRef idx="0"/>
                          <a:effectRef idx="0"/>
                          <a:fontRef idx="minor"/>
                        </wps:style>
                        <wps:bodyPr/>
                      </wps:wsp>
                      <wps:wsp>
                        <wps:cNvSpPr/>
                        <wps:spPr>
                          <a:xfrm>
                            <a:off x="123840" y="0"/>
                            <a:ext cx="144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3pt;width:9.8pt;height:10.5pt" coordorigin="5400,66" coordsize="196,210">
                <v:line id="shape_0" from="5505,268" to="5596,269" stroked="t" o:allowincell="f" style="position:absolute">
                  <v:stroke color="black" weight="12600" joinstyle="miter" endcap="flat"/>
                  <v:fill o:detectmouseclick="t" on="false"/>
                  <w10:wrap type="none"/>
                </v:line>
                <v:line id="shape_0" from="5410,170" to="5588,170" stroked="t" o:allowincell="f" style="position:absolute;flip:x">
                  <v:stroke color="black" weight="12600" joinstyle="miter" endcap="flat"/>
                  <v:fill o:detectmouseclick="t" on="false"/>
                  <w10:wrap type="none"/>
                </v:line>
                <v:line id="shape_0" from="5502,74" to="5502,253" stroked="t" o:allowincell="f" style="position:absolute">
                  <v:stroke color="black" weight="12600" joinstyle="miter" endcap="flat"/>
                  <v:fill o:detectmouseclick="t" on="false"/>
                  <w10:wrap type="none"/>
                </v:line>
                <v:line id="shape_0" from="5401,66" to="5500,67" stroked="t" o:allowincell="f" style="position:absolute">
                  <v:stroke color="black" weight="12600" joinstyle="miter" endcap="flat"/>
                  <v:fill o:detectmouseclick="t" on="false"/>
                  <w10:wrap type="none"/>
                </v:line>
                <v:line id="shape_0" from="5400,176" to="5401,276" stroked="t" o:allowincell="f" style="position:absolute;flip:x">
                  <v:stroke color="black" weight="12600" joinstyle="miter" endcap="flat"/>
                  <v:fill o:detectmouseclick="t" on="false"/>
                  <w10:wrap type="none"/>
                </v:line>
                <v:line id="shape_0" from="5595,66" to="5596,164" stroked="t" o:allowincell="f" style="position:absolute">
                  <v:stroke color="black" weight="12600" joinstyle="miter" endcap="flat"/>
                  <v:fill o:detectmouseclick="t" on="false"/>
                  <w10:wrap type="none"/>
                </v:line>
              </v:group>
            </w:pict>
          </mc:Fallback>
        </mc:AlternateContent>
      </w:r>
      <w:r>
        <w:rPr/>
        <w:t>Kinh: Lieàn khi aáy, Nhö Lai töø chöõ VAÏN (     ) ôû ngöïc, phoùng ra aùnh saùng baùu. Haøo quang aáy röïc rôõ, coù traêm ngaøn saéc, chieáu khaép cuøng moät luùc taát caû theá giôùi chö Phaät möôøi phöông, soá nhö vi traàn. Haøo quang röôùi khaép ñaûnh caùc Nhö Lai cuûa möôøi phöông coõi baùu, xoay veà soi ñeán OÂng Anan vaø caû ñaïi chuùng.</w:t>
      </w:r>
    </w:p>
    <w:p>
      <w:pPr>
        <w:pStyle w:val="Normal"/>
        <w:ind w:firstLine="720"/>
        <w:jc w:val="both"/>
        <w:rPr/>
      </w:pPr>
      <w:r>
        <w:rPr/>
        <w:t>Phaät baûo OÂng Anan: “Ta nay vì oâng döïng côø Phaùp lôùn, cuõng khieán cho taát caû chuùng sanh cuûa möôøi phöông ñöôïc caùi Taâm Taùnh nhieäm maàu, vi maät, saùng saïch vaø ñöôïc con Maét Trong Saïch (Thanh Tònh Nhaõn).</w:t>
      </w:r>
    </w:p>
    <w:p>
      <w:pPr>
        <w:pStyle w:val="Normal"/>
        <w:ind w:firstLine="720"/>
        <w:jc w:val="both"/>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065530</wp:posOffset>
                </wp:positionV>
                <wp:extent cx="125095" cy="133985"/>
                <wp:effectExtent l="6350" t="6350" r="6350" b="1905"/>
                <wp:wrapNone/>
                <wp:docPr id="2" name=""/>
                <a:graphic xmlns:a="http://schemas.openxmlformats.org/drawingml/2006/main">
                  <a:graphicData uri="http://schemas.microsoft.com/office/word/2010/wordprocessingGroup">
                    <wpg:wgp>
                      <wpg:cNvGrpSpPr/>
                      <wpg:grpSpPr>
                        <a:xfrm>
                          <a:off x="0" y="0"/>
                          <a:ext cx="124920" cy="133920"/>
                          <a:chOff x="0" y="0"/>
                          <a:chExt cx="124920" cy="133920"/>
                        </a:xfrm>
                      </wpg:grpSpPr>
                      <wps:wsp>
                        <wps:cNvSpPr/>
                        <wps:spPr>
                          <a:xfrm>
                            <a:off x="66600" y="128160"/>
                            <a:ext cx="58320" cy="1440"/>
                          </a:xfrm>
                          <a:prstGeom prst="line">
                            <a:avLst/>
                          </a:prstGeom>
                          <a:ln w="12600">
                            <a:solidFill>
                              <a:srgbClr val="000000"/>
                            </a:solidFill>
                            <a:miter/>
                          </a:ln>
                        </wps:spPr>
                        <wps:style>
                          <a:lnRef idx="0"/>
                          <a:fillRef idx="0"/>
                          <a:effectRef idx="0"/>
                          <a:fontRef idx="minor"/>
                        </wps:style>
                        <wps:bodyPr/>
                      </wps:wsp>
                      <wps:wsp>
                        <wps:cNvSpPr/>
                        <wps:spPr>
                          <a:xfrm flipH="1">
                            <a:off x="6480" y="65880"/>
                            <a:ext cx="113760" cy="0"/>
                          </a:xfrm>
                          <a:prstGeom prst="line">
                            <a:avLst/>
                          </a:prstGeom>
                          <a:ln w="12600">
                            <a:solidFill>
                              <a:srgbClr val="000000"/>
                            </a:solidFill>
                            <a:miter/>
                          </a:ln>
                        </wps:spPr>
                        <wps:style>
                          <a:lnRef idx="0"/>
                          <a:fillRef idx="0"/>
                          <a:effectRef idx="0"/>
                          <a:fontRef idx="minor"/>
                        </wps:style>
                        <wps:bodyPr/>
                      </wps:wsp>
                      <wps:wsp>
                        <wps:cNvSpPr/>
                        <wps:spPr>
                          <a:xfrm>
                            <a:off x="64800" y="5040"/>
                            <a:ext cx="720" cy="114480"/>
                          </a:xfrm>
                          <a:prstGeom prst="line">
                            <a:avLst/>
                          </a:prstGeom>
                          <a:ln w="12600">
                            <a:solidFill>
                              <a:srgbClr val="000000"/>
                            </a:solidFill>
                            <a:miter/>
                          </a:ln>
                        </wps:spPr>
                        <wps:style>
                          <a:lnRef idx="0"/>
                          <a:fillRef idx="0"/>
                          <a:effectRef idx="0"/>
                          <a:fontRef idx="minor"/>
                        </wps:style>
                        <wps:bodyPr/>
                      </wps:wsp>
                      <wps:wsp>
                        <wps:cNvSpPr/>
                        <wps:spPr>
                          <a:xfrm>
                            <a:off x="720" y="0"/>
                            <a:ext cx="63360" cy="1440"/>
                          </a:xfrm>
                          <a:prstGeom prst="line">
                            <a:avLst/>
                          </a:prstGeom>
                          <a:ln w="12600">
                            <a:solidFill>
                              <a:srgbClr val="000000"/>
                            </a:solidFill>
                            <a:miter/>
                          </a:ln>
                        </wps:spPr>
                        <wps:style>
                          <a:lnRef idx="0"/>
                          <a:fillRef idx="0"/>
                          <a:effectRef idx="0"/>
                          <a:fontRef idx="minor"/>
                        </wps:style>
                        <wps:bodyPr/>
                      </wps:wsp>
                      <wps:wsp>
                        <wps:cNvSpPr/>
                        <wps:spPr>
                          <a:xfrm flipH="1">
                            <a:off x="0" y="69840"/>
                            <a:ext cx="1440" cy="64080"/>
                          </a:xfrm>
                          <a:prstGeom prst="line">
                            <a:avLst/>
                          </a:prstGeom>
                          <a:ln w="12600">
                            <a:solidFill>
                              <a:srgbClr val="000000"/>
                            </a:solidFill>
                            <a:miter/>
                          </a:ln>
                        </wps:spPr>
                        <wps:style>
                          <a:lnRef idx="0"/>
                          <a:fillRef idx="0"/>
                          <a:effectRef idx="0"/>
                          <a:fontRef idx="minor"/>
                        </wps:style>
                        <wps:bodyPr/>
                      </wps:wsp>
                      <wps:wsp>
                        <wps:cNvSpPr/>
                        <wps:spPr>
                          <a:xfrm>
                            <a:off x="123840" y="0"/>
                            <a:ext cx="144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3.9pt;width:9.8pt;height:10.5pt" coordorigin="180,1678" coordsize="196,210">
                <v:line id="shape_0" from="285,1880" to="376,1881" stroked="t" o:allowincell="f" style="position:absolute">
                  <v:stroke color="black" weight="12600" joinstyle="miter" endcap="flat"/>
                  <v:fill o:detectmouseclick="t" on="false"/>
                  <w10:wrap type="none"/>
                </v:line>
                <v:line id="shape_0" from="190,1782" to="368,1782" stroked="t" o:allowincell="f" style="position:absolute;flip:x">
                  <v:stroke color="black" weight="12600" joinstyle="miter" endcap="flat"/>
                  <v:fill o:detectmouseclick="t" on="false"/>
                  <w10:wrap type="none"/>
                </v:line>
                <v:line id="shape_0" from="282,1686" to="282,1865" stroked="t" o:allowincell="f" style="position:absolute">
                  <v:stroke color="black" weight="12600" joinstyle="miter" endcap="flat"/>
                  <v:fill o:detectmouseclick="t" on="false"/>
                  <w10:wrap type="none"/>
                </v:line>
                <v:line id="shape_0" from="181,1678" to="280,1679" stroked="t" o:allowincell="f" style="position:absolute">
                  <v:stroke color="black" weight="12600" joinstyle="miter" endcap="flat"/>
                  <v:fill o:detectmouseclick="t" on="false"/>
                  <w10:wrap type="none"/>
                </v:line>
                <v:line id="shape_0" from="180,1788" to="181,1888" stroked="t" o:allowincell="f" style="position:absolute;flip:x">
                  <v:stroke color="black" weight="12600" joinstyle="miter" endcap="flat"/>
                  <v:fill o:detectmouseclick="t" on="false"/>
                  <w10:wrap type="none"/>
                </v:line>
                <v:line id="shape_0" from="375,1678" to="376,1776" stroked="t" o:allowincell="f" style="position:absolute">
                  <v:stroke color="black" weight="12600" joinstyle="miter" endcap="flat"/>
                  <v:fill o:detectmouseclick="t" on="false"/>
                  <w10:wrap type="none"/>
                </v:line>
              </v:group>
            </w:pict>
          </mc:Fallback>
        </mc:AlternateContent>
      </w:r>
      <w:r>
        <w:rPr/>
        <w:t>Thoâng raèng : Tröôùc thì töø maët phoùng ra aùnh saùng, möôøi phöông coõi nöôùc ñoàng thôøi khai hieän, khieán taát caû theá giôùi hôïp thaønh moät coõi, laø bieåu thò Chaân Voïng chaúng hai. Chæ baøy hai loaïi Caên Baûn, thì laáy Ñoaïn Voïng laøm ñaàu vì voïng töôûng chaúng döùt thì duø ñeán chín baäc Ñònh thöù lôùp cuõng chaúng thaønh quaû Thaùnh. Caùi maët muõi aáy coù theå nghieäm xeùt maø thaáy nhö soi göông vaäy. Nay töø chöõ VAÏN (     ) ôû ngöïc phoùng ra aùnh saùng, röôùi ñaûnh cuûa chö Nhö Lai roài trôû veà chieáu Anan vaø ñaïi chuùng, laø bieåu thò Thaùnh phaøm chaúng hai. Chæ baøy raèng tieàn traàn töï toái, caùi Thaáy naøo coù thieáu huït. Nhaãn ñeán caùi ñaàu töï ñoäng chao, caùi Thaáy hoaøn toaøn chaúng ñoäng. Baøn tay töï môû, naém; caùi Thaáy khoâng coù traûi ra, cuoán laïi. Ñoù laø chæ ra moät ñöôøng höôùng thöôïng, ngöôøi ngöôøi saün ñuû, khaû dó an aán (truyeàn phaùp yeáu) vaäy.</w:t>
      </w:r>
    </w:p>
    <w:p>
      <w:pPr>
        <w:pStyle w:val="Normal"/>
        <w:ind w:firstLine="720"/>
        <w:jc w:val="both"/>
        <w:rPr/>
      </w:pPr>
      <w:r>
        <w:rPr/>
        <w:t>Xöa, Toå Ngöôõng Sôn</w:t>
      </w:r>
      <w:r>
        <w:fldChar w:fldCharType="begin"/>
      </w:r>
      <w:r>
        <w:rPr/>
        <w:instrText xml:space="preserve"> XE "Ngöôõng Sôn" </w:instrText>
      </w:r>
      <w:r>
        <w:rPr/>
        <w:fldChar w:fldCharType="separate"/>
      </w:r>
      <w:r>
        <w:rPr/>
      </w:r>
      <w:r>
        <w:rPr/>
        <w:fldChar w:fldCharType="end"/>
      </w:r>
      <w:r>
        <w:rPr/>
        <w:t xml:space="preserve"> ñang ngoài, coù vò taêng ñeán laøm leã. Toå Sôn chaúng ñoaùi hoaøi. </w:t>
      </w:r>
    </w:p>
    <w:p>
      <w:pPr>
        <w:pStyle w:val="Normal"/>
        <w:ind w:firstLine="720"/>
        <w:jc w:val="both"/>
        <w:rPr/>
      </w:pPr>
      <w:r>
        <w:rPr/>
        <w:t xml:space="preserve">Vò taêng môùi hoûi Toå: “Bieát chöõ chaêng?” </w:t>
      </w:r>
    </w:p>
    <w:p>
      <w:pPr>
        <w:pStyle w:val="Normal"/>
        <w:ind w:firstLine="720"/>
        <w:jc w:val="both"/>
        <w:rPr/>
      </w:pPr>
      <w:r>
        <w:rPr/>
        <w:t xml:space="preserve">Toå ñaùp : “Tuøy phaän”. </w:t>
      </w:r>
    </w:p>
    <w:p>
      <w:pPr>
        <w:pStyle w:val="Normal"/>
        <w:ind w:firstLine="720"/>
        <w:jc w:val="both"/>
        <w:rPr/>
      </w:pPr>
      <w:r>
        <w:rPr/>
        <w:t xml:space="preserve">Taêng beøn ñi quanh phía phaûi moät voøng roài noùi: “Ñoù laø chöõ gì?” </w:t>
      </w:r>
    </w:p>
    <w:p>
      <w:pPr>
        <w:pStyle w:val="Normal"/>
        <w:ind w:firstLine="720"/>
        <w:jc w:val="both"/>
        <w:rPr/>
      </w:pPr>
      <w:r>
        <w:rPr/>
        <w:t>Toå Sôn veõ treân ñaát chöõ thaäp</w:t>
      </w:r>
      <w:r>
        <w:fldChar w:fldCharType="begin"/>
      </w:r>
      <w:r>
        <w:rPr/>
        <w:instrText xml:space="preserve"> XE "chöõ thaäp" </w:instrText>
      </w:r>
      <w:r>
        <w:rPr/>
        <w:fldChar w:fldCharType="separate"/>
      </w:r>
      <w:r>
        <w:rPr/>
      </w:r>
      <w:r>
        <w:rPr/>
        <w:fldChar w:fldCharType="end"/>
      </w:r>
      <w:r>
        <w:rPr/>
        <w:t xml:space="preserve"> (</w:t>
      </w:r>
      <w:r>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ñaùp laïi. </w:t>
      </w:r>
    </w:p>
    <w:p>
      <w:pPr>
        <w:pStyle w:val="Normal"/>
        <w:ind w:firstLine="720"/>
        <w:jc w:val="both"/>
        <w:rPr/>
      </w:pPr>
      <w:r>
        <w:rPr>
          <w:rFonts w:eastAsia="VNI-Times"/>
        </w:rPr>
        <w:t xml:space="preserve"> </w:t>
      </w:r>
      <w:r>
        <w:rPr/>
        <w:t xml:space="preserve">Vò taêng laïi ñi quanh phía traùi moät voøng roài hoûi: “Ñoù laø chöõ gì?” </w:t>
      </w:r>
    </w:p>
    <w:p>
      <w:pPr>
        <w:pStyle w:val="Normal"/>
        <w:ind w:firstLine="720"/>
        <w:jc w:val="both"/>
        <w:rPr/>
      </w:pPr>
      <w:r>
        <w:rPr>
          <w:rFonts w:eastAsia="VNI-Times"/>
        </w:rPr>
        <w:t xml:space="preserve"> </w:t>
      </w:r>
      <w:r>
        <w:rPr/>
        <w:t>Toå Sôn ñoåi chöõ thaäp (</w:t>
      </w:r>
      <w:r>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t>) thaønh chöõ Vaïn</w:t>
      </w:r>
      <w:r>
        <w:fldChar w:fldCharType="begin"/>
      </w:r>
      <w:r>
        <w:rPr/>
        <w:instrText xml:space="preserve"> XE "chöõ Vaïn" </w:instrText>
      </w:r>
      <w:r>
        <w:rPr/>
        <w:fldChar w:fldCharType="separate"/>
      </w:r>
      <w:r>
        <w:rPr/>
      </w:r>
      <w:r>
        <w:rPr/>
        <w:fldChar w:fldCharType="end"/>
      </w:r>
      <w:r>
        <w:rPr/>
        <w:t xml:space="preserve"> (</w:t>
      </w:r>
      <w:r>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2" t="-237" r="-252" b="-237"/>
                    <a:stretch>
                      <a:fillRect/>
                    </a:stretch>
                  </pic:blipFill>
                  <pic:spPr bwMode="auto">
                    <a:xfrm>
                      <a:off x="0" y="0"/>
                      <a:ext cx="142875" cy="152400"/>
                    </a:xfrm>
                    <a:prstGeom prst="rect">
                      <a:avLst/>
                    </a:prstGeom>
                  </pic:spPr>
                </pic:pic>
              </a:graphicData>
            </a:graphic>
          </wp:inline>
        </w:drawing>
      </w:r>
      <w:r>
        <w:rPr/>
        <w:t>).</w:t>
      </w:r>
    </w:p>
    <w:p>
      <w:pPr>
        <w:pStyle w:val="Normal"/>
        <w:ind w:firstLine="720"/>
        <w:jc w:val="both"/>
        <w:rPr/>
      </w:pPr>
      <w:r>
        <w:rPr/>
        <w:t>Vò taêng veõ töôùng voøng troøn, roài duøng hai tay naâng leân nhö baøn tay cuûa Tu La trong theá Nhaät Nguyeät, noùi: “Ñaây laø chöõ gì?”</w:t>
      </w:r>
    </w:p>
    <w:p>
      <w:pPr>
        <w:pStyle w:val="Normal"/>
        <w:ind w:firstLine="720"/>
        <w:jc w:val="both"/>
        <w:rPr/>
      </w:pPr>
      <w:r>
        <w:rPr>
          <w:rFonts w:eastAsia="VNI-Times"/>
        </w:rPr>
        <w:t xml:space="preserve"> </w:t>
      </w:r>
      <w:r>
        <w:rPr/>
        <w:t xml:space="preserve">Toå Sôn beøn veõ töôùng </w:t>
      </w:r>
      <w:r>
        <w:rPr/>
        <w:drawing>
          <wp:inline distT="0" distB="0" distL="0" distR="0">
            <wp:extent cx="1428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52" t="-237" r="-252" b="-237"/>
                    <a:stretch>
                      <a:fillRect/>
                    </a:stretch>
                  </pic:blipFill>
                  <pic:spPr bwMode="auto">
                    <a:xfrm>
                      <a:off x="0" y="0"/>
                      <a:ext cx="142875" cy="152400"/>
                    </a:xfrm>
                    <a:prstGeom prst="rect">
                      <a:avLst/>
                    </a:prstGeom>
                  </pic:spPr>
                </pic:pic>
              </a:graphicData>
            </a:graphic>
          </wp:inline>
        </w:drawing>
      </w:r>
      <w:r>
        <w:rPr/>
        <w:t xml:space="preserve"> ñaùp laïi. </w:t>
      </w:r>
    </w:p>
    <w:p>
      <w:pPr>
        <w:pStyle w:val="Normal"/>
        <w:ind w:firstLine="720"/>
        <w:jc w:val="both"/>
        <w:rPr/>
      </w:pPr>
      <w:r>
        <w:rPr/>
        <w:t xml:space="preserve">Vò taêng laøm ra caùi töôùng Ñöùc cuûa Phaät Laâu Chí. </w:t>
      </w:r>
    </w:p>
    <w:p>
      <w:pPr>
        <w:pStyle w:val="Normal"/>
        <w:ind w:firstLine="720"/>
        <w:jc w:val="both"/>
        <w:rPr/>
      </w:pPr>
      <w:r>
        <w:rPr/>
        <w:t xml:space="preserve">Toå Sôn raèng: “Nhö theá, nhö theá. Ñaây laø choã hoä nieäm cuûa Chö Phaät. OÂng cuõng nhö theá, ta cuõng nhö theá. Haõy kheùo töï hoä trì”. </w:t>
      </w:r>
    </w:p>
    <w:p>
      <w:pPr>
        <w:pStyle w:val="Normal"/>
        <w:ind w:firstLine="720"/>
        <w:jc w:val="both"/>
        <w:rPr/>
      </w:pPr>
      <w:r>
        <w:rPr/>
        <w:t xml:space="preserve">Vò taêng leã taï, bay leân khoâng maø ñi maát. </w:t>
      </w:r>
    </w:p>
    <w:p>
      <w:pPr>
        <w:pStyle w:val="Normal"/>
        <w:ind w:firstLine="720"/>
        <w:jc w:val="both"/>
        <w:rPr/>
      </w:pPr>
      <w:r>
        <w:rPr/>
        <w:t xml:space="preserve">Luùc aáy, coù moät vò ñaïo nhaân thaáy ñöôïc. </w:t>
      </w:r>
    </w:p>
    <w:p>
      <w:pPr>
        <w:pStyle w:val="Normal"/>
        <w:ind w:firstLine="720"/>
        <w:jc w:val="both"/>
        <w:rPr/>
      </w:pPr>
      <w:r>
        <w:rPr/>
        <w:t xml:space="preserve">Sau ñoù naêm ngaøy, baïch hoûi Toå Ngöôõng Sôn. </w:t>
      </w:r>
    </w:p>
    <w:p>
      <w:pPr>
        <w:pStyle w:val="Normal"/>
        <w:ind w:firstLine="720"/>
        <w:jc w:val="both"/>
        <w:rPr/>
      </w:pPr>
      <w:r>
        <w:rPr/>
        <w:t xml:space="preserve">Toå hoûi: “OÂng coù thaáy khoâng?” </w:t>
      </w:r>
    </w:p>
    <w:p>
      <w:pPr>
        <w:pStyle w:val="Normal"/>
        <w:ind w:firstLine="720"/>
        <w:jc w:val="both"/>
        <w:rPr/>
      </w:pPr>
      <w:r>
        <w:rPr/>
        <w:t xml:space="preserve">Ñaïo giaû ñaùp: “Toâi thaáy ngöôøi aáy ra cöûa phoøng leân khoâng ñi maát”. </w:t>
      </w:r>
    </w:p>
    <w:p>
      <w:pPr>
        <w:pStyle w:val="Normal"/>
        <w:ind w:firstLine="720"/>
        <w:jc w:val="both"/>
        <w:rPr/>
      </w:pPr>
      <w:r>
        <w:rPr/>
        <w:t xml:space="preserve">Toå raèng: “Ñoù laø vò A La Haùn beân Taây Thieân, ñeán thöû ñaïo ta ñoù”. </w:t>
      </w:r>
    </w:p>
    <w:p>
      <w:pPr>
        <w:pStyle w:val="Normal"/>
        <w:ind w:firstLine="720"/>
        <w:jc w:val="both"/>
        <w:rPr/>
      </w:pPr>
      <w:r>
        <w:rPr/>
        <w:t xml:space="preserve">Ñaïo giaû noùi: “Toâi tuy thaáy ñuû thöù Tam Muoäi maø chaúng raønh reû caùi Lyù”. </w:t>
      </w:r>
    </w:p>
    <w:p>
      <w:pPr>
        <w:pStyle w:val="Normal"/>
        <w:ind w:firstLine="720"/>
        <w:jc w:val="both"/>
        <w:rPr/>
      </w:pPr>
      <w:r>
        <w:rPr/>
        <w:t>Toå Ngöôõng Sôn raèng: “Ñeå toâi vì oâng duøng nghóa maø giaûi thích ra. Ñaây laø taùm loaïi Tam Muoäi: aáy laø Giaùc Haûi [Caùi Giaùc Taùnh ví nhö bieån] bieán laøm Nghóa Haûi [Caùi nghóa lyù cuûa Giaùc Taùnh roäng lôùn nhö bieån], Theå ñoàng nhö nhau. Caùi Nghóa naøy coù Nhaân coù Quaû; Töùc Thôøi, Khaùc Thôøi; Toång Töôùng, Bieät Töôùng chaúng rôøi AÅn Thaân Tam Muoäi”.</w:t>
      </w:r>
    </w:p>
    <w:p>
      <w:pPr>
        <w:pStyle w:val="Normal"/>
        <w:ind w:firstLine="720"/>
        <w:jc w:val="both"/>
        <w:rPr/>
      </w:pPr>
      <w:r>
        <w:rPr/>
        <w:t>Neáu bieát caùi Tam Muoäi Giaùc Haûi bieán ra Nghóa Haûi cuûa Ngaøi Ngöôõng Sôn</w:t>
      </w:r>
      <w:r>
        <w:fldChar w:fldCharType="begin"/>
      </w:r>
      <w:r>
        <w:rPr/>
        <w:instrText xml:space="preserve"> XE "Ngöôõng Sôn" </w:instrText>
      </w:r>
      <w:r>
        <w:rPr/>
        <w:fldChar w:fldCharType="separate"/>
      </w:r>
      <w:r>
        <w:rPr/>
      </w:r>
      <w:r>
        <w:rPr/>
        <w:fldChar w:fldCharType="end"/>
      </w:r>
      <w:r>
        <w:rPr/>
        <w:t>, thì chöõ Vaïn nôi ngöïc cuûa Phaät phoùng ra aùnh saùng quyù baùu cuõng laø Dieäu Duïng trong caùi Baát Tö Nghì, aét phaûi ñöôïc caùi Taâm Taùnh Dieäu Maät Saùng Saïch laøm coäi goác vaäy.</w:t>
      </w:r>
    </w:p>
    <w:p>
      <w:pPr>
        <w:pStyle w:val="Normal"/>
        <w:ind w:firstLine="720"/>
        <w:jc w:val="both"/>
        <w:rPr/>
      </w:pPr>
      <w:r>
        <w:rPr/>
        <w:t>Toå Quy Sôn töøng hoûi Toå Ngöôõng Sôn: “Choã Dieäu Tònh Minh Taâm</w:t>
      </w:r>
      <w:r>
        <w:fldChar w:fldCharType="begin"/>
      </w:r>
      <w:r>
        <w:rPr/>
        <w:instrText xml:space="preserve"> XE "Dieäu Tònh Minh Taâm" </w:instrText>
      </w:r>
      <w:r>
        <w:rPr/>
        <w:fldChar w:fldCharType="separate"/>
      </w:r>
      <w:r>
        <w:rPr/>
      </w:r>
      <w:r>
        <w:rPr/>
        <w:fldChar w:fldCharType="end"/>
      </w:r>
      <w:r>
        <w:rPr/>
        <w:t xml:space="preserve">, theo oâng hieåu laøm sao?” </w:t>
      </w:r>
    </w:p>
    <w:p>
      <w:pPr>
        <w:pStyle w:val="Normal"/>
        <w:ind w:firstLine="720"/>
        <w:jc w:val="both"/>
        <w:rPr/>
      </w:pPr>
      <w:r>
        <w:rPr/>
        <w:t xml:space="preserve">Toå Ngöôõng ñaùp: “Nuùi soâng ñaát ñai, nhaät nguyeät tinh tuù”. </w:t>
      </w:r>
    </w:p>
    <w:p>
      <w:pPr>
        <w:pStyle w:val="Normal"/>
        <w:ind w:firstLine="720"/>
        <w:jc w:val="both"/>
        <w:rPr/>
      </w:pPr>
      <w:r>
        <w:rPr/>
        <w:t xml:space="preserve">Toå Quy noùi: “OÂng chæ ñöôïc caùi Söï”. </w:t>
      </w:r>
    </w:p>
    <w:p>
      <w:pPr>
        <w:pStyle w:val="Normal"/>
        <w:ind w:firstLine="720"/>
        <w:jc w:val="both"/>
        <w:rPr/>
      </w:pPr>
      <w:r>
        <w:rPr/>
        <w:t xml:space="preserve">Toå Ngöôõng raèng: “Hoøa Thöôïng vöøa hoûi caùi gì ñoù?” </w:t>
      </w:r>
    </w:p>
    <w:p>
      <w:pPr>
        <w:pStyle w:val="Normal"/>
        <w:ind w:firstLine="720"/>
        <w:jc w:val="both"/>
        <w:rPr/>
      </w:pPr>
      <w:r>
        <w:rPr/>
        <w:t>Toå Quy: “Caùi Dieäu Tònh Minh Taâm”.</w:t>
      </w:r>
    </w:p>
    <w:p>
      <w:pPr>
        <w:pStyle w:val="Normal"/>
        <w:ind w:firstLine="720"/>
        <w:jc w:val="both"/>
        <w:rPr/>
      </w:pPr>
      <w:r>
        <w:rPr/>
        <w:t xml:space="preserve">Toå Ngöôõng: “Keâu laø caùi Söï khoâng ñöôïc sao?” </w:t>
      </w:r>
    </w:p>
    <w:p>
      <w:pPr>
        <w:pStyle w:val="Normal"/>
        <w:ind w:firstLine="720"/>
        <w:jc w:val="both"/>
        <w:rPr/>
      </w:pPr>
      <w:r>
        <w:rPr/>
        <w:t xml:space="preserve">Toå Quy raèng: “Nhö theá, nhö theá”. </w:t>
      </w:r>
    </w:p>
    <w:p>
      <w:pPr>
        <w:pStyle w:val="Normal"/>
        <w:ind w:firstLine="720"/>
        <w:jc w:val="both"/>
        <w:rPr/>
      </w:pPr>
      <w:r>
        <w:rPr/>
        <w:t>Chæ do Toå Ngöôõng Sôn</w:t>
      </w:r>
      <w:r>
        <w:fldChar w:fldCharType="begin"/>
      </w:r>
      <w:r>
        <w:rPr/>
        <w:instrText xml:space="preserve"> XE "Ngöôõng Sôn" </w:instrText>
      </w:r>
      <w:r>
        <w:rPr/>
        <w:fldChar w:fldCharType="separate"/>
      </w:r>
      <w:r>
        <w:rPr/>
      </w:r>
      <w:r>
        <w:rPr/>
        <w:fldChar w:fldCharType="end"/>
      </w:r>
      <w:r>
        <w:rPr/>
        <w:t xml:space="preserve"> hieåu ñöôïc caùi Dieäu Tònh Minh Taâm, ñöôïc con maét trong saïch, cho neân caùi Tam Muoäi roõ nghóa chöõ (Töï Tam Muoäi</w:t>
      </w:r>
      <w:r>
        <w:fldChar w:fldCharType="begin"/>
      </w:r>
      <w:r>
        <w:rPr/>
        <w:instrText xml:space="preserve"> XE "Töï Tam Muoäi" </w:instrText>
      </w:r>
      <w:r>
        <w:rPr/>
        <w:fldChar w:fldCharType="separate"/>
      </w:r>
      <w:r>
        <w:rPr/>
      </w:r>
      <w:r>
        <w:rPr/>
        <w:fldChar w:fldCharType="end"/>
      </w:r>
      <w:r>
        <w:rPr/>
        <w:t xml:space="preserve">), vöôït xa haún taàm thöôøng. </w:t>
      </w:r>
    </w:p>
    <w:p>
      <w:pPr>
        <w:pStyle w:val="Normal"/>
        <w:ind w:firstLine="720"/>
        <w:jc w:val="both"/>
        <w:rPr/>
      </w:pPr>
      <w:r>
        <w:rPr/>
        <w:t xml:space="preserve">Kinh: “OÂng Anan, tröôùc ñaây oâng ñaõ traû lôøi Ta raèng thaáy naém tay choùi saùng. Söï choùi saùng aáy cuûa naém tay do ñaâu maø coù? Laøm sao thaønh ra naém tay? OÂng laáy caùi gì maø thaáy?” </w:t>
      </w:r>
    </w:p>
    <w:p>
      <w:pPr>
        <w:pStyle w:val="Normal"/>
        <w:ind w:firstLine="720"/>
        <w:jc w:val="both"/>
        <w:rPr/>
      </w:pPr>
      <w:r>
        <w:rPr/>
        <w:t>Thoâng raèng: Ñaây laø laàn daãn duï töø töø thöù ba cuûa Theá Toân, coù theå noùi laø taâm Laõo Baø [Taâm Töø Bi] quaù tha thieát. Tröôùc ñaõ hoûi “OÂng laáy gì thaáy?” OÂng Anan traû lôøi “Ñeàu laáy maét maø thaáy” ñeå roài bò Phaät quôû nhaän giaëc laøm con. Ñeán ñaây hoûi laïi “OÂng laáy gì thaáy?”, chính laø muoán OÂng Anan hoài quang phaûn chieáu ñeå hoát nhieân thaáy ñöôïc caùi Kieán Tính Minh Nguyeân [</w:t>
      </w:r>
      <w:r>
        <w:rPr>
          <w:spacing w:val="-8"/>
        </w:rPr>
        <w:t>Caùi Taùnh Thaáy voán saùng suoát]</w:t>
      </w:r>
      <w:r>
        <w:rPr/>
        <w:t>, chaúng do con Maét. Tieác thay, oâng chaúng tænh ngoä ñöôïc.</w:t>
      </w:r>
    </w:p>
    <w:p>
      <w:pPr>
        <w:pStyle w:val="Normal"/>
        <w:ind w:firstLine="720"/>
        <w:jc w:val="both"/>
        <w:rPr/>
      </w:pPr>
      <w:r>
        <w:rPr/>
        <w:t xml:space="preserve">Coù vò taêng ñöùng haàu Toå Tröôøng Sa. </w:t>
      </w:r>
    </w:p>
    <w:p>
      <w:pPr>
        <w:pStyle w:val="Normal"/>
        <w:ind w:firstLine="720"/>
        <w:jc w:val="both"/>
        <w:rPr/>
      </w:pPr>
      <w:r>
        <w:rPr/>
        <w:t xml:space="preserve">Toå laáy gaäy chæ treân ñaát tröôùc maët moät ñieåm baát kyø naøo ñoù roài hoûi: “Coù thaáy khoâng?” </w:t>
      </w:r>
    </w:p>
    <w:p>
      <w:pPr>
        <w:pStyle w:val="Normal"/>
        <w:ind w:firstLine="720"/>
        <w:jc w:val="both"/>
        <w:rPr/>
      </w:pPr>
      <w:r>
        <w:rPr/>
        <w:t xml:space="preserve">Ñaùp raèng: “Thaáy”. </w:t>
      </w:r>
    </w:p>
    <w:p>
      <w:pPr>
        <w:pStyle w:val="Normal"/>
        <w:ind w:firstLine="720"/>
        <w:jc w:val="both"/>
        <w:rPr/>
      </w:pPr>
      <w:r>
        <w:rPr/>
        <w:t xml:space="preserve">Hoûi nhö vaäy ba laàn, vò taêng cuõng ba laàn traû lôøi nhö vaäy. </w:t>
      </w:r>
    </w:p>
    <w:p>
      <w:pPr>
        <w:pStyle w:val="Normal"/>
        <w:ind w:firstLine="720"/>
        <w:jc w:val="both"/>
        <w:rPr/>
      </w:pPr>
      <w:r>
        <w:rPr/>
        <w:t xml:space="preserve">Toå Sa noùi: “OÂng cuõng thaáy ta cuõng thaáy. Vì sao laïi noùi laø khoâng hieåu?” </w:t>
      </w:r>
    </w:p>
    <w:p>
      <w:pPr>
        <w:pStyle w:val="Normal"/>
        <w:ind w:firstLine="720"/>
        <w:jc w:val="both"/>
        <w:rPr/>
      </w:pPr>
      <w:r>
        <w:rPr/>
        <w:t xml:space="preserve">Ngaøy khaùc, laïi laáy caây gaäy caém treân ñaát, hoûi Toå Tröôøng Sanh: “Taêng thaáy, tuïc thaáy, nam thaáy, nöõ thaáy, coøn oâng thaáy laøm sao?” </w:t>
      </w:r>
    </w:p>
    <w:p>
      <w:pPr>
        <w:pStyle w:val="Normal"/>
        <w:ind w:firstLine="720"/>
        <w:jc w:val="both"/>
        <w:rPr/>
      </w:pPr>
      <w:r>
        <w:rPr/>
        <w:t>Ñaùp raèng: “Hoøa Thöôïng coù thaáy Kieán Xö</w:t>
      </w:r>
      <w:r>
        <w:fldChar w:fldCharType="begin"/>
      </w:r>
      <w:r>
        <w:rPr/>
        <w:instrText xml:space="preserve"> XE "Kieán Xö" </w:instrText>
      </w:r>
      <w:r>
        <w:rPr/>
        <w:fldChar w:fldCharType="separate"/>
      </w:r>
      <w:r>
        <w:rPr/>
      </w:r>
      <w:r>
        <w:rPr/>
        <w:fldChar w:fldCharType="end"/>
      </w:r>
      <w:r>
        <w:rPr/>
        <w:t xml:space="preserve">ù (choã thaáy) cuûa Kieåu Nhieân (Tröôøng Sanh) khoâng?” </w:t>
      </w:r>
    </w:p>
    <w:p>
      <w:pPr>
        <w:pStyle w:val="Normal"/>
        <w:ind w:firstLine="720"/>
        <w:jc w:val="both"/>
        <w:rPr/>
      </w:pPr>
      <w:r>
        <w:rPr/>
        <w:t>Toå Tröôøng Sa noùi: “Ngöôøi hieåu nhau khaép thieân haï, nhôø coù caâu traû lôøi naøy cuûa Kieåu Nhieân, beøn cuøng Huyeàn Sa thaáy maët!”</w:t>
      </w:r>
    </w:p>
    <w:p>
      <w:pPr>
        <w:pStyle w:val="Normal"/>
        <w:ind w:firstLine="720"/>
        <w:jc w:val="both"/>
        <w:rPr/>
      </w:pPr>
      <w:r>
        <w:rPr/>
        <w:t xml:space="preserve">Phaûi chi OÂng Anan töï bieát caùi Kieán Xöù aáy chaúng coù caùi Kieán (Thaáy) naøo ñeán ñöôïc, thì ñaâu ñeán noãi Theá Toân phaûi cöïc nhoïc laém lôøi! </w:t>
      </w:r>
    </w:p>
    <w:p>
      <w:pPr>
        <w:pStyle w:val="Normal"/>
        <w:ind w:firstLine="720"/>
        <w:jc w:val="both"/>
        <w:rPr/>
      </w:pPr>
      <w:r>
        <w:rPr/>
        <w:t>Kinh: OÂng Anan thöa: “Toaøn thaân Phaät nhö vaøng Dieâm Phuø Ñaøn, saùng ngôøi nhö nuùi baùu, do Thanh Tònh sanh ra neân coù aùnh saùng. Quaû thaät, toâi laáy maét maø thaáy naêm ngoùn tay Phaät co naém laïi, ñöa ra cho ñaïi chuùng coi, neân coù töôùng naém tay”.</w:t>
      </w:r>
    </w:p>
    <w:p>
      <w:pPr>
        <w:pStyle w:val="Normal"/>
        <w:ind w:firstLine="720"/>
        <w:jc w:val="both"/>
        <w:rPr/>
      </w:pPr>
      <w:r>
        <w:rPr/>
        <w:t xml:space="preserve">Phaät baûo OÂng Anan: “Nhö Lai hoâm nay, xaùc thaät daïy oâng. Nhöõng ngöôøi coù Trí caàn laáy thí duï maø ñöôïc khai ngoä. OÂng Anan, ví nhö naém tay cuûa Ta, neáu khoâng coù baøn tay ta thì khoâng thaønh naém tay Ta. Neáu khoâng coù con maét cuûa oâng thì khoâng thaønh caùi Thaáy cuûa oâng. Vaäy thì laáy Nhaõn Caên cuûa oâng maø so vôùi Naém Tay cuûa Ta, caùi nghóa coù töông xöùng khoâng?” </w:t>
      </w:r>
    </w:p>
    <w:p>
      <w:pPr>
        <w:pStyle w:val="Normal"/>
        <w:ind w:firstLine="720"/>
        <w:jc w:val="both"/>
        <w:rPr/>
      </w:pPr>
      <w:r>
        <w:rPr/>
        <w:t>OÂng Anan baïch Phaät: “Ñuùng vaäy, thöa Theá Toân. Ñaõ khoâng coù con maét cuûa toâi thì khoâng thaønh caùi Thaáy cuûa toâi. Laáy Nhaõn Caên cuûa toâi maø so vôùi naém tay cuûa Phaät, söï nghóa gioáng nhau”.</w:t>
      </w:r>
    </w:p>
    <w:p>
      <w:pPr>
        <w:pStyle w:val="Normal"/>
        <w:ind w:firstLine="720"/>
        <w:jc w:val="both"/>
        <w:rPr/>
      </w:pPr>
      <w:r>
        <w:rPr/>
        <w:t>Phaät baûo OÂng Anan: “OÂng noùi gioáng nhau, nghóa aáy khoâng ñuùng. Vì sao theá ? Nhö ngöôøi khoâng coù baøn tay thì tuyeät nhieân khoâng coù naém tay. Coøn ngöôøi khoâng coù maét kia, khoâng phaûi hoaøn toaøn khoâng thaáy. Taïi sao nhö theá? OÂng thöû ra ñöôøng hoûi ngöôøi muø: Anh thaáy gì? Nhöõng ngöôøi muø chaéc seõ traû lôøi: Hieän nay tröôùc maét toâi chæ thaáy toái ñen, chöù khoâng thaáy gì khaùc. Laáy nghóa aáy maø xeùt thì tieàn traàn töï toái, chöù caùi thaáy naøo coù hao keùm gì?”</w:t>
      </w:r>
    </w:p>
    <w:p>
      <w:pPr>
        <w:pStyle w:val="Normal"/>
        <w:ind w:firstLine="720"/>
        <w:jc w:val="both"/>
        <w:rPr/>
      </w:pPr>
      <w:r>
        <w:rPr/>
        <w:t xml:space="preserve">Thoâng raèng: Vì sao Ñöùc Theá Toân laïi laáy ngöôøi muø laøm ví duï? Bôûi vì, OÂng Anan chaáp chaët laáy caùi Thaáy cuûa con maét laøm caùi Thaáy Chaân Thaät, vaäy laø chaúng rôøi Caên vaø Traàn, maø Thöùc sanh ra ôû giöõa. </w:t>
      </w:r>
    </w:p>
    <w:p>
      <w:pPr>
        <w:pStyle w:val="Normal"/>
        <w:ind w:firstLine="720"/>
        <w:jc w:val="both"/>
        <w:rPr/>
      </w:pPr>
      <w:r>
        <w:rPr/>
        <w:t>Ngöôøi muø khoâng coù maét, sao cuõng thaáy toái thui? Do ñoù, coù theå bieát raèng: chôø coù Nhaõn Caên môùi thaáy, ñoù laø caùi thaáy cuûa tieàn traàn phaân bieät, chaúng phaûi laø caùi thaáy cuûa caùi Voán Xöa Nay Trong Saïch [Boån Taâm] vaäy. Tieàn traàn phaân bieät thuoäc Thöùc Thöù Saùu</w:t>
      </w:r>
      <w:r>
        <w:fldChar w:fldCharType="begin"/>
      </w:r>
      <w:r>
        <w:rPr/>
        <w:instrText xml:space="preserve"> XE "Thöùc Thöù Saùu" </w:instrText>
      </w:r>
      <w:r>
        <w:rPr/>
        <w:fldChar w:fldCharType="separate"/>
      </w:r>
      <w:r>
        <w:rPr/>
      </w:r>
      <w:r>
        <w:rPr/>
        <w:fldChar w:fldCharType="end"/>
      </w:r>
      <w:r>
        <w:rPr/>
        <w:t xml:space="preserve">, neân maét coøn thì noù coøn, maét maát thì noù maát, neân phaûi chôø coù Caên thì môùi hieän ra ñöôïc. </w:t>
      </w:r>
    </w:p>
    <w:p>
      <w:pPr>
        <w:pStyle w:val="Normal"/>
        <w:ind w:firstLine="720"/>
        <w:jc w:val="both"/>
        <w:rPr/>
      </w:pPr>
      <w:r>
        <w:rPr/>
        <w:t>Caùi aùnh saùng trong saïch cuûa Taâm, chaúng ñôïi ñeán caùi Caên maø coøn, chaúng tuøy theo Caên maø dieät, neân noù laø khoâng sanh dieät. Ñoù laø caùi Thaáy khoâng sanh dieät cuûa caùi Voán Xöa Nay Trong Saïch ai ai cuõng saün ñuû. Chaúng phaûi vì khoâng coù maét maø ngöôøi muø khoâng coù.</w:t>
      </w:r>
    </w:p>
    <w:p>
      <w:pPr>
        <w:pStyle w:val="Normal"/>
        <w:ind w:firstLine="720"/>
        <w:jc w:val="both"/>
        <w:rPr/>
      </w:pPr>
      <w:r>
        <w:rPr/>
        <w:t>OÂng Anan chaáp chaët laø chæ coù con maét môùi thaáy, thì ñoù laø caùi Caên sanh dieät. Theá Toân chæ ra caùi Thaáy khoâng heà thieáu huït, ñoù laø caùi “Caên” khoâng sanh khoâng dieät. Ñaùnh thöùc nhö theá, coù theå noùi laø ñaõ cuøng cöïc.</w:t>
      </w:r>
    </w:p>
    <w:p>
      <w:pPr>
        <w:pStyle w:val="Normal"/>
        <w:ind w:firstLine="720"/>
        <w:jc w:val="both"/>
        <w:rPr/>
      </w:pPr>
      <w:r>
        <w:rPr/>
        <w:t>Xöa, töôùng quoác Thoâi Coâng Quaàn</w:t>
      </w:r>
      <w:r>
        <w:fldChar w:fldCharType="begin"/>
      </w:r>
      <w:r>
        <w:rPr/>
        <w:instrText xml:space="preserve"> XE "Thoâi Coâng Quaàn" </w:instrText>
      </w:r>
      <w:r>
        <w:rPr/>
        <w:fldChar w:fldCharType="separate"/>
      </w:r>
      <w:r>
        <w:rPr/>
      </w:r>
      <w:r>
        <w:rPr/>
        <w:fldChar w:fldCharType="end"/>
      </w:r>
      <w:r>
        <w:rPr/>
        <w:t xml:space="preserve"> ra maét Toå Nhö Hoäi</w:t>
      </w:r>
      <w:r>
        <w:fldChar w:fldCharType="begin"/>
      </w:r>
      <w:r>
        <w:rPr/>
        <w:instrText xml:space="preserve"> XE "Nhö Hoäi" </w:instrText>
      </w:r>
      <w:r>
        <w:rPr/>
        <w:fldChar w:fldCharType="separate"/>
      </w:r>
      <w:r>
        <w:rPr/>
      </w:r>
      <w:r>
        <w:rPr/>
        <w:fldChar w:fldCharType="end"/>
      </w:r>
      <w:r>
        <w:rPr/>
        <w:t xml:space="preserve"> thieàn sö, hoûi raèng: “Thaày laáy gì maø ñöôïc?” </w:t>
      </w:r>
    </w:p>
    <w:p>
      <w:pPr>
        <w:pStyle w:val="Normal"/>
        <w:ind w:firstLine="720"/>
        <w:jc w:val="both"/>
        <w:rPr/>
      </w:pPr>
      <w:r>
        <w:rPr/>
        <w:t>Toå Hoäi traû lôøi: “Laáy Taùnh Thaáy</w:t>
      </w:r>
      <w:r>
        <w:fldChar w:fldCharType="begin"/>
      </w:r>
      <w:r>
        <w:rPr/>
        <w:instrText xml:space="preserve"> XE "Taùnh Thaáy" </w:instrText>
      </w:r>
      <w:r>
        <w:rPr/>
        <w:fldChar w:fldCharType="separate"/>
      </w:r>
      <w:r>
        <w:rPr/>
      </w:r>
      <w:r>
        <w:rPr/>
        <w:fldChar w:fldCharType="end"/>
      </w:r>
      <w:r>
        <w:rPr/>
        <w:t xml:space="preserve"> maø ñöôïc”. </w:t>
      </w:r>
    </w:p>
    <w:p>
      <w:pPr>
        <w:pStyle w:val="Normal"/>
        <w:ind w:firstLine="720"/>
        <w:jc w:val="both"/>
        <w:rPr/>
      </w:pPr>
      <w:r>
        <w:rPr/>
        <w:t xml:space="preserve">Toå Nhö Hoäi ñang bò ñau maét. </w:t>
      </w:r>
    </w:p>
    <w:p>
      <w:pPr>
        <w:pStyle w:val="Normal"/>
        <w:ind w:firstLine="720"/>
        <w:jc w:val="both"/>
        <w:rPr/>
      </w:pPr>
      <w:r>
        <w:rPr/>
        <w:t xml:space="preserve">OÂng Quaàn choïc raèng: “Ñaõ noùi laø Taùnh Thaáy, coøn con maét thì sao ñoù?” </w:t>
      </w:r>
    </w:p>
    <w:p>
      <w:pPr>
        <w:pStyle w:val="Normal"/>
        <w:ind w:firstLine="720"/>
        <w:jc w:val="both"/>
        <w:rPr/>
      </w:pPr>
      <w:r>
        <w:rPr/>
        <w:t>Toå Hoäi raèng: “Taùnh Thaáy chaúng phaûi laø con maét, con maét beänh naøo coù heà gì!”</w:t>
      </w:r>
    </w:p>
    <w:p>
      <w:pPr>
        <w:pStyle w:val="Normal"/>
        <w:ind w:firstLine="720"/>
        <w:jc w:val="both"/>
        <w:rPr/>
      </w:pPr>
      <w:r>
        <w:rPr/>
        <w:t>OÂng Quaàn beøn cuùi ñaàu taï loãi.</w:t>
      </w:r>
    </w:p>
    <w:p>
      <w:pPr>
        <w:pStyle w:val="Normal"/>
        <w:ind w:firstLine="720"/>
        <w:jc w:val="both"/>
        <w:rPr/>
      </w:pPr>
      <w:r>
        <w:rPr/>
        <w:t>Sau naøy, Toå Phaùp Nhaãn noùi raèng: “Con maét aáy cuûa Töôùng Coâng haù thaáy ñöôïc choã traû lôøi cuûa Toå Nhö Hoäi, maø coøn can thieäp ñeán giaùo yù hay sao?”</w:t>
      </w:r>
    </w:p>
    <w:p>
      <w:pPr>
        <w:pStyle w:val="Normal"/>
        <w:ind w:firstLine="720"/>
        <w:jc w:val="both"/>
        <w:rPr/>
      </w:pPr>
      <w:r>
        <w:rPr/>
        <w:t xml:space="preserve">Kinh : OÂng Anan thöa: “Tröôùc maét nhöõng ngöôøi muø chæ thaáy toái ñen, sao goïi laø thaáy ñöôïc?” </w:t>
      </w:r>
    </w:p>
    <w:p>
      <w:pPr>
        <w:pStyle w:val="Normal"/>
        <w:ind w:firstLine="720"/>
        <w:jc w:val="both"/>
        <w:rPr/>
      </w:pPr>
      <w:r>
        <w:rPr/>
        <w:t>Phaät baûo OÂng Anan: “Caùc ngöôøi muø khoâng coù con maét chæ thaáy toái ñen, so vôùi ngöôøi coù maét ôû trong nhaø toái, thì hai caùi toái ñen aáy khaùc nhau hay khoâng khaùc nhau?”</w:t>
      </w:r>
    </w:p>
    <w:p>
      <w:pPr>
        <w:pStyle w:val="Normal"/>
        <w:ind w:firstLine="720"/>
        <w:jc w:val="both"/>
        <w:rPr/>
      </w:pPr>
      <w:r>
        <w:rPr/>
        <w:t>- Thaät vaäy, thöa Theá Toân, ngöôøi coù maét ôû trong nhaø toái vôùi nhöõng ngöôøi muø, so saùnh hai caùi toái ñen cuûa hoï, thaät khoâng khaùc nhau.</w:t>
      </w:r>
    </w:p>
    <w:p>
      <w:pPr>
        <w:pStyle w:val="Normal"/>
        <w:ind w:firstLine="720"/>
        <w:jc w:val="both"/>
        <w:rPr/>
      </w:pPr>
      <w:r>
        <w:rPr/>
        <w:t>- Anan, neáu ngöôøi muø khoâng coù maét, thaáy tröôùc maét hoaøn toaøn toái ñen, boãng nhieân ñöôïc con maét saùng thì thaáy laïi nôi tieàn traàn ñuû moïi loaïi saéc maø goïi laø con maét thaáy; thì ngöôøi ôû trong nhaø toái kia, thaáy tröôùc maét hoaøn toaøn toái ñen boãng nhieân ñöôïc caùi ñeøn</w:t>
      </w:r>
      <w:r>
        <w:fldChar w:fldCharType="begin"/>
      </w:r>
      <w:r>
        <w:rPr/>
        <w:instrText xml:space="preserve"> XE "ñeøn" </w:instrText>
      </w:r>
      <w:r>
        <w:rPr/>
        <w:fldChar w:fldCharType="separate"/>
      </w:r>
      <w:r>
        <w:rPr/>
      </w:r>
      <w:r>
        <w:rPr/>
        <w:fldChar w:fldCharType="end"/>
      </w:r>
      <w:r>
        <w:rPr/>
        <w:t xml:space="preserve"> saùng, neân thaáy nôi tieàn traàn ñuû moïi loaïi saéc, leõ ra phaûi goïi laø caùi ñeøn thaáy. Neáu caùi ñeøn töï noù thaáy ñöôïc, thì khoâng theå goïi laø ñeøn. Laïi ngoïn ñeøn noù thaáy, thì lieân can gì tôùi oâng! Vaäy, neân bieát raèng: Ñeøn laøm saùng caùc hình saéc, nhöng thaáy nhö vaäy laø Maét chöù khoâng phaûi ñeøn. Maét laøm saùng toû caùc Saéc, nhöng Taùnh Thaáy nhö vaäy laø Taâm chöù chaúng phaûi laø Maét.</w:t>
      </w:r>
    </w:p>
    <w:p>
      <w:pPr>
        <w:pStyle w:val="Normal"/>
        <w:ind w:firstLine="720"/>
        <w:jc w:val="both"/>
        <w:rPr/>
      </w:pPr>
      <w:r>
        <w:rPr/>
        <w:t>Thoâng raèng: Ñaây laø Ñöùc Theá Toân phaân tích roõ raøng, neân noùi laø “Xaùc thaät baûo oâng”. Ñeøn vaø con Maét, ñeàu laø caùi duyeân cho söï thaáy, theå cuûa chuùng chaúng phaûi Hay Thaáy. Caùi Hay Thaáy laø taâm vaäy. ÔÛ tröôùc, noùi “Cöûa coù thaáy khoâng?” laø ñaõ ñuû nghóa naøy. ÔÛ ñaây, laïi laáy ngoïn Ñeøn ví duï laø con maét, laáy Maét maø so vôùi Taâm. Ñeøn khoâng theå thaáy, Maét coù theå thaáy ñöôïc sao? Caùi Thaáy cuûa con Maét chaúng phaûi laø Taùnh Thaáy. Neáu saùu Caên coù theå duøng thay nhau, thì Tai cuõng thaáy ñöôïc vaäy, ñaâu phaûi chæ coù maét môùi thaáy. Choã OÂng Anan noùi: “Quaû thaät toâi duøng con maét maø thaáy” thì roõ raøng chaáp laáy Voïng maø laøm caùi Chôn. Neáu bieát ñeøn chæ coù theå hieån caùi saéc coøn caùi Naêng Kieán thuoäc veà con maét, thì ñaõ lìa Sôû Voïng. Laïi bieát maét chæ hieån saéc, coøn Taùnh Thaáy thuoäc veà Taâm, thì lìa luoân caû caùi Naêng Voïng. Naêng, Sôû ñeàu lìa, duy chæ moät Taâm. Taâm sieâu vöôït khoûi con maét neân khoâng sanh dieät. Duøng caùi Thaáy khoâng sanh dieät maø thaáy naém tay cuûa Nhö Lai thì chöa töøng khoâng thaáy. Nhöng khoâng theå noùi laø con maét thaáy.</w:t>
      </w:r>
    </w:p>
    <w:p>
      <w:pPr>
        <w:pStyle w:val="Normal"/>
        <w:ind w:firstLine="720"/>
        <w:jc w:val="both"/>
        <w:rPr/>
      </w:pPr>
      <w:r>
        <w:rPr/>
        <w:t>Xöa, thieàn sö Khoâ Moäc [Ñôøi Ñöôøng, caùc vò thieàn sö am hieåu roài cöù ngoâøi tu tónh, ngöôøi ñôøi goïi laø ñaùm thaày caây khoâ] Toå Nguyeân</w:t>
      </w:r>
      <w:r>
        <w:fldChar w:fldCharType="begin"/>
      </w:r>
      <w:r>
        <w:rPr/>
        <w:instrText xml:space="preserve"> XE "Toå Nguyeân" </w:instrText>
      </w:r>
      <w:r>
        <w:rPr/>
        <w:fldChar w:fldCharType="separate"/>
      </w:r>
      <w:r>
        <w:rPr/>
      </w:r>
      <w:r>
        <w:rPr/>
        <w:fldChar w:fldCharType="end"/>
      </w:r>
      <w:r>
        <w:rPr/>
        <w:t xml:space="preserve"> [Töï laø Töû Nguyeân, hieäu Voâ Hoïc, ñôøi Toáng. Möôøi boán tuoåi ñeán Kính Sôn hoïc cuøng thaày Phaät Giaùm; möôøi baûy tuoåi coù choã tænh ngoä. Sau khi thaày Phaät Giaùm tòch, ñi khaép nôi. Ba möôi saùu tuoåi lieãu nhieân ñaïi ngoä] theo hoïc Ngaøi Ñaïi Hueä ôû am Vaân Moân.</w:t>
      </w:r>
      <w:r>
        <w:fldChar w:fldCharType="begin"/>
      </w:r>
      <w:r>
        <w:rPr/>
        <w:instrText xml:space="preserve"> XE "Ñaïi Hueä" </w:instrText>
      </w:r>
      <w:r>
        <w:rPr/>
        <w:fldChar w:fldCharType="separate"/>
      </w:r>
      <w:r>
        <w:rPr/>
      </w:r>
      <w:r>
        <w:rPr/>
        <w:fldChar w:fldCharType="end"/>
      </w:r>
      <w:r>
        <w:rPr/>
        <w:t xml:space="preserve"> [Toå Phaät Nhaät thieàn sö, teân Toâng Caûo, ñôøi Toáng. Keá vò Vieân Ngoä thieàn sö. Baûy möôi hai tuoåi tòch, saéc töù hieäu Ñaïi Hueä] Trôøi saép toái, thaáy vò taêng söûa soaïn ñeøn</w:t>
      </w:r>
      <w:r>
        <w:fldChar w:fldCharType="begin"/>
      </w:r>
      <w:r>
        <w:rPr/>
        <w:instrText xml:space="preserve"> XE "ñeøn" </w:instrText>
      </w:r>
      <w:r>
        <w:rPr/>
        <w:fldChar w:fldCharType="separate"/>
      </w:r>
      <w:r>
        <w:rPr/>
      </w:r>
      <w:r>
        <w:rPr/>
        <w:fldChar w:fldCharType="end"/>
      </w:r>
      <w:r>
        <w:rPr/>
        <w:t xml:space="preserve"> môùi toû ngoä thaáu ñaùo, laøm baøi keä raèng :</w:t>
      </w:r>
    </w:p>
    <w:p>
      <w:pPr>
        <w:pStyle w:val="Normal"/>
        <w:ind w:firstLine="720"/>
        <w:jc w:val="both"/>
        <w:rPr/>
      </w:pPr>
      <w:r>
        <w:rPr/>
        <w:tab/>
        <w:t>“Vöøa soaïn ñeøn laø löûa ñeán</w:t>
      </w:r>
    </w:p>
    <w:p>
      <w:pPr>
        <w:pStyle w:val="Normal"/>
        <w:ind w:firstLine="720"/>
        <w:jc w:val="both"/>
        <w:rPr/>
      </w:pPr>
      <w:r>
        <w:rPr/>
        <w:tab/>
        <w:t>Voâ Minh bao kieáp soi phaù</w:t>
      </w:r>
    </w:p>
    <w:p>
      <w:pPr>
        <w:pStyle w:val="Normal"/>
        <w:ind w:firstLine="720"/>
        <w:jc w:val="both"/>
        <w:rPr/>
      </w:pPr>
      <w:r>
        <w:rPr/>
        <w:tab/>
        <w:t>Veà nhaø ñuïng gaëp Thaùnh Taêng</w:t>
      </w:r>
    </w:p>
    <w:p>
      <w:pPr>
        <w:pStyle w:val="Normal"/>
        <w:ind w:firstLine="720"/>
        <w:jc w:val="both"/>
        <w:rPr/>
      </w:pPr>
      <w:r>
        <w:rPr/>
        <w:tab/>
        <w:t>Suyùt nöõa ñoái maët laàm qua</w:t>
      </w:r>
    </w:p>
    <w:p>
      <w:pPr>
        <w:pStyle w:val="Normal"/>
        <w:ind w:firstLine="720"/>
        <w:jc w:val="both"/>
        <w:rPr/>
      </w:pPr>
      <w:r>
        <w:rPr/>
        <w:tab/>
        <w:t>Chaúng laàm qua thì theá naøo?</w:t>
      </w:r>
    </w:p>
    <w:p>
      <w:pPr>
        <w:pStyle w:val="Normal"/>
        <w:ind w:firstLine="720"/>
        <w:jc w:val="both"/>
        <w:rPr/>
      </w:pPr>
      <w:r>
        <w:rPr/>
        <w:tab/>
        <w:t>Möôøi laêm naêm tröôùc töôûng laï kyø</w:t>
      </w:r>
    </w:p>
    <w:p>
      <w:pPr>
        <w:pStyle w:val="Normal"/>
        <w:ind w:firstLine="720"/>
        <w:jc w:val="both"/>
        <w:rPr/>
      </w:pPr>
      <w:r>
        <w:rPr/>
        <w:tab/>
        <w:t>Y xöa, chæ laø caùi ñoù!”.</w:t>
      </w:r>
    </w:p>
    <w:p>
      <w:pPr>
        <w:pStyle w:val="Normal"/>
        <w:ind w:firstLine="720"/>
        <w:jc w:val="both"/>
        <w:rPr/>
      </w:pPr>
      <w:r>
        <w:rPr/>
        <w:tab/>
        <w:tab/>
        <w:t>(Dòch khôûi ñaêng laïi thò hoûa</w:t>
      </w:r>
    </w:p>
    <w:p>
      <w:pPr>
        <w:pStyle w:val="Normal"/>
        <w:ind w:firstLine="720"/>
        <w:jc w:val="both"/>
        <w:rPr/>
      </w:pPr>
      <w:r>
        <w:rPr/>
        <w:tab/>
        <w:tab/>
        <w:t>Lòch kieáp Voâ Minh chieáu phaù</w:t>
      </w:r>
    </w:p>
    <w:p>
      <w:pPr>
        <w:pStyle w:val="Normal"/>
        <w:ind w:firstLine="720"/>
        <w:jc w:val="both"/>
        <w:rPr/>
      </w:pPr>
      <w:r>
        <w:rPr/>
        <w:tab/>
        <w:tab/>
        <w:t>Quy ñöôøng chaøng kieán Thaùnh taêng</w:t>
      </w:r>
    </w:p>
    <w:p>
      <w:pPr>
        <w:pStyle w:val="Normal"/>
        <w:ind w:firstLine="720"/>
        <w:jc w:val="both"/>
        <w:rPr/>
      </w:pPr>
      <w:r>
        <w:rPr/>
        <w:tab/>
        <w:tab/>
        <w:t>Kyû hoà ñöông dieän taï quaù</w:t>
      </w:r>
    </w:p>
    <w:p>
      <w:pPr>
        <w:pStyle w:val="Normal"/>
        <w:ind w:firstLine="720"/>
        <w:jc w:val="both"/>
        <w:rPr/>
      </w:pPr>
      <w:r>
        <w:rPr/>
        <w:tab/>
        <w:tab/>
        <w:t>Baát taï quaù, thò thaäm ma</w:t>
      </w:r>
    </w:p>
    <w:p>
      <w:pPr>
        <w:pStyle w:val="Normal"/>
        <w:ind w:firstLine="720"/>
        <w:jc w:val="both"/>
        <w:rPr/>
      </w:pPr>
      <w:r>
        <w:rPr/>
        <w:tab/>
        <w:tab/>
        <w:t>Thaäp nguõ nieân tieàn kyø ñaëc</w:t>
      </w:r>
    </w:p>
    <w:p>
      <w:pPr>
        <w:pStyle w:val="Normal"/>
        <w:ind w:firstLine="720"/>
        <w:jc w:val="both"/>
        <w:rPr/>
      </w:pPr>
      <w:r>
        <w:rPr/>
        <w:tab/>
        <w:tab/>
        <w:t>Y tieàn chæ thò giaù caù).</w:t>
      </w:r>
    </w:p>
    <w:p>
      <w:pPr>
        <w:pStyle w:val="Normal"/>
        <w:ind w:firstLine="720"/>
        <w:jc w:val="both"/>
        <w:rPr/>
      </w:pPr>
      <w:r>
        <w:rPr/>
        <w:t>Ngaøi Ñaïi Hueä beøn taëng cho moät baøi keä:</w:t>
      </w:r>
    </w:p>
    <w:p>
      <w:pPr>
        <w:pStyle w:val="Normal"/>
        <w:ind w:firstLine="720"/>
        <w:jc w:val="both"/>
        <w:rPr/>
      </w:pPr>
      <w:r>
        <w:rPr/>
        <w:tab/>
        <w:t>“Vaùch nuùi muoân taàm, giaûi phoùng thaân</w:t>
      </w:r>
    </w:p>
    <w:p>
      <w:pPr>
        <w:pStyle w:val="Normal"/>
        <w:ind w:firstLine="720"/>
        <w:jc w:val="both"/>
        <w:rPr/>
      </w:pPr>
      <w:r>
        <w:rPr/>
        <w:tab/>
        <w:t>Xöa nay nhö cuõ, vaãn minh minh</w:t>
      </w:r>
    </w:p>
    <w:p>
      <w:pPr>
        <w:pStyle w:val="Normal"/>
        <w:ind w:firstLine="720"/>
        <w:jc w:val="both"/>
        <w:rPr/>
      </w:pPr>
      <w:r>
        <w:rPr/>
        <w:tab/>
        <w:t>Ñoùi aên khaùt uoáng toaøn voâ söï</w:t>
      </w:r>
    </w:p>
    <w:p>
      <w:pPr>
        <w:pStyle w:val="Normal"/>
        <w:ind w:firstLine="720"/>
        <w:jc w:val="both"/>
        <w:rPr/>
      </w:pPr>
      <w:r>
        <w:rPr/>
        <w:tab/>
        <w:t>Haù luaän ngöôøi xöa, chaúng phaûi xöa!”.</w:t>
      </w:r>
    </w:p>
    <w:p>
      <w:pPr>
        <w:pStyle w:val="Normal"/>
        <w:ind w:firstLine="720"/>
        <w:jc w:val="both"/>
        <w:rPr/>
      </w:pPr>
      <w:r>
        <w:rPr/>
        <w:tab/>
        <w:tab/>
        <w:t>(Vaïn nhaän nhai ñaàu giaûi phoùng thaân</w:t>
      </w:r>
    </w:p>
    <w:p>
      <w:pPr>
        <w:pStyle w:val="Normal"/>
        <w:ind w:firstLine="720"/>
        <w:jc w:val="both"/>
        <w:rPr/>
      </w:pPr>
      <w:r>
        <w:rPr/>
        <w:tab/>
        <w:tab/>
        <w:t>Khôûi lai y cöïu khöôùc tinh tinh</w:t>
      </w:r>
    </w:p>
    <w:p>
      <w:pPr>
        <w:pStyle w:val="Normal"/>
        <w:ind w:firstLine="720"/>
        <w:jc w:val="both"/>
        <w:rPr/>
      </w:pPr>
      <w:r>
        <w:rPr/>
        <w:tab/>
        <w:tab/>
        <w:t>Cô xan khaùt aåm hoàn voâ söï</w:t>
      </w:r>
    </w:p>
    <w:p>
      <w:pPr>
        <w:pStyle w:val="Normal"/>
        <w:ind w:firstLine="720"/>
        <w:jc w:val="both"/>
        <w:rPr/>
      </w:pPr>
      <w:r>
        <w:rPr/>
        <w:tab/>
        <w:tab/>
        <w:t>Haù luaän tích nhôn phi tích nhôn).</w:t>
      </w:r>
    </w:p>
    <w:p>
      <w:pPr>
        <w:pStyle w:val="Normal"/>
        <w:ind w:firstLine="720"/>
        <w:jc w:val="both"/>
        <w:rPr/>
      </w:pPr>
      <w:r>
        <w:rPr/>
        <w:t>OÂi, vieäc söûa soaïn ñeøn ñaâu coù aên nhaèm gì tôùi chuyeän tu thieàn maø laïi toû ngoä. Theá môùi bieát Theá Toân noùi raèng caùi thaáy ñoù laø con maét chôù chaúng phaûi ñeøn; caùi Taùnh Thaáy laø Taâm chôù chaúng phaûi con maét. Neân Ngaøi Toå Nguyeân môùi noùi vöøa soaïn ñeøn laø löûa ñeán. Nhö caùch vaùch thaáy söøng thì bieát chaéc laø traâu. Phaûi trieät chöùng nhö theá môùi goïi laø Thaáy Taùnh</w:t>
      </w:r>
      <w:r>
        <w:fldChar w:fldCharType="begin"/>
      </w:r>
      <w:r>
        <w:rPr/>
        <w:instrText xml:space="preserve"> XE "Thaáy Taùnh" </w:instrText>
      </w:r>
      <w:r>
        <w:rPr/>
        <w:fldChar w:fldCharType="separate"/>
      </w:r>
      <w:r>
        <w:rPr/>
      </w:r>
      <w:r>
        <w:rPr/>
        <w:fldChar w:fldCharType="end"/>
      </w:r>
      <w:r>
        <w:rPr/>
        <w:t>.</w:t>
      </w:r>
    </w:p>
    <w:p>
      <w:pPr>
        <w:pStyle w:val="Normal"/>
        <w:ind w:firstLine="720"/>
        <w:jc w:val="both"/>
        <w:rPr/>
      </w:pPr>
      <w:r>
        <w:rPr/>
        <w:t>Kinh: OÂng Anan tuy ñöôïc nghe lôøi Phaät daïy nhö vaäy, cuøng vôùi ñaïi chuùng mieäng tuy im laëng nhöng Taâm chöa khai ngoä, coøn mong Nhö Lai töø taâm chæ baøy, chaép tay laéng loøng ñôïi Phaät thöông xoùt daïy baûo.</w:t>
      </w:r>
    </w:p>
    <w:p>
      <w:pPr>
        <w:pStyle w:val="Normal"/>
        <w:ind w:firstLine="720"/>
        <w:jc w:val="both"/>
        <w:rPr/>
      </w:pPr>
      <w:r>
        <w:rPr/>
        <w:t>Baáy giôø, Ñöùc Theá Toân duoãi tay Ñaâu La Mieân saùng ngôøi, môû naêm ngoùn tay maø baûo OÂng Anan vaø ñaïi chuùng raèng: “Luùc Ta vöøa thaønh ñaïo ôû vöôøn Loäc Uyeån coù daïy nhoùm OÂng A Nhaõ Ña naêm vò Tyø kheo vaø boán chuùng raèng: Taát caû chuùng sanh khoâng thaønh Boà Ñeà cuøng baäc A La Haùn ñeàu do nhöõng phieàn naõo khaùch traàn meâ hoaëc. Luùc aáy, caùc oâng nhôø ñaâu maø khai ngoä, ñaéc thaønh Thaùnh quaû?”</w:t>
      </w:r>
    </w:p>
    <w:p>
      <w:pPr>
        <w:pStyle w:val="Normal"/>
        <w:ind w:firstLine="720"/>
        <w:jc w:val="both"/>
        <w:rPr/>
      </w:pPr>
      <w:r>
        <w:rPr/>
        <w:t>Thoâng raèng: Ñöùc Theá Toân lôøi thaät chæ baøy roõ raøng maø OÂng Anan vaø ñaïi chuùng coøn chöa khai ngoä cuõng vì cô duyeân chöa deã nhoùm tuï. Do loøng töø bi, Ñöùc Theá Toân coøn e lôøi noùi vi dieäu chöa deã hieåu ñöôïc. Nhöng trong haøng tyø kheo cuõng coù vò ñaõ hieåu ngoä roài, vaäy thì duøng choã ñaõ hieåu bieát dìu daãn cho hieåu bieát thì deã daøng ngoä nhaäp. Bôûi theá neân daïy caùc vò tyø kheo moãi vò töï thuaät laïi nguyeân do khai ngoä ñeå OÂng Anan deã laõnh ngoä. Ñoaïn sau, hai möôi laêm vò Thaùnh thuaät laïi choã chöùng Vieân Thoâng cuûa mình cuõng laø duøng caùch naøy. ÔÛ ñaây laø Bieát Voïng sau môùi Chöùng Chôn, khoâng phaûi khoâng coù choã saâu caïn khaùc nhau, nhöng phöông tieän daét daãn chæ laø moät.</w:t>
      </w:r>
    </w:p>
    <w:p>
      <w:pPr>
        <w:pStyle w:val="Normal"/>
        <w:ind w:firstLine="720"/>
        <w:jc w:val="both"/>
        <w:rPr/>
      </w:pPr>
      <w:r>
        <w:rPr/>
        <w:t xml:space="preserve">Noùi raèng “Chaúng thaønh Boà Ñeà ñeàu do phieàn naõo khaùch traàn laøm meâ laàm”, ñoù chính laø söï ñaép ñoåi hoùa thaønh laãn nhau cuûa hai loaïi caên baûn sanh töû, toû ngoä cuõng khoâng deã. </w:t>
      </w:r>
    </w:p>
    <w:p>
      <w:pPr>
        <w:pStyle w:val="Normal"/>
        <w:ind w:firstLine="720"/>
        <w:jc w:val="both"/>
        <w:rPr/>
      </w:pPr>
      <w:r>
        <w:rPr/>
        <w:t>Coù vò taêng hoûi Ngaøi Nam Döông Hueä Trung</w:t>
      </w:r>
      <w:r>
        <w:fldChar w:fldCharType="begin"/>
      </w:r>
      <w:r>
        <w:rPr/>
        <w:instrText xml:space="preserve"> XE "Hueä Trung" </w:instrText>
      </w:r>
      <w:r>
        <w:rPr/>
        <w:fldChar w:fldCharType="separate"/>
      </w:r>
      <w:r>
        <w:rPr/>
      </w:r>
      <w:r>
        <w:rPr/>
        <w:fldChar w:fldCharType="end"/>
      </w:r>
      <w:r>
        <w:rPr/>
        <w:t xml:space="preserve"> quoác sö : “Caùi gì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Toå ñaùp : “Töùc Taâm laø Phaät”.</w:t>
      </w:r>
    </w:p>
    <w:p>
      <w:pPr>
        <w:pStyle w:val="Normal"/>
        <w:ind w:firstLine="720"/>
        <w:jc w:val="both"/>
        <w:rPr/>
      </w:pPr>
      <w:r>
        <w:rPr/>
        <w:t>Hoûi: “Taâm coù phieàn naõo</w:t>
      </w:r>
      <w:r>
        <w:fldChar w:fldCharType="begin"/>
      </w:r>
      <w:r>
        <w:rPr/>
        <w:instrText xml:space="preserve"> XE "phieàn naõo" </w:instrText>
      </w:r>
      <w:r>
        <w:rPr/>
        <w:fldChar w:fldCharType="separate"/>
      </w:r>
      <w:r>
        <w:rPr/>
      </w:r>
      <w:r>
        <w:rPr/>
        <w:fldChar w:fldCharType="end"/>
      </w:r>
      <w:r>
        <w:rPr/>
        <w:t xml:space="preserve"> khoâng?”</w:t>
      </w:r>
    </w:p>
    <w:p>
      <w:pPr>
        <w:pStyle w:val="Normal"/>
        <w:ind w:firstLine="720"/>
        <w:jc w:val="both"/>
        <w:rPr/>
      </w:pPr>
      <w:r>
        <w:rPr/>
        <w:t>Toå raèng: “Phieàn naõo, taùnh töï lìa”. [Ly : lìa, giaûi thoaùt]</w:t>
      </w:r>
    </w:p>
    <w:p>
      <w:pPr>
        <w:pStyle w:val="Normal"/>
        <w:ind w:firstLine="720"/>
        <w:jc w:val="both"/>
        <w:rPr/>
      </w:pPr>
      <w:r>
        <w:rPr/>
        <w:t>Taêng raèng: “Haù chaúng ñoaïn tröø sao?”</w:t>
      </w:r>
    </w:p>
    <w:p>
      <w:pPr>
        <w:pStyle w:val="Normal"/>
        <w:ind w:firstLine="720"/>
        <w:jc w:val="both"/>
        <w:rPr/>
      </w:pPr>
      <w:r>
        <w:rPr/>
        <w:t>Toå ñaùp: “Ñoaïn tröø phieàn naõo, keâu baäc Nhò Thöøa. Phieàn naõo chaúng sanh, goïi ñoù laø Ñaïi Nieát Baøn”.</w:t>
      </w:r>
    </w:p>
    <w:p>
      <w:pPr>
        <w:pStyle w:val="Normal"/>
        <w:ind w:firstLine="720"/>
        <w:jc w:val="both"/>
        <w:rPr/>
      </w:pPr>
      <w:r>
        <w:rPr/>
        <w:t>Taêng hoûi: “Ngoài thieàn khaùn tònh thì nhö theá naøo?”</w:t>
      </w:r>
    </w:p>
    <w:p>
      <w:pPr>
        <w:pStyle w:val="Normal"/>
        <w:ind w:firstLine="720"/>
        <w:jc w:val="both"/>
        <w:rPr/>
      </w:pPr>
      <w:r>
        <w:rPr/>
        <w:t>Toå ñaùp: “Khoâng dô khoâng saïch thì ñaâu caàn khôûi taâm khaùn töôùng tònh?”</w:t>
      </w:r>
    </w:p>
    <w:p>
      <w:pPr>
        <w:pStyle w:val="Normal"/>
        <w:ind w:firstLine="720"/>
        <w:jc w:val="both"/>
        <w:rPr/>
      </w:pPr>
      <w:r>
        <w:rPr/>
        <w:t>Kinh Di Laëc Thöôïng Sanh noùi: “Khoâng khôûi tu thieàn ñònh, khoâng voïng tröø phieàn naõo. Phaät thoï kyù cho ngöôøi naøy thaønh Phaät khoâng nghi”.</w:t>
      </w:r>
    </w:p>
    <w:p>
      <w:pPr>
        <w:pStyle w:val="Normal"/>
        <w:ind w:firstLine="720"/>
        <w:jc w:val="both"/>
        <w:rPr/>
      </w:pPr>
      <w:r>
        <w:rPr/>
        <w:t>Hoïc só Traàn Tuù Ngoïc</w:t>
      </w:r>
      <w:r>
        <w:fldChar w:fldCharType="begin"/>
      </w:r>
      <w:r>
        <w:rPr/>
        <w:instrText xml:space="preserve"> XE "Traàn Tuù Ngoïc" </w:instrText>
      </w:r>
      <w:r>
        <w:rPr/>
        <w:fldChar w:fldCharType="separate"/>
      </w:r>
      <w:r>
        <w:rPr/>
      </w:r>
      <w:r>
        <w:rPr/>
        <w:fldChar w:fldCharType="end"/>
      </w:r>
      <w:r>
        <w:rPr/>
        <w:t xml:space="preserve"> coù laàn hoûi Toå Vaïn Tuøng</w:t>
      </w:r>
      <w:r>
        <w:fldChar w:fldCharType="begin"/>
      </w:r>
      <w:r>
        <w:rPr/>
        <w:instrText xml:space="preserve"> XE "Vaïn Tuøng" </w:instrText>
      </w:r>
      <w:r>
        <w:rPr/>
        <w:fldChar w:fldCharType="separate"/>
      </w:r>
      <w:r>
        <w:rPr/>
      </w:r>
      <w:r>
        <w:rPr/>
        <w:fldChar w:fldCharType="end"/>
      </w:r>
      <w:r>
        <w:rPr/>
        <w:t xml:space="preserve"> [Toå Vaïn Tuøng Hanh Tuù thieàn sö. Xuaát gia taïi Tònh Ñoä Töï, ñi hoïc khaép xöù, cuoái cuøng ra maét Toå Tuyeát Nham ôû chuøa Ñaïi Minh, haïp toû ngoä taâm aán. Tìm veà chuøa Tònh Ñoä döïng laäp Vaïn Tuøng Hieân.] raèng: “Ñöùc Di Laëc Boà Taùt vì sao chaúng tu thieàn ñònh</w:t>
      </w:r>
      <w:r>
        <w:fldChar w:fldCharType="begin"/>
      </w:r>
      <w:r>
        <w:rPr/>
        <w:instrText xml:space="preserve"> XE "thieàn ñònh" </w:instrText>
      </w:r>
      <w:r>
        <w:rPr/>
        <w:fldChar w:fldCharType="separate"/>
      </w:r>
      <w:r>
        <w:rPr/>
      </w:r>
      <w:r>
        <w:rPr/>
        <w:fldChar w:fldCharType="end"/>
      </w:r>
      <w:r>
        <w:rPr/>
        <w:t>, chaúng döùt tröø phieàn naõo?”</w:t>
      </w:r>
    </w:p>
    <w:p>
      <w:pPr>
        <w:pStyle w:val="Normal"/>
        <w:ind w:firstLine="720"/>
        <w:jc w:val="both"/>
        <w:rPr/>
      </w:pPr>
      <w:r>
        <w:rPr/>
        <w:t>Toå Tuøng ñaùp: “Chaân Taâm</w:t>
      </w:r>
      <w:r>
        <w:fldChar w:fldCharType="begin"/>
      </w:r>
      <w:r>
        <w:rPr/>
        <w:instrText xml:space="preserve"> XE "Chaân Taâm" </w:instrText>
      </w:r>
      <w:r>
        <w:rPr/>
        <w:fldChar w:fldCharType="separate"/>
      </w:r>
      <w:r>
        <w:rPr/>
      </w:r>
      <w:r>
        <w:rPr/>
        <w:fldChar w:fldCharType="end"/>
      </w:r>
      <w:r>
        <w:rPr/>
        <w:t xml:space="preserve"> voán tònh, neân chaúng tu thieàn ñònh. Voïng töôûng voán khoâng, neân chaúng döùt lìa phieàn naõo”.</w:t>
      </w:r>
    </w:p>
    <w:p>
      <w:pPr>
        <w:pStyle w:val="Normal"/>
        <w:ind w:firstLine="720"/>
        <w:jc w:val="both"/>
        <w:rPr/>
      </w:pPr>
      <w:r>
        <w:rPr/>
        <w:t>Hoïc só laïi ñem caâu naøy hoûi Ngaøi Höông Sôn Ñaïi Nhuaän</w:t>
      </w:r>
      <w:r>
        <w:fldChar w:fldCharType="begin"/>
      </w:r>
      <w:r>
        <w:rPr/>
        <w:instrText xml:space="preserve"> XE "Ñaïi Nhuaän" </w:instrText>
      </w:r>
      <w:r>
        <w:rPr/>
        <w:fldChar w:fldCharType="separate"/>
      </w:r>
      <w:r>
        <w:rPr/>
      </w:r>
      <w:r>
        <w:rPr/>
        <w:fldChar w:fldCharType="end"/>
      </w:r>
      <w:r>
        <w:rPr/>
        <w:t xml:space="preserve"> Hoøa Thöôïng. Ngaøi ñaùp: “Taâm Thieàn voán ñònh, chaúng trôû laïi tu. Phieàn naõo tòch dieät, chaúng caàn laïi ñoaïn”. </w:t>
      </w:r>
    </w:p>
    <w:p>
      <w:pPr>
        <w:pStyle w:val="Normal"/>
        <w:ind w:firstLine="720"/>
        <w:jc w:val="both"/>
        <w:rPr/>
      </w:pPr>
      <w:r>
        <w:rPr/>
        <w:t>Hoïc só laïi ñem hoûi Ngaøi Truùc Laâm Haûi Cöï Xuyeân</w:t>
      </w:r>
      <w:r>
        <w:fldChar w:fldCharType="begin"/>
      </w:r>
      <w:r>
        <w:rPr/>
        <w:instrText xml:space="preserve"> XE "Haûi Cöï Xuyeân" </w:instrText>
      </w:r>
      <w:r>
        <w:rPr/>
        <w:fldChar w:fldCharType="separate"/>
      </w:r>
      <w:r>
        <w:rPr/>
      </w:r>
      <w:r>
        <w:rPr/>
        <w:fldChar w:fldCharType="end"/>
      </w:r>
      <w:r>
        <w:rPr/>
        <w:t xml:space="preserve">. Toå Xuyeân ñaùp: “Voán khoâng coù thieàn ñònh, phieàn naõo!” </w:t>
      </w:r>
    </w:p>
    <w:p>
      <w:pPr>
        <w:pStyle w:val="Normal"/>
        <w:ind w:firstLine="720"/>
        <w:jc w:val="both"/>
        <w:rPr/>
      </w:pPr>
      <w:r>
        <w:rPr/>
        <w:t>Hoïc só noùi: “Chæ coù theá naøy môùi khoaùi!”</w:t>
      </w:r>
    </w:p>
    <w:p>
      <w:pPr>
        <w:pStyle w:val="Normal"/>
        <w:ind w:firstLine="720"/>
        <w:jc w:val="both"/>
        <w:rPr/>
      </w:pPr>
      <w:r>
        <w:rPr/>
        <w:t>ÔÛ choã naøy maø tin tôùi ñöôïc, môùi bieát vieäc chæ baøy ôû Loäc Vieân chæ vì ngöôøi môùi hoïc.</w:t>
      </w:r>
    </w:p>
    <w:p>
      <w:pPr>
        <w:pStyle w:val="Normal"/>
        <w:jc w:val="center"/>
        <w:rPr>
          <w:color w:val="0000FF"/>
          <w:sz w:val="40"/>
          <w:szCs w:val="40"/>
        </w:rPr>
      </w:pPr>
      <w:r>
        <w:rPr>
          <w:color w:val="0000FF"/>
          <w:sz w:val="40"/>
          <w:szCs w:val="40"/>
        </w:rPr>
        <w:t>*</w:t>
      </w:r>
    </w:p>
    <w:p>
      <w:pPr>
        <w:pStyle w:val="Normal"/>
        <w:jc w:val="center"/>
        <w:rPr>
          <w:color w:val="0000FF"/>
          <w:sz w:val="40"/>
          <w:szCs w:val="40"/>
        </w:rPr>
      </w:pPr>
      <w:r>
        <w:rPr>
          <w:color w:val="0000FF"/>
          <w:sz w:val="40"/>
          <w:szCs w:val="40"/>
        </w:rPr>
      </w:r>
    </w:p>
    <w:p>
      <w:pPr>
        <w:pStyle w:val="Normal"/>
        <w:ind w:firstLine="720"/>
        <w:jc w:val="both"/>
        <w:rPr>
          <w:b/>
          <w:b/>
          <w:color w:val="0000FF"/>
        </w:rPr>
      </w:pPr>
      <w:r>
        <w:rPr>
          <w:b/>
          <w:color w:val="0000FF"/>
        </w:rPr>
        <w:t>VI. YÙ NGHÓA CHUÛ VAØ KHAÙCH</w:t>
      </w:r>
    </w:p>
    <w:p>
      <w:pPr>
        <w:pStyle w:val="Normal"/>
        <w:ind w:firstLine="720"/>
        <w:jc w:val="both"/>
        <w:rPr/>
      </w:pPr>
      <w:r>
        <w:rPr/>
        <w:t>Kinh: Khi aáy, OÂng Kieàu Traàn Na</w:t>
      </w:r>
      <w:r>
        <w:fldChar w:fldCharType="begin"/>
      </w:r>
      <w:r>
        <w:rPr/>
        <w:instrText xml:space="preserve"> XE "Kieàu Traàn Na" </w:instrText>
      </w:r>
      <w:r>
        <w:rPr/>
        <w:fldChar w:fldCharType="separate"/>
      </w:r>
      <w:r>
        <w:rPr/>
      </w:r>
      <w:r>
        <w:rPr/>
        <w:fldChar w:fldCharType="end"/>
      </w:r>
      <w:r>
        <w:rPr/>
        <w:t xml:space="preserve"> ñöùng daäy baïch Phaät: “Toâi nay giaø caû, ôû trong ñaïi chuùng rieâng ñöôïc caùi danh laø Hieåu. Do toâi ngoä ñöôïc hai chöõ Khaùch Traàn</w:t>
      </w:r>
      <w:r>
        <w:fldChar w:fldCharType="begin"/>
      </w:r>
      <w:r>
        <w:rPr/>
        <w:instrText xml:space="preserve"> XE "Khaùch Traàn" </w:instrText>
      </w:r>
      <w:r>
        <w:rPr/>
        <w:fldChar w:fldCharType="separate"/>
      </w:r>
      <w:r>
        <w:rPr/>
      </w:r>
      <w:r>
        <w:rPr/>
        <w:fldChar w:fldCharType="end"/>
      </w:r>
      <w:r>
        <w:rPr/>
        <w:t xml:space="preserve"> maø thaønh quaû. Thöa Theá Toân, ví nhö ngöôøi khaùch ñi ñöôøng, vaøo troï nôi quaùn xaù, hoaëc nguû laïi, hoaëc aên. AÊn, nguû xong xeáp ñoà ñaïc leân ñöôøng khoâng ôû laïi ñöôïc. Neáu thaät laø ngöôøi chuû, töï khoâng phaûi ñi ñaâu. Toâi nghó nhö vaày: Khoâng ôû yeân maõi ñöôïc thì goïi laø Khaùch</w:t>
      </w:r>
      <w:r>
        <w:fldChar w:fldCharType="begin"/>
      </w:r>
      <w:r>
        <w:rPr/>
        <w:instrText xml:space="preserve"> XE "Khaùch" </w:instrText>
      </w:r>
      <w:r>
        <w:rPr/>
        <w:fldChar w:fldCharType="separate"/>
      </w:r>
      <w:r>
        <w:rPr/>
      </w:r>
      <w:r>
        <w:rPr/>
        <w:fldChar w:fldCharType="end"/>
      </w:r>
      <w:r>
        <w:rPr/>
        <w:t>, coøn ôû maõi thì goïi laø Chu</w:t>
      </w:r>
      <w:r>
        <w:fldChar w:fldCharType="begin"/>
      </w:r>
      <w:r>
        <w:rPr/>
        <w:instrText xml:space="preserve"> XE "Chu" </w:instrText>
      </w:r>
      <w:r>
        <w:rPr/>
        <w:fldChar w:fldCharType="separate"/>
      </w:r>
      <w:r>
        <w:rPr/>
      </w:r>
      <w:r>
        <w:rPr/>
        <w:fldChar w:fldCharType="end"/>
      </w:r>
      <w:r>
        <w:rPr/>
        <w:t xml:space="preserve">û. Laáy caùi söï Khoâng ôû yeân maõi ñöôïc laøm yù nghóa chöõ Khaùch. Laïi nhö trôøi môùi taïnh, maët trôøi chieáu saùng treân cao, aùnh saùng xuyeân qua khe hôû chieáu roõ buïi baëm trong khoaûng khoâng. Buïi traàn thì dao ñoäng, hö khoâng laëng yeân. Nhö vaäy maø suy nghó: ñöùng laëng goïi laø hö khoâng, lay ñoäng goïi laø Traàn. Toâi laáy Söï lay ñoäng laøm yù nghóa chöõ Traàn”. </w:t>
      </w:r>
    </w:p>
    <w:p>
      <w:pPr>
        <w:pStyle w:val="Normal"/>
        <w:ind w:firstLine="720"/>
        <w:jc w:val="both"/>
        <w:rPr/>
      </w:pPr>
      <w:r>
        <w:rPr/>
        <w:t>Ñöùc Phaät noùi: “Chính vaäy”.</w:t>
      </w:r>
    </w:p>
    <w:p>
      <w:pPr>
        <w:pStyle w:val="Normal"/>
        <w:ind w:firstLine="720"/>
        <w:jc w:val="both"/>
        <w:rPr/>
      </w:pPr>
      <w:r>
        <w:rPr/>
        <w:t>Thoâng raèng: Khaùch laø thí duï cho caùi thoâ troïng cuûa Sôû Tri; Traàn laø ví duï cho caùi vi teá cuûa phieàn naõo. Nieäm nieäm ñoåi dôøi, sanh ra roài dieät maát chaúng ngöøng, neân thí duï nhö khaùch ñi ñöôøng vaøo troï quaùn xaù. Khôûi leân söï meâ laàm, gaây ra nghieäp, boû cuõ theo môùi, neân thí duï laø aên, nguû xong thì thu doïn leân ñöôøng. Caùi Chaân Taùnh Thöôøng Truï voán chaúng coù chuyeän aáy, neân thí duï nhö ngöôøi chuû chaúng ñi ñaâu caû. Thoâ chöôùng thì deã tröø maø caùi meâ laàm vi teá thì khoù bieát, neân phaûi do baàu trôøi Baûn Taùnh taïnh raùo saùng trong coù maët trôøi Trí Hueä soi chieáu, qua khe hôû cuûa Nguõ AÁm soi roõ Baûn Taùnh roãng troáng, môùi bieát hö voïng töï roái ñoäng ôû trong. Do ñoù, môùi laáy thí duï “Trôøi taïnh, maët trôøi chieáu saùng, aùnh saùng vaøo trong loã hôû, phaùt hieän roõ raøng buïi baëm trong hö khoâng”.</w:t>
      </w:r>
    </w:p>
    <w:p>
      <w:pPr>
        <w:pStyle w:val="Normal"/>
        <w:ind w:firstLine="720"/>
        <w:jc w:val="both"/>
        <w:rPr/>
      </w:pPr>
      <w:r>
        <w:rPr/>
        <w:t>Phieàn naõo thì roái ñoäng. Chaân Taùnh voán tòch nhieân. Nhö ngoä ñöôïc laø voán khoâng, thöôøng truï chaúng ñoäng, töùc bieát Taâm Taùnh thöôøng tòch vaäy.</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noùi: “Caùc oâng töø moät phen thaáy laõo taêng trôû veà sau, laïi chaúng phaûi laø ngöôøi naøo khaùc, chæ thaät laø ngöôøi chuû nhaân oâng. Caùi aáy ñaây laïi höôùng ra ngoaøi tìm kieám laøm chi? Chính luùc naøy ñaây, chôù chuyeån ñaàu ñoåi naõo. Neáu chuyeån ñaàu ñoåi naõo töùc maát ngay vaäy”.</w:t>
      </w:r>
    </w:p>
    <w:p>
      <w:pPr>
        <w:pStyle w:val="Normal"/>
        <w:ind w:firstLine="720"/>
        <w:jc w:val="both"/>
        <w:rPr/>
      </w:pPr>
      <w:r>
        <w:rPr/>
        <w:t>Laïi moät hoâm, Ngaøi ñang queùt ñaát</w:t>
      </w:r>
      <w:r>
        <w:fldChar w:fldCharType="begin"/>
      </w:r>
      <w:r>
        <w:rPr/>
        <w:instrText xml:space="preserve"> XE "queùt ñaát" </w:instrText>
      </w:r>
      <w:r>
        <w:rPr/>
        <w:fldChar w:fldCharType="separate"/>
      </w:r>
      <w:r>
        <w:rPr/>
      </w:r>
      <w:r>
        <w:rPr/>
        <w:fldChar w:fldCharType="end"/>
      </w:r>
      <w:r>
        <w:rPr/>
        <w:t>, coù vò taêng hoûi: “Hoøa Thöôïng laø baäc ñaïi Thieän Tri Thöùc vì sao laïi coøn queùt ñaát?”</w:t>
      </w:r>
    </w:p>
    <w:p>
      <w:pPr>
        <w:pStyle w:val="Normal"/>
        <w:ind w:firstLine="720"/>
        <w:jc w:val="both"/>
        <w:rPr/>
      </w:pPr>
      <w:r>
        <w:rPr/>
        <w:t>Toå Chaâu noùi raèng: “Buïi töø ngoaøi ñeán”.</w:t>
      </w:r>
    </w:p>
    <w:p>
      <w:pPr>
        <w:pStyle w:val="Normal"/>
        <w:ind w:firstLine="720"/>
        <w:jc w:val="both"/>
        <w:rPr/>
      </w:pPr>
      <w:r>
        <w:rPr/>
        <w:t>Taêng hoûi: “Ñaõ laø choán Giaø Lam trong saïch, laøm sao coù buïi?”</w:t>
      </w:r>
    </w:p>
    <w:p>
      <w:pPr>
        <w:pStyle w:val="Normal"/>
        <w:ind w:firstLine="720"/>
        <w:jc w:val="both"/>
        <w:rPr/>
      </w:pPr>
      <w:r>
        <w:rPr/>
        <w:t>Toå Chaâu noùi: “Laïi moät haït buïi nöõa kìa”.</w:t>
      </w:r>
    </w:p>
    <w:p>
      <w:pPr>
        <w:pStyle w:val="Normal"/>
        <w:ind w:firstLine="720"/>
        <w:jc w:val="both"/>
        <w:rPr/>
      </w:pPr>
      <w:r>
        <w:rPr/>
        <w:t>Ngaøi Trieäu Chaâu, aùnh saùng con maét Ngaøi soi naùt boán chaâu thieân haï, bieän roõ nghóa Khaùch Traàn, cheû vaøo thaáu caùi nhoû nhieäm. Neáu ôû choã naøy maø soi ra ñöôïc raønh reõ, thì quaû thaät laø vò Sa Di coù chuû, ôû ñôøi chaúng nhieãm, chöù ñaâu chæ ñöôïc mang tieáng laø Giaûi [Giaûi: hieåu].</w:t>
      </w:r>
    </w:p>
    <w:p>
      <w:pPr>
        <w:pStyle w:val="Normal"/>
        <w:ind w:firstLine="720"/>
        <w:jc w:val="both"/>
        <w:rPr/>
      </w:pPr>
      <w:r>
        <w:rPr/>
        <w:t xml:space="preserve">Kinh: Khi aáy, Ñöùc Nhö Lai ôû giöõa ñaïi chuùng naém naêm ngoùn tay laïi. Naém roài laïi môû, môû roài laïi naém. </w:t>
      </w:r>
    </w:p>
    <w:p>
      <w:pPr>
        <w:pStyle w:val="Normal"/>
        <w:ind w:firstLine="720"/>
        <w:jc w:val="both"/>
        <w:rPr/>
      </w:pPr>
      <w:r>
        <w:rPr/>
        <w:t>Roài hoûi OÂng Anan raèng: “Nay oâng thaáy gì?”</w:t>
      </w:r>
    </w:p>
    <w:p>
      <w:pPr>
        <w:pStyle w:val="Normal"/>
        <w:ind w:firstLine="720"/>
        <w:jc w:val="both"/>
        <w:rPr/>
      </w:pPr>
      <w:r>
        <w:rPr/>
        <w:t>OÂng Anan ñaùp: “Toâi thaáy baøn tay</w:t>
      </w:r>
      <w:r>
        <w:fldChar w:fldCharType="begin"/>
      </w:r>
      <w:r>
        <w:rPr/>
        <w:instrText xml:space="preserve"> XE "baøn tay" </w:instrText>
      </w:r>
      <w:r>
        <w:rPr/>
        <w:fldChar w:fldCharType="separate"/>
      </w:r>
      <w:r>
        <w:rPr/>
      </w:r>
      <w:r>
        <w:rPr/>
        <w:fldChar w:fldCharType="end"/>
      </w:r>
      <w:r>
        <w:rPr/>
        <w:t xml:space="preserve"> Baùch Baûo Luaân cuûa Nhö Lai ôû giöõa ñaïi chuùng luùc môû luùc naém”.</w:t>
      </w:r>
    </w:p>
    <w:p>
      <w:pPr>
        <w:pStyle w:val="Normal"/>
        <w:ind w:firstLine="720"/>
        <w:jc w:val="both"/>
        <w:rPr/>
      </w:pPr>
      <w:r>
        <w:rPr/>
        <w:t>Phaät baûo OÂng Anan: “OÂng thaáy tay ta ôû giöõa ñaïi chuùng khi môû khi naém, ñoù laø tay ta coù môû coù naém hay laø caùi Thaáy cuûa oâng coù môû coù naém?”</w:t>
      </w:r>
    </w:p>
    <w:p>
      <w:pPr>
        <w:pStyle w:val="Normal"/>
        <w:ind w:firstLine="720"/>
        <w:jc w:val="both"/>
        <w:rPr/>
      </w:pPr>
      <w:r>
        <w:rPr/>
        <w:t>OÂng Anan thöa: “Baøn tay baùu cuûa Phaät ôû giöõa ñaïi chuùng khi môû khi naém. Toâi thaáy baøn tay</w:t>
      </w:r>
      <w:r>
        <w:fldChar w:fldCharType="begin"/>
      </w:r>
      <w:r>
        <w:rPr/>
        <w:instrText xml:space="preserve"> XE "baøn tay" </w:instrText>
      </w:r>
      <w:r>
        <w:rPr/>
        <w:fldChar w:fldCharType="separate"/>
      </w:r>
      <w:r>
        <w:rPr/>
      </w:r>
      <w:r>
        <w:rPr/>
        <w:fldChar w:fldCharType="end"/>
      </w:r>
      <w:r>
        <w:rPr/>
        <w:t xml:space="preserve"> Nhö Lai töï môû töï naém, chaúng phaûi caùi Taùnh Thaáy cuûa toâi coù môû coù naém”. </w:t>
      </w:r>
    </w:p>
    <w:p>
      <w:pPr>
        <w:pStyle w:val="Normal"/>
        <w:ind w:firstLine="720"/>
        <w:jc w:val="both"/>
        <w:rPr/>
      </w:pPr>
      <w:r>
        <w:rPr/>
        <w:t>Phaät baûo: “Caùi gì Ñoäng, caùi gì Tónh?”</w:t>
      </w:r>
    </w:p>
    <w:p>
      <w:pPr>
        <w:pStyle w:val="Normal"/>
        <w:ind w:firstLine="720"/>
        <w:jc w:val="both"/>
        <w:rPr/>
      </w:pPr>
      <w:r>
        <w:rPr/>
        <w:t>OÂng Anan thöa: “Baøn tay Phaät khoâng ôû yeân, chöù Taùnh Thaáy cuûa toâi coøn khoâng coù tónh, laáy gì goïi laø khoâng ôû yeân ñöôïc?”</w:t>
      </w:r>
    </w:p>
    <w:p>
      <w:pPr>
        <w:pStyle w:val="Normal"/>
        <w:ind w:firstLine="720"/>
        <w:jc w:val="both"/>
        <w:rPr/>
      </w:pPr>
      <w:r>
        <w:rPr/>
        <w:t>Phaät daïy: “Ñuùng theá”.</w:t>
      </w:r>
    </w:p>
    <w:p>
      <w:pPr>
        <w:pStyle w:val="Normal"/>
        <w:ind w:firstLine="720"/>
        <w:jc w:val="both"/>
        <w:rPr/>
      </w:pPr>
      <w:r>
        <w:rPr/>
        <w:t>Thoâng raèng: OÂng Kieàu Traàn Na nhôø ngoä hai chöõ Khaùch Traàn, chæ roõ bieát ñöôïc caùi bôø meù cuûa phieàn naõo. Ñöùc Theá Toân aét chæ ngay (Tröïc Chæ) caùi Boà Ñeà maø noùi. Tröôùc heát laø ôû nôi ngoaïi caûnh maø bieän roõ caùi Chaân Taùnh. Caûnh coù naém môû maø caùi Thaáy thì khoâng ñoäng hay tónh, ñaây laø choã ngöôøi ta deã bieát. Ñöùc Theá Toân nhaân caùi choã deã bieát ñoù maø daãn daét. Quaû nhieân, OÂng Anan tin laø caùi tay coù naém coù môû, coøn caùi Thaáy khoâng coù naém môû, maø noùi “Taùnh Thaáy cuûa toâi coøn khoâng coù caû caùi tónh, laáy gì goïi laø khoâng ôû yeân?” Tìm töôùng ñoäng tónh tuyeät chaúng theå ñöôïc. Cuõng gaàn thaáy ñöôïc vò chuû nhaân thöôøng truï roài. Neáu khoâng phaûi laø söï thöùc tænh vi dieäu cuûa Theá Toân laøm sao ñöôïc nhö vaäy.</w:t>
      </w:r>
    </w:p>
    <w:p>
      <w:pPr>
        <w:pStyle w:val="Normal"/>
        <w:ind w:firstLine="720"/>
        <w:jc w:val="both"/>
        <w:rPr/>
      </w:pPr>
      <w:r>
        <w:rPr/>
        <w:t>Xöa, coù Ngaøi Taây Ñöôøng [Böïc tröôûng thöôïng toân tuùc lui aån nôi chuøa khaùc, ñeán taïm truù chuøa mình, goïi laø Taây Ñöôøng] hoûi Toå Baù Tröôïng: “Veà sau, oâng laøm sao khai thò cho ngöôøi?”</w:t>
      </w:r>
    </w:p>
    <w:p>
      <w:pPr>
        <w:pStyle w:val="Normal"/>
        <w:ind w:firstLine="720"/>
        <w:jc w:val="both"/>
        <w:rPr/>
      </w:pPr>
      <w:r>
        <w:rPr/>
        <w:t>Toå Tröôïng duøng tay môû naém laïi hai löôït.</w:t>
      </w:r>
    </w:p>
    <w:p>
      <w:pPr>
        <w:pStyle w:val="Normal"/>
        <w:ind w:firstLine="720"/>
        <w:jc w:val="both"/>
        <w:rPr/>
      </w:pPr>
      <w:r>
        <w:rPr/>
        <w:t>Ngaøi Taây Ñöôøng</w:t>
      </w:r>
      <w:r>
        <w:fldChar w:fldCharType="begin"/>
      </w:r>
      <w:r>
        <w:rPr/>
        <w:instrText xml:space="preserve"> XE "Taây Ñöôøng" </w:instrText>
      </w:r>
      <w:r>
        <w:rPr/>
        <w:fldChar w:fldCharType="separate"/>
      </w:r>
      <w:r>
        <w:rPr/>
      </w:r>
      <w:r>
        <w:rPr/>
        <w:fldChar w:fldCharType="end"/>
      </w:r>
      <w:r>
        <w:rPr/>
        <w:t xml:space="preserve"> hoûi: “Laïi laøm caùi gì?”</w:t>
      </w:r>
    </w:p>
    <w:p>
      <w:pPr>
        <w:pStyle w:val="Normal"/>
        <w:ind w:firstLine="720"/>
        <w:jc w:val="both"/>
        <w:rPr/>
      </w:pPr>
      <w:r>
        <w:rPr/>
        <w:t>Toå Tröôïng laáy ngoùn tay ñieåm ba caùi.</w:t>
      </w:r>
    </w:p>
    <w:p>
      <w:pPr>
        <w:pStyle w:val="Normal"/>
        <w:ind w:firstLine="720"/>
        <w:jc w:val="both"/>
        <w:rPr/>
      </w:pPr>
      <w:r>
        <w:rPr/>
        <w:t>Thöû noùi caùi hieån duïng nhö theá cuûa Toå Baù Tröôïng laø hôïp vôùi cô phong cuûa Laêng Nghieâm hay khoâng, hay laø coù ñaïo lyù gì khaùc?</w:t>
      </w:r>
    </w:p>
    <w:p>
      <w:pPr>
        <w:pStyle w:val="Normal"/>
        <w:ind w:firstLine="720"/>
        <w:jc w:val="both"/>
        <w:rPr/>
      </w:pPr>
      <w:r>
        <w:rPr/>
        <w:t>Laïi nhö Hoøa Thöôïng Caâu Chi</w:t>
      </w:r>
      <w:r>
        <w:fldChar w:fldCharType="begin"/>
      </w:r>
      <w:r>
        <w:rPr/>
        <w:instrText xml:space="preserve"> XE "Caâu Chi" </w:instrText>
      </w:r>
      <w:r>
        <w:rPr/>
        <w:fldChar w:fldCharType="separate"/>
      </w:r>
      <w:r>
        <w:rPr/>
      </w:r>
      <w:r>
        <w:rPr/>
        <w:fldChar w:fldCharType="end"/>
      </w:r>
      <w:r>
        <w:rPr/>
        <w:t>, thuôû môùi truï am, coù vò ni teân laø Thöïc Teá</w:t>
      </w:r>
      <w:r>
        <w:fldChar w:fldCharType="begin"/>
      </w:r>
      <w:r>
        <w:rPr/>
        <w:instrText xml:space="preserve"> XE "Thöïc Teá" </w:instrText>
      </w:r>
      <w:r>
        <w:rPr/>
        <w:fldChar w:fldCharType="separate"/>
      </w:r>
      <w:r>
        <w:rPr/>
      </w:r>
      <w:r>
        <w:rPr/>
        <w:fldChar w:fldCharType="end"/>
      </w:r>
      <w:r>
        <w:rPr/>
        <w:t xml:space="preserve"> ñeán am, ñi thaúng vaøo chaúng heà caát noùn</w:t>
      </w:r>
      <w:r>
        <w:fldChar w:fldCharType="begin"/>
      </w:r>
      <w:r>
        <w:rPr/>
        <w:instrText xml:space="preserve"> XE "noùn" </w:instrText>
      </w:r>
      <w:r>
        <w:rPr/>
        <w:fldChar w:fldCharType="separate"/>
      </w:r>
      <w:r>
        <w:rPr/>
      </w:r>
      <w:r>
        <w:rPr/>
        <w:fldChar w:fldCharType="end"/>
      </w:r>
      <w:r>
        <w:rPr/>
        <w:t>, caàm tích tröôïng ñi quanh thieàn saøng ba voøng, roài baûo: “Noùi ñöôïc thì boû noùn”.</w:t>
      </w:r>
    </w:p>
    <w:p>
      <w:pPr>
        <w:pStyle w:val="Normal"/>
        <w:ind w:firstLine="720"/>
        <w:jc w:val="both"/>
        <w:rPr/>
      </w:pPr>
      <w:r>
        <w:rPr/>
        <w:t xml:space="preserve">Hoûi vaäy ba laàn, thaày Caâu Chi khoâng coù choã ñaùp ñöôïc. Vò ni beøn ñi. </w:t>
      </w:r>
    </w:p>
    <w:p>
      <w:pPr>
        <w:pStyle w:val="Normal"/>
        <w:ind w:firstLine="720"/>
        <w:jc w:val="both"/>
        <w:rPr/>
      </w:pPr>
      <w:r>
        <w:rPr/>
        <w:t>Thaày Caâu Chi noùi: “Trôøi saép toái roài, haõy nghó laïi moät ñeâm”.</w:t>
      </w:r>
    </w:p>
    <w:p>
      <w:pPr>
        <w:pStyle w:val="Normal"/>
        <w:ind w:firstLine="720"/>
        <w:jc w:val="both"/>
        <w:rPr/>
      </w:pPr>
      <w:r>
        <w:rPr/>
        <w:t>Ni sö noùi raèng: “Noùi ñöôïc thì ôû laïi”.</w:t>
      </w:r>
    </w:p>
    <w:p>
      <w:pPr>
        <w:pStyle w:val="Normal"/>
        <w:ind w:firstLine="720"/>
        <w:jc w:val="both"/>
        <w:rPr/>
      </w:pPr>
      <w:r>
        <w:rPr/>
        <w:t>Thaày Caâu Chi laïi khoâng coù choã ñaùp laïi. Ni sö beøn ñi.</w:t>
      </w:r>
    </w:p>
    <w:p>
      <w:pPr>
        <w:pStyle w:val="Normal"/>
        <w:ind w:firstLine="720"/>
        <w:jc w:val="both"/>
        <w:rPr/>
      </w:pPr>
      <w:r>
        <w:rPr/>
        <w:t>Sö Caâu Chi than raèng: “Ta tuy coù caùi hình töôùng tröôïng phu maø khoâng coù khí phaùch cuûa tröôïng phu!” Beøn noåi loøng haêng töùc muoán roõ bieát vieäc naøy, ñònh boû am ñi caùc nôi tham hoûi.</w:t>
      </w:r>
    </w:p>
    <w:p>
      <w:pPr>
        <w:pStyle w:val="Normal"/>
        <w:ind w:firstLine="720"/>
        <w:jc w:val="both"/>
        <w:rPr/>
      </w:pPr>
      <w:r>
        <w:rPr/>
        <w:t>Ñeâm aáy, vò thaàn Nuùi baûo raèng: “Chaúng neân lìa ñaây, ngaøy mai seõ coù vò Boà Taùt xaùc phaøm ñeán ñaây vì Hoøa Thöôïng noùi phaùp”.</w:t>
      </w:r>
    </w:p>
    <w:p>
      <w:pPr>
        <w:pStyle w:val="Normal"/>
        <w:ind w:firstLine="720"/>
        <w:jc w:val="both"/>
        <w:rPr/>
      </w:pPr>
      <w:r>
        <w:rPr/>
        <w:t>Hoâm sau, Toå Thieân Long</w:t>
      </w:r>
      <w:r>
        <w:fldChar w:fldCharType="begin"/>
      </w:r>
      <w:r>
        <w:rPr/>
        <w:instrText xml:space="preserve"> XE "Thieân Long" </w:instrText>
      </w:r>
      <w:r>
        <w:rPr/>
        <w:fldChar w:fldCharType="separate"/>
      </w:r>
      <w:r>
        <w:rPr/>
      </w:r>
      <w:r>
        <w:rPr/>
        <w:fldChar w:fldCharType="end"/>
      </w:r>
      <w:r>
        <w:rPr/>
        <w:t xml:space="preserve"> ñeán am, Ngaøi Caâu Chi nghinh leã roài keå laïi ñaày ñuû caâu chuyeän. Toå Thieân Long chæ döïng ñöùng moät ngoùn tay maø khai thò cho. Ngaøi Caâu Chi hoaùt nhieân ñaïi ngoä. </w:t>
      </w:r>
    </w:p>
    <w:p>
      <w:pPr>
        <w:pStyle w:val="Normal"/>
        <w:ind w:firstLine="720"/>
        <w:jc w:val="both"/>
        <w:rPr/>
      </w:pPr>
      <w:r>
        <w:rPr/>
        <w:t>Töø ñoù veà sau, heã coù ai hoûi, Ngaøi chæ döïng ñöùng moät ngoùn tay. Khi saép thò tòch, Ngaøi noùi vôùi chuùng raèng: “Ta ñöôïc nôi Ngaøi Thieân Long moät ngoùn tay Thieàn</w:t>
      </w:r>
      <w:r>
        <w:fldChar w:fldCharType="begin"/>
      </w:r>
      <w:r>
        <w:rPr/>
        <w:instrText xml:space="preserve"> XE "ngoùn tay Thieàn" </w:instrText>
      </w:r>
      <w:r>
        <w:rPr/>
        <w:fldChar w:fldCharType="separate"/>
      </w:r>
      <w:r>
        <w:rPr/>
      </w:r>
      <w:r>
        <w:rPr/>
        <w:fldChar w:fldCharType="end"/>
      </w:r>
      <w:r>
        <w:rPr/>
        <w:t>, suoát ñôøi duøng chaúng heát. Coù hoäi chaêng?” Roài döïng leân moät ngoùn tay maø tòch.</w:t>
      </w:r>
    </w:p>
    <w:p>
      <w:pPr>
        <w:pStyle w:val="Normal"/>
        <w:ind w:firstLine="720"/>
        <w:jc w:val="both"/>
        <w:rPr/>
      </w:pPr>
      <w:r>
        <w:rPr/>
        <w:t>Ngaøi Thieân Ñoàng tuïng raèng:</w:t>
      </w:r>
    </w:p>
    <w:p>
      <w:pPr>
        <w:pStyle w:val="Normal"/>
        <w:ind w:firstLine="720"/>
        <w:jc w:val="both"/>
        <w:rPr/>
      </w:pPr>
      <w:r>
        <w:rPr/>
        <w:tab/>
        <w:t>“Laõo Caâu Chi moät ngoùn tay Thieàn</w:t>
      </w:r>
    </w:p>
    <w:p>
      <w:pPr>
        <w:pStyle w:val="Normal"/>
        <w:ind w:firstLine="720"/>
        <w:jc w:val="both"/>
        <w:rPr/>
      </w:pPr>
      <w:r>
        <w:rPr/>
        <w:tab/>
        <w:t>Hai möôi naêm duøng maõi khoâng cuøng</w:t>
      </w:r>
    </w:p>
    <w:p>
      <w:pPr>
        <w:pStyle w:val="Normal"/>
        <w:ind w:firstLine="720"/>
        <w:jc w:val="both"/>
        <w:rPr/>
      </w:pPr>
      <w:r>
        <w:rPr/>
        <w:tab/>
        <w:t>Tin coù ñaïo nhaân, nhieàu phöông thuaät</w:t>
      </w:r>
    </w:p>
    <w:p>
      <w:pPr>
        <w:pStyle w:val="Normal"/>
        <w:ind w:firstLine="720"/>
        <w:jc w:val="both"/>
        <w:rPr/>
      </w:pPr>
      <w:r>
        <w:rPr/>
        <w:tab/>
        <w:t>Roõ khoâng tuïc vaät, tröôùc maét nhìn</w:t>
      </w:r>
    </w:p>
    <w:p>
      <w:pPr>
        <w:pStyle w:val="Normal"/>
        <w:ind w:firstLine="720"/>
        <w:jc w:val="both"/>
        <w:rPr/>
      </w:pPr>
      <w:r>
        <w:rPr/>
        <w:tab/>
        <w:t>Choã ñöôïc quaù giaûn dò</w:t>
      </w:r>
    </w:p>
    <w:p>
      <w:pPr>
        <w:pStyle w:val="Normal"/>
        <w:ind w:firstLine="720"/>
        <w:jc w:val="both"/>
        <w:rPr/>
      </w:pPr>
      <w:r>
        <w:rPr/>
        <w:tab/>
        <w:t>Ban baøy khaép roäng thay!</w:t>
      </w:r>
    </w:p>
    <w:p>
      <w:pPr>
        <w:pStyle w:val="Normal"/>
        <w:ind w:firstLine="720"/>
        <w:jc w:val="both"/>
        <w:rPr/>
      </w:pPr>
      <w:r>
        <w:rPr/>
        <w:tab/>
        <w:t>Ñaïi thieân saùt haûi uoáng ñaàu loâng</w:t>
      </w:r>
    </w:p>
    <w:p>
      <w:pPr>
        <w:pStyle w:val="Normal"/>
        <w:ind w:firstLine="720"/>
        <w:jc w:val="both"/>
        <w:rPr/>
      </w:pPr>
      <w:r>
        <w:rPr/>
        <w:tab/>
        <w:t>Voâ haïn roàng, laân vaøo tay keû?</w:t>
      </w:r>
    </w:p>
    <w:p>
      <w:pPr>
        <w:pStyle w:val="Normal"/>
        <w:ind w:firstLine="720"/>
        <w:jc w:val="both"/>
        <w:rPr/>
      </w:pPr>
      <w:r>
        <w:rPr/>
        <w:tab/>
        <w:t>Nhaäm Coâng traân troïng naém caàn caâu”.[Nhaäm Coâng : saùch Trang Töû noùi “OÂng Nhaäm Coâng laøm caàn caâu lôùn, sôïi raát to. Naêm chuïc con traâu laøm moài...”.]</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 :</w:t>
      </w:r>
    </w:p>
    <w:p>
      <w:pPr>
        <w:pStyle w:val="Normal"/>
        <w:ind w:firstLine="720"/>
        <w:jc w:val="both"/>
        <w:rPr/>
      </w:pPr>
      <w:r>
        <w:rPr/>
        <w:tab/>
        <w:t>“Raát khen, thöông laém laõo Caâu Chi</w:t>
      </w:r>
    </w:p>
    <w:p>
      <w:pPr>
        <w:pStyle w:val="Normal"/>
        <w:ind w:firstLine="720"/>
        <w:jc w:val="both"/>
        <w:rPr/>
      </w:pPr>
      <w:r>
        <w:rPr/>
        <w:tab/>
        <w:t>Vuõ truï xöa nay chaúng coù gì</w:t>
      </w:r>
    </w:p>
    <w:p>
      <w:pPr>
        <w:pStyle w:val="Normal"/>
        <w:ind w:firstLine="720"/>
        <w:jc w:val="both"/>
        <w:rPr/>
      </w:pPr>
      <w:r>
        <w:rPr/>
        <w:tab/>
        <w:t>Töøng höôùng ñaïi döông buoâng goã noåi</w:t>
      </w:r>
    </w:p>
    <w:p>
      <w:pPr>
        <w:pStyle w:val="Normal"/>
        <w:ind w:firstLine="720"/>
        <w:jc w:val="both"/>
        <w:rPr/>
      </w:pPr>
      <w:r>
        <w:rPr/>
        <w:tab/>
        <w:t>Soùng ñeâm khuùc goã tieáp ruøa ñui”.</w:t>
      </w:r>
    </w:p>
    <w:p>
      <w:pPr>
        <w:pStyle w:val="Normal"/>
        <w:ind w:firstLine="720"/>
        <w:jc w:val="both"/>
        <w:rPr/>
      </w:pPr>
      <w:r>
        <w:rPr/>
        <w:t>Kinh Phaùp Hoa : “Nhö con ruøa moät maét gaëp loã boäng cuûa khuùc goã troâi noåi, khoâng bò naïn cheát chìm”. Ñöùc Theá Toân töø luùc môû naém ngoùn tay cho ñeán ñaây, khoâng choã naøo laø khoâng chæ baøy Tri Kieán [Choã Thaáy Bieát] cuûa Phaät, khieán ngöôøi ñöôïc choã yeân oån. Sao laïi chaúng baét chöôùc caùi keá cuûa con ruøa ñui?</w:t>
      </w:r>
    </w:p>
    <w:p>
      <w:pPr>
        <w:pStyle w:val="Normal"/>
        <w:ind w:firstLine="720"/>
        <w:jc w:val="both"/>
        <w:rPr/>
      </w:pPr>
      <w:r>
        <w:rPr/>
        <w:t xml:space="preserve">Kinh : Luùc aáy, Nhö Lai töø trong baøn tay phaùt ra moät ñaïo haøo quang baùu qua beân phaûi OÂng Anan, OÂng Anan lieàn quay ñaàu troâng qua beân phaûi. Phaät laïi phoùng ra moät ñaïo haøo quang qua beân traùi OÂng Anan, OÂng Anan laïi quay ñaàu troâng qua beân traùi. </w:t>
      </w:r>
    </w:p>
    <w:p>
      <w:pPr>
        <w:pStyle w:val="Normal"/>
        <w:ind w:firstLine="720"/>
        <w:jc w:val="both"/>
        <w:rPr/>
      </w:pPr>
      <w:r>
        <w:rPr/>
        <w:t>Phaät baûo OÂng Anan: “Hoâm nay ñaàu oâng vì sao dao ñoäng?”</w:t>
      </w:r>
    </w:p>
    <w:p>
      <w:pPr>
        <w:pStyle w:val="Normal"/>
        <w:ind w:firstLine="720"/>
        <w:jc w:val="both"/>
        <w:rPr/>
      </w:pPr>
      <w:r>
        <w:rPr/>
        <w:t>OÂng Anan thöa: “Toâi thaáy Nhö Lai phaùt haøo quang baùu qua beân phaûi roài qua beân traùi, neân toâi troâng qua beân phaûi vaø beân traùi, ñaàu töï dao ñoäng”.</w:t>
      </w:r>
    </w:p>
    <w:p>
      <w:pPr>
        <w:pStyle w:val="Normal"/>
        <w:ind w:firstLine="720"/>
        <w:jc w:val="both"/>
        <w:rPr/>
      </w:pPr>
      <w:r>
        <w:rPr/>
        <w:t>- OÂng Anan, oâng xem haøo quang cuûa Phaät maø dao ñoäng caùi ñaàu qua phaûi qua traùi. Ñoù laø ñaàu oâng ñoäng hay laø caùi Thaáy ñoäng?</w:t>
      </w:r>
    </w:p>
    <w:p>
      <w:pPr>
        <w:pStyle w:val="Normal"/>
        <w:ind w:firstLine="720"/>
        <w:jc w:val="both"/>
        <w:rPr/>
      </w:pPr>
      <w:r>
        <w:rPr/>
        <w:t>- Thöa Theá Toân, ñaàu toâi töï ñoäng chöù Taùnh Thaáy cuûa toâi thì döøng ñöùng coøn chaúng coù, laáy gì maø dao ñoäng?</w:t>
      </w:r>
    </w:p>
    <w:p>
      <w:pPr>
        <w:pStyle w:val="Normal"/>
        <w:ind w:firstLine="720"/>
        <w:jc w:val="both"/>
        <w:rPr/>
      </w:pPr>
      <w:r>
        <w:rPr/>
        <w:t>Phaät daïy: “Ñuùng vaäy”.</w:t>
      </w:r>
    </w:p>
    <w:p>
      <w:pPr>
        <w:pStyle w:val="Normal"/>
        <w:ind w:firstLine="720"/>
        <w:jc w:val="both"/>
        <w:rPr/>
      </w:pPr>
      <w:r>
        <w:rPr/>
        <w:t>Thoâng raèng : Ñoaïn naøy laø ôû trong thaân maø bieän roõ caùi Chaân Taùnh: ñaàu töï dao ñoäng, coøn caùi Thaáy (Taâm Taùnh) khoâng choã ñoäng. So vôùi ñoaïn tröôùc, tay töï naém môû, coøn caùi Thaáy khoâng coù choã ñoäng thì laïi caøng vi maät. ÔÛ nôi thaân cuûa moät ngöôøi, coù thaáy ñoäng töùc laø ñaàu ñoäng, laøm sao noùi ñöôïc laø ñaàu töï ñoäng lay maø caùi Thaáy thì khoâng ñoäng? Caùi tuøy theo ñaàu maø coù phaûi coù traùi aáy laø Tình Kieán</w:t>
      </w:r>
      <w:r>
        <w:fldChar w:fldCharType="begin"/>
      </w:r>
      <w:r>
        <w:rPr/>
        <w:instrText xml:space="preserve"> XE "Tình Kieán" </w:instrText>
      </w:r>
      <w:r>
        <w:rPr/>
        <w:fldChar w:fldCharType="separate"/>
      </w:r>
      <w:r>
        <w:rPr/>
      </w:r>
      <w:r>
        <w:rPr/>
        <w:fldChar w:fldCharType="end"/>
      </w:r>
      <w:r>
        <w:rPr/>
        <w:t>. Caùi chaúng theo ñaàu maø coù ñoäng coù tónh laø Chaân Kieán</w:t>
      </w:r>
      <w:r>
        <w:fldChar w:fldCharType="begin"/>
      </w:r>
      <w:r>
        <w:rPr/>
        <w:instrText xml:space="preserve"> XE "Chaân Kieán" </w:instrText>
      </w:r>
      <w:r>
        <w:rPr/>
        <w:fldChar w:fldCharType="separate"/>
      </w:r>
      <w:r>
        <w:rPr/>
      </w:r>
      <w:r>
        <w:rPr/>
        <w:fldChar w:fldCharType="end"/>
      </w:r>
      <w:r>
        <w:rPr/>
        <w:t xml:space="preserve"> (caùi Thaät Taùnh). Tình Kieán thuoäc Thöùc, neân coù khôûi coù dieät. Chaân Kieán thuoäc Taùnh, voán khoâng laøm, khoâng döøng laïi. Laøm sao nghieäm chuyeän naøy? Ñaàu coù ñoäng, coù tónh thì coù theå thaáy ñöôïc, caùi Thaáy khoâng coù ñoäng tónh ñeå coù theå chæ ra. Bôûi theá, neân bieát caùi khoâng coù ñoäng tónh ñeå chæ ra ñöôïc, ñoù laø Chaân Kieán. Tröôùc ñaây, OÂng Anan chaáp Thöùc laøm Taâm, chæ bieát Tình Kieán maø cho laø caùi Thaáy. Nay nhôø phöông tieän chæ daïy cuûa Nhö Lai, caùi Trí Saùng taïm hieän ra, môùi tin hieåu ñaàu töï dao ñoäng coøn caùi Thaáy thì khoâng choã ñoäng. Caùi Taùnh Thaáy voán chaúng ñoäng naøy, thì ñoäng cuõng nhö theá, tónh cuõng nhö theá; khi thaáy chaúng phaûi coù, khi khoâng thaáy chaúng phaûi laø khoâng, trong aáy coøn khoâng coù caùi ngöøng yeân, coù gì maø dao ñoäng. Ñoù laø caùi Theå Khoâng Tòch Ly Traàn vaäy. OÂng Anan ñoái theo ñaây maø bieát Taùnh</w:t>
      </w:r>
      <w:r>
        <w:fldChar w:fldCharType="begin"/>
      </w:r>
      <w:r>
        <w:rPr/>
        <w:instrText xml:space="preserve"> XE "Taùnh" </w:instrText>
      </w:r>
      <w:r>
        <w:rPr/>
        <w:fldChar w:fldCharType="separate"/>
      </w:r>
      <w:r>
        <w:rPr/>
      </w:r>
      <w:r>
        <w:rPr/>
        <w:fldChar w:fldCharType="end"/>
      </w:r>
      <w:r>
        <w:rPr/>
        <w:t xml:space="preserve"> ñoù vaäy. Ñaõ noùi laø bieát Taùnh, sao coøn laém thöù ña nghi? AÁy vì OÂng Anan nhôø Phaät ñöa baøn tay ra, roài phoùng aùnh saùng, laïi naém môû baøn tay, so saùnh vôùi ñaàu dao ñoäng. Caùi Thaáy baøn tay naém môû khoâng ñoäng, caùi Thaáy cuûa ñaàu day qua phaûi qua traùi cuõng khoâng ñoäng. Ñaây laø caùi bieát do suy nghó ño löôøng chöù khoâng phaûi laø söï nhieäm maàu cuûa töï mình toû ngoä. “Theo cöûa</w:t>
      </w:r>
      <w:r>
        <w:fldChar w:fldCharType="begin"/>
      </w:r>
      <w:r>
        <w:rPr/>
        <w:instrText xml:space="preserve"> XE "Theo cöûa" </w:instrText>
      </w:r>
      <w:r>
        <w:rPr/>
        <w:fldChar w:fldCharType="separate"/>
      </w:r>
      <w:r>
        <w:rPr/>
      </w:r>
      <w:r>
        <w:rPr/>
        <w:fldChar w:fldCharType="end"/>
      </w:r>
      <w:r>
        <w:rPr/>
        <w:t xml:space="preserve"> maø vaøo, chaúng phaûi cuûa baùu trong nhaø”, ôû ñaây laïi caøng roõ raøng tin hieåu.</w:t>
      </w:r>
    </w:p>
    <w:p>
      <w:pPr>
        <w:pStyle w:val="Normal"/>
        <w:ind w:firstLine="720"/>
        <w:jc w:val="both"/>
        <w:rPr/>
      </w:pPr>
      <w:r>
        <w:rPr/>
        <w:t>Thieàn sö Voâ Nghieäp</w:t>
      </w:r>
      <w:r>
        <w:fldChar w:fldCharType="begin"/>
      </w:r>
      <w:r>
        <w:rPr/>
        <w:instrText xml:space="preserve"> XE "Voâ Nghieäp" </w:instrText>
      </w:r>
      <w:r>
        <w:rPr/>
        <w:fldChar w:fldCharType="separate"/>
      </w:r>
      <w:r>
        <w:rPr/>
      </w:r>
      <w:r>
        <w:rPr/>
        <w:fldChar w:fldCharType="end"/>
      </w:r>
      <w:r>
        <w:rPr/>
        <w:t xml:space="preserve"> ban ñaàu ra maét Ñöùc Maõ Toå</w:t>
      </w:r>
      <w:r>
        <w:fldChar w:fldCharType="begin"/>
      </w:r>
      <w:r>
        <w:rPr/>
        <w:instrText xml:space="preserve"> XE "Maõ Toå" </w:instrText>
      </w:r>
      <w:r>
        <w:rPr/>
        <w:fldChar w:fldCharType="separate"/>
      </w:r>
      <w:r>
        <w:rPr/>
      </w:r>
      <w:r>
        <w:rPr/>
        <w:fldChar w:fldCharType="end"/>
      </w:r>
      <w:r>
        <w:rPr/>
        <w:t>, baïch hoûi raèng: “Vaên hoïc cuûa Tam Thöøa ñaõ nghieân cöùu sô löôïc yù chæ. Töøng nghe Thieàn Toâng noùi “Töùc Taâm</w:t>
      </w:r>
      <w:r>
        <w:fldChar w:fldCharType="begin"/>
      </w:r>
      <w:r>
        <w:rPr/>
        <w:instrText xml:space="preserve"> XE "Taâm" </w:instrText>
      </w:r>
      <w:r>
        <w:rPr/>
        <w:fldChar w:fldCharType="separate"/>
      </w:r>
      <w:r>
        <w:rPr/>
      </w:r>
      <w:r>
        <w:rPr/>
        <w:fldChar w:fldCharType="end"/>
      </w:r>
      <w:r>
        <w:rPr/>
        <w:t xml:space="preserve"> laø Phaät</w:t>
      </w:r>
      <w:r>
        <w:fldChar w:fldCharType="begin"/>
      </w:r>
      <w:r>
        <w:rPr/>
        <w:instrText xml:space="preserve"> XE "Töùc Taâm laø Phaät" </w:instrText>
      </w:r>
      <w:r>
        <w:rPr/>
        <w:fldChar w:fldCharType="separate"/>
      </w:r>
      <w:r>
        <w:rPr/>
      </w:r>
      <w:r>
        <w:rPr/>
        <w:fldChar w:fldCharType="end"/>
      </w:r>
      <w:r>
        <w:rPr/>
        <w:t>”</w:t>
      </w:r>
      <w:r>
        <w:fldChar w:fldCharType="begin"/>
      </w:r>
      <w:r>
        <w:rPr/>
        <w:instrText xml:space="preserve"> XE "Phaät" </w:instrText>
      </w:r>
      <w:r>
        <w:rPr/>
        <w:fldChar w:fldCharType="separate"/>
      </w:r>
      <w:r>
        <w:rPr/>
      </w:r>
      <w:r>
        <w:rPr/>
        <w:fldChar w:fldCharType="end"/>
      </w:r>
      <w:r>
        <w:rPr/>
        <w:t>, thaät chöa hieåu ñöôïc”.</w:t>
      </w:r>
    </w:p>
    <w:p>
      <w:pPr>
        <w:pStyle w:val="Normal"/>
        <w:ind w:firstLine="720"/>
        <w:jc w:val="both"/>
        <w:rPr/>
      </w:pPr>
      <w:r>
        <w:rPr/>
        <w:t>Ñöùc Maõ Toå noùi: “Chæ caùi taâm chöa hieåu ñoù laø phaûi (töùc thò</w:t>
      </w:r>
      <w:r>
        <w:fldChar w:fldCharType="begin"/>
      </w:r>
      <w:r>
        <w:rPr/>
        <w:instrText xml:space="preserve"> XE "töùc thò" </w:instrText>
      </w:r>
      <w:r>
        <w:rPr/>
        <w:fldChar w:fldCharType="separate"/>
      </w:r>
      <w:r>
        <w:rPr/>
      </w:r>
      <w:r>
        <w:rPr/>
        <w:fldChar w:fldCharType="end"/>
      </w:r>
      <w:r>
        <w:rPr/>
        <w:t>), ngoaøi ra khoâng coù vaät naøo khaùc”.</w:t>
      </w:r>
    </w:p>
    <w:p>
      <w:pPr>
        <w:pStyle w:val="Normal"/>
        <w:ind w:firstLine="720"/>
        <w:jc w:val="both"/>
        <w:rPr/>
      </w:pPr>
      <w:r>
        <w:rPr/>
        <w:t>Sö Nghieäp hoûi: “Theá naøo laø maät truyeàn</w:t>
      </w:r>
      <w:r>
        <w:fldChar w:fldCharType="begin"/>
      </w:r>
      <w:r>
        <w:rPr/>
        <w:instrText xml:space="preserve"> XE "maät truyeàn" </w:instrText>
      </w:r>
      <w:r>
        <w:rPr/>
        <w:fldChar w:fldCharType="separate"/>
      </w:r>
      <w:r>
        <w:rPr/>
      </w:r>
      <w:r>
        <w:rPr/>
        <w:fldChar w:fldCharType="end"/>
      </w:r>
      <w:r>
        <w:rPr/>
        <w:t xml:space="preserve"> taâm aán cuûa Toå Sö töø Taây sang ?”</w:t>
      </w:r>
    </w:p>
    <w:p>
      <w:pPr>
        <w:pStyle w:val="Normal"/>
        <w:ind w:firstLine="720"/>
        <w:jc w:val="both"/>
        <w:rPr/>
      </w:pPr>
      <w:r>
        <w:rPr/>
        <w:t>Ñöùc Maõ Toå noùi: “Ñaïi Ñöùc ñang oàn aøo khoâng ôû yeân ôû trong aáy, haõy ñi, khi khaùc ñeán”.</w:t>
      </w:r>
    </w:p>
    <w:p>
      <w:pPr>
        <w:pStyle w:val="Normal"/>
        <w:ind w:firstLine="720"/>
        <w:jc w:val="both"/>
        <w:rPr/>
      </w:pPr>
      <w:r>
        <w:rPr/>
        <w:t>Sö Nghieäp vöøa ñi ra, Ñöùc Toå goïi: “Ñaïi Ñöùc!”</w:t>
      </w:r>
    </w:p>
    <w:p>
      <w:pPr>
        <w:pStyle w:val="Normal"/>
        <w:ind w:firstLine="720"/>
        <w:jc w:val="both"/>
        <w:rPr/>
      </w:pPr>
      <w:r>
        <w:rPr/>
        <w:t xml:space="preserve">Sö Nghieäp quay ñaàu laïi. </w:t>
      </w:r>
    </w:p>
    <w:p>
      <w:pPr>
        <w:pStyle w:val="Normal"/>
        <w:ind w:firstLine="720"/>
        <w:jc w:val="both"/>
        <w:rPr/>
      </w:pPr>
      <w:r>
        <w:rPr/>
        <w:t>Ngaøi Maõ Toå noùi: “Ñoù laø caùi gì?”</w:t>
      </w:r>
    </w:p>
    <w:p>
      <w:pPr>
        <w:pStyle w:val="Normal"/>
        <w:ind w:firstLine="720"/>
        <w:jc w:val="both"/>
        <w:rPr/>
      </w:pPr>
      <w:r>
        <w:rPr/>
        <w:t>Sö Nghieäp lieàn laõnh ngoä, beøn leã baùi.</w:t>
      </w:r>
    </w:p>
    <w:p>
      <w:pPr>
        <w:pStyle w:val="Normal"/>
        <w:ind w:firstLine="720"/>
        <w:jc w:val="both"/>
        <w:rPr/>
      </w:pPr>
      <w:r>
        <w:rPr/>
        <w:t>Ngaøi noùi raèng: “Caùi gaõ ngu naøy, leã baùi laøm chi vaäy?”</w:t>
      </w:r>
    </w:p>
    <w:p>
      <w:pPr>
        <w:pStyle w:val="Normal"/>
        <w:ind w:firstLine="720"/>
        <w:jc w:val="both"/>
        <w:rPr/>
      </w:pPr>
      <w:r>
        <w:rPr/>
        <w:t>Laïi coù thieàn sö Nguõ Dueä</w:t>
      </w:r>
      <w:r>
        <w:fldChar w:fldCharType="begin"/>
      </w:r>
      <w:r>
        <w:rPr/>
        <w:instrText xml:space="preserve"> XE "Nguõ Dueä" </w:instrText>
      </w:r>
      <w:r>
        <w:rPr/>
        <w:fldChar w:fldCharType="separate"/>
      </w:r>
      <w:r>
        <w:rPr/>
      </w:r>
      <w:r>
        <w:rPr/>
        <w:fldChar w:fldCharType="end"/>
      </w:r>
      <w:r>
        <w:rPr/>
        <w:t xml:space="preserve"> Linh Maëc töø xa ñeán ra maét Ngaøi Thaïch Ñaàu, roài hoûi: “Moät lôøi hôïp nhau thì ôû, chaúng hôïp thì ñi”.</w:t>
      </w:r>
    </w:p>
    <w:p>
      <w:pPr>
        <w:pStyle w:val="Normal"/>
        <w:ind w:firstLine="720"/>
        <w:jc w:val="both"/>
        <w:rPr/>
      </w:pPr>
      <w:r>
        <w:rPr/>
        <w:t>Toå Ñaàu cöù ngoài. Sö Dueä beøn ñi.</w:t>
      </w:r>
    </w:p>
    <w:p>
      <w:pPr>
        <w:pStyle w:val="Normal"/>
        <w:ind w:firstLine="720"/>
        <w:jc w:val="both"/>
        <w:rPr/>
      </w:pPr>
      <w:r>
        <w:rPr/>
        <w:t>Toå Ñaàu theo sau, goïi: “Xaø Leâ!”</w:t>
      </w:r>
    </w:p>
    <w:p>
      <w:pPr>
        <w:pStyle w:val="Normal"/>
        <w:ind w:firstLine="720"/>
        <w:jc w:val="both"/>
        <w:rPr/>
      </w:pPr>
      <w:r>
        <w:rPr/>
        <w:t xml:space="preserve">Sö Dueä quay ñaàu laïi. </w:t>
      </w:r>
    </w:p>
    <w:p>
      <w:pPr>
        <w:pStyle w:val="Normal"/>
        <w:ind w:firstLine="720"/>
        <w:jc w:val="both"/>
        <w:rPr/>
      </w:pPr>
      <w:r>
        <w:rPr/>
        <w:t>Toå Ñaàu noùi: “Töø sanh ñeán töû, chæ laø caùi AÁy</w:t>
      </w:r>
      <w:r>
        <w:fldChar w:fldCharType="begin"/>
      </w:r>
      <w:r>
        <w:rPr/>
        <w:instrText xml:space="preserve"> XE "caùi AÁy" </w:instrText>
      </w:r>
      <w:r>
        <w:rPr/>
        <w:fldChar w:fldCharType="separate"/>
      </w:r>
      <w:r>
        <w:rPr/>
      </w:r>
      <w:r>
        <w:rPr/>
        <w:fldChar w:fldCharType="end"/>
      </w:r>
      <w:r>
        <w:rPr/>
        <w:t>, quay ñaàu chuyeån naõo laøm gì!”</w:t>
      </w:r>
    </w:p>
    <w:p>
      <w:pPr>
        <w:pStyle w:val="Normal"/>
        <w:ind w:firstLine="720"/>
        <w:jc w:val="both"/>
        <w:rPr/>
      </w:pPr>
      <w:r>
        <w:rPr/>
        <w:t>Sö Dueä ngay döôùi caâu noùi ñaïi ngoä, beøn beû neùm caây truï tröôïng maø ôû laïi.</w:t>
      </w:r>
    </w:p>
    <w:p>
      <w:pPr>
        <w:pStyle w:val="Normal"/>
        <w:ind w:firstLine="720"/>
        <w:jc w:val="both"/>
        <w:rPr/>
      </w:pPr>
      <w:r>
        <w:rPr/>
        <w:t>Haõy noùi hai Ngaøi Voâ Nghieäp vaø Nguõ Dueä quay ñaàu, chuyeån naõo thì lieàn ngoä, so vôùi OÂng Anan laø nhieàu, ít?</w:t>
      </w:r>
    </w:p>
    <w:p>
      <w:pPr>
        <w:pStyle w:val="Normal"/>
        <w:ind w:firstLine="720"/>
        <w:jc w:val="both"/>
        <w:rPr/>
      </w:pPr>
      <w:r>
        <w:rPr/>
        <w:t>Kinh: Luùc baáy giôø Nhö Lai baûo vôùi caû ñaïi chuùng: “Nhö caùc chuùng sanh laáy caùi dao ñoäng maø goïi laø Traàn</w:t>
      </w:r>
      <w:r>
        <w:fldChar w:fldCharType="begin"/>
      </w:r>
      <w:r>
        <w:rPr/>
        <w:instrText xml:space="preserve"> XE "Traàn" </w:instrText>
      </w:r>
      <w:r>
        <w:rPr/>
        <w:fldChar w:fldCharType="separate"/>
      </w:r>
      <w:r>
        <w:rPr/>
      </w:r>
      <w:r>
        <w:rPr/>
        <w:fldChar w:fldCharType="end"/>
      </w:r>
      <w:r>
        <w:rPr/>
        <w:t>, laáy caùi khoâng ôû yeân maø goïi laø Khaùch</w:t>
      </w:r>
      <w:r>
        <w:fldChar w:fldCharType="begin"/>
      </w:r>
      <w:r>
        <w:rPr/>
        <w:instrText xml:space="preserve"> XE "Khaùch" </w:instrText>
      </w:r>
      <w:r>
        <w:rPr/>
        <w:fldChar w:fldCharType="separate"/>
      </w:r>
      <w:r>
        <w:rPr/>
      </w:r>
      <w:r>
        <w:rPr/>
        <w:fldChar w:fldCharType="end"/>
      </w:r>
      <w:r>
        <w:rPr/>
        <w:t>, thì caùc oâng haõy xem OÂng Anan : ñaàu töï dao ñoäng maø caùi Thaáy khoâng coù choã ñoäng; laïi haõy xem baøn tay Ta töï môû töï naém maø caùi Thaáy khoâng duoãi khoâng co. Côù sao caùc oâng hieän nay laïi laáy caùi ñoäng laøm thaân, laáy caùi ñoäng laøm caûnh, töø ñaàu ñeán cuoái nieäm nieäm sanh dieät, boû maát Chaân Taùnh, laøm vieäc ñieân ñaûo, maát choã Chaân Thaät, nhaän Vaät laøm Mình, luaân hoài trong aáy, töï mình choïn laáy söï troâi noåi ñoåi thay?”</w:t>
      </w:r>
    </w:p>
    <w:p>
      <w:pPr>
        <w:pStyle w:val="Normal"/>
        <w:ind w:firstLine="720"/>
        <w:jc w:val="both"/>
        <w:rPr/>
      </w:pPr>
      <w:r>
        <w:rPr/>
        <w:t xml:space="preserve">Thoâng raèng: Baøn tay cuûa Phaät chaúng döøng truï, maø Taùnh Thaáy thöôøng truï, ñoù laø Chuû Nhaân OÂng chaân thaät. Ñaàu töï dao ñoäng, Taùnh Thaáy khoâng ñoäng, thaät laø caùi Theå Chôn Khoâng. Nay chaúng nhaän Chuû maø nhaän Khaùch, chaúng nhaän caùi Khoâng maø nhaän caùi Traàn, haù chaúng phaûi laø laøm chuyeän ñieân ñaûo hay sao? Cuõng vì nieäm nieäm sanh dieät, phieàn naõo noái nhau, ñeán noãi boû maát Chaân Taùnh, chaúng neân ñaïo Boà Ñeà, laø do Khaùch Traàn meâ hoaëc môùi ñeán noãi nhö theá. </w:t>
      </w:r>
    </w:p>
    <w:p>
      <w:pPr>
        <w:pStyle w:val="Normal"/>
        <w:ind w:firstLine="720"/>
        <w:jc w:val="both"/>
        <w:rPr/>
      </w:pPr>
      <w:r>
        <w:rPr/>
        <w:t>Kinh Vieân Giaùc noùi “Laàm nhaän boán Ñaïi laøm thaân töôùng cuûa mình, boùng daùng saùu Traàn duyeân aûnh laøm taâm töôùng cuûa mình”. Chính laø choã ôû ñaây noùi “Laáy caùi ñoäng laøm thaân, laáy caùi ñoäng laøm caûnh, nhaän vaät laøm mình”. Ñaõ nhaän caùi voïng ñoäng chaïy theo caûnh ñoù laøm Töï Taâm, thì caùi Chaân Taâm</w:t>
      </w:r>
      <w:r>
        <w:fldChar w:fldCharType="begin"/>
      </w:r>
      <w:r>
        <w:rPr/>
        <w:instrText xml:space="preserve"> XE "Chaân Taâm" </w:instrText>
      </w:r>
      <w:r>
        <w:rPr/>
        <w:fldChar w:fldCharType="separate"/>
      </w:r>
      <w:r>
        <w:rPr/>
      </w:r>
      <w:r>
        <w:rPr/>
        <w:fldChar w:fldCharType="end"/>
      </w:r>
      <w:r>
        <w:rPr/>
        <w:t xml:space="preserve"> Baát Ñoäng beøn meâ trong caùi troâi laên, neân goïi laø “Boû maát” chöù chaúng phaûi noùi Boû maát laø khoâng hieän coøn vaäy. Gioáng nhö nöôùc ñaõ thaønh baêng, taùnh nöôùc bieán maát. </w:t>
      </w:r>
    </w:p>
    <w:p>
      <w:pPr>
        <w:pStyle w:val="Normal"/>
        <w:ind w:firstLine="720"/>
        <w:jc w:val="both"/>
        <w:rPr/>
      </w:pPr>
      <w:r>
        <w:rPr/>
        <w:t>Ñoaïn tröôùc, noùi “Hay sanh caùi duyeân, nhöng duyeân theo caùi Sôû neân boû maát. Boû maát caùi Voán Töï Saùng naøy, tuy suoát ngaøy duøng maø chaúng töï giaùc, uoång oan sa vaøo caùc neûo”. Nhö theá thì laøm sao maø ra khoûi sanh töû? Cho neân noùi “Luaân hoài xoay chuyeån trong ñoù, töï choïn giöõ laáy caùi troâi noåi xoay vaàn”. Tröôùc, noùi “Taát caû chuùng sanh töø voâ thuûy ñeán nay, sanh töû noái nhau, ñeàu do khoâng bieát caùi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 Taùnh Theå Saùng Saïch. Duøng caùc voïng töôûng, nhöõng töôûng naøy chaúng chaân thaät neân coù luaân chuyeån”. Chính laø noùi choã naøy.</w:t>
      </w:r>
    </w:p>
    <w:p>
      <w:pPr>
        <w:pStyle w:val="Normal"/>
        <w:ind w:firstLine="720"/>
        <w:jc w:val="both"/>
        <w:rPr/>
      </w:pPr>
      <w:r>
        <w:rPr/>
        <w:t>Xöa, Toå Ñoäng Sôn</w:t>
      </w:r>
      <w:r>
        <w:fldChar w:fldCharType="begin"/>
      </w:r>
      <w:r>
        <w:rPr/>
        <w:instrText xml:space="preserve"> XE "Ñoäng Sôn" </w:instrText>
      </w:r>
      <w:r>
        <w:rPr/>
        <w:fldChar w:fldCharType="separate"/>
      </w:r>
      <w:r>
        <w:rPr/>
      </w:r>
      <w:r>
        <w:rPr/>
        <w:fldChar w:fldCharType="end"/>
      </w:r>
      <w:r>
        <w:rPr/>
        <w:t xml:space="preserve"> hoûi moät vò taêng : “OÂng teân gì?”</w:t>
      </w:r>
    </w:p>
    <w:p>
      <w:pPr>
        <w:pStyle w:val="Normal"/>
        <w:ind w:firstLine="720"/>
        <w:jc w:val="both"/>
        <w:rPr/>
      </w:pPr>
      <w:r>
        <w:rPr/>
        <w:t>Ñaùp: “Toâi ñaây”.</w:t>
      </w:r>
    </w:p>
    <w:p>
      <w:pPr>
        <w:pStyle w:val="Normal"/>
        <w:ind w:firstLine="720"/>
        <w:jc w:val="both"/>
        <w:rPr/>
      </w:pPr>
      <w:r>
        <w:rPr/>
        <w:t>Toå Sôn hoûi: “Vaäy caùi gì laø Chuû Nhôn OÂng</w:t>
      </w:r>
      <w:r>
        <w:fldChar w:fldCharType="begin"/>
      </w:r>
      <w:r>
        <w:rPr/>
        <w:instrText xml:space="preserve"> XE "Chuû Nhôn OÂng" </w:instrText>
      </w:r>
      <w:r>
        <w:rPr/>
        <w:fldChar w:fldCharType="separate"/>
      </w:r>
      <w:r>
        <w:rPr/>
      </w:r>
      <w:r>
        <w:rPr/>
        <w:fldChar w:fldCharType="end"/>
      </w:r>
      <w:r>
        <w:rPr/>
        <w:t xml:space="preserve"> cuûa thaày Xaø Leâ?”</w:t>
      </w:r>
    </w:p>
    <w:p>
      <w:pPr>
        <w:pStyle w:val="Normal"/>
        <w:ind w:firstLine="720"/>
        <w:jc w:val="both"/>
        <w:rPr/>
      </w:pPr>
      <w:r>
        <w:rPr/>
        <w:t>Ñaùp: “Caùi Thaáy ñoái dieän”.</w:t>
      </w:r>
    </w:p>
    <w:p>
      <w:pPr>
        <w:pStyle w:val="Normal"/>
        <w:ind w:firstLine="720"/>
        <w:jc w:val="both"/>
        <w:rPr/>
      </w:pPr>
      <w:r>
        <w:rPr/>
        <w:t>Toå Sôn raèng: “Khoå thay, khoå thay! Ngöôøi ñôøi nay heát thaûy ñeàu nhö theá naøy. Chæ nhaän ra löøa tröôùc, ngöïa sau [Chæ boïn noâ leä, toâi tôù haàu chuû chaïy theo tröôùc ñaàu löøa, ñuoâi ngöïa. Thaønh ngöõ naøy cheâ bai ngöôøi ñôøi duøng thöùc tình phaân bieät, laáy thöùc tình laøm thöùc aên, ñeo theo söï phaân bieät vaät chaát, laøm noâ leä cho noù] ñaáy thoâi maø laáy laøm caùi Chính Mình. Phaät Phaùp chìm ñaém laø do ñoù vaäy. Chuû trong Khaùch [Taân Trung Chuû, moät trong nguõ vò quaân thaàn cuûa Toâng Taøo Ñoäng] coøn chöa phaân bieät ñöôïc, laøm sao phaân bieät noåi OÂng Chuû trong Chuû (Chuû trung Chuû)”.</w:t>
      </w:r>
    </w:p>
    <w:p>
      <w:pPr>
        <w:pStyle w:val="Normal"/>
        <w:ind w:firstLine="720"/>
        <w:jc w:val="both"/>
        <w:rPr/>
      </w:pPr>
      <w:r>
        <w:rPr/>
        <w:t>Vò taêng lieàn hoûi: “Nhö sao laø Chuû trong Chuû</w:t>
      </w:r>
      <w:r>
        <w:fldChar w:fldCharType="begin"/>
      </w:r>
      <w:r>
        <w:rPr/>
        <w:instrText xml:space="preserve"> XE "Chuû trong Chuû" </w:instrText>
      </w:r>
      <w:r>
        <w:rPr/>
        <w:fldChar w:fldCharType="separate"/>
      </w:r>
      <w:r>
        <w:rPr/>
      </w:r>
      <w:r>
        <w:rPr/>
        <w:fldChar w:fldCharType="end"/>
      </w:r>
      <w:r>
        <w:rPr/>
        <w:t>?”</w:t>
      </w:r>
    </w:p>
    <w:p>
      <w:pPr>
        <w:pStyle w:val="Normal"/>
        <w:ind w:firstLine="720"/>
        <w:jc w:val="both"/>
        <w:rPr/>
      </w:pPr>
      <w:r>
        <w:rPr/>
        <w:t>Toå Sôn noùi: “Thaày Xaø Leâ töï noùi laáy”.</w:t>
      </w:r>
    </w:p>
    <w:p>
      <w:pPr>
        <w:pStyle w:val="Normal"/>
        <w:ind w:firstLine="720"/>
        <w:jc w:val="both"/>
        <w:rPr/>
      </w:pPr>
      <w:r>
        <w:rPr/>
        <w:t>Vò taêng ñaùp: “Toâi maø noùi ñöôïc thì ñoù laø Chuû trong Khaùch, coøn nhö theá naøo laø Chuû trong Chuû?”</w:t>
      </w:r>
    </w:p>
    <w:p>
      <w:pPr>
        <w:pStyle w:val="Normal"/>
        <w:ind w:firstLine="720"/>
        <w:jc w:val="both"/>
        <w:rPr/>
      </w:pPr>
      <w:r>
        <w:rPr/>
        <w:t>Toå Sôn noùi raèng: “Noùi ra thì deã bieát bao, maø töông tuïc noái nhau thì quaù khoù!”</w:t>
      </w:r>
    </w:p>
    <w:p>
      <w:pPr>
        <w:pStyle w:val="Normal"/>
        <w:ind w:firstLine="720"/>
        <w:jc w:val="both"/>
        <w:rPr/>
      </w:pPr>
      <w:r>
        <w:rPr/>
        <w:t>Beøn khai thò baèng baøi tuïng:</w:t>
      </w:r>
    </w:p>
    <w:p>
      <w:pPr>
        <w:pStyle w:val="Normal"/>
        <w:ind w:firstLine="720"/>
        <w:jc w:val="both"/>
        <w:rPr/>
      </w:pPr>
      <w:r>
        <w:rPr/>
        <w:tab/>
        <w:t>“OÂi thaáy ñôøi nay hoïc ñaïo ñoâng</w:t>
      </w:r>
    </w:p>
    <w:p>
      <w:pPr>
        <w:pStyle w:val="Normal"/>
        <w:ind w:firstLine="720"/>
        <w:jc w:val="both"/>
        <w:rPr/>
      </w:pPr>
      <w:r>
        <w:rPr/>
        <w:tab/>
        <w:t>Ngaøn ngaøn vaïn vaïn nhaän cöûa ngoaøi</w:t>
      </w:r>
    </w:p>
    <w:p>
      <w:pPr>
        <w:pStyle w:val="Normal"/>
        <w:ind w:firstLine="720"/>
        <w:jc w:val="both"/>
        <w:rPr/>
      </w:pPr>
      <w:r>
        <w:rPr/>
        <w:tab/>
        <w:t>Cuõng tôï vaøo kinh chaàu Vua Thaùnh Chuùa</w:t>
      </w:r>
    </w:p>
    <w:p>
      <w:pPr>
        <w:pStyle w:val="Normal"/>
        <w:ind w:firstLine="720"/>
        <w:jc w:val="both"/>
        <w:rPr/>
      </w:pPr>
      <w:r>
        <w:rPr/>
        <w:tab/>
        <w:t>Chæ ñeán cöûa trieàu ñaõ voäi ngöøng”.</w:t>
      </w:r>
    </w:p>
    <w:p>
      <w:pPr>
        <w:pStyle w:val="Normal"/>
        <w:ind w:firstLine="720"/>
        <w:jc w:val="both"/>
        <w:rPr/>
      </w:pPr>
      <w:r>
        <w:rPr/>
        <w:t>Do ñaây maø xeùt, thaät Thöùc Tình Phaân Bieät maø so vôùi caùi Kieán Tinh Baát Ñoäng haõy coøn caùch xa maáy daëm ñöôøng, maø caùi Kieán Tinh Baát Ñoäng so vôùi Chaân Taùnh Tòch Thöôøng vaãn coøn phaûi töï mình bieän bieät. Nhö ñoaïn kinh sau noùi “Thaáy do lìa Thaáy, caùi Thaáy khoâng bì kòp”, thì cô hoà ñaõ vöôït cöûa trieàu maø thaáy Vua roài ñoù.</w:t>
      </w:r>
    </w:p>
    <w:p>
      <w:pPr>
        <w:pStyle w:val="Normal"/>
        <w:spacing w:before="120" w:after="60"/>
        <w:ind w:firstLine="720"/>
        <w:rPr>
          <w:b/>
          <w:b/>
          <w:color w:val="0000FF"/>
        </w:rPr>
      </w:pPr>
      <w:r>
        <w:rPr>
          <w:b/>
          <w:color w:val="0000FF"/>
        </w:rPr>
        <w:t xml:space="preserve">VII. CHÆ TAÙNH THAÁY KHOÂNG SANH DIEÄT </w:t>
      </w:r>
    </w:p>
    <w:p>
      <w:pPr>
        <w:pStyle w:val="Normal"/>
        <w:ind w:firstLine="720"/>
        <w:jc w:val="both"/>
        <w:rPr/>
      </w:pPr>
      <w:r>
        <w:rPr/>
        <w:t>Kinh : Luùc baáy giôø OÂng Anan cuøng caû ñaïi chuùng nghe lôøi Phaät daïy, thaân taâm thö thaùi, nghó mình töø voâ thuûy ñeán nay boû maát Baûn Taâm, voïng nhaän boùng daùng do phaân bieät tieàn traàn. Ngaøy nay khai ngoä, nhö haøi nhi maát söõa boãng gaëp meï hieàn, chaép tay leã Phaät, mong ñöôïc nghe Nhö Lai baøy toû caùi chaân, voïng, caùi hö thaät ôû nôi thaân taâm, vaø ôû ngay hieän tieàn phaùt minh ra hai caùi Sanh Dieät vaø Chaúng Coù Sanh Dieät.</w:t>
      </w:r>
    </w:p>
    <w:p>
      <w:pPr>
        <w:pStyle w:val="Normal"/>
        <w:ind w:firstLine="720"/>
        <w:jc w:val="both"/>
        <w:rPr/>
      </w:pPr>
      <w:r>
        <w:rPr/>
        <w:t>Thoâng raèng: Tröôùc, noùi raèng: “Caùi Thaáy khoâng coù choã ñoäng, caùi Thaáy khoâng coù môû ra cuoán vaøo ñeå chæ baøy roõ raøng caùi Taùnh khoâng coù sanh ra, khoâng coù dieät maát. Nhöng caùi Taùnh Baát Sanh Baát Dieät naøy hieän tìm thaáy ôû trong caùi Thaân Sanh Dieät. Caùi Chôn Phaùt Minh Taùnh laø caùi caên baûn khoâng sanh khoâng dieät. Coøn caùi Voïng Phaùt Minh Taùnh</w:t>
      </w:r>
      <w:r>
        <w:fldChar w:fldCharType="begin"/>
      </w:r>
      <w:r>
        <w:rPr/>
        <w:instrText xml:space="preserve"> XE "Voïng Phaùt Minh Taùnh" </w:instrText>
      </w:r>
      <w:r>
        <w:rPr/>
        <w:fldChar w:fldCharType="separate"/>
      </w:r>
      <w:r>
        <w:rPr/>
      </w:r>
      <w:r>
        <w:rPr/>
        <w:fldChar w:fldCharType="end"/>
      </w:r>
      <w:r>
        <w:rPr/>
        <w:t xml:space="preserve"> laø caùi caên baûn sanh dieät. ÔÛ trong aáy, hö thaät khoù bieän roõ, neân caàu mong Nhö Lai baøy roõ cho.</w:t>
      </w:r>
    </w:p>
    <w:p>
      <w:pPr>
        <w:pStyle w:val="Normal"/>
        <w:ind w:firstLine="720"/>
        <w:jc w:val="both"/>
        <w:rPr/>
      </w:pPr>
      <w:r>
        <w:rPr/>
        <w:t>Xöa, OÂng Tieát Giaûn</w:t>
      </w:r>
      <w:r>
        <w:fldChar w:fldCharType="begin"/>
      </w:r>
      <w:r>
        <w:rPr/>
        <w:instrText xml:space="preserve"> XE "Tieát Giaûn" </w:instrText>
      </w:r>
      <w:r>
        <w:rPr/>
        <w:fldChar w:fldCharType="separate"/>
      </w:r>
      <w:r>
        <w:rPr/>
      </w:r>
      <w:r>
        <w:rPr/>
        <w:fldChar w:fldCharType="end"/>
      </w:r>
      <w:r>
        <w:rPr/>
        <w:t xml:space="preserve"> hoûi Ñöùc Luïc Toå</w:t>
      </w:r>
      <w:r>
        <w:fldChar w:fldCharType="begin"/>
      </w:r>
      <w:r>
        <w:rPr/>
        <w:instrText xml:space="preserve"> XE "Luïc Toå" </w:instrText>
      </w:r>
      <w:r>
        <w:rPr/>
        <w:fldChar w:fldCharType="separate"/>
      </w:r>
      <w:r>
        <w:rPr/>
      </w:r>
      <w:r>
        <w:rPr/>
        <w:fldChar w:fldCharType="end"/>
      </w:r>
      <w:r>
        <w:rPr/>
        <w:t>: “Chö vò thieàn ñöùc ôû choán kinh ñoâ ñeàu noùi raèng “Muoán ñöôïc hieåu ñaïo, phaûi ngoài thieàn, taäp ñònh. Neáu khoâng nhôø thieàn ñònh</w:t>
      </w:r>
      <w:r>
        <w:fldChar w:fldCharType="begin"/>
      </w:r>
      <w:r>
        <w:rPr/>
        <w:instrText xml:space="preserve"> XE "thieàn ñònh" </w:instrText>
      </w:r>
      <w:r>
        <w:rPr/>
        <w:fldChar w:fldCharType="separate"/>
      </w:r>
      <w:r>
        <w:rPr/>
      </w:r>
      <w:r>
        <w:rPr/>
        <w:fldChar w:fldCharType="end"/>
      </w:r>
      <w:r>
        <w:rPr/>
        <w:t xml:space="preserve"> maø ñöôïc giaûi thoaùt laø ñieàu khoâng heà coù”. Chöa roõ choã daïy cuûa Sö ra sao?”</w:t>
      </w:r>
    </w:p>
    <w:p>
      <w:pPr>
        <w:pStyle w:val="Normal"/>
        <w:ind w:firstLine="720"/>
        <w:jc w:val="both"/>
        <w:rPr/>
      </w:pPr>
      <w:r>
        <w:rPr/>
        <w:t>Toå ñaùp: “Ñaïo do taâm ngoä, ñaâu phaûi ôû ngoài. Kinh noùi: Neáu noùi Nhö Lai coù ngoài, coù naèm, thì ñoù laø haønh taø ñaïo. Vì sao theá? Khoâng töø ñaâu ñeán, cuõng khoâng ñi veà ñaâu, khoâng coù sanh, khoâng coù dieät, laø phaùp thieàn trong saïch cuûa Nhö Lai. Chö phaùp Khoâng Tòch [Roãng laëng] ñoù laø söï ngoài trong saïch cuûa Nhö Lai. Roát raùo khoâng choã chöùng, huoáng laø ngoài ö?”</w:t>
      </w:r>
    </w:p>
    <w:p>
      <w:pPr>
        <w:pStyle w:val="Normal"/>
        <w:ind w:firstLine="720"/>
        <w:jc w:val="both"/>
        <w:rPr/>
      </w:pPr>
      <w:r>
        <w:rPr/>
        <w:t>Tieát Giaûn thöa: “Saùng ví duï Trí Hueä, toái ví duï phieàn naõo. Neáu chaúng duøng Trí Hueä soi phaù phieàn naõo, nhôø ñaâu maø vöôït khoûi sanh töû töø voâ thuûy?”</w:t>
      </w:r>
    </w:p>
    <w:p>
      <w:pPr>
        <w:pStyle w:val="Normal"/>
        <w:ind w:firstLine="720"/>
        <w:jc w:val="both"/>
        <w:rPr/>
      </w:pPr>
      <w:r>
        <w:rPr/>
        <w:t>Toå noùi: “Phieàn naõo</w:t>
      </w:r>
      <w:r>
        <w:fldChar w:fldCharType="begin"/>
      </w:r>
      <w:r>
        <w:rPr/>
        <w:instrText xml:space="preserve"> XE "Phieàn naõo" </w:instrText>
      </w:r>
      <w:r>
        <w:rPr/>
        <w:fldChar w:fldCharType="separate"/>
      </w:r>
      <w:r>
        <w:rPr/>
      </w:r>
      <w:r>
        <w:rPr/>
        <w:fldChar w:fldCharType="end"/>
      </w:r>
      <w:r>
        <w:rPr/>
        <w:t xml:space="preserve"> töùc Boà Ñeà</w:t>
      </w:r>
      <w:r>
        <w:fldChar w:fldCharType="begin"/>
      </w:r>
      <w:r>
        <w:rPr/>
        <w:instrText xml:space="preserve"> XE "Boà Ñeà" </w:instrText>
      </w:r>
      <w:r>
        <w:rPr/>
        <w:fldChar w:fldCharType="separate"/>
      </w:r>
      <w:r>
        <w:rPr/>
      </w:r>
      <w:r>
        <w:rPr/>
        <w:fldChar w:fldCharType="end"/>
      </w:r>
      <w:r>
        <w:rPr/>
        <w:t>, khoâng hai, khoâng khaùc. Neáu duøng Trí Hueä soi phaù phieàn naõo, ñoù laø kieán giaûi cuûa Nhò Thöøa, laø caên cô cuûa xe deâ, xe nai. Baäc Thöôïng Caên Ñaïi Trí aét chaúng nhö theá”.</w:t>
      </w:r>
    </w:p>
    <w:p>
      <w:pPr>
        <w:pStyle w:val="Normal"/>
        <w:ind w:firstLine="720"/>
        <w:jc w:val="both"/>
        <w:rPr/>
      </w:pPr>
      <w:r>
        <w:rPr/>
        <w:t>OÂng Tieát thöa: “Nhö theá naøo laø kieán giaûi Ñaïi Thöøa?”</w:t>
      </w:r>
    </w:p>
    <w:p>
      <w:pPr>
        <w:pStyle w:val="Normal"/>
        <w:ind w:firstLine="720"/>
        <w:jc w:val="both"/>
        <w:rPr/>
      </w:pPr>
      <w:r>
        <w:rPr/>
        <w:t>Toå noùi raèng: “Caùi Minh vaø caùi Voâ Minh, phaøm phu thaáy laø hai. Vôùi ngöôøi Trí lieãu ñaït thì caùi Taùnh cuûa chuùng laø khoâng hai. Taùnh Khoâng Hai ñoù laø Thaät Taùnh. Thaät Taùnh</w:t>
      </w:r>
      <w:r>
        <w:fldChar w:fldCharType="begin"/>
      </w:r>
      <w:r>
        <w:rPr/>
        <w:instrText xml:space="preserve"> XE "Thaät Taùnh" </w:instrText>
      </w:r>
      <w:r>
        <w:rPr/>
        <w:fldChar w:fldCharType="separate"/>
      </w:r>
      <w:r>
        <w:rPr/>
      </w:r>
      <w:r>
        <w:rPr/>
        <w:fldChar w:fldCharType="end"/>
      </w:r>
      <w:r>
        <w:rPr/>
        <w:t xml:space="preserve"> aáy, ôû phaøm ngu chaúng dieät, taïi Hieàn Thaùnh cuõng chaúng taêng, trong phieàn naõo cuõng khoâng loaïn, nôi thieàn ñònh cuõng khoâng heà laëng döùt. Chaúng ñoaïn chaúng thöôøng, chaúng ñeán chaúng ñi. Chaúng ôû giöõa, chaúng truï trong, ngoaøi. Khoâng sanh khoâng dieät, Taùnh Töôùng nhö nhö. Thöôøng truï chaúng dôøi, goïi aáy laø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Tieát Giaûn thöa: “Thaày noùi khoâng sanh khoâng dieät, khaùc gì ngoaïi ñaïo ñaâu?”</w:t>
      </w:r>
    </w:p>
    <w:p>
      <w:pPr>
        <w:pStyle w:val="Normal"/>
        <w:ind w:firstLine="720"/>
        <w:jc w:val="both"/>
        <w:rPr/>
      </w:pPr>
      <w:r>
        <w:rPr/>
        <w:t>Toå noùi raèng: “Choã ngoaïi ñaïo noùi chaúng sanh chaúng dieät aáy, laø laáy Dieät döùt Sanh, laáy Sanh</w:t>
      </w:r>
      <w:r>
        <w:fldChar w:fldCharType="begin"/>
      </w:r>
      <w:r>
        <w:rPr/>
        <w:instrText xml:space="preserve"> XE "Sanh" </w:instrText>
      </w:r>
      <w:r>
        <w:rPr/>
        <w:fldChar w:fldCharType="separate"/>
      </w:r>
      <w:r>
        <w:rPr/>
      </w:r>
      <w:r>
        <w:rPr/>
        <w:fldChar w:fldCharType="end"/>
      </w:r>
      <w:r>
        <w:rPr/>
        <w:t xml:space="preserve"> toû baøy Dieät. Theá laø dieät maø xem nhö chaúng Dieät</w:t>
      </w:r>
      <w:r>
        <w:fldChar w:fldCharType="begin"/>
      </w:r>
      <w:r>
        <w:rPr/>
        <w:instrText xml:space="preserve"> XE "Dieät" </w:instrText>
      </w:r>
      <w:r>
        <w:rPr/>
        <w:fldChar w:fldCharType="separate"/>
      </w:r>
      <w:r>
        <w:rPr/>
      </w:r>
      <w:r>
        <w:rPr/>
        <w:fldChar w:fldCharType="end"/>
      </w:r>
      <w:r>
        <w:rPr/>
        <w:t>, sanh maø noùi Chaúng Sanh. Ta noùi chaúng sanh chaúng dieät aáy, laø Voán Töï Khoâng Sanh</w:t>
      </w:r>
      <w:r>
        <w:fldChar w:fldCharType="begin"/>
      </w:r>
      <w:r>
        <w:rPr/>
        <w:instrText xml:space="preserve"> XE "Voán Töï Khoâng Sanh" </w:instrText>
      </w:r>
      <w:r>
        <w:rPr/>
        <w:fldChar w:fldCharType="separate"/>
      </w:r>
      <w:r>
        <w:rPr/>
      </w:r>
      <w:r>
        <w:rPr/>
        <w:fldChar w:fldCharType="end"/>
      </w:r>
      <w:r>
        <w:rPr/>
        <w:t>, nay cuõng chaúng dieät, neân chaúng ñoàng ngoaïi ñaïo. Neáu oâng muoán bieát caùi taâm yeáu, chæ vôùi taát caû thieän aùc ñeàu chaúng dính daáp tôùi thì töï nhieân thaáu vaøo ñöôïc caùi Taâm Theå trong saïch, trong treûo nhö nhieân, haèng haèng vaéng laëng, dieäu duïng khoâng cuøng”.</w:t>
      </w:r>
    </w:p>
    <w:p>
      <w:pPr>
        <w:pStyle w:val="Normal"/>
        <w:ind w:firstLine="720"/>
        <w:jc w:val="both"/>
        <w:rPr/>
      </w:pPr>
      <w:r>
        <w:rPr/>
        <w:t>OÂng Tieát Giaûn nhôø lôøi chæ daïy, hoaùt nhieân khai ngoä.</w:t>
      </w:r>
    </w:p>
    <w:p>
      <w:pPr>
        <w:pStyle w:val="Normal"/>
        <w:ind w:firstLine="720"/>
        <w:jc w:val="both"/>
        <w:rPr/>
      </w:pPr>
      <w:r>
        <w:rPr/>
        <w:t>Ñaây laø choã hieän tieàn thaáy coù Sanh Dieät, baøy roõ caùi Chaân Taùnh chaúng coù Sanh Dieät. Neáu chaúng phaûi laø böïc Phaät vôùi nhau thì khoâng theå hieån baøy roõ raøng nhö vaäy.</w:t>
      </w:r>
    </w:p>
    <w:p>
      <w:pPr>
        <w:pStyle w:val="Normal"/>
        <w:ind w:firstLine="720"/>
        <w:jc w:val="both"/>
        <w:rPr/>
      </w:pPr>
      <w:r>
        <w:rPr/>
        <w:t>Kinh: Khi aáy, vua Ba Tö Naëc</w:t>
      </w:r>
      <w:r>
        <w:fldChar w:fldCharType="begin"/>
      </w:r>
      <w:r>
        <w:rPr/>
        <w:instrText xml:space="preserve"> XE "Ba Tö Naëc" </w:instrText>
      </w:r>
      <w:r>
        <w:rPr/>
        <w:fldChar w:fldCharType="separate"/>
      </w:r>
      <w:r>
        <w:rPr/>
      </w:r>
      <w:r>
        <w:rPr/>
        <w:fldChar w:fldCharType="end"/>
      </w:r>
      <w:r>
        <w:rPr/>
        <w:t xml:space="preserve"> ñöùng daäy baïch Phaät: “Tröôùc toâi chöa ñöôïc vaâng nghe lôøi Phaät daïy baûo, toâi thaáy caùc OÂng Ca Chieân Dieân, Tyø La Chi Töû ñeàu noùi “Thaân naøy cheát roài thì maát haún goïi laø Nieát Baøn. Nay tuy ñöôïc gaëp Phaät, nhöng toâi vaãn coøn hoà nghi. Xin Phaät chæ roõ laøm theá naøo chöùng bieát choã chaúng Sanh Dieät cuûa Taâm naøy. Hieän giôø caùc haøng Höõu Laäu trong ñaïi chuùng cuõng ñeàu troâng mong ñöôïc nghe ñieàu aáy”.</w:t>
      </w:r>
    </w:p>
    <w:p>
      <w:pPr>
        <w:pStyle w:val="Normal"/>
        <w:ind w:firstLine="720"/>
        <w:jc w:val="both"/>
        <w:rPr/>
      </w:pPr>
      <w:r>
        <w:rPr/>
        <w:t>Phaät noùi: “Ñaïi Vöông, thaân oâng hieän ñaây, nay ta hoûi oâng: caùi thaân xaùc thòt cuûa oâng coù gioáng ñöôïc nhö kim cöông, coøn hoaøi chaúng hoaïi, hay laïi bieán ñoåi vaø tan raõ?”</w:t>
      </w:r>
    </w:p>
    <w:p>
      <w:pPr>
        <w:pStyle w:val="Normal"/>
        <w:ind w:firstLine="720"/>
        <w:jc w:val="both"/>
        <w:rPr/>
      </w:pPr>
      <w:r>
        <w:rPr/>
        <w:t>- Theá Toân, caùi thaân hieän ñaây cuûa toâi, roát cuoäc cuõng thay ñoåi vaø tieâu dieät.</w:t>
      </w:r>
    </w:p>
    <w:p>
      <w:pPr>
        <w:pStyle w:val="Normal"/>
        <w:ind w:firstLine="720"/>
        <w:jc w:val="both"/>
        <w:rPr/>
      </w:pPr>
      <w:r>
        <w:rPr/>
        <w:t>Phaät baûo: “Ñaïi Vöông, oâng chöa töøng dieät, laøm sao bieát laø phaûi bò dieät?”</w:t>
      </w:r>
    </w:p>
    <w:p>
      <w:pPr>
        <w:pStyle w:val="Normal"/>
        <w:ind w:firstLine="720"/>
        <w:jc w:val="both"/>
        <w:rPr/>
      </w:pPr>
      <w:r>
        <w:rPr/>
        <w:t xml:space="preserve">Thoâng raèng : Ñöùc Theá Toân nhuû lôøi, böôùc böôùc ñeàu quay veà Chaân. Nhö hoûi “OÂng chöa töøng dieät, laøm sao bieát dieät?” Neáu laø baäc Thöôïng Caên Lôïi Trí thì lieàn ngoä “Caùi ngöôøi bieát söï dieät, voán chöa töøng sanh dieät”, lieàn chöùng Voâ Sanh Phaùp Nhaãn. </w:t>
      </w:r>
    </w:p>
    <w:p>
      <w:pPr>
        <w:pStyle w:val="Normal"/>
        <w:ind w:firstLine="720"/>
        <w:jc w:val="both"/>
        <w:rPr/>
      </w:pPr>
      <w:r>
        <w:rPr/>
        <w:t>Coù nhaø sö hoûi Toå Vaân Cö</w:t>
      </w:r>
      <w:r>
        <w:fldChar w:fldCharType="begin"/>
      </w:r>
      <w:r>
        <w:rPr/>
        <w:instrText xml:space="preserve"> XE "Vaân Cö" </w:instrText>
      </w:r>
      <w:r>
        <w:rPr/>
        <w:fldChar w:fldCharType="separate"/>
      </w:r>
      <w:r>
        <w:rPr/>
      </w:r>
      <w:r>
        <w:rPr/>
        <w:fldChar w:fldCharType="end"/>
      </w:r>
      <w:r>
        <w:rPr/>
        <w:t xml:space="preserve"> : “Môùi sanh ra</w:t>
      </w:r>
      <w:r>
        <w:fldChar w:fldCharType="begin"/>
      </w:r>
      <w:r>
        <w:rPr/>
        <w:instrText xml:space="preserve"> XE "sanh ra" </w:instrText>
      </w:r>
      <w:r>
        <w:rPr/>
        <w:fldChar w:fldCharType="separate"/>
      </w:r>
      <w:r>
        <w:rPr/>
      </w:r>
      <w:r>
        <w:rPr/>
        <w:fldChar w:fldCharType="end"/>
      </w:r>
      <w:r>
        <w:rPr/>
        <w:t xml:space="preserve"> vì sao chaúng bieát coù?”</w:t>
      </w:r>
    </w:p>
    <w:p>
      <w:pPr>
        <w:pStyle w:val="Normal"/>
        <w:ind w:firstLine="720"/>
        <w:jc w:val="both"/>
        <w:rPr/>
      </w:pPr>
      <w:r>
        <w:rPr/>
        <w:t>Ñaùp : “Chaúng cuøng sanh</w:t>
      </w:r>
      <w:r>
        <w:fldChar w:fldCharType="begin"/>
      </w:r>
      <w:r>
        <w:rPr/>
        <w:instrText xml:space="preserve"> XE "sanh" </w:instrText>
      </w:r>
      <w:r>
        <w:rPr/>
        <w:fldChar w:fldCharType="separate"/>
      </w:r>
      <w:r>
        <w:rPr/>
      </w:r>
      <w:r>
        <w:rPr/>
        <w:fldChar w:fldCharType="end"/>
      </w:r>
      <w:r>
        <w:rPr/>
        <w:t>”.</w:t>
      </w:r>
    </w:p>
    <w:p>
      <w:pPr>
        <w:pStyle w:val="Normal"/>
        <w:ind w:firstLine="720"/>
        <w:jc w:val="both"/>
        <w:rPr/>
      </w:pPr>
      <w:r>
        <w:rPr/>
        <w:t>Hoûi : “Khi chöa sanh thì nhö theá naøo?”</w:t>
      </w:r>
    </w:p>
    <w:p>
      <w:pPr>
        <w:pStyle w:val="Normal"/>
        <w:ind w:firstLine="720"/>
        <w:jc w:val="both"/>
        <w:rPr/>
      </w:pPr>
      <w:r>
        <w:rPr/>
        <w:t>Ñaùp : “Chöa töøng dieät</w:t>
      </w:r>
      <w:r>
        <w:fldChar w:fldCharType="begin"/>
      </w:r>
      <w:r>
        <w:rPr/>
        <w:instrText xml:space="preserve"> XE "dieät" </w:instrText>
      </w:r>
      <w:r>
        <w:rPr/>
        <w:fldChar w:fldCharType="separate"/>
      </w:r>
      <w:r>
        <w:rPr/>
      </w:r>
      <w:r>
        <w:rPr/>
        <w:fldChar w:fldCharType="end"/>
      </w:r>
      <w:r>
        <w:rPr/>
        <w:t>”.</w:t>
      </w:r>
    </w:p>
    <w:p>
      <w:pPr>
        <w:pStyle w:val="Normal"/>
        <w:ind w:firstLine="720"/>
        <w:jc w:val="both"/>
        <w:rPr/>
      </w:pPr>
      <w:r>
        <w:rPr/>
        <w:t>Hoûi : “Khi chöa sanh thì ôû ñaâu?”</w:t>
      </w:r>
    </w:p>
    <w:p>
      <w:pPr>
        <w:pStyle w:val="Normal"/>
        <w:ind w:firstLine="720"/>
        <w:jc w:val="both"/>
        <w:rPr/>
      </w:pPr>
      <w:r>
        <w:rPr/>
        <w:t>Ñaùp : “Coù choã chaúng thu naïp”.</w:t>
      </w:r>
    </w:p>
    <w:p>
      <w:pPr>
        <w:pStyle w:val="Normal"/>
        <w:ind w:firstLine="720"/>
        <w:jc w:val="both"/>
        <w:rPr/>
      </w:pPr>
      <w:r>
        <w:rPr/>
        <w:t>Hoûi : “Vì sao ngöôøi chaúng thoï dieät?”</w:t>
      </w:r>
    </w:p>
    <w:p>
      <w:pPr>
        <w:pStyle w:val="Normal"/>
        <w:ind w:firstLine="720"/>
        <w:jc w:val="both"/>
        <w:rPr/>
      </w:pPr>
      <w:r>
        <w:rPr/>
        <w:t>Ñaùp : “Dieät aáy chaúng theå ñöôïc”.</w:t>
      </w:r>
    </w:p>
    <w:p>
      <w:pPr>
        <w:pStyle w:val="Normal"/>
        <w:ind w:firstLine="720"/>
        <w:jc w:val="both"/>
        <w:rPr/>
      </w:pPr>
      <w:r>
        <w:rPr/>
        <w:t>Xem choã ñoái ñaùp cuûa Toå Vaân Cö nhö theá, haù phaûi mô hoà! Caàn roõ chuyeän beân ñoù môùi coù theå xem lôøi noùi naøy!</w:t>
      </w:r>
    </w:p>
    <w:p>
      <w:pPr>
        <w:pStyle w:val="Normal"/>
        <w:ind w:firstLine="720"/>
        <w:jc w:val="both"/>
        <w:rPr/>
      </w:pPr>
      <w:r>
        <w:rPr/>
        <w:t>Kinh: “Baïch Theá Toân, caùi thaân voâ thöôøng bieán hoaïi cuûa toâi ñaây tuy chöa dieät, song hieän giôø, toâi xeùt noù nieäm nieäm dôøi ñoåi, maõi maõi chaúng ngöøng, nhö löûa thaønh tro daàn daàn tieâu maát. Tieâu maát chaúng ngöøng neân toâi bieát chaéc thaân naøy roài phaûi dieät maát”.</w:t>
      </w:r>
    </w:p>
    <w:p>
      <w:pPr>
        <w:pStyle w:val="Normal"/>
        <w:ind w:firstLine="720"/>
        <w:jc w:val="both"/>
        <w:rPr/>
      </w:pPr>
      <w:r>
        <w:rPr/>
        <w:t>Phaät daïy: “Ñuùng theá! Ñaïi Vöông, tuoåi taùc cuûa oâng nay ñaõ giaø yeáu, vaäy maët maøy cuûa oâng so vôùi luùc coøn beù nhö theá naøo?”</w:t>
      </w:r>
    </w:p>
    <w:p>
      <w:pPr>
        <w:pStyle w:val="Normal"/>
        <w:ind w:firstLine="720"/>
        <w:jc w:val="both"/>
        <w:rPr/>
      </w:pPr>
      <w:r>
        <w:rPr/>
        <w:t>- Baïch Theá Toân, hoài coøn beù nhoû, toâi da thòt mòn maøng, ñeán luùc tröôûng thaønh, khí huyeát ñaày ñuû, nay thì tuoåi giaø, ngaøy theâm suy laõo, hình saéc gaày oám, tinh thaàn moõi meät, toùc baïc da nhaên, soáng chaúng coøn laâu, so saùnh theá naøo ñöôïc vôùi thôøi treû maïnh?”</w:t>
      </w:r>
    </w:p>
    <w:p>
      <w:pPr>
        <w:pStyle w:val="Normal"/>
        <w:ind w:firstLine="720"/>
        <w:jc w:val="both"/>
        <w:rPr/>
      </w:pPr>
      <w:r>
        <w:rPr/>
        <w:t>Phaät baûo: “Ñaïi Vöông, hình dung cuûa oâng ñaâu coù hö hao ngay”.</w:t>
      </w:r>
    </w:p>
    <w:p>
      <w:pPr>
        <w:pStyle w:val="Normal"/>
        <w:ind w:firstLine="720"/>
        <w:jc w:val="both"/>
        <w:rPr/>
      </w:pPr>
      <w:r>
        <w:rPr/>
        <w:t>Vua baïch: “Thöa Theá Toân, söï bieán hoùa aâm thaàm dôøi ñoåi neân toâi chaúng hay bieát. Möa naéng ñoåi dôøi laàn ñeán nhö vaày. Vì sao? Toâi khi naêm hai möôi tuy goïi laø treû nhöng maët maøy ñaõ giaø hôn khi möôøi tuoåi. Khi ba möôi, laïi suy suùt hôn hoài hai möôi vaø ñeán nay saùu möôi hai, troâng laïi luùc naêm möôi thì khi aáy coøn khoeû hôn nhieàu. Baïch Theá Toân, toâi thaáy söï aâm thaàm thay ñoåi nhö theá, thaân naøy tuy nay ñaõ suy yeáu, nhöng trong söï thay ñoåi coøn chia töøng möôøi naêm moät. Neáu toâi suy xeùt chín chaén hôn nöõa thì caùi söï bieán ñoåi aáy ñaâu phaûi töøng möôøi naêm maø thaät laø moãi naêm moãi thay ñoåi. Laïi ñaâu phaûi moãi naêm moãi thay ñoåi maø laø moãi thaùng moãi thay ñoåi, khoâng nhöõng moãi thaùng thay ñoåi maø laø moãi ngaøy thay ñoåi. Suy cuøng xeùt kyõ, thì saùt na saùt na, khoaûng giöõa moãi nieäm, khoâng theå ñöùng yeân, vaäy neân toâi bieát thaân naøy roát cuoäc phaûi bieán ñoåi vaø tieâu dieät”.</w:t>
      </w:r>
    </w:p>
    <w:p>
      <w:pPr>
        <w:pStyle w:val="Normal"/>
        <w:ind w:firstLine="720"/>
        <w:jc w:val="both"/>
        <w:rPr/>
      </w:pPr>
      <w:r>
        <w:rPr/>
        <w:t>Phaät baûo: “Ñaïi Vöông, oâng thaáy bieán hoùa dôøi ñoåi khoâng ngöøng, roõ laø phaûi dieät. Vaäy oâng nieäm nieäm tieâu dieät nhö theá, oâng coù bieát trong thaân coù caùi gì khoâng dieät chaêng?”</w:t>
      </w:r>
    </w:p>
    <w:p>
      <w:pPr>
        <w:pStyle w:val="Normal"/>
        <w:ind w:firstLine="720"/>
        <w:jc w:val="both"/>
        <w:rPr/>
      </w:pPr>
      <w:r>
        <w:rPr/>
        <w:t>Thoâng raèng: Saéc Thaân huyeãn hoùa roát cuoäc phaûi bieán dieät. Caùi Phaùp Thaân thanh tònh voán chaúng coù sanh dieät. Chaúng phaûi ngoaøi caùi saéc thaân rieâng coù Phaùp Thaân. Phaùp Thaân nhö bieån lôùn, Saéc Thaân nhö boït nöôùc. Boït nöôùc coù sanh coù dieät, nöôùc bieån nhaát nhö. Baäc Ñaïi Ngoä thì “Huyeãn hoaù, khoâng thaân töùc Phaùp Thaân”. Vaäy neân bieát, trong thaân coù caùi chaúng heà hoaïi dieät vaäy.</w:t>
      </w:r>
    </w:p>
    <w:p>
      <w:pPr>
        <w:pStyle w:val="Normal"/>
        <w:ind w:firstLine="720"/>
        <w:jc w:val="both"/>
        <w:rPr/>
      </w:pPr>
      <w:r>
        <w:rPr/>
        <w:t>Toå Thaïch Ñaàu coù baøi keä raèng:</w:t>
      </w:r>
    </w:p>
    <w:p>
      <w:pPr>
        <w:pStyle w:val="Normal"/>
        <w:ind w:firstLine="720"/>
        <w:jc w:val="both"/>
        <w:rPr/>
      </w:pPr>
      <w:r>
        <w:rPr/>
        <w:tab/>
        <w:t>“Hoûi am naøy: hö, chaúng hö?</w:t>
      </w:r>
    </w:p>
    <w:p>
      <w:pPr>
        <w:pStyle w:val="Normal"/>
        <w:ind w:firstLine="720"/>
        <w:jc w:val="both"/>
        <w:rPr/>
      </w:pPr>
      <w:r>
        <w:rPr/>
        <w:tab/>
        <w:t>Hö, chaúng hö vaãn nguyeân oâng chuû</w:t>
      </w:r>
    </w:p>
    <w:p>
      <w:pPr>
        <w:pStyle w:val="Normal"/>
        <w:ind w:firstLine="720"/>
        <w:jc w:val="both"/>
        <w:rPr/>
      </w:pPr>
      <w:r>
        <w:rPr/>
        <w:tab/>
        <w:t>Chaúng ôû Nam Baéc vôùi Ñoâng Taây</w:t>
      </w:r>
    </w:p>
    <w:p>
      <w:pPr>
        <w:pStyle w:val="Normal"/>
        <w:ind w:firstLine="720"/>
        <w:jc w:val="both"/>
        <w:rPr/>
      </w:pPr>
      <w:r>
        <w:rPr/>
        <w:tab/>
        <w:t>Neàn taûng vöõng beàn, quan troïng nhaát”.</w:t>
      </w:r>
    </w:p>
    <w:p>
      <w:pPr>
        <w:pStyle w:val="Normal"/>
        <w:ind w:firstLine="720"/>
        <w:jc w:val="both"/>
        <w:rPr/>
      </w:pPr>
      <w:r>
        <w:rPr/>
        <w:tab/>
        <w:tab/>
        <w:t>(Vaán thöû am, hoaïi baát hoaïi</w:t>
      </w:r>
    </w:p>
    <w:p>
      <w:pPr>
        <w:pStyle w:val="Normal"/>
        <w:ind w:firstLine="720"/>
        <w:jc w:val="both"/>
        <w:rPr/>
      </w:pPr>
      <w:r>
        <w:rPr/>
        <w:tab/>
        <w:tab/>
        <w:t>Hoaïi döõ baát hoaïi, chuû nguyeân lai</w:t>
      </w:r>
    </w:p>
    <w:p>
      <w:pPr>
        <w:pStyle w:val="Normal"/>
        <w:ind w:firstLine="720"/>
        <w:jc w:val="both"/>
        <w:rPr/>
      </w:pPr>
      <w:r>
        <w:rPr/>
        <w:tab/>
        <w:tab/>
        <w:t>Baát cö Nam Baéc döõ Ñoâng Taây</w:t>
      </w:r>
    </w:p>
    <w:p>
      <w:pPr>
        <w:pStyle w:val="Normal"/>
        <w:ind w:firstLine="720"/>
        <w:jc w:val="both"/>
        <w:rPr/>
      </w:pPr>
      <w:r>
        <w:rPr/>
        <w:tab/>
        <w:tab/>
        <w:t>Cô chæ kieân lao dó vi toái).</w:t>
      </w:r>
    </w:p>
    <w:p>
      <w:pPr>
        <w:pStyle w:val="Normal"/>
        <w:ind w:firstLine="720"/>
        <w:jc w:val="both"/>
        <w:rPr/>
      </w:pPr>
      <w:r>
        <w:rPr/>
        <w:t>Laïi tuïng:</w:t>
      </w:r>
    </w:p>
    <w:p>
      <w:pPr>
        <w:pStyle w:val="Normal"/>
        <w:ind w:firstLine="720"/>
        <w:jc w:val="both"/>
        <w:rPr/>
      </w:pPr>
      <w:r>
        <w:rPr/>
        <w:tab/>
        <w:t>“Truï am naøy, thoâi kieán giaûi</w:t>
      </w:r>
    </w:p>
    <w:p>
      <w:pPr>
        <w:pStyle w:val="Normal"/>
        <w:ind w:firstLine="720"/>
        <w:jc w:val="both"/>
        <w:rPr/>
      </w:pPr>
      <w:r>
        <w:rPr/>
        <w:tab/>
        <w:t>Ai khoe baøy chieáu, muoán ngöôøi mua</w:t>
      </w:r>
    </w:p>
    <w:p>
      <w:pPr>
        <w:pStyle w:val="Normal"/>
        <w:ind w:firstLine="720"/>
        <w:jc w:val="both"/>
        <w:rPr/>
      </w:pPr>
      <w:r>
        <w:rPr/>
        <w:tab/>
        <w:t>Hoài quang phaûn chieáu beøn veà vaäy</w:t>
      </w:r>
    </w:p>
    <w:p>
      <w:pPr>
        <w:pStyle w:val="Normal"/>
        <w:ind w:firstLine="720"/>
        <w:jc w:val="both"/>
        <w:rPr/>
      </w:pPr>
      <w:r>
        <w:rPr/>
        <w:tab/>
        <w:t>Roãng suoát Linh Caên, khoâng sau tröôùc”.</w:t>
      </w:r>
    </w:p>
    <w:p>
      <w:pPr>
        <w:pStyle w:val="Normal"/>
        <w:ind w:firstLine="720"/>
        <w:jc w:val="both"/>
        <w:rPr/>
      </w:pPr>
      <w:r>
        <w:rPr/>
        <w:tab/>
        <w:tab/>
        <w:t>(Truï thöû am höu taùc giaûi</w:t>
      </w:r>
    </w:p>
    <w:p>
      <w:pPr>
        <w:pStyle w:val="Normal"/>
        <w:ind w:firstLine="720"/>
        <w:jc w:val="both"/>
        <w:rPr/>
      </w:pPr>
      <w:r>
        <w:rPr/>
        <w:tab/>
        <w:tab/>
        <w:t>Thuøy khoa phoâ tòch ñoà nhôn maõi</w:t>
      </w:r>
    </w:p>
    <w:p>
      <w:pPr>
        <w:pStyle w:val="Normal"/>
        <w:ind w:firstLine="720"/>
        <w:jc w:val="both"/>
        <w:rPr/>
      </w:pPr>
      <w:r>
        <w:rPr/>
        <w:tab/>
        <w:tab/>
        <w:t>Hoài quang phaûn chieáu tieän quy lai</w:t>
      </w:r>
    </w:p>
    <w:p>
      <w:pPr>
        <w:pStyle w:val="Normal"/>
        <w:ind w:firstLine="720"/>
        <w:jc w:val="both"/>
        <w:rPr/>
      </w:pPr>
      <w:r>
        <w:rPr/>
        <w:tab/>
        <w:tab/>
        <w:t>Khuyeách ñaïi Linh Caên phu höôùng boái).</w:t>
      </w:r>
    </w:p>
    <w:p>
      <w:pPr>
        <w:pStyle w:val="Normal"/>
        <w:ind w:firstLine="720"/>
        <w:jc w:val="both"/>
        <w:rPr/>
      </w:pPr>
      <w:r>
        <w:rPr/>
        <w:t>Than oâi! Ngöôøi ngöôøi saün ñuû Taùnh chaúng sanh dieät naøy, sao laïi theo doøng ñuoåi baét soùng ñeå chaúng theå hoài quang phaûn chieáu!</w:t>
      </w:r>
    </w:p>
    <w:p>
      <w:pPr>
        <w:pStyle w:val="Normal"/>
        <w:ind w:firstLine="720"/>
        <w:jc w:val="both"/>
        <w:rPr/>
      </w:pPr>
      <w:r>
        <w:rPr/>
        <w:t>Kinh: Vua Ba Tö Naëc chaáp tay baïch Phaät: “Toâi thaät khoâng bieát”.</w:t>
      </w:r>
    </w:p>
    <w:p>
      <w:pPr>
        <w:pStyle w:val="Normal"/>
        <w:ind w:firstLine="720"/>
        <w:jc w:val="both"/>
        <w:rPr/>
      </w:pPr>
      <w:r>
        <w:rPr/>
        <w:t>Phaät daïy: “Nay Ta chæ cho oâng caùi Taùnh khoâng sanh dieät. Ñaïi Vöông! OÂng naêm maáy tuoåi thì thaáy nöôùc soâng Haèng?”</w:t>
      </w:r>
    </w:p>
    <w:p>
      <w:pPr>
        <w:pStyle w:val="Normal"/>
        <w:ind w:firstLine="720"/>
        <w:jc w:val="both"/>
        <w:rPr/>
      </w:pPr>
      <w:r>
        <w:rPr/>
        <w:t xml:space="preserve">Vua baïch: “Khi toâi leân ba, meï toâi daãn ñi laøm leã Thaàn Kyø Baø Thieân [Thaàn Tröôøng Thoï], coù ñi qua soâng aáy. Luùc aáy, toâi lieàn bieát ñoù laø nöôùc soâng Haèng”. </w:t>
      </w:r>
    </w:p>
    <w:p>
      <w:pPr>
        <w:pStyle w:val="Normal"/>
        <w:ind w:firstLine="720"/>
        <w:jc w:val="both"/>
        <w:rPr/>
      </w:pPr>
      <w:r>
        <w:rPr/>
        <w:t>Phaät baûo: “Ñaïi Vöông, nhö lôøi oâng noùi “Luùc hai möôi tuoåi thì suy hôn luùc möôøi tuoåi”, cho ñeán nay ñaõ saùu möôi, naêm thaùng ngaøy giôø nieäm nieäm ñoåi thay. Vaäy, khi oâng ba tuoåi, thaáy nöôùc soâng naøy, roài ñeán khi möôøi ba tuoåi thì nöôùc aáy theá naøo?”</w:t>
      </w:r>
    </w:p>
    <w:p>
      <w:pPr>
        <w:pStyle w:val="Normal"/>
        <w:ind w:firstLine="720"/>
        <w:jc w:val="both"/>
        <w:rPr/>
      </w:pPr>
      <w:r>
        <w:rPr/>
        <w:t>Vua baïch: “Thöa, cuõng nhö khi leân ba, in heät nhö nhau khoâng khaùc gì, vaø ñeán nay tuoåi ñaõ saùu möôi hai, cuõng vaãn khoâng khaùc”.</w:t>
      </w:r>
    </w:p>
    <w:p>
      <w:pPr>
        <w:pStyle w:val="Normal"/>
        <w:ind w:firstLine="720"/>
        <w:jc w:val="both"/>
        <w:rPr/>
      </w:pPr>
      <w:r>
        <w:rPr/>
        <w:t>Phaät baûo: “Nay oâng töï buoàn laø mình toùc baïc, da nhaên. Maët oâng haún phaûi nhaên hôn hoài treû. Vaäy caùi Thaáy soâng Haèng hieän giôø cuûa oâng so vôùi caùi Thaáy soâng Haèng luùc nhoû coù giaø treû gì khoâng?”</w:t>
      </w:r>
    </w:p>
    <w:p>
      <w:pPr>
        <w:pStyle w:val="Normal"/>
        <w:ind w:firstLine="720"/>
        <w:jc w:val="both"/>
        <w:rPr/>
      </w:pPr>
      <w:r>
        <w:rPr/>
        <w:t>Vua baïch: “Thöa Theá Toân, khoâng”.</w:t>
      </w:r>
    </w:p>
    <w:p>
      <w:pPr>
        <w:pStyle w:val="Normal"/>
        <w:ind w:firstLine="720"/>
        <w:jc w:val="both"/>
        <w:rPr/>
      </w:pPr>
      <w:r>
        <w:rPr/>
        <w:t>Phaät baûo: “Naøy Ñaïi Vöông, maët oâng tuy nhaên, nhöng Taùnh cuûa caùi Thaáy (Kieán Tinh Taùnh) aáy chöa heà bò nhaên. Caùi nhaên thì thay ñoåi coøn caùi khoâng bò nhaên thì chaúng thay ñoåi. Caùi thay ñoåi thì phaûi dieät, coøn caùi khoâng thay ñoåi kia thì voán khoâng sanh khoâng dieät, laøm sao trong aáy laïi coù sanh töû cho oâng thoï nhaän maø oâng laïi coøn daãn lôøi cuûa nhoùm Maït Giaø Leâ kia, noùi raèng “Thaân naøy cheát roài thì dieät haún!”</w:t>
      </w:r>
    </w:p>
    <w:p>
      <w:pPr>
        <w:pStyle w:val="Normal"/>
        <w:ind w:firstLine="720"/>
        <w:jc w:val="both"/>
        <w:rPr/>
      </w:pPr>
      <w:r>
        <w:rPr/>
        <w:t>Vua nghe xong lôøi daïy naøy, tin bieát raèng thaân naøy veà sau, boû ñôøi naøy qua ñôøi khaùc, cuøng vôùi ñaïi chuùng nhaûy nhoùt vui möøng, ñöôïc söï chöa töøng coù.</w:t>
      </w:r>
    </w:p>
    <w:p>
      <w:pPr>
        <w:pStyle w:val="Normal"/>
        <w:ind w:firstLine="720"/>
        <w:jc w:val="both"/>
        <w:rPr/>
      </w:pPr>
      <w:r>
        <w:rPr/>
        <w:t>Thoâng raèng: Ngoaïi ñaïo coù saùu oâng thaày:</w:t>
      </w:r>
    </w:p>
    <w:p>
      <w:pPr>
        <w:pStyle w:val="Normal"/>
        <w:ind w:firstLine="720"/>
        <w:jc w:val="both"/>
        <w:rPr/>
      </w:pPr>
      <w:r>
        <w:rPr/>
        <w:t>Moät laø, Phuù Lan Na Ca Dieáp: cho raèng caùc phaùp ñeàu chaúng sanh, chaúng dieät.</w:t>
      </w:r>
    </w:p>
    <w:p>
      <w:pPr>
        <w:pStyle w:val="Normal"/>
        <w:ind w:firstLine="720"/>
        <w:jc w:val="both"/>
        <w:rPr/>
      </w:pPr>
      <w:r>
        <w:rPr/>
        <w:t>Hai laø, Maït Giaø Leâ Caâu Xa Leâ Töû: cho raèng chuùng sanh tuy coù khoå vui, nhöng khoâng coù nhaân duyeân, töï nhieân maø vaäy thoâi.</w:t>
      </w:r>
    </w:p>
    <w:p>
      <w:pPr>
        <w:pStyle w:val="Normal"/>
        <w:ind w:firstLine="720"/>
        <w:jc w:val="both"/>
        <w:rPr/>
      </w:pPr>
      <w:r>
        <w:rPr/>
        <w:t>Ba laø, Saùn Ñaø Xa Tyø La Chi Töû: cho raèng chuùng sanh theo vaän, thôøi gian chín muoài thì ñaéc ñaïo, ñaày ñuû taùm vaïn kieáp thì töï nhieân ñaéc ñaïo.</w:t>
      </w:r>
    </w:p>
    <w:p>
      <w:pPr>
        <w:pStyle w:val="Normal"/>
        <w:ind w:firstLine="720"/>
        <w:jc w:val="both"/>
        <w:rPr/>
      </w:pPr>
      <w:r>
        <w:rPr/>
        <w:t>Boán laø, A Kyø Da Sí Xaù Khaâm Ba La: cho raèng chuùng sanh hieän chòu khoå baùo, sau thì höôûng thoï vui söôùng cuûa Nieát Baøn.</w:t>
      </w:r>
    </w:p>
    <w:p>
      <w:pPr>
        <w:pStyle w:val="Normal"/>
        <w:ind w:firstLine="720"/>
        <w:jc w:val="both"/>
        <w:rPr/>
      </w:pPr>
      <w:r>
        <w:rPr/>
        <w:t>Naêm laø, Ca Laâu Cöu Ñaø Ca Chieân Dieân: cho raèng caùc phaùp cuõng coù, cuõng khoâng.</w:t>
      </w:r>
    </w:p>
    <w:p>
      <w:pPr>
        <w:pStyle w:val="Normal"/>
        <w:ind w:firstLine="720"/>
        <w:jc w:val="both"/>
        <w:rPr/>
      </w:pPr>
      <w:r>
        <w:rPr/>
        <w:t>Saùu laø, Tyø Kieän Ñaø Nhaõ Ñeà Töû: cho raèng taát caû ñeàu do Nghieäp ñònh, khoâng theå troán laùnh.</w:t>
      </w:r>
    </w:p>
    <w:p>
      <w:pPr>
        <w:pStyle w:val="Footnote"/>
        <w:tabs>
          <w:tab w:val="clear" w:pos="1559"/>
        </w:tabs>
        <w:ind w:left="0" w:firstLine="720"/>
        <w:rPr/>
      </w:pPr>
      <w:r>
        <w:rPr>
          <w:rFonts w:cs="VNI-Times" w:ascii="VNI-Times" w:hAnsi="VNI-Times"/>
          <w:i w:val="false"/>
          <w:sz w:val="26"/>
          <w:szCs w:val="26"/>
        </w:rPr>
        <w:t>Taát caû ñeàu laø Ñoaïn Kieán vaäy [Nhò kieán coù hai thöù: Ñoaïn Kieán vaø Thöôøng Kieán.- Ñoaïn Kieán : caùi thaáy sai laàm (voïng kieán), chaáp chaët thaân taâm con ngöôøi döùt dieät (cheát) Roài chaúng coøn noái sanh nöõa, töùc Voâ Kieán]. Tuy cuõng noùi laø chaúng sanh chaúng dieät, nhöng ñoù laø ñoái vôùi sanh dieät maø noùi. Nhôn bôûi söøng traâu Coù (Höõu), maø noùi söøng thoû Khoâng coù (Voâ). Ñaõ coù ñoái ñaõi, roát cuoäc thuoäc veà sanh dieät.</w:t>
      </w:r>
    </w:p>
    <w:p>
      <w:pPr>
        <w:pStyle w:val="Normal"/>
        <w:ind w:firstLine="720"/>
        <w:jc w:val="both"/>
        <w:rPr/>
      </w:pPr>
      <w:r>
        <w:rPr/>
        <w:t>Neáu caùi thaáy soâng y nhieân khoâng khaùc thì coù theå troäm thaáy caùi Chaân Taùnh baát bieán. Ngay trong choã thaáy tröôùc maét coù sanh dieät maø hieån baøy caùi Taùnh chaúng sanh dieät, theá môùi bieát trong thaân coù caùi chaúng coù Dieät ñang hieän höõu. Tuy noùi boû ñôøi soáng naøy qua ñôøi soáng khaùc, kyø thöïc laø dieät maø chaúng dieät. Haù caùi Ñoaïn Kieán cuûa ngoaïi ñaïo coù theå coù noùi ñöôïc sao?</w:t>
      </w:r>
    </w:p>
    <w:p>
      <w:pPr>
        <w:pStyle w:val="Normal"/>
        <w:ind w:firstLine="720"/>
        <w:jc w:val="both"/>
        <w:rPr/>
      </w:pPr>
      <w:r>
        <w:rPr/>
        <w:t>Coù vò taêng hoûi Toå Trieäu Chaâu</w:t>
      </w:r>
      <w:r>
        <w:fldChar w:fldCharType="begin"/>
      </w:r>
      <w:r>
        <w:rPr/>
        <w:instrText xml:space="preserve"> XE "Trieäu Chaâu" </w:instrText>
      </w:r>
      <w:r>
        <w:rPr/>
        <w:fldChar w:fldCharType="separate"/>
      </w:r>
      <w:r>
        <w:rPr/>
      </w:r>
      <w:r>
        <w:rPr/>
        <w:fldChar w:fldCharType="end"/>
      </w:r>
      <w:r>
        <w:rPr/>
        <w:t>: “Thaày cuûa con coù noùi “Khi theá giôùi hoaïi, Taùnh naøy chaúng hoaïi”. Theá naøo laø caùi Taùnh</w:t>
      </w:r>
      <w:r>
        <w:fldChar w:fldCharType="begin"/>
      </w:r>
      <w:r>
        <w:rPr/>
        <w:instrText xml:space="preserve"> XE "Taùnh" </w:instrText>
      </w:r>
      <w:r>
        <w:rPr/>
        <w:fldChar w:fldCharType="separate"/>
      </w:r>
      <w:r>
        <w:rPr/>
      </w:r>
      <w:r>
        <w:rPr/>
        <w:fldChar w:fldCharType="end"/>
      </w:r>
      <w:r>
        <w:rPr/>
        <w:t xml:space="preserve"> naøy?”</w:t>
      </w:r>
    </w:p>
    <w:p>
      <w:pPr>
        <w:pStyle w:val="Normal"/>
        <w:ind w:firstLine="720"/>
        <w:jc w:val="both"/>
        <w:rPr/>
      </w:pPr>
      <w:r>
        <w:rPr/>
        <w:t>Toå Chaâu noùi: “Töù Ñaïi, Nguõ AÁm”.</w:t>
      </w:r>
    </w:p>
    <w:p>
      <w:pPr>
        <w:pStyle w:val="Normal"/>
        <w:ind w:firstLine="720"/>
        <w:jc w:val="both"/>
        <w:rPr/>
      </w:pPr>
      <w:r>
        <w:rPr/>
        <w:t>Vò taêng hoûi: “Caùi aáy coøn laø hö hoaïi, theá naøo laø caùi Taùnh</w:t>
      </w:r>
      <w:r>
        <w:fldChar w:fldCharType="begin"/>
      </w:r>
      <w:r>
        <w:rPr/>
        <w:instrText xml:space="preserve"> XE "Taùnh" </w:instrText>
      </w:r>
      <w:r>
        <w:rPr/>
        <w:fldChar w:fldCharType="separate"/>
      </w:r>
      <w:r>
        <w:rPr/>
      </w:r>
      <w:r>
        <w:rPr/>
        <w:fldChar w:fldCharType="end"/>
      </w:r>
      <w:r>
        <w:rPr/>
        <w:t xml:space="preserve"> naøy?”</w:t>
      </w:r>
    </w:p>
    <w:p>
      <w:pPr>
        <w:pStyle w:val="Normal"/>
        <w:ind w:firstLine="720"/>
        <w:jc w:val="both"/>
        <w:rPr/>
      </w:pPr>
      <w:r>
        <w:rPr/>
        <w:t>Toå Chaâu noùi: “Töù Ñaïi, Nguõ AÁm”.</w:t>
      </w:r>
    </w:p>
    <w:p>
      <w:pPr>
        <w:pStyle w:val="Normal"/>
        <w:ind w:firstLine="720"/>
        <w:jc w:val="both"/>
        <w:rPr/>
      </w:pPr>
      <w:r>
        <w:rPr/>
        <w:t>Ngaøi Phaùp Nhaõn noùi: “AÁy laø moät caùi? AÁy laø hai caùi? AÁy laø hoaïi? AÁy laø chaúng hoaïi? Haõy hieåu laøm sao? Thöû quyeát ñoaùn xem!”</w:t>
      </w:r>
    </w:p>
    <w:p>
      <w:pPr>
        <w:pStyle w:val="Normal"/>
        <w:ind w:firstLine="720"/>
        <w:jc w:val="both"/>
        <w:rPr/>
      </w:pPr>
      <w:r>
        <w:rPr/>
        <w:t>Coù vò taêng hoûi Toå Ñaïi Tuøy: “Kieáp Hoûa thieâu heát, Ñaïi Thieân ñeàu hoaïi. Chöa roõ caùi AÁy</w:t>
      </w:r>
      <w:r>
        <w:fldChar w:fldCharType="begin"/>
      </w:r>
      <w:r>
        <w:rPr/>
        <w:instrText xml:space="preserve"> XE "caùi AÁy" </w:instrText>
      </w:r>
      <w:r>
        <w:rPr/>
        <w:fldChar w:fldCharType="separate"/>
      </w:r>
      <w:r>
        <w:rPr/>
      </w:r>
      <w:r>
        <w:rPr/>
        <w:fldChar w:fldCharType="end"/>
      </w:r>
      <w:r>
        <w:rPr/>
        <w:t xml:space="preserve"> hoaïi hay chaúng hoaïi?”</w:t>
      </w:r>
    </w:p>
    <w:p>
      <w:pPr>
        <w:pStyle w:val="Normal"/>
        <w:ind w:firstLine="720"/>
        <w:jc w:val="both"/>
        <w:rPr/>
      </w:pPr>
      <w:r>
        <w:rPr/>
        <w:t>Toå Tuøy ñaùp: “Hoaïi”.</w:t>
      </w:r>
    </w:p>
    <w:p>
      <w:pPr>
        <w:pStyle w:val="Normal"/>
        <w:ind w:firstLine="720"/>
        <w:jc w:val="both"/>
        <w:rPr/>
      </w:pPr>
      <w:r>
        <w:rPr/>
        <w:t>Vò taêng raèng: “Nhö theá thì theo noù ñi ö?”</w:t>
      </w:r>
    </w:p>
    <w:p>
      <w:pPr>
        <w:pStyle w:val="Normal"/>
        <w:ind w:firstLine="720"/>
        <w:jc w:val="both"/>
        <w:rPr/>
      </w:pPr>
      <w:r>
        <w:rPr/>
        <w:t>Toå Tuøy raèng: “Theo noù ñi”.</w:t>
      </w:r>
    </w:p>
    <w:p>
      <w:pPr>
        <w:pStyle w:val="Normal"/>
        <w:ind w:firstLine="720"/>
        <w:jc w:val="both"/>
        <w:rPr/>
      </w:pPr>
      <w:r>
        <w:rPr/>
        <w:t>Laïi coù vò taêng hoûi Toå Long Teá</w:t>
      </w:r>
      <w:r>
        <w:fldChar w:fldCharType="begin"/>
      </w:r>
      <w:r>
        <w:rPr/>
        <w:instrText xml:space="preserve"> XE "Long Teá" </w:instrText>
      </w:r>
      <w:r>
        <w:rPr/>
        <w:fldChar w:fldCharType="separate"/>
      </w:r>
      <w:r>
        <w:rPr/>
      </w:r>
      <w:r>
        <w:rPr/>
        <w:fldChar w:fldCharType="end"/>
      </w:r>
      <w:r>
        <w:rPr/>
        <w:t>: “Kieáp Hoûa thieâu heát, Ñaïi Thieân ñeàu hoaïi. Chöa roõ caùi AÁy hoaïi hay chaúng hoaïi?”</w:t>
      </w:r>
    </w:p>
    <w:p>
      <w:pPr>
        <w:pStyle w:val="Normal"/>
        <w:ind w:firstLine="720"/>
        <w:jc w:val="both"/>
        <w:rPr/>
      </w:pPr>
      <w:r>
        <w:rPr/>
        <w:t>Toå Teá ñaùp: “Chaúng hoaïi”.</w:t>
      </w:r>
    </w:p>
    <w:p>
      <w:pPr>
        <w:pStyle w:val="Normal"/>
        <w:ind w:firstLine="720"/>
        <w:jc w:val="both"/>
        <w:rPr/>
      </w:pPr>
      <w:r>
        <w:rPr/>
        <w:t xml:space="preserve">Vò taêng raèng: “Vì sao chaúng hoaïi?” </w:t>
      </w:r>
    </w:p>
    <w:p>
      <w:pPr>
        <w:pStyle w:val="Normal"/>
        <w:ind w:firstLine="720"/>
        <w:jc w:val="both"/>
        <w:rPr/>
      </w:pPr>
      <w:r>
        <w:rPr/>
        <w:t>Toå Teá ñaùp: “Vì ñoàng Ñaïi Thieân”.</w:t>
      </w:r>
    </w:p>
    <w:p>
      <w:pPr>
        <w:pStyle w:val="Normal"/>
        <w:ind w:firstLine="720"/>
        <w:jc w:val="both"/>
        <w:rPr/>
      </w:pPr>
      <w:r>
        <w:rPr/>
        <w:t>Ngaøi Thieân Ñoàng tuïng raèng:</w:t>
      </w:r>
    </w:p>
    <w:p>
      <w:pPr>
        <w:pStyle w:val="Normal"/>
        <w:ind w:firstLine="720"/>
        <w:jc w:val="both"/>
        <w:rPr/>
      </w:pPr>
      <w:r>
        <w:rPr/>
        <w:tab/>
        <w:t>“Hoaïi, chaúng hoaïi, theo noù maø ñi</w:t>
      </w:r>
    </w:p>
    <w:p>
      <w:pPr>
        <w:pStyle w:val="Normal"/>
        <w:ind w:firstLine="720"/>
        <w:jc w:val="both"/>
        <w:rPr/>
      </w:pPr>
      <w:r>
        <w:rPr/>
        <w:tab/>
        <w:t>Caûnh giôùi Ñaïi Thieân, ôû trong caâu roõ</w:t>
      </w:r>
    </w:p>
    <w:p>
      <w:pPr>
        <w:pStyle w:val="Normal"/>
        <w:ind w:firstLine="720"/>
        <w:jc w:val="both"/>
        <w:rPr/>
      </w:pPr>
      <w:r>
        <w:rPr/>
        <w:tab/>
        <w:t>Khoâng ai khoùa buoäc, ñaàu chaân laïi bò daây leo quaán</w:t>
      </w:r>
    </w:p>
    <w:p>
      <w:pPr>
        <w:pStyle w:val="Normal"/>
        <w:ind w:firstLine="720"/>
        <w:jc w:val="both"/>
        <w:rPr/>
      </w:pPr>
      <w:r>
        <w:rPr/>
        <w:tab/>
        <w:t>Hieåu, chaúng hieåu?</w:t>
      </w:r>
    </w:p>
    <w:p>
      <w:pPr>
        <w:pStyle w:val="Normal"/>
        <w:ind w:firstLine="720"/>
        <w:jc w:val="both"/>
        <w:rPr/>
      </w:pPr>
      <w:r>
        <w:rPr/>
        <w:tab/>
        <w:t>Chuyeän thaät roõ raøng, caên daën kyõ</w:t>
      </w:r>
    </w:p>
    <w:p>
      <w:pPr>
        <w:pStyle w:val="Normal"/>
        <w:ind w:firstLine="720"/>
        <w:jc w:val="both"/>
        <w:rPr/>
      </w:pPr>
      <w:r>
        <w:rPr/>
        <w:tab/>
        <w:t>Bieát Taâm, ñem ra ñöøng thöông löôïng</w:t>
      </w:r>
    </w:p>
    <w:p>
      <w:pPr>
        <w:pStyle w:val="Normal"/>
        <w:ind w:firstLine="720"/>
        <w:jc w:val="both"/>
        <w:rPr/>
      </w:pPr>
      <w:r>
        <w:rPr/>
        <w:tab/>
        <w:t>Ñöa ta phaûi ñi cuøng mua baùn”.</w:t>
      </w:r>
    </w:p>
    <w:p>
      <w:pPr>
        <w:pStyle w:val="Normal"/>
        <w:ind w:firstLine="720"/>
        <w:jc w:val="both"/>
        <w:rPr/>
      </w:pPr>
      <w:r>
        <w:rPr/>
        <w:t>Ñaïi Tuøy noùi hoaïi, Long Teá noùi chaúng hoaïi. AÁy laø moät? AÁy laø hai? Toå Teá baûo “Vì ñoàng Ñaïi Thieân”. Toå Tuøy baûo “Theo noù ñi!” Y nhieân laø caùi toâng chæ “Töù Ñaïi, Nguõ AÁm” cuûa Ngaøi Trieäu Chaâu. Khi theá giôùi hoaïi, Taùnh naøy chaúng hoaïi. Chính phaûi ôû trong Töù Ñaïi, Nguõ AÁm maø tìm caùi choán an oån môùi ñöôïc!</w:t>
      </w:r>
    </w:p>
    <w:p>
      <w:pPr>
        <w:pStyle w:val="Normal"/>
        <w:ind w:firstLine="720"/>
        <w:jc w:val="both"/>
        <w:rPr>
          <w:b/>
          <w:b/>
          <w:color w:val="0000FF"/>
        </w:rPr>
      </w:pPr>
      <w:r>
        <w:rPr>
          <w:b/>
          <w:color w:val="0000FF"/>
        </w:rPr>
        <w:t>VIII. CHÆ CHOÃ ÑIEÂN ÑAÛO</w:t>
      </w:r>
    </w:p>
    <w:p>
      <w:pPr>
        <w:pStyle w:val="Normal"/>
        <w:ind w:firstLine="720"/>
        <w:jc w:val="both"/>
        <w:rPr/>
      </w:pPr>
      <w:r>
        <w:rPr/>
        <w:t>Kinh: OÂng Anan lieàn töø choã ngoài ñöùng daäy, leã Phaät, chaép tay, quyø daøi, baïch Phaät: “Thöa Theá Toân, neáu caùi Thaáy-Nghe naøy thaät khoâng Sanh Dieät thì taïi sao Ñöùc Theá Toân laïi baûo raèng chuùng toâi ñeàu boû maát Chaân Taùnh, laøm vieäc ñieân ñaûo, loän ngöôïc. Xin Phaät môû loøng töø bi röûa saïch traàn caáu [Buïi dô] cho chuùng toâi”.</w:t>
      </w:r>
    </w:p>
    <w:p>
      <w:pPr>
        <w:pStyle w:val="Normal"/>
        <w:ind w:firstLine="720"/>
        <w:jc w:val="both"/>
        <w:rPr/>
      </w:pPr>
      <w:r>
        <w:rPr/>
        <w:t>Khi aáy, Ñöùc Nhö Lai lieàn duoãi caùnh tay kim saéc, ngoùn tay chæ xuoáng, baûo OÂng Anan: “Nhö nay oâng thaáy tay Maãu Ñaø La [Mudra, coøn goïi laø Kieát Töôøng Thuû. Töùc laø kieát caùi aán quyeát ñònh (Quyeát Ñònh AÁn)]cuûa Ta laø chaùnh hay ñaûo (ngöôïc)?”</w:t>
      </w:r>
    </w:p>
    <w:p>
      <w:pPr>
        <w:pStyle w:val="Normal"/>
        <w:ind w:firstLine="720"/>
        <w:jc w:val="both"/>
        <w:rPr/>
      </w:pPr>
      <w:r>
        <w:rPr/>
        <w:t>OÂng Anan baïch: “Chuùng sanh theá gian cho ñoù laø ñaûo ngöôïc, coøn toâi thì chaúng bieát caùi naøo laø chaùnh, caùi naøo laø ñaûo”.</w:t>
      </w:r>
    </w:p>
    <w:p>
      <w:pPr>
        <w:pStyle w:val="Normal"/>
        <w:ind w:firstLine="720"/>
        <w:jc w:val="both"/>
        <w:rPr/>
      </w:pPr>
      <w:r>
        <w:rPr/>
        <w:t>Phaät baûo OÂng Anan: “Neáu ngöôøi theá gian cho vaäy laø ñaûo, thì ngöôøi theá gian cho theá naøo laø chaùnh?”</w:t>
      </w:r>
    </w:p>
    <w:p>
      <w:pPr>
        <w:pStyle w:val="Normal"/>
        <w:ind w:firstLine="720"/>
        <w:jc w:val="both"/>
        <w:rPr/>
      </w:pPr>
      <w:r>
        <w:rPr/>
        <w:t>OÂng Anan baïch Phaät: “Ñöùc Nhö Lai ñöa caùnh tay leân, tay Ñaâu La Mieân chæ leân khoâng thì goïi laø chaùnh”.</w:t>
      </w:r>
    </w:p>
    <w:p>
      <w:pPr>
        <w:pStyle w:val="Normal"/>
        <w:ind w:firstLine="720"/>
        <w:jc w:val="both"/>
        <w:rPr/>
      </w:pPr>
      <w:r>
        <w:rPr/>
        <w:t>Phaät lieàn ñöa caùnh tay leân vaø baûo OÂng Anan: “Caùi ñieân ñaûo</w:t>
      </w:r>
      <w:r>
        <w:fldChar w:fldCharType="begin"/>
      </w:r>
      <w:r>
        <w:rPr/>
        <w:instrText xml:space="preserve"> XE "ñieân ñaûo" </w:instrText>
      </w:r>
      <w:r>
        <w:rPr/>
        <w:fldChar w:fldCharType="separate"/>
      </w:r>
      <w:r>
        <w:rPr/>
      </w:r>
      <w:r>
        <w:rPr/>
        <w:fldChar w:fldCharType="end"/>
      </w:r>
      <w:r>
        <w:rPr/>
        <w:t xml:space="preserve"> (loän ngöôïc) nhö theá chæ laø ñaàu ñuoâi thay ñoåi laãn nhau thoâi. Caùc ngöôøi theá gian ñeàu ñieân ñaûo gaáp boäi maø xem maø thaáy. Nay laáy caùi thaân oâng vaø Phaùp Thaân thanh tònh Nhö Lai so saùnh maø phaùt minh thì Thaân cuûa Nhö Lai goïi laø Chaùnh Bieán Tri, coøn thaân cuûa caùc oâng goïi laø taùnh ñieân ñaûo. Tuøy oâng xeùt kyõ: Thaân oâng, Thaân Phaät, caùi goïi laø ñieân ñaûo loän ngöôïc ñoù, do ôû choã naøo maø goïi laø ñieân ñaûo?”</w:t>
      </w:r>
    </w:p>
    <w:p>
      <w:pPr>
        <w:pStyle w:val="Normal"/>
        <w:ind w:firstLine="720"/>
        <w:jc w:val="both"/>
        <w:rPr/>
      </w:pPr>
      <w:r>
        <w:rPr/>
        <w:t>Thoâng raèng: Caùi Phaùp Thaân thanh tònh laø caùi Dieäu Taâm maàu saùng, thuaàn chaân vaäy. Caùi Thaáy, Nghe, Hay, Bieát (Kieán Vaên Giaùc Tri) laø vaät baøy hieän ra [Caùi Duïng] ôû trong Dieäu Taâm vaäy. Veà goác laø Chaùnh, ñuoåi theo ngoïn laø Ñaûo (ngöôïc). Thí nhö boït nöôùc sanh ra nôi bieån, nhaän bieån laø Chaùnh, nhaän boït laø Ñaûo.</w:t>
      </w:r>
    </w:p>
    <w:p>
      <w:pPr>
        <w:pStyle w:val="Normal"/>
        <w:ind w:firstLine="720"/>
        <w:jc w:val="both"/>
        <w:rPr/>
      </w:pPr>
      <w:r>
        <w:rPr/>
        <w:t>Phaät hoûi OÂng Anan: “Nay oâng thaáy Ta thaû tay xuoáng laø chaùnh hay ñaûo?”, thì chæ neân ôû nôi choã töï thaáy maø tænh ngoä maïnh meõ: caùi naøo chaùnh, caùi naøo ñaûo, chôù chaúng neân ôû nôi tay Nhö Lai maø phaân chaùnh, phaân ñaûo.</w:t>
      </w:r>
    </w:p>
    <w:p>
      <w:pPr>
        <w:pStyle w:val="Normal"/>
        <w:ind w:firstLine="720"/>
        <w:jc w:val="both"/>
        <w:rPr/>
      </w:pPr>
      <w:r>
        <w:rPr/>
        <w:t>Nhö oâng Tu Boà Ñeà ngoài yeân tònh trong hang nuùi, thaáy Phaùp Thaân Nhö Lai chaúng duyeân vôùi Caên, Thöùc ñoù goïi laø Chaùnh Bieán Tri. Coøn neáu laáy con maét cuûa OÂng Anan ñeå ñoái vôùi tay cuûa Nhö Lai, laïi coøn ôû tay maø phaân Chaùnh, phaân Ñaûo ñaây beøn laø choã ñoäng duïng cuûa saùu Thöùc, boû goác theo ngoïn, ñaõ lìa chaùnh vò neân goïi laø taùnh ñieân ñaûo, loän ngöôïc.</w:t>
      </w:r>
    </w:p>
    <w:p>
      <w:pPr>
        <w:pStyle w:val="Normal"/>
        <w:ind w:firstLine="720"/>
        <w:jc w:val="both"/>
        <w:rPr/>
      </w:pPr>
      <w:r>
        <w:rPr/>
        <w:t>Môùi ñaàu, OÂng Anan laáy tay buoâng xuoáng laøm ñaûo, lôøi noùi coøn mô hoà. Ñeán khi hoûi “Laáy gì laøm Chaùnh?”, thì laáy tay ñöa leân laøm chaùnh, môùi bieát choã OÂng Anan cho laø chaùnh vaø ñaûo ñoù chæ laø söï bieän bieät caên cöù vaøo tay, chaúng phaûi ôû nôi caùi Thaáy maø bieän bieät. Söï ngaém nhìn ñoù ñaõ laø ñieân ñaûo vaäy. Tay buoâng xuoáng, ñaàu ñuoâi thuaän nhau, voán laø chaùnh, maø ngöôøi ñôøi cho ñoù laø ñaûo! Tay ñöa leân, ñaàu ñuoâi ñoåi choã, voán laø ñaûo maø ngöôøi ñôøi cho ñoù laø chaùnh! Theá laø ôû trong söï ngaém nhìn ñieân ñaûo, laïi coøn choàng theâm ñieân ñaûo! Cho neân, so saùnh phaùt minh thì boû maát caùi Phaùp Thaân trong saïch maø nhaän Thaáy, Nghe, Hay, Bieát ñaõ laø ñieân ñaûo. Laïi chaáp caùi Thaáy, Nghe, Hay, Bieát ôû trong saéc thaân cho laø chaúng sanh dieät maø baûo raèng ñoù laø chaùnh chöù chaúng phaûi ñaûo, thì chaúng phaûi laø trong ñieân ñaûo laïi choàng theâm ñieân ñaûo sao?</w:t>
      </w:r>
    </w:p>
    <w:p>
      <w:pPr>
        <w:pStyle w:val="Normal"/>
        <w:ind w:firstLine="720"/>
        <w:jc w:val="both"/>
        <w:rPr/>
      </w:pPr>
      <w:r>
        <w:rPr/>
        <w:t>Coù nhaø sö hoûi Toå Ñoäng Sôn</w:t>
      </w:r>
      <w:r>
        <w:fldChar w:fldCharType="begin"/>
      </w:r>
      <w:r>
        <w:rPr/>
        <w:instrText xml:space="preserve"> XE "Ñoäng Sôn" </w:instrText>
      </w:r>
      <w:r>
        <w:rPr/>
        <w:fldChar w:fldCharType="separate"/>
      </w:r>
      <w:r>
        <w:rPr/>
      </w:r>
      <w:r>
        <w:rPr/>
        <w:fldChar w:fldCharType="end"/>
      </w:r>
      <w:r>
        <w:rPr/>
        <w:t>: “Bình thöôøng Ngaøi daïy hoïc nhôn haønh ñieåu ñaïo [Ñöôøng chim, chæ ñòa vò ñeán choã khoù treân ñöôøng tu thieàn : Hieåm khoå nhö ñöôøng chim. Laïi coøn chæ ñòa vò ñeán ñöôøng roäng lôùn meânh moâng, khoâng bôø coõi (nhö treân trôøi roäng lôùn), nhö daáu veát con chim trong thinh khoâng], chöa roõ theá naøo laø ñieåu ñaïo?”</w:t>
      </w:r>
    </w:p>
    <w:p>
      <w:pPr>
        <w:pStyle w:val="Normal"/>
        <w:ind w:firstLine="720"/>
        <w:jc w:val="both"/>
        <w:rPr/>
      </w:pPr>
      <w:r>
        <w:rPr/>
        <w:t>Toå Sôn noùi : “Khoâng gaëp moät ngöôøi”.</w:t>
      </w:r>
    </w:p>
    <w:p>
      <w:pPr>
        <w:pStyle w:val="Normal"/>
        <w:ind w:firstLine="720"/>
        <w:jc w:val="both"/>
        <w:rPr/>
      </w:pPr>
      <w:r>
        <w:rPr/>
        <w:t>Hoûi: “Haønh (ñi) nhö theá naøo?”</w:t>
      </w:r>
    </w:p>
    <w:p>
      <w:pPr>
        <w:pStyle w:val="Normal"/>
        <w:ind w:firstLine="720"/>
        <w:jc w:val="both"/>
        <w:rPr/>
      </w:pPr>
      <w:r>
        <w:rPr/>
        <w:t>Toå Sôn: “Chính phaûi döôùi chaân khoâng tö rieâng”.</w:t>
      </w:r>
    </w:p>
    <w:p>
      <w:pPr>
        <w:pStyle w:val="Normal"/>
        <w:ind w:firstLine="720"/>
        <w:jc w:val="both"/>
        <w:rPr/>
      </w:pPr>
      <w:r>
        <w:rPr/>
        <w:t>Hoûi: “Chæ nhö choã haønh ñieåu ñaïo, chaúng phaûi aáy laø Boån Lai Dieän Muïc [Caùi xöa nay tröôùc maét] ñoù sao?”</w:t>
      </w:r>
    </w:p>
    <w:p>
      <w:pPr>
        <w:pStyle w:val="Normal"/>
        <w:ind w:firstLine="720"/>
        <w:jc w:val="both"/>
        <w:rPr/>
      </w:pPr>
      <w:r>
        <w:rPr/>
        <w:t>Toå Sôn raèng: “Thaày Xaø Leâ nhaân sao ñieân ñaûo quaù laém?”</w:t>
      </w:r>
    </w:p>
    <w:p>
      <w:pPr>
        <w:pStyle w:val="Normal"/>
        <w:ind w:firstLine="720"/>
        <w:jc w:val="both"/>
        <w:rPr/>
      </w:pPr>
      <w:r>
        <w:rPr/>
        <w:t>Hoûi: “Choã naøo laø ñieân ñaûo</w:t>
      </w:r>
      <w:r>
        <w:fldChar w:fldCharType="begin"/>
      </w:r>
      <w:r>
        <w:rPr/>
        <w:instrText xml:space="preserve"> XE "ñieân ñaûo" </w:instrText>
      </w:r>
      <w:r>
        <w:rPr/>
        <w:fldChar w:fldCharType="separate"/>
      </w:r>
      <w:r>
        <w:rPr/>
      </w:r>
      <w:r>
        <w:rPr/>
        <w:fldChar w:fldCharType="end"/>
      </w:r>
      <w:r>
        <w:rPr/>
        <w:t xml:space="preserve"> cuûa keû hoïc nhaân?”</w:t>
      </w:r>
    </w:p>
    <w:p>
      <w:pPr>
        <w:pStyle w:val="Normal"/>
        <w:ind w:firstLine="720"/>
        <w:jc w:val="both"/>
        <w:rPr/>
      </w:pPr>
      <w:r>
        <w:rPr/>
        <w:t>Toå Sôn raèng: “Neáu khoâng ñieân ñaûo, vì sao laïi nhaän toâi tôù laøm choàng?”</w:t>
      </w:r>
    </w:p>
    <w:p>
      <w:pPr>
        <w:pStyle w:val="Normal"/>
        <w:ind w:firstLine="720"/>
        <w:jc w:val="both"/>
        <w:rPr/>
      </w:pPr>
      <w:r>
        <w:rPr/>
        <w:t>Hoûi: “Nhö theá naøo laø Boån Lai Dieän Muïc</w:t>
      </w:r>
      <w:r>
        <w:fldChar w:fldCharType="begin"/>
      </w:r>
      <w:r>
        <w:rPr/>
        <w:instrText xml:space="preserve"> XE "Boån Lai Dieän Muïc" </w:instrText>
      </w:r>
      <w:r>
        <w:rPr/>
        <w:fldChar w:fldCharType="separate"/>
      </w:r>
      <w:r>
        <w:rPr/>
      </w:r>
      <w:r>
        <w:rPr/>
        <w:fldChar w:fldCharType="end"/>
      </w:r>
      <w:r>
        <w:rPr/>
        <w:t>?”</w:t>
      </w:r>
    </w:p>
    <w:p>
      <w:pPr>
        <w:pStyle w:val="Normal"/>
        <w:ind w:firstLine="720"/>
        <w:jc w:val="both"/>
        <w:rPr/>
      </w:pPr>
      <w:r>
        <w:rPr/>
        <w:t>Toå Sôn noùi : “Chaúng haønh ñieåu ñaïo”.</w:t>
      </w:r>
    </w:p>
    <w:p>
      <w:pPr>
        <w:pStyle w:val="Normal"/>
        <w:ind w:firstLine="720"/>
        <w:jc w:val="both"/>
        <w:rPr/>
      </w:pPr>
      <w:r>
        <w:rPr/>
        <w:t>Ngaøi Ñôn Haø tuïng raèng:</w:t>
      </w:r>
    </w:p>
    <w:p>
      <w:pPr>
        <w:pStyle w:val="Normal"/>
        <w:ind w:firstLine="720"/>
        <w:jc w:val="both"/>
        <w:rPr/>
      </w:pPr>
      <w:r>
        <w:rPr/>
        <w:tab/>
        <w:t>“Loái coå tieâu nhieân döïa Thaùi Hö</w:t>
      </w:r>
    </w:p>
    <w:p>
      <w:pPr>
        <w:pStyle w:val="Normal"/>
        <w:ind w:firstLine="720"/>
        <w:jc w:val="both"/>
        <w:rPr/>
      </w:pPr>
      <w:r>
        <w:rPr/>
        <w:tab/>
        <w:t>Neûo nhieäm coøn nhö traûi gaäp geành</w:t>
      </w:r>
    </w:p>
    <w:p>
      <w:pPr>
        <w:pStyle w:val="Normal"/>
        <w:ind w:firstLine="720"/>
        <w:jc w:val="both"/>
        <w:rPr/>
      </w:pPr>
      <w:r>
        <w:rPr/>
        <w:tab/>
        <w:t>Chaúng leân ñieåu ñaïo tuy laø dieäu</w:t>
      </w:r>
    </w:p>
    <w:p>
      <w:pPr>
        <w:pStyle w:val="Normal"/>
        <w:ind w:firstLine="720"/>
        <w:jc w:val="both"/>
        <w:rPr/>
      </w:pPr>
      <w:r>
        <w:rPr/>
        <w:tab/>
        <w:t>Kieåm ñieåm veà sau ñaõ ñuïng ñöôøng”.</w:t>
      </w:r>
    </w:p>
    <w:p>
      <w:pPr>
        <w:pStyle w:val="Normal"/>
        <w:ind w:firstLine="720"/>
        <w:jc w:val="both"/>
        <w:rPr/>
      </w:pPr>
      <w:r>
        <w:rPr/>
        <w:tab/>
        <w:tab/>
        <w:t>(Coå loä tieâu nhieân yû Thaùi Hö</w:t>
      </w:r>
    </w:p>
    <w:p>
      <w:pPr>
        <w:pStyle w:val="Normal"/>
        <w:ind w:firstLine="720"/>
        <w:jc w:val="both"/>
        <w:rPr/>
      </w:pPr>
      <w:r>
        <w:rPr/>
        <w:tab/>
        <w:tab/>
        <w:t>Haønh huyeàn du thò thieäp kyø khu</w:t>
      </w:r>
    </w:p>
    <w:p>
      <w:pPr>
        <w:pStyle w:val="Normal"/>
        <w:ind w:firstLine="720"/>
        <w:jc w:val="both"/>
        <w:rPr/>
      </w:pPr>
      <w:r>
        <w:rPr/>
        <w:tab/>
        <w:tab/>
        <w:t>Baát ñaêng ñieåu ñaïo tuy vi dieäu</w:t>
      </w:r>
    </w:p>
    <w:p>
      <w:pPr>
        <w:pStyle w:val="Normal"/>
        <w:ind w:firstLine="720"/>
        <w:jc w:val="both"/>
        <w:rPr/>
      </w:pPr>
      <w:r>
        <w:rPr/>
        <w:tab/>
        <w:tab/>
        <w:t>Kieåm ñieåm töông lai dó xuùc ñoà).</w:t>
      </w:r>
    </w:p>
    <w:p>
      <w:pPr>
        <w:pStyle w:val="Normal"/>
        <w:ind w:firstLine="720"/>
        <w:jc w:val="both"/>
        <w:rPr/>
      </w:pPr>
      <w:r>
        <w:rPr/>
        <w:t>OÂi! Ñieåu ñaïo saâu xa nhoû nhieäm ñeán theá, gaàn vôùi chuyeån coâng thaønh ñaïo maø moân haï phaùi Ñoäng Sôn coøn cho laø ñieân ñaûo, huoáng laø caùi Thaáy Nghe (Kieán Vaên) roõ raøng coøn daáu veát thoâ thieån maø laïi cho laø chaúng sanh dieät, thì sao ñuû ñeå ñoái saùnh vôùi caùi Boà Ñeà Voâ Thöôïng ö?</w:t>
      </w:r>
    </w:p>
    <w:p>
      <w:pPr>
        <w:pStyle w:val="Normal"/>
        <w:ind w:firstLine="720"/>
        <w:jc w:val="both"/>
        <w:rPr/>
      </w:pPr>
      <w:r>
        <w:rPr/>
        <w:t xml:space="preserve">Kinh: Khi aáy, OÂng Anan cuøng caû ñaïi chuùng söûng soát nhìn Phaät, maét chaúng chôùp nhaùy, chaúng bieát thaân taâm choã naøo ñieân ñaûo. </w:t>
      </w:r>
    </w:p>
    <w:p>
      <w:pPr>
        <w:pStyle w:val="Normal"/>
        <w:ind w:firstLine="720"/>
        <w:jc w:val="both"/>
        <w:rPr/>
      </w:pPr>
      <w:r>
        <w:rPr/>
        <w:t>Phaät phaùt loøng Töø Bi, thöông xoùt Anan vaø ñaïi chuùng, phaùt tieáng Haûi Trieàu, baûo khaép trong hoäi: “Caùc trai laønh, Ta thöôøng daïy raèng: Saéc taâm, caùc duyeân vaø caùc taâm sôû, caùc phaùp sôû duyeân ñeàu duy taâm maø hieän. Thaân oâng, taâm oâng ñeàu laø nhöõng vaät hieän ra ôû trong caùi Dieäu Taâm Maàu Saùng Thuaàn Chaân. Taïi sao caùc oâng boû maát caùi Taâm Taùnh voán nhieäm maàu, troøn saùng, quyù baùu ñeå nhaän laáy meâ laàm trong caùi Voán Ñaõ Giaùc Ngoä?</w:t>
      </w:r>
    </w:p>
    <w:p>
      <w:pPr>
        <w:pStyle w:val="Normal"/>
        <w:ind w:firstLine="720"/>
        <w:jc w:val="both"/>
        <w:rPr/>
      </w:pPr>
      <w:r>
        <w:rPr/>
        <w:t>“</w:t>
      </w:r>
      <w:r>
        <w:rPr/>
        <w:t>Meâ muoäi thaønh coù hö khoâng. Trong hö khoâng meâ muoäi aáy, keát caùi toái aùm thaønh saéc, saéc xen laãn voïng töôûng ra hình töôùng laøm thaân. Nhoùm caùc duyeân dao ñoäng beân trong, rong ruoåi theo beân ngoaøi, roài laáy caùi töôùng muø mòt laêng xaêng ñoù laøm Taâm Taùnh. Moät phen meâ laàm caùi töôùng aáy laøm taâm thì ñöa tôùi caùi laàm quyeát ñònh laø taâm ôû trong saéc thaân, maø chaúng bieát raèng caùi saéc thaân cho ñeán nuùi soâng, hö khoâng, ñaát ñai beân ngoaøi, heát thaûy ñeàu laø vaät hieän trong caùi Dieäu Minh Chaân Taâm</w:t>
      </w:r>
      <w:r>
        <w:fldChar w:fldCharType="begin"/>
      </w:r>
      <w:r>
        <w:rPr/>
        <w:instrText xml:space="preserve"> XE "Chaân Taâm" </w:instrText>
      </w:r>
      <w:r>
        <w:rPr/>
        <w:fldChar w:fldCharType="separate"/>
      </w:r>
      <w:r>
        <w:rPr/>
      </w:r>
      <w:r>
        <w:rPr/>
        <w:fldChar w:fldCharType="end"/>
      </w:r>
      <w:r>
        <w:rPr/>
        <w:t xml:space="preserve"> naøy.</w:t>
      </w:r>
    </w:p>
    <w:p>
      <w:pPr>
        <w:pStyle w:val="Normal"/>
        <w:ind w:firstLine="720"/>
        <w:jc w:val="both"/>
        <w:rPr/>
      </w:pPr>
      <w:r>
        <w:rPr/>
        <w:t>Thoâng raèng: Thaân OÂng laø Töôùng Phaàn, Taâm OÂng laø Kieán Phaàn</w:t>
      </w:r>
      <w:r>
        <w:fldChar w:fldCharType="begin"/>
      </w:r>
      <w:r>
        <w:rPr/>
        <w:instrText xml:space="preserve"> XE "Kieán Phaàn" </w:instrText>
      </w:r>
      <w:r>
        <w:rPr/>
        <w:fldChar w:fldCharType="separate"/>
      </w:r>
      <w:r>
        <w:rPr/>
      </w:r>
      <w:r>
        <w:rPr/>
        <w:fldChar w:fldCharType="end"/>
      </w:r>
      <w:r>
        <w:rPr/>
        <w:t>. Töôùng Phaàn</w:t>
      </w:r>
      <w:r>
        <w:fldChar w:fldCharType="begin"/>
      </w:r>
      <w:r>
        <w:rPr/>
        <w:instrText xml:space="preserve"> XE "Töôùng Phaàn" </w:instrText>
      </w:r>
      <w:r>
        <w:rPr/>
        <w:fldChar w:fldCharType="separate"/>
      </w:r>
      <w:r>
        <w:rPr/>
      </w:r>
      <w:r>
        <w:rPr/>
        <w:fldChar w:fldCharType="end"/>
      </w:r>
      <w:r>
        <w:rPr/>
        <w:t xml:space="preserve"> goàm caû Caên, Traàn, caùc phaùp sôû duyeân, nuùi soâng, ñaát ñai, saùng toái, saéc khoâng caû thaûy. Kieán Phaàn goàm taùm Thöùc vaø naêm möôi moát Taâm Sôû, thieän aùc nghieäp haønh, taø chaùnh, nhaân quaû heát thaûy. Caû Töôùng Phaàn vaø Kieán Phaàn ñeàu ôû trong Nhö Lai Taïng löu xuaát, neân noùi “Duy Taâm maø hieän ra”. Caùi Taâm naøy voán nhieäm maàu, chaúng nhôø tu taäp. Laøm sao thaáy ñöôïc caùi Voán Dieäu</w:t>
      </w:r>
      <w:r>
        <w:fldChar w:fldCharType="begin"/>
      </w:r>
      <w:r>
        <w:rPr/>
        <w:instrText xml:space="preserve"> XE "Voán Dieäu" </w:instrText>
      </w:r>
      <w:r>
        <w:rPr/>
        <w:fldChar w:fldCharType="separate"/>
      </w:r>
      <w:r>
        <w:rPr/>
      </w:r>
      <w:r>
        <w:rPr/>
        <w:fldChar w:fldCharType="end"/>
      </w:r>
      <w:r>
        <w:rPr/>
        <w:t xml:space="preserve"> ñoù?</w:t>
      </w:r>
    </w:p>
    <w:p>
      <w:pPr>
        <w:pStyle w:val="Normal"/>
        <w:ind w:firstLine="720"/>
        <w:jc w:val="both"/>
        <w:rPr/>
      </w:pPr>
      <w:r>
        <w:rPr/>
        <w:t>Noùi veà Theå, thì goïi laø Vieân Dieäu Minh Taâm</w:t>
      </w:r>
      <w:r>
        <w:fldChar w:fldCharType="begin"/>
      </w:r>
      <w:r>
        <w:rPr/>
        <w:instrText xml:space="preserve"> XE "Vieân Dieäu Minh Taâm" </w:instrText>
      </w:r>
      <w:r>
        <w:rPr/>
        <w:fldChar w:fldCharType="separate"/>
      </w:r>
      <w:r>
        <w:rPr/>
      </w:r>
      <w:r>
        <w:rPr/>
        <w:fldChar w:fldCharType="end"/>
      </w:r>
      <w:r>
        <w:rPr/>
        <w:t>. Töø caùi maàu ñeïp (Dieäu) khôûi ra caùi Saùng Soi (Minh), neân goïi laø Troïn Veïn (Vieân).</w:t>
      </w:r>
    </w:p>
    <w:p>
      <w:pPr>
        <w:pStyle w:val="Normal"/>
        <w:ind w:firstLine="720"/>
        <w:jc w:val="both"/>
        <w:rPr/>
      </w:pPr>
      <w:r>
        <w:rPr/>
        <w:t>Noùi veà Duïng, thì goïi laø Böûu Minh Dieäu Taùnh</w:t>
      </w:r>
      <w:r>
        <w:fldChar w:fldCharType="begin"/>
      </w:r>
      <w:r>
        <w:rPr/>
        <w:instrText xml:space="preserve"> XE "Böûu Minh Dieäu Taùnh" </w:instrText>
      </w:r>
      <w:r>
        <w:rPr/>
        <w:fldChar w:fldCharType="separate"/>
      </w:r>
      <w:r>
        <w:rPr/>
      </w:r>
      <w:r>
        <w:rPr/>
        <w:fldChar w:fldCharType="end"/>
      </w:r>
      <w:r>
        <w:rPr/>
        <w:t>. Töùc laø ngay nôi Saùng Soi (Minh) maø Maàu Ñeïp (Dieäu), neân goïi laø Quyù Baùu (Baûo).</w:t>
      </w:r>
    </w:p>
    <w:p>
      <w:pPr>
        <w:pStyle w:val="Normal"/>
        <w:ind w:firstLine="720"/>
        <w:jc w:val="both"/>
        <w:rPr/>
      </w:pPr>
      <w:r>
        <w:rPr/>
        <w:t>Maàu Ñeïp maø Saùng Soi, Saùng Soi maø Maàu Ñeïp, khoâng daáu veát nhieãm oâ, töùc laø Ñaïi Vieân Caûnh Trí</w:t>
      </w:r>
      <w:r>
        <w:fldChar w:fldCharType="begin"/>
      </w:r>
      <w:r>
        <w:rPr/>
        <w:instrText xml:space="preserve"> XE "Ñaïi Vieân Caûnh Trí" </w:instrText>
      </w:r>
      <w:r>
        <w:rPr/>
        <w:fldChar w:fldCharType="separate"/>
      </w:r>
      <w:r>
        <w:rPr/>
      </w:r>
      <w:r>
        <w:rPr/>
        <w:fldChar w:fldCharType="end"/>
      </w:r>
      <w:r>
        <w:rPr/>
        <w:t>. Taát caû Töôùng Phaàn, Kieán Phaàn ñeàu laø boùng hieän ra trong caùi göông Ñaïi Vieân Caûnh Trí aáy. Nay boû queân caùi Voán Dieäu aáy (Chaân Taâm</w:t>
      </w:r>
      <w:r>
        <w:fldChar w:fldCharType="begin"/>
      </w:r>
      <w:r>
        <w:rPr/>
        <w:instrText xml:space="preserve"> XE "Chaân Taâm" </w:instrText>
      </w:r>
      <w:r>
        <w:rPr/>
        <w:fldChar w:fldCharType="separate"/>
      </w:r>
      <w:r>
        <w:rPr/>
      </w:r>
      <w:r>
        <w:rPr/>
        <w:fldChar w:fldCharType="end"/>
      </w:r>
      <w:r>
        <w:rPr/>
        <w:t>) maø nhaän Thaáy, Nghe (Taâm Thöùc) thì cuõng nhö boû caùi göông voán coù maø nhaän boùng huyeãn trong göông. Tuy laø coù bieát ñoù maø kyø thaät laø bieát ôû trong Meâ, cho neân noùi Meâ trong Ngoä</w:t>
      </w:r>
      <w:r>
        <w:fldChar w:fldCharType="begin"/>
      </w:r>
      <w:r>
        <w:rPr/>
        <w:instrText xml:space="preserve"> XE "Meâ trong Ngoä" </w:instrText>
      </w:r>
      <w:r>
        <w:rPr/>
        <w:fldChar w:fldCharType="separate"/>
      </w:r>
      <w:r>
        <w:rPr/>
      </w:r>
      <w:r>
        <w:rPr/>
        <w:fldChar w:fldCharType="end"/>
      </w:r>
      <w:r>
        <w:rPr/>
        <w:t>.</w:t>
      </w:r>
    </w:p>
    <w:p>
      <w:pPr>
        <w:pStyle w:val="Normal"/>
        <w:ind w:firstLine="720"/>
        <w:jc w:val="both"/>
        <w:rPr/>
      </w:pPr>
      <w:r>
        <w:rPr/>
        <w:t>Töø choã “Nhaän meâ trong ngoä...” cho ñeán “Roài laáy caùi töôùng môø mòt laêng xaêng laøm Taâm Taùnh”, phaûi ñoïc moät hôi môùi ñöôïc.</w:t>
      </w:r>
    </w:p>
    <w:p>
      <w:pPr>
        <w:pStyle w:val="Normal"/>
        <w:ind w:firstLine="720"/>
        <w:jc w:val="both"/>
        <w:rPr/>
      </w:pPr>
      <w:r>
        <w:rPr/>
        <w:t>Meâ caùi Taùnh Dieäu Minh</w:t>
      </w:r>
      <w:r>
        <w:fldChar w:fldCharType="begin"/>
      </w:r>
      <w:r>
        <w:rPr/>
        <w:instrText xml:space="preserve"> XE "Dieäu Minh" </w:instrText>
      </w:r>
      <w:r>
        <w:rPr/>
        <w:fldChar w:fldCharType="separate"/>
      </w:r>
      <w:r>
        <w:rPr/>
      </w:r>
      <w:r>
        <w:rPr/>
        <w:fldChar w:fldCharType="end"/>
      </w:r>
      <w:r>
        <w:rPr/>
        <w:t xml:space="preserve"> maø thaønh Voâ Minh</w:t>
      </w:r>
      <w:r>
        <w:fldChar w:fldCharType="begin"/>
      </w:r>
      <w:r>
        <w:rPr/>
        <w:instrText xml:space="preserve"> XE "Voâ Minh" </w:instrText>
      </w:r>
      <w:r>
        <w:rPr/>
        <w:fldChar w:fldCharType="separate"/>
      </w:r>
      <w:r>
        <w:rPr/>
      </w:r>
      <w:r>
        <w:rPr/>
        <w:fldChar w:fldCharType="end"/>
      </w:r>
      <w:r>
        <w:rPr/>
        <w:t>. Do caùi Voâ Minh [Khoâng bieát Boån Taùnh] naøy maø thaønh ra caùi Ngoan Khoâng</w:t>
      </w:r>
      <w:r>
        <w:fldChar w:fldCharType="begin"/>
      </w:r>
      <w:r>
        <w:rPr/>
        <w:instrText xml:space="preserve"> XE "Ngoan Khoâng" </w:instrText>
      </w:r>
      <w:r>
        <w:rPr/>
        <w:fldChar w:fldCharType="separate"/>
      </w:r>
      <w:r>
        <w:rPr/>
      </w:r>
      <w:r>
        <w:rPr/>
        <w:fldChar w:fldCharType="end"/>
      </w:r>
      <w:r>
        <w:rPr/>
        <w:t>, neân noùi “Meâ muoäi thaønh Hö Khoâng</w:t>
      </w:r>
      <w:r>
        <w:fldChar w:fldCharType="begin"/>
      </w:r>
      <w:r>
        <w:rPr/>
        <w:instrText xml:space="preserve"> XE "Hö Khoâng" </w:instrText>
      </w:r>
      <w:r>
        <w:rPr/>
        <w:fldChar w:fldCharType="separate"/>
      </w:r>
      <w:r>
        <w:rPr/>
      </w:r>
      <w:r>
        <w:rPr/>
        <w:fldChar w:fldCharType="end"/>
      </w:r>
      <w:r>
        <w:rPr/>
        <w:t>”. Caùi Sôû Bieán laø Ngoan Khoâng vaø caùi Naêng Bieán laø Voâ Minh, caû hai hoøa hieäp, bieán ra Töù Ñaïi ñeå laøm caùi Ngoaïi Saéc</w:t>
      </w:r>
      <w:r>
        <w:fldChar w:fldCharType="begin"/>
      </w:r>
      <w:r>
        <w:rPr/>
        <w:instrText xml:space="preserve"> XE "Ngoaïi Saéc" </w:instrText>
      </w:r>
      <w:r>
        <w:rPr/>
        <w:fldChar w:fldCharType="separate"/>
      </w:r>
      <w:r>
        <w:rPr/>
      </w:r>
      <w:r>
        <w:rPr/>
        <w:fldChar w:fldCharType="end"/>
      </w:r>
      <w:r>
        <w:rPr/>
        <w:t xml:space="preserve"> cuûa Y Baùo [Vuõ truï, theá giôùi, taát caû söï vaät ôû theá gian thaân taâm döïa nöông ôû. Nhaân bôûi nghieäp ñôøi tröôùc caûm öùng ra]. Laáy caùi Saéc cuûa boán Ñaïi xen laãn vôùi voïng töôûng cuûa Taâm bieán ra Noäi Saéc</w:t>
      </w:r>
      <w:r>
        <w:fldChar w:fldCharType="begin"/>
      </w:r>
      <w:r>
        <w:rPr/>
        <w:instrText xml:space="preserve"> XE "Noäi Saéc" </w:instrText>
      </w:r>
      <w:r>
        <w:rPr/>
        <w:fldChar w:fldCharType="separate"/>
      </w:r>
      <w:r>
        <w:rPr/>
      </w:r>
      <w:r>
        <w:rPr/>
        <w:fldChar w:fldCharType="end"/>
      </w:r>
      <w:r>
        <w:rPr/>
        <w:t xml:space="preserve"> cuûa Chaùnh Baùo [Caên thaân. Theo nguyeân nhaân cuûa nghieäp ñôøi tröôùc caûm öùng ra (thöôøng goïi laø traû baùo) ngay nôi thaân theå] chuùng sanh.</w:t>
      </w:r>
    </w:p>
    <w:p>
      <w:pPr>
        <w:pStyle w:val="Normal"/>
        <w:ind w:firstLine="720"/>
        <w:jc w:val="both"/>
        <w:rPr/>
      </w:pPr>
      <w:r>
        <w:rPr/>
        <w:t>Töôûng laø voïng töôûng; töôùng laø voïng saéc. Töôùng Töôûng laøm Thaân thì Kieán Phaàn vaø Töôùng Phaàn ñeàu ñaày ñuû, töùc laø Thöùc Thöù Taùm</w:t>
      </w:r>
      <w:r>
        <w:fldChar w:fldCharType="begin"/>
      </w:r>
      <w:r>
        <w:rPr/>
        <w:instrText xml:space="preserve"> XE "Thöùc Thöù Taùm" </w:instrText>
      </w:r>
      <w:r>
        <w:rPr/>
        <w:fldChar w:fldCharType="separate"/>
      </w:r>
      <w:r>
        <w:rPr/>
      </w:r>
      <w:r>
        <w:rPr/>
        <w:fldChar w:fldCharType="end"/>
      </w:r>
      <w:r>
        <w:rPr/>
        <w:t>. “Nhoùm caùc duyeân dao ñoäng beân trong” töùc laø Thöùc Thöù Baûy</w:t>
      </w:r>
      <w:r>
        <w:fldChar w:fldCharType="begin"/>
      </w:r>
      <w:r>
        <w:rPr/>
        <w:instrText xml:space="preserve"> XE "Thöùc Thöù Baûy" </w:instrText>
      </w:r>
      <w:r>
        <w:rPr/>
        <w:fldChar w:fldCharType="separate"/>
      </w:r>
      <w:r>
        <w:rPr/>
      </w:r>
      <w:r>
        <w:rPr/>
        <w:fldChar w:fldCharType="end"/>
      </w:r>
      <w:r>
        <w:rPr/>
        <w:t>. “Rong ruoåi theo caûnh ngoaøi” töùc laø Thöùc Thöù Saùu</w:t>
      </w:r>
      <w:r>
        <w:fldChar w:fldCharType="begin"/>
      </w:r>
      <w:r>
        <w:rPr/>
        <w:instrText xml:space="preserve"> XE "Thöùc Thöù Saùu" </w:instrText>
      </w:r>
      <w:r>
        <w:rPr/>
        <w:fldChar w:fldCharType="separate"/>
      </w:r>
      <w:r>
        <w:rPr/>
      </w:r>
      <w:r>
        <w:rPr/>
        <w:fldChar w:fldCharType="end"/>
      </w:r>
      <w:r>
        <w:rPr/>
        <w:t>. Laáy caùi Voâ Minh naøy bieán ra caùi Töôùng môø mòt laêng xaêng laãn vôùi duyeân traàn, roài nhaän caùi ñoù laøm Töï Taâm, haù chaúng meâ muoäi sao?</w:t>
      </w:r>
    </w:p>
    <w:p>
      <w:pPr>
        <w:pStyle w:val="Normal"/>
        <w:ind w:firstLine="720"/>
        <w:jc w:val="both"/>
        <w:rPr/>
      </w:pPr>
      <w:r>
        <w:rPr/>
        <w:t>Caùi Chaân Taâm</w:t>
      </w:r>
      <w:r>
        <w:fldChar w:fldCharType="begin"/>
      </w:r>
      <w:r>
        <w:rPr/>
        <w:instrText xml:space="preserve"> XE "Chaân Taâm" </w:instrText>
      </w:r>
      <w:r>
        <w:rPr/>
        <w:fldChar w:fldCharType="separate"/>
      </w:r>
      <w:r>
        <w:rPr/>
      </w:r>
      <w:r>
        <w:rPr/>
        <w:fldChar w:fldCharType="end"/>
      </w:r>
      <w:r>
        <w:rPr/>
        <w:t xml:space="preserve"> Dieäu Minh töùc laø Phaùp Thaân trong saïch doïc suoát ba teá [Quaù khöù, hieän taïi vaø vò lai], ngang khaép möôøi phöông chöù ñaâu phaûi raøng buoäc trong thaân sao? Coøn caùi thaáy, nghe naøy thì rôøi maét aét khoâng thaáy, xa tai thì chaúng nghe; laáy noù laøm Taâm, ñoù laø caùi laàm quyeát ñònh cho Taâm ôû trong saéc thaân. Ñaâu coù bieát raèng caùi saéc thaân naøy cho ñeán nhöõng thöù beân ngoaøi nhö nuùi soâng, ñaát ñai ñeàu laø nhöõng vaät ôû trong caùi Chaân Taâm Dieäu Minh naøy. Nhö boùng daùng truøng truøng cuõng ñeàu laø aûnh trong göông. Cho neân, nhaän ra göông, laø ngoä ôû trong ngoä</w:t>
      </w:r>
      <w:r>
        <w:fldChar w:fldCharType="begin"/>
      </w:r>
      <w:r>
        <w:rPr/>
        <w:instrText xml:space="preserve"> XE "ngoä ôû trong ngoä" </w:instrText>
      </w:r>
      <w:r>
        <w:rPr/>
        <w:fldChar w:fldCharType="separate"/>
      </w:r>
      <w:r>
        <w:rPr/>
      </w:r>
      <w:r>
        <w:rPr/>
        <w:fldChar w:fldCharType="end"/>
      </w:r>
      <w:r>
        <w:rPr/>
        <w:t>, goïi laø Chaùnh Bieán Tri</w:t>
      </w:r>
      <w:r>
        <w:fldChar w:fldCharType="begin"/>
      </w:r>
      <w:r>
        <w:rPr/>
        <w:instrText xml:space="preserve"> XE "Chaùnh Bieán Tri" </w:instrText>
      </w:r>
      <w:r>
        <w:rPr/>
        <w:fldChar w:fldCharType="separate"/>
      </w:r>
      <w:r>
        <w:rPr/>
      </w:r>
      <w:r>
        <w:rPr/>
        <w:fldChar w:fldCharType="end"/>
      </w:r>
      <w:r>
        <w:rPr/>
        <w:t>. Coøn nhaän laáy boùng, töùc laø meâ trong ngoä</w:t>
      </w:r>
      <w:r>
        <w:fldChar w:fldCharType="begin"/>
      </w:r>
      <w:r>
        <w:rPr/>
        <w:instrText xml:space="preserve"> XE "meâ trong ngoä" </w:instrText>
      </w:r>
      <w:r>
        <w:rPr/>
        <w:fldChar w:fldCharType="separate"/>
      </w:r>
      <w:r>
        <w:rPr/>
      </w:r>
      <w:r>
        <w:rPr/>
        <w:fldChar w:fldCharType="end"/>
      </w:r>
      <w:r>
        <w:rPr/>
        <w:t>, goïi laø taùnh ñieân ñaûo.</w:t>
      </w:r>
    </w:p>
    <w:p>
      <w:pPr>
        <w:pStyle w:val="Normal"/>
        <w:ind w:firstLine="720"/>
        <w:jc w:val="both"/>
        <w:rPr/>
      </w:pPr>
      <w:r>
        <w:rPr/>
        <w:t>Toå Tröôøng Sa</w:t>
      </w:r>
      <w:r>
        <w:fldChar w:fldCharType="begin"/>
      </w:r>
      <w:r>
        <w:rPr/>
        <w:instrText xml:space="preserve"> XE "Tröôøng Sa" </w:instrText>
      </w:r>
      <w:r>
        <w:rPr/>
        <w:fldChar w:fldCharType="separate"/>
      </w:r>
      <w:r>
        <w:rPr/>
      </w:r>
      <w:r>
        <w:rPr/>
        <w:fldChar w:fldCharType="end"/>
      </w:r>
      <w:r>
        <w:rPr/>
        <w:t xml:space="preserve"> noùi raèng: “Neáu ta cöù moät möïc neâu cao Thieàn thì trong phaùp ñöôøng coû seõ leân cao caû thöôùc! Cöïc chaúng ñaõ maø noùi vôùi caùc oâng: Cuøng khaép möôøi phöông theá giôùi laø con maét cuûa Sa moân! Cuøng khaép möôøi phöông theá giôùi laø toaøn thaân cuûa Sa moân! Cuøng khaép möôøi phöông theá giôùi laø quang minh cuûa chính mình! Cuøng khaép möôøi phöông theá giôùi khoâng ai chaúng phaûi laø chính mình. Ta thöôøng noùi vôùi caùc oâng: Ba ñôøi Chö Phaät, Phaùp Giôùi, Chuùng Sanh laø caùi aùnh saùng cuûa Ma Ha Baùt Nhaõ. Khi aùnh saùng chöa phaùt ra, heát thaûy caùc oâng höôùng veà choã naøo maø roõ bieát? AÙnh saùng chöa phaùt coøn khoâng coù boùng daùng Phaät vaø chuùng sanh, thì choã naøo coù ñöôïc nuùi soâng, quoác ñoä naøy ñaây?”</w:t>
      </w:r>
    </w:p>
    <w:p>
      <w:pPr>
        <w:pStyle w:val="Normal"/>
        <w:ind w:firstLine="720"/>
        <w:jc w:val="both"/>
        <w:rPr/>
      </w:pPr>
      <w:r>
        <w:rPr/>
        <w:t>Khi ñoù, coù nhaø sö hoûi: “Nhö theá naøo laø con maét cuûa Sa moân</w:t>
      </w:r>
      <w:r>
        <w:fldChar w:fldCharType="begin"/>
      </w:r>
      <w:r>
        <w:rPr/>
        <w:instrText xml:space="preserve"> XE "sa moân" </w:instrText>
      </w:r>
      <w:r>
        <w:rPr/>
        <w:fldChar w:fldCharType="separate"/>
      </w:r>
      <w:r>
        <w:rPr/>
      </w:r>
      <w:r>
        <w:rPr/>
        <w:fldChar w:fldCharType="end"/>
      </w:r>
      <w:r>
        <w:rPr/>
        <w:t>?”</w:t>
      </w:r>
    </w:p>
    <w:p>
      <w:pPr>
        <w:pStyle w:val="Normal"/>
        <w:ind w:firstLine="720"/>
        <w:jc w:val="both"/>
        <w:rPr/>
      </w:pPr>
      <w:r>
        <w:rPr/>
        <w:t xml:space="preserve">Toå Sa raèng: “Muùt maét, ra chaúng khoûi”. </w:t>
      </w:r>
    </w:p>
    <w:p>
      <w:pPr>
        <w:pStyle w:val="Normal"/>
        <w:ind w:firstLine="720"/>
        <w:jc w:val="both"/>
        <w:rPr/>
      </w:pPr>
      <w:r>
        <w:rPr/>
        <w:t>Laïi noùi: “Thaønh Phaät, thaønh Toå ra chaúng khoûi! Saùu neûo luaân hoài ra chaúng khoûi!”</w:t>
      </w:r>
    </w:p>
    <w:p>
      <w:pPr>
        <w:pStyle w:val="Normal"/>
        <w:ind w:firstLine="720"/>
        <w:jc w:val="both"/>
        <w:rPr/>
      </w:pPr>
      <w:r>
        <w:rPr/>
        <w:t>Nhaø sö raèng: “Chöa roõ caùi gì ra chaúng khoûi?”</w:t>
      </w:r>
    </w:p>
    <w:p>
      <w:pPr>
        <w:pStyle w:val="Normal"/>
        <w:ind w:firstLine="720"/>
        <w:jc w:val="both"/>
        <w:rPr/>
      </w:pPr>
      <w:r>
        <w:rPr/>
        <w:t>Toå Sa raèng: “Ngaøy thaáy maët trôøi, ñeâm thaáy sao”.</w:t>
      </w:r>
    </w:p>
    <w:p>
      <w:pPr>
        <w:pStyle w:val="Normal"/>
        <w:ind w:firstLine="720"/>
        <w:jc w:val="both"/>
        <w:rPr/>
      </w:pPr>
      <w:r>
        <w:rPr/>
        <w:t>Hoûi: “Hoïc nhaân chaúng hieåu”.</w:t>
      </w:r>
    </w:p>
    <w:p>
      <w:pPr>
        <w:pStyle w:val="Normal"/>
        <w:ind w:firstLine="720"/>
        <w:jc w:val="both"/>
        <w:rPr/>
      </w:pPr>
      <w:r>
        <w:rPr/>
        <w:t>Toå Sa raèng: “Nuùi Cao Sôn [Tu Di] xanh laïi caøng xanh”.</w:t>
      </w:r>
    </w:p>
    <w:p>
      <w:pPr>
        <w:pStyle w:val="Normal"/>
        <w:ind w:firstLine="720"/>
        <w:jc w:val="both"/>
        <w:rPr/>
      </w:pPr>
      <w:r>
        <w:rPr/>
        <w:t>Haõy noùi laø lôøi naøy cuûa Toå Tröôøng Sa laø chæ caùi Thöùc Tinh Nguyeân Minh [</w:t>
      </w:r>
      <w:r>
        <w:rPr>
          <w:spacing w:val="-4"/>
        </w:rPr>
        <w:t xml:space="preserve">Thöùc Tinh Voán Saùng] </w:t>
      </w:r>
      <w:r>
        <w:rPr/>
        <w:t>hay laø caùi Baûo Minh Dieäu Taùnh? Haõy phaân bieät roõ raøng xem!</w:t>
      </w:r>
    </w:p>
    <w:p>
      <w:pPr>
        <w:pStyle w:val="Normal"/>
        <w:ind w:firstLine="720"/>
        <w:jc w:val="both"/>
        <w:rPr/>
      </w:pPr>
      <w:r>
        <w:rPr/>
        <w:t>Kinh: “Ví nhö boû caû traêm ngaøn bieån lôùn trong laëng, chæ nhaän moät caùi boït nöôùc</w:t>
      </w:r>
      <w:r>
        <w:fldChar w:fldCharType="begin"/>
      </w:r>
      <w:r>
        <w:rPr/>
        <w:instrText xml:space="preserve"> XE "boït nöôùc" </w:instrText>
      </w:r>
      <w:r>
        <w:rPr/>
        <w:fldChar w:fldCharType="separate"/>
      </w:r>
      <w:r>
        <w:rPr/>
      </w:r>
      <w:r>
        <w:rPr/>
        <w:fldChar w:fldCharType="end"/>
      </w:r>
      <w:r>
        <w:rPr/>
        <w:t xml:space="preserve"> maø cho noù laø toaøn theå caû nuôùc, cuøng heát caùc bieån lôùn. Caùc oâng laø nhöõng keû meâ laàm nhieàu lôùp, nhö caùnh tay Ta buoâng xuoáng khoâng khaùc gì. Nhö Lai goïi laø ñaùng thöông xoùt ñoù.</w:t>
      </w:r>
    </w:p>
    <w:p>
      <w:pPr>
        <w:pStyle w:val="Normal"/>
        <w:ind w:firstLine="720"/>
        <w:jc w:val="both"/>
        <w:rPr/>
      </w:pPr>
      <w:r>
        <w:rPr/>
        <w:t>Thoâng raèng: Bieát “Caùi thaáy soâng” thaät chaúng sanh dieät, hình nhö thuoäc veà ngoä, nhöng chaáp Caùi thaáy soâng naøy laø ôû trong saéc thaân thì ñoù laø meâ trong ngoä</w:t>
      </w:r>
      <w:r>
        <w:fldChar w:fldCharType="begin"/>
      </w:r>
      <w:r>
        <w:rPr/>
        <w:instrText xml:space="preserve"> XE "meâ trong ngoä" </w:instrText>
      </w:r>
      <w:r>
        <w:rPr/>
        <w:fldChar w:fldCharType="separate"/>
      </w:r>
      <w:r>
        <w:rPr/>
      </w:r>
      <w:r>
        <w:rPr/>
        <w:fldChar w:fldCharType="end"/>
      </w:r>
      <w:r>
        <w:rPr/>
        <w:t>. Cuõng nhö boû bieån caû maø nhaän laáy boït nöôùc ñaõ laø meâ, laïi coøn cho raèng boït nöôùc laø toaøn theå bieån caû thì chaúng phaûi laø meâ trong meâ</w:t>
      </w:r>
      <w:r>
        <w:fldChar w:fldCharType="begin"/>
      </w:r>
      <w:r>
        <w:rPr/>
        <w:instrText xml:space="preserve"> XE "meâ trong meâ" </w:instrText>
      </w:r>
      <w:r>
        <w:rPr/>
        <w:fldChar w:fldCharType="separate"/>
      </w:r>
      <w:r>
        <w:rPr/>
      </w:r>
      <w:r>
        <w:rPr/>
        <w:fldChar w:fldCharType="end"/>
      </w:r>
      <w:r>
        <w:rPr/>
        <w:t xml:space="preserve"> hay sao?</w:t>
      </w:r>
    </w:p>
    <w:p>
      <w:pPr>
        <w:pStyle w:val="Normal"/>
        <w:ind w:firstLine="720"/>
        <w:jc w:val="both"/>
        <w:rPr/>
      </w:pPr>
      <w:r>
        <w:rPr/>
        <w:t>Boû maát Chaân Taùnh maø nhaän laáy caùi Thaáy-Nghe ñaõ laø meâ, laïi cho raèng caùi Thaáy-Nghe laø caùi Taùnh chaúng sanh dieät, chaúng phaûi laø meâ trong meâ sao? Chaúng ngoä maø meâ, thì chæ moät lôùp meâ. Coøn ngoä maø trong meâ thì caùi tình chaáp laïi caøng saâu daøy laém, chaúng phaûi laø choàng theâm nhieàu lôùp meâ sao?</w:t>
      </w:r>
    </w:p>
    <w:p>
      <w:pPr>
        <w:pStyle w:val="Normal"/>
        <w:ind w:firstLine="720"/>
        <w:jc w:val="both"/>
        <w:rPr/>
      </w:pPr>
      <w:r>
        <w:rPr/>
        <w:t>“</w:t>
      </w:r>
      <w:r>
        <w:rPr/>
        <w:t>Nhö caùnh tay Ta buoâng xuoáng”, caùi Thaáy cuûa oâng coù phaân bieät, ñaõ laø ñieân ñaûo. Huoáng laø ñaàu ñuoâi ñoåi nhau, xuoâi ngöôïc laàm laãn thì haù chaúng phaûi laø ñieân ñaûo gaáp boäi sao? Ñaõ ôû trong ñieân ñaûo maø coøn hoûi “Sao Ñöùc Theá Toân laïi baûo chuùng toâi laø ñieân ñaûo?”, laø ñieân ñaûo ôû trong caùi ñieân ñaûo vaäy. Ñoù laø caùi meâ ôû trong meâ vaäy! Neân môùi noùi “Caùc oâng laø nhöõng ngöôøi meâ laàm nhieàu lôùp”.</w:t>
      </w:r>
    </w:p>
    <w:p>
      <w:pPr>
        <w:pStyle w:val="Normal"/>
        <w:ind w:firstLine="720"/>
        <w:jc w:val="both"/>
        <w:rPr/>
      </w:pPr>
      <w:r>
        <w:rPr/>
        <w:t>Ngaøi Quoác sö Kính Sôn Khaâm</w:t>
      </w:r>
      <w:r>
        <w:fldChar w:fldCharType="begin"/>
      </w:r>
      <w:r>
        <w:rPr/>
        <w:instrText xml:space="preserve"> XE "Kính Sôn Khaâm" </w:instrText>
      </w:r>
      <w:r>
        <w:rPr/>
        <w:fldChar w:fldCharType="separate"/>
      </w:r>
      <w:r>
        <w:rPr/>
      </w:r>
      <w:r>
        <w:rPr/>
        <w:fldChar w:fldCharType="end"/>
      </w:r>
      <w:r>
        <w:rPr/>
        <w:t xml:space="preserve"> ñang ngoài vôùi Quoác sö Hueä Trung ôû noäi ñình [Cung vua], thaáy vua ngöïï ñeán, Ngaøi ñöùng daäy. </w:t>
      </w:r>
    </w:p>
    <w:p>
      <w:pPr>
        <w:pStyle w:val="Normal"/>
        <w:ind w:firstLine="720"/>
        <w:jc w:val="both"/>
        <w:rPr/>
      </w:pPr>
      <w:r>
        <w:rPr/>
        <w:t>Vua noùi: “Thaày sao laïi ñöùng daäy?”</w:t>
      </w:r>
    </w:p>
    <w:p>
      <w:pPr>
        <w:pStyle w:val="Normal"/>
        <w:ind w:firstLine="720"/>
        <w:jc w:val="both"/>
        <w:rPr/>
      </w:pPr>
      <w:r>
        <w:rPr/>
        <w:t>Ngaøi noùi: “Ñaøn vieät ñaâu coù theå höôùng vaøo boán oai nghi maø thaáy baàn ñaïo”.</w:t>
      </w:r>
    </w:p>
    <w:p>
      <w:pPr>
        <w:pStyle w:val="Normal"/>
        <w:ind w:firstLine="720"/>
        <w:jc w:val="both"/>
        <w:rPr/>
      </w:pPr>
      <w:r>
        <w:rPr/>
        <w:t>Vua vui loøng.</w:t>
      </w:r>
    </w:p>
    <w:p>
      <w:pPr>
        <w:pStyle w:val="Normal"/>
        <w:ind w:firstLine="720"/>
        <w:jc w:val="both"/>
        <w:rPr/>
      </w:pPr>
      <w:r>
        <w:rPr/>
        <w:t>Laïi vua Tuùc Toâng</w:t>
      </w:r>
      <w:r>
        <w:fldChar w:fldCharType="begin"/>
      </w:r>
      <w:r>
        <w:rPr/>
        <w:instrText xml:space="preserve"> XE "Vua Tuùc Toâng" </w:instrText>
      </w:r>
      <w:r>
        <w:rPr/>
        <w:fldChar w:fldCharType="separate"/>
      </w:r>
      <w:r>
        <w:rPr/>
      </w:r>
      <w:r>
        <w:rPr/>
        <w:fldChar w:fldCharType="end"/>
      </w:r>
      <w:r>
        <w:rPr/>
        <w:t xml:space="preserve"> hoûi Ngaøi Hueä Trung Quoác sö : “Ngaøi ôû Taøo Kheâ ñöôïc Phaùp gì?” </w:t>
      </w:r>
    </w:p>
    <w:p>
      <w:pPr>
        <w:pStyle w:val="Normal"/>
        <w:ind w:firstLine="720"/>
        <w:jc w:val="both"/>
        <w:rPr/>
      </w:pPr>
      <w:r>
        <w:rPr/>
        <w:t>Ngaøi ñaùp : “Beä haï coù thaáy moät maûnh maây trong hö khoâng chaêng ?”</w:t>
      </w:r>
    </w:p>
    <w:p>
      <w:pPr>
        <w:pStyle w:val="Normal"/>
        <w:ind w:firstLine="720"/>
        <w:jc w:val="both"/>
        <w:rPr/>
      </w:pPr>
      <w:r>
        <w:rPr/>
        <w:t>Vua ñaùp : “Thaáy”.</w:t>
      </w:r>
    </w:p>
    <w:p>
      <w:pPr>
        <w:pStyle w:val="Normal"/>
        <w:ind w:firstLine="720"/>
        <w:jc w:val="both"/>
        <w:rPr/>
      </w:pPr>
      <w:r>
        <w:rPr/>
        <w:t>Ngaøi ñaùp raèng : “Ñoùng ñinh vaøo ñoù. Treo dính leân ñoù”.</w:t>
      </w:r>
    </w:p>
    <w:p>
      <w:pPr>
        <w:pStyle w:val="Normal"/>
        <w:ind w:firstLine="720"/>
        <w:jc w:val="both"/>
        <w:rPr/>
      </w:pPr>
      <w:r>
        <w:rPr/>
        <w:t>Vua laïi hoûi : “Theá naøo laø möôøi Thaân cuûa Phaät ?”</w:t>
      </w:r>
    </w:p>
    <w:p>
      <w:pPr>
        <w:pStyle w:val="Normal"/>
        <w:ind w:firstLine="720"/>
        <w:jc w:val="both"/>
        <w:rPr/>
      </w:pPr>
      <w:r>
        <w:rPr/>
        <w:t>Ngaøi beøn ñöùng thaúng leân maø raèng: “Am hieåu chaêng?”</w:t>
      </w:r>
    </w:p>
    <w:p>
      <w:pPr>
        <w:pStyle w:val="Normal"/>
        <w:ind w:firstLine="720"/>
        <w:jc w:val="both"/>
        <w:rPr/>
      </w:pPr>
      <w:r>
        <w:rPr/>
        <w:t>Vua noùi: “Khoâng hieåu”.</w:t>
      </w:r>
    </w:p>
    <w:p>
      <w:pPr>
        <w:pStyle w:val="Normal"/>
        <w:ind w:firstLine="720"/>
        <w:jc w:val="both"/>
        <w:rPr/>
      </w:pPr>
      <w:r>
        <w:rPr/>
        <w:t>Ngaøi noùi raèng: “Ñöa qua ñaây cho laõo taêng caùi tònh bình”.</w:t>
      </w:r>
    </w:p>
    <w:p>
      <w:pPr>
        <w:pStyle w:val="Normal"/>
        <w:ind w:firstLine="720"/>
        <w:jc w:val="both"/>
        <w:rPr/>
      </w:pPr>
      <w:r>
        <w:rPr/>
        <w:t>Vua laïi hoûi: “Theá naøo laø Voâ Traùnh [Khoâng tranh caõi] Tam Muoäi</w:t>
      </w:r>
      <w:r>
        <w:fldChar w:fldCharType="begin"/>
      </w:r>
      <w:r>
        <w:rPr/>
        <w:instrText xml:space="preserve"> XE "Voâ Traùnh Tam Muoäi" </w:instrText>
      </w:r>
      <w:r>
        <w:rPr/>
        <w:fldChar w:fldCharType="separate"/>
      </w:r>
      <w:r>
        <w:rPr/>
      </w:r>
      <w:r>
        <w:rPr/>
        <w:fldChar w:fldCharType="end"/>
      </w:r>
      <w:r>
        <w:rPr/>
        <w:t>?”</w:t>
      </w:r>
    </w:p>
    <w:p>
      <w:pPr>
        <w:pStyle w:val="Normal"/>
        <w:ind w:firstLine="720"/>
        <w:jc w:val="both"/>
        <w:rPr/>
      </w:pPr>
      <w:r>
        <w:rPr/>
        <w:t>Ngaøi noùi: “Ñaøn vieät nhaûy leân ñænh Tyø Loâ maø ñi”.</w:t>
      </w:r>
    </w:p>
    <w:p>
      <w:pPr>
        <w:pStyle w:val="Normal"/>
        <w:ind w:firstLine="720"/>
        <w:jc w:val="both"/>
        <w:rPr/>
      </w:pPr>
      <w:r>
        <w:rPr/>
        <w:t>Vua hoûi: “YÙ aáy theá naøo?”</w:t>
      </w:r>
    </w:p>
    <w:p>
      <w:pPr>
        <w:pStyle w:val="Normal"/>
        <w:ind w:firstLine="720"/>
        <w:jc w:val="both"/>
        <w:rPr/>
      </w:pPr>
      <w:r>
        <w:rPr/>
        <w:t>Ngaøi noùi: “Chôù nhaän Phaùp Thaân trong saïch cuûa chính mình (töï kyû)”.</w:t>
      </w:r>
    </w:p>
    <w:p>
      <w:pPr>
        <w:pStyle w:val="Normal"/>
        <w:ind w:firstLine="720"/>
        <w:jc w:val="both"/>
        <w:rPr/>
      </w:pPr>
      <w:r>
        <w:rPr/>
        <w:t>Vua laïi hoûi maø Ngaøi ñeàu chaúng nhìn ñeán. Vua noùi: “Traãm laø vua nöôùc Ñaïi Ñöôøng, Thaày sao laïi chaúng nhìn ñeán?”</w:t>
      </w:r>
    </w:p>
    <w:p>
      <w:pPr>
        <w:pStyle w:val="Normal"/>
        <w:ind w:firstLine="720"/>
        <w:jc w:val="both"/>
        <w:rPr/>
      </w:pPr>
      <w:r>
        <w:rPr/>
        <w:t>Ngaøi noùi: “Vua coù thaáy hö khoâng chaêng?”</w:t>
      </w:r>
    </w:p>
    <w:p>
      <w:pPr>
        <w:pStyle w:val="Normal"/>
        <w:ind w:firstLine="720"/>
        <w:jc w:val="both"/>
        <w:rPr/>
      </w:pPr>
      <w:r>
        <w:rPr/>
        <w:t>Vua ñaùp: “Thaáy”.</w:t>
      </w:r>
    </w:p>
    <w:p>
      <w:pPr>
        <w:pStyle w:val="Normal"/>
        <w:ind w:firstLine="720"/>
        <w:jc w:val="both"/>
        <w:rPr/>
      </w:pPr>
      <w:r>
        <w:rPr/>
        <w:t>Ngaøi noùi: “Hö khoâng aáy coù chôùp maét nhìn Beä haï khoâng?”</w:t>
      </w:r>
    </w:p>
    <w:p>
      <w:pPr>
        <w:pStyle w:val="Normal"/>
        <w:ind w:firstLine="720"/>
        <w:jc w:val="both"/>
        <w:rPr/>
      </w:pPr>
      <w:r>
        <w:rPr/>
        <w:t xml:space="preserve">Xem choã chæ baøy cuûa hai Ngaøi, moät vò thì laáy “Söï chaúng theå höôùng vaøo boán oai nghi maø thaáy baàn ñaïo”, moät vò thì laáy “Caùi hö khoâng coù chôùp maét nhìn Beä haï chaêng?”, thaät ñaâu coù heà laàm laø ôû trong saéc thaân. Caùi Thaáy naøy vôùi Caùi thaáy soâng caùch nhau nhö trôøi khaùc ñaát. Ñaùng cuøng vôùi OÂng Tu Boà Ñeà thaáy Phaùp Thaân Phaät, ñoàng goïi laø Chaùnh Bieán Tri. Toùm laïi, laáy Nieäm laøm Tri thì Taâm chaúng khaép. </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daïy: “Neáu caùi taâm coù ñoäng thì chaúng phaûi laø Caùi Bieát Chaân Thaät. Caùi töôùng ñoäng ñoù laø nieäm khôûi leân laøm ngaên ngaïi vaäy. Lìa taát caû caùc nieäm ngaên ngaïi thì caùi Bieát beøn cuøng khaép”.</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X. LÖÏA BOÛ TAÂM PHAN DUYEÂN ÑEÅ CHÆ TAÙNH THAÁY KHOÂNG THEÅ TRAÛ VEÀ ÑAÂU</w:t>
      </w:r>
    </w:p>
    <w:p>
      <w:pPr>
        <w:pStyle w:val="Normal"/>
        <w:ind w:firstLine="720"/>
        <w:jc w:val="both"/>
        <w:rPr/>
      </w:pPr>
      <w:r>
        <w:rPr/>
        <w:t>Kinh: OÂng Anan vaâng nghe lôøi Phaät töø bi cöùu ñoä daïy baûo, khoùc loùc khoanh tay baïch Phaät raèng: “Tuy toâi vaâng nghe dieäu aâm cuûa Phaät nhö vaäy, ngoä ñöôïc caùi Taâm Nguyeân Dieäu Minh laø caùi Taâm Ñòa troøn ñaày thöôøng truï, nhöng toâi ngoä ñöôïc phaùp aâm Phaät vöøa noùi, laø toâi hieän laáy taâm phan duyeân maø thoûa maõn choã öôùc mong. Ñöôïc taâm aáy moät caùch mô hoà, chöa daùm nhaän laø Taâm Ñòa xöa nay. Mong Phaät thöông xoùt, tuyeân lôøi vieân aâm, nhoå goác reã nghi ngôø cho toâi ñeå ñöôïc trôû veà ñaïo Voâ Thöôïng”.</w:t>
      </w:r>
    </w:p>
    <w:p>
      <w:pPr>
        <w:pStyle w:val="Normal"/>
        <w:ind w:firstLine="720"/>
        <w:jc w:val="both"/>
        <w:rPr/>
      </w:pPr>
      <w:r>
        <w:rPr/>
        <w:t>Phaät baûo OÂng Anan: “Caùc oâng coøn laáy taâm phan duyeân ñeå nghe phaùp thì caùi phaùp ñoù cuõng laø caùi ñöôïc duyeân, chaúng phaûi ñöôïc Phaùp Taùnh. Ví nhö coù ngöôøi laáy ngoùn tay chæ maët traêng</w:t>
      </w:r>
      <w:r>
        <w:fldChar w:fldCharType="begin"/>
      </w:r>
      <w:r>
        <w:rPr/>
        <w:instrText xml:space="preserve"> XE "maët traêng" </w:instrText>
      </w:r>
      <w:r>
        <w:rPr/>
        <w:fldChar w:fldCharType="separate"/>
      </w:r>
      <w:r>
        <w:rPr/>
      </w:r>
      <w:r>
        <w:rPr/>
        <w:fldChar w:fldCharType="end"/>
      </w:r>
      <w:r>
        <w:rPr/>
        <w:t xml:space="preserve"> cho ngöôøi kia, thì ngöôøi kia phaûi nhaân ngoùn tay</w:t>
      </w:r>
      <w:r>
        <w:fldChar w:fldCharType="begin"/>
      </w:r>
      <w:r>
        <w:rPr/>
        <w:instrText xml:space="preserve"> XE "ngoùn tay" </w:instrText>
      </w:r>
      <w:r>
        <w:rPr/>
        <w:fldChar w:fldCharType="separate"/>
      </w:r>
      <w:r>
        <w:rPr/>
      </w:r>
      <w:r>
        <w:rPr/>
        <w:fldChar w:fldCharType="end"/>
      </w:r>
      <w:r>
        <w:rPr/>
        <w:t xml:space="preserve"> maø thaáy maët traêng. Chöù neáu ngöôøi kia nhìn ngoùn tay maø cho ñoù laø caùi Theå cuûa maët traêng, thì khoâng nhöõng boû maát maët traêng maø cuõng boû maát caû ngoùn tay nöõa. Taïi sao theá? Vì laáy ngoùn tay chæ maët traêng maø laøm maët traêng vaäy. Chaúng nhöõng boû maát ngoùn tay maø laïi cuõng khoâng bieát ñaâu laø saùng vaø toái. Vì sao theá? Vì laáy caùi Theå cuûa ngoùn tay laøm Taùnh Saùng cuûa maët traêng, khoâng bieát hai taùnh saùng, toái. OÂng cuõng nhö vaäy ñoù”.</w:t>
      </w:r>
    </w:p>
    <w:p>
      <w:pPr>
        <w:pStyle w:val="Normal"/>
        <w:ind w:firstLine="720"/>
        <w:jc w:val="both"/>
        <w:rPr/>
      </w:pPr>
      <w:r>
        <w:rPr/>
        <w:t xml:space="preserve">Thoâng raèng: OÂng Anan ngoä ñöôïc caùi Taâm Nguyeân maàu saùng troøn ñaày voán chaúng phaûi laø duyeân. Taâm Ñòa thöôøng truï voán laø OÂng Chuû vaäy. Nhöng nay nhìn Phaät, nghe Phaùp, laø coøn thuoäc voïng taâm phan duyeân, chöa bieát caùi Taâm Ñòa Boån Nguyeân do ñaâu maø roõ bieát? Noùi töùc laø caùi naøy, thì khoâng daùm. Noùi lìa caùi naøy maø coù thì hieän ôû ñaâu? Ñöùc Phaät saép phaù caùi sai laàm cuûa taâm phan duyeân, neân tröôùc chæ baøy raèng caùi Phaùp ñang noùi ra cuõng chæ laø caùi sôû duyeân, bôûi theá Phaät daïy “Caùi Phaùp ñang ñöôïc oâng nghe ñoù cuõng chæ laø sôû duyeân, chôù chaúng phaûi ñöôïc Phaùp Taùnh”. Phaùp baøy ra laø ñeå thaáy Taùnh, thaáy ñöôïc Taùnh thì Phaùp khoâng coøn choã duøng. Kinh Kim Cang noùi: “Ví nhö caùi beø. Phaùp coøn neân boû huoáng laø chaúng phaûi phaùp”. ÔÛ ñaây laïi laáy ví duï ngoùn tay chæ maët traêng, thaáy ñöôïc maët traêng thì boû queân ngoùn tay ñi vaäy. Caùc baäc Coå ñöùc daãn duï phaàn nhieàu töông hôïp vôùi choã naøy. </w:t>
      </w:r>
    </w:p>
    <w:p>
      <w:pPr>
        <w:pStyle w:val="Normal"/>
        <w:ind w:firstLine="720"/>
        <w:jc w:val="both"/>
        <w:rPr/>
      </w:pPr>
      <w:r>
        <w:rPr/>
        <w:t>Coù caâu :</w:t>
      </w:r>
    </w:p>
    <w:p>
      <w:pPr>
        <w:pStyle w:val="Normal"/>
        <w:ind w:firstLine="720"/>
        <w:jc w:val="both"/>
        <w:rPr/>
      </w:pPr>
      <w:r>
        <w:rPr/>
        <w:tab/>
        <w:t>Trong boùng maây maøu ngöôøi tieân hieän</w:t>
      </w:r>
    </w:p>
    <w:p>
      <w:pPr>
        <w:pStyle w:val="Normal"/>
        <w:ind w:firstLine="720"/>
        <w:jc w:val="both"/>
        <w:rPr/>
      </w:pPr>
      <w:r>
        <w:rPr/>
        <w:tab/>
        <w:t>Tay caàm quaït hoàng-la che maët</w:t>
      </w:r>
    </w:p>
    <w:p>
      <w:pPr>
        <w:pStyle w:val="Normal"/>
        <w:ind w:firstLine="720"/>
        <w:jc w:val="both"/>
        <w:rPr/>
      </w:pPr>
      <w:r>
        <w:rPr/>
        <w:tab/>
        <w:t xml:space="preserve">Caàn gaáp ñöa maét xem ngöôøi tieân </w:t>
      </w:r>
    </w:p>
    <w:p>
      <w:pPr>
        <w:pStyle w:val="Normal"/>
        <w:ind w:firstLine="720"/>
        <w:jc w:val="both"/>
        <w:rPr/>
      </w:pPr>
      <w:r>
        <w:rPr/>
        <w:tab/>
        <w:t>Chôù nhìn caây quaït trong tay tieân.</w:t>
      </w:r>
    </w:p>
    <w:p>
      <w:pPr>
        <w:pStyle w:val="Normal"/>
        <w:ind w:firstLine="720"/>
        <w:jc w:val="both"/>
        <w:rPr/>
      </w:pPr>
      <w:r>
        <w:rPr/>
        <w:t>Laïi coøn noùi :</w:t>
      </w:r>
    </w:p>
    <w:p>
      <w:pPr>
        <w:pStyle w:val="Normal"/>
        <w:ind w:firstLine="720"/>
        <w:jc w:val="both"/>
        <w:rPr/>
      </w:pPr>
      <w:r>
        <w:rPr/>
        <w:tab/>
        <w:t>Moät thoû phi thaân ngang loái xöa</w:t>
      </w:r>
    </w:p>
    <w:p>
      <w:pPr>
        <w:pStyle w:val="Normal"/>
        <w:ind w:firstLine="720"/>
        <w:jc w:val="both"/>
        <w:rPr/>
      </w:pPr>
      <w:r>
        <w:rPr/>
        <w:tab/>
        <w:t>Öng xanh vöøa thaáy lieàn baét soáng</w:t>
      </w:r>
    </w:p>
    <w:p>
      <w:pPr>
        <w:pStyle w:val="Normal"/>
        <w:ind w:firstLine="720"/>
        <w:jc w:val="both"/>
        <w:rPr/>
      </w:pPr>
      <w:r>
        <w:rPr/>
        <w:tab/>
        <w:t>Ñeán sau choù saên khoâng linh tính</w:t>
      </w:r>
    </w:p>
    <w:p>
      <w:pPr>
        <w:pStyle w:val="Normal"/>
        <w:ind w:firstLine="720"/>
        <w:jc w:val="both"/>
        <w:rPr/>
      </w:pPr>
      <w:r>
        <w:rPr/>
        <w:tab/>
        <w:t>Chæ höôùng caây khoâ choã cuõ tìm.</w:t>
      </w:r>
    </w:p>
    <w:p>
      <w:pPr>
        <w:pStyle w:val="Normal"/>
        <w:ind w:firstLine="720"/>
        <w:jc w:val="both"/>
        <w:rPr/>
      </w:pPr>
      <w:r>
        <w:rPr/>
        <w:t>OÂng Toâ Ñoâng Pha</w:t>
      </w:r>
      <w:r>
        <w:fldChar w:fldCharType="begin"/>
      </w:r>
      <w:r>
        <w:rPr/>
        <w:instrText xml:space="preserve"> XE "Toâ Ñoâng Pha" </w:instrText>
      </w:r>
      <w:r>
        <w:rPr/>
        <w:fldChar w:fldCharType="separate"/>
      </w:r>
      <w:r>
        <w:rPr/>
      </w:r>
      <w:r>
        <w:rPr/>
        <w:fldChar w:fldCharType="end"/>
      </w:r>
      <w:r>
        <w:rPr/>
        <w:t xml:space="preserve"> coù baøi vaên: “Coù moät ngöôøi muø</w:t>
      </w:r>
      <w:r>
        <w:fldChar w:fldCharType="begin"/>
      </w:r>
      <w:r>
        <w:rPr/>
        <w:instrText xml:space="preserve"> XE "ngöôøi muø" </w:instrText>
      </w:r>
      <w:r>
        <w:rPr/>
        <w:fldChar w:fldCharType="separate"/>
      </w:r>
      <w:r>
        <w:rPr/>
      </w:r>
      <w:r>
        <w:rPr/>
        <w:fldChar w:fldCharType="end"/>
      </w:r>
      <w:r>
        <w:rPr/>
        <w:t xml:space="preserve"> hoûi hình theå maët trôøi ra sao? Ngöôøi kia laáy caùi maâm ñoàng</w:t>
      </w:r>
      <w:r>
        <w:fldChar w:fldCharType="begin"/>
      </w:r>
      <w:r>
        <w:rPr/>
        <w:instrText xml:space="preserve"> XE "maâm ñoàng" </w:instrText>
      </w:r>
      <w:r>
        <w:rPr/>
        <w:fldChar w:fldCharType="separate"/>
      </w:r>
      <w:r>
        <w:rPr/>
      </w:r>
      <w:r>
        <w:rPr/>
        <w:fldChar w:fldCharType="end"/>
      </w:r>
      <w:r>
        <w:rPr/>
        <w:t xml:space="preserve"> maø chæ cho, ngöôøi muø goõ leân nghe coù tieáng. Ngaøy khaùc, nghe tieáng chuoâng cho ñoù laø maët trôøi!”</w:t>
      </w:r>
    </w:p>
    <w:p>
      <w:pPr>
        <w:pStyle w:val="Normal"/>
        <w:ind w:firstLine="720"/>
        <w:jc w:val="both"/>
        <w:rPr/>
      </w:pPr>
      <w:r>
        <w:rPr/>
        <w:t>Coù vò taêng hoûi Toå Phaùp Nhaõn</w:t>
      </w:r>
      <w:r>
        <w:fldChar w:fldCharType="begin"/>
      </w:r>
      <w:r>
        <w:rPr/>
        <w:instrText xml:space="preserve"> XE "Phaùp Nhaõn" </w:instrText>
      </w:r>
      <w:r>
        <w:rPr/>
        <w:fldChar w:fldCharType="separate"/>
      </w:r>
      <w:r>
        <w:rPr/>
      </w:r>
      <w:r>
        <w:rPr/>
        <w:fldChar w:fldCharType="end"/>
      </w:r>
      <w:r>
        <w:rPr/>
        <w:t>: “Ngoùn tay</w:t>
      </w:r>
      <w:r>
        <w:fldChar w:fldCharType="begin"/>
      </w:r>
      <w:r>
        <w:rPr/>
        <w:instrText xml:space="preserve"> XE "Ngoùn tay" </w:instrText>
      </w:r>
      <w:r>
        <w:rPr/>
        <w:fldChar w:fldCharType="separate"/>
      </w:r>
      <w:r>
        <w:rPr/>
      </w:r>
      <w:r>
        <w:rPr/>
        <w:fldChar w:fldCharType="end"/>
      </w:r>
      <w:r>
        <w:rPr/>
        <w:t xml:space="preserve"> thì chaúng hoûi, theá naøo laø maët traêng?” </w:t>
      </w:r>
    </w:p>
    <w:p>
      <w:pPr>
        <w:pStyle w:val="Normal"/>
        <w:ind w:firstLine="720"/>
        <w:jc w:val="both"/>
        <w:rPr/>
      </w:pPr>
      <w:r>
        <w:rPr/>
        <w:t>Toå Nhaõn noùi: “Ngoùn tay maø oâng chaúng hoûi ñoù, laø caùi gì theá?”</w:t>
      </w:r>
    </w:p>
    <w:p>
      <w:pPr>
        <w:pStyle w:val="Normal"/>
        <w:ind w:firstLine="720"/>
        <w:jc w:val="both"/>
        <w:rPr/>
      </w:pPr>
      <w:r>
        <w:rPr/>
        <w:t xml:space="preserve">Laïi coù vò taêng hoûi: “Maët traêng thì chaúng hoûi, theá naøo laø ngoùn tay?” </w:t>
      </w:r>
    </w:p>
    <w:p>
      <w:pPr>
        <w:pStyle w:val="Normal"/>
        <w:ind w:firstLine="720"/>
        <w:jc w:val="both"/>
        <w:rPr/>
      </w:pPr>
      <w:r>
        <w:rPr/>
        <w:t>Toå Nhaõn ñaùp: “Maët traêng</w:t>
      </w:r>
      <w:r>
        <w:fldChar w:fldCharType="begin"/>
      </w:r>
      <w:r>
        <w:rPr/>
        <w:instrText xml:space="preserve"> XE "Maët traêng" </w:instrText>
      </w:r>
      <w:r>
        <w:rPr/>
        <w:fldChar w:fldCharType="separate"/>
      </w:r>
      <w:r>
        <w:rPr/>
      </w:r>
      <w:r>
        <w:rPr/>
        <w:fldChar w:fldCharType="end"/>
      </w:r>
      <w:r>
        <w:rPr/>
        <w:t>”.</w:t>
      </w:r>
    </w:p>
    <w:p>
      <w:pPr>
        <w:pStyle w:val="Normal"/>
        <w:ind w:firstLine="720"/>
        <w:jc w:val="both"/>
        <w:rPr/>
      </w:pPr>
      <w:r>
        <w:rPr/>
        <w:t>Vò taêng noùi: “Keû hoïc nhaân hoûi ngoùn tay, Hoøa Thöôïng vì sao laïi traû lôøi maët traêng?”</w:t>
      </w:r>
    </w:p>
    <w:p>
      <w:pPr>
        <w:pStyle w:val="Normal"/>
        <w:ind w:firstLine="720"/>
        <w:jc w:val="both"/>
        <w:rPr/>
      </w:pPr>
      <w:r>
        <w:rPr/>
        <w:t>Toå Nhaõn noùi: “Vì oâng hoûi ngoùn tay”.</w:t>
      </w:r>
    </w:p>
    <w:p>
      <w:pPr>
        <w:pStyle w:val="Normal"/>
        <w:ind w:firstLine="720"/>
        <w:jc w:val="both"/>
        <w:rPr/>
      </w:pPr>
      <w:r>
        <w:rPr/>
        <w:t>Neáu roõ ñöôïc gia phong [Thoùi nhaø] cuûa Phaùp Nhaõn töùc thì ngoùn tay, maët traêng baøy roõ. Chaúng theá, thì ngay maët laïi laàm qua.</w:t>
      </w:r>
    </w:p>
    <w:p>
      <w:pPr>
        <w:pStyle w:val="Normal"/>
        <w:ind w:firstLine="720"/>
        <w:jc w:val="both"/>
        <w:rPr/>
      </w:pPr>
      <w:r>
        <w:rPr/>
        <w:t>Kinh: “Neáu laáy caùi phaân bieät phaùp aâm cuûa Ta maø laøm taâm cuûa oâng, thì caùi taâm aáy phaûi rôøi söï phaân bieät tieáng noùi maø töï noù coù taùnh phaân bieät. Ví nhö ngöôøi khaùch nguû troï quaùn traïm, ôû taïm roài ñi, chaúng theå thöôøng truï maõi. Coøn ngöôøi chuû traïm thì khoâng ñi ñaâu caû, môùi goïi laø chuû traïm. ÔÛ ñaây cuõng theá, neáu thaät laø Taâm cuûa oâng thì chaúng ñi ñaâu caû.</w:t>
      </w:r>
    </w:p>
    <w:p>
      <w:pPr>
        <w:pStyle w:val="Normal"/>
        <w:ind w:firstLine="720"/>
        <w:jc w:val="both"/>
        <w:rPr/>
      </w:pPr>
      <w:r>
        <w:rPr/>
        <w:t>Thoâng raèng: Phaùp aâm ñang noùi laø caùi sôû duyeân. Choã sôû duyeân aáy, khoâng theå chaáp laáy laøm Chaân. Caùi phaân bieät phaùp aâm laø caùi naêng duyeân. Caùi naêng duyeân ñoù haù laïi coù theå y vaøo noù maø cho laø Chaân? Ngay khi caùi Taâm vaø caùi Tieáng gaëp nhau, thì coù söï phaân bieät roõ raøng, nhöng Caùi Phaân Bieät ñoù cuõng chæ taïm thôøi, gioáng nhö ngöôøi khaùch. Ñeán khi caùi Taâm vaø caùi Tieáng rôøi nhau ra, caùi phaân bieät maát heát, nhöng caùi Taùnh Phaân Bieät</w:t>
      </w:r>
      <w:r>
        <w:fldChar w:fldCharType="begin"/>
      </w:r>
      <w:r>
        <w:rPr/>
        <w:instrText xml:space="preserve"> XE "Taùnh Phaân Bieät" </w:instrText>
      </w:r>
      <w:r>
        <w:rPr/>
        <w:fldChar w:fldCharType="separate"/>
      </w:r>
      <w:r>
        <w:rPr/>
      </w:r>
      <w:r>
        <w:rPr/>
        <w:fldChar w:fldCharType="end"/>
      </w:r>
      <w:r>
        <w:rPr/>
        <w:t xml:space="preserve"> khoâng maát. Taùnh naøy chaúng bôûi nghe phaùp maø coù, chaúng bôûi khoâng nghe phaùp maø thaønh khoâng, neân goïi laø chuû nhaân. Nôi choã naøy thaáy ñöôïc, môùi goïi laø thaáy Taùnh. Neáu chaáp laáy caùi taâm phan duyeân nghe phaùp laøm Töï Taùnh, thì cuõng gioáng nhö nhaän khaùch</w:t>
      </w:r>
      <w:r>
        <w:fldChar w:fldCharType="begin"/>
      </w:r>
      <w:r>
        <w:rPr/>
        <w:instrText xml:space="preserve"> XE "khaùch" </w:instrText>
      </w:r>
      <w:r>
        <w:rPr/>
        <w:fldChar w:fldCharType="separate"/>
      </w:r>
      <w:r>
        <w:rPr/>
      </w:r>
      <w:r>
        <w:rPr/>
        <w:fldChar w:fldCharType="end"/>
      </w:r>
      <w:r>
        <w:rPr/>
        <w:t xml:space="preserve"> laøm oâng chuû vaäy.</w:t>
      </w:r>
    </w:p>
    <w:p>
      <w:pPr>
        <w:pStyle w:val="Normal"/>
        <w:ind w:firstLine="720"/>
        <w:jc w:val="both"/>
        <w:rPr/>
      </w:pPr>
      <w:r>
        <w:rPr/>
        <w:t xml:space="preserve">Thaày Ñaïi Ñieân [Ñaïi Ñieân Hoøa Thöôïng. Ñöôïc moái thieàn Taøo Kheâ, noái phaùp Toå Thaïch Ñaøu, ôû AÁp Taây U Laõnh, döôùi chaân nuùi laäp thieàn vieän Linh Sôn, truyeàn phaùp cho ñeä töû caû ngaøn ngöôøi] ban ñaàu tham hoïc vôùi Toå Thaïch Ñaàu. </w:t>
      </w:r>
    </w:p>
    <w:p>
      <w:pPr>
        <w:pStyle w:val="Normal"/>
        <w:ind w:firstLine="720"/>
        <w:jc w:val="both"/>
        <w:rPr/>
      </w:pPr>
      <w:r>
        <w:rPr/>
        <w:t>Toå hoûi: “Caùi gì laø Taâm</w:t>
      </w:r>
      <w:r>
        <w:fldChar w:fldCharType="begin"/>
      </w:r>
      <w:r>
        <w:rPr/>
        <w:instrText xml:space="preserve"> XE "Taâm" </w:instrText>
      </w:r>
      <w:r>
        <w:rPr/>
        <w:fldChar w:fldCharType="separate"/>
      </w:r>
      <w:r>
        <w:rPr/>
      </w:r>
      <w:r>
        <w:rPr/>
        <w:fldChar w:fldCharType="end"/>
      </w:r>
      <w:r>
        <w:rPr/>
        <w:t xml:space="preserve"> oâng?</w:t>
      </w:r>
    </w:p>
    <w:p>
      <w:pPr>
        <w:pStyle w:val="Normal"/>
        <w:ind w:firstLine="720"/>
        <w:jc w:val="both"/>
        <w:rPr/>
      </w:pPr>
      <w:r>
        <w:rPr/>
        <w:t>Thaày Ñaïi Ñieân</w:t>
      </w:r>
      <w:r>
        <w:fldChar w:fldCharType="begin"/>
      </w:r>
      <w:r>
        <w:rPr/>
        <w:instrText xml:space="preserve"> XE "Ñaïi Ñieân" </w:instrText>
      </w:r>
      <w:r>
        <w:rPr/>
        <w:fldChar w:fldCharType="separate"/>
      </w:r>
      <w:r>
        <w:rPr/>
      </w:r>
      <w:r>
        <w:rPr/>
        <w:fldChar w:fldCharType="end"/>
      </w:r>
      <w:r>
        <w:rPr/>
        <w:t xml:space="preserve"> noùi: “Thaáy ngoân ngöõ laø ñoù”.</w:t>
      </w:r>
    </w:p>
    <w:p>
      <w:pPr>
        <w:pStyle w:val="Normal"/>
        <w:ind w:firstLine="720"/>
        <w:jc w:val="both"/>
        <w:rPr/>
      </w:pPr>
      <w:r>
        <w:rPr/>
        <w:t>Toå Ñaàu beøn heùt ñuoåi ra.</w:t>
      </w:r>
    </w:p>
    <w:p>
      <w:pPr>
        <w:pStyle w:val="Normal"/>
        <w:ind w:firstLine="720"/>
        <w:jc w:val="both"/>
        <w:rPr/>
      </w:pPr>
      <w:r>
        <w:rPr/>
        <w:t>Qua moät tuaàn, thaày Ñaïi Ñieân beøn hoûi: “Caùi tröôùc ñaõ chaúng phaûi, tröø caùi aáy, ngoaøi ra caùi gì laø Taâm?”</w:t>
      </w:r>
    </w:p>
    <w:p>
      <w:pPr>
        <w:pStyle w:val="Normal"/>
        <w:ind w:firstLine="720"/>
        <w:jc w:val="both"/>
        <w:rPr/>
      </w:pPr>
      <w:r>
        <w:rPr/>
        <w:t>Toå Ñaàu noùi: “Deïp heát nhöôùng maøy chôùp maét, ñem Taâm laïi ñaây!”</w:t>
      </w:r>
    </w:p>
    <w:p>
      <w:pPr>
        <w:pStyle w:val="Normal"/>
        <w:ind w:firstLine="720"/>
        <w:jc w:val="both"/>
        <w:rPr/>
      </w:pPr>
      <w:r>
        <w:rPr/>
        <w:t>Thaày Ñieân noùi: “Khoâng coù Taâm coù theå ñem laïi ñöôïc”.</w:t>
      </w:r>
    </w:p>
    <w:p>
      <w:pPr>
        <w:pStyle w:val="Normal"/>
        <w:ind w:firstLine="720"/>
        <w:jc w:val="both"/>
        <w:rPr/>
      </w:pPr>
      <w:r>
        <w:rPr/>
        <w:t>Toå Ñaàu raèng: “Xöa nay laø coù Taâm, sao noùi khoâng Taâm? Khoâng Taâm cuõng nhö baùng phaùp!”</w:t>
      </w:r>
    </w:p>
    <w:p>
      <w:pPr>
        <w:pStyle w:val="Normal"/>
        <w:ind w:firstLine="720"/>
        <w:jc w:val="both"/>
        <w:rPr/>
      </w:pPr>
      <w:r>
        <w:rPr/>
        <w:t>Thaày Ñaïi Ñieân nghe xong ñaïi ngoä.</w:t>
      </w:r>
    </w:p>
    <w:p>
      <w:pPr>
        <w:pStyle w:val="Normal"/>
        <w:ind w:firstLine="720"/>
        <w:jc w:val="both"/>
        <w:rPr/>
      </w:pPr>
      <w:r>
        <w:rPr/>
        <w:t>Moät hoâm, ñöùng haàu Ngaøi Thaïch Ñaàu, Toå hoûi: “OÂng laø taêng tham thieàn hay laø taêng tu Tònh Nghieäp (Tònh Ñoä) cuûa Chaâu, Huyeän?”</w:t>
      </w:r>
    </w:p>
    <w:p>
      <w:pPr>
        <w:pStyle w:val="Normal"/>
        <w:ind w:firstLine="720"/>
        <w:jc w:val="both"/>
        <w:rPr/>
      </w:pPr>
      <w:r>
        <w:rPr/>
        <w:t>Ñaïi Ñieân: “Laø taêng tham thieàn”.</w:t>
      </w:r>
    </w:p>
    <w:p>
      <w:pPr>
        <w:pStyle w:val="Normal"/>
        <w:ind w:firstLine="720"/>
        <w:jc w:val="both"/>
        <w:rPr/>
      </w:pPr>
      <w:r>
        <w:rPr/>
        <w:t>Toå Ñaàu: “Caùi gì laø thieàn</w:t>
      </w:r>
      <w:r>
        <w:fldChar w:fldCharType="begin"/>
      </w:r>
      <w:r>
        <w:rPr/>
        <w:instrText xml:space="preserve"> XE "Thieàn" </w:instrText>
      </w:r>
      <w:r>
        <w:rPr/>
        <w:fldChar w:fldCharType="separate"/>
      </w:r>
      <w:r>
        <w:rPr/>
      </w:r>
      <w:r>
        <w:rPr/>
        <w:fldChar w:fldCharType="end"/>
      </w:r>
      <w:r>
        <w:rPr/>
        <w:t>?”</w:t>
      </w:r>
    </w:p>
    <w:p>
      <w:pPr>
        <w:pStyle w:val="Normal"/>
        <w:ind w:firstLine="720"/>
        <w:jc w:val="both"/>
        <w:rPr/>
      </w:pPr>
      <w:r>
        <w:rPr/>
        <w:t>Ñaïi Ñieân: “Nhöôùng maøy, chôùp maét”.</w:t>
      </w:r>
    </w:p>
    <w:p>
      <w:pPr>
        <w:pStyle w:val="Normal"/>
        <w:ind w:firstLine="720"/>
        <w:jc w:val="both"/>
        <w:rPr/>
      </w:pPr>
      <w:r>
        <w:rPr/>
        <w:t>Toå Ñaàu: “Deïp heát nhöôùng maøy chôùp maét, ñem caùi Boån Lai Dieän Muïc cuûa oâng trình ra xem!”</w:t>
      </w:r>
    </w:p>
    <w:p>
      <w:pPr>
        <w:pStyle w:val="Normal"/>
        <w:ind w:firstLine="720"/>
        <w:jc w:val="both"/>
        <w:rPr/>
      </w:pPr>
      <w:r>
        <w:rPr/>
        <w:t>Ñaïi Ñieân: “Xin Hoøa Thöôïng deïp heát nhöôùng maøy chôùp maét ra ngoaøi ñeå soi xeùt”.</w:t>
      </w:r>
    </w:p>
    <w:p>
      <w:pPr>
        <w:pStyle w:val="Normal"/>
        <w:ind w:firstLine="720"/>
        <w:jc w:val="both"/>
        <w:rPr/>
      </w:pPr>
      <w:r>
        <w:rPr/>
        <w:t>Toå Ñaàu: “Ta deïp roài”.</w:t>
      </w:r>
    </w:p>
    <w:p>
      <w:pPr>
        <w:pStyle w:val="Normal"/>
        <w:ind w:firstLine="720"/>
        <w:jc w:val="both"/>
        <w:rPr/>
      </w:pPr>
      <w:r>
        <w:rPr/>
        <w:t>Ñaïi Ñieân: “Ñem trình ra roài vaäy”.</w:t>
      </w:r>
    </w:p>
    <w:p>
      <w:pPr>
        <w:pStyle w:val="Normal"/>
        <w:ind w:firstLine="720"/>
        <w:jc w:val="both"/>
        <w:rPr/>
      </w:pPr>
      <w:r>
        <w:rPr/>
        <w:t>Toå Ñaàu: “OÂng ñaõ ñem trình, Taâm ta thì sao?”</w:t>
      </w:r>
    </w:p>
    <w:p>
      <w:pPr>
        <w:pStyle w:val="Normal"/>
        <w:ind w:firstLine="720"/>
        <w:jc w:val="both"/>
        <w:rPr/>
      </w:pPr>
      <w:r>
        <w:rPr/>
        <w:t>Ñaïi Ñieân: “Chaúng khaùc Hoøa Thöôïng”.</w:t>
      </w:r>
    </w:p>
    <w:p>
      <w:pPr>
        <w:pStyle w:val="Normal"/>
        <w:ind w:firstLine="720"/>
        <w:jc w:val="both"/>
        <w:rPr/>
      </w:pPr>
      <w:r>
        <w:rPr/>
        <w:t>Toå Ñaàu : “Chaúng lieân quan vieäc oâng”.</w:t>
      </w:r>
    </w:p>
    <w:p>
      <w:pPr>
        <w:pStyle w:val="Normal"/>
        <w:ind w:firstLine="720"/>
        <w:jc w:val="both"/>
        <w:rPr/>
      </w:pPr>
      <w:r>
        <w:rPr/>
        <w:t>Ñaïi Ñieân: “Voán khoâng vaät”.</w:t>
      </w:r>
    </w:p>
    <w:p>
      <w:pPr>
        <w:pStyle w:val="Normal"/>
        <w:ind w:firstLine="720"/>
        <w:jc w:val="both"/>
        <w:rPr/>
      </w:pPr>
      <w:r>
        <w:rPr/>
        <w:t>Toå Ñaàu: “OÂng cuõng khoâng vaät”.</w:t>
      </w:r>
    </w:p>
    <w:p>
      <w:pPr>
        <w:pStyle w:val="Normal"/>
        <w:ind w:firstLine="720"/>
        <w:jc w:val="both"/>
        <w:rPr/>
      </w:pPr>
      <w:r>
        <w:rPr/>
        <w:t>Ñaïi Ñieân: “Ñaõ khoâng vaät töùc laø chôn vaät”.</w:t>
      </w:r>
    </w:p>
    <w:p>
      <w:pPr>
        <w:pStyle w:val="Normal"/>
        <w:ind w:firstLine="720"/>
        <w:jc w:val="both"/>
        <w:rPr/>
      </w:pPr>
      <w:r>
        <w:rPr/>
        <w:t>Toå Ñaàu: “Chôn Vaät laø Baát Khaû Ñaéc, taâm oâng thaáy nhö vaäy phaûi raát hoä trì”.</w:t>
      </w:r>
    </w:p>
    <w:p>
      <w:pPr>
        <w:pStyle w:val="Normal"/>
        <w:ind w:firstLine="720"/>
        <w:jc w:val="both"/>
        <w:rPr/>
      </w:pPr>
      <w:r>
        <w:rPr/>
        <w:t>Cha con Thaïch Ñaàu maáy phen laät qua, laät laïi bieän xeùt coát ñeå thaåm ñònh Chôn Taâm</w:t>
      </w:r>
      <w:r>
        <w:fldChar w:fldCharType="begin"/>
      </w:r>
      <w:r>
        <w:rPr/>
        <w:instrText xml:space="preserve"> XE "Chôn Taâm" </w:instrText>
      </w:r>
      <w:r>
        <w:rPr/>
        <w:fldChar w:fldCharType="separate"/>
      </w:r>
      <w:r>
        <w:rPr/>
      </w:r>
      <w:r>
        <w:rPr/>
        <w:fldChar w:fldCharType="end"/>
      </w:r>
      <w:r>
        <w:rPr/>
        <w:t>, voán laø voâ sôû ñaéc, goïi laø Chôn Chuû Nhaân</w:t>
      </w:r>
      <w:r>
        <w:fldChar w:fldCharType="begin"/>
      </w:r>
      <w:r>
        <w:rPr/>
        <w:instrText xml:space="preserve"> XE "Chôn Chuû Nhaân" </w:instrText>
      </w:r>
      <w:r>
        <w:rPr/>
        <w:fldChar w:fldCharType="separate"/>
      </w:r>
      <w:r>
        <w:rPr/>
      </w:r>
      <w:r>
        <w:rPr/>
        <w:fldChar w:fldCharType="end"/>
      </w:r>
      <w:r>
        <w:rPr/>
        <w:t>.</w:t>
      </w:r>
    </w:p>
    <w:p>
      <w:pPr>
        <w:pStyle w:val="Normal"/>
        <w:ind w:firstLine="720"/>
        <w:jc w:val="both"/>
        <w:rPr/>
      </w:pPr>
      <w:r>
        <w:rPr/>
      </w:r>
    </w:p>
    <w:p>
      <w:pPr>
        <w:pStyle w:val="Normal"/>
        <w:ind w:firstLine="720"/>
        <w:jc w:val="both"/>
        <w:rPr/>
      </w:pPr>
      <w:r>
        <w:rPr/>
        <w:t xml:space="preserve">Kinh: “Taïi sao lìa tieáng laïi khoâng coù taùnh phaân bieät? Noùi nhö theá chaúng nhöõng ñoái vôùi taâm phaân bieät caùc tieáng, maø caùi phaân bieät hình dung cuûa Ta neáu rôøi caùc saéc töôùng cuõng khoâng coù taùnh phaân bieät. </w:t>
      </w:r>
    </w:p>
    <w:p>
      <w:pPr>
        <w:pStyle w:val="Normal"/>
        <w:ind w:firstLine="720"/>
        <w:jc w:val="both"/>
        <w:rPr/>
      </w:pPr>
      <w:r>
        <w:rPr/>
        <w:t>“</w:t>
      </w:r>
      <w:r>
        <w:rPr/>
        <w:t>Nhö vaäy cho ñeán moïi phaân bieät ñeàu khoâng coù, chaúng phaûi Saéc, chaúng phaûi Khoâng, maø nhoùm Caâu Xaù Ly meâ laàm cho laø Minh Ñeá</w:t>
      </w:r>
      <w:r>
        <w:fldChar w:fldCharType="begin"/>
      </w:r>
      <w:r>
        <w:rPr/>
        <w:instrText xml:space="preserve"> XE "Minh Ñeá" </w:instrText>
      </w:r>
      <w:r>
        <w:rPr/>
        <w:fldChar w:fldCharType="separate"/>
      </w:r>
      <w:r>
        <w:rPr/>
      </w:r>
      <w:r>
        <w:rPr/>
        <w:fldChar w:fldCharType="end"/>
      </w:r>
      <w:r>
        <w:rPr/>
        <w:t>, thì rôøi caùc phaùp duyeân cuõng khoâng coù taùnh phaân bieät. Nhö vaäy, Taâm Taùnh cuûa oâng moãi moãi ñeàu coù choã traû veà, laøm sao laøm chuû?</w:t>
      </w:r>
    </w:p>
    <w:p>
      <w:pPr>
        <w:pStyle w:val="Normal"/>
        <w:ind w:firstLine="720"/>
        <w:jc w:val="both"/>
        <w:rPr/>
      </w:pPr>
      <w:r>
        <w:rPr/>
        <w:t>Thoâng raèng: Phaân bieät aâm thanh</w:t>
      </w:r>
      <w:r>
        <w:fldChar w:fldCharType="begin"/>
      </w:r>
      <w:r>
        <w:rPr/>
        <w:instrText xml:space="preserve"> XE "aâm thanh" </w:instrText>
      </w:r>
      <w:r>
        <w:rPr/>
        <w:fldChar w:fldCharType="separate"/>
      </w:r>
      <w:r>
        <w:rPr/>
      </w:r>
      <w:r>
        <w:rPr/>
        <w:fldChar w:fldCharType="end"/>
      </w:r>
      <w:r>
        <w:rPr/>
        <w:t>, phaân bieät Saéc, Höông, Vò, Xuùc, caùc Traàn ñeàu laø boùng daùng phaân bieät tieàn traàn. Taïi sao lìa caùc tieàn traàn lieàn chaúng coù töï taùnh phaân bieät? Duø cho dieät heát taát caû Thaáy, Nghe, Hay, Bieát cho ñeán phaân bieät cuõng khoâng coøn, ôû trong giöõ laáy caùi Khoâng-Khoâng u nhaøn, chaúng phaûi Saéc, chaúng phaûi Khoâng maø ngoaïi ñaïo chaáp laáy laøm Minh Ñeá thì cuõng môùi chæ laø rôøi caûnh chöù chöa rôøi phaùp, vaãn coøn laø boùng daùng phaân bieät phaùp traàn.</w:t>
      </w:r>
    </w:p>
    <w:p>
      <w:pPr>
        <w:pStyle w:val="Normal"/>
        <w:ind w:firstLine="720"/>
        <w:jc w:val="both"/>
        <w:rPr/>
      </w:pPr>
      <w:r>
        <w:rPr/>
        <w:t>Taïi sao laïi rôøi phaùp duyeân thì khoâng coù töï taùnh phaân bieät? Nhôø tieàn traàn maø coù thì rôøi tieàn traàn beøn khoâng. Nhôø phaùp traàn maø coù, thì rôøi phaùp traàn beøn khoâng coù. Caùi taùnh phaân bieät naøy, moãi moãi ñeàu coù choã traû veà, laøm sao laøm oâng chuû? Moät caùi Ñoäng (phaân bieät tieàn traàn), moät caùi Tónh (phaân bieät phaùp traàn) ñeàu thuoäc veà boùng trong göông: boùng coù choã traû veà, göông thì chaúng coù traû veà ñaâu heát. Moät laàn ñeán, moät laàn ñi ñeàu thuoäc veà khaùch. Khaùch coù veà, chuû khoâng coù choã veà. Khoâng nhaän göông maø nhaän boùng, khoâng nhaän chuû maø nhaän laøm khaùch thì Taâm Taùnh cuûa oâng cuõng ñoàng vôùi ñoaïn dieät, laáy gì laøm Chaân Taâm</w:t>
      </w:r>
      <w:r>
        <w:fldChar w:fldCharType="begin"/>
      </w:r>
      <w:r>
        <w:rPr/>
        <w:instrText xml:space="preserve"> XE "Chaân Taâm" </w:instrText>
      </w:r>
      <w:r>
        <w:rPr/>
        <w:fldChar w:fldCharType="separate"/>
      </w:r>
      <w:r>
        <w:rPr/>
      </w:r>
      <w:r>
        <w:rPr/>
        <w:fldChar w:fldCharType="end"/>
      </w:r>
      <w:r>
        <w:rPr/>
        <w:t xml:space="preserve"> Thöôøng Truï</w:t>
      </w:r>
      <w:r>
        <w:fldChar w:fldCharType="begin"/>
      </w:r>
      <w:r>
        <w:rPr/>
        <w:instrText xml:space="preserve"> XE "Chaân Taâm Thöôøng Truï" </w:instrText>
      </w:r>
      <w:r>
        <w:rPr/>
        <w:fldChar w:fldCharType="separate"/>
      </w:r>
      <w:r>
        <w:rPr/>
      </w:r>
      <w:r>
        <w:rPr/>
        <w:fldChar w:fldCharType="end"/>
      </w:r>
      <w:r>
        <w:rPr/>
        <w:t>?</w:t>
      </w:r>
    </w:p>
    <w:p>
      <w:pPr>
        <w:pStyle w:val="Normal"/>
        <w:ind w:firstLine="720"/>
        <w:jc w:val="both"/>
        <w:rPr/>
      </w:pPr>
      <w:r>
        <w:rPr/>
        <w:t>Toå Ñaïi Ñieân thöôïng ñöôøng daïy raèng: “Phaøm laø ngöôøi hoïc ñaïo, caàn phaûi bieát caùi Boån Taâm cuûa nhaø mình. Thöôøng thaáy keû hoïc ñaïo ñôøi nay chæ laáy nhöôùng maøy, nhaùy maét, moät noùi moät nín roài töï aán khaû maø cho laø taâm yeáu, nhö vaäy thaät laø chöa roõ. Nay ta vì caùc oâng maø noùi ra roõ raøng, moãi ngöôøi neân nghe laõnh: chæ deïp tröø heát thaûy hieän löôïng töôûng nieäm voïng ñoäng, ñoù töùc laø Chaân Taâm</w:t>
      </w:r>
      <w:r>
        <w:fldChar w:fldCharType="begin"/>
      </w:r>
      <w:r>
        <w:rPr/>
        <w:instrText xml:space="preserve"> XE "Chaân Taâm" </w:instrText>
      </w:r>
      <w:r>
        <w:rPr/>
        <w:fldChar w:fldCharType="separate"/>
      </w:r>
      <w:r>
        <w:rPr/>
      </w:r>
      <w:r>
        <w:rPr/>
        <w:fldChar w:fldCharType="end"/>
      </w:r>
      <w:r>
        <w:rPr/>
        <w:t>. Caùi Taâm naøy daàu vôùi traàn caûnh hay khi giöõ vaéng laëng, tuyeät khoâng coù giao thieäp, dính daùng gì. Töùc Taâm laø Phaät, chaúng ñôïi tu haønh, söûa chöõa. Taïi sao theá? ÖÙng cô tuøy chieáu, an nhieân töï duøng. Cuøng toät choã duøng voán baát khaû ñaéc. Goïi ñoù laø Dieäu Duïng, ngay aáy laø Boån Taâm, phaûi raát hoä trì, khoâng theå deã daõi”.</w:t>
      </w:r>
    </w:p>
    <w:p>
      <w:pPr>
        <w:pStyle w:val="Normal"/>
        <w:ind w:firstLine="720"/>
        <w:jc w:val="both"/>
        <w:rPr/>
      </w:pPr>
      <w:r>
        <w:rPr/>
        <w:t>Toå Ñaïi Ñieân chæ ra roõ raøng oâng chôn chuû, tieát loä quaù nhieàu! Do ñaây coù theå bieát laø Chôn Taâm caùch bieät haún vôùi Minh Ñeá cuûa ngoaïi ñaïo.</w:t>
      </w:r>
    </w:p>
    <w:p>
      <w:pPr>
        <w:pStyle w:val="Normal"/>
        <w:ind w:firstLine="720"/>
        <w:jc w:val="both"/>
        <w:rPr/>
      </w:pPr>
      <w:r>
        <w:rPr/>
        <w:t>Phaùi Soá Luaän</w:t>
      </w:r>
      <w:r>
        <w:fldChar w:fldCharType="begin"/>
      </w:r>
      <w:r>
        <w:rPr/>
        <w:instrText xml:space="preserve"> XE "Soá Luaän" </w:instrText>
      </w:r>
      <w:r>
        <w:rPr/>
        <w:fldChar w:fldCharType="separate"/>
      </w:r>
      <w:r>
        <w:rPr/>
      </w:r>
      <w:r>
        <w:rPr/>
        <w:fldChar w:fldCharType="end"/>
      </w:r>
      <w:r>
        <w:rPr/>
        <w:t xml:space="preserve"> phaân tích vuõ truï goàm hai möôi laêm Ñeá, tröø Minh Ñeá</w:t>
      </w:r>
      <w:r>
        <w:fldChar w:fldCharType="begin"/>
      </w:r>
      <w:r>
        <w:rPr/>
        <w:instrText xml:space="preserve"> XE "Minh Ñeá" </w:instrText>
      </w:r>
      <w:r>
        <w:rPr/>
        <w:fldChar w:fldCharType="separate"/>
      </w:r>
      <w:r>
        <w:rPr/>
      </w:r>
      <w:r>
        <w:rPr/>
        <w:fldChar w:fldCharType="end"/>
      </w:r>
      <w:r>
        <w:rPr/>
        <w:t xml:space="preserve"> laø chaúng phaûi Saéc, chaúng phaûi Khoâng, chaúng phaûi Taâm, coøn laïi ñeàu chaúng ra ngoaøi Saéc, Khoâng vaø Taâm. </w:t>
      </w:r>
    </w:p>
    <w:p>
      <w:pPr>
        <w:pStyle w:val="Normal"/>
        <w:ind w:firstLine="720"/>
        <w:jc w:val="both"/>
        <w:rPr/>
      </w:pPr>
      <w:r>
        <w:rPr/>
        <w:t xml:space="preserve">Giaùc Ñeá Ngaõ Taâm, naêm Tri Caên, naêm Taùc Nghieäp Caên, Taâm Bình Ñaúng Caên cho ñeán Thaàn Ngaõ thuoäc veà Taâm. Naêm Traàn, naêm Ñaïi thuoäc veà Saéc. Khoâng Ñaïi thuoäc veà Khoâng. </w:t>
      </w:r>
    </w:p>
    <w:p>
      <w:pPr>
        <w:pStyle w:val="Normal"/>
        <w:ind w:firstLine="720"/>
        <w:jc w:val="both"/>
        <w:rPr/>
      </w:pPr>
      <w:r>
        <w:rPr/>
        <w:t>Caùi Ñeá ñaàu tieân heát goïi laø Minh Taùnh</w:t>
      </w:r>
      <w:r>
        <w:fldChar w:fldCharType="begin"/>
      </w:r>
      <w:r>
        <w:rPr/>
        <w:instrText xml:space="preserve"> XE "Minh Taùnh" </w:instrText>
      </w:r>
      <w:r>
        <w:rPr/>
        <w:fldChar w:fldCharType="separate"/>
      </w:r>
      <w:r>
        <w:rPr/>
      </w:r>
      <w:r>
        <w:rPr/>
        <w:fldChar w:fldCharType="end"/>
      </w:r>
      <w:r>
        <w:rPr/>
        <w:t>, suy nghó cho laø thöôøng toàn. Caùi Ñeá thöù hai möôi laêm goïi laø Thaàn Ngaõ cuõng cho laø thöôøng. Thaàn Ngaõ suy nghó veà Thaùnh caûnh cuûa mình thì Minh Taùnh beøn bieán ñoåi thaønh hai möôi ba Ñeá coøn laïi ñeå cho Thaàn Ngaõ duøng. Choã maø Ngaõ thoï duïng, thì bò caûnh troùi buoäc, chaúng ñöôïc giaûi thoaùt. Neáu Ngaõ chaúng suy nghó thì Minh Ñeá chaúng bieán töùc khoâng troùi buoäc, caùi Ngaõ beøn giaûi thoaùt. Ñaây laø toâng chæ cuûa phaùi naøy.</w:t>
      </w:r>
    </w:p>
    <w:p>
      <w:pPr>
        <w:pStyle w:val="Normal"/>
        <w:ind w:firstLine="720"/>
        <w:jc w:val="both"/>
        <w:rPr/>
      </w:pPr>
      <w:r>
        <w:rPr/>
        <w:t>OÂng Caùo Töû</w:t>
      </w:r>
      <w:r>
        <w:fldChar w:fldCharType="begin"/>
      </w:r>
      <w:r>
        <w:rPr/>
        <w:instrText xml:space="preserve"> XE "Caùo Töû" </w:instrText>
      </w:r>
      <w:r>
        <w:rPr/>
        <w:fldChar w:fldCharType="separate"/>
      </w:r>
      <w:r>
        <w:rPr/>
      </w:r>
      <w:r>
        <w:rPr/>
        <w:fldChar w:fldCharType="end"/>
      </w:r>
      <w:r>
        <w:rPr/>
        <w:t xml:space="preserve"> daïy raèng: “Chaúng ñöôïc nôi lôøi thì chôù caàu nôi Taâm. Chaúng ñöôïc nôi Taâm, chôù caàu nôi Khí”, roõ laø moät loái vôùi Minh Ñeá, coù ngöôøi noùi ñoù laø Thieàn, thaät laàm to!</w:t>
      </w:r>
    </w:p>
    <w:p>
      <w:pPr>
        <w:pStyle w:val="Normal"/>
        <w:ind w:firstLine="720"/>
        <w:jc w:val="both"/>
        <w:rPr/>
      </w:pPr>
      <w:r>
        <w:rPr/>
        <w:t>Kinh: OÂng Anan thöa: “Neáu caùi Taâm Taùnh cuûa toâi moãi moãi ñeàu coù choã traû veà, thì caùi Dieäu Minh Nguyeân Taâm</w:t>
      </w:r>
      <w:r>
        <w:fldChar w:fldCharType="begin"/>
      </w:r>
      <w:r>
        <w:rPr/>
        <w:instrText xml:space="preserve"> XE "Dieäu Minh Nguyeân Taâm" </w:instrText>
      </w:r>
      <w:r>
        <w:rPr/>
        <w:fldChar w:fldCharType="separate"/>
      </w:r>
      <w:r>
        <w:rPr/>
      </w:r>
      <w:r>
        <w:rPr/>
        <w:fldChar w:fldCharType="end"/>
      </w:r>
      <w:r>
        <w:rPr/>
        <w:t xml:space="preserve"> maø Nhö Lai noùi ñoù sao laïi khoâng traû veà? Xin Phaät thöông xoùt chæ baûo cho toâi ñieàu aáy”.</w:t>
      </w:r>
    </w:p>
    <w:p>
      <w:pPr>
        <w:pStyle w:val="Normal"/>
        <w:ind w:firstLine="720"/>
        <w:jc w:val="both"/>
        <w:rPr/>
      </w:pPr>
      <w:r>
        <w:rPr/>
        <w:t>Phaät baûo OÂng Anan: “Haõy laáy caùi Kieán Tinh Minh Nguyeân [Caùi Thaáy Voán Saùng]</w:t>
      </w:r>
      <w:r>
        <w:rPr>
          <w:i/>
        </w:rPr>
        <w:t xml:space="preserve"> </w:t>
      </w:r>
      <w:r>
        <w:rPr/>
        <w:t>cuûa oâng thaáy toâi ñaây. Tuy caùi Thaáy naøy khoâng phaûi laø caùi Minh Taâm Dieäu Tinh [Chaân Taâm], nhöng noù nhö maët traêng thöù hai, chöù chaúng phaûi laø boùng cuûa maët traêng (treân maët nöôùc). OÂng neân nghe kyõ, nay Ta chæ cho oâng caùi nghóa khoâng theå traû veà.</w:t>
      </w:r>
    </w:p>
    <w:p>
      <w:pPr>
        <w:pStyle w:val="Normal"/>
        <w:ind w:firstLine="720"/>
        <w:jc w:val="both"/>
        <w:rPr/>
      </w:pPr>
      <w:r>
        <w:rPr/>
        <w:t>“</w:t>
      </w:r>
      <w:r>
        <w:rPr/>
        <w:t>Naøy OÂng Anan, caùi ñaïi giaûng ñöôøng naøy môû roäng veà phöông Ñoâng, khi maët trôøi leân thì saùng, nöûa ñeâm khoâng traêng, maây muø môø mòt thì laïi toái taêm. Choã coù caùc cöûa thì thaáy thoâng suoát, choã coù töôøng nhaø thì thaáy ngaên bít. Choã phaân bieät ñöôïc thì thaáy caûnh saéc duyeân. Choã troáng roãng toaøn laø hö khoâng. Khi buïi noåi leân thì caûnh töôïng muø mòt. Möa taïnh trôøi quang laïi thaáy trong saïch.</w:t>
      </w:r>
    </w:p>
    <w:p>
      <w:pPr>
        <w:pStyle w:val="Normal"/>
        <w:ind w:firstLine="720"/>
        <w:jc w:val="both"/>
        <w:rPr/>
      </w:pPr>
      <w:r>
        <w:rPr/>
        <w:t>“</w:t>
      </w:r>
      <w:r>
        <w:rPr/>
        <w:t>Naøy OÂng Anan, oâng ñeàu xem roõ caùc töôùng bieán hoùa aáy. Nay ta traû moãi thöù veà choã baûn nhaân cuûa chuùng. Theá naøo laø Baûn Nhaân</w:t>
      </w:r>
      <w:r>
        <w:fldChar w:fldCharType="begin"/>
      </w:r>
      <w:r>
        <w:rPr/>
        <w:instrText xml:space="preserve"> XE "Baûn Nhaân" </w:instrText>
      </w:r>
      <w:r>
        <w:rPr/>
        <w:fldChar w:fldCharType="separate"/>
      </w:r>
      <w:r>
        <w:rPr/>
      </w:r>
      <w:r>
        <w:rPr/>
        <w:fldChar w:fldCharType="end"/>
      </w:r>
      <w:r>
        <w:rPr/>
        <w:t xml:space="preserve">? OÂng Anan, caùc thöù bieán hoùa naøy: caùi saùng traû veà cho maët trôøi. Vì sao theá? Vì khoâng maët trôøi thì khoâng saùng, aùnh saùng thuoäc veà maët trôøi, neân traû veà cho maët trôøi. Caùi toái traû veà cho ñeâm khoâng traêng. Thoâng suoát traû veà cho caùc cöûa. Ngaên bít traû veà cho töôøng vaùch. Saéc duyeân traû veà cho phaân bieät. Troáng roãng traû veà cho hö khoâng. Muø mòt traû veà cho buïi baëm, trong saùng traû veà cho trôøi taïnh. Taát caû nhöõng söï vaät gì trong theá gian ñeàu khoâng ra ngoaøi nhöõng loaïi aáy. </w:t>
      </w:r>
    </w:p>
    <w:p>
      <w:pPr>
        <w:pStyle w:val="Normal"/>
        <w:ind w:firstLine="720"/>
        <w:jc w:val="both"/>
        <w:rPr/>
      </w:pPr>
      <w:r>
        <w:rPr/>
        <w:t>“</w:t>
      </w:r>
      <w:r>
        <w:rPr/>
        <w:t xml:space="preserve">Coøn caùi Thaáy (Kieán Tinh Minh Taùnh) cuûa oâng thaáy taùm thöù kia thì oâng ñònh traû veà ñaâu? Taïi sao theá? Neáu traû noù veà cho caùi saùng, thì luùc khoâng saùng chaúng theå thaáy toái. Tuy laø saùng toái caùc thöù coù sai bieät, coøn caùi Thaáy khoâng coù sai bieät. </w:t>
      </w:r>
    </w:p>
    <w:p>
      <w:pPr>
        <w:pStyle w:val="Normal"/>
        <w:ind w:firstLine="720"/>
        <w:jc w:val="both"/>
        <w:rPr/>
      </w:pPr>
      <w:r>
        <w:rPr/>
        <w:t>“</w:t>
      </w:r>
      <w:r>
        <w:rPr/>
        <w:t>Caùc thöù coù theå traû veà, töï nhieân chaúng phaûi laø oâng, coøn caùi khoâng traû veà ñöôïc, khoâng phaûi chính oâng thì laø ai? Theá môùi bieát raèng Taâm oâng voán nhieäm maàu, saùng saïch, oâng töï meâ muoäi boû maát Boån Taùnh maø chòu luaân hoài sanh töû, thöôøng bò chìm ñaém. Theá neân Nhö Lai goïi laø ñaùng thöông xoùt!”.</w:t>
      </w:r>
    </w:p>
    <w:p>
      <w:pPr>
        <w:pStyle w:val="Normal"/>
        <w:ind w:firstLine="720"/>
        <w:jc w:val="both"/>
        <w:rPr/>
      </w:pPr>
      <w:r>
        <w:rPr/>
        <w:t>Thoâng raèng: Caùi Thaáy phaân bieät duyeân traàn vôùi caùi Kieán Tinh Minh Nguyeân khaùc nhau ôû choã Naêng, Sôû. Caùi Kieán Tinh Minh Nguyeân ñoái vôùi caùi Minh Taâm Dieäu Tinh phaân ra ôû choã Theå, Duïng. Bôûi theá, caùi Minh Taâm Dieäu Tinh nhö maët traêng thaät, caùi Kieán Tinh Minh Nguyeân nhö maët traêng thöù hai (do ñeø leân maét maø thaáy), coøn caùi Thaáy phaân bieät duyeân Traàn nhö boùng maët traêng trong nöôùc.</w:t>
      </w:r>
    </w:p>
    <w:p>
      <w:pPr>
        <w:pStyle w:val="Normal"/>
        <w:ind w:firstLine="720"/>
        <w:jc w:val="both"/>
        <w:rPr/>
      </w:pPr>
      <w:r>
        <w:rPr/>
        <w:t>Trong hö khoâng, noùi cho cuøng chæ coù taùm thöù : saùng, toái, thoâng, bít... tôùi, lui, neân noùi “Khoâng ngoaøi caùc thöù aáy”. Cuõng phaûng phaát töông töï nhö Baùt Quaùi : trong saùng vaø muø mòt laø töôïng cuûa Caøn Khoân. Ngaøy saùng, ñeâm toái laø töôïng cuûa Khaûm, Ly. Thoâng, bít laø töôïng cuûa Caán, Ñoaøi. Söï phaân bieät thuoäc ñoäng, töôïng cuûa Chaán. Taùnh hö khoâng töïa gioù, neân laø töôïng cuûa Toán vaäy.</w:t>
      </w:r>
    </w:p>
    <w:p>
      <w:pPr>
        <w:pStyle w:val="Normal"/>
        <w:ind w:firstLine="720"/>
        <w:jc w:val="both"/>
        <w:rPr/>
      </w:pPr>
      <w:r>
        <w:rPr/>
        <w:t>Coøn nôi Taâm ngöôøi thì “thoâng, bít” goàm ñuû caû meâ, ngoä. “Duyeân, saéc, hö khoâng” ñuû caû Höõu, Voâ. Ñuïc, trong goàm ñuû caû theá traàn vaø giaùc ngoä. Saùng, toái ñuû caû Thaùnh, phaøm. Taát caû ñeàu laø caûnh. Caûnh thì coù sai bieät, caùi Thaáy khoâng coù sai bieät. Coù sai bieät thì coù choã traû veà, coøn khoâng sai bieät thì voán töï baát ñoäng. Caùc thöù coù theå traû veà laø Caûnh, laø Vaät, chaúng phaûi laø oâng. Caùi “Töï oâng” chaúng theå traû veà cho vaät laø caùi Thaáy, chaúng phaûi Vaät, ñoù laø caùi Chôn Kieán Tinh</w:t>
      </w:r>
      <w:r>
        <w:fldChar w:fldCharType="begin"/>
      </w:r>
      <w:r>
        <w:rPr/>
        <w:instrText xml:space="preserve"> XE "Chôn Kieán Tinh" </w:instrText>
      </w:r>
      <w:r>
        <w:rPr/>
        <w:fldChar w:fldCharType="separate"/>
      </w:r>
      <w:r>
        <w:rPr/>
      </w:r>
      <w:r>
        <w:rPr/>
        <w:fldChar w:fldCharType="end"/>
      </w:r>
      <w:r>
        <w:rPr/>
        <w:t xml:space="preserve"> cuûa oâng vaäy. Coù theå traû veà goïi laø Khaùch, khoâng traû veà ñaâu ñöôïc laø Chuû. Caùi Kieán Tinh Minh Nguyeân ñaõ laø nhö vaäy, huoáng gì laø caùi Chôn Taâm voán nhieäm maàu, saùng saïch khoâng rôi vaøo caùi Thaáy, laø OÂng Chuû ôû trong OÂng Chuû. OÂng Chuû trong OÂng Chuû laø caùi caên baûn chaúng sanh chaúng dieät, ngöôøi ngöôøi ñeàu saün ñuû, chaúng ôû ngoaøi ñeán. Chaúng töï mình laøm OÂng Chuû, löu laïc laøm Khaùch laø cuõng bôûi khoâng nhaän ra maët traêng thaät, maø laïi nhaän boùng maët traêng trong nöôùc laøm Töï Taâm, laøm sao khoûi ñaém chìm sanh töû?</w:t>
      </w:r>
    </w:p>
    <w:p>
      <w:pPr>
        <w:pStyle w:val="Normal"/>
        <w:ind w:firstLine="720"/>
        <w:jc w:val="both"/>
        <w:rPr/>
      </w:pPr>
      <w:r>
        <w:rPr/>
        <w:t>Coù vò taêng hoûi Toå Taøo Sôn</w:t>
      </w:r>
      <w:r>
        <w:fldChar w:fldCharType="begin"/>
      </w:r>
      <w:r>
        <w:rPr/>
        <w:instrText xml:space="preserve"> XE "Taøo Sôn" </w:instrText>
      </w:r>
      <w:r>
        <w:rPr/>
        <w:fldChar w:fldCharType="separate"/>
      </w:r>
      <w:r>
        <w:rPr/>
      </w:r>
      <w:r>
        <w:rPr/>
        <w:fldChar w:fldCharType="end"/>
      </w:r>
      <w:r>
        <w:rPr/>
        <w:t>: “Coå ñöùc noùi “Heát caû ñaïi ñòa ñoäc chæ coù moät ngöôøi naøy”, chöa bieát laø ngöôøi naøo?”</w:t>
      </w:r>
    </w:p>
    <w:p>
      <w:pPr>
        <w:pStyle w:val="Normal"/>
        <w:ind w:firstLine="720"/>
        <w:jc w:val="both"/>
        <w:rPr/>
      </w:pPr>
      <w:r>
        <w:rPr/>
        <w:t>Toå Sôn noùi: “Chaúng theå coù maët traêng thöù hai”.</w:t>
      </w:r>
    </w:p>
    <w:p>
      <w:pPr>
        <w:pStyle w:val="Normal"/>
        <w:ind w:firstLine="720"/>
        <w:jc w:val="both"/>
        <w:rPr/>
      </w:pPr>
      <w:r>
        <w:rPr/>
        <w:t>Hoûi : “Nhö theá naøo laø maët traêng thöù hai?”</w:t>
      </w:r>
    </w:p>
    <w:p>
      <w:pPr>
        <w:pStyle w:val="Normal"/>
        <w:ind w:firstLine="720"/>
        <w:jc w:val="both"/>
        <w:rPr/>
      </w:pPr>
      <w:r>
        <w:rPr/>
        <w:t>Toå Sôn noùi : “Caùi ñoù caàn laõo huynh ñònh laáy!”</w:t>
      </w:r>
    </w:p>
    <w:p>
      <w:pPr>
        <w:pStyle w:val="Normal"/>
        <w:ind w:firstLine="720"/>
        <w:jc w:val="both"/>
        <w:rPr/>
      </w:pPr>
      <w:r>
        <w:rPr/>
        <w:t>Hoûi : “Theá sao laø maët traêng thöù nhaát?”</w:t>
      </w:r>
    </w:p>
    <w:p>
      <w:pPr>
        <w:pStyle w:val="Normal"/>
        <w:ind w:firstLine="720"/>
        <w:jc w:val="both"/>
        <w:rPr/>
      </w:pPr>
      <w:r>
        <w:rPr/>
        <w:t>Toå Sôn noùi : “Nguy!”</w:t>
      </w:r>
    </w:p>
    <w:p>
      <w:pPr>
        <w:pStyle w:val="Normal"/>
        <w:ind w:firstLine="720"/>
        <w:jc w:val="both"/>
        <w:rPr/>
      </w:pPr>
      <w:r>
        <w:rPr/>
        <w:t>Moät chöõ Nguy naøy ñuû thaáy Toå Taøo Sôn</w:t>
      </w:r>
      <w:r>
        <w:fldChar w:fldCharType="begin"/>
      </w:r>
      <w:r>
        <w:rPr/>
        <w:instrText xml:space="preserve"> XE "Taøo Sôn" </w:instrText>
      </w:r>
      <w:r>
        <w:rPr/>
        <w:fldChar w:fldCharType="separate"/>
      </w:r>
      <w:r>
        <w:rPr/>
      </w:r>
      <w:r>
        <w:rPr/>
        <w:fldChar w:fldCharType="end"/>
      </w:r>
      <w:r>
        <w:rPr/>
        <w:t xml:space="preserve"> chaúng daùm boû maát Taùnh Boån Nhieân maø chòu luaân hoài, choã toái thaân thieát vaäy.</w:t>
      </w:r>
    </w:p>
    <w:p>
      <w:pPr>
        <w:pStyle w:val="Normal"/>
        <w:ind w:firstLine="720"/>
        <w:jc w:val="both"/>
        <w:rPr/>
      </w:pPr>
      <w:r>
        <w:rPr/>
        <w:t>Thaày Baùo Töø Vaên Toaïi</w:t>
      </w:r>
      <w:r>
        <w:fldChar w:fldCharType="begin"/>
      </w:r>
      <w:r>
        <w:rPr/>
        <w:instrText xml:space="preserve"> XE "Vaên Toaïi" </w:instrText>
      </w:r>
      <w:r>
        <w:rPr/>
        <w:fldChar w:fldCharType="separate"/>
      </w:r>
      <w:r>
        <w:rPr/>
      </w:r>
      <w:r>
        <w:rPr/>
        <w:fldChar w:fldCharType="end"/>
      </w:r>
      <w:r>
        <w:rPr/>
        <w:t xml:space="preserve"> thöôøng nghieân cöùu Thuû Laêng Nghieâm, ra maét Toå Phaùp Nhaõn, keå laïi choã sinh soáng cuûa mình raát phuø hôïp vôùi yù chæ cuûa kinh. Toå Nhaõn raèng : “Kinh Laêng Nghieâm haù chaúng coù caùi nghóa “Taùm choã traû veà” ö ?”</w:t>
      </w:r>
    </w:p>
    <w:p>
      <w:pPr>
        <w:pStyle w:val="Normal"/>
        <w:ind w:firstLine="720"/>
        <w:jc w:val="both"/>
        <w:rPr/>
      </w:pPr>
      <w:r>
        <w:rPr/>
        <w:t>Sö Toaïi ñaùp : “Daï, coù”.</w:t>
      </w:r>
    </w:p>
    <w:p>
      <w:pPr>
        <w:pStyle w:val="Normal"/>
        <w:ind w:firstLine="720"/>
        <w:jc w:val="both"/>
        <w:rPr/>
      </w:pPr>
      <w:r>
        <w:rPr/>
        <w:t>Toå hoûi : “Caùi saùng traû veà caùi gì?”</w:t>
      </w:r>
    </w:p>
    <w:p>
      <w:pPr>
        <w:pStyle w:val="Normal"/>
        <w:ind w:firstLine="720"/>
        <w:jc w:val="both"/>
        <w:rPr/>
      </w:pPr>
      <w:r>
        <w:rPr/>
        <w:t>Ñaùp : “Saùng traû veà maët trôøi”.</w:t>
      </w:r>
    </w:p>
    <w:p>
      <w:pPr>
        <w:pStyle w:val="Normal"/>
        <w:ind w:firstLine="720"/>
        <w:jc w:val="both"/>
        <w:rPr/>
      </w:pPr>
      <w:r>
        <w:rPr/>
        <w:t>Toå hoûi : “Maët trôøi traû veà caùi gì?”</w:t>
      </w:r>
    </w:p>
    <w:p>
      <w:pPr>
        <w:pStyle w:val="Normal"/>
        <w:ind w:firstLine="720"/>
        <w:jc w:val="both"/>
        <w:rPr/>
      </w:pPr>
      <w:r>
        <w:rPr/>
        <w:t>Sö Toaïi ngaån ngô, khoâng ñaùp ñöôïc. Töø ñoù, khaâm phuïc Toå maø caàu hoïc.</w:t>
      </w:r>
    </w:p>
    <w:p>
      <w:pPr>
        <w:pStyle w:val="Normal"/>
        <w:ind w:firstLine="720"/>
        <w:jc w:val="both"/>
        <w:rPr/>
      </w:pPr>
      <w:r>
        <w:rPr/>
        <w:t>Theá môùi bieát caùi chuyeän OÂng Chuû trong OÂng Chuû chaúng phaûi laø choã maø Chuù, Sôù ñeán ñöôïc.</w:t>
      </w:r>
    </w:p>
    <w:p>
      <w:pPr>
        <w:pStyle w:val="Normal"/>
        <w:ind w:firstLine="720"/>
        <w:jc w:val="both"/>
        <w:rPr/>
      </w:pPr>
      <w:r>
        <w:rPr/>
        <w:t>Ngaøi Ñoan Sö Töû</w:t>
      </w:r>
      <w:r>
        <w:fldChar w:fldCharType="begin"/>
      </w:r>
      <w:r>
        <w:rPr/>
        <w:instrText xml:space="preserve"> XE "Ñoan Sö Töû" </w:instrText>
      </w:r>
      <w:r>
        <w:rPr/>
        <w:fldChar w:fldCharType="separate"/>
      </w:r>
      <w:r>
        <w:rPr/>
      </w:r>
      <w:r>
        <w:rPr/>
        <w:fldChar w:fldCharType="end"/>
      </w:r>
      <w:r>
        <w:rPr/>
        <w:t xml:space="preserve"> tuïng raèng:</w:t>
      </w:r>
    </w:p>
    <w:p>
      <w:pPr>
        <w:pStyle w:val="Normal"/>
        <w:ind w:firstLine="720"/>
        <w:jc w:val="both"/>
        <w:rPr/>
      </w:pPr>
      <w:r>
        <w:rPr/>
        <w:tab/>
        <w:t>“Giaùo phaùp Baùt Hoaøn</w:t>
      </w:r>
      <w:r>
        <w:fldChar w:fldCharType="begin"/>
      </w:r>
      <w:r>
        <w:rPr/>
        <w:instrText xml:space="preserve"> XE "Baùt Hoaøn" </w:instrText>
      </w:r>
      <w:r>
        <w:rPr/>
        <w:fldChar w:fldCharType="separate"/>
      </w:r>
      <w:r>
        <w:rPr/>
      </w:r>
      <w:r>
        <w:rPr/>
        <w:fldChar w:fldCharType="end"/>
      </w:r>
      <w:r>
        <w:rPr/>
        <w:t xml:space="preserve"> coù ñaõ laâu</w:t>
      </w:r>
    </w:p>
    <w:p>
      <w:pPr>
        <w:pStyle w:val="Normal"/>
        <w:ind w:firstLine="720"/>
        <w:jc w:val="both"/>
        <w:rPr/>
      </w:pPr>
      <w:r>
        <w:rPr/>
        <w:tab/>
        <w:t>Töø xöa Chö Toå moãi phanh phui</w:t>
      </w:r>
    </w:p>
    <w:p>
      <w:pPr>
        <w:pStyle w:val="Normal"/>
        <w:ind w:firstLine="720"/>
        <w:jc w:val="both"/>
        <w:rPr/>
      </w:pPr>
      <w:r>
        <w:rPr/>
        <w:tab/>
        <w:t>Daàu chi hoaøn ñöôïc khoâng hoaøn ñöôïc</w:t>
      </w:r>
    </w:p>
    <w:p>
      <w:pPr>
        <w:pStyle w:val="Normal"/>
        <w:ind w:firstLine="720"/>
        <w:jc w:val="both"/>
        <w:rPr/>
      </w:pPr>
      <w:r>
        <w:rPr/>
        <w:tab/>
        <w:t>AÁy cuõng söùc toâm chaúng khoûi thau”.</w:t>
      </w:r>
    </w:p>
    <w:p>
      <w:pPr>
        <w:pStyle w:val="Normal"/>
        <w:ind w:firstLine="720"/>
        <w:jc w:val="both"/>
        <w:rPr/>
      </w:pPr>
      <w:r>
        <w:rPr/>
        <w:tab/>
        <w:t>(Baùt Hoaøn chi giaùo thuøy lai cöûu</w:t>
      </w:r>
    </w:p>
    <w:p>
      <w:pPr>
        <w:pStyle w:val="Normal"/>
        <w:ind w:firstLine="720"/>
        <w:jc w:val="both"/>
        <w:rPr/>
      </w:pPr>
      <w:r>
        <w:rPr/>
        <w:tab/>
        <w:t>Töï coå toâng sö caùc phaân phaãu</w:t>
      </w:r>
    </w:p>
    <w:p>
      <w:pPr>
        <w:pStyle w:val="Normal"/>
        <w:ind w:firstLine="720"/>
        <w:jc w:val="both"/>
        <w:rPr/>
      </w:pPr>
      <w:r>
        <w:rPr/>
        <w:tab/>
        <w:t>Tröïc nhieân hoaøn ñaéc baát hoaøn thôøi</w:t>
      </w:r>
    </w:p>
    <w:p>
      <w:pPr>
        <w:pStyle w:val="Normal"/>
        <w:ind w:firstLine="720"/>
        <w:jc w:val="both"/>
        <w:rPr/>
      </w:pPr>
      <w:r>
        <w:rPr/>
        <w:tab/>
        <w:t>Daõ thò haø khieân baát xuaát ñaåu).</w:t>
      </w:r>
    </w:p>
    <w:p>
      <w:pPr>
        <w:pStyle w:val="Normal"/>
        <w:ind w:firstLine="720"/>
        <w:jc w:val="both"/>
        <w:rPr>
          <w:b/>
          <w:b/>
          <w:color w:val="0000FF"/>
        </w:rPr>
      </w:pPr>
      <w:r>
        <w:rPr>
          <w:b/>
          <w:color w:val="0000FF"/>
        </w:rPr>
        <w:t>X. LÖÏA RIEÂNG TRAÀN CAÛNH ÑEÅ NEÂU RA TAÙNH THAÁY</w:t>
      </w:r>
    </w:p>
    <w:p>
      <w:pPr>
        <w:pStyle w:val="Normal"/>
        <w:ind w:firstLine="720"/>
        <w:jc w:val="both"/>
        <w:rPr/>
      </w:pPr>
      <w:r>
        <w:rPr/>
        <w:t>Kinh: OÂng Anan baïch: “Tuy toâi bieát Taùnh Thaáy aáy khoâng theå traû veà ñaâu, nhöng laøm sao bieát ñöôïc ñoù laø Chaân Taùnh cuûa toâi?”</w:t>
      </w:r>
    </w:p>
    <w:p>
      <w:pPr>
        <w:pStyle w:val="Normal"/>
        <w:ind w:firstLine="720"/>
        <w:jc w:val="both"/>
        <w:rPr/>
      </w:pPr>
      <w:r>
        <w:rPr/>
        <w:t>Phaät baûo OÂng Anan: “Nay toâi hoûi oâng: hieän oâng chöa ñöôïc ñaïo quaû Voâ Laäu Thanh Tònh, nhôø thaàn löïc cuûa Phaät môùi thaáy coõi Sô Thieàn khoâng chöôùng ngaïi. OÂng A Na Luaät thì thaáy coõi Dieâm Phuø Ñeà nhö xem quaû Am Ma La trong baøn tay. Caùc vò Boà Taùt thaáy traêm ngaøn coõi. Möôøi phöông Nhö Lai thì cuøng toät caùc quoác ñoä thanh tònh nhieàu nhö vi traàn, khoâng choã naøo khoâng thaáy. Coøn chuùng sanh thì thaáy roõ ñöôïc khoâng quaù gang taác.</w:t>
      </w:r>
    </w:p>
    <w:p>
      <w:pPr>
        <w:pStyle w:val="Normal"/>
        <w:ind w:firstLine="720"/>
        <w:jc w:val="both"/>
        <w:rPr/>
      </w:pPr>
      <w:r>
        <w:rPr/>
        <w:t>“</w:t>
      </w:r>
      <w:r>
        <w:rPr/>
        <w:t>Anan, nay toâi cuøng oâng haõy xem cung ñieän cuûa Töù Thieân Vöông, chaëng giöõa xem khaép caùc loaøi Thuûy, Luïc, Khoâng, Haønh. Tuy coù nhieàu hình töôïng saùng toái khaùc nhau, nhöng khoâng coù caùi gì khoâng phaûi laø tieàn traàn phaân bieät ngaên ngaïi. OÂng haõy ôû ñoù, phaân bieät mình, vaät. Nay toâi ñeå oâng löïa choïn trong söï thaáy ñoù: caùi gì laø Ngaõ Theå (Töï Taùnh) cuûa oâng, caùi gì laø hình töôùng cuûa vaät?</w:t>
      </w:r>
    </w:p>
    <w:p>
      <w:pPr>
        <w:pStyle w:val="Normal"/>
        <w:ind w:firstLine="720"/>
        <w:jc w:val="both"/>
        <w:rPr/>
      </w:pPr>
      <w:r>
        <w:rPr/>
        <w:t>“</w:t>
      </w:r>
      <w:r>
        <w:rPr/>
        <w:t>Anan, cuøng toät söùc thaáy cuûa oâng, töø maët trôøi, maët traêng ñeàu laø vaät chöù chaúng phaûi oâng, cho ñeán baûy nuùi Kim Sôn, xem xeùt cuøng khaép tuy coù nhöõng thöù aùnh saùng nhöng cuõng laø vaät chôù khoâng phaûi oâng. Laàn laàn xem ñeán: maây keùo, chim bay, gioù ñoäng, buïi noåi, caây coái, nuùi soâng, coû raùc, ngöôøi vaät ñeàu laø vaät chöù khoâng phaûi laø oâng.</w:t>
      </w:r>
    </w:p>
    <w:p>
      <w:pPr>
        <w:pStyle w:val="Normal"/>
        <w:ind w:firstLine="720"/>
        <w:jc w:val="both"/>
        <w:rPr/>
      </w:pPr>
      <w:r>
        <w:rPr/>
        <w:t>“</w:t>
      </w:r>
      <w:r>
        <w:rPr/>
        <w:t>Anan, caùc vaät xa gaàn ñoù tuy sai khaùc nhau nhöng ñoàng do caùi Thaáy (Kieán Tinh) trong saïch cuûa oâng troâng thaáy, thì caùc vaät ñoù tuy coù sai khaùc maø Taùnh Thaáy khoâng sai khaùc. Caùi Tinh Dieäu Minh</w:t>
      </w:r>
      <w:r>
        <w:fldChar w:fldCharType="begin"/>
      </w:r>
      <w:r>
        <w:rPr/>
        <w:instrText xml:space="preserve"> XE "Tinh Dieäu Minh" </w:instrText>
      </w:r>
      <w:r>
        <w:rPr/>
        <w:fldChar w:fldCharType="separate"/>
      </w:r>
      <w:r>
        <w:rPr/>
      </w:r>
      <w:r>
        <w:rPr/>
        <w:fldChar w:fldCharType="end"/>
      </w:r>
      <w:r>
        <w:rPr/>
        <w:t xml:space="preserve"> naøy thaät laø Taùnh Thaáy cuûa oâng”.</w:t>
      </w:r>
    </w:p>
    <w:p>
      <w:pPr>
        <w:pStyle w:val="Normal"/>
        <w:ind w:firstLine="720"/>
        <w:jc w:val="both"/>
        <w:rPr/>
      </w:pPr>
      <w:r>
        <w:rPr/>
        <w:t>Thoâng raèng: Ban ñaàu, OÂng Anan hoûi caùi Nguyeân Taâm Dieäu Minh taïi sao khoâng traû veà. Ñöùc Phaät thaáy caùi Chaân Taâm</w:t>
      </w:r>
      <w:r>
        <w:fldChar w:fldCharType="begin"/>
      </w:r>
      <w:r>
        <w:rPr/>
        <w:instrText xml:space="preserve"> XE "Chaân Taâm" </w:instrText>
      </w:r>
      <w:r>
        <w:rPr/>
        <w:fldChar w:fldCharType="separate"/>
      </w:r>
      <w:r>
        <w:rPr/>
      </w:r>
      <w:r>
        <w:rPr/>
        <w:fldChar w:fldCharType="end"/>
      </w:r>
      <w:r>
        <w:rPr/>
        <w:t xml:space="preserve"> aáy khoâng daáu veát, khoù maø chæ baøy neân nöông vaøo caùi Kieán Tinh Minh Nguyeân maø phöông tieän chæ baøy. Caùi Kieán Tinh raát gaàn vôùi Chaân Taâm, nhö maët traêng thöù hai raát gaàn vôùi maët traêng thaät. Nhöng caùi Thaáy naøy cuõng laø Voïng, cuõng caàn phaûi traû veà, chæ coù maët traêng thaät ví duï cho Chaân Taùnh laø khoâng theå traû veà. </w:t>
      </w:r>
    </w:p>
    <w:p>
      <w:pPr>
        <w:pStyle w:val="Normal"/>
        <w:ind w:firstLine="720"/>
        <w:jc w:val="both"/>
        <w:rPr/>
      </w:pPr>
      <w:r>
        <w:rPr/>
        <w:t>Vaên sau coù noùi “Khi thaáy maø coù töôùng thaáy, caùi thaáy naøy khoâng phaûi laø caùi thaáy chaân thaät”. Thì haù khoâng phaûi caùi Thaáy naøy cuõng coù theå traû veà hay sao? OÂng Anan tuy bieát caùi Kieán Tinh khoâng traû veà, ñaõ ngoä ñöôïc caùi nghóa maët traêng thöù hai, laïi hoûi “Laøm sao bieát ñöôïc ñoù laø Chaân Taùnh cuûa toâi?”, ñoù laø muoán nghieäm xeùt caùi nghóa Maët traêng thöù nhaát, caùi Taùnh khoâng theå traû veà naøy hieän phaûi coù phöông tieän naøo ñeå khieán ta töï bieát, töï tin vaäy. Phaät vaãn duøng caùi Kieán Tinh maø phaân taùch, chæ baøy: caùi bò Thaáy laø Vaät, caùi Thaáy laø oâng. Vaät coù sai khaùc, caùi Thaáy khoâng sai khaùc. Khoâng sai khaùc laø Kieán Tinh, caùi Thaáy.</w:t>
      </w:r>
    </w:p>
    <w:p>
      <w:pPr>
        <w:pStyle w:val="Normal"/>
        <w:ind w:firstLine="720"/>
        <w:jc w:val="both"/>
        <w:rPr/>
      </w:pPr>
      <w:r>
        <w:rPr/>
        <w:t>Noùi “Troâng thaáy trong saïch”, laø vì tuy nhôø saéc caên trong saïch laø con maét ñeå thaáy boán Ñaïi, nhöng cuõng do Taùnh Theå Trong Saïch xöa nay phaùt khôûi, khoâng do taïo taùc neân töï maàu ñeïp (Dieäu) maø saùng soi (Minh), goïi laø Taùnh Thaáy</w:t>
      </w:r>
      <w:r>
        <w:fldChar w:fldCharType="begin"/>
      </w:r>
      <w:r>
        <w:rPr/>
        <w:instrText xml:space="preserve"> XE "Taùnh Thaáy" </w:instrText>
      </w:r>
      <w:r>
        <w:rPr/>
        <w:fldChar w:fldCharType="separate"/>
      </w:r>
      <w:r>
        <w:rPr/>
      </w:r>
      <w:r>
        <w:rPr/>
        <w:fldChar w:fldCharType="end"/>
      </w:r>
      <w:r>
        <w:rPr/>
        <w:t>. Caùi Thaáy (Kieán Tinh) ñaõ laø Chaân Kieán cuûa oâng thì caùi Taùnh Thaáy chaúng phaûi laø Chaân Taùnh</w:t>
      </w:r>
      <w:r>
        <w:fldChar w:fldCharType="begin"/>
      </w:r>
      <w:r>
        <w:rPr/>
        <w:instrText xml:space="preserve"> XE "Chaân Taùnh" </w:instrText>
      </w:r>
      <w:r>
        <w:rPr/>
        <w:fldChar w:fldCharType="separate"/>
      </w:r>
      <w:r>
        <w:rPr/>
      </w:r>
      <w:r>
        <w:rPr/>
        <w:fldChar w:fldCharType="end"/>
      </w:r>
      <w:r>
        <w:rPr/>
        <w:t xml:space="preserve"> cuûa oâng sao? Cho neân noùi “Caùi Tinh Dieäu Minh naøy thaät laø Taùnh Thaáy cuûa oâng”.</w:t>
      </w:r>
    </w:p>
    <w:p>
      <w:pPr>
        <w:pStyle w:val="Normal"/>
        <w:ind w:firstLine="720"/>
        <w:jc w:val="both"/>
        <w:rPr/>
      </w:pPr>
      <w:r>
        <w:rPr/>
        <w:t xml:space="preserve">Voán laø Taùnh thì chæ coù Moät. Nhöng caùi möùc trong saïch cuûa söï Thaáy thì chaúng baèng nhau, töùc laø do thaáu cuøng caùi Taùnh hay chaúng thaáu cuøng caùi Taùnh maø coù sai khaùc. </w:t>
      </w:r>
    </w:p>
    <w:p>
      <w:pPr>
        <w:pStyle w:val="Normal"/>
        <w:ind w:firstLine="720"/>
        <w:jc w:val="both"/>
        <w:rPr/>
      </w:pPr>
      <w:r>
        <w:rPr/>
        <w:t>Phaät Nhaõn thì cuøng toät möôøi phöông quoác ñoä trong saïch cuûa Nhö Lai nhieàu nhö vi traàn, khoâng choã naøo laø khoâng thaáy. Phaùp Nhaõn laø con maét cuûa Chö Boà Taùt thì thaáy traêm ngaøn theá giôùi. Hueä Nhaõn laø nhö OÂng Tu Boà Ñeà thaáy Phaùp Thaân Phaät. Thieân Nhaõn, nhö OÂng A Na Luaät thaáy coõi Dieâm Phuø Ñeà nhö thaáy traùi Am Ma La trong baøn tay. Nhuïc Nhaõn, laø chuùng sanh thì thaáy khoâng quaù gang taác. OÂng Anan chöa ñöôïc thanh tònh voâ laäu, nhöng nhôø thaàn löïc cuûa Phaät neân thaáy coõi Sô Thieàn, ñoù laø Nhuïc Nhaõn maø ñöôïc Thieân Nhaõn. Choã thaáy cuûa naêm loaïi Nhaõn chaúng ñoàng, nhöng caùi Thaáy thì khoâng hai, neân môùi noùi laø “Khoâng sai khaùc”. Haún laø phaûi ñeán Phaät Nhaõn môùi thaáu cuøng caùc coõi nhö vi traàn, môùi troøn ñuû caùi Duïng cuûa Taùnh Thaáy.</w:t>
      </w:r>
    </w:p>
    <w:p>
      <w:pPr>
        <w:pStyle w:val="Normal"/>
        <w:ind w:firstLine="720"/>
        <w:jc w:val="both"/>
        <w:rPr/>
      </w:pPr>
      <w:r>
        <w:rPr/>
        <w:t>Coù nhaø sö hoûi Toå Vaân Moân</w:t>
      </w:r>
      <w:r>
        <w:fldChar w:fldCharType="begin"/>
      </w:r>
      <w:r>
        <w:rPr/>
        <w:instrText xml:space="preserve"> XE "Vaân Moân" </w:instrText>
      </w:r>
      <w:r>
        <w:rPr/>
        <w:fldChar w:fldCharType="separate"/>
      </w:r>
      <w:r>
        <w:rPr/>
      </w:r>
      <w:r>
        <w:rPr/>
        <w:fldChar w:fldCharType="end"/>
      </w:r>
      <w:r>
        <w:rPr/>
        <w:t>: “Nhö theá naøo laø Toå Sö Taây lai yù</w:t>
      </w:r>
      <w:r>
        <w:fldChar w:fldCharType="begin"/>
      </w:r>
      <w:r>
        <w:rPr/>
        <w:instrText xml:space="preserve"> XE "Taây lai yù" </w:instrText>
      </w:r>
      <w:r>
        <w:rPr/>
        <w:fldChar w:fldCharType="separate"/>
      </w:r>
      <w:r>
        <w:rPr/>
      </w:r>
      <w:r>
        <w:rPr/>
        <w:fldChar w:fldCharType="end"/>
      </w:r>
      <w:r>
        <w:rPr/>
        <w:t>?”</w:t>
      </w:r>
    </w:p>
    <w:p>
      <w:pPr>
        <w:pStyle w:val="Normal"/>
        <w:ind w:firstLine="720"/>
        <w:jc w:val="both"/>
        <w:rPr/>
      </w:pPr>
      <w:r>
        <w:rPr/>
        <w:t>Toå ñaùp: “Suoát ngaøy xem nuùi”.</w:t>
      </w:r>
    </w:p>
    <w:p>
      <w:pPr>
        <w:pStyle w:val="Normal"/>
        <w:ind w:firstLine="720"/>
        <w:jc w:val="both"/>
        <w:rPr/>
      </w:pPr>
      <w:r>
        <w:rPr/>
        <w:t>Ngaøi Ñaàu Töû tuïng raèng:</w:t>
      </w:r>
    </w:p>
    <w:p>
      <w:pPr>
        <w:pStyle w:val="Normal"/>
        <w:ind w:firstLine="720"/>
        <w:jc w:val="both"/>
        <w:rPr/>
      </w:pPr>
      <w:r>
        <w:rPr/>
        <w:tab/>
        <w:t>“Thaûn nhieân taêng hoûi laõo sö yeân</w:t>
      </w:r>
    </w:p>
    <w:p>
      <w:pPr>
        <w:pStyle w:val="Normal"/>
        <w:ind w:firstLine="720"/>
        <w:jc w:val="both"/>
        <w:rPr/>
      </w:pPr>
      <w:r>
        <w:rPr/>
        <w:tab/>
        <w:t>Döôøng ñaëng Thieàu Döông moät caâu truyeàn</w:t>
      </w:r>
    </w:p>
    <w:p>
      <w:pPr>
        <w:pStyle w:val="Normal"/>
        <w:ind w:firstLine="720"/>
        <w:jc w:val="both"/>
        <w:rPr/>
      </w:pPr>
      <w:r>
        <w:rPr/>
        <w:tab/>
        <w:t>Suoát ngaøy xem nuùi, tay tieân loä.</w:t>
      </w:r>
    </w:p>
    <w:p>
      <w:pPr>
        <w:pStyle w:val="Normal"/>
        <w:ind w:firstLine="720"/>
        <w:jc w:val="both"/>
        <w:rPr/>
      </w:pPr>
      <w:r>
        <w:rPr/>
        <w:tab/>
        <w:t>Ñeâm khuya vöôïn huù, nguyeät ngoaøi hieân”.</w:t>
      </w:r>
    </w:p>
    <w:p>
      <w:pPr>
        <w:pStyle w:val="Normal"/>
        <w:ind w:firstLine="720"/>
        <w:jc w:val="both"/>
        <w:rPr/>
      </w:pPr>
      <w:r>
        <w:rPr/>
        <w:t>Haõy noùi “Suoát ngaøy xem nuùi” laø chæ caùi Thaáy hay chæ Taùnh Thaáy, ñoái cuøng “Toå Sö Taây lai yù” hieåu theá naøo ñaây?</w:t>
      </w:r>
    </w:p>
    <w:p>
      <w:pPr>
        <w:pStyle w:val="Normal"/>
        <w:ind w:firstLine="720"/>
        <w:jc w:val="both"/>
        <w:rPr/>
      </w:pPr>
      <w:r>
        <w:rPr/>
        <w:t>Ngaøi Vaân Cö Trí</w:t>
      </w:r>
      <w:r>
        <w:fldChar w:fldCharType="begin"/>
      </w:r>
      <w:r>
        <w:rPr/>
        <w:instrText xml:space="preserve"> XE "Vaân Cö Trí" </w:instrText>
      </w:r>
      <w:r>
        <w:rPr/>
        <w:fldChar w:fldCharType="separate"/>
      </w:r>
      <w:r>
        <w:rPr/>
      </w:r>
      <w:r>
        <w:rPr/>
        <w:fldChar w:fldCharType="end"/>
      </w:r>
      <w:r>
        <w:rPr/>
        <w:t xml:space="preserve"> noùi raèng: “Caùi Taùnh Trong Saïch xöa nay trong laëng, chaúng coù moät chuùt ñoäng lay, khoâng thuoäc Höõu, Voâ, lìa ngoaøi Naém, Boû, Taùnh Theå laøu laøu, voán töï nhö nhieân. Thaáy roõ raøng nhö vaäy, môùi goïi laø Thaáy Taùnh</w:t>
      </w:r>
      <w:r>
        <w:fldChar w:fldCharType="begin"/>
      </w:r>
      <w:r>
        <w:rPr/>
        <w:instrText xml:space="preserve"> XE "Thaáy Taùnh" </w:instrText>
      </w:r>
      <w:r>
        <w:rPr/>
        <w:fldChar w:fldCharType="separate"/>
      </w:r>
      <w:r>
        <w:rPr/>
      </w:r>
      <w:r>
        <w:rPr/>
        <w:fldChar w:fldCharType="end"/>
      </w:r>
      <w:r>
        <w:rPr/>
        <w:t xml:space="preserve"> (Kieán Taùnh). Taùnh töùc Phaät</w:t>
      </w:r>
      <w:r>
        <w:fldChar w:fldCharType="begin"/>
      </w:r>
      <w:r>
        <w:rPr/>
        <w:instrText xml:space="preserve"> XE "Phaät" </w:instrText>
      </w:r>
      <w:r>
        <w:rPr/>
        <w:fldChar w:fldCharType="separate"/>
      </w:r>
      <w:r>
        <w:rPr/>
      </w:r>
      <w:r>
        <w:rPr/>
        <w:fldChar w:fldCharType="end"/>
      </w:r>
      <w:r>
        <w:rPr/>
        <w:t>, Phaät töùc Taùnh neân noùi laø “Kieán Taùnh thaønh Phaät”</w:t>
      </w:r>
      <w:r>
        <w:fldChar w:fldCharType="begin"/>
      </w:r>
      <w:r>
        <w:rPr/>
        <w:instrText xml:space="preserve"> XE "Kieán Taùnh thaønh Phaät" </w:instrText>
      </w:r>
      <w:r>
        <w:rPr/>
        <w:fldChar w:fldCharType="separate"/>
      </w:r>
      <w:r>
        <w:rPr/>
      </w:r>
      <w:r>
        <w:rPr/>
        <w:fldChar w:fldCharType="end"/>
      </w:r>
      <w:r>
        <w:rPr/>
        <w:t>.</w:t>
      </w:r>
    </w:p>
    <w:p>
      <w:pPr>
        <w:pStyle w:val="Normal"/>
        <w:ind w:firstLine="720"/>
        <w:jc w:val="both"/>
        <w:rPr/>
      </w:pPr>
      <w:r>
        <w:rPr/>
        <w:t>Hoûi : “Taùnh voán trong saïch, chaúng thuoäc Höõu, Voâ sao laïi coøn coù thaáy?”</w:t>
      </w:r>
    </w:p>
    <w:p>
      <w:pPr>
        <w:pStyle w:val="Normal"/>
        <w:ind w:firstLine="720"/>
        <w:jc w:val="both"/>
        <w:rPr/>
      </w:pPr>
      <w:r>
        <w:rPr/>
        <w:t>Ñaùp : “Thaáy khoâng choã thaáy”.</w:t>
      </w:r>
    </w:p>
    <w:p>
      <w:pPr>
        <w:pStyle w:val="Normal"/>
        <w:ind w:firstLine="720"/>
        <w:jc w:val="both"/>
        <w:rPr/>
      </w:pPr>
      <w:r>
        <w:rPr/>
        <w:t>Hoûi : “Ñaõ khoâng coù choã thaáy, sao laïi coøn coù Taùnh?”</w:t>
      </w:r>
    </w:p>
    <w:p>
      <w:pPr>
        <w:pStyle w:val="Normal"/>
        <w:ind w:firstLine="720"/>
        <w:jc w:val="both"/>
        <w:rPr/>
      </w:pPr>
      <w:r>
        <w:rPr/>
        <w:t>Ñaùp : “Kieán Xöù (choã thaáy) cuõng khoâng”.</w:t>
      </w:r>
    </w:p>
    <w:p>
      <w:pPr>
        <w:pStyle w:val="Normal"/>
        <w:ind w:firstLine="720"/>
        <w:jc w:val="both"/>
        <w:rPr/>
      </w:pPr>
      <w:r>
        <w:rPr/>
        <w:t>Hoûi : “Nhö vaäy thì khi thaáy laø ai thaáy?”</w:t>
      </w:r>
    </w:p>
    <w:p>
      <w:pPr>
        <w:pStyle w:val="Normal"/>
        <w:ind w:firstLine="720"/>
        <w:jc w:val="both"/>
        <w:rPr/>
      </w:pPr>
      <w:r>
        <w:rPr/>
        <w:t>Ñaùp : “Khoâng ngöôøi ñeå thaáy”.</w:t>
      </w:r>
    </w:p>
    <w:p>
      <w:pPr>
        <w:pStyle w:val="Normal"/>
        <w:ind w:firstLine="720"/>
        <w:jc w:val="both"/>
        <w:rPr/>
      </w:pPr>
      <w:r>
        <w:rPr/>
        <w:t>Hoûi : “Roát cuøng thì nhö theá naøo?”</w:t>
      </w:r>
    </w:p>
    <w:p>
      <w:pPr>
        <w:pStyle w:val="Normal"/>
        <w:ind w:firstLine="720"/>
        <w:jc w:val="both"/>
        <w:rPr/>
      </w:pPr>
      <w:r>
        <w:rPr/>
        <w:t>Ñaùp : “Tính toaùn hö voïng maø cho laø Coù, lieàn coù naêng, sôû: beøn mang tieáng laø meâ. Theo caùi Thaáy hö voïng ñoù sanh chuyeän hieåu bieát, lieàn ñoïa sanh töû. Ngöôøi thaáy bieát roõ raøng thì chaúng coù vaäy. Suoát ngaøy thaáy maø chöa heà thaáy. Tìm caàu danh, xöù, theå, töôùng beøn chaúng coù ñöôïc. Naêng, sôû ñeàu döùt tuyeät, goïi laø Thaáy Taùnh</w:t>
      </w:r>
      <w:r>
        <w:fldChar w:fldCharType="begin"/>
      </w:r>
      <w:r>
        <w:rPr/>
        <w:instrText xml:space="preserve"> XE "Thaáy Taùnh" </w:instrText>
      </w:r>
      <w:r>
        <w:rPr/>
        <w:fldChar w:fldCharType="separate"/>
      </w:r>
      <w:r>
        <w:rPr/>
      </w:r>
      <w:r>
        <w:rPr/>
        <w:fldChar w:fldCharType="end"/>
      </w:r>
      <w:r>
        <w:rPr/>
        <w:t>”.</w:t>
      </w:r>
    </w:p>
    <w:p>
      <w:pPr>
        <w:pStyle w:val="Normal"/>
        <w:ind w:firstLine="720"/>
        <w:jc w:val="both"/>
        <w:rPr/>
      </w:pPr>
      <w:r>
        <w:rPr/>
        <w:t>Hoûi : “Caùi Taùnh</w:t>
      </w:r>
      <w:r>
        <w:fldChar w:fldCharType="begin"/>
      </w:r>
      <w:r>
        <w:rPr/>
        <w:instrText xml:space="preserve"> XE "Taùnh" </w:instrText>
      </w:r>
      <w:r>
        <w:rPr/>
        <w:fldChar w:fldCharType="separate"/>
      </w:r>
      <w:r>
        <w:rPr/>
      </w:r>
      <w:r>
        <w:rPr/>
        <w:fldChar w:fldCharType="end"/>
      </w:r>
      <w:r>
        <w:rPr/>
        <w:t xml:space="preserve"> naøy traûi khaép caû thaûy nôi chaêng?”</w:t>
      </w:r>
    </w:p>
    <w:p>
      <w:pPr>
        <w:pStyle w:val="Normal"/>
        <w:ind w:firstLine="720"/>
        <w:jc w:val="both"/>
        <w:rPr/>
      </w:pPr>
      <w:r>
        <w:rPr/>
        <w:t>Ñaùp : “Khoâng ñaâu chaúng khaép”.</w:t>
      </w:r>
    </w:p>
    <w:p>
      <w:pPr>
        <w:pStyle w:val="Normal"/>
        <w:ind w:firstLine="720"/>
        <w:jc w:val="both"/>
        <w:rPr/>
      </w:pPr>
      <w:r>
        <w:rPr/>
        <w:t>Hoûi : “Phaøm phu ñuû chaêng?”</w:t>
      </w:r>
    </w:p>
    <w:p>
      <w:pPr>
        <w:pStyle w:val="Normal"/>
        <w:ind w:firstLine="720"/>
        <w:jc w:val="both"/>
        <w:rPr/>
      </w:pPr>
      <w:r>
        <w:rPr/>
        <w:t>Ñaùp : “Ñaõ noùi laø khoâng ñaâu chaúng khaép thì phaøm phu sao laïi chaúng ñuû?”</w:t>
      </w:r>
    </w:p>
    <w:p>
      <w:pPr>
        <w:pStyle w:val="Normal"/>
        <w:ind w:firstLine="720"/>
        <w:jc w:val="both"/>
        <w:rPr/>
      </w:pPr>
      <w:r>
        <w:rPr/>
        <w:t>Hoûi : “Côù sao Chö Phaät, Boà Taùt chaúng bò sanh töû raøng buoäc, maø chæ coù phaøm phu bò troùi coät vaøo caùi khoå naøy, thì sao laïi traûi khaép?”</w:t>
      </w:r>
    </w:p>
    <w:p>
      <w:pPr>
        <w:pStyle w:val="Normal"/>
        <w:ind w:firstLine="720"/>
        <w:jc w:val="both"/>
        <w:rPr/>
      </w:pPr>
      <w:r>
        <w:rPr/>
        <w:t>Ñaùp : “Phaøm phu ôû ngay trong Taùnh trong saïch naøy voïng thaáy coù naêng, coù sôû : beøn sa vaøo sanh töû. Chö Phaät, Boà Taùt kheùo bieát trong Töï Taùnh trong saïch naøo coù höõu, voâ neân chaúng laäp naêng, sôû”.</w:t>
      </w:r>
    </w:p>
    <w:p>
      <w:pPr>
        <w:pStyle w:val="Normal"/>
        <w:ind w:firstLine="720"/>
        <w:jc w:val="both"/>
        <w:rPr/>
      </w:pPr>
      <w:r>
        <w:rPr/>
        <w:t>Hoûi : “Neáu noùi nhö vaäy thì coù ngöôøi hieåu, ngöôøi chaúng hieåu hay sao?”</w:t>
      </w:r>
    </w:p>
    <w:p>
      <w:pPr>
        <w:pStyle w:val="Normal"/>
        <w:ind w:firstLine="720"/>
        <w:jc w:val="both"/>
        <w:rPr/>
      </w:pPr>
      <w:r>
        <w:rPr/>
        <w:t>Ñaùp : “Caùi hieåu coøn chaúng theå ñöôïc, haù coù ngöôøi hieåu sao ?”</w:t>
      </w:r>
    </w:p>
    <w:p>
      <w:pPr>
        <w:pStyle w:val="Normal"/>
        <w:ind w:firstLine="720"/>
        <w:jc w:val="both"/>
        <w:rPr/>
      </w:pPr>
      <w:r>
        <w:rPr/>
        <w:t>Hoûi : “Toät lyù nhö theá naøo?”</w:t>
      </w:r>
    </w:p>
    <w:p>
      <w:pPr>
        <w:pStyle w:val="Normal"/>
        <w:ind w:firstLine="720"/>
        <w:jc w:val="both"/>
        <w:rPr/>
      </w:pPr>
      <w:r>
        <w:rPr/>
        <w:t>Ñaùp : “Ta laáy yeáu lyù maø noùi, oâng phaûi bieát raèng trong Taùnh trong saïch khoâng coù höõu, voâ, phaøm, Thaùnh; cuõng chaúng coù ngöôøi hieåu, ngöôøi khoâng hieåu. Phaøm vôùi Thaùnh, caû hai chæ coù danh. Neáu theo danh maø khôûi sanh hieåu bieát lieàn ñoïa vaøo sanh töû. Neáu bieát moïi söï ñeàu giaû danh, khoâng thaät, töùc thì khoâng coù caùi mang danh”.</w:t>
      </w:r>
    </w:p>
    <w:p>
      <w:pPr>
        <w:pStyle w:val="Normal"/>
        <w:ind w:firstLine="720"/>
        <w:jc w:val="both"/>
        <w:rPr/>
      </w:pPr>
      <w:r>
        <w:rPr/>
        <w:t>Ngaøi laïi noùi: “Ñaây laø choã toät roát raùo : nhö cho raèng ta hieåu, kia chaúng hieåu, töùc laø ñaïi beänh. Thaáy coù phaøm Thaùnh, dô saïch, cuõng laø ñaïi beänh. Khôûi nieäm khoâng coù phaøm Thaùnh, laïi laø baùc khoâng coù nhaân quaû. Thaáy coù caùi Taùnh trong saïch ñeå coù theå truï döøng, cuõng laø ñaïi beänh. Khôûi kieán giaûi chaúng coù truï döøng cuõng laø ñaïi beänh. Nhö vaäy, trong Taùnh trong saïch, chaúng phaù hoaïi phöông tieän öùng duïng maø höng vaän töø bi. Nhö theá, choã ñaïo traøng höng vaän ñoù, töùc toaøn Taùnh trong saïch, neân noùi laø Thaáy Taùnh</w:t>
      </w:r>
      <w:r>
        <w:fldChar w:fldCharType="begin"/>
      </w:r>
      <w:r>
        <w:rPr/>
        <w:instrText xml:space="preserve"> XE "Thaáy Taùnh" </w:instrText>
      </w:r>
      <w:r>
        <w:rPr/>
        <w:fldChar w:fldCharType="separate"/>
      </w:r>
      <w:r>
        <w:rPr/>
      </w:r>
      <w:r>
        <w:rPr/>
        <w:fldChar w:fldCharType="end"/>
      </w:r>
      <w:r>
        <w:rPr/>
        <w:t xml:space="preserve"> thaønh Phaät</w:t>
      </w:r>
      <w:r>
        <w:fldChar w:fldCharType="begin"/>
      </w:r>
      <w:r>
        <w:rPr/>
        <w:instrText xml:space="preserve"> XE "Thaáy Taùnh thaønh Phaät" </w:instrText>
      </w:r>
      <w:r>
        <w:rPr/>
        <w:fldChar w:fldCharType="separate"/>
      </w:r>
      <w:r>
        <w:rPr/>
      </w:r>
      <w:r>
        <w:rPr/>
        <w:fldChar w:fldCharType="end"/>
      </w:r>
      <w:r>
        <w:rPr/>
        <w:t>”.</w:t>
      </w:r>
    </w:p>
    <w:p>
      <w:pPr>
        <w:pStyle w:val="Normal"/>
        <w:ind w:firstLine="720"/>
        <w:jc w:val="both"/>
        <w:rPr/>
      </w:pPr>
      <w:r>
        <w:rPr/>
        <w:t>Lôøi daïy treân cuûa Toå Vaân Cö</w:t>
      </w:r>
      <w:r>
        <w:fldChar w:fldCharType="begin"/>
      </w:r>
      <w:r>
        <w:rPr/>
        <w:instrText xml:space="preserve"> XE "Vaân Cö" </w:instrText>
      </w:r>
      <w:r>
        <w:rPr/>
        <w:fldChar w:fldCharType="separate"/>
      </w:r>
      <w:r>
        <w:rPr/>
      </w:r>
      <w:r>
        <w:rPr/>
        <w:fldChar w:fldCharType="end"/>
      </w:r>
      <w:r>
        <w:rPr/>
        <w:t xml:space="preserve"> raát gaàn vôùi caâu “Thaáy Taùnh</w:t>
      </w:r>
      <w:r>
        <w:fldChar w:fldCharType="begin"/>
      </w:r>
      <w:r>
        <w:rPr/>
        <w:instrText xml:space="preserve"> XE "Thaáy Taùnh" </w:instrText>
      </w:r>
      <w:r>
        <w:rPr/>
        <w:fldChar w:fldCharType="separate"/>
      </w:r>
      <w:r>
        <w:rPr/>
      </w:r>
      <w:r>
        <w:rPr/>
        <w:fldChar w:fldCharType="end"/>
      </w:r>
      <w:r>
        <w:rPr/>
        <w:t xml:space="preserve"> do lìa töôùng Thaáy” cuûa kinh, neân trích ra ñaày ñuû.</w:t>
      </w:r>
    </w:p>
    <w:p>
      <w:pPr>
        <w:pStyle w:val="Normal"/>
        <w:ind w:firstLine="720"/>
        <w:jc w:val="both"/>
        <w:rPr/>
      </w:pPr>
      <w:r>
        <w:rPr/>
        <w:t>Kinh: “Neáu caùi Thaáy laø vaät thì chaéc oâng cuõng coù theå thaáy ñöôïc caùi Thaáy cuûa Ta. Neáu oâng cho raèng khi chuùng ta cuøng thaáy söï vaät laø oâng thaáy caùi Thaáy cuûa Ta, thì khi ta khoâng thaáy sao oâng khoâng thaáy ñöôïc choã khoâng Thaáy cuûa Ta? Neáu cho laø oâng thaáy ñöôïc caùi khoâng Thaáy cuûa Ta, thì caùi khoâng Thaáy cuûa Ta laøm gì coù töôùng ñeå cho oâng thaáy? Coøn neáu khoâng thaáy ñöôïc choã khoâng Thaáy cuûa Ta thì caùi Thaáy töï nhieân chaúng phaûi laø vaät, sao noù laïi chaúng phaûi laø oâng?”</w:t>
      </w:r>
    </w:p>
    <w:p>
      <w:pPr>
        <w:pStyle w:val="Normal"/>
        <w:ind w:firstLine="720"/>
        <w:jc w:val="both"/>
        <w:rPr/>
      </w:pPr>
      <w:r>
        <w:rPr/>
        <w:t>Thoâng raèng : Quaû laø Ñöùc Phaät neâu leân caùi yù cuûa OÂng Anan, theá giôùi nhö caùi loàng ñeøn treân caây coät, ñeàu coù Danh, coù Töôùng thì “Caùi Kieán Tinh Minh Nguyeân laø caùi vaät gì, xin khieán cho toâi ñöôïc bieát?” Phaät beøn gôïi yù raèng: “Khi ta thaáy caùi ñaøi höông, thì oâng laøm sao?”</w:t>
      </w:r>
    </w:p>
    <w:p>
      <w:pPr>
        <w:pStyle w:val="Normal"/>
        <w:ind w:firstLine="720"/>
        <w:jc w:val="both"/>
        <w:rPr/>
      </w:pPr>
      <w:r>
        <w:rPr/>
        <w:t>Anan noùi : “Toâi cuõng thaáy ñaøi höông, töùc laø thaáy choã Thaáy cuûa Phaät”.</w:t>
      </w:r>
    </w:p>
    <w:p>
      <w:pPr>
        <w:pStyle w:val="Normal"/>
        <w:ind w:firstLine="720"/>
        <w:jc w:val="both"/>
        <w:rPr/>
      </w:pPr>
      <w:r>
        <w:rPr/>
        <w:t>Ñöùc Phaät noùi: “Ta thaáy caùi ñaøi höông thì oâng cuõng deã bieát, coøn khi ta chaúng thaáy ñaøi höông, thì oâng theá naøo?”</w:t>
      </w:r>
    </w:p>
    <w:p>
      <w:pPr>
        <w:pStyle w:val="Normal"/>
        <w:ind w:firstLine="720"/>
        <w:jc w:val="both"/>
        <w:rPr/>
      </w:pPr>
      <w:r>
        <w:rPr/>
        <w:t>Anan ñaùp: “Toâi cuõng khoâng thaáy caùi ñaøi höông, töùc laø thaáy choã chaúng Thaáy cuûa Phaät”.</w:t>
      </w:r>
    </w:p>
    <w:p>
      <w:pPr>
        <w:pStyle w:val="Normal"/>
        <w:ind w:firstLine="720"/>
        <w:jc w:val="both"/>
        <w:rPr/>
      </w:pPr>
      <w:r>
        <w:rPr/>
        <w:t>Ñöùc Phaät noùi: “OÂng noùi raèng khi khoâng Thaáy thì töï oâng bieát. Vaäy thì caùi choã khoâng Thaáy cuûa ngöôøi khaùc, oâng laøm sao maø bieát ñöôïc?”</w:t>
      </w:r>
    </w:p>
    <w:p>
      <w:pPr>
        <w:pStyle w:val="Normal"/>
        <w:ind w:firstLine="720"/>
        <w:jc w:val="both"/>
        <w:rPr/>
      </w:pPr>
      <w:r>
        <w:rPr/>
        <w:t>Ngöôøi xöa ñeán trong caùi AÁy</w:t>
      </w:r>
      <w:r>
        <w:fldChar w:fldCharType="begin"/>
      </w:r>
      <w:r>
        <w:rPr/>
        <w:instrText xml:space="preserve"> XE "caùi AÁy" </w:instrText>
      </w:r>
      <w:r>
        <w:rPr/>
        <w:fldChar w:fldCharType="separate"/>
      </w:r>
      <w:r>
        <w:rPr/>
      </w:r>
      <w:r>
        <w:rPr/>
        <w:fldChar w:fldCharType="end"/>
      </w:r>
      <w:r>
        <w:rPr/>
        <w:t>, chæ khaù töï mình bieát laáy, vôùi ngöôøi khaùc noùi chaúng ñöôïc! Chæ nhö Theá Toân noùi: “Khi Ta khoâng thaáy, cuõng nhö con linh döông treo söøng, tieáng vang, daáu veát, tin töùc ñeàu tuyeät döùt, oâng höôùng veà ñaâu tìm kieám?”</w:t>
      </w:r>
    </w:p>
    <w:p>
      <w:pPr>
        <w:pStyle w:val="Normal"/>
        <w:ind w:firstLine="720"/>
        <w:jc w:val="both"/>
        <w:rPr/>
      </w:pPr>
      <w:r>
        <w:rPr/>
        <w:t>Ngaøi Tuyeát Ñaäu tuïng raèng:</w:t>
      </w:r>
    </w:p>
    <w:p>
      <w:pPr>
        <w:pStyle w:val="Normal"/>
        <w:ind w:firstLine="720"/>
        <w:jc w:val="both"/>
        <w:rPr/>
      </w:pPr>
      <w:r>
        <w:rPr/>
        <w:tab/>
        <w:t>“Toaøn töôïng (voi), nguyeân traâu muø heát thaûy</w:t>
      </w:r>
    </w:p>
    <w:p>
      <w:pPr>
        <w:pStyle w:val="Normal"/>
        <w:ind w:firstLine="720"/>
        <w:jc w:val="both"/>
        <w:rPr/>
      </w:pPr>
      <w:r>
        <w:rPr/>
        <w:tab/>
        <w:t>Xöa nay gaây nghieäp, goïi chung khuoân</w:t>
      </w:r>
    </w:p>
    <w:p>
      <w:pPr>
        <w:pStyle w:val="Normal"/>
        <w:ind w:firstLine="720"/>
        <w:jc w:val="both"/>
        <w:rPr/>
      </w:pPr>
      <w:r>
        <w:rPr/>
        <w:tab/>
        <w:t>Nhö nay muoán gaëp Hoaøng Ñaàu Laõo [Chæ Phaät]</w:t>
      </w:r>
    </w:p>
    <w:p>
      <w:pPr>
        <w:pStyle w:val="Normal"/>
        <w:ind w:firstLine="720"/>
        <w:jc w:val="both"/>
        <w:rPr/>
      </w:pPr>
      <w:r>
        <w:rPr/>
        <w:tab/>
        <w:t>Coõi Phaät vi traàn taïi giöõa ñöôø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ñöa ra con maét Giaùo Phaùp, chæ tuïng thaáy Phaät. Ngaøi Thieân Ñoàng thaâm ñaéc yù kinh, tuïng chæ ngay caùi Chaân Kieán. </w:t>
      </w:r>
    </w:p>
    <w:p>
      <w:pPr>
        <w:pStyle w:val="Normal"/>
        <w:ind w:firstLine="720"/>
        <w:jc w:val="both"/>
        <w:rPr/>
      </w:pPr>
      <w:r>
        <w:rPr/>
        <w:t>Tuïng raèng:</w:t>
      </w:r>
    </w:p>
    <w:p>
      <w:pPr>
        <w:pStyle w:val="Normal"/>
        <w:ind w:firstLine="720"/>
        <w:jc w:val="both"/>
        <w:rPr/>
      </w:pPr>
      <w:r>
        <w:rPr/>
        <w:tab/>
        <w:t>“Bieån caû gioït khoâ, hö khoâng ñaày öù</w:t>
      </w:r>
    </w:p>
    <w:p>
      <w:pPr>
        <w:pStyle w:val="Normal"/>
        <w:ind w:firstLine="720"/>
        <w:jc w:val="both"/>
        <w:rPr/>
      </w:pPr>
      <w:r>
        <w:rPr/>
        <w:tab/>
        <w:t>Thaày tu loã muõi daøi, Coå Phaät ñaàu löôõi cuït</w:t>
      </w:r>
    </w:p>
    <w:p>
      <w:pPr>
        <w:pStyle w:val="Normal"/>
        <w:ind w:firstLine="720"/>
        <w:jc w:val="both"/>
        <w:rPr/>
      </w:pPr>
      <w:r>
        <w:rPr/>
        <w:tab/>
        <w:t>Ñaøn vöøa qua chín khuùc, theå ngoïc moät phen ñoåi</w:t>
      </w:r>
    </w:p>
    <w:p>
      <w:pPr>
        <w:pStyle w:val="Normal"/>
        <w:ind w:firstLine="720"/>
        <w:jc w:val="both"/>
        <w:rPr/>
      </w:pPr>
      <w:r>
        <w:rPr/>
        <w:tab/>
        <w:t>Ngay ñoù gaëp nhau, ai bieát haén</w:t>
      </w:r>
    </w:p>
    <w:p>
      <w:pPr>
        <w:pStyle w:val="Normal"/>
        <w:ind w:firstLine="720"/>
        <w:jc w:val="both"/>
        <w:rPr/>
      </w:pPr>
      <w:r>
        <w:rPr/>
        <w:tab/>
        <w:t>Môùi tin ngöôøi aáy chaúng baïn beø”.</w:t>
      </w:r>
    </w:p>
    <w:p>
      <w:pPr>
        <w:pStyle w:val="Normal"/>
        <w:ind w:firstLine="720"/>
        <w:jc w:val="both"/>
        <w:rPr/>
      </w:pPr>
      <w:r>
        <w:rPr/>
        <w:t>Taéc naøy laø cô duyeân cuûa hai lôùp coâng aùn, heát söùc phaùt huy maø chæ noùi ñöôïc moät nöûa!</w:t>
      </w:r>
    </w:p>
    <w:p>
      <w:pPr>
        <w:pStyle w:val="Normal"/>
        <w:ind w:firstLine="720"/>
        <w:jc w:val="both"/>
        <w:rPr/>
      </w:pPr>
      <w:r>
        <w:rPr/>
        <w:t>Kinh: “Laïi nöõa, neáu caùi Thaáy laø vaät thì ñang khi oâng thaáy vaät, oâng ñaõ thaáy vaät roài thì vaät cuõng phaûi thaáy oâng. Theá laø Theå vaø Taùnh xen loän, töùc laø oâng vôùi Ta cuøng vôùi caû theá gian khoâng an laäp ñöôïc.</w:t>
      </w:r>
    </w:p>
    <w:p>
      <w:pPr>
        <w:pStyle w:val="Normal"/>
        <w:ind w:firstLine="720"/>
        <w:jc w:val="both"/>
        <w:rPr/>
      </w:pPr>
      <w:r>
        <w:rPr/>
        <w:t>“</w:t>
      </w:r>
      <w:r>
        <w:rPr/>
        <w:t>OÂng Anan, neáu khi oâng thaáy, ñoù chính laø oâng naøo coù phaûi Ta, thì caùi Taùnh Thaáy cuøng khaép ñoù chaúng phaûi laø chính oâng thì coøn laø ai? Taïi sao laïi töï nghi Chaân Taùnh</w:t>
      </w:r>
      <w:r>
        <w:fldChar w:fldCharType="begin"/>
      </w:r>
      <w:r>
        <w:rPr/>
        <w:instrText xml:space="preserve"> XE "Chaân Taùnh" </w:instrText>
      </w:r>
      <w:r>
        <w:rPr/>
        <w:fldChar w:fldCharType="separate"/>
      </w:r>
      <w:r>
        <w:rPr/>
      </w:r>
      <w:r>
        <w:rPr/>
        <w:fldChar w:fldCharType="end"/>
      </w:r>
      <w:r>
        <w:rPr/>
        <w:t xml:space="preserve"> cuûa mình. Taùnh cuûa oâng voán khoâng Chaân hay sao maø baùm laáy Ta caàu tìm caùi thaät?”</w:t>
      </w:r>
    </w:p>
    <w:p>
      <w:pPr>
        <w:pStyle w:val="Normal"/>
        <w:ind w:firstLine="720"/>
        <w:jc w:val="both"/>
        <w:rPr/>
      </w:pPr>
      <w:r>
        <w:rPr/>
        <w:t xml:space="preserve">Thoâng raèng: Boä Hieäp Luaän noùi raèng “Nghóa cuûa ñoaïn kinh naøy phaùt sanh töø moät caâu “Laøm sao bieát ñoù laø Chaân Taùnh cuûa toâi?” Neân Ñöùc Theá Toân môùi khai thò caùi töôùng cuûa söï khoâng Thaáy ñeå khieán hieåu roõ Chaân Taùnh maø chaúng neân tìm caàu ôû nôi phaân bieät”. </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noùi “Taát caû Nhö Lai ñeàu laø Phaùp Thaân, bôûi vì khoâng coù caùi thaáy kia-ñaây, sai khaùc, ñoàng nhau”. Neân noùi raèng “Neáu thaáy caùi chaúng thaáy thì töï nhieân ñoù khoâng phaûi laø caùi töôùng khoâng thaáy cuûa ngöôøi kia”. Noùi “chaúng phaûi ngöôøi kia” thì chæ laø caùi töôùng chaúng thaáy cuûa Anan ñoù thoâi, maø khoâng phaûi laø caùi chaúng thaáy cuûa Ñöùc Theá Toân. Vaäy aét laø choã khoâng thaáy cuûa Theá Toân thì Anan khoâng theå thaáy ñöôïc, chæ coù Theá Toân thaáy ñöôïc. Neân noùi raèng “Neáu khoâng thaáy ñöôïc choã khoâng thaáy cuûa Ta, thì caùi thaáy cuûa oâng chaúng phaûi laø vaät”. Noùi “Chaúng phaûi vaät” khoâng phaûi laø caùi thaáy cuûa Theá Toân, maø chæ laø caùi töôùng cuûa caùi chaúng thaáy cuûa Anan. Neáu Ñöùc Theá Toân cuõng thaáy caùi thaáy cuûa Anan vaø Anan cuõng thaáy caùi thaáy cuûa Theá Toân” thì töùc laø caùi Taùnh Thaáy trong saïch thaønh ra caùi vaät coù hình töôùng. Neân môùi noùi “Theå, Taùnh loän xoän chaúng coù an laäp”. Caùi choã chaúng thaáy laø choã caên baûn, quyeát chaúng theå naøo thaáy ñöôïc. Cuõng nhö troàng caây maø haèng naøy cöù moi reã leân xem thì caây soáng sao ñöôïc.</w:t>
      </w:r>
    </w:p>
    <w:p>
      <w:pPr>
        <w:pStyle w:val="Normal"/>
        <w:ind w:firstLine="720"/>
        <w:jc w:val="both"/>
        <w:rPr/>
      </w:pPr>
      <w:r>
        <w:rPr/>
        <w:t>Ngaøi Phoù Ñaïi Só</w:t>
      </w:r>
      <w:r>
        <w:fldChar w:fldCharType="begin"/>
      </w:r>
      <w:r>
        <w:rPr/>
        <w:instrText xml:space="preserve"> XE "Phoù Ñaïi Só" </w:instrText>
      </w:r>
      <w:r>
        <w:rPr/>
        <w:fldChar w:fldCharType="separate"/>
      </w:r>
      <w:r>
        <w:rPr/>
      </w:r>
      <w:r>
        <w:rPr/>
        <w:fldChar w:fldCharType="end"/>
      </w:r>
      <w:r>
        <w:rPr/>
        <w:t xml:space="preserve"> coù baøi keä :</w:t>
      </w:r>
    </w:p>
    <w:p>
      <w:pPr>
        <w:pStyle w:val="Normal"/>
        <w:ind w:firstLine="720"/>
        <w:jc w:val="both"/>
        <w:rPr/>
      </w:pPr>
      <w:r>
        <w:rPr/>
        <w:tab/>
        <w:t>“Coù vaät tröôùc trôøi ñaát</w:t>
      </w:r>
    </w:p>
    <w:p>
      <w:pPr>
        <w:pStyle w:val="Normal"/>
        <w:ind w:firstLine="720"/>
        <w:jc w:val="both"/>
        <w:rPr/>
      </w:pPr>
      <w:r>
        <w:rPr/>
        <w:tab/>
        <w:t>Voán phaúng laëng khoâng hình</w:t>
      </w:r>
    </w:p>
    <w:p>
      <w:pPr>
        <w:pStyle w:val="Normal"/>
        <w:ind w:firstLine="720"/>
        <w:jc w:val="both"/>
        <w:rPr/>
      </w:pPr>
      <w:r>
        <w:rPr/>
        <w:tab/>
        <w:t>Hay laøm chuû muoân töôïng</w:t>
      </w:r>
    </w:p>
    <w:p>
      <w:pPr>
        <w:pStyle w:val="Normal"/>
        <w:ind w:firstLine="720"/>
        <w:jc w:val="both"/>
        <w:rPr/>
      </w:pPr>
      <w:r>
        <w:rPr/>
        <w:tab/>
        <w:t>Chaúng theo boán muøa taøn”.</w:t>
      </w:r>
    </w:p>
    <w:p>
      <w:pPr>
        <w:pStyle w:val="Normal"/>
        <w:ind w:firstLine="720"/>
        <w:jc w:val="both"/>
        <w:rPr/>
      </w:pPr>
      <w:r>
        <w:rPr/>
        <w:t>Baøi naøy chæ ra roõ raøng caùi Chaân Taùnh, chaúng phaûi laø choã caùi thaáy ñeán ñöôïc. Vaäy môùi laø maët traêng thöù nhaát, chöù chaúng phaûi rieâng caùi Kieán Tinh Minh Nguyeân môùi laø khoâng theå thaáy ñöôïc maø thoâi ñaâu.</w:t>
      </w:r>
    </w:p>
    <w:p>
      <w:pPr>
        <w:pStyle w:val="Normal"/>
        <w:ind w:firstLine="720"/>
        <w:jc w:val="both"/>
        <w:rPr/>
      </w:pPr>
      <w:r>
        <w:rPr/>
        <w:t>Ñoaïn kinh naøy yù nghóa raát vi dieäu, khoâng coù choã naøo chaúng phaùt minh caùi Tinh Dieäu Minh</w:t>
      </w:r>
      <w:r>
        <w:fldChar w:fldCharType="begin"/>
      </w:r>
      <w:r>
        <w:rPr/>
        <w:instrText xml:space="preserve"> XE "Tinh Dieäu Minh" </w:instrText>
      </w:r>
      <w:r>
        <w:rPr/>
        <w:fldChar w:fldCharType="separate"/>
      </w:r>
      <w:r>
        <w:rPr/>
      </w:r>
      <w:r>
        <w:rPr/>
        <w:fldChar w:fldCharType="end"/>
      </w:r>
      <w:r>
        <w:rPr/>
        <w:t>, thaät laø caùi Taùnh Thaáy</w:t>
      </w:r>
      <w:r>
        <w:fldChar w:fldCharType="begin"/>
      </w:r>
      <w:r>
        <w:rPr/>
        <w:instrText xml:space="preserve"> XE "Taùnh Thaáy" </w:instrText>
      </w:r>
      <w:r>
        <w:rPr/>
        <w:fldChar w:fldCharType="separate"/>
      </w:r>
      <w:r>
        <w:rPr/>
      </w:r>
      <w:r>
        <w:rPr/>
        <w:fldChar w:fldCharType="end"/>
      </w:r>
      <w:r>
        <w:rPr/>
        <w:t xml:space="preserve"> cuûa oâng. Sao laïi noùi: “Caùi thaáy naøy laø oâng chöù khoâng phaûi laø vaät”? Sôû dó noùi “Caùi thaáy khoâng phaûi laø vaät”, vì neáu caùi thaáy laø vaät, thì caùi thaáy cuûa toâi, oâng coù theå thaáy. Nhöng caùi thaáy cuûa toâi thì haún laø oâng khoâng theå thaáy ñöôïc. Neáu baûo khi oâng vaø toâi cuøng thaáy laø oâng thaáy caùi thaáy cuûa toâi, thì khi toâi thaáy, oâng coù theå thaáy caùi thaáy aáy. Coøn khi toâi khoâng thaáy, thì oâng vaãn thaáy ñöôïc chöù taïi sao laïi khoâng ñöôïc? Neáu baûo raèng khi toâi thaáy, thì thaáy caùi thaáy aáy; khi toâi khoâng thaáy thì thaáy caùi chaúng thaáy maø cho ñoù laø thaáy choã chaúng thaáy cuûa toâi, thì ñaõ töï mình khoâng thaáy chöù sao laïi noùi laø thaáy ñöôïc caùi töôùng khoâng thaáy cuûa toâi? Muoán laáy caùi töôùng chaúng thaáy cuûa toâi laøm choã thaáy cuûa oâng, roõ raøng ñoù laø caùi töôùng cuûa thaáy maø chaúng phaûi laø caùi töôùng cuûa khoâng thaáy. Caùi choã chaúng thaáy ñoù haún nhieân oâng khoâng theå thaáy ñöôïc. Khi choã chaúng thaáy ñaõ khoâng theå thaáy, vaäy khi cuøng thaáy cuõng chaúng coù theå thaáy. Thaáy cuøng chaúng thaáy ñeàu khoâng theå chæ ra, thì caùi thaáy cuûa toâi roõ raøng chaúng phaûi laø vaät.</w:t>
      </w:r>
    </w:p>
    <w:p>
      <w:pPr>
        <w:pStyle w:val="Normal"/>
        <w:ind w:firstLine="720"/>
        <w:jc w:val="both"/>
        <w:rPr/>
      </w:pPr>
      <w:r>
        <w:rPr/>
        <w:t>Caùi thaáy cuûa toâi ñaõ khoâng phaûi laø vaät thì caùi thaáy cuûa oâng roõ raøng cuõng khoâng theå laø vaät. Caùi thaáy cuûa oâng ñaõ chaúng phaûi vaät, töùc laø khoâng thuoäc veà vaät, taïi sao chaúng phaûi laø oâng? Ñaây töùc laø laáy söï chaúng theå Thaáy ñeå bieän roõ caùi chaúng phaûi laø vaät vaäy. Giaû söû coù theå thaáy ñöôïc, thì caùi thaáy cuõng laø vaät thì laøm sao laøm chuû muoân töôïng maø an laäp theá gian? Cho neân, coù caùi Khoâng Hình môùi hieän ra hình töôùng, coù caùi Khoâng Phaûi Vaät môùi hay bieát söï vaät.</w:t>
      </w:r>
    </w:p>
    <w:p>
      <w:pPr>
        <w:pStyle w:val="Normal"/>
        <w:ind w:firstLine="720"/>
        <w:jc w:val="both"/>
        <w:rPr/>
      </w:pPr>
      <w:r>
        <w:rPr/>
        <w:t>Caùi thaáy cuûa toâi, caùi thaáy cuûa oâng, ñaõ chaúng phaûi vaät thì chaúng coù ranh giôùi giaùp nhau, ñaày khaép phaùp giôùi, khoâng thieáu huït, dö thöøa choã naøo. Höõu Tình vaø Voâ Tình ñeàu do caùi aáy maø kieán laäp, goïi ñoù laø Chaân Taùnh. Caùi Taùnh maø chaúng thaät laø oâng, thì caùi thaáy cuõng chaúng thuoäc veà oâng môùi phaûi. Nhöng roõ raøng caùi thaáy laø cuûa oâng maø chaúng phaûi laø cuûa toâi, thì côù sao laïi töï nghi noù chaúng chaân thaät, maø phaûi baùm vaøo Ta ñeå caàu xin caùi Thaät? Giaû söû ta coù theå ñem cho oâng ñöôïc, thì chaúng phaûi laø caùi Chaân Thaät cuûa oâng vaäy.</w:t>
      </w:r>
    </w:p>
    <w:p>
      <w:pPr>
        <w:pStyle w:val="Normal"/>
        <w:ind w:firstLine="720"/>
        <w:jc w:val="both"/>
        <w:rPr/>
      </w:pPr>
      <w:r>
        <w:rPr/>
        <w:t>Coù vò sö hoûi thieàn sö Thöôïng Lam Sieâu</w:t>
      </w:r>
      <w:r>
        <w:fldChar w:fldCharType="begin"/>
      </w:r>
      <w:r>
        <w:rPr/>
        <w:instrText xml:space="preserve"> XE "Thöôïng Lam Sieâu" </w:instrText>
      </w:r>
      <w:r>
        <w:rPr/>
        <w:fldChar w:fldCharType="separate"/>
      </w:r>
      <w:r>
        <w:rPr/>
      </w:r>
      <w:r>
        <w:rPr/>
        <w:fldChar w:fldCharType="end"/>
      </w:r>
      <w:r>
        <w:rPr/>
        <w:t>: “Theá naøo laø vieäc boån phaän</w:t>
      </w:r>
      <w:r>
        <w:fldChar w:fldCharType="begin"/>
      </w:r>
      <w:r>
        <w:rPr/>
        <w:instrText xml:space="preserve"> XE "vieäc boån phaän" </w:instrText>
      </w:r>
      <w:r>
        <w:rPr/>
        <w:fldChar w:fldCharType="separate"/>
      </w:r>
      <w:r>
        <w:rPr/>
      </w:r>
      <w:r>
        <w:rPr/>
        <w:fldChar w:fldCharType="end"/>
      </w:r>
      <w:r>
        <w:rPr/>
        <w:t xml:space="preserve"> cuûa Thöôïng Lam?”</w:t>
      </w:r>
    </w:p>
    <w:p>
      <w:pPr>
        <w:pStyle w:val="Normal"/>
        <w:ind w:firstLine="720"/>
        <w:jc w:val="both"/>
        <w:rPr/>
      </w:pPr>
      <w:r>
        <w:rPr/>
        <w:t>Toå Lam raèng: “Chaúng theo ngaøn Thaùnh möôïn. Haù höôùng vaïn söï caàu?”</w:t>
      </w:r>
    </w:p>
    <w:p>
      <w:pPr>
        <w:pStyle w:val="Normal"/>
        <w:ind w:firstLine="720"/>
        <w:jc w:val="both"/>
        <w:rPr/>
      </w:pPr>
      <w:r>
        <w:rPr/>
        <w:t>Nhaø sö hoûi: “Khoâng möôïn, khoâng caàu, thì nhö theá naøo?”</w:t>
      </w:r>
    </w:p>
    <w:p>
      <w:pPr>
        <w:pStyle w:val="Normal"/>
        <w:ind w:firstLine="720"/>
        <w:jc w:val="both"/>
        <w:rPr/>
      </w:pPr>
      <w:r>
        <w:rPr/>
        <w:t>Toå Lam raèng: “Chaúng theå caàm naém. Trong tay Xaø Leâ ñöa ra ñöôïc ö?”</w:t>
      </w:r>
    </w:p>
    <w:p>
      <w:pPr>
        <w:pStyle w:val="Normal"/>
        <w:ind w:firstLine="720"/>
        <w:jc w:val="both"/>
        <w:rPr/>
      </w:pPr>
      <w:r>
        <w:rPr/>
        <w:t>Toå Ñôn Haø tuïng raèng:</w:t>
      </w:r>
    </w:p>
    <w:p>
      <w:pPr>
        <w:pStyle w:val="Normal"/>
        <w:ind w:firstLine="720"/>
        <w:jc w:val="both"/>
        <w:rPr/>
      </w:pPr>
      <w:r>
        <w:rPr/>
        <w:tab/>
        <w:t>“Moät phieán Linh Minh voán dieäu vieân</w:t>
      </w:r>
    </w:p>
    <w:p>
      <w:pPr>
        <w:pStyle w:val="Normal"/>
        <w:ind w:firstLine="720"/>
        <w:jc w:val="both"/>
        <w:rPr/>
      </w:pPr>
      <w:r>
        <w:rPr/>
        <w:tab/>
        <w:t>ÔÛ trong khoâng chaùnh cuõng khoâng thieân [Nghieâng]</w:t>
      </w:r>
    </w:p>
    <w:p>
      <w:pPr>
        <w:pStyle w:val="Normal"/>
        <w:ind w:firstLine="720"/>
        <w:jc w:val="both"/>
        <w:rPr/>
      </w:pPr>
      <w:r>
        <w:rPr/>
        <w:tab/>
        <w:t>Nuùi baùu, coû laønh khoâng goác reã</w:t>
      </w:r>
    </w:p>
    <w:p>
      <w:pPr>
        <w:pStyle w:val="Normal"/>
        <w:ind w:firstLine="720"/>
        <w:jc w:val="both"/>
        <w:rPr/>
      </w:pPr>
      <w:r>
        <w:rPr/>
        <w:tab/>
        <w:t>Chaúng ñôïi Chuùa Xuaân, saéc töï nhieân”.</w:t>
      </w:r>
    </w:p>
    <w:p>
      <w:pPr>
        <w:pStyle w:val="Normal"/>
        <w:ind w:firstLine="720"/>
        <w:jc w:val="both"/>
        <w:rPr/>
      </w:pPr>
      <w:r>
        <w:rPr/>
        <w:tab/>
        <w:tab/>
        <w:t>(Nhaát phieán Linh Minh boån dieäu vieân</w:t>
      </w:r>
    </w:p>
    <w:p>
      <w:pPr>
        <w:pStyle w:val="Normal"/>
        <w:ind w:firstLine="720"/>
        <w:jc w:val="both"/>
        <w:rPr/>
      </w:pPr>
      <w:r>
        <w:rPr/>
        <w:tab/>
        <w:tab/>
        <w:t>Caù trung phi chaùnh dieäc phi thieân</w:t>
      </w:r>
    </w:p>
    <w:p>
      <w:pPr>
        <w:pStyle w:val="Normal"/>
        <w:ind w:firstLine="720"/>
        <w:jc w:val="both"/>
        <w:rPr/>
      </w:pPr>
      <w:r>
        <w:rPr/>
        <w:tab/>
        <w:tab/>
        <w:t>Böûu phong thoaïi thaûo voâ caên ñeá</w:t>
      </w:r>
    </w:p>
    <w:p>
      <w:pPr>
        <w:pStyle w:val="Normal"/>
        <w:ind w:firstLine="720"/>
        <w:jc w:val="both"/>
        <w:rPr/>
      </w:pPr>
      <w:r>
        <w:rPr/>
        <w:tab/>
        <w:tab/>
        <w:t>Baát ñaûi Xuaân Coâng saéc töï tieàn).</w:t>
      </w:r>
    </w:p>
    <w:p>
      <w:pPr>
        <w:pStyle w:val="Normal"/>
        <w:ind w:firstLine="720"/>
        <w:jc w:val="both"/>
        <w:rPr/>
      </w:pPr>
      <w:r>
        <w:rPr/>
        <w:t>Ngoä choã naøy aét bieát Chaân Taùnh voán khoâng vaät. Khoâng vaät thì khoâng hoãn taïp. Khoâng hoãn taïp neân vaät vaø ta ñoàng nguoàn, hoàn nhieân ñaày ñuû. Neáu höôùng theo ngöôøi tìm caàu cho ñöôïc, ñeàu laø chaúng phaûi.</w:t>
      </w:r>
    </w:p>
    <w:p>
      <w:pPr>
        <w:pStyle w:val="Normal"/>
        <w:ind w:firstLine="720"/>
        <w:jc w:val="both"/>
        <w:rPr/>
      </w:pPr>
      <w:r>
        <w:rPr/>
        <w:t>Kinh : OÂng Anan baïch Phaät raèng: “Thöa Theá Toân, neáu caùi Taùnh Thaáy aáy thaät laø toâi chöù khoâng phaûi ai khaùc, thì khi toâi cuøng Nhö Lai xem cung ñieän quí baùu cuûa Töù Thieân Vöông, xem maët trôøi, maët traêng, caùi Thaáy aáy cuøng khaép coõi Ta Baø, khi lui veà tònh xaù thì chæ thaáy caûnh vöôøn chuøa, ñeán khi thanh taâm nôi phoøng chaùi thì chæ thaáy moät chaùi nhaø. Thöa Theá Toân, caùi Thaáy nhö theá, Theå cuûa noù xöa nay cuøng khaép moät coõi. Vaäy maø nay ôû trong phoøng thì chæ thaáy moät phoøng, theá laø caùi Thaáy ruùt laïi töø lôùn thaønh nhoû hay töôøng nhaø chia caét laøm cho ñöùt ñoaïn? Nay toâi khoâng bieát nghóa ñoù theá naøo, xin Theá Toân vì toâi töø bi chæ roõ”.</w:t>
      </w:r>
    </w:p>
    <w:p>
      <w:pPr>
        <w:pStyle w:val="Normal"/>
        <w:ind w:firstLine="720"/>
        <w:jc w:val="both"/>
        <w:rPr/>
      </w:pPr>
      <w:r>
        <w:rPr/>
        <w:t>Phaät baûo OÂng Anan: “Taát caû moïi thöù trong, ngoaøi, lôùn, nhoû cuûa theá gian ñeàu thuoäc veà tieàn traàn, khoâng neân noùi caùi Thaáy coù co, coù duoãi. Ví nhö trong ñoà vaät hình vuoâng</w:t>
      </w:r>
      <w:r>
        <w:fldChar w:fldCharType="begin"/>
      </w:r>
      <w:r>
        <w:rPr/>
        <w:instrText xml:space="preserve"> XE "vuoâng" </w:instrText>
      </w:r>
      <w:r>
        <w:rPr/>
        <w:fldChar w:fldCharType="separate"/>
      </w:r>
      <w:r>
        <w:rPr/>
      </w:r>
      <w:r>
        <w:rPr/>
        <w:fldChar w:fldCharType="end"/>
      </w:r>
      <w:r>
        <w:rPr/>
        <w:t xml:space="preserve"> thì thaáy hö khoâng vuoâng. Ta laïi hoûi oâng: “Caùi hö khoâng vuoâng ôû trong ñoà vaät vuoâng aáy laø nhaát ñònh vuoâng hay khoâng nhaát ñònh vuoâng? Neáu nhaát ñònh vuoâng, thì khi thay caùi ñoà vaät troøn vaøo leõ ra hö khoâng khoâng troøn! Neáu khoâng nhaát ñònh thì taïi trong ñoà vaät vuoâng leõ ra ñaõ khoâng coù hö khoâng vuoâng! OÂng noùi: Khoâng bieát nghóa aáy do ñaâu; nghóa ñoù nhö theá, chöù coøn do ñaâu nöõa?</w:t>
      </w:r>
    </w:p>
    <w:p>
      <w:pPr>
        <w:pStyle w:val="Normal"/>
        <w:ind w:firstLine="720"/>
        <w:jc w:val="both"/>
        <w:rPr/>
      </w:pPr>
      <w:r>
        <w:rPr/>
        <w:t>“</w:t>
      </w:r>
      <w:r>
        <w:rPr/>
        <w:t>Anan, neáu muoán vaøo ñöôïc caùi khoâng vuoâng, khoâng troøn</w:t>
      </w:r>
      <w:r>
        <w:fldChar w:fldCharType="begin"/>
      </w:r>
      <w:r>
        <w:rPr/>
        <w:instrText xml:space="preserve"> XE "troøn" </w:instrText>
      </w:r>
      <w:r>
        <w:rPr/>
        <w:fldChar w:fldCharType="separate"/>
      </w:r>
      <w:r>
        <w:rPr/>
      </w:r>
      <w:r>
        <w:rPr/>
        <w:fldChar w:fldCharType="end"/>
      </w:r>
      <w:r>
        <w:rPr/>
        <w:t xml:space="preserve"> thì chæ caàn tröø boû caùi vuoâng cuûa ñoà ñaïc, chöù caùi Theå cuûa hö khoâng thì voán khoâng vuoâng. Chaúng neân noùi raèng: laïi phaûi tröø caû caùi töôùng vuoâng cuûa hö khoâng nöõa!</w:t>
      </w:r>
    </w:p>
    <w:p>
      <w:pPr>
        <w:pStyle w:val="Normal"/>
        <w:ind w:firstLine="720"/>
        <w:jc w:val="both"/>
        <w:rPr/>
      </w:pPr>
      <w:r>
        <w:rPr/>
        <w:t>“</w:t>
      </w:r>
      <w:r>
        <w:rPr/>
        <w:t>Laïi nhö lôøi oâng hoûi: Khi vaøo phoøng, ruùt caùi Thaáy laøm cho nhoû laïi, vaäy thì khi ngaång xem maët trôøi, haù laïi keùo caùi Thaáy leân baèng maët trôøi? Neáu xaây töôøng nhaø maø chia caét caùi Thaáy laøm cho ñöùt ñoaïn, thì khi xoi moät loã nhoû, sao laïi khoâng thaáy daáu noái? Nghóa aáy khoâng ñuùng vaäy!</w:t>
      </w:r>
    </w:p>
    <w:p>
      <w:pPr>
        <w:pStyle w:val="Normal"/>
        <w:ind w:firstLine="720"/>
        <w:jc w:val="both"/>
        <w:rPr/>
      </w:pPr>
      <w:r>
        <w:rPr/>
        <w:t>“</w:t>
      </w:r>
      <w:r>
        <w:rPr/>
        <w:t>Taát caû chuùng sanh töø voâ thuûy ñeán nay, meâ mình maø laøm vaät, boû maát Baûn Taâm, bò vaät xoay chuyeån, cho neân ôû trong ñoù maø thaáy lôùn thaáy nhoû. Neáu coù theå chuyeån ñöôïc vaät thì ñoàng vôùi Nhö Lai, thaân taâm troøn saùng. Ñoù laø Ñaïo Traøng Baát Ñoäng, treân ñaàu moät maûy loâng, truøm chöùa möôøi phöông quoác ñoä”.</w:t>
      </w:r>
    </w:p>
    <w:p>
      <w:pPr>
        <w:pStyle w:val="Normal"/>
        <w:ind w:firstLine="720"/>
        <w:jc w:val="both"/>
        <w:rPr/>
      </w:pPr>
      <w:r>
        <w:rPr/>
        <w:t xml:space="preserve">Thoâng raèng: OÂng Anan noùi “Taùnh Thaáy coù khaép chính laø toâi chöù khoâng ai khaùc. Thì choã Thaáy cuûa toâi cuõng ñoàng vôùi Phaät Nhaõn, taïi sao khi xem maët trôøi, maët traêng thì khaép coõi Ta Baø, maø nay ôû trong nhaø thì chæ ñaày moät nhaø, vaäy laø caùi Thaáy naøy coù co duoãi, lôùn beù chaúng ñoàng, sao laïi baûo laø khoâng sai khaùc ?” Ñoù laø khoâng bieát raèng coù lôùn, coù beù laø do ôû tieàn traàn, chôù chaúng quan heä gì tôùi caùi Taùnh Thaáy. Ví nhö vuoâng, troøn laø do ôû ñoà vaät, naøo dính daùng gì ñeán hö khoâng. ÔÛ trong ñoà vaät maø xem hö khoâng thì hình nhö coù töôùng vuoâng, troøn. Chæ deïp boû ñoà vaät ñi, thì hö khoâng aét chaúng coù vuoâng, troøn naøo coù theå chæ ra ñöôïc. Duyeân theo traàn maø xeùt caùi Thaáy thì hình nhö coù töôùng co, duoãi. Chæ lìa tieàn traàn, thì Taùnh Thaáy voán chaúng coù co duoãi naøo coù theå ñöôïc. Caùi Thaáy maø xoay chuyeån theo tieàn traàn, cuõng nhö xeùt hö khoâng maø chaúng ôû trong chính thaùi hö, laïi nhìn trong moät moùn ñoà. </w:t>
      </w:r>
    </w:p>
    <w:p>
      <w:pPr>
        <w:pStyle w:val="Normal"/>
        <w:ind w:firstLine="720"/>
        <w:jc w:val="both"/>
        <w:rPr/>
      </w:pPr>
      <w:r>
        <w:rPr/>
        <w:t>Theá neân, ôû trong aáy thaáy lôùn thaáy nhoû, ñoù laø meâ mình laø vaät vaäy. Coøn neáu chuyeån ñöôïc vaät, töùc thì taát caû Saéc ñeàu laø Phaät Saéc, taát caû moïi caùi Thaáy ñeàu laø caùi Thaáy cuûa Phaät. Moät phen thaân taâm quang ñaõng, roãng khoâng thì vaät khoâng coøn chöôùng ngaïi, neân noùi laø thaân taâm troøn saùng. ÔÛ trong caùi Vieân ñoù, moät töùc laø taát caû, nôi ñaàu moät maûy loâng truøm chöùa khaép möôøi phöông quoác ñoä, laïi chaúng ñoàng vôùi Phaät Nhaõn sao?</w:t>
      </w:r>
    </w:p>
    <w:p>
      <w:pPr>
        <w:pStyle w:val="Normal"/>
        <w:ind w:firstLine="720"/>
        <w:jc w:val="both"/>
        <w:rPr/>
      </w:pPr>
      <w:r>
        <w:rPr/>
        <w:t>Coù vò taêng hoûi Ngaøi Huyønh Baù</w:t>
      </w:r>
      <w:r>
        <w:fldChar w:fldCharType="begin"/>
      </w:r>
      <w:r>
        <w:rPr/>
        <w:instrText xml:space="preserve"> XE "Huyønh Baù" </w:instrText>
      </w:r>
      <w:r>
        <w:rPr/>
        <w:fldChar w:fldCharType="separate"/>
      </w:r>
      <w:r>
        <w:rPr/>
      </w:r>
      <w:r>
        <w:rPr/>
        <w:fldChar w:fldCharType="end"/>
      </w:r>
      <w:r>
        <w:rPr/>
        <w:t>: “Ñaõ noùi Taùnh</w:t>
      </w:r>
      <w:r>
        <w:fldChar w:fldCharType="begin"/>
      </w:r>
      <w:r>
        <w:rPr/>
        <w:instrText xml:space="preserve"> XE "Taùnh" </w:instrText>
      </w:r>
      <w:r>
        <w:rPr/>
        <w:fldChar w:fldCharType="separate"/>
      </w:r>
      <w:r>
        <w:rPr/>
      </w:r>
      <w:r>
        <w:rPr/>
        <w:fldChar w:fldCharType="end"/>
      </w:r>
      <w:r>
        <w:rPr/>
        <w:t xml:space="preserve"> töùc laø Thaáy</w:t>
      </w:r>
      <w:r>
        <w:fldChar w:fldCharType="begin"/>
      </w:r>
      <w:r>
        <w:rPr/>
        <w:instrText xml:space="preserve"> XE "Thaáy" </w:instrText>
      </w:r>
      <w:r>
        <w:rPr/>
        <w:fldChar w:fldCharType="separate"/>
      </w:r>
      <w:r>
        <w:rPr/>
      </w:r>
      <w:r>
        <w:rPr/>
        <w:fldChar w:fldCharType="end"/>
      </w:r>
      <w:r>
        <w:rPr/>
        <w:t>, Thaáy töùc laø Taùnh. Neáu nhö Taùnh voán khoâng chöôùng ngaïi, khoâng giôùi haïn thì sao caùch vaät chaúng thaáy? Laïi nhö trong hö khoâng, gaàn thì thaáy, xa thì khoâng thaáy laø theá naøo?”</w:t>
      </w:r>
    </w:p>
    <w:p>
      <w:pPr>
        <w:pStyle w:val="Normal"/>
        <w:ind w:firstLine="720"/>
        <w:jc w:val="both"/>
        <w:rPr/>
      </w:pPr>
      <w:r>
        <w:rPr/>
        <w:t>Toå Huyønh Baù noùi: “Ñoù laø oâng voïng sanh dò kieán. Neáu caùch vaät thì noùi laø khoâng thaáy, khoâng coù vaät ngaên ngaïi thì noùi laø thaáy, roài cho laø Taùnh coù caùch ngaïi thì quaû laø chaúng hieåu gì caû. Taùnh chaúng phaûi Thaáy, chaúng phaûi khoâng Thaáy. Phaùp cuõng chaúng phaûi Thaáy, chaúng phaûi khoâng Thaáy. Nhö ngöôøi thaáy Taùnh thì choã naøo maø chaúng phaûi laø Boån Taùnh cuûa mình? Neân chi saùu ñöôøng, boán loaïi, nuùi soâng, ñaát ñai ñeàu laø caùi Taùnh trong saïch saùng suoát cuûa ta. Theá môùi noùi : thaáy Saéc töùc laø thaáy Taâm. Saéc vaø Taâm chaúng hai, chæ vì giöõ laáy caùi töôùng maø khôûi sanh Thaáy, Nghe, Hay, Bieát. Tröø boû vaät tröôùc maët môùi cho laø Thaáy, töùc laø sa vaøo kieán giaûi nöông theo söï Thaáy, Nghe, Hay, Bieát cuûa haøng Nhò Thöøa. Trong hö khoâng maø gaàn thì thaáy, xa thì chaúng thaáy, ñoù thuoäc veà ngoaïi ñaïo. Roõ raøng laø: Ñaïo chaúng ôû trong cuõng chaúng ôû ngoaøi, chaúng gaàn cuõng chaúng xa. Quaù gaàn maø khoâng theå thaáy, ñoù laø Taùnh cuûa muoân söï muoân vaät. Quaù gaàn maø coøn khoâng theå thaáy, huoáng laø noùi “Xa neân chaúng theå thaáy”, thì ñaâu coù yù nghóa gì?”</w:t>
      </w:r>
    </w:p>
    <w:p>
      <w:pPr>
        <w:pStyle w:val="Normal"/>
        <w:ind w:firstLine="720"/>
        <w:jc w:val="both"/>
        <w:rPr/>
      </w:pPr>
      <w:r>
        <w:rPr/>
        <w:t>Toå Kính Thanh</w:t>
      </w:r>
      <w:r>
        <w:fldChar w:fldCharType="begin"/>
      </w:r>
      <w:r>
        <w:rPr/>
        <w:instrText xml:space="preserve"> XE "Kính Thanh" </w:instrText>
      </w:r>
      <w:r>
        <w:rPr/>
        <w:fldChar w:fldCharType="separate"/>
      </w:r>
      <w:r>
        <w:rPr/>
      </w:r>
      <w:r>
        <w:rPr/>
        <w:fldChar w:fldCharType="end"/>
      </w:r>
      <w:r>
        <w:rPr/>
        <w:t xml:space="preserve"> hoûi nhaø sö: “Tieáng gì ngoaøi cöûa vaäy?”</w:t>
      </w:r>
    </w:p>
    <w:p>
      <w:pPr>
        <w:pStyle w:val="Normal"/>
        <w:ind w:firstLine="720"/>
        <w:jc w:val="both"/>
        <w:rPr/>
      </w:pPr>
      <w:r>
        <w:rPr/>
        <w:t>Nhaø sö raèng: “Tieáng gioït möa</w:t>
      </w:r>
      <w:r>
        <w:fldChar w:fldCharType="begin"/>
      </w:r>
      <w:r>
        <w:rPr/>
        <w:instrText xml:space="preserve"> XE "gioït möa" </w:instrText>
      </w:r>
      <w:r>
        <w:rPr/>
        <w:fldChar w:fldCharType="separate"/>
      </w:r>
      <w:r>
        <w:rPr/>
      </w:r>
      <w:r>
        <w:rPr/>
        <w:fldChar w:fldCharType="end"/>
      </w:r>
      <w:r>
        <w:rPr/>
        <w:t>”.</w:t>
      </w:r>
    </w:p>
    <w:p>
      <w:pPr>
        <w:pStyle w:val="Normal"/>
        <w:ind w:firstLine="720"/>
        <w:jc w:val="both"/>
        <w:rPr/>
      </w:pPr>
      <w:r>
        <w:rPr/>
        <w:t>Toå Thanh raèng: “Chuùng sanh ñieân ñaûo, meâ mình theo vaät”.</w:t>
      </w:r>
    </w:p>
    <w:p>
      <w:pPr>
        <w:pStyle w:val="Normal"/>
        <w:ind w:firstLine="720"/>
        <w:jc w:val="both"/>
        <w:rPr/>
      </w:pPr>
      <w:r>
        <w:rPr/>
        <w:t>Nhaø sö hoûi: “Hoøa Thöôïng nhö theá naøo?”</w:t>
      </w:r>
    </w:p>
    <w:p>
      <w:pPr>
        <w:pStyle w:val="Normal"/>
        <w:ind w:firstLine="720"/>
        <w:jc w:val="both"/>
        <w:rPr/>
      </w:pPr>
      <w:r>
        <w:rPr/>
        <w:t>Toå Thanh raèng: “Nhuaàn nhaõ chaúng laàm laïc mình”.</w:t>
      </w:r>
    </w:p>
    <w:p>
      <w:pPr>
        <w:pStyle w:val="Normal"/>
        <w:ind w:firstLine="720"/>
        <w:jc w:val="both"/>
        <w:rPr/>
      </w:pPr>
      <w:r>
        <w:rPr/>
        <w:t>Nhaø sö hoûi: “Nhuaàn nhaõ chaúng laàm laïc mình, yù chæ theá naøo?”</w:t>
      </w:r>
    </w:p>
    <w:p>
      <w:pPr>
        <w:pStyle w:val="Normal"/>
        <w:ind w:firstLine="720"/>
        <w:jc w:val="both"/>
        <w:rPr/>
      </w:pPr>
      <w:r>
        <w:rPr/>
        <w:t>Toå Thanh raèng: “Lìa thaân (xuaát thaân) coøn khaù deã, thoaùt theå noùi khoù thay!”</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Nhaø im, tieáng gioït möa</w:t>
      </w:r>
    </w:p>
    <w:p>
      <w:pPr>
        <w:pStyle w:val="Normal"/>
        <w:ind w:firstLine="720"/>
        <w:jc w:val="both"/>
        <w:rPr/>
      </w:pPr>
      <w:r>
        <w:rPr/>
        <w:tab/>
        <w:t>Nhaø sö khoù ñaùp laïi</w:t>
      </w:r>
    </w:p>
    <w:p>
      <w:pPr>
        <w:pStyle w:val="Normal"/>
        <w:ind w:firstLine="720"/>
        <w:jc w:val="both"/>
        <w:rPr/>
      </w:pPr>
      <w:r>
        <w:rPr/>
        <w:tab/>
        <w:t>Neáu baûo töøng Nhaäp Löu [Vaøo doøng]</w:t>
      </w:r>
    </w:p>
    <w:p>
      <w:pPr>
        <w:pStyle w:val="Normal"/>
        <w:ind w:firstLine="720"/>
        <w:jc w:val="both"/>
        <w:rPr/>
      </w:pPr>
      <w:r>
        <w:rPr/>
        <w:tab/>
        <w:t>Nhö tröôùc, sao chaúng hieåu!</w:t>
      </w:r>
    </w:p>
    <w:p>
      <w:pPr>
        <w:pStyle w:val="Normal"/>
        <w:ind w:firstLine="720"/>
        <w:jc w:val="both"/>
        <w:rPr/>
      </w:pPr>
      <w:r>
        <w:rPr/>
        <w:tab/>
        <w:t>Hieåu, chaúng hieåu?</w:t>
      </w:r>
    </w:p>
    <w:p>
      <w:pPr>
        <w:pStyle w:val="Normal"/>
        <w:ind w:firstLine="720"/>
        <w:jc w:val="both"/>
        <w:rPr/>
      </w:pPr>
      <w:r>
        <w:rPr/>
        <w:tab/>
        <w:t>Non Nam, nuùi Baéc chuyeån möa raøo”.</w:t>
      </w:r>
    </w:p>
    <w:p>
      <w:pPr>
        <w:pStyle w:val="Normal"/>
        <w:ind w:firstLine="720"/>
        <w:jc w:val="both"/>
        <w:rPr/>
      </w:pPr>
      <w:r>
        <w:rPr/>
        <w:t>Ñaây khaù goïi laø khaép phaùp giôùi chaúng töøng che daáu vaäy.</w:t>
      </w:r>
    </w:p>
    <w:p>
      <w:pPr>
        <w:pStyle w:val="Normal"/>
        <w:ind w:firstLine="720"/>
        <w:jc w:val="both"/>
        <w:rPr/>
      </w:pPr>
      <w:r>
        <w:rPr/>
        <w:t>Coù nhaø sö hoûi Toå Coác AÅm Thoâng</w:t>
      </w:r>
      <w:r>
        <w:fldChar w:fldCharType="begin"/>
      </w:r>
      <w:r>
        <w:rPr/>
        <w:instrText xml:space="preserve"> XE "Coác AÅm Thoâng" </w:instrText>
      </w:r>
      <w:r>
        <w:rPr/>
        <w:fldChar w:fldCharType="separate"/>
      </w:r>
      <w:r>
        <w:rPr/>
      </w:r>
      <w:r>
        <w:rPr/>
        <w:fldChar w:fldCharType="end"/>
      </w:r>
      <w:r>
        <w:rPr/>
        <w:t>: “Neáu hay chuyeån vaät</w:t>
      </w:r>
      <w:r>
        <w:fldChar w:fldCharType="begin"/>
      </w:r>
      <w:r>
        <w:rPr/>
        <w:instrText xml:space="preserve"> XE "chuyeån vaät" </w:instrText>
      </w:r>
      <w:r>
        <w:rPr/>
        <w:fldChar w:fldCharType="separate"/>
      </w:r>
      <w:r>
        <w:rPr/>
      </w:r>
      <w:r>
        <w:rPr/>
        <w:fldChar w:fldCharType="end"/>
      </w:r>
      <w:r>
        <w:rPr/>
        <w:t>, töùc ñoàng Nhö Lai. Muoân töôïng laø vaät, laøm sao chuyeån ñöôïc?”</w:t>
      </w:r>
    </w:p>
    <w:p>
      <w:pPr>
        <w:pStyle w:val="Normal"/>
        <w:ind w:firstLine="720"/>
        <w:jc w:val="both"/>
        <w:rPr/>
      </w:pPr>
      <w:r>
        <w:rPr/>
        <w:t>Toå Thoâng ñaùp: “AÊn côm roài, tuyeät khoâng yù trí. Nhö coù yù trí, töùc bò vaät chuyeån vaäy”.</w:t>
      </w:r>
    </w:p>
    <w:p>
      <w:pPr>
        <w:pStyle w:val="Normal"/>
        <w:ind w:firstLine="720"/>
        <w:jc w:val="both"/>
        <w:rPr/>
      </w:pPr>
      <w:r>
        <w:rPr/>
        <w:t>Laïi coù vò sö hoûi Ngaøi Thieàu Quoác sö: “Theá naøo laø Chuyeån vaät töùc ñoàng Nhö Lai?”</w:t>
      </w:r>
    </w:p>
    <w:p>
      <w:pPr>
        <w:pStyle w:val="Normal"/>
        <w:ind w:firstLine="720"/>
        <w:jc w:val="both"/>
        <w:rPr/>
      </w:pPr>
      <w:r>
        <w:rPr/>
        <w:t>Toå Thieàu ñaùp: “OÂng goïi caùi gì laø vaät?”</w:t>
      </w:r>
    </w:p>
    <w:p>
      <w:pPr>
        <w:pStyle w:val="Normal"/>
        <w:ind w:firstLine="720"/>
        <w:jc w:val="both"/>
        <w:rPr/>
      </w:pPr>
      <w:r>
        <w:rPr/>
        <w:t>Nhaø sö noùi: “Nhö theá töùc laø ñoàng vôùi Nhö Lai?”</w:t>
      </w:r>
    </w:p>
    <w:p>
      <w:pPr>
        <w:pStyle w:val="Normal"/>
        <w:ind w:firstLine="720"/>
        <w:jc w:val="both"/>
        <w:rPr/>
      </w:pPr>
      <w:r>
        <w:rPr/>
        <w:t>Toå Thieàu noùi: “Ñöøng laøm con giaû can maø tru! Suy nghó so saùnh chuyeän ñoàng vôùi Nhö Lai, töùc xa ngaøn daëm, vaïn daëm!”</w:t>
      </w:r>
    </w:p>
    <w:p>
      <w:pPr>
        <w:pStyle w:val="Normal"/>
        <w:ind w:firstLine="720"/>
        <w:jc w:val="both"/>
        <w:rPr/>
      </w:pPr>
      <w:r>
        <w:rPr/>
        <w:t>Coù nhaø sö hoûi Toå Trieäu Chaâu</w:t>
      </w:r>
      <w:r>
        <w:fldChar w:fldCharType="begin"/>
      </w:r>
      <w:r>
        <w:rPr/>
        <w:instrText xml:space="preserve"> XE "Trieäu Chaâu" </w:instrText>
      </w:r>
      <w:r>
        <w:rPr/>
        <w:fldChar w:fldCharType="separate"/>
      </w:r>
      <w:r>
        <w:rPr/>
      </w:r>
      <w:r>
        <w:rPr/>
        <w:fldChar w:fldCharType="end"/>
      </w:r>
      <w:r>
        <w:rPr/>
        <w:t>: “Trong möôøi hai thôøi duïng taâm</w:t>
      </w:r>
      <w:r>
        <w:fldChar w:fldCharType="begin"/>
      </w:r>
      <w:r>
        <w:rPr/>
        <w:instrText xml:space="preserve"> XE "duïng taâm" </w:instrText>
      </w:r>
      <w:r>
        <w:rPr/>
        <w:fldChar w:fldCharType="separate"/>
      </w:r>
      <w:r>
        <w:rPr/>
      </w:r>
      <w:r>
        <w:rPr/>
        <w:fldChar w:fldCharType="end"/>
      </w:r>
      <w:r>
        <w:rPr/>
        <w:t xml:space="preserve"> theá naøo?”</w:t>
      </w:r>
    </w:p>
    <w:p>
      <w:pPr>
        <w:pStyle w:val="Normal"/>
        <w:ind w:firstLine="720"/>
        <w:jc w:val="both"/>
        <w:rPr/>
      </w:pPr>
      <w:r>
        <w:rPr/>
        <w:t>Toå Chaâu noùi: “OÂng bò möôøi hai thôøi sai söû, laõo taêng sai söû ñöôïc möôøi hai thôøi”.</w:t>
      </w:r>
    </w:p>
    <w:p>
      <w:pPr>
        <w:pStyle w:val="Normal"/>
        <w:ind w:firstLine="720"/>
        <w:jc w:val="both"/>
        <w:rPr/>
      </w:pPr>
      <w:r>
        <w:rPr/>
        <w:t>Ñoù laø söï Chuyeån Vaät</w:t>
      </w:r>
      <w:r>
        <w:fldChar w:fldCharType="begin"/>
      </w:r>
      <w:r>
        <w:rPr/>
        <w:instrText xml:space="preserve"> XE "Chuyeån Vaät" </w:instrText>
      </w:r>
      <w:r>
        <w:rPr/>
        <w:fldChar w:fldCharType="separate"/>
      </w:r>
      <w:r>
        <w:rPr/>
      </w:r>
      <w:r>
        <w:rPr/>
        <w:fldChar w:fldCharType="end"/>
      </w:r>
      <w:r>
        <w:rPr/>
        <w:t xml:space="preserve"> chaân thaät vaäy.</w:t>
      </w:r>
    </w:p>
    <w:p>
      <w:pPr>
        <w:pStyle w:val="Normal"/>
        <w:ind w:firstLine="720"/>
        <w:jc w:val="both"/>
        <w:rPr/>
      </w:pPr>
      <w:r>
        <w:rPr/>
        <w:t xml:space="preserve">Ngaøi BaÏch Vaân Ñoan tuïng raèng: </w:t>
      </w:r>
    </w:p>
    <w:p>
      <w:pPr>
        <w:pStyle w:val="Normal"/>
        <w:ind w:firstLine="720"/>
        <w:jc w:val="both"/>
        <w:rPr/>
      </w:pPr>
      <w:r>
        <w:rPr/>
        <w:tab/>
        <w:t>“Neáu hay chuyeån vaät töùc Nhö Lai</w:t>
      </w:r>
    </w:p>
    <w:p>
      <w:pPr>
        <w:pStyle w:val="Normal"/>
        <w:ind w:firstLine="720"/>
        <w:jc w:val="both"/>
        <w:rPr/>
      </w:pPr>
      <w:r>
        <w:rPr/>
        <w:tab/>
        <w:t>Xuaân aám hoa röøng choán choán khai</w:t>
      </w:r>
    </w:p>
    <w:p>
      <w:pPr>
        <w:pStyle w:val="Normal"/>
        <w:ind w:firstLine="720"/>
        <w:jc w:val="both"/>
        <w:rPr/>
      </w:pPr>
      <w:r>
        <w:rPr/>
        <w:tab/>
        <w:t>Vaãn coù moät ñoâi tay khoâ ñeùt</w:t>
      </w:r>
    </w:p>
    <w:p>
      <w:pPr>
        <w:pStyle w:val="Normal"/>
        <w:ind w:firstLine="720"/>
        <w:jc w:val="both"/>
        <w:rPr/>
      </w:pPr>
      <w:r>
        <w:rPr/>
        <w:tab/>
        <w:t>Chöa töøng reû ruùng muùa ba ñaøi”.</w:t>
      </w:r>
    </w:p>
    <w:p>
      <w:pPr>
        <w:pStyle w:val="Normal"/>
        <w:ind w:firstLine="720"/>
        <w:jc w:val="both"/>
        <w:rPr/>
      </w:pPr>
      <w:r>
        <w:rPr/>
        <w:tab/>
        <w:tab/>
        <w:t>(Nhöôïc naêng chuyeån vaät töùc Nhö Lai</w:t>
      </w:r>
    </w:p>
    <w:p>
      <w:pPr>
        <w:pStyle w:val="Normal"/>
        <w:ind w:firstLine="720"/>
        <w:jc w:val="both"/>
        <w:rPr/>
      </w:pPr>
      <w:r>
        <w:rPr/>
        <w:tab/>
        <w:tab/>
        <w:t>Xuaân noaõn sôn hoa xöù xöù khai</w:t>
      </w:r>
    </w:p>
    <w:p>
      <w:pPr>
        <w:pStyle w:val="Normal"/>
        <w:ind w:firstLine="720"/>
        <w:jc w:val="both"/>
        <w:rPr/>
      </w:pPr>
      <w:r>
        <w:rPr/>
        <w:tab/>
        <w:tab/>
        <w:t>Töï höõu nhaát song cuøng töôûng thuû</w:t>
      </w:r>
    </w:p>
    <w:p>
      <w:pPr>
        <w:pStyle w:val="Normal"/>
        <w:ind w:firstLine="720"/>
        <w:jc w:val="both"/>
        <w:rPr/>
      </w:pPr>
      <w:r>
        <w:rPr/>
        <w:tab/>
        <w:tab/>
        <w:t>Baát taèng dung dò vuõ tam ñaøi).</w:t>
      </w:r>
    </w:p>
    <w:p>
      <w:pPr>
        <w:pStyle w:val="Normal"/>
        <w:ind w:firstLine="720"/>
        <w:jc w:val="both"/>
        <w:rPr/>
      </w:pPr>
      <w:r>
        <w:rPr/>
        <w:t>Ngaøi Chôn Nhö Trieát</w:t>
      </w:r>
      <w:r>
        <w:fldChar w:fldCharType="begin"/>
      </w:r>
      <w:r>
        <w:rPr/>
        <w:instrText xml:space="preserve"> XE "Chôn Nhö Trieát" </w:instrText>
      </w:r>
      <w:r>
        <w:rPr/>
        <w:fldChar w:fldCharType="separate"/>
      </w:r>
      <w:r>
        <w:rPr/>
      </w:r>
      <w:r>
        <w:rPr/>
        <w:fldChar w:fldCharType="end"/>
      </w:r>
      <w:r>
        <w:rPr/>
        <w:t xml:space="preserve"> tuïng raèng:</w:t>
      </w:r>
    </w:p>
    <w:p>
      <w:pPr>
        <w:pStyle w:val="Normal"/>
        <w:ind w:firstLine="720"/>
        <w:jc w:val="both"/>
        <w:rPr/>
      </w:pPr>
      <w:r>
        <w:rPr/>
        <w:tab/>
        <w:t>“Neáu hay chuyeån vaät töùc Nhö Lai</w:t>
      </w:r>
    </w:p>
    <w:p>
      <w:pPr>
        <w:pStyle w:val="Normal"/>
        <w:ind w:firstLine="720"/>
        <w:jc w:val="both"/>
        <w:rPr/>
      </w:pPr>
      <w:r>
        <w:rPr/>
        <w:tab/>
        <w:t>Cöûa môû nôi nôi, thaáy Thieän Taøi</w:t>
      </w:r>
    </w:p>
    <w:p>
      <w:pPr>
        <w:pStyle w:val="Normal"/>
        <w:ind w:firstLine="720"/>
        <w:jc w:val="both"/>
        <w:rPr/>
      </w:pPr>
      <w:r>
        <w:rPr/>
        <w:tab/>
        <w:t>Trong ngoõ lieãu hoa baøy nhaûy muùa</w:t>
      </w:r>
    </w:p>
    <w:p>
      <w:pPr>
        <w:pStyle w:val="Normal"/>
        <w:ind w:firstLine="720"/>
        <w:jc w:val="both"/>
        <w:rPr/>
      </w:pPr>
      <w:r>
        <w:rPr/>
        <w:tab/>
        <w:t>Say theo chín neûo, nguû laâu ñaøi”.</w:t>
      </w:r>
    </w:p>
    <w:p>
      <w:pPr>
        <w:pStyle w:val="Normal"/>
        <w:ind w:firstLine="720"/>
        <w:jc w:val="both"/>
        <w:rPr/>
      </w:pPr>
      <w:r>
        <w:rPr/>
        <w:tab/>
        <w:tab/>
        <w:t>(Nghöôïc naêng chuyeån vaät töùc Nhö Lai</w:t>
      </w:r>
    </w:p>
    <w:p>
      <w:pPr>
        <w:pStyle w:val="Normal"/>
        <w:ind w:firstLine="720"/>
        <w:jc w:val="both"/>
        <w:rPr/>
      </w:pPr>
      <w:r>
        <w:rPr/>
        <w:tab/>
        <w:tab/>
        <w:t>Xöù xöù moân khai kieán Thieän Taøi</w:t>
      </w:r>
    </w:p>
    <w:p>
      <w:pPr>
        <w:pStyle w:val="Normal"/>
        <w:ind w:firstLine="720"/>
        <w:jc w:val="both"/>
        <w:rPr/>
      </w:pPr>
      <w:r>
        <w:rPr/>
        <w:tab/>
        <w:tab/>
        <w:t>Hoa lieãu haïng trung trình vuõ hyù</w:t>
      </w:r>
    </w:p>
    <w:p>
      <w:pPr>
        <w:pStyle w:val="Normal"/>
        <w:ind w:firstLine="720"/>
        <w:jc w:val="both"/>
        <w:rPr/>
      </w:pPr>
      <w:r>
        <w:rPr/>
        <w:tab/>
        <w:tab/>
        <w:t>Cöûu cuø thöøa tuùy ngoïa laâu ñaøi).</w:t>
      </w:r>
    </w:p>
    <w:p>
      <w:pPr>
        <w:pStyle w:val="Normal"/>
        <w:ind w:firstLine="720"/>
        <w:jc w:val="both"/>
        <w:rPr/>
      </w:pPr>
      <w:r>
        <w:rPr/>
        <w:t>Nôi ñaàu moät maûy loâng truøm chöùa khaép möôøi phöông quoác ñoä. Vôùi Phaät Nhaõn, theá giôùi hieän toaøn chaân chaéc ñöôïc, coøn chuùng sanh coù theå nhö vaäy khoâng?</w:t>
      </w:r>
    </w:p>
    <w:p>
      <w:pPr>
        <w:pStyle w:val="Normal"/>
        <w:ind w:firstLine="720"/>
        <w:jc w:val="both"/>
        <w:rPr/>
      </w:pPr>
      <w:r>
        <w:rPr/>
        <w:t>OÂng Thöù Söû ñaát Giang Chaâu laø Lyù Boät</w:t>
      </w:r>
      <w:r>
        <w:fldChar w:fldCharType="begin"/>
      </w:r>
      <w:r>
        <w:rPr/>
        <w:instrText xml:space="preserve"> XE "Lyù Boät" </w:instrText>
      </w:r>
      <w:r>
        <w:rPr/>
        <w:fldChar w:fldCharType="separate"/>
      </w:r>
      <w:r>
        <w:rPr/>
      </w:r>
      <w:r>
        <w:rPr/>
        <w:fldChar w:fldCharType="end"/>
      </w:r>
      <w:r>
        <w:rPr/>
        <w:t xml:space="preserve"> hoûi Toå Quy Toâng</w:t>
      </w:r>
      <w:r>
        <w:fldChar w:fldCharType="begin"/>
      </w:r>
      <w:r>
        <w:rPr/>
        <w:instrText xml:space="preserve"> XE "Quy Toâng" </w:instrText>
      </w:r>
      <w:r>
        <w:rPr/>
        <w:fldChar w:fldCharType="separate"/>
      </w:r>
      <w:r>
        <w:rPr/>
      </w:r>
      <w:r>
        <w:rPr/>
        <w:fldChar w:fldCharType="end"/>
      </w:r>
      <w:r>
        <w:rPr/>
        <w:t>: “Trong kinh giaùo coù noùi: “Nuùi Tu Di</w:t>
      </w:r>
      <w:r>
        <w:fldChar w:fldCharType="begin"/>
      </w:r>
      <w:r>
        <w:rPr/>
        <w:instrText xml:space="preserve"> XE "Tu Di" </w:instrText>
      </w:r>
      <w:r>
        <w:rPr/>
        <w:fldChar w:fldCharType="separate"/>
      </w:r>
      <w:r>
        <w:rPr/>
      </w:r>
      <w:r>
        <w:rPr/>
        <w:fldChar w:fldCharType="end"/>
      </w:r>
      <w:r>
        <w:rPr/>
        <w:t xml:space="preserve"> ngaäm chöùa hoät caûi</w:t>
      </w:r>
      <w:r>
        <w:fldChar w:fldCharType="begin"/>
      </w:r>
      <w:r>
        <w:rPr/>
        <w:instrText xml:space="preserve"> XE "hoät caûi" </w:instrText>
      </w:r>
      <w:r>
        <w:rPr/>
        <w:fldChar w:fldCharType="separate"/>
      </w:r>
      <w:r>
        <w:rPr/>
      </w:r>
      <w:r>
        <w:rPr/>
        <w:fldChar w:fldCharType="end"/>
      </w:r>
      <w:r>
        <w:rPr/>
        <w:t>”, thì Boät naøy chaúng nghi. Nhöng noùi: “Hoät caûi ngaäm chöùa nuùi Tu Di”, thì phaûi chaêng laø noùi doái?”</w:t>
      </w:r>
    </w:p>
    <w:p>
      <w:pPr>
        <w:pStyle w:val="Normal"/>
        <w:ind w:firstLine="720"/>
        <w:jc w:val="both"/>
        <w:rPr/>
      </w:pPr>
      <w:r>
        <w:rPr/>
        <w:t>Toå Toâng noùi: “Ngöôøi ta ñoàn Thöù Söû ñoïc vaïn quyeån saùch, coù thaät khoâng?”</w:t>
      </w:r>
    </w:p>
    <w:p>
      <w:pPr>
        <w:pStyle w:val="Normal"/>
        <w:ind w:firstLine="720"/>
        <w:jc w:val="both"/>
        <w:rPr/>
      </w:pPr>
      <w:r>
        <w:rPr/>
        <w:t>Ñaùp: “Coù vaäy”.</w:t>
      </w:r>
    </w:p>
    <w:p>
      <w:pPr>
        <w:pStyle w:val="Normal"/>
        <w:ind w:firstLine="720"/>
        <w:jc w:val="both"/>
        <w:rPr/>
      </w:pPr>
      <w:r>
        <w:rPr/>
        <w:t>Toå Toâng noùi: “Rôø töø ñaàu ñeán goùt chæ nhö traùi döøa lôùn, vaäy vaïn quyeån saùch ñeå ôû choã naøo?”</w:t>
      </w:r>
    </w:p>
    <w:p>
      <w:pPr>
        <w:pStyle w:val="Normal"/>
        <w:ind w:firstLine="720"/>
        <w:jc w:val="both"/>
        <w:rPr/>
      </w:pPr>
      <w:r>
        <w:rPr/>
        <w:t>OÂng Lyù Boät cuùi ñaàu maø thoâi.</w:t>
      </w:r>
    </w:p>
    <w:p>
      <w:pPr>
        <w:pStyle w:val="Normal"/>
        <w:ind w:firstLine="720"/>
        <w:jc w:val="both"/>
        <w:rPr/>
      </w:pPr>
      <w:r>
        <w:rPr/>
        <w:t>Do ñaây maø suy, taâm löôïng cuûa chuùng sanh cuøng vôùi Nhö Lai naøo coù sai khaùc!</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6"/>
          <w:szCs w:val="36"/>
        </w:rPr>
      </w:pPr>
      <w:r>
        <w:rPr>
          <w:b/>
          <w:color w:val="008000"/>
          <w:sz w:val="32"/>
          <w:szCs w:val="32"/>
        </w:rPr>
        <w:t>MUÏC BA: PHAÄT NEÂU RA TAÙNH THAÁY NGOAØI CAÙC NGHÓA “PHAÛI” VAØ “CHAÚNG PHAÛI”</w:t>
      </w:r>
    </w:p>
    <w:p>
      <w:pPr>
        <w:pStyle w:val="Normal"/>
        <w:ind w:firstLine="720"/>
        <w:jc w:val="both"/>
        <w:rPr>
          <w:b/>
          <w:b/>
          <w:color w:val="0000FF"/>
        </w:rPr>
      </w:pPr>
      <w:r>
        <w:rPr>
          <w:b/>
          <w:color w:val="0000FF"/>
        </w:rPr>
        <w:t>I. NGHI TAÙNH THAÁY HIEÄN ÔÛ TRÖÔÙC MAÉT</w:t>
      </w:r>
    </w:p>
    <w:p>
      <w:pPr>
        <w:pStyle w:val="Normal"/>
        <w:ind w:firstLine="720"/>
        <w:jc w:val="both"/>
        <w:rPr/>
      </w:pPr>
      <w:r>
        <w:rPr/>
        <w:t>Kinh: OÂng Anan baïch Phaät raèng: “Thöa Theá Toân, neáu caùi Thaáy ñoù (Kieán Tinh) thaät laø Dieäu Taùnh cuûa toâi, thì caùi Chaân Taùnh ñoù hieän ñang ôû tröôùc maét toâi. Caùi Thaáy ñoù thaät laø toâi, thì thaân taâm toâi hieän giôø laïi laø vaät gì? Maø nay thaân taâm naøy thaät coù phaân bieät, coøn caùi Thaáy kia laïi khoâng phaân bieät rieâng gì vôùi thaân toâi. Neáu noù thaät laø Taâm toâi, khieán cho toâi hieän nay coù thaáy, thì caùi Taùnh Thaáy</w:t>
      </w:r>
      <w:r>
        <w:fldChar w:fldCharType="begin"/>
      </w:r>
      <w:r>
        <w:rPr/>
        <w:instrText xml:space="preserve"> XE "Taùnh Thaáy" </w:instrText>
      </w:r>
      <w:r>
        <w:rPr/>
        <w:fldChar w:fldCharType="separate"/>
      </w:r>
      <w:r>
        <w:rPr/>
      </w:r>
      <w:r>
        <w:rPr/>
        <w:fldChar w:fldCharType="end"/>
      </w:r>
      <w:r>
        <w:rPr/>
        <w:t xml:space="preserve"> aáy thaät laø toâi maø thaân naøy khoâng phaûi laø toâi. Theá thì ñaâu coù khaùc gì tröôùc kia Nhö Lai ñaõ hoûi vaën raèng “Vaät thaáy ñöôïc toâi”. Xin Phaät ruõ loøng ñaïi töø, môû baøy cho keû chöa ngoä”.</w:t>
      </w:r>
    </w:p>
    <w:p>
      <w:pPr>
        <w:pStyle w:val="Normal"/>
        <w:ind w:firstLine="720"/>
        <w:jc w:val="both"/>
        <w:rPr/>
      </w:pPr>
      <w:r>
        <w:rPr/>
        <w:t>Thoâng raèng: Ñoaïn tröôùc noùi “Nhaän vaät laáy laøm mình”, ñoaïn naøy noùi “Meâ mình laøm vaät”. Tröôùc thì “ÔÛ nôi Voïng maø löïa choïn caùi Chaân”, töùc laø töï Thaân Mình maø laïi goïi laø vaät. ÔÛ ñaây thì “Laáy Chaân maø hoøa vôùi Voïng”, thì muoân vaät khoâng coù gì chaúng phaûi laø Mình. “ÔÛ nôi Voïng maø choïn löïa caùi Chaân”, maø noùi Mình vaø Vaät khaùc nhau, coøn coù theå töï bieän ra. Chöù ñeán choã “Laáy Chôn maø hoøa vôùi Voïng” ñeå noùi Ta vôùi Vaät ñeàu ñoàng thì thaät laø khoù hieåu. Vì theá Anan noùi “Neáu hay chuyeån ñöôïc vaät töùc ñoàng Nhö Lai”. Vaäy thì caùi Thaáy naøy coù khaép phaùp giôùi, choã Thaáy laø nuùi laø soâng ñeàu laø Dieäu Taùnh cuûa ta ñoù, nhæ. Nay caùi Dieäu Taùnh naøy baøy tröôùc maët ta. Neáu caùi Thaáy ôû tröôùc maët ñaõ laø Chaân Taùnh cuûa ta, thì caùi thaân taâm phuï theâm naøy laïi laø caùi gì? Neáu noùi caùi thaân taâm chaúng phaûi laø Taùnh thì hieän giôø thaân taâm vaãn hay bieát raønh reõ. Neáu noùi caùi baøy tröôùc maët ñeàu laø Taùnh thì caùi Thaáy ñoù chaúng phaân bieät ñöôïc thaân ta.</w:t>
      </w:r>
    </w:p>
    <w:p>
      <w:pPr>
        <w:pStyle w:val="Normal"/>
        <w:ind w:firstLine="720"/>
        <w:jc w:val="both"/>
        <w:rPr/>
      </w:pPr>
      <w:r>
        <w:rPr/>
        <w:t>Neáu noùi caùi Thaáy aáy voâ hình, hoàn nhieân cuøng vaät ñoàng theå, ñuùng laø Boån Taâm ta, coù caûm maø öùng, khieán cho ta hieän giôø coù theå thaáy ñöôïc, vaäy Taùnh Thaáy chính thaät laø ta, ñaày khaép tröôùc maët, maø sao laïi coù moät caùi thaân trô troïi uø lì laïi chaúng phaûi laø ta! Naøo khaùc gì tröôùc ñaây Nhö Lai ñaõ hoûi vaën “OÂng ñaõ thaáy vaät, vaät cuõng phaûi thaáy oâng”. Caùi Thaáy naøy cuõng beøn laø ôû ngoaøi, sao laïi noùi ñöôïc ñoù laø Chôn Taùnh cuûa ta?</w:t>
      </w:r>
    </w:p>
    <w:p>
      <w:pPr>
        <w:pStyle w:val="Normal"/>
        <w:ind w:firstLine="720"/>
        <w:jc w:val="both"/>
        <w:rPr/>
      </w:pPr>
      <w:r>
        <w:rPr/>
        <w:t>Cöù theo choã thaáy cuûa OÂng Anan töïa hoà troäm thaáy ñöôïc caùi Tòch Dieät hieän tieàn. Chæ vì Ngaõ Kieán chöa tröø, aùnh saùng chöa thaáu thoaùt, tröôùc maët coøn mô hoà coù vaät, neân chöa theå hoøa laãn “Ta-Vaät”, tieâu heát “Phaûi-Traùi” vaäy.</w:t>
      </w:r>
    </w:p>
    <w:p>
      <w:pPr>
        <w:pStyle w:val="Normal"/>
        <w:ind w:firstLine="720"/>
        <w:jc w:val="both"/>
        <w:rPr/>
      </w:pPr>
      <w:r>
        <w:rPr/>
        <w:t>Toå Thaïch Ñaàu nhaân xem boä Trieäu Luaän</w:t>
      </w:r>
      <w:r>
        <w:fldChar w:fldCharType="begin"/>
      </w:r>
      <w:r>
        <w:rPr/>
        <w:instrText xml:space="preserve"> XE "Trieäu Luaän" </w:instrText>
      </w:r>
      <w:r>
        <w:rPr/>
        <w:fldChar w:fldCharType="separate"/>
      </w:r>
      <w:r>
        <w:rPr/>
      </w:r>
      <w:r>
        <w:rPr/>
        <w:fldChar w:fldCharType="end"/>
      </w:r>
      <w:r>
        <w:rPr/>
        <w:t xml:space="preserve"> ñeán choã “Hoäi muoân vaät laøm mình, thì chæ coù baäc Thaùnh Nhaân maø thoâi. Khoâng coù Mình neân khoâng coù choã naøo chaúng phaûi laø Mình ! Phaùp Thaân khoâng hình töôïng, ai ñaâu coù ta-ngöôøi ? Göông troøn chieáu dieäu giöõa hö khoâng, muoân vaät nhieäm maàu maø töï hieän. Göông Trí coøn chaúng phaûi moät, naøo noùi ñöôïc chuyeän ñeán-ñi?”</w:t>
      </w:r>
    </w:p>
    <w:p>
      <w:pPr>
        <w:pStyle w:val="Normal"/>
        <w:ind w:firstLine="720"/>
        <w:jc w:val="both"/>
        <w:rPr/>
      </w:pPr>
      <w:r>
        <w:rPr/>
        <w:t>Tuyeät laøm sao lôøi noùi aáy!</w:t>
      </w:r>
    </w:p>
    <w:p>
      <w:pPr>
        <w:pStyle w:val="Normal"/>
        <w:ind w:firstLine="720"/>
        <w:jc w:val="both"/>
        <w:rPr/>
      </w:pPr>
      <w:r>
        <w:rPr/>
        <w:t>Sau naøy coù vò taêng hoûi Toå Tröôøng Sa</w:t>
      </w:r>
      <w:r>
        <w:fldChar w:fldCharType="begin"/>
      </w:r>
      <w:r>
        <w:rPr/>
        <w:instrText xml:space="preserve"> XE "Tröôøng Sa" </w:instrText>
      </w:r>
      <w:r>
        <w:rPr/>
        <w:fldChar w:fldCharType="separate"/>
      </w:r>
      <w:r>
        <w:rPr/>
      </w:r>
      <w:r>
        <w:rPr/>
        <w:fldChar w:fldCharType="end"/>
      </w:r>
      <w:r>
        <w:rPr/>
        <w:t>: “Laøm sao chuyeån ñöôïc nuùi soâng, quoác ñoä trôû veà nôi mình?”</w:t>
      </w:r>
    </w:p>
    <w:p>
      <w:pPr>
        <w:pStyle w:val="Normal"/>
        <w:ind w:firstLine="720"/>
        <w:jc w:val="both"/>
        <w:rPr/>
      </w:pPr>
      <w:r>
        <w:rPr/>
        <w:t>Toå Sa noùi: “Laøm sao chuyeån ñöôïc töï mình thaønh nuùi soâng, quoác ñoä?”</w:t>
      </w:r>
    </w:p>
    <w:p>
      <w:pPr>
        <w:pStyle w:val="Normal"/>
        <w:ind w:firstLine="720"/>
        <w:jc w:val="both"/>
        <w:rPr/>
      </w:pPr>
      <w:r>
        <w:rPr/>
        <w:t>Taêng noùi: “Thöa, chaúng hieåu”.</w:t>
      </w:r>
    </w:p>
    <w:p>
      <w:pPr>
        <w:pStyle w:val="Normal"/>
        <w:ind w:firstLine="720"/>
        <w:jc w:val="both"/>
        <w:rPr/>
      </w:pPr>
      <w:r>
        <w:rPr/>
        <w:t xml:space="preserve">Toå Sa noùi: </w:t>
      </w:r>
    </w:p>
    <w:p>
      <w:pPr>
        <w:pStyle w:val="Normal"/>
        <w:ind w:firstLine="720"/>
        <w:jc w:val="both"/>
        <w:rPr/>
      </w:pPr>
      <w:r>
        <w:rPr/>
        <w:tab/>
        <w:t xml:space="preserve">“Döôùi thaønh Hoà Nam thích nuoâi daân. </w:t>
      </w:r>
    </w:p>
    <w:p>
      <w:pPr>
        <w:pStyle w:val="Normal"/>
        <w:ind w:firstLine="720"/>
        <w:jc w:val="both"/>
        <w:rPr/>
      </w:pPr>
      <w:r>
        <w:rPr/>
        <w:tab/>
        <w:t>Gaïo reû, cuûi nhieàu ñuû boán phöông”.</w:t>
      </w:r>
    </w:p>
    <w:p>
      <w:pPr>
        <w:pStyle w:val="Normal"/>
        <w:ind w:firstLine="720"/>
        <w:jc w:val="both"/>
        <w:rPr/>
      </w:pPr>
      <w:r>
        <w:rPr/>
        <w:t>Vò taêng khoâng coù lôøi noùi. Ngaøi beøn khai thò baèng baøi keä:</w:t>
      </w:r>
    </w:p>
    <w:p>
      <w:pPr>
        <w:pStyle w:val="Normal"/>
        <w:ind w:firstLine="720"/>
        <w:jc w:val="both"/>
        <w:rPr/>
      </w:pPr>
      <w:r>
        <w:rPr/>
        <w:tab/>
        <w:t>“Ai noùi soâng nuùi chuyeån?</w:t>
      </w:r>
    </w:p>
    <w:p>
      <w:pPr>
        <w:pStyle w:val="Normal"/>
        <w:ind w:firstLine="720"/>
        <w:jc w:val="both"/>
        <w:rPr/>
      </w:pPr>
      <w:r>
        <w:rPr/>
        <w:tab/>
        <w:t>Soâng nuùi chuyeån veà ñaâu?</w:t>
      </w:r>
    </w:p>
    <w:p>
      <w:pPr>
        <w:pStyle w:val="Normal"/>
        <w:ind w:firstLine="720"/>
        <w:jc w:val="both"/>
        <w:rPr/>
      </w:pPr>
      <w:r>
        <w:rPr/>
        <w:tab/>
        <w:t>Vieân thoâng khoâng hai phía</w:t>
      </w:r>
    </w:p>
    <w:p>
      <w:pPr>
        <w:pStyle w:val="Normal"/>
        <w:ind w:firstLine="720"/>
        <w:jc w:val="both"/>
        <w:rPr/>
      </w:pPr>
      <w:r>
        <w:rPr/>
        <w:tab/>
        <w:t>Phaùp Taùnh voán khoâng veà”.</w:t>
      </w:r>
    </w:p>
    <w:p>
      <w:pPr>
        <w:pStyle w:val="Normal"/>
        <w:ind w:firstLine="720"/>
        <w:jc w:val="both"/>
        <w:rPr/>
      </w:pPr>
      <w:r>
        <w:rPr/>
        <w:tab/>
        <w:tab/>
        <w:t>(Thuøy vaán sôn haø chuyeån</w:t>
      </w:r>
    </w:p>
    <w:p>
      <w:pPr>
        <w:pStyle w:val="Normal"/>
        <w:ind w:firstLine="720"/>
        <w:jc w:val="both"/>
        <w:rPr/>
      </w:pPr>
      <w:r>
        <w:rPr/>
        <w:tab/>
        <w:tab/>
        <w:t>Sôn haø chuyeån höôùng thuøy</w:t>
      </w:r>
    </w:p>
    <w:p>
      <w:pPr>
        <w:pStyle w:val="Normal"/>
        <w:ind w:firstLine="720"/>
        <w:jc w:val="both"/>
        <w:rPr/>
      </w:pPr>
      <w:r>
        <w:rPr/>
        <w:tab/>
        <w:tab/>
        <w:t>Vieân thoâng voâ löôõng baïn</w:t>
      </w:r>
    </w:p>
    <w:p>
      <w:pPr>
        <w:pStyle w:val="Normal"/>
        <w:ind w:firstLine="720"/>
        <w:jc w:val="both"/>
        <w:rPr/>
      </w:pPr>
      <w:r>
        <w:rPr/>
        <w:tab/>
        <w:tab/>
        <w:t>Phaùp Taùnh boån voâ quy).</w:t>
      </w:r>
    </w:p>
    <w:p>
      <w:pPr>
        <w:pStyle w:val="Normal"/>
        <w:ind w:firstLine="720"/>
        <w:jc w:val="both"/>
        <w:rPr/>
      </w:pPr>
      <w:r>
        <w:rPr/>
        <w:t>Ñoïc lôøi cuûa hai vò toân tuùc maø coù nghi caùi nghi cuûa OÂng Anan, thì coù theå vôõ lôû baêng tan vaäy.</w:t>
      </w:r>
    </w:p>
    <w:p>
      <w:pPr>
        <w:pStyle w:val="Normal"/>
        <w:ind w:firstLine="720"/>
        <w:jc w:val="both"/>
        <w:rPr>
          <w:b/>
          <w:b/>
          <w:color w:val="0000FF"/>
        </w:rPr>
      </w:pPr>
      <w:r>
        <w:rPr>
          <w:b/>
          <w:color w:val="0000FF"/>
        </w:rPr>
        <w:t>II. CHÆ RA KHOÂNG COÙ CAÙI GÌ TÖÙC LAØ CAÙI THAÁY</w:t>
      </w:r>
    </w:p>
    <w:p>
      <w:pPr>
        <w:pStyle w:val="Normal"/>
        <w:ind w:firstLine="720"/>
        <w:jc w:val="both"/>
        <w:rPr/>
      </w:pPr>
      <w:r>
        <w:rPr/>
        <w:t>Kinh: Phaät baûo OÂng Anan: “Nay oâng noùi raèng “Caùi Thaáy ôû tröôùc maét oâng”, nghóa aáy khoâng ñuùng. Neáu thaät ôû tröôùc maét oâng vaø oâng thaät thaáy ñöôïc thì caùi Thaáy aáy (Kieán Tinh) ñaõ coù choã ôû, khoâng phaûi khoâng theå chæ ra ñöôïc. Nay toâi vaø oâng ngoài trong röøng Kyø Ñaø, troâng khaép röøng, suoái vaø caùc ñieän, ñöôøng, treân ñeán maët trôøi, maët traêng, tröôùc ñoái coù soâng Haèng. Nay oâng baây giôø tröôùc toøa sö töû cuûa toâi, ñöa tay chæ baøy trong caùc thöù hình töôùng kia : choã im maùt laø röøng, caùi saùng laø maët trôøi, ngaên ngaïi laø vaùch, thoâng suoát laø hö khoâng, nhö theá cho ñeán coû caây, maûy muùn, nhoû lôùn khaùc nhau, nhöng ñaõ coù hình thì khoâng caùi gì laø khoâng chæ thaúng ra ñöôïc. Vaäy, neáu quaû caùi Thaáy</w:t>
      </w:r>
      <w:r>
        <w:fldChar w:fldCharType="begin"/>
      </w:r>
      <w:r>
        <w:rPr/>
        <w:instrText xml:space="preserve"> XE "caùi Thaáy" </w:instrText>
      </w:r>
      <w:r>
        <w:rPr/>
        <w:fldChar w:fldCharType="separate"/>
      </w:r>
      <w:r>
        <w:rPr/>
      </w:r>
      <w:r>
        <w:rPr/>
        <w:fldChar w:fldCharType="end"/>
      </w:r>
      <w:r>
        <w:rPr/>
        <w:t xml:space="preserve"> hieän ôû tröôùc maét oâng, thì oâng haõy laáy tay chæ roõ ñích xaùc caùi gì laø caùi Thaáy. Anan, oâng neân bieát: neáu hö khoâng laø caùi Thaáy thì hö khoâng ñaõ thaønh caùi Thaáy, caùi gì môùi laø hö khoâng? Neáu vaät laø caùi Thaáy, thì vaät ñaõ thaønh caùi Thaáy, caùi gì môùi laø vaät? OÂng haõy chia cheû tæ mæ muoân töôïng ñeå taùch ra caùi Thaáy trong saïch, saùng suoát maø chæ baøy cho Ta nhö caùc vaät kia, roõ raøng khoâng nhaàm laãn”.</w:t>
      </w:r>
    </w:p>
    <w:p>
      <w:pPr>
        <w:pStyle w:val="Normal"/>
        <w:ind w:firstLine="720"/>
        <w:jc w:val="both"/>
        <w:rPr/>
      </w:pPr>
      <w:r>
        <w:rPr/>
        <w:t>OÂng Anan baïch Phaät: “Nay toâi ôû trong giaûng ñöôøng naøy, xa troâng ñeán soâng Haèng, treân ñeán maët trôøi, maët traêng. Ñöa tay chæ ra, ñöa maét maø xem thì nhöõng caùi chæ ra ñöôïc ñeàu laø vaät, chöù khoâng coù caùi gì laø caùi Thaáy. Theá Toân, nhö lôøi Phaät daïy, chaúng nhöõng haøng höõu laäu sô hoïc, Thanh Vaên nhö chuùng toâi, maø cho ñeán caùc vò Boà Taùt cuõng khoâng theå ôû nôi hieän töôïng muoân vaät chæ ra caùi Thaáy maø lìa ngoaøi taát caû vaät laïi coù rieâng töï taùnh”.</w:t>
      </w:r>
    </w:p>
    <w:p>
      <w:pPr>
        <w:pStyle w:val="Normal"/>
        <w:ind w:firstLine="720"/>
        <w:jc w:val="both"/>
        <w:rPr/>
      </w:pPr>
      <w:r>
        <w:rPr/>
        <w:t>Phaät noùi: “Ñuùng theá, ñuùng theá!”</w:t>
      </w:r>
    </w:p>
    <w:p>
      <w:pPr>
        <w:pStyle w:val="Normal"/>
        <w:ind w:firstLine="720"/>
        <w:jc w:val="both"/>
        <w:rPr>
          <w:b/>
          <w:b/>
          <w:color w:val="0000FF"/>
        </w:rPr>
      </w:pPr>
      <w:r>
        <w:rPr>
          <w:b/>
          <w:color w:val="0000FF"/>
        </w:rPr>
        <w:t>III. CHÆ RA KHOÂNG COÙ CAÙI GÌ RA NGOAØI TAÙNH THAÁY</w:t>
      </w:r>
    </w:p>
    <w:p>
      <w:pPr>
        <w:pStyle w:val="Normal"/>
        <w:ind w:firstLine="720"/>
        <w:jc w:val="both"/>
        <w:rPr/>
      </w:pPr>
      <w:r>
        <w:rPr/>
        <w:t>Phaät laïi baûo OÂng Anan: “Nhö lôøi oâng noùi: Khoâng coù caùi Thaáy maø lìa ngoaøi taát caû vaät laïi rieâng coù töï taùnh, do ñoù trong taát caû caùc vaät chæ ra ñöôïc, khoâng coù caùi gì laø caùi Thaáy caû. Nay ta laïi baûo oâng: OÂng cuøng Nhö Lai ngoài trong röøng Kyø Ñaø, laïi xem vöôøn röøng cho ñeán maët trôøi, maët traêng, ñuû thöù hình töôïng khaùc nhau, chaéc khoâng coù caùi Thaáy cho oâng chæ ra ñöôïc. Vaäy oâng haõy phaùt minh trong caùc vaät ñoù, caùi gì chaúng phaûi laø caùi Thaáy?”</w:t>
      </w:r>
    </w:p>
    <w:p>
      <w:pPr>
        <w:pStyle w:val="Normal"/>
        <w:ind w:firstLine="720"/>
        <w:jc w:val="both"/>
        <w:rPr/>
      </w:pPr>
      <w:r>
        <w:rPr/>
        <w:t>OÂng Anan baïch: “Quaû thaät, toâi nhìn khaép röøng Kyø Ñaø naøy chaúng bieát trong ñoù coù caùi gì khoâng phaûi laø caùi Thaáy. Taïi sao theá? Neáu caùi caây chaúng phaûi laø caùi Thaáy thì laøm sao thaáy ñöôïc caây? Coøn neáu caùi caây laø caùi Thaáy thì sao laïi laø caây? Nhö theá cho ñeán neáu hö khoâng chaúng phaûi laø caùi Thaáy, thì laøm sao thaáy hö khoâng. Neáu hö khoâng töùc laø caùi Thaáy, thì sao laïi laø hö khoâng? Toâi laïi suy nghó: trong muoân vaät ñoù, phaùt minh cho kyõ löôõng, thaät khoâng coù caùi gì chaúng phaûi laø caùi Thaáy caû”.</w:t>
      </w:r>
    </w:p>
    <w:p>
      <w:pPr>
        <w:pStyle w:val="Normal"/>
        <w:ind w:firstLine="720"/>
        <w:jc w:val="both"/>
        <w:rPr/>
      </w:pPr>
      <w:r>
        <w:rPr/>
        <w:t>Phaät noùi: “Ñuùng theá, ñuùng theá!”</w:t>
      </w:r>
    </w:p>
    <w:p>
      <w:pPr>
        <w:pStyle w:val="Normal"/>
        <w:ind w:firstLine="720"/>
        <w:jc w:val="both"/>
        <w:rPr/>
      </w:pPr>
      <w:r>
        <w:rPr/>
        <w:t>Thoâng raèng: OÂng Anan ñaõ bieát “Caùi chæ ñöôïc ñeàu laø vaät, khoâng coù caùi gì laø caùi Thaáy” thì thaân taâm ta cho ñeán nuùi soâng beân ngoaøi, khoâng coù Taùnh Thaáy rieâng bieät coù theå chæ ra ñöôïc, maø sao laïi noùi “Nay caùi Dieäu Taùnh aáy hieän baøy tröôùc maët toâi”? Hôn nöõa, ñaõ bieát “Trong muoân töôïng, khoâng coù caùi gì chaúng phaûi laø caùi Thaáy”; töùc thaân taâm ta cho ñeán nuùi soâng beân ngoaøi khoâng coù caùi gì chaúng phaûi laø Taùnh Thaáy, sao laïi coøn hoûi “Taùnh Thaáy thaät laø toâi, maø thaân chaúng phaûi laø toâi”?</w:t>
      </w:r>
    </w:p>
    <w:p>
      <w:pPr>
        <w:pStyle w:val="Normal"/>
        <w:ind w:firstLine="720"/>
        <w:jc w:val="both"/>
        <w:rPr/>
      </w:pPr>
      <w:r>
        <w:rPr/>
        <w:t>Ñöùc Theá Toân beøn khieán oâng töï phaùt huy, khieán caùi nghi ngôø töø tröôùc ñöôïc giaûi tan ngay.</w:t>
      </w:r>
    </w:p>
    <w:p>
      <w:pPr>
        <w:pStyle w:val="Normal"/>
        <w:ind w:firstLine="720"/>
        <w:jc w:val="both"/>
        <w:rPr/>
      </w:pPr>
      <w:r>
        <w:rPr/>
        <w:t>Xöa, thaày Thuû Toøa Töû Chieâu</w:t>
      </w:r>
      <w:r>
        <w:fldChar w:fldCharType="begin"/>
      </w:r>
      <w:r>
        <w:rPr/>
        <w:instrText xml:space="preserve"> XE "Töû Chieâu" </w:instrText>
      </w:r>
      <w:r>
        <w:rPr/>
        <w:fldChar w:fldCharType="separate"/>
      </w:r>
      <w:r>
        <w:rPr/>
      </w:r>
      <w:r>
        <w:rPr/>
        <w:fldChar w:fldCharType="end"/>
      </w:r>
      <w:r>
        <w:rPr/>
        <w:t xml:space="preserve"> hoûi Hoøa Thöôïng Phaùp Nhaõn</w:t>
      </w:r>
      <w:r>
        <w:fldChar w:fldCharType="begin"/>
      </w:r>
      <w:r>
        <w:rPr/>
        <w:instrText xml:space="preserve"> XE "Phaùp Nhaõn" </w:instrText>
      </w:r>
      <w:r>
        <w:rPr/>
        <w:fldChar w:fldCharType="separate"/>
      </w:r>
      <w:r>
        <w:rPr/>
      </w:r>
      <w:r>
        <w:rPr/>
        <w:fldChar w:fldCharType="end"/>
      </w:r>
      <w:r>
        <w:rPr/>
        <w:t>: “Hoøa Thöôïng khai ñöôøng keá phaùp ngöôøi naøo?”</w:t>
      </w:r>
    </w:p>
    <w:p>
      <w:pPr>
        <w:pStyle w:val="Normal"/>
        <w:ind w:firstLine="720"/>
        <w:jc w:val="both"/>
        <w:rPr/>
      </w:pPr>
      <w:r>
        <w:rPr/>
        <w:t>Toå Nhaõn raèng : “Ngaøi Ñòa Taïng</w:t>
      </w:r>
      <w:r>
        <w:fldChar w:fldCharType="begin"/>
      </w:r>
      <w:r>
        <w:rPr/>
        <w:instrText xml:space="preserve"> XE "Ñòa Taïng" </w:instrText>
      </w:r>
      <w:r>
        <w:rPr/>
        <w:fldChar w:fldCharType="separate"/>
      </w:r>
      <w:r>
        <w:rPr/>
      </w:r>
      <w:r>
        <w:rPr/>
        <w:fldChar w:fldCharType="end"/>
      </w:r>
      <w:r>
        <w:rPr/>
        <w:t>”.</w:t>
      </w:r>
    </w:p>
    <w:p>
      <w:pPr>
        <w:pStyle w:val="Normal"/>
        <w:ind w:firstLine="720"/>
        <w:jc w:val="both"/>
        <w:rPr/>
      </w:pPr>
      <w:r>
        <w:rPr/>
        <w:t>Thaày Chieâu noùi: “Raát phuï phaøng Tieân Sö Tröôøng Khaùnh!”</w:t>
      </w:r>
    </w:p>
    <w:p>
      <w:pPr>
        <w:pStyle w:val="Normal"/>
        <w:ind w:firstLine="720"/>
        <w:jc w:val="both"/>
        <w:rPr/>
      </w:pPr>
      <w:r>
        <w:rPr/>
        <w:t>Toå Nhaõn: “Toâi chaúng hieåu moät lôøi chuyeån ngöõ cuûa Ngaøi Tröôøng Khaùnh”.</w:t>
      </w:r>
    </w:p>
    <w:p>
      <w:pPr>
        <w:pStyle w:val="Normal"/>
        <w:ind w:firstLine="720"/>
        <w:jc w:val="both"/>
        <w:rPr/>
      </w:pPr>
      <w:r>
        <w:rPr/>
        <w:t>Thaày Chieâu noùi : “Sao khoâng hoûi?”</w:t>
      </w:r>
    </w:p>
    <w:p>
      <w:pPr>
        <w:pStyle w:val="Normal"/>
        <w:ind w:firstLine="720"/>
        <w:jc w:val="both"/>
        <w:rPr/>
      </w:pPr>
      <w:r>
        <w:rPr/>
        <w:t>Toå Nhaõn : ““ÔÛ trong muoân töôïng</w:t>
      </w:r>
      <w:r>
        <w:fldChar w:fldCharType="begin"/>
      </w:r>
      <w:r>
        <w:rPr/>
        <w:instrText xml:space="preserve"> XE "muoân töôïng" </w:instrText>
      </w:r>
      <w:r>
        <w:rPr/>
        <w:fldChar w:fldCharType="separate"/>
      </w:r>
      <w:r>
        <w:rPr/>
      </w:r>
      <w:r>
        <w:rPr/>
        <w:fldChar w:fldCharType="end"/>
      </w:r>
      <w:r>
        <w:rPr/>
        <w:t>, loä rieâng thaân [Vaïn töôïng chi trung ñoäc loä thaân]” yù laø sao?”</w:t>
      </w:r>
    </w:p>
    <w:p>
      <w:pPr>
        <w:pStyle w:val="Normal"/>
        <w:ind w:firstLine="720"/>
        <w:jc w:val="both"/>
        <w:rPr/>
      </w:pPr>
      <w:r>
        <w:rPr/>
        <w:t>Thaày Chieâu beøn döïng ñöùng caây phaát töû.</w:t>
      </w:r>
    </w:p>
    <w:p>
      <w:pPr>
        <w:pStyle w:val="Normal"/>
        <w:ind w:firstLine="720"/>
        <w:jc w:val="both"/>
        <w:rPr/>
      </w:pPr>
      <w:r>
        <w:rPr/>
        <w:t>Toå Nhaõn : “Ñoù laø caùi hoïc ñöôïc ôû choã Ngaøi Tröôøng Khaùnh, coøn rieâng Thuû Toøa thì sao?”</w:t>
      </w:r>
    </w:p>
    <w:p>
      <w:pPr>
        <w:pStyle w:val="Normal"/>
        <w:ind w:firstLine="720"/>
        <w:jc w:val="both"/>
        <w:rPr/>
      </w:pPr>
      <w:r>
        <w:rPr/>
        <w:t>Thaáy Chieâu khoâng noùi ñöôïc.</w:t>
      </w:r>
    </w:p>
    <w:p>
      <w:pPr>
        <w:pStyle w:val="Normal"/>
        <w:ind w:firstLine="720"/>
        <w:jc w:val="both"/>
        <w:rPr/>
      </w:pPr>
      <w:r>
        <w:rPr/>
        <w:t>Toå Nhaõn noùi : “Chæ nhö ÔÛ trong muoân töôïng, loä rieâng thaân, ñoù laø baùc boû muoân töôïng hay khoâng baùc boû muoân töôïng?”</w:t>
      </w:r>
    </w:p>
    <w:p>
      <w:pPr>
        <w:pStyle w:val="Normal"/>
        <w:ind w:firstLine="720"/>
        <w:jc w:val="both"/>
        <w:rPr/>
      </w:pPr>
      <w:r>
        <w:rPr/>
        <w:t>Thaày Chieâu ñaùp : “Chaúng baùc boû”.</w:t>
      </w:r>
    </w:p>
    <w:p>
      <w:pPr>
        <w:pStyle w:val="Normal"/>
        <w:ind w:firstLine="720"/>
        <w:jc w:val="both"/>
        <w:rPr/>
      </w:pPr>
      <w:r>
        <w:rPr/>
        <w:t>Toå Nhaõn noùi : “Hai caùi!”</w:t>
      </w:r>
    </w:p>
    <w:p>
      <w:pPr>
        <w:pStyle w:val="Normal"/>
        <w:ind w:firstLine="720"/>
        <w:jc w:val="both"/>
        <w:rPr/>
      </w:pPr>
      <w:r>
        <w:rPr/>
        <w:t>Hoûi nhöõng ngöôøi chung quanh, ñeàu noùi : “Baùc boû muoân töôïng”.</w:t>
      </w:r>
    </w:p>
    <w:p>
      <w:pPr>
        <w:pStyle w:val="Normal"/>
        <w:ind w:firstLine="720"/>
        <w:jc w:val="both"/>
        <w:rPr/>
      </w:pPr>
      <w:r>
        <w:rPr/>
        <w:t>Toå Nhaõn noùi: “ÔÛ trong muoân töôïng, loä rieâng thaân, caùi Phuø tröø quæ!”.</w:t>
      </w:r>
    </w:p>
    <w:p>
      <w:pPr>
        <w:pStyle w:val="Normal"/>
        <w:ind w:firstLine="720"/>
        <w:jc w:val="both"/>
        <w:rPr/>
      </w:pPr>
      <w:r>
        <w:rPr/>
        <w:t>Veà sau, Thöôïng Toïa Töû Phöông cuõng töø Tröôøng Khaùnh ñeán.</w:t>
      </w:r>
    </w:p>
    <w:p>
      <w:pPr>
        <w:pStyle w:val="Normal"/>
        <w:ind w:firstLine="720"/>
        <w:jc w:val="both"/>
        <w:rPr/>
      </w:pPr>
      <w:r>
        <w:rPr/>
        <w:t>Toå Nhaõn laïi ñöa ra caâu noùi aáy. Thaày Töû Phöông cuõng döïng phaát töû.</w:t>
      </w:r>
    </w:p>
    <w:p>
      <w:pPr>
        <w:pStyle w:val="Normal"/>
        <w:ind w:firstLine="720"/>
        <w:jc w:val="both"/>
        <w:rPr/>
      </w:pPr>
      <w:r>
        <w:rPr/>
        <w:t>Toå Nhaõn noùi: “Nhö theá naøy thì laïi tranh caõi ñöôïc!”</w:t>
      </w:r>
    </w:p>
    <w:p>
      <w:pPr>
        <w:pStyle w:val="Normal"/>
        <w:ind w:firstLine="720"/>
        <w:jc w:val="both"/>
        <w:rPr/>
      </w:pPr>
      <w:r>
        <w:rPr/>
        <w:t>Thaày Phöông noùi: “Toân yù cuûa Hoøa Thöôïng nhö theá naøo?”</w:t>
      </w:r>
    </w:p>
    <w:p>
      <w:pPr>
        <w:pStyle w:val="Normal"/>
        <w:ind w:firstLine="720"/>
        <w:jc w:val="both"/>
        <w:rPr/>
      </w:pPr>
      <w:r>
        <w:rPr/>
        <w:t>Toå Nhaõn ñaùp: “Keâu caùi gì laøm muoân töôïng?”</w:t>
      </w:r>
    </w:p>
    <w:p>
      <w:pPr>
        <w:pStyle w:val="Normal"/>
        <w:ind w:firstLine="720"/>
        <w:jc w:val="both"/>
        <w:rPr/>
      </w:pPr>
      <w:r>
        <w:rPr/>
        <w:t>Thaày Phöông: “Ngöôøi xöa chaúng baùc boû muoân töôïng!”</w:t>
      </w:r>
    </w:p>
    <w:p>
      <w:pPr>
        <w:pStyle w:val="Normal"/>
        <w:ind w:firstLine="720"/>
        <w:jc w:val="both"/>
        <w:rPr/>
      </w:pPr>
      <w:r>
        <w:rPr/>
        <w:t>Toå Nhaõn noùi: “ÔÛ trong muoân töôïng</w:t>
      </w:r>
      <w:r>
        <w:fldChar w:fldCharType="begin"/>
      </w:r>
      <w:r>
        <w:rPr/>
        <w:instrText xml:space="preserve"> XE "muoân töôïng" </w:instrText>
      </w:r>
      <w:r>
        <w:rPr/>
        <w:fldChar w:fldCharType="separate"/>
      </w:r>
      <w:r>
        <w:rPr/>
      </w:r>
      <w:r>
        <w:rPr/>
        <w:fldChar w:fldCharType="end"/>
      </w:r>
      <w:r>
        <w:rPr/>
        <w:t>, loä rieâng thaân. Noùi gì baùc, chaúng baùc?”</w:t>
      </w:r>
    </w:p>
    <w:p>
      <w:pPr>
        <w:pStyle w:val="Normal"/>
        <w:ind w:firstLine="720"/>
        <w:jc w:val="both"/>
        <w:rPr/>
      </w:pPr>
      <w:r>
        <w:rPr/>
        <w:t>Thaày Töû Phöông boãng toû ngoä lôøi noùi tröôùc cuûa Toå Phaùp Nhaõn.</w:t>
      </w:r>
    </w:p>
    <w:p>
      <w:pPr>
        <w:pStyle w:val="Normal"/>
        <w:ind w:firstLine="720"/>
        <w:jc w:val="both"/>
        <w:rPr/>
      </w:pPr>
      <w:r>
        <w:rPr/>
        <w:t>Caùi loaïi cô duyeân naøy voán töø choã Ngaøi Ñòa Taïng maø ñaéc, laøm sao chaúng phaûi noùi phaùp Ngaøi Ñòa Taïng!</w:t>
      </w:r>
    </w:p>
    <w:p>
      <w:pPr>
        <w:pStyle w:val="Normal"/>
        <w:ind w:firstLine="720"/>
        <w:jc w:val="both"/>
        <w:rPr/>
      </w:pPr>
      <w:r>
        <w:rPr/>
        <w:t>Môùi ñaàu, Toå Phaùp Nhaõn cuøng vôùi thaày Thieäu Tu, Phaùp Taán ba ngöôøi ñi ñeán Ngaøi Ñòa Taïng. Ngoài söôûi maø baøn veà boä Trieäu Luaän. Ñeán caâu “Trôøi ñaát cuøng ta ñoàng goác</w:t>
      </w:r>
      <w:r>
        <w:fldChar w:fldCharType="begin"/>
      </w:r>
      <w:r>
        <w:rPr/>
        <w:instrText xml:space="preserve"> XE "ñoàng goác" </w:instrText>
      </w:r>
      <w:r>
        <w:rPr/>
        <w:fldChar w:fldCharType="separate"/>
      </w:r>
      <w:r>
        <w:rPr/>
      </w:r>
      <w:r>
        <w:rPr/>
        <w:fldChar w:fldCharType="end"/>
      </w:r>
      <w:r>
        <w:rPr/>
        <w:t>”, Ngaøi Ñòa Taïng hoûi: “Nuùi soâng, ñaát ñai vôùi töï kyû cuûa Thöôïng Toïa laø ñoàng hay khaùc?”</w:t>
      </w:r>
    </w:p>
    <w:p>
      <w:pPr>
        <w:pStyle w:val="Normal"/>
        <w:ind w:firstLine="720"/>
        <w:jc w:val="both"/>
        <w:rPr/>
      </w:pPr>
      <w:r>
        <w:rPr/>
        <w:t>Ngaøi Phaùp Nhaõn ñaùp: “Khaùc”.</w:t>
      </w:r>
    </w:p>
    <w:p>
      <w:pPr>
        <w:pStyle w:val="Normal"/>
        <w:ind w:firstLine="720"/>
        <w:jc w:val="both"/>
        <w:rPr/>
      </w:pPr>
      <w:r>
        <w:rPr/>
        <w:t>Toå Taïng ñöa leân hai ngoùn tay.</w:t>
      </w:r>
    </w:p>
    <w:p>
      <w:pPr>
        <w:pStyle w:val="Normal"/>
        <w:ind w:firstLine="720"/>
        <w:jc w:val="both"/>
        <w:rPr/>
      </w:pPr>
      <w:r>
        <w:rPr/>
        <w:t>Ngaøi Nhaõn noùi: “Ñoàng”.</w:t>
      </w:r>
    </w:p>
    <w:p>
      <w:pPr>
        <w:pStyle w:val="Normal"/>
        <w:ind w:firstLine="720"/>
        <w:jc w:val="both"/>
        <w:rPr/>
      </w:pPr>
      <w:r>
        <w:rPr/>
        <w:t>Toå Taïng laïi ñöa leân hai ngoùn tay, roài ñöùng leân boû ñi.</w:t>
      </w:r>
    </w:p>
    <w:p>
      <w:pPr>
        <w:pStyle w:val="Normal"/>
        <w:ind w:firstLine="720"/>
        <w:jc w:val="both"/>
        <w:rPr/>
      </w:pPr>
      <w:r>
        <w:rPr/>
        <w:t xml:space="preserve">Tuyeát ngöng, ba ngöôøi töø giaõ ra veà. </w:t>
      </w:r>
    </w:p>
    <w:p>
      <w:pPr>
        <w:pStyle w:val="Normal"/>
        <w:ind w:firstLine="720"/>
        <w:jc w:val="both"/>
        <w:rPr/>
      </w:pPr>
      <w:r>
        <w:rPr/>
        <w:t>Toå Taïng ñöa tieãn ra cöûa, roài noùi: “Bình thöôøng, Thöôïng Toïa hay noùi “Tam giôùi duy taâm, vaïn phaùp duy thöùc”. Beøn chæ phieán ñaù ngoaøi saân, hoûi: “Haõy thöû noùi phieán ñaù</w:t>
      </w:r>
      <w:r>
        <w:fldChar w:fldCharType="begin"/>
      </w:r>
      <w:r>
        <w:rPr/>
        <w:instrText xml:space="preserve"> XE "phieán ñaù" </w:instrText>
      </w:r>
      <w:r>
        <w:rPr/>
        <w:fldChar w:fldCharType="separate"/>
      </w:r>
      <w:r>
        <w:rPr/>
      </w:r>
      <w:r>
        <w:rPr/>
        <w:fldChar w:fldCharType="end"/>
      </w:r>
      <w:r>
        <w:rPr/>
        <w:t xml:space="preserve"> kia laø ôû trong taâm hay ôû ngoaøi taâm?”</w:t>
      </w:r>
    </w:p>
    <w:p>
      <w:pPr>
        <w:pStyle w:val="Normal"/>
        <w:ind w:firstLine="720"/>
        <w:jc w:val="both"/>
        <w:rPr/>
      </w:pPr>
      <w:r>
        <w:rPr/>
        <w:t>Ngaøi Phaùp Nhaõn noùi: “ÔÛ trong taâm”.</w:t>
      </w:r>
    </w:p>
    <w:p>
      <w:pPr>
        <w:pStyle w:val="Normal"/>
        <w:ind w:firstLine="720"/>
        <w:jc w:val="both"/>
        <w:rPr/>
      </w:pPr>
      <w:r>
        <w:rPr/>
        <w:t>Toå Taïng noùi: “Ngöôøi haønh cöôùc vì lyù do naøo maø laïi ñeå phieán ñaù ôû trong taâm?”</w:t>
      </w:r>
    </w:p>
    <w:p>
      <w:pPr>
        <w:pStyle w:val="Normal"/>
        <w:ind w:firstLine="720"/>
        <w:jc w:val="both"/>
        <w:rPr/>
      </w:pPr>
      <w:r>
        <w:rPr/>
        <w:t xml:space="preserve">Ngaøi Phaùp Nhaõn cuøng quaãn, khoâng sao ñaùp ñöôïc, beøn neùm aùo xuoáng chieáu, ôû laïi ñeå caàu quyeát traïch. Hôn moät thaùng, ngaøy kia Ngaøi trình kieán giaûi, noùi caùi lyù ñaïo. </w:t>
      </w:r>
    </w:p>
    <w:p>
      <w:pPr>
        <w:pStyle w:val="Normal"/>
        <w:ind w:firstLine="720"/>
        <w:jc w:val="both"/>
        <w:rPr/>
      </w:pPr>
      <w:r>
        <w:rPr/>
        <w:t>Toå Taïng noùi: “Phaät Phaùp chaúng phaûi nhö theá”.</w:t>
      </w:r>
    </w:p>
    <w:p>
      <w:pPr>
        <w:pStyle w:val="Normal"/>
        <w:ind w:firstLine="720"/>
        <w:jc w:val="both"/>
        <w:rPr/>
      </w:pPr>
      <w:r>
        <w:rPr/>
        <w:t>Ngaøi Phaùp Nhaõn noùi : “Toâi ñaõ heát lôøi, tuyeät lyù roài”.</w:t>
      </w:r>
    </w:p>
    <w:p>
      <w:pPr>
        <w:pStyle w:val="Normal"/>
        <w:ind w:firstLine="720"/>
        <w:jc w:val="both"/>
        <w:rPr/>
      </w:pPr>
      <w:r>
        <w:rPr/>
        <w:t>Toå Taïng noùi: “Neáu luaän Phaät Phaùp, thì heát thaûy hieän thaønh”.</w:t>
      </w:r>
    </w:p>
    <w:p>
      <w:pPr>
        <w:pStyle w:val="Normal"/>
        <w:ind w:firstLine="720"/>
        <w:jc w:val="both"/>
        <w:rPr/>
      </w:pPr>
      <w:r>
        <w:rPr/>
        <w:t xml:space="preserve">Ngaøi Phaùp Nhaõn, ngay döôùi caâu noùi ñaïi ngoä. Môùi tin raèng choã hoïc ñöôïc vôùi Ngaøi Tröôøng Khaùnh laø chöa tôùi. </w:t>
      </w:r>
    </w:p>
    <w:p>
      <w:pPr>
        <w:pStyle w:val="Normal"/>
        <w:ind w:firstLine="720"/>
        <w:jc w:val="both"/>
        <w:rPr/>
      </w:pPr>
      <w:r>
        <w:rPr/>
        <w:t>Ngaøi Thieân Ñoàng tuïng raèng:</w:t>
      </w:r>
    </w:p>
    <w:p>
      <w:pPr>
        <w:pStyle w:val="Normal"/>
        <w:ind w:firstLine="720"/>
        <w:jc w:val="both"/>
        <w:rPr/>
      </w:pPr>
      <w:r>
        <w:rPr/>
        <w:tab/>
        <w:t>“Lìa nieäm: thaáy Phaät</w:t>
      </w:r>
    </w:p>
    <w:p>
      <w:pPr>
        <w:pStyle w:val="Normal"/>
        <w:ind w:firstLine="720"/>
        <w:jc w:val="both"/>
        <w:rPr/>
      </w:pPr>
      <w:r>
        <w:rPr/>
        <w:tab/>
        <w:t>Deïp traàn: ra kinh</w:t>
      </w:r>
    </w:p>
    <w:p>
      <w:pPr>
        <w:pStyle w:val="Normal"/>
        <w:ind w:firstLine="720"/>
        <w:jc w:val="both"/>
        <w:rPr/>
      </w:pPr>
      <w:r>
        <w:rPr/>
        <w:tab/>
        <w:t>Hieän thaønh gia phaùp</w:t>
      </w:r>
    </w:p>
    <w:p>
      <w:pPr>
        <w:pStyle w:val="Normal"/>
        <w:ind w:firstLine="720"/>
        <w:jc w:val="both"/>
        <w:rPr/>
      </w:pPr>
      <w:r>
        <w:rPr/>
        <w:tab/>
        <w:t>Naøo laäp moân ñình?</w:t>
      </w:r>
    </w:p>
    <w:p>
      <w:pPr>
        <w:pStyle w:val="Normal"/>
        <w:ind w:firstLine="720"/>
        <w:jc w:val="both"/>
        <w:rPr/>
      </w:pPr>
      <w:r>
        <w:rPr/>
        <w:tab/>
        <w:t>Traêng cuøng thuyeàn löôùt, soâng trong vaéng</w:t>
      </w:r>
    </w:p>
    <w:p>
      <w:pPr>
        <w:pStyle w:val="Normal"/>
        <w:ind w:firstLine="720"/>
        <w:jc w:val="both"/>
        <w:rPr/>
      </w:pPr>
      <w:r>
        <w:rPr/>
        <w:tab/>
        <w:t>Xuaân theo ngoïn coû ngaán töôi xanh</w:t>
      </w:r>
    </w:p>
    <w:p>
      <w:pPr>
        <w:pStyle w:val="Normal"/>
        <w:ind w:firstLine="720"/>
        <w:jc w:val="both"/>
        <w:rPr/>
      </w:pPr>
      <w:r>
        <w:rPr/>
        <w:tab/>
        <w:t>Baùc, chaúng baùc - Nghe cho kyõ!</w:t>
      </w:r>
    </w:p>
    <w:p>
      <w:pPr>
        <w:pStyle w:val="Normal"/>
        <w:ind w:firstLine="720"/>
        <w:jc w:val="both"/>
        <w:rPr/>
      </w:pPr>
      <w:r>
        <w:rPr/>
        <w:tab/>
        <w:t>Ba ñöôøng hoang troáng veà lieàn ñöôïc</w:t>
      </w:r>
    </w:p>
    <w:p>
      <w:pPr>
        <w:pStyle w:val="Normal"/>
        <w:ind w:firstLine="720"/>
        <w:jc w:val="both"/>
        <w:rPr/>
      </w:pPr>
      <w:r>
        <w:rPr/>
        <w:tab/>
        <w:t>Tuøng cuùc thuôû xöa höông vaãn thôm”.</w:t>
      </w:r>
    </w:p>
    <w:p>
      <w:pPr>
        <w:pStyle w:val="Normal"/>
        <w:ind w:firstLine="720"/>
        <w:jc w:val="both"/>
        <w:rPr/>
      </w:pPr>
      <w:r>
        <w:rPr/>
        <w:tab/>
        <w:tab/>
        <w:t>(Ly nieäm kieán Phaät</w:t>
      </w:r>
    </w:p>
    <w:p>
      <w:pPr>
        <w:pStyle w:val="Normal"/>
        <w:ind w:firstLine="720"/>
        <w:jc w:val="both"/>
        <w:rPr/>
      </w:pPr>
      <w:r>
        <w:rPr/>
        <w:tab/>
        <w:tab/>
        <w:t>Phaù traàn xuaát kinh</w:t>
      </w:r>
    </w:p>
    <w:p>
      <w:pPr>
        <w:pStyle w:val="Normal"/>
        <w:ind w:firstLine="720"/>
        <w:jc w:val="both"/>
        <w:rPr/>
      </w:pPr>
      <w:r>
        <w:rPr/>
        <w:tab/>
        <w:tab/>
        <w:t>Hieän thaønh gia phaùp</w:t>
      </w:r>
    </w:p>
    <w:p>
      <w:pPr>
        <w:pStyle w:val="Normal"/>
        <w:ind w:firstLine="720"/>
        <w:jc w:val="both"/>
        <w:rPr/>
      </w:pPr>
      <w:r>
        <w:rPr/>
        <w:tab/>
        <w:tab/>
        <w:t>Thuøy laäp moân ñình</w:t>
      </w:r>
    </w:p>
    <w:p>
      <w:pPr>
        <w:pStyle w:val="Normal"/>
        <w:ind w:firstLine="720"/>
        <w:jc w:val="both"/>
        <w:rPr/>
      </w:pPr>
      <w:r>
        <w:rPr/>
        <w:tab/>
        <w:tab/>
        <w:t>Nguyeät truïc chu haønh giang luyeän tònh</w:t>
      </w:r>
    </w:p>
    <w:p>
      <w:pPr>
        <w:pStyle w:val="Normal"/>
        <w:ind w:firstLine="720"/>
        <w:jc w:val="both"/>
        <w:rPr/>
      </w:pPr>
      <w:r>
        <w:rPr/>
        <w:tab/>
        <w:tab/>
        <w:t>Xuaân thuøy thaûo thöôïng thieân ngaán thanh</w:t>
      </w:r>
    </w:p>
    <w:p>
      <w:pPr>
        <w:pStyle w:val="Normal"/>
        <w:ind w:firstLine="720"/>
        <w:jc w:val="both"/>
        <w:rPr/>
      </w:pPr>
      <w:r>
        <w:rPr/>
        <w:tab/>
        <w:tab/>
        <w:t>Baùc, baát baùc thinh ñinh ninh</w:t>
      </w:r>
    </w:p>
    <w:p>
      <w:pPr>
        <w:pStyle w:val="Normal"/>
        <w:ind w:firstLine="720"/>
        <w:jc w:val="both"/>
        <w:rPr/>
      </w:pPr>
      <w:r>
        <w:rPr/>
        <w:tab/>
        <w:tab/>
        <w:t>Tam kính töïu hoang quy tieän ñaéc</w:t>
      </w:r>
    </w:p>
    <w:p>
      <w:pPr>
        <w:pStyle w:val="Normal"/>
        <w:ind w:firstLine="720"/>
        <w:jc w:val="both"/>
        <w:rPr/>
      </w:pPr>
      <w:r>
        <w:rPr/>
        <w:tab/>
        <w:tab/>
        <w:t>Cöïu thôøi tuøng cuùc thöôïng phöông hình).</w:t>
      </w:r>
    </w:p>
    <w:p>
      <w:pPr>
        <w:pStyle w:val="Normal"/>
        <w:ind w:firstLine="720"/>
        <w:jc w:val="both"/>
        <w:rPr/>
      </w:pPr>
      <w:r>
        <w:rPr/>
        <w:t>Haõy laáy taéc coâng aùn naøy cuøng vôùi ñoaïn kinh treân, laät ñi laät laïi cho roõ raøng muøi meû, thì chaúng bieát laø OÂng Quaùch Töôïng [Nhaø chuù giaûi Trang Töû Nam Hoa Kinh] giaûi thích Trang Töû, hay Trang Töû giaûi thích Quaùch Töôïng?</w:t>
      </w:r>
    </w:p>
    <w:p>
      <w:pPr>
        <w:pStyle w:val="Normal"/>
        <w:ind w:firstLine="720"/>
        <w:jc w:val="both"/>
        <w:rPr/>
      </w:pPr>
      <w:r>
        <w:rPr/>
        <w:t>Kinh: Khi aáy, trong ñaïi chuùng nhöõng vò chöa chöùng quaû Voâ Hoïc nghe Phaät noùi theá, môø mòt chaúng bieát nghóa aáy ñaàu ñuoâi theá naøo, neân ñoàng thôøi sôï haõi, maát choã baùm níu.</w:t>
      </w:r>
    </w:p>
    <w:p>
      <w:pPr>
        <w:pStyle w:val="Normal"/>
        <w:ind w:firstLine="720"/>
        <w:jc w:val="both"/>
        <w:rPr/>
      </w:pPr>
      <w:r>
        <w:rPr/>
        <w:t>Nhö Lai bieát ñaïi chuùng taâm nieäm roái loaïn, sanh loøng thöông xoùt, an uûi OÂng Anan vaø ñaïi chuùng raèng: “Naøy caùc trai laønh, baäc Voâ Thöôïng Phaùp Vöông, thaät laø Chaân Thaät Ngöõ</w:t>
      </w:r>
      <w:r>
        <w:fldChar w:fldCharType="begin"/>
      </w:r>
      <w:r>
        <w:rPr/>
        <w:instrText xml:space="preserve"> XE "Chaân Thaät Ngöõ" </w:instrText>
      </w:r>
      <w:r>
        <w:rPr/>
        <w:fldChar w:fldCharType="separate"/>
      </w:r>
      <w:r>
        <w:rPr/>
      </w:r>
      <w:r>
        <w:rPr/>
        <w:fldChar w:fldCharType="end"/>
      </w:r>
      <w:r>
        <w:rPr/>
        <w:t>: nhö taùnh Chaân Nhö maø noùi, khoâng doái, khoâng voïng, khoâng phaûi laø boán thöù nghò luaän caøn dôû Baát Töû cuûa nhoùm Maït Giaø Leâ. OÂng haõy suy nghó chín chaén, chôù phuï loøng thöông meán cuûa Ta”.</w:t>
      </w:r>
    </w:p>
    <w:p>
      <w:pPr>
        <w:pStyle w:val="Normal"/>
        <w:ind w:firstLine="720"/>
        <w:jc w:val="both"/>
        <w:rPr/>
      </w:pPr>
      <w:r>
        <w:rPr/>
        <w:t>Thoâng raèng: “Môø mòt chaúng bieát nghóa aáy tröôùc sau theá naøo?” Tröôùc laø, “Caùi Thaáy chaúng phaûi laø vaät”. Sau laø, “Caùi Thaáy chaúng phaûi laø khoâng phaûi vaät”. Caùi tröôùc töùc laø “Chaân Taùnh hieän tieàn”, caùi sau töùc laø “Khoâng theå chæ ra ñöôïc”. Cho neân môø mòt maát choã baùm níu vaäy.</w:t>
      </w:r>
    </w:p>
    <w:p>
      <w:pPr>
        <w:pStyle w:val="Normal"/>
        <w:ind w:firstLine="720"/>
        <w:jc w:val="both"/>
        <w:rPr/>
      </w:pPr>
      <w:r>
        <w:rPr/>
        <w:t>Chaân Thaät Ngöõ v.v... töùc laø naêm lôøi noùi trong Kim Cang Baùt Nhaõ:</w:t>
      </w:r>
    </w:p>
    <w:p>
      <w:pPr>
        <w:pStyle w:val="Normal"/>
        <w:ind w:firstLine="720"/>
        <w:jc w:val="both"/>
        <w:rPr/>
      </w:pPr>
      <w:r>
        <w:rPr/>
        <w:t>- Phaät Chaân Ngöõ thì chung vôùi Nhò Thöøa;</w:t>
      </w:r>
    </w:p>
    <w:p>
      <w:pPr>
        <w:pStyle w:val="Normal"/>
        <w:ind w:firstLine="720"/>
        <w:jc w:val="both"/>
        <w:rPr/>
      </w:pPr>
      <w:r>
        <w:rPr/>
        <w:t>- Phaät Thaät Ngöõ thì chung ñoàng vôùi haøng Boà Taùt;</w:t>
      </w:r>
    </w:p>
    <w:p>
      <w:pPr>
        <w:pStyle w:val="Normal"/>
        <w:ind w:firstLine="720"/>
        <w:jc w:val="both"/>
        <w:rPr/>
      </w:pPr>
      <w:r>
        <w:rPr/>
        <w:t>- Phaät Nhö Ngöõ thì khoâng chung vôùi Boà Taùt hay Nhò Thöøa;</w:t>
      </w:r>
    </w:p>
    <w:p>
      <w:pPr>
        <w:pStyle w:val="Normal"/>
        <w:ind w:firstLine="720"/>
        <w:jc w:val="both"/>
        <w:rPr/>
      </w:pPr>
      <w:r>
        <w:rPr/>
        <w:t>- Phaät Voâ Thaät Ngöõ;</w:t>
      </w:r>
    </w:p>
    <w:p>
      <w:pPr>
        <w:pStyle w:val="Normal"/>
        <w:ind w:firstLine="720"/>
        <w:jc w:val="both"/>
        <w:rPr/>
      </w:pPr>
      <w:r>
        <w:rPr/>
        <w:t>- Phaät Voâ Hö Ngöõ.</w:t>
      </w:r>
    </w:p>
    <w:p>
      <w:pPr>
        <w:pStyle w:val="Normal"/>
        <w:ind w:firstLine="720"/>
        <w:jc w:val="both"/>
        <w:rPr/>
      </w:pPr>
      <w:r>
        <w:rPr/>
        <w:t>Voâ Hö neân khoâng laø lôøi löøa doái, Voâ Thaät neân chaúng coù khaùc lôøi. Choã thaáy chöa döùt khoaùt cho neân noùi “Chaúng khaùc”. Ñaây chæ ñeå noùi toùm laø khoâng voïng ngöõ.</w:t>
      </w:r>
    </w:p>
    <w:p>
      <w:pPr>
        <w:pStyle w:val="Normal"/>
        <w:ind w:firstLine="720"/>
        <w:jc w:val="both"/>
        <w:rPr/>
      </w:pPr>
      <w:r>
        <w:rPr/>
        <w:t>Trong Luaän Baø Sa</w:t>
      </w:r>
      <w:r>
        <w:fldChar w:fldCharType="begin"/>
      </w:r>
      <w:r>
        <w:rPr/>
        <w:instrText xml:space="preserve"> XE "Baø Sa" </w:instrText>
      </w:r>
      <w:r>
        <w:rPr/>
        <w:fldChar w:fldCharType="separate"/>
      </w:r>
      <w:r>
        <w:rPr/>
      </w:r>
      <w:r>
        <w:rPr/>
        <w:fldChar w:fldCharType="end"/>
      </w:r>
      <w:r>
        <w:rPr/>
        <w:t>: “Ngoaïi ñaïo cho trôøi laø thöôøng truï, goïi laø Baát Töû</w:t>
      </w:r>
      <w:r>
        <w:fldChar w:fldCharType="begin"/>
      </w:r>
      <w:r>
        <w:rPr/>
        <w:instrText xml:space="preserve"> XE "Baát Töû" </w:instrText>
      </w:r>
      <w:r>
        <w:rPr/>
        <w:fldChar w:fldCharType="separate"/>
      </w:r>
      <w:r>
        <w:rPr/>
      </w:r>
      <w:r>
        <w:rPr/>
        <w:fldChar w:fldCharType="end"/>
      </w:r>
      <w:r>
        <w:rPr/>
        <w:t>, cho raèng ñaùp lôøi maø chaúng roái loaïn thì sanh veà coõi trôøi kia. Neáu thaät chaúng bieát maø voäi traû lôøi, thì sôï thaønh Kieåu Loaïn [Doái traù, loän xoän]. Neân khi hoûi thì ñaùp nhöõng lôøi bí maät, khoâng caàn phaûi noùi ra ñaây. Hoaëc laø ñaùp moät caùch baát ñònh. Phaät quôû raèng : Ñoù thaät laø kieåu loaïn ”.</w:t>
      </w:r>
    </w:p>
    <w:p>
      <w:pPr>
        <w:pStyle w:val="Normal"/>
        <w:ind w:firstLine="720"/>
        <w:jc w:val="both"/>
        <w:rPr/>
      </w:pPr>
      <w:r>
        <w:rPr/>
        <w:t>Ñöùc Theá Toân, nhaân coù ngoaïi ñaïo hoûi: “Hoâm qua Ngaøi thuyeát phaùp gì ?”</w:t>
      </w:r>
    </w:p>
    <w:p>
      <w:pPr>
        <w:pStyle w:val="Normal"/>
        <w:ind w:firstLine="720"/>
        <w:jc w:val="both"/>
        <w:rPr/>
      </w:pPr>
      <w:r>
        <w:rPr/>
        <w:t>Phaät ñaùp : “Thuyeát ñònh phaùp”.</w:t>
      </w:r>
    </w:p>
    <w:p>
      <w:pPr>
        <w:pStyle w:val="Normal"/>
        <w:ind w:firstLine="720"/>
        <w:jc w:val="both"/>
        <w:rPr/>
      </w:pPr>
      <w:r>
        <w:rPr/>
        <w:t>Ngoaïi ñaïo laïi hoûi: “Hoâm nay thuyeát phaùp gì?”</w:t>
      </w:r>
    </w:p>
    <w:p>
      <w:pPr>
        <w:pStyle w:val="Normal"/>
        <w:ind w:firstLine="720"/>
        <w:jc w:val="both"/>
        <w:rPr/>
      </w:pPr>
      <w:r>
        <w:rPr/>
        <w:t>Ngaøi ñaùp: “Baát ñònh phaùp”.</w:t>
      </w:r>
    </w:p>
    <w:p>
      <w:pPr>
        <w:pStyle w:val="Normal"/>
        <w:ind w:firstLine="720"/>
        <w:jc w:val="both"/>
        <w:rPr/>
      </w:pPr>
      <w:r>
        <w:rPr/>
        <w:t>Ngoaïi ñaïo noùi: “Hoâm qua giaûng ñònh phaùp, hoâm nay sao laïi giaûng baát ñònh phaùp?”</w:t>
      </w:r>
    </w:p>
    <w:p>
      <w:pPr>
        <w:pStyle w:val="Normal"/>
        <w:ind w:firstLine="720"/>
        <w:jc w:val="both"/>
        <w:rPr/>
      </w:pPr>
      <w:r>
        <w:rPr/>
        <w:t>Ñöùc Phaät noùi: “Hoâm qua ñònh, hoâm nay chaúng ñònh”.</w:t>
      </w:r>
    </w:p>
    <w:p>
      <w:pPr>
        <w:pStyle w:val="Normal"/>
        <w:ind w:firstLine="720"/>
        <w:jc w:val="both"/>
        <w:rPr/>
      </w:pPr>
      <w:r>
        <w:rPr/>
        <w:t>Haõy noùi xem lôøi noùi naøy cuûa Theá Toân laø nhö Taùnh Chaân Nhö maø noùi hay laø kieåu loaïn? Haõy tham!</w:t>
      </w:r>
    </w:p>
    <w:p>
      <w:pPr>
        <w:pStyle w:val="Normal"/>
        <w:ind w:firstLine="720"/>
        <w:jc w:val="both"/>
        <w:rPr>
          <w:b/>
          <w:b/>
          <w:color w:val="0000FF"/>
        </w:rPr>
      </w:pPr>
      <w:r>
        <w:rPr>
          <w:b/>
          <w:color w:val="0000FF"/>
        </w:rPr>
        <w:t>IV. NGAØI VAÊN THUØ KÍNH XIN PHAÄT PHAÙT MINH HAI THÖÙ</w:t>
      </w:r>
    </w:p>
    <w:p>
      <w:pPr>
        <w:pStyle w:val="Normal"/>
        <w:ind w:firstLine="720"/>
        <w:jc w:val="both"/>
        <w:rPr/>
      </w:pPr>
      <w:r>
        <w:rPr/>
        <w:t>Kinh: Luùc aáy, Ngaøi Phaùp Vöông Töû Vaên Thuø</w:t>
      </w:r>
      <w:r>
        <w:fldChar w:fldCharType="begin"/>
      </w:r>
      <w:r>
        <w:rPr/>
        <w:instrText xml:space="preserve"> XE "Vaên Thuø" </w:instrText>
      </w:r>
      <w:r>
        <w:rPr/>
        <w:fldChar w:fldCharType="separate"/>
      </w:r>
      <w:r>
        <w:rPr/>
      </w:r>
      <w:r>
        <w:rPr/>
        <w:fldChar w:fldCharType="end"/>
      </w:r>
      <w:r>
        <w:rPr/>
        <w:t xml:space="preserve"> Sö Lôïi</w:t>
      </w:r>
      <w:r>
        <w:fldChar w:fldCharType="begin"/>
      </w:r>
      <w:r>
        <w:rPr/>
        <w:instrText xml:space="preserve"> XE "Vaên Thuø Sö Lôïi" </w:instrText>
      </w:r>
      <w:r>
        <w:rPr/>
        <w:fldChar w:fldCharType="separate"/>
      </w:r>
      <w:r>
        <w:rPr/>
      </w:r>
      <w:r>
        <w:rPr/>
        <w:fldChar w:fldCharType="end"/>
      </w:r>
      <w:r>
        <w:rPr/>
        <w:t xml:space="preserve"> thöông xoùt haøng töù chuùng, ôû giöõa ñaïi chuùng, lieàn töø choã ngoài ñöùng daäy, ñaûnh leã chaân Phaät, chaép tay cung kính maø baïch Phaät raèng: “Thöa Theá Toân, caùc ñaïi chuùng ñaây khoâng ngoä ñöôïc choã Nhö Lai phaùt minh hai nghóa Töùc Laø (Thò</w:t>
      </w:r>
      <w:r>
        <w:fldChar w:fldCharType="begin"/>
      </w:r>
      <w:r>
        <w:rPr/>
        <w:instrText xml:space="preserve"> XE "Thò" </w:instrText>
      </w:r>
      <w:r>
        <w:rPr/>
        <w:fldChar w:fldCharType="separate"/>
      </w:r>
      <w:r>
        <w:rPr/>
      </w:r>
      <w:r>
        <w:rPr/>
        <w:fldChar w:fldCharType="end"/>
      </w:r>
      <w:r>
        <w:rPr/>
        <w:t>) vaø Chaúng Phaûi Laø (Phi Thò</w:t>
      </w:r>
      <w:r>
        <w:fldChar w:fldCharType="begin"/>
      </w:r>
      <w:r>
        <w:rPr/>
        <w:instrText xml:space="preserve"> XE "Phi Thò" </w:instrText>
      </w:r>
      <w:r>
        <w:rPr/>
        <w:fldChar w:fldCharType="separate"/>
      </w:r>
      <w:r>
        <w:rPr/>
      </w:r>
      <w:r>
        <w:rPr/>
        <w:fldChar w:fldCharType="end"/>
      </w:r>
      <w:r>
        <w:rPr/>
        <w:t>) nôi hai thöù Caùi Thaáy vaø Saéc Khoâng. Thöa Theá Toân, neáu nhöõng hình töôïng tieàn traàn saéc khoâng tröôùc maét töùc laø caùi Thaáy thì phaûi coù choã chæ ra ñöôïc. Coøn neáu chaúng phaûi laø caùi Thaáy thì leõ ra khoâng theå thaáy ñöôïc. Nay ñaïi chuùng khoâng roõ nghóa aáy veà ñaâu, neân môùi kinh sôï, chöù khoâng phaûi caên laønh ñôøi tröôùc keùm thieáu. Kính mong Nhö Lai thöông xoùt, phaùt minh cho roõ: caùc vaät töôïng naøy vaø caùi Thaáy aáy voán laø vaät gì maø ôû trong ñoù khoâng coù caùc nghóa Phaûi (Thò) cuøng Chaúng Phaûi (Phi Thò)?”</w:t>
      </w:r>
    </w:p>
    <w:p>
      <w:pPr>
        <w:pStyle w:val="Normal"/>
        <w:ind w:firstLine="720"/>
        <w:jc w:val="both"/>
        <w:rPr/>
      </w:pPr>
      <w:r>
        <w:rPr/>
        <w:t>Phaät baûo Ngaøi Vaên Thuø</w:t>
      </w:r>
      <w:r>
        <w:fldChar w:fldCharType="begin"/>
      </w:r>
      <w:r>
        <w:rPr/>
        <w:instrText xml:space="preserve"> XE "Vaên Thuø" </w:instrText>
      </w:r>
      <w:r>
        <w:rPr/>
        <w:fldChar w:fldCharType="separate"/>
      </w:r>
      <w:r>
        <w:rPr/>
      </w:r>
      <w:r>
        <w:rPr/>
        <w:fldChar w:fldCharType="end"/>
      </w:r>
      <w:r>
        <w:rPr/>
        <w:t xml:space="preserve"> cuøng taát caû ñaïi chuùng raèng: “Möôøi phöông Nhö Lai vaø caùc Ñaïi Boà Taùt ôû trong Töï Truï Tam Ma Ñòa, thì trong aáy, caùi thaáy vaø caùi ñöôïc thaáy cuøng caùc choã Töôûng Töôùng ñeàu nhö hoa ñoám giöõa hö khoâng, voán khoâng choã coù. Caùi thaáy cho ñeán nhöõng caùi ñöôïc thaáy, taát caû voán laø Theå Boà Ñeà saùng saïch nhieäm maàu. Laøm sao ôû trong ñoù laïi coù Phaûi hay Chaúng Phaûi?”</w:t>
      </w:r>
    </w:p>
    <w:p>
      <w:pPr>
        <w:pStyle w:val="Normal"/>
        <w:ind w:firstLine="720"/>
        <w:jc w:val="both"/>
        <w:rPr/>
      </w:pPr>
      <w:r>
        <w:rPr/>
        <w:t>Thoâng raèng: Ñöùc Vaên Thuø</w:t>
      </w:r>
      <w:r>
        <w:fldChar w:fldCharType="begin"/>
      </w:r>
      <w:r>
        <w:rPr/>
        <w:instrText xml:space="preserve"> XE "Vaên Thuø" </w:instrText>
      </w:r>
      <w:r>
        <w:rPr/>
        <w:fldChar w:fldCharType="separate"/>
      </w:r>
      <w:r>
        <w:rPr/>
      </w:r>
      <w:r>
        <w:rPr/>
        <w:fldChar w:fldCharType="end"/>
      </w:r>
      <w:r>
        <w:rPr/>
        <w:t xml:space="preserve"> laø thaày cuûa baûy vò Phaät thôøi quaù khöù, quen thuyeát Nhö Lai Thieàn, neân yeâu caàu Theá Toân phaùt minh ra caùc vaät töôïng vaø caùi Thaáy voán laø vaät gì. Tröôùc, Ñöùc Theá Toân ñaõ daïy “Sao chaúng bieát saéc thaân cho ñeán nuùi soâng, hö khoâng, ñaïi ñòa ñeàu laø vaät ôû trong caùi Chaân Taâm</w:t>
      </w:r>
      <w:r>
        <w:fldChar w:fldCharType="begin"/>
      </w:r>
      <w:r>
        <w:rPr/>
        <w:instrText xml:space="preserve"> XE "Chaân Taâm" </w:instrText>
      </w:r>
      <w:r>
        <w:rPr/>
        <w:fldChar w:fldCharType="separate"/>
      </w:r>
      <w:r>
        <w:rPr/>
      </w:r>
      <w:r>
        <w:rPr/>
        <w:fldChar w:fldCharType="end"/>
      </w:r>
      <w:r>
        <w:rPr/>
        <w:t xml:space="preserve"> Dieäu Minh naøy”. Ñaõ môû toang roõ raøng ra roài, coøn noùi gì nöõa! Vaäy maø ôû trong ñoù, baùc boû vaïn töôïng thì môùi coù caùi Chaúng Phaûi, khoâng baùc boû vaïn töôïng thì beøn coù caùi Phaûi. Hai töôùng Phaûi, Chaúng Phaûi thaät cuøng cöïc vi teá, chæ coù caùi Thaáy chaân chaùnh tröïc tieáp Theå Boà Ñeà Voâ Thöôïng môùi coù ñöôøng thoaùt thaân. Caùi Taâm Taùnh Dieäu Tònh saùng suoát naøy töùc laø Töï Truï Tam Ma Ñòa cuûa Boà Taùt. ÔÛ trong caùi Töï Ñònh naøy thì thoaùt haún caên traàn neân caùi Thaáy cuøng caùi Ñöôïc Thaáy ñeàu baát khaû ñaéc.</w:t>
      </w:r>
    </w:p>
    <w:p>
      <w:pPr>
        <w:pStyle w:val="Normal"/>
        <w:ind w:firstLine="720"/>
        <w:jc w:val="both"/>
        <w:rPr/>
      </w:pPr>
      <w:r>
        <w:rPr/>
        <w:t>Saéc Khoâng laø duyeân cho caùi Thaáy, cho ñeán Töôûng Töôùng laø duyeân cuûa caùi YÙ, thuoäc veà saùu Traàn. Thaáy, Nghe, Hay, Bieát thuoäc veà saùu Thöùc. Chöùng Boà Ñeà, khoâng chæ laø Sôû khoâng, maø Naêng cuõng khoâng. Neân noùi “Voán khoâng choã coù”, Naêng Sôû ñeàu khoâng. Caùi Thaáy cuøng caùi Ñöôïc Thaáy, hieän laø vaéng laëng. Töùc ñoù laø caùi Theå Boà Ñeà saùng saïch nhieäm maàu, chaúng kòp luaän baøn, chaúng dung phaân bieät. “Nhaát Thieát Trí thanh tònh, khoâng hai, khoâng hai phaàn, vì khoâng rieâng, khoâng döùt” [Kinh Ñaïi Baùt Nhaõ] laø vaäy. Trong ñoù, laøm sao coù ñöôïc phaân bieät ñeå maø noùi “Caùi naøy phaûi thaät caùi Thaáy, caùi naøy chaúng phaûi caùi Thaáy”? Neáu göôïng sanh Phaûi hay Chaúng Phaûi, thì cuõng nhö maét beänh, voïng thaáy Khoâng hoa. Nôi Chaân Taùnh Boà Ñeà, naøo ñaâu dính daùng!</w:t>
      </w:r>
    </w:p>
    <w:p>
      <w:pPr>
        <w:pStyle w:val="Normal"/>
        <w:ind w:firstLine="720"/>
        <w:jc w:val="both"/>
        <w:rPr/>
      </w:pPr>
      <w:r>
        <w:rPr/>
        <w:t>Ngaøi Thaïch Söông</w:t>
      </w:r>
      <w:r>
        <w:fldChar w:fldCharType="begin"/>
      </w:r>
      <w:r>
        <w:rPr/>
        <w:instrText xml:space="preserve"> XE "Thaïch Söông" </w:instrText>
      </w:r>
      <w:r>
        <w:rPr/>
        <w:fldChar w:fldCharType="separate"/>
      </w:r>
      <w:r>
        <w:rPr/>
      </w:r>
      <w:r>
        <w:rPr/>
        <w:fldChar w:fldCharType="end"/>
      </w:r>
      <w:r>
        <w:rPr/>
        <w:t xml:space="preserve"> ban ñaàu ñeán vieáng Toå Ñaïo Ngoâ, hoûi raèng: “Nhö theá naøo laø “Chaïm maét laø Boà Ñeà”</w:t>
      </w:r>
      <w:r>
        <w:fldChar w:fldCharType="begin"/>
      </w:r>
      <w:r>
        <w:rPr/>
        <w:instrText xml:space="preserve"> XE "Chaïm maét laø Boà Ñeà" </w:instrText>
      </w:r>
      <w:r>
        <w:rPr/>
        <w:fldChar w:fldCharType="separate"/>
      </w:r>
      <w:r>
        <w:rPr/>
      </w:r>
      <w:r>
        <w:rPr/>
        <w:fldChar w:fldCharType="end"/>
      </w:r>
      <w:r>
        <w:rPr/>
        <w:t>?”</w:t>
      </w:r>
    </w:p>
    <w:p>
      <w:pPr>
        <w:pStyle w:val="Normal"/>
        <w:ind w:firstLine="720"/>
        <w:jc w:val="both"/>
        <w:rPr/>
      </w:pPr>
      <w:r>
        <w:rPr/>
        <w:t xml:space="preserve">Toå Ngoâ lieàn goïi: “Sa di!” </w:t>
      </w:r>
    </w:p>
    <w:p>
      <w:pPr>
        <w:pStyle w:val="Normal"/>
        <w:ind w:firstLine="720"/>
        <w:jc w:val="both"/>
        <w:rPr/>
      </w:pPr>
      <w:r>
        <w:rPr/>
        <w:t xml:space="preserve">Sa di leân tieáng daï. </w:t>
      </w:r>
    </w:p>
    <w:p>
      <w:pPr>
        <w:pStyle w:val="Normal"/>
        <w:ind w:firstLine="720"/>
        <w:jc w:val="both"/>
        <w:rPr/>
      </w:pPr>
      <w:r>
        <w:rPr/>
        <w:t>Toå noùi: “Theâm nöôùc vaøo tònh bình ñi!”</w:t>
      </w:r>
    </w:p>
    <w:p>
      <w:pPr>
        <w:pStyle w:val="Normal"/>
        <w:ind w:firstLine="720"/>
        <w:jc w:val="both"/>
        <w:rPr/>
      </w:pPr>
      <w:r>
        <w:rPr/>
        <w:t>Chaäp laâu roài hoûi laïi Ngaøi Thaïch Söông: “OÂng vöøa môùi hoûi caùi gì theá?”</w:t>
      </w:r>
    </w:p>
    <w:p>
      <w:pPr>
        <w:pStyle w:val="Normal"/>
        <w:ind w:firstLine="720"/>
        <w:jc w:val="both"/>
        <w:rPr/>
      </w:pPr>
      <w:r>
        <w:rPr/>
        <w:t xml:space="preserve">Ngaøi Thaïch Söông vöøa ñònh noùi, Toå Ngoâ beøn quay veà phöông tröôïng. </w:t>
      </w:r>
    </w:p>
    <w:p>
      <w:pPr>
        <w:pStyle w:val="Normal"/>
        <w:ind w:firstLine="720"/>
        <w:jc w:val="both"/>
        <w:rPr/>
      </w:pPr>
      <w:r>
        <w:rPr/>
        <w:t>Ngaøi Thaïch Söông beøn tænh ngoä.</w:t>
      </w:r>
    </w:p>
    <w:p>
      <w:pPr>
        <w:pStyle w:val="Normal"/>
        <w:ind w:firstLine="720"/>
        <w:jc w:val="both"/>
        <w:rPr/>
      </w:pPr>
      <w:r>
        <w:rPr/>
        <w:t>Toå Ñôn Haø</w:t>
      </w:r>
      <w:r>
        <w:fldChar w:fldCharType="begin"/>
      </w:r>
      <w:r>
        <w:rPr/>
        <w:instrText xml:space="preserve"> XE "Ñôn Haø" </w:instrText>
      </w:r>
      <w:r>
        <w:rPr/>
        <w:fldChar w:fldCharType="separate"/>
      </w:r>
      <w:r>
        <w:rPr/>
      </w:r>
      <w:r>
        <w:rPr/>
        <w:fldChar w:fldCharType="end"/>
      </w:r>
      <w:r>
        <w:rPr/>
        <w:t xml:space="preserve"> tuïng raèng:</w:t>
      </w:r>
    </w:p>
    <w:p>
      <w:pPr>
        <w:pStyle w:val="Normal"/>
        <w:ind w:firstLine="720"/>
        <w:jc w:val="both"/>
        <w:rPr/>
      </w:pPr>
      <w:r>
        <w:rPr/>
        <w:tab/>
        <w:t>“Buoâng tay trôû laïi, kheùo laøm Cô!</w:t>
      </w:r>
    </w:p>
    <w:p>
      <w:pPr>
        <w:pStyle w:val="Normal"/>
        <w:ind w:firstLine="720"/>
        <w:jc w:val="both"/>
        <w:rPr/>
      </w:pPr>
      <w:r>
        <w:rPr/>
        <w:tab/>
        <w:t>Trong tieáng bình thöôøng trí suùng, côø</w:t>
      </w:r>
    </w:p>
    <w:p>
      <w:pPr>
        <w:pStyle w:val="Normal"/>
        <w:ind w:firstLine="720"/>
        <w:jc w:val="both"/>
        <w:rPr/>
      </w:pPr>
      <w:r>
        <w:rPr/>
        <w:tab/>
        <w:t>Hoûi truøng, ñònh ñaùp, veà phöông tröôïng</w:t>
      </w:r>
    </w:p>
    <w:p>
      <w:pPr>
        <w:pStyle w:val="Normal"/>
        <w:ind w:firstLine="720"/>
        <w:jc w:val="both"/>
        <w:rPr/>
      </w:pPr>
      <w:r>
        <w:rPr/>
        <w:tab/>
        <w:t>Caâu aáy, phaân minh laïi chaúng ngôø</w:t>
      </w:r>
      <w:r>
        <w:fldChar w:fldCharType="begin"/>
      </w:r>
      <w:r>
        <w:rPr/>
        <w:instrText xml:space="preserve"> XE "chaúng ngôø" </w:instrText>
      </w:r>
      <w:r>
        <w:rPr/>
        <w:fldChar w:fldCharType="separate"/>
      </w:r>
      <w:r>
        <w:rPr/>
      </w:r>
      <w:r>
        <w:rPr/>
        <w:fldChar w:fldCharType="end"/>
      </w:r>
      <w:r>
        <w:rPr/>
        <w:t>”.</w:t>
      </w:r>
    </w:p>
    <w:p>
      <w:pPr>
        <w:pStyle w:val="Normal"/>
        <w:ind w:firstLine="720"/>
        <w:jc w:val="both"/>
        <w:rPr/>
      </w:pPr>
      <w:r>
        <w:rPr/>
        <w:t>Muoán bieát caùi ñaïo lyù “Chaúng Ngôø”, phaûi hoûi Ngaøi Thaïch Söông môùi ñöôïc!</w:t>
      </w:r>
    </w:p>
    <w:p>
      <w:pPr>
        <w:pStyle w:val="Normal"/>
        <w:ind w:firstLine="720"/>
        <w:jc w:val="both"/>
        <w:rPr/>
      </w:pPr>
      <w:r>
        <w:rPr/>
        <w:t>Veà sau, coù nhaø sö hoûi Toå Thaïch Söông: “Trong khoaûng gang taác, vì sao chaúng thaáy maët thaày?”</w:t>
      </w:r>
    </w:p>
    <w:p>
      <w:pPr>
        <w:pStyle w:val="Normal"/>
        <w:ind w:firstLine="720"/>
        <w:jc w:val="both"/>
        <w:rPr/>
      </w:pPr>
      <w:r>
        <w:rPr/>
        <w:t>Toå Söông, caùch cöûa soå, leân tieáng raèng: “Ñaïo ta cuøng khaép chaúng töøng che!”</w:t>
      </w:r>
    </w:p>
    <w:p>
      <w:pPr>
        <w:pStyle w:val="Normal"/>
        <w:ind w:firstLine="720"/>
        <w:jc w:val="both"/>
        <w:rPr/>
      </w:pPr>
      <w:r>
        <w:rPr/>
        <w:t>Nhaø sö laïi ñem ñeán hoûi Toå Tuyeát Phong : “Cuøng khaép chaúng che”, yù chæ theá naøo?”</w:t>
      </w:r>
    </w:p>
    <w:p>
      <w:pPr>
        <w:pStyle w:val="Normal"/>
        <w:ind w:firstLine="720"/>
        <w:jc w:val="both"/>
        <w:rPr/>
      </w:pPr>
      <w:r>
        <w:rPr/>
        <w:t>Toå Phong ñaùp: “Coù choã naøo maø chaúng phaûi laø Thaïch Söông?”</w:t>
      </w:r>
    </w:p>
    <w:p>
      <w:pPr>
        <w:pStyle w:val="Normal"/>
        <w:ind w:firstLine="720"/>
        <w:jc w:val="both"/>
        <w:rPr/>
      </w:pPr>
      <w:r>
        <w:rPr/>
        <w:t>Toå Söông nghe ñöôïc roài noùi raèng: “Caùi laõo giaø aáy baùm vaøo ñeå cheát cho leï!”</w:t>
      </w:r>
    </w:p>
    <w:p>
      <w:pPr>
        <w:pStyle w:val="Normal"/>
        <w:ind w:firstLine="720"/>
        <w:jc w:val="both"/>
        <w:rPr/>
      </w:pPr>
      <w:r>
        <w:rPr/>
        <w:t>Toå Phong nghe ñöôïc, beøn noùi: “Toäi loãi cuûa laõo taêng vì chæ dö moät chöõ “laø”, maø daãn ngöôøi vaøo trong hang Tình giaûi, may gaëp Thaïch Söông moå xeû, phanh phui”.</w:t>
      </w:r>
    </w:p>
    <w:p>
      <w:pPr>
        <w:pStyle w:val="Normal"/>
        <w:ind w:firstLine="720"/>
        <w:jc w:val="both"/>
        <w:rPr/>
      </w:pPr>
      <w:r>
        <w:rPr/>
        <w:t>Trong khoaûng maûy loâng, chaúng phaûi laø baäc coù maét thì naøo coù bieän ra noåi!</w:t>
      </w:r>
    </w:p>
    <w:p>
      <w:pPr>
        <w:pStyle w:val="Normal"/>
        <w:ind w:firstLine="720"/>
        <w:jc w:val="both"/>
        <w:rPr>
          <w:b/>
          <w:b/>
          <w:color w:val="0000FF"/>
        </w:rPr>
      </w:pPr>
      <w:r>
        <w:rPr>
          <w:b/>
          <w:color w:val="0000FF"/>
        </w:rPr>
        <w:t>V. TAÙNH THAÁY KHOÂNG COÙ PHAÛI HAY CHAÚNG PHAÛI</w:t>
      </w:r>
    </w:p>
    <w:p>
      <w:pPr>
        <w:pStyle w:val="Normal"/>
        <w:ind w:firstLine="720"/>
        <w:jc w:val="both"/>
        <w:rPr/>
      </w:pPr>
      <w:r>
        <w:rPr/>
        <w:t>Kinh: “Vaên Thuø</w:t>
      </w:r>
      <w:r>
        <w:fldChar w:fldCharType="begin"/>
      </w:r>
      <w:r>
        <w:rPr/>
        <w:instrText xml:space="preserve"> XE "Vaên Thuø" </w:instrText>
      </w:r>
      <w:r>
        <w:rPr/>
        <w:fldChar w:fldCharType="separate"/>
      </w:r>
      <w:r>
        <w:rPr/>
      </w:r>
      <w:r>
        <w:rPr/>
        <w:fldChar w:fldCharType="end"/>
      </w:r>
      <w:r>
        <w:rPr/>
        <w:t>, nay ta hoûi oâng: “Nhö oâng chính laø Vaên Thuø, vaäy thì coøn coù Vaên Thuø naøo töùc laø Vaên Thuø nöõa hay khoâng?”</w:t>
      </w:r>
    </w:p>
    <w:p>
      <w:pPr>
        <w:pStyle w:val="Normal"/>
        <w:ind w:firstLine="720"/>
        <w:jc w:val="both"/>
        <w:rPr/>
      </w:pPr>
      <w:r>
        <w:rPr/>
        <w:t>- Baïch Theá Toân, ñuùng theá! Toâi chính thaät laø Vaên Thuø</w:t>
      </w:r>
      <w:r>
        <w:fldChar w:fldCharType="begin"/>
      </w:r>
      <w:r>
        <w:rPr/>
        <w:instrText xml:space="preserve"> XE "Vaên Thuø" </w:instrText>
      </w:r>
      <w:r>
        <w:rPr/>
        <w:fldChar w:fldCharType="separate"/>
      </w:r>
      <w:r>
        <w:rPr/>
      </w:r>
      <w:r>
        <w:rPr/>
        <w:fldChar w:fldCharType="end"/>
      </w:r>
      <w:r>
        <w:rPr/>
        <w:t>, khoâng coù caùi gì töùc laø Vaên Thuø nöõa. Taïi sao theá? Neáu coù caùi Töùc Laø nöõa thì thaønh ra hai Vaên thuø, nhöng giôø ñaây toâi chaúng phaûi khoâng laø Vaên Thuø. Trong ñoù, quaû thaät khoâng coù hai töôùng Töùc Laø hay Chaúng Phaûi.</w:t>
      </w:r>
    </w:p>
    <w:p>
      <w:pPr>
        <w:pStyle w:val="Normal"/>
        <w:ind w:firstLine="720"/>
        <w:jc w:val="both"/>
        <w:rPr/>
      </w:pPr>
      <w:r>
        <w:rPr/>
        <w:t>Thoâng raèng: Caâu “Toâi chính thaät laø Vaên Thuø</w:t>
      </w:r>
      <w:r>
        <w:fldChar w:fldCharType="begin"/>
      </w:r>
      <w:r>
        <w:rPr/>
        <w:instrText xml:space="preserve"> XE "Vaên Thuø" </w:instrText>
      </w:r>
      <w:r>
        <w:rPr/>
        <w:fldChar w:fldCharType="separate"/>
      </w:r>
      <w:r>
        <w:rPr/>
      </w:r>
      <w:r>
        <w:rPr/>
        <w:fldChar w:fldCharType="end"/>
      </w:r>
      <w:r>
        <w:rPr/>
        <w:t xml:space="preserve">” traû lôøi nghóa thöù nhaát, baøy ra caùi Taâm Theå Boà Ñeà saùng saïch, nhieäm maàu. </w:t>
      </w:r>
    </w:p>
    <w:p>
      <w:pPr>
        <w:pStyle w:val="Normal"/>
        <w:ind w:firstLine="720"/>
        <w:jc w:val="both"/>
        <w:rPr/>
      </w:pPr>
      <w:r>
        <w:rPr/>
        <w:t>Caâu “Khoâng coù caùi gì töùc laø Vaên Thuø</w:t>
      </w:r>
      <w:r>
        <w:fldChar w:fldCharType="begin"/>
      </w:r>
      <w:r>
        <w:rPr/>
        <w:instrText xml:space="preserve"> XE "Vaên Thuø" </w:instrText>
      </w:r>
      <w:r>
        <w:rPr/>
        <w:fldChar w:fldCharType="separate"/>
      </w:r>
      <w:r>
        <w:rPr/>
      </w:r>
      <w:r>
        <w:rPr/>
        <w:fldChar w:fldCharType="end"/>
      </w:r>
      <w:r>
        <w:rPr/>
        <w:t xml:space="preserve"> nöõa” traû lôøi nghóa thöù hai, phaù caùi chaáp Saéc Khoâng laø caùi Thaáy. </w:t>
      </w:r>
    </w:p>
    <w:p>
      <w:pPr>
        <w:pStyle w:val="Normal"/>
        <w:ind w:firstLine="720"/>
        <w:jc w:val="both"/>
        <w:rPr/>
      </w:pPr>
      <w:r>
        <w:rPr/>
        <w:t>Caâu “Chaúng phaûi khoâng laø Vaên Thuø</w:t>
      </w:r>
      <w:r>
        <w:fldChar w:fldCharType="begin"/>
      </w:r>
      <w:r>
        <w:rPr/>
        <w:instrText xml:space="preserve"> XE "Vaên Thuø" </w:instrText>
      </w:r>
      <w:r>
        <w:rPr/>
        <w:fldChar w:fldCharType="separate"/>
      </w:r>
      <w:r>
        <w:rPr/>
      </w:r>
      <w:r>
        <w:rPr/>
        <w:fldChar w:fldCharType="end"/>
      </w:r>
      <w:r>
        <w:rPr/>
        <w:t>” traû lôøi nghóa thöù ba, phaù caùi chaáp Saéc Khoâng chaúng phaûi laø caùi Thaáy”.</w:t>
      </w:r>
    </w:p>
    <w:p>
      <w:pPr>
        <w:pStyle w:val="Normal"/>
        <w:ind w:firstLine="720"/>
        <w:jc w:val="both"/>
        <w:rPr/>
      </w:pPr>
      <w:r>
        <w:rPr/>
        <w:t>Neáu baûo raèng “Saéc Khoâng laø Chôn Kieán”, theá laø töø Voïng maø bieän Chôn, do ñoù, ñoái vôùi Caùi Chôn cuûa khoâng Voïng thaønh ra hai nghóa, neân noùi: Neáu coù Töùc laø Vaên Thuø</w:t>
      </w:r>
      <w:r>
        <w:fldChar w:fldCharType="begin"/>
      </w:r>
      <w:r>
        <w:rPr/>
        <w:instrText xml:space="preserve"> XE "Vaên Thuø" </w:instrText>
      </w:r>
      <w:r>
        <w:rPr/>
        <w:fldChar w:fldCharType="separate"/>
      </w:r>
      <w:r>
        <w:rPr/>
      </w:r>
      <w:r>
        <w:rPr/>
        <w:fldChar w:fldCharType="end"/>
      </w:r>
      <w:r>
        <w:rPr/>
        <w:t xml:space="preserve"> thì thaønh ra hai Vaên Thuø.</w:t>
      </w:r>
    </w:p>
    <w:p>
      <w:pPr>
        <w:pStyle w:val="Normal"/>
        <w:ind w:firstLine="720"/>
        <w:jc w:val="both"/>
        <w:rPr/>
      </w:pPr>
      <w:r>
        <w:rPr/>
        <w:t>Neáu baûo raèng “Saéc Khoâng chaúng phaûi laø Chaân Kieán”, theá maø toaøn theå voïng caûnh laø chaân, neân môùi noùi “Giôø ñaây toâi chaúng phaûi laø khoâng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Toå Laïc Phoå</w:t>
      </w:r>
      <w:r>
        <w:fldChar w:fldCharType="begin"/>
      </w:r>
      <w:r>
        <w:rPr/>
        <w:instrText xml:space="preserve"> XE "Laïc Phoá" </w:instrText>
      </w:r>
      <w:r>
        <w:rPr/>
        <w:fldChar w:fldCharType="separate"/>
      </w:r>
      <w:r>
        <w:rPr/>
      </w:r>
      <w:r>
        <w:rPr/>
        <w:fldChar w:fldCharType="end"/>
      </w:r>
      <w:r>
        <w:rPr/>
        <w:t xml:space="preserve"> baûo vôùi ñaïi chuùng: “Nay coù moät vieäc muoán hoûi caùc oâng: neáu noùi laø Phaûi töùc laø treân ñaàu choàng theâm ñaàu, neáu noùi laø Chaúng Phaûi, töùc laø chaët ñaàu maø caàu soáng”.</w:t>
      </w:r>
    </w:p>
    <w:p>
      <w:pPr>
        <w:pStyle w:val="Normal"/>
        <w:ind w:firstLine="720"/>
        <w:jc w:val="both"/>
        <w:rPr/>
      </w:pPr>
      <w:r>
        <w:rPr/>
        <w:t>Thaày Ñeä Nhaát Thuû Toøa noùi: “Nuùi xanh thöôøng caát böôùc, döôùi maët trôøi chaúng kheâu ñeøn”.</w:t>
      </w:r>
    </w:p>
    <w:p>
      <w:pPr>
        <w:pStyle w:val="Normal"/>
        <w:ind w:firstLine="720"/>
        <w:jc w:val="both"/>
        <w:rPr/>
      </w:pPr>
      <w:r>
        <w:rPr/>
        <w:t>Toå Phoá noùi: “Ñoù laø thôøi tieát naøo maø noùi lôøi aáy?”</w:t>
      </w:r>
    </w:p>
    <w:p>
      <w:pPr>
        <w:pStyle w:val="Normal"/>
        <w:ind w:firstLine="720"/>
        <w:jc w:val="both"/>
        <w:rPr/>
      </w:pPr>
      <w:r>
        <w:rPr/>
        <w:t>Khi aáy, coù thaày Thöôïng Toïa Ngaïn traû lôøi raèng: “Lìa hai loái aáy, xin Hoøa Thöôïng chôù hoûi!”</w:t>
      </w:r>
    </w:p>
    <w:p>
      <w:pPr>
        <w:pStyle w:val="Normal"/>
        <w:ind w:firstLine="720"/>
        <w:jc w:val="both"/>
        <w:rPr/>
      </w:pPr>
      <w:r>
        <w:rPr/>
        <w:t>Toå Phoá noùi raèng: “Chöa ñuùng trong ñoù. Noùi laïi ñi!”</w:t>
      </w:r>
    </w:p>
    <w:p>
      <w:pPr>
        <w:pStyle w:val="Normal"/>
        <w:ind w:firstLine="720"/>
        <w:jc w:val="both"/>
        <w:rPr/>
      </w:pPr>
      <w:r>
        <w:rPr/>
        <w:t>Thaày Ngaïn ñaùp: “Ngaïn naøy theo thì noùi khoâng cuøng taän!”</w:t>
      </w:r>
    </w:p>
    <w:p>
      <w:pPr>
        <w:pStyle w:val="Normal"/>
        <w:ind w:firstLine="720"/>
        <w:jc w:val="both"/>
        <w:rPr/>
      </w:pPr>
      <w:r>
        <w:rPr/>
        <w:t>Toå Phoá noùi: “Ta chaúng keå oâng cuøng taän hay chaúng cuøng taän!”</w:t>
      </w:r>
    </w:p>
    <w:p>
      <w:pPr>
        <w:pStyle w:val="Normal"/>
        <w:ind w:firstLine="720"/>
        <w:jc w:val="both"/>
        <w:rPr/>
      </w:pPr>
      <w:r>
        <w:rPr/>
        <w:t>Ñaùp: “Ngaïn theo hay khoâng theo aáy, chæ ñoái vôùi Hoøa Thöôïng”.</w:t>
      </w:r>
    </w:p>
    <w:p>
      <w:pPr>
        <w:pStyle w:val="Normal"/>
        <w:ind w:firstLine="720"/>
        <w:jc w:val="both"/>
        <w:rPr/>
      </w:pPr>
      <w:r>
        <w:rPr/>
        <w:t>Toå Phoá beøn thoâi.</w:t>
      </w:r>
    </w:p>
    <w:p>
      <w:pPr>
        <w:pStyle w:val="Normal"/>
        <w:ind w:firstLine="720"/>
        <w:jc w:val="both"/>
        <w:rPr/>
      </w:pPr>
      <w:r>
        <w:rPr/>
        <w:t>Ngaøi Tu Sôn Chuû</w:t>
      </w:r>
      <w:r>
        <w:fldChar w:fldCharType="begin"/>
      </w:r>
      <w:r>
        <w:rPr/>
        <w:instrText xml:space="preserve"> XE "Tu Sôn Chuû" </w:instrText>
      </w:r>
      <w:r>
        <w:rPr/>
        <w:fldChar w:fldCharType="separate"/>
      </w:r>
      <w:r>
        <w:rPr/>
      </w:r>
      <w:r>
        <w:rPr/>
        <w:fldChar w:fldCharType="end"/>
      </w:r>
      <w:r>
        <w:rPr/>
        <w:t xml:space="preserve"> keä raèng :</w:t>
      </w:r>
    </w:p>
    <w:p>
      <w:pPr>
        <w:pStyle w:val="Normal"/>
        <w:ind w:firstLine="720"/>
        <w:jc w:val="both"/>
        <w:rPr/>
      </w:pPr>
      <w:r>
        <w:rPr/>
        <w:tab/>
        <w:t>“Töùc laø coät, chaúng thaáy coät</w:t>
      </w:r>
    </w:p>
    <w:p>
      <w:pPr>
        <w:pStyle w:val="Normal"/>
        <w:ind w:firstLine="720"/>
        <w:jc w:val="both"/>
        <w:rPr/>
      </w:pPr>
      <w:r>
        <w:rPr/>
        <w:tab/>
        <w:t>Chaúng phaûi coät, chaúng thaáy coät</w:t>
      </w:r>
    </w:p>
    <w:p>
      <w:pPr>
        <w:pStyle w:val="Normal"/>
        <w:ind w:firstLine="720"/>
        <w:jc w:val="both"/>
        <w:rPr/>
      </w:pPr>
      <w:r>
        <w:rPr/>
        <w:tab/>
        <w:t>Thò [Töùc laø], Phi [Chaúng phaûi]ñaõ boû heát</w:t>
      </w:r>
    </w:p>
    <w:p>
      <w:pPr>
        <w:pStyle w:val="Normal"/>
        <w:ind w:firstLine="720"/>
        <w:jc w:val="both"/>
        <w:rPr/>
      </w:pPr>
      <w:r>
        <w:rPr/>
        <w:tab/>
        <w:t>Trong Thò Phi</w:t>
      </w:r>
      <w:r>
        <w:fldChar w:fldCharType="begin"/>
      </w:r>
      <w:r>
        <w:rPr/>
        <w:instrText xml:space="preserve"> XE "Thò Phi" </w:instrText>
      </w:r>
      <w:r>
        <w:rPr/>
        <w:fldChar w:fldCharType="separate"/>
      </w:r>
      <w:r>
        <w:rPr/>
      </w:r>
      <w:r>
        <w:rPr/>
        <w:fldChar w:fldCharType="end"/>
      </w:r>
      <w:r>
        <w:rPr/>
        <w:t>, môøi duøng”.</w:t>
      </w:r>
    </w:p>
    <w:p>
      <w:pPr>
        <w:pStyle w:val="Normal"/>
        <w:ind w:firstLine="720"/>
        <w:jc w:val="both"/>
        <w:rPr/>
      </w:pPr>
      <w:r>
        <w:rPr/>
        <w:tab/>
        <w:tab/>
        <w:t>(Thò truï baát kieán truï</w:t>
      </w:r>
    </w:p>
    <w:p>
      <w:pPr>
        <w:pStyle w:val="Normal"/>
        <w:ind w:firstLine="720"/>
        <w:jc w:val="both"/>
        <w:rPr/>
      </w:pPr>
      <w:r>
        <w:rPr/>
        <w:tab/>
        <w:tab/>
        <w:t>Phi truï baát kieán truï</w:t>
      </w:r>
    </w:p>
    <w:p>
      <w:pPr>
        <w:pStyle w:val="Normal"/>
        <w:ind w:firstLine="720"/>
        <w:jc w:val="both"/>
        <w:rPr/>
      </w:pPr>
      <w:r>
        <w:rPr/>
        <w:tab/>
        <w:tab/>
        <w:t>Thò Phi duõ khöù lieãu</w:t>
      </w:r>
    </w:p>
    <w:p>
      <w:pPr>
        <w:pStyle w:val="Normal"/>
        <w:ind w:firstLine="720"/>
        <w:jc w:val="both"/>
        <w:rPr/>
      </w:pPr>
      <w:r>
        <w:rPr/>
        <w:tab/>
        <w:tab/>
        <w:t>Thò Phi lyù tieán thuû).</w:t>
      </w:r>
    </w:p>
    <w:p>
      <w:pPr>
        <w:pStyle w:val="Normal"/>
        <w:ind w:firstLine="720"/>
        <w:jc w:val="both"/>
        <w:rPr/>
      </w:pPr>
      <w:r>
        <w:rPr/>
        <w:t>Ñoái vôùi hai taéc treân maø thaáu thoaùt, thì Thò, Phi coù theå tieâu tan heát!</w:t>
      </w:r>
    </w:p>
    <w:p>
      <w:pPr>
        <w:pStyle w:val="Normal"/>
        <w:ind w:firstLine="720"/>
        <w:jc w:val="both"/>
        <w:rPr/>
      </w:pPr>
      <w:r>
        <w:rPr/>
        <w:t>Xöa, Ngaøi Phong Can</w:t>
      </w:r>
      <w:r>
        <w:fldChar w:fldCharType="begin"/>
      </w:r>
      <w:r>
        <w:rPr/>
        <w:instrText xml:space="preserve"> XE "Phong Can" </w:instrText>
      </w:r>
      <w:r>
        <w:rPr/>
        <w:fldChar w:fldCharType="separate"/>
      </w:r>
      <w:r>
        <w:rPr/>
      </w:r>
      <w:r>
        <w:rPr/>
        <w:fldChar w:fldCharType="end"/>
      </w:r>
      <w:r>
        <w:rPr/>
        <w:t xml:space="preserve"> muoán ñi chieâm baùi Nguõ Ñaøi Sôn</w:t>
      </w:r>
      <w:r>
        <w:fldChar w:fldCharType="begin"/>
      </w:r>
      <w:r>
        <w:rPr/>
        <w:instrText xml:space="preserve"> XE "Nguõ Ñaøi Sôn" </w:instrText>
      </w:r>
      <w:r>
        <w:rPr/>
        <w:fldChar w:fldCharType="separate"/>
      </w:r>
      <w:r>
        <w:rPr/>
      </w:r>
      <w:r>
        <w:rPr/>
        <w:fldChar w:fldCharType="end"/>
      </w:r>
      <w:r>
        <w:rPr/>
        <w:t>, hoûi Ngaøi Haøn Sôn</w:t>
      </w:r>
      <w:r>
        <w:fldChar w:fldCharType="begin"/>
      </w:r>
      <w:r>
        <w:rPr/>
        <w:instrText xml:space="preserve"> XE "Haøn Sôn" </w:instrText>
      </w:r>
      <w:r>
        <w:rPr/>
        <w:fldChar w:fldCharType="separate"/>
      </w:r>
      <w:r>
        <w:rPr/>
      </w:r>
      <w:r>
        <w:rPr/>
        <w:fldChar w:fldCharType="end"/>
      </w:r>
      <w:r>
        <w:rPr/>
        <w:t xml:space="preserve"> vaø Thaäp Ñaéc</w:t>
      </w:r>
      <w:r>
        <w:fldChar w:fldCharType="begin"/>
      </w:r>
      <w:r>
        <w:rPr/>
        <w:instrText xml:space="preserve"> XE "Thaäp Ñaéc" </w:instrText>
      </w:r>
      <w:r>
        <w:rPr/>
        <w:fldChar w:fldCharType="separate"/>
      </w:r>
      <w:r>
        <w:rPr/>
      </w:r>
      <w:r>
        <w:rPr/>
        <w:fldChar w:fldCharType="end"/>
      </w:r>
      <w:r>
        <w:rPr/>
        <w:t xml:space="preserve"> raèng: “Caùc oâng cuøng ta ñi thaêm Nguõ Ñaøi, töùc laø ñoàng löu cuûa ta; neáu chaúng cuøng ta ñi thaêm Nguõ Ñaøi thì chaúng phaûi laø ñoàng löu cuûa ta!”</w:t>
      </w:r>
    </w:p>
    <w:p>
      <w:pPr>
        <w:pStyle w:val="Normal"/>
        <w:ind w:firstLine="720"/>
        <w:jc w:val="both"/>
        <w:rPr/>
      </w:pPr>
      <w:r>
        <w:rPr/>
        <w:t>Ngaøi Haøn Sôn hoûi: “OÂng ñi Nguõ Ñaøi laøm gì?”</w:t>
      </w:r>
    </w:p>
    <w:p>
      <w:pPr>
        <w:pStyle w:val="Normal"/>
        <w:ind w:firstLine="720"/>
        <w:jc w:val="both"/>
        <w:rPr/>
      </w:pPr>
      <w:r>
        <w:rPr/>
        <w:t>Ngaøi Phong Can ñaùp: “Leã baùi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Ngaøi Haøn Sôn noùi: “OÂng chaúng phaûi laø ñoàng löu cuûa ta”.</w:t>
      </w:r>
    </w:p>
    <w:p>
      <w:pPr>
        <w:pStyle w:val="Normal"/>
        <w:ind w:firstLine="720"/>
        <w:jc w:val="both"/>
        <w:rPr/>
      </w:pPr>
      <w:r>
        <w:rPr/>
        <w:t>Ngaøi Phong Can moät mình ñi vaøo Nguõ Ñaøi, gaëp moät oâng laõo, beøn hoûi: “Chaúng phaûi laø Vaên Thuø</w:t>
      </w:r>
      <w:r>
        <w:fldChar w:fldCharType="begin"/>
      </w:r>
      <w:r>
        <w:rPr/>
        <w:instrText xml:space="preserve"> XE "Vaên Thuø" </w:instrText>
      </w:r>
      <w:r>
        <w:rPr/>
        <w:fldChar w:fldCharType="separate"/>
      </w:r>
      <w:r>
        <w:rPr/>
      </w:r>
      <w:r>
        <w:rPr/>
        <w:fldChar w:fldCharType="end"/>
      </w:r>
      <w:r>
        <w:rPr/>
        <w:t xml:space="preserve"> ö?”</w:t>
      </w:r>
    </w:p>
    <w:p>
      <w:pPr>
        <w:pStyle w:val="Normal"/>
        <w:ind w:firstLine="720"/>
        <w:jc w:val="both"/>
        <w:rPr/>
      </w:pPr>
      <w:r>
        <w:rPr/>
        <w:t>Ñaùp: “Haù laïi coù hai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Ngaøi beøn leã baùi, chöa kòp ñöùng leân, boãng nhieân chaúng coøn thaáy.</w:t>
      </w:r>
    </w:p>
    <w:p>
      <w:pPr>
        <w:pStyle w:val="Normal"/>
        <w:ind w:firstLine="720"/>
        <w:jc w:val="both"/>
        <w:rPr/>
      </w:pPr>
      <w:r>
        <w:rPr/>
        <w:t>Toå Trieäu Chaâu noùi thay raèng: “Vaên Thuø</w:t>
      </w:r>
      <w:r>
        <w:fldChar w:fldCharType="begin"/>
      </w:r>
      <w:r>
        <w:rPr/>
        <w:instrText xml:space="preserve"> XE "Vaên Thuø" </w:instrText>
      </w:r>
      <w:r>
        <w:rPr/>
        <w:fldChar w:fldCharType="separate"/>
      </w:r>
      <w:r>
        <w:rPr/>
      </w:r>
      <w:r>
        <w:rPr/>
        <w:fldChar w:fldCharType="end"/>
      </w:r>
      <w:r>
        <w:rPr/>
        <w:t>, Vaên Thuø, laïi Vaên Thuø! Ba phen boû Haï, OÂng Ca Dieáp muoán baïch chuøy ñuoåi ra. Vöøa caàm duøi leân thì thaáy coù traêm ngaøn, vaïn, öùc Vaên Thuø. OÂng Ca Dieáp duøng heát thaàn löïc maø chuøy khoâng dôõ noåi. Ñöùc Theá Toân beøn hoûi OÂng Ca Dieáp: “OÂng ñònh ñuoåi Vaên Thuø naøo?” OÂng Ca Dieáp khoâng ñaùp ñöôïc”.</w:t>
      </w:r>
    </w:p>
    <w:p>
      <w:pPr>
        <w:pStyle w:val="Normal"/>
        <w:ind w:firstLine="720"/>
        <w:jc w:val="both"/>
        <w:rPr/>
      </w:pPr>
      <w:r>
        <w:rPr/>
        <w:t>Toå Thieân Ñoàng neâu ra raèng: “OÂng Ñaàu Ñaø saéc vaøng [Ca Dieáp] coù taâm maø khoâng coù maät. Cöù heát leänh maø laøm! Chôù baûo traêm, ngaøn, vaïn, öùc Vaên Thuø</w:t>
      </w:r>
      <w:r>
        <w:fldChar w:fldCharType="begin"/>
      </w:r>
      <w:r>
        <w:rPr/>
        <w:instrText xml:space="preserve"> XE "Vaên Thuø" </w:instrText>
      </w:r>
      <w:r>
        <w:rPr/>
        <w:fldChar w:fldCharType="separate"/>
      </w:r>
      <w:r>
        <w:rPr/>
      </w:r>
      <w:r>
        <w:rPr/>
        <w:fldChar w:fldCharType="end"/>
      </w:r>
      <w:r>
        <w:rPr/>
        <w:t>. Ngay caùi Laõo Cuø Ñaøm maët vaøng aáy cuõng phaûi ñuoåi ra! Neáu coù theå nhö vaäy thì khoâng nhöõng döïng thaúng Chaân Phong maø cuõng khieán ngöôøi sau bieát raèng hoïc troø cuûa thaày tu ta khoûi cho raèng oâng ngaên caûn Phaät Toå chaúng ñöôïc!”</w:t>
      </w:r>
    </w:p>
    <w:p>
      <w:pPr>
        <w:pStyle w:val="Normal"/>
        <w:ind w:firstLine="720"/>
        <w:jc w:val="both"/>
        <w:rPr/>
      </w:pPr>
      <w:r>
        <w:rPr/>
        <w:t>Khoaùi thay! Khoaùi thay! Phaûi neân nhö vaäy maø thaáy. AÉt laø caùi Taâm Theå Boà Ñeà saùng saïch nhieäm maàu cuõng khoâng coù choã baùm níu, laøm sao maø coù ñöôïc hai töôùng Thò, Phi?</w:t>
      </w:r>
    </w:p>
    <w:p>
      <w:pPr>
        <w:pStyle w:val="Normal"/>
        <w:ind w:firstLine="720"/>
        <w:jc w:val="both"/>
        <w:rPr/>
      </w:pPr>
      <w:r>
        <w:rPr/>
        <w:t>Kinh: Phaät daïy: “Taùnh Thaáy</w:t>
      </w:r>
      <w:r>
        <w:fldChar w:fldCharType="begin"/>
      </w:r>
      <w:r>
        <w:rPr/>
        <w:instrText xml:space="preserve"> XE "Taùnh Thaáy" </w:instrText>
      </w:r>
      <w:r>
        <w:rPr/>
        <w:fldChar w:fldCharType="separate"/>
      </w:r>
      <w:r>
        <w:rPr/>
      </w:r>
      <w:r>
        <w:rPr/>
        <w:fldChar w:fldCharType="end"/>
      </w:r>
      <w:r>
        <w:rPr/>
        <w:t xml:space="preserve"> maàu saùng naøy cuøng caùc thöù Khoâng, Traàn cuõng laïi nhö theá. Voán laø Chaân Taâm</w:t>
      </w:r>
      <w:r>
        <w:fldChar w:fldCharType="begin"/>
      </w:r>
      <w:r>
        <w:rPr/>
        <w:instrText xml:space="preserve"> XE "Chaân Taâm" </w:instrText>
      </w:r>
      <w:r>
        <w:rPr/>
        <w:fldChar w:fldCharType="separate"/>
      </w:r>
      <w:r>
        <w:rPr/>
      </w:r>
      <w:r>
        <w:rPr/>
        <w:fldChar w:fldCharType="end"/>
      </w:r>
      <w:r>
        <w:rPr/>
        <w:t xml:space="preserve"> Boà Ñeà Voâ Thöôïng, troøn saùng, maàu saïch maø laàm nhaän cho laø Saéc, Khoâng cho ñeán caùc thöù Thaáy, Nghe. Nhö maët traêng thöù hai. Hai maët traêng aáy, caùi naøo laø maët traêng thaät, caùi naøo chaúng phaûi laø maët traêng ? Vaên Thuø</w:t>
      </w:r>
      <w:r>
        <w:fldChar w:fldCharType="begin"/>
      </w:r>
      <w:r>
        <w:rPr/>
        <w:instrText xml:space="preserve"> XE "Vaên Thuø" </w:instrText>
      </w:r>
      <w:r>
        <w:rPr/>
        <w:fldChar w:fldCharType="separate"/>
      </w:r>
      <w:r>
        <w:rPr/>
      </w:r>
      <w:r>
        <w:rPr/>
        <w:fldChar w:fldCharType="end"/>
      </w:r>
      <w:r>
        <w:rPr/>
        <w:t xml:space="preserve"> ! Chæ coù moät maët traêng thaät, trong ñoù töï khoâng coù caùi Töùc Laø maët traêng hay caùi Chaúng Phaûi laø maët traêng!</w:t>
      </w:r>
    </w:p>
    <w:p>
      <w:pPr>
        <w:pStyle w:val="Normal"/>
        <w:ind w:firstLine="720"/>
        <w:jc w:val="both"/>
        <w:rPr/>
      </w:pPr>
      <w:r>
        <w:rPr/>
        <w:t>Thoâng raèng: Caâu “Voán laø Chaân Taâm</w:t>
      </w:r>
      <w:r>
        <w:fldChar w:fldCharType="begin"/>
      </w:r>
      <w:r>
        <w:rPr/>
        <w:instrText xml:space="preserve"> XE "Chaân Taâm" </w:instrText>
      </w:r>
      <w:r>
        <w:rPr/>
        <w:fldChar w:fldCharType="separate"/>
      </w:r>
      <w:r>
        <w:rPr/>
      </w:r>
      <w:r>
        <w:rPr/>
        <w:fldChar w:fldCharType="end"/>
      </w:r>
      <w:r>
        <w:rPr/>
        <w:t xml:space="preserve"> Boà Ñeà Voâ Thöôïng, troøn saùng maàu saïch maø laàm nhaän laø Saéc, Khoâng cuøng vôùi caùc thöù Thaáy, Nghe” cuøng vôùi caâu ôû ñoaïn tröôùc: “Meâ muoäi thaønh ra hö khoâng, trong caùi hö khoâng meâ muoäi aáy, keát caùi toái taêm thaønh ra coù Saéc, Saéc xen laãn vôùi voïng töôûng, töôûng töôùng laøm thaân, nhoùm caùc duyeân lay ñoäng beân trong, rong ruoåi theo caûnh vaät beân ngoaøi, roài laáy caùi töôùng môø mòt laêng xaêng ñoù laøm Taâm Taùnh”, thì choã sanh khôûi gioáng nhau, ñeàu do laáy voïng töôûng laøm choã suøng moä vaäy. Voïng töôûng laø goác beänh, nhö duïi maét maø thaáy vaäy. Voán laø moät Chaân Taâm Maàu Saùng maø laáy caùi thaáy voïng töôûng phaân bieät ñeå nhìn, beøn coù caùi thaáy saéc khoâng, nghe-thaáy. Caùi voïng thaáy vaø caùi voïng-ñöôïc-thaáy naøy haù coù theå lìa Chaân Taâm maø coù töï theå sao? Ñaõ goïi noù laø Saéc, Khoâng, Nghe, Thaáy thì caùch Chaân Taâm xa roài vaäy. Ví nhö voán moät maët traêng chôn thaät, maø duøng caùi thaáy phaân bieät cuûa söï duïi maét maø noùi laø coù maët traêng thöù hai. Caùi maët traêng thöù hai naøy haù coù theå lìa ngoaøi maët traêng thaät maø coù töï theå sao? Ñaõ goïi noùi laø maët traêng thöù hai thì caùch xa maët traêng thaät roài ñoù. Cho neân, ôû nôi Saéc, Khoâng, Nghe, Thaáy maø voïng laøm chuyeän ño löôøng moø maãm roài cho Saéc, Khoâng, Nghe, Thaáy töùc laø Chaân Taâm cuõng khoâng ñöôïc, maø cho raèng chaúng phaûi Chaân Taâm cuõng khoâng ñöôïc! Laáy Voïng tìm Chôn : Chôn theo Voïng maø chuyeån! Cuõng nhö ôû nôi maët traêng thöù hai maø voïng laøm chuyeän tính toaùn moø maãm, laáy ñoù cho raèng töùc laø maët traêng thì khoâng ñöôïc, maø cho laø chaúng phaûi maët traêng cuõng khoâng ñöôïc! Laáy caùi duïi maét tìm traêng, traêng tuøy theo duïi maét maø chuyeån!</w:t>
      </w:r>
    </w:p>
    <w:p>
      <w:pPr>
        <w:pStyle w:val="Normal"/>
        <w:ind w:firstLine="720"/>
        <w:jc w:val="both"/>
        <w:rPr/>
      </w:pPr>
      <w:r>
        <w:rPr/>
        <w:t>Caùi Taâm</w:t>
      </w:r>
      <w:r>
        <w:fldChar w:fldCharType="begin"/>
      </w:r>
      <w:r>
        <w:rPr/>
        <w:instrText xml:space="preserve"> XE "Taâm" </w:instrText>
      </w:r>
      <w:r>
        <w:rPr/>
        <w:fldChar w:fldCharType="separate"/>
      </w:r>
      <w:r>
        <w:rPr/>
      </w:r>
      <w:r>
        <w:rPr/>
        <w:fldChar w:fldCharType="end"/>
      </w:r>
      <w:r>
        <w:rPr/>
        <w:t xml:space="preserve"> naøy voán Chôn, bôûi tuøy Voïng Töôûng</w:t>
      </w:r>
      <w:r>
        <w:fldChar w:fldCharType="begin"/>
      </w:r>
      <w:r>
        <w:rPr/>
        <w:instrText xml:space="preserve"> XE "Voïng Töôûng" </w:instrText>
      </w:r>
      <w:r>
        <w:rPr/>
        <w:fldChar w:fldCharType="separate"/>
      </w:r>
      <w:r>
        <w:rPr/>
      </w:r>
      <w:r>
        <w:rPr/>
        <w:fldChar w:fldCharType="end"/>
      </w:r>
      <w:r>
        <w:rPr/>
        <w:t xml:space="preserve"> maø ñoåi. Nhö maët traêng voán thaät, bôûi do duïi maét maø dôøi. Chæ döùt tröø voïng töôûng aét chæ coøn moät Taâm Theå troøn saùng nhieäm maàu, khoâng thaáy coù saéc, khoâng, khoâng thaáy caùi thaáy-nghe, thì Phaûi, Chaúng Phaûi do ñaâu maø laäp ? Chæ tröø söï duïi maét, aét ñoäc moät maët traêng, xöa nay vaãn theá, coù ñaâu maët traêng thöù hai maø Phi maø Thò?</w:t>
      </w:r>
    </w:p>
    <w:p>
      <w:pPr>
        <w:pStyle w:val="Normal"/>
        <w:ind w:firstLine="720"/>
        <w:jc w:val="both"/>
        <w:rPr/>
      </w:pPr>
      <w:r>
        <w:rPr/>
        <w:t>Choã naøy töùc laø ñoaïn vaên tröôùc noùi “Toâi chính thaät Vaên Thuø</w:t>
      </w:r>
      <w:r>
        <w:fldChar w:fldCharType="begin"/>
      </w:r>
      <w:r>
        <w:rPr/>
        <w:instrText xml:space="preserve"> XE "Vaên Thuø" </w:instrText>
      </w:r>
      <w:r>
        <w:rPr/>
        <w:fldChar w:fldCharType="separate"/>
      </w:r>
      <w:r>
        <w:rPr/>
      </w:r>
      <w:r>
        <w:rPr/>
        <w:fldChar w:fldCharType="end"/>
      </w:r>
      <w:r>
        <w:rPr/>
        <w:t>... Trong ñoù thaät khoâng heà coù hai töôùng phaûi cuøng chaúng phaûi”, neân ñoaïn naøy noùi “Cuõng laïi nhö theá”.</w:t>
      </w:r>
    </w:p>
    <w:p>
      <w:pPr>
        <w:pStyle w:val="Normal"/>
        <w:ind w:firstLine="720"/>
        <w:jc w:val="both"/>
        <w:rPr/>
      </w:pPr>
      <w:r>
        <w:rPr/>
        <w:t>Xöa, Ngaøi Vaân Nham</w:t>
      </w:r>
      <w:r>
        <w:fldChar w:fldCharType="begin"/>
      </w:r>
      <w:r>
        <w:rPr/>
        <w:instrText xml:space="preserve"> XE "Vaân Nham" </w:instrText>
      </w:r>
      <w:r>
        <w:rPr/>
        <w:fldChar w:fldCharType="separate"/>
      </w:r>
      <w:r>
        <w:rPr/>
      </w:r>
      <w:r>
        <w:rPr/>
        <w:fldChar w:fldCharType="end"/>
      </w:r>
      <w:r>
        <w:rPr/>
        <w:t xml:space="preserve"> ñang queùt saân. </w:t>
      </w:r>
    </w:p>
    <w:p>
      <w:pPr>
        <w:pStyle w:val="Normal"/>
        <w:ind w:firstLine="720"/>
        <w:jc w:val="both"/>
        <w:rPr/>
      </w:pPr>
      <w:r>
        <w:rPr/>
        <w:t>Toå Ñaïo Ngoä noùi: “Vieäc nhoû moïn quaù”.</w:t>
      </w:r>
    </w:p>
    <w:p>
      <w:pPr>
        <w:pStyle w:val="Normal"/>
        <w:ind w:firstLine="720"/>
        <w:jc w:val="both"/>
        <w:rPr/>
      </w:pPr>
      <w:r>
        <w:rPr/>
        <w:t>Vaân Nham noùi: “Caàn bieát coù caùi chaúng nhoû moïn”.</w:t>
      </w:r>
    </w:p>
    <w:p>
      <w:pPr>
        <w:pStyle w:val="Normal"/>
        <w:ind w:firstLine="720"/>
        <w:jc w:val="both"/>
        <w:rPr/>
      </w:pPr>
      <w:r>
        <w:rPr/>
        <w:t>Toå Ñaïo Ngoä noùi: “Nhö theá aét coù maët traêng</w:t>
      </w:r>
      <w:r>
        <w:fldChar w:fldCharType="begin"/>
      </w:r>
      <w:r>
        <w:rPr/>
        <w:instrText xml:space="preserve"> XE "maët traêng" </w:instrText>
      </w:r>
      <w:r>
        <w:rPr/>
        <w:fldChar w:fldCharType="separate"/>
      </w:r>
      <w:r>
        <w:rPr/>
      </w:r>
      <w:r>
        <w:rPr/>
        <w:fldChar w:fldCharType="end"/>
      </w:r>
      <w:r>
        <w:rPr/>
        <w:t xml:space="preserve"> thöù hai vaäy”.</w:t>
      </w:r>
    </w:p>
    <w:p>
      <w:pPr>
        <w:pStyle w:val="Normal"/>
        <w:ind w:firstLine="720"/>
        <w:jc w:val="both"/>
        <w:rPr/>
      </w:pPr>
      <w:r>
        <w:rPr/>
        <w:t>Ngaøi Vaân Nham</w:t>
      </w:r>
      <w:r>
        <w:fldChar w:fldCharType="begin"/>
      </w:r>
      <w:r>
        <w:rPr/>
        <w:instrText xml:space="preserve"> XE "Vaân Nham" </w:instrText>
      </w:r>
      <w:r>
        <w:rPr/>
        <w:fldChar w:fldCharType="separate"/>
      </w:r>
      <w:r>
        <w:rPr/>
      </w:r>
      <w:r>
        <w:rPr/>
        <w:fldChar w:fldCharType="end"/>
      </w:r>
      <w:r>
        <w:rPr/>
        <w:t xml:space="preserve"> ñöa choåi leân, noùi : “Caùi naøy laø maët traêng thöù maáy?”</w:t>
        <w:tab/>
      </w:r>
    </w:p>
    <w:p>
      <w:pPr>
        <w:pStyle w:val="Normal"/>
        <w:ind w:firstLine="720"/>
        <w:jc w:val="both"/>
        <w:rPr/>
      </w:pPr>
      <w:r>
        <w:rPr/>
        <w:t>Toå Ñaïo Ngoä beøn thoâi maø boû ñi.</w:t>
      </w:r>
    </w:p>
    <w:p>
      <w:pPr>
        <w:pStyle w:val="Normal"/>
        <w:ind w:firstLine="720"/>
        <w:jc w:val="both"/>
        <w:rPr/>
      </w:pPr>
      <w:r>
        <w:rPr/>
        <w:t>Toå Huyeàn Sa rieâng noùi raèng: “Ñích thò laø maët traêng thöù hai!”</w:t>
      </w:r>
    </w:p>
    <w:p>
      <w:pPr>
        <w:pStyle w:val="Normal"/>
        <w:ind w:firstLine="720"/>
        <w:jc w:val="both"/>
        <w:rPr/>
      </w:pPr>
      <w:r>
        <w:rPr/>
        <w:t>Toå Tröôøng Khaùnh raèng: “Bò ngöôøi ta xaây ngöôïc choåi che ñeán maët, coøn laøm quaùi gì nöõa!”</w:t>
      </w:r>
    </w:p>
    <w:p>
      <w:pPr>
        <w:pStyle w:val="Normal"/>
        <w:ind w:firstLine="720"/>
        <w:jc w:val="both"/>
        <w:rPr/>
      </w:pPr>
      <w:r>
        <w:rPr/>
        <w:t>Toå Sa beøn thoâi.</w:t>
      </w:r>
    </w:p>
    <w:p>
      <w:pPr>
        <w:pStyle w:val="Normal"/>
        <w:ind w:firstLine="720"/>
        <w:jc w:val="both"/>
        <w:rPr/>
      </w:pPr>
      <w:r>
        <w:rPr/>
        <w:t>Toå Vaân Moân noùi: “Toâi thaáy tôù thì aân caàn”.</w:t>
      </w:r>
    </w:p>
    <w:p>
      <w:pPr>
        <w:pStyle w:val="Normal"/>
        <w:ind w:firstLine="720"/>
        <w:jc w:val="both"/>
        <w:rPr/>
      </w:pPr>
      <w:r>
        <w:rPr/>
        <w:t>Ngaøi Thieân Ñoàng tuïng raèng:</w:t>
      </w:r>
    </w:p>
    <w:p>
      <w:pPr>
        <w:pStyle w:val="Normal"/>
        <w:ind w:firstLine="720"/>
        <w:jc w:val="both"/>
        <w:rPr/>
      </w:pPr>
      <w:r>
        <w:rPr/>
        <w:tab/>
        <w:t>“Nhôø nhau nhö theá roõ moân ñaàu</w:t>
      </w:r>
    </w:p>
    <w:p>
      <w:pPr>
        <w:pStyle w:val="Normal"/>
        <w:ind w:firstLine="720"/>
        <w:jc w:val="both"/>
        <w:rPr/>
      </w:pPr>
      <w:r>
        <w:rPr/>
        <w:tab/>
        <w:t>Ñöôïc duïng, tuøy nghi cuõng tieän thoâi</w:t>
      </w:r>
    </w:p>
    <w:p>
      <w:pPr>
        <w:pStyle w:val="Normal"/>
        <w:ind w:firstLine="720"/>
        <w:jc w:val="both"/>
        <w:rPr/>
      </w:pPr>
      <w:r>
        <w:rPr/>
        <w:tab/>
        <w:t>Xöông voi tröôùc hang tay raén muùa</w:t>
      </w:r>
    </w:p>
    <w:p>
      <w:pPr>
        <w:pStyle w:val="Normal"/>
        <w:ind w:firstLine="720"/>
        <w:jc w:val="both"/>
        <w:rPr/>
      </w:pPr>
      <w:r>
        <w:rPr/>
        <w:tab/>
        <w:t>Choã laøm hoài nhoû, giaø bieát theïn”.</w:t>
      </w:r>
    </w:p>
    <w:p>
      <w:pPr>
        <w:pStyle w:val="Normal"/>
        <w:ind w:firstLine="720"/>
        <w:jc w:val="both"/>
        <w:rPr/>
      </w:pPr>
      <w:r>
        <w:rPr/>
        <w:t>Toå Tuyeát Phong töøng khai thò chuùng raèng: “Nuùi Nam coù moät con mieát tî xaø [Con ba ba</w:t>
      </w:r>
      <w:r>
        <w:fldChar w:fldCharType="begin"/>
      </w:r>
      <w:r>
        <w:rPr/>
        <w:instrText xml:space="preserve"> XE "ba ba" </w:instrText>
      </w:r>
      <w:r>
        <w:rPr/>
        <w:fldChar w:fldCharType="separate"/>
      </w:r>
      <w:r>
        <w:rPr/>
      </w:r>
      <w:r>
        <w:rPr/>
        <w:fldChar w:fldCharType="end"/>
      </w:r>
      <w:r>
        <w:rPr/>
        <w:t xml:space="preserve"> loã muõi raén], taát caû caùc oâng caàn phaûi xem cho kyõ”.</w:t>
      </w:r>
    </w:p>
    <w:p>
      <w:pPr>
        <w:pStyle w:val="Normal"/>
        <w:ind w:firstLine="720"/>
        <w:jc w:val="both"/>
        <w:rPr/>
      </w:pPr>
      <w:r>
        <w:rPr/>
        <w:t>Toå Vaân Moân caàm caây gaäy neùm ra tröôùc maët, laøm boä sôï haõi.</w:t>
      </w:r>
    </w:p>
    <w:p>
      <w:pPr>
        <w:pStyle w:val="Normal"/>
        <w:ind w:firstLine="720"/>
        <w:jc w:val="both"/>
        <w:rPr/>
      </w:pPr>
      <w:r>
        <w:rPr/>
        <w:t>Choã naøy haù chaúng phaûi laø “Toâi thaáy tôù thì aân caàn” sao? Cuøng vôùi Toå Vaân Nham</w:t>
      </w:r>
      <w:r>
        <w:fldChar w:fldCharType="begin"/>
      </w:r>
      <w:r>
        <w:rPr/>
        <w:instrText xml:space="preserve"> XE "Vaân Nham" </w:instrText>
      </w:r>
      <w:r>
        <w:rPr/>
        <w:fldChar w:fldCharType="separate"/>
      </w:r>
      <w:r>
        <w:rPr/>
      </w:r>
      <w:r>
        <w:rPr/>
        <w:fldChar w:fldCharType="end"/>
      </w:r>
      <w:r>
        <w:rPr/>
        <w:t xml:space="preserve"> ñöa caây choåi leân naøo coù khaùc! Cho neân môùi noùi “Giaø bieát theïn” vaäy.</w:t>
      </w:r>
    </w:p>
    <w:p>
      <w:pPr>
        <w:pStyle w:val="Normal"/>
        <w:ind w:firstLine="720"/>
        <w:jc w:val="both"/>
        <w:rPr/>
      </w:pPr>
      <w:r>
        <w:rPr/>
        <w:t>Thieàn sö Taây Vieân Taïng</w:t>
      </w:r>
      <w:r>
        <w:fldChar w:fldCharType="begin"/>
      </w:r>
      <w:r>
        <w:rPr/>
        <w:instrText xml:space="preserve"> XE "Taây Vieân Taïng" </w:instrText>
      </w:r>
      <w:r>
        <w:rPr/>
        <w:fldChar w:fldCharType="separate"/>
      </w:r>
      <w:r>
        <w:rPr/>
      </w:r>
      <w:r>
        <w:rPr/>
        <w:fldChar w:fldCharType="end"/>
      </w:r>
      <w:r>
        <w:rPr/>
        <w:t xml:space="preserve"> moät ngaøy kia töï naáu nöôùc taém. Coù nhaø sö hoûi: “Sao chaúng sai Sa di?”</w:t>
      </w:r>
    </w:p>
    <w:p>
      <w:pPr>
        <w:pStyle w:val="Normal"/>
        <w:ind w:firstLine="720"/>
        <w:jc w:val="both"/>
        <w:rPr/>
      </w:pPr>
      <w:r>
        <w:rPr/>
        <w:t>Toå Vieân voã tay</w:t>
      </w:r>
      <w:r>
        <w:fldChar w:fldCharType="begin"/>
      </w:r>
      <w:r>
        <w:rPr/>
        <w:instrText xml:space="preserve"> XE "voã tay" </w:instrText>
      </w:r>
      <w:r>
        <w:rPr/>
        <w:fldChar w:fldCharType="separate"/>
      </w:r>
      <w:r>
        <w:rPr/>
      </w:r>
      <w:r>
        <w:rPr/>
        <w:fldChar w:fldCharType="end"/>
      </w:r>
      <w:r>
        <w:rPr/>
        <w:t xml:space="preserve"> ba laàn.</w:t>
      </w:r>
    </w:p>
    <w:p>
      <w:pPr>
        <w:pStyle w:val="Normal"/>
        <w:ind w:firstLine="720"/>
        <w:jc w:val="both"/>
        <w:rPr/>
      </w:pPr>
      <w:r>
        <w:rPr/>
        <w:t>Vò sö keå laïi vôùi Toå Taøo Sôn</w:t>
      </w:r>
      <w:r>
        <w:fldChar w:fldCharType="begin"/>
      </w:r>
      <w:r>
        <w:rPr/>
        <w:instrText xml:space="preserve"> XE "Taøo Sôn" </w:instrText>
      </w:r>
      <w:r>
        <w:rPr/>
        <w:fldChar w:fldCharType="separate"/>
      </w:r>
      <w:r>
        <w:rPr/>
      </w:r>
      <w:r>
        <w:rPr/>
        <w:fldChar w:fldCharType="end"/>
      </w:r>
      <w:r>
        <w:rPr/>
        <w:t>. Toå Sôn noùi: “Caùi voã tay, töïu trung laø vieäc kyø quaùi cuûa Taây Vieân. Moät-ngoùn-tay-Thieàn</w:t>
      </w:r>
      <w:r>
        <w:fldChar w:fldCharType="begin"/>
      </w:r>
      <w:r>
        <w:rPr/>
        <w:instrText xml:space="preserve"> XE "Moät-ngoùn-tay-Thieàn" </w:instrText>
      </w:r>
      <w:r>
        <w:rPr/>
        <w:fldChar w:fldCharType="separate"/>
      </w:r>
      <w:r>
        <w:rPr/>
      </w:r>
      <w:r>
        <w:rPr/>
        <w:fldChar w:fldCharType="end"/>
      </w:r>
      <w:r>
        <w:rPr/>
        <w:t xml:space="preserve"> cuûa Caâu Chi, cuõng vì choã thöøa ñöông maø chaúng chòu kham nhaän vaäy”. </w:t>
      </w:r>
    </w:p>
    <w:p>
      <w:pPr>
        <w:pStyle w:val="Normal"/>
        <w:ind w:firstLine="720"/>
        <w:jc w:val="both"/>
        <w:rPr/>
      </w:pPr>
      <w:r>
        <w:rPr/>
        <w:t>Vò sö laïi hoûi: “Ngaøi Taây Vieân voã tay, haù chaúng phaûi laø chuyeän moät beân meù cuûa con toâi, caùi tôù [Noâ nhi, tyø nöõ]sao?”</w:t>
      </w:r>
    </w:p>
    <w:p>
      <w:pPr>
        <w:pStyle w:val="Normal"/>
        <w:ind w:firstLine="720"/>
        <w:jc w:val="both"/>
        <w:rPr/>
      </w:pPr>
      <w:r>
        <w:rPr/>
        <w:t>Toå Sôn noùi: “Phaûi”.</w:t>
      </w:r>
    </w:p>
    <w:p>
      <w:pPr>
        <w:pStyle w:val="Normal"/>
        <w:ind w:firstLine="720"/>
        <w:jc w:val="both"/>
        <w:rPr/>
      </w:pPr>
      <w:r>
        <w:rPr/>
        <w:t>Hoûi: “Höôùng thöôïng [Töø ngoïn chæ goác] laïi coù chuyeän hay khoâng?”</w:t>
      </w:r>
    </w:p>
    <w:p>
      <w:pPr>
        <w:pStyle w:val="Normal"/>
        <w:ind w:firstLine="720"/>
        <w:jc w:val="both"/>
        <w:rPr/>
      </w:pPr>
      <w:r>
        <w:rPr/>
        <w:t>Toå Sôn raèng : “Coù”.</w:t>
      </w:r>
    </w:p>
    <w:p>
      <w:pPr>
        <w:pStyle w:val="Normal"/>
        <w:ind w:firstLine="720"/>
        <w:jc w:val="both"/>
        <w:rPr/>
      </w:pPr>
      <w:r>
        <w:rPr/>
        <w:t>Hoûi: “Nhö theá naøo laø chuyeän höôùng thöôïng?”</w:t>
      </w:r>
    </w:p>
    <w:p>
      <w:pPr>
        <w:pStyle w:val="Normal"/>
        <w:ind w:firstLine="720"/>
        <w:jc w:val="both"/>
        <w:rPr/>
      </w:pPr>
      <w:r>
        <w:rPr/>
        <w:t>Toå Sôn noùi: “Caùi ñoà con toâi, caùi tôù”.</w:t>
      </w:r>
    </w:p>
    <w:p>
      <w:pPr>
        <w:pStyle w:val="Normal"/>
        <w:ind w:firstLine="720"/>
        <w:jc w:val="both"/>
        <w:rPr/>
      </w:pPr>
      <w:r>
        <w:rPr/>
        <w:t>Xem caùi loái ñeà xöôùng aáy cuûa caùc vò laõo tuùc, chính laø sôï cho ngöôøi nhaän “Tôù laøm choàng”, sa vaøo trong kieán giaûi maët traêng thöù hai.</w:t>
      </w:r>
    </w:p>
    <w:p>
      <w:pPr>
        <w:pStyle w:val="Normal"/>
        <w:ind w:firstLine="720"/>
        <w:jc w:val="both"/>
        <w:rPr/>
      </w:pPr>
      <w:r>
        <w:rPr/>
        <w:t>Kinh: “Vaäy neân, hieän nay caùc oâng phaùt minh caùc thöù Xem Thaáy vaø traàn caûnh ñeàu laø voïng töôûng, thì khoâng theå ôû trong ñoù maø chæ ra Phaûi hay Chaúng Phaûi. Nhöng do taát caû ñeàu laø Chaân Taâm</w:t>
      </w:r>
      <w:r>
        <w:fldChar w:fldCharType="begin"/>
      </w:r>
      <w:r>
        <w:rPr/>
        <w:instrText xml:space="preserve"> XE "Chaân Taâm" </w:instrText>
      </w:r>
      <w:r>
        <w:rPr/>
        <w:fldChar w:fldCharType="separate"/>
      </w:r>
      <w:r>
        <w:rPr/>
      </w:r>
      <w:r>
        <w:rPr/>
        <w:fldChar w:fldCharType="end"/>
      </w:r>
      <w:r>
        <w:rPr/>
        <w:t xml:space="preserve"> nhieäm maàu saùng suoát neân coù theå laøm cho caùc oâng ra khoûi caùc nghóa Chæ ñöôïc vaø Khoâng chæ ñöôïc”.</w:t>
      </w:r>
    </w:p>
    <w:p>
      <w:pPr>
        <w:pStyle w:val="Normal"/>
        <w:ind w:firstLine="720"/>
        <w:jc w:val="both"/>
        <w:rPr/>
      </w:pPr>
      <w:r>
        <w:rPr/>
        <w:t>Thoâng raèng: Neáu chöa thaáy Taùnh thì Taùnh ôû trong caùi Thaáy, cuøng teân laø Kieán Tinh, ñuû caùc thöù voïng töôûng phaân bieät thì laøm sao ra khoûi Töùc laø hay Chaúng Phaûi ñöôïc. Neáu thaáy Taùnh, thì Taùnh thoaùt ngoaøi caùi Thaáy, neân chaúng goïi laø Thaáy, Nghe, Hay, Bieát. Taát caû phaân bieät ñeàu khoâng, neân thoaùt ra ngoaøi söï Chæ ñöôïc hay Khoâng chæ ñöôïc.</w:t>
      </w:r>
    </w:p>
    <w:p>
      <w:pPr>
        <w:pStyle w:val="Normal"/>
        <w:ind w:firstLine="720"/>
        <w:jc w:val="both"/>
        <w:rPr/>
      </w:pPr>
      <w:r>
        <w:rPr/>
        <w:t xml:space="preserve">Caâu “Khoâng theå ôû trong ñoù chæ ra caùc nghóa Phaûi vaø Chaúng Phaûi”, thì nhö maët traêng thöù hai: caùi naøo Töùc laø maët traêng ? Caùi naøo Chaúng Phaûi maët traêng? </w:t>
      </w:r>
    </w:p>
    <w:p>
      <w:pPr>
        <w:pStyle w:val="Normal"/>
        <w:ind w:firstLine="720"/>
        <w:jc w:val="both"/>
        <w:rPr/>
      </w:pPr>
      <w:r>
        <w:rPr/>
        <w:t>Caâu “Neân coù theå laøm cho caùc oâng ra ngoaøi caùc söï Chæ ñöôïc vaø Khoâng chæ ñöôïc”, thì nhö moät maët traêng thaät, trong ñoù töï nhieân chaúng coù thaät hay giaû.</w:t>
      </w:r>
    </w:p>
    <w:p>
      <w:pPr>
        <w:pStyle w:val="Normal"/>
        <w:ind w:firstLine="720"/>
        <w:jc w:val="both"/>
        <w:rPr/>
      </w:pPr>
      <w:r>
        <w:rPr/>
        <w:t>Vaät laø caùi ñöôïc chæ ra, nhö ñoaïn tröôùc noùi “Nhöõng caùi chæ ra ñöôïc ñeàu laø Vaät”. Caùi Thaáy khoâng coù choã naøo ñeå chæ ra, nhö ñoaïn tröôùc noùi “Chöù khoâng phaûi laø caùi Thaáy”. OÂng Anan tuy coù theå phaùt minh ñöôïc hai nghóa “Tieàn traàn chaúng phaûi laø caùi Thaáy” vaø “Tieàn traàn töùc laø caùi Thaáy”, nhöng coøn bò Thò, Phi troùi buoäc, chaúng theå thoaùt ra, cuõng do bôûi vì khoâng bieát choã quy veà cuûa caùi nghóa naøy, choã ñoù laø Thaáy Taùnh</w:t>
      </w:r>
      <w:r>
        <w:fldChar w:fldCharType="begin"/>
      </w:r>
      <w:r>
        <w:rPr/>
        <w:instrText xml:space="preserve"> XE "Thaáy Taùnh" </w:instrText>
      </w:r>
      <w:r>
        <w:rPr/>
        <w:fldChar w:fldCharType="separate"/>
      </w:r>
      <w:r>
        <w:rPr/>
      </w:r>
      <w:r>
        <w:rPr/>
        <w:fldChar w:fldCharType="end"/>
      </w:r>
      <w:r>
        <w:rPr/>
        <w:t xml:space="preserve"> vaäy. </w:t>
      </w:r>
    </w:p>
    <w:p>
      <w:pPr>
        <w:pStyle w:val="Normal"/>
        <w:ind w:firstLine="720"/>
        <w:jc w:val="both"/>
        <w:rPr/>
      </w:pPr>
      <w:r>
        <w:rPr/>
        <w:t>Neáu thaáy caùi Chaân Taùnh troøn saùng, nhieäm maàu voán haèng haèng giaùc ngoä, thì caùi Thaáy cuøng caùi Ñöôïc Thaáy voán khoâng choã coù, choã naøo coù caùi “Chæ ra”? Caùi Thaáy naøy cuøng caùi Ñöôïc Thaáy voán laø Taâm Theå Boà Ñeà saùng saïch nhieäm maàu, thì choã naøo maø chæ ra chaúng ñöôïc? Trong Theå Boà Ñeà aáy, khoâng coù caùi gì goïi laø Phaûi hay Chaúng Phaûi, môùi laø con ñöôøng thoaùt thaân (xuaát thaân). Chöõ Xuaát</w:t>
      </w:r>
      <w:r>
        <w:fldChar w:fldCharType="begin"/>
      </w:r>
      <w:r>
        <w:rPr/>
        <w:instrText xml:space="preserve"> XE "Xuaát" </w:instrText>
      </w:r>
      <w:r>
        <w:rPr/>
        <w:fldChar w:fldCharType="separate"/>
      </w:r>
      <w:r>
        <w:rPr/>
      </w:r>
      <w:r>
        <w:rPr/>
        <w:fldChar w:fldCharType="end"/>
      </w:r>
      <w:r>
        <w:rPr/>
        <w:t xml:space="preserve"> (thoaùt ra) ôû chaùnh vaên raát coù yù vò. Sôû dó ra ñöôïc phaûi do choã naøy, neân kinh noùi “Do thò”, chæ raèng phaûi vaøo trong Kieán Taùnh môùi coù theå ra ñöôïc.</w:t>
      </w:r>
    </w:p>
    <w:p>
      <w:pPr>
        <w:pStyle w:val="Normal"/>
        <w:ind w:firstLine="720"/>
        <w:jc w:val="both"/>
        <w:rPr/>
      </w:pPr>
      <w:r>
        <w:rPr/>
        <w:t>Coù nhaø sö hoûi Toå Thieàu Sôn</w:t>
      </w:r>
      <w:r>
        <w:fldChar w:fldCharType="begin"/>
      </w:r>
      <w:r>
        <w:rPr/>
        <w:instrText xml:space="preserve"> XE "Thieàu Sôn" </w:instrText>
      </w:r>
      <w:r>
        <w:rPr/>
        <w:fldChar w:fldCharType="separate"/>
      </w:r>
      <w:r>
        <w:rPr/>
      </w:r>
      <w:r>
        <w:rPr/>
        <w:fldChar w:fldCharType="end"/>
      </w:r>
      <w:r>
        <w:rPr/>
        <w:t>: “Choã thò phi</w:t>
      </w:r>
      <w:r>
        <w:fldChar w:fldCharType="begin"/>
      </w:r>
      <w:r>
        <w:rPr/>
        <w:instrText xml:space="preserve"> XE "thò phi" </w:instrText>
      </w:r>
      <w:r>
        <w:rPr/>
        <w:fldChar w:fldCharType="separate"/>
      </w:r>
      <w:r>
        <w:rPr/>
      </w:r>
      <w:r>
        <w:rPr/>
        <w:fldChar w:fldCharType="end"/>
      </w:r>
      <w:r>
        <w:rPr/>
        <w:t xml:space="preserve"> khoâng ñeán, coøn coù caâu bieän luaän khoâng?”</w:t>
      </w:r>
    </w:p>
    <w:p>
      <w:pPr>
        <w:pStyle w:val="Normal"/>
        <w:ind w:firstLine="720"/>
        <w:jc w:val="both"/>
        <w:rPr/>
      </w:pPr>
      <w:r>
        <w:rPr/>
        <w:t>Toå ñaùp: “Coù”</w:t>
      </w:r>
    </w:p>
    <w:p>
      <w:pPr>
        <w:pStyle w:val="Normal"/>
        <w:ind w:firstLine="720"/>
        <w:jc w:val="both"/>
        <w:rPr/>
      </w:pPr>
      <w:r>
        <w:rPr/>
        <w:t>Nhaø sö hoûi: “Ñoù laø caâu gì?”</w:t>
      </w:r>
    </w:p>
    <w:p>
      <w:pPr>
        <w:pStyle w:val="Normal"/>
        <w:ind w:firstLine="720"/>
        <w:jc w:val="both"/>
        <w:rPr/>
      </w:pPr>
      <w:r>
        <w:rPr/>
        <w:t>Toå Sôn noùi: “Moät maûnh maây traéng</w:t>
      </w:r>
      <w:r>
        <w:fldChar w:fldCharType="begin"/>
      </w:r>
      <w:r>
        <w:rPr/>
        <w:instrText xml:space="preserve"> XE "maây traéng" </w:instrText>
      </w:r>
      <w:r>
        <w:rPr/>
        <w:fldChar w:fldCharType="separate"/>
      </w:r>
      <w:r>
        <w:rPr/>
      </w:r>
      <w:r>
        <w:rPr/>
        <w:fldChar w:fldCharType="end"/>
      </w:r>
      <w:r>
        <w:rPr/>
        <w:t xml:space="preserve"> chaúng loä baøy veû xaáu”.</w:t>
      </w:r>
    </w:p>
    <w:p>
      <w:pPr>
        <w:pStyle w:val="Normal"/>
        <w:ind w:firstLine="720"/>
        <w:jc w:val="both"/>
        <w:rPr/>
      </w:pPr>
      <w:r>
        <w:rPr/>
        <w:t>Toå Thieân Ñoàng neâu ra raèng: “Khaép thaân che chôû, chaúng phaïm toân nghieâm. Boû ñòa vò lui veà, ôû moät beân naâng ñôõ. Caàn neân uyeån chuyeån. Coù thaáy hình töôùng cuûa Thieàu Sôn ôû choán naøo? Neáu taän löïc tìm cha, haõy höôùng vaøo trong aáy!”</w:t>
      </w:r>
    </w:p>
    <w:p>
      <w:pPr>
        <w:pStyle w:val="Normal"/>
        <w:ind w:firstLine="720"/>
        <w:jc w:val="both"/>
        <w:rPr/>
      </w:pPr>
      <w:r>
        <w:rPr/>
        <w:t>Toå Ñoäng Sôn keä raèng:</w:t>
      </w:r>
    </w:p>
    <w:p>
      <w:pPr>
        <w:pStyle w:val="Normal"/>
        <w:ind w:firstLine="720"/>
        <w:jc w:val="both"/>
        <w:rPr/>
      </w:pPr>
      <w:r>
        <w:rPr/>
        <w:tab/>
        <w:t>“Nuùi xanh</w:t>
      </w:r>
      <w:r>
        <w:fldChar w:fldCharType="begin"/>
      </w:r>
      <w:r>
        <w:rPr/>
        <w:instrText xml:space="preserve"> XE "Nuùi xanh" </w:instrText>
      </w:r>
      <w:r>
        <w:rPr/>
        <w:fldChar w:fldCharType="separate"/>
      </w:r>
      <w:r>
        <w:rPr/>
      </w:r>
      <w:r>
        <w:rPr/>
        <w:fldChar w:fldCharType="end"/>
      </w:r>
      <w:r>
        <w:rPr/>
        <w:t>: cha maây traéng</w:t>
      </w:r>
    </w:p>
    <w:p>
      <w:pPr>
        <w:pStyle w:val="Normal"/>
        <w:ind w:firstLine="720"/>
        <w:jc w:val="both"/>
        <w:rPr/>
      </w:pPr>
      <w:r>
        <w:rPr/>
        <w:tab/>
        <w:t>Maây traéng: con nuùi xanh</w:t>
      </w:r>
    </w:p>
    <w:p>
      <w:pPr>
        <w:pStyle w:val="Normal"/>
        <w:ind w:firstLine="720"/>
        <w:jc w:val="both"/>
        <w:rPr/>
      </w:pPr>
      <w:r>
        <w:rPr/>
        <w:tab/>
        <w:t>Maây traéng suoát ngaøy döïa</w:t>
      </w:r>
    </w:p>
    <w:p>
      <w:pPr>
        <w:pStyle w:val="Normal"/>
        <w:ind w:firstLine="720"/>
        <w:jc w:val="both"/>
        <w:rPr/>
      </w:pPr>
      <w:r>
        <w:rPr/>
        <w:tab/>
        <w:t>Nuùi xanh voán chaúng hay”.</w:t>
      </w:r>
    </w:p>
    <w:p>
      <w:pPr>
        <w:pStyle w:val="Normal"/>
        <w:ind w:firstLine="720"/>
        <w:jc w:val="both"/>
        <w:rPr/>
      </w:pPr>
      <w:r>
        <w:rPr/>
        <w:tab/>
        <w:tab/>
        <w:t>(Thanh sôn baïch vaân phuï</w:t>
      </w:r>
    </w:p>
    <w:p>
      <w:pPr>
        <w:pStyle w:val="Normal"/>
        <w:ind w:firstLine="720"/>
        <w:jc w:val="both"/>
        <w:rPr/>
      </w:pPr>
      <w:r>
        <w:rPr/>
        <w:tab/>
        <w:tab/>
        <w:t>Baïch vaân thanh sôn nhi</w:t>
      </w:r>
    </w:p>
    <w:p>
      <w:pPr>
        <w:pStyle w:val="Normal"/>
        <w:ind w:firstLine="720"/>
        <w:jc w:val="both"/>
        <w:rPr/>
      </w:pPr>
      <w:r>
        <w:rPr/>
        <w:tab/>
        <w:tab/>
        <w:t>Baïch vaân chung nhaät yû</w:t>
      </w:r>
    </w:p>
    <w:p>
      <w:pPr>
        <w:pStyle w:val="Normal"/>
        <w:ind w:firstLine="720"/>
        <w:jc w:val="both"/>
        <w:rPr/>
      </w:pPr>
      <w:r>
        <w:rPr/>
        <w:tab/>
        <w:tab/>
        <w:t>Thanh Sôn toång baát tri)</w:t>
      </w:r>
    </w:p>
    <w:p>
      <w:pPr>
        <w:pStyle w:val="Normal"/>
        <w:ind w:firstLine="720"/>
        <w:jc w:val="both"/>
        <w:rPr/>
      </w:pPr>
      <w:r>
        <w:rPr/>
        <w:t>Toå Thieàu Sôn noùi: “Moät maûnh maây traéng chaúng loä baøy veû xaáu” voán laø ñaây”.</w:t>
      </w:r>
    </w:p>
    <w:p>
      <w:pPr>
        <w:pStyle w:val="Normal"/>
        <w:ind w:firstLine="720"/>
        <w:jc w:val="both"/>
        <w:rPr/>
      </w:pPr>
      <w:r>
        <w:rPr/>
        <w:t>Coù vò taêng hoûi thò giaû Coå Phong Kieàn</w:t>
      </w:r>
      <w:r>
        <w:fldChar w:fldCharType="begin"/>
      </w:r>
      <w:r>
        <w:rPr/>
        <w:instrText xml:space="preserve"> XE "Coå Phong Kieàn" </w:instrText>
      </w:r>
      <w:r>
        <w:rPr/>
        <w:fldChar w:fldCharType="separate"/>
      </w:r>
      <w:r>
        <w:rPr/>
      </w:r>
      <w:r>
        <w:rPr/>
        <w:fldChar w:fldCharType="end"/>
      </w:r>
      <w:r>
        <w:rPr/>
        <w:t>: “Nhö theá naøo laø noái beà ngoaøi?”</w:t>
      </w:r>
    </w:p>
    <w:p>
      <w:pPr>
        <w:pStyle w:val="Normal"/>
        <w:ind w:firstLine="720"/>
        <w:jc w:val="both"/>
        <w:rPr/>
      </w:pPr>
      <w:r>
        <w:rPr/>
        <w:t>Ngaøi Phong noùi raèng: “Chaúng nhôø vieäc trong nhaø ngöôøi khaùc”.</w:t>
      </w:r>
    </w:p>
    <w:p>
      <w:pPr>
        <w:pStyle w:val="Normal"/>
        <w:ind w:firstLine="720"/>
        <w:jc w:val="both"/>
        <w:rPr/>
      </w:pPr>
      <w:r>
        <w:rPr/>
        <w:t>Hoûi: “Nhö theá naøo laø noái beà trong”.</w:t>
      </w:r>
    </w:p>
    <w:p>
      <w:pPr>
        <w:pStyle w:val="Normal"/>
        <w:ind w:firstLine="720"/>
        <w:jc w:val="both"/>
        <w:rPr/>
      </w:pPr>
      <w:r>
        <w:rPr/>
        <w:t>Ngaøi ñaùp : “Neáu tìm cha, haõy höôùng vaøo trong aáy!”</w:t>
      </w:r>
    </w:p>
    <w:p>
      <w:pPr>
        <w:pStyle w:val="Normal"/>
        <w:ind w:firstLine="720"/>
        <w:jc w:val="both"/>
        <w:rPr/>
      </w:pPr>
      <w:r>
        <w:rPr/>
        <w:t>Toå Thieân Ñoàng noùi: “Taän löïc tìm cha, haõy höôùng vaøo trong aáy, voán laø choã naøy”.</w:t>
      </w:r>
    </w:p>
    <w:p>
      <w:pPr>
        <w:pStyle w:val="Normal"/>
        <w:ind w:firstLine="720"/>
        <w:jc w:val="both"/>
        <w:rPr/>
      </w:pPr>
      <w:r>
        <w:rPr/>
        <w:t>Laïi Toå Ñaàu Töû tuïng raèng :</w:t>
      </w:r>
    </w:p>
    <w:p>
      <w:pPr>
        <w:pStyle w:val="Normal"/>
        <w:ind w:firstLine="720"/>
        <w:jc w:val="both"/>
        <w:rPr/>
      </w:pPr>
      <w:r>
        <w:rPr/>
        <w:tab/>
        <w:t>“Maây traéng khoâng heà ñeán ñænh non</w:t>
      </w:r>
    </w:p>
    <w:p>
      <w:pPr>
        <w:pStyle w:val="Normal"/>
        <w:ind w:firstLine="720"/>
        <w:jc w:val="both"/>
        <w:rPr/>
      </w:pPr>
      <w:r>
        <w:rPr/>
        <w:tab/>
        <w:t>Maét ñaày khoùi, raùng, caûnh muoân ngaøn</w:t>
      </w:r>
    </w:p>
    <w:p>
      <w:pPr>
        <w:pStyle w:val="Normal"/>
        <w:ind w:firstLine="720"/>
        <w:jc w:val="both"/>
        <w:rPr/>
      </w:pPr>
      <w:r>
        <w:rPr/>
        <w:tab/>
        <w:t>Moät caâu ngaâm laïnh, ngaøn xöa ñieäu</w:t>
      </w:r>
    </w:p>
    <w:p>
      <w:pPr>
        <w:pStyle w:val="Normal"/>
        <w:ind w:firstLine="720"/>
        <w:jc w:val="both"/>
        <w:rPr/>
      </w:pPr>
      <w:r>
        <w:rPr/>
        <w:tab/>
        <w:t>Muoân truøng xanh bieác, moïc traêng non”.</w:t>
      </w:r>
    </w:p>
    <w:p>
      <w:pPr>
        <w:pStyle w:val="Normal"/>
        <w:ind w:firstLine="720"/>
        <w:jc w:val="both"/>
        <w:rPr/>
      </w:pPr>
      <w:r>
        <w:rPr/>
        <w:t>Phaûi bieát raèng caùi Taùnh maàu saùng voán haèng haèng Giaùc Ngoä, vöôït ngoaøi Phaûi cuøng Chaúng Phaûi, nhö maët traêng thöù nhaát. Phaûi roát raùo ñöôïc toâng chæ cuûa Toâng Taøo Ñoäng môùi ñöôïc choã vi dieäu.</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28"/>
          <w:szCs w:val="28"/>
        </w:rPr>
        <w:t>MUÏC BOÁN: PHAÙ NHÖÕNG THUYEÁT NHAÂN DUYEÂN, TÖÏ NHIEÂN</w:t>
      </w:r>
    </w:p>
    <w:p>
      <w:pPr>
        <w:pStyle w:val="Normal"/>
        <w:ind w:firstLine="720"/>
        <w:jc w:val="both"/>
        <w:rPr>
          <w:b/>
          <w:b/>
          <w:color w:val="0000FF"/>
        </w:rPr>
      </w:pPr>
      <w:r>
        <w:rPr>
          <w:b/>
          <w:color w:val="0000FF"/>
        </w:rPr>
        <w:t>I. NGHI TAÂM TÍNH TÖÏ NHIEÂN NHÖ THAÀN NGAÕ.</w:t>
      </w:r>
    </w:p>
    <w:p>
      <w:pPr>
        <w:pStyle w:val="Normal"/>
        <w:ind w:firstLine="720"/>
        <w:jc w:val="both"/>
        <w:rPr/>
      </w:pPr>
      <w:r>
        <w:rPr/>
        <w:t xml:space="preserve">Kinh: OÂng Anan baïch Phaät raèng: “Thöa Theá Toân, thaät nhö choã Phaùp Vöông [Phaät]daïy: Caùi Giaùc Duyeân [Taâm Taùnh] cuøng khaép möôøi phöông theá giôùi, laëng trong, thöôøng truï, taùnh chaúng coù sanh dieät. So vôùi thuyeát Minh Ñeá cuûa nhoùm OÂng Phaïm Chí Ta Tyø Ca La [Thuoäc ngoaïi ñaïo], hay caùi thuyeát Chaân Ngaõ cuøng khaép möôøi phöông cuûa caùc nhoùm ngoaïi ñaïo Ñaàu Khoâi [La haùn tieåu thöøa. Hoaëc vaøo pheùp Hoûa Ñònh (ngoài ñònh maø cheát, laáy löûa pheùp ñoát tieâu caùi thöùc ñaàu thai vaø caùi nghieäp luaân hoài); hoaëc do thieâu xaùc (duøng giaøn hoûa) Neân saéc thaân tieâu döùt ra tro] coù gì laø khaùc? </w:t>
      </w:r>
    </w:p>
    <w:p>
      <w:pPr>
        <w:pStyle w:val="Normal"/>
        <w:ind w:firstLine="720"/>
        <w:jc w:val="both"/>
        <w:rPr/>
      </w:pPr>
      <w:r>
        <w:rPr/>
        <w:t>“</w:t>
      </w:r>
      <w:r>
        <w:rPr/>
        <w:t xml:space="preserve">Theá Toân cuõng töøng ôû nuùi Laêng Giaø vì caùc Boà Taùt Ñaïi Hueä maø giaûng baøy nghóa naøy: Caùc ngoaïi ñaïo kia thöôøng noùi Töï Nhieân, coøn Ta noùi Nhaân Duyeân, chaúng phaûi caûnh giôùi cuûa hoï. Nay toâi xem caùi Giaùc Taùnh aáy, thaáy laø Töï Nhieân, chaúng phaûi sanh, chaúng phaûi dieät, lìa xa taát caû hö voïng ñieân ñaûo, hình nhö chaúng phaûi laø Nhaân Duyeân, cuõng khoâng phaûi laø Töï Nhieân cuûa hoï. </w:t>
      </w:r>
    </w:p>
    <w:p>
      <w:pPr>
        <w:pStyle w:val="Normal"/>
        <w:ind w:firstLine="720"/>
        <w:jc w:val="both"/>
        <w:rPr/>
      </w:pPr>
      <w:r>
        <w:rPr/>
        <w:t>“</w:t>
      </w:r>
      <w:r>
        <w:rPr/>
        <w:t>Xin Phaät khai thò theá naøo ñeå chuùng toâi khoûi laïc vaøo taø kieán, ñöôïc caùi Taâm Taùnh chaân thaät, maàu saùng, giaùc ngoä”.</w:t>
      </w:r>
    </w:p>
    <w:p>
      <w:pPr>
        <w:pStyle w:val="Normal"/>
        <w:ind w:firstLine="720"/>
        <w:jc w:val="both"/>
        <w:rPr/>
      </w:pPr>
      <w:r>
        <w:rPr/>
        <w:t>Thoâng raèng: Choã noùi Minh Ñeá</w:t>
      </w:r>
      <w:r>
        <w:fldChar w:fldCharType="begin"/>
      </w:r>
      <w:r>
        <w:rPr/>
        <w:instrText xml:space="preserve"> XE "Minh Ñeá" </w:instrText>
      </w:r>
      <w:r>
        <w:rPr/>
        <w:fldChar w:fldCharType="separate"/>
      </w:r>
      <w:r>
        <w:rPr/>
      </w:r>
      <w:r>
        <w:rPr/>
        <w:fldChar w:fldCharType="end"/>
      </w:r>
      <w:r>
        <w:rPr/>
        <w:t xml:space="preserve"> cuûa ngoaïi ñaïo, Theå chaúng sanh dieät, noùi coù Thaàn Ngaõ cuøng khaép möôøi phöông, chæ laø laáy caùi Thöùc Thöù Taùm</w:t>
      </w:r>
      <w:r>
        <w:fldChar w:fldCharType="begin"/>
      </w:r>
      <w:r>
        <w:rPr/>
        <w:instrText xml:space="preserve"> XE "Thöùc Thöù Taùm" </w:instrText>
      </w:r>
      <w:r>
        <w:rPr/>
        <w:fldChar w:fldCharType="separate"/>
      </w:r>
      <w:r>
        <w:rPr/>
      </w:r>
      <w:r>
        <w:rPr/>
        <w:fldChar w:fldCharType="end"/>
      </w:r>
      <w:r>
        <w:rPr/>
        <w:t xml:space="preserve"> laøm Toâng, chæ ñöôïc caùi muøi vò vui thuù môø môø mòt mòt, chôù chaúng phaûi coù caùi nhieäm maàu cuûa Ñaïi Vieân Caûnh Trí. Ñaõ coù Thaàn Ngaõ, töùc laø caên baûn sanh töû, sao ñöôïc laø caùi Nhaân Ñòa Chaân Chaùnh? </w:t>
      </w:r>
    </w:p>
    <w:p>
      <w:pPr>
        <w:pStyle w:val="Normal"/>
        <w:ind w:firstLine="720"/>
        <w:jc w:val="both"/>
        <w:rPr/>
      </w:pPr>
      <w:r>
        <w:rPr/>
        <w:t>Phaät noùi Nhaân Ñòa</w:t>
      </w:r>
      <w:r>
        <w:fldChar w:fldCharType="begin"/>
      </w:r>
      <w:r>
        <w:rPr/>
        <w:instrText xml:space="preserve"> XE "Nhaân Ñòa" </w:instrText>
      </w:r>
      <w:r>
        <w:rPr/>
        <w:fldChar w:fldCharType="separate"/>
      </w:r>
      <w:r>
        <w:rPr/>
      </w:r>
      <w:r>
        <w:rPr/>
        <w:fldChar w:fldCharType="end"/>
      </w:r>
      <w:r>
        <w:rPr/>
        <w:t xml:space="preserve"> Chaân Chaùnh töùc laø Ñeä Nhaát Nghóa Ñeá, laáy caùi chaúng sanh chaúng dieät laøm caùi Nhaân Ñòa tu haønh, chaúng phaûi laø caùi nhaân duyeân theá tuïc.</w:t>
      </w:r>
    </w:p>
    <w:p>
      <w:pPr>
        <w:pStyle w:val="Normal"/>
        <w:ind w:firstLine="720"/>
        <w:jc w:val="both"/>
        <w:rPr/>
      </w:pPr>
      <w:r>
        <w:rPr/>
        <w:t>OÂng Anan vöøa môùi tin ñöôïc, boãng khôûi nghi maø noùi “Hình nhö chaúng phaûi laø Nhaân Duyeân, cuõng khoâng phaûi laø Töï Nhieân cuûa ngoaïi ñaïo”, maø coøn cho Giaùc Taùnh laø Töï Nhieân, noùi raèng Giaùc Taùnh lìa xa hai töôùng Thò vaø Phi, laëng trong, thöôøng truï neân goïi laø Töï Nhieân. Tröôùc thì chaáp caùi Thaáy Soâng [Thaáy Soâng : xem Quyeån I, phaàn II] laø chaúng Sanh Dieät, ñaõ laø chöa ñaït ñeán coäi goác. Nay thì chæ ra caùi “Taùnh lìa khoûi caùi Thaáy”, cho ñoù laø Töï Nhieân, laïi caøng chöa sieâu thoaùt. Neân oâng caàu xin Theá Toân khai thò cho khoûi laïc vaøo nhöõng taø kieán hö voïng ñieân ñaûo cuûa caùc thuyeát Töï Nhieân vaø Nhaân Duyeân.</w:t>
      </w:r>
    </w:p>
    <w:p>
      <w:pPr>
        <w:pStyle w:val="Normal"/>
        <w:ind w:firstLine="720"/>
        <w:jc w:val="both"/>
        <w:rPr/>
      </w:pPr>
      <w:r>
        <w:rPr/>
        <w:t>Toå Tröôøng Sa Saàm khieán vò taêng hoûi Hoøa Thöôïng Hoäi: “Khi chöa thaáy Nam Tuyeàn thì nhö theá naøo?”</w:t>
      </w:r>
    </w:p>
    <w:p>
      <w:pPr>
        <w:pStyle w:val="Normal"/>
        <w:ind w:firstLine="720"/>
        <w:jc w:val="both"/>
        <w:rPr/>
      </w:pPr>
      <w:r>
        <w:rPr/>
        <w:t xml:space="preserve">Ngaøi Hoäi im laëng hoài laâu. </w:t>
      </w:r>
    </w:p>
    <w:p>
      <w:pPr>
        <w:pStyle w:val="Normal"/>
        <w:ind w:firstLine="720"/>
        <w:jc w:val="both"/>
        <w:rPr/>
      </w:pPr>
      <w:r>
        <w:rPr/>
        <w:t>Vò taêng hoûi: “Sau khi thaáy thì theá naøo?”</w:t>
      </w:r>
    </w:p>
    <w:p>
      <w:pPr>
        <w:pStyle w:val="Normal"/>
        <w:ind w:firstLine="720"/>
        <w:jc w:val="both"/>
        <w:rPr/>
      </w:pPr>
      <w:r>
        <w:rPr/>
        <w:t>Ngaøi Hoäi noùi: “Khoâng theå rieâng coù!”</w:t>
      </w:r>
    </w:p>
    <w:p>
      <w:pPr>
        <w:pStyle w:val="Normal"/>
        <w:ind w:firstLine="720"/>
        <w:jc w:val="both"/>
        <w:rPr/>
      </w:pPr>
      <w:r>
        <w:rPr/>
        <w:t xml:space="preserve">Vò taêng veà thöa laïi vôùi Toå Tröôøng Sa. Toå Sa noùi : </w:t>
      </w:r>
    </w:p>
    <w:p>
      <w:pPr>
        <w:pStyle w:val="Normal"/>
        <w:ind w:firstLine="720"/>
        <w:jc w:val="both"/>
        <w:rPr/>
      </w:pPr>
      <w:r>
        <w:rPr/>
        <w:tab/>
        <w:t>“Ñaàu saøo</w:t>
      </w:r>
      <w:r>
        <w:fldChar w:fldCharType="begin"/>
      </w:r>
      <w:r>
        <w:rPr/>
        <w:instrText xml:space="preserve"> XE "Ñaàu saøo" </w:instrText>
      </w:r>
      <w:r>
        <w:rPr/>
        <w:fldChar w:fldCharType="separate"/>
      </w:r>
      <w:r>
        <w:rPr/>
      </w:r>
      <w:r>
        <w:rPr/>
        <w:fldChar w:fldCharType="end"/>
      </w:r>
      <w:r>
        <w:rPr/>
        <w:t xml:space="preserve"> traêm thöôùc ñaõ ñöôïc ngoài</w:t>
      </w:r>
    </w:p>
    <w:p>
      <w:pPr>
        <w:pStyle w:val="Normal"/>
        <w:ind w:firstLine="720"/>
        <w:jc w:val="both"/>
        <w:rPr/>
      </w:pPr>
      <w:r>
        <w:rPr/>
        <w:tab/>
        <w:t>Tuy raèng nhaäp ñöôïc vaãn chöa Chaân</w:t>
      </w:r>
    </w:p>
    <w:p>
      <w:pPr>
        <w:pStyle w:val="Normal"/>
        <w:ind w:firstLine="720"/>
        <w:jc w:val="both"/>
        <w:rPr/>
      </w:pPr>
      <w:r>
        <w:rPr/>
        <w:tab/>
        <w:t>Ñaàu saøo traêm thöôùc caàn tieán böôùc</w:t>
      </w:r>
    </w:p>
    <w:p>
      <w:pPr>
        <w:pStyle w:val="Normal"/>
        <w:ind w:firstLine="720"/>
        <w:jc w:val="both"/>
        <w:rPr/>
      </w:pPr>
      <w:r>
        <w:rPr/>
        <w:tab/>
        <w:t>Möôøi phöông theá giôùi hieän toaøn thaân”.</w:t>
      </w:r>
    </w:p>
    <w:p>
      <w:pPr>
        <w:pStyle w:val="Normal"/>
        <w:ind w:firstLine="720"/>
        <w:jc w:val="both"/>
        <w:rPr/>
      </w:pPr>
      <w:r>
        <w:rPr/>
        <w:tab/>
        <w:tab/>
        <w:t>(Baùch xích can ñaàu toïa ñeå nhôn</w:t>
      </w:r>
    </w:p>
    <w:p>
      <w:pPr>
        <w:pStyle w:val="Normal"/>
        <w:ind w:firstLine="720"/>
        <w:jc w:val="both"/>
        <w:rPr/>
      </w:pPr>
      <w:r>
        <w:rPr/>
        <w:tab/>
        <w:tab/>
        <w:t>Tuy nhieân ñaéc nhaäp baát vi Chôn</w:t>
      </w:r>
    </w:p>
    <w:p>
      <w:pPr>
        <w:pStyle w:val="Normal"/>
        <w:ind w:firstLine="720"/>
        <w:jc w:val="both"/>
        <w:rPr/>
      </w:pPr>
      <w:r>
        <w:rPr/>
        <w:tab/>
        <w:tab/>
        <w:t>Baùch xích can ñaàu tu taán boä</w:t>
      </w:r>
    </w:p>
    <w:p>
      <w:pPr>
        <w:pStyle w:val="Normal"/>
        <w:ind w:firstLine="720"/>
        <w:jc w:val="both"/>
        <w:rPr/>
      </w:pPr>
      <w:r>
        <w:rPr/>
        <w:tab/>
        <w:tab/>
        <w:t>Thaäp phöông theá giôùi hieän toaøn thaân).</w:t>
      </w:r>
    </w:p>
    <w:p>
      <w:pPr>
        <w:pStyle w:val="Normal"/>
        <w:ind w:firstLine="720"/>
        <w:jc w:val="both"/>
        <w:rPr/>
      </w:pPr>
      <w:r>
        <w:rPr/>
        <w:t>Vò taêng hoûi: “Ñaàu saøo traêm thöôùc laøm sao tieán böôùc?”</w:t>
      </w:r>
    </w:p>
    <w:p>
      <w:pPr>
        <w:pStyle w:val="Normal"/>
        <w:ind w:firstLine="720"/>
        <w:jc w:val="both"/>
        <w:rPr/>
      </w:pPr>
      <w:r>
        <w:rPr/>
        <w:t>Toå Sa ñaùp: “Nuùi Laõng Chaâu, soâng Leã Chaâu”.</w:t>
      </w:r>
    </w:p>
    <w:p>
      <w:pPr>
        <w:pStyle w:val="Normal"/>
        <w:ind w:firstLine="720"/>
        <w:jc w:val="both"/>
        <w:rPr/>
      </w:pPr>
      <w:r>
        <w:rPr/>
        <w:t>Vò taêng thöa: “Daï, chaúng am hieåu”.</w:t>
      </w:r>
    </w:p>
    <w:p>
      <w:pPr>
        <w:pStyle w:val="Normal"/>
        <w:ind w:firstLine="720"/>
        <w:jc w:val="both"/>
        <w:rPr/>
      </w:pPr>
      <w:r>
        <w:rPr/>
        <w:t>Toå Sa raèng: “Boán bieån, naêm hoà vua trò troâng”.</w:t>
      </w:r>
    </w:p>
    <w:p>
      <w:pPr>
        <w:pStyle w:val="Normal"/>
        <w:ind w:firstLine="720"/>
        <w:jc w:val="both"/>
        <w:rPr/>
      </w:pPr>
      <w:r>
        <w:rPr/>
        <w:t>Ngaøi Thieân Ñoàng tuïng:</w:t>
      </w:r>
    </w:p>
    <w:p>
      <w:pPr>
        <w:pStyle w:val="Normal"/>
        <w:ind w:firstLine="720"/>
        <w:jc w:val="both"/>
        <w:rPr/>
      </w:pPr>
      <w:r>
        <w:rPr/>
        <w:tab/>
        <w:t>“Moät tieáng gaø phaù moäng ngoïc nhaân [Ngöôøi ngoïc]</w:t>
      </w:r>
    </w:p>
    <w:p>
      <w:pPr>
        <w:pStyle w:val="Normal"/>
        <w:ind w:firstLine="720"/>
        <w:jc w:val="both"/>
        <w:rPr/>
      </w:pPr>
      <w:r>
        <w:rPr/>
        <w:tab/>
        <w:t>Nhìn laïi cuoäc ñôøi saéc saéc baèng</w:t>
      </w:r>
    </w:p>
    <w:p>
      <w:pPr>
        <w:pStyle w:val="Normal"/>
        <w:ind w:firstLine="720"/>
        <w:jc w:val="both"/>
        <w:rPr/>
      </w:pPr>
      <w:r>
        <w:rPr/>
        <w:tab/>
        <w:t>Coù tin xuaân saám duïc truøng nôû</w:t>
      </w:r>
    </w:p>
    <w:p>
      <w:pPr>
        <w:pStyle w:val="Normal"/>
        <w:ind w:firstLine="720"/>
        <w:jc w:val="both"/>
        <w:rPr/>
      </w:pPr>
      <w:r>
        <w:rPr/>
        <w:tab/>
        <w:t>Ñaøo lyù voâ ngoân, töï thaønh ñöôøng (loái)</w:t>
      </w:r>
    </w:p>
    <w:p>
      <w:pPr>
        <w:pStyle w:val="Normal"/>
        <w:ind w:firstLine="720"/>
        <w:jc w:val="both"/>
        <w:rPr/>
      </w:pPr>
      <w:r>
        <w:rPr/>
        <w:tab/>
        <w:t>Ñeán thôøi tieát, gaéng söùc caøy</w:t>
      </w:r>
    </w:p>
    <w:p>
      <w:pPr>
        <w:pStyle w:val="Normal"/>
        <w:ind w:firstLine="720"/>
        <w:jc w:val="both"/>
        <w:rPr/>
      </w:pPr>
      <w:r>
        <w:rPr/>
        <w:tab/>
        <w:t>Ai ngaïi ruoäng xuaân buøn luùt caúng?”.</w:t>
      </w:r>
    </w:p>
    <w:p>
      <w:pPr>
        <w:pStyle w:val="Normal"/>
        <w:ind w:firstLine="720"/>
        <w:jc w:val="both"/>
        <w:rPr/>
      </w:pPr>
      <w:r>
        <w:rPr/>
        <w:t>Cuõng nhö hoïp nhau ngoài ôû choã saïch seõ, chaúng theå xuoáng nöôùc, xuoáng buøn, ra tay ngang doïc beøn laø cuøng sanh dieät choáng traùi. Neân tuy laø coù nhaäp nhöng chaúng phaûi chaân thaät. Choã ngoaïi ñaïo goïi laø Minh Ñeá, ñaïi khaùi töïa hoà nhö ñaây.</w:t>
      </w:r>
    </w:p>
    <w:p>
      <w:pPr>
        <w:pStyle w:val="Normal"/>
        <w:ind w:firstLine="720"/>
        <w:jc w:val="both"/>
        <w:rPr/>
      </w:pPr>
      <w:r>
        <w:rPr/>
        <w:t>Toå Tröôøng Sa noùi: “Möôøi phöông theá giôùi hieän toaøn thaân. Ngoaïi ñaïo cuõng noùi coù Thaàn Ngaõ cuøng khaép möôøi phöông. Choã naøo chaúng ñoàng, thöû tham coi!”</w:t>
      </w:r>
    </w:p>
    <w:p>
      <w:pPr>
        <w:pStyle w:val="Normal"/>
        <w:ind w:firstLine="720"/>
        <w:jc w:val="both"/>
        <w:rPr>
          <w:b/>
          <w:b/>
          <w:color w:val="0000FF"/>
        </w:rPr>
      </w:pPr>
      <w:r>
        <w:rPr>
          <w:b/>
          <w:color w:val="0000FF"/>
        </w:rPr>
        <w:t>II. CHÆ RA KHOÂNG PHAÛI LAØ TÖÏ NHIEÂN</w:t>
      </w:r>
    </w:p>
    <w:p>
      <w:pPr>
        <w:pStyle w:val="Normal"/>
        <w:ind w:firstLine="720"/>
        <w:jc w:val="both"/>
        <w:rPr/>
      </w:pPr>
      <w:r>
        <w:rPr/>
        <w:t xml:space="preserve">Kinh: Phaät baûo OÂng Anan: “Nay Ta phöông tieän chæ baøy chaân thaät baûo oâng nhö theá, oâng coøn chöa ngoä maø laàm cho laø Töï Nhieân! </w:t>
      </w:r>
    </w:p>
    <w:p>
      <w:pPr>
        <w:pStyle w:val="Normal"/>
        <w:ind w:firstLine="720"/>
        <w:jc w:val="both"/>
        <w:rPr/>
      </w:pPr>
      <w:r>
        <w:rPr/>
        <w:t>“</w:t>
      </w:r>
      <w:r>
        <w:rPr/>
        <w:t xml:space="preserve">Anan, neáu chaéc laø Töï Nhieân, töï phaûi chæ roõ theå taùnh cuûa Töï Nhieân. OÂng haõy xeùt trong caùi Thaáy Dieäu Minh ñoù, laáy caùi gì laøm töï theå? Caùi Thaáy ñoù laáy caùi saùng laøm töï theå ö? Laáy caùi toái laøm töï theå ö? Laáy hö khoâng laøm töï theå ö? Laáy caùi ngaên bít laøm töï theå ö? </w:t>
      </w:r>
    </w:p>
    <w:p>
      <w:pPr>
        <w:pStyle w:val="Normal"/>
        <w:ind w:firstLine="720"/>
        <w:jc w:val="both"/>
        <w:rPr/>
      </w:pPr>
      <w:r>
        <w:rPr/>
        <w:t>“</w:t>
      </w:r>
      <w:r>
        <w:rPr/>
        <w:t>Anan, neáu caùi saùng laø töï theå thì leõ ra khoâng thaáy caùi toái! Neáu laáy caùi khoâng laøm töï theå thì leõ ra khoâng thaáy ñöôïc ngaên bít. Nhö vaäy cho ñeán laáy caùi töôùng toái laøm töï theå thì ñeán khi saùng, thì caùi Taùnh Thaáy phaûi dieät maát, laøm sao coøn thaáy caùi saùng?”</w:t>
      </w:r>
    </w:p>
    <w:p>
      <w:pPr>
        <w:pStyle w:val="Normal"/>
        <w:ind w:firstLine="720"/>
        <w:jc w:val="both"/>
        <w:rPr/>
      </w:pPr>
      <w:r>
        <w:rPr/>
        <w:t>Thoâng raèng: Noùi raèng Töï Nhieân töùc laø noùi töï theå voán y nhieân thöôøng truï chaúng bieán ñoåi. Vaäy caùi Taùnh Thaáy maàu saùng naøy laáy caùi thaáy saùng laøm Töï Nhieân ö? Laáy caùi thaáy toái laøm Töï Nhieân ö? Laáy thaáy hö khoâng laøm Töï Nhieân ö? Laáy ngaên bít laøm Töï Nhieân ö? Neáu töï nhieân thaáy Saùng thì leõ ra khoâng thaáy Toái! Neáu töï nhieân thaáy hö khoâng thì leõ ra khoâng thaáy ngaên bít! Neáu tuøy Duyeân maø bieán ñoåi thì caùi Theå chaúng phaûi laø Töï Nhieân vaäy.</w:t>
      </w:r>
    </w:p>
    <w:p>
      <w:pPr>
        <w:pStyle w:val="Normal"/>
        <w:ind w:firstLine="720"/>
        <w:jc w:val="both"/>
        <w:rPr/>
      </w:pPr>
      <w:r>
        <w:rPr/>
        <w:t xml:space="preserve">Hoaëc noùi caùi Thaáy aáy laø caùi theå cuûa Töï Nhieân; saùng, toái, hö khoâng, ngaên bít tuøy duyeân maø thaáy, haù chaúng phaûi Töï Nhieân ö? Nhöng giaû söû khoâng coù saùng, toái, hö khoâng vaø ngaên bít thì caùi Thaáy duøng vaøo ñaâu? Caùi goïi laø Töï Nhieân aáy ñeàu thaønh ñoaïn dieät ñaáy thoâi. </w:t>
      </w:r>
    </w:p>
    <w:p>
      <w:pPr>
        <w:pStyle w:val="Normal"/>
        <w:ind w:firstLine="720"/>
        <w:jc w:val="both"/>
        <w:rPr/>
      </w:pPr>
      <w:r>
        <w:rPr/>
        <w:t>ÔÛ ñaây chæ baùc boû laø khoâng theå laáy Töï Nhieân laøm Taùnh Thaáy, chöù chaúng phaûi noùi raèng caùi Taùnh Thaáy do saùng, toái, khoâng, bít maø coù. Neáu luaän veà choã sanh khôûi töø ñaâu thì Taùnh Thaáy tuy chaúng do saùng, toái, khoâng, bít maø coù, laïi töø Boån Giaùc Dieäu Minh löu xuaát ra. Nhöng theá thì Boån Giaùc Dieäu Minh laáy gì laøm töï theå, thaät môû mieäng chaúng noùi ñöôïc!</w:t>
      </w:r>
    </w:p>
    <w:p>
      <w:pPr>
        <w:pStyle w:val="Normal"/>
        <w:ind w:firstLine="720"/>
        <w:jc w:val="both"/>
        <w:rPr/>
      </w:pPr>
      <w:r>
        <w:rPr/>
        <w:t>Toå Thaïch Söông</w:t>
      </w:r>
      <w:r>
        <w:fldChar w:fldCharType="begin"/>
      </w:r>
      <w:r>
        <w:rPr/>
        <w:instrText xml:space="preserve"> XE "Thaïch Söông" </w:instrText>
      </w:r>
      <w:r>
        <w:rPr/>
        <w:fldChar w:fldCharType="separate"/>
      </w:r>
      <w:r>
        <w:rPr/>
      </w:r>
      <w:r>
        <w:rPr/>
        <w:fldChar w:fldCharType="end"/>
      </w:r>
      <w:r>
        <w:rPr/>
        <w:t xml:space="preserve"> ban ñaàu ôû Toå Quy Sôn laøm ngöôøi giaõ gaïo</w:t>
      </w:r>
      <w:r>
        <w:fldChar w:fldCharType="begin"/>
      </w:r>
      <w:r>
        <w:rPr/>
        <w:instrText xml:space="preserve"> XE "giaõ gaïo" </w:instrText>
      </w:r>
      <w:r>
        <w:rPr/>
        <w:fldChar w:fldCharType="separate"/>
      </w:r>
      <w:r>
        <w:rPr/>
      </w:r>
      <w:r>
        <w:rPr/>
        <w:fldChar w:fldCharType="end"/>
      </w:r>
      <w:r>
        <w:rPr/>
        <w:t>. Moät hoâm, ñang saøng gaïo, Toå Quy Sôn noùi: “Vaät cuûa thí chuû chôù laøm rôi rôùt”.</w:t>
      </w:r>
    </w:p>
    <w:p>
      <w:pPr>
        <w:pStyle w:val="Normal"/>
        <w:ind w:firstLine="720"/>
        <w:jc w:val="both"/>
        <w:rPr/>
      </w:pPr>
      <w:r>
        <w:rPr/>
        <w:t>Ngaøi noùi: “Chaúng coù rôi rôùt”.</w:t>
      </w:r>
    </w:p>
    <w:p>
      <w:pPr>
        <w:pStyle w:val="Normal"/>
        <w:ind w:firstLine="720"/>
        <w:jc w:val="both"/>
        <w:rPr/>
      </w:pPr>
      <w:r>
        <w:rPr/>
        <w:t>Toå Quy Sôn nhaët ñöôïc moät hoät gaïo</w:t>
      </w:r>
      <w:r>
        <w:fldChar w:fldCharType="begin"/>
      </w:r>
      <w:r>
        <w:rPr/>
        <w:instrText xml:space="preserve"> XE "hoät gaïo" </w:instrText>
      </w:r>
      <w:r>
        <w:rPr/>
        <w:fldChar w:fldCharType="separate"/>
      </w:r>
      <w:r>
        <w:rPr/>
      </w:r>
      <w:r>
        <w:rPr/>
        <w:fldChar w:fldCharType="end"/>
      </w:r>
      <w:r>
        <w:rPr/>
        <w:t xml:space="preserve"> treân maët ñaát, roài noùi: “OÂng noùi chaúng rôi rôùt, vaäy caùi naøy laø caùi gì?” </w:t>
      </w:r>
    </w:p>
    <w:p>
      <w:pPr>
        <w:pStyle w:val="Normal"/>
        <w:ind w:firstLine="720"/>
        <w:jc w:val="both"/>
        <w:rPr/>
      </w:pPr>
      <w:r>
        <w:rPr/>
        <w:t>Ngaøi Thaïch Söông khoâng ñaùp ñöôïc.</w:t>
      </w:r>
    </w:p>
    <w:p>
      <w:pPr>
        <w:pStyle w:val="Normal"/>
        <w:ind w:firstLine="720"/>
        <w:jc w:val="both"/>
        <w:rPr/>
      </w:pPr>
      <w:r>
        <w:rPr/>
        <w:t>Toå Quy Sôn laïi noùi: “Chôù khinh thöôøng moät hoät gaïo naøy. Traêm ngaøn hoät ñeàu do moät hoät naøy sanh ra”.</w:t>
      </w:r>
    </w:p>
    <w:p>
      <w:pPr>
        <w:pStyle w:val="Normal"/>
        <w:ind w:firstLine="720"/>
        <w:jc w:val="both"/>
        <w:rPr/>
      </w:pPr>
      <w:r>
        <w:rPr/>
        <w:t>Ngaøi Thaïch Söông noùi raèng: “Traêm ngaøn hoät töø moät hoät aáy sanh ra, chöa roõ moät hoät aáy töø choã naøo sanh?”</w:t>
      </w:r>
    </w:p>
    <w:p>
      <w:pPr>
        <w:pStyle w:val="Normal"/>
        <w:ind w:firstLine="720"/>
        <w:jc w:val="both"/>
        <w:rPr/>
      </w:pPr>
      <w:r>
        <w:rPr/>
        <w:t>Toå Quy Sôn ha haû cöôøi lôùn, quay veà phöông tröôïng.</w:t>
      </w:r>
    </w:p>
    <w:p>
      <w:pPr>
        <w:pStyle w:val="Normal"/>
        <w:ind w:firstLine="720"/>
        <w:jc w:val="both"/>
        <w:rPr/>
      </w:pPr>
      <w:r>
        <w:rPr/>
        <w:t>Toái ñeán, Toå Quy thöôïng ñöôøng noùi: “Naøy ñaïi chuùng, trong hoät gaïo coù saâu, caùc ngöôøi haõy xem cho kyõ!”</w:t>
      </w:r>
    </w:p>
    <w:p>
      <w:pPr>
        <w:pStyle w:val="Normal"/>
        <w:ind w:firstLine="720"/>
        <w:jc w:val="both"/>
        <w:rPr/>
      </w:pPr>
      <w:r>
        <w:rPr/>
        <w:t>OÂi! Tìm caàu töï theå cuûa caùi sanh ra naøy chaúng theå ñöôïc! Choã naøo ñeå an laäp caùi teân Töï Nhieân ñaây? Cho neân goïi aáy laø Töï Nhieân thì chaúng phaûi!</w:t>
      </w:r>
    </w:p>
    <w:p>
      <w:pPr>
        <w:pStyle w:val="Normal"/>
        <w:ind w:firstLine="720"/>
        <w:jc w:val="both"/>
        <w:rPr>
          <w:b/>
          <w:b/>
          <w:color w:val="0000FF"/>
        </w:rPr>
      </w:pPr>
      <w:r>
        <w:rPr>
          <w:b/>
          <w:color w:val="0000FF"/>
        </w:rPr>
        <w:t>III. NGHI LAØ NHAÂN DUYEÂN</w:t>
      </w:r>
    </w:p>
    <w:p>
      <w:pPr>
        <w:pStyle w:val="Normal"/>
        <w:ind w:firstLine="720"/>
        <w:jc w:val="both"/>
        <w:rPr/>
      </w:pPr>
      <w:r>
        <w:rPr/>
        <w:t>Kinh: OÂng Anan thöa: “Chaéc laø caùi Taùnh Thaáy maàu nhieäm naøy Taùnh noù chaúng phaûi laø Töï Nhieân, thì nay toâi phaùt minh laø noùi do Nhaân Duyeân sanh, nhöng taâm trí coøn chöa roõ, xin hoûi Nhö Lai, nghóa lyù theá naøo cho hôïp vôùi Taùnh Nhaân Duyeân?”</w:t>
      </w:r>
    </w:p>
    <w:p>
      <w:pPr>
        <w:pStyle w:val="Normal"/>
        <w:ind w:firstLine="720"/>
        <w:jc w:val="both"/>
        <w:rPr/>
      </w:pPr>
      <w:r>
        <w:rPr/>
        <w:t>Thoâng raèng: OÂng Anan thöôøng nghe Theá Toân laáy Nhaân Duyeân phaù Töï Nhieân. Giôø ñaây, caùi Taùnh Thaáy naøy ñaõ chaúng phaûi laø Töï Nhieân, aét phaûi thuoäc veà Nhaân Duyeân. Beøn nghi caùi nghóa Nhaân Duyeân: voâ thöôøng, sanh dieät, ñaây coù, kia khoâng, theå chaúng thöôøng khaép. Theá thì haù ñoàng vôùi Giaùc Taùnh laëng trong thöôøng truï sao? Haønh töôùng traùi nhau, laøm sao hôïp vôùi Taùnh Nhaân Duyeân? Caùi nghi naøy raát vi teá. Luaän Trung Quaùn</w:t>
      </w:r>
      <w:r>
        <w:fldChar w:fldCharType="begin"/>
      </w:r>
      <w:r>
        <w:rPr/>
        <w:instrText xml:space="preserve"> XE "Trung Quaùn" </w:instrText>
      </w:r>
      <w:r>
        <w:rPr/>
        <w:fldChar w:fldCharType="separate"/>
      </w:r>
      <w:r>
        <w:rPr/>
      </w:r>
      <w:r>
        <w:rPr/>
        <w:fldChar w:fldCharType="end"/>
      </w:r>
      <w:r>
        <w:rPr/>
        <w:t xml:space="preserve"> noùi: “Khoâng coù vaät gì töø Duyeân maø sanh khôûi. Khoâng coù vaät gì theo Duyeân maø dieät maát. Khôûi chæ laø caùc Phaùp khôûi. Dieät chæ laø caùc Phaùp dieät”. Cuõng nhö veõ treân nöôùc thaønh chöõ, chöa töøng sanh ra hay dieät maát. Nhö theá thì laøm sao maø hôïp vôùi tính nhaân duyeân?</w:t>
      </w:r>
    </w:p>
    <w:p>
      <w:pPr>
        <w:pStyle w:val="Normal"/>
        <w:ind w:firstLine="720"/>
        <w:jc w:val="both"/>
        <w:rPr/>
      </w:pPr>
      <w:r>
        <w:rPr/>
        <w:t>Thieàn sö Baùo AÂn Minh</w:t>
      </w:r>
      <w:r>
        <w:fldChar w:fldCharType="begin"/>
      </w:r>
      <w:r>
        <w:rPr/>
        <w:instrText xml:space="preserve"> XE "Baùo AÂn Minh" </w:instrText>
      </w:r>
      <w:r>
        <w:rPr/>
        <w:fldChar w:fldCharType="separate"/>
      </w:r>
      <w:r>
        <w:rPr/>
      </w:r>
      <w:r>
        <w:rPr/>
        <w:fldChar w:fldCharType="end"/>
      </w:r>
      <w:r>
        <w:rPr/>
        <w:t xml:space="preserve"> thöôøng neâu leân baøi Minh ôû thaùp cuûa Ngaøi Tuyeát Phong maø hoûi caùc vò laõo tuùc: “Phaøm töø Duyeân maø coù: tröôùc sau ñeàu thaønh, hoaïi. Chaúng töø Duyeân maø coù: traûi kieáp vaãn laâu beàn. Beàn chaéc vôùi hö hoaïi, deïp qua moät beân! Ngaøi Tuyeát Phong ngaøy nay ôû taïi choã naøo?”</w:t>
      </w:r>
    </w:p>
    <w:p>
      <w:pPr>
        <w:pStyle w:val="Normal"/>
        <w:ind w:firstLine="720"/>
        <w:jc w:val="both"/>
        <w:rPr/>
      </w:pPr>
      <w:r>
        <w:rPr/>
        <w:t xml:space="preserve">Ngaøi Phaùp Nhaõn rieâng noùi raèng: “Chæ nay, ñaáy laø thaønh, ñaáy laø hoaïi!” </w:t>
      </w:r>
    </w:p>
    <w:p>
      <w:pPr>
        <w:pStyle w:val="Normal"/>
        <w:ind w:firstLine="720"/>
        <w:jc w:val="both"/>
        <w:rPr/>
      </w:pPr>
      <w:r>
        <w:rPr/>
        <w:t>Caùc baäc laõo tuùc ñöông thôøi chaúng theå ñoái ñaùp.</w:t>
      </w:r>
    </w:p>
    <w:p>
      <w:pPr>
        <w:pStyle w:val="Normal"/>
        <w:ind w:firstLine="720"/>
        <w:jc w:val="both"/>
        <w:rPr/>
      </w:pPr>
      <w:r>
        <w:rPr/>
        <w:t>Choã naøy haù coù theå laáy söï noâng caïn maø doøm ngoù sao?</w:t>
      </w:r>
    </w:p>
    <w:p>
      <w:pPr>
        <w:pStyle w:val="Normal"/>
        <w:ind w:firstLine="720"/>
        <w:jc w:val="both"/>
        <w:rPr>
          <w:b/>
          <w:b/>
          <w:color w:val="0000FF"/>
        </w:rPr>
      </w:pPr>
      <w:r>
        <w:rPr>
          <w:b/>
          <w:color w:val="0000FF"/>
        </w:rPr>
        <w:t>IV. TAÙNH THAÁY KHOÂNG PHAÛI LAØ NHAÂN DUYEÂN, RÔØI CAÙC DANH, TÖÔÙNG</w:t>
      </w:r>
    </w:p>
    <w:p>
      <w:pPr>
        <w:pStyle w:val="Normal"/>
        <w:ind w:firstLine="720"/>
        <w:jc w:val="both"/>
        <w:rPr/>
      </w:pPr>
      <w:r>
        <w:rPr/>
        <w:t xml:space="preserve">Kinh: Phaät daïy: “OÂng noùi Nhaân Duyeân, Ta hoûi oâng: “Nay oâng do nhaân bôûi caùi Thaáy, Taùnh Thaáy hieän tieàn. Vaäy caùi Thaáy naøy nhaân caùi saùng maø coù thaáy? Nhaân caùi toái maø coù thaáy? Nhaân hö khoâng maø coù thaáy? Nhaân ngaên bít maø coù thaáy? </w:t>
      </w:r>
    </w:p>
    <w:p>
      <w:pPr>
        <w:pStyle w:val="Normal"/>
        <w:ind w:firstLine="720"/>
        <w:jc w:val="both"/>
        <w:rPr/>
      </w:pPr>
      <w:r>
        <w:rPr/>
        <w:t>“</w:t>
      </w:r>
      <w:r>
        <w:rPr/>
        <w:t xml:space="preserve">Anan, neáu caùi Thaáy nhaân caùi saùng maø coù thì leõ ra khoâng thaáy ñöôïc toái; coøn nhö nhaân caùi toái maø coù thì leõ ra khoâng thaáy ñöôïc caùi saùng. Nhö vaäy cho ñeán nhaân hö khoâng, nhaân ngaên bít thì cuõng ñoàng nhö nhaân caùi saùng vaø caùi toái. </w:t>
      </w:r>
    </w:p>
    <w:p>
      <w:pPr>
        <w:pStyle w:val="Normal"/>
        <w:ind w:firstLine="720"/>
        <w:jc w:val="both"/>
        <w:rPr/>
      </w:pPr>
      <w:r>
        <w:rPr/>
        <w:t>“</w:t>
      </w:r>
      <w:r>
        <w:rPr/>
        <w:t xml:space="preserve">Laïi nöõa, Anan, caùi Thaáy aáy laïi laø nöông caùi saùng maø coù thaáy? Nöông caùi toái maø coù thaáy? Nöông hö khoâng maø coù thaáy hay nöông ngaên bít maø coù thaáy? Anan, neáu nöông hö khoâng maø coù thaáy thì leõ ra khoâng thaáy ñöôïc ngaên bít. Neáu nöông ngaên bít maø coù thaáy thì leõ ra khoâng thaáy ñöôïc hö khoâng. Nhö vaäy cho ñeán nöông caùi saùng, nöông caùi toái cuõng ñoàng nhö nöông hö khoâng, nöông ngaên bít. </w:t>
      </w:r>
    </w:p>
    <w:p>
      <w:pPr>
        <w:pStyle w:val="Normal"/>
        <w:ind w:firstLine="720"/>
        <w:jc w:val="both"/>
        <w:rPr/>
      </w:pPr>
      <w:r>
        <w:rPr/>
        <w:t>“</w:t>
      </w:r>
      <w:r>
        <w:rPr/>
        <w:t>Neân, bieát raèng caùi Tinh Giaùc Dieäu Minh nhö theá chaúng phaûi Nhaân, chaúng phaûi Duyeân, cuøng chaúng phaûi Töï Nhieân, chaúng phaûi Khoâng Töï Nhieân. Khoâng coù caùi Khoâng Phaûi hay Khoâng Khoâng Phaûi, khoâng coù Töùc Laø hay Khoâng Töùc Laø, lìa caû thaûy töôùng, töùc laø caû thaûy phaùp. Nay oâng laøm sao ôû trong aáy maø khôûi taâm, duøng nhöõng danh töôùng hyù luaän theá gian maø phaân bieät cho ñöôïc? Nhö laáy tay maø naém baét hö khoâng, chæ theâm töï laøm nhoïc mình. Hö khoâng laøm sao laïi ñeå cho oâng naém baét?”</w:t>
      </w:r>
    </w:p>
    <w:p>
      <w:pPr>
        <w:pStyle w:val="Normal"/>
        <w:ind w:firstLine="720"/>
        <w:jc w:val="both"/>
        <w:rPr/>
      </w:pPr>
      <w:r>
        <w:rPr/>
        <w:t xml:space="preserve">Thoâng raèng : Nöông vaøo vaät laø Nhaân; theo vôùi vaät laø Duyeân. Nhaân thì gaàn, Duyeân thì xa, neân phaân laøm hai moân. Taùnh Thaáy hieän tieàn, neáu noùi laø Thoâng Bít maø hieån baøy, thì ñöôïc; chöù noùi: taùnh Thaáy nhaân saùng, toái, thoâng bít maø coù, thì khoâng ñöôïc. Noùi raèng Taùnh Thaáy duyeân saùng, toái, thoâng, bít maø phaùt ra taùc duïng, thì ñöôïc, chöù noùi: Taùnh Thaáy duyeân saùng, toái, thoâng, bít maø khôûi, thì khoâng ñöôïc. </w:t>
      </w:r>
    </w:p>
    <w:p>
      <w:pPr>
        <w:pStyle w:val="Normal"/>
        <w:ind w:firstLine="720"/>
        <w:jc w:val="both"/>
        <w:rPr/>
      </w:pPr>
      <w:r>
        <w:rPr/>
        <w:t xml:space="preserve">Cho neân noùi Nhaân Duyeân laø sai. Vì sao theá? </w:t>
      </w:r>
    </w:p>
    <w:p>
      <w:pPr>
        <w:pStyle w:val="Normal"/>
        <w:ind w:firstLine="720"/>
        <w:jc w:val="both"/>
        <w:rPr/>
      </w:pPr>
      <w:r>
        <w:rPr/>
        <w:t>Caùi Tinh Giaùc Dieäu Minh voán khoâng coù hình töôùng. Neáu noùi laø Nhaân Duyeân, laø Töï Nhieân thì thuoäc veà töôùng Nhaân Duyeân, töôùng Töï Nhieân roài. Bôûi vaäy, ban ñaàu noùi “Chaúng phaûi Nhaân, chaúng phaûi Duyeân, cuõng chaúng phaûi Töï Nhieân”, laø ñeå tröø boû Töôùng. Nhöng coøn caùi chaúng phaûi Töôùng ôû trong ñoù. Keá ñeán noùi “Chaúng phaûi Khoâng Nhaân Duyeân, chaúng phaûi Khoâng Töï Nhieân”, laø ñeå tröø boû Phi Töôùng. Nhöng maø coøn caùi Khoâng Phaûi Phi Töôùng ôû trong ñoù. Cuoái cuøng thì noùi “Khoâng coù Khoâng Phaûi hay Khoâng Khoâng Phaûi, khoâng coù Töùc laø hay Khoâng Töùc laø. Ñoù laø caùi choã maø Phaûi vaø Chaúng Phaûi ñeàu khoâng tôùi ñöôïc, chaúng cho pheùp söï luaän baøn, chaúng dung tha suy tính, töùc laø caùi thöïc töôùng Tinh Giaùc Dieäu Minh vaäy.</w:t>
      </w:r>
    </w:p>
    <w:p>
      <w:pPr>
        <w:pStyle w:val="Normal"/>
        <w:ind w:firstLine="720"/>
        <w:jc w:val="both"/>
        <w:rPr/>
      </w:pPr>
      <w:r>
        <w:rPr/>
        <w:t>Caùc töôùng Phaûi hay Chaúng Phaûi kia ñeàu laø voïng tình bieán keá phaân bieät. Baûn Theå Dieäu Minh voán khoâng coù chuyeän ñoù, neân noùi “Lìa caû thaûy Töôùng”. Bieán keá voïng töôûng phaân bieät ñaõ lìa thì ñoù laø caùi Theå Vieân Thaønh Thaät, chaïm vaøo ñaâu laø hieän baøy tröôùc maét. Theá neân môùi noùi “Töùc caû thaûy Phaùp”.</w:t>
      </w:r>
    </w:p>
    <w:p>
      <w:pPr>
        <w:pStyle w:val="Normal"/>
        <w:ind w:firstLine="720"/>
        <w:jc w:val="both"/>
        <w:rPr/>
      </w:pPr>
      <w:r>
        <w:rPr/>
        <w:t>Coå Ñöùc noùi “Chæ lìa voïng duyeân töùc Nhö Nhö Phaät”, laø noùi choã naøy ñaây vaäy.</w:t>
      </w:r>
    </w:p>
    <w:p>
      <w:pPr>
        <w:pStyle w:val="Normal"/>
        <w:ind w:firstLine="720"/>
        <w:jc w:val="both"/>
        <w:rPr/>
      </w:pPr>
      <w:r>
        <w:rPr/>
        <w:t>Xöa, Toå Sô Sôn</w:t>
      </w:r>
      <w:r>
        <w:fldChar w:fldCharType="begin"/>
      </w:r>
      <w:r>
        <w:rPr/>
        <w:instrText xml:space="preserve"> XE "Sô Sôn" </w:instrText>
      </w:r>
      <w:r>
        <w:rPr/>
        <w:fldChar w:fldCharType="separate"/>
      </w:r>
      <w:r>
        <w:rPr/>
      </w:r>
      <w:r>
        <w:rPr/>
        <w:fldChar w:fldCharType="end"/>
      </w:r>
      <w:r>
        <w:rPr/>
        <w:t xml:space="preserve"> ñeán choã ôû cuûa Toå Quy Sôn</w:t>
      </w:r>
      <w:r>
        <w:fldChar w:fldCharType="begin"/>
      </w:r>
      <w:r>
        <w:rPr/>
        <w:instrText xml:space="preserve"> XE "Quy Sôn" </w:instrText>
      </w:r>
      <w:r>
        <w:rPr/>
        <w:fldChar w:fldCharType="separate"/>
      </w:r>
      <w:r>
        <w:rPr/>
      </w:r>
      <w:r>
        <w:rPr/>
        <w:fldChar w:fldCharType="end"/>
      </w:r>
      <w:r>
        <w:rPr/>
        <w:t xml:space="preserve"> beøn hoûi: “Thaày toâi coù noùi: “Caâu coù, caâu khoâng, nhö daây leo baùm caây. Boãng nhieân caây ngaõ, daây khoâ, caâu veà choán naøo?”</w:t>
      </w:r>
    </w:p>
    <w:p>
      <w:pPr>
        <w:pStyle w:val="Normal"/>
        <w:ind w:firstLine="720"/>
        <w:jc w:val="both"/>
        <w:rPr/>
      </w:pPr>
      <w:r>
        <w:rPr/>
        <w:t xml:space="preserve">Toå Quy Sôn ha haû cöôøi lôùn. </w:t>
      </w:r>
    </w:p>
    <w:p>
      <w:pPr>
        <w:pStyle w:val="Normal"/>
        <w:ind w:firstLine="720"/>
        <w:jc w:val="both"/>
        <w:rPr/>
      </w:pPr>
      <w:r>
        <w:rPr/>
        <w:t>Sô Sôn noùi: “Toâi mua vaûi laøm giaøy, töø boán ngaøn daëm ñeán ñaây, Hoøa Thöôïng ñaâu neân ñuøa côït”.</w:t>
      </w:r>
    </w:p>
    <w:p>
      <w:pPr>
        <w:pStyle w:val="Normal"/>
        <w:ind w:firstLine="720"/>
        <w:jc w:val="both"/>
        <w:rPr/>
      </w:pPr>
      <w:r>
        <w:rPr/>
        <w:t xml:space="preserve">Toå Quy Sôn goïi thò giaû: “Laáy tieàn traû laïi cho OÂng Thöôïng Toïa naøy”. </w:t>
      </w:r>
    </w:p>
    <w:p>
      <w:pPr>
        <w:pStyle w:val="Normal"/>
        <w:ind w:firstLine="720"/>
        <w:jc w:val="both"/>
        <w:rPr/>
      </w:pPr>
      <w:r>
        <w:rPr/>
        <w:t>Roài daën raèng “Sau naøy seõ coù con roàng moät maét</w:t>
      </w:r>
      <w:r>
        <w:fldChar w:fldCharType="begin"/>
      </w:r>
      <w:r>
        <w:rPr/>
        <w:instrText xml:space="preserve"> XE "con roàng moät maét" </w:instrText>
      </w:r>
      <w:r>
        <w:rPr/>
        <w:fldChar w:fldCharType="separate"/>
      </w:r>
      <w:r>
        <w:rPr/>
      </w:r>
      <w:r>
        <w:rPr/>
        <w:fldChar w:fldCharType="end"/>
      </w:r>
      <w:r>
        <w:rPr/>
        <w:t xml:space="preserve"> vì thaày maø chæ phaù cho”.</w:t>
      </w:r>
    </w:p>
    <w:p>
      <w:pPr>
        <w:pStyle w:val="Normal"/>
        <w:ind w:firstLine="720"/>
        <w:jc w:val="both"/>
        <w:rPr/>
      </w:pPr>
      <w:r>
        <w:rPr/>
        <w:t>Sau, Ngaøi Sô Sôn ñeán Toå Minh Chieâu</w:t>
      </w:r>
      <w:r>
        <w:fldChar w:fldCharType="begin"/>
      </w:r>
      <w:r>
        <w:rPr/>
        <w:instrText xml:space="preserve"> XE "Minh Chieâu" </w:instrText>
      </w:r>
      <w:r>
        <w:rPr/>
        <w:fldChar w:fldCharType="separate"/>
      </w:r>
      <w:r>
        <w:rPr/>
      </w:r>
      <w:r>
        <w:rPr/>
        <w:fldChar w:fldCharType="end"/>
      </w:r>
      <w:r>
        <w:rPr/>
        <w:t xml:space="preserve">, keå chuyeän cuõ. </w:t>
      </w:r>
    </w:p>
    <w:p>
      <w:pPr>
        <w:pStyle w:val="Normal"/>
        <w:ind w:firstLine="720"/>
        <w:jc w:val="both"/>
        <w:rPr/>
      </w:pPr>
      <w:r>
        <w:rPr/>
        <w:t>Toå Minh Chieâu noùi: “Ngaøi Quy Sôn, coù theå noùi laø ñaàu chaùnh, ñuoâi chaùnh, chæ vì chaúng gaëp tri aâm!”</w:t>
      </w:r>
    </w:p>
    <w:p>
      <w:pPr>
        <w:pStyle w:val="Normal"/>
        <w:ind w:firstLine="720"/>
        <w:jc w:val="both"/>
        <w:rPr/>
      </w:pPr>
      <w:r>
        <w:rPr/>
        <w:t>Ngaøi Sô Sôn beøn hoûi: “Caây ngaõ, daây khoâ, caâu veà xöù naøo?”</w:t>
      </w:r>
    </w:p>
    <w:p>
      <w:pPr>
        <w:pStyle w:val="Normal"/>
        <w:ind w:firstLine="720"/>
        <w:jc w:val="both"/>
        <w:rPr/>
      </w:pPr>
      <w:r>
        <w:rPr/>
        <w:t>Toå Chieâu noùi: “Laïi khieán Quy Sôn phaùt tieáng cöôøi môùi”.</w:t>
      </w:r>
    </w:p>
    <w:p>
      <w:pPr>
        <w:pStyle w:val="Normal"/>
        <w:ind w:firstLine="720"/>
        <w:jc w:val="both"/>
        <w:rPr/>
      </w:pPr>
      <w:r>
        <w:rPr/>
        <w:t>Ngaøi Sô Sôn ngay döôùi lôøi noùi coù tænh ngoä, beøn noùi: “Thì ra trong caùi cöôøi cuûa Quy Sôn voán coù chöùa ñao!”</w:t>
      </w:r>
    </w:p>
    <w:p>
      <w:pPr>
        <w:pStyle w:val="Normal"/>
        <w:ind w:firstLine="720"/>
        <w:jc w:val="both"/>
        <w:rPr/>
      </w:pPr>
      <w:r>
        <w:rPr/>
        <w:t>Ngaøi Thieân Ñoàng tuïng raèng :</w:t>
      </w:r>
    </w:p>
    <w:p>
      <w:pPr>
        <w:pStyle w:val="Normal"/>
        <w:ind w:firstLine="720"/>
        <w:jc w:val="both"/>
        <w:rPr/>
      </w:pPr>
      <w:r>
        <w:rPr/>
        <w:tab/>
        <w:t>“Daây khoâ, caây ngaõ, hoûi Quy Sôn</w:t>
      </w:r>
    </w:p>
    <w:p>
      <w:pPr>
        <w:pStyle w:val="Normal"/>
        <w:ind w:firstLine="720"/>
        <w:jc w:val="both"/>
        <w:rPr/>
      </w:pPr>
      <w:r>
        <w:rPr/>
        <w:tab/>
        <w:t>Ha haû cöôøi to, haù chaúng maøng?</w:t>
      </w:r>
    </w:p>
    <w:p>
      <w:pPr>
        <w:pStyle w:val="Normal"/>
        <w:ind w:firstLine="720"/>
        <w:jc w:val="both"/>
        <w:rPr/>
      </w:pPr>
      <w:r>
        <w:rPr/>
        <w:tab/>
        <w:t>Trong cöôøi coù dao saéc, nhìn ra ñöôïc</w:t>
      </w:r>
    </w:p>
    <w:p>
      <w:pPr>
        <w:pStyle w:val="Normal"/>
        <w:ind w:firstLine="720"/>
        <w:jc w:val="both"/>
        <w:rPr/>
      </w:pPr>
      <w:r>
        <w:rPr/>
        <w:tab/>
        <w:t>Khoâng ñöôøng suy, noùi, baët cô quan [Maùy then]”.</w:t>
      </w:r>
    </w:p>
    <w:p>
      <w:pPr>
        <w:pStyle w:val="Normal"/>
        <w:ind w:firstLine="720"/>
        <w:jc w:val="both"/>
        <w:rPr/>
      </w:pPr>
      <w:r>
        <w:rPr/>
        <w:tab/>
        <w:tab/>
        <w:t>(Ñaèng khoâ thoï ñaûo vaán Quy Sôn</w:t>
      </w:r>
    </w:p>
    <w:p>
      <w:pPr>
        <w:pStyle w:val="Normal"/>
        <w:ind w:firstLine="720"/>
        <w:jc w:val="both"/>
        <w:rPr/>
      </w:pPr>
      <w:r>
        <w:rPr/>
        <w:tab/>
        <w:tab/>
        <w:t>Ñaïi tieáu kha kha khôûi ñaúng nhaøn</w:t>
      </w:r>
    </w:p>
    <w:p>
      <w:pPr>
        <w:pStyle w:val="Normal"/>
        <w:ind w:firstLine="720"/>
        <w:jc w:val="both"/>
        <w:rPr/>
      </w:pPr>
      <w:r>
        <w:rPr/>
        <w:tab/>
        <w:tab/>
        <w:t>Tieáu lyù höõu ñao khoâng ñaéc phaù</w:t>
      </w:r>
    </w:p>
    <w:p>
      <w:pPr>
        <w:pStyle w:val="Normal"/>
        <w:ind w:firstLine="720"/>
        <w:jc w:val="both"/>
        <w:rPr/>
      </w:pPr>
      <w:r>
        <w:rPr/>
        <w:tab/>
        <w:tab/>
        <w:t>Ngoân tö voâ loä tuyeät cô quan).</w:t>
      </w:r>
    </w:p>
    <w:p>
      <w:pPr>
        <w:pStyle w:val="Normal"/>
        <w:ind w:firstLine="720"/>
        <w:jc w:val="both"/>
        <w:rPr/>
      </w:pPr>
      <w:r>
        <w:rPr/>
        <w:t xml:space="preserve">Toå Quy Sôn trong choã aáy, tröôùc sau chæ coù ha haû cöôøi to, nhö moät daáu aán aán ra. </w:t>
      </w:r>
    </w:p>
    <w:p>
      <w:pPr>
        <w:pStyle w:val="Normal"/>
        <w:ind w:firstLine="720"/>
        <w:jc w:val="both"/>
        <w:rPr/>
      </w:pPr>
      <w:r>
        <w:rPr/>
        <w:t>Ngaøi Sô Sôn noùi “Trong caùi cöôøi coù ñao</w:t>
      </w:r>
      <w:r>
        <w:fldChar w:fldCharType="begin"/>
      </w:r>
      <w:r>
        <w:rPr/>
        <w:instrText xml:space="preserve"> XE "ñao" </w:instrText>
      </w:r>
      <w:r>
        <w:rPr/>
        <w:fldChar w:fldCharType="separate"/>
      </w:r>
      <w:r>
        <w:rPr/>
      </w:r>
      <w:r>
        <w:rPr/>
        <w:fldChar w:fldCharType="end"/>
      </w:r>
      <w:r>
        <w:rPr/>
        <w:t>!”, beøn chuïp ñöôïc hö khoâng vaäy.</w:t>
      </w:r>
    </w:p>
    <w:p>
      <w:pPr>
        <w:pStyle w:val="Normal"/>
        <w:ind w:firstLine="720"/>
        <w:jc w:val="both"/>
        <w:rPr/>
      </w:pPr>
      <w:r>
        <w:rPr/>
        <w:t>Toå Thaïch Cuûng</w:t>
      </w:r>
      <w:r>
        <w:fldChar w:fldCharType="begin"/>
      </w:r>
      <w:r>
        <w:rPr/>
        <w:instrText xml:space="preserve"> XE "Thaïch Cuûng" </w:instrText>
      </w:r>
      <w:r>
        <w:rPr/>
        <w:fldChar w:fldCharType="separate"/>
      </w:r>
      <w:r>
        <w:rPr/>
      </w:r>
      <w:r>
        <w:rPr/>
        <w:fldChar w:fldCharType="end"/>
      </w:r>
      <w:r>
        <w:rPr/>
        <w:t xml:space="preserve"> hoûi Thaày Taây Ñöôøng</w:t>
      </w:r>
      <w:r>
        <w:fldChar w:fldCharType="begin"/>
      </w:r>
      <w:r>
        <w:rPr/>
        <w:instrText xml:space="preserve"> XE "Taây Ñöôøng" </w:instrText>
      </w:r>
      <w:r>
        <w:rPr/>
        <w:fldChar w:fldCharType="separate"/>
      </w:r>
      <w:r>
        <w:rPr/>
      </w:r>
      <w:r>
        <w:rPr/>
        <w:fldChar w:fldCharType="end"/>
      </w:r>
      <w:r>
        <w:rPr/>
        <w:t>: “OÂng coù naém baét ñöôïc hö khoâng chaêng?”</w:t>
      </w:r>
    </w:p>
    <w:p>
      <w:pPr>
        <w:pStyle w:val="Normal"/>
        <w:ind w:firstLine="720"/>
        <w:jc w:val="both"/>
        <w:rPr/>
      </w:pPr>
      <w:r>
        <w:rPr/>
        <w:t>Ngaøi Taây Ñöôøng ñaùp: “Naém baét ñöôïc”.</w:t>
      </w:r>
    </w:p>
    <w:p>
      <w:pPr>
        <w:pStyle w:val="Normal"/>
        <w:ind w:firstLine="720"/>
        <w:jc w:val="both"/>
        <w:rPr/>
      </w:pPr>
      <w:r>
        <w:rPr/>
        <w:t>Toå Cuûng noùi: “Baét theá naøo?”</w:t>
      </w:r>
    </w:p>
    <w:p>
      <w:pPr>
        <w:pStyle w:val="Normal"/>
        <w:ind w:firstLine="720"/>
        <w:jc w:val="both"/>
        <w:rPr/>
      </w:pPr>
      <w:r>
        <w:rPr/>
        <w:t xml:space="preserve">Toå Ñöôøng laáy tay chuïp naém hö khoâng. </w:t>
      </w:r>
    </w:p>
    <w:p>
      <w:pPr>
        <w:pStyle w:val="Normal"/>
        <w:ind w:firstLine="720"/>
        <w:jc w:val="both"/>
        <w:rPr/>
      </w:pPr>
      <w:r>
        <w:rPr/>
        <w:t>Toå Cuûng noùi: “OÂng chaúng bieát chuïp!”</w:t>
      </w:r>
    </w:p>
    <w:p>
      <w:pPr>
        <w:pStyle w:val="Normal"/>
        <w:ind w:firstLine="720"/>
        <w:jc w:val="both"/>
        <w:rPr/>
      </w:pPr>
      <w:r>
        <w:rPr/>
        <w:t xml:space="preserve">Toå Ñöôøng hoûi laïi: “Sö huynh baét nhö theá naøo?” </w:t>
      </w:r>
    </w:p>
    <w:p>
      <w:pPr>
        <w:pStyle w:val="Normal"/>
        <w:ind w:firstLine="720"/>
        <w:jc w:val="both"/>
        <w:rPr/>
      </w:pPr>
      <w:r>
        <w:rPr/>
        <w:t xml:space="preserve">Toå Thaïch Cuûng naém muõi Ngaøi Taây Ñöôøng keùo ñi. </w:t>
      </w:r>
    </w:p>
    <w:p>
      <w:pPr>
        <w:pStyle w:val="Normal"/>
        <w:ind w:firstLine="720"/>
        <w:jc w:val="both"/>
        <w:rPr/>
      </w:pPr>
      <w:r>
        <w:rPr/>
        <w:t>Ngaøi Taây Ñöôøng nhòn ñau, noùi: “Gaõ ñaïi hung thaàn naøy keùo loã muõi ngöôøi!” Lieàn muoán thoaùt ra.</w:t>
      </w:r>
    </w:p>
    <w:p>
      <w:pPr>
        <w:pStyle w:val="Normal"/>
        <w:ind w:firstLine="720"/>
        <w:jc w:val="both"/>
        <w:rPr/>
      </w:pPr>
      <w:r>
        <w:rPr/>
        <w:t>Toå Thaïch Cuûng noùi: “Phaûi nhö theá môùi baét hö khoâng</w:t>
      </w:r>
      <w:r>
        <w:fldChar w:fldCharType="begin"/>
      </w:r>
      <w:r>
        <w:rPr/>
        <w:instrText xml:space="preserve"> XE "baét hö khoâng" </w:instrText>
      </w:r>
      <w:r>
        <w:rPr/>
        <w:fldChar w:fldCharType="separate"/>
      </w:r>
      <w:r>
        <w:rPr/>
      </w:r>
      <w:r>
        <w:rPr/>
        <w:fldChar w:fldCharType="end"/>
      </w:r>
      <w:r>
        <w:rPr/>
        <w:t xml:space="preserve"> ñöôïc”.</w:t>
      </w:r>
    </w:p>
    <w:p>
      <w:pPr>
        <w:pStyle w:val="Normal"/>
        <w:ind w:firstLine="720"/>
        <w:jc w:val="both"/>
        <w:rPr/>
      </w:pPr>
      <w:r>
        <w:rPr/>
        <w:t>Neân chi, laáy danh töôùng hyù luaän maø naém baét hö khoâng: OÂi, khoù thay! Khoù thay!</w:t>
      </w:r>
    </w:p>
    <w:p>
      <w:pPr>
        <w:pStyle w:val="Normal"/>
        <w:ind w:firstLine="720"/>
        <w:jc w:val="both"/>
        <w:rPr>
          <w:b/>
          <w:b/>
          <w:color w:val="0000FF"/>
        </w:rPr>
      </w:pPr>
      <w:r>
        <w:rPr>
          <w:b/>
          <w:color w:val="0000FF"/>
        </w:rPr>
        <w:t>V. BAÙC NHAÂN DUYEÂN, TÖÏ NHIEÂN</w:t>
      </w:r>
    </w:p>
    <w:p>
      <w:pPr>
        <w:pStyle w:val="Normal"/>
        <w:ind w:firstLine="720"/>
        <w:jc w:val="both"/>
        <w:rPr/>
      </w:pPr>
      <w:r>
        <w:rPr/>
        <w:t>Kinh: OÂng Anan baïch Phaät raèng: “Thöa Theá Toân, neáu quaû caùi Taùnh Dieäu Giaùc chaúng phaûi Nhaân, chaúng phaûi Duyeân theá sao Theá Toân thöôøng chæ daïy cho chuùng Tyø Kheo raèng Taùnh Thaáy coù ñuû boán thöù Duyeân, ñoù laø: Nhaân Hö Khoâng, Nhaân AÙnh Saùng, Nhaân Taâm Thöùc vaø Nhaân Con Maét. Nghóa aáy theá naøo?”</w:t>
      </w:r>
    </w:p>
    <w:p>
      <w:pPr>
        <w:pStyle w:val="Normal"/>
        <w:ind w:firstLine="720"/>
        <w:jc w:val="both"/>
        <w:rPr/>
      </w:pPr>
      <w:r>
        <w:rPr/>
        <w:t>Phaät baûo: “Anan, Ta noùi nhö theá, laø noùi veà caùc töôùng nhaân duyeân cuûa theá gian, chaúng phaûi laø Ñeä Nhaát Nghóa. Anan, Ta laïi hoûi oâng: Caùc ngöôøi theá gian noùi “Toâi thaáy ñöôïc”, thì theá naøo goïi laø thaáy? Theá naøo goïi laø khoâng thaáy?”</w:t>
      </w:r>
    </w:p>
    <w:p>
      <w:pPr>
        <w:pStyle w:val="Normal"/>
        <w:ind w:firstLine="720"/>
        <w:jc w:val="both"/>
        <w:rPr/>
      </w:pPr>
      <w:r>
        <w:rPr/>
        <w:t>Anan thöa: “Ngöôøi ñôøi nhaân aùnh saùng maët trôøi, maët traêng, ñeøn maø thaáy moïi thöù hình töôùng thì goïi laø thaáy. Neáu khoâng coù ba thöù aùnh saùng ñoù thì khoâng thaáy ñöôïc”.</w:t>
      </w:r>
    </w:p>
    <w:p>
      <w:pPr>
        <w:pStyle w:val="Normal"/>
        <w:ind w:firstLine="720"/>
        <w:jc w:val="both"/>
        <w:rPr/>
      </w:pPr>
      <w:r>
        <w:rPr/>
        <w:t>- Anan! Neáu khi khoâng coù aùnh saùng maø goïi laø khoâng thaáy, thì leõ ra khoâng thaáy toái. Neáu coù thaáy toái, thì ñoù chæ vì khoâng coù aùnh saùng chöù ñaâu phaûi laø khoâng thaáy? Anan, neáu trong khi toái, vì khoâng thaáy saùng maø goïi laø khoâng thaáy, thì khi saùng, khoâng thaáy töôùng toái, cuõng goïi laø khoâng thaáy. Nhö theá thì caû hai töôùng saùng, toái ñeàu goïi laø khoâng thaáy caû. Coøn neáu nhö hai caùi saùng, caùi toái töï laán ñoaït nhau, chöù khoâng phaûi trong ñoù caùi Taùnh Thaáy cuûa oâng coù luùc khoâng coù. Nhö theá thì bieát: caû hai luùc saùng vaø toái ñeàu goïi laø thaáy, chôù sao laïi noùi laø khoâng thaáy?”</w:t>
      </w:r>
    </w:p>
    <w:p>
      <w:pPr>
        <w:pStyle w:val="Normal"/>
        <w:ind w:firstLine="720"/>
        <w:jc w:val="both"/>
        <w:rPr/>
      </w:pPr>
      <w:r>
        <w:rPr/>
        <w:t>Thoâng raèng: Choã naøy, Theá Toân tröôùc laø phaù caùi töôùng Nhaân Duyeân cuûa theá gian, sau laø hieån baøy caùi Ñeä Nhaát Nghóa Ñeá. Theá gian cho raèng caùi Thaáy nhaân aùnh saùng maët trôøi, maët traêng vaø ñeøn maø coù. Nhöng khoâng coù aùnh saùng maët trôøi, maët traêng vaø ñeøn ñaâu phaûi laø khoâng coù caùi Thaáy, cuõng laø thaáy Toái, thaáy Saùng ñoù vaäy. Saùng, Toái töï chuùng thuoäc veà tieàn traàn, caùi Thaáy (Kieán Tinh) voán khoâng sanh dieät. Do ñoù maø noùi “Caùi Thaáy cuûa theá gian cuõng laø chaúng phaûi Nhaân, chaúng phaûi Duyeân”, huoáng tieán ñeán choã naøy ö?</w:t>
      </w:r>
    </w:p>
    <w:p>
      <w:pPr>
        <w:pStyle w:val="Normal"/>
        <w:ind w:firstLine="720"/>
        <w:jc w:val="both"/>
        <w:rPr/>
      </w:pPr>
      <w:r>
        <w:rPr/>
        <w:t>Thieàn sö Cöûu Phong Kieàn thoï taâm aán nôi Toå Thaïch Söông. Coù nhaø sö hoûi: “Trong kinh coù noùi: Ñuû ba duyeân aùnh saùng môùi thaønh caùi Thaáy. Ba Duyeân chöa coù, coù thaønh caùi Thaáy khoâng?”</w:t>
      </w:r>
    </w:p>
    <w:p>
      <w:pPr>
        <w:pStyle w:val="Normal"/>
        <w:ind w:firstLine="720"/>
        <w:jc w:val="both"/>
        <w:rPr/>
      </w:pPr>
      <w:r>
        <w:rPr/>
        <w:t>Toå Kieàn noùi: “Duyeân coù sai khaùc, caùi Thaáy khoâng thieáu huït”.</w:t>
      </w:r>
    </w:p>
    <w:p>
      <w:pPr>
        <w:pStyle w:val="Normal"/>
        <w:ind w:firstLine="720"/>
        <w:jc w:val="both"/>
        <w:rPr/>
      </w:pPr>
      <w:r>
        <w:rPr/>
        <w:t>Vò sö hoûi: “Ñaõ khoâng thieáu huït, ôû trong toái sao chaúng thaáy vaät?”</w:t>
      </w:r>
    </w:p>
    <w:p>
      <w:pPr>
        <w:pStyle w:val="Normal"/>
        <w:ind w:firstLine="720"/>
        <w:jc w:val="both"/>
        <w:rPr/>
      </w:pPr>
      <w:r>
        <w:rPr/>
        <w:t>Toå Kieàn noùi: “Tuy chaúng thaáy vaät, ñaâu phaûi khoâng thaáy toái?”</w:t>
      </w:r>
    </w:p>
    <w:p>
      <w:pPr>
        <w:pStyle w:val="Normal"/>
        <w:ind w:firstLine="720"/>
        <w:jc w:val="both"/>
        <w:rPr/>
      </w:pPr>
      <w:r>
        <w:rPr/>
        <w:t>Nhaø sö hoûi: “Lìa heát ba duyeân, nhö theá naøo laø choã Chaân Kieán?”</w:t>
      </w:r>
    </w:p>
    <w:p>
      <w:pPr>
        <w:pStyle w:val="Normal"/>
        <w:ind w:firstLine="720"/>
        <w:jc w:val="both"/>
        <w:rPr/>
      </w:pPr>
      <w:r>
        <w:rPr/>
        <w:t>Toå Kieàn noùi: “Giaùp voøng traùi ñaát, maët trôøi ñen tôï sôn ñen”.</w:t>
      </w:r>
    </w:p>
    <w:p>
      <w:pPr>
        <w:pStyle w:val="Normal"/>
        <w:ind w:firstLine="720"/>
        <w:jc w:val="both"/>
        <w:rPr/>
      </w:pPr>
      <w:r>
        <w:rPr/>
        <w:t>Trong baøi Tham Ñoàng Kheá cuûa Ngaøi Thaïch Ñaàu coù caâu: “Ngay trong saùng coù toái, chôù duøng toái gaëp nhau! Ngay trong toái coù saùng, chôù duøng saùng thaáy nhau!”</w:t>
      </w:r>
    </w:p>
    <w:p>
      <w:pPr>
        <w:pStyle w:val="Normal"/>
        <w:ind w:firstLine="720"/>
        <w:jc w:val="both"/>
        <w:rPr/>
      </w:pPr>
      <w:r>
        <w:rPr/>
        <w:t>Chính laø ñoàng vôùi caùi yù chæ naøy. Ñaây thaät laø naøo coù ñoàng baäc vôùi saùng toái, caàn phaûi coù maét môùi phaân bieät ñöôïc.</w:t>
      </w:r>
    </w:p>
    <w:p>
      <w:pPr>
        <w:pStyle w:val="Normal"/>
        <w:ind w:firstLine="720"/>
        <w:jc w:val="both"/>
        <w:rPr>
          <w:b/>
          <w:b/>
          <w:color w:val="0000FF"/>
        </w:rPr>
      </w:pPr>
      <w:r>
        <w:rPr>
          <w:b/>
          <w:color w:val="0000FF"/>
        </w:rPr>
        <w:t>VI. CHÆ THAÚNG TAÙNH THAÁY</w:t>
      </w:r>
    </w:p>
    <w:p>
      <w:pPr>
        <w:pStyle w:val="Normal"/>
        <w:ind w:firstLine="720"/>
        <w:jc w:val="both"/>
        <w:rPr/>
      </w:pPr>
      <w:r>
        <w:rPr/>
        <w:t>Kinh: “Cho neân, Anan, baây giôø oâng neân bieát raèng: Khi thaáy saùng, caùi thaáy chaúng phaûi laø saùng. Khi thaáy toái, caùi thaáy chaúng phaûi laø toái. Khi thaáy khoâng, caùi Thaáy chaúng phaûi laø khoâng. Khi thaáy ngaên bít, caùi thaáy chaúng phaûi laø ngaên bít. Boán nghóa ñoù ñaõ thaønh roài, oâng laïi neân bieát: khi Thaáy maø coù töôùng Thaáy, caùi Thaáy ñoù chaúng phaûi laø Taùnh Thaáy. Caùi Thaáy maø do lìa töôùng Thaáy, ñoù laø Taùnh Thaáy Sieâu Vieät (Kieán kieán chi thôøi</w:t>
      </w:r>
      <w:r>
        <w:fldChar w:fldCharType="begin"/>
      </w:r>
      <w:r>
        <w:rPr/>
        <w:instrText xml:space="preserve"> XE "Kieán kieán chi thôøi" </w:instrText>
      </w:r>
      <w:r>
        <w:rPr/>
        <w:fldChar w:fldCharType="separate"/>
      </w:r>
      <w:r>
        <w:rPr/>
      </w:r>
      <w:r>
        <w:rPr/>
        <w:fldChar w:fldCharType="end"/>
      </w:r>
      <w:r>
        <w:rPr/>
        <w:t>, kieán phi thò kieán. Kieán do ly kieán, kieán baát naêng caäp).</w:t>
      </w:r>
    </w:p>
    <w:p>
      <w:pPr>
        <w:pStyle w:val="Normal"/>
        <w:ind w:firstLine="720"/>
        <w:jc w:val="both"/>
        <w:rPr/>
      </w:pPr>
      <w:r>
        <w:rPr/>
        <w:t>“</w:t>
      </w:r>
      <w:r>
        <w:rPr/>
        <w:t>Vaäy thì laøm sao laïi noùi caùc töôùng Nhaân Duyeân, Töï Nhieân hay Hoøa Hôïp?”</w:t>
      </w:r>
    </w:p>
    <w:p>
      <w:pPr>
        <w:pStyle w:val="Normal"/>
        <w:ind w:firstLine="720"/>
        <w:jc w:val="both"/>
        <w:rPr/>
      </w:pPr>
      <w:r>
        <w:rPr/>
        <w:t>Thoâng raèng: Choã naøy Ñöùc Theá Toân hieån baøy Ñeä Nhaát Nghóa Ñeá, caùi goïi laø Con Ñöôøng Boà Ñeà Nhieäm Maàu. Kieán vaø Kieán Duyeân ñuû naêm thöù nghóa: Saùng, Toái, Hö Khoâng, Ngaên Bít laø boán thöù; Kieán Duyeân vaø Kieán Tinh (caùi Thaáy) laø moät thöù Voïng Kieán. Theá Toân ôû choã naøy maø löïa ra caùi Kieán Tinh chaúng phaûi laø boán thöù Saùng, Toái, Khoâng, Bít. Laáy boán nghóa naøy suy ra ñeå roõ ñöôïc caùi Thaáy lìa duyeân traàn maø vaãn töï coù. Ngay ôû ñaây laïi löïa ra caùi Chôn Kieán (Taùnh Thaáy) soi roõ Kieán Tinh, laø caùi maø caùi Thaáy khoâng theå bì kòp. Ñaây chính laø maët traêng thöù nhaát, cho neân caùi Thaáy vaãn coøn laø voïng. A ha! Caùi Chôn Kieán coøn lìa caû moïi töôùng thaáy thì choã naøo coù hôi thôû, boùng daùng gì ñeå theo ñoù maø moâ phoûng ra noù? Noùi Nhaân Duyeân, noùi Töï Nhieân, noùi Hoøa Hieäp, haù chaúng laø hö voïng ö?</w:t>
      </w:r>
    </w:p>
    <w:p>
      <w:pPr>
        <w:pStyle w:val="Normal"/>
        <w:ind w:firstLine="720"/>
        <w:jc w:val="both"/>
        <w:rPr/>
      </w:pPr>
      <w:r>
        <w:rPr/>
        <w:t>Toå Baù Tröôïng</w:t>
      </w:r>
      <w:r>
        <w:fldChar w:fldCharType="begin"/>
      </w:r>
      <w:r>
        <w:rPr/>
        <w:instrText xml:space="preserve"> XE "Baù Tröôïng" </w:instrText>
      </w:r>
      <w:r>
        <w:rPr/>
        <w:fldChar w:fldCharType="separate"/>
      </w:r>
      <w:r>
        <w:rPr/>
      </w:r>
      <w:r>
        <w:rPr/>
        <w:fldChar w:fldCharType="end"/>
      </w:r>
      <w:r>
        <w:rPr/>
        <w:t xml:space="preserve"> hoûi vò taêng: “Thaáy khoâng?”</w:t>
      </w:r>
    </w:p>
    <w:p>
      <w:pPr>
        <w:pStyle w:val="Normal"/>
        <w:ind w:firstLine="720"/>
        <w:jc w:val="both"/>
        <w:rPr/>
      </w:pPr>
      <w:r>
        <w:rPr/>
        <w:t>Ñaùp: “Daï, thaáy”.</w:t>
      </w:r>
    </w:p>
    <w:p>
      <w:pPr>
        <w:pStyle w:val="Normal"/>
        <w:ind w:firstLine="720"/>
        <w:jc w:val="both"/>
        <w:rPr/>
      </w:pPr>
      <w:r>
        <w:rPr/>
        <w:t>Toå Tröôïng raèng: “Sau khi thaáy</w:t>
      </w:r>
      <w:r>
        <w:fldChar w:fldCharType="begin"/>
      </w:r>
      <w:r>
        <w:rPr/>
        <w:instrText xml:space="preserve"> XE "thaáy" </w:instrText>
      </w:r>
      <w:r>
        <w:rPr/>
        <w:fldChar w:fldCharType="separate"/>
      </w:r>
      <w:r>
        <w:rPr/>
      </w:r>
      <w:r>
        <w:rPr/>
        <w:fldChar w:fldCharType="end"/>
      </w:r>
      <w:r>
        <w:rPr/>
        <w:t xml:space="preserve"> thì nhö theá naøo?”</w:t>
      </w:r>
    </w:p>
    <w:p>
      <w:pPr>
        <w:pStyle w:val="Normal"/>
        <w:ind w:firstLine="720"/>
        <w:jc w:val="both"/>
        <w:rPr/>
      </w:pPr>
      <w:r>
        <w:rPr/>
        <w:t>Ñaùp: “Thaáy chaúng coù hai”.</w:t>
      </w:r>
    </w:p>
    <w:p>
      <w:pPr>
        <w:pStyle w:val="Normal"/>
        <w:ind w:firstLine="720"/>
        <w:jc w:val="both"/>
        <w:rPr/>
      </w:pPr>
      <w:r>
        <w:rPr/>
        <w:t>Toå Tröôïng noùi: “Ñaõ noùi laø thaáy thì khoâng hai, töùc laø khoâng laáy caùi Thaáy maø thaáy nôi Caùi Voán Thaáy. Neáu Caùi Voán Thaáy maø trôû laïi thaáy, thì caùi Thaáy tröôùc laø ñuùng hay caùi Thaáy sau laø ñuùng? Nhö noùi, “Khi Thaáy maø coøn coù töôùng Thaáy, ñoù chaúng phaûi laø Chôn Kieán. Thaáy maø do lìa taát caû töôùng Thaáy, caùi Thaáy aáy laø Sieâu Vieät [Kieán kieán chi thôøi, kieán phi thò kieán. Kieán do ly kieán, kieán baát naêng caäp]”. Bôûi theá, chaúng haønh caùi Phaùp Thaáy, chaúng haønh caùi Phaùp Nghe, chaúng haønh caùi Phaùp Giaùc Ngoä, thì Chö Phaät lieàn thoï kyù”.</w:t>
      </w:r>
    </w:p>
    <w:p>
      <w:pPr>
        <w:pStyle w:val="Normal"/>
        <w:ind w:firstLine="720"/>
        <w:jc w:val="both"/>
        <w:rPr/>
      </w:pPr>
      <w:r>
        <w:rPr/>
        <w:t>Laïi nöõa, kinh Baûo Tích noùi: “Phaùp Thaân chaúng coù theå laáy Thaáy, Nghe, Hay, Bieát maø tìm caàu. Chaúng phaûi laø choã thaáy cuûa con maét thòt, vì laø khoâng coù Saéc. Chaúng phaûi laø choã thaáy cuûa Thieân Nhaõn vì khoâng Hö Voïng. Chaúng phaûi choã thaáy cuûa Hueä Nhaõn, vì lìa hình töôùng. Chaúng phaûi choã thaáy cuûa Phaùp Nhaõn, vì lìa caùc Haønh. Chaúng phaûi laø choã thaáy cuûa Phaät Nhaõn, vì lìa heát thaûy Thöùc. Neáu chaúng taïo ra caùc thöù Thaáy nhö vaäy, thì goïi ñoù laø caùi Thaáy cuûa Phaät”.</w:t>
      </w:r>
    </w:p>
    <w:p>
      <w:pPr>
        <w:pStyle w:val="Normal"/>
        <w:ind w:firstLine="720"/>
        <w:jc w:val="both"/>
        <w:rPr/>
      </w:pPr>
      <w:r>
        <w:rPr/>
        <w:t>Xöa, thieàn sö Thieäu Long</w:t>
      </w:r>
      <w:r>
        <w:fldChar w:fldCharType="begin"/>
      </w:r>
      <w:r>
        <w:rPr/>
        <w:instrText xml:space="preserve"> XE "Thieân Long" </w:instrText>
      </w:r>
      <w:r>
        <w:rPr/>
        <w:fldChar w:fldCharType="separate"/>
      </w:r>
      <w:r>
        <w:rPr/>
      </w:r>
      <w:r>
        <w:rPr/>
        <w:fldChar w:fldCharType="end"/>
      </w:r>
      <w:r>
        <w:rPr/>
        <w:t xml:space="preserve"> ban ñaàu ra maét Toå Tröôøng Loâ</w:t>
      </w:r>
      <w:r>
        <w:fldChar w:fldCharType="begin"/>
      </w:r>
      <w:r>
        <w:rPr/>
        <w:instrText xml:space="preserve"> XE "Tröôøng Loâ" </w:instrText>
      </w:r>
      <w:r>
        <w:rPr/>
        <w:fldChar w:fldCharType="separate"/>
      </w:r>
      <w:r>
        <w:rPr/>
      </w:r>
      <w:r>
        <w:rPr/>
        <w:fldChar w:fldCharType="end"/>
      </w:r>
      <w:r>
        <w:rPr/>
        <w:t>, ñöôïc choã ñaïi löôïc. Nhaân coù ngöôøi ñöa ñeán boä Ngöõ Luïc</w:t>
      </w:r>
      <w:r>
        <w:fldChar w:fldCharType="begin"/>
      </w:r>
      <w:r>
        <w:rPr/>
        <w:instrText xml:space="preserve"> XE "Ngöõ Luïc" </w:instrText>
      </w:r>
      <w:r>
        <w:rPr/>
        <w:fldChar w:fldCharType="separate"/>
      </w:r>
      <w:r>
        <w:rPr/>
      </w:r>
      <w:r>
        <w:rPr/>
        <w:fldChar w:fldCharType="end"/>
      </w:r>
      <w:r>
        <w:rPr/>
        <w:t xml:space="preserve"> cuûa Ngaøi Vieân Ngoä, sö ñoïc maø than raèng: “Nghó ñeán chua thì chaûy nöôùc mieáng. Tuy chöa röûa saïch gan ruoät, ñaõ khieán ngöôøi ñöôïc vui söôùng. Chæ haän laø chöa ñöôïc giaùp maët chuyeän troø”. </w:t>
      </w:r>
    </w:p>
    <w:p>
      <w:pPr>
        <w:pStyle w:val="Normal"/>
        <w:ind w:firstLine="720"/>
        <w:jc w:val="both"/>
        <w:rPr/>
      </w:pPr>
      <w:r>
        <w:rPr/>
        <w:t>Beøn töø giaû Ngaøi Tröôøng Loâ maø qua choã Ngaøi Traïm Ñöôøng</w:t>
      </w:r>
      <w:r>
        <w:fldChar w:fldCharType="begin"/>
      </w:r>
      <w:r>
        <w:rPr/>
        <w:instrText xml:space="preserve"> XE "Traïm Ñöôøng" </w:instrText>
      </w:r>
      <w:r>
        <w:rPr/>
        <w:fldChar w:fldCharType="separate"/>
      </w:r>
      <w:r>
        <w:rPr/>
      </w:r>
      <w:r>
        <w:rPr/>
        <w:fldChar w:fldCharType="end"/>
      </w:r>
      <w:r>
        <w:rPr/>
        <w:t>. Tröôùc laøm khaùch cuûa Ngaøi Hoaøng Long, hoûi Toå Töû Taâm</w:t>
      </w:r>
      <w:r>
        <w:fldChar w:fldCharType="begin"/>
      </w:r>
      <w:r>
        <w:rPr/>
        <w:instrText xml:space="preserve"> XE "Töû Taâm" </w:instrText>
      </w:r>
      <w:r>
        <w:rPr/>
        <w:fldChar w:fldCharType="separate"/>
      </w:r>
      <w:r>
        <w:rPr/>
      </w:r>
      <w:r>
        <w:rPr/>
        <w:fldChar w:fldCharType="end"/>
      </w:r>
      <w:r>
        <w:rPr/>
        <w:t>; keá ñoù tham yeát Ngaøi Vieân Ngoä.</w:t>
      </w:r>
    </w:p>
    <w:p>
      <w:pPr>
        <w:pStyle w:val="Normal"/>
        <w:ind w:firstLine="720"/>
        <w:jc w:val="both"/>
        <w:rPr/>
      </w:pPr>
      <w:r>
        <w:rPr/>
        <w:t>Moät hoâm, ñang nhaäp thaát thì Ngaøi Vieân Ngoä</w:t>
      </w:r>
      <w:r>
        <w:fldChar w:fldCharType="begin"/>
      </w:r>
      <w:r>
        <w:rPr/>
        <w:instrText xml:space="preserve"> XE "Vieân Ngoä" </w:instrText>
      </w:r>
      <w:r>
        <w:rPr/>
        <w:fldChar w:fldCharType="separate"/>
      </w:r>
      <w:r>
        <w:rPr/>
      </w:r>
      <w:r>
        <w:rPr/>
        <w:fldChar w:fldCharType="end"/>
      </w:r>
      <w:r>
        <w:rPr/>
        <w:t xml:space="preserve"> noùi: “Khi thaáy maø coù töôùng Thaáy, caùi Thaáy aáy khoâng phaûi laø caùi Thaáy Chaân Thaät. Thaáy do lìa töôùng Thaáy, caùi Thaáy aáy sieâu vieät”. </w:t>
      </w:r>
    </w:p>
    <w:p>
      <w:pPr>
        <w:pStyle w:val="Normal"/>
        <w:ind w:firstLine="720"/>
        <w:jc w:val="both"/>
        <w:rPr/>
      </w:pPr>
      <w:r>
        <w:rPr/>
        <w:t>Roài ñöa tay leân maø noùi: “Thaáy khoâng?”</w:t>
      </w:r>
    </w:p>
    <w:p>
      <w:pPr>
        <w:pStyle w:val="Normal"/>
        <w:ind w:firstLine="720"/>
        <w:jc w:val="both"/>
        <w:rPr/>
      </w:pPr>
      <w:r>
        <w:rPr/>
        <w:t>Sö Long noùi: “Thaáy”.</w:t>
      </w:r>
    </w:p>
    <w:p>
      <w:pPr>
        <w:pStyle w:val="Normal"/>
        <w:ind w:firstLine="720"/>
        <w:jc w:val="both"/>
        <w:rPr/>
      </w:pPr>
      <w:r>
        <w:rPr/>
        <w:t>Toå Vieân Ngoä noùi: “Treân ñaàu ñeå theâm caùi ñaàu!”</w:t>
      </w:r>
    </w:p>
    <w:p>
      <w:pPr>
        <w:pStyle w:val="Normal"/>
        <w:ind w:firstLine="720"/>
        <w:jc w:val="both"/>
        <w:rPr/>
      </w:pPr>
      <w:r>
        <w:rPr/>
        <w:t>Sö Long nghe thì töùc thôøi kheá ngoä.</w:t>
      </w:r>
    </w:p>
    <w:p>
      <w:pPr>
        <w:pStyle w:val="Normal"/>
        <w:ind w:firstLine="720"/>
        <w:jc w:val="both"/>
        <w:rPr/>
      </w:pPr>
      <w:r>
        <w:rPr/>
        <w:t>Toå Vieân Ngoä quaùt naït raèng: “Thaáy caùi gì?”</w:t>
      </w:r>
    </w:p>
    <w:p>
      <w:pPr>
        <w:pStyle w:val="Normal"/>
        <w:ind w:firstLine="720"/>
        <w:jc w:val="both"/>
        <w:rPr/>
      </w:pPr>
      <w:r>
        <w:rPr/>
        <w:t>Thieäu Long ñaùp: “Tre daøy chaúng ngaïi nöôùc chaûy qua”.</w:t>
      </w:r>
    </w:p>
    <w:p>
      <w:pPr>
        <w:pStyle w:val="Normal"/>
        <w:ind w:firstLine="720"/>
        <w:jc w:val="both"/>
        <w:rPr/>
      </w:pPr>
      <w:r>
        <w:rPr/>
        <w:t>Toå Vieân Ngoä chaáp nhaän, khieán troâng coi choã caát kinh.</w:t>
      </w:r>
    </w:p>
    <w:p>
      <w:pPr>
        <w:pStyle w:val="Normal"/>
        <w:ind w:firstLine="720"/>
        <w:jc w:val="both"/>
        <w:rPr/>
      </w:pPr>
      <w:r>
        <w:rPr/>
        <w:t>Coù ngöôøi hoûi Ngaøi Vieân Ngoä: “Thieäu Long yeáu nhö theá, sao laøm noåi?”</w:t>
      </w:r>
    </w:p>
    <w:p>
      <w:pPr>
        <w:pStyle w:val="Normal"/>
        <w:ind w:firstLine="720"/>
        <w:jc w:val="both"/>
        <w:rPr/>
      </w:pPr>
      <w:r>
        <w:rPr/>
        <w:t>Ngaøi ñaùp: “Con coïp nguû ñoù!”</w:t>
      </w:r>
    </w:p>
    <w:p>
      <w:pPr>
        <w:pStyle w:val="Normal"/>
        <w:ind w:firstLine="720"/>
        <w:jc w:val="both"/>
        <w:rPr/>
      </w:pPr>
      <w:r>
        <w:rPr/>
        <w:t xml:space="preserve">Thieàn sö Ñöùc Sôn Quyeân thöôïng ñöôøng daïy raèng: “Khi thaáy maø coù töôùng Thaáy, ñoù chaúng phaûi laø Chôn Kieán. Thaáy do lìa töôùng Thaáy, ñoù laø caùi Thaáy sieâu vieät”. </w:t>
      </w:r>
    </w:p>
    <w:p>
      <w:pPr>
        <w:pStyle w:val="Normal"/>
        <w:ind w:firstLine="720"/>
        <w:jc w:val="both"/>
        <w:rPr/>
      </w:pPr>
      <w:r>
        <w:rPr/>
        <w:t>Roài heùt leân raèng: “Caù kình uoáng heát bieån, loä ra nhaùnh san hoâ”.</w:t>
      </w:r>
    </w:p>
    <w:p>
      <w:pPr>
        <w:pStyle w:val="Normal"/>
        <w:ind w:firstLine="720"/>
        <w:jc w:val="both"/>
        <w:rPr/>
      </w:pPr>
      <w:r>
        <w:rPr/>
        <w:t>Trong ñaïi chuùng boãng coù oâng taêng böôùc ra, noùi: “Tröôûng Laõo thoâi ñöøng noùi chieâm bao, môùi höùa cho y ñuû moät con maét leû”.</w:t>
      </w:r>
    </w:p>
    <w:p>
      <w:pPr>
        <w:pStyle w:val="Normal"/>
        <w:ind w:firstLine="720"/>
        <w:jc w:val="both"/>
        <w:rPr/>
      </w:pPr>
      <w:r>
        <w:rPr/>
        <w:t>Ngöôøi xöa ôû nôi caâu naøy (“Kieán kieán chi thôøi,...”) ñeàu nhôø ngoùn tay maø thaáy maët traêng. Moät hoät thuoác Tieân bieán ñoåi coát phaøm, quaû chaúng deã daøng!</w:t>
      </w:r>
    </w:p>
    <w:p>
      <w:pPr>
        <w:pStyle w:val="Normal"/>
        <w:ind w:firstLine="720"/>
        <w:jc w:val="both"/>
        <w:rPr/>
      </w:pPr>
      <w:r>
        <w:rPr/>
        <w:t>Kinh: “Haøng Thanh Vaên caùc oâng heïp hoøi khoâng bieát, chaúng coù theå thoâng ñaït Thaät Töôùng thanh tònh. Nay ta khuyeân daïy oâng haõy kheùo tö duy, chôù neân treã naûi treân ñöôøng Boà Ñeà Maàu Nhieäm”.</w:t>
      </w:r>
    </w:p>
    <w:p>
      <w:pPr>
        <w:pStyle w:val="Normal"/>
        <w:ind w:firstLine="720"/>
        <w:jc w:val="both"/>
        <w:rPr/>
      </w:pPr>
      <w:r>
        <w:rPr/>
        <w:t>Thoâng raèng: Caùi Thaät Töôùng thanh tònh ai ai cuõng saün ñuû. Vaäy taïi sao haøng Thanh Vaên chaúng coù theå thoâng ñaït? Bôûi vì chaáp tröôùc vaäy. Caùi yù thöùc chaáp tröôùc, choán choán ñeàu thoï duyeân theo. Chæ coù caùi laø khoâng theå duyeân vôùi Baùt Nhaõ. Neân Ñöùc Theá Toân thöông xoùt, khuyeân haõy kheùo tö duy. Phaûi ôû nôi Thaáy maø lìa thaáy, chöùng Dieäu Boà Ñeà. Ñoù töùc laø choã chaúng phaûi caùi Thaáy ñeán ñöôïc vaäy.</w:t>
      </w:r>
    </w:p>
    <w:p>
      <w:pPr>
        <w:pStyle w:val="Normal"/>
        <w:ind w:firstLine="720"/>
        <w:jc w:val="both"/>
        <w:rPr/>
      </w:pPr>
      <w:r>
        <w:rPr/>
        <w:t>Toå Giaùp Sôn</w:t>
      </w:r>
      <w:r>
        <w:fldChar w:fldCharType="begin"/>
      </w:r>
      <w:r>
        <w:rPr/>
        <w:instrText xml:space="preserve"> XE "Giaùp Sôn" </w:instrText>
      </w:r>
      <w:r>
        <w:rPr/>
        <w:fldChar w:fldCharType="separate"/>
      </w:r>
      <w:r>
        <w:rPr/>
      </w:r>
      <w:r>
        <w:rPr/>
        <w:fldChar w:fldCharType="end"/>
      </w:r>
      <w:r>
        <w:rPr/>
        <w:t xml:space="preserve"> noùi: “Tröôùc maét khoâng coù phaùp. Tröôùc maét laø yù</w:t>
      </w:r>
      <w:r>
        <w:fldChar w:fldCharType="begin"/>
      </w:r>
      <w:r>
        <w:rPr/>
        <w:instrText xml:space="preserve"> XE "yù" </w:instrText>
      </w:r>
      <w:r>
        <w:rPr/>
        <w:fldChar w:fldCharType="separate"/>
      </w:r>
      <w:r>
        <w:rPr/>
      </w:r>
      <w:r>
        <w:rPr/>
        <w:fldChar w:fldCharType="end"/>
      </w:r>
      <w:r>
        <w:rPr/>
        <w:t>, chaúng phaûi tröôùc maét laø phaùp</w:t>
      </w:r>
      <w:r>
        <w:fldChar w:fldCharType="begin"/>
      </w:r>
      <w:r>
        <w:rPr/>
        <w:instrText xml:space="preserve"> XE "phaùp" </w:instrText>
      </w:r>
      <w:r>
        <w:rPr/>
        <w:fldChar w:fldCharType="separate"/>
      </w:r>
      <w:r>
        <w:rPr/>
      </w:r>
      <w:r>
        <w:rPr/>
        <w:fldChar w:fldCharType="end"/>
      </w:r>
      <w:r>
        <w:rPr/>
        <w:t>. Ñoù chaúng phaûi laø choã tai, maét ñeán ñöôïc. Dieäu kheá choã naøy”.</w:t>
      </w:r>
    </w:p>
    <w:p>
      <w:pPr>
        <w:pStyle w:val="Normal"/>
        <w:ind w:firstLine="720"/>
        <w:jc w:val="both"/>
        <w:rPr/>
      </w:pPr>
      <w:r>
        <w:rPr/>
        <w:t>Toå Thieân Ñoàng neâu ra raèng: “Caùi laõo Giaùp Sôn môû banh caùi bao boá, ñem ñoà chaâu baùu thaûy ra tröôùc maët caùc oâng. Chính ngay khi ñoù thì laøm sao ñaây? Treân ñöôøng chaúng löôïm cuûa rôi, ngöôøi quaân töû môùi khen laø toát ñeïp”.</w:t>
      </w:r>
    </w:p>
    <w:p>
      <w:pPr>
        <w:pStyle w:val="Normal"/>
        <w:ind w:firstLine="720"/>
        <w:jc w:val="both"/>
        <w:rPr/>
      </w:pPr>
      <w:r>
        <w:rPr/>
        <w:t>Ngay caùi thoaïi ñaàu tuyeät dieäu theá naøy maø coøn chaúng cho giöõ laïi trong ngöïc, Thaät laø ñeán choã cuûa Kieán do lìa kieán vaäy.</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NAÊM: CHÆ  RA CAÙI VOÏNG THAÁY</w:t>
      </w:r>
    </w:p>
    <w:p>
      <w:pPr>
        <w:pStyle w:val="Normal"/>
        <w:ind w:firstLine="720"/>
        <w:jc w:val="both"/>
        <w:rPr/>
      </w:pPr>
      <w:r>
        <w:rPr>
          <w:b/>
          <w:color w:val="0000FF"/>
        </w:rPr>
        <w:t>I. XIN CHÆ  DAÏY TAÙNH THAÁY CHAÚNG DO THAÁY</w:t>
      </w:r>
    </w:p>
    <w:p>
      <w:pPr>
        <w:pStyle w:val="Normal"/>
        <w:ind w:firstLine="720"/>
        <w:jc w:val="both"/>
        <w:rPr/>
      </w:pPr>
      <w:r>
        <w:rPr/>
        <w:t xml:space="preserve">Kinh: OÂng Anan baïch Phaät raèng: “Thöa Theá Toân, nhö Ñöùc Theá Toân vì chuùng toâi maø chæ daïy veà Nhaân Duyeân, Töï Nhieân, caùc töôùng Hoøa Hôïp vaø Chaúng Hoøa Hôïp, taâm toâi coøn chöa khai ngoä. Nay laïi nghe Phaät daïy: Taùnh Thaáy chaúng do thaáy, thì laïi caøng theâm meâ muoäi. </w:t>
      </w:r>
    </w:p>
    <w:p>
      <w:pPr>
        <w:pStyle w:val="Normal"/>
        <w:ind w:firstLine="720"/>
        <w:jc w:val="both"/>
        <w:rPr/>
      </w:pPr>
      <w:r>
        <w:rPr/>
        <w:t>“</w:t>
      </w:r>
      <w:r>
        <w:rPr/>
        <w:t>Cuùi mong Phaät thöông xoùt, boá thí cho con maét Ñaïi Hueä, chæ baøy cho chuùng toâi caùi Giaùc Taâm saùng saïch”.</w:t>
      </w:r>
    </w:p>
    <w:p>
      <w:pPr>
        <w:pStyle w:val="Normal"/>
        <w:ind w:firstLine="720"/>
        <w:jc w:val="both"/>
        <w:rPr/>
      </w:pPr>
      <w:r>
        <w:rPr/>
        <w:t>Noùi vaäy xong, khoùc loùc cuùi laïy, vaâng nghe lôøi daïy.</w:t>
      </w:r>
    </w:p>
    <w:p>
      <w:pPr>
        <w:pStyle w:val="Normal"/>
        <w:ind w:firstLine="720"/>
        <w:jc w:val="both"/>
        <w:rPr/>
      </w:pPr>
      <w:r>
        <w:rPr/>
        <w:t>Khi aáy, Theá Toân thöông xoùt OÂng Anan vaø caû ñaïi chuùng, saép muoán hieån baøy phaùp Ñaïi Toång Trì (Ñaø La Ni), caùc Tam Ma Ñeà laø Con Ñöôøng Vi Dieäu cuûa söï tu haønh, neân môùi baûo OÂng Anan raèng: “OÂng tuy coù trí nhôù maïnh meõ, nhöng chæ theâm phaàn ña vaên, chöù nôi phaùp Xa Ma Tha quaùn chieáu vi maät, taâm coøn chöa roõ. Nay oâng haõy nghe kyõ, ta seõ vì oâng phaân bieät chæ baøy, cuõng laø khieán cho nhöõng keû höõu laäu mai sau ñöôïc quaû Boà Ñeà”.</w:t>
      </w:r>
    </w:p>
    <w:p>
      <w:pPr>
        <w:pStyle w:val="Normal"/>
        <w:ind w:firstLine="720"/>
        <w:jc w:val="both"/>
        <w:rPr/>
      </w:pPr>
      <w:r>
        <w:rPr/>
        <w:t>Thoâng raèng: Tòch maø thöôøng Chieáu, cho neân coù theå soi roõ Kieán Tinh (caùi Thaáy) laø hö voïng. Chieáu maø thöôøng Tòch cho neân bieát: “Taùnh Thaáy chaúng phaûi laø caùi thaáy (Kieán phi thò kieán)”. Choã naøy maø haøng ngaøy chaúng vieân dung ba Phaùp Quaùn [Khoâng, Giaû vaø Trung] thì chöa deã hieåu noåi.</w:t>
      </w:r>
    </w:p>
    <w:p>
      <w:pPr>
        <w:pStyle w:val="Normal"/>
        <w:ind w:firstLine="720"/>
        <w:jc w:val="both"/>
        <w:rPr/>
      </w:pPr>
      <w:r>
        <w:rPr/>
        <w:t>Sö Thaïch Moân Uaån Huy</w:t>
      </w:r>
      <w:r>
        <w:fldChar w:fldCharType="begin"/>
      </w:r>
      <w:r>
        <w:rPr/>
        <w:instrText xml:space="preserve"> XE "Uaån Huy" </w:instrText>
      </w:r>
      <w:r>
        <w:rPr/>
        <w:fldChar w:fldCharType="separate"/>
      </w:r>
      <w:r>
        <w:rPr/>
      </w:r>
      <w:r>
        <w:rPr/>
        <w:fldChar w:fldCharType="end"/>
      </w:r>
      <w:r>
        <w:rPr/>
        <w:t xml:space="preserve"> laøm vöôøn ôû choã Toå Thanh Laâm</w:t>
      </w:r>
      <w:r>
        <w:fldChar w:fldCharType="begin"/>
      </w:r>
      <w:r>
        <w:rPr/>
        <w:instrText xml:space="preserve"> XE "Thanh Laâm" </w:instrText>
      </w:r>
      <w:r>
        <w:rPr/>
        <w:fldChar w:fldCharType="separate"/>
      </w:r>
      <w:r>
        <w:rPr/>
      </w:r>
      <w:r>
        <w:rPr/>
        <w:fldChar w:fldCharType="end"/>
      </w:r>
      <w:r>
        <w:rPr/>
        <w:t xml:space="preserve">. </w:t>
      </w:r>
    </w:p>
    <w:p>
      <w:pPr>
        <w:pStyle w:val="Normal"/>
        <w:ind w:firstLine="720"/>
        <w:jc w:val="both"/>
        <w:rPr/>
      </w:pPr>
      <w:r>
        <w:rPr/>
        <w:t>Moät ngaøy kia ñang ñöùng haàu, Toå noùi: “Hoâm nay oâng laøm gì?”</w:t>
      </w:r>
    </w:p>
    <w:p>
      <w:pPr>
        <w:pStyle w:val="Normal"/>
        <w:ind w:firstLine="720"/>
        <w:jc w:val="both"/>
        <w:rPr/>
      </w:pPr>
      <w:r>
        <w:rPr/>
        <w:t>Ñaùp: “Troàng rau</w:t>
      </w:r>
      <w:r>
        <w:fldChar w:fldCharType="begin"/>
      </w:r>
      <w:r>
        <w:rPr/>
        <w:instrText xml:space="preserve"> XE "Troàng rau" </w:instrText>
      </w:r>
      <w:r>
        <w:rPr/>
        <w:fldChar w:fldCharType="separate"/>
      </w:r>
      <w:r>
        <w:rPr/>
      </w:r>
      <w:r>
        <w:rPr/>
        <w:fldChar w:fldCharType="end"/>
      </w:r>
      <w:r>
        <w:rPr/>
        <w:t>”.</w:t>
      </w:r>
    </w:p>
    <w:p>
      <w:pPr>
        <w:pStyle w:val="Normal"/>
        <w:ind w:firstLine="720"/>
        <w:jc w:val="both"/>
        <w:rPr/>
      </w:pPr>
      <w:r>
        <w:rPr/>
        <w:t>Toå Laâm noùi: “Khaép phaùp giôùi, ñoù laø thaân Phaät, oâng höôùng choã naøo troàng”.</w:t>
      </w:r>
    </w:p>
    <w:p>
      <w:pPr>
        <w:pStyle w:val="Normal"/>
        <w:ind w:firstLine="720"/>
        <w:jc w:val="both"/>
        <w:rPr/>
      </w:pPr>
      <w:r>
        <w:rPr/>
        <w:t>Sö ñaùp: “Caøy vaøng chaúng ñoäng ñaát, maàm linh taïi choã sanh”.</w:t>
      </w:r>
    </w:p>
    <w:p>
      <w:pPr>
        <w:pStyle w:val="Normal"/>
        <w:ind w:firstLine="720"/>
        <w:jc w:val="both"/>
        <w:rPr/>
      </w:pPr>
      <w:r>
        <w:rPr/>
        <w:t>Toå Laâm haân hoan.</w:t>
      </w:r>
    </w:p>
    <w:p>
      <w:pPr>
        <w:pStyle w:val="Normal"/>
        <w:ind w:firstLine="720"/>
        <w:jc w:val="both"/>
        <w:rPr/>
      </w:pPr>
      <w:r>
        <w:rPr/>
        <w:t xml:space="preserve">Hoâm sau, Toå Thanh Laâm vaøo vöôøn, goïi: “Uaån Xaø Leâ!” </w:t>
      </w:r>
    </w:p>
    <w:p>
      <w:pPr>
        <w:pStyle w:val="Normal"/>
        <w:ind w:firstLine="720"/>
        <w:jc w:val="both"/>
        <w:rPr/>
      </w:pPr>
      <w:r>
        <w:rPr/>
        <w:t>Sö Uaån leân tieáng: “Daï”.</w:t>
      </w:r>
    </w:p>
    <w:p>
      <w:pPr>
        <w:pStyle w:val="Normal"/>
        <w:ind w:firstLine="720"/>
        <w:jc w:val="both"/>
        <w:rPr/>
      </w:pPr>
      <w:r>
        <w:rPr/>
        <w:t>Toå Laâm raèng: “Troàng theâm caây khoâng aûnh</w:t>
      </w:r>
      <w:r>
        <w:fldChar w:fldCharType="begin"/>
      </w:r>
      <w:r>
        <w:rPr/>
        <w:instrText xml:space="preserve"> XE "caây khoâng aûnh" </w:instrText>
      </w:r>
      <w:r>
        <w:rPr/>
        <w:fldChar w:fldCharType="separate"/>
      </w:r>
      <w:r>
        <w:rPr/>
      </w:r>
      <w:r>
        <w:rPr/>
        <w:fldChar w:fldCharType="end"/>
      </w:r>
      <w:r>
        <w:rPr/>
        <w:t>, ñeå laïi cho ngöôøi sau xem”.</w:t>
      </w:r>
    </w:p>
    <w:p>
      <w:pPr>
        <w:pStyle w:val="Normal"/>
        <w:ind w:firstLine="720"/>
        <w:jc w:val="both"/>
        <w:rPr/>
      </w:pPr>
      <w:r>
        <w:rPr/>
        <w:t>Sö Uaån noùi: “Neáu laø caây khoâng aûnh, haù ñeå chòu troàng ö?”</w:t>
      </w:r>
    </w:p>
    <w:p>
      <w:pPr>
        <w:pStyle w:val="Normal"/>
        <w:ind w:firstLine="720"/>
        <w:jc w:val="both"/>
        <w:rPr/>
      </w:pPr>
      <w:r>
        <w:rPr/>
        <w:t>Toå Laâm noùi: “Khoâng chòu troàng thì ñeå ñoù! OÂng töøng thaáy nhaùnh laù noù khoâng?”</w:t>
      </w:r>
    </w:p>
    <w:p>
      <w:pPr>
        <w:pStyle w:val="Normal"/>
        <w:ind w:firstLine="720"/>
        <w:jc w:val="both"/>
        <w:rPr/>
      </w:pPr>
      <w:r>
        <w:rPr/>
        <w:t>Ñaùp: “Chaúng töøng thaáy”.</w:t>
      </w:r>
    </w:p>
    <w:p>
      <w:pPr>
        <w:pStyle w:val="Normal"/>
        <w:ind w:firstLine="720"/>
        <w:jc w:val="both"/>
        <w:rPr/>
      </w:pPr>
      <w:r>
        <w:rPr/>
        <w:t>Toå Laâm: “Ñaõ chaúng töøng thaáy, sao bieát noù chaúng chòu troàng?”</w:t>
      </w:r>
    </w:p>
    <w:p>
      <w:pPr>
        <w:pStyle w:val="Normal"/>
        <w:ind w:firstLine="720"/>
        <w:jc w:val="both"/>
        <w:rPr/>
      </w:pPr>
      <w:r>
        <w:rPr/>
        <w:t>Ñaùp: “Chæ vì noù chaúng töøng thaáy, cho neân noù chaúng chòu troàng”.</w:t>
      </w:r>
    </w:p>
    <w:p>
      <w:pPr>
        <w:pStyle w:val="Normal"/>
        <w:ind w:firstLine="720"/>
        <w:jc w:val="both"/>
        <w:rPr/>
      </w:pPr>
      <w:r>
        <w:rPr/>
        <w:t>Toå Laâm raèng: “Ñuùng vaäy, ñuùng vaäy”.</w:t>
      </w:r>
    </w:p>
    <w:p>
      <w:pPr>
        <w:pStyle w:val="Normal"/>
        <w:ind w:firstLine="720"/>
        <w:jc w:val="both"/>
        <w:rPr/>
      </w:pPr>
      <w:r>
        <w:rPr/>
        <w:t>Neáu ngoä ñöôïc Taùnh Thaáy lìa moïi Töôùng Thaáy, thì taát caû Nhaân Duyeân, Töï Nhieân, Hoøa Hôïp do caùi Thaáy laäp ra töø ñaâu maø sanh khôûi?</w:t>
      </w:r>
    </w:p>
    <w:p>
      <w:pPr>
        <w:pStyle w:val="Normal"/>
        <w:ind w:firstLine="720"/>
        <w:jc w:val="both"/>
        <w:rPr/>
      </w:pPr>
      <w:r>
        <w:rPr/>
        <w:t>Thieàn sö Trí Cöï</w:t>
      </w:r>
      <w:r>
        <w:fldChar w:fldCharType="begin"/>
      </w:r>
      <w:r>
        <w:rPr/>
        <w:instrText xml:space="preserve"> XE "Trí Cöï" </w:instrText>
      </w:r>
      <w:r>
        <w:rPr/>
        <w:fldChar w:fldCharType="separate"/>
      </w:r>
      <w:r>
        <w:rPr/>
      </w:r>
      <w:r>
        <w:rPr/>
        <w:fldChar w:fldCharType="end"/>
      </w:r>
      <w:r>
        <w:rPr/>
        <w:t xml:space="preserve"> ban ñaàu hoûi Toå Tieân Taøo Sôn raèng : “Ngöôøi xöa naâng giöõ cho ngöôøi beân ngoaøi meù, keû hoïc nhaân naøy laøm sao laõnh hoäi?”</w:t>
      </w:r>
    </w:p>
    <w:p>
      <w:pPr>
        <w:pStyle w:val="Normal"/>
        <w:ind w:firstLine="720"/>
        <w:jc w:val="both"/>
        <w:rPr/>
      </w:pPr>
      <w:r>
        <w:rPr/>
        <w:t>Toå Sôn ñaùp: “Lui böôùc lieàn töïu thaønh mình, muoân ngaøn chaúng maát moät!”</w:t>
      </w:r>
    </w:p>
    <w:p>
      <w:pPr>
        <w:pStyle w:val="Normal"/>
        <w:ind w:firstLine="720"/>
        <w:jc w:val="both"/>
        <w:rPr/>
      </w:pPr>
      <w:r>
        <w:rPr/>
        <w:t>Thieàn sö Trí Cöï, ngay döôùi lôøi, lieàn tieâu tan heát kieán giaûi, môùi töø bieät ñi. Sau ñoù, tham hoïc khaép nôi.</w:t>
      </w:r>
    </w:p>
    <w:p>
      <w:pPr>
        <w:pStyle w:val="Normal"/>
        <w:ind w:firstLine="720"/>
        <w:jc w:val="both"/>
        <w:rPr/>
      </w:pPr>
      <w:r>
        <w:rPr/>
        <w:t>Moät hoâm, ñang xem kinh</w:t>
      </w:r>
      <w:r>
        <w:fldChar w:fldCharType="begin"/>
      </w:r>
      <w:r>
        <w:rPr/>
        <w:instrText xml:space="preserve"> XE "xem kinh" </w:instrText>
      </w:r>
      <w:r>
        <w:rPr/>
        <w:fldChar w:fldCharType="separate"/>
      </w:r>
      <w:r>
        <w:rPr/>
      </w:r>
      <w:r>
        <w:rPr/>
        <w:fldChar w:fldCharType="end"/>
      </w:r>
      <w:r>
        <w:rPr/>
        <w:t xml:space="preserve"> thì coù vò sö hoûi: “Taâm cuûa Thieàn Taêng chaúng treo nhaãn ñeán moät chöõ caùi, ñaâu theå hoïc nhieàu?”</w:t>
      </w:r>
    </w:p>
    <w:p>
      <w:pPr>
        <w:pStyle w:val="Normal"/>
        <w:ind w:firstLine="720"/>
        <w:jc w:val="both"/>
        <w:rPr/>
      </w:pPr>
      <w:r>
        <w:rPr/>
        <w:t>Ngaøi ñaùp: “Vaên töï thì khaùc nhau, muoân phaùp theå voán khoâng. Meâ thì caâu caâu ñeàu laø gheû lôû. Ngoä thì lôøi lôøi ñeàu laø Baùt Nhaõ. Ví khoâng laáy, boû, naøo haïi Veïn Troøn kia.</w:t>
      </w:r>
    </w:p>
    <w:p>
      <w:pPr>
        <w:pStyle w:val="Normal"/>
        <w:ind w:firstLine="720"/>
        <w:jc w:val="both"/>
        <w:rPr/>
      </w:pPr>
      <w:r>
        <w:rPr/>
        <w:t>Cho neân nhôù nhieàu, ña vaên maø ñöôïc nhö Ngaøi Trí Cöï thì caùi gì maø chaúng coù theå?</w:t>
      </w:r>
    </w:p>
    <w:p>
      <w:pPr>
        <w:pStyle w:val="Normal"/>
        <w:ind w:firstLine="720"/>
        <w:jc w:val="both"/>
        <w:rPr>
          <w:b/>
          <w:b/>
          <w:color w:val="0000FF"/>
        </w:rPr>
      </w:pPr>
      <w:r>
        <w:rPr>
          <w:b/>
          <w:color w:val="0000FF"/>
        </w:rPr>
        <w:t>II. CHÆ RA HAI THÖÙ VOÏNG THAÁY</w:t>
      </w:r>
    </w:p>
    <w:p>
      <w:pPr>
        <w:pStyle w:val="Normal"/>
        <w:ind w:firstLine="720"/>
        <w:jc w:val="both"/>
        <w:rPr/>
      </w:pPr>
      <w:r>
        <w:rPr/>
        <w:t>Kinh: “Anan, taát caû chuùng sanh luaân hoài trong theá gian ñeàu do hai caùi Voïng Thaáy ñieân ñaûo phaân bieät. Ngay nôi Taâm Taùnh maø phaùt sanh, ngay theo nghieäp maø xoay vaàn. Theá naøo laø hai caùi Voïng Thaáy? Moät laø, caùi Voïng Thaáy Bieät Nghieäp cuûa chuùng sanh. Hai laø, caùi Voïng Thaáy Ñoàng Phaän cuûa chuùng sanh.</w:t>
      </w:r>
    </w:p>
    <w:p>
      <w:pPr>
        <w:pStyle w:val="Normal"/>
        <w:ind w:firstLine="720"/>
        <w:jc w:val="both"/>
        <w:rPr/>
      </w:pPr>
      <w:r>
        <w:rPr/>
        <w:t xml:space="preserve">Thoâng raèng: Saép noùi roõ caùi Kieán Tinh (caùi Thaáy) laø hö voïng, neân duøng hai caùi Voïng Kieán Bieät Nghieäp vaø Ñoàng Phaän maø chæ baøy. Ñaõ roõ Bieät Nghieäp laø hö voïng thì caùi hö voïng cuûa Ñoàng Phaän coù theå suy ra vaäy. Ñaõ bieát Ñoàng Phaän laø hö voïng, thì coù theå suy ra caùi hö voïng cuûa Kieán Tinh. Bieát Kieán Tinh laø hö voïng thì roõ ngay Taùnh Thaáy chaúng hö voïng. Hieåu suoát choã naøy thì Taùnh Thaáy chaúng phaûi laø caùi Thaáy, coù theå töï suoát nhieân khoâng nghi ngôø gì nöõa. </w:t>
      </w:r>
    </w:p>
    <w:p>
      <w:pPr>
        <w:pStyle w:val="Normal"/>
        <w:ind w:firstLine="720"/>
        <w:jc w:val="both"/>
        <w:rPr/>
      </w:pPr>
      <w:r>
        <w:rPr/>
        <w:t>Thaáy, Nghe, Hay, Bieát cuõng cuøng laø hö voïng ñieân ñaûo, vaäy sao chæ bieän roõ ôû caùi Thaáy maø thoâi? ÔÛ ñoaïn tröôùc ñaõ noùi, “Khieán cho oâng bò troâi laên laø loãi ôû taâm vaø con maét”. Cho neân troâi noåi boân ba theo saéc, chæ coù caùi Thaáy laø khoù trò nhaát.</w:t>
      </w:r>
    </w:p>
    <w:p>
      <w:pPr>
        <w:pStyle w:val="Normal"/>
        <w:ind w:firstLine="720"/>
        <w:jc w:val="both"/>
        <w:rPr/>
      </w:pPr>
      <w:r>
        <w:rPr/>
        <w:t>OÂng Anan bò Coâ Ma Ñaêng Giaø meâ hoaëc, ñoù chaúng phaûi Coâ Ma Ñaêng Giaø meâ hoaëc OÂng Anan, maø chính laø do caùi Voïng Thaáy cuûa Anan laøm neân beänh. Huoáng gì caùi Voïng Thaáy löu chuyeån naøy laïi thuoäc veà sanh dieät, maø caùi Thaáy Chaân Thaät (Chôn Kieán) thì chaúng theå traû veà ñaâu, laëng trong thöôøng truï. Cho neân laáy caùi Thaáy cuûa ngöôøi muø maø thaáy saéc, thì saéc chaúng ñaùng öa! Laáy caùi Thaáy cuûa thaáy toái maø thaáy aùnh saùng, töùc laø caùi Thaáy voán chaúng coù saùng, coù toái. Ñaït thaúng ñeán caùi goác nguoàn cuûa moïi caùi Thaáy, thì roõ suoát caùi Taùnh Thaáy voán khoâng coù caùi Thaáy naøo ñeán ñöôïc, theá thì coøn ñaâu caùi laàm loãi troâi laên?</w:t>
      </w:r>
    </w:p>
    <w:p>
      <w:pPr>
        <w:pStyle w:val="Normal"/>
        <w:ind w:firstLine="720"/>
        <w:jc w:val="both"/>
        <w:rPr/>
      </w:pPr>
      <w:r>
        <w:rPr/>
        <w:t>Xöa, Toå Quy Sôn hoûi Ngaøi Ngöôõng Sôn</w:t>
      </w:r>
      <w:r>
        <w:fldChar w:fldCharType="begin"/>
      </w:r>
      <w:r>
        <w:rPr/>
        <w:instrText xml:space="preserve"> XE "Ngöôõng Sôn" </w:instrText>
      </w:r>
      <w:r>
        <w:rPr/>
        <w:fldChar w:fldCharType="separate"/>
      </w:r>
      <w:r>
        <w:rPr/>
      </w:r>
      <w:r>
        <w:rPr/>
        <w:fldChar w:fldCharType="end"/>
      </w:r>
      <w:r>
        <w:rPr/>
        <w:t xml:space="preserve"> : “Chuùng sanh trong ñaïi ñòa, caùi nghieäp thöùc</w:t>
      </w:r>
      <w:r>
        <w:fldChar w:fldCharType="begin"/>
      </w:r>
      <w:r>
        <w:rPr/>
        <w:instrText xml:space="preserve"> XE "nghieäp thöùc" </w:instrText>
      </w:r>
      <w:r>
        <w:rPr/>
        <w:fldChar w:fldCharType="separate"/>
      </w:r>
      <w:r>
        <w:rPr/>
      </w:r>
      <w:r>
        <w:rPr/>
        <w:fldChar w:fldCharType="end"/>
      </w:r>
      <w:r>
        <w:rPr/>
        <w:t xml:space="preserve"> mang mang, voán khoâng coù goác reã, caên cöù. OÂng laøm sao bieát kia coù hay khoâng coù?”</w:t>
      </w:r>
    </w:p>
    <w:p>
      <w:pPr>
        <w:pStyle w:val="Normal"/>
        <w:ind w:firstLine="720"/>
        <w:jc w:val="both"/>
        <w:rPr/>
      </w:pPr>
      <w:r>
        <w:rPr/>
        <w:t>Ngöôõng Sôn ñaùp: “Hueä Tòch naøy coù choã nghieäm xeùt”.</w:t>
      </w:r>
    </w:p>
    <w:p>
      <w:pPr>
        <w:pStyle w:val="Normal"/>
        <w:ind w:firstLine="720"/>
        <w:jc w:val="both"/>
        <w:rPr/>
      </w:pPr>
      <w:r>
        <w:rPr/>
        <w:t xml:space="preserve">Khi aáy, coù moät vò taêng ñi ngang tröôùc maët, Ngaøi Ngöôõng Sôn goïi: “Thaày Xaø Leâ!” </w:t>
      </w:r>
    </w:p>
    <w:p>
      <w:pPr>
        <w:pStyle w:val="Normal"/>
        <w:ind w:firstLine="720"/>
        <w:jc w:val="both"/>
        <w:rPr/>
      </w:pPr>
      <w:r>
        <w:rPr/>
        <w:t xml:space="preserve">Vò taêng quay ñaàu laïi. </w:t>
      </w:r>
    </w:p>
    <w:p>
      <w:pPr>
        <w:pStyle w:val="Normal"/>
        <w:ind w:firstLine="720"/>
        <w:jc w:val="both"/>
        <w:rPr/>
      </w:pPr>
      <w:r>
        <w:rPr/>
        <w:t>Ngöôõng Sôn noùi: “Thöa Hoøa Thöôïng, caùi naøy chính laø nghieäp thöùc mang mang, khoâng coù goác reã, caên cöù”.</w:t>
      </w:r>
    </w:p>
    <w:p>
      <w:pPr>
        <w:pStyle w:val="Normal"/>
        <w:ind w:firstLine="720"/>
        <w:jc w:val="both"/>
        <w:rPr/>
      </w:pPr>
      <w:r>
        <w:rPr/>
        <w:t>Toå Quy Sôn noùi: “Ñaây thaät laø moät gioït söõa sö töû</w:t>
      </w:r>
      <w:r>
        <w:fldChar w:fldCharType="begin"/>
      </w:r>
      <w:r>
        <w:rPr/>
        <w:instrText xml:space="preserve"> XE "söõa sö töû" </w:instrText>
      </w:r>
      <w:r>
        <w:rPr/>
        <w:fldChar w:fldCharType="separate"/>
      </w:r>
      <w:r>
        <w:rPr/>
      </w:r>
      <w:r>
        <w:rPr/>
        <w:fldChar w:fldCharType="end"/>
      </w:r>
      <w:r>
        <w:rPr/>
        <w:t>, laøm tieâu saùu ñaáu söõa löøa</w:t>
      </w:r>
      <w:r>
        <w:fldChar w:fldCharType="begin"/>
      </w:r>
      <w:r>
        <w:rPr/>
        <w:instrText xml:space="preserve"> XE "söõa löøa" </w:instrText>
      </w:r>
      <w:r>
        <w:rPr/>
        <w:fldChar w:fldCharType="separate"/>
      </w:r>
      <w:r>
        <w:rPr/>
      </w:r>
      <w:r>
        <w:rPr/>
        <w:fldChar w:fldCharType="end"/>
      </w:r>
      <w:r>
        <w:rPr/>
        <w:t>!”</w:t>
      </w:r>
    </w:p>
    <w:p>
      <w:pPr>
        <w:pStyle w:val="Normal"/>
        <w:ind w:firstLine="720"/>
        <w:jc w:val="both"/>
        <w:rPr/>
      </w:pPr>
      <w:r>
        <w:rPr/>
        <w:t>Ngaøi Thieân Ñoàng tuïng raèng:</w:t>
      </w:r>
    </w:p>
    <w:p>
      <w:pPr>
        <w:pStyle w:val="Normal"/>
        <w:ind w:firstLine="720"/>
        <w:jc w:val="both"/>
        <w:rPr/>
      </w:pPr>
      <w:r>
        <w:rPr/>
        <w:tab/>
        <w:t>“Moät goïi, quaøy ñaàu bieát ta khoâng?</w:t>
      </w:r>
    </w:p>
    <w:p>
      <w:pPr>
        <w:pStyle w:val="Normal"/>
        <w:ind w:firstLine="720"/>
        <w:jc w:val="both"/>
        <w:rPr/>
      </w:pPr>
      <w:r>
        <w:rPr/>
        <w:tab/>
        <w:t>Löôùi traêng thöa thôùt laïi thaønh cong (nhö moùc caâu)</w:t>
      </w:r>
    </w:p>
    <w:p>
      <w:pPr>
        <w:pStyle w:val="Normal"/>
        <w:ind w:firstLine="720"/>
        <w:jc w:val="both"/>
        <w:rPr/>
      </w:pPr>
      <w:r>
        <w:rPr/>
        <w:tab/>
        <w:t>Con quí ngaøn vaøng vöøa löu laïc</w:t>
      </w:r>
    </w:p>
    <w:p>
      <w:pPr>
        <w:pStyle w:val="Normal"/>
        <w:ind w:firstLine="720"/>
        <w:jc w:val="both"/>
        <w:rPr/>
      </w:pPr>
      <w:r>
        <w:rPr/>
        <w:tab/>
        <w:t>Môø mòt ñöôøng cuøng chaéc thaáy saàu”.</w:t>
      </w:r>
    </w:p>
    <w:p>
      <w:pPr>
        <w:pStyle w:val="Normal"/>
        <w:ind w:firstLine="720"/>
        <w:jc w:val="both"/>
        <w:rPr/>
      </w:pPr>
      <w:r>
        <w:rPr/>
        <w:t>Moät taéc naøy ñaây, goïi laø Voïng Kieán Bieät Nghieäp</w:t>
      </w:r>
      <w:r>
        <w:fldChar w:fldCharType="begin"/>
      </w:r>
      <w:r>
        <w:rPr/>
        <w:instrText xml:space="preserve"> XE "Voïng Kieán Bieät Nghieäp" </w:instrText>
      </w:r>
      <w:r>
        <w:rPr/>
        <w:fldChar w:fldCharType="separate"/>
      </w:r>
      <w:r>
        <w:rPr/>
      </w:r>
      <w:r>
        <w:rPr/>
        <w:fldChar w:fldCharType="end"/>
      </w:r>
      <w:r>
        <w:rPr/>
        <w:t xml:space="preserve"> thì ñöôïc ñoù!</w:t>
      </w:r>
    </w:p>
    <w:p>
      <w:pPr>
        <w:pStyle w:val="Normal"/>
        <w:ind w:firstLine="720"/>
        <w:jc w:val="both"/>
        <w:rPr/>
      </w:pPr>
      <w:r>
        <w:rPr/>
        <w:t>OÂng Thöôïng Thô Traàn Thaùo</w:t>
      </w:r>
      <w:r>
        <w:fldChar w:fldCharType="begin"/>
      </w:r>
      <w:r>
        <w:rPr/>
        <w:instrText xml:space="preserve"> XE "Traàn Thaùo" </w:instrText>
      </w:r>
      <w:r>
        <w:rPr/>
        <w:fldChar w:fldCharType="separate"/>
      </w:r>
      <w:r>
        <w:rPr/>
      </w:r>
      <w:r>
        <w:rPr/>
        <w:fldChar w:fldCharType="end"/>
      </w:r>
      <w:r>
        <w:rPr/>
        <w:t xml:space="preserve"> ñang cuøng nhöõng baïn ñoàng lieâu ôû treân laàu thì thaáy coù vaøi nhaø sö ñi tôùi. </w:t>
      </w:r>
    </w:p>
    <w:p>
      <w:pPr>
        <w:pStyle w:val="Normal"/>
        <w:ind w:firstLine="720"/>
        <w:jc w:val="both"/>
        <w:rPr/>
      </w:pPr>
      <w:r>
        <w:rPr/>
        <w:t>Coù moät vò quan noùi: “Nhöõng ngöôøi ñi tôùi ñoù ñeàu laø taêng haønh cöôùc”.</w:t>
      </w:r>
    </w:p>
    <w:p>
      <w:pPr>
        <w:pStyle w:val="Normal"/>
        <w:ind w:firstLine="720"/>
        <w:jc w:val="both"/>
        <w:rPr/>
      </w:pPr>
      <w:r>
        <w:rPr/>
        <w:t>Traàn Thaùo noùi: “Chaúng phaûi ñaâu”.</w:t>
      </w:r>
    </w:p>
    <w:p>
      <w:pPr>
        <w:pStyle w:val="Normal"/>
        <w:ind w:firstLine="720"/>
        <w:jc w:val="both"/>
        <w:rPr/>
      </w:pPr>
      <w:r>
        <w:rPr/>
        <w:t>Vò quan noùi raèng: “Sao bieát chaúng phaûi?”</w:t>
      </w:r>
    </w:p>
    <w:p>
      <w:pPr>
        <w:pStyle w:val="Normal"/>
        <w:ind w:firstLine="720"/>
        <w:jc w:val="both"/>
        <w:rPr/>
      </w:pPr>
      <w:r>
        <w:rPr/>
        <w:t>Thaùo noùi: “Chôø tôùi roài thaåm nghieäm xem”.</w:t>
      </w:r>
    </w:p>
    <w:p>
      <w:pPr>
        <w:pStyle w:val="Normal"/>
        <w:ind w:firstLine="720"/>
        <w:jc w:val="both"/>
        <w:rPr/>
      </w:pPr>
      <w:r>
        <w:rPr/>
        <w:t>Choác laùt, caùc vò sö ñi tôùi tröôùc laàu. OÂng Thaùo ñoät nhieân keâu lôùn: “Thöôïng Toïa!”</w:t>
      </w:r>
    </w:p>
    <w:p>
      <w:pPr>
        <w:pStyle w:val="Normal"/>
        <w:ind w:firstLine="720"/>
        <w:jc w:val="both"/>
        <w:rPr/>
      </w:pPr>
      <w:r>
        <w:rPr/>
        <w:t>Caùc nhaø sö ñeàu ngaång ñaàu leân.</w:t>
      </w:r>
    </w:p>
    <w:p>
      <w:pPr>
        <w:pStyle w:val="Normal"/>
        <w:ind w:firstLine="720"/>
        <w:jc w:val="both"/>
        <w:rPr/>
      </w:pPr>
      <w:r>
        <w:rPr/>
        <w:t xml:space="preserve">OÂng lieàn noùi vôùi caùc vò quan raèng: “Chaúng tin ñaïo”. </w:t>
      </w:r>
    </w:p>
    <w:p>
      <w:pPr>
        <w:pStyle w:val="Normal"/>
        <w:ind w:firstLine="720"/>
        <w:jc w:val="both"/>
        <w:rPr/>
      </w:pPr>
      <w:r>
        <w:rPr/>
        <w:t>Caùc quan ngô ngaùc.</w:t>
      </w:r>
    </w:p>
    <w:p>
      <w:pPr>
        <w:pStyle w:val="Normal"/>
        <w:ind w:firstLine="720"/>
        <w:jc w:val="both"/>
        <w:rPr/>
      </w:pPr>
      <w:r>
        <w:rPr/>
        <w:t>Ngaøi Thieân Ñoàng neâu leân raèng: “Traàn Thöôïng Thô ngay maët maø neâu roõ, doái Ngaøi Tröôøng Loâ moät ñieåm chaúng ñöôïc!”</w:t>
      </w:r>
    </w:p>
    <w:p>
      <w:pPr>
        <w:pStyle w:val="Normal"/>
        <w:ind w:firstLine="720"/>
        <w:jc w:val="both"/>
        <w:rPr/>
      </w:pPr>
      <w:r>
        <w:rPr/>
        <w:t>Töùc moät taéc naøy, goïi laø Voïng Kieán Ñoàng Phaän thì ñöôïc laém ! Nhöng neáu trong caùc vò sö, coù vò khi nghe la maø chaúng quay ñaàu, aét khieán Ngaøi Ngöôõng Sôn</w:t>
      </w:r>
      <w:r>
        <w:fldChar w:fldCharType="begin"/>
      </w:r>
      <w:r>
        <w:rPr/>
        <w:instrText xml:space="preserve"> XE "Ngöôõng Sôn" </w:instrText>
      </w:r>
      <w:r>
        <w:rPr/>
        <w:fldChar w:fldCharType="separate"/>
      </w:r>
      <w:r>
        <w:rPr/>
      </w:r>
      <w:r>
        <w:rPr/>
        <w:fldChar w:fldCharType="end"/>
      </w:r>
      <w:r>
        <w:rPr/>
        <w:t xml:space="preserve"> phaûi nhoå löôõi ra vaø OÂng Traàn Thaùo phaûi xin loãi ñaáy.</w:t>
      </w:r>
    </w:p>
    <w:p>
      <w:pPr>
        <w:pStyle w:val="Normal"/>
        <w:ind w:firstLine="720"/>
        <w:jc w:val="both"/>
        <w:rPr/>
      </w:pPr>
      <w:r>
        <w:rPr/>
        <w:t>Kinh: “Theá naøo laø Voïng Kieán Bieät Nghieäp</w:t>
      </w:r>
      <w:r>
        <w:fldChar w:fldCharType="begin"/>
      </w:r>
      <w:r>
        <w:rPr/>
        <w:instrText xml:space="preserve"> XE "Voïng Kieán Bieät Nghieäp" </w:instrText>
      </w:r>
      <w:r>
        <w:rPr/>
        <w:fldChar w:fldCharType="separate"/>
      </w:r>
      <w:r>
        <w:rPr/>
      </w:r>
      <w:r>
        <w:rPr/>
        <w:fldChar w:fldCharType="end"/>
      </w:r>
      <w:r>
        <w:rPr/>
        <w:t xml:space="preserve">? </w:t>
      </w:r>
    </w:p>
    <w:p>
      <w:pPr>
        <w:pStyle w:val="Normal"/>
        <w:ind w:firstLine="720"/>
        <w:jc w:val="both"/>
        <w:rPr/>
      </w:pPr>
      <w:r>
        <w:rPr/>
        <w:t>“</w:t>
      </w:r>
      <w:r>
        <w:rPr/>
        <w:t xml:space="preserve">Anan, nhö ngöôøi theá gian con maét bò nhaëm ñoû thì ban ñeâm nhìn ngoïn ñeøn thaáy coù rieâng moät boùng troøn naêm maøu bao phuû. YÙ oâng theá naøo? Caùi boùng saùng troøn hieän ra nôi ngoïn ñeøn ñoù laø saéc cuûa ngoïn ñeøn hay saéc cuûa caùi Thaáy? </w:t>
      </w:r>
      <w:r>
        <w:fldChar w:fldCharType="begin"/>
      </w:r>
      <w:r>
        <w:rPr/>
        <w:instrText xml:space="preserve"> XE "maét nhaëm" </w:instrText>
      </w:r>
      <w:r>
        <w:rPr/>
        <w:fldChar w:fldCharType="separate"/>
      </w:r>
      <w:r>
        <w:rPr/>
      </w:r>
      <w:r>
        <w:rPr/>
        <w:fldChar w:fldCharType="end"/>
      </w:r>
    </w:p>
    <w:p>
      <w:pPr>
        <w:pStyle w:val="Normal"/>
        <w:ind w:firstLine="720"/>
        <w:jc w:val="both"/>
        <w:rPr/>
      </w:pPr>
      <w:r>
        <w:rPr/>
        <w:t>“</w:t>
      </w:r>
      <w:r>
        <w:rPr/>
        <w:t xml:space="preserve">Anan, neáu nhö ñoù laø caùi saéc cuûa ngoïn ñeøn thì sao nhöõng ngöôøi khoâng nhaëm maét laïi khoâng coù thaáy, maø chæ coù ngöôøi nhaëm maét môùi thaáy caùi boùng troøn? Neáu ñoù laø saéc cuûa caùi Thaáy thì caùi Thaáy ñaõ thaønh saéc roài, vaäy ngöôøi nhaëm maét thaáy boùng troøn kia goïi laø caùi gì? </w:t>
      </w:r>
    </w:p>
    <w:p>
      <w:pPr>
        <w:pStyle w:val="Normal"/>
        <w:ind w:firstLine="720"/>
        <w:jc w:val="both"/>
        <w:rPr/>
      </w:pPr>
      <w:r>
        <w:rPr/>
        <w:t>“</w:t>
      </w:r>
      <w:r>
        <w:rPr/>
        <w:t>Laïi nöõa, Anan, neáu caùi boùng troøn aáy rôøi ñeøn maø rieâng coù, thì leõ ra caùc böùc bình phong, maøn, baøn, gheá, cuõng phaûi coù boùng troøn. Coøn neáu rôøi caùi Thaáy maø rieâng coù, thì leõ ra khoâng theå thaáy ñöôïc, côù sao ngöôøi nhaëm maét laïi thaáy caùi boùng troøn aáy?</w:t>
      </w:r>
    </w:p>
    <w:p>
      <w:pPr>
        <w:pStyle w:val="Normal"/>
        <w:ind w:firstLine="720"/>
        <w:jc w:val="both"/>
        <w:rPr/>
      </w:pPr>
      <w:r>
        <w:rPr/>
        <w:t>“</w:t>
      </w:r>
      <w:r>
        <w:rPr/>
        <w:t xml:space="preserve">Vaäy neân bieát raèng : Saéc thaät ôû nôi ñeøn, caùi Thaáy bò beänh laøm ra coù boùng troøn. Caùi boùng troøn vaø caùi thaáy coù boùng troøn ñeàu laø beänh nhaëm. Caùi Thaáy Ñöôïc Beänh Nhaëm thì voán chaúng phaûi laø beänh. </w:t>
      </w:r>
    </w:p>
    <w:p>
      <w:pPr>
        <w:pStyle w:val="Normal"/>
        <w:ind w:firstLine="720"/>
        <w:jc w:val="both"/>
        <w:rPr/>
      </w:pPr>
      <w:r>
        <w:rPr/>
        <w:t>“</w:t>
      </w:r>
      <w:r>
        <w:rPr/>
        <w:t>Roát cuoäc, khoâng neân noùi raèng caùi boùng troøn aáy laø ngoïn ñeøn hay laø caùi Thaáy, vì ôû trong ñoù, caùi boùng troøn khoâng phaûi töø ngoïn ñeøn, cuõng khoâng phaûi töø caùi Thaáy. Cuõng nhö maët traêng thöù hai, chaúng phaûi maët traêng thaät, cuõng chaúng phaûi laø caùi boùng cuûa maët traêng. Taïi sao theá? Bôûi thaáy caùi maët traêng thöù hai laø do duïi maét maø coù. Cho neân nhöõng ngöôøi Trí khoâng neân ñi tìm caùi caên nguyeân cuûa maët traêng do duïi maét maø thaønh laø hình töôùng hay chaúng phaûi hình töôùng, laø lìa caùi Thaáy hay chaúng phaûi caùi Thaáy. Boùng troøn cuõng nhö theá : noù do nhaëm maét maø thaønh. Muoán goïi caùi gì laø ngoïn ñeøn hay caùi gì laø caùi Thaáy cuõng coøn chaúng ñöôïc, huoáng hoà phaân bieät caùi boùng troøn laø khoâng phaûi ngoïn ñeøn hay khoâng phaûi laø caùi Thaáy?</w:t>
      </w:r>
    </w:p>
    <w:p>
      <w:pPr>
        <w:pStyle w:val="Normal"/>
        <w:ind w:firstLine="720"/>
        <w:jc w:val="both"/>
        <w:rPr/>
      </w:pPr>
      <w:r>
        <w:rPr/>
        <w:t>Thoâng raèng : Saép chæ roõ raèng Taùnh Thaáy chaúng phaûi laø caùi Thaáy, neân laáy maét nhaëm laøm ví duï. Caùi thaáy-beänh cuûa maét nhaëm thì voïng thaáy coù boùng troøn. Ngöôøi khoâng nhaëm laøm sao thaáy coù boùng troøn? Nhaëm maét ñoù laø beänh, nhöng caùi Thaáy Ñöôïc Beänh Nhaëm thì chöa töøng beänh vaäy. Ñoù laø ñeå so saùnh vôùi caùi Thaáy (Kieán Tinh) laø hö voïng, neân voïng thaáy coù Taâm Caûnh. Caùi Taùnh Thaáy thì khoâng hö voïng, neân khoâng thaáy coù Taâm Caûnh. Vaäy thì caùi Thaáy laø hö voïng chöù Taùnh Thaáy chöa töøng hö voïng vaäy. Neáu ôû nôi choã voïng thaáy coù Taâm Caûnh laïi sanh khôûi theâm caùi thaáy veà Nhaân Duyeân, Töï Nhieân, Thò Phi thì cuõng gioáng nhö ngöôøi nhaëm maét thaáy caùi boùng troøn roài truy tìm caùi caên nguyeân phaùt sanh cuûa noù!</w:t>
      </w:r>
    </w:p>
    <w:p>
      <w:pPr>
        <w:pStyle w:val="Normal"/>
        <w:ind w:firstLine="720"/>
        <w:jc w:val="both"/>
        <w:rPr/>
      </w:pPr>
      <w:r>
        <w:rPr/>
        <w:t>Cho caùi boùng loøa aáy laø ngoïn ñeøn, laø caùi Thaáy töùc noùi caùi boùng troøn do ngoïn ñeøn, do caùi Thaáy maø coù: ñoù laø nghóa Nhaân Duyeân.</w:t>
      </w:r>
    </w:p>
    <w:p>
      <w:pPr>
        <w:pStyle w:val="Normal"/>
        <w:ind w:firstLine="720"/>
        <w:jc w:val="both"/>
        <w:rPr/>
      </w:pPr>
      <w:r>
        <w:rPr/>
        <w:t>Cho caùi boùng loøa aáy chaúng phaûi ngoïn ñeøn hay caùi Thaáy, laø noùi caùi boùng troøn lìa ngoïn ñeøn, lìa caùi Thaáy maø rieâng coù: ñoù laø nghóa Töï Nhieân.</w:t>
      </w:r>
    </w:p>
    <w:p>
      <w:pPr>
        <w:pStyle w:val="Normal"/>
        <w:ind w:firstLine="720"/>
        <w:jc w:val="both"/>
        <w:rPr/>
      </w:pPr>
      <w:r>
        <w:rPr/>
        <w:t>Ñaõ chaúng phaûi laø Nhaân Duyeân, laïi chaúng phaûi laø Töï Nhieân, thôøi chæ do maét nhaëm maø thaønh coù boùng troøn vaäy.</w:t>
      </w:r>
    </w:p>
    <w:p>
      <w:pPr>
        <w:pStyle w:val="Normal"/>
        <w:ind w:firstLine="720"/>
        <w:jc w:val="both"/>
        <w:rPr/>
      </w:pPr>
      <w:r>
        <w:rPr/>
        <w:t>Caùi nhaëm maét thaáy coù boùng troøn, vaø caùi duïi maét thaáy maët traêng thöù hai, ñoàng laø moät caùi beänh-thaáy. Neáu suy xeùt caùi choã phaùt sinh cuûa maët traêng thöù hai naøy laø hình töôùng hay laø caùi Thaáy, lìa hình töôùng hay lìa caùi Thaáy thì quaû laø meâ muoäi thay! Cuõng nhö noùi caùi boùng troøn laø ngoïn ñeøn, laø caùi Thaáy, hay chaúng phaûi ngoïn ñeøn, chaúng phaûi caùi Thaáy, thì goïi laø ngöôøi Trí ñöôïc sao?</w:t>
      </w:r>
    </w:p>
    <w:p>
      <w:pPr>
        <w:pStyle w:val="Normal"/>
        <w:ind w:firstLine="720"/>
        <w:jc w:val="both"/>
        <w:rPr/>
      </w:pPr>
      <w:r>
        <w:rPr/>
        <w:t>ÔÛ hai tröôøng hôïp naøy, bieát roõ laø hö voïng, suy cöùu caùi nghóa Nhaân Duyeân, Töï Nhieân coøn khoâng theå ñöôïc huoáng gì trong caùi Boån Giaùc Minh Taâm chaúng phaûi laø nhaëm maét hay duïi maét caùc thöù, voán khoâng coù töôùng troøn hay maët traêng thöù hai thì ôû choã naøo maø voïng laäp ba thöù hyù luaän Nhaân Duyeân, Töï Nhieân!</w:t>
      </w:r>
    </w:p>
    <w:p>
      <w:pPr>
        <w:pStyle w:val="Normal"/>
        <w:ind w:firstLine="720"/>
        <w:jc w:val="both"/>
        <w:rPr/>
      </w:pPr>
      <w:r>
        <w:rPr/>
        <w:t>Cho neân, laáy Nhaân Duyeân, Töï Nhieân, Hoøa Hôïp maø luaän veà caùi Thaáy, cuõng coøn trong beänh nhaëm maét vaäy thoâi, ngöôøi Trí khoâng theá, vì ñoù laø Bieät Nghieäp Voïng Kieán.</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thaáy löûa ñoàng [Daõ hoûa], hoûi Ngaøi Ñaïo Ngoâ: “Coù thaáy löûa</w:t>
      </w:r>
      <w:r>
        <w:fldChar w:fldCharType="begin"/>
      </w:r>
      <w:r>
        <w:rPr/>
        <w:instrText xml:space="preserve"> XE "löûa" </w:instrText>
      </w:r>
      <w:r>
        <w:rPr/>
        <w:fldChar w:fldCharType="separate"/>
      </w:r>
      <w:r>
        <w:rPr/>
      </w:r>
      <w:r>
        <w:rPr/>
        <w:fldChar w:fldCharType="end"/>
      </w:r>
      <w:r>
        <w:rPr/>
        <w:t xml:space="preserve"> khoâng?”</w:t>
      </w:r>
    </w:p>
    <w:p>
      <w:pPr>
        <w:pStyle w:val="Normal"/>
        <w:ind w:firstLine="720"/>
        <w:jc w:val="both"/>
        <w:rPr/>
      </w:pPr>
      <w:r>
        <w:rPr/>
        <w:t>Ñaïo Ngoâ noùi: “Daï, thaáy”.</w:t>
      </w:r>
    </w:p>
    <w:p>
      <w:pPr>
        <w:pStyle w:val="Normal"/>
        <w:ind w:firstLine="720"/>
        <w:jc w:val="both"/>
        <w:rPr/>
      </w:pPr>
      <w:r>
        <w:rPr/>
        <w:t>Toå Sôn: “Töø ñaâu khôûi ra?”</w:t>
      </w:r>
    </w:p>
    <w:p>
      <w:pPr>
        <w:pStyle w:val="Normal"/>
        <w:ind w:firstLine="720"/>
        <w:jc w:val="both"/>
        <w:rPr/>
      </w:pPr>
      <w:r>
        <w:rPr/>
        <w:t>Ñaïo Ngoâ: “Deïp heát söï ñi, ñöùng, naèm, ngoài xin thaày rieâng ñöa moät caâu hoûi xem?”</w:t>
      </w:r>
    </w:p>
    <w:p>
      <w:pPr>
        <w:pStyle w:val="Normal"/>
        <w:ind w:firstLine="720"/>
        <w:jc w:val="both"/>
        <w:rPr/>
      </w:pPr>
      <w:r>
        <w:rPr/>
        <w:t>Toå Quy laøm thinh.</w:t>
      </w:r>
    </w:p>
    <w:p>
      <w:pPr>
        <w:pStyle w:val="Normal"/>
        <w:ind w:firstLine="720"/>
        <w:jc w:val="both"/>
        <w:rPr/>
      </w:pPr>
      <w:r>
        <w:rPr/>
        <w:t>Toå Phaät Giaùm</w:t>
      </w:r>
      <w:r>
        <w:fldChar w:fldCharType="begin"/>
      </w:r>
      <w:r>
        <w:rPr/>
        <w:instrText xml:space="preserve"> XE "Phaät Giaùm" </w:instrText>
      </w:r>
      <w:r>
        <w:rPr/>
        <w:fldChar w:fldCharType="separate"/>
      </w:r>
      <w:r>
        <w:rPr/>
      </w:r>
      <w:r>
        <w:rPr/>
        <w:fldChar w:fldCharType="end"/>
      </w:r>
      <w:r>
        <w:rPr/>
        <w:t xml:space="preserve"> neâu ra raèng:</w:t>
      </w:r>
    </w:p>
    <w:p>
      <w:pPr>
        <w:pStyle w:val="Normal"/>
        <w:ind w:firstLine="720"/>
        <w:jc w:val="both"/>
        <w:rPr/>
      </w:pPr>
      <w:r>
        <w:rPr/>
        <w:tab/>
        <w:t>Röïc röïc löûa ñoàng</w:t>
      </w:r>
    </w:p>
    <w:p>
      <w:pPr>
        <w:pStyle w:val="Normal"/>
        <w:ind w:firstLine="720"/>
        <w:jc w:val="both"/>
        <w:rPr/>
      </w:pPr>
      <w:r>
        <w:rPr/>
        <w:tab/>
        <w:t>Ngöôøi ngöôøi ñeàu thaáy</w:t>
      </w:r>
    </w:p>
    <w:p>
      <w:pPr>
        <w:pStyle w:val="Normal"/>
        <w:ind w:firstLine="720"/>
        <w:jc w:val="both"/>
        <w:rPr/>
      </w:pPr>
      <w:r>
        <w:rPr/>
        <w:tab/>
        <w:t>Chæ coù Ñaïo Ngoâ</w:t>
      </w:r>
    </w:p>
    <w:p>
      <w:pPr>
        <w:pStyle w:val="Normal"/>
        <w:ind w:firstLine="720"/>
        <w:jc w:val="both"/>
        <w:rPr/>
      </w:pPr>
      <w:r>
        <w:rPr/>
        <w:tab/>
        <w:t>Thaáy ra khaéc haún.</w:t>
      </w:r>
    </w:p>
    <w:p>
      <w:pPr>
        <w:pStyle w:val="Normal"/>
        <w:ind w:firstLine="720"/>
        <w:jc w:val="both"/>
        <w:rPr/>
      </w:pPr>
      <w:r>
        <w:rPr/>
        <w:t>Toå Höông Laâm Vieãn</w:t>
      </w:r>
      <w:r>
        <w:fldChar w:fldCharType="begin"/>
      </w:r>
      <w:r>
        <w:rPr/>
        <w:instrText xml:space="preserve"> XE "Höông Laâm Vieãn" </w:instrText>
      </w:r>
      <w:r>
        <w:rPr/>
        <w:fldChar w:fldCharType="separate"/>
      </w:r>
      <w:r>
        <w:rPr/>
      </w:r>
      <w:r>
        <w:rPr/>
        <w:fldChar w:fldCharType="end"/>
      </w:r>
      <w:r>
        <w:rPr/>
        <w:t xml:space="preserve"> ñang giaõy coû, coù vò taêng hoûi: “Haõy xem nhaø ngöôøi ñôøi maát löûa</w:t>
      </w:r>
      <w:r>
        <w:fldChar w:fldCharType="begin"/>
      </w:r>
      <w:r>
        <w:rPr/>
        <w:instrText xml:space="preserve"> XE "löûa" </w:instrText>
      </w:r>
      <w:r>
        <w:rPr/>
        <w:fldChar w:fldCharType="separate"/>
      </w:r>
      <w:r>
        <w:rPr/>
      </w:r>
      <w:r>
        <w:rPr/>
        <w:fldChar w:fldCharType="end"/>
      </w:r>
      <w:r>
        <w:rPr/>
        <w:t xml:space="preserve">”. </w:t>
      </w:r>
    </w:p>
    <w:p>
      <w:pPr>
        <w:pStyle w:val="Normal"/>
        <w:ind w:firstLine="720"/>
        <w:jc w:val="both"/>
        <w:rPr/>
      </w:pPr>
      <w:r>
        <w:rPr/>
        <w:t xml:space="preserve">Toå Vieãn noùi raèng: “Löûa trong choã naøo?” </w:t>
      </w:r>
    </w:p>
    <w:p>
      <w:pPr>
        <w:pStyle w:val="Normal"/>
        <w:ind w:firstLine="720"/>
        <w:jc w:val="both"/>
        <w:rPr/>
      </w:pPr>
      <w:r>
        <w:rPr/>
        <w:t>Vò taêng noùi: “Chaúng coù thaáy sao?”</w:t>
      </w:r>
    </w:p>
    <w:p>
      <w:pPr>
        <w:pStyle w:val="Normal"/>
        <w:ind w:firstLine="720"/>
        <w:jc w:val="both"/>
        <w:rPr/>
      </w:pPr>
      <w:r>
        <w:rPr/>
        <w:t>Toå Vieãn noùi raèng: “Chaúng thaáy”.</w:t>
      </w:r>
    </w:p>
    <w:p>
      <w:pPr>
        <w:pStyle w:val="Normal"/>
        <w:ind w:firstLine="720"/>
        <w:jc w:val="both"/>
        <w:rPr/>
      </w:pPr>
      <w:r>
        <w:rPr/>
        <w:t>Vò taêng noùi: “Caùi laõo giaø muø naøy”.</w:t>
      </w:r>
    </w:p>
    <w:p>
      <w:pPr>
        <w:pStyle w:val="Normal"/>
        <w:ind w:firstLine="720"/>
        <w:jc w:val="both"/>
        <w:rPr/>
      </w:pPr>
      <w:r>
        <w:rPr/>
        <w:t>Khi aáy, chuùng ñeàu noùi: “Vieãn Thöôïng Toïa thua roài!”</w:t>
      </w:r>
    </w:p>
    <w:p>
      <w:pPr>
        <w:pStyle w:val="Normal"/>
        <w:ind w:firstLine="720"/>
        <w:jc w:val="both"/>
        <w:rPr/>
      </w:pPr>
      <w:r>
        <w:rPr/>
        <w:t>Sau Ngaøi Minh Giaùo Khoan nghe chuyeän, than raèng: “Phaûi laø huynh Vieãn ta môùi ñöôïc”.</w:t>
      </w:r>
    </w:p>
    <w:p>
      <w:pPr>
        <w:pStyle w:val="Normal"/>
        <w:ind w:firstLine="720"/>
        <w:jc w:val="both"/>
        <w:rPr/>
      </w:pPr>
      <w:r>
        <w:rPr/>
        <w:t>Caùi Thaáy naøy xa khaùc laém thay, chaúng rôøi Chaùnh Vò [Töï Taâm thöôøng truï]. Vôùi caùi Kieán Tinh cuûa theá gian gioáng nhö beänh nhaëm maét, laøm sao saùnh ñöôïc?</w:t>
      </w:r>
    </w:p>
    <w:p>
      <w:pPr>
        <w:pStyle w:val="Normal"/>
        <w:ind w:firstLine="720"/>
        <w:jc w:val="both"/>
        <w:rPr/>
      </w:pPr>
      <w:r>
        <w:rPr/>
        <w:t>Laïi Toå Quy Sôn, hoûi Ngaøi Ñaïo Ngoâ: “Ñi ñaâu veà ñoù?”</w:t>
      </w:r>
    </w:p>
    <w:p>
      <w:pPr>
        <w:pStyle w:val="Normal"/>
        <w:ind w:firstLine="720"/>
        <w:jc w:val="both"/>
        <w:rPr/>
      </w:pPr>
      <w:r>
        <w:rPr/>
        <w:t>Ngaøi Ñaïo Ngoâ ñaùp: “Thaêm beänh veà”.</w:t>
      </w:r>
    </w:p>
    <w:p>
      <w:pPr>
        <w:pStyle w:val="Normal"/>
        <w:ind w:firstLine="720"/>
        <w:jc w:val="both"/>
        <w:rPr/>
      </w:pPr>
      <w:r>
        <w:rPr/>
        <w:t>Toå Sôn: “Bao nhieâu ngöôøi beänh?”</w:t>
      </w:r>
    </w:p>
    <w:p>
      <w:pPr>
        <w:pStyle w:val="Normal"/>
        <w:ind w:firstLine="720"/>
        <w:jc w:val="both"/>
        <w:rPr/>
      </w:pPr>
      <w:r>
        <w:rPr/>
        <w:t>Ñaùp: “Coù ngöôøi beänh, coù ngöôøi khoâng beänh”.</w:t>
      </w:r>
    </w:p>
    <w:p>
      <w:pPr>
        <w:pStyle w:val="Normal"/>
        <w:ind w:firstLine="720"/>
        <w:jc w:val="both"/>
        <w:rPr/>
      </w:pPr>
      <w:r>
        <w:rPr/>
        <w:t>Toå Sôn: “Ngöôøi khoâng beänh coù phaûi laø Trí Ñaàu Ñaø?”</w:t>
      </w:r>
    </w:p>
    <w:p>
      <w:pPr>
        <w:pStyle w:val="Normal"/>
        <w:ind w:firstLine="720"/>
        <w:jc w:val="both"/>
        <w:rPr/>
      </w:pPr>
      <w:r>
        <w:rPr/>
        <w:t>Toå Ngoâ noùi: “Noùi ñöôïc cuõng chaúng aên nhaèm gì”.</w:t>
      </w:r>
    </w:p>
    <w:p>
      <w:pPr>
        <w:pStyle w:val="Normal"/>
        <w:ind w:firstLine="720"/>
        <w:jc w:val="both"/>
        <w:rPr/>
      </w:pPr>
      <w:r>
        <w:rPr/>
        <w:t>Toå Thieân Ñoàng</w:t>
      </w:r>
      <w:r>
        <w:fldChar w:fldCharType="begin"/>
      </w:r>
      <w:r>
        <w:rPr/>
        <w:instrText xml:space="preserve"> XE "Thieân Ñoàng" </w:instrText>
      </w:r>
      <w:r>
        <w:rPr/>
        <w:fldChar w:fldCharType="separate"/>
      </w:r>
      <w:r>
        <w:rPr/>
      </w:r>
      <w:r>
        <w:rPr/>
        <w:fldChar w:fldCharType="end"/>
      </w:r>
      <w:r>
        <w:rPr/>
        <w:t xml:space="preserve"> ôû choã “Chaúng aên nhaèm [Giao thieäp] gì”, tuïng raèng:</w:t>
      </w:r>
    </w:p>
    <w:p>
      <w:pPr>
        <w:pStyle w:val="Normal"/>
        <w:ind w:firstLine="720"/>
        <w:jc w:val="both"/>
        <w:rPr/>
      </w:pPr>
      <w:r>
        <w:rPr/>
        <w:tab/>
        <w:t>“Thuoác dieäu naøo töøng qua mieäng</w:t>
      </w:r>
    </w:p>
    <w:p>
      <w:pPr>
        <w:pStyle w:val="Normal"/>
        <w:ind w:firstLine="720"/>
        <w:jc w:val="both"/>
        <w:rPr/>
      </w:pPr>
      <w:r>
        <w:rPr/>
        <w:tab/>
        <w:t>Thaàn y khoâng theå caàm tay</w:t>
      </w:r>
    </w:p>
    <w:p>
      <w:pPr>
        <w:pStyle w:val="Normal"/>
        <w:ind w:firstLine="720"/>
        <w:jc w:val="both"/>
        <w:rPr/>
      </w:pPr>
      <w:r>
        <w:rPr/>
        <w:tab/>
        <w:t xml:space="preserve">Nhöôïc Toàn [Nhöôïc Toàn : neáu coøn.. ] noù voán chaúng phaûi khoâng </w:t>
      </w:r>
    </w:p>
    <w:p>
      <w:pPr>
        <w:pStyle w:val="Normal"/>
        <w:ind w:firstLine="720"/>
        <w:jc w:val="both"/>
        <w:rPr/>
      </w:pPr>
      <w:r>
        <w:rPr/>
        <w:tab/>
        <w:t xml:space="preserve">Chí Hö [Chí Hö : roãng khoâng.. ] noù voán chaúng phaûi coù </w:t>
      </w:r>
    </w:p>
    <w:p>
      <w:pPr>
        <w:pStyle w:val="Normal"/>
        <w:ind w:firstLine="720"/>
        <w:jc w:val="both"/>
        <w:rPr/>
      </w:pPr>
      <w:r>
        <w:rPr/>
        <w:tab/>
        <w:t>Chaúng Dieät maø sanh, chaúng maát maø thoï</w:t>
      </w:r>
    </w:p>
    <w:p>
      <w:pPr>
        <w:pStyle w:val="Normal"/>
        <w:ind w:firstLine="720"/>
        <w:jc w:val="both"/>
        <w:rPr/>
      </w:pPr>
      <w:r>
        <w:rPr/>
        <w:tab/>
        <w:t>Sieâu heát tröôùc Phaät Oai AÂm</w:t>
      </w:r>
    </w:p>
    <w:p>
      <w:pPr>
        <w:pStyle w:val="Normal"/>
        <w:ind w:firstLine="720"/>
        <w:jc w:val="both"/>
        <w:rPr/>
      </w:pPr>
      <w:r>
        <w:rPr/>
        <w:tab/>
        <w:t>Moät mình böôùc sau Khoâng Kieáp</w:t>
      </w:r>
    </w:p>
    <w:p>
      <w:pPr>
        <w:pStyle w:val="Normal"/>
        <w:ind w:firstLine="720"/>
        <w:jc w:val="both"/>
        <w:rPr/>
      </w:pPr>
      <w:r>
        <w:rPr/>
        <w:tab/>
        <w:t>An bình thì trôøi che ñaát chôû</w:t>
      </w:r>
    </w:p>
    <w:p>
      <w:pPr>
        <w:pStyle w:val="Normal"/>
        <w:ind w:firstLine="720"/>
        <w:jc w:val="both"/>
        <w:rPr/>
      </w:pPr>
      <w:r>
        <w:rPr/>
        <w:tab/>
        <w:t>Vaän chuyeån thì thoû chaïy quaï bay”.</w:t>
      </w:r>
    </w:p>
    <w:p>
      <w:pPr>
        <w:pStyle w:val="Normal"/>
        <w:ind w:firstLine="720"/>
        <w:jc w:val="both"/>
        <w:rPr/>
      </w:pPr>
      <w:r>
        <w:rPr/>
        <w:tab/>
        <w:tab/>
        <w:t>(Dieäu döôïc haø taèng quaù khaåu</w:t>
      </w:r>
    </w:p>
    <w:p>
      <w:pPr>
        <w:pStyle w:val="Normal"/>
        <w:ind w:firstLine="720"/>
        <w:jc w:val="both"/>
        <w:rPr/>
      </w:pPr>
      <w:r>
        <w:rPr/>
        <w:tab/>
        <w:tab/>
        <w:t>Thaàn y maïc naêng troác thuû</w:t>
      </w:r>
    </w:p>
    <w:p>
      <w:pPr>
        <w:pStyle w:val="Normal"/>
        <w:ind w:firstLine="720"/>
        <w:jc w:val="both"/>
        <w:rPr/>
      </w:pPr>
      <w:r>
        <w:rPr/>
        <w:tab/>
        <w:tab/>
        <w:t>Nhöôïc Toàn daõ cöø boån phi voâ</w:t>
      </w:r>
    </w:p>
    <w:p>
      <w:pPr>
        <w:pStyle w:val="Normal"/>
        <w:ind w:firstLine="720"/>
        <w:jc w:val="both"/>
        <w:rPr/>
      </w:pPr>
      <w:r>
        <w:rPr/>
        <w:tab/>
        <w:tab/>
        <w:t>Chí Hö daõ cöø boån phi höõu</w:t>
      </w:r>
    </w:p>
    <w:p>
      <w:pPr>
        <w:pStyle w:val="Normal"/>
        <w:ind w:firstLine="720"/>
        <w:jc w:val="both"/>
        <w:rPr/>
      </w:pPr>
      <w:r>
        <w:rPr/>
        <w:tab/>
        <w:tab/>
        <w:t>Baát Dieät nhi sanh, baát vong nhi thoï</w:t>
      </w:r>
    </w:p>
    <w:p>
      <w:pPr>
        <w:pStyle w:val="Normal"/>
        <w:ind w:firstLine="720"/>
        <w:jc w:val="both"/>
        <w:rPr/>
      </w:pPr>
      <w:r>
        <w:rPr/>
        <w:tab/>
        <w:tab/>
        <w:t>Toaøn sieâu Oai AÂm chi tieàn</w:t>
      </w:r>
    </w:p>
    <w:p>
      <w:pPr>
        <w:pStyle w:val="Normal"/>
        <w:ind w:firstLine="720"/>
        <w:jc w:val="both"/>
        <w:rPr/>
      </w:pPr>
      <w:r>
        <w:rPr/>
        <w:tab/>
        <w:tab/>
        <w:t>Ñoäc boä Kieáp Khoâng chi haäu</w:t>
      </w:r>
    </w:p>
    <w:p>
      <w:pPr>
        <w:pStyle w:val="Normal"/>
        <w:ind w:firstLine="720"/>
        <w:jc w:val="both"/>
        <w:rPr/>
      </w:pPr>
      <w:r>
        <w:rPr/>
        <w:tab/>
        <w:tab/>
        <w:t>Thaønh bình daõ thieân caùi ñòa kình</w:t>
      </w:r>
    </w:p>
    <w:p>
      <w:pPr>
        <w:pStyle w:val="Normal"/>
        <w:ind w:firstLine="720"/>
        <w:jc w:val="both"/>
        <w:rPr/>
      </w:pPr>
      <w:r>
        <w:rPr/>
        <w:tab/>
        <w:tab/>
        <w:t>Vaän chuyeån daõ oâ phi thoá taåu)</w:t>
      </w:r>
    </w:p>
    <w:p>
      <w:pPr>
        <w:pStyle w:val="Normal"/>
        <w:ind w:firstLine="720"/>
        <w:jc w:val="both"/>
        <w:rPr/>
      </w:pPr>
      <w:r>
        <w:rPr/>
        <w:t>Taéc naøy ôû trong Chaân Kieán maø nhoå saïch goác beänh. Beänh vôùi khoâng beänh cuõng chaúng coù lieân quan gì, huoáng laø phaân bieät nhaëm vôùi chaúng nhaëm!</w:t>
      </w:r>
    </w:p>
    <w:p>
      <w:pPr>
        <w:pStyle w:val="Normal"/>
        <w:ind w:firstLine="720"/>
        <w:jc w:val="both"/>
        <w:rPr/>
      </w:pPr>
      <w:r>
        <w:rPr/>
      </w:r>
    </w:p>
    <w:p>
      <w:pPr>
        <w:pStyle w:val="Normal"/>
        <w:ind w:firstLine="720"/>
        <w:jc w:val="both"/>
        <w:rPr/>
      </w:pPr>
      <w:r>
        <w:rPr/>
        <w:t>Kinh: “Theá naøo laø Voïng Kieán Ñoàng Phaän</w:t>
      </w:r>
      <w:r>
        <w:fldChar w:fldCharType="begin"/>
      </w:r>
      <w:r>
        <w:rPr/>
        <w:instrText xml:space="preserve"> XE "Voïng Kieán Ñoàng Phaän" </w:instrText>
      </w:r>
      <w:r>
        <w:rPr/>
        <w:fldChar w:fldCharType="separate"/>
      </w:r>
      <w:r>
        <w:rPr/>
      </w:r>
      <w:r>
        <w:rPr/>
        <w:fldChar w:fldCharType="end"/>
      </w:r>
      <w:r>
        <w:rPr/>
        <w:t xml:space="preserve">? </w:t>
      </w:r>
    </w:p>
    <w:p>
      <w:pPr>
        <w:pStyle w:val="Normal"/>
        <w:ind w:firstLine="720"/>
        <w:jc w:val="both"/>
        <w:rPr/>
      </w:pPr>
      <w:r>
        <w:rPr/>
        <w:t>“</w:t>
      </w:r>
      <w:r>
        <w:rPr/>
        <w:t xml:space="preserve">Anan, coõi Dieâm Phuø Ñeà naøy, ngoaøi nöôùc bieån caû ra, trong ñoù ñaát lieàn coù ba ngaøn chaâu. Chaâu lôùn chính giöõa, bao quaùt töø Ñoâng sang Taây coù ñeán hai ngaøn ba traêm nöôùc lôùn. Coøn caùc chaâu nhoû khaùc ôû trong caùc bieån, trong ñoù coù chaâu ñeán hai traêm, ba traêm nöôùc hoaëc coù möôøi, hai möôi cho ñeán ba möôi, boán möôi, naêm möôi nöôùc. </w:t>
      </w:r>
    </w:p>
    <w:p>
      <w:pPr>
        <w:pStyle w:val="Normal"/>
        <w:ind w:firstLine="720"/>
        <w:jc w:val="both"/>
        <w:rPr/>
      </w:pPr>
      <w:r>
        <w:rPr/>
        <w:t>“</w:t>
      </w:r>
      <w:r>
        <w:rPr/>
        <w:t>Anan, neáu ôû trong ñoù coù moät chaâu nhoû chæ coù hai nöôùc maø rieâng ngöôøi trong moät nöôùc ñoàng caûm aùc duyeân, thì chuùng sanh trong nöôùc ñoù thaáy taát caû nhöõng caûnh giôùi khoâng toát. Hoaëc thaáy hai maët trôøi, hoaëc thaáy hai maët traêng, cho ñeán thaáy nhieàu aùc töôùng khaùc nhö Vöïng, Thích, Boäi, Quyeát, Tueä, Boät, Phi, Löu, Phuï Nhó, Hoàng Ngheâ. Chæ nöôùc ñoù thaáy, coøn chuùng sanh nöôùc beân kia thì khoâng thaáy maø cuõng khoâng nghe.</w:t>
      </w:r>
    </w:p>
    <w:p>
      <w:pPr>
        <w:pStyle w:val="Normal"/>
        <w:ind w:firstLine="720"/>
        <w:jc w:val="both"/>
        <w:rPr/>
      </w:pPr>
      <w:r>
        <w:rPr/>
        <w:t>Thoâng raèng: Boä Hieäp Luaän noùi “Vöïng laø khí chung quanh maët trôøi. Thích laø ñieàu xaáu ôû maët trôøi, maët traêng. Boäi, Quyeát: khí xaáu gaàn maët trôøi. Tueä laø sao choåi. Boät : moät loaïi sao choåi. Phi laø phi tinh, moät loaïi sao töø döôùi bay leân. Löu laø löu tinh, moät loaïi sao töø treân rôi xuoáng. Phuï laø phuï khí, khí gioáng nhö coõng maët trôøi. Nhó laø nhó khí, khí beân caïnh maët trôøi nhö caùi tai. Hoàng Ngheâ laø caàu voàng, caùi saùng goïi laø Hoàng, caùi toái goïi laø Ngheâ”.</w:t>
      </w:r>
    </w:p>
    <w:p>
      <w:pPr>
        <w:pStyle w:val="Normal"/>
        <w:ind w:firstLine="720"/>
        <w:jc w:val="both"/>
        <w:rPr/>
      </w:pPr>
      <w:r>
        <w:rPr/>
        <w:t>Saùch Xuaân Thu Truyeän cheùp : naêm Thöù Saùu ñôøi vua Ai Coâng, nöôùc Sôû coù ñieàm maây nhö con quaï ñoû oâm laáy maët trôøi maø bay trong ba ngaøy. Vua sai hoûi Chaâu Thaùi Söû, Thaùi Söû noùi: “ÖÙng vaøo thaân vua”. OÂng Ñoã Döï baøn theâm : “Maët trôøi laø vua cuûa con ngöôøi, yeâu khí oâm laáy thì öùng vaøo vua. Chæ coù nöôùc Sôû thaáy, thì vua nöôùc khaùc khoâng heà gì!”</w:t>
      </w:r>
    </w:p>
    <w:p>
      <w:pPr>
        <w:pStyle w:val="Normal"/>
        <w:ind w:firstLine="720"/>
        <w:jc w:val="both"/>
        <w:rPr/>
      </w:pPr>
      <w:r>
        <w:rPr/>
        <w:t>Ñôøi Loã Chaâu Coâng, naêm Thöù Hai Möôi Saùu, thaùng Moät [Möôøi Moät]nöôùc Teà coù sao choåi. Teà Haàu</w:t>
      </w:r>
      <w:r>
        <w:fldChar w:fldCharType="begin"/>
      </w:r>
      <w:r>
        <w:rPr/>
        <w:instrText xml:space="preserve"> XE "Teà Haàu" </w:instrText>
      </w:r>
      <w:r>
        <w:rPr/>
        <w:fldChar w:fldCharType="separate"/>
      </w:r>
      <w:r>
        <w:rPr/>
      </w:r>
      <w:r>
        <w:rPr/>
        <w:fldChar w:fldCharType="end"/>
      </w:r>
      <w:r>
        <w:rPr/>
        <w:t xml:space="preserve"> sai caàu ñaûo. </w:t>
      </w:r>
    </w:p>
    <w:p>
      <w:pPr>
        <w:pStyle w:val="Normal"/>
        <w:ind w:firstLine="720"/>
        <w:jc w:val="both"/>
        <w:rPr/>
      </w:pPr>
      <w:r>
        <w:rPr/>
        <w:t>OÂng AÙn Töû</w:t>
      </w:r>
      <w:r>
        <w:fldChar w:fldCharType="begin"/>
      </w:r>
      <w:r>
        <w:rPr/>
        <w:instrText xml:space="preserve"> XE "AÙn Töû" </w:instrText>
      </w:r>
      <w:r>
        <w:rPr/>
        <w:fldChar w:fldCharType="separate"/>
      </w:r>
      <w:r>
        <w:rPr/>
      </w:r>
      <w:r>
        <w:rPr/>
        <w:fldChar w:fldCharType="end"/>
      </w:r>
      <w:r>
        <w:rPr/>
        <w:t xml:space="preserve"> thöa: “Voâ ích, laøm vaäy laø meâ tín. Ñaïo trôøi chaúng thay ñoåi, ñaâu coù hai meänh thì caàu ñaûo laøm gì? Ñaïo trôøi coù sao choåi laø ñeå tröø ueá khí. Neáu vua khoâng coù ueá ñöùc thì caàu ñaûo laøm gì? Coøn neáu coù ueá ñöùc thì caàu ñaûo sao ñöôïc?” OÂng Ñoã Döï baøn theâm : “Chæ coù nöôùc Teà thaáy, nöôùc Loã khoâng thaáy”.</w:t>
      </w:r>
    </w:p>
    <w:p>
      <w:pPr>
        <w:pStyle w:val="Normal"/>
        <w:ind w:firstLine="720"/>
        <w:jc w:val="both"/>
        <w:rPr/>
      </w:pPr>
      <w:r>
        <w:rPr/>
        <w:t>Hai ñoaïn treân ñeå nghieäm caâu trong kinh: “Coù moät chaâu chæ coù hai nöôùc, maø rieâng ngöôøi trong moät nöôùc ñoàng caûm aùc duyeân thì chuùng sanh trong nöôùc ñoù thaáy nhöõng caûnh giôùi khoâng toát”. Thaät roõ raøng vaäy.</w:t>
      </w:r>
    </w:p>
    <w:p>
      <w:pPr>
        <w:pStyle w:val="Normal"/>
        <w:ind w:firstLine="720"/>
        <w:jc w:val="both"/>
        <w:rPr/>
      </w:pPr>
      <w:r>
        <w:rPr/>
        <w:t>Caûm öùng aùc duyeân coù ñònh nghieäp vaø baát ñònh nghieäp. Ñònh nghieäp thì khoâng theå traùnh. Baát ñònh nghieäp thì coù theå thay ñoåi.</w:t>
      </w:r>
    </w:p>
    <w:p>
      <w:pPr>
        <w:pStyle w:val="Normal"/>
        <w:ind w:firstLine="720"/>
        <w:jc w:val="both"/>
        <w:rPr/>
      </w:pPr>
      <w:r>
        <w:rPr/>
        <w:t>Ví duï, nhö Toå ñôøi Hai Möôi Ba, laø Ngaøi Haïc Laëc Na [Haklena. Laëc Na: aâm tieáng Phaïn. Haïc: aâm tieáng Haùn; toân giaû sau khi sanh ra, coù baày haïc caûm meán bay theo neân goïi vaäy] toân giaû, bieát tröôùc vò Toå ñôøi Hai Möôi Boán laø Sö Töû toân giaû</w:t>
      </w:r>
      <w:r>
        <w:fldChar w:fldCharType="begin"/>
      </w:r>
      <w:r>
        <w:rPr/>
        <w:instrText xml:space="preserve"> XE "Sö Töû Toân Giaû" </w:instrText>
      </w:r>
      <w:r>
        <w:rPr/>
        <w:fldChar w:fldCharType="separate"/>
      </w:r>
      <w:r>
        <w:rPr/>
      </w:r>
      <w:r>
        <w:rPr/>
        <w:fldChar w:fldCharType="end"/>
      </w:r>
      <w:r>
        <w:rPr/>
        <w:t xml:space="preserve"> seõ gaëp naïn. Moät hoâm, boãng nhieân Toå chæ veà höôùng Ñoâng Baéc, hoûi raèng: “Ñoù laø khí töôïng gì?”</w:t>
      </w:r>
    </w:p>
    <w:p>
      <w:pPr>
        <w:pStyle w:val="Normal"/>
        <w:ind w:firstLine="720"/>
        <w:jc w:val="both"/>
        <w:rPr/>
      </w:pPr>
      <w:r>
        <w:rPr/>
        <w:t>Toå Sö Töû thöa: “Toâi thaáy khí nhö caùi moáng traéng khaép caû trôøi ñaát, laïi coù naêm luoàng haéc khí chaïy ngang trong ñoù”.</w:t>
      </w:r>
    </w:p>
    <w:p>
      <w:pPr>
        <w:pStyle w:val="Normal"/>
        <w:ind w:firstLine="720"/>
        <w:jc w:val="both"/>
        <w:rPr/>
      </w:pPr>
      <w:r>
        <w:rPr/>
        <w:t>Toå noùi: “Ñieàm ñoù theá naøo?”</w:t>
      </w:r>
    </w:p>
    <w:p>
      <w:pPr>
        <w:pStyle w:val="Normal"/>
        <w:ind w:firstLine="720"/>
        <w:jc w:val="both"/>
        <w:rPr/>
      </w:pPr>
      <w:r>
        <w:rPr/>
        <w:t>Ngaøi Sö Töû thöa: “Toâi khoâng bieát ñöôïc”.</w:t>
      </w:r>
    </w:p>
    <w:p>
      <w:pPr>
        <w:pStyle w:val="Normal"/>
        <w:ind w:firstLine="720"/>
        <w:jc w:val="both"/>
        <w:rPr/>
      </w:pPr>
      <w:r>
        <w:rPr/>
        <w:t>Toå daïy: “Sau khi toâi maát naêm möôi naêm, nöôùc Baéc Thieân Truùc seõ coù naïn noåi leân, chaïm ñeán thaân oâng”.</w:t>
      </w:r>
    </w:p>
    <w:p>
      <w:pPr>
        <w:pStyle w:val="Normal"/>
        <w:ind w:firstLine="720"/>
        <w:jc w:val="both"/>
        <w:rPr/>
      </w:pPr>
      <w:r>
        <w:rPr/>
        <w:t xml:space="preserve">Sau naøy, Ngaøi Sö Töû toân giaû quaû bò vua nöôùc Keát Taân gieát. Caùnh tay phaûi cuûa vua töï nhieân ruïng xuoáng ñaát, baûy ngaøy sau thì cheát. Thaùi Töû Quang Thuû than raèng: “Vua cha ta côù sao töï mình chieâu laáy tai hoïa”. Baáy giôø coù vò Tieân nuùi Baïch Töôïng roõ saâu nhaân quaû neân roäng noùi cho Thaùi Töû nghe vieäc ñôøi tröôùc, môû thoaùt löôùi ngôø. Ñaây laø choã goïi laø ñònh nghieäp khoâng theå traùnh ñöôïc vaäy. </w:t>
      </w:r>
    </w:p>
    <w:p>
      <w:pPr>
        <w:pStyle w:val="Normal"/>
        <w:ind w:firstLine="720"/>
        <w:jc w:val="both"/>
        <w:rPr/>
      </w:pPr>
      <w:r>
        <w:rPr/>
        <w:t>Vua Toáng Caûnh Coâng</w:t>
      </w:r>
      <w:r>
        <w:fldChar w:fldCharType="begin"/>
      </w:r>
      <w:r>
        <w:rPr/>
        <w:instrText xml:space="preserve"> XE "Toáng Caûnh Coâng" </w:instrText>
      </w:r>
      <w:r>
        <w:rPr/>
        <w:fldChar w:fldCharType="separate"/>
      </w:r>
      <w:r>
        <w:rPr/>
      </w:r>
      <w:r>
        <w:rPr/>
        <w:fldChar w:fldCharType="end"/>
      </w:r>
      <w:r>
        <w:rPr/>
        <w:t xml:space="preserve"> bò sao Hoûa Tinh neân lo sôï, môøi OÂng Töû Vi vaøo hoûi. </w:t>
      </w:r>
    </w:p>
    <w:p>
      <w:pPr>
        <w:pStyle w:val="Normal"/>
        <w:ind w:firstLine="720"/>
        <w:jc w:val="both"/>
        <w:rPr/>
      </w:pPr>
      <w:r>
        <w:rPr/>
        <w:t>OÂng Töû Vi</w:t>
      </w:r>
      <w:r>
        <w:fldChar w:fldCharType="begin"/>
      </w:r>
      <w:r>
        <w:rPr/>
        <w:instrText xml:space="preserve"> XE "Töû Vi" </w:instrText>
      </w:r>
      <w:r>
        <w:rPr/>
        <w:fldChar w:fldCharType="separate"/>
      </w:r>
      <w:r>
        <w:rPr/>
      </w:r>
      <w:r>
        <w:rPr/>
        <w:fldChar w:fldCharType="end"/>
      </w:r>
      <w:r>
        <w:rPr/>
        <w:t xml:space="preserve"> noùi: “Bò sao Hoûa Tinh laø ñieàm trôøi phaït, hoïa öùng vaøo thaân beä haï, nhöng coù theå dôøi qua quan Teå Töôùng”.</w:t>
      </w:r>
    </w:p>
    <w:p>
      <w:pPr>
        <w:pStyle w:val="Normal"/>
        <w:ind w:firstLine="720"/>
        <w:jc w:val="both"/>
        <w:rPr/>
      </w:pPr>
      <w:r>
        <w:rPr/>
        <w:t>Caûnh Coâng baûo: “Teå töôùng ñeå truï nöôùc, neáu dôøi qua maø cheát thôøi khoâng neân. Thoâi, ñeå quaû nhaân xin töï gaùnh chòu vaäy”.</w:t>
      </w:r>
    </w:p>
    <w:p>
      <w:pPr>
        <w:pStyle w:val="Normal"/>
        <w:ind w:firstLine="720"/>
        <w:jc w:val="both"/>
        <w:rPr/>
      </w:pPr>
      <w:r>
        <w:rPr/>
        <w:t>OÂng Töû Vi noùi: “Coù theå dôøi qua nhaân daân”.</w:t>
      </w:r>
    </w:p>
    <w:p>
      <w:pPr>
        <w:pStyle w:val="Normal"/>
        <w:ind w:firstLine="720"/>
        <w:jc w:val="both"/>
        <w:rPr/>
      </w:pPr>
      <w:r>
        <w:rPr/>
        <w:t>Vua ñaùp: “Daân cheát roài thì laøm vua vôùi ai. Thoâi, ñeå traãm cheát moät mình”.</w:t>
      </w:r>
    </w:p>
    <w:p>
      <w:pPr>
        <w:pStyle w:val="Normal"/>
        <w:ind w:firstLine="720"/>
        <w:jc w:val="both"/>
        <w:rPr/>
      </w:pPr>
      <w:r>
        <w:rPr/>
        <w:t>OÂng Töû Vi thöa: “Coù theå dôøi vaøo naêm”.</w:t>
      </w:r>
    </w:p>
    <w:p>
      <w:pPr>
        <w:pStyle w:val="Normal"/>
        <w:ind w:firstLine="720"/>
        <w:jc w:val="both"/>
        <w:rPr/>
      </w:pPr>
      <w:r>
        <w:rPr/>
        <w:t>Vua ñaùp: “Naêm ñoùi keùm thì daân cheát ñoùi. Laøm vua maø muoán gieát daân ñeå töï mình soáng thì coøn ai xem ta laø vua nöõa. AÂu cuõng laø maïng ñaõ heát cuûa quaû nhaân vaäy. Khanh chaúng neân nhieàu lôøi”.</w:t>
      </w:r>
    </w:p>
    <w:p>
      <w:pPr>
        <w:pStyle w:val="Normal"/>
        <w:ind w:firstLine="720"/>
        <w:jc w:val="both"/>
        <w:rPr/>
      </w:pPr>
      <w:r>
        <w:rPr/>
        <w:t xml:space="preserve">OÂng Töû Vi voäi vaøng quyø xuoáng laïy maø taâu raèng: “Haï thaàn xin chuùc möøng beä haï. Trôøi ôû treân cao maø nghe döôùi thaáp. Vua ñaõ coù ñöôïc ba laàn lôøi noùi cuûa ngöôøi nhaân, trôøi aét thöôûng vua ba laàn. Ñeâm nay chaéc sao seõ dôøi choã, vua soáng theâm hai möôi moát naêm”. </w:t>
      </w:r>
    </w:p>
    <w:p>
      <w:pPr>
        <w:pStyle w:val="Normal"/>
        <w:ind w:firstLine="720"/>
        <w:jc w:val="both"/>
        <w:rPr/>
      </w:pPr>
      <w:r>
        <w:rPr/>
        <w:t>Caûnh Coâng noùi: “Khanh laøm sao bieát?”</w:t>
      </w:r>
    </w:p>
    <w:p>
      <w:pPr>
        <w:pStyle w:val="Normal"/>
        <w:ind w:firstLine="720"/>
        <w:jc w:val="both"/>
        <w:rPr/>
      </w:pPr>
      <w:r>
        <w:rPr/>
        <w:t>OÂng Töû Vi thöa: “Vua coù ba ñieàu thieän thì ñöôïc thöôûng ba laàn, do ñoù sao dôøi ba laàn. Moãi laàn baûy naêm, ba laàn laø hai möôi moát naêm. Neân tuoåi thoï daøi theâm hai möôi moát naêm. Neáu sai, haï thaàn xin chòu cheát”.</w:t>
      </w:r>
    </w:p>
    <w:p>
      <w:pPr>
        <w:pStyle w:val="Normal"/>
        <w:ind w:firstLine="720"/>
        <w:jc w:val="both"/>
        <w:rPr/>
      </w:pPr>
      <w:r>
        <w:rPr/>
        <w:t xml:space="preserve">Vua öng chòu. </w:t>
      </w:r>
    </w:p>
    <w:p>
      <w:pPr>
        <w:pStyle w:val="Normal"/>
        <w:ind w:firstLine="720"/>
        <w:jc w:val="both"/>
        <w:rPr/>
      </w:pPr>
      <w:r>
        <w:rPr/>
        <w:t>Ñeâm ñoù, sao dôøi ba laàn nhö OÂng Töû Vi ñaõ noùi. Ñaây laø choã goïi laø baát ñònh nghieäp coù theå chuyeån dôøi vaäy.</w:t>
      </w:r>
    </w:p>
    <w:p>
      <w:pPr>
        <w:pStyle w:val="Normal"/>
        <w:ind w:firstLine="720"/>
        <w:jc w:val="both"/>
        <w:rPr/>
      </w:pPr>
      <w:r>
        <w:rPr/>
        <w:t>Toùm laïi, ñònh nghieäp vaø baát ñònh nghieäp ôû nôi Töï Taùnh naøo coù theâm bôùt, cuõng laø Nhö Huyeãn. Chaáp Huyeãn maø cho laø thaät, thì chæ vì voïng thaáy vaäy thoâi.</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SAÙU: CHÆ ROÕ YÙ NGHÓA TAÙNH THAÁY KHOÂNG PHAÛI LAØ CAÙI THAÁY, VIEÂN MAÕN BOÀ ÑEÀ.</w:t>
      </w:r>
    </w:p>
    <w:p>
      <w:pPr>
        <w:pStyle w:val="Normal"/>
        <w:ind w:firstLine="720"/>
        <w:jc w:val="both"/>
        <w:rPr/>
      </w:pPr>
      <w:r>
        <w:rPr/>
        <w:t>Kinh: “Anan, nay Ta ñem hai vieäc aáy lui tôùi, keát hôïp maø chæ roõ.</w:t>
      </w:r>
    </w:p>
    <w:p>
      <w:pPr>
        <w:pStyle w:val="Normal"/>
        <w:ind w:firstLine="720"/>
        <w:jc w:val="both"/>
        <w:rPr/>
      </w:pPr>
      <w:r>
        <w:rPr/>
        <w:t>“</w:t>
      </w:r>
      <w:r>
        <w:rPr/>
        <w:t>Anan, nhö caùi Voïng Kieán Bieät Nghieäp cuûa chuùng sanh kia, thaáy nôi ngoïn ñeøn hieän ra boùng troøn, tuy gioáng nhö tieàn caûnh maø thaät ra laø do beänh nhaëm cuûa ngöôøi aáy taïo thaønh. Nhaëm thì maét loøa, chaúng phaûi saéc taïo ra. Nhöng caùi Thaáy Ñöôïc Beänh Loøa vaãn khoâng coù loãi laàm gì veà söï thaáy caû.</w:t>
      </w:r>
    </w:p>
    <w:p>
      <w:pPr>
        <w:pStyle w:val="Normal"/>
        <w:ind w:firstLine="720"/>
        <w:jc w:val="both"/>
        <w:rPr/>
      </w:pPr>
      <w:r>
        <w:rPr/>
        <w:t>“</w:t>
      </w:r>
      <w:r>
        <w:rPr/>
        <w:t>So saùnh vôùi hieän giôø, oâng duøng con maét xem thaáy nuùi soâng, coõi nöôùc vaø caùc chuùng sanh, ñeàu laø do caùi Beänh Thaáy töø voâ thuûy taïo thaønh. Caùi Thaáy vaø Caùi Ñöôïc Thaáy hình nhö hieän ra tieàn caûnh, thaät ra voán chæ laø caùi Beänh Loøa, thaáy coù naêng kieán vaø sôû kieán ôû trong caùi Giaùc Minh maø thoâi.</w:t>
      </w:r>
    </w:p>
    <w:p>
      <w:pPr>
        <w:pStyle w:val="Normal"/>
        <w:ind w:firstLine="720"/>
        <w:jc w:val="both"/>
        <w:rPr/>
      </w:pPr>
      <w:r>
        <w:rPr/>
        <w:t>“</w:t>
      </w:r>
      <w:r>
        <w:rPr/>
        <w:t>Nhöõng söï Thaáy, Bieát ñeàu laø beänh nhaëm, coøn caùi Boån Giaùc Minh Taâm thaáu suoát caùc duyeân voán khoâng coù beänh nhaëm. Caùi Bieát vaø Caùi Ñöôïc Bieát ñeàu laø beänh nhaëm, coøn caùi Boån Giaùc thì khoâng ôû trong beänh nhaëm. Ñoù laø caùi Taùnh Thaáy Haèng Thaáy, laøm sao goïi ñöôïc laø söï Thaáy, Nghe, Hay, Bieát?</w:t>
      </w:r>
    </w:p>
    <w:p>
      <w:pPr>
        <w:pStyle w:val="Normal"/>
        <w:ind w:firstLine="720"/>
        <w:jc w:val="both"/>
        <w:rPr/>
      </w:pPr>
      <w:r>
        <w:rPr/>
        <w:t>“</w:t>
      </w:r>
      <w:r>
        <w:rPr/>
        <w:t>Vaäy neân, nay oâng nhìn thaáy Ta, nhìn thaáy oâng, cuøng möôøi loaïi chuùng sanh trong theá gian ñeàu laø caùi Thaáy Nhaëm, maø chaúng phaûi laø caùi Thaáy Chaân Thaät thaáy ñöôïc beänh nhaëm. Caùi Taùnh Thaáy Chaân Thaät kia voán chaúng heà nhaëm, cho neân khoâng goïi laø Thaáy nöõa.</w:t>
      </w:r>
    </w:p>
    <w:p>
      <w:pPr>
        <w:pStyle w:val="Normal"/>
        <w:ind w:firstLine="720"/>
        <w:jc w:val="both"/>
        <w:rPr/>
      </w:pPr>
      <w:r>
        <w:rPr/>
        <w:t>Thoâng raèng: Laáy caùi boùng troøn maø so vôùi Tieàn Caûnh, laáy maét nhaëm maø so vôùi caùi Beänh Thaáy, laáy caùi Thaáy Loøa maø so vôùi caùi Giaùc Minh [A Laïi Da Thöùc coøn coù nhieãm oâ], laáy caùi Thaáy Ñöôïc Beänh Nhaëm so vôùi Taùnh Baûn Giaùc [A Laïi Da Thöùc khoâng coøn nhieãm oâ, goïi laø Baïch Tònh Thöùc.]thì khoâng gì maø chaúng roõ. Duø vaên nghóa khuùc maéc, nhöng khoâng coù choã naøo khoâng phaùt minh caùi Thaáy laø beänh nhaëm, maø caùi Taùnh Thaáy Haèng Thaáy voán chaúng heà nhaëm. Caùi Thaáy vaø Caùi Ñöôïc Thaáy, ñoù laø Caên vaø Caûnh hoøa hôïp, maø hieän ra coù nuùi soâng, coõi nöôùc vaø chuùng sanh, cuõng gioáng nhö söï hieän ra cuûa Caûnh vaät tröôùc maét, thaät cuõng chæ nhö caùi boùng troøn thaáy nôi ngoïn ñeøn. Boùng troøn chaúng do saéc taïo ra, thì caùc thöù treân cuõng khoâng phaûi do Caûnh taïo ra. Nguyeân laø caùi Giaùc Minh cuûa ta voïng thaáy coù choã duyeân, nhö con maét nhaëm thì thaønh ra coù boùng troøn.</w:t>
      </w:r>
    </w:p>
    <w:p>
      <w:pPr>
        <w:pStyle w:val="Normal"/>
        <w:ind w:firstLine="720"/>
        <w:jc w:val="both"/>
        <w:rPr/>
      </w:pPr>
      <w:r>
        <w:rPr/>
        <w:t>Caùi Giaùc Minh naøy voïng thaáy, nhaân ôû Minh maø laäp ra Caùi Sôû, roài laïi duyeân baùm theo ngoaïi caûnh, ñoù laø beänh nhaëm. Coøn caùi Boån Giaùc Minh Taâm naøo rôi vaøo nôi choán, thöôøng giaùc caùc töôùng sanh khôûi cuûa caùc duyeân, chaúng ñuoåi theo caùc duyeân maø troâi laên, thì voán chaúng heà nhaëm. Vaäy, neân bieát do caùi Giaùc Minh cuûa ta duyeân nôi tieàn caûnh maø thaønh caùi Sôû Giaùc (Caùi Ñöôïc Bieát). Caùi Sôû Giaùc laø beänh nhaëm, maø caùi Taùnh Boån Giaùc thaät laø caùi Thöôøng Bieát. Caùi Boån Giaùc Minh Taâm ñaõ thöôøng toû bieát caùi nhaëm, bieát caùi nhaëm laø beänh, voán töï taïi, naøo coù sa vaøo chuyeän nhaëm ? Noùi laø “Caùi Bieát vaø Caùi Ñöôïc Bieát ñeàu laø beänh nhaëm”, nghóa laø caùi Giaùc Minh cuûa ta thaáy coù choã duyeân beøn laø beänh nhaëm, laáy caùi Bieát vaø Ñöôïc Bieát aáy laøm duyeân maø coù. Noùi laø “Caùi Boån Giaùc khoâng ôû trong beänh nhaëm”, laø töông öng vôùi Caùi Boån Giaùc Minh Taâm thöôøng roõ caùc Duyeân, maø khoâng coù beänh nhaëm; ôû nôi phuø traàn chöa khôûi, chaúng sa vaøo caùi nhaëm cuûa Thöùc Giôùi. Ñaây chaúng phaûi laø caûnh giôùi cuûa Thaáy, Nghe, Hay, Bieát cho neân noùi “Ñaây thaät laø Taùnh Thaáy Haèng Thaáy, sao goïi ñöôïc laø söï thaáy, nghe, hay, bieát?”</w:t>
      </w:r>
    </w:p>
    <w:p>
      <w:pPr>
        <w:pStyle w:val="Normal"/>
        <w:ind w:firstLine="720"/>
        <w:jc w:val="both"/>
        <w:rPr/>
      </w:pPr>
      <w:r>
        <w:rPr/>
        <w:t>Neáu laáy caùi söï thaáy, nghe, hay, bieát maø cho ñoù laø Taùnh, thì chaúng khaùc naøo laáy con maét nhaëm maø cho laø con maét trong saïch, sao maø thoâng cho noåi?</w:t>
      </w:r>
    </w:p>
    <w:p>
      <w:pPr>
        <w:pStyle w:val="Normal"/>
        <w:ind w:firstLine="720"/>
        <w:jc w:val="both"/>
        <w:rPr/>
      </w:pPr>
      <w:r>
        <w:rPr/>
        <w:t>Ngaøi Tam Bình</w:t>
      </w:r>
      <w:r>
        <w:fldChar w:fldCharType="begin"/>
      </w:r>
      <w:r>
        <w:rPr/>
        <w:instrText xml:space="preserve"> XE "Tam Bình" </w:instrText>
      </w:r>
      <w:r>
        <w:rPr/>
        <w:fldChar w:fldCharType="separate"/>
      </w:r>
      <w:r>
        <w:rPr/>
      </w:r>
      <w:r>
        <w:rPr/>
        <w:fldChar w:fldCharType="end"/>
      </w:r>
      <w:r>
        <w:rPr/>
        <w:t xml:space="preserve"> coù baøi keä :</w:t>
      </w:r>
    </w:p>
    <w:p>
      <w:pPr>
        <w:pStyle w:val="Normal"/>
        <w:ind w:firstLine="720"/>
        <w:jc w:val="both"/>
        <w:rPr/>
      </w:pPr>
      <w:r>
        <w:rPr/>
        <w:tab/>
        <w:t>“Chæ Thaáy, Nghe naøy chaúng phaûi Thaáy, Nghe</w:t>
      </w:r>
    </w:p>
    <w:p>
      <w:pPr>
        <w:pStyle w:val="Normal"/>
        <w:ind w:firstLine="720"/>
        <w:jc w:val="both"/>
        <w:rPr/>
      </w:pPr>
      <w:r>
        <w:rPr/>
        <w:tab/>
        <w:t>Tuyeät khoâng thanh, saéc ñeå trình oâng</w:t>
      </w:r>
    </w:p>
    <w:p>
      <w:pPr>
        <w:pStyle w:val="Normal"/>
        <w:ind w:firstLine="720"/>
        <w:jc w:val="both"/>
        <w:rPr/>
      </w:pPr>
      <w:r>
        <w:rPr/>
        <w:tab/>
        <w:t>Trong ñaây neáu roõ, toaøn voâ söï</w:t>
      </w:r>
    </w:p>
    <w:p>
      <w:pPr>
        <w:pStyle w:val="Normal"/>
        <w:ind w:firstLine="720"/>
        <w:jc w:val="both"/>
        <w:rPr/>
      </w:pPr>
      <w:r>
        <w:rPr/>
        <w:tab/>
        <w:t>Theå, Duïng naøo caàn phaân, chaúng phaân”.</w:t>
      </w:r>
    </w:p>
    <w:p>
      <w:pPr>
        <w:pStyle w:val="Normal"/>
        <w:ind w:firstLine="720"/>
        <w:jc w:val="both"/>
        <w:rPr/>
      </w:pPr>
      <w:r>
        <w:rPr/>
        <w:tab/>
        <w:tab/>
        <w:t>(Chæ thöû kieán vaên phi kieán vaên</w:t>
      </w:r>
    </w:p>
    <w:p>
      <w:pPr>
        <w:pStyle w:val="Normal"/>
        <w:ind w:firstLine="720"/>
        <w:jc w:val="both"/>
        <w:rPr/>
      </w:pPr>
      <w:r>
        <w:rPr/>
        <w:tab/>
        <w:tab/>
        <w:t>Voâ dö Thanh, Saéc khaû trình quaân</w:t>
      </w:r>
    </w:p>
    <w:p>
      <w:pPr>
        <w:pStyle w:val="Normal"/>
        <w:ind w:firstLine="720"/>
        <w:jc w:val="both"/>
        <w:rPr/>
      </w:pPr>
      <w:r>
        <w:rPr/>
        <w:tab/>
        <w:tab/>
        <w:t>Caù trung nhöôïc lieãu toaøn voâ söï</w:t>
      </w:r>
    </w:p>
    <w:p>
      <w:pPr>
        <w:pStyle w:val="Normal"/>
        <w:ind w:firstLine="720"/>
        <w:jc w:val="both"/>
        <w:rPr/>
      </w:pPr>
      <w:r>
        <w:rPr/>
        <w:tab/>
        <w:tab/>
        <w:t>Theå, Duïng haø phoøng phaân, baát phaân).</w:t>
      </w:r>
    </w:p>
    <w:p>
      <w:pPr>
        <w:pStyle w:val="Normal"/>
        <w:ind w:firstLine="720"/>
        <w:jc w:val="both"/>
        <w:rPr/>
      </w:pPr>
      <w:r>
        <w:rPr/>
        <w:t>Toå Vaân Moân neâu ra: “Ngay “Chæ Thaáy, Nghe naøy chaúng phaûi Thaáy, Nghe”: goïi caùi gì laø Thaáy, Nghe? “Tuyeät khoâng thanh, saéc ñeå trình oâng”: coù thanh, saéc naøo ôû nôi mieäng? “Trong ñaây neáu roõ, toaøn voâ söï”: coù chuyeän gì ñaâu? “Theå, Duïng naøo caàn phaân, chaúng phaân”: lôøi noùi laø Theå, hay Theå laø lôøi noùi?”</w:t>
      </w:r>
    </w:p>
    <w:p>
      <w:pPr>
        <w:pStyle w:val="Normal"/>
        <w:ind w:firstLine="720"/>
        <w:jc w:val="both"/>
        <w:rPr/>
      </w:pPr>
      <w:r>
        <w:rPr/>
        <w:t>Ngaøi laïi ñöa caây truï tröôïng leân maø noùi: “Truï tröôïng laø Theå, ñeøn loàng laø Duïng, theá laø phaân hay chaúng phaân? Chaúng thaáy noùi “Nhaát Thieát Trí Thanh Tònh” ö?”</w:t>
      </w:r>
    </w:p>
    <w:p>
      <w:pPr>
        <w:pStyle w:val="Normal"/>
        <w:ind w:firstLine="720"/>
        <w:jc w:val="both"/>
        <w:rPr/>
      </w:pPr>
      <w:r>
        <w:rPr/>
        <w:t>Sau, Ngaøi Baïch Vaân Ñoan neâu ra raèng: “Vaân Moân chæ hieåu y theo khuoân saùo maø veõ chaân maøy, vieân thoâng thì chaúng theá!”</w:t>
      </w:r>
    </w:p>
    <w:p>
      <w:pPr>
        <w:pStyle w:val="Normal"/>
        <w:ind w:firstLine="720"/>
        <w:jc w:val="both"/>
        <w:rPr/>
      </w:pPr>
      <w:r>
        <w:rPr/>
        <w:t>“</w:t>
      </w:r>
      <w:r>
        <w:rPr/>
        <w:t>Ngay “Thaáy, Nghe naøy chaúng phaûi Thaáy, Nghe. Tuyeät khoâng thanh, saéc ñeå trình oâng”: maét laø maét, tai laø tai!</w:t>
      </w:r>
    </w:p>
    <w:p>
      <w:pPr>
        <w:pStyle w:val="Normal"/>
        <w:ind w:firstLine="720"/>
        <w:jc w:val="both"/>
        <w:rPr/>
      </w:pPr>
      <w:r>
        <w:rPr/>
        <w:t>““</w:t>
      </w:r>
      <w:r>
        <w:rPr/>
        <w:t>Trong ñaây neáu roõ, toaøn voâ söï. Theå, Duïng naøo caàn phaân, chaúng phaân”: Boán, naêm traêm caønh hoa lieãu (trong) ngoõ. Hai ba ngaøn choã xöôùng ca laàu”.</w:t>
      </w:r>
    </w:p>
    <w:p>
      <w:pPr>
        <w:pStyle w:val="Normal"/>
        <w:ind w:firstLine="720"/>
        <w:jc w:val="both"/>
        <w:rPr/>
      </w:pPr>
      <w:r>
        <w:rPr/>
        <w:t>Ngaøi Thieân Ñoàng tuïng raèng:</w:t>
      </w:r>
    </w:p>
    <w:p>
      <w:pPr>
        <w:pStyle w:val="Normal"/>
        <w:ind w:firstLine="720"/>
        <w:jc w:val="both"/>
        <w:rPr/>
      </w:pPr>
      <w:r>
        <w:rPr/>
        <w:tab/>
        <w:t>“Thaät gaëp nhau, chaúng giao thieäp</w:t>
      </w:r>
    </w:p>
    <w:p>
      <w:pPr>
        <w:pStyle w:val="Normal"/>
        <w:ind w:firstLine="720"/>
        <w:jc w:val="both"/>
        <w:rPr/>
      </w:pPr>
      <w:r>
        <w:rPr/>
        <w:tab/>
        <w:t>Saùu cöûa môû toang, boán ñöôøng tuyeät daáu</w:t>
      </w:r>
    </w:p>
    <w:p>
      <w:pPr>
        <w:pStyle w:val="Normal"/>
        <w:ind w:firstLine="720"/>
        <w:jc w:val="both"/>
        <w:rPr/>
      </w:pPr>
      <w:r>
        <w:rPr/>
        <w:tab/>
        <w:t>Khaép coõi laø quang minh, suoát thaân khoâng sau tröôùc</w:t>
      </w:r>
    </w:p>
    <w:p>
      <w:pPr>
        <w:pStyle w:val="Normal"/>
        <w:ind w:firstLine="720"/>
        <w:jc w:val="both"/>
        <w:rPr/>
      </w:pPr>
      <w:r>
        <w:rPr/>
        <w:tab/>
        <w:t>Sôïi tô chaúng baän chuyeän con thoi</w:t>
      </w:r>
    </w:p>
    <w:p>
      <w:pPr>
        <w:pStyle w:val="Normal"/>
        <w:ind w:firstLine="720"/>
        <w:jc w:val="both"/>
        <w:rPr/>
      </w:pPr>
      <w:r>
        <w:rPr/>
        <w:tab/>
        <w:t>Hoa myõ tung hoaønh rieâng yù khaùc”.</w:t>
      </w:r>
    </w:p>
    <w:p>
      <w:pPr>
        <w:pStyle w:val="Normal"/>
        <w:ind w:firstLine="720"/>
        <w:jc w:val="both"/>
        <w:rPr/>
      </w:pPr>
      <w:r>
        <w:rPr/>
        <w:t>Ngaøi Tam Bình rieâng coù moät baøi tuïng:</w:t>
      </w:r>
    </w:p>
    <w:p>
      <w:pPr>
        <w:pStyle w:val="Normal"/>
        <w:ind w:firstLine="720"/>
        <w:jc w:val="both"/>
        <w:rPr/>
      </w:pPr>
      <w:r>
        <w:rPr/>
        <w:tab/>
        <w:t>“Thaáy, Nghe, Hay, Bieát voán chaúng (nguyeân)nhaân</w:t>
      </w:r>
    </w:p>
    <w:p>
      <w:pPr>
        <w:pStyle w:val="Normal"/>
        <w:ind w:firstLine="720"/>
        <w:jc w:val="both"/>
        <w:rPr/>
      </w:pPr>
      <w:r>
        <w:rPr/>
        <w:tab/>
        <w:t>Ñöông Theå roãng maàu, tuyeät voïng, chaân</w:t>
      </w:r>
    </w:p>
    <w:p>
      <w:pPr>
        <w:pStyle w:val="Normal"/>
        <w:ind w:firstLine="720"/>
        <w:jc w:val="both"/>
        <w:rPr/>
      </w:pPr>
      <w:r>
        <w:rPr/>
        <w:tab/>
        <w:t>Thaáy Töôùng, chaúng sanh si aùi nghieäp</w:t>
      </w:r>
    </w:p>
    <w:p>
      <w:pPr>
        <w:pStyle w:val="Normal"/>
        <w:ind w:firstLine="720"/>
        <w:jc w:val="both"/>
        <w:rPr/>
      </w:pPr>
      <w:r>
        <w:rPr/>
        <w:tab/>
        <w:t>Roãng nhieân, toaøn heát : Thích Ca Thaân”.</w:t>
      </w:r>
    </w:p>
    <w:p>
      <w:pPr>
        <w:pStyle w:val="Normal"/>
        <w:ind w:firstLine="720"/>
        <w:jc w:val="both"/>
        <w:rPr/>
      </w:pPr>
      <w:r>
        <w:rPr/>
        <w:t>Laïi nöõa, Toå Hueä Sieâu</w:t>
      </w:r>
      <w:r>
        <w:fldChar w:fldCharType="begin"/>
      </w:r>
      <w:r>
        <w:rPr/>
        <w:instrText xml:space="preserve"> XE "Hueä Sieâu" </w:instrText>
      </w:r>
      <w:r>
        <w:rPr/>
        <w:fldChar w:fldCharType="separate"/>
      </w:r>
      <w:r>
        <w:rPr/>
      </w:r>
      <w:r>
        <w:rPr/>
        <w:fldChar w:fldCharType="end"/>
      </w:r>
      <w:r>
        <w:rPr/>
        <w:t xml:space="preserve"> thöôïng ñöôøng daïy raèng: “Naøy caùc Thöôïng Toïa, Thaáy, Nghe, Hay, Bieát thì chaúng phaûi laø Thaáy, Nghe, Hay, Bieát. Theå hoäi chaêng? Cuøng vôùi caùc vò Thöôïng Toïa noùi roõ laém roài ñoù, nhöng phaûi chôø chö vò ngoâï môùi ñöôïc!”</w:t>
      </w:r>
    </w:p>
    <w:p>
      <w:pPr>
        <w:pStyle w:val="Normal"/>
        <w:ind w:firstLine="720"/>
        <w:jc w:val="both"/>
        <w:rPr/>
      </w:pPr>
      <w:r>
        <w:rPr/>
        <w:t>Hôïp caùc ñoaïn treân ñeå chuù giaûi ñoaïn kinh naøy.</w:t>
      </w:r>
    </w:p>
    <w:p>
      <w:pPr>
        <w:pStyle w:val="Normal"/>
        <w:ind w:firstLine="720"/>
        <w:jc w:val="both"/>
        <w:rPr/>
      </w:pPr>
      <w:r>
        <w:rPr/>
        <w:t>Kinh: “Anan, caùi Voïng Kieán Ñoàng Phaän cuûa chuùng sanh kia so vôùi caùi Voïng Kieán Bieät Nghieäp cuûa moät ngöôøi thì moät ngöôøi ñau maét cuõng ñoàng nhö moät nöôùc kia.</w:t>
      </w:r>
    </w:p>
    <w:p>
      <w:pPr>
        <w:pStyle w:val="Normal"/>
        <w:ind w:firstLine="720"/>
        <w:jc w:val="both"/>
        <w:rPr/>
      </w:pPr>
      <w:r>
        <w:rPr/>
        <w:t>“</w:t>
      </w:r>
      <w:r>
        <w:rPr/>
        <w:t xml:space="preserve">Ngöôøi ñau maét thaáy boùng troøn laø do maét nhaëm hö voïng sanh ra; coøn trong moät nöôùc kia hieän ra caùc ñieàm xaáu laø do aùc duyeân ñoàng phaän cuûa chuùng sanh taïo neân. Caû hai ñeàu laø do caùi Thaáy hö voïng töø voâ thuûy sanh ra. </w:t>
      </w:r>
    </w:p>
    <w:p>
      <w:pPr>
        <w:pStyle w:val="Normal"/>
        <w:ind w:firstLine="720"/>
        <w:jc w:val="both"/>
        <w:rPr/>
      </w:pPr>
      <w:r>
        <w:rPr/>
        <w:t>“</w:t>
      </w:r>
      <w:r>
        <w:rPr/>
        <w:t>Suy ra, ba ngaøn Chaâu trong coõi Dieâm Phuø Ñeà, cuøng boán bieån lôùn, Ta Baø theá giôùi, cho ñeán caùc coõi Höõu Laäu möôøi phöông cuøng caùc chuùng sanh ñoàng ôû trong Dieäu Taâm Voâ Laäu, nhöng do caùi beänh duyeân hö voïng taïo thaønh Thaáy, Nghe, Hay, Bieát hoøa hôïp maø giaû doái sanh ra, hoøa hôïp maø giaû doái dieät maát. Neáu xa lìa caùc beänh duyeân hoøa hôïp vaø chaúng hoøa hôïp naøy, töùc thì dieät trôû laïi ñöôïc caùc nguyeân nhaân sanh töû, troøn ñuû Theå Boà Ñeà khoâng sanh khoâng dieät, ñoù laø caùi Baûn Taâm Xöa Nay Trong Saïch, caùi Voán Giaùc Ngoä Thöôøng Truï Xöa Nay vaäy.</w:t>
      </w:r>
    </w:p>
    <w:p>
      <w:pPr>
        <w:pStyle w:val="Normal"/>
        <w:ind w:firstLine="720"/>
        <w:jc w:val="both"/>
        <w:rPr/>
      </w:pPr>
      <w:r>
        <w:rPr/>
        <w:t>Thoâng raèng: Laáy con maét nhaëm ñeå hieån baøy caùi Voïng thì deã, laáy caùi ñieàm xaáu maø hieån baøy caùi Voïng thì khoù, cho neân laáy Bieät Nghieäp maø so vôùi Ñoàng Phaän vaäy. Hôn nöõa, caùi Voïng laø caùc ñieàm xaáu trong Ñoàng Phaän coøn deã bieát, chöù caùi Beänh Duyeân hö voïng laø caùc coõi nöôùc Höõu Laäu thì quaû laø khoù tin. Cho neân laáy deã maø suy ra khoù vaäy.</w:t>
      </w:r>
    </w:p>
    <w:p>
      <w:pPr>
        <w:pStyle w:val="Normal"/>
        <w:ind w:firstLine="720"/>
        <w:jc w:val="both"/>
        <w:rPr/>
      </w:pPr>
      <w:r>
        <w:rPr/>
        <w:t>Choã thaáy coù nuùi soâng, coõi nöôùc cuøng möôøi loaïi chuùng sanh trong theá gian tuy thuoäc hö voïng, nhöng ñoàng laø caùi Dieäu Taâm Voâ Laäu. Noùi Dieäu, töùc laø vaät maø chaúng phaûi vaät, töùc laø Caûnh maø chaúng phaûi Caûnh. Chæ vì quay löng laïi vôùi Giaùc maø hôïp vôùi Traàn thì thaønh Höõu Laäu. Höõu Laäu thì bò vaät chuyeån, cuøng vôùi beänh nhaëm beøn ñoàng. Coøn neáu traùi vôùi Traàn, hôïp vôùi Giaùc thì voán töï Voâ Laäu. Voâ Laäu thì chuyeån ñöôïc vaät, töùc ñoàng vôùi khoâng nhaëm. Ñoàng moät Giaùc Minh, maø Voâ Laäu töùc laø Boån Taâm Thanh Tònh, Boån Giaùc Thöôøng Truï; coøn Höõu Laäu thì chaúng bieát Chôn maø chaïy theo Voïng, troâi laên sanh töû, hoøa hôïp maø voïng sanh ra, hoøa hôïp maø voïng dieät maát. Töông öng vôùi ñoaïn tröôùc: “Ngay trong ñoù maø laïi phaùt sanh, do Nghieäp beøn chòu xoay vaàn”. Chôn, Voïng voán hoøa hieäp, maø noùi rieâng veà Voïng bôûi vì Chaân Nhö ñang ôû trong phieàn naõo vaäy. Caùc töôùng hoøa hôïp, töùc laø taïi trong ba coõi maø löu chuyeån. Caùc töôùng baát hoøa hôïp laø caùi kieán chaáp chaúng sanh dieät, Töï Nhieân cuûa ngoaïi ñaïo. Caû hai thöù duyeân hoøa hieäp vaø chaúng hoøa hieäp naøy chính laø goác reã, nguyeân nhaân cuûa sanh töû, ñeàu laø caùi voïng kieán ñieân ñaûo. Neáu caùi Voïng Thaáy maø tieâu tan, chæ coøn moät Boån Giaùc. Cuõng nhö beänh nhaëm tieâu tan, thì chæ coøn moät con maét thuaàn tuùy saùng saïch. Haù ñoù chaúng phaûi laø Taùnh Boà Ñeà troøn ñuû, baát sanh baát dieät sao ? Ñeán trong caùi Boà Ñeà troøn ñaày aáy roài môùi tin ñöôïc “Thaáy do lìa Thaáy, Thaáy aáy sieâu vieät” vaäy.</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thöôïng ñöôøng daïy raèng: “Toâi nay hoûi caùc oâng, caùc oâng ñang ñaûm ñöông chuyeän gì vaäy? ÔÛ theá giôùi naøo maø an thaân laäp maïng ñaây? Coù thaáy ra ñöôïc khoâng? Neáu chaúng nhìn ra ñöôïc thì khaùc naøo duïi maét sanh ra hoa ñoám, thaáy toaøn chuyeän hö voïng. Coù bieát theá khoâng? Nhö nay tröôùc maét thaáy ñuû nuùi soâng, ñaát ñai, saéc, khoâng, saùng, toái, voâ vaøn söï vaät ñeàu laø hoa ñoám ñieân cuoàng nhoïc meät. Phaûi goïi taát caû nhöõng thöù ñoù laø tri kieán ñieân ñaûo. </w:t>
      </w:r>
    </w:p>
    <w:p>
      <w:pPr>
        <w:pStyle w:val="Normal"/>
        <w:ind w:firstLine="720"/>
        <w:jc w:val="both"/>
        <w:rPr/>
      </w:pPr>
      <w:r>
        <w:rPr/>
        <w:t>“</w:t>
      </w:r>
      <w:r>
        <w:rPr/>
        <w:t>Phaøm laø ngöôøi xuaát gia</w:t>
      </w:r>
      <w:r>
        <w:fldChar w:fldCharType="begin"/>
      </w:r>
      <w:r>
        <w:rPr/>
        <w:instrText xml:space="preserve"> XE "ngöôøi xuaát gia" </w:instrText>
      </w:r>
      <w:r>
        <w:rPr/>
        <w:fldChar w:fldCharType="separate"/>
      </w:r>
      <w:r>
        <w:rPr/>
      </w:r>
      <w:r>
        <w:rPr/>
        <w:fldChar w:fldCharType="end"/>
      </w:r>
      <w:r>
        <w:rPr/>
        <w:t xml:space="preserve">, phaûi roõ Taâm, thaáu ñaït Coäi Nguoàn môùi ñöôïc goïi laø Sa Moân. Nay caùc oâng ñaõ caïo ñaàu, khoaùc y laøm neân hình töôùng Sa Moân, töùc laø ñaõ coù phaàn töï lôïi, lôïi ngöôøi maø nay chæ thaáy toaøn laø toái ñen nhö möïc, thì töï cöùu coøn chaúng xong huoáng laø giaûi thoaùt cho ngöôøi? </w:t>
      </w:r>
    </w:p>
    <w:p>
      <w:pPr>
        <w:pStyle w:val="Normal"/>
        <w:ind w:firstLine="720"/>
        <w:jc w:val="both"/>
        <w:rPr/>
      </w:pPr>
      <w:r>
        <w:rPr/>
        <w:t>“</w:t>
      </w:r>
      <w:r>
        <w:rPr/>
        <w:t xml:space="preserve">Naøy caùc nhaân giaû, nhaân duyeân vôùi Phaät Phaùp laø söï lôùn lao, chôù coù deã ngöôi, xuùm nhau maø noùi taàm phaøo cho qua ngaøy qua buoåi. Thaùng ngaøy khoù ñöôïc, tieác thay cho baäc ñaïi tröôïng phu! Sao chaúng töï tænh saùt, nhìn xem ñoù laø vaät gì? Chæ nhö ñaây laø Toâng Thöøa töø xöa, laø doøng gioáng Phaät Ñaûnh. Bôûi vì caùc oâng chaúng kham nhaän laõnh, neân toâi môùi phöông tieän khuyeân raên: Caàn theo cöûa Ca Dieáp maø noái goùt ñoán sieâu. </w:t>
      </w:r>
    </w:p>
    <w:p>
      <w:pPr>
        <w:pStyle w:val="Normal"/>
        <w:ind w:firstLine="720"/>
        <w:jc w:val="both"/>
        <w:rPr/>
      </w:pPr>
      <w:r>
        <w:rPr/>
        <w:t>“</w:t>
      </w:r>
      <w:r>
        <w:rPr/>
        <w:t xml:space="preserve">Moät caùi cöûa naøy vöôït haún phaøm Thaùnh, nhaân quaû, sieâu vieät theá giôùi Haûi Dieäu Trang Nghieâm cuûa Phaät Tyø Loâ, sieâu vieät caùc phaùp moân phöông tieän cuûa Phaät Thích Ca. Ngay ñaây laø vónh kieáp: chaúng daïy cho caùc oâng coù ñöôïc moät vaät gì ñeå khôûi leân nhaõn kieán, sao chaúng töï mình gaáp gaáp nghieäm laáy? Ñeå khoûi caàn noùi “Ta phaûi chôø hai, ba kieáp goùp chöùa nghieäp laønh”. </w:t>
      </w:r>
    </w:p>
    <w:p>
      <w:pPr>
        <w:pStyle w:val="Normal"/>
        <w:ind w:firstLine="720"/>
        <w:jc w:val="both"/>
        <w:rPr/>
      </w:pPr>
      <w:r>
        <w:rPr/>
        <w:t>“</w:t>
      </w:r>
      <w:r>
        <w:rPr/>
        <w:t xml:space="preserve">Naøy caùc nhaân giaû, Toâng Thöøa laø caùi vieäc gì maø chaúng theå do söï duïng coâng trang nghieâm cuûa oâng môùi ñaéc, maø duø coù tha taâm thoâng, tuùc maïng thoâng cuõng khoâng theå ñaéc? Hoäi chaêng? </w:t>
      </w:r>
    </w:p>
    <w:p>
      <w:pPr>
        <w:pStyle w:val="Normal"/>
        <w:ind w:firstLine="720"/>
        <w:jc w:val="both"/>
        <w:rPr/>
      </w:pPr>
      <w:r>
        <w:rPr/>
        <w:t>“</w:t>
      </w:r>
      <w:r>
        <w:rPr/>
        <w:t xml:space="preserve">Nhö Ñöùc Thích Ca ra ñôøi laøm ra bieát bao nhieâu troø bieán hoùa giôõn ñuøa, thuyeát Möôøi Hai Thôøi Giaùo nhö xoái nöôùc, laøm neân moät tröôøng Phaät Söï. Theá maø ñoái vôùi phaùp moân naøy thì moät ñieåm duøng cuõng chaúng ñöôïc, duøng moät chuùt ngheà nhö maûy loâng cuõng chaúng ñöôïc! Bieát chaêng? Nhö ñoàng trong vieäc moäng, thì coù noùi cuõng laø noùi môù thoâi. Baäc Sa Moân chaúng coù ra ñôøi, khoâng cuøng vieäc moäng, bôûi vì roõ bieát. Caùc oâng coù bieát khoâng? Roõ ñöôïc töùc laø ngöôøi Ñaïi Giaûi Thoaùt, Ñaïi Trieät Ngoä. Bôûi theá maø sieâu phaøm vöôït Thaùnh, ra khoûi sanh, lìa khoûi töû, rôøi xa nhaân quaû, sieâu Tyø Loâ, vöôït Thích Ca, chaúng bò phaøm Thaùnh, nhaân quaû doái löøa, choán choán nôi nôi khoâng ngöôøi bieát ñöôïc oâng. Hieåu theá chaêng? </w:t>
      </w:r>
    </w:p>
    <w:p>
      <w:pPr>
        <w:pStyle w:val="Normal"/>
        <w:ind w:firstLine="720"/>
        <w:jc w:val="both"/>
        <w:rPr/>
      </w:pPr>
      <w:r>
        <w:rPr/>
        <w:t>“</w:t>
      </w:r>
      <w:r>
        <w:rPr/>
        <w:t xml:space="preserve">Ñöøng tham luyeán hoaøi caùi löôùi aân aùi sanh töû, bò nghieäp thieän, aùc moùc keùo loâi ñi, chaúng coù phaàn naøo töï do. Daàu oâng coù luyeän ñöôïc caùi thaân, taâm gioáng nhö hö khoâng chaêng nöõa, duø cho oâng coù ñeán ñöôïc caùi choã chaúng lay ñoäng cuûa Tinh Minh trong treûo ñi nöõa, thì cuõng chaúng ra khoûi Thöùc AÁm. Coå nhaân goïi caùi aáy nhö doøng nöôùc chaûy xieát, chaûy xieát maø chaúng hay, neân laàm cho laø yeân tónh. Tu haønh nhö ñoù maø ñoøi ra khoûi bôø coõi luaân hoài thì khoâng theå ñöôïc, vaãn nhö tröôùc maø bò luaân hoài. Bôûi theá, môùi noùi “Caùc Haønh laø voâ thöôøng”, ngay caû coâng quaû cuûa Tam Thöøa, thaáy theá cuõng neân sôï haõi. Neáu khoâng coù Ñaïo Nhaõn thì chaúng coù gì laø roát raùo. Ñaâu baèng nhö nay keû baïc ñòa phaøm phu, chaúng duøng moät tô haøo coâng phu, lieàn ñoán sieâu töùc khaéc. Bieát roõ choã ñaët heát taâm löïc chaêng? Trôû laïi caàu muoán caùi gì? Xin khuyeân caùc oâng! Ngay ñaây ñang chôø caùc oâng ñoù! Khoâng daïy caùc oâng gia coâng tu luyeän! Nhö nay maø chaúng nhö vaäy coøn chôø ñeán khi naøo? Ñöôïc khoâng?” </w:t>
      </w:r>
    </w:p>
    <w:p>
      <w:pPr>
        <w:pStyle w:val="Normal"/>
        <w:ind w:firstLine="720"/>
        <w:jc w:val="both"/>
        <w:rPr/>
      </w:pPr>
      <w:r>
        <w:rPr/>
        <w:t>Roài beøn xuoáng toøa.</w:t>
      </w:r>
    </w:p>
    <w:p>
      <w:pPr>
        <w:pStyle w:val="Normal"/>
        <w:ind w:firstLine="720"/>
        <w:jc w:val="both"/>
        <w:rPr/>
      </w:pPr>
      <w:r>
        <w:rPr/>
        <w:t>Toå Huyeàn Sa nhaân ñoïc kinh Laêng Nghieâm maø phaùt minh Taâm Ñòa</w:t>
      </w:r>
      <w:r>
        <w:fldChar w:fldCharType="begin"/>
      </w:r>
      <w:r>
        <w:rPr/>
        <w:instrText xml:space="preserve"> XE "Taâm Ñòa" </w:instrText>
      </w:r>
      <w:r>
        <w:rPr/>
        <w:fldChar w:fldCharType="separate"/>
      </w:r>
      <w:r>
        <w:rPr/>
      </w:r>
      <w:r>
        <w:rPr/>
        <w:fldChar w:fldCharType="end"/>
      </w:r>
      <w:r>
        <w:rPr/>
        <w:t>. Thoát lôøi, nhaû khí moãi moãi ñeàu hôïp vôùi kinh naøy. ÔÛ nôi ñaáy maø tin nhaäp, lieàn ngay troøn ñuû Boà Ñeà Boån Giaùc thöôøng truï, coøn coù voïng kieán naøo laø beänh ö?</w:t>
      </w:r>
    </w:p>
    <w:p>
      <w:pPr>
        <w:pStyle w:val="Normal"/>
        <w:ind w:firstLine="720"/>
        <w:jc w:val="both"/>
        <w:rPr/>
      </w:pPr>
      <w:r>
        <w:rPr/>
        <w:t>Kinh: “Anan, oâng tuy ñaõ ngoä caùi Baûn Giaùc Dieäu Minh voán chaúng phaûi Nhaân Duyeân, chaúng phaûi Töï Nhieân nhöng coøn chöa roõ caùi Baûn Giaùc nhö theá khoâng phaûi Hoøa Hôïp maø sanh, cuõng khoâng phaûi Khoâng Hoøa Hôïp.</w:t>
      </w:r>
    </w:p>
    <w:p>
      <w:pPr>
        <w:pStyle w:val="Normal"/>
        <w:ind w:firstLine="720"/>
        <w:jc w:val="both"/>
        <w:rPr/>
      </w:pPr>
      <w:r>
        <w:rPr/>
        <w:t>“</w:t>
      </w:r>
      <w:r>
        <w:rPr/>
        <w:t>Anan, nay toâi laïi laáy tieàn traàn hoûi oâng, bôûi vì oâng coøn laáy heát thaûy nhöõng tính Nhaân Duyeân Hoøa Hôïp cuûa voïng töôûng theá gian maø töï nghi ngôø raèng chöùng Taâm Boà Ñeà cuõng do Hoøa Hôïp maø phaùt khôûi. Vaäy thì hieän nay caùi Thaáy Maàu Saïch cuûa oâng laø hoøa vôùi caùi saùng? Laø hoøa vôùi caùi toái? Hoøa vôùi thoâng suoát  Hay hoøa vôùi caùi ngaên bít? Neáu hoøa vôùi caùi saùng, maø nay oâng ñang thaáy saùng, thì caùi saùng hieän ñoù, ôû choã naøo xen laãn vôùi caùi Thaáy? Caùi Thaáy, caùi saùng coù theå nhaän roõ, coøn hình töôïng xen loän thì nhö theá naøo? Neáu caùi saùng chaúng phaûi laø caùi Thaáy thì laøm sao thaáy ñöôïc caùi saùng? Neáu caùi saùng töùc laø caùi Thaáy thì laøm sao thaáy ñöôïc caùi Thaáy? Neáu caùi Thaáy cuøng khaép thì coøn choã naøo ñeå hoøa ñöôïc vôùi caùi saùng? Neáu caùi saùng cuøng khaép thì leõ ra khoâng Hoøa ñöôïc vôùi caùi Thaáy. Caùi Thaáy ñaõ khaùc vôùi caùi saùng thì khi xen laãn taát phaûi laøm maát tính caùch cuûa caùi saùng. Caùi Thaáy xen vaøo laøm maát tính chaát cuûa caùi saùng, maø noùi hoøa vôùi caùi saùng thì khoâng ñuùng nghóa. Ñoái vôùi caùi toái, caùi thoâng suoát vaø caùi ngaên bít thì cuõng nhö vaäy.</w:t>
      </w:r>
    </w:p>
    <w:p>
      <w:pPr>
        <w:pStyle w:val="Normal"/>
        <w:ind w:firstLine="720"/>
        <w:jc w:val="both"/>
        <w:rPr/>
      </w:pPr>
      <w:r>
        <w:rPr/>
        <w:t>“</w:t>
      </w:r>
      <w:r>
        <w:rPr/>
        <w:t>Laïi nöõa, Anan, hieän nay caùi Thaáy Maàu Saïch cuûa oâng hôïp cuøng caùi saùng, hôïp vôùi caùi toái, hôïp vôùi caùi thoâng suoát hay hôïp vôùi caùi ngaên bít? Neáu hôïp vôùi caùi saùng thì ñeán khi toái, caùi saùng ñaõ maát roài, caùi Thaáy ñoù khoâng hôïp vôùi caùi toái thì laøm sao thaáy ñöôïc caùi toái? Neáu khi thaáy toái maø khoâng hôïp vôùi caùi toái thì leõ ra khi hôïp vôùi caùi saùng, khoâng thaáy ñöôïc caùi saùng! Maø ñaõ khoâng thaáy ñöôïc saùng thì laøm sao hôïp vôùi caùi saùng vaø roõ bieát caùi saùng khoâng phaûi laø toái. Ñoái vôùi caùi toái, caùi thoâng suoát, caùi ngaên bít thì cuõng nhö vaäy.</w:t>
      </w:r>
    </w:p>
    <w:p>
      <w:pPr>
        <w:pStyle w:val="Normal"/>
        <w:ind w:firstLine="720"/>
        <w:jc w:val="both"/>
        <w:rPr/>
      </w:pPr>
      <w:r>
        <w:rPr/>
        <w:t>Thoâng raèng: Caùi Boån Giaùc Dieäu Minh chaúng phaûi Nhaân Duyeân, chaúng phaûi Töï Nhieân, OÂng Anan tröôùc ñaõ toû ngoä sô qua laø noù hình nhö chaúng phaûi laø Nhaân Duyeân hay Töï Nhieân, nhöng laïi chaáp raèng ba duyeân aùnh saùng cuûa theá gian hoïp laïi thì thaønh ra caùi Thaáy. OÂng coøn nghi raèng chöùng Boà Ñeà Taâm haún do Hoøa Hôïp maø phaùt khôûi.</w:t>
      </w:r>
    </w:p>
    <w:p>
      <w:pPr>
        <w:pStyle w:val="Normal"/>
        <w:ind w:firstLine="720"/>
        <w:jc w:val="both"/>
        <w:rPr/>
      </w:pPr>
      <w:r>
        <w:rPr/>
        <w:t xml:space="preserve">Caùi Thaáy cuûa theá gian kia khoâng nhöõng thaáy caùi saùng, maø coøn thaáy caû caùi toái, thì roõ raøng laø khoâng phaûi nhôø caùc duyeân vaäy. Huoáng laø caùi Boà Ñeà Boån Giaùc voán thöôøng truï, lìa ngoaøi moïi caùi Thaáy, haù coù theå goïi laø Hoøa Hôïp sao? </w:t>
      </w:r>
    </w:p>
    <w:p>
      <w:pPr>
        <w:pStyle w:val="Normal"/>
        <w:ind w:firstLine="720"/>
        <w:jc w:val="both"/>
        <w:rPr/>
      </w:pPr>
      <w:r>
        <w:rPr/>
        <w:t>Noùi laø Hoøa, thì nhö nöôùc hoøa vôùi ñaát, troän laãn khoâng phaân bieät ñöôïc. Nay caùi Thaáy vaø caùi saùng, caùi toái, caùi thoâng suoát vaø caùi ngaên bít laøm sao hoøa ñöôïc? Caùi Thaáy thuoäc veà Höõu Tình, caùi Caûnh thuoäc veà Voâ Tình, roõ raøng coù theå bieän bieät. Nhö hai caùi ñoù hoøa troän laãn nhau thì laøm neân hình traïng gì? Caùi Thaáy thì thaáy ñöôïc caùi saùng, neân hình nhö laø troän laãn ñöôïc. Nhöng caùi saùng thì khoâng theå töï thaáy, maø chæ coù caùi Thaáy môùi coù theå thaáy, thì hai caùi haún khoâng theå troän laãn. Neáu coù theå troän laãn, aét laø phaûi coù choã chaúng cuøng khaép, maø nay caùi Thaáy laø Kieán Phaàn vaø caùi Bò Thaáy laø Töôùng Phaàn, moãi caùi ñeàu troøn veïn, ñaày khaép phaùp giôùi, coøn choã naøo ñeå maø hoøa ñaây? Giaû söû coù theå troän laãn, thì caùi Thaáy ñaõ troän laãn vôùi caùi Caûnh, vaäy coøn ñaâu laø caùi Thaáy nöõa? Vaø caùi Caûnh Töôùng ñaõ troän laãn vôùi caùi Thaáy, thì khoâng theå goïi laø Caûnh Töôùng. Caùi Thaáy cuøng vôùi Töôùng Bò Thaáy phaûi khaùc nhau, chaúng theå hoøa vaäy.</w:t>
      </w:r>
    </w:p>
    <w:p>
      <w:pPr>
        <w:pStyle w:val="Normal"/>
        <w:ind w:firstLine="720"/>
        <w:jc w:val="both"/>
        <w:rPr/>
      </w:pPr>
      <w:r>
        <w:rPr/>
        <w:t xml:space="preserve">Noùi laø Hôïp, thì nhö caùi naép vaø caùi hoäp hôïp vôùi nhau, nöông nhau maø chaúng lìa. Nay thì caùi Thaáy cuøng vôùi tieàn caûnh laø saùng, toái, thoâng, bít laøm sao hôïp ñöôïc? Vì neáu cuøng caùi saùng hôïp thì khoâng theå thaáy caùi toái. Ñaõ khoâng hôïp vôùi caùi toái, maø coù theå thaáy ñöôïc caùi toái thì cuõng phaûi khoâng hôïp vôùi caùi saùng môùi coù theå thaáy ñöôïc caùi saùng. Coøn neáu hôïp vôùi caùi saùng thì khoâng thaáy ñöôïc caùi saùng vaäy! Ñaõ khoâng theå thaáy saùng thì khoâng theå goïi laø hôïp nhau, laøm sao laïi cuøng vôùi caùi saùng hôïp ñöôïc! Bieát raèng Saùng chaúng phaûi toái, thì caû hai caùi thaáy saùng vaø caùi thaáy toái ñeàu khoâng hôïp nhau ñöôïc. Caùi thaáy haún laø khaùc vôùi tieàn caûnh, khoâng theå hôïp ñöôïc. </w:t>
      </w:r>
    </w:p>
    <w:p>
      <w:pPr>
        <w:pStyle w:val="Normal"/>
        <w:ind w:firstLine="720"/>
        <w:jc w:val="both"/>
        <w:rPr/>
      </w:pPr>
      <w:r>
        <w:rPr/>
        <w:t>Ñaõ laø caùi Kieán Tinh naøy thì saùng, toái, thoâng, bít ñeàu chaúng phaûi laø caùi Thaáy, neân môùi noùi laø Trong Saïch (Tònh). Nhöng saùng, toái, thoâng, bít chaúng coù caùi naøo khoâng phaûi laø caùi Thaáy, neân goïi laø Dieäu. Noùi Kieán Tinh laø Dieäu Tònh vì noù laø caùi Tònh Saéc Caên, chaúng dính daùng vôùi voïng traàn, chaúng phaûi do Hoøa Hôïp maø sanh ra, huoáng laø caùi Taùnh Thaáy voán laø Giaùc Ngoä, trong saïch cöïc cuøng, maàu nhieäm cöïc cuøng, haù laïi do caên traàn hoøa hôïp maø hieän höõu ö?</w:t>
      </w:r>
    </w:p>
    <w:p>
      <w:pPr>
        <w:pStyle w:val="Normal"/>
        <w:ind w:firstLine="720"/>
        <w:jc w:val="both"/>
        <w:rPr/>
      </w:pPr>
      <w:r>
        <w:rPr/>
        <w:t>Toå Chöông Kính</w:t>
      </w:r>
      <w:r>
        <w:fldChar w:fldCharType="begin"/>
      </w:r>
      <w:r>
        <w:rPr/>
        <w:instrText xml:space="preserve"> XE "Chöông Kính" </w:instrText>
      </w:r>
      <w:r>
        <w:rPr/>
        <w:fldChar w:fldCharType="separate"/>
      </w:r>
      <w:r>
        <w:rPr/>
      </w:r>
      <w:r>
        <w:rPr/>
        <w:fldChar w:fldCharType="end"/>
      </w:r>
      <w:r>
        <w:rPr/>
        <w:t xml:space="preserve"> thöôïng ñöôøng, noùi: “Toät Lyù queân lôøi, ngöôøi ñôøi chaúng hieåu. Göôïng eùp tu taäp vieäc ngoaøi, cho laø coâng phu. Chaúng bieát raèng Töï Taùnh voán khoâng dính daùng ñeán traàn caûnh, ñoù laø caùi phaùp moân Vi Dieäu Ñaïi Giaûi Thoaùt. Voán coù caùi göông haèng giaùc, khoâng nhieãm oâ, khoâng ngaên ngaïi. Caùi Quang Minh ñoù chöa töøng mai moät, voâ thuûy ñeán nay khoâng heà ñoåi khaùc. Cuõng nhö maët trôøi, xa gaàn ñeàu soi chieáu. Tuy ñeán caùc saéc töôïng maø chaúng hoøa hôïp vôùi taát caû, Linh Dieäu Ñoäc Saùng, chaúng nhôø reøn luyeän. Chæ vì chaúng bieát neân ñeo giöõ hình töôùng. Chaúng khaùc naøo duïi maét thaáy Khoâng-hoa, uoång töï nhoïc nhaèn, qua nhieàu ñôøi kieáp. Neáu lieàn phaûn chieáu thì khoâng coù ñöôïc ngöôøi thöù hai! Laøm luïng baøy bieän naøy kia, naøo chaúng keùm hao Thaät Töôùng!”</w:t>
      </w:r>
    </w:p>
    <w:p>
      <w:pPr>
        <w:pStyle w:val="Normal"/>
        <w:ind w:firstLine="720"/>
        <w:jc w:val="both"/>
        <w:rPr/>
      </w:pPr>
      <w:r>
        <w:rPr/>
        <w:t>Ngaøi Khoâng Thaát Ñaïo Nhaân Trí Thoâng</w:t>
      </w:r>
      <w:r>
        <w:fldChar w:fldCharType="begin"/>
      </w:r>
      <w:r>
        <w:rPr/>
        <w:instrText xml:space="preserve"> XE "Trí Thoâng" </w:instrText>
      </w:r>
      <w:r>
        <w:rPr/>
        <w:fldChar w:fldCharType="separate"/>
      </w:r>
      <w:r>
        <w:rPr/>
      </w:r>
      <w:r>
        <w:rPr/>
        <w:fldChar w:fldCharType="end"/>
      </w:r>
      <w:r>
        <w:rPr/>
        <w:t xml:space="preserve"> nhaân xem cuoán Phaùp Giôùi Quaùn lieàn toû ngoä, laøm hai baøi keä:</w:t>
      </w:r>
    </w:p>
    <w:p>
      <w:pPr>
        <w:pStyle w:val="Normal"/>
        <w:ind w:firstLine="720"/>
        <w:jc w:val="both"/>
        <w:rPr/>
      </w:pPr>
      <w:r>
        <w:rPr/>
        <w:t>Baøi Moät :</w:t>
      </w:r>
    </w:p>
    <w:p>
      <w:pPr>
        <w:pStyle w:val="Normal"/>
        <w:ind w:firstLine="720"/>
        <w:jc w:val="both"/>
        <w:rPr/>
      </w:pPr>
      <w:r>
        <w:rPr/>
        <w:tab/>
        <w:t>Meânh moâng traàn theá moät Taùnh Nhö</w:t>
      </w:r>
    </w:p>
    <w:p>
      <w:pPr>
        <w:pStyle w:val="Normal"/>
        <w:ind w:firstLine="720"/>
        <w:jc w:val="both"/>
        <w:rPr/>
      </w:pPr>
      <w:r>
        <w:rPr/>
        <w:tab/>
        <w:t>Doïc ngang xen laãn aán Tyø Loâ</w:t>
      </w:r>
    </w:p>
    <w:p>
      <w:pPr>
        <w:pStyle w:val="Normal"/>
        <w:ind w:firstLine="720"/>
        <w:jc w:val="both"/>
        <w:rPr/>
      </w:pPr>
      <w:r>
        <w:rPr/>
        <w:tab/>
        <w:t>Toaøn soùng laø nöôùc</w:t>
      </w:r>
      <w:r>
        <w:fldChar w:fldCharType="begin"/>
      </w:r>
      <w:r>
        <w:rPr/>
        <w:instrText xml:space="preserve"> XE "soùng laø nöôùc" </w:instrText>
      </w:r>
      <w:r>
        <w:rPr/>
        <w:fldChar w:fldCharType="separate"/>
      </w:r>
      <w:r>
        <w:rPr/>
      </w:r>
      <w:r>
        <w:rPr/>
        <w:fldChar w:fldCharType="end"/>
      </w:r>
      <w:r>
        <w:rPr/>
        <w:t>, soùng chaúng laø nöôùc</w:t>
      </w:r>
    </w:p>
    <w:p>
      <w:pPr>
        <w:pStyle w:val="Normal"/>
        <w:ind w:firstLine="720"/>
        <w:jc w:val="both"/>
        <w:rPr/>
      </w:pPr>
      <w:r>
        <w:rPr/>
        <w:tab/>
        <w:t>Toaøn nöôùc thaønh soùng, nöôùc töï mình!</w:t>
      </w:r>
    </w:p>
    <w:p>
      <w:pPr>
        <w:pStyle w:val="Normal"/>
        <w:ind w:firstLine="720"/>
        <w:jc w:val="both"/>
        <w:rPr/>
      </w:pPr>
      <w:r>
        <w:rPr/>
        <w:tab/>
        <w:tab/>
        <w:t>(Haïo haïo traàn trung theå Nhaát Nhö</w:t>
      </w:r>
    </w:p>
    <w:p>
      <w:pPr>
        <w:pStyle w:val="Normal"/>
        <w:ind w:firstLine="720"/>
        <w:jc w:val="both"/>
        <w:rPr/>
      </w:pPr>
      <w:r>
        <w:rPr/>
        <w:tab/>
        <w:tab/>
        <w:t>Tung hoaønh giao hoã aán Tyø Loâ</w:t>
      </w:r>
    </w:p>
    <w:p>
      <w:pPr>
        <w:pStyle w:val="Normal"/>
        <w:ind w:firstLine="720"/>
        <w:jc w:val="both"/>
        <w:rPr/>
      </w:pPr>
      <w:r>
        <w:rPr/>
        <w:tab/>
        <w:tab/>
        <w:t>Toaøn ba thò thuûy</w:t>
      </w:r>
      <w:r>
        <w:fldChar w:fldCharType="begin"/>
      </w:r>
      <w:r>
        <w:rPr/>
        <w:instrText xml:space="preserve"> XE "Toaøn ba thò thuûy" </w:instrText>
      </w:r>
      <w:r>
        <w:rPr/>
        <w:fldChar w:fldCharType="separate"/>
      </w:r>
      <w:r>
        <w:rPr/>
      </w:r>
      <w:r>
        <w:rPr/>
        <w:fldChar w:fldCharType="end"/>
      </w:r>
      <w:r>
        <w:rPr/>
        <w:t>, ba phi thuûy</w:t>
      </w:r>
    </w:p>
    <w:p>
      <w:pPr>
        <w:pStyle w:val="Normal"/>
        <w:ind w:firstLine="720"/>
        <w:jc w:val="both"/>
        <w:rPr/>
      </w:pPr>
      <w:r>
        <w:rPr/>
        <w:tab/>
        <w:tab/>
        <w:t>Toaøn thuûy thaønh ba, thuûy töï thuø).</w:t>
      </w:r>
    </w:p>
    <w:p>
      <w:pPr>
        <w:pStyle w:val="Normal"/>
        <w:ind w:firstLine="720"/>
        <w:jc w:val="both"/>
        <w:rPr/>
      </w:pPr>
      <w:r>
        <w:rPr/>
        <w:t>Ñaây laø nghóa Chaúng Hoøa Hôïp.</w:t>
      </w:r>
    </w:p>
    <w:p>
      <w:pPr>
        <w:pStyle w:val="Normal"/>
        <w:ind w:firstLine="720"/>
        <w:jc w:val="both"/>
        <w:rPr/>
      </w:pPr>
      <w:r>
        <w:rPr/>
        <w:t>Baøi Hai :</w:t>
      </w:r>
    </w:p>
    <w:p>
      <w:pPr>
        <w:pStyle w:val="Normal"/>
        <w:ind w:firstLine="720"/>
        <w:jc w:val="both"/>
        <w:rPr/>
      </w:pPr>
      <w:r>
        <w:rPr/>
        <w:tab/>
        <w:t>Ta, Vaät voán khoâng khaùc</w:t>
      </w:r>
    </w:p>
    <w:p>
      <w:pPr>
        <w:pStyle w:val="Normal"/>
        <w:ind w:firstLine="720"/>
        <w:jc w:val="both"/>
        <w:rPr/>
      </w:pPr>
      <w:r>
        <w:rPr/>
        <w:tab/>
        <w:t>Truøng truøng göông, boùng ñoàng</w:t>
      </w:r>
    </w:p>
    <w:p>
      <w:pPr>
        <w:pStyle w:val="Normal"/>
        <w:ind w:firstLine="720"/>
        <w:jc w:val="both"/>
        <w:rPr/>
      </w:pPr>
      <w:r>
        <w:rPr/>
        <w:tab/>
        <w:t>Saùng trong, sieâu chuû baïn</w:t>
      </w:r>
    </w:p>
    <w:p>
      <w:pPr>
        <w:pStyle w:val="Normal"/>
        <w:ind w:firstLine="720"/>
        <w:jc w:val="both"/>
        <w:rPr/>
      </w:pPr>
      <w:r>
        <w:rPr/>
        <w:tab/>
        <w:t>Toû toû, trieät Chaân Khoâng</w:t>
      </w:r>
    </w:p>
    <w:p>
      <w:pPr>
        <w:pStyle w:val="Normal"/>
        <w:ind w:firstLine="720"/>
        <w:jc w:val="both"/>
        <w:rPr/>
      </w:pPr>
      <w:r>
        <w:rPr/>
        <w:tab/>
        <w:t>Moät Theå truøm muoân phaùp</w:t>
      </w:r>
    </w:p>
    <w:p>
      <w:pPr>
        <w:pStyle w:val="Normal"/>
        <w:ind w:firstLine="720"/>
        <w:jc w:val="both"/>
        <w:rPr/>
      </w:pPr>
      <w:r>
        <w:rPr/>
        <w:tab/>
        <w:t>Trong löôùi baùu nhaäp nhau</w:t>
      </w:r>
    </w:p>
    <w:p>
      <w:pPr>
        <w:pStyle w:val="Normal"/>
        <w:ind w:firstLine="720"/>
        <w:jc w:val="both"/>
        <w:rPr/>
      </w:pPr>
      <w:r>
        <w:rPr/>
        <w:tab/>
        <w:t>Truøng truøng, khoâng cuøng taän</w:t>
      </w:r>
    </w:p>
    <w:p>
      <w:pPr>
        <w:pStyle w:val="Normal"/>
        <w:ind w:firstLine="720"/>
        <w:jc w:val="both"/>
        <w:rPr/>
      </w:pPr>
      <w:r>
        <w:rPr/>
        <w:tab/>
        <w:t>Ñoäng, tónh voán vieân thoâng</w:t>
      </w:r>
    </w:p>
    <w:p>
      <w:pPr>
        <w:pStyle w:val="Normal"/>
        <w:ind w:firstLine="720"/>
        <w:jc w:val="both"/>
        <w:rPr/>
      </w:pPr>
      <w:r>
        <w:rPr/>
        <w:tab/>
        <w:tab/>
        <w:t>(Vaät ngaõ nguyeân voâ dò</w:t>
      </w:r>
    </w:p>
    <w:p>
      <w:pPr>
        <w:pStyle w:val="Normal"/>
        <w:ind w:firstLine="720"/>
        <w:jc w:val="both"/>
        <w:rPr/>
      </w:pPr>
      <w:r>
        <w:rPr/>
        <w:tab/>
        <w:tab/>
        <w:t>Sum la caûnh töôïng ñoàng</w:t>
      </w:r>
    </w:p>
    <w:p>
      <w:pPr>
        <w:pStyle w:val="Normal"/>
        <w:ind w:firstLine="720"/>
        <w:jc w:val="both"/>
        <w:rPr/>
      </w:pPr>
      <w:r>
        <w:rPr/>
        <w:tab/>
        <w:tab/>
        <w:t>Minh minh sieâu chuû baïn</w:t>
      </w:r>
    </w:p>
    <w:p>
      <w:pPr>
        <w:pStyle w:val="Normal"/>
        <w:ind w:firstLine="720"/>
        <w:jc w:val="both"/>
        <w:rPr/>
      </w:pPr>
      <w:r>
        <w:rPr/>
        <w:tab/>
        <w:tab/>
        <w:t>Lieãu lieãu trieät Chôn Khoâng</w:t>
      </w:r>
    </w:p>
    <w:p>
      <w:pPr>
        <w:pStyle w:val="Normal"/>
        <w:ind w:firstLine="720"/>
        <w:jc w:val="both"/>
        <w:rPr/>
      </w:pPr>
      <w:r>
        <w:rPr/>
        <w:tab/>
        <w:tab/>
        <w:t>Nhaát Theå haøm ña phaùp</w:t>
      </w:r>
    </w:p>
    <w:p>
      <w:pPr>
        <w:pStyle w:val="Normal"/>
        <w:ind w:firstLine="720"/>
        <w:jc w:val="both"/>
        <w:rPr/>
      </w:pPr>
      <w:r>
        <w:rPr/>
        <w:tab/>
        <w:tab/>
        <w:t xml:space="preserve">Giao tham ñeá voõng trung </w:t>
      </w:r>
    </w:p>
    <w:p>
      <w:pPr>
        <w:pStyle w:val="Normal"/>
        <w:ind w:firstLine="720"/>
        <w:jc w:val="both"/>
        <w:rPr/>
      </w:pPr>
      <w:r>
        <w:rPr/>
        <w:tab/>
        <w:tab/>
        <w:t>Truøng truøng voâ taän xöù</w:t>
      </w:r>
    </w:p>
    <w:p>
      <w:pPr>
        <w:pStyle w:val="Normal"/>
        <w:ind w:firstLine="720"/>
        <w:jc w:val="both"/>
        <w:rPr/>
      </w:pPr>
      <w:r>
        <w:rPr/>
        <w:tab/>
        <w:tab/>
        <w:t>Ñoäng tónh taát vieân thoâng).</w:t>
      </w:r>
    </w:p>
    <w:p>
      <w:pPr>
        <w:pStyle w:val="Normal"/>
        <w:ind w:firstLine="720"/>
        <w:jc w:val="both"/>
        <w:rPr/>
      </w:pPr>
      <w:r>
        <w:rPr/>
        <w:t>Ñaây laïi laø nghóa Chaúng phaûi Khoâng Hoøa Hôïp.</w:t>
      </w:r>
    </w:p>
    <w:p>
      <w:pPr>
        <w:pStyle w:val="Normal"/>
        <w:ind w:firstLine="720"/>
        <w:jc w:val="both"/>
        <w:rPr/>
      </w:pPr>
      <w:r>
        <w:rPr/>
        <w:t>Kinh: OÂng Anan baïch Phaät raèng: “Thöa Theá Toân, nhö choã toâi suy nghó: caùi Taâm Taùnh naøy ñoái vôùi caùc traàn caûnh vaø caùc taâm nieäm khoâng Hoøa Hôïp chaêng?”</w:t>
      </w:r>
    </w:p>
    <w:p>
      <w:pPr>
        <w:pStyle w:val="Normal"/>
        <w:ind w:firstLine="720"/>
        <w:jc w:val="both"/>
        <w:rPr/>
      </w:pPr>
      <w:r>
        <w:rPr/>
        <w:t>Phaät daïy : “Nay oâng laïi noùi Taùnh Giaùc khoâng Hoøa Hôïp, thì ta laïi hoûi oâng: Caùi Thaáy Maàu Nhieäm naøy maø goïi laø chaúng Hoøa Hôïp ñoù, laø khoâng hoøa vôùi caùi saùng, laø khoâng hoøa vôùi caùi toái, laø khoâng hoøa vôùi söï thoâng suoát, hay laø khoâng hoøa vôùi söï ngaên bít? Neáu khoâng hoøa vôùi caùi saùng, thì giöõa caùi Thaáy vaø caùi saùng phaûi coù ranh giôùi. OÂng nay haõy xeùt kyõ: choã naøo laø caùi saùng? Choã naøo laø caùi Thaáy? Nôi caùi Thaáy, nôi caùi saùng thì laáy töø ñaâu laøm ranh giôùi? Anan, neáu ôû trong ranh giôùi cuûa caùi saùng chaéc khoâng coù caùi Thaáy, hai caùi khoâng ñeán vôùi nhau, caùi Thaáy töï chaúng bieát ñöôïc caùi saùng ôû ñaâu, thì ranh giôùi laøm sao thaønh laäp? Ñoái vôùi caùi toái, caùi thoâng suoát, caùi ngaên bít thì cuõng nhö theá.</w:t>
      </w:r>
    </w:p>
    <w:p>
      <w:pPr>
        <w:pStyle w:val="Normal"/>
        <w:ind w:firstLine="720"/>
        <w:jc w:val="both"/>
        <w:rPr/>
      </w:pPr>
      <w:r>
        <w:rPr/>
        <w:t>“</w:t>
      </w:r>
      <w:r>
        <w:rPr/>
        <w:t>Laïi caùi Thaáy maø goïi laø chaúng coù hoøa hôïp ñoù, laø khoâng hôïp vôùi caùi saùng, khoâng hôïp vôùi caùi toái, khoâng hôïp vôùi caùi thoâng suoát, hay khoâng hôïp vôùi caùi ngaên bít? Neáu khoâng hôïp vôùi caùi saùng, töùc laø caùi Thaáy vaø caùi saùng taùnh traùi ngöôïc nhau, cuõng nhö loã tai vôùi caùi saùng hoaøn toaøn khoâng lieân quan gì nhau. Neáu vaäy thì caùi Thaáy khoâng bieát ñöôïc caùi saùng ôû ñaâu, laøm sao maø phaân bieät ra ñöôïc caùi leõ Hôïp hay Chaúng Hôïp? Ñoái vôùi caùi toái, caùi thoâng suoát vaø caùi ngaên bít thì cuõng nhö theá.</w:t>
      </w:r>
    </w:p>
    <w:p>
      <w:pPr>
        <w:pStyle w:val="Normal"/>
        <w:ind w:firstLine="720"/>
        <w:jc w:val="both"/>
        <w:rPr/>
      </w:pPr>
      <w:r>
        <w:rPr/>
        <w:t>Thoâng raèng: Choã Khoâng Hoøa Hôïp maø OÂng Anan nghi aáy laø hai phaùp Chôn vaø Voïng, hình nhö chaúng coù töông nhaäp, vì oâng chöa coù theå dung thoâng Chôn, Voïng laøm moät.</w:t>
      </w:r>
    </w:p>
    <w:p>
      <w:pPr>
        <w:pStyle w:val="Normal"/>
        <w:ind w:firstLine="720"/>
        <w:jc w:val="both"/>
        <w:rPr/>
      </w:pPr>
      <w:r>
        <w:rPr/>
        <w:t>Taïm noùi laø Khoâng Hoøa, thì caùi Thaáy vaø caùi saùng phaûi coù ranh giôùi. Taïm noùi laø Khoâng Hôïp, thì caùi Thaáy vaø caùi saùng, taùnh töôùng traùi ngöôïc nhau. Nay ñeàu chaúng phaûi vaäy, neân bieát raèng chaúng phaûi Khoâng Hoøa Hôïp.</w:t>
      </w:r>
    </w:p>
    <w:p>
      <w:pPr>
        <w:pStyle w:val="Normal"/>
        <w:ind w:firstLine="720"/>
        <w:jc w:val="both"/>
        <w:rPr/>
      </w:pPr>
      <w:r>
        <w:rPr/>
        <w:t>ÔÛ ñoaïn tröôùc, OÂng Anan noùi “Khoâng theå ôû nôi hình töôùng cuûa muoân vaät tröôùc maët maø phaân taùch ra ñöôïc caùi Thaáy coù rieâng töï taùnh, lìa ngoaøi moïi vaät”, thì cuõng töông töï choã naøy. Ñaõ noùi Khoâng Hoøa Hôïp laø töø nôi söï dieäu tònh cuûa caùi Thaáy maø noùi, tònh cho neân chaúng dung chöùa söï xen taïp. Laïi noùi Chaúng phaûi Khoâng Hoøa Hôïp, laø töø rieâng söï Dieäu cuûa caùi Thaáy maø noùi, Dieäu thì khoâng choã naøo maø khoâng coù.</w:t>
      </w:r>
    </w:p>
    <w:p>
      <w:pPr>
        <w:pStyle w:val="Normal"/>
        <w:ind w:firstLine="720"/>
        <w:jc w:val="both"/>
        <w:rPr/>
      </w:pPr>
      <w:r>
        <w:rPr/>
        <w:t>Cuoán Baùch Moân Nghóa Haûi</w:t>
      </w:r>
      <w:r>
        <w:fldChar w:fldCharType="begin"/>
      </w:r>
      <w:r>
        <w:rPr/>
        <w:instrText xml:space="preserve"> XE "Baùch Moân Nghóa Haûi" </w:instrText>
      </w:r>
      <w:r>
        <w:rPr/>
        <w:fldChar w:fldCharType="separate"/>
      </w:r>
      <w:r>
        <w:rPr/>
      </w:r>
      <w:r>
        <w:rPr/>
        <w:fldChar w:fldCharType="end"/>
      </w:r>
      <w:r>
        <w:rPr/>
        <w:t xml:space="preserve"> noùi “Thaáu ñaït Voâ Sanh</w:t>
      </w:r>
      <w:r>
        <w:fldChar w:fldCharType="begin"/>
      </w:r>
      <w:r>
        <w:rPr/>
        <w:instrText xml:space="preserve"> XE "Voâ Sanh" </w:instrText>
      </w:r>
      <w:r>
        <w:rPr/>
        <w:fldChar w:fldCharType="separate"/>
      </w:r>
      <w:r>
        <w:rPr/>
      </w:r>
      <w:r>
        <w:rPr/>
        <w:fldChar w:fldCharType="end"/>
      </w:r>
      <w:r>
        <w:rPr/>
        <w:t xml:space="preserve"> laø hieåu raèng Traàn Caûnh laø Duyeân cuûa Taâm, vaø Taâm laø Nhaân cuûa Traàn Caûnh. Nhaân Duyeân hoøa hieäp thì caùc huyeãn töôùng môùi sanh ra. Do töø Duyeân sanh, neân Voâ Töï Taùnh. Taïi sao theá ? Vì nay Traàn chaúng theå töï duyeân maø phaûi chôø coù taâm. Taâm chaúng theå töï mình laøm taâm, taát phaûi chôø coù duyeân Traàn. Do nöông nhau maø coù, neân khoâng theå ñònh. Do ñoù, Duyeân Sanh</w:t>
      </w:r>
      <w:r>
        <w:fldChar w:fldCharType="begin"/>
      </w:r>
      <w:r>
        <w:rPr/>
        <w:instrText xml:space="preserve"> XE "Duyeân Sanh" </w:instrText>
      </w:r>
      <w:r>
        <w:rPr/>
        <w:fldChar w:fldCharType="separate"/>
      </w:r>
      <w:r>
        <w:rPr/>
      </w:r>
      <w:r>
        <w:rPr/>
        <w:fldChar w:fldCharType="end"/>
      </w:r>
      <w:r>
        <w:rPr/>
        <w:t xml:space="preserve"> töùc laø Voâ Sanh, chöù chaúng phaûi boû Duyeân Sanh maø noùi Voâ Sanh</w:t>
      </w:r>
      <w:r>
        <w:fldChar w:fldCharType="begin"/>
      </w:r>
      <w:r>
        <w:rPr/>
        <w:instrText xml:space="preserve"> XE "Voâ Sanh" </w:instrText>
      </w:r>
      <w:r>
        <w:rPr/>
        <w:fldChar w:fldCharType="separate"/>
      </w:r>
      <w:r>
        <w:rPr/>
      </w:r>
      <w:r>
        <w:rPr/>
        <w:fldChar w:fldCharType="end"/>
      </w:r>
      <w:r>
        <w:rPr/>
        <w:t>”.</w:t>
      </w:r>
    </w:p>
    <w:p>
      <w:pPr>
        <w:pStyle w:val="Normal"/>
        <w:ind w:firstLine="720"/>
        <w:jc w:val="both"/>
        <w:rPr/>
      </w:pPr>
      <w:r>
        <w:rPr/>
        <w:t>Toå Thieäu Tieân</w:t>
      </w:r>
      <w:r>
        <w:fldChar w:fldCharType="begin"/>
      </w:r>
      <w:r>
        <w:rPr/>
        <w:instrText xml:space="preserve"> XE "Thieäu Tieân" </w:instrText>
      </w:r>
      <w:r>
        <w:rPr/>
        <w:fldChar w:fldCharType="separate"/>
      </w:r>
      <w:r>
        <w:rPr/>
      </w:r>
      <w:r>
        <w:rPr/>
        <w:fldChar w:fldCharType="end"/>
      </w:r>
      <w:r>
        <w:rPr/>
        <w:t xml:space="preserve"> thöôïng ñöôøng, noùi : “Vo chaúng dính, ñaäp chaúng tan, phôi naéng khoâng khoâ, ngaâm nöôùc khoâng thoái. Moät möïc treo giöõa Thaùi Hö, maëc ngöôøi maét laïnh caïnh beân nhìn”.</w:t>
      </w:r>
    </w:p>
    <w:p>
      <w:pPr>
        <w:pStyle w:val="Normal"/>
        <w:ind w:firstLine="720"/>
        <w:jc w:val="both"/>
        <w:rPr/>
      </w:pPr>
      <w:r>
        <w:rPr/>
        <w:t>Hoøa Thöôïng Bì Thoï</w:t>
      </w:r>
      <w:r>
        <w:fldChar w:fldCharType="begin"/>
      </w:r>
      <w:r>
        <w:rPr/>
        <w:instrText xml:space="preserve"> XE "Bì Thoï" </w:instrText>
      </w:r>
      <w:r>
        <w:rPr/>
        <w:fldChar w:fldCharType="separate"/>
      </w:r>
      <w:r>
        <w:rPr/>
      </w:r>
      <w:r>
        <w:rPr/>
        <w:fldChar w:fldCharType="end"/>
      </w:r>
      <w:r>
        <w:rPr/>
        <w:t xml:space="preserve"> ñang hô löûa. </w:t>
      </w:r>
    </w:p>
    <w:p>
      <w:pPr>
        <w:pStyle w:val="Normal"/>
        <w:ind w:firstLine="720"/>
        <w:jc w:val="both"/>
        <w:rPr/>
      </w:pPr>
      <w:r>
        <w:rPr/>
        <w:t>Ngaøi Ñaïo Ngoâ hoûi: “Laøm gì theá?”</w:t>
      </w:r>
    </w:p>
    <w:p>
      <w:pPr>
        <w:pStyle w:val="Normal"/>
        <w:ind w:firstLine="720"/>
        <w:jc w:val="both"/>
        <w:rPr/>
      </w:pPr>
      <w:r>
        <w:rPr/>
        <w:t>Toå Thoï noùi: “Hoøa hieäp”.</w:t>
      </w:r>
    </w:p>
    <w:p>
      <w:pPr>
        <w:pStyle w:val="Normal"/>
        <w:ind w:firstLine="720"/>
        <w:jc w:val="both"/>
        <w:rPr/>
      </w:pPr>
      <w:r>
        <w:rPr/>
        <w:t>Ñaïo Ngoâ: “Nhö theá töùc laø ngay ñoù maø thoaùt ö?”</w:t>
      </w:r>
    </w:p>
    <w:p>
      <w:pPr>
        <w:pStyle w:val="Normal"/>
        <w:ind w:firstLine="720"/>
        <w:jc w:val="both"/>
        <w:rPr/>
      </w:pPr>
      <w:r>
        <w:rPr/>
        <w:t>Toå Thoï raèng: “Caùch xa bao nhieâu thôøi gian roài vaäy?”</w:t>
      </w:r>
    </w:p>
    <w:p>
      <w:pPr>
        <w:pStyle w:val="Normal"/>
        <w:ind w:firstLine="720"/>
        <w:jc w:val="both"/>
        <w:rPr/>
      </w:pPr>
      <w:r>
        <w:rPr/>
        <w:t>Ngaøi Ñaïo Ngoâ phaát tay aùo, boû ñi.</w:t>
      </w:r>
    </w:p>
    <w:p>
      <w:pPr>
        <w:pStyle w:val="Normal"/>
        <w:ind w:firstLine="720"/>
        <w:jc w:val="both"/>
        <w:rPr/>
      </w:pPr>
      <w:r>
        <w:rPr/>
        <w:t>Moät hoâm, Ngaøi Ñaïo Ngoâ ôû ngoaøi veà, Toå Bì Thoï hoûi: “Töø ñaâu veà ñoù?”</w:t>
      </w:r>
    </w:p>
    <w:p>
      <w:pPr>
        <w:pStyle w:val="Normal"/>
        <w:ind w:firstLine="720"/>
        <w:jc w:val="both"/>
        <w:rPr/>
      </w:pPr>
      <w:r>
        <w:rPr/>
        <w:t>Ngaøi Ñaïo Ngoâ ñaùp: “Gaàn ñaây thoâi”.</w:t>
      </w:r>
    </w:p>
    <w:p>
      <w:pPr>
        <w:pStyle w:val="Normal"/>
        <w:ind w:firstLine="720"/>
        <w:jc w:val="both"/>
        <w:rPr/>
      </w:pPr>
      <w:r>
        <w:rPr/>
        <w:t>Toå Thoï raèng: “Duøng saøng saûy hai mieáng da ñoù laøm gì?”</w:t>
      </w:r>
    </w:p>
    <w:p>
      <w:pPr>
        <w:pStyle w:val="Normal"/>
        <w:ind w:firstLine="720"/>
        <w:jc w:val="both"/>
        <w:rPr/>
      </w:pPr>
      <w:r>
        <w:rPr/>
        <w:t>Ngaøi Ngoâ: “Möôïn”.</w:t>
      </w:r>
    </w:p>
    <w:p>
      <w:pPr>
        <w:pStyle w:val="Normal"/>
        <w:ind w:firstLine="720"/>
        <w:jc w:val="both"/>
        <w:rPr/>
      </w:pPr>
      <w:r>
        <w:rPr/>
        <w:t>Toå Thoï raèng: “Kia coù thì cho oâng möôïn, coøn khoâng thì laøm sao?”</w:t>
      </w:r>
    </w:p>
    <w:p>
      <w:pPr>
        <w:pStyle w:val="Normal"/>
        <w:ind w:firstLine="720"/>
        <w:jc w:val="both"/>
        <w:rPr/>
      </w:pPr>
      <w:r>
        <w:rPr/>
        <w:t>Ñaïo Ngoâ: “Chæ vì coù neân môùi möôïn”.</w:t>
      </w:r>
    </w:p>
    <w:p>
      <w:pPr>
        <w:pStyle w:val="Normal"/>
        <w:ind w:firstLine="720"/>
        <w:jc w:val="both"/>
        <w:rPr/>
      </w:pPr>
      <w:r>
        <w:rPr/>
        <w:t>Xem choã cöû xöôùng cuûa chö toân tuùc nhö theá, thì caùi Dieäu Giaùc Nguyeân ñoù cuøng caùc duyeân traàn vaø caùc taâm nieäm laø Hoøa Hôïp hay chaúng Hoøa Hôïp? Caàn coù maét môùi ñöôïc!</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BAÛY: TOÙM THU VEÀ NHÖ LAI TAÏNG</w:t>
      </w:r>
    </w:p>
    <w:p>
      <w:pPr>
        <w:pStyle w:val="Normal"/>
        <w:ind w:firstLine="720"/>
        <w:jc w:val="both"/>
        <w:rPr>
          <w:b/>
          <w:b/>
          <w:color w:val="0000FF"/>
        </w:rPr>
      </w:pPr>
      <w:r>
        <w:rPr>
          <w:b/>
          <w:color w:val="0000FF"/>
        </w:rPr>
        <w:t>I. TOÙM THU</w:t>
      </w:r>
    </w:p>
    <w:p>
      <w:pPr>
        <w:pStyle w:val="Normal"/>
        <w:ind w:firstLine="720"/>
        <w:jc w:val="both"/>
        <w:rPr/>
      </w:pPr>
      <w:r>
        <w:rPr/>
        <w:t>Kinh: “Anan, oâng coøn khoâng bieát raèng heát thaûy caùc töôùng huyeãn hoùa cuûa tieàn traàn ngay nôi choã maø sanh ra, tuøy theo choã maø dieät maát. Hö huyeãn vì meâ voïng neân noùi laø töôùng, chöù thaät taùnh chuùng laø Dieäu Giaùc Minh Theå</w:t>
      </w:r>
      <w:r>
        <w:fldChar w:fldCharType="begin"/>
      </w:r>
      <w:r>
        <w:rPr/>
        <w:instrText xml:space="preserve"> XE "Dieäu Giaùc Minh Theå" </w:instrText>
      </w:r>
      <w:r>
        <w:rPr/>
        <w:fldChar w:fldCharType="separate"/>
      </w:r>
      <w:r>
        <w:rPr/>
      </w:r>
      <w:r>
        <w:rPr/>
        <w:fldChar w:fldCharType="end"/>
      </w:r>
      <w:r>
        <w:rPr/>
        <w:t>. Nhö vaäy, cho ñeán naêm AÁm, saùu Nhaäp, möôøi hai Xöù vaø möôøi taùm Giôùi ñeàu laø: - Nhaân Duyeân hoøa hôïp: in tuoàng coù sanh ra; - Nhaân Duyeân chia lìa : in tuoàng dieät maát. Quyeát chaúng bieát raèng sanh, dieät, ñeán, ñi voán laø Nhö Lai Taïng</w:t>
      </w:r>
      <w:r>
        <w:fldChar w:fldCharType="begin"/>
      </w:r>
      <w:r>
        <w:rPr/>
        <w:instrText xml:space="preserve"> XE "Nhö Lai Taïng" </w:instrText>
      </w:r>
      <w:r>
        <w:rPr/>
        <w:fldChar w:fldCharType="separate"/>
      </w:r>
      <w:r>
        <w:rPr/>
      </w:r>
      <w:r>
        <w:rPr/>
        <w:fldChar w:fldCharType="end"/>
      </w:r>
      <w:r>
        <w:rPr/>
        <w:t xml:space="preserve"> Taùnh thöôøng truï, maàu saùng, baát ñoäng, troøn khaép, taùnh dieäu Chaân Nhö. Trong Taùnh Chaân Thöôøng aáy maø tìm caàu cho ra töôùng ñeán, ñi, meâ, ngoä, sanh, töû roát laø khoâng ñöôïc.</w:t>
      </w:r>
    </w:p>
    <w:p>
      <w:pPr>
        <w:pStyle w:val="Normal"/>
        <w:ind w:firstLine="720"/>
        <w:jc w:val="both"/>
        <w:rPr/>
      </w:pPr>
      <w:r>
        <w:rPr/>
        <w:t>Thoâng raèng: ÔÛ ñaây baøy thaúng Ñoán Moân</w:t>
      </w:r>
      <w:r>
        <w:fldChar w:fldCharType="begin"/>
      </w:r>
      <w:r>
        <w:rPr/>
        <w:instrText xml:space="preserve"> XE "Ñoán Moân" </w:instrText>
      </w:r>
      <w:r>
        <w:rPr/>
        <w:fldChar w:fldCharType="separate"/>
      </w:r>
      <w:r>
        <w:rPr/>
      </w:r>
      <w:r>
        <w:rPr/>
        <w:fldChar w:fldCharType="end"/>
      </w:r>
      <w:r>
        <w:rPr/>
        <w:t>, môû ra con ñöôøng Dieäu Boà Ñeà, töùc laø ngay trong phuø traàn huyeãn hoùa maø chöùng Chaân Nhö. “Trong Taùnh Chaân  Thöôøng maø tìm caàu cho ra töôùng ñeán, ñi, meâ, ngoä, sanh, töû roát laø khoâng ñöôïc”.</w:t>
      </w:r>
    </w:p>
    <w:p>
      <w:pPr>
        <w:pStyle w:val="Normal"/>
        <w:ind w:firstLine="720"/>
        <w:jc w:val="both"/>
        <w:rPr/>
      </w:pPr>
      <w:r>
        <w:rPr/>
        <w:t>Caùc thöù AÁm, Nhaäp, Xöù, Giôùi chæ coù töôùng huyeãn voïng. Huyeãn khoâng töï taùnh, nöông Chaân maø laäp nhö hoa ñoám khôûi leân giöõa hö khoâng, toaøn theå hoa ñoám laø hö khoâng. Nhö soùng sanh treân nöôùc, toaøn soùng laø nöôùc. Cho neân kinh noùi “Taùnh cuûa chuùng thaät laø Dieäu Giaùc Minh Theå”, Theå naøy chính laø Phaùp Thaân. Töï noù goàm chöùa voâ löôïng coâng ñöùc neân goïi laø Nhö Lai Taïng. Voán chaúng ñeán ñi, neân goïi laø Thöôøng Truï. Voán chöa töøng meâ muoäi, neân goïi laø Dieäu Minh. Voán khoâng sanh dieät, neân goïi laø Baát Ñoäng. Voán töï saün ñuû neân noùi laø Troøn Khaép, Chaâu Vieân. Moät vò Thöôøng Truï neân Ñeán Ñi baát khaû ñaéc. Moät vò Dieäu Minh neân meâ ngoä baát khaû ñaéc. Moät vò Baát Ñoäng neân sanh töû baát khaû ñaéc. Moät vò Troøn Khaép neân Chaân Thöôøng.</w:t>
      </w:r>
    </w:p>
    <w:p>
      <w:pPr>
        <w:pStyle w:val="Normal"/>
        <w:ind w:firstLine="720"/>
        <w:jc w:val="both"/>
        <w:rPr/>
      </w:pPr>
      <w:r>
        <w:rPr/>
        <w:t>Caùi goïi laø Taùnh Chaân Nhö Maàu Nhieäm ôû ñaây kyø thaät laø caùi “Xöa nay khoâng moät vaät</w:t>
      </w:r>
      <w:r>
        <w:fldChar w:fldCharType="begin"/>
      </w:r>
      <w:r>
        <w:rPr/>
        <w:instrText xml:space="preserve"> XE "khoâng moät vaät" </w:instrText>
      </w:r>
      <w:r>
        <w:rPr/>
        <w:fldChar w:fldCharType="separate"/>
      </w:r>
      <w:r>
        <w:rPr/>
      </w:r>
      <w:r>
        <w:rPr/>
        <w:fldChar w:fldCharType="end"/>
      </w:r>
      <w:r>
        <w:rPr/>
        <w:t>” vaäy.</w:t>
      </w:r>
    </w:p>
    <w:p>
      <w:pPr>
        <w:pStyle w:val="Normal"/>
        <w:ind w:firstLine="720"/>
        <w:jc w:val="both"/>
        <w:rPr/>
      </w:pPr>
      <w:r>
        <w:rPr/>
        <w:t>Coù nhaø sö hoûi Toå Hoaøng Baù</w:t>
      </w:r>
      <w:r>
        <w:fldChar w:fldCharType="begin"/>
      </w:r>
      <w:r>
        <w:rPr/>
        <w:instrText xml:space="preserve"> XE "Hoaøng Baù" </w:instrText>
      </w:r>
      <w:r>
        <w:rPr/>
        <w:fldChar w:fldCharType="separate"/>
      </w:r>
      <w:r>
        <w:rPr/>
      </w:r>
      <w:r>
        <w:rPr/>
        <w:fldChar w:fldCharType="end"/>
      </w:r>
      <w:r>
        <w:rPr/>
        <w:t>: “Keû hoïc nhaân naøy chaúng hieåu, Hoøa Thöôïng chæ baøy nhö theá naøo?”</w:t>
      </w:r>
    </w:p>
    <w:p>
      <w:pPr>
        <w:pStyle w:val="Normal"/>
        <w:ind w:firstLine="720"/>
        <w:jc w:val="both"/>
        <w:rPr/>
      </w:pPr>
      <w:r>
        <w:rPr/>
        <w:t>Toå Hoaøng Baù noùi: “Ta khoâng coù moät vaät naøo heát. Töø xöa ñeán giôø chaúng töøng ñem ra moät moùn vaät cho ngöôøi. OÂng töø voâ thuûy ñeán nay chæ vì bò ngöôøi ta chæ baøy roài tìm kieám chuyeän Kheá Hôïp, tìm kieám chuyeän Hieåu Ngoä. Nhö theá thì chaúng phaûi caû thaày troø ñeàu loït vaøo naïn vua sao ? OÂng chæ caàn bieát raèng, moät nieäm chaúng thoï töùc laø khoâng coù caùi Thaân Thoï. Moät nieäm khoâng töôûng ñeán töùc laø khoâng coù caùi Thaân Töôûng. Quyeát chaúng coù troâi theo söï taïo taùc, töùc laø khoâng coù caùi Thaân Haønh. Chaúng coù nghó suy, so saùnh, phaân bieät töùc laø khoâng coù caùi Thaân Thöùc. Nay oâng vöøa khôûi ra moät nieäm töùc thì coù ngay voøng Thaäp Nhò Nhaân Duyeân : Voâ Minh duyeân ra Haønh, vöøa Nhaân vöøa Quaû; cho ñeán Laõo, Töû cuõng vöøa Nhaân vöøa Quaû.</w:t>
      </w:r>
    </w:p>
    <w:p>
      <w:pPr>
        <w:pStyle w:val="Normal"/>
        <w:ind w:firstLine="720"/>
        <w:jc w:val="both"/>
        <w:rPr/>
      </w:pPr>
      <w:r>
        <w:rPr/>
        <w:t>“</w:t>
      </w:r>
      <w:r>
        <w:rPr/>
        <w:t>Cho neân ñoàng töû Thieän Taøi ñi moät traêm möôøi nôi caàu thieän tri thöùc, chæ laø höôùng vaøo Thaäp Nhò Nhaân Duyeân maø caàu. Sau roát gaëp Ñöùc Di Laëc. Ñöùc Di Laëc laïi chæ ñeán gaëp Ñöùc Vaên Thuø</w:t>
      </w:r>
      <w:r>
        <w:fldChar w:fldCharType="begin"/>
      </w:r>
      <w:r>
        <w:rPr/>
        <w:instrText xml:space="preserve"> XE "Vaên Thuø" </w:instrText>
      </w:r>
      <w:r>
        <w:rPr/>
        <w:fldChar w:fldCharType="separate"/>
      </w:r>
      <w:r>
        <w:rPr/>
      </w:r>
      <w:r>
        <w:rPr/>
        <w:fldChar w:fldCharType="end"/>
      </w:r>
      <w:r>
        <w:rPr/>
        <w:t>. Vaên Thuø aáy, chính laø caùi Boån Ñòa Voâ Minh cuûa oâng. Neáu taâm taâm rieâng khaùc, höôùng ngoaøi maø tìm caàu thieän trí thöùc, thì moät nieäm vöøa sanh lieàn dieät, vöøa dieät lieàn sanh. Bôûi theá, Tyø Kheo caùc oâng cuõng sanh, cuõng laõo, cuõng beänh, cuõng töû. Traû Nhaân ñeàn Quaû xöa nay, töùc laø söï sanh dieät cuûa naêm Tuï. Naêm Tuï laø naêm AÁm. Moät nieäm chaúng khôûi töùc laø möôøi taùm Giôùi beøn khoâng, ngay thaân laø hoa traùi Boà Ñeà, ngay taâm töùc laø Baùt Nhaõ. Neáu coù choã döøng baùm, thì ngay thaân laø xaùc cheát, cuõng goïi laø quæ giöõ xaùc cheát”.</w:t>
      </w:r>
    </w:p>
    <w:p>
      <w:pPr>
        <w:pStyle w:val="Normal"/>
        <w:ind w:firstLine="720"/>
        <w:jc w:val="both"/>
        <w:rPr/>
      </w:pPr>
      <w:r>
        <w:rPr/>
        <w:t>Lôøi noùi naøy cuûa Toå Hoaøng Baù chaúng phaûi laøm saùng toû caâu kinh “Hö huyeãn vì meâ voïng neân noùi laø töôùng, chöù thaät taùnh cuûa chuùng chính laø Dieäu Giaùc Minh Theå” ñoù sao?</w:t>
      </w:r>
    </w:p>
    <w:p>
      <w:pPr>
        <w:pStyle w:val="Normal"/>
        <w:ind w:firstLine="720"/>
        <w:jc w:val="both"/>
        <w:rPr/>
      </w:pPr>
      <w:r>
        <w:rPr/>
        <w:t>OÂng Haïo Nguyeät</w:t>
      </w:r>
      <w:r>
        <w:fldChar w:fldCharType="begin"/>
      </w:r>
      <w:r>
        <w:rPr/>
        <w:instrText xml:space="preserve"> XE "Haïo Nguyeät" </w:instrText>
      </w:r>
      <w:r>
        <w:rPr/>
        <w:fldChar w:fldCharType="separate"/>
      </w:r>
      <w:r>
        <w:rPr/>
      </w:r>
      <w:r>
        <w:rPr/>
        <w:fldChar w:fldCharType="end"/>
      </w:r>
      <w:r>
        <w:rPr/>
        <w:t xml:space="preserve"> cuùng döôøng, hoûi Toå Tröôøng Sa: “Roõ thì nghieäp chöôùng voán laø khoâng. Chöa roõ, nôï xöa ñaønh trang traûi [Chöùng Ñaïo Ca]”, vaäy thì Toå Sö Töû Toân giaû vaø Nhò Toå Hueä Khaû vì sao phaûi traû nôï xöa?”</w:t>
      </w:r>
    </w:p>
    <w:p>
      <w:pPr>
        <w:pStyle w:val="Normal"/>
        <w:ind w:firstLine="720"/>
        <w:jc w:val="both"/>
        <w:rPr/>
      </w:pPr>
      <w:r>
        <w:rPr/>
        <w:t>Toå Sa noùi: “Ñaïi Ñöùc chaúng bieát Boån Lai Khoâng [Caùi xöa nay voán Khoâng].”</w:t>
      </w:r>
    </w:p>
    <w:p>
      <w:pPr>
        <w:pStyle w:val="Normal"/>
        <w:ind w:firstLine="720"/>
        <w:jc w:val="both"/>
        <w:rPr/>
      </w:pPr>
      <w:r>
        <w:rPr/>
        <w:t>Hoûi: “Nhö theá naøo laø Boån Lai Khoâng?”</w:t>
      </w:r>
    </w:p>
    <w:p>
      <w:pPr>
        <w:pStyle w:val="Normal"/>
        <w:ind w:firstLine="720"/>
        <w:jc w:val="both"/>
        <w:rPr/>
      </w:pPr>
      <w:r>
        <w:rPr/>
        <w:t>Ñaùp: “Laø nghieäp chöôùng</w:t>
      </w:r>
      <w:r>
        <w:fldChar w:fldCharType="begin"/>
      </w:r>
      <w:r>
        <w:rPr/>
        <w:instrText xml:space="preserve"> XE "nghieäp chöôùng" </w:instrText>
      </w:r>
      <w:r>
        <w:rPr/>
        <w:fldChar w:fldCharType="separate"/>
      </w:r>
      <w:r>
        <w:rPr/>
      </w:r>
      <w:r>
        <w:rPr/>
        <w:fldChar w:fldCharType="end"/>
      </w:r>
      <w:r>
        <w:rPr/>
        <w:t>”.</w:t>
      </w:r>
    </w:p>
    <w:p>
      <w:pPr>
        <w:pStyle w:val="Normal"/>
        <w:ind w:firstLine="720"/>
        <w:jc w:val="both"/>
        <w:rPr/>
      </w:pPr>
      <w:r>
        <w:rPr/>
        <w:t>Hoûi: “Nhö theá naøo laø nghieäp chöôùng?”</w:t>
      </w:r>
    </w:p>
    <w:p>
      <w:pPr>
        <w:pStyle w:val="Normal"/>
        <w:ind w:firstLine="720"/>
        <w:jc w:val="both"/>
        <w:rPr/>
      </w:pPr>
      <w:r>
        <w:rPr/>
        <w:t>Ñaùp: “Laø Boån Lai Khoâng”.</w:t>
      </w:r>
    </w:p>
    <w:p>
      <w:pPr>
        <w:pStyle w:val="Normal"/>
        <w:ind w:firstLine="720"/>
        <w:jc w:val="both"/>
        <w:rPr/>
      </w:pPr>
      <w:r>
        <w:rPr/>
        <w:t>Roài Toå Sa duøng baøi keä chæ baøy:</w:t>
      </w:r>
    </w:p>
    <w:p>
      <w:pPr>
        <w:pStyle w:val="Normal"/>
        <w:ind w:firstLine="720"/>
        <w:jc w:val="both"/>
        <w:rPr/>
      </w:pPr>
      <w:r>
        <w:rPr/>
        <w:tab/>
        <w:t>“Giaû Coù, voán chaúng Coù</w:t>
      </w:r>
    </w:p>
    <w:p>
      <w:pPr>
        <w:pStyle w:val="Normal"/>
        <w:ind w:firstLine="720"/>
        <w:jc w:val="both"/>
        <w:rPr/>
      </w:pPr>
      <w:r>
        <w:rPr/>
        <w:tab/>
        <w:t>Giaû Dieät, cuõng chaúng Khoâng</w:t>
      </w:r>
    </w:p>
    <w:p>
      <w:pPr>
        <w:pStyle w:val="Normal"/>
        <w:ind w:firstLine="720"/>
        <w:jc w:val="both"/>
        <w:rPr/>
      </w:pPr>
      <w:r>
        <w:rPr/>
        <w:tab/>
        <w:t>Nghóa Nieát Baøn, traû nôï</w:t>
      </w:r>
    </w:p>
    <w:p>
      <w:pPr>
        <w:pStyle w:val="Normal"/>
        <w:ind w:firstLine="720"/>
        <w:jc w:val="both"/>
        <w:rPr/>
      </w:pPr>
      <w:r>
        <w:rPr/>
        <w:tab/>
        <w:t>Moät Taùnh, chaúng khaùc gì”.</w:t>
      </w:r>
    </w:p>
    <w:p>
      <w:pPr>
        <w:pStyle w:val="Normal"/>
        <w:ind w:firstLine="720"/>
        <w:jc w:val="both"/>
        <w:rPr/>
      </w:pPr>
      <w:r>
        <w:rPr/>
        <w:tab/>
        <w:tab/>
        <w:t>(Giaû Höõu nguyeân phi Höõu</w:t>
      </w:r>
    </w:p>
    <w:p>
      <w:pPr>
        <w:pStyle w:val="Normal"/>
        <w:ind w:firstLine="720"/>
        <w:jc w:val="both"/>
        <w:rPr/>
      </w:pPr>
      <w:r>
        <w:rPr/>
        <w:tab/>
        <w:tab/>
        <w:t>Giaû Dieät dieäc phi Voâ</w:t>
      </w:r>
    </w:p>
    <w:p>
      <w:pPr>
        <w:pStyle w:val="Normal"/>
        <w:ind w:firstLine="720"/>
        <w:jc w:val="both"/>
        <w:rPr/>
      </w:pPr>
      <w:r>
        <w:rPr/>
        <w:tab/>
        <w:tab/>
        <w:t>Nieát Baøn, thöôøng traùi nghóa</w:t>
      </w:r>
    </w:p>
    <w:p>
      <w:pPr>
        <w:pStyle w:val="Normal"/>
        <w:ind w:firstLine="720"/>
        <w:jc w:val="both"/>
        <w:rPr/>
      </w:pPr>
      <w:r>
        <w:rPr/>
        <w:tab/>
        <w:tab/>
        <w:t>Nhaát Taùnh, caùnh voâ thuø).</w:t>
      </w:r>
    </w:p>
    <w:p>
      <w:pPr>
        <w:pStyle w:val="Normal"/>
        <w:ind w:firstLine="720"/>
        <w:jc w:val="both"/>
        <w:rPr/>
      </w:pPr>
      <w:r>
        <w:rPr/>
        <w:t>Lôøi daïy naøy cuûa Toå Tröôøng Sa chaúng phaûi laøm roõ caâu “Sanh dieät, ñeán ñi ñeàu voán laø Taùnh Chaân Nhö troøn khaép, baát ñoäng, maàu saùng, thöôøng truï cuûa Nhö Lai Taïng” ñoù sao?</w:t>
      </w:r>
    </w:p>
    <w:p>
      <w:pPr>
        <w:pStyle w:val="Normal"/>
        <w:ind w:firstLine="720"/>
        <w:jc w:val="both"/>
        <w:rPr/>
      </w:pPr>
      <w:r>
        <w:rPr/>
        <w:t>Laïi Toå Giaùp Sôn</w:t>
      </w:r>
      <w:r>
        <w:fldChar w:fldCharType="begin"/>
      </w:r>
      <w:r>
        <w:rPr/>
        <w:instrText xml:space="preserve"> XE "Giaùp Sôn" </w:instrText>
      </w:r>
      <w:r>
        <w:rPr/>
        <w:fldChar w:fldCharType="separate"/>
      </w:r>
      <w:r>
        <w:rPr/>
      </w:r>
      <w:r>
        <w:rPr/>
        <w:fldChar w:fldCharType="end"/>
      </w:r>
      <w:r>
        <w:rPr/>
        <w:t xml:space="preserve"> veà Toå Ñònh Sôn</w:t>
      </w:r>
      <w:r>
        <w:fldChar w:fldCharType="begin"/>
      </w:r>
      <w:r>
        <w:rPr/>
        <w:instrText xml:space="preserve"> XE "Ñònh Sôn" </w:instrText>
      </w:r>
      <w:r>
        <w:rPr/>
        <w:fldChar w:fldCharType="separate"/>
      </w:r>
      <w:r>
        <w:rPr/>
      </w:r>
      <w:r>
        <w:rPr/>
        <w:fldChar w:fldCharType="end"/>
      </w:r>
      <w:r>
        <w:rPr/>
        <w:t xml:space="preserve"> vöøa ñi vöøa noùi chuyeän.</w:t>
      </w:r>
    </w:p>
    <w:p>
      <w:pPr>
        <w:pStyle w:val="Normal"/>
        <w:ind w:firstLine="720"/>
        <w:jc w:val="both"/>
        <w:rPr/>
      </w:pPr>
      <w:r>
        <w:rPr/>
        <w:t>Toå Ñònh Sôn noùi: “Trong sanh töû maø khoâng coù Phaät, thì khoâng coù sanh töû”.</w:t>
      </w:r>
    </w:p>
    <w:p>
      <w:pPr>
        <w:pStyle w:val="Normal"/>
        <w:ind w:firstLine="720"/>
        <w:jc w:val="both"/>
        <w:rPr/>
      </w:pPr>
      <w:r>
        <w:rPr/>
        <w:t>Toå Giaùp Sôn noùi: “Trong sanh töû</w:t>
      </w:r>
      <w:r>
        <w:fldChar w:fldCharType="begin"/>
      </w:r>
      <w:r>
        <w:rPr/>
        <w:instrText xml:space="preserve"> XE "sanh töû" </w:instrText>
      </w:r>
      <w:r>
        <w:rPr/>
        <w:fldChar w:fldCharType="separate"/>
      </w:r>
      <w:r>
        <w:rPr/>
      </w:r>
      <w:r>
        <w:rPr/>
        <w:fldChar w:fldCharType="end"/>
      </w:r>
      <w:r>
        <w:rPr/>
        <w:t xml:space="preserve"> maø coù Phaät thì chaúng meâ sanh töû”.</w:t>
      </w:r>
    </w:p>
    <w:p>
      <w:pPr>
        <w:pStyle w:val="Normal"/>
        <w:ind w:firstLine="720"/>
        <w:jc w:val="both"/>
        <w:rPr/>
      </w:pPr>
      <w:r>
        <w:rPr/>
        <w:t>Hai beân chaúng chòu nhau, beøn coù ñeán Toå Ñaïi Mai.</w:t>
      </w:r>
    </w:p>
    <w:p>
      <w:pPr>
        <w:pStyle w:val="Normal"/>
        <w:ind w:firstLine="720"/>
        <w:jc w:val="both"/>
        <w:rPr/>
      </w:pPr>
      <w:r>
        <w:rPr/>
        <w:t>Giaùp Sôn</w:t>
      </w:r>
      <w:r>
        <w:fldChar w:fldCharType="begin"/>
      </w:r>
      <w:r>
        <w:rPr/>
        <w:instrText xml:space="preserve"> XE "Giaùp Sôn" </w:instrText>
      </w:r>
      <w:r>
        <w:rPr/>
        <w:fldChar w:fldCharType="separate"/>
      </w:r>
      <w:r>
        <w:rPr/>
      </w:r>
      <w:r>
        <w:rPr/>
        <w:fldChar w:fldCharType="end"/>
      </w:r>
      <w:r>
        <w:rPr/>
        <w:t xml:space="preserve"> beøn thuaät laïi vaø hoûi choã thaáy, hieåu cuûa ai gaàn hôn.</w:t>
      </w:r>
    </w:p>
    <w:p>
      <w:pPr>
        <w:pStyle w:val="Normal"/>
        <w:ind w:firstLine="720"/>
        <w:jc w:val="both"/>
        <w:rPr/>
      </w:pPr>
      <w:r>
        <w:rPr/>
        <w:t>Toå Mai noùi: “Moät gaàn, moät xa”.</w:t>
      </w:r>
    </w:p>
    <w:p>
      <w:pPr>
        <w:pStyle w:val="Normal"/>
        <w:ind w:firstLine="720"/>
        <w:jc w:val="both"/>
        <w:rPr/>
      </w:pPr>
      <w:r>
        <w:rPr/>
        <w:t>Giaùp Sôn</w:t>
      </w:r>
      <w:r>
        <w:fldChar w:fldCharType="begin"/>
      </w:r>
      <w:r>
        <w:rPr/>
        <w:instrText xml:space="preserve"> XE "Giaùp Sôn" </w:instrText>
      </w:r>
      <w:r>
        <w:rPr/>
        <w:fldChar w:fldCharType="separate"/>
      </w:r>
      <w:r>
        <w:rPr/>
      </w:r>
      <w:r>
        <w:rPr/>
        <w:fldChar w:fldCharType="end"/>
      </w:r>
      <w:r>
        <w:rPr/>
        <w:t xml:space="preserve"> laïi hoûi: “Caùi naøo gaàn”.</w:t>
      </w:r>
    </w:p>
    <w:p>
      <w:pPr>
        <w:pStyle w:val="Normal"/>
        <w:ind w:firstLine="720"/>
        <w:jc w:val="both"/>
        <w:rPr/>
      </w:pPr>
      <w:r>
        <w:rPr/>
        <w:t>Toå Mai raèng: “Thoâi veà ñi, ngaøy mai ñeán”.</w:t>
      </w:r>
    </w:p>
    <w:p>
      <w:pPr>
        <w:pStyle w:val="Normal"/>
        <w:ind w:firstLine="720"/>
        <w:jc w:val="both"/>
        <w:rPr/>
      </w:pPr>
      <w:r>
        <w:rPr/>
        <w:t>Hoâm sau, Giaùp Sôn</w:t>
      </w:r>
      <w:r>
        <w:fldChar w:fldCharType="begin"/>
      </w:r>
      <w:r>
        <w:rPr/>
        <w:instrText xml:space="preserve"> XE "Giaùp Sôn" </w:instrText>
      </w:r>
      <w:r>
        <w:rPr/>
        <w:fldChar w:fldCharType="separate"/>
      </w:r>
      <w:r>
        <w:rPr/>
      </w:r>
      <w:r>
        <w:rPr/>
        <w:fldChar w:fldCharType="end"/>
      </w:r>
      <w:r>
        <w:rPr/>
        <w:t xml:space="preserve"> laïi tôùi hoûi nöõa.</w:t>
      </w:r>
    </w:p>
    <w:p>
      <w:pPr>
        <w:pStyle w:val="Normal"/>
        <w:ind w:firstLine="720"/>
        <w:jc w:val="both"/>
        <w:rPr/>
      </w:pPr>
      <w:r>
        <w:rPr/>
        <w:t>Toå Mai noùi: “Gaàn thì chaúng hoûi, hoûi thì chaúng gaàn”.</w:t>
      </w:r>
    </w:p>
    <w:p>
      <w:pPr>
        <w:pStyle w:val="Normal"/>
        <w:ind w:firstLine="720"/>
        <w:jc w:val="both"/>
        <w:rPr/>
      </w:pPr>
      <w:r>
        <w:rPr/>
        <w:t>Sau naøy, Ngaøi Giaùp Sôn</w:t>
      </w:r>
      <w:r>
        <w:fldChar w:fldCharType="begin"/>
      </w:r>
      <w:r>
        <w:rPr/>
        <w:instrText xml:space="preserve"> XE "Giaùp Sôn" </w:instrText>
      </w:r>
      <w:r>
        <w:rPr/>
        <w:fldChar w:fldCharType="separate"/>
      </w:r>
      <w:r>
        <w:rPr/>
      </w:r>
      <w:r>
        <w:rPr/>
        <w:fldChar w:fldCharType="end"/>
      </w:r>
      <w:r>
        <w:rPr/>
        <w:t xml:space="preserve"> töï baûo : “Luùc ñoù maát moät con maét leû”.</w:t>
      </w:r>
    </w:p>
    <w:p>
      <w:pPr>
        <w:pStyle w:val="Normal"/>
        <w:ind w:firstLine="720"/>
        <w:jc w:val="both"/>
        <w:rPr/>
      </w:pPr>
      <w:r>
        <w:rPr/>
        <w:t>Ñaây laø moät taéc, chaúng phaûi laøm roõ caâu “Trong Taùnh Chaân Thöôøng maø caàu cho ra nhöõng caùi ñeán ñi, meâ ngoä, sanh töû roát laø khoâng ñöôïc” ñoù sao?</w:t>
      </w:r>
    </w:p>
    <w:p>
      <w:pPr>
        <w:pStyle w:val="Normal"/>
        <w:ind w:firstLine="720"/>
        <w:jc w:val="both"/>
        <w:rPr/>
      </w:pPr>
      <w:r>
        <w:rPr/>
        <w:t xml:space="preserve">Baûn chuù giaûi xöa cho raèng: Töø baûy choã tröng taâm vaø bieän ra caùi Thaáy cho ñeán ñaây laø roäng phaù Chaáp Ngaõ, laø phaùp Quaùn Khoâng, Xa Ma Tha. Töø ñaây trôû xuoáng laø roäng phaù Chaáp Phaùp, töùc laø phaùp Quaùn Giaû, Tam Ma Ñeà. Ñoái vôùi choã “Chæ thaúng Taâm ngöôøi, thaáy Taùnh thaønh Phaät” coøn caùch xa moät ñoaïn ñöôøng. </w:t>
      </w:r>
    </w:p>
    <w:p>
      <w:pPr>
        <w:pStyle w:val="Normal"/>
        <w:ind w:firstLine="720"/>
        <w:jc w:val="both"/>
        <w:rPr/>
      </w:pPr>
      <w:r>
        <w:rPr/>
        <w:t>Nhö theá laø chöa hieåu raèng phaùp Dieäu Xa Ma Tha maø OÂng Anan hoûi, thì ôû ñaây, ñöôïc ñaùp laø Dieäu Chaân Nhö Taùnh. Chæ moät chöõ Dieäu, thaät khoù hình dung, ngöôøi ngoä töï bieát laáy.</w:t>
      </w:r>
    </w:p>
    <w:p>
      <w:pPr>
        <w:pStyle w:val="Normal"/>
        <w:ind w:firstLine="720"/>
        <w:jc w:val="both"/>
        <w:rPr>
          <w:b/>
          <w:b/>
          <w:color w:val="0000FF"/>
        </w:rPr>
      </w:pPr>
      <w:r>
        <w:rPr>
          <w:b/>
          <w:color w:val="0000FF"/>
        </w:rPr>
        <w:t>A. THU SAÉC AÁM</w:t>
      </w:r>
    </w:p>
    <w:p>
      <w:pPr>
        <w:pStyle w:val="Normal"/>
        <w:ind w:firstLine="720"/>
        <w:jc w:val="both"/>
        <w:rPr/>
      </w:pPr>
      <w:r>
        <w:rPr/>
        <w:t>Kinh: “Anan, theá naøo naêm AÁm</w:t>
      </w:r>
      <w:r>
        <w:fldChar w:fldCharType="begin"/>
      </w:r>
      <w:r>
        <w:rPr/>
        <w:instrText xml:space="preserve"> XE "AÁm" </w:instrText>
      </w:r>
      <w:r>
        <w:rPr/>
        <w:fldChar w:fldCharType="separate"/>
      </w:r>
      <w:r>
        <w:rPr/>
      </w:r>
      <w:r>
        <w:rPr/>
        <w:fldChar w:fldCharType="end"/>
      </w:r>
      <w:r>
        <w:rPr/>
        <w:t xml:space="preserve"> voán laø Nhö Lai Taïng Dieäu Chaân Nhö Taùnh?</w:t>
      </w:r>
    </w:p>
    <w:p>
      <w:pPr>
        <w:pStyle w:val="Normal"/>
        <w:ind w:firstLine="720"/>
        <w:jc w:val="both"/>
        <w:rPr/>
      </w:pPr>
      <w:r>
        <w:rPr/>
        <w:t>Thoâng raèng: Naêm AÁm cuõng goïi laø naêm Uaån. Uaån nghóa laø chöùa nhoùm, tích tuï. AÁm nghóa laø che ñaäy. Tích tuï höõu vi, che ñaäy Chaân Taùnh, cho neân cuøng goïi laø phaïm vi cuûa naêm AÁm, raát laø khoù phaù. ÔÛ ñaây noùi “Voán laø Nhö Lai Taïng Dieäu Chaân Nhö Taùnh” laø noùi suy töø goác thì naêm AÁm duyeân khôûi töø trong Nhö Lai Taïng maø löu xuaát ö? Hay laø noùi naêm AÁm ñeàu Khoâng, töùc hieån baøy Taùnh Dieäu Chaân Nhö ö? Ñieàu naøy thuoäïc veà Ñoán Moân, töùc laø ôû ñoaïn tröôùc goïi laø “Con Ñöôøng Dieäu Tu Haønh caùc Tam Ma Ñeà Ñaïi Toång Trì”. Chính laø ôû ñaây chæ raèng : Nguõ AÁm töùc laø Nhö Lai Taïng, töùc laø Taùnh Dieäu Chaân Nhö, khoâng hai, khoâng khaùc! Nhö theá thì deïp tan Nguõ AÁm, cuõng khoâng coù thöù lôùp. Nhö luaän veà Lyù Ñoán Ngoä, phaûi ngay ñaây thaáy ñöôïc naêm AÁm ñeàu töï Voâ Sanh, ñeàu töï Tòch Tónh, caàu töôùng naêm AÁm roát laø khoâng theå ñöôïc. Theá thì naêm AÁm ñaâu chaúng phaûi laø Chaân Nhö, maø Chaân Nhö naøo chaúng heà laø Nguõ AÁm ö?</w:t>
      </w:r>
    </w:p>
    <w:p>
      <w:pPr>
        <w:pStyle w:val="Normal"/>
        <w:ind w:firstLine="720"/>
        <w:jc w:val="both"/>
        <w:rPr/>
      </w:pPr>
      <w:r>
        <w:rPr/>
        <w:t>Coù nhaø sö hoûi Toå Quy Sôn An raèng: “Rôøi boû naêm AÁm</w:t>
      </w:r>
      <w:r>
        <w:fldChar w:fldCharType="begin"/>
      </w:r>
      <w:r>
        <w:rPr/>
        <w:instrText xml:space="preserve"> XE "AÁm" </w:instrText>
      </w:r>
      <w:r>
        <w:rPr/>
        <w:fldChar w:fldCharType="separate"/>
      </w:r>
      <w:r>
        <w:rPr/>
      </w:r>
      <w:r>
        <w:rPr/>
        <w:fldChar w:fldCharType="end"/>
      </w:r>
      <w:r>
        <w:rPr/>
        <w:t>, theá naøo laø caùi thaân xöa nay?”</w:t>
      </w:r>
    </w:p>
    <w:p>
      <w:pPr>
        <w:pStyle w:val="Normal"/>
        <w:ind w:firstLine="720"/>
        <w:jc w:val="both"/>
        <w:rPr/>
      </w:pPr>
      <w:r>
        <w:rPr/>
        <w:t>Toå An noùi: “Ñaát, Nöôùc, Löûa, Gioù, Thoï, Töôûng, Haønh, Thöùc”.</w:t>
      </w:r>
    </w:p>
    <w:p>
      <w:pPr>
        <w:pStyle w:val="Normal"/>
        <w:ind w:firstLine="720"/>
        <w:jc w:val="both"/>
        <w:rPr/>
      </w:pPr>
      <w:r>
        <w:rPr/>
        <w:t>Vò sö noùi: “Caùi ñoù laø naêm AÁm”.</w:t>
      </w:r>
    </w:p>
    <w:p>
      <w:pPr>
        <w:pStyle w:val="Normal"/>
        <w:ind w:firstLine="720"/>
        <w:jc w:val="both"/>
        <w:rPr/>
      </w:pPr>
      <w:r>
        <w:rPr/>
        <w:t>Toå An noùi: “Caùi ñoù chaúng phaûi naêm AÁm”.</w:t>
      </w:r>
    </w:p>
    <w:p>
      <w:pPr>
        <w:pStyle w:val="Normal"/>
        <w:ind w:firstLine="720"/>
        <w:jc w:val="both"/>
        <w:rPr/>
      </w:pPr>
      <w:r>
        <w:rPr/>
        <w:t>Laïi hoûi: “Caùi AÁm naøy ñaõ heát maø caùi AÁm kia chöa sanh, thì nhö theá naøo?”</w:t>
      </w:r>
    </w:p>
    <w:p>
      <w:pPr>
        <w:pStyle w:val="Normal"/>
        <w:ind w:firstLine="720"/>
        <w:jc w:val="both"/>
        <w:rPr/>
      </w:pPr>
      <w:r>
        <w:rPr/>
        <w:t>Toå An noùi: “Caùi AÁm naøy chöa heát, Ñaïi Ñöùc laø caùi gì?”</w:t>
      </w:r>
    </w:p>
    <w:p>
      <w:pPr>
        <w:pStyle w:val="Normal"/>
        <w:ind w:firstLine="720"/>
        <w:jc w:val="both"/>
        <w:rPr/>
      </w:pPr>
      <w:r>
        <w:rPr/>
        <w:t>Ñaùp: “Chaúng hieåu ñöôïc”.</w:t>
      </w:r>
    </w:p>
    <w:p>
      <w:pPr>
        <w:pStyle w:val="Normal"/>
        <w:ind w:firstLine="720"/>
        <w:jc w:val="both"/>
        <w:rPr/>
      </w:pPr>
      <w:r>
        <w:rPr/>
        <w:t>Toå An noùi: “Neáu hieåu caùi AÁm naøy, beøn roõ AÁm kia”.</w:t>
      </w:r>
    </w:p>
    <w:p>
      <w:pPr>
        <w:pStyle w:val="Normal"/>
        <w:ind w:firstLine="720"/>
        <w:jc w:val="both"/>
        <w:rPr/>
      </w:pPr>
      <w:r>
        <w:rPr/>
        <w:t>Nhö theo Toå An, quaû laø thaáu suoát Nguõ AÁm voán laø Nhö Lai Taïng Dieäu Chaân Nhö Taùnh.</w:t>
      </w:r>
    </w:p>
    <w:p>
      <w:pPr>
        <w:pStyle w:val="Normal"/>
        <w:ind w:firstLine="720"/>
        <w:jc w:val="both"/>
        <w:rPr/>
      </w:pPr>
      <w:r>
        <w:rPr/>
        <w:t>Kinh: “Anan, ví nhö coù ngöôøi duøng con maét trong saïch xem hö khoâng trong taïnh, chæ thaáy moät hö khoâng trong saùng, vaéng laëng chaúng coù gì. Ngöôøi aáy khi khoâng chaúng lay ñoäng con maét, nhìn söõng hoài laâu neân moûi maét, beøn ôû nôi hö khoâng rieâng thaáy hoa ñoám loaïn xaï, laïi thaáy coù taát caû nhöõng töôùng giaû doái laêng xaêng. Neân bieát raèng Saéc AÁm cuõng laø nhö theá.</w:t>
      </w:r>
    </w:p>
    <w:p>
      <w:pPr>
        <w:pStyle w:val="Normal"/>
        <w:ind w:firstLine="720"/>
        <w:jc w:val="both"/>
        <w:rPr/>
      </w:pPr>
      <w:r>
        <w:rPr/>
        <w:t>“</w:t>
      </w:r>
      <w:r>
        <w:rPr/>
        <w:t>Anan, caùc hoa ñoám laêng xaêng aáy chaúng phaûi töø hö khoâng maø ñeán, chaúng phaûi töø con maét maø ra. Thaät vaäy, Anan, neáu noùi töø hö khoâng maø ñeán, ñaõ töø hö khoâng ñeán thì phaûi laïi trôû vaøo hö khoâng. Neáu coù ra, coù vaøo nhö theá thì ñaõ chaúng phaûi laø hö khoâng. Hö khoâng maø chaúng phaûi troáng roãng thì töï nhieân khoâng theå dung chöùa hoa ñoám sanh dieät ôû trong aáy, cuõng nhö thaân theå Anan khoâng theå dung chöùa ñöôïc moät Anan khaùc.</w:t>
      </w:r>
    </w:p>
    <w:p>
      <w:pPr>
        <w:pStyle w:val="Normal"/>
        <w:ind w:firstLine="720"/>
        <w:jc w:val="both"/>
        <w:rPr/>
      </w:pPr>
      <w:r>
        <w:rPr/>
        <w:t>“</w:t>
      </w:r>
      <w:r>
        <w:rPr/>
        <w:t>Coøn cho raèng hoa ñoám töø con maét maø ra, ñaõ töø con maét ra thì phaûi trôû vaøo con maét. Laïi caùi tính hoa ñoám aáy ñaõ töø con maét maø ra thì leõ ra phaûi coù Taùnh Thaáy. Neáu coù Taùnh Thaáy thì khi ñaõ ra laøm hoa ñoám giöõa hö khoâng, phaûi trôû laïi thaáy ñöôïc con maét. Neáu khoâng coù Taùnh Thaáy, thì khi ñi ra phaûi che laáp hö khoâng, khi trôû vaøo phaûi che laáp con maét! Hôn nöõa, khi thaáy hoa ñoám, ñaùng leõ con maét phaûi khoâng loøa, chöù sao thaáy hö khoâng trong saùng thì môùi goïi laø con maét trong saïch?</w:t>
      </w:r>
    </w:p>
    <w:p>
      <w:pPr>
        <w:pStyle w:val="Normal"/>
        <w:ind w:firstLine="720"/>
        <w:jc w:val="both"/>
        <w:rPr/>
      </w:pPr>
      <w:r>
        <w:rPr/>
        <w:t>“</w:t>
      </w:r>
      <w:r>
        <w:rPr/>
        <w:t>Vaäy, neân bieát raèng: Saéc AÁm hö voïng, voán chaúng phaûi taùnh Nhaân Duyeân, chaúng phaûi taùnh Töï Nhieân.</w:t>
      </w:r>
    </w:p>
    <w:p>
      <w:pPr>
        <w:pStyle w:val="Normal"/>
        <w:ind w:firstLine="720"/>
        <w:jc w:val="both"/>
        <w:rPr/>
      </w:pPr>
      <w:r>
        <w:rPr/>
        <w:t>Thoâng raèng: Ngaøi Long Thoï</w:t>
      </w:r>
      <w:r>
        <w:fldChar w:fldCharType="begin"/>
      </w:r>
      <w:r>
        <w:rPr/>
        <w:instrText xml:space="preserve"> XE "Long Thoï" </w:instrText>
      </w:r>
      <w:r>
        <w:rPr/>
        <w:fldChar w:fldCharType="separate"/>
      </w:r>
      <w:r>
        <w:rPr/>
      </w:r>
      <w:r>
        <w:rPr/>
        <w:fldChar w:fldCharType="end"/>
      </w:r>
      <w:r>
        <w:rPr/>
        <w:t xml:space="preserve"> coù baøi keä:</w:t>
      </w:r>
    </w:p>
    <w:p>
      <w:pPr>
        <w:pStyle w:val="Normal"/>
        <w:ind w:firstLine="720"/>
        <w:jc w:val="both"/>
        <w:rPr/>
      </w:pPr>
      <w:r>
        <w:rPr/>
        <w:tab/>
        <w:t>“Caùc phaùp chaúng töï sanh</w:t>
      </w:r>
    </w:p>
    <w:p>
      <w:pPr>
        <w:pStyle w:val="Normal"/>
        <w:ind w:firstLine="720"/>
        <w:jc w:val="both"/>
        <w:rPr/>
      </w:pPr>
      <w:r>
        <w:rPr/>
        <w:tab/>
        <w:t>Cuõng chaúng do (caùi) khaùc sanh</w:t>
      </w:r>
    </w:p>
    <w:p>
      <w:pPr>
        <w:pStyle w:val="Normal"/>
        <w:ind w:firstLine="720"/>
        <w:jc w:val="both"/>
        <w:rPr/>
      </w:pPr>
      <w:r>
        <w:rPr/>
        <w:tab/>
        <w:t>Chaúng chung, chaúng khoâng nhaân</w:t>
      </w:r>
    </w:p>
    <w:p>
      <w:pPr>
        <w:pStyle w:val="Normal"/>
        <w:ind w:firstLine="720"/>
        <w:jc w:val="both"/>
        <w:rPr/>
      </w:pPr>
      <w:r>
        <w:rPr/>
        <w:tab/>
        <w:t>Neân goïi laø voâ sanh”.</w:t>
      </w:r>
    </w:p>
    <w:p>
      <w:pPr>
        <w:pStyle w:val="Normal"/>
        <w:ind w:firstLine="720"/>
        <w:jc w:val="both"/>
        <w:rPr/>
      </w:pPr>
      <w:r>
        <w:rPr/>
        <w:tab/>
        <w:tab/>
        <w:t>(Chö phaùp baát töï sanh</w:t>
      </w:r>
    </w:p>
    <w:p>
      <w:pPr>
        <w:pStyle w:val="Normal"/>
        <w:ind w:firstLine="720"/>
        <w:jc w:val="both"/>
        <w:rPr/>
      </w:pPr>
      <w:r>
        <w:rPr/>
        <w:tab/>
        <w:tab/>
        <w:t>Dieäc baát tuøng tha sanh</w:t>
      </w:r>
    </w:p>
    <w:p>
      <w:pPr>
        <w:pStyle w:val="Normal"/>
        <w:ind w:firstLine="720"/>
        <w:jc w:val="both"/>
        <w:rPr/>
      </w:pPr>
      <w:r>
        <w:rPr/>
        <w:tab/>
        <w:tab/>
        <w:t>Baát coïng baát voâ nhaân</w:t>
      </w:r>
    </w:p>
    <w:p>
      <w:pPr>
        <w:pStyle w:val="Normal"/>
        <w:ind w:firstLine="720"/>
        <w:jc w:val="both"/>
        <w:rPr/>
      </w:pPr>
      <w:r>
        <w:rPr/>
        <w:tab/>
        <w:tab/>
        <w:t>Thò coá thuyeát voâ sanh).</w:t>
      </w:r>
    </w:p>
    <w:p>
      <w:pPr>
        <w:pStyle w:val="Normal"/>
        <w:ind w:firstLine="720"/>
        <w:jc w:val="both"/>
        <w:rPr/>
      </w:pPr>
      <w:r>
        <w:rPr/>
        <w:t>Phaøm caùc phaùp chaúng töï sanh, vì chôø coù caùc Duyeân vaäy. Chaúng do caùi khaùc sanh, vì caùc Duyeân ñeàu voâ töï taùnh. Chaúng cuøng sanh vì theå cuûa trí vaø tu haønh laø khoâng; voâ töï taùnh neân khoâng hôïp, khoâng taùn. Chaúng khoâng Nhaân, vì phaûi chôø tu haønh giaùc ngoä môùi hieån loä, chöù chaúng phaûi töï nhieân maø thaønh.</w:t>
      </w:r>
    </w:p>
    <w:p>
      <w:pPr>
        <w:pStyle w:val="Normal"/>
        <w:ind w:firstLine="720"/>
        <w:jc w:val="both"/>
        <w:rPr/>
      </w:pPr>
      <w:r>
        <w:rPr/>
        <w:t>Haõy bieát raèng caùi Dieäu Giaùc Minh Theå naøy lìa ngoaøi heát thaûy moïi loãi laàm, voán Töï Voâ Sanh vaäy. Töø naêm AÁm, saùu Nhaäp, möôøi hai Xöù, möôøi taùm Giôùi cho ñeán baûy Ñaïi chaúng coù choã naøo khoâng laøm roäng saùng caùi yù naøy. Ngoä ñöôïc Voâ Sanh töùc laø Con maét thanh tònh. Xöa nay voán töï khoâng hoa ñoám, chæ vì nhìn söõng maø hoa maét. Traùi vôùi Chaân, hieäp vôùi Voïng, beøn thaáy coù hoa. Hoa voán khoâng Theå, chaúng töø ñaâu sanh. Chæ heát beänh nhaëm, hoa cuoàng loaïn töï dieät. Neáu ôû nôi hoa ñoám laêng xaêng maø cho laø coù choã sanh ra, töùc laø taùnh Nhaân Duyeân; noùi laø khoâng coù choã phaùt sanh, laø taùnh Töï Nhieân. Nay xeùt choã sanh ra, thì chaúng ôû hö khoâng maø sanh, cuõng chaúng ôû con maét maø sanh, thì roõ laø chaúng phaûi Nhaân Duyeân. Neáu quaû laø Töï Nhieân maø coù thì khi thaáy hoa ñoám leõ ra töï mình khoâng coù beänh nhaëm. Neáu khoâng coù beänh nhaëm maø thaáy hoa ñoám thì con maét thaáy hoa ñoám phaûi goïi laø con maét trong saïch! Vaø thaáy hö khoâng trong saùng phaûi laø con maét nhaëm! Theá, taïi sao khi thaáy hö khoâng trong saùng laïi goïi laø con maét trong saïch? Hoa ñoám naøy chaéc phaûi do beänh nhaëm maø sanh, chöù roõ raøng chaúng phaûi töï nhieân vaäy!</w:t>
      </w:r>
    </w:p>
    <w:p>
      <w:pPr>
        <w:pStyle w:val="Normal"/>
        <w:ind w:firstLine="720"/>
        <w:jc w:val="both"/>
        <w:rPr/>
      </w:pPr>
      <w:r>
        <w:rPr/>
        <w:t>OÂi! Hoa ñoám ñaõ theá, thì Saéc AÁm cuõng theá. Voán ñeàu hö voïng, voán voâ töï taùnh, töùc Saéc töùc Khoâng. Cho neân goïi ñoù voán laø Nhö Lai Taïng Dieäu Chaân Nhö Taùnh vaäy.</w:t>
      </w:r>
    </w:p>
    <w:p>
      <w:pPr>
        <w:pStyle w:val="Normal"/>
        <w:ind w:firstLine="720"/>
        <w:jc w:val="both"/>
        <w:rPr/>
      </w:pPr>
      <w:r>
        <w:rPr/>
        <w:t>Ñöùc Maõ Toå</w:t>
      </w:r>
      <w:r>
        <w:fldChar w:fldCharType="begin"/>
      </w:r>
      <w:r>
        <w:rPr/>
        <w:instrText xml:space="preserve"> XE "Maõ Toå" </w:instrText>
      </w:r>
      <w:r>
        <w:rPr/>
        <w:fldChar w:fldCharType="separate"/>
      </w:r>
      <w:r>
        <w:rPr/>
      </w:r>
      <w:r>
        <w:rPr/>
        <w:fldChar w:fldCharType="end"/>
      </w:r>
      <w:r>
        <w:rPr/>
        <w:t xml:space="preserve"> daïy chuùng raèng: “Ba coõi duy chæ laø Taâm, muoân hình vaïn töôïng ñeàu laø moät Phaùp AÁn. Phaøm thaáy saéc laø thaáy taâm. Taâm chaúng töï laø taâm, nhaân saéc maø coù. Caùc oâng chæ tuøy thôøi maø noùi naêng, thì söï töùc laø lyù, ñeàu khoâng choã ngaïi. Ñaïo quaû Boà Ñeà cuõng laïi nhö theá. Nôi taâm sanh ra thì goïi laø saéc. Bieát saéc laø khoâng thì sanh töùc laø chaúng sanh. Neáu hieåu yù naøy môùi khaù tuøy thôøi aên côm maëc aùo, nuoâi lôùn Thaùnh Thai [Ñiaï vò Thaäp Truï, Thaäp Haønh, Thaäp Hoài Höôùng thuoäc veà Tam Hieàn, goïi laø Thaùnh Thai. Do choã töï duøng mình gieo laøm nhaân, baïn laønh laøm duyeân, nghe chaùnh phaùp maø tu taäp nuoâi lôùn ñeán baäc Sô Ñòa, thaáy ñöôïc Ñaïo, sanh trong nhaø Phaät], maëc tình qua ngaøy qua buoåi, coøn chuyeän gì ñaâu! Caùc oâng thoï laõnh giaùo phaùp cuûa ta, haõy nghe keä raèng: </w:t>
      </w:r>
    </w:p>
    <w:p>
      <w:pPr>
        <w:pStyle w:val="Normal"/>
        <w:ind w:firstLine="720"/>
        <w:jc w:val="both"/>
        <w:rPr/>
      </w:pPr>
      <w:r>
        <w:rPr/>
        <w:tab/>
        <w:t>“Taâm ñòa tuøy thôøi noùi</w:t>
      </w:r>
    </w:p>
    <w:p>
      <w:pPr>
        <w:pStyle w:val="Normal"/>
        <w:ind w:firstLine="720"/>
        <w:jc w:val="both"/>
        <w:rPr/>
      </w:pPr>
      <w:r>
        <w:rPr/>
        <w:tab/>
        <w:t>Boà Ñeà chæ laø theá</w:t>
      </w:r>
    </w:p>
    <w:p>
      <w:pPr>
        <w:pStyle w:val="Normal"/>
        <w:ind w:firstLine="720"/>
        <w:jc w:val="both"/>
        <w:rPr/>
      </w:pPr>
      <w:r>
        <w:rPr/>
        <w:tab/>
        <w:t>Söï, lyù ñoàng khoâng ngaïi</w:t>
      </w:r>
    </w:p>
    <w:p>
      <w:pPr>
        <w:pStyle w:val="Normal"/>
        <w:ind w:firstLine="720"/>
        <w:jc w:val="both"/>
        <w:rPr/>
      </w:pPr>
      <w:r>
        <w:rPr/>
        <w:tab/>
        <w:t>Ñang sanh töùc chaúng sanh”.</w:t>
      </w:r>
    </w:p>
    <w:p>
      <w:pPr>
        <w:pStyle w:val="Normal"/>
        <w:ind w:firstLine="720"/>
        <w:jc w:val="both"/>
        <w:rPr/>
      </w:pPr>
      <w:r>
        <w:rPr/>
        <w:tab/>
        <w:tab/>
        <w:t>(Taâm ñòa tuøy thôøi thuyeát</w:t>
      </w:r>
    </w:p>
    <w:p>
      <w:pPr>
        <w:pStyle w:val="Normal"/>
        <w:ind w:firstLine="720"/>
        <w:jc w:val="both"/>
        <w:rPr/>
      </w:pPr>
      <w:r>
        <w:rPr/>
        <w:tab/>
        <w:tab/>
        <w:t>Boà Ñeà dieäc chæ ninh</w:t>
      </w:r>
    </w:p>
    <w:p>
      <w:pPr>
        <w:pStyle w:val="Normal"/>
        <w:ind w:firstLine="720"/>
        <w:jc w:val="both"/>
        <w:rPr/>
      </w:pPr>
      <w:r>
        <w:rPr/>
        <w:tab/>
        <w:tab/>
        <w:t>Söï, Lyù cu voâ ngaïi</w:t>
      </w:r>
    </w:p>
    <w:p>
      <w:pPr>
        <w:pStyle w:val="Normal"/>
        <w:ind w:firstLine="720"/>
        <w:jc w:val="both"/>
        <w:rPr/>
      </w:pPr>
      <w:r>
        <w:rPr/>
        <w:tab/>
        <w:tab/>
        <w:t>Ñöông sanh töùc baát sanh).</w:t>
      </w:r>
    </w:p>
    <w:p>
      <w:pPr>
        <w:pStyle w:val="Normal"/>
        <w:ind w:firstLine="720"/>
        <w:jc w:val="both"/>
        <w:rPr/>
      </w:pPr>
      <w:r>
        <w:rPr/>
        <w:t>Toå Vaân Moân</w:t>
      </w:r>
      <w:r>
        <w:fldChar w:fldCharType="begin"/>
      </w:r>
      <w:r>
        <w:rPr/>
        <w:instrText xml:space="preserve"> XE "Vaân Moân" </w:instrText>
      </w:r>
      <w:r>
        <w:rPr/>
        <w:fldChar w:fldCharType="separate"/>
      </w:r>
      <w:r>
        <w:rPr/>
      </w:r>
      <w:r>
        <w:rPr/>
        <w:fldChar w:fldCharType="end"/>
      </w:r>
      <w:r>
        <w:rPr/>
        <w:t xml:space="preserve"> daïy chuùng raèng: “Chaân Khoâng</w:t>
      </w:r>
      <w:r>
        <w:fldChar w:fldCharType="begin"/>
      </w:r>
      <w:r>
        <w:rPr/>
        <w:instrText xml:space="preserve"> XE "Chaân Khoâng" </w:instrText>
      </w:r>
      <w:r>
        <w:rPr/>
        <w:fldChar w:fldCharType="separate"/>
      </w:r>
      <w:r>
        <w:rPr/>
      </w:r>
      <w:r>
        <w:rPr/>
        <w:fldChar w:fldCharType="end"/>
      </w:r>
      <w:r>
        <w:rPr/>
        <w:t xml:space="preserve"> chaúng hoaïi Coù. Chaân Khoâng khoâng khaùc Saéc”.</w:t>
      </w:r>
    </w:p>
    <w:p>
      <w:pPr>
        <w:pStyle w:val="Normal"/>
        <w:ind w:firstLine="720"/>
        <w:jc w:val="both"/>
        <w:rPr/>
      </w:pPr>
      <w:r>
        <w:rPr/>
        <w:t>Coù vò sö hoûi: “Caùi gì laø Chaân Khoâng?”</w:t>
      </w:r>
    </w:p>
    <w:p>
      <w:pPr>
        <w:pStyle w:val="Normal"/>
        <w:ind w:firstLine="720"/>
        <w:jc w:val="both"/>
        <w:rPr/>
      </w:pPr>
      <w:r>
        <w:rPr/>
        <w:t>Toå Moân noùi: “OÂng coù nghe tieáng chuoâng khoâng?”</w:t>
      </w:r>
    </w:p>
    <w:p>
      <w:pPr>
        <w:pStyle w:val="Normal"/>
        <w:ind w:firstLine="720"/>
        <w:jc w:val="both"/>
        <w:rPr/>
      </w:pPr>
      <w:r>
        <w:rPr/>
        <w:t>Ñaùp: “Ñoù laø tieáng chuoâng”.</w:t>
      </w:r>
    </w:p>
    <w:p>
      <w:pPr>
        <w:pStyle w:val="Normal"/>
        <w:ind w:firstLine="720"/>
        <w:jc w:val="both"/>
        <w:rPr/>
      </w:pPr>
      <w:r>
        <w:rPr/>
        <w:t>Toå Moân noùi: “Naêm Löøa [Naêm Löøa : naêm khoâng coù trong möôøi hai chi] moäng thaáy ñöôïc sao?”</w:t>
      </w:r>
    </w:p>
    <w:p>
      <w:pPr>
        <w:pStyle w:val="Normal"/>
        <w:ind w:firstLine="720"/>
        <w:jc w:val="both"/>
        <w:rPr/>
      </w:pPr>
      <w:r>
        <w:rPr/>
        <w:t>Thieàn sö Cao An Nhaân daïy chuùng raèng: “Bình thöôøng chaúng muoán höôùng theo lôøi tröôùc, caâu sau maø coå vuõ ñuøa giôõn vôùi nam nöõ nhaø ngöôøi. Vì sao? Vì thanh chaúng phaûi thanh, saéc chaúng phaûi saéc”.</w:t>
      </w:r>
    </w:p>
    <w:p>
      <w:pPr>
        <w:pStyle w:val="Normal"/>
        <w:ind w:firstLine="720"/>
        <w:jc w:val="both"/>
        <w:rPr/>
      </w:pPr>
      <w:r>
        <w:rPr/>
        <w:t>Coù vò taêng hoûi: “Nhö theá naøo laø thanh chaúng phaûi thanh?”</w:t>
      </w:r>
    </w:p>
    <w:p>
      <w:pPr>
        <w:pStyle w:val="Normal"/>
        <w:ind w:firstLine="720"/>
        <w:jc w:val="both"/>
        <w:rPr/>
      </w:pPr>
      <w:r>
        <w:rPr/>
        <w:t>Ñaùp: “Goïi laø saéc ñöôïc khoâng?”</w:t>
      </w:r>
    </w:p>
    <w:p>
      <w:pPr>
        <w:pStyle w:val="Normal"/>
        <w:ind w:firstLine="720"/>
        <w:jc w:val="both"/>
        <w:rPr/>
      </w:pPr>
      <w:r>
        <w:rPr/>
        <w:t>Hoûi: “Nhö theá naøo laø saéc chaúng phaûi saéc?”</w:t>
      </w:r>
    </w:p>
    <w:p>
      <w:pPr>
        <w:pStyle w:val="Normal"/>
        <w:ind w:firstLine="720"/>
        <w:jc w:val="both"/>
        <w:rPr/>
      </w:pPr>
      <w:r>
        <w:rPr/>
        <w:t>Ñaùp: “Goïi laø thanh ñöôïc chaêng?”</w:t>
      </w:r>
    </w:p>
    <w:p>
      <w:pPr>
        <w:pStyle w:val="Normal"/>
        <w:ind w:firstLine="720"/>
        <w:jc w:val="both"/>
        <w:rPr/>
      </w:pPr>
      <w:r>
        <w:rPr/>
        <w:t>Vò taêng laøm leã taï.</w:t>
      </w:r>
    </w:p>
    <w:p>
      <w:pPr>
        <w:pStyle w:val="Normal"/>
        <w:ind w:firstLine="720"/>
        <w:jc w:val="both"/>
        <w:rPr/>
      </w:pPr>
      <w:r>
        <w:rPr/>
        <w:t>Toå Beøn noùi: “Haõy thöû noùi xem: vì oâng maø noùi? Hay ñaùp laïi lôøi oâng? Neáu coù ngöôøi roõ ñöôïc thì coù choã nhaäp”.</w:t>
      </w:r>
    </w:p>
    <w:p>
      <w:pPr>
        <w:pStyle w:val="Normal"/>
        <w:ind w:firstLine="720"/>
        <w:jc w:val="both"/>
        <w:rPr/>
      </w:pPr>
      <w:r>
        <w:rPr/>
        <w:t>Toå Ñôn Haø tuïng raèng:</w:t>
      </w:r>
    </w:p>
    <w:p>
      <w:pPr>
        <w:pStyle w:val="Normal"/>
        <w:ind w:firstLine="720"/>
        <w:jc w:val="both"/>
        <w:rPr/>
      </w:pPr>
      <w:r>
        <w:rPr/>
        <w:tab/>
        <w:t>“Saéc töï saéc, heà, thanh töï thanh</w:t>
      </w:r>
    </w:p>
    <w:p>
      <w:pPr>
        <w:pStyle w:val="Normal"/>
        <w:ind w:firstLine="720"/>
        <w:jc w:val="both"/>
        <w:rPr/>
      </w:pPr>
      <w:r>
        <w:rPr/>
        <w:tab/>
        <w:t>Oanh non hoùt lieãu, khoùi mong manh</w:t>
      </w:r>
    </w:p>
    <w:p>
      <w:pPr>
        <w:pStyle w:val="Normal"/>
        <w:ind w:firstLine="720"/>
        <w:jc w:val="both"/>
        <w:rPr/>
      </w:pPr>
      <w:r>
        <w:rPr/>
        <w:tab/>
        <w:t>Cöûa cöûa ñeàu thoâng veà kinh quoác</w:t>
      </w:r>
    </w:p>
    <w:p>
      <w:pPr>
        <w:pStyle w:val="Normal"/>
        <w:ind w:firstLine="720"/>
        <w:jc w:val="both"/>
        <w:rPr/>
      </w:pPr>
      <w:r>
        <w:rPr/>
        <w:tab/>
        <w:t>Nghieâng nghieâng ba ñaûo, bieån ñaày traêng</w:t>
      </w:r>
    </w:p>
    <w:p>
      <w:pPr>
        <w:pStyle w:val="Normal"/>
        <w:ind w:firstLine="720"/>
        <w:jc w:val="both"/>
        <w:rPr/>
      </w:pPr>
      <w:r>
        <w:rPr/>
        <w:tab/>
        <w:tab/>
        <w:t>(Saéc töï saéc heà thanh töï thanh</w:t>
      </w:r>
    </w:p>
    <w:p>
      <w:pPr>
        <w:pStyle w:val="Normal"/>
        <w:ind w:firstLine="720"/>
        <w:jc w:val="both"/>
        <w:rPr/>
      </w:pPr>
      <w:r>
        <w:rPr/>
        <w:tab/>
        <w:tab/>
        <w:t>Taân oanh ñeà xöù lieãu yeân kinh</w:t>
      </w:r>
    </w:p>
    <w:p>
      <w:pPr>
        <w:pStyle w:val="Normal"/>
        <w:ind w:firstLine="720"/>
        <w:jc w:val="both"/>
        <w:rPr/>
      </w:pPr>
      <w:r>
        <w:rPr/>
        <w:tab/>
        <w:tab/>
        <w:t>Moân moân höõu loä thoâng kinh quoác</w:t>
      </w:r>
    </w:p>
    <w:p>
      <w:pPr>
        <w:pStyle w:val="Normal"/>
        <w:ind w:firstLine="720"/>
        <w:jc w:val="both"/>
        <w:rPr/>
      </w:pPr>
      <w:r>
        <w:rPr/>
        <w:tab/>
        <w:tab/>
        <w:t>Tam ñaûo taø hoaønh haûi nguyeät minh).</w:t>
      </w:r>
    </w:p>
    <w:p>
      <w:pPr>
        <w:pStyle w:val="Normal"/>
        <w:ind w:firstLine="720"/>
        <w:jc w:val="both"/>
        <w:rPr/>
      </w:pPr>
      <w:r>
        <w:rPr/>
        <w:t>Cho neân, bieát Saéc AÁm voán laø Taùnh Dieäu Chaân Nhö, lieàn ñaït Voâ Sanh ñoù.</w:t>
      </w:r>
    </w:p>
    <w:p>
      <w:pPr>
        <w:pStyle w:val="Normal"/>
        <w:ind w:firstLine="720"/>
        <w:jc w:val="both"/>
        <w:rPr>
          <w:b/>
          <w:b/>
          <w:color w:val="0000FF"/>
        </w:rPr>
      </w:pPr>
      <w:r>
        <w:rPr>
          <w:b/>
          <w:color w:val="0000FF"/>
        </w:rPr>
        <w:t>B. THU THOÏ AÁM</w:t>
      </w:r>
    </w:p>
    <w:p>
      <w:pPr>
        <w:pStyle w:val="Normal"/>
        <w:ind w:firstLine="720"/>
        <w:jc w:val="both"/>
        <w:rPr/>
      </w:pPr>
      <w:r>
        <w:rPr/>
        <w:t>Kinh: “Anan, ví nhö coù ngöôøi tay chaân yeân oån, naêm voùc ñieàu hoøa, boãng nhö queân mình, khoâng coù gì laø traùi laø thuaän. Ngöôøi aáy khi khoâng laáy hai baøn tay xoa nhau giöõa hö khoâng, thì nôi hai baøn tay aáy giaû doái sanh ra nhöõng Caûm Xuùc trôn rít, laïnh noùng. Neân bieát Thoï AÁm cuõng laïi nhö theá.</w:t>
      </w:r>
    </w:p>
    <w:p>
      <w:pPr>
        <w:pStyle w:val="Normal"/>
        <w:ind w:firstLine="720"/>
        <w:jc w:val="both"/>
        <w:rPr/>
      </w:pPr>
      <w:r>
        <w:rPr/>
        <w:t>“</w:t>
      </w:r>
      <w:r>
        <w:rPr/>
        <w:t>Anan, caùc Caûm Xuùc giaû doái kia khoâng phaûi töø hö khoâng maø ñeán, khoâng phaûi töø baøn tay maø ra. Thaät vaäy, Anan, neáu töø hö khoâng maø ñeán thì ñaõ sanh Caûm Xuùc nôi baøn tay, sao laïi khoâng sanh Caûm Xuùc nôi thaân theå, khoâng leõ hö khoâng laïi bieát löïa choã ñeå sanh ra Caûm Xuùc? Neáu nhö töø baøn tay maø ra, thì leõ ra khoâng caàn hai tay phaûi hôïp laïi. Laïi ñaõ töø baøn tay maø ra thì khi baøn tay hôïp laïi, bieát coù Caûm Xuùc, ñeán khi baøn tay rôøi ra thì Caûm Xuùc phaûi chaïy vaøo, vaø xöông tuûy caùnh tay phaûi bieát ñöôøng vaøo cuûa Caûm Xuùc. Roài haún phaûi coù taâm hay bieát, bieát ra, bieát vaøo vaø phaûi coù moät vaät gì ñi laïi trong thaân, sao laïi phaûi chôø ñeán hai tay hôïp laïi môùi goïi laø Caûm Xuùc?</w:t>
      </w:r>
    </w:p>
    <w:p>
      <w:pPr>
        <w:pStyle w:val="Normal"/>
        <w:ind w:firstLine="720"/>
        <w:jc w:val="both"/>
        <w:rPr/>
      </w:pPr>
      <w:r>
        <w:rPr/>
        <w:t>“</w:t>
      </w:r>
      <w:r>
        <w:rPr/>
        <w:t>Vaäy, neân bieát raèng: Thoï AÁm hö voïng, voán chaúng phaûi tính Nhaân Duyeân, chaúng phaûi tính Töï Nhieân.</w:t>
      </w:r>
    </w:p>
    <w:p>
      <w:pPr>
        <w:pStyle w:val="Normal"/>
        <w:ind w:firstLine="720"/>
        <w:jc w:val="both"/>
        <w:rPr/>
      </w:pPr>
      <w:r>
        <w:rPr/>
        <w:t>Thoâng raèng: Trong caùi Taïng Taùnh khoâng coù caùc laõnh thoï. Khôûi ra xuùc tình nôi Caûnh, ñem Caûnh vaøo taâm thì goïi laø Thoï. Cho neân laáy hai tay xoa vaøo nhau thì hö voïng sanh ra trôn rít, laïnh noùng... Laïnh noùng voán khoâng coù, do tieáp xuùc maø coù, neân goïi laø huyeãn xuùc. Neáu Thoï AÁm do Nhaân Duyeân hay Töï Nhieân maø sanh thì khoâng theå goïi laø hö voïng. Nay Thoï chaúng phaûi töø hö khoâng cuõng chaúng phaûi töø baøn tay, töùc laø chaúng phaûi Nhaân Duyeân. Phaûi chôø hôïp laïi môùi bieát töùc laø chaúng phaûi Töï Nhieân. Chaúng phaûi Nhaân Duyeân, chaúng phaûi Töï Nhieân, ñöông theå Tòch Dieät. Voán töï chaúng sanh thì khoâng phaûi laø Nhö Lai Taïng Dieäu Chaân Nhö Taùnh sao? Goïi laø Nhieäm Maàu (Dieäu), vì Thoï maø thaät chaúng Thoï.</w:t>
      </w:r>
    </w:p>
    <w:p>
      <w:pPr>
        <w:pStyle w:val="Normal"/>
        <w:ind w:firstLine="720"/>
        <w:jc w:val="both"/>
        <w:rPr/>
      </w:pPr>
      <w:r>
        <w:rPr/>
        <w:t>Ñöùc Theá Toân nhaân coù vò Phaïm Chí Tröôøng Traûo</w:t>
      </w:r>
      <w:r>
        <w:fldChar w:fldCharType="begin"/>
      </w:r>
      <w:r>
        <w:rPr/>
        <w:instrText xml:space="preserve"> XE "Tröôøng Traûo" </w:instrText>
      </w:r>
      <w:r>
        <w:rPr/>
        <w:fldChar w:fldCharType="separate"/>
      </w:r>
      <w:r>
        <w:rPr/>
      </w:r>
      <w:r>
        <w:rPr/>
        <w:fldChar w:fldCharType="end"/>
      </w:r>
      <w:r>
        <w:rPr/>
        <w:t xml:space="preserve"> ñeán ñeå nghò luaän, vaø cam ñoan tröôùc raèng: “Neáu caùi nghóa cuûa toâi rôùt, toâi seõ töï chaët ñaàu”.</w:t>
      </w:r>
    </w:p>
    <w:p>
      <w:pPr>
        <w:pStyle w:val="Normal"/>
        <w:ind w:firstLine="720"/>
        <w:jc w:val="both"/>
        <w:rPr/>
      </w:pPr>
      <w:r>
        <w:rPr/>
        <w:t>Theá Toân noùi: “Nghóa cuûa oâng laáy gì laøm Toâng?”</w:t>
      </w:r>
    </w:p>
    <w:p>
      <w:pPr>
        <w:pStyle w:val="Normal"/>
        <w:ind w:firstLine="720"/>
        <w:jc w:val="both"/>
        <w:rPr/>
      </w:pPr>
      <w:r>
        <w:rPr/>
        <w:t>OÂng Phaïm Chí ñaùp: “Toâi laáy “Taát caû ñeàu chaúng laõnh thoï</w:t>
      </w:r>
      <w:r>
        <w:fldChar w:fldCharType="begin"/>
      </w:r>
      <w:r>
        <w:rPr/>
        <w:instrText xml:space="preserve"> XE "laõnh thoï" </w:instrText>
      </w:r>
      <w:r>
        <w:rPr/>
        <w:fldChar w:fldCharType="separate"/>
      </w:r>
      <w:r>
        <w:rPr/>
      </w:r>
      <w:r>
        <w:rPr/>
        <w:fldChar w:fldCharType="end"/>
      </w:r>
      <w:r>
        <w:rPr/>
        <w:t xml:space="preserve"> laøm Toâng”.</w:t>
      </w:r>
    </w:p>
    <w:p>
      <w:pPr>
        <w:pStyle w:val="Normal"/>
        <w:ind w:firstLine="720"/>
        <w:jc w:val="both"/>
        <w:rPr/>
      </w:pPr>
      <w:r>
        <w:rPr/>
        <w:t>Theá Toân noùi: “Caùi Thaáy ñoù coù thoï khoâng?”</w:t>
      </w:r>
    </w:p>
    <w:p>
      <w:pPr>
        <w:pStyle w:val="Normal"/>
        <w:ind w:firstLine="720"/>
        <w:jc w:val="both"/>
        <w:rPr/>
      </w:pPr>
      <w:r>
        <w:rPr/>
        <w:t>Vò Phaïm Chí phaát tay aùo boû ñi. Ñeán giöõa ñöôøng, oâng beøn tænh ngoä maø baûo vôùi ñeä töû raèng: “Ta phaûi trôû laïi daâng ñaàu cho Theá Toân!”</w:t>
      </w:r>
    </w:p>
    <w:p>
      <w:pPr>
        <w:pStyle w:val="Normal"/>
        <w:ind w:firstLine="720"/>
        <w:jc w:val="both"/>
        <w:rPr/>
      </w:pPr>
      <w:r>
        <w:rPr/>
        <w:t>Caùc ñeä töû noùi: “Tröôùc ñaïi chuùng trôøi, ngöôøi, Ngaøi ñaõ thaéng cuoäc, sao laïi cheùm ñaàu?”</w:t>
      </w:r>
    </w:p>
    <w:p>
      <w:pPr>
        <w:pStyle w:val="Normal"/>
        <w:ind w:firstLine="720"/>
        <w:jc w:val="both"/>
        <w:rPr/>
      </w:pPr>
      <w:r>
        <w:rPr/>
        <w:t xml:space="preserve">OÂng ñaùp: “Ta thaø ôû tröôùc ngöôøi Trí maø cheùm ñaàu coøn hôn ôû giöõa ngöôøi voâ Trí maø ñaéc thaéng”. </w:t>
      </w:r>
    </w:p>
    <w:p>
      <w:pPr>
        <w:pStyle w:val="Normal"/>
        <w:ind w:firstLine="720"/>
        <w:jc w:val="both"/>
        <w:rPr/>
      </w:pPr>
      <w:r>
        <w:rPr/>
        <w:t>Roài than raèng: “Nghóa cuûa ta bò rôùt vaøo caû hai choã : Caùi Thaáy maø coù thoï, laø rôi vaøo phaàn thoâ. Caùi Thaáy maø khoâng thoï, laø rôi vaøo phaàn teá. Taát caû trôøi, ngöôøi vaø haøng Nhò Thöøa ñeàu chaúng bieát choã rôi keït cuûa caùi nghóa ta ñöa ra. Chæ coù Theá Toân vaø caùc Ñaïi Boà Taùt bieát ñöôïc caùi nghóa cuûa ta bò rôùt”.</w:t>
      </w:r>
    </w:p>
    <w:p>
      <w:pPr>
        <w:pStyle w:val="Normal"/>
        <w:ind w:firstLine="720"/>
        <w:jc w:val="both"/>
        <w:rPr/>
      </w:pPr>
      <w:r>
        <w:rPr/>
        <w:t>Beøn trôû laïi choã Theá Toân vaø thöa raèng : “Nghóa cuûa toâi bò rôùt keït ôû hai nôi, xin töï chaët ñaàu daâng Ngaøi”.</w:t>
      </w:r>
    </w:p>
    <w:p>
      <w:pPr>
        <w:pStyle w:val="Normal"/>
        <w:ind w:firstLine="720"/>
        <w:jc w:val="both"/>
        <w:rPr/>
      </w:pPr>
      <w:r>
        <w:rPr/>
        <w:t>Ñöùc Theá Toân daïy: “Trong phaùp cuûa ta khoâng coù vieäc nhö vaäy. OÂng neân hoài taâm maø höôùng veà ñaïo”.</w:t>
      </w:r>
    </w:p>
    <w:p>
      <w:pPr>
        <w:pStyle w:val="Normal"/>
        <w:ind w:firstLine="720"/>
        <w:jc w:val="both"/>
        <w:rPr/>
      </w:pPr>
      <w:r>
        <w:rPr/>
        <w:t>OÂng Phaïm Chí beøn cuøng naêm traêm ñeä töû xuaát gia theo Phaät vaø chöùng A La Haùn.</w:t>
      </w:r>
    </w:p>
    <w:p>
      <w:pPr>
        <w:pStyle w:val="Normal"/>
        <w:ind w:firstLine="720"/>
        <w:jc w:val="both"/>
        <w:rPr/>
      </w:pPr>
      <w:r>
        <w:rPr/>
        <w:t>OÂi, Thoï AÁm vi teá ñeán nhö vaäy, ñaâu deã gì phaù!</w:t>
      </w:r>
    </w:p>
    <w:p>
      <w:pPr>
        <w:pStyle w:val="Normal"/>
        <w:ind w:firstLine="720"/>
        <w:jc w:val="both"/>
        <w:rPr>
          <w:b/>
          <w:b/>
          <w:color w:val="0000FF"/>
        </w:rPr>
      </w:pPr>
      <w:r>
        <w:rPr>
          <w:b/>
          <w:color w:val="0000FF"/>
        </w:rPr>
        <w:t>C. THU TÖÔÛNG AÁM</w:t>
      </w:r>
    </w:p>
    <w:p>
      <w:pPr>
        <w:pStyle w:val="Normal"/>
        <w:ind w:firstLine="720"/>
        <w:jc w:val="both"/>
        <w:rPr/>
      </w:pPr>
      <w:r>
        <w:rPr/>
        <w:t>Kinh: “Anan, ví nhö coù ngöôøi khi nghe noùi ñeán traùi mô chua thì trong mieäng chaûy nöôùc mieáng. Khi nghó ñeán ñöùng treân vöïc nuùi thì loøng baøn chaân thaáy rôïn rôïn. Neân bieát Töôûng AÁm laïi cuõng nhö vaäy.</w:t>
      </w:r>
    </w:p>
    <w:p>
      <w:pPr>
        <w:pStyle w:val="Normal"/>
        <w:ind w:firstLine="720"/>
        <w:jc w:val="both"/>
        <w:rPr/>
      </w:pPr>
      <w:r>
        <w:rPr/>
        <w:t>“</w:t>
      </w:r>
      <w:r>
        <w:rPr/>
        <w:t>Anan, caâu chuyeän mô chua nhö theá chaúng töø traùi mô maø sanh ra, chaúng phaûi do caùi mieäng maø vaøo. Thaät vaäy, Anan, neáu do quaû mô sanh ra thì traùi mô töï noùi laáy, naøo phaûi chôø ñeán ngöôøi noùi? Neáu do caùi mieäng maø vaøo thì caùi mieäng töï nghe laáy, caàn gì ñeán loã tai! Neáu chæ coù loã tai nghe, thì nöôùc mieáng kia sao khoâng töø loã tai chaûy ra! Chuyeän nghó ñeán ñang ñöùng treân vöïc nuùi laïi cuõng nhö vaäy.</w:t>
      </w:r>
    </w:p>
    <w:p>
      <w:pPr>
        <w:pStyle w:val="Normal"/>
        <w:ind w:firstLine="720"/>
        <w:jc w:val="both"/>
        <w:rPr/>
      </w:pPr>
      <w:r>
        <w:rPr/>
        <w:t>“</w:t>
      </w:r>
      <w:r>
        <w:rPr/>
        <w:t>Vaäy, neân bieát raèng: Töôûng AÁm laø hö voïng, voán chaúng phaûi tính Nhaân Duyeân, chaúng phaûi tính Töï Nhieân.</w:t>
      </w:r>
    </w:p>
    <w:p>
      <w:pPr>
        <w:pStyle w:val="Normal"/>
        <w:ind w:firstLine="720"/>
        <w:jc w:val="both"/>
        <w:rPr/>
      </w:pPr>
      <w:r>
        <w:rPr/>
        <w:t xml:space="preserve">Thoâng raèng: Tö töôûng voán khoâng coù thaät töôùng, do taâm maø thaønh coù töôùng, neân goïi laø Töôûng. Nghó töôûng ñeán traùi mô chua thì chaûy nöôùc mieáng. Nghó töôûng ñeán vöïc cao thì caûm thaáy loøng baøn chaân rôïn rôïn. Traùi mô naøo coù mieäng, chæ coù noùi ñeán thoâi, thì nöôùc mieáng do ñaâu maø tôùi? Neân coù laø do Töôûng vaäy. Laïi nöõa, trong moäng maø noùi ñeán traùi mô chua, ngöôøi noùi chaúng phaûi laø ngöôøi thaät, caùi Nghe laïi chaúng phaûi loã tai, thì nöôùc mieáng do ñaâu maø tôùi, ñoù laø keát quaû cuûa Töôûng vaäy. Neáu caùi Töôûng naøy laø taùnh Nhaân Duyeân thì chaéc laø khoâng theå ngoaøi traùi mô chua vaø mieäng maø coù. Nay vieäc noùi chaúng phaûi laø töø quaû mô, vieäc nghe chaúng do mieäng, loã tai laïi chaúng chaûy nöôùc mieáng, maø trong mieäng laïi coù nöôùc sanh ra, thì roõ raøng khoâng phaûi laø Nhaân Duyeân. </w:t>
      </w:r>
    </w:p>
    <w:p>
      <w:pPr>
        <w:pStyle w:val="Normal"/>
        <w:ind w:firstLine="720"/>
        <w:jc w:val="both"/>
        <w:rPr/>
      </w:pPr>
      <w:r>
        <w:rPr/>
        <w:t>Neáu caùi Töôûng naøy laø taùnh Töï Nhieân, thì khi noùi traùi mô chua leõ ra loøng baøn chaân phaûi thaáy rôøn rôïn, noùi ñöùng treân vöïc thaúm thì leõ ra nöôùc mieáng chaûy ra. Maø nay moãi thöù ñeàu tuøy theo chuûng töû, taäp khí, chaúng phaûi khoâng lyù do maø töï nhieân coù, neân roõ raøng laø khoâng phaûi Töï Nhieân.</w:t>
      </w:r>
    </w:p>
    <w:p>
      <w:pPr>
        <w:pStyle w:val="Normal"/>
        <w:ind w:firstLine="720"/>
        <w:jc w:val="both"/>
        <w:rPr/>
      </w:pPr>
      <w:r>
        <w:rPr/>
        <w:t>Chaúng phaûi laø Nhaân Duyeân, chaúng phaûi laø Töï Nhieân, ngay ñang luùc Töôûng, töùc laø Voâ Töôûng, Nhö Nhö, moät Taùnh Nhieäm Maàu vaäy.</w:t>
      </w:r>
    </w:p>
    <w:p>
      <w:pPr>
        <w:pStyle w:val="Normal"/>
        <w:ind w:firstLine="720"/>
        <w:jc w:val="both"/>
        <w:rPr/>
      </w:pPr>
      <w:r>
        <w:rPr/>
        <w:t>Coù moät vò ñaïo só hoûi Toå Vaïn Tuøng</w:t>
      </w:r>
      <w:r>
        <w:fldChar w:fldCharType="begin"/>
      </w:r>
      <w:r>
        <w:rPr/>
        <w:instrText xml:space="preserve"> XE "Vaïn Tuøng" </w:instrText>
      </w:r>
      <w:r>
        <w:rPr/>
        <w:fldChar w:fldCharType="separate"/>
      </w:r>
      <w:r>
        <w:rPr/>
      </w:r>
      <w:r>
        <w:rPr/>
        <w:fldChar w:fldCharType="end"/>
      </w:r>
      <w:r>
        <w:rPr/>
        <w:t>: “Keû ñeä töû naøy hôn ba möôi naêm tröø deïp voïng taâm</w:t>
      </w:r>
      <w:r>
        <w:fldChar w:fldCharType="begin"/>
      </w:r>
      <w:r>
        <w:rPr/>
        <w:instrText xml:space="preserve"> XE "voïng taâm" </w:instrText>
      </w:r>
      <w:r>
        <w:rPr/>
        <w:fldChar w:fldCharType="separate"/>
      </w:r>
      <w:r>
        <w:rPr/>
      </w:r>
      <w:r>
        <w:rPr/>
        <w:fldChar w:fldCharType="end"/>
      </w:r>
      <w:r>
        <w:rPr/>
        <w:t xml:space="preserve"> maø khoâng xong!”</w:t>
      </w:r>
    </w:p>
    <w:p>
      <w:pPr>
        <w:pStyle w:val="Normal"/>
        <w:ind w:firstLine="720"/>
        <w:jc w:val="both"/>
        <w:rPr/>
      </w:pPr>
      <w:r>
        <w:rPr/>
        <w:t>Toå Tuøng noùi: “Toâi coù boán caâu hoûi ñöa ra ñeå toû caùi Toaøn Chaân:</w:t>
      </w:r>
    </w:p>
    <w:p>
      <w:pPr>
        <w:pStyle w:val="Normal"/>
        <w:ind w:firstLine="720"/>
        <w:jc w:val="both"/>
        <w:rPr/>
      </w:pPr>
      <w:r>
        <w:rPr/>
        <w:t>“</w:t>
      </w:r>
      <w:r>
        <w:rPr/>
        <w:t>Caâu hoûi thöù nhaát: Voïng taâm ñaõ coù töø laâu mau roài?</w:t>
      </w:r>
    </w:p>
    <w:p>
      <w:pPr>
        <w:pStyle w:val="Normal"/>
        <w:ind w:firstLine="720"/>
        <w:jc w:val="both"/>
        <w:rPr/>
      </w:pPr>
      <w:r>
        <w:rPr/>
        <w:t>“</w:t>
      </w:r>
      <w:r>
        <w:rPr/>
        <w:t>Caâu hoûi thöù hai: Xöa nay voán coù Voïng Taâm khoâng?</w:t>
      </w:r>
    </w:p>
    <w:p>
      <w:pPr>
        <w:pStyle w:val="Normal"/>
        <w:ind w:firstLine="720"/>
        <w:jc w:val="both"/>
        <w:rPr/>
      </w:pPr>
      <w:r>
        <w:rPr/>
        <w:t>“</w:t>
      </w:r>
      <w:r>
        <w:rPr/>
        <w:t>Caâu hoûi thöù ba: Voïng taâm laøm sao maø ñoaïn?</w:t>
      </w:r>
    </w:p>
    <w:p>
      <w:pPr>
        <w:pStyle w:val="Normal"/>
        <w:ind w:firstLine="720"/>
        <w:jc w:val="both"/>
        <w:rPr/>
      </w:pPr>
      <w:r>
        <w:rPr/>
        <w:t>“</w:t>
      </w:r>
      <w:r>
        <w:rPr/>
        <w:t>Caâu hoûi thöù tö: “Voïng taâm ñoaïn laø phaûi hay khoâng ñoaïn laø phaûi?”</w:t>
      </w:r>
    </w:p>
    <w:p>
      <w:pPr>
        <w:pStyle w:val="Normal"/>
        <w:ind w:firstLine="720"/>
        <w:jc w:val="both"/>
        <w:rPr/>
      </w:pPr>
      <w:r>
        <w:rPr/>
        <w:t>Vò taêng laïy taï roài ñi.</w:t>
      </w:r>
    </w:p>
    <w:p>
      <w:pPr>
        <w:pStyle w:val="Normal"/>
        <w:ind w:firstLine="720"/>
        <w:jc w:val="both"/>
        <w:rPr/>
      </w:pPr>
      <w:r>
        <w:rPr/>
        <w:t>Ngaøi Hoaøng Sôn Trieäu Vaên Nhuï</w:t>
      </w:r>
      <w:r>
        <w:fldChar w:fldCharType="begin"/>
      </w:r>
      <w:r>
        <w:rPr/>
        <w:instrText xml:space="preserve"> XE "Trieäu Vaên Nhuï" </w:instrText>
      </w:r>
      <w:r>
        <w:rPr/>
        <w:fldChar w:fldCharType="separate"/>
      </w:r>
      <w:r>
        <w:rPr/>
      </w:r>
      <w:r>
        <w:rPr/>
        <w:fldChar w:fldCharType="end"/>
      </w:r>
      <w:r>
        <w:rPr/>
        <w:t xml:space="preserve"> thaân caän Vieân Thoâng quoác sö, töøng coù baøi tuïng:</w:t>
      </w:r>
    </w:p>
    <w:p>
      <w:pPr>
        <w:pStyle w:val="Normal"/>
        <w:ind w:firstLine="720"/>
        <w:jc w:val="both"/>
        <w:rPr/>
      </w:pPr>
      <w:r>
        <w:rPr/>
        <w:tab/>
        <w:t>“Voïng töôûng</w:t>
      </w:r>
      <w:r>
        <w:fldChar w:fldCharType="begin"/>
      </w:r>
      <w:r>
        <w:rPr/>
        <w:instrText xml:space="preserve"> XE "Voïng töôûng" </w:instrText>
      </w:r>
      <w:r>
        <w:rPr/>
        <w:fldChar w:fldCharType="separate"/>
      </w:r>
      <w:r>
        <w:rPr/>
      </w:r>
      <w:r>
        <w:rPr/>
        <w:fldChar w:fldCharType="end"/>
      </w:r>
      <w:r>
        <w:rPr/>
        <w:t xml:space="preserve"> xöa nay voán laø Chaân</w:t>
      </w:r>
    </w:p>
    <w:p>
      <w:pPr>
        <w:pStyle w:val="Normal"/>
        <w:ind w:firstLine="720"/>
        <w:jc w:val="both"/>
        <w:rPr/>
      </w:pPr>
      <w:r>
        <w:rPr/>
        <w:tab/>
        <w:t>Khi tröø laïi daáy moät lôùp traàn</w:t>
      </w:r>
    </w:p>
    <w:p>
      <w:pPr>
        <w:pStyle w:val="Normal"/>
        <w:ind w:firstLine="720"/>
        <w:jc w:val="both"/>
        <w:rPr/>
      </w:pPr>
      <w:r>
        <w:rPr/>
        <w:tab/>
        <w:t>Noùi, suy, ñoäng, tónh nhôø gì ñoù?</w:t>
      </w:r>
    </w:p>
    <w:p>
      <w:pPr>
        <w:pStyle w:val="Normal"/>
        <w:ind w:firstLine="720"/>
        <w:jc w:val="both"/>
        <w:rPr/>
      </w:pPr>
      <w:r>
        <w:rPr/>
        <w:tab/>
        <w:t xml:space="preserve">Kyõ löôõng maø xem, ai khaùc ñaâu”. </w:t>
      </w:r>
    </w:p>
    <w:p>
      <w:pPr>
        <w:pStyle w:val="Normal"/>
        <w:ind w:firstLine="720"/>
        <w:jc w:val="both"/>
        <w:rPr/>
      </w:pPr>
      <w:r>
        <w:rPr/>
        <w:tab/>
        <w:tab/>
        <w:t>(Voïng Töôûng</w:t>
      </w:r>
      <w:r>
        <w:fldChar w:fldCharType="begin"/>
      </w:r>
      <w:r>
        <w:rPr/>
        <w:instrText xml:space="preserve"> XE "Voïng Töôûng" </w:instrText>
      </w:r>
      <w:r>
        <w:rPr/>
        <w:fldChar w:fldCharType="separate"/>
      </w:r>
      <w:r>
        <w:rPr/>
      </w:r>
      <w:r>
        <w:rPr/>
        <w:fldChar w:fldCharType="end"/>
      </w:r>
      <w:r>
        <w:rPr/>
        <w:t xml:space="preserve"> nguyeân lai boån töï Chôn</w:t>
      </w:r>
    </w:p>
    <w:p>
      <w:pPr>
        <w:pStyle w:val="Normal"/>
        <w:ind w:firstLine="720"/>
        <w:jc w:val="both"/>
        <w:rPr/>
      </w:pPr>
      <w:r>
        <w:rPr/>
        <w:tab/>
        <w:tab/>
        <w:t>Tröø thôøi höïu khôûi nhaát truøng traàn</w:t>
      </w:r>
    </w:p>
    <w:p>
      <w:pPr>
        <w:pStyle w:val="Normal"/>
        <w:ind w:firstLine="720"/>
        <w:jc w:val="both"/>
        <w:rPr/>
      </w:pPr>
      <w:r>
        <w:rPr/>
        <w:tab/>
        <w:tab/>
        <w:t>Ngoân, tö, ñoäng, tónh thöøa thuøy löïc</w:t>
      </w:r>
    </w:p>
    <w:p>
      <w:pPr>
        <w:pStyle w:val="Normal"/>
        <w:ind w:firstLine="720"/>
        <w:jc w:val="both"/>
        <w:rPr/>
      </w:pPr>
      <w:r>
        <w:rPr/>
        <w:tab/>
        <w:tab/>
        <w:t>Töø teá khaùn lai voâ bieät nhôn).</w:t>
      </w:r>
    </w:p>
    <w:p>
      <w:pPr>
        <w:pStyle w:val="Normal"/>
        <w:ind w:firstLine="720"/>
        <w:jc w:val="both"/>
        <w:rPr/>
      </w:pPr>
      <w:r>
        <w:rPr/>
        <w:t>Thuôû Phaät coøn taïi theá, coù ba ngöôøi anh em nghe ôû nöôùc Tyø Da Ly coù ngöôøi daâm nöõ teân laø Am La Baø Li. Laïi nghe ôû nöôùc Xaù Veä coù ngöôøi daâm nöõ laø Tu Maïn Na, laïi nghe ôû thaønh Vöông Xaù coù ngöôøi daâm nöõ</w:t>
      </w:r>
      <w:r>
        <w:fldChar w:fldCharType="begin"/>
      </w:r>
      <w:r>
        <w:rPr/>
        <w:instrText xml:space="preserve"> XE "daâm nöõ" </w:instrText>
      </w:r>
      <w:r>
        <w:rPr/>
        <w:fldChar w:fldCharType="separate"/>
      </w:r>
      <w:r>
        <w:rPr/>
      </w:r>
      <w:r>
        <w:rPr/>
        <w:fldChar w:fldCharType="end"/>
      </w:r>
      <w:r>
        <w:rPr/>
        <w:t xml:space="preserve"> teân laø Öu Baùt La Baøn Na. Taát caû ñeàu tuyeät saéc. Ngaøy ñeâm nhôù nghó, môùi moäng thaáy cuøng caùc naøng ñoù aân aùi. Ñeán khi tænh daäy, nhôù laïi môùi nghó raèng: “Ngöôøi nöõ chaúng tôùi, ta cuõng khoâng ñi, maø chuyeän daâm ñaõ thaønh ñaày ñuû”.</w:t>
      </w:r>
    </w:p>
    <w:p>
      <w:pPr>
        <w:pStyle w:val="Normal"/>
        <w:ind w:firstLine="720"/>
        <w:jc w:val="both"/>
        <w:rPr/>
      </w:pPr>
      <w:r>
        <w:rPr/>
        <w:t>Nhaân ñoù maø toû ngoä taát caû caùc phaùp ñeàu nhö theá caû, do ñoù ñoán chöùng Duy Taâm</w:t>
      </w:r>
      <w:r>
        <w:fldChar w:fldCharType="begin"/>
      </w:r>
      <w:r>
        <w:rPr/>
        <w:instrText xml:space="preserve"> XE "Duy Taâm" </w:instrText>
      </w:r>
      <w:r>
        <w:rPr/>
        <w:fldChar w:fldCharType="separate"/>
      </w:r>
      <w:r>
        <w:rPr/>
      </w:r>
      <w:r>
        <w:rPr/>
        <w:fldChar w:fldCharType="end"/>
      </w:r>
      <w:r>
        <w:rPr/>
        <w:t>.</w:t>
      </w:r>
    </w:p>
    <w:p>
      <w:pPr>
        <w:pStyle w:val="Normal"/>
        <w:ind w:firstLine="720"/>
        <w:jc w:val="both"/>
        <w:rPr/>
      </w:pPr>
      <w:r>
        <w:rPr/>
        <w:t>OÂi! Nhö ba ngöôøi aáy ñaùng goïi laø toû suoát ñöôïc söï hö voïng cuûa Töôûng AÁm. Ñoán chöùng Duy Taâm chaúng phaûi laø ñaõ thaáy Taùnh Dieäu Chaân Nhö sao?</w:t>
      </w:r>
    </w:p>
    <w:p>
      <w:pPr>
        <w:pStyle w:val="Normal"/>
        <w:ind w:firstLine="720"/>
        <w:jc w:val="both"/>
        <w:rPr>
          <w:b/>
          <w:b/>
          <w:color w:val="0000FF"/>
        </w:rPr>
      </w:pPr>
      <w:r>
        <w:rPr>
          <w:b/>
          <w:color w:val="0000FF"/>
        </w:rPr>
        <w:t>D. THU HAØNH AÁM</w:t>
      </w:r>
    </w:p>
    <w:p>
      <w:pPr>
        <w:pStyle w:val="Normal"/>
        <w:ind w:firstLine="720"/>
        <w:jc w:val="both"/>
        <w:rPr/>
      </w:pPr>
      <w:r>
        <w:rPr/>
        <w:t>Kinh: “Anan, ví nhö doøng nöôùc chaûy xieát, soùng moøi noái nhau, lôùp tröôùc lôùp sau, khoâng vöôït khoûi nhau. Neân bieát Haønh aám laïi cuõng nhö theá.</w:t>
      </w:r>
    </w:p>
    <w:p>
      <w:pPr>
        <w:pStyle w:val="Normal"/>
        <w:ind w:firstLine="720"/>
        <w:jc w:val="both"/>
        <w:rPr/>
      </w:pPr>
      <w:r>
        <w:rPr/>
        <w:t>“</w:t>
      </w:r>
      <w:r>
        <w:rPr/>
        <w:t>Anan, Taùnh Chaûy nhö vaäy khoâng nhaân hö khoâng maø sanh, khoâng nhaân nöôùc maø coù, cuõng khoâng phaûi taùnh nöôùc, cuõng khoâng rôøi hö khoâng vaø nöôùc. Thaät vaäy, Anan, neáu nhaân hö khoâng maø sanh, thì möôøi phöông hö khoâng voâ taän thaønh ra doøng nöôùc chaûy voâ taän, theá thì theá giôùi ñeàu bò chìm ñaém caû. Neáu nhaân nöôùc maø coù, thì doøng chaûy aáy baûn taùnh leõ ra khoâng phaûi laø nöôùc nöõa vaø hieän nay ñaõ coù theå chæ ra töôùng cuûa doøng chaûy vaø töôùng cuûa nöôùc khaùc nhau. Neáu Taùnh Chaûy töùc laø Taùnh Nöôùc, thì khi nöôùc ñöùng laïi, leõ ra khoâng phaûi laø nöôùc nöõa. Neáu Taùnh Chaûy rôøi hö khoâng vaø nöôùc maø coù, thì khoâng theå coù caùi gì ôû ngoaøi hö khoâng caû, vaø ôû ngoaøi nöôùc khoâng theå coù doøng nöôùc.</w:t>
      </w:r>
    </w:p>
    <w:p>
      <w:pPr>
        <w:pStyle w:val="Normal"/>
        <w:ind w:firstLine="720"/>
        <w:jc w:val="both"/>
        <w:rPr/>
      </w:pPr>
      <w:r>
        <w:rPr/>
        <w:t>“</w:t>
      </w:r>
      <w:r>
        <w:rPr/>
        <w:t>Vaäy neân bieát raèng: Haønh AÁm hö voïng, voán khoâng phaûi Taùnh Nhaân Duyeân, khoâng phaûi Taùnh Töï Nhieân.</w:t>
      </w:r>
    </w:p>
    <w:p>
      <w:pPr>
        <w:pStyle w:val="Normal"/>
        <w:ind w:firstLine="720"/>
        <w:jc w:val="both"/>
        <w:rPr/>
      </w:pPr>
      <w:r>
        <w:rPr/>
        <w:t>Thoâng raèng: Thöùc A Ñaø Na [Thöùc A Laïi Da, Thöùc Thöù Taùm] vi teá, taäp khí hieän haønh nhö doøng nöôùc chaûy xieát, töôûng chöøng laø ñöùng yeân, goïi laø Thöùc Thöù Taùm. Gaén dính caùi voïng ñoäng vaøo Taùnh trong laëng, nieäm nieäm ñoåi dôøi, bieán ñoåi chaúng heà ngöøng nghæ, goïi laø Thöùc Thöù Baûy, ñoù laø Haønh AÁm. Haønh AÁm [Caùi Thöùc thi haønh aâm thaàm] gioáng nhö doøng nöôùc chaûy xieát, theo Caûnh maø ñoåi dôøi. Nhöng caùi doøng chaûy ñoù, khoâng phaûi töø Caûnh maø sanh, khoâng phaûi töø Taâm maø sanh, chaúng phaûi töùc laø Taâm Caûnh, chaúng phaûi lìa ngoaøi Taâm Caûnh. Taát caû bôûi vì Thöùc Thöù Baûy</w:t>
      </w:r>
      <w:r>
        <w:fldChar w:fldCharType="begin"/>
      </w:r>
      <w:r>
        <w:rPr/>
        <w:instrText xml:space="preserve"> XE "Thöùc Thöù Baûy" </w:instrText>
      </w:r>
      <w:r>
        <w:rPr/>
        <w:fldChar w:fldCharType="separate"/>
      </w:r>
      <w:r>
        <w:rPr/>
      </w:r>
      <w:r>
        <w:rPr/>
        <w:fldChar w:fldCharType="end"/>
      </w:r>
      <w:r>
        <w:rPr/>
        <w:t xml:space="preserve"> ôû trong döïa vaøo Thöùc Thöù Taùm</w:t>
      </w:r>
      <w:r>
        <w:fldChar w:fldCharType="begin"/>
      </w:r>
      <w:r>
        <w:rPr/>
        <w:instrText xml:space="preserve"> XE "Thöùc Thöù Taùm" </w:instrText>
      </w:r>
      <w:r>
        <w:rPr/>
        <w:fldChar w:fldCharType="separate"/>
      </w:r>
      <w:r>
        <w:rPr/>
      </w:r>
      <w:r>
        <w:rPr/>
        <w:fldChar w:fldCharType="end"/>
      </w:r>
      <w:r>
        <w:rPr/>
        <w:t>, ngoaøi thì nöông theo Thöùc Thöù Saùu</w:t>
      </w:r>
      <w:r>
        <w:fldChar w:fldCharType="begin"/>
      </w:r>
      <w:r>
        <w:rPr/>
        <w:instrText xml:space="preserve"> XE "Thöùc Thöù Saùu" </w:instrText>
      </w:r>
      <w:r>
        <w:rPr/>
        <w:fldChar w:fldCharType="separate"/>
      </w:r>
      <w:r>
        <w:rPr/>
      </w:r>
      <w:r>
        <w:rPr/>
        <w:fldChar w:fldCharType="end"/>
      </w:r>
      <w:r>
        <w:rPr/>
        <w:t>, voán khoâng coù töï taùnh khaù ñöôïc. Ñaõ voâ töï taùnh, töùc laø hö voïng vaäy.</w:t>
      </w:r>
    </w:p>
    <w:p>
      <w:pPr>
        <w:pStyle w:val="Normal"/>
        <w:ind w:firstLine="720"/>
        <w:jc w:val="both"/>
        <w:rPr/>
      </w:pPr>
      <w:r>
        <w:rPr/>
        <w:t>Noùi doøng nöôùc chaúng phaûi töø hö khoâng sanh ra thì coøn deã hieåu, nhöng noùi “Doøng nöôùc chaúng phaûi töø nöôùc maø coù” thì khoù bieän ra. Caùi Naêng Höõu [Caùi Coù] laø nöôùc, caùi Sôû Höõu [Ñöôïc Coù] laø doøng nöôùc chaûy. Cuõng nhö caây sanh ra traùi, thì traùi chaúng phaûi laø caây, roõ raøng coù theå chæ ra laø caây khaùc traùi. Theá maø doøng nöôùc chaûy vaø nöôùc, hai töôùng aáy khoâng theå rieâng ra maø töï coù, thì töùc laø doøng nöôùc khoâng phaûi do nöôùc maø rieâng coù, ñaõ roõ raøng vaäy. Doøng nöôùc chaûy chaúng phaûi töùc laø hö khoâng hay nöôùc, nghóa laø khoâng phaûi Nhaân Duyeân. Chaúng lìa ngoaøi hö khoâng vaø nöôùc, töùc chaúng phaûi Töï Nhieân. Chaúng phaûi Nhaân Duyeân, chaúng phaûi Töï Nhieân thì ñöông nhieân laø hö voïng. Thaáu suoát ñöôïc laø hö voïng, hieän giôø voán töï Voâ Sanh, ñoù laø Taùnh Dieäu Chaân Nhö.</w:t>
      </w:r>
    </w:p>
    <w:p>
      <w:pPr>
        <w:pStyle w:val="Normal"/>
        <w:ind w:firstLine="720"/>
        <w:jc w:val="both"/>
        <w:rPr/>
      </w:pPr>
      <w:r>
        <w:rPr/>
        <w:t>Kinh Laêng Giaø noùi “Coù töôùng thì sanh chaáp ngaïi, coù töôûng thì sanh voïng töôûng. Söï troâi chaûy (löu chuù) sanh thì theo voïng maø troâi laên. Neáu ñeán ñöôïc Voâ Coâng Duïng Ñòa thì vaãn coøn trong töôùng löu chuù. Caàn phaûi vöôït ra ñöôïc caùi sanh töôùng löu chuù thöù ba, môùi laø töï taïi khoaùi hoaït”.</w:t>
      </w:r>
    </w:p>
    <w:p>
      <w:pPr>
        <w:pStyle w:val="Normal"/>
        <w:ind w:firstLine="720"/>
        <w:jc w:val="both"/>
        <w:rPr/>
      </w:pPr>
      <w:r>
        <w:rPr/>
        <w:t>Coù vò taêng hoûi Toå Trieäu Chaâu: “Treû nhoû sô sanh coù ñuû saùu Thöùc</w:t>
      </w:r>
      <w:r>
        <w:fldChar w:fldCharType="begin"/>
      </w:r>
      <w:r>
        <w:rPr/>
        <w:instrText xml:space="preserve"> XE "Thöùc" </w:instrText>
      </w:r>
      <w:r>
        <w:rPr/>
        <w:fldChar w:fldCharType="separate"/>
      </w:r>
      <w:r>
        <w:rPr/>
      </w:r>
      <w:r>
        <w:rPr/>
        <w:fldChar w:fldCharType="end"/>
      </w:r>
      <w:r>
        <w:rPr/>
        <w:t xml:space="preserve"> hay khoâng?”</w:t>
      </w:r>
    </w:p>
    <w:p>
      <w:pPr>
        <w:pStyle w:val="Normal"/>
        <w:ind w:firstLine="720"/>
        <w:jc w:val="both"/>
        <w:rPr/>
      </w:pPr>
      <w:r>
        <w:rPr/>
        <w:t>Toå Chaâu noùi: “Treân doøng nöôùc xieát, ñaùnh caàu”.</w:t>
      </w:r>
    </w:p>
    <w:p>
      <w:pPr>
        <w:pStyle w:val="Normal"/>
        <w:ind w:firstLine="720"/>
        <w:jc w:val="both"/>
        <w:rPr/>
      </w:pPr>
      <w:r>
        <w:rPr/>
        <w:t>Vò taêng laïi hoûi Toå Ñaàu Tö: “Treân doøng nöôùc xieát ñaùnh caàu, yù chæ theá naøo?”</w:t>
      </w:r>
    </w:p>
    <w:p>
      <w:pPr>
        <w:pStyle w:val="Normal"/>
        <w:ind w:firstLine="720"/>
        <w:jc w:val="both"/>
        <w:rPr/>
      </w:pPr>
      <w:r>
        <w:rPr/>
        <w:t>Toå Ñaàu Töû</w:t>
      </w:r>
      <w:r>
        <w:fldChar w:fldCharType="begin"/>
      </w:r>
      <w:r>
        <w:rPr/>
        <w:instrText xml:space="preserve"> XE "Ñaàu Töû" </w:instrText>
      </w:r>
      <w:r>
        <w:rPr/>
        <w:fldChar w:fldCharType="separate"/>
      </w:r>
      <w:r>
        <w:rPr/>
      </w:r>
      <w:r>
        <w:rPr/>
        <w:fldChar w:fldCharType="end"/>
      </w:r>
      <w:r>
        <w:rPr/>
        <w:t xml:space="preserve"> ñaùp: “Nieäm nieäm chaúng döø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 </w:t>
      </w:r>
    </w:p>
    <w:p>
      <w:pPr>
        <w:pStyle w:val="Normal"/>
        <w:ind w:firstLine="720"/>
        <w:jc w:val="both"/>
        <w:rPr/>
      </w:pPr>
      <w:r>
        <w:rPr/>
        <w:tab/>
        <w:t>“Saùu Thöùc voâ coâng, hoûi moät caâu</w:t>
      </w:r>
    </w:p>
    <w:p>
      <w:pPr>
        <w:pStyle w:val="Normal"/>
        <w:ind w:left="2160" w:hanging="720"/>
        <w:jc w:val="both"/>
        <w:rPr/>
      </w:pPr>
      <w:r>
        <w:rPr/>
        <w:t>Taùc gia [Tieáng xöng hoâ cuûa thieàn toâng, chæ keû thaät coù choã then choát. Nghiaõ laø toâng sö; nhö Trieäu Chaâu goïi laø taùc gia] chung söùc bieän moái ñaàu</w:t>
      </w:r>
    </w:p>
    <w:p>
      <w:pPr>
        <w:pStyle w:val="Normal"/>
        <w:ind w:firstLine="720"/>
        <w:jc w:val="both"/>
        <w:rPr/>
      </w:pPr>
      <w:r>
        <w:rPr/>
        <w:tab/>
        <w:t>Meânh moâng chaûy xieát: caàu vaãn ñaùnh</w:t>
      </w:r>
    </w:p>
    <w:p>
      <w:pPr>
        <w:pStyle w:val="Normal"/>
        <w:ind w:firstLine="720"/>
        <w:jc w:val="both"/>
        <w:rPr/>
      </w:pPr>
      <w:r>
        <w:rPr/>
        <w:tab/>
        <w:t>Choã aáy chaúng ngöøng, ai bieát xem?”.</w:t>
      </w:r>
    </w:p>
    <w:p>
      <w:pPr>
        <w:pStyle w:val="Normal"/>
        <w:ind w:firstLine="720"/>
        <w:jc w:val="both"/>
        <w:rPr/>
      </w:pPr>
      <w:r>
        <w:rPr/>
        <w:tab/>
        <w:tab/>
        <w:t>(Luïc Thöùc voâ coâng thaân nhaát vaán</w:t>
      </w:r>
    </w:p>
    <w:p>
      <w:pPr>
        <w:pStyle w:val="Normal"/>
        <w:ind w:firstLine="720"/>
        <w:jc w:val="both"/>
        <w:rPr/>
      </w:pPr>
      <w:r>
        <w:rPr/>
        <w:tab/>
        <w:tab/>
        <w:t>Taùc gia taàng voïng bieän lai ñoan</w:t>
      </w:r>
    </w:p>
    <w:p>
      <w:pPr>
        <w:pStyle w:val="Normal"/>
        <w:ind w:firstLine="720"/>
        <w:jc w:val="both"/>
        <w:rPr/>
      </w:pPr>
      <w:r>
        <w:rPr/>
        <w:tab/>
        <w:tab/>
        <w:t>Mang mang caáp xuaát ñaû caàu töû</w:t>
      </w:r>
    </w:p>
    <w:p>
      <w:pPr>
        <w:pStyle w:val="Normal"/>
        <w:ind w:firstLine="720"/>
        <w:jc w:val="both"/>
        <w:rPr/>
      </w:pPr>
      <w:r>
        <w:rPr/>
        <w:tab/>
        <w:tab/>
        <w:t>Laïc xöù baát ñình thuøy giaûi khaùn).</w:t>
      </w:r>
    </w:p>
    <w:p>
      <w:pPr>
        <w:pStyle w:val="Normal"/>
        <w:ind w:firstLine="720"/>
        <w:jc w:val="both"/>
        <w:rPr/>
      </w:pPr>
      <w:r>
        <w:rPr/>
        <w:t>Ñaây laø hoaït cuù cuûa Ngaøi Tuyeát Ñaäu. Thöû noùi baøi tuïng ñeán vaøo choã naøo? Neáu nhìn thaáy ñöôïc môùi tin noåi Haønh AÁm töùc laø Nhö Lai Taïng Dieäu Chaân Nhö Taùnh.</w:t>
      </w:r>
    </w:p>
    <w:p>
      <w:pPr>
        <w:pStyle w:val="Normal"/>
        <w:ind w:firstLine="720"/>
        <w:jc w:val="both"/>
        <w:rPr>
          <w:b/>
          <w:b/>
          <w:color w:val="0000FF"/>
        </w:rPr>
      </w:pPr>
      <w:r>
        <w:rPr>
          <w:b/>
          <w:color w:val="0000FF"/>
        </w:rPr>
        <w:t xml:space="preserve">E. THU THÖÙC AÁM </w:t>
      </w:r>
    </w:p>
    <w:p>
      <w:pPr>
        <w:pStyle w:val="Normal"/>
        <w:ind w:firstLine="720"/>
        <w:jc w:val="both"/>
        <w:rPr/>
      </w:pPr>
      <w:r>
        <w:rPr/>
        <w:t>Kinh: “Anan, ví nhö coù ngöôøi laáy bình taàn giaø [Bình gioáng hình chim Taàn Giaø (Kalavinka - Ca laêng taàn giaø). Phaät duøng laøm thí duï khoâng coù söï qua laïi cuûa caùi khoâng, khoâng coù söï soáng cheát cuûa caùi thöùc (taâm thöùc hay uaån thöùc).] bòt caû hai loã, roài vaùc caùi bình ñaày hö khoâng ñi xa ngaøn daëm ñem cho nöôùc khaùc. Neân bieát raèng Thöùc AÁm cuõng laïi nhö theá.</w:t>
      </w:r>
    </w:p>
    <w:p>
      <w:pPr>
        <w:pStyle w:val="Normal"/>
        <w:ind w:firstLine="720"/>
        <w:jc w:val="both"/>
        <w:rPr/>
      </w:pPr>
      <w:r>
        <w:rPr/>
        <w:t>“</w:t>
      </w:r>
      <w:r>
        <w:rPr/>
        <w:t>Anan, caùi hö khoâng aáy khoâng phaûi ñeán töø phöông kia, cuõng khoâng phaûi nhaäp vaøo phöông naøy. Thaät vaäy, Anan, neáu ñeán töø phöông kia, thì trong caùi bình ñaõ ñöïng hö khoâng ñem ñi, ôû phöông kia leõ ra phaûi thieáu moät bình hö khoâng! Neáu ñöa vaøo phöông naøy thì khi môû mieäng bình truùt ra, leõ ra phaûi thaáy hö khoâng ra!</w:t>
      </w:r>
    </w:p>
    <w:p>
      <w:pPr>
        <w:pStyle w:val="Normal"/>
        <w:ind w:firstLine="720"/>
        <w:jc w:val="both"/>
        <w:rPr/>
      </w:pPr>
      <w:r>
        <w:rPr/>
        <w:t>“</w:t>
      </w:r>
      <w:r>
        <w:rPr/>
        <w:t>Vaäy, neân bieát raèng: Thöùc AÁm hö voïng, voán khoâng phaûi taùnh Nhaân Duyeân, khoâng phaûi taùnh Töï Nhieân.</w:t>
      </w:r>
    </w:p>
    <w:p>
      <w:pPr>
        <w:pStyle w:val="Normal"/>
        <w:ind w:firstLine="720"/>
        <w:jc w:val="both"/>
        <w:rPr/>
      </w:pPr>
      <w:r>
        <w:rPr/>
        <w:t xml:space="preserve">Thoâng raèng: Boä Toâng Caûnh Luïc noùi “Neáu chaáp laø coù Thöùc, theo thaân maø qua laïi, nôi naøy Thöùc AÁm dieät, qua nôi kia Thöùc AÁm sanh thì cuõng gioáng nhö ñem hö khoâng cuûa xöù naøy qua cho xöù khaùc ôû xa. Neáu ôû nôi naøy Thöùc AÁm thaät dieät maát, thì choã naøy phaûi thieáu hö khoâng. Neáu ôû nôi kia Thöùc AÁm laïi sanh ra, thì khi môû naép ñoå bình, phaûi thaáy hö khoâng chaûy ra. Bôûi theá neân bieát raèng: hö khoâng baát ñoäng, Thöùc khoâng ñeán-ñi, Thöùc AÁm laø hö voïng vaäy. </w:t>
      </w:r>
    </w:p>
    <w:p>
      <w:pPr>
        <w:pStyle w:val="Normal"/>
        <w:ind w:firstLine="720"/>
        <w:jc w:val="both"/>
        <w:rPr/>
      </w:pPr>
      <w:r>
        <w:rPr/>
        <w:t>Toå OÂn Laêng</w:t>
      </w:r>
      <w:r>
        <w:fldChar w:fldCharType="begin"/>
      </w:r>
      <w:r>
        <w:rPr/>
        <w:instrText xml:space="preserve"> XE "OÂn Laêng" </w:instrText>
      </w:r>
      <w:r>
        <w:rPr/>
        <w:fldChar w:fldCharType="separate"/>
      </w:r>
      <w:r>
        <w:rPr/>
      </w:r>
      <w:r>
        <w:rPr/>
        <w:fldChar w:fldCharType="end"/>
      </w:r>
      <w:r>
        <w:rPr/>
        <w:t xml:space="preserve"> noùi: “Caùi Taùnh Khoâng Chôn Giaùc cuøng khaép phaùp giôùi moät khi ñaõ meâ thì laø Thöùc, Thöùc cuõng nhö hö khoâng ôû trong bình. Trong ngoaøi ñeàu laø moät hö khoâng: ví duï cho Taùnh vaø Thöùc voán laø moät Theå. Bòt caû hai ñaàu: ví duï cho hö voïng phaân ra laø Ñoàng, laø Khaùc. Hö khoâng khoâng coù söï ñeán-ñi: ví duï cho Taùnh khoâng coù sanh, khoâng coù dieät. Caùi bình: ví duï cho caùi nghieäp hö voïng. Hö khoâng trong bình: ví duï cho Thöùc hö voïng. Nghieäp mang Thöùc ñi, nhö caùi bình mang hö khoâng. Ñi qua nöôùc khaùc: ví duï cho söï luaân chuyeån hö voïng trong saùu neûo luaân hoài”.</w:t>
      </w:r>
    </w:p>
    <w:p>
      <w:pPr>
        <w:pStyle w:val="Normal"/>
        <w:ind w:firstLine="720"/>
        <w:jc w:val="both"/>
        <w:rPr/>
      </w:pPr>
      <w:r>
        <w:rPr/>
        <w:t>Kinh Phaùp Cuù noùi: “Caùi tinh thaàn ôû trong hình haøi nhö con chim</w:t>
      </w:r>
      <w:r>
        <w:fldChar w:fldCharType="begin"/>
      </w:r>
      <w:r>
        <w:rPr/>
        <w:instrText xml:space="preserve"> XE "con chim" </w:instrText>
      </w:r>
      <w:r>
        <w:rPr/>
        <w:fldChar w:fldCharType="separate"/>
      </w:r>
      <w:r>
        <w:rPr/>
      </w:r>
      <w:r>
        <w:rPr/>
        <w:fldChar w:fldCharType="end"/>
      </w:r>
      <w:r>
        <w:rPr/>
        <w:t xml:space="preserve"> seû nhoát trong bình. Bình vôõ thì chim bay maát”. </w:t>
      </w:r>
    </w:p>
    <w:p>
      <w:pPr>
        <w:pStyle w:val="Normal"/>
        <w:ind w:firstLine="720"/>
        <w:jc w:val="both"/>
        <w:rPr/>
      </w:pPr>
      <w:r>
        <w:rPr/>
        <w:t>Caùi bình taàn giaø naøy cuõng gioáng nhö hình haøi, hai yù gioáng nhau.</w:t>
      </w:r>
    </w:p>
    <w:p>
      <w:pPr>
        <w:pStyle w:val="Normal"/>
        <w:ind w:firstLine="720"/>
        <w:jc w:val="both"/>
        <w:rPr/>
      </w:pPr>
      <w:r>
        <w:rPr/>
        <w:t>Quan Ñaïi Phu Luïc Tuyeân</w:t>
      </w:r>
      <w:r>
        <w:fldChar w:fldCharType="begin"/>
      </w:r>
      <w:r>
        <w:rPr/>
        <w:instrText xml:space="preserve"> XE "Luïc Tuyeân" </w:instrText>
      </w:r>
      <w:r>
        <w:rPr/>
        <w:fldChar w:fldCharType="separate"/>
      </w:r>
      <w:r>
        <w:rPr/>
      </w:r>
      <w:r>
        <w:rPr/>
        <w:fldChar w:fldCharType="end"/>
      </w:r>
      <w:r>
        <w:rPr/>
        <w:t xml:space="preserve"> hoûi Toå Nam Tuyeàn</w:t>
      </w:r>
      <w:r>
        <w:fldChar w:fldCharType="begin"/>
      </w:r>
      <w:r>
        <w:rPr/>
        <w:instrText xml:space="preserve"> XE "Nam Tuyeàn" </w:instrText>
      </w:r>
      <w:r>
        <w:rPr/>
        <w:fldChar w:fldCharType="separate"/>
      </w:r>
      <w:r>
        <w:rPr/>
      </w:r>
      <w:r>
        <w:rPr/>
        <w:fldChar w:fldCharType="end"/>
      </w:r>
      <w:r>
        <w:rPr/>
        <w:t>: “Ngöôøi xöa coù nuoâi trong bình moät con chim, daàn daàn lôùn leân, khoâng ra khoûi bình ñöôïc. Nay neáu khoâng ñöôïc huûy bình, khoâng ñöôïc laøm hö hao chim, laøm sao ra ñöôïc?”</w:t>
      </w:r>
    </w:p>
    <w:p>
      <w:pPr>
        <w:pStyle w:val="Normal"/>
        <w:ind w:firstLine="720"/>
        <w:jc w:val="both"/>
        <w:rPr/>
      </w:pPr>
      <w:r>
        <w:rPr/>
        <w:t>Toå Nam Tuyeàn keâu lôùn: “Ñaïi Phu!”</w:t>
      </w:r>
    </w:p>
    <w:p>
      <w:pPr>
        <w:pStyle w:val="Normal"/>
        <w:ind w:firstLine="720"/>
        <w:jc w:val="both"/>
        <w:rPr/>
      </w:pPr>
      <w:r>
        <w:rPr/>
        <w:t>OÂng Luïc Tuyeân öùng tieáng daï.</w:t>
      </w:r>
    </w:p>
    <w:p>
      <w:pPr>
        <w:pStyle w:val="Normal"/>
        <w:ind w:firstLine="720"/>
        <w:jc w:val="both"/>
        <w:rPr/>
      </w:pPr>
      <w:r>
        <w:rPr/>
        <w:t>Toå Tuyeàn noùi: “Ra roài vaäy”.</w:t>
      </w:r>
    </w:p>
    <w:p>
      <w:pPr>
        <w:pStyle w:val="Normal"/>
        <w:ind w:firstLine="720"/>
        <w:jc w:val="both"/>
        <w:rPr/>
      </w:pPr>
      <w:r>
        <w:rPr/>
        <w:t>OÂng Luïc Tuyeân do choã ñoù môû toû, beøn laïy taï.</w:t>
      </w:r>
    </w:p>
    <w:p>
      <w:pPr>
        <w:pStyle w:val="Normal"/>
        <w:ind w:firstLine="720"/>
        <w:jc w:val="both"/>
        <w:rPr/>
      </w:pPr>
      <w:r>
        <w:rPr/>
        <w:t>Moät hoâm, laïi hoûi Toå Nam Tuyeàn: “Ñeä töû theo Luïc Hôïp</w:t>
      </w:r>
      <w:r>
        <w:fldChar w:fldCharType="begin"/>
      </w:r>
      <w:r>
        <w:rPr/>
        <w:instrText xml:space="preserve"> XE "Luïc Hôïp" </w:instrText>
      </w:r>
      <w:r>
        <w:rPr/>
        <w:fldChar w:fldCharType="separate"/>
      </w:r>
      <w:r>
        <w:rPr/>
      </w:r>
      <w:r>
        <w:rPr/>
        <w:fldChar w:fldCharType="end"/>
      </w:r>
      <w:r>
        <w:rPr/>
        <w:t xml:space="preserve"> maø ñeán, trong aáy laïi coøn coù thaân chaêng?”</w:t>
      </w:r>
    </w:p>
    <w:p>
      <w:pPr>
        <w:pStyle w:val="Normal"/>
        <w:ind w:firstLine="720"/>
        <w:jc w:val="both"/>
        <w:rPr/>
      </w:pPr>
      <w:r>
        <w:rPr/>
        <w:t>Toå Tuyeàn noùi: “Phaân minh nhôù giöõ, cöû ñoäng töïa chuû nhaân”.</w:t>
      </w:r>
    </w:p>
    <w:p>
      <w:pPr>
        <w:pStyle w:val="Normal"/>
        <w:ind w:firstLine="720"/>
        <w:jc w:val="both"/>
        <w:rPr/>
      </w:pPr>
      <w:r>
        <w:rPr/>
        <w:t>OÂng Luïc Tuyeân noùi: “Hoøa Thöôïng thaät khoâng theå nghó baøn, ñeán choã naøo theá giôùi thaønh töïu choã ñoù”.</w:t>
      </w:r>
    </w:p>
    <w:p>
      <w:pPr>
        <w:pStyle w:val="Normal"/>
        <w:ind w:firstLine="720"/>
        <w:jc w:val="both"/>
        <w:rPr/>
      </w:pPr>
      <w:r>
        <w:rPr/>
        <w:t>Toå Tuyeàn noùi: “Thaät ra, ñeàu laø chuyeän cuûa phaàn oâng ñoù!”</w:t>
      </w:r>
    </w:p>
    <w:p>
      <w:pPr>
        <w:pStyle w:val="Normal"/>
        <w:ind w:firstLine="720"/>
        <w:jc w:val="both"/>
        <w:rPr/>
      </w:pPr>
      <w:r>
        <w:rPr/>
        <w:t>Hoøa Thöôïng Baùo AÂn Minh</w:t>
      </w:r>
      <w:r>
        <w:fldChar w:fldCharType="begin"/>
      </w:r>
      <w:r>
        <w:rPr/>
        <w:instrText xml:space="preserve"> XE "Baùo AÂn Minh" </w:instrText>
      </w:r>
      <w:r>
        <w:rPr/>
        <w:fldChar w:fldCharType="separate"/>
      </w:r>
      <w:r>
        <w:rPr/>
      </w:r>
      <w:r>
        <w:rPr/>
        <w:fldChar w:fldCharType="end"/>
      </w:r>
      <w:r>
        <w:rPr/>
        <w:t xml:space="preserve"> hoûi hai vò thieàn khaùch: “Thuû Toøa vöøa rôøi choã naøo?”</w:t>
      </w:r>
    </w:p>
    <w:p>
      <w:pPr>
        <w:pStyle w:val="Normal"/>
        <w:ind w:firstLine="720"/>
        <w:jc w:val="both"/>
        <w:rPr/>
      </w:pPr>
      <w:r>
        <w:rPr/>
        <w:t>Ñaùp: “Kinh ñoâ”.</w:t>
      </w:r>
    </w:p>
    <w:p>
      <w:pPr>
        <w:pStyle w:val="Normal"/>
        <w:ind w:firstLine="720"/>
        <w:jc w:val="both"/>
        <w:rPr/>
      </w:pPr>
      <w:r>
        <w:rPr/>
        <w:t>Toå Minh noùi: “Thöôïng Toïa rôøi kinh ñoâ ñeán nuùi naøy, thì kinh ñoâ thieáu Thöôïng Toïa maø nuùi naøy dö Thöôïng Toïa! Dö töùc laø ngoaøi taâm coù phaùp; thieáu thì taâm, phaùp chaúng cuøng khaép! Noùi ñöôïc lyù ñaïo thì neân ôû, chaúng hieåu thì neân ñi”.</w:t>
      </w:r>
    </w:p>
    <w:p>
      <w:pPr>
        <w:pStyle w:val="Normal"/>
        <w:ind w:firstLine="720"/>
        <w:jc w:val="both"/>
        <w:rPr/>
      </w:pPr>
      <w:r>
        <w:rPr/>
        <w:t>Hai vò naøy khoâng ñaùp ñöôïc.</w:t>
      </w:r>
    </w:p>
    <w:p>
      <w:pPr>
        <w:pStyle w:val="Normal"/>
        <w:ind w:firstLine="720"/>
        <w:jc w:val="both"/>
        <w:rPr/>
      </w:pPr>
      <w:r>
        <w:rPr/>
        <w:t>Nhö thieàn sö Thieân Y Hoaøi, choã thaáy töï raønh reõ. Toå Thieân Y</w:t>
      </w:r>
      <w:r>
        <w:fldChar w:fldCharType="begin"/>
      </w:r>
      <w:r>
        <w:rPr/>
        <w:instrText xml:space="preserve"> XE "Thieân Y" </w:instrText>
      </w:r>
      <w:r>
        <w:rPr/>
        <w:fldChar w:fldCharType="separate"/>
      </w:r>
      <w:r>
        <w:rPr/>
      </w:r>
      <w:r>
        <w:rPr/>
        <w:fldChar w:fldCharType="end"/>
      </w:r>
      <w:r>
        <w:rPr/>
        <w:t xml:space="preserve"> ñeán ngoïn nuùi Sam, ñöôïc môøi vaøo chuøa, thöôïng ñöôøng noùi : “Suoát hai möôi naêm meán moä nuùi naøy, hoâm nay möøng ñaõ ñeán ñöôïc, quaû laø ñaày ñuû nhaân duyeân. Sôn taêng chöa ñeán nuùi naøy maø thaân ñaõ ñeán tröôùc. Kòp tôùi khi ñeán ñaây, thì nuùi Sam ñaõ ôû trong thaân cuûa sôn taêng”.</w:t>
      </w:r>
    </w:p>
    <w:p>
      <w:pPr>
        <w:pStyle w:val="Normal"/>
        <w:ind w:firstLine="720"/>
        <w:jc w:val="both"/>
        <w:rPr/>
      </w:pPr>
      <w:r>
        <w:rPr/>
        <w:t>ÔÛ choã naøy maø moãi moãi ñeàu thaáu trieät, môùi tin Thöùc AÁm laø hö voïng, voán chaúng heà coù ñeán, coù ñi. Nhö boït nöôùc</w:t>
      </w:r>
      <w:r>
        <w:fldChar w:fldCharType="begin"/>
      </w:r>
      <w:r>
        <w:rPr/>
        <w:instrText xml:space="preserve"> XE "boït nöôùc" </w:instrText>
      </w:r>
      <w:r>
        <w:rPr/>
        <w:fldChar w:fldCharType="separate"/>
      </w:r>
      <w:r>
        <w:rPr/>
      </w:r>
      <w:r>
        <w:rPr/>
        <w:fldChar w:fldCharType="end"/>
      </w:r>
      <w:r>
        <w:rPr/>
        <w:t xml:space="preserve"> sanh ra, dieät maát, khoâng lìa ngoaøi bieån caû. Boït nöôùc laø bieån caû, thì Thöùc laïi chaúng phaûi laø Taùnh Dieäu Chaân Nhö ñoù ö?</w:t>
      </w:r>
    </w:p>
    <w:p>
      <w:pPr>
        <w:pStyle w:val="Normal"/>
        <w:ind w:firstLine="720"/>
        <w:jc w:val="both"/>
        <w:rPr>
          <w:b/>
          <w:b/>
          <w:color w:val="0000FF"/>
        </w:rPr>
      </w:pPr>
      <w:r>
        <w:rPr>
          <w:b/>
          <w:color w:val="0000FF"/>
        </w:rPr>
        <w:t>F. THU SAÙU NHAÄP</w:t>
      </w:r>
    </w:p>
    <w:p>
      <w:pPr>
        <w:pStyle w:val="Normal"/>
        <w:ind w:firstLine="720"/>
        <w:jc w:val="both"/>
        <w:rPr/>
      </w:pPr>
      <w:r>
        <w:rPr/>
        <w:t>Kinh: “Laïi nöõa, Anan, nhö sao laø Luïc Nhaäp</w:t>
      </w:r>
      <w:r>
        <w:fldChar w:fldCharType="begin"/>
      </w:r>
      <w:r>
        <w:rPr/>
        <w:instrText xml:space="preserve"> XE "Luïc Nhaäp" </w:instrText>
      </w:r>
      <w:r>
        <w:rPr/>
        <w:fldChar w:fldCharType="separate"/>
      </w:r>
      <w:r>
        <w:rPr/>
      </w:r>
      <w:r>
        <w:rPr/>
        <w:fldChar w:fldCharType="end"/>
      </w:r>
      <w:r>
        <w:rPr/>
        <w:t xml:space="preserve"> voán laø Nhö Lai Taïng Dieäu Chaân Nhö Taùnh?</w:t>
      </w:r>
    </w:p>
    <w:p>
      <w:pPr>
        <w:pStyle w:val="Normal"/>
        <w:ind w:firstLine="720"/>
        <w:jc w:val="both"/>
        <w:rPr/>
      </w:pPr>
      <w:r>
        <w:rPr/>
        <w:t>Thoâng raèng: Luïc Nhaäp cuõng goïi laø Luïc Xöù</w:t>
      </w:r>
      <w:r>
        <w:fldChar w:fldCharType="begin"/>
      </w:r>
      <w:r>
        <w:rPr/>
        <w:instrText xml:space="preserve"> XE "Luïc Xöù" </w:instrText>
      </w:r>
      <w:r>
        <w:rPr/>
        <w:fldChar w:fldCharType="separate"/>
      </w:r>
      <w:r>
        <w:rPr/>
      </w:r>
      <w:r>
        <w:rPr/>
        <w:fldChar w:fldCharType="end"/>
      </w:r>
      <w:r>
        <w:rPr/>
        <w:t>, laø caùi choã ñeå cho Caûnh do ñoù maø Nhaäp vaøo vaäy. ÔÛ ñaây chæ laáy Caên laøm Nhaäp. Luïc Caên sao laïi laø Dieäu Chaân Nhö Taùnh? Chaúng phaûi laø “Moät Caên ñaõ trôû veà nguoàn thì saùu Caên ñeàu thaønh Giaûi Thoaùt” sao? Bôûi theá, saùu Caên töùc ñoù laø Phaät Taùnh vaäy.</w:t>
      </w:r>
    </w:p>
    <w:p>
      <w:pPr>
        <w:pStyle w:val="Normal"/>
        <w:ind w:firstLine="720"/>
        <w:jc w:val="both"/>
        <w:rPr/>
      </w:pPr>
      <w:r>
        <w:rPr/>
        <w:t>Vua Dò Kieán</w:t>
      </w:r>
      <w:r>
        <w:fldChar w:fldCharType="begin"/>
      </w:r>
      <w:r>
        <w:rPr/>
        <w:instrText xml:space="preserve"> XE "Dò Kieán" </w:instrText>
      </w:r>
      <w:r>
        <w:rPr/>
        <w:fldChar w:fldCharType="separate"/>
      </w:r>
      <w:r>
        <w:rPr/>
      </w:r>
      <w:r>
        <w:rPr/>
        <w:fldChar w:fldCharType="end"/>
      </w:r>
      <w:r>
        <w:rPr/>
        <w:t xml:space="preserve"> hoûi toân giaû Ba La Ñeà : “Caùi gì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Toå ñaùp : “Thaáy Taùnh</w:t>
      </w:r>
      <w:r>
        <w:fldChar w:fldCharType="begin"/>
      </w:r>
      <w:r>
        <w:rPr/>
        <w:instrText xml:space="preserve"> XE "Thaáy Taùnh" </w:instrText>
      </w:r>
      <w:r>
        <w:rPr/>
        <w:fldChar w:fldCharType="separate"/>
      </w:r>
      <w:r>
        <w:rPr/>
      </w:r>
      <w:r>
        <w:rPr/>
        <w:fldChar w:fldCharType="end"/>
      </w:r>
      <w:r>
        <w:rPr/>
        <w:t xml:space="preserve"> laø Phaät”.</w:t>
      </w:r>
    </w:p>
    <w:p>
      <w:pPr>
        <w:pStyle w:val="Normal"/>
        <w:ind w:firstLine="720"/>
        <w:jc w:val="both"/>
        <w:rPr/>
      </w:pPr>
      <w:r>
        <w:rPr/>
        <w:t>Vua hoûi : “Thaày thaáy Taùnh chaêng?”</w:t>
      </w:r>
    </w:p>
    <w:p>
      <w:pPr>
        <w:pStyle w:val="Normal"/>
        <w:ind w:firstLine="720"/>
        <w:jc w:val="both"/>
        <w:rPr/>
      </w:pPr>
      <w:r>
        <w:rPr/>
        <w:t>Toå ñaùp : “Toâi thaáy Phaät Taùnh”.</w:t>
      </w:r>
    </w:p>
    <w:p>
      <w:pPr>
        <w:pStyle w:val="Normal"/>
        <w:ind w:firstLine="720"/>
        <w:jc w:val="both"/>
        <w:rPr/>
      </w:pPr>
      <w:r>
        <w:rPr/>
        <w:t>Vua hoûi : “Caùi Taùnh</w:t>
      </w:r>
      <w:r>
        <w:fldChar w:fldCharType="begin"/>
      </w:r>
      <w:r>
        <w:rPr/>
        <w:instrText xml:space="preserve"> XE "Taùnh" </w:instrText>
      </w:r>
      <w:r>
        <w:rPr/>
        <w:fldChar w:fldCharType="separate"/>
      </w:r>
      <w:r>
        <w:rPr/>
      </w:r>
      <w:r>
        <w:rPr/>
        <w:fldChar w:fldCharType="end"/>
      </w:r>
      <w:r>
        <w:rPr/>
        <w:t xml:space="preserve"> ôû choã naøo?”</w:t>
      </w:r>
    </w:p>
    <w:p>
      <w:pPr>
        <w:pStyle w:val="Normal"/>
        <w:ind w:firstLine="720"/>
        <w:jc w:val="both"/>
        <w:rPr/>
      </w:pPr>
      <w:r>
        <w:rPr/>
        <w:t>Toå noùi : “Taùnh ôû trong taùc duïng”.</w:t>
      </w:r>
    </w:p>
    <w:p>
      <w:pPr>
        <w:pStyle w:val="Normal"/>
        <w:ind w:firstLine="720"/>
        <w:jc w:val="both"/>
        <w:rPr/>
      </w:pPr>
      <w:r>
        <w:rPr/>
        <w:t>Vua hoûi : “AÁy laø taùc duïng naøo maø toâi khoâng thaáy?”</w:t>
      </w:r>
    </w:p>
    <w:p>
      <w:pPr>
        <w:pStyle w:val="Normal"/>
        <w:ind w:firstLine="720"/>
        <w:jc w:val="both"/>
        <w:rPr/>
      </w:pPr>
      <w:r>
        <w:rPr/>
        <w:t>Toå noùi : “Nay hieän laø taùc duïng maø vua töï chaúng thaáy”.</w:t>
      </w:r>
    </w:p>
    <w:p>
      <w:pPr>
        <w:pStyle w:val="Normal"/>
        <w:ind w:firstLine="720"/>
        <w:jc w:val="both"/>
        <w:rPr/>
      </w:pPr>
      <w:r>
        <w:rPr/>
        <w:t>Vua hoûi : “Hieän nôi toâi coù chaêng?”</w:t>
      </w:r>
    </w:p>
    <w:p>
      <w:pPr>
        <w:pStyle w:val="Normal"/>
        <w:ind w:firstLine="720"/>
        <w:jc w:val="both"/>
        <w:rPr/>
      </w:pPr>
      <w:r>
        <w:rPr/>
        <w:t>Toå noùi : “Vua maø taùc duïng thì khoâng coù gì chaúng phaûi laø ñoù; vua maø chaúng duøng, Theå aáy khoù thaáy”.</w:t>
      </w:r>
    </w:p>
    <w:p>
      <w:pPr>
        <w:pStyle w:val="Normal"/>
        <w:ind w:firstLine="720"/>
        <w:jc w:val="both"/>
        <w:rPr/>
      </w:pPr>
      <w:r>
        <w:rPr/>
        <w:t>Vua hoûi : “Nhö khi ñang duøng thì xuaát hieän maáy choã?”</w:t>
      </w:r>
    </w:p>
    <w:p>
      <w:pPr>
        <w:pStyle w:val="Normal"/>
        <w:ind w:firstLine="720"/>
        <w:jc w:val="both"/>
        <w:rPr/>
      </w:pPr>
      <w:r>
        <w:rPr/>
        <w:t>Toå ñaùp : “Nhö khi xuaát hieän thì hieän coù taùm choã”.</w:t>
      </w:r>
    </w:p>
    <w:p>
      <w:pPr>
        <w:pStyle w:val="Normal"/>
        <w:ind w:firstLine="720"/>
        <w:jc w:val="both"/>
        <w:rPr/>
      </w:pPr>
      <w:r>
        <w:rPr/>
        <w:t>Vua noùi : “Xin vì toâi noùi ra taùm choã xuaát hieän aáy”.</w:t>
      </w:r>
    </w:p>
    <w:p>
      <w:pPr>
        <w:pStyle w:val="Normal"/>
        <w:ind w:firstLine="720"/>
        <w:jc w:val="both"/>
        <w:rPr/>
      </w:pPr>
      <w:r>
        <w:rPr/>
        <w:t>Toå Ba La Ñeà</w:t>
      </w:r>
      <w:r>
        <w:fldChar w:fldCharType="begin"/>
      </w:r>
      <w:r>
        <w:rPr/>
        <w:instrText xml:space="preserve"> XE "Ba La Ñeà" </w:instrText>
      </w:r>
      <w:r>
        <w:rPr/>
        <w:fldChar w:fldCharType="separate"/>
      </w:r>
      <w:r>
        <w:rPr/>
      </w:r>
      <w:r>
        <w:rPr/>
        <w:fldChar w:fldCharType="end"/>
      </w:r>
      <w:r>
        <w:rPr/>
        <w:t xml:space="preserve"> noùi baøi keä:</w:t>
      </w:r>
    </w:p>
    <w:p>
      <w:pPr>
        <w:pStyle w:val="Normal"/>
        <w:ind w:firstLine="720"/>
        <w:jc w:val="both"/>
        <w:rPr/>
      </w:pPr>
      <w:r>
        <w:rPr/>
        <w:tab/>
        <w:t>“ÔÛ thai laøm Thaân</w:t>
      </w:r>
    </w:p>
    <w:p>
      <w:pPr>
        <w:pStyle w:val="Normal"/>
        <w:ind w:firstLine="720"/>
        <w:jc w:val="both"/>
        <w:rPr/>
      </w:pPr>
      <w:r>
        <w:rPr/>
        <w:tab/>
        <w:t>ÔÛ ñôøi laøm Ngöôøi</w:t>
      </w:r>
    </w:p>
    <w:p>
      <w:pPr>
        <w:pStyle w:val="Normal"/>
        <w:ind w:firstLine="720"/>
        <w:jc w:val="both"/>
        <w:rPr/>
      </w:pPr>
      <w:r>
        <w:rPr/>
        <w:tab/>
        <w:t>ÔÛ maét laø Thaáy</w:t>
      </w:r>
    </w:p>
    <w:p>
      <w:pPr>
        <w:pStyle w:val="Normal"/>
        <w:ind w:firstLine="720"/>
        <w:jc w:val="both"/>
        <w:rPr/>
      </w:pPr>
      <w:r>
        <w:rPr/>
        <w:tab/>
        <w:t>ÔÛ tai laø Nghe</w:t>
      </w:r>
    </w:p>
    <w:p>
      <w:pPr>
        <w:pStyle w:val="Normal"/>
        <w:ind w:firstLine="720"/>
        <w:jc w:val="both"/>
        <w:rPr/>
      </w:pPr>
      <w:r>
        <w:rPr/>
        <w:tab/>
        <w:t>ÔÛ muõi Ngöûi muøi</w:t>
      </w:r>
    </w:p>
    <w:p>
      <w:pPr>
        <w:pStyle w:val="Normal"/>
        <w:ind w:firstLine="720"/>
        <w:jc w:val="both"/>
        <w:rPr/>
      </w:pPr>
      <w:r>
        <w:rPr/>
        <w:tab/>
        <w:t>ÔÛ mieäng Ñaøm Luaän</w:t>
      </w:r>
    </w:p>
    <w:p>
      <w:pPr>
        <w:pStyle w:val="Normal"/>
        <w:ind w:firstLine="720"/>
        <w:jc w:val="both"/>
        <w:rPr/>
      </w:pPr>
      <w:r>
        <w:rPr/>
        <w:tab/>
        <w:t>ÔÛ tay Caàm Naém</w:t>
      </w:r>
    </w:p>
    <w:p>
      <w:pPr>
        <w:pStyle w:val="Normal"/>
        <w:ind w:firstLine="720"/>
        <w:jc w:val="both"/>
        <w:rPr/>
      </w:pPr>
      <w:r>
        <w:rPr/>
        <w:tab/>
        <w:t>ÔÛ chaân Ñi Chaïy</w:t>
      </w:r>
    </w:p>
    <w:p>
      <w:pPr>
        <w:pStyle w:val="Normal"/>
        <w:ind w:firstLine="720"/>
        <w:jc w:val="both"/>
        <w:rPr/>
      </w:pPr>
      <w:r>
        <w:rPr/>
        <w:tab/>
        <w:t>Hieän khaép ñoàng ñeàu phaùp giôùi</w:t>
      </w:r>
    </w:p>
    <w:p>
      <w:pPr>
        <w:pStyle w:val="Normal"/>
        <w:ind w:firstLine="720"/>
        <w:jc w:val="both"/>
        <w:rPr/>
      </w:pPr>
      <w:r>
        <w:rPr/>
        <w:tab/>
        <w:t>Thaâu laïi trong moät vi traàn</w:t>
      </w:r>
    </w:p>
    <w:p>
      <w:pPr>
        <w:pStyle w:val="Normal"/>
        <w:ind w:firstLine="720"/>
        <w:jc w:val="both"/>
        <w:rPr/>
      </w:pPr>
      <w:r>
        <w:rPr/>
        <w:tab/>
        <w:t>Toû hieåu, bieát ñoù laø Phaät Taùnh</w:t>
      </w:r>
      <w:r>
        <w:fldChar w:fldCharType="begin"/>
      </w:r>
      <w:r>
        <w:rPr/>
        <w:instrText xml:space="preserve"> XE "Phaät Taùnh" </w:instrText>
      </w:r>
      <w:r>
        <w:rPr/>
        <w:fldChar w:fldCharType="separate"/>
      </w:r>
      <w:r>
        <w:rPr/>
      </w:r>
      <w:r>
        <w:rPr/>
        <w:fldChar w:fldCharType="end"/>
      </w:r>
    </w:p>
    <w:p>
      <w:pPr>
        <w:pStyle w:val="Normal"/>
        <w:ind w:firstLine="720"/>
        <w:jc w:val="both"/>
        <w:rPr/>
      </w:pPr>
      <w:r>
        <w:rPr/>
        <w:tab/>
        <w:t>Khoâng hieåu, laïi goïi laø tinh hoàn”.</w:t>
      </w:r>
    </w:p>
    <w:p>
      <w:pPr>
        <w:pStyle w:val="Normal"/>
        <w:ind w:firstLine="720"/>
        <w:jc w:val="both"/>
        <w:rPr/>
      </w:pPr>
      <w:r>
        <w:rPr/>
        <w:t>Vua nghe xong baøi keä, taâm lieàn khai ngoä.</w:t>
      </w:r>
    </w:p>
    <w:p>
      <w:pPr>
        <w:pStyle w:val="Normal"/>
        <w:ind w:firstLine="720"/>
        <w:jc w:val="both"/>
        <w:rPr/>
      </w:pPr>
      <w:r>
        <w:rPr/>
        <w:t>OÂng Trình Minh Ñaïo ñoïc Trung Dung coù caâu thô “Dieàu bay taän trôøi. Caù nhaûy trong vöïc”, noùi raèng “Treân döôùi ñeàu roõ raøng vaäy”. Ñaây laø OÂng Töû Tö quaû laø vì ngöôøi maø gaéng söùc. Bieát ñöôïc thì ñôøi soáng quaù ñoåi töï do. Chaúng bieát, thì chæ laø “Ñuøa giôõn vôùi tinh hoàn”. Nhöõng lôøi noùi aáy, ngöôøi hoïc vaãn thöôøng nghe. Vì sao vua Dò Kieán laïi toû ngoä, nhæ?</w:t>
      </w:r>
    </w:p>
    <w:p>
      <w:pPr>
        <w:pStyle w:val="Normal"/>
        <w:ind w:firstLine="720"/>
        <w:jc w:val="both"/>
        <w:rPr/>
      </w:pPr>
      <w:r>
        <w:rPr/>
        <w:t>Thieàn sö Phaät Nhaät Taøi</w:t>
      </w:r>
      <w:r>
        <w:fldChar w:fldCharType="begin"/>
      </w:r>
      <w:r>
        <w:rPr/>
        <w:instrText xml:space="preserve"> XE "Phaät Nhaät Taøi" </w:instrText>
      </w:r>
      <w:r>
        <w:rPr/>
        <w:fldChar w:fldCharType="separate"/>
      </w:r>
      <w:r>
        <w:rPr/>
      </w:r>
      <w:r>
        <w:rPr/>
        <w:fldChar w:fldCharType="end"/>
      </w:r>
      <w:r>
        <w:rPr/>
        <w:t xml:space="preserve"> thöôïng ñöôøng: “Gioù möa tieâu ñieàu laáp kín Tai oâng! Laù ruïng laïi qua laáp kín Maét oâng! Höông muøi loaïn xaï laáp kín Muõi oâng! Laïnh noùng, ngoït buøi laáp kín Löôõi oâng! AÙo gaám aám maùt laáp kín Thaân oâng! Voïng töôûng ñieân ñaûo laáp kíp yù oâng! Naøy chö vò thieàn ñöùc, cho duø caùc oâng coù laät laïi ñöôïc chaêng nöõa thì cuõng laø ñoáng xöông ñaát baèng! Tham!”</w:t>
      </w:r>
    </w:p>
    <w:p>
      <w:pPr>
        <w:pStyle w:val="Normal"/>
        <w:ind w:firstLine="720"/>
        <w:jc w:val="both"/>
        <w:rPr/>
      </w:pPr>
      <w:r>
        <w:rPr/>
        <w:t>Choã naøy chaúng tham thì khoâng ñöôïc!</w:t>
      </w:r>
    </w:p>
    <w:p>
      <w:pPr>
        <w:pStyle w:val="Normal"/>
        <w:ind w:firstLine="720"/>
        <w:jc w:val="both"/>
        <w:rPr/>
      </w:pPr>
      <w:r>
        <w:rPr/>
        <w:t>Kinh: “Anan, töùc nôi troøng maét kia, ngoù söõng sanh ra moûi loøa. Caû hai caùi: con maét vaø söï moûi loøa ñeàu laø caùi töôùng sinh moûi loøa do nhìn chaêm chaêm cuûa Boà Ñeà.</w:t>
      </w:r>
    </w:p>
    <w:p>
      <w:pPr>
        <w:pStyle w:val="Normal"/>
        <w:ind w:firstLine="720"/>
        <w:jc w:val="both"/>
        <w:rPr/>
      </w:pPr>
      <w:r>
        <w:rPr/>
        <w:t>“</w:t>
      </w:r>
      <w:r>
        <w:rPr/>
        <w:t>Nhaân nôi hai thöù voïng traàn saùng vaø toái phaùt ra caùi Thaáy ôû beân trong, thu naïp caùc traàn töôùng maø goïi laø caùi Thaáy. Caùi Thaáy naøy rôøi ngoaøi hai Traàn saùng vaø toái, roát raùo khoâng coù töï theå.</w:t>
      </w:r>
    </w:p>
    <w:p>
      <w:pPr>
        <w:pStyle w:val="Normal"/>
        <w:ind w:firstLine="720"/>
        <w:jc w:val="both"/>
        <w:rPr/>
      </w:pPr>
      <w:r>
        <w:rPr/>
        <w:t>“</w:t>
      </w:r>
      <w:r>
        <w:rPr/>
        <w:t xml:space="preserve">Thaät vaäy, Anan, phaûi bieát raèng caùi Thaáy ñoù chaúng phaûi töø nôi saùng, nôi toái maø ñeán, chaúng phaûi töø caên maét maø ra, chaúng phaûi töø hö khoâng maø sanh. Vì sao theá? Neáu töø caùi saùng maø ñeán, thì khi toái ñaõ theo caùi saùng maø dieät, leõ ra khoâng thaáy ñöôïc caùi toái ! Neáu töø caùi toái maø ñeán thì khi saùng phaûi theo caùi toái maø dieät, leõ ra khoâng thaáy ñöôïc caùi saùng! Neáu do caên maét maø sanh, haún khoâng coù saùng, coù toái thì caùi Thaáy nhö vaäy voán khoâng töï taùnh. Neáu do hö khoâng maø ra thì ngoù tôùi tröôùc phaûi thaáy caùc traàn töôïng, quay veà phaûi thaáy con maét! Laïi nöõa, hö khoâng maø töï thaáy naøo coù lieân quan gì ñeán choã thaâu nhaäp cuûa oâng. </w:t>
      </w:r>
    </w:p>
    <w:p>
      <w:pPr>
        <w:pStyle w:val="Normal"/>
        <w:ind w:firstLine="720"/>
        <w:jc w:val="both"/>
        <w:rPr/>
      </w:pPr>
      <w:r>
        <w:rPr/>
        <w:t>“</w:t>
      </w:r>
      <w:r>
        <w:rPr/>
        <w:t>Theá neân, phaûi bieát Nhaõn Nhaäp</w:t>
      </w:r>
      <w:r>
        <w:fldChar w:fldCharType="begin"/>
      </w:r>
      <w:r>
        <w:rPr/>
        <w:instrText xml:space="preserve"> XE "Nhaõn Nhaäp" </w:instrText>
      </w:r>
      <w:r>
        <w:rPr/>
        <w:fldChar w:fldCharType="separate"/>
      </w:r>
      <w:r>
        <w:rPr/>
      </w:r>
      <w:r>
        <w:rPr/>
        <w:fldChar w:fldCharType="end"/>
      </w:r>
      <w:r>
        <w:rPr/>
        <w:t xml:space="preserve"> laø hö voïng, voán chaúng phaûi tính Nhaân Duyeân, chaúng phaûi tính Töï Nhieân.</w:t>
      </w:r>
    </w:p>
    <w:p>
      <w:pPr>
        <w:pStyle w:val="Normal"/>
        <w:ind w:firstLine="720"/>
        <w:jc w:val="both"/>
        <w:rPr/>
      </w:pPr>
      <w:r>
        <w:rPr/>
        <w:t xml:space="preserve">Thoâng raèng: Ngoù söõng chaëp laâu thì maét moûi maø phaùt loøa, neân thaáy hoa ñoám loaïn xaï, caùi caên maét phaân bieät cuõng laø caùi töôùng loøa ôû trong Giaùc Taùnh Boà Ñeà, neân noùi “Caû con maét vaø caùi loøa ñeàu laø caùi töôùng moûi sanh ra loøa cuûa Boà Ñeà”. Möôïn con maét loøa taïo thaønh saéc aám ñeå ví duï laø Nhaõn Nhaäp hö voïng vaäy. Neáu maét chaúng moûi, töôùng loøa töï laø khoâng, nguyeân moät Tinh Minh laáy ñaâu maø voïng? Caùi Thaáy naøy lìa ngoaøi hai traàn saùng, toái roát raùo khoâng töï theå. Roõ raøng hieån baøy caùi Chaân Kieáân Voâ Sanh, chaúng vì thaáy saùng, thaáy toái maø coù, chaúng vì lìa saùng, toái maø khoâng. Chaân Kieán laø Chaân Thaät, coøn caùi Thaáy naøy laø hö voïng, coù theå thaáy roõ raøng vaäy. </w:t>
      </w:r>
    </w:p>
    <w:p>
      <w:pPr>
        <w:pStyle w:val="Normal"/>
        <w:ind w:firstLine="720"/>
        <w:jc w:val="both"/>
        <w:rPr/>
      </w:pPr>
      <w:r>
        <w:rPr/>
        <w:t>Ñoaïn tröôùc noùi “Hoa ñoám chaúng phaûi töø hö khoâng sanh, chaúng töø con maét sanh ra” chæ thaúng saéc aám voán khoâng. ÔÛ ñoaïn naøy, noùi “Taùnh Thaáy chaúng töø hö khoâng sanh cuõng chaúng do con maét sanh ra” ñeå chæ baøy Nhaõn Nhaäp laø hö voïng. Voïng voán khoâng töï taùnh, Ñöông Theå töùc Chaân. Neân noùi “Töùc laø Nhö Lai Taïng Dieäu Chaân Nhö Taùnh” vaäy.</w:t>
      </w:r>
    </w:p>
    <w:p>
      <w:pPr>
        <w:pStyle w:val="Normal"/>
        <w:ind w:firstLine="720"/>
        <w:jc w:val="both"/>
        <w:rPr/>
      </w:pPr>
      <w:r>
        <w:rPr/>
        <w:t>Toå Trieäu Chaâu noùi: “Caàm chaéc Caøn Khoân Nhaõn</w:t>
      </w:r>
      <w:r>
        <w:fldChar w:fldCharType="begin"/>
      </w:r>
      <w:r>
        <w:rPr/>
        <w:instrText xml:space="preserve"> XE "Caøn Khoân Nhaõn" </w:instrText>
      </w:r>
      <w:r>
        <w:rPr/>
        <w:fldChar w:fldCharType="separate"/>
      </w:r>
      <w:r>
        <w:rPr/>
      </w:r>
      <w:r>
        <w:rPr/>
        <w:fldChar w:fldCharType="end"/>
      </w:r>
      <w:r>
        <w:rPr/>
        <w:t>, laøu laøu chaúng loït maûy loâng. Mong oâng hieåu thaáu, oâng laïi laøm gì nöõa?”</w:t>
      </w:r>
    </w:p>
    <w:p>
      <w:pPr>
        <w:pStyle w:val="Normal"/>
        <w:ind w:firstLine="720"/>
        <w:jc w:val="both"/>
        <w:rPr/>
      </w:pPr>
      <w:r>
        <w:rPr/>
        <w:t>Ngaøi Thieân Ñoàng neâu ra raèng: “Trôû laïi ñaàu moái ñöôïc chöa? Duø cho oâng ôû trong aáy hieåu ñöôïc baûy loã, taùm hang ñi nöõa, ta cuõng bieát oâng chaúng ra khoûi caùi noâi maây keát troùùi cuûa Toå Trieäu Chaâu ñaâu!”</w:t>
      </w:r>
    </w:p>
    <w:p>
      <w:pPr>
        <w:pStyle w:val="Normal"/>
        <w:ind w:firstLine="720"/>
        <w:jc w:val="both"/>
        <w:rPr/>
      </w:pPr>
      <w:r>
        <w:rPr/>
        <w:t>Laïi coù nhaø sö hoûi Toå Cöûu Phong Kieàn: “Nhö theá naøo laø con Maét Caøn Khoân?”</w:t>
      </w:r>
    </w:p>
    <w:p>
      <w:pPr>
        <w:pStyle w:val="Normal"/>
        <w:ind w:firstLine="720"/>
        <w:jc w:val="both"/>
        <w:rPr/>
      </w:pPr>
      <w:r>
        <w:rPr/>
        <w:t>Toå Phong noùi : “Caøn Khoân ôû trong aáy!”</w:t>
      </w:r>
    </w:p>
    <w:p>
      <w:pPr>
        <w:pStyle w:val="Normal"/>
        <w:ind w:firstLine="720"/>
        <w:jc w:val="both"/>
        <w:rPr/>
      </w:pPr>
      <w:r>
        <w:rPr/>
        <w:t>Nhaø sö hoûi : “Con Maét Caøn Khoân ôû ñaâu?”</w:t>
      </w:r>
    </w:p>
    <w:p>
      <w:pPr>
        <w:pStyle w:val="Normal"/>
        <w:ind w:firstLine="720"/>
        <w:jc w:val="both"/>
        <w:rPr/>
      </w:pPr>
      <w:r>
        <w:rPr/>
        <w:t>Toå Phong noùi : “Chaùnh ñoù laø con Maét Caøn Khoân”.</w:t>
      </w:r>
    </w:p>
    <w:p>
      <w:pPr>
        <w:pStyle w:val="Normal"/>
        <w:ind w:firstLine="720"/>
        <w:jc w:val="both"/>
        <w:rPr/>
      </w:pPr>
      <w:r>
        <w:rPr/>
        <w:t>Sö hoûi : “Laïi coù chieáu saùng khoâng?”</w:t>
      </w:r>
    </w:p>
    <w:p>
      <w:pPr>
        <w:pStyle w:val="Normal"/>
        <w:ind w:firstLine="720"/>
        <w:jc w:val="both"/>
        <w:rPr/>
      </w:pPr>
      <w:r>
        <w:rPr/>
        <w:t>Toå Phong noùi : “Chaúng nhôø ñeán theá löïc cuûa ba loaïi aùnh saùng”.</w:t>
      </w:r>
    </w:p>
    <w:p>
      <w:pPr>
        <w:pStyle w:val="Normal"/>
        <w:ind w:firstLine="720"/>
        <w:jc w:val="both"/>
        <w:rPr/>
      </w:pPr>
      <w:r>
        <w:rPr/>
        <w:t>Sö hoûi: “Ñaõ chaúng nhôø söùc cuûa ba loaïi aùnh saùng thì nhôø vaøo ñaâu maø chieáu saùng, maø goïi laø con Maét Caøn Khoân?”</w:t>
      </w:r>
    </w:p>
    <w:p>
      <w:pPr>
        <w:pStyle w:val="Normal"/>
        <w:ind w:firstLine="720"/>
        <w:jc w:val="both"/>
        <w:rPr/>
      </w:pPr>
      <w:r>
        <w:rPr/>
        <w:t>Toå Phong noùi: “Neáu chaúng nhö theá thì tröôùc soï khoâ thaáy quyû ma voâ soá!”</w:t>
      </w:r>
    </w:p>
    <w:p>
      <w:pPr>
        <w:pStyle w:val="Normal"/>
        <w:ind w:firstLine="720"/>
        <w:jc w:val="both"/>
        <w:rPr/>
      </w:pPr>
      <w:r>
        <w:rPr/>
        <w:t>Hôïp hai taéc naøy laïi maø xem xeùt, neáu maø coù nöông nhôø thì ñoù chính laø choã ræ gioït [Saám laäu], cho duø coù hieåu ñöôïc cuõng laø tröôùc maét thaáy quæ. Chæ nôi moät caâu “Con Maét Caøn Khoân ôû taïi choã naøo?” maø troäm thaáy suoát ñöôïc thì môùi naém chaéc. Töôùng moûi sanh loøa töø choã naøo maø khôûi ra theá?</w:t>
      </w:r>
    </w:p>
    <w:p>
      <w:pPr>
        <w:pStyle w:val="Normal"/>
        <w:ind w:firstLine="720"/>
        <w:jc w:val="both"/>
        <w:rPr/>
      </w:pPr>
      <w:r>
        <w:rPr/>
        <w:t>Kinh: “Anan, ví nhö coù ngöôøi laáy hai ngoùn tay bòt chaët loã tai, do caên tai moûi, trong ñaàu hoùa ra coù tieáng. Caû hai caùi: loã tai vaø caùi moûi meät, ñeàu laø töôùng laâu maø sanh uø moûi cuûa Boà Ñeà.</w:t>
      </w:r>
    </w:p>
    <w:p>
      <w:pPr>
        <w:pStyle w:val="Normal"/>
        <w:ind w:firstLine="720"/>
        <w:jc w:val="both"/>
        <w:rPr/>
      </w:pPr>
      <w:r>
        <w:rPr/>
        <w:t>“</w:t>
      </w:r>
      <w:r>
        <w:rPr/>
        <w:t>Nhaân nôi hai thöù voïng traàn ñoäng vaø tónh phaùt ra caùi Nghe ôû trong, thu naïp caùi traàn töôïng ñoù maø goïi laø caùi Nghe. Caùi Nghe ñoù rôøi hai traàn ñoäng tónh roát raùo khoâng coù töï theå.</w:t>
      </w:r>
    </w:p>
    <w:p>
      <w:pPr>
        <w:pStyle w:val="Normal"/>
        <w:ind w:firstLine="720"/>
        <w:jc w:val="both"/>
        <w:rPr/>
      </w:pPr>
      <w:r>
        <w:rPr/>
        <w:t>“</w:t>
      </w:r>
      <w:r>
        <w:rPr/>
        <w:t xml:space="preserve">Thaät vaäy, Anan, oâng neân bieát caùi Nghe ñoù khoâng phaûi töø nôi ñoäng, nôi tónh maø ñeán, khoâng phaûi töø loã tai maø ra, khoâng phaûi nôi hö khoâng maø sanh. Taïi sao theá? Neáu caùi Nghe aáy töø nôi tónh maø ñeán thì khi ñoäng phaûi theo caùi tónh maø dieät, leõ ra khoâng nghe ñöôïc caùi ñoäng. Neáu töø nôi ñoäng maø ñeán thì khi tónh seõ theo caùi ñoäng maø dieät, leõ ra khoâng nghe thaáy caùi tónh. Neáu do loã tai maø sanh, haún laø khoâng coù ñoäng, khoâng coù tónh, thì caùi Nghe nhö vaäy voán khoâng coù töï taùnh. Neáu do hö khoâng maø ra, thì ñaõ coù taùnh nghe, chaéc khoâng phaûi laø hö khoâng nöõa. Laïi nöõa, hö khoâng maø töï nghe naøo coù lieân quan gì ñeán choã thaâu nhaäp cuûa oâng? </w:t>
      </w:r>
    </w:p>
    <w:p>
      <w:pPr>
        <w:pStyle w:val="Normal"/>
        <w:ind w:firstLine="720"/>
        <w:jc w:val="both"/>
        <w:rPr/>
      </w:pPr>
      <w:r>
        <w:rPr/>
        <w:t>“</w:t>
      </w:r>
      <w:r>
        <w:rPr/>
        <w:t>Vaäy, neân bieát raèng Nhó Nhaäp</w:t>
      </w:r>
      <w:r>
        <w:fldChar w:fldCharType="begin"/>
      </w:r>
      <w:r>
        <w:rPr/>
        <w:instrText xml:space="preserve"> XE "Nhó Nhaäp" </w:instrText>
      </w:r>
      <w:r>
        <w:rPr/>
        <w:fldChar w:fldCharType="separate"/>
      </w:r>
      <w:r>
        <w:rPr/>
      </w:r>
      <w:r>
        <w:rPr/>
        <w:fldChar w:fldCharType="end"/>
      </w:r>
      <w:r>
        <w:rPr/>
        <w:t xml:space="preserve"> laø hö voïng, voán chaúng phaûi taùnh Töï Nhieân, chaúng phaûi taùnh Nhaân Duyeân.</w:t>
      </w:r>
    </w:p>
    <w:p>
      <w:pPr>
        <w:pStyle w:val="Normal"/>
        <w:ind w:firstLine="720"/>
        <w:jc w:val="both"/>
        <w:rPr/>
      </w:pPr>
      <w:r>
        <w:rPr/>
        <w:t>Thoâng raèng: Töø Nhaõn Nhaäp ñeán YÙ Nhaäp ñeàu nhö hoa khoâng, neân noùi “Ñeàu laø caùi töôùng moûi meät sanh ra cuûa Boà Ñeà”. Caên Tai moûi uø, thì trong ñaàu coù ra tieáng. Giaùc Taùnh Boà Ñeà phaùt sanh moûi, aét trong tai thaønh coù caùi Nghe. Caùi Nghe naøy hö voïng maø sanh ra, cuõng nhö hoa khoâng vaäy. Caùi Nghe naøy rôøi hai voïng traàn ñoäng vaø tónh thì roát raùo khoâng coù töï theå. Traàn ñeán thì coù, traàn ñi thì khoâng. Caùi Nghe aáy voán khoâng goác gaùc neân goïi laø hö voïng. Caùi Nghe hay phaân bieät ñöôïc ñoäng, tónh neân chaúng töø caûnh maø sanh. Caùi Nghe thaät linh maãn, coøn hö khoâng thì trô trô, neân chaúng phaûi töø hö khoâng maø ra. Nhö caùi Theå Nghe cuûa Nhó Caên, moãi moãi ñeàu coù maët, sao laïi noùi laø khoâng töï taùnh? Vì lìa ngoaøi tieàn traàn aét laø voâ phaân bieät. Neáu coù phaân bieät, ñaùng leõ phaûi chæ ra ñöôïc. Nay khoâng theå chæ ra, thì bieát laø khoâng töï taùnh. Nghieäm xeùt caùi Nghe ôû nôi caûnh, ôû nôi caên, ôû nôi hö khoâng ñeàu khoâng coù caùi Theå nhaát ñònh ñeå tìm ra ñöôïc, töùc laø caùi Nghe hö huyeãn naøy voán chaúng phaûi tính Nhaân Duyeân, chaúng phaûi tính Töï Nhieân, beøn laø töùc huyeãn töùc chôn vaäy. Neáu maø coù Nhaân Duyeân hay Töï Nhieân khaù ñöôïc thì caùi Nghe aáy beøn laø phaùp sanh dieät, sao coù theå goïi ñoù laø Dieäu Chaân Nhö Taùnh?</w:t>
      </w:r>
    </w:p>
    <w:p>
      <w:pPr>
        <w:pStyle w:val="Normal"/>
        <w:ind w:firstLine="720"/>
        <w:jc w:val="both"/>
        <w:rPr/>
      </w:pPr>
      <w:r>
        <w:rPr/>
        <w:t>Coù vò taêng hoûi Ngaøi Huyeàn Sa: “Nhôø Hoøa Thöôïng daïy “Caùi Taùnh Nghe cuøng khaép phaùp giôùi”. Ngaøi Tuyeát Phong ñaùnh troáng ôû trong aáy vì sao chaúng nghe?”</w:t>
      </w:r>
    </w:p>
    <w:p>
      <w:pPr>
        <w:pStyle w:val="Normal"/>
        <w:ind w:firstLine="720"/>
        <w:jc w:val="both"/>
        <w:rPr/>
      </w:pPr>
      <w:r>
        <w:rPr/>
        <w:t>Toå Sa noùi: “Ai bieát chaúng nghe?”</w:t>
      </w:r>
    </w:p>
    <w:p>
      <w:pPr>
        <w:pStyle w:val="Normal"/>
        <w:ind w:firstLine="720"/>
        <w:jc w:val="both"/>
        <w:rPr/>
      </w:pPr>
      <w:r>
        <w:rPr/>
        <w:t>Laïi coù vò taêng hoûi Toå Taøo Sôn</w:t>
      </w:r>
      <w:r>
        <w:fldChar w:fldCharType="begin"/>
      </w:r>
      <w:r>
        <w:rPr/>
        <w:instrText xml:space="preserve"> XE "Taøo Sôn" </w:instrText>
      </w:r>
      <w:r>
        <w:rPr/>
        <w:fldChar w:fldCharType="separate"/>
      </w:r>
      <w:r>
        <w:rPr/>
      </w:r>
      <w:r>
        <w:rPr/>
        <w:fldChar w:fldCharType="end"/>
      </w:r>
      <w:r>
        <w:rPr/>
        <w:t>: “Gaàn baïn ñaïo naøo ñeå ñöôïc haèng nghe choã chöa nghe?”</w:t>
      </w:r>
    </w:p>
    <w:p>
      <w:pPr>
        <w:pStyle w:val="Normal"/>
        <w:ind w:firstLine="720"/>
        <w:jc w:val="both"/>
        <w:rPr/>
      </w:pPr>
      <w:r>
        <w:rPr/>
        <w:t>Toå Sôn noùi: “Cuøng chung nhau moät caùi truøm che khaép heát”.</w:t>
      </w:r>
    </w:p>
    <w:p>
      <w:pPr>
        <w:pStyle w:val="Normal"/>
        <w:ind w:firstLine="720"/>
        <w:jc w:val="both"/>
        <w:rPr/>
      </w:pPr>
      <w:r>
        <w:rPr/>
        <w:t>Hoûi: “Caùi naøy cuõng nhö laø Hoøa Thöôïng ñöôïc nghe. Nhö sao laø haèng nghe ôû choã chöa nghe?”</w:t>
      </w:r>
    </w:p>
    <w:p>
      <w:pPr>
        <w:pStyle w:val="Normal"/>
        <w:ind w:firstLine="720"/>
        <w:jc w:val="both"/>
        <w:rPr/>
      </w:pPr>
      <w:r>
        <w:rPr/>
        <w:t>Toå Sôn noùi: “Chaúng ñoàng vôùi goã ñaù”.</w:t>
      </w:r>
    </w:p>
    <w:p>
      <w:pPr>
        <w:pStyle w:val="Normal"/>
        <w:ind w:firstLine="720"/>
        <w:jc w:val="both"/>
        <w:rPr/>
      </w:pPr>
      <w:r>
        <w:rPr/>
        <w:t>Hoûi: “Caùi naøo laø tröôùc, caùi naøo laø sau?”</w:t>
      </w:r>
    </w:p>
    <w:p>
      <w:pPr>
        <w:pStyle w:val="Normal"/>
        <w:ind w:firstLine="720"/>
        <w:jc w:val="both"/>
        <w:rPr/>
      </w:pPr>
      <w:r>
        <w:rPr/>
        <w:t>Toå Sôn noùi: “Chaúng thaáy noùi “Haèng nghe ôû choã chöa nghe” sao?”</w:t>
      </w:r>
    </w:p>
    <w:p>
      <w:pPr>
        <w:pStyle w:val="Normal"/>
        <w:ind w:firstLine="720"/>
        <w:jc w:val="both"/>
        <w:rPr/>
      </w:pPr>
      <w:r>
        <w:rPr/>
        <w:t>Theá môùi bieát, haèng nghe ôû choã chöa nghe thì caùi Nghe naøy cuøng khaép vaäy.</w:t>
      </w:r>
    </w:p>
    <w:p>
      <w:pPr>
        <w:pStyle w:val="Normal"/>
        <w:ind w:firstLine="720"/>
        <w:jc w:val="both"/>
        <w:rPr/>
      </w:pPr>
      <w:r>
        <w:rPr/>
        <w:t>Kinh: “Anan, ví nhö coù ngöôøi bòt gaáp hai loã muõi. Bòt laâu thaønh ra moûi meät, thì ôû trong muõi nghe coù caûm giaùc laïnh. Nhaân nhöõng caûm xuùc nhö vaäy maø phaân bieät ñöôïc laø thoâng, laø bít, laø roãng, laø ñaëc cho ñeán caùc muøi thôm, thoái. Caû hai caùi: Ngöûi vaø caùi moûi meät, ñeàu laø caùi töôùng bòt laâu phaùt moûi cuûa Boà Ñeà.</w:t>
      </w:r>
    </w:p>
    <w:p>
      <w:pPr>
        <w:pStyle w:val="Normal"/>
        <w:ind w:firstLine="720"/>
        <w:jc w:val="both"/>
        <w:rPr/>
      </w:pPr>
      <w:r>
        <w:rPr/>
        <w:t>“</w:t>
      </w:r>
      <w:r>
        <w:rPr/>
        <w:t>Nhaân nôi hai thöù voïng traàn thoâng vaø bít phaùt ra caùi Ngöûi ôû trong, thu naïp caùc traàn töôïng maø goïi laø caùi Ngöûi. Caùi Ngöûi ñoù rôøi ngoaøi hai traàn thoâng vaø bít roát raùo khoâng coù töï theå. Theá neân, phaûi bieát caùi Ngöûi aáy chaúng phaûi töø thoâng, bít maø ñeán, chaúng phaûi nôi caên maø ra, chaúng töø hö khoâng maø phaùt sanh. Taïi sao theá? Neáu töø caùi thoâng maø ñeán thì khi bít, caùi Ngöûi ñaõ maát roài laøm sao maø bieát ñöôïc caùi bít? Neáu nhaân caùi bít maø coù thì khi thoâng, khoâng coøn caùi Ngöûi laøm sao bieát ñöôïc caùc muøi thôm, thoái? Neáu töø loã muõi sanh ra haún khoâng coù caùi thoâng, caùi bít thì caùi Ngöûi nhö vaäy voán khoâng töï taùnh. Neáu do hö khoâng maø ra thì caùi Ngöûi ñoù phaûi xoay laïi ngöûi ñöôïc loã muõi cuûa oâng! Laïi nöõa, hö khoâng maø töï ngöûi ñöôïc naøo coù lieân quan gì ñeán choã thaâu nhaäp cuûa oâng?</w:t>
      </w:r>
    </w:p>
    <w:p>
      <w:pPr>
        <w:pStyle w:val="Normal"/>
        <w:ind w:firstLine="720"/>
        <w:jc w:val="both"/>
        <w:rPr/>
      </w:pPr>
      <w:r>
        <w:rPr/>
        <w:t>“</w:t>
      </w:r>
      <w:r>
        <w:rPr/>
        <w:t>Vaäy, neân bieát raèng Tyû Nhaäp</w:t>
      </w:r>
      <w:r>
        <w:fldChar w:fldCharType="begin"/>
      </w:r>
      <w:r>
        <w:rPr/>
        <w:instrText xml:space="preserve"> XE "Tyû Nhaäp" </w:instrText>
      </w:r>
      <w:r>
        <w:rPr/>
        <w:fldChar w:fldCharType="separate"/>
      </w:r>
      <w:r>
        <w:rPr/>
      </w:r>
      <w:r>
        <w:rPr/>
        <w:fldChar w:fldCharType="end"/>
      </w:r>
      <w:r>
        <w:rPr/>
        <w:t xml:space="preserve"> laø hö voïng, voán chaúng phaûi laø taùnh Nhaân Duyeân, chaúng phaûi laø taùnh Töï Nhieân.</w:t>
      </w:r>
    </w:p>
    <w:p>
      <w:pPr>
        <w:pStyle w:val="Normal"/>
        <w:ind w:firstLine="720"/>
        <w:jc w:val="both"/>
        <w:rPr/>
      </w:pPr>
      <w:r>
        <w:rPr/>
        <w:t>Thoâng raèng: Bòt muõi laø bòt ngöøng hôi thôû, khí khoâng ra vaøo. Caùi laïnh nhaân nín thôû maø coù, khoâng nín thì khoâng coù. Nhaân nín thôû maø bieát coù thoâng, bít, roãng, ñaëc. Nhaân thoâng, bít maø phaân bieät caùc muøi thôm, thoái. Caùi Ngöûi ñoù, roõ raøng nhaân hö voïng maø coù vaäy. Nhö chaúng coù caùi thoâng, bít, caùi Ngöûi thaáy ñoù hieän ñang ôû choã naøo ? ÔÛ tai thì goïi laø caùi Nghe thaáy, ôû muõi thì goïi laø caùi Ngöûi thaáy. Coâng naêng lôùn nhoû coù theå thaáy ñöôïc. Caùi Nghe thì ñaâu cuõng khaép, caùi Ngöûi thì phaùt ra do tieáp xuùc vôùi tieàn traàn. Tuy nhieân, caên muõi laø hö voïng, voán khoâng coù choã chæ ra ñöôïc, huoáng laø caùi vieäc höôùng thöôïng naèm ngay treân muõi mình, laïi caøng khoù sôø naém!</w:t>
      </w:r>
    </w:p>
    <w:p>
      <w:pPr>
        <w:pStyle w:val="Normal"/>
        <w:ind w:firstLine="720"/>
        <w:jc w:val="both"/>
        <w:rPr/>
      </w:pPr>
      <w:r>
        <w:rPr/>
        <w:t>Coù vò taêng hoûi thieàn sö Haûi Yeán</w:t>
      </w:r>
      <w:r>
        <w:fldChar w:fldCharType="begin"/>
      </w:r>
      <w:r>
        <w:rPr/>
        <w:instrText xml:space="preserve"> XE "Haûi Yeán" </w:instrText>
      </w:r>
      <w:r>
        <w:rPr/>
        <w:fldChar w:fldCharType="separate"/>
      </w:r>
      <w:r>
        <w:rPr/>
      </w:r>
      <w:r>
        <w:rPr/>
        <w:fldChar w:fldCharType="end"/>
      </w:r>
      <w:r>
        <w:rPr/>
        <w:t xml:space="preserve"> ôû chuøa Chöûng Meâ raèng: “Nhö theá naøo laø chuøa xöa moät lö höông</w:t>
      </w:r>
      <w:r>
        <w:fldChar w:fldCharType="begin"/>
      </w:r>
      <w:r>
        <w:rPr/>
        <w:instrText xml:space="preserve"> XE "Chuøa xöa moät lö höông" </w:instrText>
      </w:r>
      <w:r>
        <w:rPr/>
        <w:fldChar w:fldCharType="separate"/>
      </w:r>
      <w:r>
        <w:rPr/>
      </w:r>
      <w:r>
        <w:rPr/>
        <w:fldChar w:fldCharType="end"/>
      </w:r>
      <w:r>
        <w:rPr/>
        <w:t>?”</w:t>
      </w:r>
    </w:p>
    <w:p>
      <w:pPr>
        <w:pStyle w:val="Normal"/>
        <w:ind w:firstLine="720"/>
        <w:jc w:val="both"/>
        <w:rPr/>
      </w:pPr>
      <w:r>
        <w:rPr/>
        <w:t>Toå noùi: “Qua nhieàu ñôøi khoâng coù ngöôøi ngöûi”.</w:t>
      </w:r>
    </w:p>
    <w:p>
      <w:pPr>
        <w:pStyle w:val="Normal"/>
        <w:ind w:firstLine="720"/>
        <w:jc w:val="both"/>
        <w:rPr/>
      </w:pPr>
      <w:r>
        <w:rPr/>
        <w:t>Hoûi: “Ngöôøi ngöûi nhö theá naøo?”</w:t>
      </w:r>
    </w:p>
    <w:p>
      <w:pPr>
        <w:pStyle w:val="Normal"/>
        <w:ind w:firstLine="720"/>
        <w:jc w:val="both"/>
        <w:rPr/>
      </w:pPr>
      <w:r>
        <w:rPr/>
        <w:t>Toå noùi: “Saùu Caên ñeàu chaúng ñeán”.</w:t>
      </w:r>
    </w:p>
    <w:p>
      <w:pPr>
        <w:pStyle w:val="Normal"/>
        <w:ind w:firstLine="720"/>
        <w:jc w:val="both"/>
        <w:rPr/>
      </w:pPr>
      <w:r>
        <w:rPr/>
        <w:t>Ngaøi Ba Laêng Giaùm</w:t>
      </w:r>
      <w:r>
        <w:fldChar w:fldCharType="begin"/>
      </w:r>
      <w:r>
        <w:rPr/>
        <w:instrText xml:space="preserve"> XE "Ba Laêng " </w:instrText>
      </w:r>
      <w:r>
        <w:rPr/>
        <w:fldChar w:fldCharType="separate"/>
      </w:r>
      <w:r>
        <w:rPr/>
      </w:r>
      <w:r>
        <w:rPr/>
        <w:fldChar w:fldCharType="end"/>
      </w:r>
      <w:r>
        <w:rPr/>
        <w:t xml:space="preserve"> [Toå Haïo Giaùm taïi Ba Laêng, Nhaïc Chaâu. Ngöôøi noái keá chaùnh phaùp cuûa Toå Vaân Moân] ban ñaàu ra maét Toå Vaân Moân.</w:t>
      </w:r>
    </w:p>
    <w:p>
      <w:pPr>
        <w:pStyle w:val="Normal"/>
        <w:ind w:firstLine="720"/>
        <w:jc w:val="both"/>
        <w:rPr/>
      </w:pPr>
      <w:r>
        <w:rPr/>
        <w:t>Toå Vaân Moân noùi : “Hoøa Thöôïng Tuyeát Phong noùi “Môû cöûa ra thì Ñaït Ma ñeán”, toâi hoûi oâng laøm sao ñaây?”</w:t>
      </w:r>
    </w:p>
    <w:p>
      <w:pPr>
        <w:pStyle w:val="Normal"/>
        <w:ind w:firstLine="720"/>
        <w:jc w:val="both"/>
        <w:rPr/>
      </w:pPr>
      <w:r>
        <w:rPr/>
        <w:t>Ngaøi Giaùm noùi: “ÔÛ treân loã muõi Hoøa Thöôïng!”</w:t>
      </w:r>
    </w:p>
    <w:p>
      <w:pPr>
        <w:pStyle w:val="Normal"/>
        <w:ind w:firstLine="720"/>
        <w:jc w:val="both"/>
        <w:rPr/>
      </w:pPr>
      <w:r>
        <w:rPr/>
        <w:t>Toå Moân noùi: “Ñòa Thaàn noåi döõ, caàm nuùi Tu Di ñaäp moät caùi, nhaûy toùt leân trôøi Phaïm Thieân, böùt phaù loã muõi cuûa Ñeá Thích. OÂng vì sao maø höôùng veà trong nöôùc Nhaät Baûn aån mình?”</w:t>
      </w:r>
    </w:p>
    <w:p>
      <w:pPr>
        <w:pStyle w:val="Normal"/>
        <w:ind w:firstLine="720"/>
        <w:jc w:val="both"/>
        <w:rPr/>
      </w:pPr>
      <w:r>
        <w:rPr/>
        <w:t>Ngaøi Giaùm noùi: “Hoøa Thöôïng khoâng löøa doái ngöôøi thì toát”.</w:t>
      </w:r>
    </w:p>
    <w:p>
      <w:pPr>
        <w:pStyle w:val="Normal"/>
        <w:ind w:firstLine="720"/>
        <w:jc w:val="both"/>
        <w:rPr/>
      </w:pPr>
      <w:r>
        <w:rPr/>
        <w:t>Toå Moân noùi: “ÔÛ treân loã muõi cuûa laõo taêng, laïi laøm sao?”</w:t>
      </w:r>
    </w:p>
    <w:p>
      <w:pPr>
        <w:pStyle w:val="Normal"/>
        <w:ind w:firstLine="720"/>
        <w:jc w:val="both"/>
        <w:rPr/>
      </w:pPr>
      <w:r>
        <w:rPr/>
        <w:t>Ngaøi Giaùm khoâng coù lôøi ñaùp. Toå Moân noùi: “Haõy bieát oâng chæ laø phöôøng “Hoïc noùi”.</w:t>
      </w:r>
    </w:p>
    <w:p>
      <w:pPr>
        <w:pStyle w:val="Normal"/>
        <w:ind w:firstLine="720"/>
        <w:jc w:val="both"/>
        <w:rPr/>
      </w:pPr>
      <w:r>
        <w:rPr/>
        <w:t>Neáu tham suoát ñöôïc lôøi noùi cuûa Toå Vaân Moân thì thaät nhö nöûa ñeâm rôø truùng loã muõi, xöa nay chæ ôû treân maët!</w:t>
      </w:r>
    </w:p>
    <w:p>
      <w:pPr>
        <w:pStyle w:val="Normal"/>
        <w:ind w:firstLine="720"/>
        <w:jc w:val="both"/>
        <w:rPr/>
      </w:pPr>
      <w:r>
        <w:rPr/>
        <w:t>Kinh: “Anan, ví nhö coù ngöôøi duøng löôõi lieám meùp, lieám maõi sanh ra moûi. Neáu ngöôøi ñoù ñang beänh thì thaáy coù vò ñaéng, coøn ngöôøi khoâng beänh thì coù chuùt vò ngoït. Do caûm xuùc ngoït, ñaéng maø hieän ra coù caên löôõi, khi khoâng ñoäng thì vaãn coù taùnh nhaït. Caû caùi Neám cuøng caùi Moûi ñeàu laø caùi töôùng laâu maø sanh moûi cuûa Boà Ñeà.</w:t>
      </w:r>
    </w:p>
    <w:p>
      <w:pPr>
        <w:pStyle w:val="Normal"/>
        <w:ind w:firstLine="720"/>
        <w:jc w:val="both"/>
        <w:rPr/>
      </w:pPr>
      <w:r>
        <w:rPr/>
        <w:t>“</w:t>
      </w:r>
      <w:r>
        <w:rPr/>
        <w:t xml:space="preserve">Nhaân hai thöù voïng traàn nhaït vaø ngoït ñaéng phaùt ra caùi Neám ôû beân trong, thu naïp caùc traàn töôïng ñoù maø goïi laø caùi Neám Bieát. Caùi Neám Bieát naøy ngoaøi hai voïng traàn nhaït vaø ngoït ñaéng kia, roát raùo khoâng coù töï theå. </w:t>
      </w:r>
    </w:p>
    <w:p>
      <w:pPr>
        <w:pStyle w:val="Normal"/>
        <w:ind w:firstLine="720"/>
        <w:jc w:val="both"/>
        <w:rPr/>
      </w:pPr>
      <w:r>
        <w:rPr/>
        <w:t>“</w:t>
      </w:r>
      <w:r>
        <w:rPr/>
        <w:t xml:space="preserve">Thaät vaäy, Anan, phaûi bieát raèng caùi Neám Bieát ñöôïc ñaéng, nhaït nhö vaäy khoâng phaûi töø ngoït ñaéng maø ñeán, khoâng phaûi nhaân taùnh nhaït maø coù, cuõng khoâng töø caên löôõi maø ra, cuõng khoâng töø hö khoâng maø sanh. Vì sao theá? </w:t>
      </w:r>
    </w:p>
    <w:p>
      <w:pPr>
        <w:pStyle w:val="Normal"/>
        <w:ind w:firstLine="720"/>
        <w:jc w:val="both"/>
        <w:rPr/>
      </w:pPr>
      <w:r>
        <w:rPr/>
        <w:t>“</w:t>
      </w:r>
      <w:r>
        <w:rPr/>
        <w:t xml:space="preserve">Neáu töø caùc vò ngoït, ñaéng maø ñeán thì khi nhaït, caùi Neám Bieát ñaõ dieät maát laøm sao bieát ñöôïc vò nhaït? Neáu töø caùi nhaït maø ra, thì khi ngoït, caùi Neám Bieát ñaõ maát roài laøm sao bieát ñöôïc vò ngoït ñaéng? Neáu do caùi Löôõi sanh ra, haún khoâng coù nhöõng vò ngoït, ñaéng vaø nhaït, thì caùi Caên Bieát Muøi Vò ñoù roõ laø voán khoâng töï taùnh. Neáu do hö khoâng maø ra thì hö khoâng töï neám bieát, chaúng phaûi löôõi oâng bieát ñöôïc vò. Hôn nöõa, hö khoâng maø töï bieát thì coù lieân quan gì ñeán choã thaâu nhaäp cuûa oâng ñaâu? </w:t>
      </w:r>
    </w:p>
    <w:p>
      <w:pPr>
        <w:pStyle w:val="Normal"/>
        <w:ind w:firstLine="720"/>
        <w:jc w:val="both"/>
        <w:rPr/>
      </w:pPr>
      <w:r>
        <w:rPr/>
        <w:t>“</w:t>
      </w:r>
      <w:r>
        <w:rPr/>
        <w:t>Vaäy, neân bieát raèng, Thieät Nhaäp</w:t>
      </w:r>
      <w:r>
        <w:fldChar w:fldCharType="begin"/>
      </w:r>
      <w:r>
        <w:rPr/>
        <w:instrText xml:space="preserve"> XE "Thieät Nhaäp" </w:instrText>
      </w:r>
      <w:r>
        <w:rPr/>
        <w:fldChar w:fldCharType="separate"/>
      </w:r>
      <w:r>
        <w:rPr/>
      </w:r>
      <w:r>
        <w:rPr/>
        <w:fldChar w:fldCharType="end"/>
      </w:r>
      <w:r>
        <w:rPr/>
        <w:t xml:space="preserve"> laø hö voïng, voán chaúng phaûi laø taùnh Nhaân Duyeân, chaúng phaûi laø taùnh Töï Nhieân.</w:t>
      </w:r>
    </w:p>
    <w:p>
      <w:pPr>
        <w:pStyle w:val="Normal"/>
        <w:ind w:firstLine="720"/>
        <w:jc w:val="both"/>
        <w:rPr/>
      </w:pPr>
      <w:r>
        <w:rPr/>
        <w:t>Thoâng raèng: Caùi Caên bieát Muøi ñaây, bieát ngoït, bieát ñaéng, bieát nhaït. Vò ngoït, ñaéng, nhaït khoâng thöôøng coøn neân caùi Caên Neám Bieát cuõng tuøy theo maø thay ñoåi. Caùi Bieát Vò naøy khoâng phaûi töø ngoït, ñaéng, nhaït maø ñeán, khoâng phaûi töø hö khoâng maø ra thì coøn deã bieát, nhöng taïi sao khoâng töø löôõi maø sanh? Caùi löôõi voán khoâng muøi vò, neân khoâng coù töï taùnh khaù ñöôïc. Chæ do tieáp xuùc vôùi muøi vò maø neám bieát sanh ra, muøi vò heát thì phaûi dieät, voán ñeàu laø hö voïng. Baùm chaáp maø cho laø coù thì khoâng bieát noù ôû ñaâu ra! Baùm chaáp maø cho laø khoâng thì laïi roõ raøng ra ñoù! Cho neân môùi noùi laø Dieäu. ÔÛ ñaây maø chaúng bieát muøi vò laø caùi gì thì khoâng coù ñuû söùc ñeå baøn luaän vaäy.</w:t>
      </w:r>
    </w:p>
    <w:p>
      <w:pPr>
        <w:pStyle w:val="Normal"/>
        <w:ind w:firstLine="720"/>
        <w:jc w:val="both"/>
        <w:rPr/>
      </w:pPr>
      <w:r>
        <w:rPr/>
        <w:t>Ngaøi Sam Sôn</w:t>
      </w:r>
      <w:r>
        <w:fldChar w:fldCharType="begin"/>
      </w:r>
      <w:r>
        <w:rPr/>
        <w:instrText xml:space="preserve"> XE "Sam Sôn" </w:instrText>
      </w:r>
      <w:r>
        <w:rPr/>
        <w:fldChar w:fldCharType="separate"/>
      </w:r>
      <w:r>
        <w:rPr/>
      </w:r>
      <w:r>
        <w:rPr/>
        <w:fldChar w:fldCharType="end"/>
      </w:r>
      <w:r>
        <w:rPr/>
        <w:t xml:space="preserve"> ñang löïa rau quyeát, Toå Nam Tuyeàn nhaët leân moät coïng, noùi: “Caùi naøy duøng raát toát”.</w:t>
      </w:r>
    </w:p>
    <w:p>
      <w:pPr>
        <w:pStyle w:val="Normal"/>
        <w:ind w:firstLine="720"/>
        <w:jc w:val="both"/>
        <w:rPr/>
      </w:pPr>
      <w:r>
        <w:rPr/>
        <w:t>Ngaøi Sôn noùi: “Khoâng nhöõng caùi naøy maø moùn ngon traêm vò haén ta cuõng chaúng theøm ñoaùi tôùi”.</w:t>
      </w:r>
    </w:p>
    <w:p>
      <w:pPr>
        <w:pStyle w:val="Normal"/>
        <w:ind w:firstLine="720"/>
        <w:jc w:val="both"/>
        <w:rPr/>
      </w:pPr>
      <w:r>
        <w:rPr/>
        <w:t>Toå Tuyeàn noùi: “Tuy laø nhö theá, moãi caùi phaûi neân neám qua môùi ñöôïc”.</w:t>
      </w:r>
    </w:p>
    <w:p>
      <w:pPr>
        <w:pStyle w:val="Normal"/>
        <w:ind w:firstLine="720"/>
        <w:jc w:val="both"/>
        <w:rPr/>
      </w:pPr>
      <w:r>
        <w:rPr/>
        <w:t>Ngaøi Huyeàn Giaùc noùi raèng: “Ñoù laø lôøi töông kieán hay khoâng phaûi laø lôøi töông kieán?”.</w:t>
      </w:r>
    </w:p>
    <w:p>
      <w:pPr>
        <w:pStyle w:val="Normal"/>
        <w:ind w:firstLine="720"/>
        <w:jc w:val="both"/>
        <w:rPr/>
      </w:pPr>
      <w:r>
        <w:rPr/>
        <w:t>Ngaøi Thieân Ñoàng noùi: “Hoûi laáy Nam Tuyeàn Vöông Laõo Sö, ai ai cuõng chæ aên moät coïng rau”.</w:t>
      </w:r>
    </w:p>
    <w:p>
      <w:pPr>
        <w:pStyle w:val="Normal"/>
        <w:ind w:firstLine="720"/>
        <w:jc w:val="both"/>
        <w:rPr/>
      </w:pPr>
      <w:r>
        <w:rPr/>
        <w:t>Coù theå noùi laø bieát muøi vò vaäy.</w:t>
      </w:r>
    </w:p>
    <w:p>
      <w:pPr>
        <w:pStyle w:val="Normal"/>
        <w:ind w:firstLine="720"/>
        <w:jc w:val="both"/>
        <w:rPr/>
      </w:pPr>
      <w:r>
        <w:rPr/>
        <w:t>Kinh: “Anan, ví nhö coù ngöôøi duøng baøn tay laïnh rôø baøn tay noùng. Neáu beân laïnh nhieàu hôn thì beân noùng laïnh theo. Neáu beân noùng nhieàu hôn thì beân laïnh thaønh noùng leân. Nhö vaäy, do caûm xuùc nhaän bieát trong luùc hôïp laïi maø roõ söï nhaän bieát luùc rôøi ra. Caùi theá cheânh leäch giöõa noùng vaø laïnh naøy thaønh laø do moûi meät maø coù ra caûm xuùc. Caû hai thöù: Thaân bieát caûm xuùc vaø caùi Moûi ñeàu laø caùi töôùng sanh moûi do chaêm chuù cuûa Boà Ñeà.</w:t>
      </w:r>
    </w:p>
    <w:p>
      <w:pPr>
        <w:pStyle w:val="Normal"/>
        <w:ind w:firstLine="720"/>
        <w:jc w:val="both"/>
        <w:rPr/>
      </w:pPr>
      <w:r>
        <w:rPr/>
        <w:t>“</w:t>
      </w:r>
      <w:r>
        <w:rPr/>
        <w:t xml:space="preserve">Nhaân nôi hai thöù voïng traàn lìa vaø hôïp phaùt ra caùi Hay Bieát ôû beân trong, thu naïp caùc traàn töôïng ñoù maø goïi laø caùi Bieát Caûm Xuùc. Caùi Bieát nhö vaäy lìa ngoaøi hai traàn lìa vaø hôïp, traùi vaø thuaän kia, roát raùo khoâng coù töï theå. </w:t>
      </w:r>
    </w:p>
    <w:p>
      <w:pPr>
        <w:pStyle w:val="Normal"/>
        <w:ind w:firstLine="720"/>
        <w:jc w:val="both"/>
        <w:rPr/>
      </w:pPr>
      <w:r>
        <w:rPr/>
        <w:t>“</w:t>
      </w:r>
      <w:r>
        <w:rPr/>
        <w:t xml:space="preserve">Thaät vaäy, Anan, phaûi bieát raèng caùi Caûm Xuùc ñoù khoâng phaûi töø caùi lìa, caùi hôïp maø tôùi, khoâng phaûi töø nghòch thuaän maø coù, chaúng phaûi do nôi thaân caên maø ra, cuõng khoâng phaûi do hö khoâng maø sanh ra. Vì sao theá? </w:t>
      </w:r>
    </w:p>
    <w:p>
      <w:pPr>
        <w:pStyle w:val="Normal"/>
        <w:ind w:firstLine="720"/>
        <w:jc w:val="both"/>
        <w:rPr/>
      </w:pPr>
      <w:r>
        <w:rPr/>
        <w:t>“</w:t>
      </w:r>
      <w:r>
        <w:rPr/>
        <w:t xml:space="preserve">Neáu töø hôïp maø ñeán, thì khi lìa, caùi bieát ñaõ maát roài, laøm sao bieát ñöôïc caùi lìa. Ñoái vôùi hai töôùng nghòch thuaän thì cuõng nhö theá. Neáu töø thaân caên maø coù ra, haún khoâng coù nhöõng töôùng lìa, hôïp, nghòch, thuaän thì caùi Bieát Caûm Xuùc cuûa thaân voán khoâng coù töï taùnh. Neáu töø hö khoâng maø sanh ra thì hö khoâng töï bieát laáy, naøo coù lieân quan gì ñeán choã thaâu nhaäp cuûa oâng? </w:t>
      </w:r>
    </w:p>
    <w:p>
      <w:pPr>
        <w:pStyle w:val="Normal"/>
        <w:ind w:firstLine="720"/>
        <w:jc w:val="both"/>
        <w:rPr/>
      </w:pPr>
      <w:r>
        <w:rPr/>
        <w:t>“</w:t>
      </w:r>
      <w:r>
        <w:rPr/>
        <w:t>Theá neân, phaûi bieát Thaân Nhaäp</w:t>
      </w:r>
      <w:r>
        <w:fldChar w:fldCharType="begin"/>
      </w:r>
      <w:r>
        <w:rPr/>
        <w:instrText xml:space="preserve"> XE "Thaân Nhaäp" </w:instrText>
      </w:r>
      <w:r>
        <w:rPr/>
        <w:fldChar w:fldCharType="separate"/>
      </w:r>
      <w:r>
        <w:rPr/>
      </w:r>
      <w:r>
        <w:rPr/>
        <w:fldChar w:fldCharType="end"/>
      </w:r>
      <w:r>
        <w:rPr/>
        <w:t xml:space="preserve"> laø hö voïng, voán chaúng phaûi taùnh Nhaân Duyeân, chaúng phaûi taùnh Töï Nhieân.</w:t>
      </w:r>
    </w:p>
    <w:p>
      <w:pPr>
        <w:pStyle w:val="Normal"/>
        <w:ind w:firstLine="720"/>
        <w:jc w:val="both"/>
        <w:rPr/>
      </w:pPr>
      <w:r>
        <w:rPr/>
        <w:t>Thoâng raèng : Caùi Bieát do hôïp laïi maø coù thì khi lìa ra beøn khoâng coù. Nhöng lìa ra roài môùi bieát Caûm Xuùc laø Thuaän hay Nghòch. Caùi Bieát do ñuïng chaïm vôùi thaân naøy, hôi khaùc vôùi caùi Bieát ôû löôõi. Tuøy theo caùi theá töông quan maø coù hôn thua. Ví nhö caùi noùng chaïm caùi laïnh, maø noùng maïnh hôn, thì caùi laïnh noùng leân vaø ngöôïc laïi. Laïnh vaø noùng can thieäp nhau, hai töôùng thaønh ra, chaúng coù caùi caûm xuùc moûi nhoïc thì chaúng coù vieäc noùng laïnh aáy. Caûm xuùc deã chòu thì noùi laø thuaän, caûm xuùc nghòch vôùi thaân thì goïi laø traùi nghòch. Neáu khoâng coù boán töôùng: lìa, hôïp, thuaän, nghòch, chæ coøn moãi caùi thaân thì caùi Bieát Caûm Xuùc naøy ôû taïi nôi naøo? Cho neân môùi noùi voán laø khoâng töï taùnh. Töùc laø caùi Bieát cuûa thaân naøy khoâng do traàn maø sanh, khoâng do caên thaân maø coù ra, haún chaúng phaûi phaân bieät maø bieát. Khoâng phaûi töø hö khoâng maø sanh ra, haún chaúng phaûi laø Töï Nhieân. Chaúng phaûi Nhaân Duyeân, chaúng phaûi Töï Nhieân, goïi ñoù laø Dieäu Chaân Nhö Taùnh. Caùi chuyeän Thaáy, Nghe, Hay, Bieát ôû treân laø naêm caùi Thöùc beân ngoaøi, do ñoái vôùi Caûnh maø bieát, chaúng phaûi laø caùi Bieát cuûa yù thöùc phaân bieät. Taát caû ñeàu laø choã baøy bieän cuûa Nhö Lai Taïng Taùnh vaäy.</w:t>
      </w:r>
    </w:p>
    <w:p>
      <w:pPr>
        <w:pStyle w:val="Normal"/>
        <w:ind w:firstLine="720"/>
        <w:jc w:val="both"/>
        <w:rPr/>
      </w:pPr>
      <w:r>
        <w:rPr/>
        <w:t>Coù nhaø sö hoûi Toå Ñoäng Sôn</w:t>
      </w:r>
      <w:r>
        <w:fldChar w:fldCharType="begin"/>
      </w:r>
      <w:r>
        <w:rPr/>
        <w:instrText xml:space="preserve"> XE "Ñoäng Sôn" </w:instrText>
      </w:r>
      <w:r>
        <w:rPr/>
        <w:fldChar w:fldCharType="separate"/>
      </w:r>
      <w:r>
        <w:rPr/>
      </w:r>
      <w:r>
        <w:rPr/>
        <w:fldChar w:fldCharType="end"/>
      </w:r>
      <w:r>
        <w:rPr/>
        <w:t>: “Laïnh, noùng</w:t>
      </w:r>
      <w:r>
        <w:fldChar w:fldCharType="begin"/>
      </w:r>
      <w:r>
        <w:rPr/>
        <w:instrText xml:space="preserve"> XE "Laïnh, noùng" </w:instrText>
      </w:r>
      <w:r>
        <w:rPr/>
        <w:fldChar w:fldCharType="separate"/>
      </w:r>
      <w:r>
        <w:rPr/>
      </w:r>
      <w:r>
        <w:rPr/>
        <w:fldChar w:fldCharType="end"/>
      </w:r>
      <w:r>
        <w:rPr/>
        <w:t xml:space="preserve"> ñeán laøm sao maø troán traùnh?”</w:t>
      </w:r>
    </w:p>
    <w:p>
      <w:pPr>
        <w:pStyle w:val="Normal"/>
        <w:ind w:firstLine="720"/>
        <w:jc w:val="both"/>
        <w:rPr/>
      </w:pPr>
      <w:r>
        <w:rPr/>
        <w:t>Toå Ñoäng Sôn noùi: “Sao chaúng ôû trong choã khoâng noùng laïnh?”</w:t>
      </w:r>
    </w:p>
    <w:p>
      <w:pPr>
        <w:pStyle w:val="Normal"/>
        <w:ind w:firstLine="720"/>
        <w:jc w:val="both"/>
        <w:rPr/>
      </w:pPr>
      <w:r>
        <w:rPr/>
        <w:t>Hoûi: “Nhö theá naøo laø choã khoâng heà noùng laïnh?”</w:t>
      </w:r>
    </w:p>
    <w:p>
      <w:pPr>
        <w:pStyle w:val="Normal"/>
        <w:ind w:firstLine="720"/>
        <w:jc w:val="both"/>
        <w:rPr/>
      </w:pPr>
      <w:r>
        <w:rPr/>
        <w:t>Toå Sôn noùi: “Laïnh thì laïnh cheát Xaø Leâ, noùng thì noùng cheát Xaø Leâ!”</w:t>
      </w:r>
    </w:p>
    <w:p>
      <w:pPr>
        <w:pStyle w:val="Normal"/>
        <w:ind w:firstLine="720"/>
        <w:jc w:val="both"/>
        <w:rPr/>
      </w:pPr>
      <w:r>
        <w:rPr/>
        <w:t>Laïi Toå Taøo Sôn</w:t>
      </w:r>
      <w:r>
        <w:fldChar w:fldCharType="begin"/>
      </w:r>
      <w:r>
        <w:rPr/>
        <w:instrText xml:space="preserve"> XE "Taøo Sôn" </w:instrText>
      </w:r>
      <w:r>
        <w:rPr/>
        <w:fldChar w:fldCharType="separate"/>
      </w:r>
      <w:r>
        <w:rPr/>
      </w:r>
      <w:r>
        <w:rPr/>
        <w:fldChar w:fldCharType="end"/>
      </w:r>
      <w:r>
        <w:rPr/>
        <w:t xml:space="preserve"> hoûi moät nhaø sö: “Noùng nhö theá naøy, höôùng veà choã naøo troán traùnh?”</w:t>
      </w:r>
    </w:p>
    <w:p>
      <w:pPr>
        <w:pStyle w:val="Normal"/>
        <w:ind w:firstLine="720"/>
        <w:jc w:val="both"/>
        <w:rPr/>
      </w:pPr>
      <w:r>
        <w:rPr/>
        <w:t>Sö ñaùp : “Troán vaøo trong vaïc nöôùc soâi, loø löûa!”</w:t>
      </w:r>
    </w:p>
    <w:p>
      <w:pPr>
        <w:pStyle w:val="Normal"/>
        <w:ind w:firstLine="720"/>
        <w:jc w:val="both"/>
        <w:rPr/>
      </w:pPr>
      <w:r>
        <w:rPr/>
        <w:t>Toå hoûi : “Trong vaïc nöôùc soâi, loø löûa laøm sao troán traùnh?”</w:t>
      </w:r>
    </w:p>
    <w:p>
      <w:pPr>
        <w:pStyle w:val="Normal"/>
        <w:ind w:firstLine="720"/>
        <w:jc w:val="both"/>
        <w:rPr/>
      </w:pPr>
      <w:r>
        <w:rPr/>
        <w:t>Sö ñaùp : “Caùc khoå khoâng theå ñeán!”</w:t>
      </w:r>
    </w:p>
    <w:p>
      <w:pPr>
        <w:pStyle w:val="Normal"/>
        <w:ind w:firstLine="720"/>
        <w:jc w:val="both"/>
        <w:rPr/>
      </w:pPr>
      <w:r>
        <w:rPr/>
        <w:t>Ñaây laø nhöõng lôøi trong nhaø, nhö ra töø moät mieä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Buoâng tay laïi ñoàng vaùch nuùi muoân taàm</w:t>
      </w:r>
    </w:p>
    <w:p>
      <w:pPr>
        <w:pStyle w:val="Normal"/>
        <w:ind w:firstLine="720"/>
        <w:jc w:val="both"/>
        <w:rPr/>
      </w:pPr>
      <w:r>
        <w:rPr/>
        <w:tab/>
        <w:t>Chaùnh, Thieân naøo caàn ñeán vieäc an baøi</w:t>
      </w:r>
    </w:p>
    <w:p>
      <w:pPr>
        <w:pStyle w:val="Normal"/>
        <w:ind w:firstLine="720"/>
        <w:jc w:val="both"/>
        <w:rPr/>
      </w:pPr>
      <w:r>
        <w:rPr/>
        <w:tab/>
        <w:t>Coå ñieän löu ly traêng chieáu saùng</w:t>
      </w:r>
    </w:p>
    <w:p>
      <w:pPr>
        <w:pStyle w:val="Normal"/>
        <w:ind w:firstLine="720"/>
        <w:jc w:val="both"/>
        <w:rPr/>
      </w:pPr>
      <w:r>
        <w:rPr/>
        <w:tab/>
        <w:t>Nöïc cöôøi binh maïnh baéc thang leân khoâng!”.</w:t>
      </w:r>
    </w:p>
    <w:p>
      <w:pPr>
        <w:pStyle w:val="Normal"/>
        <w:ind w:firstLine="720"/>
        <w:jc w:val="both"/>
        <w:rPr/>
      </w:pPr>
      <w:r>
        <w:rPr/>
        <w:tab/>
        <w:tab/>
        <w:t>(Thuøy thuû hoaøn ñoàng vaïn nhaän nhai</w:t>
      </w:r>
    </w:p>
    <w:p>
      <w:pPr>
        <w:pStyle w:val="Normal"/>
        <w:ind w:firstLine="720"/>
        <w:jc w:val="both"/>
        <w:rPr/>
      </w:pPr>
      <w:r>
        <w:rPr/>
        <w:tab/>
        <w:tab/>
        <w:t xml:space="preserve">Chaùnh Thieân haø taát taïi an baøi </w:t>
      </w:r>
    </w:p>
    <w:p>
      <w:pPr>
        <w:pStyle w:val="Normal"/>
        <w:ind w:firstLine="720"/>
        <w:jc w:val="both"/>
        <w:rPr/>
      </w:pPr>
      <w:r>
        <w:rPr/>
        <w:tab/>
        <w:tab/>
        <w:t>Löu ly coå ñieän chieáu minh nguyeät</w:t>
      </w:r>
    </w:p>
    <w:p>
      <w:pPr>
        <w:pStyle w:val="Normal"/>
        <w:ind w:firstLine="720"/>
        <w:jc w:val="both"/>
        <w:rPr/>
      </w:pPr>
      <w:r>
        <w:rPr/>
        <w:tab/>
        <w:tab/>
        <w:t xml:space="preserve">Nhaãn tuaán haøn lö khoâng thöôïng giai). </w:t>
      </w:r>
    </w:p>
    <w:p>
      <w:pPr>
        <w:pStyle w:val="Normal"/>
        <w:ind w:firstLine="720"/>
        <w:jc w:val="both"/>
        <w:rPr/>
      </w:pPr>
      <w:r>
        <w:rPr/>
        <w:t>Roõ ñöôïc yù naøy thì Thoõng tay vaøo chôï cuõng ñoàng laø Nuùi coâ rieâng ñöùng moät mình [Töï do, Giaûi thoaùt]. Veà nguoàn roõ Taùnh vaø Sai Bieät Trí ñeàu chaúng khaùc nhau. Chaúng kheá hôïp saâu xa vôùi Toâng Taøo Ñoäng, chöa deã noùi ñöôïc choã naøy.</w:t>
      </w:r>
    </w:p>
    <w:p>
      <w:pPr>
        <w:pStyle w:val="Normal"/>
        <w:ind w:firstLine="720"/>
        <w:jc w:val="both"/>
        <w:rPr/>
      </w:pPr>
      <w:r>
        <w:rPr/>
        <w:t>Kinh: “Ví nhö coù ngöôøi moûi meät thì nguû. Nguû chaùn thì thöùc daäy. Xem traàn caûnh thì nhôù, heát nhôù thì queân. Caùc thöù Sanh, Truï, Dò, Dieät ñieân ñaûo naøy haáp thu nhöõng keát taäp thoùi quen ñöa vaøo beân trong, moãi moãi lieân tuïc, goïi ñoù laø YÙ Caên. Caû hai caùi : YÙ vaø Moûi Meät, ñeàu laø töôùng phaùt moûi do chaêm chuù cuûa Boà Ñeà.</w:t>
      </w:r>
    </w:p>
    <w:p>
      <w:pPr>
        <w:pStyle w:val="Normal"/>
        <w:ind w:firstLine="720"/>
        <w:jc w:val="both"/>
        <w:rPr/>
      </w:pPr>
      <w:r>
        <w:rPr/>
        <w:t>“</w:t>
      </w:r>
      <w:r>
        <w:rPr/>
        <w:t xml:space="preserve">Nhaân hai thöù voïng traàn sanh vaø dieät keát taäp caùi Bieát ôû beân trong, thu nhoùm noäi traàn, duøng thaáy, nghe chaûy ngöôïc vaøo trong, chaûy khoâng choã ñeán, maø goïi laø caùi YÙ Hay Bieát. Caùi YÙ Hay Bieát naøy rôøi ngoaøi hai traàn thöùc vaø nguû, sanh vaø dieät roát raùo laø khoâng coù töï theå. </w:t>
      </w:r>
    </w:p>
    <w:p>
      <w:pPr>
        <w:pStyle w:val="Normal"/>
        <w:ind w:firstLine="720"/>
        <w:jc w:val="both"/>
        <w:rPr/>
      </w:pPr>
      <w:r>
        <w:rPr/>
        <w:t>“</w:t>
      </w:r>
      <w:r>
        <w:rPr/>
        <w:t xml:space="preserve">Thaät vaäy, Anan, neân bieát raèng caùi Caên Hay Bieát ñoù chaúng töø thöùc hay nguû maø ñeán, chaúng phaûi töø sanh dieät maø coù, chaúng phaûi nôi caên yù maø coù ra, cuõng chaúng phaûi hö khoâng sanh. Taïi sao theá? </w:t>
      </w:r>
    </w:p>
    <w:p>
      <w:pPr>
        <w:pStyle w:val="Normal"/>
        <w:ind w:firstLine="720"/>
        <w:jc w:val="both"/>
        <w:rPr/>
      </w:pPr>
      <w:r>
        <w:rPr/>
        <w:t>“</w:t>
      </w:r>
      <w:r>
        <w:rPr/>
        <w:t xml:space="preserve">Neáu töø nôi thöùc maø ñeán, thì khi nguû ñaõ theo caùi thöùc dieät maát, laáy gì ñeå thaønh ra caùi nguû meâ? Neáu quaû laø luùc sanh môùi coù, thì luùc dieät ñaõ khoâng coøn, laáy ai maø thoï caùi dieät? Neáu töø caùi dieät maø coù, thì khi coù caùi sanh: caùi dieät khoâng coù, coù ai ñeå bieát caùi sanh? Neáu töø caên maø ra thì hai töôùng thöùc vaø nguû theo thaân maø coù môû, coù kheùp. Neáu rôøi ngoaøi hai töôùng thöùc, nguû naøy thì caùi YÙ Hay Bieát ñoù cuõng gioáng nhö hoa ñoám treân khoâng, roát raùo laø voâ töï taùnh. Neáu töø hö khoâng maø sanh ra, thì hö khoâng töï bieát laáy, dính daùng gì ñeán choã thaâu nhaäp cuûa oâng? </w:t>
      </w:r>
    </w:p>
    <w:p>
      <w:pPr>
        <w:pStyle w:val="Normal"/>
        <w:ind w:firstLine="720"/>
        <w:jc w:val="both"/>
        <w:rPr/>
      </w:pPr>
      <w:r>
        <w:rPr/>
        <w:t>“</w:t>
      </w:r>
      <w:r>
        <w:rPr/>
        <w:t>Vaäy, neân bieát raèng: YÙ Nhaäp</w:t>
      </w:r>
      <w:r>
        <w:fldChar w:fldCharType="begin"/>
      </w:r>
      <w:r>
        <w:rPr/>
        <w:instrText xml:space="preserve"> XE "YÙ Nhaäp" </w:instrText>
      </w:r>
      <w:r>
        <w:rPr/>
        <w:fldChar w:fldCharType="separate"/>
      </w:r>
      <w:r>
        <w:rPr/>
      </w:r>
      <w:r>
        <w:rPr/>
        <w:fldChar w:fldCharType="end"/>
      </w:r>
      <w:r>
        <w:rPr/>
        <w:t xml:space="preserve"> laø hö voïng, voán chaúng phaûi taùnh Nhaân Duyeân, chaúng phaûi taùnh Töï Nhieân.</w:t>
      </w:r>
    </w:p>
    <w:p>
      <w:pPr>
        <w:pStyle w:val="Normal"/>
        <w:ind w:firstLine="720"/>
        <w:jc w:val="both"/>
        <w:rPr/>
      </w:pPr>
      <w:r>
        <w:rPr/>
        <w:t>Thoâng raèng: Trong moäng hieän caûnh, bôûi nguû neân coù ra, caùi thaân thô thôùi maø laø hö giaû. Ñaõ tænh thöùc, chaúng roõ laø giaû, roài nhaän maø töôûng nhôù ñeán, cho laø chaân thaät, chuyeän aáy laø ñieân ñaûo vaäy. Caùc hình töôùng höõu vi cuõng theá. Ñoäng taâm thì sanh ra caûnh, ñaõ laø hö voïng laïi do caùi thöùc phaân bieäât nhôù giöõ maø cho laø thaät coù, thì ñeàu laø ñieân ñaûo. Nhôù ñeán thì sanh ra, queân ñi thì dieät maát, neân boán töôùng sanh, truï, dò, dieät roõ raøng, rôøi raïc troâi ra chaúng ngöøng, saùt na saùt na lieân tuïc noái tieáp, ñoù laø YÙ Caên.</w:t>
      </w:r>
    </w:p>
    <w:p>
      <w:pPr>
        <w:pStyle w:val="Normal"/>
        <w:ind w:firstLine="720"/>
        <w:jc w:val="both"/>
        <w:rPr/>
      </w:pPr>
      <w:r>
        <w:rPr/>
        <w:t>Khi yù chaúng duyeân ra, thöùc nguû laø moät. Caàu laáy caùi töôùng thöùc nguû coøn chaúng theå coù, huoáng laø coù caùc töôùng Sanh, Truï, Dò, Dieät sao? Ngay khi caùi yù cuøng theo phaùp töôùng duyeân ra, thu naïp caùc taäp khí vaøo trong ñaõ thaønh ngay caùi töôùng moûi meät. Theá neân caùi Boà Ñeà maø baát giaùc khôûi ñoäng ñeå thaønh ra caùi yù, theá laø loït vaøo choã moûi nhoïc cuûa theá traàn.</w:t>
      </w:r>
    </w:p>
    <w:p>
      <w:pPr>
        <w:pStyle w:val="Normal"/>
        <w:ind w:firstLine="720"/>
        <w:jc w:val="both"/>
        <w:rPr/>
      </w:pPr>
      <w:r>
        <w:rPr/>
        <w:t>Boä Toâng Caûnh Luïc [Cuûa thieàn sö Vónh Minh Dieân Thoï] noùi raèng: “Caùc giaùc quan níu giöõ laáy Caûnh beân ngoaøi, nieäm nieäm chaûy vaøo coõi yù”.</w:t>
      </w:r>
    </w:p>
    <w:p>
      <w:pPr>
        <w:pStyle w:val="Normal"/>
        <w:ind w:firstLine="720"/>
        <w:jc w:val="both"/>
        <w:rPr/>
      </w:pPr>
      <w:r>
        <w:rPr>
          <w:rFonts w:eastAsia="VNI-Times"/>
        </w:rPr>
        <w:t xml:space="preserve"> </w:t>
      </w:r>
      <w:r>
        <w:rPr/>
        <w:t xml:space="preserve">Töø ngoaøi ñöa vaøo trong neân goïi laø chaûy ngöôïc doøng. Caùi yù ñaõ coù choã duyeân, töùc “Thöùc xem traàn caûnh thì nhôù”, goïi laøm caùi sanh. Coøn caâu “Chaûy khoâng choã ñeán” laø noùi trong khi nguû meâ, caùc caên khoâng duyeân vôùi traàn thì khoâng coù ngoaïi traàn chaûy vaøo trong ñaát yù, yù cuõng khoâng coù choã duyeân gaëp, neân kinh noùi “Khi nguû thì heát nhôù maø queân”, ñoù laø söï dieät vaäy. </w:t>
      </w:r>
    </w:p>
    <w:p>
      <w:pPr>
        <w:pStyle w:val="Normal"/>
        <w:ind w:firstLine="720"/>
        <w:jc w:val="both"/>
        <w:rPr/>
      </w:pPr>
      <w:r>
        <w:rPr/>
        <w:t>Phaân ra nhö theá hình nhö laø göôïng eùp, bôûi vì trong nguû cuõng coù moäng, trong thöùc cuõng coù queân, nghóa laø thöùc hay nguû ñeàu coù hai töôùng sanh vaø dieät, laøm sao maø cho laø khi thöùc chæ thuoäc veà sanh, coøn nguû chæ thuoäc veà dieät ö ? Theo ngu yù cuûa toâi: caùi Thaáy, Nghe cuûa tai, maét thì thuaän chieàu ra ñeán beân ngoaøi; coøn caùi Thaáy, Nghe cuûa yù caên thì ngöôïc chieàu chaûy vaøo trong. Khi yù caên haáp thu noäi traàn, maét nhö coù thaáy, tai nhö coù nghe, aån hieän döôøng nhö khoâng daáu veát, chaûy vaøo choã maø thaáy, nghe khoâng ñeán ñöôïc, chæ coù yù caên bieát ñöôïc maø thoâi, chaúng phaûi laø choã tai maét ñeán ñöôïc vaäy. Bôûi theá, naêm caên moãi caùi ñeàu coù vò trí cuûa noù, maø yù caên thì voâ hình, chæ nöông gôûi vaøo caùc töôùng thöùc, nguû, sanh, dieät maø thoâi. Lìa ngoaøi thöùc nguû, sanh dieät khoâng laáy gì thaáy caùi yù ñöôïc. Do ñoù, ôû kinh khoâng noùi “Neáu töø caên sanh thì haún khoâng coù thöùc, nguû, sanh, dieät”, maø laïi noùi “Neáu töø caên sanh thì hai töôùng thöùc, nguû tuøy theo caùi yù maø coù môû, kheùp”. Caùi yù maø ñaõ lìa ngoaøi hai töôùng naøy thì caùi YÙ Hay Bieát naøy tuy coù sanh, coù dieät cuõng gioáng nhö khoâng hoa, coù choã naøo ñeå nöông vaøo maø toû baøy caùi yù ! YÙ ñaõ lìa hình töôùng, hình töôùng cuõng rôøi yù, roát chaúng coù töôùng thöùc, nguû, sanh, dieät laøm sao coù töï taùnh ö? Neân môùi noùi do caên sanh ra laø chaúng ñuùng vaäy. Môû Kheùp, hai chöõ naøy hình dung hai töôùng thöùc, nguû raát kyø dieäâu. Thöùc thì Hình môû ra, nguû thì Hình kheùp laïi. Caùi thöùc, nguû, sanh, dieät naøy laø caùi choã ôû cuûa yù. Cho neân kinh môùi noùi laø “Laáy gì ñeå laøm ra caùi nguû meâ?”, “Laáy ai maø thoï caùi dieät?”, thaät chaúng phaûi laø Trí vaäy. Theá laø caùi YÙ Hay Bieát naøy chaúng phaûi töø Nhaân Duyeân sanh, chaúng phaûi töø Töï Nhieân maø sanh, töùc ñoù laø caùi Baûn Theå cuûa Voâ Truï, maø khoâng goïi aáy laø Dieäu Chaân Nhö Taùnh thì goïi laø caùi gì?</w:t>
      </w:r>
    </w:p>
    <w:p>
      <w:pPr>
        <w:pStyle w:val="Normal"/>
        <w:ind w:firstLine="720"/>
        <w:jc w:val="both"/>
        <w:rPr/>
      </w:pPr>
      <w:r>
        <w:rPr/>
        <w:t>Ban ñaàu, Toå Ngöôõng Sôn hoûi Toå Quy Sôn</w:t>
      </w:r>
      <w:r>
        <w:fldChar w:fldCharType="begin"/>
      </w:r>
      <w:r>
        <w:rPr/>
        <w:instrText xml:space="preserve"> XE "Quy Sôn" </w:instrText>
      </w:r>
      <w:r>
        <w:rPr/>
        <w:fldChar w:fldCharType="separate"/>
      </w:r>
      <w:r>
        <w:rPr/>
      </w:r>
      <w:r>
        <w:rPr/>
        <w:fldChar w:fldCharType="end"/>
      </w:r>
      <w:r>
        <w:rPr/>
        <w:t>: “Nhö sao laø Truï Xöù Chaân Thaät</w:t>
      </w:r>
      <w:r>
        <w:fldChar w:fldCharType="begin"/>
      </w:r>
      <w:r>
        <w:rPr/>
        <w:instrText xml:space="preserve"> XE "Truï Xöù Chaân Thaät" </w:instrText>
      </w:r>
      <w:r>
        <w:rPr/>
        <w:fldChar w:fldCharType="separate"/>
      </w:r>
      <w:r>
        <w:rPr/>
      </w:r>
      <w:r>
        <w:rPr/>
        <w:fldChar w:fldCharType="end"/>
      </w:r>
      <w:r>
        <w:rPr/>
        <w:t xml:space="preserve"> cuûa Phaät?”</w:t>
      </w:r>
    </w:p>
    <w:p>
      <w:pPr>
        <w:pStyle w:val="Normal"/>
        <w:ind w:firstLine="720"/>
        <w:jc w:val="both"/>
        <w:rPr/>
      </w:pPr>
      <w:r>
        <w:rPr/>
        <w:t>Toå Quy Sôn noùi: “Haõy suy nghó choã nhieäm maàu cuûa caùi Voán Khoâng Suy Nghó, trôû laïi suy nghó choã Voâ Cuøng Linh Dieäu, nieäm heát beøn ñoù laø Nguoàn, Taùnh Töôùng ñeàu thöôøng truï, Söï Lyù khoâng hai laø Chaân Phaät Nhö Nhö”.</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ngay döôùi lôøi maø ñoán ngoä.</w:t>
      </w:r>
    </w:p>
    <w:p>
      <w:pPr>
        <w:pStyle w:val="Normal"/>
        <w:ind w:firstLine="720"/>
        <w:jc w:val="both"/>
        <w:rPr/>
      </w:pPr>
      <w:r>
        <w:rPr/>
        <w:t>Sau naøy, coù vò sö teân Tö Ích</w:t>
      </w:r>
      <w:r>
        <w:fldChar w:fldCharType="begin"/>
      </w:r>
      <w:r>
        <w:rPr/>
        <w:instrText xml:space="preserve"> XE "Tö Ích" </w:instrText>
      </w:r>
      <w:r>
        <w:rPr/>
        <w:fldChar w:fldCharType="separate"/>
      </w:r>
      <w:r>
        <w:rPr/>
      </w:r>
      <w:r>
        <w:rPr/>
        <w:fldChar w:fldCharType="end"/>
      </w:r>
      <w:r>
        <w:rPr/>
        <w:t xml:space="preserve"> hoûi Toå Ngöôõng Sôn: “Thieàn toâng ñoán ngoä, roát raùo caùi yù vaøo cöûa</w:t>
      </w:r>
      <w:r>
        <w:fldChar w:fldCharType="begin"/>
      </w:r>
      <w:r>
        <w:rPr/>
        <w:instrText xml:space="preserve"> XE "yù vaøo cöûa" </w:instrText>
      </w:r>
      <w:r>
        <w:rPr/>
        <w:fldChar w:fldCharType="separate"/>
      </w:r>
      <w:r>
        <w:rPr/>
      </w:r>
      <w:r>
        <w:rPr/>
        <w:fldChar w:fldCharType="end"/>
      </w:r>
      <w:r>
        <w:rPr/>
        <w:t xml:space="preserve"> laø nhö theá naøo?”</w:t>
      </w:r>
    </w:p>
    <w:p>
      <w:pPr>
        <w:pStyle w:val="Normal"/>
        <w:ind w:firstLine="720"/>
        <w:jc w:val="both"/>
        <w:rPr/>
      </w:pPr>
      <w:r>
        <w:rPr/>
        <w:t>Toå Ngöôõng noùi: “YÙ aáy raát khoù. Neáu thaät laø moân haï cuûa Toå Toâng, thöôïng caên thöôïng trí, moät nghe ngaøn ngoä, ñaéc Ñaïi Toång Trì. Coøn caên nhoû, trí heøn neáu chaúng ôû trong thieàn ñònh thì ñeán vaøo trong aáy aét phaûi hoang mang!”</w:t>
      </w:r>
    </w:p>
    <w:p>
      <w:pPr>
        <w:pStyle w:val="Normal"/>
        <w:ind w:firstLine="720"/>
        <w:jc w:val="both"/>
        <w:rPr/>
      </w:pPr>
      <w:r>
        <w:rPr/>
        <w:t>Hoûi : “Ngoaøi moät ñöôøng aáy ra, laïi coøn coù choã khaùc ñeå vaøo khoâng?”</w:t>
      </w:r>
    </w:p>
    <w:p>
      <w:pPr>
        <w:pStyle w:val="Normal"/>
        <w:ind w:firstLine="720"/>
        <w:jc w:val="both"/>
        <w:rPr/>
      </w:pPr>
      <w:r>
        <w:rPr/>
        <w:t>Toå Ngöôõng ñaùp : “Coù”.</w:t>
      </w:r>
    </w:p>
    <w:p>
      <w:pPr>
        <w:pStyle w:val="Normal"/>
        <w:ind w:firstLine="720"/>
        <w:jc w:val="both"/>
        <w:rPr/>
      </w:pPr>
      <w:r>
        <w:rPr/>
        <w:t>Hoûi : “Nhö sao laø phaûi?”</w:t>
      </w:r>
    </w:p>
    <w:p>
      <w:pPr>
        <w:pStyle w:val="Normal"/>
        <w:ind w:firstLine="720"/>
        <w:jc w:val="both"/>
        <w:rPr/>
      </w:pPr>
      <w:r>
        <w:rPr/>
        <w:t>Toå noùi : “OÂng laø ngöôøi xöù naøo?”</w:t>
      </w:r>
    </w:p>
    <w:p>
      <w:pPr>
        <w:pStyle w:val="Normal"/>
        <w:ind w:firstLine="720"/>
        <w:jc w:val="both"/>
        <w:rPr/>
      </w:pPr>
      <w:r>
        <w:rPr/>
        <w:t>Ñaùp : “Ngöôøi xöù U Chaâu”.</w:t>
      </w:r>
    </w:p>
    <w:p>
      <w:pPr>
        <w:pStyle w:val="Normal"/>
        <w:ind w:firstLine="720"/>
        <w:jc w:val="both"/>
        <w:rPr/>
      </w:pPr>
      <w:r>
        <w:rPr/>
        <w:t>Hoûi : “OÂng coøn nghó ñeán xöù aáy chaêng?”</w:t>
      </w:r>
    </w:p>
    <w:p>
      <w:pPr>
        <w:pStyle w:val="Normal"/>
        <w:ind w:firstLine="720"/>
        <w:jc w:val="both"/>
        <w:rPr/>
      </w:pPr>
      <w:r>
        <w:rPr/>
        <w:t>Ñaùp : “Thöôøng vaãn nhôù nghó”.</w:t>
      </w:r>
    </w:p>
    <w:p>
      <w:pPr>
        <w:pStyle w:val="Normal"/>
        <w:ind w:firstLine="720"/>
        <w:jc w:val="both"/>
        <w:rPr/>
      </w:pPr>
      <w:r>
        <w:rPr/>
        <w:t>Toå Ngöôõng noùi : “Caùi suy nghó aáy laø taâm, caùi choã suy nghó laø caûnh. Xöù aáy naøo nhaø cöûa, vöôøn röøng, ngöïa xe... ñaày daãy. OÂng haõy xoay söï suy nghó trôû laïi ñeå suy nghó caùi taâm aáy, thaät coù bao nhieâu thöù ñoù chaêng?”</w:t>
      </w:r>
    </w:p>
    <w:p>
      <w:pPr>
        <w:pStyle w:val="Normal"/>
        <w:ind w:firstLine="720"/>
        <w:jc w:val="both"/>
        <w:rPr/>
      </w:pPr>
      <w:r>
        <w:rPr/>
        <w:t>Ñaùp : “Toâi ñeán trong aáy toaøn chaúng thaáy coù gì!”</w:t>
      </w:r>
    </w:p>
    <w:p>
      <w:pPr>
        <w:pStyle w:val="Normal"/>
        <w:ind w:firstLine="720"/>
        <w:jc w:val="both"/>
        <w:rPr/>
      </w:pPr>
      <w:r>
        <w:rPr/>
        <w:t>Toå Ngöôõng noùi : “Tín vò thì phaûi, nhöng nhaân vò thì chöa phaûi”.</w:t>
      </w:r>
    </w:p>
    <w:p>
      <w:pPr>
        <w:pStyle w:val="Normal"/>
        <w:ind w:firstLine="720"/>
        <w:jc w:val="both"/>
        <w:rPr/>
      </w:pPr>
      <w:r>
        <w:rPr/>
        <w:t>Hoûi : “Ngoaøi caùi aáy ra, rieâng coøn coù yù hay khoâng?”</w:t>
      </w:r>
    </w:p>
    <w:p>
      <w:pPr>
        <w:pStyle w:val="Normal"/>
        <w:ind w:firstLine="720"/>
        <w:jc w:val="both"/>
        <w:rPr/>
      </w:pPr>
      <w:r>
        <w:rPr/>
        <w:t>Toå noùi : “Rieâng coù, rieâng khoâng thì chaúng kham ñöôïc vaäy”.</w:t>
      </w:r>
    </w:p>
    <w:p>
      <w:pPr>
        <w:pStyle w:val="Normal"/>
        <w:ind w:firstLine="720"/>
        <w:jc w:val="both"/>
        <w:rPr/>
      </w:pPr>
      <w:r>
        <w:rPr/>
        <w:t>Hoûi : “Ñeán trong ñoù, laøm gì laø phaûi?”</w:t>
      </w:r>
    </w:p>
    <w:p>
      <w:pPr>
        <w:pStyle w:val="Normal"/>
        <w:ind w:firstLine="720"/>
        <w:jc w:val="both"/>
        <w:rPr/>
      </w:pPr>
      <w:r>
        <w:rPr/>
        <w:t>Toå Ngöôõng noùi : “Cöù theo choã oâng hieåu, chæ ñöôïc moät caùi huyeàn, ñöôïc an nhieân maëc aùo, veà sau töï xem”.</w:t>
      </w:r>
    </w:p>
    <w:p>
      <w:pPr>
        <w:pStyle w:val="Normal"/>
        <w:ind w:firstLine="720"/>
        <w:jc w:val="both"/>
        <w:rPr/>
      </w:pPr>
      <w:r>
        <w:rPr/>
        <w:t>Ngaøi Thieân Ñoàng tuïng raèng:</w:t>
      </w:r>
    </w:p>
    <w:p>
      <w:pPr>
        <w:pStyle w:val="Normal"/>
        <w:ind w:firstLine="720"/>
        <w:jc w:val="both"/>
        <w:rPr/>
      </w:pPr>
      <w:r>
        <w:rPr/>
        <w:tab/>
        <w:t>“Khoâng coù ngoaøi, neân dung chöùa</w:t>
      </w:r>
    </w:p>
    <w:p>
      <w:pPr>
        <w:pStyle w:val="Normal"/>
        <w:ind w:firstLine="720"/>
        <w:jc w:val="both"/>
        <w:rPr/>
      </w:pPr>
      <w:r>
        <w:rPr/>
        <w:tab/>
        <w:t>Khoâng coù ngaïi, neân an hoøa</w:t>
      </w:r>
    </w:p>
    <w:p>
      <w:pPr>
        <w:pStyle w:val="Normal"/>
        <w:ind w:firstLine="720"/>
        <w:jc w:val="both"/>
        <w:rPr/>
      </w:pPr>
      <w:r>
        <w:rPr/>
        <w:tab/>
        <w:t>Töôøng vaùch chaát ngaát</w:t>
      </w:r>
    </w:p>
    <w:p>
      <w:pPr>
        <w:pStyle w:val="Normal"/>
        <w:ind w:firstLine="720"/>
        <w:jc w:val="both"/>
        <w:rPr/>
      </w:pPr>
      <w:r>
        <w:rPr/>
        <w:tab/>
        <w:t>Cöûa khoùa truøng truøng</w:t>
      </w:r>
    </w:p>
    <w:p>
      <w:pPr>
        <w:pStyle w:val="Normal"/>
        <w:ind w:firstLine="720"/>
        <w:jc w:val="both"/>
        <w:rPr/>
      </w:pPr>
      <w:r>
        <w:rPr/>
        <w:tab/>
        <w:t>Röôïu thöôøng vui maø deïp khaùch</w:t>
      </w:r>
    </w:p>
    <w:p>
      <w:pPr>
        <w:pStyle w:val="Normal"/>
        <w:ind w:firstLine="720"/>
        <w:jc w:val="both"/>
        <w:rPr/>
      </w:pPr>
      <w:r>
        <w:rPr/>
        <w:tab/>
        <w:t>Côm tuy no maø chaúng caøy</w:t>
      </w:r>
    </w:p>
    <w:p>
      <w:pPr>
        <w:pStyle w:val="Normal"/>
        <w:ind w:firstLine="720"/>
        <w:jc w:val="both"/>
        <w:rPr/>
      </w:pPr>
      <w:r>
        <w:rPr/>
        <w:tab/>
        <w:t>Ñoäât nhieân ra khoûi hö khoâng, heà, caùnh maàu cuoán gioù</w:t>
      </w:r>
    </w:p>
    <w:p>
      <w:pPr>
        <w:pStyle w:val="Normal"/>
        <w:ind w:firstLine="720"/>
        <w:jc w:val="both"/>
        <w:rPr/>
      </w:pPr>
      <w:r>
        <w:rPr/>
        <w:tab/>
        <w:t>Ñaïp laät laïi bieån caû, heà, saám tieån roàng chôi”.</w:t>
      </w:r>
    </w:p>
    <w:p>
      <w:pPr>
        <w:pStyle w:val="Normal"/>
        <w:ind w:firstLine="720"/>
        <w:jc w:val="both"/>
        <w:rPr/>
      </w:pPr>
      <w:r>
        <w:rPr/>
        <w:t>Baøi tuïng naøy laø Ñaàu saøo</w:t>
      </w:r>
      <w:r>
        <w:fldChar w:fldCharType="begin"/>
      </w:r>
      <w:r>
        <w:rPr/>
        <w:instrText xml:space="preserve"> XE "Ñaàu saøo" </w:instrText>
      </w:r>
      <w:r>
        <w:rPr/>
        <w:fldChar w:fldCharType="separate"/>
      </w:r>
      <w:r>
        <w:rPr/>
      </w:r>
      <w:r>
        <w:rPr/>
        <w:fldChar w:fldCharType="end"/>
      </w:r>
      <w:r>
        <w:rPr/>
        <w:t xml:space="preserve"> traêm thöôùc caàn tieán böôùc. Khoâng theå chaáp baùm caûnh giôùi cuûa ngoä, töï cho laø ñuû. Neáu chæ tuyeät khoâng thaáy coù moät lôøi, chæ laøm roãng khoâng yù caên, thì ñoái vôùi caùi choã Chaân Phaät Nhö Nhö coøn raát xa laém laém.</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G. THU MÖÔØI HAI XÖÙ</w:t>
      </w:r>
    </w:p>
    <w:p>
      <w:pPr>
        <w:pStyle w:val="Normal"/>
        <w:ind w:firstLine="720"/>
        <w:jc w:val="both"/>
        <w:rPr/>
      </w:pPr>
      <w:r>
        <w:rPr/>
        <w:t>Kinh: “Laïi nöõa, Anan, nhö sao laø möôøi hai Xö</w:t>
      </w:r>
      <w:r>
        <w:fldChar w:fldCharType="begin"/>
      </w:r>
      <w:r>
        <w:rPr/>
        <w:instrText xml:space="preserve"> XE "Xö" </w:instrText>
      </w:r>
      <w:r>
        <w:rPr/>
        <w:fldChar w:fldCharType="separate"/>
      </w:r>
      <w:r>
        <w:rPr/>
      </w:r>
      <w:r>
        <w:rPr/>
        <w:fldChar w:fldCharType="end"/>
      </w:r>
      <w:r>
        <w:rPr/>
        <w:t>ù voán laø Nhö Lai Taïng Dieäu Chaân Nhö Taùnh?</w:t>
      </w:r>
    </w:p>
    <w:p>
      <w:pPr>
        <w:pStyle w:val="Normal"/>
        <w:ind w:firstLine="720"/>
        <w:jc w:val="both"/>
        <w:rPr/>
      </w:pPr>
      <w:r>
        <w:rPr/>
        <w:t>Thoâng raèng: Môùi ñaàu, ôû trong naêm AÁm thì duøng pheùp tyû duï ñeå phaù tình chaáp, vì nguõ AÁm voán khoâng, neáu khoâng so saùnh thì khoù hieån baøy. Tieáp ñeán, ôû trong saùu Nhaäp chæ ra caùi söï vieäc giaû ñeå hieån baøy caùi voïng töôùng cuûa chuùng. Saùu Nhaäp voán voïng, neân duøng voïng ñeå daãn ñeán voïng, coù theå suy ra maø thoâng hieåu. Ñoaïn naøy noùi ñeán Möôøi Hai Xöù cho ñeán ñoaïn sau laø Baûy Ñaïi thì laáy ngay caùi caûnh thaáy, nghe tröôùc maét maø chæ baøy caùi Nhö Lai Taïng Taùnh cuûa chuùng. Thaät laø moãi coõi Phaät ñoä, moãi haït traàn raønh raønh khoâng hôû soùt vaäy.</w:t>
      </w:r>
    </w:p>
    <w:p>
      <w:pPr>
        <w:pStyle w:val="Normal"/>
        <w:ind w:firstLine="720"/>
        <w:jc w:val="both"/>
        <w:rPr/>
      </w:pPr>
      <w:r>
        <w:rPr/>
        <w:t>Ñöùc Tam Toå Taêng Xaùn</w:t>
      </w:r>
      <w:r>
        <w:fldChar w:fldCharType="begin"/>
      </w:r>
      <w:r>
        <w:rPr/>
        <w:instrText xml:space="preserve"> XE "Taêng Xaùn" </w:instrText>
      </w:r>
      <w:r>
        <w:rPr/>
        <w:fldChar w:fldCharType="separate"/>
      </w:r>
      <w:r>
        <w:rPr/>
      </w:r>
      <w:r>
        <w:rPr/>
        <w:fldChar w:fldCharType="end"/>
      </w:r>
      <w:r>
        <w:rPr/>
        <w:t xml:space="preserve"> noùi: “Chaúng gheùt saùu traàn. Lieàn ñoàng Chaùnh Giaùc</w:t>
      </w:r>
      <w:r>
        <w:fldChar w:fldCharType="begin"/>
      </w:r>
      <w:r>
        <w:rPr/>
        <w:instrText xml:space="preserve"> XE "Chaùnh Giaùc" </w:instrText>
      </w:r>
      <w:r>
        <w:rPr/>
        <w:fldChar w:fldCharType="separate"/>
      </w:r>
      <w:r>
        <w:rPr/>
      </w:r>
      <w:r>
        <w:rPr/>
        <w:fldChar w:fldCharType="end"/>
      </w:r>
      <w:r>
        <w:rPr/>
        <w:t>”, laø ñaõ thaáy saâu xa choã naøy vaäy.</w:t>
      </w:r>
    </w:p>
    <w:p>
      <w:pPr>
        <w:pStyle w:val="Normal"/>
        <w:ind w:firstLine="720"/>
        <w:jc w:val="both"/>
        <w:rPr/>
      </w:pPr>
      <w:r>
        <w:rPr/>
        <w:t>Thieàn sö Kim Sôn Thieän Minh</w:t>
      </w:r>
      <w:r>
        <w:fldChar w:fldCharType="begin"/>
      </w:r>
      <w:r>
        <w:rPr/>
        <w:instrText xml:space="preserve"> XE "Thieän Minh" </w:instrText>
      </w:r>
      <w:r>
        <w:rPr/>
        <w:fldChar w:fldCharType="separate"/>
      </w:r>
      <w:r>
        <w:rPr/>
      </w:r>
      <w:r>
        <w:rPr/>
        <w:fldChar w:fldCharType="end"/>
      </w:r>
      <w:r>
        <w:rPr/>
        <w:t xml:space="preserve"> thöôïng ñöôøng noùi vôùi ñaïi chuùng raèng: “Ngöôøi xöa noùi: ÔÛ maét laø thaáy, ôû tai laø nghe, ôû muõi laø ngöûi höông, ôû löôõi laø baøn luaän, ôû thaân laø caûm xuùc, ôû yù laø baùm níu. Tuy nhieân nhö theá laø chæ thaáy ñaàu duøi nhoïn, chaúng thaáy ñaàu ñuïc vuoâng! </w:t>
      </w:r>
    </w:p>
    <w:p>
      <w:pPr>
        <w:pStyle w:val="Normal"/>
        <w:ind w:firstLine="720"/>
        <w:jc w:val="both"/>
        <w:rPr/>
      </w:pPr>
      <w:r>
        <w:rPr/>
        <w:t>“</w:t>
      </w:r>
      <w:r>
        <w:rPr/>
        <w:t>Neáu laø Kim Sôn toâi aét chaúng phaûi theá: Coù maét maø nhìn chaúng thaáy, coù tai maø laéng chaúng nghe, coù muõi maø chaúng bieát muøi, coù löôõi maø chaúng heà ñaøm luaän, coù thaân maø chaúng bieát caûm xuùc, coù yù maø chaúng baùm níu. Moät nieäm töông öng, saùu caên lieàn giaûi thoaùt. Daùm hoûi caùc vò thieàn ñöùc: Thöû noùi xem laø ñoái vôùi lôøi tröôùc laø ñoàng hay khaùc? Neáu coù baäc cuï nhaõn thì xin böôùc ra laøm cho roõ thoâng tin töùc. Coøn neáu khoâng coù, xin vì caùc oâng maø giaûi nghóa truøng truøng. Buoâng môû ra thì rieâng thoâng xe, ngöïa. Naém toùm laïi thì maûy loâng cuõng chaúng coøn. Neáu laø baäc thieàn gia cöï phaùch thì kham heát moïi traùi phaûi, phaân chia”.</w:t>
      </w:r>
    </w:p>
    <w:p>
      <w:pPr>
        <w:pStyle w:val="Normal"/>
        <w:ind w:firstLine="720"/>
        <w:jc w:val="both"/>
        <w:rPr/>
      </w:pPr>
      <w:r>
        <w:rPr/>
        <w:t>Moät ñoaïn chæ baøy naøy quaû laø cuøng ñoaïn kinh treân truøng truøng giaûi thích.</w:t>
      </w:r>
    </w:p>
    <w:p>
      <w:pPr>
        <w:pStyle w:val="Normal"/>
        <w:ind w:firstLine="720"/>
        <w:jc w:val="both"/>
        <w:rPr/>
      </w:pPr>
      <w:r>
        <w:rPr/>
        <w:t>Kinh : “Anan, oâng haõy xem röøng caây Kyø Ñaø vaø caùc suoái ao ñoù. YÙ oâng theá naøo? Nhö theá laø saéc traàn sanh ra caùi Thaáy hay laø caùi Thaáy sanh ra saéc töôùng?</w:t>
      </w:r>
    </w:p>
    <w:p>
      <w:pPr>
        <w:pStyle w:val="Normal"/>
        <w:ind w:firstLine="720"/>
        <w:jc w:val="both"/>
        <w:rPr/>
      </w:pPr>
      <w:r>
        <w:rPr/>
        <w:t>“</w:t>
      </w:r>
      <w:r>
        <w:rPr/>
        <w:t>Anan, neáu Nhaõn Caên sanh ra saéc töôùng, thì khi thaáy hö khoâng khoâng coù saéc töôùng leõ ra caùi taùnh cuûa saéc ñaõ tieâu maát roài. Maø ñaõ tieâu maát thì toû roõ heát thaûy ñeàu khoâng. Saéc töôùng ñaõ khoâng thì laáy gì roõ ñöôïc töôùng hö khoâng? Ñoái vôùi hö khoâng thì cuõng nhö vaäy.</w:t>
      </w:r>
    </w:p>
    <w:p>
      <w:pPr>
        <w:pStyle w:val="Normal"/>
        <w:ind w:firstLine="720"/>
        <w:jc w:val="both"/>
        <w:rPr/>
      </w:pPr>
      <w:r>
        <w:rPr/>
        <w:t>“</w:t>
      </w:r>
      <w:r>
        <w:rPr/>
        <w:t>Laïi neáu saéc traàn sanh ra caùi Thaáy, thì khi thaáy hö khoâng beøn khoâng coù saéc, caùi Thaáy haún tieâu maát. Tieâu maát thì taát caû ñeàu khoâng, laáy gì maø roõ ñöôïc hö khoâng vaø saéc töôùng?</w:t>
      </w:r>
    </w:p>
    <w:p>
      <w:pPr>
        <w:pStyle w:val="Normal"/>
        <w:ind w:firstLine="720"/>
        <w:jc w:val="both"/>
        <w:rPr/>
      </w:pPr>
      <w:r>
        <w:rPr/>
        <w:t>“</w:t>
      </w:r>
      <w:r>
        <w:rPr/>
        <w:t>Theá neân, phaûi bieát caùi Thaáy cuøng vôùi saéc, khoâng ñeàu khoâng coù xöù sôû. Töùc Saéc Traàn</w:t>
      </w:r>
      <w:r>
        <w:fldChar w:fldCharType="begin"/>
      </w:r>
      <w:r>
        <w:rPr/>
        <w:instrText xml:space="preserve"> XE "Saéc Traàn" </w:instrText>
      </w:r>
      <w:r>
        <w:rPr/>
        <w:fldChar w:fldCharType="separate"/>
      </w:r>
      <w:r>
        <w:rPr/>
      </w:r>
      <w:r>
        <w:rPr/>
        <w:fldChar w:fldCharType="end"/>
      </w:r>
      <w:r>
        <w:rPr/>
        <w:t xml:space="preserve"> vaø caùi Thaáy, caû hai Xöù ñoù ñeàu hö voïng, voán chaúng phaûi taùnh Nhaân Duyeân, chaúng phaûi taùnh Töï Nhieân.</w:t>
      </w:r>
    </w:p>
    <w:p>
      <w:pPr>
        <w:pStyle w:val="Normal"/>
        <w:ind w:firstLine="720"/>
        <w:jc w:val="both"/>
        <w:rPr/>
      </w:pPr>
      <w:r>
        <w:rPr/>
        <w:t>Thoâng raèng: ÔÛ ñoaïn tröôùc döïa treân saùu Nhaäp ñeå phaù saùu caên thì tuy duøng saùu traàn ñeå ñoái bieän maø yù chaùnh vaãn ôû taïi caên. Hieän ñaây laø noùi veà Möôøi Hai Xöù, thì tuy laø phaù caû caên laãn traàn, maø chaùnh laø phaù caùi traàn. Sau naøy, noùi veà Möôøi Taùm Giôùi, thì chæ chuyeân phaù caùi Thöùc. Ñoaïn tröôùc veà saùu Nhaäp thì luoân luoân coù caâu “Ñeàu laø töôùng phaùt moûi do chaêm chuù cuûa Boà Ñeà”, ñoù laø töø treân Caên maø noùi. Ñoaïn naøy noùi “Haõy xem röøng Kyø Ñaø vaø caùc suoái ao” laø töø treân Saéc maø khôûi noùi.</w:t>
      </w:r>
    </w:p>
    <w:p>
      <w:pPr>
        <w:pStyle w:val="Normal"/>
        <w:ind w:firstLine="720"/>
        <w:jc w:val="both"/>
        <w:rPr/>
      </w:pPr>
      <w:r>
        <w:rPr/>
        <w:t>Neáu noùi laø saéc sanh ra caùi Thaáy, thì chaéc hö khoâng chaúng sanh ra caùi Thaáy. Vaäy laáy caùi gì giuùp thaáy saéc, laïi roõ thaáy hö khoâng? Neáu noùi laø con maét sanh ra saéc töôùng, thì chaéc laø noù khoâng theå sanh ra töôùng hö khoâng, thì caùi gì giuùp hieån baøy saéc, laïi hieån baøy hö khoâng? Do ñaây maø noùi: Con maét khoâng theå sanh ra saéc, con maét voán töï tòch dieät, naøo cuøng vôùi saéc ö? Saéc khoâng theå sanh ra con maét, saéc voán töï tòch dieät, ñaâu cuøng vôùi maét ö? Chæ laáy hö khoâng maø hình dung ra saéc thì saéc traàn töï phaù. Caùi Thaáy cuøng vôùi saéc, khoâng ñeàu khoâng coù xöù sôû. Saéc laø Khoâng maø caùi Thaáy cuõng Khoâng ñoù vaäy. Saéc vaø caùi Thaáy ñeàu Khoâng, laáy gì laøm Nhaân Duyeân, laáy gì laøm Töï Nhieân, thì chaúng goïi ñoù laø Taùnh Chaân Nhö sao?</w:t>
      </w:r>
    </w:p>
    <w:p>
      <w:pPr>
        <w:pStyle w:val="Normal"/>
        <w:ind w:firstLine="720"/>
        <w:jc w:val="both"/>
        <w:rPr/>
      </w:pPr>
      <w:r>
        <w:rPr/>
        <w:t>Xöa, Toå Ngöôõng Sôn</w:t>
      </w:r>
      <w:r>
        <w:fldChar w:fldCharType="begin"/>
      </w:r>
      <w:r>
        <w:rPr/>
        <w:instrText xml:space="preserve"> XE "Ngöôõng Sôn" </w:instrText>
      </w:r>
      <w:r>
        <w:rPr/>
        <w:fldChar w:fldCharType="separate"/>
      </w:r>
      <w:r>
        <w:rPr/>
      </w:r>
      <w:r>
        <w:rPr/>
        <w:fldChar w:fldCharType="end"/>
      </w:r>
      <w:r>
        <w:rPr/>
        <w:t xml:space="preserve"> chæ con sö töû ôû ngoaøi tuyeát noùi: “Coù vöôït qua ñöôïc caùi saéc naøy khoâng, nhæ?” </w:t>
      </w:r>
    </w:p>
    <w:p>
      <w:pPr>
        <w:pStyle w:val="Normal"/>
        <w:ind w:firstLine="720"/>
        <w:jc w:val="both"/>
        <w:rPr/>
      </w:pPr>
      <w:r>
        <w:rPr/>
        <w:t>Toå Vaân Moân noùi: “Hieän giôø neân cuøng nhau ñaåy ngaõ cho xo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noùi: “Chæ bieát ñaåy ngaõ, chaúng bieát ñôõ daäy”.</w:t>
      </w:r>
    </w:p>
    <w:p>
      <w:pPr>
        <w:pStyle w:val="Normal"/>
        <w:ind w:firstLine="720"/>
        <w:jc w:val="both"/>
        <w:rPr/>
      </w:pPr>
      <w:r>
        <w:rPr/>
        <w:t>Ngaøi Phaät Giaùc tuïng raèng :</w:t>
      </w:r>
    </w:p>
    <w:p>
      <w:pPr>
        <w:pStyle w:val="Normal"/>
        <w:ind w:firstLine="720"/>
        <w:jc w:val="both"/>
        <w:rPr/>
      </w:pPr>
      <w:r>
        <w:rPr/>
        <w:tab/>
        <w:t>“Moät saéc khoâng qua chæ baøy ngöôøi</w:t>
      </w:r>
    </w:p>
    <w:p>
      <w:pPr>
        <w:pStyle w:val="Normal"/>
        <w:ind w:firstLine="720"/>
        <w:jc w:val="both"/>
        <w:rPr/>
      </w:pPr>
      <w:r>
        <w:rPr/>
        <w:tab/>
        <w:t>Trong coõi baïc traéng luoáng than van</w:t>
      </w:r>
    </w:p>
    <w:p>
      <w:pPr>
        <w:pStyle w:val="Normal"/>
        <w:ind w:firstLine="720"/>
        <w:jc w:val="both"/>
        <w:rPr/>
      </w:pPr>
      <w:r>
        <w:rPr/>
        <w:tab/>
        <w:t>Vöôït ngoaøi “xoâ ngaõ” vaø “ñôõ daäy”</w:t>
      </w:r>
    </w:p>
    <w:p>
      <w:pPr>
        <w:pStyle w:val="Normal"/>
        <w:ind w:firstLine="720"/>
        <w:jc w:val="both"/>
        <w:rPr/>
      </w:pPr>
      <w:r>
        <w:rPr/>
        <w:tab/>
        <w:t>Cuõng töïa gioù Ñoâng ñoùn saùng Xuaân”.</w:t>
      </w:r>
    </w:p>
    <w:p>
      <w:pPr>
        <w:pStyle w:val="Normal"/>
        <w:ind w:firstLine="720"/>
        <w:jc w:val="both"/>
        <w:rPr/>
      </w:pPr>
      <w:r>
        <w:rPr/>
        <w:tab/>
        <w:tab/>
        <w:t>(Nhaát Saéc voâ quaù chæ thò nhaân</w:t>
      </w:r>
    </w:p>
    <w:p>
      <w:pPr>
        <w:pStyle w:val="Normal"/>
        <w:ind w:firstLine="720"/>
        <w:jc w:val="both"/>
        <w:rPr/>
      </w:pPr>
      <w:r>
        <w:rPr/>
        <w:tab/>
        <w:tab/>
        <w:t>Baïch ngaân theá giôùi lyù taàn thaân</w:t>
      </w:r>
    </w:p>
    <w:p>
      <w:pPr>
        <w:pStyle w:val="Normal"/>
        <w:ind w:firstLine="720"/>
        <w:jc w:val="both"/>
        <w:rPr/>
      </w:pPr>
      <w:r>
        <w:rPr/>
        <w:tab/>
        <w:tab/>
        <w:t>Sieâu nhieân thoâi ñaûo hoaøn phuø khôûi</w:t>
      </w:r>
    </w:p>
    <w:p>
      <w:pPr>
        <w:pStyle w:val="Normal"/>
        <w:ind w:firstLine="720"/>
        <w:jc w:val="both"/>
        <w:rPr/>
      </w:pPr>
      <w:r>
        <w:rPr/>
        <w:tab/>
        <w:tab/>
        <w:t>Tranh tôï Ñoâng phong huù nhaät taân).</w:t>
      </w:r>
    </w:p>
    <w:p>
      <w:pPr>
        <w:pStyle w:val="Normal"/>
        <w:ind w:firstLine="720"/>
        <w:jc w:val="both"/>
        <w:rPr/>
      </w:pPr>
      <w:r>
        <w:rPr/>
        <w:t>Ngaøi Thieân Ñoàng tuïng raèng: “Moät ngaõ moät daäy, sö töû saân tuyeát. Kheùo khoâng phaïm ñeán nhöng chöùa loøng nhaân. Maïnh meõ ôû choã laøm maø thaáy nghóa. AÙnh saùng trong suoát soi maét maø töïa ngöôøi meâ. Roõ raøng ñoåi thaân sa vaøo ñòa vò. Laø keû thaày tu, roõ khoâng nöông gôûi, cuøng töû cuøng sanh, naøo ñaây, naøo ñoù? Tin aám nöùt caây mai, heà, Xuaân ñeán laïnh caønh. Gioù möa lay ruïng laù, heà, Thu laëng möa ñaày”.</w:t>
      </w:r>
    </w:p>
    <w:p>
      <w:pPr>
        <w:pStyle w:val="Normal"/>
        <w:ind w:firstLine="720"/>
        <w:jc w:val="both"/>
        <w:rPr/>
      </w:pPr>
      <w:r>
        <w:rPr/>
        <w:t>Toå Vaïn Tuøng noùi: “Ñaõ keâu laø Saéc aét cuøng vôùi con maét maø ñoái nhau. Caùi Saéc vöôït qua maøu traéng, chæ laø moät Voâ Saéc, neân khoâng coù vôùi maét ñoái nghòch”.</w:t>
      </w:r>
    </w:p>
    <w:p>
      <w:pPr>
        <w:pStyle w:val="Normal"/>
        <w:ind w:firstLine="720"/>
        <w:jc w:val="both"/>
        <w:rPr/>
      </w:pPr>
      <w:r>
        <w:rPr/>
        <w:t>Toå Vaân Moân noùi: “Sôû dó noùi “Hieän neân cuøng ñaåy ngaõ”, vì neáu höôùng veà choã traéng, choã khoâng traéng maø nhaän laáy thì thaät ñaõ rôi vaøo trong coõi Voâ Saéc. Ngaøi Tuyeát Ñaäu sôû dó rieâng chæ ra moät con ñöôøng ñeå soáng laïi, aáy laø höôùng veà choã xoâ ngaõ maø daïy ñôõ daäy”.</w:t>
      </w:r>
    </w:p>
    <w:p>
      <w:pPr>
        <w:pStyle w:val="Normal"/>
        <w:ind w:firstLine="720"/>
        <w:jc w:val="both"/>
        <w:rPr/>
      </w:pPr>
      <w:r>
        <w:rPr/>
        <w:t>Toå Phaät Nhaõn noùi: “Neáu ôû trong aáy maø giuùp ñôõ naâng cho ñöùng daäy thì lieàn sanh coù thöù lôùp”.</w:t>
      </w:r>
    </w:p>
    <w:p>
      <w:pPr>
        <w:pStyle w:val="Normal"/>
        <w:ind w:firstLine="720"/>
        <w:jc w:val="both"/>
        <w:rPr/>
      </w:pPr>
      <w:r>
        <w:rPr/>
        <w:t>Nhö caùc vò toân tuùc ñoái vôùi moät saéc töôùng nhoû nhaët maø coøn caàn phaù saïch heát raùo, huoáng gì laø tröôùc maét thaáy coù ñuû thöù sao?</w:t>
      </w:r>
    </w:p>
    <w:p>
      <w:pPr>
        <w:pStyle w:val="Normal"/>
        <w:ind w:firstLine="720"/>
        <w:jc w:val="both"/>
        <w:rPr/>
      </w:pPr>
      <w:r>
        <w:rPr/>
        <w:t xml:space="preserve">Kinh: “Anan, oâng laïi nghe trong vöôøn Kyø Ñaø naøy, khi thöùc aên doïn roài thì ñaùnh troáng, khi chuùng nhoùm laïi thì ñaùnh chuoâng. Tieáng chuoâng, tieáng troáng tröôùc sau noái tieáp nhau. YÙ oâng theá naøo? Nhö vaäy laø caùi Tieáng ñeán beân caùi Nghe hay caùi Nghe ñeán choã caùi Tieáng? </w:t>
      </w:r>
    </w:p>
    <w:p>
      <w:pPr>
        <w:pStyle w:val="Normal"/>
        <w:ind w:firstLine="720"/>
        <w:jc w:val="both"/>
        <w:rPr/>
      </w:pPr>
      <w:r>
        <w:rPr/>
        <w:t>“</w:t>
      </w:r>
      <w:r>
        <w:rPr/>
        <w:t>Anan, neáu nhö caùi tieáng ñoù ñeán beân caùi Nghe, thì cuõng nhö ta khaát thöïc trong thaønh Thaát La Phieät, ôû röøng Kyø Ñaø khoâng coù ta nöõa. Caùi tieáng ñoù ñaõ rieâng ñeán beân caùi Nghe cuûa OÂng Anan, thì leõ ra OÂng Muïc Lieân, OÂng Ca Dieáp khoâng cuøng nghe ñöôïc moät laàn. Huoáng gì trong naøy coù moät ngaøn hai traêm naêm möôi vò Sa moân, moät khi nghe tieáng chuoâng thì ñoàng ñeán choã aên côm caû.</w:t>
      </w:r>
    </w:p>
    <w:p>
      <w:pPr>
        <w:pStyle w:val="Normal"/>
        <w:ind w:firstLine="720"/>
        <w:jc w:val="both"/>
        <w:rPr/>
      </w:pPr>
      <w:r>
        <w:rPr/>
        <w:t>“</w:t>
      </w:r>
      <w:r>
        <w:rPr/>
        <w:t>Laïi nhö caùi Nghe cuûa oâng ñeán choã caùi tieáng, thì cuõng nhö ta ñaõ veà röøng Kyø Ñaø roài, trong thaønh Thaát La Phieät khoâng coøn ta nöõa. Vaäy, khi oâng nghe tieáng troáng, caùi Nghe cuûa oâng ñaõ ñeán nôi tieáng troáng roài, thì khi coù luùc tieáng chuoâng phaùt ra, ñaùng lyù oâng khoâng theå cuøng nghe, huoáng nöõa, oâng coøn nghe ñöôïc caû tieáng voi, ngöïa, boø, deâ vaø nhieàu tieáng khaùc. Coøn neáu chuùng khoâng ñi ñeán vôùi nhau thì laïi laø khoâng coù nghe gì caû.</w:t>
      </w:r>
    </w:p>
    <w:p>
      <w:pPr>
        <w:pStyle w:val="Normal"/>
        <w:ind w:firstLine="720"/>
        <w:jc w:val="both"/>
        <w:rPr/>
      </w:pPr>
      <w:r>
        <w:rPr/>
        <w:t>“</w:t>
      </w:r>
      <w:r>
        <w:rPr/>
        <w:t>Theá neân, phaûi bieát raèng caùi Nghe vaø caùi Tieáng ñeàu khoâng coù xöù sôû. Töùc caùi Nghe vaø Thanh Traàn</w:t>
      </w:r>
      <w:r>
        <w:fldChar w:fldCharType="begin"/>
      </w:r>
      <w:r>
        <w:rPr/>
        <w:instrText xml:space="preserve"> XE "Thanh Traàn" </w:instrText>
      </w:r>
      <w:r>
        <w:rPr/>
        <w:fldChar w:fldCharType="separate"/>
      </w:r>
      <w:r>
        <w:rPr/>
      </w:r>
      <w:r>
        <w:rPr/>
        <w:fldChar w:fldCharType="end"/>
      </w:r>
      <w:r>
        <w:rPr/>
        <w:t>, hai Xöù ñeàu hö voïng, voán chaúng phaûi taùnh Nhaân Duyeân, chaúng phaûi taùnh Töï Nhieân.</w:t>
      </w:r>
    </w:p>
    <w:p>
      <w:pPr>
        <w:pStyle w:val="Normal"/>
        <w:ind w:firstLine="720"/>
        <w:jc w:val="both"/>
        <w:rPr/>
      </w:pPr>
      <w:r>
        <w:rPr/>
        <w:t>Thoâng raèng: Caâu “Cuõng nhö Ta khaát thöïc trong thaønh Thaát La Phieät, taïi röøng Kyø Ñaø khoâng coù Ta nöõa” ñeå thí duï cho caùi Tieáng ñeán beân caùi Nghe, thì caùc choã khaùc khoâng coøn coù caùi tieáng, vaäy sao moät ngaøn hai traêm naêm möôi vò Sa moân laïi coøn cuøng nghe? Caâu “Cuõng nhö ta ñaõ veà röøng Kyø Ñaø roài, trong thaønh Thaát La Phieät khoâng coøn coù ta nöõa” ñeå thí duï cho caùi Nghe ñeán choã caùi tieáng thì caùc choã khaùc phaûi khoâng coøn caùi Nghe, vaäy thì taïi sao laïi nghe tieáng voi, ngöïa, boø, deâ vaø nhieàu tieáng khaùc nöõa? Caâu “Neáu khoâng ñi ñeán vôùi nhau” töùc laø rôi vaøo ngoan khoâng. Nghóa Nghe khoâng thaønh laäp ñöôïc, thì caùi Tieáng vaø caùi Nghe ñeàu khoâng coù daáu tích. Uyeån chuyeån maø cuøng khaép, gaëp choã ñeàu thoâng suoát, coù xöù sôû naøo ñaâu? Cho laø Nhaân Duyeân, thì khoâng coù choã Duyeân. Cho laø Töï Nhieân, thì cuõng chaúng coù choã naøo maø Töï. Ngay aáy laø hö voïng, beøn laø khoâng coù gì chaúng phaûi laø Chaân Theå, neân goïi ñoù laø Taùnh Chaân Nhö Nhieäm Maàu vaäy.</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nhaân coù ngöôøi ñang tham hoïc, nghe thaáy tieáng chim eùn, beøn noùi : “Baøn saâu Thaät Töôùng</w:t>
      </w:r>
      <w:r>
        <w:fldChar w:fldCharType="begin"/>
      </w:r>
      <w:r>
        <w:rPr/>
        <w:instrText xml:space="preserve"> XE "Thaät Töôùng" </w:instrText>
      </w:r>
      <w:r>
        <w:rPr/>
        <w:fldChar w:fldCharType="separate"/>
      </w:r>
      <w:r>
        <w:rPr/>
      </w:r>
      <w:r>
        <w:rPr/>
        <w:fldChar w:fldCharType="end"/>
      </w:r>
      <w:r>
        <w:rPr/>
        <w:t xml:space="preserve">, kheùo thuyeát Phaùp Yeáu!” </w:t>
      </w:r>
    </w:p>
    <w:p>
      <w:pPr>
        <w:pStyle w:val="Normal"/>
        <w:ind w:firstLine="720"/>
        <w:jc w:val="both"/>
        <w:rPr/>
      </w:pPr>
      <w:r>
        <w:rPr/>
        <w:t>Lieàn xuoáng toøa giaûng.</w:t>
      </w:r>
    </w:p>
    <w:p>
      <w:pPr>
        <w:pStyle w:val="Normal"/>
        <w:ind w:firstLine="720"/>
        <w:jc w:val="both"/>
        <w:rPr/>
      </w:pPr>
      <w:r>
        <w:rPr/>
        <w:t>Khi aáy, coù moät vò sö hoûi theâm : “Thöa, toâi chaúng hieåu”.</w:t>
      </w:r>
    </w:p>
    <w:p>
      <w:pPr>
        <w:pStyle w:val="Normal"/>
        <w:ind w:firstLine="720"/>
        <w:jc w:val="both"/>
        <w:rPr/>
      </w:pPr>
      <w:r>
        <w:rPr/>
        <w:t>Toå Sa noùi : “Ñi ñi, ai tin ñöôïc oâng!”</w:t>
      </w:r>
    </w:p>
    <w:p>
      <w:pPr>
        <w:pStyle w:val="Normal"/>
        <w:ind w:firstLine="720"/>
        <w:jc w:val="both"/>
        <w:rPr/>
      </w:pPr>
      <w:r>
        <w:rPr/>
        <w:t>Laïi coù Toå Baùo Töø</w:t>
      </w:r>
      <w:r>
        <w:fldChar w:fldCharType="begin"/>
      </w:r>
      <w:r>
        <w:rPr/>
        <w:instrText xml:space="preserve"> XE "Baùo Töø" </w:instrText>
      </w:r>
      <w:r>
        <w:rPr/>
        <w:fldChar w:fldCharType="separate"/>
      </w:r>
      <w:r>
        <w:rPr/>
      </w:r>
      <w:r>
        <w:rPr/>
        <w:fldChar w:fldCharType="end"/>
      </w:r>
      <w:r>
        <w:rPr/>
        <w:t xml:space="preserve"> leân toøa giaûng, nghe chim tu huù keâu, beøn hoûi nhaø sö: “Tieáng gì theá?”</w:t>
      </w:r>
    </w:p>
    <w:p>
      <w:pPr>
        <w:pStyle w:val="Normal"/>
        <w:ind w:firstLine="720"/>
        <w:jc w:val="both"/>
        <w:rPr/>
      </w:pPr>
      <w:r>
        <w:rPr/>
        <w:t>Sö ñaùp : “Tieáng chim tu huù</w:t>
      </w:r>
      <w:r>
        <w:fldChar w:fldCharType="begin"/>
      </w:r>
      <w:r>
        <w:rPr/>
        <w:instrText xml:space="preserve"> XE "chim tu huù" </w:instrText>
      </w:r>
      <w:r>
        <w:rPr/>
        <w:fldChar w:fldCharType="separate"/>
      </w:r>
      <w:r>
        <w:rPr/>
      </w:r>
      <w:r>
        <w:rPr/>
        <w:fldChar w:fldCharType="end"/>
      </w:r>
      <w:r>
        <w:rPr/>
        <w:t>”.</w:t>
      </w:r>
    </w:p>
    <w:p>
      <w:pPr>
        <w:pStyle w:val="Normal"/>
        <w:ind w:firstLine="720"/>
        <w:jc w:val="both"/>
        <w:rPr/>
      </w:pPr>
      <w:r>
        <w:rPr/>
        <w:t xml:space="preserve">Toå Töø noùi : “Neáu muoán khoâng chieâu voâ giaùn nghieäp, chôù baùng Nhö Lai Chaùnh Phaùp Luaân”. </w:t>
      </w:r>
    </w:p>
    <w:p>
      <w:pPr>
        <w:pStyle w:val="Normal"/>
        <w:ind w:firstLine="720"/>
        <w:jc w:val="both"/>
        <w:rPr/>
      </w:pPr>
      <w:r>
        <w:rPr/>
        <w:t>Roài xuoáng toøa.</w:t>
      </w:r>
    </w:p>
    <w:p>
      <w:pPr>
        <w:pStyle w:val="Normal"/>
        <w:ind w:firstLine="720"/>
        <w:jc w:val="both"/>
        <w:rPr/>
      </w:pPr>
      <w:r>
        <w:rPr/>
        <w:t>Taát caû aâm thanh</w:t>
      </w:r>
      <w:r>
        <w:fldChar w:fldCharType="begin"/>
      </w:r>
      <w:r>
        <w:rPr/>
        <w:instrText xml:space="preserve"> XE "aâm thanh" </w:instrText>
      </w:r>
      <w:r>
        <w:rPr/>
        <w:fldChar w:fldCharType="separate"/>
      </w:r>
      <w:r>
        <w:rPr/>
      </w:r>
      <w:r>
        <w:rPr/>
        <w:fldChar w:fldCharType="end"/>
      </w:r>
      <w:r>
        <w:rPr/>
        <w:t xml:space="preserve"> laø Phaät Thanh. Theá coøn hieåu ñöôïc.</w:t>
      </w:r>
    </w:p>
    <w:p>
      <w:pPr>
        <w:pStyle w:val="Normal"/>
        <w:ind w:firstLine="720"/>
        <w:jc w:val="both"/>
        <w:rPr/>
      </w:pPr>
      <w:r>
        <w:rPr/>
        <w:t>Coøn, Toå Huyeàn Sa noùi: “Trong chuoâng khoâng coù tieáng troáng, trong troáng khoâng coù tieáng chuoâng, chuoâng troáng chaúng coù xen laãn nhau, moãi moãi khoâng sau tröôùc”.</w:t>
      </w:r>
    </w:p>
    <w:p>
      <w:pPr>
        <w:pStyle w:val="Normal"/>
        <w:ind w:firstLine="720"/>
        <w:jc w:val="both"/>
        <w:rPr/>
      </w:pPr>
      <w:r>
        <w:rPr/>
        <w:t>Hieåu theá naøo? Ñaây laø yù chæ Voâ Sanh Duyeân Khôûi</w:t>
      </w:r>
      <w:r>
        <w:fldChar w:fldCharType="begin"/>
      </w:r>
      <w:r>
        <w:rPr/>
        <w:instrText xml:space="preserve"> XE "Voâ Sanh Duyeân Khôûi" </w:instrText>
      </w:r>
      <w:r>
        <w:rPr/>
        <w:fldChar w:fldCharType="separate"/>
      </w:r>
      <w:r>
        <w:rPr/>
      </w:r>
      <w:r>
        <w:rPr/>
        <w:fldChar w:fldCharType="end"/>
      </w:r>
      <w:r>
        <w:rPr/>
        <w:t>. Ngoä ñoù thì caùi choã noùi laø Thaät Töôùng, laø Phaùp Yeáu, coù theå thaáy roài.</w:t>
      </w:r>
    </w:p>
    <w:p>
      <w:pPr>
        <w:pStyle w:val="Normal"/>
        <w:ind w:firstLine="720"/>
        <w:jc w:val="both"/>
        <w:rPr/>
      </w:pPr>
      <w:r>
        <w:rPr/>
        <w:t>Kinh: “Anan, oâng haõy ngöûi muøi höông chieân ñaøn trong lö naøy. Höông aáy, neáu ñoát ñeán moät thuø thì caû thaønh Thaát La Phieät, trong boán möôi daëm ñeàu ñoàng thôøi ngöûi ñöôïc muøi thôm. YÙ oâng theá naøo? Muøi thôm aáy sanh ra do caây chieân ñaøn, do nôi muõi oâng, hay sanh töø hö khoâng?</w:t>
      </w:r>
    </w:p>
    <w:p>
      <w:pPr>
        <w:pStyle w:val="Normal"/>
        <w:ind w:firstLine="720"/>
        <w:jc w:val="both"/>
        <w:rPr/>
      </w:pPr>
      <w:r>
        <w:rPr/>
        <w:t>“</w:t>
      </w:r>
      <w:r>
        <w:rPr/>
        <w:t>Anan, neáu muøi thôm aáy sanh ra do muõi oâng, ñaõ noùi laø töø muõi sanh ra, taát phaûi töø loã muõi maø ra, loã muõi khoâng phaûi chieân ñaøn, laøm sao trong loã muõi laïi coù ñöôïc muøi thôm chieân ñaøn? Laïi ñaõ goïi raèng oâng ngöûi muøi thôm, thì muøi thôm phaûi vaøo trong loã muõi; coøn noùi laø trong loã muõi phaùt ra muøi thôm, noùi theá laø khoâng ñuùng nghóa. Neáu sanh ra do nôi hö khoâng, thì taùnh hö khoâng laø thöôøng coøn, muøi thôm leõ ra cuõng phaûi thöôøng coù, caàn gì phaûi ñoát caây chieân ñaøn khoâ trong lö roài môùi coù? Neáu muøi thôm sanh ra töø caây chieân ñaøn, thì caùi chaát thôm aáy nhaân ñoát maø thaønh khoùi, neáu muõi ngöûi ñöôïc laø do khoùi xoâng ñeán muõi. Taïi sao khoùi ñoù xoâng leân khoaûng khoâng chöa ñöôïc bao xa maø trong voøng boán möôi daëm ñeàu ñaõ ngöûi thaáy?</w:t>
      </w:r>
    </w:p>
    <w:p>
      <w:pPr>
        <w:pStyle w:val="Normal"/>
        <w:ind w:firstLine="720"/>
        <w:jc w:val="both"/>
        <w:rPr/>
      </w:pPr>
      <w:r>
        <w:rPr/>
        <w:t>“</w:t>
      </w:r>
      <w:r>
        <w:rPr/>
        <w:t>Theá neân, phaûi bieát Höông Traàn</w:t>
      </w:r>
      <w:r>
        <w:fldChar w:fldCharType="begin"/>
      </w:r>
      <w:r>
        <w:rPr/>
        <w:instrText xml:space="preserve"> XE "Höông Traàn" </w:instrText>
      </w:r>
      <w:r>
        <w:rPr/>
        <w:fldChar w:fldCharType="separate"/>
      </w:r>
      <w:r>
        <w:rPr/>
      </w:r>
      <w:r>
        <w:rPr/>
        <w:fldChar w:fldCharType="end"/>
      </w:r>
      <w:r>
        <w:rPr/>
        <w:t xml:space="preserve"> vaø caùi Ngöûi ñeàu khoâng xöù sôû. Töùc caùi Ngöûi vaø Höông Thôm, caû hai Xöù aáy ñeàu hö voïng, voán chaúng phaûi taùnh Nhaân Duyeân, chaúng phaûi taùnh Töï Nhieân.</w:t>
      </w:r>
    </w:p>
    <w:p>
      <w:pPr>
        <w:pStyle w:val="Normal"/>
        <w:ind w:firstLine="720"/>
        <w:jc w:val="both"/>
        <w:rPr/>
      </w:pPr>
      <w:r>
        <w:rPr/>
        <w:t>Thoâng raèng: Caùi Ngöûi naøy cuøng vôùi Höông Thôm, chaúng phaûi muõi, chaúng phaûi hö khoâng, chaúng phaûi goã chieân ñaøn, töùc laø caùi Höông Xöù khoâng coù thaät vaäy. Theá naøo maø trong voøng boán möôi daëm ñoàng thôøi ngöûi thaáy, thì caùi söùc ñaëc bieät cuûa muøi thôm cuõng laø khoâng theå nghó baøn.</w:t>
      </w:r>
    </w:p>
    <w:p>
      <w:pPr>
        <w:pStyle w:val="Normal"/>
        <w:ind w:firstLine="720"/>
        <w:jc w:val="both"/>
        <w:rPr/>
      </w:pPr>
      <w:r>
        <w:rPr/>
        <w:t>Taùo Baùch Luaän: “Caây chieân ñaøn OÂ Laïc Ca: OÂ Laïc Ca laø teân con raén. Chieân ñaøn laø caây thôm. Raén naøy raát ñoäc, noù hay sôï noùng ñoäc, thöôøng quaán quanh caây thôm naøy thì ñoäc khí heát. YÙ noùi raèng neáu coù chuùng sanh nghe noùi caùi Höông maø Taâm Caûnh ñeàu khoâng, voán khoâng theå töôùng, khoâng xöù sôû, khoâng moät phaùp khaù ñöôïc, tin maø ngoä nhaäp thì taát caû phieàn naõo, ñoäc khí töï nhieân ñeàu thanh tònh”.</w:t>
      </w:r>
    </w:p>
    <w:p>
      <w:pPr>
        <w:pStyle w:val="Normal"/>
        <w:ind w:firstLine="720"/>
        <w:jc w:val="both"/>
        <w:rPr/>
      </w:pPr>
      <w:r>
        <w:rPr/>
        <w:t>Thieàn sö Höông Nghieâm Trí Nhaøn</w:t>
      </w:r>
      <w:r>
        <w:fldChar w:fldCharType="begin"/>
      </w:r>
      <w:r>
        <w:rPr/>
        <w:instrText xml:space="preserve"> XE "Trí Nhaøn" </w:instrText>
      </w:r>
      <w:r>
        <w:rPr/>
        <w:fldChar w:fldCharType="separate"/>
      </w:r>
      <w:r>
        <w:rPr/>
      </w:r>
      <w:r>
        <w:rPr/>
        <w:fldChar w:fldCharType="end"/>
      </w:r>
      <w:r>
        <w:rPr/>
        <w:t xml:space="preserve"> [</w:t>
      </w:r>
      <w:r>
        <w:rPr>
          <w:spacing w:val="-6"/>
        </w:rPr>
        <w:t xml:space="preserve">Ñôøi Ñöôøng, taïi Ñaêng Chaâu, nuùi Höông Nghieâm, taïi Nguïy Sôn hoïc Toå Linh Höïu ñöôïc toû ngoä. Saéc taëng hieäu töï laø Taäp Ñaêng Ñaïi Sö.] </w:t>
      </w:r>
      <w:r>
        <w:rPr/>
        <w:t>coù baøi keä:</w:t>
      </w:r>
    </w:p>
    <w:p>
      <w:pPr>
        <w:pStyle w:val="Normal"/>
        <w:ind w:firstLine="720"/>
        <w:jc w:val="both"/>
        <w:rPr/>
      </w:pPr>
      <w:r>
        <w:rPr/>
        <w:tab/>
        <w:t>“Coù moät lôøi, toaøn quy cuû</w:t>
      </w:r>
    </w:p>
    <w:p>
      <w:pPr>
        <w:pStyle w:val="Normal"/>
        <w:ind w:firstLine="720"/>
        <w:jc w:val="both"/>
        <w:rPr/>
      </w:pPr>
      <w:r>
        <w:rPr/>
        <w:tab/>
        <w:t>Ñònh suy löôøng, theo boïn xaáu</w:t>
      </w:r>
    </w:p>
    <w:p>
      <w:pPr>
        <w:pStyle w:val="Normal"/>
        <w:ind w:firstLine="720"/>
        <w:jc w:val="both"/>
        <w:rPr/>
      </w:pPr>
      <w:r>
        <w:rPr/>
        <w:tab/>
        <w:t>Ñaïp leân maø chaúng laàm, beøn tænh ngay xöù sôû</w:t>
      </w:r>
    </w:p>
    <w:p>
      <w:pPr>
        <w:pStyle w:val="Normal"/>
        <w:ind w:firstLine="720"/>
        <w:jc w:val="both"/>
        <w:rPr/>
      </w:pPr>
      <w:r>
        <w:rPr/>
        <w:tab/>
        <w:t>Moät ñôøi tham hoïc, söï khoâng thaønh</w:t>
      </w:r>
    </w:p>
    <w:p>
      <w:pPr>
        <w:pStyle w:val="Normal"/>
        <w:ind w:firstLine="720"/>
        <w:jc w:val="both"/>
        <w:rPr/>
      </w:pPr>
      <w:r>
        <w:rPr/>
        <w:tab/>
        <w:t>AÂn caàn oâm ñöôïc goác chieân ñaøn”.</w:t>
      </w:r>
    </w:p>
    <w:p>
      <w:pPr>
        <w:pStyle w:val="Normal"/>
        <w:ind w:firstLine="720"/>
        <w:jc w:val="both"/>
        <w:rPr/>
      </w:pPr>
      <w:r>
        <w:rPr/>
        <w:tab/>
        <w:t>Baøi keä naøy töø ñaây maø ra vaäy.</w:t>
      </w:r>
    </w:p>
    <w:p>
      <w:pPr>
        <w:pStyle w:val="Normal"/>
        <w:ind w:firstLine="720"/>
        <w:jc w:val="both"/>
        <w:rPr/>
      </w:pPr>
      <w:r>
        <w:rPr/>
        <w:t>Toå Chí Coâng [Toå sö ñôøi vua Löông Voõ Ñeá. Vua thöôøng hoûi vieäc an nguy ñaát nöôùc veà sau. Toå khoâng noùi, laáy tay chæ yeát haàu ñeå chæ baøy, yù noùi Haàu Caûnh. Vua khoâng hieåu. Sau quaû bò nghòch thaàn laø Haàu Caûnh böùc baùch. Vua môùi tænh ngoä thì nghieäp xöa ñaõ tieâu] noùi: “Troïn ngaøy laáy höông choïn löûa. Khoâng hay thaân töùc Ñaïo Traøng”.</w:t>
      </w:r>
    </w:p>
    <w:p>
      <w:pPr>
        <w:pStyle w:val="Normal"/>
        <w:ind w:firstLine="720"/>
        <w:jc w:val="both"/>
        <w:rPr/>
      </w:pPr>
      <w:r>
        <w:rPr/>
        <w:t>Ngaøi Thieân Ñoàng neâu ra: “Keû giôõn tinh hoàn naøo coù giôùi haïn?”</w:t>
      </w:r>
    </w:p>
    <w:p>
      <w:pPr>
        <w:pStyle w:val="Normal"/>
        <w:ind w:firstLine="720"/>
        <w:jc w:val="both"/>
        <w:rPr/>
      </w:pPr>
      <w:r>
        <w:rPr/>
        <w:t>Ngaøi Huyeàn Sa noùi: “Suoát ngaøy laáy höông choïn löûa. Chaúng hay Chôn Thaät Ñaïo Traøng”.</w:t>
      </w:r>
    </w:p>
    <w:p>
      <w:pPr>
        <w:pStyle w:val="Normal"/>
        <w:ind w:firstLine="720"/>
        <w:jc w:val="both"/>
        <w:rPr/>
      </w:pPr>
      <w:r>
        <w:rPr/>
        <w:t>Ngaøi Thieân Ñoàng neâu ra: “Thaät kyø quaùi: taùm möôi oâng vaøo tröôøng oác, chaúng phaûi laø treû nhoû giôõn chôi? Thöû noùi caùi lôïi caùi haïi ôû choã naøo? Coù Trí hay chaúng coù Trí, so ra trong ba möôi daëm ñeàu ñoàng moät taùc duïng Voâ Sanh, môùi laø coù chuùt haøo ly bieän bieät ôû ñaây”.</w:t>
      </w:r>
    </w:p>
    <w:p>
      <w:pPr>
        <w:pStyle w:val="Normal"/>
        <w:ind w:firstLine="720"/>
        <w:jc w:val="both"/>
        <w:rPr/>
      </w:pPr>
      <w:r>
        <w:rPr/>
        <w:t>Ngöôøi coù trí haõy bieän bieät.</w:t>
      </w:r>
    </w:p>
    <w:p>
      <w:pPr>
        <w:pStyle w:val="Normal"/>
        <w:ind w:firstLine="720"/>
        <w:jc w:val="both"/>
        <w:rPr/>
      </w:pPr>
      <w:r>
        <w:rPr/>
        <w:t>Kinh: “Anan, oâng thöôøng hai thôøi ôû trong chuùng caàm bình baùt khaát thöïc. Trong ñoù, hoaëc gaëp nhöõng moùn toâ laïc ñeà hoà, goïi laø vò quyù. YÙ oâng theá naøo? Vò aáy sanh ra ôû trong hö khoâng, do nôi caùi löôõi hay do nôi ñoà aên?</w:t>
      </w:r>
    </w:p>
    <w:p>
      <w:pPr>
        <w:pStyle w:val="Normal"/>
        <w:ind w:firstLine="720"/>
        <w:jc w:val="both"/>
        <w:rPr/>
      </w:pPr>
      <w:r>
        <w:rPr/>
        <w:t>“</w:t>
      </w:r>
      <w:r>
        <w:rPr/>
        <w:t xml:space="preserve">Anan, neáu caùi Vò aáy sanh ra do nôi caùi löôõi cuûa oâng, thì ôû trong mieäng oâng chæ coù moät caùi löôõi. Caùi löôõi luùc aáy ñaõ thaønh vò toâ roài, neáu gaëp cuïc ñöôøng pheøn, leõ ra caùi Vò khoâng thay ñoåi. Neáu chaúng thay ñoåi thì khoâng goïi ñöôïc laø bieát Vò. Coøn neáu thay ñoåi thì caùi löôõi khoâng coù nhieàu töï theå, thì laøm sao moät caùi löôõi laïi bieát ñöôïc nhieàu Vò Theå theá? </w:t>
      </w:r>
    </w:p>
    <w:p>
      <w:pPr>
        <w:pStyle w:val="Normal"/>
        <w:ind w:firstLine="720"/>
        <w:jc w:val="both"/>
        <w:rPr/>
      </w:pPr>
      <w:r>
        <w:rPr/>
        <w:t>“</w:t>
      </w:r>
      <w:r>
        <w:rPr/>
        <w:t xml:space="preserve">Neáu Vò aáy sanh ra do nôi ñoà aên, thì ñoà aên khoâng coù söï Bieát, laøm sao töï noù bieát Vò? Laïi nhö ñoà aên töï bieát, thì cuõng gioáng nhö ngöôøi khaùc aên, naøo coù dính daùng gì ñeán oâng, maø noùi laø oâng bieát Vò? </w:t>
      </w:r>
    </w:p>
    <w:p>
      <w:pPr>
        <w:pStyle w:val="Normal"/>
        <w:ind w:firstLine="720"/>
        <w:jc w:val="both"/>
        <w:rPr/>
      </w:pPr>
      <w:r>
        <w:rPr/>
        <w:t>“</w:t>
      </w:r>
      <w:r>
        <w:rPr/>
        <w:t>Neáu Vò aáy sanh ra töø hö khoâng, thì oâng haõy neám hö khoâng xem laø Vò gì. Neáu hö khoâng ñoù maø coù Vò maëên, laøm maën löôõi oâng, chaéc cuõng laøm maën caùi maët oâng vaø moïi ngöôøi trong coõi naøy: cuõng gioáng nhö caù bieån, ñaõ thöôøng thoï nhaän caùi maën thì khoâng coøn bieát caùi vò nhaït laø gì nöõa. Nhöng neáu khoâng bieát nhaït thì laïi cuõng khoâng bieát maën. Töùc laø khoâng coù choã Bieát, sao goïi laø bieát Vò?</w:t>
      </w:r>
    </w:p>
    <w:p>
      <w:pPr>
        <w:pStyle w:val="Normal"/>
        <w:ind w:firstLine="720"/>
        <w:jc w:val="both"/>
        <w:rPr/>
      </w:pPr>
      <w:r>
        <w:rPr/>
        <w:t>“</w:t>
      </w:r>
      <w:r>
        <w:rPr/>
        <w:t>Theá neân, phaûi bieát: caùc Vò vaø Löôõi Bieát Neám ñeàu khoâng xöù sôû. Töùc caùi Bieát Neám vaø caùc Vò</w:t>
      </w:r>
      <w:r>
        <w:fldChar w:fldCharType="begin"/>
      </w:r>
      <w:r>
        <w:rPr/>
        <w:instrText xml:space="preserve"> XE "Vò" </w:instrText>
      </w:r>
      <w:r>
        <w:rPr/>
        <w:fldChar w:fldCharType="separate"/>
      </w:r>
      <w:r>
        <w:rPr/>
      </w:r>
      <w:r>
        <w:rPr/>
        <w:fldChar w:fldCharType="end"/>
      </w:r>
      <w:r>
        <w:rPr/>
        <w:t>, caû hai Xöù ñeàu hö voïng, voán chaúng phaûi taùnh Nhaân Duyeân, chaúng phaûi taùnh Töï Nhieân.</w:t>
      </w:r>
    </w:p>
    <w:p>
      <w:pPr>
        <w:pStyle w:val="Normal"/>
        <w:ind w:firstLine="720"/>
        <w:jc w:val="both"/>
        <w:rPr/>
      </w:pPr>
      <w:r>
        <w:rPr/>
        <w:t>Thoâng raèng: Ñoaïn naøy chöùng minh caùi taùnh cuûa Vò, chaúng sanh ra do nôi hö khoâng, chaúng sanh ra do nôi Löôõi, thì coøn deã bieát. Nhöng sao laïi noùi chaúng do moùn aên sanh ra? Vì, moùn aên chaúng coù Thöùc, noù chaúng töï noùi: Vò cuûa toâi ngon, Vò toâi dôû. Phaân bieät ngon, dôû laø thuoâïc veà caên löôõi. Maø caên löôõi thì khoâng coù ñònh theå, theo Vò maø dôøi ñoåi. Ñuû bieát raèng: Vò töï laø vò, löôõi töï laø löôõi. Caû hai ñeàu laëng nhieân. Bieát löôõi cuøng vò ñeàu vaéng laëng, thì thaät tin laø chuùng chaúng phaûi laø Nhaân Duyeân, chaúng phaûi laø Töï Nhieân maø chính laø Nhö Lai Taïng Dieäu Chaân Nhö Taùnh.</w:t>
      </w:r>
    </w:p>
    <w:p>
      <w:pPr>
        <w:pStyle w:val="Normal"/>
        <w:ind w:firstLine="720"/>
        <w:jc w:val="both"/>
        <w:rPr/>
      </w:pPr>
      <w:r>
        <w:rPr/>
        <w:t>Thieàn sö Thaàn Ñaûnh Nhaân</w:t>
      </w:r>
      <w:r>
        <w:fldChar w:fldCharType="begin"/>
      </w:r>
      <w:r>
        <w:rPr/>
        <w:instrText xml:space="preserve"> XE "Thaàn Ñaûnh Nhaân" </w:instrText>
      </w:r>
      <w:r>
        <w:rPr/>
        <w:fldChar w:fldCharType="separate"/>
      </w:r>
      <w:r>
        <w:rPr/>
      </w:r>
      <w:r>
        <w:rPr/>
        <w:fldChar w:fldCharType="end"/>
      </w:r>
      <w:r>
        <w:rPr/>
        <w:t xml:space="preserve"> coù laàn cuøng vôùi chuùng Taêng ñeán mieàn Töông Mieän. Coù moät vò sö khôûi baøn veà Thieàn raát troâi chaûy. Trong quaùn Daõ Phaïn Sôn ñaõ baøy xong thöùc aên, maø nhaø sö luaän noùi vaãn chöa xong.</w:t>
      </w:r>
    </w:p>
    <w:p>
      <w:pPr>
        <w:pStyle w:val="Normal"/>
        <w:ind w:firstLine="720"/>
        <w:jc w:val="both"/>
        <w:rPr/>
      </w:pPr>
      <w:r>
        <w:rPr/>
        <w:t>Toå Ñaûnh noùi: “Ba coõi duy chæ moät Taâm, muoân phaùp duy chæ laø Thöùc. Duy Thöùc</w:t>
      </w:r>
      <w:r>
        <w:fldChar w:fldCharType="begin"/>
      </w:r>
      <w:r>
        <w:rPr/>
        <w:instrText xml:space="preserve"> XE "Duy Thöùc" </w:instrText>
      </w:r>
      <w:r>
        <w:rPr/>
        <w:fldChar w:fldCharType="separate"/>
      </w:r>
      <w:r>
        <w:rPr/>
      </w:r>
      <w:r>
        <w:rPr/>
        <w:fldChar w:fldCharType="end"/>
      </w:r>
      <w:r>
        <w:rPr/>
        <w:t>, duy Taâm</w:t>
      </w:r>
      <w:r>
        <w:fldChar w:fldCharType="begin"/>
      </w:r>
      <w:r>
        <w:rPr/>
        <w:instrText xml:space="preserve"> XE "duy Taâm" </w:instrText>
      </w:r>
      <w:r>
        <w:rPr/>
        <w:fldChar w:fldCharType="separate"/>
      </w:r>
      <w:r>
        <w:rPr/>
      </w:r>
      <w:r>
        <w:rPr/>
        <w:fldChar w:fldCharType="end"/>
      </w:r>
      <w:r>
        <w:rPr/>
        <w:t>, maét thanh, tai saéc laø lôøi cuûa ai theá?”</w:t>
      </w:r>
    </w:p>
    <w:p>
      <w:pPr>
        <w:pStyle w:val="Normal"/>
        <w:ind w:firstLine="720"/>
        <w:jc w:val="both"/>
        <w:rPr/>
      </w:pPr>
      <w:r>
        <w:rPr/>
        <w:t>Nhaø sö noùi: “Lôøi cuûa Toå Phaùp Nhaõn”.</w:t>
      </w:r>
    </w:p>
    <w:p>
      <w:pPr>
        <w:pStyle w:val="Normal"/>
        <w:ind w:firstLine="720"/>
        <w:jc w:val="both"/>
        <w:rPr/>
      </w:pPr>
      <w:r>
        <w:rPr/>
        <w:t>Toå Ñaûnh hoûi: “Nghóa aáy nhö theá naøo?”</w:t>
      </w:r>
    </w:p>
    <w:p>
      <w:pPr>
        <w:pStyle w:val="Normal"/>
        <w:ind w:firstLine="720"/>
        <w:jc w:val="both"/>
        <w:rPr/>
      </w:pPr>
      <w:r>
        <w:rPr/>
        <w:t>Sö ñaùp: “Duy Taâm neân Caên vaø Caûnh khoâng ñeán nhau. Duy Thöùc neân Thanh, Saéc khua ñaùnh”.</w:t>
      </w:r>
    </w:p>
    <w:p>
      <w:pPr>
        <w:pStyle w:val="Normal"/>
        <w:ind w:firstLine="720"/>
        <w:jc w:val="both"/>
        <w:rPr/>
      </w:pPr>
      <w:r>
        <w:rPr/>
        <w:t>Toå Ñaûnh noùi: “Caùi Löôõi, caùi Vò coù phaûi laø Caên vaø Caûnh khoâng?”</w:t>
      </w:r>
    </w:p>
    <w:p>
      <w:pPr>
        <w:pStyle w:val="Normal"/>
        <w:ind w:firstLine="720"/>
        <w:jc w:val="both"/>
        <w:rPr/>
      </w:pPr>
      <w:r>
        <w:rPr/>
        <w:t>Nhaø sö ñaùp: “Phaûi”.</w:t>
      </w:r>
    </w:p>
    <w:p>
      <w:pPr>
        <w:pStyle w:val="Normal"/>
        <w:ind w:firstLine="720"/>
        <w:jc w:val="both"/>
        <w:rPr/>
      </w:pPr>
      <w:r>
        <w:rPr/>
        <w:t>Toå Ñaûnh laáy ñuõa gaép rau boû vaøo mieäng, giôõn côït noùi raèng: “Naøo goïi laø töông nhaäp sao?”</w:t>
      </w:r>
    </w:p>
    <w:p>
      <w:pPr>
        <w:pStyle w:val="Normal"/>
        <w:ind w:firstLine="720"/>
        <w:jc w:val="both"/>
        <w:rPr/>
      </w:pPr>
      <w:r>
        <w:rPr/>
        <w:t>Ngöôøi ngoài chung quanh ñeàu kinh haõi. Nhaø sö chaúng theå ñaùp laïi.</w:t>
      </w:r>
    </w:p>
    <w:p>
      <w:pPr>
        <w:pStyle w:val="Normal"/>
        <w:ind w:firstLine="720"/>
        <w:jc w:val="both"/>
        <w:rPr/>
      </w:pPr>
      <w:r>
        <w:rPr/>
        <w:t>Toå Ñaûnh noùi: “Caùi vui doïc ñöôøng roát cuoäc chöa ñeán nhaø. Kieán giaûi daàu vi dieäu cuõng chaúng goïi laø thaáy ñaïo. Tham, caàn thaät tham. Ngoä, caàn thaät ngoä. Dieâm Vöông chaúng sôï chuyeän noùi nhieàu”.</w:t>
      </w:r>
    </w:p>
    <w:p>
      <w:pPr>
        <w:pStyle w:val="Normal"/>
        <w:ind w:firstLine="720"/>
        <w:jc w:val="both"/>
        <w:rPr/>
      </w:pPr>
      <w:r>
        <w:rPr/>
        <w:t>Vò sö laøm leã maø caùo töø.</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coù laàn aên traùi vaûi</w:t>
      </w:r>
      <w:r>
        <w:fldChar w:fldCharType="begin"/>
      </w:r>
      <w:r>
        <w:rPr/>
        <w:instrText xml:space="preserve"> XE "traùi vaûi" </w:instrText>
      </w:r>
      <w:r>
        <w:rPr/>
        <w:fldChar w:fldCharType="separate"/>
      </w:r>
      <w:r>
        <w:rPr/>
      </w:r>
      <w:r>
        <w:rPr/>
        <w:fldChar w:fldCharType="end"/>
      </w:r>
      <w:r>
        <w:rPr/>
        <w:t>, hoûi ñaïi chuùng: “Traùi vaûi naøy cho laø maøu hoàng ö? Cho laø maøu ñoû ö? Caùc oâng laøm sao ñaây? Neáu noùi laø moät maøu laïi laø moâng lung; noùi laø nhieàu maøu thì chæ thaønh caùi ñoaïn-thöôøng [Töùc Ñoaïn Thöôøng Nhò Kieán. Caùi thöù hai trong naêm AÙc Kieán, goïi laø Bieân Kieán. Bieân Kieán coù hai thöù: moät laø Ñoaïn Kieán; hai laø Thöôøng Kieán] Caùc oâng laøm sao ñaây?”</w:t>
      </w:r>
    </w:p>
    <w:p>
      <w:pPr>
        <w:pStyle w:val="Normal"/>
        <w:ind w:firstLine="720"/>
        <w:jc w:val="both"/>
        <w:rPr/>
      </w:pPr>
      <w:r>
        <w:rPr/>
        <w:t>Sö Ngaïn Thao noùi: “Ñoù chæ vì Hoøa Thöôïng phaân bieät”.</w:t>
      </w:r>
    </w:p>
    <w:p>
      <w:pPr>
        <w:pStyle w:val="Normal"/>
        <w:ind w:firstLine="720"/>
        <w:jc w:val="both"/>
        <w:rPr/>
      </w:pPr>
      <w:r>
        <w:rPr/>
        <w:t>Toå Sa noùi: “Ngu si mô hoà nhö theá coù giao thieäp gì ñaâu?”</w:t>
      </w:r>
    </w:p>
    <w:p>
      <w:pPr>
        <w:pStyle w:val="Normal"/>
        <w:ind w:firstLine="720"/>
        <w:jc w:val="both"/>
        <w:rPr/>
      </w:pPr>
      <w:r>
        <w:rPr/>
        <w:t>Sö Xung Cô noùi: “Heát thaûy xöa nay chæ laø moät maøu”.</w:t>
      </w:r>
    </w:p>
    <w:p>
      <w:pPr>
        <w:pStyle w:val="Normal"/>
        <w:ind w:firstLine="720"/>
        <w:jc w:val="both"/>
        <w:rPr/>
      </w:pPr>
      <w:r>
        <w:rPr/>
        <w:t>Toå Sa noùi: “Ñeàu laø mô hoà heát, coù khi naøo maø hieåu ñöôïc?”</w:t>
      </w:r>
    </w:p>
    <w:p>
      <w:pPr>
        <w:pStyle w:val="Normal"/>
        <w:ind w:firstLine="720"/>
        <w:jc w:val="both"/>
        <w:rPr/>
      </w:pPr>
      <w:r>
        <w:rPr/>
        <w:t>Beøn quay qua hoûi sö Kieåu Nhieân: “OÂng noùi theá naøo?”</w:t>
      </w:r>
    </w:p>
    <w:p>
      <w:pPr>
        <w:pStyle w:val="Normal"/>
        <w:ind w:firstLine="720"/>
        <w:jc w:val="both"/>
        <w:rPr/>
      </w:pPr>
      <w:r>
        <w:rPr/>
        <w:t>Sö Kieåu Nhieân noùi: “Khoâng theå khoâng bieát ñoù laø traùi vaûi”.</w:t>
      </w:r>
    </w:p>
    <w:p>
      <w:pPr>
        <w:pStyle w:val="Normal"/>
        <w:ind w:firstLine="720"/>
        <w:jc w:val="both"/>
        <w:rPr/>
      </w:pPr>
      <w:r>
        <w:rPr/>
        <w:t>Toå Sa noùi: “Thaät chæ laø traùi vaûi”.</w:t>
      </w:r>
    </w:p>
    <w:p>
      <w:pPr>
        <w:pStyle w:val="Normal"/>
        <w:ind w:firstLine="720"/>
        <w:jc w:val="both"/>
        <w:rPr/>
      </w:pPr>
      <w:r>
        <w:rPr/>
        <w:t>Laïi noùi: “Caùc oâng nhö laâu nay ôû trong Giaù Lyù (Taâm Phaùp) cuûa toâi, cuøng noùi gì maø chaúng bieän noåi traéng ñen, khoâng bieát laønh döõ. Toâi luoân noùi vôùi caùc oâng laø : Duïng xöù chaúng hoaùn [Thay ñoåi] cô. Nhaân sao chæ lo ñoái ñaùp, coù giao thieäp gì ñaâu!”</w:t>
      </w:r>
    </w:p>
    <w:p>
      <w:pPr>
        <w:pStyle w:val="Normal"/>
        <w:ind w:firstLine="720"/>
        <w:jc w:val="both"/>
        <w:rPr/>
      </w:pPr>
      <w:r>
        <w:rPr/>
        <w:t>Ngöôøi xöa nôi moät mieáng aên, moät thöùc uoáng ñeàu coát phaùt minh chuyeän höôùng thöôïng. Moãi moãi ñeàu nhö theá, haù phaûi ôû choã ñoái ñaùp löu loaùt. Caàn phaûi thöïc ngoä môùi cuøng ngöôøi saùng maét töông kieán vaäy.</w:t>
      </w:r>
    </w:p>
    <w:p>
      <w:pPr>
        <w:pStyle w:val="Normal"/>
        <w:ind w:firstLine="720"/>
        <w:jc w:val="both"/>
        <w:rPr/>
      </w:pPr>
      <w:r>
        <w:rPr/>
      </w:r>
    </w:p>
    <w:p>
      <w:pPr>
        <w:pStyle w:val="Normal"/>
        <w:ind w:firstLine="720"/>
        <w:jc w:val="both"/>
        <w:rPr/>
      </w:pPr>
      <w:r>
        <w:rPr/>
        <w:t xml:space="preserve">Kinh: “Anan, buoåi sôùm mai oâng thöôøng laáy tay xoa ñaàu, yù oâng theá naøo? Trong vieäc bieát xoa ñoù, laáy caùi gì laøm caùi Bieát Caûm Xuùc? Caùi Bieát aáy ôû nôi tay hay ôû nôi ñaàu? </w:t>
      </w:r>
    </w:p>
    <w:p>
      <w:pPr>
        <w:pStyle w:val="Normal"/>
        <w:ind w:firstLine="720"/>
        <w:jc w:val="both"/>
        <w:rPr/>
      </w:pPr>
      <w:r>
        <w:rPr/>
        <w:t>“</w:t>
      </w:r>
      <w:r>
        <w:rPr/>
        <w:t>Neáu noù ôû nôi tay, maø caùi ñaàu khoâng bieát, laøm sao thaønh ra Caûm Xuùc</w:t>
      </w:r>
      <w:r>
        <w:fldChar w:fldCharType="begin"/>
      </w:r>
      <w:r>
        <w:rPr/>
        <w:instrText xml:space="preserve"> XE "Caûm Xuùc" </w:instrText>
      </w:r>
      <w:r>
        <w:rPr/>
        <w:fldChar w:fldCharType="separate"/>
      </w:r>
      <w:r>
        <w:rPr/>
      </w:r>
      <w:r>
        <w:rPr/>
        <w:fldChar w:fldCharType="end"/>
      </w:r>
      <w:r>
        <w:rPr/>
        <w:t>? Neáu noùi ôû nôi ñaàu, maø caùi tay laïi voâ duïng thì laøm sao goïi laø Caûm Xuùc? Neáu ñaàu laãn tay moãi caùi ñeàu coù caùi Bieát, thì moät mình Anan laïi coù hai caùi thaân hay sao? Neáu ñaàu vaø tay ñeàu do moät Caûm Xuùc sanh ra thì tay vaø ñaàu phaûi laø moät töï theå. Maø neáu chæ coù moät töï theå thì Caûm Xuùc khoâng thaønh ñöôïc. Coøn neáu laø hai theå thì Caûm Xuùc ôû phía naøo? ÔÛ beân Naêng thì khoâng ôû beân Sôû, ôû beân Sôû thì khoâng coù ôû beân Naêng. Chaúng coù leõ laø hö khoâng taïo thaønh Caûm Xuùc cho oâng?</w:t>
      </w:r>
    </w:p>
    <w:p>
      <w:pPr>
        <w:pStyle w:val="Normal"/>
        <w:ind w:firstLine="720"/>
        <w:jc w:val="both"/>
        <w:rPr/>
      </w:pPr>
      <w:r>
        <w:rPr/>
        <w:t>“</w:t>
      </w:r>
      <w:r>
        <w:rPr/>
        <w:t>Theá neân, phaûi bieát: Caûm Xuùc vaø Thaân Caên ñeàu khoâng xöù sôû. Töùc caùi Thaân bieát Caûm Xuùc vaø caùi Caûm Xuùc, caû hai ñeàu hö voïng, voán chaúng phaûi taùnh Nhaân Duyeân, chaúng phaûi taùnh Töï Nhieân.</w:t>
      </w:r>
    </w:p>
    <w:p>
      <w:pPr>
        <w:pStyle w:val="Normal"/>
        <w:ind w:firstLine="720"/>
        <w:jc w:val="both"/>
        <w:rPr/>
      </w:pPr>
      <w:r>
        <w:rPr/>
        <w:t>Thoâng raèng: ÔÛ ñaây, chæ roõ taùnh Xuùc laø hö voïng, ôû naêng thì chaúng ôû sôû, ôû sôû thì chaúng ôû naêng. Naêng sôû ñeàu chaúng phaûi, thì Xuùc töùc laø Taùnh Chaân Nhö.</w:t>
      </w:r>
    </w:p>
    <w:p>
      <w:pPr>
        <w:pStyle w:val="Normal"/>
        <w:ind w:firstLine="720"/>
        <w:jc w:val="both"/>
        <w:rPr/>
      </w:pPr>
      <w:r>
        <w:rPr/>
        <w:t>Kinh Hoa Nghieâm noùi: “Nhö theá, töï taùnh nhö huyeãn, nhö moäng, nhö boùng daùng roát chaúng thaønh töïu. Trong Taùnh Chaân Nhö caùc phaùp tuøy duyeân. Tuy laø tuøy duyeân, caùc phaùp quy taùnh. Khi tuøy duyeân thì hình nhö coù hieän ra. Nhö xem laøm huyeãn thuaät: khoâng coù maø coù. Nhö nhìn caûnh moäng: khoâng thaáy maø thaáy. Nhö xem aûnh trong nöôùc: chaúng phaûi sanh ra, chaúng phaûi nhaäp vaøo. Nhö nhìn boùng trong göông: chaúng trong, chaúng ngoaøi. Vì Voâ Taùnh maø tuøy duyeân, neân Lyù chaúng thaønh töïu. Vì tuøy duyeân maø voâ taùnh, neân Söï chaúng thaønh töïu. Lyù Söï khoâng thaønh töïu thì taát caû caùc phaùp ñeàu khoâng thaønh. Cuõng nhö trong chieâm bao moäng thaáy ñaùnh voõ vôùi ngöôøi: cuõng coù caûm nhaän xuùc chaïm, nhöng roát raùo ai laø ngöôøi ñaùnh, ai caûm thaáy bò ñaùnh? Theá neân, taát caû caùc phaùp ñeàu nhö theá caû”.</w:t>
      </w:r>
    </w:p>
    <w:p>
      <w:pPr>
        <w:pStyle w:val="Normal"/>
        <w:ind w:firstLine="720"/>
        <w:jc w:val="both"/>
        <w:rPr/>
      </w:pPr>
      <w:r>
        <w:rPr/>
        <w:t>Toå Böûu Phöôùc</w:t>
      </w:r>
      <w:r>
        <w:fldChar w:fldCharType="begin"/>
      </w:r>
      <w:r>
        <w:rPr/>
        <w:instrText xml:space="preserve"> XE "Böûu Phöôùc" </w:instrText>
      </w:r>
      <w:r>
        <w:rPr/>
        <w:fldChar w:fldCharType="separate"/>
      </w:r>
      <w:r>
        <w:rPr/>
      </w:r>
      <w:r>
        <w:rPr/>
        <w:fldChar w:fldCharType="end"/>
      </w:r>
      <w:r>
        <w:rPr/>
        <w:t xml:space="preserve"> thaáy coù vò taêng ñi laïi, laáy caây gaäy ñaùnh vaøo caây coät loä truï, roài ñaùnh vaøo ñaàu oâng taêng. </w:t>
      </w:r>
    </w:p>
    <w:p>
      <w:pPr>
        <w:pStyle w:val="Normal"/>
        <w:ind w:firstLine="720"/>
        <w:jc w:val="both"/>
        <w:rPr/>
      </w:pPr>
      <w:r>
        <w:rPr/>
        <w:t>Vò naøy buoâng tieáng keâu ñau.</w:t>
      </w:r>
    </w:p>
    <w:p>
      <w:pPr>
        <w:pStyle w:val="Normal"/>
        <w:ind w:firstLine="720"/>
        <w:jc w:val="both"/>
        <w:rPr/>
      </w:pPr>
      <w:r>
        <w:rPr/>
        <w:t>Toå Phöôùc noùi: “Caùi aáy vì sao chaúng ñau?”</w:t>
      </w:r>
    </w:p>
    <w:p>
      <w:pPr>
        <w:pStyle w:val="Normal"/>
        <w:ind w:firstLine="720"/>
        <w:jc w:val="both"/>
        <w:rPr/>
      </w:pPr>
      <w:r>
        <w:rPr/>
        <w:t>Vò taêng khoâng ñaùp ñöôïc.</w:t>
      </w:r>
    </w:p>
    <w:p>
      <w:pPr>
        <w:pStyle w:val="Normal"/>
        <w:ind w:firstLine="720"/>
        <w:jc w:val="both"/>
        <w:rPr/>
      </w:pPr>
      <w:r>
        <w:rPr/>
        <w:t>Toå Huyeàn Giaùc noùi thay raèng: “Ham ñi thì choáng gaäy”.</w:t>
      </w:r>
    </w:p>
    <w:p>
      <w:pPr>
        <w:pStyle w:val="Normal"/>
        <w:ind w:firstLine="720"/>
        <w:jc w:val="both"/>
        <w:rPr/>
      </w:pPr>
      <w:r>
        <w:rPr/>
        <w:t>Laïi coøn Toå Böûu Giaùc</w:t>
      </w:r>
      <w:r>
        <w:fldChar w:fldCharType="begin"/>
      </w:r>
      <w:r>
        <w:rPr/>
        <w:instrText xml:space="preserve"> XE "Böûu Giaùc" </w:instrText>
      </w:r>
      <w:r>
        <w:rPr/>
        <w:fldChar w:fldCharType="separate"/>
      </w:r>
      <w:r>
        <w:rPr/>
      </w:r>
      <w:r>
        <w:rPr/>
        <w:fldChar w:fldCharType="end"/>
      </w:r>
      <w:r>
        <w:rPr/>
        <w:t xml:space="preserve"> coù laàn hoûi OÂng Chuyeån Vaän Phaùn Quan laø Haï YÛ</w:t>
      </w:r>
      <w:r>
        <w:fldChar w:fldCharType="begin"/>
      </w:r>
      <w:r>
        <w:rPr/>
        <w:instrText xml:space="preserve"> XE "Haï YÛ" </w:instrText>
      </w:r>
      <w:r>
        <w:rPr/>
        <w:fldChar w:fldCharType="separate"/>
      </w:r>
      <w:r>
        <w:rPr/>
      </w:r>
      <w:r>
        <w:rPr/>
        <w:fldChar w:fldCharType="end"/>
      </w:r>
      <w:r>
        <w:rPr/>
        <w:t xml:space="preserve"> raèng: “OÂng noùi Höõu Tình</w:t>
      </w:r>
      <w:r>
        <w:fldChar w:fldCharType="begin"/>
      </w:r>
      <w:r>
        <w:rPr/>
        <w:instrText xml:space="preserve"> XE "Höõu Tình" </w:instrText>
      </w:r>
      <w:r>
        <w:rPr/>
        <w:fldChar w:fldCharType="separate"/>
      </w:r>
      <w:r>
        <w:rPr/>
      </w:r>
      <w:r>
        <w:rPr/>
        <w:fldChar w:fldCharType="end"/>
      </w:r>
      <w:r>
        <w:rPr/>
        <w:t xml:space="preserve"> vôùi Voâ Tình</w:t>
      </w:r>
      <w:r>
        <w:fldChar w:fldCharType="begin"/>
      </w:r>
      <w:r>
        <w:rPr/>
        <w:instrText xml:space="preserve"> XE "Voâ Tình" </w:instrText>
      </w:r>
      <w:r>
        <w:rPr/>
        <w:fldChar w:fldCharType="separate"/>
      </w:r>
      <w:r>
        <w:rPr/>
      </w:r>
      <w:r>
        <w:rPr/>
        <w:fldChar w:fldCharType="end"/>
      </w:r>
      <w:r>
        <w:rPr/>
        <w:t xml:space="preserve"> ñeàu cuøng moät theå phaûi khoâng?”</w:t>
      </w:r>
    </w:p>
    <w:p>
      <w:pPr>
        <w:pStyle w:val="Normal"/>
        <w:ind w:firstLine="720"/>
        <w:jc w:val="both"/>
        <w:rPr/>
      </w:pPr>
      <w:r>
        <w:rPr/>
        <w:t>Khi aáy, coù con choù naèm döôùi baøn höông aùn, beøn laáy caây thöôùc ñaäp xuoáng baøn höông aùn roài laïi ñaäp con choù, noùi: “Con choù Höõu Tình thì chaïy ñi, baøn höông aùn Voâ Tình thì vaãn coøn ñoù. Nhö theá naøo laø moät theå ñöôïc?”</w:t>
      </w:r>
    </w:p>
    <w:p>
      <w:pPr>
        <w:pStyle w:val="Normal"/>
        <w:ind w:firstLine="720"/>
        <w:jc w:val="both"/>
        <w:rPr/>
      </w:pPr>
      <w:r>
        <w:rPr/>
        <w:t xml:space="preserve">OÂng Haï YÛ khoâng theå ñaùp. </w:t>
      </w:r>
    </w:p>
    <w:p>
      <w:pPr>
        <w:pStyle w:val="Normal"/>
        <w:ind w:firstLine="720"/>
        <w:jc w:val="both"/>
        <w:rPr/>
      </w:pPr>
      <w:r>
        <w:rPr/>
        <w:t>Toå Böûu Giaùc noùi: “Vöøa môùi tö duy lieàn thaønh dö phaùp!”</w:t>
      </w:r>
    </w:p>
    <w:p>
      <w:pPr>
        <w:pStyle w:val="Normal"/>
        <w:ind w:firstLine="720"/>
        <w:jc w:val="both"/>
        <w:rPr/>
      </w:pPr>
      <w:r>
        <w:rPr/>
        <w:t>Caùi hieåu bieát cuûa chö vò Thaùnh ñôøi tröôùc trao truyeàn cho nhau ñeàu laø yù chæ naøy.</w:t>
      </w:r>
    </w:p>
    <w:p>
      <w:pPr>
        <w:pStyle w:val="Normal"/>
        <w:ind w:firstLine="720"/>
        <w:jc w:val="both"/>
        <w:rPr/>
      </w:pPr>
      <w:r>
        <w:rPr/>
        <w:t>Kinh: “Anan, oâng thöôøng trong YÙ duyeân vôùi ba taùnh thieän, aùc vaø voâ kyù sanh ra coù caùc phaùp traàn. Nhöõng phaùp traàn ñoù töùc nôi taâm maø sanh ra, hay laø rôøi ngoaøi taâm maø coù rieâng nôi choán?</w:t>
      </w:r>
    </w:p>
    <w:p>
      <w:pPr>
        <w:pStyle w:val="Normal"/>
        <w:ind w:firstLine="720"/>
        <w:jc w:val="both"/>
        <w:rPr/>
      </w:pPr>
      <w:r>
        <w:rPr/>
        <w:t>“</w:t>
      </w:r>
      <w:r>
        <w:rPr/>
        <w:t>Anan, neáu töùc nôi taâm thì caùc phaùp khoâng phaûi laø traàn caûnh, nhö theá thì chuùng khoâng phaûi laø caùi sôû duyeân cuûa taâm, laøm sao thaønh moät Xöù ñöôïc?</w:t>
      </w:r>
    </w:p>
    <w:p>
      <w:pPr>
        <w:pStyle w:val="Normal"/>
        <w:ind w:firstLine="720"/>
        <w:jc w:val="both"/>
        <w:rPr/>
      </w:pPr>
      <w:r>
        <w:rPr/>
        <w:t>“</w:t>
      </w:r>
      <w:r>
        <w:rPr/>
        <w:t>Neáu rôøi ngoaøi caùi taâm coù rieâng nôi choán, thì baûn taùnh cuûa phaùp traàn laø coù bieát hay khoâng coù bieát? Neáu coù bieát thì goïi laø taâm, nhöng neáu noù khaùc vôùi oâng vaø khoâng phaûi laø traàn caûnh, thì cuõng nhö laø caùi taâm cuûa ngöôøi khaùc. Coøn neáu noù töùc laø oâng vaø cuõng töùc laø taâm, thì laøm sao maø caùi taâm oâng laïi trôû thaønh hai ôû nôi oâng?</w:t>
      </w:r>
    </w:p>
    <w:p>
      <w:pPr>
        <w:pStyle w:val="Normal"/>
        <w:ind w:firstLine="720"/>
        <w:jc w:val="both"/>
        <w:rPr/>
      </w:pPr>
      <w:r>
        <w:rPr/>
        <w:t>“</w:t>
      </w:r>
      <w:r>
        <w:rPr/>
        <w:t>Neáu khoâng coù bieát thì caùi phaùp traàn ñoù ñaõ khoâng phaûi laø saéc, thanh, höông, vò, ly, hôïp, laïnh, noùng vaø töôùng hö khoâng, thì noù hieän ôû choã naøo? Hieän nay, ôû nôi Saéc Khoâng, khoâng theå chæ ra noù ñöôïc, chaúng leõ trong nhaân gian laïi coù caùi ngoaøi hö khoâng? Khoâng coù caûnh sôû duyeân thì yù caên do ñaâu maø laäp thaønh moät Xöù ñöôïc?</w:t>
      </w:r>
    </w:p>
    <w:p>
      <w:pPr>
        <w:pStyle w:val="Normal"/>
        <w:ind w:firstLine="720"/>
        <w:jc w:val="both"/>
        <w:rPr/>
      </w:pPr>
      <w:r>
        <w:rPr/>
        <w:t>“</w:t>
      </w:r>
      <w:r>
        <w:rPr/>
        <w:t>Theá neân, phaûi bieát : Phaùp traàn</w:t>
      </w:r>
      <w:r>
        <w:fldChar w:fldCharType="begin"/>
      </w:r>
      <w:r>
        <w:rPr/>
        <w:instrText xml:space="preserve"> XE "Phaùp traàn" </w:instrText>
      </w:r>
      <w:r>
        <w:rPr/>
        <w:fldChar w:fldCharType="separate"/>
      </w:r>
      <w:r>
        <w:rPr/>
      </w:r>
      <w:r>
        <w:rPr/>
        <w:fldChar w:fldCharType="end"/>
      </w:r>
      <w:r>
        <w:rPr/>
        <w:t xml:space="preserve"> cuøng yù caên ñeàu khoâng xöù sôû. Töùc yù caên vaø phaùp traàn caû hai xöù ñeàu hö voïng, voán chaúng phaûi taùnh Nhaân Duyeân, cuõng phaûi taùnh Töï Nhieân.</w:t>
      </w:r>
    </w:p>
    <w:p>
      <w:pPr>
        <w:pStyle w:val="Normal"/>
        <w:ind w:firstLine="720"/>
        <w:jc w:val="both"/>
        <w:rPr/>
      </w:pPr>
      <w:r>
        <w:rPr/>
        <w:t>Thoâng raèng: Ba söï thieän, aùc, voâ kyù ngay khi ñoái ñaõi vôùi caên thì caùc söï aáy ñeàu thaät, neân goïi laø Thaät Caûnh. Coøn khi khoâng ñoái ñaõi vôùi caûnh, chæ coù moät mình yù thöùc duyeân maø thoâi, beøn laø boùng daùng cuûa Thaät Caûnh, neân goïi laø Noäi Traàn. Noäi traàn khoâng ra ngoaøi ba taùnh thieän, aùc, voâ kyù duyeân ra Saéc Khoâng, heát thaûy phaùp, neân cuõng goïi laø Phaùp Traàn. Töø voâ thuûy ñeán nay, trong vaø ngoaøi huaân taäp laãn nhau, neân noùi laø “Sanh thaønh”.</w:t>
      </w:r>
    </w:p>
    <w:p>
      <w:pPr>
        <w:pStyle w:val="Normal"/>
        <w:ind w:firstLine="720"/>
        <w:jc w:val="both"/>
        <w:rPr/>
      </w:pPr>
      <w:r>
        <w:rPr/>
        <w:t>Neáu noùi “Phaùp töùc nôi taâm”, thì taâm laø naêng duyeân, phaùp laø sôû duyeân laøm sao maø töùc ñöôïc. Ñieàu naøy deã bieän roõ. Neáu noùi “Phaùp lìa ngoaøi taâm”, thì caùi phaùp naøy thaät ôû ñaâu? Cho phaùp laø coù bieát, thì ñoàng vôùi taâm, maø ñaõ ñoàng vôùi taâm beøn chaúng phaûi laø traàn caûnh vaäy. Chaúng phaûi traàn maø laïi khaùc vôùi oâng, maø vaãn phaûi goïi laø taâm, töùc laø cuõng nhö taâm cuûa ngöôøi khaùc. Chaúng phaûi traàn maø khoâng khaùc vôùi oâng, thì sao taâm oâng laïi thaønh hai ôû nôi oâng, maø goïi ñoù laø phaùp traàn vaäy sao? Do ñoù, laáy söï Coù Bieát maø laøm nôi choán thì khoâng theå ñöôïc. Coøn cho laø Khoâng Bieát thì phaùp traàn aáy laáy caùi gì maø baøy toû ra ñöôïc?</w:t>
      </w:r>
    </w:p>
    <w:p>
      <w:pPr>
        <w:pStyle w:val="Normal"/>
        <w:ind w:firstLine="720"/>
        <w:jc w:val="both"/>
        <w:rPr/>
      </w:pPr>
      <w:r>
        <w:rPr/>
        <w:t>Phaùp traàn ñaõ chaúng phaûi laø caùc töôùng Saéc Khoâng, laïi chaúng phaûi rôøi ngoaøi Saéc Khoâng maø coù rieâng choã chöùa laäp. Ngoaøi saéc coù hö khoâng, hö khoâng thì chaúng coù gì ôû ngoaøi. Neáu phaùp traàn coù caùi Xöù ñeå cho taâm duyeân ñöôïc thì chaéc laø hö khoâng ñaõ coù caùi ôû ngoaøi noù. Nhöng hö khoâng laøm gì coù caùi ôû ngoaøi noù, thì taâm duyeân vaøo ñaâu?</w:t>
      </w:r>
    </w:p>
    <w:p>
      <w:pPr>
        <w:pStyle w:val="Normal"/>
        <w:ind w:firstLine="720"/>
        <w:jc w:val="both"/>
        <w:rPr/>
      </w:pPr>
      <w:r>
        <w:rPr/>
        <w:t>Sôû dó taâm maø duyeân vôùi phaùp, nghóa laø Saéc Khoâng thì voâ tri, do tri maø hieån baøy. Tri thì coù phaân bieät, beøn goïi ñoù laø phaùp. Nay phaùp ñaõ voâ tri, laïi khoâng nôi choán, thì taâm tuy laø coù bieát, maø bieát caùi gì? Do ñoù, laáy voâ tri laøm nôi choán cho phaùp traàn thì cuõng khoâng ñöôïc. Chaúng phaûi coù bieát, chaúng phaûi khoâng coù bieát, thì Xöù do ñaâu maø laäp ñöôïc? Töùc nôi taâm chaúng coù phaùp, lìa ngoaøi taâm cuõng chaúng coù phaùp, neân phaùp traàn khoâng coù töï taùnh vaäy. Theá thì chaúng phaûi hö voïng sao? Phaùp khoâng xöù sôû thì yù caên laø khoâng. Neân goïi ñoù laø Dieäu Chaân Nhö Taùnh vaäy.</w:t>
      </w:r>
    </w:p>
    <w:p>
      <w:pPr>
        <w:pStyle w:val="Normal"/>
        <w:ind w:firstLine="720"/>
        <w:jc w:val="both"/>
        <w:rPr/>
      </w:pPr>
      <w:r>
        <w:rPr/>
        <w:t>Thieàn sö Thanh Chaâu Phaùp Boån thöôïng ñöôøng, noùi: “Khôûi leân aâm thanh</w:t>
      </w:r>
      <w:r>
        <w:fldChar w:fldCharType="begin"/>
      </w:r>
      <w:r>
        <w:rPr/>
        <w:instrText xml:space="preserve"> XE "aâm thanh" </w:instrText>
      </w:r>
      <w:r>
        <w:rPr/>
        <w:fldChar w:fldCharType="separate"/>
      </w:r>
      <w:r>
        <w:rPr/>
      </w:r>
      <w:r>
        <w:rPr/>
        <w:fldChar w:fldCharType="end"/>
      </w:r>
      <w:r>
        <w:rPr/>
        <w:t xml:space="preserve"> maø muoán baët tieáng vang, ñaâu bieát aâm thanh laø goác cuûa tieáng vang. Giôõn boùng maø muoán troán hình, ñaâu bieát hình laø goác cuûa boùng. Laáy phaùp hoûi phaùp, chaúng hay phaùp voán chaúng phaûi phaùp. Laáy taâm truyeàn taâm, naøo hay taâm voán voâ taâm. Taâm voán voâ taâm, bieát taâm nhö huyeãn. Ngoä phaùp chaúng phaûi phaùp, bieát phaùp toaøn nhö moäng. Taâm, phaùp khoâng thöïc, chôù giaû doái truy caàu. Moäng huyeãn, Khoâng hoa nhoïc gì naém baét! Ñeán vaøo trong aáy thì ba ñôøi Chö Phaät, moät Ñaïi Taïng Giaùo, lôøi leõ Toå Sö, Toân Tuùc trong thieân haï ñeàu loä baøy laø ñaùm daây leo, chuøm gôûi, troïn chaúng coøn baùm chaáp. Taïi sao theá? “Thaùi bình voán choã töôùng quaân</w:t>
      </w:r>
      <w:r>
        <w:fldChar w:fldCharType="begin"/>
      </w:r>
      <w:r>
        <w:rPr/>
        <w:instrText xml:space="preserve"> XE "töôùng quaân" </w:instrText>
      </w:r>
      <w:r>
        <w:rPr/>
        <w:fldChar w:fldCharType="separate"/>
      </w:r>
      <w:r>
        <w:rPr/>
      </w:r>
      <w:r>
        <w:rPr/>
        <w:fldChar w:fldCharType="end"/>
      </w:r>
      <w:r>
        <w:rPr/>
        <w:t xml:space="preserve"> mong. Khoâng ñeå töôùng quaân thaáy thaùi bình””.</w:t>
      </w:r>
    </w:p>
    <w:p>
      <w:pPr>
        <w:pStyle w:val="Normal"/>
        <w:ind w:firstLine="720"/>
        <w:jc w:val="both"/>
        <w:rPr/>
      </w:pPr>
      <w:r>
        <w:rPr/>
        <w:t>Baøi keä trong kinh Taïp Hoa noùi :</w:t>
      </w:r>
    </w:p>
    <w:p>
      <w:pPr>
        <w:pStyle w:val="Normal"/>
        <w:ind w:firstLine="720"/>
        <w:jc w:val="both"/>
        <w:rPr/>
      </w:pPr>
      <w:r>
        <w:rPr/>
        <w:tab/>
        <w:t>“Nhaõn, Nhó, Tyû, Thieät, Thaân</w:t>
      </w:r>
    </w:p>
    <w:p>
      <w:pPr>
        <w:pStyle w:val="Normal"/>
        <w:ind w:firstLine="720"/>
        <w:jc w:val="both"/>
        <w:rPr/>
      </w:pPr>
      <w:r>
        <w:rPr/>
        <w:tab/>
        <w:t>Taâm, YÙ caùc Tình Caên</w:t>
      </w:r>
    </w:p>
    <w:p>
      <w:pPr>
        <w:pStyle w:val="Normal"/>
        <w:ind w:firstLine="720"/>
        <w:jc w:val="both"/>
        <w:rPr/>
      </w:pPr>
      <w:r>
        <w:rPr/>
        <w:tab/>
        <w:t>Bôûi ñoù thöôøng löu chuyeån</w:t>
      </w:r>
    </w:p>
    <w:p>
      <w:pPr>
        <w:pStyle w:val="Normal"/>
        <w:ind w:firstLine="720"/>
        <w:jc w:val="both"/>
        <w:rPr/>
      </w:pPr>
      <w:r>
        <w:rPr/>
        <w:tab/>
        <w:t>Maø thaät khoâng ngöôøi chuyeån</w:t>
      </w:r>
    </w:p>
    <w:p>
      <w:pPr>
        <w:pStyle w:val="Normal"/>
        <w:ind w:firstLine="720"/>
        <w:jc w:val="both"/>
        <w:rPr/>
      </w:pPr>
      <w:r>
        <w:rPr/>
        <w:tab/>
        <w:t>Phaùp Taùnh voán khoâng sanh</w:t>
      </w:r>
    </w:p>
    <w:p>
      <w:pPr>
        <w:pStyle w:val="Normal"/>
        <w:ind w:firstLine="720"/>
        <w:jc w:val="both"/>
        <w:rPr/>
      </w:pPr>
      <w:r>
        <w:rPr/>
        <w:tab/>
        <w:t>Thò hieäân maø coù sanh</w:t>
      </w:r>
    </w:p>
    <w:p>
      <w:pPr>
        <w:pStyle w:val="Normal"/>
        <w:ind w:firstLine="720"/>
        <w:jc w:val="both"/>
        <w:rPr/>
      </w:pPr>
      <w:r>
        <w:rPr/>
        <w:tab/>
        <w:t>Trong aáy khoâng Naêng hieän</w:t>
      </w:r>
    </w:p>
    <w:p>
      <w:pPr>
        <w:pStyle w:val="Normal"/>
        <w:ind w:firstLine="720"/>
        <w:jc w:val="both"/>
        <w:rPr/>
      </w:pPr>
      <w:r>
        <w:rPr/>
        <w:tab/>
        <w:t>Cuõng khoâng vaät Sôû hieän</w:t>
      </w:r>
    </w:p>
    <w:p>
      <w:pPr>
        <w:pStyle w:val="Normal"/>
        <w:ind w:firstLine="720"/>
        <w:jc w:val="both"/>
        <w:rPr/>
      </w:pPr>
      <w:r>
        <w:rPr/>
        <w:tab/>
        <w:t>Nhaõn, Nhó, Tyû, Thieät, Thaân</w:t>
      </w:r>
    </w:p>
    <w:p>
      <w:pPr>
        <w:pStyle w:val="Normal"/>
        <w:ind w:firstLine="720"/>
        <w:jc w:val="both"/>
        <w:rPr/>
      </w:pPr>
      <w:r>
        <w:rPr/>
        <w:tab/>
        <w:t>Taâm, YÙ caùc Tình Caên</w:t>
      </w:r>
    </w:p>
    <w:p>
      <w:pPr>
        <w:pStyle w:val="Normal"/>
        <w:ind w:firstLine="720"/>
        <w:jc w:val="both"/>
        <w:rPr/>
      </w:pPr>
      <w:r>
        <w:rPr/>
        <w:tab/>
        <w:t>Caû thaûy: Khoâng, Voâ Taùnh</w:t>
      </w:r>
    </w:p>
    <w:p>
      <w:pPr>
        <w:pStyle w:val="Normal"/>
        <w:ind w:firstLine="720"/>
        <w:jc w:val="both"/>
        <w:rPr/>
      </w:pPr>
      <w:r>
        <w:rPr/>
        <w:tab/>
        <w:t>Voïng taâm phaân bieät: Coù</w:t>
      </w:r>
    </w:p>
    <w:p>
      <w:pPr>
        <w:pStyle w:val="Normal"/>
        <w:ind w:firstLine="720"/>
        <w:jc w:val="both"/>
        <w:rPr/>
      </w:pPr>
      <w:r>
        <w:rPr/>
        <w:tab/>
        <w:t>Nhö theá maø quan saùt</w:t>
      </w:r>
    </w:p>
    <w:p>
      <w:pPr>
        <w:pStyle w:val="Normal"/>
        <w:ind w:firstLine="720"/>
        <w:jc w:val="both"/>
        <w:rPr/>
      </w:pPr>
      <w:r>
        <w:rPr/>
        <w:tab/>
        <w:t>Taát caû ñeàu Voâ Taùnh”.</w:t>
      </w:r>
    </w:p>
    <w:p>
      <w:pPr>
        <w:pStyle w:val="Normal"/>
        <w:ind w:firstLine="720"/>
        <w:jc w:val="both"/>
        <w:rPr/>
      </w:pPr>
      <w:r>
        <w:rPr/>
        <w:t>Ñaïi yù ñoaïn naøy thaät cuøng vôùi kinh maø hieån phaùt.</w:t>
      </w:r>
    </w:p>
    <w:p>
      <w:pPr>
        <w:pStyle w:val="Normal"/>
        <w:ind w:firstLine="720"/>
        <w:jc w:val="both"/>
        <w:rPr>
          <w:b/>
          <w:b/>
          <w:color w:val="0000FF"/>
        </w:rPr>
      </w:pPr>
      <w:r>
        <w:rPr>
          <w:b/>
          <w:color w:val="0000FF"/>
        </w:rPr>
        <w:t>H. THU MÖÔØI TAÙM GIÔÙI</w:t>
      </w:r>
    </w:p>
    <w:p>
      <w:pPr>
        <w:pStyle w:val="Normal"/>
        <w:ind w:firstLine="720"/>
        <w:jc w:val="both"/>
        <w:rPr/>
      </w:pPr>
      <w:r>
        <w:rPr/>
        <w:t>Kinh: “Laïi nöõa, Anan, nhö sao laø Möôøi Taùm Giôùi</w:t>
      </w:r>
      <w:r>
        <w:fldChar w:fldCharType="begin"/>
      </w:r>
      <w:r>
        <w:rPr/>
        <w:instrText xml:space="preserve"> XE "Möôøi Taùm Giôùi" </w:instrText>
      </w:r>
      <w:r>
        <w:rPr/>
        <w:fldChar w:fldCharType="separate"/>
      </w:r>
      <w:r>
        <w:rPr/>
      </w:r>
      <w:r>
        <w:rPr/>
        <w:fldChar w:fldCharType="end"/>
      </w:r>
      <w:r>
        <w:rPr/>
        <w:t xml:space="preserve"> voán laø Nhö Lai Taïng Dieäu Chaân Nhö Taùnh?</w:t>
      </w:r>
    </w:p>
    <w:p>
      <w:pPr>
        <w:pStyle w:val="Normal"/>
        <w:ind w:firstLine="720"/>
        <w:jc w:val="both"/>
        <w:rPr/>
      </w:pPr>
      <w:r>
        <w:rPr/>
        <w:t>Thoâng raèng: Ñoái vôùi Traàn thì goïi laø Caên, Caên ôû trong vaäy. Ñoái vôùi Caên thì goïi laø Traàn, Traàn ôû ngoaøi vaäy. ÔÛ khoaûng giöõa, moãi moãi phaân bieät laø caùi Thöùc. Ba caùi Caên, Traàn, Thöùc nöông nhau maø thaønh laäp, nhö caây lau gaùc leân nhau, neân coù teân laø Möôøi Taùm Giôùi. Ba caùi aáy, coù thì cuøng coù, khoâng thì cuøng khoâng, voán khoâng töï taùnh. Ñaõ khoâng töï taùnh, beøn voán laø Nhö Lai Taïng Dieäu Chaân Nhö Taùnh vaäy.</w:t>
      </w:r>
    </w:p>
    <w:p>
      <w:pPr>
        <w:pStyle w:val="Normal"/>
        <w:ind w:firstLine="720"/>
        <w:jc w:val="both"/>
        <w:rPr/>
      </w:pPr>
      <w:r>
        <w:rPr/>
        <w:t>Thieàn sö Thuøy Loäc Boån Tieân</w:t>
      </w:r>
      <w:r>
        <w:fldChar w:fldCharType="begin"/>
      </w:r>
      <w:r>
        <w:rPr/>
        <w:instrText xml:space="preserve"> XE "Boån Tieân" </w:instrText>
      </w:r>
      <w:r>
        <w:rPr/>
        <w:fldChar w:fldCharType="separate"/>
      </w:r>
      <w:r>
        <w:rPr/>
      </w:r>
      <w:r>
        <w:rPr/>
        <w:fldChar w:fldCharType="end"/>
      </w:r>
      <w:r>
        <w:rPr/>
        <w:t xml:space="preserve"> thöôïng ñöôøng, noùi: “Choã caùc Phaùp sanh ra laø choã hieän baøy cuûa taâm”. Lôøi noùi aáy thaät laø cöûa neûo ñeå vaøo. Thöû hoûi caùc oâng: maét thaáy heát thaûy saéc; tai nghe heát thaûy thanh; muõi ngöûi heát thaûy muøi; löôõi neám heát thaûy vò; thaân chaïm heát thaûy caùc thöù meàm, trôn; yù phaân bieät heát thaûy caùc phaùp. Vaäy thì caùi vaät ñoái vôùi maét, tai, muõi, löôõi, thaân, yù chæ duy laø taâm caùc oâng hay chaúng phaûi laø taâm caùc oâng? Neáu noùi laø duy chæ taâm caùc oâng, sao chaúng cuøng thaân caùc oâng laøm thaønh moät khoái cho roài? Vì sao caùc vaät ñoái ñaõi aáy laïi ôû ngoaøi caùc Caên cuûa caùc oâng? Caùc oâng neáu noùi vaät ñoái vôùi maét, tai, muõi, löôõi... chaúng phaûi laø taâm caùc oâng thì taïi sao coù caâu “Choã caùc phaùp sanh ra laø choã hieän baøy cuûa taâm” löu truyeàn taïi theá gian, ai cuõng neâu baøy? Caùc oâng nghe lôøi yeáu lyù aáy, coù hieåu khoâng? Neáu khoâng hieåu, haõy duïng taâm thöông löôïng ñeå ñöôïc daïy cho maø hieåu, ôû trong aáy chôù coù löôøi bieáng hoïc hoûi. Voâ söï, haõy lui”.</w:t>
      </w:r>
    </w:p>
    <w:p>
      <w:pPr>
        <w:pStyle w:val="Normal"/>
        <w:ind w:firstLine="720"/>
        <w:jc w:val="both"/>
        <w:rPr/>
      </w:pPr>
      <w:r>
        <w:rPr/>
        <w:t>Coù vò taêng hoûi Toå Vaân Cö</w:t>
      </w:r>
      <w:r>
        <w:fldChar w:fldCharType="begin"/>
      </w:r>
      <w:r>
        <w:rPr/>
        <w:instrText xml:space="preserve"> XE "Vaân Cö" </w:instrText>
      </w:r>
      <w:r>
        <w:rPr/>
        <w:fldChar w:fldCharType="separate"/>
      </w:r>
      <w:r>
        <w:rPr/>
      </w:r>
      <w:r>
        <w:rPr/>
        <w:fldChar w:fldCharType="end"/>
      </w:r>
      <w:r>
        <w:rPr/>
        <w:t xml:space="preserve"> : “Khi saùu cöûa</w:t>
      </w:r>
      <w:r>
        <w:fldChar w:fldCharType="begin"/>
      </w:r>
      <w:r>
        <w:rPr/>
        <w:instrText xml:space="preserve"> XE "saùu cöûa" </w:instrText>
      </w:r>
      <w:r>
        <w:rPr/>
        <w:fldChar w:fldCharType="separate"/>
      </w:r>
      <w:r>
        <w:rPr/>
      </w:r>
      <w:r>
        <w:rPr/>
        <w:fldChar w:fldCharType="end"/>
      </w:r>
      <w:r>
        <w:rPr/>
        <w:t xml:space="preserve"> chaúng roõ thì nhö theá naøo?”</w:t>
      </w:r>
    </w:p>
    <w:p>
      <w:pPr>
        <w:pStyle w:val="Normal"/>
        <w:ind w:firstLine="720"/>
        <w:jc w:val="both"/>
        <w:rPr/>
      </w:pPr>
      <w:r>
        <w:rPr/>
        <w:t>Toå Cö noùi : “Chaúng giao thieäp vôùi duyeân”.</w:t>
      </w:r>
    </w:p>
    <w:p>
      <w:pPr>
        <w:pStyle w:val="Normal"/>
        <w:ind w:firstLine="720"/>
        <w:jc w:val="both"/>
        <w:rPr/>
      </w:pPr>
      <w:r>
        <w:rPr/>
        <w:t>Vò taêng hoûi : “Theá naøo laø chuyeän höôùng thöôïng</w:t>
      </w:r>
      <w:r>
        <w:fldChar w:fldCharType="begin"/>
      </w:r>
      <w:r>
        <w:rPr/>
        <w:instrText xml:space="preserve"> XE "höôùng thöôïng" </w:instrText>
      </w:r>
      <w:r>
        <w:rPr/>
        <w:fldChar w:fldCharType="separate"/>
      </w:r>
      <w:r>
        <w:rPr/>
      </w:r>
      <w:r>
        <w:rPr/>
        <w:fldChar w:fldCharType="end"/>
      </w:r>
      <w:r>
        <w:rPr/>
        <w:t>?”.</w:t>
      </w:r>
    </w:p>
    <w:p>
      <w:pPr>
        <w:pStyle w:val="Normal"/>
        <w:ind w:firstLine="720"/>
        <w:jc w:val="both"/>
        <w:rPr/>
      </w:pPr>
      <w:r>
        <w:rPr/>
        <w:t>Toå Cö noùi : “Ngöôøi caån thaän thì khoâng giöõ gìn”.</w:t>
      </w:r>
    </w:p>
    <w:p>
      <w:pPr>
        <w:pStyle w:val="Normal"/>
        <w:ind w:firstLine="720"/>
        <w:jc w:val="both"/>
        <w:rPr/>
      </w:pPr>
      <w:r>
        <w:rPr/>
        <w:t>Ngaøi Ñaàu Töû</w:t>
      </w:r>
      <w:r>
        <w:fldChar w:fldCharType="begin"/>
      </w:r>
      <w:r>
        <w:rPr/>
        <w:instrText xml:space="preserve"> XE "Ñaàu Töû" </w:instrText>
      </w:r>
      <w:r>
        <w:rPr/>
        <w:fldChar w:fldCharType="separate"/>
      </w:r>
      <w:r>
        <w:rPr/>
      </w:r>
      <w:r>
        <w:rPr/>
        <w:fldChar w:fldCharType="end"/>
      </w:r>
      <w:r>
        <w:rPr/>
        <w:t xml:space="preserve"> tuïng raèng :</w:t>
      </w:r>
    </w:p>
    <w:p>
      <w:pPr>
        <w:pStyle w:val="Normal"/>
        <w:ind w:firstLine="720"/>
        <w:jc w:val="both"/>
        <w:rPr/>
      </w:pPr>
      <w:r>
        <w:rPr/>
        <w:tab/>
        <w:t>“Xuaân ñeán, ngöôøi ñaù nhìn nuùi xa</w:t>
      </w:r>
    </w:p>
    <w:p>
      <w:pPr>
        <w:pStyle w:val="Normal"/>
        <w:ind w:firstLine="720"/>
        <w:jc w:val="both"/>
        <w:rPr/>
      </w:pPr>
      <w:r>
        <w:rPr/>
        <w:tab/>
        <w:t>Oanh keâu, hoa goã soùng xanh nhaøn</w:t>
      </w:r>
    </w:p>
    <w:p>
      <w:pPr>
        <w:pStyle w:val="Normal"/>
        <w:ind w:firstLine="720"/>
        <w:jc w:val="both"/>
        <w:rPr/>
      </w:pPr>
      <w:r>
        <w:rPr/>
        <w:tab/>
        <w:t>Neân bieát, ngoaøi maây, tuøng, nuùi ñeïp</w:t>
      </w:r>
    </w:p>
    <w:p>
      <w:pPr>
        <w:pStyle w:val="Normal"/>
        <w:ind w:firstLine="720"/>
        <w:jc w:val="both"/>
        <w:rPr/>
      </w:pPr>
      <w:r>
        <w:rPr/>
        <w:tab/>
        <w:t>Nghìn xöa ñoùn gioù maëc naêm haøn”.</w:t>
      </w:r>
    </w:p>
    <w:p>
      <w:pPr>
        <w:pStyle w:val="Normal"/>
        <w:ind w:firstLine="720"/>
        <w:jc w:val="both"/>
        <w:rPr/>
      </w:pPr>
      <w:r>
        <w:rPr/>
        <w:t>Hai caâu ñaàu tuïng veà Chaúng giao thieäp vôùi duyeân. Hai caâu sau tuïng veà Chuyeän höôùng thöôïng. Caàn roõ ñöôïc söï höôùng thöôïng môùi tin Möôøi Taùm Giôùi voán laø Taùnh Chaân Nhö vaäy.</w:t>
      </w:r>
    </w:p>
    <w:p>
      <w:pPr>
        <w:pStyle w:val="Normal"/>
        <w:ind w:firstLine="720"/>
        <w:jc w:val="both"/>
        <w:rPr/>
      </w:pPr>
      <w:r>
        <w:rPr/>
        <w:t>Kinh: “Anan, nhö choã oâng baøy toû: Nhaõn caên vaø saéc traàn laøm duyeân, sanh ra Nhaõn Thöùc. Caùi Thöùc naøy laø nhaân nhaõn caên sanh ra, laáy nhaõn caên laøm Giôùi</w:t>
      </w:r>
      <w:r>
        <w:fldChar w:fldCharType="begin"/>
      </w:r>
      <w:r>
        <w:rPr/>
        <w:instrText xml:space="preserve"> XE "Giôùi" </w:instrText>
      </w:r>
      <w:r>
        <w:rPr/>
        <w:fldChar w:fldCharType="separate"/>
      </w:r>
      <w:r>
        <w:rPr/>
      </w:r>
      <w:r>
        <w:rPr/>
        <w:fldChar w:fldCharType="end"/>
      </w:r>
      <w:r>
        <w:rPr/>
        <w:t>; hay nhaân saéc traàn sanh ra, laáy saéc traàn laøm Giôùi?</w:t>
      </w:r>
    </w:p>
    <w:p>
      <w:pPr>
        <w:pStyle w:val="Normal"/>
        <w:ind w:firstLine="720"/>
        <w:jc w:val="both"/>
        <w:rPr/>
      </w:pPr>
      <w:r>
        <w:rPr/>
        <w:t>“</w:t>
      </w:r>
      <w:r>
        <w:rPr/>
        <w:t>Anan, neáu nhaân nhaõn caên sanh ra, maø khoâng coù Saéc, coù Khoâng, thì khoâng theå phaân bieät, daàu cho coù caùi Thöùc cuûa oâng cuõng chaúng laøm gì. Caùi Thaáy cuûa oâng maø khoâng coù xanh, vaøng, traéng, ñoû thì khoâng theå bieåu hieän ra ñöôïc, vaäy do ñaâu maø laäp ra Giôùi?</w:t>
      </w:r>
    </w:p>
    <w:p>
      <w:pPr>
        <w:pStyle w:val="Normal"/>
        <w:ind w:firstLine="720"/>
        <w:jc w:val="both"/>
        <w:rPr/>
      </w:pPr>
      <w:r>
        <w:rPr/>
        <w:t>“</w:t>
      </w:r>
      <w:r>
        <w:rPr/>
        <w:t>Neáu nhaân saéc traàn sanh ra, thì khi ôû hö khoâng, chaúng coù saéc, leõ ra caùi Thöùc cuûa oâng phaûi dieät maát, laøm sao maø bieát ñoù laø hö khoâng? Neáu khi saéc traàn bieán ñoåi, oâng cuõng bieát saéc töôùng bieán ñoåi, maø caùi Thöùc cuûa oâng chaúng bieán ñoåi, theá thì do ñaâu maø laäp saéc traàn laøm Giôùi? Neáu theo saéc maø bieán ñoåi thì caùi Giôùi khoâng thaønh. Neáu khoâng bieán ñoåi, töùc laø thöôøng haèng, caùi Thöùc ñaõ töø saéc sanh ra, leõ ra khoâng bieát hö khoâng ôû choã naøo.</w:t>
      </w:r>
    </w:p>
    <w:p>
      <w:pPr>
        <w:pStyle w:val="Normal"/>
        <w:ind w:firstLine="720"/>
        <w:jc w:val="both"/>
        <w:rPr/>
      </w:pPr>
      <w:r>
        <w:rPr/>
        <w:t>“</w:t>
      </w:r>
      <w:r>
        <w:rPr/>
        <w:t>Neáu do caû hai thöù nhaõn caên vaø saéc traàn chung nhau sanh ra, thì hôïp laïi aét ôû giöõa phaûi coù choã lìa; coøn nhö lìa, aét hai caùi coù theå hôïp laïi. Nhö theá, theå taùnh xen loän, laøm sao thaønh ñöôïc Giôùi?</w:t>
      </w:r>
    </w:p>
    <w:p>
      <w:pPr>
        <w:pStyle w:val="Normal"/>
        <w:ind w:firstLine="720"/>
        <w:jc w:val="both"/>
        <w:rPr/>
      </w:pPr>
      <w:r>
        <w:rPr/>
        <w:t>“</w:t>
      </w:r>
      <w:r>
        <w:rPr/>
        <w:t>Theá neân, phaûi bieát: Nhaõn caên, saéc traàn laøm duyeân sanh ra Nhaõn Thöùc Giôùi</w:t>
      </w:r>
      <w:r>
        <w:fldChar w:fldCharType="begin"/>
      </w:r>
      <w:r>
        <w:rPr/>
        <w:instrText xml:space="preserve"> XE "Nhaõn Thöùc Giôùi" </w:instrText>
      </w:r>
      <w:r>
        <w:rPr/>
        <w:fldChar w:fldCharType="separate"/>
      </w:r>
      <w:r>
        <w:rPr/>
      </w:r>
      <w:r>
        <w:rPr/>
        <w:fldChar w:fldCharType="end"/>
      </w:r>
      <w:r>
        <w:rPr/>
        <w:t>, caû ba choã ñeàu khoâng. Töùc laø caû ba thöù Nhaõn Giôùi, Saéc Giôùi vaø Nhaõn Thöùc Giôùi voán chaúng phaûi taùnh Nhaân Duyeân, chaúng phaûi taùnh Töï Nhieân.</w:t>
      </w:r>
    </w:p>
    <w:p>
      <w:pPr>
        <w:pStyle w:val="Normal"/>
        <w:ind w:firstLine="720"/>
        <w:jc w:val="both"/>
        <w:rPr/>
      </w:pPr>
      <w:r>
        <w:rPr/>
        <w:t>Thoâng raèng: Caùi Möôøi Taùm Giôùi naøy, chæ phaù saùu Thöùc. Noùi caùi Thöùc naøy chaúng phaûi töø maét sanh ra maø laáy maét laøm Giôùi, vì Thöùc thì phaân bieät, nhöng neáu khoâng coù Saéc, Khoâng thì phaân bieät duøng vaøo ñaâu?</w:t>
      </w:r>
    </w:p>
    <w:p>
      <w:pPr>
        <w:pStyle w:val="Normal"/>
        <w:ind w:firstLine="720"/>
        <w:jc w:val="both"/>
        <w:rPr/>
      </w:pPr>
      <w:r>
        <w:rPr/>
        <w:t>Caùi Thöùc naøy chaúng phaûi töø saéc sanh ra maø laáy saéc laøm Giôùi, vì saéc thì coù bieán dieät, Thöùc thì khoâng ñoåi thay, neáu chæ töø saéc maø ra thì laøm sao bieän khoâng?</w:t>
      </w:r>
    </w:p>
    <w:p>
      <w:pPr>
        <w:pStyle w:val="Normal"/>
        <w:ind w:firstLine="720"/>
        <w:jc w:val="both"/>
        <w:rPr/>
      </w:pPr>
      <w:r>
        <w:rPr/>
        <w:t>Thöùc aáy cuõng khoâng nhaân nhaõn vaø saéc hôïp laïi maø laøm ra Giôùi. Vì moät beân coù Bieát (nhaõn caên) hôïp vôùi moät beân khoâng Bieát (saéc traàn) aét choáng nhau, laøm sao maø töông nhaäp? Neân noùi “ÔÛ giöõa phaûi coù choã lìa”.</w:t>
      </w:r>
    </w:p>
    <w:p>
      <w:pPr>
        <w:pStyle w:val="Normal"/>
        <w:ind w:firstLine="720"/>
        <w:jc w:val="both"/>
        <w:rPr/>
      </w:pPr>
      <w:r>
        <w:rPr/>
        <w:t>Baûo raèng lìa ngoaøi nhaõn vaø saéc maø sanh ö? Lìa caên töùc laø hôïp vôùi caûnh, lìa caûnh töùc phaûi hôïp vôùi caên, vaäy Thöùc thuoäc beân naøo? Theá neân môùi noùi “Xen loän”.</w:t>
      </w:r>
    </w:p>
    <w:p>
      <w:pPr>
        <w:pStyle w:val="Normal"/>
        <w:ind w:firstLine="720"/>
        <w:jc w:val="both"/>
        <w:rPr/>
      </w:pPr>
      <w:r>
        <w:rPr/>
        <w:t>Ba choã ñoàng chaúng phaûi, thì Giôùi ôû ñaâu maø coù?</w:t>
      </w:r>
    </w:p>
    <w:p>
      <w:pPr>
        <w:pStyle w:val="Normal"/>
        <w:ind w:firstLine="720"/>
        <w:jc w:val="both"/>
        <w:rPr/>
      </w:pPr>
      <w:r>
        <w:rPr/>
        <w:t>Toå Phaùp Nhaõn</w:t>
      </w:r>
      <w:r>
        <w:fldChar w:fldCharType="begin"/>
      </w:r>
      <w:r>
        <w:rPr/>
        <w:instrText xml:space="preserve"> XE "Phaùp Nhaõn" </w:instrText>
      </w:r>
      <w:r>
        <w:rPr/>
        <w:fldChar w:fldCharType="separate"/>
      </w:r>
      <w:r>
        <w:rPr/>
      </w:r>
      <w:r>
        <w:rPr/>
        <w:fldChar w:fldCharType="end"/>
      </w:r>
      <w:r>
        <w:rPr/>
        <w:t xml:space="preserve"> chæ caây tre, hoûi vò taêng : “Thaáy khoâng?”</w:t>
      </w:r>
    </w:p>
    <w:p>
      <w:pPr>
        <w:pStyle w:val="Normal"/>
        <w:ind w:firstLine="720"/>
        <w:jc w:val="both"/>
        <w:rPr/>
      </w:pPr>
      <w:r>
        <w:rPr/>
        <w:t>Vò taêng ñaùp : “Daï, thaáy”.</w:t>
      </w:r>
    </w:p>
    <w:p>
      <w:pPr>
        <w:pStyle w:val="Normal"/>
        <w:ind w:firstLine="720"/>
        <w:jc w:val="both"/>
        <w:rPr/>
      </w:pPr>
      <w:r>
        <w:rPr/>
        <w:t>Toå Nhaõn noùi : “Tre ñeán trong maét hay maét ñeán beân tre?”</w:t>
      </w:r>
    </w:p>
    <w:p>
      <w:pPr>
        <w:pStyle w:val="Normal"/>
        <w:ind w:firstLine="720"/>
        <w:jc w:val="both"/>
        <w:rPr/>
      </w:pPr>
      <w:r>
        <w:rPr/>
        <w:t>Vò taêng noùi : “Ñeàu chaúng phaûi nhö theá”.</w:t>
      </w:r>
    </w:p>
    <w:p>
      <w:pPr>
        <w:pStyle w:val="Normal"/>
        <w:ind w:firstLine="720"/>
        <w:jc w:val="both"/>
        <w:rPr/>
      </w:pPr>
      <w:r>
        <w:rPr/>
        <w:t>Sau naøy, Toå Phaùp Ñaêng rieâng noùi: “Khi aáy, chæ neân böûa maét ra maø ngoù thaày”.</w:t>
      </w:r>
    </w:p>
    <w:p>
      <w:pPr>
        <w:pStyle w:val="Normal"/>
        <w:ind w:firstLine="720"/>
        <w:jc w:val="both"/>
        <w:rPr/>
      </w:pPr>
      <w:r>
        <w:rPr/>
        <w:t>Toå Quy Toâng Nhu rieâng noùi raèng: “Hoøa Thöôïng chæ laø chaúng tin hai chuyeån ngöõ cuûa toâi laïi coù hôi thôû cuûa thieàn taêng”.</w:t>
      </w:r>
    </w:p>
    <w:p>
      <w:pPr>
        <w:pStyle w:val="Normal"/>
        <w:ind w:firstLine="720"/>
        <w:jc w:val="both"/>
        <w:rPr/>
      </w:pPr>
      <w:r>
        <w:rPr/>
        <w:t>Laïi coù vò taêng hoûi Toå Thieân Ñoàng Khaûi: “Nhö theá naøo laø con maét</w:t>
      </w:r>
      <w:r>
        <w:fldChar w:fldCharType="begin"/>
      </w:r>
      <w:r>
        <w:rPr/>
        <w:instrText xml:space="preserve"> XE "maét" </w:instrText>
      </w:r>
      <w:r>
        <w:rPr/>
        <w:fldChar w:fldCharType="separate"/>
      </w:r>
      <w:r>
        <w:rPr/>
      </w:r>
      <w:r>
        <w:rPr/>
        <w:fldChar w:fldCharType="end"/>
      </w:r>
      <w:r>
        <w:rPr/>
        <w:t xml:space="preserve"> öùng duïng khoâng thieáu huït?”</w:t>
      </w:r>
    </w:p>
    <w:p>
      <w:pPr>
        <w:pStyle w:val="Normal"/>
        <w:ind w:firstLine="720"/>
        <w:jc w:val="both"/>
        <w:rPr/>
      </w:pPr>
      <w:r>
        <w:rPr/>
        <w:t>Toå Ñoàng noùi : “Veïn gioáng nhö muø moät thöù!”</w:t>
      </w:r>
    </w:p>
    <w:p>
      <w:pPr>
        <w:pStyle w:val="Normal"/>
        <w:ind w:firstLine="720"/>
        <w:jc w:val="both"/>
        <w:rPr/>
      </w:pPr>
      <w:r>
        <w:rPr/>
        <w:t>Ngaøi Ñôn Haø tuïng raèng:</w:t>
      </w:r>
    </w:p>
    <w:p>
      <w:pPr>
        <w:pStyle w:val="Normal"/>
        <w:ind w:firstLine="720"/>
        <w:jc w:val="both"/>
        <w:rPr/>
      </w:pPr>
      <w:r>
        <w:rPr/>
        <w:tab/>
        <w:t>“Muø, ngoïng, ñieác, caâm xa Thieân Chaân</w:t>
      </w:r>
    </w:p>
    <w:p>
      <w:pPr>
        <w:pStyle w:val="Normal"/>
        <w:ind w:firstLine="720"/>
        <w:jc w:val="both"/>
        <w:rPr/>
      </w:pPr>
      <w:r>
        <w:rPr/>
        <w:tab/>
        <w:t>Maét tôï loâng maøy: Ñaïo môùi gaàn</w:t>
      </w:r>
    </w:p>
    <w:p>
      <w:pPr>
        <w:pStyle w:val="Normal"/>
        <w:ind w:firstLine="720"/>
        <w:jc w:val="both"/>
        <w:rPr/>
      </w:pPr>
      <w:r>
        <w:rPr/>
        <w:tab/>
        <w:t>Ñoâng Quaân ñeâm tröôùc ngaàm ban leänh</w:t>
      </w:r>
    </w:p>
    <w:p>
      <w:pPr>
        <w:pStyle w:val="Normal"/>
        <w:ind w:firstLine="720"/>
        <w:jc w:val="both"/>
        <w:rPr/>
      </w:pPr>
      <w:r>
        <w:rPr/>
        <w:tab/>
        <w:t>Choán hoaøng oanh hoùt lieãu xanh xuaân”.</w:t>
      </w:r>
    </w:p>
    <w:p>
      <w:pPr>
        <w:pStyle w:val="Normal"/>
        <w:ind w:firstLine="720"/>
        <w:jc w:val="both"/>
        <w:rPr/>
      </w:pPr>
      <w:r>
        <w:rPr/>
        <w:t>ÔÛ choã naøy maø tin ñöôïc thaáu ñaùo thì maëc tình öùng duïng khoâng thieáu huït.</w:t>
      </w:r>
    </w:p>
    <w:p>
      <w:pPr>
        <w:pStyle w:val="Normal"/>
        <w:ind w:firstLine="720"/>
        <w:jc w:val="both"/>
        <w:rPr/>
      </w:pPr>
      <w:r>
        <w:rPr/>
        <w:t>Kinh: “Anan, laïi nhö choã oâng baøy toû: Nhó caên vaø thanh traàn laøm duyeân, sanh ra Nhó Thöùc. Thöùc aáy nhaân nhó caên sanh ra, laáy nhó caên laøm Giôùi, hay nhaân thanh traàn maø sanh ra, laáy thanh traàn laøm Giôùi?</w:t>
      </w:r>
    </w:p>
    <w:p>
      <w:pPr>
        <w:pStyle w:val="Normal"/>
        <w:ind w:firstLine="720"/>
        <w:jc w:val="both"/>
        <w:rPr/>
      </w:pPr>
      <w:r>
        <w:rPr/>
        <w:t>“</w:t>
      </w:r>
      <w:r>
        <w:rPr/>
        <w:t>Anan, neáu nhaân nhó caên sanh ra maø khoâng coù maët hai töôùng ñoäng, tónh thì caùi bieát cuûa caên chaúng thaønh. Maø ñaõ khoâng bieát gì thì caùi Bieát coøn khoâng thaønh huoáng laø caùi Thöùc phaân bieät coøn coù hình daïng gì?</w:t>
      </w:r>
    </w:p>
    <w:p>
      <w:pPr>
        <w:pStyle w:val="Normal"/>
        <w:ind w:firstLine="720"/>
        <w:jc w:val="both"/>
        <w:rPr/>
      </w:pPr>
      <w:r>
        <w:rPr/>
        <w:t>“</w:t>
      </w:r>
      <w:r>
        <w:rPr/>
        <w:t>Neáu nhaân loã tai nghe, maø khoâng coù ñoäng, tónh caùi Nghe cuõng khoâng thaønh, laøm sao laáy hình töôùng loã tai troän laãn saéc traàn, maø goïi ñöôïc laø Nhó Thöùc Giôùi. Caùi Nhó Thöùc Giôùi</w:t>
      </w:r>
      <w:r>
        <w:fldChar w:fldCharType="begin"/>
      </w:r>
      <w:r>
        <w:rPr/>
        <w:instrText xml:space="preserve"> XE "Nhó Thöùc Giôùi" </w:instrText>
      </w:r>
      <w:r>
        <w:rPr/>
        <w:fldChar w:fldCharType="separate"/>
      </w:r>
      <w:r>
        <w:rPr/>
      </w:r>
      <w:r>
        <w:rPr/>
        <w:fldChar w:fldCharType="end"/>
      </w:r>
      <w:r>
        <w:rPr/>
        <w:t xml:space="preserve"> aáy do ñaâu maø thaønh laäp?</w:t>
      </w:r>
    </w:p>
    <w:p>
      <w:pPr>
        <w:pStyle w:val="Normal"/>
        <w:ind w:firstLine="720"/>
        <w:jc w:val="both"/>
        <w:rPr/>
      </w:pPr>
      <w:r>
        <w:rPr/>
        <w:t>“</w:t>
      </w:r>
      <w:r>
        <w:rPr/>
        <w:t>Neáu nhaân thanh traàn maø sanh ra, thì caùi Nhó Thöùc nhaân thanh traàn maø coù, beøn chaúng lieân quan gì ñeán caùi Nghe, maø ñaõ khoâng nghe, thì cuõng khoâng bieát caùc töôùng thanh traàn ôû ñaâu. Nhó Thöùc maø do thanh traàn sanh ra, daàu cho raèng thanh traàn do caùi Nghe maø coù töôùng, thì caùi Nghe leõ ra phaûi nghe ñöôïc Nhó Thöùc. Neáu khoâng nghe ñöôïc Nhó Thöùc thì thanh traàn chaúng phaûi laø Giôùi cuûa Nhó Thöùc. Coøn neáu nghe ñöôïc, thì Nhó Thöùc cuõng ñoàng vôùi thanh traàn. Nhó Thöùc ñaõ bò nghe, thì caùi gì bieát söï nghe ñöôïc caùi Nhó Thöùc ñoù? Coøn neáu khoâng ai bieát thì roát cuoäc gioáng nhö coû caây.</w:t>
      </w:r>
    </w:p>
    <w:p>
      <w:pPr>
        <w:pStyle w:val="Normal"/>
        <w:ind w:firstLine="720"/>
        <w:jc w:val="both"/>
        <w:rPr/>
      </w:pPr>
      <w:r>
        <w:rPr/>
        <w:t>“</w:t>
      </w:r>
      <w:r>
        <w:rPr/>
        <w:t>Chaúng leõ thanh traàn vaø caùi Nghe troän laãn thaønh ra caùi Giôùi ôû giöõa? Giôùi khoâng coù ôû giöõa thì caùc töôùng noäi caên, ngoaïi traàn do ñaâu maø thaønh?</w:t>
      </w:r>
    </w:p>
    <w:p>
      <w:pPr>
        <w:pStyle w:val="Normal"/>
        <w:ind w:firstLine="720"/>
        <w:jc w:val="both"/>
        <w:rPr/>
      </w:pPr>
      <w:r>
        <w:rPr/>
        <w:t>“</w:t>
      </w:r>
      <w:r>
        <w:rPr/>
        <w:t>Theá neân, phaûi bieát: Nhó caên, thanh traàn laøm duyeân sanh ra Nhó Thöùc Giôùi, caû ba choã aáy ñeàu khoâng. Töùc laø ba thöù Nhó Giôùi, Thanh Giôùi vaø Nhó Thöùc Giôùi voán chaúng phaûi laø taùnh Nhaân Duyeân, chaúng phaûi taùnh Töï Nhieân.</w:t>
      </w:r>
    </w:p>
    <w:p>
      <w:pPr>
        <w:pStyle w:val="Normal"/>
        <w:ind w:firstLine="720"/>
        <w:jc w:val="both"/>
        <w:rPr/>
      </w:pPr>
      <w:r>
        <w:rPr/>
        <w:t>Thoâng raèng: Tieåu thöøa cho raèng “Nhaân Duyeân sanh ra phaùp”, laáy ñoù laøm thaät coù, chaúng hieåu ñöôïc “Töùc Khoâng” neân Phaät caên cöù vaøo choã Nghe, Thaáy thöôøng ngaøy aáy maø phaù boû.</w:t>
      </w:r>
    </w:p>
    <w:p>
      <w:pPr>
        <w:pStyle w:val="Normal"/>
        <w:ind w:firstLine="720"/>
        <w:jc w:val="both"/>
        <w:rPr/>
      </w:pPr>
      <w:r>
        <w:rPr/>
        <w:t>Neáu nhaân nhó caên maø sanh ra, thì nhó caên coù Thaéng Nghóa Caên</w:t>
      </w:r>
      <w:r>
        <w:fldChar w:fldCharType="begin"/>
      </w:r>
      <w:r>
        <w:rPr/>
        <w:instrText xml:space="preserve"> XE "Thaéng Nghóa Caên" </w:instrText>
      </w:r>
      <w:r>
        <w:rPr/>
        <w:fldChar w:fldCharType="separate"/>
      </w:r>
      <w:r>
        <w:rPr/>
      </w:r>
      <w:r>
        <w:rPr/>
        <w:fldChar w:fldCharType="end"/>
      </w:r>
      <w:r>
        <w:rPr/>
        <w:t xml:space="preserve"> vaø Phuø Traàn Caên</w:t>
      </w:r>
      <w:r>
        <w:fldChar w:fldCharType="begin"/>
      </w:r>
      <w:r>
        <w:rPr/>
        <w:instrText xml:space="preserve"> XE "Phuø Traàn Caên" </w:instrText>
      </w:r>
      <w:r>
        <w:rPr/>
        <w:fldChar w:fldCharType="separate"/>
      </w:r>
      <w:r>
        <w:rPr/>
      </w:r>
      <w:r>
        <w:rPr/>
        <w:fldChar w:fldCharType="end"/>
      </w:r>
      <w:r>
        <w:rPr/>
        <w:t>. Thaéng Nghóa Caên bieát phaân bieät, nhöng neáu khoâng coù thanh traàn tieáp xuùc thì caùi Bieát coøn khoâng coù, huoáng laø coù hình töôïng gì ? Phuø traàn caên thì duø coù xen taïp vôùi saéc traàn, maø neáu khoâng coù hai töôùng ñoäng, tónh thì caùi Nghe coøn khoâng coù, huoáng laø coù Thöùc Giôùi! Cho neân, neáu noùi “Nhó Thöùc nhaân Nhó Caên sanh ra”, laø sai laàm.</w:t>
      </w:r>
    </w:p>
    <w:p>
      <w:pPr>
        <w:pStyle w:val="Normal"/>
        <w:ind w:firstLine="720"/>
        <w:jc w:val="both"/>
        <w:rPr/>
      </w:pPr>
      <w:r>
        <w:rPr/>
        <w:t>Neáu nhaân thanh traàn maø sanh ra, theá thì thanh traàn ñaõ töï coù Nhó Thöùc, caàn gì ñeán tai nghe? Ñaõ khoâng coù ngöôøi nghe, thì ai phaân bieät ñöôïc caùc thanh traàn? Neáu noùi nöông nhau maø sanh, cho laø thanh traàn nhaân caùi Nghe maø coù töôùng, thì cuõng phaûi cho raèng caùi Nghe nhaân thanh traàn maø nghe ñöôïc Nhó Thöùc. Nhó Thöùc ñaõ bò nghe, thì cuõng chæ laø thanh traàn, thì coøn caùi gì laøm naêng tri ñeå bieát raèng ñaõ nghe Nhó Thöùc? Neáu cuøng caùi Bieát, thì thaønh ra coù hai caùi Thöùc! Coøn neáu khoâng coù caùi Bieát, thì ñoàng vôùi coû caây. Neân noùi “Thöùc sanh ra nôi Thanh Traàn” laø sai laàm vaäy.</w:t>
      </w:r>
    </w:p>
    <w:p>
      <w:pPr>
        <w:pStyle w:val="Normal"/>
        <w:ind w:firstLine="720"/>
        <w:jc w:val="both"/>
        <w:rPr/>
      </w:pPr>
      <w:r>
        <w:rPr/>
        <w:t>Neáu noùi raèng “Thanh Traàn vaø caùi Nghe hoøa hôïp maø sanh ra Nhó Thöùc”, thì moät beân laø coù Bieát, moät beân laø khoâng coù Bieát, giöõa khoaûng Bieát vaø Khoâng Bieát ñoù, laøm sao maø troän laãn ñeå thaønh ra caùi Giôùi? Caùi Giôùi ôû giöõa ñaõ khoâng coù, thì Thöùc khoâng choã nöông, theá thì noäi caên, ngoaïi traàn do ñaâu maø thaønh laäp? Neân noùi “Thanh Traàn vaø caùi Nghe hoøa hôïp maø sanh” laø sai laàm vaäy.</w:t>
      </w:r>
    </w:p>
    <w:p>
      <w:pPr>
        <w:pStyle w:val="Normal"/>
        <w:ind w:firstLine="720"/>
        <w:jc w:val="both"/>
        <w:rPr/>
      </w:pPr>
      <w:r>
        <w:rPr/>
        <w:t>Ba choã ñeàu khoâng, thì Nhó Thöùc chaúng sanh, neân bieát caùi Nhó Thöùc voâ sanh aáy töùc laø Taùnh Chaân Nhö vaäy.</w:t>
      </w:r>
    </w:p>
    <w:p>
      <w:pPr>
        <w:pStyle w:val="Normal"/>
        <w:ind w:firstLine="720"/>
        <w:jc w:val="both"/>
        <w:rPr/>
      </w:pPr>
      <w:r>
        <w:rPr/>
        <w:t>Coù laàn, Ñöùc Theá Toân ñang ngoài döôùi caây Ni Caâu Luaät, coù ngöôøi ñi buoân hoûi : “Ngaøi coù thaáy xe</w:t>
      </w:r>
      <w:r>
        <w:fldChar w:fldCharType="begin"/>
      </w:r>
      <w:r>
        <w:rPr/>
        <w:instrText xml:space="preserve"> XE "thaáy xe" </w:instrText>
      </w:r>
      <w:r>
        <w:rPr/>
        <w:fldChar w:fldCharType="separate"/>
      </w:r>
      <w:r>
        <w:rPr/>
      </w:r>
      <w:r>
        <w:rPr/>
        <w:fldChar w:fldCharType="end"/>
      </w:r>
      <w:r>
        <w:rPr/>
        <w:t xml:space="preserve"> ñi qua khoâng?”</w:t>
      </w:r>
    </w:p>
    <w:p>
      <w:pPr>
        <w:pStyle w:val="Normal"/>
        <w:ind w:firstLine="720"/>
        <w:jc w:val="both"/>
        <w:rPr/>
      </w:pPr>
      <w:r>
        <w:rPr/>
        <w:t>Ngaøi noùi : “Chaúng thaáy”.</w:t>
      </w:r>
    </w:p>
    <w:p>
      <w:pPr>
        <w:pStyle w:val="Normal"/>
        <w:ind w:firstLine="720"/>
        <w:jc w:val="both"/>
        <w:rPr/>
      </w:pPr>
      <w:r>
        <w:rPr/>
        <w:t>Laïi hoûi : “Laïi coù nghe chaêng?”</w:t>
      </w:r>
    </w:p>
    <w:p>
      <w:pPr>
        <w:pStyle w:val="Normal"/>
        <w:ind w:firstLine="720"/>
        <w:jc w:val="both"/>
        <w:rPr/>
      </w:pPr>
      <w:r>
        <w:rPr/>
        <w:t>Ñaùp : “Chaúng nghe”.</w:t>
      </w:r>
    </w:p>
    <w:p>
      <w:pPr>
        <w:pStyle w:val="Normal"/>
        <w:ind w:firstLine="720"/>
        <w:jc w:val="both"/>
        <w:rPr/>
      </w:pPr>
      <w:r>
        <w:rPr/>
        <w:t>Hai ngöôøi ñi buoân hoûi : “Khoâng thieàn ñònh sao?”</w:t>
      </w:r>
    </w:p>
    <w:p>
      <w:pPr>
        <w:pStyle w:val="Normal"/>
        <w:ind w:firstLine="720"/>
        <w:jc w:val="both"/>
        <w:rPr/>
      </w:pPr>
      <w:r>
        <w:rPr/>
        <w:t>Ñaùp : “Khoâng thieàn ñònh”.</w:t>
      </w:r>
    </w:p>
    <w:p>
      <w:pPr>
        <w:pStyle w:val="Normal"/>
        <w:ind w:firstLine="720"/>
        <w:jc w:val="both"/>
        <w:rPr/>
      </w:pPr>
      <w:r>
        <w:rPr/>
        <w:t>Hoûi : “Khoâng phaûi nguû sao?”</w:t>
      </w:r>
    </w:p>
    <w:p>
      <w:pPr>
        <w:pStyle w:val="Normal"/>
        <w:ind w:firstLine="720"/>
        <w:jc w:val="both"/>
        <w:rPr/>
      </w:pPr>
      <w:r>
        <w:rPr/>
        <w:t>Ñaùp : “Khoâng nguû”.</w:t>
      </w:r>
    </w:p>
    <w:p>
      <w:pPr>
        <w:pStyle w:val="Normal"/>
        <w:ind w:firstLine="720"/>
        <w:jc w:val="both"/>
        <w:rPr/>
      </w:pPr>
      <w:r>
        <w:rPr/>
        <w:t>Ngöôøi ñi buoân taùn thaùn : “Laønh thay! Laønh thay! Theá Toân thöôøng bieát maø chaúng thaáy!” Beøn cuùng döôøng leân hai caây vaûi traéng.</w:t>
      </w:r>
    </w:p>
    <w:p>
      <w:pPr>
        <w:pStyle w:val="Normal"/>
        <w:ind w:firstLine="720"/>
        <w:jc w:val="both"/>
        <w:rPr/>
      </w:pPr>
      <w:r>
        <w:rPr/>
        <w:t>Coù vò sö hoûi thieàn sö Haø Traïch Thaàn Hoäi: “Khi caùi thaáy, nghe chieáu thanh, saéc thì ñoàng thôøi hay coù tröôùc sau?”</w:t>
      </w:r>
    </w:p>
    <w:p>
      <w:pPr>
        <w:pStyle w:val="Normal"/>
        <w:ind w:firstLine="720"/>
        <w:jc w:val="both"/>
        <w:rPr/>
      </w:pPr>
      <w:r>
        <w:rPr/>
        <w:t>Toå Hoäi noùi: “Ñoàng thôøi hay tröôùc sau haõy ñeå ñoù. Roát raùo, oâng laáy caùi gì laøm thanh, saéc?”</w:t>
      </w:r>
    </w:p>
    <w:p>
      <w:pPr>
        <w:pStyle w:val="Normal"/>
        <w:ind w:firstLine="720"/>
        <w:jc w:val="both"/>
        <w:rPr/>
      </w:pPr>
      <w:r>
        <w:rPr/>
        <w:t xml:space="preserve">Vò sö noùi: “Nhö choã chæ baøy cuûa thaày, thì khoâng coù thanh, saéc naøo khaù ñöôïc”. </w:t>
      </w:r>
    </w:p>
    <w:p>
      <w:pPr>
        <w:pStyle w:val="Normal"/>
        <w:ind w:firstLine="720"/>
        <w:jc w:val="both"/>
        <w:rPr/>
      </w:pPr>
      <w:r>
        <w:rPr/>
        <w:t>Roài quyø laïy maø ñi ngay hoâm ñoù. Sau sö ôû aån taïi nuùi Moâng.</w:t>
      </w:r>
    </w:p>
    <w:p>
      <w:pPr>
        <w:pStyle w:val="Normal"/>
        <w:ind w:firstLine="720"/>
        <w:jc w:val="both"/>
        <w:rPr/>
      </w:pPr>
      <w:r>
        <w:rPr/>
        <w:t>Coù vò Tam Taïng xöù Thieân Truùc teân laø Thanh Minh ñeán xöù Maân. Vua xöù Maân môøi Ngaøi Huyeàn Sa</w:t>
      </w:r>
      <w:r>
        <w:fldChar w:fldCharType="begin"/>
      </w:r>
      <w:r>
        <w:rPr/>
        <w:instrText xml:space="preserve"> XE "Huyeàn Sa" </w:instrText>
      </w:r>
      <w:r>
        <w:rPr/>
        <w:fldChar w:fldCharType="separate"/>
      </w:r>
      <w:r>
        <w:rPr/>
      </w:r>
      <w:r>
        <w:rPr/>
        <w:fldChar w:fldCharType="end"/>
      </w:r>
      <w:r>
        <w:rPr/>
        <w:t xml:space="preserve"> ñeán ñeå nghieäm luaän. </w:t>
      </w:r>
    </w:p>
    <w:p>
      <w:pPr>
        <w:pStyle w:val="Normal"/>
        <w:ind w:firstLine="720"/>
        <w:jc w:val="both"/>
        <w:rPr/>
      </w:pPr>
      <w:r>
        <w:rPr/>
        <w:t>Toå Sa laáy chieác ñuõa saét gaép löûa goõ vaøo caùi lö ñoàng, roài hoûi: “Ñoù laø tieáng gì?”</w:t>
      </w:r>
    </w:p>
    <w:p>
      <w:pPr>
        <w:pStyle w:val="Normal"/>
        <w:ind w:firstLine="720"/>
        <w:jc w:val="both"/>
        <w:rPr/>
      </w:pPr>
      <w:r>
        <w:rPr/>
        <w:t>Vò Tam Taïng ñaùp: “Tieáng ñoàng-saét”.</w:t>
      </w:r>
    </w:p>
    <w:p>
      <w:pPr>
        <w:pStyle w:val="Normal"/>
        <w:ind w:firstLine="720"/>
        <w:jc w:val="both"/>
        <w:rPr/>
      </w:pPr>
      <w:r>
        <w:rPr/>
        <w:t>Toå Sa noùi: “Ñaïi Vöông chôù ñeå ngöôøi ngoaïi quoác löøa doái!”</w:t>
      </w:r>
    </w:p>
    <w:p>
      <w:pPr>
        <w:pStyle w:val="Normal"/>
        <w:ind w:firstLine="720"/>
        <w:jc w:val="both"/>
        <w:rPr/>
      </w:pPr>
      <w:r>
        <w:rPr/>
        <w:t>Vò Tam Taïng khoâng ñaùp ñöôïc.</w:t>
      </w:r>
    </w:p>
    <w:p>
      <w:pPr>
        <w:pStyle w:val="Normal"/>
        <w:ind w:firstLine="720"/>
        <w:jc w:val="both"/>
        <w:rPr/>
      </w:pPr>
      <w:r>
        <w:rPr/>
        <w:t>Ngaøi Thieân Ñoàng neâu ra raèng: “Hôïp vôùi Lyù thì ñoù laø Thaàn: gaõ ngheøo ñöôïc vieân ngoïc trong tay aùo. Bò Tình goùi kín thì ñoù laø Vaät: ngöôøi löïc só maát vieân ngoïc treân traùn! Vò Tam Taïng chæ bieát nhìn tôùi tröôùc. Ngaøi Huyeàn Sa laïi chaúng theå ngoù lui. Hieåu ñöôïc chaêng? Ñaët baøy ñieàu toäi cho ngöôøi thì toäi caøng lôùn”.</w:t>
      </w:r>
    </w:p>
    <w:p>
      <w:pPr>
        <w:pStyle w:val="Normal"/>
        <w:ind w:firstLine="720"/>
        <w:jc w:val="both"/>
        <w:rPr/>
      </w:pPr>
      <w:r>
        <w:rPr/>
        <w:t>Caùi taéc coâng aùn naøy, caùc vò toân tuùc noùi raát nhieàu.</w:t>
      </w:r>
    </w:p>
    <w:p>
      <w:pPr>
        <w:pStyle w:val="Normal"/>
        <w:ind w:firstLine="720"/>
        <w:jc w:val="both"/>
        <w:rPr/>
      </w:pPr>
      <w:r>
        <w:rPr/>
        <w:t>Vò Tam Taïng noùi “Tieáng ñoàng-saét” thì roõ raøng ñuoåi theo thanh traàn roài vaäy.</w:t>
      </w:r>
    </w:p>
    <w:p>
      <w:pPr>
        <w:pStyle w:val="Normal"/>
        <w:ind w:firstLine="720"/>
        <w:jc w:val="both"/>
        <w:rPr/>
      </w:pPr>
      <w:r>
        <w:rPr/>
        <w:t>Toå Phaùp Nhaõn rieâng noùi : “Thænh Ñaïi Sö laøm Ñaïi Vöông”.</w:t>
      </w:r>
    </w:p>
    <w:p>
      <w:pPr>
        <w:pStyle w:val="Normal"/>
        <w:ind w:firstLine="720"/>
        <w:jc w:val="both"/>
        <w:rPr/>
      </w:pPr>
      <w:r>
        <w:rPr/>
        <w:t>Toå Phaùp Ñaêng rieâng noùi : “Haõy nghe Hoøa Thöôïng hoûi!”</w:t>
      </w:r>
    </w:p>
    <w:p>
      <w:pPr>
        <w:pStyle w:val="Normal"/>
        <w:ind w:firstLine="720"/>
        <w:jc w:val="both"/>
        <w:rPr/>
      </w:pPr>
      <w:r>
        <w:rPr/>
        <w:t>Toå Tuyeát Ñaäu noùi : “Chôù löøa doái ngöôøi ngoaïi quoác thì toát”.</w:t>
      </w:r>
    </w:p>
    <w:p>
      <w:pPr>
        <w:pStyle w:val="Normal"/>
        <w:ind w:firstLine="720"/>
        <w:jc w:val="both"/>
        <w:rPr/>
      </w:pPr>
      <w:r>
        <w:rPr/>
        <w:t>ÔÛ choã vò Tam Taïng khoâng traû lôøi ñöôïc, Ngaøi Phaùp Nhaõn thay theá maø noùi raèng: “Ñaïi Sö ñaõ höôûng thoï laâu roài söï cuùng döôøng cuûa Ñaïi Vöông”.</w:t>
      </w:r>
    </w:p>
    <w:p>
      <w:pPr>
        <w:pStyle w:val="Normal"/>
        <w:ind w:firstLine="720"/>
        <w:jc w:val="both"/>
        <w:rPr/>
      </w:pPr>
      <w:r>
        <w:rPr/>
        <w:t>Toå Phaùp Ñaêng noùi thay: “AÁy laø Hoøa Thöôïng löøa doái Ñaïi Vöông!” Caâu noùi naøy raát coù yù vò, ñoù laø choã Ngaøi Thieân Ñoàng noùi “Ñaët baøy ñieàu toäi cho ngöôøi thì toäi laïi caøng lôùn” ñoù vaäy.</w:t>
      </w:r>
    </w:p>
    <w:p>
      <w:pPr>
        <w:pStyle w:val="Normal"/>
        <w:ind w:firstLine="720"/>
        <w:jc w:val="both"/>
        <w:rPr/>
      </w:pPr>
      <w:r>
        <w:rPr/>
        <w:t>Cöù theo yù Toå Huyeàn Sa thì goïi caùi gì laø tieáng ñoàng-saét? Coøn theo yù vò Tam Taïng thì goïi caùi gì chaúng phaûi laø tieáng ñoàng-saét? Hai lôøi naøy raát deã löøa ngöôøi. Phaûi moãi moãi ñeàu nhìn thaáu môùi chaúng bò ngöôøi löøa.</w:t>
      </w:r>
    </w:p>
    <w:p>
      <w:pPr>
        <w:pStyle w:val="Normal"/>
        <w:ind w:firstLine="720"/>
        <w:jc w:val="both"/>
        <w:rPr/>
      </w:pPr>
      <w:r>
        <w:rPr/>
        <w:t>Kinh: “Anan, laïi nhö choã oâng baøy toû: Tyû caên vaø höông traàn laøm duyeân, sanh ra Tyû Thöùc. Thöùc aáy nhaân tyû caên sanh ra, laáy tyû caên laøm Giôùi, hay nhaân höông traàn sanh ra, laáy höông traàn laøm Giôùi?</w:t>
      </w:r>
    </w:p>
    <w:p>
      <w:pPr>
        <w:pStyle w:val="Normal"/>
        <w:ind w:firstLine="720"/>
        <w:jc w:val="both"/>
        <w:rPr/>
      </w:pPr>
      <w:r>
        <w:rPr/>
        <w:t>“</w:t>
      </w:r>
      <w:r>
        <w:rPr/>
        <w:t>Anan, neáu nhaân tyû caên sanh ra, thì trong taâm oâng, laáy caùi gì laøm tyû caên? Laáy caùi hình töôùng muõi thòt nhö hai moùng tay, hay laáy söï ngöûi bieát lay ñoäng laøm tyû caên?</w:t>
      </w:r>
    </w:p>
    <w:p>
      <w:pPr>
        <w:pStyle w:val="Normal"/>
        <w:ind w:firstLine="720"/>
        <w:jc w:val="both"/>
        <w:rPr/>
      </w:pPr>
      <w:r>
        <w:rPr/>
        <w:t>“</w:t>
      </w:r>
      <w:r>
        <w:rPr/>
        <w:t>Neáu laáy caùi hình töôùng muõi thòt, thì chaát thòt laø thaân vaø caùi bieát cuûa thaân laø caùi caûm xuùc. Ñaõ goïi laø thaân thì khoâng phaûi laø loã muõi, goïi laø caûm xuùc thì thuoäc veà traàn. Vaäy coøn khoâng coù gì ñeå goïi laø tyû caên, laøm sao maø Giôùi ñöôïc thaønh laäp?</w:t>
      </w:r>
    </w:p>
    <w:p>
      <w:pPr>
        <w:pStyle w:val="Normal"/>
        <w:ind w:firstLine="720"/>
        <w:jc w:val="both"/>
        <w:rPr/>
      </w:pPr>
      <w:r>
        <w:rPr/>
        <w:t>“</w:t>
      </w:r>
      <w:r>
        <w:rPr/>
        <w:t>Neáu laáy caùi Ngöûi Bieát laøm tyû caên, thì trong taâm oâng laáy caùi gì laøm caùi bieát? Neáu laáy loã muõi thòt, thì caùi bieát cuûa chaát thòt laø xuùc traàn, chöù khoâng phaûi laø tyû caên. Neáu laáy hö khoâng laøm caùi Bieát, thì hö khoâng aét töï bieát, coøn xaùc thòt leõ ra chaúng bieát. Nhö theá, leõ ra hö khoâng phaûi laø oâng! Thaân oâng maø chaúng bieát, thì OÂng Anan hieän giôø chaúng coøn ôû ñaâu nöõa.</w:t>
      </w:r>
    </w:p>
    <w:p>
      <w:pPr>
        <w:pStyle w:val="Normal"/>
        <w:ind w:firstLine="720"/>
        <w:jc w:val="both"/>
        <w:rPr/>
      </w:pPr>
      <w:r>
        <w:rPr/>
        <w:t>“</w:t>
      </w:r>
      <w:r>
        <w:rPr/>
        <w:t>Neáu laáy caùi höông laøm caùi bieát, thì caùi bieát thuoäc veà höông traàn, naøo dính daùng gì ñeán oâng?</w:t>
      </w:r>
    </w:p>
    <w:p>
      <w:pPr>
        <w:pStyle w:val="Normal"/>
        <w:ind w:firstLine="720"/>
        <w:jc w:val="both"/>
        <w:rPr/>
      </w:pPr>
      <w:r>
        <w:rPr/>
        <w:t>“</w:t>
      </w:r>
      <w:r>
        <w:rPr/>
        <w:t>Neáu muøi thôm, muøi thoái sanh ra do tyû caên cuûa oâng, thì hai muøi thôm, thoái kia khoâng sanh ra do caây y lan vaø caây chieân ñaøn, hai vaät ñoù khoâng ñeán, thì oâng töï ngöûi loã muõi laø thôm hay thoái! Thoái thì chaúng phaûi thôm; thôm thì khoâng phaûi thoái. Neáu caû hai muøi thôm, thoái ñoàng ngöûi ñöôïc caû, thì moät ngöôøi oâng phaûi coù hai tyû caên, ñöùng tröôùc Ta hoûi ñaïo laïi coù hai Anan, theá thì ai môùi laø caùi theå cuûa oâng? Neáu tyû caên laø moät, thì thôm, thoái khoâng hai. Thoái ñaõ thaønh thôm, thôm ñaõ thaønh thoái, hai taùnh ñoù ñaõ khoâng coù, thì Giôùi do ñaâu maø thaønh laäp?</w:t>
      </w:r>
    </w:p>
    <w:p>
      <w:pPr>
        <w:pStyle w:val="Normal"/>
        <w:ind w:firstLine="720"/>
        <w:jc w:val="both"/>
        <w:rPr/>
      </w:pPr>
      <w:r>
        <w:rPr/>
        <w:t>“</w:t>
      </w:r>
      <w:r>
        <w:rPr/>
        <w:t>Laïi neáu nhaân höông traàn maø sanh, thì Tyû Thöùc ñaõ nhaân höông traàn maø coù, cuõng nhö nhö nhaân con maét maø coù Thaáy, thì khoâng theå thaáy con maét: Tyû Thöùc nhaân höông maø coù, leõ ra khoâng bieát ñöôïc höông traàn. Neáu bieát ñöôïc höông traàn thì khoâng phaûi do höông traàn sanh ra, coøn neáu khoâng bieát ñöôïc höông traàn thì khoâng phaûi laø Tyû Thöùc. Höông traàn maø khoâng bieát laø coù, thì caùi Giôùi cuûa höông khoâng thaønh. Tyû Thöùc maø khoâng bieát höông traàn, thì caùi Giôùi cuûa noù khoâng phaûi do höông traàn maø laäp. Ñaõ khoâng coù caùi Thöùc ôû khoaûng giöõa thì noäi caên, ngoaïi traàn cuõng khoâng thaønh, thì caùc thöù Ngöûi Bieát kia roát raùo laø hö voïng.</w:t>
      </w:r>
    </w:p>
    <w:p>
      <w:pPr>
        <w:pStyle w:val="Normal"/>
        <w:ind w:firstLine="720"/>
        <w:jc w:val="both"/>
        <w:rPr/>
      </w:pPr>
      <w:r>
        <w:rPr/>
        <w:t>“</w:t>
      </w:r>
      <w:r>
        <w:rPr/>
        <w:t>Theá neân, phaûi bieát tyû caên vaø höông traàn laøm duyeân, sanh ra Tyû Thöùc Giôùi</w:t>
      </w:r>
      <w:r>
        <w:fldChar w:fldCharType="begin"/>
      </w:r>
      <w:r>
        <w:rPr/>
        <w:instrText xml:space="preserve"> XE "Tyû Thöùc Giôùi" </w:instrText>
      </w:r>
      <w:r>
        <w:rPr/>
        <w:fldChar w:fldCharType="separate"/>
      </w:r>
      <w:r>
        <w:rPr/>
      </w:r>
      <w:r>
        <w:rPr/>
        <w:fldChar w:fldCharType="end"/>
      </w:r>
      <w:r>
        <w:rPr/>
        <w:t>, caû ba choã ñeàu khoâng. Töùc laø ba thöù Tyû Giôùi, Höông Giôùi vaø Tyû Thöùc Giôùi voán chaúng phaûi taùnh Nhaân Duyeân, chaúng phaûi taùnh Töï Nhieân.</w:t>
      </w:r>
    </w:p>
    <w:p>
      <w:pPr>
        <w:pStyle w:val="Normal"/>
        <w:ind w:firstLine="720"/>
        <w:jc w:val="both"/>
        <w:rPr/>
      </w:pPr>
      <w:r>
        <w:rPr/>
        <w:t>Thoâng raèng: Caùi Muõi laø Caên. Höông laø Caûnh. ÔÛ giöõa hai caùi aáy laø Thöùc. Phaøm noùi Giôùi laø chuyeân ñeå chæ Thöùc. Caùi Thöùc naøy khoâng ôû nôi Caên maø sanh, khoâng ôû nôi Höông maø sanh, ñaïi yù töông tôï, nhöng vaên nghóa coù hôi phöùc taïp.</w:t>
      </w:r>
    </w:p>
    <w:p>
      <w:pPr>
        <w:pStyle w:val="Normal"/>
        <w:ind w:firstLine="720"/>
        <w:jc w:val="both"/>
        <w:rPr/>
      </w:pPr>
      <w:r>
        <w:rPr/>
        <w:t>Möôïn caûnh ñeå phaù caên, thì Thöùc chaúng phaûi do hö khoâng sanh, maø laø ôû giöõa. Ngay nôi caûnh maø phaù caên, thì Thöùc chaúng do hoøa hôïp maø sanh ra, cuõng laø deã thaáy. Ban ñaàu phaù phuø traàn caên, caùi muõi thòt chaúng phaûi laø caùi Bieát. Roài phaù thaéng nghóa caên, laïi khoâng phaûi hö khoâng laø caùi Bieát. Neáu caùi Bieát ôû höông, thì can döï gì ñeán loã muõi? Maø ñaõ sanh ôû loã muõi thì caàn gì ñeán vaät ? Neáu ñoàng ngöûi ñöôïc caû thôm thoái, thì phaûi coù hai muõi, vaäy thì caùi caên ñaâu coù ñuû ñeå caên cöù. Ñaõ chæ moät caùi muõi, sao laïi coù hai muõi, vaäy caùi caûnh cuõng khoâng ñuû laøm baèng côù. Do ñoù, noùi “Tyû Thöùc do nôi Caên sanh”, laø sai vaäy.</w:t>
      </w:r>
    </w:p>
    <w:p>
      <w:pPr>
        <w:pStyle w:val="Normal"/>
        <w:ind w:firstLine="720"/>
        <w:jc w:val="both"/>
        <w:rPr/>
      </w:pPr>
      <w:r>
        <w:rPr/>
        <w:t>Neáu noùi “Tyû Thöùc do höông traàn sanh ra”, thì ñaùng leõ khoâng bieát ñöôïc höông, cuõng nhö caùi thaáy do con maét maø coù ra thì khoâng theå trôû laïi thaáy con maét. Neáu noùi laø Bieát, thì höông traàn töï coù Thöùc, naøo caàn phaûi noùi laø sanh ra? Neáu noùi laø khoâng Bieát, thì khoâng theå goïi laø Thöùc, thì Giôùi do ñaâu maø laäp? Do ñoù, noùi raèng “Thöùc do Höông Traàn sanh”, laø sai laàm vaäy.</w:t>
      </w:r>
    </w:p>
    <w:p>
      <w:pPr>
        <w:pStyle w:val="Normal"/>
        <w:ind w:firstLine="720"/>
        <w:jc w:val="both"/>
        <w:rPr/>
      </w:pPr>
      <w:r>
        <w:rPr/>
        <w:t xml:space="preserve">Höông traàn ñaõ khoâng theå töï bieát muøi cuûa noù, thì caên vôùi traàn lìa nhau, chöù khoâng theå hôïp ñöôïc. Maø Thöùc neáu töø höông traàn sanh ra, thì chaúng theå bieát höông traàn. Coøn bieát ñöôïc höông traàn, thì haún laø chaúng phaûi töø höông sanh ra. Ñoù laø caên, caûnh lìa nhau, voán chaúng nöông nhau vaäy. Neân noùi raèng “Tyû Thöùc do Caên vaø Caûnh hôïp nhau maø sanh”, laø sai laàm vaäy. </w:t>
      </w:r>
    </w:p>
    <w:p>
      <w:pPr>
        <w:pStyle w:val="Normal"/>
        <w:ind w:firstLine="720"/>
        <w:jc w:val="both"/>
        <w:rPr/>
      </w:pPr>
      <w:r>
        <w:rPr/>
        <w:t>Caùi Giôùi cuûa höông khoâng thaønh, thì khoâng theå ôû giöõa. Ñaõ khoâng coù caùi giöõa, laáy ñaâu coù trong, coù ngoaøi ! Roõ laø Tyû Thöùc hö voïng, voán khoâng xöù sôû, beøn hieåu taùnh Ngöûi Bieát laø Khoâng, chaúng coù taùnh Nhaân Duyeân hay Töï Nhieân naøo khaù ñöôïc.</w:t>
      </w:r>
    </w:p>
    <w:p>
      <w:pPr>
        <w:pStyle w:val="Normal"/>
        <w:ind w:firstLine="720"/>
        <w:jc w:val="both"/>
        <w:rPr/>
      </w:pPr>
      <w:r>
        <w:rPr/>
        <w:t>Phaåm Phaùp Giôùi cuûa kinh Hoa Nghieâm : Tröôûng giaû Chuùc Höông Öu Baùt La Hoa kheùo phaân bieät maø bieát taát caû muøi höông, cuõng bieát ñieàu hoøa taát caû Höông Phaùp, cho ñeán nôi choán bay ra cuûa Höông Vöông. Laïi kheùo bieát trò caùc beänh cuûa höông, ñoaïn tröø caùc höông xaáu, maø sanh ra Hoan Hyû Höông, taêng Trí Hueä Höông, dieät Phieàn Naõo Höông. Khieán ôû Voâ Vi maø sanh Öa Luyeán Höông, ôû nôi Höõu Vi maø sanh Chaùn Lìa Höông, xaû boû caùc Kieâu Daät Höông, phaùt taâm Nieäm Phaät Höông, chöùng Giaûi Thoaùt Phaùp Moân Höông, Thaùnh Sôû Thoï Duïng Höông, Nhaát Thieát Boà Taùt Sai Bieät Höông, Nhaát Thieát Boà Taùt Ñòa Vò Höông.</w:t>
      </w:r>
    </w:p>
    <w:p>
      <w:pPr>
        <w:pStyle w:val="Normal"/>
        <w:ind w:firstLine="720"/>
        <w:jc w:val="both"/>
        <w:rPr/>
      </w:pPr>
      <w:r>
        <w:rPr/>
        <w:t>Ngaøi daïy : “Ta chæ bieát moân Ñieàu Hoøa Höông Phaùp naøy, cuõng nhö caùc Boà Taùt lìa xa heát thaûy caùc aùc taäp khí, chaúng nhieãm theá duïc, caàu caét lìa löôùi phieàn naõo cuûa boïn ma, vöôït khoûi caùc neûo luaân hoài. Laáy Trí Hueä Höông maø töï trang nghieâm, nôi moïi theá gian ñeàu khoâng nhieãm tröôùc, thaønh töïu ñaày ñuû Giôùi “Khoâng Choã Baùm”, laøm trong saïch Trí “Khoâng Baùm”, Haønh caùi “Khoâng Baùm Caûnh”, nôi heát thaûy choán ñeàu khoâng choã baùm níu, taâm ñeàu bình ñaúng, khoâng baùm, khoâng nöông”.</w:t>
      </w:r>
    </w:p>
    <w:p>
      <w:pPr>
        <w:pStyle w:val="Normal"/>
        <w:ind w:firstLine="720"/>
        <w:jc w:val="both"/>
        <w:rPr/>
      </w:pPr>
      <w:r>
        <w:rPr/>
        <w:t>Xöa, coù moät toân giaû ñi qua hoà sen</w:t>
      </w:r>
      <w:r>
        <w:fldChar w:fldCharType="begin"/>
      </w:r>
      <w:r>
        <w:rPr/>
        <w:instrText xml:space="preserve"> XE "hoà sen" </w:instrText>
      </w:r>
      <w:r>
        <w:rPr/>
        <w:fldChar w:fldCharType="separate"/>
      </w:r>
      <w:r>
        <w:rPr/>
      </w:r>
      <w:r>
        <w:rPr/>
        <w:fldChar w:fldCharType="end"/>
      </w:r>
      <w:r>
        <w:rPr/>
        <w:t xml:space="preserve">. Vò Thaàn sen traùch raèng: “Khoâng ñöôïc troäm höông thôm cuûa toâi”. </w:t>
      </w:r>
    </w:p>
    <w:p>
      <w:pPr>
        <w:pStyle w:val="Normal"/>
        <w:ind w:firstLine="720"/>
        <w:jc w:val="both"/>
        <w:rPr/>
      </w:pPr>
      <w:r>
        <w:rPr/>
        <w:t>Vò toân giaû beøn hoûi: “Ngöôøi ñôøi qua laïi, ai chaúng ngöûi muøi thôm, ñaâu chæ moät mình ta ngöûi troäm sao?”</w:t>
      </w:r>
    </w:p>
    <w:p>
      <w:pPr>
        <w:pStyle w:val="Normal"/>
        <w:ind w:firstLine="720"/>
        <w:jc w:val="both"/>
        <w:rPr/>
      </w:pPr>
      <w:r>
        <w:rPr/>
        <w:t>Vò Thaàn noùi: “Ngöôøi ñôøi taùn loaïn taâm, neân chaúng goïi laø troäm. Toân giaû ñaây taâm trong saïch, neân coù chuùt baùm dính thì chaúng ñöôïc!”</w:t>
      </w:r>
    </w:p>
    <w:p>
      <w:pPr>
        <w:pStyle w:val="Normal"/>
        <w:ind w:firstLine="720"/>
        <w:jc w:val="both"/>
        <w:rPr/>
      </w:pPr>
      <w:r>
        <w:rPr/>
        <w:t>Tyû Thöùc chöa deã haøng phuïc vaäy! Theá neân, hoä trì caùi Taâm Voâ Tröôùc maø ngao du coõi ñôøi, ñoù laø “Kheùo phaân bieät maø bieát taát caû muøi höông”, thì khoâng gì maø chaúng coù theå.</w:t>
      </w:r>
    </w:p>
    <w:p>
      <w:pPr>
        <w:pStyle w:val="Normal"/>
        <w:ind w:firstLine="720"/>
        <w:jc w:val="both"/>
        <w:rPr/>
      </w:pPr>
      <w:r>
        <w:rPr/>
        <w:t>Kinh: “Anan, laïi nhö choã oâng baøy toû: Thieät caên vaø vò traàn laøm duyeân, sanh ra Thieät Thöùc. Thöùc aáy nhaân thieät caên sanh ra, laáy thieät caên laøm Giôùi, hay nhaân vò traàn sanh ra, laáy vò traàn laøm Giôùi?</w:t>
      </w:r>
    </w:p>
    <w:p>
      <w:pPr>
        <w:pStyle w:val="Normal"/>
        <w:ind w:firstLine="720"/>
        <w:jc w:val="both"/>
        <w:rPr/>
      </w:pPr>
      <w:r>
        <w:rPr/>
        <w:t>“</w:t>
      </w:r>
      <w:r>
        <w:rPr/>
        <w:t>Anan, neáu nhaân thieät caên sanh ra, thì trong theá gian mía ngoït; mô chua; hoaøng lieân ñaéng; muoái maën; teá taân, göøng, queá heát thaûy ñeàu khoâng coù Vò. OÂng töï neám caùi löôõi, laø ngoït hay ñaéng? Neáu caùi löôõi laø ñaéng, thì laáy caùi gì ñeå neám caùi löôõi? Löôõi chaúng theå töï neám, thì laáy gì maø coù hay bieát? Neáu löôõi khoâng ñaéng, vò töï chaúng sanh ra, laøm sao laäp thaønh Giôùi?</w:t>
      </w:r>
    </w:p>
    <w:p>
      <w:pPr>
        <w:pStyle w:val="Normal"/>
        <w:ind w:firstLine="720"/>
        <w:jc w:val="both"/>
        <w:rPr/>
      </w:pPr>
      <w:r>
        <w:rPr/>
        <w:t>“</w:t>
      </w:r>
      <w:r>
        <w:rPr/>
        <w:t>Neáu nhaân vò traàn maø sanh ra, thì Thieät Thöùc ñaõ laø vò roài, ñoàng nhö thieät caên, khoâng theå töï neám, laøm sao maø bieát laø vò hay chaúng phaûi vò? Laïi taát caû caùc vò chaúng phaûi do moät vaät sanh ra. Caùc vò ñaõ do nhieàu vaät sanh ra, thì caùi Thieät Thöùc neáu do vò traàn sanh, cuõng phaûi coù nhieàu töï theå. Neáu Thieät Thöùc laø moät theå vaø theå ñoù do vò sanh ra, thì caùc vò maën, nhaït, chua, cay, caùc töôùng khaùc nhau naøy phaûi chæ laø moät vò, khoâng theå phaân bieät. Khoâng coù phaân bieät, thì khoâng coù Thöùc, laøm sao coøn goïi laø Thieät Thöùc Giôùi? Chaúng leõ hö khoâng sanh ra caùi Thöùc Phaân Bieät cuûa oâng?</w:t>
      </w:r>
    </w:p>
    <w:p>
      <w:pPr>
        <w:pStyle w:val="Normal"/>
        <w:ind w:firstLine="720"/>
        <w:jc w:val="both"/>
        <w:rPr/>
      </w:pPr>
      <w:r>
        <w:rPr/>
        <w:t>“</w:t>
      </w:r>
      <w:r>
        <w:rPr/>
        <w:t>Theá thì caùi Thöùc ôû giöõa do thieät caên vaø vò traàn hoøa hôïp maø sanh, voán khoâng töï taùnh, laøm sao maø caùi Giôùi coù ñöôïc?</w:t>
      </w:r>
    </w:p>
    <w:p>
      <w:pPr>
        <w:pStyle w:val="Normal"/>
        <w:ind w:firstLine="720"/>
        <w:jc w:val="both"/>
        <w:rPr/>
      </w:pPr>
      <w:r>
        <w:rPr/>
        <w:t>“</w:t>
      </w:r>
      <w:r>
        <w:rPr/>
        <w:t>Vaäy neân phaûi bieát: Thieät caên, vò traàn laøm duyeân, sanh ra Thieät Thöùc, caû ba Xöù ñeàu Khoâng. Töùc laø Thieät Giôùi</w:t>
      </w:r>
      <w:r>
        <w:fldChar w:fldCharType="begin"/>
      </w:r>
      <w:r>
        <w:rPr/>
        <w:instrText xml:space="preserve"> XE "Thieät Giôùi" </w:instrText>
      </w:r>
      <w:r>
        <w:rPr/>
        <w:fldChar w:fldCharType="separate"/>
      </w:r>
      <w:r>
        <w:rPr/>
      </w:r>
      <w:r>
        <w:rPr/>
        <w:fldChar w:fldCharType="end"/>
      </w:r>
      <w:r>
        <w:rPr/>
        <w:t>, Vò Giôùi vaø Thieät Thöùc Giôùi voán chaúng phaûi Taùnh Nhaân Duyeân, chaúng phaûi taùnh Töï Nhieân.</w:t>
      </w:r>
    </w:p>
    <w:p>
      <w:pPr>
        <w:pStyle w:val="Normal"/>
        <w:ind w:firstLine="720"/>
        <w:jc w:val="both"/>
        <w:rPr/>
      </w:pPr>
      <w:r>
        <w:rPr/>
        <w:t>Thoâng raèng: Ban ñaàu, baùc boû “Nhaân thieät caên sanh”, laø phaù caùi lyù Töï Sanh. Thöù hai laø baùc boû “Nhaân vò traàn sanh”, laø phaù caùi lyù Caùi khaùc sanh. Thöù ba laø baùc boû “Hö khoâng sanh”, laø phaù caùi lyù Khoâng nguyeân nhaân maø sanh. Thöù Tö baùc boû “Löôõi vaø vò hoøa hôïp maø sanh”, laø phaù caùi lyù Chung nhau sanh. Töùc ôû trong ñoù, voán khoâng töï taùnh, thieät caên chaúng theå töï neám muøi, muøi vò cuõng chaúng töï neám bieát, thì Thöùc do ñaâu maø sanh? Chính laø hieån baøy yù chæ Voâ Sanh. Bieát Thieät Thöùc voán Voâ Sanh, thieät caên voán töï trong saïch, töùc laø Dieäu Chaân Nhö Taùnh vaäy.</w:t>
      </w:r>
    </w:p>
    <w:p>
      <w:pPr>
        <w:pStyle w:val="Normal"/>
        <w:ind w:firstLine="720"/>
        <w:jc w:val="both"/>
        <w:rPr/>
      </w:pPr>
      <w:r>
        <w:rPr/>
        <w:t>Xöa, coù vò thieàn sö aên uoáng</w:t>
      </w:r>
      <w:r>
        <w:fldChar w:fldCharType="begin"/>
      </w:r>
      <w:r>
        <w:rPr/>
        <w:instrText xml:space="preserve"> XE "aên uoáng" </w:instrText>
      </w:r>
      <w:r>
        <w:rPr/>
        <w:fldChar w:fldCharType="separate"/>
      </w:r>
      <w:r>
        <w:rPr/>
      </w:r>
      <w:r>
        <w:rPr/>
        <w:fldChar w:fldCharType="end"/>
      </w:r>
      <w:r>
        <w:rPr/>
        <w:t xml:space="preserve"> hoãn taïp, khoâng choïn löïa, nhieàu ñeä töû baét chöôùc theo. Moät böõa noï, baøy moät böõa cuùng ôû choã thieâu xaùc ngöôøi cheát, roài laáy thòt thieâu coøn soùt, goàm chung vaøo roài aên. Ñeä töû ñeàu oùi möûa, chaïy maát. </w:t>
      </w:r>
    </w:p>
    <w:p>
      <w:pPr>
        <w:pStyle w:val="Normal"/>
        <w:ind w:firstLine="720"/>
        <w:jc w:val="both"/>
        <w:rPr/>
      </w:pPr>
      <w:r>
        <w:rPr/>
        <w:t>Sö beøn noùi: “Ta nhieàu ñôøi thanh tònh, neân môùi khoâng choïn löïa. Caùc oâng coù theå cuøng vôùi ta aên moùn naøy, môùi neân duy trì vieäc aên uoáng”.</w:t>
      </w:r>
    </w:p>
    <w:p>
      <w:pPr>
        <w:pStyle w:val="Normal"/>
        <w:ind w:firstLine="720"/>
        <w:jc w:val="both"/>
        <w:rPr/>
      </w:pPr>
      <w:r>
        <w:rPr/>
        <w:t>Töø ñoù, caû chuùng sôï haõi maø lo vaâng giöõ Giôùi Luaät.</w:t>
      </w:r>
    </w:p>
    <w:p>
      <w:pPr>
        <w:pStyle w:val="Normal"/>
        <w:ind w:firstLine="720"/>
        <w:jc w:val="both"/>
        <w:rPr/>
      </w:pPr>
      <w:r>
        <w:rPr/>
        <w:t>Toå Taøo Sôn</w:t>
      </w:r>
      <w:r>
        <w:fldChar w:fldCharType="begin"/>
      </w:r>
      <w:r>
        <w:rPr/>
        <w:instrText xml:space="preserve"> XE "Taøo Sôn" </w:instrText>
      </w:r>
      <w:r>
        <w:rPr/>
        <w:fldChar w:fldCharType="separate"/>
      </w:r>
      <w:r>
        <w:rPr/>
      </w:r>
      <w:r>
        <w:rPr/>
        <w:fldChar w:fldCharType="end"/>
      </w:r>
      <w:r>
        <w:rPr/>
        <w:t xml:space="preserve"> cuõng öa röôïu</w:t>
      </w:r>
      <w:r>
        <w:fldChar w:fldCharType="begin"/>
      </w:r>
      <w:r>
        <w:rPr/>
        <w:instrText xml:space="preserve"> XE "röôïu" </w:instrText>
      </w:r>
      <w:r>
        <w:rPr/>
        <w:fldChar w:fldCharType="separate"/>
      </w:r>
      <w:r>
        <w:rPr/>
      </w:r>
      <w:r>
        <w:rPr/>
        <w:fldChar w:fldCharType="end"/>
      </w:r>
      <w:r>
        <w:rPr/>
        <w:t xml:space="preserve">. </w:t>
      </w:r>
    </w:p>
    <w:p>
      <w:pPr>
        <w:pStyle w:val="Normal"/>
        <w:ind w:firstLine="720"/>
        <w:jc w:val="both"/>
        <w:rPr/>
      </w:pPr>
      <w:r>
        <w:rPr/>
        <w:t>Coù vò taêng hoûi: “AÙo linh khoâng khoaùc thì nhö theá naøo?”</w:t>
      </w:r>
    </w:p>
    <w:p>
      <w:pPr>
        <w:pStyle w:val="Normal"/>
        <w:ind w:firstLine="720"/>
        <w:jc w:val="both"/>
        <w:rPr/>
      </w:pPr>
      <w:r>
        <w:rPr/>
        <w:t>Ñaùp: “Taøo Sôn naøy troïn hieáu! [Ñaây nghóa laø xöùng Taùnh]”</w:t>
      </w:r>
    </w:p>
    <w:p>
      <w:pPr>
        <w:pStyle w:val="Normal"/>
        <w:ind w:firstLine="720"/>
        <w:jc w:val="both"/>
        <w:rPr/>
      </w:pPr>
      <w:r>
        <w:rPr/>
        <w:t>Hoûi : “Troïn hieáu roài thì nhö theá naøo?”</w:t>
      </w:r>
    </w:p>
    <w:p>
      <w:pPr>
        <w:pStyle w:val="Normal"/>
        <w:ind w:firstLine="720"/>
        <w:jc w:val="both"/>
        <w:rPr/>
      </w:pPr>
      <w:r>
        <w:rPr/>
        <w:t>Toå ñaùp : “Taøo Sôn khoaùi röôïu töø Toân Ñaûnh”.</w:t>
      </w:r>
    </w:p>
    <w:p>
      <w:pPr>
        <w:pStyle w:val="Normal"/>
        <w:ind w:firstLine="720"/>
        <w:jc w:val="both"/>
        <w:rPr/>
      </w:pPr>
      <w:r>
        <w:rPr/>
        <w:t>Coù ñeä töû teân laø Thueá Thanh, baïch hoûi: “Ñeä töû coâ baàn, xin thaày cöùu giuùp”.</w:t>
      </w:r>
    </w:p>
    <w:p>
      <w:pPr>
        <w:pStyle w:val="Normal"/>
        <w:ind w:firstLine="720"/>
        <w:jc w:val="both"/>
        <w:rPr/>
      </w:pPr>
      <w:r>
        <w:rPr/>
        <w:t>Toå Sôn goïi lôùn: “Thueá Xaø Leâ!”</w:t>
      </w:r>
    </w:p>
    <w:p>
      <w:pPr>
        <w:pStyle w:val="Normal"/>
        <w:ind w:firstLine="720"/>
        <w:jc w:val="both"/>
        <w:rPr/>
      </w:pPr>
      <w:r>
        <w:rPr/>
        <w:t>Sö Thueá öùng tieáng: “Daï!”</w:t>
      </w:r>
    </w:p>
    <w:p>
      <w:pPr>
        <w:pStyle w:val="Normal"/>
        <w:ind w:firstLine="720"/>
        <w:jc w:val="both"/>
        <w:rPr/>
      </w:pPr>
      <w:r>
        <w:rPr/>
        <w:t>Toå Sôn noùi: “Röôïu Thanh Nguyeân [Phaùi Taøo Ñoäng xuaát phaùt töø Ngaøi Thanh Nguyeân Haønh Tö] traéng trong, uoáng roài ba cheùn sao coøn baûo chöa thaám moâi!”</w:t>
      </w:r>
    </w:p>
    <w:p>
      <w:pPr>
        <w:pStyle w:val="Normal"/>
        <w:ind w:firstLine="720"/>
        <w:jc w:val="both"/>
        <w:rPr/>
      </w:pPr>
      <w:r>
        <w:rPr/>
        <w:t>Toå Huyeàn Giaùc noùi : “ÔÛ choã naøo maø cho laø coù uoáng!”</w:t>
      </w:r>
    </w:p>
    <w:p>
      <w:pPr>
        <w:pStyle w:val="Normal"/>
        <w:ind w:firstLine="720"/>
        <w:jc w:val="both"/>
        <w:rPr/>
      </w:pPr>
      <w:r>
        <w:rPr/>
        <w:t>Ba taéc naøy laø: Taùnh cuûa Vò voán Khoâng, Thieät Thöùc cuõng voán Khoâng. Lieãu ñaït môùi goïi raèng “Bieát muøi vò”.</w:t>
      </w:r>
    </w:p>
    <w:p>
      <w:pPr>
        <w:pStyle w:val="Normal"/>
        <w:ind w:firstLine="720"/>
        <w:jc w:val="both"/>
        <w:rPr/>
      </w:pPr>
      <w:r>
        <w:rPr/>
        <w:t>Kinh : “Anan, laïi nhö choã oâng baøy toû: Thaân caên vaø xuùc traàn laøm duyeân sanh ra Thaân Thöùc. Thaân Thöùc naøy do thaân caên sanh ra, laáy thaân caên laøm Giôùi, hay nhaân xuùc traàn sanh ra, laáy xuùc traàn laøm Giôùi?</w:t>
      </w:r>
    </w:p>
    <w:p>
      <w:pPr>
        <w:pStyle w:val="Normal"/>
        <w:ind w:firstLine="720"/>
        <w:jc w:val="both"/>
        <w:rPr/>
      </w:pPr>
      <w:r>
        <w:rPr/>
        <w:t>“</w:t>
      </w:r>
      <w:r>
        <w:rPr/>
        <w:t>Anan, neáu nhaân thaân caên sanh ra, maø khoâng coù hai caûm xuùc hôïp vaø lìa, thì thaân caên coøn bieát gì? Neáu nhaân xuùc traàn sanh ra, maø khoâng coù thaân caên cuûa oâng, thì coù ai chaúng coù thaân maø laïi bieát chuyeän hôïp, lìa ñöôïc?</w:t>
      </w:r>
    </w:p>
    <w:p>
      <w:pPr>
        <w:pStyle w:val="Normal"/>
        <w:ind w:firstLine="720"/>
        <w:jc w:val="both"/>
        <w:rPr/>
      </w:pPr>
      <w:r>
        <w:rPr/>
        <w:t>“</w:t>
      </w:r>
      <w:r>
        <w:rPr/>
        <w:t>Anan, vaät thì khoâng bieát caûm xuùc, thaân caên coù bieát môùi coù caûm xuùc. Töùc nôi caûm xuùc, bieát coù thaân. Töùc nôi thaân caên, maø bieát caûm xuùc. Nhöng nôi Xuùc, thì khoâng phaûi laø thaân, nôi thaân thì khoâng phaûi laø Xuùc. Hai töôùng thaân vaø xuùc, voán khoâng xöù sôû. Neáu Xuùc hôïp vôùi thaân, thì laøm theå taùnh cuûa thaân. Lìa thaân thì chaúng coù theå taùnh naøo, beøn nhö töôùng hö khoâng. Noäi caên, ngoaïi traàn ñaõ khoâng thaønh, caùi Thöùc ôû giöõa laøm sao maø laäp? Giöõa chaúng laäp ñöôïc, trong ngoaøi ñeàu laø Taùnh Khoâng, thì caùi Thaân Thöùc cuûa oâng do ñaâu maø laäp thaønh Giôùi?</w:t>
      </w:r>
    </w:p>
    <w:p>
      <w:pPr>
        <w:pStyle w:val="Normal"/>
        <w:ind w:firstLine="720"/>
        <w:jc w:val="both"/>
        <w:rPr/>
      </w:pPr>
      <w:r>
        <w:rPr/>
        <w:t>“</w:t>
      </w:r>
      <w:r>
        <w:rPr/>
        <w:t>Theá neân, phaûi bieát: Thaân caên vaø xuùc traàn laøm duyeân, sanh ra Thaân Thöùc, caû ba choã ñeàu Khoâng. Töùc laø caû ba thöù Thaân Giôùi, Xuùc Giôùi vaø Thaân Thöùc Giôùi</w:t>
      </w:r>
      <w:r>
        <w:fldChar w:fldCharType="begin"/>
      </w:r>
      <w:r>
        <w:rPr/>
        <w:instrText xml:space="preserve"> XE "Thaân Thöùc Giôùi" </w:instrText>
      </w:r>
      <w:r>
        <w:rPr/>
        <w:fldChar w:fldCharType="separate"/>
      </w:r>
      <w:r>
        <w:rPr/>
      </w:r>
      <w:r>
        <w:rPr/>
        <w:fldChar w:fldCharType="end"/>
      </w:r>
      <w:r>
        <w:rPr/>
        <w:t xml:space="preserve"> voán chaúng phaûi Taùnh Nhaân Duyeân, chaúng phaûi taùnh Töï Nhieân.</w:t>
      </w:r>
    </w:p>
    <w:p>
      <w:pPr>
        <w:pStyle w:val="Normal"/>
        <w:ind w:firstLine="720"/>
        <w:jc w:val="both"/>
        <w:rPr/>
      </w:pPr>
      <w:r>
        <w:rPr/>
        <w:t>Thoâng raèng: Caâu “Vaät thì khoâng bieát caûm xuùc”, nghóa laø vaät coù theå chaïm bieát. Vaät thì thaät, caùi Bieát thì hö. Caùi thaät vôùi caùi hö chaúng coù tieáp xuùc vôùi nhau. Cho neân, vaät thì chæ tieáp xuùc vôùi vaät, khoâng theå tieáp xuùc vôùi caùi Bieát. Moät chöõ Bieát naøy baøy roõ raøng ra caùi Phaùp Thaân trong saïch, chaúng phaûi laø choã maø söï chaïm xuùc coù theå tôùi ñöôïc.</w:t>
      </w:r>
    </w:p>
    <w:p>
      <w:pPr>
        <w:pStyle w:val="Normal"/>
        <w:ind w:firstLine="720"/>
        <w:jc w:val="both"/>
        <w:rPr/>
      </w:pPr>
      <w:r>
        <w:rPr/>
        <w:t xml:space="preserve">Caùi Thaân bieát coù caûm xuùc laø do saéc thaân phaân bieät maø Bieát, laáy hai choã hôïp, lìa laøm duyeân. Caûm xuùc khoâng lìa thaân caên, thaân caên cuõng khoâng lìa caûm xuùc. Nhöng noùi caûm xuùc thì chaúng phaûi laø thaân caên, noùi thaân caên thì chaúng phaûi laø caûm xuùc, hai caùi aáy thaät laø khoâng theå xaùc ñònh. Do ñoù, neáu hôïp laïi thì chæ coù moät thaân theå, maø caùi Caûm Xuùc ôû taïi ñaâu? Neáu lìa nhau, thì Xuùc khoâng coøn, ñoàng nhö hö khoâng vaäy. Caû hai ñeàu khoâng coù ôû ñaâu, trong ngoaøi ñeàu khoâng thaønh töïu. Thaân vaø Xuùc ñeàu khoâng nôi choán, thì Thaân Thöùc do ñaâu maø thaønh laäp? Ñaõ khoâng coù caùi Thöùc ôû giöõa, thì caên vaø caûnh roát raùo laø khoâng. Theá neân bieát caùi Thaân Thöùc Giôùi chæ laø hö voïng. </w:t>
      </w:r>
    </w:p>
    <w:p>
      <w:pPr>
        <w:pStyle w:val="Normal"/>
        <w:ind w:firstLine="720"/>
        <w:jc w:val="both"/>
        <w:rPr/>
      </w:pPr>
      <w:r>
        <w:rPr/>
        <w:t>Thieàn sö Nam Nhaïc</w:t>
      </w:r>
      <w:r>
        <w:fldChar w:fldCharType="begin"/>
      </w:r>
      <w:r>
        <w:rPr/>
        <w:instrText xml:space="preserve"> XE "Nam Nhaïc" </w:instrText>
      </w:r>
      <w:r>
        <w:rPr/>
        <w:fldChar w:fldCharType="separate"/>
      </w:r>
      <w:r>
        <w:rPr/>
      </w:r>
      <w:r>
        <w:rPr/>
        <w:fldChar w:fldCharType="end"/>
      </w:r>
      <w:r>
        <w:rPr/>
        <w:t xml:space="preserve"> Hueä Tö ñaõ ñaéc tuùc maïng thoâng, boãng nhieân laïi bò nghieäp chöôùng khôûi leân, tay chaân ruõ lieät, khoâng theå ñi ñöùng. Ngaøi töï nghó raèng: “Beänh töø nghieäp sanh, nghieäp töø taâm khôûi. Nguoàn taâm voán chaúng khôûi, ngoaïi caûnh ñaâu coù hình traïng gì? Beänh, nghieäp vaø thaân ñeàu nhö boùng maây!” Quaùn nhö theá, töôùng ñieân ñaûo dieät, nheï nhaøng yeân oån nhö xöa. Nhö Ngaøi môùi coù theå noùi laø roõ thaáu Thaân Thöùc laø hö voïng vaäy.</w:t>
      </w:r>
    </w:p>
    <w:p>
      <w:pPr>
        <w:pStyle w:val="Normal"/>
        <w:ind w:firstLine="720"/>
        <w:jc w:val="both"/>
        <w:rPr/>
      </w:pPr>
      <w:r>
        <w:rPr/>
        <w:t>Thieàn sö Höng Döông Phaåu</w:t>
      </w:r>
      <w:r>
        <w:fldChar w:fldCharType="begin"/>
      </w:r>
      <w:r>
        <w:rPr/>
        <w:instrText xml:space="preserve"> XE "Höng Döông Phaåu" </w:instrText>
      </w:r>
      <w:r>
        <w:rPr/>
        <w:fldChar w:fldCharType="separate"/>
      </w:r>
      <w:r>
        <w:rPr/>
      </w:r>
      <w:r>
        <w:rPr/>
        <w:fldChar w:fldCharType="end"/>
      </w:r>
      <w:r>
        <w:rPr/>
        <w:t xml:space="preserve"> naèm beänh. </w:t>
      </w:r>
    </w:p>
    <w:p>
      <w:pPr>
        <w:pStyle w:val="Normal"/>
        <w:ind w:firstLine="720"/>
        <w:jc w:val="both"/>
        <w:rPr/>
      </w:pPr>
      <w:r>
        <w:rPr/>
        <w:t>Ngaøi Ñaïi Döông ñeán thaêm, hoûi: “Thaân naøy nhö boït huyeãn, maø coù ôû trong boït huyeãn môùi thaønh bieän xeùt. Neáu khoâng coù caùi boït huyeãn naøy, thì chuyeän ñaïi söï chaúng do ñaâu maø nghieäm xeùt. Neáu muoán xeùt chuyeän ñaïi söï, thì Thöùc laïi giöõ laáy caùi boït huyeãn naøy, laøm sao ñaây?”</w:t>
      </w:r>
    </w:p>
    <w:p>
      <w:pPr>
        <w:pStyle w:val="Normal"/>
        <w:ind w:firstLine="720"/>
        <w:jc w:val="both"/>
        <w:rPr/>
      </w:pPr>
      <w:r>
        <w:rPr/>
        <w:t>Toå Phaåu noùi: “Vaãn coøn laø chuyeän beân naøy”.</w:t>
      </w:r>
    </w:p>
    <w:p>
      <w:pPr>
        <w:pStyle w:val="Normal"/>
        <w:ind w:firstLine="720"/>
        <w:jc w:val="both"/>
        <w:rPr/>
      </w:pPr>
      <w:r>
        <w:rPr/>
        <w:t>Ñaïi Döông hoûi : “Theá chuyeän beân kia thì laøm sao?”</w:t>
      </w:r>
    </w:p>
    <w:p>
      <w:pPr>
        <w:pStyle w:val="Normal"/>
        <w:ind w:firstLine="720"/>
        <w:jc w:val="both"/>
        <w:rPr/>
      </w:pPr>
      <w:r>
        <w:rPr/>
        <w:t xml:space="preserve">Toå Phaåu noùi : “Quanh ñaát vöøng hoàng ñeïp, ñaùy bieån chaúng troàng boâng” [“Taùp ñòa hoàng luaân tuù, haûi ñeå baát taøi hoa”]. </w:t>
      </w:r>
    </w:p>
    <w:p>
      <w:pPr>
        <w:pStyle w:val="Normal"/>
        <w:ind w:firstLine="720"/>
        <w:jc w:val="both"/>
        <w:rPr/>
      </w:pPr>
      <w:r>
        <w:rPr/>
        <w:t>Ñaïi Döông cöôøi noùi : “OÂng coøn tænh taùo khoâng?”</w:t>
      </w:r>
    </w:p>
    <w:p>
      <w:pPr>
        <w:pStyle w:val="Normal"/>
        <w:ind w:firstLine="720"/>
        <w:jc w:val="both"/>
        <w:rPr/>
      </w:pPr>
      <w:r>
        <w:rPr/>
        <w:t xml:space="preserve">Toå Phaåu quaùt : “Saép noùi ta queân maát aø!” </w:t>
      </w:r>
    </w:p>
    <w:p>
      <w:pPr>
        <w:pStyle w:val="Normal"/>
        <w:ind w:firstLine="720"/>
        <w:jc w:val="both"/>
        <w:rPr/>
      </w:pPr>
      <w:r>
        <w:rPr/>
        <w:t>Roài lieàn tòch.</w:t>
      </w:r>
    </w:p>
    <w:p>
      <w:pPr>
        <w:pStyle w:val="Normal"/>
        <w:ind w:firstLine="720"/>
        <w:jc w:val="both"/>
        <w:rPr/>
      </w:pPr>
      <w:r>
        <w:rPr/>
        <w:t>Nhö Toå Höng Döông Phaåu coù theå noùi laø thaáu roõ caùi Phaùp Thaân Höôùng Thöôïng Söï vaäy.</w:t>
      </w:r>
    </w:p>
    <w:p>
      <w:pPr>
        <w:pStyle w:val="Normal"/>
        <w:ind w:firstLine="720"/>
        <w:jc w:val="both"/>
        <w:rPr/>
      </w:pPr>
      <w:r>
        <w:rPr/>
        <w:t>Coù vò sö hoûi Ngaøi Ñaïi Long: “Saéc thaân thì hö hoaïi, nhö theá naøo laø caùi Phaùp Thaân kieân coá?”</w:t>
      </w:r>
    </w:p>
    <w:p>
      <w:pPr>
        <w:pStyle w:val="Normal"/>
        <w:ind w:firstLine="720"/>
        <w:jc w:val="both"/>
        <w:rPr/>
      </w:pPr>
      <w:r>
        <w:rPr/>
        <w:t>Toå Long noùi: “Hoa nuùi nôû döôøng gaám. Nöôùc khe trong nhö lam”.</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Hoûi, töøng chaúng bieát</w:t>
      </w:r>
    </w:p>
    <w:p>
      <w:pPr>
        <w:pStyle w:val="Normal"/>
        <w:ind w:firstLine="720"/>
        <w:jc w:val="both"/>
        <w:rPr/>
      </w:pPr>
      <w:r>
        <w:rPr/>
        <w:tab/>
        <w:t>Ñaùp, laïi chaúng hieåu</w:t>
      </w:r>
    </w:p>
    <w:p>
      <w:pPr>
        <w:pStyle w:val="Normal"/>
        <w:ind w:firstLine="720"/>
        <w:jc w:val="both"/>
        <w:rPr/>
      </w:pPr>
      <w:r>
        <w:rPr/>
        <w:tab/>
        <w:t>Traêng laïnh gioù cao, ñænh xöa thoâng laïnh</w:t>
      </w:r>
    </w:p>
    <w:p>
      <w:pPr>
        <w:pStyle w:val="Normal"/>
        <w:ind w:firstLine="720"/>
        <w:jc w:val="both"/>
        <w:rPr/>
      </w:pPr>
      <w:r>
        <w:rPr/>
        <w:tab/>
        <w:t>Cöôøi vui thay</w:t>
      </w:r>
    </w:p>
    <w:p>
      <w:pPr>
        <w:pStyle w:val="Normal"/>
        <w:ind w:firstLine="720"/>
        <w:jc w:val="both"/>
        <w:rPr/>
      </w:pPr>
      <w:r>
        <w:rPr/>
        <w:tab/>
        <w:t>Giöõa ñöôøng gaëp ñöôïc ngöôøi ñaéc ñaïo</w:t>
      </w:r>
    </w:p>
    <w:p>
      <w:pPr>
        <w:pStyle w:val="Normal"/>
        <w:ind w:firstLine="720"/>
        <w:jc w:val="both"/>
        <w:rPr/>
      </w:pPr>
      <w:r>
        <w:rPr/>
        <w:tab/>
        <w:t>Chaúng laáy noùi, im ñoái ñaõi cuøng</w:t>
      </w:r>
    </w:p>
    <w:p>
      <w:pPr>
        <w:pStyle w:val="Normal"/>
        <w:ind w:firstLine="720"/>
        <w:jc w:val="both"/>
        <w:rPr/>
      </w:pPr>
      <w:r>
        <w:rPr/>
        <w:tab/>
        <w:t>Tay caàm roi baïch ngoïc ñaùnh vuïn ngoïc Ly Chaâu</w:t>
      </w:r>
    </w:p>
    <w:p>
      <w:pPr>
        <w:pStyle w:val="Normal"/>
        <w:ind w:firstLine="720"/>
        <w:jc w:val="both"/>
        <w:rPr/>
      </w:pPr>
      <w:r>
        <w:rPr/>
        <w:tab/>
        <w:t>Ñaùnh chaúng naùt, theâm daáu veát!</w:t>
      </w:r>
    </w:p>
    <w:p>
      <w:pPr>
        <w:pStyle w:val="Normal"/>
        <w:ind w:firstLine="720"/>
        <w:jc w:val="both"/>
        <w:rPr/>
      </w:pPr>
      <w:r>
        <w:rPr/>
        <w:tab/>
        <w:t>Nöôùc coù hieán chöông, theâm ba ngaøn ñieàu toäi!”.</w:t>
      </w:r>
    </w:p>
    <w:p>
      <w:pPr>
        <w:pStyle w:val="Normal"/>
        <w:ind w:firstLine="720"/>
        <w:jc w:val="both"/>
        <w:rPr/>
      </w:pPr>
      <w:r>
        <w:rPr/>
        <w:t>Theo baøi tuïng naøy thì caùi Kieân Coá Phaùp Thaân coøn phaûi ñaäp cho naùt, huoáng laø caùi Saéc Thaân ñoù ö?</w:t>
      </w:r>
    </w:p>
    <w:p>
      <w:pPr>
        <w:pStyle w:val="Normal"/>
        <w:ind w:firstLine="720"/>
        <w:jc w:val="both"/>
        <w:rPr/>
      </w:pPr>
      <w:r>
        <w:rPr/>
        <w:t>Kinh: “Laïi nhö choã oâng baøy toû: YÙ caên vaø phaùp traàn laøm duyeân, sanh ra YÙ Thöùc. Thöùc ñoù laø nhaân yù caên sanh ra, laáy yù caên laøm Giôùi, hay nhaân phaùp traàn sanh ra, laáy phaùp traàn laøm Giôùi?</w:t>
      </w:r>
    </w:p>
    <w:p>
      <w:pPr>
        <w:pStyle w:val="Normal"/>
        <w:ind w:firstLine="720"/>
        <w:jc w:val="both"/>
        <w:rPr/>
      </w:pPr>
      <w:r>
        <w:rPr/>
        <w:t>“</w:t>
      </w:r>
      <w:r>
        <w:rPr/>
        <w:t>Anan, neáu nhaân yù caên sanh ra, thì trong yù oâng chaéc phaûi coù choã suy nghó maø phaùt roõ ra caùi yù cuûa oâng; neáu khoâng coù caùc phaùp traàn thì yù khoâng coù choã sanh ra. Lìa caùc duyeân traàn, yù caên coøn khoâng coù hình töôùng, thì caùi Thöùc ñem duøng vaøo choã naøo?</w:t>
      </w:r>
    </w:p>
    <w:p>
      <w:pPr>
        <w:pStyle w:val="Normal"/>
        <w:ind w:firstLine="720"/>
        <w:jc w:val="both"/>
        <w:rPr/>
      </w:pPr>
      <w:r>
        <w:rPr/>
        <w:t>“</w:t>
      </w:r>
      <w:r>
        <w:rPr/>
        <w:t>Laïi caùi Thöùc Taâm cuûa oâng cuøng caùc söï nghó suy, caùc söï roõ bieát laø ñoàng nhau hay khaùc nhau. Neáu ñoàng vôùi yù caên, töùc laø yù caên roài, laøm sao laïi do yù caên sanh ra? Neáu khaùc maø khoâng ñoàng vôùi yù caên, thì leõ ra khoâng coù bieát gì. Neáu khoâng coù choã Bieát, thì laøm sao laïi do yù caên sanh ra? Coøn neáu coù choã Bieát, laøm sao bieát ñöôïc yù caên? Khi hai taùnh ñoàng nhau vaø khaùc nhau ñeàu khoâng thaønh, Giôùi do ñaâu maø laäp?</w:t>
      </w:r>
    </w:p>
    <w:p>
      <w:pPr>
        <w:pStyle w:val="Normal"/>
        <w:ind w:firstLine="720"/>
        <w:jc w:val="both"/>
        <w:rPr/>
      </w:pPr>
      <w:r>
        <w:rPr/>
        <w:t>“</w:t>
      </w:r>
      <w:r>
        <w:rPr/>
        <w:t xml:space="preserve">Neáu YÙ Thöùc do phaùp traàn sanh ra, thì caùc phaùp trong theá gian khoâng ngoaøi naêm Traàn. OÂng haõy xem caùc phaùp saéc, thanh, höông, vò, xuùc ñoái vôùi naêm caên ñeàu coù hình töôùng roõ raøng, chaúng phaûi choã thu nhieáp cuûa yù caên. Neáu YÙ Thöùc cuûa oâng quyeát ñònh nöông nôi phaùp traàn maø sanh ra, thì oâng haõy xem xeùt kyõ, moãi phaùp coù hình traïng gì? Neáu lìa ngoaøi saéc khoâng, ñoäng tónh, thoâng bít, lìa hôïp, sanh dieät, vöôït ngoaøi caùc töôùng naøy, roát raùo laø khoâng choã ñaéc. Sanh thì caùc phaùp Saéc Khoâng ñeàu sanh ra, dieät thì caùc phaùp Saéc Khoâng ñeàu dieät. Caùc nguyeân nhaân ñaõ khoâng, thì caùi thöùc coù laø do chuùng sanh ra, naøo coù hình töôùng gì ñaâu? Töôùng traïng khoâng theå coù, Giôùi do ñaâu maø sanh? </w:t>
      </w:r>
    </w:p>
    <w:p>
      <w:pPr>
        <w:pStyle w:val="Normal"/>
        <w:ind w:firstLine="720"/>
        <w:jc w:val="both"/>
        <w:rPr/>
      </w:pPr>
      <w:r>
        <w:rPr/>
        <w:t>“</w:t>
      </w:r>
      <w:r>
        <w:rPr/>
        <w:t>Theá neân, phaûi bieát: YÙ caên, phaùp traàn laøm duyeân, sanh ra YÙ Thöùc, ba choã naøy ñeàu khoâng. Töùc laø ba thöù YÙ Giôùi, Phaùp Giôùi vaø YÙ Thöùc Giôùi</w:t>
      </w:r>
      <w:r>
        <w:fldChar w:fldCharType="begin"/>
      </w:r>
      <w:r>
        <w:rPr/>
        <w:instrText xml:space="preserve"> XE "YÙ Thöùc Giôùi" </w:instrText>
      </w:r>
      <w:r>
        <w:rPr/>
        <w:fldChar w:fldCharType="separate"/>
      </w:r>
      <w:r>
        <w:rPr/>
      </w:r>
      <w:r>
        <w:rPr/>
        <w:fldChar w:fldCharType="end"/>
      </w:r>
      <w:r>
        <w:rPr/>
        <w:t xml:space="preserve"> voán chaúng phaûi taùnh Nhaân Duyeân, chaúng phaûi taùnh Töï Nhieân.</w:t>
      </w:r>
    </w:p>
    <w:p>
      <w:pPr>
        <w:pStyle w:val="Normal"/>
        <w:ind w:firstLine="720"/>
        <w:jc w:val="both"/>
        <w:rPr/>
      </w:pPr>
      <w:r>
        <w:rPr/>
        <w:t>Thoâng raèng: Caùi YÙ Thöùc Giôùi naøy laø Taùnh Hieåu Bieát, Phaân Bieät cuûa Thöùc Thöù Saùu</w:t>
      </w:r>
      <w:r>
        <w:fldChar w:fldCharType="begin"/>
      </w:r>
      <w:r>
        <w:rPr/>
        <w:instrText xml:space="preserve"> XE "Thöùc Thöù Saùu" </w:instrText>
      </w:r>
      <w:r>
        <w:rPr/>
        <w:fldChar w:fldCharType="separate"/>
      </w:r>
      <w:r>
        <w:rPr/>
      </w:r>
      <w:r>
        <w:rPr/>
        <w:fldChar w:fldCharType="end"/>
      </w:r>
      <w:r>
        <w:rPr/>
        <w:t>. Ñaõ laáy söï Bieát do Phaân Bieät laøm taùnh, thì lìa ngoaøi phaùp haún khoâng coù duyeân, yù beøn chaúng sanh. Lìa Duyeân thì voâ hình, vaäy YÙ Thöùc duøng vaøo ñaâu? Theá thì caùi Thöùc duyeân theo phaùp naøy, roõ raøng khoâng sanh ra nôi yù caên. Neáu noùi yù caên hay phaân bieät maø sanh ra YÙ Thöùc, vaäy thì Thöùc Thöù Baûy</w:t>
      </w:r>
      <w:r>
        <w:fldChar w:fldCharType="begin"/>
      </w:r>
      <w:r>
        <w:rPr/>
        <w:instrText xml:space="preserve"> XE "Thöùc Thöù Baûy" </w:instrText>
      </w:r>
      <w:r>
        <w:rPr/>
        <w:fldChar w:fldCharType="separate"/>
      </w:r>
      <w:r>
        <w:rPr/>
      </w:r>
      <w:r>
        <w:rPr/>
        <w:fldChar w:fldCharType="end"/>
      </w:r>
      <w:r>
        <w:rPr/>
        <w:t xml:space="preserve"> laøm choã nöông cho söï nhieãm, tònh vaø Thöùc Thöù Taùm</w:t>
      </w:r>
      <w:r>
        <w:fldChar w:fldCharType="begin"/>
      </w:r>
      <w:r>
        <w:rPr/>
        <w:instrText xml:space="preserve"> XE "Thöùc Thöù Taùm" </w:instrText>
      </w:r>
      <w:r>
        <w:rPr/>
        <w:fldChar w:fldCharType="separate"/>
      </w:r>
      <w:r>
        <w:rPr/>
      </w:r>
      <w:r>
        <w:rPr/>
        <w:fldChar w:fldCharType="end"/>
      </w:r>
      <w:r>
        <w:rPr/>
        <w:t xml:space="preserve"> laø Thöùc Taâm laøm choã nöông döïa caên baûn cuûa moïi Thöùc, ñoái cuøng Thöùc Thöù Saùu coù taùnh hieåu bieát do phaân bieät laø ñoàng hay laø khaùc?</w:t>
      </w:r>
    </w:p>
    <w:p>
      <w:pPr>
        <w:pStyle w:val="Normal"/>
        <w:ind w:firstLine="720"/>
        <w:jc w:val="both"/>
        <w:rPr/>
      </w:pPr>
      <w:r>
        <w:rPr/>
        <w:t>Kinh Laêng Giaø noùi: Taâm (Thöùc Thöù Taùm) hay tích nhoùm Nghieäp YÙ (Thöùc Thöù Baûy), hay môû roäng söï tích nhoùm, hieåu bieát do phaân bieät goïi laø Thöùc, ñoái ñaõi vôùi hieän caûnh thì coù naêm Thöùc.</w:t>
      </w:r>
    </w:p>
    <w:p>
      <w:pPr>
        <w:pStyle w:val="Normal"/>
        <w:ind w:firstLine="720"/>
        <w:jc w:val="both"/>
        <w:rPr/>
      </w:pPr>
      <w:r>
        <w:rPr/>
        <w:t>Luaän Duy Thöùc noùi: Taäp Khôûi goïi laø Taâm, suy löôøng goïi laø YÙ, hieåu bieát caûnh goïi laø Thöùc. Chæ laø moät phaùp maø khaùc teân.</w:t>
      </w:r>
    </w:p>
    <w:p>
      <w:pPr>
        <w:pStyle w:val="Normal"/>
        <w:ind w:firstLine="720"/>
        <w:jc w:val="both"/>
        <w:rPr/>
      </w:pPr>
      <w:r>
        <w:rPr/>
        <w:t>Ñaõ duy chæ moät phaùp, ñeàu coù theå goïi laø Taâm, ñeàu coù theå goïi laø YÙ, ñeàu coù theå goïi ñoù laø Thöùc. Nhöng söï tinh vi aáy coù theå bieän bieät, coù nhieàu thöù aáy maø ñaët teân vaäy.</w:t>
      </w:r>
    </w:p>
    <w:p>
      <w:pPr>
        <w:pStyle w:val="Normal"/>
        <w:ind w:firstLine="720"/>
        <w:jc w:val="both"/>
        <w:rPr/>
      </w:pPr>
      <w:r>
        <w:rPr/>
        <w:t>ÔÛ trong Thöùc Thöù Taùm</w:t>
      </w:r>
      <w:r>
        <w:fldChar w:fldCharType="begin"/>
      </w:r>
      <w:r>
        <w:rPr/>
        <w:instrText xml:space="preserve"> XE "Thöùc Thöù Taùm" </w:instrText>
      </w:r>
      <w:r>
        <w:rPr/>
        <w:fldChar w:fldCharType="separate"/>
      </w:r>
      <w:r>
        <w:rPr/>
      </w:r>
      <w:r>
        <w:rPr/>
        <w:fldChar w:fldCharType="end"/>
      </w:r>
      <w:r>
        <w:rPr/>
        <w:t>, YÙ vaø Thöùc ñeàu khoâng coøn, neân chæ coù theå goïi laø Taâm.</w:t>
      </w:r>
    </w:p>
    <w:p>
      <w:pPr>
        <w:pStyle w:val="Normal"/>
        <w:ind w:firstLine="720"/>
        <w:jc w:val="both"/>
        <w:rPr/>
      </w:pPr>
      <w:r>
        <w:rPr/>
        <w:t>ÔÛ Thöùc Thöù Baûy</w:t>
      </w:r>
      <w:r>
        <w:fldChar w:fldCharType="begin"/>
      </w:r>
      <w:r>
        <w:rPr/>
        <w:instrText xml:space="preserve"> XE "Thöùc Thöù Baûy" </w:instrText>
      </w:r>
      <w:r>
        <w:rPr/>
        <w:fldChar w:fldCharType="separate"/>
      </w:r>
      <w:r>
        <w:rPr/>
      </w:r>
      <w:r>
        <w:rPr/>
        <w:fldChar w:fldCharType="end"/>
      </w:r>
      <w:r>
        <w:rPr/>
        <w:t>, chaúng phaûi Taâm, chaúng phaûi Thöùc, chæ coù theå goïi laø YÙ.</w:t>
      </w:r>
    </w:p>
    <w:p>
      <w:pPr>
        <w:pStyle w:val="Normal"/>
        <w:ind w:firstLine="720"/>
        <w:jc w:val="both"/>
        <w:rPr/>
      </w:pPr>
      <w:r>
        <w:rPr/>
        <w:t>ÔÛ Thöùc Thöù Saùu</w:t>
      </w:r>
      <w:r>
        <w:fldChar w:fldCharType="begin"/>
      </w:r>
      <w:r>
        <w:rPr/>
        <w:instrText xml:space="preserve"> XE "Thöùc Thöù Saùu" </w:instrText>
      </w:r>
      <w:r>
        <w:rPr/>
        <w:fldChar w:fldCharType="separate"/>
      </w:r>
      <w:r>
        <w:rPr/>
      </w:r>
      <w:r>
        <w:rPr/>
        <w:fldChar w:fldCharType="end"/>
      </w:r>
      <w:r>
        <w:rPr/>
        <w:t>, thì Taâm vaø YÙ ñeàu ñoái ñaõi vôùi Caûnh, neân goïi laø Thöùc Phaân Bieät söï vaät.</w:t>
      </w:r>
    </w:p>
    <w:p>
      <w:pPr>
        <w:pStyle w:val="Normal"/>
        <w:ind w:firstLine="720"/>
        <w:jc w:val="both"/>
        <w:rPr/>
      </w:pPr>
      <w:r>
        <w:rPr/>
        <w:t>Kyø thaät chæ laø moät. Nhö bieån khôûi soùng: khoâng khaùc cuõng khoâng khoâng khaùc. Thöùc Thöù Saùu</w:t>
      </w:r>
      <w:r>
        <w:fldChar w:fldCharType="begin"/>
      </w:r>
      <w:r>
        <w:rPr/>
        <w:instrText xml:space="preserve"> XE "Thöùc Thöù Saùu" </w:instrText>
      </w:r>
      <w:r>
        <w:rPr/>
        <w:fldChar w:fldCharType="separate"/>
      </w:r>
      <w:r>
        <w:rPr/>
      </w:r>
      <w:r>
        <w:rPr/>
        <w:fldChar w:fldCharType="end"/>
      </w:r>
      <w:r>
        <w:rPr/>
        <w:t xml:space="preserve"> ñuoåi theo Traàn sanh ra Gioù Caûnh Giôùi, lieàn khôûi ñoäng caùc soùng Suy Löôøng cuûa Thöùc Thöù Baûy</w:t>
      </w:r>
      <w:r>
        <w:fldChar w:fldCharType="begin"/>
      </w:r>
      <w:r>
        <w:rPr/>
        <w:instrText xml:space="preserve"> XE "Thöùc Thöù Baûy" </w:instrText>
      </w:r>
      <w:r>
        <w:rPr/>
        <w:fldChar w:fldCharType="separate"/>
      </w:r>
      <w:r>
        <w:rPr/>
      </w:r>
      <w:r>
        <w:rPr/>
        <w:fldChar w:fldCharType="end"/>
      </w:r>
      <w:r>
        <w:rPr/>
        <w:t>, maø thaät chaúng rôøi caùi bieån laëng chöùa cuûa Thöùc Thöù Taùm</w:t>
      </w:r>
      <w:r>
        <w:fldChar w:fldCharType="begin"/>
      </w:r>
      <w:r>
        <w:rPr/>
        <w:instrText xml:space="preserve"> XE "Thöùc Thöù Taùm" </w:instrText>
      </w:r>
      <w:r>
        <w:rPr/>
        <w:fldChar w:fldCharType="separate"/>
      </w:r>
      <w:r>
        <w:rPr/>
      </w:r>
      <w:r>
        <w:rPr/>
        <w:fldChar w:fldCharType="end"/>
      </w:r>
      <w:r>
        <w:rPr/>
        <w:t>. Ba Thöùc naøy chaúng phaûi ñoàng, chaúng phaûi khaùc, cöù haõy taïm ñeå ñoù.</w:t>
      </w:r>
    </w:p>
    <w:p>
      <w:pPr>
        <w:pStyle w:val="Normal"/>
        <w:ind w:firstLine="720"/>
        <w:jc w:val="both"/>
        <w:rPr/>
      </w:pPr>
      <w:r>
        <w:rPr/>
        <w:t>Baây giôø, noùi veà chuyeän YÙ sanh ra Thöùc. Neáu noùi Thöùc ñoàng vôùi YÙ thì Thöùc laø YÙ, laøm sao goïi YÙ laø caùi Naêng Sanh vaø Thöùc laø caùi Ñöôïc Sanh ? Noùi laø ñoàng thì khoâng ñöôïc vaäy. Neáu noùi Thöùc khaùc vôùi YÙ, hoaøn toaøn chaúng ñoàng thì moät caùi thuoäc höõu tình, moät caùi thuoäc voâ tình, leõ ra khoâng coù choã Bieát, vaäy baûo khaùc nhau thì khoâng theå ñöôïc. Neáu khoâng coù choã Bieát, thì chaéc chaúng phaûi do YÙ sanh. YÙ phaân bieät ñöôïc caùi choã Sôû Sanh thì phaûi coù caùi Thöùc ôû trong aáy. Neáu coù choã ñeå bieát, thì khi YÙ sanh maø khoâng coù phaùp naøo ñeå duyeân, thì chæ coù caùi YÙ laøm sao maø töï bieát caùi YÙ ? Neáu cho laø Bieát caùi YÙ, thì caùi YÙ trôû laïi thaønh caûnh, khoâng coøn laø caên ñöôïc. Neáu khoâng bieát caùi YÙ, laïi gioáng nhö khoâng coù Thöùc, thì sao noùi laø YÙ sanh Thöùc?</w:t>
      </w:r>
    </w:p>
    <w:p>
      <w:pPr>
        <w:pStyle w:val="Normal"/>
        <w:ind w:firstLine="720"/>
        <w:jc w:val="both"/>
        <w:rPr/>
      </w:pPr>
      <w:r>
        <w:rPr/>
        <w:t>Rôøi ngoaøi phaùp maø tìm caùi Thöùc, raát khoù hình dung: neáu noùi laø ñoàng, thì khoâng coøn coù theå goïi laø Sanh ra; neáu goïi laø khaùc thì khoâng theå goïi ñöôïc laø Thöùc. Theá laø hai taùnh ñoàng nhau, khaùc nhau ñeàu khoâng thaønh töïu. Thöùc khoâng coù choã ñònh, Giôùi laøm sao laäp thaønh? Do ñoù maø noùi Thöùc do caên sanh laø hö voïng vaäy.</w:t>
      </w:r>
    </w:p>
    <w:p>
      <w:pPr>
        <w:pStyle w:val="Normal"/>
        <w:ind w:firstLine="720"/>
        <w:jc w:val="both"/>
        <w:rPr/>
      </w:pPr>
      <w:r>
        <w:rPr/>
        <w:t>Neáu noùi Thöùc duyeân vôùi phaùp traàn maø hieän, nhaân phaùp maø coù sanh ra, theá thì phaûi coù phaùp khaù hình dung ra ñöôïc roài môùi coù theå laøm Nhaân. Nay caùc phaùp cuûa theá gian chaúng theå ngoaøi naêm traàn, ñoái ñaõi naêm caên, vaø laøm caùi sôû nhaân cuûa naêm Thöùc. YÙ coù theå lìa ngoaøi naêm Traàn naøy maø rieâng coù töôùng traïng cuûa caùc phaùp ñeå laøm sôû nhaân khoâng? Caùi noäi caûnh maø YÙ töï duyeân, tuy khoâng nhôø naêm caên beân ngoaøi nhöng roát cuoäc khoâng theå ra khoûi boùng daùng cuûa Saéc Khoâng, sanh dieät... caùc phaùp. Daàu coù duyeân caùc phaùp xuaát theá gian laø Phi Saéc, Phi Khoâng, Baát Sanh Baát Dieät nhöng caùi phi saéc phi khoâng cuõng do Saéc Khoâng maø hieån, caùi baát sanh baát dieät cuõng do sanh dieät maø baøy. Roát laø chaúng coù theå rôøi ngoaøi Saéc Khoâng, sanh dieät maø coù rieâng ñöôïc caùi phaùp traàn ñeå laøm nhaân sanh Thöùc. ÔÛ nôi naêm Traàn maø tìm phaùp thì Traàn laø nhaân cuûa nguõ caên, chaúng phaûi laø nhaân cuûa YÙ. Maø rôøi naêm Traàn ñeå caàu phaùp, thì khoâng coù phaùp naøo ñeå ñöôïc. Ñaõ khoâng theå ñaéc, thì khoâng coù Nhaân vaäy. Nhaân maø khoâng coù, laáy gì sanh ra ? Neáu khoâng coù Nhaân maø noùi laø coù Thöùc sanh ra, thì Thöùc naøy chaúng theå naøo phaân bieät caùc phaùp. Coøn neáu phaân bieät ñöôïc caùc phaùp thì taïo ra ñöôïc töôùng traïng gì ? Töôùng traïng khoâng coù, Thöùc thaät chaúng sanh. Neân noùi laø nhaân phaùp maø Thöùc sanh laø sai laàm vaäy. Ñaõ chaúng phaûi YÙ sanh, laïi chaúng phaûi Phaùp sanh, thì YÙ Thöùc ôû taïi choán naøo? Khoâng coù nôi choán, töùc laø choán Chaân Thaät vaäy.</w:t>
      </w:r>
    </w:p>
    <w:p>
      <w:pPr>
        <w:pStyle w:val="Normal"/>
        <w:ind w:firstLine="720"/>
        <w:jc w:val="both"/>
        <w:rPr/>
      </w:pPr>
      <w:r>
        <w:rPr/>
        <w:t>Xöa, Thöôïng Toïa Quoác Thanh Tònh</w:t>
      </w:r>
      <w:r>
        <w:fldChar w:fldCharType="begin"/>
      </w:r>
      <w:r>
        <w:rPr/>
        <w:instrText xml:space="preserve"> XE "Quoác Thanh Tònh" </w:instrText>
      </w:r>
      <w:r>
        <w:rPr/>
        <w:fldChar w:fldCharType="separate"/>
      </w:r>
      <w:r>
        <w:rPr/>
      </w:r>
      <w:r>
        <w:rPr/>
        <w:fldChar w:fldCharType="end"/>
      </w:r>
      <w:r>
        <w:rPr/>
        <w:t xml:space="preserve"> hoûi Toå Tröôøng Sa</w:t>
      </w:r>
      <w:r>
        <w:fldChar w:fldCharType="begin"/>
      </w:r>
      <w:r>
        <w:rPr/>
        <w:instrText xml:space="preserve"> XE "Tröôøng Sa" </w:instrText>
      </w:r>
      <w:r>
        <w:rPr/>
        <w:fldChar w:fldCharType="separate"/>
      </w:r>
      <w:r>
        <w:rPr/>
      </w:r>
      <w:r>
        <w:rPr/>
        <w:fldChar w:fldCharType="end"/>
      </w:r>
      <w:r>
        <w:rPr/>
        <w:t>: “Nhö trong kinh daïy : khoâng theå laáy caùi taâm coù choã bieát maø ño löôøng noåi caùi Tri Kieán Voâ Thöôïng cuûa Nhö Lai, theá thì laøm sao?”</w:t>
      </w:r>
    </w:p>
    <w:p>
      <w:pPr>
        <w:pStyle w:val="Normal"/>
        <w:ind w:firstLine="720"/>
        <w:jc w:val="both"/>
        <w:rPr/>
      </w:pPr>
      <w:r>
        <w:rPr/>
        <w:t>Toå Sa noùi: “OÂng haõy noùi xem: cöùu xeùt cho cuøng caùi taâm coù choã bieát naøy, laïi coù ño löôøng naøo ñöôïc noåi chaêng? Theo ñoù maø tin nhaäp”.</w:t>
      </w:r>
    </w:p>
    <w:p>
      <w:pPr>
        <w:pStyle w:val="Normal"/>
        <w:ind w:firstLine="720"/>
        <w:jc w:val="both"/>
        <w:rPr/>
      </w:pPr>
      <w:r>
        <w:rPr/>
        <w:t>Sau naøy, coù vò taêng hoûi: “Ñeä töû moãi ñeâm ngoài thieàn, taâm nieäm taùn loaïn, chöa bieát caùch naøo nhieáp phuïc</w:t>
      </w:r>
      <w:r>
        <w:fldChar w:fldCharType="begin"/>
      </w:r>
      <w:r>
        <w:rPr/>
        <w:instrText xml:space="preserve"> XE "nhieáp phuïc" </w:instrText>
      </w:r>
      <w:r>
        <w:rPr/>
        <w:fldChar w:fldCharType="separate"/>
      </w:r>
      <w:r>
        <w:rPr/>
      </w:r>
      <w:r>
        <w:rPr/>
        <w:fldChar w:fldCharType="end"/>
      </w:r>
      <w:r>
        <w:rPr/>
        <w:t>. Xin thaày chæ baûo”.</w:t>
      </w:r>
    </w:p>
    <w:p>
      <w:pPr>
        <w:pStyle w:val="Normal"/>
        <w:ind w:firstLine="720"/>
        <w:jc w:val="both"/>
        <w:rPr/>
      </w:pPr>
      <w:r>
        <w:rPr/>
        <w:t>Ngaøi Quoác Thanh Tònh traû lôøi: “Neáu ban ñeâm ngoài tònh maø nieäm nieäm laêng xaêng, thì laáy caùi taâm laêng xaêng ñoù cöùu xeùt caùi choã laêng xaêng. Thaáy laø noù khoâng coù xöù sôû, thì caùi taâm nieäm laêng xaêng ñoù ñaâu coøn! Cöù xeùt ngöôïc laïi caùi taâm, thì caùi taâm cöùu xeùt ñoù ñaâu coù taïi choã naøo. Trí chieáu soi voán khoâng, caùi caûnh ñeå duyeân cuõng tónh laëng vaäy. Chieáu maø chaúng chieáu, tuyeät khoâng coù caûnh ñeå chieáu soi vaäy. Caûnh, Trí ñeàu tòch dieät, taâm löôïng an nhieân. Ngoaøi chaúng tìm caàu laáy söï taùn loaïn, trong chaúng truï nôi ñònh tónh. Hai ñöôøng döùt baët, moät Taùnh suoát nhieân. Ñaây laø yeáu ñaïo veà nguoàn</w:t>
      </w:r>
      <w:r>
        <w:fldChar w:fldCharType="begin"/>
      </w:r>
      <w:r>
        <w:rPr/>
        <w:instrText xml:space="preserve"> XE "veà nguoàn" </w:instrText>
      </w:r>
      <w:r>
        <w:rPr/>
        <w:fldChar w:fldCharType="separate"/>
      </w:r>
      <w:r>
        <w:rPr/>
      </w:r>
      <w:r>
        <w:rPr/>
        <w:fldChar w:fldCharType="end"/>
      </w:r>
      <w:r>
        <w:rPr/>
        <w:t xml:space="preserve"> vaäy”.</w:t>
      </w:r>
    </w:p>
    <w:p>
      <w:pPr>
        <w:pStyle w:val="Normal"/>
        <w:ind w:firstLine="720"/>
        <w:jc w:val="both"/>
        <w:rPr/>
      </w:pPr>
      <w:r>
        <w:rPr/>
        <w:t>Toå Döôïc Sôn ñang ngoài, coù vò taêng hoûi : “ÔÛ caùi choã baèng phaúng, suy nghó</w:t>
      </w:r>
      <w:r>
        <w:fldChar w:fldCharType="begin"/>
      </w:r>
      <w:r>
        <w:rPr/>
        <w:instrText xml:space="preserve"> XE "suy nghó" </w:instrText>
      </w:r>
      <w:r>
        <w:rPr/>
        <w:fldChar w:fldCharType="separate"/>
      </w:r>
      <w:r>
        <w:rPr/>
      </w:r>
      <w:r>
        <w:rPr/>
        <w:fldChar w:fldCharType="end"/>
      </w:r>
      <w:r>
        <w:rPr/>
        <w:t xml:space="preserve"> caùi gì?”</w:t>
      </w:r>
    </w:p>
    <w:p>
      <w:pPr>
        <w:pStyle w:val="Normal"/>
        <w:ind w:firstLine="720"/>
        <w:jc w:val="both"/>
        <w:rPr/>
      </w:pPr>
      <w:r>
        <w:rPr/>
        <w:t>Toå Sôn noùi : “Suy nghó caùi thaät chaúng coù suy nghó”.</w:t>
      </w:r>
    </w:p>
    <w:p>
      <w:pPr>
        <w:pStyle w:val="Normal"/>
        <w:ind w:firstLine="720"/>
        <w:jc w:val="both"/>
        <w:rPr/>
      </w:pPr>
      <w:r>
        <w:rPr/>
        <w:t>Hoûi : “Caùi chaúng suy nghó ñoù, laøm theá naøo suy nghó ?”</w:t>
      </w:r>
    </w:p>
    <w:p>
      <w:pPr>
        <w:pStyle w:val="Normal"/>
        <w:ind w:firstLine="720"/>
        <w:jc w:val="both"/>
        <w:rPr/>
      </w:pPr>
      <w:r>
        <w:rPr/>
        <w:t>Toå Döôïc Sôn noùi : “Tuyeät chaúng suy nghó !”</w:t>
      </w:r>
    </w:p>
    <w:p>
      <w:pPr>
        <w:pStyle w:val="Normal"/>
        <w:ind w:firstLine="720"/>
        <w:jc w:val="both"/>
        <w:rPr/>
      </w:pPr>
      <w:r>
        <w:rPr/>
        <w:t>Coù vò taêng hoûi thieàn sö Thuïc Chaâu Taây : “Theá naøo laø choã Phi Tö Löôïng</w:t>
      </w:r>
      <w:r>
        <w:fldChar w:fldCharType="begin"/>
      </w:r>
      <w:r>
        <w:rPr/>
        <w:instrText xml:space="preserve"> XE "Phi Tö Löôïng" </w:instrText>
      </w:r>
      <w:r>
        <w:rPr/>
        <w:fldChar w:fldCharType="separate"/>
      </w:r>
      <w:r>
        <w:rPr/>
      </w:r>
      <w:r>
        <w:rPr/>
        <w:fldChar w:fldCharType="end"/>
      </w:r>
      <w:r>
        <w:rPr/>
        <w:t>?”</w:t>
      </w:r>
    </w:p>
    <w:p>
      <w:pPr>
        <w:pStyle w:val="Normal"/>
        <w:ind w:firstLine="720"/>
        <w:jc w:val="both"/>
        <w:rPr/>
      </w:pPr>
      <w:r>
        <w:rPr/>
        <w:t xml:space="preserve">Ngaøi ñaùp : “Ai thaáy moät chaám trong ñeâm toái giöõa hö khoâng?” </w:t>
      </w:r>
    </w:p>
    <w:p>
      <w:pPr>
        <w:pStyle w:val="Normal"/>
        <w:ind w:firstLine="720"/>
        <w:jc w:val="both"/>
        <w:rPr/>
      </w:pPr>
      <w:r>
        <w:rPr/>
        <w:t xml:space="preserve">Ngaøi Ñôn Haø tuïng raèng : </w:t>
      </w:r>
    </w:p>
    <w:p>
      <w:pPr>
        <w:pStyle w:val="Normal"/>
        <w:ind w:firstLine="720"/>
        <w:jc w:val="both"/>
        <w:rPr/>
      </w:pPr>
      <w:r>
        <w:rPr/>
        <w:tab/>
        <w:t>“Moät ñieåm linh minh, saùu chaúng thaâu</w:t>
      </w:r>
    </w:p>
    <w:p>
      <w:pPr>
        <w:pStyle w:val="Normal"/>
        <w:ind w:firstLine="720"/>
        <w:jc w:val="both"/>
        <w:rPr/>
      </w:pPr>
      <w:r>
        <w:rPr/>
        <w:tab/>
        <w:t>Roõ thay, naøo phaûi söõng maét vaøo</w:t>
      </w:r>
    </w:p>
    <w:p>
      <w:pPr>
        <w:pStyle w:val="Normal"/>
        <w:ind w:firstLine="720"/>
        <w:jc w:val="both"/>
        <w:rPr/>
      </w:pPr>
      <w:r>
        <w:rPr/>
        <w:tab/>
        <w:t>Tin töùc trong kia, ngöôøi khoù roõ</w:t>
      </w:r>
    </w:p>
    <w:p>
      <w:pPr>
        <w:pStyle w:val="Normal"/>
        <w:ind w:firstLine="720"/>
        <w:jc w:val="both"/>
        <w:rPr/>
      </w:pPr>
      <w:r>
        <w:rPr/>
        <w:tab/>
        <w:t>Chæ coù hö khoâng moät ñieåm muø”.</w:t>
      </w:r>
    </w:p>
    <w:p>
      <w:pPr>
        <w:pStyle w:val="Normal"/>
        <w:ind w:firstLine="720"/>
        <w:jc w:val="both"/>
        <w:rPr/>
      </w:pPr>
      <w:r>
        <w:rPr/>
        <w:tab/>
        <w:tab/>
        <w:t>(Nhaát ñieåm linh minh luïc baát thaâu</w:t>
      </w:r>
    </w:p>
    <w:p>
      <w:pPr>
        <w:pStyle w:val="Normal"/>
        <w:ind w:firstLine="720"/>
        <w:jc w:val="both"/>
        <w:rPr/>
      </w:pPr>
      <w:r>
        <w:rPr/>
        <w:tab/>
        <w:tab/>
        <w:t>Chieâu nhieân haø duïng caùnh ngöng maâu</w:t>
      </w:r>
    </w:p>
    <w:p>
      <w:pPr>
        <w:pStyle w:val="Normal"/>
        <w:ind w:firstLine="720"/>
        <w:jc w:val="both"/>
        <w:rPr/>
      </w:pPr>
      <w:r>
        <w:rPr/>
        <w:tab/>
        <w:tab/>
        <w:t>Caùi trung tieân töùc nhaân nan uûy</w:t>
      </w:r>
    </w:p>
    <w:p>
      <w:pPr>
        <w:pStyle w:val="Normal"/>
        <w:ind w:firstLine="720"/>
        <w:jc w:val="both"/>
        <w:rPr/>
      </w:pPr>
      <w:r>
        <w:rPr/>
        <w:tab/>
        <w:tab/>
        <w:t>Ñoäc höõu hö khoâng aùm ñieåm ñaàu).</w:t>
      </w:r>
    </w:p>
    <w:p>
      <w:pPr>
        <w:pStyle w:val="Normal"/>
        <w:ind w:firstLine="720"/>
        <w:jc w:val="both"/>
        <w:rPr/>
      </w:pPr>
      <w:r>
        <w:rPr/>
        <w:t>Cho neân, roõ ñöôïc choã Taâm Thöùc chaúng theå ñeán ñöôïc, beøn thaáu suoát nguoàn coäi cuûa Thöùc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pPr>
      <w:r>
        <w:rPr>
          <w:b/>
          <w:color w:val="0000FF"/>
        </w:rPr>
        <w:t>II. THU BAÛY ÑAÏI</w:t>
      </w:r>
    </w:p>
    <w:p>
      <w:pPr>
        <w:pStyle w:val="Normal"/>
        <w:ind w:firstLine="720"/>
        <w:jc w:val="both"/>
        <w:rPr/>
      </w:pPr>
      <w:r>
        <w:rPr/>
        <w:t>Kinh: OÂng Anan baïch Phaät: “Thöa Theá Toân, Nhö Lai thöôøng noùi veà Nhaân Duyeân Hoøa Hôïp raèng: Taát caû caùc thöù bieán hoùa trong theá gian ñeàu do bôûi boán Ñaïi hoøa hôïp maø phaùt hieän ra. Theá sao Nhö Lai ñeàu baøi baùc caû hai nghóa Nhaân Duyeân vaø Töï Nhieân? Nay toâi khoâng bieát nghóa aáy theá naøo, xin Phaät ruû loøng thöông xoùt khai thò cho chuùng sanh nghóa roát raùo cuûa Trung Ñaïo</w:t>
      </w:r>
      <w:r>
        <w:fldChar w:fldCharType="begin"/>
      </w:r>
      <w:r>
        <w:rPr/>
        <w:instrText xml:space="preserve"> XE "Trung Ñaïo" </w:instrText>
      </w:r>
      <w:r>
        <w:rPr/>
        <w:fldChar w:fldCharType="separate"/>
      </w:r>
      <w:r>
        <w:rPr/>
      </w:r>
      <w:r>
        <w:rPr/>
        <w:fldChar w:fldCharType="end"/>
      </w:r>
      <w:r>
        <w:rPr/>
        <w:t>, khoâng coøn caùc phaùp hyù luaän”.</w:t>
      </w:r>
    </w:p>
    <w:p>
      <w:pPr>
        <w:pStyle w:val="Normal"/>
        <w:ind w:firstLine="720"/>
        <w:jc w:val="both"/>
        <w:rPr/>
      </w:pPr>
      <w:r>
        <w:rPr/>
        <w:t>Luùc baáy giôø, Theá Toân baûo OÂng Anan raèng: “Tröôùc oâng ñaõ chaùn lìa caùc phaùp Tieåu Thöøa Thanh Vaên, Duyeân Giaùc maø phaùt taâm quyeát caàu Boà Ñeà Voâ Thöôïng, neân ta nay vì oâng maø khai thò caùi Ñeä Nhaát Nghóa Ñeá, sao oâng laïi coøn ñem nhöõng thöù voïng töôûng Nhaân Duyeân, hyù luaän cuûa theá gian maø töï troùi buoäc? OÂng tuy laø nghe nhieàu maø nhö ngöôøi noùi teân vò thuoác, ñeán khi thuoác thaät ôû tröôùc maét laïi chaúng heà phaân bieät ñöôïc. Nhö Lai baûo theá thaät laø ñaùng thöông xoùt! Nay oâng haõy nghe kyõ, ta seõ vì oâng phaân bieät khai thò. Cuõng ñeå cho nhöõng ngöôøi tu Ñaïi Thöøa mai sau thoâng ñaït caùi Thaät Töôùng”.</w:t>
      </w:r>
    </w:p>
    <w:p>
      <w:pPr>
        <w:pStyle w:val="Normal"/>
        <w:ind w:firstLine="720"/>
        <w:jc w:val="both"/>
        <w:rPr/>
      </w:pPr>
      <w:r>
        <w:rPr/>
        <w:t>OÂng Anan laëng yeân, kính vaâng Thaùnh Chæ cuûa Phaät.</w:t>
      </w:r>
    </w:p>
    <w:p>
      <w:pPr>
        <w:pStyle w:val="Normal"/>
        <w:ind w:firstLine="720"/>
        <w:jc w:val="both"/>
        <w:rPr/>
      </w:pPr>
      <w:r>
        <w:rPr/>
        <w:t>Thoâng raèng: OÂng Anan mong Theá Toân khai thò Trung Ñaïo. Neáu cho thaät taïi laø Nhaân Duyeân Hoøa Hôïp cuûa theá gian, thì maéc vaøo Coù (Höõu). Neáu baøi baùc caû hai thöù Nhaân Duyeân vaø Töï Nhieân thì laïi chìm ñaém vaøo Khoâng. Caùi chaúng phaûi Coù, chaúng phaûi Khoâng môùi laø Trung Ñaïo. OÂng khoâng bieát caùi Boà Ñeà Voâ Thöôïng laø caùi Trung Ñaïo khoâng choã baùm naém, môùi laø Ñeä Nhaát Nghóa Ñeá vaäy. Caùi Ñeä Nhaát Nghóa Ñeá naøy sieâu khoûi moïi AÁm, Nhaäp, Xöù, Giôùi chaúng phaûi phaûi taùnh Nhaân Duyeân, chaúng phaûi taùnh Töï Nhieân. Thaáy caùc Töôùng chaúng phaûi Töôùng, töùc ñoù laø Ñaïi Thöøa Thaät Töôùng.</w:t>
      </w:r>
    </w:p>
    <w:p>
      <w:pPr>
        <w:pStyle w:val="Normal"/>
        <w:ind w:firstLine="720"/>
        <w:jc w:val="both"/>
        <w:rPr/>
      </w:pPr>
      <w:r>
        <w:rPr/>
        <w:t>OÂng Anan muoán rôøi boû Tieåàu Thöøa maø caàu caùi Boà Ñeà Voâ Thöôïng. Nay chæ cho ñoù laø Taùnh Dieäu Chaân Nhö, thì hoang mang ngô ngaùc, chaúng hieåu ra sao, nhö ngöôøi noùi ra teân thuoác, maø caùi chôn döôïc ôû ngay tröôùc maét laïi chaúng coù hay. Thaät ñaùng thöông xoùt! Than oâi, thuoác naøo coù deã bieát!</w:t>
      </w:r>
    </w:p>
    <w:p>
      <w:pPr>
        <w:pStyle w:val="Normal"/>
        <w:ind w:firstLine="720"/>
        <w:jc w:val="both"/>
        <w:rPr/>
      </w:pPr>
      <w:r>
        <w:rPr/>
        <w:t>Boà Taùt Vaên Thuø</w:t>
      </w:r>
      <w:r>
        <w:fldChar w:fldCharType="begin"/>
      </w:r>
      <w:r>
        <w:rPr/>
        <w:instrText xml:space="preserve"> XE "Vaên Thuø" </w:instrText>
      </w:r>
      <w:r>
        <w:rPr/>
        <w:fldChar w:fldCharType="separate"/>
      </w:r>
      <w:r>
        <w:rPr/>
      </w:r>
      <w:r>
        <w:rPr/>
        <w:fldChar w:fldCharType="end"/>
      </w:r>
      <w:r>
        <w:rPr/>
        <w:t xml:space="preserve"> moät ngaøy noï baûo ñoàng töû Thieän Taøi</w:t>
      </w:r>
      <w:r>
        <w:fldChar w:fldCharType="begin"/>
      </w:r>
      <w:r>
        <w:rPr/>
        <w:instrText xml:space="preserve"> XE "Thieän Taøi" </w:instrText>
      </w:r>
      <w:r>
        <w:rPr/>
        <w:fldChar w:fldCharType="separate"/>
      </w:r>
      <w:r>
        <w:rPr/>
      </w:r>
      <w:r>
        <w:rPr/>
        <w:fldChar w:fldCharType="end"/>
      </w:r>
      <w:r>
        <w:rPr/>
        <w:t xml:space="preserve"> ñi haùi thuoác</w:t>
      </w:r>
      <w:r>
        <w:fldChar w:fldCharType="begin"/>
      </w:r>
      <w:r>
        <w:rPr/>
        <w:instrText xml:space="preserve"> XE "thuoác" </w:instrText>
      </w:r>
      <w:r>
        <w:rPr/>
        <w:fldChar w:fldCharType="separate"/>
      </w:r>
      <w:r>
        <w:rPr/>
      </w:r>
      <w:r>
        <w:rPr/>
        <w:fldChar w:fldCharType="end"/>
      </w:r>
      <w:r>
        <w:rPr/>
        <w:t xml:space="preserve">. </w:t>
      </w:r>
    </w:p>
    <w:p>
      <w:pPr>
        <w:pStyle w:val="Normal"/>
        <w:ind w:firstLine="720"/>
        <w:jc w:val="both"/>
        <w:rPr/>
      </w:pPr>
      <w:r>
        <w:rPr/>
        <w:t>Ngaøi noùi : “Caùi gì laø thuoác</w:t>
      </w:r>
      <w:r>
        <w:fldChar w:fldCharType="begin"/>
      </w:r>
      <w:r>
        <w:rPr/>
        <w:instrText xml:space="preserve"> XE "thuoác" </w:instrText>
      </w:r>
      <w:r>
        <w:rPr/>
        <w:fldChar w:fldCharType="separate"/>
      </w:r>
      <w:r>
        <w:rPr/>
      </w:r>
      <w:r>
        <w:rPr/>
        <w:fldChar w:fldCharType="end"/>
      </w:r>
      <w:r>
        <w:rPr/>
        <w:t xml:space="preserve"> haõy haùi mang veà”.</w:t>
      </w:r>
    </w:p>
    <w:p>
      <w:pPr>
        <w:pStyle w:val="Normal"/>
        <w:ind w:firstLine="720"/>
        <w:jc w:val="both"/>
        <w:rPr/>
      </w:pPr>
      <w:r>
        <w:rPr/>
        <w:t>Thieän Taøi xem khaép ñaïi ñòa khoâng coù gì chaúng phaûi laø thuoác, trôû veà baïch raèng : “Khoâng coù caùi gì maø chaúng phaûi laø thuoác”.</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xml:space="preserve"> noùi : “Caùi gì laø thuoác haùi mang veà ñaây”.</w:t>
      </w:r>
    </w:p>
    <w:p>
      <w:pPr>
        <w:pStyle w:val="Normal"/>
        <w:ind w:firstLine="720"/>
        <w:jc w:val="both"/>
        <w:rPr/>
      </w:pPr>
      <w:r>
        <w:rPr/>
        <w:t>Thieän Taøi beøn ngay treân maët ñaát ngaét leân moät coïng coû, ñöa cho Ngaøi Vaên Thuø</w:t>
      </w:r>
      <w:r>
        <w:fldChar w:fldCharType="begin"/>
      </w:r>
      <w:r>
        <w:rPr/>
        <w:instrText xml:space="preserve"> XE "Vaên Thuø" </w:instrText>
      </w:r>
      <w:r>
        <w:rPr/>
        <w:fldChar w:fldCharType="separate"/>
      </w:r>
      <w:r>
        <w:rPr/>
      </w:r>
      <w:r>
        <w:rPr/>
        <w:fldChar w:fldCharType="end"/>
      </w:r>
      <w:r>
        <w:rPr/>
        <w:t>. Ngaøi Vaên Thuø caàm laáy, ñöa leân cho ñaïi chuùng xem, roài noùi: “Thuoác naøy cuõng hay gieát ngöôøi, cuõng hay cöùu ngöôøi”.</w:t>
      </w:r>
    </w:p>
    <w:p>
      <w:pPr>
        <w:pStyle w:val="Normal"/>
        <w:ind w:firstLine="720"/>
        <w:jc w:val="both"/>
        <w:rPr/>
      </w:pPr>
      <w:r>
        <w:rPr/>
        <w:t>Toå Vaân Moân noùi: “Thuoác vaø beänh hieän höõu vì nhau, khaép coõi ñaát laø thuoác, caùi gì laø töï kyû?”</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 :</w:t>
      </w:r>
    </w:p>
    <w:p>
      <w:pPr>
        <w:pStyle w:val="Normal"/>
        <w:ind w:firstLine="720"/>
        <w:jc w:val="both"/>
        <w:rPr/>
      </w:pPr>
      <w:r>
        <w:rPr/>
        <w:tab/>
        <w:t>“Khaép coõi ñaát laø thuoác</w:t>
      </w:r>
    </w:p>
    <w:p>
      <w:pPr>
        <w:pStyle w:val="Normal"/>
        <w:ind w:firstLine="720"/>
        <w:jc w:val="both"/>
        <w:rPr/>
      </w:pPr>
      <w:r>
        <w:rPr/>
        <w:tab/>
        <w:t>Xöa nay sao quaù laàm</w:t>
      </w:r>
    </w:p>
    <w:p>
      <w:pPr>
        <w:pStyle w:val="Normal"/>
        <w:ind w:firstLine="720"/>
        <w:jc w:val="both"/>
        <w:rPr/>
      </w:pPr>
      <w:r>
        <w:rPr/>
        <w:tab/>
        <w:t>Ñoùng cöûa chaúng laøm xe (ñeå duøng)</w:t>
      </w:r>
    </w:p>
    <w:p>
      <w:pPr>
        <w:pStyle w:val="Normal"/>
        <w:ind w:firstLine="720"/>
        <w:jc w:val="both"/>
        <w:rPr/>
      </w:pPr>
      <w:r>
        <w:rPr/>
        <w:tab/>
        <w:t>Ñöôøng thoâng töï troáng roäng</w:t>
      </w:r>
    </w:p>
    <w:p>
      <w:pPr>
        <w:pStyle w:val="Normal"/>
        <w:ind w:firstLine="720"/>
        <w:jc w:val="both"/>
        <w:rPr/>
      </w:pPr>
      <w:r>
        <w:rPr/>
        <w:tab/>
        <w:t>Laàm, laàm !</w:t>
      </w:r>
    </w:p>
    <w:p>
      <w:pPr>
        <w:pStyle w:val="Normal"/>
        <w:ind w:firstLine="720"/>
        <w:jc w:val="both"/>
        <w:rPr/>
      </w:pPr>
      <w:r>
        <w:rPr/>
        <w:tab/>
        <w:t>Loã muõi xa trôøi cuõng xuyeân suoát!”.</w:t>
      </w:r>
    </w:p>
    <w:p>
      <w:pPr>
        <w:pStyle w:val="Normal"/>
        <w:ind w:firstLine="720"/>
        <w:jc w:val="both"/>
        <w:rPr/>
      </w:pPr>
      <w:r>
        <w:rPr/>
        <w:t>Theo yù baøi tuïng ngaøy thì chaân döôïc hieän tieàn aáy cuõng caàn möûa ra heát, huoáng laø caùi chuyeän chaúng theå phaân bieät cuûa Anan!</w:t>
      </w:r>
    </w:p>
    <w:p>
      <w:pPr>
        <w:pStyle w:val="Normal"/>
        <w:ind w:firstLine="720"/>
        <w:jc w:val="both"/>
        <w:rPr/>
      </w:pPr>
      <w:r>
        <w:rPr/>
        <w:t>Kinh: “Anan, nhö choã oâng noùi: Töù Ñaïi hoøa hôïp phaùt hieän ra caùc thöù bieán hoùa trong theá gian. Anan, neáu caùc Ñaïi aáy taùnh chaúng phaûi hoøa hôïp thì khoâng theå troän laãn vôùi caùc Ñaïi khaùc, cuõng nhö hö khoâng khoâng theå hoøa hôïp ñöôïc vôùi caùc saéc. Neáu taùnh cuûa caùc Ñaïi laø Hoøa Hôïp, thì cuõng ñoàng nhö caùc thöù bieán hoaù, tröôùc sau hoùa thaønh laãn nhau, sanh dieät noái nhau, sanh roài dieät, dieät roài sanh, sanh sanh dieät dieät nhö voøng löûa quay troøn, chöa heà ngöøng nghæ. Anan, nhö nöôùc thaønh baêng, baêng trôû laïi thaønh nöôùc.</w:t>
      </w:r>
    </w:p>
    <w:p>
      <w:pPr>
        <w:pStyle w:val="Normal"/>
        <w:ind w:firstLine="720"/>
        <w:jc w:val="both"/>
        <w:rPr/>
      </w:pPr>
      <w:r>
        <w:rPr/>
        <w:t>Thoâng raèng: Neáu noùi töù Ñaïi chaúng phaûi hoøa hôïp, thì chaúng phaûi nghóa Chaân Nhö tuøy duyeân</w:t>
      </w:r>
      <w:r>
        <w:fldChar w:fldCharType="begin"/>
      </w:r>
      <w:r>
        <w:rPr/>
        <w:instrText xml:space="preserve"> XE "tuøy duyeân" </w:instrText>
      </w:r>
      <w:r>
        <w:rPr/>
        <w:fldChar w:fldCharType="separate"/>
      </w:r>
      <w:r>
        <w:rPr/>
      </w:r>
      <w:r>
        <w:rPr/>
        <w:fldChar w:fldCharType="end"/>
      </w:r>
      <w:r>
        <w:rPr/>
        <w:t>, ñoàng nhö ngoan khoâng maø thoâi. Neáu noùi töù Ñaïi nhaát ñònh phaûi hoøa hôïp, thì chaúng phaûi laø nghóa Chaân Nhö baát bieán</w:t>
      </w:r>
      <w:r>
        <w:fldChar w:fldCharType="begin"/>
      </w:r>
      <w:r>
        <w:rPr/>
        <w:instrText xml:space="preserve"> XE "baát bieán" </w:instrText>
      </w:r>
      <w:r>
        <w:rPr/>
        <w:fldChar w:fldCharType="separate"/>
      </w:r>
      <w:r>
        <w:rPr/>
      </w:r>
      <w:r>
        <w:rPr/>
        <w:fldChar w:fldCharType="end"/>
      </w:r>
      <w:r>
        <w:rPr/>
        <w:t>, gioáng nhö bieán hoùa maø thoâi. Nhö nöôùc thaønh baêng, baêng trôû laïi thaønh nöôùc, töù Ñaïi voán laø Nhö Lai Taïng Taùnh, chaúng phaûi ngoaøi nöôùc maø coù baêng. Nöôùc hoøa vôùi caùi gì maø thaønh baêng? Baêng hoøa vôùi caùi gì maø thaønh nöôùc?</w:t>
      </w:r>
    </w:p>
    <w:p>
      <w:pPr>
        <w:pStyle w:val="Normal"/>
        <w:ind w:firstLine="720"/>
        <w:jc w:val="both"/>
        <w:rPr/>
      </w:pPr>
      <w:r>
        <w:rPr/>
        <w:t>Voán chæ laø moät vaät, khoâng coù caùi gì khaùc hoøa laãn vaøo. Tìm caàu töôùng hoøa hôïp roõ laø chaúng theå coù, do ñoù, thaät chaúng phaûi hoøa hôïp maø cuõng chaúng phaûi khoâng hoøa hôïp. Chæ vì meâ thì Chaân Nhö laø boán Ñaïi: nhö nuôùc thaáy thaønh baêng. Ngoä, thì töù Ñaïi laø Chaân Nhö: nhö baêng voán laø nöôùc. Nöôùc voán laø moät maø thoâi vaäy.</w:t>
      </w:r>
    </w:p>
    <w:p>
      <w:pPr>
        <w:pStyle w:val="Normal"/>
        <w:ind w:firstLine="720"/>
        <w:jc w:val="both"/>
        <w:rPr/>
      </w:pPr>
      <w:r>
        <w:rPr/>
        <w:t>Coù vò taêng hoûi Toå Laâm Teá</w:t>
      </w:r>
      <w:r>
        <w:fldChar w:fldCharType="begin"/>
      </w:r>
      <w:r>
        <w:rPr/>
        <w:instrText xml:space="preserve"> XE "Laâm Teá" </w:instrText>
      </w:r>
      <w:r>
        <w:rPr/>
        <w:fldChar w:fldCharType="separate"/>
      </w:r>
      <w:r>
        <w:rPr/>
      </w:r>
      <w:r>
        <w:rPr/>
        <w:fldChar w:fldCharType="end"/>
      </w:r>
      <w:r>
        <w:rPr/>
        <w:t xml:space="preserve"> : “Theá naøo laø boán caûnh voâ töôùng?”</w:t>
      </w:r>
    </w:p>
    <w:p>
      <w:pPr>
        <w:pStyle w:val="Normal"/>
        <w:ind w:firstLine="720"/>
        <w:jc w:val="both"/>
        <w:rPr/>
      </w:pPr>
      <w:r>
        <w:rPr/>
        <w:t>Toå Laâm Teá noùi : “OÂng khôûi moät nieäm taâm Nghi, beøn bò Ñaát ngaên ngaïi. OÂng khôûi moät nieäm taâm AÙi, beøn bò Nöôùc nhaän chìm. OÂng khôûi moät nieäm taâm Saân, lieàn bò Löûa chaùy thieâu. OÂng coù moät nieäm taâm Hyû, lieàn bò Gioù thoåi bay. Neáu hay roõ raøng ñöôïc nhö theá, Caûnh naøo troùi buoäc noåi? Choán choán ñeàu duøng ñöôïc Caûnh: Ñoâng moïc Taây laën, Nam moïc Taây chìm, giöõa noåi beân chìm, beân noåi giöõa chìm. Ñi treân nöôùc nhö treân ñaát, vaøo ñaát nhö nöôùc. Do sao maø vaäy? Vì thaáu suoát boán Ñaïi nhö moäng nhö huyeãn vaäy. Naøy caùc ñaïo löu! Nay ñaây caùi nghe phaùp laø oâng, chaúng phaûi laø töù Ñaïi cuûa oâng, maø hay duøng töù Ñaïi cuûa oâng. Thaáy ñöôïc nhö theá, thì beøn ñi hay ôû ñeàu töï do”.</w:t>
      </w:r>
    </w:p>
    <w:p>
      <w:pPr>
        <w:pStyle w:val="Normal"/>
        <w:ind w:firstLine="720"/>
        <w:jc w:val="both"/>
        <w:rPr/>
      </w:pPr>
      <w:r>
        <w:rPr/>
        <w:t>Xem nhö lôøi Toå Laâm Teá thì ñi ñaâu cuõng laø nöôùc, laøm gì coù baêng ñaâu?</w:t>
      </w:r>
    </w:p>
    <w:p>
      <w:pPr>
        <w:pStyle w:val="Normal"/>
        <w:ind w:firstLine="720"/>
        <w:jc w:val="both"/>
        <w:rPr/>
      </w:pPr>
      <w:r>
        <w:rPr/>
        <w:t>Toå Döôïc Sôn nhaân coù thí chuû cuùng döôøng boä thöôøng phuïc. Ñöa ra tröôùc chuùng, noùi raèng: “Phaùp Thaân coù ñuû boán Ñaïi hay khoâng? Noùi ñöôïc, thì cho moät aùo laù”.</w:t>
      </w:r>
    </w:p>
    <w:p>
      <w:pPr>
        <w:pStyle w:val="Normal"/>
        <w:ind w:firstLine="720"/>
        <w:jc w:val="both"/>
        <w:rPr/>
      </w:pPr>
      <w:r>
        <w:rPr/>
        <w:t>Ngaøi Ñaïo Ngoâ noùi: “Taùnh ñaát chaúng phaûi laø Khoâng. Khoâng chaúng phaûi laø taùnh ñaát. Ñoù laø Ñaïi Ñòa. Ba Ñaïi kia cuõng theá”.</w:t>
      </w:r>
    </w:p>
    <w:p>
      <w:pPr>
        <w:pStyle w:val="Normal"/>
        <w:ind w:firstLine="720"/>
        <w:jc w:val="both"/>
        <w:rPr/>
      </w:pPr>
      <w:r>
        <w:rPr/>
        <w:t>Toå Sôn noùi: “Cho oâng moät caùi aùo laù”.</w:t>
      </w:r>
    </w:p>
    <w:p>
      <w:pPr>
        <w:pStyle w:val="Normal"/>
        <w:ind w:firstLine="720"/>
        <w:jc w:val="both"/>
        <w:rPr/>
      </w:pPr>
      <w:r>
        <w:rPr/>
        <w:t>Choã thaáy cuûa Ngaøi Ñaïo Ngoâ sao laïi traùi ngöôïc vôùi kinh naøy? Thöû tham xem!</w:t>
      </w:r>
    </w:p>
    <w:p>
      <w:pPr>
        <w:pStyle w:val="Normal"/>
        <w:ind w:firstLine="720"/>
        <w:jc w:val="both"/>
        <w:rPr/>
      </w:pPr>
      <w:r>
        <w:rPr/>
        <w:t>Kinh: “OÂng haõy xeùt caùi taùnh cuûa Ñòa Ñaïi</w:t>
      </w:r>
      <w:r>
        <w:fldChar w:fldCharType="begin"/>
      </w:r>
      <w:r>
        <w:rPr/>
        <w:instrText xml:space="preserve"> XE "Ñòa Ñaïi" </w:instrText>
      </w:r>
      <w:r>
        <w:rPr/>
        <w:fldChar w:fldCharType="separate"/>
      </w:r>
      <w:r>
        <w:rPr/>
      </w:r>
      <w:r>
        <w:rPr/>
        <w:fldChar w:fldCharType="end"/>
      </w:r>
      <w:r>
        <w:rPr/>
        <w:t xml:space="preserve">: thoâ lôùn thì laøm ñaát lieàn, nhoû nhaët thì laøm vi traàn, cho ñeán laân hö traàn, do chia cheû caùi saéc cöïc vi nhoû nhaát laøm baûy phaàn maø thaønh. Neáu cheû laân hö traàn nöõa, thì thaät laø taùnh hö khoâng. </w:t>
      </w:r>
    </w:p>
    <w:p>
      <w:pPr>
        <w:pStyle w:val="Normal"/>
        <w:ind w:firstLine="720"/>
        <w:jc w:val="both"/>
        <w:rPr/>
      </w:pPr>
      <w:r>
        <w:rPr/>
        <w:t>“</w:t>
      </w:r>
      <w:r>
        <w:rPr/>
        <w:t>Anan, neáu caùi laân hö traàn ñoù cheû ra thì thaønh hö khoâng, vaäy thì bieát hö khoâng sanh ra saéc töôùng. Nay oâng hoûi raèng: Do hoøa hôïp maø sanh ra caùc töôùng bieán hoùa trong theá gian, thì oâng haõy xeùt moät caùi laân hö traàn duøng bao nhieâu hö khoâng hoøa hôïp laïi maø coù? Khoâng leõ laân hö traàn hôïp laïi thaønh laân hö traàn? Maø laân hö traàn ñaõ cheû ra ñöôïc thaønh hö khoâng, thì duøng bao nhieâu saéc töôùng ñeå hôïp thaønh hö khoâng? Neáu saéc hôïp laïi thì hôïp saéc khoâng theå thaønh hö khoâng. Neáu hö khoâng hôïp laïi, thì hôïp hö khoâng laøm sao ra thaønh saéc? Saéc coù theå cheû ra ñöôïc, chöù hö khoâng laøm sao maø hôïp laïi ñöôïc?</w:t>
      </w:r>
    </w:p>
    <w:p>
      <w:pPr>
        <w:pStyle w:val="Normal"/>
        <w:ind w:firstLine="720"/>
        <w:jc w:val="both"/>
        <w:rPr/>
      </w:pPr>
      <w:r>
        <w:rPr/>
        <w:t>“</w:t>
      </w:r>
      <w:r>
        <w:rPr/>
        <w:t>OÂng voán chaúng bieát, trong Nhö Lai Taïng: Taùnh Saéc laø Chaân Khoâng, Taùnh Khoâng laø Chaân Saéc, baûn nhieân thanh tònh, troøn khaép phaùp giôùi, tuøy taâm chuùng sanh öùng ra choã hay bieát, theo nghieäp maø hieän baøy. Theá gian khoâng bieát, laàm cho laø Nhaân Duyeân hay Töï Nhieân. Ñoù ñeàu laø thöùc taâm phaân bieät, ño löôøng: chæ coù lôøi noùi, danh töï, toaøn khoâng coù thaät nghóa.</w:t>
      </w:r>
    </w:p>
    <w:p>
      <w:pPr>
        <w:pStyle w:val="Normal"/>
        <w:ind w:firstLine="720"/>
        <w:jc w:val="both"/>
        <w:rPr/>
      </w:pPr>
      <w:r>
        <w:rPr/>
        <w:t>Thoâng raèng: Baøi tuïng Phaùp Giôùi raèng:</w:t>
      </w:r>
    </w:p>
    <w:p>
      <w:pPr>
        <w:pStyle w:val="Normal"/>
        <w:ind w:firstLine="720"/>
        <w:jc w:val="both"/>
        <w:rPr/>
      </w:pPr>
      <w:r>
        <w:rPr/>
        <w:tab/>
        <w:t>“Coù ai muoán bieát lyù Chaân Khoâng</w:t>
      </w:r>
    </w:p>
    <w:p>
      <w:pPr>
        <w:pStyle w:val="Normal"/>
        <w:ind w:firstLine="720"/>
        <w:jc w:val="both"/>
        <w:rPr/>
      </w:pPr>
      <w:r>
        <w:rPr/>
        <w:tab/>
        <w:t>Chaân Nhö trong taùnh hieän khaép ngoaøi</w:t>
      </w:r>
    </w:p>
    <w:p>
      <w:pPr>
        <w:pStyle w:val="Normal"/>
        <w:ind w:firstLine="720"/>
        <w:jc w:val="both"/>
        <w:rPr/>
      </w:pPr>
      <w:r>
        <w:rPr/>
        <w:tab/>
        <w:t>Tình vôùi voâ tình chung moät theå</w:t>
      </w:r>
    </w:p>
    <w:p>
      <w:pPr>
        <w:pStyle w:val="Normal"/>
        <w:ind w:firstLine="720"/>
        <w:jc w:val="both"/>
        <w:rPr/>
      </w:pPr>
      <w:r>
        <w:rPr/>
        <w:tab/>
        <w:t>Choán choán ñeàu ñoàng Phaùp Giôùi Chôn!”.</w:t>
      </w:r>
    </w:p>
    <w:p>
      <w:pPr>
        <w:pStyle w:val="Normal"/>
        <w:ind w:firstLine="720"/>
        <w:jc w:val="both"/>
        <w:rPr/>
      </w:pPr>
      <w:r>
        <w:rPr/>
        <w:t>Ñaây laø yeáu chæ cuûa baûy Ñaïi.</w:t>
      </w:r>
    </w:p>
    <w:p>
      <w:pPr>
        <w:pStyle w:val="Normal"/>
        <w:ind w:firstLine="720"/>
        <w:jc w:val="both"/>
        <w:rPr/>
      </w:pPr>
      <w:r>
        <w:rPr/>
        <w:t>Chaân Khoâng laø caùi Theå Nhaát Nhö vaäy. Baûy Ñaïi laø caùi Duïng duyeân theo nghieäp vaäy. Theå, Duïng khoâng hai, nöông nhau maø hieån, chaúng lìa Dieäu Taùnh, neân moãi moãi ñeàu laø Taùnh. Duy chæ moät Taùnh. Khoâng laø Taùnh Khoâng, Saéc laø Taùnh Saéc, beøn Töùc Khoâng, Töùc Saéc, ñoù laø Dieäu Höõu</w:t>
      </w:r>
      <w:r>
        <w:fldChar w:fldCharType="begin"/>
      </w:r>
      <w:r>
        <w:rPr/>
        <w:instrText xml:space="preserve"> XE "Dieäu Höõu" </w:instrText>
      </w:r>
      <w:r>
        <w:rPr/>
        <w:fldChar w:fldCharType="separate"/>
      </w:r>
      <w:r>
        <w:rPr/>
      </w:r>
      <w:r>
        <w:rPr/>
        <w:fldChar w:fldCharType="end"/>
      </w:r>
      <w:r>
        <w:rPr/>
        <w:t>, ñoù laø Dieäu Chaân Nhö Taùnh vaäy. Khoâng sa vaøo Höõu, Voâ neân noùi laø thanh tònh, maø chöa töøng chaúng Höõu, Voâ neân goïi laø Baûn Nhieân. Laø trong saïch, töùc nhaân duyeân chaúng theå oâ nhieãm. Laø Baûn Nhieân, töùc chaúng phaûi hoøa hôïp maø thaønh. Caùi gì maø töø nhaân duyeân hay hoøa hôïp sanh, ñoù chæ laø hình töôùng, coù nôi choán laøm sao maø ñaày khaép phaùp giôùi? Duy chæ chaúng töø nhaân duyeân hay hoøa hôïp maø sanh thì khoâng hình töôùng, khoâng xöù sôû neân toaøn khaép phaùp giôùi. Toaøn khaép phaùp giôùi laø Taùnh, thì coù gì chaúng phaûi laø Thaát Ñaïi? Toaøn khaép phaùp giôùi laø Thaát Ñaïi thì coù gì chaúng phaûi laø Taùnh?</w:t>
      </w:r>
    </w:p>
    <w:p>
      <w:pPr>
        <w:pStyle w:val="Normal"/>
        <w:ind w:firstLine="720"/>
        <w:jc w:val="both"/>
        <w:rPr/>
      </w:pPr>
      <w:r>
        <w:rPr/>
        <w:t>Taâm Nhö Lai chæ moät vò Thanh Tònh, chæ moät vò Baûn Nhieân, chæ moät vò Toaøn Khaép neân khoâng theå bieát, khoâng theå löôøng. Taâm cuûa chuùng sanh thì ôû nôi caùi Thanh Tònh aáy laïi coù thôøi gian maø oâ nhieãm. ÔÛ trong caùi Baûn Nhieân aáy laïi coù thôøi gian maø chaúng nhö nhieân. ÔÛ trong caùi Toaøn Khaép aáy, laïi coù thôøi gian maø haïn heïp. Tuøy caùi taâm naêng tri, xöùng vöøa vôùi caùi löôïng sôû tri. Bieát cho laém thì tích tuï thaønh nghieäp, nghieäp tích tuï thaønh quaû, coù thieän, coù aùc maø bieán taïo ra caùi Y Baùo, Chaùnh Baùo möôøi coõi. Taâm cuûa chuùng sanh taùn loaïn khoâng bôø neân nghieäp cuûa chuùng sanh cuõng ñaày daãy khoâng bôø. Taâm aáy neáu khoâng coù caùi Taùnh Toaøn Khaép phaùp giôùi laøm Theå thì laøm sao tuøy nghieäp maø phaùt hieän, ñeå caøng phaùt ra thì caøng voâ cuøng ö?</w:t>
      </w:r>
    </w:p>
    <w:p>
      <w:pPr>
        <w:pStyle w:val="Normal"/>
        <w:ind w:firstLine="720"/>
        <w:jc w:val="both"/>
        <w:rPr/>
      </w:pPr>
      <w:r>
        <w:rPr/>
        <w:t>Nghieäp löïc cuûa chuùng sanh moãi moãi chaúng ñoàng. Nhöng ñoàng ôû trong caùi Thanh Tònh Boån Nhieân, moät maûy loâng cuõng chaúng heà theâm bôùt, neân noùi raèng xuaån ñoäng haøm linh ñeàu coù Phaät Taùnh. Theá gian meâ laàm chaúng ngoä Tam Giôùi Duy Taâm, Vaïn Phaùp Duy Thöùc. Theá neân, ôû nôi nhöõng söï vieäc phaùt hieän ra theo nghieäp, thaáy ra laø coù nhaân duyeân sanh, maø laøm cho laø taùnh nhaân duyeân; coøn thaáy ra laø khoâng coù nhaân duyeân sanh thì laàm cho laø taùnh Töï Nhieân. Chaúng roõ caùi Thanh Tònh Boån Nhieân thì söï Coù Khoâng ñeàu lìa, caû Nhaân Duyeân hay Töï Nhieân ñeàu khoâng coù ôû nôi naøo ñeå baùm níu.</w:t>
      </w:r>
    </w:p>
    <w:p>
      <w:pPr>
        <w:pStyle w:val="Normal"/>
        <w:ind w:firstLine="720"/>
        <w:jc w:val="both"/>
        <w:rPr/>
      </w:pPr>
      <w:r>
        <w:rPr/>
        <w:t xml:space="preserve">Noùi laø Nhaân Duyeân sanh ö ? Theá thì laân hö duyeân vôùi caùi gì ñeå sanh ra hö khoâng, hö khoâng duyeân vôùi gì maø sanh ra laân hö ? Chæ coù hö khoâng duyeân vôùi hö khoâng, chæ coù saéc môùi duyeân vôùi saéc. Duø cho laân hö cheû ra thaønh hö khoâng, thì phaûi bao nhieâu hö khoâng ñeå hieän thaønh laân hö. Laân hö chaúng phaûi do hö khoâng maø coù, thì hö khoâng cuõng chaúng phaûi nhaân laân hö cheû thaønh. Saéc, Khoâng ñaõ chaúng theå sanh laãn nhau, thì söï sanh ra cuûa Ñaïi Ñòa laø voâ töï taùnh. </w:t>
      </w:r>
    </w:p>
    <w:p>
      <w:pPr>
        <w:pStyle w:val="Normal"/>
        <w:ind w:firstLine="720"/>
        <w:jc w:val="both"/>
        <w:rPr/>
      </w:pPr>
      <w:r>
        <w:rPr/>
        <w:t>Theá neân, noùi Nhaân Duyeân hoøa hôïp sanh laø sai laàm vaäy.</w:t>
      </w:r>
    </w:p>
    <w:p>
      <w:pPr>
        <w:pStyle w:val="Normal"/>
        <w:ind w:firstLine="720"/>
        <w:jc w:val="both"/>
        <w:rPr/>
      </w:pPr>
      <w:r>
        <w:rPr/>
        <w:t xml:space="preserve">Noùi laø Töï Nhieân sanh ö? Hö khoâng naøo coù voâ côù maø coù hö khoâng, saéc naøo coù voâ côù maø coù saéc. Chaúng coù nhaân cheû laân hö, thì naøo coù thaáy ñöôïc hö khoâng? Chaúng nhaân gom tuï laân hö, laøm sao thaønh Ñaïi Ñòa? Theá thì söï sanh ra cuûa Ñaïi Ñòa naøo phaûi khoâng coù nguyeân nhaân maø töï nhieân boãng coù ñaâu? </w:t>
      </w:r>
    </w:p>
    <w:p>
      <w:pPr>
        <w:pStyle w:val="Normal"/>
        <w:ind w:firstLine="720"/>
        <w:jc w:val="both"/>
        <w:rPr/>
      </w:pPr>
      <w:r>
        <w:rPr/>
        <w:t>Do ñoù, noùi Töï Nhieân sanh laø sai laàm.</w:t>
      </w:r>
    </w:p>
    <w:p>
      <w:pPr>
        <w:pStyle w:val="Normal"/>
        <w:ind w:firstLine="720"/>
        <w:jc w:val="both"/>
        <w:rPr/>
      </w:pPr>
      <w:r>
        <w:rPr/>
        <w:t>Caû hai thuyeát ñeàu laø do Thöùc Taâm</w:t>
      </w:r>
      <w:r>
        <w:fldChar w:fldCharType="begin"/>
      </w:r>
      <w:r>
        <w:rPr/>
        <w:instrText xml:space="preserve"> XE "Thöùc Taâm" </w:instrText>
      </w:r>
      <w:r>
        <w:rPr/>
        <w:fldChar w:fldCharType="separate"/>
      </w:r>
      <w:r>
        <w:rPr/>
      </w:r>
      <w:r>
        <w:rPr/>
        <w:fldChar w:fldCharType="end"/>
      </w:r>
      <w:r>
        <w:rPr/>
        <w:t xml:space="preserve"> phaân bieät suy löôøng, khoâng phaûi Nhaân Duyeân maø göôïng noùi Nhaân Duyeân; khoâng phaûi Töï Nhieân maø göôïng cho laø Töï Nhieân, chæ laø lôøi noùi, toaøn laø hyù luaän khoâng coù caên cöù. Naøo coù bieát raèng Nhö Lai Taïng Taùnh chaúng coù khôûi leân ñoái vôùi caùi thaáy, chaúng baùm vaøo caùi töôùng. Khoâng khôûi nôi caùi thaáy, cho neân suy tính khoâng theå tôùi noåi. Khoâng baùm nôi caùi töôùng neân lôøi noùi khoâng theå thaáu ñeán. Ñoù laø caùi choã maø taâm haønh xöù dieät [Maát daáu], ngoân ngöõ heát ñöôøng”, aáy môùi laø Thaät Töôùng</w:t>
      </w:r>
      <w:r>
        <w:fldChar w:fldCharType="begin"/>
      </w:r>
      <w:r>
        <w:rPr/>
        <w:instrText xml:space="preserve"> XE "Thaät Töôùng" </w:instrText>
      </w:r>
      <w:r>
        <w:rPr/>
        <w:fldChar w:fldCharType="separate"/>
      </w:r>
      <w:r>
        <w:rPr/>
      </w:r>
      <w:r>
        <w:rPr/>
        <w:fldChar w:fldCharType="end"/>
      </w:r>
      <w:r>
        <w:rPr/>
        <w:t>, môùi laø Ñeä Nhaát Nghóa Ñeá vaäy.</w:t>
      </w:r>
    </w:p>
    <w:p>
      <w:pPr>
        <w:pStyle w:val="Normal"/>
        <w:ind w:firstLine="720"/>
        <w:jc w:val="both"/>
        <w:rPr/>
      </w:pPr>
      <w:r>
        <w:rPr/>
        <w:t>Thieàn sö Taàn Baït Ñaø hoûi phaùp sö Sanh : “Thaày giaûng kinh luaän gì?”</w:t>
      </w:r>
    </w:p>
    <w:p>
      <w:pPr>
        <w:pStyle w:val="Normal"/>
        <w:ind w:firstLine="720"/>
        <w:jc w:val="both"/>
        <w:rPr/>
      </w:pPr>
      <w:r>
        <w:rPr/>
        <w:t>Thaày Sanh ñaùp : “Kinh Ñaïi Baùt Nhaõ”.</w:t>
      </w:r>
    </w:p>
    <w:p>
      <w:pPr>
        <w:pStyle w:val="Normal"/>
        <w:ind w:firstLine="720"/>
        <w:jc w:val="both"/>
        <w:rPr/>
      </w:pPr>
      <w:r>
        <w:rPr/>
        <w:t>Sö Ñaø noùi : “Laøm theá naøo noùi nghóa Saéc Khoâng</w:t>
      </w:r>
      <w:r>
        <w:fldChar w:fldCharType="begin"/>
      </w:r>
      <w:r>
        <w:rPr/>
        <w:instrText xml:space="preserve"> XE "Saéc Khoâng" </w:instrText>
      </w:r>
      <w:r>
        <w:rPr/>
        <w:fldChar w:fldCharType="separate"/>
      </w:r>
      <w:r>
        <w:rPr/>
      </w:r>
      <w:r>
        <w:rPr/>
        <w:fldChar w:fldCharType="end"/>
      </w:r>
      <w:r>
        <w:rPr/>
        <w:t>?”</w:t>
      </w:r>
    </w:p>
    <w:p>
      <w:pPr>
        <w:pStyle w:val="Normal"/>
        <w:ind w:firstLine="720"/>
        <w:jc w:val="both"/>
        <w:rPr/>
      </w:pPr>
      <w:r>
        <w:rPr/>
        <w:t>Thaày Sanh ñaùp : “Caùc vi traàn tuï laïi laø Saéc, caùc vi traàn voâ töï taùnh laø Khoâng”.</w:t>
      </w:r>
    </w:p>
    <w:p>
      <w:pPr>
        <w:pStyle w:val="Normal"/>
        <w:ind w:firstLine="720"/>
        <w:jc w:val="both"/>
        <w:rPr/>
      </w:pPr>
      <w:r>
        <w:rPr/>
        <w:t>Sö Ñaø noùi : “Vi traàn chöa tuï, goïi laø gì ?”</w:t>
      </w:r>
    </w:p>
    <w:p>
      <w:pPr>
        <w:pStyle w:val="Normal"/>
        <w:ind w:firstLine="720"/>
        <w:jc w:val="both"/>
        <w:rPr/>
      </w:pPr>
      <w:r>
        <w:rPr/>
        <w:t xml:space="preserve">Thaày Sanh khoâng giaõi baøy ñöôïc. </w:t>
      </w:r>
    </w:p>
    <w:p>
      <w:pPr>
        <w:pStyle w:val="Normal"/>
        <w:ind w:firstLine="720"/>
        <w:jc w:val="both"/>
        <w:rPr/>
      </w:pPr>
      <w:r>
        <w:rPr/>
        <w:t>Thieàn sö Ñaø laïi hoûi : “Coøn giaûng kinh naøo khaùc nöõa ?”</w:t>
      </w:r>
    </w:p>
    <w:p>
      <w:pPr>
        <w:pStyle w:val="Normal"/>
        <w:ind w:firstLine="720"/>
        <w:jc w:val="both"/>
        <w:rPr/>
      </w:pPr>
      <w:r>
        <w:rPr/>
        <w:t>Thaày Sanh ñaùp : “Kinh Ñaïi Nieát Baøn”.</w:t>
      </w:r>
    </w:p>
    <w:p>
      <w:pPr>
        <w:pStyle w:val="Normal"/>
        <w:ind w:firstLine="720"/>
        <w:jc w:val="both"/>
        <w:rPr/>
      </w:pPr>
      <w:r>
        <w:rPr/>
        <w:t>Sö Ñaø noùi : “Noùi nghóa Nieát Baøn</w:t>
      </w:r>
      <w:r>
        <w:fldChar w:fldCharType="begin"/>
      </w:r>
      <w:r>
        <w:rPr/>
        <w:instrText xml:space="preserve"> XE "Nieát Baøn" </w:instrText>
      </w:r>
      <w:r>
        <w:rPr/>
        <w:fldChar w:fldCharType="separate"/>
      </w:r>
      <w:r>
        <w:rPr/>
      </w:r>
      <w:r>
        <w:rPr/>
        <w:fldChar w:fldCharType="end"/>
      </w:r>
      <w:r>
        <w:rPr/>
        <w:t xml:space="preserve"> nhö theá naøo?”</w:t>
      </w:r>
    </w:p>
    <w:p>
      <w:pPr>
        <w:pStyle w:val="Normal"/>
        <w:ind w:firstLine="720"/>
        <w:jc w:val="both"/>
        <w:rPr/>
      </w:pPr>
      <w:r>
        <w:rPr/>
        <w:t>Thaày Sanh ñaùp : “Nieát maø chaúng sanh, Baøn maø chaúng dieät, neân goïi ñoù laø Nieát Baøn”.</w:t>
      </w:r>
    </w:p>
    <w:p>
      <w:pPr>
        <w:pStyle w:val="Normal"/>
        <w:ind w:firstLine="720"/>
        <w:jc w:val="both"/>
        <w:rPr/>
      </w:pPr>
      <w:r>
        <w:rPr/>
        <w:t>Sö Ñaø noùi : “Caùi aáy laø Nieát Baøn cuûa Nhö Lai, caùi gì laø Nieát Baøn cuûa phaùp sö ?”</w:t>
      </w:r>
    </w:p>
    <w:p>
      <w:pPr>
        <w:pStyle w:val="Normal"/>
        <w:ind w:firstLine="720"/>
        <w:jc w:val="both"/>
        <w:rPr/>
      </w:pPr>
      <w:r>
        <w:rPr/>
        <w:t>Thaày Sanh ñaùp : “Nghóa cuûa Nieát Baøn haù coù hai sao? Toâi chæ nhö theá naøy, chöa hieåu thieàn sö noùi Nieát Baøn nhö theá naøo?”</w:t>
      </w:r>
    </w:p>
    <w:p>
      <w:pPr>
        <w:pStyle w:val="Normal"/>
        <w:ind w:firstLine="720"/>
        <w:jc w:val="both"/>
        <w:rPr/>
      </w:pPr>
      <w:r>
        <w:rPr/>
        <w:t>Sö Ñaø ñöa caây hoát nhö yù leân, roài noùi : “Thaáy chaêng?”</w:t>
      </w:r>
    </w:p>
    <w:p>
      <w:pPr>
        <w:pStyle w:val="Normal"/>
        <w:ind w:firstLine="720"/>
        <w:jc w:val="both"/>
        <w:rPr/>
      </w:pPr>
      <w:r>
        <w:rPr/>
        <w:t>Ñaùp : “Thaáy”.</w:t>
      </w:r>
    </w:p>
    <w:p>
      <w:pPr>
        <w:pStyle w:val="Normal"/>
        <w:ind w:firstLine="720"/>
        <w:jc w:val="both"/>
        <w:rPr/>
      </w:pPr>
      <w:r>
        <w:rPr/>
        <w:t>Sö Ñaø noùi : “Thaáy caùi gì?”</w:t>
      </w:r>
    </w:p>
    <w:p>
      <w:pPr>
        <w:pStyle w:val="Normal"/>
        <w:ind w:firstLine="720"/>
        <w:jc w:val="both"/>
        <w:rPr/>
      </w:pPr>
      <w:r>
        <w:rPr/>
        <w:t>Ñaùp : “Thaáy caùi hoát nhö yù trong tay thieàn sö”.</w:t>
      </w:r>
    </w:p>
    <w:p>
      <w:pPr>
        <w:pStyle w:val="Normal"/>
        <w:ind w:firstLine="720"/>
        <w:jc w:val="both"/>
        <w:rPr/>
      </w:pPr>
      <w:r>
        <w:rPr/>
        <w:t>Sö Ñaø neùm caùi hoát nhö yù xuoáng ñaát, roài hoûi : “Thaáy khoâng?”</w:t>
      </w:r>
    </w:p>
    <w:p>
      <w:pPr>
        <w:pStyle w:val="Normal"/>
        <w:ind w:firstLine="720"/>
        <w:jc w:val="both"/>
        <w:rPr/>
      </w:pPr>
      <w:r>
        <w:rPr/>
        <w:t>Ñaùp : “Thaáy”.</w:t>
      </w:r>
    </w:p>
    <w:p>
      <w:pPr>
        <w:pStyle w:val="Normal"/>
        <w:ind w:firstLine="720"/>
        <w:jc w:val="both"/>
        <w:rPr/>
      </w:pPr>
      <w:r>
        <w:rPr/>
        <w:t>Sö Ñaø noùi : “Thaáy caùi gì?”</w:t>
      </w:r>
    </w:p>
    <w:p>
      <w:pPr>
        <w:pStyle w:val="Normal"/>
        <w:ind w:firstLine="720"/>
        <w:jc w:val="both"/>
        <w:rPr/>
      </w:pPr>
      <w:r>
        <w:rPr/>
        <w:t>Ñaùp : “Thaáy caùi hoát trong tay thieàn sö rôùt xuoáng ñaát”.</w:t>
      </w:r>
    </w:p>
    <w:p>
      <w:pPr>
        <w:pStyle w:val="Normal"/>
        <w:ind w:firstLine="720"/>
        <w:jc w:val="both"/>
        <w:rPr/>
      </w:pPr>
      <w:r>
        <w:rPr/>
        <w:t xml:space="preserve">Thieàn sö cheâ raèng: “Xem qua choã thaáy hieåu cuûa oâng, chöa ra khoûi ñaùm thöôøng tình, sao goïi ñöôïc laø laøm oàn naùo vuõ truï” [Giaûng kinh]. </w:t>
      </w:r>
    </w:p>
    <w:p>
      <w:pPr>
        <w:pStyle w:val="Normal"/>
        <w:ind w:firstLine="720"/>
        <w:jc w:val="both"/>
        <w:rPr/>
      </w:pPr>
      <w:r>
        <w:rPr/>
        <w:t>Roài phaát tay aùo boû ñi.</w:t>
      </w:r>
    </w:p>
    <w:p>
      <w:pPr>
        <w:pStyle w:val="Normal"/>
        <w:ind w:firstLine="720"/>
        <w:jc w:val="both"/>
        <w:rPr/>
      </w:pPr>
      <w:r>
        <w:rPr/>
        <w:t>Caùc ñeä töû cuûa phaùp sö nghi ngôø chöa döùt, beøn chaïy theo níu thieàn sö Ñaø laïi, hoûi : “Thaày toâi noùi Saéc Khoâng, Nieát Baøn chaúng kheá hôïp, chöa roõ thieàn sö noùi nghóa Saéc Khoâng nhö theá naøo?”</w:t>
      </w:r>
    </w:p>
    <w:p>
      <w:pPr>
        <w:pStyle w:val="Normal"/>
        <w:ind w:firstLine="720"/>
        <w:jc w:val="both"/>
        <w:rPr/>
      </w:pPr>
      <w:r>
        <w:rPr/>
        <w:t>Thieàn sö Ñaø noùi: “Ta chaúng noùi thaày caùc con thuyeát khoâng ñöôïc ñuùng, nhöng thaày caùc con chæ noùi Saéc Khoâng treân quaû vò, maø chaúng bieát noùi caùi Saéc Khoâng ngay choã nguyeân nhaân”.</w:t>
      </w:r>
    </w:p>
    <w:p>
      <w:pPr>
        <w:pStyle w:val="Normal"/>
        <w:ind w:firstLine="720"/>
        <w:jc w:val="both"/>
        <w:rPr/>
      </w:pPr>
      <w:r>
        <w:rPr/>
        <w:t>Ñeä töû thöa: “Nhö theá naøo laø Saéc Khoâng</w:t>
      </w:r>
      <w:r>
        <w:fldChar w:fldCharType="begin"/>
      </w:r>
      <w:r>
        <w:rPr/>
        <w:instrText xml:space="preserve"> XE "Saéc Khoâng" </w:instrText>
      </w:r>
      <w:r>
        <w:rPr/>
        <w:fldChar w:fldCharType="separate"/>
      </w:r>
      <w:r>
        <w:rPr/>
      </w:r>
      <w:r>
        <w:rPr/>
        <w:fldChar w:fldCharType="end"/>
      </w:r>
      <w:r>
        <w:rPr/>
        <w:t xml:space="preserve"> ngay choã nguyeân nhaân?”</w:t>
      </w:r>
    </w:p>
    <w:p>
      <w:pPr>
        <w:pStyle w:val="Normal"/>
        <w:ind w:firstLine="720"/>
        <w:jc w:val="both"/>
        <w:rPr/>
      </w:pPr>
      <w:r>
        <w:rPr/>
        <w:t>Thieàn sö Ñaø noùi: “Moät vi traàn Khoâng neân chuùng vi traàn Khoâng, chuùng vi traàn Khoâng neân moät vi traàn Khoâng. Trong chuùng vi traàn Khoâng, khoâng coù moät vi traàn”.</w:t>
      </w:r>
    </w:p>
    <w:p>
      <w:pPr>
        <w:pStyle w:val="Normal"/>
        <w:ind w:firstLine="720"/>
        <w:jc w:val="both"/>
        <w:rPr/>
      </w:pPr>
      <w:r>
        <w:rPr/>
        <w:t>Ñaây khoâng phaûi laø lôøi thieàn sö Ñaø ñaët ra, vì kinh noùi : Moät caên thanh tònh neân caùc caên thanh tònh. Caùc caên thanh tònh neân moät caên thanh tònh. Trong moät caên thanh tònh khoâng coù caùc caên. Trong caùc caên thanh tònh khoâng coù moät caên.</w:t>
      </w:r>
    </w:p>
    <w:p>
      <w:pPr>
        <w:pStyle w:val="Normal"/>
        <w:ind w:firstLine="720"/>
        <w:jc w:val="both"/>
        <w:rPr/>
      </w:pPr>
      <w:r>
        <w:rPr/>
        <w:t>Laáy choã naøy phaùt minh thì chaúng phaûi khoù hieåu. Beøn cuøng vôùi “Taùnh Saéc Chaân Khoâng, Taùnh Khoâng Chaân Saéc” chæ ngay ñöôøng vaøo.</w:t>
      </w:r>
    </w:p>
    <w:p>
      <w:pPr>
        <w:pStyle w:val="Normal"/>
        <w:ind w:firstLine="720"/>
        <w:jc w:val="both"/>
        <w:rPr/>
      </w:pPr>
      <w:r>
        <w:rPr/>
      </w:r>
    </w:p>
    <w:p>
      <w:pPr>
        <w:pStyle w:val="Normal"/>
        <w:ind w:firstLine="720"/>
        <w:jc w:val="both"/>
        <w:rPr/>
      </w:pPr>
      <w:r>
        <w:rPr/>
        <w:t>Kinh : “Anan, taùnh Löûa</w:t>
      </w:r>
      <w:r>
        <w:fldChar w:fldCharType="begin"/>
      </w:r>
      <w:r>
        <w:rPr/>
        <w:instrText xml:space="preserve"> XE "taùnh Löûa" </w:instrText>
      </w:r>
      <w:r>
        <w:rPr/>
        <w:fldChar w:fldCharType="separate"/>
      </w:r>
      <w:r>
        <w:rPr/>
      </w:r>
      <w:r>
        <w:rPr/>
        <w:fldChar w:fldCharType="end"/>
      </w:r>
      <w:r>
        <w:rPr/>
        <w:t xml:space="preserve"> voâ ngaõ, nhôø ôû caùc duyeân maø hieäân. OÂng haõy xem caùc nhaø chöa naáu aên ôû trong thaønh, khi muoán naáu beáp thì tay caàm kính döông toaïi ñöa ra ngoaøi maët trôøi maø caàu löûa.</w:t>
      </w:r>
    </w:p>
    <w:p>
      <w:pPr>
        <w:pStyle w:val="Normal"/>
        <w:ind w:firstLine="720"/>
        <w:jc w:val="both"/>
        <w:rPr/>
      </w:pPr>
      <w:r>
        <w:rPr/>
        <w:t>“</w:t>
      </w:r>
      <w:r>
        <w:rPr/>
        <w:t>Anan, phaøm goïi laø Hoøa Hôïp thì nhö Ta, oâng vaø moät ngaøn hai traêm naêm möôi vò Tyø kheo nay hôïp thaønh moät chuùng. Chuùng tuy laø moät, nhöng gaïn xeùt veà caên baûn, thì moãi ngöôøi ñeàu coù taùnh, ñeàu coù choã sanh, teân hieäu, hoï haøng cuûa mình. Nhö OÂng Xaù Lôïi Phaát thuoäc doøng Baø La Moân, OÂng Öu Laâu Taàn Loa thì thuoâïc doøng Ca Dieáp Ba, cho ñeán OÂng Anan thì thuoäc doøng Cuø Ñaøm.</w:t>
      </w:r>
    </w:p>
    <w:p>
      <w:pPr>
        <w:pStyle w:val="Normal"/>
        <w:ind w:firstLine="720"/>
        <w:jc w:val="both"/>
        <w:rPr/>
      </w:pPr>
      <w:r>
        <w:rPr/>
        <w:t>“</w:t>
      </w:r>
      <w:r>
        <w:rPr/>
        <w:t>Anan, neáu taùnh Löûa nhaân Hoøa Hôïp maø coù ra, thì khi ngöôøi kia caàm kính laáy löûa nôi aùnh saùng maët trôøi, löûa ñoù töø trong kính maø ra, do töø buøi nhuøi maø coù hay laø töø maët trôøi maø ñeán?</w:t>
      </w:r>
    </w:p>
    <w:p>
      <w:pPr>
        <w:pStyle w:val="Normal"/>
        <w:ind w:firstLine="720"/>
        <w:jc w:val="both"/>
        <w:rPr/>
      </w:pPr>
      <w:r>
        <w:rPr/>
        <w:t>“</w:t>
      </w:r>
      <w:r>
        <w:rPr/>
        <w:t>Anan, neáu töø maët trôøi maø ñeán, löûa aáy ñaõ ñoát ñöôïc buøi nhuøi trong tay oâng, thì nhöõng röøng caây maø aùnh saùng maët trôøi ñi qua phaûi bò ñoát chaùy caû. Neáu töø trong kính maø ra, thì löûa aáy ñaõ coù theå töø nôi kính ra maø ñoát chaùy buøi nhuøi, laøm sao kính laïi khoâng bò chaûy. Cho ñeán caû tay caàm kính cuõng khoâng thaáy noùng, thì laøm sao kính chaûy ra ñöôïc. Neáu do buøi nhuøi sanh ra, thì caàn gì aùnh saùng maët trôøi vaø kính tieáp xuùc vôùi nhau, roài löûa môùi sinh. OÂng haõy xeùt cho kyõ: kính thì do tay caàm, aùnh saùng maët trôøi thì töø treân xuoáng, coøn buøi nhuøi thì töø ñaát sanh, vaäy löûa töø phöông naøo ñeán ñaây? Maët trôøi vaø kính xa nhau, chaúng coù hoøa, chaúng coù hôïp khoâng leõ löûa kia khoâng do ñaâu maø töï coù?</w:t>
      </w:r>
    </w:p>
    <w:p>
      <w:pPr>
        <w:pStyle w:val="Normal"/>
        <w:ind w:firstLine="720"/>
        <w:jc w:val="both"/>
        <w:rPr/>
      </w:pPr>
      <w:r>
        <w:rPr/>
        <w:t>“</w:t>
      </w:r>
      <w:r>
        <w:rPr/>
        <w:t>OÂng coøn khoâng bieát raèng: Trong Nhö Lai Taïng, taùnh Hoûa laø Chaân Khoâng, taùnh Khoâng laø Chôn Hoûa, thanh tònh baûn nhieân, toaøn khaép phaùp giôùi tuøy theo taâm chuùng sanh maø öùng vöøa vôùi choã hay bieát.</w:t>
      </w:r>
    </w:p>
    <w:p>
      <w:pPr>
        <w:pStyle w:val="Normal"/>
        <w:ind w:firstLine="720"/>
        <w:jc w:val="both"/>
        <w:rPr/>
      </w:pPr>
      <w:r>
        <w:rPr/>
        <w:t>“</w:t>
      </w:r>
      <w:r>
        <w:rPr/>
        <w:t>Anan, oâng phaûi bieát: Ngöôøi ñôøi caàm kính ôû moät choã thì moät choã löûa sanh, khaép phaùp giôùi caàm kính thì khaép phaùp giôùi coù löûa. Löûa khaép theá gian maø naøo coù nôi choán, chæ theo Nghieäp phaùt hieän. Theá gian khoâng bieát, laàm cho laø taùnh Nhaân Duyeân vaø taùnh Töï Nhieân. Heát thaûy ñeàu laø söï phaân bieät, ño löôøng cuûa thöùc taâm: chæ coù lôøi noùi, danh töï, toaøn khoâng coù thaät nghóa.</w:t>
      </w:r>
    </w:p>
    <w:p>
      <w:pPr>
        <w:pStyle w:val="Normal"/>
        <w:ind w:firstLine="720"/>
        <w:jc w:val="both"/>
        <w:rPr/>
      </w:pPr>
      <w:r>
        <w:rPr/>
        <w:t>Thoâng raèng: Ngaøi Long Thaéng</w:t>
      </w:r>
      <w:r>
        <w:fldChar w:fldCharType="begin"/>
      </w:r>
      <w:r>
        <w:rPr/>
        <w:instrText xml:space="preserve"> XE "Long Thaéng" </w:instrText>
      </w:r>
      <w:r>
        <w:rPr/>
        <w:fldChar w:fldCharType="separate"/>
      </w:r>
      <w:r>
        <w:rPr/>
      </w:r>
      <w:r>
        <w:rPr/>
        <w:fldChar w:fldCharType="end"/>
      </w:r>
      <w:r>
        <w:rPr/>
        <w:t xml:space="preserve"> noùi: “Neáu caùc phaùp laø thaät coù, thì chaúng caàn duøng taâm thöùc môùi bieát laø coù töôùng. Neáu duøng taâm thöùc môùi bieát laø coù, aáy laø chaúng phaûi coù. Nhö töôùng cöùng cuûa Ñaát, phaûi duøng thaân caên, thaân thöùc môùi bieát laø coù. Coøn neáu khoâng coù thaân caên, thaân thöùc thì khoâng thaáy coù töôùng cöùng”.</w:t>
      </w:r>
    </w:p>
    <w:p>
      <w:pPr>
        <w:pStyle w:val="Normal"/>
        <w:ind w:firstLine="720"/>
        <w:jc w:val="both"/>
        <w:rPr/>
      </w:pPr>
      <w:r>
        <w:rPr/>
        <w:t>Hoûi raèng: “Thaân caên, thaân thöùc thì coù khi caûm bieát, coù khi khoâng caûm bieát, coøn ñaát thì vaãn luoân luoân coù töôùng cöùng chöù?”</w:t>
      </w:r>
    </w:p>
    <w:p>
      <w:pPr>
        <w:pStyle w:val="Normal"/>
        <w:ind w:firstLine="720"/>
        <w:jc w:val="both"/>
        <w:rPr/>
      </w:pPr>
      <w:r>
        <w:rPr/>
        <w:t>Ñaùp raèng: “Hoaëc tröôùc ñaõ töï nhieãm bieát caùi töôùng cöùng, hoaëc nghe ngöôøi noùi môùi bieát laø coù töôùng cöùng. Neáu tröôùc chaúng nhieãm bieát, chaúng nghe noùi thì laøm gì coù caùi töôùng cöùng? Laïi nöõa, neáu ñaát luoân luoân thaät laø töôùng cöùng, thì khoâng theå boû töôùng cöùng aáy. Nhöng nhö toâ laïc, maät ong, nhöïa caây khi naáu thì phaûi boû caùi töôùng cöùng maø bieán thaønh theå loûng. Vaøng, baïc, ñoàng, saét heát thaûy ñeàu nhö theá. Coøn nöôùc ñang ôû theå loûng, laïnh thì chuyeån thaønh töôùng cöùng laø baêng. Nhö vaäy, taát caû moïi thöù moïi loaïi ñeàu coù theå bieán ñoåi töôùng traïng”.</w:t>
      </w:r>
    </w:p>
    <w:p>
      <w:pPr>
        <w:pStyle w:val="Normal"/>
        <w:ind w:firstLine="720"/>
        <w:jc w:val="both"/>
        <w:rPr/>
      </w:pPr>
      <w:r>
        <w:rPr/>
        <w:t>Ngaøi laïi noùi: “Neáu löûa thaät coù taùnh noùng, thì sao coù ngöôøi vaøo löûa chaúng chaùy. Trong thaân cuõng coù löûa noùng, sao chaúng thieâu thaân? Löûa ôû trong maây maø nöôùc khoâng dieät ñöôïc. Bôûi theá, löûa khoâng coù taùnh noùng nhaát ñònh. Vì thaàn thoâng löïc, löûa khoâng theå chaùy thaân. Vì nghieäp nhaân duyeân, nguõ taïng khoâng noùng. Vì löïc ñieän trong maây, nöôùc khoâng dieät ñöôïc. Neáu taùnh noùng vaø löûa khaùc nhau, thì löûa chaéc chaúng noùng. Neáu taùnh noùng vaø löûa laø moät, thì sao coøn goïi laø noùng? Taùnh löûa nhö theá, caùc Ñaïi khaùc cuõng vaäy”.</w:t>
      </w:r>
    </w:p>
    <w:p>
      <w:pPr>
        <w:pStyle w:val="Normal"/>
        <w:ind w:firstLine="720"/>
        <w:jc w:val="both"/>
        <w:rPr/>
      </w:pPr>
      <w:r>
        <w:rPr/>
        <w:t>Nhö theá, taùnh chung vaø taùnh rieâng ñeàu Khoâng, neân goïi laø Taùnh Khoâng. Laáy theo Lyù aáy maø suy ra taùnh cuûa Ñaát, Nöôùc, Löûa thì cuõng nhö theo doøng maø thaáu ñöôïc nguoàn: taát caû ñeàu Khoâng.</w:t>
      </w:r>
    </w:p>
    <w:p>
      <w:pPr>
        <w:pStyle w:val="Normal"/>
        <w:ind w:firstLine="720"/>
        <w:jc w:val="both"/>
        <w:rPr/>
      </w:pPr>
      <w:r>
        <w:rPr/>
        <w:t>Choã chæ baøy cuûa Ñöùc Theá Toân laø: Töø caùi Taùnh maø phaùt ra Töôùng, goïi laø theo Nghieäp maø phaùt hieän, öùng vôùi caùi löôïng cuûa Sôû Tri. Coøn choã luaän cuûa Ngaøi Long Thaéng laø: Töø nôi Töôùng maø thaáu cuøng ñeán caùi Taùnh, ñaëc bieät hieån baøy caùi Saéc Taâm chaúng hai vaäy.</w:t>
      </w:r>
    </w:p>
    <w:p>
      <w:pPr>
        <w:pStyle w:val="Normal"/>
        <w:ind w:firstLine="720"/>
        <w:jc w:val="both"/>
        <w:rPr/>
      </w:pPr>
      <w:r>
        <w:rPr/>
        <w:t>Caùi kính Döông Toaïi cuõng goïi laø Nguõ Phöông Chö. Saùch Luaän Haønh cheùp: “Thaùng Naêm, ngaøy Bính Ngoï, giôø Ngoï laøm ñaù Nguõ Phöông troøn nhö caùi göông, ôû giöõa truõng. Soi vaät thì aûnh ngöôïc, höôùng veà maët trôøi thì coù löûa”.</w:t>
      </w:r>
    </w:p>
    <w:p>
      <w:pPr>
        <w:pStyle w:val="Normal"/>
        <w:ind w:firstLine="720"/>
        <w:jc w:val="both"/>
        <w:rPr/>
      </w:pPr>
      <w:r>
        <w:rPr/>
        <w:t>Theá gian chæ bieát buøi nhuøi, kính vôùi maët trôøi: ba caùi nhaân duyeân hoøa hôïp laïi thì löûa sanh. Chaúng bieát raèng kính, buøi nhuøi cuøng vôùi maët trôøi ñeàu ôû xa nhau, chaúng phaûi Hoøa hôïp neân chaúng phaûi laø Nhaân Duyeân. Neáu noùi boãng nhieân töï coù ra, thì ñaùng leõ chaúng caàn kính höôùng vaøo maët trôøi, theá neân cuõng chaúng phaûi Töï Nhieân. Neáu noùi caû ba caùi, moãi caùi ñeàu coù taùnh löûa, thì leõ ra buøi nhuøi phaûi töï chaùy, kính phaûi töï chaûy vaø choã aùnh saùng maët trôøi ñi ñeán, nhö röøng caây phaûi bò chaùy thieâu! Caû ba caùi ñeàu khoâng coù taùnh löûa, ñuû bieát laø Hoûa Taùnh voán Khoâng. Nhöng vì caùi söùc nghieäp cuûa ba caùi maø löûa tuøy theo nghieäp hieän ra. Theá môùi bieát, löûa coù khaép theá gian laø Taùnh Khoâng, naøo coù nôi choán. Neân coï xaùt caây thì coù löûa, ñaäp ñaù laø coù löûa. Taát caû ñeàu theo nghieäp maø phaùt hieän, chaúng rieâng ôû moät caùi kính Döông Toaïi, ñeàu töø trong caùi Taùnh Thanh Tònh phaùt khôûi ra. Ngay Taùnh töùc laø löûa, naøo möôïn Nhaân Duyeân? Ngay löûa laø Taùnh, sao noùi laø Töï Nhieân? Theá neân, Hoûa Ñaïi</w:t>
      </w:r>
      <w:r>
        <w:fldChar w:fldCharType="begin"/>
      </w:r>
      <w:r>
        <w:rPr/>
        <w:instrText xml:space="preserve"> XE "Hoûa Ñaïi" </w:instrText>
      </w:r>
      <w:r>
        <w:rPr/>
        <w:fldChar w:fldCharType="separate"/>
      </w:r>
      <w:r>
        <w:rPr/>
      </w:r>
      <w:r>
        <w:rPr/>
        <w:fldChar w:fldCharType="end"/>
      </w:r>
      <w:r>
        <w:rPr/>
        <w:t xml:space="preserve"> voán chaúng phaûi Nhaân Duyeân, chaúng phaûi Töï Nhieân. Taùnh löûa aáy beøn chính laø Thaät Töôùng vaäy.</w:t>
      </w:r>
    </w:p>
    <w:p>
      <w:pPr>
        <w:pStyle w:val="Normal"/>
        <w:ind w:firstLine="720"/>
        <w:jc w:val="both"/>
        <w:rPr/>
      </w:pPr>
      <w:r>
        <w:rPr/>
        <w:t>Toå Tuyeát Phong</w:t>
      </w:r>
      <w:r>
        <w:fldChar w:fldCharType="begin"/>
      </w:r>
      <w:r>
        <w:rPr/>
        <w:instrText xml:space="preserve"> XE "Tuyeát Phong" </w:instrText>
      </w:r>
      <w:r>
        <w:rPr/>
        <w:fldChar w:fldCharType="separate"/>
      </w:r>
      <w:r>
        <w:rPr/>
      </w:r>
      <w:r>
        <w:rPr/>
        <w:fldChar w:fldCharType="end"/>
      </w:r>
      <w:r>
        <w:rPr/>
        <w:t xml:space="preserve"> nhoùm löûa xong, beøn chæ ngay ngoïn löûa maø khai thò cho ñaïi chuùng: “Ba ñôøi Chö Phaät ñang ôû trong ngoïn löûa</w:t>
      </w:r>
      <w:r>
        <w:fldChar w:fldCharType="begin"/>
      </w:r>
      <w:r>
        <w:rPr/>
        <w:instrText xml:space="preserve"> XE "ngoïn löûa" </w:instrText>
      </w:r>
      <w:r>
        <w:rPr/>
        <w:fldChar w:fldCharType="separate"/>
      </w:r>
      <w:r>
        <w:rPr/>
      </w:r>
      <w:r>
        <w:rPr/>
        <w:fldChar w:fldCharType="end"/>
      </w:r>
      <w:r>
        <w:rPr/>
        <w:t xml:space="preserve"> chuyeån Ñaïi Phaùp Luaân”.</w:t>
      </w:r>
    </w:p>
    <w:p>
      <w:pPr>
        <w:pStyle w:val="Normal"/>
        <w:ind w:firstLine="720"/>
        <w:jc w:val="both"/>
        <w:rPr/>
      </w:pPr>
      <w:r>
        <w:rPr/>
        <w:t>Toå Vaân Moân noùi raèng: “Ngoïn löûa laø ba ñôøi Chö Phaät thuyeát phaùp. Ba ñôøi Chö Phaät laäp töùc nghe”.</w:t>
      </w:r>
    </w:p>
    <w:p>
      <w:pPr>
        <w:pStyle w:val="Normal"/>
        <w:ind w:firstLine="720"/>
        <w:jc w:val="both"/>
        <w:rPr/>
      </w:pPr>
      <w:r>
        <w:rPr/>
        <w:t>Toå Huyeàn Sa noùi: “Gaàn ñaây leänh vua khaù nghieâm ngaët!”</w:t>
      </w:r>
    </w:p>
    <w:p>
      <w:pPr>
        <w:pStyle w:val="Normal"/>
        <w:ind w:firstLine="720"/>
        <w:jc w:val="both"/>
        <w:rPr/>
      </w:pPr>
      <w:r>
        <w:rPr/>
        <w:t>Toå Tuyeát Phong noùi: “Laø laøm sao?”</w:t>
      </w:r>
    </w:p>
    <w:p>
      <w:pPr>
        <w:pStyle w:val="Normal"/>
        <w:ind w:firstLine="720"/>
        <w:jc w:val="both"/>
        <w:rPr/>
      </w:pPr>
      <w:r>
        <w:rPr/>
        <w:t>Toå Sa noùi: “Chaúng ñeå cho traø troän cöôùp ñoà ngoaøi chôï!”</w:t>
      </w:r>
    </w:p>
    <w:p>
      <w:pPr>
        <w:pStyle w:val="Normal"/>
        <w:ind w:firstLine="720"/>
        <w:jc w:val="both"/>
        <w:rPr/>
      </w:pPr>
      <w:r>
        <w:rPr/>
        <w:t>Toå Tuyeát Phong beøn le löôõi.</w:t>
      </w:r>
    </w:p>
    <w:p>
      <w:pPr>
        <w:pStyle w:val="Normal"/>
        <w:ind w:firstLine="720"/>
        <w:jc w:val="both"/>
        <w:rPr/>
      </w:pPr>
      <w:r>
        <w:rPr/>
        <w:t>Ngaøy noï, Toå Taøo Sôn</w:t>
      </w:r>
      <w:r>
        <w:fldChar w:fldCharType="begin"/>
      </w:r>
      <w:r>
        <w:rPr/>
        <w:instrText xml:space="preserve"> XE "Taøo Sôn" </w:instrText>
      </w:r>
      <w:r>
        <w:rPr/>
        <w:fldChar w:fldCharType="separate"/>
      </w:r>
      <w:r>
        <w:rPr/>
      </w:r>
      <w:r>
        <w:rPr/>
        <w:fldChar w:fldCharType="end"/>
      </w:r>
      <w:r>
        <w:rPr/>
        <w:t xml:space="preserve"> vaøo taêng ñöôøng hô löûa. </w:t>
      </w:r>
    </w:p>
    <w:p>
      <w:pPr>
        <w:pStyle w:val="Normal"/>
        <w:ind w:firstLine="720"/>
        <w:jc w:val="both"/>
        <w:rPr/>
      </w:pPr>
      <w:r>
        <w:rPr/>
        <w:t>Coù vò sö noùi: “Hoâm nay laïnh thaät”.</w:t>
      </w:r>
    </w:p>
    <w:p>
      <w:pPr>
        <w:pStyle w:val="Normal"/>
        <w:ind w:firstLine="720"/>
        <w:jc w:val="both"/>
        <w:rPr/>
      </w:pPr>
      <w:r>
        <w:rPr/>
        <w:t>Toå Sôn noùi : “Neân bieát coù caùi chaúng laïnh!”</w:t>
      </w:r>
    </w:p>
    <w:p>
      <w:pPr>
        <w:pStyle w:val="Normal"/>
        <w:ind w:firstLine="720"/>
        <w:jc w:val="both"/>
        <w:rPr/>
      </w:pPr>
      <w:r>
        <w:rPr/>
        <w:t>Vò sö hoûi : “Ai laø keû chaúng laïnh?”</w:t>
      </w:r>
    </w:p>
    <w:p>
      <w:pPr>
        <w:pStyle w:val="Normal"/>
        <w:ind w:firstLine="720"/>
        <w:jc w:val="both"/>
        <w:rPr/>
      </w:pPr>
      <w:r>
        <w:rPr/>
        <w:t>Toå Sôn gaép löûa maø chæ ñoù.</w:t>
      </w:r>
    </w:p>
    <w:p>
      <w:pPr>
        <w:pStyle w:val="Normal"/>
        <w:ind w:firstLine="720"/>
        <w:jc w:val="both"/>
        <w:rPr/>
      </w:pPr>
      <w:r>
        <w:rPr/>
        <w:t>Nhaø sö noùi : “Chôù noùi laø khoâng coù ngöôøi”.</w:t>
      </w:r>
    </w:p>
    <w:p>
      <w:pPr>
        <w:pStyle w:val="Normal"/>
        <w:ind w:firstLine="720"/>
        <w:jc w:val="both"/>
        <w:rPr/>
      </w:pPr>
      <w:r>
        <w:rPr/>
        <w:t xml:space="preserve">Toå Sôn neùm boû löûa xuoáng. </w:t>
      </w:r>
    </w:p>
    <w:p>
      <w:pPr>
        <w:pStyle w:val="Normal"/>
        <w:ind w:firstLine="720"/>
        <w:jc w:val="both"/>
        <w:rPr/>
      </w:pPr>
      <w:r>
        <w:rPr/>
        <w:t>Nhaø sö noùi : “Con ôû trong choã aáy chaúng hieåu ñöôïc”.</w:t>
      </w:r>
    </w:p>
    <w:p>
      <w:pPr>
        <w:pStyle w:val="Normal"/>
        <w:ind w:firstLine="720"/>
        <w:jc w:val="both"/>
        <w:rPr/>
      </w:pPr>
      <w:r>
        <w:rPr/>
        <w:t>Toå Sôn noùi : “Maët trôøi soi ñaàm laïnh, saùng ngôøi laïi saùng ngôøi”.</w:t>
      </w:r>
    </w:p>
    <w:p>
      <w:pPr>
        <w:pStyle w:val="Normal"/>
        <w:ind w:firstLine="720"/>
        <w:jc w:val="both"/>
        <w:rPr/>
      </w:pPr>
      <w:r>
        <w:rPr/>
        <w:t>Coå nhaân gaëp caûnh thì phaùt minh Moät ñöôøng höôùng thöôïng. Ñoù laø Taùnh löûa Chaân Khoâng, Taùnh Khoâng thaät löûa, nôi aáy laø choã thaáu thoaùt chaân thaät.</w:t>
      </w:r>
    </w:p>
    <w:p>
      <w:pPr>
        <w:pStyle w:val="Normal"/>
        <w:ind w:firstLine="720"/>
        <w:jc w:val="both"/>
        <w:rPr/>
      </w:pPr>
      <w:r>
        <w:rPr/>
        <w:t>Kinh: “Anan, taùnh Nöôùc</w:t>
      </w:r>
      <w:r>
        <w:fldChar w:fldCharType="begin"/>
      </w:r>
      <w:r>
        <w:rPr/>
        <w:instrText xml:space="preserve"> XE "taùnh Nöôùc" </w:instrText>
      </w:r>
      <w:r>
        <w:rPr/>
        <w:fldChar w:fldCharType="separate"/>
      </w:r>
      <w:r>
        <w:rPr/>
      </w:r>
      <w:r>
        <w:rPr/>
        <w:fldChar w:fldCharType="end"/>
      </w:r>
      <w:r>
        <w:rPr/>
        <w:t xml:space="preserve"> chaúng ñònh : khi chaûy, khi ngöøng khoâng coù chöøng. Nhö trong thaønh Thaát La Phieät, caùc oâng Tieân Ca Tyø La, Chöôùc Ca La vaø caùc nhaø ñaïi huyeãn thuaät Baùt Ñaàu Ma, Ha Taùt Ña... muoán caàu tinh Thaùi AÂm ñeå hoøa vôùi caùc thuoác huyeãn thuaät, thì caùc oâng aáy trong luùc maët traêng troøn saùng, tay caàm haït chaâu Phöông Chö, höùng nöôùc trong aùnh maët traêng. Vaäy, nöôùc aáy töø trong haït chaâu maø ra hay ôû trong hö khoâng töï coù hay töø maët traêng ñeán?</w:t>
      </w:r>
    </w:p>
    <w:p>
      <w:pPr>
        <w:pStyle w:val="Normal"/>
        <w:ind w:firstLine="720"/>
        <w:jc w:val="both"/>
        <w:rPr/>
      </w:pPr>
      <w:r>
        <w:rPr/>
        <w:t>“</w:t>
      </w:r>
      <w:r>
        <w:rPr/>
        <w:t>Anan, neáu töø maët traêng ñeán, thì ôû phöông xa coøn coù theå laøm haït chaâu coù ra nöôùc, thì aùnh saùng qua nhöõng röøng caây leõ ra ñeàu phaûi coù chaûy nöôùc. Coù chaûy nöôùc thì caàn gì phaûi ñôïi haït chaâu Phöông Chö? Coøn neáu khoâng chaûy nöôùc thì bieát laø nöôùc chaúng phaûi töø maët traêng xuoáng. Neáu töø haït chaâu maø ra, thì trong haït chaâu thöôøng phaûi chaûy nöôùc, sao laïi phaûi ñôïi nöûa ñeâm coù maët traêng saùng? Neáu do hö khoâng maø sanh, thì hö khoâng voâ bôø beán, thì nöôùc cuõng khoâng coù giôùi haïn, vaäy thì coõi ngöôøi ñeán coõi trôøi ñeàu phaûi chìm ngaäp, laøm sao coøn caùc loaøi? OÂng haõy xeùt kyõ: maët traêng töø trôøi chieáu xuoáng, haït chaâu do tay caàm, coøn caùi maâm höùng nöôùc thì do ngöôøi xeáp ñaët, vaäy nöôùc kia töø phöông naøo maø chaûy ñeán ñaây? Maët traêng vaø haït chaâu thì caùch xa nhau, khoâng phaûi hoøa, khoâng phaûi hôïp, chaúng leõ nöôùc kia khoâng töø ñaâu maø töï coù?</w:t>
      </w:r>
    </w:p>
    <w:p>
      <w:pPr>
        <w:pStyle w:val="Normal"/>
        <w:ind w:firstLine="720"/>
        <w:jc w:val="both"/>
        <w:rPr/>
      </w:pPr>
      <w:r>
        <w:rPr/>
        <w:t>“</w:t>
      </w:r>
      <w:r>
        <w:rPr/>
        <w:t>OÂng coøn khoâng bieát raèng trong Nhö Lai Taïng, Taùnh Thuûy laø Chaân Khoâng, Taùnh Khoâng laø Chaân Thuûy, thanh tònh baûn nhieân, toaøn khaép phaùp giôùi tuøy theo taâm chuùng sanh maø öùng vöøa vôùi choã hay bieát.</w:t>
      </w:r>
    </w:p>
    <w:p>
      <w:pPr>
        <w:pStyle w:val="Normal"/>
        <w:ind w:firstLine="720"/>
        <w:jc w:val="both"/>
        <w:rPr/>
      </w:pPr>
      <w:r>
        <w:rPr/>
        <w:t>“</w:t>
      </w:r>
      <w:r>
        <w:rPr/>
        <w:t>Moät choán caàm chaâu thì moät choán coù nöôùc chaûy ra. Khaép phaùp giôùi caàm haït chaâu thì khaép phaùp giôùi nöôùc sanh ra. Nöôùc coù khaép theá gian maø naøo coù nôi choán, chæ theo nghieäp maø phaùt hieän. Theá gian khoâng bieát, laàm cho laø taùnh Nhaân Duyeân hay taùnh Töï Nhieân. Heát thaûy ñeàu laø söï phaân bieät, ño löôøng cuûa thöùc taâm, chæ laø lôøi noùi, danh töï toaøn khoâng coù thaät nghóa.</w:t>
      </w:r>
    </w:p>
    <w:p>
      <w:pPr>
        <w:pStyle w:val="Normal"/>
        <w:ind w:firstLine="720"/>
        <w:jc w:val="both"/>
        <w:rPr/>
      </w:pPr>
      <w:r>
        <w:rPr/>
        <w:t>Thoâng raèng: Chaâu Phöông Chö coøn goïi laø AÂm Toaïi, hình gioáng con soø. Chaø cho noùng, ñeå döôùi aùnh traêng seõ sinh ra nöôùc. Phöông laø ñaù, Chö laø ngoïc. Luyeän naáu ñaù maø thaønh, laøm vaøo thaùng Moät (Möôøi Moät), ngaøy Nhaâm Tyù, giôø Tyù.</w:t>
      </w:r>
    </w:p>
    <w:p>
      <w:pPr>
        <w:pStyle w:val="Normal"/>
        <w:ind w:firstLine="720"/>
        <w:jc w:val="both"/>
        <w:rPr/>
      </w:pPr>
      <w:r>
        <w:rPr/>
        <w:t>Nöôùc sinh ra ôû haït Phöông Chö voán chaúng phaûi do Hoøa Hôïp, chaúng phaûi laø Töï Nhieân thì cuõng gioáng nhö kính Döông Toaïi. Nhöng choã noùi “Neáu do hö khoâng maø sanh, thì hö khoâng voâ bieân, nöôùc cuõng khoâng giôùi haïn... laøm sao coøn caùc loaøi?” Chaúng phaûi laø maâu thuaãn vôùi choã Taùnh Khoâng Chaân Thuûy sao? Bôûi vì, laáy Töôùng maø luaän thì coù hình, neân nöôùc ñaày hö khoâng maø laøm ñaém chìm caû. Nhöng laáy Taùnh maø luaän thì voâ hình, neân hö khoâng voâ taän thì nöôùc hieän ra cuõng voâ taän. Caâu “Taùnh Thuûy Chaân Khoâng” naøy laø chæ veà taùnh cuûa töù Ñaïi thanh tònh maø noùi. Taùnh voán laø Khoâng, Khoâng Khoâng töông dung, Khoâng Khoâng baát nhò laøm gì thaáy coù laán ñoaït laãn nhau?</w:t>
      </w:r>
    </w:p>
    <w:p>
      <w:pPr>
        <w:pStyle w:val="Normal"/>
        <w:ind w:firstLine="720"/>
        <w:jc w:val="both"/>
        <w:rPr/>
      </w:pPr>
      <w:r>
        <w:rPr/>
        <w:t>Ñoaïn sau, choã nghi cuûa OÂng Phuù Laâu Na laø ôû nôi Taùnh maø nghi coù söï laán ñoaït, chöù chaúng phaûi nghi ôû nôi Töôùng. Töôùng thì chaúng töông dung, Theá Toân ñaõ noùi tröôùc roài coøn nghi gì nöõa!</w:t>
      </w:r>
    </w:p>
    <w:p>
      <w:pPr>
        <w:pStyle w:val="Normal"/>
        <w:ind w:firstLine="720"/>
        <w:jc w:val="both"/>
        <w:rPr/>
      </w:pPr>
      <w:r>
        <w:rPr/>
        <w:t>Toå Döôïc Sôn hoûi vò sö : “Töø ñaâu tôùi?”</w:t>
      </w:r>
    </w:p>
    <w:p>
      <w:pPr>
        <w:pStyle w:val="Normal"/>
        <w:ind w:firstLine="720"/>
        <w:jc w:val="both"/>
        <w:rPr/>
      </w:pPr>
      <w:r>
        <w:rPr/>
        <w:t>Ñaùp : “ÔÛ Hoà Nam laïi”.</w:t>
      </w:r>
    </w:p>
    <w:p>
      <w:pPr>
        <w:pStyle w:val="Normal"/>
        <w:ind w:firstLine="720"/>
        <w:jc w:val="both"/>
        <w:rPr/>
      </w:pPr>
      <w:r>
        <w:rPr/>
        <w:t>Toå Sôn hoûi : “Nöôùc hoà Ñoäng Ñình</w:t>
      </w:r>
      <w:r>
        <w:fldChar w:fldCharType="begin"/>
      </w:r>
      <w:r>
        <w:rPr/>
        <w:instrText xml:space="preserve"> XE "hoà Ñoäng Ñình" </w:instrText>
      </w:r>
      <w:r>
        <w:rPr/>
        <w:fldChar w:fldCharType="separate"/>
      </w:r>
      <w:r>
        <w:rPr/>
      </w:r>
      <w:r>
        <w:rPr/>
        <w:fldChar w:fldCharType="end"/>
      </w:r>
      <w:r>
        <w:rPr/>
        <w:t xml:space="preserve"> ñaày chöa?”</w:t>
      </w:r>
    </w:p>
    <w:p>
      <w:pPr>
        <w:pStyle w:val="Normal"/>
        <w:ind w:firstLine="720"/>
        <w:jc w:val="both"/>
        <w:rPr/>
      </w:pPr>
      <w:r>
        <w:rPr/>
        <w:t>Ñaùp : “Daï, chöa”.</w:t>
      </w:r>
    </w:p>
    <w:p>
      <w:pPr>
        <w:pStyle w:val="Normal"/>
        <w:ind w:firstLine="720"/>
        <w:jc w:val="both"/>
        <w:rPr/>
      </w:pPr>
      <w:r>
        <w:rPr/>
        <w:t>Toå Sôn noùi : “Möa ñaõ laâu, sao chöa ñaày ?”</w:t>
      </w:r>
    </w:p>
    <w:p>
      <w:pPr>
        <w:pStyle w:val="Normal"/>
        <w:ind w:firstLine="720"/>
        <w:jc w:val="both"/>
        <w:rPr/>
      </w:pPr>
      <w:r>
        <w:rPr/>
        <w:t>Vò sö khoâng ñaùp ñöôïc.</w:t>
      </w:r>
    </w:p>
    <w:p>
      <w:pPr>
        <w:pStyle w:val="Normal"/>
        <w:ind w:firstLine="720"/>
        <w:jc w:val="both"/>
        <w:rPr/>
      </w:pPr>
      <w:r>
        <w:rPr/>
        <w:t>Toå Ñaïo Ngoâ noùi thay raèng : “Ñaày roài maø!”</w:t>
      </w:r>
    </w:p>
    <w:p>
      <w:pPr>
        <w:pStyle w:val="Normal"/>
        <w:ind w:firstLine="720"/>
        <w:jc w:val="both"/>
        <w:rPr/>
      </w:pPr>
      <w:r>
        <w:rPr/>
        <w:t>Toå Vaân Nham</w:t>
      </w:r>
      <w:r>
        <w:fldChar w:fldCharType="begin"/>
      </w:r>
      <w:r>
        <w:rPr/>
        <w:instrText xml:space="preserve"> XE "Vaân Nham" </w:instrText>
      </w:r>
      <w:r>
        <w:rPr/>
        <w:fldChar w:fldCharType="separate"/>
      </w:r>
      <w:r>
        <w:rPr/>
      </w:r>
      <w:r>
        <w:rPr/>
        <w:fldChar w:fldCharType="end"/>
      </w:r>
      <w:r>
        <w:rPr/>
        <w:t xml:space="preserve"> noùi : “Choã saâu xa!”</w:t>
      </w:r>
    </w:p>
    <w:p>
      <w:pPr>
        <w:pStyle w:val="Normal"/>
        <w:ind w:firstLine="720"/>
        <w:jc w:val="both"/>
        <w:rPr/>
      </w:pPr>
      <w:r>
        <w:rPr/>
        <w:t>Toå Ñoäng Sôn noùi : “Trong kieáp naøo maø töøng coù taêng, giaûm?”</w:t>
      </w:r>
    </w:p>
    <w:p>
      <w:pPr>
        <w:pStyle w:val="Normal"/>
        <w:ind w:firstLine="720"/>
        <w:jc w:val="both"/>
        <w:rPr/>
      </w:pPr>
      <w:r>
        <w:rPr/>
        <w:t>Toå Vaân Moân noùi : “Chæ ôû trong aáy!”</w:t>
      </w:r>
    </w:p>
    <w:p>
      <w:pPr>
        <w:pStyle w:val="Normal"/>
        <w:ind w:firstLine="720"/>
        <w:jc w:val="both"/>
        <w:rPr/>
      </w:pPr>
      <w:r>
        <w:rPr/>
        <w:t>Toå Tuyeát Phong noùi : “Ngoài beân raù côm maø ñoùi cheát voâ soá ngöôøi. Ngoài beân bieån nöôùc, khaùt cheát voâ soá ngöôøi!”</w:t>
      </w:r>
    </w:p>
    <w:p>
      <w:pPr>
        <w:pStyle w:val="Normal"/>
        <w:ind w:firstLine="720"/>
        <w:jc w:val="both"/>
        <w:rPr/>
      </w:pPr>
      <w:r>
        <w:rPr/>
        <w:t>Toå Huyeàn Sa raèng : “Ngoài trong raù côm, ñoùi cheát voâ soá ngöôøi. Ngaäp ñaàu trong bieån nöôùc, khaùt cheát voâ soá ngöôøi!”</w:t>
      </w:r>
    </w:p>
    <w:p>
      <w:pPr>
        <w:pStyle w:val="Normal"/>
        <w:ind w:firstLine="720"/>
        <w:jc w:val="both"/>
        <w:rPr/>
      </w:pPr>
      <w:r>
        <w:rPr/>
        <w:t>Toå Vaân Moân : “Suoát thaân laø côm, suoát thaân laø nöôùc”.</w:t>
      </w:r>
    </w:p>
    <w:p>
      <w:pPr>
        <w:pStyle w:val="Normal"/>
        <w:ind w:firstLine="720"/>
        <w:jc w:val="both"/>
        <w:rPr/>
      </w:pPr>
      <w:r>
        <w:rPr/>
        <w:t>Toå Thieân Ñoàng neâu ra: “Ta thì chaúng vaäy, ngoài trong raù côm, caùi no laøm cheát voâ soá ngöôøi. Ngaäp ñaàu trong bieån nöôùc, caùi neâ laøm cheát voâ soá ngöôøi!”</w:t>
      </w:r>
    </w:p>
    <w:p>
      <w:pPr>
        <w:pStyle w:val="Normal"/>
        <w:ind w:firstLine="720"/>
        <w:jc w:val="both"/>
        <w:rPr/>
      </w:pPr>
      <w:r>
        <w:rPr/>
        <w:t>Tröôùc laø caùi hoïa vì chaúng nuoát vaøo. Sau laø caùi hoïa vì chaúng möûa ra. Chæ nhö Ngaøi Vaân Moân noùi: Suoát thaân laø côm, suoát thaân laø nöôùc. ÔÛ trong aáy thì khoâng coøn choã nuoát vaøo, möûa ra. Coå nhaân cöû xöôùng caùi taùnh bieån thaät nhö soùng nöôùc truøng truøng voâ taän, ñeán Toå Vaân Moân : “Suoát thaân laø nöôùc”, lôøi noùi môùi troïn thaønh. Cuøng vôùi “Taùnh nöôùc Chaân Khoâng, Taùnh Khoâng thaät nöôùc, baûn nhieân thanh tònh, toaøn khaép phaùp giôùi”, thaät laø kheá hôïp. Do ñoù maø bieát raèng laáy YÙ Thöùc maø ño löôøng Taùnh Khoâng, Taùnh Thuûy thì bieát keâu gaøo maáy cho vöøa.</w:t>
      </w:r>
    </w:p>
    <w:p>
      <w:pPr>
        <w:pStyle w:val="Normal"/>
        <w:ind w:firstLine="720"/>
        <w:jc w:val="both"/>
        <w:rPr/>
      </w:pPr>
      <w:r>
        <w:rPr/>
        <w:t>Kinh: “Anan, taùnh Gioù</w:t>
      </w:r>
      <w:r>
        <w:fldChar w:fldCharType="begin"/>
      </w:r>
      <w:r>
        <w:rPr/>
        <w:instrText xml:space="preserve"> XE "taùnh Gioù" </w:instrText>
      </w:r>
      <w:r>
        <w:rPr/>
        <w:fldChar w:fldCharType="separate"/>
      </w:r>
      <w:r>
        <w:rPr/>
      </w:r>
      <w:r>
        <w:rPr/>
        <w:fldChar w:fldCharType="end"/>
      </w:r>
      <w:r>
        <w:rPr/>
        <w:t xml:space="preserve"> khoâng coù töï theå, khi ñoäng khi tónh baát thöôøng. OÂng thöôøng söûa aùo, vaøo trong ñaïi chuùng, gaáu aùo Taêng Giaø Leâ ñoäng ñeán ngöôøi gaàn beân thì coù chuùt gioù phaát qua maët ngöôøi kia. Gioù ñoù laø do gaáu aùo caø sa maø ra, töø hö khoâng maø phaùt khôûi hay do maët ngöôøi kia maø sanh?</w:t>
      </w:r>
    </w:p>
    <w:p>
      <w:pPr>
        <w:pStyle w:val="Normal"/>
        <w:ind w:firstLine="720"/>
        <w:jc w:val="both"/>
        <w:rPr/>
      </w:pPr>
      <w:r>
        <w:rPr/>
        <w:t>“</w:t>
      </w:r>
      <w:r>
        <w:rPr/>
        <w:t>Anan, neáu gioù aáy phaùt ra do gaáu aùo caø sa, thì oâng ñaõ maëc caû gioù, caùi aùo phaûi bay tung rôøi khoûi thaân oâng. Nay ta thuyeát phaùp, ruû aùo ôû trong hoäi naøy, oâng haõy xem caùi aùo cuûa Ta, gioù ôû nôi ñaâu? Khoâng leõ trong aùo laïi coù choã chöùa gioù?</w:t>
      </w:r>
    </w:p>
    <w:p>
      <w:pPr>
        <w:pStyle w:val="Normal"/>
        <w:ind w:firstLine="720"/>
        <w:jc w:val="both"/>
        <w:rPr/>
      </w:pPr>
      <w:r>
        <w:rPr/>
        <w:t>“</w:t>
      </w:r>
      <w:r>
        <w:rPr/>
        <w:t>Neáu gioù ñoù do hö khoâng sanh ra, thì khi aùo oâng khoâng ñoäng sao gioù chaúng bay phaát. Taùnh cuûa hö khoâng thì thöôøng coøn, gioù phaûi thöôøng sanh ra. Coøn khi khoâng coù gioù, hö khoâng phaûi dieät maát! Gioù dieät coù theå thaáy ñöôïc, hö khoâng dieät thì coù nghóa gì? Bôûi vì coù sanh dieät, thì ñaâu coù goïi laø hö khoâng? Coøn ñaõ goïi laø hö khoâng, thì gioù ôû ñaâu maø ra ñöôïc?</w:t>
      </w:r>
    </w:p>
    <w:p>
      <w:pPr>
        <w:pStyle w:val="Normal"/>
        <w:ind w:firstLine="720"/>
        <w:jc w:val="both"/>
        <w:rPr/>
      </w:pPr>
      <w:r>
        <w:rPr/>
        <w:t>“</w:t>
      </w:r>
      <w:r>
        <w:rPr/>
        <w:t>Neáu gioù aáy sanh ra do caùi maët ngöôøi bò phaát, thì ñaõ do maët ngöôøi aáy sanh ra, leõ ra phaûi phaát vaøo oâng, sao töï oâng söûa aùo maø laïi phaát ngöôïc vaøo ngöôøi kia?</w:t>
      </w:r>
    </w:p>
    <w:p>
      <w:pPr>
        <w:pStyle w:val="Normal"/>
        <w:ind w:firstLine="720"/>
        <w:jc w:val="both"/>
        <w:rPr/>
      </w:pPr>
      <w:r>
        <w:rPr/>
        <w:t>“</w:t>
      </w:r>
      <w:r>
        <w:rPr/>
        <w:t>OÂng haõy xeùt kyõ: söûa aùo laø do nôi oâng, maët thuoäc veà ngöôøi kia, hö khoâng laëng yeân chaúng heà lay ñoäng, thì gioù töø phöông naøo phaùt ñoäng ñeán ñaây? Taùnh cuûa gioù vaø cuûa hö khoâng caùch bieät, chaúng coù hoøa, chaúng coù hôïp, khoâng leõ gioù kia khoâng do ñaâu maø töï coù?</w:t>
      </w:r>
    </w:p>
    <w:p>
      <w:pPr>
        <w:pStyle w:val="Normal"/>
        <w:ind w:firstLine="720"/>
        <w:jc w:val="both"/>
        <w:rPr/>
      </w:pPr>
      <w:r>
        <w:rPr/>
        <w:t>“</w:t>
      </w:r>
      <w:r>
        <w:rPr/>
        <w:t>OÂng thaät khoâng roõ raèng: Trong Nhö Lai Taïng, Taùnh Gioù laø Chaân Khoâng, Taùnh Khoâng laø Thaät Gioù, thanh tònh baûn nhieân, toaøn khaép phaùp giôùi tuøy theo chuùng sanh maø öùng vöøa vôùi choã hay bieát.</w:t>
      </w:r>
    </w:p>
    <w:p>
      <w:pPr>
        <w:pStyle w:val="Normal"/>
        <w:ind w:firstLine="720"/>
        <w:jc w:val="both"/>
        <w:rPr/>
      </w:pPr>
      <w:r>
        <w:rPr/>
        <w:t>“</w:t>
      </w:r>
      <w:r>
        <w:rPr/>
        <w:t>Anan, nhö moät mình oâng hôi ñoäng caùi aùo thì coù chuùt gioù bay ra. Khaép phaùp giôùi ñeàu phaát, thì khaép caùc quoác ñoä ñeàu coù gioù. Phong Ñaïi coù ôû cuøng khaép theá gian maø khoâng coù nôi choán, chæ theo Nghieäp maø phaùt hieän. Theá gian khoâng bieát, laàm cho laø taùnh Nhaân Duyeân hay taùnh Töï Nhieân. Heát thaûy ñeàu laø nhöõng phaân bieät, ño löôøng cuûa thöùc taâm, chæ coù lôøi noùi, danh töï toaøn khoâng coù thaät nghóa.</w:t>
      </w:r>
    </w:p>
    <w:p>
      <w:pPr>
        <w:pStyle w:val="Normal"/>
        <w:ind w:firstLine="720"/>
        <w:jc w:val="both"/>
        <w:rPr/>
      </w:pPr>
      <w:r>
        <w:rPr/>
        <w:t>Thoâng raèng: “OÂng töï söûa aùo maø aùo khoâng bay maát. Caùi maët thuoäc ngöôøi kia maø gioù chaúng phaát ngöôïc laïi. Hö khoâng laëng yeân, chaúng theo gioù maø coù sanh coù dieät”. Ba caùi aáy chaúng can döï gì taùnh löu ñoäng cuûa gioù, thì caùi gì maø cho laø hoøa hôïp? Chaúng leõ gioù khoâng ñaâu maø coù ra, sao goïi laø Töï Nhieân? Bôûi vì Gioù töùc laø Taùnh, Taùnh töùc laø Gioù vaäy. Chæ theo nghieäp maø phaùt hieän ra, nhö aùo ñoäng thì coù gioù sinh. Taùnh cuøng khaép phaùp giôùi, thì gioù cuõng cuøng khaép phaùp giôùi, neân cuøng goïi laø Ñaïi (lôùn).</w:t>
      </w:r>
    </w:p>
    <w:p>
      <w:pPr>
        <w:pStyle w:val="Normal"/>
        <w:ind w:firstLine="720"/>
        <w:jc w:val="both"/>
        <w:rPr/>
      </w:pPr>
      <w:r>
        <w:rPr/>
        <w:t>Nho gia noùi Khoân laø Ñaát, Khaûm laø Nöôùc, Ly laø Löûa. Toán laø Gioù. Taát caû khoâng ra ngoaøi AÂm Döông. AÂm Döông töø ñaâu sanh ra? Töø trong Ñoäng Tónh cuûa Thaùi Cöïc sanh ra vaäy. Moãi vaät ñeàu ñaày ñuû moät Thaùi Cöïc. Vaïn vaät ñeàu suoát moät theå Thaùi Cöïc. Chöa töøng chaúng phaûi töùc Lyù laø Söï, töùc Söï laø Lyù. Nhöng maø ngoä Taâm laø Thaùi Cöïc thì ít coù thay! Ñaõ ngoä Taâm laø Thaùi Cöïc, döôùi trôøi ñaâu coù caùi vaät ôû ngoaøi Taâm ö?</w:t>
      </w:r>
    </w:p>
    <w:p>
      <w:pPr>
        <w:pStyle w:val="Normal"/>
        <w:ind w:firstLine="720"/>
        <w:jc w:val="both"/>
        <w:rPr/>
      </w:pPr>
      <w:r>
        <w:rPr/>
        <w:t>Toå Ma Coác</w:t>
      </w:r>
      <w:r>
        <w:fldChar w:fldCharType="begin"/>
      </w:r>
      <w:r>
        <w:rPr/>
        <w:instrText xml:space="preserve"> XE "Ma Coác" </w:instrText>
      </w:r>
      <w:r>
        <w:rPr/>
        <w:fldChar w:fldCharType="separate"/>
      </w:r>
      <w:r>
        <w:rPr/>
      </w:r>
      <w:r>
        <w:rPr/>
        <w:fldChar w:fldCharType="end"/>
      </w:r>
      <w:r>
        <w:rPr/>
        <w:t xml:space="preserve"> ñang quaït</w:t>
      </w:r>
      <w:r>
        <w:fldChar w:fldCharType="begin"/>
      </w:r>
      <w:r>
        <w:rPr/>
        <w:instrText xml:space="preserve"> XE "quaït" </w:instrText>
      </w:r>
      <w:r>
        <w:rPr/>
        <w:fldChar w:fldCharType="separate"/>
      </w:r>
      <w:r>
        <w:rPr/>
      </w:r>
      <w:r>
        <w:rPr/>
        <w:fldChar w:fldCharType="end"/>
      </w:r>
      <w:r>
        <w:rPr/>
        <w:t>, coù nhaø sö hoûi: “Taùnh cuûa gioù thöôøng truï, khoâng nôi naøo chaúng khaép, Hoøa Thöôïng coøn ñoäng quaït laøm gì?”</w:t>
      </w:r>
    </w:p>
    <w:p>
      <w:pPr>
        <w:pStyle w:val="Normal"/>
        <w:ind w:firstLine="720"/>
        <w:jc w:val="both"/>
        <w:rPr/>
      </w:pPr>
      <w:r>
        <w:rPr/>
        <w:t>Toå Coác noùi: “OÂng chæ bieát “Taùnh gioù thöôøng truï”, maø khoâng bieát chuyeän khoâng ñaâu chaúng khaép”.</w:t>
      </w:r>
    </w:p>
    <w:p>
      <w:pPr>
        <w:pStyle w:val="Normal"/>
        <w:ind w:firstLine="720"/>
        <w:jc w:val="both"/>
        <w:rPr/>
      </w:pPr>
      <w:r>
        <w:rPr/>
        <w:t>Nhaø sö noùi: “Sao laø khoâng ñaâu chaúng khaép?”</w:t>
      </w:r>
    </w:p>
    <w:p>
      <w:pPr>
        <w:pStyle w:val="Normal"/>
        <w:ind w:firstLine="720"/>
        <w:jc w:val="both"/>
        <w:rPr/>
      </w:pPr>
      <w:r>
        <w:rPr/>
        <w:t xml:space="preserve">Toå Coác laïi phaåy quaït. </w:t>
      </w:r>
    </w:p>
    <w:p>
      <w:pPr>
        <w:pStyle w:val="Normal"/>
        <w:ind w:firstLine="720"/>
        <w:jc w:val="both"/>
        <w:rPr/>
      </w:pPr>
      <w:r>
        <w:rPr/>
        <w:t xml:space="preserve">Nhaø sö laøm leã. </w:t>
      </w:r>
    </w:p>
    <w:p>
      <w:pPr>
        <w:pStyle w:val="Normal"/>
        <w:ind w:firstLine="720"/>
        <w:jc w:val="both"/>
        <w:rPr/>
      </w:pPr>
      <w:r>
        <w:rPr/>
        <w:t>Toå Coác noùi: “Caùi oâng sö khoâng coù choã duøng, daãu coù ngaøn oâng thì coù ích gì!”</w:t>
      </w:r>
    </w:p>
    <w:p>
      <w:pPr>
        <w:pStyle w:val="Normal"/>
        <w:ind w:firstLine="720"/>
        <w:jc w:val="both"/>
        <w:rPr/>
      </w:pPr>
      <w:r>
        <w:rPr/>
        <w:t>Laïi Toå Nam Tuyeàn</w:t>
      </w:r>
      <w:r>
        <w:fldChar w:fldCharType="begin"/>
      </w:r>
      <w:r>
        <w:rPr/>
        <w:instrText xml:space="preserve"> XE "Nam Tuyeàn" </w:instrText>
      </w:r>
      <w:r>
        <w:rPr/>
        <w:fldChar w:fldCharType="separate"/>
      </w:r>
      <w:r>
        <w:rPr/>
      </w:r>
      <w:r>
        <w:rPr/>
        <w:fldChar w:fldCharType="end"/>
      </w:r>
      <w:r>
        <w:rPr/>
        <w:t xml:space="preserve"> hoûi nhaø sö : “Ñeâm qua gioù</w:t>
      </w:r>
      <w:r>
        <w:fldChar w:fldCharType="begin"/>
      </w:r>
      <w:r>
        <w:rPr/>
        <w:instrText xml:space="preserve"> XE "gioù" </w:instrText>
      </w:r>
      <w:r>
        <w:rPr/>
        <w:fldChar w:fldCharType="separate"/>
      </w:r>
      <w:r>
        <w:rPr/>
      </w:r>
      <w:r>
        <w:rPr/>
        <w:fldChar w:fldCharType="end"/>
      </w:r>
      <w:r>
        <w:rPr/>
        <w:t xml:space="preserve"> maïnh, nhæ?”</w:t>
      </w:r>
    </w:p>
    <w:p>
      <w:pPr>
        <w:pStyle w:val="Normal"/>
        <w:ind w:firstLine="720"/>
        <w:jc w:val="both"/>
        <w:rPr/>
      </w:pPr>
      <w:r>
        <w:rPr/>
        <w:t>Nhaø sö ñaùp: “Ñeâm qua gioù maïnh”.</w:t>
      </w:r>
    </w:p>
    <w:p>
      <w:pPr>
        <w:pStyle w:val="Normal"/>
        <w:ind w:firstLine="720"/>
        <w:jc w:val="both"/>
        <w:rPr/>
      </w:pPr>
      <w:r>
        <w:rPr/>
        <w:t>Toå Tuyeàn noùi: “Thoåi gaõy moät caønh tuøng tröôùc cöûa!”</w:t>
      </w:r>
    </w:p>
    <w:p>
      <w:pPr>
        <w:pStyle w:val="Normal"/>
        <w:ind w:firstLine="720"/>
        <w:jc w:val="both"/>
        <w:rPr/>
      </w:pPr>
      <w:r>
        <w:rPr/>
        <w:t>Sö noùi: “Thoåi gaõy moät caønh tuøng tröôùc cöûa”.</w:t>
      </w:r>
    </w:p>
    <w:p>
      <w:pPr>
        <w:pStyle w:val="Normal"/>
        <w:ind w:firstLine="720"/>
        <w:jc w:val="both"/>
        <w:rPr/>
      </w:pPr>
      <w:r>
        <w:rPr/>
        <w:t>Toå Nam Tuyeàn laïi hoûi moät nhaø sö khaùc: “Ñeâm qua gioù maïnh, nhæ?”</w:t>
      </w:r>
    </w:p>
    <w:p>
      <w:pPr>
        <w:pStyle w:val="Normal"/>
        <w:ind w:firstLine="720"/>
        <w:jc w:val="both"/>
        <w:rPr/>
      </w:pPr>
      <w:r>
        <w:rPr/>
        <w:t>Nhaø sö noùi : “Laø ngoïn gioù naøo?”</w:t>
      </w:r>
    </w:p>
    <w:p>
      <w:pPr>
        <w:pStyle w:val="Normal"/>
        <w:ind w:firstLine="720"/>
        <w:jc w:val="both"/>
        <w:rPr/>
      </w:pPr>
      <w:r>
        <w:rPr/>
        <w:t>Toå Tuyeàn noùi : “Thoåi gaõy moät caønh tuøng tröôùc cöûa!”</w:t>
      </w:r>
    </w:p>
    <w:p>
      <w:pPr>
        <w:pStyle w:val="Normal"/>
        <w:ind w:firstLine="720"/>
        <w:jc w:val="both"/>
        <w:rPr/>
      </w:pPr>
      <w:r>
        <w:rPr/>
        <w:t>Nhaø sö noùi : “Laø caây tuøng naøo?”</w:t>
      </w:r>
    </w:p>
    <w:p>
      <w:pPr>
        <w:pStyle w:val="Normal"/>
        <w:ind w:firstLine="720"/>
        <w:jc w:val="both"/>
        <w:rPr/>
      </w:pPr>
      <w:r>
        <w:rPr/>
        <w:t>Toå Tuyeàn noùi : “Moät ñöôïc, moät maát”.</w:t>
      </w:r>
    </w:p>
    <w:p>
      <w:pPr>
        <w:pStyle w:val="Normal"/>
        <w:ind w:firstLine="720"/>
        <w:jc w:val="both"/>
        <w:rPr/>
      </w:pPr>
      <w:r>
        <w:rPr/>
        <w:t>Caên cöù vaøo choã ñaùp cuûa hai vò taêng thì ñeàu coù hôi thôû thieàn taêng. Sao Ngaøi Nam Tuyeàn laïi noùi moät ñöôïc, moät maát? Neáu ñònh ngay ra ñöôïc, môùi cho laø töï mình thaáy Nam Tuyeàn.</w:t>
      </w:r>
    </w:p>
    <w:p>
      <w:pPr>
        <w:pStyle w:val="Normal"/>
        <w:ind w:firstLine="720"/>
        <w:jc w:val="both"/>
        <w:rPr/>
      </w:pPr>
      <w:r>
        <w:rPr/>
        <w:t>Kinh: “Anan, hö khoâng khoâng coù hình, nhaân saéc maø hieån ra. Nhö trong thaønh Thaát La Phieät laø choã xa soâng, nhöõng ngöôøi doøng Saùt Lî, doøng Baø La Moân, doøng Tyø Xaù, doøng Thuû Ñaø hay doøng Phaû La Ñoïa, doøng Chieân Ñaø La... Khi döïng nhaø môùi thì ñaøo gieáng ñeå laáy nöôùc. Ñaøo leân moät thöôùc ñaát, thì trong ñoù coù moät thöôùc hö khoâng, nhö vaäy cho ñeán ñaøo leân ñöôïc moät tröôïng, thì trong ñoù laïi ñöôïc moät tröôïng hö khoâng. Hö khoâng saâu hay caïn tuøy theo ñaøo leân nhieàu hay ít. Hö khoâng ñoù, do ñaát maø ra, nhaân ñaøo maø coù hay khoâng nhaân gì maø töï sanh?</w:t>
      </w:r>
    </w:p>
    <w:p>
      <w:pPr>
        <w:pStyle w:val="Normal"/>
        <w:ind w:firstLine="720"/>
        <w:jc w:val="both"/>
        <w:rPr/>
      </w:pPr>
      <w:r>
        <w:rPr/>
        <w:t>“</w:t>
      </w:r>
      <w:r>
        <w:rPr/>
        <w:t>Anan, hö khoâng ñoù khoâng do gì maø töï sanh, thì tröôùc khi chöa ñaøo ñaát, sao choã aáy laïi khoâng troáng roãng, maø chæ thaáy laø ñaát, chaúng coù gì thoâng suoát. Neáu nhaân ñaát maø ra, thì khi ñaát ñöôïc moi ra phaûi thaáy coù hö khoâng vaøo. Neáu ñaát ra tröôùc maø khoâng thaáy hö khoâng vaøo, laøm sao noùi laø hö khoâng nhaân ñaát maø ra? Coøn neáu khoâng ra, khoâng vaøo thì hö khoâng vôùi ñaát voán khoâng khaùc nguyeân nhaân. Khoâng khaùc töùc laø ñoàng, thì khi ñaát ra, hö khoâng sao chaúng coù ra? Neáu nhaân ñaøo maø ra, thì ñaøo phaûi coù ra hö khoâng chôù chaúng phaûi ra ñaát. Neáu chaúng nhaân ñaøo maø coù ra, khi töï ñaøo thì ra ñaát, sao laïi thaáy hö khoâng?</w:t>
      </w:r>
    </w:p>
    <w:p>
      <w:pPr>
        <w:pStyle w:val="Normal"/>
        <w:ind w:firstLine="720"/>
        <w:jc w:val="both"/>
        <w:rPr/>
      </w:pPr>
      <w:r>
        <w:rPr/>
        <w:t>“</w:t>
      </w:r>
      <w:r>
        <w:rPr/>
        <w:t>OÂng haõy xeùt xem, xeùt kyõ, xem kyõ: söï ñaøo do töø tay ngöôøi chuyeån vaän theo phöông höôùng, ñaát thì töø nôi maët ñaát maø dôøi ñi, nhö theá hö khoâng nhaân ñaâu maø coù ra? Söï ñaøo vaø hö khoâng: moät caùi thaät, moät caùi hö, khoâng taùc duïng gì vôùi nhau, chaúng phaûi hoøa, chaúng phaûi hôïp, chaúng leõ hö khoâng khoâng do ñaâu maø töï coù ra?</w:t>
      </w:r>
    </w:p>
    <w:p>
      <w:pPr>
        <w:pStyle w:val="Normal"/>
        <w:ind w:firstLine="720"/>
        <w:jc w:val="both"/>
        <w:rPr/>
      </w:pPr>
      <w:r>
        <w:rPr/>
        <w:t>“</w:t>
      </w:r>
      <w:r>
        <w:rPr/>
        <w:t>Neáu hö khoâng ñoù baûn taùnh troøn ñaày toaøn khaép, voán chaúng heà lay ñoäng thì phaûi bieát raèng hieän giôø ngay tröôùc maët ñaây: Hö Khoâng vaø Ñòa, Thuûy, Hoûa, Phong ñeàu goïi laø naêm Ñaïi, baûn taùnh voán chaân thaät, vieân dung, ñeàu laø Nhö Lai Taïng, voán khoâng sanh dieät.</w:t>
      </w:r>
    </w:p>
    <w:p>
      <w:pPr>
        <w:pStyle w:val="Normal"/>
        <w:ind w:firstLine="720"/>
        <w:jc w:val="both"/>
        <w:rPr/>
      </w:pPr>
      <w:r>
        <w:rPr/>
        <w:t>“</w:t>
      </w:r>
      <w:r>
        <w:rPr/>
        <w:t>Anan, taâm oâng meâ muoäi, chaúng ngoä boán Ñaïi voán laø Nhö Lai Taïng. Phaûi nhìn ngay hö khoâng laø ra, laø vaøo hay chaúng phaûi ra, vaøo. OÂng hoaøn toaøn khoâng bieát trong Nhö Lai Taïng: Taùnh Giaùc laø Chaân Khoâng, Taùnh Khoâng laø Chaân Giaùc, thanh tònh baûn nhieân, toaøn khaép phaùp giôùi tuøy theo taâm chuùng sanh maø öùng vôùi löôïng hay bieát.</w:t>
      </w:r>
    </w:p>
    <w:p>
      <w:pPr>
        <w:pStyle w:val="Normal"/>
        <w:ind w:firstLine="720"/>
        <w:jc w:val="both"/>
        <w:rPr/>
      </w:pPr>
      <w:r>
        <w:rPr/>
        <w:t>“</w:t>
      </w:r>
      <w:r>
        <w:rPr/>
        <w:t>Anan, nhö moät caùi gieáng troáng khoâng thì hö khoâng coù trong moät caùi gieáng, möôøi phöông hö khoâng thì cuõng nhö vaäy. Khoâng Ñaïi</w:t>
      </w:r>
      <w:r>
        <w:fldChar w:fldCharType="begin"/>
      </w:r>
      <w:r>
        <w:rPr/>
        <w:instrText xml:space="preserve"> XE "Khoâng Ñaïi" </w:instrText>
      </w:r>
      <w:r>
        <w:rPr/>
        <w:fldChar w:fldCharType="separate"/>
      </w:r>
      <w:r>
        <w:rPr/>
      </w:r>
      <w:r>
        <w:rPr/>
        <w:fldChar w:fldCharType="end"/>
      </w:r>
      <w:r>
        <w:rPr/>
        <w:t xml:space="preserve"> troøn ñaày khaép möôøi phöông, thaät khoâng nôi choán, theo nghieäp maø phaùt hieän. Theá gian khoâng bieát, laàm cho ñoù laø taùnh Nhaân Duyeân hay taùnh Töï Nhieân. Heát thaûy ñeàu laø nhöõng phaân bieät, ño löôøng cuûa taâm thöùc, chæ coù lôøi noùi, danh töø toaøn khoâng coù thaät nghóa.</w:t>
      </w:r>
    </w:p>
    <w:p>
      <w:pPr>
        <w:pStyle w:val="Normal"/>
        <w:ind w:firstLine="720"/>
        <w:jc w:val="both"/>
        <w:rPr/>
      </w:pPr>
      <w:r>
        <w:rPr/>
        <w:t>Thoâng raèng: Hö khoâng chaúng coù hình, sao coù ra, vaøo? Chæ bôûi saéc hieän baøy maø bieát coù hö khoâng: coù saéc thì chaúng phaûi laø hö khoâng, khoâng coù saéc töùc laø hö khoâng. Saéc coù ñeán, ñi; hö khoâng chaúng heà khôûi, dieät. Khi töù Ñaïi dieät, hö khoâng chaúng phaûi luùc aáy môùi coù. Boán Ñaïi coù ñeán-ñi, hö khoâng voán chaúng heà ra-vaøo. Taùnh hö khoâng troøn khaép cuõng deã hieåu, boán Ñaïi Chaân Khoâng cuõng gioáng nhö vaäy. Khi chöa tuøy theo nghieäp thì thanh tònh baûn nhieân, toaøn khaép phaùp giôùi, voán chöa heà khoâng coù. Khi ñaõ theo nghieäp phaùt hieän roài, tuøy caûm tuøy öùng maø ñaày khaép theá gian thì cuõng khoâng phaûi luùc aáy môùi coù. Töôùng coù sanh dieät, Taùnh khoâng sanh dieät. Coù sanh dieät, thì chaúng coù Toaøn Khaép. Coøn caùi Toaøn Khaép thì töï noù khoâng coù sanh dieät, goïi ñoù laø Nhö Lai Taïng, khoâng töø ñaâu ñeán, khoâng ñi veà ñaâu, haù laïi coù sanh töû ôû trong aáy ö?</w:t>
      </w:r>
    </w:p>
    <w:p>
      <w:pPr>
        <w:pStyle w:val="Normal"/>
        <w:ind w:firstLine="720"/>
        <w:jc w:val="both"/>
        <w:rPr/>
      </w:pPr>
      <w:r>
        <w:rPr/>
        <w:t>Noùi veà caùi ngoan khoâng</w:t>
      </w:r>
      <w:r>
        <w:fldChar w:fldCharType="begin"/>
      </w:r>
      <w:r>
        <w:rPr/>
        <w:instrText xml:space="preserve"> XE "ngoan khoâng" </w:instrText>
      </w:r>
      <w:r>
        <w:rPr/>
        <w:fldChar w:fldCharType="separate"/>
      </w:r>
      <w:r>
        <w:rPr/>
      </w:r>
      <w:r>
        <w:rPr/>
        <w:fldChar w:fldCharType="end"/>
      </w:r>
      <w:r>
        <w:rPr/>
        <w:t xml:space="preserve"> [Caùi Khoâng phi lyù luaän cuûa Tieåu Thöøa  vaø ngoaïi ñaïo]thì tuy khoâng coù ra vaøo, nhöng cuõng laø sanh dieät. Nhö sau naøy coù noùi “Hö Khoâng sanh trong caùi Ñaïi Giaùc nhö moät caùi boït sinh ra trong bieån caû... Möôøi phöông hö khoâng cuõng ñeàu tieâu maát, chæ duy caùi Chaân Khoâng laø Chaân Giaùc voán khoâng sanh dieät”.</w:t>
      </w:r>
    </w:p>
    <w:p>
      <w:pPr>
        <w:pStyle w:val="Normal"/>
        <w:ind w:firstLine="720"/>
        <w:jc w:val="both"/>
        <w:rPr/>
      </w:pPr>
      <w:r>
        <w:rPr/>
        <w:t>ÔÛ boán Ñaïi tröôùc thì noùi Chaân Saéc, Chaân Hoûa, Chaân Thuûy, Chaân Phong ñeàu duøng chöõ Chaân. Sau thì noùi “Boán Ñaïi thanh tònh” laø ñeàu noùi trong Taùnh. Khoâng giöõ laáy Töôùng, beøn laø “Taùnh Chaân Thaät, vieân dung ñeàu laø Nhö Lai Taïng, voán khoâng sanh dieät”. Thaät raønh raønh töï taùnh Chaân Thaät maø noùi. Neáu caùc töôùng höõu tình, laøm sao maø vieân dung voâ ngaïi ? Noùi laø Dung, thì “töùc Saéc töùc Khoâng, töùc Khoâng töùc Saéc”, chaúng heà thaáy coù daáu veát cuûa nguõ Ñaïi, duy chæ thuaàn nhaát moät caùi Khoâng. Noùi laø Vieân, thì “Khoâng chaúng ngaïi Saéc, Saéc chaúng ngaïi Khoâng”, nguõ Ñaïi ñaép ñoåi laãn nhau, hieån xuaát voâ cuøng maø chaúng rôøi Nhaát Chaân vaäy.</w:t>
      </w:r>
    </w:p>
    <w:p>
      <w:pPr>
        <w:pStyle w:val="Normal"/>
        <w:ind w:firstLine="720"/>
        <w:jc w:val="both"/>
        <w:rPr/>
      </w:pPr>
      <w:r>
        <w:rPr/>
        <w:t>Tröôùc thì laáy töù Ñaïi maø dung hoäi Chaân Khoâng. Ñaây thì laáy Chaân Khoâng tan veà Chaân Giaùc. Roõ raøng caùi goïi laø Chaân Khoâng töùc laø Chaân Giaùc, caùi ngoan khoâng laøm sao so saùnh ñöôïc.</w:t>
      </w:r>
    </w:p>
    <w:p>
      <w:pPr>
        <w:pStyle w:val="Normal"/>
        <w:ind w:firstLine="720"/>
        <w:jc w:val="both"/>
        <w:rPr/>
      </w:pPr>
      <w:r>
        <w:rPr/>
        <w:t>Thieàn sö Hoaøng Long Toå Taâm thöôïng ñöôøng raèng : “Taâm ñoàng Hö Khoâng giôùi, bình ñaúng vôùi Taùnh Khoâng. Chöùng ñaéc Taùnh Khoâng beøn khoâng coù phaùp naøo phaûi, traùi. Cöù nhö theá maø ngôi nghæ. Döøng cheøo, thaû neo veà beán ñaäu thuyeàn. Cöù theo nhö moân ñeä cuûa laõo taêng thì trôøi ñaát caùch rieâng khoâng dính. Noùi thöû moân ñeä cuûa laõo taêng coù choã naøo kyø ñaëc :</w:t>
      </w:r>
    </w:p>
    <w:p>
      <w:pPr>
        <w:pStyle w:val="Normal"/>
        <w:ind w:firstLine="720"/>
        <w:jc w:val="both"/>
        <w:rPr/>
      </w:pPr>
      <w:r>
        <w:rPr/>
        <w:tab/>
        <w:t>“Vaùc ngang ngoïn löôïc chaúng ñoaùi ngöôøi</w:t>
      </w:r>
    </w:p>
    <w:p>
      <w:pPr>
        <w:pStyle w:val="Normal"/>
        <w:ind w:firstLine="720"/>
        <w:jc w:val="both"/>
        <w:rPr/>
      </w:pPr>
      <w:r>
        <w:rPr/>
        <w:tab/>
        <w:t>Thaúng vaøo ngaøn muoân ñænh nuùi ñi”.</w:t>
      </w:r>
    </w:p>
    <w:p>
      <w:pPr>
        <w:pStyle w:val="Normal"/>
        <w:ind w:firstLine="720"/>
        <w:jc w:val="both"/>
        <w:rPr/>
      </w:pPr>
      <w:r>
        <w:rPr/>
        <w:t>Laïi coù OÂng Hoà Ñinh Giao</w:t>
      </w:r>
      <w:r>
        <w:fldChar w:fldCharType="begin"/>
      </w:r>
      <w:r>
        <w:rPr/>
        <w:instrText xml:space="preserve"> XE "Hoà Ñinh Giao" </w:instrText>
      </w:r>
      <w:r>
        <w:rPr/>
        <w:fldChar w:fldCharType="separate"/>
      </w:r>
      <w:r>
        <w:rPr/>
      </w:r>
      <w:r>
        <w:rPr/>
        <w:fldChar w:fldCharType="end"/>
      </w:r>
      <w:r>
        <w:rPr/>
        <w:t xml:space="preserve"> tham leã Toå Böûu Thoï</w:t>
      </w:r>
      <w:r>
        <w:fldChar w:fldCharType="begin"/>
      </w:r>
      <w:r>
        <w:rPr/>
        <w:instrText xml:space="preserve"> XE "Buûu Thoï" </w:instrText>
      </w:r>
      <w:r>
        <w:rPr/>
        <w:fldChar w:fldCharType="separate"/>
      </w:r>
      <w:r>
        <w:rPr/>
      </w:r>
      <w:r>
        <w:rPr/>
        <w:fldChar w:fldCharType="end"/>
      </w:r>
      <w:r>
        <w:rPr/>
        <w:t xml:space="preserve">. </w:t>
      </w:r>
    </w:p>
    <w:p>
      <w:pPr>
        <w:pStyle w:val="Normal"/>
        <w:ind w:firstLine="720"/>
        <w:jc w:val="both"/>
        <w:rPr/>
      </w:pPr>
      <w:r>
        <w:rPr/>
        <w:t>Toå hoûi : “Chaúng phaûi laø Hoà Ñinh Giao [Ñinh Giao coù nghóa laø ñoùng ñinh. ]  ö?”</w:t>
      </w:r>
    </w:p>
    <w:p>
      <w:pPr>
        <w:pStyle w:val="Normal"/>
        <w:ind w:firstLine="720"/>
        <w:jc w:val="both"/>
        <w:rPr/>
      </w:pPr>
      <w:r>
        <w:rPr/>
        <w:t>OÂng Hoà traû lôøi : “Khoâng daùm”.</w:t>
      </w:r>
    </w:p>
    <w:p>
      <w:pPr>
        <w:pStyle w:val="Normal"/>
        <w:ind w:firstLine="720"/>
        <w:jc w:val="both"/>
        <w:rPr/>
      </w:pPr>
      <w:r>
        <w:rPr/>
        <w:t>Toå Tho noùi : “Coù ñoùng ñöôïc hö khoâng chaêng?”</w:t>
      </w:r>
    </w:p>
    <w:p>
      <w:pPr>
        <w:pStyle w:val="Normal"/>
        <w:ind w:firstLine="720"/>
        <w:jc w:val="both"/>
        <w:rPr/>
      </w:pPr>
      <w:r>
        <w:rPr/>
        <w:t>OÂng Hoà noùi : “Xin Hoøa Thöôïng ñaû phaù cho!”</w:t>
      </w:r>
    </w:p>
    <w:p>
      <w:pPr>
        <w:pStyle w:val="Normal"/>
        <w:ind w:firstLine="720"/>
        <w:jc w:val="both"/>
        <w:rPr/>
      </w:pPr>
      <w:r>
        <w:rPr/>
        <w:t xml:space="preserve">Toå Thoï beøn ñaùnh. </w:t>
      </w:r>
    </w:p>
    <w:p>
      <w:pPr>
        <w:pStyle w:val="Normal"/>
        <w:ind w:firstLine="720"/>
        <w:jc w:val="both"/>
        <w:rPr/>
      </w:pPr>
      <w:r>
        <w:rPr/>
        <w:t>OÂng Hoà chaúng kham ñöôïc yù chæ aáy.</w:t>
      </w:r>
    </w:p>
    <w:p>
      <w:pPr>
        <w:pStyle w:val="Normal"/>
        <w:ind w:firstLine="720"/>
        <w:jc w:val="both"/>
        <w:rPr/>
      </w:pPr>
      <w:r>
        <w:rPr/>
        <w:t>Toå Thoï noùi : “Veà sau seõ coù oâng thaày laém lôøi vì oâng maø chæ cho choã naøy”.</w:t>
      </w:r>
    </w:p>
    <w:p>
      <w:pPr>
        <w:pStyle w:val="Normal"/>
        <w:ind w:firstLine="720"/>
        <w:jc w:val="both"/>
        <w:rPr/>
      </w:pPr>
      <w:r>
        <w:rPr/>
        <w:t xml:space="preserve">Sau, OÂng Hoà ñeán tham Ngaøi Trieäu Chaâu. </w:t>
      </w:r>
    </w:p>
    <w:p>
      <w:pPr>
        <w:pStyle w:val="Normal"/>
        <w:ind w:firstLine="720"/>
        <w:jc w:val="both"/>
        <w:rPr/>
      </w:pPr>
      <w:r>
        <w:rPr/>
        <w:t>Toå hoûi : “Chaúng phaûi laø Hoà Ñinh Giao ö?”</w:t>
      </w:r>
    </w:p>
    <w:p>
      <w:pPr>
        <w:pStyle w:val="Normal"/>
        <w:ind w:firstLine="720"/>
        <w:jc w:val="both"/>
        <w:rPr/>
      </w:pPr>
      <w:r>
        <w:rPr/>
        <w:t>OÂng Hoà noùi : “Khoâng daùm”.</w:t>
      </w:r>
    </w:p>
    <w:p>
      <w:pPr>
        <w:pStyle w:val="Normal"/>
        <w:ind w:firstLine="720"/>
        <w:jc w:val="both"/>
        <w:rPr/>
      </w:pPr>
      <w:r>
        <w:rPr/>
        <w:t>Toå Chaâu hoûi : “Coù ñoùng ñöôïc hö khoâng chaêng?”</w:t>
      </w:r>
    </w:p>
    <w:p>
      <w:pPr>
        <w:pStyle w:val="Normal"/>
        <w:ind w:firstLine="720"/>
        <w:jc w:val="both"/>
        <w:rPr/>
      </w:pPr>
      <w:r>
        <w:rPr/>
        <w:t>OÂng Hoà ñaùp : “Xin Hoøa Thöôïng ñaû phaù cho!”</w:t>
      </w:r>
    </w:p>
    <w:p>
      <w:pPr>
        <w:pStyle w:val="Normal"/>
        <w:ind w:firstLine="720"/>
        <w:jc w:val="both"/>
        <w:rPr/>
      </w:pPr>
      <w:r>
        <w:rPr/>
        <w:t>Toå Chaâu noùi : “Haõy ñoùng vaøo moät ñöôøng giaùp noái aáy!”</w:t>
      </w:r>
    </w:p>
    <w:p>
      <w:pPr>
        <w:pStyle w:val="Normal"/>
        <w:ind w:firstLine="720"/>
        <w:jc w:val="both"/>
        <w:rPr/>
      </w:pPr>
      <w:r>
        <w:rPr/>
        <w:t xml:space="preserve">OÂng Hoà beøn keå chuyeän bò gaäy cuûa Toå Böûu Thoï. </w:t>
      </w:r>
    </w:p>
    <w:p>
      <w:pPr>
        <w:pStyle w:val="Normal"/>
        <w:ind w:firstLine="720"/>
        <w:jc w:val="both"/>
        <w:rPr/>
      </w:pPr>
      <w:r>
        <w:rPr/>
        <w:t>Roài hoûi : “Khoâng roõ loãi ôû choã naøo?”</w:t>
      </w:r>
    </w:p>
    <w:p>
      <w:pPr>
        <w:pStyle w:val="Normal"/>
        <w:ind w:firstLine="720"/>
        <w:jc w:val="both"/>
        <w:rPr/>
      </w:pPr>
      <w:r>
        <w:rPr/>
        <w:t>Toå Chaâu noùi : “Chæ moät ñöôøng giaùp noái aáy coøn chaúng bieát laøm sao, laïi coøn baûo ngöôøi ñaû phaù hö khoâng!”</w:t>
      </w:r>
    </w:p>
    <w:p>
      <w:pPr>
        <w:pStyle w:val="Normal"/>
        <w:ind w:firstLine="720"/>
        <w:jc w:val="both"/>
        <w:rPr/>
      </w:pPr>
      <w:r>
        <w:rPr/>
        <w:t>Nhaân ñoù, Toå noùi thay : “Haõy ñoùng vaøo moät ñöôøng giaùp noái aáy!”</w:t>
      </w:r>
    </w:p>
    <w:p>
      <w:pPr>
        <w:pStyle w:val="Normal"/>
        <w:ind w:firstLine="720"/>
        <w:jc w:val="both"/>
        <w:rPr/>
      </w:pPr>
      <w:r>
        <w:rPr/>
        <w:t>Toå Chaâu laïi noùi : “Ta noùi nhö theá thì ñoái cuøng vôùi OÂng Böûu Thoï kia thaät laø ngaøn daëm muoân daëm”.</w:t>
      </w:r>
    </w:p>
    <w:p>
      <w:pPr>
        <w:pStyle w:val="Normal"/>
        <w:ind w:firstLine="720"/>
        <w:jc w:val="both"/>
        <w:rPr/>
      </w:pPr>
      <w:r>
        <w:rPr/>
        <w:t>OÂng Hoà beøn coù choã thöùc tænh.</w:t>
      </w:r>
    </w:p>
    <w:p>
      <w:pPr>
        <w:pStyle w:val="Normal"/>
        <w:ind w:firstLine="720"/>
        <w:jc w:val="both"/>
        <w:rPr/>
      </w:pPr>
      <w:r>
        <w:rPr/>
        <w:t>Hôïp hai taéc maø xeùt, thì chöùng ñaéc hö khoâng cuõng chaúng ñuùng, maø ñaû phaù hö khoâng cuõng chaúng ñuùng. Vaäy, theá naøo maø thoaùt thaân? Tham ñi!</w:t>
      </w:r>
    </w:p>
    <w:p>
      <w:pPr>
        <w:pStyle w:val="Normal"/>
        <w:ind w:firstLine="720"/>
        <w:jc w:val="both"/>
        <w:rPr/>
      </w:pPr>
      <w:r>
        <w:rPr/>
        <w:t>Kinh : “Anan, caùi bieát cuûa Kieán Ñaïi</w:t>
      </w:r>
      <w:r>
        <w:fldChar w:fldCharType="begin"/>
      </w:r>
      <w:r>
        <w:rPr/>
        <w:instrText xml:space="preserve"> XE "Kieán Ñaïi" </w:instrText>
      </w:r>
      <w:r>
        <w:rPr/>
        <w:fldChar w:fldCharType="separate"/>
      </w:r>
      <w:r>
        <w:rPr/>
      </w:r>
      <w:r>
        <w:rPr/>
        <w:fldChar w:fldCharType="end"/>
      </w:r>
      <w:r>
        <w:rPr/>
        <w:t xml:space="preserve"> nhaân Saéc Khoâng maø coù, ngoaøi ra laø chaúng bieát. Nhö hieän nay oâng ôû trong röøng Kyø Ñaø, sôùm mai thì saùng, chieàu thì thaáy toái. Ñeán luùc nöûa ñeâm coù traêng thì saùng, khoâng traêng thì toái. Nhöõng töôùng saùng, toái aáy do caùi Thaáy phaân tích ra. Caùi Thaáy aáy vôùi caùi töôùng saùng, toái vaø caû hö khoâng laø ñoàng moät theå hay chaúng ñoàng moät theå? Hay vöøa ñoàng vöøa chaúng ñoàng, vöøa khaùc vöøa chaúng khaùc?</w:t>
      </w:r>
    </w:p>
    <w:p>
      <w:pPr>
        <w:pStyle w:val="Normal"/>
        <w:ind w:firstLine="720"/>
        <w:jc w:val="both"/>
        <w:rPr/>
      </w:pPr>
      <w:r>
        <w:rPr/>
        <w:t>“</w:t>
      </w:r>
      <w:r>
        <w:rPr/>
        <w:t>Anan, neáu caùi Thaáy ñoù cuøng vôùi saùng, toái vaø hö khoâng voán laø moät theå, thì saùng vaø toái tieâu dieät laãn nhau. Khi toái thì khoâng saùng, khi saùng thì khoâng toái. Neáu caùi Thaáy cuøng moät theå vôùi caùi toái, thì khi saùng caùi Thaáy phaûi tieâu maát. Neáu cuøng moät theå vôùi caùi saùng, thì ñeán khi toái caùi Thaáy phaûi dieät. Laøm sao coøn thaáy ñöôïc saùng, thaáy ñöôïc toái. Coøn nhö saùng vaø toái khaùc nhau, caùi Thaáy thì khoâng sanh dieät, thì laøm sao ñoàng moät theå ñöôïc?</w:t>
      </w:r>
    </w:p>
    <w:p>
      <w:pPr>
        <w:pStyle w:val="Normal"/>
        <w:ind w:firstLine="720"/>
        <w:jc w:val="both"/>
        <w:rPr/>
      </w:pPr>
      <w:r>
        <w:rPr/>
        <w:t>“</w:t>
      </w:r>
      <w:r>
        <w:rPr/>
        <w:t>Neáu caùi Thaáy ñoù khoâng ñoàng moät theå vôùi caùi saùng vaø caùi toái thì lìa ngoaøi caùi saùng, caùi toái vaø hö khoâng oâng haõy phaân tích caùi Thaáy coù hình töôùng gì? Lìa ngoaøi caùi saùng, toái vaø hö khoâng, caùi Thaáy ñoù cuõng ñoàng laø loâng ruøa, söøng thoû. Neáu caû ba caùi saùng, toái vaø hö khoâng hoaøn toaøn khaùc nhau, thì ño ñaâu maø laäp thaønh caùi Thaáy?</w:t>
      </w:r>
    </w:p>
    <w:p>
      <w:pPr>
        <w:pStyle w:val="Normal"/>
        <w:ind w:firstLine="720"/>
        <w:jc w:val="both"/>
        <w:rPr/>
      </w:pPr>
      <w:r>
        <w:rPr/>
        <w:t>“</w:t>
      </w:r>
      <w:r>
        <w:rPr/>
        <w:t>Saùng vaø toái traùi ngöôïc laãn nhau laøm sao ñoàng ñöôïc! Lìa ngoaøi ba caùi saùng, toái vaø hö khoâng, caùi Thaáy voán chaúng coù gì, thì laøm sao khaùc ñöôïc? Caùi phaàn cuûa hö khoâng hay caùi phaàn cuûa caùi Thaáy voán khoâng bôø meù, sao laïi chaúng ñoàng! Thaáy caùi toái, thaáy caùi saùng, taùnh khoâng dôøi ñoåi laøm sao laïi chaúng khaùc!</w:t>
      </w:r>
    </w:p>
    <w:p>
      <w:pPr>
        <w:pStyle w:val="Normal"/>
        <w:ind w:firstLine="720"/>
        <w:jc w:val="both"/>
        <w:rPr/>
      </w:pPr>
      <w:r>
        <w:rPr/>
        <w:t>“</w:t>
      </w:r>
      <w:r>
        <w:rPr/>
        <w:t>OÂng haõy xeùt kyõ, suy xeùt tinh vi, xem cho kyõ, thaáy cho cuøng: Saùng do maët trôøi, toái töø ñeâm ñen, thoâng thuoäc veà hö khoâng, bít thuoäc veà ñaïi ñòa, thì caùi Thaáy nhö theá nhaân ñaâu maø coù? Caùi Thaáy thì coù bieát, hö khoâng thì voâ tri, khoâng phaûi hoøa khoâng phaûi hôïp, chaúng leõ caùi Thaáy khoâng do ñaâu maø coù?</w:t>
      </w:r>
    </w:p>
    <w:p>
      <w:pPr>
        <w:pStyle w:val="Normal"/>
        <w:ind w:firstLine="720"/>
        <w:jc w:val="both"/>
        <w:rPr/>
      </w:pPr>
      <w:r>
        <w:rPr/>
        <w:t>“</w:t>
      </w:r>
      <w:r>
        <w:rPr/>
        <w:t>Nhö söï Thaáy, Nghe, Hay, Bieát taùnh noù ñaày ñuû toaøn khaép, voán chaúng ñoäng lay. Neân phaûi bieát: Kieán Ñaïi cuøng vôùi hö khoâng voâ bieân, baát ñoäng cuøng voán boán Ñaïi Ñòa, Thuûy, Hoûa, Phong coù lay ñoäng ñeàu goïi laø saùu Ñaïi, baûn Taùnh Chaân Thaät Vieân Dung, ñeàu laø Nhö Lai Taïng, voán khoâng sanh dieät.</w:t>
      </w:r>
    </w:p>
    <w:p>
      <w:pPr>
        <w:pStyle w:val="Normal"/>
        <w:ind w:firstLine="720"/>
        <w:jc w:val="both"/>
        <w:rPr/>
      </w:pPr>
      <w:r>
        <w:rPr/>
        <w:t>“</w:t>
      </w:r>
      <w:r>
        <w:rPr/>
        <w:t>Anan, taùnh oâng troâi chìm, khoâng ngoä caùi Thaáy, Nghe, Hay, Bieát cuûa oâng voán laø Nhö Lai Taïng. OÂng haõy nhìn xem caùi Thaáy, Nghe, Hay, Bieát naøy laø sanh laø dieät, laø ñoàng laø khaùc, laø chaúng sanh dieät, laø chaúng ñoàng, khaùc?</w:t>
      </w:r>
    </w:p>
    <w:p>
      <w:pPr>
        <w:pStyle w:val="Normal"/>
        <w:ind w:firstLine="720"/>
        <w:jc w:val="both"/>
        <w:rPr/>
      </w:pPr>
      <w:r>
        <w:rPr/>
        <w:t>“</w:t>
      </w:r>
      <w:r>
        <w:rPr/>
        <w:t>OÂng naøo coù bieát, trong Nhö Lai Taïng caùi Thaáy laø Taùnh Minh Giaùc, Taùnh Minh Giaùc hieån loä ra thaønh caùi Thaáy, thanh tònh baûn nhieân, toaøn khaép phaùp giôùi tuøy theo taâm chuùng sanh maø öùng vôùi löôïng hay bieát.</w:t>
      </w:r>
    </w:p>
    <w:p>
      <w:pPr>
        <w:pStyle w:val="Normal"/>
        <w:ind w:firstLine="720"/>
        <w:jc w:val="both"/>
        <w:rPr/>
      </w:pPr>
      <w:r>
        <w:rPr/>
        <w:t>“</w:t>
      </w:r>
      <w:r>
        <w:rPr/>
        <w:t>Nhö moät caùi Caên Thaáy thaáy khaép Phaùp Giôùi, thì caùi Bieát Nghe, Bieát Ngöûi, Bieát Neám, Bieát Caûm Xuùc, Bieát caùc phaùp ñeàu laø caùi Dieäu Ñöùc saùng rôõ toaøn khaép phaùp giôùi, troøn ñaày caû möôøi phöông hö khoâng, naøo coù rieâng nôi choán. Chæ tuøy nghieäp hieän baøy, theá gian laïi khoâng bieát laàm cho laø taùnh Nhaân Duyeân hay taùnh Töï Nhieân. Heát thaûy ñeàu chæ laø söï phaân bieät, ño löôøng cuûa thöùc taâm : chæ coù danh töï, lôøi noùi, toaøn khoâng coù thaät nghóa.</w:t>
      </w:r>
    </w:p>
    <w:p>
      <w:pPr>
        <w:pStyle w:val="Normal"/>
        <w:ind w:firstLine="720"/>
        <w:jc w:val="both"/>
        <w:rPr/>
      </w:pPr>
      <w:r>
        <w:rPr/>
        <w:t>Thoâng raèng : Naêm Ñaïi Ñòa, Thuûy, Hoûa, Phong vaø Khoâng ôû tröôùc thì ñuû caû saùu traàn : Saéc, Thanh, Höông, Vò, Xuùc vaø Phaùp, goïi laø Töôùng Phaàn. Nay laø saùu caên Thaáy, Nghe, Hay vaø Bieát cuõng ñeàu do boán Ñaïi trong saïch hôïp thaønh. Phaøm nhaân coù Saéc Khoâng tröôùc maét, ñoái caûnh töùc bieát, chöa nhaäp vaøo söï phaân bieät cuûa naêm Thöùc tröôùc, ñoù goïi laø Kieán Phaàn. Do ñoù, laáy Kieán Ñaïi maø goàm chung.</w:t>
      </w:r>
    </w:p>
    <w:p>
      <w:pPr>
        <w:pStyle w:val="Normal"/>
        <w:ind w:firstLine="720"/>
        <w:jc w:val="both"/>
        <w:rPr/>
      </w:pPr>
      <w:r>
        <w:rPr/>
        <w:t>Nhö moät caùi Caên Thaáy thaáy khaép phaùp giôùi, thì caùi Bieát Nghe, Bieát Ngöûi, Bieát Neám, Bieát Xuùc, Bieát Phaùp cuõng toaøn khaép phaùp giôùi, Dieäu Ñöùc rôõ raøng vaäy. Sao ñeàu goïi laø Dieäu ? Coù Hình beøn laø Thaáy, coù Tieáng laø Nghe, chaúng gaáp maø leï, chaúng ñi maø ñeán, khoâng do nghó toan, chaúng bôûi xeáp ñaët neân goïi laø Dieäu.</w:t>
      </w:r>
    </w:p>
    <w:p>
      <w:pPr>
        <w:pStyle w:val="Normal"/>
        <w:ind w:firstLine="720"/>
        <w:jc w:val="both"/>
        <w:rPr/>
      </w:pPr>
      <w:r>
        <w:rPr/>
        <w:t>Caùi Kieán Ñaïi</w:t>
      </w:r>
      <w:r>
        <w:fldChar w:fldCharType="begin"/>
      </w:r>
      <w:r>
        <w:rPr/>
        <w:instrText xml:space="preserve"> XE "Kieán Ñaïi" </w:instrText>
      </w:r>
      <w:r>
        <w:rPr/>
        <w:fldChar w:fldCharType="separate"/>
      </w:r>
      <w:r>
        <w:rPr/>
      </w:r>
      <w:r>
        <w:rPr/>
        <w:fldChar w:fldCharType="end"/>
      </w:r>
      <w:r>
        <w:rPr/>
        <w:t xml:space="preserve"> naøy khoâng coù töï theå, chæ nhaân caûnh maø coù. Caûnh tröôùc maët neáu khoâng coù, caùi Thaáy cuõng chaúng sanh. Haù coù moät theå hay nhieàu theå ñeå cuøng caûnh maø lìa maø hôïp, ñeå coù theå luaän laø ñoàng, laø khaùc theo töù cuù ö ? Söï laäp luaän cuûa töù cuù [Coù, Khoâng, vöøa Coù vöøa Khoâng, khoâng Coù khoâng Khoâng] ñeàu laø hyù luaän vaäy.</w:t>
      </w:r>
    </w:p>
    <w:p>
      <w:pPr>
        <w:pStyle w:val="Normal"/>
        <w:ind w:firstLine="720"/>
        <w:jc w:val="both"/>
        <w:rPr/>
      </w:pPr>
      <w:r>
        <w:rPr/>
        <w:t>Theá neân, saùng, toái, thoâng, bít thay nhau ôû tröôùc maét cuõng nhö Ñòa, Thuûy, Hoûa, Phong thay nhau giöõa hö khoâng. Caûnh coù sanh dieät, caùi Thaáy khoâng sanh dieät. Caûnh coù ñoäng lay, caùi Thaáy khoâng heà lay ñoäng. Noù toaøn khaép phaùp giôùi, cuøng hö khoâng chaúng hai. Nhöng caùi Thaáy thì coù hay bieát, ngoan khoâng thì voâ tri chaúng theå hoøa hôïp. Caùi Giaùc töùc laø Khoâng, goïi laø Chaân Khoâng. Caùi ngoan khoâng thì sanh dieät, Chaân Khoâng naøo coù sanh dieät. Caùi ngoan khoâng sanh dieät ôû trong Taùnh Chaân Giaùc cuõng nhö boán Ñaïi sanh dieät trong hö khoâng. Hö khoâng cuøng boán Ñaïi khoâng theå laáy söï sanh dieät, ñoàng khaùc maø luaän. Theá thì Kieán Ñaïi ñoái vôùi Saéc Khoâng sao coù theå laáy söï sanh dieät, ñoàng khaùc maø xem thaáy ñöôïc ö?</w:t>
      </w:r>
    </w:p>
    <w:p>
      <w:pPr>
        <w:pStyle w:val="Normal"/>
        <w:ind w:firstLine="720"/>
        <w:jc w:val="both"/>
        <w:rPr/>
      </w:pPr>
      <w:r>
        <w:rPr/>
        <w:t xml:space="preserve">Phaøm noùi laø sanh dieät, ñoàng khaùc ñeàu laø thuoäc veà Voïng Traàn. Phaøm noùi chaúng phaûi sanh, chaúng phaûi dieät, chaúng phaûi ñoàng, chaúng phaûi khaùc ñeàu thuoäc veà Voïng Keá. Chæ ôû nôi Caûnh maø phaân bieän, chaúng ôû nôi Taùnh maø phaân minh : ñoù laø hyù luaän. Neáu ôû nôi Taùnh maø phaân bieän, thì caùi Thaáy naøy duyeân vôùi Taùnh Caûnh, nhö maët traêng thöù hai, khoâng lìa maët traêng thaät. </w:t>
      </w:r>
    </w:p>
    <w:p>
      <w:pPr>
        <w:pStyle w:val="Normal"/>
        <w:ind w:firstLine="720"/>
        <w:jc w:val="both"/>
        <w:rPr/>
      </w:pPr>
      <w:r>
        <w:rPr/>
        <w:t>Taùnh phaùt ra maø thaønh caùi Thaáy, töùc laø caùi Chaân Giaùc phaùt ra maø laøm caùi Saùng. Giaùc laø caùi Theå haèng saùng cuûa caùi Thaáy. Caùi Saùng laø Duïng cuûa caùi Thaáy. Nhö ñeøn coù aùnh saùng : ñeøn laø caùi Theå cuûa söï chieáu saùng, aùnh saùng laø caùi Duïng cuûa söï chieáu saùng. Töùc Thaáy laø Giaùc, töùc Giaùc laø Khoâng. Voán khoâng nhieãm oâ, neân noùi laø Thanh Tònh. Voán khoâng taïo taùc, neân noùi laø Boån Nhieân. Voán khoâng nôi choán, neân noùi laø Toaøn Khaép.</w:t>
      </w:r>
    </w:p>
    <w:p>
      <w:pPr>
        <w:pStyle w:val="Normal"/>
        <w:ind w:firstLine="720"/>
        <w:jc w:val="both"/>
        <w:rPr/>
      </w:pPr>
      <w:r>
        <w:rPr/>
        <w:t>Theo Tam Thaân maø luaän, thì Thanh Tònh laø Phaùp Thaân. Boån Nhieân laø Baùo Thaân, Toaøn Khaép laø Hoùa Thaân. Theo Ba Ñöùc maø luaän, Thanh Tònh laø Lyù, Boån Nhieân laø Trí, Toaøn Khaép laø Haïnh. Hôïp caû ba maø dung nhieáp thì ñöa leân moät töùc caû ba, ñöa leân ba töùc laø moät. Khi chöa caûm öùng thì thanh tònh baûn nhieân, toaøn khaép phaùp giôùi, caùi Thaáy naøy khoâng theå noùi ñöôïc laø khoâng. Khi coù caûm öùng, Dieäu Ñöùc saùng rôõ, toaøn khaép phaùp giôùi, caùi Thaáy naøy chaúng vöôùng nôi coù. Saùu Caên thanh tònh, troøn ñaày möôøi phöông hö khoâng, neân thaáy traêm coõi Phaät, thaáy ngaøn coõi Phaät, thaáy toaøn khaép phaùp giôùi, môùi laø troøn veïn caùi löôïng thanh tònh. Coøn chaúng nhö theá, cuõng öùng vôùi caùi choã thaáy tieát haïn heïp, chæ theo nghieäp coù hieän ra maø thoâi.</w:t>
      </w:r>
    </w:p>
    <w:p>
      <w:pPr>
        <w:pStyle w:val="Normal"/>
        <w:ind w:firstLine="720"/>
        <w:jc w:val="both"/>
        <w:rPr/>
      </w:pPr>
      <w:r>
        <w:rPr/>
        <w:t>Sau coù noùi “OÂng phaùt minh ra theo caùi Khoâng, thì coù caùi hö khoâng hieän. Ñòa, Thuûy, Hoûa, Phong moãi moãi ñeàu phaùt minh ra, thì moãi moãi ñeàu hieän. Caùc caùi aáy laø caùc thöù öùng ra theo Sôû Tri Löôïng vaäy”. Boû Giaùc maø hôïp vôùi Traàn, thì phaùt sanh traàn lao. Ngöôïc Traàn hôïp Giaùc, thì thaáy roõ Chaân Nhö. Theá cuõng laø söï theo nghieäp phaùt hieän vaäy. Caùi Taùnh Giaùc Minh khoâng coù söï laøm, khoâng coù söï taïo, khoâng coù ngöôøi nhaän laõnh, nghieäp thieän nghieäp aùc cuõng ñeàu döùt baët. Caùi AÁy, ñoù laø Nhö Lai Taïng.</w:t>
      </w:r>
    </w:p>
    <w:p>
      <w:pPr>
        <w:pStyle w:val="Normal"/>
        <w:ind w:firstLine="720"/>
        <w:jc w:val="both"/>
        <w:rPr/>
      </w:pPr>
      <w:r>
        <w:rPr/>
        <w:t>OÂng Quan Cung Phuïng laø Haïo Nguyeät</w:t>
      </w:r>
      <w:r>
        <w:fldChar w:fldCharType="begin"/>
      </w:r>
      <w:r>
        <w:rPr/>
        <w:instrText xml:space="preserve"> XE "Haïo Nguyeät" </w:instrText>
      </w:r>
      <w:r>
        <w:rPr/>
        <w:fldChar w:fldCharType="separate"/>
      </w:r>
      <w:r>
        <w:rPr/>
      </w:r>
      <w:r>
        <w:rPr/>
        <w:fldChar w:fldCharType="end"/>
      </w:r>
      <w:r>
        <w:rPr/>
        <w:t xml:space="preserve"> hoûi Toå Tröôøng Sa</w:t>
      </w:r>
      <w:r>
        <w:fldChar w:fldCharType="begin"/>
      </w:r>
      <w:r>
        <w:rPr/>
        <w:instrText xml:space="preserve"> XE "Tröôøng Sa" </w:instrText>
      </w:r>
      <w:r>
        <w:rPr/>
        <w:fldChar w:fldCharType="separate"/>
      </w:r>
      <w:r>
        <w:rPr/>
      </w:r>
      <w:r>
        <w:rPr/>
        <w:fldChar w:fldCharType="end"/>
      </w:r>
      <w:r>
        <w:rPr/>
        <w:t xml:space="preserve"> Caám raèng: “Con truøn</w:t>
      </w:r>
      <w:r>
        <w:fldChar w:fldCharType="begin"/>
      </w:r>
      <w:r>
        <w:rPr/>
        <w:instrText xml:space="preserve"> XE "Con truøn" </w:instrText>
      </w:r>
      <w:r>
        <w:rPr/>
        <w:fldChar w:fldCharType="separate"/>
      </w:r>
      <w:r>
        <w:rPr/>
      </w:r>
      <w:r>
        <w:rPr/>
        <w:fldChar w:fldCharType="end"/>
      </w:r>
      <w:r>
        <w:rPr/>
        <w:t xml:space="preserve"> ñöùt laøm hai ñoaïn, hai ñaàu ñeàu cöû ñoäng, chöa roõ Phaät Taùnh ôû ñaàu naøo?”</w:t>
      </w:r>
    </w:p>
    <w:p>
      <w:pPr>
        <w:pStyle w:val="Normal"/>
        <w:ind w:firstLine="720"/>
        <w:jc w:val="both"/>
        <w:rPr/>
      </w:pPr>
      <w:r>
        <w:rPr/>
        <w:t>Toå Sa noùi : “Ñoäng vaø Baát Ñoäng, ñoù laø caûnh giôùi naøo?”</w:t>
      </w:r>
    </w:p>
    <w:p>
      <w:pPr>
        <w:pStyle w:val="Normal"/>
        <w:ind w:firstLine="720"/>
        <w:jc w:val="both"/>
        <w:rPr/>
      </w:pPr>
      <w:r>
        <w:rPr/>
        <w:t>OÂng Nguyeät noùi : “Lôøi noùi khoâng lieân quan ñeán kinh ñieån, chaúng phaûi laø choã ñaøm luaän cuûa ngöôøi Trí. Nhö lôøi Hoøa Thöôïng noùi : Ñoäng cuøng Baát Ñoäng, ñoù laø caûnh giôùi naøo? Töø kinh naøo maø ñem ra vaäy?”</w:t>
      </w:r>
    </w:p>
    <w:p>
      <w:pPr>
        <w:pStyle w:val="Normal"/>
        <w:ind w:firstLine="720"/>
        <w:jc w:val="both"/>
        <w:rPr/>
      </w:pPr>
      <w:r>
        <w:rPr/>
        <w:t xml:space="preserve">Toå Sa noùi: “Haún nhieân, noùi maø khoâng coù kinh ñieån chaúng phaûi laø choã ñaøm luaän cuûa ngöôøi Trí. OÂng khoâng thaáy kinh Thuû Laêng Nghieâm noùi raèng “Phaûi bieát möôøi phöông voâ bieân baát ñoäng hö khoâng, cuøng vôùi boán Ñaïi Ñaát, Nöôùc, Löûa, Gioù ñoäng lay kia ñeàu goïi laø saùu Ñaïi, Taùnh voán Chaân Thaät, Vieân Dung ñeàu laø Nhö Lai Taïng, voán khoâng sanh dieät” ñoù sao?” </w:t>
      </w:r>
    </w:p>
    <w:p>
      <w:pPr>
        <w:pStyle w:val="Normal"/>
        <w:ind w:firstLine="720"/>
        <w:jc w:val="both"/>
        <w:rPr/>
      </w:pPr>
      <w:r>
        <w:rPr/>
        <w:t>Beøn khai thò moät baøi keä:</w:t>
      </w:r>
    </w:p>
    <w:p>
      <w:pPr>
        <w:pStyle w:val="Normal"/>
        <w:ind w:firstLine="720"/>
        <w:jc w:val="both"/>
        <w:rPr/>
      </w:pPr>
      <w:r>
        <w:rPr/>
        <w:tab/>
        <w:t>“Raát saâu xa, raát saâu xa</w:t>
      </w:r>
    </w:p>
    <w:p>
      <w:pPr>
        <w:pStyle w:val="Normal"/>
        <w:ind w:firstLine="720"/>
        <w:jc w:val="both"/>
        <w:rPr/>
      </w:pPr>
      <w:r>
        <w:rPr/>
        <w:tab/>
        <w:t>Phaùp giôùi, thaân naøy aáy töùc Taâm</w:t>
      </w:r>
    </w:p>
    <w:p>
      <w:pPr>
        <w:pStyle w:val="Normal"/>
        <w:ind w:firstLine="720"/>
        <w:jc w:val="both"/>
        <w:rPr/>
      </w:pPr>
      <w:r>
        <w:rPr/>
        <w:tab/>
        <w:t>Meâ aáy, meâ taâm laøm caùc saéc</w:t>
      </w:r>
    </w:p>
    <w:p>
      <w:pPr>
        <w:pStyle w:val="Normal"/>
        <w:ind w:firstLine="720"/>
        <w:jc w:val="both"/>
        <w:rPr/>
      </w:pPr>
      <w:r>
        <w:rPr/>
        <w:tab/>
        <w:t>Ngoä thì caûnh caûnh chính Chaân Taâm</w:t>
      </w:r>
      <w:r>
        <w:fldChar w:fldCharType="begin"/>
      </w:r>
      <w:r>
        <w:rPr/>
        <w:instrText xml:space="preserve"> XE "Chaân Taâm" </w:instrText>
      </w:r>
      <w:r>
        <w:rPr/>
        <w:fldChar w:fldCharType="separate"/>
      </w:r>
      <w:r>
        <w:rPr/>
      </w:r>
      <w:r>
        <w:rPr/>
        <w:fldChar w:fldCharType="end"/>
      </w:r>
    </w:p>
    <w:p>
      <w:pPr>
        <w:pStyle w:val="Normal"/>
        <w:ind w:firstLine="720"/>
        <w:jc w:val="both"/>
        <w:rPr/>
      </w:pPr>
      <w:r>
        <w:rPr/>
        <w:tab/>
        <w:t>Thaân, caûnh hai traàn khoâng thöïc töôùng</w:t>
      </w:r>
    </w:p>
    <w:p>
      <w:pPr>
        <w:pStyle w:val="Normal"/>
        <w:ind w:firstLine="720"/>
        <w:jc w:val="both"/>
        <w:rPr/>
      </w:pPr>
      <w:r>
        <w:rPr/>
        <w:tab/>
        <w:t>Thaáu roõ choã naøy goïi tri aâm”.</w:t>
      </w:r>
    </w:p>
    <w:p>
      <w:pPr>
        <w:pStyle w:val="Normal"/>
        <w:ind w:firstLine="720"/>
        <w:jc w:val="both"/>
        <w:rPr/>
      </w:pPr>
      <w:r>
        <w:rPr/>
        <w:t>Toå Tröôøng Sa kheùo thuyeát Laêng Nghieâm, ñeán choã noùi laø caên thaân vaø theá giôùi hai traàn khoâng thöïc töôùng thì trong khoâng thaáy coù Caên Naêng Kieán, ngoaøi khoâng coù Caûnh Sôû Kieán. Naêng, Sôû ñeàu Khoâng, tìm caùi Thaáy roát laø khoâng theå ñaéc, coøn choã naøo ñeå noùi sanh dieät, ñoàng dò ö?</w:t>
      </w:r>
    </w:p>
    <w:p>
      <w:pPr>
        <w:pStyle w:val="Normal"/>
        <w:ind w:firstLine="720"/>
        <w:jc w:val="both"/>
        <w:rPr/>
      </w:pPr>
      <w:r>
        <w:rPr/>
        <w:t>Kinh : “Anan, taùnh cuûa Thöùc</w:t>
      </w:r>
      <w:r>
        <w:fldChar w:fldCharType="begin"/>
      </w:r>
      <w:r>
        <w:rPr/>
        <w:instrText xml:space="preserve"> XE "Thöùc" </w:instrText>
      </w:r>
      <w:r>
        <w:rPr/>
        <w:fldChar w:fldCharType="separate"/>
      </w:r>
      <w:r>
        <w:rPr/>
      </w:r>
      <w:r>
        <w:rPr/>
        <w:fldChar w:fldCharType="end"/>
      </w:r>
      <w:r>
        <w:rPr/>
        <w:t xml:space="preserve"> khoâng coù nguoàn goác, nhaân nôi saùu thöù Caên vaø Traàn maø hö voïng hieän ra. Nay oâng haõy xem khaép Thaùnh chuùng trong hoäi naøy, laáy con maét löôùt qua. Maét oâng troâng khaép, chæ nhö caùi göông, khoâng phaân tích rieâng bieät. Caùi Thöùc cuûa oâng ôû trong ñoù, laàn löôït chæ ra ñaây laø Vaên Thuø</w:t>
      </w:r>
      <w:r>
        <w:fldChar w:fldCharType="begin"/>
      </w:r>
      <w:r>
        <w:rPr/>
        <w:instrText xml:space="preserve"> XE "Vaên Thuø" </w:instrText>
      </w:r>
      <w:r>
        <w:rPr/>
        <w:fldChar w:fldCharType="separate"/>
      </w:r>
      <w:r>
        <w:rPr/>
      </w:r>
      <w:r>
        <w:rPr/>
        <w:fldChar w:fldCharType="end"/>
      </w:r>
      <w:r>
        <w:rPr/>
        <w:t>, ñaây laø Phuù Laâu Na, ñaây laø Muïc Kieàn Lieân, ñaây laø Tu Boà Ñeà, ñaây laø Xaù Lôïi Phaát. Caùi Thöùc Nhaän Bieát aáy sanh ra do caùi thaáy, sanh ra do caùc töôùng, do nôi hö khoâng hay khoâng nhaân caùi gì, boãng nhieân maø hieän?</w:t>
      </w:r>
    </w:p>
    <w:p>
      <w:pPr>
        <w:pStyle w:val="Normal"/>
        <w:ind w:firstLine="720"/>
        <w:jc w:val="both"/>
        <w:rPr/>
      </w:pPr>
      <w:r>
        <w:rPr/>
        <w:t>“</w:t>
      </w:r>
      <w:r>
        <w:rPr/>
        <w:t>Anan, neáu caùi Thöùc cuûa oâng sanh ra do caùi Thaáy, thì nhö khoâng coù caùc töôùng saùng, toái vaø Saéc Khoâng thì khoâng coù caùi Thaáy cuûa oâng. Caùi Thaáy coøn khoâng coù, do ñaâu maø coù ra caùi Thöùc? Neáu caùi Thöùc cuûa oâng sanh ra do caùc töôùng, chöù khoâng do caùi Thaáy, thì khoâng thaáy ñöôïc caùi saùng cuõng chaúng thaáy ñöôïc caùi toái. Saùng toái ñaõ khoâng thaáy thì cuõng khoâng coù Saéc Khoâng. Caùc töôùng kia coøn khoâng coù thì caùi Thöùc do ñaâu maø phaùt sanh ? Neáu caùi Thöùc aáy sanh do nôi hö khoâng, khoâng phaûi do töôùng hay do caùi Thaáy, ngoaøi caùi Thaáy, thì khoâng theå phaân bieät, chaúng coù theå töï bieát ñöôïc caùc töôùng saùng, toái, saéc, khoâng. Ngoaøi caùc töôùng thì khoâng coøn caùc duyeân, thì caùi Thaáy, Nghe, Hay, Bieát do ñaâu maø thaønh laäp. Caû hai thöù: caùi Thaáy vaø saéc traàn ñeàu chaúng phaûi, neáu laø Khoâng thì ñoàng vôùi khoâng coù gì heát, coøn neáu laø Coù thì cuõng chaúng phaûi ñoàng vôùi vaät, daàu cho coù phaùt ra caùi Thöùc cuûa oâng, thì phaân bieät caùi gì?</w:t>
      </w:r>
    </w:p>
    <w:p>
      <w:pPr>
        <w:pStyle w:val="Normal"/>
        <w:ind w:firstLine="720"/>
        <w:jc w:val="both"/>
        <w:rPr/>
      </w:pPr>
      <w:r>
        <w:rPr/>
        <w:t>“</w:t>
      </w:r>
      <w:r>
        <w:rPr/>
        <w:t>Neáu caùi Thöùc khoâng nhaân gì maø boãng nhieân phaùt ra, thì taïi sao giöõa tröa laïi khoâng rieâng bieát ñeå coù ra maët traêng saùng?</w:t>
      </w:r>
    </w:p>
    <w:p>
      <w:pPr>
        <w:pStyle w:val="Normal"/>
        <w:ind w:firstLine="720"/>
        <w:jc w:val="both"/>
        <w:rPr/>
      </w:pPr>
      <w:r>
        <w:rPr/>
        <w:t>“</w:t>
      </w:r>
      <w:r>
        <w:rPr/>
        <w:t>OÂng haõy kyõ caøng, suy xeùt chín chaén: caùi Thaáy gaù vaøo maét cuûa oâng, caùc töôùng traû veà cho traàn caûnh, caùi gì coù theå hình traïng ra ñöôïc thì môùi thaønh Coù, caùi gì khoâng hình töôùng thì thaønh ra Khoâng, coøn caùi Thöùc nhö theá do ñaâu maø ra? Caùi Thöùc ñoäng, caùi Thaáy laëng yeân, chaúng phaûi Hoøa chaúng phaûi Hôïp. Cho ñeán vôùi caùc söï Nghe, Ngöûi, Hay, Bieát cuõng ñeàu nhö vaäy. Khoâng leõ caùi Thöùc khoâng do ñaâu maø töï coù ra?</w:t>
      </w:r>
    </w:p>
    <w:p>
      <w:pPr>
        <w:pStyle w:val="Normal"/>
        <w:ind w:firstLine="720"/>
        <w:jc w:val="both"/>
        <w:rPr/>
      </w:pPr>
      <w:r>
        <w:rPr/>
        <w:t>“</w:t>
      </w:r>
      <w:r>
        <w:rPr/>
        <w:t>Neáu caùi Thöùc ñoù voán khoâng do ñaâu, thì neân bieát raèng: caùi Thöùc Ñaïi vaø caùi Kieán Ñaïi Thaáy, Nghe, Hay, Bieát troøn ñaày, vaéng laëng, baûn taùnh khoâng do ñaâu maø coù, cuøng vôùi hö khoâng vaø Ñòa, Thuûy, Hoûa, Phong ñeàu goïi laø baûy Ñaïi, Taùnh Chaân Thaät, Vieân Dung ñeàu laø Nhö Lai Taïng, voán khoâng sanh dieät.</w:t>
      </w:r>
    </w:p>
    <w:p>
      <w:pPr>
        <w:pStyle w:val="Normal"/>
        <w:ind w:firstLine="720"/>
        <w:jc w:val="both"/>
        <w:rPr/>
      </w:pPr>
      <w:r>
        <w:rPr/>
        <w:t>“</w:t>
      </w:r>
      <w:r>
        <w:rPr/>
        <w:t>Anan, taâm oâng thoâ phuø, khoâng ngoä ñöôïc caùi Thöùc hay bieát caùc ñieàu thaáy, nghe voán laø Nhö Lai Taïng. OÂng haõy nhìn xem saùu caùi Thöùc laø do Ñoàng hay Khaùc, laø Khoâng hay Coù, laø khoâng phaûi Ñoàng, Khaùc, hay khoâng phaûi Khoâng Coù. OÂng voán khoâng bieát trong Nhö Lai Taïng, caùi Thöùc laø Taùnh Giaùc Minh. Taùnh Giaùc Minh laø Chaân Thöùc, laø caùi Bieát nhieäm maàu vaéng laëng toaøn khaép phaùp giôùi, ngaäm chöùa vaø nhaû ra möôøi phöông hö khoâng, naøo coù nôi choán. Chæ tuøy theo nghieäp maø hieän baøy ra, theá gian khoâng bieát laàm cho laø taùnh Nhaân Duyeân hay taùnh Töï Nhieân, ñeàu laø söï phaân bieät, so löôøng cuûa thöùc taâm: chæ coù lôøi noùi, danh töï, toaøn khoâng coù thaät nghóa.</w:t>
      </w:r>
    </w:p>
    <w:p>
      <w:pPr>
        <w:pStyle w:val="Normal"/>
        <w:ind w:firstLine="720"/>
        <w:jc w:val="both"/>
        <w:rPr/>
      </w:pPr>
      <w:r>
        <w:rPr/>
        <w:t>Thoâng raèng: Noùi Ñaát, Nöôùc, Löûa, Gioù nöông nôi hö khoâng, laø taùnh naêm Ñaïi cuûa theá giôùi, goïi laø Töôùng Phaàn. Noùi Thaáy, Nghe, Hay, Bieát nöông vaøo nôi Thöùc, laø taùnh naêm Ñaïi cuûa Caên Thaân, goïi laø Kieán Phaàn. Kieán Phaàn vaø Töôùng Phaàn ñeàu töø Thöùc Thöù Taùm</w:t>
      </w:r>
      <w:r>
        <w:fldChar w:fldCharType="begin"/>
      </w:r>
      <w:r>
        <w:rPr/>
        <w:instrText xml:space="preserve"> XE "Thöùc Thöù Taùm" </w:instrText>
      </w:r>
      <w:r>
        <w:rPr/>
        <w:fldChar w:fldCharType="separate"/>
      </w:r>
      <w:r>
        <w:rPr/>
      </w:r>
      <w:r>
        <w:rPr/>
        <w:fldChar w:fldCharType="end"/>
      </w:r>
      <w:r>
        <w:rPr/>
        <w:t xml:space="preserve"> sanh khôûi, cho neân Thöùc Thöù Taùm vaéng laëng nhö nhieân, thì goïi ñoù laø Dieäu Giaùc</w:t>
      </w:r>
      <w:r>
        <w:fldChar w:fldCharType="begin"/>
      </w:r>
      <w:r>
        <w:rPr/>
        <w:instrText xml:space="preserve"> XE "Dieäu Giaùc" </w:instrText>
      </w:r>
      <w:r>
        <w:rPr/>
        <w:fldChar w:fldCharType="separate"/>
      </w:r>
      <w:r>
        <w:rPr/>
      </w:r>
      <w:r>
        <w:rPr/>
        <w:fldChar w:fldCharType="end"/>
      </w:r>
      <w:r>
        <w:rPr/>
        <w:t>, laø Nhö Lai Taïng.</w:t>
      </w:r>
    </w:p>
    <w:p>
      <w:pPr>
        <w:pStyle w:val="Normal"/>
        <w:ind w:firstLine="720"/>
        <w:jc w:val="both"/>
        <w:rPr/>
      </w:pPr>
      <w:r>
        <w:rPr/>
        <w:t>Nay laáy naêm Thöùc tröôùc laøm Kieán Ñaïi, ñoù laø choã goïi Taùnh Caûnh thuoäc Hieän Löôïng. Laáy Thöùc Thöù Saùu</w:t>
      </w:r>
      <w:r>
        <w:fldChar w:fldCharType="begin"/>
      </w:r>
      <w:r>
        <w:rPr/>
        <w:instrText xml:space="preserve"> XE "Thöùc Thöù Saùu" </w:instrText>
      </w:r>
      <w:r>
        <w:rPr/>
        <w:fldChar w:fldCharType="separate"/>
      </w:r>
      <w:r>
        <w:rPr/>
      </w:r>
      <w:r>
        <w:rPr/>
        <w:fldChar w:fldCharType="end"/>
      </w:r>
      <w:r>
        <w:rPr/>
        <w:t xml:space="preserve"> laøm Thöùc Ñaïi</w:t>
      </w:r>
      <w:r>
        <w:fldChar w:fldCharType="begin"/>
      </w:r>
      <w:r>
        <w:rPr/>
        <w:instrText xml:space="preserve"> XE "Thöùc Ñaïi" </w:instrText>
      </w:r>
      <w:r>
        <w:rPr/>
        <w:fldChar w:fldCharType="separate"/>
      </w:r>
      <w:r>
        <w:rPr/>
      </w:r>
      <w:r>
        <w:rPr/>
        <w:fldChar w:fldCharType="end"/>
      </w:r>
      <w:r>
        <w:rPr/>
        <w:t>, ñoù laø choã goïi Phaân Bieät Söï Thöùc, thuoäc veà Tyû Löôïng hay Phi Löôïng. Haøng Nhò Thöøa vì khoâng bieát coù Thöùc Thöù Baûy vaø Thöùc Thöù Taùm, laáy caùi naøy cho laø chuû nhaân oâng, cho laø gaây ra nghieäp laønh nghieäp döõ vaø nghieäp voâ laäu. Theá neân, naêm Thöùc tröôùc thì khoâng coù phaân bieät, ñeán Thöùc Thöù Saùu môùi coù theå phaân bieät. Vaäy neân ôû ñoaïn kinh naøy coù noùi “Caùi Thöùc thì ñoäng, caùi Thaáy thì laëng yeân”. Ñoù chæ laø caùi Thöùc naøy, chaúng sanh do caùi Thaáy, chaúng sanh töø caùc töôùng, chaúng sanh do nôi hö khoâng, chaúng phaûi Nhaân Duyeân sanh, chaúng phaûi khoâng nguyeân nhaân maø boãng nhieân töï coù, chaúng phaûi Töï Nhieân sanh! Caùi Thöùc Thöù Saùu naøy ñuû caû ba taùnh thieän, aùc vaø voâ kyù vôùi caùi Kieán Ñaïi cuûa saùu caên ôû tröôùc moãi caùi ñeàu coù chuûng töû vaø hieän haønh, voán chaúng phaûi Hoøa, chaúng phaûi Hôïp, caû ba caùi aáy ñoàng laø chaúng phaûi, roát raùo laø khoâng choã nöông. Thöùc naøy do töø ñaâu maø ñeán ö ? Neáu sanh töø nôi caùi Thaáy, sanh töø caùc Töôùng, sanh nôi Hö Khoâng thì ñaõ coù choã töø ñoù maø ñeán. Ñaõ coù choã töø ñoù maø ñeán, beøn coù nôi choán, thì chaúng toaøn khaép. Chæ laø khoâng töø ñaâu, khoâng töø Khoâng ñeán, khoâng töø Coù ñeán, töùc laø Taùnh khoâng coù choã töø ñaâu : voán khoâng coù bôø coõi, voán töï troøn ñaày, toaøn khaép. Cho neân caùi Phaân Bieät Söï Thöùc naøy cuøng vôùi hai caùi Kieán Phaàn vaø Töôùng Phaàn ñeàu goïi laø Thaát Ñaïi. Thöùc naøy roát laø vaéng laëng, töùc laø hôïp vôùi Thöùc Thöù Taùm, goïi laø Nhö Lai Taïng.</w:t>
      </w:r>
    </w:p>
    <w:p>
      <w:pPr>
        <w:pStyle w:val="Normal"/>
        <w:ind w:firstLine="720"/>
        <w:jc w:val="both"/>
        <w:rPr/>
      </w:pPr>
      <w:r>
        <w:rPr/>
        <w:t>Neáu Thöùc Thöù Saùu</w:t>
      </w:r>
      <w:r>
        <w:fldChar w:fldCharType="begin"/>
      </w:r>
      <w:r>
        <w:rPr/>
        <w:instrText xml:space="preserve"> XE "Thöùc Thöù Saùu" </w:instrText>
      </w:r>
      <w:r>
        <w:rPr/>
        <w:fldChar w:fldCharType="separate"/>
      </w:r>
      <w:r>
        <w:rPr/>
      </w:r>
      <w:r>
        <w:rPr/>
        <w:fldChar w:fldCharType="end"/>
      </w:r>
      <w:r>
        <w:rPr/>
        <w:t xml:space="preserve"> hôïp vôùi Traàn, töùc laø Ñoàng, laø Coù. Lìa khoûi Traàn, töùc laø Khaùc, laø Khoâng. Chaúng phaûi Hôïp, chaúng phaûi Lìa, khoâng coøn maûy daáu veát coù theå tìm ñöôïc, môùi ñöôïc goïi laø vaéng laëng, nhö nhieân. Caùi Thöùc vaéng laëng nhö nhieân naøy sao laïi goïi laø Taùnh cuûa Thöùc, laø Thöùc Chaân Thaät? Vì töø caùi Minh maø bieát, chaúng phaûi töø Tình khôûi ra. Caùi Thöùc naøy töø trong Chaân Taùnh, Chaân Giaùc maø löu xuaát, Thöùc beøn laø Taùnh vaäy, Thöùc beøn laø Giaùc vaäy. Ñoù goïi laø chuyeån Thöùc Thöù Taùm thaønh Ñaïi Vieân Caûnh Trí.</w:t>
      </w:r>
    </w:p>
    <w:p>
      <w:pPr>
        <w:pStyle w:val="Normal"/>
        <w:ind w:firstLine="720"/>
        <w:jc w:val="both"/>
        <w:rPr/>
      </w:pPr>
      <w:r>
        <w:rPr/>
        <w:t>Caùi Minh Tri cuûa Taùnh Thöùc</w:t>
      </w:r>
      <w:r>
        <w:fldChar w:fldCharType="begin"/>
      </w:r>
      <w:r>
        <w:rPr/>
        <w:instrText xml:space="preserve"> XE "Taùnh Thöùc" </w:instrText>
      </w:r>
      <w:r>
        <w:rPr/>
        <w:fldChar w:fldCharType="separate"/>
      </w:r>
      <w:r>
        <w:rPr/>
      </w:r>
      <w:r>
        <w:rPr/>
        <w:fldChar w:fldCharType="end"/>
      </w:r>
      <w:r>
        <w:rPr/>
        <w:t xml:space="preserve"> naøy laø Chaân Thöùc cuûa Taùnh Giaùc Minh. Nhö sau coù noùi Dieäu Minh, Minh Dieäu, cuõng goïi laø Dieäu Giaùc vaéng laëng nhö nhieân, toaøn khaép phaùp giôùi. Saùu Ñaïi tröôùc thì goïi laø thanh tònh baûn nhieân, chæ coù Ñaïi naøy goïi laø Dieäu Giaùc Traïm Nhieân, xeùt vôùi Ñaúng Giaùc, Dieäu Giaùc coù choã phaân bieät vi teá. Saùu Ñaïi tröôùc thì noùi “Troøn ñaày khaép möôøi phöông”, nhö laø nghóa Xöùng Taùnh</w:t>
      </w:r>
      <w:r>
        <w:fldChar w:fldCharType="begin"/>
      </w:r>
      <w:r>
        <w:rPr/>
        <w:instrText xml:space="preserve"> XE "Xöùng Taùnh" </w:instrText>
      </w:r>
      <w:r>
        <w:rPr/>
        <w:fldChar w:fldCharType="separate"/>
      </w:r>
      <w:r>
        <w:rPr/>
      </w:r>
      <w:r>
        <w:rPr/>
        <w:fldChar w:fldCharType="end"/>
      </w:r>
      <w:r>
        <w:rPr/>
        <w:t>. Coøn Thöùc Ñaïi naøy thì noùi “Ngaäm chöùa vaø nhaû ra möôøi phöông hö khoâng”, nhö laø nghóa Phaùt Khôûi”. Thöùc Taùnh khoâng coù nguoàn maø hay laøm nguoàn cho muoân phaùp. Phaøm ôû tröôùc noùi laø Nhö Lai Taïng ñeàu quy veà ñaây vaäy.</w:t>
      </w:r>
    </w:p>
    <w:p>
      <w:pPr>
        <w:pStyle w:val="Normal"/>
        <w:ind w:firstLine="720"/>
        <w:jc w:val="both"/>
        <w:rPr/>
      </w:pPr>
      <w:r>
        <w:rPr/>
        <w:t>ÔÛ Khoâng Ñaïi</w:t>
      </w:r>
      <w:r>
        <w:fldChar w:fldCharType="begin"/>
      </w:r>
      <w:r>
        <w:rPr/>
        <w:instrText xml:space="preserve"> XE "Khoâng Ñaïi" </w:instrText>
      </w:r>
      <w:r>
        <w:rPr/>
        <w:fldChar w:fldCharType="separate"/>
      </w:r>
      <w:r>
        <w:rPr/>
      </w:r>
      <w:r>
        <w:rPr/>
        <w:fldChar w:fldCharType="end"/>
      </w:r>
      <w:r>
        <w:rPr/>
        <w:t xml:space="preserve"> thì noùi “Taâm oâng hoân meâ”, vì meâ boán Ñaïi vaø Hö Khoâng khaùc nhau, voán khoâng bieát Taùnh cuûa Hö Khoâng laø Giaùc.</w:t>
      </w:r>
    </w:p>
    <w:p>
      <w:pPr>
        <w:pStyle w:val="Normal"/>
        <w:ind w:firstLine="720"/>
        <w:jc w:val="both"/>
        <w:rPr/>
      </w:pPr>
      <w:r>
        <w:rPr/>
        <w:t>ÔÛ Kieán Ñaïi</w:t>
      </w:r>
      <w:r>
        <w:fldChar w:fldCharType="begin"/>
      </w:r>
      <w:r>
        <w:rPr/>
        <w:instrText xml:space="preserve"> XE "Kieán Ñaïi" </w:instrText>
      </w:r>
      <w:r>
        <w:rPr/>
        <w:fldChar w:fldCharType="separate"/>
      </w:r>
      <w:r>
        <w:rPr/>
      </w:r>
      <w:r>
        <w:rPr/>
        <w:fldChar w:fldCharType="end"/>
      </w:r>
      <w:r>
        <w:rPr/>
        <w:t xml:space="preserve"> thì noùi “Taùnh oâng chìm ñaém”, vì theo traàn troâi chaûy khoâng quay trôû laïi, khoâng bieát Kieán Ñaïi laø Giaùc maø baát ñoäng.</w:t>
      </w:r>
    </w:p>
    <w:p>
      <w:pPr>
        <w:pStyle w:val="Normal"/>
        <w:ind w:firstLine="720"/>
        <w:jc w:val="both"/>
        <w:rPr/>
      </w:pPr>
      <w:r>
        <w:rPr/>
        <w:t>ÔÛ Thöùc Ñaïi</w:t>
      </w:r>
      <w:r>
        <w:fldChar w:fldCharType="begin"/>
      </w:r>
      <w:r>
        <w:rPr/>
        <w:instrText xml:space="preserve"> XE "Thöùc Ñaïi" </w:instrText>
      </w:r>
      <w:r>
        <w:rPr/>
        <w:fldChar w:fldCharType="separate"/>
      </w:r>
      <w:r>
        <w:rPr/>
      </w:r>
      <w:r>
        <w:rPr/>
        <w:fldChar w:fldCharType="end"/>
      </w:r>
      <w:r>
        <w:rPr/>
        <w:t xml:space="preserve"> thì noùi “Taâm oâng thoâ phuø”, töùc laø Thöùc tieàm taøng ôû trong, phuø laø chæ nhaän phuø caên, thoâ vì khoâng ñaït ñeán nguoàn goác cuûa Thöùc.</w:t>
      </w:r>
    </w:p>
    <w:p>
      <w:pPr>
        <w:pStyle w:val="Normal"/>
        <w:ind w:firstLine="720"/>
        <w:jc w:val="both"/>
        <w:rPr/>
      </w:pPr>
      <w:r>
        <w:rPr/>
        <w:t>Naêm AÁm laø thuoäc veà Möôøi Taùm Giôùi, ôû ñaây chæ noùi veà Thöùc, vì trong Nhö Lai Taïng voán chaúng sanh chaúng dieät, cuøng hoøa hôïp vôùi caùi sanh dieät maø thaønh Thöùc A Laïi Da. Neáu roát raùo quay veà caùi Baát Sanh Baát Dieät, thì goïi laø Thöùc Thöù Chín</w:t>
      </w:r>
      <w:r>
        <w:fldChar w:fldCharType="begin"/>
      </w:r>
      <w:r>
        <w:rPr/>
        <w:instrText xml:space="preserve"> XE "Thöùc Thöù Chín" </w:instrText>
      </w:r>
      <w:r>
        <w:rPr/>
        <w:fldChar w:fldCharType="separate"/>
      </w:r>
      <w:r>
        <w:rPr/>
      </w:r>
      <w:r>
        <w:rPr/>
        <w:fldChar w:fldCharType="end"/>
      </w:r>
      <w:r>
        <w:rPr/>
        <w:t>, töùc Thöùc laø Taùnh</w:t>
      </w:r>
      <w:r>
        <w:fldChar w:fldCharType="begin"/>
      </w:r>
      <w:r>
        <w:rPr/>
        <w:instrText xml:space="preserve"> XE "Thöùc laø Taùnh" </w:instrText>
      </w:r>
      <w:r>
        <w:rPr/>
        <w:fldChar w:fldCharType="separate"/>
      </w:r>
      <w:r>
        <w:rPr/>
      </w:r>
      <w:r>
        <w:rPr/>
        <w:fldChar w:fldCharType="end"/>
      </w:r>
      <w:r>
        <w:rPr/>
        <w:t xml:space="preserve"> vaäy. Chaúng theå roát raùo maø coøn chuùt ít sanh dieät, thì tuy laø laëng trong khoâng soùng cuõng chæ laø Thöùc maø chaúng phaûi Taùnh. Ngöôøi thaáy Taùnh thì chaúng meâ nôi Thöùc, neân an truï nhieäm maàu nôi caùi Taâm Ngoä vaäy.</w:t>
      </w:r>
    </w:p>
    <w:p>
      <w:pPr>
        <w:pStyle w:val="Normal"/>
        <w:ind w:firstLine="720"/>
        <w:jc w:val="both"/>
        <w:rPr/>
      </w:pPr>
      <w:r>
        <w:rPr/>
        <w:t>Toå Böûu Thoï thöôïng ñöôøng noùi : “Tam giôùi Duy Taâm</w:t>
      </w:r>
      <w:r>
        <w:fldChar w:fldCharType="begin"/>
      </w:r>
      <w:r>
        <w:rPr/>
        <w:instrText xml:space="preserve"> XE "Duy Taâm" </w:instrText>
      </w:r>
      <w:r>
        <w:rPr/>
        <w:fldChar w:fldCharType="separate"/>
      </w:r>
      <w:r>
        <w:rPr/>
      </w:r>
      <w:r>
        <w:rPr/>
        <w:fldChar w:fldCharType="end"/>
      </w:r>
      <w:r>
        <w:rPr/>
        <w:t>, vaïn phaùp Duy Thöùc</w:t>
      </w:r>
      <w:r>
        <w:fldChar w:fldCharType="begin"/>
      </w:r>
      <w:r>
        <w:rPr/>
        <w:instrText xml:space="preserve"> XE "Duy Thöùc" </w:instrText>
      </w:r>
      <w:r>
        <w:rPr/>
        <w:fldChar w:fldCharType="separate"/>
      </w:r>
      <w:r>
        <w:rPr/>
      </w:r>
      <w:r>
        <w:rPr/>
        <w:fldChar w:fldCharType="end"/>
      </w:r>
      <w:r>
        <w:rPr/>
        <w:t>. Ngoaøi hieân maây sanh, tröôùc reøm möa gioït, khe suoái trong nhö lam, hoa ñoàng nôû nhö gaám. Giôø ñaây maø chaúng xeùt caên nguyeân. Treã naûi mai kia hoûi Di Laëc. Hieåu chaêng? Ñöøng coù ñöùng laâu cho meät”.</w:t>
      </w:r>
    </w:p>
    <w:p>
      <w:pPr>
        <w:pStyle w:val="Normal"/>
        <w:ind w:firstLine="720"/>
        <w:jc w:val="both"/>
        <w:rPr/>
      </w:pPr>
      <w:r>
        <w:rPr/>
        <w:t>Toå Ñôn Haø tuïng raèng :</w:t>
      </w:r>
    </w:p>
    <w:p>
      <w:pPr>
        <w:pStyle w:val="Normal"/>
        <w:ind w:firstLine="720"/>
        <w:jc w:val="both"/>
        <w:rPr/>
      </w:pPr>
      <w:r>
        <w:rPr/>
        <w:tab/>
        <w:t>“Linh nhieân chaúng dính coå hay kim</w:t>
      </w:r>
    </w:p>
    <w:p>
      <w:pPr>
        <w:pStyle w:val="Normal"/>
        <w:ind w:firstLine="720"/>
        <w:jc w:val="both"/>
        <w:rPr/>
      </w:pPr>
      <w:r>
        <w:rPr/>
        <w:tab/>
        <w:t>Tam giôùi ñeàu trong moät ñieåm Taâm</w:t>
      </w:r>
    </w:p>
    <w:p>
      <w:pPr>
        <w:pStyle w:val="Normal"/>
        <w:ind w:firstLine="720"/>
        <w:jc w:val="both"/>
        <w:rPr/>
      </w:pPr>
      <w:r>
        <w:rPr/>
        <w:tab/>
        <w:t>Ngoaøi hieân hoa ñaøo, xuaân böôùm muùa</w:t>
      </w:r>
    </w:p>
    <w:p>
      <w:pPr>
        <w:pStyle w:val="Normal"/>
        <w:ind w:firstLine="720"/>
        <w:jc w:val="both"/>
        <w:rPr/>
      </w:pPr>
      <w:r>
        <w:rPr/>
        <w:tab/>
        <w:t>Tröôùc cöûa döông lieãu röïc, oanh ca”.</w:t>
      </w:r>
    </w:p>
    <w:p>
      <w:pPr>
        <w:pStyle w:val="Normal"/>
        <w:ind w:firstLine="720"/>
        <w:jc w:val="both"/>
        <w:rPr/>
      </w:pPr>
      <w:r>
        <w:rPr/>
        <w:t>Saùch Duy Taâm Quyeát noùi raèng : Caây söôøn nuùi tröôùc saân moãi moãi ñeàu troåi baøy caùi töôùng nhieäm maàu cuûa Voâ Bieân. Vöôïn huù, chim keâu ñeàu cuøng nhau phaùt leân tieáng veïn troøn cuûa Baát Nhò”.</w:t>
      </w:r>
    </w:p>
    <w:p>
      <w:pPr>
        <w:pStyle w:val="Normal"/>
        <w:ind w:firstLine="720"/>
        <w:jc w:val="both"/>
        <w:rPr/>
      </w:pPr>
      <w:r>
        <w:rPr/>
        <w:t>Coù ngoä ñöôïc choã naøy môùi tin ñöôïc laø khaép ñaïi ñòa khoâng coù choã naøo chaúng phaûi laø thuoác, ñaâu chæ ôû trong Thaát Ñaïi maø thoâi ñaâu? Chaúng ñöôïc nhö theá, coù nhaäp Lyù, luaän ñaøm saâu xa thì cuõng ñoåi ra thaønh thuoác ñoäc! Ñaâu phaûi chæ coù Nhaân Duyeân, Töï Nhieân môùi laø hyù luaän!</w:t>
      </w:r>
    </w:p>
    <w:p>
      <w:pPr>
        <w:pStyle w:val="Normal"/>
        <w:ind w:firstLine="720"/>
        <w:jc w:val="both"/>
        <w:rPr/>
      </w:pPr>
      <w:r>
        <w:rPr/>
        <w:t>Coù nhaø sö hoûi Toå Döôïc Sôn : “Chuyeän mình chöa roõ, xin Hoøa Thöôïng chæ baøy”.</w:t>
      </w:r>
    </w:p>
    <w:p>
      <w:pPr>
        <w:pStyle w:val="Normal"/>
        <w:ind w:firstLine="720"/>
        <w:jc w:val="both"/>
        <w:rPr/>
      </w:pPr>
      <w:r>
        <w:rPr/>
        <w:t>Toå Sôn noùi : “Ta nay vì oâng maø noùi moät caâu thì cuõng khoâng khoù. Chæ nhö oâng nay döôùi lôøi noùi maø thaáy ñöôïc thì coøn coù ñoâi chuùt roõ raøng. Coøn neáu rôi vaøo suy löôøng, thì thaønh ra toäi loãi cuûa ta. Chi baèng ai naáy ngaäm mieäng, khoûi laøm luïy ñeán nhau”.</w:t>
      </w:r>
    </w:p>
    <w:p>
      <w:pPr>
        <w:pStyle w:val="Normal"/>
        <w:ind w:firstLine="720"/>
        <w:jc w:val="both"/>
        <w:rPr/>
      </w:pPr>
      <w:r>
        <w:rPr/>
        <w:t>Theá, môùi bieát caùi thöùc taâm ño löôøng moø maãm thì vôùi ñaïo ngaøy caøng ñi xa. Chæ duøng lôøi noùi thì chaúng phaûi laø Thaät Nghóa.</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pPr>
      <w:r>
        <w:rPr>
          <w:b/>
          <w:color w:val="0000FF"/>
        </w:rPr>
        <w:t>III. ÑOÁN NGOÄ PHAÙP THAÂN VAØ PHAÙT NGUYEÄN</w:t>
      </w:r>
    </w:p>
    <w:p>
      <w:pPr>
        <w:pStyle w:val="Normal"/>
        <w:ind w:firstLine="720"/>
        <w:jc w:val="both"/>
        <w:rPr/>
      </w:pPr>
      <w:r>
        <w:rPr/>
        <w:t>Kinh: Luùc baáy giôø, OÂng Anan vaø caû ñaïi chuùng nhôø Phaät Nhö Lai vi dieäu chæ baøy, thaân taâm roãng rang, khoâng gì chöôùng ngaïi. Caû ñaïi chuùng aáy, moãi ngöôøi ñeàu töï bieát Taâm ñaày khaép möôøi phöông. Thaáy möôøi phöông Khoâng nhö xem chieác laù trong baøn tay, taát caû theá gian, heát thaûy vaät gì cuõng ñeàu laø Boà Ñeà Dieäu Minh Nguyeân Taâm. Taâm Taùnh troøn khaép, truøm chöùa caû möôøi phöông coõi nöôùc. Nhìn trôû laïi caùi thaân cha meï sanh ra, nhö moät haït buïi trong hö khoâng möôøi phöông, nhö coøn nhö maát. Nhö bieån lôùn laëng trong, noåi troâi moät boït nöôùc, khôûi dieät chaúng maøng. Roõ raøng töï bieát, vaøo ñöôïc caùi Taâm nhieäm maàu xöa nay, thöôøng truï baát dieät.</w:t>
      </w:r>
    </w:p>
    <w:p>
      <w:pPr>
        <w:pStyle w:val="Normal"/>
        <w:ind w:firstLine="720"/>
        <w:jc w:val="both"/>
        <w:rPr/>
      </w:pPr>
      <w:r>
        <w:rPr/>
        <w:t>Ñöôïc caùi chöa töøng coù, beøn chaáp tay leã Phaät, ñoái tröôùc Nhö Lai, noùi leân baøi keä xöng taùn baäc Giaùc Ngoä.</w:t>
      </w:r>
    </w:p>
    <w:p>
      <w:pPr>
        <w:pStyle w:val="Normal"/>
        <w:ind w:firstLine="720"/>
        <w:jc w:val="both"/>
        <w:rPr/>
      </w:pPr>
      <w:r>
        <w:rPr/>
        <w:t>Thoâng raèng: Taâm Taùnh troøn khaép, heát thaûy möôøi phöông ñeàu bao truøm trong ñoù, Taâm Löôïng roäng lôùn voâ bieân, neân töï noù nhö theá. Cho ñeán thaáy möôøi phöông Khoâng nhö vaät trong baøn tay, trong ñoù coù caû Thaân Chaùnh Baùo vaø heát thaûy vi traàn, ñoù cuõng môùi laø Hoäi Voïng Veà Chaân, döôøng coøn caùi Nhò Kieán. So vôùi caùi Thaáy “Thaân taâm nhaát nhö, ngoaøi thaân khoâng vaät” vaãn coøn caùch moät söï xaû boû [Nghóa laø coù chi ñaâu maø buoâng boû] vaäy.</w:t>
      </w:r>
    </w:p>
    <w:p>
      <w:pPr>
        <w:pStyle w:val="Normal"/>
        <w:ind w:firstLine="720"/>
        <w:jc w:val="both"/>
        <w:rPr/>
      </w:pPr>
      <w:r>
        <w:rPr/>
        <w:t>Quan ñaïi phu hoï Luïc hoûi Toå Nam Tuyeàn raèng: “Ngaøi phaùp sö Taêng Trieäu</w:t>
      </w:r>
      <w:r>
        <w:fldChar w:fldCharType="begin"/>
      </w:r>
      <w:r>
        <w:rPr/>
        <w:instrText xml:space="preserve"> XE "Taêng Trieäu" </w:instrText>
      </w:r>
      <w:r>
        <w:rPr/>
        <w:fldChar w:fldCharType="separate"/>
      </w:r>
      <w:r>
        <w:rPr/>
      </w:r>
      <w:r>
        <w:rPr/>
        <w:fldChar w:fldCharType="end"/>
      </w:r>
      <w:r>
        <w:rPr/>
        <w:t xml:space="preserve"> thaät laø kyø ñaëc, Ngaøi noùi : Trôøi ñaát vôùi ta ñoàng nguoàn, vaïn vaät cuøng ta moät theå”.</w:t>
      </w:r>
    </w:p>
    <w:p>
      <w:pPr>
        <w:pStyle w:val="Normal"/>
        <w:ind w:firstLine="720"/>
        <w:jc w:val="both"/>
        <w:rPr/>
      </w:pPr>
      <w:r>
        <w:rPr/>
        <w:t>Toå Nam Tuyeàn</w:t>
      </w:r>
      <w:r>
        <w:fldChar w:fldCharType="begin"/>
      </w:r>
      <w:r>
        <w:rPr/>
        <w:instrText xml:space="preserve"> XE "Nam Tuyeàn" </w:instrText>
      </w:r>
      <w:r>
        <w:rPr/>
        <w:fldChar w:fldCharType="separate"/>
      </w:r>
      <w:r>
        <w:rPr/>
      </w:r>
      <w:r>
        <w:rPr/>
        <w:fldChar w:fldCharType="end"/>
      </w:r>
      <w:r>
        <w:rPr/>
        <w:t xml:space="preserve"> chæ caây maãu ñôn</w:t>
      </w:r>
      <w:r>
        <w:fldChar w:fldCharType="begin"/>
      </w:r>
      <w:r>
        <w:rPr/>
        <w:instrText xml:space="preserve"> XE "maãu ñôn" </w:instrText>
      </w:r>
      <w:r>
        <w:rPr/>
        <w:fldChar w:fldCharType="separate"/>
      </w:r>
      <w:r>
        <w:rPr/>
      </w:r>
      <w:r>
        <w:rPr/>
        <w:fldChar w:fldCharType="end"/>
      </w:r>
      <w:r>
        <w:rPr/>
        <w:t xml:space="preserve"> tröôùc saân maø noùi: “Naøy ñaïi phu! Vaäy maø ngöôøi ñôøi thaáy caây hoa naøy nhö moäng aûo!” </w:t>
      </w:r>
    </w:p>
    <w:p>
      <w:pPr>
        <w:pStyle w:val="Normal"/>
        <w:ind w:firstLine="720"/>
        <w:jc w:val="both"/>
        <w:rPr/>
      </w:pPr>
      <w:r>
        <w:rPr/>
        <w:t>OÂng Luïc huït haã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 :</w:t>
      </w:r>
    </w:p>
    <w:p>
      <w:pPr>
        <w:pStyle w:val="Normal"/>
        <w:ind w:firstLine="720"/>
        <w:jc w:val="both"/>
        <w:rPr/>
      </w:pPr>
      <w:r>
        <w:rPr/>
        <w:tab/>
        <w:t>“Thaáy Nghe Hay Bieát ñeàu chaúng phaûi</w:t>
      </w:r>
    </w:p>
    <w:p>
      <w:pPr>
        <w:pStyle w:val="Normal"/>
        <w:ind w:firstLine="720"/>
        <w:jc w:val="both"/>
        <w:rPr/>
      </w:pPr>
      <w:r>
        <w:rPr/>
        <w:tab/>
        <w:t>Nuùi soâng sao laïi thaáy trong göông</w:t>
      </w:r>
    </w:p>
    <w:p>
      <w:pPr>
        <w:pStyle w:val="Normal"/>
        <w:ind w:firstLine="720"/>
        <w:jc w:val="both"/>
        <w:rPr/>
      </w:pPr>
      <w:r>
        <w:rPr/>
        <w:tab/>
        <w:t>Trôøi söông traêng xeá, ñeâm gaàn nöûa</w:t>
      </w:r>
    </w:p>
    <w:p>
      <w:pPr>
        <w:pStyle w:val="Normal"/>
        <w:ind w:firstLine="720"/>
        <w:jc w:val="both"/>
        <w:rPr/>
      </w:pPr>
      <w:r>
        <w:rPr/>
        <w:tab/>
        <w:t>Ai soi boùng laïnh vôùi ñaàm trong”.</w:t>
      </w:r>
    </w:p>
    <w:p>
      <w:pPr>
        <w:pStyle w:val="Normal"/>
        <w:ind w:firstLine="720"/>
        <w:jc w:val="both"/>
        <w:rPr/>
      </w:pPr>
      <w:r>
        <w:rPr/>
        <w:tab/>
        <w:tab/>
        <w:t>(Vaên kieán giaùc tri phi nhaát nhaát</w:t>
      </w:r>
    </w:p>
    <w:p>
      <w:pPr>
        <w:pStyle w:val="Normal"/>
        <w:ind w:firstLine="720"/>
        <w:jc w:val="both"/>
        <w:rPr/>
      </w:pPr>
      <w:r>
        <w:rPr/>
        <w:tab/>
        <w:tab/>
        <w:t>Sôn haø baát taïi caûnh trung quan</w:t>
      </w:r>
    </w:p>
    <w:p>
      <w:pPr>
        <w:pStyle w:val="Normal"/>
        <w:ind w:firstLine="720"/>
        <w:jc w:val="both"/>
        <w:rPr/>
      </w:pPr>
      <w:r>
        <w:rPr/>
        <w:tab/>
        <w:tab/>
        <w:t>Söông thieân nguyeät laïc daï töông baùn</w:t>
      </w:r>
    </w:p>
    <w:p>
      <w:pPr>
        <w:pStyle w:val="Normal"/>
        <w:ind w:firstLine="720"/>
        <w:jc w:val="both"/>
        <w:rPr/>
      </w:pPr>
      <w:r>
        <w:rPr/>
        <w:tab/>
        <w:tab/>
        <w:t>Thuøy coïng tröøng ñaøm chieáu aûnh haøn).</w:t>
      </w:r>
    </w:p>
    <w:p>
      <w:pPr>
        <w:pStyle w:val="Normal"/>
        <w:ind w:firstLine="720"/>
        <w:jc w:val="both"/>
        <w:rPr/>
      </w:pPr>
      <w:r>
        <w:rPr/>
        <w:t>Ngaøi Thieân Ñoàng tuïng raèng :</w:t>
      </w:r>
    </w:p>
    <w:p>
      <w:pPr>
        <w:pStyle w:val="Normal"/>
        <w:ind w:firstLine="720"/>
        <w:jc w:val="both"/>
        <w:rPr/>
      </w:pPr>
      <w:r>
        <w:rPr/>
        <w:tab/>
        <w:t>“Soi thaáu, ngoaøi vi ñaáy coäi nguoàn</w:t>
      </w:r>
    </w:p>
    <w:p>
      <w:pPr>
        <w:pStyle w:val="Normal"/>
        <w:ind w:firstLine="720"/>
        <w:jc w:val="both"/>
        <w:rPr/>
      </w:pPr>
      <w:r>
        <w:rPr/>
        <w:tab/>
        <w:t>Xoân xao khôûi dieät, thaáy Dieäu Moân</w:t>
      </w:r>
    </w:p>
    <w:p>
      <w:pPr>
        <w:pStyle w:val="Normal"/>
        <w:ind w:firstLine="720"/>
        <w:jc w:val="both"/>
        <w:rPr/>
      </w:pPr>
      <w:r>
        <w:rPr/>
        <w:tab/>
        <w:t>Thaàn chôi ngoaøi kieáp, gì laø Coù?</w:t>
      </w:r>
    </w:p>
    <w:p>
      <w:pPr>
        <w:pStyle w:val="Normal"/>
        <w:ind w:firstLine="720"/>
        <w:jc w:val="both"/>
        <w:rPr/>
      </w:pPr>
      <w:r>
        <w:rPr/>
        <w:tab/>
        <w:t>Ñeå maét nhìn ra, bieát Dieäu Toàn</w:t>
      </w:r>
    </w:p>
    <w:p>
      <w:pPr>
        <w:pStyle w:val="Normal"/>
        <w:ind w:firstLine="720"/>
        <w:jc w:val="both"/>
        <w:rPr/>
      </w:pPr>
      <w:r>
        <w:rPr/>
        <w:tab/>
        <w:t>Coïp roáng aøo aøo hang nuùi vaéng</w:t>
      </w:r>
    </w:p>
    <w:p>
      <w:pPr>
        <w:pStyle w:val="Normal"/>
        <w:ind w:firstLine="720"/>
        <w:jc w:val="both"/>
        <w:rPr/>
      </w:pPr>
      <w:r>
        <w:rPr/>
        <w:tab/>
        <w:t>Roàng ngaâm muoân veû ñoäng muø maây</w:t>
      </w:r>
    </w:p>
    <w:p>
      <w:pPr>
        <w:pStyle w:val="Normal"/>
        <w:ind w:firstLine="720"/>
        <w:jc w:val="both"/>
        <w:rPr/>
      </w:pPr>
      <w:r>
        <w:rPr/>
        <w:tab/>
        <w:t>Nam Tuyeàn ñieåm phaù ngöôøi ñôøi moäng</w:t>
      </w:r>
    </w:p>
    <w:p>
      <w:pPr>
        <w:pStyle w:val="Normal"/>
        <w:ind w:firstLine="720"/>
        <w:jc w:val="both"/>
        <w:rPr/>
      </w:pPr>
      <w:r>
        <w:rPr/>
        <w:tab/>
        <w:t>Bieát ñaáy ñöôøng ñöôøng Boå Xöù Toân (Boå Xöù Phaät)”.</w:t>
      </w:r>
    </w:p>
    <w:p>
      <w:pPr>
        <w:pStyle w:val="Normal"/>
        <w:ind w:firstLine="720"/>
        <w:jc w:val="both"/>
        <w:rPr/>
      </w:pPr>
      <w:r>
        <w:rPr/>
        <w:t>Coå ñöùc noùi “Xöù xöù ñeàu laø Töø Thò [Di Laëc]. Cöûa cöûa ñeàu coù Thieän Taøi”. Ñaây töùc laø : taát caû theá gian, moãi moãi söï vaät ñeàu laø Boà Ñeà Dieäu Minh Nguyeân Taâm. ÔÛ ñoù maø bieát ñöôïc thì töï bieát caùi Thöôøng Truï Baát Dieät, maø tin hieåu moãi moãi boït nöôùc laø toaøn theå ñaïi döông. Khoâng thaáy ôû ñaâu coù töôùng khôûi dieät, neân noùi “Khôûi dieät chaúng maøng”.</w:t>
      </w:r>
    </w:p>
    <w:p>
      <w:pPr>
        <w:pStyle w:val="Normal"/>
        <w:ind w:firstLine="720"/>
        <w:jc w:val="both"/>
        <w:rPr/>
      </w:pPr>
      <w:r>
        <w:rPr/>
        <w:t>Vua Thuaän Toâng</w:t>
      </w:r>
      <w:r>
        <w:fldChar w:fldCharType="begin"/>
      </w:r>
      <w:r>
        <w:rPr/>
        <w:instrText xml:space="preserve"> XE "Thuaän Toâng" </w:instrText>
      </w:r>
      <w:r>
        <w:rPr/>
        <w:fldChar w:fldCharType="separate"/>
      </w:r>
      <w:r>
        <w:rPr/>
      </w:r>
      <w:r>
        <w:rPr/>
        <w:fldChar w:fldCharType="end"/>
      </w:r>
      <w:r>
        <w:rPr/>
        <w:t xml:space="preserve"> nhaø Ñöôøng hoûi Toå Phaät Quang Maõn</w:t>
      </w:r>
      <w:r>
        <w:fldChar w:fldCharType="begin"/>
      </w:r>
      <w:r>
        <w:rPr/>
        <w:instrText xml:space="preserve"> XE "Phaät Quang Maõn" </w:instrText>
      </w:r>
      <w:r>
        <w:rPr/>
        <w:fldChar w:fldCharType="separate"/>
      </w:r>
      <w:r>
        <w:rPr/>
      </w:r>
      <w:r>
        <w:rPr/>
        <w:fldChar w:fldCharType="end"/>
      </w:r>
      <w:r>
        <w:rPr/>
        <w:t>: “Phaät</w:t>
      </w:r>
      <w:r>
        <w:fldChar w:fldCharType="begin"/>
      </w:r>
      <w:r>
        <w:rPr/>
        <w:instrText xml:space="preserve"> XE "Phaät" </w:instrText>
      </w:r>
      <w:r>
        <w:rPr/>
        <w:fldChar w:fldCharType="separate"/>
      </w:r>
      <w:r>
        <w:rPr/>
      </w:r>
      <w:r>
        <w:rPr/>
        <w:fldChar w:fldCharType="end"/>
      </w:r>
      <w:r>
        <w:rPr/>
        <w:t xml:space="preserve"> töø ñaâu maø ñeán, tòch dieät höôùng veà ñaâu maø lui? Ñaõ noùi thöôøng truï</w:t>
      </w:r>
      <w:r>
        <w:fldChar w:fldCharType="begin"/>
      </w:r>
      <w:r>
        <w:rPr/>
        <w:instrText xml:space="preserve"> XE "thöôøng truï" </w:instrText>
      </w:r>
      <w:r>
        <w:rPr/>
        <w:fldChar w:fldCharType="separate"/>
      </w:r>
      <w:r>
        <w:rPr/>
      </w:r>
      <w:r>
        <w:rPr/>
        <w:fldChar w:fldCharType="end"/>
      </w:r>
      <w:r>
        <w:rPr/>
        <w:t xml:space="preserve"> theá, thì nay Phaät taïi choán naøo?”</w:t>
      </w:r>
    </w:p>
    <w:p>
      <w:pPr>
        <w:pStyle w:val="Normal"/>
        <w:ind w:firstLine="720"/>
        <w:jc w:val="both"/>
        <w:rPr/>
      </w:pPr>
      <w:r>
        <w:rPr/>
        <w:t>Toå Maõn ñaùp: “Phaät töø caùi Voâ Vi ñi laïi, tòch dieät höôùng veà caùi Voâ Vi lui veà. Phaùp Thaân ñoàng hö khoâng, thöôøng truï nôi Voâ Taâm. Coù nieäm cuõng laø Voâ Nieäm, coù truï cuõng laø Voâ Truï. Ñeán, vì chuùng sanh maø ñeán; ñi vì chuùng sanh maø ñi. Bieån Chaân Nhö thanh tònh, theå thöôøng truï vaéng laëng nhö nhieân. Keû trí kheùo tö duy, chôù sanh loøng lo nghó”.</w:t>
      </w:r>
    </w:p>
    <w:p>
      <w:pPr>
        <w:pStyle w:val="Normal"/>
        <w:ind w:firstLine="720"/>
        <w:jc w:val="both"/>
        <w:rPr/>
      </w:pPr>
      <w:r>
        <w:rPr/>
        <w:t>Vua laïi hoûi: “Phaät höôùng veà cung vua maø sanh, dieät höôùng veà Song Laâm maø tòch, truï theá boán möôi chín naêm, laïi noùi chaúng coù phaùp naøo ñeå thuyeát. Nuùi, soâng cuøng bieån lôùn, trôøi ñaát cho ñeán trôøi traêng, ñeán thôøi ñeàu dieät taän, ai noùi ñöôïc laø khoâng soáng cheát? Loøng nghi döôøng aáy, xin trí giaû kheùo phaân bieät cho”.</w:t>
      </w:r>
    </w:p>
    <w:p>
      <w:pPr>
        <w:pStyle w:val="Normal"/>
        <w:ind w:firstLine="720"/>
        <w:jc w:val="both"/>
        <w:rPr/>
      </w:pPr>
      <w:r>
        <w:rPr/>
        <w:t xml:space="preserve">Ngaøi ñaùp: “Theå Phaät voán Voâ Vi, meâ tình voïng phaân bieät. Phaùp Thaân ñoàng hö khoâng, chöa töøng coù sanh dieät. Coù duyeân, aáy laø Phaät xuaát theá. Khoâng duyeân, aáy laø Phaät nhaäp dieät. Choán choán giaùo hoùa chuùng sanh, cuõng nhö traêng döôùi nöôùc. Chaúng phaûi Thöôøng cuõng chaúng phaûi Ñoaïn, chaúng phaûi Sanh cuõng chaúng phaûi Dieät. Sanh cuõng chaúng töøng sanh, dieät cuõng chöa töøng dieät. Roõ thaáy choã Voâ Taâm, töï nhieân khoâng coù phaùp naøo ñeå noùi”. </w:t>
      </w:r>
    </w:p>
    <w:p>
      <w:pPr>
        <w:pStyle w:val="Normal"/>
        <w:ind w:firstLine="720"/>
        <w:jc w:val="both"/>
        <w:rPr/>
      </w:pPr>
      <w:r>
        <w:rPr/>
        <w:t>Vua raát ñeïp loøng.</w:t>
      </w:r>
    </w:p>
    <w:p>
      <w:pPr>
        <w:pStyle w:val="Normal"/>
        <w:ind w:firstLine="720"/>
        <w:jc w:val="both"/>
        <w:rPr/>
      </w:pPr>
      <w:r>
        <w:rPr/>
        <w:t>Töôùng quoác Buøi Höu</w:t>
      </w:r>
      <w:r>
        <w:fldChar w:fldCharType="begin"/>
      </w:r>
      <w:r>
        <w:rPr/>
        <w:instrText xml:space="preserve"> XE "Buøi Höu" </w:instrText>
      </w:r>
      <w:r>
        <w:rPr/>
        <w:fldChar w:fldCharType="separate"/>
      </w:r>
      <w:r>
        <w:rPr/>
      </w:r>
      <w:r>
        <w:rPr/>
        <w:fldChar w:fldCharType="end"/>
      </w:r>
      <w:r>
        <w:rPr/>
        <w:t xml:space="preserve"> ngaøy noï vaøo chuøa Khai Nguyeân, thaáy böùc tranh</w:t>
      </w:r>
      <w:r>
        <w:fldChar w:fldCharType="begin"/>
      </w:r>
      <w:r>
        <w:rPr/>
        <w:instrText xml:space="preserve"> XE "böùc tranh" </w:instrText>
      </w:r>
      <w:r>
        <w:rPr/>
        <w:fldChar w:fldCharType="separate"/>
      </w:r>
      <w:r>
        <w:rPr/>
      </w:r>
      <w:r>
        <w:rPr/>
        <w:fldChar w:fldCharType="end"/>
      </w:r>
      <w:r>
        <w:rPr/>
        <w:t xml:space="preserve"> treân vaùch, hoûi vò chuû chuøa : “Caùi aáy veõ caùi gì?”</w:t>
      </w:r>
    </w:p>
    <w:p>
      <w:pPr>
        <w:pStyle w:val="Normal"/>
        <w:ind w:firstLine="720"/>
        <w:jc w:val="both"/>
        <w:rPr/>
      </w:pPr>
      <w:r>
        <w:rPr/>
        <w:t>Chuû chuøa noùi : “Veõ cao taêng”.</w:t>
      </w:r>
    </w:p>
    <w:p>
      <w:pPr>
        <w:pStyle w:val="Normal"/>
        <w:ind w:firstLine="720"/>
        <w:jc w:val="both"/>
        <w:rPr/>
      </w:pPr>
      <w:r>
        <w:rPr/>
        <w:t>Töôùng Buøi noùi : “Hình aûnh ôû ñoù, cao taêng ôû taïi choã naøo?”</w:t>
      </w:r>
    </w:p>
    <w:p>
      <w:pPr>
        <w:pStyle w:val="Normal"/>
        <w:ind w:firstLine="720"/>
        <w:jc w:val="both"/>
        <w:rPr/>
      </w:pPr>
      <w:r>
        <w:rPr/>
        <w:t>Vò chuû chuøa khoâng ñaùp ñöôïc.</w:t>
      </w:r>
    </w:p>
    <w:p>
      <w:pPr>
        <w:pStyle w:val="Normal"/>
        <w:ind w:firstLine="720"/>
        <w:jc w:val="both"/>
        <w:rPr/>
      </w:pPr>
      <w:r>
        <w:rPr/>
        <w:t>Buøi Höu noùi : “ÔÛ ñaây khoâng coù thieàn sö sao?”</w:t>
      </w:r>
    </w:p>
    <w:p>
      <w:pPr>
        <w:pStyle w:val="Normal"/>
        <w:ind w:firstLine="720"/>
        <w:jc w:val="both"/>
        <w:rPr/>
      </w:pPr>
      <w:r>
        <w:rPr/>
        <w:t xml:space="preserve">Chuû chuøa noùi : “Coù moät ngöôøi”. </w:t>
      </w:r>
    </w:p>
    <w:p>
      <w:pPr>
        <w:pStyle w:val="Normal"/>
        <w:ind w:firstLine="720"/>
        <w:jc w:val="both"/>
        <w:rPr/>
      </w:pPr>
      <w:r>
        <w:rPr/>
        <w:t>Beøn thænh Ngaøi Hoaøng Baù</w:t>
      </w:r>
      <w:r>
        <w:fldChar w:fldCharType="begin"/>
      </w:r>
      <w:r>
        <w:rPr/>
        <w:instrText xml:space="preserve"> XE "Hoaøng Baù" </w:instrText>
      </w:r>
      <w:r>
        <w:rPr/>
        <w:fldChar w:fldCharType="separate"/>
      </w:r>
      <w:r>
        <w:rPr/>
      </w:r>
      <w:r>
        <w:rPr/>
        <w:fldChar w:fldCharType="end"/>
      </w:r>
      <w:r>
        <w:rPr/>
        <w:t xml:space="preserve"> ñeán gaëp, vaø keå laïi chuyeän tröôùc maø hoûi Ngaøi.</w:t>
      </w:r>
    </w:p>
    <w:p>
      <w:pPr>
        <w:pStyle w:val="Normal"/>
        <w:ind w:firstLine="720"/>
        <w:jc w:val="both"/>
        <w:rPr/>
      </w:pPr>
      <w:r>
        <w:rPr/>
        <w:t>Toå Baù goïi lôùn : “Buøi Höu!”</w:t>
      </w:r>
    </w:p>
    <w:p>
      <w:pPr>
        <w:pStyle w:val="Normal"/>
        <w:ind w:firstLine="720"/>
        <w:jc w:val="both"/>
        <w:rPr/>
      </w:pPr>
      <w:r>
        <w:rPr/>
        <w:t>OÂng Buøi öùng tieáng : “Daï”.</w:t>
      </w:r>
    </w:p>
    <w:p>
      <w:pPr>
        <w:pStyle w:val="Normal"/>
        <w:ind w:firstLine="720"/>
        <w:jc w:val="both"/>
        <w:rPr/>
      </w:pPr>
      <w:r>
        <w:rPr/>
        <w:t>Toå Baù noùi : “ÔÛ taïi choã naøo?”</w:t>
      </w:r>
    </w:p>
    <w:p>
      <w:pPr>
        <w:pStyle w:val="Normal"/>
        <w:ind w:firstLine="720"/>
        <w:jc w:val="both"/>
        <w:rPr/>
      </w:pPr>
      <w:r>
        <w:rPr/>
        <w:t>Buøi Höu nghe xong coù choã tænh ngoä.</w:t>
      </w:r>
    </w:p>
    <w:p>
      <w:pPr>
        <w:pStyle w:val="Normal"/>
        <w:ind w:firstLine="720"/>
        <w:jc w:val="both"/>
        <w:rPr/>
      </w:pPr>
      <w:r>
        <w:rPr/>
        <w:t>Choã naøy ñaây coù theå laøm chöùng cöù cho caùi Thöôøng Truï Baát Dieät, neân cheùp vaøo.</w:t>
      </w:r>
    </w:p>
    <w:p>
      <w:pPr>
        <w:pStyle w:val="Normal"/>
        <w:ind w:firstLine="720"/>
        <w:jc w:val="both"/>
        <w:rPr/>
      </w:pPr>
      <w:r>
        <w:rPr/>
        <w:t>Kinh:</w:t>
      </w:r>
    </w:p>
    <w:p>
      <w:pPr>
        <w:pStyle w:val="Normal"/>
        <w:ind w:firstLine="720"/>
        <w:jc w:val="both"/>
        <w:rPr/>
      </w:pPr>
      <w:r>
        <w:rPr/>
        <w:t>Dieäu Traïm Toång Trì Baát Ñoäng Toân</w:t>
      </w:r>
    </w:p>
    <w:p>
      <w:pPr>
        <w:pStyle w:val="Normal"/>
        <w:ind w:firstLine="720"/>
        <w:jc w:val="both"/>
        <w:rPr/>
      </w:pPr>
      <w:r>
        <w:rPr/>
        <w:t>Thuû Laêng Nghieâm Vöông ñôøi ít coù.</w:t>
      </w:r>
    </w:p>
    <w:p>
      <w:pPr>
        <w:pStyle w:val="Normal"/>
        <w:ind w:firstLine="720"/>
        <w:jc w:val="both"/>
        <w:rPr/>
      </w:pPr>
      <w:r>
        <w:rPr/>
        <w:t>Thoâng raèng: Ngaøi Ñònh Laâm noùi: “Caùi Thöùc Tinh laø Nöôùc. Nöôùc chaúng dao ñoäng thì goïi laø Traïm</w:t>
      </w:r>
      <w:r>
        <w:fldChar w:fldCharType="begin"/>
      </w:r>
      <w:r>
        <w:rPr/>
        <w:instrText xml:space="preserve"> XE "Traïm" </w:instrText>
      </w:r>
      <w:r>
        <w:rPr/>
        <w:fldChar w:fldCharType="separate"/>
      </w:r>
      <w:r>
        <w:rPr/>
      </w:r>
      <w:r>
        <w:rPr/>
        <w:fldChar w:fldCharType="end"/>
      </w:r>
      <w:r>
        <w:rPr/>
        <w:t>, laëng trong. Noùi laø Vieân Traïm [Veïn toaøn laëng trong], aáy laø thanh tònh baûn nhieân, toaøn khaép phaùp giôùi chaúng chia laøm saùu (saùu Thöùc), töùc laø Toaøn Laëng vaäy. Goïi laø Dieäu Traïm</w:t>
      </w:r>
      <w:r>
        <w:fldChar w:fldCharType="begin"/>
      </w:r>
      <w:r>
        <w:rPr/>
        <w:instrText xml:space="preserve"> XE "Dieäu Traïm" </w:instrText>
      </w:r>
      <w:r>
        <w:rPr/>
        <w:fldChar w:fldCharType="separate"/>
      </w:r>
      <w:r>
        <w:rPr/>
      </w:r>
      <w:r>
        <w:rPr/>
        <w:fldChar w:fldCharType="end"/>
      </w:r>
      <w:r>
        <w:rPr/>
        <w:t>, vì ñoù laø caùi Dieäu Löïc Baát Ñoäng toång trì taát caû, töùc laø caùi Laëng Trong Nhieäm Maàu vaäy”.</w:t>
      </w:r>
    </w:p>
    <w:p>
      <w:pPr>
        <w:pStyle w:val="Normal"/>
        <w:ind w:firstLine="720"/>
        <w:jc w:val="both"/>
        <w:rPr/>
      </w:pPr>
      <w:r>
        <w:rPr/>
        <w:t>Noùi Taùnh Giaùc Traïm Minh</w:t>
      </w:r>
      <w:r>
        <w:fldChar w:fldCharType="begin"/>
      </w:r>
      <w:r>
        <w:rPr/>
        <w:instrText xml:space="preserve"> XE "Traïm Minh" </w:instrText>
      </w:r>
      <w:r>
        <w:rPr/>
        <w:fldChar w:fldCharType="separate"/>
      </w:r>
      <w:r>
        <w:rPr/>
      </w:r>
      <w:r>
        <w:rPr/>
        <w:fldChar w:fldCharType="end"/>
      </w:r>
      <w:r>
        <w:rPr/>
        <w:t>, laø Giaùc hôïp vôùi Thöùc Tinh, nhö maët trôøi hôïp vôùi Nöôùc maø coù taùnh trong saùng. Noùi “Traïm Tinh Vieân Thöôøng” töùc laø Thöùc Tinh Toaøn Laëng vaäy.</w:t>
      </w:r>
    </w:p>
    <w:p>
      <w:pPr>
        <w:pStyle w:val="Normal"/>
        <w:ind w:firstLine="720"/>
        <w:jc w:val="both"/>
        <w:rPr/>
      </w:pPr>
      <w:r>
        <w:rPr/>
        <w:t>Ñaõ döùt heát sanh dieät, noùi laø Thöôøng. Nhöng caùi Traïm naøy khoâng phaûi laø khoâng coøn chaûy, chæ vì chaûy nhanh quaù maø nhìn thaáy döôøng nhö ñöùng yeân ñaáy thoâi. Kinh noùi “Caùi Thöùc ñoäng, caùi Thaáy laëng yeân”, nghóa laø Thöùc coù taùnh ñoäng, goïi laø nguoàn goác caùc Töôûng. Thöùc töï noù chaúng phaûi laø Dieäu Traïm Toång Trì neân nieäm nieäm chòu huaân taäp, taïo ra doøng taäp khí chaûy maïnh, thaønh ra caùc Haønh. Trong kinh noùi caùc Haønh ví duï nhö doøng nöôùc, laø theo nhö ñaây vaäy. Nhöng Thöùc maø so vôùi caùc Haønh thì gioáng nhö ñöùng laëng, neân sau coù noùi “Laëng yeân nhaäp vaøo laëng yeân”, nhö soùng dieät thì thaønh nöôùc laëng yeân, maø goïi laø Haønh AÁm heát taän. ÔÛ trong xa, laëng trong maø saùng toû, nhaäp maø khoâng coù choã nhaäp, laø laõnh vöïc cuûa Thöùc AÁm. Vaäy thì noùi Traïm Nhaäp</w:t>
      </w:r>
      <w:r>
        <w:fldChar w:fldCharType="begin"/>
      </w:r>
      <w:r>
        <w:rPr/>
        <w:instrText xml:space="preserve"> XE "Traïm Nhaäp" </w:instrText>
      </w:r>
      <w:r>
        <w:rPr/>
        <w:fldChar w:fldCharType="separate"/>
      </w:r>
      <w:r>
        <w:rPr/>
      </w:r>
      <w:r>
        <w:rPr/>
        <w:fldChar w:fldCharType="end"/>
      </w:r>
      <w:r>
        <w:rPr/>
        <w:t>, caùi Trong Laëng nhaäp vaøo aáy, laø Thöùc AÁm. Traïm Nhaäp laø Thöùc AÁm, thì Traïm laø caùi Minh Tri cuûa Taùnh Thöùc. Caùi Minh Tri laø Trí. Thöùc naèm trong giôùi haïn cuûa Trí. Neân noùi ñeán naêm AÁm thì noùi laø “Laëng yeân nhaäp vaøo Laëng yeân”, nghóa laø ñöa veà trong giôùi haïn cuûa Thöùc. Taùnh Thöùc thì khoâng goïi laø Traïm Nhaäp, maø toaøn khaép phaùp giôùi, khoâng coù xuaát, khoâng coù nhaäp.</w:t>
      </w:r>
    </w:p>
    <w:p>
      <w:pPr>
        <w:pStyle w:val="Normal"/>
        <w:ind w:firstLine="720"/>
        <w:jc w:val="both"/>
        <w:rPr/>
      </w:pPr>
      <w:r>
        <w:rPr/>
        <w:t>Choã goïi laø “Noäi Noäi Traïm Minh, Nhaäp Voâ Sôû Nhaäp” laø caùi Traïm (laëng trong) xuaát ra thì laøm Haønh AÁm, caùi Haønh nhö nöôùc chaûy. Traïm Nhaäp laø Thöùc, caùi Thöùc dieät heát Haønh AÁm, theá laø “saâu laïi caøng saâu, laëng yeân trong saùng” cho ñeán nguoàn caên cuûa caùc Töôûng roát khoâng coù choã Nhaäp (Voâ Sôû Nhaäp).</w:t>
      </w:r>
    </w:p>
    <w:p>
      <w:pPr>
        <w:pStyle w:val="Normal"/>
        <w:ind w:firstLine="720"/>
        <w:jc w:val="both"/>
        <w:rPr/>
      </w:pPr>
      <w:r>
        <w:rPr/>
        <w:t>Caùi goïi laø Thöùc Tinh</w:t>
      </w:r>
      <w:r>
        <w:fldChar w:fldCharType="begin"/>
      </w:r>
      <w:r>
        <w:rPr/>
        <w:instrText xml:space="preserve"> XE "Thöùc Tinh" </w:instrText>
      </w:r>
      <w:r>
        <w:rPr/>
        <w:fldChar w:fldCharType="separate"/>
      </w:r>
      <w:r>
        <w:rPr/>
      </w:r>
      <w:r>
        <w:rPr/>
        <w:fldChar w:fldCharType="end"/>
      </w:r>
      <w:r>
        <w:rPr/>
        <w:t xml:space="preserve"> töùc laø A Ñaø Na Thöùc. Coøn choã goïi laø laøm dính che caùi Traïm [Nieâm Traïm.], töùc laø laøm dính che caùi Thöùc Tinh naøy. Thöùc Tinh naøy nhö nöôùc trong saïch, voán khoâng coù tính dính, chæ vì voïng khôûi phaân bieät, neân cuøng vôùi Saéc hieäp, cuõng nhö nöôùc hoøa vôùi ñaát thaønh ra söï dính. Neáu bieát caùi Thöùc Tinh aáy nhö nöôùc trong saïch, voán khoâng coù tính dính, thì khoâng hôïp vôùi Saéc, thoaùt ra khoûi söï daùn dính.</w:t>
      </w:r>
    </w:p>
    <w:p>
      <w:pPr>
        <w:pStyle w:val="Normal"/>
        <w:ind w:firstLine="720"/>
        <w:jc w:val="both"/>
        <w:rPr/>
      </w:pPr>
      <w:r>
        <w:rPr/>
        <w:t>Traïm coù Vieân Traïm, Dieäu Traïm, Giaùc Traïm vaø Tinh Traïm; coù Traïm Nhaäp, coù Nieâm Traïm nhö caùc nghóa noùi ôû tröôùc, khaùc bieät raát ít, toaøn laø nhöõng caùch ví duï.</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noùi: “Vì y theo caùi Baát Giaùc neân taâm ñoäng maø thaønh nghieäp. Taùnh Giaùc thì baát ñoäng”. Phaøm Taùnh Giaùc laø chaúng ñoäng, töùc laø caùi “Dieäu Traïm Toång Trì” vaäy. Ñoäng laø nghieäp, troâi laên maø thaønh caùc haønh vaäy. Goïi laø Thuû Laêng Nghieâm Vöông vì caùi Ñònh Thuû Laêng Nghieâm thì haøng Thaäp Ñòa thöôøng truï ôû trong ñoù, neân Ñöùc Phaät laø vua vaäy.</w:t>
      </w:r>
    </w:p>
    <w:p>
      <w:pPr>
        <w:pStyle w:val="Normal"/>
        <w:ind w:firstLine="720"/>
        <w:jc w:val="both"/>
        <w:rPr/>
      </w:pPr>
      <w:r>
        <w:rPr/>
        <w:t>Ngaøi Phoù Ñaïi Só</w:t>
      </w:r>
      <w:r>
        <w:fldChar w:fldCharType="begin"/>
      </w:r>
      <w:r>
        <w:rPr/>
        <w:instrText xml:space="preserve"> XE "Phoù Ñaïi Só" </w:instrText>
      </w:r>
      <w:r>
        <w:rPr/>
        <w:fldChar w:fldCharType="separate"/>
      </w:r>
      <w:r>
        <w:rPr/>
      </w:r>
      <w:r>
        <w:rPr/>
        <w:fldChar w:fldCharType="end"/>
      </w:r>
      <w:r>
        <w:rPr/>
        <w:t xml:space="preserve"> moät hoâm ñang giaûng kinh thì nhaø vua ñeán. Ñaïi chuùng ñeàu ñöùng daäy, chæ coù Ngaøi laø ngoài yeân chaúng ñoäng. </w:t>
      </w:r>
    </w:p>
    <w:p>
      <w:pPr>
        <w:pStyle w:val="Normal"/>
        <w:ind w:firstLine="720"/>
        <w:jc w:val="both"/>
        <w:rPr/>
      </w:pPr>
      <w:r>
        <w:rPr/>
        <w:t>Caän thaàn baùo raèng “Thaùnh Giaù ñeán ñaây sao chaúng ñöùng leân?”</w:t>
      </w:r>
    </w:p>
    <w:p>
      <w:pPr>
        <w:pStyle w:val="Normal"/>
        <w:ind w:firstLine="720"/>
        <w:jc w:val="both"/>
        <w:rPr/>
      </w:pPr>
      <w:r>
        <w:rPr/>
        <w:t>Ngaøi noùi: “Phaùp Ñòa neáu ñoäng, taát caû chaúng an!”</w:t>
      </w:r>
    </w:p>
    <w:p>
      <w:pPr>
        <w:pStyle w:val="Normal"/>
        <w:ind w:firstLine="720"/>
        <w:jc w:val="both"/>
        <w:rPr/>
      </w:pPr>
      <w:r>
        <w:rPr/>
        <w:t>Nhö Ñaïi Só, quaû laø thaät ñaéc Ñònh Thuû Laêng Nghieâm vaäy.</w:t>
      </w:r>
    </w:p>
    <w:p>
      <w:pPr>
        <w:pStyle w:val="Normal"/>
        <w:ind w:firstLine="720"/>
        <w:jc w:val="both"/>
        <w:rPr/>
      </w:pPr>
      <w:r>
        <w:rPr/>
        <w:t>Coù nhaø sö hoûi thieàn sö Khöông Sôn Phöông</w:t>
      </w:r>
      <w:r>
        <w:fldChar w:fldCharType="begin"/>
      </w:r>
      <w:r>
        <w:rPr/>
        <w:instrText xml:space="preserve"> XE "Khöông Sôn Phöông" </w:instrText>
      </w:r>
      <w:r>
        <w:rPr/>
        <w:fldChar w:fldCharType="separate"/>
      </w:r>
      <w:r>
        <w:rPr/>
      </w:r>
      <w:r>
        <w:rPr/>
        <w:fldChar w:fldCharType="end"/>
      </w:r>
      <w:r>
        <w:rPr/>
        <w:t>: “Theá naøo laø Baát Ñoäng Toân</w:t>
      </w:r>
      <w:r>
        <w:fldChar w:fldCharType="begin"/>
      </w:r>
      <w:r>
        <w:rPr/>
        <w:instrText xml:space="preserve"> XE "Baát Ñoäng Toân" </w:instrText>
      </w:r>
      <w:r>
        <w:rPr/>
        <w:fldChar w:fldCharType="separate"/>
      </w:r>
      <w:r>
        <w:rPr/>
      </w:r>
      <w:r>
        <w:rPr/>
        <w:fldChar w:fldCharType="end"/>
      </w:r>
      <w:r>
        <w:rPr/>
        <w:t>?”</w:t>
      </w:r>
    </w:p>
    <w:p>
      <w:pPr>
        <w:pStyle w:val="Normal"/>
        <w:ind w:firstLine="720"/>
        <w:jc w:val="both"/>
        <w:rPr/>
      </w:pPr>
      <w:r>
        <w:rPr/>
        <w:t>Toå Phöông noùi : “Chæ maëc moät aùo vaûi loùt ñi qua chôï”.</w:t>
      </w:r>
    </w:p>
    <w:p>
      <w:pPr>
        <w:pStyle w:val="Normal"/>
        <w:ind w:firstLine="720"/>
        <w:jc w:val="both"/>
        <w:rPr/>
      </w:pPr>
      <w:r>
        <w:rPr/>
        <w:t>Nhaø sö noùi : “Keû hoïc nhôn chöa hieåu”.</w:t>
      </w:r>
    </w:p>
    <w:p>
      <w:pPr>
        <w:pStyle w:val="Normal"/>
        <w:ind w:firstLine="720"/>
        <w:jc w:val="both"/>
        <w:rPr/>
      </w:pPr>
      <w:r>
        <w:rPr/>
        <w:t>Toå Phöông noùi : “Cöôõi löøa ñaïp phaù Ñoäng Ñình hoà”.</w:t>
      </w:r>
    </w:p>
    <w:p>
      <w:pPr>
        <w:pStyle w:val="Normal"/>
        <w:ind w:firstLine="720"/>
        <w:jc w:val="both"/>
        <w:rPr/>
      </w:pPr>
      <w:r>
        <w:rPr/>
        <w:t>Nhaø sö noùi : “Thaáu qua ba lôùp soùng, roøng nghe moät tieáng saám”.</w:t>
      </w:r>
    </w:p>
    <w:p>
      <w:pPr>
        <w:pStyle w:val="Normal"/>
        <w:ind w:firstLine="720"/>
        <w:jc w:val="both"/>
        <w:rPr/>
      </w:pPr>
      <w:r>
        <w:rPr/>
        <w:t>Toå Phöông noùi : “Duoãi tay chaúng thaáy baøn tay”.</w:t>
      </w:r>
    </w:p>
    <w:p>
      <w:pPr>
        <w:pStyle w:val="Normal"/>
        <w:ind w:firstLine="720"/>
        <w:jc w:val="both"/>
        <w:rPr/>
      </w:pPr>
      <w:r>
        <w:rPr/>
        <w:t>Nhaø sö : “Coù cho pheùp keû hoïc nhôn naøy tieán ñeán hay khoâng?”</w:t>
      </w:r>
    </w:p>
    <w:p>
      <w:pPr>
        <w:pStyle w:val="Normal"/>
        <w:ind w:firstLine="720"/>
        <w:jc w:val="both"/>
        <w:rPr/>
      </w:pPr>
      <w:r>
        <w:rPr/>
        <w:t>Toå Phöông noùi : “Ñaïp treân ñaát maø rao baûo hö khoâng”.</w:t>
      </w:r>
    </w:p>
    <w:p>
      <w:pPr>
        <w:pStyle w:val="Normal"/>
        <w:ind w:firstLine="720"/>
        <w:jc w:val="both"/>
        <w:rPr/>
      </w:pPr>
      <w:r>
        <w:rPr/>
        <w:t>Nhaø sö noùi : “Döôùi cöûa saám, ñaùnh troáng keâu gì?”</w:t>
      </w:r>
    </w:p>
    <w:p>
      <w:pPr>
        <w:pStyle w:val="Normal"/>
        <w:ind w:firstLine="720"/>
        <w:jc w:val="both"/>
        <w:rPr/>
      </w:pPr>
      <w:r>
        <w:rPr/>
        <w:t>Toå Phöông noùi : “Vaøo trong traùi caàu theâu, chaúng duøng côø nguõ saéc”.</w:t>
      </w:r>
    </w:p>
    <w:p>
      <w:pPr>
        <w:pStyle w:val="Normal"/>
        <w:ind w:firstLine="720"/>
        <w:jc w:val="both"/>
        <w:rPr/>
      </w:pPr>
      <w:r>
        <w:rPr/>
        <w:t>Nhaø sö noùi : “Ba möôi naêm sau, lôøi naøy seõ thònh haønh”.</w:t>
      </w:r>
    </w:p>
    <w:p>
      <w:pPr>
        <w:pStyle w:val="Normal"/>
        <w:ind w:firstLine="720"/>
        <w:jc w:val="both"/>
        <w:rPr/>
      </w:pPr>
      <w:r>
        <w:rPr/>
        <w:t>Toå Phöông beøn ñaùnh.</w:t>
      </w:r>
    </w:p>
    <w:p>
      <w:pPr>
        <w:pStyle w:val="Normal"/>
        <w:ind w:firstLine="720"/>
        <w:jc w:val="both"/>
        <w:rPr/>
      </w:pPr>
      <w:r>
        <w:rPr/>
        <w:t>Toå Khöông Sôn töï laø ngöôøi ôû trong aáy, chaúng ngaïi theo doøng maø ñöôïc Dieäu. Nhaø sö aáy nhaän laàm phöông höôùng neân khoù noùi cuøng nhau.</w:t>
      </w:r>
    </w:p>
    <w:p>
      <w:pPr>
        <w:pStyle w:val="Normal"/>
        <w:ind w:firstLine="720"/>
        <w:jc w:val="both"/>
        <w:rPr/>
      </w:pPr>
      <w:r>
        <w:rPr/>
        <w:t xml:space="preserve">Kinh : </w:t>
      </w:r>
    </w:p>
    <w:p>
      <w:pPr>
        <w:pStyle w:val="Normal"/>
        <w:ind w:firstLine="720"/>
        <w:jc w:val="both"/>
        <w:rPr/>
      </w:pPr>
      <w:r>
        <w:rPr/>
        <w:tab/>
        <w:t>Tieâu ñieân ñaûo töôûng</w:t>
      </w:r>
      <w:r>
        <w:fldChar w:fldCharType="begin"/>
      </w:r>
      <w:r>
        <w:rPr/>
        <w:instrText xml:space="preserve"> XE "ñieân ñaûo töôûng" </w:instrText>
      </w:r>
      <w:r>
        <w:rPr/>
        <w:fldChar w:fldCharType="separate"/>
      </w:r>
      <w:r>
        <w:rPr/>
      </w:r>
      <w:r>
        <w:rPr/>
        <w:fldChar w:fldCharType="end"/>
      </w:r>
      <w:r>
        <w:rPr/>
        <w:t xml:space="preserve"> trong öùc kieáp,</w:t>
      </w:r>
    </w:p>
    <w:p>
      <w:pPr>
        <w:pStyle w:val="Normal"/>
        <w:ind w:firstLine="720"/>
        <w:jc w:val="both"/>
        <w:rPr/>
      </w:pPr>
      <w:r>
        <w:rPr/>
        <w:tab/>
        <w:t>Chaúng traûi taêng kyø ñöôïc Phaùp Thaân.</w:t>
      </w:r>
    </w:p>
    <w:p>
      <w:pPr>
        <w:pStyle w:val="Normal"/>
        <w:ind w:firstLine="720"/>
        <w:jc w:val="both"/>
        <w:rPr/>
      </w:pPr>
      <w:r>
        <w:rPr/>
        <w:t>Thoâng raèng : ÖÙc kieáp thì coøn coù soá ñeå chæ, coøn a taêng kyø laø ba voâ soá kieáp. Töø voâ thuûy ñeán nay meâ caùi Chaân maø nhaän laáy Voïng, ñeàu laø caùi thaáy ñieân ñaûo. Nay ñem Voïng veà Chaân, ñöôïc caùi Baûn Taâm nhieäm maàu, thöôøng truï, baát dieät. Nhö ôû tröôùc noùi Nhö Lai Taïng, töùc laø Phaùp Thaân</w:t>
      </w:r>
      <w:r>
        <w:fldChar w:fldCharType="begin"/>
      </w:r>
      <w:r>
        <w:rPr/>
        <w:instrText xml:space="preserve"> XE "Phaùp Thaân" </w:instrText>
      </w:r>
      <w:r>
        <w:rPr/>
        <w:fldChar w:fldCharType="separate"/>
      </w:r>
      <w:r>
        <w:rPr/>
      </w:r>
      <w:r>
        <w:rPr/>
        <w:fldChar w:fldCharType="end"/>
      </w:r>
      <w:r>
        <w:rPr/>
        <w:t xml:space="preserve"> vaäy.</w:t>
      </w:r>
    </w:p>
    <w:p>
      <w:pPr>
        <w:pStyle w:val="Normal"/>
        <w:ind w:firstLine="720"/>
        <w:jc w:val="both"/>
        <w:rPr/>
      </w:pPr>
      <w:r>
        <w:rPr/>
        <w:t>Coù vò taêng hoûi Ngaøi Hoaøng Baù</w:t>
      </w:r>
      <w:r>
        <w:fldChar w:fldCharType="begin"/>
      </w:r>
      <w:r>
        <w:rPr/>
        <w:instrText xml:space="preserve"> XE "Hoaøng Baù" </w:instrText>
      </w:r>
      <w:r>
        <w:rPr/>
        <w:fldChar w:fldCharType="separate"/>
      </w:r>
      <w:r>
        <w:rPr/>
      </w:r>
      <w:r>
        <w:rPr/>
        <w:fldChar w:fldCharType="end"/>
      </w:r>
      <w:r>
        <w:rPr/>
        <w:t xml:space="preserve"> : “Kinh daïy raèng : “Tieâu ñieân ñaûo töôûng trong öùc kieáp. Chaúng traûi taêng kyø ñöôïc Phaùp Thaân”, laø nhö theá naøo?”</w:t>
      </w:r>
    </w:p>
    <w:p>
      <w:pPr>
        <w:pStyle w:val="Normal"/>
        <w:ind w:firstLine="720"/>
        <w:jc w:val="both"/>
        <w:rPr/>
      </w:pPr>
      <w:r>
        <w:rPr/>
        <w:t>Toå Baù noùi : “Neáu laáy söï tu haønh trong ba voâ soá kieáp ñeå coù choã chöùng ñaéc, thì heát haèng haø sa soá kieáp cuõng chaúng ñöôïc. Coøn neáu trong moät saùt na maø ñöôïc Phaùp Thaân</w:t>
      </w:r>
      <w:r>
        <w:fldChar w:fldCharType="begin"/>
      </w:r>
      <w:r>
        <w:rPr/>
        <w:instrText xml:space="preserve"> XE "Phaùp Thaân" </w:instrText>
      </w:r>
      <w:r>
        <w:rPr/>
        <w:fldChar w:fldCharType="separate"/>
      </w:r>
      <w:r>
        <w:rPr/>
      </w:r>
      <w:r>
        <w:rPr/>
        <w:fldChar w:fldCharType="end"/>
      </w:r>
      <w:r>
        <w:rPr/>
        <w:t>, lieàn ngay thaáy Taùnh vaäy. Ñoù cuõng laø choã noùi roát raùo cuûa Tam Thöøa. Vì sao theá? Vì, thaáy coù Phaùp Thaân ñeå ñaéc, töùc thuoäc veà giaùo phaùp baát lieãu nghóa”.</w:t>
      </w:r>
    </w:p>
    <w:p>
      <w:pPr>
        <w:pStyle w:val="Normal"/>
        <w:ind w:firstLine="720"/>
        <w:jc w:val="both"/>
        <w:rPr/>
      </w:pPr>
      <w:r>
        <w:rPr/>
        <w:t>Toå Hoaøng Baù xuaát lôøi, nhaû khí thaät laø caên khí Ñaïi Thöøa.</w:t>
      </w:r>
    </w:p>
    <w:p>
      <w:pPr>
        <w:pStyle w:val="Normal"/>
        <w:ind w:firstLine="720"/>
        <w:jc w:val="both"/>
        <w:rPr/>
      </w:pPr>
      <w:r>
        <w:rPr/>
        <w:t>OÂng Anan ñaõ ñöôïc Phaùp Thaân sao laïi coøn noùi “Mong ñöôïc xeùt tröø laàm vi teá?” Vì oâng coøn thaáy coù Phaùp Thaân ñeå ñöôïc vaäy.</w:t>
      </w:r>
    </w:p>
    <w:p>
      <w:pPr>
        <w:pStyle w:val="Normal"/>
        <w:ind w:firstLine="720"/>
        <w:jc w:val="both"/>
        <w:rPr/>
      </w:pPr>
      <w:r>
        <w:rPr/>
        <w:t>Thöôïng Toïa Thaùi Nguyeân Phu</w:t>
      </w:r>
      <w:r>
        <w:fldChar w:fldCharType="begin"/>
      </w:r>
      <w:r>
        <w:rPr/>
        <w:instrText xml:space="preserve"> XE "Thaùi Nguyeân Phu" </w:instrText>
      </w:r>
      <w:r>
        <w:rPr/>
        <w:fldChar w:fldCharType="separate"/>
      </w:r>
      <w:r>
        <w:rPr/>
      </w:r>
      <w:r>
        <w:rPr/>
        <w:fldChar w:fldCharType="end"/>
      </w:r>
      <w:r>
        <w:rPr/>
        <w:t xml:space="preserve"> ban ñaàu giaûng kinh Nieát Baøn ôû chuøa Quang Hieáu taïi Döông Chaâu. Coù moät thieàn giaû vì trôøi möa tuyeát nhaân ñoù ñeán nghe kinh. Ñeán choã “Ba caùi Nhaân cuûa Phaät Taùnh, ba caùi Ñöùc cuûa Phaùp Thaân</w:t>
      </w:r>
      <w:r>
        <w:fldChar w:fldCharType="begin"/>
      </w:r>
      <w:r>
        <w:rPr/>
        <w:instrText xml:space="preserve"> XE "Phaùp Thaân" </w:instrText>
      </w:r>
      <w:r>
        <w:rPr/>
        <w:fldChar w:fldCharType="separate"/>
      </w:r>
      <w:r>
        <w:rPr/>
      </w:r>
      <w:r>
        <w:rPr/>
        <w:fldChar w:fldCharType="end"/>
      </w:r>
      <w:r>
        <w:rPr/>
        <w:t xml:space="preserve">”, vò Thöôïng Toïa ñang giaûng roäng veà dieäu lyù cuûa Phaùp Thaân, thieàn giaû baät cöôøi. </w:t>
      </w:r>
    </w:p>
    <w:p>
      <w:pPr>
        <w:pStyle w:val="Normal"/>
        <w:ind w:firstLine="720"/>
        <w:jc w:val="both"/>
        <w:rPr/>
      </w:pPr>
      <w:r>
        <w:rPr/>
        <w:t>Giaûng xong, Thöôïng Toïa môøi thieàn giaû uoáng traø, roài noùi : “Chí toâi heïp caïn, neân y theo vaên maø giaûi nghóa, boãng nhôø gaëp tieáng cöôøi, xin ñöôïc nghe chæ daïy”.</w:t>
      </w:r>
    </w:p>
    <w:p>
      <w:pPr>
        <w:pStyle w:val="Normal"/>
        <w:ind w:firstLine="720"/>
        <w:jc w:val="both"/>
        <w:rPr/>
      </w:pPr>
      <w:r>
        <w:rPr/>
        <w:t>Thieàn giaû noùi : “Quaû laø toâi cöôøi vì Toøa Chuû khoâng bieát Phaùp Thaân</w:t>
      </w:r>
      <w:r>
        <w:fldChar w:fldCharType="begin"/>
      </w:r>
      <w:r>
        <w:rPr/>
        <w:instrText xml:space="preserve"> XE "Phaùp Thaân" </w:instrText>
      </w:r>
      <w:r>
        <w:rPr/>
        <w:fldChar w:fldCharType="separate"/>
      </w:r>
      <w:r>
        <w:rPr/>
      </w:r>
      <w:r>
        <w:rPr/>
        <w:fldChar w:fldCharType="end"/>
      </w:r>
      <w:r>
        <w:rPr/>
        <w:t>”.</w:t>
      </w:r>
    </w:p>
    <w:p>
      <w:pPr>
        <w:pStyle w:val="Normal"/>
        <w:ind w:firstLine="720"/>
        <w:jc w:val="both"/>
        <w:rPr/>
      </w:pPr>
      <w:r>
        <w:rPr/>
        <w:t>Thaày Phu noùi : “Giaûng thuyeát nhö theá, choã naøo chaúng ñöôïc ñuùng?”</w:t>
      </w:r>
    </w:p>
    <w:p>
      <w:pPr>
        <w:pStyle w:val="Normal"/>
        <w:ind w:firstLine="720"/>
        <w:jc w:val="both"/>
        <w:rPr/>
      </w:pPr>
      <w:r>
        <w:rPr/>
        <w:t>Ñaùp : “Xin Toøa Chuû noùi laïi moät laàn nöõa!”</w:t>
      </w:r>
    </w:p>
    <w:p>
      <w:pPr>
        <w:pStyle w:val="Normal"/>
        <w:ind w:firstLine="720"/>
        <w:jc w:val="both"/>
        <w:rPr/>
      </w:pPr>
      <w:r>
        <w:rPr/>
        <w:t>Thaày Phu noùi : “Caùi Lyù cuûa Phaùp Thaân laø gioáng nhö Thaùi Hö, doïc suoát ba thôøi, ngang khaép möôøi phöông, ñieàu hoøa Baùt Cöïc, bao goàm AÂm Döông, tuøy duyeân caûm öùng, khoâng ñaâu chaúng khaép”.</w:t>
      </w:r>
    </w:p>
    <w:p>
      <w:pPr>
        <w:pStyle w:val="Normal"/>
        <w:ind w:firstLine="720"/>
        <w:jc w:val="both"/>
        <w:rPr/>
      </w:pPr>
      <w:r>
        <w:rPr/>
        <w:t>Thieàn giaû noùi : “Toâi khoâng noùi Toøa Chuû giaûng khoâng ñuùng. Nhöng aáy laø chæ môùi noùi ñöôïc chuùt ít caùi löôïng cuûa Phaùp Thaân, maø quaû thaät chöa bieát Phaùp Thaân ôû ñaâu”.</w:t>
      </w:r>
    </w:p>
    <w:p>
      <w:pPr>
        <w:pStyle w:val="Normal"/>
        <w:ind w:firstLine="720"/>
        <w:jc w:val="both"/>
        <w:rPr/>
      </w:pPr>
      <w:r>
        <w:rPr/>
        <w:t>Thaày Phu noùi : “Ñaõ nhö theá, xin thieàn ñöùc vì toâi maø noùi”.</w:t>
      </w:r>
    </w:p>
    <w:p>
      <w:pPr>
        <w:pStyle w:val="Normal"/>
        <w:ind w:firstLine="720"/>
        <w:jc w:val="both"/>
        <w:rPr/>
      </w:pPr>
      <w:r>
        <w:rPr/>
        <w:t>Thieàn giaû : “Toøa Chuû coù tin khoâng ?”</w:t>
      </w:r>
    </w:p>
    <w:p>
      <w:pPr>
        <w:pStyle w:val="Normal"/>
        <w:ind w:firstLine="720"/>
        <w:jc w:val="both"/>
        <w:rPr/>
      </w:pPr>
      <w:r>
        <w:rPr/>
        <w:t>Thaày Phu noùi : “Ñaâu daùm chaúng tin”.</w:t>
      </w:r>
    </w:p>
    <w:p>
      <w:pPr>
        <w:pStyle w:val="Normal"/>
        <w:ind w:firstLine="720"/>
        <w:jc w:val="both"/>
        <w:rPr/>
      </w:pPr>
      <w:r>
        <w:rPr/>
        <w:t>Thieàn giaû noùi : “Neáu nhö theá thì Toøa Chuû taïm ngöøng giaûng vaøi ngaøy, ôû trong tònh thaát an nhieân döùt nghæ, thaâu taâm nhieáp nieäm, thieän aùc caùc duyeân moät phen buoâng boû heát”.</w:t>
      </w:r>
    </w:p>
    <w:p>
      <w:pPr>
        <w:pStyle w:val="Normal"/>
        <w:ind w:firstLine="720"/>
        <w:jc w:val="both"/>
        <w:rPr/>
      </w:pPr>
      <w:r>
        <w:rPr/>
        <w:t xml:space="preserve">Thaày Phu theo ñuùng lôøi daïy, töø ñaàu hoâm ñeán canh naêm, nghe tieáng moõ, hoát nhieân kheá ngoä. Beøn chaïy ñeán goõ cöûa. </w:t>
      </w:r>
    </w:p>
    <w:p>
      <w:pPr>
        <w:pStyle w:val="Normal"/>
        <w:ind w:firstLine="720"/>
        <w:jc w:val="both"/>
        <w:rPr/>
      </w:pPr>
      <w:r>
        <w:rPr/>
        <w:t>Thieàn giaû hoûi : “Ai ñoù?”</w:t>
      </w:r>
    </w:p>
    <w:p>
      <w:pPr>
        <w:pStyle w:val="Normal"/>
        <w:ind w:firstLine="720"/>
        <w:jc w:val="both"/>
        <w:rPr/>
      </w:pPr>
      <w:r>
        <w:rPr/>
        <w:t>Thaày Phu ñaùp : “Daï, toâi”.</w:t>
      </w:r>
    </w:p>
    <w:p>
      <w:pPr>
        <w:pStyle w:val="Normal"/>
        <w:ind w:firstLine="720"/>
        <w:jc w:val="both"/>
        <w:rPr/>
      </w:pPr>
      <w:r>
        <w:rPr/>
        <w:t>Thieàn giaû la raèng : “Daïy oâng gìn giöõ ñaïi giaùo, thay Phaät thuyeát phaùp sao nöûa ñeâm laïi say röôïu naèm ñöôøng!”</w:t>
      </w:r>
    </w:p>
    <w:p>
      <w:pPr>
        <w:pStyle w:val="Normal"/>
        <w:ind w:firstLine="720"/>
        <w:jc w:val="both"/>
        <w:rPr/>
      </w:pPr>
      <w:r>
        <w:rPr/>
        <w:t>Thaày Phu noùi : “Thieàn ñöùc töï ñeán giaûng kinh, ñem caùi loã muõi cha sanh meï ñeû cuûa toâi ra maø vaën. Töø nay trôû ñi, chaúng daùm laàm loãi nhö vaäy nöõa”.</w:t>
      </w:r>
    </w:p>
    <w:p>
      <w:pPr>
        <w:pStyle w:val="Normal"/>
        <w:ind w:firstLine="720"/>
        <w:jc w:val="both"/>
        <w:rPr/>
      </w:pPr>
      <w:r>
        <w:rPr/>
        <w:t>Thieàn giaû noùi : “Ñi ñi, ngaøy sau gaëp nhau”.</w:t>
      </w:r>
    </w:p>
    <w:p>
      <w:pPr>
        <w:pStyle w:val="Normal"/>
        <w:ind w:firstLine="720"/>
        <w:jc w:val="both"/>
        <w:rPr/>
      </w:pPr>
      <w:r>
        <w:rPr/>
        <w:t>Nhö thaày Phu thaät laø “Chaúng traûi taêng kyø ñöôïc Phaùp Thaân”.</w:t>
      </w:r>
    </w:p>
    <w:p>
      <w:pPr>
        <w:pStyle w:val="Normal"/>
        <w:ind w:firstLine="720"/>
        <w:jc w:val="both"/>
        <w:rPr/>
      </w:pPr>
      <w:r>
        <w:rPr/>
        <w:t>Coù nhaø sö hoûi Hoøa Thöôïng Lôïi Sôn</w:t>
      </w:r>
      <w:r>
        <w:fldChar w:fldCharType="begin"/>
      </w:r>
      <w:r>
        <w:rPr/>
        <w:instrText xml:space="preserve"> XE "Lôïi Sôn" </w:instrText>
      </w:r>
      <w:r>
        <w:rPr/>
        <w:fldChar w:fldCharType="separate"/>
      </w:r>
      <w:r>
        <w:rPr/>
      </w:r>
      <w:r>
        <w:rPr/>
        <w:fldChar w:fldCharType="end"/>
      </w:r>
      <w:r>
        <w:rPr/>
        <w:t xml:space="preserve"> : “Chaúng traûi taêng kyø ñöôïc Phaùp Thaân</w:t>
      </w:r>
      <w:r>
        <w:fldChar w:fldCharType="begin"/>
      </w:r>
      <w:r>
        <w:rPr/>
        <w:instrText xml:space="preserve"> XE "Phaùp Thaân" </w:instrText>
      </w:r>
      <w:r>
        <w:rPr/>
        <w:fldChar w:fldCharType="separate"/>
      </w:r>
      <w:r>
        <w:rPr/>
      </w:r>
      <w:r>
        <w:rPr/>
        <w:fldChar w:fldCharType="end"/>
      </w:r>
      <w:r>
        <w:rPr/>
        <w:t>, xin thaày chæ thaúng”.</w:t>
      </w:r>
    </w:p>
    <w:p>
      <w:pPr>
        <w:pStyle w:val="Normal"/>
        <w:ind w:firstLine="720"/>
        <w:jc w:val="both"/>
        <w:rPr/>
      </w:pPr>
      <w:r>
        <w:rPr/>
        <w:t>Toå Sôn noùi : “Con noái nghieäp cha”.</w:t>
      </w:r>
    </w:p>
    <w:p>
      <w:pPr>
        <w:pStyle w:val="Normal"/>
        <w:ind w:firstLine="720"/>
        <w:jc w:val="both"/>
        <w:rPr/>
      </w:pPr>
      <w:r>
        <w:rPr/>
        <w:t>Hoûi : “Laøm sao laõnh hoäi ?”</w:t>
      </w:r>
    </w:p>
    <w:p>
      <w:pPr>
        <w:pStyle w:val="Normal"/>
        <w:ind w:firstLine="720"/>
        <w:jc w:val="both"/>
        <w:rPr/>
      </w:pPr>
      <w:r>
        <w:rPr/>
        <w:t>Toå Sôn noùi : “Cheâ boû thì chaúng coù laønh (töø)”.</w:t>
      </w:r>
    </w:p>
    <w:p>
      <w:pPr>
        <w:pStyle w:val="Normal"/>
        <w:ind w:firstLine="720"/>
        <w:jc w:val="both"/>
        <w:rPr/>
      </w:pPr>
      <w:r>
        <w:rPr/>
        <w:t>Hoûi : “Nhö theá thì ñaïi chuùng ñaõ nhôø ñöôïc roài ?”</w:t>
      </w:r>
    </w:p>
    <w:p>
      <w:pPr>
        <w:pStyle w:val="Normal"/>
        <w:ind w:firstLine="720"/>
        <w:jc w:val="both"/>
        <w:rPr/>
      </w:pPr>
      <w:r>
        <w:rPr/>
        <w:t>Toå Sôn noùi : “Ñaïi chuùng haõy ñeå ñoù, theá naøo laø Phaùp Thaân</w:t>
      </w:r>
      <w:r>
        <w:fldChar w:fldCharType="begin"/>
      </w:r>
      <w:r>
        <w:rPr/>
        <w:instrText xml:space="preserve"> XE "Phaùp Thaân" </w:instrText>
      </w:r>
      <w:r>
        <w:rPr/>
        <w:fldChar w:fldCharType="separate"/>
      </w:r>
      <w:r>
        <w:rPr/>
      </w:r>
      <w:r>
        <w:rPr/>
        <w:fldChar w:fldCharType="end"/>
      </w:r>
      <w:r>
        <w:rPr/>
        <w:t>?”</w:t>
      </w:r>
    </w:p>
    <w:p>
      <w:pPr>
        <w:pStyle w:val="Normal"/>
        <w:ind w:firstLine="720"/>
        <w:jc w:val="both"/>
        <w:rPr/>
      </w:pPr>
      <w:r>
        <w:rPr/>
        <w:t>Nhaø sö khoâng ñaùp ñöôïc.</w:t>
      </w:r>
    </w:p>
    <w:p>
      <w:pPr>
        <w:pStyle w:val="Normal"/>
        <w:ind w:firstLine="720"/>
        <w:jc w:val="both"/>
        <w:rPr/>
      </w:pPr>
      <w:r>
        <w:rPr/>
        <w:t>Toå Sôn noùi : “OÂng hoûi, ta noùi cho”.</w:t>
      </w:r>
    </w:p>
    <w:p>
      <w:pPr>
        <w:pStyle w:val="Normal"/>
        <w:ind w:firstLine="720"/>
        <w:jc w:val="both"/>
        <w:rPr/>
      </w:pPr>
      <w:r>
        <w:rPr/>
        <w:t>Nhaø sö noùi : “Theá naøo laø Phaùp Thaân?”</w:t>
      </w:r>
    </w:p>
    <w:p>
      <w:pPr>
        <w:pStyle w:val="Normal"/>
        <w:ind w:firstLine="720"/>
        <w:jc w:val="both"/>
        <w:rPr/>
      </w:pPr>
      <w:r>
        <w:rPr/>
        <w:t>Toå Sôn noùi : “Hoa khoâng, boùng naéng [“Khoâng hoa, döông dieäm”]”.</w:t>
      </w:r>
    </w:p>
    <w:p>
      <w:pPr>
        <w:pStyle w:val="Normal"/>
        <w:ind w:firstLine="720"/>
        <w:jc w:val="both"/>
        <w:rPr/>
      </w:pPr>
      <w:r>
        <w:rPr/>
        <w:t>Thöû noùi xem choã noùi Phaùp Thaân cuûa Ngaøi Lôïi Sôn so vôùi OÂng Anan xa gaàn theá naøo?</w:t>
      </w:r>
    </w:p>
    <w:p>
      <w:pPr>
        <w:pStyle w:val="Normal"/>
        <w:ind w:firstLine="720"/>
        <w:jc w:val="both"/>
        <w:rPr/>
      </w:pPr>
      <w:r>
        <w:rPr/>
        <w:t>Kinh :</w:t>
      </w:r>
    </w:p>
    <w:p>
      <w:pPr>
        <w:pStyle w:val="Normal"/>
        <w:ind w:firstLine="720"/>
        <w:jc w:val="both"/>
        <w:rPr/>
      </w:pPr>
      <w:r>
        <w:rPr/>
        <w:tab/>
        <w:t>Nguyeän nay ñaéc quaû, thaønh Baûo Vöông,</w:t>
      </w:r>
    </w:p>
    <w:p>
      <w:pPr>
        <w:pStyle w:val="Normal"/>
        <w:ind w:firstLine="720"/>
        <w:jc w:val="both"/>
        <w:rPr/>
      </w:pPr>
      <w:r>
        <w:rPr/>
        <w:tab/>
        <w:t>Veà ñoä nhö theá, haèng sa chuùng,</w:t>
      </w:r>
    </w:p>
    <w:p>
      <w:pPr>
        <w:pStyle w:val="Normal"/>
        <w:ind w:firstLine="720"/>
        <w:jc w:val="both"/>
        <w:rPr/>
      </w:pPr>
      <w:r>
        <w:rPr/>
        <w:t>Thoâng raèng : “Chaúng traûi taêng kyø ñöôïc Phaùp Thaân”, thì Tín Vò laø ñuùng maø Nhaân Vò thì chöa phaûi. Cho neân, Haïnh troøn Quaû maõn, thaät chöùng Chaân Trí, nhö ngoïc löu ly thanh tònh, ngaäm chöùa maët traêng baùu ôû trong, môùi ñaéc thaønh Baûo Vöông. Luùc aáy, nhìn khaép taát caû chuùng sanh ñeàu coù ñöùc töôùng Trí Hueä Nhö Lai, ta ñeàu moãi moãi ñoä heát; chuùng sanh voâ taän, nguyeän naøy voâ taän, töø bi troøn ñaày, trong aáy chaúng coøn caùi ta nöõa. Theá môùi laø Phaät, Phaùp, Taêng, ba Theå quyù baùu, laø caàu beán cuûa chuùng sanh vaäy.</w:t>
      </w:r>
    </w:p>
    <w:p>
      <w:pPr>
        <w:pStyle w:val="Normal"/>
        <w:ind w:firstLine="720"/>
        <w:jc w:val="both"/>
        <w:rPr/>
      </w:pPr>
      <w:r>
        <w:rPr/>
        <w:t>Ngaøi Ñoäng Sôn</w:t>
      </w:r>
      <w:r>
        <w:fldChar w:fldCharType="begin"/>
      </w:r>
      <w:r>
        <w:rPr/>
        <w:instrText xml:space="preserve"> XE "Ñoäng Sôn" </w:instrText>
      </w:r>
      <w:r>
        <w:rPr/>
        <w:fldChar w:fldCharType="separate"/>
      </w:r>
      <w:r>
        <w:rPr/>
      </w:r>
      <w:r>
        <w:rPr/>
        <w:fldChar w:fldCharType="end"/>
      </w:r>
      <w:r>
        <w:rPr/>
        <w:t xml:space="preserve"> Sô ban ñaàu ra maét Toå Vaân Moân. </w:t>
      </w:r>
    </w:p>
    <w:p>
      <w:pPr>
        <w:pStyle w:val="Normal"/>
        <w:ind w:firstLine="720"/>
        <w:jc w:val="both"/>
        <w:rPr/>
      </w:pPr>
      <w:r>
        <w:rPr/>
        <w:t>Toå hoûi : “Môùi rôøi choán naøo?”</w:t>
      </w:r>
    </w:p>
    <w:p>
      <w:pPr>
        <w:pStyle w:val="Normal"/>
        <w:ind w:firstLine="720"/>
        <w:jc w:val="both"/>
        <w:rPr/>
      </w:pPr>
      <w:r>
        <w:rPr/>
        <w:t>Ñaùp : “Tra Ñoä”.</w:t>
      </w:r>
    </w:p>
    <w:p>
      <w:pPr>
        <w:pStyle w:val="Normal"/>
        <w:ind w:firstLine="720"/>
        <w:jc w:val="both"/>
        <w:rPr/>
      </w:pPr>
      <w:r>
        <w:rPr/>
        <w:t>Toå Moân noùi : “Nhaäp haï ôû ñaâu?”</w:t>
      </w:r>
    </w:p>
    <w:p>
      <w:pPr>
        <w:pStyle w:val="Normal"/>
        <w:ind w:firstLine="720"/>
        <w:jc w:val="both"/>
        <w:rPr/>
      </w:pPr>
      <w:r>
        <w:rPr/>
        <w:t>Ñaùp : “Chuøa Baùo Töø ôû Hoà Nam”.</w:t>
      </w:r>
    </w:p>
    <w:p>
      <w:pPr>
        <w:pStyle w:val="Normal"/>
        <w:ind w:firstLine="720"/>
        <w:jc w:val="both"/>
        <w:rPr/>
      </w:pPr>
      <w:r>
        <w:rPr/>
        <w:t>Toå Moân noùi : “Rôøi choã ñoù khi naøo?”</w:t>
      </w:r>
    </w:p>
    <w:p>
      <w:pPr>
        <w:pStyle w:val="Normal"/>
        <w:ind w:firstLine="720"/>
        <w:jc w:val="both"/>
        <w:rPr/>
      </w:pPr>
      <w:r>
        <w:rPr/>
        <w:t>Ñaùp : “Ngaøy Hai Möôi Laêm, thaùng Taùm”.</w:t>
      </w:r>
    </w:p>
    <w:p>
      <w:pPr>
        <w:pStyle w:val="Normal"/>
        <w:ind w:firstLine="720"/>
        <w:jc w:val="both"/>
        <w:rPr/>
      </w:pPr>
      <w:r>
        <w:rPr/>
        <w:t>Toå Moân noùi : “Tha cho oâng ba möôi gaäy”.</w:t>
      </w:r>
    </w:p>
    <w:p>
      <w:pPr>
        <w:pStyle w:val="Normal"/>
        <w:ind w:firstLine="720"/>
        <w:jc w:val="both"/>
        <w:rPr/>
      </w:pPr>
      <w:r>
        <w:rPr/>
        <w:t>Saùng hoâm sau, Ngaøi Ñoäng Sôn laïi ñeán, hoûi : “Hoâm qua nhôø Hoøa Thöôïng tha cho ba möôi gaäy, khoâng roõ coù loãi gì?”</w:t>
      </w:r>
    </w:p>
    <w:p>
      <w:pPr>
        <w:pStyle w:val="Normal"/>
        <w:ind w:firstLine="720"/>
        <w:jc w:val="both"/>
        <w:rPr/>
      </w:pPr>
      <w:r>
        <w:rPr/>
        <w:t>Toå Moân noùi : “Ñoà tuùi côm! Giang Taây, Hoà Nam beøn theá aáy!”</w:t>
      </w:r>
    </w:p>
    <w:p>
      <w:pPr>
        <w:pStyle w:val="Normal"/>
        <w:ind w:firstLine="720"/>
        <w:jc w:val="both"/>
        <w:rPr/>
      </w:pPr>
      <w:r>
        <w:rPr/>
        <w:t>Ngaøi Ñoäng Sôn ngay nôi lôøi noùi ñaïi ngoä, beøn noùi: “Töø nay veà sau höôùng veà choán baët khoâng ngöôøi, khoâng khoùi, khoâng giöõ moät hoät côm, khoâng troàng moät coïng rau, maø tieáp ñaõi heát raùo möôøi phöông qua laïi. Vì hoï maø nhoå ñinh thaùo choát, loät boû caùi muõ thoa daàu, côûi ra caùi aùo loùt hoâi thuùi, daïy y vónh vieãn laøm oâng thaày tu voâ söï, haù chaúng khoaùi sao?”</w:t>
      </w:r>
    </w:p>
    <w:p>
      <w:pPr>
        <w:pStyle w:val="Normal"/>
        <w:ind w:firstLine="720"/>
        <w:jc w:val="both"/>
        <w:rPr/>
      </w:pPr>
      <w:r>
        <w:rPr/>
        <w:t>Toå Moân noùi: “Thaân oâng chæ lôùn baèng traùi döøa, sao haù mieäng lôùn theá!”</w:t>
      </w:r>
    </w:p>
    <w:p>
      <w:pPr>
        <w:pStyle w:val="Normal"/>
        <w:ind w:firstLine="720"/>
        <w:jc w:val="both"/>
        <w:rPr/>
      </w:pPr>
      <w:r>
        <w:rPr/>
        <w:t>Ngaøi Ñoäng Sôn beøn leã baùi.</w:t>
      </w:r>
    </w:p>
    <w:p>
      <w:pPr>
        <w:pStyle w:val="Normal"/>
        <w:ind w:firstLine="720"/>
        <w:jc w:val="both"/>
        <w:rPr/>
      </w:pPr>
      <w:r>
        <w:rPr/>
        <w:t xml:space="preserve">Kinh : </w:t>
      </w:r>
    </w:p>
    <w:p>
      <w:pPr>
        <w:pStyle w:val="Normal"/>
        <w:ind w:firstLine="720"/>
        <w:jc w:val="both"/>
        <w:rPr/>
      </w:pPr>
      <w:r>
        <w:rPr/>
        <w:tab/>
        <w:t>Nguyeän ñem toaøn theå thaâm taâm naøy,</w:t>
      </w:r>
    </w:p>
    <w:p>
      <w:pPr>
        <w:pStyle w:val="Normal"/>
        <w:ind w:firstLine="720"/>
        <w:jc w:val="both"/>
        <w:rPr/>
      </w:pPr>
      <w:r>
        <w:rPr/>
        <w:tab/>
        <w:t>Phuïng söï coõi nöôùc nhieàu nhö buïi,</w:t>
      </w:r>
    </w:p>
    <w:p>
      <w:pPr>
        <w:pStyle w:val="Normal"/>
        <w:ind w:firstLine="720"/>
        <w:jc w:val="both"/>
        <w:rPr/>
      </w:pPr>
      <w:r>
        <w:rPr/>
        <w:tab/>
        <w:t>Theá môùi goïi laø baùo Phaät AÂn,</w:t>
      </w:r>
      <w:r>
        <w:fldChar w:fldCharType="begin"/>
      </w:r>
      <w:r>
        <w:rPr/>
        <w:instrText xml:space="preserve"> XE "Phaät AÂn" </w:instrText>
      </w:r>
      <w:r>
        <w:rPr/>
        <w:fldChar w:fldCharType="separate"/>
      </w:r>
      <w:r>
        <w:rPr/>
      </w:r>
      <w:r>
        <w:rPr/>
        <w:fldChar w:fldCharType="end"/>
      </w:r>
    </w:p>
    <w:p>
      <w:pPr>
        <w:pStyle w:val="Normal"/>
        <w:ind w:firstLine="720"/>
        <w:jc w:val="both"/>
        <w:rPr/>
      </w:pPr>
      <w:r>
        <w:rPr/>
        <w:t>Thoâng raèng: Hai chöõ “thaâm taâm” naøy coù caùi muøi vò maø haïng thieån caän khoâng theå ño löôøng noåi. Coõi nöôùc nhieàu nhö buïi, khoâng coù beán bôø, Trí Bi voâ löôïng, cuøng vôùi Phaät ñoàng Taâm Töø, môùi goïi laø baùo ôn vaäy.</w:t>
      </w:r>
    </w:p>
    <w:p>
      <w:pPr>
        <w:pStyle w:val="Normal"/>
        <w:ind w:firstLine="720"/>
        <w:jc w:val="both"/>
        <w:rPr/>
      </w:pPr>
      <w:r>
        <w:rPr/>
        <w:t>Ngaøi Laâm Teá</w:t>
      </w:r>
      <w:r>
        <w:fldChar w:fldCharType="begin"/>
      </w:r>
      <w:r>
        <w:rPr/>
        <w:instrText xml:space="preserve"> XE "Laâm Teá" </w:instrText>
      </w:r>
      <w:r>
        <w:rPr/>
        <w:fldChar w:fldCharType="separate"/>
      </w:r>
      <w:r>
        <w:rPr/>
      </w:r>
      <w:r>
        <w:rPr/>
        <w:fldChar w:fldCharType="end"/>
      </w:r>
      <w:r>
        <w:rPr/>
        <w:t xml:space="preserve"> töø giaõ Toå Hoaøng Baù. </w:t>
      </w:r>
    </w:p>
    <w:p>
      <w:pPr>
        <w:pStyle w:val="Normal"/>
        <w:ind w:firstLine="720"/>
        <w:jc w:val="both"/>
        <w:rPr/>
      </w:pPr>
      <w:r>
        <w:rPr/>
        <w:t>Toå hoûi : “Ñi ñeán choán naøo?”</w:t>
      </w:r>
    </w:p>
    <w:p>
      <w:pPr>
        <w:pStyle w:val="Normal"/>
        <w:ind w:firstLine="720"/>
        <w:jc w:val="both"/>
        <w:rPr/>
      </w:pPr>
      <w:r>
        <w:rPr/>
        <w:t>Ngaøi Laâm Teá ñaùp : “Khoâng phaûi laø Haø Nam, thì laø Haø Baéc!”</w:t>
      </w:r>
    </w:p>
    <w:p>
      <w:pPr>
        <w:pStyle w:val="Normal"/>
        <w:ind w:firstLine="720"/>
        <w:jc w:val="both"/>
        <w:rPr/>
      </w:pPr>
      <w:r>
        <w:rPr/>
        <w:t>Toå Baù lieàn ñaùnh. Ngaøi chuïp laïi roài thoi moät thoi.</w:t>
      </w:r>
    </w:p>
    <w:p>
      <w:pPr>
        <w:pStyle w:val="Normal"/>
        <w:ind w:firstLine="720"/>
        <w:jc w:val="both"/>
        <w:rPr/>
      </w:pPr>
      <w:r>
        <w:rPr/>
        <w:t>Toå Baù cöôøi lôùn, goïi thò giaû: “Ñem caây thieàn baûn treân baøn thôø cuûa Tieân Sö Baù Tröôïng laïi ñaây”.</w:t>
      </w:r>
    </w:p>
    <w:p>
      <w:pPr>
        <w:pStyle w:val="Normal"/>
        <w:ind w:firstLine="720"/>
        <w:jc w:val="both"/>
        <w:rPr/>
      </w:pPr>
      <w:r>
        <w:rPr/>
        <w:t>Ngaøi Laâm Teá noùi : “Thò giaû, ñem löûa laïi ñaây!”</w:t>
      </w:r>
    </w:p>
    <w:p>
      <w:pPr>
        <w:pStyle w:val="Normal"/>
        <w:ind w:firstLine="720"/>
        <w:jc w:val="both"/>
        <w:rPr/>
      </w:pPr>
      <w:r>
        <w:rPr/>
        <w:t>Toå Baù noùi : “Tuy nhieân nhö theá, oâng haõy ñem ñi, veà sau roài ngoài treân ñaàu löôõi cuûa thieân haï”.</w:t>
      </w:r>
    </w:p>
    <w:p>
      <w:pPr>
        <w:pStyle w:val="Normal"/>
        <w:ind w:firstLine="720"/>
        <w:jc w:val="both"/>
        <w:rPr/>
      </w:pPr>
      <w:r>
        <w:rPr/>
        <w:t>Sau naøy, Toå Quy Sôn hoûi Ngaøi Ngöôõng Sôn</w:t>
      </w:r>
      <w:r>
        <w:fldChar w:fldCharType="begin"/>
      </w:r>
      <w:r>
        <w:rPr/>
        <w:instrText xml:space="preserve"> XE "Ngöôõng Sôn" </w:instrText>
      </w:r>
      <w:r>
        <w:rPr/>
        <w:fldChar w:fldCharType="separate"/>
      </w:r>
      <w:r>
        <w:rPr/>
      </w:r>
      <w:r>
        <w:rPr/>
        <w:fldChar w:fldCharType="end"/>
      </w:r>
      <w:r>
        <w:rPr/>
        <w:t>: “Laâm Teá haù chaúng coâ phuï Hoaøng Baù ñaáy ö ?”</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noùi : “Khoâng ñaâu”.</w:t>
      </w:r>
    </w:p>
    <w:p>
      <w:pPr>
        <w:pStyle w:val="Normal"/>
        <w:ind w:firstLine="720"/>
        <w:jc w:val="both"/>
        <w:rPr/>
      </w:pPr>
      <w:r>
        <w:rPr/>
        <w:t>Toå Quy noùi : “Con laïi coøn cho laøm sao?”</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noùi : “Bieát ôn môùi bieát traû ôn</w:t>
      </w:r>
      <w:r>
        <w:fldChar w:fldCharType="begin"/>
      </w:r>
      <w:r>
        <w:rPr/>
        <w:instrText xml:space="preserve"> XE "traû ôn" </w:instrText>
      </w:r>
      <w:r>
        <w:rPr/>
        <w:fldChar w:fldCharType="separate"/>
      </w:r>
      <w:r>
        <w:rPr/>
      </w:r>
      <w:r>
        <w:rPr/>
        <w:fldChar w:fldCharType="end"/>
      </w:r>
      <w:r>
        <w:rPr/>
        <w:t>”.</w:t>
      </w:r>
    </w:p>
    <w:p>
      <w:pPr>
        <w:pStyle w:val="Normal"/>
        <w:ind w:firstLine="720"/>
        <w:jc w:val="both"/>
        <w:rPr/>
      </w:pPr>
      <w:r>
        <w:rPr/>
        <w:t>Toå Quy noùi : “Xöa kia coå nhôn coù chuyeän töông töï nhö theá khoâng?”</w:t>
      </w:r>
    </w:p>
    <w:p>
      <w:pPr>
        <w:pStyle w:val="Normal"/>
        <w:ind w:firstLine="720"/>
        <w:jc w:val="both"/>
        <w:rPr/>
      </w:pPr>
      <w:r>
        <w:rPr/>
        <w:t>Ngaøi Ngöôõng noùi : “Coù chöù, nhöng laâu xa quaù neân khoâng muoán neâu ra”.</w:t>
      </w:r>
    </w:p>
    <w:p>
      <w:pPr>
        <w:pStyle w:val="Normal"/>
        <w:ind w:firstLine="720"/>
        <w:jc w:val="both"/>
        <w:rPr/>
      </w:pPr>
      <w:r>
        <w:rPr/>
        <w:t>Toå noùi : “Daàu nhö theá, ta khoâng bieát, con haõy neâu ra ñi”.</w:t>
      </w:r>
    </w:p>
    <w:p>
      <w:pPr>
        <w:pStyle w:val="Normal"/>
        <w:ind w:firstLine="720"/>
        <w:jc w:val="both"/>
        <w:rPr/>
      </w:pPr>
      <w:r>
        <w:rPr/>
        <w:t>Ngaøi noùi : “Nhö ôû hoäi Laêng Nghieâm, Anan taùn thaùn Phaät raèng: “Nguyeän ñem toaøn theå thaâm taâm naøy, phuïng söï coõi nöôùc nhieàu nhö buïi. Theá môùi goïi laø baùo Phaät AÂn”. Ñoù chaúng phaûi laø vieäc baùo ôn sao?”</w:t>
      </w:r>
    </w:p>
    <w:p>
      <w:pPr>
        <w:pStyle w:val="Normal"/>
        <w:ind w:firstLine="720"/>
        <w:jc w:val="both"/>
        <w:rPr/>
      </w:pPr>
      <w:r>
        <w:rPr/>
        <w:t>Toå Quy noùi : “Theá ñaáy, theá ñaáy! Choã Thaáy ngang Thaày, thì giaûm moät nöûa Ñöùc cuûa Thaày. Choã Thaáy hôn Thaày môùi neân truyeàn thoï”.</w:t>
      </w:r>
    </w:p>
    <w:p>
      <w:pPr>
        <w:pStyle w:val="Normal"/>
        <w:ind w:firstLine="720"/>
        <w:jc w:val="both"/>
        <w:rPr/>
      </w:pPr>
      <w:r>
        <w:rPr/>
        <w:t>Laïi Toå Quy Sôn hoûi Ngaøi Ngöôõng Sôn</w:t>
      </w:r>
      <w:r>
        <w:fldChar w:fldCharType="begin"/>
      </w:r>
      <w:r>
        <w:rPr/>
        <w:instrText xml:space="preserve"> XE "Ngöôõng Sôn" </w:instrText>
      </w:r>
      <w:r>
        <w:rPr/>
        <w:fldChar w:fldCharType="separate"/>
      </w:r>
      <w:r>
        <w:rPr/>
      </w:r>
      <w:r>
        <w:rPr/>
        <w:fldChar w:fldCharType="end"/>
      </w:r>
      <w:r>
        <w:rPr/>
        <w:t xml:space="preserve"> : “Sau naøy Laâm Teá nhö theá naøo?”</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ñaùp : “Khoaûng giöõa ñaát Ngoâ, ñaát Vieät coù moät ngöôøi, gaëp gioù lôùn thì ngöøng laïi”.</w:t>
      </w:r>
    </w:p>
    <w:p>
      <w:pPr>
        <w:pStyle w:val="Normal"/>
        <w:ind w:firstLine="720"/>
        <w:jc w:val="both"/>
        <w:rPr/>
      </w:pPr>
      <w:r>
        <w:rPr/>
        <w:t>Toå Quy noùi : “Vaäy laø theá naøo?”</w:t>
      </w:r>
    </w:p>
    <w:p>
      <w:pPr>
        <w:pStyle w:val="Normal"/>
        <w:ind w:firstLine="720"/>
        <w:jc w:val="both"/>
        <w:rPr/>
      </w:pPr>
      <w:r>
        <w:rPr/>
        <w:t>Ngaøi Ngöôõng noùi : “Ñem thaâm taâm naøy hieán traàn saùt. Ñoù môùi goïi laø baùo Phaät AÂn</w:t>
      </w:r>
      <w:r>
        <w:fldChar w:fldCharType="begin"/>
      </w:r>
      <w:r>
        <w:rPr/>
        <w:instrText xml:space="preserve"> XE "Phaät AÂn" </w:instrText>
      </w:r>
      <w:r>
        <w:rPr/>
        <w:fldChar w:fldCharType="separate"/>
      </w:r>
      <w:r>
        <w:rPr/>
      </w:r>
      <w:r>
        <w:rPr/>
        <w:fldChar w:fldCharType="end"/>
      </w:r>
      <w:r>
        <w:rPr/>
        <w:t xml:space="preserve"> !”</w:t>
      </w:r>
    </w:p>
    <w:p>
      <w:pPr>
        <w:pStyle w:val="Normal"/>
        <w:ind w:firstLine="720"/>
        <w:jc w:val="both"/>
        <w:rPr/>
      </w:pPr>
      <w:r>
        <w:rPr/>
        <w:t>Veà sau, Ngaøi Phong Huyeät Chieåu ñaéc phaùp vôùi Ngaøi Thuû Sôn Nieäm. Ngöôøi ta cho ñoù laø Ngöôõng Sôn</w:t>
      </w:r>
      <w:r>
        <w:fldChar w:fldCharType="begin"/>
      </w:r>
      <w:r>
        <w:rPr/>
        <w:instrText xml:space="preserve"> XE "Ngöôõng Sôn" </w:instrText>
      </w:r>
      <w:r>
        <w:rPr/>
        <w:fldChar w:fldCharType="separate"/>
      </w:r>
      <w:r>
        <w:rPr/>
      </w:r>
      <w:r>
        <w:rPr/>
        <w:fldChar w:fldCharType="end"/>
      </w:r>
      <w:r>
        <w:rPr/>
        <w:t xml:space="preserve"> trôû laïi.</w:t>
      </w:r>
    </w:p>
    <w:p>
      <w:pPr>
        <w:pStyle w:val="Normal"/>
        <w:ind w:firstLine="720"/>
        <w:jc w:val="both"/>
        <w:rPr/>
      </w:pPr>
      <w:r>
        <w:rPr/>
        <w:t>Nhö Toå Ngöôõng Sôn</w:t>
      </w:r>
      <w:r>
        <w:fldChar w:fldCharType="begin"/>
      </w:r>
      <w:r>
        <w:rPr/>
        <w:instrText xml:space="preserve"> XE "Ngöôõng Sôn" </w:instrText>
      </w:r>
      <w:r>
        <w:rPr/>
        <w:fldChar w:fldCharType="separate"/>
      </w:r>
      <w:r>
        <w:rPr/>
      </w:r>
      <w:r>
        <w:rPr/>
        <w:fldChar w:fldCharType="end"/>
      </w:r>
      <w:r>
        <w:rPr/>
        <w:t xml:space="preserve"> quaû laø coù thaâm taâm, theá naøo löôøng ñöôïc ö? Theá naøo löôøng ñöôïc ö?</w:t>
      </w:r>
    </w:p>
    <w:p>
      <w:pPr>
        <w:pStyle w:val="Normal"/>
        <w:ind w:firstLine="720"/>
        <w:jc w:val="both"/>
        <w:rPr/>
      </w:pPr>
      <w:r>
        <w:rPr/>
        <w:t>Kinh :</w:t>
      </w:r>
    </w:p>
    <w:p>
      <w:pPr>
        <w:pStyle w:val="Normal"/>
        <w:ind w:firstLine="720"/>
        <w:jc w:val="both"/>
        <w:rPr/>
      </w:pPr>
      <w:r>
        <w:rPr/>
        <w:tab/>
        <w:t>Cuùi xin Theá Toân chöùng minh cho,</w:t>
      </w:r>
    </w:p>
    <w:p>
      <w:pPr>
        <w:pStyle w:val="Normal"/>
        <w:ind w:firstLine="720"/>
        <w:jc w:val="both"/>
        <w:rPr/>
      </w:pPr>
      <w:r>
        <w:rPr/>
        <w:tab/>
        <w:t>Nguõ tröôïc</w:t>
      </w:r>
      <w:r>
        <w:fldChar w:fldCharType="begin"/>
      </w:r>
      <w:r>
        <w:rPr/>
        <w:instrText xml:space="preserve"> XE "Nguõ tröôïc" </w:instrText>
      </w:r>
      <w:r>
        <w:rPr/>
        <w:fldChar w:fldCharType="separate"/>
      </w:r>
      <w:r>
        <w:rPr/>
      </w:r>
      <w:r>
        <w:rPr/>
        <w:fldChar w:fldCharType="end"/>
      </w:r>
      <w:r>
        <w:rPr/>
        <w:t xml:space="preserve"> aùc theá, theà vaøo tröôùc,</w:t>
      </w:r>
    </w:p>
    <w:p>
      <w:pPr>
        <w:pStyle w:val="Normal"/>
        <w:ind w:firstLine="720"/>
        <w:jc w:val="both"/>
        <w:rPr/>
      </w:pPr>
      <w:r>
        <w:rPr/>
        <w:t>Thoâng raèng: Naêm AÁm chöa Khoâng, thì Naêm Tröôïc khoù phaù, laøm sao ñoä heát thaûy khoå aùch? Chæ coù baäc ñaéc quaû, ñaõ chöùng phaùp xuaát theá gian neân chaúng ngaïi “Thoõng tay vaøo chôï”, laáy Giaùc maø giaùc ngoä cho ngöôøi. Choã noùi “Ñem thaâm taâm naøy hieán traàn saùt”, taát tröôùc daâng cho ñôøi aùc Naêm Tröôïc vaäy. Caùi Nghieäp cuûa OÂng Anan laø caùi Nguyeän naøy. ÔÛ quoác ñoä naøy, coù Ngaøi Phoù Ñaïi Só ñuû söùc ñaûm ñöông vieäc ñoù.</w:t>
      </w:r>
    </w:p>
    <w:p>
      <w:pPr>
        <w:pStyle w:val="Normal"/>
        <w:ind w:firstLine="720"/>
        <w:jc w:val="both"/>
        <w:rPr/>
      </w:pPr>
      <w:r>
        <w:rPr/>
        <w:t>Ñaïi Só teân laø Haáp, naêm möôøi saùu tuoåi cöôùi coâ gaùi Dieäu Quang</w:t>
      </w:r>
      <w:r>
        <w:fldChar w:fldCharType="begin"/>
      </w:r>
      <w:r>
        <w:rPr/>
        <w:instrText xml:space="preserve"> XE "Dieäu Quang" </w:instrText>
      </w:r>
      <w:r>
        <w:rPr/>
        <w:fldChar w:fldCharType="separate"/>
      </w:r>
      <w:r>
        <w:rPr/>
      </w:r>
      <w:r>
        <w:rPr/>
        <w:fldChar w:fldCharType="end"/>
      </w:r>
      <w:r>
        <w:rPr/>
        <w:t xml:space="preserve"> nhaø Löu Thò, sanh hai con teân laø Phoå Kieán vaø Phoå Thaønh. Naêm hai möôi boán tuoåi baùn vôï con maø laøm hoäi cuùng thí caùc loaøi döôùi nöôùc, treân caïn. Raûnh roãi thì cuøng ngöôøi trong laøng ngaên bôø baét caù. Baét ñöôïc, nhaän gioû caù xuoáng soâng, roài chuù nguyeän cho: “Ñi thì thaû, ôû thì giöõ”. Ai cuõng cho laø khuøng daïi.</w:t>
      </w:r>
    </w:p>
    <w:p>
      <w:pPr>
        <w:pStyle w:val="Normal"/>
        <w:ind w:firstLine="720"/>
        <w:jc w:val="both"/>
        <w:rPr/>
      </w:pPr>
      <w:r>
        <w:rPr/>
        <w:t>Gaëp vò Ñaàu Ñaø ngöôøi AÁn laø Taêng Tung</w:t>
      </w:r>
      <w:r>
        <w:fldChar w:fldCharType="begin"/>
      </w:r>
      <w:r>
        <w:rPr/>
        <w:instrText xml:space="preserve"> XE "Taêng Tung" </w:instrText>
      </w:r>
      <w:r>
        <w:rPr/>
        <w:fldChar w:fldCharType="separate"/>
      </w:r>
      <w:r>
        <w:rPr/>
      </w:r>
      <w:r>
        <w:rPr/>
        <w:fldChar w:fldCharType="end"/>
      </w:r>
      <w:r>
        <w:rPr/>
        <w:t>. Vò naøy noùi: “Ta cuøng oâng ñaõ phaùt nguyeän ôû choã Phaät Tyø Baø Thi</w:t>
      </w:r>
      <w:r>
        <w:fldChar w:fldCharType="begin"/>
      </w:r>
      <w:r>
        <w:rPr/>
        <w:instrText xml:space="preserve"> XE "Phaät Tyø Baø Thi" </w:instrText>
      </w:r>
      <w:r>
        <w:rPr/>
        <w:fldChar w:fldCharType="separate"/>
      </w:r>
      <w:r>
        <w:rPr/>
      </w:r>
      <w:r>
        <w:rPr/>
        <w:fldChar w:fldCharType="end"/>
      </w:r>
      <w:r>
        <w:rPr/>
        <w:t>. Nay y baùt vaãn coøn ôû cung trôøi Ñaâu Suaát, ngaøy naøo oâng trôû veà?”. Roài baûo Ngaøi ra nôi nöôùc nhìn boùng, thì thaáy haøo quang vaø loïng baùu.</w:t>
      </w:r>
    </w:p>
    <w:p>
      <w:pPr>
        <w:pStyle w:val="Normal"/>
        <w:ind w:firstLine="720"/>
        <w:jc w:val="both"/>
        <w:rPr/>
      </w:pPr>
      <w:r>
        <w:rPr/>
        <w:t>Ngaøi cöôøi maø noùi : “Nôi loø reøn coøn nhieàu saét vuïn, nôi cöûa thaày thuoác coù laém beänh nhaân. Cöùu ñôøi laø caàn gaáp, sao maø nghó ñeán caùi vui kia?”</w:t>
      </w:r>
    </w:p>
    <w:p>
      <w:pPr>
        <w:pStyle w:val="Normal"/>
        <w:ind w:firstLine="720"/>
        <w:jc w:val="both"/>
        <w:rPr/>
      </w:pPr>
      <w:r>
        <w:rPr/>
        <w:t>Vò Ñaàu Ñaø chæ leân ngoïn Tuøng Sôn maø noùi : “Choã aáy döøng ôû ñöôïc”.</w:t>
      </w:r>
    </w:p>
    <w:p>
      <w:pPr>
        <w:pStyle w:val="Normal"/>
        <w:ind w:firstLine="720"/>
        <w:jc w:val="both"/>
        <w:rPr/>
      </w:pPr>
      <w:r>
        <w:rPr/>
        <w:t>Ñaïi Só töï mình caøy ruoäng ôû ñoù. Coù ngöôøi troäm ñaäu, luùa, döa, traùi Ngaøi cho luoân gioû ñeå ñöïng.</w:t>
      </w:r>
    </w:p>
    <w:p>
      <w:pPr>
        <w:pStyle w:val="Normal"/>
        <w:ind w:firstLine="720"/>
        <w:jc w:val="both"/>
        <w:rPr/>
      </w:pPr>
      <w:r>
        <w:rPr/>
        <w:t>Naêm thöù hai ñôøi Thieân Gia thò tòch, caûm öùng coù baûy vò Phaät cuøng theo ñöa, ñöùc Thích Ca daãn ñaàu, cuoái laø Ngaøi Duy Ma Caät. Ñöùc Thích Ca noùi maáy lôøi : “Laøm Boå Xöù cho Ta”.</w:t>
      </w:r>
    </w:p>
    <w:p>
      <w:pPr>
        <w:pStyle w:val="Normal"/>
        <w:ind w:firstLine="720"/>
        <w:jc w:val="both"/>
        <w:rPr/>
      </w:pPr>
      <w:r>
        <w:rPr/>
        <w:t>Chæ thaúng Taâm ngöôøi, thaáy Taùnh thaønh Phaät, Chaùnh Phaùp Nhaõn Taïng töø Ñöùc Ca Dieáp, Ñöùc Anan truyeàn ñeán Toå Ñaït Ma laø hai möôi taùm ñôøi. Coõi naøy tuy coù kinh ñieån, nhöng chöa ñöôïc nghe caùi Toâng Phong toái thöôïng. Theá maø Toå Ñaït Ma chöa tôùi, Ngaøi Ñaïi Só ñaõ sanh, theá khoâng phaûi laø caùi minh chöùng cho vieäc Vaøo tröôùc hay sao?</w:t>
      </w:r>
    </w:p>
    <w:p>
      <w:pPr>
        <w:pStyle w:val="Normal"/>
        <w:ind w:firstLine="720"/>
        <w:jc w:val="both"/>
        <w:rPr/>
      </w:pPr>
      <w:r>
        <w:rPr/>
        <w:t>Kinh :</w:t>
      </w:r>
    </w:p>
    <w:p>
      <w:pPr>
        <w:pStyle w:val="Normal"/>
        <w:ind w:firstLine="720"/>
        <w:jc w:val="both"/>
        <w:rPr/>
      </w:pPr>
      <w:r>
        <w:rPr/>
        <w:tab/>
        <w:t>Coøn moät chuùng sanh chöa thaønh Phaät,</w:t>
      </w:r>
    </w:p>
    <w:p>
      <w:pPr>
        <w:pStyle w:val="Normal"/>
        <w:ind w:firstLine="720"/>
        <w:jc w:val="both"/>
        <w:rPr/>
      </w:pPr>
      <w:r>
        <w:rPr/>
        <w:tab/>
        <w:t>Roát chaúng nôi kia nhaän Nieát Baøn,</w:t>
      </w:r>
    </w:p>
    <w:p>
      <w:pPr>
        <w:pStyle w:val="Normal"/>
        <w:ind w:firstLine="720"/>
        <w:jc w:val="both"/>
        <w:rPr/>
      </w:pPr>
      <w:r>
        <w:rPr/>
        <w:t>Thoâng raèng : Voâ löôïng Chö Phaät ñôøi quaù khöù ñoä thoaùt voâ löôïng chuùng sanh. Ñaâu phaûi ai ai cuõng thaønh Phaät roài, maø ñaõ nhaäp Nieát Baøn? Kinh Kim Cang noùi: “Ta ñeàu khieán nhaäp Nieát Baøn Voâ Dö maø dieät ñoä, kyø thaät khoâng coù chuùng sanh ñöôïc dieät ñoä”. Ñeán caûnh giôùi naøy thì khoâng thaáy coù Phaät ñeå thaønh, coù chuùng sanh ñeå ñoä, cuõng khoâng coù Nieát Baøn ñeå nhaäp, môùi laø Chaùnh Kieán.</w:t>
      </w:r>
    </w:p>
    <w:p>
      <w:pPr>
        <w:pStyle w:val="Normal"/>
        <w:ind w:firstLine="720"/>
        <w:jc w:val="both"/>
        <w:rPr/>
      </w:pPr>
      <w:r>
        <w:rPr/>
        <w:t>Coù vò taêng hoûi Ngaøi Trung quoác sö : “Caùi gì laø Phaät Taâm</w:t>
      </w:r>
      <w:r>
        <w:fldChar w:fldCharType="begin"/>
      </w:r>
      <w:r>
        <w:rPr/>
        <w:instrText xml:space="preserve"> XE "Phaät Taâm" </w:instrText>
      </w:r>
      <w:r>
        <w:rPr/>
        <w:fldChar w:fldCharType="separate"/>
      </w:r>
      <w:r>
        <w:rPr/>
      </w:r>
      <w:r>
        <w:rPr/>
        <w:fldChar w:fldCharType="end"/>
      </w:r>
      <w:r>
        <w:rPr/>
        <w:t>?”</w:t>
      </w:r>
    </w:p>
    <w:p>
      <w:pPr>
        <w:pStyle w:val="Normal"/>
        <w:ind w:firstLine="720"/>
        <w:jc w:val="both"/>
        <w:rPr/>
      </w:pPr>
      <w:r>
        <w:rPr/>
        <w:t>Quoác sö noùi : “Töôøng vaùch gaïch ngoùi chính laø ñoù”.</w:t>
      </w:r>
    </w:p>
    <w:p>
      <w:pPr>
        <w:pStyle w:val="Normal"/>
        <w:ind w:firstLine="720"/>
        <w:jc w:val="both"/>
        <w:rPr/>
      </w:pPr>
      <w:r>
        <w:rPr/>
        <w:t>Taêng hoûi : “Raát traùi vôùi kinh vaäy. Kinh Nieát Baøn noùi “Lìa ngoaøi vaät voâ tình töôøng vaùch, neân goïi laø Phaät Taùnh”. Nay noùi ñoù laø Phaät Taâm, chöa roõ Taâm vaø Taùnh laø khaùc hay chaúng khaùc?”</w:t>
      </w:r>
    </w:p>
    <w:p>
      <w:pPr>
        <w:pStyle w:val="Normal"/>
        <w:ind w:firstLine="720"/>
        <w:jc w:val="both"/>
        <w:rPr/>
      </w:pPr>
      <w:r>
        <w:rPr/>
        <w:t>Ngaøi ñaùp : “Meâ thì khaùc, ngoä töùc chaúng khaùc”.</w:t>
      </w:r>
    </w:p>
    <w:p>
      <w:pPr>
        <w:pStyle w:val="Normal"/>
        <w:ind w:firstLine="720"/>
        <w:jc w:val="both"/>
        <w:rPr/>
      </w:pPr>
      <w:r>
        <w:rPr/>
        <w:t>Taêng noùi : “Kinh noùi: Phaät Taùnh</w:t>
      </w:r>
      <w:r>
        <w:fldChar w:fldCharType="begin"/>
      </w:r>
      <w:r>
        <w:rPr/>
        <w:instrText xml:space="preserve"> XE "Phaät Taùnh" </w:instrText>
      </w:r>
      <w:r>
        <w:rPr/>
        <w:fldChar w:fldCharType="separate"/>
      </w:r>
      <w:r>
        <w:rPr/>
      </w:r>
      <w:r>
        <w:rPr/>
        <w:fldChar w:fldCharType="end"/>
      </w:r>
      <w:r>
        <w:rPr/>
        <w:t xml:space="preserve"> laø thöôøng, taâm laø voâ thöôøng, nay noùi chaúng khaùc nhau, laø sao vaäy?”</w:t>
      </w:r>
    </w:p>
    <w:p>
      <w:pPr>
        <w:pStyle w:val="Normal"/>
        <w:ind w:firstLine="720"/>
        <w:jc w:val="both"/>
        <w:rPr/>
      </w:pPr>
      <w:r>
        <w:rPr/>
        <w:t>Ngaøi ñaùp : “OÂng chæ y vaøo lôøi noùi, maø chaúng y vaøo nghóa. Ví nhö thaùng laïnh, nöôùc keát thaønh baêng. Ñeán khi trôøi aám, baêng tan thaønh nöôùc. Khi chuùng sanh meâ, thì keát Taùnh thaønh caùi taâm. Khi chuùng sanh ngoä, raõ tan caùi taâm thaønh Taùnh. Neáu chaáp raèng voâ tình khoâng coù Phaät Taùnh, thì roát raùo chaúng noùi ñöôïc Tam Giôùi Duy Taâm. Roõ raøng oâng töï traùi vôùi kinh, ta naøo coù traùi”.</w:t>
      </w:r>
    </w:p>
    <w:p>
      <w:pPr>
        <w:pStyle w:val="Normal"/>
        <w:ind w:firstLine="720"/>
        <w:jc w:val="both"/>
        <w:rPr/>
      </w:pPr>
      <w:r>
        <w:rPr/>
        <w:t>Taêng noùi : “Trong kinh giaùo chæ thaáy noùi höõu tình thaønh Phaät, chaúng thaáy coù voâ tình ñöôïc thoï kyù. Vaû laïi, ngaøn Phaät ñôøi Hieàn Kieáp coù ai laø Phaät voâ tình ñaâu?”</w:t>
      </w:r>
    </w:p>
    <w:p>
      <w:pPr>
        <w:pStyle w:val="Normal"/>
        <w:ind w:firstLine="720"/>
        <w:jc w:val="both"/>
        <w:rPr/>
      </w:pPr>
      <w:r>
        <w:rPr/>
        <w:t xml:space="preserve">Ngaøi noùi : “Nhö Hoaøng Thaùi Töû khi chöa leân ngoâi thì chæ coù moät thaân. Leân ngoâi roài, toaøn quoác ñoä ñeàu thuoäc veà vua, haù coù quoác ñoä rieâng nhaän ngoâi vò ö? Nay khi chæ coù höõu tình ñöôïc thoï kyù laøm Phaät, thì möôøi phöông quoác ñoä ñeàu laø thaân Phaät Tyø Loâ Giaù Na, haù laïi coù voâ tình ñöôïc thoï kyù ö?” </w:t>
      </w:r>
    </w:p>
    <w:p>
      <w:pPr>
        <w:pStyle w:val="Normal"/>
        <w:ind w:firstLine="720"/>
        <w:jc w:val="both"/>
        <w:rPr/>
      </w:pPr>
      <w:r>
        <w:rPr/>
        <w:t>Taêng noùi : “Taát caû chuùng sanh ñeàu ôû treân thaân Phaät, æa ñaùi dô laám thaân Phaät, xoi ñuïc daøy ñaïp thaân Phaät, haù chaúng coù toäi sao?”</w:t>
      </w:r>
    </w:p>
    <w:p>
      <w:pPr>
        <w:pStyle w:val="Normal"/>
        <w:ind w:firstLine="720"/>
        <w:jc w:val="both"/>
        <w:rPr/>
      </w:pPr>
      <w:r>
        <w:rPr/>
        <w:t>Ngaøi noùi : “Toaøn theå chuùng sanh laø Phaät thì coøn ai laøm toäi?”</w:t>
      </w:r>
    </w:p>
    <w:p>
      <w:pPr>
        <w:pStyle w:val="Normal"/>
        <w:ind w:firstLine="720"/>
        <w:jc w:val="both"/>
        <w:rPr/>
      </w:pPr>
      <w:r>
        <w:rPr/>
        <w:t>Taêng hoûi : “Kinh noùi : Thaân Phaät khoâng quaùi ngaïi, nay laáy vaät höõu vi chöôùng ngaïi maø laøm thaân Phaät, theá chaúng traùi vôùi Thaùnh chæ ö ?”</w:t>
      </w:r>
    </w:p>
    <w:p>
      <w:pPr>
        <w:pStyle w:val="Normal"/>
        <w:ind w:firstLine="720"/>
        <w:jc w:val="both"/>
        <w:rPr/>
      </w:pPr>
      <w:r>
        <w:rPr/>
        <w:t>Ngaøi noùi : “Kinh Ñaïi Phaåm noùi : Khoâng theå lìa höõu vi maø noùi voâ vi. OÂng coù tin Saéc laø Khoâng chaêng?”</w:t>
      </w:r>
    </w:p>
    <w:p>
      <w:pPr>
        <w:pStyle w:val="Normal"/>
        <w:ind w:firstLine="720"/>
        <w:jc w:val="both"/>
        <w:rPr/>
      </w:pPr>
      <w:r>
        <w:rPr/>
        <w:t>Taêng noùi : “Lôøi chaân thaät cuûa Phaät sao daùm chaúng tin”.</w:t>
      </w:r>
    </w:p>
    <w:p>
      <w:pPr>
        <w:pStyle w:val="Normal"/>
        <w:ind w:firstLine="720"/>
        <w:jc w:val="both"/>
        <w:rPr/>
      </w:pPr>
      <w:r>
        <w:rPr/>
        <w:t>Ngaøi noùi : “Saéc</w:t>
      </w:r>
      <w:r>
        <w:fldChar w:fldCharType="begin"/>
      </w:r>
      <w:r>
        <w:rPr/>
        <w:instrText xml:space="preserve"> XE "Saéc" </w:instrText>
      </w:r>
      <w:r>
        <w:rPr/>
        <w:fldChar w:fldCharType="separate"/>
      </w:r>
      <w:r>
        <w:rPr/>
      </w:r>
      <w:r>
        <w:rPr/>
        <w:fldChar w:fldCharType="end"/>
      </w:r>
      <w:r>
        <w:rPr/>
        <w:t xml:space="preserve"> ñaõ laø Khoâng</w:t>
      </w:r>
      <w:r>
        <w:fldChar w:fldCharType="begin"/>
      </w:r>
      <w:r>
        <w:rPr/>
        <w:instrText xml:space="preserve"> XE "Khoâng" </w:instrText>
      </w:r>
      <w:r>
        <w:rPr/>
        <w:fldChar w:fldCharType="separate"/>
      </w:r>
      <w:r>
        <w:rPr/>
      </w:r>
      <w:r>
        <w:rPr/>
        <w:fldChar w:fldCharType="end"/>
      </w:r>
      <w:r>
        <w:rPr/>
        <w:t>, sao coøn quaùi ngaïi?”</w:t>
      </w:r>
    </w:p>
    <w:p>
      <w:pPr>
        <w:pStyle w:val="Normal"/>
        <w:ind w:firstLine="720"/>
        <w:jc w:val="both"/>
        <w:rPr/>
      </w:pPr>
      <w:r>
        <w:rPr/>
        <w:t>Taêng noùi : “Chuùng sanh voán ñoàng Phaät Taùnh, thì chæ caàn moät vò Phaät tu haønh, khi aáy heát thaûy chuùng sanh ñeàu giaûi thoaùt. Nay ñaõ khoâng theá, thì nghóa ñoàng ôû ñaâu?”</w:t>
      </w:r>
    </w:p>
    <w:p>
      <w:pPr>
        <w:pStyle w:val="Normal"/>
        <w:ind w:firstLine="720"/>
        <w:jc w:val="both"/>
        <w:rPr/>
      </w:pPr>
      <w:r>
        <w:rPr/>
        <w:t>Ngaøi noùi : “OÂng chaúng thaáy Luïc Töôùng nghóa Hoa Nghieâm noùi raèng: trong caùi Ñoàng coù caùi Khaùc, trong caùi Khaùc coù caùi Ñoàng. Töôùng Thaønh, Töôùng Hoaïi, töôùng Toång, töôùng Bieät moãi moãi ñeàu nhö theá. Chuùng sanh cuøng Phaät, tuy ñoàng moät Taùnh maø chaúng trôû ngaïi moãi moãi töï tu töï ñaéc. Chöa töøng thaáy ngöôøi aên maø mình no. Laáy boït nöôùc</w:t>
      </w:r>
      <w:r>
        <w:fldChar w:fldCharType="begin"/>
      </w:r>
      <w:r>
        <w:rPr/>
        <w:instrText xml:space="preserve"> XE "boït nöôùc" </w:instrText>
      </w:r>
      <w:r>
        <w:rPr/>
        <w:fldChar w:fldCharType="separate"/>
      </w:r>
      <w:r>
        <w:rPr/>
      </w:r>
      <w:r>
        <w:rPr/>
        <w:fldChar w:fldCharType="end"/>
      </w:r>
      <w:r>
        <w:rPr/>
        <w:t xml:space="preserve"> vaø bieån</w:t>
      </w:r>
      <w:r>
        <w:fldChar w:fldCharType="begin"/>
      </w:r>
      <w:r>
        <w:rPr/>
        <w:instrText xml:space="preserve"> XE "bieån" </w:instrText>
      </w:r>
      <w:r>
        <w:rPr/>
        <w:fldChar w:fldCharType="separate"/>
      </w:r>
      <w:r>
        <w:rPr/>
      </w:r>
      <w:r>
        <w:rPr/>
        <w:fldChar w:fldCharType="end"/>
      </w:r>
      <w:r>
        <w:rPr/>
        <w:t xml:space="preserve"> laøm thí duï. Moät boït nöôùc ñaõ tan maát thì toaøn theå vaãn voán laø bieån caû. Chöa heà thaáy moät boït nöôùc tan maø taát caû boït ñeàu tan. Neân trong caùi Taùnh aáy ñaâu coù ngaïi gì moãi ngöôøi töï tu, moãi ngöôøi töï ñaéc”.</w:t>
      </w:r>
    </w:p>
    <w:p>
      <w:pPr>
        <w:pStyle w:val="Normal"/>
        <w:ind w:firstLine="720"/>
        <w:jc w:val="both"/>
        <w:rPr/>
      </w:pPr>
      <w:r>
        <w:rPr/>
        <w:t>Ñaõ ngoä khaép heát thaûy ñeàu laø nöôùc, thì coù boït naøo maø khoâng laø nöôùc? Chuùng sanh chaúng phaûi laø Phaät ñaáy sao? Neáu thaáy taát caû chuùng sanh laø Phaät, thì beøn ôû trong Nieát Baøn.</w:t>
      </w:r>
    </w:p>
    <w:p>
      <w:pPr>
        <w:pStyle w:val="Normal"/>
        <w:ind w:firstLine="720"/>
        <w:jc w:val="both"/>
        <w:rPr/>
      </w:pPr>
      <w:r>
        <w:rPr/>
        <w:t xml:space="preserve">Kinh : </w:t>
      </w:r>
    </w:p>
    <w:p>
      <w:pPr>
        <w:pStyle w:val="Normal"/>
        <w:ind w:firstLine="720"/>
        <w:jc w:val="both"/>
        <w:rPr/>
      </w:pPr>
      <w:r>
        <w:rPr/>
        <w:tab/>
        <w:t>Ñaïi Huøng, Ñaïi Löïc, Ñaïi Töø Bi,</w:t>
      </w:r>
    </w:p>
    <w:p>
      <w:pPr>
        <w:pStyle w:val="Normal"/>
        <w:ind w:firstLine="720"/>
        <w:jc w:val="both"/>
        <w:rPr/>
      </w:pPr>
      <w:r>
        <w:rPr/>
        <w:tab/>
        <w:t>Mong xeùt tröø cho laàm vi teá,</w:t>
      </w:r>
    </w:p>
    <w:p>
      <w:pPr>
        <w:pStyle w:val="Normal"/>
        <w:ind w:firstLine="720"/>
        <w:jc w:val="both"/>
        <w:rPr/>
      </w:pPr>
      <w:r>
        <w:rPr/>
        <w:t>Thoâng raèng: Ñaïi Huøng [Huøng laø con troáng], vì baäc Thaäp Ñòa beân döôùi laø Thö, con maùi. Ñaïi Löïc vì vöôït quaù Nguõ Löïc. Cho söï vui laø Töø. Cöùu khoûi khoå goïi laø Bi. Muoán khieán cho caùi taâm kia thoâng suoát môùi goïi ñöôïc laø Töï Taùnh hieän baøy, neân Anan hy voïng Theá Toân xeùt tröø cho meâ laàm vi teá. Ñaõ ñöôïc Phaùp Thaân, sao laïi coøn ñieàu laàm?</w:t>
      </w:r>
    </w:p>
    <w:p>
      <w:pPr>
        <w:pStyle w:val="Normal"/>
        <w:ind w:firstLine="720"/>
        <w:jc w:val="both"/>
        <w:rPr/>
      </w:pPr>
      <w:r>
        <w:rPr/>
        <w:t>Toå Vaân Moân noùi : “Ñöôïc ngay söï chaïm maét khoâng vöôùng ngaïi, thaáu ñöôïc Danh Thaân, Cuù Thaân taát caû caùc phaùp ñeàu Khoâng, nuùi soâng ñaát ñai laø Danh Thaân, cuõng laø baát khaû ñaéc. Goïi ñoù laø Bieån Taùnh Tam Muoäi saün ñuû, nhö bieån khoâng soùng gioù. Ñöôïc ngay söï queân thaáy bieát nôi caùi Giaùc, Giaùc</w:t>
      </w:r>
      <w:r>
        <w:fldChar w:fldCharType="begin"/>
      </w:r>
      <w:r>
        <w:rPr/>
        <w:instrText xml:space="preserve"> XE "Giaùc" </w:instrText>
      </w:r>
      <w:r>
        <w:rPr/>
        <w:fldChar w:fldCharType="separate"/>
      </w:r>
      <w:r>
        <w:rPr/>
      </w:r>
      <w:r>
        <w:rPr/>
        <w:fldChar w:fldCharType="end"/>
      </w:r>
      <w:r>
        <w:rPr/>
        <w:t xml:space="preserve"> laø Phaät Taùnh</w:t>
      </w:r>
      <w:r>
        <w:fldChar w:fldCharType="begin"/>
      </w:r>
      <w:r>
        <w:rPr/>
        <w:instrText xml:space="preserve"> XE "Phaät Taùnh" </w:instrText>
      </w:r>
      <w:r>
        <w:rPr/>
        <w:fldChar w:fldCharType="separate"/>
      </w:r>
      <w:r>
        <w:rPr/>
      </w:r>
      <w:r>
        <w:rPr/>
        <w:fldChar w:fldCharType="end"/>
      </w:r>
      <w:r>
        <w:rPr/>
        <w:t xml:space="preserve"> ñoù vaäy. Goïi laø ngöôøi Voâ Söï</w:t>
      </w:r>
      <w:r>
        <w:fldChar w:fldCharType="begin"/>
      </w:r>
      <w:r>
        <w:rPr/>
        <w:instrText xml:space="preserve"> XE "Voâ Söï" </w:instrText>
      </w:r>
      <w:r>
        <w:rPr/>
        <w:fldChar w:fldCharType="separate"/>
      </w:r>
      <w:r>
        <w:rPr/>
      </w:r>
      <w:r>
        <w:rPr/>
        <w:fldChar w:fldCharType="end"/>
      </w:r>
      <w:r>
        <w:rPr/>
        <w:t>, nhöng cuõng caàn bieát coù moät khieáu (loã) höôùng thöôïng!”</w:t>
      </w:r>
    </w:p>
    <w:p>
      <w:pPr>
        <w:pStyle w:val="Normal"/>
        <w:ind w:firstLine="720"/>
        <w:jc w:val="both"/>
        <w:rPr/>
      </w:pPr>
      <w:r>
        <w:rPr/>
        <w:t>Toå Thieân Ñoàng neâu ra : “Khaùch, chuû khoâng hoøa, caû hai ñeàu coù loãi. Moãi beân ñeàu cho hai möôi gaäy. Coøn moät khieáu höôùng thöôïng thì laøm sao? Teâ giaùc nhaân xem traêng maø söøng sanh vaèn. Voi bò saám hoaûng kinh maø hoa in vaøo ngaø”.</w:t>
      </w:r>
    </w:p>
    <w:p>
      <w:pPr>
        <w:pStyle w:val="Normal"/>
        <w:ind w:firstLine="720"/>
        <w:jc w:val="both"/>
        <w:rPr/>
      </w:pPr>
      <w:r>
        <w:rPr/>
        <w:t>Ngaøy khaùc, Toå Vaân Moân laïi noùi : “AÙnh saùng khoâng thaáu thoaùt do coù hai loaïi beänh. Moät laø taát caû choã khoâng saùng, tröôùc maët coù vaät. Hai laø thaáu suoát ñöôïc taát caû phaùp laø Khoâng, maø coøn coù caùi mô hoà töông töï nhö vaät, ñoù cuõng laø aùnh saùng khoâng thaáu thoaùt. Phaùp Thaân cuõng coù hai loaïi beänh. Moät laø ñeán ñöôïc Phaùp Thaân, nhöng vì phaùp chaáp chöa heát, caùi Thaáy cuûa mình döôøng nhö coøn, maø ngoài moät beân Phaùp Thaân. Hai laø tuy ñaõ thaáu ñöôïc Phaùp Thaân maø boû ñi chaúng ñöôïc, kieåm ñieåm kyõ caøng trôû laïi, coù chuùt khí töùc gì cuõng laø beänh”.</w:t>
      </w:r>
    </w:p>
    <w:p>
      <w:pPr>
        <w:pStyle w:val="Normal"/>
        <w:ind w:firstLine="720"/>
        <w:jc w:val="both"/>
        <w:rPr/>
      </w:pPr>
      <w:r>
        <w:rPr/>
        <w:t>Ngaøi Thieân Ñoàng tuïng raèng :</w:t>
      </w:r>
    </w:p>
    <w:p>
      <w:pPr>
        <w:pStyle w:val="Normal"/>
        <w:ind w:firstLine="720"/>
        <w:jc w:val="both"/>
        <w:rPr/>
      </w:pPr>
      <w:r>
        <w:rPr/>
        <w:tab/>
        <w:t>“Um tuøm muoân töôïng khaù cheânh veânh</w:t>
      </w:r>
    </w:p>
    <w:p>
      <w:pPr>
        <w:pStyle w:val="Normal"/>
        <w:ind w:firstLine="720"/>
        <w:jc w:val="both"/>
        <w:rPr/>
      </w:pPr>
      <w:r>
        <w:rPr/>
        <w:t>Thaáu thoaùt khoâng ñaâu ngaïi maét mình</w:t>
      </w:r>
    </w:p>
    <w:p>
      <w:pPr>
        <w:pStyle w:val="Normal"/>
        <w:ind w:firstLine="720"/>
        <w:jc w:val="both"/>
        <w:rPr/>
      </w:pPr>
      <w:r>
        <w:rPr/>
        <w:t>Queùt saïch moân ñình ai ñuû söùc?</w:t>
      </w:r>
    </w:p>
    <w:p>
      <w:pPr>
        <w:pStyle w:val="Normal"/>
        <w:ind w:firstLine="720"/>
        <w:jc w:val="both"/>
        <w:rPr/>
      </w:pPr>
      <w:r>
        <w:rPr/>
        <w:t>Nuùp trong loàng ngöïc: töï thaønh Tình</w:t>
      </w:r>
    </w:p>
    <w:p>
      <w:pPr>
        <w:pStyle w:val="Normal"/>
        <w:ind w:firstLine="720"/>
        <w:jc w:val="both"/>
        <w:rPr/>
      </w:pPr>
      <w:r>
        <w:rPr/>
        <w:t>Thuyeàn ngang bôø luïc, maøu thu bieác</w:t>
      </w:r>
    </w:p>
    <w:p>
      <w:pPr>
        <w:pStyle w:val="Normal"/>
        <w:ind w:firstLine="720"/>
        <w:jc w:val="both"/>
        <w:rPr/>
      </w:pPr>
      <w:r>
        <w:rPr/>
        <w:t>Vaøo ñaùm boâng lau, tuyeát saùng soi</w:t>
      </w:r>
    </w:p>
    <w:p>
      <w:pPr>
        <w:pStyle w:val="Normal"/>
        <w:ind w:firstLine="720"/>
        <w:jc w:val="both"/>
        <w:rPr/>
      </w:pPr>
      <w:r>
        <w:rPr/>
        <w:t>Xaâu sôïi oâng chaøi oâm ñeán chôï</w:t>
      </w:r>
    </w:p>
    <w:p>
      <w:pPr>
        <w:pStyle w:val="Normal"/>
        <w:ind w:firstLine="720"/>
        <w:jc w:val="both"/>
        <w:rPr/>
      </w:pPr>
      <w:r>
        <w:rPr/>
        <w:t>EÂm eâm thuyeàn laù maëc buoâng troâi”.</w:t>
      </w:r>
    </w:p>
    <w:p>
      <w:pPr>
        <w:pStyle w:val="Normal"/>
        <w:ind w:firstLine="720"/>
        <w:jc w:val="both"/>
        <w:rPr/>
      </w:pPr>
      <w:r>
        <w:rPr/>
        <w:t>Toå Caøn Phong noùi: “Phaùp Thaân coù ba thöù beänh, hai thöù aùnh saùng, sao Vaân Moân laïi thieáu ñi moät thöù?” Caùc nôi ñeàu noùi: “Chöa ñeán thì chaïy quaøng. Ñeán roài thì baùm rieát. Thaáu thoaùt khoâng choã nöông. Ñoù laø ba. Theá laø tröôùc thieáu moät thöù”. Phaät Nhaõn noùi: “Côõi löøa tìm löøa, laø moät. Côõi löøa roài chaúng chòu xuoáng, ñoù laø hai”. Theá laø sau coøn thieáu moät thöù”.</w:t>
      </w:r>
    </w:p>
    <w:p>
      <w:pPr>
        <w:pStyle w:val="Normal"/>
        <w:ind w:firstLine="720"/>
        <w:jc w:val="both"/>
        <w:rPr/>
      </w:pPr>
      <w:r>
        <w:rPr/>
        <w:t>Caùc toân tuùc baøn luaän ba thöù beänh cuûa Phaùp Thaân, vi teá ñeán nhö theá. Ñaâu coù lieân quan gì ñeán kinh giaùo ö?</w:t>
      </w:r>
    </w:p>
    <w:p>
      <w:pPr>
        <w:pStyle w:val="Normal"/>
        <w:ind w:firstLine="720"/>
        <w:jc w:val="both"/>
        <w:rPr/>
      </w:pPr>
      <w:r>
        <w:rPr/>
        <w:t xml:space="preserve">Kinh: </w:t>
      </w:r>
    </w:p>
    <w:p>
      <w:pPr>
        <w:pStyle w:val="Normal"/>
        <w:ind w:firstLine="720"/>
        <w:jc w:val="both"/>
        <w:rPr/>
      </w:pPr>
      <w:r>
        <w:rPr/>
        <w:tab/>
        <w:t>Khieán toâi sôùm leân Voâ Thöôïng Giaùc,</w:t>
      </w:r>
    </w:p>
    <w:p>
      <w:pPr>
        <w:pStyle w:val="Normal"/>
        <w:ind w:firstLine="720"/>
        <w:jc w:val="both"/>
        <w:rPr/>
      </w:pPr>
      <w:r>
        <w:rPr/>
        <w:tab/>
        <w:t>Nôi möôøi phöông coõi ngoài Ñaïo Traøng,</w:t>
      </w:r>
    </w:p>
    <w:p>
      <w:pPr>
        <w:pStyle w:val="Normal"/>
        <w:ind w:firstLine="720"/>
        <w:jc w:val="both"/>
        <w:rPr/>
      </w:pPr>
      <w:r>
        <w:rPr/>
        <w:t>Thoâng raèng: Voâ Thöôïng Giaùc</w:t>
      </w:r>
      <w:r>
        <w:fldChar w:fldCharType="begin"/>
      </w:r>
      <w:r>
        <w:rPr/>
        <w:instrText xml:space="preserve"> XE "Voâ Thöôïng Giaùc" </w:instrText>
      </w:r>
      <w:r>
        <w:rPr/>
        <w:fldChar w:fldCharType="separate"/>
      </w:r>
      <w:r>
        <w:rPr/>
      </w:r>
      <w:r>
        <w:rPr/>
        <w:fldChar w:fldCharType="end"/>
      </w:r>
      <w:r>
        <w:rPr/>
        <w:t xml:space="preserve"> aáy töùc laø moät khieáu höôùng thöôïng vaäy. So vôùi ôû tröôùc “Ñöôïc Phaùp Thaân vaø ñaéc quaû”, thì coù sai khaùc ö ? Khoâng sai khaùc ö ? Choã coù theå noùi laø Phaät Quaû thì coù baûy; Boà Ñeà, Nieát Baøn, Chôn Nhö, Phaät Taùnh, A Ma La Thöùc, Khoâng Nhö Lai Taïng vaø Ñaïi Vieân Caûnh Trí.</w:t>
      </w:r>
    </w:p>
    <w:p>
      <w:pPr>
        <w:pStyle w:val="Normal"/>
        <w:ind w:firstLine="720"/>
        <w:jc w:val="both"/>
        <w:rPr/>
      </w:pPr>
      <w:r>
        <w:rPr/>
        <w:t>Ngoä Boà Ñeà, thaáy Phaät Taùnh coù theå noùi laø ñöôïc Phaùp Thaân</w:t>
      </w:r>
      <w:r>
        <w:fldChar w:fldCharType="begin"/>
      </w:r>
      <w:r>
        <w:rPr/>
        <w:instrText xml:space="preserve"> XE "Phaùp Thaân" </w:instrText>
      </w:r>
      <w:r>
        <w:rPr/>
        <w:fldChar w:fldCharType="separate"/>
      </w:r>
      <w:r>
        <w:rPr/>
      </w:r>
      <w:r>
        <w:rPr/>
        <w:fldChar w:fldCharType="end"/>
      </w:r>
      <w:r>
        <w:rPr/>
        <w:t>. Sau khi thaáy Taùnh, xeùt tröø meâ laàm vi teá khieán sanh dieät, dieät sanh ñeàu vaéng laëng, cuøng hôïp vôùi Nieát Baøn, Chaân Nhö. Trong traéng thuaàn saïch, hôïp cuøng A Ma La Thöùc. Roãng suoát troøn soi, hôïp cuøng Khoâng Nhö Lai Taïng, Ñaïi Vieân Caûnh Trí. Nhö theá môùi coù theå goïi laø ñaéc quaû, nhöng chöa coù theå goïi laø leân Voâ Thöôïng Giaùc.</w:t>
      </w:r>
    </w:p>
    <w:p>
      <w:pPr>
        <w:pStyle w:val="Normal"/>
        <w:ind w:firstLine="720"/>
        <w:jc w:val="both"/>
        <w:rPr/>
      </w:pPr>
      <w:r>
        <w:rPr/>
        <w:t>Xem moät chöõ Sôùm (Taûo[Linh ngaõ taûo ñaêng Voâ Thöôïng Giaùc]) laø phaùp moân Ñoán Ngoä, moät hieåu ñöôïc thì traêm thaønh ra ngay, khoâng nhôø tu haønh thöù baäc, chaúng keå phaøm phu hay Thaäp Ñòa, ai ai cuõng coù theå leân.</w:t>
      </w:r>
    </w:p>
    <w:p>
      <w:pPr>
        <w:pStyle w:val="Normal"/>
        <w:ind w:firstLine="720"/>
        <w:jc w:val="both"/>
        <w:rPr/>
      </w:pPr>
      <w:r>
        <w:rPr/>
        <w:t>Ñöùc Phaät noùi raèng: “Ta coù Chaùnh Phaùp Nhaõn Taïng, Nieát Baøn Dieäu Taâm maät phoù cho OÂng Ca Dieáp”. Naøo coù daáu veát taêm hôi gì khaù ñöôïc ö? Ñaây töùc laø Voâ Thöôïng Giaùc vaäy. Moät laàn leân caùi Giaùc naøy laø ñeán ñòa vò Phaät, beøn ôû möôøi phöông coõi ngoài toøa sen baùu, vì chuùng sanh thuyeát phaùp. Long Nöõ coøn nhö vaäy, huoáng laø böïc ñeä töû Thanh Vaên ö?</w:t>
      </w:r>
    </w:p>
    <w:p>
      <w:pPr>
        <w:pStyle w:val="Normal"/>
        <w:ind w:firstLine="720"/>
        <w:jc w:val="both"/>
        <w:rPr/>
      </w:pPr>
      <w:r>
        <w:rPr/>
        <w:t>Ngaøi Döôïc Sôn ôû vôùi Ñöùc Maõ Toå ba naêm.</w:t>
      </w:r>
    </w:p>
    <w:p>
      <w:pPr>
        <w:pStyle w:val="Normal"/>
        <w:ind w:firstLine="720"/>
        <w:jc w:val="both"/>
        <w:rPr/>
      </w:pPr>
      <w:r>
        <w:rPr/>
        <w:t>Ñöùc Maõ Toå hoûi : “Gaàn ñaây choã thaáy cuûa oâng ra sao?”</w:t>
      </w:r>
    </w:p>
    <w:p>
      <w:pPr>
        <w:pStyle w:val="Normal"/>
        <w:ind w:firstLine="720"/>
        <w:jc w:val="both"/>
        <w:rPr/>
      </w:pPr>
      <w:r>
        <w:rPr/>
        <w:t>Ngaøi Sôn noùi : “Da deû rôi ruïng saïch, chæ coøn moät caùi Chôn Thaät”.</w:t>
      </w:r>
    </w:p>
    <w:p>
      <w:pPr>
        <w:pStyle w:val="Normal"/>
        <w:ind w:firstLine="720"/>
        <w:jc w:val="both"/>
        <w:rPr/>
      </w:pPr>
      <w:r>
        <w:rPr/>
        <w:t>Ñöùc Maõ Toå noùi : “Choã ñöôïc cuûa oâng khaù goïi laø hôïp vôùi Taâm Theå, traûi khaép tay chaân. Ñaõ nhö theá thì ñem ba mieáng caät tre boù giöõ da buïng, tuøy choã maø truï sôn [Daïy chuùng] ñi”.</w:t>
      </w:r>
    </w:p>
    <w:p>
      <w:pPr>
        <w:pStyle w:val="Normal"/>
        <w:ind w:firstLine="720"/>
        <w:jc w:val="both"/>
        <w:rPr/>
      </w:pPr>
      <w:r>
        <w:rPr/>
        <w:t>Ngaøi thöa : “Toâi laø ngöôøi naøo maø daùm noùi chuyeän truï sôn?”</w:t>
      </w:r>
    </w:p>
    <w:p>
      <w:pPr>
        <w:pStyle w:val="Normal"/>
        <w:ind w:firstLine="720"/>
        <w:jc w:val="both"/>
        <w:rPr/>
      </w:pPr>
      <w:r>
        <w:rPr/>
        <w:t>Ñöùc Maõ Toå noùi : “Chaúng phaûi theá ñaâu. Chöa heà coù ñi maõi maø khoâng ñöùng laïi. Chöa heà coù döøng maõi maø khoâng ñi. Muoán ích maø khoâng coù choã ích, muoán laøm maø khoâng coù choã laøm, neân laøm thuyeàn beø, khoâng neân döøng laâu ôû ñaây”.</w:t>
      </w:r>
    </w:p>
    <w:p>
      <w:pPr>
        <w:pStyle w:val="Normal"/>
        <w:ind w:firstLine="720"/>
        <w:jc w:val="both"/>
        <w:rPr/>
      </w:pPr>
      <w:r>
        <w:rPr/>
        <w:t>Ngaøi Ñöùc Sôn</w:t>
      </w:r>
      <w:r>
        <w:fldChar w:fldCharType="begin"/>
      </w:r>
      <w:r>
        <w:rPr/>
        <w:instrText xml:space="preserve"> XE "Ñöùc Sôn" </w:instrText>
      </w:r>
      <w:r>
        <w:rPr/>
        <w:fldChar w:fldCharType="separate"/>
      </w:r>
      <w:r>
        <w:rPr/>
      </w:r>
      <w:r>
        <w:rPr/>
        <w:fldChar w:fldCharType="end"/>
      </w:r>
      <w:r>
        <w:rPr/>
        <w:t xml:space="preserve"> ñeán Toå Quy Sôn</w:t>
      </w:r>
      <w:r>
        <w:fldChar w:fldCharType="begin"/>
      </w:r>
      <w:r>
        <w:rPr/>
        <w:instrText xml:space="preserve"> XE "Quy Sôn" </w:instrText>
      </w:r>
      <w:r>
        <w:rPr/>
        <w:fldChar w:fldCharType="separate"/>
      </w:r>
      <w:r>
        <w:rPr/>
      </w:r>
      <w:r>
        <w:rPr/>
        <w:fldChar w:fldCharType="end"/>
      </w:r>
      <w:r>
        <w:rPr/>
        <w:t>, keïp moät caùi aùo loùt</w:t>
      </w:r>
      <w:r>
        <w:fldChar w:fldCharType="begin"/>
      </w:r>
      <w:r>
        <w:rPr/>
        <w:instrText xml:space="preserve"> XE "aùo loùt" </w:instrText>
      </w:r>
      <w:r>
        <w:rPr/>
        <w:fldChar w:fldCharType="separate"/>
      </w:r>
      <w:r>
        <w:rPr/>
      </w:r>
      <w:r>
        <w:rPr/>
        <w:fldChar w:fldCharType="end"/>
      </w:r>
      <w:r>
        <w:rPr/>
        <w:t xml:space="preserve"> leân nhaø giaûng, töø Taây sang Ñoâng, töø Ñoâng sang Taây quay nhìn Toå Quy Sôn maø noùi: “Coù chaêng?”</w:t>
      </w:r>
    </w:p>
    <w:p>
      <w:pPr>
        <w:pStyle w:val="Normal"/>
        <w:ind w:firstLine="720"/>
        <w:jc w:val="both"/>
        <w:rPr/>
      </w:pPr>
      <w:r>
        <w:rPr/>
        <w:t>Toå Quy Sôn cöù ngoài, khoâng ñeå yù ñeán.</w:t>
      </w:r>
    </w:p>
    <w:p>
      <w:pPr>
        <w:pStyle w:val="Normal"/>
        <w:ind w:firstLine="720"/>
        <w:jc w:val="both"/>
        <w:rPr/>
      </w:pPr>
      <w:r>
        <w:rPr/>
        <w:t xml:space="preserve">Ngaøi Ñöùc Sôn noùi: “Khoâng, khoâng!” </w:t>
      </w:r>
    </w:p>
    <w:p>
      <w:pPr>
        <w:pStyle w:val="Normal"/>
        <w:ind w:firstLine="720"/>
        <w:jc w:val="both"/>
        <w:rPr/>
      </w:pPr>
      <w:r>
        <w:rPr/>
        <w:t>Roài boû ñi ra.</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chuù raèng: “Khaùm phaù xong roài!”)</w:t>
      </w:r>
    </w:p>
    <w:p>
      <w:pPr>
        <w:pStyle w:val="Normal"/>
        <w:ind w:firstLine="720"/>
        <w:jc w:val="both"/>
        <w:rPr/>
      </w:pPr>
      <w:r>
        <w:rPr/>
        <w:t xml:space="preserve">Ngaøi Ñöùc Sôn ra ñeán cöûa, beøn noùi: “Tuy laø nhö theá, cuõng chaúng ñöôïc buoâng tuoàng”. </w:t>
      </w:r>
    </w:p>
    <w:p>
      <w:pPr>
        <w:pStyle w:val="Normal"/>
        <w:ind w:firstLine="720"/>
        <w:jc w:val="both"/>
        <w:rPr/>
      </w:pPr>
      <w:r>
        <w:rPr/>
        <w:t xml:space="preserve">Roài ñaày ñuû oai nghi, trôû vaøo töông kieán. Vöøa qua khoûi cöûa, ñöa leân caùi toïa cuï, noùi: “Hoøa Thöôïng!” </w:t>
      </w:r>
    </w:p>
    <w:p>
      <w:pPr>
        <w:pStyle w:val="Normal"/>
        <w:ind w:firstLine="720"/>
        <w:jc w:val="both"/>
        <w:rPr/>
      </w:pPr>
      <w:r>
        <w:rPr/>
        <w:t>Toå Quy Sôn ñònh laáy caây phaát töû. Ngaøi beøn heùt, phaát tay aùo maø ñi ra.</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chuù theâm: “Khaùm phaù xong roài!”)</w:t>
      </w:r>
    </w:p>
    <w:p>
      <w:pPr>
        <w:pStyle w:val="Normal"/>
        <w:ind w:firstLine="720"/>
        <w:jc w:val="both"/>
        <w:rPr/>
      </w:pPr>
      <w:r>
        <w:rPr/>
        <w:t xml:space="preserve">Toå Quy Sôn ñeán toái hoûi Thuû Toïa: “Caùi oâng môùi ñeán ngaøy hoâm nay coù ñaây khoâng?” </w:t>
      </w:r>
    </w:p>
    <w:p>
      <w:pPr>
        <w:pStyle w:val="Normal"/>
        <w:ind w:firstLine="720"/>
        <w:jc w:val="both"/>
        <w:rPr/>
      </w:pPr>
      <w:r>
        <w:rPr/>
        <w:t>Thuû Toïa noùi : “Ngay khi ra khoûi nhaø giaûng thì mang deùp coû ñi luoân roài”.</w:t>
      </w:r>
    </w:p>
    <w:p>
      <w:pPr>
        <w:pStyle w:val="Normal"/>
        <w:ind w:firstLine="720"/>
        <w:jc w:val="both"/>
        <w:rPr/>
      </w:pPr>
      <w:r>
        <w:rPr/>
        <w:t>Toå Quy Sôn noùi : “OÂng aáy veà sau leân ñænh nuùi ñôn ñoäc choùt voùt keát thaûo am, la Phaät maéng Toå ñoù”.</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chuù raèng : “Treân tuyeát laïi theâm söông!”</w:t>
      </w:r>
    </w:p>
    <w:p>
      <w:pPr>
        <w:pStyle w:val="Normal"/>
        <w:ind w:firstLine="720"/>
        <w:jc w:val="both"/>
        <w:rPr/>
      </w:pPr>
      <w:r>
        <w:rPr/>
        <w:t>Roài tuïng raèng :</w:t>
      </w:r>
    </w:p>
    <w:p>
      <w:pPr>
        <w:pStyle w:val="Normal"/>
        <w:ind w:firstLine="720"/>
        <w:jc w:val="both"/>
        <w:rPr/>
      </w:pPr>
      <w:r>
        <w:rPr/>
        <w:tab/>
        <w:t>“Moät khaùm phaù, hai khaùm phaù!</w:t>
      </w:r>
    </w:p>
    <w:p>
      <w:pPr>
        <w:pStyle w:val="Normal"/>
        <w:ind w:firstLine="720"/>
        <w:jc w:val="both"/>
        <w:rPr/>
      </w:pPr>
      <w:r>
        <w:rPr/>
        <w:tab/>
        <w:t>Treân tuyeát theâm söông, theâm hieåm hoïa</w:t>
      </w:r>
    </w:p>
    <w:p>
      <w:pPr>
        <w:pStyle w:val="Normal"/>
        <w:ind w:firstLine="720"/>
        <w:jc w:val="both"/>
        <w:rPr/>
      </w:pPr>
      <w:r>
        <w:rPr/>
        <w:tab/>
        <w:t>Töôùng quaân bay ngöïa vaøo trieàu giaëc</w:t>
      </w:r>
    </w:p>
    <w:p>
      <w:pPr>
        <w:pStyle w:val="Normal"/>
        <w:ind w:firstLine="720"/>
        <w:jc w:val="both"/>
        <w:rPr/>
      </w:pPr>
      <w:r>
        <w:rPr/>
        <w:tab/>
        <w:t>Veà ñöôïc hoaøn toaøn coù maáy ai?</w:t>
      </w:r>
    </w:p>
    <w:p>
      <w:pPr>
        <w:pStyle w:val="Normal"/>
        <w:ind w:firstLine="720"/>
        <w:jc w:val="both"/>
        <w:rPr/>
      </w:pPr>
      <w:r>
        <w:rPr/>
        <w:tab/>
        <w:t>Mau chaïy qua, chaúng boû qua!</w:t>
      </w:r>
    </w:p>
    <w:p>
      <w:pPr>
        <w:pStyle w:val="Normal"/>
        <w:ind w:firstLine="720"/>
        <w:jc w:val="both"/>
        <w:rPr/>
      </w:pPr>
      <w:r>
        <w:rPr/>
        <w:tab/>
        <w:t>Treân ñænh coâ phong, ngoài am coû</w:t>
      </w:r>
    </w:p>
    <w:p>
      <w:pPr>
        <w:pStyle w:val="Normal"/>
        <w:ind w:firstLine="720"/>
        <w:jc w:val="both"/>
        <w:rPr/>
      </w:pPr>
      <w:r>
        <w:rPr/>
        <w:tab/>
        <w:t>OÁi</w:t>
      </w:r>
      <w:r>
        <w:fldChar w:fldCharType="begin"/>
      </w:r>
      <w:r>
        <w:rPr/>
        <w:instrText xml:space="preserve"> XE "OÁi" </w:instrText>
      </w:r>
      <w:r>
        <w:rPr/>
        <w:fldChar w:fldCharType="separate"/>
      </w:r>
      <w:r>
        <w:rPr/>
      </w:r>
      <w:r>
        <w:rPr/>
        <w:fldChar w:fldCharType="end"/>
      </w:r>
      <w:r>
        <w:rPr/>
        <w:t>!”.</w:t>
      </w:r>
    </w:p>
    <w:p>
      <w:pPr>
        <w:pStyle w:val="Normal"/>
        <w:ind w:firstLine="720"/>
        <w:jc w:val="both"/>
        <w:rPr/>
      </w:pPr>
      <w:r>
        <w:rPr/>
        <w:t>Theâm moät chöõ “OÁi” naøy laø ngoùn ngheà kyø ñaëc cuûa Ngaøi Tuyeát Ñaäu</w:t>
      </w:r>
      <w:r>
        <w:fldChar w:fldCharType="begin"/>
      </w:r>
      <w:r>
        <w:rPr/>
        <w:instrText xml:space="preserve"> XE "Tuyeát Ñaäu" </w:instrText>
      </w:r>
      <w:r>
        <w:rPr/>
        <w:fldChar w:fldCharType="separate"/>
      </w:r>
      <w:r>
        <w:rPr/>
      </w:r>
      <w:r>
        <w:rPr/>
        <w:fldChar w:fldCharType="end"/>
      </w:r>
      <w:r>
        <w:rPr/>
        <w:t>. Chaúng leân Voâ Thöôïng Giaùc khoù maø hieåu noåi.</w:t>
      </w:r>
    </w:p>
    <w:p>
      <w:pPr>
        <w:pStyle w:val="Normal"/>
        <w:ind w:firstLine="720"/>
        <w:jc w:val="both"/>
        <w:rPr/>
      </w:pPr>
      <w:r>
        <w:rPr/>
        <w:t xml:space="preserve">Kinh : </w:t>
      </w:r>
    </w:p>
    <w:p>
      <w:pPr>
        <w:pStyle w:val="Normal"/>
        <w:ind w:firstLine="720"/>
        <w:jc w:val="both"/>
        <w:rPr/>
      </w:pPr>
      <w:r>
        <w:rPr/>
        <w:tab/>
        <w:t>Taùnh hö khoâng coøn coù theå tieâu,</w:t>
      </w:r>
    </w:p>
    <w:p>
      <w:pPr>
        <w:pStyle w:val="Normal"/>
        <w:ind w:firstLine="720"/>
        <w:jc w:val="both"/>
        <w:rPr/>
      </w:pPr>
      <w:r>
        <w:rPr/>
        <w:tab/>
        <w:t>Taâm Kim Cang khoâng heà ñoäng chuyeån,</w:t>
      </w:r>
    </w:p>
    <w:p>
      <w:pPr>
        <w:pStyle w:val="Footnote"/>
        <w:tabs>
          <w:tab w:val="clear" w:pos="1559"/>
        </w:tabs>
        <w:ind w:left="0" w:firstLine="720"/>
        <w:rPr/>
      </w:pPr>
      <w:r>
        <w:rPr>
          <w:rFonts w:cs="VNI-Times" w:ascii="VNI-Times" w:hAnsi="VNI-Times"/>
          <w:i w:val="false"/>
          <w:sz w:val="26"/>
          <w:szCs w:val="26"/>
        </w:rPr>
        <w:t>Thoâng raèng : Thuaán Nhaõ Ña [Dòch nghiaõ laø Khoâng Taùnh, caùi thaät theå cuûa hö khoâng]</w:t>
      </w:r>
      <w:r>
        <w:fldChar w:fldCharType="begin"/>
      </w:r>
      <w:r>
        <w:rPr/>
        <w:instrText xml:space="preserve"> XE "Thuaán Nhaõ Ña" </w:instrText>
      </w:r>
      <w:r>
        <w:rPr/>
        <w:fldChar w:fldCharType="separate"/>
      </w:r>
      <w:r>
        <w:rPr/>
      </w:r>
      <w:r>
        <w:rPr/>
        <w:fldChar w:fldCharType="end"/>
      </w:r>
      <w:r>
        <w:rPr>
          <w:rFonts w:cs="VNI-Times" w:ascii="VNI-Times" w:hAnsi="VNI-Times"/>
          <w:i w:val="false"/>
          <w:sz w:val="26"/>
          <w:szCs w:val="26"/>
        </w:rPr>
        <w:t xml:space="preserve"> (Suõnyata) laø Hö Khoâng; Thöôùc Ca Ra [Theo Taïp Danh, Cakravaõda (Thöôùc Ca Ra) Laø teân nuùi Thieát Vi Sôn. Theo Taïp Ngöõ, Cakra (Thöôùc Kieát), dòch laø Kim Cang, luaân, tinh taán. Tröôøng Thuûy Sôù: Thöôùc Ca Ra noùi raèng kieân coá chaúng hö naùt vaäy]</w:t>
      </w:r>
      <w:r>
        <w:fldChar w:fldCharType="begin"/>
      </w:r>
      <w:r>
        <w:rPr/>
        <w:instrText xml:space="preserve"> XE "Thöôùc Ca Ra" </w:instrText>
      </w:r>
      <w:r>
        <w:rPr/>
        <w:fldChar w:fldCharType="separate"/>
      </w:r>
      <w:r>
        <w:rPr/>
      </w:r>
      <w:r>
        <w:rPr/>
        <w:fldChar w:fldCharType="end"/>
      </w:r>
      <w:r>
        <w:rPr>
          <w:rFonts w:cs="VNI-Times" w:ascii="VNI-Times" w:hAnsi="VNI-Times"/>
          <w:i w:val="false"/>
          <w:sz w:val="26"/>
          <w:szCs w:val="26"/>
        </w:rPr>
        <w:t xml:space="preserve">(Cakravaõda) laø kieân coá nhö Kim Cang. Caâu naøy xöa noùi “Taùnh Hö Khoâng voâ theå coøn coù theå tieâu vong. Taâm kieân coá cuûa toâi roát raùo khoâng ñoäng chuyeån”. Töïa nhö OÂng Anan phaùt nguyeän nhö vaäy. Ñaõ nguyeän “Ñaéc quaû thaønh Baûo Vöông”, sao laïi coù nguyeän naøy? Ñaõ “Leân Voâ Thöôïng Giaùc toïa Ñaïo Traøng”, sao laïi khaêng khaêng “Khoâng ñoäng chuyeån”? </w:t>
      </w:r>
    </w:p>
    <w:p>
      <w:pPr>
        <w:pStyle w:val="Normal"/>
        <w:ind w:firstLine="720"/>
        <w:jc w:val="both"/>
        <w:rPr/>
      </w:pPr>
      <w:r>
        <w:rPr/>
        <w:t xml:space="preserve">Caâu naøy voán chaúng coù laàm, phaûi caàn bieát caùi yeáu chæ quy veà. Ñoù laø “Dieäu Traïm Toång Trì Baát Ñoäng Toân. Thuû Laêng Nghieâm Vöông ñôøi ít coù”, noùi ôû tröôùc. </w:t>
      </w:r>
    </w:p>
    <w:p>
      <w:pPr>
        <w:pStyle w:val="Normal"/>
        <w:ind w:firstLine="720"/>
        <w:jc w:val="both"/>
        <w:rPr/>
      </w:pPr>
      <w:r>
        <w:rPr/>
        <w:t>Sao noùi laø Dieäu Traïm</w:t>
      </w:r>
      <w:r>
        <w:fldChar w:fldCharType="begin"/>
      </w:r>
      <w:r>
        <w:rPr/>
        <w:instrText xml:space="preserve"> XE "Dieäu Traïm" </w:instrText>
      </w:r>
      <w:r>
        <w:rPr/>
        <w:fldChar w:fldCharType="separate"/>
      </w:r>
      <w:r>
        <w:rPr/>
      </w:r>
      <w:r>
        <w:rPr/>
        <w:fldChar w:fldCharType="end"/>
      </w:r>
      <w:r>
        <w:rPr/>
        <w:t xml:space="preserve"> ? Vì, tuy Laëng Trong Baát Ñoäng, maø chaúng baùm giöõ hö khoâng, neân môùi goïi laø Dieäu. Neáu truï baùm Hö Khoâng maø cho laø baát ñoäng, thì roát cuoäc chaúng phaûi “Caû thaûy roát raùo kieân coá”. YÙ OÂng Anan laø : duø möôøi phöông ngoài Ñaïo Traøng, cuõng khoâng truï baùm Phaùp Thaân Hö Khoâng, neân Chaùnh Phaùp Nhaõn Taïng roát raùo kieân coá. Cuõng nhö noùi “Thuû Laêng Nghieâm Vöông, Dieäu Traïm Baát Ñoäng” vaäy. Ñaàu ñuoâi öùng nhau, lyù thuù coøn laâu daøi maõi.</w:t>
      </w:r>
    </w:p>
    <w:p>
      <w:pPr>
        <w:pStyle w:val="Normal"/>
        <w:ind w:firstLine="720"/>
        <w:jc w:val="both"/>
        <w:rPr/>
      </w:pPr>
      <w:r>
        <w:rPr/>
        <w:t>Coå ñöùc noùi : “Daøi laø Phaùp Thaân</w:t>
      </w:r>
      <w:r>
        <w:fldChar w:fldCharType="begin"/>
      </w:r>
      <w:r>
        <w:rPr/>
        <w:instrText xml:space="preserve"> XE "Phaùp Thaân" </w:instrText>
      </w:r>
      <w:r>
        <w:rPr/>
        <w:fldChar w:fldCharType="separate"/>
      </w:r>
      <w:r>
        <w:rPr/>
      </w:r>
      <w:r>
        <w:rPr/>
        <w:fldChar w:fldCharType="end"/>
      </w:r>
      <w:r>
        <w:rPr/>
        <w:t xml:space="preserve"> daøi, ngaén laø Phaùp Thaân ngaén”.</w:t>
      </w:r>
    </w:p>
    <w:p>
      <w:pPr>
        <w:pStyle w:val="Normal"/>
        <w:ind w:firstLine="720"/>
        <w:jc w:val="both"/>
        <w:rPr/>
      </w:pPr>
      <w:r>
        <w:rPr/>
        <w:t>Ngaøi Thieân Ñoàng neâu ra raèng: “Thöû noùi xem: Thuaán Nhaõ Ña</w:t>
      </w:r>
      <w:r>
        <w:fldChar w:fldCharType="begin"/>
      </w:r>
      <w:r>
        <w:rPr/>
        <w:instrText xml:space="preserve"> XE "Thuaán Nhaõ Ña" </w:instrText>
      </w:r>
      <w:r>
        <w:rPr/>
        <w:fldChar w:fldCharType="separate"/>
      </w:r>
      <w:r>
        <w:rPr/>
      </w:r>
      <w:r>
        <w:rPr/>
        <w:fldChar w:fldCharType="end"/>
      </w:r>
      <w:r>
        <w:rPr/>
        <w:t xml:space="preserve"> sao laïi goïi ñoù laø Phaùp Thaân ?” </w:t>
      </w:r>
    </w:p>
    <w:p>
      <w:pPr>
        <w:pStyle w:val="Normal"/>
        <w:ind w:firstLine="720"/>
        <w:jc w:val="both"/>
        <w:rPr/>
      </w:pPr>
      <w:r>
        <w:rPr/>
        <w:t>Ngaøi im laëng moät luùc roài noùi: “Coù hieåu khoâng? Khoâng theå noái daøi con le le maø caét chaân con haïc, phaù hoøn nuùi ñeå laáp caùi loã hang!”</w:t>
      </w:r>
    </w:p>
    <w:p>
      <w:pPr>
        <w:pStyle w:val="Normal"/>
        <w:ind w:firstLine="720"/>
        <w:jc w:val="both"/>
        <w:rPr/>
      </w:pPr>
      <w:r>
        <w:rPr/>
        <w:t xml:space="preserve">Lôøi noùi naøy chính laø vì sôï ngöôøi ta höôùng veà trong hö khoâng maø ñoùng cheát ôû trong ñoù. </w:t>
      </w:r>
    </w:p>
    <w:p>
      <w:pPr>
        <w:pStyle w:val="Normal"/>
        <w:ind w:firstLine="720"/>
        <w:jc w:val="both"/>
        <w:rPr/>
      </w:pPr>
      <w:r>
        <w:rPr/>
        <w:t>Toå Sô Sôn thöôïng ñöôøng, noùi: “Beänh taêng roõ heát tröôùc naêm (nieân tieàn), thì hieåu ñöôïc chuyeän beân phía Phaùp Thaân. Roõ heát sau naêm (nieân haäu) thì hieåu ñöôïc chuyeän höôùng thöôïng cuûa Phaùp Thaân</w:t>
      </w:r>
      <w:r>
        <w:fldChar w:fldCharType="begin"/>
      </w:r>
      <w:r>
        <w:rPr/>
        <w:instrText xml:space="preserve"> XE "Phaùp Thaân" </w:instrText>
      </w:r>
      <w:r>
        <w:rPr/>
        <w:fldChar w:fldCharType="separate"/>
      </w:r>
      <w:r>
        <w:rPr/>
      </w:r>
      <w:r>
        <w:rPr/>
        <w:fldChar w:fldCharType="end"/>
      </w:r>
      <w:r>
        <w:rPr/>
        <w:t xml:space="preserve">”. </w:t>
      </w:r>
    </w:p>
    <w:p>
      <w:pPr>
        <w:pStyle w:val="Normal"/>
        <w:ind w:firstLine="720"/>
        <w:jc w:val="both"/>
        <w:rPr/>
      </w:pPr>
      <w:r>
        <w:rPr/>
        <w:t>Ngaøi Vaân Moân böôùc ra, hoûi: “Theá naøo laø chuyeän beân phía Phaùp Thaân</w:t>
      </w:r>
      <w:r>
        <w:fldChar w:fldCharType="begin"/>
      </w:r>
      <w:r>
        <w:rPr/>
        <w:instrText xml:space="preserve"> XE "Phaùp Thaân" </w:instrText>
      </w:r>
      <w:r>
        <w:rPr/>
        <w:fldChar w:fldCharType="separate"/>
      </w:r>
      <w:r>
        <w:rPr/>
      </w:r>
      <w:r>
        <w:rPr/>
        <w:fldChar w:fldCharType="end"/>
      </w:r>
      <w:r>
        <w:rPr/>
        <w:t>?”</w:t>
      </w:r>
    </w:p>
    <w:p>
      <w:pPr>
        <w:pStyle w:val="Normal"/>
        <w:ind w:firstLine="720"/>
        <w:jc w:val="both"/>
        <w:rPr/>
      </w:pPr>
      <w:r>
        <w:rPr/>
        <w:t>Toå Sôn noùi: “Caây Xuaân [</w:t>
      </w:r>
      <w:r>
        <w:rPr>
          <w:spacing w:val="-10"/>
        </w:rPr>
        <w:t xml:space="preserve">Caây Xuaân laø moät loaïi caây soáng ñeán maáy ngaøn naêm] </w:t>
      </w:r>
      <w:r>
        <w:rPr/>
        <w:t>khoâ”.</w:t>
      </w:r>
    </w:p>
    <w:p>
      <w:pPr>
        <w:pStyle w:val="Normal"/>
        <w:ind w:firstLine="720"/>
        <w:jc w:val="both"/>
        <w:rPr/>
      </w:pPr>
      <w:r>
        <w:rPr/>
        <w:t>Hoûi : “Theá naøo laø chuyeän höôùng thöôïng cuûa Phaùp Thaân?”</w:t>
      </w:r>
    </w:p>
    <w:p>
      <w:pPr>
        <w:pStyle w:val="Normal"/>
        <w:ind w:firstLine="720"/>
        <w:jc w:val="both"/>
        <w:rPr/>
      </w:pPr>
      <w:r>
        <w:rPr/>
        <w:t>Toå Sôn noùi : “Chaúng phaûi caây Xuaân khoâ!”</w:t>
      </w:r>
    </w:p>
    <w:p>
      <w:pPr>
        <w:pStyle w:val="Normal"/>
        <w:ind w:firstLine="720"/>
        <w:jc w:val="both"/>
        <w:rPr/>
      </w:pPr>
      <w:r>
        <w:rPr/>
        <w:t>Hoûi : “Coù cho pheùp toâi noùi ñaïo lyù khoâng?”</w:t>
      </w:r>
    </w:p>
    <w:p>
      <w:pPr>
        <w:pStyle w:val="Normal"/>
        <w:ind w:firstLine="720"/>
        <w:jc w:val="both"/>
        <w:rPr/>
      </w:pPr>
      <w:r>
        <w:rPr/>
        <w:t>Toå Sôn noùi : “Cho”.</w:t>
      </w:r>
    </w:p>
    <w:p>
      <w:pPr>
        <w:pStyle w:val="Normal"/>
        <w:ind w:firstLine="720"/>
        <w:jc w:val="both"/>
        <w:rPr/>
      </w:pPr>
      <w:r>
        <w:rPr/>
        <w:t>Ngaøi Vaân Moân noùi: “Caây Xuaân khoâ haù chaúng phaûi toû roõ caùi chuyeän beân phía Phaùp Thaân sao?”</w:t>
      </w:r>
    </w:p>
    <w:p>
      <w:pPr>
        <w:pStyle w:val="Normal"/>
        <w:ind w:firstLine="720"/>
        <w:jc w:val="both"/>
        <w:rPr/>
      </w:pPr>
      <w:r>
        <w:rPr/>
        <w:t>Toå Sôn noùi: “Ñuùng vaäy”.</w:t>
      </w:r>
    </w:p>
    <w:p>
      <w:pPr>
        <w:pStyle w:val="Normal"/>
        <w:ind w:firstLine="720"/>
        <w:jc w:val="both"/>
        <w:rPr/>
      </w:pPr>
      <w:r>
        <w:rPr/>
        <w:t>Ngaøi Vaân Moân noùi: “Chaúng phaûi caây Xuaân khoâ” haù chaúng phaûi toû roõ choã höôùng thöôïng cuûa Phaùp Thaân sao?”</w:t>
      </w:r>
    </w:p>
    <w:p>
      <w:pPr>
        <w:pStyle w:val="Normal"/>
        <w:ind w:firstLine="720"/>
        <w:jc w:val="both"/>
        <w:rPr/>
      </w:pPr>
      <w:r>
        <w:rPr/>
        <w:t>Toå Sôn noùi : “Ñuùng vaäy”.</w:t>
      </w:r>
    </w:p>
    <w:p>
      <w:pPr>
        <w:pStyle w:val="Normal"/>
        <w:ind w:firstLine="720"/>
        <w:jc w:val="both"/>
        <w:rPr/>
      </w:pPr>
      <w:r>
        <w:rPr/>
        <w:t>Ngaøi Vaân Moân noùi : “Nhö theá Phaùp Thaân bao truøm taát caû phaûi khoâng?”</w:t>
      </w:r>
    </w:p>
    <w:p>
      <w:pPr>
        <w:pStyle w:val="Normal"/>
        <w:ind w:firstLine="720"/>
        <w:jc w:val="both"/>
        <w:rPr/>
      </w:pPr>
      <w:r>
        <w:rPr/>
        <w:t>Toå Sôn noùi : “Phaùp Thaân toaøn khaép, sao chaúng truøm heát?”</w:t>
      </w:r>
    </w:p>
    <w:p>
      <w:pPr>
        <w:pStyle w:val="Normal"/>
        <w:ind w:firstLine="720"/>
        <w:jc w:val="both"/>
        <w:rPr/>
      </w:pPr>
      <w:r>
        <w:rPr/>
        <w:t>Ngaøi Vaân Moân chæ caùi tònh bình, noùi : “Nhö theá caùi tònh bình coù bao truøm Phaùp Thaân khoâng?”</w:t>
      </w:r>
    </w:p>
    <w:p>
      <w:pPr>
        <w:pStyle w:val="Normal"/>
        <w:ind w:firstLine="720"/>
        <w:jc w:val="both"/>
        <w:rPr/>
      </w:pPr>
      <w:r>
        <w:rPr/>
        <w:t>Toå Sôn noùi : “Xaø Leâ chôù höôùng veà moät beân tònh bình tìm kieám!”</w:t>
      </w:r>
    </w:p>
    <w:p>
      <w:pPr>
        <w:pStyle w:val="Normal"/>
        <w:ind w:firstLine="720"/>
        <w:jc w:val="both"/>
        <w:rPr/>
      </w:pPr>
      <w:r>
        <w:rPr/>
        <w:t>Ngaøi Vaân Moân beøn leã baùi.</w:t>
      </w:r>
    </w:p>
    <w:p>
      <w:pPr>
        <w:pStyle w:val="Normal"/>
        <w:ind w:firstLine="720"/>
        <w:jc w:val="both"/>
        <w:rPr/>
      </w:pPr>
      <w:r>
        <w:rPr/>
        <w:t>Roõ raøng chæ ra “Chaúng phaûi caây Xuaân khoâ” laø moät con ñöôøng soáng. Chæ laø caùi “Chaúng phaûi caây Xuaân khoâ” naøy, chaùnh thaät hôïp vôùi yù chæ “Taùnh hö khoâng coøn coù theå tieâu” vaäy.</w:t>
      </w:r>
    </w:p>
    <w:p>
      <w:pPr>
        <w:pStyle w:val="Normal"/>
        <w:ind w:firstLine="720"/>
        <w:jc w:val="both"/>
        <w:rPr/>
      </w:pPr>
      <w:r>
        <w:rPr/>
        <w:t>Ngaøi Taøo Sôn</w:t>
      </w:r>
      <w:r>
        <w:fldChar w:fldCharType="begin"/>
      </w:r>
      <w:r>
        <w:rPr/>
        <w:instrText xml:space="preserve"> XE "Taøo Sôn" </w:instrText>
      </w:r>
      <w:r>
        <w:rPr/>
        <w:fldChar w:fldCharType="separate"/>
      </w:r>
      <w:r>
        <w:rPr/>
      </w:r>
      <w:r>
        <w:rPr/>
        <w:fldChar w:fldCharType="end"/>
      </w:r>
      <w:r>
        <w:rPr/>
        <w:t xml:space="preserve"> ban ñaàu ra maét Toå Ñoäng Sôn. </w:t>
      </w:r>
    </w:p>
    <w:p>
      <w:pPr>
        <w:pStyle w:val="Normal"/>
        <w:ind w:firstLine="720"/>
        <w:jc w:val="both"/>
        <w:rPr/>
      </w:pPr>
      <w:r>
        <w:rPr/>
        <w:t>Toå Ñoäng Sôn noùi : “Thaày Xaø Leâ teân gì ?”</w:t>
      </w:r>
    </w:p>
    <w:p>
      <w:pPr>
        <w:pStyle w:val="Normal"/>
        <w:ind w:firstLine="720"/>
        <w:jc w:val="both"/>
        <w:rPr/>
      </w:pPr>
      <w:r>
        <w:rPr/>
        <w:t>Ngaøi ñaùp : “Boån Tòch”.</w:t>
      </w:r>
    </w:p>
    <w:p>
      <w:pPr>
        <w:pStyle w:val="Normal"/>
        <w:ind w:firstLine="720"/>
        <w:jc w:val="both"/>
        <w:rPr/>
      </w:pPr>
      <w:r>
        <w:rPr/>
        <w:t>Toå Ñoäng Sôn noùi : “Hình daïng gì ?”</w:t>
      </w:r>
    </w:p>
    <w:p>
      <w:pPr>
        <w:pStyle w:val="Normal"/>
        <w:ind w:firstLine="720"/>
        <w:jc w:val="both"/>
        <w:rPr/>
      </w:pPr>
      <w:r>
        <w:rPr/>
        <w:t>Ngaøi ñaùp : “Chaúng goïi laø Boån Tòch”.</w:t>
      </w:r>
    </w:p>
    <w:p>
      <w:pPr>
        <w:pStyle w:val="Normal"/>
        <w:ind w:firstLine="720"/>
        <w:jc w:val="both"/>
        <w:rPr/>
      </w:pPr>
      <w:r>
        <w:rPr/>
        <w:t>Toå Ñoäng Sôn noùi : “Raát laø phaùp khí vaäy”.</w:t>
      </w:r>
    </w:p>
    <w:p>
      <w:pPr>
        <w:pStyle w:val="Normal"/>
        <w:ind w:firstLine="720"/>
        <w:jc w:val="both"/>
        <w:rPr/>
      </w:pPr>
      <w:r>
        <w:rPr/>
        <w:t>Töø ñoù, ñöôïc nhaäp thaát, traûi qua maáy naêm môùi xin ñi. Toå Ñoäng Sôn môùi maät truyeàn cho “Baûo Caûnh Tam Muoäi</w:t>
      </w:r>
      <w:r>
        <w:fldChar w:fldCharType="begin"/>
      </w:r>
      <w:r>
        <w:rPr/>
        <w:instrText xml:space="preserve"> XE "Baûo Caûnh Tam Muoäi" </w:instrText>
      </w:r>
      <w:r>
        <w:rPr/>
        <w:fldChar w:fldCharType="separate"/>
      </w:r>
      <w:r>
        <w:rPr/>
      </w:r>
      <w:r>
        <w:rPr/>
        <w:fldChar w:fldCharType="end"/>
      </w:r>
      <w:r>
        <w:rPr/>
        <w:t>”, laïi hoûi : “OÂng höôùng choã naøo ñi?”</w:t>
      </w:r>
    </w:p>
    <w:p>
      <w:pPr>
        <w:pStyle w:val="Normal"/>
        <w:ind w:firstLine="720"/>
        <w:jc w:val="both"/>
        <w:rPr/>
      </w:pPr>
      <w:r>
        <w:rPr/>
        <w:t>Ngaøi Taøo Sôn ñaùp : “Ñi vaøo choã chaúng heà thay ñoåi”.</w:t>
      </w:r>
    </w:p>
    <w:p>
      <w:pPr>
        <w:pStyle w:val="Normal"/>
        <w:ind w:firstLine="720"/>
        <w:jc w:val="both"/>
        <w:rPr/>
      </w:pPr>
      <w:r>
        <w:rPr/>
        <w:t>Toå noùi : “Choã chaúng heà thay ñoåi laïi coù ñi ö ?”</w:t>
      </w:r>
    </w:p>
    <w:p>
      <w:pPr>
        <w:pStyle w:val="Normal"/>
        <w:ind w:firstLine="720"/>
        <w:jc w:val="both"/>
        <w:rPr/>
      </w:pPr>
      <w:r>
        <w:rPr/>
        <w:t>Ngaøi noùi : “Ñi cuõng chaúng thay ñoåi!”</w:t>
      </w:r>
    </w:p>
    <w:p>
      <w:pPr>
        <w:pStyle w:val="Normal"/>
        <w:ind w:firstLine="720"/>
        <w:jc w:val="both"/>
        <w:rPr/>
      </w:pPr>
      <w:r>
        <w:rPr/>
        <w:t>Ngaøi Ñôn Haø tuïng raèng :</w:t>
      </w:r>
    </w:p>
    <w:p>
      <w:pPr>
        <w:pStyle w:val="Normal"/>
        <w:ind w:firstLine="720"/>
        <w:jc w:val="both"/>
        <w:rPr/>
      </w:pPr>
      <w:r>
        <w:rPr/>
        <w:tab/>
        <w:t>“Nhaø nhaø cöûa ñoùng, aùnh traêng soi</w:t>
      </w:r>
    </w:p>
    <w:p>
      <w:pPr>
        <w:pStyle w:val="Normal"/>
        <w:ind w:firstLine="720"/>
        <w:jc w:val="both"/>
        <w:rPr/>
      </w:pPr>
      <w:r>
        <w:rPr/>
        <w:tab/>
        <w:t>Choán choán oanh keâu döông lieãu rung</w:t>
      </w:r>
    </w:p>
    <w:p>
      <w:pPr>
        <w:pStyle w:val="Normal"/>
        <w:ind w:firstLine="720"/>
        <w:jc w:val="both"/>
        <w:rPr/>
      </w:pPr>
      <w:r>
        <w:rPr/>
        <w:tab/>
        <w:t>Neáu baûo tung hoaønh khoâng ñoåi khaùc</w:t>
      </w:r>
    </w:p>
    <w:p>
      <w:pPr>
        <w:pStyle w:val="Normal"/>
        <w:ind w:firstLine="720"/>
        <w:jc w:val="both"/>
        <w:rPr/>
      </w:pPr>
      <w:r>
        <w:rPr/>
        <w:tab/>
        <w:t>Cuõng nhö quaêng kieám cheùm hö khoâng”.</w:t>
      </w:r>
    </w:p>
    <w:p>
      <w:pPr>
        <w:pStyle w:val="Normal"/>
        <w:ind w:firstLine="720"/>
        <w:jc w:val="both"/>
        <w:rPr/>
      </w:pPr>
      <w:r>
        <w:rPr/>
        <w:t>Toå Taøo Sôn, Chaùnh Thieân kieâm ñôùi [Söï Lyù vieân dung], coù theå noùi laø ñöôïc con maét kim cang. Nhö ñònh nhìn nhaän choã khoâng thay ñoåi, döôøng vaãn coøn caây kieám. OÂi, vi teá, nhæ!</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2"/>
          <w:szCs w:val="32"/>
        </w:rPr>
      </w:pPr>
      <w:r>
        <w:rPr>
          <w:b/>
          <w:color w:val="008000"/>
          <w:sz w:val="32"/>
          <w:szCs w:val="32"/>
        </w:rPr>
        <w:t>MUÏC TAÙM: CHÆ ROÕ CAÊN NGUYEÂN HÖ VOÏNG VAØ TAÙNH GIAÙC TOAØN VEÏN</w:t>
      </w:r>
    </w:p>
    <w:p>
      <w:pPr>
        <w:pStyle w:val="Normal"/>
        <w:ind w:firstLine="720"/>
        <w:jc w:val="both"/>
        <w:rPr>
          <w:b/>
          <w:b/>
          <w:color w:val="0000FF"/>
        </w:rPr>
      </w:pPr>
      <w:r>
        <w:rPr>
          <w:b/>
          <w:color w:val="0000FF"/>
        </w:rPr>
        <w:t>I. OÂNG MAÕN TÖØ TRÌNH BAØY CHOÃ NGHI</w:t>
      </w:r>
    </w:p>
    <w:p>
      <w:pPr>
        <w:pStyle w:val="Normal"/>
        <w:ind w:firstLine="720"/>
        <w:jc w:val="both"/>
        <w:rPr/>
      </w:pPr>
      <w:r>
        <w:rPr/>
        <w:t>Kinh: Luùc baáy giôø, OÂng Phuù Laâu Na Di Ña La Ni Töû ôû trong ñaïi chuùng, lieàn töø choã ngoài ñöùng daäy, traät vai aùo phaûi, goái phaûi chaám daát, chaép tay cung kính maø baïch Phaät raèng: “Theá Toân oai ñöùc lôùn, kheùo vì chuùng sanh dieãn baøy Ñeä Nhaát Nghóa Ñeá cuûa Nhö Lai. Ñöùc Theá Toân thöôøng cho raèng trong nhöõng ngöôøi thuyeát phaùp, toâi laø thöù nhaát. Nay toâi nghe phaùp aâm vi dieäu cuûa Nhö Lai, cuõng nhö ngöôøi ñieác, caùch ngoaøi traêm thöôùc, nghe tieáng muoãi moøng voán ñaõ khoâng thaáy, huoáng laø ñöôïc nghe. Phaät tuy tuyeân boá roõ raøng, muoán khieán toâi tröø meâ laàm, nhöng toâi coøn chöa roõ nghóa roát raùo, vaøo choã khoâng coøn nghi hoaëc.</w:t>
      </w:r>
    </w:p>
    <w:p>
      <w:pPr>
        <w:pStyle w:val="Normal"/>
        <w:ind w:firstLine="720"/>
        <w:jc w:val="both"/>
        <w:rPr/>
      </w:pPr>
      <w:r>
        <w:rPr/>
        <w:t>“</w:t>
      </w:r>
      <w:r>
        <w:rPr/>
        <w:t>Baïch Theá Toân, nhö caùc OÂng Anan, tuy nghe maø ngoä, nhöng taäp khí höõu laäu chöa tröø heát, coøn boïn chuùng toâi, laø nhöõng ngöôøi leân baäc Voâ Laäu, tuy saïch heát caùc laäu, nay nghe phaùp aâm cuûa Nhö Lai dieãn noùi, vaãn coøn maéc nhöõng ñieàu nghi hoái.</w:t>
      </w:r>
    </w:p>
    <w:p>
      <w:pPr>
        <w:pStyle w:val="Normal"/>
        <w:ind w:firstLine="720"/>
        <w:jc w:val="both"/>
        <w:rPr/>
      </w:pPr>
      <w:r>
        <w:rPr/>
        <w:t>“</w:t>
      </w:r>
      <w:r>
        <w:rPr/>
        <w:t>Baïch Theá Toân, neáu nhö taát caû Caên, Traàn, Xöù, Giôùi... cuûa theá gian, ñeàu laø Nhö Lai Taïng, thanh tònh baûn nhieân sao boãng döng sanh ra coù nuùi soâng, ñaát ñai, caùc töôùng höõu vi theo nhau dôøi ñoåi, heát roài laïi coù?</w:t>
      </w:r>
    </w:p>
    <w:p>
      <w:pPr>
        <w:pStyle w:val="Normal"/>
        <w:ind w:firstLine="720"/>
        <w:jc w:val="both"/>
        <w:rPr/>
      </w:pPr>
      <w:r>
        <w:rPr/>
        <w:t>“</w:t>
      </w:r>
      <w:r>
        <w:rPr/>
        <w:t xml:space="preserve">Laïi Ñöùc Nhö Lai coøn noùi raèng ñaát nöôùc, löûa gioù, taùnh voán vieân dung, toaøn khaép phaùp giôùi, laëng trong thöôøng truï. Baïch Theá Toân, nhö taùnh cuûa Ñòa Ñaïi laø khaép caû, laøm sao maø dung ñöôïc Thuûy Ñaïi? Taùnh nöôùc laø toaøn khaép, thì Hoûa Ñaïi chaéc chaúng sanh, laøm sao laïi phaùt minh hai taùnh Thuûy Ñaïi vaø Hoûa Ñaïi ñeàu khaép caû Hö Khoâng, khoâng xaâm laán tieâu dieät laãn nhau? Baïch Theá Toân, taùnh cuûa Ñòa Ñaïi laø ngaên ngaïi, taùnh cuûa Hö Khoâng laø roãng suoát, laøm sao caû hai Ñaïi aáy ñeàu toaøn khaép phaùp giôùi? </w:t>
      </w:r>
    </w:p>
    <w:p>
      <w:pPr>
        <w:pStyle w:val="Normal"/>
        <w:ind w:firstLine="720"/>
        <w:jc w:val="both"/>
        <w:rPr/>
      </w:pPr>
      <w:r>
        <w:rPr/>
        <w:t>“</w:t>
      </w:r>
      <w:r>
        <w:rPr/>
        <w:t xml:space="preserve">Nay toâi khoâng bieát nghóa aáy do ñaâu, xin Ñöùc Nhö Lai ban boá loøng ñaïi töø, veùn maây meâ laàm cho toâi cuøng heát thaûy trong ñaïi chuùng”. </w:t>
      </w:r>
    </w:p>
    <w:p>
      <w:pPr>
        <w:pStyle w:val="Normal"/>
        <w:ind w:firstLine="720"/>
        <w:jc w:val="both"/>
        <w:rPr/>
      </w:pPr>
      <w:r>
        <w:rPr/>
        <w:t>OÂng Maõn Töø noùi theá xong, naêm voùc gieo xuoáng ñaát, kính mong lôøi daïy töø bi voâ thöôïng cuûa Nhö Lai.</w:t>
      </w:r>
    </w:p>
    <w:p>
      <w:pPr>
        <w:pStyle w:val="Normal"/>
        <w:ind w:firstLine="720"/>
        <w:jc w:val="both"/>
        <w:rPr/>
      </w:pPr>
      <w:r>
        <w:rPr/>
        <w:t>Thoâng raèng: Nhö Lai Taïng Dieäu Chaân Nhö Taùnh laø Ñeä Nhaát Nghóa Ñeá, vieân dung vi dieäu, coát yeáu ôû choã Taâm Ngoä. Ngöôøi ngoä roài, ñöa ra khoâng gì laø chaúng phaûi, choã choã duøng chaúng coù nghi nan, moät phen vöôït leân lieàn ñöùng vaøo, naøo möôïn coâng lao huaân taäp? Nhö nhoùm caùc OÂng Anan, taäp khí höõu laäu chöa tröø heát, ñaõ phaù caùc ñieàu meâ laàm thoâ, maø meâ laàm vi teá haõy coøn. Caùc vò ñaõ leân haøng Voâ Laäu ôû trong hoäi chuùng, thì tuy ñoaïn heát Phieàn Naõo Chöôùng, maø Sôû Tri Chöôùng vaãn coøn, maéc ôû trong ñòa vò coù tu taäp, laøm sao laõnh ngoä caùi Ñeä Nhaát Nghóa Ñeá Toái Thöôïng?</w:t>
      </w:r>
    </w:p>
    <w:p>
      <w:pPr>
        <w:pStyle w:val="Normal"/>
        <w:ind w:firstLine="720"/>
        <w:jc w:val="both"/>
        <w:rPr/>
      </w:pPr>
      <w:r>
        <w:rPr/>
        <w:t>Caùc töôùng kia laø hö voïng, voán töï chaúng sanh maø nay nghi laø coù sanh. Boán ñaïi trong saïch nhö ngoïc Ma Ni, tuøy phöông maø hieän saéc, töïa hoà coù xanh vaøng ñoû traéng maø voán laø khoâng coù. Theá maø nay nghi raèng chuùng xaâm laán nhau! Chaúng phaûi laø OÂng Phuù Laàu Na chaáp laáy töôùng ñeå vaán naïn caùi Taùnh, maø thaät ra, oâng ôû trong Baûn Taùnh vieân dung laëng trong thöôøng truï maø sanh nghi. Caùi “Nghieäp” cuûa oâng laø ñaõ leân baäc voâ laäu, ôû trong voâ laäu aáy môùi chæ thaáy caùi Laëng Trong (Traïm) maø chöa thaáy caùi Laëng Trong Nhieäm Maàu (Dieäu Traïm) cuûa noù, môùi chæ thaáy caùi Truï, maø chöa thaáy ñöôïc caùi Voâ Truï cuûa noù.</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noùi : “Ngöôøi ta thì khoù thaáy maø deã bieát, ta ôû trong aáy thì deã thaáy maø khoù bieát”. Ñaây laø choã kinh noùi “Cuõng nhö ngöôøi ñieác, caùch ngoaøi traêm thöôùc, nghe tieáng muoãi moøng”, ñaâu phaûi laø lôøi hö doái ö?</w:t>
      </w:r>
    </w:p>
    <w:p>
      <w:pPr>
        <w:pStyle w:val="Normal"/>
        <w:ind w:firstLine="720"/>
        <w:jc w:val="both"/>
        <w:rPr/>
      </w:pPr>
      <w:r>
        <w:rPr/>
        <w:t>Phaùp Sö Tröôøng Thuûy Tuyeàn hoûi Hoøa Thöôïng Lang Nha Giaùc</w:t>
      </w:r>
      <w:r>
        <w:fldChar w:fldCharType="begin"/>
      </w:r>
      <w:r>
        <w:rPr/>
        <w:instrText xml:space="preserve"> XE "Lang Nha Giaùc" </w:instrText>
      </w:r>
      <w:r>
        <w:rPr/>
        <w:fldChar w:fldCharType="separate"/>
      </w:r>
      <w:r>
        <w:rPr/>
      </w:r>
      <w:r>
        <w:rPr/>
        <w:fldChar w:fldCharType="end"/>
      </w:r>
      <w:r>
        <w:rPr/>
        <w:t xml:space="preserve">: “Thanh tònh boån nhieân sao boãng döng sanh nuùi soâng ñaïi ñòa?” </w:t>
      </w:r>
    </w:p>
    <w:p>
      <w:pPr>
        <w:pStyle w:val="Normal"/>
        <w:ind w:firstLine="720"/>
        <w:jc w:val="both"/>
        <w:rPr/>
      </w:pPr>
      <w:r>
        <w:rPr/>
        <w:t>Toå Giaùc noùi: “Thanh tònh boãng nhieân sao boãng döng sanh nuùi soâng ñaïi ñòa?”</w:t>
      </w:r>
    </w:p>
    <w:p>
      <w:pPr>
        <w:pStyle w:val="Normal"/>
        <w:ind w:firstLine="720"/>
        <w:jc w:val="both"/>
        <w:rPr/>
      </w:pPr>
      <w:r>
        <w:rPr/>
        <w:t>Thaày Tuyeàn ôû nôi ñoù tænh ngoä.</w:t>
      </w:r>
    </w:p>
    <w:p>
      <w:pPr>
        <w:pStyle w:val="Normal"/>
        <w:ind w:firstLine="720"/>
        <w:jc w:val="both"/>
        <w:rPr/>
      </w:pPr>
      <w:r>
        <w:rPr/>
        <w:t>Haõy noùi, nhö theá laø coù traû lôøi caâu aáy hay khoâng traû lôøi caâu aáy? Neáu baûo laø coù traû lôøi, thì hieåu ñaïo lyù aáy laøm sao? Neáu baûo khoâng traû lôøi, thì sao laïi tænh ngoä?</w:t>
      </w:r>
    </w:p>
    <w:p>
      <w:pPr>
        <w:pStyle w:val="Normal"/>
        <w:ind w:firstLine="720"/>
        <w:jc w:val="both"/>
        <w:rPr/>
      </w:pPr>
      <w:r>
        <w:rPr/>
        <w:t>Ngaøi Thieân Ñoàng tuïng raèng:</w:t>
      </w:r>
    </w:p>
    <w:p>
      <w:pPr>
        <w:pStyle w:val="Normal"/>
        <w:ind w:firstLine="720"/>
        <w:jc w:val="both"/>
        <w:rPr/>
      </w:pPr>
      <w:r>
        <w:rPr/>
        <w:tab/>
        <w:t>“Thaáy coù, chaúng coù</w:t>
      </w:r>
    </w:p>
    <w:p>
      <w:pPr>
        <w:pStyle w:val="Normal"/>
        <w:ind w:firstLine="720"/>
        <w:jc w:val="both"/>
        <w:rPr/>
      </w:pPr>
      <w:r>
        <w:rPr/>
        <w:tab/>
        <w:t>Ngöûa tay, uùp tay</w:t>
      </w:r>
    </w:p>
    <w:p>
      <w:pPr>
        <w:pStyle w:val="Normal"/>
        <w:ind w:firstLine="720"/>
        <w:jc w:val="both"/>
        <w:rPr/>
      </w:pPr>
      <w:r>
        <w:rPr/>
        <w:tab/>
        <w:t>Caùi ngöôøi trong nuùi Lang Nha aáy</w:t>
      </w:r>
    </w:p>
    <w:p>
      <w:pPr>
        <w:pStyle w:val="Normal"/>
        <w:ind w:firstLine="720"/>
        <w:jc w:val="both"/>
        <w:rPr/>
      </w:pPr>
      <w:r>
        <w:rPr/>
        <w:tab/>
        <w:t>Chaúng coù rôùt sau Ñöùc Cuø Ñaøm”.</w:t>
      </w:r>
    </w:p>
    <w:p>
      <w:pPr>
        <w:pStyle w:val="Normal"/>
        <w:ind w:firstLine="720"/>
        <w:jc w:val="both"/>
        <w:rPr/>
      </w:pPr>
      <w:r>
        <w:rPr/>
        <w:t>Laïi coù nhaø sö hoûi Toå Thieàu Quoác Sö</w:t>
      </w:r>
      <w:r>
        <w:fldChar w:fldCharType="begin"/>
      </w:r>
      <w:r>
        <w:rPr/>
        <w:instrText xml:space="preserve"> XE "Thieàu Quoác Sö" </w:instrText>
      </w:r>
      <w:r>
        <w:rPr/>
        <w:fldChar w:fldCharType="separate"/>
      </w:r>
      <w:r>
        <w:rPr/>
      </w:r>
      <w:r>
        <w:rPr/>
        <w:fldChar w:fldCharType="end"/>
      </w:r>
      <w:r>
        <w:rPr/>
        <w:t xml:space="preserve"> : “Heát thaûy nuùi soâng ñaïi ñòa töø ñaâu maø daáy ra?</w:t>
      </w:r>
    </w:p>
    <w:p>
      <w:pPr>
        <w:pStyle w:val="Normal"/>
        <w:ind w:firstLine="720"/>
        <w:jc w:val="both"/>
        <w:rPr/>
      </w:pPr>
      <w:r>
        <w:rPr/>
        <w:t>Toå Thieàu noùi : “Caâu hoûi naøy töø ñaâu maø tôùi?”</w:t>
      </w:r>
    </w:p>
    <w:p>
      <w:pPr>
        <w:pStyle w:val="Normal"/>
        <w:ind w:firstLine="720"/>
        <w:jc w:val="both"/>
        <w:rPr/>
      </w:pPr>
      <w:r>
        <w:rPr/>
        <w:t>Thaät laø moå buïng khoeùt tim!</w:t>
      </w:r>
    </w:p>
    <w:p>
      <w:pPr>
        <w:pStyle w:val="Normal"/>
        <w:ind w:firstLine="720"/>
        <w:jc w:val="both"/>
        <w:rPr>
          <w:b/>
          <w:b/>
          <w:color w:val="0000FF"/>
        </w:rPr>
      </w:pPr>
      <w:r>
        <w:rPr>
          <w:b/>
          <w:color w:val="0000FF"/>
        </w:rPr>
        <w:t>II. VOÂ MINH ÑAÀU TIEÂN</w:t>
      </w:r>
    </w:p>
    <w:p>
      <w:pPr>
        <w:pStyle w:val="Normal"/>
        <w:ind w:firstLine="720"/>
        <w:jc w:val="both"/>
        <w:rPr/>
      </w:pPr>
      <w:r>
        <w:rPr/>
        <w:t>Kinh: Baáy giôø, Ñöùc Theá Toân baûo OÂng Phuù Laâu Na vaø caùc vò A La Haùn Voâ Hoïc heát laäu trong hoäi naøy raèng: “Ngaøy nay Nhö Lai vì khaép hoäi naøy, ôû trong thaéng nghóa, hieån baøy caùi Taùnh Chaân Thaéng Nghóa. Khieán cho ôû trong hoäi, nhöõng haøng ñònh taùnh Thanh Vaên cuøng heát thaûy caùc vò A La Haùn, chöa ñaéc hai phaùp Ngaõ Khoâng vaø Phaùp Khoâng, phaùt taâm höôùng veà Thöôïng Thöøa ñeàu ñöôïc choã tu haønh chaân thaät laø Nhaát Thöøa Tòch Dieät, moät vò thuaàn chaân. OÂng nay nghe kyõ, Ta hieän vì oâng maø noùi”.</w:t>
      </w:r>
    </w:p>
    <w:p>
      <w:pPr>
        <w:pStyle w:val="Normal"/>
        <w:ind w:firstLine="720"/>
        <w:jc w:val="both"/>
        <w:rPr/>
      </w:pPr>
      <w:r>
        <w:rPr/>
        <w:t>Caùc OÂng Phuù Laâu Na kính vaâng phaùp aâm Phaät, yeân laëng laéng nghe.</w:t>
      </w:r>
    </w:p>
    <w:p>
      <w:pPr>
        <w:pStyle w:val="Normal"/>
        <w:ind w:firstLine="720"/>
        <w:jc w:val="both"/>
        <w:rPr/>
      </w:pPr>
      <w:r>
        <w:rPr/>
        <w:t>Phaät daïy: “Phuù Laàu Na! Theo nhö oâng noùi, thanh tònh boån nhieân sao boãng döng sanh nuùi soâng, ñaïi ñòa? OÂng chaúng thöôøng nghe Nhö Lai tuyeân thuyeát “Taùnh Giaùc dieäu minh, Baûn Giaùc minh dieäu” sao?”</w:t>
      </w:r>
    </w:p>
    <w:p>
      <w:pPr>
        <w:pStyle w:val="Normal"/>
        <w:ind w:firstLine="720"/>
        <w:jc w:val="both"/>
        <w:rPr/>
      </w:pPr>
      <w:r>
        <w:rPr/>
        <w:t>OÂng Phuù Laàu Na thöa: “Baïch Theá Toân, theá ñaáy, toâi thöôøng nghe Phaät tuyeân thuyeát nghóa aáy.”</w:t>
      </w:r>
    </w:p>
    <w:p>
      <w:pPr>
        <w:pStyle w:val="Normal"/>
        <w:ind w:firstLine="720"/>
        <w:jc w:val="both"/>
        <w:rPr/>
      </w:pPr>
      <w:r>
        <w:rPr/>
        <w:t>Thoâng raèng: Nhö Lai Taïng laø Thaéng Ñeá Ñeä Nhaát Nghóa, ôû ñaây noùi laø Taùnh Chaân Thaéng Nghóa. Töùc laø chæ thaúng caùi nguoàn goác sanh khôûi ra nuùi soâng, ñaát ñai, khieán cho ngöôøi ôû ngay nôi nguyeân ñaàu maø thaáu suoát, laäp töùc lieàn töï thaáy Taùnh.</w:t>
      </w:r>
    </w:p>
    <w:p>
      <w:pPr>
        <w:pStyle w:val="Normal"/>
        <w:ind w:firstLine="720"/>
        <w:jc w:val="both"/>
        <w:rPr/>
      </w:pPr>
      <w:r>
        <w:rPr/>
        <w:t>Haøng ñònh taùnh Thanh Vaên tuy khoâng coøn roän taïp, nhöng ñoù laø caùi tòch dieät chöa chaân thaät, vì chöa chöùng caùc phaùp voán töï tòch dieät. Baäc A La Haùn, tuy ñaéc Ngaõ Khoâng maø chöa ñaéc Phaùp Khoâng, meâ ñaém vaøo Khoâng Tòch, chöa theå höôùng veà Thöôïng Thöøa. Theá neân, ñeán ñaây ñeàu ñöôïc Nhaát Thöøa, chaúng coøn Thöøa naøo khaùc, nhaäp Phaät Tri Kieán, môùi laø choã chaùnh tu haønh vaäy.</w:t>
      </w:r>
    </w:p>
    <w:p>
      <w:pPr>
        <w:pStyle w:val="Normal"/>
        <w:ind w:firstLine="720"/>
        <w:jc w:val="both"/>
        <w:rPr/>
      </w:pPr>
      <w:r>
        <w:rPr/>
        <w:t>Nôi Taùnh Giaùc thì noùi Dieäu Minh, vì caùi Theå aáy voán töï nhieäm maàu (Dieäu) maø haèng saùng (Minh), chaúng do caùi naøo khaùc maø saùng. Nôi Baûn Giaùc thì noùi laø Minh Dieäu, vì do löïc huaân tu baát tö nghì maø roõ bieát Taùnh Giaùc nhieäm maàu vaäy. Töùc laø Dieäu maø Minh, chaúng coù chuùt Voâ Minh naøo. Töùc laø Minh maø Dieäu, thì chaúng ngöøng truï nôi caùi Minh. Chính ñoù laø choã Taâm Vöông baøy loä roõ raøng. Coøn nhö caùi Giaùc Minh (A Laïi Da) beøn rôi vaøo Tình Thöùc, lìa Giaùc lieàn laø Voâ Minh, laøm sao noùi raèng Dieäu? Neân ôû sau, kinh noùi: “Caùi Giaùc Minh laø laàm loãi”.</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thöôïng ñöôøng noùi: “Ñaïo</w:t>
      </w:r>
      <w:r>
        <w:fldChar w:fldCharType="begin"/>
      </w:r>
      <w:r>
        <w:rPr/>
        <w:instrText xml:space="preserve"> XE "Ñaïo" </w:instrText>
      </w:r>
      <w:r>
        <w:rPr/>
        <w:fldChar w:fldCharType="separate"/>
      </w:r>
      <w:r>
        <w:rPr/>
      </w:r>
      <w:r>
        <w:rPr/>
        <w:fldChar w:fldCharType="end"/>
      </w:r>
      <w:r>
        <w:rPr/>
        <w:t xml:space="preserve"> lôùn khoâng khoù. Chæ lìa choïn löïa. Vöøa coù lôøi noùi laø rôi vaøo choïn löïa, laø minh baïch! Laõo taêng chaúng ôû trong minh baïch</w:t>
      </w:r>
      <w:r>
        <w:fldChar w:fldCharType="begin"/>
      </w:r>
      <w:r>
        <w:rPr/>
        <w:instrText xml:space="preserve"> XE "minh baïch" </w:instrText>
      </w:r>
      <w:r>
        <w:rPr/>
        <w:fldChar w:fldCharType="separate"/>
      </w:r>
      <w:r>
        <w:rPr/>
      </w:r>
      <w:r>
        <w:rPr/>
        <w:fldChar w:fldCharType="end"/>
      </w:r>
      <w:r>
        <w:rPr/>
        <w:t>, vaäy caùc oâng coù che chôû, thöông tieác cho khoâng?”</w:t>
      </w:r>
    </w:p>
    <w:p>
      <w:pPr>
        <w:pStyle w:val="Normal"/>
        <w:ind w:firstLine="720"/>
        <w:jc w:val="both"/>
        <w:rPr/>
      </w:pPr>
      <w:r>
        <w:rPr/>
        <w:t>Khi aáy coù nhaø sö hoûi: “Ñaõ chaúng ôû trong minh baïch, thì che chôû thöông tieác caùi gì?”</w:t>
      </w:r>
    </w:p>
    <w:p>
      <w:pPr>
        <w:pStyle w:val="Normal"/>
        <w:ind w:firstLine="720"/>
        <w:jc w:val="both"/>
        <w:rPr/>
      </w:pPr>
      <w:r>
        <w:rPr/>
        <w:t>Toå Chaâu noùi: “Ta cuõng khoâng bieát”.</w:t>
      </w:r>
    </w:p>
    <w:p>
      <w:pPr>
        <w:pStyle w:val="Normal"/>
        <w:ind w:firstLine="720"/>
        <w:jc w:val="both"/>
        <w:rPr/>
      </w:pPr>
      <w:r>
        <w:rPr/>
        <w:t>Nhaø sö noùi: “Hoøa Thöôïng ñaõ khoâng bieát, sao laïi noùi chaúng ôû trong minh baïch?”</w:t>
      </w:r>
    </w:p>
    <w:p>
      <w:pPr>
        <w:pStyle w:val="Normal"/>
        <w:ind w:firstLine="720"/>
        <w:jc w:val="both"/>
        <w:rPr/>
      </w:pPr>
      <w:r>
        <w:rPr/>
        <w:t>Toå Chaâu noùi: “Choã hoûi ñöôïc ñoù, leã baùi maø lui ñi!”</w:t>
      </w:r>
    </w:p>
    <w:p>
      <w:pPr>
        <w:pStyle w:val="Normal"/>
        <w:ind w:firstLine="720"/>
        <w:jc w:val="both"/>
        <w:rPr/>
      </w:pPr>
      <w:r>
        <w:rPr/>
        <w:t>Ngaøi Tuyeát Ñaäu tuïng raèng :</w:t>
      </w:r>
    </w:p>
    <w:p>
      <w:pPr>
        <w:pStyle w:val="Normal"/>
        <w:ind w:firstLine="720"/>
        <w:jc w:val="both"/>
        <w:rPr/>
      </w:pPr>
      <w:r>
        <w:rPr/>
        <w:tab/>
        <w:t>“Toät Ñaïo khoâng khoù, moái ñaàu ngoân ngöõ</w:t>
      </w:r>
    </w:p>
    <w:p>
      <w:pPr>
        <w:pStyle w:val="Normal"/>
        <w:ind w:firstLine="720"/>
        <w:jc w:val="both"/>
        <w:rPr/>
      </w:pPr>
      <w:r>
        <w:rPr/>
        <w:tab/>
        <w:t>Moät: coù nhieàu thöù; hai : khoâng rieâng khaùc</w:t>
      </w:r>
    </w:p>
    <w:p>
      <w:pPr>
        <w:pStyle w:val="Normal"/>
        <w:ind w:firstLine="720"/>
        <w:jc w:val="both"/>
        <w:rPr/>
      </w:pPr>
      <w:r>
        <w:rPr/>
        <w:tab/>
        <w:t>Giöõa khoâng, maët trôøi leân maët traêng laën</w:t>
      </w:r>
    </w:p>
    <w:p>
      <w:pPr>
        <w:pStyle w:val="Normal"/>
        <w:ind w:firstLine="720"/>
        <w:jc w:val="both"/>
        <w:rPr/>
      </w:pPr>
      <w:r>
        <w:rPr/>
        <w:tab/>
        <w:t>Tröôùc vaùch, nöôùc laïnh, nuùi saâu.</w:t>
      </w:r>
    </w:p>
    <w:p>
      <w:pPr>
        <w:pStyle w:val="Normal"/>
        <w:ind w:firstLine="720"/>
        <w:jc w:val="both"/>
        <w:rPr/>
      </w:pPr>
      <w:r>
        <w:rPr/>
        <w:tab/>
        <w:t>Soï khoâ Thöùc taän, vui ñaâu laäp?</w:t>
      </w:r>
    </w:p>
    <w:p>
      <w:pPr>
        <w:pStyle w:val="Normal"/>
        <w:ind w:firstLine="720"/>
        <w:jc w:val="both"/>
        <w:rPr/>
      </w:pPr>
      <w:r>
        <w:rPr/>
        <w:tab/>
        <w:t>Caây khoâ roàng ngaâm, chöa heát khoâ</w:t>
      </w:r>
    </w:p>
    <w:p>
      <w:pPr>
        <w:pStyle w:val="Normal"/>
        <w:ind w:firstLine="720"/>
        <w:jc w:val="both"/>
        <w:rPr/>
      </w:pPr>
      <w:r>
        <w:rPr/>
        <w:tab/>
        <w:t>Khoù, khoù!</w:t>
      </w:r>
    </w:p>
    <w:p>
      <w:pPr>
        <w:pStyle w:val="Normal"/>
        <w:ind w:firstLine="720"/>
        <w:jc w:val="both"/>
        <w:rPr/>
      </w:pPr>
      <w:r>
        <w:rPr/>
        <w:tab/>
        <w:t>Choïn löïa minh baïch oâng töï xem!”.</w:t>
      </w:r>
    </w:p>
    <w:p>
      <w:pPr>
        <w:pStyle w:val="Normal"/>
        <w:ind w:firstLine="720"/>
        <w:jc w:val="both"/>
        <w:rPr/>
      </w:pPr>
      <w:r>
        <w:rPr/>
        <w:t xml:space="preserve">Ngaøi Trieäu Chaâu noùi “Chaúng ôû trong minh baïch”, ñoù laø caùi caûnh giôùi thuaàn tuùy Dieäu Minh cuûa Ngaøi. Laïi daïy ngöôøi che chôû thöông xoùt laø thoâng cho bieát chuùt ít tin töùc cuûa caùi Minh Dieäu ñoù. </w:t>
      </w:r>
    </w:p>
    <w:p>
      <w:pPr>
        <w:pStyle w:val="Normal"/>
        <w:ind w:firstLine="720"/>
        <w:jc w:val="both"/>
        <w:rPr/>
      </w:pPr>
      <w:r>
        <w:rPr/>
        <w:t>Nhaø sö troäm thaáy loái ñöôøng cuûa Ngaøi Trieäu Chaâu, muoán cuøng Ngaøi truøng truøng môû roõ, beøn hoûi “Ñaõ khoâng ôû trong minh baïch, thì che chôû thöông tieác caùi gì?” Toå Chaâu noùi “Ta cuõng khoâng bieát”, loä baøy caùi Minh Dieäu</w:t>
      </w:r>
      <w:r>
        <w:fldChar w:fldCharType="begin"/>
      </w:r>
      <w:r>
        <w:rPr/>
        <w:instrText xml:space="preserve"> XE "Minh Dieäu" </w:instrText>
      </w:r>
      <w:r>
        <w:rPr/>
        <w:fldChar w:fldCharType="separate"/>
      </w:r>
      <w:r>
        <w:rPr/>
      </w:r>
      <w:r>
        <w:rPr/>
        <w:fldChar w:fldCharType="end"/>
      </w:r>
      <w:r>
        <w:rPr/>
        <w:t xml:space="preserve"> rôõ raøng! </w:t>
      </w:r>
    </w:p>
    <w:p>
      <w:pPr>
        <w:pStyle w:val="Normal"/>
        <w:ind w:firstLine="720"/>
        <w:jc w:val="both"/>
        <w:rPr/>
      </w:pPr>
      <w:r>
        <w:rPr/>
        <w:t xml:space="preserve">Laïi hoûi, “Hoøa thöôïng ñaõ khoâng bieát, sao laïi noùi chaúng coù ôû trong minh baïch?”, thaät laø caùi Dieäu Minh raønh raønh vaäy. </w:t>
      </w:r>
    </w:p>
    <w:p>
      <w:pPr>
        <w:pStyle w:val="Normal"/>
        <w:ind w:firstLine="720"/>
        <w:jc w:val="both"/>
        <w:rPr/>
      </w:pPr>
      <w:r>
        <w:rPr/>
        <w:t xml:space="preserve">Toå Trieäu Chaâu raát öng yù vò taêng coù ít nhieàu thaáy bieát, choã hoûi ñeàu thoâng suoát, neân daïy “Leã baùi roài lui”. </w:t>
      </w:r>
    </w:p>
    <w:p>
      <w:pPr>
        <w:pStyle w:val="Normal"/>
        <w:ind w:firstLine="720"/>
        <w:jc w:val="both"/>
        <w:rPr/>
      </w:pPr>
      <w:r>
        <w:rPr/>
        <w:t>Tröôùc sau, vò taêng ñeàu khoâng ôû trong minh baïch, thì coøn noùi choïn löïa gì!</w:t>
      </w:r>
    </w:p>
    <w:p>
      <w:pPr>
        <w:pStyle w:val="Normal"/>
        <w:ind w:firstLine="720"/>
        <w:jc w:val="both"/>
        <w:rPr/>
      </w:pPr>
      <w:r>
        <w:rPr/>
        <w:t>Ngaøi Tuyeát Ñaäu muoán cuøng Ngaøi Trieäu Chaâu ñoåi vaán ñeà, töùc laø caàn choïn löïa, caàn minh baïch!</w:t>
      </w:r>
    </w:p>
    <w:p>
      <w:pPr>
        <w:pStyle w:val="Normal"/>
        <w:ind w:firstLine="720"/>
        <w:jc w:val="both"/>
        <w:rPr/>
      </w:pPr>
      <w:r>
        <w:rPr/>
        <w:t xml:space="preserve">Tín Taâm Minh cuûa Tam Toå Taêng Xaùn coù noùi “Chí ñaïo voâ nan, duy hieàm giaûn traïch”. </w:t>
      </w:r>
    </w:p>
    <w:p>
      <w:pPr>
        <w:pStyle w:val="Normal"/>
        <w:ind w:firstLine="720"/>
        <w:jc w:val="both"/>
        <w:rPr/>
      </w:pPr>
      <w:r>
        <w:rPr/>
        <w:t xml:space="preserve">Toå Trieäu Chaâu beøn noùi: “Vöøa coù ngöõ ngoân, ñaõ laø choïn löïa, ñaõ laø minh baïch, chính laø sôï ngöôøi ta rôi vaøo ngoân thuyeát maø thaønh nghóa thöù hai”. </w:t>
      </w:r>
    </w:p>
    <w:p>
      <w:pPr>
        <w:pStyle w:val="Normal"/>
        <w:ind w:firstLine="720"/>
        <w:jc w:val="both"/>
        <w:rPr/>
      </w:pPr>
      <w:r>
        <w:rPr/>
        <w:t>Neáu laø ngöôøi thaáy roõ suoát thì lôøi noùi cuõng khoâng trôû ngaïi, neân Ngaøi Tuyeát Ñaäu noùi “Ñaàu moái cuûa ngoân, ñaàu moái cuûa ngöõ”. Coøn neáu lìa ngoân ngöõ</w:t>
      </w:r>
      <w:r>
        <w:fldChar w:fldCharType="begin"/>
      </w:r>
      <w:r>
        <w:rPr/>
        <w:instrText xml:space="preserve"> XE "ngoân ngöõ" </w:instrText>
      </w:r>
      <w:r>
        <w:rPr/>
        <w:fldChar w:fldCharType="separate"/>
      </w:r>
      <w:r>
        <w:rPr/>
      </w:r>
      <w:r>
        <w:rPr/>
        <w:fldChar w:fldCharType="end"/>
      </w:r>
      <w:r>
        <w:rPr/>
        <w:t>, maø veà ôû moät nôi, thì thaät laø “Caây khoâ tröôùc hang nuùi coù nhieàu loái laïc, neân coù nhieàu thöù”. Nhö thaáy ñöôïc moãi moãi ñeàu laø ñaïo, thì tuy ngoân ngöõ chi ly cuõng khoâng coù hai thöù. Neân noùi “Treân trôøi maët trôøi, maët traêng, tröôùc hieân nöôùc laïnh”, ñeàu laø moät Caùi AÁy, dao buùa cheû khoâng ra. Ñeán choã naøy thì phaân bieät, troø vui cuûa YÙù Thöùc ñeàu heát saïch, ñoù laø roàng ngaâm trong caây khoâ, hoàn nhieân laø moät caùi Dieäu Minh Chaân Teá. Haù deã ñeán ñöôïc ö, neân noùi “Khoù, khoù!”. Neáu coøn chuùt vui möøng, coøn chuùt YÙ Thöùc, thì goïi laø “Chöa khoâ raùo heát”, ñoù coøn laø caùi duïng söï cuûa Giaùc Minh. Bôûi theá môùi noùi: “AÙnh saùng chieáu maét tôï ngöôøi meâ. Minh baïch chuyeån thaân ñòa vò thoái ñoïa”. Nhö theá thì khoâng coù choïn löïa, khoâng minh baïch sao? Noùi “OÂng töï xem”, chính laø muoán xeùt ñònh caùi choïn löïa naøy, caùi minh baïch naøy coù cuøng vôùi caùi Chí Ñaïo töông ñöông hay khoâng?</w:t>
      </w:r>
    </w:p>
    <w:p>
      <w:pPr>
        <w:pStyle w:val="Normal"/>
        <w:ind w:firstLine="720"/>
        <w:jc w:val="both"/>
        <w:rPr/>
      </w:pPr>
      <w:r>
        <w:rPr/>
        <w:t>Ñöùc Tam Toå</w:t>
      </w:r>
      <w:r>
        <w:fldChar w:fldCharType="begin"/>
      </w:r>
      <w:r>
        <w:rPr/>
        <w:instrText xml:space="preserve"> XE "Tam Toå" </w:instrText>
      </w:r>
      <w:r>
        <w:rPr/>
        <w:fldChar w:fldCharType="separate"/>
      </w:r>
      <w:r>
        <w:rPr/>
      </w:r>
      <w:r>
        <w:rPr/>
        <w:fldChar w:fldCharType="end"/>
      </w:r>
      <w:r>
        <w:rPr/>
        <w:t xml:space="preserve"> noùi: “Chæ khoâng thöông gheùt</w:t>
      </w:r>
      <w:r>
        <w:fldChar w:fldCharType="begin"/>
      </w:r>
      <w:r>
        <w:rPr/>
        <w:instrText xml:space="preserve"> XE "thöông gheùt" </w:instrText>
      </w:r>
      <w:r>
        <w:rPr/>
        <w:fldChar w:fldCharType="separate"/>
      </w:r>
      <w:r>
        <w:rPr/>
      </w:r>
      <w:r>
        <w:rPr/>
        <w:fldChar w:fldCharType="end"/>
      </w:r>
      <w:r>
        <w:rPr/>
        <w:t>, suoát nhieân minh baïch!”</w:t>
      </w:r>
    </w:p>
    <w:p>
      <w:pPr>
        <w:pStyle w:val="Normal"/>
        <w:ind w:firstLine="720"/>
        <w:jc w:val="both"/>
        <w:rPr/>
      </w:pPr>
      <w:r>
        <w:rPr/>
        <w:t>Toå Trieäu Chaâu noùi: “Chaúng ôû trong minh baïch</w:t>
      </w:r>
      <w:r>
        <w:fldChar w:fldCharType="begin"/>
      </w:r>
      <w:r>
        <w:rPr/>
        <w:instrText xml:space="preserve"> XE "minh baïch" </w:instrText>
      </w:r>
      <w:r>
        <w:rPr/>
        <w:fldChar w:fldCharType="separate"/>
      </w:r>
      <w:r>
        <w:rPr/>
      </w:r>
      <w:r>
        <w:rPr/>
        <w:fldChar w:fldCharType="end"/>
      </w:r>
      <w:r>
        <w:rPr/>
        <w:t>”.</w:t>
      </w:r>
    </w:p>
    <w:p>
      <w:pPr>
        <w:pStyle w:val="Normal"/>
        <w:ind w:firstLine="720"/>
        <w:jc w:val="both"/>
        <w:rPr/>
      </w:pPr>
      <w:r>
        <w:rPr/>
        <w:t>Ngaøi Tuyeát Ñaäu noùi: “Choïn löïa, minh baïch, oâng töï xem!”</w:t>
      </w:r>
    </w:p>
    <w:p>
      <w:pPr>
        <w:pStyle w:val="Normal"/>
        <w:ind w:firstLine="720"/>
        <w:jc w:val="both"/>
        <w:rPr/>
      </w:pPr>
      <w:r>
        <w:rPr/>
        <w:t>Lôøi noùi moãi ngöôøi moãi khaùc, maø thaät laø ñoàng. Tham!</w:t>
      </w:r>
    </w:p>
    <w:p>
      <w:pPr>
        <w:pStyle w:val="Normal"/>
        <w:ind w:firstLine="720"/>
        <w:jc w:val="both"/>
        <w:rPr/>
      </w:pPr>
      <w:r>
        <w:rPr/>
        <w:t>Kinh: Phaät baûo: “OÂng goïi laø Giaùc Minh</w:t>
      </w:r>
      <w:r>
        <w:fldChar w:fldCharType="begin"/>
      </w:r>
      <w:r>
        <w:rPr/>
        <w:instrText xml:space="preserve"> XE "Giaùc Minh" </w:instrText>
      </w:r>
      <w:r>
        <w:rPr/>
        <w:fldChar w:fldCharType="separate"/>
      </w:r>
      <w:r>
        <w:rPr/>
      </w:r>
      <w:r>
        <w:rPr/>
        <w:fldChar w:fldCharType="end"/>
      </w:r>
      <w:r>
        <w:rPr/>
        <w:t>, vì Baûn Taùnh cuûa noù laø Minh, neân goïi laø Giaùc. Hay vì caùi Giaùc aáy chaúng Minh, maø goïi laø Minh Giaùc?”</w:t>
      </w:r>
    </w:p>
    <w:p>
      <w:pPr>
        <w:pStyle w:val="Normal"/>
        <w:ind w:firstLine="720"/>
        <w:jc w:val="both"/>
        <w:rPr/>
      </w:pPr>
      <w:r>
        <w:rPr/>
        <w:t>Phuù Laâu Na thöa: “Neáu caùi aáy maø chaúng coù Minh, maø goïi laø Giaùc, thì khoâng Minh choã naøo caû (Voâ Sôû Minh)”.</w:t>
      </w:r>
    </w:p>
    <w:p>
      <w:pPr>
        <w:pStyle w:val="Normal"/>
        <w:ind w:firstLine="720"/>
        <w:jc w:val="both"/>
        <w:rPr/>
      </w:pPr>
      <w:r>
        <w:rPr/>
        <w:t>Phaät daïy: “Neáu khoâng coù choã naøo ñeå Minh, thì cuõng khoâng coù caùi Minh Giaùc. Coù choã thì khoâng phaûi laø caùi Giaùc, khoâng coù choã thì cuõng khoâng coù caùi Minh. Khoâng coù Minh laïi chaúng phaûi laø caùi Taùnh Giaùc trong laëng saùng suoát. Vaäy Taùnh Giaùc voán laø Minh, voïng töôûng maø cho laø caùi Minh Giaùc.</w:t>
      </w:r>
    </w:p>
    <w:p>
      <w:pPr>
        <w:pStyle w:val="Normal"/>
        <w:ind w:firstLine="720"/>
        <w:jc w:val="both"/>
        <w:rPr/>
      </w:pPr>
      <w:r>
        <w:rPr/>
        <w:t>Thoâng raèng: Moät chöõ Dieäu</w:t>
      </w:r>
      <w:r>
        <w:fldChar w:fldCharType="begin"/>
      </w:r>
      <w:r>
        <w:rPr/>
        <w:instrText xml:space="preserve"> XE "Dieäu" </w:instrText>
      </w:r>
      <w:r>
        <w:rPr/>
        <w:fldChar w:fldCharType="separate"/>
      </w:r>
      <w:r>
        <w:rPr/>
      </w:r>
      <w:r>
        <w:rPr/>
        <w:fldChar w:fldCharType="end"/>
      </w:r>
      <w:r>
        <w:rPr/>
        <w:t xml:space="preserve"> laø choã töï bí nhieäm cuûa Phaät. Ngaét boû ra chöõ Dieäu, maø chæ luaän caùi Giaùc Minh, thì duø cho coù möôøi naêm phaân giaûi cuõng chaúng xong! Vì Taùnh Theå voán laø Minh, töùc laø rôõ rôõ raøng raøng theá, maø goïi laø Giaùc, thì loït vaøo giôùi haïn cuûa Minh, hoùa ra Giaùc Theå coù môø toái, coù choã chaúng Minh</w:t>
      </w:r>
      <w:r>
        <w:fldChar w:fldCharType="begin"/>
      </w:r>
      <w:r>
        <w:rPr/>
        <w:instrText xml:space="preserve"> XE "Minh" </w:instrText>
      </w:r>
      <w:r>
        <w:rPr/>
        <w:fldChar w:fldCharType="separate"/>
      </w:r>
      <w:r>
        <w:rPr/>
      </w:r>
      <w:r>
        <w:rPr/>
        <w:fldChar w:fldCharType="end"/>
      </w:r>
      <w:r>
        <w:rPr/>
        <w:t>! Coøn neáu theâm vaøo moät chöõ Minh, goïi ñoù laø Minh Giaùc, thì loït vaøo giôùi haïn cuûa chaúng Minh! Hai beân ñeàu laø choâng gai, vaäy theá naøo laø con ñöôøng thoaùt thaân?</w:t>
      </w:r>
    </w:p>
    <w:p>
      <w:pPr>
        <w:pStyle w:val="Normal"/>
        <w:ind w:firstLine="720"/>
        <w:jc w:val="both"/>
        <w:rPr/>
      </w:pPr>
      <w:r>
        <w:rPr/>
        <w:t>OÂng Phuù Laâu Na duø coù gioûi thuyeát phaùp ñi chaêng nöõa cuõng ñaâu coù theå laáy caùi khoâng coù choã ñeå Minh (Voâ Sôû Minh) maø goïi laø Giaùc ñöôïc. Theá neân oâng môùi noùi caùi theå chaúng Minh aáy maø goïi laø Giaùc, thì ñaõ khoâng coù caùi Naêng Minh, töùc cuõng khoâng coù caùi Sôû Minh. Roõ raøng laø Taùnh Theå voán laø Minh môùi coù theå goïi laø Giaùc. Caùi Minh maø ñaõ coù choã (Sôû), beøn laø boû Giaùc maø hieäp traàn, thì quaù caùch xa vôùi caùi Dieäu cuûa Taùnh Giaùc voán lìa thoaùt khoûi traàn roài vaäy. Neáu thaáy ñöôïc caùi Dieäu cuûa noù, thì hieåu roõ Nhö Lai noùi “Taùnh Giaùc Dieäu Minh”, töùc laø Dieäu maø Minh, chöù chaúng phaûi chaúng Minh! Coøn Boån Giaùc Minh Dieäu, töùc laø Minh maø Dieäu, thì ñaâu caàn phaûi coù Minh nöõa! Chaúng phaûi Minh chaúng phaûi baát Minh, lìa hai loái phaûi vaø chaúng phaûi aáy, môùi goïi laø Taùnh Giaùc.</w:t>
      </w:r>
    </w:p>
    <w:p>
      <w:pPr>
        <w:pStyle w:val="Normal"/>
        <w:ind w:firstLine="720"/>
        <w:jc w:val="both"/>
        <w:rPr/>
      </w:pPr>
      <w:r>
        <w:rPr/>
        <w:t>Ñöùc Theá Toân vì thaáy OÂng Phuù Laâu Na chöa hieåu thaáu choã naøy, neân daïy: “Neáu theo lôøi oâng, thì coù choã Minh (Sôû Minh), môùi goïi laø Minh Giaùc, neáu khoâng coù choã naøo ñeå Minh (Voâ Sôû Minh) thì khoâng coù Minh Giaùc, thì hoùa ra Taùnh Giaùc do Minh hay chaúng Minh maø coøn hay maát ö? OÂng haù khoâng bieát Chaân Giaùc laø ñoäc laäp, lìa xa Naêng, Sôû ñoù sao?” Neáu caùi Minh maø coù choã, thì ñaõ lìa ngoaøi ñòa vò Giaùc, khoâng theå goïi laø Giaùc nöõa. Neáu cho caùi Giaùc khoâng coù choã, roài baøy ra ñeøn ñuoác maø soi, thì khoâng theå goïi laø Minh ñöôïc nöõa. Neáu taát caû chaúng Minh, thì ñoù laø voâ kyù, chaúng phaûi laø Taùnh Chaân Giaùc Traïm Minh. Taùnh Giaùc Traïm Minh khoâng caàn coù Minh maø khoâng ñaâu chaúng laø Minh. Caùi ngoan khoâng kia laøm sao saùnh ñöôïc! Caùi Taùnh Giaùc nhaäm vaän bieát khaép, taát nhieân laø Minh. Nhöng neáu chaáp chaët phaûi laø Minh, lieàn voïng sanh phaân bieät, tính toaùn baùm níu khoâng döùt, beøn trôû thaønh caùi Minh Giaùc. Caùi Giaùc maø coøn phaûi Minh, thì chaúng phaûi laø Dieäu Minh vaäy. Coù sôû hay khoâng coù sôû, roát vaãn chöa lìa sôû. Khoâng coù Minh hay phaûi coù Minh, toaøn chaúng coù lìa naêng. Caùi Dieäu cuûa Taùnh Giaùc, haù coù theå nhö vaäy sao?</w:t>
      </w:r>
    </w:p>
    <w:p>
      <w:pPr>
        <w:pStyle w:val="Normal"/>
        <w:ind w:firstLine="720"/>
        <w:jc w:val="both"/>
        <w:rPr/>
      </w:pPr>
      <w:r>
        <w:rPr/>
        <w:t>Ngaøi Trieäu Chaâu</w:t>
      </w:r>
      <w:r>
        <w:fldChar w:fldCharType="begin"/>
      </w:r>
      <w:r>
        <w:rPr/>
        <w:instrText xml:space="preserve"> XE "Trieäu Chaâu" </w:instrText>
      </w:r>
      <w:r>
        <w:rPr/>
        <w:fldChar w:fldCharType="separate"/>
      </w:r>
      <w:r>
        <w:rPr/>
      </w:r>
      <w:r>
        <w:rPr/>
        <w:fldChar w:fldCharType="end"/>
      </w:r>
      <w:r>
        <w:rPr/>
        <w:t xml:space="preserve"> hoûi Toå Nam Tuyeàn: “Theá naøo laø ñaïo?”</w:t>
      </w:r>
    </w:p>
    <w:p>
      <w:pPr>
        <w:pStyle w:val="Normal"/>
        <w:ind w:firstLine="720"/>
        <w:jc w:val="both"/>
        <w:rPr/>
      </w:pPr>
      <w:r>
        <w:rPr/>
        <w:t>Toå Nam Tuyeàn</w:t>
      </w:r>
      <w:r>
        <w:fldChar w:fldCharType="begin"/>
      </w:r>
      <w:r>
        <w:rPr/>
        <w:instrText xml:space="preserve"> XE "Nam Tuyeàn" </w:instrText>
      </w:r>
      <w:r>
        <w:rPr/>
        <w:fldChar w:fldCharType="separate"/>
      </w:r>
      <w:r>
        <w:rPr/>
      </w:r>
      <w:r>
        <w:rPr/>
        <w:fldChar w:fldCharType="end"/>
      </w:r>
      <w:r>
        <w:rPr/>
        <w:t xml:space="preserve"> noùi: “Bình thöôøng taâm</w:t>
      </w:r>
      <w:r>
        <w:fldChar w:fldCharType="begin"/>
      </w:r>
      <w:r>
        <w:rPr/>
        <w:instrText xml:space="preserve"> XE "Bìnhthöôøngtaâm " </w:instrText>
      </w:r>
      <w:r>
        <w:rPr/>
        <w:fldChar w:fldCharType="separate"/>
      </w:r>
      <w:r>
        <w:rPr/>
      </w:r>
      <w:r>
        <w:rPr/>
        <w:fldChar w:fldCharType="end"/>
      </w:r>
      <w:r>
        <w:rPr/>
        <w:t>, ñoù laø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Ngaøi Trieäu Chaâu hoûi: “Laïi coù theå noi theo chaêng?”</w:t>
      </w:r>
    </w:p>
    <w:p>
      <w:pPr>
        <w:pStyle w:val="Normal"/>
        <w:ind w:firstLine="720"/>
        <w:jc w:val="both"/>
        <w:rPr/>
      </w:pPr>
      <w:r>
        <w:rPr/>
        <w:t>Toå Tuyeàn noùi: “Ñònh höôùng veà laø ñaõ sai!”</w:t>
      </w:r>
    </w:p>
    <w:p>
      <w:pPr>
        <w:pStyle w:val="Normal"/>
        <w:ind w:firstLine="720"/>
        <w:jc w:val="both"/>
        <w:rPr/>
      </w:pPr>
      <w:r>
        <w:rPr/>
        <w:t>Hoûi: “Khoâng nghó suy ñöôïc thì sao bieát ñoù laø ñaïo?”</w:t>
      </w:r>
    </w:p>
    <w:p>
      <w:pPr>
        <w:pStyle w:val="Normal"/>
        <w:ind w:firstLine="720"/>
        <w:jc w:val="both"/>
        <w:rPr/>
      </w:pPr>
      <w:r>
        <w:rPr/>
        <w:t>Ñaùp: “Ñaïo chaúng phaûi bieát, chaúng phaûi khoâng bieát. Bieát laø voïng giaùc, khoâng bieát laø voâ kyù. Neáu toû suoát caùi ñaïo voán chaúng coù söï nghi ngôø, thì troøn khaép nhö thaùi hö, roãng nhieân troáng traûi, sao coøn coù chuyeän phaûi traùi ö?”</w:t>
      </w:r>
    </w:p>
    <w:p>
      <w:pPr>
        <w:pStyle w:val="Normal"/>
        <w:ind w:firstLine="720"/>
        <w:jc w:val="both"/>
        <w:rPr/>
      </w:pPr>
      <w:r>
        <w:rPr/>
        <w:t>Ngaøi Trieäu Chaâu ngay döôùi lôøi noùi maø kheá ngoä.</w:t>
      </w:r>
    </w:p>
    <w:p>
      <w:pPr>
        <w:pStyle w:val="Normal"/>
        <w:ind w:firstLine="720"/>
        <w:jc w:val="both"/>
        <w:rPr/>
      </w:pPr>
      <w:r>
        <w:rPr/>
        <w:t>Nhö hai Ngaøi Nam Tuyeàn, Trieäu Chaâu môùi coù dieäu giaûi ñöôïc nhö vaäy. Tieác cho Ngaøi Phuù Laâu Na, coøn naèm trong lyù chöôùng, chöa khoûi chuyeän höôùng veà ñaàu thöù hai (nghóa thöù hai) maø phaân giaûi!</w:t>
      </w:r>
    </w:p>
    <w:p>
      <w:pPr>
        <w:pStyle w:val="Normal"/>
        <w:ind w:firstLine="720"/>
        <w:jc w:val="both"/>
        <w:rPr>
          <w:b/>
          <w:b/>
          <w:color w:val="0000FF"/>
        </w:rPr>
      </w:pPr>
      <w:r>
        <w:rPr>
          <w:b/>
          <w:color w:val="0000FF"/>
        </w:rPr>
        <w:t>III. NGUYEÂN NHAÂN VOÏNG THAÁY COÙ THEÁ GIÔÙI</w:t>
      </w:r>
    </w:p>
    <w:p>
      <w:pPr>
        <w:pStyle w:val="Normal"/>
        <w:ind w:firstLine="720"/>
        <w:jc w:val="both"/>
        <w:rPr/>
      </w:pPr>
      <w:r>
        <w:rPr/>
        <w:t>Kinh: “Caùi Giaùc khoâng coù gì laø Sôû Minh, theá maø nhaân Minh laäp neân caùi sôû. Caùi Sôû ñaõ voïng laäp neân, thì sanh khôûi ra caùi Voïng Naêng [Caùi Naêng doái traù] cuûa oâng. Trong caùi voán khoâng ñoàng, khoâng khaùc boãng khôûi daäy thaønh coù caùi khaùc. Khaùc vôùi caùi khaùc ñaõ coù, nhaân caùi khaùc aáy maø laäp neân caùi ñoàng. Caùi Ñoàng</w:t>
      </w:r>
      <w:r>
        <w:fldChar w:fldCharType="begin"/>
      </w:r>
      <w:r>
        <w:rPr/>
        <w:instrText xml:space="preserve"> XE "Ñoàng" </w:instrText>
      </w:r>
      <w:r>
        <w:rPr/>
        <w:fldChar w:fldCharType="separate"/>
      </w:r>
      <w:r>
        <w:rPr/>
      </w:r>
      <w:r>
        <w:rPr/>
        <w:fldChar w:fldCharType="end"/>
      </w:r>
      <w:r>
        <w:rPr/>
        <w:t>, caùi Khaùc</w:t>
      </w:r>
      <w:r>
        <w:fldChar w:fldCharType="begin"/>
      </w:r>
      <w:r>
        <w:rPr/>
        <w:instrText xml:space="preserve"> XE "Khaùc" </w:instrText>
      </w:r>
      <w:r>
        <w:rPr/>
        <w:fldChar w:fldCharType="separate"/>
      </w:r>
      <w:r>
        <w:rPr/>
      </w:r>
      <w:r>
        <w:rPr/>
        <w:fldChar w:fldCharType="end"/>
      </w:r>
      <w:r>
        <w:rPr/>
        <w:t xml:space="preserve"> ñaõ phaùt minh ra, thì nhaân ñoù môùi laäp ra laïi caùi khoâng ñoàng khoâng khaùc!</w:t>
      </w:r>
    </w:p>
    <w:p>
      <w:pPr>
        <w:pStyle w:val="Normal"/>
        <w:ind w:firstLine="720"/>
        <w:jc w:val="both"/>
        <w:rPr/>
      </w:pPr>
      <w:r>
        <w:rPr/>
        <w:t>“</w:t>
      </w:r>
      <w:r>
        <w:rPr/>
        <w:t>Nhö theá maø roái loaïn, ñoái ñaõi vôùi nhau maø sanh lao nhoïc. Lao löï keùo daøi sanh ra traàn töôùng maø laøm vaån ñuïc nhau, do ñoù maø daãn khôûi ra nhöõng traàn lao, phieàn naõo. Khôûi leân thì coù ra theá giôùi, yeân laëng thì thaønh hö khoâng. Hö khoâng laø Ñoàng, theá giôùi laø Khaùc. Daàu laø khoâng ñoàng, khoâng khaùc cuõng vaãn laø phaùp höõu vi.</w:t>
      </w:r>
    </w:p>
    <w:p>
      <w:pPr>
        <w:pStyle w:val="Normal"/>
        <w:ind w:firstLine="720"/>
        <w:jc w:val="both"/>
        <w:rPr/>
      </w:pPr>
      <w:r>
        <w:rPr/>
        <w:t>Thoâng raèng : Taùnh Giaùc Traïm Minh, baát ñoäng toaøn khaép, naøo coù choán nôi. Ñaõ chaúng sa vaøo nôi, choán töùc laø khoâng Ñoàng-Khaùc. Caùi khoâng Ñoàng-Khaùc naøy, chính laø Phaùp Voâ Vi Chaân Thaät vaäy.</w:t>
      </w:r>
    </w:p>
    <w:p>
      <w:pPr>
        <w:pStyle w:val="Normal"/>
        <w:ind w:firstLine="720"/>
        <w:jc w:val="both"/>
        <w:rPr/>
      </w:pPr>
      <w:r>
        <w:rPr/>
        <w:t>Ñöùc Maõ Minh</w:t>
      </w:r>
      <w:r>
        <w:fldChar w:fldCharType="begin"/>
      </w:r>
      <w:r>
        <w:rPr/>
        <w:instrText xml:space="preserve"> XE "Maõ Minh" </w:instrText>
      </w:r>
      <w:r>
        <w:rPr/>
        <w:fldChar w:fldCharType="separate"/>
      </w:r>
      <w:r>
        <w:rPr/>
      </w:r>
      <w:r>
        <w:rPr/>
        <w:fldChar w:fldCharType="end"/>
      </w:r>
      <w:r>
        <w:rPr/>
        <w:t xml:space="preserve"> noùi: “Neáu noùi Taâm coù ñoäng, thì chaúng phaûi laø hieåu bieát roát raùo”. </w:t>
      </w:r>
    </w:p>
    <w:p>
      <w:pPr>
        <w:pStyle w:val="Normal"/>
        <w:ind w:firstLine="720"/>
        <w:jc w:val="both"/>
        <w:rPr/>
      </w:pPr>
      <w:r>
        <w:rPr/>
        <w:t xml:space="preserve">Ñoäng coøn khoâng coù, huoáng laø coù caùi Sôû ö? Vöøa moät nieäm voïng ñoäng, lieàn nhaän laáy caùi Minh maø laäp neân caùi Sôû. Sôû laäp thì Chaân Giaùc aån maát. Caùi Sôû voïng laäp neân, laø do phaân bieät maø goïi laø Sôû. Caùi phaân bieät ñoù laø Naêng. Caùi bò phaân bieät laø Sôû, thì caùi hay phaân bieät laø Naêng. Naêng, Sôû ñaõ laäp neân, thì caùi Ñoàng, caùi Khaùc beøn hieän hình, vì Naêng töùc laø khaùc Sôû, Sôû töùc laø khaùc Naêng. Voán laø moät Chaân Giaùc, voán khoâng Ñoàng-Khaùc, maø hoát nhieân thaønh Khaùc. Nhö theá ñoù, chæ vì nhaân caùi Minh maø laäp caùi Sôû vaäy. Maø ñaâu chæ coù thaønh ra caùi Khaùc maø thoâi ñaâu! Muoán khaùc vôùi töôùng Khaùc aáy, laïi laäp neân caùi teân Ñoàng. ÔÛ trong ñoäng, thì coù caùi Khaùc, coøn tònh thì chæ cho laø Ñoàng. Khaùc aáy, laø Khaùc vôùi caùi Giaùc khoâng ñoàng, khoâng khaùc. Ñoàng aáy, laø Ñoàng vôùi caùi Giaùc khoâng ñoàng, khoâng khaùc. ÔÛ trong ñoù maø phaùt minh ra, thì cho laø Khaùc maø laïi coù Ñoàng, cho laø Ñoàng maø laïi coù Khaùc. Beøn nhaân ñoù maø laäp theâm caùi khoâng Ñoàng, khoâng Khaùc. Do caùi Chaúng Sanh, Chaúng Dieät hoøa hieäp cuøng caùi Sanh Dieät, maø thaønh Thöùc A Laïi Da. </w:t>
      </w:r>
    </w:p>
    <w:p>
      <w:pPr>
        <w:pStyle w:val="Normal"/>
        <w:ind w:firstLine="720"/>
        <w:jc w:val="both"/>
        <w:rPr/>
      </w:pPr>
      <w:r>
        <w:rPr/>
        <w:t>Voán chaúng phaûi laø moät, chaúng phaûi khaùc. Theá maø cho laø Ñoàng, thì naêm Thöùc lieàn naém quyeàn ñoái Caûnh, Thöùc Thöù Saùu</w:t>
      </w:r>
      <w:r>
        <w:fldChar w:fldCharType="begin"/>
      </w:r>
      <w:r>
        <w:rPr/>
        <w:instrText xml:space="preserve"> XE "Thöùc Thöù Saùu" </w:instrText>
      </w:r>
      <w:r>
        <w:rPr/>
        <w:fldChar w:fldCharType="separate"/>
      </w:r>
      <w:r>
        <w:rPr/>
      </w:r>
      <w:r>
        <w:rPr/>
        <w:fldChar w:fldCharType="end"/>
      </w:r>
      <w:r>
        <w:rPr/>
        <w:t xml:space="preserve"> hay phaân bieät, Thöùc Thöù Baûy</w:t>
      </w:r>
      <w:r>
        <w:fldChar w:fldCharType="begin"/>
      </w:r>
      <w:r>
        <w:rPr/>
        <w:instrText xml:space="preserve"> XE "Thöùc Thöù Baûy" </w:instrText>
      </w:r>
      <w:r>
        <w:rPr/>
        <w:fldChar w:fldCharType="separate"/>
      </w:r>
      <w:r>
        <w:rPr/>
      </w:r>
      <w:r>
        <w:rPr/>
        <w:fldChar w:fldCharType="end"/>
      </w:r>
      <w:r>
        <w:rPr/>
        <w:t xml:space="preserve"> nhieãm oâ. Cho laø Khaùc, thì naêm Thöùc beøn laø Töôùng Phaàn, Thöùc Thöù Saùu khoâng coù Töôùng Phaàn neân chaúng laäp ñöôïc, Thöùc Thöù Baûy khoâng coù phaân bieät neân chaúng coù. Caùi khoâng Ñoàng khoâng Khaùc naøy cuõng toaøn laø Thöùc, so vôùi caùi khoâng Ñoàng-Khaùc tröôùc kia khoâng do laäp maø coù, ñoù laø Chaân Taùnh chaúng sanh chaúng dieät. Caùi khoâng Ñoàng, khoâng Khaùc sau naøy laø do laäp ra, beøn laø chuûng töû sanh dieät. Trong aáy ñoäc chæ coù caùi boùng daùng cuûa Naêng-Sôû, Ñoàng-Khaùc, maø thaønh caùi phoâi thai cuûa nghieäp quaû theá giôùi vaø chuùng sanh. Theá neân coù töôùng Ñoàng, coù töôùng Khaùc, coù töôùng khoâng Ñoàng, khoâng Khaùc. Roái loaïn leân nhö vaäy, Naêng Sôû ñoái nhau, Ñoàng vaø Khaùc cuøng thaønh hình, chaúng ñöôïc thanh tònh, maø coù ra töôùng Lao Nhoïc. Töôùng lao nhoïc laø Voâ Minh. Lao nhoïc keùo daøi phaùt ra Traàn Töôùng, töï laøm vaån ñuïc nhau.</w:t>
      </w:r>
    </w:p>
    <w:p>
      <w:pPr>
        <w:pStyle w:val="Normal"/>
        <w:ind w:firstLine="720"/>
        <w:jc w:val="both"/>
        <w:rPr/>
      </w:pPr>
      <w:r>
        <w:rPr/>
        <w:t>Troän laãn laàm loän Chaân Taùnh, goïi laø “vaån”, laøm nhieãm caùi theå thanh tònh, goïi laø “ñuïc”. Töø ñoù maø daãn khôûi ra phieàn naõo, traàn lao, hai caùi Kieán Hoaëc vaø Tö Hoaëc.</w:t>
      </w:r>
    </w:p>
    <w:p>
      <w:pPr>
        <w:pStyle w:val="Normal"/>
        <w:ind w:firstLine="720"/>
        <w:jc w:val="both"/>
        <w:rPr/>
      </w:pPr>
      <w:r>
        <w:rPr/>
        <w:t>Do phieàn naõo bieán ra hai thöù Y Baùo, Chaùnh Baùo. Ñoäng laø theá giôùi, tónh thaønh hö khoâng. Hö Khoâng laø choã ôû, tröôùc ñaõ noùi “Nhaân caùi Khaùc laäp neân caùi Ñoàng”, tuy khoâng coù Naêng vaø Sôû, cuõng laø ngoan khoâng. Theá giôùi laø choã treân noùi “Khôûi leân maø thaønh caùi Khaùc”. Ñoäng laø Theå cuûa “Theá”, Khaùc laø Theå cuûa “Giôùi”, coù Naêng coù Sôû thuaàn laø caûnh ñoäng. Caùi coù Ñoàng coù Khaùc laø chæ theá giôùi Y Baùo, laø daáu veát thoâ phuø höõu vi. Coøn chuùng sinh Chaùnh Baùo, vì coù Taâm Taùnh neân chaúng phaûi nhö caùi “Khaùc” cuûa theá giôùi, vaø vì coù Saéc Töôùng, neân chaúng phaûi nhö caùi “Ñoàng” cuûa hö khoâng. Nhöng caùi Sôû thì coù Sanh Dieät, caùi Naêng thì khoâng Sanh Dieät. Roát raùo thì caùi Naêng cuõng laø Sanh Dieät. Duø lìa caû Naêng vaø Sôû ñeå ñeán choã khoâng Sanh Dieät, khoâng Ñoàng, khoâng Khaùc, thì cuõng ñeàu laø phaùp höõu vi.</w:t>
      </w:r>
    </w:p>
    <w:p>
      <w:pPr>
        <w:pStyle w:val="Normal"/>
        <w:ind w:firstLine="720"/>
        <w:jc w:val="both"/>
        <w:rPr/>
      </w:pPr>
      <w:r>
        <w:rPr/>
        <w:t>Caùi Thöùc, vì coù phaân bieät neân laø höõu vi. Caùi Trí, khoâng phaân bieät neân laø voâ vi. Höõu vi, neân coù caùc töôùng höõu vi laø nghieäp quaû. Voâ vi, töùc laø khoâng coù caùc töôùng höõu vi neân khoâng coù nghieäp quaû. Nuùi soâng, ñaát ñai voán chaúng töï sanh, chæ nhaân Minh laäp neân Sôû, theo Voïng maø thaáy coù vaäy.</w:t>
      </w:r>
    </w:p>
    <w:p>
      <w:pPr>
        <w:pStyle w:val="Normal"/>
        <w:ind w:firstLine="720"/>
        <w:jc w:val="both"/>
        <w:rPr/>
      </w:pPr>
      <w:r>
        <w:rPr/>
        <w:t>Coù nhaø sö hoûi thieàn sö Vaân Cö ÖÙng</w:t>
      </w:r>
      <w:r>
        <w:fldChar w:fldCharType="begin"/>
      </w:r>
      <w:r>
        <w:rPr/>
        <w:instrText xml:space="preserve"> XE "Vaân Cö ÖÙng" </w:instrText>
      </w:r>
      <w:r>
        <w:rPr/>
        <w:fldChar w:fldCharType="separate"/>
      </w:r>
      <w:r>
        <w:rPr/>
      </w:r>
      <w:r>
        <w:rPr/>
        <w:fldChar w:fldCharType="end"/>
      </w:r>
      <w:r>
        <w:rPr/>
        <w:t xml:space="preserve"> : “Nuùi soâng ñaïi ñòa do ñaâu maø coù?”</w:t>
      </w:r>
    </w:p>
    <w:p>
      <w:pPr>
        <w:pStyle w:val="Normal"/>
        <w:ind w:firstLine="720"/>
        <w:jc w:val="both"/>
        <w:rPr/>
      </w:pPr>
      <w:r>
        <w:rPr/>
        <w:t>Toå ÖÙng noùi : “Do voïng töôûng</w:t>
      </w:r>
      <w:r>
        <w:fldChar w:fldCharType="begin"/>
      </w:r>
      <w:r>
        <w:rPr/>
        <w:instrText xml:space="preserve"> XE "voïng töôûng" </w:instrText>
      </w:r>
      <w:r>
        <w:rPr/>
        <w:fldChar w:fldCharType="separate"/>
      </w:r>
      <w:r>
        <w:rPr/>
      </w:r>
      <w:r>
        <w:rPr/>
        <w:fldChar w:fldCharType="end"/>
      </w:r>
      <w:r>
        <w:rPr/>
        <w:t xml:space="preserve"> coù”.</w:t>
      </w:r>
    </w:p>
    <w:p>
      <w:pPr>
        <w:pStyle w:val="Normal"/>
        <w:ind w:firstLine="720"/>
        <w:jc w:val="both"/>
        <w:rPr/>
      </w:pPr>
      <w:r>
        <w:rPr/>
        <w:t>Nhaø sö noùi : “Thaày töôûng</w:t>
      </w:r>
      <w:r>
        <w:fldChar w:fldCharType="begin"/>
      </w:r>
      <w:r>
        <w:rPr/>
        <w:instrText xml:space="preserve"> XE "töôûng" </w:instrText>
      </w:r>
      <w:r>
        <w:rPr/>
        <w:fldChar w:fldCharType="separate"/>
      </w:r>
      <w:r>
        <w:rPr/>
      </w:r>
      <w:r>
        <w:rPr/>
        <w:fldChar w:fldCharType="end"/>
      </w:r>
      <w:r>
        <w:rPr/>
        <w:t xml:space="preserve"> ra cho toâi moät neùn vaøng ñöôïc khoâng?”</w:t>
      </w:r>
    </w:p>
    <w:p>
      <w:pPr>
        <w:pStyle w:val="Normal"/>
        <w:ind w:firstLine="720"/>
        <w:jc w:val="both"/>
        <w:rPr/>
      </w:pPr>
      <w:r>
        <w:rPr/>
        <w:t>Toå ÖÙng beøn im laëng boû ñi. Nhaø sö khoâng chòu.</w:t>
      </w:r>
    </w:p>
    <w:p>
      <w:pPr>
        <w:pStyle w:val="Normal"/>
        <w:ind w:firstLine="720"/>
        <w:jc w:val="both"/>
        <w:rPr/>
      </w:pPr>
      <w:r>
        <w:rPr/>
        <w:t>Sau naøy, Toå Vaân Moân noùi raèng: “Ñaõ laø daây leo chuøm gôûi, chaúng coù theå chaët ñöùt noái laïi ñöôïc. Haõy ñôïi y noùi “Töôûng ra moät neùn vaøng ñöôïc khoâng?”, thì caàm gaäy maø ñaùnh!”</w:t>
      </w:r>
    </w:p>
    <w:p>
      <w:pPr>
        <w:pStyle w:val="Normal"/>
        <w:ind w:firstLine="720"/>
        <w:jc w:val="both"/>
        <w:rPr/>
      </w:pPr>
      <w:r>
        <w:rPr/>
        <w:t>Ñaây laø côõ taùc duïng naøo?</w:t>
      </w:r>
    </w:p>
    <w:p>
      <w:pPr>
        <w:pStyle w:val="Normal"/>
        <w:ind w:firstLine="720"/>
        <w:jc w:val="both"/>
        <w:rPr/>
      </w:pPr>
      <w:r>
        <w:rPr/>
        <w:t>Neân Toå Vaân Moân laáy caây truï tröôïng daïy chuùng raèng: “Caây gaäy hoùa thaønh con roàng, nuoát heát caøn khoân. Nuùi soâng ñaát ñai coøn choã naøo ñöôïc nöõa?”</w:t>
      </w:r>
    </w:p>
    <w:p>
      <w:pPr>
        <w:pStyle w:val="Normal"/>
        <w:ind w:firstLine="720"/>
        <w:jc w:val="both"/>
        <w:rPr/>
      </w:pPr>
      <w:r>
        <w:rPr/>
        <w:t>Ngaøi Tuyeát Ñaäu tuïng raèng:</w:t>
      </w:r>
    </w:p>
    <w:p>
      <w:pPr>
        <w:pStyle w:val="Normal"/>
        <w:ind w:firstLine="720"/>
        <w:jc w:val="both"/>
        <w:rPr/>
      </w:pPr>
      <w:r>
        <w:rPr/>
        <w:t>“</w:t>
      </w:r>
      <w:r>
        <w:rPr/>
        <w:t>Caây truï tröôïng, nuoát caøn khoân</w:t>
      </w:r>
    </w:p>
    <w:p>
      <w:pPr>
        <w:pStyle w:val="Normal"/>
        <w:ind w:firstLine="720"/>
        <w:jc w:val="both"/>
        <w:rPr/>
      </w:pPr>
      <w:r>
        <w:rPr/>
        <w:t>Noùi gì chuyeän boân ba ôû laõng Ñaøo Hoa [</w:t>
      </w:r>
      <w:r>
        <w:rPr>
          <w:spacing w:val="-12"/>
        </w:rPr>
        <w:t>Choã caù thi laøm roàng]</w:t>
      </w:r>
    </w:p>
    <w:p>
      <w:pPr>
        <w:pStyle w:val="Normal"/>
        <w:ind w:firstLine="720"/>
        <w:jc w:val="both"/>
        <w:rPr/>
      </w:pPr>
      <w:r>
        <w:rPr/>
        <w:t>Thaønh roàng (ñoát ñuoâi [Caù hoùa roàng aét coù saám seùt ñoát caùi ñuoâi. YÙ noùi tuyeät haäu sanh]) ñaâu phaûi keùo maây, laøm muø!</w:t>
      </w:r>
    </w:p>
    <w:p>
      <w:pPr>
        <w:pStyle w:val="Normal"/>
        <w:ind w:firstLine="720"/>
        <w:jc w:val="both"/>
        <w:rPr/>
      </w:pPr>
      <w:r>
        <w:rPr/>
        <w:t>Thi rôùt naøo phaûi vôõ maät kinh hoàn</w:t>
      </w:r>
    </w:p>
    <w:p>
      <w:pPr>
        <w:pStyle w:val="Normal"/>
        <w:ind w:firstLine="720"/>
        <w:jc w:val="both"/>
        <w:rPr/>
      </w:pPr>
      <w:r>
        <w:rPr/>
        <w:t>Neâu ra roài, nghe chaúng nghe!</w:t>
      </w:r>
    </w:p>
    <w:p>
      <w:pPr>
        <w:pStyle w:val="Normal"/>
        <w:ind w:firstLine="720"/>
        <w:jc w:val="both"/>
        <w:rPr/>
      </w:pPr>
      <w:r>
        <w:rPr/>
        <w:t>Ngay ñaây söøng söõng loãi laïc</w:t>
      </w:r>
    </w:p>
    <w:p>
      <w:pPr>
        <w:pStyle w:val="Normal"/>
        <w:ind w:firstLine="720"/>
        <w:jc w:val="both"/>
        <w:rPr/>
      </w:pPr>
      <w:r>
        <w:rPr/>
        <w:t xml:space="preserve">Thoâi ñi traêm moái phaân vaân </w:t>
      </w:r>
    </w:p>
    <w:p>
      <w:pPr>
        <w:pStyle w:val="Normal"/>
        <w:ind w:firstLine="720"/>
        <w:jc w:val="both"/>
        <w:rPr/>
      </w:pPr>
      <w:r>
        <w:rPr/>
        <w:t>Baûy möôi hai gaäy nheï tha cho</w:t>
      </w:r>
    </w:p>
    <w:p>
      <w:pPr>
        <w:pStyle w:val="Normal"/>
        <w:ind w:firstLine="720"/>
        <w:jc w:val="both"/>
        <w:rPr/>
      </w:pPr>
      <w:r>
        <w:rPr/>
        <w:t>Traêm naêm möôi gaäy khoù tha oâng</w:t>
      </w:r>
    </w:p>
    <w:p>
      <w:pPr>
        <w:pStyle w:val="Normal"/>
        <w:ind w:firstLine="720"/>
        <w:jc w:val="both"/>
        <w:rPr/>
      </w:pPr>
      <w:r>
        <w:rPr/>
        <w:t>Sö voäi chuïp caây gaäy xuoáng toøa</w:t>
      </w:r>
    </w:p>
    <w:p>
      <w:pPr>
        <w:pStyle w:val="Normal"/>
        <w:ind w:firstLine="720"/>
        <w:jc w:val="both"/>
        <w:rPr/>
      </w:pPr>
      <w:r>
        <w:rPr/>
        <w:t>Ñaïi chuùng ñoàng nhau chaïy töù taùn!”.</w:t>
      </w:r>
    </w:p>
    <w:p>
      <w:pPr>
        <w:pStyle w:val="Normal"/>
        <w:ind w:firstLine="720"/>
        <w:jc w:val="both"/>
        <w:rPr/>
      </w:pPr>
      <w:r>
        <w:rPr/>
        <w:t>ÔÛ choã naøy maø thaáu trieät thì khoâng chæ laø nuùi soâng vaãn nhö xöa, maø caùi Giaùc Minh cuõng chaúng coù choã loù ñaàu ra!</w:t>
      </w:r>
    </w:p>
    <w:p>
      <w:pPr>
        <w:pStyle w:val="Normal"/>
        <w:ind w:firstLine="720"/>
        <w:jc w:val="both"/>
        <w:rPr/>
      </w:pPr>
      <w:r>
        <w:rPr/>
        <w:t>Kinh: “Caùi Giaùc Minh</w:t>
      </w:r>
      <w:r>
        <w:fldChar w:fldCharType="begin"/>
      </w:r>
      <w:r>
        <w:rPr/>
        <w:instrText xml:space="preserve"> XE "Giaùc Minh" </w:instrText>
      </w:r>
      <w:r>
        <w:rPr/>
        <w:fldChar w:fldCharType="separate"/>
      </w:r>
      <w:r>
        <w:rPr/>
      </w:r>
      <w:r>
        <w:rPr/>
        <w:fldChar w:fldCharType="end"/>
      </w:r>
      <w:r>
        <w:rPr/>
        <w:t xml:space="preserve"> vaø caùi Hö Khoâng</w:t>
      </w:r>
      <w:r>
        <w:fldChar w:fldCharType="begin"/>
      </w:r>
      <w:r>
        <w:rPr/>
        <w:instrText xml:space="preserve"> XE "Hö Khoâng" </w:instrText>
      </w:r>
      <w:r>
        <w:rPr/>
        <w:fldChar w:fldCharType="separate"/>
      </w:r>
      <w:r>
        <w:rPr/>
      </w:r>
      <w:r>
        <w:rPr/>
        <w:fldChar w:fldCharType="end"/>
      </w:r>
      <w:r>
        <w:rPr/>
        <w:t xml:space="preserve"> voâ tri ñoái ñaõi nhau thaønh ra coù lay ñoäng, cho neân hoùa ra phong luaân naém giöõ theá giôùi. Do caùi Hö Khoâng maø sanh lay ñoäng, phaùt minh ra taùnh cöùng thì thaønh söï ngaên ngaïi, caùc thöù Kim quyù ñeàu töø Minh Giaùc laäp neân tính cöùng, cho neân coù Kim luaân</w:t>
      </w:r>
      <w:r>
        <w:fldChar w:fldCharType="begin"/>
      </w:r>
      <w:r>
        <w:rPr/>
        <w:instrText xml:space="preserve"> XE "Kim luaân" </w:instrText>
      </w:r>
      <w:r>
        <w:rPr/>
        <w:fldChar w:fldCharType="separate"/>
      </w:r>
      <w:r>
        <w:rPr/>
      </w:r>
      <w:r>
        <w:rPr/>
        <w:fldChar w:fldCharType="end"/>
      </w:r>
      <w:r>
        <w:rPr/>
        <w:t xml:space="preserve"> mang giöû coõi nöôùc. Giaùc Minh thaønh tính cöùng, thì thaønh coù Kim quyù, roài lay ñoäng maø thaønh ra Gioù. Gioù vaø Kim coï xaùt nhau, neân coù Hoûa ñaïi laøm taùnh bieán hoaù. Löûa boác leân, Kim quyù sanh ra taùnh öôùt, maø coù Thuûy luaân</w:t>
      </w:r>
      <w:r>
        <w:fldChar w:fldCharType="begin"/>
      </w:r>
      <w:r>
        <w:rPr/>
        <w:instrText xml:space="preserve"> XE "Thuûy luaân" </w:instrText>
      </w:r>
      <w:r>
        <w:rPr/>
        <w:fldChar w:fldCharType="separate"/>
      </w:r>
      <w:r>
        <w:rPr/>
      </w:r>
      <w:r>
        <w:rPr/>
        <w:fldChar w:fldCharType="end"/>
      </w:r>
      <w:r>
        <w:rPr/>
        <w:t xml:space="preserve"> truøm khaép möôøi phöông coõi. Löûa boác leân, Nöôùc sa xuoáng, giao nhau phaùt neân tính cöùng, choã öôùt laø bieån lôùn, choã khoâ laø goø noåi. Do nghóa aáy, trong bieån lôùn kia, hôi noùng thöôøng boác leân, trong goø noåi kia, soâng ngoøi thöôøng chaûy xuoáng. Theá Nöôùc keùm theá Löûa, thì keát thaønh nuùi cao, bôûi theá ñaù nuùi, ñaäp vaøo thì xeït Löûa, nung thì chaûy ra Nöôùc. Theá Ñaát</w:t>
      </w:r>
      <w:r>
        <w:fldChar w:fldCharType="begin"/>
      </w:r>
      <w:r>
        <w:rPr/>
        <w:instrText xml:space="preserve"> XE "Ñaát" </w:instrText>
      </w:r>
      <w:r>
        <w:rPr/>
        <w:fldChar w:fldCharType="separate"/>
      </w:r>
      <w:r>
        <w:rPr/>
      </w:r>
      <w:r>
        <w:rPr/>
        <w:fldChar w:fldCharType="end"/>
      </w:r>
      <w:r>
        <w:rPr/>
        <w:t xml:space="preserve"> keùm theá Nöôùc</w:t>
      </w:r>
      <w:r>
        <w:fldChar w:fldCharType="begin"/>
      </w:r>
      <w:r>
        <w:rPr/>
        <w:instrText xml:space="preserve"> XE "Nöôùc" </w:instrText>
      </w:r>
      <w:r>
        <w:rPr/>
        <w:fldChar w:fldCharType="separate"/>
      </w:r>
      <w:r>
        <w:rPr/>
      </w:r>
      <w:r>
        <w:rPr/>
        <w:fldChar w:fldCharType="end"/>
      </w:r>
      <w:r>
        <w:rPr/>
        <w:t>, naåy ra laøm coû caây, cho neân röøng ruù ñoát thì thaønh Ñaát, vaét ra thaønh Nöôùc.</w:t>
      </w:r>
    </w:p>
    <w:p>
      <w:pPr>
        <w:pStyle w:val="Normal"/>
        <w:ind w:firstLine="720"/>
        <w:jc w:val="both"/>
        <w:rPr/>
      </w:pPr>
      <w:r>
        <w:rPr/>
        <w:t>“</w:t>
      </w:r>
      <w:r>
        <w:rPr/>
        <w:t>Caùc thöù hö voïng ñoùù giao nhau maø phaùt sanh, thay ñoåi laøm chuûng töû cho nhau. Do nhaân duyeân aáy, theá giôùi tieáp tuïc laãn nhau.</w:t>
      </w:r>
    </w:p>
    <w:p>
      <w:pPr>
        <w:pStyle w:val="Normal"/>
        <w:ind w:firstLine="720"/>
        <w:jc w:val="both"/>
        <w:rPr/>
      </w:pPr>
      <w:r>
        <w:rPr/>
        <w:t>Thoâng raèng: Thanh tònh boån nhieân, sao boãng döng sanh nuùi soâng ñaïi ñòa? Tröôùc kia, naêm Ñaïi: Ñaát, Nöôùc, Löûa, Gioù vaø Khoâng ñeàu laø Nhö Lai Taïng, thanh tònh boån nhieân, toaøn khaép phaùp giôùi, theo nghieäp maø phaùt hieän, naøo coù nôi choán? Söï coù ra cuûa chuùng laø do nghieäp löïc cuûa chuùng sanh. Nghieäp löïc cuûa chuùng sanh laø do Voâ Minh töø luùc ban ñaàu, maát ñi caùi Taùnh Giaùc Dieäu Traïm Toång Trì, moät nieäm boãng khôûi ñoäng. Caùi Giaùc ñaõ lìa caùi Khoâng maø sanh ra Minh, thì Khoâng cuõng lìa Giaùc maø sanh Muoäi [Meâ môø]. Caùi Giaùc Minh phaùt sanh ra Thöùc. Thöùc Tinh ôû caùi choã trong laëng chaúng ñoäng lay laø Nöôùc. Caùi Khoâng Muoäi keát thaønh Saéc, laø Ñaát vaäy. Ñoái ñaõi nhau thaønh ra lay ñoäng, thaønh Gioù, thaønh Nöôùc, do Ñaát khaéc Nöôùc maø sanh ra Moäc. Do Thoå cuûa Khoâng Muoäi lay ñoäng maø sanh ra Moäc, thì caùi Giaùc Minh khoâng lay ñoäng beøn thaønh cöùng ngaïi, töùc laø Moäc khaéc Thoå maø sanh Kim. Kim cuøng Moäc hôïp sanh Hoûa, neân noùi: “Phong vaø Kim chaø xaùt nhau maø coù ra Hoûa”. Hoûa cuøng Kim hôïp sanh Thuûy, neân noùi: “Ngoïn löûa boác leân, neân coù ra Thuûy luaân”. Thuûy vaø Hoûa hôïp sanh Thoå, Hoûa boác leân, Thuûy chaûy xuoáng maø sanh ra bieån caû, ñaát lieàn. Thoå cuøng Thuûy hôïp, laïi sanh ra Moäc; Thoå yeáu Thuûy maïnh, neân thaûo moäc töôi toát. Toán laø Gioù, laø Moäc; Phong laø taùnh cuûa Moäc. Tröôùc ñaõ noùi laø ñoái ñaõi thaønh ra lay ñoäng neân coù Phong Luaân, thì môùi coù taùnh cuûa Moäc. Ñeán khi “naûy ra laøm caây coû” thì Moäc môùi roõ raøng coù hình töôùng.</w:t>
      </w:r>
    </w:p>
    <w:p>
      <w:pPr>
        <w:pStyle w:val="Normal"/>
        <w:ind w:firstLine="720"/>
        <w:jc w:val="both"/>
        <w:rPr/>
      </w:pPr>
      <w:r>
        <w:rPr/>
        <w:t>Nguõ haønh</w:t>
      </w:r>
      <w:r>
        <w:fldChar w:fldCharType="begin"/>
      </w:r>
      <w:r>
        <w:rPr/>
        <w:instrText xml:space="preserve"> XE "Nguõ haønh" </w:instrText>
      </w:r>
      <w:r>
        <w:rPr/>
        <w:fldChar w:fldCharType="separate"/>
      </w:r>
      <w:r>
        <w:rPr/>
      </w:r>
      <w:r>
        <w:rPr/>
        <w:fldChar w:fldCharType="end"/>
      </w:r>
      <w:r>
        <w:rPr/>
        <w:t xml:space="preserve"> laáy söï sinh khaéc laøm vôï choàng, laáy töông sanh laøm cha con. Con do meï sanh, aáy laø cha yeáu; sau ñoù aâm döông hoøa, sinh ra con. Con sanh maø khí cuûa cha meï vaãn coøn, neân ñaù nuùi coù theå xeït ra löûa, coù theå chaûy ra nöôùc. AÁy laø do Thuûy khaéc Hoûa maø thaønh. Caây coû coù theå thaønh Ñaát, coù theå thaønh Nöôùc, laø do Thoå khaéc Thuûy maø thaønh vaäy. Suy theo ñoù thì vaïn vaät ñeàu laø nhö vaäy caû. Toâi thöôøng laáy Kinh Dòch so saùnh: nhö hôïp vôùi caùc chi tieát. Môùi tin raèng Thaùnh ñôøi tröôùc vôùi ñôøi sau, caùi Ñaïo laø moät thoâi vaäy.</w:t>
      </w:r>
    </w:p>
    <w:p>
      <w:pPr>
        <w:pStyle w:val="Normal"/>
        <w:ind w:firstLine="720"/>
        <w:jc w:val="both"/>
        <w:rPr/>
      </w:pPr>
      <w:r>
        <w:rPr/>
        <w:t>Caùi Giaùc Minh phaùt sinh ra caùi Thöùc</w:t>
      </w:r>
      <w:r>
        <w:fldChar w:fldCharType="begin"/>
      </w:r>
      <w:r>
        <w:rPr/>
        <w:instrText xml:space="preserve"> XE "Thöùc" </w:instrText>
      </w:r>
      <w:r>
        <w:rPr/>
        <w:fldChar w:fldCharType="separate"/>
      </w:r>
      <w:r>
        <w:rPr/>
      </w:r>
      <w:r>
        <w:rPr/>
        <w:fldChar w:fldCharType="end"/>
      </w:r>
      <w:r>
        <w:rPr/>
        <w:t xml:space="preserve">, laø nguoàn goác laëng leõ toái sô, ñoù laø nghóa Trôøi sanh Thuûy tröôùc heát vaäy. Thuûy sanh ra Moäc cuûa Chaán, Toán ôû phöông Ñoâng. Moäc sanh ra Ly Hoûa ôû phöông Nam. Hoûa sanh Khoân Thoå ôû Taây Nam. Thoå sanh Ñoaøi Kim ôû phöông Taây. Maø Caøn Kim ôû Taây Baéc laïi sanh Khaûm Thuûy ôû phöông Baéc. Nhö chieác voøng khoâng ñaàu moái, tieáp noái laøm chuûng töû cho nhau, neân Kinh Dòch noùi: Ñeá xuaát ra ôû Chaán, teà ôû Toán. Chaán laø Ñoäng, Toán laø Gioù, chaúng phaûi laø caùi yù chæ ñoái ñaõi nhau maø sanh ñoäng lay ö? Chaán laø Moäc, Ñoaøi laø Kim, Ñoâng Taây ñoái nhau maø laøm vôï choàng, Hoûa ôû nôi ñoù maø sanh ra, theá chaúng phaûi laø yù chæ Phong Kim coï xaùt nhau ö  Ly laø Hoûa, Khaûm laø Thuûy, Nam Baéc ñoái nhau maø laøm vôï choàng, Thoå ôû nôi ñoù sanh ra, chaúng phaûi laø yù chæ “Löûa nöôùc giao nhau maø thaønh tính cöùng” ö? Khoân laø Ñaát, Caán laø Nuùi, ñeàu thuoäc Thoå, ñaây laø choã baét ñaàu vaø chaám döùt cuûa vaïn vaät vaäy. Theá neân, muøa Xuaân, muøa Haï vaïn vaät phaùt sanh, ôû treân maët ñaát, neân deã thaáy. Thu Ñoâng vaïn vaät thaâu goùp laïi, ôû döôùi maët ñaát, neân khoâng theå thaáy. </w:t>
      </w:r>
    </w:p>
    <w:p>
      <w:pPr>
        <w:pStyle w:val="Normal"/>
        <w:ind w:firstLine="720"/>
        <w:jc w:val="both"/>
        <w:rPr/>
      </w:pPr>
      <w:r>
        <w:rPr/>
        <w:t>Böùc Haø Ñoà, sôû dó thaønh bieán hoùa nguõ haønh vaø quyû thaàn, khoâng chæ hôïp vôùi caùi duïng löu haønh, maø cuõng hôïp vôùi nguoàn goác sanh khôûi. Choã toät ñaùy cuûa theá giôùi naøy, y Phong luaân maø truï, toät ñaùy cuûa ñaïi ñòa, thì y Kim luaân maø truï. Thoå vaø Kim ñoàng laø tính cöùng, ñeàu thuoäc Ñòa Ñaïi. Hoûa thì khoâng noùi chöõ luaân vì taùnh noù laø bieán hoaù, hay chaûy tan vaø laøm chín thaønh muoân vaät.</w:t>
      </w:r>
    </w:p>
    <w:p>
      <w:pPr>
        <w:pStyle w:val="Normal"/>
        <w:ind w:firstLine="720"/>
        <w:jc w:val="both"/>
        <w:rPr/>
      </w:pPr>
      <w:r>
        <w:rPr/>
        <w:t>Caâu Xaù Luaän noùi “Caùi nghieäp löïc cuûa chuùng sanh, tröôùc heát ôû döôùi cuøng nôi hö khoâng, maø coù Phong luaân sanh. Treân Phong luaân laø Thuûy luaân. Treân Thuûy luaân môùi coù Kim luaân”. Ñoái vôùi ñaây coù khaùc chuùt ít. Luaän Caâu Xaù noùi veà söï an laäp, töø döôùi leân treân theo thöù töï. ÔÛ ñaây noùi veà söï sanh khôûi. Chaúng sôï laãn loän trôû ngaïi nhau.</w:t>
      </w:r>
    </w:p>
    <w:p>
      <w:pPr>
        <w:pStyle w:val="Normal"/>
        <w:ind w:firstLine="720"/>
        <w:jc w:val="both"/>
        <w:rPr/>
      </w:pPr>
      <w:r>
        <w:rPr/>
        <w:t>Toå Ngöôõng Sôn Duõng</w:t>
      </w:r>
      <w:r>
        <w:fldChar w:fldCharType="begin"/>
      </w:r>
      <w:r>
        <w:rPr/>
        <w:instrText xml:space="preserve"> XE "Ngöôõng Sôn Duõng" </w:instrText>
      </w:r>
      <w:r>
        <w:rPr/>
        <w:fldChar w:fldCharType="separate"/>
      </w:r>
      <w:r>
        <w:rPr/>
      </w:r>
      <w:r>
        <w:rPr/>
        <w:fldChar w:fldCharType="end"/>
      </w:r>
      <w:r>
        <w:rPr/>
        <w:t xml:space="preserve"> daïy chuùng raèng : “Moät lôøi noùi troïn heát non soâng!”</w:t>
      </w:r>
    </w:p>
    <w:p>
      <w:pPr>
        <w:pStyle w:val="Normal"/>
        <w:ind w:firstLine="720"/>
        <w:jc w:val="both"/>
        <w:rPr/>
      </w:pPr>
      <w:r>
        <w:rPr/>
        <w:t>Coù vò taêng hoûi : “Nhö theá naøo laø moät lôøi aáy?”</w:t>
      </w:r>
    </w:p>
    <w:p>
      <w:pPr>
        <w:pStyle w:val="Normal"/>
        <w:ind w:firstLine="720"/>
        <w:jc w:val="both"/>
        <w:rPr/>
      </w:pPr>
      <w:r>
        <w:rPr/>
        <w:t>Toå Sôn laáy ñuõa gaép löûa caém vaøo phía beân loø, roài ñeå laïi choã cuõ.</w:t>
      </w:r>
    </w:p>
    <w:p>
      <w:pPr>
        <w:pStyle w:val="Normal"/>
        <w:ind w:firstLine="720"/>
        <w:jc w:val="both"/>
        <w:rPr/>
      </w:pPr>
      <w:r>
        <w:rPr/>
        <w:t>Toå Ñaàu Töû tuïng raèng :</w:t>
      </w:r>
    </w:p>
    <w:p>
      <w:pPr>
        <w:pStyle w:val="Normal"/>
        <w:ind w:firstLine="720"/>
        <w:jc w:val="both"/>
        <w:rPr/>
      </w:pPr>
      <w:r>
        <w:rPr/>
        <w:t>“</w:t>
      </w:r>
      <w:r>
        <w:rPr/>
        <w:t>Moät caâu neâu ra truøm muoân töôïng</w:t>
      </w:r>
    </w:p>
    <w:p>
      <w:pPr>
        <w:pStyle w:val="Normal"/>
        <w:ind w:firstLine="720"/>
        <w:jc w:val="both"/>
        <w:rPr/>
      </w:pPr>
      <w:r>
        <w:rPr/>
        <w:t>Ma Kieät thaønh [</w:t>
      </w:r>
      <w:r>
        <w:rPr>
          <w:spacing w:val="-6"/>
        </w:rPr>
        <w:t>Ma Kieät : ôû thaønh naøy, ngoaïi ñaïo hoûi Phaät veà söï sinh thaønh vuõ truï, Phaät im laëng khoâng noùi</w:t>
      </w:r>
      <w:r>
        <w:rPr/>
        <w:t xml:space="preserve"> gì.]khoâng, töï ñoùng cöûa</w:t>
      </w:r>
    </w:p>
    <w:p>
      <w:pPr>
        <w:pStyle w:val="Normal"/>
        <w:ind w:firstLine="720"/>
        <w:jc w:val="both"/>
        <w:rPr/>
      </w:pPr>
      <w:r>
        <w:rPr/>
        <w:t>Ñöông sô thieàn taêng môû heù maét</w:t>
      </w:r>
    </w:p>
    <w:p>
      <w:pPr>
        <w:pStyle w:val="Normal"/>
        <w:ind w:firstLine="720"/>
        <w:jc w:val="both"/>
        <w:rPr/>
      </w:pPr>
      <w:r>
        <w:rPr/>
        <w:t>Caém ñuõa beáp beân loø löûa ñoû”.</w:t>
      </w:r>
    </w:p>
    <w:p>
      <w:pPr>
        <w:pStyle w:val="Normal"/>
        <w:ind w:firstLine="720"/>
        <w:jc w:val="both"/>
        <w:rPr/>
      </w:pPr>
      <w:r>
        <w:rPr/>
        <w:t>Neáu laø ngöôøi ñaïi trieät ngoä, thì xem ba coõi khôûi dieät trong bieån Ñaïi Giaùc cuõng ñoàng nhö boït sanh dieät trong bieån caû vaäy. Huoáng laø voán töï voâ sanh, tìm töôùng cuûa ba coõi, coù choã naøo ñöôïc!</w:t>
      </w:r>
    </w:p>
    <w:p>
      <w:pPr>
        <w:pStyle w:val="Normal"/>
        <w:ind w:firstLine="720"/>
        <w:jc w:val="both"/>
        <w:rPr/>
      </w:pPr>
      <w:r>
        <w:rPr/>
        <w:t>Kinh : “Laïi nöõa, Phuù Laâu Na, caùi Minh Voïng ñoù, chaúng phaûi laø caùi gì khaùc, loãi laø caùi Giaùc Minh</w:t>
      </w:r>
      <w:r>
        <w:fldChar w:fldCharType="begin"/>
      </w:r>
      <w:r>
        <w:rPr/>
        <w:instrText xml:space="preserve"> XE "Giaùc Minh" </w:instrText>
      </w:r>
      <w:r>
        <w:rPr/>
        <w:fldChar w:fldCharType="separate"/>
      </w:r>
      <w:r>
        <w:rPr/>
      </w:r>
      <w:r>
        <w:rPr/>
        <w:fldChar w:fldCharType="end"/>
      </w:r>
      <w:r>
        <w:rPr/>
        <w:t>. Caùi Sôû Minh hö voïng ñaõ laäp, thì phaïm vi cuûa caùi Naêng Minh khoâng vöôït qua ñöôïc. Do nhaân duyeân ñoù, maø nghe khoâng ra ngoaøi tieáng, thaáy chaúng vöôït ngoaøi saéc. Saùu caùi voïng : Saéc, Höông, Vò, Xuùc... thaønh laäp, do ñoù maø phaân ra coù Thaáy, Nghe, Hay, Bieát.</w:t>
      </w:r>
    </w:p>
    <w:p>
      <w:pPr>
        <w:pStyle w:val="Normal"/>
        <w:ind w:firstLine="720"/>
        <w:jc w:val="both"/>
        <w:rPr/>
      </w:pPr>
      <w:r>
        <w:rPr/>
        <w:t>“</w:t>
      </w:r>
      <w:r>
        <w:rPr/>
        <w:t>Ñoàng nghieäp raøng buoäc laãn nhau maø coù hieäp, coù lìa, coù thaønh, coù hoùa. Caùi Thaáy maø laøm naêng minh thì Saéc phaùt ra, roài caùi naêng minh cho caùi Thaáy thì thaønh ra coù Tö Töôûng. Thaáy khaùc thì thaønh ra gheùt, cuøng caùi Tö Töôûng thì thaønh thöông. Chaûy traøn caùi thöông yeâu laøm haït gioáng, thu vaøo Töôûng Nieäm laøm ra thai</w:t>
      </w:r>
      <w:r>
        <w:fldChar w:fldCharType="begin"/>
      </w:r>
      <w:r>
        <w:rPr/>
        <w:instrText xml:space="preserve"> XE "thai" </w:instrText>
      </w:r>
      <w:r>
        <w:rPr/>
        <w:fldChar w:fldCharType="separate"/>
      </w:r>
      <w:r>
        <w:rPr/>
      </w:r>
      <w:r>
        <w:rPr/>
        <w:fldChar w:fldCharType="end"/>
      </w:r>
      <w:r>
        <w:rPr/>
        <w:t>. Giao caáu phaùt sanh, haáp daãn caùi cuøng moät nghieäp, neân coù nhaân duyeân sanh ra Yeát La Lam [Cuõng goïi laø Ca la la. Tieáng Phaïn: Kalala. Dòch nghiaõ laø taïp ueá (caùi nhô baån, troän loän). Laø moät trong naêm ñòa vò (töøng giai ñoaïn cuûa thai theo thai kyø) cuûa thai, goïi laø thai noäi nguõ vò]</w:t>
      </w:r>
      <w:r>
        <w:fldChar w:fldCharType="begin"/>
      </w:r>
      <w:r>
        <w:rPr/>
        <w:instrText xml:space="preserve"> XE "Yeát La Lam" </w:instrText>
      </w:r>
      <w:r>
        <w:rPr/>
        <w:fldChar w:fldCharType="separate"/>
      </w:r>
      <w:r>
        <w:rPr/>
      </w:r>
      <w:r>
        <w:rPr/>
        <w:fldChar w:fldCharType="end"/>
      </w:r>
      <w:r>
        <w:rPr/>
        <w:t>, AÙt Boà Ñaøm</w:t>
      </w:r>
      <w:r>
        <w:fldChar w:fldCharType="begin"/>
      </w:r>
      <w:r>
        <w:rPr/>
        <w:instrText xml:space="preserve"> XE "AÙt Boà Ñaøm" </w:instrText>
      </w:r>
      <w:r>
        <w:rPr/>
        <w:fldChar w:fldCharType="separate"/>
      </w:r>
      <w:r>
        <w:rPr/>
      </w:r>
      <w:r>
        <w:rPr/>
        <w:fldChar w:fldCharType="end"/>
      </w:r>
      <w:r>
        <w:rPr/>
        <w:t>... Thai sinh, noaõn sinh, thaáp sinh hay hoùa sinh tuøy theo choã maø öùng: noaõn chæ do Töôûng Nieäm maø sanh, thai thì do AÙi Tình</w:t>
      </w:r>
      <w:r>
        <w:fldChar w:fldCharType="begin"/>
      </w:r>
      <w:r>
        <w:rPr/>
        <w:instrText xml:space="preserve"> XE "AÙi Tình" </w:instrText>
      </w:r>
      <w:r>
        <w:rPr/>
        <w:fldChar w:fldCharType="separate"/>
      </w:r>
      <w:r>
        <w:rPr/>
      </w:r>
      <w:r>
        <w:rPr/>
        <w:fldChar w:fldCharType="end"/>
      </w:r>
      <w:r>
        <w:rPr/>
        <w:t xml:space="preserve"> maø coù, thaáp sanh thì do Caûm maø hôïp, hoùa sanh thì do Phaân Lìa maø öùng ra. Tình vaø Töôûng, Hôïp vaø Lìa thay ñoåi laãn nhau, do ñoù maø chòu laáy Nghieäp, theo ñuoåi söï noåi chìm. Do nhaân duyeân aáy, chuùng sanh noái tieáp nhau.</w:t>
      </w:r>
    </w:p>
    <w:p>
      <w:pPr>
        <w:pStyle w:val="Normal"/>
        <w:ind w:firstLine="720"/>
        <w:jc w:val="both"/>
        <w:rPr/>
      </w:pPr>
      <w:r>
        <w:rPr/>
        <w:t>Thoâng raèng: Theá giôùi laáy caùi Hö Khoâng meâ muoäi laøm theå, neân coù caâu “Caùi Töôûng laéng xuoáng thaønh quoác ñoä”. Chuùng sanh laáy caùi Giaùc Minh laøm taùnh, neân coù caâu “Tri giaùc laø chuùng sanh”.</w:t>
      </w:r>
    </w:p>
    <w:p>
      <w:pPr>
        <w:pStyle w:val="Normal"/>
        <w:ind w:firstLine="720"/>
        <w:jc w:val="both"/>
        <w:rPr/>
      </w:pPr>
      <w:r>
        <w:rPr/>
        <w:t>Hö Khoâng meâ muoäi nhaân Giaùc Minh maø hieän baøy, cho neân theá giôùi do nghieäp löïc cuûa chuùng sanh maø thaønh. Hai caùi noái tieáp nhau, ñeàu laø loãi laàm hö voïng nhaân Minh maø laäp caùi Sôû vaäy. Chaúng phaûi töù Ñaïi kia coù sanh ra. Chæ vì nhaân nhaän caùi Giaùc laøm caùi Minh, môùi coù caùi Sôû Minh. Sôû thì thuoäc Töôùng Phaàn, Naêng thì thuoäc Kieán Phaàn. Töù ñaïi ôû ngoaøi theá giôùi laø Sô Töôùng Phaàn, töù Ñaïi ôû thaân theå laø Thaân Töôùng Phaàn. Caùi Sôû ñaõ voïng laäp neân, beøn khieán cho saùu Caên caùch ngaïi, neân trong Kieán Phaàn, phaïm vi cuûa caùi Saùng khoâng theå vöôït qua khoûi saùu Caên.</w:t>
      </w:r>
    </w:p>
    <w:p>
      <w:pPr>
        <w:pStyle w:val="Normal"/>
        <w:ind w:firstLine="720"/>
        <w:jc w:val="both"/>
        <w:rPr/>
      </w:pPr>
      <w:r>
        <w:rPr/>
        <w:t>Voán chæ laø caùi Giaùc Voâ Thöôïng, vieân dung, nay laïi chia thaønh Thaáy, Nghe, Hay, Bieát thaønh ra ba thöù Caên, Traàn, Thöùc daãn khôûi leân caùi Nghieäp hö voïng. Töø ñoù cuøng moät Nghieäp raøng buoäc nhau, coù cha, meï vaø mình laø ba thöù cuøng Nghieäp, maø thaønh thai, noaõn laø vaät höõu tình. Coøn thaáp sanh vaø hoùa sanh, khoâng do cha meï, chæ do Nghieäp cuûa mình maø thaønh vaät. Lyù do haáp daãn ñoàng nghieäp, ñeàu laø do Thaáy coù mình maø ra.</w:t>
      </w:r>
    </w:p>
    <w:p>
      <w:pPr>
        <w:pStyle w:val="Normal"/>
        <w:ind w:firstLine="720"/>
        <w:jc w:val="both"/>
        <w:rPr/>
      </w:pPr>
      <w:r>
        <w:rPr/>
        <w:t>Laáy voïng taâm maø thaáy voïng caûnh, thì saéc do caùi thaáy maø phaùt sanh, khoâng coù caùi thaáy töùc laø khoâng coù saéc vaäy. Laáy caùi voïng thaáy maø ñuoåi theo ñaùm voïng saéc, thì caùi Töôûng Nieäm beøn do caùi thaáy maø thaønh, khoâng coù caùi thaáy thì khoâng coù Töôûng vaäy. Caùi thaáy keát nhoùm thaønh caùi Töôûng, bieát coù mình thì töï thaønh Tình. Ñoù laø söï keát hôïp cuûa ñoàng nghieäp, haáp daãn nhau. Thaáy khaùc thì thaønh thöông, neân meï laø choã maø mình thöông. Con gaùi ôû trong thai thì ngöôïc laïi. Töôûng chaûy traøn thì thaønh söï thöông, thöông thì chaúng rôøi, maàm moáng chuûng töû sinh ra ôû ñoù vaäy. Neân thöông yeâu laø goác reã cuûa luaân hoài. Meï ñaõ thu naïp caùi Töôûng, Töôûng keát laïi thaønh khí huyeát, thai thaønh ôû ñoù vaäy. Cho neân, caùi Töôûng laø moâi giôùi cuûa söï noái truyeàn sinh maïng, töø giao caáu maø phaùt sanh hình theå. Tinh huyeát hoøa hôïp, moät tuaàn chaát loûng ñoâng laïi, hai tuaàn laø caùi boïc, ba tuaàn laø thòt meàm, boán tuaàn laø thòt chaéc, naêm tuaàn coù hình theå, thai hay tröùng ñeàu nhö theá. Thaáp sanh, hoùa sanh thì cuõng chaúng qua tieán trình ñoâng ñaëc vaø bao boïc.</w:t>
      </w:r>
    </w:p>
    <w:p>
      <w:pPr>
        <w:pStyle w:val="Normal"/>
        <w:ind w:firstLine="720"/>
        <w:jc w:val="both"/>
        <w:rPr/>
      </w:pPr>
      <w:r>
        <w:rPr/>
        <w:t>Noaõn sanh</w:t>
      </w:r>
      <w:r>
        <w:fldChar w:fldCharType="begin"/>
      </w:r>
      <w:r>
        <w:rPr/>
        <w:instrText xml:space="preserve"> XE "Noaõn sanh" </w:instrText>
      </w:r>
      <w:r>
        <w:rPr/>
        <w:fldChar w:fldCharType="separate"/>
      </w:r>
      <w:r>
        <w:rPr/>
      </w:r>
      <w:r>
        <w:rPr/>
        <w:fldChar w:fldCharType="end"/>
      </w:r>
      <w:r>
        <w:rPr/>
        <w:t xml:space="preserve"> vì sao ñeå ôû tröôùc tieân ? Vì Töôûng Nieäm khôûi ñoäng tröôùc, sau môùi coù Tình AÙi. Hôn nöõa, noaõn laïi goàm caû thai, thaáp hoùa vaäy. Loaøi ngöôøi cuõng coù ñuû boán thöù sanh. Nhö baø Tyø Xaù Kheâ Nhó La coù ba möôi hai ngöôøi con deàu laø noaõn sanh (Luaän Caâu Xaù). Baø Yeåm Thöôùc La Baø Lôïi Ñaûnh sanh moät vò Chuyeån Luaân Thaùnh Vöông [Tích xöa, coù vua teân Boá Saùt Ñaø Vöông, treân ñaàu boãng sanh moät boïc muït, trong boïc muït sanh ra moät ñöùa con. Lôùn leân laøm Kim Luaân Vöông, xöng laø Ñaûnh Sanh Vöông. Ñaûnh Sanh Kim Luaân Vöông chinh phuïc boán chaâu thieân haï, roài leân cung trôøi Ñao Lôïi muoán haïi Ñeá thích ñeå thay ngoâi. Vieäc chaúng thaønh, trôû veà ñaát laïi, bò beänh cheát. Ñaûnh Sanh Vöông aáy nay laø Thích Ca Phaät ñoù], goïi laø thaáp sanh. Ñôøi Ñöùc Phaät, trong töù chuùng coù moät Tyø kheo ni teân A La Baø, töø trong ñaát hoùa sanh ra. Do ñoù maø bieát raèng Tình bieán ra Töôûng, hôïp bieán ra lìa, voán chaúng coù Nghieäp nhaát ñònh. Noaõn ñoåi thaønh thai, thaáp ñoåi ra hoùa, cuõng khoâng coù ñònh chaát. Chæ theo nghieäp maø leân xuoáng, tuøy theo choã maø öùng hieän ra, khoâng coù neûo ñöôøng nhaát dònh. Chæ do Töôûng AÙi laøm nhaân, cha meï laøm duyeân, maø chuùng sanh tieáp noái, nhö vaäy ñeán voâ cuøng.</w:t>
      </w:r>
    </w:p>
    <w:p>
      <w:pPr>
        <w:pStyle w:val="Normal"/>
        <w:ind w:firstLine="720"/>
        <w:jc w:val="both"/>
        <w:rPr/>
      </w:pPr>
      <w:r>
        <w:rPr/>
        <w:t>Ngaøi Ñaïi Ñoàng Teá</w:t>
      </w:r>
      <w:r>
        <w:fldChar w:fldCharType="begin"/>
      </w:r>
      <w:r>
        <w:rPr/>
        <w:instrText xml:space="preserve"> XE "Ñaïi Ñoàng Teá" </w:instrText>
      </w:r>
      <w:r>
        <w:rPr/>
        <w:fldChar w:fldCharType="separate"/>
      </w:r>
      <w:r>
        <w:rPr/>
      </w:r>
      <w:r>
        <w:rPr/>
        <w:fldChar w:fldCharType="end"/>
      </w:r>
      <w:r>
        <w:rPr/>
        <w:t xml:space="preserve"> ñeán thaêm Baøng cö só</w:t>
      </w:r>
      <w:r>
        <w:fldChar w:fldCharType="begin"/>
      </w:r>
      <w:r>
        <w:rPr/>
        <w:instrText xml:space="preserve"> XE "Baøng cö só" </w:instrText>
      </w:r>
      <w:r>
        <w:rPr/>
        <w:fldChar w:fldCharType="separate"/>
      </w:r>
      <w:r>
        <w:rPr/>
      </w:r>
      <w:r>
        <w:rPr/>
        <w:fldChar w:fldCharType="end"/>
      </w:r>
      <w:r>
        <w:rPr/>
        <w:t>.</w:t>
      </w:r>
    </w:p>
    <w:p>
      <w:pPr>
        <w:pStyle w:val="Normal"/>
        <w:ind w:firstLine="720"/>
        <w:jc w:val="both"/>
        <w:rPr/>
      </w:pPr>
      <w:r>
        <w:rPr/>
        <w:t>Baøng Cö só noùi : “Nhôù luùc trong thai meï, coù moät taéc ngöõ, xin ñöa ra vôùi thaày, coát chaúng ñöôïc laøm ñaïo lyù”.</w:t>
      </w:r>
    </w:p>
    <w:p>
      <w:pPr>
        <w:pStyle w:val="Normal"/>
        <w:ind w:firstLine="720"/>
        <w:jc w:val="both"/>
        <w:rPr/>
      </w:pPr>
      <w:r>
        <w:rPr/>
        <w:t>Ngaøi Teá noùi : “Gioáng nhö caùch ñôøi vaäy”.</w:t>
      </w:r>
    </w:p>
    <w:p>
      <w:pPr>
        <w:pStyle w:val="Normal"/>
        <w:ind w:firstLine="720"/>
        <w:jc w:val="both"/>
        <w:rPr/>
      </w:pPr>
      <w:r>
        <w:rPr/>
        <w:t>Cö só noùi : “Ñaõ noùi chaúng ñöôïc laøm ra ñaïo lyù.</w:t>
      </w:r>
    </w:p>
    <w:p>
      <w:pPr>
        <w:pStyle w:val="Normal"/>
        <w:ind w:firstLine="720"/>
        <w:jc w:val="both"/>
        <w:rPr/>
      </w:pPr>
      <w:r>
        <w:rPr/>
        <w:t>Ngaøi Teá noùi : “Caâu noùi kinh ngöôøi, haù chaúng sôï sao?”</w:t>
      </w:r>
    </w:p>
    <w:p>
      <w:pPr>
        <w:pStyle w:val="Normal"/>
        <w:ind w:firstLine="720"/>
        <w:jc w:val="both"/>
        <w:rPr/>
      </w:pPr>
      <w:r>
        <w:rPr/>
        <w:t>Cö só noùi : “Nhö kieán giaûi cuûa thaày, coù theå noùi laø kinh ngöôøi!”</w:t>
      </w:r>
    </w:p>
    <w:p>
      <w:pPr>
        <w:pStyle w:val="Normal"/>
        <w:ind w:firstLine="720"/>
        <w:jc w:val="both"/>
        <w:rPr/>
      </w:pPr>
      <w:r>
        <w:rPr/>
        <w:t>Ngaøi Teá noùi : “Chaúng laøm ra ñaïo lyù, laïi laøm ra ñaïo lyù!”</w:t>
      </w:r>
    </w:p>
    <w:p>
      <w:pPr>
        <w:pStyle w:val="Normal"/>
        <w:ind w:firstLine="720"/>
        <w:jc w:val="both"/>
        <w:rPr/>
      </w:pPr>
      <w:r>
        <w:rPr/>
        <w:t>Cö só noùi : “Khoâng chæ caùch moät ñôøi, hai ñôøi!”</w:t>
      </w:r>
    </w:p>
    <w:p>
      <w:pPr>
        <w:pStyle w:val="Normal"/>
        <w:ind w:firstLine="720"/>
        <w:jc w:val="both"/>
        <w:rPr/>
      </w:pPr>
      <w:r>
        <w:rPr/>
        <w:t>Ngaøi Teá noùi : “OÂng thaày côm chaùo naøy, cöù vieäc tra xeùt loãi laàm!”</w:t>
      </w:r>
    </w:p>
    <w:p>
      <w:pPr>
        <w:pStyle w:val="Normal"/>
        <w:ind w:firstLine="720"/>
        <w:jc w:val="both"/>
        <w:rPr/>
      </w:pPr>
      <w:r>
        <w:rPr/>
        <w:t>Cö só buùng tay ba tieáng.</w:t>
      </w:r>
    </w:p>
    <w:p>
      <w:pPr>
        <w:pStyle w:val="Normal"/>
        <w:ind w:firstLine="720"/>
        <w:jc w:val="both"/>
        <w:rPr/>
      </w:pPr>
      <w:r>
        <w:rPr/>
        <w:t>Laïi coù thieàn sö Quy Toâng</w:t>
      </w:r>
      <w:r>
        <w:fldChar w:fldCharType="begin"/>
      </w:r>
      <w:r>
        <w:rPr/>
        <w:instrText xml:space="preserve"> XE "Quy Toâng" </w:instrText>
      </w:r>
      <w:r>
        <w:rPr/>
        <w:fldChar w:fldCharType="separate"/>
      </w:r>
      <w:r>
        <w:rPr/>
      </w:r>
      <w:r>
        <w:rPr/>
        <w:fldChar w:fldCharType="end"/>
      </w:r>
      <w:r>
        <w:rPr/>
        <w:t xml:space="preserve"> Khaû Tuyeân, nhaân oâng Quaän Thuù</w:t>
      </w:r>
      <w:r>
        <w:fldChar w:fldCharType="begin"/>
      </w:r>
      <w:r>
        <w:rPr/>
        <w:instrText xml:space="preserve"> XE "Quaän Thuù" </w:instrText>
      </w:r>
      <w:r>
        <w:rPr/>
        <w:fldChar w:fldCharType="separate"/>
      </w:r>
      <w:r>
        <w:rPr/>
      </w:r>
      <w:r>
        <w:rPr/>
        <w:fldChar w:fldCharType="end"/>
      </w:r>
      <w:r>
        <w:rPr/>
        <w:t xml:space="preserve"> töùc giaän chaúng ñuùng theo leã cöûa quan, böùc baùch Ngaøi quaù laém. Ngaøi beøn vieát thô cho OÂng Quaùch Coâng Phuû</w:t>
      </w:r>
      <w:r>
        <w:fldChar w:fldCharType="begin"/>
      </w:r>
      <w:r>
        <w:rPr/>
        <w:instrText xml:space="preserve"> XE "Quaùch Coâng Phuû" </w:instrText>
      </w:r>
      <w:r>
        <w:rPr/>
        <w:fldChar w:fldCharType="separate"/>
      </w:r>
      <w:r>
        <w:rPr/>
      </w:r>
      <w:r>
        <w:rPr/>
        <w:fldChar w:fldCharType="end"/>
      </w:r>
      <w:r>
        <w:rPr/>
        <w:t xml:space="preserve"> raèng : “Duyeân ñôøi cuûa toâi coøn saùu naêm, nay OÂng Quaän Thuù böùc baùch phaûi cheát, saép phoù thaùc caùi sanh ra söï böïc töùc coøn dö laïi aáy, maø thaùc sanh nhaø oâng, xin oâng ñöøng laáy laøm ngaïi.”.</w:t>
      </w:r>
    </w:p>
    <w:p>
      <w:pPr>
        <w:pStyle w:val="Normal"/>
        <w:ind w:firstLine="720"/>
        <w:jc w:val="both"/>
        <w:rPr/>
      </w:pPr>
      <w:r>
        <w:rPr/>
        <w:t xml:space="preserve">OÂng Phuû xem thô vöøa sôï vöøa möøng. Nöûa ñeâm, baø vôï naèm moäng thaáy sö vaøo choã nguû, la leân raèng : “Ñaây chaúng phaûi laø choã ñeå Hoøa Thöôïng ñeán!” OÂng Phuû lay baø vôï hoûi, baø lieàn thuaät laïi roõ raøng. Goïi laáy ñeøn ñoïc thô, cuøng nhau vui möøng khoâng döùt. Beøn mang thai, ñeán khi sanh ra, ñaët teân laø Tuyeân Laõo. Ñuùng naêm nhö ñaõ baùo tröôùc. </w:t>
      </w:r>
    </w:p>
    <w:p>
      <w:pPr>
        <w:pStyle w:val="Normal"/>
        <w:ind w:firstLine="720"/>
        <w:jc w:val="both"/>
        <w:rPr/>
      </w:pPr>
      <w:r>
        <w:rPr/>
        <w:t>Naêm ba tuoåi, coù OÂng Baïch Vaân Ñoan</w:t>
      </w:r>
      <w:r>
        <w:fldChar w:fldCharType="begin"/>
      </w:r>
      <w:r>
        <w:rPr/>
        <w:instrText xml:space="preserve"> XE "Baïch Vaân Ñoan" </w:instrText>
      </w:r>
      <w:r>
        <w:rPr/>
        <w:fldChar w:fldCharType="separate"/>
      </w:r>
      <w:r>
        <w:rPr/>
      </w:r>
      <w:r>
        <w:rPr/>
        <w:fldChar w:fldCharType="end"/>
      </w:r>
      <w:r>
        <w:rPr/>
        <w:t xml:space="preserve"> ñeán nhaø, Tuyeân Laõo môùi thaáy thì baûo : “Chaùu toâi ñeán vaäy”.</w:t>
      </w:r>
    </w:p>
    <w:p>
      <w:pPr>
        <w:pStyle w:val="Normal"/>
        <w:ind w:firstLine="720"/>
        <w:jc w:val="both"/>
        <w:rPr/>
      </w:pPr>
      <w:r>
        <w:rPr/>
        <w:t>OÂng Ñoan hoûi : “Xa Hoøa Thöôïng maáy naêm roài?”</w:t>
      </w:r>
    </w:p>
    <w:p>
      <w:pPr>
        <w:pStyle w:val="Normal"/>
        <w:ind w:firstLine="720"/>
        <w:jc w:val="both"/>
        <w:rPr/>
      </w:pPr>
      <w:r>
        <w:rPr/>
        <w:t>Tuyeân Laõo ñeám ngoùn tay noùi : “Boán naêm roài.”</w:t>
      </w:r>
    </w:p>
    <w:p>
      <w:pPr>
        <w:pStyle w:val="Normal"/>
        <w:ind w:firstLine="720"/>
        <w:jc w:val="both"/>
        <w:rPr/>
      </w:pPr>
      <w:r>
        <w:rPr/>
        <w:t>OÂng Ñoan hoûi : “Xa nhau ôû choã naøo?”</w:t>
      </w:r>
    </w:p>
    <w:p>
      <w:pPr>
        <w:pStyle w:val="Normal"/>
        <w:ind w:firstLine="720"/>
        <w:jc w:val="both"/>
        <w:rPr/>
      </w:pPr>
      <w:r>
        <w:rPr/>
        <w:t>Ñaùp : “ÔÛ traïi Baïch Lieân.”</w:t>
      </w:r>
    </w:p>
    <w:p>
      <w:pPr>
        <w:pStyle w:val="Normal"/>
        <w:ind w:firstLine="720"/>
        <w:jc w:val="both"/>
        <w:rPr/>
      </w:pPr>
      <w:r>
        <w:rPr/>
        <w:t>OÂng Ñoan noùi : “Laáy gì ñeå nghieäm.”</w:t>
      </w:r>
    </w:p>
    <w:p>
      <w:pPr>
        <w:pStyle w:val="Normal"/>
        <w:ind w:firstLine="720"/>
        <w:jc w:val="both"/>
        <w:rPr/>
      </w:pPr>
      <w:r>
        <w:rPr/>
        <w:t>Ñaùp : “Ba maù ngaøy mai môøi Hoøa Thöôïng ñoä trai.”</w:t>
      </w:r>
    </w:p>
    <w:p>
      <w:pPr>
        <w:pStyle w:val="Normal"/>
        <w:ind w:firstLine="720"/>
        <w:jc w:val="both"/>
        <w:rPr/>
      </w:pPr>
      <w:r>
        <w:rPr/>
        <w:t xml:space="preserve">Boãng nghe tieáng xe ñaåy tôùi. </w:t>
      </w:r>
    </w:p>
    <w:p>
      <w:pPr>
        <w:pStyle w:val="Normal"/>
        <w:ind w:firstLine="720"/>
        <w:jc w:val="both"/>
        <w:rPr/>
      </w:pPr>
      <w:r>
        <w:rPr/>
        <w:t>OÂng Ñoan hoûi : “Ngoaøi cöûa ñoù laø tieáng gì?”</w:t>
      </w:r>
    </w:p>
    <w:p>
      <w:pPr>
        <w:pStyle w:val="Normal"/>
        <w:ind w:firstLine="720"/>
        <w:jc w:val="both"/>
        <w:rPr/>
      </w:pPr>
      <w:r>
        <w:rPr/>
        <w:t>Tuyeân Laõo duøng tay laøm boä ñaåy xe. OÂng Ñoan hoûi: “Veà sau nhö theá naøo?”</w:t>
      </w:r>
    </w:p>
    <w:p>
      <w:pPr>
        <w:pStyle w:val="Normal"/>
        <w:ind w:firstLine="720"/>
        <w:jc w:val="both"/>
        <w:rPr/>
      </w:pPr>
      <w:r>
        <w:rPr/>
        <w:t>Ñaùp: “Bình ñòa löôõng ñaàu caâu [Chöõ Luïc]”.</w:t>
      </w:r>
    </w:p>
    <w:p>
      <w:pPr>
        <w:pStyle w:val="Normal"/>
        <w:ind w:firstLine="720"/>
        <w:jc w:val="both"/>
        <w:rPr/>
      </w:pPr>
      <w:r>
        <w:rPr/>
        <w:t>Quaû nhieân, saùu naêm sau khoâng beänh maø maát. Ñoù laø do Tuyeân Laõo thöôøng ngaøy chaúng coù coát laøm ñaïo lyù, neân tuy caùch dôøi, maø vaãn tænh thöùc nhö vaäy. Neáu coøn chuùt tô haøo tình töôûng Giaùc Minh treo trong ngöïc, thì ñaõ bò OÂng Baïch Vaân Ñoan khaùm phaù ra roài!</w:t>
      </w:r>
    </w:p>
    <w:p>
      <w:pPr>
        <w:pStyle w:val="Normal"/>
        <w:ind w:firstLine="720"/>
        <w:jc w:val="both"/>
        <w:rPr/>
      </w:pPr>
      <w:r>
        <w:rPr/>
        <w:t>Kinh: “OÂng Phuù Laâu Na, caùc Töôûng AÙi</w:t>
      </w:r>
      <w:r>
        <w:fldChar w:fldCharType="begin"/>
      </w:r>
      <w:r>
        <w:rPr/>
        <w:instrText xml:space="preserve"> XE "Töôûng AÙi" </w:instrText>
      </w:r>
      <w:r>
        <w:rPr/>
        <w:fldChar w:fldCharType="separate"/>
      </w:r>
      <w:r>
        <w:rPr/>
      </w:r>
      <w:r>
        <w:rPr/>
        <w:fldChar w:fldCharType="end"/>
      </w:r>
      <w:r>
        <w:rPr/>
        <w:t xml:space="preserve"> cuøng noái keát, loøng thöông chaúng theå rôøi, thì cha meï, con chaùu trong theá gian sanh nhau khoâng döùt, hoï laáy Duïc</w:t>
      </w:r>
      <w:r>
        <w:fldChar w:fldCharType="begin"/>
      </w:r>
      <w:r>
        <w:rPr/>
        <w:instrText xml:space="preserve"> XE "Duïc" </w:instrText>
      </w:r>
      <w:r>
        <w:rPr/>
        <w:fldChar w:fldCharType="separate"/>
      </w:r>
      <w:r>
        <w:rPr/>
      </w:r>
      <w:r>
        <w:rPr/>
        <w:fldChar w:fldCharType="end"/>
      </w:r>
      <w:r>
        <w:rPr/>
        <w:t>, Tham</w:t>
      </w:r>
      <w:r>
        <w:fldChar w:fldCharType="begin"/>
      </w:r>
      <w:r>
        <w:rPr/>
        <w:instrText xml:space="preserve"> XE "Tham" </w:instrText>
      </w:r>
      <w:r>
        <w:rPr/>
        <w:fldChar w:fldCharType="separate"/>
      </w:r>
      <w:r>
        <w:rPr/>
      </w:r>
      <w:r>
        <w:rPr/>
        <w:fldChar w:fldCharType="end"/>
      </w:r>
      <w:r>
        <w:rPr/>
        <w:t xml:space="preserve"> laøm goác. Tham vaø AÙi cuøng nuoâi nhau, tham muoán chaúng ngöøng thì caùc loaøi thai sanh, noaõn sanh, thaáp sanh, hoùa sanh trong theá gian, tuøy theo söùc maïnh yeáu, laàn löôït aên nuoát laãn nhau, chuùng laáy Saùt, Tham laøm goác. Ngöôøi aên deâ, deâ cheát laøm ngöôøi, ngöôøi cheát laøm deâ, nhö vaäy cho ñeán möôøi loaøi chuùng sanh cheát soáng, soáng cheát, aên nuoát laãn nhau, Nghieäp döõ cuøng sanh, ñeán heát ñôøi vò lai, loaïi naøy thì laáy ñaïo Tham</w:t>
      </w:r>
      <w:r>
        <w:fldChar w:fldCharType="begin"/>
      </w:r>
      <w:r>
        <w:rPr/>
        <w:instrText xml:space="preserve"> XE "Ñaïo Tham" </w:instrText>
      </w:r>
      <w:r>
        <w:rPr/>
        <w:fldChar w:fldCharType="separate"/>
      </w:r>
      <w:r>
        <w:rPr/>
      </w:r>
      <w:r>
        <w:rPr/>
        <w:fldChar w:fldCharType="end"/>
      </w:r>
      <w:r>
        <w:rPr/>
        <w:t xml:space="preserve"> laøm goác.</w:t>
      </w:r>
    </w:p>
    <w:p>
      <w:pPr>
        <w:pStyle w:val="Normal"/>
        <w:ind w:firstLine="720"/>
        <w:jc w:val="both"/>
        <w:rPr/>
      </w:pPr>
      <w:r>
        <w:rPr/>
        <w:t>“</w:t>
      </w:r>
      <w:r>
        <w:rPr/>
        <w:t>Ngöôøi naøy maéc nôï maïng ngöôøi kia, ngöôøi kia traû nôï cuõ cho ngöôøi naøy, do nhaân duyeân aáy, traûi qua traêm ngaøn kieáp, thöôøng ôû trong sanh töû. Ngöôøi naøy yeâu caùi Taâm cuûa ngöôøi kia, ngöôøi kia thích caùi Saéc cuûa ngöôøi naøy, do nhaân duyeân aáy, traûi qua traêm nghìn kieáp, thöôøng ôû trong troùi buoäc. Chæ ba thöù Saùt, Ñaïo, Daâm</w:t>
      </w:r>
      <w:r>
        <w:fldChar w:fldCharType="begin"/>
      </w:r>
      <w:r>
        <w:rPr/>
        <w:instrText xml:space="preserve"> XE "Saùt, Ñaïo, Daâm" </w:instrText>
      </w:r>
      <w:r>
        <w:rPr/>
        <w:fldChar w:fldCharType="separate"/>
      </w:r>
      <w:r>
        <w:rPr/>
      </w:r>
      <w:r>
        <w:rPr/>
        <w:fldChar w:fldCharType="end"/>
      </w:r>
      <w:r>
        <w:rPr/>
        <w:t xml:space="preserve"> laøm goác reã, maø do nhaân duyeân ñoù, nghieäp quaû cöù tieáp tuïc. </w:t>
      </w:r>
    </w:p>
    <w:p>
      <w:pPr>
        <w:pStyle w:val="Normal"/>
        <w:ind w:firstLine="720"/>
        <w:jc w:val="both"/>
        <w:rPr/>
      </w:pPr>
      <w:r>
        <w:rPr/>
        <w:t>“</w:t>
      </w:r>
      <w:r>
        <w:rPr/>
        <w:t>Phuù Laâu Na, ba thöù tieáp noái nhau ñieân ñaûo aáy, ñeàu laø caùi thaáy bieát cuûa Giaùc Minh. Nhaân bieát maø phaùt ra coù hình töôùng, töø caùi voïng thaáy sanh ra coù nuùi soâng ñaát ñai, caùc töôùng höõu vi, thöù lôùp ñoåi dôøi, ñeàu nhaân caùi hö voïng ñoù maø heát roài laïi baét ñaàu.</w:t>
      </w:r>
    </w:p>
    <w:p>
      <w:pPr>
        <w:pStyle w:val="Normal"/>
        <w:ind w:firstLine="720"/>
        <w:jc w:val="both"/>
        <w:rPr/>
      </w:pPr>
      <w:r>
        <w:rPr/>
        <w:t>Thoâng raèng: Theá giôùi thuoäc veà Y Baùo, Y Baùo thì voâ tình, do ñoù chaúng keát Nghieäp. Chuùng sanh thuoäïc Chaùnh Baùo, Chaùnh Baùo thì höõu tình, töùc laø coù Nghieäp. Nghieäp khoâng gì lôùn hôn Saùt, Ñaïo, Daâm, maø goác baét ñaàu töø Daâm. Cuøng tö töôûng thì thöông, thaáy khaùc thì gheùt, chæ laø caùi thöông gheùt naøy, ngay ñoù laø caên nguyeân gaây Nghieäp. Töôûng, AÙi khoâng keát hôïp thì coøn coù theå lìa, chöù caû hai beân ñaõ keát noái, thì ñôøi ñôøi, kieáp kieáp, chaúng theå töï rôøi nhau. Cha meï, con chaùu sanh nhau ra chaúng döùt, ñeàu do Daâm laøm goác.</w:t>
      </w:r>
    </w:p>
    <w:p>
      <w:pPr>
        <w:pStyle w:val="Normal"/>
        <w:ind w:firstLine="720"/>
        <w:jc w:val="both"/>
        <w:rPr/>
      </w:pPr>
      <w:r>
        <w:rPr/>
        <w:t>Tham vaø AÙi cuøng nuoâi döôõng nhau, neân caûm thaáy vui thích muøi vò maø Saùt töø ñoù sanh ra. Tham muøi vò khoâng ngöøng, thì caàu cho ñöôïc, Ñaïo (troäm caép) töø ñoù sanh ra. Kyø thaät, chæ baét ñaàu töø moät caùi öa thích: AÙi. Yeâu thích chaúng ñöôïc thì eùp uoång maø saùt haïi. AÂm thaàm laáy laø ñaïo (troäm caép), ñeàu ñeå thaønh töïu söï AÙi caû. Côù neân, trong caùi Daâm, coù ñuû Saùt, Ñaïo hai Nghieäp. Gheùt maø keát tuï thì ñeàn nôï, ñeàn maïng, thöôøng ôû trong sanh töû. Thöông maø keát tuï, thì thích taâm, thích saéc, thöôøng ôû trong troùi buoäc. Ñoù laø thöông gheùt laø nguyeân nhaân cuûa Nghieäp, maø sanh töû troùi buoäc laø quaû cuûa Nghieäp. Heát thaûy ba loaïi ñieân ñaûo cuûa chuùng sanh trong theá giôùi ñeàu laø do traùi vôùi Chaân maø hôïp vôùi Voïng, ñeàu laø do Giaùc Minh sanh ra. Caùi Giaùc Minh hö voïng, voïng laäp neân coù Naêng, coù Sôû, neân coù ra nuùi soâng, ñaát ñai, theá giôùi tieáp noái, nghieäp quaûû chuùng sanh, caùc töôùng höõu vi, sanh roài dieät, dieät roài sanh, tieáp tuïc chaúng ngöøng. Neáu lieàn ngoä Voïng voán khoâng töï taùnh, hieän taïi töùc laø Voâ Sanh, thì coøn caùi gì thöù lôùp ñoåi dôøi, caùi gì heát roài laïi baét ñaàu sanh? Theá laø Caên, Traàn, Xöù, Giôùi roõ raøng laø moät caùi Thanh Tònh boån nhieân, Nhö Lai Taïng Taùnh vaäy.</w:t>
      </w:r>
    </w:p>
    <w:p>
      <w:pPr>
        <w:pStyle w:val="Normal"/>
        <w:ind w:firstLine="720"/>
        <w:jc w:val="both"/>
        <w:rPr/>
      </w:pPr>
      <w:r>
        <w:rPr/>
        <w:t>Toå Vónh Gia</w:t>
      </w:r>
      <w:r>
        <w:fldChar w:fldCharType="begin"/>
      </w:r>
      <w:r>
        <w:rPr/>
        <w:instrText xml:space="preserve"> XE "Vónh Gia" </w:instrText>
      </w:r>
      <w:r>
        <w:rPr/>
        <w:fldChar w:fldCharType="separate"/>
      </w:r>
      <w:r>
        <w:rPr/>
      </w:r>
      <w:r>
        <w:rPr/>
        <w:fldChar w:fldCharType="end"/>
      </w:r>
      <w:r>
        <w:rPr/>
        <w:t xml:space="preserve"> noùi : “Ngoä</w:t>
      </w:r>
      <w:r>
        <w:fldChar w:fldCharType="begin"/>
      </w:r>
      <w:r>
        <w:rPr/>
        <w:instrText xml:space="preserve"> XE "Ngoä" </w:instrText>
      </w:r>
      <w:r>
        <w:rPr/>
        <w:fldChar w:fldCharType="separate"/>
      </w:r>
      <w:r>
        <w:rPr/>
      </w:r>
      <w:r>
        <w:rPr/>
        <w:fldChar w:fldCharType="end"/>
      </w:r>
      <w:r>
        <w:rPr/>
        <w:t xml:space="preserve"> töùc nghieäp chöôùng boån lai Khoâng. Chöa ngoä ñaønh traû hoaøn nôï cuõ”. Lôøi noùi coù yù vò bieát bao! </w:t>
      </w:r>
    </w:p>
    <w:p>
      <w:pPr>
        <w:pStyle w:val="Normal"/>
        <w:ind w:firstLine="720"/>
        <w:jc w:val="both"/>
        <w:rPr/>
      </w:pPr>
      <w:r>
        <w:rPr/>
        <w:t>Ngaøi Vaân Cö ÖÙng</w:t>
      </w:r>
      <w:r>
        <w:fldChar w:fldCharType="begin"/>
      </w:r>
      <w:r>
        <w:rPr/>
        <w:instrText xml:space="preserve"> XE "Vaân Cö ÖÙng" </w:instrText>
      </w:r>
      <w:r>
        <w:rPr/>
        <w:fldChar w:fldCharType="separate"/>
      </w:r>
      <w:r>
        <w:rPr/>
      </w:r>
      <w:r>
        <w:rPr/>
        <w:fldChar w:fldCharType="end"/>
      </w:r>
      <w:r>
        <w:rPr/>
        <w:t>, tham hoïc taïi Toå Ñoäng Sôn, khi laøm vieäc voâ yù cuoác cheát con truøn</w:t>
      </w:r>
      <w:r>
        <w:fldChar w:fldCharType="begin"/>
      </w:r>
      <w:r>
        <w:rPr/>
        <w:instrText xml:space="preserve"> XE "con truøn" </w:instrText>
      </w:r>
      <w:r>
        <w:rPr/>
        <w:fldChar w:fldCharType="separate"/>
      </w:r>
      <w:r>
        <w:rPr/>
      </w:r>
      <w:r>
        <w:rPr/>
        <w:fldChar w:fldCharType="end"/>
      </w:r>
      <w:r>
        <w:rPr/>
        <w:t xml:space="preserve">. </w:t>
      </w:r>
    </w:p>
    <w:p>
      <w:pPr>
        <w:pStyle w:val="Normal"/>
        <w:ind w:firstLine="720"/>
        <w:jc w:val="both"/>
        <w:rPr/>
      </w:pPr>
      <w:r>
        <w:rPr/>
        <w:t>Toå Ñoäng Sôn noùi : “Ñoà quyû aáy.”</w:t>
      </w:r>
    </w:p>
    <w:p>
      <w:pPr>
        <w:pStyle w:val="Normal"/>
        <w:ind w:firstLine="720"/>
        <w:jc w:val="both"/>
        <w:rPr/>
      </w:pPr>
      <w:r>
        <w:rPr/>
        <w:t>Ngaøi ÖÙng noùi : “Noù chaúng cheát”.</w:t>
      </w:r>
    </w:p>
    <w:p>
      <w:pPr>
        <w:pStyle w:val="Normal"/>
        <w:ind w:firstLine="720"/>
        <w:jc w:val="both"/>
        <w:rPr/>
      </w:pPr>
      <w:r>
        <w:rPr/>
        <w:t>Toå Sôn noùi : “Nhò Toå ñi qua Nghieäp Ñoâ, laïi laøm sao?”</w:t>
      </w:r>
    </w:p>
    <w:p>
      <w:pPr>
        <w:pStyle w:val="Normal"/>
        <w:ind w:firstLine="720"/>
        <w:jc w:val="both"/>
        <w:rPr/>
      </w:pPr>
      <w:r>
        <w:rPr/>
        <w:t>Ngaøi ÖÙng chaúng traû lôøi.</w:t>
      </w:r>
    </w:p>
    <w:p>
      <w:pPr>
        <w:pStyle w:val="Normal"/>
        <w:ind w:firstLine="720"/>
        <w:jc w:val="both"/>
        <w:rPr/>
      </w:pPr>
      <w:r>
        <w:rPr/>
        <w:t>Sau coù vò taêng hoûi Ngaøi: “Luùc Hoøa Thöôïng ôû Toå Ñoäng Sôn, veà nhaân duyeân gieát cheát con truøn, phaûi chaêng Hoøa Thöôïng khoâng coù lôøi ñaùp?”</w:t>
      </w:r>
    </w:p>
    <w:p>
      <w:pPr>
        <w:pStyle w:val="Normal"/>
        <w:ind w:firstLine="720"/>
        <w:jc w:val="both"/>
        <w:rPr/>
      </w:pPr>
      <w:r>
        <w:rPr/>
        <w:t>Ngaøi ÖÙng noùi: “Luùc aáy coù lôøi chöù, chæ laø khoâng coù ngöôøi ñeå chöùùng minh!”</w:t>
      </w:r>
    </w:p>
    <w:p>
      <w:pPr>
        <w:pStyle w:val="Normal"/>
        <w:ind w:firstLine="720"/>
        <w:jc w:val="both"/>
        <w:rPr/>
      </w:pPr>
      <w:r>
        <w:rPr/>
        <w:t>Xem Ngaøi Vaân Cö ÖÙng, thaät laø ngöôøi ôû ngoaøi ba coõi. Neân caùi choã Tình vaø Töôûng khoâng tôùi ñöôïc, thì noùi gì ñeán töôùng nghieäp quaû, chuùng sanh!</w:t>
      </w:r>
    </w:p>
    <w:p>
      <w:pPr>
        <w:pStyle w:val="Normal"/>
        <w:ind w:firstLine="720"/>
        <w:jc w:val="both"/>
        <w:rPr>
          <w:b/>
          <w:b/>
          <w:color w:val="0000FF"/>
        </w:rPr>
      </w:pPr>
      <w:r>
        <w:rPr>
          <w:b/>
          <w:color w:val="0000FF"/>
        </w:rPr>
        <w:t>IV. CHÆ ROÕ GIAÙC CHAÚNG SANH MEÂ</w:t>
      </w:r>
    </w:p>
    <w:p>
      <w:pPr>
        <w:pStyle w:val="Normal"/>
        <w:ind w:firstLine="720"/>
        <w:jc w:val="both"/>
        <w:rPr/>
      </w:pPr>
      <w:r>
        <w:rPr/>
        <w:t>Kinh: OÂng Phuù Laâu Na thöa: “Neáu caùi Dieäu Giaùc</w:t>
      </w:r>
      <w:r>
        <w:fldChar w:fldCharType="begin"/>
      </w:r>
      <w:r>
        <w:rPr/>
        <w:instrText xml:space="preserve"> XE "Dieäu Giaùc" </w:instrText>
      </w:r>
      <w:r>
        <w:rPr/>
        <w:fldChar w:fldCharType="separate"/>
      </w:r>
      <w:r>
        <w:rPr/>
      </w:r>
      <w:r>
        <w:rPr/>
        <w:fldChar w:fldCharType="end"/>
      </w:r>
      <w:r>
        <w:rPr/>
        <w:t xml:space="preserve"> ñoù, baûn taùnh laø Dieäu Minh, cuøng vôùi Taâm Nhö Lai, khoâng taêng khoâng giaûm, maø khoâng côù gì boãng sanh caùc töôùng höõu vi nuùi, soâng, ñaát ñai. Vaäy nay Nhö Lai ñaõ ñaéc Dieäu Giaùc Minh Khoâng ñoù, thì luùc naøo laïi sanh ra nuùi, soâng, ñaát ñai vaø caùc taäp laäu höõu vi?”</w:t>
      </w:r>
    </w:p>
    <w:p>
      <w:pPr>
        <w:pStyle w:val="Normal"/>
        <w:ind w:firstLine="720"/>
        <w:jc w:val="both"/>
        <w:rPr/>
      </w:pPr>
      <w:r>
        <w:rPr/>
        <w:t>Phaät baûo OÂng Phuù Laâu Na: “Ví nhö ngöôøi meâ, nôi moät xoùm laøng, laàm phöông Nam laøm phöông Baéc, thì caùi meâ aáy nhaân do Meâ maø coù hay nhaân Ngoä maø sinh ra?”</w:t>
      </w:r>
    </w:p>
    <w:p>
      <w:pPr>
        <w:pStyle w:val="Normal"/>
        <w:ind w:firstLine="720"/>
        <w:jc w:val="both"/>
        <w:rPr/>
      </w:pPr>
      <w:r>
        <w:rPr/>
        <w:t>OÂng Phuù Laâu Na thöa: “Ngöôøi meâ nhö vaäy, cuõng chaúng nhaân Meâ</w:t>
      </w:r>
      <w:r>
        <w:fldChar w:fldCharType="begin"/>
      </w:r>
      <w:r>
        <w:rPr/>
        <w:instrText xml:space="preserve"> XE "Meâ" </w:instrText>
      </w:r>
      <w:r>
        <w:rPr/>
        <w:fldChar w:fldCharType="separate"/>
      </w:r>
      <w:r>
        <w:rPr/>
      </w:r>
      <w:r>
        <w:rPr/>
        <w:fldChar w:fldCharType="end"/>
      </w:r>
      <w:r>
        <w:rPr/>
        <w:t>, cuõng chaúng nhaân Ngoä</w:t>
      </w:r>
      <w:r>
        <w:fldChar w:fldCharType="begin"/>
      </w:r>
      <w:r>
        <w:rPr/>
        <w:instrText xml:space="preserve"> XE "Ngoä" </w:instrText>
      </w:r>
      <w:r>
        <w:rPr/>
        <w:fldChar w:fldCharType="separate"/>
      </w:r>
      <w:r>
        <w:rPr/>
      </w:r>
      <w:r>
        <w:rPr/>
        <w:fldChar w:fldCharType="end"/>
      </w:r>
      <w:r>
        <w:rPr/>
        <w:t>. Vì sao theá? Caùi Meâ voán khoâng coù goác gaùc, laøm sao maø nhaân Meâ ? Ngoä chaúng sanh ra Meâ, laøm sao maø nhaân Ngoä?”</w:t>
      </w:r>
    </w:p>
    <w:p>
      <w:pPr>
        <w:pStyle w:val="Normal"/>
        <w:ind w:firstLine="720"/>
        <w:jc w:val="both"/>
        <w:rPr/>
      </w:pPr>
      <w:r>
        <w:rPr/>
        <w:t>Ñöùc Phaät noùi: “Caùi ngöôøi meâ kia, ngay trong luùc meâ, boãng coù ngöôøi ngoä chæ baøy cho khieán toû ngoä. Naøy Phuù Laâu Na, yù oâng theá naøo? Ngöôøi aáy ñaõ thaû caùi Meâ ra roài, thì ñoái nôi xoùm laøng ñoù, coù coøn sanh meâ laïi khoâng?”</w:t>
      </w:r>
    </w:p>
    <w:p>
      <w:pPr>
        <w:pStyle w:val="Normal"/>
        <w:ind w:firstLine="720"/>
        <w:jc w:val="both"/>
        <w:rPr/>
      </w:pPr>
      <w:r>
        <w:rPr/>
        <w:t>- Baïch Theá Toân, khoâng”.</w:t>
      </w:r>
    </w:p>
    <w:p>
      <w:pPr>
        <w:pStyle w:val="Normal"/>
        <w:ind w:firstLine="720"/>
        <w:jc w:val="both"/>
        <w:rPr/>
      </w:pPr>
      <w:r>
        <w:rPr/>
        <w:t>- Phuù Laâu Na, möôøi phöông Nhö Lai laïi cuõng nhö theá. Caùi Meâ aáy khoâng coù goác gaùc, taùnh noù roát raùo khoâng. Xöa voán chaúng coù Meâ, chæ hình nhö coù Meâ, coù Giaùc. Giaùc ñöôïc caùi Meâ, thì Meâ dieät maø caùi Giaùc voán chaúng sanh Meâ. Cuõng nhö ngöôøi loøa maét, thaáy hoa ñoám giöõa hö khoâng. Beänh loøa neáu heát, thì hoa ñoám ôû hö khoâng dieät maát. Boãng coù ngöôøi ngu, ôû choã hö khoâng maø hoa ñoám kia ñaõ dieät, ñôïi chôø hoa ñoám sanh ra trôû laïi. OÂng xeùt ngöôøi ñoù laø ngu hay laø trí hueä?”</w:t>
      </w:r>
    </w:p>
    <w:p>
      <w:pPr>
        <w:pStyle w:val="Normal"/>
        <w:ind w:firstLine="720"/>
        <w:jc w:val="both"/>
        <w:rPr/>
      </w:pPr>
      <w:r>
        <w:rPr/>
        <w:t>OÂng Phuù Laâu Na thöa: “Hö khoâng voán khoâng coù hoa ñoám, maø voïng thaáy coù sanh coù dieät. Thaáy coù hoa dieät maát giöõa hö khoâng ñaõ laø ñieân ñaûo roài. Laïi coøn muoán baûo noù sanh ra laïi thì thaät laø ñieân daïi, laøm sao maø goïi ngöôøi ñieân nhö vaäy laø ngu hay laø trí.”</w:t>
      </w:r>
    </w:p>
    <w:p>
      <w:pPr>
        <w:pStyle w:val="Normal"/>
        <w:ind w:firstLine="720"/>
        <w:jc w:val="both"/>
        <w:rPr/>
      </w:pPr>
      <w:r>
        <w:rPr/>
        <w:t xml:space="preserve">Phaät daïy: “OÂng hieåu nhö theá, sao laïi coøn hoûi: “Taùnh Dieäu Giaùc Minh Khoâng cuûa Chö Phaät Nhö Lai khi naøo laïi sanh ra nuùi, soâng, ñaát ñai ?” Cuõng nhö quaëng vaøng laãn loän vôùi vaøng roøng, moät khi vaøng ñaõ thaønh roøng, chaúng trôû laïi thaønh dô taïp. Nhö caây ñaõ ñoát thaønh tro, khoâng trôû laïi thaønh caây nöõa. Boà Ñeà, Nieát Baøn cuûa chö Phaät Nhö Lai cuõng laïi nhö theá. </w:t>
      </w:r>
    </w:p>
    <w:p>
      <w:pPr>
        <w:pStyle w:val="Normal"/>
        <w:ind w:firstLine="720"/>
        <w:jc w:val="both"/>
        <w:rPr/>
      </w:pPr>
      <w:r>
        <w:rPr/>
        <w:t>Thoâng raèng: Kinh Vieân Giaùc, Boà Taùt Kim Cang Taïng hoûi Ñöùc Theá Toân raèng: “Neáu chuùng sanh xöa nay thaønh Phaät, thì taïi sao coù heát thaûy Voâ Minh? Neáu chuùng sanh voán coù Voâ Minh, thì vì nhaân duyeân gì Nhö Lai laïi noùi boån lai thaønh Phaät? Caùc loaøi dò sanh trong möôøi phöông, voán thaønh Phaät Ñaïo, sau laïi khôûi Voâ Minh, thì taát caû Nhö Lai khi naøo laïi sanh ra taát caû phieàn naõo?”</w:t>
      </w:r>
    </w:p>
    <w:p>
      <w:pPr>
        <w:pStyle w:val="Normal"/>
        <w:ind w:firstLine="720"/>
        <w:jc w:val="both"/>
        <w:rPr/>
      </w:pPr>
      <w:r>
        <w:rPr/>
        <w:t>Theá Toân ñaùp raèng: “Naøy trai laønh! Heát thaûy theá giôùi thuûy chung sanh dieät, tröôùc sau Coù, Khoâng, Tuï, Taùn, Khôûi, Döøng nieäm nieäm noái nhau, xoay voøng ñi laïi, ñuû thöù naém boû, ñeàu laø luaân hoài. Chöa ra khoûi luaân hoài maø tìm hieåu Vieân Giaùc thì taùnh Vieân Giaùc kia cuõng ñoàng troâi chuyeån. Neáu thoaùt khoûi luaân hoài, thì laøm gì coù chuyeän ñoù!”</w:t>
      </w:r>
    </w:p>
    <w:p>
      <w:pPr>
        <w:pStyle w:val="Normal"/>
        <w:ind w:firstLine="720"/>
        <w:jc w:val="both"/>
        <w:rPr/>
      </w:pPr>
      <w:r>
        <w:rPr/>
        <w:t>Nay choã nghi cuûa OÂng Phuù Laâu Na khoâng khaùc vôùi Boà Taùt Kim Cang Taïng maø Theá Toân chæ tuøy theo caùi thaáy sanh dieät cuûa oâng maø phaù. Ñöa tieáp nhau boán thí duï: Thöù nhaát laø Giaùc chaúng trôû laïi Meâ; hai laø Dieät roài chaúng sanh trôû laïi; ba laø vaøng roøng chaúng trôû laïi quaëng; boán laø tro chaúng thaønh laïi caây. Hai yù sau dieãn laïi hai yù chaùnh tröôùc. Giaùc chaúng trôû laïi Meâ, töùc laø Boà Ñeà. Dieät chaúng trôû laïi sanh, töùùc laø Nieát Baøn. Ñaây laø ñaõ ra khoûi luaân hoài maø bieän hieåu Vieân Giaùc. Taùnh Vieân Giaùc aáy töùc chaúng coù luaân hoài, neân noùi Boà Ñeà, Nieát Baøn cuûa Chö Phaät Nhö Lai cuõng laïi nhö theá.</w:t>
      </w:r>
    </w:p>
    <w:p>
      <w:pPr>
        <w:pStyle w:val="Normal"/>
        <w:ind w:firstLine="720"/>
        <w:jc w:val="both"/>
        <w:rPr/>
      </w:pPr>
      <w:r>
        <w:rPr/>
        <w:t>Chuùng sanh ôû trong Meâ, choã caàn yeáu laø phaûi Giaùc. Nhöng töø xöa voán khoâng coù söï Meâ, caùi Meâ töø voâ thuûy, chæ töông töï nhö Meâ. Bôûi vì ngay khi Meâ cuõng chöa töøng boû maát, neân noùi chæ töïa hoà nhö Meâ. Nay cuõng khoâng phaûi laø khoâng coù Giaùc. Töø Meâ maø Giaùc, thì cuõng töïa hoà coù Giaùc, vì ngay khi Giaùc, thì coù ñaéc gì ñaâu, neân goïi laø tôï hoà nhö Giaùc. Giaùc caùi Meâ, thì Meâ dieät, ñoù laø Thuûy Giaùc. Giaùc cho ñeán choã Thuûy Giaùc vaø Boån Giaùc khoâng khaùc, thì chæ laø moät Dieäu Giaùc. Theá laø chaúng trôû laïi sanh Meâ, chæ töï chaúng Meâ, Giaùc cuõng thaønh voâ duïng.</w:t>
      </w:r>
    </w:p>
    <w:p>
      <w:pPr>
        <w:pStyle w:val="Normal"/>
        <w:ind w:firstLine="720"/>
        <w:jc w:val="both"/>
        <w:rPr/>
      </w:pPr>
      <w:r>
        <w:rPr/>
        <w:t>Quoác Sö Hueä Trung</w:t>
      </w:r>
      <w:r>
        <w:fldChar w:fldCharType="begin"/>
      </w:r>
      <w:r>
        <w:rPr/>
        <w:instrText xml:space="preserve"> XE "Hueä Trung" </w:instrText>
      </w:r>
      <w:r>
        <w:rPr/>
        <w:fldChar w:fldCharType="separate"/>
      </w:r>
      <w:r>
        <w:rPr/>
      </w:r>
      <w:r>
        <w:rPr/>
        <w:fldChar w:fldCharType="end"/>
      </w:r>
      <w:r>
        <w:rPr/>
        <w:t xml:space="preserve"> hoûi quan Cung Phuïng Töû Laân</w:t>
      </w:r>
      <w:r>
        <w:fldChar w:fldCharType="begin"/>
      </w:r>
      <w:r>
        <w:rPr/>
        <w:instrText xml:space="preserve"> XE "Töû Laân" </w:instrText>
      </w:r>
      <w:r>
        <w:rPr/>
        <w:fldChar w:fldCharType="separate"/>
      </w:r>
      <w:r>
        <w:rPr/>
      </w:r>
      <w:r>
        <w:rPr/>
        <w:fldChar w:fldCharType="end"/>
      </w:r>
      <w:r>
        <w:rPr/>
        <w:t xml:space="preserve"> raèng: “Phaät</w:t>
      </w:r>
      <w:r>
        <w:fldChar w:fldCharType="begin"/>
      </w:r>
      <w:r>
        <w:rPr/>
        <w:instrText xml:space="preserve"> XE "Phaät" </w:instrText>
      </w:r>
      <w:r>
        <w:rPr/>
        <w:fldChar w:fldCharType="separate"/>
      </w:r>
      <w:r>
        <w:rPr/>
      </w:r>
      <w:r>
        <w:rPr/>
        <w:fldChar w:fldCharType="end"/>
      </w:r>
      <w:r>
        <w:rPr/>
        <w:t xml:space="preserve"> laø nghóa gì?”</w:t>
      </w:r>
    </w:p>
    <w:p>
      <w:pPr>
        <w:pStyle w:val="Normal"/>
        <w:ind w:firstLine="720"/>
        <w:jc w:val="both"/>
        <w:rPr/>
      </w:pPr>
      <w:r>
        <w:rPr/>
        <w:t>Laân ñaùp : “Laø nghóa Giaùc</w:t>
      </w:r>
      <w:r>
        <w:fldChar w:fldCharType="begin"/>
      </w:r>
      <w:r>
        <w:rPr/>
        <w:instrText xml:space="preserve"> XE "Giaùc" </w:instrText>
      </w:r>
      <w:r>
        <w:rPr/>
        <w:fldChar w:fldCharType="separate"/>
      </w:r>
      <w:r>
        <w:rPr/>
      </w:r>
      <w:r>
        <w:rPr/>
        <w:fldChar w:fldCharType="end"/>
      </w:r>
      <w:r>
        <w:rPr/>
        <w:t>.”</w:t>
      </w:r>
    </w:p>
    <w:p>
      <w:pPr>
        <w:pStyle w:val="Normal"/>
        <w:ind w:firstLine="720"/>
        <w:jc w:val="both"/>
        <w:rPr/>
      </w:pPr>
      <w:r>
        <w:rPr/>
        <w:t>Ngaøi noùi : “Phaät coù töøng meâ khoâng?”</w:t>
      </w:r>
    </w:p>
    <w:p>
      <w:pPr>
        <w:pStyle w:val="Normal"/>
        <w:ind w:firstLine="720"/>
        <w:jc w:val="both"/>
        <w:rPr/>
      </w:pPr>
      <w:r>
        <w:rPr/>
        <w:t>Laân ñaùp : “Chaúng töøng meâ.”</w:t>
      </w:r>
    </w:p>
    <w:p>
      <w:pPr>
        <w:pStyle w:val="Normal"/>
        <w:ind w:firstLine="720"/>
        <w:jc w:val="both"/>
        <w:rPr/>
      </w:pPr>
      <w:r>
        <w:rPr/>
        <w:t>Ngaøi noùi : “Theá duøng Giaùc laøm gì?”</w:t>
      </w:r>
    </w:p>
    <w:p>
      <w:pPr>
        <w:pStyle w:val="Normal"/>
        <w:ind w:firstLine="720"/>
        <w:jc w:val="both"/>
        <w:rPr/>
      </w:pPr>
      <w:r>
        <w:rPr/>
        <w:t>OÂng Laân khoâng ñaùp ñöôïc.</w:t>
      </w:r>
    </w:p>
    <w:p>
      <w:pPr>
        <w:pStyle w:val="Normal"/>
        <w:ind w:firstLine="720"/>
        <w:jc w:val="both"/>
        <w:rPr/>
      </w:pPr>
      <w:r>
        <w:rPr/>
        <w:t>Laïi Hoøa Thöôïng Meã Hoà, khieán nhaø sö ñeán hoûi Toå Ngöôõng Sôn: “Ngöôøi ñôøi nay coù möôïn söï Ngoä</w:t>
      </w:r>
      <w:r>
        <w:fldChar w:fldCharType="begin"/>
      </w:r>
      <w:r>
        <w:rPr/>
        <w:instrText xml:space="preserve"> XE "Ngoä" </w:instrText>
      </w:r>
      <w:r>
        <w:rPr/>
        <w:fldChar w:fldCharType="separate"/>
      </w:r>
      <w:r>
        <w:rPr/>
      </w:r>
      <w:r>
        <w:rPr/>
        <w:fldChar w:fldCharType="end"/>
      </w:r>
      <w:r>
        <w:rPr/>
        <w:t xml:space="preserve"> khoâng?”</w:t>
      </w:r>
    </w:p>
    <w:p>
      <w:pPr>
        <w:pStyle w:val="Normal"/>
        <w:ind w:firstLine="720"/>
        <w:jc w:val="both"/>
        <w:rPr/>
      </w:pPr>
      <w:r>
        <w:rPr/>
        <w:t xml:space="preserve">Toå Ngöôõng noùi: “Ngoä thì chaúng phaûi laø khoâng, ngaët vì sôï laïc vaøo ñeä nhò ñaàu!” </w:t>
      </w:r>
    </w:p>
    <w:p>
      <w:pPr>
        <w:pStyle w:val="Normal"/>
        <w:ind w:firstLine="720"/>
        <w:jc w:val="both"/>
        <w:rPr/>
      </w:pPr>
      <w:r>
        <w:rPr/>
        <w:t>Thaày Meã Hoà raát chòu ñoù.</w:t>
      </w:r>
    </w:p>
    <w:p>
      <w:pPr>
        <w:pStyle w:val="Normal"/>
        <w:ind w:firstLine="720"/>
        <w:jc w:val="both"/>
        <w:rPr/>
      </w:pPr>
      <w:r>
        <w:rPr/>
        <w:t>Toå Ñaàu Töû neâu ra raèng : “Ngöôõng Sôn noùi vôùi ngöôøi thì ñöôïc, nhöng töï mình coù khoûi laïc chaêng? Neáu khoûi ñöôïc, laïi coù ngöôøi nhaát ñònh chaúng chòu ñaáy. Neáu khoâng khoûi ñöôïc, thì cuõng laïc vaøo ñeä nhò ñaàu. Meã Hoà tuy laø chaáp nhaän ñoù, nhöng töï mình laïi coù ñöôøng xuaát thaân hay khoâng? Caùc oâng thöû xeùt xem coi! Neáu xeùt ra ñöôïc, thì caû hai ngöôøi ngoùi vôõ, baêng tan! Neáu xeùt khoâng ñöôïc, haõy chôù gaáp gaùp!”</w:t>
      </w:r>
    </w:p>
    <w:p>
      <w:pPr>
        <w:pStyle w:val="Normal"/>
        <w:ind w:firstLine="720"/>
        <w:jc w:val="both"/>
        <w:rPr/>
      </w:pPr>
      <w:r>
        <w:rPr/>
        <w:t>Roài tuïng raèng :</w:t>
      </w:r>
    </w:p>
    <w:p>
      <w:pPr>
        <w:pStyle w:val="Normal"/>
        <w:ind w:firstLine="720"/>
        <w:jc w:val="both"/>
        <w:rPr/>
      </w:pPr>
      <w:r>
        <w:rPr/>
        <w:tab/>
        <w:t>“Choùt nuùi cao xanh möôïn hoûi ngöôøi</w:t>
      </w:r>
    </w:p>
    <w:p>
      <w:pPr>
        <w:pStyle w:val="Normal"/>
        <w:ind w:firstLine="720"/>
        <w:jc w:val="both"/>
        <w:rPr/>
      </w:pPr>
      <w:r>
        <w:rPr/>
        <w:tab/>
        <w:t>Chæ nôi toät nuùi chöõa yeân thaân</w:t>
      </w:r>
    </w:p>
    <w:p>
      <w:pPr>
        <w:pStyle w:val="Normal"/>
        <w:ind w:firstLine="720"/>
        <w:jc w:val="both"/>
        <w:rPr/>
      </w:pPr>
      <w:r>
        <w:rPr/>
        <w:tab/>
        <w:t>Tuy laø khoûi ñöôïc (tieát) Truøng Döông khieán</w:t>
      </w:r>
    </w:p>
    <w:p>
      <w:pPr>
        <w:pStyle w:val="Normal"/>
        <w:ind w:firstLine="720"/>
        <w:jc w:val="both"/>
        <w:rPr/>
      </w:pPr>
      <w:r>
        <w:rPr/>
        <w:tab/>
        <w:t>Cuõng tôï linh mieâu chaúng phaïm xuaân”.</w:t>
      </w:r>
    </w:p>
    <w:p>
      <w:pPr>
        <w:pStyle w:val="Normal"/>
        <w:ind w:firstLine="720"/>
        <w:jc w:val="both"/>
        <w:rPr/>
      </w:pPr>
      <w:r>
        <w:rPr/>
        <w:t>Veà sau, Ngaøi Thieân Ñoàng tuïng raèng :</w:t>
      </w:r>
    </w:p>
    <w:p>
      <w:pPr>
        <w:pStyle w:val="Normal"/>
        <w:ind w:firstLine="720"/>
        <w:jc w:val="both"/>
        <w:rPr/>
      </w:pPr>
      <w:r>
        <w:rPr/>
        <w:tab/>
        <w:t>“Ñeä nhò ñaàu : phaân Ngoä phaù Meâ</w:t>
      </w:r>
    </w:p>
    <w:p>
      <w:pPr>
        <w:pStyle w:val="Normal"/>
        <w:ind w:firstLine="720"/>
        <w:jc w:val="both"/>
        <w:rPr/>
      </w:pPr>
      <w:r>
        <w:rPr/>
        <w:tab/>
        <w:t>Mau haõy buoâng tay boû löôùi, noâm</w:t>
      </w:r>
    </w:p>
    <w:p>
      <w:pPr>
        <w:pStyle w:val="Normal"/>
        <w:ind w:firstLine="720"/>
        <w:jc w:val="both"/>
        <w:rPr/>
      </w:pPr>
      <w:r>
        <w:rPr/>
        <w:tab/>
        <w:t>Coâng chöa xong heát, thaønh troùi buoäc</w:t>
      </w:r>
    </w:p>
    <w:p>
      <w:pPr>
        <w:pStyle w:val="Normal"/>
        <w:ind w:firstLine="720"/>
        <w:jc w:val="both"/>
        <w:rPr/>
      </w:pPr>
      <w:r>
        <w:rPr/>
        <w:tab/>
        <w:t>Traêng giaø maët tuyeát söông thu khoùc</w:t>
      </w:r>
    </w:p>
    <w:p>
      <w:pPr>
        <w:pStyle w:val="Normal"/>
        <w:ind w:firstLine="720"/>
        <w:jc w:val="both"/>
        <w:rPr/>
      </w:pPr>
      <w:r>
        <w:rPr/>
        <w:tab/>
        <w:t>Chim haøn caây ngoïc, gioù theâ löông</w:t>
      </w:r>
    </w:p>
    <w:p>
      <w:pPr>
        <w:pStyle w:val="Normal"/>
        <w:ind w:firstLine="720"/>
        <w:jc w:val="both"/>
        <w:rPr/>
      </w:pPr>
      <w:r>
        <w:rPr/>
        <w:tab/>
        <w:t>Ñem ñeán Ngöôõng Sôn phaân chaân giaû</w:t>
      </w:r>
    </w:p>
    <w:p>
      <w:pPr>
        <w:pStyle w:val="Normal"/>
        <w:ind w:firstLine="720"/>
        <w:jc w:val="both"/>
        <w:rPr/>
      </w:pPr>
      <w:r>
        <w:rPr/>
        <w:tab/>
        <w:t>Tyø veát tuyeät khoâng, ngoïc traéng trong”.</w:t>
      </w:r>
    </w:p>
    <w:p>
      <w:pPr>
        <w:pStyle w:val="Normal"/>
        <w:ind w:firstLine="720"/>
        <w:jc w:val="both"/>
        <w:rPr/>
      </w:pPr>
      <w:r>
        <w:rPr/>
        <w:t>Toùm laïi, chaúng coù ñöôïc gioù Xuaân thì hoa khoâng nôû, ñeán khi hoa nôû laïi thoåi ruïng! Daàu coù Dieäu Ngoä, cuõng caàn möûa boû!</w:t>
      </w:r>
    </w:p>
    <w:p>
      <w:pPr>
        <w:pStyle w:val="Normal"/>
        <w:ind w:firstLine="720"/>
        <w:jc w:val="both"/>
        <w:rPr>
          <w:b/>
          <w:b/>
          <w:color w:val="0000FF"/>
        </w:rPr>
      </w:pPr>
      <w:r>
        <w:rPr>
          <w:b/>
          <w:color w:val="0000FF"/>
        </w:rPr>
        <w:t>V. CHÆ CAÙC ÑAÏI COÙ THEÅ TÖÔNG DUNG</w:t>
      </w:r>
    </w:p>
    <w:p>
      <w:pPr>
        <w:pStyle w:val="Normal"/>
        <w:ind w:firstLine="720"/>
        <w:jc w:val="both"/>
        <w:rPr/>
      </w:pPr>
      <w:r>
        <w:rPr/>
        <w:t>Kinh: “Phuù Laâu Na, laïi choã oâng hoûi: “Ñòa, Thuûy, Hoûa, Phong, baûn taùnh vieân dung, toaøn khaép theá giôùi maø nghi sao taùnh Nöôùc</w:t>
      </w:r>
      <w:r>
        <w:fldChar w:fldCharType="begin"/>
      </w:r>
      <w:r>
        <w:rPr/>
        <w:instrText xml:space="preserve"> XE "taùnh Nöôùc" </w:instrText>
      </w:r>
      <w:r>
        <w:rPr/>
        <w:fldChar w:fldCharType="separate"/>
      </w:r>
      <w:r>
        <w:rPr/>
      </w:r>
      <w:r>
        <w:rPr/>
        <w:fldChar w:fldCharType="end"/>
      </w:r>
      <w:r>
        <w:rPr/>
        <w:t>, taùnh Löûa</w:t>
      </w:r>
      <w:r>
        <w:fldChar w:fldCharType="begin"/>
      </w:r>
      <w:r>
        <w:rPr/>
        <w:instrText xml:space="preserve"> XE "taùnh Löûa" </w:instrText>
      </w:r>
      <w:r>
        <w:rPr/>
        <w:fldChar w:fldCharType="separate"/>
      </w:r>
      <w:r>
        <w:rPr/>
      </w:r>
      <w:r>
        <w:rPr/>
        <w:fldChar w:fldCharType="end"/>
      </w:r>
      <w:r>
        <w:rPr/>
        <w:t xml:space="preserve"> laïi khoâng dieät laïi nhau. OÂng laïi neâu ra Hö Khoâng</w:t>
      </w:r>
      <w:r>
        <w:fldChar w:fldCharType="begin"/>
      </w:r>
      <w:r>
        <w:rPr/>
        <w:instrText xml:space="preserve"> XE "Hö Khoâng" </w:instrText>
      </w:r>
      <w:r>
        <w:rPr/>
        <w:fldChar w:fldCharType="separate"/>
      </w:r>
      <w:r>
        <w:rPr/>
      </w:r>
      <w:r>
        <w:rPr/>
        <w:fldChar w:fldCharType="end"/>
      </w:r>
      <w:r>
        <w:rPr/>
        <w:t xml:space="preserve"> vaø Ñaát Ñai ñeàu cuøng khaép phaùp giôùi, leõ ra chaúng töông dung.</w:t>
      </w:r>
    </w:p>
    <w:p>
      <w:pPr>
        <w:pStyle w:val="Normal"/>
        <w:ind w:firstLine="720"/>
        <w:jc w:val="both"/>
        <w:rPr/>
      </w:pPr>
      <w:r>
        <w:rPr/>
        <w:t>“</w:t>
      </w:r>
      <w:r>
        <w:rPr/>
        <w:t>Phuù Laâu Na, ví nhö Hö Khoâng</w:t>
      </w:r>
      <w:r>
        <w:fldChar w:fldCharType="begin"/>
      </w:r>
      <w:r>
        <w:rPr/>
        <w:instrText xml:space="preserve"> XE "Hö Khoâng" </w:instrText>
      </w:r>
      <w:r>
        <w:rPr/>
        <w:fldChar w:fldCharType="separate"/>
      </w:r>
      <w:r>
        <w:rPr/>
      </w:r>
      <w:r>
        <w:rPr/>
        <w:fldChar w:fldCharType="end"/>
      </w:r>
      <w:r>
        <w:rPr/>
        <w:t>, baûn theå chaúng phaûi laø caùc töôùng, nhöng khoâng choáng laïi caùc töôùng phaùt huy. Taïi sao nhö theá? Phuù Laâu Na, trong hö khoâng kia, maët trôøi soi thì saùng, maây tuï thì toái, gioù lay thì ñoäng, taïnh raùo thì trong, muø ñoïïng thì ñuïc, buïi noåi thì mòt muøø, nöôùc laéng thì oùng aùnh. YÙ oâng theá naøo? Caùc thöù töôùng höõu vi khaùc nhau nhö vaäy, laø nhaân caùc thöù kia maø sanh, hay nhaân Hö Khoâng maø coù? Phuù Laâu Na, neáu nhaân caùc thöù kia sanh, thì khi maët trôøi chieáu soi, ñaõ laø maët trôøi saùng, möôøi phöông theá giôùi deàu thaønh saéc cuûa maët trôøi, laøm sao ôû giöõa Hö Khoâng, laïi coøn thaáy maët trôøi troøn? Neáu laø Hö Khoâng saùng, thì Hö Khoâng phaûi töï chieáu soi laáy; theá sao giöõa ñeâm hay luùc maây muø, laïi chaúng coù saùng chieáu ? Vaäy, neân bieát raèng caùi saùng ñoù, chaúng phaûi laø maët trôøi, chaúng phaûi laø Hö Khoâng maø cuõng chaúng khaùc maët trôøi vaø Hö Khoâng. Xeùt kyõ caùc töôùng, voán laø hö voïng, khoâng theå chæ baøy, cuõng nhö mong hoa ñoám giöõa Hö Khoâng keát thaønh quaû cuûa Hö Khoâng! Sao laïi coøn hoûi nghóa laán dieät laãn nhau? Xeùt kyõ caùi taùnh, voán laø chaân thaät, chæ laø Taùnh Giaùc Dieäu Minh, Taâm Taùnh Dieäu Minh ñoù voán chaúng phaûi laø löûa hay nöôùc, theá sao laïi coøn hoûi chaúng coù töông dung?</w:t>
      </w:r>
    </w:p>
    <w:p>
      <w:pPr>
        <w:pStyle w:val="Normal"/>
        <w:ind w:firstLine="720"/>
        <w:jc w:val="both"/>
        <w:rPr/>
      </w:pPr>
      <w:r>
        <w:rPr/>
        <w:t>“</w:t>
      </w:r>
      <w:r>
        <w:rPr/>
        <w:t>Taùnh Giaùc Dieäu Minh chaân thaät thì cuõng nhö vaäy. OÂng phaùt minh caùi Hö Khoâng, thì coù Hö Khoâng hieän; phaùt minh ra moãi moãi Ñaát, Nöôùc, Löûa, Gioù thì moãi moãi thöù hieän. Neáu cuøng phaùt minh thì cuøng coù hieän.</w:t>
      </w:r>
    </w:p>
    <w:p>
      <w:pPr>
        <w:pStyle w:val="Normal"/>
        <w:ind w:firstLine="720"/>
        <w:jc w:val="both"/>
        <w:rPr/>
      </w:pPr>
      <w:r>
        <w:rPr/>
        <w:t>“</w:t>
      </w:r>
      <w:r>
        <w:rPr/>
        <w:t>Theá naøo laø cuøng coù hieän ra? Phuù Laâu Na, nhö trong moät choã coù nöôùc hieän ra boùng maët trôøi, hai ngöôøi cuøng xem maët trôøi</w:t>
      </w:r>
      <w:r>
        <w:fldChar w:fldCharType="begin"/>
      </w:r>
      <w:r>
        <w:rPr/>
        <w:instrText xml:space="preserve"> XE "maët trôøi" </w:instrText>
      </w:r>
      <w:r>
        <w:rPr/>
        <w:fldChar w:fldCharType="separate"/>
      </w:r>
      <w:r>
        <w:rPr/>
      </w:r>
      <w:r>
        <w:rPr/>
        <w:fldChar w:fldCharType="end"/>
      </w:r>
      <w:r>
        <w:rPr/>
        <w:t xml:space="preserve"> trong nöôùc. Roài moät ngöôøi ñi veà phöông Ñoâng, moät ngöôøi ñi veà phöông Taây, thì moãi beân ñeàu coù maët trôøi ñi theo, moät caùi veà phöông Ñoâng, moät caùi veà phöông Taây, khoâng coù maãu möïc nhaát ñònh. Chaúng neân hoûi raèng: Maët trôøi chæ coù moät, taïi sao moãi caùi ñi theo moãi ngöôøi? Maët trôøi ñaõ thaønh hai, vì sao hieän ra chæ coù moät? Quanh quaån hö voïng nhö vaäy, khoâng coù gì coù theå laøm baèng cöù.</w:t>
      </w:r>
    </w:p>
    <w:p>
      <w:pPr>
        <w:pStyle w:val="Normal"/>
        <w:ind w:firstLine="720"/>
        <w:jc w:val="both"/>
        <w:rPr/>
      </w:pPr>
      <w:r>
        <w:rPr/>
        <w:t>Thoâng raèng: ÔÛ tröôùc, ñaùp caâu hoûi “Thanh tònh boån nhieân sao boãng döng sanh nuùi soâng, ñaïi ñòa?” Laáy Töôùng maø luaän, thì coù sanh laø töø voïng thaáy maø sanh. Trong Taùnh maø luaän, thì töùc laø Voâ Sanh, Giaùc chaúng trôû laïi Meâ vaäy. Töôùng nguyeân laø Voïng, coù gì maø laán dieät? Taùnh voán Voâ Sanh, caùi gì maø chaúng töông dung? Cho neân baûy Ñaïi laø Nhö Lai Taïng Dieäu Chaân Nhö Taùnh. Nhö Lai Taïng voán chaúng phaûi laø baûy Ñaïi, nhöng chaúng ngaên baûy Ñaïi kia phaùt hieän. Ví nhö Hö Khoâng, baûn theå cuûa noù chaúng phaûi laø caùc töôùng maø chaúng ngaên ngaïïi caùc töôùng kia phaùt huy. Chæ moät Hö Khoâng maø Ñaát tích tuï thì Töôùng cuûa Ñaát hieän ra, Nöôùc laéng thì Töôùng Nöôùc hieän ra, maët trôøi chieáu thì Töôùng Löûa hieän ra, Gioù thoåi thì Töôùng Gioù hieän ra, trong taïnh thì Töôùng Hö Khoâng hieän ra. Saùng, Toái laø thuoäc veà caùi Thaáy, khí ñuïc neân thuoäc veà caùi Thöùc. Baûy ví duï treân ñeå ví duïï cho baûy Ñaïi vaäy.</w:t>
      </w:r>
    </w:p>
    <w:p>
      <w:pPr>
        <w:pStyle w:val="Normal"/>
        <w:ind w:firstLine="720"/>
        <w:jc w:val="both"/>
        <w:rPr/>
      </w:pPr>
      <w:r>
        <w:rPr/>
        <w:t xml:space="preserve">Baûy Ñaïi khoâng töï sanh, cuõng chaúng phaûi do caùi khaùc sanh. Chaúng phaûi caùi khaùc sanh, neân chaúng phaûi laø khoâng hay laø coù. Chaúng do maët trôøi, chaúng do Hö Khoâng, neân chaúng phaûi laø coïng sanh. Chaúng khaùc maët trôøi vaø Hö Khoâng, neân chaúng phaûi laø khoâng nguyeân nhaân maø sanh. Do ñoù, noùi: voán Voâ Sanh vaäy. Ñaõ voán Voâ Sanh, thì tuøy theo nghieäp maø coù hieän, cuõng laø hoa ñoám. Hoa-khoâng naøo keát thaønh traùi-khoâng, thì laøm sao coù chuyeän laán dieät cho ñeán söï chaúng töông dung? Töôùng tuy laø hö voïng maø Taùnh voán laø Chaân, thanh tònh toaøn khaép, voán chaúng phaûi laø hình töôùng nöôùc, löûa gì ñaâu. Khoâng hình thì coù gì maø ngaên ngaïi nhau, haù laïi coù söï chaúng töông dung cho ñeán söï haïi dieät laãn nhau sao? Töôùng cuûa baûy Ñaïi ñaõ nhö hoa khoâng, taùnh cuûa baûy Ñaïi cuõng nhö Hö Khoâng, thì Nhö Lai Taïng, Dieäu Giaùc Minh Taâm cuõng gioáng nhö theá vaäy. </w:t>
      </w:r>
    </w:p>
    <w:p>
      <w:pPr>
        <w:pStyle w:val="Normal"/>
        <w:ind w:firstLine="720"/>
        <w:jc w:val="both"/>
        <w:rPr/>
      </w:pPr>
      <w:r>
        <w:rPr/>
        <w:t>Nhö phaùt minh ra Hö Khoâng, thì coù Hö Khoâng hieän. Laáy Söï maø noùi, thì nhö ñaøo gieáng. Laáy Nghieäp maø noùi, thì ñoù laø voïng khôûi leân caùi thaáy coù Hö Khoâng. Do caùi Thaáy maø coù Hö Khoâng, Ñaát, Nöôùc, Löûa, Gioù cuõng laø nhö theá. Moãi moãi phaùt minh, thì moãi moãi hieän ra. Neáu cuøng phaùt minh, thì cuøng coù hieän. Chaúng keå nuùi Nam noåi maây maø nuùi Baéc möa xuoáng, ñeàu laø trong Hö Khoâng voâ ngaïi. Beøn nhö maët trôøi trong nöôùc, moãi ngöôøi ñi veà moãi höôùng Ñoâng, Taây, ñeàu coù maët trôøi cuøng theo. Chaúng tin vaøo maët trôøi treân khoâng, maø laïi nghi ngôø maët trôøi trong nöôùc, cuõng nhö maây bay maø töôûng maët traêng chaïy; thuyeàn ñi maø cöù töôûng laø bôø troâi! Ñaõ töø voïng thaáy maø coù sanh ra, thì haù coù theå ôû nôi choã thaáy hö voïng ñoù maø bieän luaän laø moät hay chaúng phaûi moät, theá chaúng phaûi laø caùi laàm quaù côõ sao?</w:t>
      </w:r>
    </w:p>
    <w:p>
      <w:pPr>
        <w:pStyle w:val="Normal"/>
        <w:ind w:firstLine="720"/>
        <w:jc w:val="both"/>
        <w:rPr/>
      </w:pPr>
      <w:r>
        <w:rPr/>
        <w:t>Hoaëc hoûi raèng: “Ñaát, nöôùc, löûa, gioù hieän coù thaät tröôùc maét, sao goïi laø hö voïng?”</w:t>
      </w:r>
    </w:p>
    <w:p>
      <w:pPr>
        <w:pStyle w:val="Normal"/>
        <w:ind w:firstLine="720"/>
        <w:jc w:val="both"/>
        <w:rPr/>
      </w:pPr>
      <w:r>
        <w:rPr/>
        <w:t>Ñaùp raèng: “Ngöôøi voâ trí goïi laø thaät coù. Ngöôøi coù con maét Trí Hueä xem thì chaúng phaûi theá! Ví nhö ñöùa treû con xem thaáy boùng trong göông vui möøng muoán chuïp laáy. Ngöôøi lôùn hieåu bieát, ñaâu coù bò laàm theo. Phaøm phu thaáy vi traàn hoøa hôïp goïi laø ñaát thöïc, baäc coù thieân nhaõn coù theå thaáy ra söï phaân taùn cuûa ñaát naøy, ôû nôi choã baét ñaàu, voán baát khaû ñaéc, neân bieát hình töôùng nguyeân laø hö voïng”.</w:t>
      </w:r>
    </w:p>
    <w:p>
      <w:pPr>
        <w:pStyle w:val="Normal"/>
        <w:ind w:firstLine="720"/>
        <w:jc w:val="both"/>
        <w:rPr/>
      </w:pPr>
      <w:r>
        <w:rPr/>
        <w:t>Toå Phaùp Nhaõn</w:t>
      </w:r>
      <w:r>
        <w:fldChar w:fldCharType="begin"/>
      </w:r>
      <w:r>
        <w:rPr/>
        <w:instrText xml:space="preserve"> XE "Phaùp Nhaõn" </w:instrText>
      </w:r>
      <w:r>
        <w:rPr/>
        <w:fldChar w:fldCharType="separate"/>
      </w:r>
      <w:r>
        <w:rPr/>
      </w:r>
      <w:r>
        <w:rPr/>
        <w:fldChar w:fldCharType="end"/>
      </w:r>
      <w:r>
        <w:rPr/>
        <w:t xml:space="preserve"> hoûi Tröôûng Laõo Baûo Tö</w:t>
      </w:r>
      <w:r>
        <w:fldChar w:fldCharType="begin"/>
      </w:r>
      <w:r>
        <w:rPr/>
        <w:instrText xml:space="preserve"> XE "Baûo Tö" </w:instrText>
      </w:r>
      <w:r>
        <w:rPr/>
        <w:fldChar w:fldCharType="separate"/>
      </w:r>
      <w:r>
        <w:rPr/>
      </w:r>
      <w:r>
        <w:rPr/>
        <w:fldChar w:fldCharType="end"/>
      </w:r>
      <w:r>
        <w:rPr/>
        <w:t xml:space="preserve"> raèng: “Ngöôøi xöa noùi: Nuùi soâng</w:t>
      </w:r>
      <w:r>
        <w:fldChar w:fldCharType="begin"/>
      </w:r>
      <w:r>
        <w:rPr/>
        <w:instrText xml:space="preserve"> XE "nuùi soâng" </w:instrText>
      </w:r>
      <w:r>
        <w:rPr/>
        <w:fldChar w:fldCharType="separate"/>
      </w:r>
      <w:r>
        <w:rPr/>
      </w:r>
      <w:r>
        <w:rPr/>
        <w:fldChar w:fldCharType="end"/>
      </w:r>
      <w:r>
        <w:rPr/>
        <w:t xml:space="preserve"> khoâng caùch trôû, quang minh choán choán thaáu suoát. Vaäy laøm sao laø caùi quang minh choán choán thaáu suoát?”</w:t>
      </w:r>
    </w:p>
    <w:p>
      <w:pPr>
        <w:pStyle w:val="Normal"/>
        <w:ind w:firstLine="720"/>
        <w:jc w:val="both"/>
        <w:rPr/>
      </w:pPr>
      <w:r>
        <w:rPr/>
        <w:t>Ngaøi Baûo Tö noùi: “Bôø Ñoâng tieáng ñaùnh löôùi!”</w:t>
      </w:r>
    </w:p>
    <w:p>
      <w:pPr>
        <w:pStyle w:val="Normal"/>
        <w:ind w:firstLine="720"/>
        <w:jc w:val="both"/>
        <w:rPr/>
      </w:pPr>
      <w:r>
        <w:rPr/>
        <w:t>Toå Quy Toâng Nhu rieâng noùi raèng: “Hoøa Thöôïng ñònh caùch trôû!”</w:t>
      </w:r>
    </w:p>
    <w:p>
      <w:pPr>
        <w:pStyle w:val="Normal"/>
        <w:ind w:firstLine="720"/>
        <w:jc w:val="both"/>
        <w:rPr/>
      </w:pPr>
      <w:r>
        <w:rPr/>
        <w:t>Nhö choã hoûi ñaùp cuûa hai vò toân tuùc, chaúng coù ræ gioït, maø coøn bò Quy Toâng xeùt ra!</w:t>
      </w:r>
    </w:p>
    <w:p>
      <w:pPr>
        <w:pStyle w:val="Normal"/>
        <w:ind w:firstLine="720"/>
        <w:jc w:val="both"/>
        <w:rPr/>
      </w:pPr>
      <w:r>
        <w:rPr/>
        <w:t>Thaày Tam Taïng Ñaïi Nhó</w:t>
      </w:r>
      <w:r>
        <w:fldChar w:fldCharType="begin"/>
      </w:r>
      <w:r>
        <w:rPr/>
        <w:instrText xml:space="preserve"> XE "Tam Taïng Ñaïi Nhó" </w:instrText>
      </w:r>
      <w:r>
        <w:rPr/>
        <w:fldChar w:fldCharType="separate"/>
      </w:r>
      <w:r>
        <w:rPr/>
      </w:r>
      <w:r>
        <w:rPr/>
        <w:fldChar w:fldCharType="end"/>
      </w:r>
      <w:r>
        <w:rPr/>
        <w:t xml:space="preserve"> ôû AÁn Ñoä ñeán kinh ñoâ, töï noùi laø coù tha taâm thoâng</w:t>
      </w:r>
      <w:r>
        <w:fldChar w:fldCharType="begin"/>
      </w:r>
      <w:r>
        <w:rPr/>
        <w:instrText xml:space="preserve"> XE "tha taâm thoâng" </w:instrText>
      </w:r>
      <w:r>
        <w:rPr/>
        <w:fldChar w:fldCharType="separate"/>
      </w:r>
      <w:r>
        <w:rPr/>
      </w:r>
      <w:r>
        <w:rPr/>
        <w:fldChar w:fldCharType="end"/>
      </w:r>
      <w:r>
        <w:rPr/>
        <w:t>. Vua Tuùc Toâng</w:t>
      </w:r>
      <w:r>
        <w:fldChar w:fldCharType="begin"/>
      </w:r>
      <w:r>
        <w:rPr/>
        <w:instrText xml:space="preserve"> XE "Tuùc Toâng" </w:instrText>
      </w:r>
      <w:r>
        <w:rPr/>
        <w:fldChar w:fldCharType="separate"/>
      </w:r>
      <w:r>
        <w:rPr/>
      </w:r>
      <w:r>
        <w:rPr/>
        <w:fldChar w:fldCharType="end"/>
      </w:r>
      <w:r>
        <w:rPr/>
        <w:t xml:space="preserve"> môøi Quoác Sö Hueä Trung</w:t>
      </w:r>
      <w:r>
        <w:fldChar w:fldCharType="begin"/>
      </w:r>
      <w:r>
        <w:rPr/>
        <w:instrText xml:space="preserve"> XE "Hueä Trung" </w:instrText>
      </w:r>
      <w:r>
        <w:rPr/>
        <w:fldChar w:fldCharType="separate"/>
      </w:r>
      <w:r>
        <w:rPr/>
      </w:r>
      <w:r>
        <w:rPr/>
        <w:fldChar w:fldCharType="end"/>
      </w:r>
      <w:r>
        <w:rPr/>
        <w:t xml:space="preserve"> xeùt thöû. </w:t>
      </w:r>
    </w:p>
    <w:p>
      <w:pPr>
        <w:pStyle w:val="Normal"/>
        <w:ind w:firstLine="720"/>
        <w:jc w:val="both"/>
        <w:rPr/>
      </w:pPr>
      <w:r>
        <w:rPr/>
        <w:t>Quoác Sö noùi: “OÂng haõy noùi laõo taêng baây giôø ôû taïi ñaâu?”</w:t>
      </w:r>
    </w:p>
    <w:p>
      <w:pPr>
        <w:pStyle w:val="Normal"/>
        <w:ind w:firstLine="720"/>
        <w:jc w:val="both"/>
        <w:rPr/>
      </w:pPr>
      <w:r>
        <w:rPr/>
        <w:t>Vò kia ñaùp: “Hoøa Thöôïng laø thaày cuûa moät nöôùc, sao laïi ñi Taây Xuyeân xem ñua thuyeàn!”</w:t>
      </w:r>
    </w:p>
    <w:p>
      <w:pPr>
        <w:pStyle w:val="Normal"/>
        <w:ind w:firstLine="720"/>
        <w:jc w:val="both"/>
        <w:rPr/>
      </w:pPr>
      <w:r>
        <w:rPr/>
        <w:t>Chaëp laâu, laïi hoûi: “OÂng haõy noùi laõo taêng baây giôø ôû taïi nôi ñaâu?”</w:t>
      </w:r>
    </w:p>
    <w:p>
      <w:pPr>
        <w:pStyle w:val="Normal"/>
        <w:ind w:firstLine="720"/>
        <w:jc w:val="both"/>
        <w:rPr/>
      </w:pPr>
      <w:r>
        <w:rPr/>
        <w:t>Vò Tam Taïng ñaùp: “Hoøa Thöôïng laø thaày cuûa moät nöôùc, sao coù theå ñeán caàu Thieân Taân xem haùt khæ!”</w:t>
      </w:r>
    </w:p>
    <w:p>
      <w:pPr>
        <w:pStyle w:val="Normal"/>
        <w:ind w:firstLine="720"/>
        <w:jc w:val="both"/>
        <w:rPr/>
      </w:pPr>
      <w:r>
        <w:rPr/>
        <w:t>Chaëp laâu, laïi hoûi: “OÂng noùi laõo taêng ngay baây giôø ôû taïi nôi ñaâu?”</w:t>
      </w:r>
    </w:p>
    <w:p>
      <w:pPr>
        <w:pStyle w:val="Normal"/>
        <w:ind w:firstLine="720"/>
        <w:jc w:val="both"/>
        <w:rPr/>
      </w:pPr>
      <w:r>
        <w:rPr/>
        <w:t>Thaày Tam Taïng chòu, khoâng bieát ñöôïc.</w:t>
      </w:r>
    </w:p>
    <w:p>
      <w:pPr>
        <w:pStyle w:val="Normal"/>
        <w:ind w:firstLine="720"/>
        <w:jc w:val="both"/>
        <w:rPr/>
      </w:pPr>
      <w:r>
        <w:rPr/>
        <w:t>Toå sö quaùt raèng: “Con caùo ñoàng, tha taâm thoâng ôû taïi choán naøo?”</w:t>
      </w:r>
    </w:p>
    <w:p>
      <w:pPr>
        <w:pStyle w:val="Normal"/>
        <w:ind w:firstLine="720"/>
        <w:jc w:val="both"/>
        <w:rPr/>
      </w:pPr>
      <w:r>
        <w:rPr/>
        <w:t>Vò kia khoâng ñaùp ñöôïc.</w:t>
      </w:r>
    </w:p>
    <w:p>
      <w:pPr>
        <w:pStyle w:val="Normal"/>
        <w:ind w:firstLine="720"/>
        <w:jc w:val="both"/>
        <w:rPr/>
      </w:pPr>
      <w:r>
        <w:rPr/>
        <w:t>Coù nhaø sö hoûi Toå Ngöôõng Sôn: “Thaày Ñaïi Nhó Tam Taïng vì sao trong laàn thöù ba chaúng thaáy ñöôïc Quoác Sö?”</w:t>
      </w:r>
    </w:p>
    <w:p>
      <w:pPr>
        <w:pStyle w:val="Normal"/>
        <w:ind w:firstLine="720"/>
        <w:jc w:val="both"/>
        <w:rPr/>
      </w:pPr>
      <w:r>
        <w:rPr/>
        <w:t>Toå Ngöôõng noùi: “Hai laàn tröôùc laø caùi taâm giao thieäp vôùi caûnh, coøn laàn sau thì vaøo Tam muoäi Töï thoï duïng, neân chaúng thaáy!”</w:t>
      </w:r>
    </w:p>
    <w:p>
      <w:pPr>
        <w:pStyle w:val="Normal"/>
        <w:ind w:firstLine="720"/>
        <w:jc w:val="both"/>
        <w:rPr/>
      </w:pPr>
      <w:r>
        <w:rPr/>
        <w:t xml:space="preserve">Vò taêng thuaät laïi, vaø hoûi Toå Huyeàn Sa. </w:t>
      </w:r>
    </w:p>
    <w:p>
      <w:pPr>
        <w:pStyle w:val="Normal"/>
        <w:ind w:firstLine="720"/>
        <w:jc w:val="both"/>
        <w:rPr/>
      </w:pPr>
      <w:r>
        <w:rPr/>
        <w:t>Toå Huyeàn Sa noùi: “OÂng noùi hai laàn tröôùc thaáy caùi gì?”</w:t>
      </w:r>
    </w:p>
    <w:p>
      <w:pPr>
        <w:pStyle w:val="Normal"/>
        <w:ind w:firstLine="720"/>
        <w:jc w:val="both"/>
        <w:rPr/>
      </w:pPr>
      <w:r>
        <w:rPr/>
        <w:t>Laïi coù vò taêng hoûi Toå Trieäu Chaâu: “Trong laàn thöù ba, vò Tam Taïng chaúng thaáy Quoác Sö, chöa roõ Quoác Sö ôû taïi choã naøo?”</w:t>
      </w:r>
    </w:p>
    <w:p>
      <w:pPr>
        <w:pStyle w:val="Normal"/>
        <w:ind w:firstLine="720"/>
        <w:jc w:val="both"/>
        <w:rPr/>
      </w:pPr>
      <w:r>
        <w:rPr/>
        <w:t>Toå chaâu noùi: “ÔÛ treân loã muõi Tam Taïng!”</w:t>
      </w:r>
    </w:p>
    <w:p>
      <w:pPr>
        <w:pStyle w:val="Normal"/>
        <w:ind w:firstLine="720"/>
        <w:jc w:val="both"/>
        <w:rPr/>
      </w:pPr>
      <w:r>
        <w:rPr/>
        <w:t>Vò taêng sau laïi hoûi Toå Huyeàn Sa: “Ñaõ ôû treân loã muõi, taïi sao maø chaúng thaáy?”</w:t>
      </w:r>
    </w:p>
    <w:p>
      <w:pPr>
        <w:pStyle w:val="Normal"/>
        <w:ind w:firstLine="720"/>
        <w:jc w:val="both"/>
        <w:rPr/>
      </w:pPr>
      <w:r>
        <w:rPr/>
        <w:t>Toå Huyeàn Sa noùi: “Chæ vì quaù gaàn!”</w:t>
      </w:r>
    </w:p>
    <w:p>
      <w:pPr>
        <w:pStyle w:val="Normal"/>
        <w:ind w:firstLine="720"/>
        <w:jc w:val="both"/>
        <w:rPr/>
      </w:pPr>
      <w:r>
        <w:rPr/>
        <w:t>Toå Thieân Ñoàng neâu ra raèng: “Tam Taïng khoâng thaáy Quoác Sö haõy ñeå ñoù. OÂng haõy noùi xem Quoác Sö coù töï bieát choã khoâng? Neáu noùi laø töï bieát, thì traêm chim ngaäm hoa, Chö Thieân cuùng döôøng, chöa coù ngaøy thoâi! Haõy noùi chính ngay luùc aáy, ôû taïi choán naøo?”</w:t>
      </w:r>
    </w:p>
    <w:p>
      <w:pPr>
        <w:pStyle w:val="Normal"/>
        <w:ind w:firstLine="720"/>
        <w:jc w:val="both"/>
        <w:rPr/>
      </w:pPr>
      <w:r>
        <w:rPr/>
        <w:t>Theá, coù theå bieát Quoác Sö hai laàn taâm giao thieäp vôùi caûnh, chaúng ngaên ngaïïi moãi moãi phaùt minh thì moãi moãi hieän ra. Huoáng nhö Dieäu Giaùc Minh Taâm laø caùi Tam Muoäi Töï thoï duïng thì choã ôû laøm sao maø bieát, sao coøn gaïn hoûi chuyeän laán dieät hay chaúng töông dung?</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VI. CHÆ TAÙNH DIEÄU MINH LAØ NHÖ LAI TAÏNG, RÔØI CAÛ HAI NGHÓA “PHI” VAØ “TÖÙC”</w:t>
      </w:r>
    </w:p>
    <w:p>
      <w:pPr>
        <w:pStyle w:val="Normal"/>
        <w:ind w:firstLine="720"/>
        <w:jc w:val="both"/>
        <w:rPr/>
      </w:pPr>
      <w:r>
        <w:rPr/>
        <w:t>Kinh: “Phuù Laâu Na, oâng laáy caùi Saéc, caùi Khoâng maø laán cöôùp laãn nhau ôû nôi Nhö Lai Taïng, thì Nhö Lai Taïng theo oâng laøm Saéc laøm Khoâng, toaøn khaép phaùp giôùi. Vaäy neân ôû trong ñoù, Gioù thì ñoäng, Hö Khoâng thì yeân laëng, maët trôøi thì saùng, maây thì toái. Chuùng sanh meâ muoäi, traùi vôùi Giaùc, hôïp vôùi Traàn, neân phaùt ra traàn lao maø coù caùc töôùng theá gian.</w:t>
      </w:r>
    </w:p>
    <w:p>
      <w:pPr>
        <w:pStyle w:val="Normal"/>
        <w:ind w:firstLine="720"/>
        <w:jc w:val="both"/>
        <w:rPr/>
      </w:pPr>
      <w:r>
        <w:rPr/>
        <w:t>“</w:t>
      </w:r>
      <w:r>
        <w:rPr/>
        <w:t>Ta thì laáy Taùnh Dieäu Minh, baát sanh baát dieät, hôïp vôùi Nhö Lai Taïng. Nhö Lai Taïng ñoù chính laø Taùnh Giaùc Dieäu Minh</w:t>
      </w:r>
      <w:r>
        <w:fldChar w:fldCharType="begin"/>
      </w:r>
      <w:r>
        <w:rPr/>
        <w:instrText xml:space="preserve"> XE "Taùnh Giaùc Dieäu Minh" </w:instrText>
      </w:r>
      <w:r>
        <w:rPr/>
        <w:fldChar w:fldCharType="separate"/>
      </w:r>
      <w:r>
        <w:rPr/>
      </w:r>
      <w:r>
        <w:rPr/>
        <w:fldChar w:fldCharType="end"/>
      </w:r>
      <w:r>
        <w:rPr/>
        <w:t>, troøn veïn chieáu soi phaùp giôùi. Theá neân, ôû trong aáy, moät laø voâ löôïng, voâ löôïng laø moät, trong nhoû hieän lôùn, trong lôùn hieän nhoû, ñaïo traøng baát ñoäng, cuøng khaép möôøi phöông theá giôùi. Thaân truøm caû möôøi phöông hö khoâng voâ taän, nôi ñaàu moät maûy loâng, hieän ra coõi Phaät, ngoài trong vi traàn, chuyeån baùnh xe phaùp lôùn. Dieät traàn hôïp Giaùc, neân Chaân Nhö Dieäu Giaùc Minh Taùnh hieän baøy.</w:t>
      </w:r>
    </w:p>
    <w:p>
      <w:pPr>
        <w:pStyle w:val="Normal"/>
        <w:ind w:firstLine="720"/>
        <w:jc w:val="both"/>
        <w:rPr/>
      </w:pPr>
      <w:r>
        <w:rPr/>
        <w:t>Thoâng raèng: “Chöa ra khoûi luaân hoài maø baøn luaän Vieân Giaùc, thì Taùnh Vieân Giaùc cuõng cuøng troâi laên. Neáu heát khoûi luaân hoài thì laøm gì coù chuyeän ñoù.” Töùc ôû ñoaïn naøy noùi: “Laáy caùi töôùng cuûa Saéc, cuûa Khoâng, maø laán cöôùp laãn nhau ñeå luaän Nhö Lai Taïng thì Taùnh Nhö Lai Taïng cuõng theo Saéc Khoâng maø thaønh tam giôùi löu chuyeån; nhö vaäy maø muoán khoûi theá gian nhoïc meät thì khoâng theå coù. Chuùng sanh meâ muoäi, khoâng thaáu suoát ñöôïc raèng Saéùc Khoâng cuøng vôùi ta voán laø moät Theå. Vì hình töôùng troùi buoäc neân ñuïng ñaâu cuõng thaønh ra trôû ngaïi, chính laø vì traùi vôùi Taùnh Giaùc, neân voán laø Minh maø chaúng ñöôïc Dieäu, beøn goïi ñoù laø Meâ. Traàn töôùng thuoäc veà sanh dieät, nguyeân chaúng phaûi voán coù. Taùnh Giaùc tuyeät khoâng sanh dieät, chaúng nhôø ngoaøi ñeán. Chaúng phaûi voán coù, thì coù theå dieät; chaúng ôû ngoaøi ñeán, neân coù theå hôïp cuøng. Ñoù laø Chaân Nhö Dieäu Giaùc, troøn ñuû chieáu soi phaùp giôùi, moät töùc taát caû, taát caû töùc moät, ngang doïc töï do, söï söï voâ ngaïi. Ñaây laø dieäu duïng khoâng theå nghó baøn, chaúng phaûi do tu maø thaønh, neân taïm noùi laø hieän baøy ra maø thoâi vaäy.</w:t>
      </w:r>
    </w:p>
    <w:p>
      <w:pPr>
        <w:pStyle w:val="Normal"/>
        <w:ind w:firstLine="720"/>
        <w:jc w:val="both"/>
        <w:rPr/>
      </w:pPr>
      <w:r>
        <w:rPr/>
        <w:t>Luaän An Taâm Phaùp Moân</w:t>
      </w:r>
      <w:r>
        <w:fldChar w:fldCharType="begin"/>
      </w:r>
      <w:r>
        <w:rPr/>
        <w:instrText xml:space="preserve"> XE "An Taâm Phaùp Moân" </w:instrText>
      </w:r>
      <w:r>
        <w:rPr/>
        <w:fldChar w:fldCharType="separate"/>
      </w:r>
      <w:r>
        <w:rPr/>
      </w:r>
      <w:r>
        <w:rPr/>
        <w:fldChar w:fldCharType="end"/>
      </w:r>
      <w:r>
        <w:rPr/>
        <w:t xml:space="preserve"> cuûa Sô Toå Ñaït Ma noùi: Khi meâ thì ngöôøi ñuoåi theo phaùp, khi ngoä thì phaùp ñuoåi theo ngöôøi. Ngoä</w:t>
      </w:r>
      <w:r>
        <w:fldChar w:fldCharType="begin"/>
      </w:r>
      <w:r>
        <w:rPr/>
        <w:instrText xml:space="preserve"> XE "Ngoä" </w:instrText>
      </w:r>
      <w:r>
        <w:rPr/>
        <w:fldChar w:fldCharType="separate"/>
      </w:r>
      <w:r>
        <w:rPr/>
      </w:r>
      <w:r>
        <w:rPr/>
        <w:fldChar w:fldCharType="end"/>
      </w:r>
      <w:r>
        <w:rPr/>
        <w:t xml:space="preserve"> thì thöùc thu nhieáp saéc, meâ thì saéc thu nhieáp thöùc. Heã coù taâm phaân bieät so ño trong hieän löôïng cuûa Töï Taâm, beøn ñeàu laø moäng. Neáu thöùc taâm tòch dieät, khoâng coù moät choã naøo cho ñoäng nieäm, ñoù goïi laø Chaùnh Giaùc.</w:t>
      </w:r>
    </w:p>
    <w:p>
      <w:pPr>
        <w:pStyle w:val="Normal"/>
        <w:ind w:firstLine="720"/>
        <w:jc w:val="both"/>
        <w:rPr/>
      </w:pPr>
      <w:r>
        <w:rPr/>
        <w:t>Ngaøi Thaàn Tuù</w:t>
      </w:r>
      <w:r>
        <w:fldChar w:fldCharType="begin"/>
      </w:r>
      <w:r>
        <w:rPr/>
        <w:instrText xml:space="preserve"> XE "Thaàn Tuù" </w:instrText>
      </w:r>
      <w:r>
        <w:rPr/>
        <w:fldChar w:fldCharType="separate"/>
      </w:r>
      <w:r>
        <w:rPr/>
      </w:r>
      <w:r>
        <w:rPr/>
        <w:fldChar w:fldCharType="end"/>
      </w:r>
      <w:r>
        <w:rPr/>
        <w:t xml:space="preserve"> laøm baøi keä:</w:t>
      </w:r>
    </w:p>
    <w:p>
      <w:pPr>
        <w:pStyle w:val="Normal"/>
        <w:ind w:firstLine="720"/>
        <w:jc w:val="both"/>
        <w:rPr/>
      </w:pPr>
      <w:r>
        <w:rPr/>
        <w:tab/>
        <w:t>“Thaân laø caây Boà Ñeà</w:t>
      </w:r>
    </w:p>
    <w:p>
      <w:pPr>
        <w:pStyle w:val="Normal"/>
        <w:ind w:firstLine="720"/>
        <w:jc w:val="both"/>
        <w:rPr/>
      </w:pPr>
      <w:r>
        <w:rPr/>
        <w:tab/>
        <w:t xml:space="preserve">Taâm nhö ñaøi göông saùng </w:t>
      </w:r>
    </w:p>
    <w:p>
      <w:pPr>
        <w:pStyle w:val="Normal"/>
        <w:ind w:firstLine="720"/>
        <w:jc w:val="both"/>
        <w:rPr/>
      </w:pPr>
      <w:r>
        <w:rPr/>
        <w:tab/>
        <w:t>Luoân luoân sieâng chuøi lau</w:t>
      </w:r>
    </w:p>
    <w:p>
      <w:pPr>
        <w:pStyle w:val="Normal"/>
        <w:ind w:firstLine="720"/>
        <w:jc w:val="both"/>
        <w:rPr/>
      </w:pPr>
      <w:r>
        <w:rPr/>
        <w:tab/>
        <w:t>Chôù ñeå baùm buïi traàn”.</w:t>
      </w:r>
    </w:p>
    <w:p>
      <w:pPr>
        <w:pStyle w:val="Normal"/>
        <w:ind w:firstLine="720"/>
        <w:jc w:val="both"/>
        <w:rPr/>
      </w:pPr>
      <w:r>
        <w:rPr/>
        <w:t>Chæ moät caùi “Sieâng chuøi lau” ñoù, beøn laø laáy Taâm Sanh Dieät maø hôïp vôùi Nhö Lai Taïng, neân môùi ôû ngoaøi cöûa.</w:t>
      </w:r>
    </w:p>
    <w:p>
      <w:pPr>
        <w:pStyle w:val="Normal"/>
        <w:ind w:firstLine="720"/>
        <w:jc w:val="both"/>
        <w:rPr/>
      </w:pPr>
      <w:r>
        <w:rPr/>
        <w:t>Baøi keä cuûa Ñöùc Luïc Toå</w:t>
      </w:r>
      <w:r>
        <w:fldChar w:fldCharType="begin"/>
      </w:r>
      <w:r>
        <w:rPr/>
        <w:instrText xml:space="preserve"> XE "Luïc Toå" </w:instrText>
      </w:r>
      <w:r>
        <w:rPr/>
        <w:fldChar w:fldCharType="separate"/>
      </w:r>
      <w:r>
        <w:rPr/>
      </w:r>
      <w:r>
        <w:rPr/>
        <w:fldChar w:fldCharType="end"/>
      </w:r>
      <w:r>
        <w:rPr/>
        <w:t xml:space="preserve"> laø:</w:t>
      </w:r>
    </w:p>
    <w:p>
      <w:pPr>
        <w:pStyle w:val="Normal"/>
        <w:ind w:firstLine="720"/>
        <w:jc w:val="both"/>
        <w:rPr/>
      </w:pPr>
      <w:r>
        <w:rPr/>
        <w:tab/>
        <w:t>“Boà Ñeà voán khoâng caây</w:t>
      </w:r>
    </w:p>
    <w:p>
      <w:pPr>
        <w:pStyle w:val="Normal"/>
        <w:ind w:firstLine="720"/>
        <w:jc w:val="both"/>
        <w:rPr/>
      </w:pPr>
      <w:r>
        <w:rPr/>
        <w:tab/>
        <w:t>Göông saùng chaúng phaûi ñaøi</w:t>
      </w:r>
    </w:p>
    <w:p>
      <w:pPr>
        <w:pStyle w:val="Normal"/>
        <w:ind w:firstLine="720"/>
        <w:jc w:val="both"/>
        <w:rPr/>
      </w:pPr>
      <w:r>
        <w:rPr/>
        <w:tab/>
        <w:t>Xöa nay khoâng moät vaät</w:t>
      </w:r>
    </w:p>
    <w:p>
      <w:pPr>
        <w:pStyle w:val="Normal"/>
        <w:ind w:firstLine="720"/>
        <w:jc w:val="both"/>
        <w:rPr/>
      </w:pPr>
      <w:r>
        <w:rPr/>
        <w:tab/>
        <w:t>Choã naøo dính buïi ñôøi?”.</w:t>
      </w:r>
    </w:p>
    <w:p>
      <w:pPr>
        <w:pStyle w:val="Normal"/>
        <w:ind w:firstLine="720"/>
        <w:jc w:val="both"/>
        <w:rPr/>
      </w:pPr>
      <w:r>
        <w:rPr/>
        <w:t>Chæ caùi “Khoâng moät vaät” naøy, beøn laø laáy Chaúng Sanh Chaúng Dieät hôïp cuøng Nhö Lai Taïng, hôïp noái ñòa vò Toå vaäy.</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thöôïng ñöôøng noùi: “Nhö ngoïc saùng trong tay, ngöôøi Hoà ñeán thì ngöôøi Hoà hieän, keû Haùn ñeán thì keû Haùn hieän. Laõo taêng caàm moät coïng coû duøng laøm thaân vaøng tröôïng saùu [Thaân Phaät]. Laáy thaân vaøng tröôïng saùu duøng laøm moät coïng coû. Phaät</w:t>
      </w:r>
      <w:r>
        <w:fldChar w:fldCharType="begin"/>
      </w:r>
      <w:r>
        <w:rPr/>
        <w:instrText xml:space="preserve"> XE "Phaät" </w:instrText>
      </w:r>
      <w:r>
        <w:rPr/>
        <w:fldChar w:fldCharType="separate"/>
      </w:r>
      <w:r>
        <w:rPr/>
      </w:r>
      <w:r>
        <w:rPr/>
        <w:fldChar w:fldCharType="end"/>
      </w:r>
      <w:r>
        <w:rPr/>
        <w:t xml:space="preserve"> laø phieàn naõo, phieàn naõo laø Phaät”.</w:t>
      </w:r>
    </w:p>
    <w:p>
      <w:pPr>
        <w:pStyle w:val="Normal"/>
        <w:ind w:firstLine="720"/>
        <w:jc w:val="both"/>
        <w:rPr/>
      </w:pPr>
      <w:r>
        <w:rPr/>
        <w:t>Coù nhaø sö hoûi: “Phaät laø phieàn naõo</w:t>
      </w:r>
      <w:r>
        <w:fldChar w:fldCharType="begin"/>
      </w:r>
      <w:r>
        <w:rPr/>
        <w:instrText xml:space="preserve"> XE "phieàn naõo" </w:instrText>
      </w:r>
      <w:r>
        <w:rPr/>
        <w:fldChar w:fldCharType="separate"/>
      </w:r>
      <w:r>
        <w:rPr/>
      </w:r>
      <w:r>
        <w:rPr/>
        <w:fldChar w:fldCharType="end"/>
      </w:r>
      <w:r>
        <w:rPr/>
        <w:t xml:space="preserve"> cuûa nhaø naøo?”</w:t>
      </w:r>
    </w:p>
    <w:p>
      <w:pPr>
        <w:pStyle w:val="Normal"/>
        <w:ind w:firstLine="720"/>
        <w:jc w:val="both"/>
        <w:rPr/>
      </w:pPr>
      <w:r>
        <w:rPr/>
        <w:t>Toå ñaùp : “Laø phieàn naõo ñoái vôùi taát caû moïi ngöôøi.”</w:t>
      </w:r>
    </w:p>
    <w:p>
      <w:pPr>
        <w:pStyle w:val="Normal"/>
        <w:ind w:firstLine="720"/>
        <w:jc w:val="both"/>
        <w:rPr/>
      </w:pPr>
      <w:r>
        <w:rPr/>
        <w:t>Hoûi : “Laøm sao ñöôïc khoûi?”</w:t>
      </w:r>
    </w:p>
    <w:p>
      <w:pPr>
        <w:pStyle w:val="Normal"/>
        <w:ind w:firstLine="720"/>
        <w:jc w:val="both"/>
        <w:rPr/>
      </w:pPr>
      <w:r>
        <w:rPr/>
        <w:t>Toå Trieäu Chaâu noùi: “Duøng caùi khoûi ñeå laøm gì?”</w:t>
      </w:r>
    </w:p>
    <w:p>
      <w:pPr>
        <w:pStyle w:val="Normal"/>
        <w:ind w:firstLine="720"/>
        <w:jc w:val="both"/>
        <w:rPr/>
      </w:pPr>
      <w:r>
        <w:rPr/>
        <w:t>ÔÛ ñaây, Toå Trieäu Chaâu khoâng duøng caùi Dieät Traàn, khoâng duøng söï Hieäp Giaùc, laïi hay ôû trong nhoû hieän lôùn, trong lôùn hieän nhoû, ñuû ñeå cuøng Luïc Toå naém tay cuøng ñi!</w:t>
      </w:r>
    </w:p>
    <w:p>
      <w:pPr>
        <w:pStyle w:val="Normal"/>
        <w:ind w:firstLine="720"/>
        <w:jc w:val="both"/>
        <w:rPr/>
      </w:pPr>
      <w:r>
        <w:rPr/>
        <w:t>Toå Vieân Chieáu</w:t>
      </w:r>
      <w:r>
        <w:fldChar w:fldCharType="begin"/>
      </w:r>
      <w:r>
        <w:rPr/>
        <w:instrText xml:space="preserve"> XE "Vieân Chieáu" </w:instrText>
      </w:r>
      <w:r>
        <w:rPr/>
        <w:fldChar w:fldCharType="separate"/>
      </w:r>
      <w:r>
        <w:rPr/>
      </w:r>
      <w:r>
        <w:rPr/>
        <w:fldChar w:fldCharType="end"/>
      </w:r>
      <w:r>
        <w:rPr/>
        <w:t xml:space="preserve"> thöôïng ñöôøng noùi: “Nôi ñaàu moät maûy loâng, hieän quoác ñoä Phaät, ngoài trong vi traàn, chuyeån baùnh xe phaùp lôùn”. </w:t>
      </w:r>
    </w:p>
    <w:p>
      <w:pPr>
        <w:pStyle w:val="Normal"/>
        <w:ind w:firstLine="720"/>
        <w:jc w:val="both"/>
        <w:rPr/>
      </w:pPr>
      <w:r>
        <w:rPr/>
        <w:t xml:space="preserve">Caàm ñöùng caây gaäy leân maø noùi: “Caùi naøy ñaây laø Traàn, laøm sao noùi laø caùi ñaïo lyù chuyeån phaùp luaân? Hoâm nay sôn taêng chaúng tieác loâng maøy, maø noùi roõ vôùi caùc oâng : Ñöa leân thì nöôùc bieån noåi soùng, nuùi Tu Di chaäp chuøng! Boû xuoáng thì boán bieån laëng trong, ñaát trôøi nghieâm tónh. Xin hoûi caùc oâng: Ñöa leân laø phaûi? Boû xuoáng laø phaûi? Neân ñoaïn hay chaúng ñoaïn, löôõng truøng coâng aùn!” </w:t>
      </w:r>
    </w:p>
    <w:p>
      <w:pPr>
        <w:pStyle w:val="Normal"/>
        <w:ind w:firstLine="720"/>
        <w:jc w:val="both"/>
        <w:rPr/>
      </w:pPr>
      <w:r>
        <w:rPr/>
        <w:t>Roài goõ thieàn saøng maø xuoáng toaø.</w:t>
      </w:r>
    </w:p>
    <w:p>
      <w:pPr>
        <w:pStyle w:val="Normal"/>
        <w:ind w:firstLine="720"/>
        <w:jc w:val="both"/>
        <w:rPr/>
      </w:pPr>
      <w:r>
        <w:rPr/>
        <w:t>Laïi nöõa, Ni Sö Dieäu Toång thöôïng ñöôøng noùi: “Toâng thöøa moät phen xöôùng leân, thì Ba Taïng heát ñöôøng daãn giaûi. Toå leänh thi haønh ra, möôøi phöông yeân döùt. Haøng Nhò Thöøa nghe ñeán hoaûng hoàn chaïy maát, Thaäp Ñòa ñeán choã naøy vaãn coøn nhö nghi. Neáu laø baäc tuaán kieät, thì chöa noùi ñaõ roõ. Giaû söû coù thuû ñoaïn dôøi sao, ñoåi Baéc Ñaåu, baøy boá tröông côø gioùùng troáng thì cuõng boû coâng, naøo coù thaät nghóa! Moät ñöôøng höôùng thöôïng</w:t>
      </w:r>
      <w:r>
        <w:fldChar w:fldCharType="begin"/>
      </w:r>
      <w:r>
        <w:rPr/>
        <w:instrText xml:space="preserve"> XE "höôùng thöôïng" </w:instrText>
      </w:r>
      <w:r>
        <w:rPr/>
        <w:fldChar w:fldCharType="separate"/>
      </w:r>
      <w:r>
        <w:rPr/>
      </w:r>
      <w:r>
        <w:rPr/>
        <w:fldChar w:fldCharType="end"/>
      </w:r>
      <w:r>
        <w:rPr/>
        <w:t>, ngaøn Thaùnh chaúng truyeàn, ngöôøi hoïc nhoïc coâng, nhö vöôïn baét boùng! Linh Sôn phoù chuùc, ruû loøng thuaän vôùi thôøi cô maø dieãn noùi ba Thöøa, moãi tuøy theo caên khí. Baét ñaàu ôû vöôøn Loäc Uyeån, chuyeån phaùp luaân Töù Ñeá, ñoä traêm ngaøn vaïn chuùng.</w:t>
      </w:r>
    </w:p>
    <w:p>
      <w:pPr>
        <w:pStyle w:val="Normal"/>
        <w:ind w:firstLine="720"/>
        <w:jc w:val="both"/>
        <w:rPr/>
      </w:pPr>
      <w:r>
        <w:rPr/>
        <w:t>“</w:t>
      </w:r>
      <w:r>
        <w:rPr/>
        <w:t>Ngaøy nay, sôn taêng cuøng vôùi ñòa phöông nôi naøy, cuõng Phaät cuõng Toå, soâng nuùi, ñaát ñai, coû caây röøng buïi, boán chuùng ngay ñaây, moãi moãi ñeàu chuyeån ñaïi phaùp luaân, aùnh saùng giao nhau thaønh löôùi baùu. Neáu moãi moät coïng coû, moãi moät coäi caây khoâng chuyeån ñaïi phaùp luaân thì chaúng goïi ñöôïc laø chuyeån phaùp luaân lôùn. Bôûi theá maø noùi nôi ñaàu moät maûy loâng hieän ra coõi nöôùc Chö Phaät, ngoài nôi moät vi traàn, chuyeån baùnh xe phaùp lôùn. ÔÛ trong thôøi gian khoâng gian aáy maø laøm ra voâ löôïng voâ bieân Phaät söï roäng lôùn, khaép cuøng phaùp giôùi, moät laø voâ löôïng, voâ löôïng laø moät, trong nhoû hieän lôùn, trong lôùn hieän nhoû. Chaúng ñoäng böôùc maø daïo chôi laàu caùc Di Laëc. Chaúng xoay laïi caùi Nghe maø nhaäp vaøo cöûa môû khaép cuûa Quan AÂm. Tình vôùi voâ tình, Taùnh Töôùng bình ñaúng, chaúng phaûi laø Thaàn thoâng dieäu duïng, cuõng chaúng phaûi Phaùp voán nhö theá”.</w:t>
      </w:r>
    </w:p>
    <w:p>
      <w:pPr>
        <w:pStyle w:val="Normal"/>
        <w:ind w:firstLine="720"/>
        <w:jc w:val="both"/>
        <w:rPr/>
      </w:pPr>
      <w:r>
        <w:rPr/>
        <w:t>ÔÛ choã naøy maø töï do raønh reû thì ôn vua, ôn Phaät töùc thôøi traû heát! Haõy noùi nhö theá naøo laø moät caâu traû ôn?</w:t>
      </w:r>
    </w:p>
    <w:p>
      <w:pPr>
        <w:pStyle w:val="Normal"/>
        <w:ind w:firstLine="720"/>
        <w:jc w:val="both"/>
        <w:rPr/>
      </w:pPr>
      <w:r>
        <w:rPr/>
        <w:tab/>
        <w:t>Trôøi cao muoân tröôïng ôû,</w:t>
      </w:r>
    </w:p>
    <w:p>
      <w:pPr>
        <w:pStyle w:val="Normal"/>
        <w:ind w:firstLine="720"/>
        <w:jc w:val="both"/>
        <w:rPr/>
      </w:pPr>
      <w:r>
        <w:rPr/>
        <w:tab/>
        <w:t>Bieån roäng traêm soâng veà.</w:t>
      </w:r>
    </w:p>
    <w:p>
      <w:pPr>
        <w:pStyle w:val="Normal"/>
        <w:ind w:firstLine="720"/>
        <w:jc w:val="both"/>
        <w:rPr/>
      </w:pPr>
      <w:r>
        <w:rPr/>
        <w:t>Caùc vò toân tuùc kheá hôïp saâu xa vôùi caûnh giôùi Dieäu Minh, cöïc löïc tuyeân döông, lôøi lôøi ñeàu coù ñaïo vò.</w:t>
      </w:r>
    </w:p>
    <w:p>
      <w:pPr>
        <w:pStyle w:val="Normal"/>
        <w:ind w:firstLine="720"/>
        <w:jc w:val="both"/>
        <w:rPr/>
      </w:pPr>
      <w:r>
        <w:rPr/>
        <w:t>Kinh: “Nhöng Nhö Lai Taïng</w:t>
      </w:r>
      <w:r>
        <w:fldChar w:fldCharType="begin"/>
      </w:r>
      <w:r>
        <w:rPr/>
        <w:instrText xml:space="preserve"> XE "Nhö Lai Taïng..." </w:instrText>
      </w:r>
      <w:r>
        <w:rPr/>
        <w:fldChar w:fldCharType="separate"/>
      </w:r>
      <w:r>
        <w:rPr/>
      </w:r>
      <w:r>
        <w:rPr/>
        <w:fldChar w:fldCharType="end"/>
      </w:r>
      <w:r>
        <w:rPr/>
        <w:t xml:space="preserve"> Baûn Dieäu Vieân Taâm khoâng phaûi laø Taâm, khoâng phaûi laø Ñòa, Thuûy, Phong, Hoûa; khoâng phaûi laø Nhaõn, Nhó, Tyû, Thieät, Thaân, YÙ; khoâng phaûi Saéc, Thanh, Höông, Vò, Xuùc, Phaùp; khoâng phaûi Nhaõn Thöùc Giôùi cho ñeán khoâng phaûi laø YÙ Thöùc Giôùùi; khoâng phaûi laø Minh hay Voâ Minh, khoâng phaûi heát Minh hay heát Voâ Minh, nhö vaäy cho ñeán khoâng phaûi laø Laõo, khoâng phaûi Töû, khoâng phaûi heát Laõo, Töû; khoâng phaûi laø Khoå, Taäp, Dieät, Ñaïo; khoâng phaûi Trí, khoâng phaûi Ñaéc; khoâng phaûi laø boá thí</w:t>
      </w:r>
      <w:r>
        <w:fldChar w:fldCharType="begin"/>
      </w:r>
      <w:r>
        <w:rPr/>
        <w:instrText xml:space="preserve"> XE "boá thí" </w:instrText>
      </w:r>
      <w:r>
        <w:rPr/>
        <w:fldChar w:fldCharType="separate"/>
      </w:r>
      <w:r>
        <w:rPr/>
      </w:r>
      <w:r>
        <w:rPr/>
        <w:fldChar w:fldCharType="end"/>
      </w:r>
      <w:r>
        <w:rPr/>
        <w:t>, trì giôùi, tinh taán, nhaãn nhuïc, thieàn ñònh, trí hueä; khoâng phaûi laø Ba La Maät Ña, nhö vaäy cho ñeán cuõng khoâng phaûi laø Nhö Lai, ÖÙng Cuùng, Chaùnh Bieán Tri, khoâng phaûi Ñaïi Nieát Baøn, khoâng phaûi Thöôøng, khoâng phaûi Laïc, khoâng phaûi Ngaõ, khoâng phaûi Tònh; taát caû ñeàu chaúng phaûi, chaúng phaûi laø phaùp theá gian hay xuaát theá gian.</w:t>
      </w:r>
    </w:p>
    <w:p>
      <w:pPr>
        <w:pStyle w:val="Normal"/>
        <w:ind w:firstLine="720"/>
        <w:jc w:val="both"/>
        <w:rPr/>
      </w:pPr>
      <w:r>
        <w:rPr/>
        <w:t>“</w:t>
      </w:r>
      <w:r>
        <w:rPr/>
        <w:t>Töùc Nhö Lai Taïng Dieäu Minh Taâm Nguyeân, töùc laø Taâm, töùc laø Khoâng, töùc laø Ñòa, Thuûy, Phong, Hoûa töùc laø Nhaõn, Nhó, Tyõ, Thieät, Thaân, YÙ; töùc laø Saéc, Thanh, Höông, Vò, Xuùc, Phaùp; tùöùc laø Nhaõn Thöùc Giôùi cho ñeán töùc laø YÙ Thöùc Giôùi; töùc laø Minh, töùc laø Voâ Minh, töùc laø Minh vaø Voâ Minh taän, nhö theá cho ñeán töùc laø Laõo, töùc laø Töû, töùc Laõo Töû taän; töùc laø Khoå, Taäp, Dieät, Ñaïo; tùöùc laø Trí, töùc laø Ñaéc; töùc laø boá thí</w:t>
      </w:r>
      <w:r>
        <w:fldChar w:fldCharType="begin"/>
      </w:r>
      <w:r>
        <w:rPr/>
        <w:instrText xml:space="preserve"> XE "boá thí" </w:instrText>
      </w:r>
      <w:r>
        <w:rPr/>
        <w:fldChar w:fldCharType="separate"/>
      </w:r>
      <w:r>
        <w:rPr/>
      </w:r>
      <w:r>
        <w:rPr/>
        <w:fldChar w:fldCharType="end"/>
      </w:r>
      <w:r>
        <w:rPr/>
        <w:t>, trì giôùi, tinh taán, nhaãn nhuïc, thieàn ñònh, trí hueä, tùöùc laø Ba La Maät Ña. Nhö theá cho ñeán töùc laø Nhö Lai, ÖÙng Cuùng, Chaùnh Bieán Tri; töùc laø Ñaïi Nieát Baøn, töùc laø Thöôøng, Laïc, Ngaõ, Tònh, taát caû ñeàu töùc laø</w:t>
      </w:r>
      <w:r>
        <w:fldChar w:fldCharType="begin"/>
      </w:r>
      <w:r>
        <w:rPr/>
        <w:instrText xml:space="preserve"> XE "töùc laø" </w:instrText>
      </w:r>
      <w:r>
        <w:rPr/>
        <w:fldChar w:fldCharType="separate"/>
      </w:r>
      <w:r>
        <w:rPr/>
      </w:r>
      <w:r>
        <w:rPr/>
        <w:fldChar w:fldCharType="end"/>
      </w:r>
      <w:r>
        <w:rPr/>
        <w:t>, töùc laø phaùp theá gian vaø xuaát theá gian vaäy.</w:t>
      </w:r>
    </w:p>
    <w:p>
      <w:pPr>
        <w:pStyle w:val="Normal"/>
        <w:ind w:firstLine="720"/>
        <w:jc w:val="both"/>
        <w:rPr/>
      </w:pPr>
      <w:r>
        <w:rPr/>
        <w:t>“</w:t>
      </w:r>
      <w:r>
        <w:rPr/>
        <w:t>Töùc caùi Nhö Lai Taïng Dieäu Minh Taâm Nguyeân, lìa Töùc laø, lìa Chaúng phaûi, cuõng Töùc laø cuõng Chaúng phaûi. Laøm sao chuùng sanh trong ba coõi vaø caùc haøng Thanh Vaên, Duyeân Giaùc xuaát theá gian, laáy caùi taâm coù choã bieát maø ño löôøng Boà Ñeà Voâ Thöôïng cuûa Nhö Lai, hay duøng ngoân ngöõ theá gian maø vaøo Tri Kieán Phaät</w:t>
      </w:r>
      <w:r>
        <w:fldChar w:fldCharType="begin"/>
      </w:r>
      <w:r>
        <w:rPr/>
        <w:instrText xml:space="preserve"> XE "Tri Kieán Phaät" </w:instrText>
      </w:r>
      <w:r>
        <w:rPr/>
        <w:fldChar w:fldCharType="separate"/>
      </w:r>
      <w:r>
        <w:rPr/>
      </w:r>
      <w:r>
        <w:rPr/>
        <w:fldChar w:fldCharType="end"/>
      </w:r>
      <w:r>
        <w:rPr/>
        <w:t>.</w:t>
      </w:r>
    </w:p>
    <w:p>
      <w:pPr>
        <w:pStyle w:val="Normal"/>
        <w:ind w:firstLine="720"/>
        <w:jc w:val="both"/>
        <w:rPr/>
      </w:pPr>
      <w:r>
        <w:rPr/>
        <w:t>Thoâng raèng: Ñoaïn kinh naøy chæ coù Ngaøi Tröôøng Thuûy laø xeáp laïi coù thöù töï.</w:t>
      </w:r>
    </w:p>
    <w:p>
      <w:pPr>
        <w:pStyle w:val="Normal"/>
        <w:ind w:firstLine="720"/>
        <w:jc w:val="both"/>
        <w:rPr/>
      </w:pPr>
      <w:r>
        <w:rPr/>
        <w:t>Noùi raèng: Baûn Dieäu Vieân Taâm</w:t>
      </w:r>
      <w:r>
        <w:fldChar w:fldCharType="begin"/>
      </w:r>
      <w:r>
        <w:rPr/>
        <w:instrText xml:space="preserve"> XE "Baûn Dieäu Vieân Taâm" </w:instrText>
      </w:r>
      <w:r>
        <w:rPr/>
        <w:fldChar w:fldCharType="separate"/>
      </w:r>
      <w:r>
        <w:rPr/>
      </w:r>
      <w:r>
        <w:rPr/>
        <w:fldChar w:fldCharType="end"/>
      </w:r>
      <w:r>
        <w:rPr/>
        <w:t xml:space="preserve"> khoâng phaûi laø Taâm, khoâng phaûi laø Khoâng, heát thaûy ñoù, laø toùm veà Chaúng phaûi Töôùng ñeå hieån baøy Chaân Ñeá.</w:t>
      </w:r>
    </w:p>
    <w:p>
      <w:pPr>
        <w:pStyle w:val="Normal"/>
        <w:ind w:firstLine="720"/>
        <w:jc w:val="both"/>
        <w:rPr/>
      </w:pPr>
      <w:r>
        <w:rPr/>
        <w:t xml:space="preserve">Noùi raèng: Nguyeân Minh Dieäu Taâm töùc laø Taâm, töùc laø Khoâng, heát thaûy ñoù, laø toùm veà Töùc laø Töôùng ñeå hieån roõ Tuïc Ñeá. </w:t>
      </w:r>
    </w:p>
    <w:p>
      <w:pPr>
        <w:pStyle w:val="Normal"/>
        <w:ind w:firstLine="720"/>
        <w:jc w:val="both"/>
        <w:rPr/>
      </w:pPr>
      <w:r>
        <w:rPr/>
        <w:t>Noùi raèng: Dieäu Minh Taâm Nguyeân lìa Töùc Laø, lìa Chaúng Phaûi cuõng Töùc Laø cuõng Chaúng Phaûi, laø toùm veà phuû che vaø soi chieáu ñeå hieån baøy Trung Ñaïo. Phuû che caû chaân laãn tuïc, neân noùi lìa Töùc laø, lìa Chaúng phaûi. Chieáu soi caû chaân vaø tuïc, neân noùi cuõng Töùc laø cuõng Chaúng phaûi.</w:t>
      </w:r>
    </w:p>
    <w:p>
      <w:pPr>
        <w:pStyle w:val="Normal"/>
        <w:ind w:firstLine="720"/>
        <w:jc w:val="both"/>
        <w:rPr/>
      </w:pPr>
      <w:r>
        <w:rPr/>
        <w:t>Ba Ñeá laø moät Theå, neân ñeàu noùi töùc laø Nhö Lai Taïng</w:t>
      </w:r>
      <w:r>
        <w:fldChar w:fldCharType="begin"/>
      </w:r>
      <w:r>
        <w:rPr/>
        <w:instrText xml:space="preserve"> XE "Nhö Lai Taïng" </w:instrText>
      </w:r>
      <w:r>
        <w:rPr/>
        <w:fldChar w:fldCharType="separate"/>
      </w:r>
      <w:r>
        <w:rPr/>
      </w:r>
      <w:r>
        <w:rPr/>
        <w:fldChar w:fldCharType="end"/>
      </w:r>
      <w:r>
        <w:rPr/>
        <w:t>.</w:t>
      </w:r>
    </w:p>
    <w:p>
      <w:pPr>
        <w:pStyle w:val="Normal"/>
        <w:ind w:firstLine="720"/>
        <w:jc w:val="both"/>
        <w:rPr/>
      </w:pPr>
      <w:r>
        <w:rPr/>
        <w:t>Ban ñaàu, laáy caùi chaúng phaûi ñeå deïp töôùng, keá ñoù laáy choã Töùc laø ñeå deïp caùi Chaúng phaûi, cuoái cuøng noùi raèng coøn mang vaùc danh töø, lôøi noùi thì chöa cuøng toät yù chæ cuûa Nhaát Chaân. Lìa Töùc laø lìa Chaúng phaûi, khoâng caû Chaúng phaûi vaø Khoâng chaúng phaûi, ngoân ngöõ heát ñöôøng, taâm haønh tuyeät daáu, môùi hieån loä Nhaát Chaân phaùp giôùi Nhö Lai Taïng Taâm. Cho neân, trong kinh Duy Ma Caät, ba möôi moát vò Boà Taùt thuyeát phaùp moân Baát Nhò ñeàu duøng lôøi noùi ñeå deïp hình töôùng, coøn Ngaøi Vaên Thuø</w:t>
      </w:r>
      <w:r>
        <w:fldChar w:fldCharType="begin"/>
      </w:r>
      <w:r>
        <w:rPr/>
        <w:instrText xml:space="preserve"> XE "Vaên Thuø" </w:instrText>
      </w:r>
      <w:r>
        <w:rPr/>
        <w:fldChar w:fldCharType="separate"/>
      </w:r>
      <w:r>
        <w:rPr/>
      </w:r>
      <w:r>
        <w:rPr/>
        <w:fldChar w:fldCharType="end"/>
      </w:r>
      <w:r>
        <w:rPr/>
        <w:t xml:space="preserve"> laáy lôøi noùi ñeå deïp lôøi noùi. Ñöùc Duy Ma Caät laáy khoâng lôøi noùi maø deïp lôøi noùi, môùi laø roát raùo. </w:t>
      </w:r>
    </w:p>
    <w:p>
      <w:pPr>
        <w:pStyle w:val="Normal"/>
        <w:ind w:firstLine="720"/>
        <w:jc w:val="both"/>
        <w:rPr/>
      </w:pPr>
      <w:r>
        <w:rPr/>
        <w:t>Taát caû phaùp theá gian khoâng ra ngoaøi naêm AÁm, baûy Ñaïi, Caên, Traàn, Xöùù, Giôùi. Phaùp xuaát theá gian khoâng ra ngoaøi Thanh Vaên, Duyeân Giaùc nhò thöøa. Chæ coù Boà Taùt vôùi Phaät, ôû nôi theá maø xuaát theá, chaúng coù chuyeân veà xuaát theá vaäy. Taâm thuoäïc veà Thöùc, neân thu nhieáp naêm AÁm, Nhaõn Thöùc Giôùi v.v... thì thu nhieáp möôøi hai Xöù. Ñoù laø saùu coõi phaøm phu vaäy. Haøng Duyeân Giaùc quaùn möôøi hai nhaân duyeân, coù töôùng sanh khôûi, coù töôùng tu tröø, ñoù laø caûnh giôùi Duyeân Giaùc. Bieát caùi Khoå, ñoaïn caùi Taäp, chöùng Dieät, tu Ñaïo, laø caûnh giôùi Thanh Vaên. Coù Trí, coù Ñaéc, cho ñeán saùu Ba La Maät, laø caûnh giôùi cuûa Boà Taùt. Ba hieäu Nhö Lai, ÖÙng Cuùng, Chaùnh Bieán Tri vaø boán Ñöùc Nieát Baøn, Thöôøng, Laïc, Ngaõ, Tònh ñeàu laø Phaät Giôùi. Theá gian vaø xuaát theá gian khoâng ngoaøi nhöõng caûnh giôùi treân. Neáu nôi moãi Giôùi maø chaáp tröôùc vaøo caùi Töùc laø thì chaúng coù troøn veïn, neân phaûi ôû nôi Chaúng phaûi maø thaáy troøn veïn. Moät khi chaáp tröôùc laáy caùi Chaúng phaûi, thì chaúng dieäu, neân phaûi ôû nôi Töùc laø ñeå thaáy caùi Dieäu. Dieäu maø Minh, Minh maø Dieäu, chaúng phaûi Töùc, chaúng phaûi Phi, cuõng laø Töùc, cuõng laø Phi, Naêng Sôû ñeàu lìa, khoâng coøn chuùt boùng daùng vang voïng naøo khaù ñöôïc, ñoù laø Boà Ñeà Voâ thöôïng chaân thaät vaäy.</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noùi: “Caùi Chaân-Thaät-Khoâng aáy laø töø xöa ñeán nay khoâng töông öng vôùi taát caû nhieãm phaùp, lìa taát caû phaùp vaø töôùng sai bieät, khoâng coù moät chuùt taâm phaân bieät hö voïng vaäy. Neân bieát Chaân Nhö chaúng phaûi laø coù töôùng, chaúng phaûi laø khoâng coù töôùng, chaúng phaûi laø Höõu-Voâ-Töôùng, chaúng khoâng phaûi Höõu-Voâ-Töôùng, chaúng phaûi töôùng khaùc, chaúng töôùng Moät hay Khaùc, chaúng phaûi khoâng töôùng Moät, Khaùc. Noùi toùm laïi, vì heát thaûy chuùng sanh coù phaân bieät hö voïng, neân khoâng theå tieáp xuùc ñöôïc Chaân Nhö. Theá neân, chuùng sanh ba coõi thì thaáy caùi Giaû cuûa Chaân Nhö; Thanh Vaên, Duyeân Giaùc thì thaáy caùi Khoâng cuûa Chaân Nhö, neân ñoái vôùi Trung Ñaïo Ñeá cuûa Boà Taùt coøn khoâng theå ño löôøng noåi, huoáng laø Ñeä Nhaát Nghóa Ñeá. Chæ coù Phaät cuøng vôùi Phaät môùi coù theå thaáu suoát roát raùo. Ngay haøng Ñaêng Ñòa Boà Taùt, coøn coù choã chaúng thaáy, thì haù ngoân ngöõ theá gian maø coù theå suy ñoaùn taêm hôi ö? Voâ Thöôïng Boà Ñeà khoâng theå laáy taâm trí maø bieát, khoâng theå laáy lôøi leõ noùi naêng maø nhaäp, caøng thaâm nhaäp thì caøng thaáy choã nhieäm maàu cuûa noù vaäy”.</w:t>
      </w:r>
    </w:p>
    <w:p>
      <w:pPr>
        <w:pStyle w:val="Normal"/>
        <w:ind w:firstLine="720"/>
        <w:jc w:val="both"/>
        <w:rPr/>
      </w:pPr>
      <w:r>
        <w:rPr/>
        <w:t>Coù nhaø sö hoûi Toå Maõ Toå [Ñaïo Nhaát thieàn sö, xöù Giang Taây, ñôøi Ñöôøng. Laø ngöôøi keá phaùp cuûa Toå Nam Nhaïc Nhöôïng. Ngaøi hoï Maõ thò, ñôøi aáy goïi laø Maõ Toå. Trong nieân hieäu Ngöôn Hoøa ñöôïc phong taëng laø Ñaïi Tòch.]</w:t>
      </w:r>
      <w:r>
        <w:fldChar w:fldCharType="begin"/>
      </w:r>
      <w:r>
        <w:rPr/>
        <w:instrText xml:space="preserve"> XE "Maõ Toå" </w:instrText>
      </w:r>
      <w:r>
        <w:rPr/>
        <w:fldChar w:fldCharType="separate"/>
      </w:r>
      <w:r>
        <w:rPr/>
      </w:r>
      <w:r>
        <w:rPr/>
        <w:fldChar w:fldCharType="end"/>
      </w:r>
      <w:r>
        <w:rPr/>
        <w:t xml:space="preserve"> : “Hoøa Thöôïng vì sao noùi “Töùc Taâm töùc Phaät</w:t>
      </w:r>
      <w:r>
        <w:fldChar w:fldCharType="begin"/>
      </w:r>
      <w:r>
        <w:rPr/>
        <w:instrText xml:space="preserve"> XE "Töùc Taâm töùc Phaät" </w:instrText>
      </w:r>
      <w:r>
        <w:rPr/>
        <w:fldChar w:fldCharType="separate"/>
      </w:r>
      <w:r>
        <w:rPr/>
      </w:r>
      <w:r>
        <w:rPr/>
        <w:fldChar w:fldCharType="end"/>
      </w:r>
      <w:r>
        <w:rPr/>
        <w:t>”?”</w:t>
      </w:r>
    </w:p>
    <w:p>
      <w:pPr>
        <w:pStyle w:val="Normal"/>
        <w:ind w:firstLine="720"/>
        <w:jc w:val="both"/>
        <w:rPr/>
      </w:pPr>
      <w:r>
        <w:rPr/>
        <w:t>Ñaùp : “Ñeå doã treû</w:t>
      </w:r>
      <w:r>
        <w:fldChar w:fldCharType="begin"/>
      </w:r>
      <w:r>
        <w:rPr/>
        <w:instrText xml:space="preserve"> XE "doã treû" </w:instrText>
      </w:r>
      <w:r>
        <w:rPr/>
        <w:fldChar w:fldCharType="separate"/>
      </w:r>
      <w:r>
        <w:rPr/>
      </w:r>
      <w:r>
        <w:rPr/>
        <w:fldChar w:fldCharType="end"/>
      </w:r>
      <w:r>
        <w:rPr/>
        <w:t xml:space="preserve"> con nín khoùc”.</w:t>
      </w:r>
    </w:p>
    <w:p>
      <w:pPr>
        <w:pStyle w:val="Normal"/>
        <w:ind w:firstLine="720"/>
        <w:jc w:val="both"/>
        <w:rPr/>
      </w:pPr>
      <w:r>
        <w:rPr/>
        <w:t>Hoûi : “Nín roài thì nhö theá naøo?”</w:t>
      </w:r>
    </w:p>
    <w:p>
      <w:pPr>
        <w:pStyle w:val="Normal"/>
        <w:ind w:firstLine="720"/>
        <w:jc w:val="both"/>
        <w:rPr/>
      </w:pPr>
      <w:r>
        <w:rPr/>
        <w:t xml:space="preserve">Ñaùp : “Chaúng phaûi Taâm, chaúng Phaät”. </w:t>
      </w:r>
    </w:p>
    <w:p>
      <w:pPr>
        <w:pStyle w:val="Normal"/>
        <w:ind w:firstLine="720"/>
        <w:jc w:val="both"/>
        <w:rPr/>
      </w:pPr>
      <w:r>
        <w:rPr/>
        <w:t>Hoûi : “Ngöôøi ngoaøi hai loaïi aáy ñeán chæ daïy laøm sao?”</w:t>
      </w:r>
    </w:p>
    <w:p>
      <w:pPr>
        <w:pStyle w:val="Normal"/>
        <w:ind w:firstLine="720"/>
        <w:jc w:val="both"/>
        <w:rPr/>
      </w:pPr>
      <w:r>
        <w:rPr/>
        <w:t>Ñaùp : “Vì y maø noùi chaúng phaûi vaät”.</w:t>
      </w:r>
    </w:p>
    <w:p>
      <w:pPr>
        <w:pStyle w:val="Normal"/>
        <w:ind w:firstLine="720"/>
        <w:jc w:val="both"/>
        <w:rPr/>
      </w:pPr>
      <w:r>
        <w:rPr/>
        <w:t>Hoûi : “Boãng gaëp ngöôøi trong aáy ñeán thì nhö theá naøo?”</w:t>
      </w:r>
    </w:p>
    <w:p>
      <w:pPr>
        <w:pStyle w:val="Normal"/>
        <w:ind w:firstLine="720"/>
        <w:jc w:val="both"/>
        <w:rPr/>
      </w:pPr>
      <w:r>
        <w:rPr/>
        <w:t>Ñaùp : “Lieàn daïy y theå hoäi ñaïo lôùn”.</w:t>
      </w:r>
    </w:p>
    <w:p>
      <w:pPr>
        <w:pStyle w:val="Normal"/>
        <w:ind w:firstLine="720"/>
        <w:jc w:val="both"/>
        <w:rPr/>
      </w:pPr>
      <w:r>
        <w:rPr/>
        <w:t>Ngaøi Maõ Toå ñaõ ôû trong Nieát Baøn Dieäu Taâm neân xuaát lôøi, haø hôi ñeàu hôïp vôùi Taâm ñoù.</w:t>
      </w:r>
    </w:p>
    <w:p>
      <w:pPr>
        <w:pStyle w:val="Normal"/>
        <w:ind w:firstLine="720"/>
        <w:jc w:val="both"/>
        <w:rPr/>
      </w:pPr>
      <w:r>
        <w:rPr/>
        <w:t>Laïi nöõa, Ñöùc Maõ Toå nghe Ngaøi Ñaïi Mai truï sôn, môùi baûo nhaø sö ñeán hoûi: “Hoøa Thöôïng ra maét Maõ ñaïi sö, ñöôïc caùi gì maø truï nuùi naøy?”</w:t>
      </w:r>
    </w:p>
    <w:p>
      <w:pPr>
        <w:pStyle w:val="Normal"/>
        <w:ind w:firstLine="720"/>
        <w:jc w:val="both"/>
        <w:rPr/>
      </w:pPr>
      <w:r>
        <w:rPr/>
        <w:t>Ngaøi Ñaïi Mai</w:t>
      </w:r>
      <w:r>
        <w:fldChar w:fldCharType="begin"/>
      </w:r>
      <w:r>
        <w:rPr/>
        <w:instrText xml:space="preserve"> XE "Ñaïi Mai" </w:instrText>
      </w:r>
      <w:r>
        <w:rPr/>
        <w:fldChar w:fldCharType="separate"/>
      </w:r>
      <w:r>
        <w:rPr/>
      </w:r>
      <w:r>
        <w:rPr/>
        <w:fldChar w:fldCharType="end"/>
      </w:r>
      <w:r>
        <w:rPr/>
        <w:t xml:space="preserve"> noùi: “Ñaïi sö noùi vôùi toâi “Töùc Taâm, töùc Phaät”. Toâi beøn ôû trong aáy maø truï”.</w:t>
      </w:r>
    </w:p>
    <w:p>
      <w:pPr>
        <w:pStyle w:val="Normal"/>
        <w:ind w:firstLine="720"/>
        <w:jc w:val="both"/>
        <w:rPr/>
      </w:pPr>
      <w:r>
        <w:rPr/>
        <w:t>Nhaø sö noùi: “Gaàn ñaây, Phaät Phaùp cuûa ñaïi sö laïi khaùc”.</w:t>
      </w:r>
    </w:p>
    <w:p>
      <w:pPr>
        <w:pStyle w:val="Normal"/>
        <w:ind w:firstLine="720"/>
        <w:jc w:val="both"/>
        <w:rPr/>
      </w:pPr>
      <w:r>
        <w:rPr/>
        <w:t>Ngaøi Mai noùi: “Ra sao?”</w:t>
      </w:r>
    </w:p>
    <w:p>
      <w:pPr>
        <w:pStyle w:val="Normal"/>
        <w:ind w:firstLine="720"/>
        <w:jc w:val="both"/>
        <w:rPr/>
      </w:pPr>
      <w:r>
        <w:rPr/>
        <w:t>Ñaùp : “Ñaïi sö laïi noùi “Chaúng phaûi Taâm, chaúng phaûi Phaät””.</w:t>
      </w:r>
    </w:p>
    <w:p>
      <w:pPr>
        <w:pStyle w:val="Normal"/>
        <w:ind w:firstLine="720"/>
        <w:jc w:val="both"/>
        <w:rPr/>
      </w:pPr>
      <w:r>
        <w:rPr/>
        <w:t>Ngaøi Ñaïi Mai noùi: “Caùi oâng giaø aáy laøm meâ loaïn ngöôøi chöa coù ngaøy thoâi! Maëc keä oâng ta chaúng phaûi Taâm, chaúng phaûi Phaät. Toâi vaãn töùc Taâm, töùc Phaät!”</w:t>
      </w:r>
    </w:p>
    <w:p>
      <w:pPr>
        <w:pStyle w:val="Normal"/>
        <w:ind w:firstLine="720"/>
        <w:jc w:val="both"/>
        <w:rPr/>
      </w:pPr>
      <w:r>
        <w:rPr/>
        <w:t>Nhaø sö aáy veà thöa laïi vôùi Ñöùc Maõ Toå, Ngaøi noùi : “Traùi mô (Ñaïi Mai) chín roài vaäy”.</w:t>
      </w:r>
    </w:p>
    <w:p>
      <w:pPr>
        <w:pStyle w:val="Normal"/>
        <w:ind w:firstLine="720"/>
        <w:jc w:val="both"/>
        <w:rPr/>
      </w:pPr>
      <w:r>
        <w:rPr/>
        <w:t>Thieàn sö Ñoâng Töï Hoäi</w:t>
      </w:r>
      <w:r>
        <w:fldChar w:fldCharType="begin"/>
      </w:r>
      <w:r>
        <w:rPr/>
        <w:instrText xml:space="preserve"> XE "Ñoâng Töï Hoäi" </w:instrText>
      </w:r>
      <w:r>
        <w:rPr/>
        <w:fldChar w:fldCharType="separate"/>
      </w:r>
      <w:r>
        <w:rPr/>
      </w:r>
      <w:r>
        <w:rPr/>
        <w:fldChar w:fldCharType="end"/>
      </w:r>
      <w:r>
        <w:rPr/>
        <w:t xml:space="preserve"> thöôøng sôï ñeä töû laáy caâu “Töùc Taâm, töùc Phaät</w:t>
      </w:r>
      <w:r>
        <w:fldChar w:fldCharType="begin"/>
      </w:r>
      <w:r>
        <w:rPr/>
        <w:instrText xml:space="preserve"> XE "Töùc Taâm, töùc Phaät" </w:instrText>
      </w:r>
      <w:r>
        <w:rPr/>
        <w:fldChar w:fldCharType="separate"/>
      </w:r>
      <w:r>
        <w:rPr/>
      </w:r>
      <w:r>
        <w:rPr/>
        <w:fldChar w:fldCharType="end"/>
      </w:r>
      <w:r>
        <w:rPr/>
        <w:t>” maø ñaøm luaän, ghi nhôù, ñoïc tuïng khoâng ngöøng. Ngaøi baûo : “Phaät truï choã naøo maø noùi töùc Taâm? Taâm nhö oâng thaày veõ, sao noùi töùc Phaät?” Beøn khai thò cho chuùng raèng : “Taâm chaúng phaûi Phaät, Trí chaúng phaûi Ñaïo. Göôm maát ñaõ xa roài, môùi khaéc daáu vaøo ghe!”</w:t>
      </w:r>
    </w:p>
    <w:p>
      <w:pPr>
        <w:pStyle w:val="Normal"/>
        <w:ind w:firstLine="720"/>
        <w:jc w:val="both"/>
        <w:rPr/>
      </w:pPr>
      <w:r>
        <w:rPr/>
        <w:t>Toå Nam Tuyeàn</w:t>
      </w:r>
      <w:r>
        <w:fldChar w:fldCharType="begin"/>
      </w:r>
      <w:r>
        <w:rPr/>
        <w:instrText xml:space="preserve"> XE "Nam Tuyeàn" </w:instrText>
      </w:r>
      <w:r>
        <w:rPr/>
        <w:fldChar w:fldCharType="separate"/>
      </w:r>
      <w:r>
        <w:rPr/>
      </w:r>
      <w:r>
        <w:rPr/>
        <w:fldChar w:fldCharType="end"/>
      </w:r>
      <w:r>
        <w:rPr/>
        <w:t xml:space="preserve"> coù laàn noùi: “Giang Taây Maõ Toå daïy töùc Taâm töùc Phaät, Vöông Laõo sö (laø Nam Tuyeàn) chaúng noùi theá! Chaúng phaûi Taâm, chaúng phaûi Phaät, chaúng phaûi Vaät, noùi nhö theá thì coù loãi gì chaêng?”</w:t>
      </w:r>
    </w:p>
    <w:p>
      <w:pPr>
        <w:pStyle w:val="Normal"/>
        <w:ind w:firstLine="720"/>
        <w:jc w:val="both"/>
        <w:rPr/>
      </w:pPr>
      <w:r>
        <w:rPr/>
        <w:t>Ngaøi Trieäu Chaâu leã baùi roài boû ñi ra.</w:t>
      </w:r>
    </w:p>
    <w:p>
      <w:pPr>
        <w:pStyle w:val="Normal"/>
        <w:ind w:firstLine="720"/>
        <w:jc w:val="both"/>
        <w:rPr/>
      </w:pPr>
      <w:r>
        <w:rPr/>
        <w:t>Khi aáy coù nhaø sö hoûi Toå Trieäu Chaâu : “Thöôïng Toïa leã baùi roài boû ñi ra, laø yù gì theá?”</w:t>
      </w:r>
    </w:p>
    <w:p>
      <w:pPr>
        <w:pStyle w:val="Normal"/>
        <w:ind w:firstLine="720"/>
        <w:jc w:val="both"/>
        <w:rPr/>
      </w:pPr>
      <w:r>
        <w:rPr/>
        <w:t>Ngaøi noùi : “OÂng haõy trôû laïi hoûi laáy Hoøa Thöôïng”.</w:t>
      </w:r>
    </w:p>
    <w:p>
      <w:pPr>
        <w:pStyle w:val="Normal"/>
        <w:ind w:firstLine="720"/>
        <w:jc w:val="both"/>
        <w:rPr/>
      </w:pPr>
      <w:r>
        <w:rPr/>
        <w:t>Nhaø sö beøn hoûi Toå Nam Tuyeàn : “Vöøa roài yù cuûa Trieäu Thöôïng Toïa laø theá naøo?”</w:t>
      </w:r>
    </w:p>
    <w:p>
      <w:pPr>
        <w:pStyle w:val="Normal"/>
        <w:ind w:firstLine="720"/>
        <w:jc w:val="both"/>
        <w:rPr/>
      </w:pPr>
      <w:r>
        <w:rPr/>
        <w:t>Toå Truyeàn noùi : “OÂng aáy laõnh hoäi ñöôïc yù chæ Laõo taêng”.</w:t>
      </w:r>
    </w:p>
    <w:p>
      <w:pPr>
        <w:pStyle w:val="Normal"/>
        <w:ind w:firstLine="720"/>
        <w:jc w:val="both"/>
        <w:rPr/>
      </w:pPr>
      <w:r>
        <w:rPr/>
        <w:t>ÔÛ nôi choã duïng xöù cuûa caùc vò laõo tuùc maø chaúng coù nghi, môùi coù theå nhaäp Phaät Tri Kieán.</w:t>
      </w:r>
    </w:p>
    <w:p>
      <w:pPr>
        <w:pStyle w:val="Normal"/>
        <w:ind w:firstLine="720"/>
        <w:jc w:val="both"/>
        <w:rPr/>
      </w:pPr>
      <w:r>
        <w:rPr/>
        <w:t>Kinh: “Ví nhö ñaøn</w:t>
      </w:r>
      <w:r>
        <w:fldChar w:fldCharType="begin"/>
      </w:r>
      <w:r>
        <w:rPr/>
        <w:instrText xml:space="preserve"> XE "ñaøn" </w:instrText>
      </w:r>
      <w:r>
        <w:rPr/>
        <w:fldChar w:fldCharType="separate"/>
      </w:r>
      <w:r>
        <w:rPr/>
      </w:r>
      <w:r>
        <w:rPr/>
        <w:fldChar w:fldCharType="end"/>
      </w:r>
      <w:r>
        <w:rPr/>
        <w:t xml:space="preserve"> caàm, saét, khoâng haàu, tyø baø tuy laø coù dieäu aâm</w:t>
      </w:r>
      <w:r>
        <w:fldChar w:fldCharType="begin"/>
      </w:r>
      <w:r>
        <w:rPr/>
        <w:instrText xml:space="preserve"> XE "dieäu aâm" </w:instrText>
      </w:r>
      <w:r>
        <w:rPr/>
        <w:fldChar w:fldCharType="separate"/>
      </w:r>
      <w:r>
        <w:rPr/>
      </w:r>
      <w:r>
        <w:rPr/>
        <w:fldChar w:fldCharType="end"/>
      </w:r>
      <w:r>
        <w:rPr/>
        <w:t>, maø khoâng coù ngoùn tay</w:t>
      </w:r>
      <w:r>
        <w:fldChar w:fldCharType="begin"/>
      </w:r>
      <w:r>
        <w:rPr/>
        <w:instrText xml:space="preserve"> XE "ngoùn tay" </w:instrText>
      </w:r>
      <w:r>
        <w:rPr/>
        <w:fldChar w:fldCharType="separate"/>
      </w:r>
      <w:r>
        <w:rPr/>
      </w:r>
      <w:r>
        <w:rPr/>
        <w:fldChar w:fldCharType="end"/>
      </w:r>
      <w:r>
        <w:rPr/>
        <w:t xml:space="preserve"> dieäu thì roát cuoäc chaúng phaùt ra ñöôïc. OÂng vaø chuùng sanh cuõng nhö theá ñoù. Caùi Chaân Taâm</w:t>
      </w:r>
      <w:r>
        <w:fldChar w:fldCharType="begin"/>
      </w:r>
      <w:r>
        <w:rPr/>
        <w:instrText xml:space="preserve"> XE "Chaân Taâm" </w:instrText>
      </w:r>
      <w:r>
        <w:rPr/>
        <w:fldChar w:fldCharType="separate"/>
      </w:r>
      <w:r>
        <w:rPr/>
      </w:r>
      <w:r>
        <w:rPr/>
        <w:fldChar w:fldCharType="end"/>
      </w:r>
      <w:r>
        <w:rPr/>
        <w:t xml:space="preserve"> haèng giaùc quyù baùu, moãi moãi ñeàu troøn ñuû. Nhö ta aán ngoùn tay thì Haûi AÁn</w:t>
      </w:r>
      <w:r>
        <w:fldChar w:fldCharType="begin"/>
      </w:r>
      <w:r>
        <w:rPr/>
        <w:instrText xml:space="preserve"> XE "Haûi AÁn" </w:instrText>
      </w:r>
      <w:r>
        <w:rPr/>
        <w:fldChar w:fldCharType="separate"/>
      </w:r>
      <w:r>
        <w:rPr/>
      </w:r>
      <w:r>
        <w:rPr/>
        <w:fldChar w:fldCharType="end"/>
      </w:r>
      <w:r>
        <w:rPr/>
        <w:t xml:space="preserve"> phaùt ra aùnh saùng. Coøn caùc oâng vöøa taïm khôûi taâm, thì traàn lao ñaõ noåi daäy. Do chaúng sieâng naêng caàu ñaïo Voâ Thöôïng Giaùc, öa nhôù Tieåu Thöøa ñöôïc chuùt ít ñaõ cho laø ñuû”.</w:t>
      </w:r>
    </w:p>
    <w:p>
      <w:pPr>
        <w:pStyle w:val="Normal"/>
        <w:ind w:firstLine="720"/>
        <w:jc w:val="both"/>
        <w:rPr/>
      </w:pPr>
      <w:r>
        <w:rPr/>
        <w:t>Thoâng raèng: Dieäu Minh, Minh Dieäu chính laø Dieäu AÂm naøy, vôùi caùi dieäu cuûa ngoùn tay ñeàu chaúng phaûi laø choã nghó baøn coù theå ñeán ñöôïc. Töùc laø nhö ta aán ngoùn tay, tieáng nhieäm maàu theo ñoù phaùt ra, nhö Haûi AÁn phaùt saùng, saéc saéc troøn ñaày, coù gì taïo taùc ñaâu?</w:t>
      </w:r>
    </w:p>
    <w:p>
      <w:pPr>
        <w:pStyle w:val="Normal"/>
        <w:ind w:firstLine="720"/>
        <w:jc w:val="both"/>
        <w:rPr/>
      </w:pPr>
      <w:r>
        <w:rPr/>
        <w:t>Kinh Ñaïi Taäp noùi: “Toaøn theå saéc töôïng cuûa coõi Dieâm Phuø Ñeà ñeàu laø aán vaên cuûa ñaïi haûi, neân goïi laø Haûi AÁn”.</w:t>
      </w:r>
    </w:p>
    <w:p>
      <w:pPr>
        <w:pStyle w:val="Normal"/>
        <w:ind w:firstLine="720"/>
        <w:jc w:val="both"/>
        <w:rPr/>
      </w:pPr>
      <w:r>
        <w:rPr/>
        <w:t>Caùc oâng thì vöøa môùi moùng taâm, cuõng nhö ñaøn vôùi tay chaúng coù raäp nhau, ñaõ chaúng nghe ñöôïc nhieäm maàu, maø traàn lao noåi leân loaïn xaï. Chæ vì duøng caùi taâm sanh dieät töông öng vôùi Nhö Lai Taïng, khoâng tuøy thuaän Ñònh Hueä chieáu soi, maø tuøy vôùi voâ minh phieàn naõo, neân coù traàn lao. Traàn lao che khuaát thì tuy coù Chaân Taâm</w:t>
      </w:r>
      <w:r>
        <w:fldChar w:fldCharType="begin"/>
      </w:r>
      <w:r>
        <w:rPr/>
        <w:instrText xml:space="preserve"> XE "Chaân Taâm" </w:instrText>
      </w:r>
      <w:r>
        <w:rPr/>
        <w:fldChar w:fldCharType="separate"/>
      </w:r>
      <w:r>
        <w:rPr/>
      </w:r>
      <w:r>
        <w:rPr/>
        <w:fldChar w:fldCharType="end"/>
      </w:r>
      <w:r>
        <w:rPr/>
        <w:t xml:space="preserve"> Baûo Giaùc, moãi moãi troøn ñaày, cuõng khoâng theå phaùt ra ñöôïc.</w:t>
      </w:r>
    </w:p>
    <w:p>
      <w:pPr>
        <w:pStyle w:val="Normal"/>
        <w:ind w:firstLine="720"/>
        <w:jc w:val="both"/>
        <w:rPr/>
      </w:pPr>
      <w:r>
        <w:rPr/>
        <w:t>Thieàn sö Ñoâng Minh Thieân</w:t>
      </w:r>
      <w:r>
        <w:fldChar w:fldCharType="begin"/>
      </w:r>
      <w:r>
        <w:rPr/>
        <w:instrText xml:space="preserve"> XE "Ñoâng Minh Thieân" </w:instrText>
      </w:r>
      <w:r>
        <w:rPr/>
        <w:fldChar w:fldCharType="separate"/>
      </w:r>
      <w:r>
        <w:rPr/>
      </w:r>
      <w:r>
        <w:rPr/>
        <w:fldChar w:fldCharType="end"/>
      </w:r>
      <w:r>
        <w:rPr/>
        <w:t>, moät hoâm ñang ñoïc kinh Laêng Nghieâm, coù vò ñaïo giaû teân Trung hoûi: “Nhö Ta aán ngoùn tay thì Haûi AÁn phaùt quang”, yù Phaät nhö theá naøo?”</w:t>
      </w:r>
    </w:p>
    <w:p>
      <w:pPr>
        <w:pStyle w:val="Normal"/>
        <w:ind w:firstLine="720"/>
        <w:jc w:val="both"/>
        <w:rPr/>
      </w:pPr>
      <w:r>
        <w:rPr/>
        <w:t>Ngaøi noùi : “Caùi laõo Thích Ca, ñaùng cho hai möôi gaäy!”</w:t>
      </w:r>
    </w:p>
    <w:p>
      <w:pPr>
        <w:pStyle w:val="Normal"/>
        <w:ind w:firstLine="720"/>
        <w:jc w:val="both"/>
        <w:rPr/>
      </w:pPr>
      <w:r>
        <w:rPr/>
        <w:t>Hoûi : “Vì sao nhö theá?”</w:t>
      </w:r>
    </w:p>
    <w:p>
      <w:pPr>
        <w:pStyle w:val="Normal"/>
        <w:ind w:firstLine="720"/>
        <w:jc w:val="both"/>
        <w:rPr/>
      </w:pPr>
      <w:r>
        <w:rPr/>
        <w:t>Ñaùp : “Duøng aán ngoùn tay laøm gì?”</w:t>
      </w:r>
    </w:p>
    <w:p>
      <w:pPr>
        <w:pStyle w:val="Normal"/>
        <w:ind w:firstLine="720"/>
        <w:jc w:val="both"/>
        <w:rPr/>
      </w:pPr>
      <w:r>
        <w:rPr/>
        <w:t>Hoûi : “ “OÂng vöøa moùng taâm, traàn lao ñaõ noåi”, laïi laø sao?”</w:t>
      </w:r>
    </w:p>
    <w:p>
      <w:pPr>
        <w:pStyle w:val="Normal"/>
        <w:ind w:firstLine="720"/>
        <w:jc w:val="both"/>
        <w:rPr/>
      </w:pPr>
      <w:r>
        <w:rPr/>
        <w:t>Ñaùp : “Ñoù cuõng laø Haûi AÁn phaùt quang!”</w:t>
      </w:r>
    </w:p>
    <w:p>
      <w:pPr>
        <w:pStyle w:val="Normal"/>
        <w:ind w:firstLine="720"/>
        <w:jc w:val="both"/>
        <w:rPr/>
      </w:pPr>
      <w:r>
        <w:rPr/>
        <w:t>Kyø dieäu thay, kyø dieäu thay! Phaûi thaáy ñöôïc nhö theá môùi goïi laø chuyeån Laêng Nghieâm.</w:t>
      </w:r>
    </w:p>
    <w:p>
      <w:pPr>
        <w:pStyle w:val="Normal"/>
        <w:ind w:firstLine="720"/>
        <w:jc w:val="both"/>
        <w:rPr/>
      </w:pPr>
      <w:r>
        <w:rPr/>
        <w:t>Thieàn sö Tieán Phuùc Ngoä Boån</w:t>
      </w:r>
      <w:r>
        <w:fldChar w:fldCharType="begin"/>
      </w:r>
      <w:r>
        <w:rPr/>
        <w:instrText xml:space="preserve"> XE "Ngoä Boån" </w:instrText>
      </w:r>
      <w:r>
        <w:rPr/>
        <w:fldChar w:fldCharType="separate"/>
      </w:r>
      <w:r>
        <w:rPr/>
      </w:r>
      <w:r>
        <w:rPr/>
        <w:fldChar w:fldCharType="end"/>
      </w:r>
      <w:r>
        <w:rPr/>
        <w:t xml:space="preserve"> thöôïng ñöôøng noùi: “Vua Caøn Thaùt Baø vöøa taáu nhaïc, thì nuùi soâng, ñaát ñai ñeàu nhaûy muùa. Coù ñaâu nhö laõo queø Vaân Moân, thoaùt ñaïo Hai Möôi Laêm thaùng Chaïp! Baùc Sôn naøy ngaøy nay, coù Ñieàu thì chuïp Ñieàu, khoâng coù Ñieàu thì chuïp laáy Leä, chæ caàn öùng vôùi thôøi tieát”. </w:t>
      </w:r>
    </w:p>
    <w:p>
      <w:pPr>
        <w:pStyle w:val="Normal"/>
        <w:ind w:firstLine="720"/>
        <w:jc w:val="both"/>
        <w:rPr/>
      </w:pPr>
      <w:r>
        <w:rPr/>
        <w:t>Boãng caàm leân caây gaäy, gaùc ngang ñaàu goái, laøm theá gaõy ñaøn, roài noùi: “Coù nghe thöôûng thöùc tieáng ñaøn</w:t>
      </w:r>
      <w:r>
        <w:fldChar w:fldCharType="begin"/>
      </w:r>
      <w:r>
        <w:rPr/>
        <w:instrText xml:space="preserve"> XE "tieáng ñaøn" </w:instrText>
      </w:r>
      <w:r>
        <w:rPr/>
        <w:fldChar w:fldCharType="separate"/>
      </w:r>
      <w:r>
        <w:rPr/>
      </w:r>
      <w:r>
        <w:rPr/>
        <w:fldChar w:fldCharType="end"/>
      </w:r>
      <w:r>
        <w:rPr/>
        <w:t xml:space="preserve"> chaêng?”</w:t>
      </w:r>
    </w:p>
    <w:p>
      <w:pPr>
        <w:pStyle w:val="Normal"/>
        <w:ind w:firstLine="720"/>
        <w:jc w:val="both"/>
        <w:rPr/>
      </w:pPr>
      <w:r>
        <w:rPr/>
        <w:t>Chaëp laâu noùi raèng: “Daàu cho laøm tieáng phuïng hoaøng keâu. Roát cuoäc coù ai hay Chæ Phaùp [Phaùp cuûa ngoùn tay]!”. Ñaùnh vaøo baøn moät caùi, roài xuoáng toøa.</w:t>
      </w:r>
    </w:p>
    <w:p>
      <w:pPr>
        <w:pStyle w:val="Normal"/>
        <w:ind w:firstLine="720"/>
        <w:jc w:val="both"/>
        <w:rPr/>
      </w:pPr>
      <w:r>
        <w:rPr/>
        <w:t>Than oâi, Chæ Phaùp haù thaät chaúng truyeàn sao? Sieâng naêng caàu ñaïo Voâ Thöôïng Giaùc, töï mình hieän ñöôïc ñoù.</w:t>
      </w:r>
    </w:p>
    <w:p>
      <w:pPr>
        <w:pStyle w:val="Normal"/>
        <w:ind w:firstLine="720"/>
        <w:jc w:val="both"/>
        <w:rPr/>
      </w:pPr>
      <w:r>
        <w:rPr>
          <w:b/>
          <w:color w:val="0000FF"/>
        </w:rPr>
        <w:t>VII. CHÆ MEÂ VOÏNG KHOÂNG COÙ NHAÂN, HEÁT MEÂ LAØ BOÀ ÑEÀ</w:t>
      </w:r>
    </w:p>
    <w:p>
      <w:pPr>
        <w:pStyle w:val="Normal"/>
        <w:ind w:firstLine="720"/>
        <w:jc w:val="both"/>
        <w:rPr/>
      </w:pPr>
      <w:r>
        <w:rPr/>
        <w:t>Kinh: OÂng Phuù Laâu Na thöa: “Chaân Taâm</w:t>
      </w:r>
      <w:r>
        <w:fldChar w:fldCharType="begin"/>
      </w:r>
      <w:r>
        <w:rPr/>
        <w:instrText xml:space="preserve"> XE "Chaân Taâm" </w:instrText>
      </w:r>
      <w:r>
        <w:rPr/>
        <w:fldChar w:fldCharType="separate"/>
      </w:r>
      <w:r>
        <w:rPr/>
      </w:r>
      <w:r>
        <w:rPr/>
        <w:fldChar w:fldCharType="end"/>
      </w:r>
      <w:r>
        <w:rPr/>
        <w:t xml:space="preserve"> troøn saùng, trong saïch nhieäm maàu cuûa toâi vaø cuûa Nhö Lai, ñeàu troøn ñaày khoâng hai, theá maø toâi töø xöa maéc laáy Voïng Töôûng</w:t>
      </w:r>
      <w:r>
        <w:fldChar w:fldCharType="begin"/>
      </w:r>
      <w:r>
        <w:rPr/>
        <w:instrText xml:space="preserve"> XE "Voïng Töôûng" </w:instrText>
      </w:r>
      <w:r>
        <w:rPr/>
        <w:fldChar w:fldCharType="separate"/>
      </w:r>
      <w:r>
        <w:rPr/>
      </w:r>
      <w:r>
        <w:rPr/>
        <w:fldChar w:fldCharType="end"/>
      </w:r>
      <w:r>
        <w:rPr/>
        <w:t>, ôû laâu trong luaân hoài nay ñöôïc Thaùnh Thöøa, coøn chöa roát raùo. Theá Toân thì caùc Voïng ñeàu dieät saïch, ñoäc chæ moät Chaân Thöôøng maàu nhieäm. Xin hoûi Nhö Lai, taát caû chuùng sanh nhaân gì maø coù Voïng, töï mình che laáp taùnh Dieäu Minh, phaûi chòu söï troâi chìm naøy?”</w:t>
      </w:r>
    </w:p>
    <w:p>
      <w:pPr>
        <w:pStyle w:val="Normal"/>
        <w:ind w:firstLine="720"/>
        <w:jc w:val="both"/>
        <w:rPr/>
      </w:pPr>
      <w:r>
        <w:rPr/>
        <w:t>Phaät baûo oâng Phuù Laâu Na: “OÂng tuy tröø ñöôïc nghi ngôø, maø caùc ñieàu laàm coøn soùt laïi chöa döùt heát. Nay ta laïi laáy nhöõng vieäc theá gian tröôùc maét maø hoûi oâng. OÂng haù chaúng coù nghe trong thaønh Thaát La Phieät, coù anh Dieãn Nhaõ Ñaït Ña</w:t>
      </w:r>
      <w:r>
        <w:fldChar w:fldCharType="begin"/>
      </w:r>
      <w:r>
        <w:rPr/>
        <w:instrText xml:space="preserve"> XE "Dieãn Nhaõ Ñaït Ña" </w:instrText>
      </w:r>
      <w:r>
        <w:rPr/>
        <w:fldChar w:fldCharType="separate"/>
      </w:r>
      <w:r>
        <w:rPr/>
      </w:r>
      <w:r>
        <w:rPr/>
        <w:fldChar w:fldCharType="end"/>
      </w:r>
      <w:r>
        <w:rPr/>
        <w:t xml:space="preserve"> vaøo buoåi saùng laáy caùi göông soi maët, boãng öa caùi ñaàu trong göông vaø maøy maét coù theå thaáy ñöôïc, roài noåi giaän traùch caùi ñaàu cuûa mình sao khoâng thaáy maët maøy, cho laø loaøi yeâu quaùi, roài khoâng vì côù gì phaùt ñieân leân boû chaïy. YÙ oâng theá naøo? Ngöôøi aáy vì nguyeân nhaân naøo maø khi khoâng phaùt ñieân boû chaïy?”.</w:t>
      </w:r>
    </w:p>
    <w:p>
      <w:pPr>
        <w:pStyle w:val="Normal"/>
        <w:ind w:firstLine="720"/>
        <w:jc w:val="both"/>
        <w:rPr/>
      </w:pPr>
      <w:r>
        <w:rPr/>
        <w:t>OÂng Phuù Laâu Na thöa: “Taâm ngöôøi aáy ñieân cuoàng, chöù khoâng coù lyù do naøo khaùc”.</w:t>
      </w:r>
    </w:p>
    <w:p>
      <w:pPr>
        <w:pStyle w:val="Normal"/>
        <w:ind w:firstLine="720"/>
        <w:jc w:val="both"/>
        <w:rPr/>
      </w:pPr>
      <w:r>
        <w:rPr/>
        <w:t>Ñöùc Phaät noùi: “Taùnh Dieäu Giaùc troøn ñaày voán saùng suoát, nhieäm maàu troøn khaép. Ñaõ goïi laø Voïng thì laøm sao coù nhaân, neáu coù nguyeân nhaân thì sao goïi laø Voïng? Chæ töï caùc Voïng Töôûng</w:t>
      </w:r>
      <w:r>
        <w:fldChar w:fldCharType="begin"/>
      </w:r>
      <w:r>
        <w:rPr/>
        <w:instrText xml:space="preserve"> XE "Voïng Töôûng" </w:instrText>
      </w:r>
      <w:r>
        <w:rPr/>
        <w:fldChar w:fldCharType="separate"/>
      </w:r>
      <w:r>
        <w:rPr/>
      </w:r>
      <w:r>
        <w:rPr/>
        <w:fldChar w:fldCharType="end"/>
      </w:r>
      <w:r>
        <w:rPr/>
        <w:t xml:space="preserve"> xoay vaàn laøm nhaân cho nhau, töø caùi Meâ maø tích chöùa theâm Meâ, traûi qua voâ soá kieáp nhieàu nhö buïi. Tuy Phaät chæ roõ ra, coøn chöa theå trôû laïi. Nhö theá, nguyeân nhaân cuûa Meâ chæ laø nhaân Meâ maø töï coù. Tænh ngoä caùi Meâ aáy voán khoâng coù nguyeân nhaân, Voïng naøo coøn coù choã nöông döïa ? Coøn khoâng coù choã sanh ra, muoán dieät caùi gì?</w:t>
      </w:r>
    </w:p>
    <w:p>
      <w:pPr>
        <w:pStyle w:val="Normal"/>
        <w:ind w:firstLine="720"/>
        <w:jc w:val="both"/>
        <w:rPr/>
      </w:pPr>
      <w:r>
        <w:rPr/>
        <w:t>“</w:t>
      </w:r>
      <w:r>
        <w:rPr/>
        <w:t>Ngöôøi ñöôïc Boà Ñeà nhö ngöôøi tænh giaác, keå laïi chuyeän trong chieâm bao, taâm duø roõ raøng nhöng ñaâu coøn nhaân duyeân naøo nöõa ñeå caàm ñöôïc vaät trong moäng? Huoáng laø caùi Meâ thaáy moïi söï hieän giôø chaúng coù nguyeân nhaân ôû ñaâu caû, voán khoâng choã coù! Nhö anh chaøng Dieãn Nhaõ Ñaït Ña [ÔÛ ñaây, laáy caùi baûn ñaàu cuûa mình ví duï cho Chôn Taùnh; caùi ñaàu trong göông ví duï cho Voïng Töôûng</w:t>
      </w:r>
      <w:r>
        <w:fldChar w:fldCharType="begin"/>
      </w:r>
      <w:r>
        <w:rPr/>
        <w:instrText xml:space="preserve"> XE "Voïng Töôûng" </w:instrText>
      </w:r>
      <w:r>
        <w:rPr/>
        <w:fldChar w:fldCharType="separate"/>
      </w:r>
      <w:r>
        <w:rPr/>
      </w:r>
      <w:r>
        <w:rPr/>
        <w:fldChar w:fldCharType="end"/>
      </w:r>
      <w:r>
        <w:rPr/>
        <w:t xml:space="preserve"> (caùi giaû hình) ; choã vui veû thaáy caùi ñaàu trong göông coù maët maøy ví duï choã nhìn nhaän caùi giaû töôûng laø thaät, chaáp cöùng, chaúng chòu boû. Choã chaúng thaáy caùi baûn ñaàu cuûa mình laø vì Chôn Taùnh khoâng coù hình töôùng chi caû] trong thaønh kia naøo coù nhaân duyeân gì, boãng töï sôï caùi ñaàu mình roài boû chaïy. Töï nhieân heát ñieân, thì caùi ñaàu ñaâu phaûi töø ôû ngoaøi maø coù ñöôïc. Daàu chöa heát cuoàng, caùi ñaàu kia cuõng coù khi naøo maát.</w:t>
      </w:r>
    </w:p>
    <w:p>
      <w:pPr>
        <w:pStyle w:val="Normal"/>
        <w:ind w:firstLine="720"/>
        <w:jc w:val="both"/>
        <w:rPr/>
      </w:pPr>
      <w:r>
        <w:rPr/>
        <w:t>“</w:t>
      </w:r>
      <w:r>
        <w:rPr/>
        <w:t>Phuù Laâu Na, baûn taùnh cuûa Voïng laø nhö vaäy ñoù, ñaâu coù nguyeân nhaân gì maø coù?</w:t>
      </w:r>
    </w:p>
    <w:p>
      <w:pPr>
        <w:pStyle w:val="Normal"/>
        <w:ind w:firstLine="720"/>
        <w:jc w:val="both"/>
        <w:rPr/>
      </w:pPr>
      <w:r>
        <w:rPr/>
        <w:t>“</w:t>
      </w:r>
      <w:r>
        <w:rPr/>
        <w:t>OÂng chæ khoâng tuøy theo phaân bieät caùc theá gian</w:t>
      </w:r>
      <w:r>
        <w:fldChar w:fldCharType="begin"/>
      </w:r>
      <w:r>
        <w:rPr/>
        <w:instrText xml:space="preserve"> XE "theá gian" </w:instrText>
      </w:r>
      <w:r>
        <w:rPr/>
        <w:fldChar w:fldCharType="separate"/>
      </w:r>
      <w:r>
        <w:rPr/>
      </w:r>
      <w:r>
        <w:rPr/>
        <w:fldChar w:fldCharType="end"/>
      </w:r>
      <w:r>
        <w:rPr/>
        <w:t>, nghieäp quaû</w:t>
      </w:r>
      <w:r>
        <w:fldChar w:fldCharType="begin"/>
      </w:r>
      <w:r>
        <w:rPr/>
        <w:instrText xml:space="preserve"> XE "nghieäp quaû" </w:instrText>
      </w:r>
      <w:r>
        <w:rPr/>
        <w:fldChar w:fldCharType="separate"/>
      </w:r>
      <w:r>
        <w:rPr/>
      </w:r>
      <w:r>
        <w:rPr/>
        <w:fldChar w:fldCharType="end"/>
      </w:r>
      <w:r>
        <w:rPr/>
        <w:t xml:space="preserve"> vaø chuùng sanh</w:t>
      </w:r>
      <w:r>
        <w:fldChar w:fldCharType="begin"/>
      </w:r>
      <w:r>
        <w:rPr/>
        <w:instrText xml:space="preserve"> XE "chuùng sanh" </w:instrText>
      </w:r>
      <w:r>
        <w:rPr/>
        <w:fldChar w:fldCharType="separate"/>
      </w:r>
      <w:r>
        <w:rPr/>
      </w:r>
      <w:r>
        <w:rPr/>
        <w:fldChar w:fldCharType="end"/>
      </w:r>
      <w:r>
        <w:rPr/>
        <w:t>, ba thöù töông tuïc ñoù. Ba Duyeân aáy ñaõ ñoaïn, thì ba nhaân cuõng chaúng sanh, lieàn trong taâm oâng caùi ñieân cuoàng cuûa chaøng Dieãn Nhaõ Ñaït Ña töï heát. Heát ñoù töùc laø Boà Ñeà</w:t>
      </w:r>
      <w:r>
        <w:fldChar w:fldCharType="begin"/>
      </w:r>
      <w:r>
        <w:rPr/>
        <w:instrText xml:space="preserve"> XE "Boà Ñeà" </w:instrText>
      </w:r>
      <w:r>
        <w:rPr/>
        <w:fldChar w:fldCharType="separate"/>
      </w:r>
      <w:r>
        <w:rPr/>
      </w:r>
      <w:r>
        <w:rPr/>
        <w:fldChar w:fldCharType="end"/>
      </w:r>
      <w:r>
        <w:rPr/>
        <w:t>, caùi Taâm tuyeät vôøi trong saïch saùng suoát, voán khaép cuøng phaùp giôùi, khoâng do ñaâu maø ñöôïc, naøo phaûi nhoïc nhaèn khaån thieát tu chöùng gì ñaâu”.</w:t>
      </w:r>
    </w:p>
    <w:p>
      <w:pPr>
        <w:pStyle w:val="Normal"/>
        <w:ind w:firstLine="720"/>
        <w:jc w:val="both"/>
        <w:rPr/>
      </w:pPr>
      <w:r>
        <w:rPr/>
        <w:t>Thoâng raèng: OÂng Phuù Laâu Na ñaõ chöùng Heát Laäu, ñaõ ñöôïc Thaùnh Quaû, sao laïi coøn caùc ñieàu meâ laàm coøn soùt chöa heát döùt? Chæ vì tröôùc kia coù duïng coâng dieät tröø voïng töôûng, nghóa laø caùi Taâm dieät tröø voïng töôûng naøy chính laø caùi Giaùc Minh Phaân Bieät sôï caùi ñaàu cuûa mình maø phaùt ñieân boû chaïy! Dieät Voïng caàu Chaân, coù caùi Chaân ñeå ñaéc thì cuõng nhö nhìn caùi ñaàu trong göông, maøy maét thaáy ñöôïc. Chaân naøo coù maát bao giôø, nhöng khoù noåi ño löôøng, cuõng nhö caùi ñaàu voán chaúng heà maát maø maët maøy khoù thaáy. Moät khi sanh phaân bieät ñaây laø chuùng sanh, ñaây laø nghieäp quaû roài cho laø khaùc vôùi Chaân Nhö cuûa ta. Theá daàu coù ñöôïc Chaân Nhö, do ñoaïn tröø Voïng maø chöùng ñaéc, cuõng chaúng phaûi laø Töï Taùnh Thieân Chaân Phaät xöa nay vaäy. OÂng Phuù Laâu Na chöa thaáu roõ choã naøy, neân cho raèng Voïng ñaõ coù theå dieät, thì voïng sanh aét phaûi coù nguyeân nhaân, caàn bieát caùi nguyeân nhaân cuûa noù, môùi ñoaïn tröø ñöôïc.</w:t>
      </w:r>
    </w:p>
    <w:p>
      <w:pPr>
        <w:pStyle w:val="Normal"/>
        <w:ind w:firstLine="720"/>
        <w:jc w:val="both"/>
        <w:rPr/>
      </w:pPr>
      <w:r>
        <w:rPr/>
        <w:t>ÔÛ ñoaïn tröôùc ñaõ noùi: nhaân Minh maø laäp Sôû, chính bôûi vì theá maø Voïng sanh ra. Theá aáy cuõng laø phaân bieät, chính thaät laø Voïng!</w:t>
      </w:r>
    </w:p>
    <w:p>
      <w:pPr>
        <w:pStyle w:val="Normal"/>
        <w:ind w:firstLine="720"/>
        <w:jc w:val="both"/>
        <w:rPr/>
      </w:pPr>
      <w:r>
        <w:rPr/>
        <w:t>Ñöùc Theá Toân chæ thaúng Ñoán Moân</w:t>
      </w:r>
      <w:r>
        <w:fldChar w:fldCharType="begin"/>
      </w:r>
      <w:r>
        <w:rPr/>
        <w:instrText xml:space="preserve"> XE "Ñoán Moân" </w:instrText>
      </w:r>
      <w:r>
        <w:rPr/>
        <w:fldChar w:fldCharType="separate"/>
      </w:r>
      <w:r>
        <w:rPr/>
      </w:r>
      <w:r>
        <w:rPr/>
        <w:fldChar w:fldCharType="end"/>
      </w:r>
      <w:r>
        <w:rPr/>
        <w:t>, chaúng caàn dieät Voïng, chæ ngöng ñi phaân bieät, thì Boà Ñeà töï saün ñuû. Chæ thoâi chaïy ñieân, thì caùi ñaàu xöa vaãn y nguyeân ra ñoù!</w:t>
      </w:r>
    </w:p>
    <w:p>
      <w:pPr>
        <w:pStyle w:val="Normal"/>
        <w:ind w:firstLine="720"/>
        <w:jc w:val="both"/>
        <w:rPr/>
      </w:pPr>
      <w:r>
        <w:rPr/>
        <w:t>Sôû dó voïng phaân bieät, Voïng chaïy ñieân, laø vì tích chöùa meâ laàm maø coù. Caùi Meâ</w:t>
      </w:r>
      <w:r>
        <w:fldChar w:fldCharType="begin"/>
      </w:r>
      <w:r>
        <w:rPr/>
        <w:instrText xml:space="preserve"> XE "Meâ" </w:instrText>
      </w:r>
      <w:r>
        <w:rPr/>
        <w:fldChar w:fldCharType="separate"/>
      </w:r>
      <w:r>
        <w:rPr/>
      </w:r>
      <w:r>
        <w:rPr/>
        <w:fldChar w:fldCharType="end"/>
      </w:r>
      <w:r>
        <w:rPr/>
        <w:t xml:space="preserve"> voán chaúng nhaân ñaâu maø coù, khoâng töø Meâ maø sanh ra, khoâng töø Ngoä ñeán. Meâ ñaõ khoâng goác gaùc gì, thì Voïng</w:t>
      </w:r>
      <w:r>
        <w:fldChar w:fldCharType="begin"/>
      </w:r>
      <w:r>
        <w:rPr/>
        <w:instrText xml:space="preserve"> XE "Voïng" </w:instrText>
      </w:r>
      <w:r>
        <w:rPr/>
        <w:fldChar w:fldCharType="separate"/>
      </w:r>
      <w:r>
        <w:rPr/>
      </w:r>
      <w:r>
        <w:rPr/>
        <w:fldChar w:fldCharType="end"/>
      </w:r>
      <w:r>
        <w:rPr/>
        <w:t xml:space="preserve"> nöông ñaâu maø coù? Voïng thaät khoâng choã nöông, Voïng voán chaúng sanh vaäy. Voïng nguyeân laø chaúng sanh, khoâng ñaâu maø coù theå dieät. Dieät maø khoâng ñaâu coù theå dieät, ñoù laø Tòch Dieät Hieän Tieàn.</w:t>
      </w:r>
      <w:r>
        <w:fldChar w:fldCharType="begin"/>
      </w:r>
      <w:r>
        <w:rPr/>
        <w:instrText xml:space="preserve"> XE "Tòch Dieät Hieän Tieàn" </w:instrText>
      </w:r>
      <w:r>
        <w:rPr/>
        <w:fldChar w:fldCharType="separate"/>
      </w:r>
      <w:r>
        <w:rPr/>
      </w:r>
      <w:r>
        <w:rPr/>
        <w:fldChar w:fldCharType="end"/>
      </w:r>
    </w:p>
    <w:p>
      <w:pPr>
        <w:pStyle w:val="Normal"/>
        <w:ind w:firstLine="720"/>
        <w:jc w:val="both"/>
        <w:rPr/>
      </w:pPr>
      <w:r>
        <w:rPr/>
        <w:t>Taùnh Dieäu Giaùc troøn saùng, voán saùng suoát nhieäm maàu troøn khaép, nguyeân laø khoâng coù chuyeän sanh dieät, tuyeät khoâng coù maûy muùn voïng naøo caû. Trong Boà Ñeà, tìm caùi Chaân coøn khoâng theå ñöôïc, thì töø choã naøo kieám ñöôïc caùi voïng ö?</w:t>
      </w:r>
    </w:p>
    <w:p>
      <w:pPr>
        <w:pStyle w:val="Normal"/>
        <w:ind w:firstLine="720"/>
        <w:jc w:val="both"/>
        <w:rPr/>
      </w:pPr>
      <w:r>
        <w:rPr/>
        <w:t>Cho neân, khoâng tuøy thuaän theo phaân bieät nôi choã sanh ra cuûa ba thöù töông tuïc cuøng caùi nhaân duyeân ñoaïn tröø ñeå cho khoûi sanh ra, töùc thì moät taâm nieäm chaúng sanh, vaïn phaùp naøo coù loãi? Ñoù laø caùi Boà Ñeà tuyeät traàn trong saïch, naøo möôïn söùc ngöôøi tu chöùng ñeå ñöôïc ö? Ba Duyeân tòch dieät, ba Nhaân chaúng sanh, ôû ngay trong ñoù maø töï thaønh Dieät Taän Ñònh.</w:t>
      </w:r>
    </w:p>
    <w:p>
      <w:pPr>
        <w:pStyle w:val="Normal"/>
        <w:ind w:firstLine="720"/>
        <w:jc w:val="both"/>
        <w:rPr/>
      </w:pPr>
      <w:r>
        <w:rPr/>
        <w:t>OÂng Phuù Laâu Na ñeàu thöôøng khôûi ra caùc söï phaân bieät, cho laø Boà Ñeà do tu chöùng maø ñöôïc. Chæ caàn ñöøng phaân bieät roái raém nhö vaäy, thì khoâng coù Voïng naøo ñeå khaù dieät, khoâng coù Chaân naøo khaù ñaéc, beøn laø thanh tònh boån nhieân, toaøn khaép phaùp giôùi. Neáu noùi Nhö Lai Ñoäc Dieäu Chaân Thöôøng, laø do caû thaûy ñeàu troïn döùt dieät maø chöùng ñöôïc, thì chöa thaáy choã dieäu kyø cuûa Nhö Lai vaäy.</w:t>
      </w:r>
    </w:p>
    <w:p>
      <w:pPr>
        <w:pStyle w:val="Normal"/>
        <w:ind w:firstLine="720"/>
        <w:jc w:val="both"/>
        <w:rPr/>
      </w:pPr>
      <w:r>
        <w:rPr/>
        <w:t>Coù nhaø sö hoûi Toå Hoaøng Baù : “Nhö nay hieän coù ñuû thöù voïng nieäm, vì sao laïi noùi khoâng?”</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Voïng</w:t>
      </w:r>
      <w:r>
        <w:fldChar w:fldCharType="begin"/>
      </w:r>
      <w:r>
        <w:rPr/>
        <w:instrText xml:space="preserve"> XE "Voïng" </w:instrText>
      </w:r>
      <w:r>
        <w:rPr/>
        <w:fldChar w:fldCharType="separate"/>
      </w:r>
      <w:r>
        <w:rPr/>
      </w:r>
      <w:r>
        <w:rPr/>
        <w:fldChar w:fldCharType="end"/>
      </w:r>
      <w:r>
        <w:rPr/>
        <w:t xml:space="preserve"> voán khoâng coù töï theå, chæ laø nôi Taâm cuûa oâng khôûi leân. Nhö oâng bieát Taâm nguyeân laø Phaät, Taâm voán chaúng coù voïng, thì Taâm naøo coù khôûi, luoáng laïi ñi nhaän voïng ö? Nhö oâng chaúng sanh taâm ñoäng nieäm, thì töï nhieân chaúng coù voïng naøo caû. Do ñoù môùi noùi: Taâm sanh thì thaûy thaûy phaùp sanh, taâm dieät thì thaûy thaûy phaùp dieät.”</w:t>
      </w:r>
    </w:p>
    <w:p>
      <w:pPr>
        <w:pStyle w:val="Normal"/>
        <w:ind w:firstLine="720"/>
        <w:jc w:val="both"/>
        <w:rPr/>
      </w:pPr>
      <w:r>
        <w:rPr/>
        <w:t>Nhaø sö hoûi: “Nay ngay luùc voïng nieäm khôûi, thì Phaät taïi choã naøo?”</w:t>
      </w:r>
    </w:p>
    <w:p>
      <w:pPr>
        <w:pStyle w:val="Normal"/>
        <w:ind w:firstLine="720"/>
        <w:jc w:val="both"/>
        <w:rPr/>
      </w:pPr>
      <w:r>
        <w:rPr/>
        <w:t>Toå Baù noùi: “Nay ngay khi oâng toû ra bieát voïng nieäm khôûi leân, thì caùi toû bieát ñoù chính laø Phaät. Coøn trong aáy maø khoâng coù voïng nieäm, thì Phaät cuõng khoâng. Vì sao nhö theá? Vì oâng khôûi taâm laøm neân caùi thaáy Phaät, beøn laø coù Phaät ñeå thaønh. Laøm neân caùi thaáy coù chuùng sanh, beøn laø coù chuùng sanh ñeå ñoä. Khôûi taâm ñoäng nieäm ñeàu laø choã thaáy cuûa oâng. Neáu khoâng coù taát caû moïi caùi thaáy thì Phaät coù ôû choán naøo? Nhö Ngaøi Vaên Thuø</w:t>
      </w:r>
      <w:r>
        <w:fldChar w:fldCharType="begin"/>
      </w:r>
      <w:r>
        <w:rPr/>
        <w:instrText xml:space="preserve"> XE "Vaên Thuø" </w:instrText>
      </w:r>
      <w:r>
        <w:rPr/>
        <w:fldChar w:fldCharType="separate"/>
      </w:r>
      <w:r>
        <w:rPr/>
      </w:r>
      <w:r>
        <w:rPr/>
        <w:fldChar w:fldCharType="end"/>
      </w:r>
      <w:r>
        <w:rPr/>
        <w:t xml:space="preserve"> vöøa khôûi leân caùi Phaät Kieán, lieàn bò hai ngoïn nuùi Thieát Vi ñeø!</w:t>
      </w:r>
    </w:p>
    <w:p>
      <w:pPr>
        <w:pStyle w:val="Normal"/>
        <w:ind w:firstLine="720"/>
        <w:jc w:val="both"/>
        <w:rPr/>
      </w:pPr>
      <w:r>
        <w:rPr/>
        <w:t>Nhaø sö hoûi: “Nay chính luùc toû ngoä, Phaät</w:t>
      </w:r>
      <w:r>
        <w:fldChar w:fldCharType="begin"/>
      </w:r>
      <w:r>
        <w:rPr/>
        <w:instrText xml:space="preserve"> XE "Phaät" </w:instrText>
      </w:r>
      <w:r>
        <w:rPr/>
        <w:fldChar w:fldCharType="separate"/>
      </w:r>
      <w:r>
        <w:rPr/>
      </w:r>
      <w:r>
        <w:rPr/>
        <w:fldChar w:fldCharType="end"/>
      </w:r>
      <w:r>
        <w:rPr/>
        <w:t xml:space="preserve"> ôû taïi choán naøo?”</w:t>
      </w:r>
    </w:p>
    <w:p>
      <w:pPr>
        <w:pStyle w:val="Normal"/>
        <w:ind w:firstLine="720"/>
        <w:jc w:val="both"/>
        <w:rPr/>
      </w:pPr>
      <w:r>
        <w:rPr/>
        <w:t>Toå Baù ñaùp: “Caùi hoûi ñoù töø ñaâu maø laïi? Caùi Giaùc ñoù töø ñaâu maø khôûi leân? Noùi, nín, ñoäng, tònh, caû thaûy thanh saéc, toaøn laø Phaät söï, choã naøo tìm Phaät? Chaúng theå treân ñaàu laïi choàng theâm caùi ñaàu, treân mieäng ñeå theâm caùi mieäng! Chæ ñöøng sanh dò kieán, thì nuùi laø nuùi, nöôùc laø nöôùc, taêng laø taêng, tuïc laø tuïc. Nuùi soâng ñaïi ñòa, nhaät nguyeät tinh tuù ñeàu chaúng ra ngoaøi Taâm oâng. Tam thieân theá giôùi ñeàu laø töï kyû cuûa oâng. Choã naøo maø coù laém thöù? Ngoaøi Taâm khoâng phaùp, ngaäp maét nuùi xanh, theá giôùi, hö khoâng, xöù xöù saùng rôõ, khoâng moät maûy tô ñeå oâng chen vaøo kieán giaûi. Theá neân, taát caû thanh saéc laø con maét hueä cuûa Phaät. Phaùp chaúng khôûi leân moät mình, nöông caûnh môùi coù sanh, vì coù vaät maø coù neân nhieàu trí. Suoát ngaøy noùi maø naøo töøng noùi. Suoát ngaøy nghe maø naøo töøng nghe. Nhö theá neân Ñöùc Thích Ca boán möôi chín naêm thuyeát phaùp maø chöa heà noùi ra moät chöõ”.</w:t>
      </w:r>
    </w:p>
    <w:p>
      <w:pPr>
        <w:pStyle w:val="Normal"/>
        <w:ind w:firstLine="720"/>
        <w:jc w:val="both"/>
        <w:rPr/>
      </w:pPr>
      <w:r>
        <w:rPr/>
        <w:t>Nhaø sö hoûi: “Neáu nhö theá, choã naøo laø Boà Ñeà</w:t>
      </w:r>
      <w:r>
        <w:fldChar w:fldCharType="begin"/>
      </w:r>
      <w:r>
        <w:rPr/>
        <w:instrText xml:space="preserve"> XE "Boà Ñeà" </w:instrText>
      </w:r>
      <w:r>
        <w:rPr/>
        <w:fldChar w:fldCharType="separate"/>
      </w:r>
      <w:r>
        <w:rPr/>
      </w:r>
      <w:r>
        <w:rPr/>
        <w:fldChar w:fldCharType="end"/>
      </w:r>
      <w:r>
        <w:rPr/>
        <w:t>?”</w:t>
      </w:r>
    </w:p>
    <w:p>
      <w:pPr>
        <w:pStyle w:val="Normal"/>
        <w:ind w:firstLine="720"/>
        <w:jc w:val="both"/>
        <w:rPr/>
      </w:pPr>
      <w:r>
        <w:rPr/>
        <w:t>Toå Baù noùi: “Boà Ñeà khoâng laø choã naøo heát. Phaät cuõng chaúng ñaéc Boà Ñeà, chuùng sanh chaúng maát Boà Ñeà. Khoâng theå laáy thaân maø ñöôïc ñoù, khoâng theå laáy Taâm maø caàu ñoù. Taát caû chuùng sanh töùc laø töôùng Boà Ñeà”.</w:t>
      </w:r>
    </w:p>
    <w:p>
      <w:pPr>
        <w:pStyle w:val="Normal"/>
        <w:ind w:firstLine="720"/>
        <w:jc w:val="both"/>
        <w:rPr/>
      </w:pPr>
      <w:r>
        <w:rPr/>
        <w:t>Nhaø sö hoûi: “Nhö theá naøo phaùt Boà Ñeà Taâm</w:t>
      </w:r>
      <w:r>
        <w:fldChar w:fldCharType="begin"/>
      </w:r>
      <w:r>
        <w:rPr/>
        <w:instrText xml:space="preserve"> XE "Boà Ñeà Taâm" </w:instrText>
      </w:r>
      <w:r>
        <w:rPr/>
        <w:fldChar w:fldCharType="separate"/>
      </w:r>
      <w:r>
        <w:rPr/>
      </w:r>
      <w:r>
        <w:rPr/>
        <w:fldChar w:fldCharType="end"/>
      </w:r>
      <w:r>
        <w:rPr/>
        <w:t>?”</w:t>
      </w:r>
    </w:p>
    <w:p>
      <w:pPr>
        <w:pStyle w:val="Normal"/>
        <w:ind w:firstLine="720"/>
        <w:jc w:val="both"/>
        <w:rPr/>
      </w:pPr>
      <w:r>
        <w:rPr/>
        <w:t>Toå Baù noùi: “Boà Ñeà laø khoâng choã ñaéc. Nay oâng chæ phaùt taâm Voâ Sôû Ñaéc</w:t>
      </w:r>
      <w:r>
        <w:fldChar w:fldCharType="begin"/>
      </w:r>
      <w:r>
        <w:rPr/>
        <w:instrText xml:space="preserve"> XE "Voâ Sôû Ñaéc" </w:instrText>
      </w:r>
      <w:r>
        <w:rPr/>
        <w:fldChar w:fldCharType="separate"/>
      </w:r>
      <w:r>
        <w:rPr/>
      </w:r>
      <w:r>
        <w:rPr/>
        <w:fldChar w:fldCharType="end"/>
      </w:r>
      <w:r>
        <w:rPr/>
        <w:t>, quyeát ñònh khoâng coù moät phaùp naøo ñeå ñaéc, töùc laø Boà Ñeà Taâm</w:t>
      </w:r>
      <w:r>
        <w:fldChar w:fldCharType="begin"/>
      </w:r>
      <w:r>
        <w:rPr/>
        <w:instrText xml:space="preserve"> XE "laø Boà Ñeà Taâm" </w:instrText>
      </w:r>
      <w:r>
        <w:rPr/>
        <w:fldChar w:fldCharType="separate"/>
      </w:r>
      <w:r>
        <w:rPr/>
      </w:r>
      <w:r>
        <w:rPr/>
        <w:fldChar w:fldCharType="end"/>
      </w:r>
      <w:r>
        <w:rPr/>
        <w:t>. Boà Ñeà khoâng coù choã sanh ra, cho neân khoâng coù chuyeän ñaéc. Theá neân noùi raèng: “Ta ôû choã Phaät Nhieân Ñaêng, khoâng coù chuùt phaùp naøo coù theå ñaéc, Phaät beøn thoï kyù cho Ta”. Phaûi roõ raèng, taát caû chuùng sanh voán laø Boà Ñeà, khoâng leõ trôû laïi ñaéc ö? Giôø ñaây oâng hoûi phaùt Boà Ñeà Taâm, muoán ñem moät caùi taâm maø hoïc laáy Phaät Ñaïo. Chæ nghó ñònh laøm Phaät Ñaïo thoâi, thì maëc cho oâng tu ba a taêng tyø kieáp cuõng chæ ñònh ñöôïc caùi Baùo Thaân, Hoùa Thaân Phaät. Theá thì ñoái vôùi caùi Chaân Taùnh Phaät boån nguyeân cuûa oâng coù giao thieäp gì? Neân noùi: Caàu beân ngoaøi oâng Phaät coù hình töôùng, thì coù gioáng gì oâng ñaâu?”</w:t>
      </w:r>
    </w:p>
    <w:p>
      <w:pPr>
        <w:pStyle w:val="Normal"/>
        <w:ind w:firstLine="720"/>
        <w:jc w:val="both"/>
        <w:rPr/>
      </w:pPr>
      <w:r>
        <w:rPr/>
        <w:t>Laïi Toå Laâm Teá</w:t>
      </w:r>
      <w:r>
        <w:fldChar w:fldCharType="begin"/>
      </w:r>
      <w:r>
        <w:rPr/>
        <w:instrText xml:space="preserve"> XE "Laâm Teá" </w:instrText>
      </w:r>
      <w:r>
        <w:rPr/>
        <w:fldChar w:fldCharType="separate"/>
      </w:r>
      <w:r>
        <w:rPr/>
      </w:r>
      <w:r>
        <w:rPr/>
        <w:fldChar w:fldCharType="end"/>
      </w:r>
      <w:r>
        <w:rPr/>
        <w:t xml:space="preserve"> noùi raèng: “Chö vò hoïc Ñaïo</w:t>
      </w:r>
      <w:r>
        <w:fldChar w:fldCharType="begin"/>
      </w:r>
      <w:r>
        <w:rPr/>
        <w:instrText xml:space="preserve"> XE "Ñaïo" </w:instrText>
      </w:r>
      <w:r>
        <w:rPr/>
        <w:fldChar w:fldCharType="separate"/>
      </w:r>
      <w:r>
        <w:rPr/>
      </w:r>
      <w:r>
        <w:rPr/>
        <w:fldChar w:fldCharType="end"/>
      </w:r>
      <w:r>
        <w:rPr/>
        <w:t xml:space="preserve"> ôû caùc nôi noùi coù Ñaïo ñeå tu, coù Phaùp ñeå chöùng. Caùc oâng thöû noùi xem chöùng Phaùp gì, tu Ñaïo gì? Hieän giôø ñaây choã duøng cuûa caùc oâng coù thieáu huït caùi gì ñaâu? Söûa sang theâm thaét choã naøo? Caùc oâng thaày treû tuoåi haäu sinh khoâng hieåu, lieàn tin ngay ñaùm caùo choàn tinh mò ñoù, ñeå cho hoï baøy chuyeän troùi buoäc ngöôøi khaùc. </w:t>
      </w:r>
    </w:p>
    <w:p>
      <w:pPr>
        <w:pStyle w:val="Normal"/>
        <w:ind w:firstLine="720"/>
        <w:jc w:val="both"/>
        <w:rPr/>
      </w:pPr>
      <w:r>
        <w:rPr/>
        <w:t>“</w:t>
      </w:r>
      <w:r>
        <w:rPr/>
        <w:t xml:space="preserve">Hoï noùi : Hình töôùng ñaïo lyù laø do giöõ gìn, meán tieác ba nghieäp môùi ñöôïc thaønh Phaät. </w:t>
      </w:r>
    </w:p>
    <w:p>
      <w:pPr>
        <w:pStyle w:val="Normal"/>
        <w:ind w:firstLine="720"/>
        <w:jc w:val="both"/>
        <w:rPr/>
      </w:pPr>
      <w:r>
        <w:rPr/>
        <w:t>“</w:t>
      </w:r>
      <w:r>
        <w:rPr/>
        <w:t xml:space="preserve">Noùi nhö vaäy thì chæ nhö möa buïi muøa Xuaân. </w:t>
      </w:r>
    </w:p>
    <w:p>
      <w:pPr>
        <w:pStyle w:val="Normal"/>
        <w:ind w:firstLine="720"/>
        <w:jc w:val="both"/>
        <w:rPr/>
      </w:pPr>
      <w:r>
        <w:rPr/>
        <w:t>“</w:t>
      </w:r>
      <w:r>
        <w:rPr/>
        <w:t xml:space="preserve">Coå nhaân noùi: “Treân ñöôøng gaëp ngöôøi ñaït ñaïo, thöù nhaát laø chaúng höôùng veà ñaïo”! </w:t>
      </w:r>
    </w:p>
    <w:p>
      <w:pPr>
        <w:pStyle w:val="Normal"/>
        <w:ind w:firstLine="720"/>
        <w:jc w:val="both"/>
        <w:rPr/>
      </w:pPr>
      <w:r>
        <w:rPr/>
        <w:t>“</w:t>
      </w:r>
      <w:r>
        <w:rPr/>
        <w:t>Do ñoù maø noùi:</w:t>
      </w:r>
    </w:p>
    <w:p>
      <w:pPr>
        <w:pStyle w:val="Normal"/>
        <w:ind w:firstLine="720"/>
        <w:jc w:val="both"/>
        <w:rPr/>
      </w:pPr>
      <w:r>
        <w:rPr/>
        <w:tab/>
        <w:t>“Neáu ngöôøi tu ñaïo, ñaïo chaúng haønh</w:t>
      </w:r>
    </w:p>
    <w:p>
      <w:pPr>
        <w:pStyle w:val="Normal"/>
        <w:ind w:firstLine="720"/>
        <w:jc w:val="both"/>
        <w:rPr/>
      </w:pPr>
      <w:r>
        <w:rPr/>
        <w:tab/>
        <w:t>Muoân ngaøn taø caûnh laïi ñua sanh</w:t>
      </w:r>
    </w:p>
    <w:p>
      <w:pPr>
        <w:pStyle w:val="Normal"/>
        <w:ind w:firstLine="720"/>
        <w:jc w:val="both"/>
        <w:rPr/>
      </w:pPr>
      <w:r>
        <w:rPr/>
        <w:tab/>
        <w:t>Göôm Trí ñöa ra khoâng moät vaät</w:t>
      </w:r>
    </w:p>
    <w:p>
      <w:pPr>
        <w:pStyle w:val="Normal"/>
        <w:ind w:firstLine="720"/>
        <w:jc w:val="both"/>
        <w:rPr/>
      </w:pPr>
      <w:r>
        <w:rPr/>
        <w:tab/>
        <w:t>Caùi saùng chöa baøy, toái ñaõ minh!”.</w:t>
      </w:r>
    </w:p>
    <w:p>
      <w:pPr>
        <w:pStyle w:val="Normal"/>
        <w:ind w:firstLine="720"/>
        <w:jc w:val="both"/>
        <w:rPr/>
      </w:pPr>
      <w:r>
        <w:rPr/>
        <w:t>“</w:t>
      </w:r>
      <w:r>
        <w:rPr/>
        <w:t>Bôûi theá, coå nhaân noùi “Bình thöôøng taâm</w:t>
      </w:r>
      <w:r>
        <w:fldChar w:fldCharType="begin"/>
      </w:r>
      <w:r>
        <w:rPr/>
        <w:instrText xml:space="preserve"> XE "Bình thöôøng taâm" </w:instrText>
      </w:r>
      <w:r>
        <w:rPr/>
        <w:fldChar w:fldCharType="separate"/>
      </w:r>
      <w:r>
        <w:rPr/>
      </w:r>
      <w:r>
        <w:rPr/>
        <w:fldChar w:fldCharType="end"/>
      </w:r>
      <w:r>
        <w:rPr/>
        <w:t xml:space="preserve"> laø Ñaïo”. Ñaïi Ñöùc tìm kieám caùi gì? Ngay baây giôø ñaây, caùi tröôùc maét nghe Phaùp laø ñaïo nhaân khoâng choã nöông [Ñaïo nhaân voâ ], khaép choán roõ raøng phaân minh, chöa töøng thieáu huït. Caùc oâng nhö muoán cuøng Phaät, Toå chaúng khaùc, chæ nhö theá maø thaáy, chaúng khôûi nghi laàm. Nhö caùc oâng taâm taâm chaúng khaùc, thì goïi laø Toå. Taâm maø coù chuùt sai khaùc ñi: Taùnh, Töôùng lieàn khaùc nhau. Taâm nhö nhö chaúng khaùc, thì Taâm vaø Töôùng khoâng hai”.</w:t>
      </w:r>
    </w:p>
    <w:p>
      <w:pPr>
        <w:pStyle w:val="Normal"/>
        <w:ind w:firstLine="720"/>
        <w:jc w:val="both"/>
        <w:rPr/>
      </w:pPr>
      <w:r>
        <w:rPr/>
        <w:t>Laïi coù nhaø sö hoûi thieàn sö Tieán Phuùc Tö</w:t>
      </w:r>
      <w:r>
        <w:fldChar w:fldCharType="begin"/>
      </w:r>
      <w:r>
        <w:rPr/>
        <w:instrText xml:space="preserve"> XE "Tieán Phuùc Tö" </w:instrText>
      </w:r>
      <w:r>
        <w:rPr/>
        <w:fldChar w:fldCharType="separate"/>
      </w:r>
      <w:r>
        <w:rPr/>
      </w:r>
      <w:r>
        <w:rPr/>
        <w:fldChar w:fldCharType="end"/>
      </w:r>
      <w:r>
        <w:rPr/>
        <w:t xml:space="preserve"> raèng : “Ñieän xöa khoâng coù Phaät thì nhö theá naøo?”</w:t>
      </w:r>
    </w:p>
    <w:p>
      <w:pPr>
        <w:pStyle w:val="Normal"/>
        <w:ind w:firstLine="720"/>
        <w:jc w:val="both"/>
        <w:rPr/>
      </w:pPr>
      <w:r>
        <w:rPr/>
        <w:t>Toå Tö noùi : “Phaïm aâm ôû ñaâu tôùi?”</w:t>
      </w:r>
    </w:p>
    <w:p>
      <w:pPr>
        <w:pStyle w:val="Normal"/>
        <w:ind w:firstLine="720"/>
        <w:jc w:val="both"/>
        <w:rPr/>
      </w:pPr>
      <w:r>
        <w:rPr/>
        <w:t>Laïi hoûi : “Chaúng möôïn tu chöùng</w:t>
      </w:r>
      <w:r>
        <w:fldChar w:fldCharType="begin"/>
      </w:r>
      <w:r>
        <w:rPr/>
        <w:instrText xml:space="preserve"> XE "tu chöùng" </w:instrText>
      </w:r>
      <w:r>
        <w:rPr/>
        <w:fldChar w:fldCharType="separate"/>
      </w:r>
      <w:r>
        <w:rPr/>
      </w:r>
      <w:r>
        <w:rPr/>
        <w:fldChar w:fldCharType="end"/>
      </w:r>
      <w:r>
        <w:rPr/>
        <w:t>, laøm sao ñaéc thaønh?”</w:t>
      </w:r>
    </w:p>
    <w:p>
      <w:pPr>
        <w:pStyle w:val="Normal"/>
        <w:ind w:firstLine="720"/>
        <w:jc w:val="both"/>
        <w:rPr/>
      </w:pPr>
      <w:r>
        <w:rPr/>
        <w:t>Toå Tö noùi : “Tu chöùng töùc chaúng thaønh”.</w:t>
      </w:r>
    </w:p>
    <w:p>
      <w:pPr>
        <w:pStyle w:val="Normal"/>
        <w:ind w:firstLine="720"/>
        <w:jc w:val="both"/>
        <w:rPr/>
      </w:pPr>
      <w:r>
        <w:rPr/>
        <w:t>Choã Thaáy cuûa caùc vò toân tuùc, moãi moãi ñeàu suoát hôïp vôùi yù chæ “Naøo phaûi nhoïc nhaèn, raùo rieát tu chöùng gì ñaâu?” Ñaây töùc laø Nieát Baøn Dieäu Taâm, Chaùnh Phaùp Nhaõn Taïng, naøo phaûi chôø ñeán chuyeän Linh Sôn ñöa leân caønh hoa, Ngaøi Ca Dieáp mæm cöôøi, roài sau môùi goïi laø “Bieät truyeàn Taâm AÁn” ö?</w:t>
      </w:r>
    </w:p>
    <w:p>
      <w:pPr>
        <w:pStyle w:val="Normal"/>
        <w:ind w:firstLine="720"/>
        <w:jc w:val="both"/>
        <w:rPr/>
      </w:pPr>
      <w:r>
        <w:rPr/>
        <w:t>Kinh: “Ví nhö coù ngöôøi ôû trong aùo mình buoäc moät haït Chaâu Nhö YÙ</w:t>
      </w:r>
      <w:r>
        <w:fldChar w:fldCharType="begin"/>
      </w:r>
      <w:r>
        <w:rPr/>
        <w:instrText xml:space="preserve"> XE "Chaâu Nhö YÙ" </w:instrText>
      </w:r>
      <w:r>
        <w:rPr/>
        <w:fldChar w:fldCharType="separate"/>
      </w:r>
      <w:r>
        <w:rPr/>
      </w:r>
      <w:r>
        <w:rPr/>
        <w:fldChar w:fldCharType="end"/>
      </w:r>
      <w:r>
        <w:rPr/>
        <w:t xml:space="preserve"> maø khoâng hay bieát; neân phaûi xin aên löu laïc phöông xa, ngheøo naøn gaày oám. Tuy baàn cuøng heát söùc nhöng haït chaâu khoâng heà maát. Boãng döng coù ngöôøi Trí chæ baøy cho haït chaâu, lieàn muoán gì coù naáy, thaønh giaøu coù lôùn, môùi hay haït Thaàn Chaâu chaúng phaûi do ôû ngoaøi maø ñöôïc.</w:t>
      </w:r>
    </w:p>
    <w:p>
      <w:pPr>
        <w:pStyle w:val="Normal"/>
        <w:ind w:firstLine="720"/>
        <w:jc w:val="both"/>
        <w:rPr/>
      </w:pPr>
      <w:r>
        <w:rPr/>
        <w:t>Thoâng raèng: Kinh Phaùp Hoa, kinh Laêng Nghieâm chæ thaúng taâm ngöôøi, thaáy Taùnh thaønh Phaät ñeàu laáy haït chaâu trong aùo laøm ví duï. Nhö Lai Taïng Taùnh, bò naêm AÁm che ñaäy, nhö haït chaâu buoäc trong aùo, neân khoâng deã thaáy ñöôïc. Höôùng ra ngoaøi chaïy kieám thì moãi ngaøy ñeàu thaáy chaúng ñuû, ngheøo oám ôû phöông xa, chaïy cuoàng chín coõi. Caàu caùi vui cuûa trôøi, ngöôøi, giöõ rieâng caùi lôïi ích nhoû nhen, thì cuõng coøn laø rong ruoåi aên xin. Coøn nhö ñöôïc Boån Taâm, thì ñaày ñuû dö daät. Haït chaâu teân Nhö YÙ, muoán gì ñöôïc naáy. Naøo ngôø töï taùnh voán töï saün ñuû! Naøo ngôø töï taùnh</w:t>
      </w:r>
      <w:r>
        <w:fldChar w:fldCharType="begin"/>
      </w:r>
      <w:r>
        <w:rPr/>
        <w:instrText xml:space="preserve"> XE "töï taùnh" </w:instrText>
      </w:r>
      <w:r>
        <w:rPr/>
        <w:fldChar w:fldCharType="separate"/>
      </w:r>
      <w:r>
        <w:rPr/>
      </w:r>
      <w:r>
        <w:rPr/>
        <w:fldChar w:fldCharType="end"/>
      </w:r>
      <w:r>
        <w:rPr/>
        <w:t xml:space="preserve"> hay sanh muoân phaùp (Luïc Toå khi ngoä ñaïo)! Neân dieäu duïng chaúng heà thieáu huït, thaønh giaøu coù voâ bieân. Moät haït Thaàn Chaâu naøy, meâ cuõng chöa töøng maát, ngoä cuõng chaúng töøng ñöôïc. Chæ ñöôïc ngöôøi Trí chæ cho, beøn töï thoï duïng khoâng cuøng, naøo möôïn choã tu chöùng ö?</w:t>
      </w:r>
    </w:p>
    <w:p>
      <w:pPr>
        <w:pStyle w:val="Normal"/>
        <w:ind w:firstLine="720"/>
        <w:jc w:val="both"/>
        <w:rPr/>
      </w:pPr>
      <w:r>
        <w:rPr/>
        <w:t>Moät hoâm, Ñöùc Theá Toân ñöa ra moät vieân ngoïc ma ni</w:t>
      </w:r>
      <w:r>
        <w:fldChar w:fldCharType="begin"/>
      </w:r>
      <w:r>
        <w:rPr/>
        <w:instrText xml:space="preserve"> XE "ngoïc ma-ni" </w:instrText>
      </w:r>
      <w:r>
        <w:rPr/>
        <w:fldChar w:fldCharType="separate"/>
      </w:r>
      <w:r>
        <w:rPr/>
      </w:r>
      <w:r>
        <w:rPr/>
        <w:fldChar w:fldCharType="end"/>
      </w:r>
      <w:r>
        <w:rPr/>
        <w:t xml:space="preserve"> tuøy saéc, roài hoûi caùc vò Thieân Vöông</w:t>
      </w:r>
      <w:r>
        <w:fldChar w:fldCharType="begin"/>
      </w:r>
      <w:r>
        <w:rPr/>
        <w:instrText xml:space="preserve"> XE "Thieân Vöông" </w:instrText>
      </w:r>
      <w:r>
        <w:rPr/>
        <w:fldChar w:fldCharType="separate"/>
      </w:r>
      <w:r>
        <w:rPr/>
      </w:r>
      <w:r>
        <w:rPr/>
        <w:fldChar w:fldCharType="end"/>
      </w:r>
      <w:r>
        <w:rPr/>
        <w:t xml:space="preserve"> cuûa naêm phöông raèng: “Vieân ngoïc naøy maøu gì?”</w:t>
      </w:r>
    </w:p>
    <w:p>
      <w:pPr>
        <w:pStyle w:val="Normal"/>
        <w:ind w:firstLine="720"/>
        <w:jc w:val="both"/>
        <w:rPr/>
      </w:pPr>
      <w:r>
        <w:rPr/>
        <w:t>Caùc vò Thieân Vöông moãi ngöôøi noùi moãi maøu khaùc nhau. Theá Toân caát vieân ngoïc vaøo tay aùo, roài ñöa tay leân hoûi: “Vieân ngoïc naøy coù maøu gì?”</w:t>
      </w:r>
    </w:p>
    <w:p>
      <w:pPr>
        <w:pStyle w:val="Normal"/>
        <w:ind w:firstLine="720"/>
        <w:jc w:val="both"/>
        <w:rPr/>
      </w:pPr>
      <w:r>
        <w:rPr/>
        <w:t>Caùc vò Thieân Vöông thöa: “Trong tay Phaät khoâng coù chaâu, laáy choã naøo coù maøu?”</w:t>
      </w:r>
    </w:p>
    <w:p>
      <w:pPr>
        <w:pStyle w:val="Normal"/>
        <w:ind w:firstLine="720"/>
        <w:jc w:val="both"/>
        <w:rPr/>
      </w:pPr>
      <w:r>
        <w:rPr/>
        <w:t>Ñöùc Theá Toân than raèng: “Caùc oâng sao meâ môø ñieân ñaûo laém theá! Ta laáy haït chaâu cuûa theá gian ñöa ra thì moãi oâng ñeàu tranh nhau noùi maøu xanh, vaøng, traéng, ñoû... Coøn ta ñöa haït chaâu thaät ra chæ cho, laïi roát cuoäc chaúng hay bieát!”</w:t>
      </w:r>
    </w:p>
    <w:p>
      <w:pPr>
        <w:pStyle w:val="Normal"/>
        <w:ind w:firstLine="720"/>
        <w:jc w:val="both"/>
        <w:rPr/>
      </w:pPr>
      <w:r>
        <w:rPr/>
        <w:t>Khi aáy, caùc vò Thieân Vöông naêm phöông ñeàu ngoä ñaïo.</w:t>
      </w:r>
    </w:p>
    <w:p>
      <w:pPr>
        <w:pStyle w:val="Normal"/>
        <w:ind w:firstLine="720"/>
        <w:jc w:val="both"/>
        <w:rPr/>
      </w:pPr>
      <w:r>
        <w:rPr/>
        <w:t>Ngaøi Ñaïi Chaâu</w:t>
      </w:r>
      <w:r>
        <w:fldChar w:fldCharType="begin"/>
      </w:r>
      <w:r>
        <w:rPr/>
        <w:instrText xml:space="preserve"> XE "Ñaïi Chaâu" </w:instrText>
      </w:r>
      <w:r>
        <w:rPr/>
        <w:fldChar w:fldCharType="separate"/>
      </w:r>
      <w:r>
        <w:rPr/>
      </w:r>
      <w:r>
        <w:rPr/>
        <w:fldChar w:fldCharType="end"/>
      </w:r>
      <w:r>
        <w:rPr/>
        <w:t>, ban ñaàu ra maét Ñöùc Maõ Toå</w:t>
      </w:r>
      <w:r>
        <w:fldChar w:fldCharType="begin"/>
      </w:r>
      <w:r>
        <w:rPr/>
        <w:instrText xml:space="preserve"> XE "Maõ Toå" </w:instrText>
      </w:r>
      <w:r>
        <w:rPr/>
        <w:fldChar w:fldCharType="separate"/>
      </w:r>
      <w:r>
        <w:rPr/>
      </w:r>
      <w:r>
        <w:rPr/>
        <w:fldChar w:fldCharType="end"/>
      </w:r>
      <w:r>
        <w:rPr/>
        <w:t xml:space="preserve">. </w:t>
      </w:r>
    </w:p>
    <w:p>
      <w:pPr>
        <w:pStyle w:val="Normal"/>
        <w:ind w:firstLine="720"/>
        <w:jc w:val="both"/>
        <w:rPr/>
      </w:pPr>
      <w:r>
        <w:rPr/>
        <w:t>Toå hoûi: “Töø ñaâu ñeán?”</w:t>
      </w:r>
    </w:p>
    <w:p>
      <w:pPr>
        <w:pStyle w:val="Normal"/>
        <w:ind w:firstLine="720"/>
        <w:jc w:val="both"/>
        <w:rPr/>
      </w:pPr>
      <w:r>
        <w:rPr/>
        <w:t>Ñaùp raèng: “ÔÛ chuøa Ñaïi Vaân taïi Vieät Chaâu ñeán”.</w:t>
      </w:r>
    </w:p>
    <w:p>
      <w:pPr>
        <w:pStyle w:val="Normal"/>
        <w:ind w:firstLine="720"/>
        <w:jc w:val="both"/>
        <w:rPr/>
      </w:pPr>
      <w:r>
        <w:rPr/>
        <w:t>Toå noùi: “Ñeán ñaây ñònh coù chuyeän gì?”</w:t>
      </w:r>
    </w:p>
    <w:p>
      <w:pPr>
        <w:pStyle w:val="Normal"/>
        <w:ind w:firstLine="720"/>
        <w:jc w:val="both"/>
        <w:rPr/>
      </w:pPr>
      <w:r>
        <w:rPr/>
        <w:t>Ñaùp: “Thöa, ñeán caàu Phaät Phaùp</w:t>
      </w:r>
      <w:r>
        <w:fldChar w:fldCharType="begin"/>
      </w:r>
      <w:r>
        <w:rPr/>
        <w:instrText xml:space="preserve"> XE "caàu Phaät Phaùp" </w:instrText>
      </w:r>
      <w:r>
        <w:rPr/>
        <w:fldChar w:fldCharType="separate"/>
      </w:r>
      <w:r>
        <w:rPr/>
      </w:r>
      <w:r>
        <w:rPr/>
        <w:fldChar w:fldCharType="end"/>
      </w:r>
      <w:r>
        <w:rPr/>
        <w:t>”.</w:t>
      </w:r>
    </w:p>
    <w:p>
      <w:pPr>
        <w:pStyle w:val="Normal"/>
        <w:ind w:firstLine="720"/>
        <w:jc w:val="both"/>
        <w:rPr/>
      </w:pPr>
      <w:r>
        <w:rPr/>
        <w:t>Toå ñaùp: “Kho baùu</w:t>
      </w:r>
      <w:r>
        <w:fldChar w:fldCharType="begin"/>
      </w:r>
      <w:r>
        <w:rPr/>
        <w:instrText xml:space="preserve"> XE "Kho baùu" </w:instrText>
      </w:r>
      <w:r>
        <w:rPr/>
        <w:fldChar w:fldCharType="separate"/>
      </w:r>
      <w:r>
        <w:rPr/>
      </w:r>
      <w:r>
        <w:rPr/>
        <w:fldChar w:fldCharType="end"/>
      </w:r>
      <w:r>
        <w:rPr/>
        <w:t xml:space="preserve"> nhaø mình thì chaúng ñoaùi hoaøi, boû nhaø chaïy roâng laøm chi? Ta, trong aáy moät vaät cuõng khoâng, oâng caàu Phaät Phaùp naøo?”</w:t>
      </w:r>
    </w:p>
    <w:p>
      <w:pPr>
        <w:pStyle w:val="Normal"/>
        <w:ind w:firstLine="720"/>
        <w:jc w:val="both"/>
        <w:rPr/>
      </w:pPr>
      <w:r>
        <w:rPr/>
        <w:t>Ngaøi beøn laøm leã roài hoûi: “Caùi gì laø kho baùu nhaø mình cuûa Hueä Haûi (Ñaïi Chaâu)?”</w:t>
      </w:r>
    </w:p>
    <w:p>
      <w:pPr>
        <w:pStyle w:val="Normal"/>
        <w:ind w:firstLine="720"/>
        <w:jc w:val="both"/>
        <w:rPr/>
      </w:pPr>
      <w:r>
        <w:rPr/>
        <w:t>Ñöùc Maõ Toå noùi: “Töùc nay ñang hoûi ta laø caùi ñoù. Kho baùu cuûa oâng, heát thaûy hieän thaønh, tuyeät khoâng thieáu huït, lieàn duøng töï taïi, naøo phaûi höôùng ngoaøi tìm kieám”.</w:t>
      </w:r>
    </w:p>
    <w:p>
      <w:pPr>
        <w:pStyle w:val="Normal"/>
        <w:ind w:firstLine="720"/>
        <w:jc w:val="both"/>
        <w:rPr/>
      </w:pPr>
      <w:r>
        <w:rPr/>
        <w:t>Ngaøi Ñaïi Chaâu ngay döôùi lôøi noùi töï roõ Boån Taâm, chaúng do hieåu bieát, vui möøng leã taï, haàu Toå trong saùu naêm. Veà sau, vieát cuoán “Ñoán Ngoä Nhaäp Ñaïo Yeáu Moân Luaän”. Toå xem roài baûo vôùi ñaïi chuùng: “ÔÛ Vieät Chaâu coù vieân ngoïc lôùn (Ñaïi Chaâu), troøn saùng trong suoát, töï taïi khoâng gì ngaên ngaïi”.</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tham leã thieàn sö Ñoâng Töï Hoäi</w:t>
      </w:r>
      <w:r>
        <w:fldChar w:fldCharType="begin"/>
      </w:r>
      <w:r>
        <w:rPr/>
        <w:instrText xml:space="preserve"> XE "Ñoâng Töï Hoäi" </w:instrText>
      </w:r>
      <w:r>
        <w:rPr/>
        <w:fldChar w:fldCharType="separate"/>
      </w:r>
      <w:r>
        <w:rPr/>
      </w:r>
      <w:r>
        <w:rPr/>
        <w:fldChar w:fldCharType="end"/>
      </w:r>
      <w:r>
        <w:rPr/>
        <w:t xml:space="preserve">. </w:t>
      </w:r>
    </w:p>
    <w:p>
      <w:pPr>
        <w:pStyle w:val="Normal"/>
        <w:ind w:firstLine="720"/>
        <w:jc w:val="both"/>
        <w:rPr/>
      </w:pPr>
      <w:r>
        <w:rPr/>
        <w:t>Thieàn sö hoûi: “OÂng laø ngöôøi xöù naøo ?”</w:t>
      </w:r>
    </w:p>
    <w:p>
      <w:pPr>
        <w:pStyle w:val="Normal"/>
        <w:ind w:firstLine="720"/>
        <w:jc w:val="both"/>
        <w:rPr/>
      </w:pPr>
      <w:r>
        <w:rPr/>
        <w:t>Ngaøi Ngöôõng ñaùp: “Ngöôøi Quaûng Nam”.</w:t>
      </w:r>
    </w:p>
    <w:p>
      <w:pPr>
        <w:pStyle w:val="Normal"/>
        <w:ind w:firstLine="720"/>
        <w:jc w:val="both"/>
        <w:rPr/>
      </w:pPr>
      <w:r>
        <w:rPr/>
        <w:t>Thieàn sö Hoäi noùi: “Toâi nghe ôû Quaûng Nam coù vieân minh chaâu</w:t>
      </w:r>
      <w:r>
        <w:fldChar w:fldCharType="begin"/>
      </w:r>
      <w:r>
        <w:rPr/>
        <w:instrText xml:space="preserve"> XE "minh chaâu" </w:instrText>
      </w:r>
      <w:r>
        <w:rPr/>
        <w:fldChar w:fldCharType="separate"/>
      </w:r>
      <w:r>
        <w:rPr/>
      </w:r>
      <w:r>
        <w:rPr/>
        <w:fldChar w:fldCharType="end"/>
      </w:r>
      <w:r>
        <w:rPr/>
        <w:t xml:space="preserve"> traán bieån, coù ñuùng khoâng?” </w:t>
      </w:r>
    </w:p>
    <w:p>
      <w:pPr>
        <w:pStyle w:val="Normal"/>
        <w:ind w:firstLine="720"/>
        <w:jc w:val="both"/>
        <w:rPr/>
      </w:pPr>
      <w:r>
        <w:rPr/>
        <w:t xml:space="preserve">Ngaøi Ngöôõng ñaùp: “Thöa, phaûi”. </w:t>
      </w:r>
    </w:p>
    <w:p>
      <w:pPr>
        <w:pStyle w:val="Normal"/>
        <w:ind w:firstLine="720"/>
        <w:jc w:val="both"/>
        <w:rPr/>
      </w:pPr>
      <w:r>
        <w:rPr/>
        <w:t>Toå Hoäi noùi: “Chaâu aáy nhö theá naøo?”</w:t>
      </w:r>
    </w:p>
    <w:p>
      <w:pPr>
        <w:pStyle w:val="Normal"/>
        <w:ind w:firstLine="720"/>
        <w:jc w:val="both"/>
        <w:rPr/>
      </w:pPr>
      <w:r>
        <w:rPr/>
        <w:t>Ngaøi Ngöôõng noùi: “Khoâng traêng thì aån, coù traêng thì hieän”.</w:t>
      </w:r>
    </w:p>
    <w:p>
      <w:pPr>
        <w:pStyle w:val="Normal"/>
        <w:ind w:firstLine="720"/>
        <w:jc w:val="both"/>
        <w:rPr/>
      </w:pPr>
      <w:r>
        <w:rPr/>
        <w:t>Toå Hoäi: “Coù ñem ñeán ñöôïc khoâng?”</w:t>
      </w:r>
    </w:p>
    <w:p>
      <w:pPr>
        <w:pStyle w:val="Normal"/>
        <w:ind w:firstLine="720"/>
        <w:jc w:val="both"/>
        <w:rPr/>
      </w:pPr>
      <w:r>
        <w:rPr/>
        <w:t xml:space="preserve">Ngaøi Ngöôõng: “Ñem ñeán ñöôïc”. </w:t>
      </w:r>
    </w:p>
    <w:p>
      <w:pPr>
        <w:pStyle w:val="Normal"/>
        <w:ind w:firstLine="720"/>
        <w:jc w:val="both"/>
        <w:rPr/>
      </w:pPr>
      <w:r>
        <w:rPr/>
        <w:t>Toå Hoäi: “Sao chaúng trình ra vôùi laõo taêng?”</w:t>
      </w:r>
    </w:p>
    <w:p>
      <w:pPr>
        <w:pStyle w:val="Normal"/>
        <w:ind w:firstLine="720"/>
        <w:jc w:val="both"/>
        <w:rPr/>
      </w:pPr>
      <w:r>
        <w:rPr/>
        <w:t>Ngaøi Ngöôõng Sôn khoanh tay böôùc tôùi, noùi: “Hoâm qua ñeán Qui Sôn cuõng bò ñoøi haït chaâu aáy! Ngay aáy khoâng coù lôøi ñeå ñoái ñaùp, chaúng coù lyù leõ naøo ñeå ñöa ra!”</w:t>
      </w:r>
    </w:p>
    <w:p>
      <w:pPr>
        <w:pStyle w:val="Normal"/>
        <w:ind w:firstLine="720"/>
        <w:jc w:val="both"/>
        <w:rPr/>
      </w:pPr>
      <w:r>
        <w:rPr/>
        <w:t>Toå Hoäi noùi: “Thaät laø sö töû con kheùo hay gaàm roáng!”</w:t>
      </w:r>
    </w:p>
    <w:p>
      <w:pPr>
        <w:pStyle w:val="Normal"/>
        <w:ind w:firstLine="720"/>
        <w:jc w:val="both"/>
        <w:rPr/>
      </w:pPr>
      <w:r>
        <w:rPr/>
        <w:t>Traêm, ngaøn naêm veà sau, nhôø coù caùc vò toân tuùc hoä trì ñöôïc haït thaàn chaâu, chaúng do ngoaøi maø ñöôïc, thì caøng tin lôøi Phaät chaúng coù sai laàm.</w:t>
      </w:r>
    </w:p>
    <w:p>
      <w:pPr>
        <w:pStyle w:val="Normal"/>
        <w:ind w:firstLine="720"/>
        <w:jc w:val="both"/>
        <w:rPr/>
      </w:pPr>
      <w:r>
        <w:rPr>
          <w:b/>
          <w:color w:val="0000FF"/>
        </w:rPr>
        <w:t>VIII. LAÏI PHAÙ XÍCH NHAÂN DUYEÂN, TÖÏ NHIEÂN</w:t>
      </w:r>
    </w:p>
    <w:p>
      <w:pPr>
        <w:pStyle w:val="Normal"/>
        <w:ind w:firstLine="720"/>
        <w:jc w:val="both"/>
        <w:rPr>
          <w:b/>
          <w:b/>
          <w:color w:val="0000FF"/>
        </w:rPr>
      </w:pPr>
      <w:r>
        <w:rPr>
          <w:b/>
          <w:color w:val="0000FF"/>
        </w:rPr>
        <w:t>A. XÖA NAY KHOÂNG VOÏNG</w:t>
      </w:r>
    </w:p>
    <w:p>
      <w:pPr>
        <w:pStyle w:val="Normal"/>
        <w:ind w:firstLine="720"/>
        <w:jc w:val="both"/>
        <w:rPr/>
      </w:pPr>
      <w:r>
        <w:rPr/>
        <w:t>Kinh: Khi aáy OÂng Anan ôû trong ñaïi chuùng, ñaûnh leã chaân Phaät roài ñöùng daäy thöa raèng: “Ñöùc Theá Toân hieän noùi veà caùc nghieäp Saùt, Ñaïo, Daâm. Ba Duyeân ñaõ ñoaïn, neân ba Nhaân chaúng sanh. Taùnh ñieân trong taâm chaøng Nhaõ Ña töï heát, heát töùc laø Boà Ñeà, chaúng töø ai maø ñöôïc. Ñaây laø nhaân duyeân roài, thaät laø roõ raøng, taïi sao Nhö Lai laïi boû ñi nghóa Nhaân Duyeân</w:t>
      </w:r>
      <w:r>
        <w:fldChar w:fldCharType="begin"/>
      </w:r>
      <w:r>
        <w:rPr/>
        <w:instrText xml:space="preserve"> XE "Nhaân Duyeân" </w:instrText>
      </w:r>
      <w:r>
        <w:rPr/>
        <w:fldChar w:fldCharType="separate"/>
      </w:r>
      <w:r>
        <w:rPr/>
      </w:r>
      <w:r>
        <w:rPr/>
        <w:fldChar w:fldCharType="end"/>
      </w:r>
      <w:r>
        <w:rPr/>
        <w:t>? Chính toâi töø Nhaân Duyeân maø taâm ñöôïc khai ngoä.</w:t>
      </w:r>
    </w:p>
    <w:p>
      <w:pPr>
        <w:pStyle w:val="Normal"/>
        <w:ind w:firstLine="720"/>
        <w:jc w:val="both"/>
        <w:rPr/>
      </w:pPr>
      <w:r>
        <w:rPr/>
        <w:t>“</w:t>
      </w:r>
      <w:r>
        <w:rPr/>
        <w:t>Baïch Theá Toân! Nghóa aáy ñaâu chæ ñoái vôùi haøng Thanh Vaên Höõu Hoïc tuoåi nhoû nhö chuùng toâi, maø nay trong hoäi naøy, OÂng Ñaïi Muïc Kieàn Lieân, cuøng Xaù Lôïi Phaát, Tu Boà Ñeà ñeàu töø OÂng laõo Phaïm Chí nghe ñöôïc lyù nhaân duyeân cuûa Phaät maø phaùt taâm khai ngoä, ñöôïc thaønh voâ laäu. Nay nhôø Phaät daïy raèng Boà Ñeà chaúng do Nhaân Duyeân, thì caùc thuyeát Töï Nhieân cuûa nhoùm Caâu Xaù Ly thaønh Vöông Xaù laïi thaønh Ñeä Nhaát Nghóa! Xin Phaät ruû loøng töø bi, khai môû cho söï meâ laàm”.</w:t>
      </w:r>
    </w:p>
    <w:p>
      <w:pPr>
        <w:pStyle w:val="Normal"/>
        <w:ind w:firstLine="720"/>
        <w:jc w:val="both"/>
        <w:rPr/>
      </w:pPr>
      <w:r>
        <w:rPr/>
        <w:t>Thoâng raèng: Ñöùc Theá Toân daïy: “Ba Duyeân döùt lìa, neân ba Nhaân chaúng sanh”, chính laø daïy nhoùm OÂng Phuù Laâu Na chaúng tuøy theo phaân bieät caùc phaùp ba thöù nhaân duyeân ñoaïn dieät noái nhau, thì taùnh cuoàng ñieân töï heát, Boà Ñeà hieän tieàn. Ñoù laø Ñöùc Phaät chaúng muoán hoï laáy caùi Taâm Sanh Dieät maø hôïp vôùi Nhö Lai Taïng, rieâng môû ra moät phaùp moân Ñoán Ngoä. Nghóa laø laáy söï ñoaïn tröø Nhaân Duyeân maø ñöôïc caùi baát sanh baát dieät coøn chaúng cho pheùp thay, huoáng laø laïi coù Nhaân Duyeân sao?</w:t>
      </w:r>
    </w:p>
    <w:p>
      <w:pPr>
        <w:pStyle w:val="Normal"/>
        <w:ind w:firstLine="720"/>
        <w:jc w:val="both"/>
        <w:rPr/>
      </w:pPr>
      <w:r>
        <w:rPr/>
        <w:t>OÂng Anan, moät beà ña vaên, quen theo caùi bieát Nhaân Duyeân vaø Töï Nhieân phaù hoaïi laãn nhau, roài hieåu laàm raèng ba Duyeân ñoaïn döùt, ba Nhaân chaúng sanh, nghóa laø theo trong Tieåu Thöøa, ba nghieäp Saùt, Ñaïo, Daâm chaúng coù duyeân theo thì ba nhaân Tham, Saân, Si chaúng sanh ra. Neáu coù nhaân duyeân thì coù ñoái ñaõi, roõ raøng theá kia, sao coù theå noùi laø khoâng coù Nhaân Duyeân? Ngay nhö OÂng Ñaïi Muïc Kieàn Lieân, Xaù Lôïi Phaát gaëp ñöôïc Tyø kheo Maõ Thaéng daïy cho “Caùc Phaùp theo nhaân duyeân maø sanh, caùc phaùp theo nhaân duyeân maø dieät”, ngay döôùi lôøi noùi chöùng Sô Quaû, theá laø do Nhaân Duyeân</w:t>
      </w:r>
      <w:r>
        <w:fldChar w:fldCharType="begin"/>
      </w:r>
      <w:r>
        <w:rPr/>
        <w:instrText xml:space="preserve"> XE "Nhaân Duyeân" </w:instrText>
      </w:r>
      <w:r>
        <w:rPr/>
        <w:fldChar w:fldCharType="separate"/>
      </w:r>
      <w:r>
        <w:rPr/>
      </w:r>
      <w:r>
        <w:rPr/>
        <w:fldChar w:fldCharType="end"/>
      </w:r>
      <w:r>
        <w:rPr/>
        <w:t xml:space="preserve"> maø khai ngoä. Caùc Tröôûng Laõo cuõng ñeàu nhö theá. Nay Phaät boû lyù Nhaân Duyeân, thì hoùa ra nhoùm Maït Giaø Leâ, Caâu Xaù Ly noùi raèng “Chuùng sanh tuy coù söôùng khoå, nhöng khoâng coù Nhaân Duyeân, chæ Töï Nhieân nhö vaäy thoâi”, thì coù gì khaùc ñaâu? Haù chaúng bieát raèng nghe lyù Nhaân Duyeân cuûa Phaät, ñöôïc thaønh Voâ Laäu, thì choã noùi “Theo duyeân maø sanh, theo duyeân maø dieät” laø ñaõ ngoä thaáy caùi yeáu chæ Voâ Sanh. Caùi sanh dieät kia, ñeàu laø Duyeân ñoù vaäy, cho neân, ñaéc Voâ Laäu, haù laïi vöôùng maéc ôû Nhaân Duyeân ö?</w:t>
      </w:r>
    </w:p>
    <w:p>
      <w:pPr>
        <w:pStyle w:val="Normal"/>
        <w:ind w:firstLine="720"/>
        <w:jc w:val="both"/>
        <w:rPr/>
      </w:pPr>
      <w:r>
        <w:rPr/>
        <w:t>Thò giaû Hoäi Thoâng</w:t>
      </w:r>
      <w:r>
        <w:fldChar w:fldCharType="begin"/>
      </w:r>
      <w:r>
        <w:rPr/>
        <w:instrText xml:space="preserve"> XE "Hoäi Thoâng" </w:instrText>
      </w:r>
      <w:r>
        <w:rPr/>
        <w:fldChar w:fldCharType="separate"/>
      </w:r>
      <w:r>
        <w:rPr/>
      </w:r>
      <w:r>
        <w:rPr/>
        <w:fldChar w:fldCharType="end"/>
      </w:r>
      <w:r>
        <w:rPr/>
        <w:t xml:space="preserve"> cuûa Toå OÂ Saøo</w:t>
      </w:r>
      <w:r>
        <w:fldChar w:fldCharType="begin"/>
      </w:r>
      <w:r>
        <w:rPr/>
        <w:instrText xml:space="preserve"> XE "OÂ Saøo" </w:instrText>
      </w:r>
      <w:r>
        <w:rPr/>
        <w:fldChar w:fldCharType="separate"/>
      </w:r>
      <w:r>
        <w:rPr/>
      </w:r>
      <w:r>
        <w:rPr/>
        <w:fldChar w:fldCharType="end"/>
      </w:r>
      <w:r>
        <w:rPr/>
        <w:t xml:space="preserve"> moät ngaøy kia muoán töø giaõ maø ñi.</w:t>
      </w:r>
    </w:p>
    <w:p>
      <w:pPr>
        <w:pStyle w:val="Normal"/>
        <w:ind w:firstLine="720"/>
        <w:jc w:val="both"/>
        <w:rPr/>
      </w:pPr>
      <w:r>
        <w:rPr/>
        <w:t>Toå Saøo noùi : “Nay oâng ñi ñaâu?”</w:t>
      </w:r>
    </w:p>
    <w:p>
      <w:pPr>
        <w:pStyle w:val="Normal"/>
        <w:ind w:firstLine="720"/>
        <w:jc w:val="both"/>
        <w:rPr/>
      </w:pPr>
      <w:r>
        <w:rPr/>
        <w:t>Ñaùp : “Hoäi Thoâng naøy vì Phaùp maø xuaát gia, Hoøa Thöôïng chaúng ruû loøng töø daïy baûo, neân nay ñi caùc nôi ñeå hoïc Phaät Phaùp</w:t>
      </w:r>
      <w:r>
        <w:fldChar w:fldCharType="begin"/>
      </w:r>
      <w:r>
        <w:rPr/>
        <w:instrText xml:space="preserve"> XE "Phaät Phaùp" </w:instrText>
      </w:r>
      <w:r>
        <w:rPr/>
        <w:fldChar w:fldCharType="separate"/>
      </w:r>
      <w:r>
        <w:rPr/>
      </w:r>
      <w:r>
        <w:rPr/>
        <w:fldChar w:fldCharType="end"/>
      </w:r>
      <w:r>
        <w:rPr/>
        <w:t>”.</w:t>
      </w:r>
    </w:p>
    <w:p>
      <w:pPr>
        <w:pStyle w:val="Normal"/>
        <w:ind w:firstLine="720"/>
        <w:jc w:val="both"/>
        <w:rPr/>
      </w:pPr>
      <w:r>
        <w:rPr/>
        <w:t>Toå Saøo noùi : “Neáu laø Phaät Phaùp thì ôû ñaây ta cuõng coù chuùt ít”.</w:t>
      </w:r>
    </w:p>
    <w:p>
      <w:pPr>
        <w:pStyle w:val="Normal"/>
        <w:ind w:firstLine="720"/>
        <w:jc w:val="both"/>
        <w:rPr/>
      </w:pPr>
      <w:r>
        <w:rPr/>
        <w:t>Hoûi : “Nhö theá naøo laø Phaät Phaùp cuûa Hoøa Thöôïng?”</w:t>
      </w:r>
    </w:p>
    <w:p>
      <w:pPr>
        <w:pStyle w:val="Normal"/>
        <w:ind w:firstLine="720"/>
        <w:jc w:val="both"/>
        <w:rPr/>
      </w:pPr>
      <w:r>
        <w:rPr/>
        <w:t>Toå OÂ Saøo lieàn ruùt ra moät sôïi loâng boá, ñöa leân maø thoåi.</w:t>
      </w:r>
    </w:p>
    <w:p>
      <w:pPr>
        <w:pStyle w:val="Normal"/>
        <w:ind w:firstLine="720"/>
        <w:jc w:val="both"/>
        <w:rPr/>
      </w:pPr>
      <w:r>
        <w:rPr/>
        <w:t>Thaày Hoäi Thoâng beøn laõnh ngoä.</w:t>
      </w:r>
    </w:p>
    <w:p>
      <w:pPr>
        <w:pStyle w:val="Normal"/>
        <w:ind w:firstLine="720"/>
        <w:jc w:val="both"/>
        <w:rPr/>
      </w:pPr>
      <w:r>
        <w:rPr/>
        <w:t>Ngaøi Phaàn Döông tuïng raèng:</w:t>
      </w:r>
    </w:p>
    <w:p>
      <w:pPr>
        <w:pStyle w:val="Normal"/>
        <w:ind w:firstLine="720"/>
        <w:jc w:val="both"/>
        <w:rPr/>
      </w:pPr>
      <w:r>
        <w:rPr/>
        <w:tab/>
        <w:t>“Sô taâm thò giaû moä thaéng duyeân</w:t>
      </w:r>
    </w:p>
    <w:p>
      <w:pPr>
        <w:pStyle w:val="Normal"/>
        <w:ind w:firstLine="720"/>
        <w:jc w:val="both"/>
        <w:rPr/>
      </w:pPr>
      <w:r>
        <w:rPr/>
        <w:tab/>
        <w:t>Bieät thaày ñònh traûi hoïc tham thieàn</w:t>
      </w:r>
    </w:p>
    <w:p>
      <w:pPr>
        <w:pStyle w:val="Normal"/>
        <w:ind w:firstLine="720"/>
        <w:jc w:val="both"/>
        <w:rPr/>
      </w:pPr>
      <w:r>
        <w:rPr/>
        <w:tab/>
        <w:t>OÂ Saøo bieát ñaáy, cô duyeân ñeán</w:t>
      </w:r>
    </w:p>
    <w:p>
      <w:pPr>
        <w:pStyle w:val="Normal"/>
        <w:ind w:firstLine="720"/>
        <w:jc w:val="both"/>
        <w:rPr/>
      </w:pPr>
      <w:r>
        <w:rPr/>
        <w:tab/>
        <w:t>Thoåi loâng, ngay ñoù ñöôïc taâm an”.</w:t>
      </w:r>
    </w:p>
    <w:p>
      <w:pPr>
        <w:pStyle w:val="Normal"/>
        <w:ind w:firstLine="720"/>
        <w:jc w:val="both"/>
        <w:rPr/>
      </w:pPr>
      <w:r>
        <w:rPr/>
        <w:t xml:space="preserve">Nhö caùi cô duyeân naøy, haù cuõng noùi laø Nhaân Duyeân ö! </w:t>
      </w:r>
    </w:p>
    <w:p>
      <w:pPr>
        <w:pStyle w:val="Normal"/>
        <w:ind w:firstLine="720"/>
        <w:jc w:val="both"/>
        <w:rPr/>
      </w:pPr>
      <w:r>
        <w:rPr/>
        <w:t>Kinh: Phaät baûo OÂng Anan: “Nhö Anh Dieãn Nhaõ Ñaït Ña ôû trong thaønh, caùi nhaân duyeân taùnh cuoàng maø dieät tröø ñöôïc, thì caùi taùnh khoâng cuoàng töï nhieân hieän ra. Caùc lyù leõ Nhaân Duyeân</w:t>
      </w:r>
      <w:r>
        <w:fldChar w:fldCharType="begin"/>
      </w:r>
      <w:r>
        <w:rPr/>
        <w:instrText xml:space="preserve"> XE "Nhaân Duyeân" </w:instrText>
      </w:r>
      <w:r>
        <w:rPr/>
        <w:fldChar w:fldCharType="separate"/>
      </w:r>
      <w:r>
        <w:rPr/>
      </w:r>
      <w:r>
        <w:rPr/>
        <w:fldChar w:fldCharType="end"/>
      </w:r>
      <w:r>
        <w:rPr/>
        <w:t>, Töï Nhieân</w:t>
      </w:r>
      <w:r>
        <w:fldChar w:fldCharType="begin"/>
      </w:r>
      <w:r>
        <w:rPr/>
        <w:instrText xml:space="preserve"> XE "Töï Nhieân" </w:instrText>
      </w:r>
      <w:r>
        <w:rPr/>
        <w:fldChar w:fldCharType="separate"/>
      </w:r>
      <w:r>
        <w:rPr/>
      </w:r>
      <w:r>
        <w:rPr/>
        <w:fldChar w:fldCharType="end"/>
      </w:r>
      <w:r>
        <w:rPr/>
        <w:t xml:space="preserve"> roát cuoäc chæ laø nhö vaäy.</w:t>
      </w:r>
    </w:p>
    <w:p>
      <w:pPr>
        <w:pStyle w:val="Normal"/>
        <w:ind w:firstLine="720"/>
        <w:jc w:val="both"/>
        <w:rPr/>
      </w:pPr>
      <w:r>
        <w:rPr/>
        <w:t>“</w:t>
      </w:r>
      <w:r>
        <w:rPr/>
        <w:t>Anan, Anh Dieãn Nhaõ Ñaït Ña caùi ñaàu voán laø töï nhieân, voán töï nhö theá, coù khi naøo maø khoâng töï nhieân ñaâu, thì vì nhaân duyeân gì maø sôï caùi ñaàu ñeå phaùt ñieân cuoàng boû chaïy? Neáu caùi ñaàu laø töï nhieân, vì nhaân duyeân maø ñieân thì sao khoâng cöù töï nhieân, vì nhaân duyeân maø maát? Caùi ñaàu voán khoâng maát, maø söï ñieân cuoàng sôï haõi voïng coù ra, chöù naøo coù bao giôø thay ñoåi gì, thì naøo phaûi caàn ñeán nhaân duyeân. Neáu tính ñieân voán laø töï nhieân, voán coù saün söï ñieân roà sôï haõi nhö vaäy, thì khi chöa ñieân, caùi ñieân aáy nuùp troán choã naøo? Neáu tính khoâng ñieân laø töï nhieân, thì caùi ñaàu cuõng vaãn töï nhieân, sao laïi ñieân cuoàng boû chaïy? Neáu ngoä caùi ñaàu voán saün nhö theá, bieát söï phaùt ñieân boû chaïy cuûa mình, thì Nhaân Duyeân vaø Töï Nhieân ñeàu laø hyù luaän.</w:t>
      </w:r>
    </w:p>
    <w:p>
      <w:pPr>
        <w:pStyle w:val="Normal"/>
        <w:ind w:firstLine="720"/>
        <w:jc w:val="both"/>
        <w:rPr/>
      </w:pPr>
      <w:r>
        <w:rPr/>
        <w:t>Thoâng raèng: Neáu noùi Nhaân Duyeân ñoaïn dieät roài sau ñoù Chaân Taùnh Boà Ñeà töï nhieân hieän ra, thì chaúng phaûi laø chaùnh luaän. Chuyeän Anh Dieãn Nhaõ Ñaït Ña sôï ñaàu boû chaïy maø xeùt cho cuøng, thì chaúng phaûi Nhaân Duyeân, chaúng phaûi Töï Nhieân, döùt khoaùt roõ raøng vaäy. Tröôùc tieân, laáy caùi ñaàu maø luaän, thì caùi ñaàu voán töï nhieân, chaéc khoâng theå vì nhaân duyeân maø bò ñoaït maát. Theá sao vì nhaân duyeân soi göông maø phaùt cuoàng? Ñaõ cho Nhaân Duyeân laø ñuùng, thì Töï Nhieân khoâng coøn ñöùng vöõng, theá thì taïi sao khoâng do nhaân duyeân maø thaät maát caùi ñaàu? Nhöng caùi ñaàu voán chaúng maát, anh chaøng kia töï cuoàng maø chaïy, thì caùi cuoàng naøy voán hö voïng coù ra, thì roõ raøng chaúng coù lieân quan gì ñeán chuyeän Nhaân Duyeân vaäy. Ñaõ chaúng töø nhaân duyeân maø sanh, cuõng chaúng theo nhaân duyeân maø dieät, maø noùi nhaân duyeân taùnh cuoàng coù theå dieät tröø ñöôïc, laø hoaøn toaøn sai laàm vaäy.</w:t>
      </w:r>
    </w:p>
    <w:p>
      <w:pPr>
        <w:pStyle w:val="Normal"/>
        <w:ind w:firstLine="720"/>
        <w:jc w:val="both"/>
        <w:rPr/>
      </w:pPr>
      <w:r>
        <w:rPr/>
        <w:t>Laáy taùnh cuoàng maø luaän, neáu taùnh cuoàng voán laø töï nhieân thì noù nuùp troán ôû ñaâu? Coøn taùnh khoâng cuoàng laø töï nhieân thì taïi sao ñieân chaïy? Cuoàng hoaëc khoâng cuoàng ñeàu khoâng coù töï taùnh, chaúng coù lieân quan gì ñeán lyù Töï Nhieân, thaät laø roõ raøng nhö vaäy. Ñaõ chaúng phaûi laø töï nhieân nuùp aån, cuõng chaúng phaûi töï nhieân coù ra, neân noùi taùnh khoâng cuoàng töï nhieân hieän ra laø sai laàm vaäy. Theá neân bieát raèng, noùi Nhaân Duyeân, noùi Töï Nhieân naøo coù dính daùng gì vôùi caùi ñaàu? Noùi voán laø cuoàng, noùi voán laø khoâng cuoàng, thì naøo coù xong heát chuyeän taùnh cuoàng? Nhöõng thöù aáy ñeàu thuoäc veà hyù luaän, chaúng coù gì chaân thaät.</w:t>
      </w:r>
    </w:p>
    <w:p>
      <w:pPr>
        <w:pStyle w:val="Normal"/>
        <w:ind w:firstLine="720"/>
        <w:jc w:val="both"/>
        <w:rPr/>
      </w:pPr>
      <w:r>
        <w:rPr/>
        <w:t>Chæ caàn ngoä ñöôïc caùi ñaàu xöa nay voán coù saün, voán khoâng heà maát. Bieát roõ söï phaùt ñieân boû chaïy, thì ñieân voán hö voïng maø coù ra. Chæ moät chöõ Ngoä naøy, chæ moät chöõ Bieát naøy, töùc laø söï thoï duïng chaân thaät cuûa nhaø mình, chaúng coù lôøi leõ noùi naêng naøo ñeán ñöôïc noåi. Ngoä caùi ñaàu, töùc laø ngoä Baûn Lai Dieän Muïc</w:t>
      </w:r>
      <w:r>
        <w:fldChar w:fldCharType="begin"/>
      </w:r>
      <w:r>
        <w:rPr/>
        <w:instrText xml:space="preserve"> XE "Baûn Lai Dieän Muïc" </w:instrText>
      </w:r>
      <w:r>
        <w:rPr/>
        <w:fldChar w:fldCharType="separate"/>
      </w:r>
      <w:r>
        <w:rPr/>
      </w:r>
      <w:r>
        <w:rPr/>
        <w:fldChar w:fldCharType="end"/>
      </w:r>
      <w:r>
        <w:rPr/>
        <w:t>, naøo coù chuùt gì ñoåi khaùc. Bieát cuoàng, töùc laø bieát söï voïng sanh ra phaân bieät maø chaïy ñieân trong chín coõi. Caùi Ngoä</w:t>
      </w:r>
      <w:r>
        <w:fldChar w:fldCharType="begin"/>
      </w:r>
      <w:r>
        <w:rPr/>
        <w:instrText xml:space="preserve"> XE "Ngoä" </w:instrText>
      </w:r>
      <w:r>
        <w:rPr/>
        <w:fldChar w:fldCharType="separate"/>
      </w:r>
      <w:r>
        <w:rPr/>
      </w:r>
      <w:r>
        <w:rPr/>
        <w:fldChar w:fldCharType="end"/>
      </w:r>
      <w:r>
        <w:rPr/>
        <w:t xml:space="preserve"> aáy, caùi Bieát aáy, nhö tia chôùp</w:t>
      </w:r>
      <w:r>
        <w:fldChar w:fldCharType="begin"/>
      </w:r>
      <w:r>
        <w:rPr/>
        <w:instrText xml:space="preserve"> XE "tia chôùp" </w:instrText>
      </w:r>
      <w:r>
        <w:rPr/>
        <w:fldChar w:fldCharType="separate"/>
      </w:r>
      <w:r>
        <w:rPr/>
      </w:r>
      <w:r>
        <w:rPr/>
        <w:fldChar w:fldCharType="end"/>
      </w:r>
      <w:r>
        <w:rPr/>
        <w:t>, nhö löûa xeït ra töø ñaù, trong khoaûng saùt na, haù laø caùi choã ñöùng ñöôïc cuûa caùc thöù Nhaân Duyeân, Töï Nhieân sao? Theá neân, noùi raèng “Heát töùc Boà Ñeà, khoâng do ai maø ñöôïc, xa lìa caùc thöù Nhaân Duyeân vaø Töï Nhieân” laø theá.</w:t>
      </w:r>
    </w:p>
    <w:p>
      <w:pPr>
        <w:pStyle w:val="Normal"/>
        <w:ind w:firstLine="720"/>
        <w:jc w:val="both"/>
        <w:rPr/>
      </w:pPr>
      <w:r>
        <w:rPr/>
        <w:t>Thieàn sö Trí Nham</w:t>
      </w:r>
      <w:r>
        <w:fldChar w:fldCharType="begin"/>
      </w:r>
      <w:r>
        <w:rPr/>
        <w:instrText xml:space="preserve"> XE "Trí Nham" </w:instrText>
      </w:r>
      <w:r>
        <w:rPr/>
        <w:fldChar w:fldCharType="separate"/>
      </w:r>
      <w:r>
        <w:rPr/>
      </w:r>
      <w:r>
        <w:rPr/>
        <w:fldChar w:fldCharType="end"/>
      </w:r>
      <w:r>
        <w:rPr/>
        <w:t xml:space="preserve"> ôû nuùi Ngöu Ñaàu, ñôøi Ñaïi Nghieäp nhaø Tuøy laøm chöùc Lang töôùng, laäp nhieàu chieán coâng. Ñeán ñôøi Vuõ Ñöùc nhaø Ñöôøng, boán möôi tuoåi beøn xin xuaát gia, theo hoïc thieàn sö Baûo Nguyeät. Coù hai ngöôøi baïn tröôùc ôû trong quaân ñoäi nghe Ngaøi aån tu, môùi vaøo nuùi tìm Ngaøi. Gaëp gôõ, môùi hoûi raèng: “Lang töôùng quaân ñieân</w:t>
      </w:r>
      <w:r>
        <w:fldChar w:fldCharType="begin"/>
      </w:r>
      <w:r>
        <w:rPr/>
        <w:instrText xml:space="preserve"> XE "ñieân" </w:instrText>
      </w:r>
      <w:r>
        <w:rPr/>
        <w:fldChar w:fldCharType="separate"/>
      </w:r>
      <w:r>
        <w:rPr/>
      </w:r>
      <w:r>
        <w:rPr/>
        <w:fldChar w:fldCharType="end"/>
      </w:r>
      <w:r>
        <w:rPr/>
        <w:t xml:space="preserve"> sao, ôû choán naøy laøm gì?”</w:t>
      </w:r>
    </w:p>
    <w:p>
      <w:pPr>
        <w:pStyle w:val="Normal"/>
        <w:ind w:firstLine="720"/>
        <w:jc w:val="both"/>
        <w:rPr/>
      </w:pPr>
      <w:r>
        <w:rPr/>
        <w:t>Ngaøi ñaùp: “Caùi ñieân cuûa toâi thì saép tænh, caùi ñieân cuûa caùc oâng thì ñang phaùt! Than oâi! Ham saéc meâ thanh, tham danh muoán lôïi, troâi laên sanh töû, töø ñaâu maø coù!”</w:t>
      </w:r>
    </w:p>
    <w:p>
      <w:pPr>
        <w:pStyle w:val="Normal"/>
        <w:ind w:firstLine="720"/>
        <w:jc w:val="both"/>
        <w:rPr/>
      </w:pPr>
      <w:r>
        <w:rPr/>
        <w:t>Hai ngöôøi caûm ngoä, than thôû maø ñi.</w:t>
      </w:r>
    </w:p>
    <w:p>
      <w:pPr>
        <w:pStyle w:val="Normal"/>
        <w:ind w:firstLine="720"/>
        <w:jc w:val="both"/>
        <w:rPr/>
      </w:pPr>
      <w:r>
        <w:rPr/>
        <w:t>Sau, Ngaøi tham yeát thieàn sö Laïi Dung</w:t>
      </w:r>
      <w:r>
        <w:fldChar w:fldCharType="begin"/>
      </w:r>
      <w:r>
        <w:rPr/>
        <w:instrText xml:space="preserve"> XE "Laïi Dung" </w:instrText>
      </w:r>
      <w:r>
        <w:rPr/>
        <w:fldChar w:fldCharType="separate"/>
      </w:r>
      <w:r>
        <w:rPr/>
      </w:r>
      <w:r>
        <w:rPr/>
        <w:fldChar w:fldCharType="end"/>
      </w:r>
      <w:r>
        <w:rPr/>
        <w:t>, phaùt minh ñöôïc ñaïi söï. Toå Laïi Dung baûo raèng: “Ta laõnh nhaän yeáu quyeát chaân chaùnh cuûa ñaïi sö Ñaïo Tín, choã sôû ñaéc ñeàu maát saïch. Neáu nhö coù moät phaùp vöôït hôn Nieát Baøn, ta cuõng noùi nhö laø moäng huyeãn. OÂi! Moät maûy buïi bay maø che trôøi! Moät haït caûi rôi maø truøm ñaát! OÂng nay ñaõ traûi qua caùi Thaáy aáy, ta laïi coøn gì noùi nöõa”.</w:t>
      </w:r>
    </w:p>
    <w:p>
      <w:pPr>
        <w:pStyle w:val="Normal"/>
        <w:ind w:firstLine="720"/>
        <w:jc w:val="both"/>
        <w:rPr/>
      </w:pPr>
      <w:r>
        <w:rPr/>
        <w:t>Bôûi theá, heát ñieân thì nhö Ngaøi Trí Nham, coù theå noùi laø Chaân Ngoä vaäy.</w:t>
      </w:r>
    </w:p>
    <w:p>
      <w:pPr>
        <w:pStyle w:val="Normal"/>
        <w:ind w:firstLine="720"/>
        <w:jc w:val="both"/>
        <w:rPr>
          <w:b/>
          <w:b/>
          <w:color w:val="0000FF"/>
        </w:rPr>
      </w:pPr>
      <w:r>
        <w:rPr>
          <w:b/>
          <w:color w:val="0000FF"/>
        </w:rPr>
        <w:t>B. ÑÖA VAØO BOÀ ÑEÀ</w:t>
      </w:r>
    </w:p>
    <w:p>
      <w:pPr>
        <w:pStyle w:val="Normal"/>
        <w:ind w:firstLine="720"/>
        <w:jc w:val="both"/>
        <w:rPr/>
      </w:pPr>
      <w:r>
        <w:rPr/>
        <w:t>Kinh : “Theá, neân Ta noùi : “Ba Duyeân lìa döùt, töùc laø Taâm Boà Ñeà. Taâm Boà Ñeà sanh, taâm sanh-dieät dieät, ñoù cuõng chæ laø sanh dieät. Dieät vaø sanh ñeàu heát raùo, laø voâ coâng duïng Ñaïo</w:t>
      </w:r>
      <w:r>
        <w:fldChar w:fldCharType="begin"/>
      </w:r>
      <w:r>
        <w:rPr/>
        <w:instrText xml:space="preserve"> XE "voâ coâng duïng Ñaïo" </w:instrText>
      </w:r>
      <w:r>
        <w:rPr/>
        <w:fldChar w:fldCharType="separate"/>
      </w:r>
      <w:r>
        <w:rPr/>
      </w:r>
      <w:r>
        <w:rPr/>
        <w:fldChar w:fldCharType="end"/>
      </w:r>
      <w:r>
        <w:rPr/>
        <w:t>. Neáu coù Töï Nhieân, nhö vaäy laø noùi taâm töï nhieân sanh, taâm-sanh-dieät dieät, theá cuõng laø sanh dieät, vaø caùi khoâng sanh dieät thì goïi laø Töï Nhieân. Cuõng nhö theá gian, nhöõng töôùng hoøa laãn thaønh moät theå goïi laø tính hoøa hieäp, coøn caùi chaúng hoøa hieäp thì goïi laø tính baûn nhieân. Baûn nhieân chaúng phaûi baûn nhieân, hoøa hôïp chaúng phaûi hoøa hôïp, hoøa hôïp vaø baûn nhieân ñeàu lìa. Lìa vaø khoâng lìa ñeàu chaúng phaûi. Caâu noùi aáy môùi goïi laø phaùp khoâng hyù luaän.</w:t>
      </w:r>
    </w:p>
    <w:p>
      <w:pPr>
        <w:pStyle w:val="Normal"/>
        <w:ind w:firstLine="720"/>
        <w:jc w:val="both"/>
        <w:rPr/>
      </w:pPr>
      <w:r>
        <w:rPr/>
        <w:t>“</w:t>
      </w:r>
      <w:r>
        <w:rPr/>
        <w:t>Boà Ñeà Nieát Baøn coøn ôû xa laém, neáu oâng khoâng traûi qua nhieàu kieáp sieâng naêng tu chöùng thì tuy coù ghi nhôù thanh tònh dieäu lyù möôøi hai boä kinh cuûa möôøi phöông Nhö Lai nhö caùt soâng Haèng cuõng chæ taêng theâm hyù luaän.</w:t>
      </w:r>
    </w:p>
    <w:p>
      <w:pPr>
        <w:pStyle w:val="Normal"/>
        <w:ind w:firstLine="720"/>
        <w:jc w:val="both"/>
        <w:rPr/>
      </w:pPr>
      <w:r>
        <w:rPr/>
        <w:t>Thoâng raèng : Ñoaïn naøy giaõi baøy roõ caùi yù “Naøo nhôø sieâng naêng caàn khoå tu chöùng”. Boãng nhieân cuoàng heát chaúng phaûi khoù nhoïc ñoaïn tröø duyeân, neân khoâng phaûi laø Nhaân Duyeân. Neáu noùi: “Vì ba Duyeân ñoaïn döùt, thì ba Nhaân chaúng coù sanh ra, nhôø nhaân duyeân ñoù maø ñöôïc Taâm Boà Ñeà”, theá laø Taâm Boà Ñeà sanh laø do taâm sanh-dieät dieät. Dieät Voïng chöùng Chaân thì Chaân cuõng thaønh Voïng, ñoù cuõng chæ laø phaùp sanh dieät thoâi, chaúng phaûi laø Boà Ñeà. Caùi nhaân duyeân nhö vaäy thuoäc veà sanh dieät, neân cuõng deã heát.</w:t>
      </w:r>
    </w:p>
    <w:p>
      <w:pPr>
        <w:pStyle w:val="Normal"/>
        <w:ind w:firstLine="720"/>
        <w:jc w:val="both"/>
        <w:rPr/>
      </w:pPr>
      <w:r>
        <w:rPr/>
        <w:t>Ñeán choã dieät vaø sanh ñeàu heát raùo, thì khoâng nhöõng taâm sanh dieät heát maø caùi dieät sanh dieät cuõng heát taän. Ñaõ khoâng coù söï sanh ra ñeå dieät, töùc laø khoâng coù coâng phu naøo ñeå duøng. ÔÛ trong ñoù neáu coù caùi baát sanh baát dieät maø goïi laø Töï Nhieân, thì caùi taâm töï nhieân naøy do nôi dieät vaø sanh ñeàu heát maø hieån ra, ñoù laø caùi taâm töï nhieân sanh. Nhöng nhôø ôû taâm sanh-dieät dieät maát maø coù thì cuõng laø phaùp sanh dieät, chaúng phaûi laø Boà Ñeà. Chöõ “cuõng” thaät coù yù vò! Caùi khoâng sanh dieät kia goïi laø Töï Nhieân, sao cuõng goïi laø sanh dieät? Vì ñoái vôùi caùi sanh dieät maø hieån baøy caùi khoâng sanh dieät, theá laø coù ñoái ñaõi vaäy. Cuõng nhö ñoái vôùi hoøa hôïp maø hieån baøy caùi khoâng hoøa hôïp. Coù caùi baûn nhieân thì coù caùi khoâng baûn nhieân, coù caùi hoøa hôïp thì coù caùi khoâng hoøa hôïp, roõ raøng toaøn laø ñoái ñaõi. Cuõng nhö ñoái vôùi söøng traâu coù, roài noùi söøng thoû khoâng, neân cuõng thuoäc veà sanh dieät. Caùi kia chæ laøm khoâng caùi sanh dieät, chaúng coù theå laøm khoâng caùi Töï Nhieân. Cuõng nhö noùi “Nhaø kia khoâng coù ngöôøi”, thì môùi chæ laøm “khoâng” ngöôøi ôû trong ñoù, chöù chöa “khoâng” ñöôïc caùi nhaø. Ñoù khoâng phaûi laø caùi thaáy chaân thaät. Neân noùi laø hyù luaän.</w:t>
      </w:r>
    </w:p>
    <w:p>
      <w:pPr>
        <w:pStyle w:val="Normal"/>
        <w:ind w:firstLine="720"/>
        <w:jc w:val="both"/>
        <w:rPr/>
      </w:pPr>
      <w:r>
        <w:rPr/>
        <w:t>Neáu giôø ñaây maø hôïp vôùi khoâng hôïp, baûn nhieân vôùi khoâng baûn nhieân, caùc phaùp ñoái ñaõi, heát thaûy ñeàu xa lìa maø cuõng khoâng coù caùi taâm xa lìa, neân lìa hay hôïp ñeàu maát heát. Ñaõ lìa Sôû, laïi lìa Naêng; Naêng Sôû ñeàu lìa, chæ laø moät Chaân Thaät, caâu naøy môùi goïi laø phaùp khoâng hyù luaän.</w:t>
      </w:r>
    </w:p>
    <w:p>
      <w:pPr>
        <w:pStyle w:val="Normal"/>
        <w:ind w:firstLine="720"/>
        <w:jc w:val="both"/>
        <w:rPr/>
      </w:pPr>
      <w:r>
        <w:rPr/>
        <w:t>Nhöng neáu y theo caâu naøy maø giöõ Boà Ñeà Nieát Baøn Voâ Thöôïng, thì cuõng coøn xa laém! Vì sao theá? Vì coøn ôû taïi höõu vi, coù coâng phu, coù huaân taäp vaäy. Boà Ñeà Chaùnh Giaùc</w:t>
      </w:r>
      <w:r>
        <w:fldChar w:fldCharType="begin"/>
      </w:r>
      <w:r>
        <w:rPr/>
        <w:instrText xml:space="preserve"> XE "Boà Ñeà Chaùnh Giaùc" </w:instrText>
      </w:r>
      <w:r>
        <w:rPr/>
        <w:fldChar w:fldCharType="separate"/>
      </w:r>
      <w:r>
        <w:rPr/>
      </w:r>
      <w:r>
        <w:rPr/>
        <w:fldChar w:fldCharType="end"/>
      </w:r>
      <w:r>
        <w:rPr/>
        <w:t>, Nieát Baøn Dieäu Taâm</w:t>
      </w:r>
      <w:r>
        <w:fldChar w:fldCharType="begin"/>
      </w:r>
      <w:r>
        <w:rPr/>
        <w:instrText xml:space="preserve"> XE "Nieát Baøn Dieäu Taâm" </w:instrText>
      </w:r>
      <w:r>
        <w:rPr/>
        <w:fldChar w:fldCharType="separate"/>
      </w:r>
      <w:r>
        <w:rPr/>
      </w:r>
      <w:r>
        <w:rPr/>
        <w:fldChar w:fldCharType="end"/>
      </w:r>
      <w:r>
        <w:rPr/>
        <w:t xml:space="preserve"> chæ coù theå ôû taïi saùt na maø ngoä nhaäp, chaúng phaûi laø choã oâng traûi qua nhieàu kieáp caàn khoå ñeå tu chöùng</w:t>
      </w:r>
      <w:r>
        <w:fldChar w:fldCharType="begin"/>
      </w:r>
      <w:r>
        <w:rPr/>
        <w:instrText xml:space="preserve"> XE "tu chöùng" </w:instrText>
      </w:r>
      <w:r>
        <w:rPr/>
        <w:fldChar w:fldCharType="separate"/>
      </w:r>
      <w:r>
        <w:rPr/>
      </w:r>
      <w:r>
        <w:rPr/>
        <w:fldChar w:fldCharType="end"/>
      </w:r>
      <w:r>
        <w:rPr/>
        <w:t xml:space="preserve"> ñöôïc. Caùi chaúng do traûi qua nhieàu kieáp caàn khoå tu chöùng maø ñöôïc, caùi aáy khoâng nöông nhôø Nhaân Duyeân, Töï Nhieân gì raùo ñeå ñaéc. Caùi maø phaûi nhôø traûi qua nhieàu kieáp caàn khoå tu chöùng, thì taát phaûi do Nhaân Duyeân, Töï Nhieân maø ñöôïc. Cöù theá, thì tuy ghi nhôù dieäu lyù thanh tònh cuûa möôøi phöông Chö Phaät laø Phaùp khoâng hyù luaän, cuõng chæ taêng theâm caùc thöù hyù luaän Nhaân Duyeân, Töï Nhieân maø thoâi, naøo coù thaät ñaéc ñöôïc gì. Neân chi, nghe noùi “Ba Duyeân ñoaïn döùt, ba Nhaân chaúng sanh”, roài theo ñoù phaân bieät maø ñöôïc Taâm Boà Ñeà, thì chaúng phaûi laø thöïc ñaéc, ñoù laø choã noùi “Laáy Taâm Sanh Dieät hôïp vôùi Nhö Lai Taïng” vaäy. Chæ khoâng theo ñoù maø phaân bieät, thì taùnh cuoàng töï heát. Heát laø Boà Ñeà, khoâng do ai maø ñöôïc, beøn laø thaät ñaéc, vì laø laáy caùi Chaúng Sanh Chaúng Dieät hôïp vôùi Nhö Lai Taïng vaäy. Caùi cô duyeân toái thöôïng naøy, haù ñoàng vôùi loái noùi Töï Nhieân cuûa nhoùm Caâu Xaù Leâ ñöôïc ö?</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daïy: “Caùi Baát Sanh Baát Dieät</w:t>
      </w:r>
      <w:r>
        <w:fldChar w:fldCharType="begin"/>
      </w:r>
      <w:r>
        <w:rPr/>
        <w:instrText xml:space="preserve"> XE "Baát Sanh Baát Dieät" </w:instrText>
      </w:r>
      <w:r>
        <w:rPr/>
        <w:fldChar w:fldCharType="separate"/>
      </w:r>
      <w:r>
        <w:rPr/>
      </w:r>
      <w:r>
        <w:rPr/>
        <w:fldChar w:fldCharType="end"/>
      </w:r>
      <w:r>
        <w:rPr/>
        <w:t xml:space="preserve"> maø ngoaïi ñaïo noùi, laø laáy Dieät döøng Sanh, laáy Sanh maø baøy ra caùi Dieät, theá laø coù Dieät maø xem nhö khoâng Dieät, coù Sanh maø noùi laø chaúng Sanh. Ta noùi chaúng Sanh chaúng Dieät laø voán Töï Voâ Sanh, nay cuõng khoâng coù Dieät. Bôûi theá, chaúng ñoàng vôùi ngoaïi ñaïo”.</w:t>
      </w:r>
    </w:p>
    <w:p>
      <w:pPr>
        <w:pStyle w:val="Normal"/>
        <w:ind w:firstLine="720"/>
        <w:jc w:val="both"/>
        <w:rPr/>
      </w:pPr>
      <w:r>
        <w:rPr/>
        <w:t>Ngaøi Tieán Sôn Chuû</w:t>
      </w:r>
      <w:r>
        <w:fldChar w:fldCharType="begin"/>
      </w:r>
      <w:r>
        <w:rPr/>
        <w:instrText xml:space="preserve"> XE "Tieán Sôn Chuû" </w:instrText>
      </w:r>
      <w:r>
        <w:rPr/>
        <w:fldChar w:fldCharType="separate"/>
      </w:r>
      <w:r>
        <w:rPr/>
      </w:r>
      <w:r>
        <w:rPr/>
        <w:fldChar w:fldCharType="end"/>
      </w:r>
      <w:r>
        <w:rPr/>
        <w:t xml:space="preserve"> hoûi Ngaøi Tu Sôn Chuû</w:t>
      </w:r>
      <w:r>
        <w:fldChar w:fldCharType="begin"/>
      </w:r>
      <w:r>
        <w:rPr/>
        <w:instrText xml:space="preserve"> XE "Tu Sôn Chuû" </w:instrText>
      </w:r>
      <w:r>
        <w:rPr/>
        <w:fldChar w:fldCharType="separate"/>
      </w:r>
      <w:r>
        <w:rPr/>
      </w:r>
      <w:r>
        <w:rPr/>
        <w:fldChar w:fldCharType="end"/>
      </w:r>
      <w:r>
        <w:rPr/>
        <w:t xml:space="preserve"> raèng: “Bieát roõ Taùnh</w:t>
      </w:r>
      <w:r>
        <w:fldChar w:fldCharType="begin"/>
      </w:r>
      <w:r>
        <w:rPr/>
        <w:instrText xml:space="preserve"> XE "Taùnh" </w:instrText>
      </w:r>
      <w:r>
        <w:rPr/>
        <w:fldChar w:fldCharType="separate"/>
      </w:r>
      <w:r>
        <w:rPr/>
      </w:r>
      <w:r>
        <w:rPr/>
        <w:fldChar w:fldCharType="end"/>
      </w:r>
      <w:r>
        <w:rPr/>
        <w:t xml:space="preserve"> sanh maø chaúng sanh, thì vì sao coøn löu laïi caùi sanh?”</w:t>
      </w:r>
    </w:p>
    <w:p>
      <w:pPr>
        <w:pStyle w:val="Normal"/>
        <w:ind w:firstLine="720"/>
        <w:jc w:val="both"/>
        <w:rPr/>
      </w:pPr>
      <w:r>
        <w:rPr/>
        <w:t>Tu Sôn noùi : “Maêng roát cuoäc thaønh tre chöù, nhö nay laøm caät tre, khieán trôû laïi ñaâu ñöôïc!”</w:t>
      </w:r>
    </w:p>
    <w:p>
      <w:pPr>
        <w:pStyle w:val="Normal"/>
        <w:ind w:firstLine="720"/>
        <w:jc w:val="both"/>
        <w:rPr/>
      </w:pPr>
      <w:r>
        <w:rPr/>
        <w:t>Tieán Sôn noùi : “Sau naøy oâng seõ töï ngoä choã aáy”.</w:t>
      </w:r>
    </w:p>
    <w:p>
      <w:pPr>
        <w:pStyle w:val="Normal"/>
        <w:ind w:firstLine="720"/>
        <w:jc w:val="both"/>
        <w:rPr/>
      </w:pPr>
      <w:r>
        <w:rPr/>
        <w:t>Tu Sôn noùi : “Toâi chæ nhö theá, yù chæ cuûa Thöôïng Toïa nhö theá naøo?”</w:t>
      </w:r>
    </w:p>
    <w:p>
      <w:pPr>
        <w:pStyle w:val="Normal"/>
        <w:ind w:firstLine="720"/>
        <w:jc w:val="both"/>
        <w:rPr/>
      </w:pPr>
      <w:r>
        <w:rPr/>
        <w:t>Ngaøi Tieán Sôn noùi: “Caùi naøy laø Giaùm Vieän Phoøng, caùi kia laø Ñieån Toøa Phoøng”.</w:t>
      </w:r>
    </w:p>
    <w:p>
      <w:pPr>
        <w:pStyle w:val="Normal"/>
        <w:ind w:firstLine="720"/>
        <w:jc w:val="both"/>
        <w:rPr/>
      </w:pPr>
      <w:r>
        <w:rPr/>
        <w:t>Ngaøi Tu Sôn beøn leã baùi.</w:t>
      </w:r>
    </w:p>
    <w:p>
      <w:pPr>
        <w:pStyle w:val="Normal"/>
        <w:ind w:firstLine="720"/>
        <w:jc w:val="both"/>
        <w:rPr/>
      </w:pPr>
      <w:r>
        <w:rPr/>
        <w:t>Ngaøi Thieân Ñoàng tuïng raèng :</w:t>
      </w:r>
    </w:p>
    <w:p>
      <w:pPr>
        <w:pStyle w:val="Normal"/>
        <w:ind w:firstLine="720"/>
        <w:jc w:val="both"/>
        <w:rPr/>
      </w:pPr>
      <w:r>
        <w:rPr/>
        <w:tab/>
        <w:t>“Hoaùt nhieân maát choã nöông</w:t>
      </w:r>
    </w:p>
    <w:p>
      <w:pPr>
        <w:pStyle w:val="Normal"/>
        <w:ind w:firstLine="720"/>
        <w:jc w:val="both"/>
        <w:rPr/>
      </w:pPr>
      <w:r>
        <w:rPr/>
        <w:tab/>
        <w:t>Töï do naøo chaúng quaûn</w:t>
      </w:r>
    </w:p>
    <w:p>
      <w:pPr>
        <w:pStyle w:val="Normal"/>
        <w:ind w:firstLine="720"/>
        <w:jc w:val="both"/>
        <w:rPr/>
      </w:pPr>
      <w:r>
        <w:rPr/>
        <w:tab/>
        <w:t>Nöôùc nhaø bình oån thaáy ai ñaâu</w:t>
      </w:r>
    </w:p>
    <w:p>
      <w:pPr>
        <w:pStyle w:val="Normal"/>
        <w:ind w:firstLine="720"/>
        <w:jc w:val="both"/>
        <w:rPr/>
      </w:pPr>
      <w:r>
        <w:rPr/>
        <w:tab/>
        <w:t>Löïc löôïng moáng sanh phaân giai caáp</w:t>
      </w:r>
    </w:p>
    <w:p>
      <w:pPr>
        <w:pStyle w:val="Normal"/>
        <w:ind w:firstLine="720"/>
        <w:jc w:val="both"/>
        <w:rPr/>
      </w:pPr>
      <w:r>
        <w:rPr/>
        <w:tab/>
        <w:t>Thaân taâm roãng rang tuyeät thò phi</w:t>
      </w:r>
    </w:p>
    <w:p>
      <w:pPr>
        <w:pStyle w:val="Normal"/>
        <w:ind w:firstLine="720"/>
        <w:jc w:val="both"/>
        <w:rPr/>
      </w:pPr>
      <w:r>
        <w:rPr/>
        <w:tab/>
        <w:t>Thò phi tuyeät!</w:t>
      </w:r>
    </w:p>
    <w:p>
      <w:pPr>
        <w:pStyle w:val="Normal"/>
        <w:ind w:firstLine="720"/>
        <w:jc w:val="both"/>
        <w:rPr/>
      </w:pPr>
      <w:r>
        <w:rPr/>
        <w:tab/>
        <w:t>Laäp caû ñaïi phöông : khoâng daáu veát!”.</w:t>
      </w:r>
    </w:p>
    <w:p>
      <w:pPr>
        <w:pStyle w:val="Normal"/>
        <w:ind w:firstLine="720"/>
        <w:jc w:val="both"/>
        <w:rPr/>
      </w:pPr>
      <w:r>
        <w:rPr/>
        <w:t>Theá ñoù, chöùng Boà Ñeà Voâ Thöôïng voán ñaâu coù sa vaøo theàm böïc (giai caáp). Laïi coù daáu veát gì thaáy ñöôïc!</w:t>
      </w:r>
    </w:p>
    <w:p>
      <w:pPr>
        <w:pStyle w:val="Normal"/>
        <w:ind w:firstLine="720"/>
        <w:jc w:val="both"/>
        <w:rPr/>
      </w:pPr>
      <w:r>
        <w:rPr/>
        <w:t>Kinh : “OÂng tuy noùi lyù Nhaân Duyeân, Töï Nhieân, chaéc chaén roõ raøng, ngöôøi ñôøi xöng oâng laø ña vaên baäc nhaát. Vaäy maø laáy caùi ña vaên huaân taäp nhieàu ñôøi ñoù cuõng chaúng khoûi naïn Coâ Ma Ñaêng Giaø, phaûi ñôïi thaàn chuù Phaät Ñaûnh cuûa Ta khieán cho löûa daâm trong loøng coâ Ma Ñaêng Giaø heát töùc thôøi maø ñaéc A Na Haøm, hieän ôû trong Phaùp cuûa Ta, tinh taán nhö röøng, soâng aùi caïn khoâ, khieán oâng giaûi thoaùt.</w:t>
      </w:r>
    </w:p>
    <w:p>
      <w:pPr>
        <w:pStyle w:val="Normal"/>
        <w:ind w:firstLine="720"/>
        <w:jc w:val="both"/>
        <w:rPr/>
      </w:pPr>
      <w:r>
        <w:rPr/>
        <w:t>“</w:t>
      </w:r>
      <w:r>
        <w:rPr/>
        <w:t>Bôûi theá neân, Anan, oâng tuy nhieàu kieáp ghi nhôù nhöõng bí maät maàu nhieäm trang nghieâm cuûa Nhö Lai, khoâng baèng chæ moät ngaøy tu Nghieäp voâ laäu, lìa xa theá gian hai thöù khoå gheùt-thöông. Nhö Coâ Ma Ñaêng Giaø, tröôùc laø daâm nöõ, do söùc thaàn chuù, tieâu tan loøng aùi duïc, nay ôû trong Phaät Phaùp teân laø Taùnh Tyø Kheo Ni. Cuøng vôùi Da Du Ñaø La laø meï cuûa La Haàu La, ñoàng ngoä ñöôïc nhaân ñôøi tröôùc, bieát nhaân khieán traûi qua nhieàu ñôøi, tham aùi laø khoå, moät nieäm huaân tu phaùp thieän voâ laäu; moät ngöôøi ñöôïc ra khoûi troùi buoäc, coøn moät ngöôøi ñöôïc thoï kyù. Sao oâng coøn töï coi thöôøng mình, ôû maõi trong voøng nghe, thaáy!”</w:t>
      </w:r>
    </w:p>
    <w:p>
      <w:pPr>
        <w:pStyle w:val="Normal"/>
        <w:ind w:firstLine="720"/>
        <w:jc w:val="both"/>
        <w:rPr/>
      </w:pPr>
      <w:r>
        <w:rPr/>
        <w:t>Thoâng raèng: Roõ raøng laø OÂng Anan nhieàu kieáp ña vaên maø khoâng traùnh khoûi naïn Coâ Ma Ñaêng Giaø, theá thì ghi nhôù dieäu lyù thanh tònh cuûa Nhö Lai khoâng theå chöùng quaû ñöôïc. Cuõng roõ raøng laø thaàn chuù Phaät Ñaûnh coù theå khieán cho loøng daâm cuûa Coâ Ma Ñaêng Giaø töùc thôøi tieâu heát, nghóa laø söï huaân tu khoâng theå nghó baøn khieán töï ra khoûi raøng buoäc vaäy. Nhôù giöõ phaùp bí maät nhieäm maàu trang nghieâm, töùc laø höõu laäu. Boû Voïng theo Chaân, töùc laø hai caùi khoå thöông, gheùt. Khoå coøn khoâng khoûi, huoáng laø ñaéc quaû ö? Tu taäp phaùp moân Vieân Ñoán töùc laø voâ laäu. Ngoä bieát nhaân ñôøi tröôùc, tham aùi chaúng sanh, beøn ñöôïc thoï kyù, naøo chæ ñaéc quaû thoâi sao? Coâ Ma Ñaêng Giaø chöùng quaû thöù Ba, A Na Haøm, goïi laø ra khoûi troùi buoäc. Baø Da Du Ñaø La cuõng laø nhaân duyeân nhieàu kieáp vôùi Ñöùc Theá Toân, ôû hoäi Phaùp Hoa ñöôïc thoï kyù thaønh Phaät. Ñaây chæ laø nöõ giôùi maø moät nieäm xoay loøng coøn neân böïc tinh taán. Huoáng gì haøng Thanh Vaên caùc oâng, sao töï khinh thöôøng mình, khoâng lieàn ñoán ngoä? Ñaõ theá laïi nöông nhôø nhaân duyeân tröø Voïng maø baùm laáy hyù luaän cuûa ngoaïi ñaïo ñeå ôû maõi trong voøng thaáy nghe sao?</w:t>
      </w:r>
    </w:p>
    <w:p>
      <w:pPr>
        <w:pStyle w:val="Normal"/>
        <w:ind w:firstLine="720"/>
        <w:jc w:val="both"/>
        <w:rPr/>
      </w:pPr>
      <w:r>
        <w:rPr/>
        <w:t>Thieàn sö Sôû Nam</w:t>
      </w:r>
      <w:r>
        <w:fldChar w:fldCharType="begin"/>
      </w:r>
      <w:r>
        <w:rPr/>
        <w:instrText xml:space="preserve"> XE "Sôû Nam" </w:instrText>
      </w:r>
      <w:r>
        <w:rPr/>
        <w:fldChar w:fldCharType="separate"/>
      </w:r>
      <w:r>
        <w:rPr/>
      </w:r>
      <w:r>
        <w:rPr/>
        <w:fldChar w:fldCharType="end"/>
      </w:r>
      <w:r>
        <w:rPr/>
        <w:t xml:space="preserve"> thöôïng ñöôøng noùi: “Naøy caùc oâng, duø coù hieåu giaùo phaùp cuûa Chö Phaät ba ñôøi nhö roùt nöôùc vaøo bình, chaúng baèng moät nieäm tu Voâ Laäu Ñaïo, khoûi bò nhaân quaû trôøi ngöôøi troùi buoäc!”</w:t>
      </w:r>
    </w:p>
    <w:p>
      <w:pPr>
        <w:pStyle w:val="Normal"/>
        <w:ind w:firstLine="720"/>
        <w:jc w:val="both"/>
        <w:rPr/>
      </w:pPr>
      <w:r>
        <w:rPr/>
        <w:t>Khi aáy coù nhaø sö hoûi : “Voâ Laäu Ñaïo</w:t>
      </w:r>
      <w:r>
        <w:fldChar w:fldCharType="begin"/>
      </w:r>
      <w:r>
        <w:rPr/>
        <w:instrText xml:space="preserve"> XE "Voâ Laäu Ñaïo" </w:instrText>
      </w:r>
      <w:r>
        <w:rPr/>
        <w:fldChar w:fldCharType="separate"/>
      </w:r>
      <w:r>
        <w:rPr/>
      </w:r>
      <w:r>
        <w:rPr/>
        <w:fldChar w:fldCharType="end"/>
      </w:r>
      <w:r>
        <w:rPr/>
        <w:t xml:space="preserve"> nhö theá naøo ñeå tu?”</w:t>
      </w:r>
    </w:p>
    <w:p>
      <w:pPr>
        <w:pStyle w:val="Normal"/>
        <w:ind w:firstLine="720"/>
        <w:jc w:val="both"/>
        <w:rPr/>
      </w:pPr>
      <w:r>
        <w:rPr/>
        <w:t>Toå Sôû Nam noùi : “Chöa töøng coù Xaø Leâ ñeå naém baét!”</w:t>
      </w:r>
    </w:p>
    <w:p>
      <w:pPr>
        <w:pStyle w:val="Normal"/>
        <w:ind w:firstLine="720"/>
        <w:jc w:val="both"/>
        <w:rPr/>
      </w:pPr>
      <w:r>
        <w:rPr/>
        <w:t>Hoûi : “Chöa töøng coù toâi ñaây, thì daïy ai naém baét?”</w:t>
      </w:r>
    </w:p>
    <w:p>
      <w:pPr>
        <w:pStyle w:val="Normal"/>
        <w:ind w:firstLine="720"/>
        <w:jc w:val="both"/>
        <w:rPr/>
      </w:pPr>
      <w:r>
        <w:rPr/>
        <w:t>Ñaùp : “Caùi naém cuõng khoâng!”</w:t>
      </w:r>
    </w:p>
    <w:p>
      <w:pPr>
        <w:pStyle w:val="Normal"/>
        <w:ind w:firstLine="720"/>
        <w:jc w:val="both"/>
        <w:rPr/>
      </w:pPr>
      <w:r>
        <w:rPr/>
        <w:t>Ñöôïc moät hai lôøi chuyeån ngöõ naøy, thì yù chæ chöa noùi heát cuûa Nhö Lai ñaõ loä roài!</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CHÍN: CHÆ NGHÓA QUYEÁT ÑÒNH</w:t>
      </w:r>
    </w:p>
    <w:p>
      <w:pPr>
        <w:pStyle w:val="Normal"/>
        <w:ind w:firstLine="720"/>
        <w:jc w:val="both"/>
        <w:rPr>
          <w:b/>
          <w:b/>
          <w:color w:val="0000FF"/>
        </w:rPr>
      </w:pPr>
      <w:r>
        <w:rPr>
          <w:b/>
          <w:color w:val="0000FF"/>
        </w:rPr>
        <w:t xml:space="preserve">I. CAÙC PHEÙP TU HAØNH SAU KHI ÑOÁN NGOÄ, PHAÙT BOÀ ÑEÀ TAÂM </w:t>
      </w:r>
    </w:p>
    <w:p>
      <w:pPr>
        <w:pStyle w:val="Normal"/>
        <w:ind w:firstLine="720"/>
        <w:jc w:val="both"/>
        <w:rPr/>
      </w:pPr>
      <w:r>
        <w:rPr/>
        <w:t xml:space="preserve">Kinh: OÂng Anan vaø caû ñaïi chuùng nghe lôøi Phaät daïy, nghi laàm tieâu tan, ngoä ñöôïc Thaät Töôùng, thaân yù nheï nhaøng an oån, ñöôïc caùi chöa töøng coù. Roài laïi rôi nöôùc maét, ñaûnh leã chaân Phaät, quyø thaúng, chaáp tay maø baïch Phaät raèng: “Ñaáng Voâ Thöôïng Ñaïi Bi, Thanh Tònh Baûo Vöông, kheùo môû taâm chuùng toâi, duøng ñuû thöù nhaân duyeân nhö theá, phöông tieän dìu daét nhöõng keû chìm ñaém trong toái taêm ra khoûi beå khoå. </w:t>
      </w:r>
    </w:p>
    <w:p>
      <w:pPr>
        <w:pStyle w:val="Normal"/>
        <w:ind w:firstLine="720"/>
        <w:jc w:val="both"/>
        <w:rPr/>
      </w:pPr>
      <w:r>
        <w:rPr/>
        <w:t>“</w:t>
      </w:r>
      <w:r>
        <w:rPr/>
        <w:t>Baïch Theá Toân, nay toâi ñöôïc vaâng nghe Phaùp AÂm nhö vaäy, bieát Nhö Lai Taïng, Dieäu Giaùc Minh Taâm cuøng khaép möôøi phöông theá giôùi, truøm chöùa caùc coõi nöôùc cuûa Nhö Lai trong möôøi phöông, caùc coõi Phaät Dieäu Giaùc Vöông trong saïch, quyù baùu trang nghieâm. Nhö Lai laïi traùch toâi ña vaên maø khoâng coù coâng duïng, khoâng kòp thôøi tu taäp. Nay toâi gioáng nhö ngöôøi long ñong phieâu baït, boãng nhieân gaëp vò Thieân Vöông cho caùi nhaø toát; maëc daàu ñöôïc caùi nhaø lôùn, nhöng caàn yeáu phaûi do cöûa maø vaøo. Xin nguyeän Nhö Lai, khoâng boû loøng ñaïi bi, chæ baøy cho chuùng toâi, nhöõng keû môø toái trong hoäi naøy, rôøi boû Tieåu Thöøa, ñeàu ñöôïc con ñöôøng Phaùt Taâm</w:t>
      </w:r>
      <w:r>
        <w:fldChar w:fldCharType="begin"/>
      </w:r>
      <w:r>
        <w:rPr/>
        <w:instrText xml:space="preserve"> XE "Phaùt Taâm" </w:instrText>
      </w:r>
      <w:r>
        <w:rPr/>
        <w:fldChar w:fldCharType="separate"/>
      </w:r>
      <w:r>
        <w:rPr/>
      </w:r>
      <w:r>
        <w:rPr/>
        <w:fldChar w:fldCharType="end"/>
      </w:r>
      <w:r>
        <w:rPr/>
        <w:t xml:space="preserve"> caên baûn ñeán Voâ Dö Nieát Baøn cuûa Nhö Lai, khieán cho haøng Höõu Hoïc bieát theo ñaâu nhieáp phuïc caùc söï baùm níu (phan duyeân) laâu ñôøi, ñöôïc Toång Trì Ñaø La Ni, nhaäp Phaät Tri Kieán</w:t>
      </w:r>
      <w:r>
        <w:fldChar w:fldCharType="begin"/>
      </w:r>
      <w:r>
        <w:rPr/>
        <w:instrText xml:space="preserve"> XE "nhaäp Phaät Tri Kieán" </w:instrText>
      </w:r>
      <w:r>
        <w:rPr/>
        <w:fldChar w:fldCharType="separate"/>
      </w:r>
      <w:r>
        <w:rPr/>
      </w:r>
      <w:r>
        <w:rPr/>
        <w:fldChar w:fldCharType="end"/>
      </w:r>
      <w:r>
        <w:rPr/>
        <w:t>”.</w:t>
      </w:r>
    </w:p>
    <w:p>
      <w:pPr>
        <w:pStyle w:val="Normal"/>
        <w:ind w:firstLine="720"/>
        <w:jc w:val="both"/>
        <w:rPr/>
      </w:pPr>
      <w:r>
        <w:rPr/>
        <w:t>OÂng Anan noùi lôøi aáy roài, naêm voùc moïp saùt ñaát, trong hoäi moät loøng mong ñôïi yù chæ töø bi cuûa Phaät.</w:t>
      </w:r>
    </w:p>
    <w:p>
      <w:pPr>
        <w:pStyle w:val="Normal"/>
        <w:ind w:firstLine="720"/>
        <w:jc w:val="both"/>
        <w:rPr/>
      </w:pPr>
      <w:r>
        <w:rPr/>
        <w:t>Thoâng raèng: Töø luùc baét ñaàu, phaân löïa Chaân Voïng ñeå phaùt minh Taùnh Giaùc, cho ñeán choã noùi leân caùi Taùnh Chaân Thaéng Nghóa trong thaéng nghóa, ñeå thoâng suoát caùc nghi ngôø, vöôùng maéc khieán cho tin hieåu Chaân Taùnh laø Taâm Nhaân Ñòa. Caùi Taâm Nhaân Ñòa ñaõ chaân thaät, môùi coù theå vieân thaønh quaû ñòa tu chöùng. Theá neân, ñoaïn tröôùc laø phaàn Kieán Ñaïo. Töø ñaây veà sau, rieâng noùi phaàn Tu Ñaïo.</w:t>
      </w:r>
    </w:p>
    <w:p>
      <w:pPr>
        <w:pStyle w:val="Normal"/>
        <w:ind w:firstLine="720"/>
        <w:jc w:val="both"/>
        <w:rPr/>
      </w:pPr>
      <w:r>
        <w:rPr/>
        <w:t>OÂng Anan ñaõ ñöôïc Phaùp Thaân, nhöng vaãn coøn Voâ Minh vi teá. Nay ñaõ tröø caùc ñieàu meâ laàm, ngoä Thaät Töôùng, nhöng laïi coù lôøi than laø khoâng kòp thôøi tu taäp. Roát cuoäc laø vaãn coøn laø ôû ngoaøi cöûa. Tuy bieát coù caùi nhaø ñeïp ñeõ cuûa Thieân Vöông nhöng chöa theå vaøo. Sôû dó khoâng ñöôïc caùi cöûa ñeå vaøo, thöù nhaát laø, do coøn öa meán Tieåu Thöøa, chaúng roõ con ñöôøng Phaùt Taâm caên baûn; thöù hai laø, do söï baùm níu, ñoù chính laø caùi khoå maø khoâng theå nhaäp Tri Kieán Phaät. Tuy laø do thoùi quen ña vaên khieán nhö theá, nhöng cuõng laø vì haøng Höõu Hoïc trong hoäi maø hoûi.</w:t>
      </w:r>
    </w:p>
    <w:p>
      <w:pPr>
        <w:pStyle w:val="Normal"/>
        <w:ind w:firstLine="720"/>
        <w:jc w:val="both"/>
        <w:rPr/>
      </w:pPr>
      <w:r>
        <w:rPr/>
        <w:t>Toå Muïc Chaâu</w:t>
      </w:r>
      <w:r>
        <w:fldChar w:fldCharType="begin"/>
      </w:r>
      <w:r>
        <w:rPr/>
        <w:instrText xml:space="preserve"> XE "Muïc Chaâu" </w:instrText>
      </w:r>
      <w:r>
        <w:rPr/>
        <w:fldChar w:fldCharType="separate"/>
      </w:r>
      <w:r>
        <w:rPr/>
      </w:r>
      <w:r>
        <w:rPr/>
        <w:fldChar w:fldCharType="end"/>
      </w:r>
      <w:r>
        <w:rPr/>
        <w:t xml:space="preserve"> noùi vôùi ñaïi chuùng raèng: “Taát caû caùc oâng coù ñöôïc choã ñaàu moái</w:t>
      </w:r>
      <w:r>
        <w:fldChar w:fldCharType="begin"/>
      </w:r>
      <w:r>
        <w:rPr/>
        <w:instrText xml:space="preserve"> XE "ñaàu moái" </w:instrText>
      </w:r>
      <w:r>
        <w:rPr/>
        <w:fldChar w:fldCharType="separate"/>
      </w:r>
      <w:r>
        <w:rPr/>
      </w:r>
      <w:r>
        <w:rPr/>
        <w:fldChar w:fldCharType="end"/>
      </w:r>
      <w:r>
        <w:rPr/>
        <w:t xml:space="preserve"> ñeå vaøo chöa? Neáu chöa ñöôïc caùi choã ñaàu moái ñeå vaøo, thì caàn phaûi tìm cho ra choã ñaàu moái ñeå vaøo, ñeå sau naøy khoûi coâ phuï laõo taêng”.</w:t>
      </w:r>
    </w:p>
    <w:p>
      <w:pPr>
        <w:pStyle w:val="Normal"/>
        <w:ind w:firstLine="720"/>
        <w:jc w:val="both"/>
        <w:rPr/>
      </w:pPr>
      <w:r>
        <w:rPr/>
        <w:t>Thieàn sö Nghieâu Phong Xieâm thöôïng ñöôøng daïy: “Ñoâng qua Thu laïi, cöûa laâu ñaøi môû hoaùc. Neáu vaøo ñöôïc, chôù coù chaàn chôø. Caùc Thöôïng Toïa! Höôùng vaøo trong aáy böôùc vaøo ñöôïc chöa? Nhö böôùc vaøo ñöôïc thì ñuùng nhö coå nhaân noùi “Nôi ñaây laø Di Laëc. Cöûa naøo chaúng Thieän Taøi”. Neáu böôùc vaøo chöa ñöôïc, aáy laø caùc Thöôïng Toïa töï mình chaïy ñieân. Chôù coù ñau ñaùu ñöùng hoaøi nhö vaäy! Traân troïng!”</w:t>
      </w:r>
    </w:p>
    <w:p>
      <w:pPr>
        <w:pStyle w:val="Normal"/>
        <w:ind w:firstLine="720"/>
        <w:jc w:val="both"/>
        <w:rPr/>
      </w:pPr>
      <w:r>
        <w:rPr/>
        <w:t>Coù vò quan hoûi Toå Muïc Chaâu: “Ba cöûa ñeàu môû, theo cöûa naøo nhaäp?”</w:t>
      </w:r>
    </w:p>
    <w:p>
      <w:pPr>
        <w:pStyle w:val="Normal"/>
        <w:ind w:firstLine="720"/>
        <w:jc w:val="both"/>
        <w:rPr/>
      </w:pPr>
      <w:r>
        <w:rPr/>
        <w:t>Toå chaâu goïi lôùn: “Thöôïng Thô!”</w:t>
      </w:r>
    </w:p>
    <w:p>
      <w:pPr>
        <w:pStyle w:val="Normal"/>
        <w:ind w:firstLine="720"/>
        <w:jc w:val="both"/>
        <w:rPr/>
      </w:pPr>
      <w:r>
        <w:rPr/>
        <w:t>Quan öùng tieáng: “Daï!”</w:t>
      </w:r>
    </w:p>
    <w:p>
      <w:pPr>
        <w:pStyle w:val="Normal"/>
        <w:ind w:firstLine="720"/>
        <w:jc w:val="both"/>
        <w:rPr/>
      </w:pPr>
      <w:r>
        <w:rPr/>
        <w:t>Toå Chaâu noùi: “Theo cöûa Tín</w:t>
      </w:r>
      <w:r>
        <w:fldChar w:fldCharType="begin"/>
      </w:r>
      <w:r>
        <w:rPr/>
        <w:instrText xml:space="preserve"> XE "cöûa Tín" </w:instrText>
      </w:r>
      <w:r>
        <w:rPr/>
        <w:fldChar w:fldCharType="separate"/>
      </w:r>
      <w:r>
        <w:rPr/>
      </w:r>
      <w:r>
        <w:rPr/>
        <w:fldChar w:fldCharType="end"/>
      </w:r>
      <w:r>
        <w:rPr/>
        <w:t xml:space="preserve"> maø vaøo”.</w:t>
      </w:r>
    </w:p>
    <w:p>
      <w:pPr>
        <w:pStyle w:val="Normal"/>
        <w:ind w:firstLine="720"/>
        <w:jc w:val="both"/>
        <w:rPr/>
      </w:pPr>
      <w:r>
        <w:rPr/>
        <w:t>Vò quan laïi thaáy böùc hoïa treân vaùch, hoûi raèng: “Hai vò toân giaû ñoái maët nhau baøn luaän chuyeän gì?”</w:t>
      </w:r>
    </w:p>
    <w:p>
      <w:pPr>
        <w:pStyle w:val="Normal"/>
        <w:ind w:firstLine="720"/>
        <w:jc w:val="both"/>
        <w:rPr/>
      </w:pPr>
      <w:r>
        <w:rPr/>
        <w:t>Toå Chaâu ñaùnh caây loä truï, noùi: “Trong Ba Thaân, Thaân naøo chaúng noùi phaùp!”</w:t>
      </w:r>
    </w:p>
    <w:p>
      <w:pPr>
        <w:pStyle w:val="Normal"/>
        <w:ind w:firstLine="720"/>
        <w:jc w:val="both"/>
        <w:rPr/>
      </w:pPr>
      <w:r>
        <w:rPr/>
        <w:t>Ngaøi Muïc Chaâu moân phong cao ngaát, ñeán choã naøy ñeàu baøy troïn heát roõ raøng, nhö tin ñeán nôi, beøn chaúng traûi qua thöù böïc.</w:t>
      </w:r>
    </w:p>
    <w:p>
      <w:pPr>
        <w:pStyle w:val="Normal"/>
        <w:ind w:firstLine="720"/>
        <w:jc w:val="both"/>
        <w:rPr/>
      </w:pPr>
      <w:r>
        <w:rPr/>
        <w:t>Kinh: Khi aáy, Ñöùc Theá Toân thöông xoùt caùc haøng Thanh Vaên, Duyeân Giaùc trong hoäi chöa ñöôïc töï taïi nôi Taâm Boà Ñeà, cuøng nhöõng chuùng sanh veà sau phaùt Boà Ñeà Taâm trong thôøi maït phaùp, khi Phaät dieät ñoä roài, khai thò cho con ñöôøng tu haønh nhieäm maàu Voâ Thöôïng Thöøa, maø tuyeân giaûng cho Anan vaø caùc ñaïi chuùng raèng : “Caùc oâng quyeát ñònh phaùt Taâm Boà Ñeà, ñoái vôùi Phaùp Tam Ma Ñeà nhieäm maàu cuûa Nhö Lai chaúng sanh loøng meät moûi, thì tröôùc heát neân roõ hai nghóa quyeát ñònh cuûa Sô Taâm</w:t>
      </w:r>
      <w:r>
        <w:fldChar w:fldCharType="begin"/>
      </w:r>
      <w:r>
        <w:rPr/>
        <w:instrText xml:space="preserve"> XE "Sô Taâm" </w:instrText>
      </w:r>
      <w:r>
        <w:rPr/>
        <w:fldChar w:fldCharType="separate"/>
      </w:r>
      <w:r>
        <w:rPr/>
      </w:r>
      <w:r>
        <w:rPr/>
        <w:fldChar w:fldCharType="end"/>
      </w:r>
      <w:r>
        <w:rPr/>
        <w:t xml:space="preserve"> Giaùc Ngoä</w:t>
      </w:r>
      <w:r>
        <w:fldChar w:fldCharType="begin"/>
      </w:r>
      <w:r>
        <w:rPr/>
        <w:instrText xml:space="preserve"> XE "Sô Taâm Giaùc Ngoä" </w:instrText>
      </w:r>
      <w:r>
        <w:rPr/>
        <w:fldChar w:fldCharType="separate"/>
      </w:r>
      <w:r>
        <w:rPr/>
      </w:r>
      <w:r>
        <w:rPr/>
        <w:fldChar w:fldCharType="end"/>
      </w:r>
      <w:r>
        <w:rPr/>
        <w:t>”.</w:t>
      </w:r>
    </w:p>
    <w:p>
      <w:pPr>
        <w:pStyle w:val="Normal"/>
        <w:ind w:firstLine="720"/>
        <w:jc w:val="both"/>
        <w:rPr/>
      </w:pPr>
      <w:r>
        <w:rPr/>
        <w:t>Thoâng raèng: Choã OÂng Anan hoûi, coù hai nghóa: Moät laø, con ñöôøng caên baûn phaùt taâm ñeå ñeán Voâ Dö Nieát Baøn cuûa Nhö Lai. Hai laø, nhieáp phuïc taâm baùm níu, nhaäp Phaät Tri Kieán. Bôûi theá, Ñöùc Theá Toân noùi leân hai nghóa quyeát ñònh.</w:t>
      </w:r>
    </w:p>
    <w:p>
      <w:pPr>
        <w:pStyle w:val="Normal"/>
        <w:ind w:firstLine="720"/>
        <w:jc w:val="both"/>
        <w:rPr/>
      </w:pPr>
      <w:r>
        <w:rPr/>
        <w:t>Muoán bieát con ñöôøng Phaùt Taâm</w:t>
      </w:r>
      <w:r>
        <w:fldChar w:fldCharType="begin"/>
      </w:r>
      <w:r>
        <w:rPr/>
        <w:instrText xml:space="preserve"> XE "Phaùt Taâm" </w:instrText>
      </w:r>
      <w:r>
        <w:rPr/>
        <w:fldChar w:fldCharType="separate"/>
      </w:r>
      <w:r>
        <w:rPr/>
      </w:r>
      <w:r>
        <w:rPr/>
        <w:fldChar w:fldCharType="end"/>
      </w:r>
      <w:r>
        <w:rPr/>
        <w:t xml:space="preserve"> caên baûn, phaûi choïn löïa goác reã Sanh Töû, ñeå ñöôïc caùi Taùnh Khoâng Sanh Dieät, laáy ñoù laøm caùi Taâm Nhaân Ñòa, roài môùi vieân thaønh Dieäu Ñöùc Nieát Baøn chaúng sanh chaúng dieät. Ñaây laø nghóa thöù nhaát cuûa Sô Taâm. </w:t>
      </w:r>
    </w:p>
    <w:p>
      <w:pPr>
        <w:pStyle w:val="Normal"/>
        <w:ind w:firstLine="720"/>
        <w:jc w:val="both"/>
        <w:rPr/>
      </w:pPr>
      <w:r>
        <w:rPr/>
        <w:t>Muoán nhieáp phuïc Taâm Phan Duyeân</w:t>
      </w:r>
      <w:r>
        <w:fldChar w:fldCharType="begin"/>
      </w:r>
      <w:r>
        <w:rPr/>
        <w:instrText xml:space="preserve"> XE "Taâm Phan Duyeân" </w:instrText>
      </w:r>
      <w:r>
        <w:rPr/>
        <w:fldChar w:fldCharType="separate"/>
      </w:r>
      <w:r>
        <w:rPr/>
      </w:r>
      <w:r>
        <w:rPr/>
        <w:fldChar w:fldCharType="end"/>
      </w:r>
      <w:r>
        <w:rPr/>
        <w:t xml:space="preserve"> baùm níu, phaûi xeùt roõ goác reã phieàn naõo, bieát saùu Caên laøm moâi giôùi cho giaëc, töï laøm töï chòu. Chæ caàn choïn löïa moät Caên vieân thoâng, moät cöûa maø thaâm nhaäp, thì saùu Caên hay bieát kia, ñoàng thôøi trong saïch, ñaây laø nghóa thöù hai cuûa Sô Taâm.</w:t>
      </w:r>
    </w:p>
    <w:p>
      <w:pPr>
        <w:pStyle w:val="Normal"/>
        <w:ind w:firstLine="720"/>
        <w:jc w:val="both"/>
        <w:rPr/>
      </w:pPr>
      <w:r>
        <w:rPr/>
        <w:t>Muoán ñaéc Voâ Sanh</w:t>
      </w:r>
      <w:r>
        <w:fldChar w:fldCharType="begin"/>
      </w:r>
      <w:r>
        <w:rPr/>
        <w:instrText xml:space="preserve"> XE "Voâ Sanh" </w:instrText>
      </w:r>
      <w:r>
        <w:rPr/>
        <w:fldChar w:fldCharType="separate"/>
      </w:r>
      <w:r>
        <w:rPr/>
      </w:r>
      <w:r>
        <w:rPr/>
        <w:fldChar w:fldCharType="end"/>
      </w:r>
      <w:r>
        <w:rPr/>
        <w:t>, phaûi dieät saïch phieàn naõo. Heát saïch phieàn naõo, thì chöùng Voâ Sanh. Hai caùi naøy chöa töøng rôøi nhau ñöôïc. ÔÛ ñaây noùi Dieäu Tam Ma Ñeà, laïi noùi Dieäu Tu Haønh Loä, laø luoân luoân tænh thöùc nôi moät chöõ Dieäu</w:t>
      </w:r>
      <w:r>
        <w:fldChar w:fldCharType="begin"/>
      </w:r>
      <w:r>
        <w:rPr/>
        <w:instrText xml:space="preserve"> XE "Dieäu" </w:instrText>
      </w:r>
      <w:r>
        <w:rPr/>
        <w:fldChar w:fldCharType="separate"/>
      </w:r>
      <w:r>
        <w:rPr/>
      </w:r>
      <w:r>
        <w:rPr/>
        <w:fldChar w:fldCharType="end"/>
      </w:r>
      <w:r>
        <w:rPr/>
        <w:t>, caàn yeáu töông öng vôùi Dieäu Minh, Minh Dieäu, maø chaúng chaáp laáy töôùng ñeå caàu Boà Ñeà vaäy.</w:t>
      </w:r>
    </w:p>
    <w:p>
      <w:pPr>
        <w:pStyle w:val="Normal"/>
        <w:ind w:firstLine="720"/>
        <w:jc w:val="both"/>
        <w:rPr/>
      </w:pPr>
      <w:r>
        <w:rPr/>
        <w:t>Caùc haøng Thanh Vaên, Duyeân Giaùc chöa khoûi ñöôïc söï chaáp naém laáy töôùng, neân ôû trong Boà Ñeà chöa ñöôïc töï taïi. Duy chæ ngoä moät caùi Dieäu naøy, chaúng möôïn khoù nhoïc, caàn cuø tu chöùng, môùi goïi laø Voâ Thöôïng Thöøa vaäy.</w:t>
      </w:r>
    </w:p>
    <w:p>
      <w:pPr>
        <w:pStyle w:val="Normal"/>
        <w:ind w:firstLine="720"/>
        <w:jc w:val="both"/>
        <w:rPr/>
      </w:pPr>
      <w:r>
        <w:rPr/>
        <w:t>Sô Toå Ñaït Ma</w:t>
      </w:r>
      <w:r>
        <w:fldChar w:fldCharType="begin"/>
      </w:r>
      <w:r>
        <w:rPr/>
        <w:instrText xml:space="preserve"> XE "Ñaït Ma" </w:instrText>
      </w:r>
      <w:r>
        <w:rPr/>
        <w:fldChar w:fldCharType="separate"/>
      </w:r>
      <w:r>
        <w:rPr/>
      </w:r>
      <w:r>
        <w:rPr/>
        <w:fldChar w:fldCharType="end"/>
      </w:r>
      <w:r>
        <w:rPr/>
        <w:t xml:space="preserve"> ñeán Kim Laêng, Löông Voõ Ñeá</w:t>
      </w:r>
      <w:r>
        <w:fldChar w:fldCharType="begin"/>
      </w:r>
      <w:r>
        <w:rPr/>
        <w:instrText xml:space="preserve"> XE "Löông Voõ Ñeá" </w:instrText>
      </w:r>
      <w:r>
        <w:rPr/>
        <w:fldChar w:fldCharType="separate"/>
      </w:r>
      <w:r>
        <w:rPr/>
      </w:r>
      <w:r>
        <w:rPr/>
        <w:fldChar w:fldCharType="end"/>
      </w:r>
      <w:r>
        <w:rPr/>
        <w:t xml:space="preserve"> hoûi: “Traãm leân ngoâi ñeán nay, xaây chuøa, cheùp kinh, ñoä taêng nhieàu khoâng keå xieát, vaäy coâng ñöùc</w:t>
      </w:r>
      <w:r>
        <w:fldChar w:fldCharType="begin"/>
      </w:r>
      <w:r>
        <w:rPr/>
        <w:instrText xml:space="preserve"> XE "coâng ñöùc" </w:instrText>
      </w:r>
      <w:r>
        <w:rPr/>
        <w:fldChar w:fldCharType="separate"/>
      </w:r>
      <w:r>
        <w:rPr/>
      </w:r>
      <w:r>
        <w:rPr/>
        <w:fldChar w:fldCharType="end"/>
      </w:r>
      <w:r>
        <w:rPr/>
        <w:t xml:space="preserve"> theá naøo?”</w:t>
      </w:r>
    </w:p>
    <w:p>
      <w:pPr>
        <w:pStyle w:val="Normal"/>
        <w:ind w:firstLine="720"/>
        <w:jc w:val="both"/>
        <w:rPr/>
      </w:pPr>
      <w:r>
        <w:rPr/>
        <w:t>Toå ñaùp : “Ñeàu khoâng coù coâng ñöùc”.</w:t>
      </w:r>
    </w:p>
    <w:p>
      <w:pPr>
        <w:pStyle w:val="Normal"/>
        <w:ind w:firstLine="720"/>
        <w:jc w:val="both"/>
        <w:rPr/>
      </w:pPr>
      <w:r>
        <w:rPr/>
        <w:t>Vua hoûi : “Vì sao khoâng?”</w:t>
      </w:r>
    </w:p>
    <w:p>
      <w:pPr>
        <w:pStyle w:val="Normal"/>
        <w:ind w:firstLine="720"/>
        <w:jc w:val="both"/>
        <w:rPr/>
      </w:pPr>
      <w:r>
        <w:rPr/>
        <w:t>Toå noùi : “Ñoù chæ laø quaû nhoû cuûa trôøi, ngöôøi, laø caùi nhaân höõu laäu, nhö boùng theo hình, tuy laø coù maø khoâng thaät”.</w:t>
      </w:r>
    </w:p>
    <w:p>
      <w:pPr>
        <w:pStyle w:val="Normal"/>
        <w:ind w:firstLine="720"/>
        <w:jc w:val="both"/>
        <w:rPr/>
      </w:pPr>
      <w:r>
        <w:rPr/>
        <w:t>Vua hoûi : “Theá naøo laø coâng ñöùc chaân thaät?”</w:t>
      </w:r>
    </w:p>
    <w:p>
      <w:pPr>
        <w:pStyle w:val="Normal"/>
        <w:ind w:firstLine="720"/>
        <w:jc w:val="both"/>
        <w:rPr/>
      </w:pPr>
      <w:r>
        <w:rPr/>
        <w:t>Toå noùi : “Trí trong saïch, troøn ñaày, maàu nhieäm, theå töï khoâng tòch, coâng ñöùc nhö theá khoâng theå laáy theá gian caàu ñöôïc”.</w:t>
      </w:r>
    </w:p>
    <w:p>
      <w:pPr>
        <w:pStyle w:val="Normal"/>
        <w:ind w:firstLine="720"/>
        <w:jc w:val="both"/>
        <w:rPr/>
      </w:pPr>
      <w:r>
        <w:rPr/>
        <w:t>Vua laïi hoûi : “Nhö theá naøo laø Thaùnh Ñeá Ñeä Nhaát Nghóa</w:t>
      </w:r>
      <w:r>
        <w:fldChar w:fldCharType="begin"/>
      </w:r>
      <w:r>
        <w:rPr/>
        <w:instrText xml:space="preserve"> XE "Thaùnh Ñeá Ñeä Nhaát Nghóa" </w:instrText>
      </w:r>
      <w:r>
        <w:rPr/>
        <w:fldChar w:fldCharType="separate"/>
      </w:r>
      <w:r>
        <w:rPr/>
      </w:r>
      <w:r>
        <w:rPr/>
        <w:fldChar w:fldCharType="end"/>
      </w:r>
      <w:r>
        <w:rPr/>
        <w:t>”.</w:t>
      </w:r>
    </w:p>
    <w:p>
      <w:pPr>
        <w:pStyle w:val="Normal"/>
        <w:ind w:firstLine="720"/>
        <w:jc w:val="both"/>
        <w:rPr/>
      </w:pPr>
      <w:r>
        <w:rPr/>
        <w:t>Toå noùi : “Roãng rang nhö nhieân, tuyeät khoâng coù Thaùnh”.</w:t>
      </w:r>
    </w:p>
    <w:p>
      <w:pPr>
        <w:pStyle w:val="Normal"/>
        <w:ind w:firstLine="720"/>
        <w:jc w:val="both"/>
        <w:rPr/>
      </w:pPr>
      <w:r>
        <w:rPr/>
        <w:t>Vua noùi : “Vaäy tröôùc maët traãm ñaây laø ai?”</w:t>
      </w:r>
    </w:p>
    <w:p>
      <w:pPr>
        <w:pStyle w:val="Normal"/>
        <w:ind w:firstLine="720"/>
        <w:jc w:val="both"/>
        <w:rPr/>
      </w:pPr>
      <w:r>
        <w:rPr/>
        <w:t>Toå noùi : “Khoâng phaân bieät”.</w:t>
      </w:r>
    </w:p>
    <w:p>
      <w:pPr>
        <w:pStyle w:val="Normal"/>
        <w:ind w:firstLine="720"/>
        <w:jc w:val="both"/>
        <w:rPr/>
      </w:pPr>
      <w:r>
        <w:rPr/>
        <w:t>Vua khoâng laõnh hoäi ñöôïc. Toå bieát caên cô chaúng kheá hôïp, beøn aån qua Giang Baéc.</w:t>
      </w:r>
    </w:p>
    <w:p>
      <w:pPr>
        <w:pStyle w:val="Normal"/>
        <w:ind w:firstLine="720"/>
        <w:jc w:val="both"/>
        <w:rPr/>
      </w:pPr>
      <w:r>
        <w:rPr/>
        <w:t>Ngaøi Tuyeát Ñaäu tuïng raèng:</w:t>
      </w:r>
    </w:p>
    <w:p>
      <w:pPr>
        <w:pStyle w:val="Normal"/>
        <w:ind w:firstLine="720"/>
        <w:jc w:val="both"/>
        <w:rPr/>
      </w:pPr>
      <w:r>
        <w:rPr/>
        <w:t>“</w:t>
      </w:r>
      <w:r>
        <w:rPr/>
        <w:t>Thaùnh Ñeá roãng nhieân,</w:t>
      </w:r>
    </w:p>
    <w:p>
      <w:pPr>
        <w:pStyle w:val="Normal"/>
        <w:ind w:firstLine="720"/>
        <w:jc w:val="both"/>
        <w:rPr/>
      </w:pPr>
      <w:r>
        <w:rPr/>
        <w:t>Coù ñaâu noùi truùng!</w:t>
      </w:r>
    </w:p>
    <w:p>
      <w:pPr>
        <w:pStyle w:val="Normal"/>
        <w:ind w:firstLine="720"/>
        <w:jc w:val="both"/>
        <w:rPr/>
      </w:pPr>
      <w:r>
        <w:rPr/>
        <w:t>Ñoái Traãm laø ai?</w:t>
      </w:r>
    </w:p>
    <w:p>
      <w:pPr>
        <w:pStyle w:val="Normal"/>
        <w:ind w:firstLine="720"/>
        <w:jc w:val="both"/>
        <w:rPr/>
      </w:pPr>
      <w:r>
        <w:rPr/>
        <w:t>Laïi noùi : Khoâng bieát [Bieát : phaân bieät]</w:t>
      </w:r>
    </w:p>
    <w:p>
      <w:pPr>
        <w:pStyle w:val="Normal"/>
        <w:ind w:firstLine="720"/>
        <w:jc w:val="both"/>
        <w:rPr/>
      </w:pPr>
      <w:r>
        <w:rPr/>
        <w:tab/>
        <w:t>Bôûi theá laëng leõ qua soâng</w:t>
      </w:r>
    </w:p>
    <w:p>
      <w:pPr>
        <w:pStyle w:val="Normal"/>
        <w:ind w:firstLine="720"/>
        <w:jc w:val="both"/>
        <w:rPr/>
      </w:pPr>
      <w:r>
        <w:rPr/>
        <w:tab/>
        <w:t>Haù ñaâu khoûi sanh gai goùc?</w:t>
      </w:r>
    </w:p>
    <w:p>
      <w:pPr>
        <w:pStyle w:val="Normal"/>
        <w:ind w:firstLine="720"/>
        <w:jc w:val="both"/>
        <w:rPr/>
      </w:pPr>
      <w:r>
        <w:rPr/>
        <w:tab/>
        <w:t>Caû nöôùc ñuoåi theo, khoâng trôû laïi</w:t>
      </w:r>
    </w:p>
    <w:p>
      <w:pPr>
        <w:pStyle w:val="Normal"/>
        <w:ind w:firstLine="720"/>
        <w:jc w:val="both"/>
        <w:rPr/>
      </w:pPr>
      <w:r>
        <w:rPr/>
        <w:tab/>
        <w:t>Nghìn thuôû, muoân xöa, chaúng nhôù nhau</w:t>
      </w:r>
    </w:p>
    <w:p>
      <w:pPr>
        <w:pStyle w:val="Normal"/>
        <w:ind w:firstLine="720"/>
        <w:jc w:val="both"/>
        <w:rPr/>
      </w:pPr>
      <w:r>
        <w:rPr/>
        <w:tab/>
        <w:t>Heát nhôù nhau!</w:t>
      </w:r>
    </w:p>
    <w:p>
      <w:pPr>
        <w:pStyle w:val="Normal"/>
        <w:ind w:firstLine="720"/>
        <w:jc w:val="both"/>
        <w:rPr/>
      </w:pPr>
      <w:r>
        <w:rPr/>
        <w:tab/>
        <w:t>Gioù maùt khaép cuøng, ñaâu choã toät?</w:t>
      </w:r>
    </w:p>
    <w:p>
      <w:pPr>
        <w:pStyle w:val="Normal"/>
        <w:ind w:firstLine="720"/>
        <w:jc w:val="both"/>
        <w:rPr/>
      </w:pPr>
      <w:r>
        <w:rPr/>
        <w:t xml:space="preserve">Ngaøi nhìn qua traùi, qua phaûi roài noùi: “Trong aáy laïi coù Toå Sö chaêng?” </w:t>
      </w:r>
    </w:p>
    <w:p>
      <w:pPr>
        <w:pStyle w:val="Normal"/>
        <w:ind w:firstLine="720"/>
        <w:jc w:val="both"/>
        <w:rPr/>
      </w:pPr>
      <w:r>
        <w:rPr/>
        <w:t>Töï noùi : “Coù, thì keâu laïi ñaây röûa chaân cho laõo taêng!”</w:t>
      </w:r>
    </w:p>
    <w:p>
      <w:pPr>
        <w:pStyle w:val="Normal"/>
        <w:ind w:firstLine="720"/>
        <w:jc w:val="both"/>
        <w:rPr/>
      </w:pPr>
      <w:r>
        <w:rPr/>
        <w:t>Ngaøi Thieân Ñoàng tuïng raèng:</w:t>
      </w:r>
    </w:p>
    <w:p>
      <w:pPr>
        <w:pStyle w:val="Normal"/>
        <w:ind w:firstLine="720"/>
        <w:jc w:val="both"/>
        <w:rPr/>
      </w:pPr>
      <w:r>
        <w:rPr/>
        <w:tab/>
        <w:t>“Roãng nhieân khoâng Thaùnh</w:t>
      </w:r>
    </w:p>
    <w:p>
      <w:pPr>
        <w:pStyle w:val="Normal"/>
        <w:ind w:firstLine="720"/>
        <w:jc w:val="both"/>
        <w:rPr/>
      </w:pPr>
      <w:r>
        <w:rPr/>
        <w:tab/>
        <w:t>Caên cô xa tít</w:t>
      </w:r>
    </w:p>
    <w:p>
      <w:pPr>
        <w:pStyle w:val="Normal"/>
        <w:ind w:firstLine="720"/>
        <w:jc w:val="both"/>
        <w:rPr/>
      </w:pPr>
      <w:r>
        <w:rPr/>
        <w:tab/>
        <w:t>Ñaéc, chaúng truùng nhaèm muõi maø quô buùa</w:t>
      </w:r>
    </w:p>
    <w:p>
      <w:pPr>
        <w:pStyle w:val="Normal"/>
        <w:ind w:firstLine="720"/>
        <w:jc w:val="both"/>
        <w:rPr/>
      </w:pPr>
      <w:r>
        <w:rPr/>
        <w:tab/>
        <w:t>Thaát, chaúng quaøy ñaàu maø rôùt vaøo oáng beã loø</w:t>
      </w:r>
    </w:p>
    <w:p>
      <w:pPr>
        <w:pStyle w:val="Normal"/>
        <w:ind w:firstLine="720"/>
        <w:jc w:val="both"/>
        <w:rPr/>
      </w:pPr>
      <w:r>
        <w:rPr/>
        <w:tab/>
        <w:t>Laëng leõ ngoài yeân taïi Thieáu Laâm</w:t>
      </w:r>
    </w:p>
    <w:p>
      <w:pPr>
        <w:pStyle w:val="Normal"/>
        <w:ind w:firstLine="720"/>
        <w:jc w:val="both"/>
        <w:rPr/>
      </w:pPr>
      <w:r>
        <w:rPr/>
        <w:tab/>
        <w:t>Nín thinh toaøn neâu leân chaùnh leänh</w:t>
      </w:r>
    </w:p>
    <w:p>
      <w:pPr>
        <w:pStyle w:val="Normal"/>
        <w:ind w:firstLine="720"/>
        <w:jc w:val="both"/>
        <w:rPr/>
      </w:pPr>
      <w:r>
        <w:rPr/>
        <w:tab/>
        <w:t>Thu trong, traêng chuyeån, söông vaàn</w:t>
      </w:r>
    </w:p>
    <w:p>
      <w:pPr>
        <w:pStyle w:val="Normal"/>
        <w:ind w:firstLine="720"/>
        <w:jc w:val="both"/>
        <w:rPr/>
      </w:pPr>
      <w:r>
        <w:rPr/>
        <w:tab/>
        <w:t>Ban ñeâm sao Baéc Ñaåu soi caùn</w:t>
      </w:r>
    </w:p>
    <w:p>
      <w:pPr>
        <w:pStyle w:val="Normal"/>
        <w:ind w:firstLine="720"/>
        <w:jc w:val="both"/>
        <w:rPr/>
      </w:pPr>
      <w:r>
        <w:rPr/>
        <w:tab/>
        <w:t>Y baùt truyeàn con chaùu khoâng ngöøng</w:t>
      </w:r>
    </w:p>
    <w:p>
      <w:pPr>
        <w:pStyle w:val="Normal"/>
        <w:ind w:firstLine="720"/>
        <w:jc w:val="both"/>
        <w:rPr/>
      </w:pPr>
      <w:r>
        <w:rPr/>
        <w:tab/>
        <w:t>Töø ñoù trôøi ngöôøi thaønh thuoác, beänh”.</w:t>
      </w:r>
    </w:p>
    <w:p>
      <w:pPr>
        <w:pStyle w:val="Normal"/>
        <w:ind w:firstLine="720"/>
        <w:jc w:val="both"/>
        <w:rPr/>
      </w:pPr>
      <w:r>
        <w:rPr/>
        <w:t>Neáu luaän veà con ñöôøng Voâ Thöôïng Thöøa tu haønh maàu nhieäm, thì Thaùnh Ñeá Ñeä Nhaát Nghóa coøn chaúng chòu cho, huoáng laø rôi vaøo nghóa thöù hai, thöù ba!</w:t>
      </w:r>
    </w:p>
    <w:p>
      <w:pPr>
        <w:pStyle w:val="Normal"/>
        <w:ind w:firstLine="720"/>
        <w:jc w:val="both"/>
        <w:rPr>
          <w:b/>
          <w:b/>
          <w:color w:val="0000FF"/>
        </w:rPr>
      </w:pPr>
      <w:r>
        <w:rPr>
          <w:b/>
          <w:color w:val="0000FF"/>
        </w:rPr>
        <w:t>II. TAÂM NHAÂN ÑÒA</w:t>
      </w:r>
    </w:p>
    <w:p>
      <w:pPr>
        <w:pStyle w:val="Normal"/>
        <w:ind w:firstLine="720"/>
        <w:jc w:val="both"/>
        <w:rPr/>
      </w:pPr>
      <w:r>
        <w:rPr/>
        <w:t>Kinh: “Theá naøo laø hai nghóa quyeát ñònh cuûa Sô Taâm</w:t>
      </w:r>
      <w:r>
        <w:fldChar w:fldCharType="begin"/>
      </w:r>
      <w:r>
        <w:rPr/>
        <w:instrText xml:space="preserve"> XE "Sô Taâm" </w:instrText>
      </w:r>
      <w:r>
        <w:rPr/>
        <w:fldChar w:fldCharType="separate"/>
      </w:r>
      <w:r>
        <w:rPr/>
      </w:r>
      <w:r>
        <w:rPr/>
        <w:fldChar w:fldCharType="end"/>
      </w:r>
      <w:r>
        <w:rPr/>
        <w:t>? Anan, nghóa thöù nhaát laø: Neáu caùc oâng muoán rôøi boû Thanh Vaên, maø tu Boà Taùt Thöøa ñeå vaøo Tri Kieán cuûa Phaät, thì neân xeùt kyõ caùi Nhaân Ñòa Phaùt Taâm</w:t>
      </w:r>
      <w:r>
        <w:fldChar w:fldCharType="begin"/>
      </w:r>
      <w:r>
        <w:rPr/>
        <w:instrText xml:space="preserve"> XE "Nhaân Ñòa Phaùt Taâm" </w:instrText>
      </w:r>
      <w:r>
        <w:rPr/>
        <w:fldChar w:fldCharType="separate"/>
      </w:r>
      <w:r>
        <w:rPr/>
      </w:r>
      <w:r>
        <w:rPr/>
        <w:fldChar w:fldCharType="end"/>
      </w:r>
      <w:r>
        <w:rPr/>
        <w:t xml:space="preserve"> vaø caùi Quaû Ñòa Giaùc Ngoä</w:t>
      </w:r>
      <w:r>
        <w:fldChar w:fldCharType="begin"/>
      </w:r>
      <w:r>
        <w:rPr/>
        <w:instrText xml:space="preserve"> XE "Quaû Ñòa Giaùc Ngoä" </w:instrText>
      </w:r>
      <w:r>
        <w:rPr/>
        <w:fldChar w:fldCharType="separate"/>
      </w:r>
      <w:r>
        <w:rPr/>
      </w:r>
      <w:r>
        <w:rPr/>
        <w:fldChar w:fldCharType="end"/>
      </w:r>
      <w:r>
        <w:rPr/>
        <w:t xml:space="preserve"> laø ñoàng nhau hay khaùc nhau. Anan! Neáu ôû nôi nhaân ñòa maø laáy caùi Taâm Sanh Dieät laøm goác, nhaân ñoù maø tu ñeå caàu quaû Baát Sanh Baát Dieät cuûa Phaät Thöøa, thì khoâng theå coù chuyeän aáy ñöôïc. </w:t>
      </w:r>
    </w:p>
    <w:p>
      <w:pPr>
        <w:pStyle w:val="Normal"/>
        <w:ind w:firstLine="720"/>
        <w:jc w:val="both"/>
        <w:rPr/>
      </w:pPr>
      <w:r>
        <w:rPr/>
        <w:t>Thoâng raèng: Ñaây laø chæ baøy Thaáy Taùnh Ñeä Nhaát Nghóa</w:t>
      </w:r>
      <w:r>
        <w:fldChar w:fldCharType="begin"/>
      </w:r>
      <w:r>
        <w:rPr/>
        <w:instrText xml:space="preserve"> XE "Thaáy Taùnh Ñeä Nhaát Nghóa" </w:instrText>
      </w:r>
      <w:r>
        <w:rPr/>
        <w:fldChar w:fldCharType="separate"/>
      </w:r>
      <w:r>
        <w:rPr/>
      </w:r>
      <w:r>
        <w:rPr/>
        <w:fldChar w:fldCharType="end"/>
      </w:r>
      <w:r>
        <w:rPr/>
        <w:t xml:space="preserve"> vaäy. Neáu luaän veà Thaáy Taùnh, thì chaúng möôïn ôû coâng phu huaân taäp, maø chæ quaùn xeùt Choã Nhaân Ñòa Phaùt Taâm cuøng vôùi Quaû Ñòa Giaùc Ngoä laø ñoàng hay khaùc. Bôûi theá, Thaùnh nhaân khoâng nghó suy maø ñaéc, khoâng gaéng söùc maø vaãn truùng. Haïng Xích Töû [Caùi Taâm nhö con nít voâ tö] cuõng chaúng lo nghó maø bieát, chaúng hoïc haønh maø neân. Chaúng hoïc taäp, chaúng lo toan, laø caùi Nhaân; chaúng nghó suy, chaúng coá gaéng, laø caùi Quaû vaäy. Neân noùi : “Baäc ñaïi nhaân chaúng heà maát caùi taâm xích töû. Nhaân vaø Quaû voán kheá hôïp, tuyeät khoâng coù taêng, giaûm”. Khoâng thaáy Taùnh, ñaâu ñuû söùc noùi lôøi aáy!</w:t>
      </w:r>
    </w:p>
    <w:p>
      <w:pPr>
        <w:pStyle w:val="Normal"/>
        <w:ind w:firstLine="720"/>
        <w:jc w:val="both"/>
        <w:rPr/>
      </w:pPr>
      <w:r>
        <w:rPr/>
        <w:t>Ngaøi Maõ Toå</w:t>
      </w:r>
      <w:r>
        <w:fldChar w:fldCharType="begin"/>
      </w:r>
      <w:r>
        <w:rPr/>
        <w:instrText xml:space="preserve"> XE "Maõ Toå" </w:instrText>
      </w:r>
      <w:r>
        <w:rPr/>
        <w:fldChar w:fldCharType="separate"/>
      </w:r>
      <w:r>
        <w:rPr/>
      </w:r>
      <w:r>
        <w:rPr/>
        <w:fldChar w:fldCharType="end"/>
      </w:r>
      <w:r>
        <w:rPr/>
        <w:t xml:space="preserve"> khi coøn taïi nuùi Nam Nhaïc, ôû rieâng moät phoøng nôi Vieän Truyeàn Phaùp, chæ taäp ngoài thieàn, ai ñeán thaêm hoûi ñeàu khoâng maøng ñeán. Ñaïi sö Hoaøi Nhöôïng</w:t>
      </w:r>
      <w:r>
        <w:fldChar w:fldCharType="begin"/>
      </w:r>
      <w:r>
        <w:rPr/>
        <w:instrText xml:space="preserve"> XE "Hoaøi Nhöôïng" </w:instrText>
      </w:r>
      <w:r>
        <w:rPr/>
        <w:fldChar w:fldCharType="separate"/>
      </w:r>
      <w:r>
        <w:rPr/>
      </w:r>
      <w:r>
        <w:rPr/>
        <w:fldChar w:fldCharType="end"/>
      </w:r>
      <w:r>
        <w:rPr/>
        <w:t xml:space="preserve"> ñeán cuõng chaúng ñeå yù. Ñaïi sö thaáy Maõ Toå coát caùch khaùc thöôøng, beøn nhôù laïi lôøi tieân tri cuûa Ñöùc Luïc Toå, môùi duøng nhöõng phöông tieän daãn daïy cho. </w:t>
      </w:r>
    </w:p>
    <w:p>
      <w:pPr>
        <w:pStyle w:val="Normal"/>
        <w:ind w:firstLine="720"/>
        <w:jc w:val="both"/>
        <w:rPr/>
      </w:pPr>
      <w:r>
        <w:rPr/>
        <w:t xml:space="preserve">Moät hoâm, Ñaïi sö laáy moät vieân gaïch ra tröôùc am maø maøi. Maõ Toå cuõng khoâng ñeå yù ñeán. </w:t>
      </w:r>
    </w:p>
    <w:p>
      <w:pPr>
        <w:pStyle w:val="Normal"/>
        <w:ind w:firstLine="720"/>
        <w:jc w:val="both"/>
        <w:rPr/>
      </w:pPr>
      <w:r>
        <w:rPr/>
        <w:t>Laâu laém, Ngaøi Maõ Toå môùi hoûi : “Laøm caùi gì theá?”</w:t>
      </w:r>
    </w:p>
    <w:p>
      <w:pPr>
        <w:pStyle w:val="Normal"/>
        <w:ind w:firstLine="720"/>
        <w:jc w:val="both"/>
        <w:rPr/>
      </w:pPr>
      <w:r>
        <w:rPr/>
        <w:t>Ñaïi sö ñaùp : “Maøi ñeå laøm caùi göông soi!”</w:t>
      </w:r>
    </w:p>
    <w:p>
      <w:pPr>
        <w:pStyle w:val="Normal"/>
        <w:ind w:firstLine="720"/>
        <w:jc w:val="both"/>
        <w:rPr/>
      </w:pPr>
      <w:r>
        <w:rPr/>
        <w:t>Maõ Toå hoûi : “Maøi gaïch</w:t>
      </w:r>
      <w:r>
        <w:fldChar w:fldCharType="begin"/>
      </w:r>
      <w:r>
        <w:rPr/>
        <w:instrText xml:space="preserve"> XE "maøi gaïch" </w:instrText>
      </w:r>
      <w:r>
        <w:rPr/>
        <w:fldChar w:fldCharType="separate"/>
      </w:r>
      <w:r>
        <w:rPr/>
      </w:r>
      <w:r>
        <w:rPr/>
        <w:fldChar w:fldCharType="end"/>
      </w:r>
      <w:r>
        <w:rPr/>
        <w:t xml:space="preserve"> maø thaønh göông ñöôïc sao?”</w:t>
      </w:r>
    </w:p>
    <w:p>
      <w:pPr>
        <w:pStyle w:val="Normal"/>
        <w:ind w:firstLine="720"/>
        <w:jc w:val="both"/>
        <w:rPr/>
      </w:pPr>
      <w:r>
        <w:rPr/>
        <w:t>Ñaïi sö noùi : “Maøi gaïch ñaõ khoâng thaønh göông, thì ngoài thieàn hoùa laïi thaønh Phaät ö ?”</w:t>
      </w:r>
    </w:p>
    <w:p>
      <w:pPr>
        <w:pStyle w:val="Normal"/>
        <w:ind w:firstLine="720"/>
        <w:jc w:val="both"/>
        <w:rPr/>
      </w:pPr>
      <w:r>
        <w:rPr/>
        <w:t>Maõ Toå beøn rôøi choã ngoài thieàn, noùi : “Nhö theá naøo laø phaûi?”</w:t>
      </w:r>
    </w:p>
    <w:p>
      <w:pPr>
        <w:pStyle w:val="Normal"/>
        <w:ind w:firstLine="720"/>
        <w:jc w:val="both"/>
        <w:rPr/>
      </w:pPr>
      <w:r>
        <w:rPr/>
        <w:t>Ñaïi sö ñaùp : “Ví nhö ngoài xe</w:t>
      </w:r>
      <w:r>
        <w:fldChar w:fldCharType="begin"/>
      </w:r>
      <w:r>
        <w:rPr/>
        <w:instrText xml:space="preserve"> XE "xe" </w:instrText>
      </w:r>
      <w:r>
        <w:rPr/>
        <w:fldChar w:fldCharType="separate"/>
      </w:r>
      <w:r>
        <w:rPr/>
      </w:r>
      <w:r>
        <w:rPr/>
        <w:fldChar w:fldCharType="end"/>
      </w:r>
      <w:r>
        <w:rPr/>
        <w:t>, xe chaúng ñi, thì ñaùnh xe laø ñuùng hay ñaùnh boø laø ñuùng?”</w:t>
      </w:r>
    </w:p>
    <w:p>
      <w:pPr>
        <w:pStyle w:val="Normal"/>
        <w:ind w:firstLine="720"/>
        <w:jc w:val="both"/>
        <w:rPr/>
      </w:pPr>
      <w:r>
        <w:rPr/>
        <w:t>Maõ Toå khoâng ñaùp ñöôïc.</w:t>
      </w:r>
    </w:p>
    <w:p>
      <w:pPr>
        <w:pStyle w:val="Normal"/>
        <w:ind w:firstLine="720"/>
        <w:jc w:val="both"/>
        <w:rPr/>
      </w:pPr>
      <w:r>
        <w:rPr/>
        <w:t>Ñaïi sö laïi noùi: “OÂng hoïc toïa thieàn, hay hoïc toïa Phaät? Neáu hoïc toïa thieàn thì thieàn chaúng phaûi laø chuyeän ngoài, naèm. Neáu hoïc toïa Phaät thì Phaät chaúng phaûi laø caùi töôùng ngoài, neân trong phaùp voâ truï, chaúng coù naém boû. Neáu oâng toïa Phaät töùc laø gieát Phaät. Neáu chaáp vaøo töôùng ngoài thì chaúng toû suoát ñöôïc lyù”.</w:t>
      </w:r>
    </w:p>
    <w:p>
      <w:pPr>
        <w:pStyle w:val="Normal"/>
        <w:ind w:firstLine="720"/>
        <w:jc w:val="both"/>
        <w:rPr/>
      </w:pPr>
      <w:r>
        <w:rPr/>
        <w:t>Maõ Toå beøn leã baùi, vaø hoûi: “Duïng taâm nhö theá naøo, lieàn hôïp vôùi Voâ Töôùng Tam Muoäi?”</w:t>
      </w:r>
    </w:p>
    <w:p>
      <w:pPr>
        <w:pStyle w:val="Normal"/>
        <w:ind w:firstLine="720"/>
        <w:jc w:val="both"/>
        <w:rPr/>
      </w:pPr>
      <w:r>
        <w:rPr/>
        <w:t>Ñaïi sö noùi: “OÂng hoïc phaùp moân Taâm Ñòa, nhö gieo gioáng xuoáng. Toâi noùi phaùp yeáu, nhö trôøi möa thaám. Duyeân oâng thích hôïp neân seõ thaáy Ñaïo”.</w:t>
      </w:r>
    </w:p>
    <w:p>
      <w:pPr>
        <w:pStyle w:val="Normal"/>
        <w:ind w:firstLine="720"/>
        <w:jc w:val="both"/>
        <w:rPr/>
      </w:pPr>
      <w:r>
        <w:rPr/>
        <w:t>Maõ Toå noùi: “Ñaïo</w:t>
      </w:r>
      <w:r>
        <w:fldChar w:fldCharType="begin"/>
      </w:r>
      <w:r>
        <w:rPr/>
        <w:instrText xml:space="preserve"> XE "Ñaïo" </w:instrText>
      </w:r>
      <w:r>
        <w:rPr/>
        <w:fldChar w:fldCharType="separate"/>
      </w:r>
      <w:r>
        <w:rPr/>
      </w:r>
      <w:r>
        <w:rPr/>
        <w:fldChar w:fldCharType="end"/>
      </w:r>
      <w:r>
        <w:rPr/>
        <w:t xml:space="preserve"> chaúng phaûi laø saéc töôùng, laøm sao coù theå thaáy?”</w:t>
      </w:r>
    </w:p>
    <w:p>
      <w:pPr>
        <w:pStyle w:val="Normal"/>
        <w:ind w:firstLine="720"/>
        <w:jc w:val="both"/>
        <w:rPr/>
      </w:pPr>
      <w:r>
        <w:rPr/>
        <w:t xml:space="preserve">Ñaïi sö noùi : “Phaùp nhaõn Taâm Ñòa thì thaáy Ñaïo. Voâ Töôùng Tam Muoäi cuõng theá”. </w:t>
      </w:r>
    </w:p>
    <w:p>
      <w:pPr>
        <w:pStyle w:val="Normal"/>
        <w:ind w:firstLine="720"/>
        <w:jc w:val="both"/>
        <w:rPr/>
      </w:pPr>
      <w:r>
        <w:rPr/>
        <w:t>Ngaøi Maõ Toå hoûi : “Coù thaønh hoaïi khoâng?”</w:t>
      </w:r>
    </w:p>
    <w:p>
      <w:pPr>
        <w:pStyle w:val="Normal"/>
        <w:ind w:firstLine="720"/>
        <w:jc w:val="both"/>
        <w:rPr/>
      </w:pPr>
      <w:r>
        <w:rPr/>
        <w:t>Ñaïi sö noùi : “Neáu laáy söï thaønh hoaïi, tuï taùn maø thaáy Ñaïo, thì chaúng phaûi laø thaáy Ñaïo. Nghe keä ta ñaây:</w:t>
      </w:r>
    </w:p>
    <w:p>
      <w:pPr>
        <w:pStyle w:val="Normal"/>
        <w:ind w:firstLine="720"/>
        <w:jc w:val="both"/>
        <w:rPr/>
      </w:pPr>
      <w:r>
        <w:rPr/>
        <w:tab/>
        <w:t>“Taâm ñòa ngaäm muoân gioáng</w:t>
      </w:r>
    </w:p>
    <w:p>
      <w:pPr>
        <w:pStyle w:val="Normal"/>
        <w:ind w:firstLine="720"/>
        <w:jc w:val="both"/>
        <w:rPr/>
      </w:pPr>
      <w:r>
        <w:rPr/>
        <w:tab/>
        <w:t>Gaëp möa maàm ñeàu sanh</w:t>
      </w:r>
    </w:p>
    <w:p>
      <w:pPr>
        <w:pStyle w:val="Normal"/>
        <w:ind w:firstLine="720"/>
        <w:jc w:val="both"/>
        <w:rPr/>
      </w:pPr>
      <w:r>
        <w:rPr/>
        <w:tab/>
        <w:t>Hoa Tam Muoäi, voâ töôùng</w:t>
      </w:r>
    </w:p>
    <w:p>
      <w:pPr>
        <w:pStyle w:val="Normal"/>
        <w:ind w:firstLine="720"/>
        <w:jc w:val="both"/>
        <w:rPr/>
      </w:pPr>
      <w:r>
        <w:rPr/>
        <w:tab/>
        <w:t>Naøo hoaïi vôùi naøo thaønh”.</w:t>
      </w:r>
    </w:p>
    <w:p>
      <w:pPr>
        <w:pStyle w:val="Normal"/>
        <w:ind w:firstLine="720"/>
        <w:jc w:val="both"/>
        <w:rPr/>
      </w:pPr>
      <w:r>
        <w:rPr/>
        <w:t>Maõ Toå nghe qua lôøi daïy, hoaùt nhieân khai ngoä. Haàu ñaïi sö möôøi naêm, ngaøy caøng maät nhieäm, veà sau hoaèng hoùa ôû Giang Taây.</w:t>
      </w:r>
    </w:p>
    <w:p>
      <w:pPr>
        <w:pStyle w:val="Normal"/>
        <w:ind w:firstLine="720"/>
        <w:jc w:val="both"/>
        <w:rPr/>
      </w:pPr>
      <w:r>
        <w:rPr/>
        <w:t>Ñaïi sö Hoaøi Nhöôïng</w:t>
      </w:r>
      <w:r>
        <w:fldChar w:fldCharType="begin"/>
      </w:r>
      <w:r>
        <w:rPr/>
        <w:instrText xml:space="preserve"> XE "Hoaøi Nhöôïng" </w:instrText>
      </w:r>
      <w:r>
        <w:rPr/>
        <w:fldChar w:fldCharType="separate"/>
      </w:r>
      <w:r>
        <w:rPr/>
      </w:r>
      <w:r>
        <w:rPr/>
        <w:fldChar w:fldCharType="end"/>
      </w:r>
      <w:r>
        <w:rPr/>
        <w:t xml:space="preserve"> hoûi chuùng : “Maõ Toå Ñaïo Nhaát coù vì chuùng noùi phaùp khoâng?”</w:t>
      </w:r>
    </w:p>
    <w:p>
      <w:pPr>
        <w:pStyle w:val="Normal"/>
        <w:ind w:firstLine="720"/>
        <w:jc w:val="both"/>
        <w:rPr/>
      </w:pPr>
      <w:r>
        <w:rPr/>
        <w:t>Chuùng ñaùp : “Ñaõ noùi phaùp cho chuùng roài”.</w:t>
      </w:r>
    </w:p>
    <w:p>
      <w:pPr>
        <w:pStyle w:val="Normal"/>
        <w:ind w:firstLine="720"/>
        <w:jc w:val="both"/>
        <w:rPr/>
      </w:pPr>
      <w:r>
        <w:rPr/>
        <w:t xml:space="preserve">Ñaïi sö noùi : “Chöa thaáy coù ai mang tin töùc cuûa oâng ta ñeán”. </w:t>
      </w:r>
    </w:p>
    <w:p>
      <w:pPr>
        <w:pStyle w:val="Normal"/>
        <w:ind w:firstLine="720"/>
        <w:jc w:val="both"/>
        <w:rPr/>
      </w:pPr>
      <w:r>
        <w:rPr/>
        <w:t>Beøn sai moät nhaø sö ñi, daën raèng : “Ñôïi luùc oâng ta thöôïng ñöôøng noùi phaùp, thì chæ hoûi : “Laøm sao?” OÂng aáy noùi theá naøo haõy nhôù laáy ñem veà ñaây”.</w:t>
      </w:r>
    </w:p>
    <w:p>
      <w:pPr>
        <w:pStyle w:val="Normal"/>
        <w:ind w:firstLine="720"/>
        <w:jc w:val="both"/>
        <w:rPr/>
      </w:pPr>
      <w:r>
        <w:rPr/>
        <w:t xml:space="preserve">Vò sö ñeán choã Maõ Toå, laøm y theo lôøi ñaïi sö daën. </w:t>
      </w:r>
    </w:p>
    <w:p>
      <w:pPr>
        <w:pStyle w:val="Normal"/>
        <w:ind w:firstLine="720"/>
        <w:jc w:val="both"/>
        <w:rPr/>
      </w:pPr>
      <w:r>
        <w:rPr/>
        <w:t xml:space="preserve">Khi trôû veà, noùi vôùi ñaïi sö raèng : “Ñaïo Nhaát noùi : “Töø sau loaïn rôï Hoà, ba möôi naêm nay chöa heà thieáu töông muoái””. </w:t>
      </w:r>
    </w:p>
    <w:p>
      <w:pPr>
        <w:pStyle w:val="Normal"/>
        <w:ind w:firstLine="720"/>
        <w:jc w:val="both"/>
        <w:rPr/>
      </w:pPr>
      <w:r>
        <w:rPr/>
        <w:t>Ñaïi sö baèng loøng.</w:t>
      </w:r>
    </w:p>
    <w:p>
      <w:pPr>
        <w:pStyle w:val="Normal"/>
        <w:ind w:firstLine="720"/>
        <w:jc w:val="both"/>
        <w:rPr/>
      </w:pPr>
      <w:r>
        <w:rPr/>
        <w:t>Toå Tuyeát Phong gôûi lôøi cho Toå Nham Ñaàu raèng : “Töø khi ôû Ngao Sôn thaønh Ñaïo veà sau, cho ñeán baây giôø no hoaøi chaúng ñoùi”.</w:t>
      </w:r>
    </w:p>
    <w:p>
      <w:pPr>
        <w:pStyle w:val="Normal"/>
        <w:ind w:firstLine="720"/>
        <w:jc w:val="both"/>
        <w:rPr/>
      </w:pPr>
      <w:r>
        <w:rPr/>
        <w:t>Theá thì, cuõng töông töï vôùi caâu treân cuûa Ngaøi Maõ Toå, ñeàu laø Nhaân Ñòa Phaùt Taâm vôùi Quaû Ñòa Giaùc Ngoä khoâng coù ñoàng, khaùc vaäy. Kia hoïc ngoài thieàn, coù tu coù chöùng, beøn thuoäïc veà Phaùp Sanh Dieät, ñoái trong choã Voâ Thöôïng Thöøa, xa bao ngaøn daëm!</w:t>
      </w:r>
    </w:p>
    <w:p>
      <w:pPr>
        <w:pStyle w:val="Normal"/>
        <w:ind w:firstLine="720"/>
        <w:jc w:val="both"/>
        <w:rPr/>
      </w:pPr>
      <w:r>
        <w:rPr/>
        <w:t xml:space="preserve">Kinh: “Do nghóa ñoù, oâng phaûi thaáy roõ caùc vaät cuûa theá gian ñeàu laø phaùp coù theå laøm ra, taát caû ñeàu phaûi theo söï bieán dieät. </w:t>
      </w:r>
    </w:p>
    <w:p>
      <w:pPr>
        <w:pStyle w:val="Normal"/>
        <w:ind w:firstLine="720"/>
        <w:jc w:val="both"/>
        <w:rPr/>
      </w:pPr>
      <w:r>
        <w:rPr/>
        <w:t>“</w:t>
      </w:r>
      <w:r>
        <w:rPr/>
        <w:t>Anan, oâng xem caùc phaùp coù theå laøm ra trong theá gian, coù caùi naøo laø khoâng hö hoaïi? Nhöng khoâng heà nghe hö khoâng tan raõ. Vì sao theá? Vì hö khoâng chaúng coù theå laøm ra, do ñoù tröôùc sau khoâng coù hoaïi dieät. Vaäy trong thaân oâng töôùng cöùng laø Ñòa Ñaïi, thaám öôùt laø Thuûy Ñaïi, hôi aám laø Hoûa Ñaïi, ñoäng lay laø Phong Ñaïi. Do boán caùi raøng buoäc naøy maø chia caùi Dieäu Giaùc Minh Taâm trong laëng troøn khaép cuûa oâng thaønh ra caùi Thaáy, caùi Nghe, caùi Bieát, caùi Xeùt Nghó. Töø ñaàu ñeán cuoái taïo thaønh naêm lôùp baån tröôïc.</w:t>
      </w:r>
    </w:p>
    <w:p>
      <w:pPr>
        <w:pStyle w:val="Normal"/>
        <w:ind w:firstLine="720"/>
        <w:jc w:val="both"/>
        <w:rPr/>
      </w:pPr>
      <w:r>
        <w:rPr/>
        <w:t>“</w:t>
      </w:r>
      <w:r>
        <w:rPr/>
        <w:t>Theá naøo laø Tröôïc</w:t>
      </w:r>
      <w:r>
        <w:fldChar w:fldCharType="begin"/>
      </w:r>
      <w:r>
        <w:rPr/>
        <w:instrText xml:space="preserve"> XE "Tröôïc" </w:instrText>
      </w:r>
      <w:r>
        <w:rPr/>
        <w:fldChar w:fldCharType="separate"/>
      </w:r>
      <w:r>
        <w:rPr/>
      </w:r>
      <w:r>
        <w:rPr/>
        <w:fldChar w:fldCharType="end"/>
      </w:r>
      <w:r>
        <w:rPr/>
        <w:t>? Anan, ví nhö nöôùc trong, thanh khieát baûn nhieân, coøn buïi ñaát, tro caùt kia baûn chaát laø ngaên ngaïi. Hai beân töï theå nhö vaäy thì khoâng hôïp nhau ñöôïc. Coù ngöôøi theá gian, laáy buïi ñaát kia, neùm vaøo nöôùc saïch, thì ñaát maát ñi ngaên ngaïi, nöôùc maát ñi trong saïch, hình traïng ñuïc vaån, goïi ñoù laø Tröôïc. Naêm lôùp baån tröôïc cuûa oâng cuõng gioáng nhö vaäy.</w:t>
      </w:r>
    </w:p>
    <w:p>
      <w:pPr>
        <w:pStyle w:val="Normal"/>
        <w:ind w:firstLine="720"/>
        <w:jc w:val="both"/>
        <w:rPr/>
      </w:pPr>
      <w:r>
        <w:rPr/>
        <w:t>“</w:t>
      </w:r>
      <w:r>
        <w:rPr/>
        <w:t>Anan, oâng thaáy hö khoâng khaép möôøi phöông theá giôùi. Hö khoâng vaø caùi thaáy chaúng phaân rôøi nhau. Coù caùi khoâng maø khoâng coù hình theå, coù caùi thaáy maø khoâng hay bieát, ñan nhau giaû doái maø thaønh. Ñoù laø lôùp thöù nhaát, goïi laø Kieáp Tröôïc</w:t>
      </w:r>
      <w:r>
        <w:fldChar w:fldCharType="begin"/>
      </w:r>
      <w:r>
        <w:rPr/>
        <w:instrText xml:space="preserve"> XE "Kieáp Tröôïc" </w:instrText>
      </w:r>
      <w:r>
        <w:rPr/>
        <w:fldChar w:fldCharType="separate"/>
      </w:r>
      <w:r>
        <w:rPr/>
      </w:r>
      <w:r>
        <w:rPr/>
        <w:fldChar w:fldCharType="end"/>
      </w:r>
      <w:r>
        <w:rPr/>
        <w:t>.</w:t>
      </w:r>
    </w:p>
    <w:p>
      <w:pPr>
        <w:pStyle w:val="Normal"/>
        <w:ind w:firstLine="720"/>
        <w:jc w:val="both"/>
        <w:rPr/>
      </w:pPr>
      <w:r>
        <w:rPr/>
        <w:t>“</w:t>
      </w:r>
      <w:r>
        <w:rPr/>
        <w:t>Thaân oâng hieän naém giöõ boán Ñaïi laøm caùi theå, Thaáy, Nghe, Hay, Bieát bò che bít thaønh ra ngaên ngaïi. Coøn caùc thöù Ñòa, Thuûy, Hoûa, Phong laïi thaønh ra hay bieát. Ñan nhau hö voïng maø thaønh. Ñaây laø lôùp thöù hai, goïi laø Kieán Tröôïc</w:t>
      </w:r>
      <w:r>
        <w:fldChar w:fldCharType="begin"/>
      </w:r>
      <w:r>
        <w:rPr/>
        <w:instrText xml:space="preserve"> XE "Kieán Tröôïc" </w:instrText>
      </w:r>
      <w:r>
        <w:rPr/>
        <w:fldChar w:fldCharType="separate"/>
      </w:r>
      <w:r>
        <w:rPr/>
      </w:r>
      <w:r>
        <w:rPr/>
        <w:fldChar w:fldCharType="end"/>
      </w:r>
      <w:r>
        <w:rPr/>
        <w:t>.</w:t>
      </w:r>
    </w:p>
    <w:p>
      <w:pPr>
        <w:pStyle w:val="Normal"/>
        <w:ind w:firstLine="720"/>
        <w:jc w:val="both"/>
        <w:rPr/>
      </w:pPr>
      <w:r>
        <w:rPr/>
        <w:t>“</w:t>
      </w:r>
      <w:r>
        <w:rPr/>
        <w:t>Laïi trong taâm oâng, nhöõng söï Nhôù, Bieát, Hoïc Taäp, phaùt ra tri kieán, dung chöùa hieän ra saùu traàn. Rôøi traàn thì khoâng coù töôùng; rôøi hay-bieát thì khoâng coù taùnh. Ñan nhau hö voïng maø thaønh. Ñaây laø lôùp thöù ba, goïi laø Phieàn Naõo Tröôïc</w:t>
      </w:r>
      <w:r>
        <w:fldChar w:fldCharType="begin"/>
      </w:r>
      <w:r>
        <w:rPr/>
        <w:instrText xml:space="preserve"> XE "Phieàn Naõo Tröôïc" </w:instrText>
      </w:r>
      <w:r>
        <w:rPr/>
        <w:fldChar w:fldCharType="separate"/>
      </w:r>
      <w:r>
        <w:rPr/>
      </w:r>
      <w:r>
        <w:rPr/>
        <w:fldChar w:fldCharType="end"/>
      </w:r>
      <w:r>
        <w:rPr/>
        <w:t>.</w:t>
      </w:r>
    </w:p>
    <w:p>
      <w:pPr>
        <w:pStyle w:val="Normal"/>
        <w:ind w:firstLine="720"/>
        <w:jc w:val="both"/>
        <w:rPr/>
      </w:pPr>
      <w:r>
        <w:rPr/>
        <w:t>“</w:t>
      </w:r>
      <w:r>
        <w:rPr/>
        <w:t>Laïi taâm oâng ngaøy ñeâm sanh dieät khoâng ngöøng, caùi tri kieán thöôøng muoán ôû laïi theá gian, nhöng nghieäp xoay chuyeån thì laïi thöôøng dôøi ñi caùc coõi. Ñan nhau hö voïng maø thaønh. Ñaây laø lôùp thöù tö, goïi laø Chuùng Sanh Tröôïc</w:t>
      </w:r>
      <w:r>
        <w:fldChar w:fldCharType="begin"/>
      </w:r>
      <w:r>
        <w:rPr/>
        <w:instrText xml:space="preserve"> XE "Chuùng Sanh Tröôïc" </w:instrText>
      </w:r>
      <w:r>
        <w:rPr/>
        <w:fldChar w:fldCharType="separate"/>
      </w:r>
      <w:r>
        <w:rPr/>
      </w:r>
      <w:r>
        <w:rPr/>
        <w:fldChar w:fldCharType="end"/>
      </w:r>
      <w:r>
        <w:rPr/>
        <w:t>.</w:t>
      </w:r>
    </w:p>
    <w:p>
      <w:pPr>
        <w:pStyle w:val="Normal"/>
        <w:ind w:firstLine="720"/>
        <w:jc w:val="both"/>
        <w:rPr/>
      </w:pPr>
      <w:r>
        <w:rPr/>
        <w:t>“</w:t>
      </w:r>
      <w:r>
        <w:rPr/>
        <w:t>Caùi thaáy, caùi nghe cuûa oâng voán taùnh khoâng khaùc nhau, maø do caùc traàn caùch trôû, khoâng do ñaâu laïi sanh ra khaùc nhau. Trong taùnh thì bieát nhau, maø trong choã duøng laïi traùi ngöôïc nhau. Caùi ñoàng vaø caùi khaùc maát chuaån ñích. Xen nhau hö voïng maø thaønh laäp. Ñaây laø lôùp thöù naêm, goïi laø Meänh Tröôïc</w:t>
      </w:r>
      <w:r>
        <w:fldChar w:fldCharType="begin"/>
      </w:r>
      <w:r>
        <w:rPr/>
        <w:instrText xml:space="preserve"> XE "Meänh Tröôïc" </w:instrText>
      </w:r>
      <w:r>
        <w:rPr/>
        <w:fldChar w:fldCharType="separate"/>
      </w:r>
      <w:r>
        <w:rPr/>
      </w:r>
      <w:r>
        <w:rPr/>
        <w:fldChar w:fldCharType="end"/>
      </w:r>
      <w:r>
        <w:rPr/>
        <w:t>.</w:t>
      </w:r>
    </w:p>
    <w:p>
      <w:pPr>
        <w:pStyle w:val="Normal"/>
        <w:ind w:firstLine="720"/>
        <w:jc w:val="both"/>
        <w:rPr/>
      </w:pPr>
      <w:r>
        <w:rPr/>
        <w:t>Thoâng raèng: Nghóa thöù nhaát laø caàn roõ con ñöôøng phaùt taâm caên baûn, phaûi xeùt xem Nhaân Ñòa Phaùt Taâm vôùi Quaû Ñòa Giaùc Ngoä laø ñoàng hay khaùc. Goïi laø xeùt xem thì haún phaûi xeùt kyõ: Caùi gì laø caên baûn sanh töû, khaùc vôùi Quaû Ñòa Giaùc Ngoä; caùi gì laø caên baûn Baát Sanh Baát Dieät, ñoàng vôùi Quaû Ñòa Giaùc Ngoä?</w:t>
      </w:r>
    </w:p>
    <w:p>
      <w:pPr>
        <w:pStyle w:val="Normal"/>
        <w:ind w:firstLine="720"/>
        <w:jc w:val="both"/>
        <w:rPr/>
      </w:pPr>
      <w:r>
        <w:rPr/>
        <w:t>Voán laø moät caùi Dieäu Giaùc Minh Taâm laëng trong troøn khaép, voán khoâng coù söï chaúng ñoàng, laáy ñaâu coù khaùc? Chæ vì daùn kín taùnh trong laëng maø phaùt khôûi boán Ñaïi, keát thaønh saùu Caên. Caên vaø Traàn laøm nhieãm oâ nhau, taïo thaønh naêm lôùp Tröôïc, coøn caùi Dieäu Giaùc Minh Taâm rôøi caùi baûn vò cuûa noù maø chia ra thaønh Thaáy, Nghe, Hay, Bieát löu chuyeån trong voøng sanh töû. Caùi Thaáy Nghe Hay Bieát ñoù, töø ñaàu cho ñeán cuoái, töø Saéc ñeán Thöùc, chaúng rôøi khoûi phaïm vi cuûa naêm AÁm, chính laø caên baûn cuûa sanh töû vaäy. Laáy caùi naøy laøm Nhaân ñeå caàu Phaät Thöøa thì khoâng theå naøo ñöôïc. Vì sao? Caùc Phaùp coù-theå-laøm-ra cuûa theá gian ñeàu theo bieán dieät, nhöng Hö Khoâng chaúng theå laøm ra neân khoâng hö hoaïi. Ñoäc chæ Phaät khoâng coù laøm, neân chaúng sa vaøo caùc soá, ñoù laø Chaân Khoâng. Tuy caùi hö khoâng cuûa theá gian cuõng caàn tieâu maát, huoáng laø boán Ñaïi ôû trong thaân ñeàu coù choã ñeå traû veà! Caùi Thaáy Nghe Hay Bieát lìa ngoaøi traàn khoâng coù töï theå, thì caùi hay bieát sanh dieät cuûa naêm lôùp Tröôïc ñoù laïi coù theå laáy laøm Nhaân ñeå tu haønh sao?</w:t>
      </w:r>
    </w:p>
    <w:p>
      <w:pPr>
        <w:pStyle w:val="Normal"/>
        <w:ind w:firstLine="720"/>
        <w:jc w:val="both"/>
        <w:rPr/>
      </w:pPr>
      <w:r>
        <w:rPr/>
        <w:t>Noùi naêm Tröôïc laø sao? Saéc thuoäc Töôùng Phaàn, Thöùc thuoäc Kieán Phaàn; nöôùc ví duï cho Thöùc, ñaát ví duï cho Saéc. Caùi thaáy vaø hö khoâng ñan keát vôùi nhau, nhö nöôùc vaø ñaát hôïp laïi neân goïi laø Tröôïc.</w:t>
      </w:r>
    </w:p>
    <w:p>
      <w:pPr>
        <w:pStyle w:val="Normal"/>
        <w:ind w:firstLine="720"/>
        <w:jc w:val="both"/>
        <w:rPr/>
      </w:pPr>
      <w:r>
        <w:rPr/>
        <w:t>Khi caùi Thaáy môùi vöøa ñoäng, chæ thaáy moät hö khoâng. Coù hö khoâng maø khoâng hình theå, töùc laø ngoan khoâng. Coù caùi Thaáy maø khoâng hay bieát, ñoù laø Voâ Minh. Ñaõ coù Hö Khoâng khaép möôøi phöông coõi, thì Thaønh, Truï, Hoaïi, Khoâng do ñaáy maø baét ñaàu, neân goïi laø Kieáp. Hö Khoâng vaø caùi Thaáy chaúng phaân chia, nghóa laø Kieán Phaàn vaø Töôùng Phaàn xen loän laøm thaønh Tröôïc, neân goïi laø Kieáp Tröôïc, thuoäc veà Saéc AÁm.</w:t>
      </w:r>
    </w:p>
    <w:p>
      <w:pPr>
        <w:pStyle w:val="Normal"/>
        <w:ind w:firstLine="720"/>
        <w:jc w:val="both"/>
        <w:rPr/>
      </w:pPr>
      <w:r>
        <w:rPr/>
        <w:t>Caùi Thaáy, Nghe, Hay, Bieát voán khoâng ngaên ngaïi, do boán Ñaïi laáp bít neân coù ngaên ngaïi. Ñaát, Nöôùc, Gioù, Löûa voán khoâng coù hay bieát, do söï xoay laïi cuûa saùu Caên maø coù hay bieát. Ñoù laø Kieán Phaàn vôùi Töôùng Phaàn trong thaân xen loän maø thaønh caùi Tröôïc, neân goïi laø Kieán Tröôïc, thuoäc veà Thoï AÁm.</w:t>
      </w:r>
    </w:p>
    <w:p>
      <w:pPr>
        <w:pStyle w:val="Normal"/>
        <w:ind w:firstLine="720"/>
        <w:jc w:val="both"/>
        <w:rPr/>
      </w:pPr>
      <w:r>
        <w:rPr/>
        <w:t>ÔÛ tröôùc, thu nhieáp saùu Caên laøm Kieán Ñaïi, ôû ñaây cuõng toùm goàm saùu Caên laøm caùi Thaáy. Caùi Tröôïc thaáy caûnh thì nhaän laáy, thu vaøo, thuoäc veà naêm Thöùc tröôùc. Ghi Nhôù, Hoïc Taäp thuoäc veà Thöùc Thöù Saùu. Caùi Thaáy Bieát chính laø do Chaân Taùnh phaùt khôûi, Taùnh phaùt ra maø Bieát, cho neân caùi Thaáy Bieát laø Thöùc, khoâng theå goïi laø Taùnh. Chính laø trong caùi YÙ Töôûng, chöùa nhaän saùu Traàn, hieån hieän boùng daùng goïi laø Noäi Traàn, cuõng coù theå goïi laø töôùng. Noäi Traàn lìa ngoaøi saùu Traàn, töï noù khoâng coù thaät töôùng, lìa ngoaøi caùi Hay Bieát, töï noù khoâng coù chaân taùnh. Ñoù laø phieàn naõo, traàn lao laøm loaïn nhieãu caùi Taùnh Giaùc trong laëng. Theá neân, caùi Hay Bieát vaø Phaùp Traàn (Noäi Traàn) xen laãn maø laøm thaønh Tröôïc, neân goïi laø Phieàn Naõo Tröôïc, thuoäc veà Töôûng AÁm.</w:t>
      </w:r>
    </w:p>
    <w:p>
      <w:pPr>
        <w:pStyle w:val="Normal"/>
        <w:ind w:firstLine="720"/>
        <w:jc w:val="both"/>
        <w:rPr/>
      </w:pPr>
      <w:r>
        <w:rPr/>
        <w:t>Caùi YÙ Töôûng hieåu bieát thì muoán ôû maõi theá gian, luyeán níu tam giôùi, ñieàu naøy cuõng deã bieát. Luaân hoài, nghieäp löïc xoay chuyeån thöôøng khieán ñoåi dôøi caùc coõi nöôùc, bieán hoùa chuyeån dôøi kín nhieäm, khoâng theå deã bieát. Heát thaûy chaúng rôøi ngoaøi Nhaân vaø Quaû cuûa chuùng sanh. Caùi Hieåu Bieát cuûa YÙ vaø hình töôùng cuûa chuùng sanh löu chuyeån maø thaønh ra caùi Tröôïc, neân goïi laø Chuùng Sanh Tröôïc, thuoäc veà Haønh AÁm.</w:t>
      </w:r>
    </w:p>
    <w:p>
      <w:pPr>
        <w:pStyle w:val="Normal"/>
        <w:ind w:firstLine="720"/>
        <w:jc w:val="both"/>
        <w:rPr/>
      </w:pPr>
      <w:r>
        <w:rPr/>
        <w:t>Haønh AÁm</w:t>
      </w:r>
      <w:r>
        <w:fldChar w:fldCharType="begin"/>
      </w:r>
      <w:r>
        <w:rPr/>
        <w:instrText xml:space="preserve"> XE "Haønh AÁm" </w:instrText>
      </w:r>
      <w:r>
        <w:rPr/>
        <w:fldChar w:fldCharType="separate"/>
      </w:r>
      <w:r>
        <w:rPr/>
      </w:r>
      <w:r>
        <w:rPr/>
        <w:fldChar w:fldCharType="end"/>
      </w:r>
      <w:r>
        <w:rPr/>
        <w:t xml:space="preserve"> thuoäc veà Thöùc Thöù Baûy</w:t>
      </w:r>
      <w:r>
        <w:fldChar w:fldCharType="begin"/>
      </w:r>
      <w:r>
        <w:rPr/>
        <w:instrText xml:space="preserve"> XE "Thöùc Thöù Baûy" </w:instrText>
      </w:r>
      <w:r>
        <w:rPr/>
        <w:fldChar w:fldCharType="separate"/>
      </w:r>
      <w:r>
        <w:rPr/>
      </w:r>
      <w:r>
        <w:rPr/>
        <w:fldChar w:fldCharType="end"/>
      </w:r>
      <w:r>
        <w:rPr/>
        <w:t>, caùi Tröôïc cuûa noù deã phaân bieän ra. Coøn Thöùc AÁm</w:t>
      </w:r>
      <w:r>
        <w:fldChar w:fldCharType="begin"/>
      </w:r>
      <w:r>
        <w:rPr/>
        <w:instrText xml:space="preserve"> XE "Thöùc AÁm" </w:instrText>
      </w:r>
      <w:r>
        <w:rPr/>
        <w:fldChar w:fldCharType="separate"/>
      </w:r>
      <w:r>
        <w:rPr/>
      </w:r>
      <w:r>
        <w:rPr/>
        <w:fldChar w:fldCharType="end"/>
      </w:r>
      <w:r>
        <w:rPr/>
        <w:t xml:space="preserve"> thuoäc veà Thöùc Thöù Taùm</w:t>
      </w:r>
      <w:r>
        <w:fldChar w:fldCharType="begin"/>
      </w:r>
      <w:r>
        <w:rPr/>
        <w:instrText xml:space="preserve"> XE "veà Thöùc Thöù Taùm" </w:instrText>
      </w:r>
      <w:r>
        <w:rPr/>
        <w:fldChar w:fldCharType="separate"/>
      </w:r>
      <w:r>
        <w:rPr/>
      </w:r>
      <w:r>
        <w:rPr/>
        <w:fldChar w:fldCharType="end"/>
      </w:r>
      <w:r>
        <w:rPr/>
        <w:t>, caùi Tröôïc cuûa noù khoù bieát. Caùi Thaáy, Nghe, Hay, Bieát laø töø caùi nguoàn voán trong laëng maø phaân ra, neân voán laø khoâng khaùc baûn taùnh. Saùu Traàn thì chaúng ñoàng, daãn daét maø sanh ra saùu Thöùc; maét chaúng phaân bieät ñöôïc Tieáng, tai chaúng phaân bieät ñöôïc Saéc, chaúng duøng laãn cho nhau ñöôïc, neân sanh ra khaùc nhau. Baûn taùnh thì chaúng khaùc nhau, neân ôû trong Taùnh voán laø bieát nhau. Chæ coù caùc Traàn caùch trôû, neân ôû trong Duïng thì traùi nghòch nhau. Taùnh voán chaúng sanh chaúng dieät neân ñoàng. Choã duøng thì hoøa hôïp vôùi sanh dieät, neân coù khaùc. Chöa chuyeån ñöôïc Thöùc Thöù Taùm thì chöa coù Haäu Ñaéc Trí, neân ñoái vôùi naêm Thöùc tröôùc chaúng ñöôïc vieân dieäu. Theá neân, ôû trong Taùnh thì voán roõ raøng bieát nhau, maø ñeán khi duøng ra, laïi ngöôïc traùi vôùi caùi duøng cuûa Nhö Lai. Bôûi vì chuyeån chaúng taän neân maát chuaån ñích maø goïi laø Thöùc. Chuyeån taän thì khoâng maát chuaån ñích, neân bình ñaúng maø goïi laø Taùnh. Nhö Lai Taïng voán Moät Taùnh, khoâng coù hai, Ñöùc Phaät y vaøo chuaån ñích ñoù maø dieät caùi Taâm Sanh Dieät. Coøn haøng Nhò Thöøa thaáy coù Töï Töôùng vaø Coïng Töôùng, neân ôû trong caùi Ñoàng maø maát chuaån ñích. Nhö Lai Taïng tuøy duyeân maø hieän Saéc, Khoâng; Ñöùc Nhö Lai y theo ñoù maø noùi caû hai loaïi ñeàu Khoâng. Coøn haøng Nhò Thöøa giöõ laáy caùi Chaân maø chöùng caùi Dieät, neân ôû nôi caùi Khaùc maø maát ñi chuaån ñích.</w:t>
      </w:r>
    </w:p>
    <w:p>
      <w:pPr>
        <w:pStyle w:val="Normal"/>
        <w:ind w:firstLine="720"/>
        <w:jc w:val="both"/>
        <w:rPr/>
      </w:pPr>
      <w:r>
        <w:rPr/>
        <w:t xml:space="preserve">Coøn moät maûy tô chöa chuyeån hoaù, thì meänh caên vaãn coøn, thoï sanh thì ñeán tröôùc, cheát thì döùt ñi sau cuøng, laøm chuû nhaân oâng. Ñaây laø Taùnh vaø Thöùc, ñan laãn nhau maø thaønh caùi Tröôïc, goïi laø Meänh Tröôïc, thuoäc veà Thöùc AÁm. </w:t>
      </w:r>
    </w:p>
    <w:p>
      <w:pPr>
        <w:pStyle w:val="Normal"/>
        <w:ind w:firstLine="720"/>
        <w:jc w:val="both"/>
        <w:rPr/>
      </w:pPr>
      <w:r>
        <w:rPr/>
        <w:t>Naêm lôùp Tröôïc naøy ñeàu chaúng phaûi thaät coù, neân goïi laø hö voïng maø thaønh. Nhö nöôùc trong saïch, nguyeân khoâng coù ñaát buïi; hay nhö ñaát ngaên ngaïi, nguyeân khoâng coù nöôùc. Hai taùnh chaúng coù hôïp theo nhau, vì taâm, caûnh chaúng coù ñeán nhau. Neáu bieát Taùnh trong laëng voán khoâng coù tính daùn kín kia, thì bieát Voïng töùc laø Lìa, Lìa Voïng töùc laø Giaùc. Chæ laø moät Dieäu Giaùc Minh Taâm vaéng laëng troøn khaép, chaúng sa vaøo Thaáy, Nghe, Hay, Bieát nhö nöôùc voán töï saùng trong, Tröôïc naøo coù ñöôïc? AÉt phaûi roõ suoát caùi xöa nay voán khoâng coù Tröôïc, môùi coù theå laøm caùi caên nhaân chaúng sanh chaúng dieät veà sau vaäy.</w:t>
      </w:r>
    </w:p>
    <w:p>
      <w:pPr>
        <w:pStyle w:val="Normal"/>
        <w:ind w:firstLine="720"/>
        <w:jc w:val="both"/>
        <w:rPr/>
      </w:pPr>
      <w:r>
        <w:rPr/>
        <w:t>Coù nhaø sö hoûi Toå Löông Sôn : “Theá naøo laø chuyeän tröôùc Khoâng Kieáp?”</w:t>
      </w:r>
    </w:p>
    <w:p>
      <w:pPr>
        <w:pStyle w:val="Normal"/>
        <w:ind w:firstLine="720"/>
        <w:jc w:val="both"/>
        <w:rPr/>
      </w:pPr>
      <w:r>
        <w:rPr/>
        <w:t xml:space="preserve">Toå Sôn ñaùp : </w:t>
      </w:r>
    </w:p>
    <w:p>
      <w:pPr>
        <w:pStyle w:val="Normal"/>
        <w:ind w:firstLine="720"/>
        <w:jc w:val="both"/>
        <w:rPr/>
      </w:pPr>
      <w:r>
        <w:rPr/>
        <w:tab/>
        <w:t>“Ñaùnh vang troáng Trôøi Ñaát</w:t>
      </w:r>
    </w:p>
    <w:p>
      <w:pPr>
        <w:pStyle w:val="Normal"/>
        <w:ind w:firstLine="720"/>
        <w:jc w:val="both"/>
        <w:rPr/>
      </w:pPr>
      <w:r>
        <w:rPr/>
        <w:tab/>
        <w:t>Ngöôøi ñôøi laéng chaúng nghe”.</w:t>
      </w:r>
    </w:p>
    <w:p>
      <w:pPr>
        <w:pStyle w:val="Normal"/>
        <w:ind w:firstLine="720"/>
        <w:jc w:val="both"/>
        <w:rPr/>
      </w:pPr>
      <w:r>
        <w:rPr/>
        <w:t>Ngaøi Ñôn Haø tuïng raèng :</w:t>
      </w:r>
    </w:p>
    <w:p>
      <w:pPr>
        <w:pStyle w:val="Normal"/>
        <w:ind w:firstLine="720"/>
        <w:jc w:val="both"/>
        <w:rPr/>
      </w:pPr>
      <w:r>
        <w:rPr/>
        <w:tab/>
        <w:t>“Hö Khoâng laøm troáng khaép caàn ñaùnh</w:t>
      </w:r>
    </w:p>
    <w:p>
      <w:pPr>
        <w:pStyle w:val="Normal"/>
        <w:ind w:firstLine="720"/>
        <w:jc w:val="both"/>
        <w:rPr/>
      </w:pPr>
      <w:r>
        <w:rPr/>
        <w:tab/>
        <w:t>Ngöôøi ñaùnh tuy nhieàu, ít keû nghe</w:t>
      </w:r>
    </w:p>
    <w:p>
      <w:pPr>
        <w:pStyle w:val="Normal"/>
        <w:ind w:firstLine="720"/>
        <w:jc w:val="both"/>
        <w:rPr/>
      </w:pPr>
      <w:r>
        <w:rPr/>
        <w:tab/>
        <w:t>Nöûa ñeâm soï khoâ kinh tan moäng</w:t>
      </w:r>
    </w:p>
    <w:p>
      <w:pPr>
        <w:pStyle w:val="Normal"/>
        <w:ind w:firstLine="720"/>
        <w:jc w:val="both"/>
        <w:rPr/>
      </w:pPr>
      <w:r>
        <w:rPr/>
        <w:tab/>
        <w:t>Ñaày ñaàu traêng saùng chaúng lo veà”.</w:t>
      </w:r>
    </w:p>
    <w:p>
      <w:pPr>
        <w:pStyle w:val="Normal"/>
        <w:ind w:firstLine="720"/>
        <w:jc w:val="both"/>
        <w:rPr/>
      </w:pPr>
      <w:r>
        <w:rPr/>
        <w:t>Ñöùc Töù Toå</w:t>
      </w:r>
      <w:r>
        <w:fldChar w:fldCharType="begin"/>
      </w:r>
      <w:r>
        <w:rPr/>
        <w:instrText xml:space="preserve"> XE "Töù Toå" </w:instrText>
      </w:r>
      <w:r>
        <w:rPr/>
        <w:fldChar w:fldCharType="separate"/>
      </w:r>
      <w:r>
        <w:rPr/>
      </w:r>
      <w:r>
        <w:rPr/>
        <w:fldChar w:fldCharType="end"/>
      </w:r>
      <w:r>
        <w:rPr/>
        <w:t xml:space="preserve"> Ñaïo Tín</w:t>
      </w:r>
      <w:r>
        <w:fldChar w:fldCharType="begin"/>
      </w:r>
      <w:r>
        <w:rPr/>
        <w:instrText xml:space="preserve"> XE "Ñaïo Tín" </w:instrText>
      </w:r>
      <w:r>
        <w:rPr/>
        <w:fldChar w:fldCharType="separate"/>
      </w:r>
      <w:r>
        <w:rPr/>
      </w:r>
      <w:r>
        <w:rPr/>
        <w:fldChar w:fldCharType="end"/>
      </w:r>
      <w:r>
        <w:rPr/>
        <w:t>, naêm möôøi boán tuoåi ñeán leã Ñöùc Tam Toå</w:t>
      </w:r>
      <w:r>
        <w:fldChar w:fldCharType="begin"/>
      </w:r>
      <w:r>
        <w:rPr/>
        <w:instrText xml:space="preserve"> XE "Tam Toå" </w:instrText>
      </w:r>
      <w:r>
        <w:rPr/>
        <w:fldChar w:fldCharType="separate"/>
      </w:r>
      <w:r>
        <w:rPr/>
      </w:r>
      <w:r>
        <w:rPr/>
        <w:fldChar w:fldCharType="end"/>
      </w:r>
      <w:r>
        <w:rPr/>
        <w:t xml:space="preserve"> Taêng Xaùn</w:t>
      </w:r>
      <w:r>
        <w:fldChar w:fldCharType="begin"/>
      </w:r>
      <w:r>
        <w:rPr/>
        <w:instrText xml:space="preserve"> XE "Taêng Xaùn" </w:instrText>
      </w:r>
      <w:r>
        <w:rPr/>
        <w:fldChar w:fldCharType="separate"/>
      </w:r>
      <w:r>
        <w:rPr/>
      </w:r>
      <w:r>
        <w:rPr/>
        <w:fldChar w:fldCharType="end"/>
      </w:r>
      <w:r>
        <w:rPr/>
        <w:t>, hoûi raèng : “Xin Hoøa Thöôïng töø bi, ban cho phaùp moân Giaûi Thoaùt</w:t>
      </w:r>
      <w:r>
        <w:fldChar w:fldCharType="begin"/>
      </w:r>
      <w:r>
        <w:rPr/>
        <w:instrText xml:space="preserve"> XE "phaùp moân Giaûi Thoaùt" </w:instrText>
      </w:r>
      <w:r>
        <w:rPr/>
        <w:fldChar w:fldCharType="separate"/>
      </w:r>
      <w:r>
        <w:rPr/>
      </w:r>
      <w:r>
        <w:rPr/>
        <w:fldChar w:fldCharType="end"/>
      </w:r>
      <w:r>
        <w:rPr/>
        <w:t>”.</w:t>
      </w:r>
    </w:p>
    <w:p>
      <w:pPr>
        <w:pStyle w:val="Normal"/>
        <w:ind w:firstLine="720"/>
        <w:jc w:val="both"/>
        <w:rPr/>
      </w:pPr>
      <w:r>
        <w:rPr/>
        <w:t>Tam Toå noùi : “Ai troùi buoäc</w:t>
      </w:r>
      <w:r>
        <w:fldChar w:fldCharType="begin"/>
      </w:r>
      <w:r>
        <w:rPr/>
        <w:instrText xml:space="preserve"> XE "troùi buoäc" </w:instrText>
      </w:r>
      <w:r>
        <w:rPr/>
        <w:fldChar w:fldCharType="separate"/>
      </w:r>
      <w:r>
        <w:rPr/>
      </w:r>
      <w:r>
        <w:rPr/>
        <w:fldChar w:fldCharType="end"/>
      </w:r>
      <w:r>
        <w:rPr/>
        <w:t xml:space="preserve"> oâng?”</w:t>
      </w:r>
    </w:p>
    <w:p>
      <w:pPr>
        <w:pStyle w:val="Normal"/>
        <w:ind w:firstLine="720"/>
        <w:jc w:val="both"/>
        <w:rPr/>
      </w:pPr>
      <w:r>
        <w:rPr/>
        <w:t>Ñaùp : “Khoâng ai troùi buoäc”.</w:t>
      </w:r>
    </w:p>
    <w:p>
      <w:pPr>
        <w:pStyle w:val="Normal"/>
        <w:ind w:firstLine="720"/>
        <w:jc w:val="both"/>
        <w:rPr/>
      </w:pPr>
      <w:r>
        <w:rPr/>
        <w:t>Tam Toå noùi : “Vaäy caàu giaûi thoaùt laøm gì?”</w:t>
      </w:r>
    </w:p>
    <w:p>
      <w:pPr>
        <w:pStyle w:val="Normal"/>
        <w:ind w:firstLine="720"/>
        <w:jc w:val="both"/>
        <w:rPr/>
      </w:pPr>
      <w:r>
        <w:rPr/>
        <w:t>Töù Toå ngay döôùi lôøi noùi ñaïi ngoä. Ñaây laø choã goïi laø ñaïi caên, ñaïi khí vaäy.</w:t>
      </w:r>
    </w:p>
    <w:p>
      <w:pPr>
        <w:pStyle w:val="Normal"/>
        <w:ind w:firstLine="720"/>
        <w:jc w:val="both"/>
        <w:rPr/>
      </w:pPr>
      <w:r>
        <w:rPr/>
        <w:t>Thieàn sö Tö Khoâng Sôn Boån Tònh</w:t>
      </w:r>
      <w:r>
        <w:fldChar w:fldCharType="begin"/>
      </w:r>
      <w:r>
        <w:rPr/>
        <w:instrText xml:space="preserve"> XE "Boån Tònh" </w:instrText>
      </w:r>
      <w:r>
        <w:rPr/>
        <w:fldChar w:fldCharType="separate"/>
      </w:r>
      <w:r>
        <w:rPr/>
      </w:r>
      <w:r>
        <w:rPr/>
        <w:fldChar w:fldCharType="end"/>
      </w:r>
      <w:r>
        <w:rPr/>
        <w:t xml:space="preserve"> laøm baøi keä :</w:t>
      </w:r>
    </w:p>
    <w:p>
      <w:pPr>
        <w:pStyle w:val="Normal"/>
        <w:ind w:firstLine="720"/>
        <w:jc w:val="both"/>
        <w:rPr/>
      </w:pPr>
      <w:r>
        <w:rPr/>
        <w:tab/>
        <w:t>“Thaáy Nghe Hay Bieát khoâng chöôùng ngaïi</w:t>
      </w:r>
    </w:p>
    <w:p>
      <w:pPr>
        <w:pStyle w:val="Normal"/>
        <w:ind w:firstLine="720"/>
        <w:jc w:val="both"/>
        <w:rPr/>
      </w:pPr>
      <w:r>
        <w:rPr/>
        <w:tab/>
        <w:t>Saéc Höông Vò Xuùc, thöôøng Tam Muoäi</w:t>
      </w:r>
    </w:p>
    <w:p>
      <w:pPr>
        <w:pStyle w:val="Normal"/>
        <w:ind w:firstLine="720"/>
        <w:jc w:val="both"/>
        <w:rPr/>
      </w:pPr>
      <w:r>
        <w:rPr/>
        <w:tab/>
        <w:t>Nhö chim trong khoâng, chæ theá bay</w:t>
      </w:r>
    </w:p>
    <w:p>
      <w:pPr>
        <w:pStyle w:val="Normal"/>
        <w:ind w:firstLine="720"/>
        <w:jc w:val="both"/>
        <w:rPr/>
      </w:pPr>
      <w:r>
        <w:rPr/>
        <w:tab/>
        <w:t>Khoâng naém, khoâng boû, khoâng thöông gheùt</w:t>
      </w:r>
    </w:p>
    <w:p>
      <w:pPr>
        <w:pStyle w:val="Normal"/>
        <w:ind w:firstLine="720"/>
        <w:jc w:val="both"/>
        <w:rPr/>
      </w:pPr>
      <w:r>
        <w:rPr/>
        <w:tab/>
        <w:t>Neáu roõ öùng xöù chaúng phaûi taâm</w:t>
      </w:r>
    </w:p>
    <w:p>
      <w:pPr>
        <w:pStyle w:val="Normal"/>
        <w:ind w:firstLine="720"/>
        <w:jc w:val="both"/>
        <w:rPr/>
      </w:pPr>
      <w:r>
        <w:rPr/>
        <w:tab/>
        <w:t>Môùi ñöôïc goïi laø Quaùn Töï Taïi”.</w:t>
      </w:r>
    </w:p>
    <w:p>
      <w:pPr>
        <w:pStyle w:val="Normal"/>
        <w:ind w:firstLine="720"/>
        <w:jc w:val="both"/>
        <w:rPr/>
      </w:pPr>
      <w:r>
        <w:rPr/>
        <w:t>Nhö Thieàn sö Boån Tònh aáy thì tuy ôû nôi nguõ tröôïc aùc theá maø naøo töøng chaúng saïch?</w:t>
      </w:r>
    </w:p>
    <w:p>
      <w:pPr>
        <w:pStyle w:val="Normal"/>
        <w:ind w:firstLine="720"/>
        <w:jc w:val="both"/>
        <w:rPr/>
      </w:pPr>
      <w:r>
        <w:rPr/>
        <w:t>Kinh : “Anan, nay oâng muoán cho caùi Thaáy, Nghe, Hay, Bieát vónh vieãn kheá hôïp vôùi Thöôøng Laïc Ngaõ Tònh cuûa Nhö Lai, thì tröôùc heát phaûi löïa boû goác reã sanh töû, y theo caùi Khoâng Sanh Dieät, thì Taùnh trong laëng toaøn khaép thaønh töïu. Duøng caùi trong laëng naøy, maø xoay caùc thöù Sanh Dieät hö voïng trôû veà Boån Giaùc. Ñöôïc Taùnh khoâng sanh dieät cuûa Baûn Giaùc thuaàn saùng laøm caùi Taâm Nhaân Ñòa</w:t>
      </w:r>
      <w:r>
        <w:fldChar w:fldCharType="begin"/>
      </w:r>
      <w:r>
        <w:rPr/>
        <w:instrText xml:space="preserve"> XE "Taâm Nhaân Ñòa" </w:instrText>
      </w:r>
      <w:r>
        <w:rPr/>
        <w:fldChar w:fldCharType="separate"/>
      </w:r>
      <w:r>
        <w:rPr/>
      </w:r>
      <w:r>
        <w:rPr/>
        <w:fldChar w:fldCharType="end"/>
      </w:r>
      <w:r>
        <w:rPr/>
        <w:t>, nhö theá maø sau vieân thaønh Quaû Ñòa Tu Chöùng. Nhö loùng nöôùc ñuïc, ñöïng trong moät moùn ñoà ñeå yeân laëng, ñeå yeân laëng thaâm saâu baát ñoäng, thì ñaát caùt töï chìm laéng xuoáng. Nöôùc trong hieän ra ngay tröôùc maët, goïi laø baét ñaàu deïp phuïc phieàn naõo khaùch traàn. Boû heát buøn chæ coøn nöôùc trong, goïi laø vónh vieãn döùt lìa caên baûn voâ minh. Saùng suoát tinh thuaàn, taát caû caùc bieán hieän khoâng coøn laø phieàn naõo, ñeàu hôïp vôùi dieäu ñöùc trong saïch Nieát Baøn.</w:t>
      </w:r>
    </w:p>
    <w:p>
      <w:pPr>
        <w:pStyle w:val="Normal"/>
        <w:ind w:firstLine="720"/>
        <w:jc w:val="both"/>
        <w:rPr/>
      </w:pPr>
      <w:r>
        <w:rPr/>
        <w:t>Thoâng raèng : Saùch Ñaïi Hoïc coù caâu : “Bieát Chæ</w:t>
      </w:r>
      <w:r>
        <w:fldChar w:fldCharType="begin"/>
      </w:r>
      <w:r>
        <w:rPr/>
        <w:instrText xml:space="preserve"> XE "chæ" </w:instrText>
      </w:r>
      <w:r>
        <w:rPr/>
        <w:fldChar w:fldCharType="separate"/>
      </w:r>
      <w:r>
        <w:rPr/>
      </w:r>
      <w:r>
        <w:rPr/>
        <w:fldChar w:fldCharType="end"/>
      </w:r>
      <w:r>
        <w:rPr/>
        <w:t xml:space="preserve"> roài sau môùi coù Ñònh</w:t>
      </w:r>
      <w:r>
        <w:fldChar w:fldCharType="begin"/>
      </w:r>
      <w:r>
        <w:rPr/>
        <w:instrText xml:space="preserve"> XE "ñònh" </w:instrText>
      </w:r>
      <w:r>
        <w:rPr/>
        <w:fldChar w:fldCharType="separate"/>
      </w:r>
      <w:r>
        <w:rPr/>
      </w:r>
      <w:r>
        <w:rPr/>
        <w:fldChar w:fldCharType="end"/>
      </w:r>
      <w:r>
        <w:rPr/>
        <w:t>”, maáy chöõ naøy laø bí quyeát cuûa ngaøn Thaùnh. Ñoaïn kinh naøy hôïp vôùi caâu noùi aáy. OÂng Luïc Töôïng Sôn noùi : “Taâm</w:t>
      </w:r>
      <w:r>
        <w:fldChar w:fldCharType="begin"/>
      </w:r>
      <w:r>
        <w:rPr/>
        <w:instrText xml:space="preserve"> XE "Taâm" </w:instrText>
      </w:r>
      <w:r>
        <w:rPr/>
        <w:fldChar w:fldCharType="separate"/>
      </w:r>
      <w:r>
        <w:rPr/>
      </w:r>
      <w:r>
        <w:rPr/>
        <w:fldChar w:fldCharType="end"/>
      </w:r>
      <w:r>
        <w:rPr/>
        <w:t xml:space="preserve"> naøy Lyù</w:t>
      </w:r>
      <w:r>
        <w:fldChar w:fldCharType="begin"/>
      </w:r>
      <w:r>
        <w:rPr/>
        <w:instrText xml:space="preserve"> XE "Lyù" </w:instrText>
      </w:r>
      <w:r>
        <w:rPr/>
        <w:fldChar w:fldCharType="separate"/>
      </w:r>
      <w:r>
        <w:rPr/>
      </w:r>
      <w:r>
        <w:rPr/>
        <w:fldChar w:fldCharType="end"/>
      </w:r>
      <w:r>
        <w:rPr/>
        <w:t xml:space="preserve"> naøy ñoàng vaäy”, cho neân chaúng phaûi laø lôøi noùi hö doái.</w:t>
      </w:r>
    </w:p>
    <w:p>
      <w:pPr>
        <w:pStyle w:val="Normal"/>
        <w:ind w:firstLine="720"/>
        <w:jc w:val="both"/>
        <w:rPr/>
      </w:pPr>
      <w:r>
        <w:rPr/>
        <w:t xml:space="preserve">Caâu “Tröôùc heát phaûi choïn ra caên baûn sanh töû, y theo caùi khoâng sanh dieät, thì Taùnh trong laëng toaøn khaép thaønh töïu. Nhö loùng nöôùc ñuïc, ñöïng trong moùn ñoà ñeå yeân”, laø choã noùi “Bieát chæ roài sau môùi ñònh” vaäy. </w:t>
      </w:r>
    </w:p>
    <w:p>
      <w:pPr>
        <w:pStyle w:val="Normal"/>
        <w:ind w:firstLine="720"/>
        <w:jc w:val="both"/>
        <w:rPr/>
      </w:pPr>
      <w:r>
        <w:rPr/>
        <w:t>Caâu “Duøng caùi trong laëng naøy maø xoay caùc thöù Sanh Dieät hö voïng trôû veà Boån Giaùc, nhö nöôùc yeân laëng thaâm saâu khoâng ñoäng thì ñaát caùt töï chìm, nöôùc trong hieän ra ngay tröôùc maét”, laø choã noùi “Ñònh roài sau môùi tónh</w:t>
      </w:r>
      <w:r>
        <w:fldChar w:fldCharType="begin"/>
      </w:r>
      <w:r>
        <w:rPr/>
        <w:instrText xml:space="preserve"> XE "tónh" </w:instrText>
      </w:r>
      <w:r>
        <w:rPr/>
        <w:fldChar w:fldCharType="separate"/>
      </w:r>
      <w:r>
        <w:rPr/>
      </w:r>
      <w:r>
        <w:rPr/>
        <w:fldChar w:fldCharType="end"/>
      </w:r>
      <w:r>
        <w:rPr/>
        <w:t>”.</w:t>
      </w:r>
    </w:p>
    <w:p>
      <w:pPr>
        <w:pStyle w:val="Normal"/>
        <w:ind w:firstLine="720"/>
        <w:jc w:val="both"/>
        <w:rPr/>
      </w:pPr>
      <w:r>
        <w:rPr/>
        <w:t>Caâu “Nöôùc trong hieän tieàn, goïi laø baét ñaàu deïp phuïc phieàn naõo khaùch traàn, boû heát buøn chæ coøn nöôùc trong, goïi laø vónh vieãn döùt lìa caên baûn voâ minh”, laø choã noùi “Tònh roài sau môùi an</w:t>
      </w:r>
      <w:r>
        <w:fldChar w:fldCharType="begin"/>
      </w:r>
      <w:r>
        <w:rPr/>
        <w:instrText xml:space="preserve"> XE "an" </w:instrText>
      </w:r>
      <w:r>
        <w:rPr/>
        <w:fldChar w:fldCharType="separate"/>
      </w:r>
      <w:r>
        <w:rPr/>
      </w:r>
      <w:r>
        <w:rPr/>
        <w:fldChar w:fldCharType="end"/>
      </w:r>
      <w:r>
        <w:rPr/>
        <w:t>”.</w:t>
      </w:r>
    </w:p>
    <w:p>
      <w:pPr>
        <w:pStyle w:val="Normal"/>
        <w:ind w:firstLine="720"/>
        <w:jc w:val="both"/>
        <w:rPr/>
      </w:pPr>
      <w:r>
        <w:rPr/>
        <w:t>Caâu “Saùng suoát tinh thuaàn, taát caû caùc bieán hieän khoâng coøn laø phieàn naõo”, laø choã noùi “An roài sau môùi gaëp vieäc</w:t>
      </w:r>
      <w:r>
        <w:fldChar w:fldCharType="begin"/>
      </w:r>
      <w:r>
        <w:rPr/>
        <w:instrText xml:space="preserve"> XE "gaëp vieäc" </w:instrText>
      </w:r>
      <w:r>
        <w:rPr/>
        <w:fldChar w:fldCharType="separate"/>
      </w:r>
      <w:r>
        <w:rPr/>
      </w:r>
      <w:r>
        <w:rPr/>
        <w:fldChar w:fldCharType="end"/>
      </w:r>
      <w:r>
        <w:rPr/>
        <w:t>”</w:t>
      </w:r>
    </w:p>
    <w:p>
      <w:pPr>
        <w:pStyle w:val="Normal"/>
        <w:ind w:firstLine="720"/>
        <w:jc w:val="both"/>
        <w:rPr/>
      </w:pPr>
      <w:r>
        <w:rPr/>
        <w:t>Caâu “Ñeàu hôïp vôùi Dieäu Ñöùc trong saïch Nieát Baøn”, laø choã noùi “ÖÙng ñoái vôùi vieäc roài sau môùi ñaéc</w:t>
      </w:r>
      <w:r>
        <w:fldChar w:fldCharType="begin"/>
      </w:r>
      <w:r>
        <w:rPr/>
        <w:instrText xml:space="preserve"> XE "ñaéc" </w:instrText>
      </w:r>
      <w:r>
        <w:rPr/>
        <w:fldChar w:fldCharType="separate"/>
      </w:r>
      <w:r>
        <w:rPr/>
      </w:r>
      <w:r>
        <w:rPr/>
        <w:fldChar w:fldCharType="end"/>
      </w:r>
      <w:r>
        <w:rPr/>
        <w:t xml:space="preserve">”. </w:t>
      </w:r>
    </w:p>
    <w:p>
      <w:pPr>
        <w:pStyle w:val="Normal"/>
        <w:ind w:firstLine="720"/>
        <w:jc w:val="both"/>
        <w:rPr/>
      </w:pPr>
      <w:r>
        <w:rPr/>
        <w:t>Thöôøng, Laïc, Ngaõ, Tònh laø boán Dieäu Ñöùc cuûa Nieát Baøn, chæ coù Phaät vôùi Phaät môùi coù theå roát raùo, nay laáy thaáy, nghe, hay, bieát maø kheá hôïp neân goïi laø “vieãn”, laâu daøi.</w:t>
      </w:r>
    </w:p>
    <w:p>
      <w:pPr>
        <w:pStyle w:val="Normal"/>
        <w:ind w:firstLine="720"/>
        <w:jc w:val="both"/>
        <w:rPr/>
      </w:pPr>
      <w:r>
        <w:rPr/>
        <w:t>Tröôùc heát, choïn ra caên baûn sanh töû, tuy ñeå chæ caùi nghieäp duïng cuûa naêm Tröôïc, nhöng Thöùc AÁm chính laø goác reã sanh töû. Thöùc aáy nöông theo caùi Chaúng Sanh Dieät hoøa hôïp vôùi caùi Sanh Dieät maø coù teân. Neân phaûi löïa boû chuûng töû Sanh Dieät maø y theo taùnh trong laëng troøn khaép Chaúng Sanh Dieät. Thöùc AÁm laëng trong khoâng lay ñoäng, töïa nhö chaúng coù Sanh Dieät, nhöng trong laëng maø thöïc ra laø caên baûn Sanh Dieät. Coøn Taùnh trong laëng troøn ñaày, voán töï vieân thaønh, chaúng phaûi do taïo taùc, töùc laø Thaät Teá Lyù Ñòa Chaân Nhö vaäy. Y theo caùi trong laëng troøn ñaày naøy, thì voán töï laø voâ söï, beøn ôû nôi caùi Taùnh troøn laëng naøy maø xoay laïi caùc thöù Sanh Dieät hö voïng. Töø tröôùc kia bao nhieâu coâng phu Sanh Dieät ñeàu laø hö voïng, tuy ñeán choã Sanh Dieät ñeàu heát, cuõng laø do coâng phu huaân taäp maø ñöôïc, thì chaúng phaûi laø Baûn Giaùc. Thöùc AÁm xoay veà, thì Baûn Giaùc hieän tieàn. Caùi Baûn Giaùc saùng suoát naøy, voán laø khoâng coù Sanh Dieät, chæ do phaân ra laøm Thaáy, Nghe, Hay, Bieát maø loït vaøo trong phaïm vi cuûa Thöùc AÁm, bò Thöùc AÁm che laáp, chaúng hieån loä ra ñöôïc.</w:t>
      </w:r>
    </w:p>
    <w:p>
      <w:pPr>
        <w:pStyle w:val="Normal"/>
        <w:ind w:firstLine="720"/>
        <w:jc w:val="both"/>
        <w:rPr/>
      </w:pPr>
      <w:r>
        <w:rPr/>
        <w:t>Nay Thöùc dieät, Taùnh hieän, baøy laïi caùi Baûn Lai Dieän Muïc cuûa ta. Caùi Baûn Giaùc saùng suoát naøy töùc laø Thaáy, Nghe, Hay, Bieát maø chaúng phaûi laø Thaáy, Nghe, Hay, Bieát. Caùi Thaáy, Nghe, Hay, Bieát coù khôûi, coù dieät, taùnh Baûn Giaùc saùng suoát khoâng coù khôûi dieät. Bôûi theá, chaúng laáy Thaáy, Nghe, Hay, Bieát laøm Taâm Nhaân Ñòa, maø laáy Baûn Giaùc saùng suoát laøm Taâm Nhaân Ñòa, sau môùi vieân thaønh quaû vò Baát Sanh Baát Dieät Nhö Lai. Boán ñöùc Nieát Baøn töùc laø caùi quaû chaúng sanh chaúng dieät neân noùi raèng hay ñoaïn khaùch traàn phieàn naõo vaø caên baûn Voâ Minh. Neân noùi “Taùnh saùng thuaàn”, laø nhö vaøng roøng, chaúng trôû laïi thaønh quaëng, tro chaúng laïi thaønh goã, chaúng laøm ra phieàn naõo nöõa. Bôûi theá maø moät nieäm Voâ Sanh, töùc laø chöùng Nieát Baøn, töùc Nhaân töùc Quaû, töùc ngay moät laàn maø ñaày ñuû. Coù söï “Lyù tuy laø ñoán ngoä</w:t>
      </w:r>
      <w:r>
        <w:fldChar w:fldCharType="begin"/>
      </w:r>
      <w:r>
        <w:rPr/>
        <w:instrText xml:space="preserve"> XE "Lyù tuy laø ñoán ngoä..." </w:instrText>
      </w:r>
      <w:r>
        <w:rPr/>
        <w:fldChar w:fldCharType="separate"/>
      </w:r>
      <w:r>
        <w:rPr/>
      </w:r>
      <w:r>
        <w:rPr/>
        <w:fldChar w:fldCharType="end"/>
      </w:r>
      <w:r>
        <w:rPr/>
        <w:t xml:space="preserve">, Söï thì daàn daàn tröø döùt” aáy, laø Nhaân goàm Thaäp Tín, cho ñeán Quaû Ñòa suoát thoâng, caùc phaàn troøn ñuû; toùm laïi laø moät taùnh Giaùc Nguyeân Minh troïn thaønh maø thoâi vaäy. </w:t>
      </w:r>
    </w:p>
    <w:p>
      <w:pPr>
        <w:pStyle w:val="Normal"/>
        <w:ind w:firstLine="720"/>
        <w:jc w:val="both"/>
        <w:rPr/>
      </w:pPr>
      <w:r>
        <w:rPr/>
        <w:t>Toå Taøo Sôn, thaáy oâng ñaïo giaû Chæ Y [Chæ y : aùo giaáy] beøn hoûi : “Coù phaûi laø ñaïo giaû Chæ Y</w:t>
      </w:r>
      <w:r>
        <w:fldChar w:fldCharType="begin"/>
      </w:r>
      <w:r>
        <w:rPr/>
        <w:instrText xml:space="preserve"> XE "Chæ Y" </w:instrText>
      </w:r>
      <w:r>
        <w:rPr/>
        <w:fldChar w:fldCharType="separate"/>
      </w:r>
      <w:r>
        <w:rPr/>
      </w:r>
      <w:r>
        <w:rPr/>
        <w:fldChar w:fldCharType="end"/>
      </w:r>
      <w:r>
        <w:rPr/>
        <w:t xml:space="preserve"> khoâng?”</w:t>
      </w:r>
    </w:p>
    <w:p>
      <w:pPr>
        <w:pStyle w:val="Normal"/>
        <w:ind w:firstLine="720"/>
        <w:jc w:val="both"/>
        <w:rPr/>
      </w:pPr>
      <w:r>
        <w:rPr/>
        <w:t>Thaày Chæ Y raèng : “Khoâng daùm”.</w:t>
      </w:r>
    </w:p>
    <w:p>
      <w:pPr>
        <w:pStyle w:val="Normal"/>
        <w:ind w:firstLine="720"/>
        <w:jc w:val="both"/>
        <w:rPr/>
      </w:pPr>
      <w:r>
        <w:rPr/>
        <w:t>Toå Sôn noùi : “Nhö theá naøo laø coâng chuyeän cuûa Chæ Y (aùo giaáy)?”</w:t>
      </w:r>
    </w:p>
    <w:p>
      <w:pPr>
        <w:pStyle w:val="Normal"/>
        <w:ind w:firstLine="720"/>
        <w:jc w:val="both"/>
        <w:rPr/>
      </w:pPr>
      <w:r>
        <w:rPr/>
        <w:t>Thaày Y ñaùp : “Moät caùi aùo loâng vöøa khoaùc leân thaân, vaïn phaùp thaûy ñeàu Nhö ”.</w:t>
      </w:r>
    </w:p>
    <w:p>
      <w:pPr>
        <w:pStyle w:val="Normal"/>
        <w:ind w:firstLine="720"/>
        <w:jc w:val="both"/>
        <w:rPr/>
      </w:pPr>
      <w:r>
        <w:rPr/>
        <w:t>Toå Sôn noùi : “Nhö theá naøo laø caùi Duïng cuûa Chæ Y?”</w:t>
      </w:r>
    </w:p>
    <w:p>
      <w:pPr>
        <w:pStyle w:val="Normal"/>
        <w:ind w:firstLine="720"/>
        <w:jc w:val="both"/>
        <w:rPr/>
      </w:pPr>
      <w:r>
        <w:rPr/>
        <w:t>Thaày Y tieán leân, öùng : “Daï”. Beøn ñöùng maø ñi thoaùt (cheát).</w:t>
      </w:r>
    </w:p>
    <w:p>
      <w:pPr>
        <w:pStyle w:val="Normal"/>
        <w:ind w:firstLine="720"/>
        <w:jc w:val="both"/>
        <w:rPr/>
      </w:pPr>
      <w:r>
        <w:rPr/>
        <w:t>Toå Taøo Sôn noùi : “OÂng ñaõ bieát nhö theá maø ñi, sao laïi chaúng nhö theá maø ñeán?”</w:t>
      </w:r>
    </w:p>
    <w:p>
      <w:pPr>
        <w:pStyle w:val="Normal"/>
        <w:ind w:firstLine="720"/>
        <w:jc w:val="both"/>
        <w:rPr/>
      </w:pPr>
      <w:r>
        <w:rPr/>
        <w:t>Thaày Y boãng môû maét hoûi : “Moät Chaân Taùnh nhieäm maàu, khi khoâng möôïn baøo thai thì nhö theá naøo?”</w:t>
      </w:r>
    </w:p>
    <w:p>
      <w:pPr>
        <w:pStyle w:val="Normal"/>
        <w:ind w:firstLine="720"/>
        <w:jc w:val="both"/>
        <w:rPr/>
      </w:pPr>
      <w:r>
        <w:rPr/>
        <w:t>Toå Sôn noùi : “Vaãn chöa laø Dieäu”.</w:t>
      </w:r>
    </w:p>
    <w:p>
      <w:pPr>
        <w:pStyle w:val="Normal"/>
        <w:ind w:firstLine="720"/>
        <w:jc w:val="both"/>
        <w:rPr/>
      </w:pPr>
      <w:r>
        <w:rPr/>
        <w:t>Thaày Y noùi : “Theá naøo laø Dieäu ?”.</w:t>
      </w:r>
    </w:p>
    <w:p>
      <w:pPr>
        <w:pStyle w:val="Normal"/>
        <w:ind w:firstLine="720"/>
        <w:jc w:val="both"/>
        <w:rPr/>
      </w:pPr>
      <w:r>
        <w:rPr/>
        <w:t>Toå Taøo Sôn noùi : “Chaúng möôïn laáy caùi möôïn!”</w:t>
      </w:r>
    </w:p>
    <w:p>
      <w:pPr>
        <w:pStyle w:val="Normal"/>
        <w:ind w:firstLine="720"/>
        <w:jc w:val="both"/>
        <w:rPr/>
      </w:pPr>
      <w:r>
        <w:rPr/>
        <w:t>Thaày Y beøn cung kính xuoáng taêng ñöôøng maø ngoài tòch.</w:t>
      </w:r>
    </w:p>
    <w:p>
      <w:pPr>
        <w:pStyle w:val="Normal"/>
        <w:ind w:firstLine="720"/>
        <w:jc w:val="both"/>
        <w:rPr/>
      </w:pPr>
      <w:r>
        <w:rPr/>
        <w:t>Ngaøi Taøo Sôn coù baøi tuïng :</w:t>
      </w:r>
    </w:p>
    <w:p>
      <w:pPr>
        <w:pStyle w:val="Normal"/>
        <w:ind w:firstLine="720"/>
        <w:jc w:val="both"/>
        <w:rPr/>
      </w:pPr>
      <w:r>
        <w:rPr/>
        <w:tab/>
        <w:t>“Giaùc Taùnh saùng ñaày, khoâng töôùng thaân</w:t>
      </w:r>
    </w:p>
    <w:p>
      <w:pPr>
        <w:pStyle w:val="Normal"/>
        <w:ind w:firstLine="720"/>
        <w:jc w:val="both"/>
        <w:rPr/>
      </w:pPr>
      <w:r>
        <w:rPr/>
        <w:tab/>
        <w:t>Chôù ñem Thaáy Bieát voïng sô, quen</w:t>
      </w:r>
    </w:p>
    <w:p>
      <w:pPr>
        <w:pStyle w:val="Normal"/>
        <w:ind w:firstLine="720"/>
        <w:jc w:val="both"/>
        <w:rPr/>
      </w:pPr>
      <w:r>
        <w:rPr/>
        <w:tab/>
        <w:t>Nieäm khaùc, ngay trong huyeàn chæ, toái</w:t>
      </w:r>
    </w:p>
    <w:p>
      <w:pPr>
        <w:pStyle w:val="Normal"/>
        <w:ind w:firstLine="720"/>
        <w:jc w:val="both"/>
        <w:rPr/>
      </w:pPr>
      <w:r>
        <w:rPr/>
        <w:tab/>
        <w:t>Taâm sai, vôùi Ñaïo chaúng chung gaàn</w:t>
      </w:r>
    </w:p>
    <w:p>
      <w:pPr>
        <w:pStyle w:val="Normal"/>
        <w:ind w:firstLine="720"/>
        <w:jc w:val="both"/>
        <w:rPr/>
      </w:pPr>
      <w:r>
        <w:rPr/>
        <w:tab/>
        <w:t>Tình phaân vaïn phaùp, chìm tieàn caûnh</w:t>
      </w:r>
    </w:p>
    <w:p>
      <w:pPr>
        <w:pStyle w:val="Normal"/>
        <w:ind w:firstLine="720"/>
        <w:jc w:val="both"/>
        <w:rPr/>
      </w:pPr>
      <w:r>
        <w:rPr/>
        <w:tab/>
        <w:t>Thöùc soi nhieàu moái, maát goác Chaân</w:t>
      </w:r>
    </w:p>
    <w:p>
      <w:pPr>
        <w:pStyle w:val="Normal"/>
        <w:ind w:firstLine="720"/>
        <w:jc w:val="both"/>
        <w:rPr/>
      </w:pPr>
      <w:r>
        <w:rPr/>
        <w:tab/>
        <w:t>Nhö theá, trong caâu maø hieåu ñöôïc</w:t>
      </w:r>
    </w:p>
    <w:p>
      <w:pPr>
        <w:pStyle w:val="Normal"/>
        <w:ind w:firstLine="720"/>
        <w:jc w:val="both"/>
        <w:rPr/>
      </w:pPr>
      <w:r>
        <w:rPr/>
        <w:tab/>
        <w:t>Nhö nhieân voâ söï, boån lai nhaân”.</w:t>
      </w:r>
    </w:p>
    <w:p>
      <w:pPr>
        <w:pStyle w:val="Normal"/>
        <w:ind w:firstLine="720"/>
        <w:jc w:val="both"/>
        <w:rPr/>
      </w:pPr>
      <w:r>
        <w:rPr/>
        <w:t>Laïi nhö Ngaøi Cöûu Phong Kieàn</w:t>
      </w:r>
      <w:r>
        <w:fldChar w:fldCharType="begin"/>
      </w:r>
      <w:r>
        <w:rPr/>
        <w:instrText xml:space="preserve"> XE "Cöûu Phong Kieàn" </w:instrText>
      </w:r>
      <w:r>
        <w:rPr/>
        <w:fldChar w:fldCharType="separate"/>
      </w:r>
      <w:r>
        <w:rPr/>
      </w:r>
      <w:r>
        <w:rPr/>
        <w:fldChar w:fldCharType="end"/>
      </w:r>
      <w:r>
        <w:rPr/>
        <w:t xml:space="preserve">, ôû choã Toå Thaïch Söông laøm thò giaû. Sau khi Toå Thaïch Söông tòch, ñaïi chuùng muoán môøi OÂng Thuû Toïa noái tieáp laøm truï trì. </w:t>
      </w:r>
    </w:p>
    <w:p>
      <w:pPr>
        <w:pStyle w:val="Normal"/>
        <w:ind w:firstLine="720"/>
        <w:jc w:val="both"/>
        <w:rPr/>
      </w:pPr>
      <w:r>
        <w:rPr/>
        <w:t>Ngaøi Cöûu Phong khoâng chòu, noùi: “Ñôïi toâi hoûi qua ñaõ! Neáu hieåu yù Tieân Sö, thì xin haàu haï nhö Tieân Sö vaäy”.</w:t>
      </w:r>
    </w:p>
    <w:p>
      <w:pPr>
        <w:pStyle w:val="Normal"/>
        <w:ind w:firstLine="720"/>
        <w:jc w:val="both"/>
        <w:rPr/>
      </w:pPr>
      <w:r>
        <w:rPr/>
        <w:t>Beøn hoûi : “Tieân sö noùi “Thoâi ñi! Heát ñi! Moät nieäm muoân naêm ñi! Tro laïnh</w:t>
      </w:r>
      <w:r>
        <w:fldChar w:fldCharType="begin"/>
      </w:r>
      <w:r>
        <w:rPr/>
        <w:instrText xml:space="preserve"> XE "Tro laïnh..." </w:instrText>
      </w:r>
      <w:r>
        <w:rPr/>
        <w:fldChar w:fldCharType="separate"/>
      </w:r>
      <w:r>
        <w:rPr/>
      </w:r>
      <w:r>
        <w:rPr/>
        <w:fldChar w:fldCharType="end"/>
      </w:r>
      <w:r>
        <w:rPr/>
        <w:t xml:space="preserve"> caây khoâ ñi! Lö höông coå mieáu ñi! Moät voùc luïa traéng</w:t>
      </w:r>
      <w:r>
        <w:fldChar w:fldCharType="begin"/>
      </w:r>
      <w:r>
        <w:rPr/>
        <w:instrText xml:space="preserve"> XE "voùc luïa traéng" </w:instrText>
      </w:r>
      <w:r>
        <w:rPr/>
        <w:fldChar w:fldCharType="separate"/>
      </w:r>
      <w:r>
        <w:rPr/>
      </w:r>
      <w:r>
        <w:rPr/>
        <w:fldChar w:fldCharType="end"/>
      </w:r>
      <w:r>
        <w:rPr/>
        <w:t xml:space="preserve"> ñi!” Nhöõng thöù khaùc thì chaúng hoûi, nhö theá naøo laø “Moät voùc luïa traéng ñi!”?”</w:t>
      </w:r>
    </w:p>
    <w:p>
      <w:pPr>
        <w:pStyle w:val="Normal"/>
        <w:ind w:firstLine="720"/>
        <w:jc w:val="both"/>
        <w:rPr/>
      </w:pPr>
      <w:r>
        <w:rPr/>
        <w:t>Thuû Toïa noùi : “Ñoù chæ laø noùi roõ moät chuyeän veà beân Saéc”.</w:t>
      </w:r>
    </w:p>
    <w:p>
      <w:pPr>
        <w:pStyle w:val="Normal"/>
        <w:ind w:firstLine="720"/>
        <w:jc w:val="both"/>
        <w:rPr/>
      </w:pPr>
      <w:r>
        <w:rPr/>
        <w:t>Ngaøi Cöûu Phong noùi : “Voán chöa hieåu yù cuûa Tieân Sö”.</w:t>
      </w:r>
    </w:p>
    <w:p>
      <w:pPr>
        <w:pStyle w:val="Normal"/>
        <w:ind w:firstLine="720"/>
        <w:jc w:val="both"/>
        <w:rPr/>
      </w:pPr>
      <w:r>
        <w:rPr/>
        <w:t>Thuû Toïa noùi : “OÂng chaúng chaáp nhaän toâi ö?”</w:t>
      </w:r>
    </w:p>
    <w:p>
      <w:pPr>
        <w:pStyle w:val="Normal"/>
        <w:ind w:firstLine="720"/>
        <w:jc w:val="both"/>
        <w:rPr/>
      </w:pPr>
      <w:r>
        <w:rPr/>
        <w:t xml:space="preserve">Thuû Toïa beøn thaép höông maø noùi : “Toâi neáu chaúng hieåu yù cuûa Tieân Sö, thì khoùi höông bay leân roài vaãn khoâng thoaùt ñi ñöôïc!” </w:t>
      </w:r>
    </w:p>
    <w:p>
      <w:pPr>
        <w:pStyle w:val="Normal"/>
        <w:ind w:firstLine="720"/>
        <w:jc w:val="both"/>
        <w:rPr/>
      </w:pPr>
      <w:r>
        <w:rPr/>
        <w:t>Noùi xong lieàn ngoài maø tòch.</w:t>
      </w:r>
    </w:p>
    <w:p>
      <w:pPr>
        <w:pStyle w:val="Normal"/>
        <w:ind w:firstLine="720"/>
        <w:jc w:val="both"/>
        <w:rPr/>
      </w:pPr>
      <w:r>
        <w:rPr/>
        <w:t>Ngaøi Cöûu Phong beøn voã vaøo löng vò Thuû Toïa maø noùi : “Ngoài tòch, ñöùng cheát thì chaúng phaûi laø khoâng coù, nhöng yù cuûa Tieân Sö vaãn coøn naèm moäng maø thaáy!”</w:t>
      </w:r>
    </w:p>
    <w:p>
      <w:pPr>
        <w:pStyle w:val="Normal"/>
        <w:ind w:firstLine="720"/>
        <w:jc w:val="both"/>
        <w:rPr/>
      </w:pPr>
      <w:r>
        <w:rPr/>
        <w:t>Ngaøi Thieân Ñoàng tuïng raèng :</w:t>
      </w:r>
    </w:p>
    <w:p>
      <w:pPr>
        <w:pStyle w:val="Normal"/>
        <w:ind w:firstLine="720"/>
        <w:jc w:val="both"/>
        <w:rPr/>
      </w:pPr>
      <w:r>
        <w:rPr/>
        <w:tab/>
        <w:t>“Moät toâng Thaïch Söông</w:t>
      </w:r>
    </w:p>
    <w:p>
      <w:pPr>
        <w:pStyle w:val="Normal"/>
        <w:ind w:firstLine="720"/>
        <w:jc w:val="both"/>
        <w:rPr/>
      </w:pPr>
      <w:r>
        <w:rPr/>
        <w:tab/>
        <w:t>Töï trao Cöûu Phong</w:t>
      </w:r>
    </w:p>
    <w:p>
      <w:pPr>
        <w:pStyle w:val="Normal"/>
        <w:ind w:firstLine="720"/>
        <w:jc w:val="both"/>
        <w:rPr/>
      </w:pPr>
      <w:r>
        <w:rPr/>
        <w:tab/>
        <w:t>Thaép höông ñi thoaùt</w:t>
      </w:r>
    </w:p>
    <w:p>
      <w:pPr>
        <w:pStyle w:val="Normal"/>
        <w:ind w:firstLine="720"/>
        <w:jc w:val="both"/>
        <w:rPr/>
      </w:pPr>
      <w:r>
        <w:rPr/>
        <w:tab/>
        <w:t>Chaùnh maïch khoù thoâng!</w:t>
      </w:r>
    </w:p>
    <w:p>
      <w:pPr>
        <w:pStyle w:val="Normal"/>
        <w:ind w:firstLine="720"/>
        <w:jc w:val="both"/>
        <w:rPr/>
      </w:pPr>
      <w:r>
        <w:rPr/>
        <w:tab/>
        <w:t>(Haïc) Laáy traêng laøm oå : ngaøn naêm moäng!</w:t>
      </w:r>
    </w:p>
    <w:p>
      <w:pPr>
        <w:pStyle w:val="Normal"/>
        <w:ind w:firstLine="720"/>
        <w:jc w:val="both"/>
        <w:rPr/>
      </w:pPr>
      <w:r>
        <w:rPr/>
        <w:tab/>
        <w:t>Nhaø tuyeát ngöôøi meâ, moät saéc coâng (trình)!</w:t>
      </w:r>
    </w:p>
    <w:p>
      <w:pPr>
        <w:pStyle w:val="Normal"/>
        <w:ind w:firstLine="720"/>
        <w:jc w:val="both"/>
        <w:rPr/>
      </w:pPr>
      <w:r>
        <w:rPr/>
        <w:tab/>
        <w:t>Toïa ñoaïn möôøi phöông coøn bò loä</w:t>
      </w:r>
    </w:p>
    <w:p>
      <w:pPr>
        <w:pStyle w:val="Normal"/>
        <w:ind w:firstLine="720"/>
        <w:jc w:val="both"/>
        <w:rPr/>
      </w:pPr>
      <w:r>
        <w:rPr/>
        <w:tab/>
        <w:t>Im dôøi moät böôùc : ngaém roàng bay”.</w:t>
      </w:r>
    </w:p>
    <w:p>
      <w:pPr>
        <w:pStyle w:val="Normal"/>
        <w:ind w:firstLine="720"/>
        <w:jc w:val="both"/>
        <w:rPr/>
      </w:pPr>
      <w:r>
        <w:rPr/>
        <w:t>Thuaän Maëc</w:t>
      </w:r>
      <w:r>
        <w:fldChar w:fldCharType="begin"/>
      </w:r>
      <w:r>
        <w:rPr/>
        <w:instrText xml:space="preserve"> XE "Thuaän Maëc" </w:instrText>
      </w:r>
      <w:r>
        <w:rPr/>
        <w:fldChar w:fldCharType="separate"/>
      </w:r>
      <w:r>
        <w:rPr/>
      </w:r>
      <w:r>
        <w:rPr/>
        <w:fldChar w:fldCharType="end"/>
      </w:r>
      <w:r>
        <w:rPr/>
        <w:t xml:space="preserve"> Hoøa Thöôïng tuïng raèng : </w:t>
      </w:r>
    </w:p>
    <w:p>
      <w:pPr>
        <w:pStyle w:val="Normal"/>
        <w:ind w:firstLine="720"/>
        <w:jc w:val="both"/>
        <w:rPr/>
      </w:pPr>
      <w:r>
        <w:rPr/>
        <w:tab/>
        <w:t>“Ngoài chi uoång maát moät caây höông</w:t>
      </w:r>
    </w:p>
    <w:p>
      <w:pPr>
        <w:pStyle w:val="Normal"/>
        <w:ind w:firstLine="720"/>
        <w:jc w:val="both"/>
        <w:rPr/>
      </w:pPr>
      <w:r>
        <w:rPr/>
        <w:tab/>
        <w:t>Cöûu Phong naøo coù böùc cao hieàn</w:t>
      </w:r>
    </w:p>
    <w:p>
      <w:pPr>
        <w:pStyle w:val="Normal"/>
        <w:ind w:firstLine="720"/>
        <w:jc w:val="both"/>
        <w:rPr/>
      </w:pPr>
      <w:r>
        <w:rPr/>
        <w:tab/>
        <w:t>Neáu ñem moät saéc thöøa ngoâi vò</w:t>
      </w:r>
    </w:p>
    <w:p>
      <w:pPr>
        <w:pStyle w:val="Normal"/>
        <w:ind w:firstLine="720"/>
        <w:jc w:val="both"/>
        <w:rPr/>
      </w:pPr>
      <w:r>
        <w:rPr/>
        <w:tab/>
        <w:t>Coâ phuï Tieân Sö chaúng caäy duyeân”.</w:t>
      </w:r>
    </w:p>
    <w:p>
      <w:pPr>
        <w:pStyle w:val="Normal"/>
        <w:ind w:firstLine="720"/>
        <w:jc w:val="both"/>
        <w:rPr/>
      </w:pPr>
      <w:r>
        <w:rPr/>
        <w:t xml:space="preserve">Toå Thaïch Söông daïy chuùng coù noùi raèng : “Chöa töøng maát caùi chieáu soi, vaãn coøn laø ngoaïi thieäu [Noái Phaùp theo beân ngoaøi], chæ laø loaïi baày toâi, cuõng goïi laø möôïn. Neáu sanh ra maø maûy loâng chaúng hôû, nhö Thaùi Töû môùi sanh ra thì coù theå noái ngoâi baùu, goïi laø noäi thieäu [Noái ôû beân trong], goïi laø doøng doõi nhaø vua, chaúng caàn möôïn danh cuù vaäy”. </w:t>
      </w:r>
    </w:p>
    <w:p>
      <w:pPr>
        <w:pStyle w:val="Normal"/>
        <w:ind w:firstLine="720"/>
        <w:jc w:val="both"/>
        <w:rPr/>
      </w:pPr>
      <w:r>
        <w:rPr/>
        <w:t>Möôïn töùc laø chuyeän moät beân cuûa moät saéc. Kia nguyeân chöa ñöôïc caùi Taùnh chaúng sanh dieät ñeå laøm Taâm Nhaân Ñòa, theá maø muoán vieân thaønh Quaû Ñòa, cuøng hôïp vôùi Dieäu Ñöùc trong saïch cuûa Nieát Baøn, thì khoù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A. XEÙT ROÕ GOÁC REÃ PHIEÀN NAÕO</w:t>
      </w:r>
    </w:p>
    <w:p>
      <w:pPr>
        <w:pStyle w:val="Normal"/>
        <w:ind w:firstLine="720"/>
        <w:jc w:val="both"/>
        <w:rPr/>
      </w:pPr>
      <w:r>
        <w:rPr/>
        <w:t xml:space="preserve">Kinh: “Caùi nghóa Thöù Hai laø, caùc oâng muoán quyeát phaùt taâm Boà Ñeà, nôi Boà Taùt Thöøa sinh doõng maõnh quyeát ñònh quaêng boû caùc töôùng höõu vi, thì phaûi xeùt roõ goác reã phieàn naõo: nhöõng thöù aáy töø voâ thuûy ñeán nay, phaùt sanh nghieäp vaø naûy nôû ra, laø ai laøm ai chòu? </w:t>
      </w:r>
    </w:p>
    <w:p>
      <w:pPr>
        <w:pStyle w:val="Normal"/>
        <w:ind w:firstLine="720"/>
        <w:jc w:val="both"/>
        <w:rPr/>
      </w:pPr>
      <w:r>
        <w:rPr/>
        <w:t>“</w:t>
      </w:r>
      <w:r>
        <w:rPr/>
        <w:t>Anan, oâng tu ñaïo Boà Ñeà maø khoâng xeùt kyõ caùi Caên Baûn Phieàn Naõo</w:t>
      </w:r>
      <w:r>
        <w:fldChar w:fldCharType="begin"/>
      </w:r>
      <w:r>
        <w:rPr/>
        <w:instrText xml:space="preserve"> XE "Caên Baûn Phieàn Naõo" </w:instrText>
      </w:r>
      <w:r>
        <w:rPr/>
        <w:fldChar w:fldCharType="separate"/>
      </w:r>
      <w:r>
        <w:rPr/>
      </w:r>
      <w:r>
        <w:rPr/>
        <w:fldChar w:fldCharType="end"/>
      </w:r>
      <w:r>
        <w:rPr/>
        <w:t xml:space="preserve"> thì khoâng theå bieát Caên Traàn hö voïng ñieân ñaûo choã naøo? Choã ñieân ñaûo coøn chaúng bieát thì laøm sao haøng phuïc ñöôïc chuùng maø giöõ Nhö Lai Vò?</w:t>
      </w:r>
    </w:p>
    <w:p>
      <w:pPr>
        <w:pStyle w:val="Normal"/>
        <w:ind w:firstLine="720"/>
        <w:jc w:val="both"/>
        <w:rPr/>
      </w:pPr>
      <w:r>
        <w:rPr/>
        <w:t xml:space="preserve">Thoâng raèng: Xeùt xem caùi Nhaân Ñòa Phaùt Taâm ñeå theå hoäi caùi Chaân. Xeùt xem caên baûn phieàn naõo, ñeå döùt heát caùi Voïng. Trong caùi Voïng laïi chaúng coù Voïng, töùc laø Voïng töùc laø Chaân vaäy. </w:t>
      </w:r>
    </w:p>
    <w:p>
      <w:pPr>
        <w:pStyle w:val="Normal"/>
        <w:ind w:firstLine="720"/>
        <w:jc w:val="both"/>
        <w:rPr/>
      </w:pPr>
      <w:r>
        <w:rPr/>
        <w:t>Caên baûn phieàn naõo coù hai thöù: Moät laø, phaùt sanh Nghieäp Voâ Minh, laø phieàn naõo ñôøi quaù khöù. Hai laø, naûy sanh Voâ Minh, laø khi ñaàu thai, ñoái vôùi cha meï maø khôûi Thöùc Tình [Saùu thöùc trong saùu tình] thöông gheùt. Caû hai thöù phieàn naõo voán khoâng coù töï taùnh. Nhö bieát laø voâ töï taùnh, troïn khoâng coù ngöôøi laøm ra, cuõng khoâng coù ngöôøi laõnh chòu. Ñöông theå khoâng tòch, caùi gì laø phieàn naõo</w:t>
      </w:r>
      <w:r>
        <w:fldChar w:fldCharType="begin"/>
      </w:r>
      <w:r>
        <w:rPr/>
        <w:instrText xml:space="preserve"> XE "phieàn naõo" </w:instrText>
      </w:r>
      <w:r>
        <w:rPr/>
        <w:fldChar w:fldCharType="separate"/>
      </w:r>
      <w:r>
        <w:rPr/>
      </w:r>
      <w:r>
        <w:rPr/>
        <w:fldChar w:fldCharType="end"/>
      </w:r>
      <w:r>
        <w:rPr/>
        <w:t>? Ngöôøi Tieåu Thöøa kia, chöa rôøi coâng duïng höõu vi, cho laø coù thaät phieàn naõo, caàn neân phaù tröø. Theá laø vì chöa roõ Caên Traàn laø hö voïng. Nhö Boà Taùt Thöøa thì khaùc, böôùc ñi ngay trong caùi Voâ Thöôïng Boà Ñeà, chæ ôû giöõa Caên vaø Traàn, xeùt bieát roõ caùi gì laøm ra, caùi gì laõnh chòu, boãng nhieân phaù tan Voâ Minh töø voâ thuûy, laäp töùc döøng ngay.</w:t>
      </w:r>
    </w:p>
    <w:p>
      <w:pPr>
        <w:pStyle w:val="Normal"/>
        <w:ind w:firstLine="720"/>
        <w:jc w:val="both"/>
        <w:rPr/>
      </w:pPr>
      <w:r>
        <w:rPr/>
        <w:t>Ngaøi La Sôn Nhaøn</w:t>
      </w:r>
      <w:r>
        <w:fldChar w:fldCharType="begin"/>
      </w:r>
      <w:r>
        <w:rPr/>
        <w:instrText xml:space="preserve"> XE "La Sôn Nhaøn" </w:instrText>
      </w:r>
      <w:r>
        <w:rPr/>
        <w:fldChar w:fldCharType="separate"/>
      </w:r>
      <w:r>
        <w:rPr/>
      </w:r>
      <w:r>
        <w:rPr/>
        <w:fldChar w:fldCharType="end"/>
      </w:r>
      <w:r>
        <w:rPr/>
        <w:t>, tröôùc hoûi Toå Thaïch Söông: “Khi khôûi dieät</w:t>
      </w:r>
      <w:r>
        <w:fldChar w:fldCharType="begin"/>
      </w:r>
      <w:r>
        <w:rPr/>
        <w:instrText xml:space="preserve"> XE "khôûi dieät" </w:instrText>
      </w:r>
      <w:r>
        <w:rPr/>
        <w:fldChar w:fldCharType="separate"/>
      </w:r>
      <w:r>
        <w:rPr/>
      </w:r>
      <w:r>
        <w:rPr/>
        <w:fldChar w:fldCharType="end"/>
      </w:r>
      <w:r>
        <w:rPr/>
        <w:t xml:space="preserve"> chaúng ngöøng thì nhö theá naøo?”</w:t>
      </w:r>
    </w:p>
    <w:p>
      <w:pPr>
        <w:pStyle w:val="Normal"/>
        <w:ind w:firstLine="720"/>
        <w:jc w:val="both"/>
        <w:rPr/>
      </w:pPr>
      <w:r>
        <w:rPr/>
        <w:t>Toå Söông noùi: “Ngay giôø tro laïnh, cuûi khoâ ñi! Moät nieäm muoân naêm ñi! Naép, röông hôïp nhau ñi! Saïch roøng khoâng veát ñi!”</w:t>
      </w:r>
    </w:p>
    <w:p>
      <w:pPr>
        <w:pStyle w:val="Normal"/>
        <w:ind w:firstLine="720"/>
        <w:jc w:val="both"/>
        <w:rPr/>
      </w:pPr>
      <w:r>
        <w:rPr/>
        <w:t>Ngaøi La Sôn khoâng hieåu, qua hoûi Toå Nham Ñaàu. Toå Nham quaùt raèng: “Theá caùi gì khôûi dieät?”</w:t>
      </w:r>
    </w:p>
    <w:p>
      <w:pPr>
        <w:pStyle w:val="Normal"/>
        <w:ind w:firstLine="720"/>
        <w:jc w:val="both"/>
        <w:rPr/>
      </w:pPr>
      <w:r>
        <w:rPr/>
        <w:t>Ngaøi Thieân Ñoàng tuïng raèng:</w:t>
      </w:r>
    </w:p>
    <w:p>
      <w:pPr>
        <w:pStyle w:val="Normal"/>
        <w:ind w:firstLine="720"/>
        <w:jc w:val="both"/>
        <w:rPr/>
      </w:pPr>
      <w:r>
        <w:rPr/>
        <w:tab/>
        <w:t>“Chaët ñöùt daây leo giaø</w:t>
      </w:r>
    </w:p>
    <w:p>
      <w:pPr>
        <w:pStyle w:val="Normal"/>
        <w:ind w:firstLine="720"/>
        <w:jc w:val="both"/>
        <w:rPr/>
      </w:pPr>
      <w:r>
        <w:rPr/>
        <w:tab/>
        <w:t>Hang boäng choàn ñaäp phaù</w:t>
      </w:r>
    </w:p>
    <w:p>
      <w:pPr>
        <w:pStyle w:val="Normal"/>
        <w:ind w:firstLine="720"/>
        <w:jc w:val="both"/>
        <w:rPr/>
      </w:pPr>
      <w:r>
        <w:rPr/>
        <w:tab/>
        <w:t>Baùo gaëp söông muø maø ñoåi vaèn</w:t>
      </w:r>
    </w:p>
    <w:p>
      <w:pPr>
        <w:pStyle w:val="Normal"/>
        <w:ind w:firstLine="720"/>
        <w:jc w:val="both"/>
        <w:rPr/>
      </w:pPr>
      <w:r>
        <w:rPr/>
        <w:tab/>
        <w:t>Roàng nöông saám seùt maø thay coát</w:t>
      </w:r>
    </w:p>
    <w:p>
      <w:pPr>
        <w:pStyle w:val="Normal"/>
        <w:ind w:firstLine="720"/>
        <w:jc w:val="both"/>
        <w:rPr/>
      </w:pPr>
      <w:r>
        <w:rPr/>
        <w:tab/>
        <w:t>AÙ!</w:t>
      </w:r>
    </w:p>
    <w:p>
      <w:pPr>
        <w:pStyle w:val="Normal"/>
        <w:ind w:firstLine="720"/>
        <w:jc w:val="both"/>
        <w:rPr/>
      </w:pPr>
      <w:r>
        <w:rPr/>
        <w:tab/>
        <w:t>Khôûi dieät laêng xaêng ñoù vaät gì?”.</w:t>
      </w:r>
    </w:p>
    <w:p>
      <w:pPr>
        <w:pStyle w:val="Normal"/>
        <w:ind w:firstLine="720"/>
        <w:jc w:val="both"/>
        <w:rPr/>
      </w:pPr>
      <w:r>
        <w:rPr/>
        <w:t>ÔÛ ñaây maø tænh thöùc, thì chaúng höôùng veà cöûa saùu Caên maø naém giöõ, phaân chia quen laï vaäy.</w:t>
      </w:r>
    </w:p>
    <w:p>
      <w:pPr>
        <w:pStyle w:val="Normal"/>
        <w:ind w:firstLine="720"/>
        <w:jc w:val="both"/>
        <w:rPr/>
      </w:pPr>
      <w:r>
        <w:rPr/>
        <w:t>Baøng Cö Só</w:t>
      </w:r>
      <w:r>
        <w:fldChar w:fldCharType="begin"/>
      </w:r>
      <w:r>
        <w:rPr/>
        <w:instrText xml:space="preserve"> XE "Baøng Cö Só" </w:instrText>
      </w:r>
      <w:r>
        <w:rPr/>
        <w:fldChar w:fldCharType="separate"/>
      </w:r>
      <w:r>
        <w:rPr/>
      </w:r>
      <w:r>
        <w:rPr/>
        <w:fldChar w:fldCharType="end"/>
      </w:r>
      <w:r>
        <w:rPr/>
        <w:t xml:space="preserve"> keä raèng :</w:t>
      </w:r>
    </w:p>
    <w:p>
      <w:pPr>
        <w:pStyle w:val="Normal"/>
        <w:ind w:firstLine="720"/>
        <w:jc w:val="both"/>
        <w:rPr/>
      </w:pPr>
      <w:r>
        <w:rPr/>
        <w:tab/>
        <w:t>“Moät baày saùu teân giaëc</w:t>
      </w:r>
      <w:r>
        <w:fldChar w:fldCharType="begin"/>
      </w:r>
      <w:r>
        <w:rPr/>
        <w:instrText xml:space="preserve"> XE "saùu teân giaëc" </w:instrText>
      </w:r>
      <w:r>
        <w:rPr/>
        <w:fldChar w:fldCharType="separate"/>
      </w:r>
      <w:r>
        <w:rPr/>
      </w:r>
      <w:r>
        <w:rPr/>
        <w:fldChar w:fldCharType="end"/>
      </w:r>
    </w:p>
    <w:p>
      <w:pPr>
        <w:pStyle w:val="Normal"/>
        <w:ind w:firstLine="720"/>
        <w:jc w:val="both"/>
        <w:rPr/>
      </w:pPr>
      <w:r>
        <w:rPr/>
        <w:tab/>
        <w:t>Ñôøi ñôøi löøa gieát ngöôøi</w:t>
      </w:r>
    </w:p>
    <w:p>
      <w:pPr>
        <w:pStyle w:val="Normal"/>
        <w:ind w:firstLine="720"/>
        <w:jc w:val="both"/>
        <w:rPr/>
      </w:pPr>
      <w:r>
        <w:rPr/>
        <w:tab/>
        <w:t>Ta nay roõ bay roài</w:t>
      </w:r>
    </w:p>
    <w:p>
      <w:pPr>
        <w:pStyle w:val="Normal"/>
        <w:ind w:firstLine="720"/>
        <w:jc w:val="both"/>
        <w:rPr/>
      </w:pPr>
      <w:r>
        <w:rPr/>
        <w:tab/>
        <w:t>Chaúng cuøng bay gaàn guõi</w:t>
      </w:r>
    </w:p>
    <w:p>
      <w:pPr>
        <w:pStyle w:val="Normal"/>
        <w:ind w:firstLine="720"/>
        <w:jc w:val="both"/>
        <w:rPr/>
      </w:pPr>
      <w:r>
        <w:rPr/>
        <w:tab/>
        <w:t>Neáu bay chaúng phuïc ta</w:t>
      </w:r>
    </w:p>
    <w:p>
      <w:pPr>
        <w:pStyle w:val="Normal"/>
        <w:ind w:firstLine="720"/>
        <w:jc w:val="both"/>
        <w:rPr/>
      </w:pPr>
      <w:r>
        <w:rPr/>
        <w:tab/>
        <w:t>Ñeán ñaâu ta cuõng noùi</w:t>
      </w:r>
    </w:p>
    <w:p>
      <w:pPr>
        <w:pStyle w:val="Normal"/>
        <w:ind w:firstLine="720"/>
        <w:jc w:val="both"/>
        <w:rPr/>
      </w:pPr>
      <w:r>
        <w:rPr/>
        <w:tab/>
        <w:t>Daïy ngöôøi bieát heát bay</w:t>
      </w:r>
    </w:p>
    <w:p>
      <w:pPr>
        <w:pStyle w:val="Normal"/>
        <w:ind w:firstLine="720"/>
        <w:jc w:val="both"/>
        <w:rPr/>
      </w:pPr>
      <w:r>
        <w:rPr/>
        <w:tab/>
        <w:t>Neáu bay chòu phuïc ta</w:t>
      </w:r>
    </w:p>
    <w:p>
      <w:pPr>
        <w:pStyle w:val="Normal"/>
        <w:ind w:firstLine="720"/>
        <w:jc w:val="both"/>
        <w:rPr/>
      </w:pPr>
      <w:r>
        <w:rPr/>
        <w:tab/>
        <w:t>Ta beøn chaúng phaân bieät</w:t>
      </w:r>
    </w:p>
    <w:p>
      <w:pPr>
        <w:pStyle w:val="Normal"/>
        <w:ind w:firstLine="720"/>
        <w:jc w:val="both"/>
        <w:rPr/>
      </w:pPr>
      <w:r>
        <w:rPr/>
        <w:tab/>
        <w:t>Cuøng bay ôû moät choã</w:t>
      </w:r>
    </w:p>
    <w:p>
      <w:pPr>
        <w:pStyle w:val="Normal"/>
        <w:ind w:firstLine="720"/>
        <w:jc w:val="both"/>
        <w:rPr/>
      </w:pPr>
      <w:r>
        <w:rPr/>
        <w:tab/>
        <w:t>Ñoàng chöùng Voâ Sanh Dieät”.</w:t>
      </w:r>
    </w:p>
    <w:p>
      <w:pPr>
        <w:pStyle w:val="Normal"/>
        <w:ind w:firstLine="720"/>
        <w:jc w:val="both"/>
        <w:rPr/>
      </w:pPr>
      <w:r>
        <w:rPr/>
        <w:t>Ñaây laø caùi bieát chaân thaät choã naøo ñieân ñaûo, neân hay haøng phuïc ñöôïc maø giöõ Nhö Lai vò vaäy.</w:t>
      </w:r>
    </w:p>
    <w:p>
      <w:pPr>
        <w:pStyle w:val="Normal"/>
        <w:ind w:firstLine="720"/>
        <w:jc w:val="both"/>
        <w:rPr/>
      </w:pPr>
      <w:r>
        <w:rPr/>
        <w:t>Kinh: “Anan, oâng haõy xem ngöôøi trong theá gian môû nuùt. Heã khoâng thaáy choã thaét nuùt, thì laøm sao bieát môû? Nhöng khoâng heà nghe noùi hö khoâng bò phaù tan. Vì sao theá? Vì hö khoâng khoâng coù hình töôùng, khoâng coù thaét hay côûi vaäy. Thì nhö oâng hieän giôø, saùu thöù : Nhaõn, Nhó, Tyû, Thieät cho ñeán Thaân YÙ ñang laøm mai moái cho giaëc</w:t>
      </w:r>
      <w:r>
        <w:fldChar w:fldCharType="begin"/>
      </w:r>
      <w:r>
        <w:rPr/>
        <w:instrText xml:space="preserve"> XE "giaëc" </w:instrText>
      </w:r>
      <w:r>
        <w:rPr/>
        <w:fldChar w:fldCharType="separate"/>
      </w:r>
      <w:r>
        <w:rPr/>
      </w:r>
      <w:r>
        <w:rPr/>
        <w:fldChar w:fldCharType="end"/>
      </w:r>
      <w:r>
        <w:rPr/>
        <w:t>, töï cöôùp cuûa baùu trong nhaø. Do theá maø töø voâ thuûy, theá giôùi chuùng sanh sanh ra raøng buoäc ôû nôi söï vaät theá gian, khoâng theå sieâu vöôït khoûi.</w:t>
      </w:r>
    </w:p>
    <w:p>
      <w:pPr>
        <w:pStyle w:val="Normal"/>
        <w:ind w:firstLine="720"/>
        <w:jc w:val="both"/>
        <w:rPr/>
      </w:pPr>
      <w:r>
        <w:rPr/>
        <w:t>Thoâng raèng : ÔÛ tröôùc, laáy ví duï hö khoâng chaúng hö hoaïi, neân chaúng sanh dieät. ÔÛ ñaây, duï hö khoâng khoâng coù thaét nuùt neân khoâng coù phieàn naõo. Hö khoâng coøn theá, thì Töï Taùnh Chaân Khoâng sao laïi coù phieàn naõo sanh dieät ö? Nhö boû sanh dieät, giöõ laáy caùi Chaân Thöôøng, thì caùi aùnh saùng thöôøng haèng hieän baøy tröôùc maét, khi aáy Caên, Traàn, Thöùc tieâu maát, thì theá giôùi chuùng sanh coøn theå naøo sanh troùi buoäc? Beân trong aùnh saùng phaùt ra thì caùc traàn töôùng bieán hoùa cuûa theá gian tieâu tan nhö baêng gaëp nöôùc soâi; töùc thôøi hoùa thaønh Tri Giaùc Voâ Thöôïng. Theá laø nôi söï vaät theá gian maø sieâu vöôït khoûi vaäy. Cuûa baùu nhaø mình laø nhö vaäy, sao chaúng töï giöõ gìn thöông tieác.</w:t>
      </w:r>
    </w:p>
    <w:p>
      <w:pPr>
        <w:pStyle w:val="Normal"/>
        <w:ind w:firstLine="720"/>
        <w:jc w:val="both"/>
        <w:rPr/>
      </w:pPr>
      <w:r>
        <w:rPr/>
        <w:t>Saùu Thöùc ôû trong, saùu Traàn ôû ngoaøi, ñeàu do saùu Caên daãn daét töï phaùt sanh raøng buoäc, neân goïi laø mai moái cho giaëc.</w:t>
      </w:r>
    </w:p>
    <w:p>
      <w:pPr>
        <w:pStyle w:val="Normal"/>
        <w:ind w:firstLine="720"/>
        <w:jc w:val="both"/>
        <w:rPr/>
      </w:pPr>
      <w:r>
        <w:rPr/>
        <w:t>Coù nhaø sö hoûi Toå Taøo Sôn : “Baäc Sa moân haù chaúng phaûi laø ngöôøi ñaày ñuû ñaïi töø, ñaïi bi sao?”</w:t>
      </w:r>
    </w:p>
    <w:p>
      <w:pPr>
        <w:pStyle w:val="Normal"/>
        <w:ind w:firstLine="720"/>
        <w:jc w:val="both"/>
        <w:rPr/>
      </w:pPr>
      <w:r>
        <w:rPr/>
        <w:t>Toå Taøo Sôn noùi : “Phaûi”.</w:t>
      </w:r>
    </w:p>
    <w:p>
      <w:pPr>
        <w:pStyle w:val="Normal"/>
        <w:ind w:firstLine="720"/>
        <w:jc w:val="both"/>
        <w:rPr/>
      </w:pPr>
      <w:r>
        <w:rPr/>
        <w:t>Hoûi : “Boãng gaëp saùu teân giaëc</w:t>
      </w:r>
      <w:r>
        <w:fldChar w:fldCharType="begin"/>
      </w:r>
      <w:r>
        <w:rPr/>
        <w:instrText xml:space="preserve"> XE "giaëc" </w:instrText>
      </w:r>
      <w:r>
        <w:rPr/>
        <w:fldChar w:fldCharType="separate"/>
      </w:r>
      <w:r>
        <w:rPr/>
      </w:r>
      <w:r>
        <w:rPr/>
        <w:fldChar w:fldCharType="end"/>
      </w:r>
      <w:r>
        <w:rPr/>
        <w:t xml:space="preserve"> cöôùp ñeán thì sao?”</w:t>
      </w:r>
    </w:p>
    <w:p>
      <w:pPr>
        <w:pStyle w:val="Normal"/>
        <w:ind w:firstLine="720"/>
        <w:jc w:val="both"/>
        <w:rPr/>
      </w:pPr>
      <w:r>
        <w:rPr/>
        <w:t>Toå Sô noùi: “Cuõng caàn ñaày ñuû ñaïi töø, ñaïi bi”.</w:t>
      </w:r>
    </w:p>
    <w:p>
      <w:pPr>
        <w:pStyle w:val="Normal"/>
        <w:ind w:firstLine="720"/>
        <w:jc w:val="both"/>
        <w:rPr/>
      </w:pPr>
      <w:r>
        <w:rPr/>
        <w:t>Hoûi: “Theá naøo laø ñaày ñuû ñaïi töø, ñaïi bi?”</w:t>
      </w:r>
    </w:p>
    <w:p>
      <w:pPr>
        <w:pStyle w:val="Normal"/>
        <w:ind w:firstLine="720"/>
        <w:jc w:val="both"/>
        <w:rPr/>
      </w:pPr>
      <w:r>
        <w:rPr/>
        <w:t>Toå sô noùi: “Moät göôm cheùm saïch!”</w:t>
      </w:r>
    </w:p>
    <w:p>
      <w:pPr>
        <w:pStyle w:val="Normal"/>
        <w:ind w:firstLine="720"/>
        <w:jc w:val="both"/>
        <w:rPr/>
      </w:pPr>
      <w:r>
        <w:rPr/>
        <w:t>Hoûi: “Sau khi heát saïch roài thì sao?”</w:t>
      </w:r>
    </w:p>
    <w:p>
      <w:pPr>
        <w:pStyle w:val="Normal"/>
        <w:ind w:firstLine="720"/>
        <w:jc w:val="both"/>
        <w:rPr/>
      </w:pPr>
      <w:r>
        <w:rPr/>
        <w:t>Toå Sôn noùi: “Môùi ñöôïc hoøa ñoàng”.</w:t>
      </w:r>
    </w:p>
    <w:p>
      <w:pPr>
        <w:pStyle w:val="Normal"/>
        <w:ind w:firstLine="720"/>
        <w:jc w:val="both"/>
        <w:rPr/>
      </w:pPr>
      <w:r>
        <w:rPr/>
        <w:t>Laïi coù nhaø sö hoûi Toå Böûu Phöôùc: “Nhaø ngheøo naøn maø gaëp aên cöôùp thì laøm sao?”</w:t>
      </w:r>
    </w:p>
    <w:p>
      <w:pPr>
        <w:pStyle w:val="Normal"/>
        <w:ind w:firstLine="720"/>
        <w:jc w:val="both"/>
        <w:rPr/>
      </w:pPr>
      <w:r>
        <w:rPr/>
        <w:t>Toå Phöôùc noùi: “Khoâng theå heát saïch ñaâu”.</w:t>
      </w:r>
    </w:p>
    <w:p>
      <w:pPr>
        <w:pStyle w:val="Normal"/>
        <w:ind w:firstLine="720"/>
        <w:jc w:val="both"/>
        <w:rPr/>
      </w:pPr>
      <w:r>
        <w:rPr/>
        <w:t>Hoûi: “Vì sao maø khoâng theå heát saïch?”</w:t>
      </w:r>
    </w:p>
    <w:p>
      <w:pPr>
        <w:pStyle w:val="Normal"/>
        <w:ind w:firstLine="720"/>
        <w:jc w:val="both"/>
        <w:rPr/>
      </w:pPr>
      <w:r>
        <w:rPr/>
        <w:t>Toå Phöôùc noùi: “AÊn cöôùp chính laø ngöôøi nhaø”.</w:t>
      </w:r>
    </w:p>
    <w:p>
      <w:pPr>
        <w:pStyle w:val="Normal"/>
        <w:ind w:firstLine="720"/>
        <w:jc w:val="both"/>
        <w:rPr/>
      </w:pPr>
      <w:r>
        <w:rPr/>
        <w:t>Hoûi : “Ñaõ laø ngöôøi nhaø, taïi sao laïi ñoåi thaønh aên cöôùp cuûa nhaø?”</w:t>
      </w:r>
    </w:p>
    <w:p>
      <w:pPr>
        <w:pStyle w:val="Normal"/>
        <w:ind w:firstLine="720"/>
        <w:jc w:val="both"/>
        <w:rPr/>
      </w:pPr>
      <w:r>
        <w:rPr/>
        <w:t>Toå Phöôùc noùi : “Trong ñaõ khoâng coù noäi öùng, thì ngoaøi laøm gì ñöôïc?”</w:t>
      </w:r>
    </w:p>
    <w:p>
      <w:pPr>
        <w:pStyle w:val="Normal"/>
        <w:ind w:firstLine="720"/>
        <w:jc w:val="both"/>
        <w:rPr/>
      </w:pPr>
      <w:r>
        <w:rPr/>
        <w:t>Hoûi : “Boãng nhieân baét ñöôïc aên cöôùp thì coâng veà ñaâu?”</w:t>
      </w:r>
    </w:p>
    <w:p>
      <w:pPr>
        <w:pStyle w:val="Normal"/>
        <w:ind w:firstLine="720"/>
        <w:jc w:val="both"/>
        <w:rPr/>
      </w:pPr>
      <w:r>
        <w:rPr/>
        <w:t>Toå Phöôùc noùi : “Thöôûng cuõng chöa töøng nghe”.</w:t>
      </w:r>
    </w:p>
    <w:p>
      <w:pPr>
        <w:pStyle w:val="Normal"/>
        <w:ind w:firstLine="720"/>
        <w:jc w:val="both"/>
        <w:rPr/>
      </w:pPr>
      <w:r>
        <w:rPr/>
        <w:t>Hoûi : “Nhö theá thì nhoïc nhaèn maø khoâng coù coâng ö?”</w:t>
      </w:r>
    </w:p>
    <w:p>
      <w:pPr>
        <w:pStyle w:val="Normal"/>
        <w:ind w:firstLine="720"/>
        <w:jc w:val="both"/>
        <w:rPr/>
      </w:pPr>
      <w:r>
        <w:rPr/>
        <w:t>Toå Phöôùc noùi: “Coâng chaúng phaûi laø khoâng coù, nhöng thaønh maø khoâng coù choã ôû”.</w:t>
      </w:r>
    </w:p>
    <w:p>
      <w:pPr>
        <w:pStyle w:val="Normal"/>
        <w:ind w:firstLine="720"/>
        <w:jc w:val="both"/>
        <w:rPr/>
      </w:pPr>
      <w:r>
        <w:rPr/>
        <w:t>Hoûi : “Ñaõ thaønh coâng vì sao khoâng coù choã ôû?”</w:t>
      </w:r>
    </w:p>
    <w:p>
      <w:pPr>
        <w:pStyle w:val="Normal"/>
        <w:ind w:firstLine="720"/>
        <w:jc w:val="both"/>
        <w:rPr/>
      </w:pPr>
      <w:r>
        <w:rPr/>
        <w:t>Toå Phöôùc noùi: “Chaúng coù nghe noùi: “Thaùi bình voán choã töôùng quaân mong. Chaúng ñeå töôùng quaân thaáy thaùi bình” sao?”</w:t>
      </w:r>
    </w:p>
    <w:p>
      <w:pPr>
        <w:pStyle w:val="Normal"/>
        <w:ind w:firstLine="720"/>
        <w:jc w:val="both"/>
        <w:rPr/>
      </w:pPr>
      <w:r>
        <w:rPr/>
        <w:t>ÔÛ choã naøy coù theå bieát raèng, möôïn coâng phu ñeå toû roõ ñòa vò thì Toâng Moân chaúng pheá boû, chöù naøo töøng moät möïc noùi thieàn laø voâ söï khoâng tu gì caû sao?</w:t>
      </w:r>
    </w:p>
    <w:p>
      <w:pPr>
        <w:pStyle w:val="Normal"/>
        <w:ind w:firstLine="720"/>
        <w:jc w:val="both"/>
        <w:rPr/>
      </w:pPr>
      <w:r>
        <w:rPr/>
        <w:t>Kinh : “Anan, theá naøo goïi laø theá giôùi</w:t>
      </w:r>
      <w:r>
        <w:fldChar w:fldCharType="begin"/>
      </w:r>
      <w:r>
        <w:rPr/>
        <w:instrText xml:space="preserve"> XE "theá giôùi" </w:instrText>
      </w:r>
      <w:r>
        <w:rPr/>
        <w:fldChar w:fldCharType="separate"/>
      </w:r>
      <w:r>
        <w:rPr/>
      </w:r>
      <w:r>
        <w:rPr/>
        <w:fldChar w:fldCharType="end"/>
      </w:r>
      <w:r>
        <w:rPr/>
        <w:t xml:space="preserve"> chuùng sanh? Theá laø thôøi gian dôøi ñoåi; giôùi laø khoâng gian phöông choán. Nay oâng neân bieát raèng nhöõng phöông Ñoâng, Taây, Nam, Baéc, Ñoâng Nam, Taây Nam, Ñoâng Baéc, Taây Baéc, phöông treân, phöông döôùi laø giôùi. Quaù khöù, vò lai, hieän taïi laø theá. Phöông choán coù möôøi, söï troâi chuyeån coù ba. Taát caû chuùng sanh deät caùi hö voïng maø hoã töông thaønh ra nhö vaäy. Söï ñoåi dôøi laø ôû trong thaân, thôøi gian vaø khoâng gian gaén boù vôùi nhau. Nhöng tính cuûa giôùi ñoù tuy thieát laäp ra möôøi phöông, maø roõ raøng coù theå xaùc ñònh nôi choán cuûa noù. Theá gian chæ nhaän caùc phöông Ñoâng, Taây, Nam, Baéc; phöông treân, phöông döôùi thì khoâng coù vò trí roõ raøng; coøn phöông giöõa cuõng khoâng coù vò trí nhaát ñònh. Soá boán cuûa giôùi ñaõ roõ roài, hôïp cuøng vôùi soá ba cuûa theá, thì ba nhaân boán, boán laàn ba, xoay chuyeån thaønh soá möôøi hai. Bieán ñoåi ba lôùp, töø moät chuïc thaønh traêm, thaønh ngaøn. ÔÛ trong saùu Caên tröôùc sau bao goàm, moãi thöù coù theå coù ñeán moät ngaøn hai traêm coâng ñöùc.</w:t>
      </w:r>
    </w:p>
    <w:p>
      <w:pPr>
        <w:pStyle w:val="Normal"/>
        <w:ind w:firstLine="720"/>
        <w:jc w:val="both"/>
        <w:rPr/>
      </w:pPr>
      <w:r>
        <w:rPr/>
        <w:t>“</w:t>
      </w:r>
      <w:r>
        <w:rPr/>
        <w:t xml:space="preserve">Anan, oâng laïi xeùt trong saùu Caên ñoù, hôn keùm theá naøo? </w:t>
      </w:r>
    </w:p>
    <w:p>
      <w:pPr>
        <w:pStyle w:val="Normal"/>
        <w:ind w:firstLine="720"/>
        <w:jc w:val="both"/>
        <w:rPr/>
      </w:pPr>
      <w:r>
        <w:rPr/>
        <w:t>“</w:t>
      </w:r>
      <w:r>
        <w:rPr/>
        <w:t>Nhö Nhaõn Caên</w:t>
      </w:r>
      <w:r>
        <w:fldChar w:fldCharType="begin"/>
      </w:r>
      <w:r>
        <w:rPr/>
        <w:instrText xml:space="preserve"> XE "Nhaõn Caên" </w:instrText>
      </w:r>
      <w:r>
        <w:rPr/>
        <w:fldChar w:fldCharType="separate"/>
      </w:r>
      <w:r>
        <w:rPr/>
      </w:r>
      <w:r>
        <w:rPr/>
        <w:fldChar w:fldCharType="end"/>
      </w:r>
      <w:r>
        <w:rPr/>
        <w:t xml:space="preserve"> xem thaáy, phía sau thì toái, phía tröôùc thì saùng, phöông tröôùc toaøn saùng, phöông sau toaøn toái, traùi phaûi hai beân, ba phaàn chæ ñöôïc coù hai. Toùm laïi, coâng ñöùc cuûa Nhaõn Caên khoâng toaøn veïn, trong ba phaàn thì moät phaàn khoâng coù, vaäy neân bieát Nhaõn Caên chæ coù taùm traêm coâng ñöùc</w:t>
      </w:r>
      <w:r>
        <w:fldChar w:fldCharType="begin"/>
      </w:r>
      <w:r>
        <w:rPr/>
        <w:instrText xml:space="preserve"> XE "coâng ñöùc" </w:instrText>
      </w:r>
      <w:r>
        <w:rPr/>
        <w:fldChar w:fldCharType="separate"/>
      </w:r>
      <w:r>
        <w:rPr/>
      </w:r>
      <w:r>
        <w:rPr/>
        <w:fldChar w:fldCharType="end"/>
      </w:r>
      <w:r>
        <w:rPr/>
        <w:t xml:space="preserve">. </w:t>
      </w:r>
    </w:p>
    <w:p>
      <w:pPr>
        <w:pStyle w:val="Normal"/>
        <w:ind w:firstLine="720"/>
        <w:jc w:val="both"/>
        <w:rPr/>
      </w:pPr>
      <w:r>
        <w:rPr/>
        <w:t>“</w:t>
      </w:r>
      <w:r>
        <w:rPr/>
        <w:t>Nhö Nhó Caên</w:t>
      </w:r>
      <w:r>
        <w:fldChar w:fldCharType="begin"/>
      </w:r>
      <w:r>
        <w:rPr/>
        <w:instrText xml:space="preserve"> XE "Nhó Caên" </w:instrText>
      </w:r>
      <w:r>
        <w:rPr/>
        <w:fldChar w:fldCharType="separate"/>
      </w:r>
      <w:r>
        <w:rPr/>
      </w:r>
      <w:r>
        <w:rPr/>
        <w:fldChar w:fldCharType="end"/>
      </w:r>
      <w:r>
        <w:rPr/>
        <w:t xml:space="preserve"> nghe khaép, möôøi phöông khoâng soùt, ñoäng thì nhö coù xa, coù gaàn, tónh thì khoâng coù bôø beán. Neân bieát Nhó Caên ñaày ñuû moät ngaøn hai traêm coâng ñöùc.</w:t>
      </w:r>
    </w:p>
    <w:p>
      <w:pPr>
        <w:pStyle w:val="Normal"/>
        <w:ind w:firstLine="720"/>
        <w:jc w:val="both"/>
        <w:rPr/>
      </w:pPr>
      <w:r>
        <w:rPr/>
        <w:t>“</w:t>
      </w:r>
      <w:r>
        <w:rPr/>
        <w:t>Thaân Caên</w:t>
      </w:r>
      <w:r>
        <w:fldChar w:fldCharType="begin"/>
      </w:r>
      <w:r>
        <w:rPr/>
        <w:instrText xml:space="preserve"> XE "Thaân Caên" </w:instrText>
      </w:r>
      <w:r>
        <w:rPr/>
        <w:fldChar w:fldCharType="separate"/>
      </w:r>
      <w:r>
        <w:rPr/>
      </w:r>
      <w:r>
        <w:rPr/>
        <w:fldChar w:fldCharType="end"/>
      </w:r>
      <w:r>
        <w:rPr/>
        <w:t xml:space="preserve"> bieát chaïm xuùc, bieát caùc caûm xuùc deã chòu vaø khoù chòu. Khi hôïp thì bieát, khi rôøi thì khoâng bieát. Rôøi chæ coù moät phaàn, hôïp thì coù hai phaàn neân nghieäm nôi Thaân Caên ba phaàn thieáu moät. Neân bieát raèng Thaân Caên chæ coù taùm traêm coâng ñöùc.</w:t>
      </w:r>
    </w:p>
    <w:p>
      <w:pPr>
        <w:pStyle w:val="Normal"/>
        <w:ind w:firstLine="720"/>
        <w:jc w:val="both"/>
        <w:rPr/>
      </w:pPr>
      <w:r>
        <w:rPr/>
        <w:t>“</w:t>
      </w:r>
      <w:r>
        <w:rPr/>
        <w:t>YÙ Caên</w:t>
      </w:r>
      <w:r>
        <w:fldChar w:fldCharType="begin"/>
      </w:r>
      <w:r>
        <w:rPr/>
        <w:instrText xml:space="preserve"> XE "YÙ Caên" </w:instrText>
      </w:r>
      <w:r>
        <w:rPr/>
        <w:fldChar w:fldCharType="separate"/>
      </w:r>
      <w:r>
        <w:rPr/>
      </w:r>
      <w:r>
        <w:rPr/>
        <w:fldChar w:fldCharType="end"/>
      </w:r>
      <w:r>
        <w:rPr/>
        <w:t xml:space="preserve"> laëng chöùa heát thaûy caùc phaùp theá gian, xuaát theá gian trong möôøi phöông, ba ñôøi. Duø Thaùnh hay phaøm, khoâng coù caùi gì chaúng bao dung cuøng toät bôø beán. Neân bieát raèng YÙ Caên ñaày ñuû moät ngaøn hai traêm coâng ñöùc.</w:t>
      </w:r>
    </w:p>
    <w:p>
      <w:pPr>
        <w:pStyle w:val="Normal"/>
        <w:ind w:firstLine="720"/>
        <w:jc w:val="both"/>
        <w:rPr/>
      </w:pPr>
      <w:r>
        <w:rPr/>
        <w:t>Thoâng raèng: “Heát thaûy chuùng sanh deät caùi hö voïng maø hoã töông thaønh ra nhö vaäy. Söï dôøi ñoåi laø ôû trong thaân, theá vaø giôùi gaén boù vôùi nhau”, caâu aáy nghóa laø theá giôùi laø söï keát thaønh cuûa nghieäp löïc chuùng sanh. Thaân laø Chaùnh Baùo, theá gian laø Y Baùo, chæ do nghieäp quaû maø neân daïng hình, laøm khaùch troï ñoåi dôøi, troâi noåi khoâng cuøng. Giao thieäp vôùi traàn theá, ñeàu do saùu Caên laøm moâi giôùi. Trong saùu Caên, moãi caùi ñeàu coù moät ngaøn hai traêm coâng ñöùc, caên cöù treân taùnh hieåu bieát thì ñoàng, coøn ñoái vôùi caùi duïng cuûa saùu Caên phaân bieät thì coù khaùc, bôûi theá maø coù ñaày ñuû vaø thieáu keùm khaùc nhau.</w:t>
      </w:r>
    </w:p>
    <w:p>
      <w:pPr>
        <w:pStyle w:val="Normal"/>
        <w:ind w:firstLine="720"/>
        <w:jc w:val="both"/>
        <w:rPr/>
      </w:pPr>
      <w:r>
        <w:rPr/>
        <w:t>ÔÛ tröôùc coù noùi “Khieán oâng löu chuyeån thì loãi laàm laø Taâm vaø Maét”, theá neân baûy laàn hoûi Taâm, taùm choã traû veà, ñeå toû roõ caùi thaáy hö voïng. ÔÛ ñaây laïi toû roõ ñuû saùu Caên laø moâi giôùi cho giaëc, neân luaän baøn roõ raøng söï hôn keùm cuûa saùu Caên aáy. Khieán choïn laáy Nhó Caên Vieân Thoâng ñeå laøm goác tu chöùng. Nhaõn Caên, Tyû Caên, Thaân Caên thì ba phaàn thieáu ñi moät, khoâng ñaày ñuû dung löôïng cuûa caùi Taùnh. Thieät Caên, YÙ Caên, tuy ñaày ñuû coâng ñöùc nhö Nhó Caên, nhöng Thieät Caên thì rôi vaøo lôøi noùi, YÙ Caên thì rôi vaøo söï suy nghó. Chaúng baèng ñöôïc Nhó Caên, khoâng hình töôùng, khoâng muøi, raát gaàn vôùi Taùnh Theå, bôûi vaäy phaûi neân theo noù vaäy.</w:t>
      </w:r>
    </w:p>
    <w:p>
      <w:pPr>
        <w:pStyle w:val="Normal"/>
        <w:ind w:firstLine="720"/>
        <w:jc w:val="both"/>
        <w:rPr/>
      </w:pPr>
      <w:r>
        <w:rPr/>
        <w:t>Laáy khoâng gian giao thieäp vôùi thôøi gian, goïi laø nhaân thaønh ba lôùp. Thöù nhaát laø, boán phöông höôùng vôùi ba ñôøi, thaønh ra möôøi hai. Thöù hai laø, moät phöông vôùi ba ñôøi, bieán thaønh möôøi, caùc phöông khaùc cuõng theá, coïng thaønh moät traêm hai möôi. Thöù ba laø, moät phöông töø möôøi bieán thaønh moät traêm, caùc phöông khaùc cuõng nhö vaäy, coïng thaønh moät ngaøn hai traêm. Soá cuûa thôøi gian laø soá ba, neân nhaân ba laàn. Khoâng gian phöông höôùng coù möôøi, neân moät bieán thaønh möôøi. Ñoù laø con soá cuûa töï nhieân. Trong Kinh Dòch, soá ñaïi dieãn laø naêm möôi, laáy naêm nhaân möôøi, laáy möôøi nhaân naêm, cuõng gioáng nhö pheùp naøy. Choã duøng cuûa Thaùnh nhaân tröôùc sau ñoàng moät ñöôøng loái.</w:t>
      </w:r>
    </w:p>
    <w:p>
      <w:pPr>
        <w:pStyle w:val="Normal"/>
        <w:ind w:firstLine="720"/>
        <w:jc w:val="both"/>
        <w:rPr/>
      </w:pPr>
      <w:r>
        <w:rPr/>
        <w:t>Moãi phöông coù hai traêm coâng ñöùc, moãi phöông phuï coù moät traêm coâng ñöùc. Toùm laïi, moãi phöông coù ba traêm coâng ñöùc. Nay Nhaõn Caên thaáy ba phöông chính phía tröôùc vaø hai beân thì coù saùu traêm coâng ñöùc, coäng vôùi hai phöông phuï phía tröôùc laø hai traêm, thaønh coù saùu traêm coâng ñöùc. Coøn ôû phía sau thieáu moät phöông chính (hai traêm) vaø hai phöông phuï (moät traêm nhaân hai) khoâng thaáy ñöôïc. Thaät ra, thì saùu Caên maø trong saïch, coù theå duøng thay cho nhau. Nhö trong kinh Hoa Nghieâm, y theo kinh maø tu haønh, neáu ñaõ phaùt ra ñöôïc caùi giaûi töông töï, thì tuy nhaõn Caên chæ coù taùm traêm coâng ñöùc, cuõng ñaày ñuû bao nhieâu coâng ñöùc nhö naêm Caên kia. Coøn neáu saùu Caên laøm moái cho giaëc, töï cöôùp cuûa baùu trong nhaø, thì ñan deät hö voïng maø ñoåi dôøi, khoâng coøn bôø beán. Cho neân, tu thì coâng ñöùc voán voâ cuøng, khoâng tu thì nghieäp quaû cuõng voâ cuøng vaäy.</w:t>
      </w:r>
    </w:p>
    <w:p>
      <w:pPr>
        <w:pStyle w:val="Normal"/>
        <w:ind w:firstLine="720"/>
        <w:jc w:val="both"/>
        <w:rPr/>
      </w:pPr>
      <w:r>
        <w:rPr/>
        <w:t>Toå Phaùp Nhaõn</w:t>
      </w:r>
      <w:r>
        <w:fldChar w:fldCharType="begin"/>
      </w:r>
      <w:r>
        <w:rPr/>
        <w:instrText xml:space="preserve"> XE "Phaùp Nhaõn" </w:instrText>
      </w:r>
      <w:r>
        <w:rPr/>
        <w:fldChar w:fldCharType="separate"/>
      </w:r>
      <w:r>
        <w:rPr/>
      </w:r>
      <w:r>
        <w:rPr/>
        <w:fldChar w:fldCharType="end"/>
      </w:r>
      <w:r>
        <w:rPr/>
        <w:t xml:space="preserve"> thöôïng ñöôøng noùi: “Ngöôøi xöa noùi: “Theá naøo laø Thieàn</w:t>
      </w:r>
      <w:r>
        <w:fldChar w:fldCharType="begin"/>
      </w:r>
      <w:r>
        <w:rPr/>
        <w:instrText xml:space="preserve"> XE "Thieàn" </w:instrText>
      </w:r>
      <w:r>
        <w:rPr/>
        <w:fldChar w:fldCharType="separate"/>
      </w:r>
      <w:r>
        <w:rPr/>
      </w:r>
      <w:r>
        <w:rPr/>
        <w:fldChar w:fldCharType="end"/>
      </w:r>
      <w:r>
        <w:rPr/>
        <w:t>? Ba coõi ñaêng ñaúng! [Khoâng hôû soùt] Theá naøo laø Ñaïo</w:t>
      </w:r>
      <w:r>
        <w:fldChar w:fldCharType="begin"/>
      </w:r>
      <w:r>
        <w:rPr/>
        <w:instrText xml:space="preserve"> XE "Ñaïo" </w:instrText>
      </w:r>
      <w:r>
        <w:rPr/>
        <w:fldChar w:fldCharType="separate"/>
      </w:r>
      <w:r>
        <w:rPr/>
      </w:r>
      <w:r>
        <w:rPr/>
        <w:fldChar w:fldCharType="end"/>
      </w:r>
      <w:r>
        <w:rPr/>
        <w:t>? Möôøi phöông meânh moâng!” Vì sao noùi ba coõi ñaêng ñaúng? Ñaâu laø möôøi phöông meânh moâng? Caùi ñaïo lyù aáy theå hoäi ñöôïc chaêng? Laáp maét ñi, laáp tai ñi, laáp heát löôõi, thaân, yù! Choã naøo thieáu huït? Choã naøo ñoäng lay? Caùc Thöôïng Toïa hieåu laøm sao? Ngang cuõng chaúng ñöôïc, doïc cuõng chaúng ñöôïc, boû cuõng chaúng ñöôïc, naém cuõng chaúng ñöôïc, khoâng coù choã duïng taâm, cuõng khoâng coù choã baøy veõ! Neáu hieåu ñöôïc nhö theá, môùi thaáu hieåu phaùp moân tuyeät heát choïn löïa, caû thaûy ngöõ ngoân döùt ræ chaûy!”</w:t>
      </w:r>
    </w:p>
    <w:p>
      <w:pPr>
        <w:pStyle w:val="Normal"/>
        <w:ind w:firstLine="720"/>
        <w:jc w:val="both"/>
        <w:rPr/>
      </w:pPr>
      <w:r>
        <w:rPr/>
        <w:t>“</w:t>
      </w:r>
      <w:r>
        <w:rPr/>
        <w:t>Töøng coù nhaø sö hoûi: “Theá naøo laø lôøi tuyeät heát ræ chaûy</w:t>
      </w:r>
      <w:r>
        <w:fldChar w:fldCharType="begin"/>
      </w:r>
      <w:r>
        <w:rPr/>
        <w:instrText xml:space="preserve"> XE "ræ chaûy" </w:instrText>
      </w:r>
      <w:r>
        <w:rPr/>
        <w:fldChar w:fldCharType="separate"/>
      </w:r>
      <w:r>
        <w:rPr/>
      </w:r>
      <w:r>
        <w:rPr/>
        <w:fldChar w:fldCharType="end"/>
      </w:r>
      <w:r>
        <w:rPr/>
        <w:t>?” Traû lôøi cho nhaø sö raèng: “Mieäng gioáng nhö loã muõi thì raát phaûi”. Caùc Thöôïng Toïa nhö hieåu ñöôïc choã naøy, thì töï nhieân roãng suoát. Nhö toû suoát ñöôïc, thì heát möôøi phöông theá giôùi laø troøng maét Kim Cang. Haõy voâ söï! Traân troïng”.</w:t>
      </w:r>
    </w:p>
    <w:p>
      <w:pPr>
        <w:pStyle w:val="Normal"/>
        <w:ind w:firstLine="720"/>
        <w:jc w:val="both"/>
        <w:rPr/>
      </w:pPr>
      <w:r>
        <w:rPr/>
        <w:t>Laïi coøn thieàn sö Hoaøng Long Chaán</w:t>
      </w:r>
      <w:r>
        <w:fldChar w:fldCharType="begin"/>
      </w:r>
      <w:r>
        <w:rPr/>
        <w:instrText xml:space="preserve"> XE "Hoaøng Long Chaán" </w:instrText>
      </w:r>
      <w:r>
        <w:rPr/>
        <w:fldChar w:fldCharType="separate"/>
      </w:r>
      <w:r>
        <w:rPr/>
      </w:r>
      <w:r>
        <w:rPr/>
        <w:fldChar w:fldCharType="end"/>
      </w:r>
      <w:r>
        <w:rPr/>
        <w:t xml:space="preserve"> thöôïng ñöôøng noùi: “Neâu ra caùi nhaân duyeân cuûa ngöôøi xöa hoûi thaày Xaø Leâ, thaày chaúng ñöôïc laáy theo xöa maø hieåu. Neáu laáy theo xöa maø hieåu thì maát ñi con maét hieän giôø. Neâu ra caùi nhaân duyeân hieän giôø hoûi thaày Xaø Leâ, thaày khoâng ñöôïc laáy theo hieän giôø maø hieåu. Neáu laáy theo hieän giôø maø hieåu, thì ngaên che con maét xöa nay cuûa thaày. Duø cho chaúng maát ñi, chaúng ngaên che, chaúng phaûi xöa, chaúng phaûi nay, thì cuõng coøn laø thuoác vôùi beänh trò laãn nhau, laø lôøi noùi doã cho heát khoùc! Coøn nhö moät caâu thaáu thoaùt, thaày Xaø Leâ noùi ñöôïc chaêng? Neáu khoâng noùi ñöôïc, haõy ñôïi noùi chuyeän Thöïc Töôùng vôùi La Haùn Phong, roài seõ noùi cho maáy thaày”.</w:t>
      </w:r>
    </w:p>
    <w:p>
      <w:pPr>
        <w:pStyle w:val="Normal"/>
        <w:ind w:firstLine="720"/>
        <w:jc w:val="both"/>
        <w:rPr/>
      </w:pPr>
      <w:r>
        <w:rPr/>
        <w:t>Caùc lôøi noùi ôû treân, tuy chæ rieâng toû roõ vieäc höôùng thöôïng, maø laïi cuøng kinh naøy khai phaùt. Lieàn ñöôïc Mieäng gioáng nhö loã muõi, Maét töïa loâng maøy, saùu Caên khoâng choã nöông gôûi, beøn chöùng caùi nhieäm maàu cuûa Voâ Sanh. Ñeán khi Heát caû ñaïi ñòa laø moät con maét leû cuûa Sa Moân, thì laïi khoâng coøn choã naøo ñeå nuoát hay nhaû. Caùi coâng ñöùc naøy haù coù theå laáy chuyeän theá gian maø caàu ñöôïc ö?</w:t>
      </w:r>
    </w:p>
    <w:p>
      <w:pPr>
        <w:pStyle w:val="Normal"/>
        <w:ind w:firstLine="720"/>
        <w:jc w:val="both"/>
        <w:rPr/>
      </w:pPr>
      <w:r>
        <w:rPr/>
        <w:t>Kinh: “Anan, nay oâng muoán ngöôïc doøng AÙi Duïc sanh töû trôû laïi cuøng toät cuûa söï löu chuyeån, ñeán choã Khoâng Sanh Dieät, thì phaûi nghieäm xeùt saùu Caên ñang thoï duïng ñaây: caùi naøo laø hôïp, caùi naøo laø lìa, caùi naøo saâu, caùi naøo caïn, caùi naøo vieân thoâng, caùi naøo chaúng vieân maõn. Neáu ôû choã ñoù ngoä ñöôïc Caên vieân thoâng, ngöôïc doøng nghieäp töø voâ thuûy deät ñan hö voïng, theo ñöôïc Taùnh vieân thoâng, thì so vôùi caùi Caên khoâng vieân thoâng, thaät laø gaáp boäi, nhö moät ngaøy so vôùi moät kieáp. Nay Ta ñaõ hieån baøy ñaày ñuû nhöõng coâng ñöùc voán coù cuûa saùu Caên trong laëng, troøn saùng, soá löôïng laø nhö vaäy. Tuøy oâng choïn cho kyõ, caùi naøo coù theå vaøo, ta seõ phaùt minh khieán oâng taêng tieán.</w:t>
      </w:r>
    </w:p>
    <w:p>
      <w:pPr>
        <w:pStyle w:val="Normal"/>
        <w:ind w:firstLine="720"/>
        <w:jc w:val="both"/>
        <w:rPr/>
      </w:pPr>
      <w:r>
        <w:rPr/>
        <w:t>“</w:t>
      </w:r>
      <w:r>
        <w:rPr/>
        <w:t>Möôøi phöông Nhö Lai, nôi möôøi taùm giôùi, moãi moãi ñeàu tu haønh maø ñöôïc Voâ Thöôïng Boà Ñeà troøn ñuû, trong caùc giôùi ñoù, khoâng coù choã naøo hôn keùm. Chæ vì oâng coù thaáp keùm, maø ôû trong aáy chöa troøn caùi Hueä Töï Taïi ñöôïc. Theá neân, ta neâu leân khieán oâng chæ caàn ôû nôi moät Caên maø thaâm nhaäp. Nhaäp Moät thì khoâng coù voïng, caû saùu Caên kia cuøng luùc thanh tònh.</w:t>
      </w:r>
    </w:p>
    <w:p>
      <w:pPr>
        <w:pStyle w:val="Normal"/>
        <w:ind w:firstLine="720"/>
        <w:jc w:val="both"/>
        <w:rPr/>
      </w:pPr>
      <w:r>
        <w:rPr/>
        <w:t>Thoâng raèng : Caùi goác cuûa söï löu chuyeån töùc laø caùi Dieäu Traïm Baát Ñoäng vaäy. Taùch ra khoûi caùi aáy, thì troâi laên theo caûnh, goïi laø doøng sanh töû. Nghòch laïi maø nhaäp vaøo, ngöôïc doøng veïn troøn caùi Moät, goïi laø Chaúng Sanh Dieät. Sanh dieät laø voïng, chaúng sanh dieät thì khoâng voïng. Saùu Caên thoï duïng, tuy laø lieân quan vôùi voïng maø baøy toû coâng ñöùc, thaät voán laø moät Tinh Minh phaân ra, ñoàng moät Taùnh trong laëng troøn saùng vaäy. Chæ caàn thaâm nhaäp moät cöûa, ñaït thaúng ñeán choã baûn nguyeân, theo taùnh vieân thoâng, chaúng sanh raøng buoäc, nhieáp phuïc ñöôïc taâm baùm níu tröôùc kia, nhaäp Phaät Tri Kieán, thì saùu Caên thoï duïng ñeàu thaønh dieäu duïng.</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daïy: “Neáu khôûi caùi chaân chaùnh Baùt Nhaõ quaùn chieáu, trong khoaûng saùt na voïng nieäm ñeàu tan heát. Nhö bieát töï taùnh, moät ngoä lieàn ñeán Phaät ñòa. Thieän Tri Thöùc! Trí Hueä quaùn chieáu, trong ngoaøi saùng suoát, thaáu suoát töø Boån Taâm. Neáu thaáu suoát Baûn Taâm töùc laø giaûi thoaùt. Giaûi thoaùt, ñoù laø Baùt Nhaõ Tam Muoäi. Baùt Nhaõ Tam Muoäi, töùc laø Voâ Nieäm</w:t>
      </w:r>
      <w:r>
        <w:fldChar w:fldCharType="begin"/>
      </w:r>
      <w:r>
        <w:rPr/>
        <w:instrText xml:space="preserve"> XE "Voâ Nieäm" </w:instrText>
      </w:r>
      <w:r>
        <w:rPr/>
        <w:fldChar w:fldCharType="separate"/>
      </w:r>
      <w:r>
        <w:rPr/>
      </w:r>
      <w:r>
        <w:rPr/>
        <w:fldChar w:fldCharType="end"/>
      </w:r>
      <w:r>
        <w:rPr/>
        <w:t>. Sao goïi laø Voâ Nieäm? Nhö thaáy taát caû phaùp, taâm chaúng nhieãm tröôùc, ñoù laø Voâ Nieäm. Duøng beøn khaép taát caû choã, maø cuõng chaúng baùm luyeán choã naøo. Trong saïch laáy Boån Taâm, khieán saùu Thöùc ra saùu cöûa, ôû trong saùu Traàn maø khoâng nhieãm, khoâng laãn loän; ñeán ñi töï do, suoát duøng khoâng maéc vöôùng, töùc laø Baùt Nhaõ Tam Muoäi</w:t>
      </w:r>
      <w:r>
        <w:fldChar w:fldCharType="begin"/>
      </w:r>
      <w:r>
        <w:rPr/>
        <w:instrText xml:space="preserve"> XE "Baùt Nhaõ Tam Muoäi" </w:instrText>
      </w:r>
      <w:r>
        <w:rPr/>
        <w:fldChar w:fldCharType="separate"/>
      </w:r>
      <w:r>
        <w:rPr/>
      </w:r>
      <w:r>
        <w:rPr/>
        <w:fldChar w:fldCharType="end"/>
      </w:r>
      <w:r>
        <w:rPr/>
        <w:t>, töï taïi giaûi thoaùt, goïi laø Haïnh Voâ Nieäm</w:t>
      </w:r>
      <w:r>
        <w:fldChar w:fldCharType="begin"/>
      </w:r>
      <w:r>
        <w:rPr/>
        <w:instrText xml:space="preserve"> XE "Haïnh Voâ Nieäm" </w:instrText>
      </w:r>
      <w:r>
        <w:rPr/>
        <w:fldChar w:fldCharType="separate"/>
      </w:r>
      <w:r>
        <w:rPr/>
      </w:r>
      <w:r>
        <w:rPr/>
        <w:fldChar w:fldCharType="end"/>
      </w:r>
      <w:r>
        <w:rPr/>
        <w:t>”.</w:t>
      </w:r>
    </w:p>
    <w:p>
      <w:pPr>
        <w:pStyle w:val="Normal"/>
        <w:ind w:firstLine="720"/>
        <w:jc w:val="both"/>
        <w:rPr/>
      </w:pPr>
      <w:r>
        <w:rPr/>
        <w:t>Lôøi noùi naøy cuûa Ñöùc Luïc Toå, theo YÙ Caên maø vaøo, noái tieáp thaúng töø moân phong cuûa Ñöùc Ca Dieáp.</w:t>
      </w:r>
    </w:p>
    <w:p>
      <w:pPr>
        <w:pStyle w:val="Normal"/>
        <w:ind w:firstLine="720"/>
        <w:jc w:val="both"/>
        <w:rPr/>
      </w:pPr>
      <w:r>
        <w:rPr/>
        <w:t>Toå Ngöôõng Sôn</w:t>
      </w:r>
      <w:r>
        <w:fldChar w:fldCharType="begin"/>
      </w:r>
      <w:r>
        <w:rPr/>
        <w:instrText xml:space="preserve"> XE "Ngöôõng Sôn" </w:instrText>
      </w:r>
      <w:r>
        <w:rPr/>
        <w:fldChar w:fldCharType="separate"/>
      </w:r>
      <w:r>
        <w:rPr/>
      </w:r>
      <w:r>
        <w:rPr/>
        <w:fldChar w:fldCharType="end"/>
      </w:r>
      <w:r>
        <w:rPr/>
        <w:t xml:space="preserve"> ôû Toå Quy Sôn, ñang chaên traâu tröôùc söôøn nuùi, thaáy moät nhaø sö leân nuùi, khoâng bao laâu laïi xuoáng. </w:t>
      </w:r>
    </w:p>
    <w:p>
      <w:pPr>
        <w:pStyle w:val="Normal"/>
        <w:ind w:firstLine="720"/>
        <w:jc w:val="both"/>
        <w:rPr/>
      </w:pPr>
      <w:r>
        <w:rPr/>
        <w:t>Toå Ngöôõng Sôn hoûi : “Thöôïng Toïa sao khoâng ôû laïi trong nuùi?”</w:t>
      </w:r>
    </w:p>
    <w:p>
      <w:pPr>
        <w:pStyle w:val="Normal"/>
        <w:ind w:firstLine="720"/>
        <w:jc w:val="both"/>
        <w:rPr/>
      </w:pPr>
      <w:r>
        <w:rPr/>
        <w:t>Nhaø sö ñaùp : “Chæ vì nhaân duyeân chaúng kheá hôïp”.</w:t>
      </w:r>
    </w:p>
    <w:p>
      <w:pPr>
        <w:pStyle w:val="Normal"/>
        <w:ind w:firstLine="720"/>
        <w:jc w:val="both"/>
        <w:rPr/>
      </w:pPr>
      <w:r>
        <w:rPr/>
        <w:t>Toå Ngöôõng noùi : “Coù nhaân duyeân naøo, oâng thöû neâu ra ñi!”</w:t>
      </w:r>
    </w:p>
    <w:p>
      <w:pPr>
        <w:pStyle w:val="Normal"/>
        <w:ind w:firstLine="720"/>
        <w:jc w:val="both"/>
        <w:rPr/>
      </w:pPr>
      <w:r>
        <w:rPr/>
        <w:t>Ñaùp : “Hoøa Thöôïng hoûi toâi teân gì. Toâi noùi “Quy Chôn”. Hoøa Thöôïng noùi “Quy Chôn ôû choã naøo?” Toâi khoâng ñaùp ñöôïc”.</w:t>
      </w:r>
    </w:p>
    <w:p>
      <w:pPr>
        <w:pStyle w:val="Normal"/>
        <w:ind w:firstLine="720"/>
        <w:jc w:val="both"/>
        <w:rPr/>
      </w:pPr>
      <w:r>
        <w:rPr/>
        <w:t>Toå Ngöôõng noùi : “Thöôïng Toïa haõy trôû laïi thöa vôùi Hoøa Thöôïng : “Toâi noùi ñöôïc”. Hoøa Thöôïng hoûi “Noùi laøm sao?” Thì chæ traû lôøi “Trong maét, trong tai, trong muõi!””</w:t>
      </w:r>
    </w:p>
    <w:p>
      <w:pPr>
        <w:pStyle w:val="Normal"/>
        <w:ind w:firstLine="720"/>
        <w:jc w:val="both"/>
        <w:rPr/>
      </w:pPr>
      <w:r>
        <w:rPr/>
        <w:t>Nhaø sö trôû laïi, laøm nhö lôøi chæ daën.</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noùi : “Gaõ noùi laùo buoâng tuoàng! Ñaây laø lôøi noùi thieän tri thöùc cuûa naêm traêm ngöôøi”. </w:t>
      </w:r>
    </w:p>
    <w:p>
      <w:pPr>
        <w:pStyle w:val="Normal"/>
        <w:ind w:firstLine="720"/>
        <w:jc w:val="both"/>
        <w:rPr/>
      </w:pPr>
      <w:r>
        <w:rPr/>
        <w:t>Thieàn sö Baøn Am Thaønh thöôïng ñöôøng noùi :</w:t>
      </w:r>
    </w:p>
    <w:p>
      <w:pPr>
        <w:pStyle w:val="Normal"/>
        <w:ind w:firstLine="720"/>
        <w:jc w:val="both"/>
        <w:rPr/>
      </w:pPr>
      <w:r>
        <w:rPr/>
        <w:tab/>
        <w:t>“Trong muõi laø tieáng, trong tai höông</w:t>
      </w:r>
    </w:p>
    <w:p>
      <w:pPr>
        <w:pStyle w:val="Normal"/>
        <w:ind w:firstLine="720"/>
        <w:jc w:val="both"/>
        <w:rPr/>
      </w:pPr>
      <w:r>
        <w:rPr/>
        <w:tab/>
        <w:t>Trong maét maën laït, löôõi ñen vaøng</w:t>
      </w:r>
    </w:p>
    <w:p>
      <w:pPr>
        <w:pStyle w:val="Normal"/>
        <w:ind w:firstLine="720"/>
        <w:jc w:val="both"/>
        <w:rPr/>
      </w:pPr>
      <w:r>
        <w:rPr/>
        <w:tab/>
        <w:t>YÙ thì caûm giaùc, thaân phaân bieät</w:t>
      </w:r>
    </w:p>
    <w:p>
      <w:pPr>
        <w:pStyle w:val="Normal"/>
        <w:ind w:firstLine="720"/>
        <w:jc w:val="both"/>
        <w:rPr/>
      </w:pPr>
      <w:r>
        <w:rPr/>
        <w:tab/>
        <w:t>Nhaø tuyeát nhö xuaân, haï maùt trong”.</w:t>
      </w:r>
    </w:p>
    <w:p>
      <w:pPr>
        <w:pStyle w:val="Normal"/>
        <w:ind w:firstLine="720"/>
        <w:jc w:val="both"/>
        <w:rPr/>
      </w:pPr>
      <w:r>
        <w:rPr/>
        <w:t>Thaáy ñöôïc nhö vaäy, môùi bieát raèng trong thaân nam nhaäp ñònh thì trong thaân nöõ xuaát ñònh. Hoa quyø theo maët trôøi maø xoay chuyeån, vaèn con teâ giaùc do ngaém traêng maø sanh! Caây Höông Phong thaønh oâng laõo; con saâu thaønh traùi quaû-loûa. Neáu maø chaúng bieát, khoå thay cho Phaät! Cho pheùp caùc oâng ñaày ñuû “Moät con maét leûû!”</w:t>
      </w:r>
    </w:p>
    <w:p>
      <w:pPr>
        <w:pStyle w:val="Normal"/>
        <w:ind w:firstLine="720"/>
        <w:jc w:val="both"/>
        <w:rPr/>
      </w:pPr>
      <w:r>
        <w:rPr/>
        <w:t>Quaû nhö choã thaáy cuûa caùc vò toân tuùc, môùi ñöôïc caùi tin töùc cuûa saùu Caên thanh tònh.</w:t>
      </w:r>
    </w:p>
    <w:p>
      <w:pPr>
        <w:pStyle w:val="Normal"/>
        <w:ind w:firstLine="720"/>
        <w:jc w:val="both"/>
        <w:rPr/>
      </w:pPr>
      <w:r>
        <w:rPr/>
        <w:t>Kinh : OÂng Anan baïch Phaät : “Thöa Theá Toân! Laøm sao ngöôïc doøng vaøo saâu moät Caên laïi coù theå khieán cho saùu Caên cuøng moät luùc ñeàu thanh tònh?”</w:t>
      </w:r>
    </w:p>
    <w:p>
      <w:pPr>
        <w:pStyle w:val="Normal"/>
        <w:ind w:firstLine="720"/>
        <w:jc w:val="both"/>
        <w:rPr/>
      </w:pPr>
      <w:r>
        <w:rPr/>
        <w:t>Phaät baûo OÂng Anan: “OÂng nay ñaõ ñaéc quaû Tu Ñaø Hoaøn, ñaõ dieät ñöôïc Kieán Hoaëc cuûa chuùng sanh theá gian ba coõi, nhöng coøn chöa bieát nhöõng taäp khí hö voïng chöùa nhoùm trong Caên töø voâ thuûy. Caùc taäp khí kia caàn phaûi nhôø tu môùi ñoaïn tröø ñöôïc. Huoáng chi, nhöõng phaân loaïi, soá muïc “Sanh, Truï, Dò, Dieät” ôû trong ñoù.</w:t>
      </w:r>
    </w:p>
    <w:p>
      <w:pPr>
        <w:pStyle w:val="Normal"/>
        <w:ind w:firstLine="720"/>
        <w:jc w:val="both"/>
        <w:rPr/>
      </w:pPr>
      <w:r>
        <w:rPr/>
        <w:t>Thoâng raèng: Kieán Ñaïo ñoaïn taùm möôi taùm Kieát Söû; Tu Ñaïo ñoaïn taùm möôi moát caùi Tö Hoaëc. Sô quaû Tu Ñaø Hoaøn tuy ñoaïn hoaëc phaân bieät choã thoâ, vaãn coøn teá hoaëc caâu sanh chöa ñoaïn, neân chöa chöùng ñeán bieân giôùi cuûa Khoå. Chöùng ñöôïc Khoå Bieân teá cho ñeán ñòa vò Voâ Hoïc, thì khoâng nhöõng bieát caùc phaân loaïi, soá muïc Sanh, Truï, Dò, Dieät cuûa moät höõu tình, maø coøn haønh töôùng vi teá cuûa heát thaûy höõu tình vaø voâ tình trong tam thieân ñaïi thieân theá giôùi. Söï toû suoát cuøng cöïc naøy, haún laø do söï ñoaïn tröø do tu haønh maø ñöôïc vaäy.</w:t>
      </w:r>
    </w:p>
    <w:p>
      <w:pPr>
        <w:pStyle w:val="Normal"/>
        <w:ind w:firstLine="720"/>
        <w:jc w:val="both"/>
        <w:rPr/>
      </w:pPr>
      <w:r>
        <w:rPr/>
        <w:t>Coù nhaø sö hoûi Toå Quy Sôn</w:t>
      </w:r>
      <w:r>
        <w:fldChar w:fldCharType="begin"/>
      </w:r>
      <w:r>
        <w:rPr/>
        <w:instrText xml:space="preserve"> XE "Quy Sôn" </w:instrText>
      </w:r>
      <w:r>
        <w:rPr/>
        <w:fldChar w:fldCharType="separate"/>
      </w:r>
      <w:r>
        <w:rPr/>
      </w:r>
      <w:r>
        <w:rPr/>
        <w:fldChar w:fldCharType="end"/>
      </w:r>
      <w:r>
        <w:rPr/>
        <w:t>: “Ngöôøi ñoán ngoä</w:t>
      </w:r>
      <w:r>
        <w:fldChar w:fldCharType="begin"/>
      </w:r>
      <w:r>
        <w:rPr/>
        <w:instrText xml:space="preserve"> XE "ñoán ngoä" </w:instrText>
      </w:r>
      <w:r>
        <w:rPr/>
        <w:fldChar w:fldCharType="separate"/>
      </w:r>
      <w:r>
        <w:rPr/>
      </w:r>
      <w:r>
        <w:rPr/>
        <w:fldChar w:fldCharType="end"/>
      </w:r>
      <w:r>
        <w:rPr/>
        <w:t xml:space="preserve"> laïi coøn tu</w:t>
      </w:r>
      <w:r>
        <w:fldChar w:fldCharType="begin"/>
      </w:r>
      <w:r>
        <w:rPr/>
        <w:instrText xml:space="preserve"> XE "tu" </w:instrText>
      </w:r>
      <w:r>
        <w:rPr/>
        <w:fldChar w:fldCharType="separate"/>
      </w:r>
      <w:r>
        <w:rPr/>
      </w:r>
      <w:r>
        <w:rPr/>
        <w:fldChar w:fldCharType="end"/>
      </w:r>
      <w:r>
        <w:rPr/>
        <w:t xml:space="preserve"> nöõa khoâng?”</w:t>
      </w:r>
    </w:p>
    <w:p>
      <w:pPr>
        <w:pStyle w:val="Normal"/>
        <w:ind w:firstLine="720"/>
        <w:jc w:val="both"/>
        <w:rPr/>
      </w:pPr>
      <w:r>
        <w:rPr/>
        <w:t>Toå Quy Sôn noùi: “Neáu thaät ngoä ñöôïc coäi goác, thì ngöôøi aáy töï bieát, khi aáy tu vaø khoâng tu chæ laø lôøi noùi hai ñaàu. Nhö nay tuy nhôø duyeân maø ñöôïc Sô Taâm, moät nieäm ñoán ngoä caùi Lyù ôû nôi mình, nhöng coøn taäp khí</w:t>
      </w:r>
      <w:r>
        <w:fldChar w:fldCharType="begin"/>
      </w:r>
      <w:r>
        <w:rPr/>
        <w:instrText xml:space="preserve"> XE "taäp khí" </w:instrText>
      </w:r>
      <w:r>
        <w:rPr/>
        <w:fldChar w:fldCharType="separate"/>
      </w:r>
      <w:r>
        <w:rPr/>
      </w:r>
      <w:r>
        <w:rPr/>
        <w:fldChar w:fldCharType="end"/>
      </w:r>
      <w:r>
        <w:rPr/>
        <w:t xml:space="preserve"> töø voâ thuûy kieáp, chöa theå nhanh choùng thanh tònh. Caàn daïy ngöôøi aáy tònh tröø caùc hieän nghieäp löu chöùa nôi Thöùc, töùc laø tu vaäy. Khoâng coù rieâng phaùp naøo ñeå daïy ngöôøi aáy höôùng theo tu haønh nöõa.</w:t>
      </w:r>
    </w:p>
    <w:p>
      <w:pPr>
        <w:pStyle w:val="Normal"/>
        <w:ind w:firstLine="720"/>
        <w:jc w:val="both"/>
        <w:rPr/>
      </w:pPr>
      <w:r>
        <w:rPr/>
        <w:t>“</w:t>
      </w:r>
      <w:r>
        <w:rPr/>
        <w:t xml:space="preserve">Töø choã Nghe nhaäp vaøo Lyù, caû caùi Nghe laãn caùi Lyù ñeàu baøy hieän nhieäm maàu, taâm töï troøn saùng, chaúng ôû trong choã meâ laàm. Duø coù traêm ngaøn dieäu nghóa, cheá phuïc ñöông thôøi, cuõng chæ môùi ñöôïc ngoài maø maëc aùo, phaûi töï hieåu laøm ra keá soáng môùi ñöôïc. Noùi toùm laïi, ôû nôi Thaät Teá chaúng thoï nhaän moät maûy traàn, nhöng trong cöûa muoân Haïnh khoâng boû moät phaùp. Nhö moät ñao xoâng suoát vaøo, thì tình phaøm yù Thaùnh ñeàu heát raùo, theå loä Chaân Thöôøng, Lyù Söï khoâng hai, töùc Nhö Nhö Phaät”. </w:t>
      </w:r>
    </w:p>
    <w:p>
      <w:pPr>
        <w:pStyle w:val="Normal"/>
        <w:ind w:firstLine="720"/>
        <w:jc w:val="both"/>
        <w:rPr/>
      </w:pPr>
      <w:r>
        <w:rPr/>
        <w:t>Phaøm Lyù Söï chaúng hai, chaúng phaûi tu, chaúng coù chöùng. Toå Quy Sôn heát lôøi baøy toû moät ñöôøng toái thöôïng. Naøo coù queùt deïp heát tieäm tu</w:t>
      </w:r>
      <w:r>
        <w:fldChar w:fldCharType="begin"/>
      </w:r>
      <w:r>
        <w:rPr/>
        <w:instrText xml:space="preserve"> XE "tieäm tu" </w:instrText>
      </w:r>
      <w:r>
        <w:rPr/>
        <w:fldChar w:fldCharType="separate"/>
      </w:r>
      <w:r>
        <w:rPr/>
      </w:r>
      <w:r>
        <w:rPr/>
        <w:fldChar w:fldCharType="end"/>
      </w:r>
      <w:r>
        <w:rPr/>
        <w:t>, maø laïi chaúng caàn phöông tieän trôï giuùp.</w:t>
      </w:r>
    </w:p>
    <w:p>
      <w:pPr>
        <w:pStyle w:val="Normal"/>
        <w:ind w:firstLine="720"/>
        <w:jc w:val="both"/>
        <w:rPr/>
      </w:pPr>
      <w:r>
        <w:rPr/>
        <w:t>Kinh: “Nay oâng haõy xem saùu Caên hieän giôø laø Moät</w:t>
      </w:r>
      <w:r>
        <w:fldChar w:fldCharType="begin"/>
      </w:r>
      <w:r>
        <w:rPr/>
        <w:instrText xml:space="preserve"> XE "Moät" </w:instrText>
      </w:r>
      <w:r>
        <w:rPr/>
        <w:fldChar w:fldCharType="separate"/>
      </w:r>
      <w:r>
        <w:rPr/>
      </w:r>
      <w:r>
        <w:rPr/>
        <w:fldChar w:fldCharType="end"/>
      </w:r>
      <w:r>
        <w:rPr/>
        <w:t xml:space="preserve"> hay laø Saùu</w:t>
      </w:r>
      <w:r>
        <w:fldChar w:fldCharType="begin"/>
      </w:r>
      <w:r>
        <w:rPr/>
        <w:instrText xml:space="preserve"> XE "Saùu" </w:instrText>
      </w:r>
      <w:r>
        <w:rPr/>
        <w:fldChar w:fldCharType="separate"/>
      </w:r>
      <w:r>
        <w:rPr/>
      </w:r>
      <w:r>
        <w:rPr/>
        <w:fldChar w:fldCharType="end"/>
      </w:r>
      <w:r>
        <w:rPr/>
        <w:t xml:space="preserve">? </w:t>
      </w:r>
    </w:p>
    <w:p>
      <w:pPr>
        <w:pStyle w:val="Normal"/>
        <w:ind w:firstLine="720"/>
        <w:jc w:val="both"/>
        <w:rPr/>
      </w:pPr>
      <w:r>
        <w:rPr/>
        <w:t>“</w:t>
      </w:r>
      <w:r>
        <w:rPr/>
        <w:t xml:space="preserve">Anan, neáu noùi laø Moät thì sao Tai chaúng thaáy, Maét chaúng nghe, Ñaàu sao chaúng ñi, Chaân sao chaúng noùi? </w:t>
      </w:r>
    </w:p>
    <w:p>
      <w:pPr>
        <w:pStyle w:val="Normal"/>
        <w:ind w:firstLine="720"/>
        <w:jc w:val="both"/>
        <w:rPr/>
      </w:pPr>
      <w:r>
        <w:rPr/>
        <w:t>“</w:t>
      </w:r>
      <w:r>
        <w:rPr/>
        <w:t>Neáu saùu Caên nhaát ñònh laø Saùu, thì nhö nay trong hoäi naøy, ta ñang tuyeân döông phaùp moân vi dieäu cho oâng, trong saùu Caên cuûa oâng caùi naøo ñang laõnh nhaän?”</w:t>
      </w:r>
    </w:p>
    <w:p>
      <w:pPr>
        <w:pStyle w:val="Normal"/>
        <w:ind w:firstLine="720"/>
        <w:jc w:val="both"/>
        <w:rPr/>
      </w:pPr>
      <w:r>
        <w:rPr/>
        <w:t>Anan thöa: “Toâi duøng Tai nghe!”</w:t>
      </w:r>
    </w:p>
    <w:p>
      <w:pPr>
        <w:pStyle w:val="Normal"/>
        <w:ind w:firstLine="720"/>
        <w:jc w:val="both"/>
        <w:rPr/>
      </w:pPr>
      <w:r>
        <w:rPr/>
        <w:t>Phaät daïy: “Tai oâng töï nghe, thì lieân quan gì ñeán Mieäng vaø Thaân, maø Mieäng laïi hoûi nghóa, coøn Thaân thì laïi ñöùng daäy kính vaâng! Theá neân phaûi bieát, chaúng phaûi Moät maø cuoái cuøng thaønh Saùu, chaúng phaûi Saùu maø cuoái cuøng thaønh Moät. Roát cuoäc caùi Caên cuûa oâng, voán chaúng phaûi laø Moät, hay laø Saùu. Chæ vì do töø voâ thuûy ñeán nay, ñieân ñaûo keát nhoùm, neân ôû nôi Taùnh trong laëng troøn khaép maø sanh ra caùi nghóa Moät vaø Saùu. OÂng laø Tu Ñaø Hoaøn, tuy ñöôïc caùi Saùu ñaõ tieâu, maø chöa maát heát caùi Moät.</w:t>
      </w:r>
    </w:p>
    <w:p>
      <w:pPr>
        <w:pStyle w:val="Normal"/>
        <w:ind w:firstLine="720"/>
        <w:jc w:val="both"/>
        <w:rPr/>
      </w:pPr>
      <w:r>
        <w:rPr/>
        <w:t>“</w:t>
      </w:r>
      <w:r>
        <w:rPr/>
        <w:t>Nhö hö khoâng bao la, tham hôïp vôùi caùc vaät duïng, do vaät duïng coù hình daùng khaùc nhau, maø goïi laø hö khoâng coù khaùc nhau! Neáu tröø boû caùc vaät duïng maø xem hö khoâng, thì noùi laø hö khoâng laø moät. Hö khoâng bao la kia ñaâu coù vì oâng maø thaønh ñoàng hay chaúng ñoàng, huoáng gì laïi goïi ñoù laø moät hay chaúng phaûi moät. Theá thì saùu Caên thoï duïng hay bieát cuûa oâng, cuõng laïi nhö theá.”</w:t>
      </w:r>
    </w:p>
    <w:p>
      <w:pPr>
        <w:pStyle w:val="Normal"/>
        <w:ind w:firstLine="720"/>
        <w:jc w:val="both"/>
        <w:rPr/>
      </w:pPr>
      <w:r>
        <w:rPr/>
        <w:t>Thoâng raèng: Choã naøy chính laø giaûi nghóa choã nghi veà “Vaøo saâu moät Caên, thì saùu Caên ñoàng thôøi thanh tònh”. Neáu saùu Caên nguyeân laø moät, voán töï thanh tònh, thì sao laïi laø saùu teân giaëc</w:t>
      </w:r>
      <w:r>
        <w:fldChar w:fldCharType="begin"/>
      </w:r>
      <w:r>
        <w:rPr/>
        <w:instrText xml:space="preserve"> XE "giaëc" </w:instrText>
      </w:r>
      <w:r>
        <w:rPr/>
        <w:fldChar w:fldCharType="separate"/>
      </w:r>
      <w:r>
        <w:rPr/>
      </w:r>
      <w:r>
        <w:rPr/>
        <w:fldChar w:fldCharType="end"/>
      </w:r>
      <w:r>
        <w:rPr/>
        <w:t>? Neáu saùu Caên nguyeân laø saùu, chaúng coù theå duøng thay cho nhau, thì laøm sao coù theå thanh tònh cuøng moät luùc? Nay nhö hö khoâng voán laø moät, maø tham hôïp vôùi nhöõng vaät duïng thì thaønh saùu. Do caùc vaät duïng hình daùng khaùc nhau maø goïi laø coù nhöõng hö khoâng khaùc nhau, roài goïi ñoù laø saùu chöù khoâng phaûi laø moät. Neáu deïp heát vaät duïng, nhìn xem hö khoâng, thì noùi hö khoâng laø moät, cho laø caùi saùu tieâu roài, chæ coøn laïi caùi moät. Ñaây laø ñeå ví duï veà nghóa phaùt sanh cuûa moät vaø saùu. Hö khoâng bao la kia naøo coù hoøa hôïp gì vôùi hình theå cuûa vaät duïng, voán chaúng phaûi laø ñoàng, laø khaùc. Ñaõ khoâng coù chuyeän ñoàng hay khaùc thì choã naøo maø laäp ra caùi teân saùu vôùi moät? Ñaây laø ñeå ví duï voán chaúng coù gì laø moät hay saùu. Khi thaáy ra voán chaúng phaûi laø moät hay saùu, trong laëng troøn ñaày, xöa nay tòch dieät, thì coù choã naøo maø chaúng thanh tònh ñaâu?</w:t>
      </w:r>
    </w:p>
    <w:p>
      <w:pPr>
        <w:pStyle w:val="Normal"/>
        <w:ind w:firstLine="720"/>
        <w:jc w:val="both"/>
        <w:rPr/>
      </w:pPr>
      <w:r>
        <w:rPr/>
        <w:t>Tu Ñaø Hoaøn, goïi laø Nhaäp Löu, vaøo doøng, maø khoâng coù choã nhaäp. Chaúng nhaäp vaøo Saéc, Thanh, Höông, Vò, Xuùc, Phaùp töùc laø caùi saùu tieâu tan. Nhöng coøn chaáp laø coù Nieát Baøn ôû ñaâu ñoù, neân chöa maát ñi caùi Moät. Caùi Moät töø choã naøo tôùi? Hö khoâng töø choã naøo khôûi ra? Theá môùi bieát ñaõ “Höôùng thöôïng” maø laïi coøn coù chuyeän!</w:t>
      </w:r>
    </w:p>
    <w:p>
      <w:pPr>
        <w:pStyle w:val="Normal"/>
        <w:ind w:firstLine="720"/>
        <w:jc w:val="both"/>
        <w:rPr/>
      </w:pPr>
      <w:r>
        <w:rPr/>
        <w:t>Toå Döôïc Sôn hoûi Ngaøi Vaân Nham: “Ngoaøi choã Baù Tröôïng ra, oâng coøn ñeán choã naøo?”</w:t>
      </w:r>
    </w:p>
    <w:p>
      <w:pPr>
        <w:pStyle w:val="Normal"/>
        <w:ind w:firstLine="720"/>
        <w:jc w:val="both"/>
        <w:rPr/>
      </w:pPr>
      <w:r>
        <w:rPr/>
        <w:t>Ñaùp: “Coù töøng ñeán Quaûng Nam”.</w:t>
      </w:r>
    </w:p>
    <w:p>
      <w:pPr>
        <w:pStyle w:val="Normal"/>
        <w:ind w:firstLine="720"/>
        <w:jc w:val="both"/>
        <w:rPr/>
      </w:pPr>
      <w:r>
        <w:rPr/>
        <w:t>Toå Sôn noùi: “Nghe noùi ngoaøi cöûa Ñoâng thaønh Quaûng Chaâu coù moät taûng ñaù</w:t>
      </w:r>
      <w:r>
        <w:fldChar w:fldCharType="begin"/>
      </w:r>
      <w:r>
        <w:rPr/>
        <w:instrText xml:space="preserve"> XE "taûng ñaù" </w:instrText>
      </w:r>
      <w:r>
        <w:rPr/>
        <w:fldChar w:fldCharType="separate"/>
      </w:r>
      <w:r>
        <w:rPr/>
      </w:r>
      <w:r>
        <w:rPr/>
        <w:fldChar w:fldCharType="end"/>
      </w:r>
      <w:r>
        <w:rPr/>
        <w:t xml:space="preserve"> bò Quan Chaâu dôøi ñi, coù thaät khoâng?”</w:t>
      </w:r>
    </w:p>
    <w:p>
      <w:pPr>
        <w:pStyle w:val="Normal"/>
        <w:ind w:firstLine="720"/>
        <w:jc w:val="both"/>
        <w:rPr/>
      </w:pPr>
      <w:r>
        <w:rPr/>
        <w:t>Ngaøi Nham noùi: “Khoâng nhöõng Quan Chaâu, maø heát thaûy ngöôøi trong nöôùc dôøi cuõng chaúng ñoäng”.</w:t>
      </w:r>
    </w:p>
    <w:p>
      <w:pPr>
        <w:pStyle w:val="Normal"/>
        <w:ind w:firstLine="720"/>
        <w:jc w:val="both"/>
        <w:rPr/>
      </w:pPr>
      <w:r>
        <w:rPr/>
        <w:t>Toå Döôïc Sôn laïi hoûi: “Nghe noùi oâng bieát giôõn ñuøa laøm troø</w:t>
      </w:r>
      <w:r>
        <w:fldChar w:fldCharType="begin"/>
      </w:r>
      <w:r>
        <w:rPr/>
        <w:instrText xml:space="preserve"> XE "laøm troø" </w:instrText>
      </w:r>
      <w:r>
        <w:rPr/>
        <w:fldChar w:fldCharType="separate"/>
      </w:r>
      <w:r>
        <w:rPr/>
      </w:r>
      <w:r>
        <w:rPr/>
        <w:fldChar w:fldCharType="end"/>
      </w:r>
      <w:r>
        <w:rPr/>
        <w:t xml:space="preserve"> vôùi sö töû, coù phaûi khoâng?”</w:t>
      </w:r>
    </w:p>
    <w:p>
      <w:pPr>
        <w:pStyle w:val="Normal"/>
        <w:ind w:firstLine="720"/>
        <w:jc w:val="both"/>
        <w:rPr/>
      </w:pPr>
      <w:r>
        <w:rPr/>
        <w:t>Ñaùp : “Phaûi”.</w:t>
      </w:r>
    </w:p>
    <w:p>
      <w:pPr>
        <w:pStyle w:val="Normal"/>
        <w:ind w:firstLine="720"/>
        <w:jc w:val="both"/>
        <w:rPr/>
      </w:pPr>
      <w:r>
        <w:rPr/>
        <w:t>Hoûi : “Laøm troø ñöôïc maáy xuaát?”</w:t>
      </w:r>
    </w:p>
    <w:p>
      <w:pPr>
        <w:pStyle w:val="Normal"/>
        <w:ind w:firstLine="720"/>
        <w:jc w:val="both"/>
        <w:rPr/>
      </w:pPr>
      <w:r>
        <w:rPr/>
        <w:t>Ñaùp : “Laøm troø ñöôïc saùu xuaát”</w:t>
      </w:r>
    </w:p>
    <w:p>
      <w:pPr>
        <w:pStyle w:val="Normal"/>
        <w:ind w:firstLine="720"/>
        <w:jc w:val="both"/>
        <w:rPr/>
      </w:pPr>
      <w:r>
        <w:rPr/>
        <w:t>Toå Sôn noùi : “Ta cuõng laøm troø ñöôïc”.</w:t>
      </w:r>
    </w:p>
    <w:p>
      <w:pPr>
        <w:pStyle w:val="Normal"/>
        <w:ind w:firstLine="720"/>
        <w:jc w:val="both"/>
        <w:rPr/>
      </w:pPr>
      <w:r>
        <w:rPr/>
        <w:t>Hoûi : “Hoøa Thöôïng laøm troø ñöôïc maáy xuaát?”</w:t>
      </w:r>
    </w:p>
    <w:p>
      <w:pPr>
        <w:pStyle w:val="Normal"/>
        <w:ind w:firstLine="720"/>
        <w:jc w:val="both"/>
        <w:rPr/>
      </w:pPr>
      <w:r>
        <w:rPr/>
        <w:t>Toå Sôn noùi : “Ta laøm troø ñöôïc moät xuaát”.</w:t>
      </w:r>
    </w:p>
    <w:p>
      <w:pPr>
        <w:pStyle w:val="Normal"/>
        <w:ind w:firstLine="720"/>
        <w:jc w:val="both"/>
        <w:rPr/>
      </w:pPr>
      <w:r>
        <w:rPr/>
        <w:t>Ngaøi Nham noùi : “Moät töùc saùu, saùu töùc moät”.</w:t>
      </w:r>
    </w:p>
    <w:p>
      <w:pPr>
        <w:pStyle w:val="Normal"/>
        <w:ind w:firstLine="720"/>
        <w:jc w:val="both"/>
        <w:rPr/>
      </w:pPr>
      <w:r>
        <w:rPr/>
        <w:t>Sau Vaân Nham ñeán Toå Quy Sôn, Toå hoûi: “Coù nghe Tröôûng Laõo ôû choã Döôïc Sôn laøm troø giôõn sö töû, coù thaät khoâng?”</w:t>
      </w:r>
    </w:p>
    <w:p>
      <w:pPr>
        <w:pStyle w:val="Normal"/>
        <w:ind w:firstLine="720"/>
        <w:jc w:val="both"/>
        <w:rPr/>
      </w:pPr>
      <w:r>
        <w:rPr/>
        <w:t>Ñaùp : “Thaät”.</w:t>
      </w:r>
    </w:p>
    <w:p>
      <w:pPr>
        <w:pStyle w:val="Normal"/>
        <w:ind w:firstLine="720"/>
        <w:jc w:val="both"/>
        <w:rPr/>
      </w:pPr>
      <w:r>
        <w:rPr/>
        <w:t>Hoûi: “Giôõn hoaøi hay coù luùc deïp boû?”</w:t>
      </w:r>
    </w:p>
    <w:p>
      <w:pPr>
        <w:pStyle w:val="Normal"/>
        <w:ind w:firstLine="720"/>
        <w:jc w:val="both"/>
        <w:rPr/>
      </w:pPr>
      <w:r>
        <w:rPr/>
        <w:t>Ngaøi Nham noùi: “Muoán giôõn thì giôõn, muoán deïp thì deïp”.</w:t>
      </w:r>
    </w:p>
    <w:p>
      <w:pPr>
        <w:pStyle w:val="Normal"/>
        <w:ind w:firstLine="720"/>
        <w:jc w:val="both"/>
        <w:rPr/>
      </w:pPr>
      <w:r>
        <w:rPr/>
        <w:t>Hoûi: “Khi deïp thì sö töû ôû choã naøo?”</w:t>
      </w:r>
    </w:p>
    <w:p>
      <w:pPr>
        <w:pStyle w:val="Normal"/>
        <w:ind w:firstLine="720"/>
        <w:jc w:val="both"/>
        <w:rPr/>
      </w:pPr>
      <w:r>
        <w:rPr/>
        <w:t>Ngaøi Nham noùi: “Deïp heát, deïp heát vaäy”.</w:t>
      </w:r>
    </w:p>
    <w:p>
      <w:pPr>
        <w:pStyle w:val="Normal"/>
        <w:ind w:firstLine="720"/>
        <w:jc w:val="both"/>
        <w:rPr/>
      </w:pPr>
      <w:r>
        <w:rPr/>
        <w:t>Caàn bieát Ngaøi Vaân Nham giôõn sö töû, chöù khoâng phaûi giôõn vôùi tinh hoàn, vì Ngaøi coù taûng ñaù maø ngöôøi caû nöôùc ñaåy xoâ chaúng ñoäng.</w:t>
      </w:r>
    </w:p>
    <w:p>
      <w:pPr>
        <w:pStyle w:val="Normal"/>
        <w:ind w:firstLine="720"/>
        <w:jc w:val="both"/>
        <w:rPr/>
      </w:pPr>
      <w:r>
        <w:rPr/>
        <w:t>Kinh: “Do hai thöù Saùng</w:t>
      </w:r>
      <w:r>
        <w:fldChar w:fldCharType="begin"/>
      </w:r>
      <w:r>
        <w:rPr/>
        <w:instrText xml:space="preserve"> XE "Saùng" </w:instrText>
      </w:r>
      <w:r>
        <w:rPr/>
        <w:fldChar w:fldCharType="separate"/>
      </w:r>
      <w:r>
        <w:rPr/>
      </w:r>
      <w:r>
        <w:rPr/>
        <w:fldChar w:fldCharType="end"/>
      </w:r>
      <w:r>
        <w:rPr/>
        <w:t xml:space="preserve"> vaø Toái</w:t>
      </w:r>
      <w:r>
        <w:fldChar w:fldCharType="begin"/>
      </w:r>
      <w:r>
        <w:rPr/>
        <w:instrText xml:space="preserve"> XE "Toái" </w:instrText>
      </w:r>
      <w:r>
        <w:rPr/>
        <w:fldChar w:fldCharType="separate"/>
      </w:r>
      <w:r>
        <w:rPr/>
      </w:r>
      <w:r>
        <w:rPr/>
        <w:fldChar w:fldCharType="end"/>
      </w:r>
      <w:r>
        <w:rPr/>
        <w:t xml:space="preserve"> baøy toû laãn nhau trong Taùnh troøn ñaày nhieäm maàu, maø dính che taùnh trong laëng, phaùt ra caùi Thaáy. Caùi Kieán Tinh doïi ra caùi Saéc, keát Saéc thaønh Caên. Goác Caên goïi laø boán Ñaïi thanh tònh. Nhaân goïi laø hình theå con maét, nhö traùi boà ñaøo. Phuø caên boán traàn, rong ruoåi chaïy theo Saéc</w:t>
      </w:r>
      <w:r>
        <w:fldChar w:fldCharType="begin"/>
      </w:r>
      <w:r>
        <w:rPr/>
        <w:instrText xml:space="preserve"> XE "Saéc" </w:instrText>
      </w:r>
      <w:r>
        <w:rPr/>
        <w:fldChar w:fldCharType="separate"/>
      </w:r>
      <w:r>
        <w:rPr/>
      </w:r>
      <w:r>
        <w:rPr/>
        <w:fldChar w:fldCharType="end"/>
      </w:r>
      <w:r>
        <w:rPr/>
        <w:t>.</w:t>
      </w:r>
    </w:p>
    <w:p>
      <w:pPr>
        <w:pStyle w:val="Normal"/>
        <w:ind w:firstLine="720"/>
        <w:jc w:val="both"/>
        <w:rPr/>
      </w:pPr>
      <w:r>
        <w:rPr/>
        <w:t>“</w:t>
      </w:r>
      <w:r>
        <w:rPr/>
        <w:t>Do hai thöù Ñoäng</w:t>
      </w:r>
      <w:r>
        <w:fldChar w:fldCharType="begin"/>
      </w:r>
      <w:r>
        <w:rPr/>
        <w:instrText xml:space="preserve"> XE "Ñoäng" </w:instrText>
      </w:r>
      <w:r>
        <w:rPr/>
        <w:fldChar w:fldCharType="separate"/>
      </w:r>
      <w:r>
        <w:rPr/>
      </w:r>
      <w:r>
        <w:rPr/>
        <w:fldChar w:fldCharType="end"/>
      </w:r>
      <w:r>
        <w:rPr/>
        <w:t xml:space="preserve"> vaø Tónh</w:t>
      </w:r>
      <w:r>
        <w:fldChar w:fldCharType="begin"/>
      </w:r>
      <w:r>
        <w:rPr/>
        <w:instrText xml:space="preserve"> XE "Tónh" </w:instrText>
      </w:r>
      <w:r>
        <w:rPr/>
        <w:fldChar w:fldCharType="separate"/>
      </w:r>
      <w:r>
        <w:rPr/>
      </w:r>
      <w:r>
        <w:rPr/>
        <w:fldChar w:fldCharType="end"/>
      </w:r>
      <w:r>
        <w:rPr/>
        <w:t xml:space="preserve"> ñoái choïi laãn nhau trong Taùnh troøn ñaày nhieäm maàu, maø laøm dính che Taùnh trong laëng, phaùt ra caùi Nghe. Caùi Thính Tinh phoùng doïi caùi Tieáng, cuoän xeáp caùi tieáng laïi thaønh Caên. Goác Caên goïi laø boán Ñaïi thanh tònh, nhaân goïi hình theå caùi tai, nhö laù môùi cuoán. Phuø caên boán traàn, rong ruoåi chaïy theo Tieáng</w:t>
      </w:r>
      <w:r>
        <w:fldChar w:fldCharType="begin"/>
      </w:r>
      <w:r>
        <w:rPr/>
        <w:instrText xml:space="preserve"> XE "Tieáng" </w:instrText>
      </w:r>
      <w:r>
        <w:rPr/>
        <w:fldChar w:fldCharType="separate"/>
      </w:r>
      <w:r>
        <w:rPr/>
      </w:r>
      <w:r>
        <w:rPr/>
        <w:fldChar w:fldCharType="end"/>
      </w:r>
      <w:r>
        <w:rPr/>
        <w:t>.</w:t>
      </w:r>
    </w:p>
    <w:p>
      <w:pPr>
        <w:pStyle w:val="Normal"/>
        <w:ind w:firstLine="720"/>
        <w:jc w:val="both"/>
        <w:rPr/>
      </w:pPr>
      <w:r>
        <w:rPr/>
        <w:t>“</w:t>
      </w:r>
      <w:r>
        <w:rPr/>
        <w:t>Do hai thöù Thoâng</w:t>
      </w:r>
      <w:r>
        <w:fldChar w:fldCharType="begin"/>
      </w:r>
      <w:r>
        <w:rPr/>
        <w:instrText xml:space="preserve"> XE "Thoâng" </w:instrText>
      </w:r>
      <w:r>
        <w:rPr/>
        <w:fldChar w:fldCharType="separate"/>
      </w:r>
      <w:r>
        <w:rPr/>
      </w:r>
      <w:r>
        <w:rPr/>
        <w:fldChar w:fldCharType="end"/>
      </w:r>
      <w:r>
        <w:rPr/>
        <w:t xml:space="preserve"> vaø Bít</w:t>
      </w:r>
      <w:r>
        <w:fldChar w:fldCharType="begin"/>
      </w:r>
      <w:r>
        <w:rPr/>
        <w:instrText xml:space="preserve"> XE "Bít" </w:instrText>
      </w:r>
      <w:r>
        <w:rPr/>
        <w:fldChar w:fldCharType="separate"/>
      </w:r>
      <w:r>
        <w:rPr/>
      </w:r>
      <w:r>
        <w:rPr/>
        <w:fldChar w:fldCharType="end"/>
      </w:r>
      <w:r>
        <w:rPr/>
        <w:t xml:space="preserve"> phaùt hieän laãn nhau trong Taùnh troøn ñaày nhieäm maàu, maø laøm dính che Taùnh trong laëng, phaùt ra caùi Ngöûi. Caùi Ngöûi phoùng doïi ra Höông, thu naïp caùi Höông thaønh Caên. Goác Caên goïi laø boán Ñaïi thanh tònh, nhaân goïi hình theå caùi muõi nhö hai moùng tay ruû xuoáng. Phuø caên boán traàn, rong ruoåi chaïy theo Höông</w:t>
      </w:r>
      <w:r>
        <w:fldChar w:fldCharType="begin"/>
      </w:r>
      <w:r>
        <w:rPr/>
        <w:instrText xml:space="preserve"> XE "Höông" </w:instrText>
      </w:r>
      <w:r>
        <w:rPr/>
        <w:fldChar w:fldCharType="separate"/>
      </w:r>
      <w:r>
        <w:rPr/>
      </w:r>
      <w:r>
        <w:rPr/>
        <w:fldChar w:fldCharType="end"/>
      </w:r>
      <w:r>
        <w:rPr/>
        <w:t>.</w:t>
      </w:r>
    </w:p>
    <w:p>
      <w:pPr>
        <w:pStyle w:val="Normal"/>
        <w:ind w:firstLine="720"/>
        <w:jc w:val="both"/>
        <w:rPr/>
      </w:pPr>
      <w:r>
        <w:rPr/>
        <w:t>“</w:t>
      </w:r>
      <w:r>
        <w:rPr/>
        <w:t>Do hai thöù Nhaït</w:t>
      </w:r>
      <w:r>
        <w:fldChar w:fldCharType="begin"/>
      </w:r>
      <w:r>
        <w:rPr/>
        <w:instrText xml:space="preserve"> XE "Nhaït" </w:instrText>
      </w:r>
      <w:r>
        <w:rPr/>
        <w:fldChar w:fldCharType="separate"/>
      </w:r>
      <w:r>
        <w:rPr/>
      </w:r>
      <w:r>
        <w:rPr/>
        <w:fldChar w:fldCharType="end"/>
      </w:r>
      <w:r>
        <w:rPr/>
        <w:t xml:space="preserve"> vaø Coù Vò</w:t>
      </w:r>
      <w:r>
        <w:fldChar w:fldCharType="begin"/>
      </w:r>
      <w:r>
        <w:rPr/>
        <w:instrText xml:space="preserve"> XE "Vò" </w:instrText>
      </w:r>
      <w:r>
        <w:rPr/>
        <w:fldChar w:fldCharType="separate"/>
      </w:r>
      <w:r>
        <w:rPr/>
      </w:r>
      <w:r>
        <w:rPr/>
        <w:fldChar w:fldCharType="end"/>
      </w:r>
      <w:r>
        <w:rPr/>
        <w:t xml:space="preserve"> xen phaùt laãn nhau trong Taùnh troøn ñaày nhieäm maàu, maø laøm dính che Taùnh trong laëng, phaùt ra caùi Neám. Caùi Neám phoùng doïi ra Muøi Vò, thaét caùi Vò thaønh Caên. Goác cuûa Caên goïi laø boán Ñaïi thanh tònh, nhaân goïi hình theå caùi löôõi nhö vaønh traêng non. Phuø caên boán Traàn, rong ruoåi chaïy theo Vò</w:t>
      </w:r>
      <w:r>
        <w:fldChar w:fldCharType="begin"/>
      </w:r>
      <w:r>
        <w:rPr/>
        <w:instrText xml:space="preserve"> XE "Vò" </w:instrText>
      </w:r>
      <w:r>
        <w:rPr/>
        <w:fldChar w:fldCharType="separate"/>
      </w:r>
      <w:r>
        <w:rPr/>
      </w:r>
      <w:r>
        <w:rPr/>
        <w:fldChar w:fldCharType="end"/>
      </w:r>
      <w:r>
        <w:rPr/>
        <w:t>.</w:t>
      </w:r>
    </w:p>
    <w:p>
      <w:pPr>
        <w:pStyle w:val="Normal"/>
        <w:ind w:firstLine="720"/>
        <w:jc w:val="both"/>
        <w:rPr/>
      </w:pPr>
      <w:r>
        <w:rPr/>
        <w:t>“</w:t>
      </w:r>
      <w:r>
        <w:rPr/>
        <w:t>Do hai thöù Lìa</w:t>
      </w:r>
      <w:r>
        <w:fldChar w:fldCharType="begin"/>
      </w:r>
      <w:r>
        <w:rPr/>
        <w:instrText xml:space="preserve"> XE "Lìa" </w:instrText>
      </w:r>
      <w:r>
        <w:rPr/>
        <w:fldChar w:fldCharType="separate"/>
      </w:r>
      <w:r>
        <w:rPr/>
      </w:r>
      <w:r>
        <w:rPr/>
        <w:fldChar w:fldCharType="end"/>
      </w:r>
      <w:r>
        <w:rPr/>
        <w:t xml:space="preserve"> vaø Hôïp</w:t>
      </w:r>
      <w:r>
        <w:fldChar w:fldCharType="begin"/>
      </w:r>
      <w:r>
        <w:rPr/>
        <w:instrText xml:space="preserve"> XE "Hôïp" </w:instrText>
      </w:r>
      <w:r>
        <w:rPr/>
        <w:fldChar w:fldCharType="separate"/>
      </w:r>
      <w:r>
        <w:rPr/>
      </w:r>
      <w:r>
        <w:rPr/>
        <w:fldChar w:fldCharType="end"/>
      </w:r>
      <w:r>
        <w:rPr/>
        <w:t xml:space="preserve"> so saùnh laãn nhau trong Taùnh troøn ñaày nhieäm maàu, maø laøm dính che Taùnh trong laëng, phaùt ra caùi Bieát Xuùc Chaïm. Caùi Bieát Xuùc Chaïm phoùng doïi ra thaønh Xuùc, oâm naém caùi Xuùc laïi thaønh Caên. Goác Caên goïi laø boán Ñaïi thanh tònh, nhaân goïi laø hình theå caùi thaân nhö caùi troáng côm. Phuø caên boán traàn, rong ruoåi chaïy theo Xuùc</w:t>
      </w:r>
      <w:r>
        <w:fldChar w:fldCharType="begin"/>
      </w:r>
      <w:r>
        <w:rPr/>
        <w:instrText xml:space="preserve"> XE "Xuùc" </w:instrText>
      </w:r>
      <w:r>
        <w:rPr/>
        <w:fldChar w:fldCharType="separate"/>
      </w:r>
      <w:r>
        <w:rPr/>
      </w:r>
      <w:r>
        <w:rPr/>
        <w:fldChar w:fldCharType="end"/>
      </w:r>
      <w:r>
        <w:rPr/>
        <w:t>.</w:t>
      </w:r>
    </w:p>
    <w:p>
      <w:pPr>
        <w:pStyle w:val="Normal"/>
        <w:ind w:firstLine="720"/>
        <w:jc w:val="both"/>
        <w:rPr/>
      </w:pPr>
      <w:r>
        <w:rPr/>
        <w:t>“</w:t>
      </w:r>
      <w:r>
        <w:rPr/>
        <w:t>Do hai thöù Sanh</w:t>
      </w:r>
      <w:r>
        <w:fldChar w:fldCharType="begin"/>
      </w:r>
      <w:r>
        <w:rPr/>
        <w:instrText xml:space="preserve"> XE "Sanh" </w:instrText>
      </w:r>
      <w:r>
        <w:rPr/>
        <w:fldChar w:fldCharType="separate"/>
      </w:r>
      <w:r>
        <w:rPr/>
      </w:r>
      <w:r>
        <w:rPr/>
        <w:fldChar w:fldCharType="end"/>
      </w:r>
      <w:r>
        <w:rPr/>
        <w:t xml:space="preserve"> vaø Dieät</w:t>
      </w:r>
      <w:r>
        <w:fldChar w:fldCharType="begin"/>
      </w:r>
      <w:r>
        <w:rPr/>
        <w:instrText xml:space="preserve"> XE "Dieät" </w:instrText>
      </w:r>
      <w:r>
        <w:rPr/>
        <w:fldChar w:fldCharType="separate"/>
      </w:r>
      <w:r>
        <w:rPr/>
      </w:r>
      <w:r>
        <w:rPr/>
        <w:fldChar w:fldCharType="end"/>
      </w:r>
      <w:r>
        <w:rPr/>
        <w:t>, noái tieáp laãn nhau trong Taùnh troøn ñaày nhieäm maàu, maø laøm dính che Taùnh trong laëng, phaùt ra caùi Bieát. Caùi Bieát phoùng doïi ra thaønh caùc phaùp, toùm thu caùc phaùp thaønh Caên. Goác Caên goïi laø boán Ñaïi thanh tònh, nhaân goïi caùi YÙ nhö caùi thaáy trong phoøng toái. Phuø caên boán traàn, rong ruoåi chaïy theo phaùp</w:t>
      </w:r>
      <w:r>
        <w:fldChar w:fldCharType="begin"/>
      </w:r>
      <w:r>
        <w:rPr/>
        <w:instrText xml:space="preserve"> XE "phaùp" </w:instrText>
      </w:r>
      <w:r>
        <w:rPr/>
        <w:fldChar w:fldCharType="separate"/>
      </w:r>
      <w:r>
        <w:rPr/>
      </w:r>
      <w:r>
        <w:rPr/>
        <w:fldChar w:fldCharType="end"/>
      </w:r>
      <w:r>
        <w:rPr/>
        <w:t>.</w:t>
      </w:r>
    </w:p>
    <w:p>
      <w:pPr>
        <w:pStyle w:val="Normal"/>
        <w:ind w:firstLine="720"/>
        <w:jc w:val="both"/>
        <w:rPr/>
      </w:pPr>
      <w:r>
        <w:rPr/>
        <w:t xml:space="preserve">Thoâng raèng: Nguyeân nöông y moät Tinh Minh, chia thaønh saùu caùi hoøa hôïp, ôû ñaây maø thaáy roõ. Töø nguyeân do keát taïo ra saùu Caên cho ñeán caùch theá rong ruoåi chaïy theo Traàn, ñeàu ñaày ñuû chi tieát. ÔÛ ñaây cuõng nhö choã ví duï tröôùc veà hö khoâng bao la tham hôïp vôùi caùc vaät duïng. Caùi Theå Tinh Minh, Saéc gaëp thì thaønh caùi Thaáy, Tieáng gaëp thì thaønh caùi Nghe. Theá sao laø Taùnh troøn ñaày maàu nhieäm? </w:t>
      </w:r>
    </w:p>
    <w:p>
      <w:pPr>
        <w:pStyle w:val="Normal"/>
        <w:ind w:firstLine="720"/>
        <w:jc w:val="both"/>
        <w:rPr/>
      </w:pPr>
      <w:r>
        <w:rPr/>
        <w:t>Thaät cuõng nhö nöôùc laëng trong maø bôûi coù buïi rôùt vaøo maø thaønh dính che vaäy.</w:t>
      </w:r>
    </w:p>
    <w:p>
      <w:pPr>
        <w:pStyle w:val="Normal"/>
        <w:ind w:firstLine="720"/>
        <w:jc w:val="both"/>
        <w:rPr/>
      </w:pPr>
      <w:r>
        <w:rPr/>
        <w:t>Boán Ñaïi thanh tònh toû roõ caùi Caên thaéng nghóa, hay soi chieáu Caûnh maø phaùt ra caùi Thöùc, laø Saéc Caên trong saïch. Phuø caên boán traàn ñeå toû roõ caùi Caên phuø traàn, hay rong ruoåi chaïy theo traàn töôùng, ñuû thöù nghieäp. Taùnh cuûa Ñaát, Nöôùc, Löûa, Gioù taát caû voán laø Khoâng, neân goïi laø boán Ñaïi trong saïch. Töôùng cuûa Ñaát, Nöôùc, Löûa, Gioù voán laø lay ñoäng, neân noùi boán traàn nhö caùi thaáy trong phoøng toái. Sao coù ñöôïc phuø caên boán traàn? Bôûi meâ muoäi thaønh ra hö khoâng, trong caùi hö khoâng meâ muoäi ñoù, keát caùi Toái laøm hình Saéc. Caùi Saéc toái taêm naøy xen laãn vôùi Voïng Töôûng</w:t>
      </w:r>
      <w:r>
        <w:fldChar w:fldCharType="begin"/>
      </w:r>
      <w:r>
        <w:rPr/>
        <w:instrText xml:space="preserve"> XE "Voïng Töôûng" </w:instrText>
      </w:r>
      <w:r>
        <w:rPr/>
        <w:fldChar w:fldCharType="separate"/>
      </w:r>
      <w:r>
        <w:rPr/>
      </w:r>
      <w:r>
        <w:rPr/>
        <w:fldChar w:fldCharType="end"/>
      </w:r>
      <w:r>
        <w:rPr/>
        <w:t>, nhoùm caùc duyeân maø lay ñoäng beân trong. Vì coù caùi Toái ñeå thaáy neân goïi laø Phuø Caên. Vì coù lay ñoäng neân goïi laø Traàn. Nhö trong naêm loaïi Saéc, caùi Saéc voâ hình laø do choã thoï nhaän maø daãn phaùt ra, roài cuõng caùi Thoï nhôù giöõ. Caên chìm vaøo beân trong, Traàn noåi ra beân ngoaøi. Traàn laø caùi choã ñeå nöông sao laïi noùi laø rong ruoåi? Vì, neâu leân caùi Sôû Y ñeå hieån caùi Naêng Y vaäy.</w:t>
      </w:r>
    </w:p>
    <w:p>
      <w:pPr>
        <w:pStyle w:val="Normal"/>
        <w:ind w:firstLine="720"/>
        <w:jc w:val="both"/>
        <w:rPr/>
      </w:pPr>
      <w:r>
        <w:rPr/>
        <w:t>Thieàn sö Phoå An</w:t>
      </w:r>
      <w:r>
        <w:fldChar w:fldCharType="begin"/>
      </w:r>
      <w:r>
        <w:rPr/>
        <w:instrText xml:space="preserve"> XE "Phoå An" </w:instrText>
      </w:r>
      <w:r>
        <w:rPr/>
        <w:fldChar w:fldCharType="separate"/>
      </w:r>
      <w:r>
        <w:rPr/>
      </w:r>
      <w:r>
        <w:rPr/>
        <w:fldChar w:fldCharType="end"/>
      </w:r>
      <w:r>
        <w:rPr/>
        <w:t xml:space="preserve"> coù baøi keä :</w:t>
      </w:r>
    </w:p>
    <w:p>
      <w:pPr>
        <w:pStyle w:val="Normal"/>
        <w:ind w:firstLine="720"/>
        <w:jc w:val="both"/>
        <w:rPr/>
      </w:pPr>
      <w:r>
        <w:rPr/>
        <w:tab/>
        <w:t>“Veâ chaúng thaønh vieân, ñaäp chaúng rôøi</w:t>
      </w:r>
    </w:p>
    <w:p>
      <w:pPr>
        <w:pStyle w:val="Normal"/>
        <w:ind w:firstLine="720"/>
        <w:jc w:val="both"/>
        <w:rPr/>
      </w:pPr>
      <w:r>
        <w:rPr/>
        <w:tab/>
        <w:t>Naøo caàn Nam Nhaïc vôùi Thieân Thai</w:t>
      </w:r>
    </w:p>
    <w:p>
      <w:pPr>
        <w:pStyle w:val="Normal"/>
        <w:ind w:firstLine="720"/>
        <w:jc w:val="both"/>
        <w:rPr/>
      </w:pPr>
      <w:r>
        <w:rPr/>
        <w:tab/>
        <w:t>Ñaàu cöûa saùu caên khoâng ngöôøi duïng</w:t>
      </w:r>
    </w:p>
    <w:p>
      <w:pPr>
        <w:pStyle w:val="Normal"/>
        <w:ind w:firstLine="720"/>
        <w:jc w:val="both"/>
        <w:rPr/>
      </w:pPr>
      <w:r>
        <w:rPr/>
        <w:tab/>
        <w:t>Coù chuyeän Hoà Taêng [Toå Ñaït Ma] ñeán töï Taây ?”.</w:t>
      </w:r>
    </w:p>
    <w:p>
      <w:pPr>
        <w:pStyle w:val="Normal"/>
        <w:ind w:firstLine="720"/>
        <w:jc w:val="both"/>
        <w:rPr/>
      </w:pPr>
      <w:r>
        <w:rPr/>
        <w:t>Coù nhaø sö ôû Toå Böûu Phöôùc</w:t>
      </w:r>
      <w:r>
        <w:fldChar w:fldCharType="begin"/>
      </w:r>
      <w:r>
        <w:rPr/>
        <w:instrText xml:space="preserve"> XE "Böûu Phöôùc" </w:instrText>
      </w:r>
      <w:r>
        <w:rPr/>
        <w:fldChar w:fldCharType="separate"/>
      </w:r>
      <w:r>
        <w:rPr/>
      </w:r>
      <w:r>
        <w:rPr/>
        <w:fldChar w:fldCharType="end"/>
      </w:r>
      <w:r>
        <w:rPr/>
        <w:t xml:space="preserve"> ñeán Toå La Haùn Saâm</w:t>
      </w:r>
      <w:r>
        <w:fldChar w:fldCharType="begin"/>
      </w:r>
      <w:r>
        <w:rPr/>
        <w:instrText xml:space="preserve"> XE "La Haùn Saâm" </w:instrText>
      </w:r>
      <w:r>
        <w:rPr/>
        <w:fldChar w:fldCharType="separate"/>
      </w:r>
      <w:r>
        <w:rPr/>
      </w:r>
      <w:r>
        <w:rPr/>
        <w:fldChar w:fldCharType="end"/>
      </w:r>
      <w:r>
        <w:rPr/>
        <w:t>.</w:t>
      </w:r>
    </w:p>
    <w:p>
      <w:pPr>
        <w:pStyle w:val="Normal"/>
        <w:ind w:firstLine="720"/>
        <w:jc w:val="both"/>
        <w:rPr/>
      </w:pPr>
      <w:r>
        <w:rPr/>
        <w:t>Toå Saâm hoûi: “Phaät Phaùp</w:t>
      </w:r>
      <w:r>
        <w:fldChar w:fldCharType="begin"/>
      </w:r>
      <w:r>
        <w:rPr/>
        <w:instrText xml:space="preserve"> XE "Phaät Phaùp" </w:instrText>
      </w:r>
      <w:r>
        <w:rPr/>
        <w:fldChar w:fldCharType="separate"/>
      </w:r>
      <w:r>
        <w:rPr/>
      </w:r>
      <w:r>
        <w:rPr/>
        <w:fldChar w:fldCharType="end"/>
      </w:r>
      <w:r>
        <w:rPr/>
        <w:t xml:space="preserve"> ôû ñaáy chæ daïy ngöôøi ta nhö theá naøo?”</w:t>
      </w:r>
    </w:p>
    <w:p>
      <w:pPr>
        <w:pStyle w:val="Normal"/>
        <w:ind w:firstLine="720"/>
        <w:jc w:val="both"/>
        <w:rPr/>
      </w:pPr>
      <w:r>
        <w:rPr/>
        <w:t>Nhaø sö ñaùp: “Ngaøi Böûu Phöôùc coù laàn daïy chuùng raèng : Bòt ñi maét oâng, daïy oâng nhìn maø chaúng thaáy! Laáy ñi tai oâng, daïy oâng laéng maø chaúng nghe! Giöõ chaët yù oâng, daïy oâng phaân bieät chaúng ñöôïc!”</w:t>
      </w:r>
    </w:p>
    <w:p>
      <w:pPr>
        <w:pStyle w:val="Normal"/>
        <w:ind w:firstLine="720"/>
        <w:jc w:val="both"/>
        <w:rPr/>
      </w:pPr>
      <w:r>
        <w:rPr/>
        <w:t>Toå Saâm noùi: “Ta hoûi oâng: Khoâng bòt maét</w:t>
      </w:r>
      <w:r>
        <w:fldChar w:fldCharType="begin"/>
      </w:r>
      <w:r>
        <w:rPr/>
        <w:instrText xml:space="preserve"> XE "bòt maét" </w:instrText>
      </w:r>
      <w:r>
        <w:rPr/>
        <w:fldChar w:fldCharType="separate"/>
      </w:r>
      <w:r>
        <w:rPr/>
      </w:r>
      <w:r>
        <w:rPr/>
        <w:fldChar w:fldCharType="end"/>
      </w:r>
      <w:r>
        <w:rPr/>
        <w:t xml:space="preserve"> oâng, oâng thaáy caùi gì? Khoâng laáp tai oâng, oâng nghe ñöôïc caùi gì? Khoâng giöõ chaët yù oâng, oâng laøm theá naøo ñeå coù söï phaân bieät?”</w:t>
      </w:r>
    </w:p>
    <w:p>
      <w:pPr>
        <w:pStyle w:val="Normal"/>
        <w:ind w:firstLine="720"/>
        <w:jc w:val="both"/>
        <w:rPr/>
      </w:pPr>
      <w:r>
        <w:rPr/>
        <w:t>Nhaø sö nghe xong tænh ngoä.</w:t>
      </w:r>
    </w:p>
    <w:p>
      <w:pPr>
        <w:pStyle w:val="Normal"/>
        <w:ind w:firstLine="720"/>
        <w:jc w:val="both"/>
        <w:rPr/>
      </w:pPr>
      <w:r>
        <w:rPr/>
        <w:t>Ñoù laø ôû chính nôi ñaàu cöûa saùu Caên thaáy ñöôïc loái vaøo, beøn thaáy ngay moät ñoaïn chaân phong laø Taùnh troøn ñuû nhieäm maàu.</w:t>
      </w:r>
    </w:p>
    <w:p>
      <w:pPr>
        <w:pStyle w:val="Normal"/>
        <w:ind w:firstLine="720"/>
        <w:jc w:val="both"/>
        <w:rPr/>
      </w:pPr>
      <w:r>
        <w:rPr/>
        <w:t>Laïi coù nhaø sö, nghe moät khuùc trong cuoán Taây Söông Kyù</w:t>
      </w:r>
      <w:r>
        <w:fldChar w:fldCharType="begin"/>
      </w:r>
      <w:r>
        <w:rPr/>
        <w:instrText xml:space="preserve"> XE "cuoán Taây Söông Kyù" </w:instrText>
      </w:r>
      <w:r>
        <w:rPr/>
        <w:fldChar w:fldCharType="separate"/>
      </w:r>
      <w:r>
        <w:rPr/>
      </w:r>
      <w:r>
        <w:rPr/>
        <w:fldChar w:fldCharType="end"/>
      </w:r>
      <w:r>
        <w:rPr/>
        <w:t>, “Naøo ngaên ñöôïc luùc ñi. Khoùe maét ñaâu chuyeån ñoäng”, beøn ñaïi kheá ngoä.</w:t>
      </w:r>
    </w:p>
    <w:p>
      <w:pPr>
        <w:pStyle w:val="Normal"/>
        <w:ind w:firstLine="720"/>
        <w:jc w:val="both"/>
        <w:rPr/>
      </w:pPr>
      <w:r>
        <w:rPr/>
        <w:t>Haù phaûi ñôïi Hoà Taêng töø Taây ñeán sao?</w:t>
      </w:r>
    </w:p>
    <w:p>
      <w:pPr>
        <w:pStyle w:val="Normal"/>
        <w:ind w:firstLine="720"/>
        <w:jc w:val="both"/>
        <w:rPr/>
      </w:pPr>
      <w:r>
        <w:rPr/>
        <w:t>Kinh: “Anan, saùu Caên</w:t>
      </w:r>
      <w:r>
        <w:fldChar w:fldCharType="begin"/>
      </w:r>
      <w:r>
        <w:rPr/>
        <w:instrText xml:space="preserve"> XE "Caên" </w:instrText>
      </w:r>
      <w:r>
        <w:rPr/>
        <w:fldChar w:fldCharType="separate"/>
      </w:r>
      <w:r>
        <w:rPr/>
      </w:r>
      <w:r>
        <w:rPr/>
        <w:fldChar w:fldCharType="end"/>
      </w:r>
      <w:r>
        <w:rPr/>
        <w:t xml:space="preserve"> nhö vaäy do taùnh Giaùc Minh</w:t>
      </w:r>
      <w:r>
        <w:fldChar w:fldCharType="begin"/>
      </w:r>
      <w:r>
        <w:rPr/>
        <w:instrText xml:space="preserve"> XE "Giaùc Minh" </w:instrText>
      </w:r>
      <w:r>
        <w:rPr/>
        <w:fldChar w:fldCharType="separate"/>
      </w:r>
      <w:r>
        <w:rPr/>
      </w:r>
      <w:r>
        <w:rPr/>
        <w:fldChar w:fldCharType="end"/>
      </w:r>
      <w:r>
        <w:rPr/>
        <w:t xml:space="preserve"> kia, coù caùi Minh maø thaønh Minh Giaùc</w:t>
      </w:r>
      <w:r>
        <w:fldChar w:fldCharType="begin"/>
      </w:r>
      <w:r>
        <w:rPr/>
        <w:instrText xml:space="preserve"> XE "Minh Giaùc" </w:instrText>
      </w:r>
      <w:r>
        <w:rPr/>
        <w:fldChar w:fldCharType="separate"/>
      </w:r>
      <w:r>
        <w:rPr/>
      </w:r>
      <w:r>
        <w:rPr/>
        <w:fldChar w:fldCharType="end"/>
      </w:r>
      <w:r>
        <w:rPr/>
        <w:t>, maát ñi taùnh thuaàn tuùy toû bieát, dính vôùi caùi Voïng maø coù ra caùi Hay Bieát. Do ñoù maø nay oâng rôøi Toái rôøi Saùng thì chaúng coù caùi Thaáy ôû ñaâu caû. Rôøi Ñoäng, rôøi Tónh thì khoâng coù caùi Nghe ôû ñaâu caû. Khoâng coù Thoâng, khoâng coù Bít, thì caùi Ngöûi chaúng sanh. Chaúng Muøi, chaúng Nhaït, thì caùi Neám chaúng ôû ñaâu maø coù. Khoâng Rôøi, khoâng Hôïp thì Caûm Giaùc voán khoâng. Khoâng Dieät khoâng Sanh, thì caùi Hay Bieát coù ôû choã naøo?</w:t>
      </w:r>
    </w:p>
    <w:p>
      <w:pPr>
        <w:pStyle w:val="Normal"/>
        <w:ind w:firstLine="720"/>
        <w:jc w:val="both"/>
        <w:rPr/>
      </w:pPr>
      <w:r>
        <w:rPr/>
        <w:t>“</w:t>
      </w:r>
      <w:r>
        <w:rPr/>
        <w:t>OÂng chæ khoâng theo möôøi hai Töôùng höõu vi ñoäng tónh, lìa hôïp, nhaït vò, thoâng bít, sanh dieät, saùng toái kia, maø tuøy ñoù nhoå röùt moät Caên ra khoûi caùi dính, phuïc veà beân trong, trôû laïi nguoàn chaân, phaùt ra coäi nguoàn saùng suoát choùi röïc. Caùi Boån Taùnh choùi röïc ñaõ hieän ra roõ raøng thì naêm caùi dính kia cuõng böùt ra, giaûi thoaùt hoaøn toaøn. Khi ñoù, caùi hay bieát coù maø chaúng do tieàn traàn, voán saùng suoát maø chaúng theo caên, caùi saùng suoát chæ gôûi ôû nôi Caên maø chieáu saùng. Bôûi theá saùu Caên coù theå duøng thay laãn nhau.</w:t>
      </w:r>
    </w:p>
    <w:p>
      <w:pPr>
        <w:pStyle w:val="Normal"/>
        <w:ind w:firstLine="720"/>
        <w:jc w:val="both"/>
        <w:rPr/>
      </w:pPr>
      <w:r>
        <w:rPr/>
        <w:t xml:space="preserve">Thoâng raèng: Ñoaïn tröôùc noùi: “Bieát roõ caùi Voïng chaúng phaûi caùi gì khaùc, maø loãi laø caùi Giaùc Minh. Caùi Sôû Minh ñaõ voïng laäp ra, thì caùi Minh chaúng thaáu thoaùt, maø haïn cuoäc nôi Caên”. </w:t>
      </w:r>
    </w:p>
    <w:p>
      <w:pPr>
        <w:pStyle w:val="Normal"/>
        <w:ind w:firstLine="720"/>
        <w:jc w:val="both"/>
        <w:rPr/>
      </w:pPr>
      <w:r>
        <w:rPr/>
        <w:t xml:space="preserve">Ñoaïn naøy noùi: “Do taùnh Giaùc Minh kia, coù caùi Minh maø thaønh Minh Giaùc, maát ñi taùnh thuaàn tuùy toû bieát, dính vôùi caùi Voïng maø coù ra caùi Hay Bieát, chaïy theo Traàn Töôùng”. </w:t>
      </w:r>
    </w:p>
    <w:p>
      <w:pPr>
        <w:pStyle w:val="Normal"/>
        <w:ind w:firstLine="720"/>
        <w:jc w:val="both"/>
        <w:rPr/>
      </w:pPr>
      <w:r>
        <w:rPr/>
        <w:t>Caû hai ñoaïn baøy roõ saùu caùi Caên hö voïng thaønh töïu laø do phaân chia Taùnh trong laëng troøn ñaày kia, caùi Hay Bieát thuaàn tuùy ban ñaàu phoùng doïi ra maø coù! Theá neân, voán laø taùnh Minh Dieäu chaân thaät, maø ôû trong chaúng lìa khoûi Caên, beân ngoaøi chaúng theå rôøi Traàn, beøn bò Caên Traàn che laáp, khoâng coøn choã naøo hieån loä.</w:t>
      </w:r>
    </w:p>
    <w:p>
      <w:pPr>
        <w:pStyle w:val="Normal"/>
        <w:ind w:firstLine="720"/>
        <w:jc w:val="both"/>
        <w:rPr/>
      </w:pPr>
      <w:r>
        <w:rPr/>
        <w:t>Phaûi bieát saùu Traàn laø hö voïng, voán khoâng coù töï taùnh. Saùu Caên laø hö voïng vì lìa ngoaøi Traàn thì khoâng coù töï theå. Traàn khoâng coù töï taùnh, neân cuõng coù theå dính kín, maø cuõng coù theå ra thoaùt vaäy. Caên thì khoâng töï theå, neân coù Caûnh thì beøn coù, khoâng coù Caûnh thì beøn khoâng.</w:t>
      </w:r>
    </w:p>
    <w:p>
      <w:pPr>
        <w:pStyle w:val="Normal"/>
        <w:ind w:firstLine="720"/>
        <w:jc w:val="both"/>
        <w:rPr/>
      </w:pPr>
      <w:r>
        <w:rPr/>
        <w:t>Luaän Baùt Thöùc Quy Cuû noùi: Baäc Nhò Ñòa chæ truï ôû ba thöù : Nhaõn, Nhó, Thaân goïi laø Sô Thieàn cuûa Saéc Giôùi. Khoâng aên baèng caùch nhai, neân Thieät Thöùc chaúng khôûi. Khoâng coù caùc thöù taïp ueá, neân Tyû Thöùc chaúng sanh. Ñoäc chæ truï trong ba caùi Thöùc cuûa Maét, Tai vaø Thaân. Ñeán Ñeä Tam Ñòa, vì do Ñònh sanh neân ba caùi Thöùc Maét, Tai vaø Thaân cuõng khoâng khôûi leân.</w:t>
      </w:r>
    </w:p>
    <w:p>
      <w:pPr>
        <w:pStyle w:val="Normal"/>
        <w:ind w:firstLine="720"/>
        <w:jc w:val="both"/>
        <w:rPr/>
      </w:pPr>
      <w:r>
        <w:rPr/>
        <w:t>Choã naøy töùc laø tröø boû vaät duïng maø thaáy hö khoâng, thì hö khoâng cuõng laøm gì coù? Theá neân, bieát moät hay saùu ñeàu laø hö voïng raùo, coøn chaúng phaûi moät, chaúng phaûi saùu môùi laø coù chuùt chaân thaät. Caùi Voïng neùp phuïc töùc laø caùi Chaân hieän. Chaân hieän thì Voïng khoâng coøn dính. Ñaõ thoaùt khoûi söï dính, thì caùi saùng choùi röïc rôõ phaùt ra maø chaúng do Traàn töôùng khôûi. Ñaõ chaúng do Traàn thì ñoù laø caùi Chaân Thaät, xöa nay voán saùng suoát chaúng phaûi töø Caên ra, laø Taùnh saùng laëng, troøn ñaày vaäy.</w:t>
      </w:r>
    </w:p>
    <w:p>
      <w:pPr>
        <w:pStyle w:val="Normal"/>
        <w:ind w:firstLine="720"/>
        <w:jc w:val="both"/>
        <w:rPr/>
      </w:pPr>
      <w:r>
        <w:rPr/>
        <w:t>Tuy chaúng theo Caên maø coù, nhöng nöông gôûi ôû Caên maø phaùt ra aùnh saùng ñoù thoâi. Caên goïi laø nöông gôûi, vì nguyeân laø khoâng coù vò trí nhaát ñònh. Theá neân, Nghe chaúng phaûi nhaát ñònh ôû Tai, Thaáy khoâng nhaát ñònh ôû Maét, maø saùu Caên coù theå duøng thay laãn cho nhau, chöù khoâng nhö tröôùc kia : söï Nghe chaúng ra ngoaøi Tieáng, Thaáy chaúng vöôït khoûi Saéc, töï sanh raøng buoäc, chaúng theå sieâu vieät ñöôïc.</w:t>
      </w:r>
    </w:p>
    <w:p>
      <w:pPr>
        <w:pStyle w:val="Normal"/>
        <w:ind w:firstLine="720"/>
        <w:jc w:val="both"/>
        <w:rPr/>
      </w:pPr>
      <w:r>
        <w:rPr/>
        <w:t>Ñöùc Phaät Tyø Xaù Phuø coù keä:</w:t>
      </w:r>
    </w:p>
    <w:p>
      <w:pPr>
        <w:pStyle w:val="Normal"/>
        <w:ind w:firstLine="720"/>
        <w:jc w:val="both"/>
        <w:rPr/>
      </w:pPr>
      <w:r>
        <w:rPr/>
        <w:tab/>
        <w:t>“Giaû möôïn boán Ñaïi ñeå laøm thaân</w:t>
      </w:r>
    </w:p>
    <w:p>
      <w:pPr>
        <w:pStyle w:val="Normal"/>
        <w:ind w:firstLine="720"/>
        <w:jc w:val="both"/>
        <w:rPr/>
      </w:pPr>
      <w:r>
        <w:rPr/>
        <w:tab/>
        <w:t>Taâm voán voâ sanh, nhaân caûnh coù</w:t>
      </w:r>
    </w:p>
    <w:p>
      <w:pPr>
        <w:pStyle w:val="Normal"/>
        <w:ind w:firstLine="720"/>
        <w:jc w:val="both"/>
        <w:rPr/>
      </w:pPr>
      <w:r>
        <w:rPr/>
        <w:tab/>
        <w:t>Tieàn caûnh laø khoâng, taâm cuõng khoâng</w:t>
      </w:r>
    </w:p>
    <w:p>
      <w:pPr>
        <w:pStyle w:val="Normal"/>
        <w:ind w:firstLine="720"/>
        <w:jc w:val="both"/>
        <w:rPr/>
      </w:pPr>
      <w:r>
        <w:rPr/>
        <w:tab/>
        <w:t>Toäi phöôùc nhö huyeãn, khôûi cuõng dieät”.</w:t>
      </w:r>
    </w:p>
    <w:p>
      <w:pPr>
        <w:pStyle w:val="Normal"/>
        <w:ind w:firstLine="720"/>
        <w:jc w:val="both"/>
        <w:rPr/>
      </w:pPr>
      <w:r>
        <w:rPr/>
        <w:t>Ñoaïn kinh treân laø chuù giaûi cuûa baøi keä naøy vaäy.</w:t>
      </w:r>
    </w:p>
    <w:p>
      <w:pPr>
        <w:pStyle w:val="Normal"/>
        <w:ind w:firstLine="720"/>
        <w:jc w:val="both"/>
        <w:rPr/>
      </w:pPr>
      <w:r>
        <w:rPr/>
        <w:t>Coù nhaø sö hoûi Thieàu Quoác Sö</w:t>
      </w:r>
      <w:r>
        <w:fldChar w:fldCharType="begin"/>
      </w:r>
      <w:r>
        <w:rPr/>
        <w:instrText xml:space="preserve"> XE "Thieàu Quoác Sö" </w:instrText>
      </w:r>
      <w:r>
        <w:rPr/>
        <w:fldChar w:fldCharType="separate"/>
      </w:r>
      <w:r>
        <w:rPr/>
      </w:r>
      <w:r>
        <w:rPr/>
        <w:fldChar w:fldCharType="end"/>
      </w:r>
      <w:r>
        <w:rPr/>
        <w:t>: “Theo trong giaùo phaùp coù lôøi daïy : Maét chaúng thaáy saéc traàn. YÙ chaúng bieát caùc phaùp. Nhö theá naøo laø maét</w:t>
      </w:r>
      <w:r>
        <w:fldChar w:fldCharType="begin"/>
      </w:r>
      <w:r>
        <w:rPr/>
        <w:instrText xml:space="preserve"> XE "maét" </w:instrText>
      </w:r>
      <w:r>
        <w:rPr/>
        <w:fldChar w:fldCharType="separate"/>
      </w:r>
      <w:r>
        <w:rPr/>
      </w:r>
      <w:r>
        <w:rPr/>
        <w:fldChar w:fldCharType="end"/>
      </w:r>
      <w:r>
        <w:rPr/>
        <w:t xml:space="preserve"> chaúng thaáy saéc traàn?”</w:t>
      </w:r>
    </w:p>
    <w:p>
      <w:pPr>
        <w:pStyle w:val="Normal"/>
        <w:ind w:firstLine="720"/>
        <w:jc w:val="both"/>
        <w:rPr/>
      </w:pPr>
      <w:r>
        <w:rPr/>
        <w:t>Quoác Sö noùi: “Ñoù laø loã tai</w:t>
      </w:r>
      <w:r>
        <w:fldChar w:fldCharType="begin"/>
      </w:r>
      <w:r>
        <w:rPr/>
        <w:instrText xml:space="preserve"> XE "tai" </w:instrText>
      </w:r>
      <w:r>
        <w:rPr/>
        <w:fldChar w:fldCharType="separate"/>
      </w:r>
      <w:r>
        <w:rPr/>
      </w:r>
      <w:r>
        <w:rPr/>
        <w:fldChar w:fldCharType="end"/>
      </w:r>
      <w:r>
        <w:rPr/>
        <w:t xml:space="preserve"> thaáy!”</w:t>
      </w:r>
    </w:p>
    <w:p>
      <w:pPr>
        <w:pStyle w:val="Normal"/>
        <w:ind w:firstLine="720"/>
        <w:jc w:val="both"/>
        <w:rPr/>
      </w:pPr>
      <w:r>
        <w:rPr/>
        <w:t>Hoûi: “Nhö theá naøo laø yù chaúng bieát caùc phaùp?”</w:t>
      </w:r>
    </w:p>
    <w:p>
      <w:pPr>
        <w:pStyle w:val="Normal"/>
        <w:ind w:firstLine="720"/>
        <w:jc w:val="both"/>
        <w:rPr/>
      </w:pPr>
      <w:r>
        <w:rPr/>
        <w:t>Quoác Sö noùi: “Con maét bieát”.</w:t>
      </w:r>
    </w:p>
    <w:p>
      <w:pPr>
        <w:pStyle w:val="Normal"/>
        <w:ind w:firstLine="720"/>
        <w:jc w:val="both"/>
        <w:rPr/>
      </w:pPr>
      <w:r>
        <w:rPr/>
        <w:t>Hoûi: “Nhö vaäy thì thaáy nghe baët ñöôøng, maø thanh, saéc vaãn naùo ñoäng?”</w:t>
      </w:r>
    </w:p>
    <w:p>
      <w:pPr>
        <w:pStyle w:val="Normal"/>
        <w:ind w:firstLine="720"/>
        <w:jc w:val="both"/>
        <w:rPr/>
      </w:pPr>
      <w:r>
        <w:rPr/>
        <w:t xml:space="preserve">Quoác Sö noùi: “Ai noùi vôùi oâng ?” </w:t>
      </w:r>
    </w:p>
    <w:p>
      <w:pPr>
        <w:pStyle w:val="Normal"/>
        <w:ind w:firstLine="720"/>
        <w:jc w:val="both"/>
        <w:rPr/>
      </w:pPr>
      <w:r>
        <w:rPr/>
        <w:t>Roài noùi: “Phaøm taát caû vaán ñaùp nhö muõi kim ñoái nhau, khoâng maûy tô sai khaùc. Söï</w:t>
      </w:r>
      <w:r>
        <w:fldChar w:fldCharType="begin"/>
      </w:r>
      <w:r>
        <w:rPr/>
        <w:instrText xml:space="preserve"> XE "Söï" </w:instrText>
      </w:r>
      <w:r>
        <w:rPr/>
        <w:fldChar w:fldCharType="separate"/>
      </w:r>
      <w:r>
        <w:rPr/>
      </w:r>
      <w:r>
        <w:rPr/>
        <w:fldChar w:fldCharType="end"/>
      </w:r>
      <w:r>
        <w:rPr/>
        <w:t xml:space="preserve"> khoâng gì chaúng thoâng suoát, Lyù</w:t>
      </w:r>
      <w:r>
        <w:fldChar w:fldCharType="begin"/>
      </w:r>
      <w:r>
        <w:rPr/>
        <w:instrText xml:space="preserve"> XE "Lyù" </w:instrText>
      </w:r>
      <w:r>
        <w:rPr/>
        <w:fldChar w:fldCharType="separate"/>
      </w:r>
      <w:r>
        <w:rPr/>
      </w:r>
      <w:r>
        <w:rPr/>
        <w:fldChar w:fldCharType="end"/>
      </w:r>
      <w:r>
        <w:rPr/>
        <w:t xml:space="preserve"> khoâng ñaâu chaúng ñuû. Bôûi vì taát caû ngoân ngöõ, taát caû tam muoäi, ngang doïc, caïn saâu, aån hieän, ñeán ñi, chính laø Thöïc Töôùng cuûa Chö Phaät. Chæ cöù nhö giôø ñaây töùc thôøi nghieäm laáy”.</w:t>
      </w:r>
    </w:p>
    <w:p>
      <w:pPr>
        <w:pStyle w:val="Normal"/>
        <w:ind w:firstLine="720"/>
        <w:jc w:val="both"/>
        <w:rPr/>
      </w:pPr>
      <w:r>
        <w:rPr/>
        <w:t>Hoøa Thöôïng Ñònh Hueä Tín</w:t>
      </w:r>
      <w:r>
        <w:fldChar w:fldCharType="begin"/>
      </w:r>
      <w:r>
        <w:rPr/>
        <w:instrText xml:space="preserve"> XE "Hueä Tín" </w:instrText>
      </w:r>
      <w:r>
        <w:rPr/>
        <w:fldChar w:fldCharType="separate"/>
      </w:r>
      <w:r>
        <w:rPr/>
      </w:r>
      <w:r>
        <w:rPr/>
        <w:fldChar w:fldCharType="end"/>
      </w:r>
      <w:r>
        <w:rPr/>
        <w:t xml:space="preserve"> hoûi moät nhaø sö: “Quoác Sö Hueä Trung noùi voâ tình thuyeát phaùp</w:t>
      </w:r>
      <w:r>
        <w:fldChar w:fldCharType="begin"/>
      </w:r>
      <w:r>
        <w:rPr/>
        <w:instrText xml:space="preserve"> XE "voâ tình thuyeát phaùp" </w:instrText>
      </w:r>
      <w:r>
        <w:rPr/>
        <w:fldChar w:fldCharType="separate"/>
      </w:r>
      <w:r>
        <w:rPr/>
      </w:r>
      <w:r>
        <w:rPr/>
        <w:fldChar w:fldCharType="end"/>
      </w:r>
      <w:r>
        <w:rPr/>
        <w:t>. Caùc vò toân tuùc phöông Nam baøn luaän nhö theá naøo?”</w:t>
      </w:r>
    </w:p>
    <w:p>
      <w:pPr>
        <w:pStyle w:val="Normal"/>
        <w:ind w:firstLine="720"/>
        <w:jc w:val="both"/>
        <w:rPr/>
      </w:pPr>
      <w:r>
        <w:rPr/>
        <w:t>Nhaø sö noùi: “Khaép caû ñeàu laø saùu caên duøng thay nhau”.</w:t>
      </w:r>
    </w:p>
    <w:p>
      <w:pPr>
        <w:pStyle w:val="Normal"/>
        <w:ind w:firstLine="720"/>
        <w:jc w:val="both"/>
        <w:rPr/>
      </w:pPr>
      <w:r>
        <w:rPr/>
        <w:t>Ngaøi Hueä Tín noùi : “Trong kinh noùi: Voâ Nhaõn, Tyû,</w:t>
      </w:r>
      <w:r>
        <w:fldChar w:fldCharType="begin"/>
      </w:r>
      <w:r>
        <w:rPr/>
        <w:instrText xml:space="preserve"> XE "Voâ Nhaõn, Tyû,..." </w:instrText>
      </w:r>
      <w:r>
        <w:rPr/>
        <w:fldChar w:fldCharType="separate"/>
      </w:r>
      <w:r>
        <w:rPr/>
      </w:r>
      <w:r>
        <w:rPr/>
        <w:fldChar w:fldCharType="end"/>
      </w:r>
      <w:r>
        <w:rPr/>
        <w:t xml:space="preserve"> Thieät, Thaân, YÙ. Laáy caùi gì duøng laãn cho nhau?”</w:t>
      </w:r>
    </w:p>
    <w:p>
      <w:pPr>
        <w:pStyle w:val="Normal"/>
        <w:ind w:firstLine="720"/>
        <w:jc w:val="both"/>
        <w:rPr/>
      </w:pPr>
      <w:r>
        <w:rPr/>
        <w:t>Nhaø sö ñònh suy nghó, Ngaøi beøn ñaùnh.</w:t>
      </w:r>
    </w:p>
    <w:p>
      <w:pPr>
        <w:pStyle w:val="Normal"/>
        <w:ind w:firstLine="720"/>
        <w:jc w:val="both"/>
        <w:rPr/>
      </w:pPr>
      <w:r>
        <w:rPr/>
        <w:t>Nhö Ngaøi Hueä Tín môùi laø hoã duïng hieän tieàn, coøn vöôït Thieàu Quoác Sö baûy böôùc!</w:t>
      </w:r>
    </w:p>
    <w:p>
      <w:pPr>
        <w:pStyle w:val="Normal"/>
        <w:ind w:firstLine="720"/>
        <w:jc w:val="both"/>
        <w:rPr/>
      </w:pPr>
      <w:r>
        <w:rPr/>
        <w:t>Kinh: “Anan, oâng haù chaúng bieát ngay ôû trong hoäi naøy, OÂng A Na Luaät Ñaø</w:t>
      </w:r>
      <w:r>
        <w:fldChar w:fldCharType="begin"/>
      </w:r>
      <w:r>
        <w:rPr/>
        <w:instrText xml:space="preserve"> XE "A Na Luaät Ñaø" </w:instrText>
      </w:r>
      <w:r>
        <w:rPr/>
        <w:fldChar w:fldCharType="separate"/>
      </w:r>
      <w:r>
        <w:rPr/>
      </w:r>
      <w:r>
        <w:rPr/>
        <w:fldChar w:fldCharType="end"/>
      </w:r>
      <w:r>
        <w:rPr/>
        <w:t xml:space="preserve"> khoâng coù Maét maø thaáy; roàng Baït Nan Ñaø khoâng coù Tai maø nghe; thaàn nöõ Caêng Giaø khoâng coù Löôõi maø bieát muøi vò; thaàn Thuaán Nhaõ Ña khoâng coù Thaân maø bieát caûm giaùc, trong haøo quang Nhö Lai chieáu ra, laøm cho taïm hieän ra coù thaân, chöù baûn chaát cuûa oâng laø gioù laøm gì coù thaân theå? Caùc vò Thanh Vaên ñöôïc tòch dieät ôû trong Dieät Taän Ñònh</w:t>
      </w:r>
      <w:r>
        <w:fldChar w:fldCharType="begin"/>
      </w:r>
      <w:r>
        <w:rPr/>
        <w:instrText xml:space="preserve"> XE "Dieät Taän Ñònh" </w:instrText>
      </w:r>
      <w:r>
        <w:rPr/>
        <w:fldChar w:fldCharType="separate"/>
      </w:r>
      <w:r>
        <w:rPr/>
      </w:r>
      <w:r>
        <w:rPr/>
        <w:fldChar w:fldCharType="end"/>
      </w:r>
      <w:r>
        <w:rPr/>
        <w:t>, nhö OÂng Ma Ha Ca Dieáp trong hoäi naøy, dieät maát YÙ Caên töø laâu maø vaãn hieåu bieát troøn veïn saùng suoát, khoâng do ôû taâm nieäm”.</w:t>
      </w:r>
    </w:p>
    <w:p>
      <w:pPr>
        <w:pStyle w:val="Normal"/>
        <w:ind w:firstLine="720"/>
        <w:jc w:val="both"/>
        <w:rPr/>
      </w:pPr>
      <w:r>
        <w:rPr/>
        <w:t>Thoâng raèng: Kinh noùi, “Voán saùng suoát maø chaúng theo Caên”, cho ñeán vieäc “Saùu Caên duøng thay nhau”, ôû choã naøo maø nghieäm? OÂng Luaät Ñaø ñöôïc nöûa caùi Thieân Nhaõn neân khoâng caàn nhôø con Maét. Roàng laáy söøng nghe neân chaúng caàn ñeán Tai. Thaàn soâng Caêng Giaø ngöûi Höông voán chaúng duøng Muõi. OÂng Baït Ñeà löôõi traâu maø vaãn phaân bieät caùc Vò. Thaàn Thuaán Nhaõ khoâng thaân maø vaãn coù xuùc giaùc. Caùc vò Thanh Vaên ñaõ chöùng Dieät Taän Ñònh, nhö Ñaïi Ca Dieáp, ñaõ dieät maát YÙ Caên töø laâu.</w:t>
      </w:r>
    </w:p>
    <w:p>
      <w:pPr>
        <w:pStyle w:val="Normal"/>
        <w:ind w:firstLine="720"/>
        <w:jc w:val="both"/>
        <w:rPr/>
      </w:pPr>
      <w:r>
        <w:rPr/>
        <w:t>Do ñoù maø bieát saùu Caên coù theå khoâng coù, thì voán chaúng phaûi laø saùu. Saùu Caên coù theå duøng thay cho nhau, thì voán chaúng phaûi laø moät. Chaúng phaûi moät, chaúng phaûi saùu, maø caùi Theå trong laëng troøn ñaày kia, ai ai cuõng saün ñuû, haù chaúng ôû nôi ñaây maø caøng töï tin laáy sao?</w:t>
      </w:r>
    </w:p>
    <w:p>
      <w:pPr>
        <w:pStyle w:val="Normal"/>
        <w:ind w:firstLine="720"/>
        <w:jc w:val="both"/>
        <w:rPr/>
      </w:pPr>
      <w:r>
        <w:rPr/>
        <w:t>Ngaøi Phoå Dung Trí Taïng</w:t>
      </w:r>
      <w:r>
        <w:fldChar w:fldCharType="begin"/>
      </w:r>
      <w:r>
        <w:rPr/>
        <w:instrText xml:space="preserve"> XE "Trí Taïng" </w:instrText>
      </w:r>
      <w:r>
        <w:rPr/>
        <w:fldChar w:fldCharType="separate"/>
      </w:r>
      <w:r>
        <w:rPr/>
      </w:r>
      <w:r>
        <w:rPr/>
        <w:fldChar w:fldCharType="end"/>
      </w:r>
      <w:r>
        <w:rPr/>
        <w:t xml:space="preserve"> ñeán choã Nguõ Toå</w:t>
      </w:r>
      <w:r>
        <w:fldChar w:fldCharType="begin"/>
      </w:r>
      <w:r>
        <w:rPr/>
        <w:instrText xml:space="preserve"> XE "Nguõ Toå" </w:instrText>
      </w:r>
      <w:r>
        <w:rPr/>
        <w:fldChar w:fldCharType="separate"/>
      </w:r>
      <w:r>
        <w:rPr/>
      </w:r>
      <w:r>
        <w:rPr/>
        <w:fldChar w:fldCharType="end"/>
      </w:r>
      <w:r>
        <w:rPr/>
        <w:t xml:space="preserve"> Phaùp Dieãn</w:t>
      </w:r>
      <w:r>
        <w:fldChar w:fldCharType="begin"/>
      </w:r>
      <w:r>
        <w:rPr/>
        <w:instrText xml:space="preserve"> XE "Phaùp Dieãn" </w:instrText>
      </w:r>
      <w:r>
        <w:rPr/>
        <w:fldChar w:fldCharType="separate"/>
      </w:r>
      <w:r>
        <w:rPr/>
      </w:r>
      <w:r>
        <w:rPr/>
        <w:fldChar w:fldCharType="end"/>
      </w:r>
      <w:r>
        <w:rPr/>
        <w:t xml:space="preserve"> ñang nhaäp thaát, Toå ñem chuyeän Thaûnh Nöõ [Chuyeän Coâ Thaûnh Nöõ lìa hoàn nhö sau: Ñôøi Ñöôøng coù oâng Tröông Giaät, coù con gaùi laø Thaûnh Nöông, ñaõ höùa gaû cho chaùu laø Vöông Truï. Lôùn leân, ñònh gaû cho nôi khaùc. Vöông Truï boû ñi. Nöûa ñeâm thaáy Thaûnh Nöông tôùi. Hai ngöôøi ôû vôùi nhau coù hai con. Sau naêm naêm, Vöông Truï ñöa vôï con veà thaêm nhaø ñeå xin loãi. OÂng Giaät raát kinh ngaïc, vì coâ Thaûnh vaãn ôû nhaø töø tröôùc ñeán giôø, vaø naèm beänh ñaõ naêm naêm. Hai coâ gaëp nhau thì nhaäp thaønh moät]</w:t>
      </w:r>
      <w:r>
        <w:fldChar w:fldCharType="begin"/>
      </w:r>
      <w:r>
        <w:rPr/>
        <w:instrText xml:space="preserve"> XE "Thaûnh Nöõ" </w:instrText>
      </w:r>
      <w:r>
        <w:rPr/>
        <w:fldChar w:fldCharType="separate"/>
      </w:r>
      <w:r>
        <w:rPr/>
      </w:r>
      <w:r>
        <w:rPr/>
        <w:fldChar w:fldCharType="end"/>
      </w:r>
      <w:r>
        <w:rPr/>
        <w:t xml:space="preserve"> lìa hoàn maø hoûi. Ngaøi lieàn kheá ngoä, laøm baøi keä:</w:t>
      </w:r>
    </w:p>
    <w:p>
      <w:pPr>
        <w:pStyle w:val="Normal"/>
        <w:ind w:firstLine="720"/>
        <w:jc w:val="both"/>
        <w:rPr/>
      </w:pPr>
      <w:r>
        <w:rPr/>
        <w:t>“</w:t>
      </w:r>
      <w:r>
        <w:rPr/>
        <w:t>Hai coâ hôïp thaønh moät coâ daâu</w:t>
      </w:r>
    </w:p>
    <w:p>
      <w:pPr>
        <w:pStyle w:val="Normal"/>
        <w:ind w:firstLine="720"/>
        <w:jc w:val="both"/>
        <w:rPr/>
      </w:pPr>
      <w:r>
        <w:rPr/>
        <w:t>Cuoäc ñôøi ngaên ñöùt, khoù gaëp nhau</w:t>
      </w:r>
    </w:p>
    <w:p>
      <w:pPr>
        <w:pStyle w:val="Normal"/>
        <w:ind w:firstLine="720"/>
        <w:jc w:val="both"/>
        <w:rPr/>
      </w:pPr>
      <w:r>
        <w:rPr/>
        <w:t>Töø ñaây qua laïi khoâng tung tích</w:t>
      </w:r>
    </w:p>
    <w:p>
      <w:pPr>
        <w:pStyle w:val="Normal"/>
        <w:ind w:firstLine="720"/>
        <w:jc w:val="both"/>
        <w:rPr/>
      </w:pPr>
      <w:r>
        <w:rPr/>
        <w:t>Luùc ñeán, ngöôøi ñi chôù hoûi ñöôøng!”.</w:t>
      </w:r>
    </w:p>
    <w:p>
      <w:pPr>
        <w:pStyle w:val="Normal"/>
        <w:ind w:firstLine="720"/>
        <w:jc w:val="both"/>
        <w:rPr/>
      </w:pPr>
      <w:r>
        <w:rPr/>
        <w:t>OÂng Tröông Töû Thieàu</w:t>
      </w:r>
      <w:r>
        <w:fldChar w:fldCharType="begin"/>
      </w:r>
      <w:r>
        <w:rPr/>
        <w:instrText xml:space="preserve"> XE "Tröông Töû Thieàu" </w:instrText>
      </w:r>
      <w:r>
        <w:rPr/>
        <w:fldChar w:fldCharType="separate"/>
      </w:r>
      <w:r>
        <w:rPr/>
      </w:r>
      <w:r>
        <w:rPr/>
        <w:fldChar w:fldCharType="end"/>
      </w:r>
      <w:r>
        <w:rPr/>
        <w:t xml:space="preserve"> ñeán Toå Kính Sôn, cuøng vôùi oâng giuùp vieäc trong chuøa ñaøm luaän veà “Caùch Vaät</w:t>
      </w:r>
      <w:r>
        <w:fldChar w:fldCharType="begin"/>
      </w:r>
      <w:r>
        <w:rPr/>
        <w:instrText xml:space="preserve"> XE "Caùch Vaät" </w:instrText>
      </w:r>
      <w:r>
        <w:rPr/>
        <w:fldChar w:fldCharType="separate"/>
      </w:r>
      <w:r>
        <w:rPr/>
      </w:r>
      <w:r>
        <w:rPr/>
        <w:fldChar w:fldCharType="end"/>
      </w:r>
      <w:r>
        <w:rPr/>
        <w:t>”.</w:t>
      </w:r>
    </w:p>
    <w:p>
      <w:pPr>
        <w:pStyle w:val="Normal"/>
        <w:ind w:firstLine="720"/>
        <w:jc w:val="both"/>
        <w:rPr/>
      </w:pPr>
      <w:r>
        <w:rPr/>
        <w:t>Toå Kính Sôn</w:t>
      </w:r>
      <w:r>
        <w:fldChar w:fldCharType="begin"/>
      </w:r>
      <w:r>
        <w:rPr/>
        <w:instrText xml:space="preserve"> XE "Kính Sôn" </w:instrText>
      </w:r>
      <w:r>
        <w:rPr/>
        <w:fldChar w:fldCharType="separate"/>
      </w:r>
      <w:r>
        <w:rPr/>
      </w:r>
      <w:r>
        <w:rPr/>
        <w:fldChar w:fldCharType="end"/>
      </w:r>
      <w:r>
        <w:rPr/>
        <w:t xml:space="preserve"> Hueäï noùi: “OÂng chæ bieát coù Caùch Vaät maø khoâng bieát coù Vaät Caùch”</w:t>
      </w:r>
      <w:r>
        <w:fldChar w:fldCharType="begin"/>
      </w:r>
      <w:r>
        <w:rPr/>
        <w:instrText xml:space="preserve"> XE "Vaät Caùch" </w:instrText>
      </w:r>
      <w:r>
        <w:rPr/>
        <w:fldChar w:fldCharType="separate"/>
      </w:r>
      <w:r>
        <w:rPr/>
      </w:r>
      <w:r>
        <w:rPr/>
        <w:fldChar w:fldCharType="end"/>
      </w:r>
      <w:r>
        <w:rPr/>
        <w:t>.</w:t>
      </w:r>
    </w:p>
    <w:p>
      <w:pPr>
        <w:pStyle w:val="Normal"/>
        <w:ind w:firstLine="720"/>
        <w:jc w:val="both"/>
        <w:rPr/>
      </w:pPr>
      <w:r>
        <w:rPr/>
        <w:t xml:space="preserve">OÂng Thieàu ngô ngaùc. Toå Hueä cöôøi lôùn. </w:t>
      </w:r>
    </w:p>
    <w:p>
      <w:pPr>
        <w:pStyle w:val="Normal"/>
        <w:ind w:firstLine="720"/>
        <w:jc w:val="both"/>
        <w:rPr/>
      </w:pPr>
      <w:r>
        <w:rPr/>
        <w:t>Töû Thieàu hoûi: “Thaày coù theå ñem ra thí duï ñöôïc chaêng?”</w:t>
      </w:r>
    </w:p>
    <w:p>
      <w:pPr>
        <w:pStyle w:val="Normal"/>
        <w:ind w:firstLine="720"/>
        <w:jc w:val="both"/>
        <w:rPr/>
      </w:pPr>
      <w:r>
        <w:rPr/>
        <w:t>Toå Hueä noùi: “Khoâng thaáy trong tieåu thuyeát coù cheùp: Ñôøi Ñöôøng, coù ngöôøi laøm quan Lang Thuû cuøng An Loäc Sôn möu phaûn. Khi vua Ñöôøng Minh Hoaøng ñeán ñaát Thuïc, thaáy hình töôïng cuûa ngöôøi naøy, noåi giaän ra leänh caän thaàn cheùm ñaàu böùc töôïng. Khi aáy Lang Thuû ñang ôû Thieåm Taây maø ñaàu boãng rôùt xuoáng ñaát”.</w:t>
      </w:r>
    </w:p>
    <w:p>
      <w:pPr>
        <w:pStyle w:val="Normal"/>
        <w:ind w:firstLine="720"/>
        <w:jc w:val="both"/>
        <w:rPr/>
      </w:pPr>
      <w:r>
        <w:rPr/>
        <w:t>OÂng Töû Thieàu nghe xong lieàn ngoä yù chæ saâu maàu.</w:t>
      </w:r>
    </w:p>
    <w:p>
      <w:pPr>
        <w:pStyle w:val="Normal"/>
        <w:ind w:firstLine="720"/>
        <w:jc w:val="both"/>
        <w:rPr/>
      </w:pPr>
      <w:r>
        <w:rPr/>
        <w:t>Ngaøi Phaàn Döông</w:t>
      </w:r>
      <w:r>
        <w:fldChar w:fldCharType="begin"/>
      </w:r>
      <w:r>
        <w:rPr/>
        <w:instrText xml:space="preserve"> XE "Phaàn Döông" </w:instrText>
      </w:r>
      <w:r>
        <w:rPr/>
        <w:fldChar w:fldCharType="separate"/>
      </w:r>
      <w:r>
        <w:rPr/>
      </w:r>
      <w:r>
        <w:rPr/>
        <w:fldChar w:fldCharType="end"/>
      </w:r>
      <w:r>
        <w:rPr/>
        <w:t xml:space="preserve"> coù baøi tuïng Luïc Töôùng:</w:t>
      </w:r>
    </w:p>
    <w:p>
      <w:pPr>
        <w:pStyle w:val="Normal"/>
        <w:ind w:firstLine="720"/>
        <w:jc w:val="both"/>
        <w:rPr/>
      </w:pPr>
      <w:r>
        <w:rPr/>
        <w:tab/>
        <w:t>“Thaáy laø A Na Luaät</w:t>
      </w:r>
    </w:p>
    <w:p>
      <w:pPr>
        <w:pStyle w:val="Normal"/>
        <w:ind w:firstLine="720"/>
        <w:jc w:val="both"/>
        <w:rPr/>
      </w:pPr>
      <w:r>
        <w:rPr/>
        <w:tab/>
        <w:t>Roõ raøng khoâng moät vaät</w:t>
      </w:r>
    </w:p>
    <w:p>
      <w:pPr>
        <w:pStyle w:val="Normal"/>
        <w:ind w:firstLine="720"/>
        <w:jc w:val="both"/>
        <w:rPr/>
      </w:pPr>
      <w:r>
        <w:rPr/>
        <w:tab/>
        <w:t>Nuùi soâng cuøng ñaát ñai</w:t>
      </w:r>
    </w:p>
    <w:p>
      <w:pPr>
        <w:pStyle w:val="Normal"/>
        <w:ind w:firstLine="720"/>
        <w:jc w:val="both"/>
        <w:rPr/>
      </w:pPr>
      <w:r>
        <w:rPr/>
        <w:tab/>
        <w:t>Dieãn baøy Ba La Maät.</w:t>
      </w:r>
    </w:p>
    <w:p>
      <w:pPr>
        <w:pStyle w:val="Normal"/>
        <w:ind w:firstLine="720"/>
        <w:jc w:val="both"/>
        <w:rPr/>
      </w:pPr>
      <w:r>
        <w:rPr/>
        <w:tab/>
        <w:t>Nghe laø Baït Nan Ñaø</w:t>
      </w:r>
    </w:p>
    <w:p>
      <w:pPr>
        <w:pStyle w:val="Normal"/>
        <w:ind w:firstLine="720"/>
        <w:jc w:val="both"/>
        <w:rPr/>
      </w:pPr>
      <w:r>
        <w:rPr/>
        <w:tab/>
        <w:t>Tieáng thoâng, khoâng gì quaù</w:t>
      </w:r>
    </w:p>
    <w:p>
      <w:pPr>
        <w:pStyle w:val="Normal"/>
        <w:ind w:firstLine="720"/>
        <w:jc w:val="both"/>
        <w:rPr/>
      </w:pPr>
      <w:r>
        <w:rPr/>
        <w:tab/>
        <w:t>Xa gaàn ñoàng ñeàu roõ</w:t>
      </w:r>
    </w:p>
    <w:p>
      <w:pPr>
        <w:pStyle w:val="Normal"/>
        <w:ind w:firstLine="720"/>
        <w:jc w:val="both"/>
        <w:rPr/>
      </w:pPr>
      <w:r>
        <w:rPr/>
        <w:tab/>
        <w:t>Chaúng caàn nieäm Ma Ha.</w:t>
      </w:r>
    </w:p>
    <w:p>
      <w:pPr>
        <w:pStyle w:val="Normal"/>
        <w:ind w:firstLine="720"/>
        <w:jc w:val="both"/>
        <w:rPr/>
      </w:pPr>
      <w:r>
        <w:rPr/>
        <w:tab/>
        <w:t>Ngöûi laø Caêng Giaø nöõ</w:t>
      </w:r>
    </w:p>
    <w:p>
      <w:pPr>
        <w:pStyle w:val="Normal"/>
        <w:ind w:firstLine="720"/>
        <w:jc w:val="both"/>
        <w:rPr/>
      </w:pPr>
      <w:r>
        <w:rPr/>
        <w:tab/>
        <w:t>Taâm töø bi cuøng khaép</w:t>
      </w:r>
    </w:p>
    <w:p>
      <w:pPr>
        <w:pStyle w:val="Normal"/>
        <w:ind w:firstLine="720"/>
        <w:jc w:val="both"/>
        <w:rPr/>
      </w:pPr>
      <w:r>
        <w:rPr/>
        <w:tab/>
        <w:t>Saïch dô ñeàu roõ heát</w:t>
      </w:r>
    </w:p>
    <w:p>
      <w:pPr>
        <w:pStyle w:val="Normal"/>
        <w:ind w:firstLine="720"/>
        <w:jc w:val="both"/>
        <w:rPr/>
      </w:pPr>
      <w:r>
        <w:rPr/>
        <w:tab/>
        <w:t>Töùc ñoù, khoâng ta ngöôøi.</w:t>
      </w:r>
    </w:p>
    <w:p>
      <w:pPr>
        <w:pStyle w:val="Normal"/>
        <w:ind w:firstLine="720"/>
        <w:jc w:val="both"/>
        <w:rPr/>
      </w:pPr>
      <w:r>
        <w:rPr/>
        <w:tab/>
        <w:t>Neám laø Kieàu Phaïm Ba</w:t>
      </w:r>
    </w:p>
    <w:p>
      <w:pPr>
        <w:pStyle w:val="Normal"/>
        <w:ind w:firstLine="720"/>
        <w:jc w:val="both"/>
        <w:rPr/>
      </w:pPr>
      <w:r>
        <w:rPr/>
        <w:tab/>
        <w:t>Ngoït ñaéng cuõng bình thöôøng</w:t>
      </w:r>
    </w:p>
    <w:p>
      <w:pPr>
        <w:pStyle w:val="Normal"/>
        <w:ind w:firstLine="720"/>
        <w:jc w:val="both"/>
        <w:rPr/>
      </w:pPr>
      <w:r>
        <w:rPr/>
        <w:tab/>
        <w:t>Vaøo mieäng roõ cay chua</w:t>
      </w:r>
    </w:p>
    <w:p>
      <w:pPr>
        <w:pStyle w:val="Normal"/>
        <w:ind w:firstLine="720"/>
        <w:jc w:val="both"/>
        <w:rPr/>
      </w:pPr>
      <w:r>
        <w:rPr/>
        <w:tab/>
        <w:t>Gioáng nhö traêng giöõa trôøi.</w:t>
      </w:r>
    </w:p>
    <w:p>
      <w:pPr>
        <w:pStyle w:val="Normal"/>
        <w:ind w:firstLine="720"/>
        <w:jc w:val="both"/>
        <w:rPr/>
      </w:pPr>
      <w:r>
        <w:rPr/>
        <w:tab/>
        <w:t>Xuùc laø Thuaán Nhaõ Ña</w:t>
      </w:r>
    </w:p>
    <w:p>
      <w:pPr>
        <w:pStyle w:val="Normal"/>
        <w:ind w:firstLine="720"/>
        <w:jc w:val="both"/>
        <w:rPr/>
      </w:pPr>
      <w:r>
        <w:rPr/>
        <w:tab/>
        <w:t>Thieän aùc, heát thaûy hoøa</w:t>
      </w:r>
    </w:p>
    <w:p>
      <w:pPr>
        <w:pStyle w:val="Normal"/>
        <w:ind w:firstLine="720"/>
        <w:jc w:val="both"/>
        <w:rPr/>
      </w:pPr>
      <w:r>
        <w:rPr/>
        <w:tab/>
        <w:t>Caét xeû khoâng vui giaän</w:t>
      </w:r>
    </w:p>
    <w:p>
      <w:pPr>
        <w:pStyle w:val="Normal"/>
        <w:ind w:firstLine="720"/>
        <w:jc w:val="both"/>
        <w:rPr/>
      </w:pPr>
      <w:r>
        <w:rPr/>
        <w:tab/>
        <w:t>Chæ thaät A Di Ñaø.</w:t>
      </w:r>
    </w:p>
    <w:p>
      <w:pPr>
        <w:pStyle w:val="Normal"/>
        <w:ind w:firstLine="720"/>
        <w:jc w:val="both"/>
        <w:rPr/>
      </w:pPr>
      <w:r>
        <w:rPr/>
        <w:tab/>
        <w:t>YÙ laø Ñaïi Ca Dieáp</w:t>
      </w:r>
    </w:p>
    <w:p>
      <w:pPr>
        <w:pStyle w:val="Normal"/>
        <w:ind w:firstLine="720"/>
        <w:jc w:val="both"/>
        <w:rPr/>
      </w:pPr>
      <w:r>
        <w:rPr/>
        <w:tab/>
        <w:t>Tyø Loâ [Phaùp Thaân] laø Moät Phaùp</w:t>
      </w:r>
    </w:p>
    <w:p>
      <w:pPr>
        <w:pStyle w:val="Normal"/>
        <w:ind w:firstLine="720"/>
        <w:jc w:val="both"/>
        <w:rPr/>
      </w:pPr>
      <w:r>
        <w:rPr/>
        <w:tab/>
        <w:t>Nhaø toái roõ raøng phaân</w:t>
      </w:r>
    </w:p>
    <w:p>
      <w:pPr>
        <w:pStyle w:val="Normal"/>
        <w:ind w:firstLine="720"/>
        <w:jc w:val="both"/>
        <w:rPr/>
      </w:pPr>
      <w:r>
        <w:rPr/>
        <w:tab/>
        <w:t>Chi phaùi ngaøn hoa laù”.</w:t>
      </w:r>
    </w:p>
    <w:p>
      <w:pPr>
        <w:pStyle w:val="Normal"/>
        <w:ind w:firstLine="720"/>
        <w:jc w:val="both"/>
        <w:rPr/>
      </w:pPr>
      <w:r>
        <w:rPr/>
        <w:t>Choã Thaáy cuûa Ngaøi Phaàn Döông xa thaúm laï thöôøng, möôïn saùu Caên naøy maø moãi moãi chæ ra cöûa höôùng thöôïng. Traùi laïi, khoâng rôøi chuyeän “Phuïc veà nguoàn Chaân, phaùt ra coäi nguoàn saùng suoát choùi röïc” maø thoâi vaäy.</w:t>
      </w:r>
    </w:p>
    <w:p>
      <w:pPr>
        <w:pStyle w:val="Normal"/>
        <w:ind w:firstLine="720"/>
        <w:jc w:val="both"/>
        <w:rPr/>
      </w:pPr>
      <w:r>
        <w:rPr/>
        <w:t>Kinh: “Anan, giôø ñaây caùc Caên cuûa oâng maø nhoå saïch ra ñöôïc, thì caùi saùng choùi beân trong phaùt ra. Nhö theá, caùc phuø traàn vaø caùc töôùng bieán hoùa cuûa theá gian vaät chaát ñeàu tieâu maát nhö baêng gaëp nöôùc soâi, laäp töùc hoùa thaønh Tri Giaùc Voâ Thöôïng</w:t>
      </w:r>
      <w:r>
        <w:fldChar w:fldCharType="begin"/>
      </w:r>
      <w:r>
        <w:rPr/>
        <w:instrText xml:space="preserve"> XE "Tri Giaùc Voâ Thöôïng" </w:instrText>
      </w:r>
      <w:r>
        <w:rPr/>
        <w:fldChar w:fldCharType="separate"/>
      </w:r>
      <w:r>
        <w:rPr/>
      </w:r>
      <w:r>
        <w:rPr/>
        <w:fldChar w:fldCharType="end"/>
      </w:r>
      <w:r>
        <w:rPr/>
        <w:t>.</w:t>
      </w:r>
    </w:p>
    <w:p>
      <w:pPr>
        <w:pStyle w:val="Normal"/>
        <w:ind w:firstLine="720"/>
        <w:jc w:val="both"/>
        <w:rPr/>
      </w:pPr>
      <w:r>
        <w:rPr/>
        <w:t>Thoâng raèng: Tuøy theo nhoå döùt moät Caên, thoaùt khoûi söï dính, phuïc veà beân trong, trôû laïi cuøng toät doøng Caên ñeán choã chaúng sanh chaúng dieät. Ñoù laø chuyeän phía beân coâng phu, caùi cô duyeân laø do ôû ta.</w:t>
      </w:r>
    </w:p>
    <w:p>
      <w:pPr>
        <w:pStyle w:val="Normal"/>
        <w:ind w:firstLine="720"/>
        <w:jc w:val="both"/>
        <w:rPr/>
      </w:pPr>
      <w:r>
        <w:rPr/>
        <w:t>Caùc Caên nhoå saïch, caùi saùng choùi beân trong phaùt ra, sanh dieät döùt heát, Tòch Dieät hieän tieàn. Ñaây laø chuyeän phía beân Ñoán Ngoä, cô duyeân chaúng ôû taïi ta. Do ñoù, khoâng ngoä thì caên thaân phuø traàn, caùc töôùng bieán hoùa cuûa theá gian söï vaät ñeàu quy veà Phaùp Sanh Dieät, nhö nöôùc ñoùng thaønh baêng. Coøn moät phen Ñoán Ngoä, lieàn chuyeån caùi Sanh Dieät laøm Taùnh Chaúng Sanh Chaúng Dieät, nhö nöôùc soâi tieâu tan baêng giaù, maø trôû laïi thaønh nöôùc vaäy. Nöôùc laø caùi Boån Lai vaäy. Voâ Thöôïng Tri Giaùc laø caùi voán coù cuûa ta vaäy. Ñaõ thaønh ra caùi Tri Giaùc Voâ Thöôïng, thì coøn coù saùu teân giaëc</w:t>
      </w:r>
      <w:r>
        <w:fldChar w:fldCharType="begin"/>
      </w:r>
      <w:r>
        <w:rPr/>
        <w:instrText xml:space="preserve"> XE "giaëc" </w:instrText>
      </w:r>
      <w:r>
        <w:rPr/>
        <w:fldChar w:fldCharType="separate"/>
      </w:r>
      <w:r>
        <w:rPr/>
      </w:r>
      <w:r>
        <w:rPr/>
        <w:fldChar w:fldCharType="end"/>
      </w:r>
      <w:r>
        <w:rPr/>
        <w:t xml:space="preserve"> naøo ñeå lo nöõa ö ?</w:t>
      </w:r>
    </w:p>
    <w:p>
      <w:pPr>
        <w:pStyle w:val="Normal"/>
        <w:ind w:firstLine="720"/>
        <w:jc w:val="both"/>
        <w:rPr/>
      </w:pPr>
      <w:r>
        <w:rPr/>
        <w:t>Ngaøi Long Ñaøm Tín</w:t>
      </w:r>
      <w:r>
        <w:fldChar w:fldCharType="begin"/>
      </w:r>
      <w:r>
        <w:rPr/>
        <w:instrText xml:space="preserve"> XE "Long Ñaøm Tín" </w:instrText>
      </w:r>
      <w:r>
        <w:rPr/>
        <w:fldChar w:fldCharType="separate"/>
      </w:r>
      <w:r>
        <w:rPr/>
      </w:r>
      <w:r>
        <w:rPr/>
        <w:fldChar w:fldCharType="end"/>
      </w:r>
      <w:r>
        <w:rPr/>
        <w:t xml:space="preserve"> hoûi Toå Thieân Hoaøng Ngoä</w:t>
      </w:r>
      <w:r>
        <w:fldChar w:fldCharType="begin"/>
      </w:r>
      <w:r>
        <w:rPr/>
        <w:instrText xml:space="preserve"> XE "Thieân Hoaøng Ngoä" </w:instrText>
      </w:r>
      <w:r>
        <w:rPr/>
        <w:fldChar w:fldCharType="separate"/>
      </w:r>
      <w:r>
        <w:rPr/>
      </w:r>
      <w:r>
        <w:rPr/>
        <w:fldChar w:fldCharType="end"/>
      </w:r>
      <w:r>
        <w:rPr/>
        <w:t xml:space="preserve"> raèng: “Töø khi ñeán ñaây, con chaúng ñöôïc Hoøa Thöôïng chæ baøy cho taâm yeáu</w:t>
      </w:r>
      <w:r>
        <w:fldChar w:fldCharType="begin"/>
      </w:r>
      <w:r>
        <w:rPr/>
        <w:instrText xml:space="preserve"> XE "taâm yeáu" </w:instrText>
      </w:r>
      <w:r>
        <w:rPr/>
        <w:fldChar w:fldCharType="separate"/>
      </w:r>
      <w:r>
        <w:rPr/>
      </w:r>
      <w:r>
        <w:rPr/>
        <w:fldChar w:fldCharType="end"/>
      </w:r>
      <w:r>
        <w:rPr/>
        <w:t>”.</w:t>
      </w:r>
    </w:p>
    <w:p>
      <w:pPr>
        <w:pStyle w:val="Normal"/>
        <w:ind w:firstLine="720"/>
        <w:jc w:val="both"/>
        <w:rPr/>
      </w:pPr>
      <w:r>
        <w:rPr/>
        <w:t>Toå Hoaøng noùi: “Töø khi oâng ñeán ñaây, ta chöa töøng coù luùc naøo maø khoâng chæ baøy taâm yeáu”.</w:t>
      </w:r>
    </w:p>
    <w:p>
      <w:pPr>
        <w:pStyle w:val="Normal"/>
        <w:ind w:firstLine="720"/>
        <w:jc w:val="both"/>
        <w:rPr/>
      </w:pPr>
      <w:r>
        <w:rPr/>
        <w:t>Ngaøi Long Ñaøm noùi: “Chæ baøy choã naøo ñaâu?”</w:t>
      </w:r>
    </w:p>
    <w:p>
      <w:pPr>
        <w:pStyle w:val="Normal"/>
        <w:ind w:firstLine="720"/>
        <w:jc w:val="both"/>
        <w:rPr/>
      </w:pPr>
      <w:r>
        <w:rPr/>
        <w:t>Toå Hoaøng noùi: “OÂng ñem traø tôùi, ta vì oâng röôùc laáy. OÂng ñem côm tôùi, ta vì oâng laõnh laáy. Khi oâng cung kính, ta beøn cuùi ñaàu. Coù choã naøo laø chaúng chæ baøy caùi taâm yeáu cho oâng ñaâu?”</w:t>
      </w:r>
    </w:p>
    <w:p>
      <w:pPr>
        <w:pStyle w:val="Normal"/>
        <w:ind w:firstLine="720"/>
        <w:jc w:val="both"/>
        <w:rPr/>
      </w:pPr>
      <w:r>
        <w:rPr/>
        <w:t>Thaày Long Ñaøm ñöùng traân, suy nghó.</w:t>
      </w:r>
    </w:p>
    <w:p>
      <w:pPr>
        <w:pStyle w:val="Normal"/>
        <w:ind w:firstLine="720"/>
        <w:jc w:val="both"/>
        <w:rPr/>
      </w:pPr>
      <w:r>
        <w:rPr/>
        <w:t>Toå Hoaøng noùi: “Thaáy thì thaáy ngay. Nghó suy lieàn traät.”</w:t>
      </w:r>
    </w:p>
    <w:p>
      <w:pPr>
        <w:pStyle w:val="Normal"/>
        <w:ind w:firstLine="720"/>
        <w:jc w:val="both"/>
        <w:rPr/>
      </w:pPr>
      <w:r>
        <w:rPr/>
        <w:t>Long Ñaøm ngay khi aáy khai ngoä. Beøn thöa: “Baûo nhieäm [Gìn giöõ.] theá naøo?”</w:t>
      </w:r>
    </w:p>
    <w:p>
      <w:pPr>
        <w:pStyle w:val="Normal"/>
        <w:ind w:firstLine="720"/>
        <w:jc w:val="both"/>
        <w:rPr/>
      </w:pPr>
      <w:r>
        <w:rPr/>
        <w:t xml:space="preserve">Toå Hoaøng noùi: </w:t>
      </w:r>
    </w:p>
    <w:p>
      <w:pPr>
        <w:pStyle w:val="Normal"/>
        <w:ind w:firstLine="720"/>
        <w:jc w:val="both"/>
        <w:rPr/>
      </w:pPr>
      <w:r>
        <w:rPr/>
        <w:tab/>
        <w:t>“Theo Taùnh rong chôi</w:t>
      </w:r>
    </w:p>
    <w:p>
      <w:pPr>
        <w:pStyle w:val="Normal"/>
        <w:ind w:firstLine="720"/>
        <w:jc w:val="both"/>
        <w:rPr/>
      </w:pPr>
      <w:r>
        <w:rPr/>
        <w:tab/>
        <w:t>Tuøy duyeân phoùng khoaùng</w:t>
      </w:r>
    </w:p>
    <w:p>
      <w:pPr>
        <w:pStyle w:val="Normal"/>
        <w:ind w:firstLine="720"/>
        <w:jc w:val="both"/>
        <w:rPr/>
      </w:pPr>
      <w:r>
        <w:rPr/>
        <w:tab/>
        <w:t>Chæ heát phaøm taâm</w:t>
      </w:r>
    </w:p>
    <w:p>
      <w:pPr>
        <w:pStyle w:val="Normal"/>
        <w:ind w:firstLine="720"/>
        <w:jc w:val="both"/>
        <w:rPr/>
      </w:pPr>
      <w:r>
        <w:rPr/>
        <w:tab/>
        <w:t>Khoâng rieâng Thaùnh giaûi”.</w:t>
      </w:r>
    </w:p>
    <w:p>
      <w:pPr>
        <w:pStyle w:val="Normal"/>
        <w:ind w:firstLine="720"/>
        <w:jc w:val="both"/>
        <w:rPr/>
      </w:pPr>
      <w:r>
        <w:rPr/>
        <w:t>Toå Giaùp Sôn coù thaày Tieåu Sö theo laøm thò giaû ñaõ laâu. Toå baûo ñi haønh cöôùc, ñi caùc nôi hoïc thieàn. Sau nghe Toå Giaùp Sôn nhoùm chuùng, tieáng ñaïo vang xa. Thaày Tieåu Sö beøn veà thaêm vaø hoûi: “Hoøa Thöôïng coù chuyeän kyø ñaëc nhö theá, sao chaúng sôùm noùi cho con?”</w:t>
      </w:r>
    </w:p>
    <w:p>
      <w:pPr>
        <w:pStyle w:val="Normal"/>
        <w:ind w:firstLine="720"/>
        <w:jc w:val="both"/>
        <w:rPr/>
      </w:pPr>
      <w:r>
        <w:rPr/>
        <w:t>Toå Sôn noùi: “OÂng vo gaïo thì ta chuïm löûa, oâng doïn côm thì ta baøy baùt. Choã naøo laø ta phuï raãy oâng ñaâu?”</w:t>
      </w:r>
    </w:p>
    <w:p>
      <w:pPr>
        <w:pStyle w:val="Normal"/>
        <w:ind w:firstLine="720"/>
        <w:jc w:val="both"/>
        <w:rPr/>
      </w:pPr>
      <w:r>
        <w:rPr/>
        <w:t>Tieåu Sö nghe ñoù, lieàn ngoä nhaäp.</w:t>
      </w:r>
    </w:p>
    <w:p>
      <w:pPr>
        <w:pStyle w:val="Normal"/>
        <w:ind w:firstLine="720"/>
        <w:jc w:val="both"/>
        <w:rPr/>
      </w:pPr>
      <w:r>
        <w:rPr/>
        <w:t>Ñeàu coù theå noùi laø “Laäp töùc hoùa thaønh Tri Giaùc Voâ Thöôïng” ñoù vaäy.</w:t>
      </w:r>
    </w:p>
    <w:p>
      <w:pPr>
        <w:pStyle w:val="Normal"/>
        <w:ind w:firstLine="720"/>
        <w:jc w:val="both"/>
        <w:rPr/>
      </w:pPr>
      <w:r>
        <w:rPr/>
        <w:t>Kinh: “Anan, nhö ngöôøi theá gian kia gom caùi Thaáy ôû nôi con maét. Neáu baûo nhaém kín thì töôùng Toái hieän ra tröôùc maët, caû saùu Caên ñeàu toái, ñaàu vaø chaân cuõng theá. Ngöôøi kia laáy tay rôø quanh ngoaøi thaân theå, thì tuy chaúng thaáy, maø vaãn phaân bieät ñöôïc ñaàu vaø tay, caùi tri giaùc vaãn ñoàng nhö cuõ.</w:t>
      </w:r>
    </w:p>
    <w:p>
      <w:pPr>
        <w:pStyle w:val="Normal"/>
        <w:ind w:firstLine="720"/>
        <w:jc w:val="both"/>
        <w:rPr/>
      </w:pPr>
      <w:r>
        <w:rPr/>
        <w:t>“</w:t>
      </w:r>
      <w:r>
        <w:rPr/>
        <w:t>Caùi Thaáy nhaân nôi Saùng, khi Toái thaønh ra khoâng thaáy. Coøn caùi Thaáy maø khoâng nhaân nôi caùi Saùng maø vaãn töï phaùt ra, thì caùc töôùng Toái chaúng bao giôø laøm môø toái ñi ñöôïc. Caên vaø Traàn ñaõ tieâu tan roài, thì sao taùnh Giaùc Minh khoâng trôû thaønh nhieäm maàu cuøng khaép?</w:t>
      </w:r>
    </w:p>
    <w:p>
      <w:pPr>
        <w:pStyle w:val="Normal"/>
        <w:ind w:firstLine="720"/>
        <w:jc w:val="both"/>
        <w:rPr/>
      </w:pPr>
      <w:r>
        <w:rPr/>
        <w:t>Thoâng raèng: Ñoaïn tröôùc chæ baøy Taùnh Traïm Vieân chaúng theo Caên, ôû ñaây chæ ra Taùnh Traïm Vieân</w:t>
      </w:r>
      <w:r>
        <w:fldChar w:fldCharType="begin"/>
      </w:r>
      <w:r>
        <w:rPr/>
        <w:instrText xml:space="preserve"> XE "Traïm Vieân" </w:instrText>
      </w:r>
      <w:r>
        <w:rPr/>
        <w:fldChar w:fldCharType="separate"/>
      </w:r>
      <w:r>
        <w:rPr/>
      </w:r>
      <w:r>
        <w:rPr/>
        <w:fldChar w:fldCharType="end"/>
      </w:r>
      <w:r>
        <w:rPr/>
        <w:t xml:space="preserve"> chaúng nöông nôi duyeân. Ngöôøi nhaém maét kia, laáy tay rôø theo thaân theå ngöôøi khaùc thì phaân bieät ñöôïc ñaàu vaø chaân. Caùi tri giaùc trong toái vôùi caùi tri giaùc khi Saùng khoâng khaùc nhau. Ngöôøi ñôøi coøn chaúng caàn möôïn caùi duyeân aùnh saùng maø vaãn phaân bieät ñöôïc, huoáng gì Chaân Giaùc cuûa Thaùnh Nhaân haù laïi möôïn duyeân ö ? “Caùi Thaáy nhaân nôi Saùng, khi Toái thaønh ra khoâng thaáy”. Ñoù laø noùi theo theá ñeá. Nhö vaäy laø cho raèng caùi theå Giaùc Minh, nhôø coù aùnh saùng maø saùng, do bôûi toái maø thaønh toái. Nay haõy xem ngöôøi nhaém kín maét, chaúng coù nhôø Duyeân aùnh saùng maø vaãn hay bieát, trong boùng toái cuõng vaãn phaân bieät roõ ñaàu vaø chaân. Caùi Thaáy naøy, Saùng khoâng laøm cho noù Saùng, Toái khoâng laøm cho noù Toái, khoâng ngaên caùch noù ñöôïc. Caên vaø Traàn ñaõ tieâu maát, beøn tay coù theå laøm maét, maét coù theå laøm tai. Moät Caên veà goác, saùu Caên thanh tònh, laøm sao taùnh Giaùc Minh chaúng thaønh nhieäm maàu troøn khaép?</w:t>
      </w:r>
    </w:p>
    <w:p>
      <w:pPr>
        <w:pStyle w:val="Normal"/>
        <w:ind w:firstLine="720"/>
        <w:jc w:val="both"/>
        <w:rPr/>
      </w:pPr>
      <w:r>
        <w:rPr/>
        <w:t>Caùi Giaùc Minh</w:t>
      </w:r>
      <w:r>
        <w:fldChar w:fldCharType="begin"/>
      </w:r>
      <w:r>
        <w:rPr/>
        <w:instrText xml:space="preserve"> XE "Giaùc Minh" </w:instrText>
      </w:r>
      <w:r>
        <w:rPr/>
        <w:fldChar w:fldCharType="separate"/>
      </w:r>
      <w:r>
        <w:rPr/>
      </w:r>
      <w:r>
        <w:rPr/>
        <w:fldChar w:fldCharType="end"/>
      </w:r>
      <w:r>
        <w:rPr/>
        <w:t xml:space="preserve"> töø saùu Caên maø phaùt ra aáy, phaïm vi cuûa caùi Saùng giôùi haïn bôûi Caên, neân chaúng theå nhieäm maàu troøn khaép. Duy caùi Giaùc Minh chaúng nöông caäy Caên vaø Traàn, maø töï phaùt ra, ñoù laø thaàn thoâng dieäu duïng, caûm öùng khaép nôi, ñoù thaät laø saùu Caên duøng thay nhau, töùc laø caùi goác cho ba möôi hai ÖÙng Thaân do Vieân Thoâng cuûa Ñöùc Quaùn Theá AÂm vaäy.</w:t>
      </w:r>
    </w:p>
    <w:p>
      <w:pPr>
        <w:pStyle w:val="Normal"/>
        <w:ind w:firstLine="720"/>
        <w:jc w:val="both"/>
        <w:rPr/>
      </w:pPr>
      <w:r>
        <w:rPr/>
        <w:t>Ngaøi Vaân Nham</w:t>
      </w:r>
      <w:r>
        <w:fldChar w:fldCharType="begin"/>
      </w:r>
      <w:r>
        <w:rPr/>
        <w:instrText xml:space="preserve"> XE "Vaân Nham" </w:instrText>
      </w:r>
      <w:r>
        <w:rPr/>
        <w:fldChar w:fldCharType="separate"/>
      </w:r>
      <w:r>
        <w:rPr/>
      </w:r>
      <w:r>
        <w:rPr/>
        <w:fldChar w:fldCharType="end"/>
      </w:r>
      <w:r>
        <w:rPr/>
        <w:t xml:space="preserve"> hoûi Toå Ñaïo Ngoâ</w:t>
      </w:r>
      <w:r>
        <w:fldChar w:fldCharType="begin"/>
      </w:r>
      <w:r>
        <w:rPr/>
        <w:instrText xml:space="preserve"> XE "Ñaïo Ngoâ" </w:instrText>
      </w:r>
      <w:r>
        <w:rPr/>
        <w:fldChar w:fldCharType="separate"/>
      </w:r>
      <w:r>
        <w:rPr/>
      </w:r>
      <w:r>
        <w:rPr/>
        <w:fldChar w:fldCharType="end"/>
      </w:r>
      <w:r>
        <w:rPr/>
        <w:t>: “Ñöùc Ñaïi Bi Quaùn Theá AÂm</w:t>
      </w:r>
      <w:r>
        <w:fldChar w:fldCharType="begin"/>
      </w:r>
      <w:r>
        <w:rPr/>
        <w:instrText xml:space="preserve"> XE "Quaùn Theá AÂm" </w:instrText>
      </w:r>
      <w:r>
        <w:rPr/>
        <w:fldChar w:fldCharType="separate"/>
      </w:r>
      <w:r>
        <w:rPr/>
      </w:r>
      <w:r>
        <w:rPr/>
        <w:fldChar w:fldCharType="end"/>
      </w:r>
      <w:r>
        <w:rPr/>
        <w:t xml:space="preserve"> Boà Taùt duøng bao nhieâu tay maét</w:t>
      </w:r>
      <w:r>
        <w:fldChar w:fldCharType="begin"/>
      </w:r>
      <w:r>
        <w:rPr/>
        <w:instrText xml:space="preserve"> XE "tay maét" </w:instrText>
      </w:r>
      <w:r>
        <w:rPr/>
        <w:fldChar w:fldCharType="separate"/>
      </w:r>
      <w:r>
        <w:rPr/>
      </w:r>
      <w:r>
        <w:rPr/>
        <w:fldChar w:fldCharType="end"/>
      </w:r>
      <w:r>
        <w:rPr/>
        <w:t xml:space="preserve"> aáy nhö theá naøo?”</w:t>
      </w:r>
    </w:p>
    <w:p>
      <w:pPr>
        <w:pStyle w:val="Normal"/>
        <w:ind w:firstLine="720"/>
        <w:jc w:val="both"/>
        <w:rPr/>
      </w:pPr>
      <w:r>
        <w:rPr/>
        <w:t>Toå Ngoâ noùi: “Nhö ngöôøi nöûa ñeâm trôû tay rôø caùi goái”.</w:t>
      </w:r>
    </w:p>
    <w:p>
      <w:pPr>
        <w:pStyle w:val="Normal"/>
        <w:ind w:firstLine="720"/>
        <w:jc w:val="both"/>
        <w:rPr/>
      </w:pPr>
      <w:r>
        <w:rPr/>
        <w:t>Ngaøi Nham noùi: “Toâi hieåu”.</w:t>
      </w:r>
    </w:p>
    <w:p>
      <w:pPr>
        <w:pStyle w:val="Normal"/>
        <w:ind w:firstLine="720"/>
        <w:jc w:val="both"/>
        <w:rPr/>
      </w:pPr>
      <w:r>
        <w:rPr/>
        <w:t>Toå Ngoâ noùi: “OÂng hieåu laøm sao?”</w:t>
      </w:r>
    </w:p>
    <w:p>
      <w:pPr>
        <w:pStyle w:val="Normal"/>
        <w:ind w:firstLine="720"/>
        <w:jc w:val="both"/>
        <w:rPr/>
      </w:pPr>
      <w:r>
        <w:rPr/>
        <w:t>Ngaøi Nham noùi: “Khaép Thaân [Bieán Thaân] laø tay, maét”.</w:t>
      </w:r>
    </w:p>
    <w:p>
      <w:pPr>
        <w:pStyle w:val="Normal"/>
        <w:ind w:firstLine="720"/>
        <w:jc w:val="both"/>
        <w:rPr/>
      </w:pPr>
      <w:r>
        <w:rPr/>
        <w:t>Toå Ngoâ noùi: “Noùi thì quaù laém, maø chæ noùi ñöôïc taùm töôùng thaønh Ñaïo”.</w:t>
      </w:r>
    </w:p>
    <w:p>
      <w:pPr>
        <w:pStyle w:val="Normal"/>
        <w:ind w:firstLine="720"/>
        <w:jc w:val="both"/>
        <w:rPr/>
      </w:pPr>
      <w:r>
        <w:rPr/>
        <w:t>Ngaøi Vaân Nham noùi: “Sö huynh noùi theá naøo?”</w:t>
      </w:r>
    </w:p>
    <w:p>
      <w:pPr>
        <w:pStyle w:val="Normal"/>
        <w:ind w:firstLine="720"/>
        <w:jc w:val="both"/>
        <w:rPr/>
      </w:pPr>
      <w:r>
        <w:rPr/>
        <w:t>Toå Ngoâ noùi: “Suoát Thaân [Thoâng Thaân] laø tay, maét”.</w:t>
      </w:r>
    </w:p>
    <w:p>
      <w:pPr>
        <w:pStyle w:val="Normal"/>
        <w:ind w:firstLine="720"/>
        <w:jc w:val="both"/>
        <w:rPr/>
      </w:pPr>
      <w:r>
        <w:rPr/>
        <w:t>Ngaøi Thieân Ñoàng tuïng raèng:</w:t>
      </w:r>
    </w:p>
    <w:p>
      <w:pPr>
        <w:pStyle w:val="Normal"/>
        <w:ind w:firstLine="720"/>
        <w:jc w:val="both"/>
        <w:rPr/>
      </w:pPr>
      <w:r>
        <w:rPr/>
        <w:tab/>
        <w:t>“Moät khieáu roãng thoâng</w:t>
      </w:r>
    </w:p>
    <w:p>
      <w:pPr>
        <w:pStyle w:val="Normal"/>
        <w:ind w:firstLine="720"/>
        <w:jc w:val="both"/>
        <w:rPr/>
      </w:pPr>
      <w:r>
        <w:rPr/>
        <w:tab/>
        <w:t>Taùm maët cöûa song</w:t>
      </w:r>
    </w:p>
    <w:p>
      <w:pPr>
        <w:pStyle w:val="Normal"/>
        <w:ind w:firstLine="720"/>
        <w:jc w:val="both"/>
        <w:rPr/>
      </w:pPr>
      <w:r>
        <w:rPr/>
        <w:tab/>
        <w:t>Khoâng töôùng, khoâng thaân, xuaân vaøo luaät</w:t>
      </w:r>
    </w:p>
    <w:p>
      <w:pPr>
        <w:pStyle w:val="Normal"/>
        <w:ind w:firstLine="720"/>
        <w:jc w:val="both"/>
        <w:rPr/>
      </w:pPr>
      <w:r>
        <w:rPr/>
        <w:tab/>
        <w:t>Chaúng ngaên, chaúng ngaïi, nguyeät trôøi khoâng</w:t>
      </w:r>
    </w:p>
    <w:p>
      <w:pPr>
        <w:pStyle w:val="Normal"/>
        <w:ind w:firstLine="720"/>
        <w:jc w:val="both"/>
        <w:rPr/>
      </w:pPr>
      <w:r>
        <w:rPr/>
        <w:tab/>
        <w:t>Maét quyù saïch trong, tay coâng ñöùc</w:t>
      </w:r>
    </w:p>
    <w:p>
      <w:pPr>
        <w:pStyle w:val="Normal"/>
        <w:ind w:firstLine="720"/>
        <w:jc w:val="both"/>
        <w:rPr/>
      </w:pPr>
      <w:r>
        <w:rPr/>
        <w:tab/>
        <w:t>Khaép Thaân naøo gioáng ñöôïc Suoát Thaân!</w:t>
      </w:r>
    </w:p>
    <w:p>
      <w:pPr>
        <w:pStyle w:val="Normal"/>
        <w:ind w:firstLine="720"/>
        <w:jc w:val="both"/>
        <w:rPr/>
      </w:pPr>
      <w:r>
        <w:rPr/>
        <w:tab/>
        <w:t>Hieän tieàn tay, maét toaøn cô hieän</w:t>
      </w:r>
    </w:p>
    <w:p>
      <w:pPr>
        <w:pStyle w:val="Normal"/>
        <w:ind w:firstLine="720"/>
        <w:jc w:val="both"/>
        <w:rPr/>
      </w:pPr>
      <w:r>
        <w:rPr/>
        <w:tab/>
        <w:t>Ñaïi duïng tung hoaønh, maëc cöõ kieâng”.</w:t>
      </w:r>
    </w:p>
    <w:p>
      <w:pPr>
        <w:pStyle w:val="Normal"/>
        <w:ind w:firstLine="720"/>
        <w:jc w:val="both"/>
        <w:rPr/>
      </w:pPr>
      <w:r>
        <w:rPr/>
        <w:t>Ngaøi Tuyeát Ñaäu tuïng raèng:</w:t>
      </w:r>
    </w:p>
    <w:p>
      <w:pPr>
        <w:pStyle w:val="Normal"/>
        <w:ind w:firstLine="720"/>
        <w:jc w:val="both"/>
        <w:rPr/>
      </w:pPr>
      <w:r>
        <w:rPr/>
        <w:tab/>
        <w:t>“Khaép Thaân phaûi, Suoát Thaân phaûi</w:t>
      </w:r>
    </w:p>
    <w:p>
      <w:pPr>
        <w:pStyle w:val="Normal"/>
        <w:ind w:firstLine="720"/>
        <w:jc w:val="both"/>
        <w:rPr/>
      </w:pPr>
      <w:r>
        <w:rPr/>
        <w:tab/>
        <w:t>So ra coøn caùch möôøi muoân daëm!</w:t>
      </w:r>
    </w:p>
    <w:p>
      <w:pPr>
        <w:pStyle w:val="Normal"/>
        <w:ind w:firstLine="720"/>
        <w:jc w:val="both"/>
        <w:rPr/>
      </w:pPr>
      <w:r>
        <w:rPr/>
        <w:tab/>
        <w:t>Caùnh baèng che khaép maây luïc hôïp</w:t>
      </w:r>
    </w:p>
    <w:p>
      <w:pPr>
        <w:pStyle w:val="Normal"/>
        <w:ind w:firstLine="720"/>
        <w:jc w:val="both"/>
        <w:rPr/>
      </w:pPr>
      <w:r>
        <w:rPr/>
        <w:tab/>
        <w:t>Cuoán gioù reàn vang boán bieån xanh</w:t>
      </w:r>
    </w:p>
    <w:p>
      <w:pPr>
        <w:pStyle w:val="Normal"/>
        <w:ind w:firstLine="720"/>
        <w:jc w:val="both"/>
        <w:rPr/>
      </w:pPr>
      <w:r>
        <w:rPr/>
        <w:tab/>
        <w:t>Caùi aáy boãng sao, heà, buïi sanh?</w:t>
      </w:r>
    </w:p>
    <w:p>
      <w:pPr>
        <w:pStyle w:val="Normal"/>
        <w:ind w:firstLine="720"/>
        <w:jc w:val="both"/>
        <w:rPr/>
      </w:pPr>
      <w:r>
        <w:rPr/>
        <w:tab/>
        <w:t>Trong aáy, maûy tô, heà, chöa döùt!</w:t>
      </w:r>
    </w:p>
    <w:p>
      <w:pPr>
        <w:pStyle w:val="Normal"/>
        <w:ind w:firstLine="720"/>
        <w:jc w:val="both"/>
        <w:rPr/>
      </w:pPr>
      <w:r>
        <w:rPr/>
        <w:tab/>
        <w:t xml:space="preserve">Anh thaáy chaêng, </w:t>
      </w:r>
    </w:p>
    <w:p>
      <w:pPr>
        <w:pStyle w:val="Normal"/>
        <w:ind w:firstLine="720"/>
        <w:jc w:val="both"/>
        <w:rPr/>
      </w:pPr>
      <w:r>
        <w:rPr/>
        <w:tab/>
        <w:t>Löôùi chaâu buoâng xuoáng, aûnh truøng truøng</w:t>
      </w:r>
    </w:p>
    <w:p>
      <w:pPr>
        <w:pStyle w:val="Normal"/>
        <w:ind w:firstLine="720"/>
        <w:jc w:val="both"/>
        <w:rPr/>
      </w:pPr>
      <w:r>
        <w:rPr/>
        <w:tab/>
        <w:t>Ñaàu gaäy, tay maét töø ñaâu khôûi?”.</w:t>
      </w:r>
    </w:p>
    <w:p>
      <w:pPr>
        <w:pStyle w:val="Normal"/>
        <w:ind w:firstLine="720"/>
        <w:jc w:val="both"/>
        <w:rPr/>
      </w:pPr>
      <w:r>
        <w:rPr/>
        <w:t xml:space="preserve">OÂi chao! Sao Khaép Thaân laïi caùch Suoát Thaân möôøi vaïn daëm? Vì Khaép Thaân laø chöa lìa ñöôïc Thaân Kieán. Suoát Thaân laø goàm heát thaûy maø queân ñi. Chuùt tô haøo sai khaùc naøy, khoâng ñaày ñuû con maét thì naøo coù bieän ñöôïc. Ngaøi Tuyeát Ñaäu thì tay, maét ñeàu queân. Coøn Ngaøi Thieân Ñoàng chaúng ngaïi cô duyeân cuøng dieäu duïng, neân huyeàn laïi caøng huyeàn vaäy. </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B. ÑAÙNH CHUOÂNG ÑEÅ THEÅ HIEÄN TÍNH THÖÔØNG</w:t>
      </w:r>
    </w:p>
    <w:p>
      <w:pPr>
        <w:pStyle w:val="Normal"/>
        <w:ind w:firstLine="720"/>
        <w:jc w:val="both"/>
        <w:rPr>
          <w:b/>
          <w:b/>
          <w:color w:val="0000FF"/>
        </w:rPr>
      </w:pPr>
      <w:r>
        <w:rPr>
          <w:b/>
          <w:color w:val="0000FF"/>
        </w:rPr>
        <w:t>1. NGHI CAÊN TAÙNH KHOÂNG COÙ TÖÏ THEÅ</w:t>
      </w:r>
    </w:p>
    <w:p>
      <w:pPr>
        <w:pStyle w:val="Normal"/>
        <w:ind w:firstLine="720"/>
        <w:jc w:val="both"/>
        <w:rPr/>
      </w:pPr>
      <w:r>
        <w:rPr/>
        <w:t>Kinh: Anan baïch Phaät raèng: “Thöa Theá Toân, nhö lôøi Phaät daïy, muoán caàu ñöôïc thöôøng truï, thì phaûi ôû töø Nhaân Ñòa laø Giaùc Taâm, vaø nhöõng danh muïc tu chöùng phaûi caàn töông öng vôùi quaû vò. Thöa Theá Toân, nhö trong quaû vò ñoù, thì baûy danh hieäu laø Boà Ñeà, Nieát Baøn, Chaân Nhö, Phaät Taùnh, Am Ma La Thöùc, Khoâng Nhö Lai Taïng, Ñaïi Vieân Caûnh Trí, tuy teân goïi khaùc nhau, nhöng Theå Taùnh laø trong saïch troøn ñaày, vöõng chaéc nhö Kim Cöông Vöông, thöôøng truï chaúng hoaïi.</w:t>
      </w:r>
    </w:p>
    <w:p>
      <w:pPr>
        <w:pStyle w:val="Normal"/>
        <w:ind w:firstLine="720"/>
        <w:jc w:val="both"/>
        <w:rPr/>
      </w:pPr>
      <w:r>
        <w:rPr/>
        <w:t>“</w:t>
      </w:r>
      <w:r>
        <w:rPr/>
        <w:t>Neáu caùi Thaáy Nghe naøy lìa ngoaøi caùi saùng, caùi toái, caùi ñoäng, caùi tónh, caùi thoâng bít thì roát raùo khoâng coù töï theå; cuõng nhö caùi taâm nieäm rôøi ngoaøi Tieàn Traàn voán khoâng choã coù, theá thì taïi sao laïi laáy caùi roát raùo laø ñoaïn dieät naøy maø laøm Nhaân Ñòa ñeå tu cho ñöôïc baûy quaû ñöùc Thöôøng Truï cuûa Nhö Lai? Thöa Theá Toân, neáu lìa ngoaøi saùng vaø toái, thì caùi thaáy cuûa taâm nieäm dieät maát. Tôùi lui qua laïi, suy xeùt chín chaén, thì voán khoâng coù Taâm toâi vaø caùi Taâm Sôû cuûa toâi, vaäy laáy gì laøm Nhaân Ñòa ñeå caàu Voâ Thöôïng Giaùc? Ñöùc Nhö Lai tröôùc kia coù noùi caùi Taùnh trong laëng troøn ñaày thöôøng truï, nay lôøi noùi khaùc nhau, hoùa thaønh hyù luaän. Ñaâu laø lôøi chaân thöïc cuûa Nhö Lai. Xin Theá Toân ruû loøng ñaïi töø, môû choã meâ chaáp cho toâi.</w:t>
      </w:r>
    </w:p>
    <w:p>
      <w:pPr>
        <w:pStyle w:val="Normal"/>
        <w:ind w:firstLine="720"/>
        <w:jc w:val="both"/>
        <w:rPr/>
      </w:pPr>
      <w:r>
        <w:rPr/>
        <w:t xml:space="preserve">Thoâng raèng: OÂng Anan cho caùi Nhaân laø Nhaân Thöïc, caùi Quaû laø Quaû Thöïc, neân cho laø lìa ngoaøi Traàn khoâng coù töï theå, lìa ngoaøi Nieäm khoâng coù Taâm: nghi laø ñoaïn dieät. Ñoù laø vì oâng chöa töøng bieát raèng caùi Taâm ñoái vôùi Caûnh nguyeân thuoäc veà sanh dieät, laø sanh dieät thì coù theå ñoaïn, coøn caùi Taâm lìa Caûnh, khoâng thuoäc sanh dieät, neân chöa töøng ñoaïn ñöôïc. Caùi Taùnh trong laëng troøn ñaày thöôøng truï roát raùo laø voâ sôû ñaéc, xem xeùt nhaët nhieäm thì voán khoâng coù Taâm ta, cuøng vôùi Taâm Sôû cuûa ta. Laáy caùi aáy laøm Nhaân, thì ñoù laø Chaùnh Nhaân; laáy caùi aáy chöùng quaû, thì ñoù laø Chaân Quaû. Caùi Taùnh trong laëng troøn ñaày thöôøng truï voán laø nhö theá, sao laïi nghi ngôø laø maâu thuaãn ö? Voán laø moät Taùnh maø coù baûy thöù teân goïi. </w:t>
      </w:r>
    </w:p>
    <w:p>
      <w:pPr>
        <w:pStyle w:val="Normal"/>
        <w:ind w:firstLine="720"/>
        <w:jc w:val="both"/>
        <w:rPr/>
      </w:pPr>
      <w:r>
        <w:rPr/>
        <w:t xml:space="preserve">Kinh Baûo Tích noùi: Khoâng Nhö Lai Taïng lìa taát caû phieàn naõo cuûa taâm thöùc khoâng giaûi thoaùt. Baát Khoâng Nhö Lai Taïng ñaày ñuû haèng sa Phaùp khoâng theå nghó baøn cuûa Phaät Trí giaûi thoaùt. Khoâng Baát Khoâng Nhö Lai Taïng tuøy hieän saéc khoâng, öùng khaép taát caû. </w:t>
      </w:r>
    </w:p>
    <w:p>
      <w:pPr>
        <w:pStyle w:val="Normal"/>
        <w:ind w:firstLine="720"/>
        <w:jc w:val="both"/>
        <w:rPr/>
      </w:pPr>
      <w:r>
        <w:rPr/>
        <w:t>Khoâng Nhö Lai Taïng laø Quaû Thöôøng Truï. Ñaïi Vieân Caûnh Trí thaáy roõ taát caû maø khoâng phaân bieät. Am Ma La Thöùc phaân bieät taát caû maø khoâng nhieãm tröôùc. Vì roõ raøng thaáu suoát neân goïi laø Phaät Taùnh. Roõ raøng thaáu suoát laø cöùu caùnh Giaùc, neân goïi laø Boà Ñeà</w:t>
      </w:r>
      <w:r>
        <w:fldChar w:fldCharType="begin"/>
      </w:r>
      <w:r>
        <w:rPr/>
        <w:instrText xml:space="preserve"> XE "Boà Ñeà" </w:instrText>
      </w:r>
      <w:r>
        <w:rPr/>
        <w:fldChar w:fldCharType="separate"/>
      </w:r>
      <w:r>
        <w:rPr/>
      </w:r>
      <w:r>
        <w:rPr/>
        <w:fldChar w:fldCharType="end"/>
      </w:r>
      <w:r>
        <w:rPr/>
        <w:t>. Cöùu caùnh Giaùc, Theå voán Tòch Dieät, neân goïi laø Nieát Baøn</w:t>
      </w:r>
      <w:r>
        <w:fldChar w:fldCharType="begin"/>
      </w:r>
      <w:r>
        <w:rPr/>
        <w:instrText xml:space="preserve"> XE "Nieát Baøn" </w:instrText>
      </w:r>
      <w:r>
        <w:rPr/>
        <w:fldChar w:fldCharType="separate"/>
      </w:r>
      <w:r>
        <w:rPr/>
      </w:r>
      <w:r>
        <w:rPr/>
        <w:fldChar w:fldCharType="end"/>
      </w:r>
      <w:r>
        <w:rPr/>
        <w:t>. Tòch Dieät neân heát thaûy voïng taâm khoâng chaïm tôùi ñöôïc, neân goïi laø Chaân Nhö</w:t>
      </w:r>
      <w:r>
        <w:fldChar w:fldCharType="begin"/>
      </w:r>
      <w:r>
        <w:rPr/>
        <w:instrText xml:space="preserve"> XE "Chaân Nhö" </w:instrText>
      </w:r>
      <w:r>
        <w:rPr/>
        <w:fldChar w:fldCharType="separate"/>
      </w:r>
      <w:r>
        <w:rPr/>
      </w:r>
      <w:r>
        <w:rPr/>
        <w:fldChar w:fldCharType="end"/>
      </w:r>
      <w:r>
        <w:rPr/>
        <w:t>. Baûy quaû ñöùc voán laø moät Theå vaäy.</w:t>
      </w:r>
    </w:p>
    <w:p>
      <w:pPr>
        <w:pStyle w:val="Normal"/>
        <w:ind w:firstLine="720"/>
        <w:jc w:val="both"/>
        <w:rPr/>
      </w:pPr>
      <w:r>
        <w:rPr/>
        <w:t>Sô Toå Ñaït Ma</w:t>
      </w:r>
      <w:r>
        <w:fldChar w:fldCharType="begin"/>
      </w:r>
      <w:r>
        <w:rPr/>
        <w:instrText xml:space="preserve"> XE "Toå Ñaït Ma" </w:instrText>
      </w:r>
      <w:r>
        <w:rPr/>
        <w:fldChar w:fldCharType="separate"/>
      </w:r>
      <w:r>
        <w:rPr/>
      </w:r>
      <w:r>
        <w:rPr/>
        <w:fldChar w:fldCharType="end"/>
      </w:r>
      <w:r>
        <w:rPr/>
        <w:t xml:space="preserve"> chæ duøng taùm chöõ bao quaùt ñaày ñuû heát. Ñoù laø : “Tònh Trí Dieäu Vieân, Theå Töï Khoâng Tòch”. Tònh laø Baïch Tònh Thöùc. Trí laø Ñaïi Vieân Caûnh Trí. Khoâng laø Khoâng Nhö Lai Taïng. Tòch laø Nieát Baøn. Coøn Chaân Nhö, Boà Ñeà, Phaät Taùnh, khoâng ngoaøi hai chöõ Dieäu Vieân. Hai chöõ Dieäu Vieân töùc laø phaân bieät maø chaúng phaân bieät, sanh dieät maø chaúng sanh dieät, ñoù laø Taùnh Giaùc Nhö Nhö troøn khaép vaäy.</w:t>
      </w:r>
    </w:p>
    <w:p>
      <w:pPr>
        <w:pStyle w:val="Normal"/>
        <w:ind w:firstLine="720"/>
        <w:jc w:val="both"/>
        <w:rPr/>
      </w:pPr>
      <w:r>
        <w:rPr/>
        <w:t>Coù nhaø sö hoûi Toå Hoaøng Baù: “Theá naøo laø Ñaïo</w:t>
      </w:r>
      <w:r>
        <w:fldChar w:fldCharType="begin"/>
      </w:r>
      <w:r>
        <w:rPr/>
        <w:instrText xml:space="preserve"> XE "Ñaïo" </w:instrText>
      </w:r>
      <w:r>
        <w:rPr/>
        <w:fldChar w:fldCharType="separate"/>
      </w:r>
      <w:r>
        <w:rPr/>
      </w:r>
      <w:r>
        <w:rPr/>
        <w:fldChar w:fldCharType="end"/>
      </w:r>
      <w:r>
        <w:rPr/>
        <w:t>? Theá naøo laø tu haønh</w:t>
      </w:r>
      <w:r>
        <w:fldChar w:fldCharType="begin"/>
      </w:r>
      <w:r>
        <w:rPr/>
        <w:instrText xml:space="preserve"> XE "tu haønh" </w:instrText>
      </w:r>
      <w:r>
        <w:rPr/>
        <w:fldChar w:fldCharType="separate"/>
      </w:r>
      <w:r>
        <w:rPr/>
      </w:r>
      <w:r>
        <w:rPr/>
        <w:fldChar w:fldCharType="end"/>
      </w:r>
      <w:r>
        <w:rPr/>
        <w:t>?”</w:t>
      </w:r>
    </w:p>
    <w:p>
      <w:pPr>
        <w:pStyle w:val="Normal"/>
        <w:ind w:firstLine="720"/>
        <w:jc w:val="both"/>
        <w:rPr/>
      </w:pPr>
      <w:r>
        <w:rPr/>
        <w:t>Toå Baù ñaùp: “Ñaïo laø vaät gì maø oâng muoán tu haønh?”</w:t>
      </w:r>
    </w:p>
    <w:p>
      <w:pPr>
        <w:pStyle w:val="Normal"/>
        <w:ind w:firstLine="720"/>
        <w:jc w:val="both"/>
        <w:rPr/>
      </w:pPr>
      <w:r>
        <w:rPr/>
        <w:t>Hoûi: “Toâng sö caùc nôi truyeàn nhau tham thieàn hoïc ñaïo</w:t>
      </w:r>
      <w:r>
        <w:fldChar w:fldCharType="begin"/>
      </w:r>
      <w:r>
        <w:rPr/>
        <w:instrText xml:space="preserve"> XE "tham thieàn hoïc ñaïo" </w:instrText>
      </w:r>
      <w:r>
        <w:rPr/>
        <w:fldChar w:fldCharType="separate"/>
      </w:r>
      <w:r>
        <w:rPr/>
      </w:r>
      <w:r>
        <w:rPr/>
        <w:fldChar w:fldCharType="end"/>
      </w:r>
      <w:r>
        <w:rPr/>
        <w:t xml:space="preserve"> nhö theá naøo?”</w:t>
      </w:r>
    </w:p>
    <w:p>
      <w:pPr>
        <w:pStyle w:val="Normal"/>
        <w:ind w:firstLine="720"/>
        <w:jc w:val="both"/>
        <w:rPr/>
      </w:pPr>
      <w:r>
        <w:rPr/>
        <w:t>Toå Baù noùi: “Lôøi tieáp daãn haïng ñoän caên, chöa theå nöông döïa ñöôïc”.</w:t>
      </w:r>
    </w:p>
    <w:p>
      <w:pPr>
        <w:pStyle w:val="Normal"/>
        <w:ind w:firstLine="720"/>
        <w:jc w:val="both"/>
        <w:rPr/>
      </w:pPr>
      <w:r>
        <w:rPr/>
        <w:t>Hoûi: “AÁy ñaõ laø lôøi tieáp daãn haïng ñoän caên, coøn chöa roõ laø tieáp haïng thöôïng caên thì noùi phaùp gì?”</w:t>
      </w:r>
    </w:p>
    <w:p>
      <w:pPr>
        <w:pStyle w:val="Normal"/>
        <w:ind w:firstLine="720"/>
        <w:jc w:val="both"/>
        <w:rPr/>
      </w:pPr>
      <w:r>
        <w:rPr/>
        <w:t>Toå Baù noùi: “Neáu laø ngöôøi thöôïng caên</w:t>
      </w:r>
      <w:r>
        <w:fldChar w:fldCharType="begin"/>
      </w:r>
      <w:r>
        <w:rPr/>
        <w:instrText xml:space="preserve"> XE "thöôïng caên" </w:instrText>
      </w:r>
      <w:r>
        <w:rPr/>
        <w:fldChar w:fldCharType="separate"/>
      </w:r>
      <w:r>
        <w:rPr/>
      </w:r>
      <w:r>
        <w:rPr/>
        <w:fldChar w:fldCharType="end"/>
      </w:r>
      <w:r>
        <w:rPr/>
        <w:t>, thì choã naøo maø ñeán Ñaïo, tìm Ñaïo? Caùi Töï Mình coøn baát khaû ñaéc, huoáng laø coù rieâng phaùp ñeå tìm caàu? Chaúng thaáy trong kinh noùi, “Caùc phaùp coù hình traïng gì?”, sao?”</w:t>
      </w:r>
    </w:p>
    <w:p>
      <w:pPr>
        <w:pStyle w:val="Normal"/>
        <w:ind w:firstLine="720"/>
        <w:jc w:val="both"/>
        <w:rPr/>
      </w:pPr>
      <w:r>
        <w:rPr/>
        <w:t>Hoûi: “Neáu nhö theá kia, aét chaúng caàn tìm kieám gì heát thaûy?”</w:t>
      </w:r>
    </w:p>
    <w:p>
      <w:pPr>
        <w:pStyle w:val="Normal"/>
        <w:ind w:firstLine="720"/>
        <w:jc w:val="both"/>
        <w:rPr/>
      </w:pPr>
      <w:r>
        <w:rPr/>
        <w:t>Toå Baù noùi: “Nhö theá aáy thì chaúng hao taâm löïc”.</w:t>
      </w:r>
    </w:p>
    <w:p>
      <w:pPr>
        <w:pStyle w:val="Normal"/>
        <w:ind w:firstLine="720"/>
        <w:jc w:val="both"/>
        <w:rPr/>
      </w:pPr>
      <w:r>
        <w:rPr/>
        <w:t>Hoûi: “Neáu nhö theá thì thaønh ñoaïn dieät</w:t>
      </w:r>
      <w:r>
        <w:fldChar w:fldCharType="begin"/>
      </w:r>
      <w:r>
        <w:rPr/>
        <w:instrText xml:space="preserve"> XE "ñoaïn dieät" </w:instrText>
      </w:r>
      <w:r>
        <w:rPr/>
        <w:fldChar w:fldCharType="separate"/>
      </w:r>
      <w:r>
        <w:rPr/>
      </w:r>
      <w:r>
        <w:rPr/>
        <w:fldChar w:fldCharType="end"/>
      </w:r>
      <w:r>
        <w:rPr/>
        <w:t>, chaúng phaûi laø khoâng coù ö?”</w:t>
      </w:r>
    </w:p>
    <w:p>
      <w:pPr>
        <w:pStyle w:val="Normal"/>
        <w:ind w:firstLine="720"/>
        <w:jc w:val="both"/>
        <w:rPr/>
      </w:pPr>
      <w:r>
        <w:rPr/>
        <w:t>Toå Baù noùi: “Ai baûo caùi aáy khoâng coù. Nhöng caùi ñoù laø gì maø oâng ñònh tìm kieám noù?”</w:t>
      </w:r>
    </w:p>
    <w:p>
      <w:pPr>
        <w:pStyle w:val="Normal"/>
        <w:ind w:firstLine="720"/>
        <w:jc w:val="both"/>
        <w:rPr/>
      </w:pPr>
      <w:r>
        <w:rPr/>
        <w:t>Hoûi: “Ñaõ chaúng cho tìm kieám, côù sao laïi coøn noùi chaúng ñoaïn lìa noù?”</w:t>
      </w:r>
    </w:p>
    <w:p>
      <w:pPr>
        <w:pStyle w:val="Normal"/>
        <w:ind w:firstLine="720"/>
        <w:jc w:val="both"/>
        <w:rPr/>
      </w:pPr>
      <w:r>
        <w:rPr/>
        <w:t>Toå Baù noùi: “Chaúng tìm kieám, töùc beøn thoâi nghæ. Ai baûo oâng ñoaïn lìa? OÂng thaáy hö khoâng tröôùc maét ñoù, laøm sao ñoaïn lìa noù?”</w:t>
      </w:r>
    </w:p>
    <w:p>
      <w:pPr>
        <w:pStyle w:val="Normal"/>
        <w:ind w:firstLine="720"/>
        <w:jc w:val="both"/>
        <w:rPr/>
      </w:pPr>
      <w:r>
        <w:rPr/>
        <w:t>Hoûi: “Coù phaûi phaùp aáy ñoàng nhö hö khoâng chaêng?”</w:t>
      </w:r>
    </w:p>
    <w:p>
      <w:pPr>
        <w:pStyle w:val="Normal"/>
        <w:ind w:firstLine="720"/>
        <w:jc w:val="both"/>
        <w:rPr/>
      </w:pPr>
      <w:r>
        <w:rPr/>
        <w:t>Toå Baù noùi: “Hö khoâng coù bao giôø noùi vôùi oâng laø ñoàng hay khaùc gì ñaâu. Ta môùi taïm noùi theá, oâng laïi ngay lieàn ôû trong aáy maø sanh tri giaûi”.</w:t>
      </w:r>
    </w:p>
    <w:p>
      <w:pPr>
        <w:pStyle w:val="Normal"/>
        <w:ind w:firstLine="720"/>
        <w:jc w:val="both"/>
        <w:rPr/>
      </w:pPr>
      <w:r>
        <w:rPr/>
        <w:t>Hoûi: “Vaäy neân chaúng cho ngöôøi sanh tri giaûi ö?”</w:t>
      </w:r>
    </w:p>
    <w:p>
      <w:pPr>
        <w:pStyle w:val="Normal"/>
        <w:ind w:firstLine="720"/>
        <w:jc w:val="both"/>
        <w:rPr/>
      </w:pPr>
      <w:r>
        <w:rPr/>
        <w:t>Toå Baù noùi: “Ta khoâng heà ngaên chöôùng oâng. Nhöng tri giaûi laø thuoäc Tình, Tình sanh thì Trí caùch</w:t>
      </w:r>
      <w:r>
        <w:fldChar w:fldCharType="begin"/>
      </w:r>
      <w:r>
        <w:rPr/>
        <w:instrText xml:space="preserve"> XE "Tình sanh Trí caùch" </w:instrText>
      </w:r>
      <w:r>
        <w:rPr/>
        <w:fldChar w:fldCharType="separate"/>
      </w:r>
      <w:r>
        <w:rPr/>
      </w:r>
      <w:r>
        <w:rPr/>
        <w:fldChar w:fldCharType="end"/>
      </w:r>
      <w:r>
        <w:rPr/>
        <w:t>”.</w:t>
      </w:r>
    </w:p>
    <w:p>
      <w:pPr>
        <w:pStyle w:val="Normal"/>
        <w:ind w:firstLine="720"/>
        <w:jc w:val="both"/>
        <w:rPr/>
      </w:pPr>
      <w:r>
        <w:rPr/>
        <w:t>Hoûi: “Höôùng vaøo trong aáy maø chaúng sanh tình, theá coù ñuùng khoâng?”</w:t>
      </w:r>
    </w:p>
    <w:p>
      <w:pPr>
        <w:pStyle w:val="Normal"/>
        <w:ind w:firstLine="720"/>
        <w:jc w:val="both"/>
        <w:rPr/>
      </w:pPr>
      <w:r>
        <w:rPr/>
        <w:t>Toå Baù noùi: “Nhö chaúng sanh tình, thì ai noùi laø ñuùng?”</w:t>
      </w:r>
    </w:p>
    <w:p>
      <w:pPr>
        <w:pStyle w:val="Normal"/>
        <w:ind w:firstLine="720"/>
        <w:jc w:val="both"/>
        <w:rPr/>
      </w:pPr>
      <w:r>
        <w:rPr/>
        <w:t>Theá maø hôn ngaøn naêm roài, vaãn coøn coù caùi nghi nhö cuûa OÂng Anan, neáu ñöôïc vaøi lôøi cuûa Ngaøi Hoaøng Baù, beøn cuøng truøng tuyeân caùi chæ thuù saâu xa!</w:t>
      </w:r>
    </w:p>
    <w:p>
      <w:pPr>
        <w:pStyle w:val="Normal"/>
        <w:ind w:firstLine="720"/>
        <w:jc w:val="both"/>
        <w:rPr>
          <w:b/>
          <w:b/>
          <w:color w:val="0000FF"/>
        </w:rPr>
      </w:pPr>
      <w:r>
        <w:rPr>
          <w:b/>
          <w:color w:val="0000FF"/>
        </w:rPr>
        <w:t>2. CHÆ BAØY TAÙNH NGHE LAØ THÖÔØNG TRUÏ</w:t>
      </w:r>
    </w:p>
    <w:p>
      <w:pPr>
        <w:pStyle w:val="Normal"/>
        <w:ind w:firstLine="720"/>
        <w:jc w:val="both"/>
        <w:rPr/>
      </w:pPr>
      <w:r>
        <w:rPr/>
        <w:t xml:space="preserve">Kinh: Phaät baûo OÂng Anan: “OÂng hoïc ña vaên, chöa döùt heát saïch caùc laäu. Trong taâm chæ bieát suoâng caùi nhaân ñieân ñaûo, maø caùi ñieân ñaûo thaät söï ôû tröôùc maét, laïi chöa bieát ñöôïc. E raèng oâng thaät söï coøn chöa tin phuïc, nay ta thöû ñem caùc chuyeän traàn tuïc ñeå giaûi tröø caùi nghi cuûa oâng”. </w:t>
      </w:r>
    </w:p>
    <w:p>
      <w:pPr>
        <w:pStyle w:val="Normal"/>
        <w:ind w:firstLine="720"/>
        <w:jc w:val="both"/>
        <w:rPr/>
      </w:pPr>
      <w:r>
        <w:rPr/>
        <w:t>Lieàn ñoù, Nhö Lai ra leänh cho La Haàu La ñaùnh moät tieáng chuoâng</w:t>
      </w:r>
      <w:r>
        <w:fldChar w:fldCharType="begin"/>
      </w:r>
      <w:r>
        <w:rPr/>
        <w:instrText xml:space="preserve"> XE "chuoâng" </w:instrText>
      </w:r>
      <w:r>
        <w:rPr/>
        <w:fldChar w:fldCharType="separate"/>
      </w:r>
      <w:r>
        <w:rPr/>
      </w:r>
      <w:r>
        <w:rPr/>
        <w:fldChar w:fldCharType="end"/>
      </w:r>
      <w:r>
        <w:rPr/>
        <w:t>, roài hoûi OÂng Anan: “Nay oâng coù nghe khoâng?”</w:t>
      </w:r>
    </w:p>
    <w:p>
      <w:pPr>
        <w:pStyle w:val="Normal"/>
        <w:ind w:firstLine="720"/>
        <w:jc w:val="both"/>
        <w:rPr/>
      </w:pPr>
      <w:r>
        <w:rPr/>
        <w:t>OÂng Anan vaø ñaïi chuùng ñeàu noùi: “Coù nghe”.</w:t>
      </w:r>
    </w:p>
    <w:p>
      <w:pPr>
        <w:pStyle w:val="Normal"/>
        <w:ind w:firstLine="720"/>
        <w:jc w:val="both"/>
        <w:rPr/>
      </w:pPr>
      <w:r>
        <w:rPr/>
        <w:t>Chuoâng heát keâu, khoâng coøn tieáng. Phaät laïi hoûi: “Nay oâng coù nghe khoâng?”</w:t>
      </w:r>
    </w:p>
    <w:p>
      <w:pPr>
        <w:pStyle w:val="Normal"/>
        <w:ind w:firstLine="720"/>
        <w:jc w:val="both"/>
        <w:rPr/>
      </w:pPr>
      <w:r>
        <w:rPr/>
        <w:t>OÂng Anan vaø ñaïi chuùng ñeàu noùi : “Khoâng nghe”.</w:t>
      </w:r>
    </w:p>
    <w:p>
      <w:pPr>
        <w:pStyle w:val="Normal"/>
        <w:ind w:firstLine="720"/>
        <w:jc w:val="both"/>
        <w:rPr/>
      </w:pPr>
      <w:r>
        <w:rPr/>
        <w:t>Khi aáy La Haàu La laïi ñaùnh moät tieáng chuoâng.</w:t>
      </w:r>
    </w:p>
    <w:p>
      <w:pPr>
        <w:pStyle w:val="Normal"/>
        <w:ind w:firstLine="720"/>
        <w:jc w:val="both"/>
        <w:rPr/>
      </w:pPr>
      <w:r>
        <w:rPr/>
        <w:t>Phaät laïi hoûi : “Nay oâng coù nghe khoâng?”</w:t>
      </w:r>
    </w:p>
    <w:p>
      <w:pPr>
        <w:pStyle w:val="Normal"/>
        <w:ind w:firstLine="720"/>
        <w:jc w:val="both"/>
        <w:rPr/>
      </w:pPr>
      <w:r>
        <w:rPr/>
        <w:t>OÂng Anan vaø ñaïi chuùng laïi ñeàu noùi : “Coù nghe”.</w:t>
      </w:r>
    </w:p>
    <w:p>
      <w:pPr>
        <w:pStyle w:val="Normal"/>
        <w:ind w:firstLine="720"/>
        <w:jc w:val="both"/>
        <w:rPr/>
      </w:pPr>
      <w:r>
        <w:rPr/>
        <w:t>Phaät hoûi OÂng Anan: “Theo oâng, theá naøo laø nghe, theá naøo laø khoâng nghe?”</w:t>
      </w:r>
    </w:p>
    <w:p>
      <w:pPr>
        <w:pStyle w:val="Normal"/>
        <w:ind w:firstLine="720"/>
        <w:jc w:val="both"/>
        <w:rPr/>
      </w:pPr>
      <w:r>
        <w:rPr/>
        <w:t>OÂng Anan cuøng ñaïi chuùng ñeàu baïch Phaät raèng: “Tieáng chuoâng neáu coù ñaùnh thì chuùng toâi ñöôïc nghe. Ñaùnh laâu heát tieáng, aâm vang ñeàu khoâng coøn, thì goïi laø khoâng nghe”.</w:t>
      </w:r>
    </w:p>
    <w:p>
      <w:pPr>
        <w:pStyle w:val="Normal"/>
        <w:ind w:firstLine="720"/>
        <w:jc w:val="both"/>
        <w:rPr/>
      </w:pPr>
      <w:r>
        <w:rPr/>
        <w:t>Nhö Lai laïi baûo OÂng La Haàu La ñaùnh chuoâng, roài hoûi OÂng Anan: “Theo oâng, hieän giôø coù tieáng khoâng?”</w:t>
      </w:r>
    </w:p>
    <w:p>
      <w:pPr>
        <w:pStyle w:val="Normal"/>
        <w:ind w:firstLine="720"/>
        <w:jc w:val="both"/>
        <w:rPr/>
      </w:pPr>
      <w:r>
        <w:rPr/>
        <w:t>OÂng Anan vaø ñaïi chuùng ñeàu noùi : “Coù tieáng”.</w:t>
      </w:r>
    </w:p>
    <w:p>
      <w:pPr>
        <w:pStyle w:val="Normal"/>
        <w:ind w:firstLine="720"/>
        <w:jc w:val="both"/>
        <w:rPr/>
      </w:pPr>
      <w:r>
        <w:rPr/>
        <w:t>Ít laâu tieáng heát, Phaät laïi hoûi raèng : “Theo oâng, hieän giôø coù tieáng khoâng?”</w:t>
      </w:r>
    </w:p>
    <w:p>
      <w:pPr>
        <w:pStyle w:val="Normal"/>
        <w:ind w:firstLine="720"/>
        <w:jc w:val="both"/>
        <w:rPr/>
      </w:pPr>
      <w:r>
        <w:rPr/>
        <w:t>OÂng Anan vaø ñaïi chuùng ñeàu ñaùp : “Khoâng coù tieáng”.</w:t>
      </w:r>
    </w:p>
    <w:p>
      <w:pPr>
        <w:pStyle w:val="Normal"/>
        <w:ind w:firstLine="720"/>
        <w:jc w:val="both"/>
        <w:rPr/>
      </w:pPr>
      <w:r>
        <w:rPr/>
        <w:t>Laùt sau, OÂng La Haàu La laïi ñaùnh tieáng chuoâng; Phaät laïi hoûi: “Theo oâng nay coù tieáng khoâng?”</w:t>
      </w:r>
    </w:p>
    <w:p>
      <w:pPr>
        <w:pStyle w:val="Normal"/>
        <w:ind w:firstLine="720"/>
        <w:jc w:val="both"/>
        <w:rPr/>
      </w:pPr>
      <w:r>
        <w:rPr/>
        <w:t>Anan vaø ñaïi chuùng ñeàu noùi : “Coù tieáng”.</w:t>
      </w:r>
    </w:p>
    <w:p>
      <w:pPr>
        <w:pStyle w:val="Normal"/>
        <w:ind w:firstLine="720"/>
        <w:jc w:val="both"/>
        <w:rPr/>
      </w:pPr>
      <w:r>
        <w:rPr/>
        <w:t>Phaät hoûi OÂng Anan : “Theo oâng, theá naøo laø coù tieáng, theá naøo laø khoâng tieáng?”</w:t>
      </w:r>
    </w:p>
    <w:p>
      <w:pPr>
        <w:pStyle w:val="Normal"/>
        <w:ind w:firstLine="720"/>
        <w:jc w:val="both"/>
        <w:rPr/>
      </w:pPr>
      <w:r>
        <w:rPr/>
        <w:t>OÂng Anan vaø ñaïi chuùng ñeàu baïch Phaät raèng : “Chuoâng neáu coù ñaùnh thì coù tieáng chuoâng. Ñaùnh laâu tieáng heát, aâm vang ñeàu khoâng coøn, thì goïi laø khoâng tieáng”.</w:t>
      </w:r>
    </w:p>
    <w:p>
      <w:pPr>
        <w:pStyle w:val="Normal"/>
        <w:ind w:firstLine="720"/>
        <w:jc w:val="both"/>
        <w:rPr/>
      </w:pPr>
      <w:r>
        <w:rPr/>
        <w:t>Phaät baûo OÂng Anan vaø ñaïi chuùng raèng : “Nay côù sao caùc oâng noùi traùi ngöôïc, loän xoän theá?”</w:t>
      </w:r>
    </w:p>
    <w:p>
      <w:pPr>
        <w:pStyle w:val="Normal"/>
        <w:ind w:firstLine="720"/>
        <w:jc w:val="both"/>
        <w:rPr/>
      </w:pPr>
      <w:r>
        <w:rPr/>
        <w:t>Ñaïi chuùng vaø OÂng Anan cuøng baïch Phaät : “Côù sao giôø ñaây chuùng toâi bò goïi laø traùi ngöôïc, loän xoän?”</w:t>
      </w:r>
    </w:p>
    <w:p>
      <w:pPr>
        <w:pStyle w:val="Normal"/>
        <w:ind w:firstLine="720"/>
        <w:jc w:val="both"/>
        <w:rPr/>
      </w:pPr>
      <w:r>
        <w:rPr/>
        <w:t xml:space="preserve">Phaät daïy : “Ta hoûi oâng söï Nghe, thì oâng baûo laø Nghe. Hoûi oâng caùi Tieáng, thì oâng noùi laø Tieáng. Chæ coù söï Nghe vaø caùi Tieáng maø traû lôøi khoâng nhaát ñònh, nhö theá khoâng goïi laø traùi ngöôïc loän xoän sao ñöôïc? </w:t>
      </w:r>
    </w:p>
    <w:p>
      <w:pPr>
        <w:pStyle w:val="Normal"/>
        <w:ind w:firstLine="720"/>
        <w:jc w:val="both"/>
        <w:rPr/>
      </w:pPr>
      <w:r>
        <w:rPr/>
        <w:t>“</w:t>
      </w:r>
      <w:r>
        <w:rPr/>
        <w:t>Anan! Tieáng keâu khoâng coøn vang, thì oâng noùi laø khoâng Nghe. Neáu thaät khoâng Nghe, nghóa laø Taùnh Nghe ñaõ dieät, gioáng nhö caây cheát khoâ, vaäy khi tieáng chuoâng laïi ñaùnh leân, laøm sao oâng coøn bieát ñöôïc? Bieát raèng coù, bieát raèng khoâng, ñoù laø caùi Tieáng cuûa Traàn hoaëc coù hoaëc khoâng, chöù Taùnh Nghe ñoù, haù vì oâng maø coù hoaëc khoâng ö? Taùnh Nghe neáu thaät laø khoâng coù, thì coøn caùi gì bieát laø khoâng coù?</w:t>
      </w:r>
    </w:p>
    <w:p>
      <w:pPr>
        <w:pStyle w:val="Normal"/>
        <w:ind w:firstLine="720"/>
        <w:jc w:val="both"/>
        <w:rPr/>
      </w:pPr>
      <w:r>
        <w:rPr/>
        <w:t>“</w:t>
      </w:r>
      <w:r>
        <w:rPr/>
        <w:t>Theá neân, Anan, caùi Tieáng ôû trong caùi Nghe töï coù sanh coù dieät, khoâng phaûi vì oâng nghe caùi Tieáng Sanh caùi tieáng dieät, maø khieán cho Taùnh Nghe oâng oâng thaønh coù, thaønh khoâng. OÂng coøn ñieân ñaûo, laàm caùi Tieáng laø caùi Nghe, laï gì chaúng meâ môø maø laáy caùi thöôøng laøm caùi ñoaïn. Troïn chaúng neân noùi raèng, lìa ngoaøi caùc thöù ñoäng tònh, ñoùng bít, môû thoâng thì caùi Nghe khoâng coù töï taùnh.</w:t>
      </w:r>
    </w:p>
    <w:p>
      <w:pPr>
        <w:pStyle w:val="Normal"/>
        <w:ind w:firstLine="720"/>
        <w:jc w:val="both"/>
        <w:rPr/>
      </w:pPr>
      <w:r>
        <w:rPr/>
        <w:t>“</w:t>
      </w:r>
      <w:r>
        <w:rPr/>
        <w:t>Nhö ngöôøi nguû meâ treân giöôøng goái, khi aáy trong nhaø coù ngöôøi giaõ gaïo. Ngöôøi aáy trong moäng, nghe tieáng giaõ gaïo, laàm cho laø vaät gì khaùc, hoaëc cho laø ñaùnh troáng, hoaëc cho laø ñaùnh chuoâng. Ngay trong khi moäng, ngöôøi aáy cuõng laáy laøm laï sao tieáng chuoâng laïi vang leân nhö tieáng vang cuûa caây, cuûa ñaù. Khi chôït tænh daäy, lieàn bieát laø tieáng chaøy, beøn noùi vôùi ngöôøi nhaø : “Khi toâi ñang naèm moäng, laàm tieáng chaøy naøy laø tieáng troáng”. Naøy Anan, ngöôøi aáy ôû trong moäng naøo coøn nhôù caùc thöù ñoäng tónh, môû ñoùng, thoâng bít. Theá thì thaân theå tuy nguû maø taùnh Nghe chaúng môø. Daàu thaân oâng coù tieâu tan maát, thaân maïng ñoåi dôøi, Taùnh aáy laøm sao vì oâng maø tieâu dieät ñöôïc?</w:t>
      </w:r>
    </w:p>
    <w:p>
      <w:pPr>
        <w:pStyle w:val="Normal"/>
        <w:ind w:firstLine="720"/>
        <w:jc w:val="both"/>
        <w:rPr/>
      </w:pPr>
      <w:r>
        <w:rPr/>
        <w:t>“</w:t>
      </w:r>
      <w:r>
        <w:rPr/>
        <w:t>Bôûi vì chuùng sanh töø voâ thuûy ñeán nay, ñeo ñuoåi theo hình theo tieáng, chaïy theo nieäm maø löu chuyeån, khoâng töøng khai ngoä Baûn Taùnh trong saïch, nhieäm maàu, vónh cöûu. Khoâng theo caùi thöôøng coøn aáy, maø chaïy tìm caùc thöù sanh dieät, bôûi theá ñôøi naøy sang ñôøi khaùc cöù dô troän maø löu chuyeån. Chæ boû ñi chuyeän sanh dieät, giöõ laáy Taùnh Chaân Thöôøng, thì caùi aùnh saùng thöôøng truï hieän ngay tröôùc maét, moïi thöù caên, traàn, taâm thöùc töùc thì tieâu maát.</w:t>
      </w:r>
    </w:p>
    <w:p>
      <w:pPr>
        <w:pStyle w:val="Normal"/>
        <w:ind w:firstLine="720"/>
        <w:jc w:val="both"/>
        <w:rPr/>
      </w:pPr>
      <w:r>
        <w:rPr/>
        <w:t>“</w:t>
      </w:r>
      <w:r>
        <w:rPr/>
        <w:t>Töôùng voïng töôûng laø traàn, thöùc tình laø caáu. Hai thöù aáy moät luùc xa lìa, thì con maét Phaùp cuûa oâng ngay lieàn trong saùng. Theá thì sao khoâng thaønh Tri Giaùc Voâ Thöôïng?”</w:t>
      </w:r>
    </w:p>
    <w:p>
      <w:pPr>
        <w:pStyle w:val="Normal"/>
        <w:ind w:firstLine="720"/>
        <w:jc w:val="both"/>
        <w:rPr/>
      </w:pPr>
      <w:r>
        <w:rPr/>
        <w:t>Thoâng raèng: Ñöùc Phaät daïy, “Thoaùt khoûi söï dính, phuïc vaøo beân trong”, töùc laø Taùnh laëng trong troøn ñaày, thöôøng truï vaäy. OÂng Anan nghi raèng lìa ngoaøi tieàn traàn thì khoâng coù töï taùnh, sôï laø ñoàng vôùi ñoaïn dieät, bôûi vaäy, ngay nôi tieáng chuoâng maø hieån Taùnh Nghe. Caùi Tieáng tan maát khoâng coøn aâm vang, thì chæ laø khoâng coù Tieáng chöù thaät khoâng phaûi laø khoâng coù caùi Nghe. Caùi Tieáng thì coù sanh dieät, caùi Nghe thì khoâng coù sanh dieät. Neáu noùi caùi Nghe do caùi Tieáng maø sanh, do caùi Tieáng maø dieät, thì ñang khi khoâng nghe, ai bieát laø khoâng nghe? Do ñoù, caùi hoaëc coù hoaëc khoâng thì coù theå dieät, coøn caùi Bieát Coù Bieát Khoâng aáy chöa töøng dieät vaäy. Chaúng nhöõng khi tænh thöùc ñoái caûnh thì chaúng dieät, maø ngay khi nguû naèm moäng, lìa tieàn caûnh cuõng chaúng coù sanh dieät. Chaúng nhöõng khi nguû naèm moäng caên vaãn coøn thì chaúng dieät, maø khi thaân theå maát roài, caên tieâu tan heát cuõng chaúng coù dieät. Choã naøy so vôùi “Caùi thaáy soâng [Phaàn II. Ñoaïn vua Ba Tö Naëc]” ôû ñoaïn tröôùc cuõng töông töï. ÔÛ tröôùc, hieån baøy caùi Thaáy, laø yù nghóa veà choã chaúng sanh chaúng dieät. Coøn ôû ñaây hieån baøy caùi Nghe, yù ñeå chæ caùi Nhó Caên vieân thoâng vaäy.</w:t>
      </w:r>
    </w:p>
    <w:p>
      <w:pPr>
        <w:pStyle w:val="Normal"/>
        <w:ind w:firstLine="720"/>
        <w:jc w:val="both"/>
        <w:rPr/>
      </w:pPr>
      <w:r>
        <w:rPr/>
        <w:t>Xoay ngöôïc laïi caùi Nghe ñeå nghe töï taùnh, töùc laø khai ngoä Baûn Taùnh trong saïch, nhieäm maàu, thöôøng haèng. AÙnh saùng thöôøng truï hieän ngay tröôùc maët, töùc ñoù laø caùi Tòch Dieät hieän tieàn. Da thòt loät thoaùt heát, chæ coù moät caùi Chaân Thöïc. Nhö theá môùi coù theå goïi laø con maét Phaùp saùng trong, thaønh Voâ Thöôïng Giaùc.</w:t>
      </w:r>
    </w:p>
    <w:p>
      <w:pPr>
        <w:pStyle w:val="Normal"/>
        <w:ind w:firstLine="720"/>
        <w:jc w:val="both"/>
        <w:rPr/>
      </w:pPr>
      <w:r>
        <w:rPr/>
        <w:t>OÂng Ñoã Hoàng Tieäm hoûi thieàn sö Voâ Truï</w:t>
      </w:r>
      <w:r>
        <w:fldChar w:fldCharType="begin"/>
      </w:r>
      <w:r>
        <w:rPr/>
        <w:instrText xml:space="preserve"> XE "Voâ Truï" </w:instrText>
      </w:r>
      <w:r>
        <w:rPr/>
        <w:fldChar w:fldCharType="separate"/>
      </w:r>
      <w:r>
        <w:rPr/>
      </w:r>
      <w:r>
        <w:rPr/>
        <w:fldChar w:fldCharType="end"/>
      </w:r>
      <w:r>
        <w:rPr/>
        <w:t xml:space="preserve"> ôû chuøa Baûo Ñöôøng raèng : “Ñeä töû nghe Hoøa Thöôïng Kim noùi: Khoâng nhôù, khoâng nieäm, chôù voïng</w:t>
      </w:r>
      <w:r>
        <w:fldChar w:fldCharType="begin"/>
      </w:r>
      <w:r>
        <w:rPr/>
        <w:instrText xml:space="preserve"> XE "Khoâng nhôù, khoâng nieäm, chôù voïng" </w:instrText>
      </w:r>
      <w:r>
        <w:rPr/>
        <w:fldChar w:fldCharType="separate"/>
      </w:r>
      <w:r>
        <w:rPr/>
      </w:r>
      <w:r>
        <w:rPr/>
        <w:fldChar w:fldCharType="end"/>
      </w:r>
      <w:r>
        <w:rPr/>
        <w:t>. Phaùp moân ba caâu, coù phaûi khoâng?”</w:t>
      </w:r>
    </w:p>
    <w:p>
      <w:pPr>
        <w:pStyle w:val="Normal"/>
        <w:ind w:firstLine="720"/>
        <w:jc w:val="both"/>
        <w:rPr/>
      </w:pPr>
      <w:r>
        <w:rPr/>
        <w:t>Sö ñaùp: “Phaûi”.</w:t>
      </w:r>
    </w:p>
    <w:p>
      <w:pPr>
        <w:pStyle w:val="Normal"/>
        <w:ind w:firstLine="720"/>
        <w:jc w:val="both"/>
        <w:rPr/>
      </w:pPr>
      <w:r>
        <w:rPr/>
        <w:t>OÂng Ñoã hoûi: “Ba caâu aáy laø moät hay ba?”</w:t>
      </w:r>
    </w:p>
    <w:p>
      <w:pPr>
        <w:pStyle w:val="Normal"/>
        <w:ind w:firstLine="720"/>
        <w:jc w:val="both"/>
        <w:rPr/>
      </w:pPr>
      <w:r>
        <w:rPr/>
        <w:t>Sö noùi: “Khoâng nhôù laø giôùi, khoâng nieäm (voâ nieäm) laø Ñònh</w:t>
      </w:r>
      <w:r>
        <w:fldChar w:fldCharType="begin"/>
      </w:r>
      <w:r>
        <w:rPr/>
        <w:instrText xml:space="preserve"> XE "Ñònh" </w:instrText>
      </w:r>
      <w:r>
        <w:rPr/>
        <w:fldChar w:fldCharType="separate"/>
      </w:r>
      <w:r>
        <w:rPr/>
      </w:r>
      <w:r>
        <w:rPr/>
        <w:fldChar w:fldCharType="end"/>
      </w:r>
      <w:r>
        <w:rPr/>
        <w:t>, chôù voïng laø Hueä</w:t>
      </w:r>
      <w:r>
        <w:fldChar w:fldCharType="begin"/>
      </w:r>
      <w:r>
        <w:rPr/>
        <w:instrText xml:space="preserve"> XE "Hueä" </w:instrText>
      </w:r>
      <w:r>
        <w:rPr/>
        <w:fldChar w:fldCharType="separate"/>
      </w:r>
      <w:r>
        <w:rPr/>
      </w:r>
      <w:r>
        <w:rPr/>
        <w:fldChar w:fldCharType="end"/>
      </w:r>
      <w:r>
        <w:rPr/>
        <w:t>. Moät Taâm chaúng sanh, ñoù laø Giôùi Ñònh Hueä, chaúng phaûi moät, chaúng phaûi ba”.</w:t>
      </w:r>
    </w:p>
    <w:p>
      <w:pPr>
        <w:pStyle w:val="Normal"/>
        <w:ind w:firstLine="720"/>
        <w:jc w:val="both"/>
        <w:rPr/>
      </w:pPr>
      <w:r>
        <w:rPr/>
        <w:t>OÂng Ñoã laïi hoûi : “Thaày coù duøng ba caâu aáy ñeå tieáp ngöôøi khoâng?”</w:t>
      </w:r>
    </w:p>
    <w:p>
      <w:pPr>
        <w:pStyle w:val="Normal"/>
        <w:ind w:firstLine="720"/>
        <w:jc w:val="both"/>
        <w:rPr/>
      </w:pPr>
      <w:r>
        <w:rPr/>
        <w:t>Sö noùi : “Ngöôøi hoïc nhaân sô taâm, thì coøn khieán hoï döùt nieäm, döøng laøn soùng thöùc, nöôùc trong thì caûnh hieän, ngoä caùi Theå Voâ Nieäm, Tòch Dieät hieän tieàn</w:t>
      </w:r>
      <w:r>
        <w:fldChar w:fldCharType="begin"/>
      </w:r>
      <w:r>
        <w:rPr/>
        <w:instrText xml:space="preserve"> XE "Tòch Dieät hieän tieàn" </w:instrText>
      </w:r>
      <w:r>
        <w:rPr/>
        <w:fldChar w:fldCharType="separate"/>
      </w:r>
      <w:r>
        <w:rPr/>
      </w:r>
      <w:r>
        <w:rPr/>
        <w:fldChar w:fldCharType="end"/>
      </w:r>
      <w:r>
        <w:rPr/>
        <w:t>, luùc aáy voâ nieäm cuõng chaúng coøn laäp”.</w:t>
      </w:r>
    </w:p>
    <w:p>
      <w:pPr>
        <w:pStyle w:val="Normal"/>
        <w:ind w:firstLine="720"/>
        <w:jc w:val="both"/>
        <w:rPr/>
      </w:pPr>
      <w:r>
        <w:rPr/>
        <w:t>Khi aáy, treân caây tröôùc saân coù tieáng quaï keâu</w:t>
      </w:r>
      <w:r>
        <w:fldChar w:fldCharType="begin"/>
      </w:r>
      <w:r>
        <w:rPr/>
        <w:instrText xml:space="preserve"> XE "quaï keâu" </w:instrText>
      </w:r>
      <w:r>
        <w:rPr/>
        <w:fldChar w:fldCharType="separate"/>
      </w:r>
      <w:r>
        <w:rPr/>
      </w:r>
      <w:r>
        <w:rPr/>
        <w:fldChar w:fldCharType="end"/>
      </w:r>
      <w:r>
        <w:rPr/>
        <w:t xml:space="preserve">. </w:t>
      </w:r>
    </w:p>
    <w:p>
      <w:pPr>
        <w:pStyle w:val="Normal"/>
        <w:ind w:firstLine="720"/>
        <w:jc w:val="both"/>
        <w:rPr/>
      </w:pPr>
      <w:r>
        <w:rPr/>
        <w:t>OÂng Ñoã hoûi : “Thaày coù nghe khoâng?”</w:t>
      </w:r>
    </w:p>
    <w:p>
      <w:pPr>
        <w:pStyle w:val="Normal"/>
        <w:ind w:firstLine="720"/>
        <w:jc w:val="both"/>
        <w:rPr/>
      </w:pPr>
      <w:r>
        <w:rPr/>
        <w:t>Sö noùi: “Nghe”.</w:t>
      </w:r>
    </w:p>
    <w:p>
      <w:pPr>
        <w:pStyle w:val="Normal"/>
        <w:ind w:firstLine="720"/>
        <w:jc w:val="both"/>
        <w:rPr/>
      </w:pPr>
      <w:r>
        <w:rPr/>
        <w:t>Quaï bay ñi maát, laïi hoûi : “Thaày coù nghe khoâng?”</w:t>
      </w:r>
    </w:p>
    <w:p>
      <w:pPr>
        <w:pStyle w:val="Normal"/>
        <w:ind w:firstLine="720"/>
        <w:jc w:val="both"/>
        <w:rPr/>
      </w:pPr>
      <w:r>
        <w:rPr/>
        <w:t>Sö noùi: “Nghe”.</w:t>
      </w:r>
    </w:p>
    <w:p>
      <w:pPr>
        <w:pStyle w:val="Normal"/>
        <w:ind w:firstLine="720"/>
        <w:jc w:val="both"/>
        <w:rPr/>
      </w:pPr>
      <w:r>
        <w:rPr/>
        <w:t>OÂng Ñoã noùi: “Quaï bay ñi roài, ñaâu coøn tieáng, sao noùi laø nghe?”</w:t>
      </w:r>
    </w:p>
    <w:p>
      <w:pPr>
        <w:pStyle w:val="Normal"/>
        <w:ind w:firstLine="720"/>
        <w:jc w:val="both"/>
        <w:rPr/>
      </w:pPr>
      <w:r>
        <w:rPr/>
        <w:t>Thieàn sö beøn daïy caû ñaïi chuùng raèng: “Ñôøi Phaät khoù gaëp, Chaùnh Phaùp khoù nghe! Moãi ngöôøi haõy loùng nghe kyõ! Coù nghe, khoâng nghe, ñeàu chaúng lieân quan gì ñeán Taùnh Nghe</w:t>
      </w:r>
      <w:r>
        <w:fldChar w:fldCharType="begin"/>
      </w:r>
      <w:r>
        <w:rPr/>
        <w:instrText xml:space="preserve"> XE "Taùnh Nghe" </w:instrText>
      </w:r>
      <w:r>
        <w:rPr/>
        <w:fldChar w:fldCharType="separate"/>
      </w:r>
      <w:r>
        <w:rPr/>
      </w:r>
      <w:r>
        <w:rPr/>
        <w:fldChar w:fldCharType="end"/>
      </w:r>
      <w:r>
        <w:rPr/>
        <w:t>. Xöa nay chaúng sanh, sao töøng coù dieät? Khi coù Tieáng, ñoù laø caùi Tieáng cuûa Traàn töï sinh, khi khoâng coù tieáng, ñoù laø caùi Tieáng cuûa Traàn töï dieät, nhöng caùi Taùnh Nghe naøy, chaúng theo Tieáng maø sanh, chaúng theo Tieáng maø dieät. Ngoä Taùnh Nghe naøy thì khoûi tieáng taêm cuûa Traàn raøng buoäc. Phaûi bieát caùi Nghe khoâng coù sanh khoâng coù dieät, caùi Nghe khoâng coù chuyeän ñeán, ñi”.</w:t>
      </w:r>
    </w:p>
    <w:p>
      <w:pPr>
        <w:pStyle w:val="Normal"/>
        <w:ind w:firstLine="720"/>
        <w:jc w:val="both"/>
        <w:rPr/>
      </w:pPr>
      <w:r>
        <w:rPr/>
        <w:t>OÂng Ñoã vaø ñaïi chuùng cuùi ñaàu vaâng laõnh.</w:t>
      </w:r>
    </w:p>
    <w:p>
      <w:pPr>
        <w:pStyle w:val="Normal"/>
        <w:ind w:firstLine="720"/>
        <w:jc w:val="both"/>
        <w:rPr/>
      </w:pPr>
      <w:r>
        <w:rPr/>
        <w:t>OÂng Ñoã laïi hoûi: “Sao laø chaúng sanh, sao laø chaúng dieät, nhö theá naøo ñöôïc giaûi thoaùt</w:t>
      </w:r>
      <w:r>
        <w:fldChar w:fldCharType="begin"/>
      </w:r>
      <w:r>
        <w:rPr/>
        <w:instrText xml:space="preserve"> XE "giaûi thoaùt" </w:instrText>
      </w:r>
      <w:r>
        <w:rPr/>
        <w:fldChar w:fldCharType="separate"/>
      </w:r>
      <w:r>
        <w:rPr/>
      </w:r>
      <w:r>
        <w:rPr/>
        <w:fldChar w:fldCharType="end"/>
      </w:r>
      <w:r>
        <w:rPr/>
        <w:t>?”</w:t>
      </w:r>
    </w:p>
    <w:p>
      <w:pPr>
        <w:pStyle w:val="Normal"/>
        <w:ind w:firstLine="720"/>
        <w:jc w:val="both"/>
        <w:rPr/>
      </w:pPr>
      <w:r>
        <w:rPr/>
        <w:t>Thieàn sö noùi: “Thaáy Caûnh, taâm chaúng khôûi laø chaúng sanh. Chaúng sanh töùc laø chaúng dieät! Ñaõ khoâng sanh dieät thì naøo coù bò tieàn traàn troùi buoäc? Ngay ñaây laø Giaûi Thoaùt. Chaúng sanh laø voâ nieäm</w:t>
      </w:r>
      <w:r>
        <w:fldChar w:fldCharType="begin"/>
      </w:r>
      <w:r>
        <w:rPr/>
        <w:instrText xml:space="preserve"> XE "voâ nieäm" </w:instrText>
      </w:r>
      <w:r>
        <w:rPr/>
        <w:fldChar w:fldCharType="separate"/>
      </w:r>
      <w:r>
        <w:rPr/>
      </w:r>
      <w:r>
        <w:rPr/>
        <w:fldChar w:fldCharType="end"/>
      </w:r>
      <w:r>
        <w:rPr/>
        <w:t>, voâ nieäm thì khoâng sanh dieät. Voâ nieäm laø khoâng buoäc, voâ nieäm laø khoâng thoaùt. Roát raùo laø : Bieát Taâm laø lìa Nieäm, Thaáy Taùnh</w:t>
      </w:r>
      <w:r>
        <w:fldChar w:fldCharType="begin"/>
      </w:r>
      <w:r>
        <w:rPr/>
        <w:instrText xml:space="preserve"> XE "Thaáy Taùnh" </w:instrText>
      </w:r>
      <w:r>
        <w:rPr/>
        <w:fldChar w:fldCharType="separate"/>
      </w:r>
      <w:r>
        <w:rPr/>
      </w:r>
      <w:r>
        <w:rPr/>
        <w:fldChar w:fldCharType="end"/>
      </w:r>
      <w:r>
        <w:rPr/>
        <w:t xml:space="preserve"> laø giaûi thoaùt. Ngoaøi Bieát Taâm, Thaáy Taùnh maø laïi coù phaùp moân chöùng Boà Ñeà Voâ Thöôïng, thaät khoâng theå coù”.</w:t>
      </w:r>
    </w:p>
    <w:p>
      <w:pPr>
        <w:pStyle w:val="Normal"/>
        <w:ind w:firstLine="720"/>
        <w:jc w:val="both"/>
        <w:rPr/>
      </w:pPr>
      <w:r>
        <w:rPr/>
        <w:t>OÂng Ñoã hoûi: “Sao goïi laø Bieát Taâm</w:t>
      </w:r>
      <w:r>
        <w:fldChar w:fldCharType="begin"/>
      </w:r>
      <w:r>
        <w:rPr/>
        <w:instrText xml:space="preserve"> XE "Bieát Taâm" </w:instrText>
      </w:r>
      <w:r>
        <w:rPr/>
        <w:fldChar w:fldCharType="separate"/>
      </w:r>
      <w:r>
        <w:rPr/>
      </w:r>
      <w:r>
        <w:rPr/>
        <w:fldChar w:fldCharType="end"/>
      </w:r>
      <w:r>
        <w:rPr/>
        <w:t>, Thaáy Taùnh</w:t>
      </w:r>
      <w:r>
        <w:fldChar w:fldCharType="begin"/>
      </w:r>
      <w:r>
        <w:rPr/>
        <w:instrText xml:space="preserve"> XE "Thaáy Taùnh" </w:instrText>
      </w:r>
      <w:r>
        <w:rPr/>
        <w:fldChar w:fldCharType="separate"/>
      </w:r>
      <w:r>
        <w:rPr/>
      </w:r>
      <w:r>
        <w:rPr/>
        <w:fldChar w:fldCharType="end"/>
      </w:r>
      <w:r>
        <w:rPr/>
        <w:t>?”</w:t>
      </w:r>
    </w:p>
    <w:p>
      <w:pPr>
        <w:pStyle w:val="Normal"/>
        <w:ind w:firstLine="720"/>
        <w:jc w:val="both"/>
        <w:rPr/>
      </w:pPr>
      <w:r>
        <w:rPr/>
        <w:t>Thieàn sö noùi: “Heát thaûy ngöôøi tu hoïc, theo nieäm maø troâi daït, ñeàu vì chaúng bieát Chaân Taâm</w:t>
      </w:r>
      <w:r>
        <w:fldChar w:fldCharType="begin"/>
      </w:r>
      <w:r>
        <w:rPr/>
        <w:instrText xml:space="preserve"> XE "Chaân Taâm" </w:instrText>
      </w:r>
      <w:r>
        <w:rPr/>
        <w:fldChar w:fldCharType="separate"/>
      </w:r>
      <w:r>
        <w:rPr/>
      </w:r>
      <w:r>
        <w:rPr/>
        <w:fldChar w:fldCharType="end"/>
      </w:r>
      <w:r>
        <w:rPr/>
        <w:t>. Caùi Chaân Taâm aáy, nieäm sanh cuõng chaúng thuaän theo maø sanh, nieäm dieät cuõng chaúng nöông theo maø maát. Chaúng ñi chaúng ñeán, chaúng ñònh chaúng loaïn, chaúng naém chaúng boû, chaúng noåi chaúng chìm. Voâ vi, voâ töôùng, soáng ñoäng löu thoâng, bình thöôøng, töï taïi. Taâm Theå aáy roát raùo baát khaû ñaéc, khoâng theå laáy tri thöùc maø bieát, chaïm maét ñeàu laø Nhö, khoâng coù gì laø chaúng phaûi thaáy Taùnh”.</w:t>
      </w:r>
    </w:p>
    <w:p>
      <w:pPr>
        <w:pStyle w:val="Normal"/>
        <w:ind w:firstLine="720"/>
        <w:jc w:val="both"/>
        <w:rPr/>
      </w:pPr>
      <w:r>
        <w:rPr/>
        <w:t xml:space="preserve">OÂng Ñoã vaø ñaïi chuùng laøm leã, xöng taùn, vui möøng hôùn hôû maø ñi. </w:t>
      </w:r>
    </w:p>
    <w:p>
      <w:pPr>
        <w:pStyle w:val="Normal"/>
        <w:ind w:firstLine="720"/>
        <w:jc w:val="both"/>
        <w:rPr/>
      </w:pPr>
      <w:r>
        <w:rPr/>
        <w:t>Ngaøi Baûo Ñöôøng, dieãn laïi Laêng Nghieâm, xeùt xem lôøi noùi nhö cuøng moät mieäng thuyeát ra.</w:t>
      </w:r>
    </w:p>
    <w:p>
      <w:pPr>
        <w:pStyle w:val="Normal"/>
        <w:ind w:firstLine="720"/>
        <w:jc w:val="both"/>
        <w:rPr/>
      </w:pPr>
      <w:r>
        <w:rPr/>
        <w:t>Chæ coù Toå Vaân Moân, choã thaáy laïi khaùc. Toå thöôïng ñöôøng, nghe tieáng chuoâng, lieàn noùi: “Theá giôùi roäng raõi theá kia, côù sao nghe tieáng chuoâng laïi maëc aùo thaát ñieàu?”</w:t>
      </w:r>
    </w:p>
    <w:p>
      <w:pPr>
        <w:pStyle w:val="Normal"/>
        <w:ind w:firstLine="720"/>
        <w:jc w:val="both"/>
        <w:rPr/>
      </w:pPr>
      <w:r>
        <w:rPr/>
        <w:t>Ñoái vôùi choã naøy maø chaúng coù chuùt nghi, môùi goïi laø Phaùp Nhaõn [Moät trong nguõ nhaõn. Xem xeùt thaáu bieát roõ raøng caùi duyeân sanh ra caùi phaùp sai khaùc nhau.] thanh tònh.</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2"/>
          <w:szCs w:val="32"/>
        </w:rPr>
        <w:t>CHÖÔNG II: NÖÔNG CHOÃ NGOÄ MAØ TU</w:t>
      </w:r>
    </w:p>
    <w:p>
      <w:pPr>
        <w:pStyle w:val="Normal"/>
        <w:spacing w:before="120" w:after="60"/>
        <w:jc w:val="center"/>
        <w:rPr/>
      </w:pPr>
      <w:r>
        <w:rPr>
          <w:b/>
          <w:color w:val="008000"/>
          <w:sz w:val="32"/>
          <w:szCs w:val="32"/>
        </w:rPr>
        <w:t>MUÏC MOÄT: NEÂU RA CAÙI CAÊN ÑEÅ CHÆ CHOÃ MEÂ</w:t>
      </w:r>
    </w:p>
    <w:p>
      <w:pPr>
        <w:pStyle w:val="Normal"/>
        <w:ind w:firstLine="720"/>
        <w:jc w:val="both"/>
        <w:rPr>
          <w:b/>
          <w:b/>
          <w:color w:val="0000FF"/>
        </w:rPr>
      </w:pPr>
      <w:r>
        <w:rPr>
          <w:b/>
          <w:color w:val="0000FF"/>
        </w:rPr>
        <w:t>I. XIN KHAI THÒ CAÙCH CÔÛI NUÙT</w:t>
      </w:r>
    </w:p>
    <w:p>
      <w:pPr>
        <w:pStyle w:val="Normal"/>
        <w:ind w:firstLine="720"/>
        <w:jc w:val="both"/>
        <w:rPr/>
      </w:pPr>
      <w:r>
        <w:rPr/>
        <w:t>Kinh: OÂng Anan baïch Phaät raèng: “Thöa Theá Toân, tuy Nhö Lai ñaõ daïy Nghóa Quyeát Ñònh Thöù Hai, nhöng nay toâi xem nhöõng ngöôøi môû nuùt trong theá gian, neáu khoâng bieát ñaàu moái cuûa nuùt ôû ñaâu, thì toâi tin laø ngöôøi aáy roát cuoäc khoâng theå môû ñöôïc. Thöa Theá Toân, toâi vaø haøng Thanh Vaên Höõu Hoïc trong hoäi cuõng gioáng nhö vaäy. Töø voâ thuûy ñeán nay, chuùng toâi cuõng vôùi caùc thöù Voâ Minh cuøng sanh cuøng dieät. Tuy ñöôïc caên laønh ña vaên nhö theá naøy, mang tieáng laø xuaát gia nhöng cuõng nhö ngöôøi soát reùt caùch nhaät! Xin nguyeän Ñöùc Ñaïi Töø thöông xoùt keû chìm ñaém maø chæ baøy cho, giôø ñaây chính nôi thaân taâm theá naøo laø nuùt, do ñaâu maø môû? Cuõng khieán cho chuùng sanh khoå naïn ñôøi vò lai ñöôïc khoûi luaân hoài, khoâng rôùt vaøo ba coõi”.</w:t>
      </w:r>
    </w:p>
    <w:p>
      <w:pPr>
        <w:pStyle w:val="Normal"/>
        <w:ind w:firstLine="720"/>
        <w:jc w:val="both"/>
        <w:rPr/>
      </w:pPr>
      <w:r>
        <w:rPr/>
        <w:t xml:space="preserve">Noùi lôøi aáy roài, OÂng Anan vaø caû ñaïi chuùng naêm voùc gieo xuoáng ñaát, khoùc loùc thaønh khaån, mong chôø lôøi khai thò voâ thöôïng cuûa Nhö Lai. </w:t>
      </w:r>
    </w:p>
    <w:p>
      <w:pPr>
        <w:pStyle w:val="Normal"/>
        <w:ind w:firstLine="720"/>
        <w:jc w:val="both"/>
        <w:rPr/>
      </w:pPr>
      <w:r>
        <w:rPr/>
        <w:t xml:space="preserve">Thoâng raèng: Ñoaïn tröôùc, OÂng Phuù Laâu Na ñaõ hoûi: “Heát thaûy chuùng sanh, do ñaâu maø coù voïng khieán töï mình che khuaát taùnh Dieäu Minh, maø chòu söï chìm ñaém?” ÔÛ ñaây OÂng Anan hoûi: “Giôø ñaây, chính nôi thaân taâm, theá naøo laø nuùt, theá naøo laø môû?” Ñoù laø ñeàu muoán ñi ñeán cuøng cöïc caùi voïng caên, nghieân cöùu nhoû nhieäm caùi voâ minh caâu sanh, môùi bieát ñaàu goác thaét nuùt maø phaù tröø ñi vaäy. </w:t>
      </w:r>
    </w:p>
    <w:p>
      <w:pPr>
        <w:pStyle w:val="Normal"/>
        <w:ind w:firstLine="720"/>
        <w:jc w:val="both"/>
        <w:rPr/>
      </w:pPr>
      <w:r>
        <w:rPr/>
        <w:t xml:space="preserve">Ñoaïn tröôùc, ñaùp raèng: “Bieát roõ caùi Meâ laø khoâng coù nguyeân nhaân, thì caùi Voïng cuõng khoâng coù choã naøo nöông döïa. Coøn khoâng coù choã sanh ra, muoán dieät döùt choã naøo?” ÔÛ ñaây thì ñaùp: “Töôùng Phaàn vaø Kieán Phaàn khoâng coù töï taùnh, cuõng nhö caùc nhaùnh lau gaùc leân nhau. Xeùt caùi taùnh giao nhau ñoù, thì khoâng vaø coù ñeàu laø chaúng phaûi”. </w:t>
      </w:r>
    </w:p>
    <w:p>
      <w:pPr>
        <w:pStyle w:val="Normal"/>
        <w:ind w:firstLine="720"/>
        <w:jc w:val="both"/>
        <w:rPr/>
      </w:pPr>
      <w:r>
        <w:rPr/>
        <w:t xml:space="preserve">Tröôùc noùi, “Taùnh ñieân töï heát, heát töùc Boà Ñeà”. Ñaây noùi, “Thaáy bieát maø khoâng coù thaáy bieát, ñoù chính laø Nieát Baøn”. Tröôùc sau suoát thoâng nhö moät. Chæ laø ôû tröôùc thuoäc veà Kieán Ñaïo, bieát Voïng töùc laø Giaùc, Giaùc töùc Boà Ñeà. Coøn ñaây laø phaàn Tu Ñaïo, lìa caùi Thaáy töùc laø Khoâng, Khoâng töùc laø Nieát Baøn. </w:t>
      </w:r>
    </w:p>
    <w:p>
      <w:pPr>
        <w:pStyle w:val="Normal"/>
        <w:ind w:firstLine="720"/>
        <w:jc w:val="both"/>
        <w:rPr/>
      </w:pPr>
      <w:r>
        <w:rPr/>
        <w:t>Nuùt</w:t>
      </w:r>
      <w:r>
        <w:fldChar w:fldCharType="begin"/>
      </w:r>
      <w:r>
        <w:rPr/>
        <w:instrText xml:space="preserve"> XE "Nuùt" </w:instrText>
      </w:r>
      <w:r>
        <w:rPr/>
        <w:fldChar w:fldCharType="separate"/>
      </w:r>
      <w:r>
        <w:rPr/>
      </w:r>
      <w:r>
        <w:rPr/>
        <w:fldChar w:fldCharType="end"/>
      </w:r>
      <w:r>
        <w:rPr/>
        <w:t xml:space="preserve"> laø söï troùi buoäc nôi Caên Traàn do meâ, neân chìm saâu sanh töû. Môû</w:t>
      </w:r>
      <w:r>
        <w:fldChar w:fldCharType="begin"/>
      </w:r>
      <w:r>
        <w:rPr/>
        <w:instrText xml:space="preserve"> XE "Môû" </w:instrText>
      </w:r>
      <w:r>
        <w:rPr/>
        <w:fldChar w:fldCharType="separate"/>
      </w:r>
      <w:r>
        <w:rPr/>
      </w:r>
      <w:r>
        <w:rPr/>
        <w:fldChar w:fldCharType="end"/>
      </w:r>
      <w:r>
        <w:rPr/>
        <w:t xml:space="preserve"> laø söï thoaùt khoûi Caên Traàn do ngoä, neân thaáy bieát caùi Dieäu Thöôøng. Ñaây laø theo caên Tai maø nghe ngöôïc trôû laïi, thoaùt khoûi söï dính keát maø quay veà beân trong, nhieáp phuïc taâm baùm naém, nhaäp Tri Kieán Phaät, thuoäc veà coâng phu tu taäp, neân goïi laø Nghóa Thöù Hai.</w:t>
      </w:r>
    </w:p>
    <w:p>
      <w:pPr>
        <w:pStyle w:val="Normal"/>
        <w:ind w:firstLine="720"/>
        <w:jc w:val="both"/>
        <w:rPr/>
      </w:pPr>
      <w:r>
        <w:rPr/>
        <w:t>Coù nhaø sö hoûi Toå Thaïch Ñaàu: “Nhö theá naøo laø Giaûi Thoaùt</w:t>
      </w:r>
      <w:r>
        <w:fldChar w:fldCharType="begin"/>
      </w:r>
      <w:r>
        <w:rPr/>
        <w:instrText xml:space="preserve"> XE "Giaûi Thoaùt" </w:instrText>
      </w:r>
      <w:r>
        <w:rPr/>
        <w:fldChar w:fldCharType="separate"/>
      </w:r>
      <w:r>
        <w:rPr/>
      </w:r>
      <w:r>
        <w:rPr/>
        <w:fldChar w:fldCharType="end"/>
      </w:r>
      <w:r>
        <w:rPr/>
        <w:t xml:space="preserve"> ?”</w:t>
      </w:r>
    </w:p>
    <w:p>
      <w:pPr>
        <w:pStyle w:val="Normal"/>
        <w:ind w:firstLine="720"/>
        <w:jc w:val="both"/>
        <w:rPr/>
      </w:pPr>
      <w:r>
        <w:rPr/>
        <w:t>Toå Ñaàu noùi: “Ai troùi buoäc</w:t>
      </w:r>
      <w:r>
        <w:fldChar w:fldCharType="begin"/>
      </w:r>
      <w:r>
        <w:rPr/>
        <w:instrText xml:space="preserve"> XE "troùi buoäc" </w:instrText>
      </w:r>
      <w:r>
        <w:rPr/>
        <w:fldChar w:fldCharType="separate"/>
      </w:r>
      <w:r>
        <w:rPr/>
      </w:r>
      <w:r>
        <w:rPr/>
        <w:fldChar w:fldCharType="end"/>
      </w:r>
      <w:r>
        <w:rPr/>
        <w:t xml:space="preserve"> oâng?”</w:t>
      </w:r>
    </w:p>
    <w:p>
      <w:pPr>
        <w:pStyle w:val="Normal"/>
        <w:ind w:firstLine="720"/>
        <w:jc w:val="both"/>
        <w:rPr/>
      </w:pPr>
      <w:r>
        <w:rPr/>
        <w:t>Hoûi: “Nhö theá naøo laø Tònh Ñoä</w:t>
      </w:r>
      <w:r>
        <w:fldChar w:fldCharType="begin"/>
      </w:r>
      <w:r>
        <w:rPr/>
        <w:instrText xml:space="preserve"> XE "Tònh Ñoä" </w:instrText>
      </w:r>
      <w:r>
        <w:rPr/>
        <w:fldChar w:fldCharType="separate"/>
      </w:r>
      <w:r>
        <w:rPr/>
      </w:r>
      <w:r>
        <w:rPr/>
        <w:fldChar w:fldCharType="end"/>
      </w:r>
      <w:r>
        <w:rPr/>
        <w:t>?”</w:t>
      </w:r>
    </w:p>
    <w:p>
      <w:pPr>
        <w:pStyle w:val="Normal"/>
        <w:ind w:firstLine="720"/>
        <w:jc w:val="both"/>
        <w:rPr/>
      </w:pPr>
      <w:r>
        <w:rPr/>
        <w:t>Toå Ñaàu noùi: “Ai laøm dô oâng?”</w:t>
      </w:r>
    </w:p>
    <w:p>
      <w:pPr>
        <w:pStyle w:val="Normal"/>
        <w:ind w:firstLine="720"/>
        <w:jc w:val="both"/>
        <w:rPr/>
      </w:pPr>
      <w:r>
        <w:rPr/>
        <w:t>Hoûi: “Nhö theá naøo laø Nieát Baøn</w:t>
      </w:r>
      <w:r>
        <w:fldChar w:fldCharType="begin"/>
      </w:r>
      <w:r>
        <w:rPr/>
        <w:instrText xml:space="preserve"> XE "Nieát Baøn" </w:instrText>
      </w:r>
      <w:r>
        <w:rPr/>
        <w:fldChar w:fldCharType="separate"/>
      </w:r>
      <w:r>
        <w:rPr/>
      </w:r>
      <w:r>
        <w:rPr/>
        <w:fldChar w:fldCharType="end"/>
      </w:r>
      <w:r>
        <w:rPr/>
        <w:t>?”</w:t>
      </w:r>
    </w:p>
    <w:p>
      <w:pPr>
        <w:pStyle w:val="Normal"/>
        <w:ind w:firstLine="720"/>
        <w:jc w:val="both"/>
        <w:rPr/>
      </w:pPr>
      <w:r>
        <w:rPr/>
        <w:t>Toå Ñaàu noùi: “Ai ñem sanh töû laïi cho oâng?”</w:t>
      </w:r>
    </w:p>
    <w:p>
      <w:pPr>
        <w:pStyle w:val="Normal"/>
        <w:ind w:firstLine="720"/>
        <w:jc w:val="both"/>
        <w:rPr/>
      </w:pPr>
      <w:r>
        <w:rPr/>
        <w:t>Neáu nôi ñaây maø ñöôïc lieàn caùi choã an laïc, thì coøn höôùng chi ñeán caùi ñeä nhò ñaàu maø laøm keá sanh nhai!</w:t>
      </w:r>
    </w:p>
    <w:p>
      <w:pPr>
        <w:pStyle w:val="Normal"/>
        <w:ind w:firstLine="720"/>
        <w:jc w:val="both"/>
        <w:rPr>
          <w:b/>
          <w:b/>
          <w:color w:val="0000FF"/>
        </w:rPr>
      </w:pPr>
      <w:r>
        <w:rPr>
          <w:b/>
          <w:color w:val="0000FF"/>
        </w:rPr>
        <w:t>II. MÖÔØI PHÖÔNG NHÖ LAI ÑOÀNG MOÄT LÔØI CHÆ THÒ: SAÙU CAÊN LAØ ÑAÀU NUÙT SANH TÖÛ VAØ NIEÁT BAØN</w:t>
      </w:r>
    </w:p>
    <w:p>
      <w:pPr>
        <w:pStyle w:val="Normal"/>
        <w:ind w:firstLine="720"/>
        <w:jc w:val="both"/>
        <w:rPr/>
      </w:pPr>
      <w:r>
        <w:rPr/>
        <w:t>Kinh: Baáy giôø, Theá Toân thöông xoùt OÂng Anan vaø haøng Höõu Hoïc trong hoäi, vaø cuõng vì taát caû chuùng sanh ñôøi vò lai maø taïo caùi nhaân xuaát theá, laøm caùi ñaïo nhaõn töông lai. Ngaøi laáy tay saùng ngôøi xoa ñænh ñaàu OÂng Anan. Töùc thôøi, trong khaép caùc theá gian cuûa Chö Phaät möôøi phöông rung ñoäng saùu caùch. Caùc Ñöùc Nhö Lai nhieàu nhö vi traàn truï caùc theá giôùi, moãi Ngaøi ñeàu coù aùnh saùng baùu töø ñænh ñaàu phoùng ra. Caùc haøo quang ñoù cuøng luùc töø caùc coõi kia ñeán röøng Kyø Ñaø, chieáu soi ñænh ñaàu Nhö Lai. Taát caû ñaïi chuùng lieàn ñöôïc caùi chöa töøng coù.</w:t>
      </w:r>
    </w:p>
    <w:p>
      <w:pPr>
        <w:pStyle w:val="Normal"/>
        <w:ind w:firstLine="720"/>
        <w:jc w:val="both"/>
        <w:rPr/>
      </w:pPr>
      <w:r>
        <w:rPr/>
        <w:t>Trong luùc ñoù, OÂng Anan vaø caû ñaïi chuùng ñeàu nghe caùc Ñöùc Nhö Lai nhieàu nhö vi traàn trong möôøi phöông, voâ soá mieäng khaùc nhau ñeàu duøng moät lôøi, daïy OÂng Anan: “Laønh thay, Anan! OÂng muoán bieát caùi caâu sanh voâ minh, khieán oâng löu chuyeån, caùi caên moái nuùt sanh töû</w:t>
      </w:r>
      <w:r>
        <w:fldChar w:fldCharType="begin"/>
      </w:r>
      <w:r>
        <w:rPr/>
        <w:instrText xml:space="preserve"> XE "nuùt sanh töû" </w:instrText>
      </w:r>
      <w:r>
        <w:rPr/>
        <w:fldChar w:fldCharType="separate"/>
      </w:r>
      <w:r>
        <w:rPr/>
      </w:r>
      <w:r>
        <w:rPr/>
        <w:fldChar w:fldCharType="end"/>
      </w:r>
      <w:r>
        <w:rPr/>
        <w:t>. Ñoù chính laø saùu Caên cuûa oâng, chöù chaúng phaûi vaät gì khaùc! OÂng laïi muoán bieát Boà Ñeà Voâ Thöôïng, khieán choùng chöùng Taùnh Dieäu Thöôøng an laïc, giaûi thoaùt, tòch tònh thì cuõng chính laø saùu Caên cuûa oâng, chöù chaúng phaûi vaät gì khaùc”.</w:t>
      </w:r>
    </w:p>
    <w:p>
      <w:pPr>
        <w:pStyle w:val="Normal"/>
        <w:ind w:firstLine="720"/>
        <w:jc w:val="both"/>
        <w:rPr/>
      </w:pPr>
      <w:r>
        <w:rPr/>
        <w:t>OÂng Anan tuy nghe phaùp aâm nhö theá, taâm coøn chöa roõ, cuùi ñaàu baïch Phaät : “Laøm sao caùi khieán cho toâi luaân hoài sanh töû hoaëc an laïc dieäu thöôøng cuõng chính laø saùu Caên</w:t>
      </w:r>
      <w:r>
        <w:fldChar w:fldCharType="begin"/>
      </w:r>
      <w:r>
        <w:rPr/>
        <w:instrText xml:space="preserve"> XE "Caên" </w:instrText>
      </w:r>
      <w:r>
        <w:rPr/>
        <w:fldChar w:fldCharType="separate"/>
      </w:r>
      <w:r>
        <w:rPr/>
      </w:r>
      <w:r>
        <w:rPr/>
        <w:fldChar w:fldCharType="end"/>
      </w:r>
      <w:r>
        <w:rPr/>
        <w:t>, chöù khoâng phaûi vaät naøo khaùc?”</w:t>
      </w:r>
    </w:p>
    <w:p>
      <w:pPr>
        <w:pStyle w:val="Normal"/>
        <w:ind w:firstLine="720"/>
        <w:jc w:val="both"/>
        <w:rPr/>
      </w:pPr>
      <w:r>
        <w:rPr/>
        <w:t>Thoâng raèng: Tröôùc kia, OÂng Anan coù noùi “Taâm toâi naøo chæ cuùng döôøng Nhö Lai, maø cho ñeán öùng khaép haèng sa quoác ñoä, phuïng söï Chö Phaät vaø caùc thieän tri thöùc, phaùt taâm ñaïi duõng maõnh laøm taát caû nhöõng söï vieäc khoù laøm, laø ñeàu duøng taâm naøy. Cho duø huûy baùng phaùp maø vónh vieãn lui suït thieän caên, cuõng laø do caùi taâm naøy”.</w:t>
      </w:r>
    </w:p>
    <w:p>
      <w:pPr>
        <w:pStyle w:val="Normal"/>
        <w:ind w:firstLine="720"/>
        <w:jc w:val="both"/>
        <w:rPr/>
      </w:pPr>
      <w:r>
        <w:rPr/>
        <w:t>Taâm ñaõ khoâng hai nhö theá, thì saùu Caên cuõng khoâng hai, côù sao laïi saùng ôû nôi kia maø toái ôû ñaây ö? Chæ laø saùu Caên naøy ñaáy thoâi. Thuaän theo ñoù maø xuaát ra, theá laø traùi vôùi Giaùc hôïp vôùi Traàn : lieàn vaøo ngay doøng sanh töû. Nghòch laïi maø nhaäp vaøo, traùi vôùi Traàn hôïp vôùi Giaùc : töùc laø ôû trong caùi chaúng sanh dieät. Gioáng nhö saáp tay, ngöûa tay! Xöa nay Nhö Lai khoâng heà noùi khaùc!</w:t>
      </w:r>
    </w:p>
    <w:p>
      <w:pPr>
        <w:pStyle w:val="Normal"/>
        <w:ind w:firstLine="720"/>
        <w:jc w:val="both"/>
        <w:rPr/>
      </w:pPr>
      <w:r>
        <w:rPr/>
        <w:t>Thieàn sö Baøn Am Thaønh</w:t>
      </w:r>
      <w:r>
        <w:fldChar w:fldCharType="begin"/>
      </w:r>
      <w:r>
        <w:rPr/>
        <w:instrText xml:space="preserve"> XE "Baøn Am Thaønh" </w:instrText>
      </w:r>
      <w:r>
        <w:rPr/>
        <w:fldChar w:fldCharType="separate"/>
      </w:r>
      <w:r>
        <w:rPr/>
      </w:r>
      <w:r>
        <w:rPr/>
        <w:fldChar w:fldCharType="end"/>
      </w:r>
      <w:r>
        <w:rPr/>
        <w:t xml:space="preserve"> thöôïng ñöôøng noùi: </w:t>
      </w:r>
    </w:p>
    <w:p>
      <w:pPr>
        <w:pStyle w:val="Normal"/>
        <w:ind w:firstLine="720"/>
        <w:jc w:val="both"/>
        <w:rPr/>
      </w:pPr>
      <w:r>
        <w:rPr/>
        <w:tab/>
        <w:t>“Moät nieäm taâm thanh tònh</w:t>
      </w:r>
    </w:p>
    <w:p>
      <w:pPr>
        <w:pStyle w:val="Normal"/>
        <w:ind w:firstLine="720"/>
        <w:jc w:val="both"/>
        <w:rPr/>
      </w:pPr>
      <w:r>
        <w:rPr/>
        <w:tab/>
        <w:t>Phaät ôû Ma Vöông</w:t>
      </w:r>
      <w:r>
        <w:fldChar w:fldCharType="begin"/>
      </w:r>
      <w:r>
        <w:rPr/>
        <w:instrText xml:space="preserve"> XE "Ma Vöông" </w:instrText>
      </w:r>
      <w:r>
        <w:rPr/>
        <w:fldChar w:fldCharType="separate"/>
      </w:r>
      <w:r>
        <w:rPr/>
      </w:r>
      <w:r>
        <w:rPr/>
        <w:fldChar w:fldCharType="end"/>
      </w:r>
      <w:r>
        <w:rPr/>
        <w:t xml:space="preserve"> ñieän</w:t>
      </w:r>
    </w:p>
    <w:p>
      <w:pPr>
        <w:pStyle w:val="Normal"/>
        <w:ind w:firstLine="720"/>
        <w:jc w:val="both"/>
        <w:rPr/>
      </w:pPr>
      <w:r>
        <w:rPr/>
        <w:tab/>
        <w:t>Moät nieäm taâm aùc sanh</w:t>
      </w:r>
    </w:p>
    <w:p>
      <w:pPr>
        <w:pStyle w:val="Normal"/>
        <w:ind w:firstLine="720"/>
        <w:jc w:val="both"/>
        <w:rPr/>
      </w:pPr>
      <w:r>
        <w:rPr/>
        <w:tab/>
        <w:t>Ma Vöông vaøo Phaät ñieän”.</w:t>
      </w:r>
    </w:p>
    <w:p>
      <w:pPr>
        <w:pStyle w:val="Normal"/>
        <w:ind w:firstLine="720"/>
        <w:jc w:val="both"/>
        <w:rPr/>
      </w:pPr>
      <w:r>
        <w:rPr/>
        <w:t>Thieàn sö Hoaøi noùi raèng: “Chæ nhö theá maø tin laáy. Ñoù goïi laø chaân daãm leân Thaät Ñòa maø ñi, roát laø khoâng coù phaùp naøo khaùc, cuõng khoâng coù ñaïo lyù naøo khaùc. Laõo taêng baøy thaúng ra nhö theá, chæ sôï raèng caùc oâng thaáy thoû thaû öng, khaéc thuyeàn tìm kieám! Sao vaäy? Thaàn laønh, quyû aùc thì chuû nhaân coù trí ñeàu khoâng laõnh thoï”.</w:t>
      </w:r>
    </w:p>
    <w:p>
      <w:pPr>
        <w:pStyle w:val="Normal"/>
        <w:ind w:firstLine="720"/>
        <w:jc w:val="both"/>
        <w:rPr/>
      </w:pPr>
      <w:r>
        <w:rPr/>
        <w:t>Nhöng thieàn sö Ñaïi Mai</w:t>
      </w:r>
      <w:r>
        <w:fldChar w:fldCharType="begin"/>
      </w:r>
      <w:r>
        <w:rPr/>
        <w:instrText xml:space="preserve"> XE "Ñaïi Mai" </w:instrText>
      </w:r>
      <w:r>
        <w:rPr/>
        <w:fldChar w:fldCharType="separate"/>
      </w:r>
      <w:r>
        <w:rPr/>
      </w:r>
      <w:r>
        <w:rPr/>
        <w:fldChar w:fldCharType="end"/>
      </w:r>
      <w:r>
        <w:rPr/>
        <w:t xml:space="preserve"> Thöôøng nghe tieáng keâu cuûa con soùc caùnh, beøn noùi : “Töùc laø vaät aáy, chaúng phaûi vaät naøo khaùc. Taát caû caùc oâng haõy kheùo töï hoä trì”. </w:t>
      </w:r>
    </w:p>
    <w:p>
      <w:pPr>
        <w:pStyle w:val="Normal"/>
        <w:ind w:firstLine="720"/>
        <w:jc w:val="both"/>
        <w:rPr/>
      </w:pPr>
      <w:r>
        <w:rPr/>
        <w:t>Noùi xong, thò tòch.</w:t>
      </w:r>
    </w:p>
    <w:p>
      <w:pPr>
        <w:pStyle w:val="Normal"/>
        <w:ind w:firstLine="720"/>
        <w:jc w:val="both"/>
        <w:rPr/>
      </w:pPr>
      <w:r>
        <w:rPr/>
        <w:t>Thieàn sö Vónh Minh Thoï</w:t>
      </w:r>
      <w:r>
        <w:fldChar w:fldCharType="begin"/>
      </w:r>
      <w:r>
        <w:rPr/>
        <w:instrText xml:space="preserve"> XE "Vónh Minh Thoï" </w:instrText>
      </w:r>
      <w:r>
        <w:rPr/>
        <w:fldChar w:fldCharType="separate"/>
      </w:r>
      <w:r>
        <w:rPr/>
      </w:r>
      <w:r>
        <w:rPr/>
        <w:fldChar w:fldCharType="end"/>
      </w:r>
      <w:r>
        <w:rPr/>
        <w:t xml:space="preserve"> ca ngôïi raèng :</w:t>
      </w:r>
    </w:p>
    <w:p>
      <w:pPr>
        <w:pStyle w:val="Normal"/>
        <w:ind w:firstLine="720"/>
        <w:jc w:val="both"/>
        <w:rPr/>
      </w:pPr>
      <w:r>
        <w:rPr/>
        <w:tab/>
        <w:t>“Sö khi môùi ñaéc Ñaïo</w:t>
      </w:r>
    </w:p>
    <w:p>
      <w:pPr>
        <w:pStyle w:val="Normal"/>
        <w:ind w:firstLine="720"/>
        <w:jc w:val="both"/>
        <w:rPr/>
      </w:pPr>
      <w:r>
        <w:rPr/>
        <w:tab/>
        <w:t>Thì, töùc Taâm</w:t>
      </w:r>
      <w:r>
        <w:fldChar w:fldCharType="begin"/>
      </w:r>
      <w:r>
        <w:rPr/>
        <w:instrText xml:space="preserve"> XE "töùc Taâm" </w:instrText>
      </w:r>
      <w:r>
        <w:rPr/>
        <w:fldChar w:fldCharType="separate"/>
      </w:r>
      <w:r>
        <w:rPr/>
      </w:r>
      <w:r>
        <w:rPr/>
        <w:fldChar w:fldCharType="end"/>
      </w:r>
      <w:r>
        <w:rPr/>
        <w:t xml:space="preserve"> laø Phaät</w:t>
      </w:r>
      <w:r>
        <w:fldChar w:fldCharType="begin"/>
      </w:r>
      <w:r>
        <w:rPr/>
        <w:instrText xml:space="preserve"> XE "Phaät" </w:instrText>
      </w:r>
      <w:r>
        <w:rPr/>
        <w:fldChar w:fldCharType="separate"/>
      </w:r>
      <w:r>
        <w:rPr/>
      </w:r>
      <w:r>
        <w:rPr/>
        <w:fldChar w:fldCharType="end"/>
      </w:r>
    </w:p>
    <w:p>
      <w:pPr>
        <w:pStyle w:val="Normal"/>
        <w:ind w:firstLine="720"/>
        <w:jc w:val="both"/>
        <w:rPr/>
      </w:pPr>
      <w:r>
        <w:rPr/>
        <w:tab/>
        <w:t>Sau roát daïy ñoà chuùng</w:t>
      </w:r>
    </w:p>
    <w:p>
      <w:pPr>
        <w:pStyle w:val="Normal"/>
        <w:ind w:firstLine="720"/>
        <w:jc w:val="both"/>
        <w:rPr/>
      </w:pPr>
      <w:r>
        <w:rPr/>
        <w:tab/>
        <w:t>Vaät aáy, khoâng vaät khaùc</w:t>
      </w:r>
    </w:p>
    <w:p>
      <w:pPr>
        <w:pStyle w:val="Normal"/>
        <w:ind w:firstLine="720"/>
        <w:jc w:val="both"/>
        <w:rPr/>
      </w:pPr>
      <w:r>
        <w:rPr/>
        <w:tab/>
        <w:t>Cuøng toät nguoàn vaïn phaùp</w:t>
      </w:r>
    </w:p>
    <w:p>
      <w:pPr>
        <w:pStyle w:val="Normal"/>
        <w:ind w:firstLine="720"/>
        <w:jc w:val="both"/>
        <w:rPr/>
      </w:pPr>
      <w:r>
        <w:rPr/>
        <w:tab/>
        <w:t>Thaáu ñeán xöông ngaøn Thaùnh</w:t>
      </w:r>
    </w:p>
    <w:p>
      <w:pPr>
        <w:pStyle w:val="Normal"/>
        <w:ind w:firstLine="720"/>
        <w:jc w:val="both"/>
        <w:rPr/>
      </w:pPr>
      <w:r>
        <w:rPr/>
        <w:tab/>
        <w:t>Chaân voán chaúng ñoåi dôøi</w:t>
      </w:r>
    </w:p>
    <w:p>
      <w:pPr>
        <w:pStyle w:val="Normal"/>
        <w:ind w:firstLine="720"/>
        <w:jc w:val="both"/>
        <w:rPr/>
      </w:pPr>
      <w:r>
        <w:rPr/>
        <w:tab/>
        <w:t xml:space="preserve">Ngaïi gì chuyeän coøn, maát”. </w:t>
      </w:r>
    </w:p>
    <w:p>
      <w:pPr>
        <w:pStyle w:val="Normal"/>
        <w:ind w:firstLine="720"/>
        <w:jc w:val="both"/>
        <w:rPr/>
      </w:pPr>
      <w:r>
        <w:rPr/>
        <w:t>Tin ñöôïc raèng Ngaøi Ñaïi Mai cuøng tieáng keâu cuûa con soùc caùnh khoâng khaùc, thì coøn coù sanh töû Nieát Baøn naøo khaùc nhau ö?</w:t>
      </w:r>
    </w:p>
    <w:p>
      <w:pPr>
        <w:pStyle w:val="Normal"/>
        <w:ind w:firstLine="720"/>
        <w:jc w:val="both"/>
        <w:rPr/>
      </w:pPr>
      <w:r>
        <w:rPr>
          <w:b/>
          <w:color w:val="0000FF"/>
        </w:rPr>
        <w:t>III. THAÁY ROÕ TAÙNH CUÛA MOÁI NUÙT ÑEÅ TÖÙC THÔØI GIAÛI THOAÙT</w:t>
      </w:r>
    </w:p>
    <w:p>
      <w:pPr>
        <w:pStyle w:val="Normal"/>
        <w:ind w:firstLine="720"/>
        <w:jc w:val="both"/>
        <w:rPr/>
      </w:pPr>
      <w:r>
        <w:rPr/>
        <w:t>Kinh: Phaät baûo OÂng Anan: “Caên</w:t>
      </w:r>
      <w:r>
        <w:fldChar w:fldCharType="begin"/>
      </w:r>
      <w:r>
        <w:rPr/>
        <w:instrText xml:space="preserve"> XE "Caên" </w:instrText>
      </w:r>
      <w:r>
        <w:rPr/>
        <w:fldChar w:fldCharType="separate"/>
      </w:r>
      <w:r>
        <w:rPr/>
      </w:r>
      <w:r>
        <w:rPr/>
        <w:fldChar w:fldCharType="end"/>
      </w:r>
      <w:r>
        <w:rPr/>
        <w:t>, Traàn</w:t>
      </w:r>
      <w:r>
        <w:fldChar w:fldCharType="begin"/>
      </w:r>
      <w:r>
        <w:rPr/>
        <w:instrText xml:space="preserve"> XE "Traàn" </w:instrText>
      </w:r>
      <w:r>
        <w:rPr/>
        <w:fldChar w:fldCharType="separate"/>
      </w:r>
      <w:r>
        <w:rPr/>
      </w:r>
      <w:r>
        <w:rPr/>
        <w:fldChar w:fldCharType="end"/>
      </w:r>
      <w:r>
        <w:rPr/>
        <w:t xml:space="preserve"> cuøng nguoàn. Troùi môû khoâng hai. Taùnh cuûa Thöùc</w:t>
      </w:r>
      <w:r>
        <w:fldChar w:fldCharType="begin"/>
      </w:r>
      <w:r>
        <w:rPr/>
        <w:instrText xml:space="preserve"> XE "Thöùc" </w:instrText>
      </w:r>
      <w:r>
        <w:rPr/>
        <w:fldChar w:fldCharType="separate"/>
      </w:r>
      <w:r>
        <w:rPr/>
      </w:r>
      <w:r>
        <w:rPr/>
        <w:fldChar w:fldCharType="end"/>
      </w:r>
      <w:r>
        <w:rPr/>
        <w:t xml:space="preserve"> laø hö voïng, cuõng nhö hoa ñoám giöõa hö khoâng. Anan, do caùi Traàn maø phaùt ra caùi bieát, nhaân caùi Caên maø coù caùi Töôùng. Caû Töôùng Phaàn</w:t>
      </w:r>
      <w:r>
        <w:fldChar w:fldCharType="begin"/>
      </w:r>
      <w:r>
        <w:rPr/>
        <w:instrText xml:space="preserve"> XE "Töôùng Phaàn" </w:instrText>
      </w:r>
      <w:r>
        <w:rPr/>
        <w:fldChar w:fldCharType="separate"/>
      </w:r>
      <w:r>
        <w:rPr/>
      </w:r>
      <w:r>
        <w:rPr/>
        <w:fldChar w:fldCharType="end"/>
      </w:r>
      <w:r>
        <w:rPr/>
        <w:t xml:space="preserve"> vaø Kieán Phaàn</w:t>
      </w:r>
      <w:r>
        <w:fldChar w:fldCharType="begin"/>
      </w:r>
      <w:r>
        <w:rPr/>
        <w:instrText xml:space="preserve"> XE "Kieán Phaàn" </w:instrText>
      </w:r>
      <w:r>
        <w:rPr/>
        <w:fldChar w:fldCharType="separate"/>
      </w:r>
      <w:r>
        <w:rPr/>
      </w:r>
      <w:r>
        <w:rPr/>
        <w:fldChar w:fldCharType="end"/>
      </w:r>
      <w:r>
        <w:rPr/>
        <w:t xml:space="preserve"> ñeàu khoâng coù töï taùnh, gioáng nhö caùc nhaùnh lau</w:t>
      </w:r>
      <w:r>
        <w:fldChar w:fldCharType="begin"/>
      </w:r>
      <w:r>
        <w:rPr/>
        <w:instrText xml:space="preserve"> XE "nhaùnh lau" </w:instrText>
      </w:r>
      <w:r>
        <w:rPr/>
        <w:fldChar w:fldCharType="separate"/>
      </w:r>
      <w:r>
        <w:rPr/>
      </w:r>
      <w:r>
        <w:rPr/>
        <w:fldChar w:fldCharType="end"/>
      </w:r>
      <w:r>
        <w:rPr/>
        <w:t xml:space="preserve"> gaùc leân nhau.</w:t>
      </w:r>
    </w:p>
    <w:p>
      <w:pPr>
        <w:pStyle w:val="Normal"/>
        <w:ind w:firstLine="720"/>
        <w:jc w:val="both"/>
        <w:rPr/>
      </w:pPr>
      <w:r>
        <w:rPr/>
        <w:t xml:space="preserve">Thoâng raèng: Caên thuoäc veà Kieán Phaàn, Traàn thuoäc Töôùng Phaàn. Chæ ñeàu do moät nieäm voâ minh laøm dính kín taùnh trong laëng maø phaùt khôûi, neân goïi laø ñoàng nguoàn. Chæ ôû nôi ñaàu nguoàn maø xem thaáy, thì Kieán Phaàn vaø Töôùng Phaàn chöa thaønh hình, luùc aáy Caên, Traàn ôû ñaâu maø coù? </w:t>
      </w:r>
    </w:p>
    <w:p>
      <w:pPr>
        <w:pStyle w:val="Normal"/>
        <w:ind w:firstLine="720"/>
        <w:jc w:val="both"/>
        <w:rPr/>
      </w:pPr>
      <w:r>
        <w:rPr/>
        <w:t xml:space="preserve">Töø luùc Caên hôïp vôùi Traàn maø troâi xuoâi thì goïi laø buoäc. Töø luùc Caên ngöôïc vôùi Traàn maø trôû veà nguoàn, thì goïi laø môû. Caùi troùi chính laø saùu Caên, chöù khoâng phaûi vaät gì khaùc. Caùi môû cuõng laø saùu Caên, chöù khoâng coøn vaät gì khaùc. Theå voán khoâng hai vaäy. Trong caùi Theå khoâng hai naøy maø soi xeùt, thì troùi buoäc chaúng laø dô, côûi môû chaúng laø saïch. Nôi Theå khoâng hai ñoù, chöa töøng coù theâm bôùt, ñoù laø Caên, Traàn voán ñoàng nguoàn vaäy, ai thaáy laø khaùc ñöôïc? Troùi, môû voán khoâng hai, ai thaáy ñöôïc laø hai? </w:t>
      </w:r>
    </w:p>
    <w:p>
      <w:pPr>
        <w:pStyle w:val="Normal"/>
        <w:ind w:firstLine="720"/>
        <w:jc w:val="both"/>
        <w:rPr/>
      </w:pPr>
      <w:r>
        <w:rPr/>
        <w:t>Sôû dó phaân bieät chia taùch, laø do caùi Thöùc</w:t>
      </w:r>
      <w:r>
        <w:fldChar w:fldCharType="begin"/>
      </w:r>
      <w:r>
        <w:rPr/>
        <w:instrText xml:space="preserve"> XE "Thöùc" </w:instrText>
      </w:r>
      <w:r>
        <w:rPr/>
        <w:fldChar w:fldCharType="separate"/>
      </w:r>
      <w:r>
        <w:rPr/>
      </w:r>
      <w:r>
        <w:rPr/>
        <w:fldChar w:fldCharType="end"/>
      </w:r>
      <w:r>
        <w:rPr/>
        <w:t xml:space="preserve"> vaäy. Thöùc naøy hö voïng maø phaân bieät, cuõng nhö duïi maét maø voïng thaáy coù khoâng-hoa. Voán naøo coù Caên, Traàn laïi voïng thaáy Caên, Traàn. Voán naøo coù troùi, môû maø voïng thaáy troùi, môû. Bieát roõ caùi Thöùc naøy, coù cuõng nhö do duïi maét, beøn chuyeån Thöùc veà nguoàn, thì con maét trong saùng, neân choùng chöùng an laïc giaûi thoaùt, Tòch Tònh Dieäu Thöôøng. Chaúng phaûi ôû nôi Caên maø quay laïi, nhöng ôû nôi Thöùc maø chuyeån. Sao goïi laø Thöùc hö voïng gioáng nhö hoa ñoám? Chaúng phaûi baûo laø lìa caùi Thöùc taùnh hö voïng maø rieâng coù caùi goïi laø Tòch Tònh Dieäu Thöôøng ñaâu. Chæ caàn tin caùi Thöùc laø hö voïng, thì Dieäu Thöôøng ôû ngay nôi Thöùc. Chæ caàn tin hoa ñoám khoâng töï taùnh, thì con maét saùng trong ôû ngay taïi khoâng-hoa.</w:t>
      </w:r>
    </w:p>
    <w:p>
      <w:pPr>
        <w:pStyle w:val="Normal"/>
        <w:ind w:firstLine="720"/>
        <w:jc w:val="both"/>
        <w:rPr/>
      </w:pPr>
      <w:r>
        <w:rPr/>
        <w:t>Bôûi theá, do Traàn maø phaùt ra Thöùc, chöù Thöùc chaúng töï sanh. Nhaân Caên maø coù Töôùng, chöù Töôùng khoâng töï coù. Ba caùi Caên, Traàn, Thöùc giao nhau maø laäp, maø hôïp, nhö lau gaùc leân nhau, voán khoâng töï taùnh. Cho taùnh giao nhau laø coù thaät, thì khi chöa giao nhau sao laïi khoâng coù?</w:t>
      </w:r>
    </w:p>
    <w:p>
      <w:pPr>
        <w:pStyle w:val="Normal"/>
        <w:ind w:firstLine="720"/>
        <w:jc w:val="both"/>
        <w:rPr/>
      </w:pPr>
      <w:r>
        <w:rPr/>
        <w:t>Cho taùnh giao nhau laø khoâng coù, thì khi ñaõ gaùc leân nhau, laøm sao laïi coù? Ñaõ chaúng phaûi laø taùnh Khoâng, laïi chaúng phaûi laø taùnh Coù, neân noùi laø khoâng coù taùnh. Töôùng Phaàn vaø Kieán Phaàn, caû hai ñeàu khoâng coù töï taùnh, hieän theå beøn laø voâ sanh. Cho neân, bieát raèng trong caùi Caên moái nuùt sanh töû töï saün ñuû Tòch Tònh Dieäu Thöôøng vaäy. Theá, chaúng ñuû ñeå tin raèng troùi buoäc hay côûi môû laø khoâng hai sao?</w:t>
      </w:r>
    </w:p>
    <w:p>
      <w:pPr>
        <w:pStyle w:val="Normal"/>
        <w:ind w:firstLine="720"/>
        <w:jc w:val="both"/>
        <w:rPr/>
      </w:pPr>
      <w:r>
        <w:rPr/>
        <w:t>Toå Thaïch Ñaàu</w:t>
      </w:r>
      <w:r>
        <w:fldChar w:fldCharType="begin"/>
      </w:r>
      <w:r>
        <w:rPr/>
        <w:instrText xml:space="preserve"> XE "Thaïch Ñaàu" </w:instrText>
      </w:r>
      <w:r>
        <w:rPr/>
        <w:fldChar w:fldCharType="separate"/>
      </w:r>
      <w:r>
        <w:rPr/>
      </w:r>
      <w:r>
        <w:rPr/>
        <w:fldChar w:fldCharType="end"/>
      </w:r>
      <w:r>
        <w:rPr/>
        <w:t xml:space="preserve"> daïy chuùng raèng: “Phaùp moân cuûa ta, Phaät tröôùc truyeàn thoï, chaúng luaän thieàn ñònh, tinh taán, ñoäc chæ thaáu ñaït Tri Kieán cuûa Phaät. Töùc Taâm</w:t>
      </w:r>
      <w:r>
        <w:fldChar w:fldCharType="begin"/>
      </w:r>
      <w:r>
        <w:rPr/>
        <w:instrText xml:space="preserve"> XE "töùc Taâm" </w:instrText>
      </w:r>
      <w:r>
        <w:rPr/>
        <w:fldChar w:fldCharType="separate"/>
      </w:r>
      <w:r>
        <w:rPr/>
      </w:r>
      <w:r>
        <w:rPr/>
        <w:fldChar w:fldCharType="end"/>
      </w:r>
      <w:r>
        <w:rPr/>
        <w:t xml:space="preserve"> laø Phaät. Taâm, Phaät</w:t>
      </w:r>
      <w:r>
        <w:fldChar w:fldCharType="begin"/>
      </w:r>
      <w:r>
        <w:rPr/>
        <w:instrText xml:space="preserve"> XE "Phaät" </w:instrText>
      </w:r>
      <w:r>
        <w:rPr/>
        <w:fldChar w:fldCharType="separate"/>
      </w:r>
      <w:r>
        <w:rPr/>
      </w:r>
      <w:r>
        <w:rPr/>
        <w:fldChar w:fldCharType="end"/>
      </w:r>
      <w:r>
        <w:rPr/>
        <w:t>, chuùng sanh</w:t>
      </w:r>
      <w:r>
        <w:fldChar w:fldCharType="begin"/>
      </w:r>
      <w:r>
        <w:rPr/>
        <w:instrText xml:space="preserve"> XE "chuùng sanh" </w:instrText>
      </w:r>
      <w:r>
        <w:rPr/>
        <w:fldChar w:fldCharType="separate"/>
      </w:r>
      <w:r>
        <w:rPr/>
      </w:r>
      <w:r>
        <w:rPr/>
        <w:fldChar w:fldCharType="end"/>
      </w:r>
      <w:r>
        <w:rPr/>
        <w:t>, Boà Ñeà</w:t>
      </w:r>
      <w:r>
        <w:fldChar w:fldCharType="begin"/>
      </w:r>
      <w:r>
        <w:rPr/>
        <w:instrText xml:space="preserve"> XE "Boà Ñeà" </w:instrText>
      </w:r>
      <w:r>
        <w:rPr/>
        <w:fldChar w:fldCharType="separate"/>
      </w:r>
      <w:r>
        <w:rPr/>
      </w:r>
      <w:r>
        <w:rPr/>
        <w:fldChar w:fldCharType="end"/>
      </w:r>
      <w:r>
        <w:rPr/>
        <w:t>, phieàn naõo: teân khaùc maø moät theå. Caùc oâng phaûi bieát, caùi Töï Kyû taâm linh, theå lìa thöôøng ñoaïn, taùnh noù chaúng dô saïch, laëng troøn ñuû nhö nhieân. Phaøm Thaùnh ñoàng ñeàu, öùng duïng khaép caû, lìa taâm, yù, thöùc. Ba coõi, saùu ñöôøng, duy töï taâm hieän. Traêng döôùi nöôùc, boùng trong göông, naøo coù sanh, dieät? Caùc oâng maø bieát ñöôïc noù thì coù choã naøo maø chaúng ñaày ñuû?”</w:t>
      </w:r>
    </w:p>
    <w:p>
      <w:pPr>
        <w:pStyle w:val="Normal"/>
        <w:ind w:firstLine="720"/>
        <w:jc w:val="both"/>
        <w:rPr/>
      </w:pPr>
      <w:r>
        <w:rPr/>
        <w:t>Ñaây laø Ñeä Nhaát Nghóa Toái Thöôïng</w:t>
      </w:r>
      <w:r>
        <w:fldChar w:fldCharType="begin"/>
      </w:r>
      <w:r>
        <w:rPr/>
        <w:instrText xml:space="preserve"> XE "Ñeä Nhaát Nghóa Toái Thöôïng" </w:instrText>
      </w:r>
      <w:r>
        <w:rPr/>
        <w:fldChar w:fldCharType="separate"/>
      </w:r>
      <w:r>
        <w:rPr/>
      </w:r>
      <w:r>
        <w:rPr/>
        <w:fldChar w:fldCharType="end"/>
      </w:r>
      <w:r>
        <w:rPr/>
        <w:t xml:space="preserve"> vaäy. </w:t>
      </w:r>
    </w:p>
    <w:p>
      <w:pPr>
        <w:pStyle w:val="Normal"/>
        <w:ind w:firstLine="720"/>
        <w:jc w:val="both"/>
        <w:rPr/>
      </w:pPr>
      <w:r>
        <w:rPr/>
        <w:t>Choã noùi, “Boà Ñeà, phieàn naõo, khaùc teân maø moät theå”, chaúng phaûi laø “Caên, Traàn ñoàng nguoàn” ö? Choã noùi, “Theå lìa ñoaïn thöôøng, taùnh noù chaúng dô saïch”, chaúng phaûi laø choã noùi “Troùi môû khoâng hai” ñaáy sao? Choã noùi, “Ba coõi saùu ñöôøng, duy töï taâm hieän; traêng trong nöôùc, boùng trong göông, naøo coù sanh dieät”, chaúng phaûi laø choã “Töôùng Phaàn, Kieán Phaàn khoâng coù taùnh, cuõng nhö hình caây lau gaùc nhau” ñaáy sao? Hình lau gaùc nhau, hoa ñoám giöõa hö khoâng, cuõng khoâng coù sanh dieät. Theá neân bieát raèng Thöùc taùnh laø hö voïng, beøn An Laïc Giaûi Thoaùt</w:t>
      </w:r>
      <w:r>
        <w:fldChar w:fldCharType="begin"/>
      </w:r>
      <w:r>
        <w:rPr/>
        <w:instrText xml:space="preserve"> XE "Giaûi Thoaùt" </w:instrText>
      </w:r>
      <w:r>
        <w:rPr/>
        <w:fldChar w:fldCharType="separate"/>
      </w:r>
      <w:r>
        <w:rPr/>
      </w:r>
      <w:r>
        <w:rPr/>
        <w:fldChar w:fldCharType="end"/>
      </w:r>
      <w:r>
        <w:rPr/>
        <w:t xml:space="preserve"> ñoù. </w:t>
      </w:r>
    </w:p>
    <w:p>
      <w:pPr>
        <w:pStyle w:val="Normal"/>
        <w:ind w:firstLine="720"/>
        <w:jc w:val="both"/>
        <w:rPr/>
      </w:pPr>
      <w:r>
        <w:rPr/>
        <w:t>Kinh: “Theá neân, giôø ñaây chính nôi Thaáy Bieát maø laäp ra Töôùng coù Thaáy Bieát, ñoù laø coäi goác Voâ Minh. Chính nôi Thaáy Bieát maø chaúng coù Töôùng Thaáy Bieát, ñoù laø Nieát Baøn chaân tònh, voâ laäu. Laøm sao trong aáy laïi coøn coù vaät gì khaùc!”</w:t>
      </w:r>
    </w:p>
    <w:p>
      <w:pPr>
        <w:pStyle w:val="Normal"/>
        <w:ind w:firstLine="720"/>
        <w:jc w:val="both"/>
        <w:rPr/>
      </w:pPr>
      <w:r>
        <w:rPr/>
        <w:t>Khi aáy, Theá Toân muoán laäp laïi nghóa naøy maø noùi baøi keä:</w:t>
      </w:r>
    </w:p>
    <w:p>
      <w:pPr>
        <w:pStyle w:val="Normal"/>
        <w:ind w:firstLine="720"/>
        <w:jc w:val="both"/>
        <w:rPr/>
      </w:pPr>
      <w:r>
        <w:rPr/>
        <w:t>Thoâng raèng: “Trong thaáy bieát maø laäp ra töôùng thaáy bieát”, nghóa laø “Nhaân caùi Minh maø laäp ra caùi Sôû”. Do ñoù, bieát raèng caùi caên baûn Voâ Minh, caùi goác cuûa söï thaét nuùt, caùi caên moái nuùt sanh töû chính laø caùi Thöùc vaäy, maø chaúng phaûi chæ laø Caên. Thaáy bieát maø khoâng coù töôùng thaáy bieát, töùc laø “Thaáy do lìa caùi thaáy, Thaáy aáy laø sieâu vieät”. Theá neân, phaûi bieát raèng giaûi thoaùt khoûi caùi thaáy bieát ñoù laø caùi quaû voâ laäu, ñoù laø Tòch Tònh Dieäu Thöôøng, laø chuyeån Thöùc thaønh Trí vaäy, chöù cuõng chaúng phaûi chæ laø Caên. Bôûi theá, trong baøi keä ôû sau tuïng raèng “Thöùc A Ñaø Na vi teá” hieån baøy ñaày ñuû Caên vaø Thöùc khoâng hai.</w:t>
      </w:r>
    </w:p>
    <w:p>
      <w:pPr>
        <w:pStyle w:val="Normal"/>
        <w:ind w:firstLine="720"/>
        <w:jc w:val="both"/>
        <w:rPr/>
      </w:pPr>
      <w:r>
        <w:rPr/>
        <w:t>Thieàn sö Thuøy Loäc An</w:t>
      </w:r>
      <w:r>
        <w:fldChar w:fldCharType="begin"/>
      </w:r>
      <w:r>
        <w:rPr/>
        <w:instrText xml:space="preserve"> XE "Thuøy Loäc An" </w:instrText>
      </w:r>
      <w:r>
        <w:rPr/>
        <w:fldChar w:fldCharType="separate"/>
      </w:r>
      <w:r>
        <w:rPr/>
      </w:r>
      <w:r>
        <w:rPr/>
        <w:fldChar w:fldCharType="end"/>
      </w:r>
      <w:r>
        <w:rPr/>
        <w:t xml:space="preserve"> thöôøng ñoïc kyõ caøng choã naøy: “Tri Kieán</w:t>
      </w:r>
      <w:r>
        <w:fldChar w:fldCharType="begin"/>
      </w:r>
      <w:r>
        <w:rPr/>
        <w:instrText xml:space="preserve"> XE "Tri Kieán" </w:instrText>
      </w:r>
      <w:r>
        <w:rPr/>
        <w:fldChar w:fldCharType="separate"/>
      </w:r>
      <w:r>
        <w:rPr/>
      </w:r>
      <w:r>
        <w:rPr/>
        <w:fldChar w:fldCharType="end"/>
      </w:r>
      <w:r>
        <w:rPr/>
        <w:t xml:space="preserve"> laäp Tri, töùc Voâ Minh boån. Tri Kieán Voâ Kieán, aáy töùc laø Nieát Baøn</w:t>
      </w:r>
      <w:r>
        <w:fldChar w:fldCharType="begin"/>
      </w:r>
      <w:r>
        <w:rPr/>
        <w:instrText xml:space="preserve"> XE "Nieát Baøn" </w:instrText>
      </w:r>
      <w:r>
        <w:rPr/>
        <w:fldChar w:fldCharType="separate"/>
      </w:r>
      <w:r>
        <w:rPr/>
      </w:r>
      <w:r>
        <w:rPr/>
        <w:fldChar w:fldCharType="end"/>
      </w:r>
      <w:r>
        <w:rPr/>
        <w:t xml:space="preserve">”. Roãng nhieân khai ngoä, thöôøng ñoïc tuïng luoân. </w:t>
      </w:r>
    </w:p>
    <w:p>
      <w:pPr>
        <w:pStyle w:val="Normal"/>
        <w:ind w:firstLine="720"/>
        <w:jc w:val="both"/>
        <w:rPr/>
      </w:pPr>
      <w:r>
        <w:rPr/>
        <w:t xml:space="preserve">Hoïc troø baûo raèng: “Neân laáy boán chöõ laøm caâu!” </w:t>
      </w:r>
    </w:p>
    <w:p>
      <w:pPr>
        <w:pStyle w:val="Normal"/>
        <w:ind w:firstLine="720"/>
        <w:jc w:val="both"/>
        <w:rPr/>
      </w:pPr>
      <w:r>
        <w:rPr/>
        <w:t xml:space="preserve">Ngaøi noùi: “Ñaây laø choã ngoä cuûa ta, khoâng theå chuyeån ñoåi!” </w:t>
      </w:r>
    </w:p>
    <w:p>
      <w:pPr>
        <w:pStyle w:val="Normal"/>
        <w:ind w:firstLine="720"/>
        <w:jc w:val="both"/>
        <w:rPr/>
      </w:pPr>
      <w:r>
        <w:rPr/>
        <w:t>Thôøi aáy goïi Ngaøi laø An Laêng Nghieâm</w:t>
      </w:r>
      <w:r>
        <w:fldChar w:fldCharType="begin"/>
      </w:r>
      <w:r>
        <w:rPr/>
        <w:instrText xml:space="preserve"> XE "An Laêng Nghieâm" </w:instrText>
      </w:r>
      <w:r>
        <w:rPr/>
        <w:fldChar w:fldCharType="separate"/>
      </w:r>
      <w:r>
        <w:rPr/>
      </w:r>
      <w:r>
        <w:rPr/>
        <w:fldChar w:fldCharType="end"/>
      </w:r>
      <w:r>
        <w:rPr/>
        <w:t xml:space="preserve">. </w:t>
      </w:r>
    </w:p>
    <w:p>
      <w:pPr>
        <w:pStyle w:val="Normal"/>
        <w:ind w:firstLine="720"/>
        <w:jc w:val="both"/>
        <w:rPr/>
      </w:pPr>
      <w:r>
        <w:rPr/>
        <w:t xml:space="preserve">Khi thò tòch, ñoïc keä raèng: </w:t>
      </w:r>
    </w:p>
    <w:p>
      <w:pPr>
        <w:pStyle w:val="Normal"/>
        <w:ind w:firstLine="720"/>
        <w:jc w:val="both"/>
        <w:rPr/>
      </w:pPr>
      <w:r>
        <w:rPr/>
        <w:tab/>
        <w:t>“Chaúng theå ñaàu non mang laïi ñöôïc</w:t>
      </w:r>
    </w:p>
    <w:p>
      <w:pPr>
        <w:pStyle w:val="Normal"/>
        <w:ind w:left="2160" w:hanging="720"/>
        <w:jc w:val="both"/>
        <w:rPr/>
      </w:pPr>
      <w:r>
        <w:rPr/>
        <w:t xml:space="preserve">Haù töø Keâ Tuùc truyeàn mai sau [Nuùi Keâ Tuùc, nôi Ñöùc Ca Dieáp, vò ñöôïc Ñöùc Thích Ca truyeàn chaùnh phaùp nhaõn taïng laøm vò Toå ñaàu tieân cuûa Thieàn Toâng, ngoài nhaäp ñònh chôø Ñöùc Phaät Di Laëc töông lai] </w:t>
      </w:r>
    </w:p>
    <w:p>
      <w:pPr>
        <w:pStyle w:val="Normal"/>
        <w:ind w:firstLine="720"/>
        <w:jc w:val="both"/>
        <w:rPr/>
      </w:pPr>
      <w:r>
        <w:rPr/>
        <w:tab/>
        <w:t>Töø xöa Hieàn Thaùnh ñeàu nhö theá</w:t>
      </w:r>
    </w:p>
    <w:p>
      <w:pPr>
        <w:pStyle w:val="Normal"/>
        <w:ind w:firstLine="720"/>
        <w:jc w:val="both"/>
        <w:rPr/>
      </w:pPr>
      <w:r>
        <w:rPr/>
        <w:tab/>
        <w:t>Haù nay ñaët chuyeän vôùi oâng ñaâu?”.</w:t>
      </w:r>
    </w:p>
    <w:p>
      <w:pPr>
        <w:pStyle w:val="Normal"/>
        <w:ind w:firstLine="720"/>
        <w:jc w:val="both"/>
        <w:rPr/>
      </w:pPr>
      <w:r>
        <w:rPr/>
        <w:t xml:space="preserve">Phoù chuùc xong, töï mình böôùc vaøo trong hoøm, naèm nghieâng beân höõu. </w:t>
      </w:r>
    </w:p>
    <w:p>
      <w:pPr>
        <w:pStyle w:val="Normal"/>
        <w:ind w:firstLine="720"/>
        <w:jc w:val="both"/>
        <w:rPr/>
      </w:pPr>
      <w:r>
        <w:rPr/>
        <w:t xml:space="preserve">Traûi qua ba ngaøy, ñeä töû môû quan taøi khoùc loùc, beøn troãi daäy leân toøa thuyeát phaùp, quôû traùch raên daïy: “Coøn môû naép hoøm cuûa ta thì khoâng phaûi laø ñeä töû cuûa ta”. </w:t>
      </w:r>
    </w:p>
    <w:p>
      <w:pPr>
        <w:pStyle w:val="Normal"/>
        <w:ind w:firstLine="720"/>
        <w:jc w:val="both"/>
        <w:rPr/>
      </w:pPr>
      <w:r>
        <w:rPr/>
        <w:t>Roài böôùc vaøo trong hoøm ñi luoân.</w:t>
      </w:r>
    </w:p>
    <w:p>
      <w:pPr>
        <w:pStyle w:val="Normal"/>
        <w:ind w:firstLine="720"/>
        <w:jc w:val="both"/>
        <w:rPr/>
      </w:pPr>
      <w:r>
        <w:rPr/>
        <w:t>Neáu chaúng ñöôïc voâ laäu chaân tònh, laøm sao ñeán ñi töï do nhö theá?</w:t>
      </w:r>
    </w:p>
    <w:p>
      <w:pPr>
        <w:pStyle w:val="Normal"/>
        <w:ind w:firstLine="720"/>
        <w:jc w:val="both"/>
        <w:rPr>
          <w:b/>
          <w:b/>
          <w:color w:val="0000FF"/>
        </w:rPr>
      </w:pPr>
      <w:r>
        <w:rPr>
          <w:b/>
          <w:color w:val="0000FF"/>
        </w:rPr>
        <w:t>IV. KEÄ TUÏNG</w:t>
      </w:r>
    </w:p>
    <w:p>
      <w:pPr>
        <w:pStyle w:val="Normal"/>
        <w:ind w:firstLine="720"/>
        <w:jc w:val="both"/>
        <w:rPr/>
      </w:pPr>
      <w:r>
        <w:rPr/>
        <w:t xml:space="preserve">Kinh: </w:t>
      </w:r>
    </w:p>
    <w:p>
      <w:pPr>
        <w:pStyle w:val="Normal"/>
        <w:ind w:firstLine="720"/>
        <w:jc w:val="both"/>
        <w:rPr/>
      </w:pPr>
      <w:r>
        <w:rPr/>
        <w:tab/>
        <w:t>(Trong) Chaân Taùnh</w:t>
      </w:r>
      <w:r>
        <w:fldChar w:fldCharType="begin"/>
      </w:r>
      <w:r>
        <w:rPr/>
        <w:instrText xml:space="preserve"> XE "Chaân Taùnh" </w:instrText>
      </w:r>
      <w:r>
        <w:rPr/>
        <w:fldChar w:fldCharType="separate"/>
      </w:r>
      <w:r>
        <w:rPr/>
      </w:r>
      <w:r>
        <w:rPr/>
        <w:fldChar w:fldCharType="end"/>
      </w:r>
      <w:r>
        <w:rPr/>
        <w:t xml:space="preserve">, höõu vi (laø) khoâng </w:t>
      </w:r>
    </w:p>
    <w:p>
      <w:pPr>
        <w:pStyle w:val="Normal"/>
        <w:ind w:firstLine="720"/>
        <w:jc w:val="both"/>
        <w:rPr/>
      </w:pPr>
      <w:r>
        <w:rPr/>
        <w:tab/>
        <w:t>Duyeân sanh neân Nhö Huyeãn</w:t>
      </w:r>
    </w:p>
    <w:p>
      <w:pPr>
        <w:pStyle w:val="Normal"/>
        <w:ind w:firstLine="720"/>
        <w:jc w:val="both"/>
        <w:rPr/>
      </w:pPr>
      <w:r>
        <w:rPr/>
        <w:tab/>
        <w:t>Voâ vi, khoâng khôûi dieät</w:t>
      </w:r>
    </w:p>
    <w:p>
      <w:pPr>
        <w:pStyle w:val="Normal"/>
        <w:ind w:firstLine="720"/>
        <w:jc w:val="both"/>
        <w:rPr/>
      </w:pPr>
      <w:r>
        <w:rPr/>
        <w:tab/>
        <w:t>Chaúng thaät, nhö Khoâng-hoa</w:t>
      </w:r>
    </w:p>
    <w:p>
      <w:pPr>
        <w:pStyle w:val="Normal"/>
        <w:ind w:firstLine="720"/>
        <w:jc w:val="both"/>
        <w:rPr/>
      </w:pPr>
      <w:r>
        <w:rPr/>
        <w:t xml:space="preserve">Thoâng raèng: Höõu vi tuøy theo duyeân maø khôûi dieät, ñoù laø Phaùp Sanh Dieät. Voâ Vi khoâng coù chuyeän khôûi dieät, ñoù laø Phaùp Nieát Baøn. Trong Chaân Taùnh voán khoâng coù Töôùng Sanh Töû hay Nieát Baøn. Nuùt buoäc do ñaâu maø khôûi? Côûi môû töø ñaâu maø coù teân? Theá neân, Höõu Vi laø Nhö Huyeãn, Voâ Vi cuõng laø duïi maét maø sanh, caû hai ñeàu hö voïng. ÔÛ ñaây, laø tuïng Caên vaø Traàn ñoàng nguoàn, troùi vaø môû khoâng hai. ÔÛ trong choã ñoàng nguoàn, khoâng hai, thì thaáy ñöôïc höõu voâ ñeàu laø hö voïng. </w:t>
      </w:r>
    </w:p>
    <w:p>
      <w:pPr>
        <w:pStyle w:val="Normal"/>
        <w:ind w:firstLine="720"/>
        <w:jc w:val="both"/>
        <w:rPr/>
      </w:pPr>
      <w:r>
        <w:rPr/>
        <w:t>Toå Baùch Tröôïng</w:t>
      </w:r>
      <w:r>
        <w:fldChar w:fldCharType="begin"/>
      </w:r>
      <w:r>
        <w:rPr/>
        <w:instrText xml:space="preserve"> XE "Baùch Tröôïng" </w:instrText>
      </w:r>
      <w:r>
        <w:rPr/>
        <w:fldChar w:fldCharType="separate"/>
      </w:r>
      <w:r>
        <w:rPr/>
      </w:r>
      <w:r>
        <w:rPr/>
        <w:fldChar w:fldCharType="end"/>
      </w:r>
      <w:r>
        <w:rPr/>
        <w:t xml:space="preserve"> noùi: “Phaät</w:t>
      </w:r>
      <w:r>
        <w:fldChar w:fldCharType="begin"/>
      </w:r>
      <w:r>
        <w:rPr/>
        <w:instrText xml:space="preserve"> XE "Phaät" </w:instrText>
      </w:r>
      <w:r>
        <w:rPr/>
        <w:fldChar w:fldCharType="separate"/>
      </w:r>
      <w:r>
        <w:rPr/>
      </w:r>
      <w:r>
        <w:rPr/>
        <w:fldChar w:fldCharType="end"/>
      </w:r>
      <w:r>
        <w:rPr/>
        <w:t xml:space="preserve"> laø ngöôøi khoâng caàu, tìm caàu töùc laø traùi. Lyù laø Lyù khoâng caàu, heã caàu laø maát. Neáu baùm laáy söï khoâng caàu, theá cuõng laïi gioáng vôùi coù caàu. Neáu baùm laáy Voâ Vi, thì ñoù cuõng laïi laø Höõu Vi. Neân kinh Kim Cang noùi: “Chaúng naém giöõ nôi phaùp, chaúng naém giöõ caùi chaúng phaûi laø phaùp, chaúng naém giöõ caùi khoâng phaûi laø chaúng phaûi phaùp”. </w:t>
      </w:r>
    </w:p>
    <w:p>
      <w:pPr>
        <w:pStyle w:val="Normal"/>
        <w:ind w:firstLine="720"/>
        <w:jc w:val="both"/>
        <w:rPr/>
      </w:pPr>
      <w:r>
        <w:rPr/>
        <w:t>Ngaøi laïi noùi: “Choã ñaéc phaùp cuûa Nhö Lai, Phaùp</w:t>
      </w:r>
      <w:r>
        <w:fldChar w:fldCharType="begin"/>
      </w:r>
      <w:r>
        <w:rPr/>
        <w:instrText xml:space="preserve"> XE "Phaùp" </w:instrText>
      </w:r>
      <w:r>
        <w:rPr/>
        <w:fldChar w:fldCharType="separate"/>
      </w:r>
      <w:r>
        <w:rPr/>
      </w:r>
      <w:r>
        <w:rPr/>
        <w:fldChar w:fldCharType="end"/>
      </w:r>
      <w:r>
        <w:rPr/>
        <w:t xml:space="preserve"> aáy khoâng thaät, cuõng khoâng hö. Chæ suoát moät ñôøi taâm nhö goã ñaù, chaúng bò AÁm, Giôùi, Nhaäp, Nguõ Duïc, Baùt Phong chìm ñaém, thì caùi nhaân sanh töû ñoaïn tröø, ñi hay ôû ñeàu töï do, khoâng bò taát caû nhaân quaû höõu laäu moùc níu. Luùc aáy môùi laáy söï khoâng troùi buoäc laøm nhaân maø ñoàng söï lôïi ích cho ngöôøi. Laáy taâm khoâng truï tröôùc maø öùng vôùi heát thaûy vaät. Duøng caùi Hueä Voâ Ngaïi</w:t>
      </w:r>
      <w:r>
        <w:fldChar w:fldCharType="begin"/>
      </w:r>
      <w:r>
        <w:rPr/>
        <w:instrText xml:space="preserve"> XE "Hueä Voâ Ngaïi" </w:instrText>
      </w:r>
      <w:r>
        <w:rPr/>
        <w:fldChar w:fldCharType="separate"/>
      </w:r>
      <w:r>
        <w:rPr/>
      </w:r>
      <w:r>
        <w:rPr/>
        <w:fldChar w:fldCharType="end"/>
      </w:r>
      <w:r>
        <w:rPr/>
        <w:t xml:space="preserve"> maø côûi môû taát caû troùi buoäc, neân cuõng noùi laø theo beänh cho thuoác”.</w:t>
      </w:r>
    </w:p>
    <w:p>
      <w:pPr>
        <w:pStyle w:val="Normal"/>
        <w:ind w:firstLine="720"/>
        <w:jc w:val="both"/>
        <w:rPr/>
      </w:pPr>
      <w:r>
        <w:rPr/>
        <w:t>ÔÛ ñaây, Toå Baùch Tröôïng chæ thaúng caùi Chaân Taùnh chaúng sa vaøo höõu vi, ñeàu chæ baøy phöông tieän giaûi thoaùt, ñoù laø choã noùi “Phaùt minh töùc thaønh giaûi thoaùt vaäy”.</w:t>
      </w:r>
    </w:p>
    <w:p>
      <w:pPr>
        <w:pStyle w:val="Normal"/>
        <w:ind w:firstLine="720"/>
        <w:jc w:val="both"/>
        <w:rPr/>
      </w:pPr>
      <w:r>
        <w:rPr/>
        <w:t xml:space="preserve">Kinh: </w:t>
      </w:r>
    </w:p>
    <w:p>
      <w:pPr>
        <w:pStyle w:val="Normal"/>
        <w:ind w:firstLine="720"/>
        <w:jc w:val="both"/>
        <w:rPr/>
      </w:pPr>
      <w:r>
        <w:rPr/>
        <w:tab/>
        <w:t>Noùi Voïng</w:t>
      </w:r>
      <w:r>
        <w:fldChar w:fldCharType="begin"/>
      </w:r>
      <w:r>
        <w:rPr/>
        <w:instrText xml:space="preserve"> XE "Voïng" </w:instrText>
      </w:r>
      <w:r>
        <w:rPr/>
        <w:fldChar w:fldCharType="separate"/>
      </w:r>
      <w:r>
        <w:rPr/>
      </w:r>
      <w:r>
        <w:rPr/>
        <w:fldChar w:fldCharType="end"/>
      </w:r>
      <w:r>
        <w:rPr/>
        <w:t xml:space="preserve"> ñeå hieån Chôn</w:t>
      </w:r>
      <w:r>
        <w:fldChar w:fldCharType="begin"/>
      </w:r>
      <w:r>
        <w:rPr/>
        <w:instrText xml:space="preserve"> XE "Chôn" </w:instrText>
      </w:r>
      <w:r>
        <w:rPr/>
        <w:fldChar w:fldCharType="separate"/>
      </w:r>
      <w:r>
        <w:rPr/>
      </w:r>
      <w:r>
        <w:rPr/>
        <w:fldChar w:fldCharType="end"/>
      </w:r>
    </w:p>
    <w:p>
      <w:pPr>
        <w:pStyle w:val="Normal"/>
        <w:ind w:firstLine="720"/>
        <w:jc w:val="both"/>
        <w:rPr/>
      </w:pPr>
      <w:r>
        <w:rPr/>
        <w:tab/>
        <w:t>Voïng, Chôn ñeàu laø voïng</w:t>
      </w:r>
    </w:p>
    <w:p>
      <w:pPr>
        <w:pStyle w:val="Normal"/>
        <w:ind w:firstLine="720"/>
        <w:jc w:val="both"/>
        <w:rPr/>
      </w:pPr>
      <w:r>
        <w:rPr/>
        <w:tab/>
        <w:t>Coøn khoâng (phaûi) Chôn, Phi Chôn</w:t>
      </w:r>
    </w:p>
    <w:p>
      <w:pPr>
        <w:pStyle w:val="Normal"/>
        <w:ind w:firstLine="720"/>
        <w:jc w:val="both"/>
        <w:rPr/>
      </w:pPr>
      <w:r>
        <w:rPr/>
        <w:tab/>
        <w:t>Laáy ñaâu Kieán, Sôû Kieán?</w:t>
      </w:r>
    </w:p>
    <w:p>
      <w:pPr>
        <w:pStyle w:val="Normal"/>
        <w:ind w:firstLine="720"/>
        <w:jc w:val="both"/>
        <w:rPr/>
      </w:pPr>
      <w:r>
        <w:rPr/>
        <w:t>Thoâng raèng: Caùc phaùp Höõu Vi duyeân theo Caên Traàn maø sanh, neân goïi laø hö voïng. Coøn phaùp Voâ Vi thoaùt khoûi Caên vaø Traàn, lìa töôùng khôûi vaø dieät, côù sao laïi goïi laø chaúng thaät nhö hoa ñoám? Noùi sanh dieät laø Voïng laø ñeå hieån caùi Chaân cuûa Nieát Baøn, maø ñaõ noùi coù Chaân ñeå ñoái vôùi Voïng, thì Chaân cuõng thaønh Voïng, neân noùi caû hai thöù ñeàu Voïng. Vì sao theá? Vì coù caùi Chaân ñeå ñaéc vaäy. Nhö ôû trong Chaân Taùnh, thì Chaân vôùi chaúng phaûi Chaân ñeàu baát khaû ñaéc. Töùc laø Chaân maø chaúng phaûi Chaân, töùc laø Taùnh maø khoâng Taùnh, coøn laøm sao coù ñöôïc caùi Caên naêng kieán vaø caùi Caûnh sôû kieán ö?</w:t>
      </w:r>
    </w:p>
    <w:p>
      <w:pPr>
        <w:pStyle w:val="Normal"/>
        <w:ind w:firstLine="720"/>
        <w:jc w:val="both"/>
        <w:rPr/>
      </w:pPr>
      <w:r>
        <w:rPr/>
        <w:t>Thaáy laø Coù, laø caùi thaáy huyeãn. Thaáy laø Khoâng, cuõng laø duïi maét sanh ra. Phaøm laø coù thaáy, lieàn rôi vaøo nôi choán, cho neân thaáy coù Nieát Baøn ñeå thaønh, töùc laø hö voïng ñoù vaäy. Caùi goïi laø Chaân, voán naøo coù hö voïng, huoáng laø caùi chaúng phaûi Chaân hay chaúng Chaân, trong aáy Chaân coøn khoâng theå coù, thì Voïng töø ñaâu maø sanh?</w:t>
      </w:r>
    </w:p>
    <w:p>
      <w:pPr>
        <w:pStyle w:val="Normal"/>
        <w:ind w:firstLine="720"/>
        <w:jc w:val="both"/>
        <w:rPr/>
      </w:pPr>
      <w:r>
        <w:rPr/>
        <w:t>Coù nhaø sö hoûi Toå Hoaøng Baù</w:t>
      </w:r>
      <w:r>
        <w:fldChar w:fldCharType="begin"/>
      </w:r>
      <w:r>
        <w:rPr/>
        <w:instrText xml:space="preserve"> XE "Hoaøng Baù" </w:instrText>
      </w:r>
      <w:r>
        <w:rPr/>
        <w:fldChar w:fldCharType="separate"/>
      </w:r>
      <w:r>
        <w:rPr/>
      </w:r>
      <w:r>
        <w:rPr/>
        <w:fldChar w:fldCharType="end"/>
      </w:r>
      <w:r>
        <w:rPr/>
        <w:t>: “Voïng</w:t>
      </w:r>
      <w:r>
        <w:fldChar w:fldCharType="begin"/>
      </w:r>
      <w:r>
        <w:rPr/>
        <w:instrText xml:space="preserve"> XE "Voïng" </w:instrText>
      </w:r>
      <w:r>
        <w:rPr/>
        <w:fldChar w:fldCharType="separate"/>
      </w:r>
      <w:r>
        <w:rPr/>
      </w:r>
      <w:r>
        <w:rPr/>
        <w:fldChar w:fldCharType="end"/>
      </w:r>
      <w:r>
        <w:rPr/>
        <w:t xml:space="preserve"> hay chöôùng ngaïi töï taâm, chöa roõ nay laáy gì ñeå boû Voïng</w:t>
      </w:r>
      <w:r>
        <w:fldChar w:fldCharType="begin"/>
      </w:r>
      <w:r>
        <w:rPr/>
        <w:instrText xml:space="preserve"> XE "boû Voïng" </w:instrText>
      </w:r>
      <w:r>
        <w:rPr/>
        <w:fldChar w:fldCharType="separate"/>
      </w:r>
      <w:r>
        <w:rPr/>
      </w:r>
      <w:r>
        <w:rPr/>
        <w:fldChar w:fldCharType="end"/>
      </w:r>
      <w:r>
        <w:rPr/>
        <w:t>?”</w:t>
      </w:r>
    </w:p>
    <w:p>
      <w:pPr>
        <w:pStyle w:val="Normal"/>
        <w:ind w:firstLine="720"/>
        <w:jc w:val="both"/>
        <w:rPr/>
      </w:pPr>
      <w:r>
        <w:rPr/>
        <w:t>Toå noùi: “Khôûi leân caùi Voïng ñeå boû Voïng cuõng thaønh ra Voïng. Voïng voán khoâng goác, chæ nhaân phaân bieät maø coù. OÂng chæ nôi hai ñaàu phaøm Thaùnh chôù khôûi suy löôøng, nhôù nghó, thì töï nhieân khoâng coù Voïng. Laïi toan tính ñuoåi boû noù laø theá naøo? Tuyeät chaúng coù ñöôïc moät maûy tô nöông baùm, thì goïi laø buoâng boû caû hai tay, aét hieän thaønh Phaät”.</w:t>
      </w:r>
    </w:p>
    <w:p>
      <w:pPr>
        <w:pStyle w:val="Normal"/>
        <w:ind w:firstLine="720"/>
        <w:jc w:val="both"/>
        <w:rPr/>
      </w:pPr>
      <w:r>
        <w:rPr/>
        <w:t>Nhaø sö hoûi raèng: “Ñaõ khoâng coù choã nöông baùm, thì laáy gì trao truyeàn?”</w:t>
      </w:r>
    </w:p>
    <w:p>
      <w:pPr>
        <w:pStyle w:val="Normal"/>
        <w:ind w:firstLine="720"/>
        <w:jc w:val="both"/>
        <w:rPr/>
      </w:pPr>
      <w:r>
        <w:rPr/>
        <w:t>Toå noùi: “Laáy taâm truyeàn taâm</w:t>
      </w:r>
      <w:r>
        <w:fldChar w:fldCharType="begin"/>
      </w:r>
      <w:r>
        <w:rPr/>
        <w:instrText xml:space="preserve"> XE "truyeàn taâm" </w:instrText>
      </w:r>
      <w:r>
        <w:rPr/>
        <w:fldChar w:fldCharType="separate"/>
      </w:r>
      <w:r>
        <w:rPr/>
      </w:r>
      <w:r>
        <w:rPr/>
        <w:fldChar w:fldCharType="end"/>
      </w:r>
      <w:r>
        <w:rPr/>
        <w:t>”.</w:t>
      </w:r>
    </w:p>
    <w:p>
      <w:pPr>
        <w:pStyle w:val="Normal"/>
        <w:ind w:firstLine="720"/>
        <w:jc w:val="both"/>
        <w:rPr/>
      </w:pPr>
      <w:r>
        <w:rPr/>
        <w:t>Nhaø sö hoûi: “Neáu laáy taâm trao truyeàn, sao laïi noùi taâm cuõng laø khoâng?”</w:t>
      </w:r>
    </w:p>
    <w:p>
      <w:pPr>
        <w:pStyle w:val="Normal"/>
        <w:ind w:firstLine="720"/>
        <w:jc w:val="both"/>
        <w:rPr/>
      </w:pPr>
      <w:r>
        <w:rPr/>
        <w:t>Toå Baù noùi: “Khoâng ñaéc moät phaùp goïi laø truyeàn Taâm. Neáu ngoä Taâm naøy, lieàn thaät khoâng thaáy Taâm, khoâng thaáy Phaùp”.</w:t>
      </w:r>
    </w:p>
    <w:p>
      <w:pPr>
        <w:pStyle w:val="Normal"/>
        <w:ind w:firstLine="720"/>
        <w:jc w:val="both"/>
        <w:rPr/>
      </w:pPr>
      <w:r>
        <w:rPr/>
        <w:t>Nhaø sö hoûi: “Neáu khoâng coù Taâm, khoâng coù Phaùp</w:t>
      </w:r>
      <w:r>
        <w:fldChar w:fldCharType="begin"/>
      </w:r>
      <w:r>
        <w:rPr/>
        <w:instrText xml:space="preserve"> XE "Phaùp" </w:instrText>
      </w:r>
      <w:r>
        <w:rPr/>
        <w:fldChar w:fldCharType="separate"/>
      </w:r>
      <w:r>
        <w:rPr/>
      </w:r>
      <w:r>
        <w:rPr/>
        <w:fldChar w:fldCharType="end"/>
      </w:r>
      <w:r>
        <w:rPr/>
        <w:t>, laøm sao goïi laø truyeàn ?”</w:t>
      </w:r>
    </w:p>
    <w:p>
      <w:pPr>
        <w:pStyle w:val="Normal"/>
        <w:ind w:firstLine="720"/>
        <w:jc w:val="both"/>
        <w:rPr/>
      </w:pPr>
      <w:r>
        <w:rPr/>
        <w:t>Toå Baù noùi: “OÂng nghe noùi truyeàn Taâm, beøn cho laø coù theå ñaéc. Bôûi theá, Toå Sö daïy:</w:t>
      </w:r>
    </w:p>
    <w:p>
      <w:pPr>
        <w:pStyle w:val="Normal"/>
        <w:ind w:firstLine="720"/>
        <w:jc w:val="both"/>
        <w:rPr/>
      </w:pPr>
      <w:r>
        <w:rPr/>
        <w:tab/>
        <w:t>“Khi nhaän ñöôïc Taâm Taùnh</w:t>
      </w:r>
      <w:r>
        <w:fldChar w:fldCharType="begin"/>
      </w:r>
      <w:r>
        <w:rPr/>
        <w:instrText xml:space="preserve"> XE "Taâm Taùnh" </w:instrText>
      </w:r>
      <w:r>
        <w:rPr/>
        <w:fldChar w:fldCharType="separate"/>
      </w:r>
      <w:r>
        <w:rPr/>
      </w:r>
      <w:r>
        <w:rPr/>
        <w:fldChar w:fldCharType="end"/>
      </w:r>
    </w:p>
    <w:p>
      <w:pPr>
        <w:pStyle w:val="Normal"/>
        <w:ind w:firstLine="720"/>
        <w:jc w:val="both"/>
        <w:rPr/>
      </w:pPr>
      <w:r>
        <w:rPr/>
        <w:tab/>
        <w:t>Môùi laø chaúng nghó baøn</w:t>
      </w:r>
    </w:p>
    <w:p>
      <w:pPr>
        <w:pStyle w:val="Normal"/>
        <w:ind w:firstLine="720"/>
        <w:jc w:val="both"/>
        <w:rPr/>
      </w:pPr>
      <w:r>
        <w:rPr/>
        <w:tab/>
        <w:t>Roõ raøng khoâng choã ñaéc</w:t>
      </w:r>
    </w:p>
    <w:p>
      <w:pPr>
        <w:pStyle w:val="Normal"/>
        <w:ind w:firstLine="720"/>
        <w:jc w:val="both"/>
        <w:rPr/>
      </w:pPr>
      <w:r>
        <w:rPr/>
        <w:tab/>
        <w:t>Khi ñaéc chaúng noùi tri”.</w:t>
      </w:r>
    </w:p>
    <w:p>
      <w:pPr>
        <w:pStyle w:val="Normal"/>
        <w:ind w:firstLine="720"/>
        <w:jc w:val="both"/>
        <w:rPr/>
      </w:pPr>
      <w:r>
        <w:rPr/>
        <w:t>Choã naøy maø muoán daïy toû hieåu, laøm sao ñöôïc! Moät chöõ Tri</w:t>
      </w:r>
      <w:r>
        <w:fldChar w:fldCharType="begin"/>
      </w:r>
      <w:r>
        <w:rPr/>
        <w:instrText xml:space="preserve"> XE "Tri" </w:instrText>
      </w:r>
      <w:r>
        <w:rPr/>
        <w:fldChar w:fldCharType="separate"/>
      </w:r>
      <w:r>
        <w:rPr/>
      </w:r>
      <w:r>
        <w:rPr/>
        <w:fldChar w:fldCharType="end"/>
      </w:r>
      <w:r>
        <w:rPr/>
        <w:t xml:space="preserve"> coøn chaúng töï mang laáy, môùi coù theå noùi laø Chaân.</w:t>
      </w:r>
    </w:p>
    <w:p>
      <w:pPr>
        <w:pStyle w:val="Normal"/>
        <w:ind w:firstLine="720"/>
        <w:jc w:val="both"/>
        <w:rPr/>
      </w:pPr>
      <w:r>
        <w:rPr/>
        <w:t xml:space="preserve">Kinh: </w:t>
      </w:r>
    </w:p>
    <w:p>
      <w:pPr>
        <w:pStyle w:val="Normal"/>
        <w:ind w:firstLine="720"/>
        <w:jc w:val="both"/>
        <w:rPr/>
      </w:pPr>
      <w:r>
        <w:rPr/>
        <w:tab/>
        <w:t>ÔÛ giöõa, khoâng thaät taùnh</w:t>
      </w:r>
    </w:p>
    <w:p>
      <w:pPr>
        <w:pStyle w:val="Normal"/>
        <w:ind w:firstLine="720"/>
        <w:jc w:val="both"/>
        <w:rPr/>
      </w:pPr>
      <w:r>
        <w:rPr/>
        <w:tab/>
        <w:t>Neân gioáng lau gaùc nhau</w:t>
      </w:r>
    </w:p>
    <w:p>
      <w:pPr>
        <w:pStyle w:val="Normal"/>
        <w:ind w:firstLine="720"/>
        <w:jc w:val="both"/>
        <w:rPr/>
      </w:pPr>
      <w:r>
        <w:rPr/>
        <w:tab/>
        <w:t>Buoäc, môû ñoàng moät nhaân</w:t>
      </w:r>
    </w:p>
    <w:p>
      <w:pPr>
        <w:pStyle w:val="Normal"/>
        <w:ind w:firstLine="720"/>
        <w:jc w:val="both"/>
        <w:rPr/>
      </w:pPr>
      <w:r>
        <w:rPr/>
        <w:tab/>
        <w:t>Thaùnh phaøm khoâng hai loái</w:t>
      </w:r>
    </w:p>
    <w:p>
      <w:pPr>
        <w:pStyle w:val="Normal"/>
        <w:ind w:firstLine="720"/>
        <w:jc w:val="both"/>
        <w:rPr/>
      </w:pPr>
      <w:r>
        <w:rPr/>
        <w:tab/>
        <w:t>Haõy xem taùnh giao nhau</w:t>
      </w:r>
    </w:p>
    <w:p>
      <w:pPr>
        <w:pStyle w:val="Normal"/>
        <w:ind w:firstLine="720"/>
        <w:jc w:val="both"/>
        <w:rPr/>
      </w:pPr>
      <w:r>
        <w:rPr/>
        <w:tab/>
        <w:t>Coù, Khoâng ñeàu chaúng phaûi</w:t>
      </w:r>
    </w:p>
    <w:p>
      <w:pPr>
        <w:pStyle w:val="Normal"/>
        <w:ind w:firstLine="720"/>
        <w:jc w:val="both"/>
        <w:rPr/>
      </w:pPr>
      <w:r>
        <w:rPr/>
        <w:tab/>
        <w:t>Meâ laàm laø Voâ Minh</w:t>
      </w:r>
    </w:p>
    <w:p>
      <w:pPr>
        <w:pStyle w:val="Normal"/>
        <w:ind w:firstLine="720"/>
        <w:jc w:val="both"/>
        <w:rPr/>
      </w:pPr>
      <w:r>
        <w:rPr/>
        <w:tab/>
        <w:t>Phaùt minh lieàn Giaûi Thoaùt</w:t>
      </w:r>
      <w:r>
        <w:fldChar w:fldCharType="begin"/>
      </w:r>
      <w:r>
        <w:rPr/>
        <w:instrText xml:space="preserve"> XE "Giaûi Thoaùt" </w:instrText>
      </w:r>
      <w:r>
        <w:rPr/>
        <w:fldChar w:fldCharType="separate"/>
      </w:r>
      <w:r>
        <w:rPr/>
      </w:r>
      <w:r>
        <w:rPr/>
        <w:fldChar w:fldCharType="end"/>
      </w:r>
    </w:p>
    <w:p>
      <w:pPr>
        <w:pStyle w:val="Normal"/>
        <w:ind w:firstLine="720"/>
        <w:jc w:val="both"/>
        <w:rPr/>
      </w:pPr>
      <w:r>
        <w:rPr/>
        <w:t>Thoâng raèng: ÔÛ giöõa laø ôû giöõa Naêng Kieán vaø Sôû Kieán. Do Traàn maø phaùt ra caùi Bieát, thì caùi Bieát aáy laø Thöùc, thuoäc veà Naêng Kieán. Nhaân Caên maø coù Töôùng, Töôùng laø Traàn, thuoäc veà Sôû Kieán. Ba caùi Caên, Traàn, Thöùc naøy nöông nhau maø coù, voán khoâng coù thaät taùnh, cuõng nhö caây lau gaùc nhau, nöông nhau maø ñöùng, nguyeân khoâng coù töï taùnh. Thöû xem caùi taùnh cuûa lau gaùc nhau</w:t>
      </w:r>
      <w:r>
        <w:fldChar w:fldCharType="begin"/>
      </w:r>
      <w:r>
        <w:rPr/>
        <w:instrText xml:space="preserve"> XE "lau gaùc nhau" </w:instrText>
      </w:r>
      <w:r>
        <w:rPr/>
        <w:fldChar w:fldCharType="separate"/>
      </w:r>
      <w:r>
        <w:rPr/>
      </w:r>
      <w:r>
        <w:rPr/>
        <w:fldChar w:fldCharType="end"/>
      </w:r>
      <w:r>
        <w:rPr/>
        <w:t>, neáu cho laø khoâng thì khi nöông nhau laïi töïa hoà nhö coù. Neáu cho laø coù, thì khi nöông nhau laïi voán laø khoâng. Chaúng phaûi laø coù chaúng phaûi laø khoâng, ñoù laø khoâng coù taùnh. Buoäc ñoù, cuõng laø saùu Caên naøy maø chaúng phaûi coù choã bôùt ñi; môû ñoù, cuõng laø saùu Caên naøy maø cuõng chaúng coù choã taêng theâm, laáy ñaâu maø goïi môû ra laø Thaùnh, buoäc laïi laø phaøm ö?</w:t>
      </w:r>
    </w:p>
    <w:p>
      <w:pPr>
        <w:pStyle w:val="Normal"/>
        <w:ind w:firstLine="720"/>
        <w:jc w:val="both"/>
        <w:rPr/>
      </w:pPr>
      <w:r>
        <w:rPr/>
        <w:t>Vì chaúng thaáu caùi yù chæ voâ sanh, moät nieäm töï mình khoâng bieát, trong thì thaáy coù Naêng Kieán, ngoaøi thì thaáy coù Sôû Kieán, neân bò Caên Traàn raøng buoäc, khoâng coøn caùi voán lieáng töï do. Caùi meâ môø ñoù töùc laø coäi goác Voâ Minh, caùi choã coät buoäc do ñoù maø khôûi sanh vaäy. Neáu nhö thaät thaáy ñöôïc choã khoâng coù taùnh, maø thoaùt khoûi söï dính kín, phaùt ra caùi saùng choùi voán coù cuûa mình, khi aáy thì aùnh saùng khoâng theo Caên vaø thaáy chaúng caàn möôïn Duyeân. Saùu Caên duøng thay nhau, sieâu vieät caùc hình töôùng theá gian. Ñoù laø caùi nhaân cuûa “Phaùt minh lieàn giaûi thoaùt”, laø caùi do ñoù maø coù teân laø côûi môû vaäy.</w:t>
      </w:r>
    </w:p>
    <w:p>
      <w:pPr>
        <w:pStyle w:val="Normal"/>
        <w:ind w:firstLine="720"/>
        <w:jc w:val="both"/>
        <w:rPr/>
      </w:pPr>
      <w:r>
        <w:rPr/>
        <w:t>Coät nuùt laø caâu sanh Voâ Minh, caùi Caên moái nuùt sanh töû, neân laø phaøm phu, ñoù laø do saùu Caên naøy chöù khoâng phaûi vaät gì khaùc. Côûi môû choùng chöùng an laïc, tòch tònh dieäu thöôøng, goïi laø Thaùnh Nhaân, ñoù cuõng do saùu Caên naøy, naøo coù vaät gì khaùc ! Ñoàng saùu Caên naøy, ñaâu coù hai ñöôøng. Kia thì raøng buoäc nôi höõu vi, gioáng nhö taùnh Coù cuûa caây lau gaùc nhau, maø taùnh thaät ra chöa töøng coù. Noï thì raøng buoäc nôi voâ vi, gioáng nhö taùnh Khoâng cuûa caây lau gaùc nhau, maø taùnh thöïc ra chöa töøng khoâng. Thaáu ñaït caùi chaúng phaûi coù, chaúng phaûi khoâng naøy, caùi thaáy khoâng phaøm khoâng Thaùnh, môùi coù theå noùi ñeán Chaân Taùnh vaäy.</w:t>
      </w:r>
    </w:p>
    <w:p>
      <w:pPr>
        <w:pStyle w:val="Normal"/>
        <w:ind w:firstLine="720"/>
        <w:jc w:val="both"/>
        <w:rPr/>
      </w:pPr>
      <w:r>
        <w:rPr/>
        <w:t>Coù nhaø sö hoûi Toå Hoaøng Baù</w:t>
      </w:r>
      <w:r>
        <w:fldChar w:fldCharType="begin"/>
      </w:r>
      <w:r>
        <w:rPr/>
        <w:instrText xml:space="preserve"> XE "Hoaøng Baù" </w:instrText>
      </w:r>
      <w:r>
        <w:rPr/>
        <w:fldChar w:fldCharType="separate"/>
      </w:r>
      <w:r>
        <w:rPr/>
      </w:r>
      <w:r>
        <w:rPr/>
        <w:fldChar w:fldCharType="end"/>
      </w:r>
      <w:r>
        <w:rPr/>
        <w:t>: “Voán ñaõ laø Phaät</w:t>
      </w:r>
      <w:r>
        <w:fldChar w:fldCharType="begin"/>
      </w:r>
      <w:r>
        <w:rPr/>
        <w:instrText xml:space="preserve"> XE "Phaät" </w:instrText>
      </w:r>
      <w:r>
        <w:rPr/>
        <w:fldChar w:fldCharType="separate"/>
      </w:r>
      <w:r>
        <w:rPr/>
      </w:r>
      <w:r>
        <w:rPr/>
        <w:fldChar w:fldCharType="end"/>
      </w:r>
      <w:r>
        <w:rPr/>
        <w:t>, sao coù boán loaïi sanh, saùu ñöôøng, ñuû thöù hình töôùng chaúng ñoàng?”</w:t>
      </w:r>
    </w:p>
    <w:p>
      <w:pPr>
        <w:pStyle w:val="Normal"/>
        <w:ind w:firstLine="720"/>
        <w:jc w:val="both"/>
        <w:rPr/>
      </w:pPr>
      <w:r>
        <w:rPr/>
        <w:t>Toå Hoaøng Baù noùi: “Chö Phaät theå voán troøn ñuû, naøo coù taêng giaûm. Troâi vaøo saùu ñöôøng, choán choán ñeàu troøn ñuû. Trong muoân loaøi aáy, moãi moãi ñeàu laø Phaät. Thí nhö moät cuïc thuûy ngaân, phaân taùn caùc nôi, moãi hoät ñeàu troøn ñuû. Nhö khi chaúng chia, chæ laø moät khoái. Ñoù laø moät töùc taát caû, taát caû laø moät. Ñuû thöù hình töôùng ví nhö nhaø cöûa. Boû “nhaø” cuûa löøa, vaøo “nhaø” cuûa ngöôøi; boû thaân ngöôøi ñeå ñeán thaân cuûa Chö Thieân; cho ñeán “nhaø” cuûa Thanh Vaên, Duyeân Giaùc, Boà Taùt vaø Phaät, ñeàu laø do choã naém, boû cuûa oâng maø coù ra khaùc bieät. Taùnh voán xöa nay naøo coù khaùc bieät?”</w:t>
      </w:r>
    </w:p>
    <w:p>
      <w:pPr>
        <w:pStyle w:val="Normal"/>
        <w:ind w:firstLine="720"/>
        <w:jc w:val="both"/>
        <w:rPr/>
      </w:pPr>
      <w:r>
        <w:rPr/>
        <w:t>Roát raùo thay lôøi noùi naøy! ÔÛ ngay ñaây maø phaùt saùng ñöôïc, thì coù theå khieán haïng baïc ñòa phaøm phu böôùc vaøo Thaùnh vò.</w:t>
      </w:r>
    </w:p>
    <w:p>
      <w:pPr>
        <w:pStyle w:val="Normal"/>
        <w:ind w:firstLine="720"/>
        <w:jc w:val="both"/>
        <w:rPr/>
      </w:pPr>
      <w:r>
        <w:rPr/>
        <w:t>Kinh:</w:t>
      </w:r>
    </w:p>
    <w:p>
      <w:pPr>
        <w:pStyle w:val="Normal"/>
        <w:ind w:firstLine="720"/>
        <w:jc w:val="both"/>
        <w:rPr/>
      </w:pPr>
      <w:r>
        <w:rPr/>
        <w:tab/>
        <w:t>Môû nuùt</w:t>
      </w:r>
      <w:r>
        <w:fldChar w:fldCharType="begin"/>
      </w:r>
      <w:r>
        <w:rPr/>
        <w:instrText xml:space="preserve"> XE "Môû nuùt" </w:instrText>
      </w:r>
      <w:r>
        <w:rPr/>
        <w:fldChar w:fldCharType="separate"/>
      </w:r>
      <w:r>
        <w:rPr/>
      </w:r>
      <w:r>
        <w:rPr/>
        <w:fldChar w:fldCharType="end"/>
      </w:r>
      <w:r>
        <w:rPr/>
        <w:t xml:space="preserve"> theo thöù lôùp</w:t>
      </w:r>
    </w:p>
    <w:p>
      <w:pPr>
        <w:pStyle w:val="Normal"/>
        <w:ind w:firstLine="720"/>
        <w:jc w:val="both"/>
        <w:rPr/>
      </w:pPr>
      <w:r>
        <w:rPr/>
        <w:tab/>
        <w:t>Saùu môû, moät cuõng maát</w:t>
      </w:r>
    </w:p>
    <w:p>
      <w:pPr>
        <w:pStyle w:val="Normal"/>
        <w:ind w:firstLine="720"/>
        <w:jc w:val="both"/>
        <w:rPr/>
      </w:pPr>
      <w:r>
        <w:rPr/>
        <w:tab/>
        <w:t>Nôi Caên, choïn Vieân Thoâng</w:t>
      </w:r>
    </w:p>
    <w:p>
      <w:pPr>
        <w:pStyle w:val="Normal"/>
        <w:ind w:firstLine="720"/>
        <w:jc w:val="both"/>
        <w:rPr/>
      </w:pPr>
      <w:r>
        <w:rPr/>
        <w:t>Vaøo doøng, thaønh Chaùnh Giaùc!</w:t>
      </w:r>
    </w:p>
    <w:p>
      <w:pPr>
        <w:pStyle w:val="Normal"/>
        <w:ind w:firstLine="720"/>
        <w:jc w:val="both"/>
        <w:rPr/>
      </w:pPr>
      <w:r>
        <w:rPr/>
        <w:t xml:space="preserve">Thoâng raèng: “Phaùt minh lieàn giaûi thoaùt”, ñaây laø Ñoán Moân, sao coøn coù lôøi noùi “Môû nuùt theo thöù lôùp”? </w:t>
      </w:r>
    </w:p>
    <w:p>
      <w:pPr>
        <w:pStyle w:val="Normal"/>
        <w:ind w:firstLine="720"/>
        <w:jc w:val="both"/>
        <w:rPr/>
      </w:pPr>
      <w:r>
        <w:rPr/>
        <w:t>Ñoán</w:t>
      </w:r>
      <w:r>
        <w:fldChar w:fldCharType="begin"/>
      </w:r>
      <w:r>
        <w:rPr/>
        <w:instrText xml:space="preserve"> XE "Ñoán" </w:instrText>
      </w:r>
      <w:r>
        <w:rPr/>
        <w:fldChar w:fldCharType="separate"/>
      </w:r>
      <w:r>
        <w:rPr/>
      </w:r>
      <w:r>
        <w:rPr/>
        <w:fldChar w:fldCharType="end"/>
      </w:r>
      <w:r>
        <w:rPr/>
        <w:t xml:space="preserve"> maø chaúng boû Tieäm</w:t>
      </w:r>
      <w:r>
        <w:fldChar w:fldCharType="begin"/>
      </w:r>
      <w:r>
        <w:rPr/>
        <w:instrText xml:space="preserve"> XE "Tieäm" </w:instrText>
      </w:r>
      <w:r>
        <w:rPr/>
        <w:fldChar w:fldCharType="separate"/>
      </w:r>
      <w:r>
        <w:rPr/>
      </w:r>
      <w:r>
        <w:rPr/>
        <w:fldChar w:fldCharType="end"/>
      </w:r>
      <w:r>
        <w:rPr/>
        <w:t xml:space="preserve"> neân môùi laø phaùp moân Vieân Ñoán</w:t>
      </w:r>
      <w:r>
        <w:fldChar w:fldCharType="begin"/>
      </w:r>
      <w:r>
        <w:rPr/>
        <w:instrText xml:space="preserve"> XE "Vieân Ñoán" </w:instrText>
      </w:r>
      <w:r>
        <w:rPr/>
        <w:fldChar w:fldCharType="separate"/>
      </w:r>
      <w:r>
        <w:rPr/>
      </w:r>
      <w:r>
        <w:rPr/>
        <w:fldChar w:fldCharType="end"/>
      </w:r>
      <w:r>
        <w:rPr/>
        <w:t xml:space="preserve"> vaäy. Neáu laø ngöôøi ñaïi caên, ñaïi khí, moät ngoä lieàn ñeán Phaät ñòa, coøn möôïn gì ñeán tu chöùng. Keá ñoù laø haïng maø khoâng gì baèng laø choïn Nhó Caên Vieân Thoâng, moät Caên trôû veà nguoàn thì saùu Caên lieàn giaûi thoaùt. Tröôùc laø tieâu maát saùu Caên, keá ñoù maát luoân caùi Moät. Ñoù laø Phaùp Moân cuûa Ñöùc Quaùn Theá AÂm, nhaäp vaøo Doøng, maát caùi Sôû, roát raùo tòch dieät hieän tieàn maø thaønh Chaùnh Giaùc. Ngay trong Ñoán Moân, coù ñaïi ngoä tieåu ngoä, keå khoâng xieát, ñaâu phaûi khoâng töøng coù thöù lôùp?</w:t>
      </w:r>
    </w:p>
    <w:p>
      <w:pPr>
        <w:pStyle w:val="Normal"/>
        <w:ind w:firstLine="720"/>
        <w:jc w:val="both"/>
        <w:rPr/>
      </w:pPr>
      <w:r>
        <w:rPr/>
        <w:t>Xöa, thieàn sö Quaùn Kheâ Nhaøn</w:t>
      </w:r>
      <w:r>
        <w:fldChar w:fldCharType="begin"/>
      </w:r>
      <w:r>
        <w:rPr/>
        <w:instrText xml:space="preserve"> XE "Quaùn Kheâ Nhaøn" </w:instrText>
      </w:r>
      <w:r>
        <w:rPr/>
        <w:fldChar w:fldCharType="separate"/>
      </w:r>
      <w:r>
        <w:rPr/>
      </w:r>
      <w:r>
        <w:rPr/>
        <w:fldChar w:fldCharType="end"/>
      </w:r>
      <w:r>
        <w:rPr/>
        <w:t xml:space="preserve"> ban ñaàu tham vaán Toå Laâm Teá. </w:t>
      </w:r>
    </w:p>
    <w:p>
      <w:pPr>
        <w:pStyle w:val="Normal"/>
        <w:ind w:firstLine="720"/>
        <w:jc w:val="both"/>
        <w:rPr/>
      </w:pPr>
      <w:r>
        <w:rPr/>
        <w:t xml:space="preserve">Toå Laâm Teá naém ñöùng Ngaøi hoài laâu. </w:t>
      </w:r>
    </w:p>
    <w:p>
      <w:pPr>
        <w:pStyle w:val="Normal"/>
        <w:ind w:firstLine="720"/>
        <w:jc w:val="both"/>
        <w:rPr/>
      </w:pPr>
      <w:r>
        <w:rPr/>
        <w:t xml:space="preserve">Ngaøi noùi: “Laõnh hoäi vaäy”. </w:t>
      </w:r>
    </w:p>
    <w:p>
      <w:pPr>
        <w:pStyle w:val="Normal"/>
        <w:ind w:firstLine="720"/>
        <w:jc w:val="both"/>
        <w:rPr/>
      </w:pPr>
      <w:r>
        <w:rPr/>
        <w:t>Toå Laâm Teá buoâng ra noùi: “Tha cho oâng moät gaäy ñoù”.</w:t>
      </w:r>
    </w:p>
    <w:p>
      <w:pPr>
        <w:pStyle w:val="Normal"/>
        <w:ind w:firstLine="720"/>
        <w:jc w:val="both"/>
        <w:rPr/>
      </w:pPr>
      <w:r>
        <w:rPr/>
        <w:t>Sau, thieàn sö Quaùn Kheâ truï nuùi, môùi daïy chuùng raèng: “Ta gaëp Toå Laâm Teá, khoâng coù ngoân ngöõ gì, maø cho ñeán nay no maõi chaúng ñoùi!”</w:t>
      </w:r>
    </w:p>
    <w:p>
      <w:pPr>
        <w:pStyle w:val="Normal"/>
        <w:ind w:firstLine="720"/>
        <w:jc w:val="both"/>
        <w:rPr/>
      </w:pPr>
      <w:r>
        <w:rPr/>
        <w:t>Sau, Ngaøi ñeán Toå Maït Sôn</w:t>
      </w:r>
      <w:r>
        <w:fldChar w:fldCharType="begin"/>
      </w:r>
      <w:r>
        <w:rPr/>
        <w:instrText xml:space="preserve"> XE "Maït Sôn" </w:instrText>
      </w:r>
      <w:r>
        <w:rPr/>
        <w:fldChar w:fldCharType="separate"/>
      </w:r>
      <w:r>
        <w:rPr/>
      </w:r>
      <w:r>
        <w:rPr/>
        <w:fldChar w:fldCharType="end"/>
      </w:r>
      <w:r>
        <w:rPr/>
        <w:t xml:space="preserve">, tröôùc töï giao öôùc raèng: “Töông ñöông thì ôû, coøn khoâng thì laät ngöôïc thieàn saøng”. </w:t>
      </w:r>
    </w:p>
    <w:p>
      <w:pPr>
        <w:pStyle w:val="Normal"/>
        <w:ind w:firstLine="720"/>
        <w:jc w:val="both"/>
        <w:rPr/>
      </w:pPr>
      <w:r>
        <w:rPr/>
        <w:t>Khi vaøo nhaø giaûng, Toå sai thò giaû hoûi: “Thöôïng Toïa ñeán thaêm nuùi, hay vì Phaät Phaùp</w:t>
      </w:r>
      <w:r>
        <w:fldChar w:fldCharType="begin"/>
      </w:r>
      <w:r>
        <w:rPr/>
        <w:instrText xml:space="preserve"> XE "Phaät Phaùp" </w:instrText>
      </w:r>
      <w:r>
        <w:rPr/>
        <w:fldChar w:fldCharType="separate"/>
      </w:r>
      <w:r>
        <w:rPr/>
      </w:r>
      <w:r>
        <w:rPr/>
        <w:fldChar w:fldCharType="end"/>
      </w:r>
      <w:r>
        <w:rPr/>
        <w:t xml:space="preserve"> maø ñeán?”</w:t>
      </w:r>
    </w:p>
    <w:p>
      <w:pPr>
        <w:pStyle w:val="Normal"/>
        <w:ind w:firstLine="720"/>
        <w:jc w:val="both"/>
        <w:rPr/>
      </w:pPr>
      <w:r>
        <w:rPr/>
        <w:t>Ngaøi ñaùp: “Vì Phaät Phaùp maø ñeán”.</w:t>
      </w:r>
    </w:p>
    <w:p>
      <w:pPr>
        <w:pStyle w:val="Normal"/>
        <w:ind w:firstLine="720"/>
        <w:jc w:val="both"/>
        <w:rPr/>
      </w:pPr>
      <w:r>
        <w:rPr/>
        <w:t>Toå Sôn beøn leân toøa giaûng, Ngaøi Quaùn Kheâ vaãn chaúng laøm leã.</w:t>
      </w:r>
    </w:p>
    <w:p>
      <w:pPr>
        <w:pStyle w:val="Normal"/>
        <w:ind w:firstLine="720"/>
        <w:jc w:val="both"/>
        <w:rPr/>
      </w:pPr>
      <w:r>
        <w:rPr/>
        <w:t>Toå Sôn hoûi: “Hoâm nay rôøi choã naøo?”</w:t>
      </w:r>
    </w:p>
    <w:p>
      <w:pPr>
        <w:pStyle w:val="Normal"/>
        <w:ind w:firstLine="720"/>
        <w:jc w:val="both"/>
        <w:rPr/>
      </w:pPr>
      <w:r>
        <w:rPr/>
        <w:t>Ngaøi ñaùp: “Loä Khaåu” [Loä baøy caùi mieäng].</w:t>
      </w:r>
    </w:p>
    <w:p>
      <w:pPr>
        <w:pStyle w:val="Normal"/>
        <w:ind w:firstLine="720"/>
        <w:jc w:val="both"/>
        <w:rPr/>
      </w:pPr>
      <w:r>
        <w:rPr/>
        <w:t>Toå Sôn noùi: “Sao chaúng che laïi ñi!”</w:t>
      </w:r>
    </w:p>
    <w:p>
      <w:pPr>
        <w:pStyle w:val="Normal"/>
        <w:ind w:firstLine="720"/>
        <w:jc w:val="both"/>
        <w:rPr/>
      </w:pPr>
      <w:r>
        <w:rPr/>
        <w:t>Ngaøi Kheâ khoâng coù lôøi ñaùp.</w:t>
      </w:r>
    </w:p>
    <w:p>
      <w:pPr>
        <w:pStyle w:val="Normal"/>
        <w:ind w:firstLine="720"/>
        <w:jc w:val="both"/>
        <w:rPr/>
      </w:pPr>
      <w:r>
        <w:rPr/>
        <w:t>Toå Maït Sôn thay theá noùi raèng: “Sao ñeán trong aáy ñöôïc!”</w:t>
      </w:r>
    </w:p>
    <w:p>
      <w:pPr>
        <w:pStyle w:val="Normal"/>
        <w:ind w:firstLine="720"/>
        <w:jc w:val="both"/>
        <w:rPr/>
      </w:pPr>
      <w:r>
        <w:rPr/>
        <w:t>Ngaøi Quaùn Kheâ môùi leã baùi, roài hoûi: “Nhö sao laø Maït Sôn?”</w:t>
      </w:r>
    </w:p>
    <w:p>
      <w:pPr>
        <w:pStyle w:val="Normal"/>
        <w:ind w:firstLine="720"/>
        <w:jc w:val="both"/>
        <w:rPr/>
      </w:pPr>
      <w:r>
        <w:rPr/>
        <w:t>Toå Sôn noùi: “Chaúng loä ñænh”.</w:t>
      </w:r>
    </w:p>
    <w:p>
      <w:pPr>
        <w:pStyle w:val="Normal"/>
        <w:ind w:firstLine="720"/>
        <w:jc w:val="both"/>
        <w:rPr/>
      </w:pPr>
      <w:r>
        <w:rPr/>
        <w:t>Ngaøi Kheâ hoûi: “Nhö sao laø chuû cuûa Maït Sôn?”</w:t>
      </w:r>
    </w:p>
    <w:p>
      <w:pPr>
        <w:pStyle w:val="Normal"/>
        <w:ind w:firstLine="720"/>
        <w:jc w:val="both"/>
        <w:rPr/>
      </w:pPr>
      <w:r>
        <w:rPr/>
        <w:t>Toå Sôn noùi: “Chaúng phaûi töôùng nam nöõ”.</w:t>
      </w:r>
    </w:p>
    <w:p>
      <w:pPr>
        <w:pStyle w:val="Normal"/>
        <w:ind w:firstLine="720"/>
        <w:jc w:val="both"/>
        <w:rPr/>
      </w:pPr>
      <w:r>
        <w:rPr/>
        <w:t>Ngaøi Kheâ hoûi: “Sao chaúng bieán hoùa ñi?”</w:t>
      </w:r>
    </w:p>
    <w:p>
      <w:pPr>
        <w:pStyle w:val="Normal"/>
        <w:ind w:firstLine="720"/>
        <w:jc w:val="both"/>
        <w:rPr/>
      </w:pPr>
      <w:r>
        <w:rPr/>
        <w:t>Toå Sôn noùi: “Chaúng laø Thaàn, chaúng laø Quyû, bieán caùi gì?”</w:t>
      </w:r>
    </w:p>
    <w:p>
      <w:pPr>
        <w:pStyle w:val="Normal"/>
        <w:ind w:firstLine="720"/>
        <w:jc w:val="both"/>
        <w:rPr/>
      </w:pPr>
      <w:r>
        <w:rPr/>
        <w:t xml:space="preserve">Ngaøi Quaùn Kheâ chòu phuïc, laøm ngöôøi giöõ vöôøn ba naêm. </w:t>
      </w:r>
    </w:p>
    <w:p>
      <w:pPr>
        <w:pStyle w:val="Normal"/>
        <w:ind w:firstLine="720"/>
        <w:jc w:val="both"/>
        <w:rPr/>
      </w:pPr>
      <w:r>
        <w:rPr/>
        <w:t xml:space="preserve">Toå Laâm Teá tha cho Ngaøi moät gaäy, ñeán ñaây môùi lieân tuïc. </w:t>
      </w:r>
    </w:p>
    <w:p>
      <w:pPr>
        <w:pStyle w:val="Normal"/>
        <w:ind w:firstLine="720"/>
        <w:jc w:val="both"/>
        <w:rPr/>
      </w:pPr>
      <w:r>
        <w:rPr/>
        <w:t>Sau, Ngaøi noùi: “Toâi ôû choã Laâm Teá, ñöôïc moät laàn thoaùt, toâi ôû choã Maït Sôn ñöôïc moät laàn thoaùt”. Ngaøi laïi noùi: “Möôøi phöông khoâng töôøng vaùch, boán maët cuõng khoâng cöûa. Baøy traàn truïi, saùng röïc rôõ, khoâng theå naém!”</w:t>
      </w:r>
    </w:p>
    <w:p>
      <w:pPr>
        <w:pStyle w:val="Normal"/>
        <w:ind w:firstLine="720"/>
        <w:jc w:val="both"/>
        <w:rPr/>
      </w:pPr>
      <w:r>
        <w:rPr/>
        <w:t>Ngaøi Thieân Ñoàng neâu ra raèng: “Ngaøi Quaùn Kheâ noùi nhö theá, thì thöû noùi ôû choã Laâm Teá ñöôïc hay ôû choã Maït Sôn ñöôïc? Maëc daàu moät muõi teân maø hai con chim. Nhöng coù luùc chaïy ñi, coù luùc ngoài laïi. Laøm sao cho hôïp? Toùm laïi, môû ra ñeàu ôû ta, caàm ñeán, neùm ñi naøo do ai khaùc?”</w:t>
      </w:r>
    </w:p>
    <w:p>
      <w:pPr>
        <w:pStyle w:val="Normal"/>
        <w:ind w:firstLine="720"/>
        <w:jc w:val="both"/>
        <w:rPr/>
      </w:pPr>
      <w:r>
        <w:rPr/>
        <w:t>ÔÛ choã naøy maø thaáu suoát ñöôïc, môùi maát caùi Moät, luùc aáy môùi goïi laø Chaân Giaûi Thoaùt!</w:t>
      </w:r>
    </w:p>
    <w:p>
      <w:pPr>
        <w:pStyle w:val="Normal"/>
        <w:ind w:firstLine="720"/>
        <w:jc w:val="both"/>
        <w:rPr/>
      </w:pPr>
      <w:r>
        <w:rPr/>
        <w:t xml:space="preserve">Kinh: </w:t>
      </w:r>
    </w:p>
    <w:p>
      <w:pPr>
        <w:pStyle w:val="Normal"/>
        <w:ind w:firstLine="720"/>
        <w:jc w:val="both"/>
        <w:rPr/>
      </w:pPr>
      <w:r>
        <w:rPr/>
        <w:tab/>
        <w:t>Thöùc Ñaø Na</w:t>
      </w:r>
      <w:r>
        <w:fldChar w:fldCharType="begin"/>
      </w:r>
      <w:r>
        <w:rPr/>
        <w:instrText xml:space="preserve"> XE "Thöùc Ñaø Na" </w:instrText>
      </w:r>
      <w:r>
        <w:rPr/>
        <w:fldChar w:fldCharType="separate"/>
      </w:r>
      <w:r>
        <w:rPr/>
      </w:r>
      <w:r>
        <w:rPr/>
        <w:fldChar w:fldCharType="end"/>
      </w:r>
      <w:r>
        <w:rPr/>
        <w:t xml:space="preserve"> vi teá</w:t>
      </w:r>
    </w:p>
    <w:p>
      <w:pPr>
        <w:pStyle w:val="Normal"/>
        <w:ind w:firstLine="720"/>
        <w:jc w:val="both"/>
        <w:rPr/>
      </w:pPr>
      <w:r>
        <w:rPr/>
        <w:tab/>
        <w:t>Taäp khí</w:t>
      </w:r>
      <w:r>
        <w:fldChar w:fldCharType="begin"/>
      </w:r>
      <w:r>
        <w:rPr/>
        <w:instrText xml:space="preserve"> XE "Taäp khí" </w:instrText>
      </w:r>
      <w:r>
        <w:rPr/>
        <w:fldChar w:fldCharType="separate"/>
      </w:r>
      <w:r>
        <w:rPr/>
      </w:r>
      <w:r>
        <w:rPr/>
        <w:fldChar w:fldCharType="end"/>
      </w:r>
      <w:r>
        <w:rPr/>
        <w:t xml:space="preserve"> thaønh doøng xieát</w:t>
      </w:r>
    </w:p>
    <w:p>
      <w:pPr>
        <w:pStyle w:val="Normal"/>
        <w:ind w:firstLine="720"/>
        <w:jc w:val="both"/>
        <w:rPr/>
      </w:pPr>
      <w:r>
        <w:rPr/>
        <w:tab/>
        <w:t>Sôï laàm Chaân, Phi Chaân</w:t>
      </w:r>
    </w:p>
    <w:p>
      <w:pPr>
        <w:pStyle w:val="Normal"/>
        <w:ind w:firstLine="720"/>
        <w:jc w:val="both"/>
        <w:rPr/>
      </w:pPr>
      <w:r>
        <w:rPr/>
        <w:tab/>
        <w:t>Ta thöôøng chaúng khai dieãn</w:t>
      </w:r>
    </w:p>
    <w:p>
      <w:pPr>
        <w:pStyle w:val="Normal"/>
        <w:ind w:firstLine="720"/>
        <w:jc w:val="both"/>
        <w:rPr/>
      </w:pPr>
      <w:r>
        <w:rPr/>
        <w:t>Thoâng raèng: Saùu Caên chaúng coù theå laøm phaøm, laøm Thaùnh, maø caùi laøm chuû laø Thöùc</w:t>
      </w:r>
      <w:r>
        <w:fldChar w:fldCharType="begin"/>
      </w:r>
      <w:r>
        <w:rPr/>
        <w:instrText xml:space="preserve"> XE "Thöùc" </w:instrText>
      </w:r>
      <w:r>
        <w:rPr/>
        <w:fldChar w:fldCharType="separate"/>
      </w:r>
      <w:r>
        <w:rPr/>
      </w:r>
      <w:r>
        <w:rPr/>
        <w:fldChar w:fldCharType="end"/>
      </w:r>
      <w:r>
        <w:rPr/>
        <w:t xml:space="preserve"> vaäy. Saùu Thöùc ñaõ tieâu maát, maø caùi Ngaõ Kieán</w:t>
      </w:r>
      <w:r>
        <w:fldChar w:fldCharType="begin"/>
      </w:r>
      <w:r>
        <w:rPr/>
        <w:instrText xml:space="preserve"> XE "Ngaõ Kieán" </w:instrText>
      </w:r>
      <w:r>
        <w:rPr/>
        <w:fldChar w:fldCharType="separate"/>
      </w:r>
      <w:r>
        <w:rPr/>
      </w:r>
      <w:r>
        <w:rPr/>
        <w:fldChar w:fldCharType="end"/>
      </w:r>
      <w:r>
        <w:rPr/>
        <w:t xml:space="preserve"> vaãn coøn, ñoù laø caûnh giôùi cuûa Thöùc Thöù Baûy. Saùu môû, Moät maát, laø trôû veà bieån Nhö Lai Taïng, ñoù laø caûnh giôùi cuûa Thöùc Thöù Taùm. </w:t>
      </w:r>
    </w:p>
    <w:p>
      <w:pPr>
        <w:pStyle w:val="Normal"/>
        <w:ind w:firstLine="720"/>
        <w:jc w:val="both"/>
        <w:rPr/>
      </w:pPr>
      <w:r>
        <w:rPr/>
        <w:t>Ngaøi Maõ Minh</w:t>
      </w:r>
      <w:r>
        <w:fldChar w:fldCharType="begin"/>
      </w:r>
      <w:r>
        <w:rPr/>
        <w:instrText xml:space="preserve"> XE "Maõ Minh" </w:instrText>
      </w:r>
      <w:r>
        <w:rPr/>
        <w:fldChar w:fldCharType="separate"/>
      </w:r>
      <w:r>
        <w:rPr/>
      </w:r>
      <w:r>
        <w:rPr/>
        <w:fldChar w:fldCharType="end"/>
      </w:r>
      <w:r>
        <w:rPr/>
        <w:t xml:space="preserve"> daïy: “Y vaøo Nhö Lai Taïng, coù caùi taâm sanh dieät hoøa hôïp vôùi caùi chaúng sanh dieät, chaúng phaûi laø moät, chaúng phaûi khaùc, goïi laø Thöùc A Laïi Da</w:t>
      </w:r>
      <w:r>
        <w:fldChar w:fldCharType="begin"/>
      </w:r>
      <w:r>
        <w:rPr/>
        <w:instrText xml:space="preserve"> XE "A Laïi Da" </w:instrText>
      </w:r>
      <w:r>
        <w:rPr/>
        <w:fldChar w:fldCharType="separate"/>
      </w:r>
      <w:r>
        <w:rPr/>
      </w:r>
      <w:r>
        <w:rPr/>
        <w:fldChar w:fldCharType="end"/>
      </w:r>
      <w:r>
        <w:rPr/>
        <w:t>”. Thöùc naøy raát laø vi teá, ngaäm chöùa chuûng töû laøm taäp khí, chaúng bieát ñöôïc choã aån nuùp cuûa noù. Tích chöùa sanh ra soùng Thöùc thaønh doøng chaûy xieát, maø chaúng bieát ñöôïc choã sanh cuûa noù. Theá neân goïi laø vi teá. Vì y vaøo caùi chaúng sanh dieät, neân goïi laø Nhö Lai Taïng xuaát trieàn [Ra khoûi troùi buoäc], tôï hoà nhö laø Chaân vaäy. Vì y vaøo taâm sanh dieät, neân goïi laø Nhö Lai Taïng taïi trieàn [Coøn trong troùi buoäc], hình nhö chaúng phaûi Chaân vaäy. Nhöng Chaân vaø chaúng phaûi Chaân, ñeàu laø caùi Thöùc aáy, cho neân khoù maø phaân bieät. Goïi ñoù laø Chaân, thì sôï raèng nhaän giaëc laøm con</w:t>
      </w:r>
      <w:r>
        <w:fldChar w:fldCharType="begin"/>
      </w:r>
      <w:r>
        <w:rPr/>
        <w:instrText xml:space="preserve"> XE "nhaän giaëc laøm con" </w:instrText>
      </w:r>
      <w:r>
        <w:rPr/>
        <w:fldChar w:fldCharType="separate"/>
      </w:r>
      <w:r>
        <w:rPr/>
      </w:r>
      <w:r>
        <w:rPr/>
        <w:fldChar w:fldCharType="end"/>
      </w:r>
      <w:r>
        <w:rPr/>
        <w:t>! Maø goïi ñoù chaúng phaûi Chaân, thì e raèng nhaän con cho laø giaëc</w:t>
      </w:r>
      <w:r>
        <w:fldChar w:fldCharType="begin"/>
      </w:r>
      <w:r>
        <w:rPr/>
        <w:instrText xml:space="preserve"> XE "con cho laø giaëc" </w:instrText>
      </w:r>
      <w:r>
        <w:rPr/>
        <w:fldChar w:fldCharType="separate"/>
      </w:r>
      <w:r>
        <w:rPr/>
      </w:r>
      <w:r>
        <w:rPr/>
        <w:fldChar w:fldCharType="end"/>
      </w:r>
      <w:r>
        <w:rPr/>
        <w:t>. Do vaäy, Ñöùc Theá Toân chaúng khinh xuaát maø baøn ñeán vaäy”.</w:t>
      </w:r>
    </w:p>
    <w:p>
      <w:pPr>
        <w:pStyle w:val="Normal"/>
        <w:ind w:firstLine="720"/>
        <w:jc w:val="both"/>
        <w:rPr/>
      </w:pPr>
      <w:r>
        <w:rPr/>
        <w:t>Neáu coù theå chuyeån Thöùc Thöù Taùm</w:t>
      </w:r>
      <w:r>
        <w:fldChar w:fldCharType="begin"/>
      </w:r>
      <w:r>
        <w:rPr/>
        <w:instrText xml:space="preserve"> XE "Thöùc Thöù Taùm" </w:instrText>
      </w:r>
      <w:r>
        <w:rPr/>
        <w:fldChar w:fldCharType="separate"/>
      </w:r>
      <w:r>
        <w:rPr/>
      </w:r>
      <w:r>
        <w:rPr/>
        <w:fldChar w:fldCharType="end"/>
      </w:r>
      <w:r>
        <w:rPr/>
        <w:t xml:space="preserve"> thaønh Ñaïi Vieân Caûnh Trí</w:t>
      </w:r>
      <w:r>
        <w:fldChar w:fldCharType="begin"/>
      </w:r>
      <w:r>
        <w:rPr/>
        <w:instrText xml:space="preserve"> XE "Ñaïi Vieân Caûnh Trí" </w:instrText>
      </w:r>
      <w:r>
        <w:rPr/>
        <w:fldChar w:fldCharType="separate"/>
      </w:r>
      <w:r>
        <w:rPr/>
      </w:r>
      <w:r>
        <w:rPr/>
        <w:fldChar w:fldCharType="end"/>
      </w:r>
      <w:r>
        <w:rPr/>
        <w:t>, chaúng phaûi Chaân, chaúng phaûi khoâng Chaân, môùi coù theå noùi ñeán Chaân Nhö, Phaät Taùnh, Voâ Thöôïng Boà Ñeà vaäy. Sau naøy khoâng roõ ñöôïc Taùnh Toâng</w:t>
      </w:r>
      <w:r>
        <w:fldChar w:fldCharType="begin"/>
      </w:r>
      <w:r>
        <w:rPr/>
        <w:instrText xml:space="preserve"> XE "Taùnh Toâng" </w:instrText>
      </w:r>
      <w:r>
        <w:rPr/>
        <w:fldChar w:fldCharType="separate"/>
      </w:r>
      <w:r>
        <w:rPr/>
      </w:r>
      <w:r>
        <w:rPr/>
        <w:fldChar w:fldCharType="end"/>
      </w:r>
      <w:r>
        <w:rPr/>
        <w:t>, ñoù chæ vì khoâng thaáu ñaùo Töôùng Toâng</w:t>
      </w:r>
      <w:r>
        <w:fldChar w:fldCharType="begin"/>
      </w:r>
      <w:r>
        <w:rPr/>
        <w:instrText xml:space="preserve"> XE "Töôùng Toâng" </w:instrText>
      </w:r>
      <w:r>
        <w:rPr/>
        <w:fldChar w:fldCharType="separate"/>
      </w:r>
      <w:r>
        <w:rPr/>
      </w:r>
      <w:r>
        <w:rPr/>
        <w:fldChar w:fldCharType="end"/>
      </w:r>
      <w:r>
        <w:rPr/>
        <w:t>, laáy caùi Ngaõ Kieán</w:t>
      </w:r>
      <w:r>
        <w:fldChar w:fldCharType="begin"/>
      </w:r>
      <w:r>
        <w:rPr/>
        <w:instrText xml:space="preserve"> XE "Ngaõ Kieán" </w:instrText>
      </w:r>
      <w:r>
        <w:rPr/>
        <w:fldChar w:fldCharType="separate"/>
      </w:r>
      <w:r>
        <w:rPr/>
      </w:r>
      <w:r>
        <w:rPr/>
        <w:fldChar w:fldCharType="end"/>
      </w:r>
      <w:r>
        <w:rPr/>
        <w:t xml:space="preserve"> trong Thöùc Thöù Baûy</w:t>
      </w:r>
      <w:r>
        <w:fldChar w:fldCharType="begin"/>
      </w:r>
      <w:r>
        <w:rPr/>
        <w:instrText xml:space="preserve"> XE "Thöùc Thöù Baûy" </w:instrText>
      </w:r>
      <w:r>
        <w:rPr/>
        <w:fldChar w:fldCharType="separate"/>
      </w:r>
      <w:r>
        <w:rPr/>
      </w:r>
      <w:r>
        <w:rPr/>
        <w:fldChar w:fldCharType="end"/>
      </w:r>
      <w:r>
        <w:rPr/>
        <w:t xml:space="preserve"> maø cho laø Phaät Taùnh</w:t>
      </w:r>
      <w:r>
        <w:fldChar w:fldCharType="begin"/>
      </w:r>
      <w:r>
        <w:rPr/>
        <w:instrText xml:space="preserve"> XE "Phaät Taùnh" </w:instrText>
      </w:r>
      <w:r>
        <w:rPr/>
        <w:fldChar w:fldCharType="separate"/>
      </w:r>
      <w:r>
        <w:rPr/>
      </w:r>
      <w:r>
        <w:rPr/>
        <w:fldChar w:fldCharType="end"/>
      </w:r>
      <w:r>
        <w:rPr/>
        <w:t>, laáy caùi töôùng sanh dieät trong töøng saùt-na cuûa Thöùc Thöù Taùm laøm Chaân Nhö</w:t>
      </w:r>
      <w:r>
        <w:fldChar w:fldCharType="begin"/>
      </w:r>
      <w:r>
        <w:rPr/>
        <w:instrText xml:space="preserve"> XE "Chaân Nhö" </w:instrText>
      </w:r>
      <w:r>
        <w:rPr/>
        <w:fldChar w:fldCharType="separate"/>
      </w:r>
      <w:r>
        <w:rPr/>
      </w:r>
      <w:r>
        <w:rPr/>
        <w:fldChar w:fldCharType="end"/>
      </w:r>
      <w:r>
        <w:rPr/>
        <w:t>, neân goïi laø “Maäp môø Phaät Taùnh, laàm laïc Chaân Nhö”. Nhaän ñònh choã ñöùng yeân khoâng chao ñoäng cho laø cöùu caùnh, theá laø moät chöa tieâu maát vaäy.</w:t>
      </w:r>
    </w:p>
    <w:p>
      <w:pPr>
        <w:pStyle w:val="Normal"/>
        <w:ind w:firstLine="720"/>
        <w:jc w:val="both"/>
        <w:rPr/>
      </w:pPr>
      <w:r>
        <w:rPr/>
        <w:t>Coù nhaø sö hoûi Toå Tröôøng Sa</w:t>
      </w:r>
      <w:r>
        <w:fldChar w:fldCharType="begin"/>
      </w:r>
      <w:r>
        <w:rPr/>
        <w:instrText xml:space="preserve"> XE "Tröôøng Sa" </w:instrText>
      </w:r>
      <w:r>
        <w:rPr/>
        <w:fldChar w:fldCharType="separate"/>
      </w:r>
      <w:r>
        <w:rPr/>
      </w:r>
      <w:r>
        <w:rPr/>
        <w:fldChar w:fldCharType="end"/>
      </w:r>
      <w:r>
        <w:rPr/>
        <w:t xml:space="preserve"> Saàm: “Thöùc Thöù Saùu</w:t>
      </w:r>
      <w:r>
        <w:fldChar w:fldCharType="begin"/>
      </w:r>
      <w:r>
        <w:rPr/>
        <w:instrText xml:space="preserve"> XE "Thöùc Thöù Saùu" </w:instrText>
      </w:r>
      <w:r>
        <w:rPr/>
        <w:fldChar w:fldCharType="separate"/>
      </w:r>
      <w:r>
        <w:rPr/>
      </w:r>
      <w:r>
        <w:rPr/>
        <w:fldChar w:fldCharType="end"/>
      </w:r>
      <w:r>
        <w:rPr/>
        <w:t>, Thöù Baûy vaø Thöù Taùm, roát raùo khoâng coù töï theå, thì sao laïi noùi laø chuyeån Thöùc Thöù Taùm</w:t>
      </w:r>
      <w:r>
        <w:fldChar w:fldCharType="begin"/>
      </w:r>
      <w:r>
        <w:rPr/>
        <w:instrText xml:space="preserve"> XE "Thöùc Thöù Taùm" </w:instrText>
      </w:r>
      <w:r>
        <w:rPr/>
        <w:fldChar w:fldCharType="separate"/>
      </w:r>
      <w:r>
        <w:rPr/>
      </w:r>
      <w:r>
        <w:rPr/>
        <w:fldChar w:fldCharType="end"/>
      </w:r>
      <w:r>
        <w:rPr/>
        <w:t xml:space="preserve"> thaønh Ñaïi Vieân Caûnh Trí?”</w:t>
      </w:r>
    </w:p>
    <w:p>
      <w:pPr>
        <w:pStyle w:val="Normal"/>
        <w:ind w:firstLine="720"/>
        <w:jc w:val="both"/>
        <w:rPr/>
      </w:pPr>
      <w:r>
        <w:rPr/>
        <w:t>Toå Sa chæ daïy baèng baøi keä:</w:t>
      </w:r>
    </w:p>
    <w:p>
      <w:pPr>
        <w:pStyle w:val="Normal"/>
        <w:ind w:firstLine="720"/>
        <w:jc w:val="both"/>
        <w:rPr/>
      </w:pPr>
      <w:r>
        <w:rPr/>
        <w:tab/>
        <w:t>“Baûy “sanh” y moät “dieät”</w:t>
      </w:r>
    </w:p>
    <w:p>
      <w:pPr>
        <w:pStyle w:val="Normal"/>
        <w:ind w:firstLine="720"/>
        <w:jc w:val="both"/>
        <w:rPr/>
      </w:pPr>
      <w:r>
        <w:rPr/>
        <w:tab/>
        <w:t>Moät “dieät” giöõ baûy “sanh”</w:t>
      </w:r>
    </w:p>
    <w:p>
      <w:pPr>
        <w:pStyle w:val="Normal"/>
        <w:ind w:firstLine="720"/>
        <w:jc w:val="both"/>
        <w:rPr/>
      </w:pPr>
      <w:r>
        <w:rPr/>
        <w:tab/>
        <w:t>Moät dieät, dieät cuõng dieät</w:t>
      </w:r>
    </w:p>
    <w:p>
      <w:pPr>
        <w:pStyle w:val="Normal"/>
        <w:ind w:firstLine="720"/>
        <w:jc w:val="both"/>
        <w:rPr/>
      </w:pPr>
      <w:r>
        <w:rPr/>
        <w:tab/>
        <w:t>Saùu, baûy roát khoâng ñoäng”.</w:t>
      </w:r>
    </w:p>
    <w:p>
      <w:pPr>
        <w:pStyle w:val="Normal"/>
        <w:ind w:firstLine="720"/>
        <w:jc w:val="both"/>
        <w:rPr/>
      </w:pPr>
      <w:r>
        <w:rPr/>
        <w:tab/>
        <w:tab/>
        <w:t>(Thaát sanh</w:t>
      </w:r>
      <w:r>
        <w:fldChar w:fldCharType="begin"/>
      </w:r>
      <w:r>
        <w:rPr/>
        <w:instrText xml:space="preserve"> XE "Thaát sanh" </w:instrText>
      </w:r>
      <w:r>
        <w:rPr/>
        <w:fldChar w:fldCharType="separate"/>
      </w:r>
      <w:r>
        <w:rPr/>
      </w:r>
      <w:r>
        <w:rPr/>
        <w:fldChar w:fldCharType="end"/>
      </w:r>
      <w:r>
        <w:rPr/>
        <w:t xml:space="preserve"> y nhaát dieät</w:t>
      </w:r>
      <w:r>
        <w:fldChar w:fldCharType="begin"/>
      </w:r>
      <w:r>
        <w:rPr/>
        <w:instrText xml:space="preserve"> XE "nhaát dieät" </w:instrText>
      </w:r>
      <w:r>
        <w:rPr/>
        <w:fldChar w:fldCharType="separate"/>
      </w:r>
      <w:r>
        <w:rPr/>
      </w:r>
      <w:r>
        <w:rPr/>
        <w:fldChar w:fldCharType="end"/>
      </w:r>
    </w:p>
    <w:p>
      <w:pPr>
        <w:pStyle w:val="Normal"/>
        <w:ind w:firstLine="720"/>
        <w:jc w:val="both"/>
        <w:rPr/>
      </w:pPr>
      <w:r>
        <w:rPr/>
        <w:tab/>
        <w:tab/>
        <w:t>Nhaát dieät trì thaát sanh</w:t>
      </w:r>
    </w:p>
    <w:p>
      <w:pPr>
        <w:pStyle w:val="Normal"/>
        <w:ind w:firstLine="720"/>
        <w:jc w:val="both"/>
        <w:rPr/>
      </w:pPr>
      <w:r>
        <w:rPr/>
        <w:tab/>
        <w:tab/>
        <w:t>Nhaát dieät, dieät dieäc dieät</w:t>
      </w:r>
    </w:p>
    <w:p>
      <w:pPr>
        <w:pStyle w:val="Normal"/>
        <w:ind w:firstLine="720"/>
        <w:jc w:val="both"/>
        <w:rPr/>
      </w:pPr>
      <w:r>
        <w:rPr/>
        <w:tab/>
        <w:tab/>
        <w:t>Thaát luïc vónh voâ thieân).</w:t>
      </w:r>
    </w:p>
    <w:p>
      <w:pPr>
        <w:pStyle w:val="Normal"/>
        <w:ind w:firstLine="720"/>
        <w:jc w:val="both"/>
        <w:rPr/>
      </w:pPr>
      <w:r>
        <w:rPr/>
        <w:t>Do ñaây maø xem, thì khoâng nhöõng “Saùu môû, Moät maát”, maø laïi coøn “Baûy môû, Moät maát”. Vi dieäu thay, vi dieäu thay!</w:t>
      </w:r>
    </w:p>
    <w:p>
      <w:pPr>
        <w:pStyle w:val="Normal"/>
        <w:ind w:firstLine="720"/>
        <w:jc w:val="both"/>
        <w:rPr/>
      </w:pPr>
      <w:r>
        <w:rPr/>
        <w:t xml:space="preserve">Kinh: </w:t>
      </w:r>
    </w:p>
    <w:p>
      <w:pPr>
        <w:pStyle w:val="Normal"/>
        <w:ind w:firstLine="720"/>
        <w:jc w:val="both"/>
        <w:rPr/>
      </w:pPr>
      <w:r>
        <w:rPr/>
        <w:tab/>
        <w:t xml:space="preserve">Töï taâm naém [Giöõ] töï taâm </w:t>
      </w:r>
    </w:p>
    <w:p>
      <w:pPr>
        <w:pStyle w:val="Normal"/>
        <w:ind w:firstLine="720"/>
        <w:jc w:val="both"/>
        <w:rPr/>
      </w:pPr>
      <w:r>
        <w:rPr/>
        <w:tab/>
        <w:t>Chaúng huyeãn, thaønh phaùp huyeãn</w:t>
      </w:r>
    </w:p>
    <w:p>
      <w:pPr>
        <w:pStyle w:val="Normal"/>
        <w:ind w:firstLine="720"/>
        <w:jc w:val="both"/>
        <w:rPr/>
      </w:pPr>
      <w:r>
        <w:rPr/>
        <w:tab/>
        <w:t>Khoâng giöõ : khoâng “chaúng huyeãn”</w:t>
      </w:r>
    </w:p>
    <w:p>
      <w:pPr>
        <w:pStyle w:val="Normal"/>
        <w:ind w:firstLine="720"/>
        <w:jc w:val="both"/>
        <w:rPr/>
      </w:pPr>
      <w:r>
        <w:rPr/>
        <w:tab/>
        <w:t>“Chaúng huyeãn” coøn khoâng sanh</w:t>
      </w:r>
    </w:p>
    <w:p>
      <w:pPr>
        <w:pStyle w:val="Normal"/>
        <w:ind w:firstLine="720"/>
        <w:jc w:val="both"/>
        <w:rPr/>
      </w:pPr>
      <w:r>
        <w:rPr/>
        <w:tab/>
        <w:t>Phaùp huyeãn laøm sao laäp?</w:t>
      </w:r>
    </w:p>
    <w:p>
      <w:pPr>
        <w:pStyle w:val="Normal"/>
        <w:ind w:firstLine="720"/>
        <w:jc w:val="both"/>
        <w:rPr/>
      </w:pPr>
      <w:r>
        <w:rPr/>
        <w:t>Thoâng raèng: “Trong Chaân Taùnh, höõu vi laø khoâng. Do Duyeân sanh neân nhö Huyeãn”. Chaân Taùnh voán laø Khoâng, sao laïi coù Huyeãn sanh ra? Do vì Thöùc Thöù Taùm</w:t>
      </w:r>
      <w:r>
        <w:fldChar w:fldCharType="begin"/>
      </w:r>
      <w:r>
        <w:rPr/>
        <w:instrText xml:space="preserve"> XE "Thöùc Thöù Taùm" </w:instrText>
      </w:r>
      <w:r>
        <w:rPr/>
        <w:fldChar w:fldCharType="separate"/>
      </w:r>
      <w:r>
        <w:rPr/>
      </w:r>
      <w:r>
        <w:rPr/>
        <w:fldChar w:fldCharType="end"/>
      </w:r>
      <w:r>
        <w:rPr/>
        <w:t>, trong thì duyeân vôùi Chaân Nhö, ngoaøi sanh ra caùc phaùp höõu vi, neân laø nhö Huyeãn vaäy. Kinh Giaûi Thaâm Maät noùi “A Laïi Da Thöùc</w:t>
      </w:r>
      <w:r>
        <w:fldChar w:fldCharType="begin"/>
      </w:r>
      <w:r>
        <w:rPr/>
        <w:instrText xml:space="preserve"> XE "A Laïi Da Thöùc" </w:instrText>
      </w:r>
      <w:r>
        <w:rPr/>
        <w:fldChar w:fldCharType="separate"/>
      </w:r>
      <w:r>
        <w:rPr/>
      </w:r>
      <w:r>
        <w:rPr/>
        <w:fldChar w:fldCharType="end"/>
      </w:r>
      <w:r>
        <w:rPr/>
        <w:t xml:space="preserve"> raát vi teá. Heát thaûy chuûng töû nhö doøng xieát. Ta chaúng khai dieãn vôùi phaøm ngu. E hoï phaân bieät chaáp laøm Ngaõ”.</w:t>
      </w:r>
    </w:p>
    <w:p>
      <w:pPr>
        <w:pStyle w:val="Normal"/>
        <w:ind w:firstLine="720"/>
        <w:jc w:val="both"/>
        <w:rPr/>
      </w:pPr>
      <w:r>
        <w:rPr/>
        <w:t>Ñaây laø töï taâm chaáp laáy töï taâm, chính laø töï phaân bieät maø chaáp laøm caùi Ngaõ. Moät khi ñaõ chaáp laøm Ngaõ, thì ôû trong caùi chaúng phaûi huyeãn laïi sanh khôûi phaùp huyeãn. Taùnh trong laëng do ñoù maø phaân, nuùt buoäc do ñoù maø baét ñaàu. Töø ñoù saùu Caên ñuoåi theo saùu Traàn maø thaønh luaân chuyeån. Chaúng chaáp laáy laøm Ngaõ</w:t>
      </w:r>
      <w:r>
        <w:fldChar w:fldCharType="begin"/>
      </w:r>
      <w:r>
        <w:rPr/>
        <w:instrText xml:space="preserve"> XE "Ngaõ" </w:instrText>
      </w:r>
      <w:r>
        <w:rPr/>
        <w:fldChar w:fldCharType="separate"/>
      </w:r>
      <w:r>
        <w:rPr/>
      </w:r>
      <w:r>
        <w:rPr/>
        <w:fldChar w:fldCharType="end"/>
      </w:r>
      <w:r>
        <w:rPr/>
        <w:t>, thì caùi chaúng-phaûi-huyeãn coøn khoâng coù, huoáng laø caùi huyeãn do ñaâu maø laäp? Laëng trong hôïp vaøo laëng trong, ñoàng nguoàn khoâng hai, do ñoù maø saùu Caên thanh tònh cuøng maát ñi caùi Moät vaäy. Saùu Caên thuoäc veà huyeãn, caùi Moät thuoäc veà chaúng-phaûi-huyeãn. Moät vaø Saùu ñeàu tieâu maát, neân noùi “Chaúng huyeãn coøn khoâng sanh, Phaùp huyeãn laøm sao laäp?” Ñaây laø söï chuyeån Thöùc</w:t>
      </w:r>
      <w:r>
        <w:fldChar w:fldCharType="begin"/>
      </w:r>
      <w:r>
        <w:rPr/>
        <w:instrText xml:space="preserve"> XE "chuyeån Thöùc" </w:instrText>
      </w:r>
      <w:r>
        <w:rPr/>
        <w:fldChar w:fldCharType="separate"/>
      </w:r>
      <w:r>
        <w:rPr/>
      </w:r>
      <w:r>
        <w:rPr/>
        <w:fldChar w:fldCharType="end"/>
      </w:r>
      <w:r>
        <w:rPr/>
        <w:t xml:space="preserve"> thaønh Trí, ôû giöõa khoaûng naém laáy vaø chaúng naém laáy vaäy.</w:t>
      </w:r>
    </w:p>
    <w:p>
      <w:pPr>
        <w:pStyle w:val="Normal"/>
        <w:ind w:firstLine="720"/>
        <w:jc w:val="both"/>
        <w:rPr/>
      </w:pPr>
      <w:r>
        <w:rPr/>
        <w:t>Kinh Laêng Giaø</w:t>
      </w:r>
      <w:r>
        <w:fldChar w:fldCharType="begin"/>
      </w:r>
      <w:r>
        <w:rPr/>
        <w:instrText xml:space="preserve"> XE "Laêng Giaø" </w:instrText>
      </w:r>
      <w:r>
        <w:rPr/>
        <w:fldChar w:fldCharType="separate"/>
      </w:r>
      <w:r>
        <w:rPr/>
      </w:r>
      <w:r>
        <w:rPr/>
        <w:fldChar w:fldCharType="end"/>
      </w:r>
      <w:r>
        <w:rPr/>
        <w:t xml:space="preserve"> noùi “Phaân bieät laø Thöùc</w:t>
      </w:r>
      <w:r>
        <w:fldChar w:fldCharType="begin"/>
      </w:r>
      <w:r>
        <w:rPr/>
        <w:instrText xml:space="preserve"> XE "Thöùc" </w:instrText>
      </w:r>
      <w:r>
        <w:rPr/>
        <w:fldChar w:fldCharType="separate"/>
      </w:r>
      <w:r>
        <w:rPr/>
      </w:r>
      <w:r>
        <w:rPr/>
        <w:fldChar w:fldCharType="end"/>
      </w:r>
      <w:r>
        <w:rPr/>
        <w:t>, voâ phaân bieät laø Trí</w:t>
      </w:r>
      <w:r>
        <w:fldChar w:fldCharType="begin"/>
      </w:r>
      <w:r>
        <w:rPr/>
        <w:instrText xml:space="preserve"> XE "Trí" </w:instrText>
      </w:r>
      <w:r>
        <w:rPr/>
        <w:fldChar w:fldCharType="separate"/>
      </w:r>
      <w:r>
        <w:rPr/>
      </w:r>
      <w:r>
        <w:rPr/>
        <w:fldChar w:fldCharType="end"/>
      </w:r>
      <w:r>
        <w:rPr/>
        <w:t>. Sanh dieät laø Thöùc, Chaúng sanh dieät laø Trí”. Chæ khoâng phaân bieät thì ñoù laø Chaân Taùnh</w:t>
      </w:r>
      <w:r>
        <w:fldChar w:fldCharType="begin"/>
      </w:r>
      <w:r>
        <w:rPr/>
        <w:instrText xml:space="preserve"> XE "Chaân Taùnh" </w:instrText>
      </w:r>
      <w:r>
        <w:rPr/>
        <w:fldChar w:fldCharType="separate"/>
      </w:r>
      <w:r>
        <w:rPr/>
      </w:r>
      <w:r>
        <w:rPr/>
        <w:fldChar w:fldCharType="end"/>
      </w:r>
      <w:r>
        <w:rPr/>
        <w:t xml:space="preserve"> baát sanh dieät. Do theá maø khoâng bò Thöùc AÁm che chöôùng”.</w:t>
      </w:r>
    </w:p>
    <w:p>
      <w:pPr>
        <w:pStyle w:val="Normal"/>
        <w:ind w:firstLine="720"/>
        <w:jc w:val="both"/>
        <w:rPr/>
      </w:pPr>
      <w:r>
        <w:rPr/>
        <w:t>Nhaø sö hoûi Toå Hoaøng Baù: “Ngaøi Vaên Thuø</w:t>
      </w:r>
      <w:r>
        <w:fldChar w:fldCharType="begin"/>
      </w:r>
      <w:r>
        <w:rPr/>
        <w:instrText xml:space="preserve"> XE "Vaên Thuø" </w:instrText>
      </w:r>
      <w:r>
        <w:rPr/>
        <w:fldChar w:fldCharType="separate"/>
      </w:r>
      <w:r>
        <w:rPr/>
      </w:r>
      <w:r>
        <w:rPr/>
        <w:fldChar w:fldCharType="end"/>
      </w:r>
      <w:r>
        <w:rPr/>
        <w:t xml:space="preserve"> caàm kieám ôû tröôùc Ñöùc Cuø Ñaøm laø theá naøo?”</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Naêm traêm vò Boà Taùt ñaéc Tuùc Maïng Trí, thaáy nghieäp chöôùng ñôøi quaù khöù. Naêm traêm aáy laø Nguõ AÁm cuûa oâng sanh ra ñoù. Bôûi thaáy caùi nghieäp chöôùng tuùc maïng naøy, neân caàu Phaät, caàu Nieát Baøn Boà Taùt. Do ñoù, Ngaøi Vaên Thuø</w:t>
      </w:r>
      <w:r>
        <w:fldChar w:fldCharType="begin"/>
      </w:r>
      <w:r>
        <w:rPr/>
        <w:instrText xml:space="preserve"> XE "Vaên Thuø" </w:instrText>
      </w:r>
      <w:r>
        <w:rPr/>
        <w:fldChar w:fldCharType="separate"/>
      </w:r>
      <w:r>
        <w:rPr/>
      </w:r>
      <w:r>
        <w:rPr/>
        <w:fldChar w:fldCharType="end"/>
      </w:r>
      <w:r>
        <w:rPr/>
        <w:t xml:space="preserve"> duøng Kieám Trí Giaûi gieát caùi taâm coù thaáy Phaät naøy vaäy. Neân môùi noùi, “OÂng kheùo gieát””.</w:t>
      </w:r>
    </w:p>
    <w:p>
      <w:pPr>
        <w:pStyle w:val="Normal"/>
        <w:ind w:firstLine="720"/>
        <w:jc w:val="both"/>
        <w:rPr/>
      </w:pPr>
      <w:r>
        <w:rPr/>
        <w:t>Nhaø sö hoûi : “Caùi gì laø kieám?”</w:t>
      </w:r>
    </w:p>
    <w:p>
      <w:pPr>
        <w:pStyle w:val="Normal"/>
        <w:ind w:firstLine="720"/>
        <w:jc w:val="both"/>
        <w:rPr/>
      </w:pPr>
      <w:r>
        <w:rPr/>
        <w:t>Toå Baù noùi : “Taâm Giaûi Thoaùt</w:t>
      </w:r>
      <w:r>
        <w:fldChar w:fldCharType="begin"/>
      </w:r>
      <w:r>
        <w:rPr/>
        <w:instrText xml:space="preserve"> XE "Taâm Giaûi Thoaùt" </w:instrText>
      </w:r>
      <w:r>
        <w:rPr/>
        <w:fldChar w:fldCharType="separate"/>
      </w:r>
      <w:r>
        <w:rPr/>
      </w:r>
      <w:r>
        <w:rPr/>
        <w:fldChar w:fldCharType="end"/>
      </w:r>
      <w:r>
        <w:rPr/>
        <w:t xml:space="preserve"> laø kieám”.</w:t>
      </w:r>
    </w:p>
    <w:p>
      <w:pPr>
        <w:pStyle w:val="Normal"/>
        <w:ind w:firstLine="720"/>
        <w:jc w:val="both"/>
        <w:rPr/>
      </w:pPr>
      <w:r>
        <w:rPr/>
        <w:t>Nhaø sö hoûi : “Taâm Giaûi Thoaùt ñaõ laø kieám, döùt lìa caùi taâm coù thaáy Phaät, thì nhö caùi hay döùt lìa caùi taâm coù thaáy, laøm sao tröø noù ñöôïc?”</w:t>
      </w:r>
    </w:p>
    <w:p>
      <w:pPr>
        <w:pStyle w:val="Normal"/>
        <w:ind w:firstLine="720"/>
        <w:jc w:val="both"/>
        <w:rPr/>
      </w:pPr>
      <w:r>
        <w:rPr/>
        <w:t>Toå Baù noùi: “Laïi duøng caùi Trí voâ phaân bieät cuûa oâng maø döùt lìa caùi taâm coù thaáy phaân bieät naøy”.</w:t>
      </w:r>
    </w:p>
    <w:p>
      <w:pPr>
        <w:pStyle w:val="Normal"/>
        <w:ind w:firstLine="720"/>
        <w:jc w:val="both"/>
        <w:rPr/>
      </w:pPr>
      <w:r>
        <w:rPr/>
        <w:t>Nhaø sö hoûi: “Nhö khôûi ra caùi taâm coù thaáy, coù caàu Phaät thì laáy kieám Voâ Phaân Bieät Trí</w:t>
      </w:r>
      <w:r>
        <w:fldChar w:fldCharType="begin"/>
      </w:r>
      <w:r>
        <w:rPr/>
        <w:instrText xml:space="preserve"> XE "Voâ Phaân Bieät Trí" </w:instrText>
      </w:r>
      <w:r>
        <w:rPr/>
        <w:fldChar w:fldCharType="separate"/>
      </w:r>
      <w:r>
        <w:rPr/>
      </w:r>
      <w:r>
        <w:rPr/>
        <w:fldChar w:fldCharType="end"/>
      </w:r>
      <w:r>
        <w:rPr/>
        <w:t xml:space="preserve"> maø ñoaïn döùt; theá coøn caùi kieám Trí aáy thì sao?”</w:t>
      </w:r>
    </w:p>
    <w:p>
      <w:pPr>
        <w:pStyle w:val="Normal"/>
        <w:ind w:firstLine="720"/>
        <w:jc w:val="both"/>
        <w:rPr/>
      </w:pPr>
      <w:r>
        <w:rPr/>
        <w:t>Toå Baù noùi: “Neáu thaät laø Trí voâ phaân bieät gieát ñöôïc caùi thaáy coù, thaáy khoâng, thì Trí voâ phaân bieät aáy cuõng baát khaû ñaéc”.</w:t>
      </w:r>
    </w:p>
    <w:p>
      <w:pPr>
        <w:pStyle w:val="Normal"/>
        <w:ind w:firstLine="720"/>
        <w:jc w:val="both"/>
        <w:rPr/>
      </w:pPr>
      <w:r>
        <w:rPr/>
        <w:t>Nhaø sö hoûi: “Khoâng theå laáy Trí laïi ñoaïn Trí, khoâng theå duøng göôm ñeå ñoaïn kieám sao?”</w:t>
      </w:r>
    </w:p>
    <w:p>
      <w:pPr>
        <w:pStyle w:val="Normal"/>
        <w:ind w:firstLine="720"/>
        <w:jc w:val="both"/>
        <w:rPr/>
      </w:pPr>
      <w:r>
        <w:rPr/>
        <w:t>Toå baù noùi: “Kieám töï haïi kieám, kieám kieám haïi nhau, töùc laø kieám cuõng baát khaû ñaéc. Trí laïi töï haïi Trí, Trí Trí haïi nhau, töùc laø Trí cuõng baát khaû ñaéc. Meï con choân nhau, cuõng laø nhö theá”.</w:t>
      </w:r>
    </w:p>
    <w:p>
      <w:pPr>
        <w:pStyle w:val="Normal"/>
        <w:ind w:firstLine="720"/>
        <w:jc w:val="both"/>
        <w:rPr/>
      </w:pPr>
      <w:r>
        <w:rPr/>
        <w:t>Caùc luaän baøn vi dieäu naøy, khoâng nhöõng ôû choã Naém laáy khoâng ñöôïc pheùp loù ñaàu, maø ngay choã Chaúng naém laáy cuõng khoâng coù daáu veát. Nhoû nhieäm caøng nhoû nhieäm thay? Caàn thaáu roõ nhö theá, môùi coù theå noùi tôùi vieäc chuyeån Thöùc Thöù Taùm thaønh Ñaïi Vieân Caûnh Trí.</w:t>
      </w:r>
    </w:p>
    <w:p>
      <w:pPr>
        <w:pStyle w:val="Normal"/>
        <w:ind w:firstLine="720"/>
        <w:jc w:val="both"/>
        <w:rPr/>
      </w:pPr>
      <w:r>
        <w:rPr/>
        <w:t xml:space="preserve">Kinh : </w:t>
      </w:r>
    </w:p>
    <w:p>
      <w:pPr>
        <w:pStyle w:val="Normal"/>
        <w:ind w:firstLine="720"/>
        <w:jc w:val="both"/>
        <w:rPr/>
      </w:pPr>
      <w:r>
        <w:rPr/>
        <w:tab/>
        <w:t>Ñoù laø Dieäu Lieân Hoa</w:t>
      </w:r>
    </w:p>
    <w:p>
      <w:pPr>
        <w:pStyle w:val="Normal"/>
        <w:ind w:firstLine="720"/>
        <w:jc w:val="both"/>
        <w:rPr/>
      </w:pPr>
      <w:r>
        <w:rPr/>
        <w:tab/>
        <w:t>Baûo Giaùc Kim Cöông Vöông</w:t>
      </w:r>
    </w:p>
    <w:p>
      <w:pPr>
        <w:pStyle w:val="Normal"/>
        <w:ind w:firstLine="720"/>
        <w:jc w:val="both"/>
        <w:rPr/>
      </w:pPr>
      <w:r>
        <w:rPr/>
        <w:tab/>
        <w:t>Nhö huyeãn Tam Ma Ñeà</w:t>
      </w:r>
    </w:p>
    <w:p>
      <w:pPr>
        <w:pStyle w:val="Normal"/>
        <w:ind w:firstLine="720"/>
        <w:jc w:val="both"/>
        <w:rPr/>
      </w:pPr>
      <w:r>
        <w:rPr/>
        <w:tab/>
        <w:t>Gaåy moùng (tay) vöôït Voâ Hoïc</w:t>
      </w:r>
    </w:p>
    <w:p>
      <w:pPr>
        <w:pStyle w:val="Normal"/>
        <w:ind w:firstLine="720"/>
        <w:jc w:val="both"/>
        <w:rPr/>
      </w:pPr>
      <w:r>
        <w:rPr/>
        <w:tab/>
        <w:t>Ñaây laø phaùp Voâ Thöôïng</w:t>
      </w:r>
    </w:p>
    <w:p>
      <w:pPr>
        <w:pStyle w:val="Normal"/>
        <w:ind w:firstLine="720"/>
        <w:jc w:val="both"/>
        <w:rPr/>
      </w:pPr>
      <w:r>
        <w:rPr/>
        <w:tab/>
        <w:t>Moät ñöôøng ñeán Nieát Baøn</w:t>
      </w:r>
    </w:p>
    <w:p>
      <w:pPr>
        <w:pStyle w:val="Normal"/>
        <w:ind w:firstLine="720"/>
        <w:jc w:val="both"/>
        <w:rPr/>
      </w:pPr>
      <w:r>
        <w:rPr/>
        <w:tab/>
        <w:t>Cuûa möôøi phöông Chö Phaät</w:t>
      </w:r>
    </w:p>
    <w:p>
      <w:pPr>
        <w:pStyle w:val="Normal"/>
        <w:ind w:firstLine="720"/>
        <w:jc w:val="both"/>
        <w:rPr/>
      </w:pPr>
      <w:r>
        <w:rPr/>
        <w:t xml:space="preserve">Thoâng raèng: Ban ñaàu, OÂng Anan noùi raèng töø voâ thuûy ñeán nay cuøng vôùi caùc thöù Voâ Minh cuøng sanh cuøng dieät, khoâng theå haøng phuïc ñöôïc saéc naïn cuûa Coâ Ma Ñaêng Giaø, môùi aân caàn caàu xin caùi phöông tieän ñaàu tieân laø Xa Ma Tha, Tam Ma vaø Thieàn Na ñeå ñaéc thaønh Boà Ñeà cuûa möôøi phöông Nhö Lai. Nay, möôøi phöông Nhö Lai khaùc mieäng ñoàng moät lôøi raèng: “OÂng muoán bieát caùi caâu sanh Voâ Minh khieán oâng löu chuyeån, caùi caên moái nuùt sanh töû ñoù, chính laø saùu Caên cuûa oâng, khoâng phaûi vaät gì khaùc. OÂng laïi muoán bieát caùi Boà Ñeà Voâ Thöôïng khieán oâng choùng chöùng an laïc giaûi thoaùt, tòch tònh dieäu thöôøng, thì cuõng laø saùu Caên cuûa oâng chöù khoâng phaûi vaät gì khaùc”. Nhö thí duï ôû tröôùc veà baêng vaø nöôùc. Nöôùc ñoâng laïi thaønh baêng, ñaâu coù vaät gì khaùc ñeå laøm thaønh baêng? Baêng tan thaønh nöôùc, ñaâu coù vaät gì khaùc ñeå laøm ra nöôùc? </w:t>
      </w:r>
    </w:p>
    <w:p>
      <w:pPr>
        <w:pStyle w:val="Normal"/>
        <w:ind w:firstLine="720"/>
        <w:jc w:val="both"/>
        <w:rPr/>
      </w:pPr>
      <w:r>
        <w:rPr/>
        <w:t>Saùu caùi laøm moâi giôùi cho giaëc, töï cöôùp cuûa baùu nhaø mình, ñoù laø saùu Caên naøy vaäy. Saùu môû Moät maát, lieàn thaønh Chaùnh Giaùc, cuõng laø saùu Caên naøy vaäy. Töùc Voïng töùc Chaân, töùc Chaân töùc Voïng, trong aáy coù dieäu ngoä. Moät chöõ Dieäu</w:t>
      </w:r>
      <w:r>
        <w:fldChar w:fldCharType="begin"/>
      </w:r>
      <w:r>
        <w:rPr/>
        <w:instrText xml:space="preserve"> XE "Dieäu" </w:instrText>
      </w:r>
      <w:r>
        <w:rPr/>
        <w:fldChar w:fldCharType="separate"/>
      </w:r>
      <w:r>
        <w:rPr/>
      </w:r>
      <w:r>
        <w:rPr/>
        <w:fldChar w:fldCharType="end"/>
      </w:r>
      <w:r>
        <w:rPr/>
        <w:t xml:space="preserve"> raát khoù duøng ngoân ngöõ ñeå hình dung, phaûi chuyeån Thöùc thaønh Trí. Töông öng vôùi Taùnh Giaùc Dieäu Minh, Boån Giaùc Minh Dieäu môùi coù theå noùi ñeán Boà Ñeà Voâ Thöôïng. Ví nhö hoa sen, moïc ra töø buøn maø chaúng dô nhieãm. Hoa sen thöôøng coøn vaäy, huoáng laø hoa Öu Ñaøm, khaùc haún töôùng theá gian, goïi laø hoa öùng ñieàm laønh, ñeå chæ cho söï phaùt minh moät con ñöôøng toái thöôïng. Nhaäp choã thaáy bieát cuûa Phaät môùi laõnh nhaän noåi.</w:t>
      </w:r>
    </w:p>
    <w:p>
      <w:pPr>
        <w:pStyle w:val="Normal"/>
        <w:ind w:firstLine="720"/>
        <w:jc w:val="both"/>
        <w:rPr/>
      </w:pPr>
      <w:r>
        <w:rPr/>
        <w:t>Baûo Giaùc Kim Cöông Vöông</w:t>
      </w:r>
      <w:r>
        <w:fldChar w:fldCharType="begin"/>
      </w:r>
      <w:r>
        <w:rPr/>
        <w:instrText xml:space="preserve"> XE "Baûo Giaùc Kim Cöông Vöông" </w:instrText>
      </w:r>
      <w:r>
        <w:rPr/>
        <w:fldChar w:fldCharType="separate"/>
      </w:r>
      <w:r>
        <w:rPr/>
      </w:r>
      <w:r>
        <w:rPr/>
        <w:fldChar w:fldCharType="end"/>
      </w:r>
      <w:r>
        <w:rPr/>
        <w:t>, töùc laø Sô Caøn Tueä Ñòa</w:t>
      </w:r>
      <w:r>
        <w:fldChar w:fldCharType="begin"/>
      </w:r>
      <w:r>
        <w:rPr/>
        <w:instrText xml:space="preserve"> XE "Sô Caøn Tueä Ñòa" </w:instrText>
      </w:r>
      <w:r>
        <w:rPr/>
        <w:fldChar w:fldCharType="separate"/>
      </w:r>
      <w:r>
        <w:rPr/>
      </w:r>
      <w:r>
        <w:rPr/>
        <w:fldChar w:fldCharType="end"/>
      </w:r>
      <w:r>
        <w:rPr/>
        <w:t xml:space="preserve"> trong Taâm Kim Cöông vaäy. Kim Cöông coù theå phaù huûy taát caû. Haøng Thaäp Ñòa ñeàu goïi laø Taâm Kim Cöông, cuõng vì laø phaù huûy caùi “Ñòa” tröôùc, töùc caùi goïi laø göôm Hueä vaäy. Moät khi caùi Giaùc naøy hieän ra, thì khoâng nhöõng Voâ Minh töø voâ thuûy dieät ngay, maø caùi Phaät Kieán, Boà Taùt Kieán cuõng khoâng coù choã naøo loù ñaàu ra nöõa.</w:t>
      </w:r>
    </w:p>
    <w:p>
      <w:pPr>
        <w:pStyle w:val="Normal"/>
        <w:ind w:firstLine="720"/>
        <w:jc w:val="both"/>
        <w:rPr/>
      </w:pPr>
      <w:r>
        <w:rPr/>
        <w:t>Tam Ma Ñeà</w:t>
      </w:r>
      <w:r>
        <w:fldChar w:fldCharType="begin"/>
      </w:r>
      <w:r>
        <w:rPr/>
        <w:instrText xml:space="preserve"> XE "Tam Ma Ñeà" </w:instrText>
      </w:r>
      <w:r>
        <w:rPr/>
        <w:fldChar w:fldCharType="separate"/>
      </w:r>
      <w:r>
        <w:rPr/>
      </w:r>
      <w:r>
        <w:rPr/>
        <w:fldChar w:fldCharType="end"/>
      </w:r>
      <w:r>
        <w:rPr/>
        <w:t xml:space="preserve"> laø Chaùnh Ñònh. Noùi laø nhö huyeãn vì nhö ngöôøi huyeãn</w:t>
      </w:r>
      <w:r>
        <w:fldChar w:fldCharType="begin"/>
      </w:r>
      <w:r>
        <w:rPr/>
        <w:instrText xml:space="preserve"> XE "ngöôøi huyeãn" </w:instrText>
      </w:r>
      <w:r>
        <w:rPr/>
        <w:fldChar w:fldCharType="separate"/>
      </w:r>
      <w:r>
        <w:rPr/>
      </w:r>
      <w:r>
        <w:rPr/>
        <w:fldChar w:fldCharType="end"/>
      </w:r>
      <w:r>
        <w:rPr/>
        <w:t xml:space="preserve"> ñang laøm maø voán khoâng coù choã naøo laøm. Töùc laø Tòch</w:t>
      </w:r>
      <w:r>
        <w:fldChar w:fldCharType="begin"/>
      </w:r>
      <w:r>
        <w:rPr/>
        <w:instrText xml:space="preserve"> XE "Tòch" </w:instrText>
      </w:r>
      <w:r>
        <w:rPr/>
        <w:fldChar w:fldCharType="separate"/>
      </w:r>
      <w:r>
        <w:rPr/>
      </w:r>
      <w:r>
        <w:rPr/>
        <w:fldChar w:fldCharType="end"/>
      </w:r>
      <w:r>
        <w:rPr/>
        <w:t xml:space="preserve"> maø Chieáu</w:t>
      </w:r>
      <w:r>
        <w:fldChar w:fldCharType="begin"/>
      </w:r>
      <w:r>
        <w:rPr/>
        <w:instrText xml:space="preserve"> XE "Chieáu" </w:instrText>
      </w:r>
      <w:r>
        <w:rPr/>
        <w:fldChar w:fldCharType="separate"/>
      </w:r>
      <w:r>
        <w:rPr/>
      </w:r>
      <w:r>
        <w:rPr/>
        <w:fldChar w:fldCharType="end"/>
      </w:r>
      <w:r>
        <w:rPr/>
        <w:t>, töùc laø Chieáu maø Tòch, queân Tình baët Thöùc, khoâng theå nghó baøn, töùc laø choã goïi laø Kim Cöông Tam Muoäi, vaên, huaân, tu vaäy. Caùc phaùp Xa Ma Tha, Tam Ma, Thieàn Na nhieäm maàu naøy, ñoäc chæ bôûi moät phen ngoä. Moät khi ngoä lieàn ñeán Phaät ñòa, neân trong khoaûng khaûy moùng tay maø vöôït haøng Voâ Hoïc Nhò Thöøa. Haøng Voâ Hoïc coøn rôi vaøo coâng phu tu taäp, coøn chaáp nôi Voâ Kieán. Caùi Chaân Taùnh</w:t>
      </w:r>
      <w:r>
        <w:fldChar w:fldCharType="begin"/>
      </w:r>
      <w:r>
        <w:rPr/>
        <w:instrText xml:space="preserve"> XE "Chaân Taùnh" </w:instrText>
      </w:r>
      <w:r>
        <w:rPr/>
        <w:fldChar w:fldCharType="separate"/>
      </w:r>
      <w:r>
        <w:rPr/>
      </w:r>
      <w:r>
        <w:rPr/>
        <w:fldChar w:fldCharType="end"/>
      </w:r>
      <w:r>
        <w:rPr/>
        <w:t xml:space="preserve"> naøy hieän tieàn, thì höõu, voâ ñeàu lìa heát, vöôït leân moät laàn laø vaøo thaúng, chaúng coøn möôïn coâng phu thöù baäc, laø Ñoán Moân</w:t>
      </w:r>
      <w:r>
        <w:fldChar w:fldCharType="begin"/>
      </w:r>
      <w:r>
        <w:rPr/>
        <w:instrText xml:space="preserve"> XE "Ñoán Moân" </w:instrText>
      </w:r>
      <w:r>
        <w:rPr/>
        <w:fldChar w:fldCharType="separate"/>
      </w:r>
      <w:r>
        <w:rPr/>
      </w:r>
      <w:r>
        <w:rPr/>
        <w:fldChar w:fldCharType="end"/>
      </w:r>
      <w:r>
        <w:rPr/>
        <w:t xml:space="preserve"> vaäy. Nhö Thaùi Töû coøn ôû trong thai, ñaõ quyù hieån hôn haøng quan, hay nhö chim Taàn Ñaø trong tröùng, tieáng ñaõ vöôït hôn caùc loaøi chim. Haù caùc loaïi thieàn ñònh, quaùn haïnh taàm thöôøng coù theå so saùnh sao? Neân noùi “Phaùp khoâng gì saùnh naøy choùng chöùng Tòch Thöôøng vaäy”.</w:t>
      </w:r>
    </w:p>
    <w:p>
      <w:pPr>
        <w:pStyle w:val="Normal"/>
        <w:ind w:firstLine="720"/>
        <w:jc w:val="both"/>
        <w:rPr/>
      </w:pPr>
      <w:r>
        <w:rPr/>
        <w:t>Nhaø sö hoûi Toå Caøn Phong</w:t>
      </w:r>
      <w:r>
        <w:fldChar w:fldCharType="begin"/>
      </w:r>
      <w:r>
        <w:rPr/>
        <w:instrText xml:space="preserve"> XE "Caøn Phong" </w:instrText>
      </w:r>
      <w:r>
        <w:rPr/>
        <w:fldChar w:fldCharType="separate"/>
      </w:r>
      <w:r>
        <w:rPr/>
      </w:r>
      <w:r>
        <w:rPr/>
        <w:fldChar w:fldCharType="end"/>
      </w:r>
      <w:r>
        <w:rPr/>
        <w:t>: “Moät ñöôøng vaøo Nieát Baøn</w:t>
      </w:r>
      <w:r>
        <w:fldChar w:fldCharType="begin"/>
      </w:r>
      <w:r>
        <w:rPr/>
        <w:instrText xml:space="preserve"> XE "Nieát Baøn" </w:instrText>
      </w:r>
      <w:r>
        <w:rPr/>
        <w:fldChar w:fldCharType="separate"/>
      </w:r>
      <w:r>
        <w:rPr/>
      </w:r>
      <w:r>
        <w:rPr/>
        <w:fldChar w:fldCharType="end"/>
      </w:r>
      <w:r>
        <w:rPr/>
        <w:t xml:space="preserve"> cuûa möôøi phöông Chö Phaät, chöa roõ ñaàu ñöôøng ôû choã naøo?”</w:t>
      </w:r>
    </w:p>
    <w:p>
      <w:pPr>
        <w:pStyle w:val="Normal"/>
        <w:ind w:firstLine="720"/>
        <w:jc w:val="both"/>
        <w:rPr/>
      </w:pPr>
      <w:r>
        <w:rPr/>
        <w:t>Toå Phong laáy caây gaäy vaïch moät neùt, baûo: “ÔÛ trong aáy”.</w:t>
      </w:r>
    </w:p>
    <w:p>
      <w:pPr>
        <w:pStyle w:val="Normal"/>
        <w:ind w:firstLine="720"/>
        <w:jc w:val="both"/>
        <w:rPr/>
      </w:pPr>
      <w:r>
        <w:rPr/>
        <w:t xml:space="preserve">Nhaø sö xin Toå Vaân Moân chæ theâm. </w:t>
      </w:r>
    </w:p>
    <w:p>
      <w:pPr>
        <w:pStyle w:val="Normal"/>
        <w:ind w:firstLine="720"/>
        <w:jc w:val="both"/>
        <w:rPr/>
      </w:pPr>
      <w:r>
        <w:rPr/>
        <w:t>Toå Moân caàm caây quaït ñöa leân noùi: “Caây quaït</w:t>
      </w:r>
      <w:r>
        <w:fldChar w:fldCharType="begin"/>
      </w:r>
      <w:r>
        <w:rPr/>
        <w:instrText xml:space="preserve"> XE "Caây quaït" </w:instrText>
      </w:r>
      <w:r>
        <w:rPr/>
        <w:fldChar w:fldCharType="separate"/>
      </w:r>
      <w:r>
        <w:rPr/>
      </w:r>
      <w:r>
        <w:rPr/>
        <w:fldChar w:fldCharType="end"/>
      </w:r>
      <w:r>
        <w:rPr/>
        <w:t xml:space="preserve"> nhaûy toùt leân taàng Trôøi Thöù Ba Möôi Ba, xaây ñaép caùc loã muõi cuûa Ñeá Thích. Ñaùnh con caù Lyù Ngö ôû bieån Ñoâng moät gaäy, möa nhö caàm chaäu ñoå! Hieåu chaêng? Hieåu chaêng?”</w:t>
      </w:r>
    </w:p>
    <w:p>
      <w:pPr>
        <w:pStyle w:val="Normal"/>
        <w:ind w:firstLine="720"/>
        <w:jc w:val="both"/>
        <w:rPr/>
      </w:pPr>
      <w:r>
        <w:rPr/>
        <w:t>Toå Hoaøng Nam noùi: “Caøn Phong moät phen chæ ñöôøng, giuùp ñôõ keû sô cô. Vaân Moân thoâng suoát choã bieán hoaù, neân khieán ngöôøi sau khoâng moûi meät!”</w:t>
      </w:r>
    </w:p>
    <w:p>
      <w:pPr>
        <w:pStyle w:val="Normal"/>
        <w:ind w:firstLine="720"/>
        <w:jc w:val="both"/>
        <w:rPr/>
      </w:pPr>
      <w:r>
        <w:rPr/>
        <w:t>Ngaøi Truùc Am</w:t>
      </w:r>
      <w:r>
        <w:fldChar w:fldCharType="begin"/>
      </w:r>
      <w:r>
        <w:rPr/>
        <w:instrText xml:space="preserve"> XE "Truùc Am" </w:instrText>
      </w:r>
      <w:r>
        <w:rPr/>
        <w:fldChar w:fldCharType="separate"/>
      </w:r>
      <w:r>
        <w:rPr/>
      </w:r>
      <w:r>
        <w:rPr/>
        <w:fldChar w:fldCharType="end"/>
      </w:r>
      <w:r>
        <w:rPr/>
        <w:t xml:space="preserve"> tuïng raèng: “Caøn Phong khoûi duøng söï chæ baøy. Vaân Moân thoâi ñaùnh ñoà vaët vaõnh. Töï nhieân con Lyù Ngö ôû bieån Ñoâng xaây ñaép loã muõi cuûa Ñeá Thích”.</w:t>
      </w:r>
    </w:p>
    <w:p>
      <w:pPr>
        <w:pStyle w:val="Normal"/>
        <w:ind w:firstLine="720"/>
        <w:jc w:val="both"/>
        <w:rPr/>
      </w:pPr>
      <w:r>
        <w:rPr/>
        <w:t>Ngaøi Thieân Ñoàng tuïng raèng:</w:t>
      </w:r>
    </w:p>
    <w:p>
      <w:pPr>
        <w:pStyle w:val="Normal"/>
        <w:ind w:firstLine="720"/>
        <w:jc w:val="both"/>
        <w:rPr/>
      </w:pPr>
      <w:r>
        <w:rPr/>
        <w:tab/>
        <w:t>“Vaøo tay phöông thuoác ñeå cöùu ñôøi</w:t>
      </w:r>
    </w:p>
    <w:p>
      <w:pPr>
        <w:pStyle w:val="Normal"/>
        <w:ind w:firstLine="720"/>
        <w:jc w:val="both"/>
        <w:rPr/>
      </w:pPr>
      <w:r>
        <w:rPr/>
        <w:tab/>
        <w:t>“Höông hoaøn hoàn” muoán cöùu nguy ngay</w:t>
      </w:r>
    </w:p>
    <w:p>
      <w:pPr>
        <w:pStyle w:val="Normal"/>
        <w:ind w:firstLine="720"/>
        <w:jc w:val="both"/>
        <w:rPr/>
      </w:pPr>
      <w:r>
        <w:rPr/>
        <w:tab/>
        <w:t>Moät mai toaùt moà hoâi khaép heát</w:t>
      </w:r>
    </w:p>
    <w:p>
      <w:pPr>
        <w:pStyle w:val="Normal"/>
        <w:ind w:firstLine="720"/>
        <w:jc w:val="both"/>
        <w:rPr/>
      </w:pPr>
      <w:r>
        <w:rPr/>
        <w:tab/>
        <w:t>Môùi tin ai chaúng tieác loâng maøy”.</w:t>
      </w:r>
    </w:p>
    <w:p>
      <w:pPr>
        <w:pStyle w:val="Normal"/>
        <w:ind w:firstLine="720"/>
        <w:jc w:val="both"/>
        <w:rPr/>
      </w:pPr>
      <w:r>
        <w:rPr/>
        <w:t>Ñaây laø vieäc gì maø haù neân noùi lyù giaûi thoaùt khieán ngöôøi vaøo ñöôïc? Caàn phaûi töï mình khai ngoä thaáu suoát môùi ñöôïc caùi kyø dieäu.</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2"/>
          <w:szCs w:val="32"/>
        </w:rPr>
      </w:pPr>
      <w:r>
        <w:rPr>
          <w:b/>
          <w:color w:val="008000"/>
          <w:sz w:val="32"/>
          <w:szCs w:val="32"/>
        </w:rPr>
        <w:t xml:space="preserve">MUÏC HAI: COÄT KHAÊN ÑEÅ CHÆ MOÁI NUÙT </w:t>
      </w:r>
    </w:p>
    <w:p>
      <w:pPr>
        <w:pStyle w:val="Normal"/>
        <w:spacing w:before="120" w:after="60"/>
        <w:jc w:val="center"/>
        <w:rPr>
          <w:b/>
          <w:b/>
          <w:color w:val="008000"/>
          <w:sz w:val="32"/>
          <w:szCs w:val="32"/>
        </w:rPr>
      </w:pPr>
      <w:r>
        <w:rPr>
          <w:b/>
          <w:color w:val="008000"/>
          <w:sz w:val="32"/>
          <w:szCs w:val="32"/>
        </w:rPr>
        <w:t>VAØ CAÙCH MÔÛ NUÙT</w:t>
      </w:r>
    </w:p>
    <w:p>
      <w:pPr>
        <w:pStyle w:val="Normal"/>
        <w:ind w:firstLine="720"/>
        <w:jc w:val="both"/>
        <w:rPr>
          <w:b/>
          <w:b/>
          <w:color w:val="0000FF"/>
        </w:rPr>
      </w:pPr>
      <w:r>
        <w:rPr>
          <w:b/>
          <w:color w:val="0000FF"/>
        </w:rPr>
        <w:t>I. COÄT NUÙT</w:t>
      </w:r>
    </w:p>
    <w:p>
      <w:pPr>
        <w:pStyle w:val="Normal"/>
        <w:ind w:firstLine="720"/>
        <w:jc w:val="both"/>
        <w:rPr/>
      </w:pPr>
      <w:r>
        <w:rPr/>
        <w:t>Kinh: Khi aáy, OÂng Anan vaø caû ñaïi chuùng nghe lôøi daïy töø bi voâ thöôïng cuûa Phaät, keä tuïng coát tuûy, dieäu lyù trong suoát, maét taâm môû toû, taùn thaùn laø Phaùp chöa töøng coù.</w:t>
      </w:r>
    </w:p>
    <w:p>
      <w:pPr>
        <w:pStyle w:val="Normal"/>
        <w:ind w:firstLine="720"/>
        <w:jc w:val="both"/>
        <w:rPr/>
      </w:pPr>
      <w:r>
        <w:rPr/>
        <w:t>OÂng Anan chaáp tay ñaûnh leã, baïch Phaät: “Nay toâi nghe Phaät môû loøng ñaïi bi daïy cho nhöõng caâu Phaùp veà taùnh chaân thaät thanh tònh dieäu thöôøng, nhöng taâm coøn chöa roõ thöù lôùp môû nuùt cuûa vieäc “Saùu môû moät maát”. Xin Phaät ruû loøng ñaïi bi thöông xoùt hoäi naøy cuøng vôùi ñôøi sau, boá thí</w:t>
      </w:r>
      <w:r>
        <w:fldChar w:fldCharType="begin"/>
      </w:r>
      <w:r>
        <w:rPr/>
        <w:instrText xml:space="preserve"> XE "boá thí" </w:instrText>
      </w:r>
      <w:r>
        <w:rPr/>
        <w:fldChar w:fldCharType="separate"/>
      </w:r>
      <w:r>
        <w:rPr/>
      </w:r>
      <w:r>
        <w:rPr/>
        <w:fldChar w:fldCharType="end"/>
      </w:r>
      <w:r>
        <w:rPr/>
        <w:t xml:space="preserve"> cho phaùp aâm, ñeå röûa saïch nhöõng caáu nhieãm naëng neà cuûa chuùng toâi”.</w:t>
      </w:r>
    </w:p>
    <w:p>
      <w:pPr>
        <w:pStyle w:val="Normal"/>
        <w:ind w:firstLine="720"/>
        <w:jc w:val="both"/>
        <w:rPr/>
      </w:pPr>
      <w:r>
        <w:rPr/>
        <w:t>Lieàn khi aáy, Ñöùc Nhö Lai nôi sö töû toøa, söûa aùo Nieát Baøn Taêng, veùn aùo Taêng Giaø Leâ, döïa gheá thaát baûo, ñöa tay leân gheá, laáy caùi khaên hoa do Trôøi Daï Ma daâng cuùng, roài ôû tröôùc ñaïi chuùng, coät thaønh moät nuùt, ñöa cho OÂng Anan xem vaø baûo raèng : “Caùi naøy goïi laø gì?”</w:t>
      </w:r>
    </w:p>
    <w:p>
      <w:pPr>
        <w:pStyle w:val="Normal"/>
        <w:ind w:firstLine="720"/>
        <w:jc w:val="both"/>
        <w:rPr/>
      </w:pPr>
      <w:r>
        <w:rPr/>
        <w:t>OÂng Anan vaø ñaïi chuùng ñeàu baïch Phaät raèng: “Caùi aáy goïi laø nuùt</w:t>
      </w:r>
      <w:r>
        <w:fldChar w:fldCharType="begin"/>
      </w:r>
      <w:r>
        <w:rPr/>
        <w:instrText xml:space="preserve"> XE "nuùt" </w:instrText>
      </w:r>
      <w:r>
        <w:rPr/>
        <w:fldChar w:fldCharType="separate"/>
      </w:r>
      <w:r>
        <w:rPr/>
      </w:r>
      <w:r>
        <w:rPr/>
        <w:fldChar w:fldCharType="end"/>
      </w:r>
      <w:r>
        <w:rPr/>
        <w:t>”.</w:t>
      </w:r>
    </w:p>
    <w:p>
      <w:pPr>
        <w:pStyle w:val="Normal"/>
        <w:ind w:firstLine="720"/>
        <w:jc w:val="both"/>
        <w:rPr/>
      </w:pPr>
      <w:r>
        <w:rPr/>
        <w:t>Luùc aáy, Nhö Lai laïi coät khaên hoa thaønh moät nuùt nöõa vaø hoûi OÂng Anan: “Caùi naøy goïi laø gì?”</w:t>
      </w:r>
    </w:p>
    <w:p>
      <w:pPr>
        <w:pStyle w:val="Normal"/>
        <w:ind w:firstLine="720"/>
        <w:jc w:val="both"/>
        <w:rPr/>
      </w:pPr>
      <w:r>
        <w:rPr/>
        <w:t>OÂng Anan vaø ñaïi chuùng laïi baïch Phaät raèng: “Caùi aáy cuõng goïi laø nuùt”.</w:t>
      </w:r>
    </w:p>
    <w:p>
      <w:pPr>
        <w:pStyle w:val="Normal"/>
        <w:ind w:firstLine="720"/>
        <w:jc w:val="both"/>
        <w:rPr/>
      </w:pPr>
      <w:r>
        <w:rPr/>
        <w:t>Phaät tuaàn töï coät khaên hoa nhö vaäy, taát caû saùu nuùt. Moãi khi coät xong moät nuùt, ñeàu laáy caùi nuùt vöøa coät xong trong tay, ñöa hoûi OÂng Anan : “Caùi naøy goïi laø caùi gì?” OÂng Anan vaø ñaïi chuùng cuõng tuaàn töï ñaùp laïi Phaät: “Caùi aáy goïi laø nuùt”.</w:t>
      </w:r>
    </w:p>
    <w:p>
      <w:pPr>
        <w:pStyle w:val="Normal"/>
        <w:ind w:firstLine="720"/>
        <w:jc w:val="both"/>
        <w:rPr/>
      </w:pPr>
      <w:r>
        <w:rPr/>
        <w:t>Phaät baûo OÂng Anan: “Khi Ta môùi coät khaên thì oâng goïi laø nuùt. Caùi khaên hoa naøy tröôùc ñaây chæ coù moät caùi, côù sao laàn thöù hai, laàn thöù ba, caùc oâng cuõng goïi laø nuùt?”</w:t>
      </w:r>
    </w:p>
    <w:p>
      <w:pPr>
        <w:pStyle w:val="Normal"/>
        <w:ind w:firstLine="720"/>
        <w:jc w:val="both"/>
        <w:rPr/>
      </w:pPr>
      <w:r>
        <w:rPr/>
        <w:t>OÂng Anan baïch Phaät raèng: “Thöa Theá Toân, caùi khaên hoa theâu deät quyù baùu naøy voán chæ moät theå. Nhöng theo yù toâi nghó, Nhö Lai coät moät laàn, thì ñöôïc goïi laø moät nuùt, neáu coät traêm laàn, thì roát phaûi goïi laø traêm nuùt; huoáng gì caùi khaên naøy chæ coù saùu nuùt, chaúng leân ñeán baûy, cuõng khoâng döøng ôû naêm. Sao Ñöùc Nhö Lai chæ cho caùi ñaàu tieân laø nuùt, coøn caùi thöù hai, thöù ba thì khoâng goïi laø nuùt?”</w:t>
      </w:r>
    </w:p>
    <w:p>
      <w:pPr>
        <w:pStyle w:val="Normal"/>
        <w:ind w:firstLine="720"/>
        <w:jc w:val="both"/>
        <w:rPr/>
      </w:pPr>
      <w:r>
        <w:rPr/>
        <w:t>Phaät baûo OÂng Anan: “Caùi khaên hoa baùu naøy, oâng bieát noù voán chæ coù moät caùi, ñeán khi Ta coät saùu laàn thì oâng goïi laø coù saùu nuùt. OÂng xeùt kyõ xem, theå cuûa khaên laø ñoàng, nhaân vì coät maø coù ra khaùc. YÙ oâng theá naøo? Coät nuùt ñaàu tieân thì goïi laø nuùt thöù nhaát, nhö vaäy cho ñeán coät laàn thöù saùu thì goïi laø nuùt thöù saùu. Nay Ta muoán goïi nuùt thöù saùu laø nuùt thöù nhaát, ñöôïc khoâng?”</w:t>
      </w:r>
    </w:p>
    <w:p>
      <w:pPr>
        <w:pStyle w:val="Normal"/>
        <w:ind w:firstLine="720"/>
        <w:jc w:val="both"/>
        <w:rPr/>
      </w:pPr>
      <w:r>
        <w:rPr/>
        <w:t>- Baïch Theá Toân, khoâng. Caû saùu nuùt maø coøn, thì caùi goïi laø thöù saùu nhaát ñònh khoâng phaûi laø caùi thöù nhaát. Cho duø toâi coù bieän giaûi suoát ñôøi cuõng khoâng laøm sao cho saùu nuùt ñoåi teân ñöôïc”.</w:t>
      </w:r>
    </w:p>
    <w:p>
      <w:pPr>
        <w:pStyle w:val="Normal"/>
        <w:ind w:firstLine="720"/>
        <w:jc w:val="both"/>
        <w:rPr/>
      </w:pPr>
      <w:r>
        <w:rPr/>
        <w:t>Phaät baûo: “Theá ñaáy, saùu nuùt khoâng ñoàng nhau. Xeùt theo baûn nhaân thì do moät caùi khaên taïo ra, nhöng roát cuoäc khoâng theå laøm cho saùu nuùt laãn loän vôùi nhau. Saùu Caên cuûa oâng cuõng laø nhö theá. Trong choã roát raùo ñoàng nhau, sanh ra roát raùo khaùc nhau”.</w:t>
      </w:r>
    </w:p>
    <w:p>
      <w:pPr>
        <w:pStyle w:val="Normal"/>
        <w:ind w:firstLine="720"/>
        <w:jc w:val="both"/>
        <w:rPr/>
      </w:pPr>
      <w:r>
        <w:rPr/>
        <w:t>Phaät baûo OÂng Anan: “Chaéc laø oâng khoâng muoán thaønh ra saùu nuùt, vaø troâng mong chæ thaønh moät theå, thì phaûi laøm sao?”</w:t>
      </w:r>
    </w:p>
    <w:p>
      <w:pPr>
        <w:pStyle w:val="Normal"/>
        <w:ind w:firstLine="720"/>
        <w:jc w:val="both"/>
        <w:rPr/>
      </w:pPr>
      <w:r>
        <w:rPr/>
        <w:t>OÂng Anan thöa: “Neáu coøn nhöõng nuùt naøy thì söï phaûi traùi noåi leân, trong ñoù töï sanh ra naøo laø nuùt naøy khoâng phaûi nuùt kia, nuùt kia khoâng phaûi laø nuùt naøy. Neáu giôø ñaây, Nhö Lai côûi boû taát caû, thì nuùt chaúng sanh ra, aét laø khoâng coù ñaây, kia. Nhö theá coøn khoâng coù caùi goïi laø moät, thì laáy ñaâu coù saùu?”</w:t>
      </w:r>
    </w:p>
    <w:p>
      <w:pPr>
        <w:pStyle w:val="Normal"/>
        <w:ind w:firstLine="720"/>
        <w:jc w:val="both"/>
        <w:rPr/>
      </w:pPr>
      <w:r>
        <w:rPr/>
        <w:t>Phaät daïy: “Saùu môû, moät maát cuõng nhö vaäy ñoù. Do töø voâ thuûy, taâm oâng cuoàng loaïn, maø caùi thaáy-bieát voïng phaùt ra. Voïng phaùt chaúng ngöøng, neân caùi thaáy meät moûi phaùt sanh traàn töôùng. Ví nhö maét moûi thì coù hoa ñoám. Trong Taùnh trong laëng saùng suoát, khoâng ñaâu maø laêng xaêng sanh khôûi taát caû theá gian, nuùi soâng, ñaát ñai, sanh töû, Nieát Baøn... heát thaûy ñeàu laø nhöõng töôùng hoa ñoám ñieân ñaûo meâ daïi caû”.</w:t>
      </w:r>
    </w:p>
    <w:p>
      <w:pPr>
        <w:pStyle w:val="Normal"/>
        <w:ind w:firstLine="720"/>
        <w:jc w:val="both"/>
        <w:rPr/>
      </w:pPr>
      <w:r>
        <w:rPr/>
        <w:t xml:space="preserve">Thoâng raèng: Voán y nôi moät Tinh Minh maø chia ra thaønh saùu caùi hoøa hôïp, tröôùc ñaõ noùi roõ roài, sao laïi coù ví duï naøy? </w:t>
      </w:r>
    </w:p>
    <w:p>
      <w:pPr>
        <w:pStyle w:val="Normal"/>
        <w:ind w:firstLine="720"/>
        <w:jc w:val="both"/>
        <w:rPr/>
      </w:pPr>
      <w:r>
        <w:rPr/>
        <w:t>ÔÛ ñoaïn tröôùc thì do caùc Traàn saùng, toái, ñoäng, tónh... laøm dính che Taùnh trong laëng maø phaùt khôûi ra saùu caên, töø ngoaøi vaøo trong, cho neân chæ caàn chaúng theo caùc töôùng saùng, toái, ñoäng, tónh... thì thoaùt khoûi söï che dính, aån phuïc vaøo trong, lieàn phaùt ra caùi saùng choùi voán coù, thì ñöôïc saùu Caên duøng thay nhau. Ñoù laø ngöôïc doøng maø toaøn nhaát, ñeå cheá phuïc caùi beân ngoaøi vaäy.</w:t>
      </w:r>
    </w:p>
    <w:p>
      <w:pPr>
        <w:pStyle w:val="Normal"/>
        <w:ind w:firstLine="720"/>
        <w:jc w:val="both"/>
        <w:rPr/>
      </w:pPr>
      <w:r>
        <w:rPr/>
        <w:t>Nay ñaây thì do taâm cuoàng loaïn, caùi thaáy meät moûi phaùt ra traàn töôùng, laø töø trong ra ngoaøi. Neân tröø ñöôïc caùi Caên coät buoäc thì traàn töôùng töï dieät maát. Ban ñaàu ñaéc Nhaân Khoâng</w:t>
      </w:r>
      <w:r>
        <w:fldChar w:fldCharType="begin"/>
      </w:r>
      <w:r>
        <w:rPr/>
        <w:instrText xml:space="preserve"> XE "Nhaân Khoâng" </w:instrText>
      </w:r>
      <w:r>
        <w:rPr/>
        <w:fldChar w:fldCharType="separate"/>
      </w:r>
      <w:r>
        <w:rPr/>
      </w:r>
      <w:r>
        <w:rPr/>
        <w:fldChar w:fldCharType="end"/>
      </w:r>
      <w:r>
        <w:rPr/>
        <w:t>, cho ñeán ñaéc Voâ Sanh Nhaãn. Ñaây laø môû tan taâm bò coät troùi, ñeå vieân dung caùi beân trong vaäy. Trong Taùnh laëng trong saùng suoát, khoâng do ñaâu maø sanh khôûi laêng xaêng. Caùi Meâ voán chaúng coù nguyeân nhaân, goác gaùc gì; nhaân nôi caùi Minh laäp neân caùi Sôû. Caùi Thaáy Bieát voïng phaùt ra naøy, laø nguyeân do cuûa söï phaùt sanh moái nuùt. Caùi trong laëng boãng xoay ra coù hö voïng sanh dieät. Sanh dieät aáy maø ñaõ dieät, ñoù laø tòch dieät hieän tieàn. Saùu caùi duøng naøy chaúng hieän haønh, ñoù laø nghóa môû tan vaäy.</w:t>
      </w:r>
    </w:p>
    <w:p>
      <w:pPr>
        <w:pStyle w:val="Normal"/>
        <w:ind w:firstLine="720"/>
        <w:jc w:val="both"/>
        <w:rPr/>
      </w:pPr>
      <w:r>
        <w:rPr/>
        <w:t>Coøn bò coät, thì nghe chaúng ngoaøi tieáng; thaáy chaúng vöôït saéc. Nuùt naøy chaúng phaûi nuùt kia, nuùt kia chaúng phaûi nuùt naøy. Nhö maét meät moûi thaáy rieâng hoa ñoám. Ñeán khi côûi môû ñöôïc, thì caùi Saùu ñaõ tieâu, caùi Moät cuõng maát. Caùi Moät coøn khoâng coù teân gì ñeå goïi, huoáng laø thaønh saùu sao? Nhö maét trong saùng, voán töï khoâng coù hoa ñoám. Neân coät ñoù, thì goïi laø sanh töû, maø chaúng heà toån giaûm. Môû ñoù, goïi laø Nieát Baøn, maø chaúng heà theâm leân. Nhö hoa ñoám khi khoâng maø khôûi, dieät; hö khoâng coù choã naøo theâm bôùt? Theá neân, bieát sanh töû laø ñieân ñaûo thì saùu lieàn ñöôïc môû. Bieát Nieát Baøn laø hoa ñoám, thì caùi Moät lieàn tieâu vong. Ngöôïc doøng toaøn veïn Moät, caùi Moät döôøng chöa maát, ñeán khi Moät cuõng maát thì taâm troùi buoäc lieàn môû thoaùt.</w:t>
      </w:r>
    </w:p>
    <w:p>
      <w:pPr>
        <w:pStyle w:val="Normal"/>
        <w:ind w:firstLine="720"/>
        <w:jc w:val="both"/>
        <w:rPr/>
      </w:pPr>
      <w:r>
        <w:rPr/>
        <w:t>Nhaø sö hoûi thieàn sö Phong Huyeät Chieåu</w:t>
      </w:r>
      <w:r>
        <w:fldChar w:fldCharType="begin"/>
      </w:r>
      <w:r>
        <w:rPr/>
        <w:instrText xml:space="preserve"> XE "Phong Huyeät Chieåu" </w:instrText>
      </w:r>
      <w:r>
        <w:rPr/>
        <w:fldChar w:fldCharType="separate"/>
      </w:r>
      <w:r>
        <w:rPr/>
      </w:r>
      <w:r>
        <w:rPr/>
        <w:fldChar w:fldCharType="end"/>
      </w:r>
      <w:r>
        <w:rPr/>
        <w:t>: “Moät töùc Saùu</w:t>
      </w:r>
      <w:r>
        <w:fldChar w:fldCharType="begin"/>
      </w:r>
      <w:r>
        <w:rPr/>
        <w:instrText xml:space="preserve"> XE "Moät töùc Saùu" </w:instrText>
      </w:r>
      <w:r>
        <w:rPr/>
        <w:fldChar w:fldCharType="separate"/>
      </w:r>
      <w:r>
        <w:rPr/>
      </w:r>
      <w:r>
        <w:rPr/>
        <w:fldChar w:fldCharType="end"/>
      </w:r>
      <w:r>
        <w:rPr/>
        <w:t>, Saùu töùc Moät</w:t>
      </w:r>
      <w:r>
        <w:fldChar w:fldCharType="begin"/>
      </w:r>
      <w:r>
        <w:rPr/>
        <w:instrText xml:space="preserve"> XE "Saùu töùc Moät" </w:instrText>
      </w:r>
      <w:r>
        <w:rPr/>
        <w:fldChar w:fldCharType="separate"/>
      </w:r>
      <w:r>
        <w:rPr/>
      </w:r>
      <w:r>
        <w:rPr/>
        <w:fldChar w:fldCharType="end"/>
      </w:r>
      <w:r>
        <w:rPr/>
        <w:t>. Moät vaø Saùu ñeàu maát thì nhö theá naøo?”</w:t>
      </w:r>
    </w:p>
    <w:p>
      <w:pPr>
        <w:pStyle w:val="Normal"/>
        <w:ind w:firstLine="720"/>
        <w:jc w:val="both"/>
        <w:rPr/>
      </w:pPr>
      <w:r>
        <w:rPr/>
        <w:t>Toå Duyeät noùi: “Moät muõi teân baén hai chim”.</w:t>
      </w:r>
    </w:p>
    <w:p>
      <w:pPr>
        <w:pStyle w:val="Normal"/>
        <w:ind w:firstLine="720"/>
        <w:jc w:val="both"/>
        <w:rPr/>
      </w:pPr>
      <w:r>
        <w:rPr/>
        <w:t>Hoûi: “YÙ chæ theá naøo?”</w:t>
      </w:r>
    </w:p>
    <w:p>
      <w:pPr>
        <w:pStyle w:val="Normal"/>
        <w:ind w:firstLine="720"/>
        <w:jc w:val="both"/>
        <w:rPr/>
      </w:pPr>
      <w:r>
        <w:rPr/>
        <w:t>Toå Duyeät noùi: “Thaân maát, daáu tieâu”.</w:t>
      </w:r>
    </w:p>
    <w:p>
      <w:pPr>
        <w:pStyle w:val="Normal"/>
        <w:ind w:firstLine="720"/>
        <w:jc w:val="both"/>
        <w:rPr/>
      </w:pPr>
      <w:r>
        <w:rPr/>
        <w:t>OÂng Tuù Taøi Tröông Chuyeát</w:t>
      </w:r>
      <w:r>
        <w:fldChar w:fldCharType="begin"/>
      </w:r>
      <w:r>
        <w:rPr/>
        <w:instrText xml:space="preserve"> XE "Tröông Chuyeát" </w:instrText>
      </w:r>
      <w:r>
        <w:rPr/>
        <w:fldChar w:fldCharType="separate"/>
      </w:r>
      <w:r>
        <w:rPr/>
      </w:r>
      <w:r>
        <w:rPr/>
        <w:fldChar w:fldCharType="end"/>
      </w:r>
      <w:r>
        <w:rPr/>
        <w:t xml:space="preserve"> ra maét Toå Thaïch Söông. </w:t>
      </w:r>
    </w:p>
    <w:p>
      <w:pPr>
        <w:pStyle w:val="Normal"/>
        <w:ind w:firstLine="720"/>
        <w:jc w:val="both"/>
        <w:rPr/>
      </w:pPr>
      <w:r>
        <w:rPr/>
        <w:t>Toå Söông hoûi: “Teân gì?”</w:t>
      </w:r>
    </w:p>
    <w:p>
      <w:pPr>
        <w:pStyle w:val="Normal"/>
        <w:ind w:firstLine="720"/>
        <w:jc w:val="both"/>
        <w:rPr/>
      </w:pPr>
      <w:r>
        <w:rPr/>
        <w:t>OÂng Chuyeát ñaùp: “Hoï Tröông, teân Chuyeát [Vuïng veà]”.</w:t>
      </w:r>
    </w:p>
    <w:p>
      <w:pPr>
        <w:pStyle w:val="Normal"/>
        <w:ind w:firstLine="720"/>
        <w:jc w:val="both"/>
        <w:rPr/>
      </w:pPr>
      <w:r>
        <w:rPr/>
        <w:t>Toå Söông noùi: “Tìm caùi kheùo</w:t>
      </w:r>
      <w:r>
        <w:fldChar w:fldCharType="begin"/>
      </w:r>
      <w:r>
        <w:rPr/>
        <w:instrText xml:space="preserve"> XE "kheùo" </w:instrText>
      </w:r>
      <w:r>
        <w:rPr/>
        <w:fldChar w:fldCharType="separate"/>
      </w:r>
      <w:r>
        <w:rPr/>
      </w:r>
      <w:r>
        <w:rPr/>
        <w:fldChar w:fldCharType="end"/>
      </w:r>
      <w:r>
        <w:rPr/>
        <w:t xml:space="preserve"> coøn chaúng ñöôïc thay, caùi vuïng</w:t>
      </w:r>
      <w:r>
        <w:fldChar w:fldCharType="begin"/>
      </w:r>
      <w:r>
        <w:rPr/>
        <w:instrText xml:space="preserve"> XE "vuïng" </w:instrText>
      </w:r>
      <w:r>
        <w:rPr/>
        <w:fldChar w:fldCharType="separate"/>
      </w:r>
      <w:r>
        <w:rPr/>
      </w:r>
      <w:r>
        <w:rPr/>
        <w:fldChar w:fldCharType="end"/>
      </w:r>
      <w:r>
        <w:rPr/>
        <w:t xml:space="preserve"> töø ñaâu maø laïi?”</w:t>
      </w:r>
    </w:p>
    <w:p>
      <w:pPr>
        <w:pStyle w:val="Normal"/>
        <w:ind w:firstLine="720"/>
        <w:jc w:val="both"/>
        <w:rPr/>
      </w:pPr>
      <w:r>
        <w:rPr/>
        <w:t>OÂng Tröông Chuyeát ngay döôùi lôøi noùi kheá ngoä, beøn trình keä:</w:t>
      </w:r>
    </w:p>
    <w:p>
      <w:pPr>
        <w:pStyle w:val="Normal"/>
        <w:ind w:firstLine="720"/>
        <w:jc w:val="both"/>
        <w:rPr/>
      </w:pPr>
      <w:r>
        <w:rPr/>
        <w:tab/>
        <w:t>“Saùng tröng laëng chieáu khaép haø sa</w:t>
      </w:r>
    </w:p>
    <w:p>
      <w:pPr>
        <w:pStyle w:val="Normal"/>
        <w:ind w:firstLine="720"/>
        <w:jc w:val="both"/>
        <w:rPr/>
      </w:pPr>
      <w:r>
        <w:rPr/>
        <w:tab/>
        <w:t>Phaøm Thaùnh sinh linh chung moät nhaø</w:t>
      </w:r>
    </w:p>
    <w:p>
      <w:pPr>
        <w:pStyle w:val="Normal"/>
        <w:ind w:firstLine="720"/>
        <w:jc w:val="both"/>
        <w:rPr/>
      </w:pPr>
      <w:r>
        <w:rPr/>
        <w:tab/>
        <w:t>Moät nieäm chaúng sanh : toaøn theå hieän</w:t>
      </w:r>
    </w:p>
    <w:p>
      <w:pPr>
        <w:pStyle w:val="Normal"/>
        <w:ind w:firstLine="720"/>
        <w:jc w:val="both"/>
        <w:rPr/>
      </w:pPr>
      <w:r>
        <w:rPr/>
        <w:tab/>
        <w:t>Saùu caên vöøa ñoäng bò maây môø</w:t>
      </w:r>
    </w:p>
    <w:p>
      <w:pPr>
        <w:pStyle w:val="Normal"/>
        <w:ind w:firstLine="720"/>
        <w:jc w:val="both"/>
        <w:rPr/>
      </w:pPr>
      <w:r>
        <w:rPr/>
        <w:tab/>
        <w:t>Ñoaïn tröø voïng töôûng, caøng theâm beänh</w:t>
      </w:r>
    </w:p>
    <w:p>
      <w:pPr>
        <w:pStyle w:val="Normal"/>
        <w:ind w:firstLine="720"/>
        <w:jc w:val="both"/>
        <w:rPr/>
      </w:pPr>
      <w:r>
        <w:rPr/>
        <w:tab/>
        <w:t>Höôùng tôùi Chaân Nhö, aáy cuõng taø</w:t>
      </w:r>
    </w:p>
    <w:p>
      <w:pPr>
        <w:pStyle w:val="Normal"/>
        <w:ind w:firstLine="720"/>
        <w:jc w:val="both"/>
        <w:rPr/>
      </w:pPr>
      <w:r>
        <w:rPr/>
        <w:tab/>
        <w:t>Tuøy thuaän duyeân ñôøi, khoâng chöôùng ngaïi</w:t>
      </w:r>
    </w:p>
    <w:p>
      <w:pPr>
        <w:pStyle w:val="Normal"/>
        <w:ind w:firstLine="720"/>
        <w:jc w:val="both"/>
        <w:rPr/>
      </w:pPr>
      <w:r>
        <w:rPr/>
        <w:tab/>
        <w:t>Nieát Baøn, sanh töû thaûy khoâng hoa”.</w:t>
      </w:r>
    </w:p>
    <w:p>
      <w:pPr>
        <w:pStyle w:val="Normal"/>
        <w:ind w:firstLine="720"/>
        <w:jc w:val="both"/>
        <w:rPr/>
      </w:pPr>
      <w:r>
        <w:rPr/>
        <w:tab/>
        <w:tab/>
        <w:t>(Quang minh tòch chieáu</w:t>
      </w:r>
      <w:r>
        <w:fldChar w:fldCharType="begin"/>
      </w:r>
      <w:r>
        <w:rPr/>
        <w:instrText xml:space="preserve"> XE "Quang minh tòch chieáu" </w:instrText>
      </w:r>
      <w:r>
        <w:rPr/>
        <w:fldChar w:fldCharType="separate"/>
      </w:r>
      <w:r>
        <w:rPr/>
      </w:r>
      <w:r>
        <w:rPr/>
        <w:fldChar w:fldCharType="end"/>
      </w:r>
      <w:r>
        <w:rPr/>
        <w:t xml:space="preserve"> bieán haø sa</w:t>
      </w:r>
    </w:p>
    <w:p>
      <w:pPr>
        <w:pStyle w:val="Normal"/>
        <w:ind w:firstLine="720"/>
        <w:jc w:val="both"/>
        <w:rPr/>
      </w:pPr>
      <w:r>
        <w:rPr/>
        <w:tab/>
        <w:tab/>
        <w:t>Phaøm thaùnh haøm linh coïng nhaát gia</w:t>
      </w:r>
    </w:p>
    <w:p>
      <w:pPr>
        <w:pStyle w:val="Normal"/>
        <w:ind w:firstLine="720"/>
        <w:jc w:val="both"/>
        <w:rPr/>
      </w:pPr>
      <w:r>
        <w:rPr/>
        <w:tab/>
        <w:tab/>
        <w:t>Nhaát nieäm baát sanh toaøn theå hieän</w:t>
      </w:r>
    </w:p>
    <w:p>
      <w:pPr>
        <w:pStyle w:val="Normal"/>
        <w:ind w:firstLine="720"/>
        <w:jc w:val="both"/>
        <w:rPr/>
      </w:pPr>
      <w:r>
        <w:rPr/>
        <w:tab/>
        <w:tab/>
        <w:t>Luïc Caên taøi ñoäng bò vaân giaø</w:t>
      </w:r>
    </w:p>
    <w:p>
      <w:pPr>
        <w:pStyle w:val="Normal"/>
        <w:ind w:firstLine="720"/>
        <w:jc w:val="both"/>
        <w:rPr/>
      </w:pPr>
      <w:r>
        <w:rPr/>
        <w:tab/>
        <w:tab/>
        <w:t>Ñoaïn tröø voïng töôûng truøng taêng beänh</w:t>
      </w:r>
    </w:p>
    <w:p>
      <w:pPr>
        <w:pStyle w:val="Normal"/>
        <w:ind w:firstLine="720"/>
        <w:jc w:val="both"/>
        <w:rPr/>
      </w:pPr>
      <w:r>
        <w:rPr/>
        <w:tab/>
        <w:tab/>
        <w:t>Thuù höôùng Chaân Nhö dieäc thò taø</w:t>
      </w:r>
    </w:p>
    <w:p>
      <w:pPr>
        <w:pStyle w:val="Normal"/>
        <w:ind w:firstLine="720"/>
        <w:jc w:val="both"/>
        <w:rPr/>
      </w:pPr>
      <w:r>
        <w:rPr/>
        <w:tab/>
        <w:tab/>
        <w:t>Tuøy thuaän theá duyeân voâ quaùi ngaïi</w:t>
      </w:r>
    </w:p>
    <w:p>
      <w:pPr>
        <w:pStyle w:val="Normal"/>
        <w:ind w:firstLine="720"/>
        <w:jc w:val="both"/>
        <w:rPr/>
      </w:pPr>
      <w:r>
        <w:rPr/>
        <w:tab/>
        <w:tab/>
        <w:t>Nieát Baøn, sanh töû ñaúng khoâng hoa).</w:t>
      </w:r>
    </w:p>
    <w:p>
      <w:pPr>
        <w:pStyle w:val="Normal"/>
        <w:ind w:firstLine="720"/>
        <w:jc w:val="both"/>
        <w:rPr/>
      </w:pPr>
      <w:r>
        <w:rPr/>
        <w:t>Nhö OÂng Chuyeát, quaû laø thaâm ñaéc yù chæ “Saùu môû Moät tieâu”. Naøo do thöù lôùp maø ñeán ñoù sao?</w:t>
      </w:r>
    </w:p>
    <w:p>
      <w:pPr>
        <w:pStyle w:val="Normal"/>
        <w:ind w:firstLine="720"/>
        <w:jc w:val="both"/>
        <w:rPr>
          <w:b/>
          <w:b/>
          <w:color w:val="0000FF"/>
        </w:rPr>
      </w:pPr>
      <w:r>
        <w:rPr>
          <w:b/>
          <w:color w:val="0000FF"/>
        </w:rPr>
        <w:t>II. CAÙCH MÔÛ NUÙT</w:t>
      </w:r>
    </w:p>
    <w:p>
      <w:pPr>
        <w:pStyle w:val="Normal"/>
        <w:ind w:firstLine="720"/>
        <w:jc w:val="both"/>
        <w:rPr/>
      </w:pPr>
      <w:r>
        <w:rPr/>
        <w:t>Kinh: OÂng Anan thöa: “Caùi beänh meät moûi kia gioáng nhö caùi nuùt, laøm sao côûi boû?”</w:t>
      </w:r>
    </w:p>
    <w:p>
      <w:pPr>
        <w:pStyle w:val="Normal"/>
        <w:ind w:firstLine="720"/>
        <w:jc w:val="both"/>
        <w:rPr/>
      </w:pPr>
      <w:r>
        <w:rPr/>
        <w:t>Ñöùc Nhö Lai duøng tay caàm caùi khaên coù coät nuùt, keùo rieâng moái beân traùi roài hoûi OÂng Anan: “Nhö theá naøy môû ñöôïc khoâng?”</w:t>
      </w:r>
    </w:p>
    <w:p>
      <w:pPr>
        <w:pStyle w:val="Normal"/>
        <w:ind w:firstLine="720"/>
        <w:jc w:val="both"/>
        <w:rPr/>
      </w:pPr>
      <w:r>
        <w:rPr/>
        <w:t>-Thöa Theá Toân, khoâng theå.</w:t>
      </w:r>
    </w:p>
    <w:p>
      <w:pPr>
        <w:pStyle w:val="Normal"/>
        <w:ind w:firstLine="720"/>
        <w:jc w:val="both"/>
        <w:rPr/>
      </w:pPr>
      <w:r>
        <w:rPr/>
        <w:t>Ñöùc Theá Toân laïi duøng tay keùo moái beân phaûi roài hoûi OÂng Anan: “Nhö theá naøy môû ñöôïc khoâng?”</w:t>
      </w:r>
    </w:p>
    <w:p>
      <w:pPr>
        <w:pStyle w:val="Normal"/>
        <w:ind w:firstLine="720"/>
        <w:jc w:val="both"/>
        <w:rPr/>
      </w:pPr>
      <w:r>
        <w:rPr/>
        <w:t>-Thöa Theá Toân, khoâng theå.</w:t>
      </w:r>
    </w:p>
    <w:p>
      <w:pPr>
        <w:pStyle w:val="Normal"/>
        <w:ind w:firstLine="720"/>
        <w:jc w:val="both"/>
        <w:rPr/>
      </w:pPr>
      <w:r>
        <w:rPr/>
        <w:t>Phaät baûo OÂng Anan: “Nay Ta laáy tay keùo moái beân phaûi, beân traùi maø roát cuoäc chaúng môû ñöôïc, vaäy oâng duøng caùch naøo maø môû</w:t>
      </w:r>
      <w:r>
        <w:fldChar w:fldCharType="begin"/>
      </w:r>
      <w:r>
        <w:rPr/>
        <w:instrText xml:space="preserve"> XE "môû" </w:instrText>
      </w:r>
      <w:r>
        <w:rPr/>
        <w:fldChar w:fldCharType="separate"/>
      </w:r>
      <w:r>
        <w:rPr/>
      </w:r>
      <w:r>
        <w:rPr/>
        <w:fldChar w:fldCharType="end"/>
      </w:r>
      <w:r>
        <w:rPr/>
        <w:t xml:space="preserve"> ra?”</w:t>
      </w:r>
    </w:p>
    <w:p>
      <w:pPr>
        <w:pStyle w:val="Normal"/>
        <w:ind w:firstLine="720"/>
        <w:jc w:val="both"/>
        <w:rPr/>
      </w:pPr>
      <w:r>
        <w:rPr/>
        <w:t>OÂng Anan thöa vôùi Phaät raèng: “Thöa Theá Toân, phaûi ôû ngay nôi trung taâm cuûa nuùt, thì môû ra ngay”.</w:t>
      </w:r>
    </w:p>
    <w:p>
      <w:pPr>
        <w:pStyle w:val="Normal"/>
        <w:ind w:firstLine="720"/>
        <w:jc w:val="both"/>
        <w:rPr/>
      </w:pPr>
      <w:r>
        <w:rPr/>
        <w:t>Phaät baûo OÂng Anan: “Ñuùng theá, ñuùng theá! Neáu muoán heát caùi nuùt, thì phaûi ôû ngay nôi taâm cuûa moái nuùt.</w:t>
      </w:r>
    </w:p>
    <w:p>
      <w:pPr>
        <w:pStyle w:val="Normal"/>
        <w:ind w:firstLine="720"/>
        <w:jc w:val="both"/>
        <w:rPr/>
      </w:pPr>
      <w:r>
        <w:rPr/>
        <w:t>Thoâng raèng: Caùc nhaø chuù giaûi xöa noùi: keùo moái beân traùi, beân phaûi laø duï cho söï nöông y vaøo hai beân khoâng, coù, neân khoâng theå môû nuùt. Neân caàn phaûi ôû trong Vieân Quaùn, nôi Caên khoâng sanh phaân bieät, nôi Caûnh khoâng sanh baùm naém, thì nuùt môû ra. Phaøm ñôïi Quaùn roài môùi môû ra ñöôïc, theá vaãn chæ laø keùo moái phaûi, moái traùi maø thoâi, nôi choã taâm cuûa moái nuùt coù aên nhaèm gì? Chaúng nhö lôøi leõ cuûa nhaø Thieàn raát kín ñaùo nhieäm maàu vaäy.</w:t>
      </w:r>
    </w:p>
    <w:p>
      <w:pPr>
        <w:pStyle w:val="Normal"/>
        <w:ind w:firstLine="720"/>
        <w:jc w:val="both"/>
        <w:rPr/>
      </w:pPr>
      <w:r>
        <w:rPr/>
        <w:t>Toå Thoï Thaùnh</w:t>
      </w:r>
      <w:r>
        <w:fldChar w:fldCharType="begin"/>
      </w:r>
      <w:r>
        <w:rPr/>
        <w:instrText xml:space="preserve"> XE "Thoï Thaùnh" </w:instrText>
      </w:r>
      <w:r>
        <w:rPr/>
        <w:fldChar w:fldCharType="separate"/>
      </w:r>
      <w:r>
        <w:rPr/>
      </w:r>
      <w:r>
        <w:rPr/>
        <w:fldChar w:fldCharType="end"/>
      </w:r>
      <w:r>
        <w:rPr/>
        <w:t xml:space="preserve"> noùi: “Nöûa thaùng tröôùc duøng moùc, nöûa thaùng sau duøng chuøy”.</w:t>
      </w:r>
    </w:p>
    <w:p>
      <w:pPr>
        <w:pStyle w:val="Normal"/>
        <w:ind w:firstLine="720"/>
        <w:jc w:val="both"/>
        <w:rPr/>
      </w:pPr>
      <w:r>
        <w:rPr/>
        <w:t>Nhaø sö beøn hoûi: “Hieän ngay ñang giöõa thaùng thì theá naøo?”</w:t>
      </w:r>
    </w:p>
    <w:p>
      <w:pPr>
        <w:pStyle w:val="Normal"/>
        <w:ind w:firstLine="720"/>
        <w:jc w:val="both"/>
        <w:rPr/>
      </w:pPr>
      <w:r>
        <w:rPr/>
        <w:t>Toå Thaùnh noùi: “Traâu ñaát ñaïp vôõ traêng treân ñaàm trong”.</w:t>
      </w:r>
    </w:p>
    <w:p>
      <w:pPr>
        <w:pStyle w:val="Normal"/>
        <w:ind w:firstLine="720"/>
        <w:jc w:val="both"/>
        <w:rPr/>
      </w:pPr>
      <w:r>
        <w:rPr/>
        <w:t>Ngaøi Thieân Ñoàng neâu ra : “Hai ñaàu ñeàu coù choã duøng, aáy laø Thoï Thaùnh! Lieàn queân coâng söùc, coù ai ñeå ñaéc? Tha ñi aáy: ñoåi laøm khaùch quyù. Naém ñöùng laïi : Chaúng coøn daáu veát. Coøn coù ñaéc gì chaêng? Ñeâm khuya ngoïc nöõ vaát boû gaám deät nôi nhaø Taây!</w:t>
      </w:r>
    </w:p>
    <w:p>
      <w:pPr>
        <w:pStyle w:val="Normal"/>
        <w:ind w:firstLine="720"/>
        <w:jc w:val="both"/>
        <w:rPr/>
      </w:pPr>
      <w:r>
        <w:rPr/>
        <w:t>Laïi Toå Vaân Moân daïy chuùng raèng: “Ngaøy Möôøi Laêm veà tröôùc thì chaúng hoûi, ngaøy Möôøi Laêm veà sau, thöû noùi moät caâu xem?”</w:t>
      </w:r>
    </w:p>
    <w:p>
      <w:pPr>
        <w:pStyle w:val="Normal"/>
        <w:ind w:firstLine="720"/>
        <w:jc w:val="both"/>
        <w:rPr/>
      </w:pPr>
      <w:r>
        <w:rPr/>
        <w:t>Roài Ngaøi töï noùi: “Ngaøy naøo cuõng laø ngaøy toát”.</w:t>
      </w:r>
    </w:p>
    <w:p>
      <w:pPr>
        <w:pStyle w:val="Normal"/>
        <w:ind w:firstLine="720"/>
        <w:jc w:val="both"/>
        <w:rPr/>
      </w:pPr>
      <w:r>
        <w:rPr/>
        <w:t>Ngaøi Thieân Ñoàng neâu ra raèng: “Ngöôøi tuoåi Daàn boån maïng. Ngöôøi tuoåi Thaân töông xung!”</w:t>
      </w:r>
    </w:p>
    <w:p>
      <w:pPr>
        <w:pStyle w:val="Normal"/>
        <w:ind w:firstLine="720"/>
        <w:jc w:val="both"/>
        <w:rPr/>
      </w:pPr>
      <w:r>
        <w:rPr/>
        <w:t>Toå Thaïch Moân Thoâng</w:t>
      </w:r>
      <w:r>
        <w:fldChar w:fldCharType="begin"/>
      </w:r>
      <w:r>
        <w:rPr/>
        <w:instrText xml:space="preserve"> XE "Thaïch Moân Thoâng" </w:instrText>
      </w:r>
      <w:r>
        <w:rPr/>
        <w:fldChar w:fldCharType="separate"/>
      </w:r>
      <w:r>
        <w:rPr/>
      </w:r>
      <w:r>
        <w:rPr/>
        <w:fldChar w:fldCharType="end"/>
      </w:r>
      <w:r>
        <w:rPr/>
        <w:t xml:space="preserve"> noùi: “Ngaøy Möôøi Laêm veà tröôùc, Chö Phaät sanh. Ngaøy Möôøi Laêm trôû veà sau, Chö Phaät dieät. Ngaøy Möôøi Laêm veà tröôùc Chö Phaät sanh, oâng khoâng ñöôïc lìa caùi Trong AÁy cuûa ta. Neáu lìa caùi Trong AÁy, ta laáy moùc moùc oâng. Ngaøy Möôøi Laêm veà sau chö Phaät dieät, oâng khoâng ñöôïc truï caùi Trong AÁy cuûa ta. Neáu truï caùi Trong AÁy cuûa ta, ta laáy duøi duøi oâng. Thöû noùi hieän nay ngaøy Möôøi Laêm, duøng moùc laø phaûi hay duøng duøi laø phaûi?” </w:t>
      </w:r>
    </w:p>
    <w:p>
      <w:pPr>
        <w:pStyle w:val="Normal"/>
        <w:ind w:firstLine="720"/>
        <w:jc w:val="both"/>
        <w:rPr/>
      </w:pPr>
      <w:r>
        <w:rPr/>
        <w:t>Roài tuïng raèng:</w:t>
      </w:r>
    </w:p>
    <w:p>
      <w:pPr>
        <w:pStyle w:val="Normal"/>
        <w:ind w:firstLine="720"/>
        <w:jc w:val="both"/>
        <w:rPr/>
      </w:pPr>
      <w:r>
        <w:rPr/>
        <w:t>“</w:t>
      </w:r>
      <w:r>
        <w:rPr/>
        <w:t>Hieän ngay ngaøy Möôøi Laêm</w:t>
      </w:r>
    </w:p>
    <w:p>
      <w:pPr>
        <w:pStyle w:val="Normal"/>
        <w:ind w:firstLine="720"/>
        <w:jc w:val="both"/>
        <w:rPr/>
      </w:pPr>
      <w:r>
        <w:rPr/>
        <w:t>Moùc duøi ñoàng thôøi döùt</w:t>
      </w:r>
    </w:p>
    <w:p>
      <w:pPr>
        <w:pStyle w:val="Normal"/>
        <w:ind w:firstLine="720"/>
        <w:jc w:val="both"/>
        <w:rPr/>
      </w:pPr>
      <w:r>
        <w:rPr/>
        <w:t>Vöøa ñònh hoûi theá naøo</w:t>
      </w:r>
    </w:p>
    <w:p>
      <w:pPr>
        <w:pStyle w:val="Normal"/>
        <w:ind w:firstLine="720"/>
        <w:jc w:val="both"/>
        <w:rPr/>
      </w:pPr>
      <w:r>
        <w:rPr/>
        <w:t>Quay ñaàu (maët) trôøi laïi moïc”.</w:t>
      </w:r>
    </w:p>
    <w:p>
      <w:pPr>
        <w:pStyle w:val="Normal"/>
        <w:ind w:firstLine="720"/>
        <w:jc w:val="both"/>
        <w:rPr/>
      </w:pPr>
      <w:r>
        <w:rPr/>
        <w:t>Toå Vaân Moân</w:t>
      </w:r>
      <w:r>
        <w:fldChar w:fldCharType="begin"/>
      </w:r>
      <w:r>
        <w:rPr/>
        <w:instrText xml:space="preserve"> XE "Vaân Moân" </w:instrText>
      </w:r>
      <w:r>
        <w:rPr/>
        <w:fldChar w:fldCharType="separate"/>
      </w:r>
      <w:r>
        <w:rPr/>
      </w:r>
      <w:r>
        <w:rPr/>
        <w:fldChar w:fldCharType="end"/>
      </w:r>
      <w:r>
        <w:rPr/>
        <w:t xml:space="preserve"> thì chaúng theá: “Ngaøy Möôøi Laêm veà tröôùc, Chö Phaät voán chaúng töøng sanh. Ngaøy Möôøi Laêm veà sau, Chö Phaät voán chöa töøng dieät. Ngaøy Möôøi Laêm veà tröôùc, neáu oâng lìa caùi Trong AÁy cuûa ta, ta cuõng chaúng duøng moùc moùc oâng. Cöù theá vaùc ngang caây truï tröôïng, daãm naùt ñoâi giaøy coû. Ngaøy Möôøi Laêm veà sau, neáu oâng truï nôi Trong AÁy cuûa ta, ta cuõng chaúng laáy duøi duøi oâng. Cöù vieäc beû gaõy caây truï tröôïng, treo cao ñaõy baùt. Thöû hoûi ngay ngaøy Möôøi Laêm, phaûi laøm sao?” </w:t>
      </w:r>
    </w:p>
    <w:p>
      <w:pPr>
        <w:pStyle w:val="Normal"/>
        <w:ind w:firstLine="720"/>
        <w:jc w:val="both"/>
        <w:rPr/>
      </w:pPr>
      <w:r>
        <w:rPr/>
        <w:t>Beøn noùi: “Tröôùc, sau ngaøy Möôøi Laêm. Moùc duøi duøng laøm gì? Saùng nay ngaøy Möôøi Laêm. Ñuùng luùc duøng duøi, moùc! Nhöng duøng laøm sao ñaây?”</w:t>
      </w:r>
    </w:p>
    <w:p>
      <w:pPr>
        <w:pStyle w:val="Normal"/>
        <w:ind w:firstLine="720"/>
        <w:jc w:val="both"/>
        <w:rPr/>
      </w:pPr>
      <w:r>
        <w:rPr/>
        <w:tab/>
        <w:t>Raén cheát giöõa ñöôøng, ñöøng ñaäp ñaùnh</w:t>
      </w:r>
    </w:p>
    <w:p>
      <w:pPr>
        <w:pStyle w:val="Normal"/>
        <w:ind w:firstLine="720"/>
        <w:jc w:val="both"/>
        <w:rPr/>
      </w:pPr>
      <w:r>
        <w:rPr/>
        <w:tab/>
        <w:t>Gioû khoâng ñaùy aáy, ñöïng mang veà.</w:t>
      </w:r>
    </w:p>
    <w:p>
      <w:pPr>
        <w:pStyle w:val="Normal"/>
        <w:ind w:firstLine="720"/>
        <w:jc w:val="both"/>
        <w:rPr/>
      </w:pPr>
      <w:r>
        <w:rPr/>
        <w:t>Neáu nôi caùi taéc naøy maø ñöôïc ra manh moái, thì caùi taâm buoäc troùi baáy laâu töùc thôøi môû thoaùt.</w:t>
      </w:r>
    </w:p>
    <w:p>
      <w:pPr>
        <w:pStyle w:val="Normal"/>
        <w:ind w:firstLine="720"/>
        <w:jc w:val="both"/>
        <w:rPr/>
      </w:pPr>
      <w:r>
        <w:rPr/>
        <w:t>Kinh: “Anan, Ta thuyeát Phaät Phaùp, töø nhaân duyeân sanh, chaúng phaûi giöõ laáy caùc töôùng hoøa hôïp thoâ phuø cuûa theá gian. Nhö Lai phaùt minh caùc phaùp theá gian vaø xuaát theá gian, ñeàu bieát roõ caùi Boån Nhaân cuûa chuùng, theo duyeân gì maø coù ra. Nhö vaäy cho ñeán moät gioït möa ôû ngoaøi haèng sa theá giôùi cuõng bieát soá muïc. Hieän tröôùc maët ñuû thöù: caây tuøng thaúng, con hoäc traéng, con quaï ñen ñeàu roõ nguyeân do.</w:t>
      </w:r>
    </w:p>
    <w:p>
      <w:pPr>
        <w:pStyle w:val="Normal"/>
        <w:ind w:firstLine="720"/>
        <w:jc w:val="both"/>
        <w:rPr/>
      </w:pPr>
      <w:r>
        <w:rPr/>
        <w:t>Thoâng raèng: Phaät bieát phaùp theá gian vaø xuaát theá gian ñeàu do nôi taâm. Tuøy theo nhieãm duyeân thì coù ra chín coõi. Tuøy theo tònh duyeân thì coù ñöôïc Phaät Giôùi. Caùi nhaân duyeân naøy maø hieåu ñöôïc thì cho ñeán haèng sa gioït möa cuøng caùc thöù hieän tieàn Nhaân gì, Duyeân gì ñeàu bieát nguyeân do. Phaät coù hai Trí</w:t>
      </w:r>
      <w:r>
        <w:fldChar w:fldCharType="begin"/>
      </w:r>
      <w:r>
        <w:rPr/>
        <w:instrText xml:space="preserve"> XE "Trí" </w:instrText>
      </w:r>
      <w:r>
        <w:rPr/>
        <w:fldChar w:fldCharType="separate"/>
      </w:r>
      <w:r>
        <w:rPr/>
      </w:r>
      <w:r>
        <w:rPr/>
        <w:fldChar w:fldCharType="end"/>
      </w:r>
      <w:r>
        <w:rPr/>
        <w:t>: Quyeàn Trí</w:t>
      </w:r>
      <w:r>
        <w:fldChar w:fldCharType="begin"/>
      </w:r>
      <w:r>
        <w:rPr/>
        <w:instrText xml:space="preserve"> XE "Quyeàn Trí" </w:instrText>
      </w:r>
      <w:r>
        <w:rPr/>
        <w:fldChar w:fldCharType="separate"/>
      </w:r>
      <w:r>
        <w:rPr/>
      </w:r>
      <w:r>
        <w:rPr/>
        <w:fldChar w:fldCharType="end"/>
      </w:r>
      <w:r>
        <w:rPr/>
        <w:t xml:space="preserve"> vaø Thaät Trí</w:t>
      </w:r>
      <w:r>
        <w:fldChar w:fldCharType="begin"/>
      </w:r>
      <w:r>
        <w:rPr/>
        <w:instrText xml:space="preserve"> XE "Thaät Trí" </w:instrText>
      </w:r>
      <w:r>
        <w:rPr/>
        <w:fldChar w:fldCharType="separate"/>
      </w:r>
      <w:r>
        <w:rPr/>
      </w:r>
      <w:r>
        <w:rPr/>
        <w:fldChar w:fldCharType="end"/>
      </w:r>
      <w:r>
        <w:rPr/>
        <w:t>. Thaät Trí thì roõ Lyù; Quyeàn trí thì soi chieáu Söï Vaät. Theá neân, bieát ñöôïc caùc thöù nguyeân do laø do Quyeàn Trí soi chieáu söï vaät vaäy. Phaùp Thaân Nhö Lai troøn ñaày toaøn khaép, khoâng coù moät vaät naøo ôû ngoaøi Phaùp Thaân, vaäy coù gì maø Nhö Lai khoâng bieát ö?</w:t>
      </w:r>
    </w:p>
    <w:p>
      <w:pPr>
        <w:pStyle w:val="Normal"/>
        <w:ind w:firstLine="720"/>
        <w:jc w:val="both"/>
        <w:rPr/>
      </w:pPr>
      <w:r>
        <w:rPr/>
        <w:t>Toå Ñoäng Sôn</w:t>
      </w:r>
      <w:r>
        <w:fldChar w:fldCharType="begin"/>
      </w:r>
      <w:r>
        <w:rPr/>
        <w:instrText xml:space="preserve"> XE "Ñoäng Sôn" </w:instrText>
      </w:r>
      <w:r>
        <w:rPr/>
        <w:fldChar w:fldCharType="separate"/>
      </w:r>
      <w:r>
        <w:rPr/>
      </w:r>
      <w:r>
        <w:rPr/>
        <w:fldChar w:fldCharType="end"/>
      </w:r>
      <w:r>
        <w:rPr/>
        <w:t xml:space="preserve"> thöôïng ñöôøng noùi: “Baûo sôn taêng naøy noùi gì thì ñöôïc? Coå töùc kim, kim töùc coå. Vì theá kinh Laêng Nghieâm noùi “Caây tuøng thaúng, caây gai cong, con hoäc traéng, con quaï ñen”. Coù bieát khoâng? Tuy nhieân nhö theá, chöa chaéc laø caây tuøng cöù moät möïc thaúng, caây gai moät möïc cong, con hoäc thì cöù traéng, con quaï thì cöù ñen. Ñoäng Sôn naøy noùi: “Trong aáy cuõng coù caây tuøng cong, cuõng coù caây gai thaúng, cuõng coù con hoäc ñen, cuõng coù con quaï traéng”. Ñöùng laâu roài, traân troïng!”</w:t>
      </w:r>
    </w:p>
    <w:p>
      <w:pPr>
        <w:pStyle w:val="Normal"/>
        <w:ind w:firstLine="720"/>
        <w:jc w:val="both"/>
        <w:rPr/>
      </w:pPr>
      <w:r>
        <w:rPr/>
        <w:t>Haõy noùi xem, Ñoäng Sôn chuyeån Laêng Nghieâm hay bò Laêng Nghieâm chuyeån? Roát cuoäc laøm sao hieåu lôøi noùi ñoù?</w:t>
      </w:r>
    </w:p>
    <w:p>
      <w:pPr>
        <w:pStyle w:val="Normal"/>
        <w:ind w:firstLine="720"/>
        <w:jc w:val="both"/>
        <w:rPr/>
      </w:pPr>
      <w:r>
        <w:rPr/>
        <w:t>Kinh: “Theá neân, Anan, tuøy nôi taâm oâng maø choïn löïa trong saùu Caên. Neáu tröø ñöôïc caùi nuùt</w:t>
      </w:r>
      <w:r>
        <w:fldChar w:fldCharType="begin"/>
      </w:r>
      <w:r>
        <w:rPr/>
        <w:instrText xml:space="preserve"> XE "nuùt" </w:instrText>
      </w:r>
      <w:r>
        <w:rPr/>
        <w:fldChar w:fldCharType="separate"/>
      </w:r>
      <w:r>
        <w:rPr/>
      </w:r>
      <w:r>
        <w:rPr/>
        <w:fldChar w:fldCharType="end"/>
      </w:r>
      <w:r>
        <w:rPr/>
        <w:t xml:space="preserve"> cuûa Caên, thì Traàn Töôùng töï dieät, caùc Voïng tieâu maát, coøn ñôïi caùi Chaân naøo nöõa?</w:t>
      </w:r>
    </w:p>
    <w:p>
      <w:pPr>
        <w:pStyle w:val="Normal"/>
        <w:ind w:firstLine="720"/>
        <w:jc w:val="both"/>
        <w:rPr/>
      </w:pPr>
      <w:r>
        <w:rPr/>
        <w:t>“</w:t>
      </w:r>
      <w:r>
        <w:rPr/>
        <w:t>Anan, nay Ta laïi hoûi oâng: Caùi khaên hoa naøy hieän coù saùu nuùt, coù theå cuõng moät luùc môû ra taát caû ñeå tröø heát ñöôïc khoâng?”</w:t>
      </w:r>
    </w:p>
    <w:p>
      <w:pPr>
        <w:pStyle w:val="Normal"/>
        <w:ind w:firstLine="720"/>
        <w:jc w:val="both"/>
        <w:rPr/>
      </w:pPr>
      <w:r>
        <w:rPr/>
        <w:t>- Thöa Theá Toân, khoâng. Nhöõng nuùt aáy voán theo thöù lôùp coät laïi maø sanh, thì nay cuõng phaûi theo thöù lôùp maø môû. Saùu nuùt aáy tuy laø ñoàng theå, nhöng coät laïi khoâng ñoàng thôøi, thì khi côûi nuùt, laøm sao cuøng moät luùc maø tröø heát ñöôïc ?</w:t>
      </w:r>
    </w:p>
    <w:p>
      <w:pPr>
        <w:pStyle w:val="Normal"/>
        <w:ind w:firstLine="720"/>
        <w:jc w:val="both"/>
        <w:rPr/>
      </w:pPr>
      <w:r>
        <w:rPr/>
        <w:t>Phaät daïy : “Côûi tröø saùu Caên cuõng nhö vaäy. Caên aáy khi môùi môû, thì tröôùc heát ñöôïc Nhaân Khoâng</w:t>
      </w:r>
      <w:r>
        <w:fldChar w:fldCharType="begin"/>
      </w:r>
      <w:r>
        <w:rPr/>
        <w:instrText xml:space="preserve"> XE "Nhaân Khoâng" </w:instrText>
      </w:r>
      <w:r>
        <w:rPr/>
        <w:fldChar w:fldCharType="separate"/>
      </w:r>
      <w:r>
        <w:rPr/>
      </w:r>
      <w:r>
        <w:rPr/>
        <w:fldChar w:fldCharType="end"/>
      </w:r>
      <w:r>
        <w:rPr/>
        <w:t>, ñeán khi Taùnh Khoâng</w:t>
      </w:r>
      <w:r>
        <w:fldChar w:fldCharType="begin"/>
      </w:r>
      <w:r>
        <w:rPr/>
        <w:instrText xml:space="preserve"> XE "Taùnh Khoâng" </w:instrText>
      </w:r>
      <w:r>
        <w:rPr/>
        <w:fldChar w:fldCharType="separate"/>
      </w:r>
      <w:r>
        <w:rPr/>
      </w:r>
      <w:r>
        <w:rPr/>
        <w:fldChar w:fldCharType="end"/>
      </w:r>
      <w:r>
        <w:rPr/>
        <w:t xml:space="preserve"> troøn saùng thì giaûi thoaùt ñöôïc Phaùp Chaáp</w:t>
      </w:r>
      <w:r>
        <w:fldChar w:fldCharType="begin"/>
      </w:r>
      <w:r>
        <w:rPr/>
        <w:instrText xml:space="preserve"> XE "Phaùp Chaáp" </w:instrText>
      </w:r>
      <w:r>
        <w:rPr/>
        <w:fldChar w:fldCharType="separate"/>
      </w:r>
      <w:r>
        <w:rPr/>
      </w:r>
      <w:r>
        <w:rPr/>
        <w:fldChar w:fldCharType="end"/>
      </w:r>
      <w:r>
        <w:rPr/>
        <w:t>. Giaûi thoaùt khoûi Phaùp Chaáp roài, thì caû hai Nhaân Khoâng vaø Phaùp Khoâng</w:t>
      </w:r>
      <w:r>
        <w:fldChar w:fldCharType="begin"/>
      </w:r>
      <w:r>
        <w:rPr/>
        <w:instrText xml:space="preserve"> XE "Phaùp Khoâng" </w:instrText>
      </w:r>
      <w:r>
        <w:rPr/>
        <w:fldChar w:fldCharType="separate"/>
      </w:r>
      <w:r>
        <w:rPr/>
      </w:r>
      <w:r>
        <w:rPr/>
        <w:fldChar w:fldCharType="end"/>
      </w:r>
      <w:r>
        <w:rPr/>
        <w:t xml:space="preserve"> ñeàu chaúng sanh. Ñoù goïi laø Boà Taùt do Tam Ma Ñòa maø ñaéc Voâ Sanh Phaùp Nhaãn</w:t>
      </w:r>
      <w:r>
        <w:fldChar w:fldCharType="begin"/>
      </w:r>
      <w:r>
        <w:rPr/>
        <w:instrText xml:space="preserve"> XE "Voâ Sanh Phaùp Nhaãn" </w:instrText>
      </w:r>
      <w:r>
        <w:rPr/>
        <w:fldChar w:fldCharType="separate"/>
      </w:r>
      <w:r>
        <w:rPr/>
      </w:r>
      <w:r>
        <w:rPr/>
        <w:fldChar w:fldCharType="end"/>
      </w:r>
      <w:r>
        <w:rPr/>
        <w:t>”.</w:t>
      </w:r>
    </w:p>
    <w:p>
      <w:pPr>
        <w:pStyle w:val="Normal"/>
        <w:ind w:firstLine="720"/>
        <w:jc w:val="both"/>
        <w:rPr/>
      </w:pPr>
      <w:r>
        <w:rPr/>
        <w:t>Thoâng raèng: “Moät Caên ñaõ trôû laïi nguoàn, saùu Caên thaønh giaûi thoaùt”, thaät roõ raøng nhö thí duï naøy. Meâ thì saùu Caên cuøng coät nuùt, ngoä thì saùu Caên duøng thay nhau, coù thöù lôùp gì ñaâu? Chæ vì meâ laïi caøng tích chöùa theâm meâ, maø coù töø tinh teá ñeán thoâ phuø; ngoä thì caøng ngoä, maø töø thoâ phuø ñeán tinh teá. Chaúng phaûi laø khoâng coù thöù lôùp, nhöng chaúng phaûi nhoå thoaùt moät Caên roài caùc Caên kia theo thöù töï nhoå thoaùt theo. Lôøi Phaät vieân dung, voán naøo coù vöôùng maéc. Nhö goïi laø nuùt thöù nhaát, thì nuùt thöù hai, thöù ba cuõng ñoàng laø nuùt maø khoâng theå goïi laø nuùt thöù nhaát ñöôïc. Teân thì khaùc nhau maø ñoàng laø nuùt, thì caùi thöù nhaát laø caùi thöù saùu, caùi thöù saùu laø caùi thöù nhaát.</w:t>
      </w:r>
    </w:p>
    <w:p>
      <w:pPr>
        <w:pStyle w:val="Normal"/>
        <w:ind w:firstLine="720"/>
        <w:jc w:val="both"/>
        <w:rPr/>
      </w:pPr>
      <w:r>
        <w:rPr/>
        <w:t xml:space="preserve">Ngöôøi ta sanh ra, töø trong thai cho ñeán khi ñaày ñuû hình theå, saùu Caên chaúng phaûi khoâng coù tröôùc sau. Ñeán khi möôøi taùm giôùi ñaõ thaønh, thì Caên coù caùi vieân thoâng, caùi chaúng vieân thoâng. Theo caùi vieân thoâng, dö söùc chöùng Ñaïo moät ngaøy. Chaúng theo caùi vieân thoâng, traêm kieáp tu Ñaïo chaúng ñuû. Ngaøy vaø kieáp khaùc xa nhau, thì saùu Caên coù caùi nhanh, chaäm chaúng ñoàng. Theá neân, Caên coù caùi deã nhoå döùt, coù caùi khoù nhoå döùt. </w:t>
      </w:r>
    </w:p>
    <w:p>
      <w:pPr>
        <w:pStyle w:val="Normal"/>
        <w:ind w:firstLine="720"/>
        <w:jc w:val="both"/>
        <w:rPr/>
      </w:pPr>
      <w:r>
        <w:rPr/>
        <w:t>Khoång Töû</w:t>
      </w:r>
      <w:r>
        <w:fldChar w:fldCharType="begin"/>
      </w:r>
      <w:r>
        <w:rPr/>
        <w:instrText xml:space="preserve"> XE "Khoång Töû" </w:instrText>
      </w:r>
      <w:r>
        <w:rPr/>
        <w:fldChar w:fldCharType="separate"/>
      </w:r>
      <w:r>
        <w:rPr/>
      </w:r>
      <w:r>
        <w:rPr/>
        <w:fldChar w:fldCharType="end"/>
      </w:r>
      <w:r>
        <w:rPr/>
        <w:t xml:space="preserve"> noùi “Saùu möôi tuoåi thì loã tai tuøy thuaän”, ñoù laø nhó caên ñaõ chuyeån hoùa roài vaäy. Laïi noùi, “Baûy möôi tuoåi tuøy theo taâm, maø choã muoán khoâng ra ngoaøi khuoân pheùp”, ñoù laø yù caên ñaõ chuyeån hoùa roài, cuõng coù ít nhieàu thöù lôùp.</w:t>
      </w:r>
    </w:p>
    <w:p>
      <w:pPr>
        <w:pStyle w:val="Normal"/>
        <w:ind w:firstLine="720"/>
        <w:jc w:val="both"/>
        <w:rPr/>
      </w:pPr>
      <w:r>
        <w:rPr/>
        <w:t>Caùi coät nuùt naøy chaúng tích chöùa trong moät ngaøy, thì côûi môû cuõng khoâng phaûi trong khoaûng khaéc maø tröø ñöôïc. Ban ñaàu, ñöôïc Nhaân Khoâng, cho ñeán ñaéc Voâ Sanh Nhaãn, töùc laø thöù lôùp Vaøo doøng maát caùi Sôû, ñeå aùm chæ Xoay laïi caùi nghe laø Vieân Thoâng Ñeä Nhaát, chôø OÂng Anan töï choïn ñoù. Nhaân Khoâng laø phaù caùi giaû danh cuûa naêm AÁm, nghóa laø ñoaïn ñöôïc Kieán Hoaëc vaäy. Phaùp Khoâng laø phaù caùi thaät phaùp cuûa naêm AÁm, nghóa laø ñoaïn ñöôïc Tö Hoaëc. Cho ñeán phaù caùi phaùp trong saïch laø Nieát Baøn, thì vónh vieãn ñoaïn döùt caên baûn Voâ Minh. Caû hai caùi khoâng aáy chaúng sanh, töùc laø Taùnh Khoâng bình ñaúng. Caùi Sôû Khoâng ñaõ döùt thì caùi Naêng Khoâng cuõng dieät, Caûnh vaø Trí ñeàu tieâu maát, Naêng vaø Sôû ñeàu tòch dieät, ñoù töùc laø caùi Ñònh Thuû Laêng Nghieâm</w:t>
      </w:r>
      <w:r>
        <w:fldChar w:fldCharType="begin"/>
      </w:r>
      <w:r>
        <w:rPr/>
        <w:instrText xml:space="preserve"> XE "Ñònh Thuû Laêng Nghieâm" </w:instrText>
      </w:r>
      <w:r>
        <w:rPr/>
        <w:fldChar w:fldCharType="separate"/>
      </w:r>
      <w:r>
        <w:rPr/>
      </w:r>
      <w:r>
        <w:rPr/>
        <w:fldChar w:fldCharType="end"/>
      </w:r>
      <w:r>
        <w:rPr/>
        <w:t>, “Dieäu Traïm Toång Trì Baát Ñoäng Toân” vaäy. Theá neân noùi laø ñaéc Voâ Sanh Nhaãn.</w:t>
      </w:r>
    </w:p>
    <w:p>
      <w:pPr>
        <w:pStyle w:val="Normal"/>
        <w:ind w:firstLine="720"/>
        <w:jc w:val="both"/>
        <w:rPr/>
      </w:pPr>
      <w:r>
        <w:rPr/>
        <w:t>Nhaø sö hoûi Toå Baùch Tröôïng</w:t>
      </w:r>
      <w:r>
        <w:fldChar w:fldCharType="begin"/>
      </w:r>
      <w:r>
        <w:rPr/>
        <w:instrText xml:space="preserve"> XE "Baùch Tröôïng" </w:instrText>
      </w:r>
      <w:r>
        <w:rPr/>
        <w:fldChar w:fldCharType="separate"/>
      </w:r>
      <w:r>
        <w:rPr/>
      </w:r>
      <w:r>
        <w:rPr/>
        <w:fldChar w:fldCharType="end"/>
      </w:r>
      <w:r>
        <w:rPr/>
        <w:t>: “Nhö theá naøo laø phaùp yeáu Ñoán Ngoä</w:t>
      </w:r>
      <w:r>
        <w:fldChar w:fldCharType="begin"/>
      </w:r>
      <w:r>
        <w:rPr/>
        <w:instrText xml:space="preserve"> XE "phaùp yeáu Ñoán Ngoä" </w:instrText>
      </w:r>
      <w:r>
        <w:rPr/>
        <w:fldChar w:fldCharType="separate"/>
      </w:r>
      <w:r>
        <w:rPr/>
      </w:r>
      <w:r>
        <w:rPr/>
        <w:fldChar w:fldCharType="end"/>
      </w:r>
      <w:r>
        <w:rPr/>
        <w:t xml:space="preserve"> cuûa Ñaïi Thöøa?”</w:t>
      </w:r>
    </w:p>
    <w:p>
      <w:pPr>
        <w:pStyle w:val="Normal"/>
        <w:ind w:firstLine="720"/>
        <w:jc w:val="both"/>
        <w:rPr/>
      </w:pPr>
      <w:r>
        <w:rPr/>
        <w:t>Toå Baù Tröôïng noùi: “Caùc oâng tröôùc döùt heát caùc duyeân, ngöøng thoâi muoân söï. Thieän cuøng chaúng thieän, theá gian cuøng xuaát theá gian, heát thaûy caùc phaùp ñeàu khoâng nhôù nghó, ñeàu khoâng dính líu. Buoâng boû thaân taâm, beøn ñöôïc töï taïi. Taâm nhö goã ñaù, khoâng coù choã bieän bieät. Taâm khoâng choã ñoäng. Taâm Ñòa neáu Khoâng, maët trôøi Trí Hueä töï hieän. Cuõng nhö maây tan thì maët trôøi hieän ra vaäy. Chæ heát taát caû baùm níu, Tham, Saân, Yeâu, Giöõ, thì caùc Voïng Tình saïch dô ñeàu döùt, tröôùc naêm Duïc, Baùt Phong chaúng ñoäng, chaúng bò Thaáy, Nghe, Hay, Bieát buoäc raøng, theá laø töï nhieân ñaày ñuû thaàn thoâng dieäu duïng, ñoù laø ngöôøi Giaûi Thoaùt. Tröôùc heát thaûy caûnh, taâm khoâng tònh hay loaïn, chaúng thu nhieáp, chaúng taùn loaïn, suoát qua taát caû thanh saéc, khoâng coù choã vöôùng ngaên, goïi laø Ñaïo Nhôn. Thieän aùc, phaûi traùi ñeàu chaúng vaän duïng. Chaúng laáy maø cuõng chaúng boû taát caû phaùp, goïi laø ngöôøi Ñaïi Thöøa. Chaúng bò taát caû thieän aùc, coù khoâng, dô saïch, höõu vi voâ vi, theá vaø xuaát theá, phöôùc ñöùc trí hueä buoäc raøng, theá goïi laø Phaät Hueä. Phaûi traùi, toát xaáu, ñieàu ñuùng ñieàu sai, heát thaûy thöùc tình thaáy bieát döùt saïch, khoâng gì troùi buoäc ñöôïc, choán choán ñeàu töï taïi an nhieân, goïi laø Boà Taùt Sô Phaùt Taâm, tieän beà chöùng Phaät Ñòa”.</w:t>
      </w:r>
    </w:p>
    <w:p>
      <w:pPr>
        <w:pStyle w:val="Normal"/>
        <w:ind w:firstLine="720"/>
        <w:jc w:val="both"/>
        <w:rPr/>
      </w:pPr>
      <w:r>
        <w:rPr/>
        <w:t>Toå Baùch Tröôïng lôøi leõ noùi ra thaàm hôïp vôùi yù chæ cuûa kinh. Chaúng phaûi laø ngöôøi ñaïi giaûi thoaùt laøm sao coù ñöôïc lôøi giaûi thoaùt naøy?</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BA: HOÛI ÑAÏI CHUÙNG VEÀ VIEÂN THOÂNG</w:t>
      </w:r>
    </w:p>
    <w:p>
      <w:pPr>
        <w:pStyle w:val="Normal"/>
        <w:ind w:firstLine="720"/>
        <w:jc w:val="both"/>
        <w:rPr/>
      </w:pPr>
      <w:r>
        <w:rPr/>
        <w:t>Kinh: OÂng Anan vaø caû ñaïi chuùng nhôø Phaät chæ daïy, Trí Hueä vieân thoâng, ñöôïc khoâng nghi laàm, cuøng luùc chaáp tay ñaûnh leã chaân Phaät, thöa: “Ngaøy nay chuùng toâi thaân taâm saùng suoát, vui thích maø ñöôïc khoâng ngaên ngaïi. Maëc daàu toû ngoä ñöôïc nghóa Moät vaø Saùu maát heát, maø coøn chöa roõ coäi goác vieân thoâng. Thöa Theá Toân, chuùng toâi phieâu linh bô vô nhieàu kieáp, may ñaâu laïi ñöôïc döï vaøo doøng gioáng cuûa Phaät, nhö ñöùa con maát söõa, boãng nhieân gaëp ñöôïc meï hieàn. Neáu nhaân nôi ñaây maø ñöôïc thaønh Ñaïo, thì choã ñöôïc maät ngoân ñoàng vôùi nguoàn toû ngoä, maø cuøng vôùi luùc chöa nghe khoâng coù sai khaùc. Xin Phaät ruû loøng Ñaïi Bi ban cho chuùng toâi Phaùp bí maät trang nghieâm, thaønh töïu söï chæ baøy toái haäu cuûa Nhö Lai”.</w:t>
      </w:r>
    </w:p>
    <w:p>
      <w:pPr>
        <w:pStyle w:val="Normal"/>
        <w:ind w:firstLine="720"/>
        <w:jc w:val="both"/>
        <w:rPr/>
      </w:pPr>
      <w:r>
        <w:rPr/>
        <w:t>Noùi xong lôøi aáy, naêm voùc gieo xuoáng ñaát, lui aån vaøo trong taâm cô saâu nhieäm, mong Phaät taâm truyeàn.</w:t>
      </w:r>
    </w:p>
    <w:p>
      <w:pPr>
        <w:pStyle w:val="Normal"/>
        <w:ind w:firstLine="720"/>
        <w:jc w:val="both"/>
        <w:rPr/>
      </w:pPr>
      <w:r>
        <w:rPr/>
        <w:t>Khi aáy, Ñöùc Theá Toân baûo khaép caùc vò Ñaïi Boà Taùt vaø caùc vò laäu taän Ñaïi A La Haùn trong hoäi raèng: “Caùc oâng laø nhöõng vò Boà Taùt vaø A La Haùn sanh trong Phaät Phaùp maø ñaéc thaønh Voâ Hoïc. Nay Ta hoûi caùc oâng: Trong luùc ban ñaàu phaùt taâm, trong möôøi taùm giôùi, ngoä ñöôïc vieân thoâng ôû giôùi naøo, vaø do phöông tieän gì maø vaøo Tam Ma Ñòa</w:t>
      </w:r>
      <w:r>
        <w:fldChar w:fldCharType="begin"/>
      </w:r>
      <w:r>
        <w:rPr/>
        <w:instrText xml:space="preserve"> XE "Tam Ma Ñòa" </w:instrText>
      </w:r>
      <w:r>
        <w:rPr/>
        <w:fldChar w:fldCharType="separate"/>
      </w:r>
      <w:r>
        <w:rPr/>
      </w:r>
      <w:r>
        <w:rPr/>
        <w:fldChar w:fldCharType="end"/>
      </w:r>
      <w:r>
        <w:rPr/>
        <w:t>?”</w:t>
      </w:r>
    </w:p>
    <w:p>
      <w:pPr>
        <w:pStyle w:val="Normal"/>
        <w:ind w:firstLine="720"/>
        <w:jc w:val="both"/>
        <w:rPr/>
      </w:pPr>
      <w:r>
        <w:rPr/>
        <w:t>Thoâng raèng: Chæ baøy caùi Hueä Giaùc Vieân Thoâng, töùc ôû tröôùc laø Saùu môû Moät tieâu cho ñeán ñaéc Voâ Sanh Nhaãn. Do Saùu môû maø thaân suoát thoâng voâ ngaïi. Do Moät tieâu maø taâm voâ ngaïi. Tuy chöa ñeán choã saùu caên thanh tònh, nhöng Nhoå Moät Saùu tieâu, Saùu tieâu Moät maát neân ñaõ saùng suoát khoâng coøn nghi laàm. Coù ñieàu chöa roõ goác Caên Vieân Thoâng ôû ñaâu. Caên naøo laø Vieân Thoâng nhaát? Theo Caên naøo maø nhaäp ñeå chöùng Vieân Thoâng</w:t>
      </w:r>
      <w:r>
        <w:fldChar w:fldCharType="begin"/>
      </w:r>
      <w:r>
        <w:rPr/>
        <w:instrText xml:space="preserve"> XE "Vieân Thoâng" </w:instrText>
      </w:r>
      <w:r>
        <w:rPr/>
        <w:fldChar w:fldCharType="separate"/>
      </w:r>
      <w:r>
        <w:rPr/>
      </w:r>
      <w:r>
        <w:rPr/>
        <w:fldChar w:fldCharType="end"/>
      </w:r>
      <w:r>
        <w:rPr/>
        <w:t>?</w:t>
      </w:r>
    </w:p>
    <w:p>
      <w:pPr>
        <w:pStyle w:val="Normal"/>
        <w:ind w:firstLine="720"/>
        <w:jc w:val="both"/>
        <w:rPr/>
      </w:pPr>
      <w:r>
        <w:rPr/>
        <w:t>Theo Caên Vieân Thoâng maø chöùng Quaû Vieân Thoâng, vôùi Anan thì nhaân choã naøy maø thaønh Ñaïo, vôùi Nhö Lai thì ñoù laø söï khai thò toái haäu, neân OÂng Anan môùi xin Phaät maät trao cho phaùp saâu nhieäm trang nghieâm.</w:t>
      </w:r>
    </w:p>
    <w:p>
      <w:pPr>
        <w:pStyle w:val="Normal"/>
        <w:ind w:firstLine="720"/>
        <w:jc w:val="both"/>
        <w:rPr/>
      </w:pPr>
      <w:r>
        <w:rPr/>
        <w:t>Neáu luaän veà Caên Vieân Thoâng, thì tröôùc ñaõ baøy roõ raèng möôøi phöông Nhö Lai ôû nôi möôøi taùm giôùi moãi moãi tu haønh ñeàu ñaéc vieân maõn Boà Ñeà Voâ Thöôïng, trong ñoù khoâng coù hôn keùm. Nay laïi baûo khaép caùc vò Boà Taùt vaø A La Haùn luùc môùi ñaàu phaùt taâm ngoä Vieân Thoâng ôû giôùi naøo, do phöông tieän gì maø vaøo Tam Ma Ñòa? So saùnh Caên Vieân Thoâng, coøn töï coù theå noùi ñöôïc. Ñeán phöông tieän ngoä nhaäp thì moãi ngöôøi töï bieát, töï chöùng, haù lôøi noùi coù theå ñeán ñöôïc ö? Lôøi noùi khoâng theå ñeán, thì chæ coù theå taâm truyeàn.</w:t>
      </w:r>
    </w:p>
    <w:p>
      <w:pPr>
        <w:pStyle w:val="Normal"/>
        <w:ind w:firstLine="720"/>
        <w:jc w:val="both"/>
        <w:rPr/>
      </w:pPr>
      <w:r>
        <w:rPr/>
        <w:t xml:space="preserve">Caên cöù vaøo söï caàu xin cuûa OÂng Anan, laø mong Phaät taâm truyeàn, chöù khoâng laáy lôøi maø noùi, coøn OÂng Anan cuõng laáy taâm maø nhaän laõnh, chöù khoâng phaûi laáy söï nghe maø nghe. Khoâng laáy lôøi noùi maø truyeàn, ñoù laø maät ngoân. Khoâng laáy söï nghe maø nghe, ñoù laø coäi nguoàn toû ngoä. Cho neân ñöôïc maät ngoân cuûa Phaät, thì ñoàng vôùi coäi nguoàn toû ngoä, neân tuy coù nghe maø cuõng nhö chöa nghe. Nghe maø chaúng nghe, ñoù laø thöïc nghe. Bôûi theá môùi “Lui aån vaøo trong taâm cô saâu nhieäm, maø mong ñaéc vaäy”. </w:t>
      </w:r>
    </w:p>
    <w:p>
      <w:pPr>
        <w:pStyle w:val="Normal"/>
        <w:ind w:firstLine="720"/>
        <w:jc w:val="both"/>
        <w:rPr/>
      </w:pPr>
      <w:r>
        <w:rPr/>
        <w:t>Giaû söû, Phaät coù theå ban cho, OÂng Anan coù theå ñaéc, theá chaúng phaûi laø Maät</w:t>
      </w:r>
      <w:r>
        <w:fldChar w:fldCharType="begin"/>
      </w:r>
      <w:r>
        <w:rPr/>
        <w:instrText xml:space="preserve"> XE "Maät" </w:instrText>
      </w:r>
      <w:r>
        <w:rPr/>
        <w:fldChar w:fldCharType="separate"/>
      </w:r>
      <w:r>
        <w:rPr/>
      </w:r>
      <w:r>
        <w:rPr/>
        <w:fldChar w:fldCharType="end"/>
      </w:r>
      <w:r>
        <w:rPr/>
        <w:t>. Laáy ñoù maø chöùng Vieân Thoâng</w:t>
      </w:r>
      <w:r>
        <w:fldChar w:fldCharType="begin"/>
      </w:r>
      <w:r>
        <w:rPr/>
        <w:instrText xml:space="preserve"> XE "Vieân Thoâng" </w:instrText>
      </w:r>
      <w:r>
        <w:rPr/>
        <w:fldChar w:fldCharType="separate"/>
      </w:r>
      <w:r>
        <w:rPr/>
      </w:r>
      <w:r>
        <w:rPr/>
        <w:fldChar w:fldCharType="end"/>
      </w:r>
      <w:r>
        <w:rPr/>
        <w:t>, thì chaúng phaûi laø Vieân Thoâng vaäy. Ngoä laø do töï ngoä</w:t>
      </w:r>
      <w:r>
        <w:fldChar w:fldCharType="begin"/>
      </w:r>
      <w:r>
        <w:rPr/>
        <w:instrText xml:space="preserve"> XE "ngoä" </w:instrText>
      </w:r>
      <w:r>
        <w:rPr/>
        <w:fldChar w:fldCharType="separate"/>
      </w:r>
      <w:r>
        <w:rPr/>
      </w:r>
      <w:r>
        <w:rPr/>
        <w:fldChar w:fldCharType="end"/>
      </w:r>
      <w:r>
        <w:rPr/>
        <w:t>, haù ai coù theå ñöa cho mình ö?</w:t>
      </w:r>
    </w:p>
    <w:p>
      <w:pPr>
        <w:pStyle w:val="Normal"/>
        <w:ind w:firstLine="720"/>
        <w:jc w:val="both"/>
        <w:rPr/>
      </w:pPr>
      <w:r>
        <w:rPr/>
        <w:t>Thieàn sö Baøn Sôn Tích</w:t>
      </w:r>
      <w:r>
        <w:fldChar w:fldCharType="begin"/>
      </w:r>
      <w:r>
        <w:rPr/>
        <w:instrText xml:space="preserve"> XE "Baøn Sôn Tích" </w:instrText>
      </w:r>
      <w:r>
        <w:rPr/>
        <w:fldChar w:fldCharType="separate"/>
      </w:r>
      <w:r>
        <w:rPr/>
      </w:r>
      <w:r>
        <w:rPr/>
        <w:fldChar w:fldCharType="end"/>
      </w:r>
      <w:r>
        <w:rPr/>
        <w:t xml:space="preserve"> thöôïng ñöôøng noùi : “Moät ñöôøng höôùng thöôïng, ngaøn Thaùnh chaúng truyeàn. Ngöôøi hoïc meät nhoïc hình haøi, nhö vöôïn</w:t>
      </w:r>
      <w:r>
        <w:fldChar w:fldCharType="begin"/>
      </w:r>
      <w:r>
        <w:rPr/>
        <w:instrText xml:space="preserve"> XE "vöôïn" </w:instrText>
      </w:r>
      <w:r>
        <w:rPr/>
        <w:fldChar w:fldCharType="separate"/>
      </w:r>
      <w:r>
        <w:rPr/>
      </w:r>
      <w:r>
        <w:rPr/>
        <w:fldChar w:fldCharType="end"/>
      </w:r>
      <w:r>
        <w:rPr/>
        <w:t xml:space="preserve"> baét boùng!”</w:t>
      </w:r>
    </w:p>
    <w:p>
      <w:pPr>
        <w:pStyle w:val="Normal"/>
        <w:ind w:firstLine="720"/>
        <w:jc w:val="both"/>
        <w:rPr/>
      </w:pPr>
      <w:r>
        <w:rPr/>
        <w:t xml:space="preserve">Boùng maø baét ñöôïc, thì caùi Bí Maät Trang Nghieâm môùi truyeàn ñöôïc! </w:t>
      </w:r>
    </w:p>
    <w:p>
      <w:pPr>
        <w:pStyle w:val="Normal"/>
        <w:ind w:firstLine="720"/>
        <w:jc w:val="both"/>
        <w:rPr/>
      </w:pPr>
      <w:r>
        <w:rPr/>
        <w:t>Tieát Ñoä Söù Kinh Nam laø Thaønh Nhueá</w:t>
      </w:r>
      <w:r>
        <w:fldChar w:fldCharType="begin"/>
      </w:r>
      <w:r>
        <w:rPr/>
        <w:instrText xml:space="preserve"> XE "Thaønh Nhueá" </w:instrText>
      </w:r>
      <w:r>
        <w:rPr/>
        <w:fldChar w:fldCharType="separate"/>
      </w:r>
      <w:r>
        <w:rPr/>
      </w:r>
      <w:r>
        <w:rPr/>
        <w:fldChar w:fldCharType="end"/>
      </w:r>
      <w:r>
        <w:rPr/>
        <w:t>, vaøo cuùng döôøng Ngaøi Vaân Cö</w:t>
      </w:r>
      <w:r>
        <w:fldChar w:fldCharType="begin"/>
      </w:r>
      <w:r>
        <w:rPr/>
        <w:instrText xml:space="preserve"> XE "Vaân Cö" </w:instrText>
      </w:r>
      <w:r>
        <w:rPr/>
        <w:fldChar w:fldCharType="separate"/>
      </w:r>
      <w:r>
        <w:rPr/>
      </w:r>
      <w:r>
        <w:rPr/>
        <w:fldChar w:fldCharType="end"/>
      </w:r>
      <w:r>
        <w:rPr/>
        <w:t>, hoûi raèng : “Ñöùc Theá Toân coù Maät Ngöõ</w:t>
      </w:r>
      <w:r>
        <w:fldChar w:fldCharType="begin"/>
      </w:r>
      <w:r>
        <w:rPr/>
        <w:instrText xml:space="preserve"> XE "Maät Ngöõ" </w:instrText>
      </w:r>
      <w:r>
        <w:rPr/>
        <w:fldChar w:fldCharType="separate"/>
      </w:r>
      <w:r>
        <w:rPr/>
      </w:r>
      <w:r>
        <w:rPr/>
        <w:fldChar w:fldCharType="end"/>
      </w:r>
      <w:r>
        <w:rPr/>
        <w:t>, Ngaøi Ca Dieáp chaúng che giaáu laø theá naøo?”</w:t>
      </w:r>
    </w:p>
    <w:p>
      <w:pPr>
        <w:pStyle w:val="Normal"/>
        <w:ind w:firstLine="720"/>
        <w:jc w:val="both"/>
        <w:rPr/>
      </w:pPr>
      <w:r>
        <w:rPr/>
        <w:t>Toå ÖÙng goïi : “Thöôïng Thô</w:t>
      </w:r>
      <w:r>
        <w:fldChar w:fldCharType="begin"/>
      </w:r>
      <w:r>
        <w:rPr/>
        <w:instrText xml:space="preserve"> XE "Thöôïng Thô" </w:instrText>
      </w:r>
      <w:r>
        <w:rPr/>
        <w:fldChar w:fldCharType="separate"/>
      </w:r>
      <w:r>
        <w:rPr/>
      </w:r>
      <w:r>
        <w:rPr/>
        <w:fldChar w:fldCharType="end"/>
      </w:r>
      <w:r>
        <w:rPr/>
        <w:t>!”</w:t>
      </w:r>
    </w:p>
    <w:p>
      <w:pPr>
        <w:pStyle w:val="Normal"/>
        <w:ind w:firstLine="720"/>
        <w:jc w:val="both"/>
        <w:rPr/>
      </w:pPr>
      <w:r>
        <w:rPr/>
        <w:t>OÂng Nhueá öùng tieáng : “Daï!”</w:t>
      </w:r>
    </w:p>
    <w:p>
      <w:pPr>
        <w:pStyle w:val="Normal"/>
        <w:ind w:firstLine="720"/>
        <w:jc w:val="both"/>
        <w:rPr/>
      </w:pPr>
      <w:r>
        <w:rPr/>
        <w:t>Toå ÖÙng noùi : “Hoäi chaêng?”</w:t>
      </w:r>
    </w:p>
    <w:p>
      <w:pPr>
        <w:pStyle w:val="Normal"/>
        <w:ind w:firstLine="720"/>
        <w:jc w:val="both"/>
        <w:rPr/>
      </w:pPr>
      <w:r>
        <w:rPr/>
        <w:t>OÂng Nhueá noùi : “Khoâng hieåu”.</w:t>
      </w:r>
    </w:p>
    <w:p>
      <w:pPr>
        <w:pStyle w:val="Normal"/>
        <w:ind w:firstLine="720"/>
        <w:jc w:val="both"/>
        <w:rPr/>
      </w:pPr>
      <w:r>
        <w:rPr/>
        <w:t>Toå ÖÙng noùi : “Neáu oâng khoâng hieåu, thì Theá Toân coù Maät Ngöõ. Neáu oâng maø hieåu, thì Ngaøi Ca Dieáp chaúng che giaáu!”</w:t>
      </w:r>
    </w:p>
    <w:p>
      <w:pPr>
        <w:pStyle w:val="Normal"/>
        <w:ind w:firstLine="720"/>
        <w:jc w:val="both"/>
        <w:rPr/>
      </w:pPr>
      <w:r>
        <w:rPr/>
        <w:t>Theá neân bieát chuyeän naøy, chaúng töï ngoä suoát thì khoâng theå ñöôïc.</w:t>
      </w:r>
    </w:p>
    <w:p>
      <w:pPr>
        <w:pStyle w:val="Normal"/>
        <w:ind w:firstLine="720"/>
        <w:jc w:val="both"/>
        <w:rPr>
          <w:b/>
          <w:b/>
          <w:color w:val="0000FF"/>
        </w:rPr>
      </w:pPr>
      <w:r>
        <w:rPr>
          <w:b/>
          <w:color w:val="0000FF"/>
        </w:rPr>
        <w:t>I. VIEÂN THOÂNG VEÀ THANH TRAÀN</w:t>
      </w:r>
    </w:p>
    <w:p>
      <w:pPr>
        <w:pStyle w:val="Normal"/>
        <w:ind w:firstLine="720"/>
        <w:jc w:val="both"/>
        <w:rPr/>
      </w:pPr>
      <w:r>
        <w:rPr/>
        <w:t>Kinh: Nhoùm OÂng Kieàu Traàn Na naêm vò Tyø Kheo, lieàn töø choã ngoài ñöùng daäy, ñaûnh leã döôùi chaân Phaät, thöa raèng: “ÔÛ Loäc Uyeån vaø ôû Keá Vieân, chuùng toâi ñöôïc nhìn thaáy Nhö Lai khi môùi thaønh Ñaïo. Chuùng toâi do AÂm Thanh</w:t>
      </w:r>
      <w:r>
        <w:fldChar w:fldCharType="begin"/>
      </w:r>
      <w:r>
        <w:rPr/>
        <w:instrText xml:space="preserve"> XE "AÂm Thanh" </w:instrText>
      </w:r>
      <w:r>
        <w:rPr/>
        <w:fldChar w:fldCharType="separate"/>
      </w:r>
      <w:r>
        <w:rPr/>
      </w:r>
      <w:r>
        <w:rPr/>
        <w:fldChar w:fldCharType="end"/>
      </w:r>
      <w:r>
        <w:rPr/>
        <w:t xml:space="preserve"> cuûa Phaät maø toû ngoä Töù Ñeá. Phaät hoûi trong haøng Tyø Kheo, thì tröôùc tieân toâi thöa laø hieåu. Theá Toân aán chöùng cho toâi teân A Nhaõ Ña (Hieåu), laø AÂm Thanh nhieäm maàu toaøn veïn. Toâi ôû nôi AÂm Thanh, ñaéc A La Haùn. </w:t>
      </w:r>
    </w:p>
    <w:p>
      <w:pPr>
        <w:pStyle w:val="Normal"/>
        <w:ind w:firstLine="720"/>
        <w:jc w:val="both"/>
        <w:rPr/>
      </w:pPr>
      <w:r>
        <w:rPr/>
        <w:t>“</w:t>
      </w:r>
      <w:r>
        <w:rPr/>
        <w:t>Phaät hoûi veà Vieân Thoâng, nhö choã tu chöùng cuûa toâi, thì AÂm Thanh laø treân heát”.</w:t>
      </w:r>
    </w:p>
    <w:p>
      <w:pPr>
        <w:pStyle w:val="Normal"/>
        <w:ind w:firstLine="720"/>
        <w:jc w:val="both"/>
        <w:rPr/>
      </w:pPr>
      <w:r>
        <w:rPr/>
        <w:t>Thoâng raèng: OÂng Kieàu Traàn Na ban ñaàu ngoä hai chöõ Khaùch Traàn, ñaõ ñöôïc ñaët teân laø Giaûi. ÔÛ nôi AÂm Thanh cuûa Phaät toû ngoä phaùp Töù Ñeá. Ñöùc Phaät ban ñaàu ôû vöôøn Loäc Uyeån chuyeån ba phaùp luaân Töù Ñeá. Moät laø, Töôùng Chuyeån. Hai laø, Khuyeân Tu Chuyeån. Ba laø, Chöùng Chuyeån.</w:t>
      </w:r>
    </w:p>
    <w:p>
      <w:pPr>
        <w:pStyle w:val="Normal"/>
        <w:ind w:firstLine="720"/>
        <w:jc w:val="both"/>
        <w:rPr/>
      </w:pPr>
      <w:r>
        <w:rPr/>
        <w:t>Moät laø, Töôùng Chuyeån</w:t>
      </w:r>
      <w:r>
        <w:fldChar w:fldCharType="begin"/>
      </w:r>
      <w:r>
        <w:rPr/>
        <w:instrText xml:space="preserve"> XE "Töôùng Chuyeån" </w:instrText>
      </w:r>
      <w:r>
        <w:rPr/>
        <w:fldChar w:fldCharType="separate"/>
      </w:r>
      <w:r>
        <w:rPr/>
      </w:r>
      <w:r>
        <w:rPr/>
        <w:fldChar w:fldCharType="end"/>
      </w:r>
      <w:r>
        <w:rPr/>
        <w:t xml:space="preserve">: chæ baøy caùi töôùng traïng, ñaây laø Khoå, ñaây laø Khoå Taäp, ñaây laø Khoå Dieät, ñaây laø Ñaïo Khoå Dieät. </w:t>
      </w:r>
    </w:p>
    <w:p>
      <w:pPr>
        <w:pStyle w:val="Normal"/>
        <w:ind w:firstLine="720"/>
        <w:jc w:val="both"/>
        <w:rPr/>
      </w:pPr>
      <w:r>
        <w:rPr/>
        <w:t>Hai laø, Khuyeân Tu</w:t>
      </w:r>
      <w:r>
        <w:fldChar w:fldCharType="begin"/>
      </w:r>
      <w:r>
        <w:rPr/>
        <w:instrText xml:space="preserve"> XE "Khuyeân Tu" </w:instrText>
      </w:r>
      <w:r>
        <w:rPr/>
        <w:fldChar w:fldCharType="separate"/>
      </w:r>
      <w:r>
        <w:rPr/>
      </w:r>
      <w:r>
        <w:rPr/>
        <w:fldChar w:fldCharType="end"/>
      </w:r>
      <w:r>
        <w:rPr/>
        <w:t xml:space="preserve">: khieán neân tu, neân bieát caùi Khoå, neân bieát Khoå Taäp... neân bieát Ñaïo. </w:t>
      </w:r>
    </w:p>
    <w:p>
      <w:pPr>
        <w:pStyle w:val="Normal"/>
        <w:ind w:firstLine="720"/>
        <w:jc w:val="both"/>
        <w:rPr/>
      </w:pPr>
      <w:r>
        <w:rPr/>
        <w:t>Ba laø, Chöùng Minh</w:t>
      </w:r>
      <w:r>
        <w:fldChar w:fldCharType="begin"/>
      </w:r>
      <w:r>
        <w:rPr/>
        <w:instrText xml:space="preserve"> XE "Chöùng Minh" </w:instrText>
      </w:r>
      <w:r>
        <w:rPr/>
        <w:fldChar w:fldCharType="separate"/>
      </w:r>
      <w:r>
        <w:rPr/>
      </w:r>
      <w:r>
        <w:rPr/>
        <w:fldChar w:fldCharType="end"/>
      </w:r>
      <w:r>
        <w:rPr/>
        <w:t>: ñöa mình ra chöùng minh cho chaân lyù aáy. Khoå ta ñaõ bieát, chaúng caàn trôû laïi bieát, cho ñeán Ñaïo ta ñaõ tu, khoâng caàn tu laïi nöõa.</w:t>
      </w:r>
    </w:p>
    <w:p>
      <w:pPr>
        <w:pStyle w:val="Normal"/>
        <w:ind w:firstLine="720"/>
        <w:jc w:val="both"/>
        <w:rPr/>
      </w:pPr>
      <w:r>
        <w:rPr/>
        <w:t>Toû ngoä Töù Ñeá thì chæ môùi côûi boû ñöôïc caùi phaùp sanh dieät, ñoù laø toû ngoä nôi hai chöõ Khaùch Traàn, nhaân ñoù ñaéc A La Haùn. Haù baûo raèng AÂm Thanh ñeàu laø sanh dieät, maø ta chaúng sanh dieät theo sao? AÂm Thanh ñeàu laø Khaùch Traàn, maø ta chaúng phaûi laø Khaùch Traàn sao? Nhöng noùi caùi AÂm Thanh nhieäm maàu, aån maät troøn veïn, thì caùi aån maät troøn veïn aáy laïi ôû nôi AÂm Thanh vaäy. Haù cho AÂm Thanh laø sanh dieät, maø noù laø chaúng phaûi sanh dieät ñaáy chöù! Cho AÂm Thanh laø Khaùch Traàn, maø noù thaät laø chaúng phaûi Khaùch Traàn ñaáy chöù! Caùi ngoä naøy laø chæ coù OÂng Kieàu Traàn Na töï bieát, ñaâu noùi vôùi ai ñöôïc, neân môùi goïi laø Maät. Choã Chöùng cuûa oâng laø ôû AÂm Thanh, neân laáy AÂm Thanh laøm Vieân Thoâng vaäy.</w:t>
      </w:r>
    </w:p>
    <w:p>
      <w:pPr>
        <w:pStyle w:val="Normal"/>
        <w:ind w:firstLine="720"/>
        <w:jc w:val="both"/>
        <w:rPr/>
      </w:pPr>
      <w:r>
        <w:rPr/>
        <w:t>Thieàn sö Höông Nghieâm Trí Nhaøn</w:t>
      </w:r>
      <w:r>
        <w:fldChar w:fldCharType="begin"/>
      </w:r>
      <w:r>
        <w:rPr/>
        <w:instrText xml:space="preserve"> XE "Trí Nhaøn" </w:instrText>
      </w:r>
      <w:r>
        <w:rPr/>
        <w:fldChar w:fldCharType="separate"/>
      </w:r>
      <w:r>
        <w:rPr/>
      </w:r>
      <w:r>
        <w:rPr/>
        <w:fldChar w:fldCharType="end"/>
      </w:r>
      <w:r>
        <w:rPr/>
        <w:t xml:space="preserve"> luùc ôû vôùi Toå Baùch Tröôïng, taâm trí thoâng minh, maø tham thieàn chaúng ñöôïc. </w:t>
      </w:r>
    </w:p>
    <w:p>
      <w:pPr>
        <w:pStyle w:val="Normal"/>
        <w:ind w:firstLine="720"/>
        <w:jc w:val="both"/>
        <w:rPr/>
      </w:pPr>
      <w:r>
        <w:rPr/>
        <w:t xml:space="preserve">Ñeán khi Toå Baùch Tröôïng tòch, beøn ñeán tham hoïc vôùi Toå Quy Sôn. </w:t>
      </w:r>
    </w:p>
    <w:p>
      <w:pPr>
        <w:pStyle w:val="Normal"/>
        <w:ind w:firstLine="720"/>
        <w:jc w:val="both"/>
        <w:rPr/>
      </w:pPr>
      <w:r>
        <w:rPr/>
        <w:t>Toå Quy Sôn noùi: “Ta nghe oâng ôû choã Tieân Sö Baùch Tröôïng, heã hoûi moät thì ñaùp möôøi, hoûi möôøi ñaùp traêm. Caùi thoâng minh lanh lôïi ñoù laø caùi yù thöùc voïng töôûng cuûa caên baûn sanh töû. Giôø ñaây, khi cha meï chöa sanh ra, haõy noùi moät caâu xem!”</w:t>
      </w:r>
    </w:p>
    <w:p>
      <w:pPr>
        <w:pStyle w:val="Normal"/>
        <w:ind w:firstLine="720"/>
        <w:jc w:val="both"/>
        <w:rPr/>
      </w:pPr>
      <w:r>
        <w:rPr/>
        <w:t xml:space="preserve">Trí Nhaøn bò hoûi, laäp töùc ngaån ngô. </w:t>
      </w:r>
    </w:p>
    <w:p>
      <w:pPr>
        <w:pStyle w:val="Normal"/>
        <w:ind w:firstLine="720"/>
        <w:jc w:val="both"/>
        <w:rPr/>
      </w:pPr>
      <w:r>
        <w:rPr/>
        <w:t>Beøn trôû veà lieâu phoøng, laáy heát saùch vôû töøng ñoïc qua, tìm töø ñaàu chí cuoái moät caâu ñeå traû lôøi maø khoâng theå naøo coù. Beøn töï than raèng “Baùnh veõ chaúng laøm cho heát ñoùi!” Maáy laàn caàu xin Toå Quy Sôn noùi vôõ ra cho.</w:t>
      </w:r>
    </w:p>
    <w:p>
      <w:pPr>
        <w:pStyle w:val="Normal"/>
        <w:ind w:firstLine="720"/>
        <w:jc w:val="both"/>
        <w:rPr/>
      </w:pPr>
      <w:r>
        <w:rPr/>
        <w:t>Toå Sôn noùi : “Neáu ta noùi cho oâng, ngaøy sau oâng seõ chöûi ta. Caùi ta noùi ra ñoù laø caùi cuûa ta, naøo coù aên nhaèm gì ñeán oâng!”</w:t>
      </w:r>
    </w:p>
    <w:p>
      <w:pPr>
        <w:pStyle w:val="Normal"/>
        <w:ind w:firstLine="720"/>
        <w:jc w:val="both"/>
        <w:rPr/>
      </w:pPr>
      <w:r>
        <w:rPr/>
        <w:t xml:space="preserve">Trí Nhaøn beøn ñem heát saùch vôû ñaõ ñoïc ra ñoát saïch, noùi: “Ñôøi naøy chaúng coù hoïc Phaät Phaùp! Cöù laøm hoaøi moät oâng taêng côm chaùo khoûi nhoïc meät taâm thaàn ö?” </w:t>
      </w:r>
    </w:p>
    <w:p>
      <w:pPr>
        <w:pStyle w:val="Normal"/>
        <w:ind w:firstLine="720"/>
        <w:jc w:val="both"/>
        <w:rPr/>
      </w:pPr>
      <w:r>
        <w:rPr/>
        <w:t xml:space="preserve">Roài khoùc maø töø giaõ Toå Quy Sôn. </w:t>
      </w:r>
    </w:p>
    <w:p>
      <w:pPr>
        <w:pStyle w:val="Normal"/>
        <w:ind w:firstLine="720"/>
        <w:jc w:val="both"/>
        <w:rPr/>
      </w:pPr>
      <w:r>
        <w:rPr/>
        <w:t xml:space="preserve">Ñeán Nam Döông, thaáy di tích cuûa Hueä Trung Quoác Sö beøn döøng ôû ñoù. </w:t>
      </w:r>
    </w:p>
    <w:p>
      <w:pPr>
        <w:pStyle w:val="Normal"/>
        <w:ind w:firstLine="720"/>
        <w:jc w:val="both"/>
        <w:rPr/>
      </w:pPr>
      <w:r>
        <w:rPr/>
        <w:t>Moät hoâm ñang giaõy coû</w:t>
      </w:r>
      <w:r>
        <w:fldChar w:fldCharType="begin"/>
      </w:r>
      <w:r>
        <w:rPr/>
        <w:instrText xml:space="preserve"> XE "giaõy coû" </w:instrText>
      </w:r>
      <w:r>
        <w:rPr/>
        <w:fldChar w:fldCharType="separate"/>
      </w:r>
      <w:r>
        <w:rPr/>
      </w:r>
      <w:r>
        <w:rPr/>
        <w:fldChar w:fldCharType="end"/>
      </w:r>
      <w:r>
        <w:rPr/>
        <w:t>, tình côø moät mieáng ngoùi</w:t>
      </w:r>
      <w:r>
        <w:fldChar w:fldCharType="begin"/>
      </w:r>
      <w:r>
        <w:rPr/>
        <w:instrText xml:space="preserve"> XE "mieáng ngoùi" </w:instrText>
      </w:r>
      <w:r>
        <w:rPr/>
        <w:fldChar w:fldCharType="separate"/>
      </w:r>
      <w:r>
        <w:rPr/>
      </w:r>
      <w:r>
        <w:rPr/>
        <w:fldChar w:fldCharType="end"/>
      </w:r>
      <w:r>
        <w:rPr/>
        <w:t xml:space="preserve"> vaêng chaïm caây tre thaønh tieáng, boãng nhieân tænh ngoä. Voäi vaøng trôû vaøo taém goäi, höôùng veà nuùi Quy Sôn ñaûnh leã, ngôïi ca raèng : “Hoøa Thöôïng töø bi, ôn hôn cha meï. Luùc aáy vì toâi noùi ra, thì laøm sao coù ñöôïc chuyeän ngaøy nay”. </w:t>
      </w:r>
    </w:p>
    <w:p>
      <w:pPr>
        <w:pStyle w:val="Normal"/>
        <w:ind w:firstLine="720"/>
        <w:jc w:val="both"/>
        <w:rPr/>
      </w:pPr>
      <w:r>
        <w:rPr/>
        <w:t>Roài laøm baøi tuïng :</w:t>
      </w:r>
    </w:p>
    <w:p>
      <w:pPr>
        <w:pStyle w:val="Normal"/>
        <w:ind w:firstLine="720"/>
        <w:jc w:val="both"/>
        <w:rPr/>
      </w:pPr>
      <w:r>
        <w:rPr/>
        <w:tab/>
        <w:t>“Moät chaïm, maát sôû tri</w:t>
      </w:r>
    </w:p>
    <w:p>
      <w:pPr>
        <w:pStyle w:val="Normal"/>
        <w:ind w:firstLine="720"/>
        <w:jc w:val="both"/>
        <w:rPr/>
      </w:pPr>
      <w:r>
        <w:rPr/>
        <w:tab/>
        <w:t>Naøo coøn möôïn tu trì</w:t>
      </w:r>
    </w:p>
    <w:p>
      <w:pPr>
        <w:pStyle w:val="Normal"/>
        <w:ind w:firstLine="720"/>
        <w:jc w:val="both"/>
        <w:rPr/>
      </w:pPr>
      <w:r>
        <w:rPr/>
        <w:tab/>
        <w:t>Ñoäng thaân, baøy loái coå</w:t>
      </w:r>
    </w:p>
    <w:p>
      <w:pPr>
        <w:pStyle w:val="Normal"/>
        <w:ind w:firstLine="720"/>
        <w:jc w:val="both"/>
        <w:rPr/>
      </w:pPr>
      <w:r>
        <w:rPr/>
        <w:tab/>
        <w:t>Chaúng rôi (vaøo) cô laëng im</w:t>
      </w:r>
    </w:p>
    <w:p>
      <w:pPr>
        <w:pStyle w:val="Normal"/>
        <w:ind w:firstLine="720"/>
        <w:jc w:val="both"/>
        <w:rPr/>
      </w:pPr>
      <w:r>
        <w:rPr/>
        <w:tab/>
        <w:t>Nôi nôi khoâng daáu veát</w:t>
      </w:r>
    </w:p>
    <w:p>
      <w:pPr>
        <w:pStyle w:val="Normal"/>
        <w:ind w:firstLine="720"/>
        <w:jc w:val="both"/>
        <w:rPr/>
      </w:pPr>
      <w:r>
        <w:rPr/>
        <w:tab/>
        <w:t>Oai nghi ngoaøi saéc thanh</w:t>
      </w:r>
    </w:p>
    <w:p>
      <w:pPr>
        <w:pStyle w:val="Normal"/>
        <w:ind w:firstLine="720"/>
        <w:jc w:val="both"/>
        <w:rPr/>
      </w:pPr>
      <w:r>
        <w:rPr/>
        <w:tab/>
        <w:t>Möôøi phöông ngöôøi ñaït Ñaïo</w:t>
      </w:r>
    </w:p>
    <w:p>
      <w:pPr>
        <w:pStyle w:val="Normal"/>
        <w:ind w:firstLine="720"/>
        <w:jc w:val="both"/>
        <w:rPr/>
      </w:pPr>
      <w:r>
        <w:rPr/>
        <w:tab/>
        <w:t>Ñeàu noùi : “Thöôïng Thöôïng caên”.</w:t>
      </w:r>
    </w:p>
    <w:p>
      <w:pPr>
        <w:pStyle w:val="Normal"/>
        <w:ind w:firstLine="720"/>
        <w:jc w:val="both"/>
        <w:rPr/>
      </w:pPr>
      <w:r>
        <w:rPr/>
        <w:t>Toå Quy Sôn nghe ñöôïc, baûo vôùi Ngaøi Ngöôõng Sôn</w:t>
      </w:r>
      <w:r>
        <w:fldChar w:fldCharType="begin"/>
      </w:r>
      <w:r>
        <w:rPr/>
        <w:instrText xml:space="preserve"> XE "Ngöôõng Sôn" </w:instrText>
      </w:r>
      <w:r>
        <w:rPr/>
        <w:fldChar w:fldCharType="separate"/>
      </w:r>
      <w:r>
        <w:rPr/>
      </w:r>
      <w:r>
        <w:rPr/>
        <w:fldChar w:fldCharType="end"/>
      </w:r>
      <w:r>
        <w:rPr/>
        <w:t xml:space="preserve">: “Tay aáy thaáu suoát roài”. </w:t>
      </w:r>
    </w:p>
    <w:p>
      <w:pPr>
        <w:pStyle w:val="Normal"/>
        <w:ind w:firstLine="720"/>
        <w:jc w:val="both"/>
        <w:rPr/>
      </w:pPr>
      <w:r>
        <w:rPr/>
        <w:t>Ngöôõng Sôn noùi: “Ñaây laø caùi taâm cô yù thöùc saùch vôû maø thaønh, ñeå con ñích thaân töï khaùm nghieäm ñaõ!”</w:t>
      </w:r>
    </w:p>
    <w:p>
      <w:pPr>
        <w:pStyle w:val="Normal"/>
        <w:ind w:firstLine="720"/>
        <w:jc w:val="both"/>
        <w:rPr/>
      </w:pPr>
      <w:r>
        <w:rPr/>
        <w:t>Roài Ngaøi Ngöôõng Sôn</w:t>
      </w:r>
      <w:r>
        <w:fldChar w:fldCharType="begin"/>
      </w:r>
      <w:r>
        <w:rPr/>
        <w:instrText xml:space="preserve"> XE "Ngöôõng Sôn" </w:instrText>
      </w:r>
      <w:r>
        <w:rPr/>
        <w:fldChar w:fldCharType="separate"/>
      </w:r>
      <w:r>
        <w:rPr/>
      </w:r>
      <w:r>
        <w:rPr/>
        <w:fldChar w:fldCharType="end"/>
      </w:r>
      <w:r>
        <w:rPr/>
        <w:t xml:space="preserve"> gaëp Ngaøi Trí Nhaøn, hoûi: “Hoøa Thöôïng khen ngôïi sö ñeä phaùt minh ñöôïc ñaïi söï, oâng haõy noùi ra xem!”</w:t>
      </w:r>
    </w:p>
    <w:p>
      <w:pPr>
        <w:pStyle w:val="Normal"/>
        <w:ind w:firstLine="720"/>
        <w:jc w:val="both"/>
        <w:rPr/>
      </w:pPr>
      <w:r>
        <w:rPr/>
        <w:t xml:space="preserve">Ngaøi Trí Nhaøn laïi ñoïc baøi tuïng tröôùc kia. </w:t>
      </w:r>
    </w:p>
    <w:p>
      <w:pPr>
        <w:pStyle w:val="Normal"/>
        <w:ind w:firstLine="720"/>
        <w:jc w:val="both"/>
        <w:rPr/>
      </w:pPr>
      <w:r>
        <w:rPr/>
        <w:t>Ngöôõng Sôn noùi: “Ñaây laø söï keát tuï ghi nhôù maø thaønh. Neáu laø chaùnh ngoä, thöû noùi ra caùi khaùc ñi!”</w:t>
      </w:r>
    </w:p>
    <w:p>
      <w:pPr>
        <w:pStyle w:val="Normal"/>
        <w:ind w:firstLine="720"/>
        <w:jc w:val="both"/>
        <w:rPr/>
      </w:pPr>
      <w:r>
        <w:rPr/>
        <w:t>Ngaøi Trí Nhaøn</w:t>
      </w:r>
      <w:r>
        <w:fldChar w:fldCharType="begin"/>
      </w:r>
      <w:r>
        <w:rPr/>
        <w:instrText xml:space="preserve"> XE "Trí Nhaøn" </w:instrText>
      </w:r>
      <w:r>
        <w:rPr/>
        <w:fldChar w:fldCharType="separate"/>
      </w:r>
      <w:r>
        <w:rPr/>
      </w:r>
      <w:r>
        <w:rPr/>
        <w:fldChar w:fldCharType="end"/>
      </w:r>
      <w:r>
        <w:rPr/>
        <w:t xml:space="preserve"> beøn tuïng:</w:t>
      </w:r>
    </w:p>
    <w:p>
      <w:pPr>
        <w:pStyle w:val="Normal"/>
        <w:ind w:firstLine="720"/>
        <w:jc w:val="both"/>
        <w:rPr/>
      </w:pPr>
      <w:r>
        <w:rPr/>
        <w:tab/>
        <w:t>“Naêm xöa ngheøo</w:t>
      </w:r>
      <w:r>
        <w:fldChar w:fldCharType="begin"/>
      </w:r>
      <w:r>
        <w:rPr/>
        <w:instrText xml:space="preserve"> XE "ngheøo" </w:instrText>
      </w:r>
      <w:r>
        <w:rPr/>
        <w:fldChar w:fldCharType="separate"/>
      </w:r>
      <w:r>
        <w:rPr/>
      </w:r>
      <w:r>
        <w:rPr/>
        <w:fldChar w:fldCharType="end"/>
      </w:r>
      <w:r>
        <w:rPr/>
        <w:t>, chöa thaät ngheøo</w:t>
      </w:r>
    </w:p>
    <w:p>
      <w:pPr>
        <w:pStyle w:val="Normal"/>
        <w:ind w:firstLine="720"/>
        <w:jc w:val="both"/>
        <w:rPr/>
      </w:pPr>
      <w:r>
        <w:rPr/>
        <w:tab/>
        <w:t>Naêm nay ngheøo, môùi thaät ngheøo</w:t>
      </w:r>
    </w:p>
    <w:p>
      <w:pPr>
        <w:pStyle w:val="Normal"/>
        <w:ind w:firstLine="720"/>
        <w:jc w:val="both"/>
        <w:rPr/>
      </w:pPr>
      <w:r>
        <w:rPr/>
        <w:tab/>
        <w:t>Naêm xöa ngheøo khoâng ñaát caém duøi</w:t>
      </w:r>
    </w:p>
    <w:p>
      <w:pPr>
        <w:pStyle w:val="Normal"/>
        <w:ind w:firstLine="720"/>
        <w:jc w:val="both"/>
        <w:rPr/>
      </w:pPr>
      <w:r>
        <w:rPr/>
        <w:tab/>
        <w:t>Naêm nay ngheøo duøi cuõng khoâng coù!”.</w:t>
      </w:r>
    </w:p>
    <w:p>
      <w:pPr>
        <w:pStyle w:val="Normal"/>
        <w:ind w:firstLine="720"/>
        <w:jc w:val="both"/>
        <w:rPr/>
      </w:pPr>
      <w:r>
        <w:rPr/>
        <w:t>Ngöôõng Sôn noùi: “Nhö Lai Thieàn</w:t>
      </w:r>
      <w:r>
        <w:fldChar w:fldCharType="begin"/>
      </w:r>
      <w:r>
        <w:rPr/>
        <w:instrText xml:space="preserve"> XE "Nhö Lai Thieàn" </w:instrText>
      </w:r>
      <w:r>
        <w:rPr/>
        <w:fldChar w:fldCharType="separate"/>
      </w:r>
      <w:r>
        <w:rPr/>
      </w:r>
      <w:r>
        <w:rPr/>
        <w:fldChar w:fldCharType="end"/>
      </w:r>
      <w:r>
        <w:rPr/>
        <w:t xml:space="preserve"> thì cho laø oâng hieåu, coøn Toå Sö Thieàn [Ñôøi nhaø Ñöôøng, Toå Ngöôõng Sôn laäp ra ñeà muïc Toå Sö Thieàn tröôùc tieân. Goïi choã taâm aán cuûa Toå Ñaït Ma truyeàn laïi laø Toå Sö Thieàn, caùi phaùp thieàn toät möùc rieâng truyeàn ngoaøi giaùo phaùp. Goïi Nhö Lai Thieàn chæ caùi yù tu chöa ñeán choã minh taâm kieán taùnh]</w:t>
      </w:r>
      <w:r>
        <w:fldChar w:fldCharType="begin"/>
      </w:r>
      <w:r>
        <w:rPr/>
        <w:instrText xml:space="preserve"> XE "Toå Sö Thieàn" </w:instrText>
      </w:r>
      <w:r>
        <w:rPr/>
        <w:fldChar w:fldCharType="separate"/>
      </w:r>
      <w:r>
        <w:rPr/>
      </w:r>
      <w:r>
        <w:rPr/>
        <w:fldChar w:fldCharType="end"/>
      </w:r>
      <w:r>
        <w:rPr/>
        <w:t xml:space="preserve"> thì chöa mô maøng thaáy!”</w:t>
      </w:r>
    </w:p>
    <w:p>
      <w:pPr>
        <w:pStyle w:val="Normal"/>
        <w:ind w:firstLine="720"/>
        <w:jc w:val="both"/>
        <w:rPr/>
      </w:pPr>
      <w:r>
        <w:rPr/>
        <w:t>Ngaøi Trí Nhaøn laïi tuïng:</w:t>
      </w:r>
    </w:p>
    <w:p>
      <w:pPr>
        <w:pStyle w:val="Normal"/>
        <w:ind w:firstLine="720"/>
        <w:jc w:val="both"/>
        <w:rPr/>
      </w:pPr>
      <w:r>
        <w:rPr/>
        <w:tab/>
        <w:t>“Toâi coù moät Cô</w:t>
      </w:r>
    </w:p>
    <w:p>
      <w:pPr>
        <w:pStyle w:val="Normal"/>
        <w:ind w:firstLine="720"/>
        <w:jc w:val="both"/>
        <w:rPr/>
      </w:pPr>
      <w:r>
        <w:rPr/>
        <w:tab/>
        <w:t>Chôùp maét thaáy Noù</w:t>
      </w:r>
    </w:p>
    <w:p>
      <w:pPr>
        <w:pStyle w:val="Normal"/>
        <w:ind w:firstLine="720"/>
        <w:jc w:val="both"/>
        <w:rPr/>
      </w:pPr>
      <w:r>
        <w:rPr/>
        <w:tab/>
        <w:t>Vaäy baèng chaúng hieåu</w:t>
      </w:r>
    </w:p>
    <w:p>
      <w:pPr>
        <w:pStyle w:val="Normal"/>
        <w:ind w:firstLine="720"/>
        <w:jc w:val="both"/>
        <w:rPr/>
      </w:pPr>
      <w:r>
        <w:rPr/>
        <w:tab/>
        <w:t>Haõy goïi Sa Di</w:t>
      </w:r>
      <w:r>
        <w:fldChar w:fldCharType="begin"/>
      </w:r>
      <w:r>
        <w:rPr/>
        <w:instrText xml:space="preserve"> XE "sa di" </w:instrText>
      </w:r>
      <w:r>
        <w:rPr/>
        <w:fldChar w:fldCharType="separate"/>
      </w:r>
      <w:r>
        <w:rPr/>
      </w:r>
      <w:r>
        <w:rPr/>
        <w:fldChar w:fldCharType="end"/>
      </w:r>
      <w:r>
        <w:rPr/>
        <w:t>!”.</w:t>
      </w:r>
    </w:p>
    <w:p>
      <w:pPr>
        <w:pStyle w:val="Normal"/>
        <w:ind w:firstLine="720"/>
        <w:jc w:val="both"/>
        <w:rPr/>
      </w:pPr>
      <w:r>
        <w:rPr/>
        <w:t>Ngaøi Ngöôõng Sôn baùo laïi cho Toå Quy Sôn: “Möøng cho Nhaøn sö ñeä ñaõ hoäi Toå Sö Thieàn”.</w:t>
      </w:r>
    </w:p>
    <w:p>
      <w:pPr>
        <w:pStyle w:val="Normal"/>
        <w:ind w:firstLine="720"/>
        <w:jc w:val="both"/>
        <w:rPr/>
      </w:pPr>
      <w:r>
        <w:rPr/>
        <w:t>Toå Huyeàn Giaùc noùi: “Haõy noùi xem Nhö Lai Thieàn vaø Toå Sö Thieàn phaân hay chaúng phaân?”</w:t>
      </w:r>
    </w:p>
    <w:p>
      <w:pPr>
        <w:pStyle w:val="Normal"/>
        <w:ind w:firstLine="720"/>
        <w:jc w:val="both"/>
        <w:rPr/>
      </w:pPr>
      <w:r>
        <w:rPr/>
        <w:t>Toå Tröôøng Khaùnh Laêng</w:t>
      </w:r>
      <w:r>
        <w:fldChar w:fldCharType="begin"/>
      </w:r>
      <w:r>
        <w:rPr/>
        <w:instrText xml:space="preserve"> XE "Khaùnh Laêng" </w:instrText>
      </w:r>
      <w:r>
        <w:rPr/>
        <w:fldChar w:fldCharType="separate"/>
      </w:r>
      <w:r>
        <w:rPr/>
      </w:r>
      <w:r>
        <w:rPr/>
        <w:fldChar w:fldCharType="end"/>
      </w:r>
      <w:r>
        <w:rPr/>
        <w:t xml:space="preserve"> noùi: “Cuøng luùc thong dong”.</w:t>
      </w:r>
    </w:p>
    <w:p>
      <w:pPr>
        <w:pStyle w:val="Normal"/>
        <w:ind w:firstLine="720"/>
        <w:jc w:val="both"/>
        <w:rPr/>
      </w:pPr>
      <w:r>
        <w:rPr/>
        <w:t>Coù nhaø sö hoûi Hoøa Thöôïng Dieäp Huyeän Tænh veà coâng aùn “Caây Baùch tröôùc saân</w:t>
      </w:r>
      <w:r>
        <w:fldChar w:fldCharType="begin"/>
      </w:r>
      <w:r>
        <w:rPr/>
        <w:instrText xml:space="preserve"> XE "Caây Baùch tröôùc saân" </w:instrText>
      </w:r>
      <w:r>
        <w:rPr/>
        <w:fldChar w:fldCharType="separate"/>
      </w:r>
      <w:r>
        <w:rPr/>
      </w:r>
      <w:r>
        <w:rPr/>
        <w:fldChar w:fldCharType="end"/>
      </w:r>
      <w:r>
        <w:rPr/>
        <w:t>” cuûa Toå Trieäu Chaâu</w:t>
      </w:r>
      <w:r>
        <w:fldChar w:fldCharType="begin"/>
      </w:r>
      <w:r>
        <w:rPr/>
        <w:instrText xml:space="preserve"> XE "Trieäu Chaâu" </w:instrText>
      </w:r>
      <w:r>
        <w:rPr/>
        <w:fldChar w:fldCharType="separate"/>
      </w:r>
      <w:r>
        <w:rPr/>
      </w:r>
      <w:r>
        <w:rPr/>
        <w:fldChar w:fldCharType="end"/>
      </w:r>
      <w:r>
        <w:rPr/>
        <w:t>.</w:t>
      </w:r>
    </w:p>
    <w:p>
      <w:pPr>
        <w:pStyle w:val="Normal"/>
        <w:ind w:firstLine="720"/>
        <w:jc w:val="both"/>
        <w:rPr/>
      </w:pPr>
      <w:r>
        <w:rPr/>
        <w:t>Hoøa Thöôïng noùi: “Ta khoâng töø nan maø noùi vôùi oâng, nhöng lieäu oâng coù tin khoâng?”</w:t>
      </w:r>
    </w:p>
    <w:p>
      <w:pPr>
        <w:pStyle w:val="Normal"/>
        <w:ind w:firstLine="720"/>
        <w:jc w:val="both"/>
        <w:rPr/>
      </w:pPr>
      <w:r>
        <w:rPr/>
        <w:t>Nhaø sö noùi: “Lôøi cuûa Hoøa Thöôïng ñaùng kính troïng, ñaâu daùm khoâng tin!”</w:t>
      </w:r>
    </w:p>
    <w:p>
      <w:pPr>
        <w:pStyle w:val="Normal"/>
        <w:ind w:firstLine="720"/>
        <w:jc w:val="both"/>
        <w:rPr/>
      </w:pPr>
      <w:r>
        <w:rPr/>
        <w:t>Hoøa Thöôïng noùi: “OÂng coù nghe tieáng gioït möa</w:t>
      </w:r>
      <w:r>
        <w:fldChar w:fldCharType="begin"/>
      </w:r>
      <w:r>
        <w:rPr/>
        <w:instrText xml:space="preserve"> XE "gioït möa" </w:instrText>
      </w:r>
      <w:r>
        <w:rPr/>
        <w:fldChar w:fldCharType="separate"/>
      </w:r>
      <w:r>
        <w:rPr/>
      </w:r>
      <w:r>
        <w:rPr/>
        <w:fldChar w:fldCharType="end"/>
      </w:r>
      <w:r>
        <w:rPr/>
        <w:t xml:space="preserve"> tröôùc maùi nhaø chaêng?”</w:t>
      </w:r>
    </w:p>
    <w:p>
      <w:pPr>
        <w:pStyle w:val="Normal"/>
        <w:ind w:firstLine="720"/>
        <w:jc w:val="both"/>
        <w:rPr/>
      </w:pPr>
      <w:r>
        <w:rPr/>
        <w:t>Nhaø sö hoaùt nhieân môû toû, baát giaùc la leân: “Chao oâi!”</w:t>
      </w:r>
    </w:p>
    <w:p>
      <w:pPr>
        <w:pStyle w:val="Normal"/>
        <w:ind w:firstLine="720"/>
        <w:jc w:val="both"/>
        <w:rPr/>
      </w:pPr>
      <w:r>
        <w:rPr/>
        <w:t>Ngaøi baûo: “OÂng thaáy ñaïo lyù gì?”</w:t>
      </w:r>
    </w:p>
    <w:p>
      <w:pPr>
        <w:pStyle w:val="Normal"/>
        <w:ind w:firstLine="720"/>
        <w:jc w:val="both"/>
        <w:rPr/>
      </w:pPr>
      <w:r>
        <w:rPr/>
        <w:t>Nhaø sö duøng keä ñaùp:</w:t>
      </w:r>
    </w:p>
    <w:p>
      <w:pPr>
        <w:pStyle w:val="Normal"/>
        <w:ind w:firstLine="720"/>
        <w:jc w:val="both"/>
        <w:rPr/>
      </w:pPr>
      <w:r>
        <w:rPr/>
        <w:tab/>
        <w:t>“Gioït möa ñaàu maùi</w:t>
      </w:r>
    </w:p>
    <w:p>
      <w:pPr>
        <w:pStyle w:val="Normal"/>
        <w:ind w:firstLine="720"/>
        <w:jc w:val="both"/>
        <w:rPr/>
      </w:pPr>
      <w:r>
        <w:rPr/>
        <w:tab/>
        <w:t>Roõ raøng raønh reõ!</w:t>
      </w:r>
    </w:p>
    <w:p>
      <w:pPr>
        <w:pStyle w:val="Normal"/>
        <w:ind w:firstLine="720"/>
        <w:jc w:val="both"/>
        <w:rPr/>
      </w:pPr>
      <w:r>
        <w:rPr/>
        <w:tab/>
        <w:t>Phaù naùt Caøn Khoân</w:t>
      </w:r>
    </w:p>
    <w:p>
      <w:pPr>
        <w:pStyle w:val="Normal"/>
        <w:ind w:firstLine="720"/>
        <w:jc w:val="both"/>
        <w:rPr/>
      </w:pPr>
      <w:r>
        <w:rPr/>
        <w:tab/>
        <w:t>Ngay ñoù taâm döùt”.</w:t>
      </w:r>
    </w:p>
    <w:p>
      <w:pPr>
        <w:pStyle w:val="Normal"/>
        <w:ind w:firstLine="720"/>
        <w:jc w:val="both"/>
        <w:rPr/>
      </w:pPr>
      <w:r>
        <w:rPr/>
        <w:t xml:space="preserve">Nhö choã chöùng cuûa Ngaøi Trí Nhaøn vaø nhaø sö treân ñaây, cuõng laáy AÂm Thanh laø hôn heát vaäy. </w:t>
      </w:r>
    </w:p>
    <w:p>
      <w:pPr>
        <w:pStyle w:val="Normal"/>
        <w:ind w:firstLine="720"/>
        <w:jc w:val="both"/>
        <w:rPr>
          <w:b/>
          <w:b/>
          <w:color w:val="0000FF"/>
        </w:rPr>
      </w:pPr>
      <w:r>
        <w:rPr>
          <w:b/>
          <w:color w:val="0000FF"/>
        </w:rPr>
        <w:t>II. VIEÂN THOÂNG VEÀ SAÉC TRAÀN</w:t>
      </w:r>
    </w:p>
    <w:p>
      <w:pPr>
        <w:pStyle w:val="Normal"/>
        <w:ind w:firstLine="720"/>
        <w:jc w:val="both"/>
        <w:rPr/>
      </w:pPr>
      <w:r>
        <w:rPr/>
        <w:t>Kinh: OÂng Öu Ba Ni Sa Ñaø</w:t>
      </w:r>
      <w:r>
        <w:fldChar w:fldCharType="begin"/>
      </w:r>
      <w:r>
        <w:rPr/>
        <w:instrText xml:space="preserve"> XE "Öu Ba Ni Sa Ñaø" </w:instrText>
      </w:r>
      <w:r>
        <w:rPr/>
        <w:fldChar w:fldCharType="separate"/>
      </w:r>
      <w:r>
        <w:rPr/>
      </w:r>
      <w:r>
        <w:rPr/>
        <w:fldChar w:fldCharType="end"/>
      </w:r>
      <w:r>
        <w:rPr/>
        <w:t xml:space="preserve"> lieàn töø choã ngoài ñöùng daäy, ñaûnh leã döôùi chaân Phaät, thöa raèng: “Toâi cuõng ñöôïc thaáy Phaät trong luùc môùi thaønh Ñaïo. Toâi quaùn Töôùng Baát Tònh, sanh loøng nhaøm chaùn lìa boû roát raùo, ngoä taùnh cuûa caùc Saéc, töø Töôùng Baát Tònh ñeán Töôùng Xöông Traéng vaø vi traàn, chung cuoäc veà hö khoâng, caû hai, Khoâng vaø Saéc, ñeàu Khoâng, thaønh Ñaïo Voâ Hoïc. Ñöùc Nhö Lai aán chöùng cho toâi caùi teân Ni Sa Ñaø (Traàn Taùnh Khoâng). Caùi Saéc Töôùng cuûa Traàn ñaõ heát, thì Saéc nhieäm maàu toaøn veïn. Toâi do Saéc Töôùng maø ñaéc A La Haùn. </w:t>
      </w:r>
    </w:p>
    <w:p>
      <w:pPr>
        <w:pStyle w:val="Normal"/>
        <w:ind w:firstLine="720"/>
        <w:jc w:val="both"/>
        <w:rPr/>
      </w:pPr>
      <w:r>
        <w:rPr/>
        <w:t>“</w:t>
      </w:r>
      <w:r>
        <w:rPr/>
        <w:t>Phaät hoûi veà Vieân Thoâng, nhö choã chöùng cuûa toâi, thì Saéc Traàn</w:t>
      </w:r>
      <w:r>
        <w:fldChar w:fldCharType="begin"/>
      </w:r>
      <w:r>
        <w:rPr/>
        <w:instrText xml:space="preserve"> XE "Saéc Traàn" </w:instrText>
      </w:r>
      <w:r>
        <w:rPr/>
        <w:fldChar w:fldCharType="separate"/>
      </w:r>
      <w:r>
        <w:rPr/>
      </w:r>
      <w:r>
        <w:rPr/>
        <w:fldChar w:fldCharType="end"/>
      </w:r>
      <w:r>
        <w:rPr/>
        <w:t xml:space="preserve"> hôn caû”.</w:t>
      </w:r>
    </w:p>
    <w:p>
      <w:pPr>
        <w:pStyle w:val="Normal"/>
        <w:ind w:firstLine="720"/>
        <w:jc w:val="both"/>
        <w:rPr/>
      </w:pPr>
      <w:r>
        <w:rPr/>
        <w:t>Thoâng raèng: OÂng Öu Ba Ni Sa Ñaø ham Saéc Traàn neân Phaät daïy duøng Quaùn Baát Tònh ñeå ñoái trò. Caùi Saéc tuy laø deã öa nhöng vì baát tònh maø coù theå sanh nhaøm chaùn toät baäc, huoáng gì laø caùc Töôùng Xöông Traéng, vi traàn sau khi cheát ñi.</w:t>
      </w:r>
    </w:p>
    <w:p>
      <w:pPr>
        <w:pStyle w:val="Normal"/>
        <w:ind w:firstLine="720"/>
        <w:jc w:val="both"/>
        <w:rPr/>
      </w:pPr>
      <w:r>
        <w:rPr/>
        <w:t>Moät laø sình chöôùng; hai laø maùu muû hoâi thoái; ba laø ñoåi saéc; boán laø baàm xanh; naêm laø gioøi boï ñuïc khoeùt, raõ rôøi; baûy laø trô xöông; taùm laø thieâu ñoát; chín laø taát caû theá gian khoâng giöõ ñöôïc. Ñoù laø chín Phaùp Quaùn Töôûng. Khi chín Phaùp Quaùn naøy thaønh töïu, Saéc Taùnh roát raùo quy veà Khoâng. Khoâng maø khoâng coù choã Khoâng, theá laø Saéc vaø Khoâng ñeàu Khoâng, ñaéc Trí Hueä Giaûi Thoaùt, thaønh Ñaïo Voâ Hoïc. Caùi Saéc Traàn ñaõ heát saïch, thì caùi Saéc maàu nhieäm aån maät veïn toaøn. Haù lìa ngoaøi Saéc Traàn maø rieâng coù caùi goïi laø Dieäu Saéc sao? Haù khoâng caùi Saéc Töôùng maø cho caùi naêng khoâng aáy laø Dieäu Saéc ö? Haù Saéc Töôùng coù sanh dieät, coøn Saéc Taùnh khoâng sanh dieät maø cho laø Dieäu Saéc ö? Phaûi chaêng taâm khoâng tham tröôùc, thì taát caû Saéc ñeàu laø Dieäu Saéc</w:t>
      </w:r>
      <w:r>
        <w:fldChar w:fldCharType="begin"/>
      </w:r>
      <w:r>
        <w:rPr/>
        <w:instrText xml:space="preserve"> XE "Dieäu Saéc" </w:instrText>
      </w:r>
      <w:r>
        <w:rPr/>
        <w:fldChar w:fldCharType="separate"/>
      </w:r>
      <w:r>
        <w:rPr/>
      </w:r>
      <w:r>
        <w:rPr/>
        <w:fldChar w:fldCharType="end"/>
      </w:r>
      <w:r>
        <w:rPr/>
        <w:t>?</w:t>
      </w:r>
    </w:p>
    <w:p>
      <w:pPr>
        <w:pStyle w:val="Normal"/>
        <w:ind w:firstLine="720"/>
        <w:jc w:val="both"/>
        <w:rPr/>
      </w:pPr>
      <w:r>
        <w:rPr/>
        <w:t>Choã Ngoä naøy cuûa OÂng Ni Sa Ñaø thaät khoù laáy lôøi leõ maø thuaät baøy, chæ coù theå goïi laø Dieäu, laø Maät, laø Vieân thoâi vaäy.</w:t>
      </w:r>
    </w:p>
    <w:p>
      <w:pPr>
        <w:pStyle w:val="Normal"/>
        <w:ind w:firstLine="720"/>
        <w:jc w:val="both"/>
        <w:rPr/>
      </w:pPr>
      <w:r>
        <w:rPr/>
        <w:t>Xöa, coù baûy hieàn nöõ</w:t>
      </w:r>
      <w:r>
        <w:fldChar w:fldCharType="begin"/>
      </w:r>
      <w:r>
        <w:rPr/>
        <w:instrText xml:space="preserve"> XE "baûy hieàn nöõ" </w:instrText>
      </w:r>
      <w:r>
        <w:rPr/>
        <w:fldChar w:fldCharType="separate"/>
      </w:r>
      <w:r>
        <w:rPr/>
      </w:r>
      <w:r>
        <w:rPr/>
        <w:fldChar w:fldCharType="end"/>
      </w:r>
      <w:r>
        <w:rPr/>
        <w:t xml:space="preserve"> ñi chôi trong röøng, nôi boû thaây ma. </w:t>
      </w:r>
    </w:p>
    <w:p>
      <w:pPr>
        <w:pStyle w:val="Normal"/>
        <w:ind w:firstLine="720"/>
        <w:jc w:val="both"/>
        <w:rPr/>
      </w:pPr>
      <w:r>
        <w:rPr/>
        <w:t>Moät coâ chæ xaùc cheát</w:t>
      </w:r>
      <w:r>
        <w:fldChar w:fldCharType="begin"/>
      </w:r>
      <w:r>
        <w:rPr/>
        <w:instrText xml:space="preserve"> XE "xaùc cheát" </w:instrText>
      </w:r>
      <w:r>
        <w:rPr/>
        <w:fldChar w:fldCharType="separate"/>
      </w:r>
      <w:r>
        <w:rPr/>
      </w:r>
      <w:r>
        <w:rPr/>
        <w:fldChar w:fldCharType="end"/>
      </w:r>
      <w:r>
        <w:rPr/>
        <w:t xml:space="preserve"> noùi: “Thaây thì ôû ñoù, ngöôøi ôû choán naøo?” </w:t>
      </w:r>
    </w:p>
    <w:p>
      <w:pPr>
        <w:pStyle w:val="Normal"/>
        <w:ind w:firstLine="720"/>
        <w:jc w:val="both"/>
        <w:rPr/>
      </w:pPr>
      <w:r>
        <w:rPr/>
        <w:t xml:space="preserve">Moät coâ noùi: “Sao? Sao?” </w:t>
      </w:r>
    </w:p>
    <w:p>
      <w:pPr>
        <w:pStyle w:val="Normal"/>
        <w:ind w:firstLine="720"/>
        <w:jc w:val="both"/>
        <w:rPr/>
      </w:pPr>
      <w:r>
        <w:rPr/>
        <w:t>Caùc coâ quaùn kyõ, moãi ngöôøi ñeàu kheá ngoä.</w:t>
      </w:r>
    </w:p>
    <w:p>
      <w:pPr>
        <w:pStyle w:val="Normal"/>
        <w:ind w:firstLine="720"/>
        <w:jc w:val="both"/>
        <w:rPr/>
      </w:pPr>
      <w:r>
        <w:rPr/>
        <w:t>Caûm ñeán Trôøi Ñeá Thích raõi hoa vaø noùi: “Nguyeän caùc chò Thaàn Nöõ caàn duøng caùi chi, toâi seõ suoát ñôøi cung caáp”.</w:t>
      </w:r>
    </w:p>
    <w:p>
      <w:pPr>
        <w:pStyle w:val="Normal"/>
        <w:ind w:firstLine="720"/>
        <w:jc w:val="both"/>
        <w:rPr/>
      </w:pPr>
      <w:r>
        <w:rPr/>
        <w:t>Caùc coâ noùi: “Chuùng toâi thì töù söï [Y phuïc, ngoïa cuï, y döôïc, aåm thöïc] vaø baûy baùu [Vaøng, baïc, ngoïc, chaâu, san hoâ, hoå phaùch, maõ naõo] ñeàu coù ñuû, chæ caàn ba vaät. Thöù nhaát laø caàn moät caây khoâng reã. Thöù hai laø moät maûnh ñaát khoâng coù aâm döông. Thöù ba laø moät hang nuùi keâu khoâng doäi tieáng”.</w:t>
      </w:r>
    </w:p>
    <w:p>
      <w:pPr>
        <w:pStyle w:val="Normal"/>
        <w:ind w:firstLine="720"/>
        <w:jc w:val="both"/>
        <w:rPr/>
      </w:pPr>
      <w:r>
        <w:rPr/>
        <w:t>Ñeá Thích noùi : “Heát thaûy moùn caàn duøng, toâi ñeàu coù. Coøn ba vaät aáy toâi thaät khoâng theå coù”.</w:t>
      </w:r>
    </w:p>
    <w:p>
      <w:pPr>
        <w:pStyle w:val="Normal"/>
        <w:ind w:firstLine="720"/>
        <w:jc w:val="both"/>
        <w:rPr/>
      </w:pPr>
      <w:r>
        <w:rPr/>
        <w:t>Caùc coâ noùi : “Neáu Ngaøi khoâng coù caùc thöù aáy, thì laøm sao giuùp ngöôøi?”</w:t>
      </w:r>
    </w:p>
    <w:p>
      <w:pPr>
        <w:pStyle w:val="Normal"/>
        <w:ind w:firstLine="720"/>
        <w:jc w:val="both"/>
        <w:rPr/>
      </w:pPr>
      <w:r>
        <w:rPr/>
        <w:t xml:space="preserve">Ñeá Thích ngôõ ngaøng, beøn cuøng caùc coâ ñeán thöa vôùi Phaät. </w:t>
      </w:r>
    </w:p>
    <w:p>
      <w:pPr>
        <w:pStyle w:val="Normal"/>
        <w:ind w:firstLine="720"/>
        <w:jc w:val="both"/>
        <w:rPr/>
      </w:pPr>
      <w:r>
        <w:rPr/>
        <w:t>Phaät noùi : “Naøy Kieàn Thi Ca, caùc ñeä töû Ñaïi A La Haùn cuûa ta chaúng hieåu ñöôïc nghóa aáy. Chæ coù caùc Ñaïi Boà Taùt môùi hieåu nghóa aáy”.</w:t>
      </w:r>
    </w:p>
    <w:p>
      <w:pPr>
        <w:pStyle w:val="Normal"/>
        <w:ind w:firstLine="720"/>
        <w:jc w:val="both"/>
        <w:rPr/>
      </w:pPr>
      <w:r>
        <w:rPr/>
        <w:t>Ñaây cuõng laø Quaùn Töôùng Baát Tònh maø chöùng vaäy.</w:t>
      </w:r>
    </w:p>
    <w:p>
      <w:pPr>
        <w:pStyle w:val="Normal"/>
        <w:ind w:firstLine="720"/>
        <w:jc w:val="both"/>
        <w:rPr/>
      </w:pPr>
      <w:r>
        <w:rPr/>
        <w:t>Laïi nhö Ngaøi Linh Vaân</w:t>
      </w:r>
      <w:r>
        <w:fldChar w:fldCharType="begin"/>
      </w:r>
      <w:r>
        <w:rPr/>
        <w:instrText xml:space="preserve"> XE "Linh Vaân" </w:instrText>
      </w:r>
      <w:r>
        <w:rPr/>
        <w:fldChar w:fldCharType="separate"/>
      </w:r>
      <w:r>
        <w:rPr/>
      </w:r>
      <w:r>
        <w:rPr/>
        <w:fldChar w:fldCharType="end"/>
      </w:r>
      <w:r>
        <w:rPr/>
        <w:t xml:space="preserve"> nhaân thaáy hoa ñaøo</w:t>
      </w:r>
      <w:r>
        <w:fldChar w:fldCharType="begin"/>
      </w:r>
      <w:r>
        <w:rPr/>
        <w:instrText xml:space="preserve"> XE "hoa ñaøo" </w:instrText>
      </w:r>
      <w:r>
        <w:rPr/>
        <w:fldChar w:fldCharType="separate"/>
      </w:r>
      <w:r>
        <w:rPr/>
      </w:r>
      <w:r>
        <w:rPr/>
        <w:fldChar w:fldCharType="end"/>
      </w:r>
      <w:r>
        <w:rPr/>
        <w:t xml:space="preserve"> maø ngoä Ñaïo, beøn coù baøi tuïng:</w:t>
      </w:r>
    </w:p>
    <w:p>
      <w:pPr>
        <w:pStyle w:val="Normal"/>
        <w:ind w:firstLine="720"/>
        <w:jc w:val="both"/>
        <w:rPr/>
      </w:pPr>
      <w:r>
        <w:rPr/>
        <w:tab/>
        <w:t>“Ba chuïc naêm nay tìm kieám-khaùch</w:t>
      </w:r>
    </w:p>
    <w:p>
      <w:pPr>
        <w:pStyle w:val="Normal"/>
        <w:ind w:firstLine="720"/>
        <w:jc w:val="both"/>
        <w:rPr/>
      </w:pPr>
      <w:r>
        <w:rPr/>
        <w:tab/>
        <w:t>Bao laàn laù ruïng laïi ñaâm caønh</w:t>
      </w:r>
    </w:p>
    <w:p>
      <w:pPr>
        <w:pStyle w:val="Normal"/>
        <w:ind w:firstLine="720"/>
        <w:jc w:val="both"/>
        <w:rPr/>
      </w:pPr>
      <w:r>
        <w:rPr/>
        <w:tab/>
        <w:t>Töø laàn thaáy ñöôïc ñaøo hoa ñoù</w:t>
      </w:r>
    </w:p>
    <w:p>
      <w:pPr>
        <w:pStyle w:val="Normal"/>
        <w:ind w:firstLine="720"/>
        <w:jc w:val="both"/>
        <w:rPr/>
      </w:pPr>
      <w:r>
        <w:rPr/>
        <w:tab/>
        <w:t>Ñeán maõi ngaøy nay chaúng muoán nghi”.</w:t>
      </w:r>
    </w:p>
    <w:p>
      <w:pPr>
        <w:pStyle w:val="Normal"/>
        <w:ind w:firstLine="720"/>
        <w:jc w:val="both"/>
        <w:rPr/>
      </w:pPr>
      <w:r>
        <w:rPr/>
        <w:tab/>
        <w:t xml:space="preserve">Trình choã ngoä vôùi Toå Quy Sôn. </w:t>
      </w:r>
    </w:p>
    <w:p>
      <w:pPr>
        <w:pStyle w:val="Normal"/>
        <w:ind w:firstLine="720"/>
        <w:jc w:val="both"/>
        <w:rPr/>
      </w:pPr>
      <w:r>
        <w:rPr/>
        <w:t>Toå daïy: “Theo duyeân maø nhaäp, vónh vieãn chaúng lui suït maát maùt, oâng haõy kheùo hoä trì”.</w:t>
      </w:r>
    </w:p>
    <w:p>
      <w:pPr>
        <w:pStyle w:val="Normal"/>
        <w:ind w:firstLine="720"/>
        <w:jc w:val="both"/>
        <w:rPr/>
      </w:pPr>
      <w:r>
        <w:rPr/>
        <w:t xml:space="preserve">Ngaøi Huyeàn Sa noùi: “Ñích ñaùng thì thaät ñích ñaùng, nhöng daùm chaéc Laõo Huynh chöa thaáu suoát trong ñoù!” </w:t>
      </w:r>
    </w:p>
    <w:p>
      <w:pPr>
        <w:pStyle w:val="Normal"/>
        <w:ind w:firstLine="720"/>
        <w:jc w:val="both"/>
        <w:rPr/>
      </w:pPr>
      <w:r>
        <w:rPr/>
        <w:t>Ngaøi Linh Vaân noùi: “Sö Huynh suoát ñöôïc chöa?”</w:t>
      </w:r>
    </w:p>
    <w:p>
      <w:pPr>
        <w:pStyle w:val="Normal"/>
        <w:ind w:firstLine="720"/>
        <w:jc w:val="both"/>
        <w:rPr/>
      </w:pPr>
      <w:r>
        <w:rPr/>
        <w:t>Ngaøi Giaùc Phaïm</w:t>
      </w:r>
      <w:r>
        <w:fldChar w:fldCharType="begin"/>
      </w:r>
      <w:r>
        <w:rPr/>
        <w:instrText xml:space="preserve"> XE "Giaùc Phaïm" </w:instrText>
      </w:r>
      <w:r>
        <w:rPr/>
        <w:fldChar w:fldCharType="separate"/>
      </w:r>
      <w:r>
        <w:rPr/>
      </w:r>
      <w:r>
        <w:rPr/>
        <w:fldChar w:fldCharType="end"/>
      </w:r>
      <w:r>
        <w:rPr/>
        <w:t xml:space="preserve"> tuïng raèng:</w:t>
      </w:r>
    </w:p>
    <w:p>
      <w:pPr>
        <w:pStyle w:val="Normal"/>
        <w:ind w:firstLine="720"/>
        <w:jc w:val="both"/>
        <w:rPr/>
      </w:pPr>
      <w:r>
        <w:rPr/>
        <w:tab/>
        <w:t>“Ngöôøi [Linh Vaân] thaáy moät laàn khoâng thaáy laïi</w:t>
      </w:r>
    </w:p>
    <w:p>
      <w:pPr>
        <w:pStyle w:val="Normal"/>
        <w:ind w:firstLine="720"/>
        <w:jc w:val="both"/>
        <w:rPr/>
      </w:pPr>
      <w:r>
        <w:rPr/>
        <w:tab/>
        <w:t>Caønh caønh traéng ñoû, thaáy ñaâu hoa</w:t>
      </w:r>
    </w:p>
    <w:p>
      <w:pPr>
        <w:pStyle w:val="Normal"/>
        <w:ind w:firstLine="720"/>
        <w:jc w:val="both"/>
        <w:rPr/>
      </w:pPr>
      <w:r>
        <w:rPr/>
        <w:tab/>
        <w:t>Chaúng chòu khaùch treân thuyeàn caâu caù</w:t>
      </w:r>
    </w:p>
    <w:p>
      <w:pPr>
        <w:pStyle w:val="Normal"/>
        <w:ind w:firstLine="720"/>
        <w:jc w:val="both"/>
        <w:rPr/>
      </w:pPr>
      <w:r>
        <w:rPr/>
        <w:tab/>
        <w:t>Hoùa ra treân ñaát cöùu ngö, soø”.</w:t>
      </w:r>
    </w:p>
    <w:p>
      <w:pPr>
        <w:pStyle w:val="Normal"/>
        <w:ind w:firstLine="720"/>
        <w:jc w:val="both"/>
        <w:rPr/>
      </w:pPr>
      <w:r>
        <w:rPr/>
        <w:t>Ngaøi Ñaàu Töû tuïng raèng :</w:t>
      </w:r>
    </w:p>
    <w:p>
      <w:pPr>
        <w:pStyle w:val="Normal"/>
        <w:ind w:firstLine="720"/>
        <w:jc w:val="both"/>
        <w:rPr/>
      </w:pPr>
      <w:r>
        <w:rPr/>
        <w:tab/>
        <w:t>“Tröôùc nuùi ñaøo sanh, vöôøn cuõ xuaân</w:t>
      </w:r>
    </w:p>
    <w:p>
      <w:pPr>
        <w:pStyle w:val="Normal"/>
        <w:ind w:firstLine="720"/>
        <w:jc w:val="both"/>
        <w:rPr/>
      </w:pPr>
      <w:r>
        <w:rPr/>
        <w:tab/>
        <w:t>Hoa ngaäp caønh hoàng, tænh laïi thaân</w:t>
      </w:r>
    </w:p>
    <w:p>
      <w:pPr>
        <w:pStyle w:val="Normal"/>
        <w:ind w:firstLine="720"/>
        <w:jc w:val="both"/>
        <w:rPr/>
      </w:pPr>
      <w:r>
        <w:rPr/>
        <w:tab/>
        <w:t>Choã chöùng, thoâi oâng ñöøng phuï löïc</w:t>
      </w:r>
    </w:p>
    <w:p>
      <w:pPr>
        <w:pStyle w:val="Normal"/>
        <w:ind w:firstLine="720"/>
        <w:jc w:val="both"/>
        <w:rPr/>
      </w:pPr>
      <w:r>
        <w:rPr/>
        <w:tab/>
        <w:t>Veû cöôøi tuy môû, yù sanh saân</w:t>
      </w:r>
    </w:p>
    <w:p>
      <w:pPr>
        <w:pStyle w:val="Normal"/>
        <w:ind w:firstLine="720"/>
        <w:jc w:val="both"/>
        <w:rPr/>
      </w:pPr>
      <w:r>
        <w:rPr/>
        <w:tab/>
        <w:t>Khoùi toûa lieãu xanh, oanh thaû gioïng</w:t>
      </w:r>
    </w:p>
    <w:p>
      <w:pPr>
        <w:pStyle w:val="Normal"/>
        <w:ind w:firstLine="720"/>
        <w:jc w:val="both"/>
        <w:rPr/>
      </w:pPr>
      <w:r>
        <w:rPr/>
        <w:tab/>
        <w:t>Möa xoi nham thaïch, döïa xoùm khoâng</w:t>
      </w:r>
    </w:p>
    <w:p>
      <w:pPr>
        <w:pStyle w:val="Normal"/>
        <w:ind w:firstLine="720"/>
        <w:jc w:val="both"/>
        <w:rPr/>
      </w:pPr>
      <w:r>
        <w:rPr/>
        <w:tab/>
        <w:t>Maët trôøi loá daïng, khoâng tin töùc</w:t>
      </w:r>
    </w:p>
    <w:p>
      <w:pPr>
        <w:pStyle w:val="Normal"/>
        <w:ind w:firstLine="720"/>
        <w:jc w:val="both"/>
        <w:rPr/>
      </w:pPr>
      <w:r>
        <w:rPr/>
        <w:tab/>
        <w:t>Ngöïa goã hyù vang quaù Haùn, Taàn”.</w:t>
      </w:r>
    </w:p>
    <w:p>
      <w:pPr>
        <w:pStyle w:val="Normal"/>
        <w:ind w:firstLine="720"/>
        <w:jc w:val="both"/>
        <w:rPr/>
      </w:pPr>
      <w:r>
        <w:rPr/>
        <w:tab/>
        <w:t>Theo choã thaáy cuûa Ngaøi Linh Vaân, cuõng laáy Saéc laøm toät böïc.</w:t>
      </w:r>
    </w:p>
    <w:p>
      <w:pPr>
        <w:pStyle w:val="Normal"/>
        <w:ind w:firstLine="720"/>
        <w:jc w:val="both"/>
        <w:rPr>
          <w:b/>
          <w:b/>
          <w:color w:val="0000FF"/>
        </w:rPr>
      </w:pPr>
      <w:r>
        <w:rPr>
          <w:b/>
          <w:color w:val="0000FF"/>
        </w:rPr>
        <w:t>III. VIEÂN THOÂNG VEÀ HÖÔNG TRAÀN</w:t>
      </w:r>
    </w:p>
    <w:p>
      <w:pPr>
        <w:pStyle w:val="Normal"/>
        <w:ind w:firstLine="720"/>
        <w:jc w:val="both"/>
        <w:rPr/>
      </w:pPr>
      <w:r>
        <w:rPr/>
        <w:t>Kinh: OÂng Höông Nghieâm</w:t>
      </w:r>
      <w:r>
        <w:fldChar w:fldCharType="begin"/>
      </w:r>
      <w:r>
        <w:rPr/>
        <w:instrText xml:space="preserve"> XE "Höông Nghieâm" </w:instrText>
      </w:r>
      <w:r>
        <w:rPr/>
        <w:fldChar w:fldCharType="separate"/>
      </w:r>
      <w:r>
        <w:rPr/>
      </w:r>
      <w:r>
        <w:rPr/>
        <w:fldChar w:fldCharType="end"/>
      </w:r>
      <w:r>
        <w:rPr/>
        <w:t xml:space="preserve"> ñoàng töû lieàn töø choã ngoài ñöùng daäy, ñaûnh leã döôùi chaân Phaät, baïch raèng: “Toâi nghe Nhö Lai daïy toâi quaùn saùt chaân chaùnh caùc töôùng höõu vi. Khi aáy toâi töø giaõ Phaät, ñaàu hoâm veà tónh toïa trong nhaø thanh trai, thaáy caùc vò Tyø Kheo ñoát höông traàm thuûy, hôi höông vaéng laëng bay vaøo trong muõi toâi. Toâi quaùn hôi höông aáy, chaúng phaûi laø caây, chaúng phaûi laø khoâng, chaúng phaûi khoùi, chaúng phaûi löûa, bay ñi khoâng dính vaøo ñaâu, bay ñeán khoâng töø nôi ñaâu. Do ñoù maø caùi yù tieâu tan, phaùt minh Voâ Laäu. Nhö Lai aán chöùng cho toâi caùi hieäu laø Höông Nghieâm. Caùi Höông Traàn vöøa dieät, thì caùi Dieäu Höông bí nhieäm toaøn veïn. Toâi do caùi höông trang nghieâm aáy ñaéc A La Haùn.</w:t>
      </w:r>
    </w:p>
    <w:p>
      <w:pPr>
        <w:pStyle w:val="Normal"/>
        <w:ind w:firstLine="720"/>
        <w:jc w:val="both"/>
        <w:rPr/>
      </w:pPr>
      <w:r>
        <w:rPr/>
        <w:t>“</w:t>
      </w:r>
      <w:r>
        <w:rPr/>
        <w:t>Phaät hoûi veà Vieân Thoâng, nhö choã chöùng cuûa toâi, thì Höông Traàn</w:t>
      </w:r>
      <w:r>
        <w:fldChar w:fldCharType="begin"/>
      </w:r>
      <w:r>
        <w:rPr/>
        <w:instrText xml:space="preserve"> XE "Höông Traàn" </w:instrText>
      </w:r>
      <w:r>
        <w:rPr/>
        <w:fldChar w:fldCharType="separate"/>
      </w:r>
      <w:r>
        <w:rPr/>
      </w:r>
      <w:r>
        <w:rPr/>
        <w:fldChar w:fldCharType="end"/>
      </w:r>
      <w:r>
        <w:rPr/>
        <w:t xml:space="preserve"> laø hôn caû”.</w:t>
      </w:r>
    </w:p>
    <w:p>
      <w:pPr>
        <w:pStyle w:val="Normal"/>
        <w:ind w:firstLine="720"/>
        <w:jc w:val="both"/>
        <w:rPr/>
      </w:pPr>
      <w:r>
        <w:rPr/>
        <w:t>Thoâng raèng: “Phaøm laø coù Töôùng, thaûy ñeàu hö voïng. Thaáy caùc Töôùng chaúng phaûi Töôùng, ñoù laø thaáy Nhö Lai. Nhö Lai aáy, laø nghóa Nhö cuûa taát caû caùc phaùp. Ñeán khoâng töø ñaâu, ñi khoâng veà ñaâu, thì goïi laø Nhö Lai”. Ñoù laø yù chæ cuûa Kinh Kim Cang Baùt Nhaõ.</w:t>
      </w:r>
    </w:p>
    <w:p>
      <w:pPr>
        <w:pStyle w:val="Normal"/>
        <w:ind w:firstLine="720"/>
        <w:jc w:val="both"/>
        <w:rPr/>
      </w:pPr>
      <w:r>
        <w:rPr/>
        <w:t>OÂng Höông Nghieâm ñöôïc nghe lôøi daïy naøy, haèng töï ñeá quaùn. Tình côø gaëp muøi höông, beøn ñaáy phaùt minh, “Höông naøy laø vaéng laëng, vaøo trong muõi toâi, chaúng phaûi khoùi, chaúng phaûi löûa, chaúng phaûi caây, chaúng phaûi khoâng, chaúng phaûi töï töôùng, chaúng phaûi tha töôùng, chaúng phaûi coïng töôùng, chaúng phaûi voâ nhaân töôùng, bay ñi khoâng dính vaøo ñaâu, bay ñeán khoâng töø nôi ñaâu, voán töï voâ sanh”. Caùi thaáy naøy chính laø caùi thaáy “Caùc Töôùng chaúng phaûi Töôùng, lieàn thaáy Nhö Lai”. Theá neân ñaéc Voâ Laäu.</w:t>
      </w:r>
    </w:p>
    <w:p>
      <w:pPr>
        <w:pStyle w:val="Normal"/>
        <w:ind w:firstLine="720"/>
        <w:jc w:val="both"/>
        <w:rPr/>
      </w:pPr>
      <w:r>
        <w:rPr/>
        <w:t>Phaøm phu chaúng ñöôïc Voâ Laäu vì YÙ Caên chöa tieâu vaäy. YÙ Caên maø chöa tieâu neân baùm laáy Höõu Vi. Moät khi baùm laáy Höõu Vi, lieàn loït vaøo sanh dieät. YÙ Caên tieâu lieàn chöùng Voâ Vi. Voâ Vi laø khoâng sanh dieät. Theá neân Höông Traàn thì chôït sanh chôït dieät, maø caùi Dieäu Höông kia thì naøo coù chuyeän dieät sanh. Choã toû ngoä cuûa OÂng Höông Nghieâm thì caû thaûy phaân giaûi ñeàu chaúng ñöôïc. Theá neân noùi laø Maät, laø Vieân, chæ coù töï chöùng bieát thoâi vaäy.</w:t>
      </w:r>
    </w:p>
    <w:p>
      <w:pPr>
        <w:pStyle w:val="Normal"/>
        <w:ind w:firstLine="720"/>
        <w:jc w:val="both"/>
        <w:rPr/>
      </w:pPr>
      <w:r>
        <w:rPr/>
        <w:t>Xöa, Thaùi Söû Hoaøng Sôn Coác</w:t>
      </w:r>
      <w:r>
        <w:fldChar w:fldCharType="begin"/>
      </w:r>
      <w:r>
        <w:rPr/>
        <w:instrText xml:space="preserve"> XE "Hoaøng Sôn Coác" </w:instrText>
      </w:r>
      <w:r>
        <w:rPr/>
        <w:fldChar w:fldCharType="separate"/>
      </w:r>
      <w:r>
        <w:rPr/>
      </w:r>
      <w:r>
        <w:rPr/>
        <w:fldChar w:fldCharType="end"/>
      </w:r>
      <w:r>
        <w:rPr/>
        <w:t xml:space="preserve"> nhaân bôûi Ngaøi Vieân Thoâng Tuù phaán khích neân ñeán choã Toå Hoái Ñöôøng xin chæ choã “Nhaäm leï</w:t>
      </w:r>
      <w:r>
        <w:fldChar w:fldCharType="begin"/>
      </w:r>
      <w:r>
        <w:rPr/>
        <w:instrText xml:space="preserve"> XE "Nhaäm leï" </w:instrText>
      </w:r>
      <w:r>
        <w:rPr/>
        <w:fldChar w:fldCharType="separate"/>
      </w:r>
      <w:r>
        <w:rPr/>
      </w:r>
      <w:r>
        <w:rPr/>
        <w:fldChar w:fldCharType="end"/>
      </w:r>
      <w:r>
        <w:rPr/>
        <w:t>”.</w:t>
      </w:r>
    </w:p>
    <w:p>
      <w:pPr>
        <w:pStyle w:val="Normal"/>
        <w:ind w:firstLine="720"/>
        <w:jc w:val="both"/>
        <w:rPr/>
      </w:pPr>
      <w:r>
        <w:rPr/>
        <w:t>Toå Hoái Ñöôøng [Toå Hoái Ñöôøng Böûu Giaùc thieàn sö, teân laø Toå Taâm, ñôøi Toáng, taïi Huyønh Long Sôn. Noái keá phaùp cuûa Toå Huyønh Long Nam thieàn sö]</w:t>
      </w:r>
      <w:r>
        <w:fldChar w:fldCharType="begin"/>
      </w:r>
      <w:r>
        <w:rPr/>
        <w:instrText xml:space="preserve"> XE "Hoái Ñöôøng" </w:instrText>
      </w:r>
      <w:r>
        <w:rPr/>
        <w:fldChar w:fldCharType="separate"/>
      </w:r>
      <w:r>
        <w:rPr/>
      </w:r>
      <w:r>
        <w:rPr/>
        <w:fldChar w:fldCharType="end"/>
      </w:r>
      <w:r>
        <w:rPr/>
        <w:t xml:space="preserve"> noùi: “Nhö Ñöùc Khoång Töû noùi, “Caùc ngöôi cho ta laø che giaáu ö? Ta khoâng coù choã naøo giaáu gieám!” Theá thì Thaùi Söû lyù luaän laøm sao?”</w:t>
      </w:r>
    </w:p>
    <w:p>
      <w:pPr>
        <w:pStyle w:val="Normal"/>
        <w:ind w:firstLine="720"/>
        <w:jc w:val="both"/>
        <w:rPr/>
      </w:pPr>
      <w:r>
        <w:rPr/>
        <w:t>Thaùi Söû ñònh ñaùp, Toå Ñöôøng lieàn noùi : “Chaúng phaûi, chaúng phaûi”.</w:t>
      </w:r>
    </w:p>
    <w:p>
      <w:pPr>
        <w:pStyle w:val="Normal"/>
        <w:ind w:firstLine="720"/>
        <w:jc w:val="both"/>
        <w:rPr/>
      </w:pPr>
      <w:r>
        <w:rPr/>
        <w:t xml:space="preserve">Thaùi Söû môø mòt chaúng cuøng. </w:t>
      </w:r>
    </w:p>
    <w:p>
      <w:pPr>
        <w:pStyle w:val="Normal"/>
        <w:ind w:firstLine="720"/>
        <w:jc w:val="both"/>
        <w:rPr/>
      </w:pPr>
      <w:r>
        <w:rPr/>
        <w:t>Moät hoâm, cuøng Toå Hoái Ñöôøng ñang ñi daïo nuùi, khi aáy caây nham queá nôû thôm ñaày.</w:t>
      </w:r>
    </w:p>
    <w:p>
      <w:pPr>
        <w:pStyle w:val="Normal"/>
        <w:ind w:firstLine="720"/>
        <w:jc w:val="both"/>
        <w:rPr/>
      </w:pPr>
      <w:r>
        <w:rPr/>
        <w:t>Toå noùi: “Coù nghe thaáy höông hoa nham queá khoâng?”</w:t>
      </w:r>
    </w:p>
    <w:p>
      <w:pPr>
        <w:pStyle w:val="Normal"/>
        <w:ind w:firstLine="720"/>
        <w:jc w:val="both"/>
        <w:rPr/>
      </w:pPr>
      <w:r>
        <w:rPr/>
        <w:t>OÂng ñaùp: “Daï, coù”.</w:t>
      </w:r>
    </w:p>
    <w:p>
      <w:pPr>
        <w:pStyle w:val="Normal"/>
        <w:ind w:firstLine="720"/>
        <w:jc w:val="both"/>
        <w:rPr/>
      </w:pPr>
      <w:r>
        <w:rPr/>
        <w:t>Toå noùi: “Ta khoâng coù choã naøo giaáu gieám vaäy”.</w:t>
      </w:r>
    </w:p>
    <w:p>
      <w:pPr>
        <w:pStyle w:val="Normal"/>
        <w:ind w:firstLine="720"/>
        <w:jc w:val="both"/>
        <w:rPr/>
      </w:pPr>
      <w:r>
        <w:rPr/>
        <w:t>Thaùi Söû tieâu tan nghi ngôø, laøm leã maø thöa: “Hoøa Thöôïng, taâm laõo baø töø bi quaù tha thieát!”</w:t>
      </w:r>
    </w:p>
    <w:p>
      <w:pPr>
        <w:pStyle w:val="Normal"/>
        <w:ind w:firstLine="720"/>
        <w:jc w:val="both"/>
        <w:rPr/>
      </w:pPr>
      <w:r>
        <w:rPr/>
        <w:t>Toå cöôøi ñaùp: “Chæ mong oâng ñeán ñöôïc nhaø thoâi”.</w:t>
      </w:r>
    </w:p>
    <w:p>
      <w:pPr>
        <w:pStyle w:val="Normal"/>
        <w:ind w:firstLine="720"/>
        <w:jc w:val="both"/>
        <w:rPr/>
      </w:pPr>
      <w:r>
        <w:rPr/>
        <w:t>Laïi coù vò ni sö ngoä Ñaïo laøm baøi keä:</w:t>
      </w:r>
    </w:p>
    <w:p>
      <w:pPr>
        <w:pStyle w:val="Normal"/>
        <w:ind w:firstLine="720"/>
        <w:jc w:val="both"/>
        <w:rPr/>
      </w:pPr>
      <w:r>
        <w:rPr/>
        <w:tab/>
        <w:t>“Suoát buoåi tìm Xuaân</w:t>
      </w:r>
      <w:r>
        <w:fldChar w:fldCharType="begin"/>
      </w:r>
      <w:r>
        <w:rPr/>
        <w:instrText xml:space="preserve"> XE "Xuaân" </w:instrText>
      </w:r>
      <w:r>
        <w:rPr/>
        <w:fldChar w:fldCharType="separate"/>
      </w:r>
      <w:r>
        <w:rPr/>
      </w:r>
      <w:r>
        <w:rPr/>
        <w:fldChar w:fldCharType="end"/>
      </w:r>
      <w:r>
        <w:rPr/>
        <w:t xml:space="preserve"> chaúng thaáy Xuaân</w:t>
      </w:r>
    </w:p>
    <w:p>
      <w:pPr>
        <w:pStyle w:val="Normal"/>
        <w:ind w:firstLine="720"/>
        <w:jc w:val="both"/>
        <w:rPr/>
      </w:pPr>
      <w:r>
        <w:rPr/>
        <w:tab/>
        <w:t>Giaøy rôm daãm khaép maáy non maây</w:t>
      </w:r>
    </w:p>
    <w:p>
      <w:pPr>
        <w:pStyle w:val="Normal"/>
        <w:ind w:firstLine="720"/>
        <w:jc w:val="both"/>
        <w:rPr/>
      </w:pPr>
      <w:r>
        <w:rPr/>
        <w:tab/>
        <w:t>Veà ñaây cöôøi naém hoa mai ngöûi</w:t>
      </w:r>
    </w:p>
    <w:p>
      <w:pPr>
        <w:pStyle w:val="Normal"/>
        <w:ind w:firstLine="720"/>
        <w:jc w:val="both"/>
        <w:rPr/>
      </w:pPr>
      <w:r>
        <w:rPr/>
        <w:tab/>
        <w:t>Xuaân ôû ñaàu caønh ñaõ troïn phaàn”.</w:t>
      </w:r>
    </w:p>
    <w:p>
      <w:pPr>
        <w:pStyle w:val="Normal"/>
        <w:ind w:firstLine="720"/>
        <w:jc w:val="both"/>
        <w:rPr/>
      </w:pPr>
      <w:r>
        <w:rPr/>
        <w:t>Choã chöùng cuûa vò ni sö naøy vaø OÂng Sôn Coác cuõng laáy Dieäu Höông laø hôn caû.</w:t>
      </w:r>
    </w:p>
    <w:p>
      <w:pPr>
        <w:pStyle w:val="Normal"/>
        <w:ind w:firstLine="720"/>
        <w:jc w:val="both"/>
        <w:rPr>
          <w:b/>
          <w:b/>
          <w:color w:val="0000FF"/>
        </w:rPr>
      </w:pPr>
      <w:r>
        <w:rPr>
          <w:b/>
          <w:color w:val="0000FF"/>
        </w:rPr>
        <w:t>IV. VIEÂN THOÂNG VEÀ VÒ TRAÀN</w:t>
      </w:r>
    </w:p>
    <w:p>
      <w:pPr>
        <w:pStyle w:val="Normal"/>
        <w:ind w:firstLine="720"/>
        <w:jc w:val="both"/>
        <w:rPr/>
      </w:pPr>
      <w:r>
        <w:rPr/>
        <w:t>Kinh: Hai vò Phaùp Vöông Töû Döôïc Vöông</w:t>
      </w:r>
      <w:r>
        <w:fldChar w:fldCharType="begin"/>
      </w:r>
      <w:r>
        <w:rPr/>
        <w:instrText xml:space="preserve"> XE "Döôïc Vöông" </w:instrText>
      </w:r>
      <w:r>
        <w:rPr/>
        <w:fldChar w:fldCharType="separate"/>
      </w:r>
      <w:r>
        <w:rPr/>
      </w:r>
      <w:r>
        <w:rPr/>
        <w:fldChar w:fldCharType="end"/>
      </w:r>
      <w:r>
        <w:rPr/>
        <w:t>, Döôïc Thöôïng</w:t>
      </w:r>
      <w:r>
        <w:fldChar w:fldCharType="begin"/>
      </w:r>
      <w:r>
        <w:rPr/>
        <w:instrText xml:space="preserve"> XE "Döôïc Thöôïng" </w:instrText>
      </w:r>
      <w:r>
        <w:rPr/>
        <w:fldChar w:fldCharType="separate"/>
      </w:r>
      <w:r>
        <w:rPr/>
      </w:r>
      <w:r>
        <w:rPr/>
        <w:fldChar w:fldCharType="end"/>
      </w:r>
      <w:r>
        <w:rPr/>
        <w:t xml:space="preserve"> cuøng vôùi naêm traêm vò Phaïm Thieân trong hoäi, lieàn töø choã ngoài ñöùng daäy, ñaûnh leã döôùi chaân Phaät, thöa raèng: “Töø voâ thuûy laâu xa, chuùng toâi laøm thaày thuoác cho ñôøi, trong mieäng thöôøng neám coû caây, kim thaïch cuûa theá giôùi Ta Baø naøy, soá muïc leân ñeán möôøi vaïn taùm ngaøn, nhö theá bieát taát caû caùc vò ñaéng, chua, maën, laït, ngoït, cay... cuøng caùc vò bieán ñoåi do caùc vò kia hoøa hôïp maø sanh ra, naøo laïnh, naøo noùng, coù ñoäc hay khoâng ñoäc ñeàu bieát khaép caû. Ñöôïc thöøa söï caùc Ñöùc Nhö Lai, roõ bieát taùnh cuûa Vò Traàn, chaúng phaûi khoâng, chaúng phaûi coù, chaúng phaûi töùc laø thaân taâm, chaúng phaûi lìa thaân taâm. Do phaân bieät ñöôïc taùnh cuûa muøi vò, do ñoù maø khai ngoä. Ñöôïc Phaät Nhö Lai aán chöùng cho anh em chuùng toâi danh hieäu laø Döôïc Vöông, Döôïc Thöôïng Boà Taùt, nay ôû trong hoäi naøy laøm Phaùp Vöông Töû. Chuùng toâi nhaân Vò Traàn maø giaùc toû, leân baäc Boà Taùt. </w:t>
      </w:r>
    </w:p>
    <w:p>
      <w:pPr>
        <w:pStyle w:val="Normal"/>
        <w:ind w:firstLine="720"/>
        <w:jc w:val="both"/>
        <w:rPr/>
      </w:pPr>
      <w:r>
        <w:rPr/>
        <w:t>“</w:t>
      </w:r>
      <w:r>
        <w:rPr/>
        <w:t>Phaät hoûi veà Vieân Thoâng, nhö choã chöùng cuûa chuùng toâi, thì do Vò Traàn</w:t>
      </w:r>
      <w:r>
        <w:fldChar w:fldCharType="begin"/>
      </w:r>
      <w:r>
        <w:rPr/>
        <w:instrText xml:space="preserve"> XE "Vò Traàn" </w:instrText>
      </w:r>
      <w:r>
        <w:rPr/>
        <w:fldChar w:fldCharType="separate"/>
      </w:r>
      <w:r>
        <w:rPr/>
      </w:r>
      <w:r>
        <w:rPr/>
        <w:fldChar w:fldCharType="end"/>
      </w:r>
      <w:r>
        <w:rPr/>
        <w:t xml:space="preserve"> laø hôn caû”.</w:t>
      </w:r>
    </w:p>
    <w:p>
      <w:pPr>
        <w:pStyle w:val="Normal"/>
        <w:ind w:firstLine="720"/>
        <w:jc w:val="both"/>
        <w:rPr/>
      </w:pPr>
      <w:r>
        <w:rPr/>
        <w:t>Thoâng raèng: Töø voâ thuûy kieáp ñeán nay laøm thaày thuoác cho ñôøi, chæ coù theå bieát caùc Vò, ñuû ñeå trò beänh maø thoâi. Ñeán khi phuïng söï Nhö Lai môùi bieát Taùnh cuûa muøi vò, khoâng hay coù, ñeàu chaúng phaûi, khoâng phaûi Töùc, khoâng phaûi Lìa. Phaøm ñeàu chaúng phaûi khoâng hay coù, chaúng Töùc chaúng Lìa, ñoù laø caùi theå voán nhö theá cuûa Taâm Maàu Nhieäm troøn saùng trong Nhö Lai Taïng vaäy. Do Vò Traàn maø khai ngoä, giaùc toû Töï Taùnh, neân vaøo ñòa vò Boà Taùt. Choã goïi laø Giaùc ñoù, nghóa laø trong Nhö Lai Taïng, Taùnh cuûa vò laø Chaân Khoâng, Taùnh Khoâng laø Chaân Vò, thanh tònh baûn nhieân, toaøn khaép phaùp giôùi. Töùc Vò laø Giaùc, töùc Giaùc laø Vò, caùi ngoä naøy thaät khoù noùi cho ngöôøi vaäy.</w:t>
      </w:r>
    </w:p>
    <w:p>
      <w:pPr>
        <w:pStyle w:val="Normal"/>
        <w:ind w:firstLine="720"/>
        <w:jc w:val="both"/>
        <w:rPr/>
      </w:pPr>
      <w:r>
        <w:rPr/>
        <w:t>Ngaøi Ñaïi Ngu</w:t>
      </w:r>
      <w:r>
        <w:fldChar w:fldCharType="begin"/>
      </w:r>
      <w:r>
        <w:rPr/>
        <w:instrText xml:space="preserve"> XE "Ñaïi Ngu" </w:instrText>
      </w:r>
      <w:r>
        <w:rPr/>
        <w:fldChar w:fldCharType="separate"/>
      </w:r>
      <w:r>
        <w:rPr/>
      </w:r>
      <w:r>
        <w:rPr/>
        <w:fldChar w:fldCharType="end"/>
      </w:r>
      <w:r>
        <w:rPr/>
        <w:t xml:space="preserve"> [Toå Cao An, töï Ñaïi Ngu, töï hieäu Ñaïi Ngu Sôn. Noái phaùp Toå Qui Toâng. Toå Qui Toâng noái phaùp Ñöùc Maõ Toå] töø giaõ Toå Quy Toâng</w:t>
      </w:r>
      <w:r>
        <w:fldChar w:fldCharType="begin"/>
      </w:r>
      <w:r>
        <w:rPr/>
        <w:instrText xml:space="preserve"> XE "Quy Toâng" </w:instrText>
      </w:r>
      <w:r>
        <w:rPr/>
        <w:fldChar w:fldCharType="separate"/>
      </w:r>
      <w:r>
        <w:rPr/>
      </w:r>
      <w:r>
        <w:rPr/>
        <w:fldChar w:fldCharType="end"/>
      </w:r>
      <w:r>
        <w:rPr/>
        <w:t xml:space="preserve">. </w:t>
      </w:r>
    </w:p>
    <w:p>
      <w:pPr>
        <w:pStyle w:val="Normal"/>
        <w:ind w:firstLine="720"/>
        <w:jc w:val="both"/>
        <w:rPr/>
      </w:pPr>
      <w:r>
        <w:rPr/>
        <w:t>Toå hoûi: “Ñi ñeán choã naøo?”</w:t>
      </w:r>
    </w:p>
    <w:p>
      <w:pPr>
        <w:pStyle w:val="Normal"/>
        <w:ind w:firstLine="720"/>
        <w:jc w:val="both"/>
        <w:rPr/>
      </w:pPr>
      <w:r>
        <w:rPr/>
        <w:t>Ñaùp: “Ñi caùc nôi hoïc Nguõ Vò Thieàn” [Naêm loaïi Thieàn: ngoaïi ñaïo, phaøm phu, Tieåu Thöøa, Ñaïi Thöøa, Toái Thöôïng Thöøa].</w:t>
      </w:r>
    </w:p>
    <w:p>
      <w:pPr>
        <w:pStyle w:val="Normal"/>
        <w:ind w:firstLine="720"/>
        <w:jc w:val="both"/>
        <w:rPr/>
      </w:pPr>
      <w:r>
        <w:rPr/>
        <w:t>Toå Quy Toâng noùi: “Caùc nôi coù Nguõ Vò Thieàn, ta trong aáy chæ coù moät Vò”.</w:t>
      </w:r>
    </w:p>
    <w:p>
      <w:pPr>
        <w:pStyle w:val="Normal"/>
        <w:ind w:firstLine="720"/>
        <w:jc w:val="both"/>
        <w:rPr/>
      </w:pPr>
      <w:r>
        <w:rPr/>
        <w:t>Hoûi: “Theá naøo laø Moät Vò Thieàn</w:t>
      </w:r>
      <w:r>
        <w:fldChar w:fldCharType="begin"/>
      </w:r>
      <w:r>
        <w:rPr/>
        <w:instrText xml:space="preserve"> XE "Moät Vò Thieàn" </w:instrText>
      </w:r>
      <w:r>
        <w:rPr/>
        <w:fldChar w:fldCharType="separate"/>
      </w:r>
      <w:r>
        <w:rPr/>
      </w:r>
      <w:r>
        <w:rPr/>
        <w:fldChar w:fldCharType="end"/>
      </w:r>
      <w:r>
        <w:rPr/>
        <w:t>?” [Nhöùt vò thieàn. Laø pheùp thieàn mau toû ngoä, mau thaám vaøo ( töùc ñoán ngoä, ñoán nhaäp)]</w:t>
      </w:r>
    </w:p>
    <w:p>
      <w:pPr>
        <w:pStyle w:val="Normal"/>
        <w:ind w:firstLine="720"/>
        <w:jc w:val="both"/>
        <w:rPr/>
      </w:pPr>
      <w:r>
        <w:rPr/>
        <w:t xml:space="preserve">Toå beøn ñaùnh. </w:t>
      </w:r>
    </w:p>
    <w:p>
      <w:pPr>
        <w:pStyle w:val="Normal"/>
        <w:ind w:firstLine="720"/>
        <w:jc w:val="both"/>
        <w:rPr/>
      </w:pPr>
      <w:r>
        <w:rPr/>
        <w:t>Ngaøi Ñaïi Ngu noùi: “Hieåu vaäy, hieåu vaäy!”</w:t>
      </w:r>
    </w:p>
    <w:p>
      <w:pPr>
        <w:pStyle w:val="Normal"/>
        <w:ind w:firstLine="720"/>
        <w:jc w:val="both"/>
        <w:rPr/>
      </w:pPr>
      <w:r>
        <w:rPr/>
        <w:t>Toå noùi: “Noùi ñi, noùi ñi!”</w:t>
      </w:r>
    </w:p>
    <w:p>
      <w:pPr>
        <w:pStyle w:val="Normal"/>
        <w:ind w:firstLine="720"/>
        <w:jc w:val="both"/>
        <w:rPr/>
      </w:pPr>
      <w:r>
        <w:rPr/>
        <w:t>Ngaøi Ñaïi Ngu ñònh môû lôøi, Toå laïi ñaùnh.</w:t>
      </w:r>
    </w:p>
    <w:p>
      <w:pPr>
        <w:pStyle w:val="Normal"/>
        <w:ind w:firstLine="720"/>
        <w:jc w:val="both"/>
        <w:rPr/>
      </w:pPr>
      <w:r>
        <w:rPr/>
        <w:t xml:space="preserve">Sau, coù nhaø sö ñeán Toå Hoaøng Baù keå laïi chuyeän treân. </w:t>
      </w:r>
    </w:p>
    <w:p>
      <w:pPr>
        <w:pStyle w:val="Normal"/>
        <w:ind w:firstLine="720"/>
        <w:jc w:val="both"/>
        <w:rPr/>
      </w:pPr>
      <w:r>
        <w:rPr/>
        <w:t>Toå thöôïng ñöôøng noùi: “Ñaïi sö Maõ Toå coù ñöôïc taùm möôi boán vò Thieän Trí Thöùc, vaäy maø hoûi ai naáy caùi choã ñaïi tieän ñaày ñaát, thì chæ coù Quy Toâng laø ñöôïc chuùt ít”.</w:t>
      </w:r>
    </w:p>
    <w:p>
      <w:pPr>
        <w:pStyle w:val="Normal"/>
        <w:ind w:firstLine="720"/>
        <w:jc w:val="both"/>
        <w:rPr/>
      </w:pPr>
      <w:r>
        <w:rPr/>
        <w:t>Chæ coù Toå Hoaøng Baù toû bieát saâu xa caùi Thieàn Moät Vò neân cuøng Toå Quy Toâng thaáy maët nhau. Sau naøy, Toå Hoaøng Baù duøng caùi cô Thieàn naøy ñeå baét Laâm Teá. Ngaøi Teá khoâng kheá ngoä ñöôïc, beøn chæ sang Toå Ñaïi Ngu. Gaëp Toå Ñaïi Ngu, Laâm Teá keå laïi nhaân duyeân ba laàn bò ñaùnh cho.</w:t>
      </w:r>
    </w:p>
    <w:p>
      <w:pPr>
        <w:pStyle w:val="Normal"/>
        <w:ind w:firstLine="720"/>
        <w:jc w:val="both"/>
        <w:rPr/>
      </w:pPr>
      <w:r>
        <w:rPr/>
        <w:t>Toå Ngu noùi: “Hoaøng Baù giuùp oâng tröø heát noãi khoán khoù, laïi ôû trong aáy maø hoûi coù loãi vôùi khoâng loãi”.</w:t>
      </w:r>
    </w:p>
    <w:p>
      <w:pPr>
        <w:pStyle w:val="Normal"/>
        <w:ind w:firstLine="720"/>
        <w:jc w:val="both"/>
        <w:rPr/>
      </w:pPr>
      <w:r>
        <w:rPr/>
        <w:t>Ngaøi Laâm Teá ngay nôi lôøi noùi ñaïi ngoä, beøn noùi: “Teù ra Phaät Phaùp cuûa Hoaøng Baù cuõng chaúng coù gì!”</w:t>
      </w:r>
    </w:p>
    <w:p>
      <w:pPr>
        <w:pStyle w:val="Normal"/>
        <w:ind w:firstLine="720"/>
        <w:jc w:val="both"/>
        <w:rPr/>
      </w:pPr>
      <w:r>
        <w:rPr/>
        <w:t>Toå Ngu naém ñöùng laïi hoûi: “Noùi mau, noùi mau!”</w:t>
      </w:r>
    </w:p>
    <w:p>
      <w:pPr>
        <w:pStyle w:val="Normal"/>
        <w:ind w:firstLine="720"/>
        <w:jc w:val="both"/>
        <w:rPr/>
      </w:pPr>
      <w:r>
        <w:rPr/>
        <w:t>Ngaøi Laâm Teá</w:t>
      </w:r>
      <w:r>
        <w:fldChar w:fldCharType="begin"/>
      </w:r>
      <w:r>
        <w:rPr/>
        <w:instrText xml:space="preserve"> XE "Laâm Teá" </w:instrText>
      </w:r>
      <w:r>
        <w:rPr/>
        <w:fldChar w:fldCharType="separate"/>
      </w:r>
      <w:r>
        <w:rPr/>
      </w:r>
      <w:r>
        <w:rPr/>
        <w:fldChar w:fldCharType="end"/>
      </w:r>
      <w:r>
        <w:rPr/>
        <w:t xml:space="preserve"> thoi ba thoi vaøo söôøn Toå Ñaïi Ngu.</w:t>
      </w:r>
    </w:p>
    <w:p>
      <w:pPr>
        <w:pStyle w:val="Normal"/>
        <w:ind w:firstLine="720"/>
        <w:jc w:val="both"/>
        <w:rPr/>
      </w:pPr>
      <w:r>
        <w:rPr/>
        <w:t>Toå thaû ra, noùi: “Thaày oâng laø Hoaøng Baù, chaúng can döï gì ñeán ta”.</w:t>
      </w:r>
    </w:p>
    <w:p>
      <w:pPr>
        <w:pStyle w:val="Normal"/>
        <w:ind w:firstLine="720"/>
        <w:jc w:val="both"/>
        <w:rPr/>
      </w:pPr>
      <w:r>
        <w:rPr/>
        <w:t>Toå Ngu vöøa muoán thi trieån caùi gia phong cuûa Quy Toâng, thì ñaõ bò Laâm Teá ñoaït maát, theá môùi bieát choã thaáy cuûa Laâm Teá vöôït tröôùc moät baäc vaäy.</w:t>
      </w:r>
    </w:p>
    <w:p>
      <w:pPr>
        <w:pStyle w:val="Normal"/>
        <w:ind w:firstLine="720"/>
        <w:jc w:val="both"/>
        <w:rPr/>
      </w:pPr>
      <w:r>
        <w:rPr/>
        <w:t>Thieàn sö Long Höng Phaùp Cö</w:t>
      </w:r>
      <w:r>
        <w:fldChar w:fldCharType="begin"/>
      </w:r>
      <w:r>
        <w:rPr/>
        <w:instrText xml:space="preserve"> XE "Phaùp Cö" </w:instrText>
      </w:r>
      <w:r>
        <w:rPr/>
        <w:fldChar w:fldCharType="separate"/>
      </w:r>
      <w:r>
        <w:rPr/>
      </w:r>
      <w:r>
        <w:rPr/>
        <w:fldChar w:fldCharType="end"/>
      </w:r>
      <w:r>
        <w:rPr/>
        <w:t xml:space="preserve"> ñaõ lôùn tuoåi môùi gaëp Toå Hoaøng Long vaø ñöôïc aán khaû. </w:t>
      </w:r>
    </w:p>
    <w:p>
      <w:pPr>
        <w:pStyle w:val="Normal"/>
        <w:ind w:firstLine="720"/>
        <w:jc w:val="both"/>
        <w:rPr/>
      </w:pPr>
      <w:r>
        <w:rPr/>
        <w:t>Ngaøi thöôïng ñöôøng noùi: “Vieäc naøy cuõng nhö thaày thuoác xem beänh, hieän thôøi vaû chaêng taïp ñoäc ñaày buïng chöa deã chöõa trò. Vaäy phaûi cho thuoác ñeå chöõa söï choùng maët toái taêm do beänh gaây ra, roài sau môùi heát ñöôïc. Coøn cöù theo yù mình maø uoáng thuoác, thì chæ theâm cuoàng loaïn, taêng theâm naëng maø thoâi. Theá maø mong heát beänh chaúng phaûi laø laàm ö? Coû tröôùc phaùp ñöôøng ñaõ moïc daøy, maø trong loøng khoâng hoå theïn!”</w:t>
      </w:r>
    </w:p>
    <w:p>
      <w:pPr>
        <w:pStyle w:val="Normal"/>
        <w:ind w:firstLine="720"/>
        <w:jc w:val="both"/>
        <w:rPr/>
      </w:pPr>
      <w:r>
        <w:rPr/>
        <w:t>ÔÛ nôi caùc taéc treân maø thoâng hoäi ñöôïc, thì chaúng nhöõng bieát ñöôïc muøi vò aáy, maø coøn coù theå trò beänh cho ngöôøi.</w:t>
      </w:r>
    </w:p>
    <w:p>
      <w:pPr>
        <w:pStyle w:val="Normal"/>
        <w:ind w:firstLine="720"/>
        <w:jc w:val="both"/>
        <w:rPr>
          <w:b/>
          <w:b/>
          <w:color w:val="0000FF"/>
        </w:rPr>
      </w:pPr>
      <w:r>
        <w:rPr>
          <w:b/>
          <w:color w:val="0000FF"/>
        </w:rPr>
        <w:t>V. VIEÂN THOÂNG VEÀ XUÙC TRAÀN</w:t>
      </w:r>
    </w:p>
    <w:p>
      <w:pPr>
        <w:pStyle w:val="Normal"/>
        <w:ind w:firstLine="720"/>
        <w:jc w:val="both"/>
        <w:rPr/>
      </w:pPr>
      <w:r>
        <w:rPr/>
        <w:t>Kinh: OÂng Baït Ñaø Baø La cuøng möôøi saùu vò Khai Só ñoàng baïn lieàn töø choã ngoài ñöùng daäy, ñaûnh leã döôùi chaân Phaät, baïch raèng: “Xöa kia, chuùng toâi ôû nôi Ñöùc Phaät Oai AÂm Vöông, nghe phaùp maø xuaát gia. Vaøo giôø taém</w:t>
      </w:r>
      <w:r>
        <w:fldChar w:fldCharType="begin"/>
      </w:r>
      <w:r>
        <w:rPr/>
        <w:instrText xml:space="preserve"> XE "taém" </w:instrText>
      </w:r>
      <w:r>
        <w:rPr/>
        <w:fldChar w:fldCharType="separate"/>
      </w:r>
      <w:r>
        <w:rPr/>
      </w:r>
      <w:r>
        <w:rPr/>
        <w:fldChar w:fldCharType="end"/>
      </w:r>
      <w:r>
        <w:rPr/>
        <w:t xml:space="preserve"> cuûa caùc taêng, toâi theo thöù lôùp vaøo phoøng taém, boãng ngoä ñöôïc Taùnh Nöôùc</w:t>
      </w:r>
      <w:r>
        <w:fldChar w:fldCharType="begin"/>
      </w:r>
      <w:r>
        <w:rPr/>
        <w:instrText xml:space="preserve"> XE "Taùnh Nöôùc" </w:instrText>
      </w:r>
      <w:r>
        <w:rPr/>
        <w:fldChar w:fldCharType="separate"/>
      </w:r>
      <w:r>
        <w:rPr/>
      </w:r>
      <w:r>
        <w:rPr/>
        <w:fldChar w:fldCharType="end"/>
      </w:r>
      <w:r>
        <w:rPr/>
        <w:t>: ñaõ chaúng röûa buïi, cuõng chaúng röûa thaân, khoaûng giöõa an nhieân, ñaéc Voâ Sôû Höõu</w:t>
      </w:r>
      <w:r>
        <w:fldChar w:fldCharType="begin"/>
      </w:r>
      <w:r>
        <w:rPr/>
        <w:instrText xml:space="preserve"> XE "Voâ Sôû Höõu" </w:instrText>
      </w:r>
      <w:r>
        <w:rPr/>
        <w:fldChar w:fldCharType="separate"/>
      </w:r>
      <w:r>
        <w:rPr/>
      </w:r>
      <w:r>
        <w:rPr/>
        <w:fldChar w:fldCharType="end"/>
      </w:r>
      <w:r>
        <w:rPr/>
        <w:t xml:space="preserve">. Choã hoïc xöa khoâng queân, cho ñeán ngaøy nay theo Phaät xuaát gia, ñöôïc quaû Voâ Hoïc. Ñöùc Phaät xöa aáy goïi toâi teân laø Baït Ñaø Baø La. Caùi Dieäu Xuùc khai môû roõ raøng, thaønh baäc Phaät Töû Truï. </w:t>
      </w:r>
    </w:p>
    <w:p>
      <w:pPr>
        <w:pStyle w:val="Normal"/>
        <w:ind w:firstLine="720"/>
        <w:jc w:val="both"/>
        <w:rPr/>
      </w:pPr>
      <w:r>
        <w:rPr/>
        <w:t>“</w:t>
      </w:r>
      <w:r>
        <w:rPr/>
        <w:t>Phaät hoûi veà Vieân Thoâng, theo nhö choã chöùng cuûa toâi, thì do Xuùc Traàn</w:t>
      </w:r>
      <w:r>
        <w:fldChar w:fldCharType="begin"/>
      </w:r>
      <w:r>
        <w:rPr/>
        <w:instrText xml:space="preserve"> XE "Xuùc Traàn" </w:instrText>
      </w:r>
      <w:r>
        <w:rPr/>
        <w:fldChar w:fldCharType="separate"/>
      </w:r>
      <w:r>
        <w:rPr/>
      </w:r>
      <w:r>
        <w:rPr/>
        <w:fldChar w:fldCharType="end"/>
      </w:r>
      <w:r>
        <w:rPr/>
        <w:t xml:space="preserve"> laø hôn caû”.</w:t>
      </w:r>
    </w:p>
    <w:p>
      <w:pPr>
        <w:pStyle w:val="Normal"/>
        <w:ind w:firstLine="720"/>
        <w:jc w:val="both"/>
        <w:rPr/>
      </w:pPr>
      <w:r>
        <w:rPr/>
        <w:t>Thoâng raèng: Ngaøi Tuyeát Ñaäu</w:t>
      </w:r>
      <w:r>
        <w:fldChar w:fldCharType="begin"/>
      </w:r>
      <w:r>
        <w:rPr/>
        <w:instrText xml:space="preserve"> XE "Tuyeát Ñaäu" </w:instrText>
      </w:r>
      <w:r>
        <w:rPr/>
        <w:fldChar w:fldCharType="separate"/>
      </w:r>
      <w:r>
        <w:rPr/>
      </w:r>
      <w:r>
        <w:rPr/>
        <w:fldChar w:fldCharType="end"/>
      </w:r>
      <w:r>
        <w:rPr/>
        <w:t xml:space="preserve"> neâu ra vieäc xöa raèng: “Coù möôøi saùu vò Khai Só [Boïn OÂng Hieàn Hoä, 16 Cö Só Boà Taùt] gaëp giôø caùc taêng taém</w:t>
      </w:r>
      <w:r>
        <w:fldChar w:fldCharType="begin"/>
      </w:r>
      <w:r>
        <w:rPr/>
        <w:instrText xml:space="preserve"> XE "taém" </w:instrText>
      </w:r>
      <w:r>
        <w:rPr/>
        <w:fldChar w:fldCharType="separate"/>
      </w:r>
      <w:r>
        <w:rPr/>
      </w:r>
      <w:r>
        <w:rPr/>
        <w:fldChar w:fldCharType="end"/>
      </w:r>
      <w:r>
        <w:rPr/>
        <w:t>, theo thöù töï vaøo phoøng taém, boãng ngoä taùnh nöôùc</w:t>
      </w:r>
      <w:r>
        <w:fldChar w:fldCharType="begin"/>
      </w:r>
      <w:r>
        <w:rPr/>
        <w:instrText xml:space="preserve"> XE "ngoä taùnh nöôùc" </w:instrText>
      </w:r>
      <w:r>
        <w:rPr/>
        <w:fldChar w:fldCharType="separate"/>
      </w:r>
      <w:r>
        <w:rPr/>
      </w:r>
      <w:r>
        <w:rPr/>
        <w:fldChar w:fldCharType="end"/>
      </w:r>
      <w:r>
        <w:rPr/>
        <w:t xml:space="preserve">. Caùc vò Thieàn Ñöùc hieåu laøm sao?” Caùc vò aáy noùi: “Caùi Dieäu Xuùc khai môû roõ raøng, thaønh baäc Phaät Töû Truï [Choã döïa nöông cuûa Phaät Töû]. Cuõng caàn xuyeân thuûng baûy loã taùm hang [Nghiaõ laø lôøi noùi roái raém, vu vô. Caùc thaønh ngöõ ñoàng nghiaõ khaùc nhö: thaát linh baùt laïc, thaát thöôïng baùt laïc] môùi ñöôïc”. </w:t>
      </w:r>
    </w:p>
    <w:p>
      <w:pPr>
        <w:pStyle w:val="Normal"/>
        <w:ind w:firstLine="720"/>
        <w:jc w:val="both"/>
        <w:rPr/>
      </w:pPr>
      <w:r>
        <w:rPr/>
        <w:t>Tuïng raèng:</w:t>
      </w:r>
    </w:p>
    <w:p>
      <w:pPr>
        <w:pStyle w:val="Normal"/>
        <w:ind w:firstLine="720"/>
        <w:jc w:val="both"/>
        <w:rPr/>
      </w:pPr>
      <w:r>
        <w:rPr/>
        <w:tab/>
        <w:t>“Xong vieäc oâng taêng thaät raûnh rang</w:t>
      </w:r>
    </w:p>
    <w:p>
      <w:pPr>
        <w:pStyle w:val="Normal"/>
        <w:ind w:firstLine="720"/>
        <w:jc w:val="both"/>
        <w:rPr/>
      </w:pPr>
      <w:r>
        <w:rPr/>
        <w:tab/>
        <w:t>Treân giöôøng thaúng caúng duoãi chaân naèm</w:t>
      </w:r>
    </w:p>
    <w:p>
      <w:pPr>
        <w:pStyle w:val="Normal"/>
        <w:ind w:firstLine="720"/>
        <w:jc w:val="both"/>
        <w:rPr/>
      </w:pPr>
      <w:r>
        <w:rPr/>
        <w:tab/>
        <w:t>Trong moäng töøng thuyeát Vieân Thoâng Ngoä</w:t>
      </w:r>
      <w:r>
        <w:fldChar w:fldCharType="begin"/>
      </w:r>
      <w:r>
        <w:rPr/>
        <w:instrText xml:space="preserve"> XE "Vieân Thoâng Ngoä" </w:instrText>
      </w:r>
      <w:r>
        <w:rPr/>
        <w:fldChar w:fldCharType="separate"/>
      </w:r>
      <w:r>
        <w:rPr/>
      </w:r>
      <w:r>
        <w:rPr/>
        <w:fldChar w:fldCharType="end"/>
      </w:r>
    </w:p>
    <w:p>
      <w:pPr>
        <w:pStyle w:val="Normal"/>
        <w:ind w:firstLine="720"/>
        <w:jc w:val="both"/>
        <w:rPr/>
      </w:pPr>
      <w:r>
        <w:rPr/>
        <w:tab/>
        <w:t>Röûa nöôùc thôm xong, nheø maët khaïc”.</w:t>
      </w:r>
    </w:p>
    <w:p>
      <w:pPr>
        <w:pStyle w:val="Normal"/>
        <w:ind w:firstLine="720"/>
        <w:jc w:val="both"/>
        <w:rPr/>
      </w:pPr>
      <w:r>
        <w:rPr/>
        <w:t>Caùi naøy ñaõ thaønh coâng aùn, veà sau caùc vò Laõo Tuùc cuøng noù phaùt minh raát nhieàu.</w:t>
      </w:r>
    </w:p>
    <w:p>
      <w:pPr>
        <w:pStyle w:val="Normal"/>
        <w:ind w:firstLine="720"/>
        <w:jc w:val="both"/>
        <w:rPr/>
      </w:pPr>
      <w:r>
        <w:rPr/>
        <w:t>Thieàu Quoác Sö</w:t>
      </w:r>
      <w:r>
        <w:fldChar w:fldCharType="begin"/>
      </w:r>
      <w:r>
        <w:rPr/>
        <w:instrText xml:space="preserve"> XE "Thieàu Quoác Sö" </w:instrText>
      </w:r>
      <w:r>
        <w:rPr/>
        <w:fldChar w:fldCharType="separate"/>
      </w:r>
      <w:r>
        <w:rPr/>
      </w:r>
      <w:r>
        <w:rPr/>
        <w:fldChar w:fldCharType="end"/>
      </w:r>
      <w:r>
        <w:rPr/>
        <w:t xml:space="preserve"> ban ñaàu ra maét Toå Long Nha</w:t>
      </w:r>
      <w:r>
        <w:fldChar w:fldCharType="begin"/>
      </w:r>
      <w:r>
        <w:rPr/>
        <w:instrText xml:space="preserve"> XE "Long Nha" </w:instrText>
      </w:r>
      <w:r>
        <w:rPr/>
        <w:fldChar w:fldCharType="separate"/>
      </w:r>
      <w:r>
        <w:rPr/>
      </w:r>
      <w:r>
        <w:rPr/>
        <w:fldChar w:fldCharType="end"/>
      </w:r>
      <w:r>
        <w:rPr/>
        <w:t>, hoûi raèng: “Trôøi khoâng che, ñaát khoâng chôû, lyù aáy theá naøo?”</w:t>
      </w:r>
    </w:p>
    <w:p>
      <w:pPr>
        <w:pStyle w:val="Normal"/>
        <w:ind w:firstLine="720"/>
        <w:jc w:val="both"/>
        <w:rPr/>
      </w:pPr>
      <w:r>
        <w:rPr/>
        <w:t>Ñaùp : “Ñaïo</w:t>
      </w:r>
      <w:r>
        <w:fldChar w:fldCharType="begin"/>
      </w:r>
      <w:r>
        <w:rPr/>
        <w:instrText xml:space="preserve"> XE "Ñaïo" </w:instrText>
      </w:r>
      <w:r>
        <w:rPr/>
        <w:fldChar w:fldCharType="separate"/>
      </w:r>
      <w:r>
        <w:rPr/>
      </w:r>
      <w:r>
        <w:rPr/>
        <w:fldChar w:fldCharType="end"/>
      </w:r>
      <w:r>
        <w:rPr/>
        <w:t xml:space="preserve"> thì hôïp nhö theá”.</w:t>
      </w:r>
    </w:p>
    <w:p>
      <w:pPr>
        <w:pStyle w:val="Normal"/>
        <w:ind w:firstLine="720"/>
        <w:jc w:val="both"/>
        <w:rPr/>
      </w:pPr>
      <w:r>
        <w:rPr/>
        <w:t>Phaøm traûi qua möôøi baûy laàn thöa hoûi, Toå chæ ñaùp nhö vaäy. Ngaøi laïi xin daïy baûo, Toå noùi: “Ñaïo aáy veà sau oâng töï hieåu”.</w:t>
      </w:r>
    </w:p>
    <w:p>
      <w:pPr>
        <w:pStyle w:val="Normal"/>
        <w:ind w:firstLine="720"/>
        <w:jc w:val="both"/>
        <w:rPr/>
      </w:pPr>
      <w:r>
        <w:rPr/>
        <w:t>Veà sau, ôû nuùi Thoâng Huyeàn, Ngaøi Thieàu ñang taém</w:t>
      </w:r>
      <w:r>
        <w:fldChar w:fldCharType="begin"/>
      </w:r>
      <w:r>
        <w:rPr/>
        <w:instrText xml:space="preserve"> XE "taém" </w:instrText>
      </w:r>
      <w:r>
        <w:rPr/>
        <w:fldChar w:fldCharType="separate"/>
      </w:r>
      <w:r>
        <w:rPr/>
      </w:r>
      <w:r>
        <w:rPr/>
        <w:fldChar w:fldCharType="end"/>
      </w:r>
      <w:r>
        <w:rPr/>
        <w:t>, boãng tænh ngoä chuyeän tröôùc, beøn ñaày ñuû oai nghi, höôùng veà choã Toå Long Nha laøm leã, roài noùi: “Luùc aáy maø noùi cho toâi, thì hoâm nay nhaát ñònh phaûi bò maéng”.</w:t>
      </w:r>
    </w:p>
    <w:p>
      <w:pPr>
        <w:pStyle w:val="Normal"/>
        <w:ind w:firstLine="720"/>
        <w:jc w:val="both"/>
        <w:rPr/>
      </w:pPr>
      <w:r>
        <w:rPr/>
        <w:t>Sau, Ngaøi ñeán tham hoïc Toå Phaùp Nhaõn</w:t>
      </w:r>
      <w:r>
        <w:fldChar w:fldCharType="begin"/>
      </w:r>
      <w:r>
        <w:rPr/>
        <w:instrText xml:space="preserve"> XE "Phaùp Nhaõn" </w:instrText>
      </w:r>
      <w:r>
        <w:rPr/>
        <w:fldChar w:fldCharType="separate"/>
      </w:r>
      <w:r>
        <w:rPr/>
      </w:r>
      <w:r>
        <w:rPr/>
        <w:fldChar w:fldCharType="end"/>
      </w:r>
      <w:r>
        <w:rPr/>
        <w:t xml:space="preserve">. </w:t>
      </w:r>
    </w:p>
    <w:p>
      <w:pPr>
        <w:pStyle w:val="Normal"/>
        <w:ind w:firstLine="720"/>
        <w:jc w:val="both"/>
        <w:rPr/>
      </w:pPr>
      <w:r>
        <w:rPr/>
        <w:t>Coù nhaø sö hoûi Toå Phaùp Nhaõn: “Nhö theá naøo laø moät gioït nöôùc</w:t>
      </w:r>
      <w:r>
        <w:fldChar w:fldCharType="begin"/>
      </w:r>
      <w:r>
        <w:rPr/>
        <w:instrText xml:space="preserve"> XE "gioït nöôùc" </w:instrText>
      </w:r>
      <w:r>
        <w:rPr/>
        <w:fldChar w:fldCharType="separate"/>
      </w:r>
      <w:r>
        <w:rPr/>
      </w:r>
      <w:r>
        <w:rPr/>
        <w:fldChar w:fldCharType="end"/>
      </w:r>
      <w:r>
        <w:rPr/>
        <w:t xml:space="preserve"> Taøo Kheâ</w:t>
      </w:r>
      <w:r>
        <w:fldChar w:fldCharType="begin"/>
      </w:r>
      <w:r>
        <w:rPr/>
        <w:instrText xml:space="preserve"> XE "Taøo Kheâ" </w:instrText>
      </w:r>
      <w:r>
        <w:rPr/>
        <w:fldChar w:fldCharType="separate"/>
      </w:r>
      <w:r>
        <w:rPr/>
      </w:r>
      <w:r>
        <w:rPr/>
        <w:fldChar w:fldCharType="end"/>
      </w:r>
      <w:r>
        <w:rPr/>
        <w:t>?”</w:t>
      </w:r>
    </w:p>
    <w:p>
      <w:pPr>
        <w:pStyle w:val="Normal"/>
        <w:ind w:firstLine="720"/>
        <w:jc w:val="both"/>
        <w:rPr/>
      </w:pPr>
      <w:r>
        <w:rPr/>
        <w:t>Toå Nhaõn noùi : “Laø Taøo Kheâ moät gioït nöôùc”.</w:t>
      </w:r>
    </w:p>
    <w:p>
      <w:pPr>
        <w:pStyle w:val="Normal"/>
        <w:ind w:firstLine="720"/>
        <w:jc w:val="both"/>
        <w:rPr/>
      </w:pPr>
      <w:r>
        <w:rPr/>
        <w:t xml:space="preserve">Nhaø sö ngô ngaån lui ra. </w:t>
      </w:r>
    </w:p>
    <w:p>
      <w:pPr>
        <w:pStyle w:val="Normal"/>
        <w:ind w:firstLine="720"/>
        <w:jc w:val="both"/>
        <w:rPr/>
      </w:pPr>
      <w:r>
        <w:rPr/>
        <w:t xml:space="preserve">Ngaøi ñang ngoài moät beân hoaùt nhieân khai ngoä, caùi nghi vöôùng baáy laâu nhö baêng tan raõ. Ñeán ñaây môùi ñöôïc suoát baûy loã, taùm hang. </w:t>
      </w:r>
    </w:p>
    <w:p>
      <w:pPr>
        <w:pStyle w:val="Normal"/>
        <w:ind w:firstLine="720"/>
        <w:jc w:val="both"/>
        <w:rPr/>
      </w:pPr>
      <w:r>
        <w:rPr/>
        <w:t>Ngaøi laøm baøi keä:</w:t>
      </w:r>
    </w:p>
    <w:p>
      <w:pPr>
        <w:pStyle w:val="Normal"/>
        <w:ind w:firstLine="720"/>
        <w:jc w:val="both"/>
        <w:rPr/>
      </w:pPr>
      <w:r>
        <w:rPr/>
        <w:tab/>
        <w:t>“Thoâng Huyeàn choùt ñaûnh</w:t>
      </w:r>
    </w:p>
    <w:p>
      <w:pPr>
        <w:pStyle w:val="Normal"/>
        <w:ind w:firstLine="720"/>
        <w:jc w:val="both"/>
        <w:rPr/>
      </w:pPr>
      <w:r>
        <w:rPr/>
        <w:tab/>
        <w:t>Chaúng phaûi nhaân gian</w:t>
      </w:r>
    </w:p>
    <w:p>
      <w:pPr>
        <w:pStyle w:val="Normal"/>
        <w:ind w:firstLine="720"/>
        <w:jc w:val="both"/>
        <w:rPr/>
      </w:pPr>
      <w:r>
        <w:rPr/>
        <w:tab/>
        <w:t>Ngoaøi Taâm khoâng Phaùp</w:t>
      </w:r>
    </w:p>
    <w:p>
      <w:pPr>
        <w:pStyle w:val="Normal"/>
        <w:ind w:firstLine="720"/>
        <w:jc w:val="both"/>
        <w:rPr/>
      </w:pPr>
      <w:r>
        <w:rPr/>
        <w:tab/>
        <w:t>Ngaäp maét nuùi xanh</w:t>
      </w:r>
      <w:r>
        <w:fldChar w:fldCharType="begin"/>
      </w:r>
      <w:r>
        <w:rPr/>
        <w:instrText xml:space="preserve"> XE "nuùi xanh" </w:instrText>
      </w:r>
      <w:r>
        <w:rPr/>
        <w:fldChar w:fldCharType="separate"/>
      </w:r>
      <w:r>
        <w:rPr/>
      </w:r>
      <w:r>
        <w:rPr/>
        <w:fldChar w:fldCharType="end"/>
      </w:r>
      <w:r>
        <w:rPr/>
        <w:t>”.</w:t>
      </w:r>
    </w:p>
    <w:p>
      <w:pPr>
        <w:pStyle w:val="Normal"/>
        <w:ind w:firstLine="720"/>
        <w:jc w:val="both"/>
        <w:rPr/>
      </w:pPr>
      <w:r>
        <w:rPr/>
        <w:t>Toå Phaùp Nhaõn nghe qua, noùi raèng: “Moät baøi keä naøy, khaù khôûi leân Toâng cuûa ta”.</w:t>
      </w:r>
    </w:p>
    <w:p>
      <w:pPr>
        <w:pStyle w:val="Normal"/>
        <w:ind w:firstLine="720"/>
        <w:jc w:val="both"/>
        <w:rPr/>
      </w:pPr>
      <w:r>
        <w:rPr/>
        <w:t>Hoøa Thöôïng Thaïch Theâ</w:t>
      </w:r>
      <w:r>
        <w:fldChar w:fldCharType="begin"/>
      </w:r>
      <w:r>
        <w:rPr/>
        <w:instrText xml:space="preserve"> XE "Thaïch Theâ" </w:instrText>
      </w:r>
      <w:r>
        <w:rPr/>
        <w:fldChar w:fldCharType="separate"/>
      </w:r>
      <w:r>
        <w:rPr/>
      </w:r>
      <w:r>
        <w:rPr/>
        <w:fldChar w:fldCharType="end"/>
      </w:r>
      <w:r>
        <w:rPr/>
        <w:t xml:space="preserve"> nhaân coù thò giaû môøi ñi taém</w:t>
      </w:r>
      <w:r>
        <w:fldChar w:fldCharType="begin"/>
      </w:r>
      <w:r>
        <w:rPr/>
        <w:instrText xml:space="preserve"> XE "taém" </w:instrText>
      </w:r>
      <w:r>
        <w:rPr/>
        <w:fldChar w:fldCharType="separate"/>
      </w:r>
      <w:r>
        <w:rPr/>
      </w:r>
      <w:r>
        <w:rPr/>
        <w:fldChar w:fldCharType="end"/>
      </w:r>
      <w:r>
        <w:rPr/>
        <w:t>, beøn hoûi: “Ñaõ chaúng röûa buïi, cuõng chaúng röûa thaân, oâng laøm theá naøo?”</w:t>
      </w:r>
    </w:p>
    <w:p>
      <w:pPr>
        <w:pStyle w:val="Normal"/>
        <w:ind w:firstLine="720"/>
        <w:jc w:val="both"/>
        <w:rPr/>
      </w:pPr>
      <w:r>
        <w:rPr/>
        <w:t>Thò giaû ñaùp: “Hoøa Thöôïng ñi tröôùc, roài toâi ñem thuoác taïo-giaùc [Gioáng xaø phoøng, duøng ñeå taém] laïi sau”.</w:t>
      </w:r>
    </w:p>
    <w:p>
      <w:pPr>
        <w:pStyle w:val="Normal"/>
        <w:ind w:firstLine="720"/>
        <w:jc w:val="both"/>
        <w:rPr/>
      </w:pPr>
      <w:r>
        <w:rPr/>
        <w:t>Hoøa Thöôïng cöôøi ha haû, cô hoà bò thò giaû moät phen nhoå nöôùc mieáng qua maët!</w:t>
      </w:r>
    </w:p>
    <w:p>
      <w:pPr>
        <w:pStyle w:val="Normal"/>
        <w:ind w:firstLine="720"/>
        <w:jc w:val="both"/>
        <w:rPr/>
      </w:pPr>
      <w:r>
        <w:rPr/>
        <w:t>Coù nhaø sö hoûi thieàn sö Thieân U Caùi</w:t>
      </w:r>
      <w:r>
        <w:fldChar w:fldCharType="begin"/>
      </w:r>
      <w:r>
        <w:rPr/>
        <w:instrText xml:space="preserve"> XE "Thieân U Caùi" </w:instrText>
      </w:r>
      <w:r>
        <w:rPr/>
        <w:fldChar w:fldCharType="separate"/>
      </w:r>
      <w:r>
        <w:rPr/>
      </w:r>
      <w:r>
        <w:rPr/>
        <w:fldChar w:fldCharType="end"/>
      </w:r>
      <w:r>
        <w:rPr/>
        <w:t>: “Coù moät caùi Vieän teân laø Voâ Caáu Tònh Quang Thieàn Vieän, söûa thaønh nhaø taém</w:t>
      </w:r>
      <w:r>
        <w:fldChar w:fldCharType="begin"/>
      </w:r>
      <w:r>
        <w:rPr/>
        <w:instrText xml:space="preserve"> XE "nhaø taém" </w:instrText>
      </w:r>
      <w:r>
        <w:rPr/>
        <w:fldChar w:fldCharType="separate"/>
      </w:r>
      <w:r>
        <w:rPr/>
      </w:r>
      <w:r>
        <w:rPr/>
        <w:fldChar w:fldCharType="end"/>
      </w:r>
      <w:r>
        <w:rPr/>
        <w:t>. Coù ngöôøi hoûi: “Ñaõ laø Voâ Caáu Tònh Quang, vì sao laïi laøm nhaø taém?” Toâi khoâng ñaùp ñöôïc”.</w:t>
      </w:r>
    </w:p>
    <w:p>
      <w:pPr>
        <w:pStyle w:val="Normal"/>
        <w:ind w:firstLine="720"/>
        <w:jc w:val="both"/>
        <w:rPr/>
      </w:pPr>
      <w:r>
        <w:rPr/>
        <w:t>Ngaøi Thieân Caùi ñaùp thay raèng:</w:t>
      </w:r>
    </w:p>
    <w:p>
      <w:pPr>
        <w:pStyle w:val="Normal"/>
        <w:ind w:firstLine="720"/>
        <w:jc w:val="both"/>
        <w:rPr/>
      </w:pPr>
      <w:r>
        <w:rPr/>
        <w:tab/>
        <w:t>“Ba Thu ñeâm traêng saùng</w:t>
      </w:r>
    </w:p>
    <w:p>
      <w:pPr>
        <w:pStyle w:val="Normal"/>
        <w:ind w:firstLine="720"/>
        <w:jc w:val="both"/>
        <w:rPr/>
      </w:pPr>
      <w:r>
        <w:rPr/>
        <w:tab/>
        <w:t>Vieäc gì laïi hoïp nhau”.</w:t>
      </w:r>
    </w:p>
    <w:p>
      <w:pPr>
        <w:pStyle w:val="Normal"/>
        <w:ind w:firstLine="720"/>
        <w:jc w:val="both"/>
        <w:rPr/>
      </w:pPr>
      <w:r>
        <w:rPr/>
        <w:t>Ngaøi Ñôn Haø laïi tuïng raèng:</w:t>
      </w:r>
    </w:p>
    <w:p>
      <w:pPr>
        <w:pStyle w:val="Normal"/>
        <w:ind w:firstLine="720"/>
        <w:jc w:val="both"/>
        <w:rPr/>
      </w:pPr>
      <w:r>
        <w:rPr/>
        <w:tab/>
        <w:t>“Tuy laø ñaùp taän yù saâu xa</w:t>
      </w:r>
    </w:p>
    <w:p>
      <w:pPr>
        <w:pStyle w:val="Normal"/>
        <w:ind w:firstLine="720"/>
        <w:jc w:val="both"/>
        <w:rPr/>
      </w:pPr>
      <w:r>
        <w:rPr/>
        <w:tab/>
        <w:t>Khoå noãi ñem ra chaúng ñöôïc gaàn</w:t>
      </w:r>
    </w:p>
    <w:p>
      <w:pPr>
        <w:pStyle w:val="Normal"/>
        <w:ind w:firstLine="720"/>
        <w:jc w:val="both"/>
        <w:rPr/>
      </w:pPr>
      <w:r>
        <w:rPr/>
        <w:tab/>
        <w:t>Muoán hieåu “xöa nay voâ caáu” aáy</w:t>
      </w:r>
    </w:p>
    <w:p>
      <w:pPr>
        <w:pStyle w:val="Normal"/>
        <w:ind w:firstLine="720"/>
        <w:jc w:val="both"/>
        <w:rPr/>
      </w:pPr>
      <w:r>
        <w:rPr/>
        <w:tab/>
        <w:t>Phaûi vaøo trong nöôùc gaëp tröôûng nhaân”.</w:t>
      </w:r>
    </w:p>
    <w:p>
      <w:pPr>
        <w:pStyle w:val="Normal"/>
        <w:ind w:firstLine="720"/>
        <w:jc w:val="both"/>
        <w:rPr/>
      </w:pPr>
      <w:r>
        <w:rPr/>
        <w:t>Con gaùi cuûa OÂng Long Ñoà Phaïm Tuaân</w:t>
      </w:r>
      <w:r>
        <w:fldChar w:fldCharType="begin"/>
      </w:r>
      <w:r>
        <w:rPr/>
        <w:instrText xml:space="preserve"> XE "Phaïm Tuaân" </w:instrText>
      </w:r>
      <w:r>
        <w:rPr/>
        <w:fldChar w:fldCharType="separate"/>
      </w:r>
      <w:r>
        <w:rPr/>
      </w:r>
      <w:r>
        <w:rPr/>
        <w:fldChar w:fldCharType="end"/>
      </w:r>
      <w:r>
        <w:rPr/>
        <w:t xml:space="preserve">, töøng ñöôïc Toå Töû Taâm aán khaû ôû Kim Laêng, laäp ra moät nhaø taém, nôi cöûa yeát taám baûng raèng: “Moät vaät cuõng khoâng, taåy röûa caùi gì? Maûy buïi neáu coù, khôûi töø ñaâu laïi? Noùi ñöôïc moät caâu cho ra nghóa lyù, môùi ñöôïc vaøo nhaø naøy maø taém. </w:t>
      </w:r>
    </w:p>
    <w:p>
      <w:pPr>
        <w:pStyle w:val="Normal"/>
        <w:ind w:firstLine="720"/>
        <w:jc w:val="both"/>
        <w:rPr/>
      </w:pPr>
      <w:r>
        <w:rPr/>
        <w:t>“</w:t>
      </w:r>
      <w:r>
        <w:rPr/>
        <w:t>Coå Linh chæ môùi bieát lau löng! Khai Só naøo töøng roõ Taùnh! Muoán chöùng Ly Caáu Ñòa, thì phaûi suoát thaân chaúng nhieãm. Heát thaûy ñeàu baûo nöôùc ñeå röûa saïch caùi dô, naøo hay nöôùc cuõng laø traàn (buïi). Daàu cho caû nöôùc vaø dô choùng tröø, ñeán ñaây cuõng caàn röûa saïch heát!”</w:t>
      </w:r>
    </w:p>
    <w:p>
      <w:pPr>
        <w:pStyle w:val="Normal"/>
        <w:ind w:firstLine="720"/>
        <w:jc w:val="both"/>
        <w:rPr/>
      </w:pPr>
      <w:r>
        <w:rPr/>
        <w:t>Sau naøy coâ xuaát gia laøm ni coâ teân laø Duy Cöûu</w:t>
      </w:r>
      <w:r>
        <w:fldChar w:fldCharType="begin"/>
      </w:r>
      <w:r>
        <w:rPr/>
        <w:instrText xml:space="preserve"> XE "Duy Cöûu" </w:instrText>
      </w:r>
      <w:r>
        <w:rPr/>
        <w:fldChar w:fldCharType="separate"/>
      </w:r>
      <w:r>
        <w:rPr/>
      </w:r>
      <w:r>
        <w:rPr/>
        <w:fldChar w:fldCharType="end"/>
      </w:r>
      <w:r>
        <w:rPr/>
        <w:t>.</w:t>
      </w:r>
    </w:p>
    <w:p>
      <w:pPr>
        <w:pStyle w:val="Normal"/>
        <w:ind w:firstLine="720"/>
        <w:jc w:val="both"/>
        <w:rPr/>
      </w:pPr>
      <w:r>
        <w:rPr/>
        <w:t>Caùc vò toân tuùc trong moäng noùi moäng, moãi moãi chæ ra caùi “Dieäu Xuùc roõ baøy”, coù theå cuøng möôøi saùu vò Khai Só cuøng tham.</w:t>
      </w:r>
    </w:p>
    <w:p>
      <w:pPr>
        <w:pStyle w:val="Normal"/>
        <w:ind w:firstLine="720"/>
        <w:jc w:val="both"/>
        <w:rPr>
          <w:b/>
          <w:b/>
          <w:color w:val="0000FF"/>
        </w:rPr>
      </w:pPr>
      <w:r>
        <w:rPr>
          <w:b/>
          <w:color w:val="0000FF"/>
        </w:rPr>
        <w:t>VI. VIEÂN THOÂNG VEÀ PHAÙP TRAÀN</w:t>
      </w:r>
    </w:p>
    <w:p>
      <w:pPr>
        <w:pStyle w:val="Normal"/>
        <w:ind w:firstLine="720"/>
        <w:jc w:val="both"/>
        <w:rPr/>
      </w:pPr>
      <w:r>
        <w:rPr/>
        <w:t>Kinh: OÂng Ma Ha Ca Dieáp vaø Tyø Kheo Ni Töû Kim Quang</w:t>
      </w:r>
      <w:r>
        <w:fldChar w:fldCharType="begin"/>
      </w:r>
      <w:r>
        <w:rPr/>
        <w:instrText xml:space="preserve"> XE "Töû Kim Quang" </w:instrText>
      </w:r>
      <w:r>
        <w:rPr/>
        <w:fldChar w:fldCharType="separate"/>
      </w:r>
      <w:r>
        <w:rPr/>
      </w:r>
      <w:r>
        <w:rPr/>
        <w:fldChar w:fldCharType="end"/>
      </w:r>
      <w:r>
        <w:rPr/>
        <w:t xml:space="preserve"> v.v... lieàn töø choã ngoài ñöùng daäy, ñaûnh leã döôùi chaân Phaät, thöa raèng: “Trong kieáp xöa ôû coõi naøy coù Phaät ra ñôøi, teân laø Nhaät Nguyeät Ñaêng, toâi ñöôïc thaân caän, nghe phaùp, tu hoïc. Sau khi Phaät dieät ñoä, chuùng toâi cuùng döôøng Xaù Lôïi, thaép ñeøn saùng maõi; laïi laáy vaøng saéc tía ñaép theáp hình töôïng Phaät. Töø ñoù ñeán nay, ñôøi ñôøi kieáp kieáp, thaân theå thöôøng toaøn veïn saùng ngôøi nhö vaøng thaém. Nhoùm Tyø Kheo Ni Töû Quang naøy töùc laø quyeán thuoäc cuûa toâi luùc ñoù, cuõng ñoàng moät thôøi phaùt taâm nhö toâi. Toâi quaùn saùt saùu Traàn cuûa theá gian thay ñoåi bieán hoaïi, chæ duøng phaùp Khoâng Tòch, tu Ñònh Dieät Taän, thaân taâm môùi coù theå traûi qua traêm nghìn kieáp nhö thôøi gian khaûy moùng tay. Toâi do caùi Phaùp Khoâng maø thaønh A La Haùn. Ñöùc Theá Toân baûo toâi tu haïnh ñaàu ñaø baäc nhaát. Phaùp nhieäm maàu môû saùng, caùc laäu ñeàu tieâu dieät.</w:t>
      </w:r>
    </w:p>
    <w:p>
      <w:pPr>
        <w:pStyle w:val="Normal"/>
        <w:ind w:firstLine="720"/>
        <w:jc w:val="both"/>
        <w:rPr/>
      </w:pPr>
      <w:r>
        <w:rPr/>
        <w:t>“</w:t>
      </w:r>
      <w:r>
        <w:rPr/>
        <w:t>Phaät hoûi veà Vieân Thoâng, nhö choã chöùng cuûa toâi, thì do Phaùp Traàn</w:t>
      </w:r>
      <w:r>
        <w:fldChar w:fldCharType="begin"/>
      </w:r>
      <w:r>
        <w:rPr/>
        <w:instrText xml:space="preserve"> XE "Phaùp Traàn" </w:instrText>
      </w:r>
      <w:r>
        <w:rPr/>
        <w:fldChar w:fldCharType="separate"/>
      </w:r>
      <w:r>
        <w:rPr/>
      </w:r>
      <w:r>
        <w:rPr/>
        <w:fldChar w:fldCharType="end"/>
      </w:r>
      <w:r>
        <w:rPr/>
        <w:t xml:space="preserve"> laø hôn caû”.</w:t>
      </w:r>
    </w:p>
    <w:p>
      <w:pPr>
        <w:pStyle w:val="Normal"/>
        <w:ind w:firstLine="720"/>
        <w:jc w:val="both"/>
        <w:rPr/>
      </w:pPr>
      <w:r>
        <w:rPr/>
        <w:t>Thoâng raèng: Tröôùc coù noùi caùc baäc Dieät Taän Ñònh ñaéc baäc Thanh Vaên Tòch Dieät, duy Ngaøi Ñaïi Ca Dieáp, yù thöùc dieät ñaõ laâu, maø hieåu bieát ñeàu troøn veïn, chaúng nhôø taâm nieäm. Ngaøi ngoä ñöôïc caùc phaùp laø Khoâng Tòch maø thaønh A La Haùn. Saùu Traàn nhö sanh, laø ôû trong Khoâng maø sanh; saùu Traàn nhö dieät, veà nôi Khoâng maø dieät. Traàn coù sanh dieät, Taùnh Khoâng chaúng hoaïi. Tröø saïch Phaùp Traàn, ñoù laø Phaùp Khoâng. Caùi YÙ chaúng duyeân ra phaùp, ñöôïc khoâng sanh dieät. Neân coù theå vöôït qua traêm ngaøn kieáp nhö khaûy moùng tay. Cho ñeán nay, Ngaøi Ca Dieáp vaãn giöõ aùo caø sa vaøng cuûa Phaät, nhaäp ñònh trong nuùi Keâ Tuùc, chôø Ñöùc Di Laëc haï sanh maø trao laïi, ñoù laø söï linh nghieäm vaäy.</w:t>
      </w:r>
    </w:p>
    <w:p>
      <w:pPr>
        <w:pStyle w:val="Normal"/>
        <w:ind w:firstLine="720"/>
        <w:jc w:val="both"/>
        <w:rPr/>
      </w:pPr>
      <w:r>
        <w:rPr/>
        <w:t>Tyø Kheo Ni Töû Kim Quang kieáp xöa laø moät coâ gaùi ngheøo. Thuôû aáy, Ngaøi Ca Dieáp laøm ngöôøi thôï ñuùc. Coâ laáy vaøng nhôø ngöôøi thôï ñuùc theáp vaøng maët Phaät, nguyeän ñôøi ñôøi kieáp kieáp laøm vôï choàng khoâng tình aân aùi. Caûm öùng ñöôïc chín möôi moát kieáp sanh coõi trôøi, thaân thöôøng toaøn veïn vaøng choùi. Nay gaëp Phaät xuaát gia, quaû nhieân thoûa ñöôïc nguyeän xöa.</w:t>
      </w:r>
    </w:p>
    <w:p>
      <w:pPr>
        <w:pStyle w:val="Normal"/>
        <w:ind w:firstLine="720"/>
        <w:jc w:val="both"/>
        <w:rPr/>
      </w:pPr>
      <w:r>
        <w:rPr/>
        <w:t>Thieàn sö Vónh Gia Huyeàn Giaùc</w:t>
      </w:r>
      <w:r>
        <w:fldChar w:fldCharType="begin"/>
      </w:r>
      <w:r>
        <w:rPr/>
        <w:instrText xml:space="preserve"> XE "Huyeàn Giaùc" </w:instrText>
      </w:r>
      <w:r>
        <w:rPr/>
        <w:fldChar w:fldCharType="separate"/>
      </w:r>
      <w:r>
        <w:rPr/>
      </w:r>
      <w:r>
        <w:rPr/>
        <w:fldChar w:fldCharType="end"/>
      </w:r>
      <w:r>
        <w:rPr/>
        <w:t xml:space="preserve"> tinh thaâm heát ba taïng kinh ñieån, raønh Thieân Thai Chæ Quaùn, phaùp moân vieân dieäu. Trong caû boán oai nghi thöôøng saùng roõ phaùp thieàn quaùn. Sau, nhaân thieàn sö Kheâ Laõng khuyeán khích, cuøng thieàn sö Ñoâng Döông Saùch ñeán Taøo Kheâ</w:t>
      </w:r>
      <w:r>
        <w:fldChar w:fldCharType="begin"/>
      </w:r>
      <w:r>
        <w:rPr/>
        <w:instrText xml:space="preserve"> XE "Taøo Kheâ" </w:instrText>
      </w:r>
      <w:r>
        <w:rPr/>
        <w:fldChar w:fldCharType="separate"/>
      </w:r>
      <w:r>
        <w:rPr/>
      </w:r>
      <w:r>
        <w:rPr/>
        <w:fldChar w:fldCharType="end"/>
      </w:r>
      <w:r>
        <w:rPr/>
        <w:t>. Môùi vöøa ñeán, ñi quanh Toå ba voøng, roài choáng tröôïng ñöùng yeân.</w:t>
      </w:r>
    </w:p>
    <w:p>
      <w:pPr>
        <w:pStyle w:val="Normal"/>
        <w:ind w:firstLine="720"/>
        <w:jc w:val="both"/>
        <w:rPr/>
      </w:pPr>
      <w:r>
        <w:rPr/>
        <w:t>Toå noùi: “Phaøm laø Sa Moân</w:t>
      </w:r>
      <w:r>
        <w:fldChar w:fldCharType="begin"/>
      </w:r>
      <w:r>
        <w:rPr/>
        <w:instrText xml:space="preserve"> XE "Sa Moân" </w:instrText>
      </w:r>
      <w:r>
        <w:rPr/>
        <w:fldChar w:fldCharType="separate"/>
      </w:r>
      <w:r>
        <w:rPr/>
      </w:r>
      <w:r>
        <w:rPr/>
        <w:fldChar w:fldCharType="end"/>
      </w:r>
      <w:r>
        <w:rPr/>
        <w:t>, ñaày ñuû ba ngaøn oai nghi, taùm vaïn teá haïnh. Ñaïi Ñöùc töø phöông naøo laïi, maø toû ra quaù nhieàu ngaõ maïn?”</w:t>
      </w:r>
    </w:p>
    <w:p>
      <w:pPr>
        <w:pStyle w:val="Normal"/>
        <w:ind w:firstLine="720"/>
        <w:jc w:val="both"/>
        <w:rPr/>
      </w:pPr>
      <w:r>
        <w:rPr/>
        <w:t>Huyeàn Giaùc noùi: “Vieäc sanh töû laø lôùn lao, caùi voâ thöôøng raát nhanh choùng!”</w:t>
      </w:r>
    </w:p>
    <w:p>
      <w:pPr>
        <w:pStyle w:val="Normal"/>
        <w:ind w:firstLine="720"/>
        <w:jc w:val="both"/>
        <w:rPr/>
      </w:pPr>
      <w:r>
        <w:rPr/>
        <w:t>Toå noùi: “Sao chaúng hoäi caùi Voâ Sanh</w:t>
      </w:r>
      <w:r>
        <w:fldChar w:fldCharType="begin"/>
      </w:r>
      <w:r>
        <w:rPr/>
        <w:instrText xml:space="preserve"> XE "Voâ Sanh" </w:instrText>
      </w:r>
      <w:r>
        <w:rPr/>
        <w:fldChar w:fldCharType="separate"/>
      </w:r>
      <w:r>
        <w:rPr/>
      </w:r>
      <w:r>
        <w:rPr/>
        <w:fldChar w:fldCharType="end"/>
      </w:r>
      <w:r>
        <w:rPr/>
        <w:t>, toû suoát caùi khoâng choùng?”</w:t>
      </w:r>
    </w:p>
    <w:p>
      <w:pPr>
        <w:pStyle w:val="Normal"/>
        <w:ind w:firstLine="720"/>
        <w:jc w:val="both"/>
        <w:rPr/>
      </w:pPr>
      <w:r>
        <w:rPr/>
        <w:t>Huyeàn Giaùc noùi: “Theå töùc Voâ Sanh, roõ voán khoâng choùng.”</w:t>
      </w:r>
    </w:p>
    <w:p>
      <w:pPr>
        <w:pStyle w:val="Normal"/>
        <w:ind w:firstLine="720"/>
        <w:jc w:val="both"/>
        <w:rPr/>
      </w:pPr>
      <w:r>
        <w:rPr/>
        <w:t>Toå noùi: “Y vaäy”.</w:t>
      </w:r>
    </w:p>
    <w:p>
      <w:pPr>
        <w:pStyle w:val="Normal"/>
        <w:ind w:firstLine="720"/>
        <w:jc w:val="both"/>
        <w:rPr/>
      </w:pPr>
      <w:r>
        <w:rPr/>
        <w:t>Khi aáy ñaïi chuùng ñeàu kinh ngaïc. Ngaøi Huyeàn Giaùc môùi ñaày ñuû oai nghi laøm leã Toå, choác laùt töø giaõ.</w:t>
      </w:r>
    </w:p>
    <w:p>
      <w:pPr>
        <w:pStyle w:val="Normal"/>
        <w:ind w:firstLine="720"/>
        <w:jc w:val="both"/>
        <w:rPr/>
      </w:pPr>
      <w:r>
        <w:rPr/>
        <w:t>Toå noùi: “Veà gaáp theá sao?”</w:t>
      </w:r>
    </w:p>
    <w:p>
      <w:pPr>
        <w:pStyle w:val="Normal"/>
        <w:ind w:firstLine="720"/>
        <w:jc w:val="both"/>
        <w:rPr/>
      </w:pPr>
      <w:r>
        <w:rPr/>
        <w:t>Huyeàn Giaùc noùi: “Voán töï chaúng ñoäng, naøo coù söï gaáp?”</w:t>
      </w:r>
    </w:p>
    <w:p>
      <w:pPr>
        <w:pStyle w:val="Normal"/>
        <w:ind w:firstLine="720"/>
        <w:jc w:val="both"/>
        <w:rPr/>
      </w:pPr>
      <w:r>
        <w:rPr/>
        <w:t>Toå noùi: “Ai bieát laø chaúng ñoän?”</w:t>
      </w:r>
    </w:p>
    <w:p>
      <w:pPr>
        <w:pStyle w:val="Normal"/>
        <w:ind w:firstLine="720"/>
        <w:jc w:val="both"/>
        <w:rPr/>
      </w:pPr>
      <w:r>
        <w:rPr/>
        <w:t>Huyeàn Giaùc noùi: “Ñoù laø Ngaøi töï sanh phaân bieät”.</w:t>
      </w:r>
    </w:p>
    <w:p>
      <w:pPr>
        <w:pStyle w:val="Normal"/>
        <w:ind w:firstLine="720"/>
        <w:jc w:val="both"/>
        <w:rPr/>
      </w:pPr>
      <w:r>
        <w:rPr/>
        <w:t>Toå noùi: “OÂng thaät laø ñöôïc caùi yù chæ Voâ Sanh”.</w:t>
      </w:r>
    </w:p>
    <w:p>
      <w:pPr>
        <w:pStyle w:val="Normal"/>
        <w:ind w:firstLine="720"/>
        <w:jc w:val="both"/>
        <w:rPr/>
      </w:pPr>
      <w:r>
        <w:rPr/>
        <w:t>Huyeàn Giaùc noùi: “Voâ Sanh maø coù yù ö?”</w:t>
      </w:r>
    </w:p>
    <w:p>
      <w:pPr>
        <w:pStyle w:val="Normal"/>
        <w:ind w:firstLine="720"/>
        <w:jc w:val="both"/>
        <w:rPr/>
      </w:pPr>
      <w:r>
        <w:rPr/>
        <w:t>Toå noùi: “Khoâng coù yù thì ai phaân bieät?”</w:t>
      </w:r>
    </w:p>
    <w:p>
      <w:pPr>
        <w:pStyle w:val="Normal"/>
        <w:ind w:firstLine="720"/>
        <w:jc w:val="both"/>
        <w:rPr/>
      </w:pPr>
      <w:r>
        <w:rPr/>
        <w:t>Huyeàn Giaùc noùi: “Phaân bieät cuõng chaúng phaûi yù”.</w:t>
      </w:r>
    </w:p>
    <w:p>
      <w:pPr>
        <w:pStyle w:val="Normal"/>
        <w:ind w:firstLine="720"/>
        <w:jc w:val="both"/>
        <w:rPr/>
      </w:pPr>
      <w:r>
        <w:rPr/>
        <w:t>Toå khen ngôïi: “Hay laém, hay laém, ít ra haõy ôû laïi moät ñeâm”.</w:t>
      </w:r>
    </w:p>
    <w:p>
      <w:pPr>
        <w:pStyle w:val="Normal"/>
        <w:ind w:firstLine="720"/>
        <w:jc w:val="both"/>
        <w:rPr/>
      </w:pPr>
      <w:r>
        <w:rPr/>
        <w:t>Thôøi aáy goïi Ngaøi laø “Moät Ñeâm Giaùc</w:t>
      </w:r>
      <w:r>
        <w:fldChar w:fldCharType="begin"/>
      </w:r>
      <w:r>
        <w:rPr/>
        <w:instrText xml:space="preserve"> XE "Moät Ñeâm Giaùc" </w:instrText>
      </w:r>
      <w:r>
        <w:rPr/>
        <w:fldChar w:fldCharType="separate"/>
      </w:r>
      <w:r>
        <w:rPr/>
      </w:r>
      <w:r>
        <w:rPr/>
        <w:fldChar w:fldCharType="end"/>
      </w:r>
      <w:r>
        <w:rPr/>
        <w:t>”.</w:t>
      </w:r>
    </w:p>
    <w:p>
      <w:pPr>
        <w:pStyle w:val="Normal"/>
        <w:ind w:firstLine="720"/>
        <w:jc w:val="both"/>
        <w:rPr/>
      </w:pPr>
      <w:r>
        <w:rPr/>
        <w:t>Choã naøy, neáu chaúng dieät YÙ Caên töø laâu, ñaéc Voâ Sanh Nhaãn, thì ñaâu coù theå öùng ñaùp nhö aâm vang doäi theo tieáng vaäy ñöôïc. Töø Ngaøi Kieàu Traàn Na ñeán ñaây laø saùu vò Thaùnh. Noùi laø Dieäu AÂm, Dieäu Saéc, Dieäu Höông, Dieäu Xuùc, ñeàu goïi laø Dieäu, vì khoâng raøng buoäc nôi Traàn vaäy. Ñaây chính laø do saùu Traàn maø chöùng vieân thoâng.</w:t>
      </w:r>
    </w:p>
    <w:p>
      <w:pPr>
        <w:pStyle w:val="Normal"/>
        <w:ind w:firstLine="720"/>
        <w:jc w:val="both"/>
        <w:rPr>
          <w:b/>
          <w:b/>
          <w:color w:val="0000FF"/>
        </w:rPr>
      </w:pPr>
      <w:r>
        <w:rPr>
          <w:b/>
          <w:color w:val="0000FF"/>
        </w:rPr>
        <w:t>VII. VIEÂN THOÂNG VEÀ NHAÕN CAÊN</w:t>
      </w:r>
    </w:p>
    <w:p>
      <w:pPr>
        <w:pStyle w:val="Normal"/>
        <w:ind w:firstLine="720"/>
        <w:jc w:val="both"/>
        <w:rPr/>
      </w:pPr>
      <w:r>
        <w:rPr/>
        <w:t>Kinh: OÂng A Na Luaät Ñaø</w:t>
      </w:r>
      <w:r>
        <w:fldChar w:fldCharType="begin"/>
      </w:r>
      <w:r>
        <w:rPr/>
        <w:instrText xml:space="preserve"> XE "A Na Luaät Ñaø" </w:instrText>
      </w:r>
      <w:r>
        <w:rPr/>
        <w:fldChar w:fldCharType="separate"/>
      </w:r>
      <w:r>
        <w:rPr/>
      </w:r>
      <w:r>
        <w:rPr/>
        <w:fldChar w:fldCharType="end"/>
      </w:r>
      <w:r>
        <w:rPr/>
        <w:t xml:space="preserve"> lieàn töø choã ngoài ñöùng daäy, ñaûnh leã döôùi chaân Phaät, thöa raèng: “Toâi luùc môùi xuaát gia, thöôøng thích nguû neân Phaät la toâi laø loaøi suùc sanh. Toâi nghe Phaät maéng, khoùc loùc töï traùch, suoát baûy ngaøy khoâng nguû, hö caû hai con maét.</w:t>
      </w:r>
    </w:p>
    <w:p>
      <w:pPr>
        <w:pStyle w:val="Normal"/>
        <w:ind w:firstLine="720"/>
        <w:jc w:val="both"/>
        <w:rPr/>
      </w:pPr>
      <w:r>
        <w:rPr/>
        <w:t>“</w:t>
      </w:r>
      <w:r>
        <w:rPr/>
        <w:t xml:space="preserve">Ñöùc Theá Toân daïy toâi tu phaùp Laïc Kính Chieáu Minh Kim Cöông Tam Muoäi. Toâi chaúng do con maét, xem thaáy möôøi phöông roãng suoát roõ raøng nhö xem traùi caây trong baøn tay. Nhö Lai aán chöùng cho toâi, thaønh A La Haùn. </w:t>
      </w:r>
    </w:p>
    <w:p>
      <w:pPr>
        <w:pStyle w:val="Normal"/>
        <w:ind w:firstLine="720"/>
        <w:jc w:val="both"/>
        <w:rPr/>
      </w:pPr>
      <w:r>
        <w:rPr/>
        <w:t>“</w:t>
      </w:r>
      <w:r>
        <w:rPr/>
        <w:t>Phaät hoûi Vieân Thoâng, nhö choã chöùng cuûa toâi, thì xoay caùi Thaáy</w:t>
      </w:r>
      <w:r>
        <w:fldChar w:fldCharType="begin"/>
      </w:r>
      <w:r>
        <w:rPr/>
        <w:instrText xml:space="preserve"> XE "xoay caùi Thaáy" </w:instrText>
      </w:r>
      <w:r>
        <w:rPr/>
        <w:fldChar w:fldCharType="separate"/>
      </w:r>
      <w:r>
        <w:rPr/>
      </w:r>
      <w:r>
        <w:rPr/>
        <w:fldChar w:fldCharType="end"/>
      </w:r>
      <w:r>
        <w:rPr/>
        <w:t xml:space="preserve"> trôû veà Baûn Taùnh, ñoù laø Thöù Nhaát”.</w:t>
      </w:r>
    </w:p>
    <w:p>
      <w:pPr>
        <w:pStyle w:val="Normal"/>
        <w:ind w:firstLine="720"/>
        <w:jc w:val="both"/>
        <w:rPr/>
      </w:pPr>
      <w:r>
        <w:rPr/>
        <w:t>Thoâng raèng: OÂng A Na Luaät Ñaø</w:t>
      </w:r>
      <w:r>
        <w:fldChar w:fldCharType="begin"/>
      </w:r>
      <w:r>
        <w:rPr/>
        <w:instrText xml:space="preserve"> XE "A Na Luaät Ñaø" </w:instrText>
      </w:r>
      <w:r>
        <w:rPr/>
        <w:fldChar w:fldCharType="separate"/>
      </w:r>
      <w:r>
        <w:rPr/>
      </w:r>
      <w:r>
        <w:rPr/>
        <w:fldChar w:fldCharType="end"/>
      </w:r>
      <w:r>
        <w:rPr/>
        <w:t xml:space="preserve"> laø con Vua Baïch Phaïn [Em Vua Tònh Phaïn], vôùi Phaät laø anh em chuù baùc. Trong ñôøi quaù khöù daâng cho moät vò Bích Chi Phaät moät böõa côm, caûm öùng ñöôïc chín möôi moát kieáp coù caùi Vui Nhö YÙ. Phaät thöôøng la raèng “OÂi, oâi, sao laïi nguû. Nhö loaøi oác, loaøi soø nguû moät giaác caû ngaøn naêm, chaúng nghe teân hieäu cuûa Phaät”. Töø ñoù, oâng coá gaéng ñeán muø caû maét, beøn ñöôïc moät nöûa phaàn Thieân Nhaõn.</w:t>
      </w:r>
    </w:p>
    <w:p>
      <w:pPr>
        <w:pStyle w:val="Normal"/>
        <w:ind w:firstLine="720"/>
        <w:jc w:val="both"/>
        <w:rPr/>
      </w:pPr>
      <w:r>
        <w:rPr/>
        <w:t>Ñaïi Trí Luaän noùi “Thieân Nhaõn cuûa OÂng A Na Luaät do töù Ñaïi taïo saéc, thanh tònh ñöôïc moät nöûa. Thieân Nhaõn cuûa Phaät cuõng laø töù Ñaïi taïo saéc maø thanh tònh khaép caû”.</w:t>
      </w:r>
    </w:p>
    <w:p>
      <w:pPr>
        <w:pStyle w:val="Normal"/>
        <w:ind w:firstLine="720"/>
        <w:jc w:val="both"/>
        <w:rPr/>
      </w:pPr>
      <w:r>
        <w:rPr/>
        <w:t>Caùi Tam Muoäi Laïc Kieán Chieáu Minh Kim Cang laø phaùp moân xoay caùi Thaáy trôû veà nguoàn Taùnh. Minh thuoäc Sôû, Chieáu thuoäc Naêng. Trong choã Minh, caùi Chieáu thöôøng soi toû. Trong choã Chieáu, caùi Thaáy thaáy suoát. Chieáu töø ñaâu maø laïi? Thaáy töø ñaâu khôûi ra? Cho ñeán choã thaáy maø khoâng coù choã thaáy, chieáu soi maø khoâng coù choã chieáu soi, lieàn ñöôïc Kim Cöông Tam Muoäi. Ñoù laø Theå cuûa caùi Chieáu, Nguoàn cuûa caùi Thaáy vaäy. Kim Cöông phaù naùt taát caû, Thaáy vaø Chieáu ñeàu tieâu vong, aáy laø Tam Muoäi Chaùnh Ñònh, töùc laø caùi Baûn Theå Tòch Chieáu vaäy. Vui theo caùi quaùn chieáu naøy, nghóa laø xoay caùi Thaáy trôû veà nguoàn Taùnh. Cho ñeán ñöôïc Thieân Nhaõn, thì cuõng chaúng phaûi choã luaän baøn ñeán ñöôïc.</w:t>
      </w:r>
    </w:p>
    <w:p>
      <w:pPr>
        <w:pStyle w:val="Normal"/>
        <w:ind w:firstLine="720"/>
        <w:jc w:val="both"/>
        <w:rPr/>
      </w:pPr>
      <w:r>
        <w:rPr/>
        <w:t>Ngaøi Ñöùc Sôn</w:t>
      </w:r>
      <w:r>
        <w:fldChar w:fldCharType="begin"/>
      </w:r>
      <w:r>
        <w:rPr/>
        <w:instrText xml:space="preserve"> XE "Ñöùc Sôn" </w:instrText>
      </w:r>
      <w:r>
        <w:rPr/>
        <w:fldChar w:fldCharType="separate"/>
      </w:r>
      <w:r>
        <w:rPr/>
      </w:r>
      <w:r>
        <w:rPr/>
        <w:fldChar w:fldCharType="end"/>
      </w:r>
      <w:r>
        <w:rPr/>
        <w:t xml:space="preserve"> khi môùi ñeán Toå Long Ñaøm</w:t>
      </w:r>
      <w:r>
        <w:fldChar w:fldCharType="begin"/>
      </w:r>
      <w:r>
        <w:rPr/>
        <w:instrText xml:space="preserve"> XE "Long Ñaøm" </w:instrText>
      </w:r>
      <w:r>
        <w:rPr/>
        <w:fldChar w:fldCharType="separate"/>
      </w:r>
      <w:r>
        <w:rPr/>
      </w:r>
      <w:r>
        <w:rPr/>
        <w:fldChar w:fldCharType="end"/>
      </w:r>
      <w:r>
        <w:rPr/>
        <w:t>, tuoát vaøo phaùp ñöôøng, noùi : “Laâu nay vang tieáng Ñaàm Roàng (Long Ñaøm), nay ñeán nôi, ñaàm laïi chaúng thaáy, maø roàng cuõng chaúng hieän”.</w:t>
      </w:r>
    </w:p>
    <w:p>
      <w:pPr>
        <w:pStyle w:val="Normal"/>
        <w:ind w:firstLine="720"/>
        <w:jc w:val="both"/>
        <w:rPr/>
      </w:pPr>
      <w:r>
        <w:rPr/>
        <w:t>Toå Ñaøm tieán leân, noùi: “OÂng ñaõ ñích thaân ñeán Long Ñaøm (Ñaàm Roàng). Caên cöù vaøo cô duyeân luùc môùi ñeán naøy thì ñaùng nhaän y baùt cuûa Long Ñaøm”.</w:t>
      </w:r>
    </w:p>
    <w:p>
      <w:pPr>
        <w:pStyle w:val="Normal"/>
        <w:ind w:firstLine="720"/>
        <w:jc w:val="both"/>
        <w:rPr/>
      </w:pPr>
      <w:r>
        <w:rPr/>
        <w:t xml:space="preserve">Moät buoåi toái, ñang ñöùng haàu Toå. </w:t>
      </w:r>
    </w:p>
    <w:p>
      <w:pPr>
        <w:pStyle w:val="Normal"/>
        <w:ind w:firstLine="720"/>
        <w:jc w:val="both"/>
        <w:rPr/>
      </w:pPr>
      <w:r>
        <w:rPr/>
        <w:t xml:space="preserve">Toå Long Ñaøm noùi: “Khuya roài sao chaúng veà nghæ?” </w:t>
      </w:r>
    </w:p>
    <w:p>
      <w:pPr>
        <w:pStyle w:val="Normal"/>
        <w:ind w:firstLine="720"/>
        <w:jc w:val="both"/>
        <w:rPr/>
      </w:pPr>
      <w:r>
        <w:rPr/>
        <w:t xml:space="preserve">Ñöùc Sôn chænh teà böôùc ra roài trôû lui, noùi : “Ngoaøi toái laém”. </w:t>
      </w:r>
    </w:p>
    <w:p>
      <w:pPr>
        <w:pStyle w:val="Normal"/>
        <w:ind w:firstLine="720"/>
        <w:jc w:val="both"/>
        <w:rPr/>
      </w:pPr>
      <w:r>
        <w:rPr/>
        <w:t>Toå Ñaøm ñoát caây ñuoác</w:t>
      </w:r>
      <w:r>
        <w:fldChar w:fldCharType="begin"/>
      </w:r>
      <w:r>
        <w:rPr/>
        <w:instrText xml:space="preserve"> XE "caây ñuoác" </w:instrText>
      </w:r>
      <w:r>
        <w:rPr/>
        <w:fldChar w:fldCharType="separate"/>
      </w:r>
      <w:r>
        <w:rPr/>
      </w:r>
      <w:r>
        <w:rPr/>
        <w:fldChar w:fldCharType="end"/>
      </w:r>
      <w:r>
        <w:rPr/>
        <w:t xml:space="preserve"> giaáy ñöa cho Ngaøi Ñöùc Sôn, Ngaøi ñònh caàm laáy, Toå Ñaøm lieàn thoåi taét. Ñöùc Sôn hoaùt nhieân ñaïi ngoä, beøn leã baùi.</w:t>
      </w:r>
    </w:p>
    <w:p>
      <w:pPr>
        <w:pStyle w:val="Normal"/>
        <w:ind w:firstLine="720"/>
        <w:jc w:val="both"/>
        <w:rPr/>
      </w:pPr>
      <w:r>
        <w:rPr/>
        <w:t>Toå hoûi: “OÂng thaáy caùi gì?”</w:t>
      </w:r>
    </w:p>
    <w:p>
      <w:pPr>
        <w:pStyle w:val="Normal"/>
        <w:ind w:firstLine="720"/>
        <w:jc w:val="both"/>
        <w:rPr/>
      </w:pPr>
      <w:r>
        <w:rPr/>
        <w:t>Ngaøi Sôn noùi: “Töø nay trôû ñi, khoâng coøn nghi caùi ñaàu löôõi cuûa Laõo Hoøa Thöôïng trong thieân haï nöõa”.</w:t>
      </w:r>
    </w:p>
    <w:p>
      <w:pPr>
        <w:pStyle w:val="Normal"/>
        <w:ind w:firstLine="720"/>
        <w:jc w:val="both"/>
        <w:rPr/>
      </w:pPr>
      <w:r>
        <w:rPr/>
        <w:t>Hoâm sau, Toå Long Ñaøm leân toøa giaûng, noùi vôùi ñaïi chuùng: “Trong ñaây coù moät gaõ raêng nhö ñao kieám, mieäng nhö chaäu maùu, moät gaäy ñaùnh cho chaúng quay ñaàu, mai kia höôùng leân ñænh nuùi coâ cao, laäp ñaïo ta ôû ñoù”.</w:t>
      </w:r>
    </w:p>
    <w:p>
      <w:pPr>
        <w:pStyle w:val="Normal"/>
        <w:ind w:firstLine="720"/>
        <w:jc w:val="both"/>
        <w:rPr/>
      </w:pPr>
      <w:r>
        <w:rPr/>
        <w:t>Ñöùc Sôn ñem boä Sôù Sao kinh Kim Cöông, Ngaøi ñaõ vieát töø tröôùc, chaát tröôùc phaùp ñöôøng, caàm caây ñuoác maø noùi raèng: “Coù cuøng toät caùc lyù leõ dieäu huyeàn cuõng nhö moät maûy loâng ñeå giöõa thaùi hö! Thaáu suoát heát caùc maáu choát cuûa ñôøi cuõng nhöng moät gioït nöôùc rôi vaøo bieån caû!”</w:t>
      </w:r>
    </w:p>
    <w:p>
      <w:pPr>
        <w:pStyle w:val="Normal"/>
        <w:ind w:firstLine="720"/>
        <w:jc w:val="both"/>
        <w:rPr/>
      </w:pPr>
      <w:r>
        <w:rPr/>
        <w:t>Roài ñoát saïch, laøm leã töø giaõ Toå maø ra ñi.</w:t>
      </w:r>
    </w:p>
    <w:p>
      <w:pPr>
        <w:pStyle w:val="Normal"/>
        <w:ind w:firstLine="720"/>
        <w:jc w:val="both"/>
        <w:rPr/>
      </w:pPr>
      <w:r>
        <w:rPr/>
        <w:t>Nhö caùi phaùp nhaõn maø Ngaøi Ñöùc Sôn ñaéc, so vôùi OÂng A Na Luaät Ñaø nhieàu ít gioáng nhau.</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luùc saép tòch, noùi baøi keä:</w:t>
      </w:r>
    </w:p>
    <w:p>
      <w:pPr>
        <w:pStyle w:val="Normal"/>
        <w:ind w:firstLine="720"/>
        <w:jc w:val="both"/>
        <w:rPr/>
      </w:pPr>
      <w:r>
        <w:rPr/>
        <w:tab/>
        <w:t>“Theo doøng khoâng döùt, hôi ñaâu hoûi taïi sao</w:t>
      </w:r>
    </w:p>
    <w:p>
      <w:pPr>
        <w:pStyle w:val="Normal"/>
        <w:ind w:firstLine="720"/>
        <w:jc w:val="both"/>
        <w:rPr/>
      </w:pPr>
      <w:r>
        <w:rPr/>
        <w:tab/>
        <w:t xml:space="preserve">Chaân chieáu voâ bieân, laáy chi noùi ta-ngöôøi </w:t>
      </w:r>
    </w:p>
    <w:p>
      <w:pPr>
        <w:pStyle w:val="Normal"/>
        <w:ind w:firstLine="720"/>
        <w:jc w:val="both"/>
        <w:rPr/>
      </w:pPr>
      <w:r>
        <w:rPr/>
        <w:tab/>
        <w:t>Caùi lìa töôùng, lìa danh kia, ngöôøi chaúng nhaän</w:t>
      </w:r>
    </w:p>
    <w:p>
      <w:pPr>
        <w:pStyle w:val="Normal"/>
        <w:ind w:firstLine="720"/>
        <w:jc w:val="both"/>
        <w:rPr/>
      </w:pPr>
      <w:r>
        <w:rPr/>
        <w:tab/>
        <w:t>Kieám beùn ñöùt loâng, duøng roài phaûi gaáp maøi”.</w:t>
      </w:r>
    </w:p>
    <w:p>
      <w:pPr>
        <w:pStyle w:val="Normal"/>
        <w:ind w:firstLine="720"/>
        <w:jc w:val="both"/>
        <w:rPr/>
      </w:pPr>
      <w:r>
        <w:rPr/>
        <w:t>Toå laïi noùi vôùi ñaïi chuùng: “Sau khi ta dieät ñoä, khoâng ñöôïc dieät maát Chaùnh Phaùp Nhaõn Taïng cuûa ta”.</w:t>
      </w:r>
    </w:p>
    <w:p>
      <w:pPr>
        <w:pStyle w:val="Normal"/>
        <w:ind w:firstLine="720"/>
        <w:jc w:val="both"/>
        <w:rPr/>
      </w:pPr>
      <w:r>
        <w:rPr/>
        <w:t>Ngaøi Tam Thaùnh</w:t>
      </w:r>
      <w:r>
        <w:fldChar w:fldCharType="begin"/>
      </w:r>
      <w:r>
        <w:rPr/>
        <w:instrText xml:space="preserve"> XE "Tam Thaùnh" </w:instrText>
      </w:r>
      <w:r>
        <w:rPr/>
        <w:fldChar w:fldCharType="separate"/>
      </w:r>
      <w:r>
        <w:rPr/>
      </w:r>
      <w:r>
        <w:rPr/>
        <w:fldChar w:fldCharType="end"/>
      </w:r>
      <w:r>
        <w:rPr/>
        <w:t xml:space="preserve"> böôùc ra, thöa: “Sao daùm dieät maát Chaùnh Phaùp Nhaõn Taïng cuûa Hoøa Thöôïng!”</w:t>
      </w:r>
    </w:p>
    <w:p>
      <w:pPr>
        <w:pStyle w:val="Normal"/>
        <w:ind w:firstLine="720"/>
        <w:jc w:val="both"/>
        <w:rPr/>
      </w:pPr>
      <w:r>
        <w:rPr/>
        <w:t>Toå Teá noùi: “Veà sau, coù ngöôøi hoûi, oâng noùi theá naøo vôùi hoï?”</w:t>
      </w:r>
    </w:p>
    <w:p>
      <w:pPr>
        <w:pStyle w:val="Normal"/>
        <w:ind w:firstLine="720"/>
        <w:jc w:val="both"/>
        <w:rPr/>
      </w:pPr>
      <w:r>
        <w:rPr/>
        <w:t>Ngaøi Thaùnh lieàn heùt.</w:t>
      </w:r>
    </w:p>
    <w:p>
      <w:pPr>
        <w:pStyle w:val="Normal"/>
        <w:ind w:firstLine="720"/>
        <w:jc w:val="both"/>
        <w:rPr/>
      </w:pPr>
      <w:r>
        <w:rPr/>
        <w:t>Toå noùi: “Ai bieát Chaùnh Phaùp Nhaõn Taïng cuûa ta, höôùng veà con löøa muø</w:t>
      </w:r>
      <w:r>
        <w:fldChar w:fldCharType="begin"/>
      </w:r>
      <w:r>
        <w:rPr/>
        <w:instrText xml:space="preserve"> XE "löøa muø" </w:instrText>
      </w:r>
      <w:r>
        <w:rPr/>
        <w:fldChar w:fldCharType="separate"/>
      </w:r>
      <w:r>
        <w:rPr/>
      </w:r>
      <w:r>
        <w:rPr/>
        <w:fldChar w:fldCharType="end"/>
      </w:r>
      <w:r>
        <w:rPr/>
        <w:t xml:space="preserve"> aáy maø dieät maát”.</w:t>
      </w:r>
    </w:p>
    <w:p>
      <w:pPr>
        <w:pStyle w:val="Normal"/>
        <w:ind w:firstLine="720"/>
        <w:jc w:val="both"/>
        <w:rPr/>
      </w:pPr>
      <w:r>
        <w:rPr/>
        <w:t>Ngaøi Thieân Ñoàng tuïng raèng:</w:t>
      </w:r>
    </w:p>
    <w:p>
      <w:pPr>
        <w:pStyle w:val="Normal"/>
        <w:ind w:firstLine="720"/>
        <w:jc w:val="both"/>
        <w:rPr/>
      </w:pPr>
      <w:r>
        <w:rPr/>
        <w:tab/>
        <w:t>“Nöûa ñeâm y baùt truyeàn Hueä Naêng</w:t>
      </w:r>
    </w:p>
    <w:p>
      <w:pPr>
        <w:pStyle w:val="Normal"/>
        <w:ind w:firstLine="720"/>
        <w:jc w:val="both"/>
        <w:rPr/>
      </w:pPr>
      <w:r>
        <w:rPr/>
        <w:tab/>
        <w:t>Roái loaïn Hoaøng Mai, baûy traêm taêng</w:t>
      </w:r>
    </w:p>
    <w:p>
      <w:pPr>
        <w:pStyle w:val="Normal"/>
        <w:ind w:firstLine="720"/>
        <w:jc w:val="both"/>
        <w:rPr/>
      </w:pPr>
      <w:r>
        <w:rPr/>
        <w:tab/>
        <w:t xml:space="preserve">Moät chi Laâm Teá, Chaùnh Phaùp Nhaõn </w:t>
      </w:r>
    </w:p>
    <w:p>
      <w:pPr>
        <w:pStyle w:val="Normal"/>
        <w:ind w:firstLine="720"/>
        <w:jc w:val="both"/>
        <w:rPr/>
      </w:pPr>
      <w:r>
        <w:rPr/>
        <w:tab/>
        <w:t>Löøa muø dieät maát, ngöôøi ñaéc ñaâu?</w:t>
      </w:r>
    </w:p>
    <w:p>
      <w:pPr>
        <w:pStyle w:val="Normal"/>
        <w:ind w:firstLine="720"/>
        <w:jc w:val="both"/>
        <w:rPr/>
      </w:pPr>
      <w:r>
        <w:rPr/>
        <w:tab/>
        <w:t>Taâm Taâm aán nhau</w:t>
      </w:r>
    </w:p>
    <w:p>
      <w:pPr>
        <w:pStyle w:val="Normal"/>
        <w:ind w:firstLine="720"/>
        <w:jc w:val="both"/>
        <w:rPr/>
      </w:pPr>
      <w:r>
        <w:rPr/>
        <w:tab/>
        <w:t>Toå Toå truyeàn ñaêng</w:t>
      </w:r>
    </w:p>
    <w:p>
      <w:pPr>
        <w:pStyle w:val="Normal"/>
        <w:ind w:firstLine="720"/>
        <w:jc w:val="both"/>
        <w:rPr/>
      </w:pPr>
      <w:r>
        <w:rPr/>
        <w:tab/>
        <w:t>Khoûa baèng nuùi, bieån</w:t>
      </w:r>
    </w:p>
    <w:p>
      <w:pPr>
        <w:pStyle w:val="Normal"/>
        <w:ind w:firstLine="720"/>
        <w:jc w:val="both"/>
        <w:rPr/>
      </w:pPr>
      <w:r>
        <w:rPr/>
        <w:tab/>
        <w:t>Bieán hoùa ñaïi baøng</w:t>
      </w:r>
    </w:p>
    <w:p>
      <w:pPr>
        <w:pStyle w:val="Normal"/>
        <w:ind w:firstLine="720"/>
        <w:jc w:val="both"/>
        <w:rPr/>
      </w:pPr>
      <w:r>
        <w:rPr/>
        <w:tab/>
        <w:t>Chæ danh ngoân aáy khoù suy löôøng</w:t>
      </w:r>
    </w:p>
    <w:p>
      <w:pPr>
        <w:pStyle w:val="Normal"/>
        <w:ind w:firstLine="720"/>
        <w:jc w:val="both"/>
        <w:rPr/>
      </w:pPr>
      <w:r>
        <w:rPr/>
        <w:tab/>
        <w:t>Ñeàu laø thuû ñoaïn thoaùt bay leân!”.</w:t>
      </w:r>
    </w:p>
    <w:p>
      <w:pPr>
        <w:pStyle w:val="Normal"/>
        <w:ind w:firstLine="720"/>
        <w:jc w:val="both"/>
        <w:rPr/>
      </w:pPr>
      <w:r>
        <w:rPr/>
        <w:t>Ñeán choã naøy thì Chaùnh Phaùp Nhaõn Taïng coøn laïi dieät maát, huoáng gì laø Thieân Nhaõn kia?</w:t>
      </w:r>
    </w:p>
    <w:p>
      <w:pPr>
        <w:pStyle w:val="Normal"/>
        <w:ind w:firstLine="720"/>
        <w:jc w:val="both"/>
        <w:rPr>
          <w:b/>
          <w:b/>
          <w:color w:val="0000FF"/>
        </w:rPr>
      </w:pPr>
      <w:r>
        <w:rPr>
          <w:b/>
          <w:color w:val="0000FF"/>
        </w:rPr>
        <w:t>VIII. VIEÂN THOÂNG VEÀ TYÛ CAÊN</w:t>
      </w:r>
    </w:p>
    <w:p>
      <w:pPr>
        <w:pStyle w:val="Normal"/>
        <w:ind w:firstLine="720"/>
        <w:jc w:val="both"/>
        <w:rPr/>
      </w:pPr>
      <w:r>
        <w:rPr/>
        <w:t>Kinh : OÂng Chaâu Lôïi Baøn Ñaëc Ca</w:t>
      </w:r>
      <w:r>
        <w:fldChar w:fldCharType="begin"/>
      </w:r>
      <w:r>
        <w:rPr/>
        <w:instrText xml:space="preserve"> XE "Chaâu Lôïi Baøn Ñaëc Ca" </w:instrText>
      </w:r>
      <w:r>
        <w:rPr/>
        <w:fldChar w:fldCharType="separate"/>
      </w:r>
      <w:r>
        <w:rPr/>
      </w:r>
      <w:r>
        <w:rPr/>
        <w:fldChar w:fldCharType="end"/>
      </w:r>
      <w:r>
        <w:rPr/>
        <w:t xml:space="preserve"> lieàn töø choã ngoài ñöùng daäy, ñaûnh leã döôùi chaân Phaät, thöa raèng: “Toâi thieáu tuïng trì, khoâng coù taùnh ña vaên. Ban ñaàu gaëp Phaät, nghe phaùp xuaát gia, ghi nhôù moät caâu keä cuûa Nhö Lai trong moät traêm ngaøy, thì nhôù tröôùc queân sau, nhôù sau queân tröôùc. Phaät thöông toâi ngu muoäi, daïy toâi an cö, ñeàu hoøa hôi thôû ra vaøo. Toâi quaùn hôi thôû, cuøng toät söï nhoû nhieäm cuûa caùc töôùng sanh, truï, dò, dieät, caùc haønh trong töøng saùt na, thì taâm hoaùt nhieân ñöôïc Ñaïi Voâ Ngaïi, cho ñeán caùc laäu ñeàu saïch heát, thaønh A La Haùn. Tröôùc phaùp toïa cuûa Phaät, ñöôïc aán chöùng thaønh quaû Voâ Hoïc. </w:t>
      </w:r>
    </w:p>
    <w:p>
      <w:pPr>
        <w:pStyle w:val="Normal"/>
        <w:ind w:firstLine="720"/>
        <w:jc w:val="both"/>
        <w:rPr/>
      </w:pPr>
      <w:r>
        <w:rPr/>
        <w:t>“</w:t>
      </w:r>
      <w:r>
        <w:rPr/>
        <w:t>Phaät hoûi toâi veà Vieân Thoâng, nhö choã chöùng cuûa toâi, thì xoay hôi thôû</w:t>
      </w:r>
      <w:r>
        <w:fldChar w:fldCharType="begin"/>
      </w:r>
      <w:r>
        <w:rPr/>
        <w:instrText xml:space="preserve"> XE "xoay hôi thôû" </w:instrText>
      </w:r>
      <w:r>
        <w:rPr/>
        <w:fldChar w:fldCharType="separate"/>
      </w:r>
      <w:r>
        <w:rPr/>
      </w:r>
      <w:r>
        <w:rPr/>
        <w:fldChar w:fldCharType="end"/>
      </w:r>
      <w:r>
        <w:rPr/>
        <w:t xml:space="preserve"> theo veà Khoâng, ñoù laø Thöù Nhaát”.</w:t>
      </w:r>
    </w:p>
    <w:p>
      <w:pPr>
        <w:pStyle w:val="Normal"/>
        <w:ind w:firstLine="720"/>
        <w:jc w:val="both"/>
        <w:rPr/>
      </w:pPr>
      <w:r>
        <w:rPr/>
        <w:t>Thoâng raèng: Ñaây laø vò Tyø Kheo ñoïc thuoäc loøng chöõ “Chöõu</w:t>
      </w:r>
      <w:r>
        <w:fldChar w:fldCharType="begin"/>
      </w:r>
      <w:r>
        <w:rPr/>
        <w:instrText xml:space="preserve"> XE "Chöõu" </w:instrText>
      </w:r>
      <w:r>
        <w:rPr/>
        <w:fldChar w:fldCharType="separate"/>
      </w:r>
      <w:r>
        <w:rPr/>
      </w:r>
      <w:r>
        <w:rPr/>
        <w:fldChar w:fldCharType="end"/>
      </w:r>
      <w:r>
        <w:rPr/>
        <w:t>” laø caùi choåi</w:t>
      </w:r>
      <w:r>
        <w:fldChar w:fldCharType="begin"/>
      </w:r>
      <w:r>
        <w:rPr/>
        <w:instrText xml:space="preserve"> XE "choåi" </w:instrText>
      </w:r>
      <w:r>
        <w:rPr/>
        <w:fldChar w:fldCharType="separate"/>
      </w:r>
      <w:r>
        <w:rPr/>
      </w:r>
      <w:r>
        <w:rPr/>
        <w:fldChar w:fldCharType="end"/>
      </w:r>
      <w:r>
        <w:rPr/>
        <w:t xml:space="preserve"> vaäy. Ñôøi quaù khöù laø phaùp sö maø boûn seûn Phaùp, neân bò quaû baùo ngu ñoän. Tuy ít ña vaên, nhöng ít bò taùn loaïn, neân coù theå ñieàu töùc maø thaáu nhaäp. Söï thoâ teá cuûa hôi thôû laø do taâm sanh dieät. Taâm daàn daàn ngöøng neân hôi thôû töø töø vi teá. Taâm vaø hôi thôû nöông laãn nhau, maø ñeán cuøng toät caùc töôùng sanh, truï, dò, dieät, caùc töôùng raát vi teá cuûa caùc haønh trong khoaûng saùt na, thì hôi thôû töùc laø khoâng hôi thôû, taâm laø voâ taâm. Trong khoaûng saùt na, thaáu nhaäp Kim Cang Caøn Hueä Ñòa, neân ñöôïc hoaùt nhieân Voâ Ngaïi. Caûnh giôùi Ngoä naøy, thì ngoân ngöõ, nghó suy khoâng theå ñeán ñöôïc.</w:t>
      </w:r>
    </w:p>
    <w:p>
      <w:pPr>
        <w:pStyle w:val="Normal"/>
        <w:ind w:firstLine="720"/>
        <w:jc w:val="both"/>
        <w:rPr/>
      </w:pPr>
      <w:r>
        <w:rPr/>
        <w:t>Xöa, Thöôïng Thô Maïc Töông</w:t>
      </w:r>
      <w:r>
        <w:fldChar w:fldCharType="begin"/>
      </w:r>
      <w:r>
        <w:rPr/>
        <w:instrText xml:space="preserve"> XE "Maïc Töông" </w:instrText>
      </w:r>
      <w:r>
        <w:rPr/>
        <w:fldChar w:fldCharType="separate"/>
      </w:r>
      <w:r>
        <w:rPr/>
      </w:r>
      <w:r>
        <w:rPr/>
        <w:fldChar w:fldCharType="end"/>
      </w:r>
      <w:r>
        <w:rPr/>
        <w:t xml:space="preserve"> khi laøm quan xöù Taây Thuïc, ra maét thieàn sö Nam Ñöôøng Tænh</w:t>
      </w:r>
      <w:r>
        <w:fldChar w:fldCharType="begin"/>
      </w:r>
      <w:r>
        <w:rPr/>
        <w:instrText xml:space="preserve"> XE "Nam Ñöôøng Tænh" </w:instrText>
      </w:r>
      <w:r>
        <w:rPr/>
        <w:fldChar w:fldCharType="separate"/>
      </w:r>
      <w:r>
        <w:rPr/>
      </w:r>
      <w:r>
        <w:rPr/>
        <w:fldChar w:fldCharType="end"/>
      </w:r>
      <w:r>
        <w:rPr/>
        <w:t>, hoûi choã taâm yeáu. Toå baûo haõy höôùng veà choã toát maø tænh thöùc. Vöøa böôùc vaøo caàu tieâu</w:t>
      </w:r>
      <w:r>
        <w:fldChar w:fldCharType="begin"/>
      </w:r>
      <w:r>
        <w:rPr/>
        <w:instrText xml:space="preserve"> XE "caàu tieâu" </w:instrText>
      </w:r>
      <w:r>
        <w:rPr/>
        <w:fldChar w:fldCharType="separate"/>
      </w:r>
      <w:r>
        <w:rPr/>
      </w:r>
      <w:r>
        <w:rPr/>
        <w:fldChar w:fldCharType="end"/>
      </w:r>
      <w:r>
        <w:rPr/>
        <w:t>, boãng nghe muøi hoâi</w:t>
      </w:r>
      <w:r>
        <w:fldChar w:fldCharType="begin"/>
      </w:r>
      <w:r>
        <w:rPr/>
        <w:instrText xml:space="preserve"> XE "muøi hoâi" </w:instrText>
      </w:r>
      <w:r>
        <w:rPr/>
        <w:fldChar w:fldCharType="separate"/>
      </w:r>
      <w:r>
        <w:rPr/>
      </w:r>
      <w:r>
        <w:rPr/>
        <w:fldChar w:fldCharType="end"/>
      </w:r>
      <w:r>
        <w:rPr/>
        <w:t>, voäi laáy tay bòt muõi, beøn chôït tænh ngoä. Lieàn trình baøi keä :</w:t>
      </w:r>
    </w:p>
    <w:p>
      <w:pPr>
        <w:pStyle w:val="Normal"/>
        <w:ind w:firstLine="720"/>
        <w:jc w:val="both"/>
        <w:rPr/>
      </w:pPr>
      <w:r>
        <w:rPr/>
        <w:tab/>
        <w:t>“Xöa ngay coát caùch thích phong löu</w:t>
      </w:r>
    </w:p>
    <w:p>
      <w:pPr>
        <w:pStyle w:val="Normal"/>
        <w:ind w:firstLine="720"/>
        <w:jc w:val="both"/>
        <w:rPr/>
      </w:pPr>
      <w:r>
        <w:rPr/>
        <w:tab/>
        <w:t>Cöôøi cho ai ñoù höôùng ngoaøi caàu</w:t>
      </w:r>
    </w:p>
    <w:p>
      <w:pPr>
        <w:pStyle w:val="Normal"/>
        <w:ind w:firstLine="720"/>
        <w:jc w:val="both"/>
        <w:rPr/>
      </w:pPr>
      <w:r>
        <w:rPr/>
        <w:tab/>
        <w:t>Muoân sai ngaøn khaùc, khoâng ñaâu kieám</w:t>
      </w:r>
    </w:p>
    <w:p>
      <w:pPr>
        <w:pStyle w:val="Normal"/>
        <w:ind w:firstLine="720"/>
        <w:jc w:val="both"/>
        <w:rPr/>
      </w:pPr>
      <w:r>
        <w:rPr/>
        <w:tab/>
        <w:t>Ñaéc caùi xöa nay ôû muõi ñaàu”.</w:t>
      </w:r>
    </w:p>
    <w:p>
      <w:pPr>
        <w:pStyle w:val="Normal"/>
        <w:ind w:firstLine="720"/>
        <w:jc w:val="both"/>
        <w:rPr/>
      </w:pPr>
      <w:r>
        <w:rPr/>
        <w:t>Toå Nam Ñöôøng</w:t>
      </w:r>
      <w:r>
        <w:fldChar w:fldCharType="begin"/>
      </w:r>
      <w:r>
        <w:rPr/>
        <w:instrText xml:space="preserve"> XE "Nam Ñöôøng" </w:instrText>
      </w:r>
      <w:r>
        <w:rPr/>
        <w:fldChar w:fldCharType="separate"/>
      </w:r>
      <w:r>
        <w:rPr/>
      </w:r>
      <w:r>
        <w:rPr/>
        <w:fldChar w:fldCharType="end"/>
      </w:r>
      <w:r>
        <w:rPr/>
        <w:t xml:space="preserve"> ñaùp raèng :</w:t>
      </w:r>
    </w:p>
    <w:p>
      <w:pPr>
        <w:pStyle w:val="Normal"/>
        <w:ind w:firstLine="720"/>
        <w:jc w:val="both"/>
        <w:rPr/>
      </w:pPr>
      <w:r>
        <w:rPr/>
        <w:tab/>
        <w:t>“Moät phaùp vöøa thoâng, phaùp phaùp Nhö</w:t>
      </w:r>
    </w:p>
    <w:p>
      <w:pPr>
        <w:pStyle w:val="Normal"/>
        <w:ind w:firstLine="720"/>
        <w:jc w:val="both"/>
        <w:rPr/>
      </w:pPr>
      <w:r>
        <w:rPr/>
        <w:tab/>
        <w:t>Doïc ngang dieäu duïng coøn tìm ñaâu</w:t>
      </w:r>
    </w:p>
    <w:p>
      <w:pPr>
        <w:pStyle w:val="Normal"/>
        <w:ind w:firstLine="720"/>
        <w:jc w:val="both"/>
        <w:rPr/>
      </w:pPr>
      <w:r>
        <w:rPr/>
        <w:tab/>
        <w:t>Raén xanh khoûi hoäp, quaân ma neùp</w:t>
      </w:r>
    </w:p>
    <w:p>
      <w:pPr>
        <w:pStyle w:val="Normal"/>
        <w:ind w:firstLine="720"/>
        <w:jc w:val="both"/>
        <w:rPr/>
      </w:pPr>
      <w:r>
        <w:rPr/>
        <w:tab/>
        <w:t>Bích nhaõn Hoà Taêng cöôøi gaät ñaàu”.</w:t>
      </w:r>
    </w:p>
    <w:p>
      <w:pPr>
        <w:pStyle w:val="Normal"/>
        <w:ind w:firstLine="720"/>
        <w:jc w:val="both"/>
        <w:rPr/>
      </w:pPr>
      <w:r>
        <w:rPr/>
        <w:t>Ñaây cuõng laø xoay hôi thôû theo veà Khoâng, maø boãng nhieân chöùng nhaäp. Coù theå cuøng thaày Tyø Kheo tuïng chöõ “Choåi” thaáy maët nhau!</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X. VIEÂN THOÂNG VEÀ THIEÄT CAÊN</w:t>
      </w:r>
    </w:p>
    <w:p>
      <w:pPr>
        <w:pStyle w:val="Normal"/>
        <w:ind w:firstLine="720"/>
        <w:jc w:val="both"/>
        <w:rPr/>
      </w:pPr>
      <w:r>
        <w:rPr/>
        <w:t>Kinh: OÂng Kieàu Phaïm Baùt Ñeà</w:t>
      </w:r>
      <w:r>
        <w:fldChar w:fldCharType="begin"/>
      </w:r>
      <w:r>
        <w:rPr/>
        <w:instrText xml:space="preserve"> XE "Kieàu Phaïm Baùt Ñeà" </w:instrText>
      </w:r>
      <w:r>
        <w:rPr/>
        <w:fldChar w:fldCharType="separate"/>
      </w:r>
      <w:r>
        <w:rPr/>
      </w:r>
      <w:r>
        <w:rPr/>
        <w:fldChar w:fldCharType="end"/>
      </w:r>
      <w:r>
        <w:rPr/>
        <w:t xml:space="preserve"> lieàn töø choã ngoài ñöùng daäy, ñaûnh leã döôùi chaân Phaät, thöa raèng: “Toâi maéc khaåu nghieäp, trong kieáp quaù khöù coi thöôøng, giôõn côït Sa Moân neân ñôøi ñôøi kieáp kieáp maéc taät nhai laïi nhö traâu. Nhö Lai chæ daïy toâi phaùp moân “Nhaát Vò Thanh Tònh Taâm Ñòa”, toâi dieät ñöôïc taâm thöùc, vaøo Tam Ma Ñòa. Quaùn bieát caùi Vò khoâng phaûi thaân theå, khoâng phaûi moùn vaät, lieàn ñoù ñöôïc vöôït thoaùt caùc laäu cuûa theá gian, trong thoaùt heát thaân taâm, ngoaøi maát tan theá giôùi, xa lìa ba coõi nhö chim xoå loàng, rôøi heát dô nhieãm, tieâu maát traàn töôùng, Phaùp Nhaõn thanh tònh, thaønh A La Haùn. Nhö Lai aán chöùng cho toâi thaønh ñaïo Voâ Hoïc. </w:t>
      </w:r>
    </w:p>
    <w:p>
      <w:pPr>
        <w:pStyle w:val="Normal"/>
        <w:ind w:firstLine="720"/>
        <w:jc w:val="both"/>
        <w:rPr/>
      </w:pPr>
      <w:r>
        <w:rPr/>
        <w:t>“</w:t>
      </w:r>
      <w:r>
        <w:rPr/>
        <w:t>Phaät hoûi veà Vieân Thoâng, nhö choã chöùng cuûa toâi thì traû caùi Vò, xoay caùi Bieát</w:t>
      </w:r>
      <w:r>
        <w:fldChar w:fldCharType="begin"/>
      </w:r>
      <w:r>
        <w:rPr/>
        <w:instrText xml:space="preserve"> XE "xoay caùi Bieát" </w:instrText>
      </w:r>
      <w:r>
        <w:rPr/>
        <w:fldChar w:fldCharType="separate"/>
      </w:r>
      <w:r>
        <w:rPr/>
      </w:r>
      <w:r>
        <w:rPr/>
        <w:fldChar w:fldCharType="end"/>
      </w:r>
      <w:r>
        <w:rPr/>
        <w:t xml:space="preserve"> veà goác Taùnh, ñoù laø Thöù Nhaát”.</w:t>
      </w:r>
    </w:p>
    <w:p>
      <w:pPr>
        <w:pStyle w:val="Normal"/>
        <w:ind w:firstLine="720"/>
        <w:jc w:val="both"/>
        <w:rPr/>
      </w:pPr>
      <w:r>
        <w:rPr/>
        <w:t>Thoâng raèng: OÂng Kieàu Phaïm Baùt Ñeà löôõi khaùc ngöôøi maø bieát Muøi Vò. Do coù taät nhai laïi nhö traâu, maø traâu laø loaøi vaät, chæ bieát caây coû maø thoâi, nay hình daùng caùi löôõi nhö traâu, maø phaân bieät roõ ñöôïc caùc vò, laø do nôi caùi goác cuûa löôõi. Quaùn xeùt muøi vò, xoay laïi caùi Bieát, thì Vò coù nhieàu thöù maø caùi Bieát naøy khoâng hai. Caùi Bieát naøy luùc chöa xoay laïi, thì taâm thöùc chöa dieät, ñoù laø höõu laäu. Xoay caùi Bieát veà Khoâng, bieát maø khoâng coù choã bieát, neân laø voâ laäu. Caùi Bieát naøy chaúng do Caên sanh neân khoâng phaûi Thaân, khoâng do Caûnh maø coù, neân khoâng phaûi Vaät. Khoâng phaûi Thaân neân trong thoaùt heát thaân taâm; khoâng phaûi Vaät, neân ngoaøi maát tan theá giôùi. Do vaäy, lìa taâm dô nhieãm, tieâu maát ngoaïi traàn, ñöôïc YÙ Sanh Thaân, thöôøng ôû coõi trôøi, ñöôïc ngöôøi, trôøi cuùng döôøng. Phaät vì muoán xoùa ñi nghieäp nhaïo baùng neân cho Ngaøi xaâu chuoãi ngoïc, daïy nieäm Phaät, goïi laø phaùp moân “Nhaát Vò Thanh Tònh Taâm Ñòa”. Töø voâ thuûy ñeán nay, caùc nghieäp do caên löôõi taïo ra, laäp töùc thanh tònh, do ñoù ñöôïc Taâm tòch dieät, vaøo ñònh bình ñaúng, beøn neám muøi Ñaïo vaäy.</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ñem traùi caây</w:t>
      </w:r>
      <w:r>
        <w:fldChar w:fldCharType="begin"/>
      </w:r>
      <w:r>
        <w:rPr/>
        <w:instrText xml:space="preserve"> XE "traùi caây" </w:instrText>
      </w:r>
      <w:r>
        <w:rPr/>
        <w:fldChar w:fldCharType="separate"/>
      </w:r>
      <w:r>
        <w:rPr/>
      </w:r>
      <w:r>
        <w:rPr/>
        <w:fldChar w:fldCharType="end"/>
      </w:r>
      <w:r>
        <w:rPr/>
        <w:t xml:space="preserve"> cho Toå Quy Sôn</w:t>
      </w:r>
      <w:r>
        <w:fldChar w:fldCharType="begin"/>
      </w:r>
      <w:r>
        <w:rPr/>
        <w:instrText xml:space="preserve"> XE "Quy Sôn" </w:instrText>
      </w:r>
      <w:r>
        <w:rPr/>
        <w:fldChar w:fldCharType="separate"/>
      </w:r>
      <w:r>
        <w:rPr/>
      </w:r>
      <w:r>
        <w:rPr/>
        <w:fldChar w:fldCharType="end"/>
      </w:r>
      <w:r>
        <w:rPr/>
        <w:t xml:space="preserve">. </w:t>
      </w:r>
    </w:p>
    <w:p>
      <w:pPr>
        <w:pStyle w:val="Normal"/>
        <w:ind w:firstLine="720"/>
        <w:jc w:val="both"/>
        <w:rPr/>
      </w:pPr>
      <w:r>
        <w:rPr/>
        <w:t>Toå nhaän laáy, hoûi: “ÔÛ ñaâu maø coù vaäy?”</w:t>
      </w:r>
    </w:p>
    <w:p>
      <w:pPr>
        <w:pStyle w:val="Normal"/>
        <w:ind w:firstLine="720"/>
        <w:jc w:val="both"/>
        <w:rPr/>
      </w:pPr>
      <w:r>
        <w:rPr/>
        <w:t>Ngaøi Ngöôõng Sôn noùi: “Trong vöôøn nhaø”.</w:t>
      </w:r>
    </w:p>
    <w:p>
      <w:pPr>
        <w:pStyle w:val="Normal"/>
        <w:ind w:firstLine="720"/>
        <w:jc w:val="both"/>
        <w:rPr/>
      </w:pPr>
      <w:r>
        <w:rPr/>
        <w:t>Toå Quy Sôn noùi: “Ñaõ aên chöa?”</w:t>
      </w:r>
    </w:p>
    <w:p>
      <w:pPr>
        <w:pStyle w:val="Normal"/>
        <w:ind w:firstLine="720"/>
        <w:jc w:val="both"/>
        <w:rPr/>
      </w:pPr>
      <w:r>
        <w:rPr/>
        <w:t>Ñaùp: “Chöa daùm neám, tröôùc daâng leân Hoøa Thöôïng”.</w:t>
      </w:r>
    </w:p>
    <w:p>
      <w:pPr>
        <w:pStyle w:val="Normal"/>
        <w:ind w:firstLine="720"/>
        <w:jc w:val="both"/>
        <w:rPr/>
      </w:pPr>
      <w:r>
        <w:rPr/>
        <w:t>Toå noùi: “Laø ai ñoù?”</w:t>
      </w:r>
    </w:p>
    <w:p>
      <w:pPr>
        <w:pStyle w:val="Normal"/>
        <w:ind w:firstLine="720"/>
        <w:jc w:val="both"/>
        <w:rPr/>
      </w:pPr>
      <w:r>
        <w:rPr/>
        <w:t>Ngaøi Ngöôõng Sôn noùi: “Laø Hueä Tòch”.</w:t>
      </w:r>
    </w:p>
    <w:p>
      <w:pPr>
        <w:pStyle w:val="Normal"/>
        <w:ind w:firstLine="720"/>
        <w:jc w:val="both"/>
        <w:rPr/>
      </w:pPr>
      <w:r>
        <w:rPr/>
        <w:t>Toå noùi: “Ñaõ laø oâng ñoù, sao laïi baûo ta neám tröôùc?”</w:t>
      </w:r>
    </w:p>
    <w:p>
      <w:pPr>
        <w:pStyle w:val="Normal"/>
        <w:ind w:firstLine="720"/>
        <w:jc w:val="both"/>
        <w:rPr/>
      </w:pPr>
      <w:r>
        <w:rPr/>
        <w:t>Ngaøi Ngöôõng noùi: “Hoøa Thöôïng thì neám ngaøn neám vaïn”.</w:t>
      </w:r>
    </w:p>
    <w:p>
      <w:pPr>
        <w:pStyle w:val="Normal"/>
        <w:ind w:firstLine="720"/>
        <w:jc w:val="both"/>
        <w:rPr/>
      </w:pPr>
      <w:r>
        <w:rPr/>
        <w:t>Toå Quy Sôn beøn aên maø noùi : “Coøn chua chaùt”.</w:t>
      </w:r>
    </w:p>
    <w:p>
      <w:pPr>
        <w:pStyle w:val="Normal"/>
        <w:ind w:firstLine="720"/>
        <w:jc w:val="both"/>
        <w:rPr/>
      </w:pPr>
      <w:r>
        <w:rPr/>
        <w:t>Ngaøi Ngöôõng noùi: “Chua chaùt vaãn laø töï bieát”.</w:t>
      </w:r>
    </w:p>
    <w:p>
      <w:pPr>
        <w:pStyle w:val="Normal"/>
        <w:ind w:firstLine="720"/>
        <w:jc w:val="both"/>
        <w:rPr/>
      </w:pPr>
      <w:r>
        <w:rPr/>
        <w:t>Toå Quy Sôn khoâng noùi gì.</w:t>
      </w:r>
    </w:p>
    <w:p>
      <w:pPr>
        <w:pStyle w:val="Normal"/>
        <w:ind w:firstLine="720"/>
        <w:jc w:val="both"/>
        <w:rPr/>
      </w:pPr>
      <w:r>
        <w:rPr/>
        <w:t>Laïi Toå Huyeàn Sa</w:t>
      </w:r>
      <w:r>
        <w:fldChar w:fldCharType="begin"/>
      </w:r>
      <w:r>
        <w:rPr/>
        <w:instrText xml:space="preserve"> XE "Huyeàn Sa" </w:instrText>
      </w:r>
      <w:r>
        <w:rPr/>
        <w:fldChar w:fldCharType="separate"/>
      </w:r>
      <w:r>
        <w:rPr/>
      </w:r>
      <w:r>
        <w:rPr/>
        <w:fldChar w:fldCharType="end"/>
      </w:r>
      <w:r>
        <w:rPr/>
        <w:t xml:space="preserve"> cuøng OÂng Vi Giaùm Quaân</w:t>
      </w:r>
      <w:r>
        <w:fldChar w:fldCharType="begin"/>
      </w:r>
      <w:r>
        <w:rPr/>
        <w:instrText xml:space="preserve"> XE "Vi Giaùm Quaân" </w:instrText>
      </w:r>
      <w:r>
        <w:rPr/>
        <w:fldChar w:fldCharType="separate"/>
      </w:r>
      <w:r>
        <w:rPr/>
      </w:r>
      <w:r>
        <w:rPr/>
        <w:fldChar w:fldCharType="end"/>
      </w:r>
      <w:r>
        <w:rPr/>
        <w:t xml:space="preserve"> ñang aên traùi caây. </w:t>
      </w:r>
    </w:p>
    <w:p>
      <w:pPr>
        <w:pStyle w:val="Normal"/>
        <w:ind w:firstLine="720"/>
        <w:jc w:val="both"/>
        <w:rPr/>
      </w:pPr>
      <w:r>
        <w:rPr/>
        <w:t>OÂng Vi hoûi: “Nhö theá naøo laø duøng haøng ngaøy maø chaúng bieát?”</w:t>
      </w:r>
    </w:p>
    <w:p>
      <w:pPr>
        <w:pStyle w:val="Normal"/>
        <w:ind w:firstLine="720"/>
        <w:jc w:val="both"/>
        <w:rPr/>
      </w:pPr>
      <w:r>
        <w:rPr/>
        <w:t>Toå Sa caàm traùi caây ñöa leân, noùi: “AÊn ñi”.</w:t>
      </w:r>
    </w:p>
    <w:p>
      <w:pPr>
        <w:pStyle w:val="Normal"/>
        <w:ind w:firstLine="720"/>
        <w:jc w:val="both"/>
        <w:rPr/>
      </w:pPr>
      <w:r>
        <w:rPr/>
        <w:t>OÂng Vi aên traùi caây xong, laïi hoûi nöõa.</w:t>
      </w:r>
    </w:p>
    <w:p>
      <w:pPr>
        <w:pStyle w:val="Normal"/>
        <w:ind w:firstLine="720"/>
        <w:jc w:val="both"/>
        <w:rPr/>
      </w:pPr>
      <w:r>
        <w:rPr/>
        <w:t>Toå Sa noùi: “Chæ caùi aáy laø duøng haøng ngaøy maø chaúng bieát!”</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noùi Töï bieát. Ngaøi Huyeàn Sa noùi Chaúng bieát. Ñoù laø, Bieát maø chaúng Bieát, chaúng Bieát maø Bieát. “Traû Muøi Vò, xoay caùi Bieát veà goác Taùnh”, laø phaûi thaáy nhö theá, bieát nhö theá, môùi goïi laø Phaùp Nhaõn Thanh Tònh.</w:t>
      </w:r>
    </w:p>
    <w:p>
      <w:pPr>
        <w:pStyle w:val="Normal"/>
        <w:ind w:firstLine="720"/>
        <w:jc w:val="both"/>
        <w:rPr>
          <w:b/>
          <w:b/>
          <w:color w:val="0000FF"/>
        </w:rPr>
      </w:pPr>
      <w:r>
        <w:rPr>
          <w:b/>
          <w:color w:val="0000FF"/>
        </w:rPr>
        <w:t>X. VIEÂN THOÂNG VEÀ THAÂN CAÊN</w:t>
      </w:r>
    </w:p>
    <w:p>
      <w:pPr>
        <w:pStyle w:val="Normal"/>
        <w:ind w:firstLine="720"/>
        <w:jc w:val="both"/>
        <w:rPr/>
      </w:pPr>
      <w:r>
        <w:rPr/>
        <w:t>Kinh: OÂng Taát Laêng Giaø Baø Ta</w:t>
      </w:r>
      <w:r>
        <w:fldChar w:fldCharType="begin"/>
      </w:r>
      <w:r>
        <w:rPr/>
        <w:instrText xml:space="preserve"> XE "Taát Laêng Giaø Baø Ta" </w:instrText>
      </w:r>
      <w:r>
        <w:rPr/>
        <w:fldChar w:fldCharType="separate"/>
      </w:r>
      <w:r>
        <w:rPr/>
      </w:r>
      <w:r>
        <w:rPr/>
        <w:fldChar w:fldCharType="end"/>
      </w:r>
      <w:r>
        <w:rPr/>
        <w:t xml:space="preserve"> lieàn töø choã ngoài ñöùng daäy, ñaûnh leã chaân Phaät roài thöa raèng: “Luùc ban ñaàu môùi phaùt taâm theo Phaät vaøo Ñaïo, thöôøng nghe Nhö Lai daïy veà nhöõng vieäc khoâng theå vui ñöôïc trong theá gian. Ñang khi khaát thöïc trong thaønh, giöõa ñöôøng, taâm suy nghó veà phaùp moân Phaät daïy; thình lình bò gai ñoäc</w:t>
      </w:r>
      <w:r>
        <w:fldChar w:fldCharType="begin"/>
      </w:r>
      <w:r>
        <w:rPr/>
        <w:instrText xml:space="preserve"> XE "gai ñoäc" </w:instrText>
      </w:r>
      <w:r>
        <w:rPr/>
        <w:fldChar w:fldCharType="separate"/>
      </w:r>
      <w:r>
        <w:rPr/>
      </w:r>
      <w:r>
        <w:rPr/>
        <w:fldChar w:fldCharType="end"/>
      </w:r>
      <w:r>
        <w:rPr/>
        <w:t xml:space="preserve"> ñaâm chaân, toaøn thaân ñau ñôùn. Taâm nieäm toâi coù bieát söï ñau ñôùn aáy; tuy bieát ñau ñôùn maø cuõng bieát caùi taâm thanh tònh khoâng coù caùi ñau vaø caùi bieát ñau. Toâi laïi suy nghó, vaäy thì chæ moät thaân laïi coù hai caùi bieát. Nhieáp taâm chaúng bao laâu thaân taâm boãng nhieân roãng khoâng, trong khoaûng hai möôi moát ngaøy, caùc laäu ñeàu tieâu heát, thaønh quaû A La Haùn, ñöôïc Phaät aán chöùng laø baäc Voâ Hoïc. </w:t>
      </w:r>
    </w:p>
    <w:p>
      <w:pPr>
        <w:pStyle w:val="Normal"/>
        <w:ind w:firstLine="720"/>
        <w:jc w:val="both"/>
        <w:rPr/>
      </w:pPr>
      <w:r>
        <w:rPr/>
        <w:t>“</w:t>
      </w:r>
      <w:r>
        <w:rPr/>
        <w:t>Phaät hoûi veà Vieân Thoâng, nhö choã chöùng cuûa toâi thì thuaàn moät Giaùc Taùnh, tan maát caùi thaân</w:t>
      </w:r>
      <w:r>
        <w:fldChar w:fldCharType="begin"/>
      </w:r>
      <w:r>
        <w:rPr/>
        <w:instrText xml:space="preserve"> XE "maát caùi thaân" </w:instrText>
      </w:r>
      <w:r>
        <w:rPr/>
        <w:fldChar w:fldCharType="separate"/>
      </w:r>
      <w:r>
        <w:rPr/>
      </w:r>
      <w:r>
        <w:rPr/>
        <w:fldChar w:fldCharType="end"/>
      </w:r>
      <w:r>
        <w:rPr/>
        <w:t>, ñoù laø Thöù Nhaát”.</w:t>
      </w:r>
    </w:p>
    <w:p>
      <w:pPr>
        <w:pStyle w:val="Footnote"/>
        <w:tabs>
          <w:tab w:val="clear" w:pos="1559"/>
        </w:tabs>
        <w:ind w:left="0" w:firstLine="720"/>
        <w:rPr/>
      </w:pPr>
      <w:r>
        <w:rPr>
          <w:rFonts w:cs="VNI-Times" w:ascii="VNI-Times" w:hAnsi="VNI-Times"/>
          <w:i w:val="false"/>
          <w:sz w:val="26"/>
          <w:szCs w:val="26"/>
        </w:rPr>
        <w:t xml:space="preserve">Thoâng raèng: OÂng Taát Laêng Giaø Baø Ta goïi thaàn soâng laø “con Tì” [Tì: ñaày tôù gaùi. OÂng Tröôûng Laõo Taát Laêng Giaø Baø Ta hay sôï ñau maét; oâng ñi khaát thöïc thöôøng phaûi qua soâng Haèng. Ñeán bôø soâng, khaûy moùng tay roài noùi: “Tôù gaùi nhoû, ngöøng laïi, ñöøng cho chaûy”. Nuôùc lieàn reõ hai cho oâng ñi qua. Baø Thaàn soâng Haèng ñeán nôi Phaät baïch raèng: “Ñeä töû Phaät, OÂng Taát Laêng Giaø Baø Ta, thöôøng hay maéng toâi laø : Tôù gaùi nhoû, ngöng laïi, ñöøng cho chaûy”.Ñöùc Phaät daïy OÂng Taát Laêng Giaø Baø Ta xin loãi, aên naên vôùi Baø Thaàn soâng Haèng. OÂng Taát Laêng Giaø Baø Ta lieàn chaáp tay, noùi vôùi Baø Thaàn soâng: “Coâ tôù gaùi nhoû, nay aên naên xin loãi coâ”. Ñaïi chuùng cöôøi roä. Noùi raèng sao xin loãi maø laïi coøn maéng vaäy. Ñöùc Phaät daïy Baø Thaàn soâng Haèng: “Baø thaáy OÂng Taát Laêng Giaø Baø Ta chaáp tay aên naên xin loãi chaêng? AÊn naên xin loãi khoâng coù kieâu caêng, nhöng coøn lôøi noùi. Neân bieát chaúng phaûi hung döõ. Ngöôøi naøy naêm traêm ñôøi ñeán nay thöôøng ñaàu thai vaøo nhaø Baø La Moân. Haèng yû mình sang, khinh heøn ngöôøi khaùc, laø choã thoùi quen xöa nay. Chæ mieäng noùi maø thoâi, loøng khoâng coù kieâu yû. Caùc vò A La Haùn cuõng y nhö vaäy: tuy döùt lìa caùc söï raøng buoäc, sui khieán sai bieåu, nhöng döôøng coøn thöøa thoùi cuõ”]. Vì trong caùc ñôøi tröôùc coù thoùi quen quí toäc, hieän taïi khoâng theå boû queân thaân theå. Neân khi gai ñoäc ñaâm vaøo chaân, toaøn thaân ñau ñôùn beøn tænh nhaäp. </w:t>
      </w:r>
    </w:p>
    <w:p>
      <w:pPr>
        <w:pStyle w:val="Normal"/>
        <w:ind w:firstLine="720"/>
        <w:jc w:val="both"/>
        <w:rPr/>
      </w:pPr>
      <w:r>
        <w:rPr/>
        <w:t xml:space="preserve">Tuy coù caùi Bieát ñeå bieát caùi ñau, nhöng caùi Bieát laø Taâm Thanh Tònh, lìa ngoaøi Naêng vaø Sôû, söï ñau ñôùn khoâng theå ñeán ñöôïc. Ñau laø caùi bò bieát, thì caùi Bieát coù theå bieát noù. Coøn caùi Bieát laø caùi Hay Bieát, thì caùi ñau khoâng theå laøm noù ñau. Moät caùi coù söï ñau, moät caùi khoâng ñau. Ñaõ bieát coù ñau laïi bieát khoâng ñau, theá thì moät thaân laïi coù hai caùi Bieát sao? </w:t>
      </w:r>
    </w:p>
    <w:p>
      <w:pPr>
        <w:pStyle w:val="Normal"/>
        <w:ind w:firstLine="720"/>
        <w:jc w:val="both"/>
        <w:rPr/>
      </w:pPr>
      <w:r>
        <w:rPr/>
        <w:t>Caùi Bieát duy chæ Moät caùi Chaân, bieát ñau töùc laø Voïng. Do ñoù, nhieáp taâm nieäm : ngoaøi queân maát thaân theå, choã bieát ñeàu bieán maát; trong queân maát taâm, caùi Hay Bieát cuõng tan. Thaân vaø taâm boãng nhieân roãng khoâng, lieàn chöùng Voâ Hoïc. Chæ coøn moät caùi Giaùc Thanh Tònh, neân goïi laø thuaàn moät Giaùc Taùnh. ÔÛ trong caùi Thuaàn Giaùc, thì Naêng vaø Sôû ñeàu xa lìa. Theá môùi tan maát caùi thaân, thaân ñaõ tan bieán, thì thoaùt khoûi laäp töùc caùc vieäc khoâng theå vui thích cuûa theá gian.</w:t>
      </w:r>
    </w:p>
    <w:p>
      <w:pPr>
        <w:pStyle w:val="Normal"/>
        <w:ind w:firstLine="720"/>
        <w:jc w:val="both"/>
        <w:rPr/>
      </w:pPr>
      <w:r>
        <w:rPr/>
        <w:t>Xöa, Ñöùc Töù Toå Öu Baø Cuùc Ña coù gaëp moät ngöôøi baùm tröôùc Thaân Kieán</w:t>
      </w:r>
      <w:r>
        <w:fldChar w:fldCharType="begin"/>
      </w:r>
      <w:r>
        <w:rPr/>
        <w:instrText xml:space="preserve"> XE "Thaân Kieán" </w:instrText>
      </w:r>
      <w:r>
        <w:rPr/>
        <w:fldChar w:fldCharType="separate"/>
      </w:r>
      <w:r>
        <w:rPr/>
      </w:r>
      <w:r>
        <w:rPr/>
        <w:fldChar w:fldCharType="end"/>
      </w:r>
      <w:r>
        <w:rPr/>
        <w:t xml:space="preserve"> xin cöùu ñoä.</w:t>
      </w:r>
    </w:p>
    <w:p>
      <w:pPr>
        <w:pStyle w:val="Normal"/>
        <w:ind w:firstLine="720"/>
        <w:jc w:val="both"/>
        <w:rPr/>
      </w:pPr>
      <w:r>
        <w:rPr/>
        <w:t>Toå noùi: “Caàu phaùp cöùu ñoä thì phaûi tin lôøi ta, chaúng traùi lôøi ta daïy”.</w:t>
      </w:r>
    </w:p>
    <w:p>
      <w:pPr>
        <w:pStyle w:val="Normal"/>
        <w:ind w:firstLine="720"/>
        <w:jc w:val="both"/>
        <w:rPr/>
      </w:pPr>
      <w:r>
        <w:rPr/>
        <w:t>Ngöôøi aáy noùi: “Ñaõ ñeán caàu Thaày, thì phaûi nghe lôøi raên daïy”.</w:t>
      </w:r>
    </w:p>
    <w:p>
      <w:pPr>
        <w:pStyle w:val="Normal"/>
        <w:ind w:firstLine="720"/>
        <w:jc w:val="both"/>
        <w:rPr/>
      </w:pPr>
      <w:r>
        <w:rPr/>
        <w:t xml:space="preserve">Toå beøn bieán ra moät bôø nuùi hieåm trôû, treân choùt coù nhoâ ra moät caây cao. Toå daïy ngöôøi aáy treøo leân caây. Laïi ôû döôùi caây, hoùa ra moät caùi hoá lôùn, saâu roäng ngaøn taàm. Toå daïy buoâng chaân, ngöôøi aáy tuaân lôøi, buoâng hai chaân ra. Daïy buoâng moät tay, ngöôøi aáy thaû moät tay. Laïi daïy thaû tay kia, ngöôøi aáy ñaùp raèng: “Neáu thaû luoân tay kia thì rôùt xuoáng hoá cheát maát”. </w:t>
      </w:r>
    </w:p>
    <w:p>
      <w:pPr>
        <w:pStyle w:val="Normal"/>
        <w:ind w:firstLine="720"/>
        <w:jc w:val="both"/>
        <w:rPr/>
      </w:pPr>
      <w:r>
        <w:rPr/>
        <w:t xml:space="preserve">Toå noùi: “Tröôùc ñaõ cam keát laø tuaân lôøi daïy, nay sao traùi vôùi ta!” </w:t>
      </w:r>
    </w:p>
    <w:p>
      <w:pPr>
        <w:pStyle w:val="Normal"/>
        <w:ind w:firstLine="720"/>
        <w:jc w:val="both"/>
        <w:rPr/>
      </w:pPr>
      <w:r>
        <w:rPr/>
        <w:t>Khi aáy, ngöôøi kia söï thöông thaân lieàn dieät, thaû tay rôi xuoáng, thì chaúng thaáy caây, thaáy hoá ñaâu caû. Lieàn chöùng ñaïo quaû.</w:t>
      </w:r>
    </w:p>
    <w:p>
      <w:pPr>
        <w:pStyle w:val="Normal"/>
        <w:ind w:firstLine="720"/>
        <w:jc w:val="both"/>
        <w:rPr/>
      </w:pPr>
      <w:r>
        <w:rPr/>
        <w:t>Ngaøi Huyeàn Sa</w:t>
      </w:r>
      <w:r>
        <w:fldChar w:fldCharType="begin"/>
      </w:r>
      <w:r>
        <w:rPr/>
        <w:instrText xml:space="preserve"> XE "Huyeàn Sa" </w:instrText>
      </w:r>
      <w:r>
        <w:rPr/>
        <w:fldChar w:fldCharType="separate"/>
      </w:r>
      <w:r>
        <w:rPr/>
      </w:r>
      <w:r>
        <w:rPr/>
        <w:fldChar w:fldCharType="end"/>
      </w:r>
      <w:r>
        <w:rPr/>
        <w:t xml:space="preserve"> ban ñaàu muoán ñi khaép nôi tìm hoûi thieän tri thöùc. Quaûy goùi ra khoûi nuùi, ngoùn chaân bò vaáp chaûy maùu, ñau nhöùc. </w:t>
      </w:r>
    </w:p>
    <w:p>
      <w:pPr>
        <w:pStyle w:val="Normal"/>
        <w:ind w:firstLine="720"/>
        <w:jc w:val="both"/>
        <w:rPr/>
      </w:pPr>
      <w:r>
        <w:rPr/>
        <w:t xml:space="preserve">Ngaøi than: “Thaân naøy chaúng phaûi coù, ñau töø ñaâu ñeán?” </w:t>
      </w:r>
    </w:p>
    <w:p>
      <w:pPr>
        <w:pStyle w:val="Normal"/>
        <w:ind w:firstLine="720"/>
        <w:jc w:val="both"/>
        <w:rPr/>
      </w:pPr>
      <w:r>
        <w:rPr/>
        <w:t>Beøn trôû veà Toå Tuyeát Phong.</w:t>
      </w:r>
    </w:p>
    <w:p>
      <w:pPr>
        <w:pStyle w:val="Normal"/>
        <w:ind w:firstLine="720"/>
        <w:jc w:val="both"/>
        <w:rPr/>
      </w:pPr>
      <w:r>
        <w:rPr/>
        <w:t>Toå Tuyeát Phong</w:t>
      </w:r>
      <w:r>
        <w:fldChar w:fldCharType="begin"/>
      </w:r>
      <w:r>
        <w:rPr/>
        <w:instrText xml:space="preserve"> XE "Tuyeát Phong" </w:instrText>
      </w:r>
      <w:r>
        <w:rPr/>
        <w:fldChar w:fldCharType="separate"/>
      </w:r>
      <w:r>
        <w:rPr/>
      </w:r>
      <w:r>
        <w:rPr/>
        <w:fldChar w:fldCharType="end"/>
      </w:r>
      <w:r>
        <w:rPr/>
        <w:t xml:space="preserve"> hoûi: “Caùi gì laø Huyeàn Sa Sö Bò ñaàu ñaø?”</w:t>
      </w:r>
    </w:p>
    <w:p>
      <w:pPr>
        <w:pStyle w:val="Normal"/>
        <w:ind w:firstLine="720"/>
        <w:jc w:val="both"/>
        <w:rPr/>
      </w:pPr>
      <w:r>
        <w:rPr/>
        <w:t>Ngaøi noùi: “Troïn ñôøi chaúng daùm doái gaït ngöôøi”.</w:t>
      </w:r>
    </w:p>
    <w:p>
      <w:pPr>
        <w:pStyle w:val="Normal"/>
        <w:ind w:firstLine="720"/>
        <w:jc w:val="both"/>
        <w:rPr/>
      </w:pPr>
      <w:r>
        <w:rPr/>
        <w:t>Laïi moät ngaøy noï, Toå keâu laïi hoûi: “Bò ñaàu ñaø sao chaúng ñi khaép nôi maø hoïc hoûi?”</w:t>
      </w:r>
    </w:p>
    <w:p>
      <w:pPr>
        <w:pStyle w:val="Normal"/>
        <w:ind w:firstLine="720"/>
        <w:jc w:val="both"/>
        <w:rPr/>
      </w:pPr>
      <w:r>
        <w:rPr/>
        <w:t>Ngaøi noùi: “Ñaït Ma chaúng ñeán Ñoâng Ñoä, Nhò Toå chaúng qua Taây Thieân”.</w:t>
      </w:r>
    </w:p>
    <w:p>
      <w:pPr>
        <w:pStyle w:val="Normal"/>
        <w:ind w:firstLine="720"/>
        <w:jc w:val="both"/>
        <w:rPr/>
      </w:pPr>
      <w:r>
        <w:rPr/>
        <w:t>Toå öng nhaän.</w:t>
      </w:r>
    </w:p>
    <w:p>
      <w:pPr>
        <w:pStyle w:val="Normal"/>
        <w:ind w:firstLine="720"/>
        <w:jc w:val="both"/>
        <w:rPr/>
      </w:pPr>
      <w:r>
        <w:rPr/>
        <w:t>Ngaøi Vaân Moân</w:t>
      </w:r>
      <w:r>
        <w:fldChar w:fldCharType="begin"/>
      </w:r>
      <w:r>
        <w:rPr/>
        <w:instrText xml:space="preserve"> XE "Vaân Moân" </w:instrText>
      </w:r>
      <w:r>
        <w:rPr/>
        <w:fldChar w:fldCharType="separate"/>
      </w:r>
      <w:r>
        <w:rPr/>
      </w:r>
      <w:r>
        <w:rPr/>
        <w:fldChar w:fldCharType="end"/>
      </w:r>
      <w:r>
        <w:rPr/>
        <w:t xml:space="preserve"> môùi ñaàu ra maét Toå Muïc Chaâu</w:t>
      </w:r>
      <w:r>
        <w:fldChar w:fldCharType="begin"/>
      </w:r>
      <w:r>
        <w:rPr/>
        <w:instrText xml:space="preserve"> XE "Muïc Chaâu" </w:instrText>
      </w:r>
      <w:r>
        <w:rPr/>
        <w:fldChar w:fldCharType="separate"/>
      </w:r>
      <w:r>
        <w:rPr/>
      </w:r>
      <w:r>
        <w:rPr/>
        <w:fldChar w:fldCharType="end"/>
      </w:r>
      <w:r>
        <w:rPr/>
        <w:t>. Toå Chaâu vöøa thaáy, lieàn ñoùng cöûa. Ngaøi Vaân Moân beøn goõ cöûa.</w:t>
      </w:r>
    </w:p>
    <w:p>
      <w:pPr>
        <w:pStyle w:val="Normal"/>
        <w:ind w:firstLine="720"/>
        <w:jc w:val="both"/>
        <w:rPr/>
      </w:pPr>
      <w:r>
        <w:rPr/>
        <w:t>Toå Chaâu hoûi: “Ai?”</w:t>
      </w:r>
    </w:p>
    <w:p>
      <w:pPr>
        <w:pStyle w:val="Normal"/>
        <w:ind w:firstLine="720"/>
        <w:jc w:val="both"/>
        <w:rPr/>
      </w:pPr>
      <w:r>
        <w:rPr/>
        <w:t>Ngaøi ñaùp: “Toâi ñaây”.</w:t>
      </w:r>
    </w:p>
    <w:p>
      <w:pPr>
        <w:pStyle w:val="Normal"/>
        <w:ind w:firstLine="720"/>
        <w:jc w:val="both"/>
        <w:rPr/>
      </w:pPr>
      <w:r>
        <w:rPr/>
        <w:t>Toå noùi: “Laøm gì theá?”</w:t>
      </w:r>
    </w:p>
    <w:p>
      <w:pPr>
        <w:pStyle w:val="Normal"/>
        <w:ind w:firstLine="720"/>
        <w:jc w:val="both"/>
        <w:rPr/>
      </w:pPr>
      <w:r>
        <w:rPr/>
        <w:t>Muïc Chaâu noùi: “Vieäc mình chöa roõ, xin thaày chæ baøy”.</w:t>
      </w:r>
    </w:p>
    <w:p>
      <w:pPr>
        <w:pStyle w:val="Normal"/>
        <w:ind w:firstLine="720"/>
        <w:jc w:val="both"/>
        <w:rPr/>
      </w:pPr>
      <w:r>
        <w:rPr/>
        <w:t xml:space="preserve">Toå Chaâu môû cöûa, nhìn moät caùi, lieàn ñoùng laïi. Cöù vaäy, lieân tieáp goõ cöûa ba ngaøy. Ñeán ngaøy thöù ba, Toå Chaâu môû cöûa, Vaân Moân beøn saán vaøo. Toå Chaâu naém ñöùng laïi, heùt: “Noùi, noùi!” </w:t>
      </w:r>
    </w:p>
    <w:p>
      <w:pPr>
        <w:pStyle w:val="Normal"/>
        <w:ind w:firstLine="720"/>
        <w:jc w:val="both"/>
        <w:rPr/>
      </w:pPr>
      <w:r>
        <w:rPr/>
        <w:t xml:space="preserve">Vaân Moân suy nghó, thì Toå Chaâu beøn xoâ ra, noùi: “Caùi ñoà voâ duïng heát xaøi!” </w:t>
      </w:r>
    </w:p>
    <w:p>
      <w:pPr>
        <w:pStyle w:val="Normal"/>
        <w:ind w:firstLine="720"/>
        <w:jc w:val="both"/>
        <w:rPr/>
      </w:pPr>
      <w:r>
        <w:rPr/>
        <w:t xml:space="preserve">Roài ñoùng saäp cöûa, laøm keït moät chaân cuûa Vaân Moân. Vaân Moân lieàn trieät ngoä. </w:t>
      </w:r>
    </w:p>
    <w:p>
      <w:pPr>
        <w:pStyle w:val="Normal"/>
        <w:ind w:firstLine="720"/>
        <w:jc w:val="both"/>
        <w:rPr/>
      </w:pPr>
      <w:r>
        <w:rPr/>
        <w:t>Toå chæ qua tham vaán Tuyeát Phong.</w:t>
      </w:r>
    </w:p>
    <w:p>
      <w:pPr>
        <w:pStyle w:val="Normal"/>
        <w:ind w:firstLine="720"/>
        <w:jc w:val="both"/>
        <w:rPr/>
      </w:pPr>
      <w:r>
        <w:rPr/>
        <w:t>Nhö hai ngaøi Huyeàn Sa, Vaân Moân cuõng laø söï trôû laïi cuûa Taát Laêng Giaø Baø Ta vaäy! Coøn mình ñaây cuõng bò ñau chaân maø taäp khí chaúng chòu tröø.</w:t>
      </w:r>
    </w:p>
    <w:p>
      <w:pPr>
        <w:pStyle w:val="Normal"/>
        <w:ind w:firstLine="720"/>
        <w:jc w:val="both"/>
        <w:rPr>
          <w:b/>
          <w:b/>
          <w:color w:val="0000FF"/>
        </w:rPr>
      </w:pPr>
      <w:r>
        <w:rPr>
          <w:b/>
          <w:color w:val="0000FF"/>
        </w:rPr>
        <w:t>XI. VIEÂN THOÂNG VEÀ YÙ CAÊN</w:t>
      </w:r>
    </w:p>
    <w:p>
      <w:pPr>
        <w:pStyle w:val="Normal"/>
        <w:ind w:firstLine="720"/>
        <w:jc w:val="both"/>
        <w:rPr/>
      </w:pPr>
      <w:r>
        <w:rPr/>
        <w:t>Kinh: OÂng Tu Boà Ñeà</w:t>
      </w:r>
      <w:r>
        <w:fldChar w:fldCharType="begin"/>
      </w:r>
      <w:r>
        <w:rPr/>
        <w:instrText xml:space="preserve"> XE "Tu Boà Ñeà" </w:instrText>
      </w:r>
      <w:r>
        <w:rPr/>
        <w:fldChar w:fldCharType="separate"/>
      </w:r>
      <w:r>
        <w:rPr/>
      </w:r>
      <w:r>
        <w:rPr/>
        <w:fldChar w:fldCharType="end"/>
      </w:r>
      <w:r>
        <w:rPr/>
        <w:t xml:space="preserve"> lieàn töø choã ngoài ñöùng daäy, ñaûnh leã döôùi chaân Phaät, thöa raèng: “Toâi töø meânh moâng kieáp ñeán nay, taâm ñöôïc voâ ngaïi, töï nhôù thoï sanh, kieáp soá nhieàu nhö caùt soâng Haèng. Luùc coøn trong thai meï ñaõ bieát Taùnh Khoâng Tòch, nhö theá cho ñeán caû möôøi phöông ñeàu roãng khoâng vaø cuõng khieán chuùng sanh chöùng ñaéc Taùnh Khoâng. Nhôø Nhö Lai phaùt minh Taùnh Giaùc laø Chaân Khoâng, Taùnh Khoâng troøn saùng, ñaéc A La Haùn, töùc thôøi nhaäp vaøo Bieån Khoâng quyù baùu saùng ngôøi cuûa Nhö Lai, ñoàng Phaät Tri Kieán, ñöôïc aán chöùng thaønh Voâ Hoïc. Taùnh Khoâng Giaûi Thoaùt, toâi laø ñaàu heát. </w:t>
      </w:r>
    </w:p>
    <w:p>
      <w:pPr>
        <w:pStyle w:val="Normal"/>
        <w:ind w:firstLine="720"/>
        <w:jc w:val="both"/>
        <w:rPr/>
      </w:pPr>
      <w:r>
        <w:rPr/>
        <w:t>“</w:t>
      </w:r>
      <w:r>
        <w:rPr/>
        <w:t>Phaät hoûi veà Vieân Thoâng, nhö choã chöùng cuûa toâi, caùc Töôùng nhaäp vaøo Phi Töôùng, Phi vaø Sôû Phi ñeàu heát, xoay caùc phaùp</w:t>
      </w:r>
      <w:r>
        <w:fldChar w:fldCharType="begin"/>
      </w:r>
      <w:r>
        <w:rPr/>
        <w:instrText xml:space="preserve"> XE "xoay caùc phaùp" </w:instrText>
      </w:r>
      <w:r>
        <w:rPr/>
        <w:fldChar w:fldCharType="separate"/>
      </w:r>
      <w:r>
        <w:rPr/>
      </w:r>
      <w:r>
        <w:rPr/>
        <w:fldChar w:fldCharType="end"/>
      </w:r>
      <w:r>
        <w:rPr/>
        <w:t xml:space="preserve"> veà Khoâng, ñoù laø Thöù Nhaát”.</w:t>
      </w:r>
    </w:p>
    <w:p>
      <w:pPr>
        <w:pStyle w:val="Normal"/>
        <w:ind w:firstLine="720"/>
        <w:jc w:val="both"/>
        <w:rPr/>
      </w:pPr>
      <w:r>
        <w:rPr/>
        <w:t>Thoâng raèng: OÂng Tu Boà Ñeà töø meânh moâng soá kieáp ñeán nay roõ ñöôïc Taùnh Khoâng, nhöng chæ bieát ngaû theo caùi Khoâng maø thoâi. Nhôø Phaät phaùt minh Taùnh Giaùc laø Chaân Khoâng, môùi bieát caùi Khoâng sanh trong Ñaïi Giaùc cuõng nhö moät boït nöôùc sanh trong bieån lôùn, theá neân noùi laø caùi Bieån Khoâng quyù baùu saùng ngôøi. Ngaû qua caùi Khoâng thì chaúng toaøn veïn. Chaân Khoâng laø toaøn veïn. Ngaû veà caùi Khoâng thì chöa giaûi thoaùt. Chaân Khoâng töùc Giaûi Thoaùt. Chaúng ñoán nhaäp Chaân Khoâng, thì coøn ôû trong caùi Thaáy cuûa Nhò Thöøa, chöa ñoàng vôùi caùi Thaáy Bieát cuûa Phaät vaäy.</w:t>
      </w:r>
    </w:p>
    <w:p>
      <w:pPr>
        <w:pStyle w:val="Normal"/>
        <w:ind w:firstLine="720"/>
        <w:jc w:val="both"/>
        <w:rPr/>
      </w:pPr>
      <w:r>
        <w:rPr/>
        <w:t>Caùc Töôùng nhaäp vaøo Phi Töôùng, ban ñaàu chæ laø caùi Khoâng ñôn thuaàn, nghóa laø laøm Khoâng caùc Töôùng. Caùi Phi vaø Sôû Phi ñaõ maát heát, keá ñoù duøng caùi khoâng Khoâng, töùc laø khoâng luoân caùi Khoâng Töôùng. Ban ñaàu laø xoay caùc Töôùng veà Khoâng, roài xoay caùc Phaùp veà Khoâng. Töôùng Nhaân, Töôùng Phaùp ñeàu Khoâng, neân trôû vaøo trong Bieån Khoâng quyù baùu saùng ngôøi, nhö ngoài yeân trong nuùi maø thaáy Phaùp Thaân Nhö Lai. Phaät cuõng noùi “OÂng Tu Boà Ñeà thaáy tröôùc Phaùp Thaân cuûa Ta”. Ñaây laø moät choã ñeå nghieäm ra laø ñoàng vôùi caùi thaáy bieát cuûa Phaät.</w:t>
      </w:r>
    </w:p>
    <w:p>
      <w:pPr>
        <w:pStyle w:val="Normal"/>
        <w:ind w:firstLine="720"/>
        <w:jc w:val="both"/>
        <w:rPr/>
      </w:pPr>
      <w:r>
        <w:rPr/>
        <w:t>Nhaø sö teân Trí Thöôøng</w:t>
      </w:r>
      <w:r>
        <w:fldChar w:fldCharType="begin"/>
      </w:r>
      <w:r>
        <w:rPr/>
        <w:instrText xml:space="preserve"> XE "Trí Thöôøng" </w:instrText>
      </w:r>
      <w:r>
        <w:rPr/>
        <w:fldChar w:fldCharType="separate"/>
      </w:r>
      <w:r>
        <w:rPr/>
      </w:r>
      <w:r>
        <w:rPr/>
        <w:fldChar w:fldCharType="end"/>
      </w:r>
      <w:r>
        <w:rPr/>
        <w:t xml:space="preserve"> ra maét Ñöùc Luïc Toå</w:t>
      </w:r>
      <w:r>
        <w:fldChar w:fldCharType="begin"/>
      </w:r>
      <w:r>
        <w:rPr/>
        <w:instrText xml:space="preserve"> XE "Luïc Toå" </w:instrText>
      </w:r>
      <w:r>
        <w:rPr/>
        <w:fldChar w:fldCharType="separate"/>
      </w:r>
      <w:r>
        <w:rPr/>
      </w:r>
      <w:r>
        <w:rPr/>
        <w:fldChar w:fldCharType="end"/>
      </w:r>
      <w:r>
        <w:rPr/>
        <w:t xml:space="preserve">. </w:t>
      </w:r>
    </w:p>
    <w:p>
      <w:pPr>
        <w:pStyle w:val="Normal"/>
        <w:ind w:firstLine="720"/>
        <w:jc w:val="both"/>
        <w:rPr/>
      </w:pPr>
      <w:r>
        <w:rPr/>
        <w:t>Toå hoûi raèng: “OÂng töø ñaâu ñeán ñaây, muoán caàu chuyeän gì?”</w:t>
      </w:r>
    </w:p>
    <w:p>
      <w:pPr>
        <w:pStyle w:val="Normal"/>
        <w:ind w:firstLine="720"/>
        <w:jc w:val="both"/>
        <w:rPr/>
      </w:pPr>
      <w:r>
        <w:rPr/>
        <w:t>Ñaùp raèng: “Thöa, gaàn ñaây toâi ñeán Hoàng Chaâu, nuùi Baïch Phong, laïy ra maét Hoøa Thöôïng Ñaïi Thoâng, ñöôïc chæ daïy caùi nghóa thaáy Taùnh</w:t>
      </w:r>
      <w:r>
        <w:fldChar w:fldCharType="begin"/>
      </w:r>
      <w:r>
        <w:rPr/>
        <w:instrText xml:space="preserve"> XE "thaáy Taùnh" </w:instrText>
      </w:r>
      <w:r>
        <w:rPr/>
        <w:fldChar w:fldCharType="separate"/>
      </w:r>
      <w:r>
        <w:rPr/>
      </w:r>
      <w:r>
        <w:rPr/>
        <w:fldChar w:fldCharType="end"/>
      </w:r>
      <w:r>
        <w:rPr/>
        <w:t xml:space="preserve"> thaønh Phaät, maø chöa giaûi quyeát noåi nghi ngôø. Töø xa ñeán ñaây laøm leã, mong Hoøa Thöôïng chæ baøy”.</w:t>
      </w:r>
    </w:p>
    <w:p>
      <w:pPr>
        <w:pStyle w:val="Normal"/>
        <w:ind w:firstLine="720"/>
        <w:jc w:val="both"/>
        <w:rPr/>
      </w:pPr>
      <w:r>
        <w:rPr/>
        <w:t>Toå noùi raèng: “Vò kia noùi gì, oâng thöû thuaät laïi xem”.</w:t>
      </w:r>
    </w:p>
    <w:p>
      <w:pPr>
        <w:pStyle w:val="Normal"/>
        <w:ind w:firstLine="720"/>
        <w:jc w:val="both"/>
        <w:rPr/>
      </w:pPr>
      <w:r>
        <w:rPr/>
        <w:t>Ñaùp raèng: “Trí Thöôøng naøy ñi ñeán ñoù, traûi qua ba thaùng maø chöa ñöôïc daïy baûo. Vì thieát tha vôùi phaùp, neân moät ñeâm moät mình vaøo phöông tröôïng caàu hoûi:</w:t>
      </w:r>
    </w:p>
    <w:p>
      <w:pPr>
        <w:pStyle w:val="Normal"/>
        <w:ind w:firstLine="720"/>
        <w:jc w:val="both"/>
        <w:rPr/>
      </w:pPr>
      <w:r>
        <w:rPr/>
        <w:t>“</w:t>
      </w:r>
      <w:r>
        <w:rPr/>
        <w:t xml:space="preserve">Nhö sao laø Baûn Taâm, Baûn Taùnh cuûa toâi?” </w:t>
      </w:r>
    </w:p>
    <w:p>
      <w:pPr>
        <w:pStyle w:val="Normal"/>
        <w:ind w:firstLine="720"/>
        <w:jc w:val="both"/>
        <w:rPr/>
      </w:pPr>
      <w:r>
        <w:rPr/>
        <w:t>“</w:t>
      </w:r>
      <w:r>
        <w:rPr/>
        <w:t xml:space="preserve">Ngaøi Ñaïi Thoâng beøn noùi: “OÂng coù thaáy hö khoâng chaêng?” </w:t>
      </w:r>
    </w:p>
    <w:p>
      <w:pPr>
        <w:pStyle w:val="Normal"/>
        <w:ind w:firstLine="720"/>
        <w:jc w:val="both"/>
        <w:rPr/>
      </w:pPr>
      <w:r>
        <w:rPr/>
        <w:t>“</w:t>
      </w:r>
      <w:r>
        <w:rPr/>
        <w:t xml:space="preserve">Ñaùp: “Daï, thaáy”. </w:t>
      </w:r>
    </w:p>
    <w:p>
      <w:pPr>
        <w:pStyle w:val="Normal"/>
        <w:ind w:firstLine="720"/>
        <w:jc w:val="both"/>
        <w:rPr/>
      </w:pPr>
      <w:r>
        <w:rPr/>
        <w:t>“</w:t>
      </w:r>
      <w:r>
        <w:rPr/>
        <w:t xml:space="preserve">Hoûi: “OÂng thaáy hö khoâng coù töôùng daïng gì khoâng?” </w:t>
      </w:r>
    </w:p>
    <w:p>
      <w:pPr>
        <w:pStyle w:val="Normal"/>
        <w:ind w:firstLine="720"/>
        <w:jc w:val="both"/>
        <w:rPr/>
      </w:pPr>
      <w:r>
        <w:rPr/>
        <w:t>“</w:t>
      </w:r>
      <w:r>
        <w:rPr/>
        <w:t xml:space="preserve">Ñaùp: “Hö khoâng voâ hình, naøo coù töôùng maïo gì”. </w:t>
      </w:r>
    </w:p>
    <w:p>
      <w:pPr>
        <w:pStyle w:val="Normal"/>
        <w:ind w:firstLine="720"/>
        <w:jc w:val="both"/>
        <w:rPr/>
      </w:pPr>
      <w:r>
        <w:rPr/>
        <w:t>“</w:t>
      </w:r>
      <w:r>
        <w:rPr/>
        <w:t>Ngaøi Ñaïi Thoâng noùi: “OÂng haõy thaáy Baûn Taùnh cuõng nhö hö khoâng, roát raùo khoâng coù moät vaät ñeå thaáy, goïi laø Chaùnh Kieán. Khoâng moät vaät ñeå bieát, goïi laø thaät bieát. Khoâng coù xanh, vaøng, daøi, ngaén. Chæ thaáy caùi Boån Nguyeân Thanh Tònh, caùi Giaùc Theå troøn ñaày saùng suoát, thì goïi laø thaáy Taùnh thaønh Phaät, cuõng goïi laø caùi Thaáy Bieát cuûa Nhö Lai”. Keû hoïc Ñaïo naøy tuy nghe daïy nhö vaäy maø chöa roõ hieåu chaéc chaén, xin Hoøa Thöôïng chæ daïy”.</w:t>
      </w:r>
    </w:p>
    <w:p>
      <w:pPr>
        <w:pStyle w:val="Normal"/>
        <w:ind w:firstLine="720"/>
        <w:jc w:val="both"/>
        <w:rPr/>
      </w:pPr>
      <w:r>
        <w:rPr/>
        <w:t>Toå noùi: “Choã daïy cuûa vò aáy vaãn coøn naèm trong tri kieán, neân khieán oâng chöa roõ, nay ta chæ cho oâng baøi keä:</w:t>
      </w:r>
    </w:p>
    <w:p>
      <w:pPr>
        <w:pStyle w:val="Normal"/>
        <w:ind w:firstLine="720"/>
        <w:jc w:val="both"/>
        <w:rPr/>
      </w:pPr>
      <w:r>
        <w:rPr/>
        <w:tab/>
        <w:t>“Chaúng thaáy moät phaùp, laø coøn caùi khoâng thaáy</w:t>
      </w:r>
    </w:p>
    <w:p>
      <w:pPr>
        <w:pStyle w:val="Normal"/>
        <w:ind w:firstLine="720"/>
        <w:jc w:val="both"/>
        <w:rPr/>
      </w:pPr>
      <w:r>
        <w:rPr/>
        <w:tab/>
        <w:t>Thaät nhö maây noåi che maët trôøi</w:t>
      </w:r>
    </w:p>
    <w:p>
      <w:pPr>
        <w:pStyle w:val="Normal"/>
        <w:ind w:firstLine="720"/>
        <w:jc w:val="both"/>
        <w:rPr/>
      </w:pPr>
      <w:r>
        <w:rPr/>
        <w:tab/>
        <w:t>Chaúng bieát moät phaùp, laø giöõ caùi khoâng bieát</w:t>
      </w:r>
    </w:p>
    <w:p>
      <w:pPr>
        <w:pStyle w:val="Normal"/>
        <w:ind w:firstLine="720"/>
        <w:jc w:val="both"/>
        <w:rPr/>
      </w:pPr>
      <w:r>
        <w:rPr/>
        <w:tab/>
        <w:t>Laïi nhö thaùi hö sanh ñieän chôùp</w:t>
      </w:r>
    </w:p>
    <w:p>
      <w:pPr>
        <w:pStyle w:val="Normal"/>
        <w:ind w:firstLine="720"/>
        <w:jc w:val="both"/>
        <w:rPr/>
      </w:pPr>
      <w:r>
        <w:rPr/>
        <w:tab/>
        <w:t>Caùi thaáy bieát aáy vöøa khôûi leân</w:t>
      </w:r>
    </w:p>
    <w:p>
      <w:pPr>
        <w:pStyle w:val="Normal"/>
        <w:ind w:firstLine="720"/>
        <w:jc w:val="both"/>
        <w:rPr/>
      </w:pPr>
      <w:r>
        <w:rPr/>
        <w:tab/>
        <w:t>Nhaän laàm, bao giôø hieåu phöông tieän</w:t>
      </w:r>
    </w:p>
    <w:p>
      <w:pPr>
        <w:pStyle w:val="Normal"/>
        <w:ind w:firstLine="720"/>
        <w:jc w:val="both"/>
        <w:rPr/>
      </w:pPr>
      <w:r>
        <w:rPr/>
        <w:tab/>
        <w:t>OÂng trong nhaát nieäm töï bieát laáy Chaúng Phaûi [Töï tri Phi]</w:t>
      </w:r>
    </w:p>
    <w:p>
      <w:pPr>
        <w:pStyle w:val="Normal"/>
        <w:ind w:firstLine="720"/>
        <w:jc w:val="both"/>
        <w:rPr/>
      </w:pPr>
      <w:r>
        <w:rPr/>
        <w:tab/>
        <w:t>Thì caùi linh quang chính mình thöôøng roõ hieän”.</w:t>
      </w:r>
    </w:p>
    <w:p>
      <w:pPr>
        <w:pStyle w:val="Normal"/>
        <w:ind w:firstLine="720"/>
        <w:jc w:val="both"/>
        <w:rPr/>
      </w:pPr>
      <w:r>
        <w:rPr/>
        <w:t>Trí Thöôøng nghe keä xong, taâm yù roãng nhieân, beøn trình baøi keä:</w:t>
      </w:r>
    </w:p>
    <w:p>
      <w:pPr>
        <w:pStyle w:val="Normal"/>
        <w:ind w:firstLine="720"/>
        <w:jc w:val="both"/>
        <w:rPr/>
      </w:pPr>
      <w:r>
        <w:rPr/>
        <w:tab/>
        <w:t xml:space="preserve">“Khoâng ñaâu, khôûi thaáy bieát </w:t>
      </w:r>
    </w:p>
    <w:p>
      <w:pPr>
        <w:pStyle w:val="Normal"/>
        <w:ind w:firstLine="720"/>
        <w:jc w:val="both"/>
        <w:rPr/>
      </w:pPr>
      <w:r>
        <w:rPr/>
        <w:tab/>
        <w:t>Baùm töôùng, tìm Boà Ñeà</w:t>
      </w:r>
    </w:p>
    <w:p>
      <w:pPr>
        <w:pStyle w:val="Normal"/>
        <w:ind w:firstLine="720"/>
        <w:jc w:val="both"/>
        <w:rPr/>
      </w:pPr>
      <w:r>
        <w:rPr/>
        <w:tab/>
        <w:t>Tình coøn moät nieäm “Ngoä”</w:t>
      </w:r>
    </w:p>
    <w:p>
      <w:pPr>
        <w:pStyle w:val="Normal"/>
        <w:ind w:firstLine="720"/>
        <w:jc w:val="both"/>
        <w:rPr/>
      </w:pPr>
      <w:r>
        <w:rPr/>
        <w:tab/>
        <w:t>Sao thoaùt khoûi xöa meâ</w:t>
      </w:r>
    </w:p>
    <w:p>
      <w:pPr>
        <w:pStyle w:val="Normal"/>
        <w:ind w:firstLine="720"/>
        <w:jc w:val="both"/>
        <w:rPr/>
      </w:pPr>
      <w:r>
        <w:rPr/>
        <w:tab/>
        <w:t>Töï Taùnh Giaùc nguyeân theå</w:t>
      </w:r>
    </w:p>
    <w:p>
      <w:pPr>
        <w:pStyle w:val="Normal"/>
        <w:ind w:firstLine="720"/>
        <w:jc w:val="both"/>
        <w:rPr/>
      </w:pPr>
      <w:r>
        <w:rPr/>
        <w:tab/>
        <w:t>Theo chieáu uoång troâi laên</w:t>
      </w:r>
    </w:p>
    <w:p>
      <w:pPr>
        <w:pStyle w:val="Normal"/>
        <w:ind w:firstLine="720"/>
        <w:jc w:val="both"/>
        <w:rPr/>
      </w:pPr>
      <w:r>
        <w:rPr/>
        <w:tab/>
        <w:t>Chaúng vaøo Toå Sö thaát</w:t>
      </w:r>
    </w:p>
    <w:p>
      <w:pPr>
        <w:pStyle w:val="Normal"/>
        <w:ind w:firstLine="720"/>
        <w:jc w:val="both"/>
        <w:rPr/>
      </w:pPr>
      <w:r>
        <w:rPr/>
        <w:tab/>
        <w:t>Môø mòt chaïy hai ñaàu”.</w:t>
      </w:r>
    </w:p>
    <w:p>
      <w:pPr>
        <w:pStyle w:val="Normal"/>
        <w:ind w:firstLine="720"/>
        <w:jc w:val="both"/>
        <w:rPr/>
      </w:pPr>
      <w:r>
        <w:rPr/>
        <w:t>Theá coù theå noùi laø “Nhaát nieäm bieát Chaúng Phaûi” thì Caùi Chaúng Phaûi (Phi) vaø caùi Choã Chaúng Phaûi (Sôû Phi) ñeàu döùt heát. Töø OÂng A Na Luaät Ñaø ñeán ñaây laø naêm vò Thaùnh, noùi laø xoay caùi Thaáy, quay hôi thôû trôû veà, ñem caùi muøi vò trôû laïi, xoay caùi phaùp veà nguoàn, ñeàu laø ngöôïc doøng veà Moät. Ñoù laø do saùu Caên maø chöùng vieân thoâng vaäy. Caùi xoay ngöôïc caùi Nghe cuûa Ñöùc Quan AÂm keå rieâng ra vôùi choã naøy, vì laø cöïc quaû cuûa Vieân Thoâng, gaàn vôùi ñòa vò Phaät, neân ñeå sau choùt.</w:t>
      </w:r>
    </w:p>
    <w:p>
      <w:pPr>
        <w:pStyle w:val="Normal"/>
        <w:ind w:firstLine="720"/>
        <w:jc w:val="both"/>
        <w:rPr>
          <w:b/>
          <w:b/>
          <w:color w:val="0000FF"/>
        </w:rPr>
      </w:pPr>
      <w:r>
        <w:rPr>
          <w:b/>
          <w:color w:val="0000FF"/>
        </w:rPr>
        <w:t>XII. VIEÂN THOÂNG VEÀ NHAÕN THÖÙC</w:t>
      </w:r>
    </w:p>
    <w:p>
      <w:pPr>
        <w:pStyle w:val="Normal"/>
        <w:ind w:firstLine="720"/>
        <w:jc w:val="both"/>
        <w:rPr/>
      </w:pPr>
      <w:r>
        <w:rPr/>
        <w:t>Kinh: OÂng Xaù Lôïi Phaát</w:t>
      </w:r>
      <w:r>
        <w:fldChar w:fldCharType="begin"/>
      </w:r>
      <w:r>
        <w:rPr/>
        <w:instrText xml:space="preserve"> XE "Xaù Lôïi Phaát" </w:instrText>
      </w:r>
      <w:r>
        <w:rPr/>
        <w:fldChar w:fldCharType="separate"/>
      </w:r>
      <w:r>
        <w:rPr/>
      </w:r>
      <w:r>
        <w:rPr/>
        <w:fldChar w:fldCharType="end"/>
      </w:r>
      <w:r>
        <w:rPr/>
        <w:t xml:space="preserve"> lieàn töø choã ngoài ñöùng daäy, ñaûnh leã döôùi chaân Phaät, thöa raèng: “Toâi nhieàu kieáp ñeán nay, caùi Thaáy töø Taâm ñöôïc trong saïch. Nhö theá maø thoï sanh, kieáp soá nhieàu nhö caùt soâng Haèng. Caùc phaùp theá gian vaø xuaát theá gian, thaûy thaûy bieán hoùa, trong moät caùi Thaáy ñeàu thoâng suoát, ñöôïc khoâng chöôùng ngaïi. Toâi ôû giöõa ñöôøng gaëp Ca Dieáp Ba, anh em hôïp yù nhau, noùi Phaùp Nhaân Duyeân, ngoä ñöôïc caùi Taâm khoâng bôø coõi, theo Phaät xuaát gia. Taùnh Giaùc haèng thaáy troøn ñaày saùng ngôøi, ñöôïc Ñaïi Voâ UÙy, thaønh A La Haùn, laøm Tröôûng Töû cuûa Phaät, töø mieäng Phaät maø sanh, do phaùp maø hoùa sanh. </w:t>
      </w:r>
    </w:p>
    <w:p>
      <w:pPr>
        <w:pStyle w:val="Normal"/>
        <w:ind w:firstLine="720"/>
        <w:jc w:val="both"/>
        <w:rPr/>
      </w:pPr>
      <w:r>
        <w:rPr/>
        <w:t>“</w:t>
      </w:r>
      <w:r>
        <w:rPr/>
        <w:t>Phaät hoûi veà Vieân Thoâng, nhö choã chöùng cuûa toâi, thì caùi Thaáy</w:t>
      </w:r>
      <w:r>
        <w:fldChar w:fldCharType="begin"/>
      </w:r>
      <w:r>
        <w:rPr/>
        <w:instrText xml:space="preserve"> XE "caùi Thaáy" </w:instrText>
      </w:r>
      <w:r>
        <w:rPr/>
        <w:fldChar w:fldCharType="separate"/>
      </w:r>
      <w:r>
        <w:rPr/>
      </w:r>
      <w:r>
        <w:rPr/>
        <w:fldChar w:fldCharType="end"/>
      </w:r>
      <w:r>
        <w:rPr/>
        <w:t xml:space="preserve"> cuûa Taâm phaùt saùng, saùng toät caùi Thaáy Bieát, ñoù laø Thöù Nhaát”.</w:t>
      </w:r>
    </w:p>
    <w:p>
      <w:pPr>
        <w:pStyle w:val="Normal"/>
        <w:ind w:firstLine="720"/>
        <w:jc w:val="both"/>
        <w:rPr/>
      </w:pPr>
      <w:r>
        <w:rPr/>
        <w:t>Thoâng raèng: OÂng Xaù Lôïi Phaát luùc coøn trong buïng meï, thì baø meï bieän luaän saùng laùng hôn ngöôøi caäu. OÂng Caäu baûo: “Thaèng beù naøy sanh ra, trí hueä khoâng ai ñòch noåi”. Roài sang Nam AÁn hoïc phaùp, khoâng raõnh thôøi giôø ñeå caét moùng tay, ñoù laø Tyø Kheo Tröôøng Traûo [Moùng Tay Daøi].</w:t>
      </w:r>
    </w:p>
    <w:p>
      <w:pPr>
        <w:pStyle w:val="Normal"/>
        <w:ind w:firstLine="720"/>
        <w:jc w:val="both"/>
        <w:rPr/>
      </w:pPr>
      <w:r>
        <w:rPr/>
        <w:t xml:space="preserve">Luùc chín tuoåi, Ngaøi Xaù Lôïi Phaát ñaõ bieän luaän khuaát phuïc moïi ngöôøi, vua trong nöôùc raát quyù troïng. Ngaøi laøm baïn vôùi OÂng Muïc Kieàn Lieân, keát öôùc vôùi nhau, heã ñöôïc muøi vò cam loà cuûa chaùnh phaùp thì cuõng höôûng vôùi nhau. </w:t>
      </w:r>
    </w:p>
    <w:p>
      <w:pPr>
        <w:pStyle w:val="Normal"/>
        <w:ind w:firstLine="720"/>
        <w:jc w:val="both"/>
        <w:rPr/>
      </w:pPr>
      <w:r>
        <w:rPr/>
        <w:t xml:space="preserve">Muïc Kieàn Lieân giöõa ñöôøng gaëp Tyø Kheo Maõ Thaéng, hoûi: “Thaày cuûa oâng thuyeát phaùp gì?” </w:t>
      </w:r>
    </w:p>
    <w:p>
      <w:pPr>
        <w:pStyle w:val="Normal"/>
        <w:ind w:firstLine="720"/>
        <w:jc w:val="both"/>
        <w:rPr/>
      </w:pPr>
      <w:r>
        <w:rPr/>
        <w:t>Maõ Thaéng</w:t>
      </w:r>
      <w:r>
        <w:fldChar w:fldCharType="begin"/>
      </w:r>
      <w:r>
        <w:rPr/>
        <w:instrText xml:space="preserve"> XE "Maõ Thaéng" </w:instrText>
      </w:r>
      <w:r>
        <w:rPr/>
        <w:fldChar w:fldCharType="separate"/>
      </w:r>
      <w:r>
        <w:rPr/>
      </w:r>
      <w:r>
        <w:rPr/>
        <w:fldChar w:fldCharType="end"/>
      </w:r>
      <w:r>
        <w:rPr/>
        <w:t xml:space="preserve"> ñaùp: “Caùc phaùp theo duyeân sanh, caùc phaùp theo duyeân dieät; Thaày ta, Ñaïi Sa Moân, thöôøng y nhö theá thuyeát”. </w:t>
      </w:r>
    </w:p>
    <w:p>
      <w:pPr>
        <w:pStyle w:val="Normal"/>
        <w:ind w:firstLine="720"/>
        <w:jc w:val="both"/>
        <w:rPr/>
      </w:pPr>
      <w:r>
        <w:rPr/>
        <w:t xml:space="preserve">OÂng Muïc Kieàn Lieân toû saùng, chöùng Sô Quaû; voäi qua baùo cho Xaù Lôïi Phaát, nghe xong Xaù Lôïi Phaát cuõng chöùng Sô Quaû. </w:t>
      </w:r>
    </w:p>
    <w:p>
      <w:pPr>
        <w:pStyle w:val="Normal"/>
        <w:ind w:firstLine="720"/>
        <w:jc w:val="both"/>
        <w:rPr/>
      </w:pPr>
      <w:r>
        <w:rPr/>
        <w:t xml:space="preserve">Caû hai oâng cuøng ñeán ra maét Phaät. Töø xa troâng thaáy hai ngöôøi, Phaät baûo vôùi ñaïi chuùng: “Ñoù laø hai ñaïi ñeä töû cuûa Ta, moät ngöôøi Trí Hueä Ñeä Nhaát, moät ngöôøi Thaàn Thoâng Ñeä Nhaát”. </w:t>
      </w:r>
    </w:p>
    <w:p>
      <w:pPr>
        <w:pStyle w:val="Normal"/>
        <w:ind w:firstLine="720"/>
        <w:jc w:val="both"/>
        <w:rPr/>
      </w:pPr>
      <w:r>
        <w:rPr/>
        <w:t>Ngaøi Xaù Lôïi Phaát, caùi Thaáy cuûa Taâm raát saùng leï, theo Phaät xuaát gia, baûy ngaøy thoâng suoát heát Phaät Phaùp, trong möôøi laêm ngaøy ñaéc A La Haùn, neân goïi laø Trí Hueä Ñeä Nhaát, laøm Tröôûng Töû cuûa Phaät. Caùi Thaáy cuûa Taâm khoâng thuoäc veà Caên hay Thöùc, neân coù theå beân trong phaùt ra saùng ngôøi, saùng khaép caùi Thaáy Bieát, Taùnh Giaùc cuûa caùi Thaáy troøn ñaày saùng rôõ, ñöôïc Ñaïi Voâ UÙy. Caùi Thaáy chöa saùng suoát thì coù nghi, coù sôï, coøn Ngaøi Xaù Lôïi Phaát chín tuoåi nghò luaän ñaõ ñaéc Voâ UÙy, ñeán ñaây laïi thoâng ñaït heát Phaät Phaùp, môùi goïi laø Ñaïi Voâ UÙy.</w:t>
      </w:r>
    </w:p>
    <w:p>
      <w:pPr>
        <w:pStyle w:val="Normal"/>
        <w:ind w:firstLine="720"/>
        <w:jc w:val="both"/>
        <w:rPr/>
      </w:pPr>
      <w:r>
        <w:rPr/>
        <w:t>Thieàn sö Tröôøng Khaùnh Laêng</w:t>
      </w:r>
      <w:r>
        <w:fldChar w:fldCharType="begin"/>
      </w:r>
      <w:r>
        <w:rPr/>
        <w:instrText xml:space="preserve"> XE "Tröôøng Khaùnh Laêng" </w:instrText>
      </w:r>
      <w:r>
        <w:rPr/>
        <w:fldChar w:fldCharType="separate"/>
      </w:r>
      <w:r>
        <w:rPr/>
      </w:r>
      <w:r>
        <w:rPr/>
        <w:fldChar w:fldCharType="end"/>
      </w:r>
      <w:r>
        <w:rPr/>
        <w:t xml:space="preserve"> ban ñaàu ra maét Toå Tuyeát Phong</w:t>
      </w:r>
      <w:r>
        <w:fldChar w:fldCharType="begin"/>
      </w:r>
      <w:r>
        <w:rPr/>
        <w:instrText xml:space="preserve"> XE "Tuyeát Phong" </w:instrText>
      </w:r>
      <w:r>
        <w:rPr/>
        <w:fldChar w:fldCharType="separate"/>
      </w:r>
      <w:r>
        <w:rPr/>
      </w:r>
      <w:r>
        <w:rPr/>
        <w:fldChar w:fldCharType="end"/>
      </w:r>
      <w:r>
        <w:rPr/>
        <w:t>, hoûi: “Moät con ñöôøng töø xöa caùc Thaùnh truyeàn thuï, xin thaày chæ baøy cho”. Toå Phong im laëng hoài laâu. Ngaøi beøn leã maø lui ra. Toå Phong beøn mæm cöôøi.</w:t>
      </w:r>
    </w:p>
    <w:p>
      <w:pPr>
        <w:pStyle w:val="Normal"/>
        <w:ind w:firstLine="720"/>
        <w:jc w:val="both"/>
        <w:rPr/>
      </w:pPr>
      <w:r>
        <w:rPr/>
        <w:t>Ngaøi ñi qua laïi Toå Tuyeát Phong vaø Huyeàn Sa nhö vaäy trong suoát hai möôi naêm, ngoài thieàn raùch heát baûy caùi boà ñoaøn, maø chaúng roõ ñöôïc chuyeän aáy. Moät ngaøy kia, cuoán böùc saùo</w:t>
      </w:r>
      <w:r>
        <w:fldChar w:fldCharType="begin"/>
      </w:r>
      <w:r>
        <w:rPr/>
        <w:instrText xml:space="preserve"> XE "böùc saùo" </w:instrText>
      </w:r>
      <w:r>
        <w:rPr/>
        <w:fldChar w:fldCharType="separate"/>
      </w:r>
      <w:r>
        <w:rPr/>
      </w:r>
      <w:r>
        <w:rPr/>
        <w:fldChar w:fldCharType="end"/>
      </w:r>
      <w:r>
        <w:rPr/>
        <w:t xml:space="preserve"> leân, hoát nhieân ñaïi ngoä, beøn laøm baøi tuïng:</w:t>
      </w:r>
    </w:p>
    <w:p>
      <w:pPr>
        <w:pStyle w:val="Normal"/>
        <w:ind w:firstLine="720"/>
        <w:jc w:val="both"/>
        <w:rPr/>
      </w:pPr>
      <w:r>
        <w:rPr/>
        <w:tab/>
        <w:t>“Ñaõ laàm to, ñaõ laàm to!</w:t>
      </w:r>
    </w:p>
    <w:p>
      <w:pPr>
        <w:pStyle w:val="Normal"/>
        <w:ind w:firstLine="720"/>
        <w:jc w:val="both"/>
        <w:rPr/>
      </w:pPr>
      <w:r>
        <w:rPr/>
        <w:tab/>
        <w:t>Cuoán böùc saùo leân thaáy thieân haï</w:t>
      </w:r>
    </w:p>
    <w:p>
      <w:pPr>
        <w:pStyle w:val="Normal"/>
        <w:ind w:firstLine="720"/>
        <w:jc w:val="both"/>
        <w:rPr/>
      </w:pPr>
      <w:r>
        <w:rPr/>
        <w:tab/>
        <w:t>Coù ngöôøi naøo hoûi, aáy Toâng gì</w:t>
      </w:r>
    </w:p>
    <w:p>
      <w:pPr>
        <w:pStyle w:val="Normal"/>
        <w:ind w:firstLine="720"/>
        <w:jc w:val="both"/>
        <w:rPr/>
      </w:pPr>
      <w:r>
        <w:rPr/>
        <w:tab/>
        <w:t>Caàm caây phaát töû nhaèm mieäng ñaùnh”.</w:t>
      </w:r>
    </w:p>
    <w:p>
      <w:pPr>
        <w:pStyle w:val="Normal"/>
        <w:ind w:firstLine="720"/>
        <w:jc w:val="both"/>
        <w:rPr/>
      </w:pPr>
      <w:r>
        <w:rPr/>
        <w:t xml:space="preserve">Toå Tuyeát Phong noùi vôùi Toå Huyeàn Sa: “OÂng aáy toû suoát roài vaäy”. </w:t>
      </w:r>
    </w:p>
    <w:p>
      <w:pPr>
        <w:pStyle w:val="Normal"/>
        <w:ind w:firstLine="720"/>
        <w:jc w:val="both"/>
        <w:rPr/>
      </w:pPr>
      <w:r>
        <w:rPr/>
        <w:t>Huyeàn Sa noùi: “Chöa chaéc. Ñaây laø do yù thöùc thuaät laïi thoâi, phaûi caàn xeùt laïi môùi ñöôïc”.</w:t>
      </w:r>
    </w:p>
    <w:p>
      <w:pPr>
        <w:pStyle w:val="Normal"/>
        <w:ind w:firstLine="720"/>
        <w:jc w:val="both"/>
        <w:rPr/>
      </w:pPr>
      <w:r>
        <w:rPr/>
        <w:t xml:space="preserve">Ñeán toái, caùc sö ñeán laøm leã, Toå noùi vôùi Ngaøi Khaùnh Laêng: “Ñaàu Ñaø Bò chöa chòu oâng, neáu thaät ngoä, tröôùc chuùng haõy noùi ra ñi!” </w:t>
      </w:r>
    </w:p>
    <w:p>
      <w:pPr>
        <w:pStyle w:val="Normal"/>
        <w:ind w:firstLine="720"/>
        <w:jc w:val="both"/>
        <w:rPr/>
      </w:pPr>
      <w:r>
        <w:rPr/>
        <w:t>Ngaøi Laêng laïi laøm baøi tuïng:</w:t>
      </w:r>
    </w:p>
    <w:p>
      <w:pPr>
        <w:pStyle w:val="Normal"/>
        <w:ind w:firstLine="720"/>
        <w:jc w:val="both"/>
        <w:rPr/>
      </w:pPr>
      <w:r>
        <w:rPr/>
        <w:tab/>
        <w:t>“ÔÛ trong muoân töôïng loä rieâng thaân</w:t>
      </w:r>
    </w:p>
    <w:p>
      <w:pPr>
        <w:pStyle w:val="Normal"/>
        <w:ind w:firstLine="720"/>
        <w:jc w:val="both"/>
        <w:rPr/>
      </w:pPr>
      <w:r>
        <w:rPr/>
        <w:tab/>
        <w:t>Chæ ngöôøi töï nhaän aáy môùi gaàn</w:t>
      </w:r>
    </w:p>
    <w:p>
      <w:pPr>
        <w:pStyle w:val="Normal"/>
        <w:ind w:firstLine="720"/>
        <w:jc w:val="both"/>
        <w:rPr/>
      </w:pPr>
      <w:r>
        <w:rPr/>
        <w:tab/>
        <w:t>Ngaøy xöa laàm laïc tìm ñöôøng ñeán</w:t>
      </w:r>
    </w:p>
    <w:p>
      <w:pPr>
        <w:pStyle w:val="Normal"/>
        <w:ind w:firstLine="720"/>
        <w:jc w:val="both"/>
        <w:rPr/>
      </w:pPr>
      <w:r>
        <w:rPr/>
        <w:tab/>
        <w:t>Ngaøy nay trong löûa thaáy ra baêng”.</w:t>
      </w:r>
    </w:p>
    <w:p>
      <w:pPr>
        <w:pStyle w:val="Normal"/>
        <w:ind w:firstLine="720"/>
        <w:jc w:val="both"/>
        <w:rPr/>
      </w:pPr>
      <w:r>
        <w:rPr/>
        <w:t>Toå Phong quay sang noùi vôùi Toå Huyeàn Sa: “Khoâng theå laø söï tröôùc thuaät cuûa yù thöùc ñaâu!”</w:t>
      </w:r>
    </w:p>
    <w:p>
      <w:pPr>
        <w:pStyle w:val="Normal"/>
        <w:ind w:firstLine="720"/>
        <w:jc w:val="both"/>
        <w:rPr/>
      </w:pPr>
      <w:r>
        <w:rPr/>
        <w:t>OÂi, thaáy ra baêng trong löûa, laø moät caùi nhìn thoâng suoát, ñöôïc khoâng chöôùng ngaïi. Thieàn sö Laêng khaù goïi laø coù maét vaäy.</w:t>
      </w:r>
    </w:p>
    <w:p>
      <w:pPr>
        <w:pStyle w:val="Normal"/>
        <w:ind w:firstLine="720"/>
        <w:jc w:val="both"/>
        <w:rPr>
          <w:b/>
          <w:b/>
          <w:color w:val="0000FF"/>
        </w:rPr>
      </w:pPr>
      <w:r>
        <w:rPr>
          <w:b/>
          <w:color w:val="0000FF"/>
        </w:rPr>
        <w:t>XIII. VIEÂN THOÂNG VEÀ NHÓ THÖÙC</w:t>
      </w:r>
    </w:p>
    <w:p>
      <w:pPr>
        <w:pStyle w:val="Normal"/>
        <w:ind w:firstLine="720"/>
        <w:jc w:val="both"/>
        <w:rPr/>
      </w:pPr>
      <w:r>
        <w:rPr/>
        <w:t>Kinh: Ngaøi Phoå Hieàn</w:t>
      </w:r>
      <w:r>
        <w:fldChar w:fldCharType="begin"/>
      </w:r>
      <w:r>
        <w:rPr/>
        <w:instrText xml:space="preserve"> XE "Phoå Hieàn" </w:instrText>
      </w:r>
      <w:r>
        <w:rPr/>
        <w:fldChar w:fldCharType="separate"/>
      </w:r>
      <w:r>
        <w:rPr/>
      </w:r>
      <w:r>
        <w:rPr/>
        <w:fldChar w:fldCharType="end"/>
      </w:r>
      <w:r>
        <w:rPr/>
        <w:t xml:space="preserve"> Boà Taùt töø choã ngoài ñöùng daäy, ñaûnh leã döôùi chaân Phaät, thöa raèng: “Toâi ñaõ töøng laøm Phaùp Vöông Töû cho caùc Ñöùc Nhö Lai nhö soá caùt soâng Haèng. Möôøi phöông Nhö Lai daïy caùc ñeä töû coù caên cô Boà Taùt tu Haïnh Phoå Hieàn, laø do toâi maø ñaët teân. </w:t>
      </w:r>
    </w:p>
    <w:p>
      <w:pPr>
        <w:pStyle w:val="Normal"/>
        <w:ind w:firstLine="720"/>
        <w:jc w:val="both"/>
        <w:rPr/>
      </w:pPr>
      <w:r>
        <w:rPr/>
        <w:t>“</w:t>
      </w:r>
      <w:r>
        <w:rPr/>
        <w:t xml:space="preserve">Thöa Theá Toân, toâi duøng caùi Nghe cuûa Taâm maø phaân bieät taát caû thaáy bieát cuûa chuùng sanh. Neáu ôû phöông naøo khaùc, caùch ngoaøi haèng sa theá giôùi, coù moät chuùng sanh trong taâm phaùt khôûi Haïnh Phoå Hieàn, thì lieàn ngay khi aáy, toâi côõi voi saùu ngaø, phaân thaân thaønh traêm, ngaøn ñeán choã ngöôøi aáy. Daàu cho ngöôøi aáy nghieäp chöôùng coøn saâu daøy, chöa thaáy toâi ñöôïc, toâi cuõng aâm thaàm xoa ñaàu, uûng hoä an uûi khieán cho ngöôøi aáy ñöôïc thaønh töïu. </w:t>
      </w:r>
    </w:p>
    <w:p>
      <w:pPr>
        <w:pStyle w:val="Normal"/>
        <w:ind w:firstLine="720"/>
        <w:jc w:val="both"/>
        <w:rPr/>
      </w:pPr>
      <w:r>
        <w:rPr/>
        <w:t>“</w:t>
      </w:r>
      <w:r>
        <w:rPr/>
        <w:t>Phaät hoûi veà Vieân Thoâng, toâi noùi choã Baûn Nhaân cuûa toâi laø phaùt saùng caùi Nghe</w:t>
      </w:r>
      <w:r>
        <w:fldChar w:fldCharType="begin"/>
      </w:r>
      <w:r>
        <w:rPr/>
        <w:instrText xml:space="preserve"> XE "caùi Nghe" </w:instrText>
      </w:r>
      <w:r>
        <w:rPr/>
        <w:fldChar w:fldCharType="separate"/>
      </w:r>
      <w:r>
        <w:rPr/>
      </w:r>
      <w:r>
        <w:rPr/>
        <w:fldChar w:fldCharType="end"/>
      </w:r>
      <w:r>
        <w:rPr/>
        <w:t xml:space="preserve"> cuûa Taâm, töï taïi maø phaân bieät, ñoù laø Thöù Nhaát”.</w:t>
      </w:r>
    </w:p>
    <w:p>
      <w:pPr>
        <w:pStyle w:val="Normal"/>
        <w:ind w:firstLine="720"/>
        <w:jc w:val="both"/>
        <w:rPr/>
      </w:pPr>
      <w:r>
        <w:rPr/>
        <w:t>Thoâng raèng : Haïnh khaép phaùp giôùi laø Phoå, ñòa vò gaàn vôùi Phaät goïi laø Hieàn. Ñöùc Phoå Hieàn ñaõ chöùng quaû vò, noùi laïi caùi Baûn Nhaân cuûa mình laø töø caùi Nghe cuûa Taâm phaùt saùng, moïi phaân bieät ñeàu töï taïi. Taän khaép phaùp giôùi roãng rang nhö hö khoâng, khoâng ñaâu maø Taâm chaúng nghe ñeán. Bieát raønh ngöôøi tu Haïnh Phoå Hieàn maø uûng hoä cho, aáy laø trong söï bieát raønh ñoù; coù moät loaïi Tam Muoäi Töï Taïi, chaúng coù moät maûy tô taïo taùc, laø do ñaõ chöùng Phaùp Thaân, neân ñaày khaép phaùp giôùi, nôi naøo vöøa khôûi nieäm, nôi ñoù coù ngay haïnh nguyeän. Ñoù laø Ñöùc</w:t>
      </w:r>
      <w:r>
        <w:fldChar w:fldCharType="begin"/>
      </w:r>
      <w:r>
        <w:rPr/>
        <w:instrText xml:space="preserve"> XE "Ñöùc" </w:instrText>
      </w:r>
      <w:r>
        <w:rPr/>
        <w:fldChar w:fldCharType="separate"/>
      </w:r>
      <w:r>
        <w:rPr/>
      </w:r>
      <w:r>
        <w:rPr/>
        <w:fldChar w:fldCharType="end"/>
      </w:r>
      <w:r>
        <w:rPr/>
        <w:t xml:space="preserve"> vaø Duïng</w:t>
      </w:r>
      <w:r>
        <w:fldChar w:fldCharType="begin"/>
      </w:r>
      <w:r>
        <w:rPr/>
        <w:instrText xml:space="preserve"> XE "Duïng" </w:instrText>
      </w:r>
      <w:r>
        <w:rPr/>
        <w:fldChar w:fldCharType="separate"/>
      </w:r>
      <w:r>
        <w:rPr/>
      </w:r>
      <w:r>
        <w:rPr/>
        <w:fldChar w:fldCharType="end"/>
      </w:r>
      <w:r>
        <w:rPr/>
        <w:t xml:space="preserve"> voâ ngaïi : Theå laø Duïng, Duïng laø Theå, neân goïi laø Töï Taïi</w:t>
      </w:r>
      <w:r>
        <w:fldChar w:fldCharType="begin"/>
      </w:r>
      <w:r>
        <w:rPr/>
        <w:instrText xml:space="preserve"> XE "Töï Taïi" </w:instrText>
      </w:r>
      <w:r>
        <w:rPr/>
        <w:fldChar w:fldCharType="separate"/>
      </w:r>
      <w:r>
        <w:rPr/>
      </w:r>
      <w:r>
        <w:rPr/>
        <w:fldChar w:fldCharType="end"/>
      </w:r>
      <w:r>
        <w:rPr/>
        <w:t xml:space="preserve">. </w:t>
      </w:r>
    </w:p>
    <w:p>
      <w:pPr>
        <w:pStyle w:val="Normal"/>
        <w:ind w:firstLine="720"/>
        <w:jc w:val="both"/>
        <w:rPr/>
      </w:pPr>
      <w:r>
        <w:rPr/>
        <w:t>Ñöùc Quaùn AÂm theo Caên Tai maø xoay laïi caùi Nghe, neân ñöôïc Tòch Dieät Hieän Tieàn. Ñöùc Phoå Hieàn theo Nhó Thöùc maø phaùt saùng, neân ñöôïc Töï Taïi trong phaân bieät. Noùi laø Hieän Tieàn thì chöa töøng chaúng phaân bieät. Noùi laø Töï Taïi, thì chöa töøng khoâng tòch dieät. Choã chöùng cuûa hai vò Thaùnh thaät khoâng coù choã hôn keùm.</w:t>
      </w:r>
    </w:p>
    <w:p>
      <w:pPr>
        <w:pStyle w:val="Normal"/>
        <w:ind w:firstLine="720"/>
        <w:jc w:val="both"/>
        <w:rPr/>
      </w:pPr>
      <w:r>
        <w:rPr/>
        <w:t>Ngaøi Ñaøm Döïc</w:t>
      </w:r>
      <w:r>
        <w:fldChar w:fldCharType="begin"/>
      </w:r>
      <w:r>
        <w:rPr/>
        <w:instrText xml:space="preserve"> XE "Ñaøm Döïc" </w:instrText>
      </w:r>
      <w:r>
        <w:rPr/>
        <w:fldChar w:fldCharType="separate"/>
      </w:r>
      <w:r>
        <w:rPr/>
      </w:r>
      <w:r>
        <w:rPr/>
        <w:fldChar w:fldCharType="end"/>
      </w:r>
      <w:r>
        <w:rPr/>
        <w:t xml:space="preserve"> ban ñaàu vaøo Lö Sôn theo hoïc Ngaøi Vieãn Coâng</w:t>
      </w:r>
      <w:r>
        <w:fldChar w:fldCharType="begin"/>
      </w:r>
      <w:r>
        <w:rPr/>
        <w:instrText xml:space="preserve"> XE "Vieãn Coâng" </w:instrText>
      </w:r>
      <w:r>
        <w:rPr/>
        <w:fldChar w:fldCharType="separate"/>
      </w:r>
      <w:r>
        <w:rPr/>
      </w:r>
      <w:r>
        <w:rPr/>
        <w:fldChar w:fldCharType="end"/>
      </w:r>
      <w:r>
        <w:rPr/>
        <w:t>. Sau trôû veà Hoäi Keâ, ôû nuùi Taàn Voïng, tuïng kinh Phaùp Hoa</w:t>
      </w:r>
      <w:r>
        <w:fldChar w:fldCharType="begin"/>
      </w:r>
      <w:r>
        <w:rPr/>
        <w:instrText xml:space="preserve"> XE "Phaùp Hoa" </w:instrText>
      </w:r>
      <w:r>
        <w:rPr/>
        <w:fldChar w:fldCharType="separate"/>
      </w:r>
      <w:r>
        <w:rPr/>
      </w:r>
      <w:r>
        <w:rPr/>
        <w:fldChar w:fldCharType="end"/>
      </w:r>
      <w:r>
        <w:rPr/>
        <w:t>. Traûi qua möôøi hai naêm, caûm Ñöùc Boà Taùt Phoå Hieàn</w:t>
      </w:r>
      <w:r>
        <w:fldChar w:fldCharType="begin"/>
      </w:r>
      <w:r>
        <w:rPr/>
        <w:instrText xml:space="preserve"> XE "Phoå Hieàn" </w:instrText>
      </w:r>
      <w:r>
        <w:rPr/>
        <w:fldChar w:fldCharType="separate"/>
      </w:r>
      <w:r>
        <w:rPr/>
      </w:r>
      <w:r>
        <w:rPr/>
        <w:fldChar w:fldCharType="end"/>
      </w:r>
      <w:r>
        <w:rPr/>
        <w:t xml:space="preserve"> hoùa thaân ngöôøi nöõ, maëc aùo quaàn maøu, xaùch loàng tre, moät con heo traéng vaø hai cuû toûi, ñeán tröôùc Ngaøi, noùi : “Thieáp vaøo nuùi haùi rau quyeát, maët trôøi ñaõ xeá, soùi coïp tung hoaønh, trôû veà thì khoù soáng, xin ôû nhôø moät ñeâm”. Ngaøi heát söùc töø choái, maø ngöôøi con gaùi keâu khoùc khoâng thoâi, beøn baûo nghæ ôû giöôøng coû. Nöûa ñeâm coâ keâu la ñau buïng, xin Ngaøi xoa boùp giuøm. Ngaøi töø choái vì giöõ Giôùi, khoâng ñöôïc chaïm tay. Coâ gaùi caøng keâu la quaù laém. Ngaøi môùi laáy caây tích tröôïng quaán vaûi vaøo roài ôû xa maø xoa cho. Saùng hoâm sau, coâ gaùi hoùa aùo quaàn thaønh maây laønh, heo bieán thaønh voi traéng, hai cuû toûi bieán thaønh hai boâng sen, bay leân khoâng maø baûo raèng : “Ta laø Boà Taùt Phoå Hieàn, ñeán ñeå thöû oâng ñoù”. </w:t>
      </w:r>
    </w:p>
    <w:p>
      <w:pPr>
        <w:pStyle w:val="Normal"/>
        <w:ind w:firstLine="720"/>
        <w:jc w:val="both"/>
        <w:rPr/>
      </w:pPr>
      <w:r>
        <w:rPr/>
        <w:t>Quan Thaùi Thuù ôû ñaáy laø Maïnh Nghi, taâu leân vua, vua ra leänh xaây chuøa Phaùp Hoa</w:t>
      </w:r>
      <w:r>
        <w:fldChar w:fldCharType="begin"/>
      </w:r>
      <w:r>
        <w:rPr/>
        <w:instrText xml:space="preserve"> XE "Phaùp Hoa" </w:instrText>
      </w:r>
      <w:r>
        <w:rPr/>
        <w:fldChar w:fldCharType="separate"/>
      </w:r>
      <w:r>
        <w:rPr/>
      </w:r>
      <w:r>
        <w:rPr/>
        <w:fldChar w:fldCharType="end"/>
      </w:r>
      <w:r>
        <w:rPr/>
        <w:t>. Chuyeän naøy cuõng gioáng chuyeän Ñöùc Quan AÂm thöû Ngaøi Ngoâ Ñaïo Töû.</w:t>
      </w:r>
    </w:p>
    <w:p>
      <w:pPr>
        <w:pStyle w:val="Normal"/>
        <w:ind w:firstLine="720"/>
        <w:jc w:val="both"/>
        <w:rPr/>
      </w:pPr>
      <w:r>
        <w:rPr/>
        <w:t>Vieäc phaân thaân thò hieän, xoa ñaàu an uûi thì khoâng keå xieát. ÔÛ Trung Hoa nhö theá, thì ngoaøi haèng sa theá giôùi cuõng coù theå bieát laø nhö vaäy.</w:t>
      </w:r>
    </w:p>
    <w:p>
      <w:pPr>
        <w:pStyle w:val="Normal"/>
        <w:ind w:firstLine="720"/>
        <w:jc w:val="both"/>
        <w:rPr/>
      </w:pPr>
      <w:r>
        <w:rPr/>
        <w:t>Coù nhaø sö hoûi Toå Tröôøng Sa: “Vì sao ñoàng töû Thieän Taøi</w:t>
      </w:r>
      <w:r>
        <w:fldChar w:fldCharType="begin"/>
      </w:r>
      <w:r>
        <w:rPr/>
        <w:instrText xml:space="preserve"> XE "Thieän Taøi" </w:instrText>
      </w:r>
      <w:r>
        <w:rPr/>
        <w:fldChar w:fldCharType="separate"/>
      </w:r>
      <w:r>
        <w:rPr/>
      </w:r>
      <w:r>
        <w:rPr/>
        <w:fldChar w:fldCharType="end"/>
      </w:r>
      <w:r>
        <w:rPr/>
        <w:t xml:space="preserve"> ñi daïo theá giôùi trong thaân Boà Taùt Phoå Hieàn suoát voâ löôïng kieáp maø khoâng khaép heát?”</w:t>
      </w:r>
    </w:p>
    <w:p>
      <w:pPr>
        <w:pStyle w:val="Normal"/>
        <w:ind w:firstLine="720"/>
        <w:jc w:val="both"/>
        <w:rPr/>
      </w:pPr>
      <w:r>
        <w:rPr/>
        <w:t>Toå Sa noùi: “OÂng töø voâ löôïng kieáp ñeán nay daïo chôi ñöôïc khaép heát chaêng?”</w:t>
      </w:r>
    </w:p>
    <w:p>
      <w:pPr>
        <w:pStyle w:val="Normal"/>
        <w:ind w:firstLine="720"/>
        <w:jc w:val="both"/>
        <w:rPr/>
      </w:pPr>
      <w:r>
        <w:rPr/>
        <w:t>Hoûi: “Nhö sao laø Thaân Phoå Hieàn?”</w:t>
      </w:r>
    </w:p>
    <w:p>
      <w:pPr>
        <w:pStyle w:val="Normal"/>
        <w:ind w:firstLine="720"/>
        <w:jc w:val="both"/>
        <w:rPr/>
      </w:pPr>
      <w:r>
        <w:rPr/>
        <w:t>Toå Sa noùi: “ÔÛ trong Haøm Nguyeân ñieän, laïi chaïy kieám Tröôøng An!”</w:t>
      </w:r>
    </w:p>
    <w:p>
      <w:pPr>
        <w:pStyle w:val="Normal"/>
        <w:ind w:firstLine="720"/>
        <w:jc w:val="both"/>
        <w:rPr/>
      </w:pPr>
      <w:r>
        <w:rPr/>
        <w:t>Laïi coù nhaø sö töø giaõ Toå Ñaïi Tuøy</w:t>
      </w:r>
      <w:r>
        <w:fldChar w:fldCharType="begin"/>
      </w:r>
      <w:r>
        <w:rPr/>
        <w:instrText xml:space="preserve"> XE "Ñaïi Tuyø" </w:instrText>
      </w:r>
      <w:r>
        <w:rPr/>
        <w:fldChar w:fldCharType="separate"/>
      </w:r>
      <w:r>
        <w:rPr/>
      </w:r>
      <w:r>
        <w:rPr/>
        <w:fldChar w:fldCharType="end"/>
      </w:r>
      <w:r>
        <w:rPr/>
        <w:t xml:space="preserve">. </w:t>
      </w:r>
    </w:p>
    <w:p>
      <w:pPr>
        <w:pStyle w:val="Normal"/>
        <w:ind w:firstLine="720"/>
        <w:jc w:val="both"/>
        <w:rPr/>
      </w:pPr>
      <w:r>
        <w:rPr/>
        <w:t>Toå hoûi: “Ñi ñaâu theá?”</w:t>
      </w:r>
    </w:p>
    <w:p>
      <w:pPr>
        <w:pStyle w:val="Normal"/>
        <w:ind w:firstLine="720"/>
        <w:jc w:val="both"/>
        <w:rPr/>
      </w:pPr>
      <w:r>
        <w:rPr/>
        <w:t>Nhaø sö ñaùp: “Ñeán nuùi Nga Mi, laøm leã Ñöùc Phoå Hieàn</w:t>
      </w:r>
      <w:r>
        <w:fldChar w:fldCharType="begin"/>
      </w:r>
      <w:r>
        <w:rPr/>
        <w:instrText xml:space="preserve"> XE "Phoå Hieàn" </w:instrText>
      </w:r>
      <w:r>
        <w:rPr/>
        <w:fldChar w:fldCharType="separate"/>
      </w:r>
      <w:r>
        <w:rPr/>
      </w:r>
      <w:r>
        <w:rPr/>
        <w:fldChar w:fldCharType="end"/>
      </w:r>
      <w:r>
        <w:rPr/>
        <w:t>”.</w:t>
      </w:r>
    </w:p>
    <w:p>
      <w:pPr>
        <w:pStyle w:val="Normal"/>
        <w:ind w:firstLine="720"/>
        <w:jc w:val="both"/>
        <w:rPr/>
      </w:pPr>
      <w:r>
        <w:rPr/>
        <w:t>Toå Tuøy döïng ñöùng caây phaát töû, noùi: “Vaên Thuø</w:t>
      </w:r>
      <w:r>
        <w:fldChar w:fldCharType="begin"/>
      </w:r>
      <w:r>
        <w:rPr/>
        <w:instrText xml:space="preserve"> XE "Vaên Thuø" </w:instrText>
      </w:r>
      <w:r>
        <w:rPr/>
        <w:fldChar w:fldCharType="separate"/>
      </w:r>
      <w:r>
        <w:rPr/>
      </w:r>
      <w:r>
        <w:rPr/>
        <w:fldChar w:fldCharType="end"/>
      </w:r>
      <w:r>
        <w:rPr/>
        <w:t>, Phoå Hieàn chæ taïi trong naøy!”</w:t>
      </w:r>
    </w:p>
    <w:p>
      <w:pPr>
        <w:pStyle w:val="Normal"/>
        <w:ind w:firstLine="720"/>
        <w:jc w:val="both"/>
        <w:rPr/>
      </w:pPr>
      <w:r>
        <w:rPr/>
        <w:t>Nhaø sö veõ moät voøng troøn, neùm veà sau löng.</w:t>
      </w:r>
    </w:p>
    <w:p>
      <w:pPr>
        <w:pStyle w:val="Normal"/>
        <w:ind w:firstLine="720"/>
        <w:jc w:val="both"/>
        <w:rPr/>
      </w:pPr>
      <w:r>
        <w:rPr/>
        <w:t>Toå Tuøy noùi: “Thò giaû! Ñem theâm traø cho vò sö naøy!”</w:t>
      </w:r>
    </w:p>
    <w:p>
      <w:pPr>
        <w:pStyle w:val="Normal"/>
        <w:ind w:firstLine="720"/>
        <w:jc w:val="both"/>
        <w:rPr/>
      </w:pPr>
      <w:r>
        <w:rPr/>
        <w:t>Ngaøi Thieân Ñoàng tuïng raèng :</w:t>
      </w:r>
    </w:p>
    <w:p>
      <w:pPr>
        <w:pStyle w:val="Normal"/>
        <w:ind w:firstLine="720"/>
        <w:jc w:val="both"/>
        <w:rPr/>
      </w:pPr>
      <w:r>
        <w:rPr/>
        <w:tab/>
        <w:t>“Bieát phaùp thì sôï</w:t>
      </w:r>
    </w:p>
    <w:p>
      <w:pPr>
        <w:pStyle w:val="Normal"/>
        <w:ind w:firstLine="720"/>
        <w:jc w:val="both"/>
        <w:rPr/>
      </w:pPr>
      <w:r>
        <w:rPr/>
        <w:tab/>
        <w:t>Khinh ñòch thì maát</w:t>
      </w:r>
    </w:p>
    <w:p>
      <w:pPr>
        <w:pStyle w:val="Normal"/>
        <w:ind w:firstLine="720"/>
        <w:jc w:val="both"/>
        <w:rPr/>
      </w:pPr>
      <w:r>
        <w:rPr/>
        <w:tab/>
        <w:t>Trong nöôùc phaân söõa</w:t>
      </w:r>
    </w:p>
    <w:p>
      <w:pPr>
        <w:pStyle w:val="Normal"/>
        <w:ind w:firstLine="720"/>
        <w:jc w:val="both"/>
        <w:rPr/>
      </w:pPr>
      <w:r>
        <w:rPr/>
        <w:tab/>
        <w:t>Phaûi laø ngoãng chuùa!”.</w:t>
      </w:r>
    </w:p>
    <w:p>
      <w:pPr>
        <w:pStyle w:val="Normal"/>
        <w:ind w:firstLine="720"/>
        <w:jc w:val="both"/>
        <w:rPr>
          <w:b/>
          <w:b/>
          <w:color w:val="0000FF"/>
        </w:rPr>
      </w:pPr>
      <w:r>
        <w:rPr>
          <w:b/>
          <w:color w:val="0000FF"/>
        </w:rPr>
        <w:t>XIV. VIEÂN THOÂNG VEÀ TYÛ THÖÙC</w:t>
      </w:r>
    </w:p>
    <w:p>
      <w:pPr>
        <w:pStyle w:val="Normal"/>
        <w:ind w:firstLine="720"/>
        <w:jc w:val="both"/>
        <w:rPr/>
      </w:pPr>
      <w:r>
        <w:rPr/>
        <w:t>Kinh: OÂng Toân Ñaø La Nan Ñaø</w:t>
      </w:r>
      <w:r>
        <w:fldChar w:fldCharType="begin"/>
      </w:r>
      <w:r>
        <w:rPr/>
        <w:instrText xml:space="preserve"> XE "Toân Ñaø La Nan Ñaø" </w:instrText>
      </w:r>
      <w:r>
        <w:rPr/>
        <w:fldChar w:fldCharType="separate"/>
      </w:r>
      <w:r>
        <w:rPr/>
      </w:r>
      <w:r>
        <w:rPr/>
        <w:fldChar w:fldCharType="end"/>
      </w:r>
      <w:r>
        <w:rPr/>
        <w:t xml:space="preserve"> lieàn töø choã ngoài ñöùng daäy, ñaûnh leã döôùi chaân Phaät, thöa raèng: “Luùc toâi môùi xuaát gia, theo Phaät vaøo Ñaïo, tuy ñaày ñuû Giôùi Luaät, maø trong Tam Ma Ñòa thì taâm thöôøng taùn ñoäng, chöa ñöôïc Voâ Laäu. Theá Toân daïy toâi vaø OÂng Caâu Hy La quaùn ñaàu muõi traéng. Luùc baét ñaàu tu quaùn aáy traûi qua ba laàn baûy ngaøy, thaáy hôi thôû</w:t>
      </w:r>
      <w:r>
        <w:fldChar w:fldCharType="begin"/>
      </w:r>
      <w:r>
        <w:rPr/>
        <w:instrText xml:space="preserve"> XE "hôi thôû" </w:instrText>
      </w:r>
      <w:r>
        <w:rPr/>
        <w:fldChar w:fldCharType="separate"/>
      </w:r>
      <w:r>
        <w:rPr/>
      </w:r>
      <w:r>
        <w:rPr/>
        <w:fldChar w:fldCharType="end"/>
      </w:r>
      <w:r>
        <w:rPr/>
        <w:t xml:space="preserve"> trong muõi ra vaøo nhö khoùi. Thaân taâm beân trong saùng rôõ, roãng suoát veïn khaép theá giôùi, khaép heát thaønh roãng khoâng, saùng saïch, nhö ngoïc löu ly. Töôùng khoùi laàn laàn heát maát, hôi thôû hoùa thaønh traéng. Taâm khai ngoä, caùc laäu heát saïch thì caùc hôi thôû ra vaøo hoùa thaønh haøo quang, soi khaép möôøi phöông theá giôùi, ñaéc A La Haùn. Theá Toân thoï kyù cho toâi seõ ñaéc Boà Ñeà. </w:t>
      </w:r>
    </w:p>
    <w:p>
      <w:pPr>
        <w:pStyle w:val="Normal"/>
        <w:ind w:firstLine="720"/>
        <w:jc w:val="both"/>
        <w:rPr/>
      </w:pPr>
      <w:r>
        <w:rPr/>
        <w:t>“</w:t>
      </w:r>
      <w:r>
        <w:rPr/>
        <w:t>Phaät hoûi veà Vieân Thoâng, toâi duøng söï tieâu maát hôi thôû, yeân laëng laâu thì phaùt ra saùng suoát, saùng suoát troøn khaép thì dieät heát caùc laäu, ñoù laø Thöù Nhaát”.</w:t>
      </w:r>
    </w:p>
    <w:p>
      <w:pPr>
        <w:pStyle w:val="Normal"/>
        <w:ind w:firstLine="720"/>
        <w:jc w:val="both"/>
        <w:rPr/>
      </w:pPr>
      <w:r>
        <w:rPr/>
        <w:t>Thoâng raèng: OÂng Nan Ñaø laø em ruoät cuûa Phaät, raát thöông vôï neân taâm thöôøng taùn ñoäng. Phaät duøng nhieàu phöông tieän ñieàu phuïc cho maø ñaéc quaû. Tröôùc ñieàu khieån hôi thôû laø y nôi Caên, töø thoâ vaøo teá, töø teá vaøo Khoâng, ñoù laø xoay laïi caùc Caên. Caùch quaùn loã muõi traéng naøy laø y nôi Thöùc. Hôi thôû ban ñaàu nhö khoùi, keá hoùa thaønh traéng, sau cuøng thaønh quang minh, ñoù laø phaùt töø Thöùc. Hôi thôû trong muõi, sao laïi thaønh khoùi? Hôi thôû do gioù vaø löûa khôûi ra, laøm ñoäng caùi phieàn naõo tröôïc, neân hình daïng nhö khoùi. Ñeán khi tònh quaùn phaùt saùng, thaân taâm roãng suoát, phieàn naõo tröôïc daàn daàn tieâu, neân hôi thôû nôi muõi hoùa thaønh traéng. Taâm khai ngoä, heát saïch caùc Laäu, khoâng coøn phieàn naõo, caùi saùng suoát beân trong phaùt chieáu ra, thì thaáy theá giôùi nhö ngoïc löu ly, theá hôi thôû chaúng hoùa thaønh quang minh ö ? Hai thöù naøy, caùc Ñaïo Gia döôõng sanh cho laø bí truyeàn; coøn neáu nôi Caên Vieân Thoâng maø chöùng ñöôïc, thì haù chaúng phaûi laø hoät gioáng Phaät ö?</w:t>
      </w:r>
    </w:p>
    <w:p>
      <w:pPr>
        <w:pStyle w:val="Normal"/>
        <w:ind w:firstLine="720"/>
        <w:jc w:val="both"/>
        <w:rPr/>
      </w:pPr>
      <w:r>
        <w:rPr/>
        <w:t>Xöa, Ngaøi Baùch Tröôïng</w:t>
      </w:r>
      <w:r>
        <w:fldChar w:fldCharType="begin"/>
      </w:r>
      <w:r>
        <w:rPr/>
        <w:instrText xml:space="preserve"> XE "Baùch Tröôïng" </w:instrText>
      </w:r>
      <w:r>
        <w:rPr/>
        <w:fldChar w:fldCharType="separate"/>
      </w:r>
      <w:r>
        <w:rPr/>
      </w:r>
      <w:r>
        <w:rPr/>
        <w:fldChar w:fldCharType="end"/>
      </w:r>
      <w:r>
        <w:rPr/>
        <w:t xml:space="preserve"> ñang ñi cuøng Toå Maõ Toå</w:t>
      </w:r>
      <w:r>
        <w:fldChar w:fldCharType="begin"/>
      </w:r>
      <w:r>
        <w:rPr/>
        <w:instrText xml:space="preserve"> XE "Maõ Toå" </w:instrText>
      </w:r>
      <w:r>
        <w:rPr/>
        <w:fldChar w:fldCharType="separate"/>
      </w:r>
      <w:r>
        <w:rPr/>
      </w:r>
      <w:r>
        <w:rPr/>
        <w:fldChar w:fldCharType="end"/>
      </w:r>
      <w:r>
        <w:rPr/>
        <w:t>, thì thaáy moät baày vòt trôøi</w:t>
      </w:r>
      <w:r>
        <w:fldChar w:fldCharType="begin"/>
      </w:r>
      <w:r>
        <w:rPr/>
        <w:instrText xml:space="preserve"> XE "vòt trôøi" </w:instrText>
      </w:r>
      <w:r>
        <w:rPr/>
        <w:fldChar w:fldCharType="separate"/>
      </w:r>
      <w:r>
        <w:rPr/>
      </w:r>
      <w:r>
        <w:rPr/>
        <w:fldChar w:fldCharType="end"/>
      </w:r>
      <w:r>
        <w:rPr/>
        <w:t xml:space="preserve"> bay qua.</w:t>
      </w:r>
    </w:p>
    <w:p>
      <w:pPr>
        <w:pStyle w:val="Normal"/>
        <w:ind w:firstLine="720"/>
        <w:jc w:val="both"/>
        <w:rPr/>
      </w:pPr>
      <w:r>
        <w:rPr/>
        <w:t>Toå noùi: “Caùi gì theá?”</w:t>
      </w:r>
    </w:p>
    <w:p>
      <w:pPr>
        <w:pStyle w:val="Normal"/>
        <w:ind w:firstLine="720"/>
        <w:jc w:val="both"/>
        <w:rPr/>
      </w:pPr>
      <w:r>
        <w:rPr/>
        <w:t>Ngaøi Tröôïng noùi: “Vòt trôøi”.</w:t>
      </w:r>
    </w:p>
    <w:p>
      <w:pPr>
        <w:pStyle w:val="Normal"/>
        <w:ind w:firstLine="720"/>
        <w:jc w:val="both"/>
        <w:rPr/>
      </w:pPr>
      <w:r>
        <w:rPr/>
        <w:t>Toå noùi: “Ñi ñaâu roài?”</w:t>
      </w:r>
    </w:p>
    <w:p>
      <w:pPr>
        <w:pStyle w:val="Normal"/>
        <w:ind w:firstLine="720"/>
        <w:jc w:val="both"/>
        <w:rPr/>
      </w:pPr>
      <w:r>
        <w:rPr/>
        <w:t>Ngaøi Tröôïng noùi: “Bay qua roài”.</w:t>
      </w:r>
    </w:p>
    <w:p>
      <w:pPr>
        <w:pStyle w:val="Normal"/>
        <w:ind w:firstLine="720"/>
        <w:jc w:val="both"/>
        <w:rPr/>
      </w:pPr>
      <w:r>
        <w:rPr/>
        <w:t>Toå beøn naém muõi</w:t>
      </w:r>
      <w:r>
        <w:fldChar w:fldCharType="begin"/>
      </w:r>
      <w:r>
        <w:rPr/>
        <w:instrText xml:space="preserve"> XE "muõi" </w:instrText>
      </w:r>
      <w:r>
        <w:rPr/>
        <w:fldChar w:fldCharType="separate"/>
      </w:r>
      <w:r>
        <w:rPr/>
      </w:r>
      <w:r>
        <w:rPr/>
        <w:fldChar w:fldCharType="end"/>
      </w:r>
      <w:r>
        <w:rPr/>
        <w:t xml:space="preserve"> Baùch Tröôïng keùo maïnh, Ngaøi ñau quaù la leân.</w:t>
      </w:r>
    </w:p>
    <w:p>
      <w:pPr>
        <w:pStyle w:val="Normal"/>
        <w:ind w:firstLine="720"/>
        <w:jc w:val="both"/>
        <w:rPr/>
      </w:pPr>
      <w:r>
        <w:rPr/>
        <w:t>Toå noùi: “Coøn noùi bay qua nöõa thoâi?”</w:t>
      </w:r>
    </w:p>
    <w:p>
      <w:pPr>
        <w:pStyle w:val="Normal"/>
        <w:ind w:firstLine="720"/>
        <w:jc w:val="both"/>
        <w:rPr/>
      </w:pPr>
      <w:r>
        <w:rPr/>
        <w:t xml:space="preserve">Ngaøi Baùch Tröôïng lieàn tænh ngoä, veà lieâu thò giaû, taám töùc khoùc lôùn. </w:t>
      </w:r>
    </w:p>
    <w:p>
      <w:pPr>
        <w:pStyle w:val="Normal"/>
        <w:ind w:firstLine="720"/>
        <w:jc w:val="both"/>
        <w:rPr/>
      </w:pPr>
      <w:r>
        <w:rPr/>
        <w:t>Vò thò giaû khaùc hoûi: “OÂng nhôù cha meï ö?”</w:t>
      </w:r>
    </w:p>
    <w:p>
      <w:pPr>
        <w:pStyle w:val="Normal"/>
        <w:ind w:firstLine="720"/>
        <w:jc w:val="both"/>
        <w:rPr/>
      </w:pPr>
      <w:r>
        <w:rPr/>
        <w:t>Ñaùp : “Khoâng”.</w:t>
      </w:r>
    </w:p>
    <w:p>
      <w:pPr>
        <w:pStyle w:val="Normal"/>
        <w:ind w:firstLine="720"/>
        <w:jc w:val="both"/>
        <w:rPr/>
      </w:pPr>
      <w:r>
        <w:rPr/>
        <w:t>Hoûi : “Bò ngöôøi maéng chaêng?”</w:t>
      </w:r>
    </w:p>
    <w:p>
      <w:pPr>
        <w:pStyle w:val="Normal"/>
        <w:ind w:firstLine="720"/>
        <w:jc w:val="both"/>
        <w:rPr/>
      </w:pPr>
      <w:r>
        <w:rPr/>
        <w:t>Ñaùp : “Khoâng”.</w:t>
      </w:r>
    </w:p>
    <w:p>
      <w:pPr>
        <w:pStyle w:val="Normal"/>
        <w:ind w:firstLine="720"/>
        <w:jc w:val="both"/>
        <w:rPr/>
      </w:pPr>
      <w:r>
        <w:rPr/>
        <w:t>Hoûi : “Theá chuyeän gì khoùc?”</w:t>
      </w:r>
    </w:p>
    <w:p>
      <w:pPr>
        <w:pStyle w:val="Normal"/>
        <w:ind w:firstLine="720"/>
        <w:jc w:val="both"/>
        <w:rPr/>
      </w:pPr>
      <w:r>
        <w:rPr/>
        <w:t>Ñaùp : “Loã muõi toâi bò ñaïi sö vaën ñau quaù maø chaúng thaáu trieät”.</w:t>
      </w:r>
    </w:p>
    <w:p>
      <w:pPr>
        <w:pStyle w:val="Normal"/>
        <w:ind w:firstLine="720"/>
        <w:jc w:val="both"/>
        <w:rPr/>
      </w:pPr>
      <w:r>
        <w:rPr/>
        <w:t>Hoûi : “Coù nhaân duyeân gì chaúng kheá hôïp ñöôïc?”</w:t>
      </w:r>
    </w:p>
    <w:p>
      <w:pPr>
        <w:pStyle w:val="Normal"/>
        <w:ind w:firstLine="720"/>
        <w:jc w:val="both"/>
        <w:rPr/>
      </w:pPr>
      <w:r>
        <w:rPr/>
        <w:t>Ñaùp : “OÂng ñi hoûi laáy ñaïi sö ñi!”</w:t>
      </w:r>
    </w:p>
    <w:p>
      <w:pPr>
        <w:pStyle w:val="Normal"/>
        <w:ind w:firstLine="720"/>
        <w:jc w:val="both"/>
        <w:rPr/>
      </w:pPr>
      <w:r>
        <w:rPr/>
        <w:t>Vò thò giaû aáy ñi hoûi Maõ Toå: “Thò giaû Hoaøi Haûi Baùch Tröôïng coù nhaân duyeân gì khoâng kheá hôïp, ñang keâu khoùc ôû trong phoøng, xin Hoøa Thöôïng noùi cho con!”</w:t>
      </w:r>
    </w:p>
    <w:p>
      <w:pPr>
        <w:pStyle w:val="Normal"/>
        <w:ind w:firstLine="720"/>
        <w:jc w:val="both"/>
        <w:rPr/>
      </w:pPr>
      <w:r>
        <w:rPr/>
        <w:t>Ñaïi sö noùi: “Ñoù laø haén hieåu vaäy, oâng haõy töï mình hoûi laáy haén ta xem”.</w:t>
      </w:r>
    </w:p>
    <w:p>
      <w:pPr>
        <w:pStyle w:val="Normal"/>
        <w:ind w:firstLine="720"/>
        <w:jc w:val="both"/>
        <w:rPr/>
      </w:pPr>
      <w:r>
        <w:rPr/>
        <w:t xml:space="preserve">Vò aáy veà phoøng noùi vôùi Baùch Tröôïng: “Hoøa Thöôïng noùi oâng hieåu roài, baûo toâi veà töï hoûi oâng?” </w:t>
      </w:r>
    </w:p>
    <w:p>
      <w:pPr>
        <w:pStyle w:val="Normal"/>
        <w:ind w:firstLine="720"/>
        <w:jc w:val="both"/>
        <w:rPr/>
      </w:pPr>
      <w:r>
        <w:rPr/>
        <w:t>Baùch Tröôïng ha haû cöôøi lôùn.</w:t>
      </w:r>
    </w:p>
    <w:p>
      <w:pPr>
        <w:pStyle w:val="Normal"/>
        <w:ind w:firstLine="720"/>
        <w:jc w:val="both"/>
        <w:rPr/>
      </w:pPr>
      <w:r>
        <w:rPr/>
        <w:t>Vò thò giaû noùi: “Vöøa môùi khoùc, sao giôø laïi cöôøi?”</w:t>
      </w:r>
    </w:p>
    <w:p>
      <w:pPr>
        <w:pStyle w:val="Normal"/>
        <w:ind w:firstLine="720"/>
        <w:jc w:val="both"/>
        <w:rPr/>
      </w:pPr>
      <w:r>
        <w:rPr/>
        <w:t>Baùch Tröôïng noùi: “Hoài naõy khoùc, baây giôø cöôøi!”</w:t>
      </w:r>
    </w:p>
    <w:p>
      <w:pPr>
        <w:pStyle w:val="Normal"/>
        <w:ind w:firstLine="720"/>
        <w:jc w:val="both"/>
        <w:rPr/>
      </w:pPr>
      <w:r>
        <w:rPr/>
        <w:t>Vò thò giaû chaúng hieåu sao caû.</w:t>
      </w:r>
    </w:p>
    <w:p>
      <w:pPr>
        <w:pStyle w:val="Normal"/>
        <w:ind w:firstLine="720"/>
        <w:jc w:val="both"/>
        <w:rPr/>
      </w:pPr>
      <w:r>
        <w:rPr/>
        <w:t>Hoâm sau, Maõ Toå leân toøa giaûng, ñaïi chuùng vöøa nhoùm hoïp, thì Baùch Tröôïng böôùc ra cuoán chieáu. Toå beøn xuoáng toøa. Baùch Tröôïng ñi theo ñeán phöông tröôïng. Toå noùi: “Hoài naõy ta chöa heà môû lôøi, taïi sao oâng laïi cuoán chieáu?”</w:t>
      </w:r>
    </w:p>
    <w:p>
      <w:pPr>
        <w:pStyle w:val="Normal"/>
        <w:ind w:firstLine="720"/>
        <w:jc w:val="both"/>
        <w:rPr/>
      </w:pPr>
      <w:r>
        <w:rPr/>
        <w:t>Baùch Tröôïng noùi: “Hoâm qua bò Hoøa Thöôïng vaën loã muõi ñau quaù!”</w:t>
      </w:r>
    </w:p>
    <w:p>
      <w:pPr>
        <w:pStyle w:val="Normal"/>
        <w:ind w:firstLine="720"/>
        <w:jc w:val="both"/>
        <w:rPr/>
      </w:pPr>
      <w:r>
        <w:rPr/>
        <w:t>Toå noùi: “Hoâm qua oâng löu taâm choã naøo?”</w:t>
      </w:r>
    </w:p>
    <w:p>
      <w:pPr>
        <w:pStyle w:val="Normal"/>
        <w:ind w:firstLine="720"/>
        <w:jc w:val="both"/>
        <w:rPr/>
      </w:pPr>
      <w:r>
        <w:rPr/>
        <w:t>Baùch Tröôïng noùi: “Loã muõi hoâm nay laïi khoâng ñau”.</w:t>
      </w:r>
    </w:p>
    <w:p>
      <w:pPr>
        <w:pStyle w:val="Normal"/>
        <w:ind w:firstLine="720"/>
        <w:jc w:val="both"/>
        <w:rPr/>
      </w:pPr>
      <w:r>
        <w:rPr/>
        <w:t>Toå noùi: “OÂng thaät bieát roõ chuyeän hoâm qua”.</w:t>
      </w:r>
    </w:p>
    <w:p>
      <w:pPr>
        <w:pStyle w:val="Normal"/>
        <w:ind w:firstLine="720"/>
        <w:jc w:val="both"/>
        <w:rPr/>
      </w:pPr>
      <w:r>
        <w:rPr/>
        <w:t>Ngaøi Baùch Tröôïng laøm leã roài lui ra.</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Con vòt trôøi</w:t>
      </w:r>
      <w:r>
        <w:fldChar w:fldCharType="begin"/>
      </w:r>
      <w:r>
        <w:rPr/>
        <w:instrText xml:space="preserve"> XE "vòt trôøi" </w:instrText>
      </w:r>
      <w:r>
        <w:rPr/>
        <w:fldChar w:fldCharType="separate"/>
      </w:r>
      <w:r>
        <w:rPr/>
      </w:r>
      <w:r>
        <w:rPr/>
        <w:fldChar w:fldCharType="end"/>
      </w:r>
      <w:r>
        <w:rPr/>
        <w:t>, bieát sao ñaây?</w:t>
      </w:r>
    </w:p>
    <w:p>
      <w:pPr>
        <w:pStyle w:val="Normal"/>
        <w:ind w:firstLine="720"/>
        <w:jc w:val="both"/>
        <w:rPr/>
      </w:pPr>
      <w:r>
        <w:rPr/>
        <w:tab/>
        <w:t>Maõ Toå vöøa thaáy, noùi cuøng nhau</w:t>
      </w:r>
    </w:p>
    <w:p>
      <w:pPr>
        <w:pStyle w:val="Normal"/>
        <w:ind w:firstLine="720"/>
        <w:jc w:val="both"/>
        <w:rPr/>
      </w:pPr>
      <w:r>
        <w:rPr/>
        <w:tab/>
        <w:t>Noùi heát nuùi maây, traêng bieån, tình</w:t>
      </w:r>
    </w:p>
    <w:p>
      <w:pPr>
        <w:pStyle w:val="Normal"/>
        <w:ind w:firstLine="720"/>
        <w:jc w:val="both"/>
        <w:rPr/>
      </w:pPr>
      <w:r>
        <w:rPr/>
        <w:tab/>
        <w:t>Nhö xöa, chaúng hoäi, lieàn bay maát</w:t>
      </w:r>
    </w:p>
    <w:p>
      <w:pPr>
        <w:pStyle w:val="Normal"/>
        <w:ind w:firstLine="720"/>
        <w:jc w:val="both"/>
        <w:rPr/>
      </w:pPr>
      <w:r>
        <w:rPr/>
        <w:tab/>
        <w:t xml:space="preserve">Muoán bay chaêng? </w:t>
      </w:r>
    </w:p>
    <w:p>
      <w:pPr>
        <w:pStyle w:val="Normal"/>
        <w:ind w:firstLine="720"/>
        <w:jc w:val="both"/>
        <w:rPr/>
      </w:pPr>
      <w:r>
        <w:rPr/>
        <w:tab/>
        <w:t>Naém ñöùng laïi</w:t>
      </w:r>
    </w:p>
    <w:p>
      <w:pPr>
        <w:pStyle w:val="Normal"/>
        <w:ind w:firstLine="720"/>
        <w:jc w:val="both"/>
        <w:rPr/>
      </w:pPr>
      <w:r>
        <w:rPr/>
        <w:tab/>
        <w:t>Noùi, noùi!”</w:t>
      </w:r>
    </w:p>
    <w:p>
      <w:pPr>
        <w:pStyle w:val="Normal"/>
        <w:ind w:firstLine="720"/>
        <w:jc w:val="both"/>
        <w:rPr/>
      </w:pPr>
      <w:r>
        <w:rPr/>
        <w:t>Laïi coù ngöôøi noùi ñöôïc, thì phaûi nhö Baùch Tröôïng loã muõi ñau maø chaúng thaáu trieät, môùi ñöôïc quang minh chieáu möôøi phöông theá giôùi, ñoán chöùng Vieân Thoâng.</w:t>
      </w:r>
    </w:p>
    <w:p>
      <w:pPr>
        <w:pStyle w:val="Normal"/>
        <w:ind w:firstLine="720"/>
        <w:jc w:val="both"/>
        <w:rPr>
          <w:b/>
          <w:b/>
          <w:color w:val="0000FF"/>
        </w:rPr>
      </w:pPr>
      <w:r>
        <w:rPr>
          <w:b/>
          <w:color w:val="0000FF"/>
        </w:rPr>
        <w:t>XV. VIEÂN THOÂNG VEÀ THIEÄT THÖÙC</w:t>
      </w:r>
    </w:p>
    <w:p>
      <w:pPr>
        <w:pStyle w:val="Normal"/>
        <w:ind w:firstLine="720"/>
        <w:jc w:val="both"/>
        <w:rPr/>
      </w:pPr>
      <w:r>
        <w:rPr/>
        <w:t>Kinh: OÂng Phuù Laâu Na</w:t>
      </w:r>
      <w:r>
        <w:fldChar w:fldCharType="begin"/>
      </w:r>
      <w:r>
        <w:rPr/>
        <w:instrText xml:space="preserve"> XE "Phuù Laâu Na" </w:instrText>
      </w:r>
      <w:r>
        <w:rPr/>
        <w:fldChar w:fldCharType="separate"/>
      </w:r>
      <w:r>
        <w:rPr/>
      </w:r>
      <w:r>
        <w:rPr/>
        <w:fldChar w:fldCharType="end"/>
      </w:r>
      <w:r>
        <w:rPr/>
        <w:t xml:space="preserve"> Di Ña La Ni Töû lieàn töø choã ngoài ñöùng daäy, ñaûnh leã döôùi chaân Phaät, thöa raèng: “Toâi töø bao kieáp ñeán nay, bieän taøi voâ ngaïi, tuyeân thuyeát Khoå, Khoâng, thaáu suoát Thaät Töôùng. Nhö theá cho ñeán caùc Phaùp Moân Bí Maät cuûa haèng sa Nhö Lai, toâi ñeàu ôû trong chuùng khai thò moät caùch vi dieäu, ñöôïc Voâ Sôû UÙy. Ñöùc Theá Toân bieát toâi coù ñaïi bieän taøi, neân daïy toâi tuyeân döông baèng Phaùp Luaân AÂm Thanh. Toâi ôû tröôùc Phaät, giuùp Phaät chuyeån Phaùp Luaân, nhaân phaùt leân tieáng roáng Sö Töû, thaønh A La Haùn. Theá Toân aán chöùng cho toâi thuyeát phaùp hôn heát thaûy. </w:t>
      </w:r>
    </w:p>
    <w:p>
      <w:pPr>
        <w:pStyle w:val="Normal"/>
        <w:ind w:firstLine="720"/>
        <w:jc w:val="both"/>
        <w:rPr/>
      </w:pPr>
      <w:r>
        <w:rPr/>
        <w:t>“</w:t>
      </w:r>
      <w:r>
        <w:rPr/>
        <w:t>Phaät hoûi veà Vieân Thoâng, toâi duøng Phaùp AÂm</w:t>
      </w:r>
      <w:r>
        <w:fldChar w:fldCharType="begin"/>
      </w:r>
      <w:r>
        <w:rPr/>
        <w:instrText xml:space="preserve"> XE "Phaùp AÂm" </w:instrText>
      </w:r>
      <w:r>
        <w:rPr/>
        <w:fldChar w:fldCharType="separate"/>
      </w:r>
      <w:r>
        <w:rPr/>
      </w:r>
      <w:r>
        <w:rPr/>
        <w:fldChar w:fldCharType="end"/>
      </w:r>
      <w:r>
        <w:rPr/>
        <w:t xml:space="preserve"> haøng phuïc taø ma ngoaïi ñaïo, tieâu dieät caùc Laäu, ñoù laø Thöù Nhaát”.</w:t>
      </w:r>
    </w:p>
    <w:p>
      <w:pPr>
        <w:pStyle w:val="Normal"/>
        <w:ind w:firstLine="720"/>
        <w:jc w:val="both"/>
        <w:rPr/>
      </w:pPr>
      <w:r>
        <w:rPr/>
        <w:t>Thoâng raèng : Ñaây laø laáy Thieät Caên tuyeân döông choã toaøn veïn moät ngaøn hai traêm coâng ñöùc, neân chaúng duøng söï neám Vò ñeå hieån baøy Thieät Thöùc. Roõ bieát caùi Khoå khoâng coù Khoå Töôùng, caùi Khoâng khoâng coù Khoâng Töôùng, goïi laø hieåu thaáu saâu xa Thaät Töôùng. Ngay nôi Khoå, Khoâng maø thuyeát Thaät Töôùng, ñoù laø phaùp moân bí maät. Khai thò moät caùch vi dieäu, roãng suoát ñeán nguoàn Phaùp, neân ñöôïc Voâ UÙy. Phaät duøng ba Phaùp Luaân “Thaân, Khaåu, YÙ” maø öùng vaät khoâng vöôùng maéc. OÂng Phuù Laâu Na chæ duøng Phaùp Luaân AÂm Thanh maø thaønh A La Haùn. Trong thì tieâu dieät caùc laäu, maät chöùng Thaät Töôùng; ngoaøi thì roäng noùi Phaùp bí maät, haøng phuïc taø ma ngoaïi ñaïo. Bieän taøi voâ ngaïi, laø ngöôøi Thuyeát Phaùp Soá Moät, ñeàu do Thieät Thöùc</w:t>
      </w:r>
      <w:r>
        <w:fldChar w:fldCharType="begin"/>
      </w:r>
      <w:r>
        <w:rPr/>
        <w:instrText xml:space="preserve"> XE "Thieät Thöùc" </w:instrText>
      </w:r>
      <w:r>
        <w:rPr/>
        <w:fldChar w:fldCharType="separate"/>
      </w:r>
      <w:r>
        <w:rPr/>
      </w:r>
      <w:r>
        <w:rPr/>
        <w:fldChar w:fldCharType="end"/>
      </w:r>
      <w:r>
        <w:rPr/>
        <w:t xml:space="preserve"> maø ñöôïc Vieân Thoâng vaäy.</w:t>
      </w:r>
    </w:p>
    <w:p>
      <w:pPr>
        <w:pStyle w:val="Normal"/>
        <w:ind w:firstLine="720"/>
        <w:jc w:val="both"/>
        <w:rPr/>
      </w:pPr>
      <w:r>
        <w:rPr/>
        <w:t>Toïa chuû Löôïng ra maét Ngaøi Maõ Toå. Toå noùi : “Nghe noùi toïa chuû giaûng Kinh, Luaän thoâng suoát laém, coù phaûi khoâng?”</w:t>
      </w:r>
    </w:p>
    <w:p>
      <w:pPr>
        <w:pStyle w:val="Normal"/>
        <w:ind w:firstLine="720"/>
        <w:jc w:val="both"/>
        <w:rPr/>
      </w:pPr>
      <w:r>
        <w:rPr/>
        <w:t>Thaày Löôïng noùi: “Daï, khoâng daùm”.</w:t>
      </w:r>
    </w:p>
    <w:p>
      <w:pPr>
        <w:pStyle w:val="Normal"/>
        <w:ind w:firstLine="720"/>
        <w:jc w:val="both"/>
        <w:rPr/>
      </w:pPr>
      <w:r>
        <w:rPr/>
        <w:t>Toå noùi: “Laáy caùi gì giaûng?”</w:t>
      </w:r>
    </w:p>
    <w:p>
      <w:pPr>
        <w:pStyle w:val="Normal"/>
        <w:ind w:firstLine="720"/>
        <w:jc w:val="both"/>
        <w:rPr/>
      </w:pPr>
      <w:r>
        <w:rPr/>
        <w:t>Thaày Löôïng noùi: “Laáy taâm giaûng”.</w:t>
      </w:r>
    </w:p>
    <w:p>
      <w:pPr>
        <w:pStyle w:val="Normal"/>
        <w:ind w:firstLine="720"/>
        <w:jc w:val="both"/>
        <w:rPr/>
      </w:pPr>
      <w:r>
        <w:rPr/>
        <w:t>Toå noùi: “Taâm</w:t>
      </w:r>
      <w:r>
        <w:fldChar w:fldCharType="begin"/>
      </w:r>
      <w:r>
        <w:rPr/>
        <w:instrText xml:space="preserve"> XE "Taâm" </w:instrText>
      </w:r>
      <w:r>
        <w:rPr/>
        <w:fldChar w:fldCharType="separate"/>
      </w:r>
      <w:r>
        <w:rPr/>
      </w:r>
      <w:r>
        <w:rPr/>
        <w:fldChar w:fldCharType="end"/>
      </w:r>
      <w:r>
        <w:rPr/>
        <w:t xml:space="preserve"> nhö tay thôï ñaøn</w:t>
      </w:r>
      <w:r>
        <w:fldChar w:fldCharType="begin"/>
      </w:r>
      <w:r>
        <w:rPr/>
        <w:instrText xml:space="preserve"> XE "thôï ñaøn" </w:instrText>
      </w:r>
      <w:r>
        <w:rPr/>
        <w:fldChar w:fldCharType="separate"/>
      </w:r>
      <w:r>
        <w:rPr/>
      </w:r>
      <w:r>
        <w:rPr/>
        <w:fldChar w:fldCharType="end"/>
      </w:r>
      <w:r>
        <w:rPr/>
        <w:t xml:space="preserve"> gioûi, YÙ nhö con haùt</w:t>
      </w:r>
      <w:r>
        <w:fldChar w:fldCharType="begin"/>
      </w:r>
      <w:r>
        <w:rPr/>
        <w:instrText xml:space="preserve"> XE "con haùt" </w:instrText>
      </w:r>
      <w:r>
        <w:rPr/>
        <w:fldChar w:fldCharType="separate"/>
      </w:r>
      <w:r>
        <w:rPr/>
      </w:r>
      <w:r>
        <w:rPr/>
        <w:fldChar w:fldCharType="end"/>
      </w:r>
      <w:r>
        <w:rPr/>
        <w:t xml:space="preserve"> hoøa theo, laøm sao giaûng ñöôïc kinh?”</w:t>
      </w:r>
    </w:p>
    <w:p>
      <w:pPr>
        <w:pStyle w:val="Normal"/>
        <w:ind w:firstLine="720"/>
        <w:jc w:val="both"/>
        <w:rPr/>
      </w:pPr>
      <w:r>
        <w:rPr/>
        <w:t>Thaày Löôïng caõi laïi raèng: “Taâm ñaõ chaúng giaûng ñöôïc, chaúng leõ hö khoâng giaûng ñöôïc sao?”</w:t>
      </w:r>
    </w:p>
    <w:p>
      <w:pPr>
        <w:pStyle w:val="Normal"/>
        <w:ind w:firstLine="720"/>
        <w:jc w:val="both"/>
        <w:rPr/>
      </w:pPr>
      <w:r>
        <w:rPr/>
        <w:t>Toå noùi: “Vaäy maø hö khoâng giaûng ñöôïc!”</w:t>
      </w:r>
    </w:p>
    <w:p>
      <w:pPr>
        <w:pStyle w:val="Normal"/>
        <w:ind w:firstLine="720"/>
        <w:jc w:val="both"/>
        <w:rPr/>
      </w:pPr>
      <w:r>
        <w:rPr/>
        <w:t xml:space="preserve">Thaày Löôïng khoâng chòu, beøn boû ñi ra. </w:t>
      </w:r>
    </w:p>
    <w:p>
      <w:pPr>
        <w:pStyle w:val="Normal"/>
        <w:ind w:firstLine="720"/>
        <w:jc w:val="both"/>
        <w:rPr/>
      </w:pPr>
      <w:r>
        <w:rPr/>
        <w:t>Vöøa xuoáng theàm, Ngaøi Maõ Toå</w:t>
      </w:r>
      <w:r>
        <w:fldChar w:fldCharType="begin"/>
      </w:r>
      <w:r>
        <w:rPr/>
        <w:instrText xml:space="preserve"> XE "Maõ Toå" </w:instrText>
      </w:r>
      <w:r>
        <w:rPr/>
        <w:fldChar w:fldCharType="separate"/>
      </w:r>
      <w:r>
        <w:rPr/>
      </w:r>
      <w:r>
        <w:rPr/>
        <w:fldChar w:fldCharType="end"/>
      </w:r>
      <w:r>
        <w:rPr/>
        <w:t xml:space="preserve"> goïi lôùn: “Toïa Chuû!”</w:t>
      </w:r>
    </w:p>
    <w:p>
      <w:pPr>
        <w:pStyle w:val="Normal"/>
        <w:ind w:firstLine="720"/>
        <w:jc w:val="both"/>
        <w:rPr/>
      </w:pPr>
      <w:r>
        <w:rPr/>
        <w:t xml:space="preserve">Thaày Löôïng quay ñaàu laïi, hoaùt nhieân ñaïi ngoä. Beøn leã baùi. </w:t>
      </w:r>
    </w:p>
    <w:p>
      <w:pPr>
        <w:pStyle w:val="Normal"/>
        <w:ind w:firstLine="720"/>
        <w:jc w:val="both"/>
        <w:rPr/>
      </w:pPr>
      <w:r>
        <w:rPr/>
        <w:t>Toå noùi: “Caùi oâng thaày ñoän caên naøy, leã baùi laøm gì!”</w:t>
      </w:r>
    </w:p>
    <w:p>
      <w:pPr>
        <w:pStyle w:val="Normal"/>
        <w:ind w:firstLine="720"/>
        <w:jc w:val="both"/>
        <w:rPr/>
      </w:pPr>
      <w:r>
        <w:rPr/>
        <w:t>Thaày Löôïng veà chuøa, noùi vôùi thính chuùng raèng : “Toâi giaûng kinh khoâng ai bì kòp, theá maø hoâm nay bò ñaïi sö Maõ Toå hoûi cho moät caâu, taát caû coâng phu tröôùc giôø ñeàu nhö baêng raõ tieâu tan”.</w:t>
      </w:r>
    </w:p>
    <w:p>
      <w:pPr>
        <w:pStyle w:val="Normal"/>
        <w:ind w:firstLine="720"/>
        <w:jc w:val="both"/>
        <w:rPr/>
      </w:pPr>
      <w:r>
        <w:rPr/>
        <w:t xml:space="preserve">Beøn vaøo nuùi Taây Sôn, khoâng coøn daáu veát. </w:t>
      </w:r>
    </w:p>
    <w:p>
      <w:pPr>
        <w:pStyle w:val="Normal"/>
        <w:ind w:firstLine="720"/>
        <w:jc w:val="both"/>
        <w:rPr/>
      </w:pPr>
      <w:r>
        <w:rPr/>
        <w:t>Haù chaúng tieâu dieät caùc laäu hay sao?</w:t>
      </w:r>
    </w:p>
    <w:p>
      <w:pPr>
        <w:pStyle w:val="Normal"/>
        <w:ind w:firstLine="720"/>
        <w:jc w:val="both"/>
        <w:rPr/>
      </w:pPr>
      <w:r>
        <w:rPr/>
        <w:t>Thieàn sö Baøn Am Thaønh</w:t>
      </w:r>
      <w:r>
        <w:fldChar w:fldCharType="begin"/>
      </w:r>
      <w:r>
        <w:rPr/>
        <w:instrText xml:space="preserve"> XE "Baøn Am Thaønh" </w:instrText>
      </w:r>
      <w:r>
        <w:rPr/>
        <w:fldChar w:fldCharType="separate"/>
      </w:r>
      <w:r>
        <w:rPr/>
      </w:r>
      <w:r>
        <w:rPr/>
        <w:fldChar w:fldCharType="end"/>
      </w:r>
      <w:r>
        <w:rPr/>
        <w:t xml:space="preserve"> noùi tröôùc ñaïi chuùng: “Naøy caùc nhaân giaû! Haõy bieát nay toâi heùt</w:t>
      </w:r>
      <w:r>
        <w:fldChar w:fldCharType="begin"/>
      </w:r>
      <w:r>
        <w:rPr/>
        <w:instrText xml:space="preserve"> XE "heùt" </w:instrText>
      </w:r>
      <w:r>
        <w:rPr/>
        <w:fldChar w:fldCharType="separate"/>
      </w:r>
      <w:r>
        <w:rPr/>
      </w:r>
      <w:r>
        <w:rPr/>
        <w:fldChar w:fldCharType="end"/>
      </w:r>
      <w:r>
        <w:rPr/>
        <w:t xml:space="preserve"> leân moät tieáng, coù theå thaáu ñaùo caû nguõ giaùo”.</w:t>
      </w:r>
    </w:p>
    <w:p>
      <w:pPr>
        <w:pStyle w:val="Normal"/>
        <w:ind w:firstLine="720"/>
        <w:jc w:val="both"/>
        <w:rPr/>
      </w:pPr>
      <w:r>
        <w:rPr/>
        <w:t>Im laëng moät luùc, roài heùt lôùn moät tieáng maø hoûi: “Coù nghe khoâng?”</w:t>
      </w:r>
    </w:p>
    <w:p>
      <w:pPr>
        <w:pStyle w:val="Normal"/>
        <w:ind w:firstLine="720"/>
        <w:jc w:val="both"/>
        <w:rPr/>
      </w:pPr>
      <w:r>
        <w:rPr/>
        <w:t>Ñaïi chuùng ñaùp: “Coù nghe”.</w:t>
      </w:r>
    </w:p>
    <w:p>
      <w:pPr>
        <w:pStyle w:val="Normal"/>
        <w:ind w:firstLine="720"/>
        <w:jc w:val="both"/>
        <w:rPr/>
      </w:pPr>
      <w:r>
        <w:rPr/>
        <w:t>Thieàn sö noùi: “Nay caùc oâng coù nghe moät tieáng heùt naøy, theá laø Coù, töùc laø vaøo Tieåu Thöøa Giaùo”.</w:t>
      </w:r>
    </w:p>
    <w:p>
      <w:pPr>
        <w:pStyle w:val="Normal"/>
        <w:ind w:firstLine="720"/>
        <w:jc w:val="both"/>
        <w:rPr/>
      </w:pPr>
      <w:r>
        <w:rPr/>
        <w:t>Roài hoûi tieáp: “Giôø caùc oâng coù nghe khoâng?”</w:t>
      </w:r>
    </w:p>
    <w:p>
      <w:pPr>
        <w:pStyle w:val="Normal"/>
        <w:ind w:firstLine="720"/>
        <w:jc w:val="both"/>
        <w:rPr/>
      </w:pPr>
      <w:r>
        <w:rPr/>
        <w:t>Ñaùp: “Khoâng nghe”.</w:t>
      </w:r>
    </w:p>
    <w:p>
      <w:pPr>
        <w:pStyle w:val="Normal"/>
        <w:ind w:firstLine="720"/>
        <w:jc w:val="both"/>
        <w:rPr/>
      </w:pPr>
      <w:r>
        <w:rPr/>
        <w:t>Thieàn sö noùi: “Giôø caùc oâng khoâng nghe, thì moät tieáng heùt naøy laø Khoâng, ñoù laø vaøo Ñaïi Thöøa Thuûy Giaùo. Khi toâi môùi heùt, caùc oâng ñaõ baûo raèng Coù; heùt xong aâm thanh</w:t>
      </w:r>
      <w:r>
        <w:fldChar w:fldCharType="begin"/>
      </w:r>
      <w:r>
        <w:rPr/>
        <w:instrText xml:space="preserve"> XE "aâm thanh" </w:instrText>
      </w:r>
      <w:r>
        <w:rPr/>
        <w:fldChar w:fldCharType="separate"/>
      </w:r>
      <w:r>
        <w:rPr/>
      </w:r>
      <w:r>
        <w:rPr/>
        <w:fldChar w:fldCharType="end"/>
      </w:r>
      <w:r>
        <w:rPr/>
        <w:t xml:space="preserve"> tieâu maát, caùc oâng laïi noùi raèng Khoâng. Nhöng noùi khoâng, nghóa laø tröôùc kia laø coù; noùi raèng coù, thì baây giôø laø khoâng. Theá laø Chaúng Coù, Chaúng Khoâng, ñoù laø vaøo Ñaïi Thöøa Chung Giaùo</w:t>
      </w:r>
      <w:r>
        <w:fldChar w:fldCharType="begin"/>
      </w:r>
      <w:r>
        <w:rPr/>
        <w:instrText xml:space="preserve"> XE "Ñaïi Thöøa Chung Giaùo" </w:instrText>
      </w:r>
      <w:r>
        <w:rPr/>
        <w:fldChar w:fldCharType="separate"/>
      </w:r>
      <w:r>
        <w:rPr/>
      </w:r>
      <w:r>
        <w:rPr/>
        <w:fldChar w:fldCharType="end"/>
      </w:r>
      <w:r>
        <w:rPr/>
        <w:t>. Khi toâi coù heùt, coù chaúng phaûi laø coù, nhaân nôi khoâng maø coù. Khi khoâng heùt, khoâng chaúng phaûi laø khoâng, nhaân nôi coù maø khoâng. AÁy laø Töùc Coù Töùc Khoâng, laø vaøo Ñoán Giaùo</w:t>
      </w:r>
      <w:r>
        <w:fldChar w:fldCharType="begin"/>
      </w:r>
      <w:r>
        <w:rPr/>
        <w:instrText xml:space="preserve"> XE "Ñoán Giaùo" </w:instrText>
      </w:r>
      <w:r>
        <w:rPr/>
        <w:fldChar w:fldCharType="separate"/>
      </w:r>
      <w:r>
        <w:rPr/>
      </w:r>
      <w:r>
        <w:rPr/>
        <w:fldChar w:fldCharType="end"/>
      </w:r>
      <w:r>
        <w:rPr/>
        <w:t>. Toâi ôû nôi moät tieáng heùt, chaúng khôûi ra caùi Duïng cuûa tieáng heùt, thì Coù vaø Khoâng chaúng laäp, ngoä vaø giaûi ñeàu maát. Khi noùi Coù, maûy loâng chaúng laäp. Khi noùi Khoâng, roäng khaép hö khoâng. Töùc moät tieáng heùt naøy, töùc laø traêm ngaøn vaïn öùc tieáng heùt. Traêm ngaøn vaïn öùc tieáng heùt töùc laø moät tieáng heùt naøy. Ñoù laø vaøo Vieân Giaùo</w:t>
      </w:r>
      <w:r>
        <w:fldChar w:fldCharType="begin"/>
      </w:r>
      <w:r>
        <w:rPr/>
        <w:instrText xml:space="preserve"> XE "Vieân Giaùo" </w:instrText>
      </w:r>
      <w:r>
        <w:rPr/>
        <w:fldChar w:fldCharType="separate"/>
      </w:r>
      <w:r>
        <w:rPr/>
      </w:r>
      <w:r>
        <w:rPr/>
        <w:fldChar w:fldCharType="end"/>
      </w:r>
      <w:r>
        <w:rPr/>
        <w:t>”.</w:t>
      </w:r>
    </w:p>
    <w:p>
      <w:pPr>
        <w:pStyle w:val="Normal"/>
        <w:ind w:firstLine="720"/>
        <w:jc w:val="both"/>
        <w:rPr/>
      </w:pPr>
      <w:r>
        <w:rPr/>
        <w:t>Caùc lôøi bieän luaän gheâ gôùm naøy, ngöôøi nghe ñeàu phaûi khuaát phuïc, haù chaúng haøng phuïc ñöôïc ma oaùn ö?</w:t>
      </w:r>
    </w:p>
    <w:p>
      <w:pPr>
        <w:pStyle w:val="Normal"/>
        <w:ind w:firstLine="720"/>
        <w:jc w:val="both"/>
        <w:rPr>
          <w:b/>
          <w:b/>
          <w:color w:val="0000FF"/>
        </w:rPr>
      </w:pPr>
      <w:r>
        <w:rPr>
          <w:b/>
          <w:color w:val="0000FF"/>
        </w:rPr>
        <w:t>XVI. VIEÂN THOÂNG VEÀ THAÂN THÖÙC</w:t>
      </w:r>
    </w:p>
    <w:p>
      <w:pPr>
        <w:pStyle w:val="Normal"/>
        <w:ind w:firstLine="720"/>
        <w:jc w:val="both"/>
        <w:rPr/>
      </w:pPr>
      <w:r>
        <w:rPr/>
        <w:t>Kinh: OÂng Öu Baø Ly</w:t>
      </w:r>
      <w:r>
        <w:fldChar w:fldCharType="begin"/>
      </w:r>
      <w:r>
        <w:rPr/>
        <w:instrText xml:space="preserve"> XE "Öu Baø Ly" </w:instrText>
      </w:r>
      <w:r>
        <w:rPr/>
        <w:fldChar w:fldCharType="separate"/>
      </w:r>
      <w:r>
        <w:rPr/>
      </w:r>
      <w:r>
        <w:rPr/>
        <w:fldChar w:fldCharType="end"/>
      </w:r>
      <w:r>
        <w:rPr/>
        <w:t xml:space="preserve"> lieàn töø choã ngôøi ñöùng daäy, ñaûnh leã döôùi chaân Phaät, thöa raèng: “Chính toâi ñöôïc theo Phaät vöôït thaønh xuaát gia, ñöôïc chính mình thaáy Phaät saùu naêm khoå haïnh chuyeân caàn. Ñích thaân thaáy Nhö Lai haøng phuïc caùc ma, cheá ngöï ngoaïi ñaïo, giaûi thoaùt caùc laäu tham duïc cuûa theá gian. Nhôø Phaät daïy cho Giôùi Luaät, nhö theá cho ñeán ba ngaøn oai nghi, taùm muoân Teá Haïnh, caùc Taùnh Nghieäp vaø Giaù Nghieäp ñeàu thanh tònh, thaân taâm tòch nhieân, thaønh A La Haùn. Toâi laø caùi maãu möïc trong chuùng cuûa Nhö Lai. Phaät aán chöùng cho toâi giöõ Giôùi thaân taâm hôn caû trong chuùng. </w:t>
      </w:r>
    </w:p>
    <w:p>
      <w:pPr>
        <w:pStyle w:val="Normal"/>
        <w:ind w:firstLine="720"/>
        <w:jc w:val="both"/>
        <w:rPr/>
      </w:pPr>
      <w:r>
        <w:rPr/>
        <w:t>“</w:t>
      </w:r>
      <w:r>
        <w:rPr/>
        <w:t>Phaät hoûi veà Vieân Thoâng, toâi do laáy vieäc giöõ gìn caùi Thaân</w:t>
      </w:r>
      <w:r>
        <w:fldChar w:fldCharType="begin"/>
      </w:r>
      <w:r>
        <w:rPr/>
        <w:instrText xml:space="preserve"> XE "caùi Thaân" </w:instrText>
      </w:r>
      <w:r>
        <w:rPr/>
        <w:fldChar w:fldCharType="separate"/>
      </w:r>
      <w:r>
        <w:rPr/>
      </w:r>
      <w:r>
        <w:rPr/>
        <w:fldChar w:fldCharType="end"/>
      </w:r>
      <w:r>
        <w:rPr/>
        <w:t>, maø Thaân ñöôïc töï taïi; laàn ñeán giöõ gìn caùi Taâm, maø Taâm ñöôïc thoâng suoát; roài sau caû thaûy Thaân Taâm ñeàu thoâng suoát, nhaïy beùn, ñoù laø Thöù Nhaát”.</w:t>
      </w:r>
    </w:p>
    <w:p>
      <w:pPr>
        <w:pStyle w:val="Normal"/>
        <w:ind w:firstLine="720"/>
        <w:jc w:val="both"/>
        <w:rPr/>
      </w:pPr>
      <w:r>
        <w:rPr/>
        <w:t>Thoâng raèng: Ñöùc Nhö Lai saùu naêm caàn khoå, nhöõng caùi gì ngoaïi ñaïo khoâng laøm noåi, Ngaøi ñeàu laøm heát. Theá neân coù theå cheá phuïc caùc ngoaïi ñaïo, laïi giaûi thoaùt caùc laäu tham duïc cuûa theá gian, maø taø ma khoâng theå quaáy phaù. Töùc laø caùc thöù binh khí cuûa chuùng ñeàu hoùa thaønh hoa sen, neân caùc ma chòu phuïc. Ñeàu laø do Thaân giöõ Giôùi Haïnh</w:t>
      </w:r>
      <w:r>
        <w:fldChar w:fldCharType="begin"/>
      </w:r>
      <w:r>
        <w:rPr/>
        <w:instrText xml:space="preserve"> XE "Giôùi Haïnh" </w:instrText>
      </w:r>
      <w:r>
        <w:rPr/>
        <w:fldChar w:fldCharType="separate"/>
      </w:r>
      <w:r>
        <w:rPr/>
      </w:r>
      <w:r>
        <w:rPr/>
        <w:fldChar w:fldCharType="end"/>
      </w:r>
      <w:r>
        <w:rPr/>
        <w:t>, ba ngaøn taùm vaïn khoâng ñaâu chaúng troøn ñuû, bôûi theá taø ma ngoaïi ñaïo chaép tay thaùn phuïc. Ñi, ñöùng, naèm, ngoài, moãi thöù coù hai traêm naêm chuïc, ñoái vôùi ba tuï Tònh Giôùi thaønh ra ba ngaøn, laïi laáy ba ngaøn phoái hôïp vôùi ba caùi cuûa Thaân [Saùt, Ñaïo, Daâm], boán caùi cuûa Mieäng [Voïng Ngoân, Löôõng Thieät, AÙc Khaåu, YÛ Ngöõ] laø baûy chi thaønh ra hai vaïn moät ngaøn. Laïi phoái hôïp vôùi boán phaàn phieàn naõo, thaønh taùm vaïn boán ngaøn. Phaät cheá ñònh Luaät naøy laø Giôùi Haïnh cuûa Sa Moân, khieán cho Thaân Taâm ñeàu thanh tònh. Boán loãi laàm dô ñuïc nhö Saùt, Ñaïo, Daâm, Voïng thì taùnh cuûa chuùng voán laø toäi, khoâng ñôïi phaûi ngaên caám, phaïm lieàn thaønh nghieäp, neân goïi laø Taùnh Nghieäp</w:t>
      </w:r>
      <w:r>
        <w:fldChar w:fldCharType="begin"/>
      </w:r>
      <w:r>
        <w:rPr/>
        <w:instrText xml:space="preserve"> XE "Taùnh Nghieäp" </w:instrText>
      </w:r>
      <w:r>
        <w:rPr/>
        <w:fldChar w:fldCharType="separate"/>
      </w:r>
      <w:r>
        <w:rPr/>
      </w:r>
      <w:r>
        <w:rPr/>
        <w:fldChar w:fldCharType="end"/>
      </w:r>
      <w:r>
        <w:rPr/>
        <w:t>. Coøn laïi thì nhaân coù phaïm môùi ngaên caám. Tröôùc khi cheá ñònh maø phaïm thì khoâng toäi, neân goïi laø Giaù Nghieäp</w:t>
      </w:r>
      <w:r>
        <w:fldChar w:fldCharType="begin"/>
      </w:r>
      <w:r>
        <w:rPr/>
        <w:instrText xml:space="preserve"> XE "Giaù Nghieäp" </w:instrText>
      </w:r>
      <w:r>
        <w:rPr/>
        <w:fldChar w:fldCharType="separate"/>
      </w:r>
      <w:r>
        <w:rPr/>
      </w:r>
      <w:r>
        <w:rPr/>
        <w:fldChar w:fldCharType="end"/>
      </w:r>
      <w:r>
        <w:rPr/>
        <w:t>. Hai nghieäp ñeàu tröø saïch lieàn ñöôïc Khoâng Tòch.</w:t>
      </w:r>
    </w:p>
    <w:p>
      <w:pPr>
        <w:pStyle w:val="Normal"/>
        <w:ind w:firstLine="720"/>
        <w:jc w:val="both"/>
        <w:rPr/>
      </w:pPr>
      <w:r>
        <w:rPr/>
        <w:t>Ban ñaàu duøng söï giöõ gìn Thaân, thì Thaân ñöôïc töï taïi, aáy goïi laø Taùnh Nghieäp thanh tònh. Laàn ñeán giöõ gìn Taâm, thì Taâm ñöôïc thoâng suoát, aáy goïi laø Giaù Nghieäp thanh tònh. Giöõ gìn Thaân roài ñeán Taâm, Taâm laø caùi Thaân cuûa Thöùc, caùi Thöùc veà Thaân ñaõ dieät, neân Chaân Trí hieän baøy tröôùc maét. Giôùi trong saïch laø Trí Hueä, beøn ñöôïc Ñaïo Ñeä Nhaát. Ñoù laø OÂng Öu Baø Ly giöõ Giôùi soá moät, laøm maãu möïc trong chuùng vaäy. Cho ñeán khi caû thaûy Thaân Taâm ñeàu thoâng suoát, nhaïy beùn laø vaøo choã Ngoä vaäy, haù ñôïi giöõ gìn rieâng Thaân ö?</w:t>
      </w:r>
    </w:p>
    <w:p>
      <w:pPr>
        <w:pStyle w:val="Normal"/>
        <w:ind w:firstLine="720"/>
        <w:jc w:val="both"/>
        <w:rPr/>
      </w:pPr>
      <w:r>
        <w:rPr/>
        <w:t xml:space="preserve">Toân giaû Baø Tu Baøn Ñaàu [Dòch laø Bieán Haønh] thöôøng ngaøy aên chæ moät böõa, khoâng naèm, saùu thôøi leã Phaät, trong saïch khoâng duïc, laøm choã nöông veà cuûa chuùng. </w:t>
      </w:r>
    </w:p>
    <w:p>
      <w:pPr>
        <w:pStyle w:val="Normal"/>
        <w:ind w:firstLine="720"/>
        <w:jc w:val="both"/>
        <w:rPr/>
      </w:pPr>
      <w:r>
        <w:rPr/>
        <w:t>Toå Thöù Hai Möôi</w:t>
      </w:r>
      <w:r>
        <w:fldChar w:fldCharType="begin"/>
      </w:r>
      <w:r>
        <w:rPr/>
        <w:instrText xml:space="preserve"> XE "Toå Thöù Hai Möôi" </w:instrText>
      </w:r>
      <w:r>
        <w:rPr/>
        <w:fldChar w:fldCharType="separate"/>
      </w:r>
      <w:r>
        <w:rPr/>
      </w:r>
      <w:r>
        <w:rPr/>
        <w:fldChar w:fldCharType="end"/>
      </w:r>
      <w:r>
        <w:rPr/>
        <w:t xml:space="preserve"> laø Ngaøi Toân Giaû Xaø Daï Ña</w:t>
      </w:r>
      <w:r>
        <w:fldChar w:fldCharType="begin"/>
      </w:r>
      <w:r>
        <w:rPr/>
        <w:instrText xml:space="preserve"> XE "Xaø Daï Ña" </w:instrText>
      </w:r>
      <w:r>
        <w:rPr/>
        <w:fldChar w:fldCharType="separate"/>
      </w:r>
      <w:r>
        <w:rPr/>
      </w:r>
      <w:r>
        <w:rPr/>
        <w:fldChar w:fldCharType="end"/>
      </w:r>
      <w:r>
        <w:rPr/>
        <w:t xml:space="preserve"> muoán ñoä cho Ngaøi, tröôùc heát hoûi chuùng kia raèng: “Vò ñaàu ñaø Bieán Haønh naøy hay tu Phaïm Haïnh</w:t>
      </w:r>
      <w:r>
        <w:fldChar w:fldCharType="begin"/>
      </w:r>
      <w:r>
        <w:rPr/>
        <w:instrText xml:space="preserve"> XE "Phaïm Haïnh" </w:instrText>
      </w:r>
      <w:r>
        <w:rPr/>
        <w:fldChar w:fldCharType="separate"/>
      </w:r>
      <w:r>
        <w:rPr/>
      </w:r>
      <w:r>
        <w:rPr/>
        <w:fldChar w:fldCharType="end"/>
      </w:r>
      <w:r>
        <w:rPr/>
        <w:t>, coù theå ñaéc Phaät Ñaïo khoâng?”</w:t>
      </w:r>
    </w:p>
    <w:p>
      <w:pPr>
        <w:pStyle w:val="Normal"/>
        <w:ind w:firstLine="720"/>
        <w:jc w:val="both"/>
        <w:rPr/>
      </w:pPr>
      <w:r>
        <w:rPr/>
        <w:t>Ñaïi chuùng noùi : “Thaày chuùng toâi tinh taán, sao laïi khoâng theå?”</w:t>
      </w:r>
    </w:p>
    <w:p>
      <w:pPr>
        <w:pStyle w:val="Normal"/>
        <w:ind w:firstLine="720"/>
        <w:jc w:val="both"/>
        <w:rPr/>
      </w:pPr>
      <w:r>
        <w:rPr/>
        <w:t>Toå noùi: “Thaày caùc cuûa cuøng vôùi Ñaïo</w:t>
      </w:r>
      <w:r>
        <w:fldChar w:fldCharType="begin"/>
      </w:r>
      <w:r>
        <w:rPr/>
        <w:instrText xml:space="preserve"> XE "Ñaïo" </w:instrText>
      </w:r>
      <w:r>
        <w:rPr/>
        <w:fldChar w:fldCharType="separate"/>
      </w:r>
      <w:r>
        <w:rPr/>
      </w:r>
      <w:r>
        <w:rPr/>
        <w:fldChar w:fldCharType="end"/>
      </w:r>
      <w:r>
        <w:rPr/>
        <w:t xml:space="preserve"> caùch xa vaäy. Giaû söû coù khoå haïnh traûi qua nhieàu kieáp nhö buïi cuõng laø caùi goác hö voïng ñoù”.</w:t>
      </w:r>
    </w:p>
    <w:p>
      <w:pPr>
        <w:pStyle w:val="Normal"/>
        <w:ind w:firstLine="720"/>
        <w:jc w:val="both"/>
        <w:rPr/>
      </w:pPr>
      <w:r>
        <w:rPr/>
        <w:t>Ñaïi chuùng noùi: “Toân giaû chöùa nhoùm ñöôïc ñöùc haïnh gì maø xeùt baøn thaày chuùng toâi?”</w:t>
      </w:r>
    </w:p>
    <w:p>
      <w:pPr>
        <w:pStyle w:val="Normal"/>
        <w:ind w:firstLine="720"/>
        <w:jc w:val="both"/>
        <w:rPr/>
      </w:pPr>
      <w:r>
        <w:rPr/>
        <w:t>Toå noùi: “Ta chaúng caàu Ñaïo, cuõng chaúng ñieân ñaûo. Ta chaúng leã Phaät, cuõng chaúng khinh maïn. Ta chaúng ngoài hoaøi, cuõng chaúng giaûi ñaõi. Ta chaúng aên moät böõa, cuõng chaúng aên loän xoän. Ta chaúng tri tuùc, maø cuõng chaúng tham duïc. Taâm khoâng coù choã mong caàu, goïi ñoù laø Ñaïo”.</w:t>
      </w:r>
    </w:p>
    <w:p>
      <w:pPr>
        <w:pStyle w:val="Normal"/>
        <w:ind w:firstLine="720"/>
        <w:jc w:val="both"/>
        <w:rPr/>
      </w:pPr>
      <w:r>
        <w:rPr/>
        <w:t>Khi aáy. Ngaøi Bieán Haønh</w:t>
      </w:r>
      <w:r>
        <w:fldChar w:fldCharType="begin"/>
      </w:r>
      <w:r>
        <w:rPr/>
        <w:instrText xml:space="preserve"> XE "Bieán Haønh" </w:instrText>
      </w:r>
      <w:r>
        <w:rPr/>
        <w:fldChar w:fldCharType="separate"/>
      </w:r>
      <w:r>
        <w:rPr/>
      </w:r>
      <w:r>
        <w:rPr/>
        <w:fldChar w:fldCharType="end"/>
      </w:r>
      <w:r>
        <w:rPr/>
        <w:t xml:space="preserve"> nghe xong, Trí Voâ Laäu lieàn phaùt, hoan hæ ca ngôïi.</w:t>
      </w:r>
    </w:p>
    <w:p>
      <w:pPr>
        <w:pStyle w:val="Normal"/>
        <w:ind w:firstLine="720"/>
        <w:jc w:val="both"/>
        <w:rPr/>
      </w:pPr>
      <w:r>
        <w:rPr/>
        <w:t xml:space="preserve">Toå laïi noùi vôùi ñaïi chuùng aáy raèng : “Hieåu lôøi ta chaêng? Ta sôû dó laøm theá, vì taâm caàu Ñaïo cuûa ngöôøi aáy tha thieát. Phaøm laø daây ñaøn caêng thì ñöùt neân ta chaúng taùn thöôûng maø khieán giuùp ngöôøi truï nôi choã An Laïc, vaøo Trí Hueä Chö Phaät”. </w:t>
      </w:r>
    </w:p>
    <w:p>
      <w:pPr>
        <w:pStyle w:val="Normal"/>
        <w:ind w:firstLine="720"/>
        <w:jc w:val="both"/>
        <w:rPr/>
      </w:pPr>
      <w:r>
        <w:rPr/>
        <w:t>Toå laïi noùi vôùi Ngaøi Bieán Haønh: “Ta vöøa roài ôû tröôùc chuùng maø öùc hieáp oâng, trong loøng oâng khoâng buoàn chöù?”</w:t>
      </w:r>
    </w:p>
    <w:p>
      <w:pPr>
        <w:pStyle w:val="Normal"/>
        <w:ind w:firstLine="720"/>
        <w:jc w:val="both"/>
        <w:rPr/>
      </w:pPr>
      <w:r>
        <w:rPr/>
        <w:t xml:space="preserve">Ngaøi Bieán Haønh noùi: “Toâi nhôù laïi baûy kieáp tröôùc, sanh ôû nöôùc Thöôøng An Laïc, thaày laø Trí Giaû Nguyeät Tònh thoï kyù cho toâi chaúng bao laâu seõ chöùng quaû Tö Ñaø Haøm. Luùc aáy coù Boà Taùt Ñaïi Quang Minh ra ñôøi. Toâi vì ñaõ giaø neân choáng gaäy laïy ra maét. </w:t>
      </w:r>
    </w:p>
    <w:p>
      <w:pPr>
        <w:pStyle w:val="Normal"/>
        <w:ind w:firstLine="720"/>
        <w:jc w:val="both"/>
        <w:rPr/>
      </w:pPr>
      <w:r>
        <w:rPr/>
        <w:t>“</w:t>
      </w:r>
      <w:r>
        <w:rPr/>
        <w:t xml:space="preserve">Thaày la raèng: “Troïng con khinh cha, sao laïi thoâ laäu theá?” </w:t>
      </w:r>
    </w:p>
    <w:p>
      <w:pPr>
        <w:pStyle w:val="Normal"/>
        <w:ind w:firstLine="720"/>
        <w:jc w:val="both"/>
        <w:rPr/>
      </w:pPr>
      <w:r>
        <w:rPr/>
        <w:t>“</w:t>
      </w:r>
      <w:r>
        <w:rPr/>
        <w:t xml:space="preserve">Khi aáy, toâi töï cho laø khoâng coù loãi, xin thaày daïy cho”. </w:t>
      </w:r>
    </w:p>
    <w:p>
      <w:pPr>
        <w:pStyle w:val="Normal"/>
        <w:ind w:firstLine="720"/>
        <w:jc w:val="both"/>
        <w:rPr/>
      </w:pPr>
      <w:r>
        <w:rPr/>
        <w:t>“</w:t>
      </w:r>
      <w:r>
        <w:rPr/>
        <w:t xml:space="preserve">Thaày noùi: “OÂng laøm leã Boà Taùt Ñaïi Quang Minh, laïi ñeå caây gaäy döïa vaøo maët Phaät veõ treân vaùch. Vì loãi coi thöôøng naøy maø maát quaû thöù hai”. </w:t>
      </w:r>
    </w:p>
    <w:p>
      <w:pPr>
        <w:pStyle w:val="Normal"/>
        <w:ind w:firstLine="720"/>
        <w:jc w:val="both"/>
        <w:rPr/>
      </w:pPr>
      <w:r>
        <w:rPr/>
        <w:t>“</w:t>
      </w:r>
      <w:r>
        <w:rPr/>
        <w:t>Toâi töï aên naên laø töø xöa ñeán nay, nghe lôøi döõ thì nhö gioù nhö vang, huoáng hoà nay ñöôïc uoáng nöôùc cam loà voâ thöôïng maø laïi sanh buoàn phieàn ö? Xin Ngaøi ruû loøng ñaïi töø, chæ daïy Dieäu Ñaïo cho”.</w:t>
      </w:r>
    </w:p>
    <w:p>
      <w:pPr>
        <w:pStyle w:val="Normal"/>
        <w:ind w:firstLine="720"/>
        <w:jc w:val="both"/>
        <w:rPr/>
      </w:pPr>
      <w:r>
        <w:rPr/>
        <w:t xml:space="preserve">Toå noùi: “OÂng troàng caùc Ñöùc ñaõ laâu, seõ keá vò Toâng ta”. </w:t>
      </w:r>
    </w:p>
    <w:p>
      <w:pPr>
        <w:pStyle w:val="Normal"/>
        <w:ind w:firstLine="720"/>
        <w:jc w:val="both"/>
        <w:rPr/>
      </w:pPr>
      <w:r>
        <w:rPr/>
        <w:t>Beøn phoù chuùc baøi phaùp keä:</w:t>
      </w:r>
    </w:p>
    <w:p>
      <w:pPr>
        <w:pStyle w:val="Normal"/>
        <w:ind w:firstLine="720"/>
        <w:jc w:val="both"/>
        <w:rPr/>
      </w:pPr>
      <w:r>
        <w:rPr/>
        <w:tab/>
        <w:t>“Döôùi lôøi hôïp Voâ Sanh</w:t>
      </w:r>
    </w:p>
    <w:p>
      <w:pPr>
        <w:pStyle w:val="Normal"/>
        <w:ind w:firstLine="720"/>
        <w:jc w:val="both"/>
        <w:rPr/>
      </w:pPr>
      <w:r>
        <w:rPr/>
        <w:tab/>
        <w:t>Ñoàng vôùi phaùp giôùi taùnh</w:t>
      </w:r>
    </w:p>
    <w:p>
      <w:pPr>
        <w:pStyle w:val="Normal"/>
        <w:ind w:firstLine="720"/>
        <w:jc w:val="both"/>
        <w:rPr/>
      </w:pPr>
      <w:r>
        <w:rPr/>
        <w:tab/>
        <w:t>Neáu toû hieåu nhö theá</w:t>
      </w:r>
    </w:p>
    <w:p>
      <w:pPr>
        <w:pStyle w:val="Normal"/>
        <w:ind w:firstLine="720"/>
        <w:jc w:val="both"/>
        <w:rPr/>
      </w:pPr>
      <w:r>
        <w:rPr/>
        <w:tab/>
        <w:t>Thoâng suoát heát Söï, Lyù”.</w:t>
      </w:r>
    </w:p>
    <w:p>
      <w:pPr>
        <w:pStyle w:val="Normal"/>
        <w:ind w:firstLine="720"/>
        <w:jc w:val="both"/>
        <w:rPr/>
      </w:pPr>
      <w:r>
        <w:rPr/>
        <w:t>Ñaây laø Toå Thöù Hai Möôi Moát</w:t>
      </w:r>
      <w:r>
        <w:fldChar w:fldCharType="begin"/>
      </w:r>
      <w:r>
        <w:rPr/>
        <w:instrText xml:space="preserve"> XE "Toå Thöù Hai Möôi Moát" </w:instrText>
      </w:r>
      <w:r>
        <w:rPr/>
        <w:fldChar w:fldCharType="separate"/>
      </w:r>
      <w:r>
        <w:rPr/>
      </w:r>
      <w:r>
        <w:rPr/>
        <w:fldChar w:fldCharType="end"/>
      </w:r>
      <w:r>
        <w:rPr/>
        <w:t>.</w:t>
      </w:r>
    </w:p>
    <w:p>
      <w:pPr>
        <w:pStyle w:val="Normal"/>
        <w:ind w:firstLine="720"/>
        <w:jc w:val="both"/>
        <w:rPr/>
      </w:pPr>
      <w:r>
        <w:rPr/>
        <w:t xml:space="preserve">OÂi, chaúng tu Phaïm Haïnh maø mong ñöôïc Voâ Thöôïng Boà Ñeà, thì xöa giôø chöa heà nghe vaäy. </w:t>
      </w:r>
    </w:p>
    <w:p>
      <w:pPr>
        <w:pStyle w:val="Normal"/>
        <w:ind w:firstLine="720"/>
        <w:jc w:val="both"/>
        <w:rPr>
          <w:b/>
          <w:b/>
          <w:color w:val="0000FF"/>
        </w:rPr>
      </w:pPr>
      <w:r>
        <w:rPr>
          <w:b/>
          <w:color w:val="0000FF"/>
        </w:rPr>
        <w:t>XVII. VIEÂN THOÂNG VEÀ YÙ THÖÙC</w:t>
      </w:r>
    </w:p>
    <w:p>
      <w:pPr>
        <w:pStyle w:val="Normal"/>
        <w:ind w:firstLine="720"/>
        <w:jc w:val="both"/>
        <w:rPr/>
      </w:pPr>
      <w:r>
        <w:rPr/>
        <w:t xml:space="preserve">Kinh: OÂng Ñaïi Muïc Kieàn Lieân </w:t>
      </w:r>
      <w:r>
        <w:fldChar w:fldCharType="begin"/>
      </w:r>
      <w:r>
        <w:rPr/>
        <w:instrText xml:space="preserve"> XE "Muïc Kieàn Lieân" </w:instrText>
      </w:r>
      <w:r>
        <w:rPr/>
        <w:fldChar w:fldCharType="separate"/>
      </w:r>
      <w:r>
        <w:rPr/>
      </w:r>
      <w:r>
        <w:rPr/>
        <w:fldChar w:fldCharType="end"/>
      </w:r>
      <w:r>
        <w:rPr/>
        <w:t xml:space="preserve">lieàn töø choã ngoài ñöùng daäy, ñaûnh leã döôùi chaân Phaät, thöa raèng: “Ban ñaàu toâi giöõa ñöôøng khaát thöïc thì gaëp ba anh em hoï Ca Dieáp Ba laø caùc OÂng Öu Laâu Taàn Loa, Giaø Gia vaø Na Ñeà, tuyeân noùi thaâm nghóa Nhaân Duyeân cuûa Nhö Lai, toâi lieàn phaùt taâm, ñöôïc raát thoâng suoát. Nhö Lai ban cho toâi aùo caø sa ñaép thaân, raâu toùc töï ruïng. Toâi ngao du möôøi phöông, ñöôïc khoâng chöôùng ngaïi, Thaàn Thoâng hieån phaùt, ñöôïc chuùng cho laø hôn caû, thaønh A La Haùn. Khoâng chæ Theá Toân, maø möôøi phöông Nhö Lai ñeàu khen söùc Thaàn Thoâng cuûa toâi laø troøn saùng trong saïch, Töï Taïi Voâ UÙy. </w:t>
      </w:r>
    </w:p>
    <w:p>
      <w:pPr>
        <w:pStyle w:val="Normal"/>
        <w:ind w:firstLine="720"/>
        <w:jc w:val="both"/>
        <w:rPr/>
      </w:pPr>
      <w:r>
        <w:rPr/>
        <w:t>“</w:t>
      </w:r>
      <w:r>
        <w:rPr/>
        <w:t>Phaät hoûi veà Vieân Thoâng, toâi do xoay veà Baûn Taùnh Trong Laëng, aùnh saùng cuûa Taâm môû phaùt, nhö laéng nöôùc ñuïc laâu thaønh trong saùng, ñoù laø Thöù Nhaát”.</w:t>
      </w:r>
    </w:p>
    <w:p>
      <w:pPr>
        <w:pStyle w:val="Normal"/>
        <w:ind w:firstLine="720"/>
        <w:jc w:val="both"/>
        <w:rPr/>
      </w:pPr>
      <w:r>
        <w:rPr/>
        <w:t>Thoâng raèng: Con ngöôøi khoâng theå troøn saùng, trong saïch laø do yù thöùc troâi laïc theo traàn, do ñoù taâm bò caùi hình söû duïng, chaúng phaûi laø caùi thaàn söû duïng. Neáu thöùc khoâng troâi laên maø quay veà Baûn Taùnh Dieäu Traïm, thì nhö laéng nöôùc ñuïc, laâu ngaøy trong saùng, aùnh saùng cuûa Taâm môû phaùt, thaàn thoâng töï taïi, caùi yù thöùc ñöôïc khoâng-ngaên ngaïi. Trong Luïc Thoâng, chæ coù Laäu Taän Thoâng laø noäi chöùng, coøn naêm caùi kia ñeàu thuoäc veà söï duøng beân ngoaøi. Kinh Vieân Giaùc noùi: “Nhö Huyeãn Tam Muoäi, nhö maàm daàn taêng tröôûng”. Theá neân tích taäp laâu ngaøy, môùi thaät trong saùng.</w:t>
      </w:r>
    </w:p>
    <w:p>
      <w:pPr>
        <w:pStyle w:val="Normal"/>
        <w:ind w:firstLine="720"/>
        <w:jc w:val="both"/>
        <w:rPr/>
      </w:pPr>
      <w:r>
        <w:rPr/>
        <w:t>Nhaø sö Baûo Chí</w:t>
      </w:r>
      <w:r>
        <w:fldChar w:fldCharType="begin"/>
      </w:r>
      <w:r>
        <w:rPr/>
        <w:instrText xml:space="preserve"> XE "Baûo Chí" </w:instrText>
      </w:r>
      <w:r>
        <w:rPr/>
        <w:fldChar w:fldCharType="separate"/>
      </w:r>
      <w:r>
        <w:rPr/>
      </w:r>
      <w:r>
        <w:rPr/>
        <w:fldChar w:fldCharType="end"/>
      </w:r>
      <w:r>
        <w:rPr/>
        <w:t>, ban ñaàu chæ taäp ñònh, ñònh laâu ngaøy boãng nhieân ñöôïc thaàn thoâng.</w:t>
      </w:r>
    </w:p>
    <w:p>
      <w:pPr>
        <w:pStyle w:val="Normal"/>
        <w:ind w:firstLine="720"/>
        <w:jc w:val="both"/>
        <w:rPr/>
      </w:pPr>
      <w:r>
        <w:rPr/>
        <w:t>Thieàn sö Ñaëng AÅn Phong</w:t>
      </w:r>
      <w:r>
        <w:fldChar w:fldCharType="begin"/>
      </w:r>
      <w:r>
        <w:rPr/>
        <w:instrText xml:space="preserve"> XE "Ñaëng AÅn Phong" </w:instrText>
      </w:r>
      <w:r>
        <w:rPr/>
        <w:fldChar w:fldCharType="separate"/>
      </w:r>
      <w:r>
        <w:rPr/>
      </w:r>
      <w:r>
        <w:rPr/>
        <w:fldChar w:fldCharType="end"/>
      </w:r>
      <w:r>
        <w:rPr/>
        <w:t xml:space="preserve">, muøa Ñoâng ôû nuùi Haønh Nhaïc, muøa Haï ôû nuùi Thanh Löông. Trong naêm Nguyeân Hoøa, Ngoâ Nguyeân Teá khôûi binh, choáng laïi trieàu ñình. Quaân trieàu ñình cuøng giaëc giao tranh khoâng phaân thaéng baïi. Thieàn sö noùi: “Ta phaûi ñi giaûi boû hoaïn naïn naøy”. Beøn neùm caây gaäy leân khoâng, bay thaân qua ñeán. Töôùng só hai beân ngöôùc leân xem, söï vieäc hôïp vôùi giaác moäng baùo tröôùc, taâm tranh ñaáu maát ngay. </w:t>
      </w:r>
    </w:p>
    <w:p>
      <w:pPr>
        <w:pStyle w:val="Normal"/>
        <w:ind w:firstLine="720"/>
        <w:jc w:val="both"/>
        <w:rPr/>
      </w:pPr>
      <w:r>
        <w:rPr/>
        <w:t>Sö ñaõ hieän thaàn thoâng laï luøng, e laøm meâ laàm ñaïi chuùng, beøn vaøo nuùi Nguõ Ñaøi, tröôùc ñoäng Kim Cöông, tröôùc khi thò tòch, daïy chuùng raèng: “Ngöôøi ôû caùc nôi khi thò tòch, ngoài maø cheát, naèm maø cheát, ta ñeàu thaáy caû, coøn coù ai ñöùng maø cheát chöa?”</w:t>
      </w:r>
    </w:p>
    <w:p>
      <w:pPr>
        <w:pStyle w:val="Normal"/>
        <w:ind w:firstLine="720"/>
        <w:jc w:val="both"/>
        <w:rPr/>
      </w:pPr>
      <w:r>
        <w:rPr/>
        <w:t>Ñaïi chuùng ñaùp: “Daï, coù”.</w:t>
      </w:r>
    </w:p>
    <w:p>
      <w:pPr>
        <w:pStyle w:val="Normal"/>
        <w:ind w:firstLine="720"/>
        <w:jc w:val="both"/>
        <w:rPr/>
      </w:pPr>
      <w:r>
        <w:rPr/>
        <w:t>Ngaøi noùi: “Coøn coù ai ñöùng ngöôïc ñaàu chöa?”</w:t>
      </w:r>
    </w:p>
    <w:p>
      <w:pPr>
        <w:pStyle w:val="Normal"/>
        <w:ind w:firstLine="720"/>
        <w:jc w:val="both"/>
        <w:rPr/>
      </w:pPr>
      <w:r>
        <w:rPr/>
        <w:t>Ñaïi chuùng noùi: “Daï, chöa töøng thaáy”.</w:t>
      </w:r>
    </w:p>
    <w:p>
      <w:pPr>
        <w:pStyle w:val="Normal"/>
        <w:ind w:firstLine="720"/>
        <w:jc w:val="both"/>
        <w:rPr/>
      </w:pPr>
      <w:r>
        <w:rPr/>
        <w:t xml:space="preserve">Thieàn sö Phong beøn ñöùng ngöôïc ñaàu maø hoùa, aùo quaàn vaãn xuoâi theo thaân mình. Khi chuùng khieâng ñi laøm leã hoûa taùng, vaãn söøng söõng chaúng ñoäng. Ngöôøi xem xa gaàn thaáy vaäy, laï luøng khen ngôïi khoâng döùt. </w:t>
      </w:r>
    </w:p>
    <w:p>
      <w:pPr>
        <w:pStyle w:val="Normal"/>
        <w:ind w:firstLine="720"/>
        <w:jc w:val="both"/>
        <w:rPr/>
      </w:pPr>
      <w:r>
        <w:rPr/>
        <w:t xml:space="preserve">Ngaøi coù moät ngöôøi em gaùi laøm ni coâ, khi aáy cuõng ôû ñaáy, beøn taùt tai maø la raèng: “Laõo huynh khi soáng thì chaúng theo phaùp luaät, luùc cheát laïi hoa maét löøa ngöôøi!” </w:t>
      </w:r>
    </w:p>
    <w:p>
      <w:pPr>
        <w:pStyle w:val="Normal"/>
        <w:ind w:firstLine="720"/>
        <w:jc w:val="both"/>
        <w:rPr/>
      </w:pPr>
      <w:r>
        <w:rPr/>
        <w:t>Roài laáy tay xoâ ngaõ aàm xuoáng.</w:t>
      </w:r>
    </w:p>
    <w:p>
      <w:pPr>
        <w:pStyle w:val="Normal"/>
        <w:ind w:firstLine="720"/>
        <w:jc w:val="both"/>
        <w:rPr/>
      </w:pPr>
      <w:r>
        <w:rPr/>
        <w:t>Cho neân thaàn thoâng</w:t>
      </w:r>
      <w:r>
        <w:fldChar w:fldCharType="begin"/>
      </w:r>
      <w:r>
        <w:rPr/>
        <w:instrText xml:space="preserve"> XE "thaàn thoâng" </w:instrText>
      </w:r>
      <w:r>
        <w:rPr/>
        <w:fldChar w:fldCharType="separate"/>
      </w:r>
      <w:r>
        <w:rPr/>
      </w:r>
      <w:r>
        <w:rPr/>
        <w:fldChar w:fldCharType="end"/>
      </w:r>
      <w:r>
        <w:rPr/>
        <w:t xml:space="preserve"> laø quaû vò, maø ngöôøi saùng maét cuõng chaúng maøng.</w:t>
      </w:r>
    </w:p>
    <w:p>
      <w:pPr>
        <w:pStyle w:val="Normal"/>
        <w:ind w:firstLine="720"/>
        <w:jc w:val="both"/>
        <w:rPr/>
      </w:pPr>
      <w:r>
        <w:rPr/>
        <w:t>Toå Ngöôõng Sôn</w:t>
      </w:r>
      <w:r>
        <w:fldChar w:fldCharType="begin"/>
      </w:r>
      <w:r>
        <w:rPr/>
        <w:instrText xml:space="preserve"> XE "Ngöôõng Sôn" </w:instrText>
      </w:r>
      <w:r>
        <w:rPr/>
        <w:fldChar w:fldCharType="separate"/>
      </w:r>
      <w:r>
        <w:rPr/>
      </w:r>
      <w:r>
        <w:rPr/>
        <w:fldChar w:fldCharType="end"/>
      </w:r>
      <w:r>
        <w:rPr/>
        <w:t xml:space="preserve"> leân toøa giaûng, coù nhaø sö AÁn töø treân khoâng bay ñeán. Toå Ngöôõng Sôn noùi : “Môùi vöøa rôøi choã naøo?”</w:t>
      </w:r>
    </w:p>
    <w:p>
      <w:pPr>
        <w:pStyle w:val="Normal"/>
        <w:ind w:firstLine="720"/>
        <w:jc w:val="both"/>
        <w:rPr/>
      </w:pPr>
      <w:r>
        <w:rPr/>
        <w:t>Ñaùp : “AÁn Ñoä”.</w:t>
      </w:r>
    </w:p>
    <w:p>
      <w:pPr>
        <w:pStyle w:val="Normal"/>
        <w:ind w:firstLine="720"/>
        <w:jc w:val="both"/>
        <w:rPr/>
      </w:pPr>
      <w:r>
        <w:rPr/>
        <w:t>Toå noùi : “Rôøi ñoù khi naøo?”</w:t>
      </w:r>
    </w:p>
    <w:p>
      <w:pPr>
        <w:pStyle w:val="Normal"/>
        <w:ind w:firstLine="720"/>
        <w:jc w:val="both"/>
        <w:rPr/>
      </w:pPr>
      <w:r>
        <w:rPr/>
        <w:t>Ñaùp : “Hoài saùng nay”.</w:t>
      </w:r>
    </w:p>
    <w:p>
      <w:pPr>
        <w:pStyle w:val="Normal"/>
        <w:ind w:firstLine="720"/>
        <w:jc w:val="both"/>
        <w:rPr/>
      </w:pPr>
      <w:r>
        <w:rPr/>
        <w:t>Toå noùi : “Sao chaäm quaù vaäy!”</w:t>
      </w:r>
    </w:p>
    <w:p>
      <w:pPr>
        <w:pStyle w:val="Normal"/>
        <w:ind w:firstLine="720"/>
        <w:jc w:val="both"/>
        <w:rPr/>
      </w:pPr>
      <w:r>
        <w:rPr/>
        <w:t>Ñaùp : “Coøn vui chôi non nöôùc”.</w:t>
      </w:r>
    </w:p>
    <w:p>
      <w:pPr>
        <w:pStyle w:val="Normal"/>
        <w:ind w:firstLine="720"/>
        <w:jc w:val="both"/>
        <w:rPr/>
      </w:pPr>
      <w:r>
        <w:rPr/>
        <w:t xml:space="preserve">Toå noùi : “Du hyù thaàn thoâng thì chaúng phaûi khoâng coù. Nhöng ñoái vôùi Phaät Phaùp, Xaø Leâ phaûi caàn laõo taêng môùi ñöôïc”. </w:t>
      </w:r>
    </w:p>
    <w:p>
      <w:pPr>
        <w:pStyle w:val="Normal"/>
        <w:ind w:firstLine="720"/>
        <w:jc w:val="both"/>
        <w:rPr/>
      </w:pPr>
      <w:r>
        <w:rPr/>
        <w:t>Ñaùp raèng: “Ñònh qua Ñoâng Ñoä laøm leã Ñöùc Vaên Thuø</w:t>
      </w:r>
      <w:r>
        <w:fldChar w:fldCharType="begin"/>
      </w:r>
      <w:r>
        <w:rPr/>
        <w:instrText xml:space="preserve"> XE "Vaên Thuø" </w:instrText>
      </w:r>
      <w:r>
        <w:rPr/>
        <w:fldChar w:fldCharType="separate"/>
      </w:r>
      <w:r>
        <w:rPr/>
      </w:r>
      <w:r>
        <w:rPr/>
        <w:fldChar w:fldCharType="end"/>
      </w:r>
      <w:r>
        <w:rPr/>
        <w:t>, laïi gaëp Tieåu Thích Ca”.</w:t>
      </w:r>
    </w:p>
    <w:p>
      <w:pPr>
        <w:pStyle w:val="Normal"/>
        <w:ind w:firstLine="720"/>
        <w:jc w:val="both"/>
        <w:rPr/>
      </w:pPr>
      <w:r>
        <w:rPr/>
        <w:t>Roài laáy ra kinh ñieån Phaïn baèng laù boái ñöa cho Toå Ngöôõng Sôn, roài nöông khoâng trung maø ñi.</w:t>
      </w:r>
    </w:p>
    <w:p>
      <w:pPr>
        <w:pStyle w:val="Normal"/>
        <w:ind w:firstLine="720"/>
        <w:jc w:val="both"/>
        <w:rPr/>
      </w:pPr>
      <w:r>
        <w:rPr/>
        <w:t>Toå Ngöôõng Sôn daïy chuùng raèng: “Ta nay höôùng veà caùc oâng maø noùi chuyeän phía Thaùnh. Haõy chôù ñem taâm maø níu, ñaäu. Chæ höôùng vaøo caùi Bieån Taùnh chính mình, nhö Phaät maø tu. Chaúng caàn ñeán Tam Minh vaø Luïc Thoâng. Vì sao theá? Vì ñoù laø chuyeän ngoïn ngaønh roát choùt cuûa Thaùnh. Nhö nay chæ coát roõ Taâm, ñaït goác, heã ñaït goác thì lo gì caùi ngoïn, mai kia seõ töï ñaày ñuû heát trong aáy. Neáu chöa ñaït caùi goác, daàu cho ñem voïng tình maø hoïc caùi vieäc aáy cuõng khoâng ñöôïc. Caùc oâng haù chaúng thaáy Hoøa Thöôïng Quy Sôn noùi: Tình phaøm Thaùnh heát, theå loä Chaân Thöôøng, Söï Lyù khoâng hai, töùc Nhö Nhö Phaät”.</w:t>
      </w:r>
    </w:p>
    <w:p>
      <w:pPr>
        <w:pStyle w:val="Normal"/>
        <w:ind w:firstLine="720"/>
        <w:jc w:val="both"/>
        <w:rPr/>
      </w:pPr>
      <w:r>
        <w:rPr/>
        <w:t>Ñaây laø con ñöôøng Chaùnh Phaùp troøn saùng, trong saïch vaäy. Töø Ngaøi Xaù Lôïi Phaát ñeán ñaây, noùi raèng: “Caùi Thaáy cuûa Taâm</w:t>
      </w:r>
      <w:r>
        <w:fldChar w:fldCharType="begin"/>
      </w:r>
      <w:r>
        <w:rPr/>
        <w:instrText xml:space="preserve"> XE "Taâm" </w:instrText>
      </w:r>
      <w:r>
        <w:rPr/>
        <w:fldChar w:fldCharType="separate"/>
      </w:r>
      <w:r>
        <w:rPr/>
      </w:r>
      <w:r>
        <w:rPr/>
        <w:fldChar w:fldCharType="end"/>
      </w:r>
      <w:r>
        <w:rPr/>
        <w:t>, caùi nghe cuûa Taâm, aùnh saùng cuûa Taâm, ñoù laø chaúng do caên, chaúng do caûnh, thoaùt heát caên traàn, roát raùo khoâng taäp khí meâ laàm. Ñaây laø do saùu Thöùc</w:t>
      </w:r>
      <w:r>
        <w:fldChar w:fldCharType="begin"/>
      </w:r>
      <w:r>
        <w:rPr/>
        <w:instrText xml:space="preserve"> XE "Thöùc" </w:instrText>
      </w:r>
      <w:r>
        <w:rPr/>
        <w:fldChar w:fldCharType="separate"/>
      </w:r>
      <w:r>
        <w:rPr/>
      </w:r>
      <w:r>
        <w:rPr/>
        <w:fldChar w:fldCharType="end"/>
      </w:r>
      <w:r>
        <w:rPr/>
        <w:t xml:space="preserve"> maø chöùng Vieân Thoâng vaäy.</w:t>
      </w:r>
    </w:p>
    <w:p>
      <w:pPr>
        <w:pStyle w:val="Normal"/>
        <w:ind w:firstLine="720"/>
        <w:jc w:val="both"/>
        <w:rPr>
          <w:b/>
          <w:b/>
          <w:color w:val="0000FF"/>
        </w:rPr>
      </w:pPr>
      <w:r>
        <w:rPr>
          <w:b/>
          <w:color w:val="0000FF"/>
        </w:rPr>
        <w:t>XVIII. VIEÂN THOÂNG VEÀ HOÛA ÑAÏI</w:t>
      </w:r>
    </w:p>
    <w:p>
      <w:pPr>
        <w:pStyle w:val="Normal"/>
        <w:ind w:firstLine="720"/>
        <w:jc w:val="both"/>
        <w:rPr/>
      </w:pPr>
      <w:r>
        <w:rPr/>
        <w:t>Kinh: OÂng OÂ Soâ Saét Ma</w:t>
      </w:r>
      <w:r>
        <w:fldChar w:fldCharType="begin"/>
      </w:r>
      <w:r>
        <w:rPr/>
        <w:instrText xml:space="preserve"> XE "OÂ Soâ Saét Ma" </w:instrText>
      </w:r>
      <w:r>
        <w:rPr/>
        <w:fldChar w:fldCharType="separate"/>
      </w:r>
      <w:r>
        <w:rPr/>
      </w:r>
      <w:r>
        <w:rPr/>
        <w:fldChar w:fldCharType="end"/>
      </w:r>
      <w:r>
        <w:rPr/>
        <w:t xml:space="preserve"> ôû tröôùc Ñöùc Phaät, chaáp tay ñaûnh leã döôùi chaân Phaät, thöa raèng: “Toâi thöôøng nhôù, tröôùc kia trong kieáp xa xoâi, taùnh khí nhieàu tham duïc. Coù Phaät ra ñôøi, hieäu laø Khoâng Vöông daïy raèng: “Ngöôøi ña daâm</w:t>
      </w:r>
      <w:r>
        <w:fldChar w:fldCharType="begin"/>
      </w:r>
      <w:r>
        <w:rPr/>
        <w:instrText xml:space="preserve"> XE "daâm" </w:instrText>
      </w:r>
      <w:r>
        <w:rPr/>
        <w:fldChar w:fldCharType="separate"/>
      </w:r>
      <w:r>
        <w:rPr/>
      </w:r>
      <w:r>
        <w:rPr/>
        <w:fldChar w:fldCharType="end"/>
      </w:r>
      <w:r>
        <w:rPr/>
        <w:t xml:space="preserve"> thaønh ñoáng löûa hoàng”. Ngaøi daïy toâi quaùn khaép caùc khí noùng, laïnh nôi traêm voùc töù chi. Toâi quaùn nhö theá maø thaàn quang laëng ñöùng ôû trong, hoùa caùi taâm thöùc ña daâm thaønh löûa Trí Hueä</w:t>
      </w:r>
      <w:r>
        <w:fldChar w:fldCharType="begin"/>
      </w:r>
      <w:r>
        <w:rPr/>
        <w:instrText xml:space="preserve"> XE "löûa Trí Hueä" </w:instrText>
      </w:r>
      <w:r>
        <w:rPr/>
        <w:fldChar w:fldCharType="separate"/>
      </w:r>
      <w:r>
        <w:rPr/>
      </w:r>
      <w:r>
        <w:rPr/>
        <w:fldChar w:fldCharType="end"/>
      </w:r>
      <w:r>
        <w:rPr/>
        <w:t>. Töø aáy, caùc Ñöùc Phaät ñeàu goïi toâi teân laø Hoûa Ñaàu</w:t>
      </w:r>
      <w:r>
        <w:fldChar w:fldCharType="begin"/>
      </w:r>
      <w:r>
        <w:rPr/>
        <w:instrText xml:space="preserve"> XE "Hoûa Ñaàu" </w:instrText>
      </w:r>
      <w:r>
        <w:rPr/>
        <w:fldChar w:fldCharType="separate"/>
      </w:r>
      <w:r>
        <w:rPr/>
      </w:r>
      <w:r>
        <w:rPr/>
        <w:fldChar w:fldCharType="end"/>
      </w:r>
      <w:r>
        <w:rPr/>
        <w:t xml:space="preserve">. Toâi duøng söùc Hoûa Quang Tam Muoäi maø thaønh A La Haùn. Taâm phaùt ñaïi nguyeän khi caùc Ñöùc Phaät thaønh ñaïo, toâi laøm löïc só ôû beân Phaät maø deïp phuïc taø ma quaáy phaù. </w:t>
      </w:r>
    </w:p>
    <w:p>
      <w:pPr>
        <w:pStyle w:val="Normal"/>
        <w:ind w:firstLine="720"/>
        <w:jc w:val="both"/>
        <w:rPr/>
      </w:pPr>
      <w:r>
        <w:rPr/>
        <w:t>“</w:t>
      </w:r>
      <w:r>
        <w:rPr/>
        <w:t>Phaät hoûi veà Vieân Thoâng, toâi quaùn saùt caùc hôi aám nôi thaân taâm, löu thoâng khoâng ngaïi, caùc laäu ñaõ tieâu, sanh ra ngoïn löûa Ñaïi Trí quyù baùu, chöùng Voâ Thöôïng Giaùc, ñoù laø Thöù Nhaát”.</w:t>
      </w:r>
    </w:p>
    <w:p>
      <w:pPr>
        <w:pStyle w:val="Normal"/>
        <w:ind w:firstLine="720"/>
        <w:jc w:val="both"/>
        <w:rPr/>
      </w:pPr>
      <w:r>
        <w:rPr/>
        <w:t xml:space="preserve">Thoâng raèng : Trong ñoaïn tröôùc, veà baûy Ñaïi, noùi Taùnh löûa laø Chaân Khoâng, Taùnh Khoâng laø Chaân Löûa, baûn nhieân thanh tònh, toaøn khaép Phaùp Giôùi. Vì Hoûa Quang Tam Muoäi voán saün ñuû caùi löïc khoâng theå nghó baøn, neân OÂng Hoûa Ñaø Kim Cang môùi duøng caùi Thaàn Quang laéng ñoïng, hoùa caùi taâm ña daâm thaønh ra ngoïn löûa Trí Hueä. Chaùnh ôû nôi choã baét ñaàu ñoäng cuûa Chaân Hoûa maø phaûn boån hoaøn nguyeân, quay veà thanh tònh, thaønh ra Trí Hueä. Ngöôøi ña daâm thì hôi noùng böùc baùch phaùt ra, soáng thì laøm löûa duïc, cheát thì laøm löûa nghieäp. Nghieäp löïc löøng maïnh, thaønh ñoáng löûa lôùn. </w:t>
      </w:r>
    </w:p>
    <w:p>
      <w:pPr>
        <w:pStyle w:val="Normal"/>
        <w:ind w:firstLine="720"/>
        <w:jc w:val="both"/>
        <w:rPr/>
      </w:pPr>
      <w:r>
        <w:rPr/>
        <w:t>Boà Taùt Di Laëc</w:t>
      </w:r>
      <w:r>
        <w:fldChar w:fldCharType="begin"/>
      </w:r>
      <w:r>
        <w:rPr/>
        <w:instrText xml:space="preserve"> XE "Di Laëc" </w:instrText>
      </w:r>
      <w:r>
        <w:rPr/>
        <w:fldChar w:fldCharType="separate"/>
      </w:r>
      <w:r>
        <w:rPr/>
      </w:r>
      <w:r>
        <w:rPr/>
        <w:fldChar w:fldCharType="end"/>
      </w:r>
      <w:r>
        <w:rPr/>
        <w:t xml:space="preserve"> noùi : “Trai gaùi qua laïi vôùi nhau, ñoâi beân giao hôïp, caùi baát tònh chaûy ra. Chö Thieân coõi Duïc Giôùi, tuy haønh daâm</w:t>
      </w:r>
      <w:r>
        <w:fldChar w:fldCharType="begin"/>
      </w:r>
      <w:r>
        <w:rPr/>
        <w:instrText xml:space="preserve"> XE "haønh daâm" </w:instrText>
      </w:r>
      <w:r>
        <w:rPr/>
        <w:fldChar w:fldCharType="separate"/>
      </w:r>
      <w:r>
        <w:rPr/>
      </w:r>
      <w:r>
        <w:rPr/>
        <w:fldChar w:fldCharType="end"/>
      </w:r>
      <w:r>
        <w:rPr/>
        <w:t xml:space="preserve"> duïc, khoâng coù caùi baát tònh naøy, nhöng ôû caên moân coù hôi gioù xuaát ra, thì hôi noùng böùc beøn heát. Caùc Trôøi ôû coõi Töù Thieân Vöông, khi giao hôïp thì caùi noùng böùc beøn heát. Nhö coõi Töù thieân Vöông, coõi Trôøi Thöù Ba Möôi Ba laø Ñao Lôïi Thieân cuõng theá. Coõi Trôøi Phaàn Thieân thì oâm laáy nhau, caùi noùng böùc lieàn heát. Coõi Trôøi Tri Tuùc, chæ caàn naém tay nhau, caùi noùng böùc lieàn heát. Coõi Trôøi Hoùa Laïc thì nhìn nhau maø cöôøi thì caùi noùng böùc lieàn heát”. </w:t>
      </w:r>
    </w:p>
    <w:p>
      <w:pPr>
        <w:pStyle w:val="Normal"/>
        <w:ind w:firstLine="720"/>
        <w:jc w:val="both"/>
        <w:rPr/>
      </w:pPr>
      <w:r>
        <w:rPr/>
        <w:t>Ñoù haù chaúng phaûi laø loøng duïc caøng giaûm thì caùi choán ôû caøng cao ö?</w:t>
      </w:r>
    </w:p>
    <w:p>
      <w:pPr>
        <w:pStyle w:val="Normal"/>
        <w:ind w:firstLine="720"/>
        <w:jc w:val="both"/>
        <w:rPr/>
      </w:pPr>
      <w:r>
        <w:rPr/>
        <w:t>Coâ Ma Ñaêng Giaø loøng Daâm tieâu tan heát, lieàn chöùng Quaû Thöù Ba. OÂng Hoûa Ñaàu Kim Cang caùc Laäu ñaõ tieâu, chöùng Voâ Thöôïng Giaùc, thì coù gì laï ñaâu?</w:t>
      </w:r>
    </w:p>
    <w:p>
      <w:pPr>
        <w:pStyle w:val="Normal"/>
        <w:ind w:firstLine="720"/>
        <w:jc w:val="both"/>
        <w:rPr/>
      </w:pPr>
      <w:r>
        <w:rPr/>
        <w:t>Ngaøi Quy Sôn</w:t>
      </w:r>
      <w:r>
        <w:fldChar w:fldCharType="begin"/>
      </w:r>
      <w:r>
        <w:rPr/>
        <w:instrText xml:space="preserve"> XE "Quy Sôn" </w:instrText>
      </w:r>
      <w:r>
        <w:rPr/>
        <w:fldChar w:fldCharType="separate"/>
      </w:r>
      <w:r>
        <w:rPr/>
      </w:r>
      <w:r>
        <w:rPr/>
        <w:fldChar w:fldCharType="end"/>
      </w:r>
      <w:r>
        <w:rPr/>
        <w:t xml:space="preserve"> ñang ñöùng haàu Toå Baùch Tröôïng. </w:t>
      </w:r>
    </w:p>
    <w:p>
      <w:pPr>
        <w:pStyle w:val="Normal"/>
        <w:ind w:firstLine="720"/>
        <w:jc w:val="both"/>
        <w:rPr/>
      </w:pPr>
      <w:r>
        <w:rPr/>
        <w:t>Toå Tröôïng hoûi: “Ai ñoù?”</w:t>
      </w:r>
    </w:p>
    <w:p>
      <w:pPr>
        <w:pStyle w:val="Normal"/>
        <w:ind w:firstLine="720"/>
        <w:jc w:val="both"/>
        <w:rPr/>
      </w:pPr>
      <w:r>
        <w:rPr/>
        <w:t>Ngaøi Quy Sôn noùi: “Daï, toâi”.</w:t>
      </w:r>
    </w:p>
    <w:p>
      <w:pPr>
        <w:pStyle w:val="Normal"/>
        <w:ind w:firstLine="720"/>
        <w:jc w:val="both"/>
        <w:rPr/>
      </w:pPr>
      <w:r>
        <w:rPr/>
        <w:t>Toå Tröôïng noùi: “OÂng bôùi trong loø xem coù löûa</w:t>
      </w:r>
      <w:r>
        <w:fldChar w:fldCharType="begin"/>
      </w:r>
      <w:r>
        <w:rPr/>
        <w:instrText xml:space="preserve"> XE "löûa" </w:instrText>
      </w:r>
      <w:r>
        <w:rPr/>
        <w:fldChar w:fldCharType="separate"/>
      </w:r>
      <w:r>
        <w:rPr/>
      </w:r>
      <w:r>
        <w:rPr/>
        <w:fldChar w:fldCharType="end"/>
      </w:r>
      <w:r>
        <w:rPr/>
        <w:t xml:space="preserve"> khoâng?”</w:t>
      </w:r>
    </w:p>
    <w:p>
      <w:pPr>
        <w:pStyle w:val="Normal"/>
        <w:ind w:firstLine="720"/>
        <w:jc w:val="both"/>
        <w:rPr/>
      </w:pPr>
      <w:r>
        <w:rPr/>
        <w:t>Ngaøi Quy bôùi, roài noùi: “Khoâng coù löûa”.</w:t>
      </w:r>
    </w:p>
    <w:p>
      <w:pPr>
        <w:pStyle w:val="Normal"/>
        <w:ind w:firstLine="720"/>
        <w:jc w:val="both"/>
        <w:rPr/>
      </w:pPr>
      <w:r>
        <w:rPr/>
        <w:t>Toå Tröôïng ñöùng leân, töï mình bôùi saâu xuoáng ñöôïc chuùt löûa, ñöa ra cho xem vaø noùi: “OÂng noùi laø khoâng, theá caùi gì ñaây?”</w:t>
      </w:r>
    </w:p>
    <w:p>
      <w:pPr>
        <w:pStyle w:val="Normal"/>
        <w:ind w:firstLine="720"/>
        <w:jc w:val="both"/>
        <w:rPr/>
      </w:pPr>
      <w:r>
        <w:rPr/>
        <w:t>Quy Sôn do ñoù phaùt ngoä, laøm leã taï ôn vaø trình choã hieåu.</w:t>
      </w:r>
    </w:p>
    <w:p>
      <w:pPr>
        <w:pStyle w:val="Normal"/>
        <w:ind w:firstLine="720"/>
        <w:jc w:val="both"/>
        <w:rPr/>
      </w:pPr>
      <w:r>
        <w:rPr/>
        <w:t>Toå noùi: “Ñaây môùi laø ñöôøng reõ taïm thôøi thoâi. Kinh noùi raèng: “Muoán roõ nghóa Phaät Taùnh</w:t>
      </w:r>
      <w:r>
        <w:fldChar w:fldCharType="begin"/>
      </w:r>
      <w:r>
        <w:rPr/>
        <w:instrText xml:space="preserve"> XE "Phaät Taùnh" </w:instrText>
      </w:r>
      <w:r>
        <w:rPr/>
        <w:fldChar w:fldCharType="separate"/>
      </w:r>
      <w:r>
        <w:rPr/>
      </w:r>
      <w:r>
        <w:rPr/>
        <w:fldChar w:fldCharType="end"/>
      </w:r>
      <w:r>
        <w:rPr/>
        <w:t xml:space="preserve"> phaûi xem thôøi tieát nhaân duyeân”. Thôøi tieát</w:t>
      </w:r>
      <w:r>
        <w:fldChar w:fldCharType="begin"/>
      </w:r>
      <w:r>
        <w:rPr/>
        <w:instrText xml:space="preserve"> XE "Thôøi tieát" </w:instrText>
      </w:r>
      <w:r>
        <w:rPr/>
        <w:fldChar w:fldCharType="separate"/>
      </w:r>
      <w:r>
        <w:rPr/>
      </w:r>
      <w:r>
        <w:rPr/>
        <w:fldChar w:fldCharType="end"/>
      </w:r>
      <w:r>
        <w:rPr/>
        <w:t xml:space="preserve"> ñaõ ñeán thì nhö meâ boãng ngoä, nhö queân boãng nhôù, môùi bieát caùi vaät aáy cuûa ta chaúng do ngöôøi maø ñöôïc. Bôûi theá Toå Sö noùi: “Ngoä roài ñoàng chöa ngoä</w:t>
      </w:r>
      <w:r>
        <w:fldChar w:fldCharType="begin"/>
      </w:r>
      <w:r>
        <w:rPr/>
        <w:instrText xml:space="preserve"> XE "ngoä" </w:instrText>
      </w:r>
      <w:r>
        <w:rPr/>
        <w:fldChar w:fldCharType="separate"/>
      </w:r>
      <w:r>
        <w:rPr/>
      </w:r>
      <w:r>
        <w:rPr/>
        <w:fldChar w:fldCharType="end"/>
      </w:r>
      <w:r>
        <w:rPr/>
        <w:t>, khoâng taâm cuõng khoâng phaùp”. Chæ caùi Taâm khoâng phaøm Thaùnh hö voïng laø caùi Taâm Phaùp Boån Lai, voán töï saün ñuû. OÂng nay ñaõ theá, haõy kheùo hoä trì”.</w:t>
      </w:r>
    </w:p>
    <w:p>
      <w:pPr>
        <w:pStyle w:val="Normal"/>
        <w:ind w:firstLine="720"/>
        <w:jc w:val="both"/>
        <w:rPr/>
      </w:pPr>
      <w:r>
        <w:rPr/>
        <w:t>Ngaøy hoâm sau, Ngaøi cuøng Toå Baùch Tröôïng vaøo nuùi laøm vieäc.</w:t>
      </w:r>
    </w:p>
    <w:p>
      <w:pPr>
        <w:pStyle w:val="Normal"/>
        <w:ind w:firstLine="720"/>
        <w:jc w:val="both"/>
        <w:rPr/>
      </w:pPr>
      <w:r>
        <w:rPr/>
        <w:t>Toå Tröôïng noùi: “Ñem ñöôïc löûa</w:t>
      </w:r>
      <w:r>
        <w:fldChar w:fldCharType="begin"/>
      </w:r>
      <w:r>
        <w:rPr/>
        <w:instrText xml:space="preserve"> XE "löûa" </w:instrText>
      </w:r>
      <w:r>
        <w:rPr/>
        <w:fldChar w:fldCharType="separate"/>
      </w:r>
      <w:r>
        <w:rPr/>
      </w:r>
      <w:r>
        <w:rPr/>
        <w:fldChar w:fldCharType="end"/>
      </w:r>
      <w:r>
        <w:rPr/>
        <w:t xml:space="preserve"> ñeán khoâng?”</w:t>
      </w:r>
    </w:p>
    <w:p>
      <w:pPr>
        <w:pStyle w:val="Normal"/>
        <w:ind w:firstLine="720"/>
        <w:jc w:val="both"/>
        <w:rPr/>
      </w:pPr>
      <w:r>
        <w:rPr/>
        <w:t>Ngaøi Quy Sôn noùi: “Ñem ñeán ñöôïc”.</w:t>
      </w:r>
    </w:p>
    <w:p>
      <w:pPr>
        <w:pStyle w:val="Normal"/>
        <w:ind w:firstLine="720"/>
        <w:jc w:val="both"/>
        <w:rPr/>
      </w:pPr>
      <w:r>
        <w:rPr/>
        <w:t>Toå noùi: “ÔÛ ñaâu, naøo?”</w:t>
      </w:r>
    </w:p>
    <w:p>
      <w:pPr>
        <w:pStyle w:val="Normal"/>
        <w:ind w:firstLine="720"/>
        <w:jc w:val="both"/>
        <w:rPr/>
      </w:pPr>
      <w:r>
        <w:rPr/>
        <w:t>Ngaøi Quy Sôn beøn caàm leân moät caønh cuûi, thoåi hai caùi, ñöa cho Toå Tröôïng.</w:t>
      </w:r>
    </w:p>
    <w:p>
      <w:pPr>
        <w:pStyle w:val="Normal"/>
        <w:ind w:firstLine="720"/>
        <w:jc w:val="both"/>
        <w:rPr/>
      </w:pPr>
      <w:r>
        <w:rPr/>
        <w:t>Toå noùi : “Nhö con truøng</w:t>
      </w:r>
      <w:r>
        <w:fldChar w:fldCharType="begin"/>
      </w:r>
      <w:r>
        <w:rPr/>
        <w:instrText xml:space="preserve"> XE "con truøng" </w:instrText>
      </w:r>
      <w:r>
        <w:rPr/>
        <w:fldChar w:fldCharType="separate"/>
      </w:r>
      <w:r>
        <w:rPr/>
      </w:r>
      <w:r>
        <w:rPr/>
        <w:fldChar w:fldCharType="end"/>
      </w:r>
      <w:r>
        <w:rPr/>
        <w:t xml:space="preserve"> ñòch vôùi caùi caây”.</w:t>
      </w:r>
    </w:p>
    <w:p>
      <w:pPr>
        <w:pStyle w:val="Normal"/>
        <w:ind w:firstLine="720"/>
        <w:jc w:val="both"/>
        <w:rPr/>
      </w:pPr>
      <w:r>
        <w:rPr/>
        <w:t>Ngaøi Dieäu Hæ noùi: “Neáu Toå Baùch Tröôïng khoâng coù lôøi noùi sau, thì seõ bò thaày Ñieån Toøa khinh laém”.</w:t>
      </w:r>
    </w:p>
    <w:p>
      <w:pPr>
        <w:pStyle w:val="Normal"/>
        <w:ind w:firstLine="720"/>
        <w:jc w:val="both"/>
        <w:rPr/>
      </w:pPr>
      <w:r>
        <w:rPr/>
        <w:t>Ñaây cuõng laø do Hoûa Ñaïi maø leân Voâ Thöôïng Giaùc vaäy. Haù phaûi quaùn saùt caùi khí noùng laïnh trong thaân môùi chöùng Vieân Thoâng ö?</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XIX. VIEÂN THOÂNG VEÀ ÑÒA ÑAÏI</w:t>
      </w:r>
    </w:p>
    <w:p>
      <w:pPr>
        <w:pStyle w:val="Normal"/>
        <w:ind w:firstLine="720"/>
        <w:jc w:val="both"/>
        <w:rPr/>
      </w:pPr>
      <w:r>
        <w:rPr/>
        <w:t>Kinh: Ngaøi Trì Ñòa</w:t>
      </w:r>
      <w:r>
        <w:fldChar w:fldCharType="begin"/>
      </w:r>
      <w:r>
        <w:rPr/>
        <w:instrText xml:space="preserve"> XE "Trì Ñòa" </w:instrText>
      </w:r>
      <w:r>
        <w:rPr/>
        <w:fldChar w:fldCharType="separate"/>
      </w:r>
      <w:r>
        <w:rPr/>
      </w:r>
      <w:r>
        <w:rPr/>
        <w:fldChar w:fldCharType="end"/>
      </w:r>
      <w:r>
        <w:rPr/>
        <w:t xml:space="preserve"> Boà Taùt lieàn töø choã ngoài ñöùng daäy, ñaûnh leã döôùi chaân Phaät, thöa raèng: “Toâi nhôù xöa kia, khi Ñöùc Phaät Phoå Quang xuaát hieän giöõa ñôøi, toâi laøm Tyø Kheo, thöôøng ôû nôi caùc neûo ñöôøng beán ñoø, choã ñaát hieåm trôû eo heïp khoâng ñuùng quy taéc, coù theå laøm hö haïi ngöïa xe, toâi ñeàu ñaép baèng. Hoaëc laøm caàu coáng, hoaëc gaùnh ñaát caùt, sieâng naêng khoù nhoïc nhö theá traûi qua voâ löôïng Phaät xuaát hieän ra ñôøi. Hoaëc coù chuùng sanh ôû nôi chôï buùa, caàn ngöôøi mang ñoà vaät thì toâi tình nguyeän mang hoä ñeán nôi, ñeå ñoà xuoáng laø ñi ngay, khoâng laáy tieàn thueâ.</w:t>
      </w:r>
    </w:p>
    <w:p>
      <w:pPr>
        <w:pStyle w:val="Normal"/>
        <w:ind w:firstLine="720"/>
        <w:jc w:val="both"/>
        <w:rPr/>
      </w:pPr>
      <w:r>
        <w:rPr/>
        <w:t>“</w:t>
      </w:r>
      <w:r>
        <w:rPr/>
        <w:t>Khi Ñöùc Phaät Tyø Xaù Phuø ra ñôøi, theá gian phaàn nhieàu ñoùi keùm, toâi coõng giuùp ngöôøi khoâng keå gaàn xa, chæ laáy moät ñoàng tieàn. Hoaëc coù xe boø bò luùn sình laày, toâi duøng thaàn löïc ñaåy giuùp baùnh xe, gôõ khoûi khoå naõo. Vò vua trong nöôùc thôøi aáy thieát trai thænh Phaät, luùc aáy toâi söûa sang ñöôøng ñaát baèng phaúng chôø Phaät ñi qua. Ñöùc Phaät Tyø Xaù xoa ñaûnh ñaàu toâi maø noùi : “Haõy bình ñaúng nôi Taâm Ñòa, töùc ñaát ñai theá giôùi, taát caû ñeàu bình”. Taâm toâi lieàn khai ngoä, thaáy vi traàn nôi thaân theå cuøng vôùi vi traàn taïo thaønh theá giôùi ñeàu bình ñaúng khoâng sai bieät. Töï taùnh cuûa vi traàn khoâng xaùt chaïm nhau, cho ñeán caùc thöù ñao binh cuõng khoâng choã naøo ñuïng chaïm. Toâi ôû trong Phaùp Taùnh ngoä Voâ Sanh Nhaãn, thaønh A La Haùn. Hoài taâm veà, nay vaøo trong ñòa vò Boà Taùt, nghe caùc Ñöùc Nhö Lai baøy choã Tri Kieán Dieäu Lieân Hoa cuûa Phaät, thì toâi chöùng minh tröôùc tieân maø laøm vò Thöôïng Thuû.</w:t>
      </w:r>
    </w:p>
    <w:p>
      <w:pPr>
        <w:pStyle w:val="Normal"/>
        <w:ind w:firstLine="720"/>
        <w:jc w:val="both"/>
        <w:rPr/>
      </w:pPr>
      <w:r>
        <w:rPr/>
        <w:t>“</w:t>
      </w:r>
      <w:r>
        <w:rPr/>
        <w:t>Phaät hoûi veà Vieân Thoâng, toâi do chaùnh quaùn hai thöù Traàn nôi caên thaân vaø nôi theá giôùi ñeàu bình ñaúng khoâng sai bieät, voán laø Nhö Lai Taïng maø hö voïng phaùt ra traàn töôùng. Traàn töôùng tieâu tan, Trí Hueä lieàn troøn saùng, thaønh Ñaïo Voâ Thöôïng, ñoù laø Thöù Nhaát”.</w:t>
      </w:r>
    </w:p>
    <w:p>
      <w:pPr>
        <w:pStyle w:val="Normal"/>
        <w:ind w:firstLine="720"/>
        <w:jc w:val="both"/>
        <w:rPr/>
      </w:pPr>
      <w:r>
        <w:rPr/>
        <w:t>Thoâng raèng : Caùc phaùp bình ñaúng, naøo coù cao thaáp. Taâm Ñòa neáu bình ñaúng, phaân bieät chaúng sanh thì chaúng thaáy moïi töôùng ñaây kia, cao thaáp, töùc taát caû ñeàu bình. Boà Taùt Trì Ñòa do ñaây maø ngoä nhaäp Nhö Lai Taïng Dieäu Chaân Nhö Taùnh. Taùnh Saéc Chaân Khoâng, Taùnh Khoâng Chaân Saéc, töï taùnh cuûa vi traàn khoâng xaùt chaïm nhau, voán töï bình ñaúng, voán töï Voâ Sanh vaäy. Vi traàn naøy ñaây beân trong laø Thaân Traàn, do vi traàn tích taäp; ngoaøi laø Giôùi Traàn, cuõng do vi traàn tích tuï. Vi traàn aáy nguyeân laø khoâng töï taùnh, chæ coù trong hö voïng. Hieän laø choán hö voïng, töùc ngay choã Voâ Sanh, ñoù laø Dieäu Chaân Nhö Taùnh.</w:t>
      </w:r>
    </w:p>
    <w:p>
      <w:pPr>
        <w:pStyle w:val="Normal"/>
        <w:ind w:firstLine="720"/>
        <w:jc w:val="both"/>
        <w:rPr/>
      </w:pPr>
      <w:r>
        <w:rPr/>
        <w:t>Caùi Saéc Thaân</w:t>
      </w:r>
      <w:r>
        <w:fldChar w:fldCharType="begin"/>
      </w:r>
      <w:r>
        <w:rPr/>
        <w:instrText xml:space="preserve"> XE "Saéc Thaân" </w:instrText>
      </w:r>
      <w:r>
        <w:rPr/>
        <w:fldChar w:fldCharType="separate"/>
      </w:r>
      <w:r>
        <w:rPr/>
      </w:r>
      <w:r>
        <w:rPr/>
        <w:fldChar w:fldCharType="end"/>
      </w:r>
      <w:r>
        <w:rPr/>
        <w:t xml:space="preserve"> naøy cuûa ta, chính laø Dieäu Chaân Nhö Taùnh. Töùc caùi Coõi Saéc naøy cuõng laø Dieäu Chaân Nhö Taùnh. Taùnh voán khoâng hai, Saéc Traàn naøo coù sai bieät. Ñaõ khoâng sai bieät, thì cho ñeán ñao binh cuõng khoâng coù choã naøo ñeå ñuïng chaïm. Ngoä Phaùp Taùnh aáy thì xuùc chaïm voán chaúng sanh ra, xuùc töùc laø khoâng xuùc, ñoù laø Voâ Sanh Nhaãn, vaøo Tri Kieán Phaät. Nhaäp Tri Kieán Phaät thì goïi laø Trí, töùc laø Saéc Traàn voán chaúng phaûi Saéc Traàn, theá neân Traàn töï tieâu tan. Ñoù laø chaúng lìa Saéc Traàn maø thaáu ñaït Trí Hueä, thì Trí Hueä troøn ñaày. Trí Hueä troøn khaép môùi töï chöùng saùng suoát ñöôïc caùi phaùp Lieân Hoa maàu nhieäm maø thaønh Voâ Thöôïng Giaùc.</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moät hoâm chæ ñaùm ruoäng hoûi Ngaøi Ngöôõng Sôn</w:t>
      </w:r>
      <w:r>
        <w:fldChar w:fldCharType="begin"/>
      </w:r>
      <w:r>
        <w:rPr/>
        <w:instrText xml:space="preserve"> XE "Ngöôõng Sôn" </w:instrText>
      </w:r>
      <w:r>
        <w:rPr/>
        <w:fldChar w:fldCharType="separate"/>
      </w:r>
      <w:r>
        <w:rPr/>
      </w:r>
      <w:r>
        <w:rPr/>
        <w:fldChar w:fldCharType="end"/>
      </w:r>
      <w:r>
        <w:rPr/>
        <w:t>: “Maãu ruoäng</w:t>
      </w:r>
      <w:r>
        <w:fldChar w:fldCharType="begin"/>
      </w:r>
      <w:r>
        <w:rPr/>
        <w:instrText xml:space="preserve"> XE "ruoäng" </w:instrText>
      </w:r>
      <w:r>
        <w:rPr/>
        <w:fldChar w:fldCharType="separate"/>
      </w:r>
      <w:r>
        <w:rPr/>
      </w:r>
      <w:r>
        <w:rPr/>
        <w:fldChar w:fldCharType="end"/>
      </w:r>
      <w:r>
        <w:rPr/>
        <w:t xml:space="preserve"> kia, phaûi ñaàu kia cao ñaàu naøy thaáp?”</w:t>
      </w:r>
    </w:p>
    <w:p>
      <w:pPr>
        <w:pStyle w:val="Normal"/>
        <w:ind w:firstLine="720"/>
        <w:jc w:val="both"/>
        <w:rPr/>
      </w:pPr>
      <w:r>
        <w:rPr/>
        <w:t>Ngaøi Ngöôõng Sôn noùi: “Laïi laø ñaàu kia cao</w:t>
      </w:r>
      <w:r>
        <w:fldChar w:fldCharType="begin"/>
      </w:r>
      <w:r>
        <w:rPr/>
        <w:instrText xml:space="preserve"> XE "cao" </w:instrText>
      </w:r>
      <w:r>
        <w:rPr/>
        <w:fldChar w:fldCharType="separate"/>
      </w:r>
      <w:r>
        <w:rPr/>
      </w:r>
      <w:r>
        <w:rPr/>
        <w:fldChar w:fldCharType="end"/>
      </w:r>
      <w:r>
        <w:rPr/>
        <w:t>, ñaàu naøy thaáp</w:t>
      </w:r>
      <w:r>
        <w:fldChar w:fldCharType="begin"/>
      </w:r>
      <w:r>
        <w:rPr/>
        <w:instrText xml:space="preserve"> XE "thaáp" </w:instrText>
      </w:r>
      <w:r>
        <w:rPr/>
        <w:fldChar w:fldCharType="separate"/>
      </w:r>
      <w:r>
        <w:rPr/>
      </w:r>
      <w:r>
        <w:rPr/>
        <w:fldChar w:fldCharType="end"/>
      </w:r>
      <w:r>
        <w:rPr/>
        <w:t>!”</w:t>
      </w:r>
    </w:p>
    <w:p>
      <w:pPr>
        <w:pStyle w:val="Normal"/>
        <w:ind w:firstLine="720"/>
        <w:jc w:val="both"/>
        <w:rPr/>
      </w:pPr>
      <w:r>
        <w:rPr/>
        <w:t>Toå noùi: “OÂng khoâng tin, ñöùng ôû giöõa maø nhìn hai ñaàu xem”.</w:t>
      </w:r>
    </w:p>
    <w:p>
      <w:pPr>
        <w:pStyle w:val="Normal"/>
        <w:ind w:firstLine="720"/>
        <w:jc w:val="both"/>
        <w:rPr/>
      </w:pPr>
      <w:r>
        <w:rPr/>
        <w:t>Ngaøi Ngöôõng Sôn noùi: “Chaúng caàn phaûi ñöùng giöõa, maø cuõng khoâng truï hai ñaàu”.</w:t>
      </w:r>
    </w:p>
    <w:p>
      <w:pPr>
        <w:pStyle w:val="Normal"/>
        <w:ind w:firstLine="720"/>
        <w:jc w:val="both"/>
        <w:rPr/>
      </w:pPr>
      <w:r>
        <w:rPr/>
        <w:t>Toå Quy Sôn noùi: “Neáu theá thì ñoå nöôùc vaøo xem, nöôùc hay laøm baèng phaúng vaät”.</w:t>
      </w:r>
    </w:p>
    <w:p>
      <w:pPr>
        <w:pStyle w:val="Normal"/>
        <w:ind w:firstLine="720"/>
        <w:jc w:val="both"/>
        <w:rPr/>
      </w:pPr>
      <w:r>
        <w:rPr/>
        <w:t>Ngaøi Ngöôõng noùi: “Nöôùc cuõng voâ ñònh, xöù cao baèng cao, xöù thaáp baèng thaáp!”</w:t>
      </w:r>
    </w:p>
    <w:p>
      <w:pPr>
        <w:pStyle w:val="Normal"/>
        <w:ind w:firstLine="720"/>
        <w:jc w:val="both"/>
        <w:rPr/>
      </w:pPr>
      <w:r>
        <w:rPr/>
        <w:t>Toå Quy Sôn beøn thoâi.</w:t>
      </w:r>
    </w:p>
    <w:p>
      <w:pPr>
        <w:pStyle w:val="Normal"/>
        <w:ind w:firstLine="720"/>
        <w:jc w:val="both"/>
        <w:rPr/>
      </w:pPr>
      <w:r>
        <w:rPr/>
        <w:t>Nhö hai cha con Quy, Ngöôõng hai beân chaúng laäp, maø Trung Ñaïo cuõng chaúng theøm ôû, theá coù theå noùi laø kheùo bình Taâm Ñòa, neân taát caû ñeàu bình.</w:t>
      </w:r>
    </w:p>
    <w:p>
      <w:pPr>
        <w:pStyle w:val="Normal"/>
        <w:ind w:firstLine="720"/>
        <w:jc w:val="both"/>
        <w:rPr/>
      </w:pPr>
      <w:r>
        <w:rPr/>
        <w:t xml:space="preserve">Coù Hoøa Thöôïng Ñaû Ñòa [Ñaùnh Ñaát], laõnh ñöôïc yù chæ cuûa Giang Taây Maõ Toå, thöôøng che giaáu choã saùng suoát. Phaøm coù ngöôøi tu hoïc ñeán hoûi, thì chæ laáy caây gaäy ñaùnh xuoáng ñaát maø chæ baøy. Thôøi aáy goïi Ngaøi laø Ñaû Ñòa Hoøa Thöôïng. Hoâm noï, bò nhaø sö kia daáu maát caây gaäy, roài môùi hoûi. Ngaøi chæ haû mieäng ra maø thoâi. </w:t>
      </w:r>
    </w:p>
    <w:p>
      <w:pPr>
        <w:pStyle w:val="Normal"/>
        <w:ind w:firstLine="720"/>
        <w:jc w:val="both"/>
        <w:rPr/>
      </w:pPr>
      <w:r>
        <w:rPr/>
        <w:t>Nhaø sö hoûi hoïc troø cuûa Ngaøi: “Hoøa Thöôïng thöôøng ngaøy coù ngöôøi hoûi lieàn ñaùnh xuoáng ñaát, yù chæ theá naøo?”</w:t>
      </w:r>
    </w:p>
    <w:p>
      <w:pPr>
        <w:pStyle w:val="Normal"/>
        <w:ind w:firstLine="720"/>
        <w:jc w:val="both"/>
        <w:rPr/>
      </w:pPr>
      <w:r>
        <w:rPr/>
        <w:t>Ngöôøi hoïc troø lieàn laáy moät mieáng cuûi trong beáp boû vaøo noài.</w:t>
      </w:r>
    </w:p>
    <w:p>
      <w:pPr>
        <w:pStyle w:val="Normal"/>
        <w:ind w:firstLine="720"/>
        <w:jc w:val="both"/>
        <w:rPr/>
      </w:pPr>
      <w:r>
        <w:rPr/>
        <w:t xml:space="preserve">Chaúng thaáu suoát heát “Traàn tieâu Trí troøn ñaày”, ñaéc Voâ Sanh Nhaãn thì chaúng coù theå hieåu ñöôïc yù chæ naøy. </w:t>
      </w:r>
    </w:p>
    <w:p>
      <w:pPr>
        <w:pStyle w:val="Normal"/>
        <w:ind w:firstLine="720"/>
        <w:jc w:val="both"/>
        <w:rPr>
          <w:b/>
          <w:b/>
          <w:color w:val="0000FF"/>
        </w:rPr>
      </w:pPr>
      <w:r>
        <w:rPr>
          <w:b/>
          <w:color w:val="0000FF"/>
        </w:rPr>
        <w:t>XX. VIEÂN THOÂNG VEÀ THUÛY ÑAÏI</w:t>
      </w:r>
    </w:p>
    <w:p>
      <w:pPr>
        <w:pStyle w:val="Normal"/>
        <w:ind w:firstLine="720"/>
        <w:jc w:val="both"/>
        <w:rPr/>
      </w:pPr>
      <w:r>
        <w:rPr/>
        <w:t>Kinh: Ngaøi Nguyeät Quang</w:t>
      </w:r>
      <w:r>
        <w:fldChar w:fldCharType="begin"/>
      </w:r>
      <w:r>
        <w:rPr/>
        <w:instrText xml:space="preserve"> XE "Nguyeät Quang" </w:instrText>
      </w:r>
      <w:r>
        <w:rPr/>
        <w:fldChar w:fldCharType="separate"/>
      </w:r>
      <w:r>
        <w:rPr/>
      </w:r>
      <w:r>
        <w:rPr/>
        <w:fldChar w:fldCharType="end"/>
      </w:r>
      <w:r>
        <w:rPr/>
        <w:t xml:space="preserve"> Ñoàng Töû lieàn töø choã ngoài ñöùng daäy, ñaûnh leã döôùi chaân Phaät, thöa raèng: “Toâi nhôù haèng sa kieáp veà tröôùc, coù Ñöùc Phaät ra ñôøi, hieäu laø Thuûy Thieân, daïy haøng Boà Taùt tu taäp phaùp quaùn veà nöôùc</w:t>
      </w:r>
      <w:r>
        <w:fldChar w:fldCharType="begin"/>
      </w:r>
      <w:r>
        <w:rPr/>
        <w:instrText xml:space="preserve"> XE "nöôùc" </w:instrText>
      </w:r>
      <w:r>
        <w:rPr/>
        <w:fldChar w:fldCharType="separate"/>
      </w:r>
      <w:r>
        <w:rPr/>
      </w:r>
      <w:r>
        <w:rPr/>
        <w:fldChar w:fldCharType="end"/>
      </w:r>
      <w:r>
        <w:rPr/>
        <w:t>, ñeå vaøo Tam Ma Ñòa. Quaùn ôû trong thaân, taùnh nöôùc khoâng gì ngaên ngaïi: ban ñaàu töø nöôùc maét, nöôùc muõi, cho ñeán taát caû caùc thöù taân, dòch, tinh, huyeát, ñaïi tieåu tieän, xoay vaàn trong thaân, ñoàng moät Taùnh Nöôùc. Thaáy nöôùc trong thaân cuøng nöôùc caùc höông thuûy cuûa caùc coõi Phaät ôû ngoaøi theá giôùi ñeàu bình ñaúng khoâng sai bieät.</w:t>
      </w:r>
    </w:p>
    <w:p>
      <w:pPr>
        <w:pStyle w:val="Normal"/>
        <w:ind w:firstLine="720"/>
        <w:jc w:val="both"/>
        <w:rPr/>
      </w:pPr>
      <w:r>
        <w:rPr/>
        <w:t>“</w:t>
      </w:r>
      <w:r>
        <w:rPr/>
        <w:t xml:space="preserve">Khi aáy, toâi môùi thaønh töïu Phaùp Quaùn naøy, chæ môùi thaáy nöôùc, chöa ñöôïc khoâng thaân. Luùc ñoù, ñang laøm Tyø Kheo, ngoài thieàn trong phoøng, toâi coù ngöôøi hoïc troø leùn nhoøm cöûa soå thaáy trong phoøng chæ toaøn nöôùc trong, ñaày khaép caû phoøng ngoaøi ra khoâng thaáy gì khaùc. Nhoû daïi khoâng bieát, laáy moät mieáng ngoùi neùm vaøo trong nöôùc, chaïm vaøo nöôùc phaùt ra tieáng, ngoù quanh roài boû ñi. </w:t>
      </w:r>
    </w:p>
    <w:p>
      <w:pPr>
        <w:pStyle w:val="Normal"/>
        <w:ind w:firstLine="720"/>
        <w:jc w:val="both"/>
        <w:rPr/>
      </w:pPr>
      <w:r>
        <w:rPr/>
        <w:t>“</w:t>
      </w:r>
      <w:r>
        <w:rPr/>
        <w:t>Sau, toâi xuaát ñònh lieàn caûm thaáy ñau tim, cuõng nhö OÂng Xaù Lôïi Phaát bò quyû Vi Haïi ñaäp. Toâi töï suy nghó : Nay ñaõ ñaéc quaû A La Haùn, duyeân beänh ñaõ lìa töø laâu, vì sao hoâm nay boãng sanh ñau tim, chaúng leõ laïi bò lui suït?</w:t>
      </w:r>
    </w:p>
    <w:p>
      <w:pPr>
        <w:pStyle w:val="Normal"/>
        <w:ind w:firstLine="720"/>
        <w:jc w:val="both"/>
        <w:rPr/>
      </w:pPr>
      <w:r>
        <w:rPr/>
        <w:t>“</w:t>
      </w:r>
      <w:r>
        <w:rPr/>
        <w:t xml:space="preserve">Khi aáy, ñoàng töû vöøa ñeán, noùi cho toâi nghe söï vieäc tröôùc. Toâi môùi baûo raèng : “Khi ngöôi laïi thaáy nöôùc, haõy môû cöûa vaøo trong nöôùc, laáy mieáng ngoùi aáy ra”. Ñoàng töû vaâng lôøi. </w:t>
      </w:r>
    </w:p>
    <w:p>
      <w:pPr>
        <w:pStyle w:val="Normal"/>
        <w:ind w:firstLine="720"/>
        <w:jc w:val="both"/>
        <w:rPr/>
      </w:pPr>
      <w:r>
        <w:rPr/>
        <w:t>“</w:t>
      </w:r>
      <w:r>
        <w:rPr/>
        <w:t xml:space="preserve">Toâi laïi nhaäp Ñònh, ñoàng töû laïi thaáy nöôùc vôùi mieáng ngoùi roõ raøng, beøn môû cöûa laáy ra. </w:t>
      </w:r>
    </w:p>
    <w:p>
      <w:pPr>
        <w:pStyle w:val="Normal"/>
        <w:ind w:firstLine="720"/>
        <w:jc w:val="both"/>
        <w:rPr/>
      </w:pPr>
      <w:r>
        <w:rPr/>
        <w:t>“</w:t>
      </w:r>
      <w:r>
        <w:rPr/>
        <w:t>Sau khi xuaát ñònh, thaân theå toâi laïi nhö cuõ.</w:t>
      </w:r>
    </w:p>
    <w:p>
      <w:pPr>
        <w:pStyle w:val="Normal"/>
        <w:ind w:firstLine="720"/>
        <w:jc w:val="both"/>
        <w:rPr/>
      </w:pPr>
      <w:r>
        <w:rPr/>
        <w:t>“</w:t>
      </w:r>
      <w:r>
        <w:rPr/>
        <w:t xml:space="preserve">Toâi ñaõ gaëp voâ löôïng Phaät, nhö theá cho ñeán Ñöùc Sôn Haûi Töï Taïi Thoâng Vöông Nhö Lai môùi ñöôïc maát saïch thaân, cuøng vôùi caùc bieån höông thuûy cuûa möôøi phöông theá giôùi ñoàng moät taùnh Chaân Khoâng, khoâng hai, khoâng khaùc. Nay ôû nôi Ñöùc Nhö Lai, ñöôïc teân laø Ñoàng Chaân, döï hoäi Boà Taùt. </w:t>
      </w:r>
    </w:p>
    <w:p>
      <w:pPr>
        <w:pStyle w:val="Normal"/>
        <w:ind w:firstLine="720"/>
        <w:jc w:val="both"/>
        <w:rPr/>
      </w:pPr>
      <w:r>
        <w:rPr/>
        <w:t>“</w:t>
      </w:r>
      <w:r>
        <w:rPr/>
        <w:t>Phaät hoûi veà Vieân Thoâng, toâi do quaùn thaáy Taùnh Nuôùc</w:t>
      </w:r>
      <w:r>
        <w:fldChar w:fldCharType="begin"/>
      </w:r>
      <w:r>
        <w:rPr/>
        <w:instrText xml:space="preserve"> XE "Taùnh Nuôùc" </w:instrText>
      </w:r>
      <w:r>
        <w:rPr/>
        <w:fldChar w:fldCharType="separate"/>
      </w:r>
      <w:r>
        <w:rPr/>
      </w:r>
      <w:r>
        <w:rPr/>
        <w:fldChar w:fldCharType="end"/>
      </w:r>
      <w:r>
        <w:rPr/>
        <w:t>, moät vò suoát thoâng, ñaéc Voâ Sanh Nhaãn, troøn ñuû Boà Ñeà, ñoù laø Thöù Nhaát”.</w:t>
      </w:r>
    </w:p>
    <w:p>
      <w:pPr>
        <w:pStyle w:val="Normal"/>
        <w:ind w:firstLine="720"/>
        <w:jc w:val="both"/>
        <w:rPr/>
      </w:pPr>
      <w:r>
        <w:rPr/>
        <w:t>Thoâng raèng : Maët traêng laø Thuûy Tinh vaäy. Taùnh nöôùc troøn saùng, neân hieäu laø Nguyeät Quang. Môùi ñaàu heát, tu taäp quaùn veà nöôùc, quaùn saùt taùnh nöôùc khoâng gì ngaên ngaïi. Tinh huyeát beân trong, bieån caùc coõi nöôùc beân ngoaøi, hình töôùng cuûa nöôùc tuy khaùc, nhöng Taùnh Nöôùc khoâng ngaên ngaïi. Vì chaúng ngaên ngaïi nhau, neân môùi töïu thaønh phaùp quaùn naøy thì chæ thaáy nöôùc, ñaây laø caùi Ñònh Möôøi Bieán Xöù vaäy. Nhaäp ñònh thì coù, xuaát ñònh thì khoâng. Möôøi Bieán Xöù laø : Xanh, Vaøng, Ñoû, Traéng, Ñaát, Nöôùc, Löûa, Gioù, Khoâng, Thöùc. Nhö quaùn töôûng maøu xanh thì taát caû choã ñeàu xanh. Caùi quaû cuûa ñònh naøy tuøy taâm bieán hieän. Ñònh Hoûa Quang cuõng vaäy, tuy ñöôïc Ñònh naøy, nhöng Caên Baûn Voâ Minh vaãn coøn, neân chöa heát nhaân duyeân cuûa beänh, chöa maát ñöôïc thaân, vaãn coøn Ngaõ Kieán, töùc ñoù laø Caên Baûn Voâ Minh.</w:t>
      </w:r>
    </w:p>
    <w:p>
      <w:pPr>
        <w:pStyle w:val="Normal"/>
        <w:ind w:firstLine="720"/>
        <w:jc w:val="both"/>
        <w:rPr/>
      </w:pPr>
      <w:r>
        <w:rPr/>
        <w:t>Chæ thaáy laø nöôùc, heát thaûy ñeàu laø nöôùc, neân mieáng ngoùi neùm vaøo cuõng hoùa thaønh nöôùc. Ngaøi Xaù Lôïi Phaát nhaäp ñònh ôû bôø soâng Haèng, bò quyû Vi Haïi ñaùnh, khi xuaát ñònh thaáy ñaàu ñau. Phaät daïy : “OÂng maø khoâng coù Ñònh Löïc thì thaân theå tan naùt roài”. Vi Haïi laø teân cuûa Vua quyû Daï Xoa, coù oaùn thuø ñôøi tröôùc vôùi OÂng Xaù Lôïi Phaát.</w:t>
      </w:r>
    </w:p>
    <w:p>
      <w:pPr>
        <w:pStyle w:val="Normal"/>
        <w:ind w:firstLine="720"/>
        <w:jc w:val="both"/>
        <w:rPr/>
      </w:pPr>
      <w:r>
        <w:rPr/>
        <w:t>“</w:t>
      </w:r>
      <w:r>
        <w:rPr/>
        <w:t>Phuø Traøng Vöông Saùt”, thì theo kinh Hoa Nghieâm, trong bieån Hoa Taïng coù moät hoa sen lôùn, trong hoa sen aáy coù caùc bieån Höông Thuûy. Moãi moät bieån Höông Thuûy laø chuûng töû cuûa theá giôùi coõi Phaät. Theá giôùi Hoa Taïng ôû trong bieån Höông Thuûy neân goïi laø Phuø Traøng Vöông Saùt. Möôøi hai lôùp Hoa Taïng xeáp cao nhö caây phöôùn (traøng). Cao hôn heát neân goïi laø Vua (Vöông).</w:t>
      </w:r>
    </w:p>
    <w:p>
      <w:pPr>
        <w:pStyle w:val="Normal"/>
        <w:ind w:firstLine="720"/>
        <w:jc w:val="both"/>
        <w:rPr/>
      </w:pPr>
      <w:r>
        <w:rPr/>
        <w:t>Ngaøi Nguyeät Quang môùi chöùng Phaùp Thaân, môùi ñöôïc maát ñi caùi thaân bieán dòch, cuøng vôùi caùc bieån Höông Thuûy ñoàng Taùnh Chaân Khoâng. Trong Nhö Lai Taïng, Taùnh Thuûy laø Chaân Khoâng, Taùnh Khoâng laø Chaân Thuûy, baûn nhieân thanh tònh, toaøn khaép phaùp giôùi, moät vò suoát thoâng, cuøng maát luoân caùi töôùng chaúng ngaên ngaïi nhau. Ñaây laø y theo Thuûy Ñaïi maø chöùng Vieân Thoâng, gaëp voâ löôïng Phaät, môùi thaønh töïu ñöôïc. Haù deã noùi sao?</w:t>
      </w:r>
    </w:p>
    <w:p>
      <w:pPr>
        <w:pStyle w:val="Normal"/>
        <w:ind w:firstLine="720"/>
        <w:jc w:val="both"/>
        <w:rPr/>
      </w:pPr>
      <w:r>
        <w:rPr/>
        <w:t>Ngaøi Ñoäng Sôn</w:t>
      </w:r>
      <w:r>
        <w:fldChar w:fldCharType="begin"/>
      </w:r>
      <w:r>
        <w:rPr/>
        <w:instrText xml:space="preserve"> XE "Ñoäng Sôn" </w:instrText>
      </w:r>
      <w:r>
        <w:rPr/>
        <w:fldChar w:fldCharType="separate"/>
      </w:r>
      <w:r>
        <w:rPr/>
      </w:r>
      <w:r>
        <w:rPr/>
        <w:fldChar w:fldCharType="end"/>
      </w:r>
      <w:r>
        <w:rPr/>
        <w:t xml:space="preserve"> töø giaõ Toå Vaân Nham</w:t>
      </w:r>
      <w:r>
        <w:fldChar w:fldCharType="begin"/>
      </w:r>
      <w:r>
        <w:rPr/>
        <w:instrText xml:space="preserve"> XE "Vaân Nham" </w:instrText>
      </w:r>
      <w:r>
        <w:rPr/>
        <w:fldChar w:fldCharType="separate"/>
      </w:r>
      <w:r>
        <w:rPr/>
      </w:r>
      <w:r>
        <w:rPr/>
        <w:fldChar w:fldCharType="end"/>
      </w:r>
      <w:r>
        <w:rPr/>
        <w:t xml:space="preserve">. </w:t>
      </w:r>
    </w:p>
    <w:p>
      <w:pPr>
        <w:pStyle w:val="Normal"/>
        <w:ind w:firstLine="720"/>
        <w:jc w:val="both"/>
        <w:rPr/>
      </w:pPr>
      <w:r>
        <w:rPr/>
        <w:t>Khi saép ñi, Ngaøi hoûi: “Traêm naêm sau, boãng coù ngöôøi hoûi: “Coù ñöôïc chuùt ít caùi Chaân Thaät cuûa thaày khoâng?” Thì traû lôøi theá naøo?”</w:t>
      </w:r>
    </w:p>
    <w:p>
      <w:pPr>
        <w:pStyle w:val="Normal"/>
        <w:ind w:firstLine="720"/>
        <w:jc w:val="both"/>
        <w:rPr/>
      </w:pPr>
      <w:r>
        <w:rPr/>
        <w:t>Toå Nham im laëng hoài laâu, noùi : “Chæ theá ñoù”.</w:t>
      </w:r>
    </w:p>
    <w:p>
      <w:pPr>
        <w:pStyle w:val="Normal"/>
        <w:ind w:firstLine="720"/>
        <w:jc w:val="both"/>
        <w:rPr/>
      </w:pPr>
      <w:r>
        <w:rPr/>
        <w:t xml:space="preserve">Ngaøi Ñoäng Sôn traàm ngaâm. </w:t>
      </w:r>
    </w:p>
    <w:p>
      <w:pPr>
        <w:pStyle w:val="Normal"/>
        <w:ind w:firstLine="720"/>
        <w:jc w:val="both"/>
        <w:rPr/>
      </w:pPr>
      <w:r>
        <w:rPr/>
        <w:t>Toå noùi: “Naøy Xaø Leâ Giôùi, nhaän laõnh vieäc aáy, raát caàn thaåm xeùt tinh teá”.</w:t>
      </w:r>
    </w:p>
    <w:p>
      <w:pPr>
        <w:pStyle w:val="Normal"/>
        <w:ind w:firstLine="720"/>
        <w:jc w:val="both"/>
        <w:rPr/>
      </w:pPr>
      <w:r>
        <w:rPr/>
        <w:t xml:space="preserve">Ngaøi coøn nghi ngôø. </w:t>
      </w:r>
    </w:p>
    <w:p>
      <w:pPr>
        <w:pStyle w:val="Normal"/>
        <w:ind w:firstLine="720"/>
        <w:jc w:val="both"/>
        <w:rPr/>
      </w:pPr>
      <w:r>
        <w:rPr/>
        <w:t>Sau naøy nhaân ñi qua gioøng nöôùc thaáy boùng</w:t>
      </w:r>
      <w:r>
        <w:fldChar w:fldCharType="begin"/>
      </w:r>
      <w:r>
        <w:rPr/>
        <w:instrText xml:space="preserve"> XE "boùng" </w:instrText>
      </w:r>
      <w:r>
        <w:rPr/>
        <w:fldChar w:fldCharType="separate"/>
      </w:r>
      <w:r>
        <w:rPr/>
      </w:r>
      <w:r>
        <w:rPr/>
        <w:fldChar w:fldCharType="end"/>
      </w:r>
      <w:r>
        <w:rPr/>
        <w:t xml:space="preserve"> mình maø ñaïi ngoä, coù baøi keä raèng:</w:t>
      </w:r>
    </w:p>
    <w:p>
      <w:pPr>
        <w:pStyle w:val="Normal"/>
        <w:ind w:firstLine="720"/>
        <w:jc w:val="both"/>
        <w:rPr/>
      </w:pPr>
      <w:r>
        <w:rPr/>
        <w:tab/>
        <w:t>“Raát kî nôi khaùc tìm</w:t>
      </w:r>
    </w:p>
    <w:p>
      <w:pPr>
        <w:pStyle w:val="Normal"/>
        <w:ind w:firstLine="720"/>
        <w:jc w:val="both"/>
        <w:rPr/>
      </w:pPr>
      <w:r>
        <w:rPr/>
        <w:tab/>
        <w:t>Caøng xa mình laém laém</w:t>
      </w:r>
    </w:p>
    <w:p>
      <w:pPr>
        <w:pStyle w:val="Normal"/>
        <w:ind w:firstLine="720"/>
        <w:jc w:val="both"/>
        <w:rPr/>
      </w:pPr>
      <w:r>
        <w:rPr/>
        <w:tab/>
        <w:t>Ta nay töï mình qua</w:t>
      </w:r>
    </w:p>
    <w:p>
      <w:pPr>
        <w:pStyle w:val="Normal"/>
        <w:ind w:firstLine="720"/>
        <w:jc w:val="both"/>
        <w:rPr/>
      </w:pPr>
      <w:r>
        <w:rPr/>
        <w:tab/>
        <w:t>Choán choán ñeàu gaëp Noù</w:t>
      </w:r>
    </w:p>
    <w:p>
      <w:pPr>
        <w:pStyle w:val="Normal"/>
        <w:ind w:firstLine="720"/>
        <w:jc w:val="both"/>
        <w:rPr/>
      </w:pPr>
      <w:r>
        <w:rPr/>
        <w:tab/>
        <w:t>Noù nay chính laø ta</w:t>
      </w:r>
    </w:p>
    <w:p>
      <w:pPr>
        <w:pStyle w:val="Normal"/>
        <w:ind w:firstLine="720"/>
        <w:jc w:val="both"/>
        <w:rPr/>
      </w:pPr>
      <w:r>
        <w:rPr/>
        <w:tab/>
        <w:t>Ta nay chaúng laø Noù</w:t>
      </w:r>
    </w:p>
    <w:p>
      <w:pPr>
        <w:pStyle w:val="Normal"/>
        <w:ind w:firstLine="720"/>
        <w:jc w:val="both"/>
        <w:rPr/>
      </w:pPr>
      <w:r>
        <w:rPr/>
        <w:tab/>
        <w:t>Caàn phaûi hieåu nhö theá</w:t>
      </w:r>
    </w:p>
    <w:p>
      <w:pPr>
        <w:pStyle w:val="Normal"/>
        <w:ind w:firstLine="720"/>
        <w:jc w:val="both"/>
        <w:rPr/>
      </w:pPr>
      <w:r>
        <w:rPr/>
        <w:tab/>
        <w:t>Môùi kheá hôïp Nhö Nhö”.</w:t>
      </w:r>
    </w:p>
    <w:p>
      <w:pPr>
        <w:pStyle w:val="Normal"/>
        <w:ind w:firstLine="720"/>
        <w:jc w:val="both"/>
        <w:rPr/>
      </w:pPr>
      <w:r>
        <w:rPr/>
        <w:t>Ngaøi Ñoäng Sôn ñeán ñaây môùi ñöôïc maát thaân, taùnh ñoàng Chaân Khoâng, khoâng hai, khoâng khaùc.</w:t>
      </w:r>
    </w:p>
    <w:p>
      <w:pPr>
        <w:pStyle w:val="Normal"/>
        <w:ind w:firstLine="720"/>
        <w:jc w:val="both"/>
        <w:rPr/>
      </w:pPr>
      <w:r>
        <w:rPr/>
        <w:t>Hoøa Thöôïng Thuyeàn Töû</w:t>
      </w:r>
      <w:r>
        <w:fldChar w:fldCharType="begin"/>
      </w:r>
      <w:r>
        <w:rPr/>
        <w:instrText xml:space="preserve"> XE "Thuyeàn Töû" </w:instrText>
      </w:r>
      <w:r>
        <w:rPr/>
        <w:fldChar w:fldCharType="separate"/>
      </w:r>
      <w:r>
        <w:rPr/>
      </w:r>
      <w:r>
        <w:rPr/>
        <w:fldChar w:fldCharType="end"/>
      </w:r>
      <w:r>
        <w:rPr/>
        <w:t xml:space="preserve"> khi saép töø giaõ baïn ñoàng hoïc laø Ngaøi Ñaïo Ngoâ, noùi vôùi Ngaøi Ñaïo Ngoâ raèng: “Sau naøy coù vò Toøa Chuû giaûng kinh lanh lôïi thì chæ ñeán, nheù!”</w:t>
      </w:r>
    </w:p>
    <w:p>
      <w:pPr>
        <w:pStyle w:val="Normal"/>
        <w:ind w:firstLine="720"/>
        <w:jc w:val="both"/>
        <w:rPr/>
      </w:pPr>
      <w:r>
        <w:rPr/>
        <w:t>Ngaøi Ñaïo Ngoâ</w:t>
      </w:r>
      <w:r>
        <w:fldChar w:fldCharType="begin"/>
      </w:r>
      <w:r>
        <w:rPr/>
        <w:instrText xml:space="preserve"> XE "Ñaïo Ngoâ" </w:instrText>
      </w:r>
      <w:r>
        <w:rPr/>
        <w:fldChar w:fldCharType="separate"/>
      </w:r>
      <w:r>
        <w:rPr/>
      </w:r>
      <w:r>
        <w:rPr/>
        <w:fldChar w:fldCharType="end"/>
      </w:r>
      <w:r>
        <w:rPr/>
        <w:t xml:space="preserve"> ñeán Kinh Khaåu, gaëp luùc Ngaøi Giaùp Sôn thöôïng ñöôøng coù vò taêng hoûi: “Nhö sao laø Phaùp Thaân</w:t>
      </w:r>
      <w:r>
        <w:fldChar w:fldCharType="begin"/>
      </w:r>
      <w:r>
        <w:rPr/>
        <w:instrText xml:space="preserve"> XE "Phaùp Thaân" </w:instrText>
      </w:r>
      <w:r>
        <w:rPr/>
        <w:fldChar w:fldCharType="separate"/>
      </w:r>
      <w:r>
        <w:rPr/>
      </w:r>
      <w:r>
        <w:rPr/>
        <w:fldChar w:fldCharType="end"/>
      </w:r>
      <w:r>
        <w:rPr/>
        <w:t>?”</w:t>
      </w:r>
    </w:p>
    <w:p>
      <w:pPr>
        <w:pStyle w:val="Normal"/>
        <w:ind w:firstLine="720"/>
        <w:jc w:val="both"/>
        <w:rPr/>
      </w:pPr>
      <w:r>
        <w:rPr/>
        <w:t>Ngaøi Giaùp Sôn</w:t>
      </w:r>
      <w:r>
        <w:fldChar w:fldCharType="begin"/>
      </w:r>
      <w:r>
        <w:rPr/>
        <w:instrText xml:space="preserve"> XE "Giaùp Sôn" </w:instrText>
      </w:r>
      <w:r>
        <w:rPr/>
        <w:fldChar w:fldCharType="separate"/>
      </w:r>
      <w:r>
        <w:rPr/>
      </w:r>
      <w:r>
        <w:rPr/>
        <w:fldChar w:fldCharType="end"/>
      </w:r>
      <w:r>
        <w:rPr/>
        <w:t xml:space="preserve"> noùi: “Phaùp Thaân khoâng coù töôùng”.</w:t>
      </w:r>
    </w:p>
    <w:p>
      <w:pPr>
        <w:pStyle w:val="Normal"/>
        <w:ind w:firstLine="720"/>
        <w:jc w:val="both"/>
        <w:rPr/>
      </w:pPr>
      <w:r>
        <w:rPr/>
        <w:t>Hoûi: “Nhö sao laø Phaùp Nhaõn</w:t>
      </w:r>
      <w:r>
        <w:fldChar w:fldCharType="begin"/>
      </w:r>
      <w:r>
        <w:rPr/>
        <w:instrText xml:space="preserve"> XE "Phaùp Nhaõn" </w:instrText>
      </w:r>
      <w:r>
        <w:rPr/>
        <w:fldChar w:fldCharType="separate"/>
      </w:r>
      <w:r>
        <w:rPr/>
      </w:r>
      <w:r>
        <w:rPr/>
        <w:fldChar w:fldCharType="end"/>
      </w:r>
      <w:r>
        <w:rPr/>
        <w:t>?”</w:t>
      </w:r>
    </w:p>
    <w:p>
      <w:pPr>
        <w:pStyle w:val="Normal"/>
        <w:ind w:firstLine="720"/>
        <w:jc w:val="both"/>
        <w:rPr/>
      </w:pPr>
      <w:r>
        <w:rPr/>
        <w:t>Ngaøi Sôn ñaùp: “Phaùp Nhaõn khoâng coù veát”.</w:t>
      </w:r>
    </w:p>
    <w:p>
      <w:pPr>
        <w:pStyle w:val="Normal"/>
        <w:ind w:firstLine="720"/>
        <w:jc w:val="both"/>
        <w:rPr/>
      </w:pPr>
      <w:r>
        <w:rPr/>
        <w:t xml:space="preserve">Ñaïo Ngoâ baát giaùc baät cöôøi. </w:t>
      </w:r>
    </w:p>
    <w:p>
      <w:pPr>
        <w:pStyle w:val="Normal"/>
        <w:ind w:firstLine="720"/>
        <w:jc w:val="both"/>
        <w:rPr/>
      </w:pPr>
      <w:r>
        <w:rPr/>
        <w:t xml:space="preserve">Ngaøi Giaùp Sôn beøn xuoáng toøa hoûi Ñaïo Ngoâ: “Vöøa roài ñaùp laïi vò taêng, chaéc coù choã khoâng ñuùng, khieán Thöôïng Toïa baät cöôøi, mong Thöôïng Toïa chaúng tieác töø bi daïy cho”. </w:t>
      </w:r>
    </w:p>
    <w:p>
      <w:pPr>
        <w:pStyle w:val="Normal"/>
        <w:ind w:firstLine="720"/>
        <w:jc w:val="both"/>
        <w:rPr/>
      </w:pPr>
      <w:r>
        <w:rPr/>
        <w:t xml:space="preserve">Ñaïo Ngoâ noùi: “Hoøa Thöôïng baäc nhaát ra ñôøi maø chöa coù thaày, haõy ñeán Hoa Ñình tham hoïc Thuyeàn Töû Hoøa Thöôïng ñi”. </w:t>
      </w:r>
    </w:p>
    <w:p>
      <w:pPr>
        <w:pStyle w:val="Normal"/>
        <w:ind w:firstLine="720"/>
        <w:jc w:val="both"/>
        <w:rPr/>
      </w:pPr>
      <w:r>
        <w:rPr/>
        <w:t xml:space="preserve">Hoûi raèng: “Hoûi thaêm coù ñöôïc chaêng?” </w:t>
      </w:r>
    </w:p>
    <w:p>
      <w:pPr>
        <w:pStyle w:val="Normal"/>
        <w:ind w:firstLine="720"/>
        <w:jc w:val="both"/>
        <w:rPr/>
      </w:pPr>
      <w:r>
        <w:rPr/>
        <w:t>Ñaïo Ngoä noùi: “Ngöôøi aáy treân thì khoâng mieáng ngoùi che ñaàu, döôùi thì khoâng chuùt ñaát ñeå caém duøi!”</w:t>
      </w:r>
    </w:p>
    <w:p>
      <w:pPr>
        <w:pStyle w:val="Normal"/>
        <w:ind w:firstLine="720"/>
        <w:jc w:val="both"/>
        <w:rPr/>
      </w:pPr>
      <w:r>
        <w:rPr/>
        <w:t xml:space="preserve">Giaùp Sôn beøn thay y phuïc ñeán thaúng Hoa Ñình. </w:t>
      </w:r>
    </w:p>
    <w:p>
      <w:pPr>
        <w:pStyle w:val="Normal"/>
        <w:ind w:firstLine="720"/>
        <w:jc w:val="both"/>
        <w:rPr/>
      </w:pPr>
      <w:r>
        <w:rPr/>
        <w:t>Ngaøi Thuyeàn Töû</w:t>
      </w:r>
      <w:r>
        <w:fldChar w:fldCharType="begin"/>
      </w:r>
      <w:r>
        <w:rPr/>
        <w:instrText xml:space="preserve"> XE "Thuyeàn Töû" </w:instrText>
      </w:r>
      <w:r>
        <w:rPr/>
        <w:fldChar w:fldCharType="separate"/>
      </w:r>
      <w:r>
        <w:rPr/>
      </w:r>
      <w:r>
        <w:rPr/>
        <w:fldChar w:fldCharType="end"/>
      </w:r>
      <w:r>
        <w:rPr/>
        <w:t xml:space="preserve"> vöøa thaáy, beøn hoûi: “Ñaïi Ñöùc truï</w:t>
      </w:r>
      <w:r>
        <w:fldChar w:fldCharType="begin"/>
      </w:r>
      <w:r>
        <w:rPr/>
        <w:instrText xml:space="preserve"> XE "truï" </w:instrText>
      </w:r>
      <w:r>
        <w:rPr/>
        <w:fldChar w:fldCharType="separate"/>
      </w:r>
      <w:r>
        <w:rPr/>
      </w:r>
      <w:r>
        <w:rPr/>
        <w:fldChar w:fldCharType="end"/>
      </w:r>
      <w:r>
        <w:rPr/>
        <w:t xml:space="preserve"> chuøa naøo?”</w:t>
      </w:r>
    </w:p>
    <w:p>
      <w:pPr>
        <w:pStyle w:val="Normal"/>
        <w:ind w:firstLine="720"/>
        <w:jc w:val="both"/>
        <w:rPr/>
      </w:pPr>
      <w:r>
        <w:rPr/>
        <w:t>Ñaùp : “Chuøa töùc chaúng truï, truï töùc chaúng gioáng”.</w:t>
      </w:r>
    </w:p>
    <w:p>
      <w:pPr>
        <w:pStyle w:val="Normal"/>
        <w:ind w:firstLine="720"/>
        <w:jc w:val="both"/>
        <w:rPr/>
      </w:pPr>
      <w:r>
        <w:rPr/>
        <w:t>Hoûi : “Chaúng gioáng thì chaúng gioáng caùi gì?”</w:t>
      </w:r>
    </w:p>
    <w:p>
      <w:pPr>
        <w:pStyle w:val="Normal"/>
        <w:ind w:firstLine="720"/>
        <w:jc w:val="both"/>
        <w:rPr/>
      </w:pPr>
      <w:r>
        <w:rPr/>
        <w:t>Ñaùp : “Chaúng phaûi laø phaùp tröôùc maét”.</w:t>
      </w:r>
    </w:p>
    <w:p>
      <w:pPr>
        <w:pStyle w:val="Normal"/>
        <w:ind w:firstLine="720"/>
        <w:jc w:val="both"/>
        <w:rPr/>
      </w:pPr>
      <w:r>
        <w:rPr/>
        <w:t>Hoûi : “Vaäy hoïc ñöôïc caùi gì?”</w:t>
      </w:r>
    </w:p>
    <w:p>
      <w:pPr>
        <w:pStyle w:val="Normal"/>
        <w:ind w:firstLine="720"/>
        <w:jc w:val="both"/>
        <w:rPr/>
      </w:pPr>
      <w:r>
        <w:rPr/>
        <w:t>Ñaùp : “Chaúng phaûi choã ñeán cuûa tai maét”.</w:t>
      </w:r>
    </w:p>
    <w:p>
      <w:pPr>
        <w:pStyle w:val="Normal"/>
        <w:ind w:firstLine="720"/>
        <w:jc w:val="both"/>
        <w:rPr/>
      </w:pPr>
      <w:r>
        <w:rPr/>
        <w:t>Noùi raèng: “Moät caâu hôïp ñaàu ngöõ, muoân kieáp ñoùng coïc löøa. Khaùm phaù xong roài vaäy!”</w:t>
      </w:r>
    </w:p>
    <w:p>
      <w:pPr>
        <w:pStyle w:val="Normal"/>
        <w:ind w:firstLine="720"/>
        <w:jc w:val="both"/>
        <w:rPr/>
      </w:pPr>
      <w:r>
        <w:rPr/>
        <w:t>Ngaøi Thuyeàn Töû laïi noùi: “Thaû nhôï xuoáng ngaøn thöôùc, yù chæ taïi ñaàm saâu, ngoaøi löôõi caâu ba taác, sao oâng khoâng noùi?”</w:t>
      </w:r>
    </w:p>
    <w:p>
      <w:pPr>
        <w:pStyle w:val="Normal"/>
        <w:ind w:firstLine="720"/>
        <w:jc w:val="both"/>
        <w:rPr/>
      </w:pPr>
      <w:r>
        <w:rPr/>
        <w:t>Giaùp Sôn ñònh môû mieäng, Ngaøi lieàn duøng caây saøo ñaùnh rôùt xuoáng nöôùc. Vöøa leo leân thuyeàn</w:t>
      </w:r>
      <w:r>
        <w:fldChar w:fldCharType="begin"/>
      </w:r>
      <w:r>
        <w:rPr/>
        <w:instrText xml:space="preserve"> XE "thuyeàn" </w:instrText>
      </w:r>
      <w:r>
        <w:rPr/>
        <w:fldChar w:fldCharType="separate"/>
      </w:r>
      <w:r>
        <w:rPr/>
      </w:r>
      <w:r>
        <w:rPr/>
        <w:fldChar w:fldCharType="end"/>
      </w:r>
      <w:r>
        <w:rPr/>
        <w:t>, laïi heùt: “Noùi, noùi!” Giaùp Sôn ñònh môû mieäng, laïi ñaùnh. Giaùp Sôn boãng nhieân ñaïi ngoä, beøn gaät ñaàu ba caùi.</w:t>
      </w:r>
    </w:p>
    <w:p>
      <w:pPr>
        <w:pStyle w:val="Normal"/>
        <w:ind w:firstLine="720"/>
        <w:jc w:val="both"/>
        <w:rPr/>
      </w:pPr>
      <w:r>
        <w:rPr/>
        <w:t>Ngaøi Thuyeàn Töû noùi: “Sôïi nhôï ñaàu caàn theo oâng giôõn, chaúng phaïm soùng trong yù töï rieâng. Chuùt ít ñoù laø noái thaày vaäy”.</w:t>
      </w:r>
    </w:p>
    <w:p>
      <w:pPr>
        <w:pStyle w:val="Normal"/>
        <w:ind w:firstLine="720"/>
        <w:jc w:val="both"/>
        <w:rPr/>
      </w:pPr>
      <w:r>
        <w:rPr/>
        <w:t>Giaùp Sôn beøn hoûi: “Quaêng nhôï, thaû caâu, yù thaày theá naøo?”</w:t>
      </w:r>
    </w:p>
    <w:p>
      <w:pPr>
        <w:pStyle w:val="Normal"/>
        <w:ind w:firstLine="720"/>
        <w:jc w:val="both"/>
        <w:rPr/>
      </w:pPr>
      <w:r>
        <w:rPr/>
        <w:t>Ñaùp : “Nhôï thaû nöôùc trong, naøo ñònh yù höõu voâ”.</w:t>
      </w:r>
    </w:p>
    <w:p>
      <w:pPr>
        <w:pStyle w:val="Normal"/>
        <w:ind w:firstLine="720"/>
        <w:jc w:val="both"/>
        <w:rPr/>
      </w:pPr>
      <w:r>
        <w:rPr/>
        <w:t>Giaùp Sôn noùi: “Lôøi mang huyeàn dieäu maø khoâng loä [Ñöôøng], ñaàu löôõi luaän ñaøm maø chaúng ñaøm”.</w:t>
      </w:r>
    </w:p>
    <w:p>
      <w:pPr>
        <w:pStyle w:val="Normal"/>
        <w:ind w:firstLine="720"/>
        <w:jc w:val="both"/>
        <w:rPr/>
      </w:pPr>
      <w:r>
        <w:rPr/>
        <w:t>Ngaøi Thuyeàn Töû noùi: “Caâu heát soùng treân soâng, caù vaûy vaøng môùi gaëp”.</w:t>
      </w:r>
    </w:p>
    <w:p>
      <w:pPr>
        <w:pStyle w:val="Normal"/>
        <w:ind w:firstLine="720"/>
        <w:jc w:val="both"/>
        <w:rPr/>
      </w:pPr>
      <w:r>
        <w:rPr/>
        <w:t>Giaùp Sôn beøn bòt tai.</w:t>
      </w:r>
    </w:p>
    <w:p>
      <w:pPr>
        <w:pStyle w:val="Normal"/>
        <w:ind w:firstLine="720"/>
        <w:jc w:val="both"/>
        <w:rPr/>
      </w:pPr>
      <w:r>
        <w:rPr/>
        <w:t>Ngaøi Thuyeàn Töû noùi: “Nhö theá, nhö theá. Quaû nhieân gaõ Toøa Chuû lanh lôïi!”</w:t>
      </w:r>
    </w:p>
    <w:p>
      <w:pPr>
        <w:pStyle w:val="Normal"/>
        <w:ind w:firstLine="720"/>
        <w:jc w:val="both"/>
        <w:rPr/>
      </w:pPr>
      <w:r>
        <w:rPr/>
        <w:t>Beøn phoù chuùc raèng: “OÂng veà sau, choã aån thaân caàn khoâng daáu veát, choã khoâng daáu veát chôù aån thaân. Ta hai möôi naêm ôû Döôïc Sôn chæ roõ bieát vieäc naøy. OÂng nay ñaõ ñöôïc, veà sau chaúng ñöôïc nöông döøng phoá xaù, xoùm laøng; chæ höôùng veà nuùi saâu, beân caùi böøa lôùn, tìm laáy moät ngöôøi, nöûa ngöôøi, tieáp tuïc chôù ñeå döùt maát”.</w:t>
      </w:r>
    </w:p>
    <w:p>
      <w:pPr>
        <w:pStyle w:val="Normal"/>
        <w:ind w:firstLine="720"/>
        <w:jc w:val="both"/>
        <w:rPr/>
      </w:pPr>
      <w:r>
        <w:rPr/>
        <w:t xml:space="preserve">Ngaøi Giaùp Sôn töø giaõ ra ñi, cöù luoân ngoù trôû laïi. </w:t>
      </w:r>
    </w:p>
    <w:p>
      <w:pPr>
        <w:pStyle w:val="Normal"/>
        <w:ind w:firstLine="720"/>
        <w:jc w:val="both"/>
        <w:rPr/>
      </w:pPr>
      <w:r>
        <w:rPr/>
        <w:t xml:space="preserve">Ngaøi Thuyeàn töû beøn goïi: “Xaø Leâ, Xaø Le !” </w:t>
      </w:r>
    </w:p>
    <w:p>
      <w:pPr>
        <w:pStyle w:val="Normal"/>
        <w:ind w:firstLine="720"/>
        <w:jc w:val="both"/>
        <w:rPr/>
      </w:pPr>
      <w:r>
        <w:rPr/>
        <w:t xml:space="preserve">Giaùp Sôn quay ñaàu. </w:t>
      </w:r>
    </w:p>
    <w:p>
      <w:pPr>
        <w:pStyle w:val="Normal"/>
        <w:ind w:firstLine="720"/>
        <w:jc w:val="both"/>
        <w:rPr/>
      </w:pPr>
      <w:r>
        <w:rPr/>
        <w:t xml:space="preserve">Thuyeàn Töû döïng maùi cheøo leân, noùi: “OÂng saép noùi laø coù töø bieät”. </w:t>
      </w:r>
    </w:p>
    <w:p>
      <w:pPr>
        <w:pStyle w:val="Normal"/>
        <w:ind w:firstLine="720"/>
        <w:jc w:val="both"/>
        <w:rPr/>
      </w:pPr>
      <w:r>
        <w:rPr/>
        <w:t>Roài laät thuyeàn xuoáng nuôùc maø lìa ñôøi.</w:t>
      </w:r>
    </w:p>
    <w:p>
      <w:pPr>
        <w:pStyle w:val="Normal"/>
        <w:ind w:firstLine="720"/>
        <w:jc w:val="both"/>
        <w:rPr/>
      </w:pPr>
      <w:r>
        <w:rPr/>
        <w:t>Sau naøy, ôû Hoa Ñình, coù am chuû Taùnh Khoâng</w:t>
      </w:r>
      <w:r>
        <w:fldChar w:fldCharType="begin"/>
      </w:r>
      <w:r>
        <w:rPr/>
        <w:instrText xml:space="preserve"> XE "Taùnh Khoâng" </w:instrText>
      </w:r>
      <w:r>
        <w:rPr/>
        <w:fldChar w:fldCharType="separate"/>
      </w:r>
      <w:r>
        <w:rPr/>
      </w:r>
      <w:r>
        <w:rPr/>
        <w:fldChar w:fldCharType="end"/>
      </w:r>
      <w:r>
        <w:rPr/>
        <w:t xml:space="preserve"> gôûi thô cho thieàn sö Tuyeát Ñaäu Trìø, vieát: “Toâi saép thuûy taùng</w:t>
      </w:r>
      <w:r>
        <w:fldChar w:fldCharType="begin"/>
      </w:r>
      <w:r>
        <w:rPr/>
        <w:instrText xml:space="preserve"> XE "thuûy taùng" </w:instrText>
      </w:r>
      <w:r>
        <w:rPr/>
        <w:fldChar w:fldCharType="separate"/>
      </w:r>
      <w:r>
        <w:rPr/>
      </w:r>
      <w:r>
        <w:rPr/>
        <w:fldChar w:fldCharType="end"/>
      </w:r>
      <w:r>
        <w:rPr/>
        <w:t xml:space="preserve"> ñoù”. </w:t>
      </w:r>
    </w:p>
    <w:p>
      <w:pPr>
        <w:pStyle w:val="Normal"/>
        <w:ind w:firstLine="720"/>
        <w:jc w:val="both"/>
        <w:rPr/>
      </w:pPr>
      <w:r>
        <w:rPr/>
        <w:t>Sau ñoù, Ngaøi Tuyeát Ñaäu</w:t>
      </w:r>
      <w:r>
        <w:fldChar w:fldCharType="begin"/>
      </w:r>
      <w:r>
        <w:rPr/>
        <w:instrText xml:space="preserve"> XE "Tuyeát Ñaäu" </w:instrText>
      </w:r>
      <w:r>
        <w:rPr/>
        <w:fldChar w:fldCharType="separate"/>
      </w:r>
      <w:r>
        <w:rPr/>
      </w:r>
      <w:r>
        <w:rPr/>
        <w:fldChar w:fldCharType="end"/>
      </w:r>
      <w:r>
        <w:rPr/>
        <w:t xml:space="preserve"> Trì ñeán nôi, thaáy vò naøy vaãn haõy coøn, beøn laøm baøi keä bôõn raèng: “Thöông thay laõo Taùnh Khoâng. Quyeát muoán nuoâi caù traïnh. Ñi chaúng daãn Taùnh ñi. Chæ lo noùi vôùi ngöôøi”. </w:t>
      </w:r>
    </w:p>
    <w:p>
      <w:pPr>
        <w:pStyle w:val="Normal"/>
        <w:ind w:firstLine="720"/>
        <w:jc w:val="both"/>
        <w:rPr/>
      </w:pPr>
      <w:r>
        <w:rPr/>
        <w:t xml:space="preserve">Ngaøi Taùnh Khoâng cöôøi, raèng: “Ñôïi Huynh ñeán chöùng minh ñoù!” </w:t>
      </w:r>
    </w:p>
    <w:p>
      <w:pPr>
        <w:pStyle w:val="Normal"/>
        <w:ind w:firstLine="720"/>
        <w:jc w:val="both"/>
        <w:rPr/>
      </w:pPr>
      <w:r>
        <w:rPr/>
        <w:t xml:space="preserve">Roài baùo vôùi ñaïi chuùng. </w:t>
      </w:r>
    </w:p>
    <w:p>
      <w:pPr>
        <w:pStyle w:val="Normal"/>
        <w:ind w:firstLine="720"/>
        <w:jc w:val="both"/>
        <w:rPr/>
      </w:pPr>
      <w:r>
        <w:rPr/>
        <w:t>Ñaïi chuùng hoïp laïi, Ngaøi daïy phaùp yeáu roài ñoïc baøi keä:</w:t>
      </w:r>
    </w:p>
    <w:p>
      <w:pPr>
        <w:pStyle w:val="Normal"/>
        <w:ind w:firstLine="720"/>
        <w:jc w:val="both"/>
        <w:rPr/>
      </w:pPr>
      <w:r>
        <w:rPr/>
        <w:tab/>
        <w:t>“Ngoài cheát, ñöùng maát</w:t>
      </w:r>
    </w:p>
    <w:p>
      <w:pPr>
        <w:pStyle w:val="Normal"/>
        <w:ind w:firstLine="720"/>
        <w:jc w:val="both"/>
        <w:rPr/>
      </w:pPr>
      <w:r>
        <w:rPr/>
        <w:tab/>
        <w:t>Chaúng baèng thuûy taùng!</w:t>
      </w:r>
    </w:p>
    <w:p>
      <w:pPr>
        <w:pStyle w:val="Normal"/>
        <w:ind w:firstLine="720"/>
        <w:jc w:val="both"/>
        <w:rPr/>
      </w:pPr>
      <w:r>
        <w:rPr/>
        <w:tab/>
        <w:t>Moät, ñôõ cuûi löûa</w:t>
      </w:r>
    </w:p>
    <w:p>
      <w:pPr>
        <w:pStyle w:val="Normal"/>
        <w:ind w:firstLine="720"/>
        <w:jc w:val="both"/>
        <w:rPr/>
      </w:pPr>
      <w:r>
        <w:rPr/>
        <w:tab/>
        <w:t>Hai, ñôõ ñaøo moà</w:t>
      </w:r>
    </w:p>
    <w:p>
      <w:pPr>
        <w:pStyle w:val="Normal"/>
        <w:ind w:firstLine="720"/>
        <w:jc w:val="both"/>
        <w:rPr/>
      </w:pPr>
      <w:r>
        <w:rPr/>
        <w:tab/>
        <w:t>Buoâng tay laø ñi</w:t>
      </w:r>
    </w:p>
    <w:p>
      <w:pPr>
        <w:pStyle w:val="Normal"/>
        <w:ind w:firstLine="720"/>
        <w:jc w:val="both"/>
        <w:rPr/>
      </w:pPr>
      <w:r>
        <w:rPr/>
        <w:tab/>
        <w:t>Ngaïi gì, khoaùi söôùng</w:t>
      </w:r>
    </w:p>
    <w:p>
      <w:pPr>
        <w:pStyle w:val="Normal"/>
        <w:ind w:firstLine="720"/>
        <w:jc w:val="both"/>
        <w:rPr/>
      </w:pPr>
      <w:r>
        <w:rPr/>
        <w:tab/>
        <w:t>Ai baïn tri aâm?</w:t>
      </w:r>
    </w:p>
    <w:p>
      <w:pPr>
        <w:pStyle w:val="Normal"/>
        <w:ind w:firstLine="720"/>
        <w:jc w:val="both"/>
        <w:rPr/>
      </w:pPr>
      <w:r>
        <w:rPr/>
        <w:tab/>
        <w:t>Hoøa Thöôïng Thuyeàn Töû!</w:t>
      </w:r>
    </w:p>
    <w:p>
      <w:pPr>
        <w:pStyle w:val="Normal"/>
        <w:ind w:firstLine="720"/>
        <w:jc w:val="both"/>
        <w:rPr/>
      </w:pPr>
      <w:r>
        <w:rPr/>
        <w:tab/>
        <w:t>Ai keá nghieäp quyù traêm ngaøn naêm?</w:t>
      </w:r>
    </w:p>
    <w:p>
      <w:pPr>
        <w:pStyle w:val="Normal"/>
        <w:ind w:firstLine="720"/>
        <w:jc w:val="both"/>
        <w:rPr/>
      </w:pPr>
      <w:r>
        <w:rPr/>
        <w:tab/>
        <w:t>Moät khuùc ngö ca ít ngöôøi xöôùng”.</w:t>
      </w:r>
    </w:p>
    <w:p>
      <w:pPr>
        <w:pStyle w:val="Normal"/>
        <w:ind w:firstLine="720"/>
        <w:jc w:val="both"/>
        <w:rPr/>
      </w:pPr>
      <w:r>
        <w:rPr/>
        <w:t xml:space="preserve">Beøn ngoài trong moät caùi aûng, xuoâi doøng troâi xuoáng. Chuùng ñeàu chaïy theo cho ñeán cöûa bieån nhìn theo muoán muùt maét. Sö laáy caùi gaøu taùt nöôùc maø trôû laïi, chuùng che maét xem, nöôùc khoâng vaøo chuùt naøo. Roài Ngaøi laïi theo doøng maø ñi, xöôùng leân raèng: </w:t>
      </w:r>
    </w:p>
    <w:p>
      <w:pPr>
        <w:pStyle w:val="Normal"/>
        <w:ind w:firstLine="720"/>
        <w:jc w:val="both"/>
        <w:rPr/>
      </w:pPr>
      <w:r>
        <w:rPr/>
        <w:tab/>
        <w:t>“Naêm nay Thuyeàn Töû veà coá höông</w:t>
      </w:r>
    </w:p>
    <w:p>
      <w:pPr>
        <w:pStyle w:val="Normal"/>
        <w:ind w:firstLine="720"/>
        <w:jc w:val="both"/>
        <w:rPr/>
      </w:pPr>
      <w:r>
        <w:rPr/>
        <w:tab/>
        <w:t>Choán khoâng tung tích, dieäu khoâng löôøng</w:t>
      </w:r>
    </w:p>
    <w:p>
      <w:pPr>
        <w:pStyle w:val="Normal"/>
        <w:ind w:firstLine="720"/>
        <w:jc w:val="both"/>
        <w:rPr/>
      </w:pPr>
      <w:r>
        <w:rPr/>
        <w:tab/>
        <w:t>Chaân phong rieâng gôûi tri aâm ñoù</w:t>
      </w:r>
    </w:p>
    <w:p>
      <w:pPr>
        <w:pStyle w:val="Normal"/>
        <w:ind w:firstLine="720"/>
        <w:jc w:val="both"/>
        <w:rPr/>
      </w:pPr>
      <w:r>
        <w:rPr/>
        <w:tab/>
        <w:t>Tieâu saét thoåi ngang, choán hôïp tan”.</w:t>
      </w:r>
    </w:p>
    <w:p>
      <w:pPr>
        <w:pStyle w:val="Normal"/>
        <w:ind w:firstLine="720"/>
        <w:jc w:val="both"/>
        <w:rPr/>
      </w:pPr>
      <w:r>
        <w:rPr/>
        <w:t>Tieáng tieâu vang voïng giöõa khoaûng trôøi xanh meânh moâng trong choác laùt, roài thaáy Ngaøi quaêng oáng tieâu leân khoâng maø maát.</w:t>
      </w:r>
    </w:p>
    <w:p>
      <w:pPr>
        <w:pStyle w:val="Normal"/>
        <w:ind w:firstLine="720"/>
        <w:jc w:val="both"/>
        <w:rPr/>
      </w:pPr>
      <w:r>
        <w:rPr/>
        <w:t>Ñaây quaû laø moät vò löu thoâng [Nhaát vò löu thoâng], ñaéc Voâ Sanh Nhaãn vaäy.</w:t>
      </w:r>
    </w:p>
    <w:p>
      <w:pPr>
        <w:pStyle w:val="Normal"/>
        <w:ind w:firstLine="720"/>
        <w:jc w:val="both"/>
        <w:rPr/>
      </w:pPr>
      <w:r>
        <w:rPr/>
        <w:t>Coù nhaø sö hoûi Toå Vaân Moân</w:t>
      </w:r>
      <w:r>
        <w:fldChar w:fldCharType="begin"/>
      </w:r>
      <w:r>
        <w:rPr/>
        <w:instrText xml:space="preserve"> XE "Vaân Moân" </w:instrText>
      </w:r>
      <w:r>
        <w:rPr/>
        <w:fldChar w:fldCharType="separate"/>
      </w:r>
      <w:r>
        <w:rPr/>
      </w:r>
      <w:r>
        <w:rPr/>
        <w:fldChar w:fldCharType="end"/>
      </w:r>
      <w:r>
        <w:rPr/>
        <w:t>: “Phaät Phaùp</w:t>
      </w:r>
      <w:r>
        <w:fldChar w:fldCharType="begin"/>
      </w:r>
      <w:r>
        <w:rPr/>
        <w:instrText xml:space="preserve"> XE "Phaät Phaùp" </w:instrText>
      </w:r>
      <w:r>
        <w:rPr/>
        <w:fldChar w:fldCharType="separate"/>
      </w:r>
      <w:r>
        <w:rPr/>
      </w:r>
      <w:r>
        <w:rPr/>
        <w:fldChar w:fldCharType="end"/>
      </w:r>
      <w:r>
        <w:rPr/>
        <w:t xml:space="preserve"> nhö boùng traêng</w:t>
      </w:r>
      <w:r>
        <w:fldChar w:fldCharType="begin"/>
      </w:r>
      <w:r>
        <w:rPr/>
        <w:instrText xml:space="preserve"> XE "boùng traêng" </w:instrText>
      </w:r>
      <w:r>
        <w:rPr/>
        <w:fldChar w:fldCharType="separate"/>
      </w:r>
      <w:r>
        <w:rPr/>
      </w:r>
      <w:r>
        <w:rPr/>
        <w:fldChar w:fldCharType="end"/>
      </w:r>
      <w:r>
        <w:rPr/>
        <w:t xml:space="preserve"> trong nöôùc, coù thaät chaêng?”</w:t>
      </w:r>
    </w:p>
    <w:p>
      <w:pPr>
        <w:pStyle w:val="Normal"/>
        <w:ind w:firstLine="720"/>
        <w:jc w:val="both"/>
        <w:rPr/>
      </w:pPr>
      <w:r>
        <w:rPr/>
        <w:t>Toå Moân noùi: “Soùng xanh khoâng ñöôøng thaáu ñeán”.</w:t>
      </w:r>
    </w:p>
    <w:p>
      <w:pPr>
        <w:pStyle w:val="Normal"/>
        <w:ind w:firstLine="720"/>
        <w:jc w:val="both"/>
        <w:rPr/>
      </w:pPr>
      <w:r>
        <w:rPr/>
        <w:t>Hoûi: “Hoøa Thöôïng töø ñaâu maø vaøo ñöôïc?”</w:t>
      </w:r>
    </w:p>
    <w:p>
      <w:pPr>
        <w:pStyle w:val="Normal"/>
        <w:ind w:firstLine="720"/>
        <w:jc w:val="both"/>
        <w:rPr/>
      </w:pPr>
      <w:r>
        <w:rPr/>
        <w:t>Toå Moân noùi: “Lôøi hoûi aáy töø ñaâu ñeán?”</w:t>
      </w:r>
    </w:p>
    <w:p>
      <w:pPr>
        <w:pStyle w:val="Normal"/>
        <w:ind w:firstLine="720"/>
        <w:jc w:val="both"/>
        <w:rPr/>
      </w:pPr>
      <w:r>
        <w:rPr/>
        <w:t>Hoûi : “Chính ngay luùc aáy thì nhö theá naøo?”</w:t>
      </w:r>
    </w:p>
    <w:p>
      <w:pPr>
        <w:pStyle w:val="Normal"/>
        <w:ind w:firstLine="720"/>
        <w:jc w:val="both"/>
        <w:rPr/>
      </w:pPr>
      <w:r>
        <w:rPr/>
        <w:t>Toå Moân noùi : “Truøng ñieäp loái quan sôn”.</w:t>
      </w:r>
    </w:p>
    <w:p>
      <w:pPr>
        <w:pStyle w:val="Normal"/>
        <w:ind w:firstLine="720"/>
        <w:jc w:val="both"/>
        <w:rPr/>
      </w:pPr>
      <w:r>
        <w:rPr/>
        <w:t>Caàn phaûi ñeán gaëp Thuyeàn Töû môùi ñöôïc!</w:t>
      </w:r>
    </w:p>
    <w:p>
      <w:pPr>
        <w:pStyle w:val="Normal"/>
        <w:ind w:firstLine="720"/>
        <w:jc w:val="both"/>
        <w:rPr/>
      </w:pPr>
      <w:r>
        <w:rPr>
          <w:b/>
          <w:color w:val="0000FF"/>
        </w:rPr>
        <w:t>XXI. VIEÂN THOÂNG VEÀ PHONG ÑAÏI</w:t>
      </w:r>
    </w:p>
    <w:p>
      <w:pPr>
        <w:pStyle w:val="Normal"/>
        <w:ind w:firstLine="720"/>
        <w:jc w:val="both"/>
        <w:rPr/>
      </w:pPr>
      <w:r>
        <w:rPr/>
        <w:t>Kinh: Ngaøi Löu Ly Quang</w:t>
      </w:r>
      <w:r>
        <w:fldChar w:fldCharType="begin"/>
      </w:r>
      <w:r>
        <w:rPr/>
        <w:instrText xml:space="preserve"> XE "Löu Ly Quang" </w:instrText>
      </w:r>
      <w:r>
        <w:rPr/>
        <w:fldChar w:fldCharType="separate"/>
      </w:r>
      <w:r>
        <w:rPr/>
      </w:r>
      <w:r>
        <w:rPr/>
        <w:fldChar w:fldCharType="end"/>
      </w:r>
      <w:r>
        <w:rPr/>
        <w:t xml:space="preserve"> Phaùp Vöông Töû lieàn töø choã ngoài ñöùng daäy, ñaûnh leã döôùi chaân Phaät, thöa raèng: “Toâi nhôù haèng sa kieáp veà tröôùc, coù Phaät ra ñôøi hieäu laø Voâ Löôïng Thanh, khai thò Taùnh Boån Giaùc Dieäu Minh cho haøng Boà Taùt, vaø daïy quaùn theá giôùi vaø thaân chuùng sanh naøy ñeàu laø do söùc gioù cuûa voïng duyeân chuyeån bieán ra. Toâi luùc baáy giôø quaùn söï an laäp cuûa khoâng gian, quaùn söï troâi chuyeån cuûa thôøi gian, quaùn caùi ngöøng, caùi ñoäng cuûa thaân, quaùn caùi ñoäng nieäm cuûa taâm thöùc, caùc caùi ñoäng ñeàu khoâng hai, bình ñaúng khoâng sai bieät. Khi aáy, toâi giaùc ngoä raèng caùi Taùnh cuûa caùc ñoäng naøy ñeán khoâng töø ñaâu, ñi khoâng ñeán ñaâu. Taát caû chuùng sanh ñieân ñaûo trong möôøi phöông nhieàu nhö vi traàn ñoàng moät hö voïng. Nhö vaäy cho ñeán taát caû chuùng sanh trong moät tam thieân ñaïi thieân theá giôùi, nhö haøng traêm con muoãi moøng nhoát trong moät ñoà vaät vo ve keâu loaïn ôû trong gang taác, roái rít oàn aøo.</w:t>
      </w:r>
    </w:p>
    <w:p>
      <w:pPr>
        <w:pStyle w:val="Normal"/>
        <w:ind w:firstLine="720"/>
        <w:jc w:val="both"/>
        <w:rPr/>
      </w:pPr>
      <w:r>
        <w:rPr/>
        <w:t>“</w:t>
      </w:r>
      <w:r>
        <w:rPr/>
        <w:t xml:space="preserve">Toâi gaëp Phaät chöa bao laâu thì ñöôïc Voâ Sanh Nhaãn. Khi aáy, taâm khai môû, môùi thaáy coõi Phaät Baát Ñoäng ôû phöông Ñoâng; laøm vò Phaùp Vöông Töû thöøa söï möôøi phöông Phaät, thaân taâm phaùt aùnh saùng, roãng suoát khoâng ngaïi. </w:t>
      </w:r>
    </w:p>
    <w:p>
      <w:pPr>
        <w:pStyle w:val="Normal"/>
        <w:ind w:firstLine="720"/>
        <w:jc w:val="both"/>
        <w:rPr/>
      </w:pPr>
      <w:r>
        <w:rPr/>
        <w:t>“</w:t>
      </w:r>
      <w:r>
        <w:rPr/>
        <w:t>Phaät hoûi veà Vieân Thoâng, toâi do quaùn saùt söùc lay ñoäng nhö gioù voán khoâng choã nöông, ngoä Boà Ñeà Taâm, vaøo Tam Ma Ñòa, hôïp cuøng moät Dieäu Taâm cuûa möôøi phöông Chö Phaät, ñöôïc noái tieáp nhau truyeàn daïy, ñoù laø Thöù Nhaát”.</w:t>
      </w:r>
    </w:p>
    <w:p>
      <w:pPr>
        <w:pStyle w:val="Normal"/>
        <w:ind w:firstLine="720"/>
        <w:jc w:val="both"/>
        <w:rPr/>
      </w:pPr>
      <w:r>
        <w:rPr/>
        <w:t>Thoâng raèng: Phöông Ñoâng coù Löu Ly Quang Nhö Lai, Haïnh Nguyeän cuõng nhö Phaät Di Ñaø khoâng khaùc. Vò Phaùp Vöông Töû cuõng nhö Ñöùc Quan AÂm, Theá Chí vaäy.</w:t>
      </w:r>
    </w:p>
    <w:p>
      <w:pPr>
        <w:pStyle w:val="Normal"/>
        <w:ind w:firstLine="720"/>
        <w:jc w:val="both"/>
        <w:rPr/>
      </w:pPr>
      <w:r>
        <w:rPr/>
        <w:t>Sao laø quaùn saùt söùc lay ñoäng nhö gioù khoâng choã nöông maø vaøo Tam Ma Ñòa?”</w:t>
      </w:r>
    </w:p>
    <w:p>
      <w:pPr>
        <w:pStyle w:val="Normal"/>
        <w:ind w:firstLine="720"/>
        <w:jc w:val="both"/>
        <w:rPr/>
      </w:pPr>
      <w:r>
        <w:rPr/>
        <w:t>Taùnh gioù laø ñoäng, do ñoäng maø coù tieáng neân Phaät Voâ Löôïng Thanh chæ daïy haøng Boà Taùt quaùn caùc chuùng sanh cuûa theá giôùi naøy cuõng nhö haøng traêm con muoãi moøng nhoát trong moät ñoà vaät, vo ve keâu loaïn, ñeàu laø gioù Voïng Duyeân chuyeån bieán ra. Caùi ñoäng cuûa gioù thì raát vi teá, maø söùc cuûa gioù thì raát lôùn, ñaày khaép phaùp giôùi. Caùi ñoäng vaø döøng cuûa thaân, caùi ñoäng nieäm cuûa taâm thì gaàn maø coù theå thaáy. Coøn caùi chuyeån ñoåi cuûa khoâng gian, caùi troâi chaûy cuûa thôøi gian thì xa xoâi neân khoù thaáy. Daàu khoù thaáy hay deã thaáy, ñeàu laø caùi Ñoäng naøy. Taùnh cuûa caùi Ñoäng naøy ñeán khoâng töø ñaâu, ñi khoâng ñeán ñaâu, toaøn khaép theá gian, khoâng coù nôi choán. Vì khoâng nôi choán, neân voán khoâng sanh dieät. Vì khoâng sanh dieät, voán töï chaúng ñoäng. ÔÛ choã aáy maø quaùn saùt, ñaéc Voâ Sanh Nhaãn, töùc laø ngoä Boà Ñeà, vaøo Tam Ma Ñòa vaäy. Ñaây laø trong caùi Ñoäng coù Taùnh Chaúng Ñoäng, chaúng phaûi laø lìa ngoaøi caùi Ñoäng maø coù rieâng caùi goïi laø Chaúng Ñoäng.</w:t>
      </w:r>
    </w:p>
    <w:p>
      <w:pPr>
        <w:pStyle w:val="Normal"/>
        <w:ind w:firstLine="720"/>
        <w:jc w:val="both"/>
        <w:rPr/>
      </w:pPr>
      <w:r>
        <w:rPr/>
        <w:t xml:space="preserve">Phöông Ñoâng thuoäc Chaán. Chaán laø Ñoäng. Phöông Ñoâng coù coõi Phaät Baát Ñoäng, töùc laø ñoäng maø tónh, ñaây laø yù chæ cuûa Boån Giaùc Dieäu Minh vaäy. Taùnh Giaùc Dieäu Minh voán töï chaúng ñoäng. Boån Giaùc Minh Dieäu laø ñoäng maø chaúng ñoäng. Noùi toùm laïi, taát caû chæ laø moät Taùnh Dieäu Chaân Nhö. Möôøi phöông Chö Phaät cuøng moät Dieäu Taâm naøy. Neáu lìa ñoäng ñeå caàu tónh, töùc laø chaúng phaûi Dieäu vaäy. Caùi Boån Giaùc cöùng beàn nhö kim cöông trong saùng, Phong vaø Kim xaùt nhau, neân aùnh saùng nhö löu ly, roãng suoát khoâng ngaïi. Truyeàn moät Dieäu Taâm, thì khoâng nhöõng töï chöùng Vieân Thoâng maø coøn khieán chuùng sanh trong theá giôùi, heã coù Taùnh Ñoäng naøy ñeàu chöùng suoát moät Vieân Thoâng vaäy. </w:t>
      </w:r>
    </w:p>
    <w:p>
      <w:pPr>
        <w:pStyle w:val="Normal"/>
        <w:ind w:firstLine="720"/>
        <w:jc w:val="both"/>
        <w:rPr/>
      </w:pPr>
      <w:r>
        <w:rPr/>
        <w:t>Sa di Cao</w:t>
      </w:r>
      <w:r>
        <w:fldChar w:fldCharType="begin"/>
      </w:r>
      <w:r>
        <w:rPr/>
        <w:instrText xml:space="preserve"> XE "Sa di Cao" </w:instrText>
      </w:r>
      <w:r>
        <w:rPr/>
        <w:fldChar w:fldCharType="separate"/>
      </w:r>
      <w:r>
        <w:rPr/>
      </w:r>
      <w:r>
        <w:rPr/>
        <w:fldChar w:fldCharType="end"/>
      </w:r>
      <w:r>
        <w:rPr/>
        <w:t xml:space="preserve"> ban ñaàu ra maét Toå Döôïc Sôn</w:t>
      </w:r>
      <w:r>
        <w:fldChar w:fldCharType="begin"/>
      </w:r>
      <w:r>
        <w:rPr/>
        <w:instrText xml:space="preserve"> XE "Döôïc Sôn" </w:instrText>
      </w:r>
      <w:r>
        <w:rPr/>
        <w:fldChar w:fldCharType="separate"/>
      </w:r>
      <w:r>
        <w:rPr/>
      </w:r>
      <w:r>
        <w:rPr/>
        <w:fldChar w:fldCharType="end"/>
      </w:r>
      <w:r>
        <w:rPr/>
        <w:t>.</w:t>
      </w:r>
    </w:p>
    <w:p>
      <w:pPr>
        <w:pStyle w:val="Normal"/>
        <w:ind w:firstLine="720"/>
        <w:jc w:val="both"/>
        <w:rPr/>
      </w:pPr>
      <w:r>
        <w:rPr/>
        <w:t>Toå Döôïc Sôn hoûi: “ÔÛ ñaâu ñeán?</w:t>
      </w:r>
    </w:p>
    <w:p>
      <w:pPr>
        <w:pStyle w:val="Normal"/>
        <w:ind w:firstLine="720"/>
        <w:jc w:val="both"/>
        <w:rPr/>
      </w:pPr>
      <w:r>
        <w:rPr/>
        <w:t>Ñaùp: “Nam Nhaïc ñeán”.</w:t>
      </w:r>
    </w:p>
    <w:p>
      <w:pPr>
        <w:pStyle w:val="Normal"/>
        <w:ind w:firstLine="720"/>
        <w:jc w:val="both"/>
        <w:rPr/>
      </w:pPr>
      <w:r>
        <w:rPr/>
        <w:t>Toå hoûi: “Ñi ñeán ñaâu?”</w:t>
      </w:r>
    </w:p>
    <w:p>
      <w:pPr>
        <w:pStyle w:val="Normal"/>
        <w:ind w:firstLine="720"/>
        <w:jc w:val="both"/>
        <w:rPr/>
      </w:pPr>
      <w:r>
        <w:rPr/>
        <w:t>Ñaùp: “Ñeán Giang Laêng thoï giôùi</w:t>
      </w:r>
      <w:r>
        <w:fldChar w:fldCharType="begin"/>
      </w:r>
      <w:r>
        <w:rPr/>
        <w:instrText xml:space="preserve"> XE "thoï giôùi" </w:instrText>
      </w:r>
      <w:r>
        <w:rPr/>
        <w:fldChar w:fldCharType="separate"/>
      </w:r>
      <w:r>
        <w:rPr/>
      </w:r>
      <w:r>
        <w:rPr/>
        <w:fldChar w:fldCharType="end"/>
      </w:r>
      <w:r>
        <w:rPr/>
        <w:t>”.</w:t>
      </w:r>
    </w:p>
    <w:p>
      <w:pPr>
        <w:pStyle w:val="Normal"/>
        <w:ind w:firstLine="720"/>
        <w:jc w:val="both"/>
        <w:rPr/>
      </w:pPr>
      <w:r>
        <w:rPr/>
        <w:t>Toå hoûi: “Thoï giôùi ñeå laøm gì?”</w:t>
      </w:r>
    </w:p>
    <w:p>
      <w:pPr>
        <w:pStyle w:val="Normal"/>
        <w:ind w:firstLine="720"/>
        <w:jc w:val="both"/>
        <w:rPr/>
      </w:pPr>
      <w:r>
        <w:rPr/>
        <w:t>Ñaùp: “Ñeå khoûi sanh töû”.</w:t>
      </w:r>
    </w:p>
    <w:p>
      <w:pPr>
        <w:pStyle w:val="Normal"/>
        <w:ind w:firstLine="720"/>
        <w:jc w:val="both"/>
        <w:rPr/>
      </w:pPr>
      <w:r>
        <w:rPr/>
        <w:t>Toå noùi: “Coù moät ngöôøi chaúng thoï giôùi, cuõng chaúng coù sanh töû ñeå khoûi, oâng coù bieát chaêng?”</w:t>
      </w:r>
    </w:p>
    <w:p>
      <w:pPr>
        <w:pStyle w:val="Normal"/>
        <w:ind w:firstLine="720"/>
        <w:jc w:val="both"/>
        <w:rPr/>
      </w:pPr>
      <w:r>
        <w:rPr/>
        <w:t>Sa di Cao ngay döôùi lôøi noùi, ñaïi ngoä maø noùi: “Nhö theá thì Giôùi cuûa Phaät naøo coù duøng!”</w:t>
      </w:r>
    </w:p>
    <w:p>
      <w:pPr>
        <w:pStyle w:val="Normal"/>
        <w:ind w:firstLine="720"/>
        <w:jc w:val="both"/>
        <w:rPr/>
      </w:pPr>
      <w:r>
        <w:rPr/>
        <w:t xml:space="preserve">Toå Sôn noùi: “Sa Di naøy coøn quaûy moâi raêng ñaáy”. </w:t>
      </w:r>
    </w:p>
    <w:p>
      <w:pPr>
        <w:pStyle w:val="Normal"/>
        <w:ind w:firstLine="720"/>
        <w:jc w:val="both"/>
        <w:rPr/>
      </w:pPr>
      <w:r>
        <w:rPr/>
        <w:t xml:space="preserve">Thaày Cao leã baùi roài lui ra. </w:t>
      </w:r>
    </w:p>
    <w:p>
      <w:pPr>
        <w:pStyle w:val="Normal"/>
        <w:ind w:firstLine="720"/>
        <w:jc w:val="both"/>
        <w:rPr/>
      </w:pPr>
      <w:r>
        <w:rPr/>
        <w:t>Ngaøi Ñaïo Ngoâ ñeán ñöùng haàu, Toå Döôïc Sôn noùi: “Vöøa roài coù anh Sa Di queø gioø, coù ñöôïc chuùt ít hôi haùm”.</w:t>
      </w:r>
    </w:p>
    <w:p>
      <w:pPr>
        <w:pStyle w:val="Normal"/>
        <w:ind w:firstLine="720"/>
        <w:jc w:val="both"/>
        <w:rPr/>
      </w:pPr>
      <w:r>
        <w:rPr/>
        <w:t>Ñaïo Ngoâ noùi : “Chöa theå tin hoaøn toaøn, caàn khaùm nghieäm môùi ñöôïc”.</w:t>
      </w:r>
    </w:p>
    <w:p>
      <w:pPr>
        <w:pStyle w:val="Normal"/>
        <w:ind w:firstLine="720"/>
        <w:jc w:val="both"/>
        <w:rPr/>
      </w:pPr>
      <w:r>
        <w:rPr/>
        <w:t>Ñeán toái, Toå Döôïc Sôn thöôïng ñöôøng goïi raèng: “Sa Di môùi ñeán hoài saùng ñaâu roài?”</w:t>
      </w:r>
    </w:p>
    <w:p>
      <w:pPr>
        <w:pStyle w:val="Normal"/>
        <w:ind w:firstLine="720"/>
        <w:jc w:val="both"/>
        <w:rPr/>
      </w:pPr>
      <w:r>
        <w:rPr/>
        <w:t>Thaày Cao böôùc ra khoûi chuùng, ñöùng.</w:t>
      </w:r>
    </w:p>
    <w:p>
      <w:pPr>
        <w:pStyle w:val="Normal"/>
        <w:ind w:firstLine="720"/>
        <w:jc w:val="both"/>
        <w:rPr/>
      </w:pPr>
      <w:r>
        <w:rPr/>
        <w:t>Toå Döôïc Sôn hoûi: “Ta nghe Tröôøng An raát naùo nhieät, oâng coù bieát chaêng?”</w:t>
      </w:r>
    </w:p>
    <w:p>
      <w:pPr>
        <w:pStyle w:val="Normal"/>
        <w:ind w:firstLine="720"/>
        <w:jc w:val="both"/>
        <w:rPr/>
      </w:pPr>
      <w:r>
        <w:rPr/>
        <w:t>Thaày Cao noùi: “Nöôùc con haèng yeân oån”.</w:t>
      </w:r>
    </w:p>
    <w:p>
      <w:pPr>
        <w:pStyle w:val="Normal"/>
        <w:ind w:firstLine="720"/>
        <w:jc w:val="both"/>
        <w:rPr/>
      </w:pPr>
      <w:r>
        <w:rPr/>
        <w:t>Toå haân hoan hoûi: “Chuù do xem kinh maø ñöôïc hay do hoûi Phaùp maø ñöôïc?”</w:t>
      </w:r>
    </w:p>
    <w:p>
      <w:pPr>
        <w:pStyle w:val="Normal"/>
        <w:ind w:firstLine="720"/>
        <w:jc w:val="both"/>
        <w:rPr/>
      </w:pPr>
      <w:r>
        <w:rPr/>
        <w:t>Thaày Cao noùi: “Chaúng do xem kinh ñöôïc hay do hoûi Phaùp ñöôïc”.</w:t>
      </w:r>
    </w:p>
    <w:p>
      <w:pPr>
        <w:pStyle w:val="Normal"/>
        <w:ind w:firstLine="720"/>
        <w:jc w:val="both"/>
        <w:rPr/>
      </w:pPr>
      <w:r>
        <w:rPr/>
        <w:t>Toå Sôn noùi: “Vaäy coù ngöôøi chaúng xem kinh, chaúng hoûi Phaùp, vì sao chaúng ñöôïc?”</w:t>
      </w:r>
    </w:p>
    <w:p>
      <w:pPr>
        <w:pStyle w:val="Normal"/>
        <w:ind w:firstLine="720"/>
        <w:jc w:val="both"/>
        <w:rPr/>
      </w:pPr>
      <w:r>
        <w:rPr/>
        <w:t>Thaày Cao noùi: “Khoâng noùi chaúng ñöôïc, chính vì keû kia chaúng chòu nhaän laõnh</w:t>
      </w:r>
      <w:r>
        <w:fldChar w:fldCharType="begin"/>
      </w:r>
      <w:r>
        <w:rPr/>
        <w:instrText xml:space="preserve"> XE "nhaän laõnh" </w:instrText>
      </w:r>
      <w:r>
        <w:rPr/>
        <w:fldChar w:fldCharType="separate"/>
      </w:r>
      <w:r>
        <w:rPr/>
      </w:r>
      <w:r>
        <w:rPr/>
        <w:fldChar w:fldCharType="end"/>
      </w:r>
      <w:r>
        <w:rPr/>
        <w:t>”.</w:t>
      </w:r>
    </w:p>
    <w:p>
      <w:pPr>
        <w:pStyle w:val="Normal"/>
        <w:ind w:firstLine="720"/>
        <w:jc w:val="both"/>
        <w:rPr/>
      </w:pPr>
      <w:r>
        <w:rPr/>
        <w:t xml:space="preserve">Toå Sôn quay laïi nhìn Ñaïo Ngoâ. </w:t>
      </w:r>
    </w:p>
    <w:p>
      <w:pPr>
        <w:pStyle w:val="Normal"/>
        <w:ind w:firstLine="720"/>
        <w:jc w:val="both"/>
        <w:rPr/>
      </w:pPr>
      <w:r>
        <w:rPr/>
        <w:t>Ngaøi Vaân Nham thì noùi: “Chaúng tin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Ngaøi Ñaàu Töû tuïng raèng:</w:t>
      </w:r>
    </w:p>
    <w:p>
      <w:pPr>
        <w:pStyle w:val="Normal"/>
        <w:ind w:firstLine="720"/>
        <w:jc w:val="both"/>
        <w:rPr/>
      </w:pPr>
      <w:r>
        <w:rPr/>
        <w:tab/>
        <w:t>“Höng vong maây ñeán vôùi maây ñi</w:t>
      </w:r>
    </w:p>
    <w:p>
      <w:pPr>
        <w:pStyle w:val="Normal"/>
        <w:ind w:firstLine="720"/>
        <w:jc w:val="both"/>
        <w:rPr/>
      </w:pPr>
      <w:r>
        <w:rPr/>
        <w:tab/>
        <w:t>Y khoâng quoác ñoä, baët traàn ai</w:t>
      </w:r>
    </w:p>
    <w:p>
      <w:pPr>
        <w:pStyle w:val="Normal"/>
        <w:ind w:firstLine="720"/>
        <w:jc w:val="both"/>
        <w:rPr/>
      </w:pPr>
      <w:r>
        <w:rPr/>
        <w:tab/>
        <w:t>Ñænh Tu Di aáy, caây khoâng reã</w:t>
      </w:r>
    </w:p>
    <w:p>
      <w:pPr>
        <w:pStyle w:val="Normal"/>
        <w:ind w:firstLine="720"/>
        <w:jc w:val="both"/>
        <w:rPr/>
      </w:pPr>
      <w:r>
        <w:rPr/>
        <w:tab/>
        <w:t>Chaúng ñôïi gioù xuaân, hoa töï khai”.</w:t>
      </w:r>
    </w:p>
    <w:p>
      <w:pPr>
        <w:pStyle w:val="Normal"/>
        <w:ind w:firstLine="720"/>
        <w:jc w:val="both"/>
        <w:rPr/>
      </w:pPr>
      <w:r>
        <w:rPr/>
        <w:t>Nhö choã thaáy cuûa Sa Di, thaät laø thaáy coõi Phaät Baát Ñoäng ôû phöông Ñoâng, chaúng bò söùc gioù voïng duyeân chuyeån ñoåi vaäy.</w:t>
      </w:r>
    </w:p>
    <w:p>
      <w:pPr>
        <w:pStyle w:val="Normal"/>
        <w:ind w:firstLine="720"/>
        <w:jc w:val="both"/>
        <w:rPr/>
      </w:pPr>
      <w:r>
        <w:rPr/>
        <w:t>Ngaøi Ma Coác</w:t>
      </w:r>
      <w:r>
        <w:fldChar w:fldCharType="begin"/>
      </w:r>
      <w:r>
        <w:rPr/>
        <w:instrText xml:space="preserve"> XE "Ma Coác" </w:instrText>
      </w:r>
      <w:r>
        <w:rPr/>
        <w:fldChar w:fldCharType="separate"/>
      </w:r>
      <w:r>
        <w:rPr/>
      </w:r>
      <w:r>
        <w:rPr/>
        <w:fldChar w:fldCharType="end"/>
      </w:r>
      <w:r>
        <w:rPr/>
        <w:t xml:space="preserve"> choáng tích tröôïng ñeán Ngaøi Chöông Kính, ñi quanh thieàn saøng ba voøng, doäng tích tröôïng moät caùi, ngang nhieân maø ñöùng.</w:t>
      </w:r>
    </w:p>
    <w:p>
      <w:pPr>
        <w:pStyle w:val="Normal"/>
        <w:ind w:firstLine="720"/>
        <w:jc w:val="both"/>
        <w:rPr/>
      </w:pPr>
      <w:r>
        <w:rPr/>
        <w:t>Toå Kính noùi: “Phaûi, phaûi</w:t>
      </w:r>
      <w:r>
        <w:fldChar w:fldCharType="begin"/>
      </w:r>
      <w:r>
        <w:rPr/>
        <w:instrText xml:space="preserve"> XE "phaûi" </w:instrText>
      </w:r>
      <w:r>
        <w:rPr/>
        <w:fldChar w:fldCharType="separate"/>
      </w:r>
      <w:r>
        <w:rPr/>
      </w:r>
      <w:r>
        <w:rPr/>
        <w:fldChar w:fldCharType="end"/>
      </w:r>
      <w:r>
        <w:rPr/>
        <w:t>”.</w:t>
      </w:r>
    </w:p>
    <w:p>
      <w:pPr>
        <w:pStyle w:val="Normal"/>
        <w:ind w:firstLine="720"/>
        <w:jc w:val="both"/>
        <w:rPr/>
      </w:pPr>
      <w:r>
        <w:rPr/>
        <w:t>Ngaøi laïi ñeán Nam Tuyeàn, ñi quanh thieàn saøng ba voøng, doäng tích tröôïng moät caùi, ngang nhieân maø ñöùng.</w:t>
      </w:r>
    </w:p>
    <w:p>
      <w:pPr>
        <w:pStyle w:val="Normal"/>
        <w:ind w:firstLine="720"/>
        <w:jc w:val="both"/>
        <w:rPr/>
      </w:pPr>
      <w:r>
        <w:rPr/>
        <w:t>Toå Tuyeàn noùi: “Chaúng phaûi</w:t>
      </w:r>
      <w:r>
        <w:fldChar w:fldCharType="begin"/>
      </w:r>
      <w:r>
        <w:rPr/>
        <w:instrText xml:space="preserve"> XE "Chaúng phaûi" </w:instrText>
      </w:r>
      <w:r>
        <w:rPr/>
        <w:fldChar w:fldCharType="separate"/>
      </w:r>
      <w:r>
        <w:rPr/>
      </w:r>
      <w:r>
        <w:rPr/>
        <w:fldChar w:fldCharType="end"/>
      </w:r>
      <w:r>
        <w:rPr/>
        <w:t>, chaúng phaûi”.</w:t>
      </w:r>
    </w:p>
    <w:p>
      <w:pPr>
        <w:pStyle w:val="Normal"/>
        <w:ind w:firstLine="720"/>
        <w:jc w:val="both"/>
        <w:rPr/>
      </w:pPr>
      <w:r>
        <w:rPr/>
        <w:t>Ngaøi Ma Coác noùi: “Ngaøi Chöông Kính noùi “Phaûi”, Hoøa Thöôïng vì sao noùi “Chaúng Phaûi”?”</w:t>
      </w:r>
    </w:p>
    <w:p>
      <w:pPr>
        <w:pStyle w:val="Normal"/>
        <w:ind w:firstLine="720"/>
        <w:jc w:val="both"/>
        <w:rPr/>
      </w:pPr>
      <w:r>
        <w:rPr/>
        <w:t>Toå Tuyeàn noùi: “Chöông Kính thì phaûi, chính oâng chaúng phaûi”.</w:t>
      </w:r>
    </w:p>
    <w:p>
      <w:pPr>
        <w:pStyle w:val="Normal"/>
        <w:ind w:firstLine="720"/>
        <w:jc w:val="both"/>
        <w:rPr/>
      </w:pPr>
      <w:r>
        <w:rPr/>
        <w:t>Ñaây laø söùc gioù chuyeån, roát cuoäc hö hoaïi.</w:t>
      </w:r>
    </w:p>
    <w:p>
      <w:pPr>
        <w:pStyle w:val="Normal"/>
        <w:ind w:firstLine="720"/>
        <w:jc w:val="both"/>
        <w:rPr/>
      </w:pPr>
      <w:r>
        <w:rPr/>
        <w:t>Ngaøi Thieân Ñoàng tuïng raèng:</w:t>
      </w:r>
    </w:p>
    <w:p>
      <w:pPr>
        <w:pStyle w:val="Normal"/>
        <w:ind w:firstLine="720"/>
        <w:jc w:val="both"/>
        <w:rPr/>
      </w:pPr>
      <w:r>
        <w:rPr/>
        <w:tab/>
        <w:t>“Chính oâng chaúng phaûi</w:t>
      </w:r>
    </w:p>
    <w:p>
      <w:pPr>
        <w:pStyle w:val="Normal"/>
        <w:ind w:firstLine="720"/>
        <w:jc w:val="both"/>
        <w:rPr/>
      </w:pPr>
      <w:r>
        <w:rPr/>
        <w:tab/>
        <w:t>Kìa xem cuoán, môû</w:t>
      </w:r>
    </w:p>
    <w:p>
      <w:pPr>
        <w:pStyle w:val="Normal"/>
        <w:ind w:firstLine="720"/>
        <w:jc w:val="both"/>
        <w:rPr/>
      </w:pPr>
      <w:r>
        <w:rPr/>
        <w:tab/>
        <w:t>Tôï traûi, tôï co</w:t>
      </w:r>
    </w:p>
    <w:p>
      <w:pPr>
        <w:pStyle w:val="Normal"/>
        <w:ind w:firstLine="720"/>
        <w:jc w:val="both"/>
        <w:rPr/>
      </w:pPr>
      <w:r>
        <w:rPr/>
        <w:tab/>
        <w:t>Khoù anh, khoù em</w:t>
      </w:r>
    </w:p>
    <w:p>
      <w:pPr>
        <w:pStyle w:val="Normal"/>
        <w:ind w:firstLine="720"/>
        <w:jc w:val="both"/>
        <w:rPr/>
      </w:pPr>
      <w:r>
        <w:rPr/>
        <w:tab/>
        <w:t>Thaû ra : kia ñaõ ñeán thôøi</w:t>
      </w:r>
    </w:p>
    <w:p>
      <w:pPr>
        <w:pStyle w:val="Normal"/>
        <w:ind w:firstLine="720"/>
        <w:jc w:val="both"/>
        <w:rPr/>
      </w:pPr>
      <w:r>
        <w:rPr/>
        <w:tab/>
        <w:t>Naém laïi : ta naøo laï choã</w:t>
      </w:r>
    </w:p>
    <w:p>
      <w:pPr>
        <w:pStyle w:val="Normal"/>
        <w:ind w:firstLine="720"/>
        <w:jc w:val="both"/>
        <w:rPr/>
      </w:pPr>
      <w:r>
        <w:rPr/>
        <w:tab/>
        <w:t>Tröôïng vaøng moät doäng, thaùi coâ neâu[</w:t>
      </w:r>
      <w:r>
        <w:rPr>
          <w:spacing w:val="-10"/>
        </w:rPr>
        <w:t>Thaùi : lôùn; coâ : ñoäc troïi]</w:t>
      </w:r>
      <w:r>
        <w:rPr/>
        <w:t xml:space="preserve"> </w:t>
      </w:r>
    </w:p>
    <w:p>
      <w:pPr>
        <w:pStyle w:val="Normal"/>
        <w:ind w:firstLine="720"/>
        <w:jc w:val="both"/>
        <w:rPr/>
      </w:pPr>
      <w:r>
        <w:rPr/>
        <w:tab/>
        <w:t>Thieàn saøng ba voøng, nhaøn du hyù</w:t>
      </w:r>
    </w:p>
    <w:p>
      <w:pPr>
        <w:pStyle w:val="Normal"/>
        <w:ind w:firstLine="720"/>
        <w:jc w:val="both"/>
        <w:rPr/>
      </w:pPr>
      <w:r>
        <w:rPr/>
        <w:tab/>
        <w:t>Tuøng laâm roái raém, thò phi sanh</w:t>
      </w:r>
    </w:p>
    <w:p>
      <w:pPr>
        <w:pStyle w:val="Normal"/>
        <w:ind w:firstLine="720"/>
        <w:jc w:val="both"/>
        <w:rPr/>
      </w:pPr>
      <w:r>
        <w:rPr/>
        <w:tab/>
        <w:t>Töôûng töôïng, tröôùc soï khoâ thaáy quyû”.</w:t>
      </w:r>
    </w:p>
    <w:p>
      <w:pPr>
        <w:pStyle w:val="Normal"/>
        <w:ind w:firstLine="720"/>
        <w:jc w:val="both"/>
        <w:rPr/>
      </w:pPr>
      <w:r>
        <w:rPr/>
        <w:t>Ngaøi Tuyeát Ñaäu tuïng raèng :</w:t>
      </w:r>
    </w:p>
    <w:p>
      <w:pPr>
        <w:pStyle w:val="Normal"/>
        <w:ind w:firstLine="720"/>
        <w:jc w:val="both"/>
        <w:rPr/>
      </w:pPr>
      <w:r>
        <w:rPr/>
        <w:tab/>
        <w:t>“Ñaây laàm, kia laàm!</w:t>
      </w:r>
    </w:p>
    <w:p>
      <w:pPr>
        <w:pStyle w:val="Normal"/>
        <w:ind w:firstLine="720"/>
        <w:jc w:val="both"/>
        <w:rPr/>
      </w:pPr>
      <w:r>
        <w:rPr/>
        <w:tab/>
        <w:t>Raát kî naém boû</w:t>
      </w:r>
    </w:p>
    <w:p>
      <w:pPr>
        <w:pStyle w:val="Normal"/>
        <w:ind w:firstLine="720"/>
        <w:jc w:val="both"/>
        <w:rPr/>
      </w:pPr>
      <w:r>
        <w:rPr/>
        <w:tab/>
        <w:t>Boán bieån soùng baèng</w:t>
      </w:r>
    </w:p>
    <w:p>
      <w:pPr>
        <w:pStyle w:val="Normal"/>
        <w:ind w:firstLine="720"/>
        <w:jc w:val="both"/>
        <w:rPr/>
      </w:pPr>
      <w:r>
        <w:rPr/>
        <w:tab/>
        <w:t>Traêm soâng ñoå laïi</w:t>
      </w:r>
    </w:p>
    <w:p>
      <w:pPr>
        <w:pStyle w:val="Normal"/>
        <w:ind w:firstLine="720"/>
        <w:jc w:val="both"/>
        <w:rPr/>
      </w:pPr>
      <w:r>
        <w:rPr/>
        <w:tab/>
        <w:t>YÙ coå cao xa möôøi hai cöûa</w:t>
      </w:r>
    </w:p>
    <w:p>
      <w:pPr>
        <w:pStyle w:val="Normal"/>
        <w:ind w:firstLine="720"/>
        <w:jc w:val="both"/>
        <w:rPr/>
      </w:pPr>
      <w:r>
        <w:rPr/>
        <w:tab/>
        <w:t>Cöûa cöûa ñöôøng hoang, luoáng tieâu ñieàu</w:t>
      </w:r>
    </w:p>
    <w:p>
      <w:pPr>
        <w:pStyle w:val="Normal"/>
        <w:ind w:firstLine="720"/>
        <w:jc w:val="both"/>
        <w:rPr/>
      </w:pPr>
      <w:r>
        <w:rPr/>
        <w:tab/>
        <w:t>Chaúng tieâu ñieàu</w:t>
      </w:r>
    </w:p>
    <w:p>
      <w:pPr>
        <w:pStyle w:val="Normal"/>
        <w:ind w:firstLine="720"/>
        <w:jc w:val="both"/>
        <w:rPr/>
      </w:pPr>
      <w:r>
        <w:rPr/>
        <w:tab/>
        <w:t>Thieàn giaû kheùo caàu “Khoâng-beänh thuoác”.</w:t>
      </w:r>
    </w:p>
    <w:p>
      <w:pPr>
        <w:pStyle w:val="Normal"/>
        <w:ind w:firstLine="720"/>
        <w:jc w:val="both"/>
        <w:rPr/>
      </w:pPr>
      <w:r>
        <w:rPr/>
        <w:t xml:space="preserve">Neáu bieát caùi thuoác “Khoâng-beänh”, thì thò phi ôû choán tuøng laâm naøo coù sanh ra, töï chaúng gioù naøo chuyeån ñöôïc. </w:t>
      </w:r>
    </w:p>
    <w:p>
      <w:pPr>
        <w:pStyle w:val="Normal"/>
        <w:ind w:firstLine="720"/>
        <w:jc w:val="both"/>
        <w:rPr/>
      </w:pPr>
      <w:r>
        <w:rPr>
          <w:b/>
          <w:color w:val="0000FF"/>
        </w:rPr>
        <w:t>XXII. VIEÂN THOÂNG VEÀ KHOÂNG ÑAÏI</w:t>
      </w:r>
    </w:p>
    <w:p>
      <w:pPr>
        <w:pStyle w:val="Normal"/>
        <w:ind w:firstLine="720"/>
        <w:jc w:val="both"/>
        <w:rPr/>
      </w:pPr>
      <w:r>
        <w:rPr/>
        <w:t>Kinh: Boà Taùt Hö Khoâng Taïng</w:t>
      </w:r>
      <w:r>
        <w:fldChar w:fldCharType="begin"/>
      </w:r>
      <w:r>
        <w:rPr/>
        <w:instrText xml:space="preserve"> XE "Hö Khoâng Taïng" </w:instrText>
      </w:r>
      <w:r>
        <w:rPr/>
        <w:fldChar w:fldCharType="separate"/>
      </w:r>
      <w:r>
        <w:rPr/>
      </w:r>
      <w:r>
        <w:rPr/>
        <w:fldChar w:fldCharType="end"/>
      </w:r>
      <w:r>
        <w:rPr/>
        <w:t xml:space="preserve"> lieàn töø choã ngoài ñöùng daäy, ñaûnh leã döôùi chaân Phaät maø thöa raèng: “Toâi cuøng Ñöùc Nhö Lai chöùng ñöôïc Thaân Voâ Bieân nôi Phaät Ñònh Quang. Luùc aáy, tay toâi caàm boán haït baûo chaâu lôùn soi saùng möôøi phöông coõi Phaät soá nhö vi traàn ñeàu hoùa thaønh hö khoâng. Laïi nôi töï taâm, hieän göông troøn lôùn, trong aáy phoùng ra möôøi thöù haøo quang vi dieäu quyù baùu, traøn khaép möôøi phöông, cuøng toät bôø coõi hö khoâng. Caùc coõi Phaät ñeàu vaøo trong göông “Ñaïi Vieân Caûnh” aáy, nhaäp vaøo thaân toâi. Thaân ñoàng hö khoâng chaúng coù gì ngaên ngaïi, thaân laïi kheùo vaøo vi traàn quoác ñoä roäng laøm Phaät söï, ñöôïc Ñaïi Tuøy Thuaän. Ñaïi thaàn löïc naøy laø do toâi chaùnh quaùn boán Ñaïi khoâng choã nöông, voïng töôûng sanh dieät vaø hö khoâng khoâng hai, coõi Phaät voán ñoàng. Do phaùt minh ñöôïc taùnh ñoàng, ñaéc Voâ Sanh Nhaãn.</w:t>
      </w:r>
    </w:p>
    <w:p>
      <w:pPr>
        <w:pStyle w:val="Normal"/>
        <w:ind w:firstLine="720"/>
        <w:jc w:val="both"/>
        <w:rPr/>
      </w:pPr>
      <w:r>
        <w:rPr/>
        <w:t>“</w:t>
      </w:r>
      <w:r>
        <w:rPr/>
        <w:t>Phaät hoûi veà Vieân Thoâng, toâi do quan saùt Hö Khoâng</w:t>
      </w:r>
      <w:r>
        <w:fldChar w:fldCharType="begin"/>
      </w:r>
      <w:r>
        <w:rPr/>
        <w:instrText xml:space="preserve"> XE "Hö Khoâng" </w:instrText>
      </w:r>
      <w:r>
        <w:rPr/>
        <w:fldChar w:fldCharType="separate"/>
      </w:r>
      <w:r>
        <w:rPr/>
      </w:r>
      <w:r>
        <w:rPr/>
        <w:fldChar w:fldCharType="end"/>
      </w:r>
      <w:r>
        <w:rPr/>
        <w:t xml:space="preserve"> voâ bieân, vaøo Tam Ma Ñòa, dieäu löïc troøn saùng, ñoù laø Thöù Nhaát”.</w:t>
      </w:r>
    </w:p>
    <w:p>
      <w:pPr>
        <w:pStyle w:val="Normal"/>
        <w:ind w:firstLine="720"/>
        <w:jc w:val="both"/>
        <w:rPr/>
      </w:pPr>
      <w:r>
        <w:rPr/>
        <w:t xml:space="preserve">Thoâng raèng : Boà Taùt Hö Khoâng Taïng ñaõ cuøng Nhö Lai ôû nôi Phaät Ñònh Quang, chöùng ñaéc Ba Thaân, Boán Trí. Trong ba Thaân, thì chæ troïng Phaùp Thaân, neân noùi “Ñaéc Thaân Voâ Bieân”. Boán Trí thì chæ troïng Ñaïi Vieân Caûnh Trí, neân noùi “Laïi ôû nôi Taâm, hieän göông troøn lôùn”. </w:t>
      </w:r>
    </w:p>
    <w:p>
      <w:pPr>
        <w:pStyle w:val="Normal"/>
        <w:ind w:firstLine="720"/>
        <w:jc w:val="both"/>
        <w:rPr/>
      </w:pPr>
      <w:r>
        <w:rPr/>
        <w:t>Phaùp Thaân</w:t>
      </w:r>
      <w:r>
        <w:fldChar w:fldCharType="begin"/>
      </w:r>
      <w:r>
        <w:rPr/>
        <w:instrText xml:space="preserve"> XE "Phaùp Thaân" </w:instrText>
      </w:r>
      <w:r>
        <w:rPr/>
        <w:fldChar w:fldCharType="separate"/>
      </w:r>
      <w:r>
        <w:rPr/>
      </w:r>
      <w:r>
        <w:rPr/>
        <w:fldChar w:fldCharType="end"/>
      </w:r>
      <w:r>
        <w:rPr/>
        <w:t xml:space="preserve"> voâ bieân, hö khoâng khoâng ranh giôùi, vì sao laïi coù theå cuøng vôùi boán Ñaïi chaúng heà ngaên ngaïi nhau ? Bôûi do ñeá quaùn boán Ñaïi khoâng choã nöông, Taùnh Saéc laø Khoâng, neân boán Ñaïi laø thanh tònh, gioáng nhö ngoïc baùu. Duøng söùc quaùn chieáu, soi saùng möôøi phöông hoùa thaønh hö khoâng. Töùc boán Ñaïi laø hö khoâng, hö khoâng laø Phaùp Thaân, coù gì ngaên ngaïi! Voán laø moät Ñaïi Vieân Caûnh Trí, vì sao phoùng ra möôøi thöù aùnh saùng? AÁy laø do tu haønh möôøi thöù Ba La Maät, troøn ñaày vi dieäu vaäy.</w:t>
      </w:r>
    </w:p>
    <w:p>
      <w:pPr>
        <w:pStyle w:val="Normal"/>
        <w:ind w:firstLine="720"/>
        <w:jc w:val="both"/>
        <w:rPr/>
      </w:pPr>
      <w:r>
        <w:rPr/>
        <w:t>Goàm heát trong göông töï taïi phaùt hieän, traøn khaép möôøi phöông, cuøng toät bôø meù hö khoâng. Chæ moät caùi göông thu nhieáp heát, thì göông aáy laø Thaân, vaø Thaân töùc laø göông vaäy. Ba Thaân töùc laø boán Trí, boán Trí ñoù laø ba Thaân. Thaân, Trí dung hôïp nhau, Taâm vaø Caûnh ñeàu chuyeån hoaù, neân noùi “Caùc coõi Phaät ñeàu nhaäp vaøo trong göông, hoøa vaøo thaân toâi”. AÙnh saùng vaø boùng aûnh giao nhaäp laãn nhau, khoâng theå phaân bieät. Vì Thaân laø Trí, neân ñoàng hö khoâng, chaúng ngaên ngaïi nhau. Vì Trí laø Thaân, neân kheùo vaøo caùc coõi nöôùc; roäng laøm Phaät söï, thuyeát phaùp Tam Thöøa, ñöôïc Ñaïi Tuøy Thuaän. Thaáy Voïng Töôûng</w:t>
      </w:r>
      <w:r>
        <w:fldChar w:fldCharType="begin"/>
      </w:r>
      <w:r>
        <w:rPr/>
        <w:instrText xml:space="preserve"> XE "Voïng Töôûng" </w:instrText>
      </w:r>
      <w:r>
        <w:rPr/>
        <w:fldChar w:fldCharType="separate"/>
      </w:r>
      <w:r>
        <w:rPr/>
      </w:r>
      <w:r>
        <w:rPr/>
        <w:fldChar w:fldCharType="end"/>
      </w:r>
      <w:r>
        <w:rPr/>
        <w:t xml:space="preserve"> Sanh Dieät töùc laø Hö Khoâng, Hö Khoâng vaø Voïng Töôûng Sanh Dieät khoâng hai. Thaáy coõi nöôùc töùc laø Phaät Taùnh, Phaät Taùnh vaø coõi nöôùc khoâng khaùc. Lyù chaúng ngaïi Söï, Söï chaúng ngaïi Lyù. ÔÛ trong Taùnh Ñoàng maø phaùt minh ñöôïc, ñaéc Voâ Sanh Nhaãn, chöùng Hö Khoâng Voâ Bieân Thaân, dieäu löïc troøn saùng, thaân vaø coõi nöôùc nhaäp vaøo nhau, ñoù laø chæ chöùng “Lyù Söï Voâ Ngaïi Phaùp Giôùi”.</w:t>
      </w:r>
    </w:p>
    <w:p>
      <w:pPr>
        <w:pStyle w:val="Normal"/>
        <w:ind w:firstLine="720"/>
        <w:jc w:val="both"/>
        <w:rPr/>
      </w:pPr>
      <w:r>
        <w:rPr/>
        <w:t>Neáu göông-göông chieáu nhaäp laãn nhau, truøng truøng löôùi baùu, moät töùc taát caû, taát caû töùc moät, môùi laø “Söï Söï Voâ ngaïi Phaùp Giôùi”. Chæ Nhö Lai chöùng, neân Ngaøi Boà Taùt Hö Khoâng Taïng coøn ôû trong haøng ñeä töû vaäy. Ñoù laø vì coøn maéc vöôùng trong Hö Khoâng Voâ Bieân Xöù, coøn Thaân ñeå ñaéc vaäy.</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 “Chaân Phaùp Thaân</w:t>
      </w:r>
      <w:r>
        <w:fldChar w:fldCharType="begin"/>
      </w:r>
      <w:r>
        <w:rPr/>
        <w:instrText xml:space="preserve"> XE "Chaân Phaùp Thaân" </w:instrText>
      </w:r>
      <w:r>
        <w:rPr/>
        <w:fldChar w:fldCharType="separate"/>
      </w:r>
      <w:r>
        <w:rPr/>
      </w:r>
      <w:r>
        <w:rPr/>
        <w:fldChar w:fldCharType="end"/>
      </w:r>
      <w:r>
        <w:rPr/>
        <w:t xml:space="preserve"> Phaät gioáng nhö Hö Khoâng. Ñaây laø tyû duï Phaùp Thaân töùc Hö Khoâng, Hö Khoâng töùc Phaùp Thaân. Ngöôøi-thöôøng noùi raèng Phaùp Thaân cuøng khaép Hö Khoâng, trong Hö Khoâng haøm chöùa Phaùp Thaân maø chaúng bieát raèng Phaùp Thaân töùc Hö Khoâng, Hö Khoâng töùc Phaùp Thaân ñoù vaäy. Neáu noùi nhaát ñònh coù Hö Khoâng thì Hö Khoâng chaúng phaûi laø Phaùp Thaân. Neáu noùi nhaát ñònh coù Phaùp Thaân, thì Phaùp Thaân chaúng phaûi laø Hö Khoâng. Chæ ñöøng khôûi ra caùi hieåu bieát veà Hö Khoâng, thì Hö Khoâng töùc Phaùp Thaân. Chæ khoâng khôûi ra caùi hieåu bieát veà Phaùp Thaân, thì Phaùp Thaân töùc Hö Khoâng. Hö Khoâng vaø Phaùp Thaân khoâng coù töôùng khaùc nhau. Sanh Töû vaø Nieát Baøn khoâng khaùc töôùng. Lìa taát caû töôùng, töùc ñoù laø Phaät”.</w:t>
      </w:r>
    </w:p>
    <w:p>
      <w:pPr>
        <w:pStyle w:val="Normal"/>
        <w:ind w:firstLine="720"/>
        <w:jc w:val="both"/>
        <w:rPr/>
      </w:pPr>
      <w:r>
        <w:rPr/>
        <w:t>Nhö lôøi noùi cuûa Toå Hoaøng Baù ñaây, thaät laø thaáy roõ caùi Thaân Voâ Bieân</w:t>
      </w:r>
      <w:r>
        <w:fldChar w:fldCharType="begin"/>
      </w:r>
      <w:r>
        <w:rPr/>
        <w:instrText xml:space="preserve"> XE "Thaân Voâ Bieân" </w:instrText>
      </w:r>
      <w:r>
        <w:rPr/>
        <w:fldChar w:fldCharType="separate"/>
      </w:r>
      <w:r>
        <w:rPr/>
      </w:r>
      <w:r>
        <w:rPr/>
        <w:fldChar w:fldCharType="end"/>
      </w:r>
      <w:r>
        <w:rPr/>
        <w:t xml:space="preserve"> cuûa Hö Khoâng Taïng Boà Taùt vaäy.</w:t>
      </w:r>
    </w:p>
    <w:p>
      <w:pPr>
        <w:pStyle w:val="Normal"/>
        <w:ind w:firstLine="720"/>
        <w:jc w:val="both"/>
        <w:rPr/>
      </w:pPr>
      <w:r>
        <w:rPr/>
        <w:t>Toå Taøo Sôn</w:t>
      </w:r>
      <w:r>
        <w:fldChar w:fldCharType="begin"/>
      </w:r>
      <w:r>
        <w:rPr/>
        <w:instrText xml:space="preserve"> XE "Taøo Sôn" </w:instrText>
      </w:r>
      <w:r>
        <w:rPr/>
        <w:fldChar w:fldCharType="separate"/>
      </w:r>
      <w:r>
        <w:rPr/>
      </w:r>
      <w:r>
        <w:rPr/>
        <w:fldChar w:fldCharType="end"/>
      </w:r>
      <w:r>
        <w:rPr/>
        <w:t xml:space="preserve"> hoûi Thöôïng Toïa Ñöùc: “Chaân Phaùp Thaân Phaät, gioáng nhö Hö Khoâng, öùng vaät hieän hình, nhö traêng trong nöôùc, laøm sao noùi caùi ñaïo lyù öùng hieän ñoù?”</w:t>
      </w:r>
    </w:p>
    <w:p>
      <w:pPr>
        <w:pStyle w:val="Normal"/>
        <w:ind w:firstLine="720"/>
        <w:jc w:val="both"/>
        <w:rPr/>
      </w:pPr>
      <w:r>
        <w:rPr/>
        <w:t>Thaày Ñöùc noùi: “Nhö löøa doøm gieáng”.</w:t>
      </w:r>
    </w:p>
    <w:p>
      <w:pPr>
        <w:pStyle w:val="Normal"/>
        <w:ind w:firstLine="720"/>
        <w:jc w:val="both"/>
        <w:rPr/>
      </w:pPr>
      <w:r>
        <w:rPr/>
        <w:t>Toå Sôn: “Noùi thì quaù laém, maø chæ noùi ñöôïc taùm töôùng [Thaønh Ñaïo]!”</w:t>
      </w:r>
    </w:p>
    <w:p>
      <w:pPr>
        <w:pStyle w:val="Normal"/>
        <w:ind w:firstLine="720"/>
        <w:jc w:val="both"/>
        <w:rPr/>
      </w:pPr>
      <w:r>
        <w:rPr/>
        <w:t>Thaày Ñöùc noùi: “Hoøa Thöôïng thì theá naøo?”</w:t>
      </w:r>
    </w:p>
    <w:p>
      <w:pPr>
        <w:pStyle w:val="Normal"/>
        <w:ind w:firstLine="720"/>
        <w:jc w:val="both"/>
        <w:rPr/>
      </w:pPr>
      <w:r>
        <w:rPr/>
        <w:t>Toå Sôn noùi: “Nhö gieáng</w:t>
      </w:r>
      <w:r>
        <w:fldChar w:fldCharType="begin"/>
      </w:r>
      <w:r>
        <w:rPr/>
        <w:instrText xml:space="preserve"> XE "gieáng" </w:instrText>
      </w:r>
      <w:r>
        <w:rPr/>
        <w:fldChar w:fldCharType="separate"/>
      </w:r>
      <w:r>
        <w:rPr/>
      </w:r>
      <w:r>
        <w:rPr/>
        <w:fldChar w:fldCharType="end"/>
      </w:r>
      <w:r>
        <w:rPr/>
        <w:t xml:space="preserve"> doøm löøa</w:t>
      </w:r>
      <w:r>
        <w:fldChar w:fldCharType="begin"/>
      </w:r>
      <w:r>
        <w:rPr/>
        <w:instrText xml:space="preserve"> XE "löøa" </w:instrText>
      </w:r>
      <w:r>
        <w:rPr/>
        <w:fldChar w:fldCharType="separate"/>
      </w:r>
      <w:r>
        <w:rPr/>
      </w:r>
      <w:r>
        <w:rPr/>
        <w:fldChar w:fldCharType="end"/>
      </w:r>
      <w:r>
        <w:rPr/>
        <w:t>”.</w:t>
      </w:r>
    </w:p>
    <w:p>
      <w:pPr>
        <w:pStyle w:val="Normal"/>
        <w:ind w:firstLine="720"/>
        <w:jc w:val="both"/>
        <w:rPr/>
      </w:pPr>
      <w:r>
        <w:rPr/>
        <w:t>Ngaøi Thieân Ñoàng tuïng raèng:</w:t>
      </w:r>
    </w:p>
    <w:p>
      <w:pPr>
        <w:pStyle w:val="Normal"/>
        <w:ind w:firstLine="720"/>
        <w:jc w:val="both"/>
        <w:rPr/>
      </w:pPr>
      <w:r>
        <w:rPr/>
        <w:tab/>
        <w:t>“Löøa doøm gieáng, gieáng doøm löøa</w:t>
      </w:r>
    </w:p>
    <w:p>
      <w:pPr>
        <w:pStyle w:val="Normal"/>
        <w:ind w:firstLine="720"/>
        <w:jc w:val="both"/>
        <w:rPr/>
      </w:pPr>
      <w:r>
        <w:rPr/>
        <w:tab/>
        <w:t>Trí goàm khaép, khoâng gì ngoaøi</w:t>
      </w:r>
    </w:p>
    <w:p>
      <w:pPr>
        <w:pStyle w:val="Normal"/>
        <w:ind w:firstLine="720"/>
        <w:jc w:val="both"/>
        <w:rPr/>
      </w:pPr>
      <w:r>
        <w:rPr/>
        <w:tab/>
        <w:t>Traøn ñaày, thanh tónh coù thöøa</w:t>
      </w:r>
    </w:p>
    <w:p>
      <w:pPr>
        <w:pStyle w:val="Normal"/>
        <w:ind w:firstLine="720"/>
        <w:jc w:val="both"/>
        <w:rPr/>
      </w:pPr>
      <w:r>
        <w:rPr/>
        <w:tab/>
        <w:t>Sau cuøi choû ai phaân aán</w:t>
      </w:r>
    </w:p>
    <w:p>
      <w:pPr>
        <w:pStyle w:val="Normal"/>
        <w:ind w:firstLine="720"/>
        <w:jc w:val="both"/>
        <w:rPr/>
      </w:pPr>
      <w:r>
        <w:rPr/>
        <w:tab/>
        <w:t>Trong nhaø chaúng chöùa saùch, thô</w:t>
      </w:r>
    </w:p>
    <w:p>
      <w:pPr>
        <w:pStyle w:val="Normal"/>
        <w:ind w:firstLine="720"/>
        <w:jc w:val="both"/>
        <w:rPr/>
      </w:pPr>
      <w:r>
        <w:rPr/>
        <w:tab/>
        <w:t>Khung cöûi naøo quaûn chuyeän thoi ñöa</w:t>
      </w:r>
    </w:p>
    <w:p>
      <w:pPr>
        <w:pStyle w:val="Normal"/>
        <w:ind w:firstLine="720"/>
        <w:jc w:val="both"/>
        <w:rPr/>
      </w:pPr>
      <w:r>
        <w:rPr/>
        <w:tab/>
        <w:t>Maøu saéc doïc ngang yù töï khaùc!”.</w:t>
      </w:r>
    </w:p>
    <w:p>
      <w:pPr>
        <w:pStyle w:val="Normal"/>
        <w:ind w:firstLine="720"/>
        <w:jc w:val="both"/>
        <w:rPr/>
      </w:pPr>
      <w:r>
        <w:rPr/>
        <w:t>Roõ choã naøy thì coù theå bieát “Kheùo vaøo coõi nöôùc”, nhö gieáng doøm löøa. Voán töï chaúng sanh, thì hôïp vôùi Hö Khoâng!</w:t>
      </w:r>
    </w:p>
    <w:p>
      <w:pPr>
        <w:pStyle w:val="Normal"/>
        <w:ind w:firstLine="720"/>
        <w:jc w:val="both"/>
        <w:rPr>
          <w:b/>
          <w:b/>
          <w:color w:val="0000FF"/>
        </w:rPr>
      </w:pPr>
      <w:r>
        <w:rPr>
          <w:b/>
          <w:color w:val="0000FF"/>
        </w:rPr>
        <w:t>XXIII. VIEÂN THOÂNG VEÀ THÖÙC ÑAÏI</w:t>
      </w:r>
    </w:p>
    <w:p>
      <w:pPr>
        <w:pStyle w:val="Normal"/>
        <w:ind w:firstLine="720"/>
        <w:jc w:val="both"/>
        <w:rPr/>
      </w:pPr>
      <w:r>
        <w:rPr/>
        <w:t>Kinh: Ñöùc Di Laëc</w:t>
      </w:r>
      <w:r>
        <w:fldChar w:fldCharType="begin"/>
      </w:r>
      <w:r>
        <w:rPr/>
        <w:instrText xml:space="preserve"> XE "Di Laëc" </w:instrText>
      </w:r>
      <w:r>
        <w:rPr/>
        <w:fldChar w:fldCharType="separate"/>
      </w:r>
      <w:r>
        <w:rPr/>
      </w:r>
      <w:r>
        <w:rPr/>
        <w:fldChar w:fldCharType="end"/>
      </w:r>
      <w:r>
        <w:rPr/>
        <w:t xml:space="preserve"> Boà Taùt lieàn töø choã ngoài ñöùng daäy, ñaûnh leã döôùi chaân Phaät, thöa raèng: “Toâi nhôù vi traàn kieáp veà tröôùc, coù Ñöùc Phaät ra ñôøi teân laø Nhaät Nguyeät Ñaêng Minh, toâi ñöôïc xuaát gia theo Ñöùc Phaät aáy, nhöng taâm coøn troïng danh ñôøi, thích giao du vôùi haøng voïng toäc. Luùc aáy, Ñöùc Theá Toân daïy toâi tu taäp ñònh Duy Taâm Thöùc</w:t>
      </w:r>
      <w:r>
        <w:fldChar w:fldCharType="begin"/>
      </w:r>
      <w:r>
        <w:rPr/>
        <w:instrText xml:space="preserve"> XE "Duy Taâm Thöùc" </w:instrText>
      </w:r>
      <w:r>
        <w:rPr/>
        <w:fldChar w:fldCharType="separate"/>
      </w:r>
      <w:r>
        <w:rPr/>
      </w:r>
      <w:r>
        <w:rPr/>
        <w:fldChar w:fldCharType="end"/>
      </w:r>
      <w:r>
        <w:rPr/>
        <w:t xml:space="preserve"> vaøo Tam Ma Ñòa. Traûi nhieàu kieáp ñeán nay, duøng Tam Muoäi aáy phuïng söï haèng sa Phaät, caùi taâm caàu danh ñôøi dieät heát khoâng coøn. Ñeán khi Ñöùc Phaät Nhieân Ñaêng ra ñôøi, toâi môùi ñaéc thaønh “Voâ Thöôïng Dieäu Vieân Thöùc Taâm Tam Muoäi”. Cho ñeán taän hö khoâng caùc coõi nöôùc cuûa Nhö Lai dô, saïch, coù, khoâng, ñeàu laø söï bieán hoùa hieän ra cuûa taâm toâi. Thöa Theá Toân, toâi thaáu roõ Duy Taâm Thöùc nhö theá, nôi Thöùc Taùnh löu xuaát voâ löôïng Nhö Lai. Nay ñöôïc thoï kyù, keá tieáp laøm Phaät. </w:t>
      </w:r>
    </w:p>
    <w:p>
      <w:pPr>
        <w:pStyle w:val="Normal"/>
        <w:ind w:firstLine="720"/>
        <w:jc w:val="both"/>
        <w:rPr/>
      </w:pPr>
      <w:r>
        <w:rPr/>
        <w:t>“</w:t>
      </w:r>
      <w:r>
        <w:rPr/>
        <w:t>Phaät hoûi veà Vieân Thoâng, toâi do ñeá quaùn möôøi phöông ñeàu Duy Thöùc</w:t>
      </w:r>
      <w:r>
        <w:fldChar w:fldCharType="begin"/>
      </w:r>
      <w:r>
        <w:rPr/>
        <w:instrText xml:space="preserve"> XE "Duy Thöùc" </w:instrText>
      </w:r>
      <w:r>
        <w:rPr/>
        <w:fldChar w:fldCharType="separate"/>
      </w:r>
      <w:r>
        <w:rPr/>
      </w:r>
      <w:r>
        <w:rPr/>
        <w:fldChar w:fldCharType="end"/>
      </w:r>
      <w:r>
        <w:rPr/>
        <w:t>, thöùc taâm troøn saùng, chöùng nhaäp Vieân Thaønh Thaät Taùnh, xa lìa Y Tha Khôûi Taùnh vaø Bieán Keá Chaáp Taùnh, ñaéc Voâ Sanh Nhaãn, ñoù laø Thöù Nhaát”.</w:t>
      </w:r>
    </w:p>
    <w:p>
      <w:pPr>
        <w:pStyle w:val="Normal"/>
        <w:ind w:firstLine="720"/>
        <w:jc w:val="both"/>
        <w:rPr/>
      </w:pPr>
      <w:r>
        <w:rPr/>
        <w:t xml:space="preserve">Thoâng raèng : “Toâi do ñeá quaùn möôøi phöông Duy Thöùc”. Hai chöõ Duy Thöùc yù vò thaät saâu xa. Chöõ Duy che maát caùi caûnh ñang coù, chöõ Thöùc ruùt veà Taâm Khoâng. Laïi nöõa, Thöùc ñeå noùi taát caû moïi söï hieän baøy, Duy ñeå noùi che heát. Hieän baøy taát caû aáy, laø noùi taát caû höõu tình ñeàu coù taùm Thöùc, saùu vò Taâm Sôû, cuøng hai Kieán Phaàn vaø Töôùng Phaàn ñöôïc bieán hieän ra, ñeàu laø sai bieät nhau, cuøng vôùi caùi Lyù Khoâng ñeå hieån baøy Chaân Nhö, taát caû caùc phaùp nhö vaäy ñeàu chaúng rôøi Thöùc, cho neân duøng chöõ Thöùc ñeå hieån baøy taát caû vaäy. Che heát laø vì haïng phaøm phu chaáp raèng lìa ngoaøi Taâm Thöùc thaät coù caùc phaùp, neân duøng chöõ Duy, ñeå che heát caùi Kieán cuûa phaøm phu vaäy. </w:t>
      </w:r>
    </w:p>
    <w:p>
      <w:pPr>
        <w:pStyle w:val="Normal"/>
        <w:ind w:firstLine="720"/>
        <w:jc w:val="both"/>
        <w:rPr/>
      </w:pPr>
      <w:r>
        <w:rPr/>
        <w:t>Thöùc Taâm troøn saùng, chöùng nhaäp Vieân Thaønh Thaät Taùnh laø do ban ñaàu tu taäp ñònh Duy Taâm Thöùc, ñeán choã thaønh töïu Voâ Thöôïng Dieäu Vieân Thöùc Taâm Tam Muoäi, ñaõ chuyeån Thöùc thaønh Trí, neân noùi laø nhaäp vaøo Vieân Thaønh Thaät Taùnh. Khi chöa chuyeån ñöôïc Thöùc, ban ñaàu bò caûnh troùi buoäc, ñoù laø thoâ hoaëc [Laàm laïc to lôùn], goïi laø Bieán Keá Chaáp</w:t>
      </w:r>
      <w:r>
        <w:fldChar w:fldCharType="begin"/>
      </w:r>
      <w:r>
        <w:rPr/>
        <w:instrText xml:space="preserve"> XE "Bieán Keá Chaáp" </w:instrText>
      </w:r>
      <w:r>
        <w:rPr/>
        <w:fldChar w:fldCharType="separate"/>
      </w:r>
      <w:r>
        <w:rPr/>
      </w:r>
      <w:r>
        <w:rPr/>
        <w:fldChar w:fldCharType="end"/>
      </w:r>
      <w:r>
        <w:rPr/>
        <w:t>. Keá ñoù laø bò phaùp troùi buoäc, ñoù laø teá hoaëc [Laàm laïc nhoû nhieäm], goïi laø Y Tha Khôûi</w:t>
      </w:r>
      <w:r>
        <w:fldChar w:fldCharType="begin"/>
      </w:r>
      <w:r>
        <w:rPr/>
        <w:instrText xml:space="preserve"> XE "Y Tha Khôûi" </w:instrText>
      </w:r>
      <w:r>
        <w:rPr/>
        <w:fldChar w:fldCharType="separate"/>
      </w:r>
      <w:r>
        <w:rPr/>
      </w:r>
      <w:r>
        <w:rPr/>
        <w:fldChar w:fldCharType="end"/>
      </w:r>
      <w:r>
        <w:rPr/>
        <w:t>.</w:t>
      </w:r>
    </w:p>
    <w:p>
      <w:pPr>
        <w:pStyle w:val="Normal"/>
        <w:ind w:firstLine="720"/>
        <w:jc w:val="both"/>
        <w:rPr/>
      </w:pPr>
      <w:r>
        <w:rPr/>
        <w:t>“</w:t>
      </w:r>
      <w:r>
        <w:rPr/>
        <w:t>Taâm troïng danh ñôøi, öa giao du vôùi haøng voïng toäc”, ñoù laø töôùng daïng cuûa Bieán Keá Chaáp</w:t>
      </w:r>
      <w:r>
        <w:fldChar w:fldCharType="begin"/>
      </w:r>
      <w:r>
        <w:rPr/>
        <w:instrText xml:space="preserve"> XE "Bieán Keá Chaáp" </w:instrText>
      </w:r>
      <w:r>
        <w:rPr/>
        <w:fldChar w:fldCharType="separate"/>
      </w:r>
      <w:r>
        <w:rPr/>
      </w:r>
      <w:r>
        <w:rPr/>
        <w:fldChar w:fldCharType="end"/>
      </w:r>
      <w:r>
        <w:rPr/>
        <w:t>. “Caùi Taâm caàu danh ñôøi dieät heát khoâng coøn”, ñoù laø töôùng daïng cuûa Y Tha Chaáp</w:t>
      </w:r>
      <w:r>
        <w:fldChar w:fldCharType="begin"/>
      </w:r>
      <w:r>
        <w:rPr/>
        <w:instrText xml:space="preserve"> XE "Y Tha Chaáp" </w:instrText>
      </w:r>
      <w:r>
        <w:rPr/>
        <w:fldChar w:fldCharType="separate"/>
      </w:r>
      <w:r>
        <w:rPr/>
      </w:r>
      <w:r>
        <w:rPr/>
        <w:fldChar w:fldCharType="end"/>
      </w:r>
      <w:r>
        <w:rPr/>
        <w:t xml:space="preserve"> vaäy. Cho ñeán “Thaáu roõ Duy taâm thöùc nhö theá, nôi Thöùc Taùnh löu xuaát voâ löôïng Nhö Lai” laø töôùng daïng cuûa Vieân Thaønh Thaät Taùnh</w:t>
      </w:r>
      <w:r>
        <w:fldChar w:fldCharType="begin"/>
      </w:r>
      <w:r>
        <w:rPr/>
        <w:instrText xml:space="preserve"> XE "Vieân Thaønh Thaät Taùnh" </w:instrText>
      </w:r>
      <w:r>
        <w:rPr/>
        <w:fldChar w:fldCharType="separate"/>
      </w:r>
      <w:r>
        <w:rPr/>
      </w:r>
      <w:r>
        <w:rPr/>
        <w:fldChar w:fldCharType="end"/>
      </w:r>
      <w:r>
        <w:rPr/>
        <w:t xml:space="preserve"> vaäy.</w:t>
      </w:r>
    </w:p>
    <w:p>
      <w:pPr>
        <w:pStyle w:val="Normal"/>
        <w:ind w:firstLine="720"/>
        <w:jc w:val="both"/>
        <w:rPr/>
      </w:pPr>
      <w:r>
        <w:rPr/>
        <w:t>Kinh Giaûi Thaâm Maät noùi : “Bieán Keá Chaáp laø nhö ngöôøi nhaëm maét; Y Tha Khôûi laø nhö hieän ra xanh, vaøng; Vieân Thaønh Thaät</w:t>
      </w:r>
      <w:r>
        <w:fldChar w:fldCharType="begin"/>
      </w:r>
      <w:r>
        <w:rPr/>
        <w:instrText xml:space="preserve"> XE "Vieân Thaønh Thaät" </w:instrText>
      </w:r>
      <w:r>
        <w:rPr/>
        <w:fldChar w:fldCharType="separate"/>
      </w:r>
      <w:r>
        <w:rPr/>
      </w:r>
      <w:r>
        <w:rPr/>
        <w:fldChar w:fldCharType="end"/>
      </w:r>
      <w:r>
        <w:rPr/>
        <w:t xml:space="preserve"> laø nhö maét trong saùng”.</w:t>
      </w:r>
    </w:p>
    <w:p>
      <w:pPr>
        <w:pStyle w:val="Normal"/>
        <w:ind w:firstLine="720"/>
        <w:jc w:val="both"/>
        <w:rPr/>
      </w:pPr>
      <w:r>
        <w:rPr/>
        <w:t>Luaän Baûo Tröôïng</w:t>
      </w:r>
      <w:r>
        <w:fldChar w:fldCharType="begin"/>
      </w:r>
      <w:r>
        <w:rPr/>
        <w:instrText xml:space="preserve"> XE "Luaän Baûo Tröôïng" </w:instrText>
      </w:r>
      <w:r>
        <w:rPr/>
        <w:fldChar w:fldCharType="separate"/>
      </w:r>
      <w:r>
        <w:rPr/>
      </w:r>
      <w:r>
        <w:rPr/>
        <w:fldChar w:fldCharType="end"/>
      </w:r>
      <w:r>
        <w:rPr/>
        <w:t xml:space="preserve"> noùi, “Nhö ngöôøi thaáy vaät ñoäng ñaäy cho laø raén, nhöng khi nhìn kyõ thaáy laø sôïi daây</w:t>
      </w:r>
      <w:r>
        <w:fldChar w:fldCharType="begin"/>
      </w:r>
      <w:r>
        <w:rPr/>
        <w:instrText xml:space="preserve"> XE "sôïi daây" </w:instrText>
      </w:r>
      <w:r>
        <w:rPr/>
        <w:fldChar w:fldCharType="separate"/>
      </w:r>
      <w:r>
        <w:rPr/>
      </w:r>
      <w:r>
        <w:rPr/>
        <w:fldChar w:fldCharType="end"/>
      </w:r>
      <w:r>
        <w:rPr/>
        <w:t>, thì caùi taâm nghi laø raén khoâng phaûi ñoaïn tröø maø töï heát. Ñoù laø lìa Bieán Keá Chaáp</w:t>
      </w:r>
      <w:r>
        <w:fldChar w:fldCharType="begin"/>
      </w:r>
      <w:r>
        <w:rPr/>
        <w:instrText xml:space="preserve"> XE "Bieán Keá Chaáp" </w:instrText>
      </w:r>
      <w:r>
        <w:rPr/>
        <w:fldChar w:fldCharType="separate"/>
      </w:r>
      <w:r>
        <w:rPr/>
      </w:r>
      <w:r>
        <w:rPr/>
        <w:fldChar w:fldCharType="end"/>
      </w:r>
      <w:r>
        <w:rPr/>
        <w:t>. Nhöng daây vaãn coøn. Laïi xem kyõ löôõng noù maø noùi “Chaúng phaûi daây maø laø sôïi gai”; lieàn caùi taâm chaáp laø daây laïi chaúng ñoaïn tröø maø töï heát. Ñoù laø lìa Y Tha Khôûi Chaáp</w:t>
      </w:r>
      <w:r>
        <w:fldChar w:fldCharType="begin"/>
      </w:r>
      <w:r>
        <w:rPr/>
        <w:instrText xml:space="preserve"> XE "Y Tha Khôûi Chaáp" </w:instrText>
      </w:r>
      <w:r>
        <w:rPr/>
        <w:fldChar w:fldCharType="separate"/>
      </w:r>
      <w:r>
        <w:rPr/>
      </w:r>
      <w:r>
        <w:rPr/>
        <w:fldChar w:fldCharType="end"/>
      </w:r>
      <w:r>
        <w:rPr/>
        <w:t xml:space="preserve">”. </w:t>
      </w:r>
    </w:p>
    <w:p>
      <w:pPr>
        <w:pStyle w:val="Normal"/>
        <w:ind w:firstLine="720"/>
        <w:jc w:val="both"/>
        <w:rPr/>
      </w:pPr>
      <w:r>
        <w:rPr/>
        <w:t>Sôïi gai vaø daây voán laø moät, coù beän laïi goïi laø daây, khoâng beän goïi laø gai, laø ñeå duï cho Taùnh vaø Thöùc voán laø Moät. Coù troùi buoäc thì goïi laø Thöùc</w:t>
      </w:r>
      <w:r>
        <w:fldChar w:fldCharType="begin"/>
      </w:r>
      <w:r>
        <w:rPr/>
        <w:instrText xml:space="preserve"> XE "Thöùc" </w:instrText>
      </w:r>
      <w:r>
        <w:rPr/>
        <w:fldChar w:fldCharType="separate"/>
      </w:r>
      <w:r>
        <w:rPr/>
      </w:r>
      <w:r>
        <w:rPr/>
        <w:fldChar w:fldCharType="end"/>
      </w:r>
      <w:r>
        <w:rPr/>
        <w:t>, khoâng troùi buoäc goïi laø Taùnh</w:t>
      </w:r>
      <w:r>
        <w:fldChar w:fldCharType="begin"/>
      </w:r>
      <w:r>
        <w:rPr/>
        <w:instrText xml:space="preserve"> XE "Taùnh" </w:instrText>
      </w:r>
      <w:r>
        <w:rPr/>
        <w:fldChar w:fldCharType="separate"/>
      </w:r>
      <w:r>
        <w:rPr/>
      </w:r>
      <w:r>
        <w:rPr/>
        <w:fldChar w:fldCharType="end"/>
      </w:r>
      <w:r>
        <w:rPr/>
        <w:t>. Ñeán choã roõ thaáy Duy Thöùc</w:t>
      </w:r>
      <w:r>
        <w:fldChar w:fldCharType="begin"/>
      </w:r>
      <w:r>
        <w:rPr/>
        <w:instrText xml:space="preserve"> XE "Duy Thöùc" </w:instrText>
      </w:r>
      <w:r>
        <w:rPr/>
        <w:fldChar w:fldCharType="separate"/>
      </w:r>
      <w:r>
        <w:rPr/>
      </w:r>
      <w:r>
        <w:rPr/>
        <w:fldChar w:fldCharType="end"/>
      </w:r>
      <w:r>
        <w:rPr/>
        <w:t xml:space="preserve"> thì ngoaøi Thöùc khoâng coù Taùnh; Thöùc ñoù laø Taùnh. Töùc Ñeä Baùt Thöùc laø Nhö Lai Taïng Dieäu Chaân Nhö Taùnh vaäy. </w:t>
      </w:r>
    </w:p>
    <w:p>
      <w:pPr>
        <w:pStyle w:val="Normal"/>
        <w:ind w:firstLine="720"/>
        <w:jc w:val="both"/>
        <w:rPr/>
      </w:pPr>
      <w:r>
        <w:rPr/>
        <w:t>Ñaõ lìa Y Tha Khôûi cuøng Bieán Keá Chaáp, aét tieâu tan chuûng töû sanh dieät, maø y theo caùi Chaân Taùnh chaúng sanh, chaúng dieät, neân ñaéc Voâ Sanh Nhaãn. Ñoù laø taát caû coõi nöôùc dô saïch, coù khoâng ñeàu laø choã bieán hieän cuûa Taâm. Ta chaúng phaân bieät, thì hieän ñaây laø tòch dieät, ngay nôi Töôùng Phaàn chöùng Voâ Sanh Nhaãn.</w:t>
      </w:r>
    </w:p>
    <w:p>
      <w:pPr>
        <w:pStyle w:val="Normal"/>
        <w:ind w:firstLine="720"/>
        <w:jc w:val="both"/>
        <w:rPr/>
      </w:pPr>
      <w:r>
        <w:rPr/>
        <w:t>“</w:t>
      </w:r>
      <w:r>
        <w:rPr/>
        <w:t>Thöùc Taùnh löu xuaát voâ löôïng Nhö Lai”, aáy laø Lyù</w:t>
      </w:r>
      <w:r>
        <w:fldChar w:fldCharType="begin"/>
      </w:r>
      <w:r>
        <w:rPr/>
        <w:instrText xml:space="preserve"> XE "Lyù" </w:instrText>
      </w:r>
      <w:r>
        <w:rPr/>
        <w:fldChar w:fldCharType="separate"/>
      </w:r>
      <w:r>
        <w:rPr/>
      </w:r>
      <w:r>
        <w:rPr/>
        <w:fldChar w:fldCharType="end"/>
      </w:r>
      <w:r>
        <w:rPr/>
        <w:t xml:space="preserve"> töùc Phaùp Thaân, Trí</w:t>
      </w:r>
      <w:r>
        <w:fldChar w:fldCharType="begin"/>
      </w:r>
      <w:r>
        <w:rPr/>
        <w:instrText xml:space="preserve"> XE "Trí" </w:instrText>
      </w:r>
      <w:r>
        <w:rPr/>
        <w:fldChar w:fldCharType="separate"/>
      </w:r>
      <w:r>
        <w:rPr/>
      </w:r>
      <w:r>
        <w:rPr/>
        <w:fldChar w:fldCharType="end"/>
      </w:r>
      <w:r>
        <w:rPr/>
        <w:t xml:space="preserve"> töùc Baùo Thaân, Haïnh</w:t>
      </w:r>
      <w:r>
        <w:fldChar w:fldCharType="begin"/>
      </w:r>
      <w:r>
        <w:rPr/>
        <w:instrText xml:space="preserve"> XE "Haïnh" </w:instrText>
      </w:r>
      <w:r>
        <w:rPr/>
        <w:fldChar w:fldCharType="separate"/>
      </w:r>
      <w:r>
        <w:rPr/>
      </w:r>
      <w:r>
        <w:rPr/>
        <w:fldChar w:fldCharType="end"/>
      </w:r>
      <w:r>
        <w:rPr/>
        <w:t xml:space="preserve"> töùc Hoùa Thaân. Trí töùc Vaên Thuø</w:t>
      </w:r>
      <w:r>
        <w:fldChar w:fldCharType="begin"/>
      </w:r>
      <w:r>
        <w:rPr/>
        <w:instrText xml:space="preserve"> XE "Vaên Thuø" </w:instrText>
      </w:r>
      <w:r>
        <w:rPr/>
        <w:fldChar w:fldCharType="separate"/>
      </w:r>
      <w:r>
        <w:rPr/>
      </w:r>
      <w:r>
        <w:rPr/>
        <w:fldChar w:fldCharType="end"/>
      </w:r>
      <w:r>
        <w:rPr/>
        <w:t>, Haïnh töùc Phoå Hieàn, Bi töùc Quaùn Theá AÂm, ñeàu töø Nhaát Taâm löu xuaát. Ta khoâng coù söï phaân bieät, thì hieän ñaây laø tòch dieät, ngay nôi Kieán Phaàn chöùng Voâ Sanh Nhaãn</w:t>
      </w:r>
      <w:r>
        <w:fldChar w:fldCharType="begin"/>
      </w:r>
      <w:r>
        <w:rPr/>
        <w:instrText xml:space="preserve"> XE "Voâ Sanh Nhaãn" </w:instrText>
      </w:r>
      <w:r>
        <w:rPr/>
        <w:fldChar w:fldCharType="separate"/>
      </w:r>
      <w:r>
        <w:rPr/>
      </w:r>
      <w:r>
        <w:rPr/>
        <w:fldChar w:fldCharType="end"/>
      </w:r>
      <w:r>
        <w:rPr/>
        <w:t>.</w:t>
      </w:r>
    </w:p>
    <w:p>
      <w:pPr>
        <w:pStyle w:val="Normal"/>
        <w:ind w:firstLine="720"/>
        <w:jc w:val="both"/>
        <w:rPr/>
      </w:pPr>
      <w:r>
        <w:rPr/>
        <w:t>Ngaøi Phaùp Nhaõn</w:t>
      </w:r>
      <w:r>
        <w:fldChar w:fldCharType="begin"/>
      </w:r>
      <w:r>
        <w:rPr/>
        <w:instrText xml:space="preserve"> XE "Phaùp Nhaõn" </w:instrText>
      </w:r>
      <w:r>
        <w:rPr/>
        <w:fldChar w:fldCharType="separate"/>
      </w:r>
      <w:r>
        <w:rPr/>
      </w:r>
      <w:r>
        <w:rPr/>
        <w:fldChar w:fldCharType="end"/>
      </w:r>
      <w:r>
        <w:rPr/>
        <w:t xml:space="preserve"> tuïng raèng :</w:t>
      </w:r>
    </w:p>
    <w:p>
      <w:pPr>
        <w:pStyle w:val="Normal"/>
        <w:ind w:firstLine="720"/>
        <w:jc w:val="both"/>
        <w:rPr/>
      </w:pPr>
      <w:r>
        <w:rPr/>
        <w:tab/>
        <w:t>“Ba coõi Duy Taâm</w:t>
      </w:r>
      <w:r>
        <w:fldChar w:fldCharType="begin"/>
      </w:r>
      <w:r>
        <w:rPr/>
        <w:instrText xml:space="preserve"> XE "Duy Taâm" </w:instrText>
      </w:r>
      <w:r>
        <w:rPr/>
        <w:fldChar w:fldCharType="separate"/>
      </w:r>
      <w:r>
        <w:rPr/>
      </w:r>
      <w:r>
        <w:rPr/>
        <w:fldChar w:fldCharType="end"/>
      </w:r>
    </w:p>
    <w:p>
      <w:pPr>
        <w:pStyle w:val="Normal"/>
        <w:ind w:firstLine="720"/>
        <w:jc w:val="both"/>
        <w:rPr/>
      </w:pPr>
      <w:r>
        <w:rPr/>
        <w:tab/>
        <w:t>Maét thanh, tai saéc</w:t>
      </w:r>
    </w:p>
    <w:p>
      <w:pPr>
        <w:pStyle w:val="Normal"/>
        <w:ind w:firstLine="720"/>
        <w:jc w:val="both"/>
        <w:rPr/>
      </w:pPr>
      <w:r>
        <w:rPr/>
        <w:tab/>
        <w:t>Saéc chaúng ñeán tai</w:t>
      </w:r>
    </w:p>
    <w:p>
      <w:pPr>
        <w:pStyle w:val="Normal"/>
        <w:ind w:firstLine="720"/>
        <w:jc w:val="both"/>
        <w:rPr/>
      </w:pPr>
      <w:r>
        <w:rPr/>
        <w:tab/>
        <w:t>Thanh naøo chaïm maét!</w:t>
      </w:r>
    </w:p>
    <w:p>
      <w:pPr>
        <w:pStyle w:val="Normal"/>
        <w:ind w:firstLine="720"/>
        <w:jc w:val="both"/>
        <w:rPr/>
      </w:pPr>
      <w:r>
        <w:rPr/>
        <w:tab/>
        <w:t>Maét saéc, tai thanh</w:t>
      </w:r>
    </w:p>
    <w:p>
      <w:pPr>
        <w:pStyle w:val="Normal"/>
        <w:ind w:firstLine="720"/>
        <w:jc w:val="both"/>
        <w:rPr/>
      </w:pPr>
      <w:r>
        <w:rPr/>
        <w:tab/>
        <w:t>Vaïn phaùp thaønh khaùc</w:t>
      </w:r>
    </w:p>
    <w:p>
      <w:pPr>
        <w:pStyle w:val="Normal"/>
        <w:ind w:firstLine="720"/>
        <w:jc w:val="both"/>
        <w:rPr/>
      </w:pPr>
      <w:r>
        <w:rPr/>
        <w:tab/>
        <w:t>Muoân phaùp chaúng duyeân</w:t>
      </w:r>
    </w:p>
    <w:p>
      <w:pPr>
        <w:pStyle w:val="Normal"/>
        <w:ind w:firstLine="720"/>
        <w:jc w:val="both"/>
        <w:rPr/>
      </w:pPr>
      <w:r>
        <w:rPr/>
        <w:tab/>
        <w:t>Naøo quaùn nhö huyeãn?</w:t>
      </w:r>
    </w:p>
    <w:p>
      <w:pPr>
        <w:pStyle w:val="Normal"/>
        <w:ind w:firstLine="720"/>
        <w:jc w:val="both"/>
        <w:rPr/>
      </w:pPr>
      <w:r>
        <w:rPr/>
        <w:tab/>
        <w:t>Ñaát ñai soâng nuùi</w:t>
      </w:r>
    </w:p>
    <w:p>
      <w:pPr>
        <w:pStyle w:val="Normal"/>
        <w:ind w:firstLine="720"/>
        <w:jc w:val="both"/>
        <w:rPr/>
      </w:pPr>
      <w:r>
        <w:rPr/>
        <w:tab/>
        <w:t>Chi beàn, chi bieán?”.</w:t>
      </w:r>
    </w:p>
    <w:p>
      <w:pPr>
        <w:pStyle w:val="Normal"/>
        <w:ind w:firstLine="720"/>
        <w:jc w:val="both"/>
        <w:rPr/>
      </w:pPr>
      <w:r>
        <w:rPr/>
        <w:t xml:space="preserve">Toå Phaùp Nhaõn, thöùc taâm troøn saùng, môùi noùi ñöôïc lôøi troøn veïn naøy. </w:t>
      </w:r>
    </w:p>
    <w:p>
      <w:pPr>
        <w:pStyle w:val="Normal"/>
        <w:ind w:firstLine="720"/>
        <w:jc w:val="both"/>
        <w:rPr/>
      </w:pPr>
      <w:r>
        <w:rPr/>
        <w:t>Toå Baøn Sôn</w:t>
      </w:r>
      <w:r>
        <w:fldChar w:fldCharType="begin"/>
      </w:r>
      <w:r>
        <w:rPr/>
        <w:instrText xml:space="preserve"> XE "Baøn Sôn" </w:instrText>
      </w:r>
      <w:r>
        <w:rPr/>
        <w:fldChar w:fldCharType="separate"/>
      </w:r>
      <w:r>
        <w:rPr/>
      </w:r>
      <w:r>
        <w:rPr/>
        <w:fldChar w:fldCharType="end"/>
      </w:r>
      <w:r>
        <w:rPr/>
        <w:t xml:space="preserve"> daïy raèng: “Ba coõi khoâng phaùp, nôi naøo caàu taâm? Boán Ñaïi voán khoâng, Phaät nöông ñaâu truï? Traêng sao chaúng ñoäng, laëng ñöùng khoâng ngaàn. Ñoái maët trình nhau, coøn chuyeän gì nöõa!”</w:t>
      </w:r>
    </w:p>
    <w:p>
      <w:pPr>
        <w:pStyle w:val="Normal"/>
        <w:ind w:firstLine="720"/>
        <w:jc w:val="both"/>
        <w:rPr/>
      </w:pPr>
      <w:r>
        <w:rPr/>
        <w:t>Ngaøi Tuyeát Ñaäu tuïng raèng:</w:t>
      </w:r>
    </w:p>
    <w:p>
      <w:pPr>
        <w:pStyle w:val="Normal"/>
        <w:ind w:firstLine="720"/>
        <w:jc w:val="both"/>
        <w:rPr/>
      </w:pPr>
      <w:r>
        <w:rPr/>
        <w:tab/>
        <w:t>“Ba coõi khoâng phaùp</w:t>
      </w:r>
    </w:p>
    <w:p>
      <w:pPr>
        <w:pStyle w:val="Normal"/>
        <w:ind w:firstLine="720"/>
        <w:jc w:val="both"/>
        <w:rPr/>
      </w:pPr>
      <w:r>
        <w:rPr/>
        <w:tab/>
        <w:t>Nôi naøo caàu taâm?</w:t>
      </w:r>
    </w:p>
    <w:p>
      <w:pPr>
        <w:pStyle w:val="Normal"/>
        <w:ind w:firstLine="720"/>
        <w:jc w:val="both"/>
        <w:rPr/>
      </w:pPr>
      <w:r>
        <w:rPr/>
        <w:tab/>
        <w:t>Maây traéng laøm loïng</w:t>
      </w:r>
    </w:p>
    <w:p>
      <w:pPr>
        <w:pStyle w:val="Normal"/>
        <w:ind w:firstLine="720"/>
        <w:jc w:val="both"/>
        <w:rPr/>
      </w:pPr>
      <w:r>
        <w:rPr/>
        <w:tab/>
        <w:t>Nöôùc chaûy laøm ñaøn</w:t>
      </w:r>
    </w:p>
    <w:p>
      <w:pPr>
        <w:pStyle w:val="Normal"/>
        <w:ind w:firstLine="720"/>
        <w:jc w:val="both"/>
        <w:rPr/>
      </w:pPr>
      <w:r>
        <w:rPr/>
        <w:tab/>
        <w:t>Moät khuùc, hai khuùc, khoâng ngöôøi hieåu</w:t>
      </w:r>
    </w:p>
    <w:p>
      <w:pPr>
        <w:pStyle w:val="Normal"/>
        <w:ind w:firstLine="720"/>
        <w:jc w:val="both"/>
        <w:rPr/>
      </w:pPr>
      <w:r>
        <w:rPr/>
        <w:tab/>
        <w:t>Ñeâm möa ao vaéng, nöôùc thu trong”.</w:t>
      </w:r>
    </w:p>
    <w:p>
      <w:pPr>
        <w:pStyle w:val="Normal"/>
        <w:ind w:firstLine="720"/>
        <w:jc w:val="both"/>
        <w:rPr/>
      </w:pPr>
      <w:r>
        <w:rPr/>
        <w:t>Coù nhaø sö hoûi Toå Thaïch Söông</w:t>
      </w:r>
      <w:r>
        <w:fldChar w:fldCharType="begin"/>
      </w:r>
      <w:r>
        <w:rPr/>
        <w:instrText xml:space="preserve"> XE "Thaïch Söông" </w:instrText>
      </w:r>
      <w:r>
        <w:rPr/>
        <w:fldChar w:fldCharType="separate"/>
      </w:r>
      <w:r>
        <w:rPr/>
      </w:r>
      <w:r>
        <w:rPr/>
        <w:fldChar w:fldCharType="end"/>
      </w:r>
      <w:r>
        <w:rPr/>
        <w:t>: “Muoân cöûa</w:t>
      </w:r>
      <w:r>
        <w:fldChar w:fldCharType="begin"/>
      </w:r>
      <w:r>
        <w:rPr/>
        <w:instrText xml:space="preserve"> XE "cöûa" </w:instrText>
      </w:r>
      <w:r>
        <w:rPr/>
        <w:fldChar w:fldCharType="separate"/>
      </w:r>
      <w:r>
        <w:rPr/>
      </w:r>
      <w:r>
        <w:rPr/>
        <w:fldChar w:fldCharType="end"/>
      </w:r>
      <w:r>
        <w:rPr/>
        <w:t xml:space="preserve"> ñeàu ñoùng thì chaúng hoûi, muoân cöûa ñeàu môû thì thaáy naøo?”</w:t>
      </w:r>
    </w:p>
    <w:p>
      <w:pPr>
        <w:pStyle w:val="Normal"/>
        <w:ind w:firstLine="720"/>
        <w:jc w:val="both"/>
        <w:rPr/>
      </w:pPr>
      <w:r>
        <w:rPr/>
        <w:t>Toå Söông noùi: “Chuyeän trong nhaø thì theá naøo?”</w:t>
      </w:r>
    </w:p>
    <w:p>
      <w:pPr>
        <w:pStyle w:val="Normal"/>
        <w:ind w:firstLine="720"/>
        <w:jc w:val="both"/>
        <w:rPr/>
      </w:pPr>
      <w:r>
        <w:rPr/>
        <w:t>Nhaø sö khoâng ñaùp ñöôïc. Traûi qua nöûa naêm, môùi noùi ñöôïc raèng: “Khoâng ngöôøi tieáp ñöôïc y”.</w:t>
      </w:r>
    </w:p>
    <w:p>
      <w:pPr>
        <w:pStyle w:val="Normal"/>
        <w:ind w:firstLine="720"/>
        <w:jc w:val="both"/>
        <w:rPr/>
      </w:pPr>
      <w:r>
        <w:rPr/>
        <w:t>Toå Söông noùi: “Noùi thì noùi cho laém, maø chæ noùi ñöôïc taùm töôùng”.</w:t>
      </w:r>
    </w:p>
    <w:p>
      <w:pPr>
        <w:pStyle w:val="Normal"/>
        <w:ind w:firstLine="720"/>
        <w:jc w:val="both"/>
        <w:rPr/>
      </w:pPr>
      <w:r>
        <w:rPr/>
        <w:t>Nhaø sö noùi: “Hoøa Thöôïng thì theá naøo?”</w:t>
      </w:r>
    </w:p>
    <w:p>
      <w:pPr>
        <w:pStyle w:val="Normal"/>
        <w:ind w:firstLine="720"/>
        <w:jc w:val="both"/>
        <w:rPr/>
      </w:pPr>
      <w:r>
        <w:rPr/>
        <w:t>Toå Söông noùi: “Khoâng ngöôøi bieát ñöôïc y!”</w:t>
      </w:r>
    </w:p>
    <w:p>
      <w:pPr>
        <w:pStyle w:val="Normal"/>
        <w:ind w:firstLine="720"/>
        <w:jc w:val="both"/>
        <w:rPr/>
      </w:pPr>
      <w:r>
        <w:rPr/>
        <w:t>Ngaøi Ñaàu Töû tuïng raèng:</w:t>
      </w:r>
    </w:p>
    <w:p>
      <w:pPr>
        <w:pStyle w:val="Normal"/>
        <w:ind w:firstLine="720"/>
        <w:jc w:val="both"/>
        <w:rPr/>
      </w:pPr>
      <w:r>
        <w:rPr/>
        <w:tab/>
        <w:t>“Ñieän xöa cao ngaát traêng phuû tuøng</w:t>
      </w:r>
    </w:p>
    <w:p>
      <w:pPr>
        <w:pStyle w:val="Normal"/>
        <w:ind w:firstLine="720"/>
        <w:jc w:val="both"/>
        <w:rPr/>
      </w:pPr>
      <w:r>
        <w:rPr/>
        <w:tab/>
        <w:t>Söông ngöng, tuyeát loä, noùi khoâng cuøng</w:t>
      </w:r>
    </w:p>
    <w:p>
      <w:pPr>
        <w:pStyle w:val="Normal"/>
        <w:ind w:firstLine="720"/>
        <w:jc w:val="both"/>
        <w:rPr/>
      </w:pPr>
      <w:r>
        <w:rPr/>
        <w:tab/>
        <w:t>Ñoái sao, naèm ngaém, nhaø ngaøn nuùi</w:t>
      </w:r>
    </w:p>
    <w:p>
      <w:pPr>
        <w:pStyle w:val="Normal"/>
        <w:ind w:firstLine="720"/>
        <w:jc w:val="both"/>
        <w:rPr/>
      </w:pPr>
      <w:r>
        <w:rPr/>
        <w:tab/>
        <w:t>Phaät, Toå khoâng nhaân, bieát HAÉN chaân!”.</w:t>
      </w:r>
    </w:p>
    <w:p>
      <w:pPr>
        <w:pStyle w:val="Normal"/>
        <w:ind w:firstLine="720"/>
        <w:jc w:val="both"/>
        <w:rPr/>
      </w:pPr>
      <w:r>
        <w:rPr/>
        <w:t>Boà Taùt Di Laëc tu taäp ñònh Duy Taâm Thöùc, vaøo Tam Ma Ñòa. Nay Toå Baøn Sôn laïi noùi: “Nôi naøo caàu taâm?” Toå Thaïch Söông thì noùi: “Khoâng ngöôøi bieát ñöôïc y!” Hai chuyeån ngöõ naøy, ñôïi ñôøi sau haï sanh. Boå Xöù thaønh Phaät seõ truøng truøng khai dieãn.</w:t>
      </w:r>
    </w:p>
    <w:p>
      <w:pPr>
        <w:pStyle w:val="Normal"/>
        <w:ind w:firstLine="720"/>
        <w:jc w:val="both"/>
        <w:rPr>
          <w:b/>
          <w:b/>
          <w:color w:val="0000FF"/>
        </w:rPr>
      </w:pPr>
      <w:r>
        <w:rPr>
          <w:b/>
          <w:color w:val="0000FF"/>
        </w:rPr>
        <w:t>XXIV. VIEÂN THOÂNG VEÀ KIEÁN ÑAÏI</w:t>
      </w:r>
    </w:p>
    <w:p>
      <w:pPr>
        <w:pStyle w:val="Normal"/>
        <w:ind w:firstLine="720"/>
        <w:jc w:val="both"/>
        <w:rPr/>
      </w:pPr>
      <w:r>
        <w:rPr/>
        <w:t>Kinh: Ngaøi Ñaïi Theá Chí</w:t>
      </w:r>
      <w:r>
        <w:fldChar w:fldCharType="begin"/>
      </w:r>
      <w:r>
        <w:rPr/>
        <w:instrText xml:space="preserve"> XE "Ñaïi Theá Chí" </w:instrText>
      </w:r>
      <w:r>
        <w:rPr/>
        <w:fldChar w:fldCharType="separate"/>
      </w:r>
      <w:r>
        <w:rPr/>
      </w:r>
      <w:r>
        <w:rPr/>
        <w:fldChar w:fldCharType="end"/>
      </w:r>
      <w:r>
        <w:rPr/>
        <w:t xml:space="preserve"> Phaùp Vöông Töû cuøng vôùi naêm möôi hai vò Boà Taùt ñoàng tu lieàn töø choã ngoài ñöùng daäy, ñaûnh leã döôùi chaân Phaät, thöa raèng: “Toâi nhôù haèng sa kieáp tröôùc, coù Ñöùc Phaät ra ñôøi, hieäu Voâ Löôïng Quang. Thuôû aáy, möôøi hai vò Nhö Lai keá nhau thaønh Phaät trong moät kieáp. Ñöùc Phaät sau cuøng, hieäu laø Sieâu Nhaät Nguyeät Quang, Ngaøi daïy toâi phaùp Nieäm Phaät Tam Muoäi</w:t>
      </w:r>
      <w:r>
        <w:fldChar w:fldCharType="begin"/>
      </w:r>
      <w:r>
        <w:rPr/>
        <w:instrText xml:space="preserve"> XE "Nieäm Phaät Tam Muoäi" </w:instrText>
      </w:r>
      <w:r>
        <w:rPr/>
        <w:fldChar w:fldCharType="separate"/>
      </w:r>
      <w:r>
        <w:rPr/>
      </w:r>
      <w:r>
        <w:rPr/>
        <w:fldChar w:fldCharType="end"/>
      </w:r>
      <w:r>
        <w:rPr/>
        <w:t xml:space="preserve">. Ví nhö coù ngöôøi, moät beân thì chuyeân nhôù, moät beân thì chuyeân queân thì hai ngöôøi aáy, daàu gaëp cuõng nhö khoâng gaëp, daàu thaáy cuõng laø khoâng thaáy. Neáu caû hai ngöôøi ñeàu nhôù nhau, hai beân nhôù maõi, khaéc saâu vaø taâm nieäm, nhö theá töø ñôøi naøy qua ñôøi khaùc, nhö hình vôùi boùng, chaúng heà xa caùch nhau, möôøi phöông Nhö Lai thöông töôûng chuùng sanh nhö meï nhôù con, neáu con troán traùnh tuy nhôù cuõng chaúng ñöôïc gì. Con maø nhôù meï, nhö meï nhôù con, thì ñôøi ñôøi meï con khoâng heà ngaên caùch. Neáu taâm chuùng sanh nhôù Phaät, nieäm Phaät thì hieän giôø hay mai sau nhaát ñònh thaáy Phaät, caùch Phaät khoâng xa. Chaúng nhôø phöông tieän, taâm töï khai ngoä, nhö ngöôøi öôùp höông, thaân coù muøi thôm. Ñaây goïi laø Höông Quang Trang Nghieâm. Nhaân Ñòa Caên Baûn cuûa toâi laø duøng Taâm nieäm Phaät, vaøo Voâ Sanh Nhaãn. Nay toâi ôû coõi naøy tieáp daãn ngöôøi nieäm Phaät veà nôi Tònh Ñoä. </w:t>
      </w:r>
    </w:p>
    <w:p>
      <w:pPr>
        <w:pStyle w:val="Normal"/>
        <w:ind w:firstLine="720"/>
        <w:jc w:val="both"/>
        <w:rPr/>
      </w:pPr>
      <w:r>
        <w:rPr/>
        <w:t>“</w:t>
      </w:r>
      <w:r>
        <w:rPr/>
        <w:t>Phaät hoûi veà Vieân Thoâng, toâi khoâng rieâng löïa choïn maø nhieáp troïn caû saùu Caên, tònh nieäm noái tieáp nhau, ñaéc Tam Ma Ñòa. Ñoù laø Thöù Nhaát”.</w:t>
      </w:r>
    </w:p>
    <w:p>
      <w:pPr>
        <w:pStyle w:val="Normal"/>
        <w:ind w:firstLine="720"/>
        <w:jc w:val="both"/>
        <w:rPr/>
      </w:pPr>
      <w:r>
        <w:rPr/>
        <w:t>Thoâng raèng: Quaùn kinh noùi, “Duøng aùnh saùng Trí Hueä, chieáu khaép taát caû. Nay rôøi ba ñöôøng, ñöôïc Voâ Thöôïng Löïc, goïi laø Ñaïi Theá Chí”. Baïn ñoàng tu coù naêm möôi hai vò Boà Taùt cuõng ñuû ñeå chöùng nghieäm chuyeän vaõng sanh Tònh Ñoä laø deã thaønh töïu. Phaøm ngöôøi nieäm Phaät khoâng ñöôïc trong khoaûnh khaéc nhö gaûy moùng tay maø thaáy Phaät, chæ vì nieäm naêm Duïc theá gian, ñoù laø nieäm troùi buoäc. Coøn tònh nieäm keá tieáp nhau, nhö con nhôù meï, thì ngay hieän giôø hay veà sau nhaát ñònh thaáy Phaät. Mieäng nieäm taâm nhôù, tai maét chuyeân nhaát, moãi moãi oai nghi, ñeàu nhieáp troïn caû saùu Caên, nhaát taâm khoâng loaïn. Trong chaùnh ñònh nhö theá, chaéc chaén thaáy ñöôïc Phaät, caùch Phaät khoâng xa, aùnh saùng Trí Hueä röïc rôõ, chaúng möôïn tu haønh maø töï thaønh khai ngoä, nhö ngöôøi xoâng öôùp höông, chaúng mong thôm maø töï thôm. Ñaây laø nguyeän löïc cuûa Phaät A Di Ñaø nhieäm maàu khoâng theå nghó baøn vaäy.</w:t>
      </w:r>
    </w:p>
    <w:p>
      <w:pPr>
        <w:pStyle w:val="Normal"/>
        <w:ind w:firstLine="720"/>
        <w:jc w:val="both"/>
        <w:rPr/>
      </w:pPr>
      <w:r>
        <w:rPr/>
        <w:t>Ngaøi Ñaïi Theá Chí ñaõ duøng Taâm nieäm Phaät maø ñaéc Voâ Sanh Nhaãn. Laïi tieáp daãn ngöôøi nieäm Phaät veà Tònh Ñoä, thì töï giaùc giaùc tha ñaày ñuû Haïnh Boà Taùt chaân thaät.</w:t>
      </w:r>
    </w:p>
    <w:p>
      <w:pPr>
        <w:pStyle w:val="Normal"/>
        <w:ind w:firstLine="720"/>
        <w:jc w:val="both"/>
        <w:rPr/>
      </w:pPr>
      <w:r>
        <w:rPr/>
        <w:t>Saùu Caên ñeàu thuoäc veà Kieán Phaàn. ÔÛ ñaây chuù troïng veà söï thaáy Phaät, neân duøng Kieán Ñaïi ñeå maø thu nhieáp. Kieán Ñaïi sao laïi ñeå sau Thöùc Ñaïi ? Bôûi vì tröôùc phaûi chuyeån Thöùc Thöù Taùm</w:t>
      </w:r>
      <w:r>
        <w:fldChar w:fldCharType="begin"/>
      </w:r>
      <w:r>
        <w:rPr/>
        <w:instrText xml:space="preserve"> XE "Thöùc Thöù Taùm" </w:instrText>
      </w:r>
      <w:r>
        <w:rPr/>
        <w:fldChar w:fldCharType="separate"/>
      </w:r>
      <w:r>
        <w:rPr/>
      </w:r>
      <w:r>
        <w:rPr/>
        <w:fldChar w:fldCharType="end"/>
      </w:r>
      <w:r>
        <w:rPr/>
        <w:t xml:space="preserve"> ñeå chöùng Haäu Ñaéc Trí</w:t>
      </w:r>
      <w:r>
        <w:fldChar w:fldCharType="begin"/>
      </w:r>
      <w:r>
        <w:rPr/>
        <w:instrText xml:space="preserve"> XE "Haäu Ñaéc Trí" </w:instrText>
      </w:r>
      <w:r>
        <w:rPr/>
        <w:fldChar w:fldCharType="separate"/>
      </w:r>
      <w:r>
        <w:rPr/>
      </w:r>
      <w:r>
        <w:rPr/>
        <w:fldChar w:fldCharType="end"/>
      </w:r>
      <w:r>
        <w:rPr/>
        <w:t xml:space="preserve"> roài sau chuyeån naêm Thöùc tröôùc. Ñaõ chuyeån Thöùc thaønh Trí, sanh veà Tònh Ñoä cuûa Phaät laø caùi quaû cuøng cöïc, côù sao ôû sau laïi coøn phaùp moân Xoay Laïi Caùi Nghe cuûa Ñöùc Quan AÂm ? Phaøm caùi choã quyù baùu cuûa chuyeän vaõng sanh Tònh Ñoä, chöùng Vieân Thoâng thì khoâng phaûi chaúng nhöõng töï cho mình maø thoâi, maø laø ñoä thoaùt chuùng sanh. AÉt nhö ba möôi hai ÖÙng Thaân, choán choán nôi nôi ñeàu laø Tònh Ñoä, ñeàu chöùng Vieân Thoâng, thì sau môùi troøn ñuû quaû Phaät vaäy.</w:t>
      </w:r>
    </w:p>
    <w:p>
      <w:pPr>
        <w:pStyle w:val="Normal"/>
        <w:ind w:firstLine="720"/>
        <w:jc w:val="both"/>
        <w:rPr/>
      </w:pPr>
      <w:r>
        <w:rPr/>
        <w:t>Thieàn sö Vónh Minh Thoï</w:t>
      </w:r>
      <w:r>
        <w:fldChar w:fldCharType="begin"/>
      </w:r>
      <w:r>
        <w:rPr/>
        <w:instrText xml:space="preserve"> XE "Vónh Minh Thoï" </w:instrText>
      </w:r>
      <w:r>
        <w:rPr/>
        <w:fldChar w:fldCharType="separate"/>
      </w:r>
      <w:r>
        <w:rPr/>
      </w:r>
      <w:r>
        <w:rPr/>
        <w:fldChar w:fldCharType="end"/>
      </w:r>
      <w:r>
        <w:rPr/>
        <w:t>, thuôû nhoû tuïng kinh Phaùp Hoa</w:t>
      </w:r>
      <w:r>
        <w:fldChar w:fldCharType="begin"/>
      </w:r>
      <w:r>
        <w:rPr/>
        <w:instrText xml:space="preserve"> XE "Phaùp Hoa" </w:instrText>
      </w:r>
      <w:r>
        <w:rPr/>
        <w:fldChar w:fldCharType="separate"/>
      </w:r>
      <w:r>
        <w:rPr/>
      </w:r>
      <w:r>
        <w:rPr/>
        <w:fldChar w:fldCharType="end"/>
      </w:r>
      <w:r>
        <w:rPr/>
        <w:t xml:space="preserve">, naêm Haïnh [Boá Thí, Trì Giôùi, Nhaãn Nhuïc, Tinh Taán, Chæ Quaùn] ñaày ñuû trong saùu tuaàn leã. Sau tham hoïc vôùi Thieàu quoác sö, phaùt roõ taâm yeáu, ñeán ngoïn nuùi Thieân Thai cuûa Ngaøi Trí Giaû tu ñònh trong chín tuaàn [Tuaàn: muôøi ngaøy], chim choùc laøm toå treân aùo. Ngaøi laøm hai caùi thaêm, khaán boùi: moät laø, moät ñôøi thieàn ñònh; hai laø, tuïng kinh, muoân thieän trang nghieâm Tònh Ñoä. Roài chí thaønh caàu nguyeän, baûy laàn ñeàu ruùt ñöôïc tuïng kinh, muoân thieän. Beøn chuyeân tu Tònh Nghieäp. Tuïng kinh ba naêm, trong luùc thieàn quaùn, thaáy Ñöùc Quan AÂm roùt cam loà vaøo mieäng, beøn ñöôïc bieän taøi. </w:t>
      </w:r>
    </w:p>
    <w:p>
      <w:pPr>
        <w:pStyle w:val="Normal"/>
        <w:ind w:firstLine="720"/>
        <w:jc w:val="both"/>
        <w:rPr/>
      </w:pPr>
      <w:r>
        <w:rPr/>
        <w:t>Vua Trung YÙ</w:t>
      </w:r>
      <w:r>
        <w:fldChar w:fldCharType="begin"/>
      </w:r>
      <w:r>
        <w:rPr/>
        <w:instrText xml:space="preserve"> XE "Trung YÙ" </w:instrText>
      </w:r>
      <w:r>
        <w:rPr/>
        <w:fldChar w:fldCharType="separate"/>
      </w:r>
      <w:r>
        <w:rPr/>
      </w:r>
      <w:r>
        <w:rPr/>
        <w:fldChar w:fldCharType="end"/>
      </w:r>
      <w:r>
        <w:rPr/>
        <w:t xml:space="preserve"> thænh Ngaøi truï trì chuøa Linh AÅn, hai naêm sau sang chuøa Vónh Minh. Khoùa bieåu moãi ngaøy coù moät traêm leõ taùm vieäc, khoâng heà giaùn ñoaïn. Hoïc giaû ñeán tham hoïc thì Ngaøi chæ Taâm laøm toâng chæ, laáy Ngoä laøm pheùp taéc. Moãi ñeâm laïi sang nôi khaùc ñeå tu haønh nieäm Phaät. </w:t>
      </w:r>
    </w:p>
    <w:p>
      <w:pPr>
        <w:pStyle w:val="Normal"/>
        <w:ind w:firstLine="720"/>
        <w:jc w:val="both"/>
        <w:rPr/>
      </w:pPr>
      <w:r>
        <w:rPr/>
        <w:t xml:space="preserve">Vua Trung YÙ than raèng: “Töø xöa ñeán nay, chöa coù ai chuyeân taâm tha thieát caàu sanh Taây Phöông cho baèng!” </w:t>
      </w:r>
    </w:p>
    <w:p>
      <w:pPr>
        <w:pStyle w:val="Normal"/>
        <w:ind w:firstLine="720"/>
        <w:jc w:val="both"/>
        <w:rPr/>
      </w:pPr>
      <w:r>
        <w:rPr/>
        <w:t>Beøn laøm ñieän Taây Phöông Höông Nghieâm ñeå Ngaøi hoaøn thaønh chí nguyeän. Ñeä töû ñeán moät ngaøn baûy traêm ngöôøi. Ngaøi thöôøng cuøng ñaïi chuùng thoï Giôùi Boà Taùt, thí thöïc cho quyû thaàn, haøng ngaøy phoùng sanh ñeàu hoài höôùng trang nghieâm Tònh Ñoä. Laøm traêm pho saùch, nhan ñeà laø Toâng Caûnh Luïc</w:t>
      </w:r>
      <w:r>
        <w:fldChar w:fldCharType="begin"/>
      </w:r>
      <w:r>
        <w:rPr/>
        <w:instrText xml:space="preserve"> XE "Toâng Caûnh Luïc" </w:instrText>
      </w:r>
      <w:r>
        <w:rPr/>
        <w:fldChar w:fldCharType="separate"/>
      </w:r>
      <w:r>
        <w:rPr/>
      </w:r>
      <w:r>
        <w:rPr/>
        <w:fldChar w:fldCharType="end"/>
      </w:r>
      <w:r>
        <w:rPr/>
        <w:t>, laïi vieát caùc quyeån Vaïn Thieän Ñoàng Quy</w:t>
      </w:r>
      <w:r>
        <w:fldChar w:fldCharType="begin"/>
      </w:r>
      <w:r>
        <w:rPr/>
        <w:instrText xml:space="preserve"> XE "Vaïn Thieän Ñoàng Quy" </w:instrText>
      </w:r>
      <w:r>
        <w:rPr/>
        <w:fldChar w:fldCharType="separate"/>
      </w:r>
      <w:r>
        <w:rPr/>
      </w:r>
      <w:r>
        <w:rPr/>
        <w:fldChar w:fldCharType="end"/>
      </w:r>
      <w:r>
        <w:rPr/>
        <w:t xml:space="preserve"> vaø Chæ Veà Tònh Ñoä</w:t>
      </w:r>
      <w:r>
        <w:fldChar w:fldCharType="begin"/>
      </w:r>
      <w:r>
        <w:rPr/>
        <w:instrText xml:space="preserve"> XE "Chæ Veà Tònh Ñoä" </w:instrText>
      </w:r>
      <w:r>
        <w:rPr/>
        <w:fldChar w:fldCharType="separate"/>
      </w:r>
      <w:r>
        <w:rPr/>
      </w:r>
      <w:r>
        <w:rPr/>
        <w:fldChar w:fldCharType="end"/>
      </w:r>
      <w:r>
        <w:rPr/>
        <w:t>.</w:t>
      </w:r>
    </w:p>
    <w:p>
      <w:pPr>
        <w:pStyle w:val="Normal"/>
        <w:ind w:firstLine="720"/>
        <w:jc w:val="both"/>
        <w:rPr/>
      </w:pPr>
      <w:r>
        <w:rPr/>
        <w:t xml:space="preserve">Sau khi Ngaøi dieät ñoä, thaùp ôû trong nuùi, coù moät nhaø sö töø Laâm Xuyeân ñeán noùi : “Khi toâi beänh naëng, cheát xuoáng coõi u minh, ñöôïc thaû veà. Toâi thaáy trong ñieän Dieâm Vöông coù töôïng moät vò taêng, Dieâm Vöông töï thaân ñaûnh leã, toâi hoûi: “Töôïng aáy laø ai?” </w:t>
      </w:r>
    </w:p>
    <w:p>
      <w:pPr>
        <w:pStyle w:val="Normal"/>
        <w:ind w:firstLine="720"/>
        <w:jc w:val="both"/>
        <w:rPr/>
      </w:pPr>
      <w:r>
        <w:rPr/>
        <w:t>“</w:t>
      </w:r>
      <w:r>
        <w:rPr/>
        <w:t>Vò Chuû-Laïi noùi raèng: “Ñoù laø thieàn sö Thoï ôû Chaåm Chaâu. Nghe raèng Ngaøi ñaõ vaõng sanh baäc thöôïng phaåm ôû Taây Phöông. Dieâm Vöông kính troïng Ngaøi neân leã baùi”.</w:t>
      </w:r>
    </w:p>
    <w:p>
      <w:pPr>
        <w:pStyle w:val="Normal"/>
        <w:ind w:firstLine="720"/>
        <w:jc w:val="both"/>
        <w:rPr/>
      </w:pPr>
      <w:r>
        <w:rPr/>
        <w:t>OÂng Döông Kieät</w:t>
      </w:r>
      <w:r>
        <w:fldChar w:fldCharType="begin"/>
      </w:r>
      <w:r>
        <w:rPr/>
        <w:instrText xml:space="preserve"> XE "Döông Kieät" </w:instrText>
      </w:r>
      <w:r>
        <w:rPr/>
        <w:fldChar w:fldCharType="separate"/>
      </w:r>
      <w:r>
        <w:rPr/>
      </w:r>
      <w:r>
        <w:rPr/>
        <w:fldChar w:fldCharType="end"/>
      </w:r>
      <w:r>
        <w:rPr/>
        <w:t>, töï laø Thöù Coâng, phu nhaân Kinh Chaâu cuõng trong moäng thaáy OÂng Kieät ngoài treân ñaøi hoa sen, tieâu dao töï taïi. Tröôùc kia oâng Döông Kieät thaáy maët trôøi nhö caùi maâm voït leân, coù ñieàu toû ngoä, laøm baøi keä raèng:</w:t>
      </w:r>
    </w:p>
    <w:p>
      <w:pPr>
        <w:pStyle w:val="Normal"/>
        <w:ind w:firstLine="720"/>
        <w:jc w:val="both"/>
        <w:rPr/>
      </w:pPr>
      <w:r>
        <w:rPr/>
        <w:tab/>
        <w:t>“Trai lôùn thì cöôùi vôï</w:t>
      </w:r>
    </w:p>
    <w:p>
      <w:pPr>
        <w:pStyle w:val="Normal"/>
        <w:ind w:firstLine="720"/>
        <w:jc w:val="both"/>
        <w:rPr/>
      </w:pPr>
      <w:r>
        <w:rPr/>
        <w:tab/>
        <w:t>Gaùi lôùn thì laáy choàng</w:t>
      </w:r>
    </w:p>
    <w:p>
      <w:pPr>
        <w:pStyle w:val="Normal"/>
        <w:ind w:firstLine="720"/>
        <w:jc w:val="both"/>
        <w:rPr/>
      </w:pPr>
      <w:r>
        <w:rPr/>
        <w:tab/>
        <w:t>Hoûi coâng phu: nhaøn laém!</w:t>
      </w:r>
    </w:p>
    <w:p>
      <w:pPr>
        <w:pStyle w:val="Normal"/>
        <w:ind w:firstLine="720"/>
        <w:jc w:val="both"/>
        <w:rPr/>
      </w:pPr>
      <w:r>
        <w:rPr/>
        <w:tab/>
        <w:t>Laïi noùi lôøi Voâ Sanh”.</w:t>
      </w:r>
    </w:p>
    <w:p>
      <w:pPr>
        <w:pStyle w:val="Normal"/>
        <w:ind w:firstLine="720"/>
        <w:jc w:val="both"/>
        <w:rPr/>
      </w:pPr>
      <w:r>
        <w:rPr/>
        <w:t>Raát neân cuøng OÂng Baøng cö só thaåm tra!</w:t>
      </w:r>
    </w:p>
    <w:p>
      <w:pPr>
        <w:pStyle w:val="Normal"/>
        <w:ind w:firstLine="720"/>
        <w:jc w:val="both"/>
        <w:rPr/>
      </w:pPr>
      <w:r>
        <w:rPr/>
        <w:t>Khi oâng saép töø bieät coõi ñôøi, coù baøi keä :</w:t>
      </w:r>
    </w:p>
    <w:p>
      <w:pPr>
        <w:pStyle w:val="Normal"/>
        <w:ind w:firstLine="720"/>
        <w:jc w:val="both"/>
        <w:rPr/>
      </w:pPr>
      <w:r>
        <w:rPr/>
        <w:tab/>
        <w:t>“Khoâng chi ñeå meán</w:t>
      </w:r>
    </w:p>
    <w:p>
      <w:pPr>
        <w:pStyle w:val="Normal"/>
        <w:ind w:firstLine="720"/>
        <w:jc w:val="both"/>
        <w:rPr/>
      </w:pPr>
      <w:r>
        <w:rPr/>
        <w:tab/>
        <w:t>Khoâng chi ñeå boû!</w:t>
      </w:r>
    </w:p>
    <w:p>
      <w:pPr>
        <w:pStyle w:val="Normal"/>
        <w:ind w:firstLine="720"/>
        <w:jc w:val="both"/>
        <w:rPr/>
      </w:pPr>
      <w:r>
        <w:rPr/>
        <w:tab/>
        <w:t>Trong khoaûng thaùi hö</w:t>
      </w:r>
    </w:p>
    <w:p>
      <w:pPr>
        <w:pStyle w:val="Normal"/>
        <w:ind w:firstLine="720"/>
        <w:jc w:val="both"/>
        <w:rPr/>
      </w:pPr>
      <w:r>
        <w:rPr/>
        <w:tab/>
        <w:t>ÔØ, aø, theá, ñoù!</w:t>
      </w:r>
    </w:p>
    <w:p>
      <w:pPr>
        <w:pStyle w:val="Normal"/>
        <w:ind w:firstLine="720"/>
        <w:jc w:val="both"/>
        <w:rPr/>
      </w:pPr>
      <w:r>
        <w:rPr/>
        <w:tab/>
        <w:t>Töø an tôùi an</w:t>
      </w:r>
    </w:p>
    <w:p>
      <w:pPr>
        <w:pStyle w:val="Normal"/>
        <w:ind w:firstLine="720"/>
        <w:jc w:val="both"/>
        <w:rPr/>
      </w:pPr>
      <w:r>
        <w:rPr/>
        <w:tab/>
        <w:t>Taây Phöông Cöïc Laïc”.</w:t>
      </w:r>
    </w:p>
    <w:p>
      <w:pPr>
        <w:pStyle w:val="Normal"/>
        <w:ind w:firstLine="720"/>
        <w:jc w:val="both"/>
        <w:rPr/>
      </w:pPr>
      <w:r>
        <w:rPr/>
        <w:t>Ñoù laø Ngaøi Vónh Minh Thoï vaø OÂng Döông Kieät ñeàu sanh veà Tònh Ñoä, saùng toû phaùp Nieäm Phaät Tam Muoäi,</w:t>
      </w:r>
      <w:r>
        <w:fldChar w:fldCharType="begin"/>
      </w:r>
      <w:r>
        <w:rPr/>
        <w:instrText xml:space="preserve"> XE "Nieäm Phaät Tam Muoäi" </w:instrText>
      </w:r>
      <w:r>
        <w:rPr/>
        <w:fldChar w:fldCharType="separate"/>
      </w:r>
      <w:r>
        <w:rPr/>
      </w:r>
      <w:r>
        <w:rPr/>
        <w:fldChar w:fldCharType="end"/>
      </w:r>
      <w:r>
        <w:rPr/>
        <w:t xml:space="preserve"> nhö con nhôù meï.</w:t>
      </w:r>
    </w:p>
    <w:p>
      <w:pPr>
        <w:pStyle w:val="Normal"/>
        <w:ind w:firstLine="720"/>
        <w:jc w:val="both"/>
        <w:rPr/>
      </w:pPr>
      <w:r>
        <w:rPr/>
        <w:t>Toå Ñoäng Sôn</w:t>
      </w:r>
      <w:r>
        <w:fldChar w:fldCharType="begin"/>
      </w:r>
      <w:r>
        <w:rPr/>
        <w:instrText xml:space="preserve"> XE "Ñoäng Sôn" </w:instrText>
      </w:r>
      <w:r>
        <w:rPr/>
        <w:fldChar w:fldCharType="separate"/>
      </w:r>
      <w:r>
        <w:rPr/>
      </w:r>
      <w:r>
        <w:rPr/>
        <w:fldChar w:fldCharType="end"/>
      </w:r>
      <w:r>
        <w:rPr/>
        <w:t xml:space="preserve"> coù noùi: “Ñoái vôùi Ñaïo</w:t>
      </w:r>
      <w:r>
        <w:fldChar w:fldCharType="begin"/>
      </w:r>
      <w:r>
        <w:rPr/>
        <w:instrText xml:space="preserve"> XE "Ñaïo" </w:instrText>
      </w:r>
      <w:r>
        <w:rPr/>
        <w:fldChar w:fldCharType="separate"/>
      </w:r>
      <w:r>
        <w:rPr/>
      </w:r>
      <w:r>
        <w:rPr/>
        <w:fldChar w:fldCharType="end"/>
      </w:r>
      <w:r>
        <w:rPr/>
        <w:t xml:space="preserve"> thì chôù ñi, coøn quay veà thì nghòch laïi vôùi cha”.</w:t>
      </w:r>
    </w:p>
    <w:p>
      <w:pPr>
        <w:pStyle w:val="Normal"/>
        <w:ind w:firstLine="720"/>
        <w:jc w:val="both"/>
        <w:rPr/>
      </w:pPr>
      <w:r>
        <w:rPr/>
        <w:t>Coù nhaø sö hoûi Toå Taøo Sôn: “Con quay veà vôùi cha, sao cha chaúng theøm nhìn ñeán?”</w:t>
      </w:r>
    </w:p>
    <w:p>
      <w:pPr>
        <w:pStyle w:val="Normal"/>
        <w:ind w:firstLine="720"/>
        <w:jc w:val="both"/>
        <w:rPr/>
      </w:pPr>
      <w:r>
        <w:rPr/>
        <w:t>Toå Sôn noùi : “Lyù hôïp nhö theá ñaáy!”</w:t>
      </w:r>
    </w:p>
    <w:p>
      <w:pPr>
        <w:pStyle w:val="Normal"/>
        <w:ind w:firstLine="720"/>
        <w:jc w:val="both"/>
        <w:rPr/>
      </w:pPr>
      <w:r>
        <w:rPr/>
        <w:t>Nhaø sö hoûi : “Theá thì aân tình cha con</w:t>
      </w:r>
      <w:r>
        <w:fldChar w:fldCharType="begin"/>
      </w:r>
      <w:r>
        <w:rPr/>
        <w:instrText xml:space="preserve"> XE "cha con" </w:instrText>
      </w:r>
      <w:r>
        <w:rPr/>
        <w:fldChar w:fldCharType="separate"/>
      </w:r>
      <w:r>
        <w:rPr/>
      </w:r>
      <w:r>
        <w:rPr/>
        <w:fldChar w:fldCharType="end"/>
      </w:r>
      <w:r>
        <w:rPr/>
        <w:t xml:space="preserve"> ôû ñaâu?”</w:t>
      </w:r>
    </w:p>
    <w:p>
      <w:pPr>
        <w:pStyle w:val="Normal"/>
        <w:ind w:firstLine="720"/>
        <w:jc w:val="both"/>
        <w:rPr/>
      </w:pPr>
      <w:r>
        <w:rPr/>
        <w:t>Toå Sôn noùi : “Theá môùi thaønh aân tình cha con”.</w:t>
      </w:r>
    </w:p>
    <w:p>
      <w:pPr>
        <w:pStyle w:val="Normal"/>
        <w:ind w:firstLine="720"/>
        <w:jc w:val="both"/>
        <w:rPr/>
      </w:pPr>
      <w:r>
        <w:rPr/>
        <w:t>Nhaø sö hoûi : “Theá naøo laø aân tình cha con?”</w:t>
      </w:r>
    </w:p>
    <w:p>
      <w:pPr>
        <w:pStyle w:val="Normal"/>
        <w:ind w:firstLine="720"/>
        <w:jc w:val="both"/>
        <w:rPr/>
      </w:pPr>
      <w:r>
        <w:rPr/>
        <w:t>Toå Sôn noùi : “Ñao buùa chaët chaúng rôøi”.</w:t>
      </w:r>
    </w:p>
    <w:p>
      <w:pPr>
        <w:pStyle w:val="Normal"/>
        <w:ind w:firstLine="720"/>
        <w:jc w:val="both"/>
        <w:rPr/>
      </w:pPr>
      <w:r>
        <w:rPr/>
        <w:t>Ngaøi Thieân Ñoàng neâu ra raèng: “Reøm bieác buoâng roài, leänh vua chöa xuoáng. Maøn hoa ñaõ kheùp, thaáy nghe khoù thoâng! Ñoäng nhaèm ñaàu loâng, traêng leân song cöûa. Im dôøi moät böôùc, haïc ra loàng baïc. Coù bieát chaêng? Thoaùt thaân moät saéc, khoâng löu boùng. Chaúng toïa ñoàng phong, laïc ñaïi coâng”.</w:t>
      </w:r>
    </w:p>
    <w:p>
      <w:pPr>
        <w:pStyle w:val="Normal"/>
        <w:ind w:firstLine="720"/>
        <w:jc w:val="both"/>
        <w:rPr/>
      </w:pPr>
      <w:r>
        <w:rPr/>
        <w:t>Laïi coù nhaø sö hoûi Toå Hoä Quoác</w:t>
      </w:r>
      <w:r>
        <w:fldChar w:fldCharType="begin"/>
      </w:r>
      <w:r>
        <w:rPr/>
        <w:instrText xml:space="preserve"> XE "Hoä Quoác" </w:instrText>
      </w:r>
      <w:r>
        <w:rPr/>
        <w:fldChar w:fldCharType="separate"/>
      </w:r>
      <w:r>
        <w:rPr/>
      </w:r>
      <w:r>
        <w:rPr/>
        <w:fldChar w:fldCharType="end"/>
      </w:r>
      <w:r>
        <w:rPr/>
        <w:t xml:space="preserve"> : “Nhö theá naøo laø cha meï xöa nay</w:t>
      </w:r>
      <w:r>
        <w:fldChar w:fldCharType="begin"/>
      </w:r>
      <w:r>
        <w:rPr/>
        <w:instrText xml:space="preserve"> XE "cha meï xöa nay" </w:instrText>
      </w:r>
      <w:r>
        <w:rPr/>
        <w:fldChar w:fldCharType="separate"/>
      </w:r>
      <w:r>
        <w:rPr/>
      </w:r>
      <w:r>
        <w:rPr/>
        <w:fldChar w:fldCharType="end"/>
      </w:r>
      <w:r>
        <w:rPr/>
        <w:t>?”</w:t>
      </w:r>
    </w:p>
    <w:p>
      <w:pPr>
        <w:pStyle w:val="Normal"/>
        <w:ind w:firstLine="720"/>
        <w:jc w:val="both"/>
        <w:rPr/>
      </w:pPr>
      <w:r>
        <w:rPr/>
        <w:t>Toå Quoác noùi : “AÁy ñaàu chaúng baïc”.</w:t>
      </w:r>
    </w:p>
    <w:p>
      <w:pPr>
        <w:pStyle w:val="Normal"/>
        <w:ind w:firstLine="720"/>
        <w:jc w:val="both"/>
        <w:rPr/>
      </w:pPr>
      <w:r>
        <w:rPr/>
        <w:t>Nhaø sö hoûi : “Laáy gì phuïng hieán?”</w:t>
      </w:r>
    </w:p>
    <w:p>
      <w:pPr>
        <w:pStyle w:val="Normal"/>
        <w:ind w:firstLine="720"/>
        <w:jc w:val="both"/>
        <w:rPr/>
      </w:pPr>
      <w:r>
        <w:rPr/>
        <w:t>Toå Quoác noùi : “AÂn caàn khoâng côm gaïo, trong nhaø chaúng hoûi thaân”.</w:t>
      </w:r>
    </w:p>
    <w:p>
      <w:pPr>
        <w:pStyle w:val="Normal"/>
        <w:ind w:firstLine="720"/>
        <w:jc w:val="both"/>
        <w:rPr/>
      </w:pPr>
      <w:r>
        <w:rPr/>
        <w:t>Ngaøi Ñôn Haø tuïng raèng:</w:t>
      </w:r>
    </w:p>
    <w:p>
      <w:pPr>
        <w:pStyle w:val="Normal"/>
        <w:ind w:firstLine="720"/>
        <w:jc w:val="both"/>
        <w:rPr/>
      </w:pPr>
      <w:r>
        <w:rPr/>
        <w:tab/>
        <w:t>“Ra cöûa khaép ñôøi khoâng tri kyû</w:t>
      </w:r>
    </w:p>
    <w:p>
      <w:pPr>
        <w:pStyle w:val="Normal"/>
        <w:ind w:firstLine="720"/>
        <w:jc w:val="both"/>
        <w:rPr/>
      </w:pPr>
      <w:r>
        <w:rPr/>
        <w:tab/>
        <w:t>Vaøo nhaø ngaäp maét: chaúng ai thaân</w:t>
      </w:r>
    </w:p>
    <w:p>
      <w:pPr>
        <w:pStyle w:val="Normal"/>
        <w:ind w:firstLine="720"/>
        <w:jc w:val="both"/>
        <w:rPr/>
      </w:pPr>
      <w:r>
        <w:rPr/>
        <w:tab/>
        <w:t>Nhaø khoâng ñeâm laïnh, khoâng gì coù</w:t>
      </w:r>
    </w:p>
    <w:p>
      <w:pPr>
        <w:pStyle w:val="Normal"/>
        <w:ind w:firstLine="720"/>
        <w:jc w:val="both"/>
        <w:rPr/>
      </w:pPr>
      <w:r>
        <w:rPr/>
        <w:tab/>
        <w:t>Trôøi xanh, traêng saùng: cuõng baïn gaàn”.</w:t>
      </w:r>
    </w:p>
    <w:p>
      <w:pPr>
        <w:pStyle w:val="Normal"/>
        <w:ind w:firstLine="720"/>
        <w:jc w:val="both"/>
        <w:rPr/>
      </w:pPr>
      <w:r>
        <w:rPr/>
        <w:t>Hai taéc treân thaät roõ raøng Töï Taùnh Di Ñaø</w:t>
      </w:r>
      <w:r>
        <w:fldChar w:fldCharType="begin"/>
      </w:r>
      <w:r>
        <w:rPr/>
        <w:instrText xml:space="preserve"> XE "Töï Taùnh Di Ñaø" </w:instrText>
      </w:r>
      <w:r>
        <w:rPr/>
        <w:fldChar w:fldCharType="separate"/>
      </w:r>
      <w:r>
        <w:rPr/>
      </w:r>
      <w:r>
        <w:rPr/>
        <w:fldChar w:fldCharType="end"/>
      </w:r>
      <w:r>
        <w:rPr/>
        <w:t>, Duy Taâm Tònh Ñoä</w:t>
      </w:r>
      <w:r>
        <w:fldChar w:fldCharType="begin"/>
      </w:r>
      <w:r>
        <w:rPr/>
        <w:instrText xml:space="preserve"> XE "Duy Taâm Tònh Ñoä" </w:instrText>
      </w:r>
      <w:r>
        <w:rPr/>
        <w:fldChar w:fldCharType="separate"/>
      </w:r>
      <w:r>
        <w:rPr/>
      </w:r>
      <w:r>
        <w:rPr/>
        <w:fldChar w:fldCharType="end"/>
      </w:r>
      <w:r>
        <w:rPr/>
        <w:t>, phaûi thaáy nhö theá môùi laø caùi Thaáy chaân chaùnh.</w:t>
      </w:r>
    </w:p>
    <w:p>
      <w:pPr>
        <w:pStyle w:val="Normal"/>
        <w:ind w:firstLine="720"/>
        <w:jc w:val="both"/>
        <w:rPr/>
      </w:pPr>
      <w:r>
        <w:rPr/>
        <w:t>Xöa, coù vò ni coâ ra maét Toå Vaân Nham</w:t>
      </w:r>
      <w:r>
        <w:fldChar w:fldCharType="begin"/>
      </w:r>
      <w:r>
        <w:rPr/>
        <w:instrText xml:space="preserve"> XE "Vaân Nham" </w:instrText>
      </w:r>
      <w:r>
        <w:rPr/>
        <w:fldChar w:fldCharType="separate"/>
      </w:r>
      <w:r>
        <w:rPr/>
      </w:r>
      <w:r>
        <w:rPr/>
        <w:fldChar w:fldCharType="end"/>
      </w:r>
      <w:r>
        <w:rPr/>
        <w:t>.</w:t>
      </w:r>
    </w:p>
    <w:p>
      <w:pPr>
        <w:pStyle w:val="Normal"/>
        <w:ind w:firstLine="720"/>
        <w:jc w:val="both"/>
        <w:rPr/>
      </w:pPr>
      <w:r>
        <w:rPr/>
        <w:t>Toå Nham hoûi: “Cha coâ coøn khoâng?”</w:t>
      </w:r>
    </w:p>
    <w:p>
      <w:pPr>
        <w:pStyle w:val="Normal"/>
        <w:ind w:firstLine="720"/>
        <w:jc w:val="both"/>
        <w:rPr/>
      </w:pPr>
      <w:r>
        <w:rPr/>
        <w:t>Ni cô noùi: “Daï, coøn”.</w:t>
      </w:r>
    </w:p>
    <w:p>
      <w:pPr>
        <w:pStyle w:val="Normal"/>
        <w:ind w:firstLine="720"/>
        <w:jc w:val="both"/>
        <w:rPr/>
      </w:pPr>
      <w:r>
        <w:rPr/>
        <w:t>Toå Nham hoûi: “Tuoåi bao nhieâu?”</w:t>
      </w:r>
    </w:p>
    <w:p>
      <w:pPr>
        <w:pStyle w:val="Normal"/>
        <w:ind w:firstLine="720"/>
        <w:jc w:val="both"/>
        <w:rPr/>
      </w:pPr>
      <w:r>
        <w:rPr/>
        <w:t>Ni coâ noùi: “Saùu möôi laêm”.</w:t>
      </w:r>
    </w:p>
    <w:p>
      <w:pPr>
        <w:pStyle w:val="Normal"/>
        <w:ind w:firstLine="720"/>
        <w:jc w:val="both"/>
        <w:rPr/>
      </w:pPr>
      <w:r>
        <w:rPr/>
        <w:t>Toå Nham noùi: “Coâ coù ngöôøi cha chaúng phaûi saùu möôi laêm tuoåi, coâ bieát hay chaêng?”</w:t>
      </w:r>
    </w:p>
    <w:p>
      <w:pPr>
        <w:pStyle w:val="Normal"/>
        <w:ind w:firstLine="720"/>
        <w:jc w:val="both"/>
        <w:rPr/>
      </w:pPr>
      <w:r>
        <w:rPr/>
        <w:t>Ni coâ noùi: “Chaúng phaûi laø caùi nhö-vaäy-ñeán ö?”</w:t>
      </w:r>
    </w:p>
    <w:p>
      <w:pPr>
        <w:pStyle w:val="Normal"/>
        <w:ind w:firstLine="720"/>
        <w:jc w:val="both"/>
        <w:rPr/>
      </w:pPr>
      <w:r>
        <w:rPr/>
        <w:t>Toå Nham noùi: “Caùi nhö-vaäy-ñeán</w:t>
      </w:r>
      <w:r>
        <w:fldChar w:fldCharType="begin"/>
      </w:r>
      <w:r>
        <w:rPr/>
        <w:instrText xml:space="preserve"> XE "Caùi nhö-vaäy-ñeán" </w:instrText>
      </w:r>
      <w:r>
        <w:rPr/>
        <w:fldChar w:fldCharType="separate"/>
      </w:r>
      <w:r>
        <w:rPr/>
      </w:r>
      <w:r>
        <w:rPr/>
        <w:fldChar w:fldCharType="end"/>
      </w:r>
      <w:r>
        <w:rPr/>
        <w:t xml:space="preserve"> vaãn coøn laø con chaùu”.</w:t>
      </w:r>
    </w:p>
    <w:p>
      <w:pPr>
        <w:pStyle w:val="Normal"/>
        <w:ind w:firstLine="720"/>
        <w:jc w:val="both"/>
        <w:rPr/>
      </w:pPr>
      <w:r>
        <w:rPr/>
        <w:t>Ngaøi Ñoäng sôn noùi: “Duø ñöôïc caùi chaúng-nhö-vaäy-ñeán cuõng laø con chaùu!”</w:t>
      </w:r>
    </w:p>
    <w:p>
      <w:pPr>
        <w:pStyle w:val="Normal"/>
        <w:ind w:firstLine="720"/>
        <w:jc w:val="both"/>
        <w:rPr/>
      </w:pPr>
      <w:r>
        <w:rPr/>
        <w:t>OÂ hoâ! Cha meï xöa nay ñaâu coù deã thaáy! Neân thaáy ñöôïc cha meï xöa nay thì thaáy Töï Taùnh Di Ñaø maø Thieàn Tònh</w:t>
      </w:r>
      <w:r>
        <w:fldChar w:fldCharType="begin"/>
      </w:r>
      <w:r>
        <w:rPr/>
        <w:instrText xml:space="preserve"> XE "Thieàn Tònh" </w:instrText>
      </w:r>
      <w:r>
        <w:rPr/>
        <w:fldChar w:fldCharType="separate"/>
      </w:r>
      <w:r>
        <w:rPr/>
      </w:r>
      <w:r>
        <w:rPr/>
        <w:fldChar w:fldCharType="end"/>
      </w:r>
      <w:r>
        <w:rPr/>
        <w:t xml:space="preserve"> vieân dung, ñeàu thuoäc veà caûnh giôùi khoâng theå nghó baøn vaäy.</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pPr>
      <w:r>
        <w:rPr>
          <w:b/>
          <w:color w:val="008000"/>
          <w:sz w:val="32"/>
          <w:szCs w:val="32"/>
        </w:rPr>
        <w:t>MUÏC BOÁN: VIEÂN THOÂNG VEÀ NHÓ CAÊN</w:t>
      </w:r>
    </w:p>
    <w:p>
      <w:pPr>
        <w:pStyle w:val="Normal"/>
        <w:ind w:firstLine="720"/>
        <w:jc w:val="both"/>
        <w:rPr/>
      </w:pPr>
      <w:r>
        <w:rPr/>
        <w:t>Kinh: Khi aáy, Ñöùc Quaùn Theá AÂm</w:t>
      </w:r>
      <w:r>
        <w:fldChar w:fldCharType="begin"/>
      </w:r>
      <w:r>
        <w:rPr/>
        <w:instrText xml:space="preserve"> XE "Quaùn Theá AÂm" </w:instrText>
      </w:r>
      <w:r>
        <w:rPr/>
        <w:fldChar w:fldCharType="separate"/>
      </w:r>
      <w:r>
        <w:rPr/>
      </w:r>
      <w:r>
        <w:rPr/>
        <w:fldChar w:fldCharType="end"/>
      </w:r>
      <w:r>
        <w:rPr/>
        <w:t xml:space="preserve"> Boà Taùt lieàn töø choã ngoài ñöùng daäy, ñaûnh leã döôùi chaân Phaät, thöa raèng: “Thöa Theá Toân, toâi nhôù haèng sa kieáp veà tröôùc, coù Ñöùc Phaät ra ñôøi, hieäu laø Quaùn Theá AÂm, töø Ñöùc Phaät aáy toâi phaùt Taâm Boà Ñeà. Ñöùc Phaät aáy daïy toâi, töø Nghe, Suy Nghó vaø Tu, thaáu vaøo Tam Ma Ñòa.</w:t>
      </w:r>
    </w:p>
    <w:p>
      <w:pPr>
        <w:pStyle w:val="Normal"/>
        <w:ind w:firstLine="720"/>
        <w:jc w:val="both"/>
        <w:rPr/>
      </w:pPr>
      <w:r>
        <w:rPr/>
        <w:t>Thoâng raèng: Choïn löïa choã Vieân Thoâng thì caên Tai laø baäc nhaát. Vaøo saâu moät cöûa, saùu Caên lieàn thanh tònh. Chæ coù choã chöùng cuûa Ñöùc Quaùn Theá AÂm raát laø troøn ñuû, nhieäm maàu. AÂm thanh maø chaúng noùi laø nghe maø noùi laø Quaùn</w:t>
      </w:r>
      <w:r>
        <w:fldChar w:fldCharType="begin"/>
      </w:r>
      <w:r>
        <w:rPr/>
        <w:instrText xml:space="preserve"> XE "Quaùn" </w:instrText>
      </w:r>
      <w:r>
        <w:rPr/>
        <w:fldChar w:fldCharType="separate"/>
      </w:r>
      <w:r>
        <w:rPr/>
      </w:r>
      <w:r>
        <w:rPr/>
        <w:fldChar w:fldCharType="end"/>
      </w:r>
      <w:r>
        <w:rPr/>
        <w:t xml:space="preserve"> [Soi chieáu], laø duøng Trí chieáu soi, chaúng duøng Thöùc Tai maø nghe vaäy. Saùu Caên duøng laãn nhau, ôû ñaây ñuû laøm chöùng roài. Theo söï Nghe, Nghó, Tu, thaáu vaøo Tam Ma Ñòa. Nghe ôû Tai, Nghó ôû Taâm, Tu trong Söï Laøm, thì sanh Thaùnh Hueä Voâ Laäu, neân vaøo Chaùnh Ñònh. Beøn vaên sau noùi “Vaøo doøng maát caùi Sôû theo thöù lôùp vaäy”. </w:t>
      </w:r>
    </w:p>
    <w:p>
      <w:pPr>
        <w:pStyle w:val="Normal"/>
        <w:ind w:firstLine="720"/>
        <w:jc w:val="both"/>
        <w:rPr/>
      </w:pPr>
      <w:r>
        <w:rPr/>
        <w:t>Toå Baùch Tröôïng</w:t>
      </w:r>
      <w:r>
        <w:fldChar w:fldCharType="begin"/>
      </w:r>
      <w:r>
        <w:rPr/>
        <w:instrText xml:space="preserve"> XE "Baùch Tröôïng" </w:instrText>
      </w:r>
      <w:r>
        <w:rPr/>
        <w:fldChar w:fldCharType="separate"/>
      </w:r>
      <w:r>
        <w:rPr/>
      </w:r>
      <w:r>
        <w:rPr/>
        <w:fldChar w:fldCharType="end"/>
      </w:r>
      <w:r>
        <w:rPr/>
        <w:t xml:space="preserve"> goïi caû chuùng ra caøy ruoäng</w:t>
      </w:r>
      <w:r>
        <w:fldChar w:fldCharType="begin"/>
      </w:r>
      <w:r>
        <w:rPr/>
        <w:instrText xml:space="preserve"> XE "caøy ruoäng" </w:instrText>
      </w:r>
      <w:r>
        <w:rPr/>
        <w:fldChar w:fldCharType="separate"/>
      </w:r>
      <w:r>
        <w:rPr/>
      </w:r>
      <w:r>
        <w:rPr/>
        <w:fldChar w:fldCharType="end"/>
      </w:r>
      <w:r>
        <w:rPr/>
        <w:t xml:space="preserve">. Boãng moät nhaø sö nghe tieáng troáng lieàn vaùc caøy cöôøi lôùn maø boû veà. </w:t>
      </w:r>
    </w:p>
    <w:p>
      <w:pPr>
        <w:pStyle w:val="Normal"/>
        <w:ind w:firstLine="720"/>
        <w:jc w:val="both"/>
        <w:rPr/>
      </w:pPr>
      <w:r>
        <w:rPr/>
        <w:t>Toå Tröôïng noùi: “Taøi thay!”</w:t>
      </w:r>
    </w:p>
    <w:p>
      <w:pPr>
        <w:pStyle w:val="Normal"/>
        <w:ind w:firstLine="720"/>
        <w:jc w:val="both"/>
        <w:rPr/>
      </w:pPr>
      <w:r>
        <w:rPr/>
        <w:t>Ñaây laø phaùp moân Quaùn AÂm Nhaäp Lyù</w:t>
      </w:r>
      <w:r>
        <w:fldChar w:fldCharType="begin"/>
      </w:r>
      <w:r>
        <w:rPr/>
        <w:instrText xml:space="preserve"> XE "Quaùn AÂm Nhaäp Lyù" </w:instrText>
      </w:r>
      <w:r>
        <w:rPr/>
        <w:fldChar w:fldCharType="separate"/>
      </w:r>
      <w:r>
        <w:rPr/>
      </w:r>
      <w:r>
        <w:rPr/>
        <w:fldChar w:fldCharType="end"/>
      </w:r>
      <w:r>
        <w:rPr/>
        <w:t xml:space="preserve"> vaäy. </w:t>
      </w:r>
    </w:p>
    <w:p>
      <w:pPr>
        <w:pStyle w:val="Normal"/>
        <w:ind w:firstLine="720"/>
        <w:jc w:val="both"/>
        <w:rPr/>
      </w:pPr>
      <w:r>
        <w:rPr/>
        <w:t>Toå Tröôïng veà vieän, môùi keâu nhaø sö aáy, hoûi: “Hoài naõy thaáy caùi ñaïo lyù gì maø laøm nhö theá?”</w:t>
      </w:r>
    </w:p>
    <w:p>
      <w:pPr>
        <w:pStyle w:val="Normal"/>
        <w:ind w:firstLine="720"/>
        <w:jc w:val="both"/>
        <w:rPr/>
      </w:pPr>
      <w:r>
        <w:rPr/>
        <w:t>Nhaø sö noùi: “Hoài naõy buïng ñoùi, nghe tieáng troáng thì veà kieám ñoà aên.”</w:t>
      </w:r>
    </w:p>
    <w:p>
      <w:pPr>
        <w:pStyle w:val="Normal"/>
        <w:ind w:firstLine="720"/>
        <w:jc w:val="both"/>
        <w:rPr/>
      </w:pPr>
      <w:r>
        <w:rPr/>
        <w:t>Toå Tröôïng cöôøi xoøa.</w:t>
      </w:r>
    </w:p>
    <w:p>
      <w:pPr>
        <w:pStyle w:val="Normal"/>
        <w:ind w:firstLine="720"/>
        <w:jc w:val="both"/>
        <w:rPr/>
      </w:pPr>
      <w:r>
        <w:rPr/>
        <w:t>Nhö vaäy thì cöûa vaøo Ñaïo cuûa vò taêng naøy naøo coù möôïn ñeán Nghó vaø Tu maø ñaéc ñaâu?</w:t>
      </w:r>
    </w:p>
    <w:p>
      <w:pPr>
        <w:pStyle w:val="Normal"/>
        <w:ind w:firstLine="720"/>
        <w:jc w:val="both"/>
        <w:rPr/>
      </w:pPr>
      <w:r>
        <w:rPr/>
        <w:t>Kinh: “Ban ñaàu, ôû trong caùi Nghe</w:t>
      </w:r>
      <w:r>
        <w:fldChar w:fldCharType="begin"/>
      </w:r>
      <w:r>
        <w:rPr/>
        <w:instrText xml:space="preserve"> XE "caùi Nghe" </w:instrText>
      </w:r>
      <w:r>
        <w:rPr/>
        <w:fldChar w:fldCharType="separate"/>
      </w:r>
      <w:r>
        <w:rPr/>
      </w:r>
      <w:r>
        <w:rPr/>
        <w:fldChar w:fldCharType="end"/>
      </w:r>
      <w:r>
        <w:rPr/>
        <w:t>, vaøo doøng maát ñi töôùng Sôû (choã Nghe). Choã vaøo ñaõ vaéng laëng, hai töôùng Ñoäng, Tònh roõ raøng chaúng sanh ra. Nhö vaäy tieán theâm laàn, caùi Nghe vaø choã Nghe ñeàu heát. Chaúng döøng laïi nôi söï heát caùi Nghe vaø choã Nghe thì caùi Giaùc vaø choã Giaùc ñeàu Khoâng. Khoâng vaø Giaùc cuøng toät troøn veïn thì Naêng Khoâng vaø Sôû Khoâng ñeàu dieät. Sanh Dieät ñaõ dieät, Tòch Dieät hieän tieàn (tröôùc maët). Töùc thì vöôït khoûi theá gian laãn xuaát theá gian, troøn saùng khaép möôøi phöông, ñöôïc hai ñieàu toät baäc: Moät laø, treân hôïp vôùi Baûn Giaùc Dieäu Taâm cuûa möôøi phöông Chö Phaät, cuøng vôùi Chö Phaät Nhö Lai ñoàng moät söùc Töø; hai laø, döôùi hôïp vôùi taát caû möôøi phöông chuùng sanh trong saùu ñöôøng, cuøng vôùi caùc chuùng sanh ñoàng moät Bi Ngöôõng.</w:t>
      </w:r>
    </w:p>
    <w:p>
      <w:pPr>
        <w:pStyle w:val="Normal"/>
        <w:ind w:firstLine="720"/>
        <w:jc w:val="both"/>
        <w:rPr/>
      </w:pPr>
      <w:r>
        <w:rPr/>
        <w:t>Thoâng raèng: Vaøo doøng maát Sôû, cho ñeán caùi Nghe vaø choã Nghe ñeàu heát, töùc laø môùi môû khoûi Caên, tröôùc heát ñöôïc Nhaân Khoâng vaäy. Chaúng döøng laïi nôi söï heát caùi Nghe vaø choã Nghe, caùi Giaùc vaø choã Giaùc ñeàu Khoâng, töùc laø Taùnh Khoâng troøn saùng, thaønh phaùp Giaûi Thoaùt vaäy. Khoâng Giaùc cuøng cöïc veïn toaøn, Naêng Khoâng vaø Sôû Khoâng ñeàu dieät maát, töùc laø ñaõ giaûi thoaùt khoûi phaùp, caùi Khoâng cuõng chaúng sanh vaäy. Sanh dieät ñaõ dieät, ñoù laø Tòch Dieät hieän tieàn, töùc laø vaøo Tam Ma Ñòa</w:t>
      </w:r>
      <w:r>
        <w:fldChar w:fldCharType="begin"/>
      </w:r>
      <w:r>
        <w:rPr/>
        <w:instrText xml:space="preserve"> XE "Tam Ma Ñòa" </w:instrText>
      </w:r>
      <w:r>
        <w:rPr/>
        <w:fldChar w:fldCharType="separate"/>
      </w:r>
      <w:r>
        <w:rPr/>
      </w:r>
      <w:r>
        <w:rPr/>
        <w:fldChar w:fldCharType="end"/>
      </w:r>
      <w:r>
        <w:rPr/>
        <w:t>, ñaéc Voâ Sanh Nhaãn</w:t>
      </w:r>
      <w:r>
        <w:fldChar w:fldCharType="begin"/>
      </w:r>
      <w:r>
        <w:rPr/>
        <w:instrText xml:space="preserve"> XE "Voâ Sanh Nhaãn" </w:instrText>
      </w:r>
      <w:r>
        <w:rPr/>
        <w:fldChar w:fldCharType="separate"/>
      </w:r>
      <w:r>
        <w:rPr/>
      </w:r>
      <w:r>
        <w:rPr/>
        <w:fldChar w:fldCharType="end"/>
      </w:r>
      <w:r>
        <w:rPr/>
        <w:t>.</w:t>
      </w:r>
    </w:p>
    <w:p>
      <w:pPr>
        <w:pStyle w:val="Normal"/>
        <w:ind w:firstLine="720"/>
        <w:jc w:val="both"/>
        <w:rPr/>
      </w:pPr>
      <w:r>
        <w:rPr/>
        <w:t>Baøi keä trong kinh Phaùp Hoa :</w:t>
      </w:r>
    </w:p>
    <w:p>
      <w:pPr>
        <w:pStyle w:val="Normal"/>
        <w:ind w:firstLine="720"/>
        <w:jc w:val="both"/>
        <w:rPr/>
      </w:pPr>
      <w:r>
        <w:rPr/>
        <w:tab/>
        <w:t>“Chaân quaùn, Thanh Tònh quaùn</w:t>
      </w:r>
    </w:p>
    <w:p>
      <w:pPr>
        <w:pStyle w:val="Normal"/>
        <w:ind w:firstLine="720"/>
        <w:jc w:val="both"/>
        <w:rPr/>
      </w:pPr>
      <w:r>
        <w:rPr/>
        <w:tab/>
        <w:t>Roäng lôùn Trí Hueä quaùn</w:t>
      </w:r>
    </w:p>
    <w:p>
      <w:pPr>
        <w:pStyle w:val="Normal"/>
        <w:ind w:firstLine="720"/>
        <w:jc w:val="both"/>
        <w:rPr/>
      </w:pPr>
      <w:r>
        <w:rPr/>
        <w:tab/>
        <w:t>Bi quaùn cuøng Töø quaùn</w:t>
      </w:r>
    </w:p>
    <w:p>
      <w:pPr>
        <w:pStyle w:val="Normal"/>
        <w:ind w:firstLine="720"/>
        <w:jc w:val="both"/>
        <w:rPr/>
      </w:pPr>
      <w:r>
        <w:rPr/>
        <w:tab/>
        <w:t>Thöôøng nguyeän thöôøng chieâm ngöôõng”.</w:t>
      </w:r>
    </w:p>
    <w:p>
      <w:pPr>
        <w:pStyle w:val="Normal"/>
        <w:ind w:firstLine="720"/>
        <w:jc w:val="both"/>
        <w:rPr/>
      </w:pPr>
      <w:r>
        <w:rPr/>
        <w:t>Chaân Quaùn</w:t>
      </w:r>
      <w:r>
        <w:fldChar w:fldCharType="begin"/>
      </w:r>
      <w:r>
        <w:rPr/>
        <w:instrText xml:space="preserve"> XE "Chaân Quaùn" </w:instrText>
      </w:r>
      <w:r>
        <w:rPr/>
        <w:fldChar w:fldCharType="separate"/>
      </w:r>
      <w:r>
        <w:rPr/>
      </w:r>
      <w:r>
        <w:rPr/>
        <w:fldChar w:fldCharType="end"/>
      </w:r>
      <w:r>
        <w:rPr/>
        <w:t>, ñoù laø hai töôùng Ñoäng Tònh chaúng sanh ra. Thanh Tònh Quaùn</w:t>
      </w:r>
      <w:r>
        <w:fldChar w:fldCharType="begin"/>
      </w:r>
      <w:r>
        <w:rPr/>
        <w:instrText xml:space="preserve"> XE "Thanh Tònh Quaùn" </w:instrText>
      </w:r>
      <w:r>
        <w:rPr/>
        <w:fldChar w:fldCharType="separate"/>
      </w:r>
      <w:r>
        <w:rPr/>
      </w:r>
      <w:r>
        <w:rPr/>
        <w:fldChar w:fldCharType="end"/>
      </w:r>
      <w:r>
        <w:rPr/>
        <w:t xml:space="preserve"> laø heát caùi Naêng Sôû cuûa Nghe, Giaùc, Khoâng vaäy. Roäng lôùn Trí Hueä Quaùn</w:t>
      </w:r>
      <w:r>
        <w:fldChar w:fldCharType="begin"/>
      </w:r>
      <w:r>
        <w:rPr/>
        <w:instrText xml:space="preserve"> XE "Trí Hueä Quaùn" </w:instrText>
      </w:r>
      <w:r>
        <w:rPr/>
        <w:fldChar w:fldCharType="separate"/>
      </w:r>
      <w:r>
        <w:rPr/>
      </w:r>
      <w:r>
        <w:rPr/>
        <w:fldChar w:fldCharType="end"/>
      </w:r>
      <w:r>
        <w:rPr/>
        <w:t>, ñoù laø Khoâng Giaùc</w:t>
      </w:r>
      <w:r>
        <w:fldChar w:fldCharType="begin"/>
      </w:r>
      <w:r>
        <w:rPr/>
        <w:instrText xml:space="preserve"> XE "Khoâng Giaùc" </w:instrText>
      </w:r>
      <w:r>
        <w:rPr/>
        <w:fldChar w:fldCharType="separate"/>
      </w:r>
      <w:r>
        <w:rPr/>
      </w:r>
      <w:r>
        <w:rPr/>
        <w:fldChar w:fldCharType="end"/>
      </w:r>
      <w:r>
        <w:rPr/>
        <w:t xml:space="preserve"> cuøng toät veïn toaøn, cho ñeán Tòch Dieät hieän tieàn vaäy. Ñoàng moät löïc Töø, ñoù laø Töø quaùn. Ñoàng moät Bi Ngöôõng, ñoù laø Bi quaùn. Khoâng Giaùc cuøng toät troøn veïn, ñoù laø caùi Giaùc quaùn ra khoûi tö duy vaäy. Khoâng vaø Sôû khoâng dieät maát thì thaân taâm khoâng theå ñeán ñöôïc. Sanh dieät ñaõ dieät, troïn caû hai beân sanh dieät ñeàu lìa vaäy. Tòch Dieät hieän tieàn, ñoù laø Thöôøng Chaân Thaät</w:t>
      </w:r>
      <w:r>
        <w:fldChar w:fldCharType="begin"/>
      </w:r>
      <w:r>
        <w:rPr/>
        <w:instrText xml:space="preserve"> XE "Thöôøng Chaân Thaät" </w:instrText>
      </w:r>
      <w:r>
        <w:rPr/>
        <w:fldChar w:fldCharType="separate"/>
      </w:r>
      <w:r>
        <w:rPr/>
      </w:r>
      <w:r>
        <w:rPr/>
        <w:fldChar w:fldCharType="end"/>
      </w:r>
      <w:r>
        <w:rPr/>
        <w:t xml:space="preserve"> vaäy. </w:t>
      </w:r>
    </w:p>
    <w:p>
      <w:pPr>
        <w:pStyle w:val="Normal"/>
        <w:ind w:firstLine="720"/>
        <w:jc w:val="both"/>
        <w:rPr/>
      </w:pPr>
      <w:r>
        <w:rPr/>
        <w:t xml:space="preserve">Laáy kinh chöùng minh cho kinh, yù nghóa muøi vò töï ñaày ñuû vaäy. </w:t>
      </w:r>
    </w:p>
    <w:p>
      <w:pPr>
        <w:pStyle w:val="Normal"/>
        <w:ind w:firstLine="720"/>
        <w:jc w:val="both"/>
        <w:rPr/>
      </w:pPr>
      <w:r>
        <w:rPr/>
        <w:t>Ngaøi Toâ Töû Do</w:t>
      </w:r>
      <w:r>
        <w:fldChar w:fldCharType="begin"/>
      </w:r>
      <w:r>
        <w:rPr/>
        <w:instrText xml:space="preserve"> XE "Toâ Töû Do" </w:instrText>
      </w:r>
      <w:r>
        <w:rPr/>
        <w:fldChar w:fldCharType="separate"/>
      </w:r>
      <w:r>
        <w:rPr/>
      </w:r>
      <w:r>
        <w:rPr/>
        <w:fldChar w:fldCharType="end"/>
      </w:r>
      <w:r>
        <w:rPr/>
        <w:t xml:space="preserve"> luaän hai kinh Laêng Nghieâm vaø kinh Kim Cang, hôïp vôùi Ñöùc Quaùn Theá AÂm, laø laáy Nghe, Nghó, Tu laøm Vieân Thoâng Ñeä Nhaát. Ngaøi noùi: “Ban ñaàu ôû trong caùi Nghe vaøo doøng maát Sôû, cho ñeán choã Tòch Dieät hieän tieàn. Neáu coù theå nhö theá, thì trong khoaûng khaûy moùng tay traûi khaép ba caùi Khoâng [Nhaân Khoâng, Phaùp Khoâng, Khoâng Khoâng] lieàn cuøng Chö Phaät khoâng khaùc”. Ngaøi laïi ñoïc choã kinh Kim Cang noùi veà boán quaû vò: “Tu Ñaø Hoaøn</w:t>
      </w:r>
      <w:r>
        <w:fldChar w:fldCharType="begin"/>
      </w:r>
      <w:r>
        <w:rPr/>
        <w:instrText xml:space="preserve"> XE "Tu Ñaø Hoaøn" </w:instrText>
      </w:r>
      <w:r>
        <w:rPr/>
        <w:fldChar w:fldCharType="separate"/>
      </w:r>
      <w:r>
        <w:rPr/>
      </w:r>
      <w:r>
        <w:rPr/>
        <w:fldChar w:fldCharType="end"/>
      </w:r>
      <w:r>
        <w:rPr/>
        <w:t xml:space="preserve"> goïi laø vaøo doøng, nhöng khoâng coù choã vaøo, chaúng vaøo Saéc Thanh Höông Vò Xuùc Phaùp, goïi laø Tu Ñaø Hoaøn”. Môùi than raèng: “Choã chöùng cuûa Tu Ñaø Hoaøn töùc laø choã Ñöùc Quaùn Theá AÂm goïi laø ban ñaàu ôû trong caùi Nghe, vaøo doøng maát Sôû ñoù ö? Vaøo doøng thì vong Sôû, chæ khoâng vaøo saùu Traàn, an nhieân thöôøng truï, aáy laø vaøo doøng vaäy. Ñeán Tö Ñaø Haøm</w:t>
      </w:r>
      <w:r>
        <w:fldChar w:fldCharType="begin"/>
      </w:r>
      <w:r>
        <w:rPr/>
        <w:instrText xml:space="preserve"> XE "Tö Ñaø Haøm" </w:instrText>
      </w:r>
      <w:r>
        <w:rPr/>
        <w:fldChar w:fldCharType="separate"/>
      </w:r>
      <w:r>
        <w:rPr/>
      </w:r>
      <w:r>
        <w:rPr/>
        <w:fldChar w:fldCharType="end"/>
      </w:r>
      <w:r>
        <w:rPr/>
        <w:t>, goïi laø moät laàn ñi laïi, maø thaät chaúng coù gì ñi laïi. A Na Haøm</w:t>
      </w:r>
      <w:r>
        <w:fldChar w:fldCharType="begin"/>
      </w:r>
      <w:r>
        <w:rPr/>
        <w:instrText xml:space="preserve"> XE "A Na Haøm" </w:instrText>
      </w:r>
      <w:r>
        <w:rPr/>
        <w:fldChar w:fldCharType="separate"/>
      </w:r>
      <w:r>
        <w:rPr/>
      </w:r>
      <w:r>
        <w:rPr/>
        <w:fldChar w:fldCharType="end"/>
      </w:r>
      <w:r>
        <w:rPr/>
        <w:t>, goïi laø chaúng trôû laïi, maø thaät khoâng coù söï chaúng trôû laïi, bôûi vì ñi thì nhaäp traàn, laïi thì veà goác. Tö Ñaø Haøm, tuy coù theå trôû laïi, nhöng chöa theå khoâng ñi. A Na Haøm chaúng nhöõng khoâng ñi maø cuõng khoâng laïi. Cho ñeán A La Haùn</w:t>
      </w:r>
      <w:r>
        <w:fldChar w:fldCharType="begin"/>
      </w:r>
      <w:r>
        <w:rPr/>
        <w:instrText xml:space="preserve"> XE "A La Haùn" </w:instrText>
      </w:r>
      <w:r>
        <w:rPr/>
        <w:fldChar w:fldCharType="separate"/>
      </w:r>
      <w:r>
        <w:rPr/>
      </w:r>
      <w:r>
        <w:rPr/>
        <w:fldChar w:fldCharType="end"/>
      </w:r>
      <w:r>
        <w:rPr/>
        <w:t xml:space="preserve"> thì caùi yù ñi-laïi ñeàu heát, khoâng coù phaùp naøo ñeå ñaéc. Theá neân, caùi goïi laø boán quaû vò kyø thaät chæ moät phaùp, nhöng traûi qua ba caùi Khoâng maø veà saâu caïn khaùc nhau. Lôøi cuûa kinh, goác voán phuø hôïp, maø ñôøi chaúng neâu roõ ra, neân noùi cho toû hieåu”.</w:t>
      </w:r>
    </w:p>
    <w:p>
      <w:pPr>
        <w:pStyle w:val="Normal"/>
        <w:ind w:firstLine="720"/>
        <w:jc w:val="both"/>
        <w:rPr/>
      </w:pPr>
      <w:r>
        <w:rPr/>
        <w:t>Ngaøi Töû Do bôûi thaáy ñöôïc thieän tri thöùc maø phaùt minh yù chæ cuûa hai kinh, tuy hình nhö môùi laï, maø chuû yeáu töø trong ngöïc löu xuaát ra, cho ñeán choã goïi laø “Trong khoaûng khaéc gaûy moùng tay, traûi khaép ba caùi Khoâng, cuøng chö Phaät khoâng khaùc”. Chaúng coù ñoán ngoä trieät ñeå laøm sao noùi ñöôïc lôøi naøy.</w:t>
      </w:r>
    </w:p>
    <w:p>
      <w:pPr>
        <w:pStyle w:val="Normal"/>
        <w:ind w:firstLine="720"/>
        <w:jc w:val="both"/>
        <w:rPr>
          <w:b/>
          <w:b/>
          <w:color w:val="0000FF"/>
        </w:rPr>
      </w:pPr>
      <w:r>
        <w:rPr>
          <w:b/>
          <w:color w:val="0000FF"/>
        </w:rPr>
        <w:t>I. DIEÄU LÖÏC VOÂ TAÙC THAØNH TÖÏU BA MÖÔI HAI ÖÙNG THAÂN</w:t>
      </w:r>
    </w:p>
    <w:p>
      <w:pPr>
        <w:pStyle w:val="Normal"/>
        <w:ind w:firstLine="720"/>
        <w:jc w:val="both"/>
        <w:rPr/>
      </w:pPr>
      <w:r>
        <w:rPr/>
        <w:t xml:space="preserve">Kinh: Thöa Theá Toân, do toâi cuùng döôøng Ñöùc Quaùn AÂm Nhö Lai, nhôø Ngaøi truyeàn thuï cho toâi Nhö Huyeãn Vaên Huaân, Vaên Tu Tam Muoäi, cuøng Chö Phaät Nhö Lai ñoàng söùc Töø, khieán Thaân toâi thaønh töïu ba möôi hai ÖÙng Thaân vaøo caùc coõi nöôùc. </w:t>
      </w:r>
    </w:p>
    <w:p>
      <w:pPr>
        <w:pStyle w:val="Normal"/>
        <w:ind w:firstLine="720"/>
        <w:jc w:val="both"/>
        <w:rPr/>
      </w:pPr>
      <w:r>
        <w:rPr/>
        <w:t>Thoâng raèng: Nhö Huyeãn</w:t>
      </w:r>
      <w:r>
        <w:fldChar w:fldCharType="begin"/>
      </w:r>
      <w:r>
        <w:rPr/>
        <w:instrText xml:space="preserve"> XE "Nhö Huyeãn" </w:instrText>
      </w:r>
      <w:r>
        <w:rPr/>
        <w:fldChar w:fldCharType="separate"/>
      </w:r>
      <w:r>
        <w:rPr/>
      </w:r>
      <w:r>
        <w:rPr/>
        <w:fldChar w:fldCharType="end"/>
      </w:r>
      <w:r>
        <w:rPr/>
        <w:t xml:space="preserve"> laø ngöôøi huyeãn gaây laøm maø voán khoâng laøm. Ñoù laø ñeå noùi söï huaân tu öùng vôùi cô, töùc laøm maø khoâng laøm, queân tình tuyeät hieåu, chaúng theå nghó baøn. </w:t>
      </w:r>
    </w:p>
    <w:p>
      <w:pPr>
        <w:pStyle w:val="Normal"/>
        <w:ind w:firstLine="720"/>
        <w:jc w:val="both"/>
        <w:rPr/>
      </w:pPr>
      <w:r>
        <w:rPr/>
        <w:t>Goïi laø Vaên Huaân, Vaên Tu laø huaân tu, ñeàu chaúng rôøi ngoaøi Taùnh Nghe vaäy. Nhaân ngoaøi taùnh Nghe maø huaân tu, taâm thuaàn nhaát thì boû caùi Nghe, caùc söï raøng buoäc laïc laàm heát raùo, Tam Muoäi hieän baøy tröôùc maét, ñoù laø Kim Cang Caøn Hueä Ñòa vaäy. Noùi laø Kim Cang vì phaù naùt caùc phaùp moäng huyeãn. Kim Cang thöôøng truï chaúng hoaïi, ñoù laø caùi Chaân Thaät thöôøng haèng vaäy. Ñaâu phaûi lìa ngoaøi Nhö Huyeãn maø rieâng coù caùi goïi laø Chaân Thaät sao!</w:t>
      </w:r>
    </w:p>
    <w:p>
      <w:pPr>
        <w:pStyle w:val="Normal"/>
        <w:ind w:firstLine="720"/>
        <w:jc w:val="both"/>
        <w:rPr/>
      </w:pPr>
      <w:r>
        <w:rPr/>
        <w:t>Coù nhaø sö hoûi Toå Taøo Sôn</w:t>
      </w:r>
      <w:r>
        <w:fldChar w:fldCharType="begin"/>
      </w:r>
      <w:r>
        <w:rPr/>
        <w:instrText xml:space="preserve"> XE "Taøo Sôn" </w:instrText>
      </w:r>
      <w:r>
        <w:rPr/>
        <w:fldChar w:fldCharType="separate"/>
      </w:r>
      <w:r>
        <w:rPr/>
      </w:r>
      <w:r>
        <w:rPr/>
        <w:fldChar w:fldCharType="end"/>
      </w:r>
      <w:r>
        <w:rPr/>
        <w:t>: “Nôi töôùng caùi gì Chôn</w:t>
      </w:r>
      <w:r>
        <w:fldChar w:fldCharType="begin"/>
      </w:r>
      <w:r>
        <w:rPr/>
        <w:instrText xml:space="preserve"> XE "Chôn" </w:instrText>
      </w:r>
      <w:r>
        <w:rPr/>
        <w:fldChar w:fldCharType="separate"/>
      </w:r>
      <w:r>
        <w:rPr/>
      </w:r>
      <w:r>
        <w:rPr/>
        <w:fldChar w:fldCharType="end"/>
      </w:r>
      <w:r>
        <w:rPr/>
        <w:t>?”</w:t>
      </w:r>
    </w:p>
    <w:p>
      <w:pPr>
        <w:pStyle w:val="Normal"/>
        <w:ind w:firstLine="720"/>
        <w:jc w:val="both"/>
        <w:rPr/>
      </w:pPr>
      <w:r>
        <w:rPr/>
        <w:t>Toå Sôn noùi: “Töùc töôùng töùc Chôn”.</w:t>
      </w:r>
    </w:p>
    <w:p>
      <w:pPr>
        <w:pStyle w:val="Normal"/>
        <w:ind w:firstLine="720"/>
        <w:jc w:val="both"/>
        <w:rPr/>
      </w:pPr>
      <w:r>
        <w:rPr/>
        <w:t>Hoûi: “Laøm sao hieån baøy?”</w:t>
      </w:r>
    </w:p>
    <w:p>
      <w:pPr>
        <w:pStyle w:val="Normal"/>
        <w:ind w:firstLine="720"/>
        <w:jc w:val="both"/>
        <w:rPr/>
      </w:pPr>
      <w:r>
        <w:rPr/>
        <w:t>Toå Sôn döïng ñöùng caây phaát töû.</w:t>
      </w:r>
    </w:p>
    <w:p>
      <w:pPr>
        <w:pStyle w:val="Normal"/>
        <w:ind w:firstLine="720"/>
        <w:jc w:val="both"/>
        <w:rPr/>
      </w:pPr>
      <w:r>
        <w:rPr/>
        <w:t>Laïi hoûi: “Goác Huyeãn</w:t>
      </w:r>
      <w:r>
        <w:fldChar w:fldCharType="begin"/>
      </w:r>
      <w:r>
        <w:rPr/>
        <w:instrText xml:space="preserve"> XE "Huyeãn" </w:instrText>
      </w:r>
      <w:r>
        <w:rPr/>
        <w:fldChar w:fldCharType="separate"/>
      </w:r>
      <w:r>
        <w:rPr/>
      </w:r>
      <w:r>
        <w:rPr/>
        <w:fldChar w:fldCharType="end"/>
      </w:r>
      <w:r>
        <w:rPr/>
        <w:t xml:space="preserve"> ñaâu Chôn?”</w:t>
      </w:r>
    </w:p>
    <w:p>
      <w:pPr>
        <w:pStyle w:val="Normal"/>
        <w:ind w:firstLine="720"/>
        <w:jc w:val="both"/>
        <w:rPr/>
      </w:pPr>
      <w:r>
        <w:rPr/>
        <w:t>Toå Sôn noùi: “Goác Huyeãn nguyeân Chôn”.</w:t>
      </w:r>
    </w:p>
    <w:p>
      <w:pPr>
        <w:pStyle w:val="Normal"/>
        <w:ind w:firstLine="720"/>
        <w:jc w:val="both"/>
        <w:rPr/>
      </w:pPr>
      <w:r>
        <w:rPr/>
        <w:t>Hoûi: “Ngay khi Huyeãn laøm sao hieån baøy?”</w:t>
      </w:r>
    </w:p>
    <w:p>
      <w:pPr>
        <w:pStyle w:val="Normal"/>
        <w:ind w:firstLine="720"/>
        <w:jc w:val="both"/>
        <w:rPr/>
      </w:pPr>
      <w:r>
        <w:rPr/>
        <w:t>Toå Sôn noùi: “Töùc Huyeãn töùc Hieån</w:t>
      </w:r>
      <w:r>
        <w:fldChar w:fldCharType="begin"/>
      </w:r>
      <w:r>
        <w:rPr/>
        <w:instrText xml:space="preserve"> XE "Hieån" </w:instrText>
      </w:r>
      <w:r>
        <w:rPr/>
        <w:fldChar w:fldCharType="separate"/>
      </w:r>
      <w:r>
        <w:rPr/>
      </w:r>
      <w:r>
        <w:rPr/>
        <w:fldChar w:fldCharType="end"/>
      </w:r>
      <w:r>
        <w:rPr/>
        <w:t>!”</w:t>
      </w:r>
    </w:p>
    <w:p>
      <w:pPr>
        <w:pStyle w:val="Normal"/>
        <w:ind w:firstLine="720"/>
        <w:jc w:val="both"/>
        <w:rPr/>
      </w:pPr>
      <w:r>
        <w:rPr/>
        <w:t>Hoûi: “Nhö theá thì tröôùc sau chaúng rôøi nôi Huyeãn!”</w:t>
      </w:r>
    </w:p>
    <w:p>
      <w:pPr>
        <w:pStyle w:val="Normal"/>
        <w:ind w:firstLine="720"/>
        <w:jc w:val="both"/>
        <w:rPr/>
      </w:pPr>
      <w:r>
        <w:rPr/>
        <w:t>Toå Sôn noùi: “Tìm caùi töôùng Huyeãn khoâng theå ñöôïc!”</w:t>
      </w:r>
    </w:p>
    <w:p>
      <w:pPr>
        <w:pStyle w:val="Normal"/>
        <w:ind w:firstLine="720"/>
        <w:jc w:val="both"/>
        <w:rPr/>
      </w:pPr>
      <w:r>
        <w:rPr/>
        <w:t>OÂng Cung Phuïng Haïo Nguyeät</w:t>
      </w:r>
      <w:r>
        <w:fldChar w:fldCharType="begin"/>
      </w:r>
      <w:r>
        <w:rPr/>
        <w:instrText xml:space="preserve"> XE "Haïo Nguyeät" </w:instrText>
      </w:r>
      <w:r>
        <w:rPr/>
        <w:fldChar w:fldCharType="separate"/>
      </w:r>
      <w:r>
        <w:rPr/>
      </w:r>
      <w:r>
        <w:rPr/>
        <w:fldChar w:fldCharType="end"/>
      </w:r>
      <w:r>
        <w:rPr/>
        <w:t xml:space="preserve"> hoûi Toå Tröôøng Sa: “Trong giaùo phaùp noùi yù Huyeãn</w:t>
      </w:r>
      <w:r>
        <w:fldChar w:fldCharType="begin"/>
      </w:r>
      <w:r>
        <w:rPr/>
        <w:instrText xml:space="preserve"> XE "yù huyeãn" </w:instrText>
      </w:r>
      <w:r>
        <w:rPr/>
        <w:fldChar w:fldCharType="separate"/>
      </w:r>
      <w:r>
        <w:rPr/>
      </w:r>
      <w:r>
        <w:rPr/>
        <w:fldChar w:fldCharType="end"/>
      </w:r>
      <w:r>
        <w:rPr/>
        <w:t>, thaáy coù chaêng?”</w:t>
      </w:r>
    </w:p>
    <w:p>
      <w:pPr>
        <w:pStyle w:val="Normal"/>
        <w:ind w:firstLine="720"/>
        <w:jc w:val="both"/>
        <w:rPr/>
      </w:pPr>
      <w:r>
        <w:rPr/>
        <w:t>Toå Sa noùi: “Ñaïi Ñöùc noùi caùi gì theá!”</w:t>
      </w:r>
    </w:p>
    <w:p>
      <w:pPr>
        <w:pStyle w:val="Normal"/>
        <w:ind w:firstLine="720"/>
        <w:jc w:val="both"/>
        <w:rPr/>
      </w:pPr>
      <w:r>
        <w:rPr/>
        <w:t>Hoûi: “Theá thì yù Huyeãn laø khoâng coù sao?”</w:t>
      </w:r>
    </w:p>
    <w:p>
      <w:pPr>
        <w:pStyle w:val="Normal"/>
        <w:ind w:firstLine="720"/>
        <w:jc w:val="both"/>
        <w:rPr/>
      </w:pPr>
      <w:r>
        <w:rPr/>
        <w:t>Toå Sa noùi: “Ñaïi Ñöùc noùi caùi gì theá!”</w:t>
      </w:r>
    </w:p>
    <w:p>
      <w:pPr>
        <w:pStyle w:val="Normal"/>
        <w:ind w:firstLine="720"/>
        <w:jc w:val="both"/>
        <w:rPr/>
      </w:pPr>
      <w:r>
        <w:rPr/>
        <w:t>Hoûi: “Theá thì yù Huyeãn laø chaúng coù chaúng khoâng hay sao?”</w:t>
      </w:r>
    </w:p>
    <w:p>
      <w:pPr>
        <w:pStyle w:val="Normal"/>
        <w:ind w:firstLine="720"/>
        <w:jc w:val="both"/>
        <w:rPr/>
      </w:pPr>
      <w:r>
        <w:rPr/>
        <w:t>Toå Sa noùi: “Ñaïi Ñöùc noùi caùi gì theá!”</w:t>
      </w:r>
    </w:p>
    <w:p>
      <w:pPr>
        <w:pStyle w:val="Normal"/>
        <w:ind w:firstLine="720"/>
        <w:jc w:val="both"/>
        <w:rPr/>
      </w:pPr>
      <w:r>
        <w:rPr/>
        <w:t>Hoûi: “Nhö toâi ba laàn baøy toû, troïn chaúng hieåu ñöôïc choã yù Huyeãn, Hoøa Thöôïng roõ hieåu nhö theá naøo caùi yù huyeãn trong giaùo phaùp?”</w:t>
      </w:r>
    </w:p>
    <w:p>
      <w:pPr>
        <w:pStyle w:val="Normal"/>
        <w:ind w:firstLine="720"/>
        <w:jc w:val="both"/>
        <w:rPr/>
      </w:pPr>
      <w:r>
        <w:rPr/>
        <w:t>Toå Sa noùi: “Ñaïi Ñöùc coù tin laø taát caû phaùp voán chaúng theå nghó baøn chaêng?”</w:t>
      </w:r>
    </w:p>
    <w:p>
      <w:pPr>
        <w:pStyle w:val="Normal"/>
        <w:ind w:firstLine="720"/>
        <w:jc w:val="both"/>
        <w:rPr/>
      </w:pPr>
      <w:r>
        <w:rPr/>
        <w:t>Ñaùp: “Lôøi chaân thaät cuûa Phaät ñaâu daùm chaúng tin”.</w:t>
      </w:r>
    </w:p>
    <w:p>
      <w:pPr>
        <w:pStyle w:val="Normal"/>
        <w:ind w:firstLine="720"/>
        <w:jc w:val="both"/>
        <w:rPr/>
      </w:pPr>
      <w:r>
        <w:rPr/>
        <w:t>Toå Sa noùi: “Ñaïi Ñöùc noùi tin, thì trong hai caùi tin, ñoù laø caùi tin naøo?”</w:t>
      </w:r>
    </w:p>
    <w:p>
      <w:pPr>
        <w:pStyle w:val="Normal"/>
        <w:ind w:firstLine="720"/>
        <w:jc w:val="both"/>
        <w:rPr/>
      </w:pPr>
      <w:r>
        <w:rPr/>
        <w:t>Ñaùp: “Nhö choã toâi bieát, trong hai caùi tin, ñoù goïi laø tin theo Duyeân”.</w:t>
      </w:r>
    </w:p>
    <w:p>
      <w:pPr>
        <w:pStyle w:val="Normal"/>
        <w:ind w:firstLine="720"/>
        <w:jc w:val="both"/>
        <w:rPr/>
      </w:pPr>
      <w:r>
        <w:rPr/>
        <w:t>Toå Sa noùi: “Theo giaùo phaùp naøo maø sanh ra ñöôïc caùi tin nhôø Duyeân?”</w:t>
      </w:r>
    </w:p>
    <w:p>
      <w:pPr>
        <w:pStyle w:val="Normal"/>
        <w:ind w:firstLine="720"/>
        <w:jc w:val="both"/>
        <w:rPr/>
      </w:pPr>
      <w:r>
        <w:rPr/>
        <w:t>Ñaùp: “Kinh Hoa Nghieâm noùi, Ñaïi Boà Taùt trong Trí Hueä khoâng chöôùng khoâng ngaïi, tin raèng taát caû caûnh giôùi theá gian laø caûnh giôùi Nhö Lai. Laïi noùi, Chö Phaät Theá Toân bieát suoát taát caû phaùp theá gian cuøng phaùp Phaät, taùnh khoâng sai bieät, quyeát ñònh khoâng hai. Laïi noùi, Phaät Phaùp vaø theá gian phaùp, nhö thaáy ñöôïc caùi chaân thaät cuûa chuùng, taát caû ñeàu khoâng sai bieät”.</w:t>
      </w:r>
    </w:p>
    <w:p>
      <w:pPr>
        <w:pStyle w:val="Normal"/>
        <w:ind w:firstLine="720"/>
        <w:jc w:val="both"/>
        <w:rPr/>
      </w:pPr>
      <w:r>
        <w:rPr/>
        <w:t>Toå Sa noùi: “Choã neâu ra trong kinh giaùo veà caùi tin nhôø Duyeân cuûa Ñaïi Ñöùc chöa roát raùo laém. Haõy nghe laõo taêng toû roõ caùi yù Huyeãn trong giaùo phaùp cho Ñaïi Ñöùc. Nhö ngöôøi naøo thaáy Huyeãn voán laø Chôn, ñoù goïi laø ngöôøi thaáy Phaät. Phaùp phaùp vieân thoâng, khoâng sanh, khoâng dieät; Khoâng Sanh Dieät ñoù laø Phaät Thaân</w:t>
      </w:r>
      <w:r>
        <w:fldChar w:fldCharType="begin"/>
      </w:r>
      <w:r>
        <w:rPr/>
        <w:instrText xml:space="preserve"> XE "Phaät Thaân" </w:instrText>
      </w:r>
      <w:r>
        <w:rPr/>
        <w:fldChar w:fldCharType="separate"/>
      </w:r>
      <w:r>
        <w:rPr/>
      </w:r>
      <w:r>
        <w:rPr/>
        <w:fldChar w:fldCharType="end"/>
      </w:r>
      <w:r>
        <w:rPr/>
        <w:t>.</w:t>
      </w:r>
    </w:p>
    <w:p>
      <w:pPr>
        <w:pStyle w:val="Normal"/>
        <w:ind w:firstLine="720"/>
        <w:jc w:val="both"/>
        <w:rPr/>
      </w:pPr>
      <w:r>
        <w:rPr/>
        <w:t>“</w:t>
      </w:r>
      <w:r>
        <w:rPr/>
        <w:t>Thaáy ñöôïc nhö theá laø ñoàng Phaät Töø Löïc. Töø töùc Nhö Huyeãn, ba möôi hai ÖÙng Thaân</w:t>
      </w:r>
      <w:r>
        <w:fldChar w:fldCharType="begin"/>
      </w:r>
      <w:r>
        <w:rPr/>
        <w:instrText xml:space="preserve"> XE "ÖÙng Thaân" </w:instrText>
      </w:r>
      <w:r>
        <w:rPr/>
        <w:fldChar w:fldCharType="separate"/>
      </w:r>
      <w:r>
        <w:rPr/>
      </w:r>
      <w:r>
        <w:rPr/>
        <w:fldChar w:fldCharType="end"/>
      </w:r>
      <w:r>
        <w:rPr/>
        <w:t>, ÖÙng</w:t>
      </w:r>
      <w:r>
        <w:fldChar w:fldCharType="begin"/>
      </w:r>
      <w:r>
        <w:rPr/>
        <w:instrText xml:space="preserve"> XE "ÖÙng" </w:instrText>
      </w:r>
      <w:r>
        <w:rPr/>
        <w:fldChar w:fldCharType="separate"/>
      </w:r>
      <w:r>
        <w:rPr/>
      </w:r>
      <w:r>
        <w:rPr/>
        <w:fldChar w:fldCharType="end"/>
      </w:r>
      <w:r>
        <w:rPr/>
        <w:t xml:space="preserve"> cuõng Nhö Huyeãn. Choán choán tòch dieät hieän baøy tröôùc maét, ñoù laø Kim Cang Tam Muoäi”.</w:t>
      </w:r>
    </w:p>
    <w:p>
      <w:pPr>
        <w:pStyle w:val="Normal"/>
        <w:ind w:firstLine="720"/>
        <w:jc w:val="both"/>
        <w:rPr/>
      </w:pPr>
      <w:r>
        <w:rPr/>
      </w:r>
    </w:p>
    <w:p>
      <w:pPr>
        <w:pStyle w:val="Normal"/>
        <w:ind w:firstLine="720"/>
        <w:jc w:val="both"/>
        <w:rPr/>
      </w:pPr>
      <w:r>
        <w:rPr/>
        <w:t>Kinh: “Thöa Theá Toân, neáu caùc Boà Taùt vaøo Tam Ma Ñòa</w:t>
      </w:r>
      <w:r>
        <w:fldChar w:fldCharType="begin"/>
      </w:r>
      <w:r>
        <w:rPr/>
        <w:instrText xml:space="preserve"> XE "Tam Ma Ñòa" </w:instrText>
      </w:r>
      <w:r>
        <w:rPr/>
        <w:fldChar w:fldCharType="separate"/>
      </w:r>
      <w:r>
        <w:rPr/>
      </w:r>
      <w:r>
        <w:rPr/>
        <w:fldChar w:fldCharType="end"/>
      </w:r>
      <w:r>
        <w:rPr/>
        <w:t>, tieán tu Voâ Laäu, caùi hieåu bieát sieâu vieät hieän ra troøn veïn, toâi hieän ra Thaân Phaät</w:t>
      </w:r>
      <w:r>
        <w:fldChar w:fldCharType="begin"/>
      </w:r>
      <w:r>
        <w:rPr/>
        <w:instrText xml:space="preserve"> XE "Thaân Phaät" </w:instrText>
      </w:r>
      <w:r>
        <w:rPr/>
        <w:fldChar w:fldCharType="separate"/>
      </w:r>
      <w:r>
        <w:rPr/>
      </w:r>
      <w:r>
        <w:rPr/>
        <w:fldChar w:fldCharType="end"/>
      </w:r>
      <w:r>
        <w:rPr/>
        <w:t>, vì hoï thuyeát phaùp, khieán cho Giaûi Thoaùt.</w:t>
      </w:r>
    </w:p>
    <w:p>
      <w:pPr>
        <w:pStyle w:val="Normal"/>
        <w:ind w:firstLine="720"/>
        <w:jc w:val="both"/>
        <w:rPr/>
      </w:pPr>
      <w:r>
        <w:rPr/>
        <w:t>Thoâng raèng: Ñöùc Sô Toå Ñaït Ma</w:t>
      </w:r>
      <w:r>
        <w:fldChar w:fldCharType="begin"/>
      </w:r>
      <w:r>
        <w:rPr/>
        <w:instrText xml:space="preserve"> XE "Ñaït Ma" </w:instrText>
      </w:r>
      <w:r>
        <w:rPr/>
        <w:fldChar w:fldCharType="separate"/>
      </w:r>
      <w:r>
        <w:rPr/>
      </w:r>
      <w:r>
        <w:rPr/>
        <w:fldChar w:fldCharType="end"/>
      </w:r>
      <w:r>
        <w:rPr/>
        <w:t xml:space="preserve"> töùc Hoùa Thaân cuûa Quaùn Theá AÂm</w:t>
      </w:r>
      <w:r>
        <w:fldChar w:fldCharType="begin"/>
      </w:r>
      <w:r>
        <w:rPr/>
        <w:instrText xml:space="preserve"> XE "Quaùn Theá AÂm" </w:instrText>
      </w:r>
      <w:r>
        <w:rPr/>
        <w:fldChar w:fldCharType="separate"/>
      </w:r>
      <w:r>
        <w:rPr/>
      </w:r>
      <w:r>
        <w:rPr/>
        <w:fldChar w:fldCharType="end"/>
      </w:r>
      <w:r>
        <w:rPr/>
        <w:t xml:space="preserve"> Ñaïi Só vaäy.</w:t>
      </w:r>
    </w:p>
    <w:p>
      <w:pPr>
        <w:pStyle w:val="Normal"/>
        <w:ind w:firstLine="720"/>
        <w:jc w:val="both"/>
        <w:rPr/>
      </w:pPr>
      <w:r>
        <w:rPr/>
        <w:t>Thôøi aáy, trong nöôùc coù hai vò thaày, moät teân laø Phaät Ñaïi Tieân</w:t>
      </w:r>
      <w:r>
        <w:fldChar w:fldCharType="begin"/>
      </w:r>
      <w:r>
        <w:rPr/>
        <w:instrText xml:space="preserve"> XE "Phaät Ñaïi Tieân" </w:instrText>
      </w:r>
      <w:r>
        <w:rPr/>
        <w:fldChar w:fldCharType="separate"/>
      </w:r>
      <w:r>
        <w:rPr/>
      </w:r>
      <w:r>
        <w:rPr/>
        <w:fldChar w:fldCharType="end"/>
      </w:r>
      <w:r>
        <w:rPr/>
        <w:t>, thöù hai teân laø Phaät Ñaïi Thaéng Ña</w:t>
      </w:r>
      <w:r>
        <w:fldChar w:fldCharType="begin"/>
      </w:r>
      <w:r>
        <w:rPr/>
        <w:instrText xml:space="preserve"> XE "Phaät Ñaïi Thaéng Ña" </w:instrText>
      </w:r>
      <w:r>
        <w:rPr/>
        <w:fldChar w:fldCharType="separate"/>
      </w:r>
      <w:r>
        <w:rPr/>
      </w:r>
      <w:r>
        <w:rPr/>
        <w:fldChar w:fldCharType="end"/>
      </w:r>
      <w:r>
        <w:rPr/>
        <w:t>, voán cuøng Toå hoïc Tieåu Thöøa thieàn quaùn vôùi Ngaøi Phaät Ñaø Ba Ñaø. Thaày Phaät Ñaïi Tieân gaëp ñöôïc Toân Giaû Baùt Nhaõ Ña La, boû Tieåu Thöøa theo Ñaïi Thöøa. Cuøng vôùi Toå truyeàn hoaù, thôøi aáy goïi laø hai Phaùp cam loà. Coøn thaày Phaät Ñaïi Thaéng Ña laïi phaân hoïc troø laøm saùu Toâng : thöù nhaát laø Höõu Töôùng, thöù hai laø Voâ Töôùng, thöù ba laø Ñònh Hueä, thöù tö Giôùi Haïnh, thöù naêm Voâ Ñaéc, thöùc saùu Tòch Tònh.</w:t>
      </w:r>
    </w:p>
    <w:p>
      <w:pPr>
        <w:pStyle w:val="Normal"/>
        <w:ind w:firstLine="720"/>
        <w:jc w:val="both"/>
        <w:rPr/>
      </w:pPr>
      <w:r>
        <w:rPr/>
        <w:t xml:space="preserve">Toå buøi nguøi than: “OÂng thaày cuûa hoï ñaõ keït vaøo trong daáu chaân traâu, laïi coøn chi ly phaân thaønh saùu toâng roái raém. Neáu ta khoâng tröø cho thì ñôøi ñôøi troùi buoäc trong taø kieán”. </w:t>
      </w:r>
    </w:p>
    <w:p>
      <w:pPr>
        <w:pStyle w:val="Normal"/>
        <w:ind w:firstLine="720"/>
        <w:jc w:val="both"/>
        <w:rPr/>
      </w:pPr>
      <w:r>
        <w:rPr/>
        <w:t>Noùi roài, hieän thaàn löïc, ñeán choã toâng Höõu Töôùng</w:t>
      </w:r>
      <w:r>
        <w:fldChar w:fldCharType="begin"/>
      </w:r>
      <w:r>
        <w:rPr/>
        <w:instrText xml:space="preserve"> XE "Höõu Töôùng" </w:instrText>
      </w:r>
      <w:r>
        <w:rPr/>
        <w:fldChar w:fldCharType="separate"/>
      </w:r>
      <w:r>
        <w:rPr/>
      </w:r>
      <w:r>
        <w:rPr/>
        <w:fldChar w:fldCharType="end"/>
      </w:r>
      <w:r>
        <w:rPr/>
        <w:t>, hoûi raèng: “Taát caû caùc phaùp, caùi gì goïi laø Thaät Töôùng</w:t>
      </w:r>
      <w:r>
        <w:fldChar w:fldCharType="begin"/>
      </w:r>
      <w:r>
        <w:rPr/>
        <w:instrText xml:space="preserve"> XE "Thaät Töôùng" </w:instrText>
      </w:r>
      <w:r>
        <w:rPr/>
        <w:fldChar w:fldCharType="separate"/>
      </w:r>
      <w:r>
        <w:rPr/>
      </w:r>
      <w:r>
        <w:rPr/>
        <w:fldChar w:fldCharType="end"/>
      </w:r>
      <w:r>
        <w:rPr/>
        <w:t>?”</w:t>
      </w:r>
    </w:p>
    <w:p>
      <w:pPr>
        <w:pStyle w:val="Normal"/>
        <w:ind w:firstLine="720"/>
        <w:jc w:val="both"/>
        <w:rPr/>
      </w:pPr>
      <w:r>
        <w:rPr/>
        <w:t>Trong chuùng kia coù vò toân tröôûng laø Taùt Baø La ñaùp raèng: “ÔÛ trong caùc Phaùp Töôùng, caùc Töôùng chaúng ñoåi laãn nhau, ñoù laø Thaät Töôùng”.</w:t>
      </w:r>
    </w:p>
    <w:p>
      <w:pPr>
        <w:pStyle w:val="Normal"/>
        <w:ind w:firstLine="720"/>
        <w:jc w:val="both"/>
        <w:rPr/>
      </w:pPr>
      <w:r>
        <w:rPr/>
        <w:t>Toå noùi: “Taát caû caùc Töôùng maø chaúng thay ñoåi aáy, neáu goïi laø Thaät Töôùng phaûi ñònh theá naøo?”</w:t>
      </w:r>
    </w:p>
    <w:p>
      <w:pPr>
        <w:pStyle w:val="Normal"/>
        <w:ind w:firstLine="720"/>
        <w:jc w:val="both"/>
        <w:rPr/>
      </w:pPr>
      <w:r>
        <w:rPr/>
        <w:t>Ngöôøi aáy noùi: “Trong caùc Töôùng, thaät khoâng coù ñònh, neáu ñònh caùc Töôùng, sao goïi laø thaät?”</w:t>
      </w:r>
    </w:p>
    <w:p>
      <w:pPr>
        <w:pStyle w:val="Normal"/>
        <w:ind w:firstLine="720"/>
        <w:jc w:val="both"/>
        <w:rPr/>
      </w:pPr>
      <w:r>
        <w:rPr/>
        <w:t>Toå noùi: “Caùc Töôùng Baát Ñònh thì goïi laø Thaät Töôùng, nay oâng duøng caùi Baát Ñònh ñeå ñöôïc caùi gì?”</w:t>
      </w:r>
    </w:p>
    <w:p>
      <w:pPr>
        <w:pStyle w:val="Normal"/>
        <w:ind w:firstLine="720"/>
        <w:jc w:val="both"/>
        <w:rPr/>
      </w:pPr>
      <w:r>
        <w:rPr/>
        <w:t>Ngöôøi aáy noùi: “Naõy toâi noùi Baát Ñònh laø chöa noùi ñeán caùc Töôùng, nay noùi caùc Töôùng, thì nghóa cuûa chuùng cuõng nhö theá”.</w:t>
      </w:r>
    </w:p>
    <w:p>
      <w:pPr>
        <w:pStyle w:val="Normal"/>
        <w:ind w:firstLine="720"/>
        <w:jc w:val="both"/>
        <w:rPr/>
      </w:pPr>
      <w:r>
        <w:rPr/>
        <w:t>Toå noùi: “OÂng noùi Baát Ñònh cho laø Thaät Töôùng, vaäy thì Ñònh maø Baát Ñònh, töùc chaúng phaûi laø Thaät Töôùng”.</w:t>
      </w:r>
    </w:p>
    <w:p>
      <w:pPr>
        <w:pStyle w:val="Normal"/>
        <w:ind w:firstLine="720"/>
        <w:jc w:val="both"/>
        <w:rPr/>
      </w:pPr>
      <w:r>
        <w:rPr/>
        <w:t>Ngöôøi kia noùi: “Ñònh maø ñaõ Baát Ñònh, thì chaúng phaûi laø Thaät Töôùng. Bieát caùi Ngaõ laø chaúng coù, theá neân baát ñònh baát bieán”.</w:t>
      </w:r>
    </w:p>
    <w:p>
      <w:pPr>
        <w:pStyle w:val="Normal"/>
        <w:ind w:firstLine="720"/>
        <w:jc w:val="both"/>
        <w:rPr/>
      </w:pPr>
      <w:r>
        <w:rPr/>
        <w:t>Toå noùi: “Nay oâng noùi Baát Bieán thì sao goïi laø Thaät Töôùng? Coøn coù bieán coù ñoåi, nghóa aáy cuõng vaäy thoâi”.</w:t>
      </w:r>
    </w:p>
    <w:p>
      <w:pPr>
        <w:pStyle w:val="Normal"/>
        <w:ind w:firstLine="720"/>
        <w:jc w:val="both"/>
        <w:rPr/>
      </w:pPr>
      <w:r>
        <w:rPr/>
        <w:t>Ngöôøi aáy ñaùp: “Baát Bieán thì coøn, vì coøn maø chaúng coøn, neân bieán ñoåi Thaät Töôùng, ñeå ñònh nghóa naøy”.</w:t>
      </w:r>
    </w:p>
    <w:p>
      <w:pPr>
        <w:pStyle w:val="Normal"/>
        <w:ind w:firstLine="720"/>
        <w:jc w:val="both"/>
        <w:rPr/>
      </w:pPr>
      <w:r>
        <w:rPr/>
        <w:t>Toå noùi: “Thaät Töôùng baát bieán, coù Bieán laø chaúng thaät, trong Höõu vaø Voâ naøo goïi laø Thaät Töôùng”.</w:t>
      </w:r>
    </w:p>
    <w:p>
      <w:pPr>
        <w:pStyle w:val="Normal"/>
        <w:ind w:firstLine="720"/>
        <w:jc w:val="both"/>
        <w:rPr/>
      </w:pPr>
      <w:r>
        <w:rPr/>
        <w:t>Thaày Taùt Baø La bieát Thaùnh Sö hieåu thaâm saâu, lieàn laáy tay chæ hö khoâng noùi : “Ñoù laø caùi Höõu Töôùng cuûa theá gian maø cuõng coù theå troáng khoâng, hieän caùi thaân toâi ñaây, ñöôïc gioáng theá khoâng?”</w:t>
      </w:r>
    </w:p>
    <w:p>
      <w:pPr>
        <w:pStyle w:val="Normal"/>
        <w:ind w:firstLine="720"/>
        <w:jc w:val="both"/>
        <w:rPr/>
      </w:pPr>
      <w:r>
        <w:rPr/>
        <w:t>Toå noùi: “Nhö roõ Thaät Töôùng beøn thaáy chaúng phaûi Töôùng; nhö roõ caùi Chaúng Phaûi Töôùng, thì caùi Hình Saéc cuõng vaäy. Hieän ôû trong Saéc, chaúng maát caùi Theå cuûa Hình Saéc, ôû ngay trong caùi chaúng phaûi Töôùng maø chaúng ngaïi vôùi caùi Coù. Roõ ñöôïc nhö theá, aáy goïi laø Thaät Töôùng”.</w:t>
      </w:r>
    </w:p>
    <w:p>
      <w:pPr>
        <w:pStyle w:val="Normal"/>
        <w:ind w:firstLine="720"/>
        <w:jc w:val="both"/>
        <w:rPr/>
      </w:pPr>
      <w:r>
        <w:rPr/>
        <w:t>Chuùng kia nghe xong, taâm yù saùng laùng, kính leã tin nhaän.</w:t>
      </w:r>
    </w:p>
    <w:p>
      <w:pPr>
        <w:pStyle w:val="Normal"/>
        <w:ind w:firstLine="720"/>
        <w:jc w:val="both"/>
        <w:rPr/>
      </w:pPr>
      <w:r>
        <w:rPr/>
        <w:t>Toå thoaït nhieân bieán maát, ñeán choã toâng Voâ Töôùng</w:t>
      </w:r>
      <w:r>
        <w:fldChar w:fldCharType="begin"/>
      </w:r>
      <w:r>
        <w:rPr/>
        <w:instrText xml:space="preserve"> XE "Voâ Töôùng" </w:instrText>
      </w:r>
      <w:r>
        <w:rPr/>
        <w:fldChar w:fldCharType="separate"/>
      </w:r>
      <w:r>
        <w:rPr/>
      </w:r>
      <w:r>
        <w:rPr/>
        <w:fldChar w:fldCharType="end"/>
      </w:r>
      <w:r>
        <w:rPr/>
        <w:t>, hoûi raèng: “Caùc oâng noùi khoâng coù Töôùng, thì laáy gì laøm chöùng ñoù?”</w:t>
      </w:r>
    </w:p>
    <w:p>
      <w:pPr>
        <w:pStyle w:val="Normal"/>
        <w:ind w:firstLine="720"/>
        <w:jc w:val="both"/>
        <w:rPr/>
      </w:pPr>
      <w:r>
        <w:rPr/>
        <w:t>Trong chuùng kia coù thaày Ba La Ñeà ñaùp raèng: “Toâi roõ khoâng coù Töôùng, vì taâm kia chaúng hieän baøy”.</w:t>
      </w:r>
    </w:p>
    <w:p>
      <w:pPr>
        <w:pStyle w:val="Normal"/>
        <w:ind w:firstLine="720"/>
        <w:jc w:val="both"/>
        <w:rPr/>
      </w:pPr>
      <w:r>
        <w:rPr/>
        <w:t>Toå noùi: “Taâm oâng chaúng hieän, laáy gì maø roõ?”</w:t>
      </w:r>
    </w:p>
    <w:p>
      <w:pPr>
        <w:pStyle w:val="Normal"/>
        <w:ind w:firstLine="720"/>
        <w:jc w:val="both"/>
        <w:rPr/>
      </w:pPr>
      <w:r>
        <w:rPr/>
        <w:t>Ngöôøi aáy noùi: “Toâi roõ Voâ Töôùng, taâm khoâng laáy boû, ngay khi roõ bieát, cuõng khoâng coù gì ñaûm ñöông”.</w:t>
      </w:r>
    </w:p>
    <w:p>
      <w:pPr>
        <w:pStyle w:val="Normal"/>
        <w:ind w:firstLine="720"/>
        <w:jc w:val="both"/>
        <w:rPr/>
      </w:pPr>
      <w:r>
        <w:rPr/>
        <w:t>Toå noùi: “Nôi caùc thöù coù thöù khoâng, taâm khoâng laáy boû, laïi khoâng coù ñaûm ñöông thì nhöõng söï roõ bieát khoâng coù vaäy”.</w:t>
      </w:r>
    </w:p>
    <w:p>
      <w:pPr>
        <w:pStyle w:val="Normal"/>
        <w:ind w:firstLine="720"/>
        <w:jc w:val="both"/>
        <w:rPr/>
      </w:pPr>
      <w:r>
        <w:rPr/>
        <w:t>Ngöôøi aáy noùi: “Vaøo Tam Muoäi cuûa Phaät coøn khoâng coù choã ñaéc, huoáng chi laø khoâng coù Töôùng, maø muoán bieát ñoù?”</w:t>
      </w:r>
    </w:p>
    <w:p>
      <w:pPr>
        <w:pStyle w:val="Normal"/>
        <w:ind w:firstLine="720"/>
        <w:jc w:val="both"/>
        <w:rPr/>
      </w:pPr>
      <w:r>
        <w:rPr/>
        <w:t>Toå noùi: “Töôùng ñaõ chaúng coù bieát, caùi gì goïi laø Coù-Khoâng; coøn khoâng coù choã ñaéc, laáy gì goïi laø Tam Muoäi?”</w:t>
      </w:r>
    </w:p>
    <w:p>
      <w:pPr>
        <w:pStyle w:val="Normal"/>
        <w:ind w:firstLine="720"/>
        <w:jc w:val="both"/>
        <w:rPr/>
      </w:pPr>
      <w:r>
        <w:rPr/>
        <w:t>Ngöôøi aáy noùi: “Toâi noùi chaúng chöùng laø chöùng caùi khoâng coù choã chöùng, chaúng phaûi Tam Muoäi, neân toâi noùi Tam Muoäi”.</w:t>
      </w:r>
    </w:p>
    <w:p>
      <w:pPr>
        <w:pStyle w:val="Normal"/>
        <w:ind w:firstLine="720"/>
        <w:jc w:val="both"/>
        <w:rPr/>
      </w:pPr>
      <w:r>
        <w:rPr/>
        <w:t>Toå noùi: “Chaúng phaûi laø Tam Muoäi aáy, sao goïi teân ñoù? OÂng ñaõ chaúng chöùng, chaúng phaûi chöùng, sao chöùng?”</w:t>
      </w:r>
    </w:p>
    <w:p>
      <w:pPr>
        <w:pStyle w:val="Normal"/>
        <w:ind w:firstLine="720"/>
        <w:jc w:val="both"/>
        <w:rPr/>
      </w:pPr>
      <w:r>
        <w:rPr/>
        <w:t xml:space="preserve">Ba La Ñeà nghe Toå phaân taùch roõ reät beøn ngoä Baûn Taâm, leã taï Toå sö, saùm hoái loãi tröôùc. </w:t>
      </w:r>
    </w:p>
    <w:p>
      <w:pPr>
        <w:pStyle w:val="Normal"/>
        <w:ind w:firstLine="720"/>
        <w:jc w:val="both"/>
        <w:rPr/>
      </w:pPr>
      <w:r>
        <w:rPr/>
        <w:t xml:space="preserve">Toå thoï kyù raèng: “OÂng seõ ñaéc quaû, chaúng bao laâu chöùng ñoù. Nöôùc naøy coù ngoaïi ñaïo, deïp noù chaúng laâu gì”. </w:t>
      </w:r>
    </w:p>
    <w:p>
      <w:pPr>
        <w:pStyle w:val="Normal"/>
        <w:ind w:firstLine="720"/>
        <w:jc w:val="both"/>
        <w:rPr/>
      </w:pPr>
      <w:r>
        <w:rPr/>
        <w:t>Noùi roài, boãng nhieân bieán maát.</w:t>
      </w:r>
    </w:p>
    <w:p>
      <w:pPr>
        <w:pStyle w:val="Normal"/>
        <w:ind w:firstLine="720"/>
        <w:jc w:val="both"/>
        <w:rPr/>
      </w:pPr>
      <w:r>
        <w:rPr/>
        <w:t>Toå ñeán choã toâng Ñònh Hueä</w:t>
      </w:r>
      <w:r>
        <w:fldChar w:fldCharType="begin"/>
      </w:r>
      <w:r>
        <w:rPr/>
        <w:instrText xml:space="preserve"> XE "toâng Ñònh Hueä " </w:instrText>
      </w:r>
      <w:r>
        <w:rPr/>
        <w:fldChar w:fldCharType="separate"/>
      </w:r>
      <w:r>
        <w:rPr/>
      </w:r>
      <w:r>
        <w:rPr/>
        <w:fldChar w:fldCharType="end"/>
      </w:r>
      <w:r>
        <w:rPr/>
        <w:t>, hoûi raèng: “Caùc oâng hoïc Ñònh Hueä ñoù laø moät hay laø hai?”</w:t>
      </w:r>
    </w:p>
    <w:p>
      <w:pPr>
        <w:pStyle w:val="Normal"/>
        <w:ind w:firstLine="720"/>
        <w:jc w:val="both"/>
        <w:rPr/>
      </w:pPr>
      <w:r>
        <w:rPr/>
        <w:t>Trong chuùng kia coù thaày Baø Lan Ñaø ñaùp raèng: “Caùi Ñònh Hueä naøy cuûa toâi chaúng phaûi moät, chaúng phaûi hai”.</w:t>
      </w:r>
    </w:p>
    <w:p>
      <w:pPr>
        <w:pStyle w:val="Normal"/>
        <w:ind w:firstLine="720"/>
        <w:jc w:val="both"/>
        <w:rPr/>
      </w:pPr>
      <w:r>
        <w:rPr/>
        <w:t>Toå noùi: “Ñaõ chaúng phaûi moät hay hai, sao goïi laø Ñònh Hueä?”</w:t>
      </w:r>
    </w:p>
    <w:p>
      <w:pPr>
        <w:pStyle w:val="Normal"/>
        <w:ind w:firstLine="720"/>
        <w:jc w:val="both"/>
        <w:rPr/>
      </w:pPr>
      <w:r>
        <w:rPr/>
        <w:t>Ngöôøi aáy noùi: “Trong Ñònh chaúng phaûi Ñònh, nôi Hueä chaúng phaûi Hueä, moät töùc chaúng phaûi moät, hai cuõng chaúng phaûi hai”.</w:t>
      </w:r>
    </w:p>
    <w:p>
      <w:pPr>
        <w:pStyle w:val="Normal"/>
        <w:ind w:firstLine="720"/>
        <w:jc w:val="both"/>
        <w:rPr/>
      </w:pPr>
      <w:r>
        <w:rPr/>
        <w:t>Toå noùi: “Ñoái moät chaúng coù moät, ñoái hai chaúng coù hai, ñaõ chaúng phaûi Ñònh Hueä thì baøy ra Ñònh Hueä naøo?”</w:t>
      </w:r>
    </w:p>
    <w:p>
      <w:pPr>
        <w:pStyle w:val="Normal"/>
        <w:ind w:firstLine="720"/>
        <w:jc w:val="both"/>
        <w:rPr/>
      </w:pPr>
      <w:r>
        <w:rPr/>
        <w:t>Ngöôøi aáy noùi: “Chaúng moät, chaúng hai maø Ñònh Hueä bieát ñöôïc; coøn chaúng phaûi Ñònh chaúng phaûi Hueä cuõng laïi nhö vaäy”.</w:t>
      </w:r>
    </w:p>
    <w:p>
      <w:pPr>
        <w:pStyle w:val="Normal"/>
        <w:ind w:firstLine="720"/>
        <w:jc w:val="both"/>
        <w:rPr/>
      </w:pPr>
      <w:r>
        <w:rPr/>
        <w:t>Toå noùi: “Hueä chaúng phaûi Ñònh, laøm sao maø bieát? Chaúng moät chaúng hai, caùi gì laø Ñònh, caùi gì laø Hueä?”</w:t>
      </w:r>
    </w:p>
    <w:p>
      <w:pPr>
        <w:pStyle w:val="Normal"/>
        <w:ind w:firstLine="720"/>
        <w:jc w:val="both"/>
        <w:rPr/>
      </w:pPr>
      <w:r>
        <w:rPr/>
        <w:t>Ba Lan Ñaø nghe qua, taâm nghi lieàn tan maát.</w:t>
      </w:r>
    </w:p>
    <w:p>
      <w:pPr>
        <w:pStyle w:val="Normal"/>
        <w:ind w:firstLine="720"/>
        <w:jc w:val="both"/>
        <w:rPr/>
      </w:pPr>
      <w:r>
        <w:rPr/>
        <w:t xml:space="preserve">Toå ñeán choã thöù tö laø toâng Giôùi Haïnh </w:t>
      </w:r>
      <w:r>
        <w:fldChar w:fldCharType="begin"/>
      </w:r>
      <w:r>
        <w:rPr/>
        <w:instrText xml:space="preserve"> XE "toâng Giôùi Haïnh" </w:instrText>
      </w:r>
      <w:r>
        <w:rPr/>
        <w:fldChar w:fldCharType="separate"/>
      </w:r>
      <w:r>
        <w:rPr/>
      </w:r>
      <w:r>
        <w:rPr/>
        <w:fldChar w:fldCharType="end"/>
      </w:r>
      <w:r>
        <w:rPr/>
        <w:t>, hoûi raèng: “Caùi gì laø Giôùi? Theá naøo laø Haïnh? Laø moät hay hai?”</w:t>
      </w:r>
    </w:p>
    <w:p>
      <w:pPr>
        <w:pStyle w:val="Normal"/>
        <w:ind w:firstLine="720"/>
        <w:jc w:val="both"/>
        <w:rPr/>
      </w:pPr>
      <w:r>
        <w:rPr/>
        <w:t>Trong chuùng aáy coù moät hieàn giaû ñaùp raèng: “Moät hai hai moät, ñeàu do ñoù sanh ra, y theo Giaùo Phaùp khoâng coù nhieãm tröôùc, ñoù goïi laø Giôùi Haïnh”.</w:t>
      </w:r>
    </w:p>
    <w:p>
      <w:pPr>
        <w:pStyle w:val="Normal"/>
        <w:ind w:firstLine="720"/>
        <w:jc w:val="both"/>
        <w:rPr/>
      </w:pPr>
      <w:r>
        <w:rPr/>
        <w:t>Toå noùi: “OÂng noùi y theo Giaùo, töùc laø coù nhieãm oâ, moät vôùi hai ñeàu phaù heát, sao noùi y theo Giaùo, hai caùi naøy traùi nghòch, chaúng ñuùng vôùi Haïnh. Trong ngoaøi chaúng saùng toû, sao goïi laø Giôùi?”</w:t>
      </w:r>
    </w:p>
    <w:p>
      <w:pPr>
        <w:pStyle w:val="Normal"/>
        <w:ind w:firstLine="720"/>
        <w:jc w:val="both"/>
        <w:rPr/>
      </w:pPr>
      <w:r>
        <w:rPr/>
        <w:t>Ngöôøi aáy noùi: “Toâi coù trong ngoaøi, kia ñaõ bieát heát. Ñaõ ñöôïc suoát hieåu, beøn ñoù laø Giôùi Haïnh. Neáu noùi traùi nghòch, ñoù ñeàu laø phaûi laø traùi, coøn noùi ñeán choã trong saïch, thì töùc Giôùi töùc Haïnh”.</w:t>
      </w:r>
    </w:p>
    <w:p>
      <w:pPr>
        <w:pStyle w:val="Normal"/>
        <w:ind w:firstLine="720"/>
        <w:jc w:val="both"/>
        <w:rPr/>
      </w:pPr>
      <w:r>
        <w:rPr/>
        <w:t>Toå noùi: Ñeàu laø phaûi ñeàu laø traùi, sao noùi laø trong saïch? Ñaõ ñöôïc suoát thoâng, sao noùi ñeán trong ngoaøi?”</w:t>
      </w:r>
    </w:p>
    <w:p>
      <w:pPr>
        <w:pStyle w:val="Normal"/>
        <w:ind w:firstLine="720"/>
        <w:jc w:val="both"/>
        <w:rPr/>
      </w:pPr>
      <w:r>
        <w:rPr/>
        <w:t>Hieàn giaû nghe ñoù, beøn töï theïn chòu phuïc.</w:t>
      </w:r>
    </w:p>
    <w:p>
      <w:pPr>
        <w:pStyle w:val="Normal"/>
        <w:ind w:firstLine="720"/>
        <w:jc w:val="both"/>
        <w:rPr/>
      </w:pPr>
      <w:r>
        <w:rPr/>
        <w:t xml:space="preserve">Toå ñeán choã toâng Voâ Ñaéc </w:t>
      </w:r>
      <w:r>
        <w:fldChar w:fldCharType="begin"/>
      </w:r>
      <w:r>
        <w:rPr/>
        <w:instrText xml:space="preserve"> XE "toâng Voâ Ñaéc" </w:instrText>
      </w:r>
      <w:r>
        <w:rPr/>
        <w:fldChar w:fldCharType="separate"/>
      </w:r>
      <w:r>
        <w:rPr/>
      </w:r>
      <w:r>
        <w:rPr/>
        <w:fldChar w:fldCharType="end"/>
      </w:r>
      <w:r>
        <w:rPr/>
        <w:t>, hoûi raèng: “Maáy oâng noùi laø Khoâng Ñaéc, Khoâng Ñaéc thì ñaéc caùi gì? Ñaõ khoâng coù choã Ñaéc, laïi cuõng khoâng ñaéc caùi Khoâng Ñaéc ö?”</w:t>
      </w:r>
    </w:p>
    <w:p>
      <w:pPr>
        <w:pStyle w:val="Normal"/>
        <w:ind w:firstLine="720"/>
        <w:jc w:val="both"/>
        <w:rPr/>
      </w:pPr>
      <w:r>
        <w:rPr/>
        <w:t>Trong chuùng kia coù thaày Böûu Tònh ñaùp raèng: “Toâi noùi Khoâng Ñaéc chaúng phaûi laø khoâng ñaéc caùi Ñaéc, nay noùi ñaéc caùi Ñaéc, Khoâng Ñaéc chính laø Ñaéc”.</w:t>
      </w:r>
    </w:p>
    <w:p>
      <w:pPr>
        <w:pStyle w:val="Normal"/>
        <w:ind w:firstLine="720"/>
        <w:jc w:val="both"/>
        <w:rPr/>
      </w:pPr>
      <w:r>
        <w:rPr/>
        <w:t>Toå noùi: “Ñaéc ñaõ chaúng Ñaéc, Ñaéc cuõng chaúng phaûi Ñaéc, ñaõ noùi laø ñaéc caùi Ñaéc, ñaéc caùi Ñaéc laø ñaéc caùi gì?”</w:t>
      </w:r>
    </w:p>
    <w:p>
      <w:pPr>
        <w:pStyle w:val="Normal"/>
        <w:ind w:firstLine="720"/>
        <w:jc w:val="both"/>
        <w:rPr/>
      </w:pPr>
      <w:r>
        <w:rPr/>
        <w:t>Ngöôøi aáy noùi: “Thaáy Ñaéc chaúng phaûi Ñaéc, chaúng phaûi Ñaéc töùc laø Ñaéc, neáu thaáy laø chaúng Ñaéc, goïi laø Ñaéc caùi Ñaéc”.</w:t>
      </w:r>
    </w:p>
    <w:p>
      <w:pPr>
        <w:pStyle w:val="Normal"/>
        <w:ind w:firstLine="720"/>
        <w:jc w:val="both"/>
        <w:rPr/>
      </w:pPr>
      <w:r>
        <w:rPr/>
        <w:t>Toå noùi: “Ñaéc ñaõ chaúng phaûi Ñaéc, ñaéc caùi Ñaéc laø Khoâng Ñaéc, ñöôïc khoâng coù choã Ñaéc, hieän naøo ñaéc caùi Ñaéc?”</w:t>
      </w:r>
    </w:p>
    <w:p>
      <w:pPr>
        <w:pStyle w:val="Normal"/>
        <w:ind w:firstLine="720"/>
        <w:jc w:val="both"/>
        <w:rPr/>
      </w:pPr>
      <w:r>
        <w:rPr/>
        <w:t>Thaày Böûu Tònh nghe qua lieàn tröø löôùi nghi.</w:t>
      </w:r>
    </w:p>
    <w:p>
      <w:pPr>
        <w:pStyle w:val="Normal"/>
        <w:ind w:firstLine="720"/>
        <w:jc w:val="both"/>
        <w:rPr/>
      </w:pPr>
      <w:r>
        <w:rPr/>
        <w:t xml:space="preserve">Toå ñeán choã toâng Tòch Tònh </w:t>
      </w:r>
      <w:r>
        <w:fldChar w:fldCharType="begin"/>
      </w:r>
      <w:r>
        <w:rPr/>
        <w:instrText xml:space="preserve"> XE "toâng Tòch Tònh " </w:instrText>
      </w:r>
      <w:r>
        <w:rPr/>
        <w:fldChar w:fldCharType="separate"/>
      </w:r>
      <w:r>
        <w:rPr/>
      </w:r>
      <w:r>
        <w:rPr/>
        <w:fldChar w:fldCharType="end"/>
      </w:r>
      <w:r>
        <w:rPr/>
        <w:t>, hoûi raèng: “Sao goïi laø Tòch Tònh?[Laëng yeân]ÔÛ trong Phaùp ñaây, caùi gì laø yeân, caùi gì laø laëng?”</w:t>
      </w:r>
    </w:p>
    <w:p>
      <w:pPr>
        <w:pStyle w:val="Normal"/>
        <w:ind w:firstLine="720"/>
        <w:jc w:val="both"/>
        <w:rPr/>
      </w:pPr>
      <w:r>
        <w:rPr/>
        <w:t>Trong chuùng aáy coù vò Toân Giaû ñaùp raèng: “Taâm naøy chaúng ñoäng, ñoù goïi laø laëng; nôi phaùp khoâng nhieãm goïi ñoù laø yeân”.</w:t>
      </w:r>
    </w:p>
    <w:p>
      <w:pPr>
        <w:pStyle w:val="Normal"/>
        <w:ind w:firstLine="720"/>
        <w:jc w:val="both"/>
        <w:rPr/>
      </w:pPr>
      <w:r>
        <w:rPr/>
        <w:t>Toå noùi: “Boån Taâm</w:t>
      </w:r>
      <w:r>
        <w:fldChar w:fldCharType="begin"/>
      </w:r>
      <w:r>
        <w:rPr/>
        <w:instrText xml:space="preserve"> XE "Boån Taâm" </w:instrText>
      </w:r>
      <w:r>
        <w:rPr/>
        <w:fldChar w:fldCharType="separate"/>
      </w:r>
      <w:r>
        <w:rPr/>
      </w:r>
      <w:r>
        <w:rPr/>
        <w:fldChar w:fldCharType="end"/>
      </w:r>
      <w:r>
        <w:rPr/>
        <w:t xml:space="preserve"> chaúng laëng, môùi caàn möôïn laëng yeân. Xöa nay voán laëng, naøo caàn duøng ñeán laëng yeân?”</w:t>
      </w:r>
    </w:p>
    <w:p>
      <w:pPr>
        <w:pStyle w:val="Normal"/>
        <w:ind w:firstLine="720"/>
        <w:jc w:val="both"/>
        <w:rPr/>
      </w:pPr>
      <w:r>
        <w:rPr/>
        <w:t>Ngöôøi aáy noù: “Caùc phaùp voán Khoâng, vì laø Khoâng Khoâng, neân trong Khoâng Khoâng aáy, goïi laø laëng yeân”.</w:t>
      </w:r>
    </w:p>
    <w:p>
      <w:pPr>
        <w:pStyle w:val="Normal"/>
        <w:ind w:firstLine="720"/>
        <w:jc w:val="both"/>
        <w:rPr/>
      </w:pPr>
      <w:r>
        <w:rPr/>
        <w:t>Toå noùi: “Khoâng Khoâng ñaõ laø Khoâng, caùc phaùp cuõng theá, laëng yeân Voâ Töôùng, naøo coøn laëng, naøo coøn yeân?”</w:t>
      </w:r>
    </w:p>
    <w:p>
      <w:pPr>
        <w:pStyle w:val="Normal"/>
        <w:ind w:firstLine="720"/>
        <w:jc w:val="both"/>
        <w:rPr/>
      </w:pPr>
      <w:r>
        <w:rPr/>
        <w:t>Toân giaû aáy nghe Toå chæ daïy, hoaùt nhieân khai ngoä, neân caû saùu chuùng ñeàu nguyeän quy y.</w:t>
      </w:r>
    </w:p>
    <w:p>
      <w:pPr>
        <w:pStyle w:val="Normal"/>
        <w:ind w:firstLine="720"/>
        <w:jc w:val="both"/>
        <w:rPr/>
      </w:pPr>
      <w:r>
        <w:rPr/>
        <w:t xml:space="preserve">Do ñoù giaùo hoùa khaép mieàn Nam Thieân Truùc, tieáng khaép naêm phöông AÁn Ñoä. Cöù theo saùu phaùi kia, cuõng bieát lui boû ñeå tu Voâ Laäu, neân Toå hieän thaàn löïc, khieán cho giaûi thoaùt. </w:t>
      </w:r>
    </w:p>
    <w:p>
      <w:pPr>
        <w:pStyle w:val="Normal"/>
        <w:ind w:firstLine="720"/>
        <w:jc w:val="both"/>
        <w:rPr/>
      </w:pPr>
      <w:r>
        <w:rPr/>
        <w:t>Ñaây laø choã öùng hoùa thöù nhaát cuûa Ñöùc Quaùn Theá AÂm</w:t>
      </w:r>
      <w:r>
        <w:fldChar w:fldCharType="begin"/>
      </w:r>
      <w:r>
        <w:rPr/>
        <w:instrText xml:space="preserve"> XE "Quaùn Theá AÂm" </w:instrText>
      </w:r>
      <w:r>
        <w:rPr/>
        <w:fldChar w:fldCharType="separate"/>
      </w:r>
      <w:r>
        <w:rPr/>
      </w:r>
      <w:r>
        <w:rPr/>
        <w:fldChar w:fldCharType="end"/>
      </w:r>
      <w:r>
        <w:rPr/>
        <w:t xml:space="preserve"> vaäy. Nguyeän xöa laø nhö theá.</w:t>
      </w:r>
    </w:p>
    <w:p>
      <w:pPr>
        <w:pStyle w:val="Normal"/>
        <w:ind w:firstLine="720"/>
        <w:jc w:val="both"/>
        <w:rPr/>
      </w:pPr>
      <w:r>
        <w:rPr/>
        <w:t>Kinh : “Neáu caùc haøng Höõu Hoïc</w:t>
      </w:r>
      <w:r>
        <w:fldChar w:fldCharType="begin"/>
      </w:r>
      <w:r>
        <w:rPr/>
        <w:instrText xml:space="preserve"> XE "Höõu Hoïc" </w:instrText>
      </w:r>
      <w:r>
        <w:rPr/>
        <w:fldChar w:fldCharType="separate"/>
      </w:r>
      <w:r>
        <w:rPr/>
      </w:r>
      <w:r>
        <w:rPr/>
        <w:fldChar w:fldCharType="end"/>
      </w:r>
      <w:r>
        <w:rPr/>
        <w:t>, tu Phaùp laëng yeân ñöôïc maàu saùng, choã thaéng dieäu veïn troøn hieån hieän, toâi ôû tröôùc keû aáy, hieän thaân Ñoäc Giaùc</w:t>
      </w:r>
      <w:r>
        <w:fldChar w:fldCharType="begin"/>
      </w:r>
      <w:r>
        <w:rPr/>
        <w:instrText xml:space="preserve"> XE "Ñoäc Giaùc" </w:instrText>
      </w:r>
      <w:r>
        <w:rPr/>
        <w:fldChar w:fldCharType="separate"/>
      </w:r>
      <w:r>
        <w:rPr/>
      </w:r>
      <w:r>
        <w:rPr/>
        <w:fldChar w:fldCharType="end"/>
      </w:r>
      <w:r>
        <w:rPr/>
        <w:t>, vì hoï thuyeát phaùp, khieán cho Giaûi Thoaùt. Neáu caùc haøng Höõu Hoïc, ñoaïn möôøi hai Nhaân Duyeân, duyeân döùt thì Thaéng Taùnh nhieäm maàu troåi vöôït hieän ra troøn veïn, toâi ôû tröôùc keû aáy, hieän thaân Duyeân Giaùc</w:t>
      </w:r>
      <w:r>
        <w:fldChar w:fldCharType="begin"/>
      </w:r>
      <w:r>
        <w:rPr/>
        <w:instrText xml:space="preserve"> XE "thaân Duyeân Giaùc" </w:instrText>
      </w:r>
      <w:r>
        <w:rPr/>
        <w:fldChar w:fldCharType="separate"/>
      </w:r>
      <w:r>
        <w:rPr/>
      </w:r>
      <w:r>
        <w:rPr/>
        <w:fldChar w:fldCharType="end"/>
      </w:r>
      <w:r>
        <w:rPr/>
        <w:t>, vì hoï thuyeát phaùp, khieán ñöôïc Giaûi Thoaùt.</w:t>
      </w:r>
    </w:p>
    <w:p>
      <w:pPr>
        <w:pStyle w:val="Normal"/>
        <w:ind w:firstLine="720"/>
        <w:jc w:val="both"/>
        <w:rPr/>
      </w:pPr>
      <w:r>
        <w:rPr/>
        <w:t>Thoâng raèng : Baäïc Bích Chi Phaät coù hai loaïi : Moät laø sanh ñôøi khoâng Phaät, xeùt thaáu söï vaät bieán chuyeån, töï giaùc Voâ Sanh, goïi laø Ñoäc Giaùc. Hai laø sanh ñôøi coù Phaät, vaâng theo Giaùo Phaùp cuûa Phaät, xeùt thaáu Nhaân Duyeân maø ngoä Ñaïo, goïi laø Duyeân Giaùc. Laëng yeân maàu saùng khoâng phaûi laø Baûn Giaùc Maàu Saùng (Dieäu Minh), maø nhaân phaùp tu Tòch Tònh Laëng Yeân maø ñaéc. Ñoaïn döùt möôøi hai Nhaân Duyeân, töø caùi Voâ Minh dieät cho ñeán Khoå Naõo dieät. Duyeân ñoaïn thì Thaéng Taùnh hieän, do Dieät neân ñöôïc Chöùng, ñeàu ñöôïc choã Thaéng Dieäu hieän ra toaøn veïn. Ñoù laø chæ nhôø vaøo lyù trí, rieâng mình toû bieát caùi nhieäm maàu, rieâng mình toû bieát caùi nhaân duyeân, chöa theå hoài taâm höôùng veà Ñaïi Thöøa, neân chöa thaät Giaûi Thoaùt.</w:t>
      </w:r>
    </w:p>
    <w:p>
      <w:pPr>
        <w:pStyle w:val="Normal"/>
        <w:ind w:firstLine="720"/>
        <w:jc w:val="both"/>
        <w:rPr/>
      </w:pPr>
      <w:r>
        <w:rPr/>
        <w:t>Thieàn sö Ngöu Ñaàu Dung</w:t>
      </w:r>
      <w:r>
        <w:fldChar w:fldCharType="begin"/>
      </w:r>
      <w:r>
        <w:rPr/>
        <w:instrText xml:space="preserve"> XE "Ngöu Ñaàu Dung" </w:instrText>
      </w:r>
      <w:r>
        <w:rPr/>
        <w:fldChar w:fldCharType="separate"/>
      </w:r>
      <w:r>
        <w:rPr/>
      </w:r>
      <w:r>
        <w:rPr/>
        <w:fldChar w:fldCharType="end"/>
      </w:r>
      <w:r>
        <w:rPr/>
        <w:t xml:space="preserve"> aån nöông hang ñaù, coù söï laï luøng laø traêm chim ngaäm boâng ñeán. Töù Toå</w:t>
      </w:r>
      <w:r>
        <w:fldChar w:fldCharType="begin"/>
      </w:r>
      <w:r>
        <w:rPr/>
        <w:instrText xml:space="preserve"> XE "Töù Toå" </w:instrText>
      </w:r>
      <w:r>
        <w:rPr/>
        <w:fldChar w:fldCharType="separate"/>
      </w:r>
      <w:r>
        <w:rPr/>
      </w:r>
      <w:r>
        <w:rPr/>
        <w:fldChar w:fldCharType="end"/>
      </w:r>
      <w:r>
        <w:rPr/>
        <w:t xml:space="preserve"> xa thaáy khí töôïng, bieát choã aáy coù ngöôøi, môùi töï thaân tìm hoûi. Toå hoûi nhaø sö ôû chuøa : “Choán naøy coù ñaïo nhôn chaêng?”</w:t>
      </w:r>
    </w:p>
    <w:p>
      <w:pPr>
        <w:pStyle w:val="Normal"/>
        <w:ind w:firstLine="720"/>
        <w:jc w:val="both"/>
        <w:rPr/>
      </w:pPr>
      <w:r>
        <w:rPr/>
        <w:t>Ñaùp : “Ngöôøi xuaát gia, ai chaúng phaûi laø ñaïo nhaân?”</w:t>
      </w:r>
    </w:p>
    <w:p>
      <w:pPr>
        <w:pStyle w:val="Normal"/>
        <w:ind w:firstLine="720"/>
        <w:jc w:val="both"/>
        <w:rPr/>
      </w:pPr>
      <w:r>
        <w:rPr/>
        <w:t>Toå noùi : “Vaäy ai laø ñaïo nhaân?”</w:t>
      </w:r>
    </w:p>
    <w:p>
      <w:pPr>
        <w:pStyle w:val="Normal"/>
        <w:ind w:firstLine="720"/>
        <w:jc w:val="both"/>
        <w:rPr/>
      </w:pPr>
      <w:r>
        <w:rPr/>
        <w:t>Nhaø sö khoâng coù lôøi ñaùp.</w:t>
      </w:r>
    </w:p>
    <w:p>
      <w:pPr>
        <w:pStyle w:val="Normal"/>
        <w:ind w:firstLine="720"/>
        <w:jc w:val="both"/>
        <w:rPr/>
      </w:pPr>
      <w:r>
        <w:rPr/>
        <w:t>Moät nhaø sö khaùc noùi: “Töø ñaây vaøo nuùi khoaûng möôøi daëm, coù moät oâng thaày Dung löôøi bieáng, thaáy ngöôøi chaúng ñöùng daäy, chaúng chaép tay chaøo, khoâng phaûi laø ñaïo nhaân ö?”</w:t>
      </w:r>
    </w:p>
    <w:p>
      <w:pPr>
        <w:pStyle w:val="Normal"/>
        <w:ind w:firstLine="720"/>
        <w:jc w:val="both"/>
        <w:rPr/>
      </w:pPr>
      <w:r>
        <w:rPr/>
        <w:t>Toå beøn vaøo nuùi, thaáy thaày Dung ngoài thaúng töï nhieân. Toå hoûi raèng: “ÔÛ ñaây laøm gì?”</w:t>
      </w:r>
    </w:p>
    <w:p>
      <w:pPr>
        <w:pStyle w:val="Normal"/>
        <w:ind w:firstLine="720"/>
        <w:jc w:val="both"/>
        <w:rPr/>
      </w:pPr>
      <w:r>
        <w:rPr/>
        <w:t>Thaày Dung noùi: “Quaùn taâm”.</w:t>
      </w:r>
    </w:p>
    <w:p>
      <w:pPr>
        <w:pStyle w:val="Normal"/>
        <w:ind w:firstLine="720"/>
        <w:jc w:val="both"/>
        <w:rPr/>
      </w:pPr>
      <w:r>
        <w:rPr/>
        <w:t>Toå noùi: “Quaùn laø ngöôøi naøo, taâm laø vaät gì?”</w:t>
      </w:r>
    </w:p>
    <w:p>
      <w:pPr>
        <w:pStyle w:val="Normal"/>
        <w:ind w:firstLine="720"/>
        <w:jc w:val="both"/>
        <w:rPr/>
      </w:pPr>
      <w:r>
        <w:rPr/>
        <w:t>Thaày Dung khoâng ñaùp ñöôïc, lieàn ñöùng daäy laøm leã, noùi: “Ñaïi Ñöùc quyù quaùn nôi naøo?”</w:t>
      </w:r>
    </w:p>
    <w:p>
      <w:pPr>
        <w:pStyle w:val="Normal"/>
        <w:ind w:firstLine="720"/>
        <w:jc w:val="both"/>
        <w:rPr/>
      </w:pPr>
      <w:r>
        <w:rPr/>
        <w:t>Toå noùi: “Baàn ñaïo chaúng nhaát ñònh ôû ñaâu hoaëc Ñoâng hoaëc Taây”.</w:t>
      </w:r>
    </w:p>
    <w:p>
      <w:pPr>
        <w:pStyle w:val="Normal"/>
        <w:ind w:firstLine="720"/>
        <w:jc w:val="both"/>
        <w:rPr/>
      </w:pPr>
      <w:r>
        <w:rPr/>
        <w:t>Thaày Dung noùi: “Laïi bieát Ñaïo Tín</w:t>
      </w:r>
      <w:r>
        <w:fldChar w:fldCharType="begin"/>
      </w:r>
      <w:r>
        <w:rPr/>
        <w:instrText xml:space="preserve"> XE "Ñaïo Tín" </w:instrText>
      </w:r>
      <w:r>
        <w:rPr/>
        <w:fldChar w:fldCharType="separate"/>
      </w:r>
      <w:r>
        <w:rPr/>
      </w:r>
      <w:r>
        <w:rPr/>
        <w:fldChar w:fldCharType="end"/>
      </w:r>
      <w:r>
        <w:rPr/>
        <w:t xml:space="preserve"> thieàn sö chaêng?”</w:t>
      </w:r>
    </w:p>
    <w:p>
      <w:pPr>
        <w:pStyle w:val="Normal"/>
        <w:ind w:firstLine="720"/>
        <w:jc w:val="both"/>
        <w:rPr/>
      </w:pPr>
      <w:r>
        <w:rPr/>
        <w:t>Toå noùi: “Hoûi keû khaùc aáy laøm gì?”</w:t>
      </w:r>
    </w:p>
    <w:p>
      <w:pPr>
        <w:pStyle w:val="Normal"/>
        <w:ind w:firstLine="720"/>
        <w:jc w:val="both"/>
        <w:rPr/>
      </w:pPr>
      <w:r>
        <w:rPr/>
        <w:t>Thaày Dung noùi: “Baáy laâu höôùng veà thònh ñöùc, mong leã ra maét moät phen”.</w:t>
      </w:r>
    </w:p>
    <w:p>
      <w:pPr>
        <w:pStyle w:val="Normal"/>
        <w:ind w:firstLine="720"/>
        <w:jc w:val="both"/>
        <w:rPr/>
      </w:pPr>
      <w:r>
        <w:rPr/>
        <w:t>Toå noùi: “Ñaïo Tín laø baàn ñaïo vaäy”.</w:t>
      </w:r>
    </w:p>
    <w:p>
      <w:pPr>
        <w:pStyle w:val="Normal"/>
        <w:ind w:firstLine="720"/>
        <w:jc w:val="both"/>
        <w:rPr/>
      </w:pPr>
      <w:r>
        <w:rPr/>
        <w:t>Thaày Dung noùi: “Nhaân sao ñeán ñaây?”</w:t>
      </w:r>
    </w:p>
    <w:p>
      <w:pPr>
        <w:pStyle w:val="Normal"/>
        <w:ind w:firstLine="720"/>
        <w:jc w:val="both"/>
        <w:rPr/>
      </w:pPr>
      <w:r>
        <w:rPr/>
        <w:t>Toå noùi: “Ñoäc chæ ñeán hoûi thaêm nhau. Laïi khoâng coù choã nghæ chaêng ?”</w:t>
      </w:r>
    </w:p>
    <w:p>
      <w:pPr>
        <w:pStyle w:val="Normal"/>
        <w:ind w:firstLine="720"/>
        <w:jc w:val="both"/>
        <w:rPr/>
      </w:pPr>
      <w:r>
        <w:rPr/>
        <w:t>Thaày Dung chæ phía sau, chæ coù moät am nhoû, beøn daãn Toå ñeán ñoù, chung quanh am chæ thaáy loaøi hoå, baùo. Toå beøn ñöa hai tay laøm veû sôï.</w:t>
      </w:r>
    </w:p>
    <w:p>
      <w:pPr>
        <w:pStyle w:val="Normal"/>
        <w:ind w:firstLine="720"/>
        <w:jc w:val="both"/>
        <w:rPr/>
      </w:pPr>
      <w:r>
        <w:rPr/>
        <w:t>Thaày Dung noùi: “Döôøng coøn caùi aáy vaäy”.</w:t>
      </w:r>
    </w:p>
    <w:p>
      <w:pPr>
        <w:pStyle w:val="Normal"/>
        <w:ind w:firstLine="720"/>
        <w:jc w:val="both"/>
        <w:rPr/>
      </w:pPr>
      <w:r>
        <w:rPr/>
        <w:t>Toå noùi: “Caùi aáy laø caùi gì?”</w:t>
      </w:r>
    </w:p>
    <w:p>
      <w:pPr>
        <w:pStyle w:val="Normal"/>
        <w:ind w:firstLine="720"/>
        <w:jc w:val="both"/>
        <w:rPr/>
      </w:pPr>
      <w:r>
        <w:rPr/>
        <w:t>Thaày Dung khoâng noùi ñöôïc.</w:t>
      </w:r>
    </w:p>
    <w:p>
      <w:pPr>
        <w:pStyle w:val="Normal"/>
        <w:ind w:firstLine="720"/>
        <w:jc w:val="both"/>
        <w:rPr/>
      </w:pPr>
      <w:r>
        <w:rPr/>
        <w:t>Choác laùt, Toå trôû laïi choã taûng ñaù thaày Dung ngoài thieàn, vieát leân ñoù moät chöõ Phaät</w:t>
      </w:r>
      <w:r>
        <w:fldChar w:fldCharType="begin"/>
      </w:r>
      <w:r>
        <w:rPr/>
        <w:instrText xml:space="preserve"> XE "Phaät" </w:instrText>
      </w:r>
      <w:r>
        <w:rPr/>
        <w:fldChar w:fldCharType="separate"/>
      </w:r>
      <w:r>
        <w:rPr/>
      </w:r>
      <w:r>
        <w:rPr/>
        <w:fldChar w:fldCharType="end"/>
      </w:r>
      <w:r>
        <w:rPr/>
        <w:t>. Thaày Dung xem thaáy, giaät mình.</w:t>
      </w:r>
    </w:p>
    <w:p>
      <w:pPr>
        <w:pStyle w:val="Normal"/>
        <w:ind w:firstLine="720"/>
        <w:jc w:val="both"/>
        <w:rPr/>
      </w:pPr>
      <w:r>
        <w:rPr/>
        <w:t>Toå noùi: “Döôøng coøn caùi aáy vaäy”.</w:t>
      </w:r>
    </w:p>
    <w:p>
      <w:pPr>
        <w:pStyle w:val="Normal"/>
        <w:ind w:firstLine="720"/>
        <w:jc w:val="both"/>
        <w:rPr/>
      </w:pPr>
      <w:r>
        <w:rPr/>
        <w:t>Thaày Dung chöa hieåu, cuùi ñaàu xin noùi choã chôn yeáu. Toå trao cho phaùp moân Ñoán Giaùo, saün ñuû muoân Haïnh Boà Taùt.</w:t>
      </w:r>
    </w:p>
    <w:p>
      <w:pPr>
        <w:pStyle w:val="Normal"/>
        <w:ind w:firstLine="720"/>
        <w:jc w:val="both"/>
        <w:rPr/>
      </w:pPr>
      <w:r>
        <w:rPr/>
        <w:t>Thaày Quaät Ña Tam Taïng</w:t>
      </w:r>
      <w:r>
        <w:fldChar w:fldCharType="begin"/>
      </w:r>
      <w:r>
        <w:rPr/>
        <w:instrText xml:space="preserve"> XE "Quaät Ña Tam Taïng" </w:instrText>
      </w:r>
      <w:r>
        <w:rPr/>
        <w:fldChar w:fldCharType="separate"/>
      </w:r>
      <w:r>
        <w:rPr/>
      </w:r>
      <w:r>
        <w:rPr/>
        <w:fldChar w:fldCharType="end"/>
      </w:r>
      <w:r>
        <w:rPr/>
        <w:t xml:space="preserve"> xöù Taây Vöïc kheá ngoä nôi lôøi daïy cuûa Luïc Toå. Sau ngao du Nguõ Ñaøi, thaáy moät nhaø sö laäp am tónh toïa. </w:t>
      </w:r>
    </w:p>
    <w:p>
      <w:pPr>
        <w:pStyle w:val="Normal"/>
        <w:ind w:firstLine="720"/>
        <w:jc w:val="both"/>
        <w:rPr/>
      </w:pPr>
      <w:r>
        <w:rPr/>
        <w:t>Thaày Taïng hoûi: “Ngoài moät mình laøm gì?”</w:t>
      </w:r>
    </w:p>
    <w:p>
      <w:pPr>
        <w:pStyle w:val="Normal"/>
        <w:ind w:firstLine="720"/>
        <w:jc w:val="both"/>
        <w:rPr/>
      </w:pPr>
      <w:r>
        <w:rPr/>
        <w:t>Ñaùp: “Quaùn Tònh”.</w:t>
      </w:r>
    </w:p>
    <w:p>
      <w:pPr>
        <w:pStyle w:val="Normal"/>
        <w:ind w:firstLine="720"/>
        <w:jc w:val="both"/>
        <w:rPr/>
      </w:pPr>
      <w:r>
        <w:rPr/>
        <w:t>Thaày Taïng noùi: “Quaùn, ñoù laø ngöôøi naøo? Tònh ñoù laø vaät gì?”</w:t>
      </w:r>
    </w:p>
    <w:p>
      <w:pPr>
        <w:pStyle w:val="Normal"/>
        <w:ind w:firstLine="720"/>
        <w:jc w:val="both"/>
        <w:rPr/>
      </w:pPr>
      <w:r>
        <w:rPr/>
        <w:t>Nhaø sö laøm leã, hoûi: “Lyù aáy theá naøo?”</w:t>
      </w:r>
    </w:p>
    <w:p>
      <w:pPr>
        <w:pStyle w:val="Normal"/>
        <w:ind w:firstLine="720"/>
        <w:jc w:val="both"/>
        <w:rPr/>
      </w:pPr>
      <w:r>
        <w:rPr/>
        <w:t>Thaày Taïng noùi: “OÂng sao chaúng töï quaùn töï tònh?”</w:t>
      </w:r>
    </w:p>
    <w:p>
      <w:pPr>
        <w:pStyle w:val="Normal"/>
        <w:ind w:firstLine="720"/>
        <w:jc w:val="both"/>
        <w:rPr/>
      </w:pPr>
      <w:r>
        <w:rPr/>
        <w:t>Vò sö aáy ngaån ngô.</w:t>
      </w:r>
    </w:p>
    <w:p>
      <w:pPr>
        <w:pStyle w:val="Normal"/>
        <w:ind w:firstLine="720"/>
        <w:jc w:val="both"/>
        <w:rPr/>
      </w:pPr>
      <w:r>
        <w:rPr/>
        <w:t>Thaày Taïng noùi: “OÂng ôû phaùi naøo ra?”</w:t>
      </w:r>
    </w:p>
    <w:p>
      <w:pPr>
        <w:pStyle w:val="Normal"/>
        <w:ind w:firstLine="720"/>
        <w:jc w:val="both"/>
        <w:rPr/>
      </w:pPr>
      <w:r>
        <w:rPr/>
        <w:t>Ñaùp: “Toå Tuù Thieàn sö”.</w:t>
      </w:r>
    </w:p>
    <w:p>
      <w:pPr>
        <w:pStyle w:val="Normal"/>
        <w:ind w:firstLine="720"/>
        <w:jc w:val="both"/>
        <w:rPr/>
      </w:pPr>
      <w:r>
        <w:rPr/>
        <w:t>Thaày Taïng noùi: “Xöù Taây Vöïc cuûa toâi, keû thaáp nhaát trong ngoaïi ñaïo coøn chaúng sa vaøo caùi kieán giaûi naøy, laø trô trô ngoài khoâng, ñoái vôùi ñaïo ích gì?”</w:t>
      </w:r>
    </w:p>
    <w:p>
      <w:pPr>
        <w:pStyle w:val="Normal"/>
        <w:ind w:firstLine="720"/>
        <w:jc w:val="both"/>
        <w:rPr/>
      </w:pPr>
      <w:r>
        <w:rPr/>
        <w:t>Vò sö laïi hoûi: “Vò Toân sö cuûa thaày Taïng laø ai?”</w:t>
      </w:r>
    </w:p>
    <w:p>
      <w:pPr>
        <w:pStyle w:val="Normal"/>
        <w:ind w:firstLine="720"/>
        <w:jc w:val="both"/>
        <w:rPr/>
      </w:pPr>
      <w:r>
        <w:rPr/>
        <w:t>Thaày Taïng noùi: “Thaày toâi laø Luïc Toå. Sao oâng chaúng sôùm ñeán Taøo Kheâ cho roõ chôn yeáu?”</w:t>
      </w:r>
    </w:p>
    <w:p>
      <w:pPr>
        <w:pStyle w:val="Normal"/>
        <w:ind w:firstLine="720"/>
        <w:jc w:val="both"/>
        <w:rPr/>
      </w:pPr>
      <w:r>
        <w:rPr/>
        <w:t>Vò sö lieàn sang tham vaán Luïc Toå. Toå daïy gioáng nhö thaày Taïng. Nhaø sö lieàn ngoä nhaäp.</w:t>
      </w:r>
    </w:p>
    <w:p>
      <w:pPr>
        <w:pStyle w:val="Normal"/>
        <w:ind w:firstLine="720"/>
        <w:jc w:val="both"/>
        <w:rPr/>
      </w:pPr>
      <w:r>
        <w:rPr/>
        <w:t>Neáu thaày Dung cuøng nhaø sö naøy chaúng gaëp Töù Toå, Luïc Toå, thì ñaõ chöùng Ñoäc Giaùc, Duyeân Giaùc roài vaäy. Mong gì coù ngaøy Giaûi Thoaùt ö?</w:t>
      </w:r>
    </w:p>
    <w:p>
      <w:pPr>
        <w:pStyle w:val="Normal"/>
        <w:ind w:firstLine="720"/>
        <w:jc w:val="both"/>
        <w:rPr/>
      </w:pPr>
      <w:r>
        <w:rPr/>
        <w:t>Kinh: “Neáu caùc haøng Höõu Hoïc, ñaéc Töù Ñeá</w:t>
      </w:r>
      <w:r>
        <w:fldChar w:fldCharType="begin"/>
      </w:r>
      <w:r>
        <w:rPr/>
        <w:instrText xml:space="preserve"> XE "Töù Ñeá" </w:instrText>
      </w:r>
      <w:r>
        <w:rPr/>
        <w:fldChar w:fldCharType="separate"/>
      </w:r>
      <w:r>
        <w:rPr/>
      </w:r>
      <w:r>
        <w:rPr/>
        <w:fldChar w:fldCharType="end"/>
      </w:r>
      <w:r>
        <w:rPr/>
        <w:t xml:space="preserve"> Khoâng, tu Ñaïo Ñeá, Nhaäp Dieät Ñeá, Thaéng Taùnh hieän ra troøn veïn, toâi ôû tröôùc ngöôøi aáy hieän thaân Thanh Vaên</w:t>
      </w:r>
      <w:r>
        <w:fldChar w:fldCharType="begin"/>
      </w:r>
      <w:r>
        <w:rPr/>
        <w:instrText xml:space="preserve"> XE "thaân Thanh Vaên" </w:instrText>
      </w:r>
      <w:r>
        <w:rPr/>
        <w:fldChar w:fldCharType="separate"/>
      </w:r>
      <w:r>
        <w:rPr/>
      </w:r>
      <w:r>
        <w:rPr/>
        <w:fldChar w:fldCharType="end"/>
      </w:r>
      <w:r>
        <w:rPr/>
        <w:t>, vì hoï thuyeát phaùp, khieán cho Giaûi Thoaùt.</w:t>
      </w:r>
    </w:p>
    <w:p>
      <w:pPr>
        <w:pStyle w:val="Normal"/>
        <w:ind w:firstLine="720"/>
        <w:jc w:val="both"/>
        <w:rPr/>
      </w:pPr>
      <w:r>
        <w:rPr/>
        <w:t>Thoâng raèng: Phaùp Töù Ñeá laø Bieát Khoå, Ñoaïn Taäp, Chöùng Dieät, Tu Ñaïo. Cho ñeán vaøo Dieät Taän Ñònh, ham meâ caùi vui Tòch Dieät, khoâng coù yù ñoä sanh, goïi ñoù laø Thanh Vaên, y vaøo tieáng daïy maø tu Ñaïo vaäy.</w:t>
      </w:r>
    </w:p>
    <w:p>
      <w:pPr>
        <w:pStyle w:val="Normal"/>
        <w:ind w:firstLine="720"/>
        <w:jc w:val="both"/>
        <w:rPr/>
      </w:pPr>
      <w:r>
        <w:rPr/>
        <w:t>Toå Quy Sôn</w:t>
      </w:r>
      <w:r>
        <w:fldChar w:fldCharType="begin"/>
      </w:r>
      <w:r>
        <w:rPr/>
        <w:instrText xml:space="preserve"> XE "Toå Quy Sôn" </w:instrText>
      </w:r>
      <w:r>
        <w:rPr/>
        <w:fldChar w:fldCharType="separate"/>
      </w:r>
      <w:r>
        <w:rPr/>
      </w:r>
      <w:r>
        <w:rPr/>
        <w:fldChar w:fldCharType="end"/>
      </w:r>
      <w:r>
        <w:rPr/>
        <w:t xml:space="preserve"> ñang ngoài, thaày Ngöôõng Sôn</w:t>
      </w:r>
      <w:r>
        <w:fldChar w:fldCharType="begin"/>
      </w:r>
      <w:r>
        <w:rPr/>
        <w:instrText xml:space="preserve"> XE "Ngöôõng Sôn" </w:instrText>
      </w:r>
      <w:r>
        <w:rPr/>
        <w:fldChar w:fldCharType="separate"/>
      </w:r>
      <w:r>
        <w:rPr/>
      </w:r>
      <w:r>
        <w:rPr/>
        <w:fldChar w:fldCharType="end"/>
      </w:r>
      <w:r>
        <w:rPr/>
        <w:t xml:space="preserve"> ñi vaøo. </w:t>
      </w:r>
    </w:p>
    <w:p>
      <w:pPr>
        <w:pStyle w:val="Normal"/>
        <w:ind w:firstLine="720"/>
        <w:jc w:val="both"/>
        <w:rPr/>
      </w:pPr>
      <w:r>
        <w:rPr/>
        <w:t xml:space="preserve">Toå Quy Sôn noùi: “Hueä Tòch noùi mau, chôù sa vaøo AÁm, Giôùi!” </w:t>
      </w:r>
    </w:p>
    <w:p>
      <w:pPr>
        <w:pStyle w:val="Normal"/>
        <w:ind w:firstLine="720"/>
        <w:jc w:val="both"/>
        <w:rPr/>
      </w:pPr>
      <w:r>
        <w:rPr/>
        <w:t>Ngöôõng Sôn noùi: “Hueä Tòch ñaây choã tin hieåu cuõng chaúng laäp”.</w:t>
      </w:r>
    </w:p>
    <w:p>
      <w:pPr>
        <w:pStyle w:val="Normal"/>
        <w:ind w:firstLine="720"/>
        <w:jc w:val="both"/>
        <w:rPr/>
      </w:pPr>
      <w:r>
        <w:rPr/>
        <w:t>Toå Quy noùi: “OÂng choã tin hieåu chaúng coù laäp. Chaúng tin, chaúng laäp”.</w:t>
      </w:r>
    </w:p>
    <w:p>
      <w:pPr>
        <w:pStyle w:val="Normal"/>
        <w:ind w:firstLine="720"/>
        <w:jc w:val="both"/>
        <w:rPr/>
      </w:pPr>
      <w:r>
        <w:rPr/>
        <w:t>Ngöôõng Sôn noùi: “Chæ ñoù laø Hueä Tòch, coøn tin gì nöõa?”</w:t>
      </w:r>
    </w:p>
    <w:p>
      <w:pPr>
        <w:pStyle w:val="Normal"/>
        <w:ind w:firstLine="720"/>
        <w:jc w:val="both"/>
        <w:rPr/>
      </w:pPr>
      <w:r>
        <w:rPr/>
        <w:t>Toå Quy noùi: “Neáu nhö theá laø Ñònh Taùnh Thanh Vaên</w:t>
      </w:r>
      <w:r>
        <w:fldChar w:fldCharType="begin"/>
      </w:r>
      <w:r>
        <w:rPr/>
        <w:instrText xml:space="preserve"> XE "Thanh Vaên" </w:instrText>
      </w:r>
      <w:r>
        <w:rPr/>
        <w:fldChar w:fldCharType="separate"/>
      </w:r>
      <w:r>
        <w:rPr/>
      </w:r>
      <w:r>
        <w:rPr/>
        <w:fldChar w:fldCharType="end"/>
      </w:r>
      <w:r>
        <w:rPr/>
        <w:t>”.</w:t>
      </w:r>
    </w:p>
    <w:p>
      <w:pPr>
        <w:pStyle w:val="Normal"/>
        <w:ind w:firstLine="720"/>
        <w:jc w:val="both"/>
        <w:rPr/>
      </w:pPr>
      <w:r>
        <w:rPr/>
        <w:t>Ngöôõng Sôn noùi: “Hueä Tòch ñaây, Phaät cuõng chaúng laäp”.</w:t>
      </w:r>
    </w:p>
    <w:p>
      <w:pPr>
        <w:pStyle w:val="Normal"/>
        <w:ind w:firstLine="720"/>
        <w:jc w:val="both"/>
        <w:rPr/>
      </w:pPr>
      <w:r>
        <w:rPr/>
        <w:t>Toå Vaân Cö ÖÙng</w:t>
      </w:r>
      <w:r>
        <w:fldChar w:fldCharType="begin"/>
      </w:r>
      <w:r>
        <w:rPr/>
        <w:instrText xml:space="preserve"> XE "Vaân Cö ÖÙng" </w:instrText>
      </w:r>
      <w:r>
        <w:rPr/>
        <w:fldChar w:fldCharType="separate"/>
      </w:r>
      <w:r>
        <w:rPr/>
      </w:r>
      <w:r>
        <w:rPr/>
        <w:fldChar w:fldCharType="end"/>
      </w:r>
      <w:r>
        <w:rPr/>
        <w:t xml:space="preserve"> sai thò giaû ñem caùi khoá</w:t>
      </w:r>
      <w:r>
        <w:fldChar w:fldCharType="begin"/>
      </w:r>
      <w:r>
        <w:rPr/>
        <w:instrText xml:space="preserve"> XE "caùi khoá" </w:instrText>
      </w:r>
      <w:r>
        <w:rPr/>
        <w:fldChar w:fldCharType="separate"/>
      </w:r>
      <w:r>
        <w:rPr/>
      </w:r>
      <w:r>
        <w:rPr/>
        <w:fldChar w:fldCharType="end"/>
      </w:r>
      <w:r>
        <w:rPr/>
        <w:t xml:space="preserve"> cho moät ñaïo giaû ôû am. </w:t>
      </w:r>
    </w:p>
    <w:p>
      <w:pPr>
        <w:pStyle w:val="Normal"/>
        <w:ind w:firstLine="720"/>
        <w:jc w:val="both"/>
        <w:rPr/>
      </w:pPr>
      <w:r>
        <w:rPr/>
        <w:t>Ñaïo giaû noùi: “Töï coù caùi khoá cuûa meï sanh roài, chaúng nhaän”.</w:t>
      </w:r>
    </w:p>
    <w:p>
      <w:pPr>
        <w:pStyle w:val="Normal"/>
        <w:ind w:firstLine="720"/>
        <w:jc w:val="both"/>
        <w:rPr/>
      </w:pPr>
      <w:r>
        <w:rPr/>
        <w:t>Toå ÖÙng laïi sai thò giaû hoûi: “Khi cha meï chöa sanh, thì maëc caùi gì?”</w:t>
      </w:r>
    </w:p>
    <w:p>
      <w:pPr>
        <w:pStyle w:val="Normal"/>
        <w:ind w:firstLine="720"/>
        <w:jc w:val="both"/>
        <w:rPr/>
      </w:pPr>
      <w:r>
        <w:rPr/>
        <w:t xml:space="preserve">Ñaïo giaû khoâng lôøi ñaùp. </w:t>
      </w:r>
    </w:p>
    <w:p>
      <w:pPr>
        <w:pStyle w:val="Normal"/>
        <w:ind w:firstLine="720"/>
        <w:jc w:val="both"/>
        <w:rPr/>
      </w:pPr>
      <w:r>
        <w:rPr/>
        <w:t xml:space="preserve">Veà sau, tòch; coù xaù lôïi ñem ñeán Toå ÖÙng. </w:t>
      </w:r>
    </w:p>
    <w:p>
      <w:pPr>
        <w:pStyle w:val="Normal"/>
        <w:ind w:firstLine="720"/>
        <w:jc w:val="both"/>
        <w:rPr/>
      </w:pPr>
      <w:r>
        <w:rPr/>
        <w:t>Toå ÖÙng noùi: “Duø cho ñöôïc taùm hoäc boán ñaáu, chaúng baèng khi aáy thoát ñöôïc moät lôøi chuyeån ngöõ”.</w:t>
      </w:r>
    </w:p>
    <w:p>
      <w:pPr>
        <w:pStyle w:val="Normal"/>
        <w:ind w:firstLine="720"/>
        <w:jc w:val="both"/>
        <w:rPr/>
      </w:pPr>
      <w:r>
        <w:rPr/>
        <w:t xml:space="preserve">Vò ñaïo giaû naøy, quyeát nhaän caùi khoá meï ñeû, thaät ñoù laø ñònh taùnh Thanh Vaên. Ngöôõng Sôn laïi coù theå noùi moät lôøi chuyeån ngöõ raèng, “Hueä Tòch ñaây, Phaät cuõng chaúng laäp”, thaät laø thaáy maët maøy luùc chöa sanh. </w:t>
      </w:r>
    </w:p>
    <w:p>
      <w:pPr>
        <w:pStyle w:val="Normal"/>
        <w:ind w:firstLine="720"/>
        <w:jc w:val="both"/>
        <w:rPr/>
      </w:pPr>
      <w:r>
        <w:rPr/>
        <w:t>Kinh: “Neáu caùc chuùng sanh muoán taâm toû ngoä, chaúng phaïm duïc traàn, muoán thaân trong saïch, toâi ôû tröôùc ngöôøi aáy, hieän thaân Phaïm Vöông</w:t>
      </w:r>
      <w:r>
        <w:fldChar w:fldCharType="begin"/>
      </w:r>
      <w:r>
        <w:rPr/>
        <w:instrText xml:space="preserve"> XE "thaân Phaïm Vöông" </w:instrText>
      </w:r>
      <w:r>
        <w:rPr/>
        <w:fldChar w:fldCharType="separate"/>
      </w:r>
      <w:r>
        <w:rPr/>
      </w:r>
      <w:r>
        <w:rPr/>
        <w:fldChar w:fldCharType="end"/>
      </w:r>
      <w:r>
        <w:rPr/>
        <w:t xml:space="preserve"> vì hoï thuyeát phaùp, khieán cho Giaûi Thoaùt.</w:t>
      </w:r>
    </w:p>
    <w:p>
      <w:pPr>
        <w:pStyle w:val="Normal"/>
        <w:ind w:firstLine="720"/>
        <w:jc w:val="both"/>
        <w:rPr/>
      </w:pPr>
      <w:r>
        <w:rPr/>
        <w:t>Thoâng raèng: Phaïm Vöông, Chuùa trôøi coõi Saéc teân laø Thi Khí, ñaây goïi laø Ñaûnh Keá, ôû ñænh coõi Sô Thieàn. Baäc Ñoäc Giaùc, Thanh Vaên ôû coõi trôøi Töù Khoâng. ÔÛ döôùi laø Phaïm Vöông. Döôùi coõi Phaïm Thieân laø Luïc Duïc Thieân. Chaúng phaïm duïc traàn, chaúng nhöõng khoâng muoán caùi duïc thanh saéc thoâ keäch cuûa nhôn gian, maø caùi vui cuûa trôøi Tha Hoùa Töï Taïi cuõng chaúng öa, muoán tieán ñeán Töù Thieàn, do nieäm xaû neân trong saïch, muoán ñöôïc caùi thaân trong saïch khoâng hæ, khoâng laïc vaäy.</w:t>
      </w:r>
    </w:p>
    <w:p>
      <w:pPr>
        <w:pStyle w:val="Normal"/>
        <w:ind w:firstLine="720"/>
        <w:jc w:val="both"/>
        <w:rPr/>
      </w:pPr>
      <w:r>
        <w:rPr/>
        <w:t>Toå Nam Döông Trung</w:t>
      </w:r>
      <w:r>
        <w:fldChar w:fldCharType="begin"/>
      </w:r>
      <w:r>
        <w:rPr/>
        <w:instrText xml:space="preserve"> XE "Nam Döông Trung" </w:instrText>
      </w:r>
      <w:r>
        <w:rPr/>
        <w:fldChar w:fldCharType="separate"/>
      </w:r>
      <w:r>
        <w:rPr/>
      </w:r>
      <w:r>
        <w:rPr/>
        <w:fldChar w:fldCharType="end"/>
      </w:r>
      <w:r>
        <w:rPr/>
        <w:t xml:space="preserve"> Quoác Sö hoûi thieàn sö Tö Khoâng Sôn Boån Tònh</w:t>
      </w:r>
      <w:r>
        <w:fldChar w:fldCharType="begin"/>
      </w:r>
      <w:r>
        <w:rPr/>
        <w:instrText xml:space="preserve"> XE "Boån Tònh" </w:instrText>
      </w:r>
      <w:r>
        <w:rPr/>
        <w:fldChar w:fldCharType="separate"/>
      </w:r>
      <w:r>
        <w:rPr/>
      </w:r>
      <w:r>
        <w:rPr/>
        <w:fldChar w:fldCharType="end"/>
      </w:r>
      <w:r>
        <w:rPr/>
        <w:t xml:space="preserve"> raèng: “OÂng töø ñaây veà sau thaáy lôøi leõ kyø ñaëc thì nhö theá naøo?”</w:t>
      </w:r>
    </w:p>
    <w:p>
      <w:pPr>
        <w:pStyle w:val="Normal"/>
        <w:ind w:firstLine="720"/>
        <w:jc w:val="both"/>
        <w:rPr/>
      </w:pPr>
      <w:r>
        <w:rPr/>
        <w:t>Toå Tònh noùi: “Khoâng moät nieäm taâm ham”.</w:t>
      </w:r>
    </w:p>
    <w:p>
      <w:pPr>
        <w:pStyle w:val="Normal"/>
        <w:ind w:firstLine="720"/>
        <w:jc w:val="both"/>
        <w:rPr/>
      </w:pPr>
      <w:r>
        <w:rPr/>
        <w:t>Quoác Sö noùi: “Ñoù laø chuyeän trong nhaø oâng”.</w:t>
      </w:r>
    </w:p>
    <w:p>
      <w:pPr>
        <w:pStyle w:val="Normal"/>
        <w:ind w:firstLine="720"/>
        <w:jc w:val="both"/>
        <w:rPr/>
      </w:pPr>
      <w:r>
        <w:rPr/>
        <w:t>Laïi coù nhaø sö hoûi Trung Quoác Sö : “Nhö sao laø Giaûi Thoaùt</w:t>
      </w:r>
      <w:r>
        <w:fldChar w:fldCharType="begin"/>
      </w:r>
      <w:r>
        <w:rPr/>
        <w:instrText xml:space="preserve"> XE "Giaûi Thoaùt" </w:instrText>
      </w:r>
      <w:r>
        <w:rPr/>
        <w:fldChar w:fldCharType="separate"/>
      </w:r>
      <w:r>
        <w:rPr/>
      </w:r>
      <w:r>
        <w:rPr/>
        <w:fldChar w:fldCharType="end"/>
      </w:r>
      <w:r>
        <w:rPr/>
        <w:t>?”</w:t>
      </w:r>
    </w:p>
    <w:p>
      <w:pPr>
        <w:pStyle w:val="Normal"/>
        <w:ind w:firstLine="720"/>
        <w:jc w:val="both"/>
        <w:rPr/>
      </w:pPr>
      <w:r>
        <w:rPr/>
        <w:t>Quoác sö noùi: “Caùc phaùp chaúng ñeán nhau, ngay ñaây laø Giaûi Thoaùt”.</w:t>
      </w:r>
    </w:p>
    <w:p>
      <w:pPr>
        <w:pStyle w:val="Normal"/>
        <w:ind w:firstLine="720"/>
        <w:jc w:val="both"/>
        <w:rPr/>
      </w:pPr>
      <w:r>
        <w:rPr/>
        <w:t>Nhaø sö noùi : “Nhö theá laø ñoaïn döùt ñi vaäy”.</w:t>
      </w:r>
    </w:p>
    <w:p>
      <w:pPr>
        <w:pStyle w:val="Normal"/>
        <w:ind w:firstLine="720"/>
        <w:jc w:val="both"/>
        <w:rPr/>
      </w:pPr>
      <w:r>
        <w:rPr/>
        <w:t>Quoác Sö noùi: “Ñaõ noùi vôùi oâng laø caùc phaùp chaúng ñeán nhau, ñoaïn caùi gì?”</w:t>
      </w:r>
    </w:p>
    <w:p>
      <w:pPr>
        <w:pStyle w:val="Normal"/>
        <w:ind w:firstLine="720"/>
        <w:jc w:val="both"/>
        <w:rPr/>
      </w:pPr>
      <w:r>
        <w:rPr/>
        <w:t>Töø choã töï hieän thaân Phaät thuyeát phaùp, ñeán ñaây laø naêm Phaùp Giaûi Thoaùt, ñeàu chæ ruùt veà moät ñöôøng höôùng thöôïng. Töø choã Ñeá Thích veà sau, chæ khieán cho thaønh töïu maø thoâi. Phaät Phaùp vaø theá gian phaùp, neáu thaáy ñöôïc caùi Chaân Thaät, caû thaûy naøo coù khaùc nhau.</w:t>
      </w:r>
    </w:p>
    <w:p>
      <w:pPr>
        <w:pStyle w:val="Normal"/>
        <w:ind w:firstLine="720"/>
        <w:jc w:val="both"/>
        <w:rPr/>
      </w:pPr>
      <w:r>
        <w:rPr/>
        <w:t>Kinh: “Neáu caùc chuùng sanh muoán laøm Chuùa coõi Trôøi, thoáng laõnh Chö Thieân, toâi ôû tröôùc ngöôøi aáy, hieän thaân Ñeá Thích</w:t>
      </w:r>
      <w:r>
        <w:fldChar w:fldCharType="begin"/>
      </w:r>
      <w:r>
        <w:rPr/>
        <w:instrText xml:space="preserve"> XE "thaân Ñeá Thích" </w:instrText>
      </w:r>
      <w:r>
        <w:rPr/>
        <w:fldChar w:fldCharType="separate"/>
      </w:r>
      <w:r>
        <w:rPr/>
      </w:r>
      <w:r>
        <w:rPr/>
        <w:fldChar w:fldCharType="end"/>
      </w:r>
      <w:r>
        <w:rPr/>
        <w:t>, vì hoï thuyeát phaùp, khieán cho thaønh töïu.</w:t>
      </w:r>
    </w:p>
    <w:p>
      <w:pPr>
        <w:pStyle w:val="Normal"/>
        <w:ind w:firstLine="720"/>
        <w:jc w:val="both"/>
        <w:rPr/>
      </w:pPr>
      <w:r>
        <w:rPr/>
        <w:t>Thoâng raèng: Ñeá Thích</w:t>
      </w:r>
      <w:r>
        <w:fldChar w:fldCharType="begin"/>
      </w:r>
      <w:r>
        <w:rPr/>
        <w:instrText xml:space="preserve"> XE "Ñeá Thích" </w:instrText>
      </w:r>
      <w:r>
        <w:rPr/>
        <w:fldChar w:fldCharType="separate"/>
      </w:r>
      <w:r>
        <w:rPr/>
      </w:r>
      <w:r>
        <w:rPr/>
        <w:fldChar w:fldCharType="end"/>
      </w:r>
      <w:r>
        <w:rPr/>
        <w:t xml:space="preserve"> coù nhieàu teân: Moät laø Thích Ñeà Hoaøn Nhaân</w:t>
      </w:r>
      <w:r>
        <w:fldChar w:fldCharType="begin"/>
      </w:r>
      <w:r>
        <w:rPr/>
        <w:instrText xml:space="preserve"> XE "Thích Ñeà Hoaøn Nhaân" </w:instrText>
      </w:r>
      <w:r>
        <w:rPr/>
        <w:fldChar w:fldCharType="separate"/>
      </w:r>
      <w:r>
        <w:rPr/>
      </w:r>
      <w:r>
        <w:rPr/>
        <w:fldChar w:fldCharType="end"/>
      </w:r>
      <w:r>
        <w:rPr/>
        <w:t>, hai laø Kieàu Thi Ca</w:t>
      </w:r>
      <w:r>
        <w:fldChar w:fldCharType="begin"/>
      </w:r>
      <w:r>
        <w:rPr/>
        <w:instrText xml:space="preserve"> XE "Kieàu Thi Ca" </w:instrText>
      </w:r>
      <w:r>
        <w:rPr/>
        <w:fldChar w:fldCharType="separate"/>
      </w:r>
      <w:r>
        <w:rPr/>
      </w:r>
      <w:r>
        <w:rPr/>
        <w:fldChar w:fldCharType="end"/>
      </w:r>
      <w:r>
        <w:rPr/>
        <w:t>; ôû ñænh Tu Di, boán phía, moãi phía laø taùm coõi trôøi, hôïp laïi laø ba möôi hai coõi trôøi, ñeàu thoáng laõnh heát.</w:t>
      </w:r>
    </w:p>
    <w:p>
      <w:pPr>
        <w:pStyle w:val="Normal"/>
        <w:ind w:firstLine="720"/>
        <w:jc w:val="both"/>
        <w:rPr/>
      </w:pPr>
      <w:r>
        <w:rPr/>
        <w:t>Toân giaû Tu Boà Ñeà</w:t>
      </w:r>
      <w:r>
        <w:fldChar w:fldCharType="begin"/>
      </w:r>
      <w:r>
        <w:rPr/>
        <w:instrText xml:space="preserve"> XE "Tu Boà Ñeà" </w:instrText>
      </w:r>
      <w:r>
        <w:rPr/>
        <w:fldChar w:fldCharType="separate"/>
      </w:r>
      <w:r>
        <w:rPr/>
      </w:r>
      <w:r>
        <w:rPr/>
        <w:fldChar w:fldCharType="end"/>
      </w:r>
      <w:r>
        <w:rPr/>
        <w:t xml:space="preserve"> moät hoâm ñang thuyeát phaùp, vua Ñeá Thích raûi hoa xuoáng. </w:t>
      </w:r>
    </w:p>
    <w:p>
      <w:pPr>
        <w:pStyle w:val="Normal"/>
        <w:ind w:firstLine="720"/>
        <w:jc w:val="both"/>
        <w:rPr/>
      </w:pPr>
      <w:r>
        <w:rPr/>
        <w:t>Toân giaû hoûi: “Hoa</w:t>
      </w:r>
      <w:r>
        <w:fldChar w:fldCharType="begin"/>
      </w:r>
      <w:r>
        <w:rPr/>
        <w:instrText xml:space="preserve"> XE "Hoa" </w:instrText>
      </w:r>
      <w:r>
        <w:rPr/>
        <w:fldChar w:fldCharType="separate"/>
      </w:r>
      <w:r>
        <w:rPr/>
      </w:r>
      <w:r>
        <w:rPr/>
        <w:fldChar w:fldCharType="end"/>
      </w:r>
      <w:r>
        <w:rPr/>
        <w:t xml:space="preserve"> naøy töø trôøi ñöôïc ö?” Töø ñaát ñöôïc ö? Töø ngöôøi ñöôïc ö?”</w:t>
      </w:r>
    </w:p>
    <w:p>
      <w:pPr>
        <w:pStyle w:val="Normal"/>
        <w:ind w:firstLine="720"/>
        <w:jc w:val="both"/>
        <w:rPr/>
      </w:pPr>
      <w:r>
        <w:rPr/>
        <w:t>Ñeá Thích raèng: “Chaúng phaûi vaäy”.</w:t>
      </w:r>
    </w:p>
    <w:p>
      <w:pPr>
        <w:pStyle w:val="Normal"/>
        <w:ind w:firstLine="720"/>
        <w:jc w:val="both"/>
        <w:rPr/>
      </w:pPr>
      <w:r>
        <w:rPr/>
        <w:t>Toân giaû noùi: “Töø ñaâu maø ñöôïc?”</w:t>
      </w:r>
    </w:p>
    <w:p>
      <w:pPr>
        <w:pStyle w:val="Normal"/>
        <w:ind w:firstLine="720"/>
        <w:jc w:val="both"/>
        <w:rPr/>
      </w:pPr>
      <w:r>
        <w:rPr/>
        <w:t>Ñeá Thích lieàn ñöa tay leân.</w:t>
      </w:r>
    </w:p>
    <w:p>
      <w:pPr>
        <w:pStyle w:val="Normal"/>
        <w:ind w:firstLine="720"/>
        <w:jc w:val="both"/>
        <w:rPr/>
      </w:pPr>
      <w:r>
        <w:rPr/>
        <w:t>Toân giaû noùi: “Nhö vaäy, nhö vaäy”.</w:t>
      </w:r>
    </w:p>
    <w:p>
      <w:pPr>
        <w:pStyle w:val="Normal"/>
        <w:ind w:firstLine="720"/>
        <w:jc w:val="both"/>
        <w:rPr/>
      </w:pPr>
      <w:r>
        <w:rPr/>
        <w:t>Xöa, Ñöùc Theá Toân duøng ngoïc Ma Ni chæ baøy cho Vua Trôøi ôû naêm phöông. Moãi vò noùi laø xanh, vaøng, ñoû, traéng. Theá Toân ñöa tay leân maø chæ baøy, theá maø ñeàu khoâng thaáy. Theá Toân noùi : “Ta laáy ngoïc thaät chæ baøy cho caùc oâng, maø ñeàu chaúng bieát”. Vua Trôøi ôû naêm phöông do ñoù ngoä nhaäp.</w:t>
      </w:r>
    </w:p>
    <w:p>
      <w:pPr>
        <w:pStyle w:val="Normal"/>
        <w:ind w:firstLine="720"/>
        <w:jc w:val="both"/>
        <w:rPr/>
      </w:pPr>
      <w:r>
        <w:rPr/>
        <w:t>Ñeá Thích nay tröôùc Toân Giaû ñöa tay leân, caùi duïng thaät laø thaân thieát. Vua Ñeá Thích cuõng toû hieåu Thieàn vaäy.</w:t>
      </w:r>
    </w:p>
    <w:p>
      <w:pPr>
        <w:pStyle w:val="Normal"/>
        <w:ind w:firstLine="720"/>
        <w:jc w:val="both"/>
        <w:rPr/>
      </w:pPr>
      <w:r>
        <w:rPr/>
        <w:t>Kinh : “Neáu caùc chuùng sanh muoán Thaân Töï Taïi, ñi khaép möôøi phöông, toâi ôû tröôùc ngöôøi aáy, hieän thaân Töï Taïi Thieân</w:t>
      </w:r>
      <w:r>
        <w:fldChar w:fldCharType="begin"/>
      </w:r>
      <w:r>
        <w:rPr/>
        <w:instrText xml:space="preserve"> XE "thaân Töï Taïi Thieân" </w:instrText>
      </w:r>
      <w:r>
        <w:rPr/>
        <w:fldChar w:fldCharType="separate"/>
      </w:r>
      <w:r>
        <w:rPr/>
      </w:r>
      <w:r>
        <w:rPr/>
        <w:fldChar w:fldCharType="end"/>
      </w:r>
      <w:r>
        <w:rPr/>
        <w:t>, vì hoï thuyeát phaùp, khieán cho thaønh töïu.</w:t>
      </w:r>
    </w:p>
    <w:p>
      <w:pPr>
        <w:pStyle w:val="Normal"/>
        <w:ind w:firstLine="720"/>
        <w:jc w:val="both"/>
        <w:rPr/>
      </w:pPr>
      <w:r>
        <w:rPr/>
        <w:t>Thoâng raèng : Trôøi Töï Taïi töùc Trôøi Tha Hoùa Töïï Taïi. Möôïn choã gaây laøm cuûa keû khaùc, laáy laøm caùi vui rieâng mình, ñoù laø treân ñænh Duïc Giôùi. Hoaëc noùi coù rieâng choã ôû cuûa Ma Vöông, thì cuõng goàm trong Trôøi Töï Taïi.</w:t>
      </w:r>
    </w:p>
    <w:p>
      <w:pPr>
        <w:pStyle w:val="Normal"/>
        <w:ind w:firstLine="720"/>
        <w:jc w:val="both"/>
        <w:rPr/>
      </w:pPr>
      <w:r>
        <w:rPr/>
        <w:t>Toân giaû Öu Ba Cuùc Ña</w:t>
      </w:r>
      <w:r>
        <w:fldChar w:fldCharType="begin"/>
      </w:r>
      <w:r>
        <w:rPr/>
        <w:instrText xml:space="preserve"> XE "Öu Ba Cuùc Ña" </w:instrText>
      </w:r>
      <w:r>
        <w:rPr/>
        <w:fldChar w:fldCharType="separate"/>
      </w:r>
      <w:r>
        <w:rPr/>
      </w:r>
      <w:r>
        <w:rPr/>
        <w:fldChar w:fldCharType="end"/>
      </w:r>
      <w:r>
        <w:rPr/>
        <w:t xml:space="preserve"> haønh hoùa nhieàu nôi, ngöôøi ñöôïc ñoä raát nhieàu. Do ñoù, cung ma chaán ñoäng, Ba Tuaàn</w:t>
      </w:r>
      <w:r>
        <w:fldChar w:fldCharType="begin"/>
      </w:r>
      <w:r>
        <w:rPr/>
        <w:instrText xml:space="preserve"> XE "Ba Tuaàn" </w:instrText>
      </w:r>
      <w:r>
        <w:rPr/>
        <w:fldChar w:fldCharType="separate"/>
      </w:r>
      <w:r>
        <w:rPr/>
      </w:r>
      <w:r>
        <w:rPr/>
        <w:fldChar w:fldCharType="end"/>
      </w:r>
      <w:r>
        <w:rPr/>
        <w:t xml:space="preserve"> lo sôï, beøn duøng heát ma löïc ñeå phaù chaùnh phaùp. Toân giaû beøn nhaäp ñònh, xem xeùt nguyeân do. Ba Tuaàn ñöôïc dòp, leùn caàm chuoãi ngoïc troøng vaøo coå Ngaøi. Toân giaû xuaát ñònh, beøn laáy ba thaây cheát cuûa ngöôøi, choù vaø raén, hoùa laøm traøng hoa, doã Ba Tuaàn raèng: “OÂng cho toâi chuoãi ngoïc</w:t>
      </w:r>
      <w:r>
        <w:fldChar w:fldCharType="begin"/>
      </w:r>
      <w:r>
        <w:rPr/>
        <w:instrText xml:space="preserve"> XE "chuoãi ngoïc" </w:instrText>
      </w:r>
      <w:r>
        <w:rPr/>
        <w:fldChar w:fldCharType="separate"/>
      </w:r>
      <w:r>
        <w:rPr/>
      </w:r>
      <w:r>
        <w:rPr/>
        <w:fldChar w:fldCharType="end"/>
      </w:r>
      <w:r>
        <w:rPr/>
        <w:t>, thaät raát ñeïp quyù. Toâi coù traøng hoa ñeå daâng ñaùp nhau”.</w:t>
      </w:r>
    </w:p>
    <w:p>
      <w:pPr>
        <w:pStyle w:val="Normal"/>
        <w:ind w:firstLine="720"/>
        <w:jc w:val="both"/>
        <w:rPr/>
      </w:pPr>
      <w:r>
        <w:rPr/>
        <w:t>Ba Tuaàn raát möøng, ñöa coå ra nhaän, boãng bieán thaønh ba thöù thaây cheát, gioøi boï nhoi ñuïc sình thoái. Ba Tuaàn gôùm gheùt, duøng heát thaàn löïc maø chaúng dôøi chuyeån, beøn bay leân coõi trôøi Luïc Duïc, baûo caùc Chuùa Trôøi, cuøng xin Phaïm Vöông, caàu ñöôïc thoaùt khoûi.</w:t>
      </w:r>
    </w:p>
    <w:p>
      <w:pPr>
        <w:pStyle w:val="Normal"/>
        <w:ind w:firstLine="720"/>
        <w:jc w:val="both"/>
        <w:rPr/>
      </w:pPr>
      <w:r>
        <w:rPr/>
        <w:t>Moãi vò ñeàu noùi: “Ñeä töû cuûa Phaät thaäp löïc ñuû moïi thaàn bieán, chuùng toâi laø haïng phaøm laäu laøm sao tröø noåi?”</w:t>
      </w:r>
    </w:p>
    <w:p>
      <w:pPr>
        <w:pStyle w:val="Normal"/>
        <w:ind w:firstLine="720"/>
        <w:jc w:val="both"/>
        <w:rPr/>
      </w:pPr>
      <w:r>
        <w:rPr/>
        <w:t>Ba Tuaàn noùi: “Theá thì laøm sao?”</w:t>
      </w:r>
    </w:p>
    <w:p>
      <w:pPr>
        <w:pStyle w:val="Normal"/>
        <w:ind w:firstLine="720"/>
        <w:jc w:val="both"/>
        <w:rPr/>
      </w:pPr>
      <w:r>
        <w:rPr/>
        <w:t xml:space="preserve">Phaïm Vöông noùi: “OÂng neáu hoài taâm vôùi Toân Giaû, lieàn coù theå tröø döùt”. </w:t>
      </w:r>
    </w:p>
    <w:p>
      <w:pPr>
        <w:pStyle w:val="Normal"/>
        <w:ind w:firstLine="720"/>
        <w:jc w:val="both"/>
        <w:rPr/>
      </w:pPr>
      <w:r>
        <w:rPr/>
        <w:t>Beøn noùi baøi keä, khieán cho hoài höôùng:</w:t>
      </w:r>
    </w:p>
    <w:p>
      <w:pPr>
        <w:pStyle w:val="Normal"/>
        <w:ind w:firstLine="720"/>
        <w:jc w:val="both"/>
        <w:rPr/>
      </w:pPr>
      <w:r>
        <w:rPr/>
        <w:tab/>
        <w:t>“Ñaõ do ñaát</w:t>
      </w:r>
      <w:r>
        <w:fldChar w:fldCharType="begin"/>
      </w:r>
      <w:r>
        <w:rPr/>
        <w:instrText xml:space="preserve"> XE "ñaát" </w:instrText>
      </w:r>
      <w:r>
        <w:rPr/>
        <w:fldChar w:fldCharType="separate"/>
      </w:r>
      <w:r>
        <w:rPr/>
      </w:r>
      <w:r>
        <w:rPr/>
        <w:fldChar w:fldCharType="end"/>
      </w:r>
      <w:r>
        <w:rPr/>
        <w:t xml:space="preserve"> trôït teù</w:t>
      </w:r>
    </w:p>
    <w:p>
      <w:pPr>
        <w:pStyle w:val="Normal"/>
        <w:ind w:firstLine="720"/>
        <w:jc w:val="both"/>
        <w:rPr/>
      </w:pPr>
      <w:r>
        <w:rPr/>
        <w:tab/>
        <w:t>Phaûi do ñaát ñöùng daäy</w:t>
      </w:r>
    </w:p>
    <w:p>
      <w:pPr>
        <w:pStyle w:val="Normal"/>
        <w:ind w:firstLine="720"/>
        <w:jc w:val="both"/>
        <w:rPr/>
      </w:pPr>
      <w:r>
        <w:rPr/>
        <w:tab/>
        <w:t>Lìa ñaát caàu ñöùng daäy</w:t>
      </w:r>
    </w:p>
    <w:p>
      <w:pPr>
        <w:pStyle w:val="Normal"/>
        <w:ind w:firstLine="720"/>
        <w:jc w:val="both"/>
        <w:rPr/>
      </w:pPr>
      <w:r>
        <w:rPr/>
        <w:tab/>
        <w:t>Laøm gì coù lyù aáy”.</w:t>
      </w:r>
    </w:p>
    <w:p>
      <w:pPr>
        <w:pStyle w:val="Normal"/>
        <w:ind w:firstLine="720"/>
        <w:jc w:val="both"/>
        <w:rPr/>
      </w:pPr>
      <w:r>
        <w:rPr/>
        <w:t>Ba Tuaàn nghe daïy roài, lieàn xuoáng khoûi cung trôøi, leã döôùi chaân Toân Giaû, thieát tha saùm hoái.</w:t>
      </w:r>
    </w:p>
    <w:p>
      <w:pPr>
        <w:pStyle w:val="Normal"/>
        <w:ind w:firstLine="720"/>
        <w:jc w:val="both"/>
        <w:rPr/>
      </w:pPr>
      <w:r>
        <w:rPr/>
        <w:t>Toân giaû noùi: “Töø nay trôû ñi, ñoái vôùi Phaät Phaùp, oâng khoâng coøn laøm roái haïi nöõa chaêng?”</w:t>
      </w:r>
    </w:p>
    <w:p>
      <w:pPr>
        <w:pStyle w:val="Normal"/>
        <w:ind w:firstLine="720"/>
        <w:jc w:val="both"/>
        <w:rPr/>
      </w:pPr>
      <w:r>
        <w:rPr/>
        <w:t>Ba Tuaàn noùi: “Toâi theà hoài höôùng Phaät Ñaïo, vónh vieãn döùt lìa ñieàu aùc”.</w:t>
      </w:r>
    </w:p>
    <w:p>
      <w:pPr>
        <w:pStyle w:val="Normal"/>
        <w:ind w:firstLine="720"/>
        <w:jc w:val="both"/>
        <w:rPr/>
      </w:pPr>
      <w:r>
        <w:rPr/>
        <w:t>Toân giaû noùi: “Neáu nhö theá, oâng coù theå töï mieäng mình xöôùng leân lôøi quy y Tam Baûo”.</w:t>
      </w:r>
    </w:p>
    <w:p>
      <w:pPr>
        <w:pStyle w:val="Normal"/>
        <w:ind w:firstLine="720"/>
        <w:jc w:val="both"/>
        <w:rPr/>
      </w:pPr>
      <w:r>
        <w:rPr/>
        <w:t>Ma Vöông chaép tay, xöôùng ba laàn. Traøng hoa deïp heát. Beøn vui veû nhaûy nhoùt, laøm leã toân giaû maø noùi baøi keä raèng :</w:t>
      </w:r>
    </w:p>
    <w:p>
      <w:pPr>
        <w:pStyle w:val="Normal"/>
        <w:ind w:firstLine="720"/>
        <w:jc w:val="both"/>
        <w:rPr/>
      </w:pPr>
      <w:r>
        <w:rPr/>
        <w:tab/>
        <w:t>“Kính laïy Ñaáng Tam Muoäi</w:t>
      </w:r>
    </w:p>
    <w:p>
      <w:pPr>
        <w:pStyle w:val="Normal"/>
        <w:ind w:firstLine="720"/>
        <w:jc w:val="both"/>
        <w:rPr/>
      </w:pPr>
      <w:r>
        <w:rPr/>
        <w:tab/>
        <w:t>Ñeä töû Thaùnh Möôøi Löïc</w:t>
      </w:r>
    </w:p>
    <w:p>
      <w:pPr>
        <w:pStyle w:val="Normal"/>
        <w:ind w:firstLine="720"/>
        <w:jc w:val="both"/>
        <w:rPr/>
      </w:pPr>
      <w:r>
        <w:rPr/>
        <w:tab/>
        <w:t>Toâi nay nguyeän hoài höôùng</w:t>
      </w:r>
    </w:p>
    <w:p>
      <w:pPr>
        <w:pStyle w:val="Normal"/>
        <w:ind w:firstLine="720"/>
        <w:jc w:val="both"/>
        <w:rPr/>
      </w:pPr>
      <w:r>
        <w:rPr/>
        <w:tab/>
        <w:t>Chaúng coøn söï yeáu heøn”.</w:t>
      </w:r>
    </w:p>
    <w:p>
      <w:pPr>
        <w:pStyle w:val="Normal"/>
        <w:ind w:firstLine="720"/>
        <w:jc w:val="both"/>
        <w:rPr/>
      </w:pPr>
      <w:r>
        <w:rPr/>
        <w:t>Xem baøi keä Phaïm Vöông, thaät laø lyù nhieäm maàu cuûa hoài höôùng. Chaúng phaûi laø Hoùa Thaân Boà Taùt ñoù sao?</w:t>
      </w:r>
    </w:p>
    <w:p>
      <w:pPr>
        <w:pStyle w:val="Normal"/>
        <w:ind w:firstLine="720"/>
        <w:jc w:val="both"/>
        <w:rPr/>
      </w:pPr>
      <w:r>
        <w:rPr/>
        <w:t>Kinh: “Neáu caùc chuùng sanh muoán Thaân Töï Taïi, bay ñi treân hö khoâng, toâi ôû tröôùc ngöôøi aáy, hieän thaân Ñaïi Töï Taïi Thieân</w:t>
      </w:r>
      <w:r>
        <w:fldChar w:fldCharType="begin"/>
      </w:r>
      <w:r>
        <w:rPr/>
        <w:instrText xml:space="preserve"> XE "thaân Ñaïi Töï Taïi Thieân" </w:instrText>
      </w:r>
      <w:r>
        <w:rPr/>
        <w:fldChar w:fldCharType="separate"/>
      </w:r>
      <w:r>
        <w:rPr/>
      </w:r>
      <w:r>
        <w:rPr/>
        <w:fldChar w:fldCharType="end"/>
      </w:r>
      <w:r>
        <w:rPr/>
        <w:t>, vì hoï thuyeát phaùp, khieán cho thaønh töïu.</w:t>
      </w:r>
    </w:p>
    <w:p>
      <w:pPr>
        <w:pStyle w:val="Normal"/>
        <w:ind w:firstLine="720"/>
        <w:jc w:val="both"/>
        <w:rPr/>
      </w:pPr>
      <w:r>
        <w:rPr/>
        <w:t xml:space="preserve">Thoâng raèng: Trôøi Ñaïi Töï Taïi töùc laø Ma Heâ Thuû La Thieân. Ba maét taùm tay, côõi traâu traéng, caàm phaát traéng, ôû ñænh coõi saéc, neân bay ñi treân hö khoâng. </w:t>
      </w:r>
    </w:p>
    <w:p>
      <w:pPr>
        <w:pStyle w:val="Normal"/>
        <w:ind w:firstLine="720"/>
        <w:jc w:val="both"/>
        <w:rPr/>
      </w:pPr>
      <w:r>
        <w:rPr/>
        <w:t>Kinh Nieát Baøn noùi: “Sao goïi laø kho bí maät</w:t>
      </w:r>
      <w:r>
        <w:fldChar w:fldCharType="begin"/>
      </w:r>
      <w:r>
        <w:rPr/>
        <w:instrText xml:space="preserve"> XE "kho bí maät" </w:instrText>
      </w:r>
      <w:r>
        <w:rPr/>
        <w:fldChar w:fldCharType="separate"/>
      </w:r>
      <w:r>
        <w:rPr/>
      </w:r>
      <w:r>
        <w:rPr/>
        <w:fldChar w:fldCharType="end"/>
      </w:r>
      <w:r>
        <w:rPr/>
        <w:t>? Gioáng nhö chöõ ( ), ba ñieåm, chuïm dính laïi thì chaúng thaønh chöõ Y</w:t>
      </w:r>
      <w:r>
        <w:fldChar w:fldCharType="begin"/>
      </w:r>
      <w:r>
        <w:rPr/>
        <w:instrText xml:space="preserve"> XE "chöõ Y" </w:instrText>
      </w:r>
      <w:r>
        <w:rPr/>
        <w:fldChar w:fldCharType="separate"/>
      </w:r>
      <w:r>
        <w:rPr/>
      </w:r>
      <w:r>
        <w:rPr/>
        <w:fldChar w:fldCharType="end"/>
      </w:r>
      <w:r>
        <w:rPr/>
        <w:t>, taûn ra cuõng chaúng thaønh; nhö Ma Heâ Thuû La Thieân, treân maët coù ba maét, môùi thaønh ñöôïc chöõ Y. Ba ñieåm rieâng nhau, cuõng chaúng thaønh ñöôïc. Ta cuõng nhö theá, caùi phaùp giaûi thoaùt cuõng chaúng phaûi Nieát Baøn. Thaân cuûa Nhö Lai cuõng chaúng phaûi Nieát Baøn. Ma Ha Baùt Nhaõ cuõng chaúng phaûi Nieát Baøn. Ba phaùp, moãi caùi khaùc nhau, cuõng khoâng phaûi Nieát Baøn. Nay Ta an truï ba phaùp nhö theá, vì chuùng sanh maø goïi laø nhaäp Nieát Baøn, gioáng nhö chöõ Y cuûa ñôøi”.</w:t>
      </w:r>
    </w:p>
    <w:p>
      <w:pPr>
        <w:pStyle w:val="Normal"/>
        <w:ind w:firstLine="720"/>
        <w:jc w:val="both"/>
        <w:rPr/>
      </w:pPr>
      <w:r>
        <w:rPr/>
        <w:t>Toå Nham Ñaàu</w:t>
      </w:r>
      <w:r>
        <w:fldChar w:fldCharType="begin"/>
      </w:r>
      <w:r>
        <w:rPr/>
        <w:instrText xml:space="preserve"> XE "Nham Ñaàu" </w:instrText>
      </w:r>
      <w:r>
        <w:rPr/>
        <w:fldChar w:fldCharType="separate"/>
      </w:r>
      <w:r>
        <w:rPr/>
      </w:r>
      <w:r>
        <w:rPr/>
        <w:fldChar w:fldCharType="end"/>
      </w:r>
      <w:r>
        <w:rPr/>
        <w:t xml:space="preserve"> thöôïng ñöôøng, noùi: “Ta thöôøng nghieân cöùu kinh Nieát Baøn, trong baûy, taùm naêm thaáy hai ba ñoaïn nghóa, gioáng nhö lôøi noùi cuûa nhaø Thieàn”. </w:t>
      </w:r>
    </w:p>
    <w:p>
      <w:pPr>
        <w:pStyle w:val="Normal"/>
        <w:ind w:firstLine="720"/>
        <w:jc w:val="both"/>
        <w:rPr/>
      </w:pPr>
      <w:r>
        <w:rPr/>
        <w:t>Roài laïi noùi: “Thoâi! Thoâi!”</w:t>
      </w:r>
    </w:p>
    <w:p>
      <w:pPr>
        <w:pStyle w:val="Normal"/>
        <w:ind w:firstLine="720"/>
        <w:jc w:val="both"/>
        <w:rPr/>
      </w:pPr>
      <w:r>
        <w:rPr/>
        <w:t>Khi aáy, coù moät nhaø sö böôùc ra laøm leã, xin thaày noùi ra.</w:t>
      </w:r>
    </w:p>
    <w:p>
      <w:pPr>
        <w:pStyle w:val="Normal"/>
        <w:ind w:firstLine="720"/>
        <w:jc w:val="both"/>
        <w:rPr/>
      </w:pPr>
      <w:r>
        <w:rPr/>
        <w:t>Toå Ñaàu noùi: “Giaùo yù cuûa ta nhö chöõ Y (   ) ba ñieåm. Thöù nhaát, höôùng veà phöông Ñoâng haï moät ñieåm, ñieåm khai maét cuûa caùc Boà Taùt. Thöù hai, höôùng veà phöông Taây haï moät ñieåm, ñieåm maïng maïch cuûa caùc Boà Taùt. Thöù ba, höôùng phöông treân haï moät ñieåm, ñieåm ñaûnh cuûa caùc Boà Taùt. Ñaây laø ñoaïn nghóa thöù nhaát. Laïi noùi, giaùo yù cuûa ta gioáng nhö banh môû cöûa treân maët cuûa Ma Heâ Thuû La Thieân, döïng ñöùng moät con maét leû. Ñaây laø ñoaïn nghóa thöù hai. Laïi noùi, giaùo yù cuûa ta nhö troáng taåm ñoäc [Tieáng cuûa caùi troáng ñoäc hay gieát ngöôøi. Kinh Nieát Baøn noùi: AÂm Thanh thöôøng truï cuûa Phaät Taùnh hay gieát haïi toäi nguõ nghòch, thaäp aùc cuûa chuùng sanh], ñaùnh moät tieáng xa gaàn nghe ñeán ñaàu cheát raùo. Ñaây laø ñoaïn nghóa thöù ba”.</w:t>
      </w:r>
    </w:p>
    <w:p>
      <w:pPr>
        <w:pStyle w:val="Normal"/>
        <w:ind w:firstLine="720"/>
        <w:jc w:val="both"/>
        <w:rPr/>
      </w:pPr>
      <w:r>
        <w:rPr/>
        <w:t>Khi aáy, Thöôïng Toïa Tieåu Nghieâm hoûi: “Nhö sao laø troáng taåm ñoäc?”</w:t>
      </w:r>
    </w:p>
    <w:p>
      <w:pPr>
        <w:pStyle w:val="Normal"/>
        <w:ind w:firstLine="720"/>
        <w:jc w:val="both"/>
        <w:rPr/>
      </w:pPr>
      <w:r>
        <w:rPr/>
        <w:t>Toå Ñaàu hai tay ñaët treân goái, thaúng thaân, noùi: “Haøn Tín laâm trieàu vaäy”.</w:t>
      </w:r>
    </w:p>
    <w:p>
      <w:pPr>
        <w:pStyle w:val="Normal"/>
        <w:ind w:firstLine="720"/>
        <w:jc w:val="both"/>
        <w:rPr/>
      </w:pPr>
      <w:r>
        <w:rPr/>
        <w:t>Thaày Nghieâm khoâng coù lôøi leõ.</w:t>
      </w:r>
    </w:p>
    <w:p>
      <w:pPr>
        <w:pStyle w:val="Normal"/>
        <w:ind w:firstLine="720"/>
        <w:jc w:val="both"/>
        <w:rPr/>
      </w:pPr>
      <w:r>
        <w:rPr/>
        <w:t>Toå Phuø Sôn Vieãn thöôïng ñöôøng: “Chö Phaät ra ñôøi döïng neân giaùo phaùp chaúng lìa Trí Nhaõn Ba Thaân, cuõng nhö ba con maét</w:t>
      </w:r>
      <w:r>
        <w:fldChar w:fldCharType="begin"/>
      </w:r>
      <w:r>
        <w:rPr/>
        <w:instrText xml:space="preserve"> XE "ba con maét" </w:instrText>
      </w:r>
      <w:r>
        <w:rPr/>
        <w:fldChar w:fldCharType="separate"/>
      </w:r>
      <w:r>
        <w:rPr/>
      </w:r>
      <w:r>
        <w:rPr/>
        <w:fldChar w:fldCharType="end"/>
      </w:r>
      <w:r>
        <w:rPr/>
        <w:t xml:space="preserve"> cuûa trôøi Ma Heâ Thuû La. Vì sao? Moät con thì gioït nöôùc ræ chaúng thoâng, taêng tuïc khoù bieän. Moät con thì ñaïi ñòa veïn môû, möôøi phöông suoát khaép. Moät con thì cao thaáp trong moät caùi nhìn, muoân loaïi xem baèng. Tuy nhieân nhö theá, boån phaän nhaø sö ôû choã ñöôøng loái ngaên trôû nhau phaûi coù Chaùnh Nhaõn thoâng thieân môùi ñöôïc. Bôûi theá môùi noùi ba ñôøi Chö Phaät chaúng bieát coù [Höõu vi]. Loaøi hoà ly caùi, traâu traéng ñöïc laïi bieát coù. Haõy noùi hoà ly caùi, traâu traéng ñöïc bieát coù laø coù caùi gì? Am hieåu ö?”</w:t>
      </w:r>
    </w:p>
    <w:p>
      <w:pPr>
        <w:pStyle w:val="Normal"/>
        <w:ind w:firstLine="720"/>
        <w:jc w:val="both"/>
        <w:rPr/>
      </w:pPr>
      <w:r>
        <w:rPr/>
        <w:tab/>
        <w:t>Ñeâm Thu möa giaêng ngaøn nhaø vaéng</w:t>
      </w:r>
    </w:p>
    <w:p>
      <w:pPr>
        <w:pStyle w:val="Normal"/>
        <w:ind w:firstLine="720"/>
        <w:jc w:val="both"/>
        <w:rPr/>
      </w:pPr>
      <w:r>
        <w:rPr/>
        <w:tab/>
        <w:t>Ngaøy luïn töïa ñaøi moät tieáng tieâu.</w:t>
      </w:r>
    </w:p>
    <w:p>
      <w:pPr>
        <w:pStyle w:val="Normal"/>
        <w:ind w:firstLine="720"/>
        <w:jc w:val="both"/>
        <w:rPr/>
      </w:pPr>
      <w:r>
        <w:rPr/>
        <w:t>Ba maét treân maët cuûa Ma Heâ Thuû La Thieân nhö ba ñieåm neáu chöõ Y. Toâng moân möôïn ñoù xöôùng leân leõ huyeàn. Chôù noùi laø khoâng lôøi, AÂm Thanh aáy nhö saám!</w:t>
      </w:r>
    </w:p>
    <w:p>
      <w:pPr>
        <w:pStyle w:val="Normal"/>
        <w:ind w:firstLine="720"/>
        <w:jc w:val="both"/>
        <w:rPr/>
      </w:pPr>
      <w:r>
        <w:rPr/>
        <w:t>Kinh: “Neáu caùc chuùng sanh muoán thoáng lónh Quyû Thaàn, cöùu hoä coõi nöôùc, toâi ôû tröôùc ngöôøi aáy, hieän thaân Thieân Ñaïi Töôùng Quaân</w:t>
      </w:r>
      <w:r>
        <w:fldChar w:fldCharType="begin"/>
      </w:r>
      <w:r>
        <w:rPr/>
        <w:instrText xml:space="preserve"> XE "thaân Thieân Ñaïi Töôùng Quaân" </w:instrText>
      </w:r>
      <w:r>
        <w:rPr/>
        <w:fldChar w:fldCharType="separate"/>
      </w:r>
      <w:r>
        <w:rPr/>
      </w:r>
      <w:r>
        <w:rPr/>
        <w:fldChar w:fldCharType="end"/>
      </w:r>
      <w:r>
        <w:rPr/>
        <w:t>, vì hoï thuyeát phaùp, khieán cho thaønh töïu.</w:t>
      </w:r>
    </w:p>
    <w:p>
      <w:pPr>
        <w:pStyle w:val="Normal"/>
        <w:ind w:firstLine="720"/>
        <w:jc w:val="both"/>
        <w:rPr/>
      </w:pPr>
      <w:r>
        <w:rPr/>
        <w:t>Thoâng raèng: Thieân Ñaïi Töôùng Quaân thoáng lónh Quyû Thaàn, laøm Thöôïng Töôùng cuûa Ñeá Thích.</w:t>
      </w:r>
    </w:p>
    <w:p>
      <w:pPr>
        <w:pStyle w:val="Normal"/>
        <w:ind w:firstLine="720"/>
        <w:jc w:val="both"/>
        <w:rPr/>
      </w:pPr>
      <w:r>
        <w:rPr/>
        <w:t>Ngaøi Thieân Thai</w:t>
      </w:r>
      <w:r>
        <w:fldChar w:fldCharType="begin"/>
      </w:r>
      <w:r>
        <w:rPr/>
        <w:instrText xml:space="preserve"> XE "Thieân Thai" </w:instrText>
      </w:r>
      <w:r>
        <w:rPr/>
        <w:fldChar w:fldCharType="separate"/>
      </w:r>
      <w:r>
        <w:rPr/>
      </w:r>
      <w:r>
        <w:rPr/>
        <w:fldChar w:fldCharType="end"/>
      </w:r>
      <w:r>
        <w:rPr/>
        <w:t xml:space="preserve"> Trí Giaû ban ñaàu truï ôû Ngoïc Tuyeàn. </w:t>
      </w:r>
    </w:p>
    <w:p>
      <w:pPr>
        <w:pStyle w:val="Normal"/>
        <w:ind w:firstLine="720"/>
        <w:jc w:val="both"/>
        <w:rPr/>
      </w:pPr>
      <w:r>
        <w:rPr/>
        <w:t>Quan Coâng</w:t>
      </w:r>
      <w:r>
        <w:fldChar w:fldCharType="begin"/>
      </w:r>
      <w:r>
        <w:rPr/>
        <w:instrText xml:space="preserve"> XE "Quan Coâng" </w:instrText>
      </w:r>
      <w:r>
        <w:rPr/>
        <w:fldChar w:fldCharType="separate"/>
      </w:r>
      <w:r>
        <w:rPr/>
      </w:r>
      <w:r>
        <w:rPr/>
        <w:fldChar w:fldCharType="end"/>
      </w:r>
      <w:r>
        <w:rPr/>
        <w:t xml:space="preserve"> Ñaïi Töôùng Quaân öùng moäng, noùi: “Toâi cuøng con laø Quan Bình cai trò nuùi naøy laâu roài vaäy”. </w:t>
      </w:r>
    </w:p>
    <w:p>
      <w:pPr>
        <w:pStyle w:val="Normal"/>
        <w:ind w:firstLine="720"/>
        <w:jc w:val="both"/>
        <w:rPr/>
      </w:pPr>
      <w:r>
        <w:rPr/>
        <w:t>Ngaøi Trí Giaû thuyeát cho giôùi ba Quy Y.</w:t>
      </w:r>
    </w:p>
    <w:p>
      <w:pPr>
        <w:pStyle w:val="Normal"/>
        <w:ind w:firstLine="720"/>
        <w:jc w:val="both"/>
        <w:rPr/>
      </w:pPr>
      <w:r>
        <w:rPr/>
        <w:t>Quan Coâng theà nguyeän laøm Hoä Phaùp. Ñeán nay vaãn cöùu hoä coõi nöôùc, vaãn raát linh hieån.</w:t>
      </w:r>
    </w:p>
    <w:p>
      <w:pPr>
        <w:pStyle w:val="Normal"/>
        <w:ind w:firstLine="720"/>
        <w:jc w:val="both"/>
        <w:rPr/>
      </w:pPr>
      <w:r>
        <w:rPr/>
        <w:t>Thaày Truyeàn Sôn Phoå</w:t>
      </w:r>
      <w:r>
        <w:fldChar w:fldCharType="begin"/>
      </w:r>
      <w:r>
        <w:rPr/>
        <w:instrText xml:space="preserve"> XE "Truyeàn Sôn Phoå" </w:instrText>
      </w:r>
      <w:r>
        <w:rPr/>
        <w:fldChar w:fldCharType="separate"/>
      </w:r>
      <w:r>
        <w:rPr/>
      </w:r>
      <w:r>
        <w:rPr/>
        <w:fldChar w:fldCharType="end"/>
      </w:r>
      <w:r>
        <w:rPr/>
        <w:t xml:space="preserve"> ñeán Toå Hoaøng Long thænh yù chæ, hoûi raèng: “OÂng Anan hoûi Toå Ca Dieáp</w:t>
      </w:r>
      <w:r>
        <w:fldChar w:fldCharType="begin"/>
      </w:r>
      <w:r>
        <w:rPr/>
        <w:instrText xml:space="preserve"> XE "Toå Ca Dieáp" </w:instrText>
      </w:r>
      <w:r>
        <w:rPr/>
        <w:fldChar w:fldCharType="separate"/>
      </w:r>
      <w:r>
        <w:rPr/>
      </w:r>
      <w:r>
        <w:rPr/>
        <w:fldChar w:fldCharType="end"/>
      </w:r>
      <w:r>
        <w:rPr/>
        <w:t>: “Ngoaøi aùo caø sa, Theá Toân phoù truyeàn phaùp gì?”</w:t>
      </w:r>
    </w:p>
    <w:p>
      <w:pPr>
        <w:pStyle w:val="Normal"/>
        <w:ind w:firstLine="720"/>
        <w:jc w:val="both"/>
        <w:rPr/>
      </w:pPr>
      <w:r>
        <w:rPr/>
        <w:t>“</w:t>
      </w:r>
      <w:r>
        <w:rPr/>
        <w:t>Toå Ca Dieáp goïi lôùn: “Anan!”</w:t>
      </w:r>
    </w:p>
    <w:p>
      <w:pPr>
        <w:pStyle w:val="Normal"/>
        <w:ind w:firstLine="720"/>
        <w:jc w:val="both"/>
        <w:rPr/>
      </w:pPr>
      <w:r>
        <w:rPr/>
        <w:t>“</w:t>
      </w:r>
      <w:r>
        <w:rPr/>
        <w:t>Anan öùng tieáng: “Daï”.</w:t>
      </w:r>
    </w:p>
    <w:p>
      <w:pPr>
        <w:pStyle w:val="Normal"/>
        <w:ind w:firstLine="720"/>
        <w:jc w:val="both"/>
        <w:rPr/>
      </w:pPr>
      <w:r>
        <w:rPr/>
        <w:t>“</w:t>
      </w:r>
      <w:r>
        <w:rPr/>
        <w:t>Toå Ca Dieáp noùi: “Ngaõ roài caây coät phöôùn</w:t>
      </w:r>
      <w:r>
        <w:fldChar w:fldCharType="begin"/>
      </w:r>
      <w:r>
        <w:rPr/>
        <w:instrText xml:space="preserve"> XE "coät phöôùn" </w:instrText>
      </w:r>
      <w:r>
        <w:rPr/>
        <w:fldChar w:fldCharType="separate"/>
      </w:r>
      <w:r>
        <w:rPr/>
      </w:r>
      <w:r>
        <w:rPr/>
        <w:fldChar w:fldCharType="end"/>
      </w:r>
      <w:r>
        <w:rPr/>
        <w:t xml:space="preserve"> tröôùc cöûa!” </w:t>
      </w:r>
    </w:p>
    <w:p>
      <w:pPr>
        <w:pStyle w:val="Normal"/>
        <w:ind w:firstLine="720"/>
        <w:jc w:val="both"/>
        <w:rPr/>
      </w:pPr>
      <w:r>
        <w:rPr/>
        <w:t>“</w:t>
      </w:r>
      <w:r>
        <w:rPr/>
        <w:t>YÙ chæ theá naøo?”</w:t>
      </w:r>
    </w:p>
    <w:p>
      <w:pPr>
        <w:pStyle w:val="Normal"/>
        <w:ind w:firstLine="720"/>
        <w:jc w:val="both"/>
        <w:rPr/>
      </w:pPr>
      <w:r>
        <w:rPr/>
        <w:t>Toå Nam Coâng [Hoaøng Long]</w:t>
      </w:r>
      <w:r>
        <w:fldChar w:fldCharType="begin"/>
      </w:r>
      <w:r>
        <w:rPr/>
        <w:instrText xml:space="preserve"> XE "Nam Coâng" </w:instrText>
      </w:r>
      <w:r>
        <w:rPr/>
        <w:fldChar w:fldCharType="separate"/>
      </w:r>
      <w:r>
        <w:rPr/>
      </w:r>
      <w:r>
        <w:rPr/>
        <w:fldChar w:fldCharType="end"/>
      </w:r>
      <w:r>
        <w:rPr/>
        <w:t xml:space="preserve"> noùi: “OÂng ra khoûi ñaát Thuïc töøng ñeán Ngoïc Tuyeàn chaêng?”</w:t>
      </w:r>
    </w:p>
    <w:p>
      <w:pPr>
        <w:pStyle w:val="Normal"/>
        <w:ind w:firstLine="720"/>
        <w:jc w:val="both"/>
        <w:rPr/>
      </w:pPr>
      <w:r>
        <w:rPr/>
        <w:t>Ñaùp: “Ñaõ töøng ñeán”.</w:t>
      </w:r>
    </w:p>
    <w:p>
      <w:pPr>
        <w:pStyle w:val="Normal"/>
        <w:ind w:firstLine="720"/>
        <w:jc w:val="both"/>
        <w:rPr/>
      </w:pPr>
      <w:r>
        <w:rPr/>
        <w:t>Laïi hoûi: “Töøng ôû laïi chaêng?”</w:t>
      </w:r>
    </w:p>
    <w:p>
      <w:pPr>
        <w:pStyle w:val="Normal"/>
        <w:ind w:firstLine="720"/>
        <w:jc w:val="both"/>
        <w:rPr/>
      </w:pPr>
      <w:r>
        <w:rPr/>
        <w:t>Ñaùp: “Moät ñeâm roài ñi”.</w:t>
      </w:r>
    </w:p>
    <w:p>
      <w:pPr>
        <w:pStyle w:val="Normal"/>
        <w:ind w:firstLine="720"/>
        <w:jc w:val="both"/>
        <w:rPr/>
      </w:pPr>
      <w:r>
        <w:rPr/>
        <w:t>Toå Nam Coâng noùi: “Ñaïo traøng cuûa Trí Giaû, Quan Töôùng Quaân daâng cuùng, cuøng keát duyeân nhau luùc naøo maø ngaïi”.</w:t>
      </w:r>
    </w:p>
    <w:p>
      <w:pPr>
        <w:pStyle w:val="Normal"/>
        <w:ind w:firstLine="720"/>
        <w:jc w:val="both"/>
        <w:rPr/>
      </w:pPr>
      <w:r>
        <w:rPr/>
        <w:t xml:space="preserve">Thaày Phoå laëng im. Giaây laâu hoûi lyù tröôùc. Toå Nam Coâng cuùi ñaàu. </w:t>
      </w:r>
    </w:p>
    <w:p>
      <w:pPr>
        <w:pStyle w:val="Normal"/>
        <w:ind w:firstLine="720"/>
        <w:jc w:val="both"/>
        <w:rPr/>
      </w:pPr>
      <w:r>
        <w:rPr/>
        <w:t>Thaày Phoå böôùc ra raát haõi huøng, noùi: “Nghóa hoå Taây Xuyeân khoâng laøm tieâu moät caùi khaïc nhoå cuûa laõo naøy”.</w:t>
      </w:r>
    </w:p>
    <w:p>
      <w:pPr>
        <w:pStyle w:val="Normal"/>
        <w:ind w:firstLine="720"/>
        <w:jc w:val="both"/>
        <w:rPr/>
      </w:pPr>
      <w:r>
        <w:rPr/>
        <w:t>Coøn Toå Thuùy Nham Chaân</w:t>
      </w:r>
      <w:r>
        <w:fldChar w:fldCharType="begin"/>
      </w:r>
      <w:r>
        <w:rPr/>
        <w:instrText xml:space="preserve"> XE "Thuùy Nham Chaân" </w:instrText>
      </w:r>
      <w:r>
        <w:rPr/>
        <w:fldChar w:fldCharType="separate"/>
      </w:r>
      <w:r>
        <w:rPr/>
      </w:r>
      <w:r>
        <w:rPr/>
        <w:fldChar w:fldCharType="end"/>
      </w:r>
      <w:r>
        <w:rPr/>
        <w:t xml:space="preserve"> thöôïng ñöôøng: “Tieân Ñöùc noùi, “Vieäc naøy nhö ñoát mai ruøa. Ñoát beøn thaønh ñieàm baøy ra toát xaáu, khoâng ñoát thaønh khoâng bieát”. Ñoát cuøng chaúng ñoát, lieàn laø hoa maét. Thöôïng Lam [Töï xöng] thì chaúng theá, khoâng coá chaáp, khoâng nhaát ñònh. Hö khoâng côõi ngöïa, ñaát haïn ñi thuyeàn. Nuùi Nam khôûi maây, nuùi Baéc möa xuoáng!”</w:t>
      </w:r>
    </w:p>
    <w:p>
      <w:pPr>
        <w:pStyle w:val="Normal"/>
        <w:ind w:firstLine="720"/>
        <w:jc w:val="both"/>
        <w:rPr/>
      </w:pPr>
      <w:r>
        <w:rPr/>
        <w:t xml:space="preserve">Beøn caàm caây gaäy leân, noùi raèng: “Caây gaäy hoùa laøm Thieân Ñaïi Töôùng Quaân ñi khaép boán thieân haï. Coù giöõ tieát hay chaúng giöõ tieát, coù giôùi haïnh hay chaúng giôùi haïnh, nhaát thôøi taâu cuøng trôøi Ñeá Thích”. </w:t>
      </w:r>
    </w:p>
    <w:p>
      <w:pPr>
        <w:pStyle w:val="Normal"/>
        <w:ind w:firstLine="720"/>
        <w:jc w:val="both"/>
        <w:rPr/>
      </w:pPr>
      <w:r>
        <w:rPr/>
        <w:t>Beøn heùt, noùi:</w:t>
      </w:r>
    </w:p>
    <w:p>
      <w:pPr>
        <w:pStyle w:val="Normal"/>
        <w:ind w:firstLine="720"/>
        <w:jc w:val="both"/>
        <w:rPr/>
      </w:pPr>
      <w:r>
        <w:rPr/>
        <w:tab/>
        <w:t>“Tröôïng phu töï coù chí xoâng trôøi</w:t>
      </w:r>
    </w:p>
    <w:p>
      <w:pPr>
        <w:pStyle w:val="Normal"/>
        <w:ind w:firstLine="720"/>
        <w:jc w:val="both"/>
        <w:rPr/>
      </w:pPr>
      <w:r>
        <w:rPr/>
        <w:tab/>
        <w:t>Chaúng höôùng ñöôøng ñi Nhö Lai ñi”.</w:t>
      </w:r>
    </w:p>
    <w:p>
      <w:pPr>
        <w:pStyle w:val="Normal"/>
        <w:ind w:firstLine="720"/>
        <w:jc w:val="both"/>
        <w:rPr/>
      </w:pPr>
      <w:r>
        <w:rPr/>
        <w:tab/>
        <w:tab/>
        <w:t>(Tröôïng phu töï höõu xung thieân chí</w:t>
      </w:r>
    </w:p>
    <w:p>
      <w:pPr>
        <w:pStyle w:val="Normal"/>
        <w:ind w:firstLine="720"/>
        <w:jc w:val="both"/>
        <w:rPr/>
      </w:pPr>
      <w:r>
        <w:rPr/>
        <w:tab/>
        <w:tab/>
        <w:t>Maïc höôùng Nhö Lai haønh xöù haønh).</w:t>
      </w:r>
    </w:p>
    <w:p>
      <w:pPr>
        <w:pStyle w:val="Normal"/>
        <w:ind w:firstLine="720"/>
        <w:jc w:val="both"/>
        <w:rPr/>
      </w:pPr>
      <w:r>
        <w:rPr/>
        <w:t>Lieàn ñaùnh vaøo baøn moät caùi.</w:t>
      </w:r>
    </w:p>
    <w:p>
      <w:pPr>
        <w:pStyle w:val="Normal"/>
        <w:ind w:firstLine="720"/>
        <w:jc w:val="both"/>
        <w:rPr/>
      </w:pPr>
      <w:r>
        <w:rPr/>
        <w:t>Hai vò toân tuùc ñaây, ñeàu ñem Ñaïi Töôùng Quaân maø thuyeát phaùp. Töùc laø vì Ñaïi Töôùng Quaân maø thuyeát phaùp vaäy.</w:t>
      </w:r>
    </w:p>
    <w:p>
      <w:pPr>
        <w:pStyle w:val="Normal"/>
        <w:ind w:firstLine="720"/>
        <w:jc w:val="both"/>
        <w:rPr/>
      </w:pPr>
      <w:r>
        <w:rPr/>
        <w:t>Kinh : “Neáu caùc chuùng sanh muoán thoáng lónh theá giôùi, baûo hoä chuùng sanh, toâi ôû tröôùc ngöôøi aáy, hieän thaân Töù Thieân Vöông</w:t>
      </w:r>
      <w:r>
        <w:fldChar w:fldCharType="begin"/>
      </w:r>
      <w:r>
        <w:rPr/>
        <w:instrText xml:space="preserve"> XE "thaân Töù Thieân Vöông" </w:instrText>
      </w:r>
      <w:r>
        <w:rPr/>
        <w:fldChar w:fldCharType="separate"/>
      </w:r>
      <w:r>
        <w:rPr/>
      </w:r>
      <w:r>
        <w:rPr/>
        <w:fldChar w:fldCharType="end"/>
      </w:r>
      <w:r>
        <w:rPr/>
        <w:t>, vì hoï thuyeát phaùp, khieán cho thaønh töïu.</w:t>
      </w:r>
    </w:p>
    <w:p>
      <w:pPr>
        <w:pStyle w:val="Normal"/>
        <w:ind w:firstLine="720"/>
        <w:jc w:val="both"/>
        <w:rPr/>
      </w:pPr>
      <w:r>
        <w:rPr/>
        <w:t>Thoâng raèng : Töù Thieân Vöông ôû giöõa nuùi Tu Di. Maët trôøi maët traêng ñi qua voøng tröôùc cung. Ñoù laø thaàn cuûa Ñeá Thích baûo hoä cho boán coõi thieân haï [Töù Ñaïi Chaâu].</w:t>
      </w:r>
    </w:p>
    <w:p>
      <w:pPr>
        <w:pStyle w:val="Normal"/>
        <w:ind w:firstLine="720"/>
        <w:jc w:val="both"/>
        <w:rPr/>
      </w:pPr>
      <w:r>
        <w:rPr/>
        <w:t>Quan Luïc Ñaïi Phu hoûi Toå Nam Tuyeàn : “Thieân Vöông ôû ñòa vò naøo?”</w:t>
      </w:r>
    </w:p>
    <w:p>
      <w:pPr>
        <w:pStyle w:val="Normal"/>
        <w:ind w:firstLine="720"/>
        <w:jc w:val="both"/>
        <w:rPr/>
      </w:pPr>
      <w:r>
        <w:rPr/>
        <w:t>Toå Tuyeàn noùi: “Neáu laø Thieân Vöông, thì chaúng phaûi ñòa vò”.</w:t>
      </w:r>
    </w:p>
    <w:p>
      <w:pPr>
        <w:pStyle w:val="Normal"/>
        <w:ind w:firstLine="720"/>
        <w:jc w:val="both"/>
        <w:rPr/>
      </w:pPr>
      <w:r>
        <w:rPr/>
        <w:t>OÂng Luïc noùi: “Ñeä töû nghe noùi Thieân Vöông ôû Sô Ñòa”.</w:t>
      </w:r>
    </w:p>
    <w:p>
      <w:pPr>
        <w:pStyle w:val="Normal"/>
        <w:ind w:firstLine="720"/>
        <w:jc w:val="both"/>
        <w:rPr/>
      </w:pPr>
      <w:r>
        <w:rPr/>
        <w:t>Toå Tuyeàn noùi: “Ñaùng duøng thaân Thieân Vöông ñeå ñöôïc ñoä, lieàn hieän thaân Thieân Vöông, vì ñoù thuyeát phaùp”.</w:t>
      </w:r>
    </w:p>
    <w:p>
      <w:pPr>
        <w:pStyle w:val="Normal"/>
        <w:ind w:firstLine="720"/>
        <w:jc w:val="both"/>
        <w:rPr/>
      </w:pPr>
      <w:r>
        <w:rPr/>
        <w:t>Thöû noùi xem Nam Tuyeàn noùi Giaùo</w:t>
      </w:r>
      <w:r>
        <w:fldChar w:fldCharType="begin"/>
      </w:r>
      <w:r>
        <w:rPr/>
        <w:instrText xml:space="preserve"> XE "Giaùo" </w:instrText>
      </w:r>
      <w:r>
        <w:rPr/>
        <w:fldChar w:fldCharType="separate"/>
      </w:r>
      <w:r>
        <w:rPr/>
      </w:r>
      <w:r>
        <w:rPr/>
        <w:fldChar w:fldCharType="end"/>
      </w:r>
      <w:r>
        <w:rPr/>
        <w:t xml:space="preserve"> hay noùi Toâng</w:t>
      </w:r>
      <w:r>
        <w:fldChar w:fldCharType="begin"/>
      </w:r>
      <w:r>
        <w:rPr/>
        <w:instrText xml:space="preserve"> XE "Toâng" </w:instrText>
      </w:r>
      <w:r>
        <w:rPr/>
        <w:fldChar w:fldCharType="separate"/>
      </w:r>
      <w:r>
        <w:rPr/>
      </w:r>
      <w:r>
        <w:rPr/>
        <w:fldChar w:fldCharType="end"/>
      </w:r>
      <w:r>
        <w:rPr/>
        <w:t>?</w:t>
      </w:r>
    </w:p>
    <w:p>
      <w:pPr>
        <w:pStyle w:val="Normal"/>
        <w:ind w:firstLine="720"/>
        <w:jc w:val="both"/>
        <w:rPr/>
      </w:pPr>
      <w:r>
        <w:rPr/>
        <w:t>Kinh: “Neáu caùc chuùng sanh muoán sanh nôi Thieân Cung, sai khieán Quyû Thaàn, toâi ôû tröôùc ngöôøi aáy, hieän thaân Thaùi Töû</w:t>
      </w:r>
      <w:r>
        <w:fldChar w:fldCharType="begin"/>
      </w:r>
      <w:r>
        <w:rPr/>
        <w:instrText xml:space="preserve"> XE "thaân Thaùi Töû" </w:instrText>
      </w:r>
      <w:r>
        <w:rPr/>
        <w:fldChar w:fldCharType="separate"/>
      </w:r>
      <w:r>
        <w:rPr/>
      </w:r>
      <w:r>
        <w:rPr/>
        <w:fldChar w:fldCharType="end"/>
      </w:r>
      <w:r>
        <w:rPr/>
        <w:t xml:space="preserve"> cuûa Töù Thieân Vöông, vì hoï thuyeát phaùp khieán cho thaønh töïu.</w:t>
      </w:r>
    </w:p>
    <w:p>
      <w:pPr>
        <w:pStyle w:val="Normal"/>
        <w:ind w:firstLine="720"/>
        <w:jc w:val="both"/>
        <w:rPr/>
      </w:pPr>
      <w:r>
        <w:rPr/>
        <w:t>Thoâng raèng: Theo phaåm Phoå Moân, coù thaàn Chaáp Kim Cang khoâng coù Quoác Thaùi Töû. Nhöng sai khieán Quyû Thaàn laø Thaàn Chaáp Kim Cang töùc laø moät loaïi Quoác Thaùi Töû vaäy.</w:t>
      </w:r>
    </w:p>
    <w:p>
      <w:pPr>
        <w:pStyle w:val="Normal"/>
        <w:ind w:firstLine="720"/>
        <w:jc w:val="both"/>
        <w:rPr/>
      </w:pPr>
      <w:r>
        <w:rPr/>
        <w:t>Thaùi Töû Na Tra</w:t>
      </w:r>
      <w:r>
        <w:fldChar w:fldCharType="begin"/>
      </w:r>
      <w:r>
        <w:rPr/>
        <w:instrText xml:space="preserve"> XE "Na Tra" </w:instrText>
      </w:r>
      <w:r>
        <w:rPr/>
        <w:fldChar w:fldCharType="separate"/>
      </w:r>
      <w:r>
        <w:rPr/>
      </w:r>
      <w:r>
        <w:rPr/>
        <w:fldChar w:fldCharType="end"/>
      </w:r>
      <w:r>
        <w:rPr/>
        <w:t>, con Tyø Sa Moân Thieân Vöông, moãi nöûa ñeâm theo haàu Tuyeân Luaät Sö, hoaëc ñôõ chaân cho khoûi teù, hoaëc ñaøm luaän thaéng caûnh Nguõ Ñaøi Sôn. Ñoù laø choã Nhò Thöøa khoâng bieát noåi. Ñaây laø ghi cheùp laïi roõ raøng trong truyeän Luaät Sö.</w:t>
      </w:r>
    </w:p>
    <w:p>
      <w:pPr>
        <w:pStyle w:val="Normal"/>
        <w:ind w:firstLine="720"/>
        <w:jc w:val="both"/>
        <w:rPr/>
      </w:pPr>
      <w:r>
        <w:rPr/>
        <w:t>Coù nhaø sö hoûi Thieàu Quoác Sö: “Thaùi Töû Na Tra loùc thòt traû laïi cho meï, cheû xöông traû laïi cho cha. Sau ñoù hieän laïi boån thaân, vaän duïng ñaïi thaàn löïc, ôû treân toøa sen, vì cha meï thuyeát phaùp; chöa roõ nhö theá naøo laø thaân Thaùi Töû?”</w:t>
      </w:r>
    </w:p>
    <w:p>
      <w:pPr>
        <w:pStyle w:val="Normal"/>
        <w:ind w:firstLine="720"/>
        <w:jc w:val="both"/>
        <w:rPr/>
      </w:pPr>
      <w:r>
        <w:rPr/>
        <w:t>Ñaùp raèng : “Moïi ngöôøi ñeàu thaáy Thöôïng Toïa hoûi”.</w:t>
      </w:r>
    </w:p>
    <w:p>
      <w:pPr>
        <w:pStyle w:val="Normal"/>
        <w:ind w:firstLine="720"/>
        <w:jc w:val="both"/>
        <w:rPr/>
      </w:pPr>
      <w:r>
        <w:rPr/>
        <w:t>Nhaø sö aáy hoûi: “Nhö theá töùc coõi Ñaïi Thieân ñoàng moät Chaân Taùnh vaäy”.</w:t>
      </w:r>
    </w:p>
    <w:p>
      <w:pPr>
        <w:pStyle w:val="Normal"/>
        <w:ind w:firstLine="720"/>
        <w:jc w:val="both"/>
        <w:rPr/>
      </w:pPr>
      <w:r>
        <w:rPr/>
        <w:t>Quoác Sö noùi: “Phaûng phaát töïa khuùc ñaøn môùi nghe, laïi bò gioù thoåi thaønh ñieäu khaùc”.</w:t>
      </w:r>
    </w:p>
    <w:p>
      <w:pPr>
        <w:pStyle w:val="Normal"/>
        <w:ind w:firstLine="720"/>
        <w:jc w:val="both"/>
        <w:rPr/>
      </w:pPr>
      <w:r>
        <w:rPr/>
        <w:t>Ngaãm nghó choã naøy thì thaân Thaùi Töû, thaân Boà Taùt moïi thöù choïn xeùt ñeàu chaúng coù ra ñöôïc.</w:t>
      </w:r>
    </w:p>
    <w:p>
      <w:pPr>
        <w:pStyle w:val="Normal"/>
        <w:ind w:firstLine="720"/>
        <w:jc w:val="both"/>
        <w:rPr/>
      </w:pPr>
      <w:r>
        <w:rPr/>
        <w:t>Kinh: “Neáu caùc chuùng sanh muoán laøm Vua coõi ngöôøi, toâi ôû tröôùc ngöôøi aáy, hieän thaân Vua</w:t>
      </w:r>
      <w:r>
        <w:fldChar w:fldCharType="begin"/>
      </w:r>
      <w:r>
        <w:rPr/>
        <w:instrText xml:space="preserve"> XE "thaân Vua" </w:instrText>
      </w:r>
      <w:r>
        <w:rPr/>
        <w:fldChar w:fldCharType="separate"/>
      </w:r>
      <w:r>
        <w:rPr/>
      </w:r>
      <w:r>
        <w:rPr/>
        <w:fldChar w:fldCharType="end"/>
      </w:r>
      <w:r>
        <w:rPr/>
        <w:t>, vì hoï thuyeát phaùp, khieán cho thaønh töïu.</w:t>
      </w:r>
    </w:p>
    <w:p>
      <w:pPr>
        <w:pStyle w:val="Normal"/>
        <w:ind w:firstLine="720"/>
        <w:jc w:val="both"/>
        <w:rPr/>
      </w:pPr>
      <w:r>
        <w:rPr/>
        <w:t>Thoâng raèng: Töø Vua Kim Luaân, cho ñeán Vua Tuùc Taùn ñeàu laø Vua cuûa loaøi ngöôøi vaäy. Kinh Phaùp Hoa chæ noùi ñeán Tieåu Vöông, ñeàu laø chæ Vua trong loaøi ngöôøi.</w:t>
      </w:r>
    </w:p>
    <w:p>
      <w:pPr>
        <w:pStyle w:val="Normal"/>
        <w:ind w:firstLine="720"/>
        <w:jc w:val="both"/>
        <w:rPr/>
      </w:pPr>
      <w:r>
        <w:rPr/>
        <w:t>Vua Vaên Toâng</w:t>
      </w:r>
      <w:r>
        <w:fldChar w:fldCharType="begin"/>
      </w:r>
      <w:r>
        <w:rPr/>
        <w:instrText xml:space="preserve"> XE "Vaên Toâng" </w:instrText>
      </w:r>
      <w:r>
        <w:rPr/>
        <w:fldChar w:fldCharType="separate"/>
      </w:r>
      <w:r>
        <w:rPr/>
      </w:r>
      <w:r>
        <w:rPr/>
        <w:fldChar w:fldCharType="end"/>
      </w:r>
      <w:r>
        <w:rPr/>
        <w:t xml:space="preserve"> nhaø Ñöôøng raát thích con soø</w:t>
      </w:r>
      <w:r>
        <w:fldChar w:fldCharType="begin"/>
      </w:r>
      <w:r>
        <w:rPr/>
        <w:instrText xml:space="preserve"> XE "con soø" </w:instrText>
      </w:r>
      <w:r>
        <w:rPr/>
        <w:fldChar w:fldCharType="separate"/>
      </w:r>
      <w:r>
        <w:rPr/>
      </w:r>
      <w:r>
        <w:rPr/>
        <w:fldChar w:fldCharType="end"/>
      </w:r>
      <w:r>
        <w:rPr/>
        <w:t>. Quan Söû mieàn duyeân haûi luùc tröôùc thöôøng chuyeån daâng, ngöôøi phaûi nhoïc meät. Moät hoâm, trong ngöï coå coù con cheû chaúng môû ra. Vua laáy laøm laï, lieàn ñoát höông caàu khaån; beøn môû ra, thì thaáy hình dung cuûa vò Boà Taùt, töôùng thanh tònh ñaày ñuû. Vua beøn laáy hoäp baèng caây höông ñaøn ñoû maø ñöïng, gaám toát bao treân, hieán cho chuøa Höng Thieän, ñeå cho chuùng taêng chieâm ngöôõng, leã baùi. Vua hoûi quaàn thaàn ñaây laø ñieàm laønh gì? Beøn taâu ôû nuùi Thaùi Nhaát chæ coù thieàn sö Chính, roõ saâu Phaät phaùp, xin chieáu môøi hoûi. Vua lieàn xuoáng chieáu môøi sö ñeán ñeå hoûi vieäc aáy.</w:t>
      </w:r>
    </w:p>
    <w:p>
      <w:pPr>
        <w:pStyle w:val="Normal"/>
        <w:ind w:firstLine="720"/>
        <w:jc w:val="both"/>
        <w:rPr/>
      </w:pPr>
      <w:r>
        <w:rPr/>
        <w:t>Toå Chính noùi: “Ñaùng duøng thaân naøy ñeå ñöôïc ñoä, lieàn hieän thaân naøy, vì ñoù thuyeát phaùp”.</w:t>
      </w:r>
    </w:p>
    <w:p>
      <w:pPr>
        <w:pStyle w:val="Normal"/>
        <w:ind w:firstLine="720"/>
        <w:jc w:val="both"/>
        <w:rPr/>
      </w:pPr>
      <w:r>
        <w:rPr/>
        <w:t>Vua noùi: “Thaân Boà Taùt ñaõ hieän maø chöa nghe thuyeát phaùp”.</w:t>
      </w:r>
    </w:p>
    <w:p>
      <w:pPr>
        <w:pStyle w:val="Normal"/>
        <w:ind w:firstLine="720"/>
        <w:jc w:val="both"/>
        <w:rPr/>
      </w:pPr>
      <w:r>
        <w:rPr/>
        <w:t>Toå Chính noùi: “Beä haï thaáy ñaáy laø thöôøng ö ? Laø phi thöôøng ö?”</w:t>
      </w:r>
    </w:p>
    <w:p>
      <w:pPr>
        <w:pStyle w:val="Normal"/>
        <w:ind w:firstLine="720"/>
        <w:jc w:val="both"/>
        <w:rPr/>
      </w:pPr>
      <w:r>
        <w:rPr/>
        <w:t>Vua noùi: “Söï laï ít thaáy, Traãm raát tin vaäy”.</w:t>
      </w:r>
    </w:p>
    <w:p>
      <w:pPr>
        <w:pStyle w:val="Normal"/>
        <w:ind w:firstLine="720"/>
        <w:jc w:val="both"/>
        <w:rPr/>
      </w:pPr>
      <w:r>
        <w:rPr/>
        <w:t>Beä Haï ñaõ nghe thuyeát phaùp roài vaäy”.</w:t>
      </w:r>
    </w:p>
    <w:p>
      <w:pPr>
        <w:pStyle w:val="Normal"/>
        <w:ind w:firstLine="720"/>
        <w:jc w:val="both"/>
        <w:rPr/>
      </w:pPr>
      <w:r>
        <w:rPr/>
        <w:t>Loøng vua vui veû, ra chieáu cho chuøa chieàn trong thieân haï, moãi nôi ñeàu laäp töôïng Quan AÂm, ñeå ñeàn ñaùp vieäc toát laønh ñaëc bieät aáy.</w:t>
      </w:r>
    </w:p>
    <w:p>
      <w:pPr>
        <w:pStyle w:val="Normal"/>
        <w:ind w:firstLine="720"/>
        <w:jc w:val="both"/>
        <w:rPr/>
      </w:pPr>
      <w:r>
        <w:rPr/>
        <w:t>Con soø ñoù duøng caùi khoâng noùi maø noùi, Toå Chính duøng lôøi noùi maø noùi; ñeàu laø Hoùa Thaân ñoù vaäy.</w:t>
      </w:r>
    </w:p>
    <w:p>
      <w:pPr>
        <w:pStyle w:val="Normal"/>
        <w:ind w:firstLine="720"/>
        <w:jc w:val="both"/>
        <w:rPr/>
      </w:pPr>
      <w:r>
        <w:rPr/>
        <w:t>Kinh: “Neáu caùc chuùng sanh muoán laøm chuû gia ñình danh tieáng, theá gian kính nhöôøng, toâi ôû tröôùc ngöôøi aáy, hieän thaân Tröôûng Giaû</w:t>
      </w:r>
      <w:r>
        <w:fldChar w:fldCharType="begin"/>
      </w:r>
      <w:r>
        <w:rPr/>
        <w:instrText xml:space="preserve"> XE "thaân tröôûng giaû" </w:instrText>
      </w:r>
      <w:r>
        <w:rPr/>
        <w:fldChar w:fldCharType="separate"/>
      </w:r>
      <w:r>
        <w:rPr/>
      </w:r>
      <w:r>
        <w:rPr/>
        <w:fldChar w:fldCharType="end"/>
      </w:r>
      <w:r>
        <w:rPr/>
        <w:t>, vì hoï thuyeát phaùp, khieán cho thaønh töïu.</w:t>
      </w:r>
    </w:p>
    <w:p>
      <w:pPr>
        <w:pStyle w:val="Normal"/>
        <w:ind w:firstLine="720"/>
        <w:jc w:val="both"/>
        <w:rPr/>
      </w:pPr>
      <w:r>
        <w:rPr/>
        <w:t>Thoâng raèng: Baäc Tröôûng Giaû coù ñuû möôøi ñöùc laø doøng doõi sang quí, ñòa vò cao, giaøu lôùn, oai theá maïnh meõ, trí saâu xa, tuoåi thoï, haïnh trong saïch, ñaày ñuû leã nghi, treân khen, döôùi phuïc, gioáng nhö baäc nguyeân laõo cuûa quoác gia.</w:t>
      </w:r>
    </w:p>
    <w:p>
      <w:pPr>
        <w:pStyle w:val="Normal"/>
        <w:ind w:firstLine="720"/>
        <w:jc w:val="both"/>
        <w:rPr/>
      </w:pPr>
      <w:r>
        <w:rPr/>
        <w:t>OÂng Lyù tröôûng giaû teân laø Thoâng Huyeàn, ngöôøi Ñoâng Baéc Thaùi Nguyeân, hoaëc goïi laø baäc Toân Thaát nhaø Ñöôøng. Naêm Thöù Baûy Khai Nguyeân, ôû aån nôi Thoå Khaùm nuùi Phöông Sôn, laøm boä Hoa Nghieâm Hieäp Luaän goàm boán möôi pho. Coïp quyø ñoäi kinh, roàng thaàn hoùa suoái. Ngaøy coù Thieân Nöõ haàu phuïng, ñeâm thì aùnh saùng cuûa traêng thay ñuoác. Ngaøy thò tòch, chim thuù buoàn keâu, khí saùng toät trôøi. Tuoåi thoï chín möôi saùu.</w:t>
      </w:r>
    </w:p>
    <w:p>
      <w:pPr>
        <w:pStyle w:val="Normal"/>
        <w:ind w:firstLine="720"/>
        <w:jc w:val="both"/>
        <w:rPr/>
      </w:pPr>
      <w:r>
        <w:rPr/>
        <w:t>OÂng Tröông Voâ Taän cho laø Ñöùc Vaên Thuø</w:t>
      </w:r>
      <w:r>
        <w:fldChar w:fldCharType="begin"/>
      </w:r>
      <w:r>
        <w:rPr/>
        <w:instrText xml:space="preserve"> XE "Vaên Thuø" </w:instrText>
      </w:r>
      <w:r>
        <w:rPr/>
        <w:fldChar w:fldCharType="separate"/>
      </w:r>
      <w:r>
        <w:rPr/>
      </w:r>
      <w:r>
        <w:rPr/>
        <w:fldChar w:fldCharType="end"/>
      </w:r>
      <w:r>
        <w:rPr/>
        <w:t>, Phoå Hieàn hieän huyeãn thaân, ñaâu bieát chaúng phaûi Ñöùc Quan AÂm hieän huyeãn thaân vaäy ö?</w:t>
      </w:r>
    </w:p>
    <w:p>
      <w:pPr>
        <w:pStyle w:val="Normal"/>
        <w:ind w:firstLine="720"/>
        <w:jc w:val="both"/>
        <w:rPr/>
      </w:pPr>
      <w:r>
        <w:rPr/>
        <w:t>Kinh: “Neáu caùc chuùng sanh thích ñaøm luaän nhöõng danh ngoân, giöõ mình trong saïch, toâi ôû tröôùc ngöôøi aáy, hieän thaân Cö Só</w:t>
      </w:r>
      <w:r>
        <w:fldChar w:fldCharType="begin"/>
      </w:r>
      <w:r>
        <w:rPr/>
        <w:instrText xml:space="preserve"> XE "thaân cö só" </w:instrText>
      </w:r>
      <w:r>
        <w:rPr/>
        <w:fldChar w:fldCharType="separate"/>
      </w:r>
      <w:r>
        <w:rPr/>
      </w:r>
      <w:r>
        <w:rPr/>
        <w:fldChar w:fldCharType="end"/>
      </w:r>
      <w:r>
        <w:rPr/>
        <w:t>, vì hoï thuyeát phaùp, khieán cho thaønh töïu.</w:t>
      </w:r>
    </w:p>
    <w:p>
      <w:pPr>
        <w:pStyle w:val="Normal"/>
        <w:ind w:firstLine="720"/>
        <w:jc w:val="both"/>
        <w:rPr/>
      </w:pPr>
      <w:r>
        <w:rPr/>
        <w:t>Thoâng raèng: Nghe roäng hieåu nhieàu, chaúng caàn quan töôùc, cuûa caûi giaøu coù, giöõ chí lieâm khieát, goïi laø Cö Só.</w:t>
      </w:r>
    </w:p>
    <w:p>
      <w:pPr>
        <w:pStyle w:val="Normal"/>
        <w:ind w:firstLine="720"/>
        <w:jc w:val="both"/>
        <w:rPr/>
      </w:pPr>
      <w:r>
        <w:rPr/>
        <w:t>OÂng Baøng Uaån</w:t>
      </w:r>
      <w:r>
        <w:fldChar w:fldCharType="begin"/>
      </w:r>
      <w:r>
        <w:rPr/>
        <w:instrText xml:space="preserve"> XE "Baøng Uaån" </w:instrText>
      </w:r>
      <w:r>
        <w:rPr/>
        <w:fldChar w:fldCharType="separate"/>
      </w:r>
      <w:r>
        <w:rPr/>
      </w:r>
      <w:r>
        <w:rPr/>
        <w:fldChar w:fldCharType="end"/>
      </w:r>
      <w:r>
        <w:rPr/>
        <w:t xml:space="preserve">, hieäu Ñaïo Huyeàn, ngöôøi xöù Haønh Döông sôùm ngoä söï moûi nhoïc cuûa ñôøi, chí tìm caàu chaân lyù. </w:t>
      </w:r>
    </w:p>
    <w:p>
      <w:pPr>
        <w:pStyle w:val="Normal"/>
        <w:ind w:firstLine="720"/>
        <w:jc w:val="both"/>
        <w:rPr/>
      </w:pPr>
      <w:r>
        <w:rPr/>
        <w:t>Ban ñaàu, ra maét Toå Thaïch Ñaàu, hoûi raèng: “Chaúng cuøng muoân phaùp laøm baïn löùa, aáy laø ngöôøi naøo?”</w:t>
      </w:r>
    </w:p>
    <w:p>
      <w:pPr>
        <w:pStyle w:val="Normal"/>
        <w:ind w:firstLine="720"/>
        <w:jc w:val="both"/>
        <w:rPr/>
      </w:pPr>
      <w:r>
        <w:rPr/>
        <w:t xml:space="preserve">Toå Ñaàu laáy tay bòt mieäng. </w:t>
      </w:r>
    </w:p>
    <w:p>
      <w:pPr>
        <w:pStyle w:val="Normal"/>
        <w:ind w:firstLine="720"/>
        <w:jc w:val="both"/>
        <w:rPr/>
      </w:pPr>
      <w:r>
        <w:rPr/>
        <w:t xml:space="preserve">Hoaùt nhieân tænh ngoä. </w:t>
      </w:r>
    </w:p>
    <w:p>
      <w:pPr>
        <w:pStyle w:val="Normal"/>
        <w:ind w:firstLine="720"/>
        <w:jc w:val="both"/>
        <w:rPr/>
      </w:pPr>
      <w:r>
        <w:rPr/>
        <w:t xml:space="preserve">Ngaøy noï, Toå Ñaàu hoûi: “Töø khi gaëp laõo taêng ñeán nay, vieäc haøng ngaøy cuûa oâng theá naøo?” </w:t>
      </w:r>
    </w:p>
    <w:p>
      <w:pPr>
        <w:pStyle w:val="Normal"/>
        <w:ind w:firstLine="720"/>
        <w:jc w:val="both"/>
        <w:rPr/>
      </w:pPr>
      <w:r>
        <w:rPr/>
        <w:t xml:space="preserve">Cö só ñaùp: “Neáu hoûi vieäc duøng haøng ngaøy, töùc khoâng coù choã môû mieäng”. </w:t>
      </w:r>
    </w:p>
    <w:p>
      <w:pPr>
        <w:pStyle w:val="Normal"/>
        <w:ind w:firstLine="720"/>
        <w:jc w:val="both"/>
        <w:rPr/>
      </w:pPr>
      <w:r>
        <w:rPr/>
        <w:t>Beøn trình keä:</w:t>
      </w:r>
    </w:p>
    <w:p>
      <w:pPr>
        <w:pStyle w:val="Normal"/>
        <w:ind w:firstLine="720"/>
        <w:jc w:val="both"/>
        <w:rPr/>
      </w:pPr>
      <w:r>
        <w:rPr/>
        <w:tab/>
        <w:t>“Vieäc haøng ngaøy khoâng khaùc</w:t>
      </w:r>
    </w:p>
    <w:p>
      <w:pPr>
        <w:pStyle w:val="Normal"/>
        <w:ind w:firstLine="720"/>
        <w:jc w:val="both"/>
        <w:rPr/>
      </w:pPr>
      <w:r>
        <w:rPr/>
        <w:tab/>
        <w:t>Rieâng ta töï an baèng</w:t>
      </w:r>
    </w:p>
    <w:p>
      <w:pPr>
        <w:pStyle w:val="Normal"/>
        <w:ind w:firstLine="720"/>
        <w:jc w:val="both"/>
        <w:rPr/>
      </w:pPr>
      <w:r>
        <w:rPr/>
        <w:tab/>
        <w:t>Moãi moãi khoâng naém, boû</w:t>
      </w:r>
    </w:p>
    <w:p>
      <w:pPr>
        <w:pStyle w:val="Normal"/>
        <w:ind w:firstLine="720"/>
        <w:jc w:val="both"/>
        <w:rPr/>
      </w:pPr>
      <w:r>
        <w:rPr/>
        <w:tab/>
        <w:t>Choán choán chaúng choáng ngaên</w:t>
      </w:r>
    </w:p>
    <w:p>
      <w:pPr>
        <w:pStyle w:val="Normal"/>
        <w:ind w:firstLine="720"/>
        <w:jc w:val="both"/>
        <w:rPr/>
      </w:pPr>
      <w:r>
        <w:rPr/>
        <w:tab/>
        <w:t>Loän xoän ai baøy nhæ?</w:t>
      </w:r>
    </w:p>
    <w:p>
      <w:pPr>
        <w:pStyle w:val="Normal"/>
        <w:ind w:firstLine="720"/>
        <w:jc w:val="both"/>
        <w:rPr/>
      </w:pPr>
      <w:r>
        <w:rPr/>
        <w:tab/>
        <w:t>Non Khöu baët buïi traàn</w:t>
      </w:r>
    </w:p>
    <w:p>
      <w:pPr>
        <w:pStyle w:val="Normal"/>
        <w:ind w:firstLine="720"/>
        <w:jc w:val="both"/>
        <w:rPr/>
      </w:pPr>
      <w:r>
        <w:rPr/>
        <w:tab/>
        <w:t>Gaùnh nuôùc cuøng vaùc cuûi</w:t>
      </w:r>
    </w:p>
    <w:p>
      <w:pPr>
        <w:pStyle w:val="Normal"/>
        <w:ind w:firstLine="720"/>
        <w:jc w:val="both"/>
        <w:rPr/>
      </w:pPr>
      <w:r>
        <w:rPr/>
        <w:tab/>
        <w:t>Ñoù: dieäu duïng, thaàn thoâng”.</w:t>
      </w:r>
    </w:p>
    <w:p>
      <w:pPr>
        <w:pStyle w:val="Normal"/>
        <w:ind w:firstLine="720"/>
        <w:jc w:val="both"/>
        <w:rPr/>
      </w:pPr>
      <w:r>
        <w:rPr/>
        <w:t>Toå Ñaàu baèng loøng, hoûi : “OÂng duøng aùo ñen hay traéng?”</w:t>
      </w:r>
    </w:p>
    <w:p>
      <w:pPr>
        <w:pStyle w:val="Normal"/>
        <w:ind w:firstLine="720"/>
        <w:jc w:val="both"/>
        <w:rPr/>
      </w:pPr>
      <w:r>
        <w:rPr/>
        <w:t xml:space="preserve">Cö só noùi: “Nguyeän theo choã thích”. </w:t>
      </w:r>
    </w:p>
    <w:p>
      <w:pPr>
        <w:pStyle w:val="Normal"/>
        <w:ind w:firstLine="720"/>
        <w:jc w:val="both"/>
        <w:rPr/>
      </w:pPr>
      <w:r>
        <w:rPr/>
        <w:t>Beøn chaúng caïo, nhuoäm.</w:t>
      </w:r>
    </w:p>
    <w:p>
      <w:pPr>
        <w:pStyle w:val="Normal"/>
        <w:ind w:firstLine="720"/>
        <w:jc w:val="both"/>
        <w:rPr/>
      </w:pPr>
      <w:r>
        <w:rPr/>
        <w:t>Sau ñeán tham vaán Ñöùc Maõ Toå</w:t>
      </w:r>
      <w:r>
        <w:fldChar w:fldCharType="begin"/>
      </w:r>
      <w:r>
        <w:rPr/>
        <w:instrText xml:space="preserve"> XE "Maõ Toå" </w:instrText>
      </w:r>
      <w:r>
        <w:rPr/>
        <w:fldChar w:fldCharType="separate"/>
      </w:r>
      <w:r>
        <w:rPr/>
      </w:r>
      <w:r>
        <w:rPr/>
        <w:fldChar w:fldCharType="end"/>
      </w:r>
      <w:r>
        <w:rPr/>
        <w:t>, hoûi raèng: “Chaúng cuøng muoân phaùp laøm baïn löùa, aáy laø ngöôøi naøo?”</w:t>
      </w:r>
    </w:p>
    <w:p>
      <w:pPr>
        <w:pStyle w:val="Normal"/>
        <w:ind w:firstLine="720"/>
        <w:jc w:val="both"/>
        <w:rPr/>
      </w:pPr>
      <w:r>
        <w:rPr/>
        <w:t>Ngaøi Maõ Toå noùi: “Ñôïi oâng hôùp moät nguïm heát nöôùc Taây Giang, ta seõ vì oâng noùi!”</w:t>
      </w:r>
    </w:p>
    <w:p>
      <w:pPr>
        <w:pStyle w:val="Normal"/>
        <w:ind w:firstLine="720"/>
        <w:jc w:val="both"/>
        <w:rPr/>
      </w:pPr>
      <w:r>
        <w:rPr/>
        <w:t xml:space="preserve">Cö só ngay lôøi noùi nhaän lieàn huyeàn chæ. Beøn ôû laïi tham hoïc hai naêm. </w:t>
      </w:r>
    </w:p>
    <w:p>
      <w:pPr>
        <w:pStyle w:val="Normal"/>
        <w:ind w:firstLine="720"/>
        <w:jc w:val="both"/>
        <w:rPr/>
      </w:pPr>
      <w:r>
        <w:rPr/>
        <w:t>Coù baøi keä raèng:</w:t>
      </w:r>
    </w:p>
    <w:p>
      <w:pPr>
        <w:pStyle w:val="Normal"/>
        <w:ind w:firstLine="720"/>
        <w:jc w:val="both"/>
        <w:rPr/>
      </w:pPr>
      <w:r>
        <w:rPr/>
        <w:tab/>
        <w:t>“Coù trai chaúng cöôùi</w:t>
      </w:r>
    </w:p>
    <w:p>
      <w:pPr>
        <w:pStyle w:val="Normal"/>
        <w:ind w:firstLine="720"/>
        <w:jc w:val="both"/>
        <w:rPr/>
      </w:pPr>
      <w:r>
        <w:rPr/>
        <w:tab/>
        <w:t>Coù gaùi chaúng gaû</w:t>
      </w:r>
    </w:p>
    <w:p>
      <w:pPr>
        <w:pStyle w:val="Normal"/>
        <w:ind w:firstLine="720"/>
        <w:jc w:val="both"/>
        <w:rPr/>
      </w:pPr>
      <w:r>
        <w:rPr/>
        <w:tab/>
        <w:t>Caû nhaø sum vaày laïi</w:t>
      </w:r>
    </w:p>
    <w:p>
      <w:pPr>
        <w:pStyle w:val="Normal"/>
        <w:ind w:firstLine="720"/>
        <w:jc w:val="both"/>
        <w:rPr/>
      </w:pPr>
      <w:r>
        <w:rPr/>
        <w:tab/>
        <w:t>Cuøng noùi lôøi Voâ Sanh”.</w:t>
      </w:r>
    </w:p>
    <w:p>
      <w:pPr>
        <w:pStyle w:val="Normal"/>
        <w:ind w:firstLine="720"/>
        <w:jc w:val="both"/>
        <w:rPr/>
      </w:pPr>
      <w:r>
        <w:rPr/>
        <w:t>Töø ñoù cô phong nhanh leï, caùc nôi ñeàu höôùng veà.</w:t>
      </w:r>
    </w:p>
    <w:p>
      <w:pPr>
        <w:pStyle w:val="Normal"/>
        <w:ind w:firstLine="720"/>
        <w:jc w:val="both"/>
        <w:rPr/>
      </w:pPr>
      <w:r>
        <w:rPr/>
        <w:t>Cö só xöù Ñoâng Ñoä, phaûi laáy hoï Baøng laøm ñaàu. Vôï choàng, trai gaùi ñeàu leân Voâ Thöôïng Giaùc. Ñoù laø haäu thaân cuûa Duy Ma, Kim Tuùc roäng noùi Phaùp Moân Baát Nhò. Cuõng chaúng laø xöa cuõ vaäy.</w:t>
      </w:r>
    </w:p>
    <w:p>
      <w:pPr>
        <w:pStyle w:val="Normal"/>
        <w:ind w:firstLine="720"/>
        <w:jc w:val="both"/>
        <w:rPr/>
      </w:pPr>
      <w:r>
        <w:rPr/>
        <w:t>Kinh: “Neáu caùc chuùng sanh muoán trò coõi nöôùc, chia roõ bang aáp, toâi ôû tröôùc ngöôøi aáy, hieän thaân Teå Quan</w:t>
      </w:r>
      <w:r>
        <w:fldChar w:fldCharType="begin"/>
      </w:r>
      <w:r>
        <w:rPr/>
        <w:instrText xml:space="preserve"> XE "thaân Teå Quan" </w:instrText>
      </w:r>
      <w:r>
        <w:rPr/>
        <w:fldChar w:fldCharType="separate"/>
      </w:r>
      <w:r>
        <w:rPr/>
      </w:r>
      <w:r>
        <w:rPr/>
        <w:fldChar w:fldCharType="end"/>
      </w:r>
      <w:r>
        <w:rPr/>
        <w:t>, vì hoï thuyeát phaùp, khieán cho thaønh töïu.</w:t>
      </w:r>
    </w:p>
    <w:p>
      <w:pPr>
        <w:pStyle w:val="Normal"/>
        <w:ind w:firstLine="720"/>
        <w:jc w:val="both"/>
        <w:rPr/>
      </w:pPr>
      <w:r>
        <w:rPr/>
        <w:t>Thoâng raèng: Nhö Lai duøng boán vieäc ñeå daãn daét chuùng sanh, cuøng hoï ñoàng söï. Lôøi deã hieåu, cô deã hôïp. Nhöng Teå Quan aáy, ñeàu yû taøi ngheä, ñeàu chaáp nghò luaän, chaúng phaûi ñoàng böïc thì khoù theå noùi cuøng. Neân hieän thaân Teå Quan ôû ñôøi ñeå cuøng loaïi vaäy.</w:t>
      </w:r>
    </w:p>
    <w:p>
      <w:pPr>
        <w:pStyle w:val="Normal"/>
        <w:ind w:firstLine="720"/>
        <w:jc w:val="both"/>
        <w:rPr/>
      </w:pPr>
      <w:r>
        <w:rPr/>
        <w:t>OÂng Hieán Coâng Bieän Trieäu Thanh</w:t>
      </w:r>
      <w:r>
        <w:fldChar w:fldCharType="begin"/>
      </w:r>
      <w:r>
        <w:rPr/>
        <w:instrText xml:space="preserve"> XE "Trieäu Thanh" </w:instrText>
      </w:r>
      <w:r>
        <w:rPr/>
        <w:fldChar w:fldCharType="separate"/>
      </w:r>
      <w:r>
        <w:rPr/>
      </w:r>
      <w:r>
        <w:rPr/>
        <w:fldChar w:fldCharType="end"/>
      </w:r>
      <w:r>
        <w:rPr/>
        <w:t xml:space="preserve"> ngoaøi boán möôi tuoåi deïp boû thanh saéc, chí taâm vaøo Toâng Giaùo. Gaëp Toå Phaät Hueä ôû Nam Thieàn. Ngaøy ngaøy oâng ñeàu laân la ñeán, Toå Hueä chaúng thoát moät lôøi. Sau giöõ Thanh Chaâu, ngoaøi vieäc chaùnh quyeàn, phaàn nhieàu tónh toïa. Boãng seùt noå</w:t>
      </w:r>
      <w:r>
        <w:fldChar w:fldCharType="begin"/>
      </w:r>
      <w:r>
        <w:rPr/>
        <w:instrText xml:space="preserve"> XE "seùt noå" </w:instrText>
      </w:r>
      <w:r>
        <w:rPr/>
        <w:fldChar w:fldCharType="separate"/>
      </w:r>
      <w:r>
        <w:rPr/>
      </w:r>
      <w:r>
        <w:rPr/>
        <w:fldChar w:fldCharType="end"/>
      </w:r>
      <w:r>
        <w:rPr/>
        <w:t xml:space="preserve"> lôùn kinh hoàn, lieàn kheá ngoä. </w:t>
      </w:r>
    </w:p>
    <w:p>
      <w:pPr>
        <w:pStyle w:val="Normal"/>
        <w:ind w:firstLine="720"/>
        <w:jc w:val="both"/>
        <w:rPr/>
      </w:pPr>
      <w:r>
        <w:rPr/>
        <w:t>Laøm baøi keä raèng:</w:t>
      </w:r>
    </w:p>
    <w:p>
      <w:pPr>
        <w:pStyle w:val="Normal"/>
        <w:ind w:firstLine="720"/>
        <w:jc w:val="both"/>
        <w:rPr/>
      </w:pPr>
      <w:r>
        <w:rPr/>
        <w:tab/>
        <w:t>“Coâng sôû laëng ngoài yeân treân gheá</w:t>
      </w:r>
    </w:p>
    <w:p>
      <w:pPr>
        <w:pStyle w:val="Normal"/>
        <w:ind w:firstLine="720"/>
        <w:jc w:val="both"/>
        <w:rPr/>
      </w:pPr>
      <w:r>
        <w:rPr/>
        <w:tab/>
        <w:t>Nguoàn taâm chaúng ñoäng nhö nöôùc trong</w:t>
      </w:r>
    </w:p>
    <w:p>
      <w:pPr>
        <w:pStyle w:val="Normal"/>
        <w:ind w:firstLine="720"/>
        <w:jc w:val="both"/>
        <w:rPr/>
      </w:pPr>
      <w:r>
        <w:rPr/>
        <w:tab/>
        <w:t>Moät tieáng seùt aàm, khai cöûa ñaûnh</w:t>
      </w:r>
    </w:p>
    <w:p>
      <w:pPr>
        <w:pStyle w:val="Normal"/>
        <w:ind w:firstLine="720"/>
        <w:jc w:val="both"/>
        <w:rPr/>
      </w:pPr>
      <w:r>
        <w:rPr/>
        <w:tab/>
        <w:t>Keâu leân xöa tröôùc töï nhaø mình”.</w:t>
      </w:r>
    </w:p>
    <w:p>
      <w:pPr>
        <w:pStyle w:val="Normal"/>
        <w:ind w:firstLine="720"/>
        <w:jc w:val="both"/>
        <w:rPr/>
      </w:pPr>
      <w:r>
        <w:rPr/>
        <w:t>Toå Hueä nghe ñöôïc, cöôøi raèng: “OÂng Trieäu öa noùi vaên veû vang raân, nhæ”.</w:t>
      </w:r>
    </w:p>
    <w:p>
      <w:pPr>
        <w:pStyle w:val="Normal"/>
        <w:ind w:firstLine="720"/>
        <w:jc w:val="both"/>
        <w:rPr/>
      </w:pPr>
      <w:r>
        <w:rPr/>
        <w:t>Coù OÂng Phuù Trònh Coâng Baäät ban ñaàu ñoái vôùi toâng moân chöa coù choã höôùng vaøo, oâng gaéng khuyeân, vieát thô raèng: “Troäm nghó, nhö Ngaøi, cöïc kyø giaøu sang nhö theá, dö daät ñaïo ñöùc nhö theá, ñaày ñuû phöôùc thoï an vui nhö theá, cao quyù nhaøn haï hö aån nhö theá, chæ coù choã chöa löu yù saâu xa, laø moät chuyeän ñaïi söï nhaân duyeân cuûa Nhö Lai maø thoâi. Neáu hay thaønh thaät chuyeân caàu choã chöùng ngoä, aét coù ngaøy xin laøm moân haï chuùc möøng”.</w:t>
      </w:r>
    </w:p>
    <w:p>
      <w:pPr>
        <w:pStyle w:val="Normal"/>
        <w:ind w:firstLine="720"/>
        <w:jc w:val="both"/>
        <w:rPr/>
      </w:pPr>
      <w:r>
        <w:rPr/>
        <w:t>Trònh Coâng</w:t>
      </w:r>
      <w:r>
        <w:fldChar w:fldCharType="begin"/>
      </w:r>
      <w:r>
        <w:rPr/>
        <w:instrText xml:space="preserve"> XE "Trònh Coâng" </w:instrText>
      </w:r>
      <w:r>
        <w:rPr/>
        <w:fldChar w:fldCharType="separate"/>
      </w:r>
      <w:r>
        <w:rPr/>
      </w:r>
      <w:r>
        <w:rPr/>
        <w:fldChar w:fldCharType="end"/>
      </w:r>
      <w:r>
        <w:rPr/>
        <w:t xml:space="preserve"> nhôø oâng thöùc tænh khuyeán khích, ngaøy ñeâm chaúng boû, tinh taán trong ñaïo. Nghe thieàn sö Ngung, chuû Ñaàu Töû, beøn ñeán gaïn hoûi choã nghi. Gaëp Toå Ngung ñang leân toøa, thaáy Ngaøi nhìn laïi nhö voi chuùa quay ñaàu, hôi tænh ngoä, beøn giöõ leã ñeä töû. Toå baûo thò giaû cho vaøo thaát. </w:t>
      </w:r>
    </w:p>
    <w:p>
      <w:pPr>
        <w:pStyle w:val="Normal"/>
        <w:ind w:firstLine="720"/>
        <w:jc w:val="both"/>
        <w:rPr/>
      </w:pPr>
      <w:r>
        <w:rPr/>
        <w:t xml:space="preserve">Toå Ngung lieàn noùi: “Töôùng Coâng ñaõ vaøo, Phuù Baät coøn ôû ngoaøi!” </w:t>
      </w:r>
    </w:p>
    <w:p>
      <w:pPr>
        <w:pStyle w:val="Normal"/>
        <w:ind w:firstLine="720"/>
        <w:jc w:val="both"/>
        <w:rPr/>
      </w:pPr>
      <w:r>
        <w:rPr/>
        <w:t xml:space="preserve">OÂng nghe qua, moà hoâi toaùt öôùt löng, beøn ñaïi ngoä. </w:t>
      </w:r>
    </w:p>
    <w:p>
      <w:pPr>
        <w:pStyle w:val="Normal"/>
        <w:ind w:firstLine="720"/>
        <w:jc w:val="both"/>
        <w:rPr/>
      </w:pPr>
      <w:r>
        <w:rPr/>
        <w:t>Vieát baøi keä gôûi Vieân Chieáu:</w:t>
      </w:r>
    </w:p>
    <w:p>
      <w:pPr>
        <w:pStyle w:val="Normal"/>
        <w:ind w:firstLine="720"/>
        <w:jc w:val="both"/>
        <w:rPr/>
      </w:pPr>
      <w:r>
        <w:rPr/>
        <w:tab/>
        <w:t>“Vöøa gaëp Ngung Coâng, ngoä nhaäp thaâm</w:t>
      </w:r>
    </w:p>
    <w:p>
      <w:pPr>
        <w:pStyle w:val="Normal"/>
        <w:ind w:firstLine="720"/>
        <w:jc w:val="both"/>
        <w:rPr/>
      </w:pPr>
      <w:r>
        <w:rPr/>
        <w:tab/>
        <w:t>Ñöôïc truyeàn leùn luùt laõo sö taâm</w:t>
      </w:r>
    </w:p>
    <w:p>
      <w:pPr>
        <w:pStyle w:val="Normal"/>
        <w:ind w:firstLine="720"/>
        <w:jc w:val="both"/>
        <w:rPr/>
      </w:pPr>
      <w:r>
        <w:rPr/>
        <w:tab/>
        <w:t>Ñoâng Nam chôù noùi non soâng caùch</w:t>
      </w:r>
    </w:p>
    <w:p>
      <w:pPr>
        <w:pStyle w:val="Normal"/>
        <w:ind w:firstLine="720"/>
        <w:jc w:val="both"/>
        <w:rPr/>
      </w:pPr>
      <w:r>
        <w:rPr/>
        <w:tab/>
        <w:t>Ngaøy ñoái linh quang vôùi dieäu aâm”.</w:t>
      </w:r>
    </w:p>
    <w:p>
      <w:pPr>
        <w:pStyle w:val="Normal"/>
        <w:ind w:firstLine="720"/>
        <w:jc w:val="both"/>
        <w:rPr/>
      </w:pPr>
      <w:r>
        <w:rPr/>
        <w:t>Ñaây laø duøng thaân Teå Quan, vì Teå Quan thuyeát phaùp maø ñöôïc chöùng vaäy. Thaät ñuû laøm khuoân maãu cho ñôøi.</w:t>
      </w:r>
    </w:p>
    <w:p>
      <w:pPr>
        <w:pStyle w:val="Normal"/>
        <w:ind w:firstLine="720"/>
        <w:jc w:val="both"/>
        <w:rPr/>
      </w:pPr>
      <w:r>
        <w:rPr/>
        <w:t>Kinh: “Neáu caùc chuùng sanh thích nhöõng soá thuaät, nhieáp giöõ thaân taâm, toâi ôû tröôùc ngöôøi aáy, hieän thaân Baø La Moân</w:t>
      </w:r>
      <w:r>
        <w:fldChar w:fldCharType="begin"/>
      </w:r>
      <w:r>
        <w:rPr/>
        <w:instrText xml:space="preserve"> XE "thaân Baø La Moân" </w:instrText>
      </w:r>
      <w:r>
        <w:rPr/>
        <w:fldChar w:fldCharType="separate"/>
      </w:r>
      <w:r>
        <w:rPr/>
      </w:r>
      <w:r>
        <w:rPr/>
        <w:fldChar w:fldCharType="end"/>
      </w:r>
      <w:r>
        <w:rPr/>
        <w:t>, vì hoï thuyeát phaùp, khieán cho thaønh töïu.</w:t>
      </w:r>
    </w:p>
    <w:p>
      <w:pPr>
        <w:pStyle w:val="Normal"/>
        <w:ind w:firstLine="720"/>
        <w:jc w:val="both"/>
        <w:rPr/>
      </w:pPr>
      <w:r>
        <w:rPr/>
        <w:t>Thoâng raèng: Baø La Moân ñaây goïi laø Tònh Haïnh, raát toân suøng ngoaïi ñaïo, nhö thôø Löûa, Nöôùc, töùc laø haïng soá thuaät, nhieáp taâm, veä sanh ñeå töï an vaäy. Soá thuaät hoøa hôïp vôùi xem töôùng, phöông phaùp thieân vaên xem söï thònh suy.</w:t>
      </w:r>
    </w:p>
    <w:p>
      <w:pPr>
        <w:pStyle w:val="Normal"/>
        <w:ind w:firstLine="720"/>
        <w:jc w:val="both"/>
        <w:rPr/>
      </w:pPr>
      <w:r>
        <w:rPr/>
        <w:t>Toå Cöu Ma La Thaäp doøng doõi Baø La Moân, neân xem boùi hoïa, phöôùc nhieàu ñieàu ñuùng kyø laï, soá thuaät cuûa Ngaøi keå ra khoâng heát.</w:t>
      </w:r>
    </w:p>
    <w:p>
      <w:pPr>
        <w:pStyle w:val="Normal"/>
        <w:ind w:firstLine="720"/>
        <w:jc w:val="both"/>
        <w:rPr/>
      </w:pPr>
      <w:r>
        <w:rPr/>
        <w:t>OÂng Thò Lang Lyù Haïo</w:t>
      </w:r>
      <w:r>
        <w:fldChar w:fldCharType="begin"/>
      </w:r>
      <w:r>
        <w:rPr/>
        <w:instrText xml:space="preserve"> XE "Lyù Haïo" </w:instrText>
      </w:r>
      <w:r>
        <w:rPr/>
        <w:fldChar w:fldCharType="separate"/>
      </w:r>
      <w:r>
        <w:rPr/>
      </w:r>
      <w:r>
        <w:rPr/>
        <w:fldChar w:fldCharType="end"/>
      </w:r>
      <w:r>
        <w:rPr/>
        <w:t xml:space="preserve"> luùc nhoû xem Thuû Laêng Nghieâm, nhö veà ñaát cuõ; sau ñeán Minh Quaû Ñaàu Thaønh nhaäp thaát. </w:t>
      </w:r>
    </w:p>
    <w:p>
      <w:pPr>
        <w:pStyle w:val="Normal"/>
        <w:ind w:firstLine="720"/>
        <w:jc w:val="both"/>
        <w:rPr/>
      </w:pPr>
      <w:r>
        <w:rPr/>
        <w:t>Toå ÖÙng Am</w:t>
      </w:r>
      <w:r>
        <w:fldChar w:fldCharType="begin"/>
      </w:r>
      <w:r>
        <w:rPr/>
        <w:instrText xml:space="preserve"> XE "ÖÙng Am" </w:instrText>
      </w:r>
      <w:r>
        <w:rPr/>
        <w:fldChar w:fldCharType="separate"/>
      </w:r>
      <w:r>
        <w:rPr/>
      </w:r>
      <w:r>
        <w:rPr/>
        <w:fldChar w:fldCharType="end"/>
      </w:r>
      <w:r>
        <w:rPr/>
        <w:t xml:space="preserve"> voã vaøo ngöïc, noùi: “OÂng Thò Lang cheát roài ñi ñaâu, nhæ?”</w:t>
      </w:r>
    </w:p>
    <w:p>
      <w:pPr>
        <w:pStyle w:val="Normal"/>
        <w:ind w:firstLine="720"/>
        <w:jc w:val="both"/>
        <w:rPr/>
      </w:pPr>
      <w:r>
        <w:rPr/>
        <w:t xml:space="preserve">OÂng haõi huøng toaùt moà hoâi. </w:t>
      </w:r>
    </w:p>
    <w:p>
      <w:pPr>
        <w:pStyle w:val="Normal"/>
        <w:ind w:firstLine="720"/>
        <w:jc w:val="both"/>
        <w:rPr/>
      </w:pPr>
      <w:r>
        <w:rPr/>
        <w:t xml:space="preserve">Toå Am quaùt ñuoåi ra. </w:t>
      </w:r>
    </w:p>
    <w:p>
      <w:pPr>
        <w:pStyle w:val="Normal"/>
        <w:ind w:firstLine="720"/>
        <w:jc w:val="both"/>
        <w:rPr/>
      </w:pPr>
      <w:r>
        <w:rPr/>
        <w:t>Coâng ruùt lui tham cöùu. Chöa bao laâu thì ñeán choã aùo dieäu, laøm baøi keä gôûi cho OÂng Nghieâm Khöông Trieàu, baïn ñoàng tham, raèng:</w:t>
      </w:r>
    </w:p>
    <w:p>
      <w:pPr>
        <w:pStyle w:val="Normal"/>
        <w:ind w:firstLine="720"/>
        <w:jc w:val="both"/>
        <w:rPr/>
      </w:pPr>
      <w:r>
        <w:rPr/>
        <w:tab/>
        <w:t>“Cöûa coù quaùn Toân Taån</w:t>
      </w:r>
    </w:p>
    <w:p>
      <w:pPr>
        <w:pStyle w:val="Normal"/>
        <w:ind w:firstLine="720"/>
        <w:jc w:val="both"/>
        <w:rPr/>
      </w:pPr>
      <w:r>
        <w:rPr/>
        <w:tab/>
        <w:t>Nhaø coù vôï Cam Chí</w:t>
      </w:r>
    </w:p>
    <w:p>
      <w:pPr>
        <w:pStyle w:val="Normal"/>
        <w:ind w:firstLine="720"/>
        <w:jc w:val="both"/>
        <w:rPr/>
      </w:pPr>
      <w:r>
        <w:rPr/>
        <w:tab/>
        <w:t>Ñeâm nguû roài saùng daäy</w:t>
      </w:r>
    </w:p>
    <w:p>
      <w:pPr>
        <w:pStyle w:val="Normal"/>
        <w:ind w:firstLine="720"/>
        <w:jc w:val="both"/>
        <w:rPr/>
      </w:pPr>
      <w:r>
        <w:rPr/>
        <w:tab/>
        <w:t>Ai ngoä vôùi ai meâ”.</w:t>
      </w:r>
    </w:p>
    <w:p>
      <w:pPr>
        <w:pStyle w:val="Normal"/>
        <w:ind w:firstLine="720"/>
        <w:jc w:val="both"/>
        <w:rPr/>
      </w:pPr>
      <w:r>
        <w:rPr/>
        <w:t>Toå Am khen toát.</w:t>
      </w:r>
    </w:p>
    <w:p>
      <w:pPr>
        <w:pStyle w:val="Normal"/>
        <w:ind w:firstLine="720"/>
        <w:jc w:val="both"/>
        <w:rPr/>
      </w:pPr>
      <w:r>
        <w:rPr/>
        <w:t xml:space="preserve">Coù thaày Duïc Yeân Chi cuõng hoïc ñaõ laâu vôùi Toå ÖÙng Am, coù hôi töï phuï. </w:t>
      </w:r>
    </w:p>
    <w:p>
      <w:pPr>
        <w:pStyle w:val="Normal"/>
        <w:ind w:firstLine="720"/>
        <w:jc w:val="both"/>
        <w:rPr/>
      </w:pPr>
      <w:r>
        <w:rPr/>
        <w:t>OÂng taëng baøi keä raèng :</w:t>
      </w:r>
    </w:p>
    <w:p>
      <w:pPr>
        <w:pStyle w:val="Normal"/>
        <w:ind w:firstLine="720"/>
        <w:jc w:val="both"/>
        <w:rPr/>
      </w:pPr>
      <w:r>
        <w:rPr/>
        <w:tab/>
        <w:t>“Chaúng caàn son phaán töï phong löu</w:t>
      </w:r>
    </w:p>
    <w:p>
      <w:pPr>
        <w:pStyle w:val="Normal"/>
        <w:ind w:firstLine="720"/>
        <w:jc w:val="both"/>
        <w:rPr/>
      </w:pPr>
      <w:r>
        <w:rPr/>
        <w:tab/>
        <w:t>Ñöôøng thieàn maáy noãi ñeán ñaây thoâi</w:t>
      </w:r>
    </w:p>
    <w:p>
      <w:pPr>
        <w:pStyle w:val="Normal"/>
        <w:ind w:firstLine="720"/>
        <w:jc w:val="both"/>
        <w:rPr/>
      </w:pPr>
      <w:r>
        <w:rPr/>
        <w:tab/>
        <w:t>Qua suoát xöa nay chuoàng cuõi nhoát</w:t>
      </w:r>
    </w:p>
    <w:p>
      <w:pPr>
        <w:pStyle w:val="Normal"/>
        <w:ind w:firstLine="720"/>
        <w:jc w:val="both"/>
        <w:rPr/>
      </w:pPr>
      <w:r>
        <w:rPr/>
        <w:tab/>
        <w:t>Ñeán ñi trong aáy chòu aên ñoøn”.</w:t>
      </w:r>
    </w:p>
    <w:p>
      <w:pPr>
        <w:pStyle w:val="Normal"/>
        <w:ind w:firstLine="720"/>
        <w:jc w:val="both"/>
        <w:rPr/>
      </w:pPr>
      <w:r>
        <w:rPr/>
        <w:t>Xem söï giao du cuûa OÂng Lyù, ñoù laø laáy haïnh Baø La Moân maø ñöôïc chöùng. Thöôøng thöôøng ñeàu coù, ñaâu chæ moät mình Cam Chí coù Tònh Haïnh thoâi ñaâu.</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pPr>
      <w:r>
        <w:rPr/>
        <w:t>Kinh: “Neáu coù ngöôøi trai muoán hoïc xuaát gia, giöõ caùc Giôùi Luaät, toâi ôû tröôùc ngöôøi aáy, hieän thaân Tyø Khöu</w:t>
      </w:r>
      <w:r>
        <w:fldChar w:fldCharType="begin"/>
      </w:r>
      <w:r>
        <w:rPr/>
        <w:instrText xml:space="preserve"> XE "thaân Tyû Khöu" </w:instrText>
      </w:r>
      <w:r>
        <w:rPr/>
        <w:fldChar w:fldCharType="separate"/>
      </w:r>
      <w:r>
        <w:rPr/>
      </w:r>
      <w:r>
        <w:rPr/>
        <w:fldChar w:fldCharType="end"/>
      </w:r>
      <w:r>
        <w:rPr/>
        <w:t>, vì hoï thuyeát phaùp, khieán cho thaønh töïu.</w:t>
      </w:r>
    </w:p>
    <w:p>
      <w:pPr>
        <w:pStyle w:val="Normal"/>
        <w:ind w:firstLine="720"/>
        <w:jc w:val="both"/>
        <w:rPr/>
      </w:pPr>
      <w:r>
        <w:rPr/>
        <w:t>Thoâng raèng: Ñaïi Sö Taêng Giaø, ngöôøi xöù Taây Vöïc, töøng naèm nghæ ôû nhaø Baø Haï Baït, thaân boãng lôùn cao hôn giöôøng choõng phaûi ñeán ba thöôùc, laøm ngöôøi ngöôøi ñeàu kinh haõi. Keá ñoù hoùa ra hình Quan AÂm möôøi moät maët. Trong nhaø caøng theâm tin troïng, beøn söûa nhaø thaønh chuøa.</w:t>
      </w:r>
    </w:p>
    <w:p>
      <w:pPr>
        <w:pStyle w:val="Normal"/>
        <w:ind w:firstLine="720"/>
        <w:jc w:val="both"/>
        <w:rPr/>
      </w:pPr>
      <w:r>
        <w:rPr/>
        <w:t>Vua Trung Toâng</w:t>
      </w:r>
      <w:r>
        <w:fldChar w:fldCharType="begin"/>
      </w:r>
      <w:r>
        <w:rPr/>
        <w:instrText xml:space="preserve"> XE "Trung Toâng" </w:instrText>
      </w:r>
      <w:r>
        <w:rPr/>
        <w:fldChar w:fldCharType="separate"/>
      </w:r>
      <w:r>
        <w:rPr/>
      </w:r>
      <w:r>
        <w:rPr/>
        <w:fldChar w:fldCharType="end"/>
      </w:r>
      <w:r>
        <w:rPr/>
        <w:t xml:space="preserve"> sai söù thænh vaøo ñaïo traøng, toân laøm Quoác Sö. Thöôøng ôû rieâng moät thaát, treân ñænh ñaàu coù moät caùi loã, vaãn duøng nuøi chæ tô nheùt laïi. Ñeâm thì môû ra, höông thôm töø trong loã aáy bay ra, ñeán saùng, höông thôm trôû laïi trong ñaûnh, roài laïi laáy nuøi tô nheùt bít laïi. Khi thò tòch, vua ñöa ñeán xöù Laâm Hoaøi, xaây thaùp cuùng döôøng.</w:t>
      </w:r>
    </w:p>
    <w:p>
      <w:pPr>
        <w:pStyle w:val="Normal"/>
        <w:ind w:firstLine="720"/>
        <w:jc w:val="both"/>
        <w:rPr/>
      </w:pPr>
      <w:r>
        <w:rPr/>
        <w:t>Vua Trung Toâng hoûi thaày Vaïn Hoài raèng: “Ñaïi Sö Taêng Giaø laø ngöôøi naøo theá?”</w:t>
      </w:r>
    </w:p>
    <w:p>
      <w:pPr>
        <w:pStyle w:val="Normal"/>
        <w:ind w:firstLine="720"/>
        <w:jc w:val="both"/>
        <w:rPr/>
      </w:pPr>
      <w:r>
        <w:rPr/>
        <w:t>Thaày Hoài ñaùp: “Ñoù laø hoùa thaân cuûa Ñöùc Quan AÂm vaäy. Phaåm Phoå Moân kinh Phaùp Hoa noùi: “Ñaùng duøng thaân Tyø Khöu, Tyø Khöu Ni ñeå ñöôïc ñoä, lieàn hieän thaân, maø noùi phaùp cho”. Choã naøy laø nhö vaäy ñoù”.</w:t>
      </w:r>
    </w:p>
    <w:p>
      <w:pPr>
        <w:pStyle w:val="Normal"/>
        <w:ind w:firstLine="720"/>
        <w:jc w:val="both"/>
        <w:rPr/>
      </w:pPr>
      <w:r>
        <w:rPr/>
        <w:t xml:space="preserve">Khi sö ñeán Tröôøng An, thaày Vaïn Hoài laïy ra maét raát toân kính. </w:t>
      </w:r>
    </w:p>
    <w:p>
      <w:pPr>
        <w:pStyle w:val="Normal"/>
        <w:ind w:firstLine="720"/>
        <w:jc w:val="both"/>
        <w:rPr/>
      </w:pPr>
      <w:r>
        <w:rPr/>
        <w:t xml:space="preserve">Sö voã vai thaày, noùi: “OÂng nhoû sao ôû laïi laâu, ñi ñöôïc roài ñoù”. </w:t>
      </w:r>
    </w:p>
    <w:p>
      <w:pPr>
        <w:pStyle w:val="Normal"/>
        <w:ind w:firstLine="720"/>
        <w:jc w:val="both"/>
        <w:rPr/>
      </w:pPr>
      <w:r>
        <w:rPr/>
        <w:t>Sö tòch chöa troïn thaùng, thaày Hoài cuõng tòch luoân.</w:t>
      </w:r>
    </w:p>
    <w:p>
      <w:pPr>
        <w:pStyle w:val="Normal"/>
        <w:ind w:firstLine="720"/>
        <w:jc w:val="both"/>
        <w:rPr/>
      </w:pPr>
      <w:r>
        <w:rPr/>
        <w:t>Thaày Tieäm Nguyeân</w:t>
      </w:r>
      <w:r>
        <w:fldChar w:fldCharType="begin"/>
      </w:r>
      <w:r>
        <w:rPr/>
        <w:instrText xml:space="preserve"> XE "Tieäm Nguyeân" </w:instrText>
      </w:r>
      <w:r>
        <w:rPr/>
        <w:fldChar w:fldCharType="separate"/>
      </w:r>
      <w:r>
        <w:rPr/>
      </w:r>
      <w:r>
        <w:rPr/>
        <w:fldChar w:fldCharType="end"/>
      </w:r>
      <w:r>
        <w:rPr/>
        <w:t xml:space="preserve"> laøm thò giaû nôi Toå Ñaïo Ngoâ. Moät hoâm theo Toå ñeán nhaø ñaøn vieät phuùng ñieáu. </w:t>
      </w:r>
    </w:p>
    <w:p>
      <w:pPr>
        <w:pStyle w:val="Normal"/>
        <w:ind w:firstLine="720"/>
        <w:jc w:val="both"/>
        <w:rPr/>
      </w:pPr>
      <w:r>
        <w:rPr/>
        <w:t>Thaày Nguyeân voã treân quan taøi</w:t>
      </w:r>
      <w:r>
        <w:fldChar w:fldCharType="begin"/>
      </w:r>
      <w:r>
        <w:rPr/>
        <w:instrText xml:space="preserve"> XE "quan taøi" </w:instrText>
      </w:r>
      <w:r>
        <w:rPr/>
        <w:fldChar w:fldCharType="separate"/>
      </w:r>
      <w:r>
        <w:rPr/>
      </w:r>
      <w:r>
        <w:rPr/>
        <w:fldChar w:fldCharType="end"/>
      </w:r>
      <w:r>
        <w:rPr/>
        <w:t>, noùi: “Soáng ö, cheát ö?”</w:t>
      </w:r>
    </w:p>
    <w:p>
      <w:pPr>
        <w:pStyle w:val="Normal"/>
        <w:ind w:firstLine="720"/>
        <w:jc w:val="both"/>
        <w:rPr/>
      </w:pPr>
      <w:r>
        <w:rPr/>
        <w:t>Toå Ngoâ noùi: “Soáng cuõng khoâng noùi, cheát cuõng khoâng noùi!”</w:t>
      </w:r>
    </w:p>
    <w:p>
      <w:pPr>
        <w:pStyle w:val="Normal"/>
        <w:ind w:firstLine="720"/>
        <w:jc w:val="both"/>
        <w:rPr/>
      </w:pPr>
      <w:r>
        <w:rPr/>
        <w:t>Thaày Nguyeân noùi: “Vì sao maø khoâng noùi?”</w:t>
      </w:r>
    </w:p>
    <w:p>
      <w:pPr>
        <w:pStyle w:val="Normal"/>
        <w:ind w:firstLine="720"/>
        <w:jc w:val="both"/>
        <w:rPr/>
      </w:pPr>
      <w:r>
        <w:rPr/>
        <w:t>Toå Ngoâ noùi: “Khoâng noùi! Khoâng noùi!”</w:t>
      </w:r>
    </w:p>
    <w:p>
      <w:pPr>
        <w:pStyle w:val="Normal"/>
        <w:ind w:firstLine="720"/>
        <w:jc w:val="both"/>
        <w:rPr/>
      </w:pPr>
      <w:r>
        <w:rPr/>
        <w:t>Veà ñeán giöõa ñöôøng, thaày Nguyeân noùi: “Hoâm nay Hoøa Thöôïng phaûi noùi ra cho toâi. Neáu khoâng noùi, thì ñaùnh Hoøa Thöôïng”.</w:t>
      </w:r>
    </w:p>
    <w:p>
      <w:pPr>
        <w:pStyle w:val="Normal"/>
        <w:ind w:firstLine="720"/>
        <w:jc w:val="both"/>
        <w:rPr/>
      </w:pPr>
      <w:r>
        <w:rPr/>
        <w:t>Toå Ngoâ noùi: “Ñaùnh thì cöù ñaùnh, noùi thì khoâng noùi”.</w:t>
      </w:r>
    </w:p>
    <w:p>
      <w:pPr>
        <w:pStyle w:val="Normal"/>
        <w:ind w:firstLine="720"/>
        <w:jc w:val="both"/>
        <w:rPr/>
      </w:pPr>
      <w:r>
        <w:rPr/>
        <w:t xml:space="preserve">Thaày Nguyeân beøn ñaùnh. </w:t>
      </w:r>
    </w:p>
    <w:p>
      <w:pPr>
        <w:pStyle w:val="Normal"/>
        <w:ind w:firstLine="720"/>
        <w:jc w:val="both"/>
        <w:rPr/>
      </w:pPr>
      <w:r>
        <w:rPr/>
        <w:t xml:space="preserve">Toå Ngoâ veà chuøa noùi: “OÂng neân rôøi choán naøy, sôï raèng thaày Tri Söï bieát ñöôïc thì khoâng tieän”. </w:t>
      </w:r>
    </w:p>
    <w:p>
      <w:pPr>
        <w:pStyle w:val="Normal"/>
        <w:ind w:firstLine="720"/>
        <w:jc w:val="both"/>
        <w:rPr/>
      </w:pPr>
      <w:r>
        <w:rPr/>
        <w:t xml:space="preserve">Thaày Nguyeân beøn laïy töø giaõ, aån nôi chuøa trong laøng. </w:t>
      </w:r>
    </w:p>
    <w:p>
      <w:pPr>
        <w:pStyle w:val="Normal"/>
        <w:ind w:firstLine="720"/>
        <w:jc w:val="both"/>
        <w:rPr/>
      </w:pPr>
      <w:r>
        <w:rPr/>
        <w:t>Traûi qua ba naêm, boãng nghe ñoàng töû tuïng kinh Quan AÂm ñeán choã, “Ñaùng duøng thaân Tyø Khöu ñeå ñöôïc ñoä, töùc hieän thaân Tyø Khöu”, hoát nhieân ñaïi ngoä. Lieàn ñoát höông, ôû xa maø laïy : “Môùi bieát lôøi Tieân Sö ñeå laïi chaúng hö laàm. Chính toâi töï chaúng hieåu, laïi hôøn oaùn Tieân Sö”. Beøn ñeán Toå Thaïch Söông, baøy cuùng trai saùm hoái.</w:t>
      </w:r>
    </w:p>
    <w:p>
      <w:pPr>
        <w:pStyle w:val="Normal"/>
        <w:ind w:firstLine="720"/>
        <w:jc w:val="both"/>
        <w:rPr/>
      </w:pPr>
      <w:r>
        <w:rPr/>
        <w:t>Theá laø moät caâu “Tyø Khöu...” naøy ñuû roài giaûi thoaùt. Trí löïc Quan AÂm nhieäm maàu, theá neân chaúng theå nghó baøn vaäy.</w:t>
      </w:r>
    </w:p>
    <w:p>
      <w:pPr>
        <w:pStyle w:val="Normal"/>
        <w:ind w:firstLine="720"/>
        <w:jc w:val="both"/>
        <w:rPr/>
      </w:pPr>
      <w:r>
        <w:rPr/>
        <w:t>Kinh: “Neáu coù ngöôøi gaùi muoán hoïc xuaát gia, giöõ caùc Caám Giôùi, toâi ôû tröôùc ngöôøi aáy, hieän thaân Tyø Khöu Ni</w:t>
      </w:r>
      <w:r>
        <w:fldChar w:fldCharType="begin"/>
      </w:r>
      <w:r>
        <w:rPr/>
        <w:instrText xml:space="preserve"> XE "thaân Tyø Khöu Ni" </w:instrText>
      </w:r>
      <w:r>
        <w:rPr/>
        <w:fldChar w:fldCharType="separate"/>
      </w:r>
      <w:r>
        <w:rPr/>
      </w:r>
      <w:r>
        <w:rPr/>
        <w:fldChar w:fldCharType="end"/>
      </w:r>
      <w:r>
        <w:rPr/>
        <w:t>, vì hoï thuyeát phaùp, khieán cho thaønh töïu.</w:t>
      </w:r>
    </w:p>
    <w:p>
      <w:pPr>
        <w:pStyle w:val="Normal"/>
        <w:ind w:firstLine="720"/>
        <w:jc w:val="both"/>
        <w:rPr/>
      </w:pPr>
      <w:r>
        <w:rPr/>
        <w:t>Thoâng raèng : Giôùi Luaät Tyø Khöu coù hai traêm naêm möôi ñieàu. Caám Giôùi cuûa Tyø Khöu Ni phaøm laø naêm traêm ñieàu. Roõ raøng laø hôn Tyø Khöu, vì taùnh nöõ keùm phaàn cao saùng, neân duøng Caám Luaät laøm Giôùi vaäy.</w:t>
      </w:r>
    </w:p>
    <w:p>
      <w:pPr>
        <w:pStyle w:val="Normal"/>
        <w:ind w:firstLine="720"/>
        <w:jc w:val="both"/>
        <w:rPr/>
      </w:pPr>
      <w:r>
        <w:rPr/>
        <w:t>Ni Löu Thieát Ma</w:t>
      </w:r>
      <w:r>
        <w:fldChar w:fldCharType="begin"/>
      </w:r>
      <w:r>
        <w:rPr/>
        <w:instrText xml:space="preserve"> XE "Löu Thieát Ma" </w:instrText>
      </w:r>
      <w:r>
        <w:rPr/>
        <w:fldChar w:fldCharType="separate"/>
      </w:r>
      <w:r>
        <w:rPr/>
      </w:r>
      <w:r>
        <w:rPr/>
        <w:fldChar w:fldCharType="end"/>
      </w:r>
      <w:r>
        <w:rPr/>
        <w:t xml:space="preserve"> ñeán Toå Quy Sôn.</w:t>
      </w:r>
    </w:p>
    <w:p>
      <w:pPr>
        <w:pStyle w:val="Normal"/>
        <w:ind w:firstLine="720"/>
        <w:jc w:val="both"/>
        <w:rPr/>
      </w:pPr>
      <w:r>
        <w:rPr/>
        <w:t>Toå noùi: “Traâu naùi giaø</w:t>
      </w:r>
      <w:r>
        <w:fldChar w:fldCharType="begin"/>
      </w:r>
      <w:r>
        <w:rPr/>
        <w:instrText xml:space="preserve"> XE "Traâu naùi giaø" </w:instrText>
      </w:r>
      <w:r>
        <w:rPr/>
        <w:fldChar w:fldCharType="separate"/>
      </w:r>
      <w:r>
        <w:rPr/>
      </w:r>
      <w:r>
        <w:rPr/>
        <w:fldChar w:fldCharType="end"/>
      </w:r>
      <w:r>
        <w:rPr/>
        <w:t>, ngöôi ñeán ö?”</w:t>
      </w:r>
    </w:p>
    <w:p>
      <w:pPr>
        <w:pStyle w:val="Normal"/>
        <w:ind w:firstLine="720"/>
        <w:jc w:val="both"/>
        <w:rPr/>
      </w:pPr>
      <w:r>
        <w:rPr/>
        <w:t>Ni Ma noùi: “Ngaøy mai ôû Ñaøi Sôn coù hoäi trai lôùn, Hoøa Thöôïng coù ñi chaêng?”</w:t>
      </w:r>
    </w:p>
    <w:p>
      <w:pPr>
        <w:pStyle w:val="Normal"/>
        <w:ind w:firstLine="720"/>
        <w:jc w:val="both"/>
        <w:rPr/>
      </w:pPr>
      <w:r>
        <w:rPr/>
        <w:t xml:space="preserve">Toå Quy Sôn duoãi chaân naèm. </w:t>
      </w:r>
    </w:p>
    <w:p>
      <w:pPr>
        <w:pStyle w:val="Normal"/>
        <w:ind w:firstLine="720"/>
        <w:jc w:val="both"/>
        <w:rPr/>
      </w:pPr>
      <w:r>
        <w:rPr/>
        <w:t>Ni Ma lieàn lui ra.</w:t>
      </w:r>
    </w:p>
    <w:p>
      <w:pPr>
        <w:pStyle w:val="Normal"/>
        <w:ind w:firstLine="720"/>
        <w:jc w:val="both"/>
        <w:rPr/>
      </w:pPr>
      <w:r>
        <w:rPr/>
        <w:t>Coù nhaø sö hoûi Toå Phong Huyeät: “Toå Quy Sôn noùi “Traâu naùi giaø, ngöôi ñeán ö?” YÙ chæ nhö theá naøo?”</w:t>
      </w:r>
    </w:p>
    <w:p>
      <w:pPr>
        <w:pStyle w:val="Normal"/>
        <w:ind w:firstLine="720"/>
        <w:jc w:val="both"/>
        <w:rPr/>
      </w:pPr>
      <w:r>
        <w:rPr/>
        <w:t>Toå Huyeät noùi: “Choán saâu roàng vaøng muùa maây traéng”.</w:t>
      </w:r>
    </w:p>
    <w:p>
      <w:pPr>
        <w:pStyle w:val="Normal"/>
        <w:ind w:firstLine="720"/>
        <w:jc w:val="both"/>
        <w:rPr/>
      </w:pPr>
      <w:r>
        <w:rPr/>
        <w:t>Nhaø sö hoûi: “Coøn nhö Löu Thieát Ma noùi “Ngaøy mai ôû Ñaøi Sôn coù hoäi trai lôùn, Hoøa Thöôïng coù ñi chaêng?” YÙ chæ nhö theá naøo?”</w:t>
      </w:r>
    </w:p>
    <w:p>
      <w:pPr>
        <w:pStyle w:val="Normal"/>
        <w:ind w:firstLine="720"/>
        <w:jc w:val="both"/>
        <w:rPr/>
      </w:pPr>
      <w:r>
        <w:rPr/>
        <w:t>Toå Huyeät noùi: “Trong taâm xanh soùng, ngoïc thoû kinh”.</w:t>
      </w:r>
    </w:p>
    <w:p>
      <w:pPr>
        <w:pStyle w:val="Normal"/>
        <w:ind w:firstLine="720"/>
        <w:jc w:val="both"/>
        <w:rPr/>
      </w:pPr>
      <w:r>
        <w:rPr/>
        <w:t>Nhaø sö hoûi: “Quy Sôn beøn baøy ra theá naèm, yù chæ nhö theá naøo?”</w:t>
      </w:r>
    </w:p>
    <w:p>
      <w:pPr>
        <w:pStyle w:val="Normal"/>
        <w:ind w:firstLine="720"/>
        <w:jc w:val="both"/>
        <w:rPr/>
      </w:pPr>
      <w:r>
        <w:rPr/>
        <w:t xml:space="preserve">Toå Huyeät noùi : </w:t>
      </w:r>
    </w:p>
    <w:p>
      <w:pPr>
        <w:pStyle w:val="Normal"/>
        <w:ind w:firstLine="720"/>
        <w:jc w:val="both"/>
        <w:rPr/>
      </w:pPr>
      <w:r>
        <w:rPr/>
        <w:tab/>
        <w:t>“Leø pheø giaø nghæ ngaøy voâ söï</w:t>
      </w:r>
    </w:p>
    <w:p>
      <w:pPr>
        <w:pStyle w:val="Normal"/>
        <w:ind w:firstLine="720"/>
        <w:jc w:val="both"/>
        <w:rPr/>
      </w:pPr>
      <w:r>
        <w:rPr/>
        <w:tab/>
        <w:t>Raûnh nguû cao naèm ñoái nuùi xanh”.</w:t>
      </w:r>
    </w:p>
    <w:p>
      <w:pPr>
        <w:pStyle w:val="Normal"/>
        <w:ind w:firstLine="720"/>
        <w:jc w:val="both"/>
        <w:rPr/>
      </w:pPr>
      <w:r>
        <w:rPr/>
        <w:t>Toå Tuyeát Ñaäu tuïng raèng :</w:t>
      </w:r>
    </w:p>
    <w:p>
      <w:pPr>
        <w:pStyle w:val="Normal"/>
        <w:ind w:firstLine="720"/>
        <w:jc w:val="both"/>
        <w:rPr/>
      </w:pPr>
      <w:r>
        <w:rPr/>
        <w:tab/>
        <w:t>“Töøng ngoài ngöïa saét nhaäp bao thaønh</w:t>
      </w:r>
    </w:p>
    <w:p>
      <w:pPr>
        <w:pStyle w:val="Normal"/>
        <w:ind w:firstLine="720"/>
        <w:jc w:val="both"/>
        <w:rPr/>
      </w:pPr>
      <w:r>
        <w:rPr/>
        <w:tab/>
        <w:t>Leänh xuoáng nghe raèng saùu nöôùc trong [Yeân]</w:t>
      </w:r>
    </w:p>
    <w:p>
      <w:pPr>
        <w:pStyle w:val="Normal"/>
        <w:ind w:firstLine="720"/>
        <w:jc w:val="both"/>
        <w:rPr/>
      </w:pPr>
      <w:r>
        <w:rPr/>
        <w:tab/>
        <w:t>Ñöôøng veà, nhö naém roi vaøng hoûi</w:t>
      </w:r>
    </w:p>
    <w:p>
      <w:pPr>
        <w:pStyle w:val="Normal"/>
        <w:ind w:firstLine="720"/>
        <w:jc w:val="both"/>
        <w:rPr/>
      </w:pPr>
      <w:r>
        <w:rPr/>
        <w:tab/>
        <w:t>Ñeâm saâu haønh ngöï vôùi ai cuøng”.</w:t>
      </w:r>
    </w:p>
    <w:p>
      <w:pPr>
        <w:pStyle w:val="Normal"/>
        <w:ind w:firstLine="720"/>
        <w:jc w:val="both"/>
        <w:rPr/>
      </w:pPr>
      <w:r>
        <w:rPr/>
        <w:t>Toå Thieân Ñoàng tuïng raèng :</w:t>
      </w:r>
    </w:p>
    <w:p>
      <w:pPr>
        <w:pStyle w:val="Normal"/>
        <w:ind w:firstLine="720"/>
        <w:jc w:val="both"/>
        <w:rPr/>
      </w:pPr>
      <w:r>
        <w:rPr/>
        <w:tab/>
        <w:t>“Traêm chieán coâng thaønh laõo thaùi bình</w:t>
      </w:r>
    </w:p>
    <w:p>
      <w:pPr>
        <w:pStyle w:val="Normal"/>
        <w:ind w:firstLine="720"/>
        <w:jc w:val="both"/>
        <w:rPr/>
      </w:pPr>
      <w:r>
        <w:rPr/>
        <w:tab/>
        <w:t>Hôn thua ai chòu nhoïc ño tranh</w:t>
      </w:r>
    </w:p>
    <w:p>
      <w:pPr>
        <w:pStyle w:val="Normal"/>
        <w:ind w:firstLine="720"/>
        <w:jc w:val="both"/>
        <w:rPr/>
      </w:pPr>
      <w:r>
        <w:rPr/>
        <w:tab/>
        <w:t>Ngöïa vaøng roi ngoïc nhaøn suoát buoåi</w:t>
      </w:r>
    </w:p>
    <w:p>
      <w:pPr>
        <w:pStyle w:val="Normal"/>
        <w:ind w:firstLine="720"/>
        <w:jc w:val="both"/>
        <w:rPr/>
      </w:pPr>
      <w:r>
        <w:rPr/>
        <w:tab/>
        <w:t>Gioù trong traêng saùng moät ñôøi sang”.</w:t>
      </w:r>
    </w:p>
    <w:p>
      <w:pPr>
        <w:pStyle w:val="Normal"/>
        <w:ind w:firstLine="720"/>
        <w:jc w:val="both"/>
        <w:rPr/>
      </w:pPr>
      <w:r>
        <w:rPr/>
        <w:t>Veà caùc Tyø Khöu Ni, cô duyeân ngöõ cuù raát nhieàu, ñeàu baøy chuyeän höôùng thöôïng, naøo thuaät heát ñöôïc, neân luïc ra ñeå laøm khuoân maãu.</w:t>
      </w:r>
    </w:p>
    <w:p>
      <w:pPr>
        <w:pStyle w:val="Normal"/>
        <w:ind w:firstLine="720"/>
        <w:jc w:val="both"/>
        <w:rPr/>
      </w:pPr>
      <w:r>
        <w:rPr/>
        <w:t>Kinh: “Neáu coù ngöôøi trai thích giöõ naêm Giôùi, toâi ôû tröôùc ngöôøi aáy, hieän thaân Cö Só Nam</w:t>
      </w:r>
      <w:r>
        <w:fldChar w:fldCharType="begin"/>
      </w:r>
      <w:r>
        <w:rPr/>
        <w:instrText xml:space="preserve"> XE "thaân cö só nam" </w:instrText>
      </w:r>
      <w:r>
        <w:rPr/>
        <w:fldChar w:fldCharType="separate"/>
      </w:r>
      <w:r>
        <w:rPr/>
      </w:r>
      <w:r>
        <w:rPr/>
        <w:fldChar w:fldCharType="end"/>
      </w:r>
      <w:r>
        <w:rPr/>
        <w:t>, vì hoï thuyeát phaùp, khieán cho thaønh töïu.</w:t>
      </w:r>
    </w:p>
    <w:p>
      <w:pPr>
        <w:pStyle w:val="Normal"/>
        <w:ind w:firstLine="720"/>
        <w:jc w:val="both"/>
        <w:rPr/>
      </w:pPr>
      <w:r>
        <w:rPr/>
        <w:t>Thoâng raèng: Naêm Giôùi töùc laø giôùi Saùt, Ñaïo, Daâm, Voïng Ngöõ vaø Uoáng Röôïu. Cö só nam töùc laø caän söï nam, giöõ söï trong saïch, hay giuùp vieäc cho Tyø Khöu vaäy.</w:t>
      </w:r>
    </w:p>
    <w:p>
      <w:pPr>
        <w:pStyle w:val="Normal"/>
        <w:ind w:firstLine="720"/>
        <w:jc w:val="both"/>
        <w:rPr/>
      </w:pPr>
      <w:r>
        <w:rPr/>
        <w:t>Vò ñaïo nhaân Thöù Möôøi Ba ôû Tieân Chaâu Sôn Ngoâ thöôøng hoûi ñaïo caùc vò thieàn ñöùc, ñeán quy y Ngaøi Khai Thieän</w:t>
      </w:r>
      <w:r>
        <w:fldChar w:fldCharType="begin"/>
      </w:r>
      <w:r>
        <w:rPr/>
        <w:instrText xml:space="preserve"> XE "Khai Thieän" </w:instrText>
      </w:r>
      <w:r>
        <w:rPr/>
        <w:fldChar w:fldCharType="separate"/>
      </w:r>
      <w:r>
        <w:rPr/>
      </w:r>
      <w:r>
        <w:rPr/>
        <w:fldChar w:fldCharType="end"/>
      </w:r>
      <w:r>
        <w:rPr/>
        <w:t>. Roài keát am ôû beân traùi, daâng caáp haàu haï. Ñeâm moàng Taùm thaùng Ba, ñôøi Thieän Höng, boãng nhieân toû ngoä, laøm baøi keä trình Ngaøi Thieän raèng :</w:t>
      </w:r>
    </w:p>
    <w:p>
      <w:pPr>
        <w:pStyle w:val="Normal"/>
        <w:ind w:firstLine="720"/>
        <w:jc w:val="both"/>
        <w:rPr/>
      </w:pPr>
      <w:r>
        <w:rPr/>
        <w:tab/>
        <w:t>“Xöa nay khoâng nöùt, vaù</w:t>
      </w:r>
    </w:p>
    <w:p>
      <w:pPr>
        <w:pStyle w:val="Normal"/>
        <w:ind w:firstLine="720"/>
        <w:jc w:val="both"/>
        <w:rPr/>
      </w:pPr>
      <w:r>
        <w:rPr/>
        <w:tab/>
        <w:t>Chaïm ñeán rôõ raøng ngay</w:t>
      </w:r>
    </w:p>
    <w:p>
      <w:pPr>
        <w:pStyle w:val="Normal"/>
        <w:ind w:firstLine="720"/>
        <w:jc w:val="both"/>
        <w:rPr/>
      </w:pPr>
      <w:r>
        <w:rPr/>
        <w:tab/>
        <w:t>Ñaõ laø ngaøn vaøng baùu</w:t>
      </w:r>
    </w:p>
    <w:p>
      <w:pPr>
        <w:pStyle w:val="Normal"/>
        <w:ind w:firstLine="720"/>
        <w:jc w:val="both"/>
        <w:rPr/>
      </w:pPr>
      <w:r>
        <w:rPr/>
        <w:tab/>
        <w:t>Naøo phaûi ñoäng duïng gì”.</w:t>
      </w:r>
    </w:p>
    <w:p>
      <w:pPr>
        <w:pStyle w:val="Normal"/>
        <w:ind w:firstLine="720"/>
        <w:jc w:val="both"/>
        <w:rPr/>
      </w:pPr>
      <w:r>
        <w:rPr/>
        <w:t>Ngaøi Thieän ñaùp laïi baøi keä :</w:t>
      </w:r>
    </w:p>
    <w:p>
      <w:pPr>
        <w:pStyle w:val="Normal"/>
        <w:ind w:firstLine="720"/>
        <w:jc w:val="both"/>
        <w:rPr/>
      </w:pPr>
      <w:r>
        <w:rPr/>
        <w:tab/>
        <w:t>“Ñaát nöùt neû roài vui khoaùi thay</w:t>
      </w:r>
    </w:p>
    <w:p>
      <w:pPr>
        <w:pStyle w:val="Normal"/>
        <w:ind w:firstLine="720"/>
        <w:jc w:val="both"/>
        <w:rPr/>
      </w:pPr>
      <w:r>
        <w:rPr/>
        <w:tab/>
        <w:t>Töû sanh, phaøm thaùnh saïch lieàn ngay</w:t>
      </w:r>
    </w:p>
    <w:p>
      <w:pPr>
        <w:pStyle w:val="Normal"/>
        <w:ind w:firstLine="720"/>
        <w:jc w:val="both"/>
        <w:rPr/>
      </w:pPr>
      <w:r>
        <w:rPr/>
        <w:tab/>
        <w:t>Döôùi nuùi Tieân Chaâu cöôøi ha haû</w:t>
      </w:r>
    </w:p>
    <w:p>
      <w:pPr>
        <w:pStyle w:val="Normal"/>
        <w:ind w:firstLine="720"/>
        <w:jc w:val="both"/>
        <w:rPr/>
      </w:pPr>
      <w:r>
        <w:rPr/>
        <w:tab/>
        <w:t>Chaúng phuï cuøng nhau taâm xöa raøy !”</w:t>
      </w:r>
    </w:p>
    <w:p>
      <w:pPr>
        <w:pStyle w:val="Normal"/>
        <w:ind w:firstLine="720"/>
        <w:jc w:val="both"/>
        <w:rPr/>
      </w:pPr>
      <w:r>
        <w:rPr/>
        <w:t>Cö só nam naøy cuõng laø Giaûi Thoaùt.</w:t>
      </w:r>
    </w:p>
    <w:p>
      <w:pPr>
        <w:pStyle w:val="Normal"/>
        <w:ind w:firstLine="720"/>
        <w:jc w:val="both"/>
        <w:rPr/>
      </w:pPr>
      <w:r>
        <w:rPr/>
        <w:t>Kinh : “Neáu coù ngöôøi gaùi töï giöõ naêm Giôùi, toâi ôû tröôùc ngöôøi aáy, hieän thaân Cö Só Nöõ</w:t>
      </w:r>
      <w:r>
        <w:fldChar w:fldCharType="begin"/>
      </w:r>
      <w:r>
        <w:rPr/>
        <w:instrText xml:space="preserve"> XE "thaân cö só nöõ" </w:instrText>
      </w:r>
      <w:r>
        <w:rPr/>
        <w:fldChar w:fldCharType="separate"/>
      </w:r>
      <w:r>
        <w:rPr/>
      </w:r>
      <w:r>
        <w:rPr/>
        <w:fldChar w:fldCharType="end"/>
      </w:r>
      <w:r>
        <w:rPr/>
        <w:t>, vì hoï thuyeát phaùp, khieán cho thaønh töïu.</w:t>
      </w:r>
    </w:p>
    <w:p>
      <w:pPr>
        <w:pStyle w:val="Normal"/>
        <w:ind w:firstLine="720"/>
        <w:jc w:val="both"/>
        <w:rPr/>
      </w:pPr>
      <w:r>
        <w:rPr/>
        <w:t>Thoâng raèng: Cö só nöõ goïi laø caän söï nöõ, giöõ söï trong saïch, thöôøng giuùp vieäc cho Tyø Khöu Ni vaäy.</w:t>
      </w:r>
    </w:p>
    <w:p>
      <w:pPr>
        <w:pStyle w:val="Normal"/>
        <w:ind w:firstLine="720"/>
        <w:jc w:val="both"/>
        <w:rPr/>
      </w:pPr>
      <w:r>
        <w:rPr/>
        <w:t>Coâ Du Ñaïo Baø</w:t>
      </w:r>
      <w:r>
        <w:fldChar w:fldCharType="begin"/>
      </w:r>
      <w:r>
        <w:rPr/>
        <w:instrText xml:space="preserve"> XE "Du Ñaïo Baø" </w:instrText>
      </w:r>
      <w:r>
        <w:rPr/>
        <w:fldChar w:fldCharType="separate"/>
      </w:r>
      <w:r>
        <w:rPr/>
      </w:r>
      <w:r>
        <w:rPr/>
        <w:fldChar w:fldCharType="end"/>
      </w:r>
      <w:r>
        <w:rPr/>
        <w:t xml:space="preserve">, ngöôøi xöù Kim Laêng, laøm ngheà chieân baùnh daày ôû chôï, theo chuùng tham hoûi Toå Lang Gia Khôûi. Toå Khôûi laáy choã Voâ Vò Chôn Nhôn cuûa Toå Laâm Teá noùi maø baøy chæ. Moät hoâm, nghe ngöôøi aên xin ca baøi Lieân Hoa Laïc raèng “Chaúng nhôø Lieãu Nghò truyeàn thô tín, duyeân ñaâu ñeán ñöôïc Ñoäng Ñình Hoà”, boãng ñaïi ngoä, böng maâm baùnh daày neùm xuoáng ñaát. </w:t>
      </w:r>
    </w:p>
    <w:p>
      <w:pPr>
        <w:pStyle w:val="Normal"/>
        <w:ind w:firstLine="720"/>
        <w:jc w:val="both"/>
        <w:rPr/>
      </w:pPr>
      <w:r>
        <w:rPr/>
        <w:t xml:space="preserve">Choàng coâ laø Baøng Ngheä noùi raèng: “Baø ñieân ö?” </w:t>
      </w:r>
    </w:p>
    <w:p>
      <w:pPr>
        <w:pStyle w:val="Normal"/>
        <w:ind w:firstLine="720"/>
        <w:jc w:val="both"/>
        <w:rPr/>
      </w:pPr>
      <w:r>
        <w:rPr/>
        <w:t xml:space="preserve">Coâ Baø voã tay, noùi : “Chaúng phaûi caûnh giôùi cuûa oâng”. </w:t>
      </w:r>
    </w:p>
    <w:p>
      <w:pPr>
        <w:pStyle w:val="Normal"/>
        <w:ind w:firstLine="720"/>
        <w:jc w:val="both"/>
        <w:rPr/>
      </w:pPr>
      <w:r>
        <w:rPr/>
        <w:t>Beøn ñi ra maét Toå Khôûi.</w:t>
      </w:r>
    </w:p>
    <w:p>
      <w:pPr>
        <w:pStyle w:val="Normal"/>
        <w:ind w:firstLine="720"/>
        <w:jc w:val="both"/>
        <w:rPr/>
      </w:pPr>
      <w:r>
        <w:rPr/>
        <w:t>Toå xa troâng, bieát choã sôû ñaéc, hoûi: “Caùi gì laø Voâ Vò Chôn Nhôn</w:t>
      </w:r>
      <w:r>
        <w:fldChar w:fldCharType="begin"/>
      </w:r>
      <w:r>
        <w:rPr/>
        <w:instrText xml:space="preserve"> XE "Voâ Vò Chôn Nhôn" </w:instrText>
      </w:r>
      <w:r>
        <w:rPr/>
        <w:fldChar w:fldCharType="separate"/>
      </w:r>
      <w:r>
        <w:rPr/>
      </w:r>
      <w:r>
        <w:rPr/>
        <w:fldChar w:fldCharType="end"/>
      </w:r>
      <w:r>
        <w:rPr/>
        <w:t>?”</w:t>
      </w:r>
    </w:p>
    <w:p>
      <w:pPr>
        <w:pStyle w:val="Normal"/>
        <w:ind w:firstLine="720"/>
        <w:jc w:val="both"/>
        <w:rPr/>
      </w:pPr>
      <w:r>
        <w:rPr/>
        <w:t>Coâ Baø noùi :</w:t>
      </w:r>
    </w:p>
    <w:p>
      <w:pPr>
        <w:pStyle w:val="Normal"/>
        <w:ind w:firstLine="720"/>
        <w:jc w:val="both"/>
        <w:rPr/>
      </w:pPr>
      <w:r>
        <w:rPr/>
        <w:tab/>
        <w:t>“Coù moät Voâ Vò Chôn Nhôn</w:t>
      </w:r>
    </w:p>
    <w:p>
      <w:pPr>
        <w:pStyle w:val="Normal"/>
        <w:ind w:firstLine="720"/>
        <w:jc w:val="both"/>
        <w:rPr/>
      </w:pPr>
      <w:r>
        <w:rPr/>
        <w:tab/>
        <w:t>Saùu tay ba ñaàu noã löïc saân</w:t>
      </w:r>
    </w:p>
    <w:p>
      <w:pPr>
        <w:pStyle w:val="Normal"/>
        <w:ind w:firstLine="720"/>
        <w:jc w:val="both"/>
        <w:rPr/>
      </w:pPr>
      <w:r>
        <w:rPr/>
        <w:tab/>
        <w:t>Moät neûo Hoa Sôn phaân hai loái</w:t>
      </w:r>
    </w:p>
    <w:p>
      <w:pPr>
        <w:pStyle w:val="Normal"/>
        <w:ind w:firstLine="720"/>
        <w:jc w:val="both"/>
        <w:rPr/>
      </w:pPr>
      <w:r>
        <w:rPr/>
        <w:tab/>
        <w:t>Muoân naêm nöôùc chaûy chaúng hay xuaân”.</w:t>
      </w:r>
    </w:p>
    <w:p>
      <w:pPr>
        <w:pStyle w:val="Footnote"/>
        <w:tabs>
          <w:tab w:val="clear" w:pos="1559"/>
        </w:tabs>
        <w:ind w:left="0" w:firstLine="720"/>
        <w:rPr/>
      </w:pPr>
      <w:r>
        <w:rPr>
          <w:rFonts w:cs="VNI-Times" w:ascii="VNI-Times" w:hAnsi="VNI-Times"/>
          <w:i w:val="false"/>
          <w:sz w:val="26"/>
          <w:szCs w:val="26"/>
        </w:rPr>
        <w:t>Töø ñoù, danh tieáng noåi leân. Coâ thöôøng tuïng baøi Baát An Nhaân Duyeân [Toå Maõ ñaïi sö coù beänh. Vieän chuû hoûi raèng: “Ngaøy nay toân haàu nhö theå naøo?”Maõ ñaïi sö ñaùp: “Maët trôøi Phaät, maët traêng Phaät”] cuûa Maõ Toå</w:t>
      </w:r>
      <w:r>
        <w:fldChar w:fldCharType="begin"/>
      </w:r>
      <w:r>
        <w:rPr/>
        <w:instrText xml:space="preserve"> XE "Maõ Toå" </w:instrText>
      </w:r>
      <w:r>
        <w:rPr/>
        <w:fldChar w:fldCharType="separate"/>
      </w:r>
      <w:r>
        <w:rPr/>
      </w:r>
      <w:r>
        <w:rPr/>
        <w:fldChar w:fldCharType="end"/>
      </w:r>
      <w:r>
        <w:rPr>
          <w:rFonts w:cs="VNI-Times" w:ascii="VNI-Times" w:hAnsi="VNI-Times"/>
          <w:i w:val="false"/>
          <w:sz w:val="26"/>
          <w:szCs w:val="26"/>
        </w:rPr>
        <w:t>.</w:t>
      </w:r>
    </w:p>
    <w:p>
      <w:pPr>
        <w:pStyle w:val="Normal"/>
        <w:ind w:firstLine="720"/>
        <w:jc w:val="both"/>
        <w:rPr/>
      </w:pPr>
      <w:r>
        <w:rPr/>
        <w:t>Coâ noùi: “Maët trôøi maët traêng, hö khoâng chôùp nhaùng. Tuy laø döùt yeân ñaàu löôõi naïp taêng trong thieân haï, nhöng roõ raøng chæ noùi ñöôïc moät nöûa”.</w:t>
      </w:r>
    </w:p>
    <w:p>
      <w:pPr>
        <w:pStyle w:val="Normal"/>
        <w:ind w:firstLine="720"/>
        <w:jc w:val="both"/>
        <w:rPr/>
      </w:pPr>
      <w:r>
        <w:rPr/>
        <w:t>Khoâng ngôø coâ cö só maø thuyeát phaùp nhö vaäy, haù khoâng coù traêm ngaøn öùc Hoùa Thaân ö?</w:t>
      </w:r>
    </w:p>
    <w:p>
      <w:pPr>
        <w:pStyle w:val="Normal"/>
        <w:ind w:firstLine="720"/>
        <w:jc w:val="both"/>
        <w:rPr/>
      </w:pPr>
      <w:r>
        <w:rPr/>
        <w:t>Kinh: “Neáu coù ngöôøi nöõ laäp thaân Noäi Chính, ñeå söûa sang nöôùc nhaø, toâi ôû tröôùc ngöôøi aáy, hieän thaân Nöõ Chuùa</w:t>
      </w:r>
      <w:r>
        <w:fldChar w:fldCharType="begin"/>
      </w:r>
      <w:r>
        <w:rPr/>
        <w:instrText xml:space="preserve"> XE "thaân Nöõ Chuùa" </w:instrText>
      </w:r>
      <w:r>
        <w:rPr/>
        <w:fldChar w:fldCharType="separate"/>
      </w:r>
      <w:r>
        <w:rPr/>
      </w:r>
      <w:r>
        <w:rPr/>
        <w:fldChar w:fldCharType="end"/>
      </w:r>
      <w:r>
        <w:rPr/>
        <w:t xml:space="preserve"> hay thaân Quoác Phu Nhaân</w:t>
      </w:r>
      <w:r>
        <w:fldChar w:fldCharType="begin"/>
      </w:r>
      <w:r>
        <w:rPr/>
        <w:instrText xml:space="preserve"> XE "thaân Quoác Phu Nhaân" </w:instrText>
      </w:r>
      <w:r>
        <w:rPr/>
        <w:fldChar w:fldCharType="separate"/>
      </w:r>
      <w:r>
        <w:rPr/>
      </w:r>
      <w:r>
        <w:rPr/>
        <w:fldChar w:fldCharType="end"/>
      </w:r>
      <w:r>
        <w:rPr/>
        <w:t>, ñaïi gia meänh phuï, vì hoï thuyeát phaùp, khieán cho thaønh töïu.</w:t>
      </w:r>
    </w:p>
    <w:p>
      <w:pPr>
        <w:pStyle w:val="Normal"/>
        <w:ind w:firstLine="720"/>
        <w:jc w:val="both"/>
        <w:rPr/>
      </w:pPr>
      <w:r>
        <w:rPr/>
        <w:t>Thoâng raèng: Laäp thaân trong Noäi Chính ñeå söûa sang nöôùc nhaø, duøng moùn ngon quyù laøm vieäc cuùng teá, caùc vieäc naøy chaúng coù gì khoâng laø Phaät söï.</w:t>
      </w:r>
    </w:p>
    <w:p>
      <w:pPr>
        <w:pStyle w:val="Normal"/>
        <w:ind w:firstLine="720"/>
        <w:jc w:val="both"/>
        <w:rPr/>
      </w:pPr>
      <w:r>
        <w:rPr/>
        <w:t>Toå Chí Coâng</w:t>
      </w:r>
      <w:r>
        <w:fldChar w:fldCharType="begin"/>
      </w:r>
      <w:r>
        <w:rPr/>
        <w:instrText xml:space="preserve"> XE "Chí Coâng" </w:instrText>
      </w:r>
      <w:r>
        <w:rPr/>
        <w:fldChar w:fldCharType="separate"/>
      </w:r>
      <w:r>
        <w:rPr/>
      </w:r>
      <w:r>
        <w:rPr/>
        <w:fldChar w:fldCharType="end"/>
      </w:r>
      <w:r>
        <w:rPr/>
        <w:t xml:space="preserve"> noùi: “Kinh ñoâ, huyeän ñoâ meânh moâng laïi laø Boà Ñeà Ñaïi Ñaïo”. Laïi noùi, “Ñaïi Ñaïo chæ laø tröôùc maét, vaäy maø tröôùc maét khoù thaáy. Muoán bieát chaân theå cuûa Ñaïi Ñaïo, naøo lìa saéc thanh ngoân ngöõ”.</w:t>
      </w:r>
    </w:p>
    <w:p>
      <w:pPr>
        <w:pStyle w:val="Normal"/>
        <w:ind w:firstLine="720"/>
        <w:jc w:val="both"/>
        <w:rPr/>
      </w:pPr>
      <w:r>
        <w:rPr/>
        <w:t>Ñaïo</w:t>
      </w:r>
      <w:r>
        <w:fldChar w:fldCharType="begin"/>
      </w:r>
      <w:r>
        <w:rPr/>
        <w:instrText xml:space="preserve"> XE "Ñaïo" </w:instrText>
      </w:r>
      <w:r>
        <w:rPr/>
        <w:fldChar w:fldCharType="separate"/>
      </w:r>
      <w:r>
        <w:rPr/>
      </w:r>
      <w:r>
        <w:rPr/>
        <w:fldChar w:fldCharType="end"/>
      </w:r>
      <w:r>
        <w:rPr/>
        <w:t xml:space="preserve"> gaàn ñeán nhö vaäy ñoù. Haù cho ngöôøi nöõ laø chaúng saün ñuû ö?</w:t>
      </w:r>
    </w:p>
    <w:p>
      <w:pPr>
        <w:pStyle w:val="Normal"/>
        <w:ind w:firstLine="720"/>
        <w:jc w:val="both"/>
        <w:rPr/>
      </w:pPr>
      <w:r>
        <w:rPr/>
        <w:t>Phu nhaân OÂng Maân Suùy laø Thoâi Thò Phuïng Ñaïo. Baø töï xöng laø Luyeän Sö</w:t>
      </w:r>
      <w:r>
        <w:fldChar w:fldCharType="begin"/>
      </w:r>
      <w:r>
        <w:rPr/>
        <w:instrText xml:space="preserve"> XE "Luyeän Sö" </w:instrText>
      </w:r>
      <w:r>
        <w:rPr/>
        <w:fldChar w:fldCharType="separate"/>
      </w:r>
      <w:r>
        <w:rPr/>
      </w:r>
      <w:r>
        <w:rPr/>
        <w:fldChar w:fldCharType="end"/>
      </w:r>
      <w:r>
        <w:rPr/>
        <w:t>. Sai söù ñöa y phuïc ñeán Toå Tröôøng Khaùnh, noùi raèng : “Luyeän Sö sai ñeán, xin hoài tin”.</w:t>
      </w:r>
    </w:p>
    <w:p>
      <w:pPr>
        <w:pStyle w:val="Normal"/>
        <w:ind w:firstLine="720"/>
        <w:jc w:val="both"/>
        <w:rPr/>
      </w:pPr>
      <w:r>
        <w:rPr/>
        <w:t>Toå Khaùnh noùi: “Baûo Luyeän Sö laõnh nhaän hoài tin”.</w:t>
      </w:r>
    </w:p>
    <w:p>
      <w:pPr>
        <w:pStyle w:val="Normal"/>
        <w:ind w:firstLine="720"/>
        <w:jc w:val="both"/>
        <w:rPr/>
      </w:pPr>
      <w:r>
        <w:rPr/>
        <w:t>Giaây laùt, söù ñeán tröôùc maët Toå daï lôùn, roài lieàn trôû veà.</w:t>
      </w:r>
    </w:p>
    <w:p>
      <w:pPr>
        <w:pStyle w:val="Normal"/>
        <w:ind w:firstLine="720"/>
        <w:jc w:val="both"/>
        <w:rPr/>
      </w:pPr>
      <w:r>
        <w:rPr/>
        <w:t>Hoâm sau, Toå Khaùnh vaøo phuû.</w:t>
      </w:r>
    </w:p>
    <w:p>
      <w:pPr>
        <w:pStyle w:val="Normal"/>
        <w:ind w:firstLine="720"/>
        <w:jc w:val="both"/>
        <w:rPr/>
      </w:pPr>
      <w:r>
        <w:rPr/>
        <w:t xml:space="preserve">Luyeän Sö bung môû caû hai tay. </w:t>
      </w:r>
    </w:p>
    <w:p>
      <w:pPr>
        <w:pStyle w:val="Normal"/>
        <w:ind w:firstLine="720"/>
        <w:jc w:val="both"/>
        <w:rPr/>
      </w:pPr>
      <w:r>
        <w:rPr/>
        <w:t>OÂng Suùy hoûi Toå Khaùnh raèng: “Luyeän Sö vöøa trình tin, ñaïi sö vöøa yù chaêng ?”</w:t>
      </w:r>
    </w:p>
    <w:p>
      <w:pPr>
        <w:pStyle w:val="Normal"/>
        <w:ind w:firstLine="720"/>
        <w:jc w:val="both"/>
        <w:rPr/>
      </w:pPr>
      <w:r>
        <w:rPr/>
        <w:t>Toå Khaùnh noùi : “Gaàn gaàn chuùt ít”.</w:t>
      </w:r>
    </w:p>
    <w:p>
      <w:pPr>
        <w:pStyle w:val="Normal"/>
        <w:ind w:firstLine="720"/>
        <w:jc w:val="both"/>
        <w:rPr/>
      </w:pPr>
      <w:r>
        <w:rPr/>
        <w:t>Luyeän Sö hoûi : “Chöa roõ ñaïi sö yù chæ theá naøo?”</w:t>
      </w:r>
    </w:p>
    <w:p>
      <w:pPr>
        <w:pStyle w:val="Normal"/>
        <w:ind w:firstLine="720"/>
        <w:jc w:val="both"/>
        <w:rPr/>
      </w:pPr>
      <w:r>
        <w:rPr/>
        <w:t>Toå Khaùnh im laëng giaây laâu.</w:t>
      </w:r>
    </w:p>
    <w:p>
      <w:pPr>
        <w:pStyle w:val="Normal"/>
        <w:ind w:firstLine="720"/>
        <w:jc w:val="both"/>
        <w:rPr/>
      </w:pPr>
      <w:r>
        <w:rPr/>
        <w:t>Luyeän Sö noùi : “Chaúng theå nghó baøn, Phaät phaùp ñaïi sö thaät saâu xa”.</w:t>
      </w:r>
    </w:p>
    <w:p>
      <w:pPr>
        <w:pStyle w:val="Normal"/>
        <w:ind w:firstLine="720"/>
        <w:jc w:val="both"/>
        <w:rPr/>
      </w:pPr>
      <w:r>
        <w:rPr/>
        <w:t>Ñoaïn coâng aùn naøy thaät gioáng phaùp moân Baát Nhò</w:t>
      </w:r>
      <w:r>
        <w:fldChar w:fldCharType="begin"/>
      </w:r>
      <w:r>
        <w:rPr/>
        <w:instrText xml:space="preserve"> XE "Baát Nhò" </w:instrText>
      </w:r>
      <w:r>
        <w:rPr/>
        <w:fldChar w:fldCharType="separate"/>
      </w:r>
      <w:r>
        <w:rPr/>
      </w:r>
      <w:r>
        <w:rPr/>
        <w:fldChar w:fldCharType="end"/>
      </w:r>
      <w:r>
        <w:rPr/>
        <w:t xml:space="preserve"> cuûa Ñöùc Duy Ma Caät.</w:t>
      </w:r>
    </w:p>
    <w:p>
      <w:pPr>
        <w:pStyle w:val="Normal"/>
        <w:ind w:firstLine="720"/>
        <w:jc w:val="both"/>
        <w:rPr/>
      </w:pPr>
      <w:r>
        <w:rPr/>
        <w:t>Phu nhaân nöôùc Taàn, Baø Keá Thò Phaùp Chaân</w:t>
      </w:r>
      <w:r>
        <w:fldChar w:fldCharType="begin"/>
      </w:r>
      <w:r>
        <w:rPr/>
        <w:instrText xml:space="preserve"> XE "Phaùp Chaân" </w:instrText>
      </w:r>
      <w:r>
        <w:rPr/>
        <w:fldChar w:fldCharType="separate"/>
      </w:r>
      <w:r>
        <w:rPr/>
      </w:r>
      <w:r>
        <w:rPr/>
        <w:fldChar w:fldCharType="end"/>
      </w:r>
      <w:r>
        <w:rPr/>
        <w:t xml:space="preserve">, töï ôû goùa, xa laùnh phoàn hoa, thöôøng aên chay, hoïc taäp phaùp höõu vi. Nhaân Toå Ñaïo Hueä baûo thò giaû Khieâm ñeán hoûi thaêm con cuûa Nguïy Coâng. Coâng giöõ thaày Khieâm laïi, thaày duøng ñaïo Toå maø daïy cho. </w:t>
      </w:r>
    </w:p>
    <w:p>
      <w:pPr>
        <w:pStyle w:val="Normal"/>
        <w:ind w:firstLine="720"/>
        <w:jc w:val="both"/>
        <w:rPr/>
      </w:pPr>
      <w:r>
        <w:rPr/>
        <w:t>Baø Chaân ngaøy noï hoûi thaày Khieâm : “Kính Sôn Hoøa Thöôïng bình thöôøng daïy ngöôøi theá naøo?”</w:t>
      </w:r>
    </w:p>
    <w:p>
      <w:pPr>
        <w:pStyle w:val="Normal"/>
        <w:ind w:firstLine="720"/>
        <w:jc w:val="both"/>
        <w:rPr/>
      </w:pPr>
      <w:r>
        <w:rPr/>
        <w:t>Thaày Khieâm noùi: “Hoøa Thöôïng chæ daïy cho ngöôøi khaùn “Con choù khoâng coù Phaät Taùnh”, cuøng vôùi lôøi noùi, “Caùi löôïc tre”. Chæ khoâng ñöôïc môû lôøi, khoâng ñöôïc nghó löôøng, khoâng ñöôïc höôùng veà choã khôûi ra maø hieåu, khoâng höôùng veà choã môû lôøi maø nhaän laõnh. Con choù laïi coù Phaät Taùnh khoâng? Khoâng! (Voâ!) Chæ nhö vaäy daïy ngöôøi khaùn”.</w:t>
      </w:r>
    </w:p>
    <w:p>
      <w:pPr>
        <w:pStyle w:val="Normal"/>
        <w:ind w:firstLine="720"/>
        <w:jc w:val="both"/>
        <w:rPr/>
      </w:pPr>
      <w:r>
        <w:rPr/>
        <w:t>Baø Chaân lieàn tin chaân thaønh. Trong ñeâm aáy, ngoài ra söùc nghieäm cöùu lôøi noùi aáy, boãng nhieân roãng suoát khoâng ngaïi.</w:t>
      </w:r>
    </w:p>
    <w:p>
      <w:pPr>
        <w:pStyle w:val="Normal"/>
        <w:ind w:firstLine="720"/>
        <w:jc w:val="both"/>
        <w:rPr/>
      </w:pPr>
      <w:r>
        <w:rPr/>
        <w:t xml:space="preserve">Thaày Khieâm töø giaõ trôû veà. </w:t>
      </w:r>
    </w:p>
    <w:p>
      <w:pPr>
        <w:pStyle w:val="Normal"/>
        <w:ind w:firstLine="720"/>
        <w:jc w:val="both"/>
        <w:rPr/>
      </w:pPr>
      <w:r>
        <w:rPr/>
        <w:t xml:space="preserve">Baø Chaân töï mình vieát Keä noùi tröôøng hôïp vaøo ñaïo trình Toå Hueä. </w:t>
      </w:r>
    </w:p>
    <w:p>
      <w:pPr>
        <w:pStyle w:val="Normal"/>
        <w:ind w:firstLine="720"/>
        <w:jc w:val="both"/>
        <w:rPr/>
      </w:pPr>
      <w:r>
        <w:rPr/>
        <w:t>Baøi choùt vieát :</w:t>
      </w:r>
    </w:p>
    <w:p>
      <w:pPr>
        <w:pStyle w:val="Normal"/>
        <w:ind w:firstLine="720"/>
        <w:jc w:val="both"/>
        <w:rPr/>
      </w:pPr>
      <w:r>
        <w:rPr/>
        <w:tab/>
        <w:t>“Suoát ngaøy xem kinh vaên</w:t>
      </w:r>
    </w:p>
    <w:p>
      <w:pPr>
        <w:pStyle w:val="Normal"/>
        <w:ind w:firstLine="720"/>
        <w:jc w:val="both"/>
        <w:rPr/>
      </w:pPr>
      <w:r>
        <w:rPr/>
        <w:tab/>
        <w:t>Nhö gaëp ngöôøi quen cuõ</w:t>
      </w:r>
    </w:p>
    <w:p>
      <w:pPr>
        <w:pStyle w:val="Normal"/>
        <w:ind w:firstLine="720"/>
        <w:jc w:val="both"/>
        <w:rPr/>
      </w:pPr>
      <w:r>
        <w:rPr/>
        <w:tab/>
        <w:t>Chôù noùi coøn coù ngaïi</w:t>
      </w:r>
    </w:p>
    <w:p>
      <w:pPr>
        <w:pStyle w:val="Normal"/>
        <w:ind w:firstLine="720"/>
        <w:jc w:val="both"/>
        <w:rPr/>
      </w:pPr>
      <w:r>
        <w:rPr/>
        <w:tab/>
        <w:t>Moãi cöõ, moãi laàn taân (môùi)”.</w:t>
      </w:r>
    </w:p>
    <w:p>
      <w:pPr>
        <w:pStyle w:val="Normal"/>
        <w:ind w:firstLine="720"/>
        <w:jc w:val="both"/>
        <w:rPr/>
      </w:pPr>
      <w:r>
        <w:rPr/>
        <w:t>Nhöõng ñaïi gia meänh phuï ñöôïc chöùng khoâng ít. Ai maø khoâng ñöôïc söï gia hoä laëng leõ cuûa Ñaïi Só, khieán coù choã thaønh töïu ö?</w:t>
      </w:r>
    </w:p>
    <w:p>
      <w:pPr>
        <w:pStyle w:val="Normal"/>
        <w:ind w:firstLine="720"/>
        <w:jc w:val="both"/>
        <w:rPr/>
      </w:pPr>
      <w:r>
        <w:rPr/>
        <w:t>Kinh: “Neáu coù chuùng sanh khoâng phaù nam caên, toâi ôû tröôùc ngöôøi aáy, hieän thaân ñoàng nam</w:t>
      </w:r>
      <w:r>
        <w:fldChar w:fldCharType="begin"/>
      </w:r>
      <w:r>
        <w:rPr/>
        <w:instrText xml:space="preserve"> XE "thaân ñoàng nam" </w:instrText>
      </w:r>
      <w:r>
        <w:rPr/>
        <w:fldChar w:fldCharType="separate"/>
      </w:r>
      <w:r>
        <w:rPr/>
      </w:r>
      <w:r>
        <w:rPr/>
        <w:fldChar w:fldCharType="end"/>
      </w:r>
      <w:r>
        <w:rPr/>
        <w:t>, vì hoï thuyeát phaùp, khieán cho thaønh töïu.</w:t>
      </w:r>
    </w:p>
    <w:p>
      <w:pPr>
        <w:pStyle w:val="Normal"/>
        <w:ind w:firstLine="720"/>
        <w:jc w:val="both"/>
        <w:rPr/>
      </w:pPr>
      <w:r>
        <w:rPr/>
        <w:t>Thoâng raèng: Toân giaû Vi Ñaø möôøi ñôøi ñoàng chôn. Ñoàng töû Thieän Taøi töø Nam tham hoûi trôû veà, qua taùm chín chuïc tuoåi, cuõng coù teân ñoàng töû. Ñoù laø vì nam caên chöa hö vaäy.</w:t>
      </w:r>
    </w:p>
    <w:p>
      <w:pPr>
        <w:pStyle w:val="Normal"/>
        <w:ind w:firstLine="720"/>
        <w:jc w:val="both"/>
        <w:rPr/>
      </w:pPr>
      <w:r>
        <w:rPr/>
        <w:t>Thaày Phaät Nhöït Boån Khoâng</w:t>
      </w:r>
      <w:r>
        <w:fldChar w:fldCharType="begin"/>
      </w:r>
      <w:r>
        <w:rPr/>
        <w:instrText xml:space="preserve"> XE "Boån Khoâng" </w:instrText>
      </w:r>
      <w:r>
        <w:rPr/>
        <w:fldChar w:fldCharType="separate"/>
      </w:r>
      <w:r>
        <w:rPr/>
      </w:r>
      <w:r>
        <w:rPr/>
        <w:fldChar w:fldCharType="end"/>
      </w:r>
      <w:r>
        <w:rPr/>
        <w:t xml:space="preserve"> ban ñaàu ñeán Thieân Thai, noùi raèng: “Neáu coù ngöôøi ñoaït ñöôïc cô cuûa toâi, töùc laø thaày toâi vaäy”. </w:t>
      </w:r>
    </w:p>
    <w:p>
      <w:pPr>
        <w:pStyle w:val="Normal"/>
        <w:ind w:firstLine="720"/>
        <w:jc w:val="both"/>
        <w:rPr/>
      </w:pPr>
      <w:r>
        <w:rPr/>
        <w:t>Tìm ñeán ra maét Toå Vaân Cö, hoûi raèng: “Hai roàng tranh chaâu, con naøo ñöôïc aáy?”</w:t>
      </w:r>
    </w:p>
    <w:p>
      <w:pPr>
        <w:pStyle w:val="Normal"/>
        <w:ind w:firstLine="720"/>
        <w:jc w:val="both"/>
        <w:rPr/>
      </w:pPr>
      <w:r>
        <w:rPr/>
        <w:t>Toå Cö noùi: “Truùt heát nghieäp thaân ñi, thì cuøng oâng töông kieán”.</w:t>
      </w:r>
    </w:p>
    <w:p>
      <w:pPr>
        <w:pStyle w:val="Normal"/>
        <w:ind w:firstLine="720"/>
        <w:jc w:val="both"/>
        <w:rPr/>
      </w:pPr>
      <w:r>
        <w:rPr/>
        <w:t>Thaày Khoâng noùi: “Nghieäp thaân ñaõ truùt”.</w:t>
      </w:r>
    </w:p>
    <w:p>
      <w:pPr>
        <w:pStyle w:val="Normal"/>
        <w:ind w:firstLine="720"/>
        <w:jc w:val="both"/>
        <w:rPr/>
      </w:pPr>
      <w:r>
        <w:rPr/>
        <w:t>Toå Cö noùi: “Chaâu ôû choán naøo?”</w:t>
      </w:r>
    </w:p>
    <w:p>
      <w:pPr>
        <w:pStyle w:val="Normal"/>
        <w:ind w:firstLine="720"/>
        <w:jc w:val="both"/>
        <w:rPr/>
      </w:pPr>
      <w:r>
        <w:rPr/>
        <w:t xml:space="preserve">Thaày Khoâng chaúng ñaùp ñöôïc, môùi thaønh thaät xin nhaäp thaát, luùc aáy tuoåi môùi möôøi ba. </w:t>
      </w:r>
    </w:p>
    <w:p>
      <w:pPr>
        <w:pStyle w:val="Normal"/>
        <w:ind w:firstLine="720"/>
        <w:jc w:val="both"/>
        <w:rPr/>
      </w:pPr>
      <w:r>
        <w:rPr/>
        <w:t>Boán naêm sau, vieáng Toå Giaùp Sôn</w:t>
      </w:r>
      <w:r>
        <w:fldChar w:fldCharType="begin"/>
      </w:r>
      <w:r>
        <w:rPr/>
        <w:instrText xml:space="preserve"> XE "Giaùp Sôn" </w:instrText>
      </w:r>
      <w:r>
        <w:rPr/>
        <w:fldChar w:fldCharType="separate"/>
      </w:r>
      <w:r>
        <w:rPr/>
      </w:r>
      <w:r>
        <w:rPr/>
        <w:fldChar w:fldCharType="end"/>
      </w:r>
      <w:r>
        <w:rPr/>
        <w:t xml:space="preserve">, vöøa vaøo cöûa gaëp thaày Duy Na. </w:t>
      </w:r>
    </w:p>
    <w:p>
      <w:pPr>
        <w:pStyle w:val="Normal"/>
        <w:ind w:firstLine="720"/>
        <w:jc w:val="both"/>
        <w:rPr/>
      </w:pPr>
      <w:r>
        <w:rPr/>
        <w:t>Thaày Duy Na noùi: “Choán naøy chaúng chöùa keû haäu sanh”.</w:t>
      </w:r>
    </w:p>
    <w:p>
      <w:pPr>
        <w:pStyle w:val="Normal"/>
        <w:ind w:firstLine="720"/>
        <w:jc w:val="both"/>
        <w:rPr/>
      </w:pPr>
      <w:r>
        <w:rPr/>
        <w:t xml:space="preserve">Thaày Khoâng noùi: “Toâi ñaây chaúng tìm choã ôû truù, taïm ñeán laøm leã ra maét Hoøa Thöôïng”. </w:t>
      </w:r>
    </w:p>
    <w:p>
      <w:pPr>
        <w:pStyle w:val="Normal"/>
        <w:ind w:firstLine="720"/>
        <w:jc w:val="both"/>
        <w:rPr/>
      </w:pPr>
      <w:r>
        <w:rPr/>
        <w:t>Duy Na baïch laïi Toå Giaùp Sôn. Toå Sôn cho gaëp.</w:t>
      </w:r>
    </w:p>
    <w:p>
      <w:pPr>
        <w:pStyle w:val="Normal"/>
        <w:ind w:firstLine="720"/>
        <w:jc w:val="both"/>
        <w:rPr/>
      </w:pPr>
      <w:r>
        <w:rPr/>
        <w:t>Thaày Khoâng chöa böôùc leân theàm, Toå Sôn lieàn hoûi: “ÔÛ ñaâu tôùi?”</w:t>
      </w:r>
    </w:p>
    <w:p>
      <w:pPr>
        <w:pStyle w:val="Normal"/>
        <w:ind w:firstLine="720"/>
        <w:jc w:val="both"/>
        <w:rPr/>
      </w:pPr>
      <w:r>
        <w:rPr/>
        <w:t>Thaày Khoâng ñaùp: “Vaân Cö ñeán”.</w:t>
      </w:r>
    </w:p>
    <w:p>
      <w:pPr>
        <w:pStyle w:val="Normal"/>
        <w:ind w:firstLine="720"/>
        <w:jc w:val="both"/>
        <w:rPr/>
      </w:pPr>
      <w:r>
        <w:rPr/>
        <w:t>Toå Sôn noùi: “Beøn nay ôû taïi choán naøo?”</w:t>
      </w:r>
    </w:p>
    <w:p>
      <w:pPr>
        <w:pStyle w:val="Normal"/>
        <w:ind w:firstLine="720"/>
        <w:jc w:val="both"/>
        <w:rPr/>
      </w:pPr>
      <w:r>
        <w:rPr/>
        <w:t>Thaày Khoâng ñaùp: “Taïi treân choùt ñaûnh Giaùp Sôn”.</w:t>
      </w:r>
    </w:p>
    <w:p>
      <w:pPr>
        <w:pStyle w:val="Normal"/>
        <w:ind w:firstLine="720"/>
        <w:jc w:val="both"/>
        <w:rPr/>
      </w:pPr>
      <w:r>
        <w:rPr/>
        <w:t>Toå Sô noùi: “Laõo taêng haønh nieân ôû Khaûm, Nguõ Quyû laâm Thaân”.</w:t>
      </w:r>
    </w:p>
    <w:p>
      <w:pPr>
        <w:pStyle w:val="Normal"/>
        <w:ind w:firstLine="720"/>
        <w:jc w:val="both"/>
        <w:rPr/>
      </w:pPr>
      <w:r>
        <w:rPr/>
        <w:t>Thaày Khoâng ñònh leân theàm.</w:t>
      </w:r>
    </w:p>
    <w:p>
      <w:pPr>
        <w:pStyle w:val="Normal"/>
        <w:ind w:firstLine="720"/>
        <w:jc w:val="both"/>
        <w:rPr/>
      </w:pPr>
      <w:r>
        <w:rPr/>
        <w:t>Toå Sôn noùi: “Ba Ñaïo theàm baùu theo choã naøo böôùc leân?”.</w:t>
      </w:r>
    </w:p>
    <w:p>
      <w:pPr>
        <w:pStyle w:val="Normal"/>
        <w:ind w:firstLine="720"/>
        <w:jc w:val="both"/>
        <w:rPr/>
      </w:pPr>
      <w:r>
        <w:rPr/>
        <w:t>Thaày Khoâng raèng: “Ba Ñaïo theàm baùu ngay khuùc ngoaët naøy, moät ñöôøng höôùng thöôïng, xin thaày tröïc chæ”.</w:t>
      </w:r>
    </w:p>
    <w:p>
      <w:pPr>
        <w:pStyle w:val="Normal"/>
        <w:ind w:firstLine="720"/>
        <w:jc w:val="both"/>
        <w:rPr/>
      </w:pPr>
      <w:r>
        <w:rPr/>
        <w:t>Toå Sôn beøn ñoùn chaøo. Thaày Khoâng môùi böôùc leân theàm leã baùi.</w:t>
      </w:r>
    </w:p>
    <w:p>
      <w:pPr>
        <w:pStyle w:val="Normal"/>
        <w:ind w:firstLine="720"/>
        <w:jc w:val="both"/>
        <w:rPr/>
      </w:pPr>
      <w:r>
        <w:rPr/>
        <w:t>Toå Sôn hoûi: “Thaày Xaø Leâ cuøng ñi vôùi ngöôøi naøo?”</w:t>
      </w:r>
    </w:p>
    <w:p>
      <w:pPr>
        <w:pStyle w:val="Normal"/>
        <w:ind w:firstLine="720"/>
        <w:jc w:val="both"/>
        <w:rPr/>
      </w:pPr>
      <w:r>
        <w:rPr/>
        <w:t>Ñaùp: “Moäc Thöôïng Toïa”.</w:t>
      </w:r>
    </w:p>
    <w:p>
      <w:pPr>
        <w:pStyle w:val="Normal"/>
        <w:ind w:firstLine="720"/>
        <w:jc w:val="both"/>
        <w:rPr/>
      </w:pPr>
      <w:r>
        <w:rPr/>
        <w:t>Toå Sôn noùi: “Sao chaúng ñeán cuøng gaëp laõo taêng?”</w:t>
      </w:r>
    </w:p>
    <w:p>
      <w:pPr>
        <w:pStyle w:val="Normal"/>
        <w:ind w:firstLine="720"/>
        <w:jc w:val="both"/>
        <w:rPr/>
      </w:pPr>
      <w:r>
        <w:rPr/>
        <w:t>Ñaùp: “Hoøa Thöôïng thaáy y ñoâi phaàn”.</w:t>
      </w:r>
    </w:p>
    <w:p>
      <w:pPr>
        <w:pStyle w:val="Normal"/>
        <w:ind w:firstLine="720"/>
        <w:jc w:val="both"/>
        <w:rPr/>
      </w:pPr>
      <w:r>
        <w:rPr/>
        <w:t>Toå Sôn hoûi: “Taïi choán naøo?”</w:t>
      </w:r>
    </w:p>
    <w:p>
      <w:pPr>
        <w:pStyle w:val="Normal"/>
        <w:ind w:firstLine="720"/>
        <w:jc w:val="both"/>
        <w:rPr/>
      </w:pPr>
      <w:r>
        <w:rPr/>
        <w:t>Ñaùp: “Taïi trong nhaø giaûng”.</w:t>
      </w:r>
    </w:p>
    <w:p>
      <w:pPr>
        <w:pStyle w:val="Normal"/>
        <w:ind w:firstLine="720"/>
        <w:jc w:val="both"/>
        <w:rPr/>
      </w:pPr>
      <w:r>
        <w:rPr/>
        <w:t>Toå Sôn beøn cuøng ñeán trong nhaø giaûng. Thaày Khoâng lieàn caàm caây gaäy neùm tröôùc maët Toå Sôn.</w:t>
      </w:r>
    </w:p>
    <w:p>
      <w:pPr>
        <w:pStyle w:val="Normal"/>
        <w:ind w:firstLine="720"/>
        <w:jc w:val="both"/>
        <w:rPr/>
      </w:pPr>
      <w:r>
        <w:rPr/>
        <w:t>Toå Sôn noùi: “Chaúng phaûi Thieân Thai ñaéc ö?”</w:t>
      </w:r>
    </w:p>
    <w:p>
      <w:pPr>
        <w:pStyle w:val="Normal"/>
        <w:ind w:firstLine="720"/>
        <w:jc w:val="both"/>
        <w:rPr/>
      </w:pPr>
      <w:r>
        <w:rPr/>
        <w:t>Ñaùp: “Chaúng phaûi Nguõ Nhaïc sanh”.</w:t>
      </w:r>
    </w:p>
    <w:p>
      <w:pPr>
        <w:pStyle w:val="Normal"/>
        <w:ind w:firstLine="720"/>
        <w:jc w:val="both"/>
        <w:rPr/>
      </w:pPr>
      <w:r>
        <w:rPr/>
        <w:t>Toå Sôn noùi: “Chaúng phaûi Tu Di ñaéc ö?”</w:t>
      </w:r>
    </w:p>
    <w:p>
      <w:pPr>
        <w:pStyle w:val="Normal"/>
        <w:ind w:firstLine="720"/>
        <w:jc w:val="both"/>
        <w:rPr/>
      </w:pPr>
      <w:r>
        <w:rPr/>
        <w:t>Ñaùp: “Cung traêng cuõng chaúng gaëp”.</w:t>
      </w:r>
    </w:p>
    <w:p>
      <w:pPr>
        <w:pStyle w:val="Normal"/>
        <w:ind w:firstLine="720"/>
        <w:jc w:val="both"/>
        <w:rPr/>
      </w:pPr>
      <w:r>
        <w:rPr/>
        <w:t>Toå Sôn noùi: “Nhö theá töùc töø ngöôøi ñöôïc vaäy?”</w:t>
      </w:r>
    </w:p>
    <w:p>
      <w:pPr>
        <w:pStyle w:val="Normal"/>
        <w:ind w:firstLine="720"/>
        <w:jc w:val="both"/>
        <w:rPr/>
      </w:pPr>
      <w:r>
        <w:rPr/>
        <w:t>Thaày Khoâng noùi: “Töï mình coøn laø oan gia, töø ngöôøi nhaän ñöôïc maø laøm gì?”</w:t>
      </w:r>
    </w:p>
    <w:p>
      <w:pPr>
        <w:pStyle w:val="Normal"/>
        <w:ind w:firstLine="720"/>
        <w:jc w:val="both"/>
        <w:rPr/>
      </w:pPr>
      <w:r>
        <w:rPr/>
        <w:t>Toå Sôn noùi: “Trong tro nguoäi coù moät hoät ñaäu noå”.</w:t>
      </w:r>
    </w:p>
    <w:p>
      <w:pPr>
        <w:pStyle w:val="Normal"/>
        <w:ind w:firstLine="720"/>
        <w:jc w:val="both"/>
        <w:rPr/>
      </w:pPr>
      <w:r>
        <w:rPr/>
        <w:t>Toå goïi thaày Duy Na saép xeáp nôi choã cöûa soå môû.</w:t>
      </w:r>
    </w:p>
    <w:p>
      <w:pPr>
        <w:pStyle w:val="Normal"/>
        <w:ind w:firstLine="720"/>
        <w:jc w:val="both"/>
        <w:rPr/>
      </w:pPr>
      <w:r>
        <w:rPr/>
        <w:t>Thaày Khoâng noùi: “Chöa roõ cöûa soå môû laïi noùi ñöôïc khoâng?”</w:t>
      </w:r>
    </w:p>
    <w:p>
      <w:pPr>
        <w:pStyle w:val="Normal"/>
        <w:ind w:firstLine="720"/>
        <w:jc w:val="both"/>
        <w:rPr/>
      </w:pPr>
      <w:r>
        <w:rPr/>
        <w:t>Toå Sôn noùi: “Ñôïi cöûa soå môû noùi ñöôïc, thì noùi cho oâng”.</w:t>
      </w:r>
    </w:p>
    <w:p>
      <w:pPr>
        <w:pStyle w:val="Normal"/>
        <w:ind w:firstLine="720"/>
        <w:jc w:val="both"/>
        <w:rPr/>
      </w:pPr>
      <w:r>
        <w:rPr/>
        <w:t>Hoâm sau, Toå Giaùp Sôn thöôïng ñöôøng, hoûi: “OÂng khaùch ñeán hoâm qua ôû ñaâu?”</w:t>
      </w:r>
    </w:p>
    <w:p>
      <w:pPr>
        <w:pStyle w:val="Normal"/>
        <w:ind w:firstLine="720"/>
        <w:jc w:val="both"/>
        <w:rPr/>
      </w:pPr>
      <w:r>
        <w:rPr/>
        <w:t>Thaày Khoâng böôùc ra, leân tieáng daï.</w:t>
      </w:r>
    </w:p>
    <w:p>
      <w:pPr>
        <w:pStyle w:val="Normal"/>
        <w:ind w:firstLine="720"/>
        <w:jc w:val="both"/>
        <w:rPr/>
      </w:pPr>
      <w:r>
        <w:rPr/>
        <w:t>Toå Sôn noùi: “Thaày tröôùc khi chöa ñeán Vaân Cö, thì ôû ñaâu?”</w:t>
      </w:r>
    </w:p>
    <w:p>
      <w:pPr>
        <w:pStyle w:val="Normal"/>
        <w:ind w:firstLine="720"/>
        <w:jc w:val="both"/>
        <w:rPr/>
      </w:pPr>
      <w:r>
        <w:rPr/>
        <w:t>Ñaùp: “Taïi Thieân Thai Quoác Thanh”.</w:t>
      </w:r>
    </w:p>
    <w:p>
      <w:pPr>
        <w:pStyle w:val="Normal"/>
        <w:ind w:firstLine="720"/>
        <w:jc w:val="both"/>
        <w:rPr/>
      </w:pPr>
      <w:r>
        <w:rPr/>
        <w:t>Toå Sôn noùi: “Ta nghe Thieân Thai coù nöôùc chaûy roùc raùch, soùng bieác laëng trong. Caùm ôn thaày ôû xa ñeán. YÙ naøy nhö theá naøo?”</w:t>
      </w:r>
    </w:p>
    <w:p>
      <w:pPr>
        <w:pStyle w:val="Normal"/>
        <w:ind w:firstLine="720"/>
        <w:jc w:val="both"/>
        <w:rPr/>
      </w:pPr>
      <w:r>
        <w:rPr/>
        <w:t>Ñaùp: “ÔÛ laâu hang nuùi, chaúng mang chuøm gôûi”.</w:t>
      </w:r>
    </w:p>
    <w:p>
      <w:pPr>
        <w:pStyle w:val="Normal"/>
        <w:ind w:firstLine="720"/>
        <w:jc w:val="both"/>
        <w:rPr/>
      </w:pPr>
      <w:r>
        <w:rPr/>
        <w:t>Toå Sôn noùi: “Ñoù coøn laø Xuaân yù, Thu yù thì laøm sao?”</w:t>
      </w:r>
    </w:p>
    <w:p>
      <w:pPr>
        <w:pStyle w:val="Normal"/>
        <w:ind w:firstLine="720"/>
        <w:jc w:val="both"/>
        <w:rPr/>
      </w:pPr>
      <w:r>
        <w:rPr/>
        <w:t>Thaày Khoâng im laëng giaây laâu.</w:t>
      </w:r>
    </w:p>
    <w:p>
      <w:pPr>
        <w:pStyle w:val="Normal"/>
        <w:ind w:firstLine="720"/>
        <w:jc w:val="both"/>
        <w:rPr/>
      </w:pPr>
      <w:r>
        <w:rPr/>
        <w:t>Toå Sôn noùi: “Xem oâng chæ laø ñöùa choáng ghe. Roát cuoäc chaúng phaûi ngöôøi giôõn soùng”.</w:t>
      </w:r>
    </w:p>
    <w:p>
      <w:pPr>
        <w:pStyle w:val="Normal"/>
        <w:ind w:firstLine="720"/>
        <w:jc w:val="both"/>
        <w:rPr/>
      </w:pPr>
      <w:r>
        <w:rPr/>
        <w:t xml:space="preserve">Hoâm sau, nhoùm chuùng caét vieäc. Thaày Duy Na khieán thaày Khoâng vaän taûi traø. </w:t>
      </w:r>
    </w:p>
    <w:p>
      <w:pPr>
        <w:pStyle w:val="Normal"/>
        <w:ind w:firstLine="720"/>
        <w:jc w:val="both"/>
        <w:rPr/>
      </w:pPr>
      <w:r>
        <w:rPr/>
        <w:t>Thaày Khoâng noùi: “Toâi vì Phaät Phaùp maø ñeán, chaúng phaûi vì vaän taûi traø maø ñeán”.</w:t>
      </w:r>
    </w:p>
    <w:p>
      <w:pPr>
        <w:pStyle w:val="Normal"/>
        <w:ind w:firstLine="720"/>
        <w:jc w:val="both"/>
        <w:rPr/>
      </w:pPr>
      <w:r>
        <w:rPr/>
        <w:t>Thaày Duy Na raèng: “Ñoù laø vaâng lôøi söï phaân ñònh cuûa Hoøa Thöôïng”.</w:t>
      </w:r>
    </w:p>
    <w:p>
      <w:pPr>
        <w:pStyle w:val="Normal"/>
        <w:ind w:firstLine="720"/>
        <w:jc w:val="both"/>
        <w:rPr/>
      </w:pPr>
      <w:r>
        <w:rPr/>
        <w:t xml:space="preserve">Thaày Khoâng noùi: “Toân leänh cuûa Hoøa Thöôïng thì ñöôïc”. </w:t>
      </w:r>
    </w:p>
    <w:p>
      <w:pPr>
        <w:pStyle w:val="Normal"/>
        <w:ind w:firstLine="720"/>
        <w:jc w:val="both"/>
        <w:rPr/>
      </w:pPr>
      <w:r>
        <w:rPr/>
        <w:t>Môùi ñem traø ñeán choã laøm vieäc, khua cheùn traø gaây ra tieáng.</w:t>
      </w:r>
    </w:p>
    <w:p>
      <w:pPr>
        <w:pStyle w:val="Normal"/>
        <w:ind w:firstLine="720"/>
        <w:jc w:val="both"/>
        <w:rPr/>
      </w:pPr>
      <w:r>
        <w:rPr/>
        <w:t xml:space="preserve">Toå Sôn quay ngoù laïi. </w:t>
      </w:r>
    </w:p>
    <w:p>
      <w:pPr>
        <w:pStyle w:val="Normal"/>
        <w:ind w:firstLine="720"/>
        <w:jc w:val="both"/>
        <w:rPr/>
      </w:pPr>
      <w:r>
        <w:rPr/>
        <w:t>Thaày Khoâng noùi: “Traø ñaäm naêm ba cheùn, yù taïi beân vaïc traø”.</w:t>
      </w:r>
    </w:p>
    <w:p>
      <w:pPr>
        <w:pStyle w:val="Normal"/>
        <w:ind w:firstLine="720"/>
        <w:jc w:val="both"/>
        <w:rPr/>
      </w:pPr>
      <w:r>
        <w:rPr/>
        <w:t>Toå Sôn noùi: “Bình coù theá roùt traø, trong gioû bao nhieâu cheùn?”</w:t>
      </w:r>
    </w:p>
    <w:p>
      <w:pPr>
        <w:pStyle w:val="Normal"/>
        <w:ind w:firstLine="720"/>
        <w:jc w:val="both"/>
        <w:rPr/>
      </w:pPr>
      <w:r>
        <w:rPr/>
        <w:t xml:space="preserve">Thaày Khoâng noùi: “Bình coù theá roùt traø, trong gioû khoâng moät cheùn”. </w:t>
      </w:r>
    </w:p>
    <w:p>
      <w:pPr>
        <w:pStyle w:val="Normal"/>
        <w:ind w:firstLine="720"/>
        <w:jc w:val="both"/>
        <w:rPr/>
      </w:pPr>
      <w:r>
        <w:rPr/>
        <w:t xml:space="preserve">Beøn roùt traø. Chuùng ñeàu ñöa maét nhìn. </w:t>
      </w:r>
    </w:p>
    <w:p>
      <w:pPr>
        <w:pStyle w:val="Normal"/>
        <w:ind w:firstLine="720"/>
        <w:jc w:val="both"/>
        <w:rPr/>
      </w:pPr>
      <w:r>
        <w:rPr/>
        <w:t>Thaày Khoâng noùi: “Ñaïi chuùng ngoùng coå troâng mong, xin Thaày moät lôøi”.</w:t>
      </w:r>
    </w:p>
    <w:p>
      <w:pPr>
        <w:pStyle w:val="Normal"/>
        <w:ind w:firstLine="720"/>
        <w:jc w:val="both"/>
        <w:rPr/>
      </w:pPr>
      <w:r>
        <w:rPr/>
        <w:t xml:space="preserve">Toå Sôn noùi: </w:t>
      </w:r>
    </w:p>
    <w:p>
      <w:pPr>
        <w:pStyle w:val="Normal"/>
        <w:ind w:firstLine="720"/>
        <w:jc w:val="both"/>
        <w:rPr/>
      </w:pPr>
      <w:r>
        <w:rPr/>
        <w:t>“</w:t>
      </w:r>
      <w:r>
        <w:rPr/>
        <w:t>Raén cheát giöõa ñöôøng ñöøng ñaùnh gieát.</w:t>
      </w:r>
    </w:p>
    <w:p>
      <w:pPr>
        <w:pStyle w:val="Normal"/>
        <w:ind w:firstLine="720"/>
        <w:jc w:val="both"/>
        <w:rPr/>
      </w:pPr>
      <w:r>
        <w:rPr/>
        <w:t>Gioû khoâng ñaùy aáy ñöïng mang veà”.</w:t>
      </w:r>
    </w:p>
    <w:p>
      <w:pPr>
        <w:pStyle w:val="Normal"/>
        <w:ind w:firstLine="720"/>
        <w:jc w:val="both"/>
        <w:rPr/>
      </w:pPr>
      <w:r>
        <w:rPr/>
        <w:t>Thaày Khoâng noùi: “Tay caàm buøa soi ñeâm, maáy ai hay trôøi saùng”.</w:t>
      </w:r>
    </w:p>
    <w:p>
      <w:pPr>
        <w:pStyle w:val="Normal"/>
        <w:ind w:firstLine="720"/>
        <w:jc w:val="both"/>
        <w:rPr/>
      </w:pPr>
      <w:r>
        <w:rPr/>
        <w:t>Toå Sôn noùi: “Naøy ñaïi chuùng, coù ngöôøi roài! Veà thoâi! Veà thoâi!”</w:t>
      </w:r>
    </w:p>
    <w:p>
      <w:pPr>
        <w:pStyle w:val="Normal"/>
        <w:ind w:firstLine="720"/>
        <w:jc w:val="both"/>
        <w:rPr/>
      </w:pPr>
      <w:r>
        <w:rPr/>
        <w:t>Lieàn boû coâng vieäc laøm chung, trôû veà chuøa. Chuùng ñeàu khen ngôïi, ngöôõng moä.</w:t>
      </w:r>
    </w:p>
    <w:p>
      <w:pPr>
        <w:pStyle w:val="Normal"/>
        <w:ind w:firstLine="720"/>
        <w:jc w:val="both"/>
        <w:rPr/>
      </w:pPr>
      <w:r>
        <w:rPr/>
        <w:t>OÂi, ñoàng töû giaùc ngoä thaät coù vaäy. Nhö Phaät Nhaät cuøng Toå Giaùp Sôn goõ xöôùng, thaät laï luøng.</w:t>
      </w:r>
    </w:p>
    <w:p>
      <w:pPr>
        <w:pStyle w:val="Normal"/>
        <w:ind w:firstLine="720"/>
        <w:jc w:val="both"/>
        <w:rPr/>
      </w:pPr>
      <w:r>
        <w:rPr/>
        <w:t>Kinh: “Neáu coù ngöôøi xöû nöõ thích thaân xöû nöõ, chaúng caàu söï xaâm baïo, toâi ôû tröôùc ngöôøi aáy, hieän thaân ñoàng nöõ</w:t>
      </w:r>
      <w:r>
        <w:fldChar w:fldCharType="begin"/>
      </w:r>
      <w:r>
        <w:rPr/>
        <w:instrText xml:space="preserve"> XE "thaân ñoàng nöõ" </w:instrText>
      </w:r>
      <w:r>
        <w:rPr/>
        <w:fldChar w:fldCharType="separate"/>
      </w:r>
      <w:r>
        <w:rPr/>
      </w:r>
      <w:r>
        <w:rPr/>
        <w:fldChar w:fldCharType="end"/>
      </w:r>
      <w:r>
        <w:rPr/>
        <w:t>, vì hoï thuyeát phaùp, khieán cho thaønh töïu.</w:t>
      </w:r>
    </w:p>
    <w:p>
      <w:pPr>
        <w:pStyle w:val="Normal"/>
        <w:ind w:firstLine="720"/>
        <w:jc w:val="both"/>
        <w:rPr/>
      </w:pPr>
      <w:r>
        <w:rPr/>
        <w:t>Thoâng raèng: Ngöôøi khoâng daâm trong taïo vaät thì coù theå ñeám ñöôïc vaäy. Vì töø choã chaúng saïch, thì chaúng saïch chaúng ñaùng ham thích. Bò ngöôøi xaâm baïo, thì xaâm baïo chaúng ñaùng ham thích. Vì ham vui bao nhieâu, thì caøng tieàu tuïy baáy nhieâu. Huoáng gì gaây nghieäp quaû sanh töû, khoâng coù luùc ngöøng nghæ sao?</w:t>
      </w:r>
    </w:p>
    <w:p>
      <w:pPr>
        <w:pStyle w:val="Normal"/>
        <w:ind w:firstLine="720"/>
        <w:jc w:val="both"/>
        <w:rPr/>
      </w:pPr>
      <w:r>
        <w:rPr/>
        <w:t>OÂng Baøng Cö Só</w:t>
      </w:r>
      <w:r>
        <w:fldChar w:fldCharType="begin"/>
      </w:r>
      <w:r>
        <w:rPr/>
        <w:instrText xml:space="preserve"> XE "Baøng Cö Só" </w:instrText>
      </w:r>
      <w:r>
        <w:rPr/>
        <w:fldChar w:fldCharType="separate"/>
      </w:r>
      <w:r>
        <w:rPr/>
      </w:r>
      <w:r>
        <w:rPr/>
        <w:fldChar w:fldCharType="end"/>
      </w:r>
      <w:r>
        <w:rPr/>
        <w:t>, con gaùi laø Linh Chieáu</w:t>
      </w:r>
      <w:r>
        <w:fldChar w:fldCharType="begin"/>
      </w:r>
      <w:r>
        <w:rPr/>
        <w:instrText xml:space="preserve"> XE "Linh Chieáu" </w:instrText>
      </w:r>
      <w:r>
        <w:rPr/>
        <w:fldChar w:fldCharType="separate"/>
      </w:r>
      <w:r>
        <w:rPr/>
      </w:r>
      <w:r>
        <w:rPr/>
        <w:fldChar w:fldCharType="end"/>
      </w:r>
      <w:r>
        <w:rPr/>
        <w:t xml:space="preserve">, trinh tieát vöôït ñôøi, neâu coát caùch cho ngöôøi, thöôøng cung caáp chaùo rau sôùm toái. </w:t>
      </w:r>
    </w:p>
    <w:p>
      <w:pPr>
        <w:pStyle w:val="Normal"/>
        <w:ind w:firstLine="720"/>
        <w:jc w:val="both"/>
        <w:rPr/>
      </w:pPr>
      <w:r>
        <w:rPr/>
        <w:t>OÂng Baøng ñang ngoài, hoûi Coâ Chieáu raèng : “Ngöôøi xöa noùi, “Raønh raønh traêm ngoïn coû, raønh raønh yù Toå Sö”, hieåu theá naøo ñaây?”</w:t>
      </w:r>
    </w:p>
    <w:p>
      <w:pPr>
        <w:pStyle w:val="Normal"/>
        <w:ind w:firstLine="720"/>
        <w:jc w:val="both"/>
        <w:rPr/>
      </w:pPr>
      <w:r>
        <w:rPr/>
        <w:t>Coâ Chieáu noùi: “Giaø caû roài maø lôøi leõ nhö theá!”</w:t>
      </w:r>
    </w:p>
    <w:p>
      <w:pPr>
        <w:pStyle w:val="Normal"/>
        <w:ind w:firstLine="720"/>
        <w:jc w:val="both"/>
        <w:rPr/>
      </w:pPr>
      <w:r>
        <w:rPr/>
        <w:t>OÂng Baøng noùi: “Theo coâ thì sao?”</w:t>
      </w:r>
    </w:p>
    <w:p>
      <w:pPr>
        <w:pStyle w:val="Normal"/>
        <w:ind w:firstLine="720"/>
        <w:jc w:val="both"/>
        <w:rPr/>
      </w:pPr>
      <w:r>
        <w:rPr/>
        <w:t>Coâ Chieáu ñaùp: “Raønh raønh traêm ngoïn coû, raønh raønh yù Toå Sö!”</w:t>
      </w:r>
    </w:p>
    <w:p>
      <w:pPr>
        <w:pStyle w:val="Normal"/>
        <w:ind w:firstLine="720"/>
        <w:jc w:val="both"/>
        <w:rPr/>
      </w:pPr>
      <w:r>
        <w:rPr/>
        <w:t>Baøng cö só lieàn cöôøi.</w:t>
      </w:r>
    </w:p>
    <w:p>
      <w:pPr>
        <w:pStyle w:val="Normal"/>
        <w:ind w:firstLine="720"/>
        <w:jc w:val="both"/>
        <w:rPr/>
      </w:pPr>
      <w:r>
        <w:rPr/>
        <w:t xml:space="preserve">Ngaøy noï, cö só nhaân xuoáng caàu bò ngaõ. Coâ Chieáu thaáy, lieàn ñeán naèm beân cha. </w:t>
      </w:r>
    </w:p>
    <w:p>
      <w:pPr>
        <w:pStyle w:val="Normal"/>
        <w:ind w:firstLine="720"/>
        <w:jc w:val="both"/>
        <w:rPr/>
      </w:pPr>
      <w:r>
        <w:rPr/>
        <w:t xml:space="preserve">Cö só noùi: “Ngöôi laøm gì vaäy?” </w:t>
      </w:r>
    </w:p>
    <w:p>
      <w:pPr>
        <w:pStyle w:val="Normal"/>
        <w:ind w:firstLine="720"/>
        <w:jc w:val="both"/>
        <w:rPr/>
      </w:pPr>
      <w:r>
        <w:rPr/>
        <w:t>Coâ Chieáu ñaùp: “Thaáy cha ngaõ xuoáng ñaát, con ñeán ñôõ daäy”.</w:t>
      </w:r>
    </w:p>
    <w:p>
      <w:pPr>
        <w:pStyle w:val="Normal"/>
        <w:ind w:firstLine="720"/>
        <w:jc w:val="both"/>
        <w:rPr/>
      </w:pPr>
      <w:r>
        <w:rPr/>
        <w:t xml:space="preserve">Toå Ñôn Haø ñeán thaêm cö só, gaëp Coâ Chieáu ñang röûa rau. </w:t>
      </w:r>
    </w:p>
    <w:p>
      <w:pPr>
        <w:pStyle w:val="Normal"/>
        <w:ind w:firstLine="720"/>
        <w:jc w:val="both"/>
        <w:rPr/>
      </w:pPr>
      <w:r>
        <w:rPr/>
        <w:t>Toå Haø hoûi: “Cö só coù nhaø chaêng?”</w:t>
      </w:r>
    </w:p>
    <w:p>
      <w:pPr>
        <w:pStyle w:val="Normal"/>
        <w:ind w:firstLine="720"/>
        <w:jc w:val="both"/>
        <w:rPr/>
      </w:pPr>
      <w:r>
        <w:rPr/>
        <w:t>Coâ Chieáu thaû roå rau xuoáng, khoanh tay ñöùng söõng.</w:t>
      </w:r>
    </w:p>
    <w:p>
      <w:pPr>
        <w:pStyle w:val="Normal"/>
        <w:ind w:firstLine="720"/>
        <w:jc w:val="both"/>
        <w:rPr/>
      </w:pPr>
      <w:r>
        <w:rPr/>
        <w:t>Toå Ñôn Haø laïi hoûi: “Cö só coù nhaø chaêng?”</w:t>
      </w:r>
    </w:p>
    <w:p>
      <w:pPr>
        <w:pStyle w:val="Normal"/>
        <w:ind w:firstLine="720"/>
        <w:jc w:val="both"/>
        <w:rPr/>
      </w:pPr>
      <w:r>
        <w:rPr/>
        <w:t xml:space="preserve">Coâ Chieáu böng roå maø ñi. Toå Haø beøn trôû veà. </w:t>
      </w:r>
    </w:p>
    <w:p>
      <w:pPr>
        <w:pStyle w:val="Normal"/>
        <w:ind w:firstLine="720"/>
        <w:jc w:val="both"/>
        <w:rPr/>
      </w:pPr>
      <w:r>
        <w:rPr/>
        <w:t>Choác laùt, cö só veà ñeán, Coâ Chieáu noùi laïi chuyeän tröôùc.</w:t>
      </w:r>
    </w:p>
    <w:p>
      <w:pPr>
        <w:pStyle w:val="Normal"/>
        <w:ind w:firstLine="720"/>
        <w:jc w:val="both"/>
        <w:rPr/>
      </w:pPr>
      <w:r>
        <w:rPr/>
        <w:t>Cö só noùi: “Thaày Ñôn Haø coøn ñaây ö?”</w:t>
      </w:r>
    </w:p>
    <w:p>
      <w:pPr>
        <w:pStyle w:val="Normal"/>
        <w:ind w:firstLine="720"/>
        <w:jc w:val="both"/>
        <w:rPr/>
      </w:pPr>
      <w:r>
        <w:rPr/>
        <w:t>Coâ Chieáu ñaùp: “Veà roài”.</w:t>
      </w:r>
    </w:p>
    <w:p>
      <w:pPr>
        <w:pStyle w:val="Normal"/>
        <w:ind w:firstLine="720"/>
        <w:jc w:val="both"/>
        <w:rPr/>
      </w:pPr>
      <w:r>
        <w:rPr/>
        <w:t>Cö só noùi: “Ñaát ñoû boâi traâu naùi”.</w:t>
      </w:r>
    </w:p>
    <w:p>
      <w:pPr>
        <w:pStyle w:val="Normal"/>
        <w:ind w:firstLine="720"/>
        <w:jc w:val="both"/>
        <w:rPr/>
      </w:pPr>
      <w:r>
        <w:rPr/>
        <w:t xml:space="preserve">Cö só saép nhaäp dieät, baûo Coâ Chieáu raèng: “Xem maët trôøi gaàn tröa, ñuùng Ngoï thì baùo”. </w:t>
      </w:r>
    </w:p>
    <w:p>
      <w:pPr>
        <w:pStyle w:val="Normal"/>
        <w:ind w:firstLine="720"/>
        <w:jc w:val="both"/>
        <w:rPr/>
      </w:pPr>
      <w:r>
        <w:rPr/>
        <w:t>Coâ Chieáu beøn noùi: “Maët trôøi ñuùng Ngoï roài, nhöng coù nguyeät thöïc”.</w:t>
      </w:r>
    </w:p>
    <w:p>
      <w:pPr>
        <w:pStyle w:val="Normal"/>
        <w:ind w:firstLine="720"/>
        <w:jc w:val="both"/>
        <w:rPr/>
      </w:pPr>
      <w:r>
        <w:rPr/>
        <w:t xml:space="preserve">Cö só ra cöûa xem. Coâ Chieáu lieàn leân choã ngoài cuûa cha, chaép tay ngoài tòch. </w:t>
      </w:r>
    </w:p>
    <w:p>
      <w:pPr>
        <w:pStyle w:val="Normal"/>
        <w:ind w:firstLine="720"/>
        <w:jc w:val="both"/>
        <w:rPr/>
      </w:pPr>
      <w:r>
        <w:rPr/>
        <w:t>Cö só cöôøi, noùi: “Con gaùi ta lanh lôïi quaù”.</w:t>
      </w:r>
    </w:p>
    <w:p>
      <w:pPr>
        <w:pStyle w:val="Normal"/>
        <w:ind w:firstLine="720"/>
        <w:jc w:val="both"/>
        <w:rPr/>
      </w:pPr>
      <w:r>
        <w:rPr/>
        <w:t>OÂng beøn hoaõn laïi baûy ngaøy sau môùi tòch.</w:t>
      </w:r>
    </w:p>
    <w:p>
      <w:pPr>
        <w:pStyle w:val="Normal"/>
        <w:ind w:firstLine="720"/>
        <w:jc w:val="both"/>
        <w:rPr/>
      </w:pPr>
      <w:r>
        <w:rPr/>
        <w:t>Ñôøi truyeàn raèng Coâ Linh Chieáu laø Coå Phaät hoùa thaân ôû trong coõi ñôøi naøy chöùng Nhö Lai, cuøng Long Nöõ khoâng khaùc, ñeàu laø khoâng theå nghó baøn vaäy.</w:t>
      </w:r>
    </w:p>
    <w:p>
      <w:pPr>
        <w:pStyle w:val="Normal"/>
        <w:ind w:firstLine="720"/>
        <w:jc w:val="both"/>
        <w:rPr/>
      </w:pPr>
      <w:r>
        <w:rPr/>
        <w:t>Kinh: “Neáu coù Chö Thieân muoán ra khoûi baäc trôøi, toâi hieän thaân trôøi</w:t>
      </w:r>
      <w:r>
        <w:fldChar w:fldCharType="begin"/>
      </w:r>
      <w:r>
        <w:rPr/>
        <w:instrText xml:space="preserve"> XE "thaân Trôøi" </w:instrText>
      </w:r>
      <w:r>
        <w:rPr/>
        <w:fldChar w:fldCharType="separate"/>
      </w:r>
      <w:r>
        <w:rPr/>
      </w:r>
      <w:r>
        <w:rPr/>
        <w:fldChar w:fldCharType="end"/>
      </w:r>
      <w:r>
        <w:rPr/>
        <w:t>, vì hoï thuyeát phaùp, khieán cho thaønh töïu.</w:t>
      </w:r>
    </w:p>
    <w:p>
      <w:pPr>
        <w:pStyle w:val="Normal"/>
        <w:ind w:firstLine="720"/>
        <w:jc w:val="both"/>
        <w:rPr/>
      </w:pPr>
      <w:r>
        <w:rPr/>
        <w:t>Thoâng raèng: Töø Ñeá Thích trôû leân caùc Thieân Chuû, ñeàu laø baäc Boà Taùt Sô Ñòa hieän thaân ñeå giaùo hoùa caùc vò trôøi vaäy, cho neân khoâng noùi laø “Ra khoûi”. Caùc vò trôøi thuaàn laïc, ít taâm tinh taán, taát laø sanh nôi nhaân gian, “Khoâng” ñöôïc naêm tröôïc môùi coù theå chöùng quaû. Cho neân thích laøm ngöôøi, muoán laøm ngöôøi cuõng khoâng noùi ñöôïc laø “Ra khoûi”. Chæ coù haïng Trôøi, Roàng, Taùm Boä, haún phaûi thoaùt khoûi loaøi mình, sau môùi thaønh töïu. Neáu phaân thaân bieán hoaù, chaúng ôû trong voøng luaät leä naøy.</w:t>
      </w:r>
    </w:p>
    <w:p>
      <w:pPr>
        <w:pStyle w:val="Normal"/>
        <w:ind w:firstLine="720"/>
        <w:jc w:val="both"/>
        <w:rPr/>
      </w:pPr>
      <w:r>
        <w:rPr/>
        <w:t>Khi aáy, trong nhaø Ñöùc Duy Ma Caät</w:t>
      </w:r>
      <w:r>
        <w:fldChar w:fldCharType="begin"/>
      </w:r>
      <w:r>
        <w:rPr/>
        <w:instrText xml:space="preserve"> XE "Duy Ma Caät" </w:instrText>
      </w:r>
      <w:r>
        <w:rPr/>
        <w:fldChar w:fldCharType="separate"/>
      </w:r>
      <w:r>
        <w:rPr/>
      </w:r>
      <w:r>
        <w:rPr/>
        <w:fldChar w:fldCharType="end"/>
      </w:r>
      <w:r>
        <w:rPr/>
        <w:t>, coù moät vò Thieân Nöõ</w:t>
      </w:r>
      <w:r>
        <w:fldChar w:fldCharType="begin"/>
      </w:r>
      <w:r>
        <w:rPr/>
        <w:instrText xml:space="preserve"> XE "Thieân Nöõ" </w:instrText>
      </w:r>
      <w:r>
        <w:rPr/>
        <w:fldChar w:fldCharType="separate"/>
      </w:r>
      <w:r>
        <w:rPr/>
      </w:r>
      <w:r>
        <w:rPr/>
        <w:fldChar w:fldCharType="end"/>
      </w:r>
      <w:r>
        <w:rPr/>
        <w:t xml:space="preserve"> thaáy caùc trôøi, ngöôøi ñeán nghe thuyeát phaùp, beøn hieän thaân duøng hoa trôøi raûi leân caùc vò Boà Taùt vaø caùc ñaïi ñeä töû. Hoa ñeán Boà Taùt ñeàu lieàn rôi xuoáng, ñeán caùc ñaïi ñeä töû thì dính chaúng rôùt. Taát caû ñeä töû, duøng thaàn löïc phuûi hoa maø chaúng phuûi ñöôïc. </w:t>
      </w:r>
    </w:p>
    <w:p>
      <w:pPr>
        <w:pStyle w:val="Normal"/>
        <w:ind w:firstLine="720"/>
        <w:jc w:val="both"/>
        <w:rPr/>
      </w:pPr>
      <w:r>
        <w:rPr/>
        <w:t>Khi aáy, Thieân Nöõ hoûi Ngaøi Xaù Lôïi Phaát</w:t>
      </w:r>
      <w:r>
        <w:fldChar w:fldCharType="begin"/>
      </w:r>
      <w:r>
        <w:rPr/>
        <w:instrText xml:space="preserve"> XE "Xaù Lôïi Phaát" </w:instrText>
      </w:r>
      <w:r>
        <w:rPr/>
        <w:fldChar w:fldCharType="separate"/>
      </w:r>
      <w:r>
        <w:rPr/>
      </w:r>
      <w:r>
        <w:rPr/>
        <w:fldChar w:fldCharType="end"/>
      </w:r>
      <w:r>
        <w:rPr/>
        <w:t xml:space="preserve"> : “Vì sao phuûi hoa?” </w:t>
      </w:r>
    </w:p>
    <w:p>
      <w:pPr>
        <w:pStyle w:val="Normal"/>
        <w:ind w:firstLine="720"/>
        <w:jc w:val="both"/>
        <w:rPr/>
      </w:pPr>
      <w:r>
        <w:rPr/>
        <w:t xml:space="preserve">Ñaùp raèng: “Hoa naøy chaúng nhö Phaùp, vì theá phuûi ñi!” </w:t>
      </w:r>
    </w:p>
    <w:p>
      <w:pPr>
        <w:pStyle w:val="Normal"/>
        <w:ind w:firstLine="720"/>
        <w:jc w:val="both"/>
        <w:rPr/>
      </w:pPr>
      <w:r>
        <w:rPr/>
        <w:t>Thieân Nöõ noùi: “Chôù noùi hoa naøy chaúng nhö Phaùp, vì sao theá? Vì hoa naøy khoâng coù choã phaân bieät. Nhaân giaû töï sanh töôùng phaân bieät ñoù. Neáu theo Phaät Phaùp xuaát gia maø coù choã phaân bieät, theá laø chaúng nhö Phaùp. Neáu khoâng coù choã phaân bieät, ñoù laø nhö Phaùp. Haõy nhìn caùc vò Boà Taùt, hoa chaúng dính baùm, vì ñaõ döùt lìa taát caû töôûng phaân bieät. Thí nhö khi ngöôøi sôï, ma quyû môùi ñöôïc dòp. Cuõng theá, vì ñeä töû sôï sanh töû, cho neân Saéc, Thanh, Höông, Vò, Xuùc ñöôïc thöøa dòp vaäy. Ñaõ lìa sôï seät, taát caû naêm duïc chaúng theå laøm gì. Söï keát taäp chöa heát, thì hoa dính thaân. Söï keát taäp döùt heát, hoa chaúng dính vaäy”.</w:t>
      </w:r>
    </w:p>
    <w:p>
      <w:pPr>
        <w:pStyle w:val="Normal"/>
        <w:ind w:firstLine="720"/>
        <w:jc w:val="both"/>
        <w:rPr/>
      </w:pPr>
      <w:r>
        <w:rPr/>
        <w:t>Ngaøi Xaù Lôïi Phaát noùi: “Thieân Nöõ ôû nhaø naøy ñaõ ñöôïc bao laâu?”</w:t>
      </w:r>
    </w:p>
    <w:p>
      <w:pPr>
        <w:pStyle w:val="Normal"/>
        <w:ind w:firstLine="720"/>
        <w:jc w:val="both"/>
        <w:rPr/>
      </w:pPr>
      <w:r>
        <w:rPr/>
        <w:t>Ñaùp raèng “Toâi ôû nhaø naøy nhö söï giaûi thoaùt cuûa Ngaøi”.</w:t>
      </w:r>
    </w:p>
    <w:p>
      <w:pPr>
        <w:pStyle w:val="Normal"/>
        <w:ind w:firstLine="720"/>
        <w:jc w:val="both"/>
        <w:rPr/>
      </w:pPr>
      <w:r>
        <w:rPr/>
        <w:t>Ngaøi Xaù Lôïi Phaát noùi: “ÔÛ ñaây laâu theá sao?”</w:t>
      </w:r>
    </w:p>
    <w:p>
      <w:pPr>
        <w:pStyle w:val="Normal"/>
        <w:ind w:firstLine="720"/>
        <w:jc w:val="both"/>
        <w:rPr/>
      </w:pPr>
      <w:r>
        <w:rPr/>
        <w:t>Thieân Nöõ ñaùp: “Söï Giaûi Thoaùt cuûa Ngaøi cuõng laø laâu sao?”</w:t>
      </w:r>
    </w:p>
    <w:p>
      <w:pPr>
        <w:pStyle w:val="Normal"/>
        <w:ind w:firstLine="720"/>
        <w:jc w:val="both"/>
        <w:rPr/>
      </w:pPr>
      <w:r>
        <w:rPr/>
        <w:t>Xaù Lôïi Phaát laëng thinh chaúng ñaùp.</w:t>
      </w:r>
    </w:p>
    <w:p>
      <w:pPr>
        <w:pStyle w:val="Normal"/>
        <w:ind w:firstLine="720"/>
        <w:jc w:val="both"/>
        <w:rPr/>
      </w:pPr>
      <w:r>
        <w:rPr/>
        <w:t>Thieân Nöõ noùi: “Baäc Ñaïi Trí kyø cöïu nhö sao maø laëng im?”</w:t>
      </w:r>
    </w:p>
    <w:p>
      <w:pPr>
        <w:pStyle w:val="Normal"/>
        <w:ind w:firstLine="720"/>
        <w:jc w:val="both"/>
        <w:rPr/>
      </w:pPr>
      <w:r>
        <w:rPr/>
        <w:t>Ñaùp raèng: “Söï Giaûi Thoaùt khoâng coù lôøi ñeå noùi, cho neân ñoái trong aáy, toâi chaúng bieát noùi sao”.</w:t>
      </w:r>
    </w:p>
    <w:p>
      <w:pPr>
        <w:pStyle w:val="Normal"/>
        <w:ind w:firstLine="720"/>
        <w:jc w:val="both"/>
        <w:rPr/>
      </w:pPr>
      <w:r>
        <w:rPr/>
        <w:t>Thieân Nöõ noùi: “Lôøi noùi, vaên töï ñeàu laø töôùng Giaûi Thoaùt. Vì sao nhö theá? Giaûi Thoaùt aáy laø chaúng trong chaúng ngoaøi, chaúng ôû hai beân. Vaên töï cuõng chaúng trong chaúng ngoaøi, chaúng ôû hai beân. Theá neân, Ngaøi Xaù Lôïi Phaát, chôù lìa vaên töï maø noùi Giaûi Thoaùt. Vì sao nhö theá? Taát caû caùc phaùp chính laø töôùng Giaûi Thoaùt”.</w:t>
      </w:r>
    </w:p>
    <w:p>
      <w:pPr>
        <w:pStyle w:val="Normal"/>
        <w:ind w:firstLine="720"/>
        <w:jc w:val="both"/>
        <w:rPr/>
      </w:pPr>
      <w:r>
        <w:rPr/>
        <w:t>Ngaøi Xaù Lôïi Phaát noùi: “Chaúng phaûi vì lìa Daâm, Noä, Si laø Giaûi Thoaùt sao?”</w:t>
      </w:r>
    </w:p>
    <w:p>
      <w:pPr>
        <w:pStyle w:val="Normal"/>
        <w:ind w:firstLine="720"/>
        <w:jc w:val="both"/>
        <w:rPr/>
      </w:pPr>
      <w:r>
        <w:rPr/>
        <w:t>Thieân Nöõ noùi: “Phaät vì ngöôøi taêng thöôïng maïn, noùi lìa Daâm Noä Si laø Giaûi Thoaùt. Neáu ngöôøi khoâng coù taêng thöôïng maïn, Phaät noùi taùnh Daâm Noä Si</w:t>
      </w:r>
      <w:r>
        <w:fldChar w:fldCharType="begin"/>
      </w:r>
      <w:r>
        <w:rPr/>
        <w:instrText xml:space="preserve"> XE "Daâm Noä Si" </w:instrText>
      </w:r>
      <w:r>
        <w:rPr/>
        <w:fldChar w:fldCharType="separate"/>
      </w:r>
      <w:r>
        <w:rPr/>
      </w:r>
      <w:r>
        <w:rPr/>
        <w:fldChar w:fldCharType="end"/>
      </w:r>
      <w:r>
        <w:rPr/>
        <w:t xml:space="preserve"> töùc laø Giaûi Thoaùt”.</w:t>
      </w:r>
    </w:p>
    <w:p>
      <w:pPr>
        <w:pStyle w:val="Normal"/>
        <w:ind w:firstLine="720"/>
        <w:jc w:val="both"/>
        <w:rPr/>
      </w:pPr>
      <w:r>
        <w:rPr/>
        <w:t>Ngaøi Xaù Lôïi Phaát noùi: “Laønh thay! Laønh thay! Thieân Nöõ! Coâ ñaéc choã gì, chöùng ñöôïc phaùp gì, bieän luaän ñeán nhö theá?”</w:t>
      </w:r>
    </w:p>
    <w:p>
      <w:pPr>
        <w:pStyle w:val="Normal"/>
        <w:ind w:firstLine="720"/>
        <w:jc w:val="both"/>
        <w:rPr/>
      </w:pPr>
      <w:r>
        <w:rPr/>
        <w:t>Thieân Nöõ noùi: “Toâi khoâng ñaéc, khoâng chöùng, neân bieän luaän nhö vaäy. Vì sao nhö theá? Coù ñaéc, coù chöùng töùc trong Phaät Phaùp laø ngöôøi taêng thöôïng maïn”.</w:t>
      </w:r>
    </w:p>
    <w:p>
      <w:pPr>
        <w:pStyle w:val="Normal"/>
        <w:ind w:firstLine="720"/>
        <w:jc w:val="both"/>
        <w:rPr/>
      </w:pPr>
      <w:r>
        <w:rPr/>
        <w:t>Ngaøi Xaù Lôïi Phaát hoûi Thieân Nöõ: “Ñoái nôi Ba Thöøa, chí coâ caàu gì?</w:t>
      </w:r>
    </w:p>
    <w:p>
      <w:pPr>
        <w:pStyle w:val="Normal"/>
        <w:ind w:firstLine="720"/>
        <w:jc w:val="both"/>
        <w:rPr/>
      </w:pPr>
      <w:r>
        <w:rPr/>
        <w:t>Thieân Nöõ ñaùp: “Caàn phaùp Thanh Vaên giaùo hoùa chuùng sanh neân toâi laøm Thanh Vaên. Caàn phaùp Nhaân Duyeân giaùo hoùa chuùng sanh, neân toâi laøm Bích Chi Phaät. Caàn phaùp Ñaïi Bi giaùo hoùa chuùng sanh, neân toâi laø Ñaïi Thöøa. Ngaøi Xaù Lôïi Phaát, nhö ngöôøi vaøo röøng Chieâm Baëc, chæ ngöûi höông Chieâm Baëc, chaúng ngöûi höông naøo khaùc. Cuõng theá, nhö vaøo nhaø naøy, chæ nghe höông coâng ñöùc Phaät, chaúng thích nghe höông coâng ñöùc cuûa Thanh Vaên vaø Bích Chi Phaät”.</w:t>
      </w:r>
    </w:p>
    <w:p>
      <w:pPr>
        <w:pStyle w:val="Normal"/>
        <w:ind w:firstLine="720"/>
        <w:jc w:val="both"/>
        <w:rPr/>
      </w:pPr>
      <w:r>
        <w:rPr/>
        <w:t>Baáy giôø Ñöùc Duy Ma Caät noùi vôùi Ngaøi Xaù Lôïi Phaát: “Vò Thieân Nöõ naøy ñaõ töøng cuùng döôøng chín möôi hai öùc Chö Phaät, ñaõ hay du hyù Boà Taùt Thaàn Thoâng. Choã nguyeän ñaày ñuû, ñaéc Voâ Sanh Nhaãn, truï baäc Chaúng Lui Suït. Vì boån nguyeän neân tuøy yù thò hieän, giaùo hoùa chuùng sanh.</w:t>
      </w:r>
    </w:p>
    <w:p>
      <w:pPr>
        <w:pStyle w:val="Normal"/>
        <w:ind w:firstLine="720"/>
        <w:jc w:val="both"/>
        <w:rPr/>
      </w:pPr>
      <w:r>
        <w:rPr/>
        <w:t>Ñaây laø Quan Theá AÂm chaêng? Chaúng phaûi Quan Theá AÂm chaêng?</w:t>
      </w:r>
    </w:p>
    <w:p>
      <w:pPr>
        <w:pStyle w:val="Normal"/>
        <w:ind w:firstLine="720"/>
        <w:jc w:val="both"/>
        <w:rPr/>
      </w:pPr>
      <w:r>
        <w:rPr/>
        <w:t>Kinh: “Neáu coù caùc Roàng</w:t>
      </w:r>
      <w:r>
        <w:fldChar w:fldCharType="begin"/>
      </w:r>
      <w:r>
        <w:rPr/>
        <w:instrText xml:space="preserve"> XE "Roàng" </w:instrText>
      </w:r>
      <w:r>
        <w:rPr/>
        <w:fldChar w:fldCharType="separate"/>
      </w:r>
      <w:r>
        <w:rPr/>
      </w:r>
      <w:r>
        <w:rPr/>
        <w:fldChar w:fldCharType="end"/>
      </w:r>
      <w:r>
        <w:rPr/>
        <w:t xml:space="preserve"> muoán ra khoûi baäc Roàng, toâi hieän thaân Roàng</w:t>
      </w:r>
      <w:r>
        <w:fldChar w:fldCharType="begin"/>
      </w:r>
      <w:r>
        <w:rPr/>
        <w:instrText xml:space="preserve"> XE "thaân Roàng" </w:instrText>
      </w:r>
      <w:r>
        <w:rPr/>
        <w:fldChar w:fldCharType="separate"/>
      </w:r>
      <w:r>
        <w:rPr/>
      </w:r>
      <w:r>
        <w:rPr/>
        <w:fldChar w:fldCharType="end"/>
      </w:r>
      <w:r>
        <w:rPr/>
        <w:t>, vì hoï thuyeát phaùp, khieán cho thaønh töïu.</w:t>
      </w:r>
    </w:p>
    <w:p>
      <w:pPr>
        <w:pStyle w:val="Normal"/>
        <w:ind w:firstLine="720"/>
        <w:jc w:val="both"/>
        <w:rPr/>
      </w:pPr>
      <w:r>
        <w:rPr/>
        <w:t>Thoâng raèng: Loaøi Long Thaàn raát bieát kính troïng Tam Baûo, neân kho taøng döôùi bieån ôû Long cung chöùa ñaày Phaät Phaùp. Hoï nghe Phaùp maø ñöôïc Giaûi Thoaùt cuõng deã daøng. Nhö trong kinh Phaùp Hoa, Ñöùc Boà Taùt Vaên Thuø</w:t>
      </w:r>
      <w:r>
        <w:fldChar w:fldCharType="begin"/>
      </w:r>
      <w:r>
        <w:rPr/>
        <w:instrText xml:space="preserve"> XE "Vaên Thuø" </w:instrText>
      </w:r>
      <w:r>
        <w:rPr/>
        <w:fldChar w:fldCharType="separate"/>
      </w:r>
      <w:r>
        <w:rPr/>
      </w:r>
      <w:r>
        <w:rPr/>
        <w:fldChar w:fldCharType="end"/>
      </w:r>
      <w:r>
        <w:rPr/>
        <w:t xml:space="preserve"> daïy Coâ Long Nöõ. </w:t>
      </w:r>
    </w:p>
    <w:p>
      <w:pPr>
        <w:pStyle w:val="Normal"/>
        <w:ind w:firstLine="720"/>
        <w:jc w:val="both"/>
        <w:rPr/>
      </w:pPr>
      <w:r>
        <w:rPr/>
        <w:t>Khi aáy, OÂng Xaù Lôïi Phaát noùi vôùi Long Nöõ raèng: “Coâ noùi laø choùng ñaéc Ñaïo Voâ Thöôïng, vieäc aáy khoù tin. Vì sao nhö theá? Thaân nöõ dô baån, chaúng phaûi laø Phaùp Khí, laøm sao coù theå ñaéc Boà Ñeà Voâ Thöôïng? Ñaïo Phaät toùt vôøi meânh moâng, qua voâ löôïng kieáp caàn khoå boài haïnh, tu ñuû caùc ba la maät, roài sau môùi thaønh. Laïi thaân ngöôøi nöõ coøn naêm chöôùng ngaïi. Moät laø chaúng ñöôïc laøm Phaïm Thieân Vöông; hai laø Ñeá Thích; ba laø Ma Vöông; boán laø Chuyeån Luaân Thaùnh Vöông; naêm laø thaân Phaät. Laøm sao thaân nöõ choùng ñaéc thaønh Phaät?”</w:t>
      </w:r>
    </w:p>
    <w:p>
      <w:pPr>
        <w:pStyle w:val="Normal"/>
        <w:ind w:firstLine="720"/>
        <w:jc w:val="both"/>
        <w:rPr/>
      </w:pPr>
      <w:r>
        <w:rPr/>
        <w:t>Luùc aáy, Long Nöõ</w:t>
      </w:r>
      <w:r>
        <w:fldChar w:fldCharType="begin"/>
      </w:r>
      <w:r>
        <w:rPr/>
        <w:instrText xml:space="preserve"> XE "Long Nöõ" </w:instrText>
      </w:r>
      <w:r>
        <w:rPr/>
        <w:fldChar w:fldCharType="separate"/>
      </w:r>
      <w:r>
        <w:rPr/>
      </w:r>
      <w:r>
        <w:rPr/>
        <w:fldChar w:fldCharType="end"/>
      </w:r>
      <w:r>
        <w:rPr/>
        <w:t xml:space="preserve"> coù moät ngoïc baùu giaù trò ba ngaøn ñaïi thieân theá giôùi, caàm daâng leân Phaät. Phaät lieàn nhaän ngoïc. </w:t>
      </w:r>
    </w:p>
    <w:p>
      <w:pPr>
        <w:pStyle w:val="Normal"/>
        <w:ind w:firstLine="720"/>
        <w:jc w:val="both"/>
        <w:rPr/>
      </w:pPr>
      <w:r>
        <w:rPr/>
        <w:t>Long Nöõ noùi vôùi Boà Taùt Trí Tích vaø Toân Giaû Xaù Lôïi Phaát raèng: “Toâi daâng ngoïc baùu, Theá Toân thu nhaän, vieäc aáy nhanh chaêng?”</w:t>
      </w:r>
    </w:p>
    <w:p>
      <w:pPr>
        <w:pStyle w:val="Normal"/>
        <w:ind w:firstLine="720"/>
        <w:jc w:val="both"/>
        <w:rPr/>
      </w:pPr>
      <w:r>
        <w:rPr/>
        <w:t>Ñaùp raèng: “Raát nhanh”.</w:t>
      </w:r>
    </w:p>
    <w:p>
      <w:pPr>
        <w:pStyle w:val="Normal"/>
        <w:ind w:firstLine="720"/>
        <w:jc w:val="both"/>
        <w:rPr/>
      </w:pPr>
      <w:r>
        <w:rPr/>
        <w:t>Long Nöõ noùi: “Duøng thaàn löïc, Ngaøi xem toâi thaønh Phaät coøn nhanh hôn theá”.</w:t>
      </w:r>
    </w:p>
    <w:p>
      <w:pPr>
        <w:pStyle w:val="Normal"/>
        <w:ind w:firstLine="720"/>
        <w:jc w:val="both"/>
        <w:rPr/>
      </w:pPr>
      <w:r>
        <w:rPr/>
        <w:t>Chuùng hoäi ñöông thôøi ñeàu thaáy Long Nöõ trong khoaûng khaéc hoát nhieân bieán thaønh ra trai, ñuû haïnh Boà Taùt, lieàn qua theá giôùi Voâ Caáu Nam Phöông ngoài toøa sen baùu, thaønh Ñaúng Chaùnh Giaùc, ba möôi hai töôùng, taùm chuïc thöù toát, khaép vì möôøi phöông taát caû chuùng sanh dieãn thuyeát dieäu phaùp.</w:t>
      </w:r>
    </w:p>
    <w:p>
      <w:pPr>
        <w:pStyle w:val="Normal"/>
        <w:ind w:firstLine="720"/>
        <w:jc w:val="both"/>
        <w:rPr/>
      </w:pPr>
      <w:r>
        <w:rPr/>
        <w:t>Khi aáy, nôi theá giôùi Ta Baø, Boà Taùt, Thanh Vaên, Trôøi, Roàng, taùm boä, ngöôøi cuøng Quyû Thaàn ñeàu xa thaáy Long Nöõ aáy thaønh Phaät.</w:t>
      </w:r>
    </w:p>
    <w:p>
      <w:pPr>
        <w:pStyle w:val="Normal"/>
        <w:ind w:firstLine="720"/>
        <w:jc w:val="both"/>
        <w:rPr/>
      </w:pPr>
      <w:r>
        <w:rPr/>
        <w:t>Ñoù laø choã thuyeát phaùp thaønh töïu cuûa Ñöùc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Bieát ñaâu choã thaønh töïu cuûa Ñöùc Quan AÂm chaúng laïi nhö theá ö?</w:t>
      </w:r>
    </w:p>
    <w:p>
      <w:pPr>
        <w:pStyle w:val="Normal"/>
        <w:ind w:firstLine="720"/>
        <w:jc w:val="both"/>
        <w:rPr/>
      </w:pPr>
      <w:r>
        <w:rPr/>
        <w:t>Kinh: “Neáu coù Döôïc Xoa muoán thoaùt loaøi mình, toâi ôû tröôùc ngöôøi aáy, hieän thaân Döôïc Xoa</w:t>
      </w:r>
      <w:r>
        <w:fldChar w:fldCharType="begin"/>
      </w:r>
      <w:r>
        <w:rPr/>
        <w:instrText xml:space="preserve"> XE "thaân Döôïc Xoa" </w:instrText>
      </w:r>
      <w:r>
        <w:rPr/>
        <w:fldChar w:fldCharType="separate"/>
      </w:r>
      <w:r>
        <w:rPr/>
      </w:r>
      <w:r>
        <w:rPr/>
        <w:fldChar w:fldCharType="end"/>
      </w:r>
      <w:r>
        <w:rPr/>
        <w:t>, vì hoï thuyeát phaùp, khieán cho thaønh töïu.</w:t>
      </w:r>
    </w:p>
    <w:p>
      <w:pPr>
        <w:pStyle w:val="Normal"/>
        <w:ind w:firstLine="720"/>
        <w:jc w:val="both"/>
        <w:rPr/>
      </w:pPr>
      <w:r>
        <w:rPr/>
        <w:t>Thoâng raèng: Döôïc Xoa goïi laø nhanh nheï, cuõng goïi laø doø xeùt, töùc laø ñeå giöõ thaønh trì cöûa Trôøi vaäy.</w:t>
      </w:r>
    </w:p>
    <w:p>
      <w:pPr>
        <w:pStyle w:val="Normal"/>
        <w:ind w:firstLine="720"/>
        <w:jc w:val="both"/>
        <w:rPr/>
      </w:pPr>
      <w:r>
        <w:rPr/>
        <w:t>Thaày Thích Thanh Hö</w:t>
      </w:r>
      <w:r>
        <w:fldChar w:fldCharType="begin"/>
      </w:r>
      <w:r>
        <w:rPr/>
        <w:instrText xml:space="preserve"> XE "Thích Thanh Hö" </w:instrText>
      </w:r>
      <w:r>
        <w:rPr/>
        <w:fldChar w:fldCharType="separate"/>
      </w:r>
      <w:r>
        <w:rPr/>
      </w:r>
      <w:r>
        <w:rPr/>
        <w:fldChar w:fldCharType="end"/>
      </w:r>
      <w:r>
        <w:rPr/>
        <w:t xml:space="preserve"> tuïng Kim Cang Baùt Nhaõ, ba nghieäp ñeàu chuyeân nhaát, thöôøng trì tuïng nôi nuùi röøng, coù ñieàm laønh baûy con nai thuaàn laønh thuaän theo. Khi thaày nhaäp haï taïi Thieáu Laâm, treân ñænh nuùi coù moät caùi thaát thôø Phaät, khoâng ai daùm ñeán, cho laø nhaø cuûa Quyû Thaàn. </w:t>
      </w:r>
    </w:p>
    <w:p>
      <w:pPr>
        <w:pStyle w:val="Normal"/>
        <w:ind w:firstLine="720"/>
        <w:jc w:val="both"/>
        <w:rPr/>
      </w:pPr>
      <w:r>
        <w:rPr/>
        <w:t>Töøng coù moät thaày Luaät Sö yû vaøo Giôùi Haïnh, ñeâm noï ñeán tuïng Luaät thì thaáy moät ngöôøi cao lôùn caàm giaùo ñaâm mình, leâ leát khoán khoå xuoáng nuùi, ñi khoâng noåi, maát heát khí löïc.</w:t>
      </w:r>
    </w:p>
    <w:p>
      <w:pPr>
        <w:pStyle w:val="Normal"/>
        <w:ind w:firstLine="720"/>
        <w:jc w:val="both"/>
        <w:rPr/>
      </w:pPr>
      <w:r>
        <w:rPr/>
        <w:t>Laïi coøn coù nhaø sö trì chuù Hoûa Ñaàu Kim Cang, ai cuõng toân troïng. Ñaïi chuùng noùi vôùi thaày raèng: “Chuù löïc cuûa thaày voâ song, coù theå ôû nôi ñoù ñöôïc chaêng ?”</w:t>
      </w:r>
    </w:p>
    <w:p>
      <w:pPr>
        <w:pStyle w:val="Normal"/>
        <w:ind w:firstLine="720"/>
        <w:jc w:val="both"/>
        <w:rPr/>
      </w:pPr>
      <w:r>
        <w:rPr/>
        <w:t xml:space="preserve">Ñaùp raèng: “Ñaây haù sôï ö?” </w:t>
      </w:r>
    </w:p>
    <w:p>
      <w:pPr>
        <w:pStyle w:val="Normal"/>
        <w:ind w:firstLine="720"/>
        <w:jc w:val="both"/>
        <w:rPr/>
      </w:pPr>
      <w:r>
        <w:rPr/>
        <w:t>Lieàn caàm höông ñeøn vaø ngoài trì chuù. Choác laùt, vò thaàn xuaát hieän, laáy tay naém caúng loâi ñi, neùm xuoáng khe nöôùc. Suoát baûy ngaøy chaúng noùi ñöôïc, tinh thaàn hoân meâ ñaûo loän.</w:t>
      </w:r>
    </w:p>
    <w:p>
      <w:pPr>
        <w:pStyle w:val="Normal"/>
        <w:ind w:firstLine="720"/>
        <w:jc w:val="both"/>
        <w:rPr/>
      </w:pPr>
      <w:r>
        <w:rPr/>
        <w:t>Thaày Thanh Hö nghe ñöôïc, noùi raèng: “Haï thuù, quyû vaät daùm theá ö?”</w:t>
      </w:r>
    </w:p>
    <w:p>
      <w:pPr>
        <w:pStyle w:val="Normal"/>
        <w:ind w:firstLine="720"/>
        <w:jc w:val="both"/>
        <w:rPr/>
      </w:pPr>
      <w:r>
        <w:rPr/>
        <w:t xml:space="preserve">Lieàn sang ñoù tuïng kinh nhö thöôøng. Ñeâm nghe treân khoâng döôøng nhö coù tieáng raát hung aùc, lieàn nieäm chuù Quan AÂm Thaäp Nhaát Dieän. Laïi nghe trong ñieän nhö coù tieáng hai con traâu ñaùnh nhau, töôïng Phaät ñeàu rung rinh. Chuù cuõng ñaõ maát hieäu nghieäm. Trôû laïi trì tuïng kinh Kim Cang, töông töï nhö moät caùi guùt vöõng chaéc, thì aûnh höôûng ñeàu döùt. </w:t>
      </w:r>
    </w:p>
    <w:p>
      <w:pPr>
        <w:pStyle w:val="Normal"/>
        <w:ind w:firstLine="720"/>
        <w:jc w:val="both"/>
        <w:rPr/>
      </w:pPr>
      <w:r>
        <w:rPr/>
        <w:t>Töø ñoù, ngöôøi ôû khoâng coøn lo sôï. Haù cuõng laø nghe töù cuù keä maø choùng ñöôïc Giaûi Thoaùt ñoù ö?</w:t>
      </w:r>
    </w:p>
    <w:p>
      <w:pPr>
        <w:pStyle w:val="Normal"/>
        <w:ind w:firstLine="720"/>
        <w:jc w:val="both"/>
        <w:rPr/>
      </w:pPr>
      <w:r>
        <w:rPr/>
        <w:t>Coù nhaø sö hoûi Toå Ñaïo Ngoâ</w:t>
      </w:r>
      <w:r>
        <w:fldChar w:fldCharType="begin"/>
      </w:r>
      <w:r>
        <w:rPr/>
        <w:instrText xml:space="preserve"> XE "Ñaïo Ngoâ" </w:instrText>
      </w:r>
      <w:r>
        <w:rPr/>
        <w:fldChar w:fldCharType="separate"/>
      </w:r>
      <w:r>
        <w:rPr/>
      </w:r>
      <w:r>
        <w:rPr/>
        <w:fldChar w:fldCharType="end"/>
      </w:r>
      <w:r>
        <w:rPr/>
        <w:t xml:space="preserve"> Chôn: “Theá naøo laø theå Chaân Nhö</w:t>
      </w:r>
      <w:r>
        <w:fldChar w:fldCharType="begin"/>
      </w:r>
      <w:r>
        <w:rPr/>
        <w:instrText xml:space="preserve"> XE "theå Chaân Nhö" </w:instrText>
      </w:r>
      <w:r>
        <w:rPr/>
        <w:fldChar w:fldCharType="separate"/>
      </w:r>
      <w:r>
        <w:rPr/>
      </w:r>
      <w:r>
        <w:rPr/>
        <w:fldChar w:fldCharType="end"/>
      </w:r>
      <w:r>
        <w:rPr/>
        <w:t>?”</w:t>
      </w:r>
    </w:p>
    <w:p>
      <w:pPr>
        <w:pStyle w:val="Normal"/>
        <w:ind w:firstLine="720"/>
        <w:jc w:val="both"/>
        <w:rPr/>
      </w:pPr>
      <w:r>
        <w:rPr/>
        <w:t>Ñaùp: “Daï Xoa quyø goái, con ngöôi ñen thui”.</w:t>
      </w:r>
    </w:p>
    <w:p>
      <w:pPr>
        <w:pStyle w:val="Normal"/>
        <w:ind w:firstLine="720"/>
        <w:jc w:val="both"/>
        <w:rPr/>
      </w:pPr>
      <w:r>
        <w:rPr/>
        <w:t>Hoûi: “Theá naøo laø duïng Chaân Nhö?”</w:t>
      </w:r>
    </w:p>
    <w:p>
      <w:pPr>
        <w:pStyle w:val="Normal"/>
        <w:ind w:firstLine="720"/>
        <w:jc w:val="both"/>
        <w:rPr/>
      </w:pPr>
      <w:r>
        <w:rPr/>
        <w:t>Ñaùp: “Gaäy Kim Cang ñaäp beå nuùi Thieát Vi”.</w:t>
      </w:r>
    </w:p>
    <w:p>
      <w:pPr>
        <w:pStyle w:val="Normal"/>
        <w:ind w:firstLine="720"/>
        <w:jc w:val="both"/>
        <w:rPr/>
      </w:pPr>
      <w:r>
        <w:rPr/>
        <w:t>Töùc ñaây laø choã daãn ra “Thaàn Kim Cang, quyû Daï Xoa”, cuõng ñuû phaùt minh vieäc höôùng thöôïng. Haù ñaâu chaúng phaûi Chaân Nhö sao?</w:t>
      </w:r>
    </w:p>
    <w:p>
      <w:pPr>
        <w:pStyle w:val="Normal"/>
        <w:ind w:firstLine="720"/>
        <w:jc w:val="both"/>
        <w:rPr/>
      </w:pPr>
      <w:r>
        <w:rPr/>
        <w:t>Kinh: “Neáu coù Caøn Thaùt Baø muoán thoaùt loaøi mình, toâi ôû tröôùc ngöôøi aáy, hieän thaân Caøn Thaùt Baø</w:t>
      </w:r>
      <w:r>
        <w:fldChar w:fldCharType="begin"/>
      </w:r>
      <w:r>
        <w:rPr/>
        <w:instrText xml:space="preserve"> XE "thaân Caøn Thaùt Baø" </w:instrText>
      </w:r>
      <w:r>
        <w:rPr/>
        <w:fldChar w:fldCharType="separate"/>
      </w:r>
      <w:r>
        <w:rPr/>
      </w:r>
      <w:r>
        <w:rPr/>
        <w:fldChar w:fldCharType="end"/>
      </w:r>
      <w:r>
        <w:rPr/>
        <w:t>, vì hoï thuyeát phaùp, khieán cho thaønh töïu.</w:t>
      </w:r>
    </w:p>
    <w:p>
      <w:pPr>
        <w:pStyle w:val="Normal"/>
        <w:ind w:firstLine="720"/>
        <w:jc w:val="both"/>
        <w:rPr/>
      </w:pPr>
      <w:r>
        <w:rPr/>
        <w:t>Thoâng raèng: Caøn Thaùt Baø goïi laø Taàm Höông, laø Thaàn Nhaïc cuûa Ñeá Thích.</w:t>
      </w:r>
    </w:p>
    <w:p>
      <w:pPr>
        <w:pStyle w:val="Normal"/>
        <w:ind w:firstLine="720"/>
        <w:jc w:val="both"/>
        <w:rPr/>
      </w:pPr>
      <w:r>
        <w:rPr/>
        <w:t>Nhaân dòp Vua Caøn Thaùt Baø hieán nhaïc</w:t>
      </w:r>
      <w:r>
        <w:fldChar w:fldCharType="begin"/>
      </w:r>
      <w:r>
        <w:rPr/>
        <w:instrText xml:space="preserve"> XE "hieán nhaïc" </w:instrText>
      </w:r>
      <w:r>
        <w:rPr/>
        <w:fldChar w:fldCharType="separate"/>
      </w:r>
      <w:r>
        <w:rPr/>
      </w:r>
      <w:r>
        <w:rPr/>
        <w:fldChar w:fldCharType="end"/>
      </w:r>
      <w:r>
        <w:rPr/>
        <w:t xml:space="preserve"> cho Ñöùc Theá Toân, khi aáy nuùi soâng ñaát ñai, heát thaûy ñeàu khôûi tieáng ñaøn. </w:t>
      </w:r>
    </w:p>
    <w:p>
      <w:pPr>
        <w:pStyle w:val="Normal"/>
        <w:ind w:firstLine="720"/>
        <w:jc w:val="both"/>
        <w:rPr/>
      </w:pPr>
      <w:r>
        <w:rPr/>
        <w:t>Ngaøi Ca Dieáp</w:t>
      </w:r>
      <w:r>
        <w:fldChar w:fldCharType="begin"/>
      </w:r>
      <w:r>
        <w:rPr/>
        <w:instrText xml:space="preserve"> XE "Ca Dieáp" </w:instrText>
      </w:r>
      <w:r>
        <w:rPr/>
        <w:fldChar w:fldCharType="separate"/>
      </w:r>
      <w:r>
        <w:rPr/>
      </w:r>
      <w:r>
        <w:rPr/>
        <w:fldChar w:fldCharType="end"/>
      </w:r>
      <w:r>
        <w:rPr/>
        <w:t xml:space="preserve"> ñöùng leân nhaûy muùa</w:t>
      </w:r>
      <w:r>
        <w:fldChar w:fldCharType="begin"/>
      </w:r>
      <w:r>
        <w:rPr/>
        <w:instrText xml:space="preserve"> XE "nhaûy muùa" </w:instrText>
      </w:r>
      <w:r>
        <w:rPr/>
        <w:fldChar w:fldCharType="separate"/>
      </w:r>
      <w:r>
        <w:rPr/>
      </w:r>
      <w:r>
        <w:rPr/>
        <w:fldChar w:fldCharType="end"/>
      </w:r>
      <w:r>
        <w:rPr/>
        <w:t xml:space="preserve">. </w:t>
      </w:r>
    </w:p>
    <w:p>
      <w:pPr>
        <w:pStyle w:val="Normal"/>
        <w:ind w:firstLine="720"/>
        <w:jc w:val="both"/>
        <w:rPr/>
      </w:pPr>
      <w:r>
        <w:rPr/>
        <w:t>Vua hoûi: “Ca Dieáp haù chaúng phaûi laø A La Haùn, caùc laäu ñaõ heát, sao coøn soùt taäp khí cuõ?”</w:t>
      </w:r>
    </w:p>
    <w:p>
      <w:pPr>
        <w:pStyle w:val="Normal"/>
        <w:ind w:firstLine="720"/>
        <w:jc w:val="both"/>
        <w:rPr/>
      </w:pPr>
      <w:r>
        <w:rPr/>
        <w:t>Phaät raèng: “Thaät khoâng coøn taäp khí cuõ, chôù phæ baùng phaùp”.</w:t>
      </w:r>
    </w:p>
    <w:p>
      <w:pPr>
        <w:pStyle w:val="Normal"/>
        <w:ind w:firstLine="720"/>
        <w:jc w:val="both"/>
        <w:rPr/>
      </w:pPr>
      <w:r>
        <w:rPr/>
        <w:t>Vua laïi gaûy ñaøn ba phen thì Ngaøi Ca Dieáp cuõng ba phen nhaûy muùa.</w:t>
      </w:r>
    </w:p>
    <w:p>
      <w:pPr>
        <w:pStyle w:val="Normal"/>
        <w:ind w:firstLine="720"/>
        <w:jc w:val="both"/>
        <w:rPr/>
      </w:pPr>
      <w:r>
        <w:rPr/>
        <w:t>Vua noùi: “Khoâng phaûi Ca Dieáp nhaûy muùa sao?”</w:t>
      </w:r>
    </w:p>
    <w:p>
      <w:pPr>
        <w:pStyle w:val="Normal"/>
        <w:ind w:firstLine="720"/>
        <w:jc w:val="both"/>
        <w:rPr/>
      </w:pPr>
      <w:r>
        <w:rPr/>
        <w:t>Phaät raèng: “Thaät chaúng töøng nhaûy muùa”.</w:t>
      </w:r>
    </w:p>
    <w:p>
      <w:pPr>
        <w:pStyle w:val="Normal"/>
        <w:ind w:firstLine="720"/>
        <w:jc w:val="both"/>
        <w:rPr/>
      </w:pPr>
      <w:r>
        <w:rPr/>
        <w:t>Vua noùi: “Theá Toân sao coù voïng ngöõ?”</w:t>
      </w:r>
    </w:p>
    <w:p>
      <w:pPr>
        <w:pStyle w:val="Normal"/>
        <w:ind w:firstLine="720"/>
        <w:jc w:val="both"/>
        <w:rPr/>
      </w:pPr>
      <w:r>
        <w:rPr/>
        <w:t>Phaät raèng: “Chaúng coù voïng ngöõ. OÂng ñaùnh ñaøn, nuùi soâng ñaát ñai goã ñaù heát thaûy ñeàu noåi tieáng ñaøn, chaúng phaûi sao?”</w:t>
      </w:r>
    </w:p>
    <w:p>
      <w:pPr>
        <w:pStyle w:val="Normal"/>
        <w:ind w:firstLine="720"/>
        <w:jc w:val="both"/>
        <w:rPr/>
      </w:pPr>
      <w:r>
        <w:rPr/>
        <w:t>Vua noùi: “Thaät vaäy”.</w:t>
      </w:r>
    </w:p>
    <w:p>
      <w:pPr>
        <w:pStyle w:val="Normal"/>
        <w:ind w:firstLine="720"/>
        <w:jc w:val="both"/>
        <w:rPr/>
      </w:pPr>
      <w:r>
        <w:rPr/>
        <w:t>Phaät raèng: “OÂng Ca Dieáp cuõng laïi nhö theá. Vì theá thaät chaúng töøng nhaûy muùa”.</w:t>
      </w:r>
    </w:p>
    <w:p>
      <w:pPr>
        <w:pStyle w:val="Normal"/>
        <w:ind w:firstLine="720"/>
        <w:jc w:val="both"/>
        <w:rPr/>
      </w:pPr>
      <w:r>
        <w:rPr/>
        <w:t>Vua beøn tin nhaän.</w:t>
      </w:r>
    </w:p>
    <w:p>
      <w:pPr>
        <w:pStyle w:val="Normal"/>
        <w:ind w:firstLine="720"/>
        <w:jc w:val="both"/>
        <w:rPr/>
      </w:pPr>
      <w:r>
        <w:rPr/>
        <w:t>Coå ñöùc tuïng raèng:</w:t>
      </w:r>
    </w:p>
    <w:p>
      <w:pPr>
        <w:pStyle w:val="Normal"/>
        <w:ind w:firstLine="720"/>
        <w:jc w:val="both"/>
        <w:rPr/>
      </w:pPr>
      <w:r>
        <w:rPr/>
        <w:tab/>
        <w:t>“Nheø nheï gaûy leân moät tieáng ñaøn</w:t>
      </w:r>
    </w:p>
    <w:p>
      <w:pPr>
        <w:pStyle w:val="Normal"/>
        <w:ind w:firstLine="720"/>
        <w:jc w:val="both"/>
        <w:rPr/>
      </w:pPr>
      <w:r>
        <w:rPr/>
        <w:tab/>
        <w:t>Vang tieáng Tam Thieân vôùi Ñaïi Thieân</w:t>
      </w:r>
    </w:p>
    <w:p>
      <w:pPr>
        <w:pStyle w:val="Normal"/>
        <w:ind w:firstLine="720"/>
        <w:jc w:val="both"/>
        <w:rPr/>
      </w:pPr>
      <w:r>
        <w:rPr/>
        <w:tab/>
        <w:t>May coù AÅm Quang hay yù aáy</w:t>
      </w:r>
    </w:p>
    <w:p>
      <w:pPr>
        <w:pStyle w:val="Normal"/>
        <w:ind w:firstLine="720"/>
        <w:jc w:val="both"/>
        <w:rPr/>
      </w:pPr>
      <w:r>
        <w:rPr/>
        <w:tab/>
        <w:t>Môùi duøng tay (aùo) luïa röôùc khoùi xuaân”.</w:t>
      </w:r>
    </w:p>
    <w:p>
      <w:pPr>
        <w:pStyle w:val="Normal"/>
        <w:ind w:firstLine="720"/>
        <w:jc w:val="both"/>
        <w:rPr/>
      </w:pPr>
      <w:r>
        <w:rPr/>
        <w:t>Toå Huyeàn Sa hoûi nhaø sö: “Thaønh Caøn Thaùt Baø, oâng hieåu theá naøo ?”</w:t>
      </w:r>
    </w:p>
    <w:p>
      <w:pPr>
        <w:pStyle w:val="Normal"/>
        <w:ind w:firstLine="720"/>
        <w:jc w:val="both"/>
        <w:rPr/>
      </w:pPr>
      <w:r>
        <w:rPr/>
        <w:t>Ñaùp: “Nhö moäng nhö huyeãn”.</w:t>
      </w:r>
    </w:p>
    <w:p>
      <w:pPr>
        <w:pStyle w:val="Normal"/>
        <w:ind w:firstLine="720"/>
        <w:jc w:val="both"/>
        <w:rPr/>
      </w:pPr>
      <w:r>
        <w:rPr/>
        <w:t>Toå Phaùp Nhaõn rieâng goõ vaät chæ baøy ñoù.</w:t>
      </w:r>
    </w:p>
    <w:p>
      <w:pPr>
        <w:pStyle w:val="Normal"/>
        <w:ind w:firstLine="720"/>
        <w:jc w:val="both"/>
        <w:rPr/>
      </w:pPr>
      <w:r>
        <w:rPr/>
        <w:t xml:space="preserve">Hai taéc coâng aùn naøy thònh haønh. Thaät laø Thaàn Caøn Thaùt Baø coøn ôû ñaây noùi phaùp. </w:t>
      </w:r>
    </w:p>
    <w:p>
      <w:pPr>
        <w:pStyle w:val="Normal"/>
        <w:ind w:firstLine="720"/>
        <w:jc w:val="both"/>
        <w:rPr/>
      </w:pPr>
      <w:r>
        <w:rPr/>
        <w:t>Kinh: “Neáu coù A Tu La muoán thoaùt loaøi mình, toâi ôû tröôùc vò aáy, hieän thaân A Tu La</w:t>
      </w:r>
      <w:r>
        <w:fldChar w:fldCharType="begin"/>
      </w:r>
      <w:r>
        <w:rPr/>
        <w:instrText xml:space="preserve"> XE "thaân A Tu La" </w:instrText>
      </w:r>
      <w:r>
        <w:rPr/>
        <w:fldChar w:fldCharType="separate"/>
      </w:r>
      <w:r>
        <w:rPr/>
      </w:r>
      <w:r>
        <w:rPr/>
        <w:fldChar w:fldCharType="end"/>
      </w:r>
      <w:r>
        <w:rPr/>
        <w:t>, vì hoï thuyeát phaùp, khieán cho thaønh töïu.</w:t>
      </w:r>
    </w:p>
    <w:p>
      <w:pPr>
        <w:pStyle w:val="Normal"/>
        <w:ind w:firstLine="720"/>
        <w:jc w:val="both"/>
        <w:rPr/>
      </w:pPr>
      <w:r>
        <w:rPr/>
        <w:t>Thoâng raèng: A Tu La goïi laø Phi Thieân [Chaúng Phaûi Trôøi], laïi goïi laø Voâ Töûu [Khoâng Röôïu], vì saân maø chaúng do uoáng röôïu. Laïi goïi laø Khoâng Ñoan Chaùnh, vì nöõ ñeïp maø nam xaáu vaäy.</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noùi: “OÂng noùi Phaät coù saùu thaàn thoâng</w:t>
      </w:r>
      <w:r>
        <w:fldChar w:fldCharType="begin"/>
      </w:r>
      <w:r>
        <w:rPr/>
        <w:instrText xml:space="preserve"> XE "thaàn thoâng" </w:instrText>
      </w:r>
      <w:r>
        <w:rPr/>
        <w:fldChar w:fldCharType="separate"/>
      </w:r>
      <w:r>
        <w:rPr/>
      </w:r>
      <w:r>
        <w:rPr/>
        <w:fldChar w:fldCharType="end"/>
      </w:r>
      <w:r>
        <w:rPr/>
        <w:t xml:space="preserve"> chaúng theå nghó baøn. Taát caû Chö Thieân, Thaàn Tieân, A Tu La, Ñaïi Löïc Quyû cuõng coù thaàn thoâng, coù phaûi laø Phaät chaêng? Keû hoïc ñaïo chôù laàm! Nhö A Tu La cuøng Trôøi Ñeá Thích ñaùnh nhau, thua traän, daãn taùm vaïn boán ngaøn quyeán thuoäc chun troán trong loã coïng sen, khoâng laø Thaùnh ö?</w:t>
      </w:r>
    </w:p>
    <w:p>
      <w:pPr>
        <w:pStyle w:val="Normal"/>
        <w:ind w:firstLine="720"/>
        <w:jc w:val="both"/>
        <w:rPr/>
      </w:pPr>
      <w:r>
        <w:rPr/>
        <w:t>“</w:t>
      </w:r>
      <w:r>
        <w:rPr/>
        <w:t>Nhö choã neâu ra cuûa sôn taêng, ñoù ñeàu laø Nghieäp Thoâng</w:t>
      </w:r>
      <w:r>
        <w:fldChar w:fldCharType="begin"/>
      </w:r>
      <w:r>
        <w:rPr/>
        <w:instrText xml:space="preserve"> XE "Nghieäp Thoâng" </w:instrText>
      </w:r>
      <w:r>
        <w:rPr/>
        <w:fldChar w:fldCharType="separate"/>
      </w:r>
      <w:r>
        <w:rPr/>
      </w:r>
      <w:r>
        <w:rPr/>
        <w:fldChar w:fldCharType="end"/>
      </w:r>
      <w:r>
        <w:rPr/>
        <w:t>, Y Thoâng [Nghieäp thoâng, y thoâng: thaàn thoâng töø nghieäp, thaàn thoâng coù nöông döïa]. Phaøm nhö Luïc Thoâng</w:t>
      </w:r>
      <w:r>
        <w:fldChar w:fldCharType="begin"/>
      </w:r>
      <w:r>
        <w:rPr/>
        <w:instrText xml:space="preserve"> XE "Luïc Thoâng" </w:instrText>
      </w:r>
      <w:r>
        <w:rPr/>
        <w:fldChar w:fldCharType="separate"/>
      </w:r>
      <w:r>
        <w:rPr/>
      </w:r>
      <w:r>
        <w:rPr/>
        <w:fldChar w:fldCharType="end"/>
      </w:r>
      <w:r>
        <w:rPr/>
        <w:t xml:space="preserve"> cuûa Phaät, thì vaøo Saéc Giôùi chaúng bò Saéc laàm gaït; vaøo Thanh Giôùi chaúng bò Tieáng laàm gaït; vaøo Höông Giôùi chaúng bò Höông laàm gaït; vaøo Phaùp Giôùi chaúng bò Phaùp laàm gaït. Vì leõ thoâng ñaït saùu thöù Saéc, Thanh, Höông, Vò, Xuùc, Phaùp ñeàu laø Khoâng Töôùng, laøm sao troùi buoäc. Ñaïo nhôn Khoâng-choã-nöông naøy tuy laø xaùc phaøm naêm AÁm, chính laø baäc Ñòa Haønh Thaàn Thoâng”.</w:t>
      </w:r>
    </w:p>
    <w:p>
      <w:pPr>
        <w:pStyle w:val="Normal"/>
        <w:ind w:firstLine="720"/>
        <w:jc w:val="both"/>
        <w:rPr/>
      </w:pPr>
      <w:r>
        <w:rPr/>
        <w:t>Khieán cho A Tu La nghe ñöôïc phaùp naøy maø ñem hoài höôùng luïc thoâng, chaúng coù töï yû vaøo caùi Thaàn Thoâng Nöông Döïa vaäy. Thì sao coù söï khoâng theå Giaûi Thoaùt ö?</w:t>
      </w:r>
    </w:p>
    <w:p>
      <w:pPr>
        <w:pStyle w:val="Normal"/>
        <w:ind w:firstLine="720"/>
        <w:jc w:val="both"/>
        <w:rPr/>
      </w:pPr>
      <w:r>
        <w:rPr/>
        <w:t>Kinh: Theâm vaøo raèng: “Neáu coù Ca Laâu Na muoán thoaùt loaøi mình, toâi ôû tröôùc vò aáy, hieän thaân Ca Laâu Na</w:t>
      </w:r>
      <w:r>
        <w:fldChar w:fldCharType="begin"/>
      </w:r>
      <w:r>
        <w:rPr/>
        <w:instrText xml:space="preserve"> XE "thaân Ca Laâu Na" </w:instrText>
      </w:r>
      <w:r>
        <w:rPr/>
        <w:fldChar w:fldCharType="separate"/>
      </w:r>
      <w:r>
        <w:rPr/>
      </w:r>
      <w:r>
        <w:rPr/>
        <w:fldChar w:fldCharType="end"/>
      </w:r>
      <w:r>
        <w:rPr/>
        <w:t>, vì hoï thuyeát phaùp, khieán cho thaønh töïu.</w:t>
      </w:r>
    </w:p>
    <w:p>
      <w:pPr>
        <w:pStyle w:val="Normal"/>
        <w:ind w:firstLine="720"/>
        <w:jc w:val="both"/>
        <w:rPr/>
      </w:pPr>
      <w:r>
        <w:rPr/>
        <w:t>Thoâng raèng: Theo baûn dòch kinh Phaùp Hoa, Bích Chi Phaät tuy goàm hai yù Ñoäc Giaùc, Duyeân Giaùc maø thaät chæ laø moät Bích Chi vaäy. Kinh naøy ñoái vôùi Ñoäc Giaùc, Duyeân Giaùc chia laøm hai, môùi thieáu moät loaøi Ca Laâu Na, ñoái vôùi phaåm Phoå Moân chaúng phuø hôïp, nay boå khuyeát theâm. Ca Laâu Na goïi laø Kim Xí Ñieåu, caùnh maøu vaøng, döông ra daøi ba traêm ba möôi saùu vaïn daëm, xem roàng bieån naøo maïng saép heát thì duøng caùnh quaït taùch nöôùc bieån, baét laáy maø aên.</w:t>
      </w:r>
    </w:p>
    <w:p>
      <w:pPr>
        <w:pStyle w:val="Normal"/>
        <w:ind w:firstLine="720"/>
        <w:jc w:val="both"/>
        <w:rPr/>
      </w:pPr>
      <w:r>
        <w:rPr/>
        <w:t>Thuôû OÂng Xaù Lôïi Phaát saùng laäp vöôøn Caáp Coâ Ñoäc, cuøng vôùi Lao Ñoä Sai tranh thaéng. Thaày Sai hoùa roàng döõ muoán haïi OÂng Phaát. OÂng Phaát hoùa ra chim Dieäu Xí chuïp xeù maø aên.</w:t>
      </w:r>
    </w:p>
    <w:p>
      <w:pPr>
        <w:pStyle w:val="Normal"/>
        <w:ind w:firstLine="720"/>
        <w:jc w:val="both"/>
        <w:rPr/>
      </w:pPr>
      <w:r>
        <w:rPr/>
        <w:t>Veà sau coù nhaø sö hoûi Toå Höng Döông Phaåu raèng: “Ta Kieät [Vua Roàng] xuaát bieån, Caøn Khoân saïch. Ñoái maët trình nhau söï theá naøo?”</w:t>
      </w:r>
    </w:p>
    <w:p>
      <w:pPr>
        <w:pStyle w:val="Normal"/>
        <w:ind w:firstLine="720"/>
        <w:jc w:val="both"/>
        <w:rPr/>
      </w:pPr>
      <w:r>
        <w:rPr/>
        <w:t>Toå Phaåu noùi: “Dieäu Xí Ñieåu Vöông truøm vuõ truï. Trong kia ai keû loù ñaàu ra?”</w:t>
      </w:r>
    </w:p>
    <w:p>
      <w:pPr>
        <w:pStyle w:val="Normal"/>
        <w:ind w:firstLine="720"/>
        <w:jc w:val="both"/>
        <w:rPr/>
      </w:pPr>
      <w:r>
        <w:rPr/>
        <w:t>Nhaø sö hoûi: “Boãng gaëp luùc loù ñaàu, laïi laøm theá naøo?”</w:t>
      </w:r>
    </w:p>
    <w:p>
      <w:pPr>
        <w:pStyle w:val="Normal"/>
        <w:ind w:firstLine="720"/>
        <w:jc w:val="both"/>
        <w:rPr/>
      </w:pPr>
      <w:r>
        <w:rPr/>
        <w:t>Toå Phaåu noùi: “Nhö (chim) caét, baét (chim) cöu, oâng chaúng roõ. Tröôùc laàu ngöï nghieäm môùi hay Chaân”.</w:t>
      </w:r>
    </w:p>
    <w:p>
      <w:pPr>
        <w:pStyle w:val="Normal"/>
        <w:ind w:firstLine="720"/>
        <w:jc w:val="both"/>
        <w:rPr/>
      </w:pPr>
      <w:r>
        <w:rPr/>
        <w:t>Nhaø sö noùi: “Nhö theá aét khoanh tay ngay ngöïc, lui thaân ba böôùc!”</w:t>
      </w:r>
    </w:p>
    <w:p>
      <w:pPr>
        <w:pStyle w:val="Normal"/>
        <w:ind w:firstLine="720"/>
        <w:jc w:val="both"/>
        <w:rPr/>
      </w:pPr>
      <w:r>
        <w:rPr/>
        <w:t>Toå Phaåu noùi: “Döôùi nuùi Tu Di con ruøa ñen ngu ngoác</w:t>
      </w:r>
    </w:p>
    <w:p>
      <w:pPr>
        <w:pStyle w:val="Normal"/>
        <w:ind w:firstLine="720"/>
        <w:jc w:val="both"/>
        <w:rPr/>
      </w:pPr>
      <w:r>
        <w:rPr/>
        <w:t>“</w:t>
      </w:r>
      <w:r>
        <w:rPr/>
        <w:t>Chaúng ñôïi daïy laïi chuyeän “Ñieåm daáu treân traùn””.</w:t>
      </w:r>
    </w:p>
    <w:p>
      <w:pPr>
        <w:pStyle w:val="Normal"/>
        <w:ind w:firstLine="720"/>
        <w:jc w:val="both"/>
        <w:rPr/>
      </w:pPr>
      <w:r>
        <w:rPr/>
        <w:t>Toå Thieân Ñoàng tuïng raèng:</w:t>
      </w:r>
    </w:p>
    <w:p>
      <w:pPr>
        <w:pStyle w:val="Normal"/>
        <w:ind w:firstLine="720"/>
        <w:jc w:val="both"/>
        <w:rPr/>
      </w:pPr>
      <w:r>
        <w:rPr/>
        <w:tab/>
        <w:t>“Chieáu chæ xuoáng, hieäu lònh phaân</w:t>
      </w:r>
    </w:p>
    <w:p>
      <w:pPr>
        <w:pStyle w:val="Normal"/>
        <w:ind w:firstLine="720"/>
        <w:jc w:val="both"/>
        <w:rPr/>
      </w:pPr>
      <w:r>
        <w:rPr/>
        <w:tab/>
        <w:t>Trong coõi: Thieân Töû; ngoaøi aûi: Töôùng Quaân</w:t>
      </w:r>
    </w:p>
    <w:p>
      <w:pPr>
        <w:pStyle w:val="Normal"/>
        <w:ind w:firstLine="720"/>
        <w:jc w:val="both"/>
        <w:rPr/>
      </w:pPr>
      <w:r>
        <w:rPr/>
        <w:tab/>
        <w:t>Chaúng chôø saám chôùp nôû saâu</w:t>
      </w:r>
    </w:p>
    <w:p>
      <w:pPr>
        <w:pStyle w:val="Normal"/>
        <w:ind w:firstLine="720"/>
        <w:jc w:val="both"/>
        <w:rPr/>
      </w:pPr>
      <w:r>
        <w:rPr/>
        <w:tab/>
        <w:t>Ai hay gioù taït maây ñi</w:t>
      </w:r>
    </w:p>
    <w:p>
      <w:pPr>
        <w:pStyle w:val="Normal"/>
        <w:ind w:firstLine="720"/>
        <w:jc w:val="both"/>
        <w:rPr/>
      </w:pPr>
      <w:r>
        <w:rPr/>
        <w:tab/>
        <w:t>Cô quan aáy lieân mieân, heà, töï coù kim vaøng chæ ngoïc</w:t>
      </w:r>
    </w:p>
    <w:p>
      <w:pPr>
        <w:pStyle w:val="Normal"/>
        <w:ind w:firstLine="720"/>
        <w:jc w:val="both"/>
        <w:rPr/>
      </w:pPr>
      <w:r>
        <w:rPr/>
        <w:tab/>
        <w:t xml:space="preserve">Tröôùc maët aán roäng khoâng, heà, nguyeân khoâng daáu ñieåu veát truøng”. </w:t>
      </w:r>
    </w:p>
    <w:p>
      <w:pPr>
        <w:pStyle w:val="Normal"/>
        <w:ind w:firstLine="720"/>
        <w:jc w:val="both"/>
        <w:rPr/>
      </w:pPr>
      <w:r>
        <w:rPr/>
        <w:t>Ñaây laø duøng Kim Xí Ñieåu</w:t>
      </w:r>
      <w:r>
        <w:fldChar w:fldCharType="begin"/>
      </w:r>
      <w:r>
        <w:rPr/>
        <w:instrText xml:space="preserve"> XE "Kim Xí Ñieåu" </w:instrText>
      </w:r>
      <w:r>
        <w:rPr/>
        <w:fldChar w:fldCharType="separate"/>
      </w:r>
      <w:r>
        <w:rPr/>
      </w:r>
      <w:r>
        <w:rPr/>
        <w:fldChar w:fldCharType="end"/>
      </w:r>
      <w:r>
        <w:rPr/>
        <w:t xml:space="preserve"> phaùt minh vieäc höôùng thöôïng, thì khoâng ñoái thuû, neân Kim Xí Ñieåu haún laø Thuyeát Phaùp Ñeä Nhaát.</w:t>
      </w:r>
    </w:p>
    <w:p>
      <w:pPr>
        <w:pStyle w:val="Normal"/>
        <w:ind w:firstLine="720"/>
        <w:jc w:val="both"/>
        <w:rPr/>
      </w:pPr>
      <w:r>
        <w:rPr/>
        <w:t>Kinh: “Neáu coù Khaån Na La muoán thoaùt loaøi mình, toâi ôû tröôùc vò aáy, hieän thaân Khaån Na La</w:t>
      </w:r>
      <w:r>
        <w:fldChar w:fldCharType="begin"/>
      </w:r>
      <w:r>
        <w:rPr/>
        <w:instrText xml:space="preserve"> XE "thaân Khaån Na La" </w:instrText>
      </w:r>
      <w:r>
        <w:rPr/>
        <w:fldChar w:fldCharType="separate"/>
      </w:r>
      <w:r>
        <w:rPr/>
      </w:r>
      <w:r>
        <w:rPr/>
        <w:fldChar w:fldCharType="end"/>
      </w:r>
      <w:r>
        <w:rPr/>
        <w:t>, vì hoï thuyeát phaùp, khieán cho thaønh töïu.</w:t>
      </w:r>
    </w:p>
    <w:p>
      <w:pPr>
        <w:pStyle w:val="Normal"/>
        <w:ind w:firstLine="720"/>
        <w:jc w:val="both"/>
        <w:rPr/>
      </w:pPr>
      <w:r>
        <w:rPr/>
        <w:t>Thoâng raèng : Khaån Na La goïi laø Nghi Nhaân, vì thaân ngöôøi maø coù söøng, thaáy ñoù ñaâm nghi. Ñaây laø Thaàn Phaùp Nhaïc</w:t>
      </w:r>
      <w:r>
        <w:fldChar w:fldCharType="begin"/>
      </w:r>
      <w:r>
        <w:rPr/>
        <w:instrText xml:space="preserve"> XE "Thaàn Phaùp Nhaïc" </w:instrText>
      </w:r>
      <w:r>
        <w:rPr/>
        <w:fldChar w:fldCharType="separate"/>
      </w:r>
      <w:r>
        <w:rPr/>
      </w:r>
      <w:r>
        <w:rPr/>
        <w:fldChar w:fldCharType="end"/>
      </w:r>
      <w:r>
        <w:rPr/>
        <w:t xml:space="preserve"> cuûa Thieân Ñeá. Caøn Thaùt Baø taáu nhaïc theá gian. Khaån Na La thì taáu nhaïc xuaát theá gian. Taáu phaùp Töù Ñeá, Thaäp Nhò Nhaân Duyeân, saùu Ba La Maät thì nhaïc phaøm tuïc khoâng theå saùnh.</w:t>
      </w:r>
    </w:p>
    <w:p>
      <w:pPr>
        <w:pStyle w:val="Normal"/>
        <w:ind w:firstLine="720"/>
        <w:jc w:val="both"/>
        <w:rPr/>
      </w:pPr>
      <w:r>
        <w:rPr/>
        <w:t>Hieän ñôøi naøy, thaàn Giaø Lam chuøa Thieáu Laâm töøng hieän thaàn löïc, hai chaân nhaûy vöôït hai hoøn nuùi Thaùi Thaát vaø Thieáu Thaát, caàm gaäy ñuoåi giaëc. Giaëc sôï, vôõ tan chaúng daùm vaøo chuøa. Sö trong chuøa vì leõ aáy neân phaàn nhieàu hoïc quyeàn boång. Moãi khi ñieàu ñoäng deïp giaëc, chæ tuïng danh hieäu Khaån Na La Vöông Boà Taùt, do ñoù khoâng khieáp sôï, thöôøng thöôøng thaéng ñòch. Hoaëc noùi raèng “Töùc laø Quan AÂm Boà Taùt hoùa thaân vaäy”.</w:t>
      </w:r>
    </w:p>
    <w:p>
      <w:pPr>
        <w:pStyle w:val="Normal"/>
        <w:ind w:firstLine="720"/>
        <w:jc w:val="both"/>
        <w:rPr/>
      </w:pPr>
      <w:r>
        <w:rPr/>
        <w:t>Thaày Phong Huyeät</w:t>
      </w:r>
      <w:r>
        <w:fldChar w:fldCharType="begin"/>
      </w:r>
      <w:r>
        <w:rPr/>
        <w:instrText xml:space="preserve"> XE "Phong Huyeät" </w:instrText>
      </w:r>
      <w:r>
        <w:rPr/>
        <w:fldChar w:fldCharType="separate"/>
      </w:r>
      <w:r>
        <w:rPr/>
      </w:r>
      <w:r>
        <w:rPr/>
        <w:fldChar w:fldCharType="end"/>
      </w:r>
      <w:r>
        <w:rPr/>
        <w:t xml:space="preserve"> laøm ngöôøi coi vöôøn ôû Toå Nam Vieän. Moät hoâm, Toå Nam Vieän ñeán vöôøn, hoûi raèng : “Moät gaäy</w:t>
      </w:r>
      <w:r>
        <w:fldChar w:fldCharType="begin"/>
      </w:r>
      <w:r>
        <w:rPr/>
        <w:instrText xml:space="preserve"> XE "gaäy" </w:instrText>
      </w:r>
      <w:r>
        <w:rPr/>
        <w:fldChar w:fldCharType="separate"/>
      </w:r>
      <w:r>
        <w:rPr/>
      </w:r>
      <w:r>
        <w:rPr/>
        <w:fldChar w:fldCharType="end"/>
      </w:r>
      <w:r>
        <w:rPr/>
        <w:t xml:space="preserve"> phöông Nam laøm sao thöông löôïng?”</w:t>
      </w:r>
    </w:p>
    <w:p>
      <w:pPr>
        <w:pStyle w:val="Normal"/>
        <w:ind w:firstLine="720"/>
        <w:jc w:val="both"/>
        <w:rPr/>
      </w:pPr>
      <w:r>
        <w:rPr/>
        <w:t>Thaày Huyeät raèng: “Thöông löôïng kyø ñaëc!”</w:t>
      </w:r>
    </w:p>
    <w:p>
      <w:pPr>
        <w:pStyle w:val="Normal"/>
        <w:ind w:firstLine="720"/>
        <w:jc w:val="both"/>
        <w:rPr/>
      </w:pPr>
      <w:r>
        <w:rPr/>
        <w:t>Chaäp laâu, thaày Huyeät laïi hoûi: “Nôi ñaây Hoøa Thöôïng laøm sao thöông löôïng?”</w:t>
      </w:r>
    </w:p>
    <w:p>
      <w:pPr>
        <w:pStyle w:val="Normal"/>
        <w:ind w:firstLine="720"/>
        <w:jc w:val="both"/>
        <w:rPr/>
      </w:pPr>
      <w:r>
        <w:rPr/>
        <w:t xml:space="preserve">Toå Nam Vieän dô gaäy leân, noùi: </w:t>
      </w:r>
    </w:p>
    <w:p>
      <w:pPr>
        <w:pStyle w:val="Normal"/>
        <w:ind w:firstLine="720"/>
        <w:jc w:val="both"/>
        <w:rPr/>
      </w:pPr>
      <w:r>
        <w:rPr/>
        <w:t>“</w:t>
      </w:r>
      <w:r>
        <w:rPr/>
        <w:t>Döôùi gaäy: Voâ Sanh Nhaãn</w:t>
      </w:r>
    </w:p>
    <w:p>
      <w:pPr>
        <w:pStyle w:val="Normal"/>
        <w:ind w:firstLine="720"/>
        <w:jc w:val="both"/>
        <w:rPr/>
      </w:pPr>
      <w:r>
        <w:rPr/>
        <w:t>Ñang cô: chaúng thaáy Thaày”.</w:t>
      </w:r>
    </w:p>
    <w:p>
      <w:pPr>
        <w:pStyle w:val="Normal"/>
        <w:ind w:firstLine="720"/>
        <w:jc w:val="both"/>
        <w:rPr/>
      </w:pPr>
      <w:r>
        <w:rPr/>
        <w:t>Thaày Huyeät ngay aáy hoaùt nhieân ñaïi ngoä.</w:t>
      </w:r>
    </w:p>
    <w:p>
      <w:pPr>
        <w:pStyle w:val="Normal"/>
        <w:ind w:firstLine="720"/>
        <w:jc w:val="both"/>
        <w:rPr/>
      </w:pPr>
      <w:r>
        <w:rPr/>
        <w:t>Phaùp boång cuûa Toå Laâm Teá ít coù truyeàn laïi, maø phaùp boång cuûa Khaån Na La cho ñeán nay thöông löôïng cuõng chöa roài. Coù khaùc ö? Khoâng khaùc ö?</w:t>
      </w:r>
    </w:p>
    <w:p>
      <w:pPr>
        <w:pStyle w:val="Normal"/>
        <w:ind w:firstLine="720"/>
        <w:jc w:val="both"/>
        <w:rPr/>
      </w:pPr>
      <w:r>
        <w:rPr/>
        <w:t>Kinh: “Neáu coù Ma Hoâ La Giaø muoán thoaùt loaøi mình, toâi ôû tröôùc hoï, hieän thaân Ma Hoâ La Giaø</w:t>
      </w:r>
      <w:r>
        <w:fldChar w:fldCharType="begin"/>
      </w:r>
      <w:r>
        <w:rPr/>
        <w:instrText xml:space="preserve"> XE "thaân Ma Hoâ La Giaø" </w:instrText>
      </w:r>
      <w:r>
        <w:rPr/>
        <w:fldChar w:fldCharType="separate"/>
      </w:r>
      <w:r>
        <w:rPr/>
      </w:r>
      <w:r>
        <w:rPr/>
        <w:fldChar w:fldCharType="end"/>
      </w:r>
      <w:r>
        <w:rPr/>
        <w:t>, vì hoï thuyeát phaùp, khieán cho thaønh töïu.</w:t>
      </w:r>
    </w:p>
    <w:p>
      <w:pPr>
        <w:pStyle w:val="Normal"/>
        <w:ind w:firstLine="720"/>
        <w:jc w:val="both"/>
        <w:rPr/>
      </w:pPr>
      <w:r>
        <w:rPr/>
        <w:t>Thoâng raèng: Ma Hoâ La Giaø goïi laø Ñaïi Maõng [Traên lôùn], boø ñi baèng buïng, cuõng goïi laø Roàng Ñaát gìn giöõ Giaø Lam vaäy.</w:t>
      </w:r>
    </w:p>
    <w:p>
      <w:pPr>
        <w:pStyle w:val="Normal"/>
        <w:ind w:firstLine="720"/>
        <w:jc w:val="both"/>
        <w:rPr/>
      </w:pPr>
      <w:r>
        <w:rPr/>
        <w:t>Toå Thöù Möôøi Ba</w:t>
      </w:r>
      <w:r>
        <w:fldChar w:fldCharType="begin"/>
      </w:r>
      <w:r>
        <w:rPr/>
        <w:instrText xml:space="preserve"> XE "Toå Thöù Möôøi Ba" </w:instrText>
      </w:r>
      <w:r>
        <w:rPr/>
        <w:fldChar w:fldCharType="separate"/>
      </w:r>
      <w:r>
        <w:rPr/>
      </w:r>
      <w:r>
        <w:rPr/>
        <w:fldChar w:fldCharType="end"/>
      </w:r>
      <w:r>
        <w:rPr/>
        <w:t xml:space="preserve"> laø Toân Giaû Ca Tyø Ma La</w:t>
      </w:r>
      <w:r>
        <w:fldChar w:fldCharType="begin"/>
      </w:r>
      <w:r>
        <w:rPr/>
        <w:instrText xml:space="preserve"> XE "Ca Tyø Ma La" </w:instrText>
      </w:r>
      <w:r>
        <w:rPr/>
        <w:fldChar w:fldCharType="separate"/>
      </w:r>
      <w:r>
        <w:rPr/>
      </w:r>
      <w:r>
        <w:rPr/>
        <w:fldChar w:fldCharType="end"/>
      </w:r>
      <w:r>
        <w:rPr/>
        <w:t>, ñi trong nuùi chöøng vaøi daëm ñöôøng, gaëp moät con traên</w:t>
      </w:r>
      <w:r>
        <w:fldChar w:fldCharType="begin"/>
      </w:r>
      <w:r>
        <w:rPr/>
        <w:instrText xml:space="preserve"> XE "con traên" </w:instrText>
      </w:r>
      <w:r>
        <w:rPr/>
        <w:fldChar w:fldCharType="separate"/>
      </w:r>
      <w:r>
        <w:rPr/>
      </w:r>
      <w:r>
        <w:rPr/>
        <w:fldChar w:fldCharType="end"/>
      </w:r>
      <w:r>
        <w:rPr/>
        <w:t xml:space="preserve"> lôùn. Toå ñi thaúng chaúng ñeå yù ñeán, traên môùi quaán quanh thaân Toå. Toå nhaân ñoù truyeàn cho phaùp Tam Quy Y. Traên nghe xong maø lui ñi. </w:t>
      </w:r>
    </w:p>
    <w:p>
      <w:pPr>
        <w:pStyle w:val="Normal"/>
        <w:ind w:firstLine="720"/>
        <w:jc w:val="both"/>
        <w:rPr/>
      </w:pPr>
      <w:r>
        <w:rPr/>
        <w:t xml:space="preserve">Toå ñeán hang ñaù, moät oâng giaø maëc aùo traéng böôùc ra, chaép tay chaøo hoûi. </w:t>
      </w:r>
    </w:p>
    <w:p>
      <w:pPr>
        <w:pStyle w:val="Normal"/>
        <w:ind w:firstLine="720"/>
        <w:jc w:val="both"/>
        <w:rPr/>
      </w:pPr>
      <w:r>
        <w:rPr/>
        <w:t>Toå hoûi: “OÂng ôû choán naøo?”</w:t>
      </w:r>
    </w:p>
    <w:p>
      <w:pPr>
        <w:pStyle w:val="Normal"/>
        <w:ind w:firstLine="720"/>
        <w:jc w:val="both"/>
        <w:rPr/>
      </w:pPr>
      <w:r>
        <w:rPr/>
        <w:t>Ñaùp raèng: “Xöa toâi töøng laøm Tyø Khöu, raát thích söï laëng yeân. Coù nhieàu keû môùi tu ñeán hoïc ñaïo, toâi böïc chuyeän öùng ñaùp, khôûi töôûng saân haän. Maïng heát, ñoïa laøm thaân traên, ôû trong hang naøy ñaõ ngaøn naêm nay. Vöøa roài gaëp ñöôïc Toân Giaû, ñöôïc nghe Giôùi Phaùp, neân caûm taï vaäy”.</w:t>
      </w:r>
    </w:p>
    <w:p>
      <w:pPr>
        <w:pStyle w:val="Normal"/>
        <w:ind w:firstLine="720"/>
        <w:jc w:val="both"/>
        <w:rPr/>
      </w:pPr>
      <w:r>
        <w:rPr/>
        <w:t>Toå hoûi raèng: “Nuùi naøy coøn coù ai ôû khoâng?”</w:t>
      </w:r>
    </w:p>
    <w:p>
      <w:pPr>
        <w:pStyle w:val="Normal"/>
        <w:ind w:firstLine="720"/>
        <w:jc w:val="both"/>
        <w:rPr/>
      </w:pPr>
      <w:r>
        <w:rPr/>
        <w:t>Ñaùp: “Caùch ñaây möôøi daëm, coù caây lôùn che naêm traêm con roàng lôùn, Thoï Vöông aáy teân Long Thoï, thöôøng vì chuùng roàng noùi phaùp. Toâi cuõng ñöôïc nghe”.</w:t>
      </w:r>
    </w:p>
    <w:p>
      <w:pPr>
        <w:pStyle w:val="Normal"/>
        <w:ind w:firstLine="720"/>
        <w:jc w:val="both"/>
        <w:rPr/>
      </w:pPr>
      <w:r>
        <w:rPr/>
        <w:t xml:space="preserve">Toå beøn ñeán ñoù. </w:t>
      </w:r>
    </w:p>
    <w:p>
      <w:pPr>
        <w:pStyle w:val="Normal"/>
        <w:ind w:firstLine="720"/>
        <w:jc w:val="both"/>
        <w:rPr/>
      </w:pPr>
      <w:r>
        <w:rPr/>
        <w:t>Long Thoï</w:t>
      </w:r>
      <w:r>
        <w:fldChar w:fldCharType="begin"/>
      </w:r>
      <w:r>
        <w:rPr/>
        <w:instrText xml:space="preserve"> XE "Long Thoï" </w:instrText>
      </w:r>
      <w:r>
        <w:rPr/>
        <w:fldChar w:fldCharType="separate"/>
      </w:r>
      <w:r>
        <w:rPr/>
      </w:r>
      <w:r>
        <w:rPr/>
        <w:fldChar w:fldCharType="end"/>
      </w:r>
      <w:r>
        <w:rPr/>
        <w:t xml:space="preserve"> böôùc ra ñoùn, noùi: “Nuùi saâu coâ tòch, roàng raén ôû ñaày, Ñaïi Ñöùc Chí Toân, vieäc gì phaûi ñeán ñaây?”</w:t>
      </w:r>
    </w:p>
    <w:p>
      <w:pPr>
        <w:pStyle w:val="Normal"/>
        <w:ind w:firstLine="720"/>
        <w:jc w:val="both"/>
        <w:rPr/>
      </w:pPr>
      <w:r>
        <w:rPr/>
        <w:t>Toå noùi: “Toâi chaúng phaûi baäc Chí Toân, ñeán thaêm hieàn giaû ñoù”.</w:t>
      </w:r>
    </w:p>
    <w:p>
      <w:pPr>
        <w:pStyle w:val="Normal"/>
        <w:ind w:firstLine="720"/>
        <w:jc w:val="both"/>
        <w:rPr/>
      </w:pPr>
      <w:r>
        <w:rPr/>
        <w:t>Long Thoï nghó thaàm raèng: “Thaày naøy ñaéc ñaïo nhaõn quyeát ñònh taùnh minh chaêng? Laø Ñaïi Thaùnh keá tuïc Chaân Thöøa chaêng?”</w:t>
      </w:r>
    </w:p>
    <w:p>
      <w:pPr>
        <w:pStyle w:val="Normal"/>
        <w:ind w:firstLine="720"/>
        <w:jc w:val="both"/>
        <w:rPr/>
      </w:pPr>
      <w:r>
        <w:rPr/>
        <w:t xml:space="preserve">Toå noùi: “Tuy oâng noùi trong loøng, toâi ñaõ bieát yù. Chæ vieäc xuaát gia, lo gì toâi chaúng Thaùnh?” </w:t>
      </w:r>
    </w:p>
    <w:p>
      <w:pPr>
        <w:pStyle w:val="Normal"/>
        <w:ind w:firstLine="720"/>
        <w:jc w:val="both"/>
        <w:rPr/>
      </w:pPr>
      <w:r>
        <w:rPr/>
        <w:t xml:space="preserve">OÂng Long Thoï nghe xong, aên naên taï loãi. Toå lieàn ñoä thoaùt cho. Ñeán naêm traêm chuùng Roàng, ñeàu thoï Giôùi Cuï Tuùc. </w:t>
      </w:r>
    </w:p>
    <w:p>
      <w:pPr>
        <w:pStyle w:val="Normal"/>
        <w:ind w:firstLine="720"/>
        <w:jc w:val="both"/>
        <w:rPr/>
      </w:pPr>
      <w:r>
        <w:rPr/>
        <w:t>Baøi keä truyeàn phaùp raèng :</w:t>
      </w:r>
    </w:p>
    <w:p>
      <w:pPr>
        <w:pStyle w:val="Normal"/>
        <w:ind w:firstLine="720"/>
        <w:jc w:val="both"/>
        <w:rPr/>
      </w:pPr>
      <w:r>
        <w:rPr/>
        <w:tab/>
        <w:t>Phaùp chaúng aån chaúng hieån</w:t>
      </w:r>
    </w:p>
    <w:p>
      <w:pPr>
        <w:pStyle w:val="Normal"/>
        <w:ind w:firstLine="720"/>
        <w:jc w:val="both"/>
        <w:rPr/>
      </w:pPr>
      <w:r>
        <w:rPr/>
        <w:tab/>
        <w:t>Noùi ñaáy Chaân Thaät Teá</w:t>
      </w:r>
    </w:p>
    <w:p>
      <w:pPr>
        <w:pStyle w:val="Normal"/>
        <w:ind w:firstLine="720"/>
        <w:jc w:val="both"/>
        <w:rPr/>
      </w:pPr>
      <w:r>
        <w:rPr/>
        <w:tab/>
        <w:t>Ngoä phaùp aån hieån naøy</w:t>
      </w:r>
    </w:p>
    <w:p>
      <w:pPr>
        <w:pStyle w:val="Normal"/>
        <w:ind w:firstLine="720"/>
        <w:jc w:val="both"/>
        <w:rPr/>
      </w:pPr>
      <w:r>
        <w:rPr/>
        <w:tab/>
        <w:t>Chaúng ngu cuõng chaúng trí.</w:t>
      </w:r>
    </w:p>
    <w:p>
      <w:pPr>
        <w:pStyle w:val="Normal"/>
        <w:ind w:firstLine="720"/>
        <w:jc w:val="both"/>
        <w:rPr/>
      </w:pPr>
      <w:r>
        <w:rPr/>
        <w:t>Chæ caùi chaúng ngu chaúng trí naøy thì roàng raén cuõng ñeàu coù theå ñoä thoaùt vaäy.</w:t>
      </w:r>
    </w:p>
    <w:p>
      <w:pPr>
        <w:pStyle w:val="Normal"/>
        <w:ind w:firstLine="720"/>
        <w:jc w:val="both"/>
        <w:rPr/>
      </w:pPr>
      <w:r>
        <w:rPr/>
        <w:t>Kinh: “Neáu coù chuùng sanh thích loaøi ngöôøi, tu laøm ngöôøi, toâi hieän thaân ngöôøi</w:t>
      </w:r>
      <w:r>
        <w:fldChar w:fldCharType="begin"/>
      </w:r>
      <w:r>
        <w:rPr/>
        <w:instrText xml:space="preserve"> XE "thaân ngöôøi" </w:instrText>
      </w:r>
      <w:r>
        <w:rPr/>
        <w:fldChar w:fldCharType="separate"/>
      </w:r>
      <w:r>
        <w:rPr/>
      </w:r>
      <w:r>
        <w:rPr/>
        <w:fldChar w:fldCharType="end"/>
      </w:r>
      <w:r>
        <w:rPr/>
        <w:t>, vì hoï thuyeát phaùp, khieán cho thaønh töïu.</w:t>
      </w:r>
    </w:p>
    <w:p>
      <w:pPr>
        <w:pStyle w:val="Normal"/>
        <w:ind w:firstLine="720"/>
        <w:jc w:val="both"/>
        <w:rPr/>
      </w:pPr>
      <w:r>
        <w:rPr/>
        <w:t>Thoâng raèng: ÔÛ tröôùc, naøo laø vua chuùa, teå quan, tröôûng giaû, cö só, troïn boán chuùng, chaúng phaûi laø ngöôøi ö? Sao coøn coù keû muoán tu laøm loaøi ngöôøi? AÁy laø chæ haïng só, noâng, coâng, thöông, laø noùi nhöõng ngöôøi khoâng ñeå yù ñeán Tam Thöøa. Hoï vaãn saün ñuû Phaät Taùnh, suoát ngaøy töøng thuyeát phaùp maø chaúng töï hay bieát vaäy.</w:t>
      </w:r>
    </w:p>
    <w:p>
      <w:pPr>
        <w:pStyle w:val="Normal"/>
        <w:ind w:firstLine="720"/>
        <w:jc w:val="both"/>
        <w:rPr/>
      </w:pPr>
      <w:r>
        <w:rPr/>
        <w:t>Thieàn sö Baøn Sôn Tích</w:t>
      </w:r>
      <w:r>
        <w:fldChar w:fldCharType="begin"/>
      </w:r>
      <w:r>
        <w:rPr/>
        <w:instrText xml:space="preserve"> XE "Baøn Sôn Tích" </w:instrText>
      </w:r>
      <w:r>
        <w:rPr/>
        <w:fldChar w:fldCharType="separate"/>
      </w:r>
      <w:r>
        <w:rPr/>
      </w:r>
      <w:r>
        <w:rPr/>
        <w:fldChar w:fldCharType="end"/>
      </w:r>
      <w:r>
        <w:rPr/>
        <w:t xml:space="preserve"> nhaân ñi daïo chôi phoá chôï, thaáy moät ngöôøi khaùch mua thòt heo noùi vôùi ngöôøi haøng thòt raèng: “Thöù ngon, caét cho moät caân”. </w:t>
      </w:r>
    </w:p>
    <w:p>
      <w:pPr>
        <w:pStyle w:val="Normal"/>
        <w:ind w:firstLine="720"/>
        <w:jc w:val="both"/>
        <w:rPr/>
      </w:pPr>
      <w:r>
        <w:rPr/>
        <w:t>Ngöôøi haøng thòt</w:t>
      </w:r>
      <w:r>
        <w:fldChar w:fldCharType="begin"/>
      </w:r>
      <w:r>
        <w:rPr/>
        <w:instrText xml:space="preserve"> XE "haøng thòt" </w:instrText>
      </w:r>
      <w:r>
        <w:rPr/>
        <w:fldChar w:fldCharType="separate"/>
      </w:r>
      <w:r>
        <w:rPr/>
      </w:r>
      <w:r>
        <w:rPr/>
        <w:fldChar w:fldCharType="end"/>
      </w:r>
      <w:r>
        <w:rPr/>
        <w:t xml:space="preserve"> neùm dao xuoáng, khoanh tay noùi: “Thöa Ngaøi, coù caùi naøo chaúng phaûi thöù ngon ñaâu?” </w:t>
      </w:r>
    </w:p>
    <w:p>
      <w:pPr>
        <w:pStyle w:val="Normal"/>
        <w:ind w:firstLine="720"/>
        <w:jc w:val="both"/>
        <w:rPr/>
      </w:pPr>
      <w:r>
        <w:rPr/>
        <w:t>Sö nôi ñaây coù choã tænh ngoä.</w:t>
      </w:r>
    </w:p>
    <w:p>
      <w:pPr>
        <w:pStyle w:val="Normal"/>
        <w:ind w:firstLine="720"/>
        <w:jc w:val="both"/>
        <w:rPr/>
      </w:pPr>
      <w:r>
        <w:rPr/>
        <w:t>Laïi ngaøy noï ra cöûa, thaáy ngöôøi ta xuùm khieâng ñaùm taùng</w:t>
      </w:r>
      <w:r>
        <w:fldChar w:fldCharType="begin"/>
      </w:r>
      <w:r>
        <w:rPr/>
        <w:instrText xml:space="preserve"> XE "ñaùm taùng" </w:instrText>
      </w:r>
      <w:r>
        <w:rPr/>
        <w:fldChar w:fldCharType="separate"/>
      </w:r>
      <w:r>
        <w:rPr/>
      </w:r>
      <w:r>
        <w:rPr/>
        <w:fldChar w:fldCharType="end"/>
      </w:r>
      <w:r>
        <w:rPr/>
        <w:t xml:space="preserve">, phöôøng ca ñaùnh chuoâng ca raèng : “Vaàng hoàng quyeát ñònh veà Taây laën. Chöa roõ hoàn linh ñeán choán nao?” Döôùi tröôùng, ñaùm con hieáu khoùc leân ai oaùn. </w:t>
      </w:r>
    </w:p>
    <w:p>
      <w:pPr>
        <w:pStyle w:val="Normal"/>
        <w:ind w:firstLine="720"/>
        <w:jc w:val="both"/>
        <w:rPr/>
      </w:pPr>
      <w:r>
        <w:rPr/>
        <w:t>Sö boãng nhieân thaân taâm bay boång, veà noùi laïi vôùi Ñöùc Maõ Toå. Toå aán khaû cho.</w:t>
      </w:r>
    </w:p>
    <w:p>
      <w:pPr>
        <w:pStyle w:val="Normal"/>
        <w:ind w:firstLine="720"/>
        <w:jc w:val="both"/>
        <w:rPr/>
      </w:pPr>
      <w:r>
        <w:rPr/>
        <w:t>Hoøa Thöôïng Böûu Thoï</w:t>
      </w:r>
      <w:r>
        <w:fldChar w:fldCharType="begin"/>
      </w:r>
      <w:r>
        <w:rPr/>
        <w:instrText xml:space="preserve"> XE "Böûu Thoï" </w:instrText>
      </w:r>
      <w:r>
        <w:rPr/>
        <w:fldChar w:fldCharType="separate"/>
      </w:r>
      <w:r>
        <w:rPr/>
      </w:r>
      <w:r>
        <w:rPr/>
        <w:fldChar w:fldCharType="end"/>
      </w:r>
      <w:r>
        <w:rPr/>
        <w:t xml:space="preserve"> ban ñaàu ôû Toå Böûu Thoï laøm chuû cuùng döôøng. </w:t>
      </w:r>
    </w:p>
    <w:p>
      <w:pPr>
        <w:pStyle w:val="Normal"/>
        <w:ind w:firstLine="720"/>
        <w:jc w:val="both"/>
        <w:rPr/>
      </w:pPr>
      <w:r>
        <w:rPr/>
        <w:t>Toå Thoï hoûi: “Tröôùc khi cha meï sanh ra, ñöa ñaây caùi boån lai dieän muïc</w:t>
      </w:r>
      <w:r>
        <w:fldChar w:fldCharType="begin"/>
      </w:r>
      <w:r>
        <w:rPr/>
        <w:instrText xml:space="preserve"> XE "boån lai dieän muïc" </w:instrText>
      </w:r>
      <w:r>
        <w:rPr/>
        <w:fldChar w:fldCharType="separate"/>
      </w:r>
      <w:r>
        <w:rPr/>
      </w:r>
      <w:r>
        <w:rPr/>
        <w:fldChar w:fldCharType="end"/>
      </w:r>
      <w:r>
        <w:rPr/>
        <w:t xml:space="preserve"> ta xem!”</w:t>
      </w:r>
    </w:p>
    <w:p>
      <w:pPr>
        <w:pStyle w:val="Normal"/>
        <w:ind w:firstLine="720"/>
        <w:jc w:val="both"/>
        <w:rPr/>
      </w:pPr>
      <w:r>
        <w:rPr/>
        <w:t>Sö ñöùng ñeán khuya, ñaùp lôøi chaúng kheá hôïp, saùng ngaøy töø giaõ ra ñi.</w:t>
      </w:r>
    </w:p>
    <w:p>
      <w:pPr>
        <w:pStyle w:val="Normal"/>
        <w:ind w:firstLine="720"/>
        <w:jc w:val="both"/>
        <w:rPr/>
      </w:pPr>
      <w:r>
        <w:rPr/>
        <w:t>Toå Thoï hoûi: “OÂng ñi ñaâu?”</w:t>
      </w:r>
    </w:p>
    <w:p>
      <w:pPr>
        <w:pStyle w:val="Normal"/>
        <w:ind w:firstLine="720"/>
        <w:jc w:val="both"/>
        <w:rPr/>
      </w:pPr>
      <w:r>
        <w:rPr/>
        <w:t>Sö ñaùp: “Hoâm qua, nhôø Hoøa Thöôïng hoûi, con chaúng hieåu ñöôïc, neân sang phöông Nam tham hoïc thieän tri thöùc”.</w:t>
      </w:r>
    </w:p>
    <w:p>
      <w:pPr>
        <w:pStyle w:val="Normal"/>
        <w:ind w:firstLine="720"/>
        <w:jc w:val="both"/>
        <w:rPr/>
      </w:pPr>
      <w:r>
        <w:rPr/>
        <w:t>Toå Thoï noùi: “Phöông Nam caám Haï chaúng caám Ñoâng, ta ôû ñaây caám Ñoâng chaúng caám Haï. OÂng haõy kieát haï ngay choán phoá phöôøng. Thaät laø Phaät Phaùp thì trong choã ñoâ hoäi, buïi traàn daày ñaãy thöôøng thuyeát chaùnh phaùp!”</w:t>
      </w:r>
    </w:p>
    <w:p>
      <w:pPr>
        <w:pStyle w:val="Normal"/>
        <w:ind w:firstLine="720"/>
        <w:jc w:val="both"/>
        <w:rPr/>
      </w:pPr>
      <w:r>
        <w:rPr/>
        <w:t xml:space="preserve">Sö chaúng daùm boû ñi. </w:t>
      </w:r>
    </w:p>
    <w:p>
      <w:pPr>
        <w:pStyle w:val="Normal"/>
        <w:ind w:firstLine="720"/>
        <w:jc w:val="both"/>
        <w:rPr/>
      </w:pPr>
      <w:r>
        <w:rPr/>
        <w:t>Moät hoâm, giöõa ngaõ tö thaáy hai ngöôøi ñang caõi nhau. Moät ngöôøi hoa naém tay, noùi: “Maøy thaät laø ñoà khoâng maët muõi</w:t>
      </w:r>
      <w:r>
        <w:fldChar w:fldCharType="begin"/>
      </w:r>
      <w:r>
        <w:rPr/>
        <w:instrText xml:space="preserve"> XE "khoâng maët muõi" </w:instrText>
      </w:r>
      <w:r>
        <w:rPr/>
        <w:fldChar w:fldCharType="separate"/>
      </w:r>
      <w:r>
        <w:rPr/>
      </w:r>
      <w:r>
        <w:rPr/>
        <w:fldChar w:fldCharType="end"/>
      </w:r>
      <w:r>
        <w:rPr/>
        <w:t>!”</w:t>
      </w:r>
    </w:p>
    <w:p>
      <w:pPr>
        <w:pStyle w:val="Normal"/>
        <w:ind w:firstLine="720"/>
        <w:jc w:val="both"/>
        <w:rPr/>
      </w:pPr>
      <w:r>
        <w:rPr/>
        <w:t xml:space="preserve">Sö ngay ñoù ñaïi ngoä. Chaïy veà ra maét Toå Böûu Thoï, chöa kòp môû lôøi, Toå ñaõ noùi : “OÂng hieåu roài, khoûi caàn noùi!” </w:t>
      </w:r>
    </w:p>
    <w:p>
      <w:pPr>
        <w:pStyle w:val="Normal"/>
        <w:ind w:firstLine="720"/>
        <w:jc w:val="both"/>
        <w:rPr/>
      </w:pPr>
      <w:r>
        <w:rPr/>
        <w:t>Sö beøn leã baùi.</w:t>
      </w:r>
    </w:p>
    <w:p>
      <w:pPr>
        <w:pStyle w:val="Normal"/>
        <w:ind w:firstLine="720"/>
        <w:jc w:val="both"/>
        <w:rPr/>
      </w:pPr>
      <w:r>
        <w:rPr/>
        <w:t>Hai taéc naøy, chæ hieän thaân ngöôøi, beøn hay thuyeát phaùp, haù phaûi Ñaïi Só hieän ra roài sau môùi coù thaønh töïu ö?</w:t>
      </w:r>
    </w:p>
    <w:p>
      <w:pPr>
        <w:pStyle w:val="Normal"/>
        <w:ind w:firstLine="720"/>
        <w:jc w:val="both"/>
        <w:rPr/>
      </w:pPr>
      <w:r>
        <w:rPr/>
        <w:t>Kinh: “Neáu coù caùc Phi Nhôn</w:t>
      </w:r>
      <w:r>
        <w:fldChar w:fldCharType="begin"/>
      </w:r>
      <w:r>
        <w:rPr/>
        <w:instrText xml:space="preserve"> XE "thaân Phi Nhôn" </w:instrText>
      </w:r>
      <w:r>
        <w:rPr/>
        <w:fldChar w:fldCharType="separate"/>
      </w:r>
      <w:r>
        <w:rPr/>
      </w:r>
      <w:r>
        <w:rPr/>
        <w:fldChar w:fldCharType="end"/>
      </w:r>
      <w:r>
        <w:rPr/>
        <w:t>, Voâ Hình</w:t>
      </w:r>
      <w:r>
        <w:fldChar w:fldCharType="begin"/>
      </w:r>
      <w:r>
        <w:rPr/>
        <w:instrText xml:space="preserve"> XE "thaân Voâ Hình" </w:instrText>
      </w:r>
      <w:r>
        <w:rPr/>
        <w:fldChar w:fldCharType="separate"/>
      </w:r>
      <w:r>
        <w:rPr/>
      </w:r>
      <w:r>
        <w:rPr/>
        <w:fldChar w:fldCharType="end"/>
      </w:r>
      <w:r>
        <w:rPr/>
        <w:t xml:space="preserve"> hoaëc Höõu Hình, Höõu Töôûng hoaëc Voâ Töôûng, muoán thoaùt loaøi mình, toâi ôû tröôùc keû aáy, ñeàu hieän thaân hoï, vì hoï thuyeát phaùp, khieán cho thaønh töïu.</w:t>
      </w:r>
    </w:p>
    <w:p>
      <w:pPr>
        <w:pStyle w:val="Normal"/>
        <w:ind w:firstLine="720"/>
        <w:jc w:val="both"/>
        <w:rPr/>
      </w:pPr>
      <w:r>
        <w:rPr/>
        <w:t>Thoâng raèng: Trôøi, Roàng noùi laø Xuaát (Ra). Trôøi hay chaùn söï vui, Roàng hay sôï khoå, vì töï coù con ñöôøng xuaát thaân, raát deã ñoä vaäy. Loaøi Caøn Thaùt Baø, noùi laø Thoaùt (Khoûi), vì nghieäp baùo raøng buoäc, raát khoù giaûi thoaùt. Phi Nhôn, Döôïc Xoa noùi laø Ñoä (Qua) vì ñaõ chìm trong söï khoå sôû toái taêm, nhö ñaém trong bieån lôùn, aét caàn beø cöùu vôùt, ñeàu goïi laø ñoä thoaùt, nhöng trong aáy khoù deã chaúng ñoàng nhö theá. Loaøi voâ hình, voâ töôûng laø loaøi thaàn quyû, tinh linh vaäy. Loaøi höõu hình voâ töôûng laø ñaát, caây, kim, ñaù vaäy.</w:t>
      </w:r>
    </w:p>
    <w:p>
      <w:pPr>
        <w:pStyle w:val="Normal"/>
        <w:ind w:firstLine="720"/>
        <w:jc w:val="both"/>
        <w:rPr/>
      </w:pPr>
      <w:r>
        <w:rPr/>
        <w:t>Kinh Du Giaø Dieäm Khaåu, Tieâu Dieän Quyû Vöông töùc laø Ñöùc Quan AÂm Ñaïi Só hoùa hieän ra vaäy.</w:t>
      </w:r>
    </w:p>
    <w:p>
      <w:pPr>
        <w:pStyle w:val="Normal"/>
        <w:ind w:firstLine="720"/>
        <w:jc w:val="both"/>
        <w:rPr/>
      </w:pPr>
      <w:r>
        <w:rPr/>
        <w:t>ÔÛ Trung Nhaïc, coù Hoøa Thöôïng Phaù Taùo Ñoïa</w:t>
      </w:r>
      <w:r>
        <w:fldChar w:fldCharType="begin"/>
      </w:r>
      <w:r>
        <w:rPr/>
        <w:instrText xml:space="preserve"> XE "Phaù Taùo Ñoïa" </w:instrText>
      </w:r>
      <w:r>
        <w:rPr/>
        <w:fldChar w:fldCharType="separate"/>
      </w:r>
      <w:r>
        <w:rPr/>
      </w:r>
      <w:r>
        <w:rPr/>
        <w:fldChar w:fldCharType="end"/>
      </w:r>
      <w:r>
        <w:rPr/>
        <w:t xml:space="preserve"> lôøi leõ vieäc laøm khoâng theå löôøng ñöôïc. Truõng nuùi coù caùi mieãu raát linh, trong ñieän chæ ñeå moät caùi beáp, xa gaàn cuùng kieán chaúng ngôùt. </w:t>
      </w:r>
    </w:p>
    <w:p>
      <w:pPr>
        <w:pStyle w:val="Normal"/>
        <w:ind w:firstLine="720"/>
        <w:jc w:val="both"/>
        <w:rPr/>
      </w:pPr>
      <w:r>
        <w:rPr/>
        <w:t xml:space="preserve">Sö moät ngaøy kia daãn thaày ñaïo haàu ñi vaøo mieáu, laáy gaäy goõ beáp ba caùi, noùi: “OÁi chaø! Caùi naøy chæ laø ñaát seùt nhoài thaønh, Thaùnh töø ñaâu ñeán, linh töø ñaâu ra maø naáu nöôùng sinh meänh theá!” </w:t>
      </w:r>
    </w:p>
    <w:p>
      <w:pPr>
        <w:pStyle w:val="Normal"/>
        <w:ind w:firstLine="720"/>
        <w:jc w:val="both"/>
        <w:rPr/>
      </w:pPr>
      <w:r>
        <w:rPr/>
        <w:t xml:space="preserve">Laïi ñaùnh ba caùi. Beáp beøn beå ra rôùt xuoáng. </w:t>
      </w:r>
    </w:p>
    <w:p>
      <w:pPr>
        <w:pStyle w:val="Normal"/>
        <w:ind w:firstLine="720"/>
        <w:jc w:val="both"/>
        <w:rPr/>
      </w:pPr>
      <w:r>
        <w:rPr/>
        <w:t xml:space="preserve">Choác laùt, coù moät ngöôøi aùo xanh muõ cao hieän ra, laøm leã tröôùc maët sö. </w:t>
      </w:r>
    </w:p>
    <w:p>
      <w:pPr>
        <w:pStyle w:val="Normal"/>
        <w:ind w:firstLine="720"/>
        <w:jc w:val="both"/>
        <w:rPr/>
      </w:pPr>
      <w:r>
        <w:rPr/>
        <w:t>Sö noùi: “Ngöôøi naøo ñaây?”</w:t>
      </w:r>
    </w:p>
    <w:p>
      <w:pPr>
        <w:pStyle w:val="Normal"/>
        <w:ind w:firstLine="720"/>
        <w:jc w:val="both"/>
        <w:rPr/>
      </w:pPr>
      <w:r>
        <w:rPr/>
        <w:t>Ñaùp: “Toâi voán laø thaàn beáp mieãu naøy, ñaõ laâu chòu nghieäp baùo. Ngaøy nay nhôø thaày noùi phaùp Voâ Sanh, ñöôïc thoaùt khoûi choán naøy, sanh ôû coõi trôøi, rieâng ñeán taï ôn”.</w:t>
      </w:r>
    </w:p>
    <w:p>
      <w:pPr>
        <w:pStyle w:val="Normal"/>
        <w:ind w:firstLine="720"/>
        <w:jc w:val="both"/>
        <w:rPr/>
      </w:pPr>
      <w:r>
        <w:rPr/>
        <w:t>Sö noùi: “Ñoù laø caùi Taùnh voán coù cuûa oâng, chaúng phaûi ta göôïng noùi”.</w:t>
      </w:r>
    </w:p>
    <w:p>
      <w:pPr>
        <w:pStyle w:val="Normal"/>
        <w:ind w:firstLine="720"/>
        <w:jc w:val="both"/>
        <w:rPr/>
      </w:pPr>
      <w:r>
        <w:rPr/>
        <w:t>Vò thaàn laïi laøm leã roài bieán maát.</w:t>
      </w:r>
    </w:p>
    <w:p>
      <w:pPr>
        <w:pStyle w:val="Normal"/>
        <w:ind w:firstLine="720"/>
        <w:jc w:val="both"/>
        <w:rPr/>
      </w:pPr>
      <w:r>
        <w:rPr/>
        <w:t>Chuùt sau, thaày ñaïo haàu hoûi raèng: “Chuùng con haàu Hoøa Thöôïng ñaõ laâu, maø chaúng ñöôïc baøy daïy, thaàn beáp ñöôïc yeáu chæ vaén taét naøo maø lieàn ñöôïc sanh coõi trôøi?”</w:t>
      </w:r>
    </w:p>
    <w:p>
      <w:pPr>
        <w:pStyle w:val="Normal"/>
        <w:ind w:firstLine="720"/>
        <w:jc w:val="both"/>
        <w:rPr/>
      </w:pPr>
      <w:r>
        <w:rPr/>
        <w:t>Sö ñaùp: “Ta chæ höôùng veà ngöôøi aáy noùi “Ñoù laø ñaát seùt hoøa thaønh”. Khoâng coù ñaïo lyù gì rieâng cho oâng ta”.</w:t>
      </w:r>
    </w:p>
    <w:p>
      <w:pPr>
        <w:pStyle w:val="Normal"/>
        <w:ind w:firstLine="720"/>
        <w:jc w:val="both"/>
        <w:rPr/>
      </w:pPr>
      <w:r>
        <w:rPr/>
        <w:t xml:space="preserve">Thaày ñaïo haàu khoâng coù lôøi naøo ñeå noùi. </w:t>
      </w:r>
    </w:p>
    <w:p>
      <w:pPr>
        <w:pStyle w:val="Normal"/>
        <w:ind w:firstLine="720"/>
        <w:jc w:val="both"/>
        <w:rPr/>
      </w:pPr>
      <w:r>
        <w:rPr/>
        <w:t>Sö hoûi: “Hieåu chaêng?”</w:t>
      </w:r>
    </w:p>
    <w:p>
      <w:pPr>
        <w:pStyle w:val="Normal"/>
        <w:ind w:firstLine="720"/>
        <w:jc w:val="both"/>
        <w:rPr/>
      </w:pPr>
      <w:r>
        <w:rPr/>
        <w:t>Ñaïo haàu noùi: “Chaúng hieåu”.</w:t>
      </w:r>
    </w:p>
    <w:p>
      <w:pPr>
        <w:pStyle w:val="Normal"/>
        <w:ind w:firstLine="720"/>
        <w:jc w:val="both"/>
        <w:rPr/>
      </w:pPr>
      <w:r>
        <w:rPr/>
        <w:t>Sö noùi: “Caùi Taùnh saün coù, vì sao chaúng hieåu?”</w:t>
      </w:r>
    </w:p>
    <w:p>
      <w:pPr>
        <w:pStyle w:val="Normal"/>
        <w:ind w:firstLine="720"/>
        <w:jc w:val="both"/>
        <w:rPr/>
      </w:pPr>
      <w:r>
        <w:rPr/>
        <w:t xml:space="preserve">Thaày ñaïo haàu lieàn beøn leã baùi. </w:t>
      </w:r>
    </w:p>
    <w:p>
      <w:pPr>
        <w:pStyle w:val="Normal"/>
        <w:ind w:firstLine="720"/>
        <w:jc w:val="both"/>
        <w:rPr/>
      </w:pPr>
      <w:r>
        <w:rPr/>
        <w:t>Sö noùi: “Rôùt roài! Rôùt roài! Beå roài! Beå roài!”</w:t>
      </w:r>
    </w:p>
    <w:p>
      <w:pPr>
        <w:pStyle w:val="Normal"/>
        <w:ind w:firstLine="720"/>
        <w:jc w:val="both"/>
        <w:rPr/>
      </w:pPr>
      <w:r>
        <w:rPr/>
        <w:t>Veà sau, thieàn sö Nghóa Phong keå laïi vôùi An Quoác Sö. Toå An than raèng: “Vò aáy hieåu troïn vaät-ngaõ nhaát nhö, khaù noùi nhö traêng saùng giöõa khoâng, khoâng ñaâu chaúng thaáy. Thaät khoù coù ra caùi ngöõ maïch cuûa ngöôøi aáy”.</w:t>
      </w:r>
    </w:p>
    <w:p>
      <w:pPr>
        <w:pStyle w:val="Normal"/>
        <w:ind w:firstLine="720"/>
        <w:jc w:val="both"/>
        <w:rPr/>
      </w:pPr>
      <w:r>
        <w:rPr/>
        <w:t>Sö Phong hoûi: “Chöa roõ ngöôøi naøo coù ñöôïc ngöõ maïch aáy?”</w:t>
      </w:r>
    </w:p>
    <w:p>
      <w:pPr>
        <w:pStyle w:val="Normal"/>
        <w:ind w:firstLine="720"/>
        <w:jc w:val="both"/>
        <w:rPr/>
      </w:pPr>
      <w:r>
        <w:rPr/>
        <w:t>Toå Am noùi: “Ngöôøi chaúng bieát thì goïi laø Phaù Taùo Ñoïa!”</w:t>
      </w:r>
    </w:p>
    <w:p>
      <w:pPr>
        <w:pStyle w:val="Normal"/>
        <w:ind w:firstLine="720"/>
        <w:jc w:val="both"/>
        <w:rPr/>
      </w:pPr>
      <w:r>
        <w:rPr/>
        <w:t>Khoâng bieát laø ai, haù cuõng chaúng phaûi laø söï hoùa hieän cuûa Ñöùc Quan AÂm ö?</w:t>
      </w:r>
    </w:p>
    <w:p>
      <w:pPr>
        <w:pStyle w:val="Normal"/>
        <w:ind w:firstLine="720"/>
        <w:jc w:val="both"/>
        <w:rPr/>
      </w:pPr>
      <w:r>
        <w:rPr/>
        <w:t>Kinh: “Ñoù goïi laø ba möôi hai ÖÙng Thaân Dieäu Tònh, vaøo caùc coõi nöôùc. Ñeàu laø Dieäu Löïc Voâ Taùc</w:t>
      </w:r>
      <w:r>
        <w:fldChar w:fldCharType="begin"/>
      </w:r>
      <w:r>
        <w:rPr/>
        <w:instrText xml:space="preserve"> XE "Dieäu Löïc Voâ Taùc" </w:instrText>
      </w:r>
      <w:r>
        <w:rPr/>
        <w:fldChar w:fldCharType="separate"/>
      </w:r>
      <w:r>
        <w:rPr/>
      </w:r>
      <w:r>
        <w:rPr/>
        <w:fldChar w:fldCharType="end"/>
      </w:r>
      <w:r>
        <w:rPr/>
        <w:t xml:space="preserve"> cuûa Vaên Huaân Vaên Tu Tam Muoäi maø töï taïi thaønh töïu.</w:t>
      </w:r>
    </w:p>
    <w:p>
      <w:pPr>
        <w:pStyle w:val="Normal"/>
        <w:ind w:firstLine="720"/>
        <w:jc w:val="both"/>
        <w:rPr/>
      </w:pPr>
      <w:r>
        <w:rPr/>
        <w:t>Thoâng raèng: Hieäp Luaän noùi, choã noùi caùi “Dieäu Löïc Voâ Taùc töï taïi thaønh töïu”, laø choã trong kinh Taïp Hoa xöng laø “Phoå Hieàn Ñoái Hieän Saéc Thaân”, Kinh Phaùp Hoa xöng laø “Nhaát Thieát Saéc Thaân Tam Muoäi” vaäy. Bôûi vì aâm thaàm xoâng khaép phaùp giôùi, laø caùi caên löïc töø thieän, chaân teá baát ñoäng, öùng hieän khaép möôøi phöông. Laáy caùi Töø Bi cuûa Thaùnh Haïnh öùng vôùi cô Khoâng, thì giöõ laáy hình theå baát tònh, hình traïng döôøng nhö deã sôï. Laáy caùi Töø Bi cuûa Thieân Haïnh öùng vôùi cô Trung, thì nhö ngöïa hay thaáy boùng roi, chaïy ñöôøng thaúng lôùn, khoâng gì ngaïi sôï. Laáy caùi Töø Bi cuûa Phaïm Haïnh öùng vôùi cô Giaû, thì ngoài toøa sö töû, ñeå chaân gheá baùu, nhö ngöôøi buoân baùn gioûi, qua khaép caùc nöôùc, vaøo ra ñeàu lôøi laõi, khoâng ñaâu chaúng coù. Ñoù laø ba thöù cô Khoâng, Giaû vaø Trung, noùi ra khieán cho chuùng sanh thaáy söï vieäc nhö theá, ñaây laø Saéc Thaân Tam Muoäi cuûa kinh Phaùp Hoa vaäy.</w:t>
      </w:r>
    </w:p>
    <w:p>
      <w:pPr>
        <w:pStyle w:val="Normal"/>
        <w:ind w:firstLine="720"/>
        <w:jc w:val="both"/>
        <w:rPr/>
      </w:pPr>
      <w:r>
        <w:rPr/>
        <w:t>Thaàn duïng Nhö Lai khaép möôøi phöông, tuøy caên maø ñoái hieän. Duøng nguyeän löïc ñaïi töø bi chaúng boû chuùng sanh, neân trong moät nieäm laø toaøn khaép maø khoâng coù gaây laøm. Nhö ñòa vò Dieäu Giaùc, choã lôïi laïc cho chuùng sanh thaûy ñoàng phaùp giôùi, tuøy caên tuøy thôøi, Ñoái Hieän Saéc Thaân, chaúng laøm maø duïng, chaúng gaây maø öùng. Duøng Trí saùng rôõ khaép nôi, chaúng thuoäc nôi choán, ñoàng taâm chuùng sanh, tuøy vaät hieän hình, khoâng ñeán khoâng ñi, ñaây laø Ñoái Hieän Saéc Thaân cuûa Kinh Taïp Hoa vaäy. Ñaây laø tuøy duyeân maø thò hieän, ñeàu töùc laø Nhö Huyeãn, neân duøng Nhö Huyeãn Tam Muoäi, Vaên Huaân Vaên Tu töï taïi thaønh töïu.</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noùi: “Choã noùi cuûa sôn taêng, chæ laø caùi nghe phaùp ñoäc saùng rôõ raøng hieän giôø tröôùc maét quyù vò. Ngöôøi naøy choán choán chaúng ngöng treä, töï taïi thoâng suoát möôøi phöông ba coõi. Vaøo taát caû caûnh sai bieät maø chaúng heà thay ñoåi, trong khoaûng saùt na thaáu nhaäp phaùp giôùi, gaëp Phaät noùi Phaät</w:t>
      </w:r>
      <w:r>
        <w:fldChar w:fldCharType="begin"/>
      </w:r>
      <w:r>
        <w:rPr/>
        <w:instrText xml:space="preserve"> XE "gaëp Phaät noùi Phaät" </w:instrText>
      </w:r>
      <w:r>
        <w:rPr/>
        <w:fldChar w:fldCharType="separate"/>
      </w:r>
      <w:r>
        <w:rPr/>
      </w:r>
      <w:r>
        <w:rPr/>
        <w:fldChar w:fldCharType="end"/>
      </w:r>
      <w:r>
        <w:rPr/>
        <w:t>, gaëp Toå noùi Toå, gaëp La Haùn noùi La Haùn, gaëp ngaï quyû noùi ngaï quyû. Daïo chôi taát caû quoác ñoä maø giaùo hoùa chuùng sanh, chöa töøng lìa Nhaát Nieäm, tuøy choán maø trong saïch, aùnh saùng thaáu suoát möôøi phöông, muoân phaùp Nhaát Nhö. Naøy quyù vò! Haøng ñaïi tröôïng phu ngaøy nay môùi bieát boån lai voâ söï, Chæ vì caùc oâng tin chaúng ñeán, nieäm nieäm chaïy caàu, boû ñaàu maø kieám ñaàu, töï mình chaúng theå döùt!”</w:t>
      </w:r>
    </w:p>
    <w:p>
      <w:pPr>
        <w:pStyle w:val="Normal"/>
        <w:ind w:firstLine="720"/>
        <w:jc w:val="both"/>
        <w:rPr/>
      </w:pPr>
      <w:r>
        <w:rPr/>
        <w:t>Choã thuyeát phaùp cuûa Toå Laâm Teá ñöôïc caùi Chaùnh Phaùp Nhaõn cuûa Ñöùc Quan AÂm. Neáu tin ñöôïc raèng xöa nay voâ söï thì ba möôi hai ÖÙng Thaân töø Dieäu Löïc Voâ Taùc lieàn ñöôïc hieän tieàn.</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I. BOÁN COÂNG ÑÖÙC VOÂ UÙY</w:t>
      </w:r>
    </w:p>
    <w:p>
      <w:pPr>
        <w:pStyle w:val="Normal"/>
        <w:ind w:firstLine="720"/>
        <w:jc w:val="both"/>
        <w:rPr/>
      </w:pPr>
      <w:r>
        <w:rPr/>
        <w:t>Kinh: “Baïch Theá Toân, toâi laïi duøng Dieäu Löïc Voâ Taùc</w:t>
      </w:r>
      <w:r>
        <w:fldChar w:fldCharType="begin"/>
      </w:r>
      <w:r>
        <w:rPr/>
        <w:instrText xml:space="preserve"> XE "Dieäu Löïc Voâ Taùc" </w:instrText>
      </w:r>
      <w:r>
        <w:rPr/>
        <w:fldChar w:fldCharType="separate"/>
      </w:r>
      <w:r>
        <w:rPr/>
      </w:r>
      <w:r>
        <w:rPr/>
        <w:fldChar w:fldCharType="end"/>
      </w:r>
      <w:r>
        <w:rPr/>
        <w:t xml:space="preserve"> cuûa Kim Cöông Tam Muoäi Vaên Huaân Vaên Tu naøy, cuøng taát caû luïc ñaïo chuùng sanh möôøi phöông ba ñôøi ñoàng moät bi ngöôõng, neân khieán caùc chuùng sanh, nôi thaân taâm toâi, ñöôïc möôøi boán thöù coâng ñöùc Voâ UÙy</w:t>
      </w:r>
      <w:r>
        <w:fldChar w:fldCharType="begin"/>
      </w:r>
      <w:r>
        <w:rPr/>
        <w:instrText xml:space="preserve"> XE "coâng ñöùc Voâ Uyù" </w:instrText>
      </w:r>
      <w:r>
        <w:rPr/>
        <w:fldChar w:fldCharType="separate"/>
      </w:r>
      <w:r>
        <w:rPr/>
      </w:r>
      <w:r>
        <w:rPr/>
        <w:fldChar w:fldCharType="end"/>
      </w:r>
      <w:r>
        <w:rPr/>
        <w:t>.</w:t>
      </w:r>
    </w:p>
    <w:p>
      <w:pPr>
        <w:pStyle w:val="Normal"/>
        <w:ind w:firstLine="720"/>
        <w:jc w:val="both"/>
        <w:rPr/>
      </w:pPr>
      <w:r>
        <w:rPr/>
        <w:t>Thoâng raèng: Töø laø noùi veà Löïc, Löïc ñuû öùng khaép, neân goïi laø Ñaïi Töø. Bi laø noùi söï Ngöôõng, ñaùp öùng vôùi ngöôõng voïng, neân goïi laø Ñaïi Bi. Chuùng sanh sôï laø sôï sanh töû vaäy. Duøng caùi Dieäu Löïc Voâ Taùc chaúng sanh chaúng dieät maø cöùu vôùt cho, ñeå ñeán bôø beân kia, coâng ñöùc aáy noùi sao cho cuøng!</w:t>
      </w:r>
    </w:p>
    <w:p>
      <w:pPr>
        <w:pStyle w:val="Normal"/>
        <w:ind w:firstLine="720"/>
        <w:jc w:val="both"/>
        <w:rPr/>
      </w:pPr>
      <w:r>
        <w:rPr/>
        <w:t>Kinh Duy Ma Caät, Ñöùc Vaên Thuø Sö Lôïi hoûi: “Sanh töû</w:t>
      </w:r>
      <w:r>
        <w:fldChar w:fldCharType="begin"/>
      </w:r>
      <w:r>
        <w:rPr/>
        <w:instrText xml:space="preserve"> XE "Sanh töû" </w:instrText>
      </w:r>
      <w:r>
        <w:rPr/>
        <w:fldChar w:fldCharType="separate"/>
      </w:r>
      <w:r>
        <w:rPr/>
      </w:r>
      <w:r>
        <w:rPr/>
        <w:fldChar w:fldCharType="end"/>
      </w:r>
      <w:r>
        <w:rPr/>
        <w:t xml:space="preserve"> ñaùng sôï, Boà Taùt phaûi nöông choã naøo?” </w:t>
      </w:r>
    </w:p>
    <w:p>
      <w:pPr>
        <w:pStyle w:val="Normal"/>
        <w:ind w:firstLine="720"/>
        <w:jc w:val="both"/>
        <w:rPr/>
      </w:pPr>
      <w:r>
        <w:rPr/>
        <w:t>“</w:t>
      </w:r>
      <w:r>
        <w:rPr/>
        <w:t xml:space="preserve">Ñöùc Duy Ma Caät noùi: “Boà Taùt trong choã sôï sanh töû, phaûi y vaøo löïc coâng ñöùc cuûa Nhö Lai”. </w:t>
      </w:r>
    </w:p>
    <w:p>
      <w:pPr>
        <w:pStyle w:val="Normal"/>
        <w:ind w:firstLine="720"/>
        <w:jc w:val="both"/>
        <w:rPr/>
      </w:pPr>
      <w:r>
        <w:rPr/>
        <w:t>“</w:t>
      </w:r>
      <w:r>
        <w:rPr/>
        <w:t>Ñöùc Vaên Thuø</w:t>
      </w:r>
      <w:r>
        <w:fldChar w:fldCharType="begin"/>
      </w:r>
      <w:r>
        <w:rPr/>
        <w:instrText xml:space="preserve"> XE "Vaên Thuø" </w:instrText>
      </w:r>
      <w:r>
        <w:rPr/>
        <w:fldChar w:fldCharType="separate"/>
      </w:r>
      <w:r>
        <w:rPr/>
      </w:r>
      <w:r>
        <w:rPr/>
        <w:fldChar w:fldCharType="end"/>
      </w:r>
      <w:r>
        <w:rPr/>
        <w:t xml:space="preserve"> Sö Lôïi laïi hoûi: “Boà Taùt muoán y vaøo löïc coâng ñöùc Nhö Lai, neân truï vaøo ñaâu?” </w:t>
      </w:r>
    </w:p>
    <w:p>
      <w:pPr>
        <w:pStyle w:val="Normal"/>
        <w:ind w:firstLine="720"/>
        <w:jc w:val="both"/>
        <w:rPr/>
      </w:pPr>
      <w:r>
        <w:rPr/>
        <w:t>“</w:t>
      </w:r>
      <w:r>
        <w:rPr/>
        <w:t>Ñaùp raèng: “Boà Taùt muoán nöông vaøo löïc coâng ñöùc cuûa Nhö Lai, phaûi truï vaøo vieäc ñoä thoaùt taát caû chuùng sanh”.</w:t>
      </w:r>
    </w:p>
    <w:p>
      <w:pPr>
        <w:pStyle w:val="Normal"/>
        <w:ind w:firstLine="720"/>
        <w:jc w:val="both"/>
        <w:rPr/>
      </w:pPr>
      <w:r>
        <w:rPr/>
        <w:t>Laïi coù coâ cö só Höu Xaù</w:t>
      </w:r>
      <w:r>
        <w:fldChar w:fldCharType="begin"/>
      </w:r>
      <w:r>
        <w:rPr/>
        <w:instrText xml:space="preserve"> XE "Höu Xaù" </w:instrText>
      </w:r>
      <w:r>
        <w:rPr/>
        <w:fldChar w:fldCharType="separate"/>
      </w:r>
      <w:r>
        <w:rPr/>
      </w:r>
      <w:r>
        <w:rPr/>
        <w:fldChar w:fldCharType="end"/>
      </w:r>
      <w:r>
        <w:rPr/>
        <w:t xml:space="preserve"> töï noùi ñaéc An OÅn Traøng</w:t>
      </w:r>
      <w:r>
        <w:fldChar w:fldCharType="begin"/>
      </w:r>
      <w:r>
        <w:rPr/>
        <w:instrText xml:space="preserve"> XE "An OÅn Traøng" </w:instrText>
      </w:r>
      <w:r>
        <w:rPr/>
        <w:fldChar w:fldCharType="separate"/>
      </w:r>
      <w:r>
        <w:rPr/>
      </w:r>
      <w:r>
        <w:rPr/>
        <w:fldChar w:fldCharType="end"/>
      </w:r>
      <w:r>
        <w:rPr/>
        <w:t xml:space="preserve"> cuûa Boà Taùt: “Vì chuùng sanh chöa lìa sanh töû, neân Boà Taùt chaúng töï mình giöõ laáy an oån. Neáu hay vaøo sanh töû giaùo hoùa chuùng sanh, thaáu ñaït sanh töû cho ñeán chuùng sanh maø vaãn thöôøng giaùo hoaù, thaûy ñeàu laø haïnh Nieát Baøn. Khoâng khôûi ra, khoâng chìm maát, môùi goïi laø “Traøng an oån, lìa lo”.</w:t>
      </w:r>
    </w:p>
    <w:p>
      <w:pPr>
        <w:pStyle w:val="Normal"/>
        <w:ind w:firstLine="720"/>
        <w:jc w:val="both"/>
        <w:rPr/>
      </w:pPr>
      <w:r>
        <w:rPr/>
        <w:t>Neân Vaên Huaân Vaên Tu, duøng ñoù töï ñoä, cuõng duøng ñoù ñoä tha, chính laø söï an oån.</w:t>
      </w:r>
    </w:p>
    <w:p>
      <w:pPr>
        <w:pStyle w:val="Normal"/>
        <w:ind w:firstLine="720"/>
        <w:jc w:val="both"/>
        <w:rPr/>
      </w:pPr>
      <w:r>
        <w:rPr/>
        <w:t>Kinh: “Moät laø, do toâi khoâng töï quaùn caùi AÂm Thanh, maø quaùn caùi Taùnh Quaùn</w:t>
      </w:r>
      <w:r>
        <w:fldChar w:fldCharType="begin"/>
      </w:r>
      <w:r>
        <w:rPr/>
        <w:instrText xml:space="preserve"> XE "Taùnh Quaùn" </w:instrText>
      </w:r>
      <w:r>
        <w:rPr/>
        <w:fldChar w:fldCharType="separate"/>
      </w:r>
      <w:r>
        <w:rPr/>
      </w:r>
      <w:r>
        <w:rPr/>
        <w:fldChar w:fldCharType="end"/>
      </w:r>
      <w:r>
        <w:rPr/>
        <w:t>, neân khieán cho chuùng sanh khoå naõo möôøi phöông kia quaùn AÂm Thanh</w:t>
      </w:r>
      <w:r>
        <w:fldChar w:fldCharType="begin"/>
      </w:r>
      <w:r>
        <w:rPr/>
        <w:instrText xml:space="preserve"> XE "quaùn AÂm Thanh" </w:instrText>
      </w:r>
      <w:r>
        <w:rPr/>
        <w:fldChar w:fldCharType="separate"/>
      </w:r>
      <w:r>
        <w:rPr/>
      </w:r>
      <w:r>
        <w:rPr/>
        <w:fldChar w:fldCharType="end"/>
      </w:r>
      <w:r>
        <w:rPr/>
        <w:t xml:space="preserve"> aáy lieàn ñöôïc Giaûi Thoaùt.</w:t>
      </w:r>
    </w:p>
    <w:p>
      <w:pPr>
        <w:pStyle w:val="Normal"/>
        <w:ind w:firstLine="720"/>
        <w:jc w:val="both"/>
        <w:rPr/>
      </w:pPr>
      <w:r>
        <w:rPr/>
        <w:t>Thoâng raèng: Caùi taâm böùc baùch ñau khoå cuûa chuùng sanh, töùc laø taâm cuûa Boà Taùt. Caùi AÂm Thanh maø chuùng sanh xöng hoâ danh hieäu töùc laø caùi AÂm Thanh cuûa Quan AÂm vaäy. Neáu quaùn AÂm Thanh aáy thì chöa lìa Thanh Traàn, beøn töïa nhö coù khoå naõo. Neáu quaùn caùi Taùnh Quaùn, choã maø caùc khoå chaúng ñeán, lieàn ñaây Giaûi Thoaùt. Ñaây laø caùi Cô Phaûn Vaên</w:t>
      </w:r>
      <w:r>
        <w:fldChar w:fldCharType="begin"/>
      </w:r>
      <w:r>
        <w:rPr/>
        <w:instrText xml:space="preserve"> XE "Phaûn Vaên" </w:instrText>
      </w:r>
      <w:r>
        <w:rPr/>
        <w:fldChar w:fldCharType="separate"/>
      </w:r>
      <w:r>
        <w:rPr/>
      </w:r>
      <w:r>
        <w:rPr/>
        <w:fldChar w:fldCharType="end"/>
      </w:r>
      <w:r>
        <w:rPr/>
        <w:t xml:space="preserve"> Ñeä Nhaát vaäy.</w:t>
      </w:r>
    </w:p>
    <w:p>
      <w:pPr>
        <w:pStyle w:val="Normal"/>
        <w:ind w:firstLine="720"/>
        <w:jc w:val="both"/>
        <w:rPr/>
      </w:pPr>
      <w:r>
        <w:rPr/>
        <w:t>Coù nhaø sö hoûi Tröông Chaâu Lòch Thoân Hoøa Thöôïng: “Nhö sao laø “Quaùn AÂm Thanh</w:t>
      </w:r>
      <w:r>
        <w:fldChar w:fldCharType="begin"/>
      </w:r>
      <w:r>
        <w:rPr/>
        <w:instrText xml:space="preserve"> XE "Quaùn AÂm Thanh" </w:instrText>
      </w:r>
      <w:r>
        <w:rPr/>
        <w:fldChar w:fldCharType="separate"/>
      </w:r>
      <w:r>
        <w:rPr/>
      </w:r>
      <w:r>
        <w:rPr/>
        <w:fldChar w:fldCharType="end"/>
      </w:r>
      <w:r>
        <w:rPr/>
        <w:t xml:space="preserve"> aáy maø lieàn Giaûi Thoaùt”?”</w:t>
      </w:r>
    </w:p>
    <w:p>
      <w:pPr>
        <w:pStyle w:val="Normal"/>
        <w:ind w:firstLine="720"/>
        <w:jc w:val="both"/>
        <w:rPr/>
      </w:pPr>
      <w:r>
        <w:rPr/>
        <w:t>Toå Thoân laáy ñuõa-gaép-than goõ caây cuûi, noùi : “OÂng nghe chaêng?”</w:t>
      </w:r>
    </w:p>
    <w:p>
      <w:pPr>
        <w:pStyle w:val="Normal"/>
        <w:ind w:firstLine="720"/>
        <w:jc w:val="both"/>
        <w:rPr/>
      </w:pPr>
      <w:r>
        <w:rPr/>
        <w:t>Ñaùp: “Nghe”.</w:t>
      </w:r>
    </w:p>
    <w:p>
      <w:pPr>
        <w:pStyle w:val="Normal"/>
        <w:ind w:firstLine="720"/>
        <w:jc w:val="both"/>
        <w:rPr/>
      </w:pPr>
      <w:r>
        <w:rPr/>
        <w:t>Toå Thoân noùi: “Naøo chaúng giaûi thoaùt?”</w:t>
      </w:r>
    </w:p>
    <w:p>
      <w:pPr>
        <w:pStyle w:val="Normal"/>
        <w:ind w:firstLine="720"/>
        <w:jc w:val="both"/>
        <w:rPr/>
      </w:pPr>
      <w:r>
        <w:rPr/>
        <w:t>Thaät laø kheùo noùi chæ thuù vi dieäu maàu saâu cuûa Laêng Nghieâm vaäy thay!</w:t>
      </w:r>
    </w:p>
    <w:p>
      <w:pPr>
        <w:pStyle w:val="Normal"/>
        <w:ind w:firstLine="720"/>
        <w:jc w:val="both"/>
        <w:rPr/>
      </w:pPr>
      <w:r>
        <w:rPr/>
        <w:t>Kinh: “Hai laø, caùi Thaáy-Bieát ñaõ xoay laïi, khieán caùc chuùng sanh daàu vaøo löûa lôùn</w:t>
      </w:r>
      <w:r>
        <w:fldChar w:fldCharType="begin"/>
      </w:r>
      <w:r>
        <w:rPr/>
        <w:instrText xml:space="preserve"> XE "löûa lôùn" </w:instrText>
      </w:r>
      <w:r>
        <w:rPr/>
        <w:fldChar w:fldCharType="separate"/>
      </w:r>
      <w:r>
        <w:rPr/>
      </w:r>
      <w:r>
        <w:rPr/>
        <w:fldChar w:fldCharType="end"/>
      </w:r>
      <w:r>
        <w:rPr/>
        <w:t>, löûa chaúng theå ñoát.</w:t>
      </w:r>
    </w:p>
    <w:p>
      <w:pPr>
        <w:pStyle w:val="Normal"/>
        <w:ind w:firstLine="720"/>
        <w:jc w:val="both"/>
        <w:rPr/>
      </w:pPr>
      <w:r>
        <w:rPr/>
        <w:t xml:space="preserve">Thoâng raèng: Caùi Thaáy-Bieát thuoäc Hoûa. Thaáy-Bieát quay veà söï trong laëng, taùnh trong laëng troøn ñaày, neân Löûa chaúng ñeán ñöôïc. </w:t>
      </w:r>
    </w:p>
    <w:p>
      <w:pPr>
        <w:pStyle w:val="Normal"/>
        <w:ind w:firstLine="720"/>
        <w:jc w:val="both"/>
        <w:rPr/>
      </w:pPr>
      <w:r>
        <w:rPr/>
        <w:t xml:space="preserve">Thaày Linh Nhuaän töøng cuøng baïn ñaïo leân nuùi daïo caûnh. Löûa ma trôi boán phía hôïp laïi. Chuùng baïn ñeàu chaïy taùn. Thaày Nhuaän moät mình yeân böôùc treøo leân, keâu baïn ñaïo raèng: “Ngoaøi taâm khoâng coù löûa, löûa thieät töï taâm. Cho laø coù löûa ñeå traùnh, laøm sao khoûi löûa?” </w:t>
      </w:r>
    </w:p>
    <w:p>
      <w:pPr>
        <w:pStyle w:val="Normal"/>
        <w:ind w:firstLine="720"/>
        <w:jc w:val="both"/>
        <w:rPr/>
      </w:pPr>
      <w:r>
        <w:rPr/>
        <w:t>Löûa ñeán thaày Nhuaän thì laäp töùc taét maát.</w:t>
      </w:r>
    </w:p>
    <w:p>
      <w:pPr>
        <w:pStyle w:val="Normal"/>
        <w:ind w:firstLine="720"/>
        <w:jc w:val="both"/>
        <w:rPr/>
      </w:pPr>
      <w:r>
        <w:rPr/>
        <w:t>Kinh: “Ba laø, quaùn caùi Nghe ñöôïc xoay trôû laïi, khieán caùc chuùng sanh bò nöôùc lôùn</w:t>
      </w:r>
      <w:r>
        <w:fldChar w:fldCharType="begin"/>
      </w:r>
      <w:r>
        <w:rPr/>
        <w:instrText xml:space="preserve"> XE "nöôùc lôùn" </w:instrText>
      </w:r>
      <w:r>
        <w:rPr/>
        <w:fldChar w:fldCharType="separate"/>
      </w:r>
      <w:r>
        <w:rPr/>
      </w:r>
      <w:r>
        <w:rPr/>
        <w:fldChar w:fldCharType="end"/>
      </w:r>
      <w:r>
        <w:rPr/>
        <w:t xml:space="preserve"> cuoán troâi, nöôùc chaúng theå chìm.</w:t>
      </w:r>
    </w:p>
    <w:p>
      <w:pPr>
        <w:pStyle w:val="Normal"/>
        <w:ind w:firstLine="720"/>
        <w:jc w:val="both"/>
        <w:rPr/>
      </w:pPr>
      <w:r>
        <w:rPr/>
        <w:t>Thoâng raèng: Nghe tieáng thuoäc veà Thuûy. Nhaø y hoïc cuõng cho loã tai thuoäc Thaän. Caùi Nghe xoay trôû laïi thì nöôùc trôû veà nguoàn, neân nöôùc chaúng theå chìm.</w:t>
      </w:r>
    </w:p>
    <w:p>
      <w:pPr>
        <w:pStyle w:val="Normal"/>
        <w:ind w:firstLine="720"/>
        <w:jc w:val="both"/>
        <w:rPr/>
      </w:pPr>
      <w:r>
        <w:rPr/>
        <w:t>OÂng Caàn Na Baït Ñaø</w:t>
      </w:r>
      <w:r>
        <w:fldChar w:fldCharType="begin"/>
      </w:r>
      <w:r>
        <w:rPr/>
        <w:instrText xml:space="preserve"> XE "Caàn Na Baït Ñaø" </w:instrText>
      </w:r>
      <w:r>
        <w:rPr/>
        <w:fldChar w:fldCharType="separate"/>
      </w:r>
      <w:r>
        <w:rPr/>
      </w:r>
      <w:r>
        <w:rPr/>
        <w:fldChar w:fldCharType="end"/>
      </w:r>
      <w:r>
        <w:rPr/>
        <w:t>, nghóa laø Coâng Ñöùc Hieàn, ngöôøi Trung Thieân Truùc. Naêm Thöù Möôøi Hai hieäu Nguyeân Hy ñeán xöù Kieán Nghieäp, ñöôïc Nam Tieàu Vöông Nghóa Tuyeân kính troïng. Vöông coù möu nghòch, oâng can giaùn ñeán chaûy nöôùc maét maø chaúng nghe. Bò baïi ôû Löông Sôn, rôùt xuoáng doøng soâng, oâng moät loøng nieäm Quan Theá AÂm Boà Taùt, tay naém ñöôïc caønh truùc. Nhìn thaáy ñoàng töû keùo laáy aùo, noùi: “Ñöùa con nít naøy hay vaäy ö?” Leân ñeán bôø, muoán côûi aùo khoaùc taëng cho, nhöng ñoàng töû boãng bieán maát taïi choã.</w:t>
      </w:r>
    </w:p>
    <w:p>
      <w:pPr>
        <w:pStyle w:val="Normal"/>
        <w:ind w:firstLine="720"/>
        <w:jc w:val="both"/>
        <w:rPr/>
      </w:pPr>
      <w:r>
        <w:rPr/>
        <w:t>Coù nhaø sö hoûi Toå Baûo Phöôùc: “Nhö sao laø vaøo löûa chaúng chaùy, vaøo nöôùc chaúng chìm?”</w:t>
      </w:r>
    </w:p>
    <w:p>
      <w:pPr>
        <w:pStyle w:val="Normal"/>
        <w:ind w:firstLine="720"/>
        <w:jc w:val="both"/>
        <w:rPr/>
      </w:pPr>
      <w:r>
        <w:rPr/>
        <w:t>Toå Phöôùc noùi: “Neáu laø nöôùc löûa, lieàn bò chaùy, chìm”.</w:t>
      </w:r>
    </w:p>
    <w:p>
      <w:pPr>
        <w:pStyle w:val="Normal"/>
        <w:ind w:firstLine="720"/>
        <w:jc w:val="both"/>
        <w:rPr/>
      </w:pPr>
      <w:r>
        <w:rPr/>
        <w:t>Ñaây thaät laø ñöôïc caùi maàu nhieäm cuûa vieäc xoay trôû laïi, neân lôøi noùi chaët goïn nhö vaäy.</w:t>
      </w:r>
    </w:p>
    <w:p>
      <w:pPr>
        <w:pStyle w:val="Normal"/>
        <w:ind w:firstLine="720"/>
        <w:jc w:val="both"/>
        <w:rPr/>
      </w:pPr>
      <w:r>
        <w:rPr/>
        <w:t>Kinh: “Boán laø, dieät heát voïng töôûng, taâm khoâng saùt haïi, khieán caùc chuùng sanh vaøo caùc nöôùc Quyû</w:t>
      </w:r>
      <w:r>
        <w:fldChar w:fldCharType="begin"/>
      </w:r>
      <w:r>
        <w:rPr/>
        <w:instrText xml:space="preserve"> XE "nöôùc Quyû" </w:instrText>
      </w:r>
      <w:r>
        <w:rPr/>
        <w:fldChar w:fldCharType="separate"/>
      </w:r>
      <w:r>
        <w:rPr/>
      </w:r>
      <w:r>
        <w:rPr/>
        <w:fldChar w:fldCharType="end"/>
      </w:r>
      <w:r>
        <w:rPr/>
        <w:t>, Quyû khoâng theå haïi.</w:t>
      </w:r>
    </w:p>
    <w:p>
      <w:pPr>
        <w:pStyle w:val="Normal"/>
        <w:ind w:firstLine="720"/>
        <w:jc w:val="both"/>
        <w:rPr/>
      </w:pPr>
      <w:r>
        <w:rPr/>
        <w:t>Thoâng raèng: Yeâu tinh, quyû quaùi chaúng coù theå gaëp. Töø xöa, choã goïi laø quyû phöông cuõng laø nhieàu, nhöng chæ coù nöôùc quyû La Saùt ôû bieån laø haïi hôn heát. Ngöôøi ñi bieån bò haéc phong troâi daït ñeán xöù aáy, thì coù nam nöõ xinh ñeïp ñem thöùc aên uoáng ñeán uûy laïo, khieán cho ngöôøi vui maø queân trôû veà. Thuyeàn sau tôùi thì baét ngöôøi trong thuyeàn tröôùc aên thòt heát. Ngaøy ñaàu thaùng, ngaøy giöõa thaùng thì coù Maõ Vöông ñeán ñoä thoaùt ñoaøn chuùng aáy. Nöông theo ngöïa maø thoaùt, hoaëc ôû ñaàu hoaëc ôû ñuoâi, chæ caàn nhaát taâm chaúng nhôù ñeán söï vui kia, thì veà nöôùc cuõ. Heã coøn chuùt ít vöôùng nieäm thì rôùt xuoáng bieån.</w:t>
      </w:r>
    </w:p>
    <w:p>
      <w:pPr>
        <w:pStyle w:val="Normal"/>
        <w:ind w:firstLine="720"/>
        <w:jc w:val="both"/>
        <w:rPr/>
      </w:pPr>
      <w:r>
        <w:rPr/>
        <w:t xml:space="preserve">Thaày Chaân Taây Sôn laøm lôøi baït kinh Dieäu Phaùp Lieân Hoa raèng: “Toâi thuôû nhoû ñoïc phaåm Phoå Moân, tuy chöa roõ saâu yù nghóa, nhöng duøng yù cho raèng “Ñaây laø nguï ngoân cuûa nhaø Phaät”. </w:t>
      </w:r>
    </w:p>
    <w:p>
      <w:pPr>
        <w:pStyle w:val="Normal"/>
        <w:ind w:firstLine="720"/>
        <w:jc w:val="both"/>
        <w:rPr/>
      </w:pPr>
      <w:r>
        <w:rPr/>
        <w:t>Xöa, OÂng Lyù Vaên Coâng</w:t>
      </w:r>
      <w:r>
        <w:fldChar w:fldCharType="begin"/>
      </w:r>
      <w:r>
        <w:rPr/>
        <w:instrText xml:space="preserve"> XE "Lyù Vaên Coâng" </w:instrText>
      </w:r>
      <w:r>
        <w:rPr/>
        <w:fldChar w:fldCharType="separate"/>
      </w:r>
      <w:r>
        <w:rPr/>
      </w:r>
      <w:r>
        <w:rPr/>
        <w:fldChar w:fldCharType="end"/>
      </w:r>
      <w:r>
        <w:rPr/>
        <w:t>, ñôøi Ñöôøng, hoûi thieàn sö Döôïc Sôn</w:t>
      </w:r>
      <w:r>
        <w:fldChar w:fldCharType="begin"/>
      </w:r>
      <w:r>
        <w:rPr/>
        <w:instrText xml:space="preserve"> XE "Döôïc Sôn" </w:instrText>
      </w:r>
      <w:r>
        <w:rPr/>
        <w:fldChar w:fldCharType="separate"/>
      </w:r>
      <w:r>
        <w:rPr/>
      </w:r>
      <w:r>
        <w:rPr/>
        <w:fldChar w:fldCharType="end"/>
      </w:r>
      <w:r>
        <w:rPr/>
        <w:t xml:space="preserve"> raèng: “Theá naøo laø “Gioù döõ thoåi ghe troâi laïc vaøo nöôùc Quyû”?”</w:t>
      </w:r>
    </w:p>
    <w:p>
      <w:pPr>
        <w:pStyle w:val="Normal"/>
        <w:ind w:firstLine="720"/>
        <w:jc w:val="both"/>
        <w:rPr/>
      </w:pPr>
      <w:r>
        <w:rPr/>
        <w:t>Sö noùi: “Thaèng nhoû Lyù Cao, hoûi chuyeän aáy laøm gì”.</w:t>
      </w:r>
    </w:p>
    <w:p>
      <w:pPr>
        <w:pStyle w:val="Normal"/>
        <w:ind w:firstLine="720"/>
        <w:jc w:val="both"/>
        <w:rPr/>
      </w:pPr>
      <w:r>
        <w:rPr/>
        <w:t>Vaên Coâng boãng chôït phaùt saân leân maët.</w:t>
      </w:r>
    </w:p>
    <w:p>
      <w:pPr>
        <w:pStyle w:val="Normal"/>
        <w:ind w:firstLine="720"/>
        <w:jc w:val="both"/>
        <w:rPr/>
      </w:pPr>
      <w:r>
        <w:rPr/>
        <w:t>Sö cöôøi noùi: “Phaùt taâm saân noä theá, ñoù laø “Gioù döõ thoåi ghe troâi vaøo nöôùc Quyû” vaäy!”</w:t>
      </w:r>
    </w:p>
    <w:p>
      <w:pPr>
        <w:pStyle w:val="Normal"/>
        <w:ind w:firstLine="720"/>
        <w:jc w:val="both"/>
        <w:rPr/>
      </w:pPr>
      <w:r>
        <w:rPr/>
        <w:t>OÂi chao, Toå Döôïc Sôn ñaùng goïi laø kheùo khai môû cho ngöôøi vaäy. Töø ñoù suy ra thì bieát Lôïi Duïc böøng böøng ñoù laø haàm löûa. Tham AÙi chìm ñaém, ñoù laø bieån khoå. Moät nieäm trong saïch, löûa maïnh thaønh ao maùt. Moät nieäm tænh thöùc, thuyeàn ñeán bôø kia. Tai naïn buoäc raøng, tuøy choã maø an. Ta khoâng kinh sôï, goâng cuøm töï môû. Keû döõ xaâm laán, ñoái ñaõi ngang ngöôïc, ta khoâng giaän gheùt, nhö thuù töï boû chaïy. Ngöôøi ñoïc kinh naøy, haønh Quaùn nhö theá, aét bieát Ñöùc Ñaïi Só taïi nuùi Phoå Ñaø chaân thaät vì ngöôøi. Chaúng phaûi lôøi noùi suoâng.</w:t>
      </w:r>
    </w:p>
    <w:p>
      <w:pPr>
        <w:pStyle w:val="Normal"/>
        <w:ind w:firstLine="720"/>
        <w:jc w:val="both"/>
        <w:rPr/>
      </w:pPr>
      <w:r>
        <w:rPr/>
        <w:t>Caên cöù theo Truyeàn Ñaêng Luïc thì coù caâu “Naøy caùi laõo Vu Khoaûnh, hoûi ñieàu ñoù laøm gì?”, thuoäc veà lôøi noùi cuûa thieàn sö Töû Ngoïc. Caâu truyeän khoâng gioáng haún, chæ coát hieåu ñöôïc caùi yù.</w:t>
      </w:r>
    </w:p>
    <w:p>
      <w:pPr>
        <w:pStyle w:val="Normal"/>
        <w:ind w:firstLine="720"/>
        <w:jc w:val="both"/>
        <w:rPr/>
      </w:pPr>
      <w:r>
        <w:rPr/>
        <w:t>Kinh: “Naêm laø, nôi caùi Nghe huaân tu thaønh töïu trong Taùnh Nghe</w:t>
      </w:r>
      <w:r>
        <w:fldChar w:fldCharType="begin"/>
      </w:r>
      <w:r>
        <w:rPr/>
        <w:instrText xml:space="preserve"> XE "Taùnh Nghe" </w:instrText>
      </w:r>
      <w:r>
        <w:rPr/>
        <w:fldChar w:fldCharType="separate"/>
      </w:r>
      <w:r>
        <w:rPr/>
      </w:r>
      <w:r>
        <w:rPr/>
        <w:fldChar w:fldCharType="end"/>
      </w:r>
      <w:r>
        <w:rPr/>
        <w:t>, saùu Caên tieâu veà baûn taùnh, ñoàng nhö caùi tieáng, caùi nghe, hay khieán chuùng sanh ñang khi bò haïi, dao gaõy töøng khuùc, khieán cho binh khí</w:t>
      </w:r>
      <w:r>
        <w:fldChar w:fldCharType="begin"/>
      </w:r>
      <w:r>
        <w:rPr/>
        <w:instrText xml:space="preserve"> XE "binh khí" </w:instrText>
      </w:r>
      <w:r>
        <w:rPr/>
        <w:fldChar w:fldCharType="separate"/>
      </w:r>
      <w:r>
        <w:rPr/>
      </w:r>
      <w:r>
        <w:rPr/>
        <w:fldChar w:fldCharType="end"/>
      </w:r>
      <w:r>
        <w:rPr/>
        <w:t xml:space="preserve">, döôøng nhö cheùm nöôùc, nhö thoåi aùnh saùng, taùnh khoâng chao ñoäng. </w:t>
      </w:r>
    </w:p>
    <w:p>
      <w:pPr>
        <w:pStyle w:val="Normal"/>
        <w:ind w:firstLine="720"/>
        <w:jc w:val="both"/>
        <w:rPr/>
      </w:pPr>
      <w:r>
        <w:rPr/>
        <w:t>Thoâng raèng: Taùnh Nghe Vieân Thoâng [Veïn suoát], naøo coù hình traïng. Huaân tu nôi caùi Nghe, thaønh troøn veïn nôi Taùnh Nghe, aét saùu Caên tieâu veà baûn taùnh, hoùa thaønh Taùnh Nghe. Ngoaïi vaät ñöôïc chaïm xuùc, ñeàu ñoàng nhö caùi nghe, caùi tieáng. Daàu cho binh khí cuõng nhö chaët nöôùc, thoåi aùnh saùng vaäy. Taùnh Nghe baát ñoäng, beøn khoâng kinh sôï. Ñaõ khoâng kinh sôï, aét caùi ngöôøi chaúng-theå-hoaïi ôû taïi ta, maø dao kieám gaõy töøng khuùc vaäy.</w:t>
      </w:r>
    </w:p>
    <w:p>
      <w:pPr>
        <w:pStyle w:val="Normal"/>
        <w:ind w:firstLine="720"/>
        <w:jc w:val="both"/>
        <w:rPr/>
      </w:pPr>
      <w:r>
        <w:rPr/>
        <w:t>Vua nöôùc Keá Taân, mang göôm ñeán choã Toân Giaû Sö Töû</w:t>
      </w:r>
      <w:r>
        <w:fldChar w:fldCharType="begin"/>
      </w:r>
      <w:r>
        <w:rPr/>
        <w:instrText xml:space="preserve"> XE "Sö Töû" </w:instrText>
      </w:r>
      <w:r>
        <w:rPr/>
        <w:fldChar w:fldCharType="separate"/>
      </w:r>
      <w:r>
        <w:rPr/>
      </w:r>
      <w:r>
        <w:rPr/>
        <w:fldChar w:fldCharType="end"/>
      </w:r>
      <w:r>
        <w:rPr/>
        <w:t>, hoûi raèng: “Thaày ñaéc uaån-khoâng chaêng?”</w:t>
      </w:r>
    </w:p>
    <w:p>
      <w:pPr>
        <w:pStyle w:val="Normal"/>
        <w:ind w:firstLine="720"/>
        <w:jc w:val="both"/>
        <w:rPr/>
      </w:pPr>
      <w:r>
        <w:rPr/>
        <w:t>Toå noùi: “Ñaõ ñaéc uaån-khoâng”.</w:t>
      </w:r>
    </w:p>
    <w:p>
      <w:pPr>
        <w:pStyle w:val="Normal"/>
        <w:ind w:firstLine="720"/>
        <w:jc w:val="both"/>
        <w:rPr/>
      </w:pPr>
      <w:r>
        <w:rPr/>
        <w:t>Vua hoûi: “Lìa sanh töû chaêng?”</w:t>
      </w:r>
    </w:p>
    <w:p>
      <w:pPr>
        <w:pStyle w:val="Normal"/>
        <w:ind w:firstLine="720"/>
        <w:jc w:val="both"/>
        <w:rPr/>
      </w:pPr>
      <w:r>
        <w:rPr/>
        <w:t>Toå ñaùp: “Ñaõ lìa sanh töû”.</w:t>
      </w:r>
    </w:p>
    <w:p>
      <w:pPr>
        <w:pStyle w:val="Normal"/>
        <w:ind w:firstLine="720"/>
        <w:jc w:val="both"/>
        <w:rPr/>
      </w:pPr>
      <w:r>
        <w:rPr/>
        <w:t>Vua noùi: “Ñaõ lìa sanh töû, coù theå cho toâi caùi ñaàu!”</w:t>
      </w:r>
    </w:p>
    <w:p>
      <w:pPr>
        <w:pStyle w:val="Normal"/>
        <w:ind w:firstLine="720"/>
        <w:jc w:val="both"/>
        <w:rPr/>
      </w:pPr>
      <w:r>
        <w:rPr/>
        <w:t>Toå ñaùp: “Thaân chaúng phaûi toâi coù, naøo tieác gì caùi ñaàu”.</w:t>
      </w:r>
    </w:p>
    <w:p>
      <w:pPr>
        <w:pStyle w:val="Normal"/>
        <w:ind w:firstLine="720"/>
        <w:jc w:val="both"/>
        <w:rPr/>
      </w:pPr>
      <w:r>
        <w:rPr/>
        <w:t>Vua lieàn höôi göôm chaët ñöùt ñaàu Toân giaû, söõa traéng voït cao maáy thöôùc. Caùnh tay phaûi cuûa vua lieàn rôùt xuoáng ñaát, baûy ngaøy sau thì cheát.</w:t>
      </w:r>
    </w:p>
    <w:p>
      <w:pPr>
        <w:pStyle w:val="Normal"/>
        <w:ind w:firstLine="720"/>
        <w:jc w:val="both"/>
        <w:rPr/>
      </w:pPr>
      <w:r>
        <w:rPr/>
        <w:t>Phaùp sö Trieäu, khi laâm hình noùi baøi keä:</w:t>
      </w:r>
    </w:p>
    <w:p>
      <w:pPr>
        <w:pStyle w:val="Normal"/>
        <w:ind w:firstLine="720"/>
        <w:jc w:val="both"/>
        <w:rPr/>
      </w:pPr>
      <w:r>
        <w:rPr/>
        <w:tab/>
        <w:t>Töù Ñaïi nguyeân chaúng coù</w:t>
      </w:r>
    </w:p>
    <w:p>
      <w:pPr>
        <w:pStyle w:val="Normal"/>
        <w:ind w:firstLine="720"/>
        <w:jc w:val="both"/>
        <w:rPr/>
      </w:pPr>
      <w:r>
        <w:rPr/>
        <w:tab/>
        <w:t>Nguõ Uaån haún ñeàu khoâng</w:t>
      </w:r>
    </w:p>
    <w:p>
      <w:pPr>
        <w:pStyle w:val="Normal"/>
        <w:ind w:firstLine="720"/>
        <w:jc w:val="both"/>
        <w:rPr/>
      </w:pPr>
      <w:r>
        <w:rPr/>
        <w:tab/>
        <w:t>Ñöa ñaàu cho göôm saùng</w:t>
      </w:r>
    </w:p>
    <w:p>
      <w:pPr>
        <w:pStyle w:val="Normal"/>
        <w:ind w:firstLine="720"/>
        <w:jc w:val="both"/>
        <w:rPr/>
      </w:pPr>
      <w:r>
        <w:rPr/>
        <w:tab/>
        <w:t>Döôøng gioáng cheùm gioù Xuaân</w:t>
      </w:r>
    </w:p>
    <w:p>
      <w:pPr>
        <w:pStyle w:val="Normal"/>
        <w:ind w:firstLine="720"/>
        <w:jc w:val="both"/>
        <w:rPr/>
      </w:pPr>
      <w:r>
        <w:rPr/>
        <w:t>Ñaây coù theå noùi laø Thuaàn Giaùc</w:t>
      </w:r>
      <w:r>
        <w:fldChar w:fldCharType="begin"/>
      </w:r>
      <w:r>
        <w:rPr/>
        <w:instrText xml:space="preserve"> XE "Thuaàn Giaùc" </w:instrText>
      </w:r>
      <w:r>
        <w:rPr/>
        <w:fldChar w:fldCharType="separate"/>
      </w:r>
      <w:r>
        <w:rPr/>
      </w:r>
      <w:r>
        <w:rPr/>
        <w:fldChar w:fldCharType="end"/>
      </w:r>
      <w:r>
        <w:rPr/>
        <w:t xml:space="preserve"> queân thaân, taùnh khoâng chao ñoäng.</w:t>
      </w:r>
    </w:p>
    <w:p>
      <w:pPr>
        <w:pStyle w:val="Normal"/>
        <w:ind w:firstLine="720"/>
        <w:jc w:val="both"/>
        <w:rPr/>
      </w:pPr>
      <w:r>
        <w:rPr/>
        <w:t>(Xeùt boä Xuaân Thu Thaäp Luïc Quoác, sö Trieäu ñôøi Taán nieân hieäu Nghóa Hy Thöù Möôøi, ôû Tröôøng An dieät ñoä trong ñieàm laønh, khoâng coù vieäc bò hình).</w:t>
      </w:r>
    </w:p>
    <w:p>
      <w:pPr>
        <w:pStyle w:val="Normal"/>
        <w:ind w:firstLine="720"/>
        <w:jc w:val="both"/>
        <w:rPr/>
      </w:pPr>
      <w:r>
        <w:rPr/>
        <w:t>Ñôøi truyeàn raèng kinh Cao Vöông Quan AÂm, tuïng ñeán goâng cuøm ñeàu thoaùt saïch, raát laø linh öùng, nhöng coù ngöôøi cho laø nguïy kinh.</w:t>
      </w:r>
    </w:p>
    <w:p>
      <w:pPr>
        <w:pStyle w:val="Normal"/>
        <w:ind w:firstLine="720"/>
        <w:jc w:val="both"/>
        <w:rPr/>
      </w:pPr>
      <w:r>
        <w:rPr/>
        <w:t>Kinh: “Saùu laø, huaân tu theo Taùnh Nghe</w:t>
      </w:r>
      <w:r>
        <w:fldChar w:fldCharType="begin"/>
      </w:r>
      <w:r>
        <w:rPr/>
        <w:instrText xml:space="preserve"> XE "Taùnh Nghe" </w:instrText>
      </w:r>
      <w:r>
        <w:rPr/>
        <w:fldChar w:fldCharType="separate"/>
      </w:r>
      <w:r>
        <w:rPr/>
      </w:r>
      <w:r>
        <w:rPr/>
        <w:fldChar w:fldCharType="end"/>
      </w:r>
      <w:r>
        <w:rPr/>
        <w:t xml:space="preserve"> thuaàn saùng, saùng khaép phaùp giôùi aét caùc toái taêm chaúng coù theå coøn, khieán cho chuùng sanh tuy coù Döôïc Xoa, La Saùt, quyû Cöu Baøn Traø, cho ñeán Tyø Xaù Giaø, Phuù Ñôn Na... ôû gaàn beân caïnh cuõng chaúng theå thaáy.</w:t>
      </w:r>
    </w:p>
    <w:p>
      <w:pPr>
        <w:pStyle w:val="Normal"/>
        <w:ind w:firstLine="720"/>
        <w:jc w:val="both"/>
        <w:rPr/>
      </w:pPr>
      <w:r>
        <w:rPr/>
        <w:t>Thoâng raèng: Quyû Thaàn laáy söï toái taêm thaønh taùnh. Nhôø nôi toái taêm maø ñöôïc dòp, coøn ôû nôi saùng suoát thì khoâng theå hieän ra daáu veát, cho neân noùi “Chaúng theå coøn”. Huoáng gì caùi toái taêm kia laø höõu haïn, maø aùnh saùng ta thì voâ bieân. AÙnh saùng thuaàn tuùy saùng rôõ, choùi röïc nôi toái taêm, laøm loøa con maét, neân chaúng theå thaáy.</w:t>
      </w:r>
    </w:p>
    <w:p>
      <w:pPr>
        <w:pStyle w:val="Normal"/>
        <w:ind w:firstLine="720"/>
        <w:jc w:val="both"/>
        <w:rPr/>
      </w:pPr>
      <w:r>
        <w:rPr/>
        <w:t>Sö Ngoä Boån</w:t>
      </w:r>
      <w:r>
        <w:fldChar w:fldCharType="begin"/>
      </w:r>
      <w:r>
        <w:rPr/>
        <w:instrText xml:space="preserve"> XE "Ngoä Boån" </w:instrText>
      </w:r>
      <w:r>
        <w:rPr/>
        <w:fldChar w:fldCharType="separate"/>
      </w:r>
      <w:r>
        <w:rPr/>
      </w:r>
      <w:r>
        <w:rPr/>
        <w:fldChar w:fldCharType="end"/>
      </w:r>
      <w:r>
        <w:rPr/>
        <w:t xml:space="preserve"> nhaäm giöõ ôû Ñoäng Sôn hai möôi naêm. Thaàn Thoå Ñòa</w:t>
      </w:r>
      <w:r>
        <w:fldChar w:fldCharType="begin"/>
      </w:r>
      <w:r>
        <w:rPr/>
        <w:instrText xml:space="preserve"> XE "Thoå Ñòa" </w:instrText>
      </w:r>
      <w:r>
        <w:rPr/>
        <w:fldChar w:fldCharType="separate"/>
      </w:r>
      <w:r>
        <w:rPr/>
      </w:r>
      <w:r>
        <w:rPr/>
        <w:fldChar w:fldCharType="end"/>
      </w:r>
      <w:r>
        <w:rPr/>
        <w:t xml:space="preserve"> chaúng nhaän thaáy ñöôïc. </w:t>
      </w:r>
    </w:p>
    <w:p>
      <w:pPr>
        <w:pStyle w:val="Normal"/>
        <w:ind w:firstLine="720"/>
        <w:jc w:val="both"/>
        <w:rPr/>
      </w:pPr>
      <w:r>
        <w:rPr/>
        <w:t xml:space="preserve">Thaàn baïch thaày Chuû Söï: “Laøm sao bieát ñöôïc maët Hoøa Thöôïng moät laàn?” </w:t>
      </w:r>
    </w:p>
    <w:p>
      <w:pPr>
        <w:pStyle w:val="Normal"/>
        <w:ind w:firstLine="720"/>
        <w:jc w:val="both"/>
        <w:rPr/>
      </w:pPr>
      <w:r>
        <w:rPr/>
        <w:t xml:space="preserve">Thaày Chuû Söï noùi: “Hoøa Thöôïng ñang duøng böõa taïi trai ñöôøng, oâng laät uùp maâm côm, Hoøa Thöôïng keâu leân, thì ngöôi seõ thaáy”. </w:t>
      </w:r>
    </w:p>
    <w:p>
      <w:pPr>
        <w:pStyle w:val="Normal"/>
        <w:ind w:firstLine="720"/>
        <w:jc w:val="both"/>
        <w:rPr/>
      </w:pPr>
      <w:r>
        <w:rPr/>
        <w:t xml:space="preserve">Hoâm sau, thaàn laät uùp maâm côm. </w:t>
      </w:r>
    </w:p>
    <w:p>
      <w:pPr>
        <w:pStyle w:val="Normal"/>
        <w:ind w:firstLine="720"/>
        <w:jc w:val="both"/>
        <w:rPr/>
      </w:pPr>
      <w:r>
        <w:rPr/>
        <w:t xml:space="preserve">Sö keâu leân raèng: “Ñaùng tieác vaät thöôøng truï!” </w:t>
      </w:r>
    </w:p>
    <w:p>
      <w:pPr>
        <w:pStyle w:val="Normal"/>
        <w:ind w:firstLine="720"/>
        <w:jc w:val="both"/>
        <w:rPr/>
      </w:pPr>
      <w:r>
        <w:rPr/>
        <w:t>Thaàn môùi bieát maët sö moät phen.</w:t>
      </w:r>
    </w:p>
    <w:p>
      <w:pPr>
        <w:pStyle w:val="Normal"/>
        <w:ind w:firstLine="720"/>
        <w:jc w:val="both"/>
        <w:rPr/>
      </w:pPr>
      <w:r>
        <w:rPr/>
        <w:t>ÔÛ choã Ngaøi Dieâm Quan</w:t>
      </w:r>
      <w:r>
        <w:fldChar w:fldCharType="begin"/>
      </w:r>
      <w:r>
        <w:rPr/>
        <w:instrText xml:space="preserve"> XE "Dieâm Quan" </w:instrText>
      </w:r>
      <w:r>
        <w:rPr/>
        <w:fldChar w:fldCharType="separate"/>
      </w:r>
      <w:r>
        <w:rPr/>
      </w:r>
      <w:r>
        <w:rPr/>
        <w:fldChar w:fldCharType="end"/>
      </w:r>
      <w:r>
        <w:rPr/>
        <w:t xml:space="preserve">, coù moät thaày Chuû Söï, moät hoâm boãng thaáy moät quyû söù ñeán tìm baét. </w:t>
      </w:r>
    </w:p>
    <w:p>
      <w:pPr>
        <w:pStyle w:val="Normal"/>
        <w:ind w:firstLine="720"/>
        <w:jc w:val="both"/>
        <w:rPr/>
      </w:pPr>
      <w:r>
        <w:rPr/>
        <w:t>Nhaø sö aáy noùi: “Toâi laõnh chöùc Chuû Söï, chöa raõnh tu haønh. Xin khaát baûy hoâm, ñöôïc chaêng?”</w:t>
      </w:r>
    </w:p>
    <w:p>
      <w:pPr>
        <w:pStyle w:val="Normal"/>
        <w:ind w:firstLine="720"/>
        <w:jc w:val="both"/>
        <w:rPr/>
      </w:pPr>
      <w:r>
        <w:rPr/>
        <w:t>Quyû söù noùi: “Ñôïi taâu vôùi Dieâm Vöông</w:t>
      </w:r>
      <w:r>
        <w:fldChar w:fldCharType="begin"/>
      </w:r>
      <w:r>
        <w:rPr/>
        <w:instrText xml:space="preserve"> XE "Dieâm Vöông" </w:instrText>
      </w:r>
      <w:r>
        <w:rPr/>
        <w:fldChar w:fldCharType="separate"/>
      </w:r>
      <w:r>
        <w:rPr/>
      </w:r>
      <w:r>
        <w:rPr/>
        <w:fldChar w:fldCharType="end"/>
      </w:r>
      <w:r>
        <w:rPr/>
        <w:t xml:space="preserve">, neáu chòu cho thì baûy ngaøy sau seõ ñeán, coøn khoâng thì choác nöõa seõ laïi.” </w:t>
      </w:r>
    </w:p>
    <w:p>
      <w:pPr>
        <w:pStyle w:val="Normal"/>
        <w:ind w:firstLine="720"/>
        <w:jc w:val="both"/>
        <w:rPr/>
      </w:pPr>
      <w:r>
        <w:rPr/>
        <w:t>Noùi xong bieán maát. Baûy ngaøy sau laïi ñeán, tìm maõi nhaø sö chaúng ñöôïc!</w:t>
      </w:r>
    </w:p>
    <w:p>
      <w:pPr>
        <w:pStyle w:val="Normal"/>
        <w:ind w:firstLine="720"/>
        <w:jc w:val="both"/>
        <w:rPr/>
      </w:pPr>
      <w:r>
        <w:rPr/>
        <w:t>Ngöôøi ñôøi sau neâu hoûi moät vò taêng: “Nhö khi bò kieám baét, laøm sao nghó ñònh ñeå haén boû ñi?”</w:t>
      </w:r>
    </w:p>
    <w:p>
      <w:pPr>
        <w:pStyle w:val="Normal"/>
        <w:ind w:firstLine="720"/>
        <w:jc w:val="both"/>
        <w:rPr/>
      </w:pPr>
      <w:r>
        <w:rPr/>
        <w:t>Toå Ñoäng Sôn thay theá noùi: “Bò haén kieám ñöôïc roài!”</w:t>
      </w:r>
    </w:p>
    <w:p>
      <w:pPr>
        <w:pStyle w:val="Normal"/>
        <w:ind w:firstLine="720"/>
        <w:jc w:val="both"/>
        <w:rPr/>
      </w:pPr>
      <w:r>
        <w:rPr/>
        <w:t>Choã naøy cuõng gioáng chuyeän Toå Nam Tuyeàn ñeán trang traïi. Thaàn Thoå Ñòa</w:t>
      </w:r>
      <w:r>
        <w:fldChar w:fldCharType="begin"/>
      </w:r>
      <w:r>
        <w:rPr/>
        <w:instrText xml:space="preserve"> XE "Thoå Ñòa" </w:instrText>
      </w:r>
      <w:r>
        <w:rPr/>
        <w:fldChar w:fldCharType="separate"/>
      </w:r>
      <w:r>
        <w:rPr/>
      </w:r>
      <w:r>
        <w:rPr/>
        <w:fldChar w:fldCharType="end"/>
      </w:r>
      <w:r>
        <w:rPr/>
        <w:t xml:space="preserve"> baùo tröôùc cho trang chuû, oâng naøy thieát trai cuùng döôøng raát ñaày ñuû. </w:t>
      </w:r>
    </w:p>
    <w:p>
      <w:pPr>
        <w:pStyle w:val="Normal"/>
        <w:ind w:firstLine="720"/>
        <w:jc w:val="both"/>
        <w:rPr/>
      </w:pPr>
      <w:r>
        <w:rPr/>
        <w:t>Thò giaû hoûi: “Ñaõ laø ñaïi thieän tri thöùc, vì sao laïi bò Quyû Thaàn rình thaáy?”</w:t>
      </w:r>
    </w:p>
    <w:p>
      <w:pPr>
        <w:pStyle w:val="Normal"/>
        <w:ind w:firstLine="720"/>
        <w:jc w:val="both"/>
        <w:rPr/>
      </w:pPr>
      <w:r>
        <w:rPr/>
        <w:t>Toå Tuyeàn noùi: “Tröôùc maët Thoå Ñòa, laïi theâm moät phaàn cuùng döôøng!”</w:t>
      </w:r>
    </w:p>
    <w:p>
      <w:pPr>
        <w:pStyle w:val="Normal"/>
        <w:ind w:firstLine="720"/>
        <w:jc w:val="both"/>
        <w:rPr/>
      </w:pPr>
      <w:r>
        <w:rPr/>
        <w:t>Thaät ñaùng cuøng tham!</w:t>
      </w:r>
    </w:p>
    <w:p>
      <w:pPr>
        <w:pStyle w:val="Normal"/>
        <w:ind w:firstLine="720"/>
        <w:jc w:val="both"/>
        <w:rPr/>
      </w:pPr>
      <w:r>
        <w:rPr/>
        <w:t>Kinh: “Baûy laø, tieáng taêm tieâu troïn, Thaáy-Nghe xoay laïi nhaäp vaøo, lìa caùc voïng traàn</w:t>
      </w:r>
      <w:r>
        <w:fldChar w:fldCharType="begin"/>
      </w:r>
      <w:r>
        <w:rPr/>
        <w:instrText xml:space="preserve"> XE "voïng traàn" </w:instrText>
      </w:r>
      <w:r>
        <w:rPr/>
        <w:fldChar w:fldCharType="separate"/>
      </w:r>
      <w:r>
        <w:rPr/>
      </w:r>
      <w:r>
        <w:rPr/>
        <w:fldChar w:fldCharType="end"/>
      </w:r>
      <w:r>
        <w:rPr/>
        <w:t>, coù theå khieán cho chuùng sanh goâng cuøm</w:t>
      </w:r>
      <w:r>
        <w:fldChar w:fldCharType="begin"/>
      </w:r>
      <w:r>
        <w:rPr/>
        <w:instrText xml:space="preserve"> XE "goâng cuøm" </w:instrText>
      </w:r>
      <w:r>
        <w:rPr/>
        <w:fldChar w:fldCharType="separate"/>
      </w:r>
      <w:r>
        <w:rPr/>
      </w:r>
      <w:r>
        <w:rPr/>
        <w:fldChar w:fldCharType="end"/>
      </w:r>
      <w:r>
        <w:rPr/>
        <w:t>, xieàng xích chaúng theå troùi buoäc.</w:t>
      </w:r>
    </w:p>
    <w:p>
      <w:pPr>
        <w:pStyle w:val="Normal"/>
        <w:ind w:firstLine="720"/>
        <w:jc w:val="both"/>
        <w:rPr/>
      </w:pPr>
      <w:r>
        <w:rPr/>
        <w:t>Thoâng raèng: Coù Tieáng, coù Traàn, chöa vaøo Taùnh Nghe, beøn bò Traàn troùi. Giôø tieáng taêm tieâu troïn, hai töôùng ñoäng tònh roõ raøng chaúng sanh. Caùi Thaáy Nghe xoay laïi nhaäp vaøo, ñeán choã chaúng sanh dieät, lieàn lìa caùc traàn hö voïng, ñoù goïi laø Chaân Giaûi Thoaùt vaäy. Nhö ñaûm ñöông ñaïi phaùp, rieâng caàn saün ñuû moät con maét leû!</w:t>
      </w:r>
    </w:p>
    <w:p>
      <w:pPr>
        <w:pStyle w:val="Normal"/>
        <w:ind w:firstLine="720"/>
        <w:jc w:val="both"/>
        <w:rPr/>
      </w:pPr>
      <w:r>
        <w:rPr/>
        <w:t>Toå Vaân Moân</w:t>
      </w:r>
      <w:r>
        <w:fldChar w:fldCharType="begin"/>
      </w:r>
      <w:r>
        <w:rPr/>
        <w:instrText xml:space="preserve"> XE "Vaân Moân" </w:instrText>
      </w:r>
      <w:r>
        <w:rPr/>
        <w:fldChar w:fldCharType="separate"/>
      </w:r>
      <w:r>
        <w:rPr/>
      </w:r>
      <w:r>
        <w:rPr/>
        <w:fldChar w:fldCharType="end"/>
      </w:r>
      <w:r>
        <w:rPr/>
        <w:t xml:space="preserve"> ñeán trang traïi Toå Tuyeát Phong, gaëp moät nhaø sö beøn hoûi: “Thöôïng Toïa hoâm nay leân nuùi ñoù ö?” </w:t>
      </w:r>
    </w:p>
    <w:p>
      <w:pPr>
        <w:pStyle w:val="Normal"/>
        <w:ind w:firstLine="720"/>
        <w:jc w:val="both"/>
        <w:rPr/>
      </w:pPr>
      <w:r>
        <w:rPr/>
        <w:t>Nhaø sö ñaùp: “Phaûi”.</w:t>
      </w:r>
    </w:p>
    <w:p>
      <w:pPr>
        <w:pStyle w:val="Normal"/>
        <w:ind w:firstLine="720"/>
        <w:jc w:val="both"/>
        <w:rPr/>
      </w:pPr>
      <w:r>
        <w:rPr/>
        <w:t>Toå Vaân Moân noùi: “Xin gôûi moät taéc nhaân duyeân, hoûi Hoøa Thöôïng truï trì, chæ chaúng ñöôïc noùi laø lôøi cuûa ngöôøi khaùc.”</w:t>
      </w:r>
    </w:p>
    <w:p>
      <w:pPr>
        <w:pStyle w:val="Normal"/>
        <w:ind w:firstLine="720"/>
        <w:jc w:val="both"/>
        <w:rPr/>
      </w:pPr>
      <w:r>
        <w:rPr/>
        <w:t>Nhaø sö noùi: “Ñöôïc”.</w:t>
      </w:r>
    </w:p>
    <w:p>
      <w:pPr>
        <w:pStyle w:val="Normal"/>
        <w:ind w:firstLine="720"/>
        <w:jc w:val="both"/>
        <w:rPr/>
      </w:pPr>
      <w:r>
        <w:rPr/>
        <w:t>Toå Moân noùi: “Thöôïng Toïa leân tôùi nuùi, thaáy Hoøa Thöôïng thöôïng ñöôøng, chuùng vöøa tuï taäp, lieàn böôùc ra naém ñöùng laïi noùi raèng: “Laõo giaø naøy mang goâng</w:t>
      </w:r>
      <w:r>
        <w:fldChar w:fldCharType="begin"/>
      </w:r>
      <w:r>
        <w:rPr/>
        <w:instrText xml:space="preserve"> XE "goâng" </w:instrText>
      </w:r>
      <w:r>
        <w:rPr/>
        <w:fldChar w:fldCharType="separate"/>
      </w:r>
      <w:r>
        <w:rPr/>
      </w:r>
      <w:r>
        <w:rPr/>
        <w:fldChar w:fldCharType="end"/>
      </w:r>
      <w:r>
        <w:rPr/>
        <w:t xml:space="preserve"> saét treân coå, sao chaúng côûi ra?”</w:t>
      </w:r>
    </w:p>
    <w:p>
      <w:pPr>
        <w:pStyle w:val="Normal"/>
        <w:ind w:firstLine="720"/>
        <w:jc w:val="both"/>
        <w:rPr/>
      </w:pPr>
      <w:r>
        <w:rPr/>
        <w:t xml:space="preserve">Nhaø sö y theo lôøi cuûa Toå Moân. </w:t>
      </w:r>
    </w:p>
    <w:p>
      <w:pPr>
        <w:pStyle w:val="Normal"/>
        <w:ind w:firstLine="720"/>
        <w:jc w:val="both"/>
        <w:rPr/>
      </w:pPr>
      <w:r>
        <w:rPr/>
        <w:t>Toå Tuyeát Phong thaáy nhaø sö noùi theá, lieàn xuoáng toøa tuùm ngöïc naém ñöùng, noùi: “Noùi mau, noùi mau!”</w:t>
      </w:r>
    </w:p>
    <w:p>
      <w:pPr>
        <w:pStyle w:val="Normal"/>
        <w:ind w:firstLine="720"/>
        <w:jc w:val="both"/>
        <w:rPr/>
      </w:pPr>
      <w:r>
        <w:rPr/>
        <w:t xml:space="preserve">Nhaø sö khoâng ñaùp ñöôïc. </w:t>
      </w:r>
    </w:p>
    <w:p>
      <w:pPr>
        <w:pStyle w:val="Normal"/>
        <w:ind w:firstLine="720"/>
        <w:jc w:val="both"/>
        <w:rPr/>
      </w:pPr>
      <w:r>
        <w:rPr/>
        <w:t>Toå Phong buoâng ra, noùi raèng: “Chaúng phaûi lôøi oâng!”</w:t>
      </w:r>
    </w:p>
    <w:p>
      <w:pPr>
        <w:pStyle w:val="Normal"/>
        <w:ind w:firstLine="720"/>
        <w:jc w:val="both"/>
        <w:rPr/>
      </w:pPr>
      <w:r>
        <w:rPr/>
        <w:t>Nhaø sö ñaùp: “Chính lôøi cuûa toâi”.</w:t>
      </w:r>
    </w:p>
    <w:p>
      <w:pPr>
        <w:pStyle w:val="Normal"/>
        <w:ind w:firstLine="720"/>
        <w:jc w:val="both"/>
        <w:rPr/>
      </w:pPr>
      <w:r>
        <w:rPr/>
        <w:t>Toå Phong noùi: “Thò giaû! Ñem gaäy laïi ñaây!”</w:t>
      </w:r>
    </w:p>
    <w:p>
      <w:pPr>
        <w:pStyle w:val="Normal"/>
        <w:ind w:firstLine="720"/>
        <w:jc w:val="both"/>
        <w:rPr/>
      </w:pPr>
      <w:r>
        <w:rPr/>
        <w:t>Nhaø sö raèng: “Chaúng phaûi lôøi cuûa toâi, maø laø cuûa moät vò Thöôïng Toïa ngöôøi Trieát Giang ôû xoùm treân daïy toâi ñeán noùi”.</w:t>
      </w:r>
    </w:p>
    <w:p>
      <w:pPr>
        <w:pStyle w:val="Normal"/>
        <w:ind w:firstLine="720"/>
        <w:jc w:val="both"/>
        <w:rPr/>
      </w:pPr>
      <w:r>
        <w:rPr/>
        <w:t>Toå Phong noùi: “Ñaïi chuùng ñeán xoùm treân röôùc vò thieän tri thöùc cuûa naêm traêm ngöôøi ñeán!”</w:t>
      </w:r>
    </w:p>
    <w:p>
      <w:pPr>
        <w:pStyle w:val="Normal"/>
        <w:ind w:firstLine="720"/>
        <w:jc w:val="both"/>
        <w:rPr/>
      </w:pPr>
      <w:r>
        <w:rPr/>
        <w:t>Cuõng laïi Toå Vaân Moân</w:t>
      </w:r>
      <w:r>
        <w:fldChar w:fldCharType="begin"/>
      </w:r>
      <w:r>
        <w:rPr/>
        <w:instrText xml:space="preserve"> XE "Vaân Moân" </w:instrText>
      </w:r>
      <w:r>
        <w:rPr/>
        <w:fldChar w:fldCharType="separate"/>
      </w:r>
      <w:r>
        <w:rPr/>
      </w:r>
      <w:r>
        <w:rPr/>
        <w:fldChar w:fldCharType="end"/>
      </w:r>
      <w:r>
        <w:rPr/>
        <w:t>, ñeán Nga Hoà, nghe thöôïng ñöôøng raèng: “Chôù noùi chöa roõ ngöôøi aáy, vaãn haèng noåi ngheït ñaày ñaát! Giaû söû roõ ñöôïc ñoù, raønh raønh bieát coù choã ñi, cuõng laø noåi ngheït ñaày ñaát!”</w:t>
      </w:r>
    </w:p>
    <w:p>
      <w:pPr>
        <w:pStyle w:val="Normal"/>
        <w:ind w:firstLine="720"/>
        <w:jc w:val="both"/>
        <w:rPr/>
      </w:pPr>
      <w:r>
        <w:rPr/>
        <w:t>Toå Moân beøn hoûi thaày Thuû Toøa: “Vöøa roài yù Hoøa Thöôïng ra laøm sao?”</w:t>
      </w:r>
    </w:p>
    <w:p>
      <w:pPr>
        <w:pStyle w:val="Normal"/>
        <w:ind w:firstLine="720"/>
        <w:jc w:val="both"/>
        <w:rPr/>
      </w:pPr>
      <w:r>
        <w:rPr/>
        <w:t>Thaày Thuû Toøa ñaùp: “Noåi ngheït ñaày ñaát!”</w:t>
      </w:r>
    </w:p>
    <w:p>
      <w:pPr>
        <w:pStyle w:val="Normal"/>
        <w:ind w:firstLine="720"/>
        <w:jc w:val="both"/>
        <w:rPr/>
      </w:pPr>
      <w:r>
        <w:rPr/>
        <w:t>Toå Moân noùi: “Thaày Thuû Toøa ôû ñaây ñaõ laâu, ñaàu baïc raêng vaøng maø noùi lôøi theá aáy”.</w:t>
      </w:r>
    </w:p>
    <w:p>
      <w:pPr>
        <w:pStyle w:val="Normal"/>
        <w:ind w:firstLine="720"/>
        <w:jc w:val="both"/>
        <w:rPr/>
      </w:pPr>
      <w:r>
        <w:rPr/>
        <w:t>Ñaùp raèng: “Thöôïng Toïa laïi nhö theá naøo?”</w:t>
      </w:r>
    </w:p>
    <w:p>
      <w:pPr>
        <w:pStyle w:val="Normal"/>
        <w:ind w:firstLine="720"/>
        <w:jc w:val="both"/>
        <w:rPr/>
      </w:pPr>
      <w:r>
        <w:rPr/>
        <w:t>Toå Moân noùi: “Muoán noùi beøn ñöôïc, thaáy beøn tieän thaáy, neáu khoâng thaáy chôù noùi loaïn”.</w:t>
      </w:r>
    </w:p>
    <w:p>
      <w:pPr>
        <w:pStyle w:val="Normal"/>
        <w:ind w:firstLine="720"/>
        <w:jc w:val="both"/>
        <w:rPr/>
      </w:pPr>
      <w:r>
        <w:rPr/>
        <w:t>Ñaùp raèng: “Chæ nhö noåi ngheït ñaày ñaát, laïi laø theá naøo?”</w:t>
      </w:r>
    </w:p>
    <w:p>
      <w:pPr>
        <w:pStyle w:val="Normal"/>
        <w:ind w:firstLine="720"/>
        <w:jc w:val="both"/>
        <w:rPr/>
      </w:pPr>
      <w:r>
        <w:rPr/>
        <w:t>Toå Moân noùi: “Treân ñaàu mang goâng, döôùi chaân mang cuøm!”</w:t>
      </w:r>
    </w:p>
    <w:p>
      <w:pPr>
        <w:pStyle w:val="Normal"/>
        <w:ind w:firstLine="720"/>
        <w:jc w:val="both"/>
        <w:rPr/>
      </w:pPr>
      <w:r>
        <w:rPr/>
        <w:t>Hoûi: “Theá thì chaéc khoâng coù Phaät Phaùp vaäy?”</w:t>
      </w:r>
    </w:p>
    <w:p>
      <w:pPr>
        <w:pStyle w:val="Normal"/>
        <w:ind w:firstLine="720"/>
        <w:jc w:val="both"/>
        <w:rPr/>
      </w:pPr>
      <w:r>
        <w:rPr/>
        <w:t>Toå Moân noùi: “Ñoù laø caûnh giôùi Vaên Thuø</w:t>
      </w:r>
      <w:r>
        <w:fldChar w:fldCharType="begin"/>
      </w:r>
      <w:r>
        <w:rPr/>
        <w:instrText xml:space="preserve"> XE "Vaên Thuø" </w:instrText>
      </w:r>
      <w:r>
        <w:rPr/>
        <w:fldChar w:fldCharType="separate"/>
      </w:r>
      <w:r>
        <w:rPr/>
      </w:r>
      <w:r>
        <w:rPr/>
        <w:fldChar w:fldCharType="end"/>
      </w:r>
      <w:r>
        <w:rPr/>
        <w:t>, Phoå Hieàn Boà Taùt”.</w:t>
      </w:r>
    </w:p>
    <w:p>
      <w:pPr>
        <w:pStyle w:val="Normal"/>
        <w:ind w:firstLine="720"/>
        <w:jc w:val="both"/>
        <w:rPr/>
      </w:pPr>
      <w:r>
        <w:rPr/>
        <w:t>Hai taéc naøy ñaùng ñeå xem laãn nhau.</w:t>
      </w:r>
    </w:p>
    <w:p>
      <w:pPr>
        <w:pStyle w:val="Normal"/>
        <w:ind w:firstLine="720"/>
        <w:jc w:val="both"/>
        <w:rPr/>
      </w:pPr>
      <w:r>
        <w:rPr/>
        <w:t>Kinh: “Taùm laø, döùt caùi tieáng, troøn veïn caùi Nghe, khaép sanh söùc Töø, coù theå khieán cho chuùng sanh ñi qua ñöôøng hieåm</w:t>
      </w:r>
      <w:r>
        <w:fldChar w:fldCharType="begin"/>
      </w:r>
      <w:r>
        <w:rPr/>
        <w:instrText xml:space="preserve"> XE "ñöôøng hieåm" </w:instrText>
      </w:r>
      <w:r>
        <w:rPr/>
        <w:fldChar w:fldCharType="separate"/>
      </w:r>
      <w:r>
        <w:rPr/>
      </w:r>
      <w:r>
        <w:rPr/>
        <w:fldChar w:fldCharType="end"/>
      </w:r>
      <w:r>
        <w:rPr/>
        <w:t>, giaëc</w:t>
      </w:r>
      <w:r>
        <w:fldChar w:fldCharType="begin"/>
      </w:r>
      <w:r>
        <w:rPr/>
        <w:instrText xml:space="preserve"> XE "giaëc" </w:instrText>
      </w:r>
      <w:r>
        <w:rPr/>
        <w:fldChar w:fldCharType="separate"/>
      </w:r>
      <w:r>
        <w:rPr/>
      </w:r>
      <w:r>
        <w:rPr/>
        <w:fldChar w:fldCharType="end"/>
      </w:r>
      <w:r>
        <w:rPr/>
        <w:t xml:space="preserve"> khoâng theå cöôùp”.</w:t>
      </w:r>
    </w:p>
    <w:p>
      <w:pPr>
        <w:pStyle w:val="Normal"/>
        <w:ind w:firstLine="720"/>
        <w:jc w:val="both"/>
        <w:rPr/>
      </w:pPr>
      <w:r>
        <w:rPr/>
        <w:t>Thoâng raèng: Caûm</w:t>
      </w:r>
      <w:r>
        <w:fldChar w:fldCharType="begin"/>
      </w:r>
      <w:r>
        <w:rPr/>
        <w:instrText xml:space="preserve"> XE "Caûm" </w:instrText>
      </w:r>
      <w:r>
        <w:rPr/>
        <w:fldChar w:fldCharType="separate"/>
      </w:r>
      <w:r>
        <w:rPr/>
      </w:r>
      <w:r>
        <w:rPr/>
        <w:fldChar w:fldCharType="end"/>
      </w:r>
      <w:r>
        <w:rPr/>
        <w:t xml:space="preserve"> vaø ÖÙng</w:t>
      </w:r>
      <w:r>
        <w:fldChar w:fldCharType="begin"/>
      </w:r>
      <w:r>
        <w:rPr/>
        <w:instrText xml:space="preserve"> XE "ÖÙng" </w:instrText>
      </w:r>
      <w:r>
        <w:rPr/>
        <w:fldChar w:fldCharType="separate"/>
      </w:r>
      <w:r>
        <w:rPr/>
      </w:r>
      <w:r>
        <w:rPr/>
        <w:fldChar w:fldCharType="end"/>
      </w:r>
      <w:r>
        <w:rPr/>
        <w:t xml:space="preserve"> laø moät Cô, ñaây vaø kia laø moät Taâm vaäy. Trong chaúng öùng, ngoaøi chaúng laøm gì ñöôïc. Neân taâm khoâng coù söï saùt haïi thì quyû chaúng theå xaâm phaïm. Khaép sanh söùc Töø, aét giaëc khoâng theå cöôùp. Bôûi vì, dieät caùi tieáng thì troïn khoâng coù ñoái ñaõi. Troøn veïn caùi Nghe töùc ñoàng moät Theå, neân khoâng thaønh thuø ñòch ñeå bò cöôùp vaäy.</w:t>
      </w:r>
    </w:p>
    <w:p>
      <w:pPr>
        <w:pStyle w:val="Normal"/>
        <w:ind w:firstLine="720"/>
        <w:jc w:val="both"/>
        <w:rPr/>
      </w:pPr>
      <w:r>
        <w:rPr/>
        <w:t>Thieàn sö Ñaïi Ñoàng</w:t>
      </w:r>
      <w:r>
        <w:fldChar w:fldCharType="begin"/>
      </w:r>
      <w:r>
        <w:rPr/>
        <w:instrText xml:space="preserve"> XE "Ñaïi Ñoàng" </w:instrText>
      </w:r>
      <w:r>
        <w:rPr/>
        <w:fldChar w:fldCharType="separate"/>
      </w:r>
      <w:r>
        <w:rPr/>
      </w:r>
      <w:r>
        <w:rPr/>
        <w:fldChar w:fldCharType="end"/>
      </w:r>
      <w:r>
        <w:rPr/>
        <w:t xml:space="preserve"> ôû Ñaàu Töû Sôn gaëp oå cöôùp laøm loaïn. </w:t>
      </w:r>
    </w:p>
    <w:p>
      <w:pPr>
        <w:pStyle w:val="Normal"/>
        <w:ind w:firstLine="720"/>
        <w:jc w:val="both"/>
        <w:rPr/>
      </w:pPr>
      <w:r>
        <w:rPr/>
        <w:t>Coù boïn cuoàng caàm dao chæa vaøo Toå maø noùi raèng: “ÔÛ ñaây laøm gì?”</w:t>
      </w:r>
    </w:p>
    <w:p>
      <w:pPr>
        <w:pStyle w:val="Normal"/>
        <w:ind w:firstLine="720"/>
        <w:jc w:val="both"/>
        <w:rPr/>
      </w:pPr>
      <w:r>
        <w:rPr/>
        <w:t>Toå beøn tuøy nghi thuyeát phaùp, teân ñaàu ñaûng nghe xong baùi phuïc, côûi aùo daâng cho maø lui ñi.</w:t>
      </w:r>
    </w:p>
    <w:p>
      <w:pPr>
        <w:pStyle w:val="Normal"/>
        <w:ind w:firstLine="720"/>
        <w:jc w:val="both"/>
        <w:rPr/>
      </w:pPr>
      <w:r>
        <w:rPr/>
        <w:t>Am chuû Phaùp Ngoä</w:t>
      </w:r>
      <w:r>
        <w:fldChar w:fldCharType="begin"/>
      </w:r>
      <w:r>
        <w:rPr/>
        <w:instrText xml:space="preserve"> XE "Phaùp Ngoä" </w:instrText>
      </w:r>
      <w:r>
        <w:rPr/>
        <w:fldChar w:fldCharType="separate"/>
      </w:r>
      <w:r>
        <w:rPr/>
      </w:r>
      <w:r>
        <w:rPr/>
        <w:fldChar w:fldCharType="end"/>
      </w:r>
      <w:r>
        <w:rPr/>
        <w:t xml:space="preserve"> ôû Tam Giaùc Sôn, nhaèm thôøi ly loaïn, coù teân ñaàu ñaûng vaøo nuùi, hoûi: “Hoøa Thöôïng coù cuûa baùu gì?”</w:t>
      </w:r>
    </w:p>
    <w:p>
      <w:pPr>
        <w:pStyle w:val="Normal"/>
        <w:ind w:firstLine="720"/>
        <w:jc w:val="both"/>
        <w:rPr/>
      </w:pPr>
      <w:r>
        <w:rPr/>
        <w:t>Toå Ngoä noùi: “Caùi baùu cuûa nhaø sö chaúng hôïp vôùi oâng”.</w:t>
      </w:r>
    </w:p>
    <w:p>
      <w:pPr>
        <w:pStyle w:val="Normal"/>
        <w:ind w:firstLine="720"/>
        <w:jc w:val="both"/>
        <w:rPr/>
      </w:pPr>
      <w:r>
        <w:rPr/>
        <w:t>Ñaàu ñaûng hoûi: “Laø cuûa baùu</w:t>
      </w:r>
      <w:r>
        <w:fldChar w:fldCharType="begin"/>
      </w:r>
      <w:r>
        <w:rPr/>
        <w:instrText xml:space="preserve"> XE "cuûa baùu" </w:instrText>
      </w:r>
      <w:r>
        <w:rPr/>
        <w:fldChar w:fldCharType="separate"/>
      </w:r>
      <w:r>
        <w:rPr/>
      </w:r>
      <w:r>
        <w:rPr/>
        <w:fldChar w:fldCharType="end"/>
      </w:r>
      <w:r>
        <w:rPr/>
        <w:t xml:space="preserve"> gì?”</w:t>
      </w:r>
    </w:p>
    <w:p>
      <w:pPr>
        <w:pStyle w:val="Normal"/>
        <w:ind w:firstLine="720"/>
        <w:jc w:val="both"/>
        <w:rPr/>
      </w:pPr>
      <w:r>
        <w:rPr/>
        <w:t xml:space="preserve">Toå Ngoä heùt leân moät tieáng. </w:t>
      </w:r>
    </w:p>
    <w:p>
      <w:pPr>
        <w:pStyle w:val="Normal"/>
        <w:ind w:firstLine="720"/>
        <w:jc w:val="both"/>
        <w:rPr/>
      </w:pPr>
      <w:r>
        <w:rPr/>
        <w:t>Ñaàu ñaûng chaúng ngoä, caàm dao ñaâm tôùi.</w:t>
      </w:r>
    </w:p>
    <w:p>
      <w:pPr>
        <w:pStyle w:val="Normal"/>
        <w:ind w:firstLine="720"/>
        <w:jc w:val="both"/>
        <w:rPr/>
      </w:pPr>
      <w:r>
        <w:rPr/>
        <w:t>Moät ñaøng laõnh nhaän</w:t>
      </w:r>
      <w:r>
        <w:fldChar w:fldCharType="begin"/>
      </w:r>
      <w:r>
        <w:rPr/>
        <w:instrText xml:space="preserve"> XE "laõnh nhaän" </w:instrText>
      </w:r>
      <w:r>
        <w:rPr/>
        <w:fldChar w:fldCharType="separate"/>
      </w:r>
      <w:r>
        <w:rPr/>
      </w:r>
      <w:r>
        <w:rPr/>
        <w:fldChar w:fldCharType="end"/>
      </w:r>
      <w:r>
        <w:rPr/>
        <w:t>, moät ñaøng chaúng laõnh nhaän, haù chaúng phaûi ñònh nghieäp</w:t>
      </w:r>
      <w:r>
        <w:fldChar w:fldCharType="begin"/>
      </w:r>
      <w:r>
        <w:rPr/>
        <w:instrText xml:space="preserve"> XE "ñònh nghieäp" </w:instrText>
      </w:r>
      <w:r>
        <w:rPr/>
        <w:fldChar w:fldCharType="separate"/>
      </w:r>
      <w:r>
        <w:rPr/>
      </w:r>
      <w:r>
        <w:rPr/>
        <w:fldChar w:fldCharType="end"/>
      </w:r>
      <w:r>
        <w:rPr/>
        <w:t xml:space="preserve"> ö ?</w:t>
      </w:r>
    </w:p>
    <w:p>
      <w:pPr>
        <w:pStyle w:val="Normal"/>
        <w:ind w:firstLine="720"/>
        <w:jc w:val="both"/>
        <w:rPr/>
      </w:pPr>
      <w:r>
        <w:rPr/>
        <w:t xml:space="preserve">Toå Nham Ñaàu thöôøng noùi vôùi chuùng raèng: “Laõo giaø naøy khi ñi, roáng lôùn moät tieáng roài ñi”. </w:t>
      </w:r>
    </w:p>
    <w:p>
      <w:pPr>
        <w:pStyle w:val="Normal"/>
        <w:ind w:firstLine="720"/>
        <w:jc w:val="both"/>
        <w:rPr/>
      </w:pPr>
      <w:r>
        <w:rPr/>
        <w:t>ÔÛ Trung Nguyeân giaëc cöôùp noåi leân, ñaïi chuùng ñeàu tìm nôi laùnh troán. Toå Ñaàu ñaøng hoaøng ôû yeân. Moät hoâm giaëc ñeán ñoâng, traùch raèng khoâng daâng bieáu, beøn laáy dao ñaâm. Toå Ñaàu thaàn saéc töï nhieân, heùt lôùn moät tieáng maø tòch. Tieáng heùt nghe vang caû möôøi daëm.</w:t>
      </w:r>
    </w:p>
    <w:p>
      <w:pPr>
        <w:pStyle w:val="Normal"/>
        <w:ind w:firstLine="720"/>
        <w:jc w:val="both"/>
        <w:rPr/>
      </w:pPr>
      <w:r>
        <w:rPr/>
        <w:t>Ñaây laø ñònh nghieäp neân chaúng traùnh khoûi. Nhöng caùi cuûa baùu cuûa Toå Taâm Giaùc vaø Toå Nham Ñaàu haù boïn cöôùp coù theå cöôùp ñöôïc sao?</w:t>
      </w:r>
    </w:p>
    <w:p>
      <w:pPr>
        <w:pStyle w:val="Normal"/>
        <w:ind w:firstLine="720"/>
        <w:jc w:val="both"/>
        <w:rPr/>
      </w:pPr>
      <w:r>
        <w:rPr/>
        <w:t>Kinh: “Chín laø, huaân tu theo Taùnh Nghe</w:t>
      </w:r>
      <w:r>
        <w:fldChar w:fldCharType="begin"/>
      </w:r>
      <w:r>
        <w:rPr/>
        <w:instrText xml:space="preserve"> XE "Taùnh Nghe" </w:instrText>
      </w:r>
      <w:r>
        <w:rPr/>
        <w:fldChar w:fldCharType="separate"/>
      </w:r>
      <w:r>
        <w:rPr/>
      </w:r>
      <w:r>
        <w:rPr/>
        <w:fldChar w:fldCharType="end"/>
      </w:r>
      <w:r>
        <w:rPr/>
        <w:t>, lìa caùc traàn töôùng, saéc khoâng theå cöôùp níu, coù theå khieán cho chuùng sanh nhieàu daâm lìa xa tham duïc</w:t>
      </w:r>
      <w:r>
        <w:fldChar w:fldCharType="begin"/>
      </w:r>
      <w:r>
        <w:rPr/>
        <w:instrText xml:space="preserve"> XE "tham duïc" </w:instrText>
      </w:r>
      <w:r>
        <w:rPr/>
        <w:fldChar w:fldCharType="separate"/>
      </w:r>
      <w:r>
        <w:rPr/>
      </w:r>
      <w:r>
        <w:rPr/>
        <w:fldChar w:fldCharType="end"/>
      </w:r>
      <w:r>
        <w:rPr/>
        <w:t>.</w:t>
      </w:r>
    </w:p>
    <w:p>
      <w:pPr>
        <w:pStyle w:val="Normal"/>
        <w:ind w:firstLine="720"/>
        <w:jc w:val="both"/>
        <w:rPr/>
      </w:pPr>
      <w:r>
        <w:rPr/>
        <w:t>Thoâng raèng: Huaân tu theo Taùnh Nghe aét duïc aùi khoâ khan. Bôûi do nöôùc veà caên nguoàn, neân löûa chaúng theå ñoát vaäy. Tieáng traàn ñaõ tieâu tan, caùc traàn khaùc ñeàu thoaùt. Caên vaø Caûnh chaúng cöôùp laãn nhau, neân hình saéc chaúng meâ hoaëc ñöôïc.</w:t>
      </w:r>
    </w:p>
    <w:p>
      <w:pPr>
        <w:pStyle w:val="Normal"/>
        <w:ind w:firstLine="720"/>
        <w:jc w:val="both"/>
        <w:rPr/>
      </w:pPr>
      <w:r>
        <w:rPr/>
        <w:t>Coå ñöùc noùi,</w:t>
      </w:r>
    </w:p>
    <w:p>
      <w:pPr>
        <w:pStyle w:val="Normal"/>
        <w:ind w:firstLine="720"/>
        <w:jc w:val="both"/>
        <w:rPr/>
      </w:pPr>
      <w:r>
        <w:rPr/>
        <w:tab/>
        <w:t>“Laâu troàng saâu caên laønh</w:t>
      </w:r>
    </w:p>
    <w:p>
      <w:pPr>
        <w:pStyle w:val="Normal"/>
        <w:ind w:firstLine="720"/>
        <w:jc w:val="both"/>
        <w:rPr/>
      </w:pPr>
      <w:r>
        <w:rPr/>
        <w:tab/>
        <w:t>ÔÛ traàn, traàn chaúng xaâm</w:t>
      </w:r>
    </w:p>
    <w:p>
      <w:pPr>
        <w:pStyle w:val="Normal"/>
        <w:ind w:firstLine="720"/>
        <w:jc w:val="both"/>
        <w:rPr/>
      </w:pPr>
      <w:r>
        <w:rPr/>
        <w:tab/>
        <w:t>Naøo giöõ Traàn khoûi xaâm</w:t>
      </w:r>
    </w:p>
    <w:p>
      <w:pPr>
        <w:pStyle w:val="Normal"/>
        <w:ind w:firstLine="720"/>
        <w:jc w:val="both"/>
        <w:rPr/>
      </w:pPr>
      <w:r>
        <w:rPr/>
        <w:tab/>
        <w:t>Voán bôûi ta voâ taâm”.</w:t>
      </w:r>
    </w:p>
    <w:p>
      <w:pPr>
        <w:pStyle w:val="Normal"/>
        <w:ind w:firstLine="720"/>
        <w:jc w:val="both"/>
        <w:rPr/>
      </w:pPr>
      <w:r>
        <w:rPr/>
        <w:t>Ngaøi Cöu Ma La Thaäp</w:t>
      </w:r>
      <w:r>
        <w:fldChar w:fldCharType="begin"/>
      </w:r>
      <w:r>
        <w:rPr/>
        <w:instrText xml:space="preserve"> XE "Cöu Ma La Thaäp" </w:instrText>
      </w:r>
      <w:r>
        <w:rPr/>
        <w:fldChar w:fldCharType="separate"/>
      </w:r>
      <w:r>
        <w:rPr/>
      </w:r>
      <w:r>
        <w:rPr/>
        <w:fldChar w:fldCharType="end"/>
      </w:r>
      <w:r>
        <w:rPr/>
        <w:t xml:space="preserve"> boãng nghe treân vai coù hai ñöùa con nít khoùc. </w:t>
      </w:r>
    </w:p>
    <w:p>
      <w:pPr>
        <w:pStyle w:val="Normal"/>
        <w:ind w:firstLine="720"/>
        <w:jc w:val="both"/>
        <w:rPr/>
      </w:pPr>
      <w:r>
        <w:rPr/>
        <w:t>Toå Thaäp noùi: “Ñaây laø duïc chöôùng</w:t>
      </w:r>
      <w:r>
        <w:fldChar w:fldCharType="begin"/>
      </w:r>
      <w:r>
        <w:rPr/>
        <w:instrText xml:space="preserve"> XE "duïc chöôùng" </w:instrText>
      </w:r>
      <w:r>
        <w:rPr/>
        <w:fldChar w:fldCharType="separate"/>
      </w:r>
      <w:r>
        <w:rPr/>
      </w:r>
      <w:r>
        <w:rPr/>
        <w:fldChar w:fldCharType="end"/>
      </w:r>
      <w:r>
        <w:rPr/>
        <w:t xml:space="preserve"> vaäy”. </w:t>
      </w:r>
    </w:p>
    <w:p>
      <w:pPr>
        <w:pStyle w:val="Normal"/>
        <w:ind w:firstLine="720"/>
        <w:jc w:val="both"/>
        <w:rPr/>
      </w:pPr>
      <w:r>
        <w:rPr/>
        <w:t xml:space="preserve">Ngaøi noùi vôùi vua Taàn ban caáp cho boán ngöôøi cung nöõ, moät laàn giao hôïp maø sanh hai con trai. Duïc chöôùng lieàn döùt. </w:t>
      </w:r>
    </w:p>
    <w:p>
      <w:pPr>
        <w:pStyle w:val="Normal"/>
        <w:ind w:firstLine="720"/>
        <w:jc w:val="both"/>
        <w:rPr/>
      </w:pPr>
      <w:r>
        <w:rPr/>
        <w:t xml:space="preserve">Ñeä töû thaáy vaäy, chaúng gìn giöõ Giôùi Luaät. </w:t>
      </w:r>
    </w:p>
    <w:p>
      <w:pPr>
        <w:pStyle w:val="Normal"/>
        <w:ind w:firstLine="720"/>
        <w:jc w:val="both"/>
        <w:rPr/>
      </w:pPr>
      <w:r>
        <w:rPr/>
        <w:t xml:space="preserve">Toå Thaäp beøn tuùm naém kim nhai nuoát maø noùi: “Coù theå nhö ta nuoát kim, môùi coù theå haønh duïc”. </w:t>
      </w:r>
    </w:p>
    <w:p>
      <w:pPr>
        <w:pStyle w:val="Normal"/>
        <w:ind w:firstLine="720"/>
        <w:jc w:val="both"/>
        <w:rPr/>
      </w:pPr>
      <w:r>
        <w:rPr/>
        <w:t>Do ñoù, heát thaûy chuùng sôï haõi maø phuïng trì Giaùo Phaùp.</w:t>
      </w:r>
    </w:p>
    <w:p>
      <w:pPr>
        <w:pStyle w:val="Normal"/>
        <w:ind w:firstLine="720"/>
        <w:jc w:val="both"/>
        <w:rPr/>
      </w:pPr>
      <w:r>
        <w:rPr/>
        <w:t>Kinh: Möôøi laø, thuaàn AÂm khoâng traàn, Caên Caûnh vieân dung, khoâng naêng sôû ñoái, coù theå khieán cho taát caû chuùng sanh caêm giaän lìa loøng oaùn giaän</w:t>
      </w:r>
      <w:r>
        <w:fldChar w:fldCharType="begin"/>
      </w:r>
      <w:r>
        <w:rPr/>
        <w:instrText xml:space="preserve"> XE "oaùn giaän" </w:instrText>
      </w:r>
      <w:r>
        <w:rPr/>
        <w:fldChar w:fldCharType="separate"/>
      </w:r>
      <w:r>
        <w:rPr/>
      </w:r>
      <w:r>
        <w:rPr/>
        <w:fldChar w:fldCharType="end"/>
      </w:r>
      <w:r>
        <w:rPr/>
        <w:t>.</w:t>
      </w:r>
    </w:p>
    <w:p>
      <w:pPr>
        <w:pStyle w:val="Normal"/>
        <w:ind w:firstLine="720"/>
        <w:jc w:val="both"/>
        <w:rPr/>
      </w:pPr>
      <w:r>
        <w:rPr/>
        <w:t>Thoâng raèng: Saân</w:t>
      </w:r>
      <w:r>
        <w:fldChar w:fldCharType="begin"/>
      </w:r>
      <w:r>
        <w:rPr/>
        <w:instrText xml:space="preserve"> XE "Saân" </w:instrText>
      </w:r>
      <w:r>
        <w:rPr/>
        <w:fldChar w:fldCharType="separate"/>
      </w:r>
      <w:r>
        <w:rPr/>
      </w:r>
      <w:r>
        <w:rPr/>
        <w:fldChar w:fldCharType="end"/>
      </w:r>
      <w:r>
        <w:rPr/>
        <w:t xml:space="preserve"> so vôùi Tham laïi caøng vi maät, raát khoù nhoå khoûi. Neân lìa Traàn thì coù theå döùt Tham, coøn Saân thì phaûi khoâng coù Traàn roài sau môùi döùt ñöôïc vaäy. Beân ngoaøi khoâng coù choã Sôû Ñoái thì deã, trong khoâng coù caùi Naêng Ñoái thì khoù. Chaúng ñöôïc Caên Caûnh vieân dung, thuaàn laïi caøng thuaàn, khoù noùi lôøi naøy. Tuy nhieân, cuõng coù theå duøng saân giaän maø laøm Phaät söï.</w:t>
      </w:r>
    </w:p>
    <w:p>
      <w:pPr>
        <w:pStyle w:val="Normal"/>
        <w:ind w:firstLine="720"/>
        <w:jc w:val="both"/>
        <w:rPr/>
      </w:pPr>
      <w:r>
        <w:rPr/>
        <w:t>Nhö thaày Töø Minh</w:t>
      </w:r>
      <w:r>
        <w:fldChar w:fldCharType="begin"/>
      </w:r>
      <w:r>
        <w:rPr/>
        <w:instrText xml:space="preserve"> XE "Töø Minh" </w:instrText>
      </w:r>
      <w:r>
        <w:rPr/>
        <w:fldChar w:fldCharType="separate"/>
      </w:r>
      <w:r>
        <w:rPr/>
      </w:r>
      <w:r>
        <w:rPr/>
        <w:fldChar w:fldCharType="end"/>
      </w:r>
      <w:r>
        <w:rPr/>
        <w:t>, ôû Toå Phaàn Döông</w:t>
      </w:r>
      <w:r>
        <w:fldChar w:fldCharType="begin"/>
      </w:r>
      <w:r>
        <w:rPr/>
        <w:instrText xml:space="preserve"> XE "Phaàn Döông" </w:instrText>
      </w:r>
      <w:r>
        <w:rPr/>
        <w:fldChar w:fldCharType="separate"/>
      </w:r>
      <w:r>
        <w:rPr/>
      </w:r>
      <w:r>
        <w:rPr/>
        <w:fldChar w:fldCharType="end"/>
      </w:r>
      <w:r>
        <w:rPr/>
        <w:t xml:space="preserve"> hai naêm, chöa ñöôïc nhaäp thaát, moãi laàn gaëp laø bò maéng nhieác, hoaëc cheâ bai caùc nôi khaùc, ñeán khi daïy baûo thì ñeàu laø chuyeän phaøm tuïc thoâ bæ. </w:t>
      </w:r>
    </w:p>
    <w:p>
      <w:pPr>
        <w:pStyle w:val="Normal"/>
        <w:ind w:firstLine="720"/>
        <w:jc w:val="both"/>
        <w:rPr/>
      </w:pPr>
      <w:r>
        <w:rPr/>
        <w:t xml:space="preserve">Moät ñeâm noï, thaày than raèng “Töø khi ñeán hoïc phaùp ñaõ hai haï, chaúng ñöôïc chæ baøy, chæ taêng theâm traàn lao theá tuïc; thaàm nghó naêm thaùng troâi mau, vieäc mình chaúng roõ, maát ñi söï lôïi ích xuaát gia”. </w:t>
      </w:r>
    </w:p>
    <w:p>
      <w:pPr>
        <w:pStyle w:val="Normal"/>
        <w:ind w:firstLine="720"/>
        <w:jc w:val="both"/>
        <w:rPr/>
      </w:pPr>
      <w:r>
        <w:rPr/>
        <w:t xml:space="preserve">Lôøi chöa döùt, Toå Döông quaéc maét, noùi: “AÙc tri thöùc! Daùm noùi theâm noùi bôùt cho ta!” </w:t>
      </w:r>
    </w:p>
    <w:p>
      <w:pPr>
        <w:pStyle w:val="Normal"/>
        <w:ind w:firstLine="720"/>
        <w:jc w:val="both"/>
        <w:rPr/>
      </w:pPr>
      <w:r>
        <w:rPr/>
        <w:t xml:space="preserve">Roài noåi giaän caàm gaäy röôït. </w:t>
      </w:r>
    </w:p>
    <w:p>
      <w:pPr>
        <w:pStyle w:val="Normal"/>
        <w:ind w:firstLine="720"/>
        <w:jc w:val="both"/>
        <w:rPr/>
      </w:pPr>
      <w:r>
        <w:rPr/>
        <w:t>Thaày Minh ñònh keâu cöùu. Toå Döông bòt mieäng, beøn ñaïi ngoä, noùi: “Môùi bieát ñaïo cuûa Laâm Teá</w:t>
      </w:r>
      <w:r>
        <w:fldChar w:fldCharType="begin"/>
      </w:r>
      <w:r>
        <w:rPr/>
        <w:instrText xml:space="preserve"> XE "Laâm Teá" </w:instrText>
      </w:r>
      <w:r>
        <w:rPr/>
        <w:fldChar w:fldCharType="separate"/>
      </w:r>
      <w:r>
        <w:rPr/>
      </w:r>
      <w:r>
        <w:rPr/>
        <w:fldChar w:fldCharType="end"/>
      </w:r>
      <w:r>
        <w:rPr/>
        <w:t xml:space="preserve"> vöôït khoûi thöôøng tình”. </w:t>
      </w:r>
    </w:p>
    <w:p>
      <w:pPr>
        <w:pStyle w:val="Normal"/>
        <w:ind w:firstLine="720"/>
        <w:jc w:val="both"/>
        <w:rPr/>
      </w:pPr>
      <w:r>
        <w:rPr/>
        <w:t>Töø ñoù, phuïc dòch baûy naêm môùi ra ñi.</w:t>
      </w:r>
    </w:p>
    <w:p>
      <w:pPr>
        <w:pStyle w:val="Normal"/>
        <w:ind w:firstLine="720"/>
        <w:jc w:val="both"/>
        <w:rPr/>
      </w:pPr>
      <w:r>
        <w:rPr/>
        <w:t>Sau, ôû Töø Minh, thaày Hoaøng Long Nam</w:t>
      </w:r>
      <w:r>
        <w:fldChar w:fldCharType="begin"/>
      </w:r>
      <w:r>
        <w:rPr/>
        <w:instrText xml:space="preserve"> XE "Hoaøng Long Nam" </w:instrText>
      </w:r>
      <w:r>
        <w:rPr/>
        <w:fldChar w:fldCharType="separate"/>
      </w:r>
      <w:r>
        <w:rPr/>
      </w:r>
      <w:r>
        <w:rPr/>
        <w:fldChar w:fldCharType="end"/>
      </w:r>
      <w:r>
        <w:rPr/>
        <w:t xml:space="preserve"> thieát tha caàn caàu khai thò. </w:t>
      </w:r>
    </w:p>
    <w:p>
      <w:pPr>
        <w:pStyle w:val="Normal"/>
        <w:ind w:firstLine="720"/>
        <w:jc w:val="both"/>
        <w:rPr/>
      </w:pPr>
      <w:r>
        <w:rPr/>
        <w:t xml:space="preserve">Toå Minh noùi: “OÂng hoïc thieàn Vaân Moân aét raønh yeáu chæ. Nhö noùi “Tha Ñoäng Sôn ba gaäy”, laø coù hôïp phaàn aên gaäy hay khoâng hôïp phaàn aên gaäy?” </w:t>
      </w:r>
    </w:p>
    <w:p>
      <w:pPr>
        <w:pStyle w:val="Normal"/>
        <w:ind w:firstLine="720"/>
        <w:jc w:val="both"/>
        <w:rPr/>
      </w:pPr>
      <w:r>
        <w:rPr/>
        <w:t>Thaày Nam ñaùp: “Coù hôïp phaàn aên gaäy”.</w:t>
      </w:r>
    </w:p>
    <w:p>
      <w:pPr>
        <w:pStyle w:val="Normal"/>
        <w:ind w:firstLine="720"/>
        <w:jc w:val="both"/>
        <w:rPr/>
      </w:pPr>
      <w:r>
        <w:rPr/>
        <w:t>Toå Minh nghieâm saéc maët, noùi: “Töø saùng ñeán chieàu caét reùo quaï keâu leõ ra ñeàu phaûi aên gaäy!”</w:t>
      </w:r>
    </w:p>
    <w:p>
      <w:pPr>
        <w:pStyle w:val="Normal"/>
        <w:ind w:firstLine="720"/>
        <w:jc w:val="both"/>
        <w:rPr/>
      </w:pPr>
      <w:r>
        <w:rPr/>
        <w:t>Toå Minh laïi hoûi: “Trieäu Chaâu noùi “Laõo baø Ñaøi Sôn, ta ñaõ vì oâng khaùm phaù roài vaäy”. Theá ñaâu laø choã Trieäu Chaâu khaùm phaù Laõo baø?”</w:t>
      </w:r>
    </w:p>
    <w:p>
      <w:pPr>
        <w:pStyle w:val="Normal"/>
        <w:ind w:firstLine="720"/>
        <w:jc w:val="both"/>
        <w:rPr/>
      </w:pPr>
      <w:r>
        <w:rPr/>
        <w:t>Thaày Nam toaùt moà hoâi chaúng ñaùp ñöôïc.</w:t>
      </w:r>
    </w:p>
    <w:p>
      <w:pPr>
        <w:pStyle w:val="Normal"/>
        <w:ind w:firstLine="720"/>
        <w:jc w:val="both"/>
        <w:rPr/>
      </w:pPr>
      <w:r>
        <w:rPr/>
        <w:t xml:space="preserve">Ngaøy sau laïi tôùi, Toå Minh maéng nhieác khoâng döùt. </w:t>
      </w:r>
    </w:p>
    <w:p>
      <w:pPr>
        <w:pStyle w:val="Normal"/>
        <w:ind w:firstLine="720"/>
        <w:jc w:val="both"/>
        <w:rPr/>
      </w:pPr>
      <w:r>
        <w:rPr/>
        <w:t>Thaày Nam noùi: “Chöûi maéng</w:t>
      </w:r>
      <w:r>
        <w:fldChar w:fldCharType="begin"/>
      </w:r>
      <w:r>
        <w:rPr/>
        <w:instrText xml:space="preserve"> XE "Chöûi maéng" </w:instrText>
      </w:r>
      <w:r>
        <w:rPr/>
        <w:fldChar w:fldCharType="separate"/>
      </w:r>
      <w:r>
        <w:rPr/>
      </w:r>
      <w:r>
        <w:rPr/>
        <w:fldChar w:fldCharType="end"/>
      </w:r>
      <w:r>
        <w:rPr/>
        <w:t xml:space="preserve"> haù laø töø bi thí phaùp ö?”</w:t>
      </w:r>
    </w:p>
    <w:p>
      <w:pPr>
        <w:pStyle w:val="Normal"/>
        <w:ind w:firstLine="720"/>
        <w:jc w:val="both"/>
        <w:rPr/>
      </w:pPr>
      <w:r>
        <w:rPr/>
        <w:t>Toå Minh noùi raèng: “OÂng cho laø chöûi sao?”</w:t>
      </w:r>
    </w:p>
    <w:p>
      <w:pPr>
        <w:pStyle w:val="Normal"/>
        <w:ind w:firstLine="720"/>
        <w:jc w:val="both"/>
        <w:rPr/>
      </w:pPr>
      <w:r>
        <w:rPr/>
        <w:t>Thaày Nam ngay lôøi ñaïi ngoä. Nhaân trình keä raèng:</w:t>
      </w:r>
    </w:p>
    <w:p>
      <w:pPr>
        <w:pStyle w:val="Normal"/>
        <w:ind w:firstLine="720"/>
        <w:jc w:val="both"/>
        <w:rPr/>
      </w:pPr>
      <w:r>
        <w:rPr/>
        <w:tab/>
        <w:t>“Kieät xuaát tuøng laâm thieät Trieäu Chaâu</w:t>
      </w:r>
    </w:p>
    <w:p>
      <w:pPr>
        <w:pStyle w:val="Normal"/>
        <w:ind w:firstLine="720"/>
        <w:jc w:val="both"/>
        <w:rPr/>
      </w:pPr>
      <w:r>
        <w:rPr/>
        <w:tab/>
        <w:t>Laõo baø khaùm phaù, maát nguyeân do</w:t>
      </w:r>
    </w:p>
    <w:p>
      <w:pPr>
        <w:pStyle w:val="Normal"/>
        <w:ind w:firstLine="720"/>
        <w:jc w:val="both"/>
        <w:rPr/>
      </w:pPr>
      <w:r>
        <w:rPr/>
        <w:tab/>
        <w:t>Giôø ñaây boán bieån trong nhö kính</w:t>
      </w:r>
    </w:p>
    <w:p>
      <w:pPr>
        <w:pStyle w:val="Normal"/>
        <w:ind w:firstLine="720"/>
        <w:jc w:val="both"/>
        <w:rPr/>
      </w:pPr>
      <w:r>
        <w:rPr/>
        <w:tab/>
        <w:t>Ngöôøi ñi chôù giaän oaùn con ñöôøng”.</w:t>
      </w:r>
    </w:p>
    <w:p>
      <w:pPr>
        <w:pStyle w:val="Normal"/>
        <w:ind w:firstLine="720"/>
        <w:jc w:val="both"/>
        <w:rPr/>
      </w:pPr>
      <w:r>
        <w:rPr/>
        <w:t>Toå Minh gaät ñaàu.</w:t>
      </w:r>
    </w:p>
    <w:p>
      <w:pPr>
        <w:pStyle w:val="Normal"/>
        <w:ind w:firstLine="720"/>
        <w:jc w:val="both"/>
        <w:rPr/>
      </w:pPr>
      <w:r>
        <w:rPr/>
        <w:t>Caùc thöù giaän döõ</w:t>
      </w:r>
      <w:r>
        <w:fldChar w:fldCharType="begin"/>
      </w:r>
      <w:r>
        <w:rPr/>
        <w:instrText xml:space="preserve"> XE "giaän döõ" </w:instrText>
      </w:r>
      <w:r>
        <w:rPr/>
        <w:fldChar w:fldCharType="separate"/>
      </w:r>
      <w:r>
        <w:rPr/>
      </w:r>
      <w:r>
        <w:rPr/>
        <w:fldChar w:fldCharType="end"/>
      </w:r>
      <w:r>
        <w:rPr/>
        <w:t xml:space="preserve"> naøy thì khoâng xa lìa laïi caøng toát.</w:t>
      </w:r>
    </w:p>
    <w:p>
      <w:pPr>
        <w:pStyle w:val="Normal"/>
        <w:ind w:firstLine="720"/>
        <w:jc w:val="both"/>
        <w:rPr/>
      </w:pPr>
      <w:r>
        <w:rPr/>
        <w:t>Kinh: “Möôøi moät laø, tieâu tan traàn töôùng, trôû laïi Taùnh Baûn Minh</w:t>
      </w:r>
      <w:r>
        <w:fldChar w:fldCharType="begin"/>
      </w:r>
      <w:r>
        <w:rPr/>
        <w:instrText xml:space="preserve"> XE "Taùnh Baûn Minh" </w:instrText>
      </w:r>
      <w:r>
        <w:rPr/>
        <w:fldChar w:fldCharType="separate"/>
      </w:r>
      <w:r>
        <w:rPr/>
      </w:r>
      <w:r>
        <w:rPr/>
        <w:fldChar w:fldCharType="end"/>
      </w:r>
      <w:r>
        <w:rPr/>
        <w:t>, phaùp giôùi thaân taâm nhö ngoïc löu ly, saùng suoát khoâng ngaïi, coù theå khieán cho taát caû caùc keû u meâ</w:t>
      </w:r>
      <w:r>
        <w:fldChar w:fldCharType="begin"/>
      </w:r>
      <w:r>
        <w:rPr/>
        <w:instrText xml:space="preserve"> XE "u meâ" </w:instrText>
      </w:r>
      <w:r>
        <w:rPr/>
        <w:fldChar w:fldCharType="separate"/>
      </w:r>
      <w:r>
        <w:rPr/>
      </w:r>
      <w:r>
        <w:rPr/>
        <w:fldChar w:fldCharType="end"/>
      </w:r>
      <w:r>
        <w:rPr/>
        <w:t xml:space="preserve"> aùm chöôùng lìa xa vónh vieãn si toái.</w:t>
      </w:r>
    </w:p>
    <w:p>
      <w:pPr>
        <w:pStyle w:val="Normal"/>
        <w:ind w:firstLine="720"/>
        <w:jc w:val="both"/>
        <w:rPr/>
      </w:pPr>
      <w:r>
        <w:rPr/>
        <w:t>Thoâng raèng: Taùnh Nghe chaúng phaûi laø Taùnh Thaáy, sao laïi noùi chöõ Minh? Minh töùc laø Giaùc vaäy. Giaùc vaø Sôû Giaùc ñeàu khoâng, neân saùng khaép phaùp giôùi. Khoâng-Giaùc cuøng toät troøn veïn, neân phaùp giôùi, thaân taâm nhö ngoïc löu ly, saùng suoát khoâng ngaïi. Môùi laø saùu Caên duøng laãn nhau, thaáy töùc laø nghe, neân noùi raèng tieâu tan traàn töôùng, trôû laïi Taùnh Baûn Minh vaäy.</w:t>
      </w:r>
    </w:p>
    <w:p>
      <w:pPr>
        <w:pStyle w:val="Normal"/>
        <w:ind w:firstLine="720"/>
        <w:jc w:val="both"/>
        <w:rPr/>
      </w:pPr>
      <w:r>
        <w:rPr/>
        <w:t>Nghieäp beân trong coù möôøi thöù laøm che maát Phaùp Thaân, trong ñoù Daâm, Noä, Si</w:t>
      </w:r>
      <w:r>
        <w:fldChar w:fldCharType="begin"/>
      </w:r>
      <w:r>
        <w:rPr/>
        <w:instrText xml:space="preserve"> XE "Daâm, Noä, Si" </w:instrText>
      </w:r>
      <w:r>
        <w:rPr/>
        <w:fldChar w:fldCharType="separate"/>
      </w:r>
      <w:r>
        <w:rPr/>
      </w:r>
      <w:r>
        <w:rPr/>
        <w:fldChar w:fldCharType="end"/>
      </w:r>
      <w:r>
        <w:rPr/>
        <w:t xml:space="preserve"> laø lôùn nhaát. Ngaøi Thieân Thai giaûi thích ba caùi ñoäc thoâng caû trong ngoaøi. Beân trong goïi laø Tö Hoaëc, beân ngoaøi goïi laø Voâ Minh. Baäc Nhò Thöøa thích khoaùi Nieát Baøn laø Tham; chaùn gheùt Sanh Töû laø Saân; khoâng bieát Trung Ñaïo laø Si. Baäc Boà Taùt thì roäng caàu Phaät Phaùp laø Tham, la ñuoåi Nhò Thöøa laø Saân, chöa roõ Phaät Taùnh laø Si. Ñeàu laø ba ñoäc, maø Si laø goác reã, neân raát khoù tröø nghieäp Si vaäy thay!</w:t>
      </w:r>
    </w:p>
    <w:p>
      <w:pPr>
        <w:pStyle w:val="Normal"/>
        <w:ind w:firstLine="720"/>
        <w:jc w:val="both"/>
        <w:rPr/>
      </w:pPr>
      <w:r>
        <w:rPr/>
        <w:t>Toå Baùch Tröôïng</w:t>
      </w:r>
      <w:r>
        <w:fldChar w:fldCharType="begin"/>
      </w:r>
      <w:r>
        <w:rPr/>
        <w:instrText xml:space="preserve"> XE "Baùch Tröôïng" </w:instrText>
      </w:r>
      <w:r>
        <w:rPr/>
        <w:fldChar w:fldCharType="separate"/>
      </w:r>
      <w:r>
        <w:rPr/>
      </w:r>
      <w:r>
        <w:rPr/>
        <w:fldChar w:fldCharType="end"/>
      </w:r>
      <w:r>
        <w:rPr/>
        <w:t xml:space="preserve"> noùi: “Phaùp ñuïc</w:t>
      </w:r>
      <w:r>
        <w:fldChar w:fldCharType="begin"/>
      </w:r>
      <w:r>
        <w:rPr/>
        <w:instrText xml:space="preserve"> XE "Phaùp ñuïc" </w:instrText>
      </w:r>
      <w:r>
        <w:rPr/>
        <w:fldChar w:fldCharType="separate"/>
      </w:r>
      <w:r>
        <w:rPr/>
      </w:r>
      <w:r>
        <w:rPr/>
        <w:fldChar w:fldCharType="end"/>
      </w:r>
      <w:r>
        <w:rPr/>
        <w:t xml:space="preserve"> laø Tham, Saân, AÙi, Thuû, caû thaûy nhieàu teân vaäy. Phaùp trong</w:t>
      </w:r>
      <w:r>
        <w:fldChar w:fldCharType="begin"/>
      </w:r>
      <w:r>
        <w:rPr/>
        <w:instrText xml:space="preserve"> XE "Phaùp trong" </w:instrText>
      </w:r>
      <w:r>
        <w:rPr/>
        <w:fldChar w:fldCharType="separate"/>
      </w:r>
      <w:r>
        <w:rPr/>
      </w:r>
      <w:r>
        <w:rPr/>
        <w:fldChar w:fldCharType="end"/>
      </w:r>
      <w:r>
        <w:rPr/>
        <w:t xml:space="preserve"> laø Boà Ñeà, Nieát Baøn, Giaûi Thoaùt caû thaûy nhieàu teân vaäy. Chæ nhö nay soi toû nôi hai thöù trong ñuïc, caùc phaùp phaøm thaùnh troïn chaúng coù ñöôïc chuùt tô haøo naøo aùi thuû. Ñaõ chaúng aùi thuû, maø nöông truï caùi chaúng aùi thuû cho laø ñuùng, ñoù laø Sô Thieän</w:t>
      </w:r>
      <w:r>
        <w:fldChar w:fldCharType="begin"/>
      </w:r>
      <w:r>
        <w:rPr/>
        <w:instrText xml:space="preserve"> XE "Sô Thieän" </w:instrText>
      </w:r>
      <w:r>
        <w:rPr/>
        <w:fldChar w:fldCharType="separate"/>
      </w:r>
      <w:r>
        <w:rPr/>
      </w:r>
      <w:r>
        <w:rPr/>
        <w:fldChar w:fldCharType="end"/>
      </w:r>
      <w:r>
        <w:rPr/>
        <w:t>, laø truï taâm ñieàu phuïc, laø ngöôøi Thanh Vaên, laø ngöôøi yeâu thích beø chaúng boû, laø ñaïo cuûa Nhò Thöøa, laø quaû cuûa thieàn na. Ñaõ chaúng aùi thuû, cuõng chaúng nöông truï caùi chaúng aùi thuû, ñoù laø Trung Thieän</w:t>
      </w:r>
      <w:r>
        <w:fldChar w:fldCharType="begin"/>
      </w:r>
      <w:r>
        <w:rPr/>
        <w:instrText xml:space="preserve"> XE "Trung Thieän" </w:instrText>
      </w:r>
      <w:r>
        <w:rPr/>
        <w:fldChar w:fldCharType="separate"/>
      </w:r>
      <w:r>
        <w:rPr/>
      </w:r>
      <w:r>
        <w:rPr/>
        <w:fldChar w:fldCharType="end"/>
      </w:r>
      <w:r>
        <w:rPr/>
        <w:t>, laø Giaùo Phaùp nöûa chöøng, coøn laø Voâ Saéc Giôùi, tuy khoûi sa vaøo ñaïo Nhò Thöøa, khoûi sa vaøo daân Ma, vaãn coøn laø beänh cuûa thieàn na, ñoù laø choã troùi buoäc cuûa Boà Taùt. Ñaõ chaúng nöông truï caùi chaúng aùi thuû, chaúng khôûi tri giaûi chaúng-nöông-truï, ñoù laø Haäu Thieän</w:t>
      </w:r>
      <w:r>
        <w:fldChar w:fldCharType="begin"/>
      </w:r>
      <w:r>
        <w:rPr/>
        <w:instrText xml:space="preserve"> XE "Haäu Thieän" </w:instrText>
      </w:r>
      <w:r>
        <w:rPr/>
        <w:fldChar w:fldCharType="separate"/>
      </w:r>
      <w:r>
        <w:rPr/>
      </w:r>
      <w:r>
        <w:rPr/>
        <w:fldChar w:fldCharType="end"/>
      </w:r>
      <w:r>
        <w:rPr/>
        <w:t xml:space="preserve">, laø Giaùo Phaùp toaøn maõn, khoûi sa vaøo Voâ Saéc Giôùi, khoûi sa vaøo beänh thieàn na, khoûi sa vaøo Boà Taùt Thöøa, khoûi rôùt vaøo vò Ma Vöông, laø caùc thöù Trí Chöôùng, Ñòa Chöôùng vaø Haønh Chöôùng. Cho neân thaáy Phaät Taùnh chính mình, nhö ñeâm thaáy saéc. </w:t>
      </w:r>
    </w:p>
    <w:p>
      <w:pPr>
        <w:pStyle w:val="Normal"/>
        <w:ind w:firstLine="720"/>
        <w:jc w:val="both"/>
        <w:rPr/>
      </w:pPr>
      <w:r>
        <w:rPr/>
        <w:t>“</w:t>
      </w:r>
      <w:r>
        <w:rPr/>
        <w:t>Nhö noùi “Phaät Ñòa ñoaïn döùt caû hai thöù ngu : moät laø Vi Teá Sôû Tri Ngu; hai laø Cöïc Vi Teá Sôû Tri Ngu”. Theá neân môùi noùi, “Coù ngöôøi ñaïi trí phaù beå haït buïi, môû ra cuoán kinh”. Neáu thaáu qua “Ba cuù”, chaúng bò “Ba ñoaïn” giam. Haøng giaùo ñieån neâu ví duï laø nhö nai nhaûy ba caùi ra khoûi löôùi, goïi laø ngöôøi ngoaøi raøng buoäc, khoâng coù vaät gì moùc raøng ñöôïc haén. Ñoù laø thuoäc veà Nhieân Ñaêng Haäu Phaät, laø Toái Thöôïng Thöøa, laø Thöôïng Thöôïng Trí, laø ñòa vò cao thöôïng trong Phaät ñaïo. Ngöôøi naøy laø Phaät, coù Phaät Taùnh, laø Ñaáng Ñaïo Sö, laø ngöôøi khieán söû ñöôïc ngoïn gioù khoâng choã ngaïi, laø Trí Hueä Voâ Ngaïi. Veà sau coù theå söû duïng ñöôïc nhaân quaû, phöôùc trí töï do, laøm caùi xe chôû chuyeân nhaân quaû. ÔÛ nôi sanh chaúng bò sanh löu giöõ, ôû nôi töû chaúng bò töû ngaên ngaïi, ôû nôi naêm aám nhö cöûa môû hoaùc, ñi ôû töï do. Baèng coù theå nhö theá thì chaúng luaän giai caáp, yeáu maïnh, chæ coù theå nhö theá thì cho ñeán thaân kieán truøng thaûy laø quoác ñoä dieäu tònh, chaúng theå nghó baøn. Ñaây vaãn laø lôøi noùi môû troùi. Voán töï khoâng gheû nhoït, chôù laøm ra thöông tích! Duø laø gheû Phaät hay gheû Boà Taùt caùc thöù. Heã noùi caùc phaùp coù, khoâng v.v... thì ñeàu laø thöông tích caû”.</w:t>
      </w:r>
    </w:p>
    <w:p>
      <w:pPr>
        <w:pStyle w:val="Normal"/>
        <w:ind w:firstLine="720"/>
        <w:jc w:val="both"/>
        <w:rPr/>
      </w:pPr>
      <w:r>
        <w:rPr/>
        <w:t>OÂi! Toå Baù Tröôïng töø bi, taän löïc baøy roõ chöôùng ngaïi vi teá cuûa Taâm Taùnh</w:t>
      </w:r>
      <w:r>
        <w:fldChar w:fldCharType="begin"/>
      </w:r>
      <w:r>
        <w:rPr/>
        <w:instrText xml:space="preserve"> XE "Taâm Taùnh" </w:instrText>
      </w:r>
      <w:r>
        <w:rPr/>
        <w:fldChar w:fldCharType="separate"/>
      </w:r>
      <w:r>
        <w:rPr/>
      </w:r>
      <w:r>
        <w:rPr/>
        <w:fldChar w:fldCharType="end"/>
      </w:r>
      <w:r>
        <w:rPr/>
        <w:t>. Caàn moãi moãi thaáu qua, môùi goïi laø vónh vieãn ñoaïn döùt si aùm.</w:t>
      </w:r>
    </w:p>
    <w:p>
      <w:pPr>
        <w:pStyle w:val="Normal"/>
        <w:ind w:firstLine="720"/>
        <w:jc w:val="both"/>
        <w:rPr/>
      </w:pPr>
      <w:r>
        <w:rPr/>
        <w:t>Kinh: “Möôøi hai laø, vieân dung hình töôùng, trôû laïi Taùnh Nghe, laø ñaïo tröôøng baát ñoäng, thaám vaøo coõi ñôøi maø khoâng hoaïi theá giôùi, hay khaép möôøi phöông, cuùng döôøng Chö Nhö Lai nhö soá vi traàn, beân moãi moãi Phaät laøm baäc Phaùp Vöông Töû, coù theå khieán cho chuùng sanh khoâng con trong phaùp giôùi muoán caàu con trai</w:t>
      </w:r>
      <w:r>
        <w:fldChar w:fldCharType="begin"/>
      </w:r>
      <w:r>
        <w:rPr/>
        <w:instrText xml:space="preserve"> XE "caàu con trai" </w:instrText>
      </w:r>
      <w:r>
        <w:rPr/>
        <w:fldChar w:fldCharType="separate"/>
      </w:r>
      <w:r>
        <w:rPr/>
      </w:r>
      <w:r>
        <w:rPr/>
        <w:fldChar w:fldCharType="end"/>
      </w:r>
      <w:r>
        <w:rPr/>
        <w:t>, sanh ñöôïc con trai trí hueä phöôùc ñöùc.</w:t>
      </w:r>
    </w:p>
    <w:p>
      <w:pPr>
        <w:pStyle w:val="Normal"/>
        <w:ind w:firstLine="720"/>
        <w:jc w:val="both"/>
        <w:rPr/>
      </w:pPr>
      <w:r>
        <w:rPr/>
        <w:t>Thoâng raèng: Ñaây laø Taùnh Chaân Nhö thaám nhaäp theá gian, tuøy laøm Saéc-Khoâng, khaép möôøi phöông coõi, aáy laø Baát Khoâng Nhö Lai Taïng vaäy. Quan AÂm Ñaïi Só voán laø Phaùp Vöông Töû cuûa Ñöùc A Di Ñaø, maø beân moãi moãi vò Phaät giuùp vieäc khoâng nhaøm moûi, thaät laø con gioûi vaäy. Cho neân caàu con trai lieàn öùng.</w:t>
      </w:r>
    </w:p>
    <w:p>
      <w:pPr>
        <w:pStyle w:val="Normal"/>
        <w:ind w:firstLine="720"/>
        <w:jc w:val="both"/>
        <w:rPr/>
      </w:pPr>
      <w:r>
        <w:rPr/>
        <w:t>Toå Thöù Hai Möôi Ba</w:t>
      </w:r>
      <w:r>
        <w:fldChar w:fldCharType="begin"/>
      </w:r>
      <w:r>
        <w:rPr/>
        <w:instrText xml:space="preserve"> XE "Toå Thöù Hai Möôi Ba" </w:instrText>
      </w:r>
      <w:r>
        <w:rPr/>
        <w:fldChar w:fldCharType="separate"/>
      </w:r>
      <w:r>
        <w:rPr/>
      </w:r>
      <w:r>
        <w:rPr/>
        <w:fldChar w:fldCharType="end"/>
      </w:r>
      <w:r>
        <w:rPr/>
        <w:t xml:space="preserve"> laø Toân Giaû Haïc Laëc</w:t>
      </w:r>
      <w:r>
        <w:fldChar w:fldCharType="begin"/>
      </w:r>
      <w:r>
        <w:rPr/>
        <w:instrText xml:space="preserve"> XE "Haïc Laëc" </w:instrText>
      </w:r>
      <w:r>
        <w:rPr/>
        <w:fldChar w:fldCharType="separate"/>
      </w:r>
      <w:r>
        <w:rPr/>
      </w:r>
      <w:r>
        <w:rPr/>
        <w:fldChar w:fldCharType="end"/>
      </w:r>
      <w:r>
        <w:rPr/>
        <w:t xml:space="preserve">, ngöôøi nöôùc Nguyeät Thò, cha teân laø Thieân Thaéng, meï laø Kim Quang. Vì khoâng coù con, neân cuùng caàu nôi ñeàn Phöôùn Vaøng Thaát Phaät, beøn moäng thaáy treân ñænh nuùi Tu Di coù moät thaàn ñoàng caàm chieác kim hoaøn noùi raèng: “Ta ñeán vaäy”. Tænh daäy thì coù thai. </w:t>
      </w:r>
    </w:p>
    <w:p>
      <w:pPr>
        <w:pStyle w:val="Normal"/>
        <w:ind w:firstLine="720"/>
        <w:jc w:val="both"/>
        <w:rPr/>
      </w:pPr>
      <w:r>
        <w:rPr/>
        <w:t>Naêm Ngaøi baûy tuoåi, ñi daïo xoùm laøng thaáy daân gian thôø cuùng Daâm Thaàn</w:t>
      </w:r>
      <w:r>
        <w:fldChar w:fldCharType="begin"/>
      </w:r>
      <w:r>
        <w:rPr/>
        <w:instrText xml:space="preserve"> XE "Daâm Thaàn" </w:instrText>
      </w:r>
      <w:r>
        <w:rPr/>
        <w:fldChar w:fldCharType="separate"/>
      </w:r>
      <w:r>
        <w:rPr/>
      </w:r>
      <w:r>
        <w:rPr/>
        <w:fldChar w:fldCharType="end"/>
      </w:r>
      <w:r>
        <w:rPr/>
        <w:t xml:space="preserve">, môùi vaøo mieáu la raèng: “Ngöôi baøy ñaët chuyeän hoïa phöôùc, doái gaït ngöôøi ta, hao tieàn toán maïng, laøm haïi quaù laém”. </w:t>
      </w:r>
    </w:p>
    <w:p>
      <w:pPr>
        <w:pStyle w:val="Normal"/>
        <w:ind w:firstLine="720"/>
        <w:jc w:val="both"/>
        <w:rPr/>
      </w:pPr>
      <w:r>
        <w:rPr/>
        <w:t xml:space="preserve">Lôøi döùt, hình töôïng trong mieáu boãng nhieân ñoå saäp. </w:t>
      </w:r>
    </w:p>
    <w:p>
      <w:pPr>
        <w:pStyle w:val="Normal"/>
        <w:ind w:firstLine="720"/>
        <w:jc w:val="both"/>
        <w:rPr/>
      </w:pPr>
      <w:r>
        <w:rPr/>
        <w:t>Do ñoù, ngöôøi laøng goïi laø oâng Thaùnh Con</w:t>
      </w:r>
      <w:r>
        <w:fldChar w:fldCharType="begin"/>
      </w:r>
      <w:r>
        <w:rPr/>
        <w:instrText xml:space="preserve"> XE "Thaùnh Con" </w:instrText>
      </w:r>
      <w:r>
        <w:rPr/>
        <w:fldChar w:fldCharType="separate"/>
      </w:r>
      <w:r>
        <w:rPr/>
      </w:r>
      <w:r>
        <w:rPr/>
        <w:fldChar w:fldCharType="end"/>
      </w:r>
      <w:r>
        <w:rPr/>
        <w:t>. Naêm hai möôi hai tuoåi, xuaát gia, ba möôi tuoåi gaëp Toå Ma Naû La toân giaû, ñöôïc phoù phaùp noái ngoâi Toå.</w:t>
      </w:r>
    </w:p>
    <w:p>
      <w:pPr>
        <w:pStyle w:val="Normal"/>
        <w:ind w:firstLine="720"/>
        <w:jc w:val="both"/>
        <w:rPr/>
      </w:pPr>
      <w:r>
        <w:rPr/>
        <w:t>Kinh: “Möôøi ba laø, saùu caên Vieân Thoâng [Troïn Suoát], saùng chieáu khoâng hai, truøm möôøi phöông coõi, thaønh Ñaïi Vieân Kính Khoâng Nhö Lai Taïng, thöøa thuaän phaùp moân bí maät cuûa möôøi phöông vi traàn Nhö Lai, laõnh nhaän khoâng soùt, coù theå khieán cho chuùng sanh khoâng con trong phaùp giôùi muoán caàu con gaùi</w:t>
      </w:r>
      <w:r>
        <w:fldChar w:fldCharType="begin"/>
      </w:r>
      <w:r>
        <w:rPr/>
        <w:instrText xml:space="preserve"> XE "caàu con gaùi" </w:instrText>
      </w:r>
      <w:r>
        <w:rPr/>
        <w:fldChar w:fldCharType="separate"/>
      </w:r>
      <w:r>
        <w:rPr/>
      </w:r>
      <w:r>
        <w:rPr/>
        <w:fldChar w:fldCharType="end"/>
      </w:r>
      <w:r>
        <w:rPr/>
        <w:t>, sanh ñöôïc con gaùi ñoan chaùnh, phöôùc ñöùc, dòu hieàn, töôùng toát, moïi ngöôøi yeâu kính.</w:t>
      </w:r>
    </w:p>
    <w:p>
      <w:pPr>
        <w:pStyle w:val="Normal"/>
        <w:ind w:firstLine="720"/>
        <w:jc w:val="both"/>
        <w:rPr/>
      </w:pPr>
      <w:r>
        <w:rPr/>
        <w:t>Thoâng raèng: Moät Caên veà nguoàn, saùu Caên duøng laãn, ñoù laø Vieân Thoâng. Chæ bôûi troøn veïn maø saùng chieáu khoâng hai, neân thaønh Ñaïi Vieân Caûnh Trí. Chæ bôûi thoâng suoát maø truøm möôøi phöông coõi, neân laø Khoâng Nhö Lai Taïng. Thöøa thuaän Nhö Lai, nhaän laõnh khoâng soùt, laø ñeàu coù caùi ñaïo cuûa ngöôøi nöõ, neân caàu gaùi ñöôïc gaùi.</w:t>
      </w:r>
    </w:p>
    <w:p>
      <w:pPr>
        <w:pStyle w:val="Normal"/>
        <w:ind w:firstLine="720"/>
        <w:jc w:val="both"/>
        <w:rPr/>
      </w:pPr>
      <w:r>
        <w:rPr/>
        <w:t xml:space="preserve">Coâ Nguyeät Thöôïng Nöõ [Con gaùi Ñöùc Duy Ma Caät] töôùng toát ñoan nghieâm, moïi ngöôøi yeâu kính; keû caàu hoân noái goùt ñeán, coâ hieän thaàn dò [Bay leân hö khoâng]; chí caàu xuaát gia. </w:t>
      </w:r>
    </w:p>
    <w:p>
      <w:pPr>
        <w:pStyle w:val="Normal"/>
        <w:ind w:firstLine="720"/>
        <w:jc w:val="both"/>
        <w:rPr/>
      </w:pPr>
      <w:r>
        <w:rPr/>
        <w:t>OÂng Xaù Lôïi Phaát</w:t>
      </w:r>
      <w:r>
        <w:fldChar w:fldCharType="begin"/>
      </w:r>
      <w:r>
        <w:rPr/>
        <w:instrText xml:space="preserve"> XE "Xaù Lôïi Phaát" </w:instrText>
      </w:r>
      <w:r>
        <w:rPr/>
        <w:fldChar w:fldCharType="separate"/>
      </w:r>
      <w:r>
        <w:rPr/>
      </w:r>
      <w:r>
        <w:rPr/>
        <w:fldChar w:fldCharType="end"/>
      </w:r>
      <w:r>
        <w:rPr/>
        <w:t xml:space="preserve"> nhaân ñang vaøo thaønh gaëp coâ ñi ra. Thaàm nghó, chò naøy ra maét Phaät, chaúng bieát ñaéc nhaãn hay chöa ñaéc nhaãn, ta phaûi hoûi xem. </w:t>
      </w:r>
    </w:p>
    <w:p>
      <w:pPr>
        <w:pStyle w:val="Normal"/>
        <w:ind w:firstLine="720"/>
        <w:jc w:val="both"/>
        <w:rPr/>
      </w:pPr>
      <w:r>
        <w:rPr/>
        <w:t>Vöøa ñeán gaàn, beøn hoûi: “Chò ñi ñaâu theá?”</w:t>
      </w:r>
    </w:p>
    <w:p>
      <w:pPr>
        <w:pStyle w:val="Normal"/>
        <w:ind w:firstLine="720"/>
        <w:jc w:val="both"/>
        <w:rPr/>
      </w:pPr>
      <w:r>
        <w:rPr/>
        <w:t>Coâ ñaùp : “Nhö Xaù Lôïi Phaát ñi vaäy”.</w:t>
      </w:r>
    </w:p>
    <w:p>
      <w:pPr>
        <w:pStyle w:val="Normal"/>
        <w:ind w:firstLine="720"/>
        <w:jc w:val="both"/>
        <w:rPr/>
      </w:pPr>
      <w:r>
        <w:rPr/>
        <w:t>OÂng Xaù Lôïi Phaát noùi: “Toâi môùi vaøo thaønh, coâ môùi ra thaønh, sao laïi noùi: “Nhö toâi ñi vaäy?”</w:t>
      </w:r>
    </w:p>
    <w:p>
      <w:pPr>
        <w:pStyle w:val="Normal"/>
        <w:ind w:firstLine="720"/>
        <w:jc w:val="both"/>
        <w:rPr/>
      </w:pPr>
      <w:r>
        <w:rPr/>
        <w:t>Coâ hoûi: “Caùc ñeä töû Phaät phaûi nöông ñaâu truï?”</w:t>
      </w:r>
    </w:p>
    <w:p>
      <w:pPr>
        <w:pStyle w:val="Normal"/>
        <w:ind w:firstLine="720"/>
        <w:jc w:val="both"/>
        <w:rPr/>
      </w:pPr>
      <w:r>
        <w:rPr/>
        <w:t>OÂng Xaù Lôïi Phaát noùi : “Caùc ñeä töû Phaät y nôi Ñaïi Nieát Baøn maø truï”.</w:t>
      </w:r>
    </w:p>
    <w:p>
      <w:pPr>
        <w:pStyle w:val="Normal"/>
        <w:ind w:firstLine="720"/>
        <w:jc w:val="both"/>
        <w:rPr/>
      </w:pPr>
      <w:r>
        <w:rPr/>
        <w:t>Coâ noùi: “Caùc ñeä töû Phaät ñaõ y nôi Ñaïi Nieát Baøn maø truï, neân toâi cuõng nhö choã ñi cuûa Xaù Lôïi Phaát vaäy”.</w:t>
      </w:r>
    </w:p>
    <w:p>
      <w:pPr>
        <w:pStyle w:val="Normal"/>
        <w:ind w:firstLine="720"/>
        <w:jc w:val="both"/>
        <w:rPr/>
      </w:pPr>
      <w:r>
        <w:rPr/>
        <w:t>Laïi Ngaøi Vaên Thuø</w:t>
      </w:r>
      <w:r>
        <w:fldChar w:fldCharType="begin"/>
      </w:r>
      <w:r>
        <w:rPr/>
        <w:instrText xml:space="preserve"> XE "Vaên Thuø" </w:instrText>
      </w:r>
      <w:r>
        <w:rPr/>
        <w:fldChar w:fldCharType="separate"/>
      </w:r>
      <w:r>
        <w:rPr/>
      </w:r>
      <w:r>
        <w:rPr/>
        <w:fldChar w:fldCharType="end"/>
      </w:r>
      <w:r>
        <w:rPr/>
        <w:t>, hoûi Coâ Am Ñeà Giaø</w:t>
      </w:r>
      <w:r>
        <w:fldChar w:fldCharType="begin"/>
      </w:r>
      <w:r>
        <w:rPr/>
        <w:instrText xml:space="preserve"> XE "Am Ñeà Giaø" </w:instrText>
      </w:r>
      <w:r>
        <w:rPr/>
        <w:fldChar w:fldCharType="separate"/>
      </w:r>
      <w:r>
        <w:rPr/>
      </w:r>
      <w:r>
        <w:rPr/>
        <w:fldChar w:fldCharType="end"/>
      </w:r>
      <w:r>
        <w:rPr/>
        <w:t xml:space="preserve"> raèng: “Sanh</w:t>
      </w:r>
      <w:r>
        <w:fldChar w:fldCharType="begin"/>
      </w:r>
      <w:r>
        <w:rPr/>
        <w:instrText xml:space="preserve"> XE "Sanh" </w:instrText>
      </w:r>
      <w:r>
        <w:rPr/>
        <w:fldChar w:fldCharType="separate"/>
      </w:r>
      <w:r>
        <w:rPr/>
      </w:r>
      <w:r>
        <w:rPr/>
        <w:fldChar w:fldCharType="end"/>
      </w:r>
      <w:r>
        <w:rPr/>
        <w:t xml:space="preserve"> laáy gì laøm nghóa?”</w:t>
      </w:r>
    </w:p>
    <w:p>
      <w:pPr>
        <w:pStyle w:val="Normal"/>
        <w:ind w:firstLine="720"/>
        <w:jc w:val="both"/>
        <w:rPr/>
      </w:pPr>
      <w:r>
        <w:rPr/>
        <w:t>Coâ ñaùp: “Sanh laáy sanh-maø-chaúng-sanh laøm nghóa sanh”.</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Nhö sao laø laáy sanh-maø-chaúng-sanh laøm nghóa sanh?”</w:t>
      </w:r>
    </w:p>
    <w:p>
      <w:pPr>
        <w:pStyle w:val="Normal"/>
        <w:ind w:firstLine="720"/>
        <w:jc w:val="both"/>
        <w:rPr/>
      </w:pPr>
      <w:r>
        <w:rPr/>
        <w:t>Coâ ñaùp: “Neáu hay roõ bieát boán duyeân Ñòa, Thuûy, Hoûa, Phong chöa töøng töï ñöôïc, tuy coù choã hoøa hieäp maø chæ tuøy choã öùng hôïp, ñoù laø nghóa sanh”.</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xml:space="preserve"> hoûi: “Töû</w:t>
      </w:r>
      <w:r>
        <w:fldChar w:fldCharType="begin"/>
      </w:r>
      <w:r>
        <w:rPr/>
        <w:instrText xml:space="preserve"> XE "Töû" </w:instrText>
      </w:r>
      <w:r>
        <w:rPr/>
        <w:fldChar w:fldCharType="separate"/>
      </w:r>
      <w:r>
        <w:rPr/>
      </w:r>
      <w:r>
        <w:rPr/>
        <w:fldChar w:fldCharType="end"/>
      </w:r>
      <w:r>
        <w:rPr/>
        <w:t xml:space="preserve"> laáy gì laøm nghóa”.</w:t>
      </w:r>
    </w:p>
    <w:p>
      <w:pPr>
        <w:pStyle w:val="Normal"/>
        <w:ind w:firstLine="720"/>
        <w:jc w:val="both"/>
        <w:rPr/>
      </w:pPr>
      <w:r>
        <w:rPr/>
        <w:t>Coâ ñaùp: “Töû laáy töû-maø-chaúng-töû laøm nghóa töû”.</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xml:space="preserve"> hoûi: “Nhö sao laø töû laáy töû-maø-chaúng-töû laøm nghóa töû?”</w:t>
      </w:r>
    </w:p>
    <w:p>
      <w:pPr>
        <w:pStyle w:val="Normal"/>
        <w:ind w:firstLine="720"/>
        <w:jc w:val="both"/>
        <w:rPr/>
      </w:pPr>
      <w:r>
        <w:rPr/>
        <w:t>Coâ ñaùp: “Neáu hay bieát boán duyeân Ñòa, Thuûy, Hoûa, Phong chöa töøng töï ñöôïc, tuy coù choã lìa tan, maø chæ tuøy choã öùng hôïp, ñoù laø nghóa Töû”.</w:t>
      </w:r>
    </w:p>
    <w:p>
      <w:pPr>
        <w:pStyle w:val="Normal"/>
        <w:ind w:firstLine="720"/>
        <w:jc w:val="both"/>
        <w:rPr/>
      </w:pPr>
      <w:r>
        <w:rPr/>
        <w:t>Coâ Am Ñeà Giaø hoûi Ngaøi Vaên Thuø</w:t>
      </w:r>
      <w:r>
        <w:fldChar w:fldCharType="begin"/>
      </w:r>
      <w:r>
        <w:rPr/>
        <w:instrText xml:space="preserve"> XE "Vaên Thuø" </w:instrText>
      </w:r>
      <w:r>
        <w:rPr/>
        <w:fldChar w:fldCharType="separate"/>
      </w:r>
      <w:r>
        <w:rPr/>
      </w:r>
      <w:r>
        <w:rPr/>
        <w:fldChar w:fldCharType="end"/>
      </w:r>
      <w:r>
        <w:rPr/>
        <w:t xml:space="preserve"> raèng: “Roõ bieát caùi lyù sanh laø chaúng sanh, thì vì sao laïi bò sanh töû troâi vaàn?”</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xml:space="preserve"> noùi: “Vì söùc löïc chöa ñuû”.</w:t>
      </w:r>
    </w:p>
    <w:p>
      <w:pPr>
        <w:pStyle w:val="Normal"/>
        <w:ind w:firstLine="720"/>
        <w:jc w:val="both"/>
        <w:rPr/>
      </w:pPr>
      <w:r>
        <w:rPr/>
        <w:t>Hai coâ gaùi naøy, sanh ñôøi coù Phaät, khoâng chæ ñaày ñuû phöôùc ñöùc, hieàn dòu, maø coøn phaùt minh vieäc höôùng thöôïng. Cuõng laø kieáp xöa nhaän laõnh Phaùp Moân Bí Maät maø thò hieän ñoù ö?</w:t>
      </w:r>
    </w:p>
    <w:p>
      <w:pPr>
        <w:pStyle w:val="Normal"/>
        <w:ind w:firstLine="720"/>
        <w:jc w:val="both"/>
        <w:rPr/>
      </w:pPr>
      <w:r>
        <w:rPr/>
        <w:t>Kinh: “Möôøi boán laø, trong Tam Thieân Ñaïi Thieân Theá Giôùi traêm öùc maët trôøi, maët traêng naøy, caùc Phaùp Vöông Töû hieän ôû theá gian coù ñeán saùu möôi hai haèng sa soá, tu Phaät Phaùp, neâu göông maãu, giaùo hoùa chuùng sanh, tuøy thuaän chuùng sanh, trí hueä phöông tieän, moãi moãi chaúng ñoàng. Do toâi ñaõ ñöôïc boån caên Vieân Thoâng phaùt ra dieäu tính cuûa caên Tai, sau ñoù Thaân Taâm vi dieäu truøm chöùa cuøng khaép phaùp giôùi neân coù theå khieán cho chuùng sanh trì nieäm danh hieäu cuûa toâi, so vôùi nhöõng ngöôøi trì nieäm</w:t>
      </w:r>
      <w:r>
        <w:fldChar w:fldCharType="begin"/>
      </w:r>
      <w:r>
        <w:rPr/>
        <w:instrText xml:space="preserve"> XE "trì nieäm" </w:instrText>
      </w:r>
      <w:r>
        <w:rPr/>
        <w:fldChar w:fldCharType="separate"/>
      </w:r>
      <w:r>
        <w:rPr/>
      </w:r>
      <w:r>
        <w:rPr/>
        <w:fldChar w:fldCharType="end"/>
      </w:r>
      <w:r>
        <w:rPr/>
        <w:t xml:space="preserve"> danh hieäu cuûa saùu möôi hai haèng sa soá Phaùp Vöông Töû aáy, hai ñaøng phöôùc ñöùc baèng nhau khoâng khaùc.</w:t>
      </w:r>
    </w:p>
    <w:p>
      <w:pPr>
        <w:pStyle w:val="Normal"/>
        <w:ind w:firstLine="720"/>
        <w:jc w:val="both"/>
        <w:rPr/>
      </w:pPr>
      <w:r>
        <w:rPr/>
        <w:t>“</w:t>
      </w:r>
      <w:r>
        <w:rPr/>
        <w:t>Baïch Theá Toân, moät danh hieäu cuûa toâi cuøng vôùi raát nhieàu danh hieäu kia khoâng khaùc, laø do toâi tu taäp ñöôïc Chôn Vieân Thoâng</w:t>
      </w:r>
      <w:r>
        <w:fldChar w:fldCharType="begin"/>
      </w:r>
      <w:r>
        <w:rPr/>
        <w:instrText xml:space="preserve"> XE "Chôn Vieân Thoâng" </w:instrText>
      </w:r>
      <w:r>
        <w:rPr/>
        <w:fldChar w:fldCharType="separate"/>
      </w:r>
      <w:r>
        <w:rPr/>
      </w:r>
      <w:r>
        <w:rPr/>
        <w:fldChar w:fldCharType="end"/>
      </w:r>
      <w:r>
        <w:rPr/>
        <w:t>. Ñoù goïi laø möôøi boán söùc Thí Voâ UÙy</w:t>
      </w:r>
      <w:r>
        <w:fldChar w:fldCharType="begin"/>
      </w:r>
      <w:r>
        <w:rPr/>
        <w:instrText xml:space="preserve"> XE "Thí Voâ Uyù" </w:instrText>
      </w:r>
      <w:r>
        <w:rPr/>
        <w:fldChar w:fldCharType="separate"/>
      </w:r>
      <w:r>
        <w:rPr/>
      </w:r>
      <w:r>
        <w:rPr/>
        <w:fldChar w:fldCharType="end"/>
      </w:r>
      <w:r>
        <w:rPr/>
        <w:t>, phöôùc saün ñuû khaép cho chuùng sanh.</w:t>
      </w:r>
    </w:p>
    <w:p>
      <w:pPr>
        <w:pStyle w:val="Normal"/>
        <w:ind w:firstLine="720"/>
        <w:jc w:val="both"/>
        <w:rPr/>
      </w:pPr>
      <w:r>
        <w:rPr/>
        <w:t xml:space="preserve">Thoâng raèng: Ban ñaàu, heát quaùn caùi AÂm Thanh lieàn ñöôïc Giaûi Thoaùt laø ñeå tieáp baäc thöôïng thöôïng caên, chæ soi thaáy naêm uaån ñeàu Khoâng töùc vöôït heát thaûy khoå aùch. Duøng caùi quaùn Töï Taùnh, neáu chaúng phaûi laø Quaùn Haïnh vi dieäu thì khoâng theå haønh ñöôïc vaäy. </w:t>
      </w:r>
    </w:p>
    <w:p>
      <w:pPr>
        <w:pStyle w:val="Normal"/>
        <w:ind w:firstLine="720"/>
        <w:jc w:val="both"/>
        <w:rPr/>
      </w:pPr>
      <w:r>
        <w:rPr/>
        <w:t xml:space="preserve">Choùt laø chæ trì nieäm danh hieäu, phöôùc saün ñuû khaép cho chuùng sanh, laø ñeå tieáp baäc trung haï caên. </w:t>
      </w:r>
    </w:p>
    <w:p>
      <w:pPr>
        <w:pStyle w:val="Normal"/>
        <w:ind w:firstLine="720"/>
        <w:jc w:val="both"/>
        <w:rPr/>
      </w:pPr>
      <w:r>
        <w:rPr/>
        <w:t xml:space="preserve">Noùi raèng phöôùc saün ñuû khaép laø khoûi bò Nöôùc Löûa, cho ñeán ñöôïc trai, coù gaùi, khoâng gì caàu chaúng ñöôïc. Cho neân trong ba möôi hai ÖÙng Thaân, noùi Giaûi Thoaùt töùc laø chöùng ngoä, coøn laïi laø thaønh töïu, chæ ñaày caùi phöôùc maø thoâi. </w:t>
      </w:r>
    </w:p>
    <w:p>
      <w:pPr>
        <w:pStyle w:val="Normal"/>
        <w:ind w:firstLine="720"/>
        <w:jc w:val="both"/>
        <w:rPr/>
      </w:pPr>
      <w:r>
        <w:rPr/>
        <w:t>Chuùng sanh phöông naøy, caên Tai lanh lôïi, nhieàu ngöôøi nhaän laõnh ñöôïc Ñaïo, bôûi theá söï giaùo hoùa cuûa Ñöùc Quan AÂm troåi baät. Caùc Caên khaùc chaäm luït, ngöôøi ñöôïc Ñaïo ít, cho neân söï giaùo hoùa cuûa caùc vò Thaùnh khaùc keùm hôn. Vieân Thoâng so vôùi chaúng Vieân Thoâng, nhö moät ngaøy saùnh vôùi moät kieáp, neân töï thaàm choïn caên Tai laøm caùi giaùo theå phöông naøy vaäy.</w:t>
      </w:r>
    </w:p>
    <w:p>
      <w:pPr>
        <w:pStyle w:val="Normal"/>
        <w:ind w:firstLine="720"/>
        <w:jc w:val="both"/>
        <w:rPr/>
      </w:pPr>
      <w:r>
        <w:rPr/>
        <w:t>Thieàn sö Hoa Laâm</w:t>
      </w:r>
      <w:r>
        <w:fldChar w:fldCharType="begin"/>
      </w:r>
      <w:r>
        <w:rPr/>
        <w:instrText xml:space="preserve"> XE "Hoa Laâm" </w:instrText>
      </w:r>
      <w:r>
        <w:rPr/>
        <w:fldChar w:fldCharType="separate"/>
      </w:r>
      <w:r>
        <w:rPr/>
      </w:r>
      <w:r>
        <w:rPr/>
        <w:fldChar w:fldCharType="end"/>
      </w:r>
      <w:r>
        <w:rPr/>
        <w:t xml:space="preserve"> Thieän Giaùc thöôøng caàm tích tröôïng, ban ñeâm ra khoaûng röøng döôùi chaân nuùi, moãi laàn baûy böôùc doäng gaäy moät caùi maø xöng leân danh hieäu Quan AÂm.</w:t>
      </w:r>
    </w:p>
    <w:p>
      <w:pPr>
        <w:pStyle w:val="Normal"/>
        <w:ind w:firstLine="720"/>
        <w:jc w:val="both"/>
        <w:rPr/>
      </w:pPr>
      <w:r>
        <w:rPr/>
        <w:t>Sö Giaùp Sôn hoûi: “ÔÛ xa nghe Hoøa Thöôïng nieäm Quan AÂm, coù phaûi chaêng?”</w:t>
      </w:r>
    </w:p>
    <w:p>
      <w:pPr>
        <w:pStyle w:val="Normal"/>
        <w:ind w:firstLine="720"/>
        <w:jc w:val="both"/>
        <w:rPr/>
      </w:pPr>
      <w:r>
        <w:rPr/>
        <w:t>Toå ñaùp: “Phaûi”.</w:t>
      </w:r>
    </w:p>
    <w:p>
      <w:pPr>
        <w:pStyle w:val="Normal"/>
        <w:ind w:firstLine="720"/>
        <w:jc w:val="both"/>
        <w:rPr/>
      </w:pPr>
      <w:r>
        <w:rPr/>
        <w:t>Thaày Sôn noùi: “Khi côõi ñöôïc ñaàu thì theá naøo?”</w:t>
      </w:r>
    </w:p>
    <w:p>
      <w:pPr>
        <w:pStyle w:val="Normal"/>
        <w:ind w:firstLine="720"/>
        <w:jc w:val="both"/>
        <w:rPr/>
      </w:pPr>
      <w:r>
        <w:rPr/>
        <w:t>Toå noùi: “Loù ñaàu thì cho oâng côõi, chaúng loù ñaàu côõi caùi gì?”</w:t>
      </w:r>
    </w:p>
    <w:p>
      <w:pPr>
        <w:pStyle w:val="Normal"/>
        <w:ind w:firstLine="720"/>
        <w:jc w:val="both"/>
        <w:rPr/>
      </w:pPr>
      <w:r>
        <w:rPr/>
        <w:t>Thaày Sôn heát lôøi ñoái ñaùp.</w:t>
      </w:r>
    </w:p>
    <w:p>
      <w:pPr>
        <w:pStyle w:val="Normal"/>
        <w:ind w:firstLine="720"/>
        <w:jc w:val="both"/>
        <w:rPr/>
      </w:pPr>
      <w:r>
        <w:rPr/>
        <w:t>Quaùn Saùt Söù Buøi Höu</w:t>
      </w:r>
      <w:r>
        <w:fldChar w:fldCharType="begin"/>
      </w:r>
      <w:r>
        <w:rPr/>
        <w:instrText xml:space="preserve"> XE "Buøi Höu" </w:instrText>
      </w:r>
      <w:r>
        <w:rPr/>
        <w:fldChar w:fldCharType="separate"/>
      </w:r>
      <w:r>
        <w:rPr/>
      </w:r>
      <w:r>
        <w:rPr/>
        <w:fldChar w:fldCharType="end"/>
      </w:r>
      <w:r>
        <w:rPr/>
        <w:t xml:space="preserve"> ñeán thaêm, hoûi raèng: “Thaày coù thò giaû khoâng?”</w:t>
      </w:r>
    </w:p>
    <w:p>
      <w:pPr>
        <w:pStyle w:val="Normal"/>
        <w:ind w:firstLine="720"/>
        <w:jc w:val="both"/>
        <w:rPr/>
      </w:pPr>
      <w:r>
        <w:rPr/>
        <w:t>Toå noùi: “Coù moät caëp, chæ laø khoâng theå gaëp khaùch”.</w:t>
      </w:r>
    </w:p>
    <w:p>
      <w:pPr>
        <w:pStyle w:val="Normal"/>
        <w:ind w:firstLine="720"/>
        <w:jc w:val="both"/>
        <w:rPr/>
      </w:pPr>
      <w:r>
        <w:rPr/>
        <w:t>OÂng Höu hoûi: “ÔÛ ñaâu?”</w:t>
      </w:r>
    </w:p>
    <w:p>
      <w:pPr>
        <w:pStyle w:val="Normal"/>
        <w:ind w:firstLine="720"/>
        <w:jc w:val="both"/>
        <w:rPr/>
      </w:pPr>
      <w:r>
        <w:rPr/>
        <w:t>Toå beøn goïi: “Ñaïi Khoâng</w:t>
      </w:r>
      <w:r>
        <w:fldChar w:fldCharType="begin"/>
      </w:r>
      <w:r>
        <w:rPr/>
        <w:instrText xml:space="preserve"> XE "Ñaïi Khoâng" </w:instrText>
      </w:r>
      <w:r>
        <w:rPr/>
        <w:fldChar w:fldCharType="separate"/>
      </w:r>
      <w:r>
        <w:rPr/>
      </w:r>
      <w:r>
        <w:rPr/>
        <w:fldChar w:fldCharType="end"/>
      </w:r>
      <w:r>
        <w:rPr/>
        <w:t>, Tieåu Khoâng</w:t>
      </w:r>
      <w:r>
        <w:fldChar w:fldCharType="begin"/>
      </w:r>
      <w:r>
        <w:rPr/>
        <w:instrText xml:space="preserve"> XE "Tieåu Khoâng" </w:instrText>
      </w:r>
      <w:r>
        <w:rPr/>
        <w:fldChar w:fldCharType="separate"/>
      </w:r>
      <w:r>
        <w:rPr/>
      </w:r>
      <w:r>
        <w:rPr/>
        <w:fldChar w:fldCharType="end"/>
      </w:r>
      <w:r>
        <w:rPr/>
        <w:t>!”</w:t>
      </w:r>
    </w:p>
    <w:p>
      <w:pPr>
        <w:pStyle w:val="Normal"/>
        <w:ind w:firstLine="720"/>
        <w:jc w:val="both"/>
        <w:rPr/>
      </w:pPr>
      <w:r>
        <w:rPr/>
        <w:t>Hai con coïp</w:t>
      </w:r>
      <w:r>
        <w:fldChar w:fldCharType="begin"/>
      </w:r>
      <w:r>
        <w:rPr/>
        <w:instrText xml:space="preserve"> XE "con coïp" </w:instrText>
      </w:r>
      <w:r>
        <w:rPr/>
        <w:fldChar w:fldCharType="separate"/>
      </w:r>
      <w:r>
        <w:rPr/>
      </w:r>
      <w:r>
        <w:rPr/>
        <w:fldChar w:fldCharType="end"/>
      </w:r>
      <w:r>
        <w:rPr/>
        <w:t xml:space="preserve"> töø sau am lieàn ñi ra. OÂng Buøi thaáy theá kinh haõi. </w:t>
      </w:r>
    </w:p>
    <w:p>
      <w:pPr>
        <w:pStyle w:val="Normal"/>
        <w:ind w:firstLine="720"/>
        <w:jc w:val="both"/>
        <w:rPr/>
      </w:pPr>
      <w:r>
        <w:rPr/>
        <w:t xml:space="preserve">Toå noùi vôùi hai con coïp raèng: “Coù khaùch, haõy lui”. </w:t>
      </w:r>
    </w:p>
    <w:p>
      <w:pPr>
        <w:pStyle w:val="Normal"/>
        <w:ind w:firstLine="720"/>
        <w:jc w:val="both"/>
        <w:rPr/>
      </w:pPr>
      <w:r>
        <w:rPr/>
        <w:t xml:space="preserve">Hai con coïp roáng leân maø lui vaøo. </w:t>
      </w:r>
    </w:p>
    <w:p>
      <w:pPr>
        <w:pStyle w:val="Normal"/>
        <w:ind w:firstLine="720"/>
        <w:jc w:val="both"/>
        <w:rPr/>
      </w:pPr>
      <w:r>
        <w:rPr/>
        <w:t>OÂng Höu hoûi: “Thaày giöõ haïnh nghieäp gì maø caûm hoùa ñöôïc nhö vaày?”</w:t>
      </w:r>
    </w:p>
    <w:p>
      <w:pPr>
        <w:pStyle w:val="Normal"/>
        <w:ind w:firstLine="720"/>
        <w:jc w:val="both"/>
        <w:rPr/>
      </w:pPr>
      <w:r>
        <w:rPr/>
        <w:t>Sö môùi im laëng chaäp laâu, hoûi: “Am hieåu chaêng?”</w:t>
      </w:r>
    </w:p>
    <w:p>
      <w:pPr>
        <w:pStyle w:val="Normal"/>
        <w:ind w:firstLine="720"/>
        <w:jc w:val="both"/>
        <w:rPr/>
      </w:pPr>
      <w:r>
        <w:rPr/>
        <w:t>OÂng Buøi ñaùp: “Daï, khoâng hieåu”.</w:t>
      </w:r>
    </w:p>
    <w:p>
      <w:pPr>
        <w:pStyle w:val="Normal"/>
        <w:ind w:firstLine="720"/>
        <w:jc w:val="both"/>
        <w:rPr/>
      </w:pPr>
      <w:r>
        <w:rPr/>
        <w:t>Toå noùi: “Sôn taêng thöôøng nieäm Quan AÂm vaäy”.</w:t>
      </w:r>
    </w:p>
    <w:p>
      <w:pPr>
        <w:pStyle w:val="Normal"/>
        <w:ind w:firstLine="720"/>
        <w:jc w:val="both"/>
        <w:rPr/>
      </w:pPr>
      <w:r>
        <w:rPr/>
        <w:t>Bieát ñöôïc choã nín laëng cuûa Hoa Laâm, vaø choã chaúng loù ñaàu töùc laø kheùo quaùn Taùnh vaäy. Neáu khoâng, haõy nieäm Quan AÂm.</w:t>
      </w:r>
    </w:p>
    <w:p>
      <w:pPr>
        <w:pStyle w:val="Normal"/>
        <w:ind w:firstLine="720"/>
        <w:jc w:val="both"/>
        <w:rPr/>
      </w:pPr>
      <w:r>
        <w:rPr/>
        <w:t>Kinh: “Baïch Theá Toân, do toâi ñaõ ñöôïc Vieân Thoâng Ñaïo Voâ Thöôïng Tu Chöùng</w:t>
      </w:r>
      <w:r>
        <w:fldChar w:fldCharType="begin"/>
      </w:r>
      <w:r>
        <w:rPr/>
        <w:instrText xml:space="preserve"> XE "Voâ Thöôïng Tu Chöùng" </w:instrText>
      </w:r>
      <w:r>
        <w:rPr/>
        <w:fldChar w:fldCharType="separate"/>
      </w:r>
      <w:r>
        <w:rPr/>
      </w:r>
      <w:r>
        <w:rPr/>
        <w:fldChar w:fldCharType="end"/>
      </w:r>
      <w:r>
        <w:rPr/>
        <w:t xml:space="preserve"> aáy, neân laïi kheùo ñöôïc boán ñöùc maàu voâ taùc khoâng-nghó-baøn.</w:t>
      </w:r>
    </w:p>
    <w:p>
      <w:pPr>
        <w:pStyle w:val="Normal"/>
        <w:ind w:firstLine="720"/>
        <w:jc w:val="both"/>
        <w:rPr/>
      </w:pPr>
      <w:r>
        <w:rPr/>
        <w:t>“</w:t>
      </w:r>
      <w:r>
        <w:rPr/>
        <w:t>Moät laø, do toâi ban ñaàu ñöôïc Taùnh Nghe Chí Dieäu, caùi Taâm thuaàn tuùy khoâng coøn Töôùng Nghe; caùc söï Thaáy, Nghe, Hay, Bieát chaúng coøn phaân caùch maø thaønh moät Baûo Giaùc vieân dung thanh tònh, neân toâi coù theå hieän ra raát nhieàu hình dung maàu nhieäm, coù theå noùi ra voâ bieân Thaàn Chuù</w:t>
      </w:r>
      <w:r>
        <w:fldChar w:fldCharType="begin"/>
      </w:r>
      <w:r>
        <w:rPr/>
        <w:instrText xml:space="preserve"> XE "Thaàn Chuù" </w:instrText>
      </w:r>
      <w:r>
        <w:rPr/>
        <w:fldChar w:fldCharType="separate"/>
      </w:r>
      <w:r>
        <w:rPr/>
      </w:r>
      <w:r>
        <w:rPr/>
        <w:fldChar w:fldCharType="end"/>
      </w:r>
      <w:r>
        <w:rPr/>
        <w:t xml:space="preserve"> bí maät. </w:t>
      </w:r>
    </w:p>
    <w:p>
      <w:pPr>
        <w:pStyle w:val="Normal"/>
        <w:ind w:firstLine="720"/>
        <w:jc w:val="both"/>
        <w:rPr/>
      </w:pPr>
      <w:r>
        <w:rPr/>
        <w:t>“</w:t>
      </w:r>
      <w:r>
        <w:rPr/>
        <w:t>Trong aáy, hoaëc hieän moät ñaàu, ba ñaàu, naêm ñaàu, baûy ñaàu, chín ñaàu, möôøi moät ñaàu, cho ñeán moät traêm leû taùm ñaàu, ngaøn ñaàu, vaïn ñaàu, taùm vaïn boán ngaøn ñaàu Kim Cang nhö theá; hoaëc hieän hai tay, boán tay, saùu tay, möôøi hai tay, möôøi boán, möôøi saùu, möôøi taùm, hai möôi, hai möôi boán cho ñeán moät traêm leû taùm tay, ngaøn tay, vaïn tay, taùm vaïn boán ngaøn tay baét aán nhö theá; hoaëc hai maét, ba maét, boán maét, chín maét, cho ñeán moät traêm leû taùm maét, ngaøn maét, vaïn maét, taùm vaïn boán ngaøn maét baùu thanh tònh nhö theá; hoaëc Töø hoaëc Oai, hoaëc Ñònh, hoaëc Hueä, cöùu ñoä chuùng sanh ñöôïc ñaïi töï taïi.</w:t>
      </w:r>
    </w:p>
    <w:p>
      <w:pPr>
        <w:pStyle w:val="Normal"/>
        <w:ind w:firstLine="720"/>
        <w:jc w:val="both"/>
        <w:rPr/>
      </w:pPr>
      <w:r>
        <w:rPr/>
        <w:t>Thoâng raèng: Ñoàng Töø Löïc Phaät, neân coù ba möôi hai ÖÙng Thaân, ñoàng Bi Ngöôõng vôùi chuùng sanh, neân boá thí</w:t>
      </w:r>
      <w:r>
        <w:fldChar w:fldCharType="begin"/>
      </w:r>
      <w:r>
        <w:rPr/>
        <w:instrText xml:space="preserve"> XE "boá thí" </w:instrText>
      </w:r>
      <w:r>
        <w:rPr/>
        <w:fldChar w:fldCharType="separate"/>
      </w:r>
      <w:r>
        <w:rPr/>
      </w:r>
      <w:r>
        <w:rPr/>
        <w:fldChar w:fldCharType="end"/>
      </w:r>
      <w:r>
        <w:rPr/>
        <w:t xml:space="preserve"> möôøi boán söï Voâ UÙy, ñaõ laø Dieäu Löïc Voâ Taùc khoâng theå nghó baøn; laïi coøn coù boán Dieäu Ñöùc Voâ Taùc khoâng theå nghó baøn, laø do tu chöùng Voâ Thöôïng Ñaïo. Caùi Ñaïo Voâ Thöôïng naøy thaàn dieäu caøng chaúng theå ño löôøng. </w:t>
      </w:r>
    </w:p>
    <w:p>
      <w:pPr>
        <w:pStyle w:val="Normal"/>
        <w:ind w:firstLine="720"/>
        <w:jc w:val="both"/>
        <w:rPr/>
      </w:pPr>
      <w:r>
        <w:rPr/>
        <w:t xml:space="preserve">ÔÛ tröôùc, thuyeát phaùp cuøng xöng danh hieäu, coøn coù theå suy löôøng ñöôïc. Ñeán ñaây thì hình dung vaø thaàn chuù, khieán chuùng sanh ñaéc Ñaïi Töï Taïi quaû laø caûnh giôùi raát khoù nghó baøn vaäy. Taát caû cuõng töø Taùnh Nghe Chí Dieäu löu xuaát. </w:t>
      </w:r>
    </w:p>
    <w:p>
      <w:pPr>
        <w:pStyle w:val="Normal"/>
        <w:ind w:firstLine="720"/>
        <w:jc w:val="both"/>
        <w:rPr/>
      </w:pPr>
      <w:r>
        <w:rPr/>
        <w:t>Ban ñaàu, maát heát Caên, Traàn, taâm yeân ñònh maàu nhieäm, nhöng caùi maàu nhieäm ñoái vôùi thoâ naøy chöa phaûi laø caùi maàu nhieäm tuyeät moïi ñoái ñaõi. Keá ñoù, Trí, Caûnh ñeàu vong, Naêng-Sôû tòch dieät, neân noùi laø Chí Dieäu. Ban ñaàu laø xoay caùi Nghe laïi, khoâng coøn caùi Caûnh. Ñeán ñaây taâm thuaàn tuùy khoâng coøn caùi Nghe, caùi Nghe ñaõ boû maát, saùu Caên ñeàu hoùa. Bôûi theá, Thaáy, Nghe, Hay, Bieát khoâng coøn phaân caùch, maø thaønh moät Baûo Giaùc vieân dung thanh tònh, töùc choã goïi laø Tòch Dieät Hieän Tieàn vaäy.</w:t>
      </w:r>
    </w:p>
    <w:p>
      <w:pPr>
        <w:pStyle w:val="Normal"/>
        <w:ind w:firstLine="720"/>
        <w:jc w:val="both"/>
        <w:rPr/>
      </w:pPr>
      <w:r>
        <w:rPr/>
        <w:t>Voán vieân dung thanh tònh neân öùng hoùa khoâng ngaèn. Ñaàu laø choã toùm goàm cuûa saùu duïng. Tay theå hieän loøng Bi tieáp ñôõ. Maét bieåu hieän caùi Trí soi toû. Ñaàu, tay, maét, ñeàu taùm vaïn boán ngaøn laø ñoái vôùi taùm vaïn boán ngaøn phieàn naõo traàn lao maø hieån phaùp moân ñoái trò vaäy.</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noùi: “Phaùp moân naøy cuûa ta, töø moät Trí Hueä Baùt Nhaõ</w:t>
      </w:r>
      <w:r>
        <w:fldChar w:fldCharType="begin"/>
      </w:r>
      <w:r>
        <w:rPr/>
        <w:instrText xml:space="preserve"> XE "Trí Hueä Baùt Nhaõ" </w:instrText>
      </w:r>
      <w:r>
        <w:rPr/>
        <w:fldChar w:fldCharType="separate"/>
      </w:r>
      <w:r>
        <w:rPr/>
      </w:r>
      <w:r>
        <w:rPr/>
        <w:fldChar w:fldCharType="end"/>
      </w:r>
      <w:r>
        <w:rPr/>
        <w:t xml:space="preserve"> sanh taùm vaïn boán ngaøn Trí Hueä. Vì sao theá? Vì ngöôøi ñôøi coù taùm vaïn boán ngaøn traàn lao. Neáu khoâng coù traàn lao thì Trí Hueä thöôøng hieän, chaúng lìa Töï Taùnh”.</w:t>
      </w:r>
    </w:p>
    <w:p>
      <w:pPr>
        <w:pStyle w:val="Normal"/>
        <w:ind w:firstLine="720"/>
        <w:jc w:val="both"/>
        <w:rPr/>
      </w:pPr>
      <w:r>
        <w:rPr/>
        <w:t>Quan Ñaïi Phu Luïc Tuyeân hoûi Toå Nam Tuyeàn: “Ñöùc Boà Taùt Ñaïi Bi duøng baáy nhieâu tay, maét laøm chi?”</w:t>
      </w:r>
    </w:p>
    <w:p>
      <w:pPr>
        <w:pStyle w:val="Normal"/>
        <w:ind w:firstLine="720"/>
        <w:jc w:val="both"/>
        <w:rPr/>
      </w:pPr>
      <w:r>
        <w:rPr/>
        <w:t>Toå Tuyeàn noùi: “Chæ nhö quoác gia laïi duøng Ñaïi Phu laøm chi?”</w:t>
      </w:r>
    </w:p>
    <w:p>
      <w:pPr>
        <w:pStyle w:val="Normal"/>
        <w:ind w:firstLine="720"/>
        <w:jc w:val="both"/>
        <w:rPr/>
      </w:pPr>
      <w:r>
        <w:rPr/>
        <w:t>Toå Ma Coác</w:t>
      </w:r>
      <w:r>
        <w:fldChar w:fldCharType="begin"/>
      </w:r>
      <w:r>
        <w:rPr/>
        <w:instrText xml:space="preserve"> XE "Ma Coác" </w:instrText>
      </w:r>
      <w:r>
        <w:rPr/>
        <w:fldChar w:fldCharType="separate"/>
      </w:r>
      <w:r>
        <w:rPr/>
      </w:r>
      <w:r>
        <w:rPr/>
        <w:fldChar w:fldCharType="end"/>
      </w:r>
      <w:r>
        <w:rPr/>
        <w:t xml:space="preserve"> hoûi Toå Laâm Teá</w:t>
      </w:r>
      <w:r>
        <w:fldChar w:fldCharType="begin"/>
      </w:r>
      <w:r>
        <w:rPr/>
        <w:instrText xml:space="preserve"> XE "Laâm Teá" </w:instrText>
      </w:r>
      <w:r>
        <w:rPr/>
        <w:fldChar w:fldCharType="separate"/>
      </w:r>
      <w:r>
        <w:rPr/>
      </w:r>
      <w:r>
        <w:rPr/>
        <w:fldChar w:fldCharType="end"/>
      </w:r>
      <w:r>
        <w:rPr/>
        <w:t>: “Ñaïi Bi ngaøn tay, ngaøn maét, caùi naøo laø Chaùnh Nhaõn?”</w:t>
      </w:r>
    </w:p>
    <w:p>
      <w:pPr>
        <w:pStyle w:val="Normal"/>
        <w:ind w:firstLine="720"/>
        <w:jc w:val="both"/>
        <w:rPr/>
      </w:pPr>
      <w:r>
        <w:rPr/>
        <w:t>Toå Laâm Teá naém ñöùng, noùi: “Ñaïi Bi ngaøn tay, ngaøn maét, theá naøo laø Chaùnh Nhaõn ? Noùi mau, noùi mau!”</w:t>
      </w:r>
    </w:p>
    <w:p>
      <w:pPr>
        <w:pStyle w:val="Normal"/>
        <w:ind w:firstLine="720"/>
        <w:jc w:val="both"/>
        <w:rPr/>
      </w:pPr>
      <w:r>
        <w:rPr/>
        <w:t>Toå Coác keùo Toå Teá xuoáng thieàn saøng, maø leân ngoài.</w:t>
      </w:r>
    </w:p>
    <w:p>
      <w:pPr>
        <w:pStyle w:val="Normal"/>
        <w:ind w:firstLine="720"/>
        <w:jc w:val="both"/>
        <w:rPr/>
      </w:pPr>
      <w:r>
        <w:rPr/>
        <w:t>Toå Teá xaù chaøo, noùi: “Chaúng roõ”.</w:t>
      </w:r>
    </w:p>
    <w:p>
      <w:pPr>
        <w:pStyle w:val="Normal"/>
        <w:ind w:firstLine="720"/>
        <w:jc w:val="both"/>
        <w:rPr/>
      </w:pPr>
      <w:r>
        <w:rPr/>
        <w:t xml:space="preserve">Toå Coác ñònh noùi. Toå Teá beøn heùt, keùo Toå Coác xuoáng thieàn saøng roài leân ngoài. </w:t>
      </w:r>
    </w:p>
    <w:p>
      <w:pPr>
        <w:pStyle w:val="Normal"/>
        <w:ind w:firstLine="720"/>
        <w:jc w:val="both"/>
        <w:rPr/>
      </w:pPr>
      <w:r>
        <w:rPr/>
        <w:t>Toå Coác beøn boû ñi.</w:t>
      </w:r>
    </w:p>
    <w:p>
      <w:pPr>
        <w:pStyle w:val="Normal"/>
        <w:ind w:firstLine="720"/>
        <w:jc w:val="both"/>
        <w:rPr/>
      </w:pPr>
      <w:r>
        <w:rPr/>
        <w:t>Laïi Toå Ma Coác hoûi: “Ñöùc Quan AÂm möôøi hai maët, caùi naøo laø maët chaùnh?”</w:t>
      </w:r>
    </w:p>
    <w:p>
      <w:pPr>
        <w:pStyle w:val="Normal"/>
        <w:ind w:firstLine="720"/>
        <w:jc w:val="both"/>
        <w:rPr/>
      </w:pPr>
      <w:r>
        <w:rPr/>
        <w:t>Toå Teá xuoáng thieàn saøng, naém ñöùng, hoûi: “Quan AÂm möôøi hai maët hieän ôû choán naøo? Noùi mau, noùi mau!”</w:t>
      </w:r>
    </w:p>
    <w:p>
      <w:pPr>
        <w:pStyle w:val="Normal"/>
        <w:ind w:firstLine="720"/>
        <w:jc w:val="both"/>
        <w:rPr/>
      </w:pPr>
      <w:r>
        <w:rPr/>
        <w:t>Toå Coác xoay mình ñònh ngoài. Toå Teá lieàn ñaùnh. Toå Coác baét cöùng caây gaäy, cuøng keùo nhau veà phöông tröôïng.</w:t>
      </w:r>
    </w:p>
    <w:p>
      <w:pPr>
        <w:pStyle w:val="Normal"/>
        <w:ind w:firstLine="720"/>
        <w:jc w:val="both"/>
        <w:rPr/>
      </w:pPr>
      <w:r>
        <w:rPr/>
        <w:t>Hai vò toân tuùc ñaây, moãi vò ñeàu hieån loäng thaàn thoâng ñaïi baát khaû tö nghì. Thaáy ñöôïc caùi cô ñoaït nhau ñoù môùi cho laø ñuû tay maét Quan AÂm.</w:t>
      </w:r>
    </w:p>
    <w:p>
      <w:pPr>
        <w:pStyle w:val="Normal"/>
        <w:ind w:firstLine="720"/>
        <w:jc w:val="both"/>
        <w:rPr/>
      </w:pPr>
      <w:r>
        <w:rPr/>
        <w:t>Kinh: “Hai laø, do söï Nghe, Nghó cuûa toâi thoaùt khoûi saùu Traàn, nhö tieáng suoát qua böùc töôøng, chaúng heà ngaên ngaïi, neân toâi coù theå dieäu duïng hieän ra moãi moãi hình, tuïng moãi moãi Chuù. Hình aáy, Chuù aáy coù theå duøng Voâ UÙy Thí cho chuùng sanh. Theá neân möôøi phöông coõi nöôùc nhö vi traàn ñeàu goïi toâi laø baäc Voâ UÙy Thí</w:t>
      </w:r>
      <w:r>
        <w:fldChar w:fldCharType="begin"/>
      </w:r>
      <w:r>
        <w:rPr/>
        <w:instrText xml:space="preserve"> XE "Voâ UÙy Thí" </w:instrText>
      </w:r>
      <w:r>
        <w:rPr/>
        <w:fldChar w:fldCharType="separate"/>
      </w:r>
      <w:r>
        <w:rPr/>
      </w:r>
      <w:r>
        <w:rPr/>
        <w:fldChar w:fldCharType="end"/>
      </w:r>
      <w:r>
        <w:rPr/>
        <w:t>.</w:t>
      </w:r>
    </w:p>
    <w:p>
      <w:pPr>
        <w:pStyle w:val="Normal"/>
        <w:ind w:firstLine="720"/>
        <w:jc w:val="both"/>
        <w:rPr/>
      </w:pPr>
      <w:r>
        <w:rPr/>
        <w:t xml:space="preserve">Thoâng raèng: Nghe, Nghó vieân thoâng, nhö tieáng qua töôøng. Vì vöôït thoaùt saùu Traàn, chaúng heà chöôùng ngaïi, neân hieän hình tuïng Chuù, hieän dieäu duïng chaúng theå nghó baøn. Taùnh Nghe chaúng theå nghó baøn, neân söùc Chuù chaúng theå nghó baøn. </w:t>
      </w:r>
    </w:p>
    <w:p>
      <w:pPr>
        <w:pStyle w:val="Normal"/>
        <w:ind w:firstLine="720"/>
        <w:jc w:val="both"/>
        <w:rPr/>
      </w:pPr>
      <w:r>
        <w:rPr/>
        <w:t>Tröôùc thì duøng moät Baûo Giaùc vieân dung thanh tònh cöùu hoä chuùng sanh ñöôïc Ñaïi Töï Taïi, aáy laø duøng toaøn löïc maø daãn daét cho leân bôø Ñaïo, neân ñaàu, tay, maét hoaëc Töø hoaëc Oai, hoaëc Ñònh hoaëc Hueä ñeàu ñaày ñuû, khieán cho giaûi thoaùt. ÔÛ ñaây, chæ hieän moãi moãi hình daïng, tuïng moãi moãi Thaàn Chuù, khieán cho chuùng sanh khoâng sôï haõi, nghóa laø chæ khoâng sôï söï khoå sanh töû chöù chöa ñeán Ñaïi Töï Taïi vaäy.</w:t>
      </w:r>
    </w:p>
    <w:p>
      <w:pPr>
        <w:pStyle w:val="Normal"/>
        <w:ind w:firstLine="720"/>
        <w:jc w:val="both"/>
        <w:rPr/>
      </w:pPr>
      <w:r>
        <w:rPr/>
        <w:t>Xöa, coù ngöôøi bò baãy ñeå teá cho quyû aên, bò troùi vaøo coät trong mieáu. Nöûa ñeâm coù con maõng xaø to lôùn ñeán, saép söûa aên. Ngöôøi aáy ngaøy thöôøng chæ thuoäc moãi moät Chuù Ñaïi Bi, lieàn trì tuïng khoâng ngôùt. Maõng xaø chaúng theå ñeán gaàn, nhö coù vaät gì ngaên trôû, roát cuoäc boû ñi. Trôøi saùng, môû khoùa thaáy ngöôøi aáy khoâng bò gì caû. Moïi ngöôøi laøm laï, hoûi duyeân côù. Ngöôøi ñoù noùi vì tuïng Chuù Ñaïi Bi</w:t>
      </w:r>
      <w:r>
        <w:fldChar w:fldCharType="begin"/>
      </w:r>
      <w:r>
        <w:rPr/>
        <w:instrText xml:space="preserve"> XE "Chuù Ñaïi Bi" </w:instrText>
      </w:r>
      <w:r>
        <w:rPr/>
        <w:fldChar w:fldCharType="separate"/>
      </w:r>
      <w:r>
        <w:rPr/>
      </w:r>
      <w:r>
        <w:rPr/>
        <w:fldChar w:fldCharType="end"/>
      </w:r>
      <w:r>
        <w:rPr/>
        <w:t xml:space="preserve"> maø ñöôïc khoûi. Töø ñoù, caùi mieáu taø bò boû pheá.</w:t>
      </w:r>
    </w:p>
    <w:p>
      <w:pPr>
        <w:pStyle w:val="Normal"/>
        <w:ind w:firstLine="720"/>
        <w:jc w:val="both"/>
        <w:rPr/>
      </w:pPr>
      <w:r>
        <w:rPr/>
        <w:t>Naêng löïc Thaàn Chuù coù theå ban cho söï khoâng sôï haõi, khaùi quaùt laø vaäy.</w:t>
      </w:r>
    </w:p>
    <w:p>
      <w:pPr>
        <w:pStyle w:val="Normal"/>
        <w:ind w:firstLine="720"/>
        <w:jc w:val="both"/>
        <w:rPr/>
      </w:pPr>
      <w:r>
        <w:rPr/>
        <w:t>Thaày Tröông Taêng Dieâu</w:t>
      </w:r>
      <w:r>
        <w:fldChar w:fldCharType="begin"/>
      </w:r>
      <w:r>
        <w:rPr/>
        <w:instrText xml:space="preserve"> XE "Tröông Taêng Dieâu" </w:instrText>
      </w:r>
      <w:r>
        <w:rPr/>
        <w:fldChar w:fldCharType="separate"/>
      </w:r>
      <w:r>
        <w:rPr/>
      </w:r>
      <w:r>
        <w:rPr/>
        <w:fldChar w:fldCharType="end"/>
      </w:r>
      <w:r>
        <w:rPr/>
        <w:t xml:space="preserve"> veõ töôïng hình Ngaøi Böûu Chí</w:t>
      </w:r>
      <w:r>
        <w:fldChar w:fldCharType="begin"/>
      </w:r>
      <w:r>
        <w:rPr/>
        <w:instrText xml:space="preserve"> XE "Böûu Chí" </w:instrText>
      </w:r>
      <w:r>
        <w:rPr/>
        <w:fldChar w:fldCharType="separate"/>
      </w:r>
      <w:r>
        <w:rPr/>
      </w:r>
      <w:r>
        <w:rPr/>
        <w:fldChar w:fldCharType="end"/>
      </w:r>
      <w:r>
        <w:rPr/>
        <w:t xml:space="preserve">, môùi haï buùt, chöa bieát ñònh lieäu sao. Ngaøi Böûu Chí lieàn duøng ngoùn tay vaïch treân maët, phaân ra thaønh möôøi hai maët Quan AÂm dieäu töôùng toát ñeïp, hoaëc Töø hoaëc Oai. Thaày Taêng Dieâu roát cuoäc chaúng veõ ñöôïc. </w:t>
      </w:r>
    </w:p>
    <w:p>
      <w:pPr>
        <w:pStyle w:val="Normal"/>
        <w:ind w:firstLine="720"/>
        <w:jc w:val="both"/>
        <w:rPr/>
      </w:pPr>
      <w:r>
        <w:rPr/>
        <w:t>Coù nhaø sö hoûi thieàn sö Vaên Thuø</w:t>
      </w:r>
      <w:r>
        <w:fldChar w:fldCharType="begin"/>
      </w:r>
      <w:r>
        <w:rPr/>
        <w:instrText xml:space="preserve"> XE "Vaên Thuø" </w:instrText>
      </w:r>
      <w:r>
        <w:rPr/>
        <w:fldChar w:fldCharType="separate"/>
      </w:r>
      <w:r>
        <w:rPr/>
      </w:r>
      <w:r>
        <w:rPr/>
        <w:fldChar w:fldCharType="end"/>
      </w:r>
      <w:r>
        <w:rPr/>
        <w:t xml:space="preserve"> raèn : “Vì sao Taêng Dieâu veõ chaân dung Toå Chí Coâng chaúng ñöôïc?”</w:t>
      </w:r>
    </w:p>
    <w:p>
      <w:pPr>
        <w:pStyle w:val="Normal"/>
        <w:ind w:firstLine="720"/>
        <w:jc w:val="both"/>
        <w:rPr/>
      </w:pPr>
      <w:r>
        <w:rPr/>
        <w:t>Toå Thuø ñaùp: “Khoâng chæ Taêng Dieâu, maø Chí Coâng coù veõ cuõng chaúng ñöôïc”.</w:t>
      </w:r>
    </w:p>
    <w:p>
      <w:pPr>
        <w:pStyle w:val="Normal"/>
        <w:ind w:firstLine="720"/>
        <w:jc w:val="both"/>
        <w:rPr/>
      </w:pPr>
      <w:r>
        <w:rPr/>
        <w:t>Nhaø sö hoûi : “Vì sao Chí Coâng veõ cuõng chaúng ñöôïc?”</w:t>
      </w:r>
    </w:p>
    <w:p>
      <w:pPr>
        <w:pStyle w:val="Normal"/>
        <w:ind w:firstLine="720"/>
        <w:jc w:val="both"/>
        <w:rPr/>
      </w:pPr>
      <w:r>
        <w:rPr/>
        <w:t>Toå Thuø noùi : “Maøu, vaûi chaúng ñem ñeán ñöôïc”.</w:t>
      </w:r>
    </w:p>
    <w:p>
      <w:pPr>
        <w:pStyle w:val="Normal"/>
        <w:ind w:firstLine="720"/>
        <w:jc w:val="both"/>
        <w:rPr/>
      </w:pPr>
      <w:r>
        <w:rPr/>
        <w:t>Nhaø sö hoûi : “Hoøa Thöôïng laïi veõ ñöôïc hay khoâng?”</w:t>
      </w:r>
    </w:p>
    <w:p>
      <w:pPr>
        <w:pStyle w:val="Normal"/>
        <w:ind w:firstLine="720"/>
        <w:jc w:val="both"/>
        <w:rPr/>
      </w:pPr>
      <w:r>
        <w:rPr/>
        <w:t>Toå Thuø noùi : “Ta cuõng chaúng veõ ñöôïc”.</w:t>
      </w:r>
    </w:p>
    <w:p>
      <w:pPr>
        <w:pStyle w:val="Normal"/>
        <w:ind w:firstLine="720"/>
        <w:jc w:val="both"/>
        <w:rPr/>
      </w:pPr>
      <w:r>
        <w:rPr/>
        <w:t>Nhaø sö hoûi : “Vì sao Hoøa Thöôïng veõ chaúng ñöôïc?”</w:t>
      </w:r>
    </w:p>
    <w:p>
      <w:pPr>
        <w:pStyle w:val="Normal"/>
        <w:ind w:firstLine="720"/>
        <w:jc w:val="both"/>
        <w:rPr/>
      </w:pPr>
      <w:r>
        <w:rPr/>
        <w:t>Toå Thuø noùi : “Haén chaúng maøng nhan saéc cuûa ta, baûo ta veõ nhö theá naøo?”</w:t>
      </w:r>
    </w:p>
    <w:p>
      <w:pPr>
        <w:pStyle w:val="Normal"/>
        <w:ind w:firstLine="720"/>
        <w:jc w:val="both"/>
        <w:rPr/>
      </w:pPr>
      <w:r>
        <w:rPr/>
        <w:t>Toå Ñôn Haø tuïng raèng:</w:t>
      </w:r>
    </w:p>
    <w:p>
      <w:pPr>
        <w:pStyle w:val="Normal"/>
        <w:ind w:firstLine="720"/>
        <w:jc w:val="both"/>
        <w:rPr/>
      </w:pPr>
      <w:r>
        <w:rPr/>
        <w:tab/>
        <w:t>“Thaân quang rôø rôõ, töôùng nguy nguy (söøng söõng)</w:t>
      </w:r>
    </w:p>
    <w:p>
      <w:pPr>
        <w:pStyle w:val="Normal"/>
        <w:ind w:firstLine="720"/>
        <w:jc w:val="both"/>
        <w:rPr/>
      </w:pPr>
      <w:r>
        <w:rPr/>
        <w:tab/>
        <w:t>Tay kheùo laøm sao theå hieän y</w:t>
      </w:r>
    </w:p>
    <w:p>
      <w:pPr>
        <w:pStyle w:val="Normal"/>
        <w:ind w:firstLine="720"/>
        <w:jc w:val="both"/>
        <w:rPr/>
      </w:pPr>
      <w:r>
        <w:rPr/>
        <w:tab/>
        <w:t>Thoâi hoûi Taêng Dieâu, Ngoâ ñaïo töû</w:t>
      </w:r>
    </w:p>
    <w:p>
      <w:pPr>
        <w:pStyle w:val="Normal"/>
        <w:ind w:firstLine="720"/>
        <w:jc w:val="both"/>
        <w:rPr/>
      </w:pPr>
      <w:r>
        <w:rPr/>
        <w:tab/>
        <w:t>Chí Coâng kia töï chaúng naêng tri”.</w:t>
      </w:r>
    </w:p>
    <w:p>
      <w:pPr>
        <w:pStyle w:val="Normal"/>
        <w:ind w:firstLine="720"/>
        <w:jc w:val="both"/>
        <w:rPr/>
      </w:pPr>
      <w:r>
        <w:rPr/>
        <w:t>Ngay Chí Coâng cuõng chaúng hay bieát thì coù theå roõ laø caûnh giôùi chaúng theå nghó baøn vaäy.</w:t>
      </w:r>
    </w:p>
    <w:p>
      <w:pPr>
        <w:pStyle w:val="Normal"/>
        <w:ind w:firstLine="720"/>
        <w:jc w:val="both"/>
        <w:rPr/>
      </w:pPr>
      <w:r>
        <w:rPr/>
        <w:t>Kinh: “Ba laø, do toâi tu taäp caùi Boån Caên Thanh Tònh</w:t>
      </w:r>
      <w:r>
        <w:fldChar w:fldCharType="begin"/>
      </w:r>
      <w:r>
        <w:rPr/>
        <w:instrText xml:space="preserve"> XE "Baûn Caên Thanh Tònh" </w:instrText>
      </w:r>
      <w:r>
        <w:rPr/>
        <w:fldChar w:fldCharType="separate"/>
      </w:r>
      <w:r>
        <w:rPr/>
      </w:r>
      <w:r>
        <w:rPr/>
        <w:fldChar w:fldCharType="end"/>
      </w:r>
      <w:r>
        <w:rPr/>
        <w:t>, voán dieäu vieân thoâng, neân qua moïi theá giôùi ñeàu khieán cho chuùng sanh xaû boû thaân cuøng cuûa baùu, caàu toâi thöông xoùt.</w:t>
      </w:r>
    </w:p>
    <w:p>
      <w:pPr>
        <w:pStyle w:val="Normal"/>
        <w:ind w:firstLine="720"/>
        <w:jc w:val="both"/>
        <w:rPr/>
      </w:pPr>
      <w:r>
        <w:rPr/>
        <w:t xml:space="preserve">Thoâng raèng: Caùi Boån Caên Thanh Tònh voán dieäu vieân thoâng, töùc laø caên Tai vaäy. Xa lìa traàn caáu, voán khoâng phieàn naõo, neân goïi laø thanh tònh. Nhöng chuùng sanh trong theá giôùi khoå vì phieàn naõo, khoâng theå giaûi thoaùt, neân thöông xoùt khaån thieát cöùu vôùt. </w:t>
      </w:r>
    </w:p>
    <w:p>
      <w:pPr>
        <w:pStyle w:val="Normal"/>
        <w:ind w:firstLine="720"/>
        <w:jc w:val="both"/>
        <w:rPr/>
      </w:pPr>
      <w:r>
        <w:rPr/>
        <w:t>Luïc Ñoä maø Boà Taùt tu, thì Boá Thí</w:t>
      </w:r>
      <w:r>
        <w:fldChar w:fldCharType="begin"/>
      </w:r>
      <w:r>
        <w:rPr/>
        <w:instrText xml:space="preserve"> XE "Boá Thí" </w:instrText>
      </w:r>
      <w:r>
        <w:rPr/>
        <w:fldChar w:fldCharType="separate"/>
      </w:r>
      <w:r>
        <w:rPr/>
      </w:r>
      <w:r>
        <w:rPr/>
        <w:fldChar w:fldCharType="end"/>
      </w:r>
      <w:r>
        <w:rPr/>
        <w:t xml:space="preserve"> laø tröôùc heát, neân daïy laøm Boá Thí, boû tham boû tieác, laáy ñoù laøm Nhaân Tu. Moät Phaùp Boá Thí aáy, töùc chaúng thaáy ngöôøi cho, chaúng thaáy ngöôøi nhaän, cuõng chaúng thaáy coù vaät boá thí</w:t>
      </w:r>
      <w:r>
        <w:fldChar w:fldCharType="begin"/>
      </w:r>
      <w:r>
        <w:rPr/>
        <w:instrText xml:space="preserve"> XE "boá thí" </w:instrText>
      </w:r>
      <w:r>
        <w:rPr/>
        <w:fldChar w:fldCharType="separate"/>
      </w:r>
      <w:r>
        <w:rPr/>
      </w:r>
      <w:r>
        <w:rPr/>
        <w:fldChar w:fldCharType="end"/>
      </w:r>
      <w:r>
        <w:rPr/>
        <w:t>, theá goïi laø Boá Thí Ba La Maät. Neáu chaúng ñöôïc Vieân Thoâng trong saïch thì chaúng theå roõ söï maàu nhieäm naøy vaäy. Cho neân Quan Theá AÂm Boà Taùt nhaän chuoãi ngoïc baùu cuûa Boà Taùt Voâ Taän YÙ</w:t>
      </w:r>
      <w:r>
        <w:fldChar w:fldCharType="begin"/>
      </w:r>
      <w:r>
        <w:rPr/>
        <w:instrText xml:space="preserve"> XE "Voâ Taän YÙ" </w:instrText>
      </w:r>
      <w:r>
        <w:rPr/>
        <w:fldChar w:fldCharType="separate"/>
      </w:r>
      <w:r>
        <w:rPr/>
      </w:r>
      <w:r>
        <w:rPr/>
        <w:fldChar w:fldCharType="end"/>
      </w:r>
      <w:r>
        <w:rPr/>
        <w:t xml:space="preserve"> [Phaåm Phoå Moân Kinh Phaùp Hoa] laïi hieán daâng Phaät. Ban ñaàu chaúng nhaän, coù theå thaáy Giôùi Haïnh. Phuïng söï Phaät khoâng moûi meät, coù theå thaáy söï Tinh Taán. Chaúng töï thoï duïng, coù theå thaáy caùi Nhaãn. Cho vaø nhaän ñeàu voâ tình, coù theå thaáy Thieàn Ñònh. Chæ caàu phöôùc ñaày ñuû cho chuùng sanh, coù theå thaáy caùi Trí Hueä. Neâu ra moät vieäc Boá Thí maø saùu Ba La Maät ñuû heát trong ñoù vaäy. Haù chæ daïy moät pheùp Boá Thí thoâi ñaâu!</w:t>
      </w:r>
    </w:p>
    <w:p>
      <w:pPr>
        <w:pStyle w:val="Normal"/>
        <w:ind w:firstLine="720"/>
        <w:jc w:val="both"/>
        <w:rPr/>
      </w:pPr>
      <w:r>
        <w:rPr/>
        <w:t>Coù nhaø sö hoûi Toå Baù Tröôïng</w:t>
      </w:r>
      <w:r>
        <w:fldChar w:fldCharType="begin"/>
      </w:r>
      <w:r>
        <w:rPr/>
        <w:instrText xml:space="preserve"> XE "Baù Tröôïng" </w:instrText>
      </w:r>
      <w:r>
        <w:rPr/>
        <w:fldChar w:fldCharType="separate"/>
      </w:r>
      <w:r>
        <w:rPr/>
      </w:r>
      <w:r>
        <w:rPr/>
        <w:fldChar w:fldCharType="end"/>
      </w:r>
      <w:r>
        <w:rPr/>
        <w:t>: “Nhö nay heát thaûy Sa Moân ñeàu noùi raèng “Toâi y theo Giaùo Phaùp Phaät, hoïc moãi moät Kinh moãi moät Luaän, moãi moät Thieàn moãi moät Luaät, moãi moät hieåu bieát, moãi moät toû thoâng”, maø laõnh nhaän boán vieäc cuùng döôøng cuûa ñaøn vieät, thì coù tieâu ñöôïc chaêng?”</w:t>
      </w:r>
    </w:p>
    <w:p>
      <w:pPr>
        <w:pStyle w:val="Normal"/>
        <w:ind w:firstLine="720"/>
        <w:jc w:val="both"/>
        <w:rPr/>
      </w:pPr>
      <w:r>
        <w:rPr/>
        <w:t>Toå Tröôïng noùi: “Chæ nhö giôø ñaây soi duøng (chieáu duïng) moãi moät Thanh moãi moät Saéc, moãi moät Höông moãi moät Vò, nôi taát caû caùc Phaùp Höõu Voâ, trong moãi moãi Caûnh ñeàu khoâng coù maûy buïi giöõ nhuoám (thuû nhieãm), cuõng chaúng nöông truï tri giaûi. Caùi ngöôøi aáy moãi ngaøy aên vaïn löôïng vaøng roøng cuõng tieâu heát ñöôïc. Chæ nhö nay soi chieáu taát caû caùc phaùp höõu voâ, nôi cöûa saùu caên queùt raùo moïi tham aùi. Coù chuùt maûy loâng chaúng xong thì daàu coù nhaän cuûa thí chuû moät hoät gaïo, moät sôïi chæ ñeàu laø mang loâng ñoäi söøng, keùo caøy chôû naëng, moãi moãi phaûi boài thöôøng laïi heát môùi ñöôïc. Vaäy laø chaúng y theo Phaät. Phaät laø ngöôøi khoâng baùm dính, ngöôøi khoâng caàu kieám, ngöôøi khoâng döïa nöông. Giôø maø boân ba tham lam tìm kieám Phaät, ñeàu laø nghòch laïi vaäy”.</w:t>
      </w:r>
    </w:p>
    <w:p>
      <w:pPr>
        <w:pStyle w:val="Normal"/>
        <w:ind w:firstLine="720"/>
        <w:jc w:val="both"/>
        <w:rPr/>
      </w:pPr>
      <w:r>
        <w:rPr/>
        <w:t>Tin lôøi naøy, aét goïi laø tu taäp Boån Caên Thanh Tònh, môùi neân nhaän boá thí</w:t>
      </w:r>
      <w:r>
        <w:fldChar w:fldCharType="begin"/>
      </w:r>
      <w:r>
        <w:rPr/>
        <w:instrText xml:space="preserve"> XE "boá thí" </w:instrText>
      </w:r>
      <w:r>
        <w:rPr/>
        <w:fldChar w:fldCharType="separate"/>
      </w:r>
      <w:r>
        <w:rPr/>
      </w:r>
      <w:r>
        <w:rPr/>
        <w:fldChar w:fldCharType="end"/>
      </w:r>
      <w:r>
        <w:rPr/>
        <w:t xml:space="preserve"> cuûa ngöôøi.</w:t>
      </w:r>
    </w:p>
    <w:p>
      <w:pPr>
        <w:pStyle w:val="Normal"/>
        <w:ind w:firstLine="720"/>
        <w:jc w:val="both"/>
        <w:rPr/>
      </w:pPr>
      <w:r>
        <w:rPr/>
        <w:t>Kinh: “Boán laø, toâi ñaéc Taâm Phaät</w:t>
      </w:r>
      <w:r>
        <w:fldChar w:fldCharType="begin"/>
      </w:r>
      <w:r>
        <w:rPr/>
        <w:instrText xml:space="preserve"> XE "Taâm Phaät" </w:instrText>
      </w:r>
      <w:r>
        <w:rPr/>
        <w:fldChar w:fldCharType="separate"/>
      </w:r>
      <w:r>
        <w:rPr/>
      </w:r>
      <w:r>
        <w:rPr/>
        <w:fldChar w:fldCharType="end"/>
      </w:r>
      <w:r>
        <w:rPr/>
        <w:t>, chöùng ñeán roát raùo, neân coù theå duøng ñuû thöù quyù baùu cuùng döôøng möôøi phöông Nhö Lai. Caû ñeán chuùng sanh saùu ñöôøng trong phaùp giôùi, ngöôøi caàu vôï</w:t>
      </w:r>
      <w:r>
        <w:fldChar w:fldCharType="begin"/>
      </w:r>
      <w:r>
        <w:rPr/>
        <w:instrText xml:space="preserve"> XE "caàu vôï" </w:instrText>
      </w:r>
      <w:r>
        <w:rPr/>
        <w:fldChar w:fldCharType="separate"/>
      </w:r>
      <w:r>
        <w:rPr/>
      </w:r>
      <w:r>
        <w:rPr/>
        <w:fldChar w:fldCharType="end"/>
      </w:r>
      <w:r>
        <w:rPr/>
        <w:t xml:space="preserve"> ñöôïc vôï, caàu con</w:t>
      </w:r>
      <w:r>
        <w:fldChar w:fldCharType="begin"/>
      </w:r>
      <w:r>
        <w:rPr/>
        <w:instrText xml:space="preserve"> XE "caàu con" </w:instrText>
      </w:r>
      <w:r>
        <w:rPr/>
        <w:fldChar w:fldCharType="separate"/>
      </w:r>
      <w:r>
        <w:rPr/>
      </w:r>
      <w:r>
        <w:rPr/>
        <w:fldChar w:fldCharType="end"/>
      </w:r>
      <w:r>
        <w:rPr/>
        <w:t xml:space="preserve"> ñöôïc con, caàu Tam Muoäi ñöôïc Tam Muoäi, caàu soáng laâu</w:t>
      </w:r>
      <w:r>
        <w:fldChar w:fldCharType="begin"/>
      </w:r>
      <w:r>
        <w:rPr/>
        <w:instrText xml:space="preserve"> XE "caàu soáng laâu" </w:instrText>
      </w:r>
      <w:r>
        <w:rPr/>
        <w:fldChar w:fldCharType="separate"/>
      </w:r>
      <w:r>
        <w:rPr/>
      </w:r>
      <w:r>
        <w:rPr/>
        <w:fldChar w:fldCharType="end"/>
      </w:r>
      <w:r>
        <w:rPr/>
        <w:t xml:space="preserve"> ñöôïc soáng laâu, nhö theá cho ñeán caàu Ñaïi Nieát Baøn</w:t>
      </w:r>
      <w:r>
        <w:fldChar w:fldCharType="begin"/>
      </w:r>
      <w:r>
        <w:rPr/>
        <w:instrText xml:space="preserve"> XE "caàu Ñaïi Nieát Baøn" </w:instrText>
      </w:r>
      <w:r>
        <w:rPr/>
        <w:fldChar w:fldCharType="separate"/>
      </w:r>
      <w:r>
        <w:rPr/>
      </w:r>
      <w:r>
        <w:rPr/>
        <w:fldChar w:fldCharType="end"/>
      </w:r>
      <w:r>
        <w:rPr/>
        <w:t xml:space="preserve"> ñöôïc Ñaïi Nieát Baøn.</w:t>
      </w:r>
    </w:p>
    <w:p>
      <w:pPr>
        <w:pStyle w:val="Normal"/>
        <w:ind w:firstLine="720"/>
        <w:jc w:val="both"/>
        <w:rPr/>
      </w:pPr>
      <w:r>
        <w:rPr/>
        <w:t>Thoâng raèng: Chöùng ñeán roát raùo, Trí Hueä troøn ñuû vaäy, neân coù theå ban cho ngöôøi caùi vui xuaát theá. Cuùng döôøng</w:t>
      </w:r>
      <w:r>
        <w:fldChar w:fldCharType="begin"/>
      </w:r>
      <w:r>
        <w:rPr/>
        <w:instrText xml:space="preserve"> XE "Cuùng döôøng" </w:instrText>
      </w:r>
      <w:r>
        <w:rPr/>
        <w:fldChar w:fldCharType="separate"/>
      </w:r>
      <w:r>
        <w:rPr/>
      </w:r>
      <w:r>
        <w:rPr/>
        <w:fldChar w:fldCharType="end"/>
      </w:r>
      <w:r>
        <w:rPr/>
        <w:t xml:space="preserve"> Nhö Lai, phöôùc aáy troøn ñuû, neân coù theå ban cho ngöôøi caùi phöôùc theá gian. Ñeàu töø trong caùi chaúng theå nghó baøn maø thaønh töïu. Neáu thaáy coù caàu, coù ñaéc, thì choã cho ra cuõng laø nhoû heïp. Ñöôïc phöôùc chaúng baèng ñöôïc Quaû Vò, ñöôïc Quaû chaúng baèng ñöôïc Cöïc Quaû, neân ñaéc Ñaïi Nieát Baøn laø toät baäc.</w:t>
      </w:r>
    </w:p>
    <w:p>
      <w:pPr>
        <w:pStyle w:val="Normal"/>
        <w:ind w:firstLine="720"/>
        <w:jc w:val="both"/>
        <w:rPr/>
      </w:pPr>
      <w:r>
        <w:rPr/>
        <w:t>Toå Baù Tröôïng noùi: “Chæ nhö nay coù ngöôøi laáy boán vieäc phöôùc trí cuùng döôøng boán traêm vaïn öùc a taêng kyø chuùng sanh trong saùu ñöôøng theá giôùi, tuøy theo choã thích cho ñeán heát taùm möôi naêm, laïi nghó raèng : nhöng caùc chuùng sanh naøy ñeàu phaûi giaø yeáu, ta neân duøng Phaät Phaùp maø daãn daïy cho, khieán hoï ñaéc quaû Tu Ñaø Haøm cho ñeán ñaïo A La Haùn. Thí chuû aáy chæ boá thí</w:t>
      </w:r>
      <w:r>
        <w:fldChar w:fldCharType="begin"/>
      </w:r>
      <w:r>
        <w:rPr/>
        <w:instrText xml:space="preserve"> XE "boá thí" </w:instrText>
      </w:r>
      <w:r>
        <w:rPr/>
        <w:fldChar w:fldCharType="separate"/>
      </w:r>
      <w:r>
        <w:rPr/>
      </w:r>
      <w:r>
        <w:rPr/>
        <w:fldChar w:fldCharType="end"/>
      </w:r>
      <w:r>
        <w:rPr/>
        <w:t xml:space="preserve"> cho chuùng sanh taát caû vaät öa thích, coâng ñöùc ñaõ laø voâ löôïng. Huoáng laø khieán cho ñaéc quaû Tu Ñaø Hoaøn, cho ñeán ñaïo A La Haùn thì coâng ñöùc voâ löôïng voâ bieân. Vaäy maø chaúng baèng coâng ñöùc ngöôøi thöù naêm möôi nghe kinh maø vui theo. </w:t>
      </w:r>
    </w:p>
    <w:p>
      <w:pPr>
        <w:pStyle w:val="Normal"/>
        <w:ind w:firstLine="720"/>
        <w:jc w:val="both"/>
        <w:rPr/>
      </w:pPr>
      <w:r>
        <w:rPr/>
        <w:t>“</w:t>
      </w:r>
      <w:r>
        <w:rPr/>
        <w:t>Kinh Baùo AÂn noùi raèng: Ma Da</w:t>
      </w:r>
      <w:r>
        <w:fldChar w:fldCharType="begin"/>
      </w:r>
      <w:r>
        <w:rPr/>
        <w:instrText xml:space="preserve"> XE "Ma Da" </w:instrText>
      </w:r>
      <w:r>
        <w:rPr/>
        <w:fldChar w:fldCharType="separate"/>
      </w:r>
      <w:r>
        <w:rPr/>
      </w:r>
      <w:r>
        <w:rPr/>
        <w:fldChar w:fldCharType="end"/>
      </w:r>
      <w:r>
        <w:rPr/>
        <w:t xml:space="preserve"> phu nhaân sanh naêm traêm thaùi töû ñeàu ñaéc Bích Chi Phaät, maø ñeàu dieät ñoä, moãi vò ñeàu ñöôïc döïng thaùp cuùng döôøng. Moãi moät laàn leã baùi, phu nhaân than raèng: Chaúng baèng sanh moät ñöùa con ñaéc Voâ Thöôïng Boà Ñeà, ñôõ bôùt taâm löïc ta. Chæ nhö nay trong traêm ngaøn vaïn chuùng sanh, coù moät ngöôøi ñaéc Ñaïo, thöôûng buø ngay cho Tam Thieân Ñaïi Thieân Theá Giôùi!”</w:t>
      </w:r>
    </w:p>
    <w:p>
      <w:pPr>
        <w:pStyle w:val="Normal"/>
        <w:ind w:firstLine="720"/>
        <w:jc w:val="both"/>
        <w:rPr/>
      </w:pPr>
      <w:r>
        <w:rPr/>
        <w:t>Than oâi! Ñöùc Quan Theá AÂm ñaõ ñaéc Taâm Phaät, maø khieán cho chuùng sanh ñeàu ñaéc Taâm Phaät</w:t>
      </w:r>
      <w:r>
        <w:fldChar w:fldCharType="begin"/>
      </w:r>
      <w:r>
        <w:rPr/>
        <w:instrText xml:space="preserve"> XE "Taâm Phaät" </w:instrText>
      </w:r>
      <w:r>
        <w:rPr/>
        <w:fldChar w:fldCharType="separate"/>
      </w:r>
      <w:r>
        <w:rPr/>
      </w:r>
      <w:r>
        <w:rPr/>
        <w:fldChar w:fldCharType="end"/>
      </w:r>
      <w:r>
        <w:rPr/>
        <w:t>, bi nguyeän aáy thaät chaúng theå nghó baøn.</w:t>
      </w:r>
    </w:p>
    <w:p>
      <w:pPr>
        <w:pStyle w:val="Normal"/>
        <w:ind w:firstLine="720"/>
        <w:jc w:val="both"/>
        <w:rPr/>
      </w:pPr>
      <w:r>
        <w:rPr/>
      </w:r>
    </w:p>
    <w:p>
      <w:pPr>
        <w:pStyle w:val="Normal"/>
        <w:ind w:firstLine="720"/>
        <w:jc w:val="both"/>
        <w:rPr/>
      </w:pPr>
      <w:r>
        <w:rPr/>
        <w:t xml:space="preserve">Kinh: “Phaät hoûi veà Vieân Thoâng, toâi do theo cöûa Tai, troøn soi Tam Muoäi, nhaân Taâm ñöôïc töï taïi, duyeân theo töôùng Nhaäp Löu, ñaéc Tam Ma Ñòa, thaønh töïu Boà Ñeà, ñoù laø Ñeä Nhaát. </w:t>
      </w:r>
    </w:p>
    <w:p>
      <w:pPr>
        <w:pStyle w:val="Normal"/>
        <w:ind w:firstLine="720"/>
        <w:jc w:val="both"/>
        <w:rPr/>
      </w:pPr>
      <w:r>
        <w:rPr/>
        <w:t>“</w:t>
      </w:r>
      <w:r>
        <w:rPr/>
        <w:t>Baïch Theá Toân, Ñöùc Phaät Nhö Lai aáy khen toâi kheùo ñöôïc Phaùp Moân Vieân Thoâng, ôû trong ñaïi hoäi thoï kyù cho toâi hieäu laø Quan Theá AÂm</w:t>
      </w:r>
      <w:r>
        <w:fldChar w:fldCharType="begin"/>
      </w:r>
      <w:r>
        <w:rPr/>
        <w:instrText xml:space="preserve"> XE "Quan Theá AÂm" </w:instrText>
      </w:r>
      <w:r>
        <w:rPr/>
        <w:fldChar w:fldCharType="separate"/>
      </w:r>
      <w:r>
        <w:rPr/>
      </w:r>
      <w:r>
        <w:rPr/>
        <w:fldChar w:fldCharType="end"/>
      </w:r>
      <w:r>
        <w:rPr/>
        <w:t>. Do toâi thaáy nghe thaáu suoát möôøi phöông neân danh hieäu Quaùn AÂm cuøng khaép möôøi phöông theá giôùi”.</w:t>
      </w:r>
    </w:p>
    <w:p>
      <w:pPr>
        <w:pStyle w:val="Normal"/>
        <w:ind w:firstLine="720"/>
        <w:jc w:val="both"/>
        <w:rPr/>
      </w:pPr>
      <w:r>
        <w:rPr/>
        <w:t>Thoâng raèng: Kinh Thö</w:t>
      </w:r>
      <w:r>
        <w:fldChar w:fldCharType="begin"/>
      </w:r>
      <w:r>
        <w:rPr/>
        <w:instrText xml:space="preserve"> XE "Kinh Thö" </w:instrText>
      </w:r>
      <w:r>
        <w:rPr/>
        <w:fldChar w:fldCharType="separate"/>
      </w:r>
      <w:r>
        <w:rPr/>
      </w:r>
      <w:r>
        <w:rPr/>
        <w:fldChar w:fldCharType="end"/>
      </w:r>
      <w:r>
        <w:rPr/>
        <w:t xml:space="preserve"> noùi raèng “Saùng boán maét, thoâng boán tai”, laø noùi laáy tai maét cuûa boán phöông laøm tai maét vaäy. Laïi noùi raèng “Trôøi thaáy töùc laø töï daân ta thaáy. Trôøi nghe laø töï daân ta nghe”. Ñoù laø noùi caùi Thaáy Nghe cuûa trôøi voán khoâng theå thaáy maø thaáy ñöôïc ôû nôi daân vaäy.</w:t>
      </w:r>
    </w:p>
    <w:p>
      <w:pPr>
        <w:pStyle w:val="Normal"/>
        <w:ind w:firstLine="720"/>
        <w:jc w:val="both"/>
        <w:rPr/>
      </w:pPr>
      <w:r>
        <w:rPr/>
        <w:t>Ñöùc Quan AÂm ñaõ laáy caùi Thaáy Nghe cuûa möôøi phöông laøm caùi Thaáy Nghe, neân caùi Thaáy Nghe cuûa möôøi phöông töùc laø Quan AÂm vaäy. Danh aáy sao chaúng khaép möôøi phöông ö ?</w:t>
      </w:r>
    </w:p>
    <w:p>
      <w:pPr>
        <w:pStyle w:val="Normal"/>
        <w:ind w:firstLine="720"/>
        <w:jc w:val="both"/>
        <w:rPr/>
      </w:pPr>
      <w:r>
        <w:rPr/>
        <w:t>Toå Baûo Phöôùc hoûi nhaø sö : “ÔÛ ñaâu laïi?”</w:t>
      </w:r>
    </w:p>
    <w:p>
      <w:pPr>
        <w:pStyle w:val="Normal"/>
        <w:ind w:firstLine="720"/>
        <w:jc w:val="both"/>
        <w:rPr/>
      </w:pPr>
      <w:r>
        <w:rPr/>
        <w:t>Ñaùp: “Quan AÂm</w:t>
      </w:r>
      <w:r>
        <w:fldChar w:fldCharType="begin"/>
      </w:r>
      <w:r>
        <w:rPr/>
        <w:instrText xml:space="preserve"> XE "Quan AÂm" </w:instrText>
      </w:r>
      <w:r>
        <w:rPr/>
        <w:fldChar w:fldCharType="separate"/>
      </w:r>
      <w:r>
        <w:rPr/>
      </w:r>
      <w:r>
        <w:rPr/>
        <w:fldChar w:fldCharType="end"/>
      </w:r>
      <w:r>
        <w:rPr/>
        <w:t>”.</w:t>
      </w:r>
    </w:p>
    <w:p>
      <w:pPr>
        <w:pStyle w:val="Normal"/>
        <w:ind w:firstLine="720"/>
        <w:jc w:val="both"/>
        <w:rPr/>
      </w:pPr>
      <w:r>
        <w:rPr/>
        <w:t>Toå Phöôùc noùi: “Vaäy thaáy Quan AÂm chaêng?”</w:t>
      </w:r>
    </w:p>
    <w:p>
      <w:pPr>
        <w:pStyle w:val="Normal"/>
        <w:ind w:firstLine="720"/>
        <w:jc w:val="both"/>
        <w:rPr/>
      </w:pPr>
      <w:r>
        <w:rPr/>
        <w:t>Ñaùp: “Thaáy”.</w:t>
      </w:r>
    </w:p>
    <w:p>
      <w:pPr>
        <w:pStyle w:val="Normal"/>
        <w:ind w:firstLine="720"/>
        <w:jc w:val="both"/>
        <w:rPr/>
      </w:pPr>
      <w:r>
        <w:rPr/>
        <w:t>Toå Phöôùc noùi: “Thaáy beân traùi hay thaáy beân phaûi?”</w:t>
      </w:r>
    </w:p>
    <w:p>
      <w:pPr>
        <w:pStyle w:val="Normal"/>
        <w:ind w:firstLine="720"/>
        <w:jc w:val="both"/>
        <w:rPr/>
      </w:pPr>
      <w:r>
        <w:rPr/>
        <w:t>Ñaùp raèng: “Thaáy thì chaúng traûi qua traùi phaûi”.</w:t>
      </w:r>
    </w:p>
    <w:p>
      <w:pPr>
        <w:pStyle w:val="Normal"/>
        <w:ind w:firstLine="720"/>
        <w:jc w:val="both"/>
        <w:rPr/>
      </w:pPr>
      <w:r>
        <w:rPr/>
        <w:t>Toå Phaùp Nhaõn rieâng noùi raèng: “Nhö Hoøa Thöôïng thaáy”.</w:t>
      </w:r>
    </w:p>
    <w:p>
      <w:pPr>
        <w:pStyle w:val="Normal"/>
        <w:ind w:firstLine="720"/>
        <w:jc w:val="both"/>
        <w:rPr/>
      </w:pPr>
      <w:r>
        <w:rPr/>
        <w:t>Phuø Thöôïng Toïa döï phaùp hoäi Kính Sôn, moät ngaøy noï tröôùc ñaïi ñieän Phaät, coù nhaø sö hoûi: “Thöôïng Toïa töøng ñeán Nguõ Ñaøi chöa?”</w:t>
      </w:r>
    </w:p>
    <w:p>
      <w:pPr>
        <w:pStyle w:val="Normal"/>
        <w:ind w:firstLine="720"/>
        <w:jc w:val="both"/>
        <w:rPr/>
      </w:pPr>
      <w:r>
        <w:rPr/>
        <w:t>Ñaùp: “Töøng ñeán”.</w:t>
      </w:r>
    </w:p>
    <w:p>
      <w:pPr>
        <w:pStyle w:val="Normal"/>
        <w:ind w:firstLine="720"/>
        <w:jc w:val="both"/>
        <w:rPr/>
      </w:pPr>
      <w:r>
        <w:rPr/>
        <w:t>Hoûi : “Laïi thaáy Vaên Thuø</w:t>
      </w:r>
      <w:r>
        <w:fldChar w:fldCharType="begin"/>
      </w:r>
      <w:r>
        <w:rPr/>
        <w:instrText xml:space="preserve"> XE "Vaên Thuø" </w:instrText>
      </w:r>
      <w:r>
        <w:rPr/>
        <w:fldChar w:fldCharType="separate"/>
      </w:r>
      <w:r>
        <w:rPr/>
      </w:r>
      <w:r>
        <w:rPr/>
        <w:fldChar w:fldCharType="end"/>
      </w:r>
      <w:r>
        <w:rPr/>
        <w:t xml:space="preserve"> chaêng?”</w:t>
      </w:r>
    </w:p>
    <w:p>
      <w:pPr>
        <w:pStyle w:val="Normal"/>
        <w:ind w:firstLine="720"/>
        <w:jc w:val="both"/>
        <w:rPr/>
      </w:pPr>
      <w:r>
        <w:rPr/>
        <w:t xml:space="preserve">Ñaùp : “Thaáy”. </w:t>
      </w:r>
    </w:p>
    <w:p>
      <w:pPr>
        <w:pStyle w:val="Normal"/>
        <w:ind w:firstLine="720"/>
        <w:jc w:val="both"/>
        <w:rPr/>
      </w:pPr>
      <w:r>
        <w:rPr/>
        <w:t>Hoûi : “Thaáy ôû choã naøo?”</w:t>
      </w:r>
    </w:p>
    <w:p>
      <w:pPr>
        <w:pStyle w:val="Normal"/>
        <w:ind w:firstLine="720"/>
        <w:jc w:val="both"/>
        <w:rPr/>
      </w:pPr>
      <w:r>
        <w:rPr/>
        <w:t>Ñaùp : “Thaáy tröôùc ñieän Phaät Kính Sôn”.</w:t>
      </w:r>
    </w:p>
    <w:p>
      <w:pPr>
        <w:pStyle w:val="Normal"/>
        <w:ind w:firstLine="720"/>
        <w:jc w:val="both"/>
        <w:rPr/>
      </w:pPr>
      <w:r>
        <w:rPr/>
        <w:t>Toå Tuyeát Phong nghe lôøi aáy laáy laøm laï.</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noùi: “Coù moät loaïi hoïc nhôn, höôùng trong nuùi Nguõ Ñaøi tìm Vaên Thuø</w:t>
      </w:r>
      <w:r>
        <w:fldChar w:fldCharType="begin"/>
      </w:r>
      <w:r>
        <w:rPr/>
        <w:instrText xml:space="preserve"> XE "Vaên Thuø" </w:instrText>
      </w:r>
      <w:r>
        <w:rPr/>
        <w:fldChar w:fldCharType="separate"/>
      </w:r>
      <w:r>
        <w:rPr/>
      </w:r>
      <w:r>
        <w:rPr/>
        <w:fldChar w:fldCharType="end"/>
      </w:r>
      <w:r>
        <w:rPr/>
        <w:t>, thaät sôùm hieåu laàm! Nguõ Ñaøi khoâng Vaên Thuø. OÂng muoán bieát Vaên Thuø ö ? Chæ laø caùi choã duøng tröôùc maét oâng, tröôùc sau chaúng khaùc, choán choán chaúng nghi, aáy laø Vaên Thuø soáng. OÂng moät nieäm taâm khoâng coù aùnh saùng sau bieät thì xöù xöù thaûy laø chaân Phoå Hieàn</w:t>
      </w:r>
      <w:r>
        <w:fldChar w:fldCharType="begin"/>
      </w:r>
      <w:r>
        <w:rPr/>
        <w:instrText xml:space="preserve"> XE "Phoå Hieàn" </w:instrText>
      </w:r>
      <w:r>
        <w:rPr/>
        <w:fldChar w:fldCharType="separate"/>
      </w:r>
      <w:r>
        <w:rPr/>
      </w:r>
      <w:r>
        <w:rPr/>
        <w:fldChar w:fldCharType="end"/>
      </w:r>
      <w:r>
        <w:rPr/>
        <w:t>. OÂng moät nieäm taâm töï nhieân môû troùi, tuøy choán giaûi thoaùt, ñaây chính laø Quan AÂm Tam Muoäi</w:t>
      </w:r>
      <w:r>
        <w:fldChar w:fldCharType="begin"/>
      </w:r>
      <w:r>
        <w:rPr/>
        <w:instrText xml:space="preserve"> XE "Quan AÂm Tam Muoäi" </w:instrText>
      </w:r>
      <w:r>
        <w:rPr/>
        <w:fldChar w:fldCharType="separate"/>
      </w:r>
      <w:r>
        <w:rPr/>
      </w:r>
      <w:r>
        <w:rPr/>
        <w:fldChar w:fldCharType="end"/>
      </w:r>
      <w:r>
        <w:rPr/>
        <w:t xml:space="preserve"> Phaùp, ñaép ñoåi chuû baïn. Ra thì laäp töùc ra, moät laø ba, ba laø moät. Hieåu ñöôïc nhö theá môùi xem kinh ñieån”.</w:t>
      </w:r>
    </w:p>
    <w:p>
      <w:pPr>
        <w:pStyle w:val="Normal"/>
        <w:ind w:firstLine="720"/>
        <w:rPr/>
      </w:pPr>
      <w:r>
        <w:rPr/>
        <w:t>OÂi! Lôøi naøy cuûa Toå Laâm Teá noùi ngay toâng giaùo, thaûy khoâng sai bieät.</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2"/>
          <w:szCs w:val="32"/>
        </w:rPr>
      </w:pPr>
      <w:r>
        <w:rPr>
          <w:b/>
          <w:color w:val="008000"/>
          <w:sz w:val="32"/>
          <w:szCs w:val="32"/>
        </w:rPr>
        <w:t>MUÏC NAÊM: CHÆ PHAÙP VIEÂN TU</w:t>
      </w:r>
    </w:p>
    <w:p>
      <w:pPr>
        <w:pStyle w:val="Normal"/>
        <w:ind w:firstLine="720"/>
        <w:jc w:val="both"/>
        <w:rPr>
          <w:b/>
          <w:b/>
          <w:color w:val="0000FF"/>
        </w:rPr>
      </w:pPr>
      <w:r>
        <w:rPr>
          <w:b/>
          <w:color w:val="0000FF"/>
        </w:rPr>
        <w:t>I. PHOÙNG HAØO QUANG, HIEÄN ÑIEÀM LAØNH</w:t>
      </w:r>
    </w:p>
    <w:p>
      <w:pPr>
        <w:pStyle w:val="Normal"/>
        <w:ind w:firstLine="720"/>
        <w:jc w:val="both"/>
        <w:rPr/>
      </w:pPr>
      <w:r>
        <w:rPr/>
        <w:t>Kinh: Baáy giôø Ñöùc Theá Toân nôi toøa sö töû, töø trong naêm voùc ñoàng phoùng quang baùu, roïi xa treân ñaûnh möôøi phöông Nhö Lai soá nhö vi traàn cuøng caùc vò Phaùp Vöông Töû vaø caùc Boà Taùt. Caùc Ñöùc Nhö Lai kia cuõng töø naêm voùc ñoàng phoùng quang baùu, töø caùc theá giôùi soá nhö vi traàn ñeán roïi treân ñaûnh Phaät, roùt vaøo ñaûnh caùc vò Ñaïi Boà Taùt vaø A La Haùn trong hoäi; röøng caây ao hoà ñeàu dieãn phaùp aâm, aùnh saùng giao nhau truøng truøng, nhö löôùi tô baùu. Thaûy trong ñaïi chuùng ñöôïc caùi chöa töøng coù, taát caû ñeàu ñöôïc Kim Cöông Tam Muoäi. Lieàn khi aáy, trôøi möa hoa sen traêm baùu, xanh, vaøng, ñoû, traéng xen nhau laãn loän, möôøi phöông hö khoâng thaønh saéc baûy baùu. Nuùi soâng, ñaát ñai coõi Ta Baø naøy ñoàng thôøi chaúng hieän, chæ thaáy coõi nöôùc vi traàn möôøi phöông hôïp thaønh moät coõi, phaïm aâm ca ngôïi töï nhieân noåi khaép.</w:t>
      </w:r>
    </w:p>
    <w:p>
      <w:pPr>
        <w:pStyle w:val="Normal"/>
        <w:ind w:firstLine="720"/>
        <w:jc w:val="both"/>
        <w:rPr/>
      </w:pPr>
      <w:r>
        <w:rPr/>
        <w:t xml:space="preserve">Thoâng raèng: Caùc vò Boà Taùt, A La Haùn chöùng Vieân Thoâng ñeàu ñaõ nhaäp vaøo caûnh giôùi baát khaû tö nghì, cho neân Ñöùc Phaät töø trong caùi Baát Tö Nghì hieän khôûi ñieàm laønh, öùng ra quang baùu. Caû hai Chaùnh Baùo vaø Y Baùo ñeàu hieån Vieân Thoâng. Chaùnh Baùo laø naêm voùc phoùng quang, Phaät Phaät chaúng khaùc, hieån thò hai möôi laêm choã vieân thoâng, thaûy thaûy laø Ñaïo. Moãi ngöôøi ai cuõng ñuû hình voùc, nhöng Phaät môùi ñöôïc toaøn theå. Y Baùo laø aùnh saùng giao nhau truøng truøng, nhö löôùi tô baùu, cho ñeán möôøi phöông hö khoâng thaønh saéc baûy baùu, hieån baøy möôøi taùm giôùi, baûy Ñaïi ñeàu laø Nhö Lai Taïng Chaân Nhö Dieäu Taùnh, giao nhau hoøa laãn, ñoàng moät Bieån-Khoâng Saùng Baùu (Böûu Minh Khoâng Haûi) vaäy. Coõi Ta Baø naøy hôïp thaønh moät coõi, laø caùi töôïng “Traàn tieâu, trôû laïi Taùnh Nghe (Traàn tieâu Vaên phuïc)” vaäy. Röøng caây ao hoà ñeàu dieãn phaùp aâm, laø caùi töôïng “Thuaàn AÂm, khoâng Traàn” vaäy. Caùi Baûo Giaùc troøn saùng cuøng khaép phaùp giôùi, ñaõ aâm thaàm xem söï Phaûn Vaên xoay veà Taùnh Nghe laøm Ñeä Nhaát Cô vaäy. </w:t>
      </w:r>
    </w:p>
    <w:p>
      <w:pPr>
        <w:pStyle w:val="Normal"/>
        <w:ind w:firstLine="720"/>
        <w:jc w:val="both"/>
        <w:rPr/>
      </w:pPr>
      <w:r>
        <w:rPr/>
        <w:t>Sö Ñoäng Sôn</w:t>
      </w:r>
      <w:r>
        <w:fldChar w:fldCharType="begin"/>
      </w:r>
      <w:r>
        <w:rPr/>
        <w:instrText xml:space="preserve"> XE "Ñoäng Sôn" </w:instrText>
      </w:r>
      <w:r>
        <w:rPr/>
        <w:fldChar w:fldCharType="separate"/>
      </w:r>
      <w:r>
        <w:rPr/>
      </w:r>
      <w:r>
        <w:rPr/>
        <w:fldChar w:fldCharType="end"/>
      </w:r>
      <w:r>
        <w:rPr/>
        <w:t xml:space="preserve"> ñeán Toå Nguïy Sôn</w:t>
      </w:r>
      <w:r>
        <w:fldChar w:fldCharType="begin"/>
      </w:r>
      <w:r>
        <w:rPr/>
        <w:instrText xml:space="preserve"> XE "Nguïy Sôn" </w:instrText>
      </w:r>
      <w:r>
        <w:rPr/>
        <w:fldChar w:fldCharType="separate"/>
      </w:r>
      <w:r>
        <w:rPr/>
      </w:r>
      <w:r>
        <w:rPr/>
        <w:fldChar w:fldCharType="end"/>
      </w:r>
      <w:r>
        <w:rPr/>
        <w:t>, hoûi raèng : “Töøng nghe Trung Quoác Sö coù vieäc voâ tình thuyeát phaùp</w:t>
      </w:r>
      <w:r>
        <w:fldChar w:fldCharType="begin"/>
      </w:r>
      <w:r>
        <w:rPr/>
        <w:instrText xml:space="preserve"> XE "voâ tình thuyeát phaùp" </w:instrText>
      </w:r>
      <w:r>
        <w:rPr/>
        <w:fldChar w:fldCharType="separate"/>
      </w:r>
      <w:r>
        <w:rPr/>
      </w:r>
      <w:r>
        <w:rPr/>
        <w:fldChar w:fldCharType="end"/>
      </w:r>
      <w:r>
        <w:rPr/>
        <w:t>, toâi chöa roõ thaáu choã vi dieäu aáy”.</w:t>
      </w:r>
    </w:p>
    <w:p>
      <w:pPr>
        <w:pStyle w:val="Normal"/>
        <w:ind w:firstLine="720"/>
        <w:jc w:val="both"/>
        <w:rPr/>
      </w:pPr>
      <w:r>
        <w:rPr/>
        <w:t>Toå Nguïy noùi: “Ta trong aáy cuõng coù, chæ thaät khoù ñöôïc ngöôøi”.</w:t>
      </w:r>
    </w:p>
    <w:p>
      <w:pPr>
        <w:pStyle w:val="Normal"/>
        <w:ind w:firstLine="720"/>
        <w:jc w:val="both"/>
        <w:rPr/>
      </w:pPr>
      <w:r>
        <w:rPr/>
        <w:t>Sö noùi: “Xin thænh Hoøa Thöôïng noùi”.</w:t>
      </w:r>
    </w:p>
    <w:p>
      <w:pPr>
        <w:pStyle w:val="Normal"/>
        <w:ind w:firstLine="720"/>
        <w:jc w:val="both"/>
        <w:rPr/>
      </w:pPr>
      <w:r>
        <w:rPr/>
        <w:t>Toå Nguïy noùi: “Caùi mieäng cha meï sanh, roát chaúng vì oâng noùi”.</w:t>
      </w:r>
    </w:p>
    <w:p>
      <w:pPr>
        <w:pStyle w:val="Normal"/>
        <w:ind w:firstLine="720"/>
        <w:jc w:val="both"/>
        <w:rPr/>
      </w:pPr>
      <w:r>
        <w:rPr/>
        <w:t>Hoûi raèng: “Laïi coù ai moä ñaïo cuøng thôøi vôùi Thaày chaêng ?”</w:t>
      </w:r>
    </w:p>
    <w:p>
      <w:pPr>
        <w:pStyle w:val="Normal"/>
        <w:ind w:firstLine="720"/>
        <w:jc w:val="both"/>
        <w:rPr/>
      </w:pPr>
      <w:r>
        <w:rPr/>
        <w:t>Toå Nguïy raèng: “Thaïch thaát caùch lieàn ñaây, coù Vaân Nham ñaïo nhaân. Neáu coù theå tìm ñeán ra maét thì haún thoûa maõn yù nguyeän cuûa oâng”.</w:t>
      </w:r>
    </w:p>
    <w:p>
      <w:pPr>
        <w:pStyle w:val="Normal"/>
        <w:ind w:firstLine="720"/>
        <w:jc w:val="both"/>
        <w:rPr/>
      </w:pPr>
      <w:r>
        <w:rPr/>
        <w:t>Sö ñeán Toå Vaân Nham</w:t>
      </w:r>
      <w:r>
        <w:fldChar w:fldCharType="begin"/>
      </w:r>
      <w:r>
        <w:rPr/>
        <w:instrText xml:space="preserve"> XE "Vaân Nham" </w:instrText>
      </w:r>
      <w:r>
        <w:rPr/>
        <w:fldChar w:fldCharType="separate"/>
      </w:r>
      <w:r>
        <w:rPr/>
      </w:r>
      <w:r>
        <w:rPr/>
        <w:fldChar w:fldCharType="end"/>
      </w:r>
      <w:r>
        <w:rPr/>
        <w:t>, hoûi raèng: “Voâ tình thuyeát phaùp, keû naøo ñöôïc nghe?”</w:t>
      </w:r>
    </w:p>
    <w:p>
      <w:pPr>
        <w:pStyle w:val="Normal"/>
        <w:ind w:firstLine="720"/>
        <w:jc w:val="both"/>
        <w:rPr/>
      </w:pPr>
      <w:r>
        <w:rPr/>
        <w:t>Toå Nham ñaùp: “Voâ tình ñöôïc nghe”.</w:t>
      </w:r>
    </w:p>
    <w:p>
      <w:pPr>
        <w:pStyle w:val="Normal"/>
        <w:ind w:firstLine="720"/>
        <w:jc w:val="both"/>
        <w:rPr/>
      </w:pPr>
      <w:r>
        <w:rPr/>
        <w:t>Hoûi: “Hoøa Thöôïng laïi nghe chaêng?”</w:t>
      </w:r>
    </w:p>
    <w:p>
      <w:pPr>
        <w:pStyle w:val="Normal"/>
        <w:ind w:firstLine="720"/>
        <w:jc w:val="both"/>
        <w:rPr/>
      </w:pPr>
      <w:r>
        <w:rPr/>
        <w:t>Toå Nham noùi : “Toâi neáu nghe, aét thaày chaúng nghe toâi thuyeát phaùp vaäy”.</w:t>
      </w:r>
    </w:p>
    <w:p>
      <w:pPr>
        <w:pStyle w:val="Normal"/>
        <w:ind w:firstLine="720"/>
        <w:jc w:val="both"/>
        <w:rPr/>
      </w:pPr>
      <w:r>
        <w:rPr/>
        <w:t>Hoûi: “Toâi ñaây vì sao chaúng nghe?”</w:t>
      </w:r>
    </w:p>
    <w:p>
      <w:pPr>
        <w:pStyle w:val="Normal"/>
        <w:ind w:firstLine="720"/>
        <w:jc w:val="both"/>
        <w:rPr/>
      </w:pPr>
      <w:r>
        <w:rPr/>
        <w:t>Toå Nham döïng ñöùng phaát töû, noùi: “Laïi nghe chaêng?”</w:t>
      </w:r>
    </w:p>
    <w:p>
      <w:pPr>
        <w:pStyle w:val="Normal"/>
        <w:ind w:firstLine="720"/>
        <w:jc w:val="both"/>
        <w:rPr/>
      </w:pPr>
      <w:r>
        <w:rPr/>
        <w:t>Ñaùp: “Chaúng nghe”.</w:t>
      </w:r>
    </w:p>
    <w:p>
      <w:pPr>
        <w:pStyle w:val="Normal"/>
        <w:ind w:firstLine="720"/>
        <w:jc w:val="both"/>
        <w:rPr/>
      </w:pPr>
      <w:r>
        <w:rPr/>
        <w:t>Toå Nham noùi: “Ta thuyeát phaùp oâng coøn khoâng nghe huoáng laø voâ tình thuyeát phaùp”.</w:t>
      </w:r>
    </w:p>
    <w:p>
      <w:pPr>
        <w:pStyle w:val="Normal"/>
        <w:ind w:firstLine="720"/>
        <w:jc w:val="both"/>
        <w:rPr/>
      </w:pPr>
      <w:r>
        <w:rPr/>
        <w:t>Hoûi: “Voâ tình thuyeát phaùp, kinh giaùo naøo noùi?”</w:t>
      </w:r>
    </w:p>
    <w:p>
      <w:pPr>
        <w:pStyle w:val="Normal"/>
        <w:ind w:firstLine="720"/>
        <w:jc w:val="both"/>
        <w:rPr/>
      </w:pPr>
      <w:r>
        <w:rPr/>
        <w:t>Toå Nham noùi: “Haù chaúng thaáy kinh Di Ñaø noùi: nuôùc, chim, caây röøng thaûy ñeàu nieäm Phaät, nieäm Phaùp, caây coû voâ tình hoøa taáu vui ca”.</w:t>
      </w:r>
    </w:p>
    <w:p>
      <w:pPr>
        <w:pStyle w:val="Normal"/>
        <w:ind w:firstLine="720"/>
        <w:jc w:val="both"/>
        <w:rPr/>
      </w:pPr>
      <w:r>
        <w:rPr/>
        <w:t>Thaày Ñoäng Sôn ngay ñoù tænh ngoä, môùi thuaät baøi tuïng:</w:t>
      </w:r>
    </w:p>
    <w:p>
      <w:pPr>
        <w:pStyle w:val="Normal"/>
        <w:ind w:firstLine="720"/>
        <w:jc w:val="both"/>
        <w:rPr/>
      </w:pPr>
      <w:r>
        <w:rPr/>
        <w:tab/>
        <w:t>“Thaät laï luøng, thaät laï luøng!</w:t>
      </w:r>
    </w:p>
    <w:p>
      <w:pPr>
        <w:pStyle w:val="Normal"/>
        <w:ind w:firstLine="720"/>
        <w:jc w:val="both"/>
        <w:rPr/>
      </w:pPr>
      <w:r>
        <w:rPr/>
        <w:tab/>
        <w:t>Voâ tình thuyeát phaùp, chaúng nghó baøn</w:t>
      </w:r>
    </w:p>
    <w:p>
      <w:pPr>
        <w:pStyle w:val="Normal"/>
        <w:ind w:firstLine="720"/>
        <w:jc w:val="both"/>
        <w:rPr/>
      </w:pPr>
      <w:r>
        <w:rPr/>
        <w:tab/>
        <w:t>Neáu ñem tai ngoùng caøng khoâng hieåu</w:t>
      </w:r>
    </w:p>
    <w:p>
      <w:pPr>
        <w:pStyle w:val="Normal"/>
        <w:ind w:firstLine="720"/>
        <w:jc w:val="both"/>
        <w:rPr/>
      </w:pPr>
      <w:r>
        <w:rPr/>
        <w:tab/>
        <w:t>Nhaõn xöù nghe thanh môùi toû thoâng”.</w:t>
      </w:r>
    </w:p>
    <w:p>
      <w:pPr>
        <w:pStyle w:val="Normal"/>
        <w:ind w:firstLine="720"/>
        <w:jc w:val="both"/>
        <w:rPr/>
      </w:pPr>
      <w:r>
        <w:rPr/>
        <w:t>Thieàn sö Vaân Cö Höïu</w:t>
      </w:r>
      <w:r>
        <w:fldChar w:fldCharType="begin"/>
      </w:r>
      <w:r>
        <w:rPr/>
        <w:instrText xml:space="preserve"> XE "Vaân Cö Höïu" </w:instrText>
      </w:r>
      <w:r>
        <w:rPr/>
        <w:fldChar w:fldCharType="separate"/>
      </w:r>
      <w:r>
        <w:rPr/>
      </w:r>
      <w:r>
        <w:rPr/>
        <w:fldChar w:fldCharType="end"/>
      </w:r>
      <w:r>
        <w:rPr/>
        <w:t xml:space="preserve"> thöôïng ñöôøng: “Taát caû AÂm Thanh</w:t>
      </w:r>
      <w:r>
        <w:fldChar w:fldCharType="begin"/>
      </w:r>
      <w:r>
        <w:rPr/>
        <w:instrText xml:space="preserve"> XE "AÂm Thanh" </w:instrText>
      </w:r>
      <w:r>
        <w:rPr/>
        <w:fldChar w:fldCharType="separate"/>
      </w:r>
      <w:r>
        <w:rPr/>
      </w:r>
      <w:r>
        <w:rPr/>
        <w:fldChar w:fldCharType="end"/>
      </w:r>
      <w:r>
        <w:rPr/>
        <w:t xml:space="preserve"> laø Thanh Phaät!” </w:t>
      </w:r>
    </w:p>
    <w:p>
      <w:pPr>
        <w:pStyle w:val="Normal"/>
        <w:ind w:firstLine="720"/>
        <w:jc w:val="both"/>
        <w:rPr/>
      </w:pPr>
      <w:r>
        <w:rPr/>
        <w:t>Goõ thieàn saøng, noùi: “Phaïm AÂm trong xa khieán ngöôøi thích nghe!”</w:t>
      </w:r>
    </w:p>
    <w:p>
      <w:pPr>
        <w:pStyle w:val="Normal"/>
        <w:ind w:firstLine="720"/>
        <w:jc w:val="both"/>
        <w:rPr/>
      </w:pPr>
      <w:r>
        <w:rPr/>
        <w:t>Laïi noùi: “Taát caû Saéc</w:t>
      </w:r>
      <w:r>
        <w:fldChar w:fldCharType="begin"/>
      </w:r>
      <w:r>
        <w:rPr/>
        <w:instrText xml:space="preserve"> XE "Saéc" </w:instrText>
      </w:r>
      <w:r>
        <w:rPr/>
        <w:fldChar w:fldCharType="separate"/>
      </w:r>
      <w:r>
        <w:rPr/>
      </w:r>
      <w:r>
        <w:rPr/>
        <w:fldChar w:fldCharType="end"/>
      </w:r>
      <w:r>
        <w:rPr/>
        <w:t xml:space="preserve"> laø Saéc Phaät!” </w:t>
      </w:r>
    </w:p>
    <w:p>
      <w:pPr>
        <w:pStyle w:val="Normal"/>
        <w:ind w:firstLine="720"/>
        <w:jc w:val="both"/>
        <w:rPr/>
      </w:pPr>
      <w:r>
        <w:rPr/>
        <w:t xml:space="preserve">Beøn ñöa phaát töû leân, noùi: “Nay Phaät phoùng quang minh, chieáu roõ thieät töôùng nghóa. Ngöôøi ñaõ thaáu ñaùo, ñænh ñoäi vaâng laøm. Ngöôøi chöa thaáu ñaùo, hôïp nhö theá roõ, hôïp nhö theá tin!” </w:t>
      </w:r>
    </w:p>
    <w:p>
      <w:pPr>
        <w:pStyle w:val="Normal"/>
        <w:ind w:firstLine="720"/>
        <w:jc w:val="both"/>
        <w:rPr/>
      </w:pPr>
      <w:r>
        <w:rPr/>
        <w:t>Roài goõ thieàn saøng, xuoáng toøa.</w:t>
      </w:r>
    </w:p>
    <w:p>
      <w:pPr>
        <w:pStyle w:val="Normal"/>
        <w:ind w:firstLine="720"/>
        <w:jc w:val="both"/>
        <w:rPr/>
      </w:pPr>
      <w:r>
        <w:rPr/>
        <w:t>Caùc vò toân tuùc ñaây ñích thaân ñeán döï Vieân Thoâng Hoäi Thöôïng maø ñi laïi, neân truøng truøng dieãn thuyeát nhö theá.</w:t>
      </w:r>
    </w:p>
    <w:p>
      <w:pPr>
        <w:pStyle w:val="Normal"/>
        <w:ind w:firstLine="720"/>
        <w:jc w:val="both"/>
        <w:rPr>
          <w:b/>
          <w:b/>
          <w:color w:val="0000FF"/>
        </w:rPr>
      </w:pPr>
      <w:r>
        <w:rPr>
          <w:b/>
          <w:color w:val="0000FF"/>
        </w:rPr>
        <w:t xml:space="preserve">II. PHAÄT BAÛO NGAØI VAÊN THUØ CHOÏN CAÊN VIEÂN THOÂNG </w:t>
      </w:r>
    </w:p>
    <w:p>
      <w:pPr>
        <w:pStyle w:val="Normal"/>
        <w:ind w:firstLine="720"/>
        <w:jc w:val="both"/>
        <w:rPr/>
      </w:pPr>
      <w:r>
        <w:rPr/>
        <w:t>Kinh: Khi aáy, Ñöùc Nhö Lai baûo Ngaøi Vaên Thuø</w:t>
      </w:r>
      <w:r>
        <w:fldChar w:fldCharType="begin"/>
      </w:r>
      <w:r>
        <w:rPr/>
        <w:instrText xml:space="preserve"> XE "Vaên Thuø" </w:instrText>
      </w:r>
      <w:r>
        <w:rPr/>
        <w:fldChar w:fldCharType="separate"/>
      </w:r>
      <w:r>
        <w:rPr/>
      </w:r>
      <w:r>
        <w:rPr/>
        <w:fldChar w:fldCharType="end"/>
      </w:r>
      <w:r>
        <w:rPr/>
        <w:t xml:space="preserve"> Sö Lôïi Phaùp Vöông Töû raèng: “OÂng nay xeùt xem trong hai möôi laêm vò Voâ Hoïc Ñaïi Boà Taùt vaø A La Haùn ñaây, moãi vò trình baøy phöông tieän thaønh ñaïo luùc ban ñaàu, ñeàu noùi tu taäp choã Vieân Thoâng</w:t>
      </w:r>
      <w:r>
        <w:fldChar w:fldCharType="begin"/>
      </w:r>
      <w:r>
        <w:rPr/>
        <w:instrText xml:space="preserve"> XE "Vieân Thoâng" </w:instrText>
      </w:r>
      <w:r>
        <w:rPr/>
        <w:fldChar w:fldCharType="separate"/>
      </w:r>
      <w:r>
        <w:rPr/>
      </w:r>
      <w:r>
        <w:rPr/>
        <w:fldChar w:fldCharType="end"/>
      </w:r>
      <w:r>
        <w:rPr/>
        <w:t xml:space="preserve"> chaân thaät, choã tu haønh cuûa caùc vò thaät khoâng coù hôn, keùm, tröôùc, sau sai khaùc. Nay Ta muoán khieán cho OÂng Anan khai ngoä, thì trong hai möôi laêm phaùp tu haønh, phaùp naøo hôïp caên cô oâng aáy. Laïi sau khi Ta dieät ñoä, chuùng sanh coõi naøy vaøo Thöøa Boà Taùt, caàu ñaïo Voâ Thöôïng thì phaùp moân phöông tieän naøo ñöôïc deã thaønh töïu?”</w:t>
      </w:r>
    </w:p>
    <w:p>
      <w:pPr>
        <w:pStyle w:val="Normal"/>
        <w:ind w:firstLine="720"/>
        <w:jc w:val="both"/>
        <w:rPr/>
      </w:pPr>
      <w:r>
        <w:rPr/>
        <w:t>Ngaøi Vaên Thuø</w:t>
      </w:r>
      <w:r>
        <w:fldChar w:fldCharType="begin"/>
      </w:r>
      <w:r>
        <w:rPr/>
        <w:instrText xml:space="preserve"> XE "Vaên Thuø" </w:instrText>
      </w:r>
      <w:r>
        <w:rPr/>
        <w:fldChar w:fldCharType="separate"/>
      </w:r>
      <w:r>
        <w:rPr/>
      </w:r>
      <w:r>
        <w:rPr/>
        <w:fldChar w:fldCharType="end"/>
      </w:r>
      <w:r>
        <w:rPr/>
        <w:t xml:space="preserve"> Sö Lôïi Phaùp Vöông Töû vaâng yù chæ laønh cuûa Phaät, lieàn töø choã ngoài ñöùng daäy, ñaûnh leã döôùi chaân Phaät, thöøa oai thaàn Phaät, noùi keä ñaùp lôøi:</w:t>
      </w:r>
    </w:p>
    <w:p>
      <w:pPr>
        <w:pStyle w:val="Normal"/>
        <w:ind w:firstLine="720"/>
        <w:jc w:val="both"/>
        <w:rPr/>
      </w:pPr>
      <w:r>
        <w:rPr/>
        <w:t>Thoâng raèng: Choã tu haønh cuûa caùc vò thaät khoâng hôn keùm, tröôùc sau, sai khaùc, ñeàu ñaõ ngoä nhaäp Voâ Thöôïng Boà Ñeà, ñöôïc Phaät aán chöùng.</w:t>
      </w:r>
    </w:p>
    <w:p>
      <w:pPr>
        <w:pStyle w:val="Normal"/>
        <w:ind w:firstLine="720"/>
        <w:jc w:val="both"/>
        <w:rPr/>
      </w:pPr>
      <w:r>
        <w:rPr/>
        <w:t>Toå Hoaøng Baù noùi: “Töø Ñöùc Nhö Lai phoù phaùp cho Ngaøi Ca Dieáp ñeán nay, laø duøng taâm</w:t>
      </w:r>
      <w:r>
        <w:fldChar w:fldCharType="begin"/>
      </w:r>
      <w:r>
        <w:rPr/>
        <w:instrText xml:space="preserve"> XE "taâm" </w:instrText>
      </w:r>
      <w:r>
        <w:rPr/>
        <w:fldChar w:fldCharType="separate"/>
      </w:r>
      <w:r>
        <w:rPr/>
      </w:r>
      <w:r>
        <w:rPr/>
        <w:fldChar w:fldCharType="end"/>
      </w:r>
      <w:r>
        <w:rPr/>
        <w:t xml:space="preserve"> aán taâm, taâm taâm khoâng khaùc. AÁn vaøo hö khoâng thì aán chaúng thaønh vaên. AÁn vaøo vaät thì aán chaúng thaønh phaùp. Neân duøng taâm aán taâm, taâm taâm chaúng khaùc. Naêng aán, sôû aán ñeàu khoù kheá hoäi, neân ngöôøi ñöôïc ít oûi. Nhöng taâm töùc voâ taâm, ñaéc töùc voâ ñaéc”.</w:t>
      </w:r>
    </w:p>
    <w:p>
      <w:pPr>
        <w:pStyle w:val="Normal"/>
        <w:ind w:firstLine="720"/>
        <w:jc w:val="both"/>
        <w:rPr/>
      </w:pPr>
      <w:r>
        <w:rPr/>
        <w:t>OÂi, chæ Voâ Taâm Voâ Ñaéc</w:t>
      </w:r>
      <w:r>
        <w:fldChar w:fldCharType="begin"/>
      </w:r>
      <w:r>
        <w:rPr/>
        <w:instrText xml:space="preserve"> XE "Voâ Taâm Voâ Ñaéc" </w:instrText>
      </w:r>
      <w:r>
        <w:rPr/>
        <w:fldChar w:fldCharType="separate"/>
      </w:r>
      <w:r>
        <w:rPr/>
      </w:r>
      <w:r>
        <w:rPr/>
        <w:fldChar w:fldCharType="end"/>
      </w:r>
      <w:r>
        <w:rPr/>
        <w:t>, neân môùi khoâng coù tröôùc sau sai bieät. Hai möôi laêm vò Voâ Hoïc ñaây thaät khoâng sai bieät, vì laáy taâm aán taâm, cho neân taâm taâm khoâng khaùc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II. LÖÏA RA NHÖÕNG CAÊN KHOÂNG VIEÂN</w:t>
      </w:r>
    </w:p>
    <w:p>
      <w:pPr>
        <w:pStyle w:val="Normal"/>
        <w:ind w:firstLine="720"/>
        <w:jc w:val="both"/>
        <w:rPr/>
      </w:pPr>
      <w:r>
        <w:rPr/>
        <w:t xml:space="preserve">Kinh: </w:t>
      </w:r>
    </w:p>
    <w:p>
      <w:pPr>
        <w:pStyle w:val="Normal"/>
        <w:ind w:firstLine="720"/>
        <w:jc w:val="both"/>
        <w:rPr/>
      </w:pPr>
      <w:r>
        <w:rPr/>
        <w:tab/>
        <w:t>“Taùnh Bieån Giaùc laëng khaép</w:t>
      </w:r>
    </w:p>
    <w:p>
      <w:pPr>
        <w:pStyle w:val="Normal"/>
        <w:ind w:firstLine="720"/>
        <w:jc w:val="both"/>
        <w:rPr/>
      </w:pPr>
      <w:r>
        <w:rPr/>
        <w:tab/>
        <w:t>“Toaøn trong (laëng), Giaùc nguyeân dieäu</w:t>
      </w:r>
    </w:p>
    <w:p>
      <w:pPr>
        <w:pStyle w:val="Normal"/>
        <w:ind w:firstLine="720"/>
        <w:jc w:val="both"/>
        <w:rPr/>
      </w:pPr>
      <w:r>
        <w:rPr/>
        <w:tab/>
        <w:t>“Nguyeân minh</w:t>
      </w:r>
      <w:r>
        <w:fldChar w:fldCharType="begin"/>
      </w:r>
      <w:r>
        <w:rPr/>
        <w:instrText xml:space="preserve"> XE "nguyeân minh" </w:instrText>
      </w:r>
      <w:r>
        <w:rPr/>
        <w:fldChar w:fldCharType="separate"/>
      </w:r>
      <w:r>
        <w:rPr/>
      </w:r>
      <w:r>
        <w:rPr/>
        <w:fldChar w:fldCharType="end"/>
      </w:r>
      <w:r>
        <w:rPr/>
        <w:t>, chieáu sanh sôû</w:t>
      </w:r>
    </w:p>
    <w:p>
      <w:pPr>
        <w:pStyle w:val="Normal"/>
        <w:ind w:firstLine="720"/>
        <w:jc w:val="both"/>
        <w:rPr/>
      </w:pPr>
      <w:r>
        <w:rPr/>
        <w:tab/>
        <w:t>“Sôû laäp, taùnh chieáu vong</w:t>
      </w:r>
    </w:p>
    <w:p>
      <w:pPr>
        <w:pStyle w:val="Normal"/>
        <w:ind w:firstLine="720"/>
        <w:jc w:val="both"/>
        <w:rPr/>
      </w:pPr>
      <w:r>
        <w:rPr/>
        <w:t>Thoâng raèng: Taùnh Giaùc</w:t>
      </w:r>
      <w:r>
        <w:fldChar w:fldCharType="begin"/>
      </w:r>
      <w:r>
        <w:rPr/>
        <w:instrText xml:space="preserve"> XE "Taùnh Giaùc" </w:instrText>
      </w:r>
      <w:r>
        <w:rPr/>
        <w:fldChar w:fldCharType="separate"/>
      </w:r>
      <w:r>
        <w:rPr/>
      </w:r>
      <w:r>
        <w:rPr/>
        <w:fldChar w:fldCharType="end"/>
      </w:r>
      <w:r>
        <w:rPr/>
        <w:t xml:space="preserve"> nguyeân dieäu voán nhieäm maàu maø haèng saùng vaäy. Vì phaân bieät tieàn caûnh, neân noùi laø nguyeân minh. Ñaõ rôi vaøo ñaát yù thöùc, töùc laø Töï Löôïng. Töï Löôïng laäp thì caùi Hieän Löôïng troøn saùng maát. ÔÛ tröôùc, Ñöùc Theá Toân noùi, voâ thuûy Boà Ñeà Nieát Baøn nguyeân laø theå trong saïch, caùi naêng sanh caùc duyeân, theo duyeân thì boû maát. Ñaây laø töø truøng tuïng maø ra.</w:t>
      </w:r>
    </w:p>
    <w:p>
      <w:pPr>
        <w:pStyle w:val="Normal"/>
        <w:ind w:firstLine="720"/>
        <w:jc w:val="both"/>
        <w:rPr/>
      </w:pPr>
      <w:r>
        <w:rPr/>
        <w:t>Hoøa Thöôïng Phoå Minh</w:t>
      </w:r>
      <w:r>
        <w:fldChar w:fldCharType="begin"/>
      </w:r>
      <w:r>
        <w:rPr/>
        <w:instrText xml:space="preserve"> XE "Phoå Minh" </w:instrText>
      </w:r>
      <w:r>
        <w:rPr/>
        <w:fldChar w:fldCharType="separate"/>
      </w:r>
      <w:r>
        <w:rPr/>
      </w:r>
      <w:r>
        <w:rPr/>
        <w:fldChar w:fldCharType="end"/>
      </w:r>
      <w:r>
        <w:rPr/>
        <w:t xml:space="preserve"> daïy chuùng raèng: “Taâm Phaùp</w:t>
      </w:r>
      <w:r>
        <w:fldChar w:fldCharType="begin"/>
      </w:r>
      <w:r>
        <w:rPr/>
        <w:instrText xml:space="preserve"> XE "Taâm Phaùp" </w:instrText>
      </w:r>
      <w:r>
        <w:rPr/>
        <w:fldChar w:fldCharType="separate"/>
      </w:r>
      <w:r>
        <w:rPr/>
      </w:r>
      <w:r>
        <w:rPr/>
        <w:fldChar w:fldCharType="end"/>
      </w:r>
      <w:r>
        <w:rPr/>
        <w:t xml:space="preserve"> cuûa Toå Sö roãng suoát möôøi phöông, xöa nay haèng nhieân, Phaùp voán nhö theá. Caùi Phaùp nhö theá khoâng möôïn tu taäp, maø töï thaønh töïu; chaúng caàn ñaéc, maø töï vieân maõn. Taát caû hieän thaønh, goïi laø Ñòa Baát Ñoäng. Duøng maø chaúng phaûi coù, khoâng duøng chaúng phaûi khoâng, theå maàu nhieäm trong laëng nhö nhieân, thöôøng haèng chaúng bieán. Theå hôïp dieäu duïng, öùng khaép voâ vi, aûnh hieän truøng truøng, voâ bieân saéc töôùng. Taâm khoâng töï taùnh, gaëp söï troïn baøy röïc rôõ, ñaïo traøng baát ñoäng, khaép möôøi phöông coõi. Nhö caûnh giôùi naøy, chæ sô löôïc taïm caùi hoài quang; boû traàn hieäp Giaùc, chaúng laøm vieäc boùng daùng. Caùi yù söï naøy nhö ngöï treân ñöôøng lôùn. Haønh (ñi) laáy thì töùc laø. Giaû söû chaúng haønh, cuõng taïi treân ñöôøng. Luaän baøn nhö vaäy, vaãn coøn laø lôøi thuyeát cuûa phaùp moân daïy doã. Neáu maø cöû xöôùng toâng thöøa, chæ laø nhaát thôøi giaûi taùn ñi laø toát.</w:t>
      </w:r>
    </w:p>
    <w:p>
      <w:pPr>
        <w:pStyle w:val="Normal"/>
        <w:ind w:firstLine="720"/>
        <w:jc w:val="both"/>
        <w:rPr/>
      </w:pPr>
      <w:r>
        <w:rPr/>
        <w:t>“</w:t>
      </w:r>
      <w:r>
        <w:rPr/>
        <w:t>Neáu giaûi taùn ñi beøn laø voâ söï, bao nhieâu caùi Giaùc Haûi tröøng vieân kia cuõng ñoaïn döùt. Baèng khoâng, coøn ngoài trong hang oå voâ vi”.</w:t>
      </w:r>
    </w:p>
    <w:p>
      <w:pPr>
        <w:pStyle w:val="Normal"/>
        <w:ind w:firstLine="720"/>
        <w:jc w:val="both"/>
        <w:rPr/>
      </w:pPr>
      <w:r>
        <w:rPr/>
        <w:t xml:space="preserve">Kinh: </w:t>
      </w:r>
    </w:p>
    <w:p>
      <w:pPr>
        <w:pStyle w:val="Normal"/>
        <w:ind w:firstLine="720"/>
        <w:jc w:val="both"/>
        <w:rPr/>
      </w:pPr>
      <w:r>
        <w:rPr/>
        <w:tab/>
        <w:t>“Meâ voïng, coù hö khoâng</w:t>
      </w:r>
      <w:r>
        <w:fldChar w:fldCharType="begin"/>
      </w:r>
      <w:r>
        <w:rPr/>
        <w:instrText xml:space="preserve"> XE "hö khoâng" </w:instrText>
      </w:r>
      <w:r>
        <w:rPr/>
        <w:fldChar w:fldCharType="separate"/>
      </w:r>
      <w:r>
        <w:rPr/>
      </w:r>
      <w:r>
        <w:rPr/>
        <w:fldChar w:fldCharType="end"/>
      </w:r>
    </w:p>
    <w:p>
      <w:pPr>
        <w:pStyle w:val="Normal"/>
        <w:ind w:firstLine="720"/>
        <w:jc w:val="both"/>
        <w:rPr/>
      </w:pPr>
      <w:r>
        <w:rPr/>
        <w:tab/>
        <w:t>“Nöông Khoâng, laäp theá giôùi</w:t>
      </w:r>
    </w:p>
    <w:p>
      <w:pPr>
        <w:pStyle w:val="Normal"/>
        <w:ind w:firstLine="720"/>
        <w:jc w:val="both"/>
        <w:rPr/>
      </w:pPr>
      <w:r>
        <w:rPr/>
        <w:tab/>
        <w:t>“Töôûng ñoïng thaønh coõi nöôùc</w:t>
      </w:r>
    </w:p>
    <w:p>
      <w:pPr>
        <w:pStyle w:val="Normal"/>
        <w:ind w:firstLine="720"/>
        <w:jc w:val="both"/>
        <w:rPr/>
      </w:pPr>
      <w:r>
        <w:rPr/>
        <w:tab/>
        <w:t>“Hay Bieát thaønh chuùng sanh</w:t>
      </w:r>
    </w:p>
    <w:p>
      <w:pPr>
        <w:pStyle w:val="Normal"/>
        <w:ind w:firstLine="720"/>
        <w:jc w:val="both"/>
        <w:rPr/>
      </w:pPr>
      <w:r>
        <w:rPr/>
        <w:tab/>
        <w:t>“Khoâng sanh trong Ñaïi Giaùc</w:t>
      </w:r>
      <w:r>
        <w:fldChar w:fldCharType="begin"/>
      </w:r>
      <w:r>
        <w:rPr/>
        <w:instrText xml:space="preserve"> XE "Ñaïi Giaùc" </w:instrText>
      </w:r>
      <w:r>
        <w:rPr/>
        <w:fldChar w:fldCharType="separate"/>
      </w:r>
      <w:r>
        <w:rPr/>
      </w:r>
      <w:r>
        <w:rPr/>
        <w:fldChar w:fldCharType="end"/>
      </w:r>
    </w:p>
    <w:p>
      <w:pPr>
        <w:pStyle w:val="Normal"/>
        <w:ind w:firstLine="720"/>
        <w:jc w:val="both"/>
        <w:rPr/>
      </w:pPr>
      <w:r>
        <w:rPr/>
        <w:tab/>
        <w:t>“Nhö moät boït noåi bieån</w:t>
      </w:r>
    </w:p>
    <w:p>
      <w:pPr>
        <w:pStyle w:val="Normal"/>
        <w:ind w:firstLine="720"/>
        <w:jc w:val="both"/>
        <w:rPr/>
      </w:pPr>
      <w:r>
        <w:rPr/>
        <w:tab/>
        <w:t>“Coõi höõu laäu vi traàn</w:t>
      </w:r>
    </w:p>
    <w:p>
      <w:pPr>
        <w:pStyle w:val="Normal"/>
        <w:ind w:firstLine="720"/>
        <w:jc w:val="both"/>
        <w:rPr/>
      </w:pPr>
      <w:r>
        <w:rPr/>
        <w:tab/>
        <w:t>“Ñeàu nöông Khoâng sanh khôûi</w:t>
      </w:r>
    </w:p>
    <w:p>
      <w:pPr>
        <w:pStyle w:val="Normal"/>
        <w:ind w:firstLine="720"/>
        <w:jc w:val="both"/>
        <w:rPr/>
      </w:pPr>
      <w:r>
        <w:rPr/>
        <w:tab/>
        <w:t>“Boït dieät, Khoâng (voán) chaúng coù</w:t>
      </w:r>
    </w:p>
    <w:p>
      <w:pPr>
        <w:pStyle w:val="Normal"/>
        <w:ind w:firstLine="720"/>
        <w:jc w:val="both"/>
        <w:rPr/>
      </w:pPr>
      <w:r>
        <w:rPr/>
        <w:tab/>
        <w:t>“Huoáng laø coù ba coõi</w:t>
      </w:r>
    </w:p>
    <w:p>
      <w:pPr>
        <w:pStyle w:val="Normal"/>
        <w:ind w:firstLine="720"/>
        <w:jc w:val="both"/>
        <w:rPr/>
      </w:pPr>
      <w:r>
        <w:rPr/>
        <w:t>Thoâng raèng: Giaùc noùi laø Ñaïi Giaùc</w:t>
      </w:r>
      <w:r>
        <w:fldChar w:fldCharType="begin"/>
      </w:r>
      <w:r>
        <w:rPr/>
        <w:instrText xml:space="preserve"> XE "Ñaïi Giaùc" </w:instrText>
      </w:r>
      <w:r>
        <w:rPr/>
        <w:fldChar w:fldCharType="separate"/>
      </w:r>
      <w:r>
        <w:rPr/>
      </w:r>
      <w:r>
        <w:rPr/>
        <w:fldChar w:fldCharType="end"/>
      </w:r>
      <w:r>
        <w:rPr/>
        <w:t>, laø ñeå phaân bieät vôùi caùi giaùc cuûa söï hieåu bieát vaäy. Ñaïi Giaùc nhö bieån, khoâng coù beán bôø. Caùi Taùnh voán Khoâng, chaúng theå laáy Giaùc ñaët teân. Coù töôùng thì ngay baøy, khoâng coù töôùng thì aån. Chaân Taùnh maø aån, caùi Khoâng caùi Giaùc beøn phaân. Vöøa khôûi caùi Khoâng Kieán, lieàn sanh ra töôùng phaàn, neân coõi nöôùc trong tam giôùi ñeàu nöông Khoâng maø laäp. Heã nhaän caùi Giaùc Minh beøn sanh kieán phaàn, neân caùi höõu laäu cuûa chuùng sanh ñeàu chaïy theo hö voïng maø coù ra. Töôùng chaúng phaûi lìa kieán maø thaønh töôùng, chính laø do töôûng laéng ñoïng maø keát thaønh. Kieán chaúng phaûi lìa töôùng maø thaønh kieán, maø laø caùi troâi xoay trong ba coõi hieäp vôùi Traàn maø coù vaäy. Caùi töôùng ñoù, caùi kieán ñoù, sanh ra trong Ñaïi Giaùc, nhö moät boït nöôùc</w:t>
      </w:r>
      <w:r>
        <w:fldChar w:fldCharType="begin"/>
      </w:r>
      <w:r>
        <w:rPr/>
        <w:instrText xml:space="preserve"> XE "boït nöôùc" </w:instrText>
      </w:r>
      <w:r>
        <w:rPr/>
        <w:fldChar w:fldCharType="separate"/>
      </w:r>
      <w:r>
        <w:rPr/>
      </w:r>
      <w:r>
        <w:rPr/>
        <w:fldChar w:fldCharType="end"/>
      </w:r>
      <w:r>
        <w:rPr/>
        <w:t xml:space="preserve"> trong bieån caû. Neáu trôû veà choã toät cuøng cuûa caên troâi daït, ñeán choã chaúng sanh chaúng dieät thì boït nöôùc tan maát trong bieån, y nhieân moät Ñaïi Giaùc maàu saùng. Tìm hö khoâng coøn chaúng theå ñöôïc, huoáng laø caùc coõi nöôùc vi traàn ba coõi höõu tình, voâ tình an laäp trong hö khoâng ö?</w:t>
      </w:r>
    </w:p>
    <w:p>
      <w:pPr>
        <w:pStyle w:val="Normal"/>
        <w:ind w:firstLine="720"/>
        <w:jc w:val="both"/>
        <w:rPr/>
      </w:pPr>
      <w:r>
        <w:rPr/>
        <w:t>Nhaø sö hoûi Toå Baùch Tröôïng</w:t>
      </w:r>
      <w:r>
        <w:fldChar w:fldCharType="begin"/>
      </w:r>
      <w:r>
        <w:rPr/>
        <w:instrText xml:space="preserve"> XE "Baùch Tröôïng" </w:instrText>
      </w:r>
      <w:r>
        <w:rPr/>
        <w:fldChar w:fldCharType="separate"/>
      </w:r>
      <w:r>
        <w:rPr/>
      </w:r>
      <w:r>
        <w:rPr/>
        <w:fldChar w:fldCharType="end"/>
      </w:r>
      <w:r>
        <w:rPr/>
        <w:t>: “Hö khoâng sanh ra trong Ñaïi Giaùc nhö moät boït nöôùc khôûi trong bieån laø sao?”</w:t>
      </w:r>
    </w:p>
    <w:p>
      <w:pPr>
        <w:pStyle w:val="Normal"/>
        <w:ind w:firstLine="720"/>
        <w:jc w:val="both"/>
        <w:rPr/>
      </w:pPr>
      <w:r>
        <w:rPr/>
        <w:t>Toå Tröôïng ñaùp: “Hö khoâng thí duï cho caùi boït, bieån thí duï caùi Taùnh. Töï Taùnh linh giaùc chính mình, vöôït caû hö khoâng, neân noùi “Khoâng sanh trong Ñaïi Giaùc. Nhö boït noåi trong bieån”.</w:t>
      </w:r>
    </w:p>
    <w:p>
      <w:pPr>
        <w:pStyle w:val="Normal"/>
        <w:ind w:firstLine="720"/>
        <w:jc w:val="both"/>
        <w:rPr/>
      </w:pPr>
      <w:r>
        <w:rPr/>
        <w:t>Thieàn sö Moäc Bình Ñaïo</w:t>
      </w:r>
      <w:r>
        <w:fldChar w:fldCharType="begin"/>
      </w:r>
      <w:r>
        <w:rPr/>
        <w:instrText xml:space="preserve"> XE "Moäc Bình Ñaïo" </w:instrText>
      </w:r>
      <w:r>
        <w:rPr/>
        <w:fldChar w:fldCharType="separate"/>
      </w:r>
      <w:r>
        <w:rPr/>
      </w:r>
      <w:r>
        <w:rPr/>
        <w:fldChar w:fldCharType="end"/>
      </w:r>
      <w:r>
        <w:rPr/>
        <w:t xml:space="preserve"> hoûi Toå Laïc Phoå raèng: “Khi moät boït nöôùc chöa sanh, laøm sao roõ maïch nöôùc?”</w:t>
      </w:r>
    </w:p>
    <w:p>
      <w:pPr>
        <w:pStyle w:val="Normal"/>
        <w:ind w:firstLine="720"/>
        <w:jc w:val="both"/>
        <w:rPr/>
      </w:pPr>
      <w:r>
        <w:rPr/>
        <w:t>Toå Phoå noùi: “Dôøi ghe raønh theá nöôùc. Giôû cheøo bieát soùng moøi”.</w:t>
      </w:r>
    </w:p>
    <w:p>
      <w:pPr>
        <w:pStyle w:val="Normal"/>
        <w:ind w:firstLine="720"/>
        <w:jc w:val="both"/>
        <w:rPr/>
      </w:pPr>
      <w:r>
        <w:rPr/>
        <w:t>Thaày Bình khoâng kheá hieåu, ñeán tham hoûi Toå Baøn Long, hoûi laïi lôøi tröôùc.</w:t>
      </w:r>
    </w:p>
    <w:p>
      <w:pPr>
        <w:pStyle w:val="Normal"/>
        <w:ind w:firstLine="720"/>
        <w:jc w:val="both"/>
        <w:rPr/>
      </w:pPr>
      <w:r>
        <w:rPr/>
        <w:t>Toå Long noùi: “Dôøi ghe chaúng roõ nöôùc. Giôû cheøo töùc meâ nguoàn!”</w:t>
      </w:r>
    </w:p>
    <w:p>
      <w:pPr>
        <w:pStyle w:val="Normal"/>
        <w:ind w:firstLine="720"/>
        <w:jc w:val="both"/>
        <w:rPr/>
      </w:pPr>
      <w:r>
        <w:rPr/>
        <w:t>Lieàn ngoä nhaäp.</w:t>
      </w:r>
    </w:p>
    <w:p>
      <w:pPr>
        <w:pStyle w:val="Normal"/>
        <w:ind w:firstLine="720"/>
        <w:jc w:val="both"/>
        <w:rPr/>
      </w:pPr>
      <w:r>
        <w:rPr/>
        <w:t>Toå Ñôn Haø tuïng raèng:</w:t>
      </w:r>
    </w:p>
    <w:p>
      <w:pPr>
        <w:pStyle w:val="Normal"/>
        <w:ind w:firstLine="720"/>
        <w:jc w:val="both"/>
        <w:rPr/>
      </w:pPr>
      <w:r>
        <w:rPr/>
        <w:tab/>
        <w:t>“Maët trôøi maët traêng cuøng saùng toûa</w:t>
      </w:r>
    </w:p>
    <w:p>
      <w:pPr>
        <w:pStyle w:val="Normal"/>
        <w:ind w:firstLine="720"/>
        <w:jc w:val="both"/>
        <w:rPr/>
      </w:pPr>
      <w:r>
        <w:rPr/>
        <w:tab/>
        <w:t>Soi thuôû Oai AÂm chöa ñoäng lay</w:t>
      </w:r>
    </w:p>
    <w:p>
      <w:pPr>
        <w:pStyle w:val="Normal"/>
        <w:ind w:firstLine="720"/>
        <w:jc w:val="both"/>
        <w:rPr/>
      </w:pPr>
      <w:r>
        <w:rPr/>
        <w:tab/>
        <w:t>Nhö noùi trôøi xanh rieâng coù loái</w:t>
      </w:r>
    </w:p>
    <w:p>
      <w:pPr>
        <w:pStyle w:val="Normal"/>
        <w:ind w:firstLine="720"/>
        <w:jc w:val="both"/>
        <w:rPr/>
      </w:pPr>
      <w:r>
        <w:rPr/>
        <w:tab/>
        <w:t>Y xöa, ngöôøi goã nhíu ñoâi maøy”.</w:t>
      </w:r>
    </w:p>
    <w:p>
      <w:pPr>
        <w:pStyle w:val="Normal"/>
        <w:ind w:firstLine="720"/>
        <w:jc w:val="both"/>
        <w:rPr/>
      </w:pPr>
      <w:r>
        <w:rPr/>
        <w:t>Ñaïi ñeå, choã thaáy (kieán xöù) cuûa Toå Baøn Long laø choã aån thaân thì khoâng daáu veát. Choã thaáy cuûa Toå Laïc Phoå laø choã khoâng daáu veát, chaúng aån thaân. Roõ ñöôïc, chæ laø moät ñöôøng, chaúng heà coù khaùc.</w:t>
      </w:r>
    </w:p>
    <w:p>
      <w:pPr>
        <w:pStyle w:val="Normal"/>
        <w:ind w:firstLine="720"/>
        <w:jc w:val="both"/>
        <w:rPr/>
      </w:pPr>
      <w:r>
        <w:rPr/>
        <w:t>Veà sau, coù nhaø sö hoûi: “Nhö sao laø Moäc Bình?”</w:t>
      </w:r>
    </w:p>
    <w:p>
      <w:pPr>
        <w:pStyle w:val="Normal"/>
        <w:ind w:firstLine="720"/>
        <w:jc w:val="both"/>
        <w:rPr/>
      </w:pPr>
      <w:r>
        <w:rPr/>
        <w:t>Ñaùp: “Chaúng nhoïc buùa rìu”.</w:t>
      </w:r>
    </w:p>
    <w:p>
      <w:pPr>
        <w:pStyle w:val="Normal"/>
        <w:ind w:firstLine="720"/>
        <w:jc w:val="both"/>
        <w:rPr/>
      </w:pPr>
      <w:r>
        <w:rPr/>
        <w:t>Nhaø sö noùi: “Vì sao chaúng nhoïc buùa rìu?”</w:t>
      </w:r>
    </w:p>
    <w:p>
      <w:pPr>
        <w:pStyle w:val="Normal"/>
        <w:ind w:firstLine="720"/>
        <w:jc w:val="both"/>
        <w:rPr/>
      </w:pPr>
      <w:r>
        <w:rPr/>
        <w:t>Ñaùp: “Moäc Bình”.</w:t>
      </w:r>
    </w:p>
    <w:p>
      <w:pPr>
        <w:pStyle w:val="Normal"/>
        <w:ind w:firstLine="720"/>
        <w:jc w:val="both"/>
        <w:rPr/>
      </w:pPr>
      <w:r>
        <w:rPr/>
        <w:t>Quaû laø soi roõ moät ñoaïn ñaïi söï cuûa thuôû Oai AÂm chöa maùy ñoäng.</w:t>
      </w:r>
    </w:p>
    <w:p>
      <w:pPr>
        <w:pStyle w:val="Normal"/>
        <w:ind w:firstLine="720"/>
        <w:jc w:val="both"/>
        <w:rPr/>
      </w:pPr>
      <w:r>
        <w:rPr/>
        <w:t xml:space="preserve">Kinh : </w:t>
      </w:r>
    </w:p>
    <w:p>
      <w:pPr>
        <w:pStyle w:val="Normal"/>
        <w:ind w:firstLine="720"/>
        <w:jc w:val="both"/>
        <w:rPr/>
      </w:pPr>
      <w:r>
        <w:rPr/>
        <w:tab/>
        <w:t>“Veà nguoàn</w:t>
      </w:r>
      <w:r>
        <w:fldChar w:fldCharType="begin"/>
      </w:r>
      <w:r>
        <w:rPr/>
        <w:instrText xml:space="preserve"> XE "Veà nguoàn" </w:instrText>
      </w:r>
      <w:r>
        <w:rPr/>
        <w:fldChar w:fldCharType="separate"/>
      </w:r>
      <w:r>
        <w:rPr/>
      </w:r>
      <w:r>
        <w:rPr/>
        <w:fldChar w:fldCharType="end"/>
      </w:r>
      <w:r>
        <w:rPr/>
        <w:t>, Taùnh khoâng hai</w:t>
      </w:r>
    </w:p>
    <w:p>
      <w:pPr>
        <w:pStyle w:val="Normal"/>
        <w:ind w:firstLine="720"/>
        <w:jc w:val="both"/>
        <w:rPr/>
      </w:pPr>
      <w:r>
        <w:rPr/>
        <w:tab/>
        <w:t>“Phöông tieän</w:t>
      </w:r>
      <w:r>
        <w:fldChar w:fldCharType="begin"/>
      </w:r>
      <w:r>
        <w:rPr/>
        <w:instrText xml:space="preserve"> XE "Phöông tieän" </w:instrText>
      </w:r>
      <w:r>
        <w:rPr/>
        <w:fldChar w:fldCharType="separate"/>
      </w:r>
      <w:r>
        <w:rPr/>
      </w:r>
      <w:r>
        <w:rPr/>
        <w:fldChar w:fldCharType="end"/>
      </w:r>
      <w:r>
        <w:rPr/>
        <w:t xml:space="preserve"> coù nhieàu cöûa</w:t>
      </w:r>
    </w:p>
    <w:p>
      <w:pPr>
        <w:pStyle w:val="Normal"/>
        <w:ind w:firstLine="720"/>
        <w:jc w:val="both"/>
        <w:rPr/>
      </w:pPr>
      <w:r>
        <w:rPr/>
        <w:tab/>
        <w:t>“Thaùnh Taùnh, ñaâu cuõng thoâng</w:t>
      </w:r>
    </w:p>
    <w:p>
      <w:pPr>
        <w:pStyle w:val="Normal"/>
        <w:ind w:firstLine="720"/>
        <w:jc w:val="both"/>
        <w:rPr/>
      </w:pPr>
      <w:r>
        <w:rPr/>
        <w:tab/>
        <w:t>“Thuaän nghòch ñeàu phöông tieän</w:t>
      </w:r>
    </w:p>
    <w:p>
      <w:pPr>
        <w:pStyle w:val="Normal"/>
        <w:ind w:firstLine="720"/>
        <w:jc w:val="both"/>
        <w:rPr/>
      </w:pPr>
      <w:r>
        <w:rPr/>
        <w:tab/>
        <w:t>“Sô Taâm vaøo Tam Muoäi</w:t>
      </w:r>
    </w:p>
    <w:p>
      <w:pPr>
        <w:pStyle w:val="Normal"/>
        <w:ind w:firstLine="720"/>
        <w:jc w:val="both"/>
        <w:rPr/>
      </w:pPr>
      <w:r>
        <w:rPr/>
        <w:tab/>
        <w:t>“Chaäm nhanh baäc chaúng ñoàng</w:t>
      </w:r>
    </w:p>
    <w:p>
      <w:pPr>
        <w:pStyle w:val="Normal"/>
        <w:ind w:firstLine="720"/>
        <w:jc w:val="both"/>
        <w:rPr/>
      </w:pPr>
      <w:r>
        <w:rPr/>
        <w:t>Thoâng raèng: Tröôùc noùi “Möôøi phöông Nhö Lai, nôi möôøi taùm giôùi moãi moãi tu haønh ñeàu ñaéc vieân maõn Voâ Thöôïng Boà Ñeà”, töùc ôû ñaây noùi “Caùi Thaùnh Taùnh naøy khoâng ñaâu maø chaúng thoâng, thuaän nghòch ñeàu laø phöông tieän” vaäy. Laïi noùi “Nhö ngay ñaây ngoä caên vieân thoâng lieàn nghòch laïi caùi doøng voïng nghieäp theâu deät töø voâ thuûy. Ñöôïc tuøy thuaän vieân thoâng thì so vôùi caùi chaúng vieân thoâng caùch nhau nhö ngaøy vôùi kieáp”. Töùc ôû ñaây noùi “Caùi Sô Taâm naøy vaøo Tam Muoäi thì coù nhanh chaäm chaúng ñoàng”.</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Veà nguoàn Taùnh khoâng hai, nghóa laø thaät taùnh cuûa Voâ Minh</w:t>
      </w:r>
      <w:r>
        <w:fldChar w:fldCharType="begin"/>
      </w:r>
      <w:r>
        <w:rPr/>
        <w:instrText xml:space="preserve"> XE "Voâ Minh" </w:instrText>
      </w:r>
      <w:r>
        <w:rPr/>
        <w:fldChar w:fldCharType="separate"/>
      </w:r>
      <w:r>
        <w:rPr/>
      </w:r>
      <w:r>
        <w:rPr/>
        <w:fldChar w:fldCharType="end"/>
      </w:r>
      <w:r>
        <w:rPr/>
        <w:t xml:space="preserve"> töùc laø Taùnh Chö Phaät. Phöông tieän coù nhieàu cöûa, nghóa laø ngöôøi Thanh Vaên thaáy Voâ Minh dieät, chaúng thaáy Voâ Minh sanh, nieäm nieäm chöùng tòch dieät, Chö Phaät thaáy chuùng sanh suoát ngaøy sanh maø khoâng sanh, suoát ngaøy dieät maø khoâng dieät. Khoâng sanh khoâng dieät töùc laø quaû Ñaïi Thöøa. Bôûi theá ñaïo quaû maõn, Boà Ñeà troøn, hoa nôû theá giôùi sanh”.</w:t>
      </w:r>
    </w:p>
    <w:p>
      <w:pPr>
        <w:pStyle w:val="Normal"/>
        <w:ind w:firstLine="720"/>
        <w:jc w:val="both"/>
        <w:rPr/>
      </w:pPr>
      <w:r>
        <w:rPr/>
        <w:t>Thieàn sö Khoâ Moäc Thaønh</w:t>
      </w:r>
      <w:r>
        <w:fldChar w:fldCharType="begin"/>
      </w:r>
      <w:r>
        <w:rPr/>
        <w:instrText xml:space="preserve"> XE "Khoâ Moäc Thaønh" </w:instrText>
      </w:r>
      <w:r>
        <w:rPr/>
        <w:fldChar w:fldCharType="separate"/>
      </w:r>
      <w:r>
        <w:rPr/>
      </w:r>
      <w:r>
        <w:rPr/>
        <w:fldChar w:fldCharType="end"/>
      </w:r>
      <w:r>
        <w:rPr/>
        <w:t xml:space="preserve"> thöôïng ñöôøng: “Veà nguoàn Taùnh khoâng hai. Phöông tieän coù nhieàu cöûa. Chæ ngoä Taùnh-veà-nguoàn, lo gì cöûa phöông tieän. Caùc oâng muoán roõ Taùnh-veà-nguoàn</w:t>
      </w:r>
      <w:r>
        <w:fldChar w:fldCharType="begin"/>
      </w:r>
      <w:r>
        <w:rPr/>
        <w:instrText xml:space="preserve"> XE "Taùnh-veà-nguoàn" </w:instrText>
      </w:r>
      <w:r>
        <w:rPr/>
        <w:fldChar w:fldCharType="separate"/>
      </w:r>
      <w:r>
        <w:rPr/>
      </w:r>
      <w:r>
        <w:rPr/>
        <w:fldChar w:fldCharType="end"/>
      </w:r>
      <w:r>
        <w:rPr/>
        <w:t xml:space="preserve"> ö?</w:t>
      </w:r>
    </w:p>
    <w:p>
      <w:pPr>
        <w:pStyle w:val="Normal"/>
        <w:ind w:firstLine="720"/>
        <w:jc w:val="both"/>
        <w:rPr/>
      </w:pPr>
      <w:r>
        <w:rPr/>
        <w:t>“</w:t>
      </w:r>
      <w:r>
        <w:rPr/>
        <w:t>Loä truï laáy laøm chuoâi Baéc Ñaåu, ngöôøi ñôøi chaúng nhaän theo nhö theá. Muoán roõ cöûa phöông tieän ö? Chuoâi Baéc Ñaåu laáy laøm loä truï, choáng trôøi ñôõ ñaát cuõng vöøa neân. Haõy noùi moät caâu chaúng rôi vaøo cöûa phöông tieän, noùi laøm sao ? Ba möôi naêm sau chôù coù neâu ra laàm laãn!”</w:t>
      </w:r>
    </w:p>
    <w:p>
      <w:pPr>
        <w:pStyle w:val="Normal"/>
        <w:ind w:firstLine="720"/>
        <w:jc w:val="both"/>
        <w:rPr/>
      </w:pPr>
      <w:r>
        <w:rPr/>
        <w:t>Hai vò toân tuùc ñaây, moãi vò ñeàu theo choã thaáy maø phaùt huy ñoái vôùi yù chæ veà nguoàn thaät laø khoâng-hai.</w:t>
      </w:r>
    </w:p>
    <w:p>
      <w:pPr>
        <w:pStyle w:val="Normal"/>
        <w:ind w:firstLine="720"/>
        <w:jc w:val="both"/>
        <w:rPr/>
      </w:pPr>
      <w:r>
        <w:rPr/>
        <w:t xml:space="preserve">Kinh : </w:t>
      </w:r>
    </w:p>
    <w:p>
      <w:pPr>
        <w:pStyle w:val="Normal"/>
        <w:ind w:firstLine="720"/>
        <w:jc w:val="both"/>
        <w:rPr/>
      </w:pPr>
      <w:r>
        <w:rPr/>
        <w:tab/>
        <w:t>“Saéc Töôûng</w:t>
      </w:r>
      <w:r>
        <w:fldChar w:fldCharType="begin"/>
      </w:r>
      <w:r>
        <w:rPr/>
        <w:instrText xml:space="preserve"> XE "Saéc Töôûng" </w:instrText>
      </w:r>
      <w:r>
        <w:rPr/>
        <w:fldChar w:fldCharType="separate"/>
      </w:r>
      <w:r>
        <w:rPr/>
      </w:r>
      <w:r>
        <w:rPr/>
        <w:fldChar w:fldCharType="end"/>
      </w:r>
      <w:r>
        <w:rPr/>
        <w:t xml:space="preserve"> keát thaønh traàn</w:t>
      </w:r>
      <w:r>
        <w:fldChar w:fldCharType="begin"/>
      </w:r>
      <w:r>
        <w:rPr/>
        <w:instrText xml:space="preserve"> XE "traàn" </w:instrText>
      </w:r>
      <w:r>
        <w:rPr/>
        <w:fldChar w:fldCharType="separate"/>
      </w:r>
      <w:r>
        <w:rPr/>
      </w:r>
      <w:r>
        <w:rPr/>
        <w:fldChar w:fldCharType="end"/>
      </w:r>
    </w:p>
    <w:p>
      <w:pPr>
        <w:pStyle w:val="Normal"/>
        <w:ind w:firstLine="720"/>
        <w:jc w:val="both"/>
        <w:rPr/>
      </w:pPr>
      <w:r>
        <w:rPr/>
        <w:tab/>
        <w:t>“Hay Bieát khoâng theå thaáu</w:t>
      </w:r>
    </w:p>
    <w:p>
      <w:pPr>
        <w:pStyle w:val="Normal"/>
        <w:ind w:firstLine="720"/>
        <w:jc w:val="both"/>
        <w:rPr/>
      </w:pPr>
      <w:r>
        <w:rPr/>
        <w:tab/>
        <w:t>“Khoâng thaáu suoát nhö vaäy</w:t>
      </w:r>
    </w:p>
    <w:p>
      <w:pPr>
        <w:pStyle w:val="Normal"/>
        <w:ind w:firstLine="720"/>
        <w:jc w:val="both"/>
        <w:rPr/>
      </w:pPr>
      <w:r>
        <w:rPr/>
        <w:tab/>
        <w:t>“Laøm sao ñöôïc Vieân Thoâng?</w:t>
      </w:r>
    </w:p>
    <w:p>
      <w:pPr>
        <w:pStyle w:val="Normal"/>
        <w:ind w:firstLine="720"/>
        <w:jc w:val="both"/>
        <w:rPr/>
      </w:pPr>
      <w:r>
        <w:rPr/>
        <w:t>Thoâng raèng: Theo phaùp Quaùn Thaäp Töôûng maø vaøo, keát thaønh noäi traàn, neân caùi tinh minh hay bieát thaät chaúng theå bieát thaáu suoát, vì bò phaùp buoäc vaäy.</w:t>
      </w:r>
    </w:p>
    <w:p>
      <w:pPr>
        <w:pStyle w:val="Normal"/>
        <w:ind w:firstLine="720"/>
        <w:jc w:val="both"/>
        <w:rPr/>
      </w:pPr>
      <w:r>
        <w:rPr/>
        <w:t>Toå Thaïch Ñaàu hoûi khaùch môùi ñeán: “Töø ñaâu tôùi?”</w:t>
      </w:r>
    </w:p>
    <w:p>
      <w:pPr>
        <w:pStyle w:val="Normal"/>
        <w:ind w:firstLine="720"/>
        <w:jc w:val="both"/>
        <w:rPr/>
      </w:pPr>
      <w:r>
        <w:rPr/>
        <w:t>Ñaùp raèng: “Giang Taây”.</w:t>
      </w:r>
    </w:p>
    <w:p>
      <w:pPr>
        <w:pStyle w:val="Normal"/>
        <w:ind w:firstLine="720"/>
        <w:jc w:val="both"/>
        <w:rPr/>
      </w:pPr>
      <w:r>
        <w:rPr/>
        <w:t>Toå Ñaàu noùi: “Thaáy ñaïi sö Maõ Toå chaêng?”</w:t>
      </w:r>
    </w:p>
    <w:p>
      <w:pPr>
        <w:pStyle w:val="Normal"/>
        <w:ind w:firstLine="720"/>
        <w:jc w:val="both"/>
        <w:rPr/>
      </w:pPr>
      <w:r>
        <w:rPr/>
        <w:t>Ñaùp: “Coù thaáy”.</w:t>
      </w:r>
    </w:p>
    <w:p>
      <w:pPr>
        <w:pStyle w:val="Normal"/>
        <w:ind w:firstLine="720"/>
        <w:jc w:val="both"/>
        <w:rPr/>
      </w:pPr>
      <w:r>
        <w:rPr/>
        <w:t>Toå Ñaàu beøn chæ moät khuùc cuûi</w:t>
      </w:r>
      <w:r>
        <w:fldChar w:fldCharType="begin"/>
      </w:r>
      <w:r>
        <w:rPr/>
        <w:instrText xml:space="preserve"> XE "khuùc cuûi" </w:instrText>
      </w:r>
      <w:r>
        <w:rPr/>
        <w:fldChar w:fldCharType="separate"/>
      </w:r>
      <w:r>
        <w:rPr/>
      </w:r>
      <w:r>
        <w:rPr/>
        <w:fldChar w:fldCharType="end"/>
      </w:r>
      <w:r>
        <w:rPr/>
        <w:t>, noùi: “Maõ ñaïi sö ñaâu gioáng nhö caùi ñoù?”</w:t>
      </w:r>
    </w:p>
    <w:p>
      <w:pPr>
        <w:pStyle w:val="Normal"/>
        <w:ind w:firstLine="720"/>
        <w:jc w:val="both"/>
        <w:rPr/>
      </w:pPr>
      <w:r>
        <w:rPr/>
        <w:t>Nhaø sö khoâng ñaùp ñöôïc. Roài trôû veà ñem noùi laïi y vaäy vôùi Ngaøi Maõ Toå.</w:t>
      </w:r>
    </w:p>
    <w:p>
      <w:pPr>
        <w:pStyle w:val="Normal"/>
        <w:ind w:firstLine="720"/>
        <w:jc w:val="both"/>
        <w:rPr/>
      </w:pPr>
      <w:r>
        <w:rPr/>
        <w:t>Ngaøi Maõ Toå noùi: “OÂng thaáy khuùc cuûi lôùn hay nhoû?”</w:t>
      </w:r>
    </w:p>
    <w:p>
      <w:pPr>
        <w:pStyle w:val="Normal"/>
        <w:ind w:firstLine="720"/>
        <w:jc w:val="both"/>
        <w:rPr/>
      </w:pPr>
      <w:r>
        <w:rPr/>
        <w:t>Ñaùp raèng: “Lôùn quaù côû”.</w:t>
      </w:r>
    </w:p>
    <w:p>
      <w:pPr>
        <w:pStyle w:val="Normal"/>
        <w:ind w:firstLine="720"/>
        <w:jc w:val="both"/>
        <w:rPr/>
      </w:pPr>
      <w:r>
        <w:rPr/>
        <w:t>Ngaøi Toå noùi: “OÂng raát coù söùc!”</w:t>
      </w:r>
    </w:p>
    <w:p>
      <w:pPr>
        <w:pStyle w:val="Normal"/>
        <w:ind w:firstLine="720"/>
        <w:jc w:val="both"/>
        <w:rPr/>
      </w:pPr>
      <w:r>
        <w:rPr/>
        <w:t>Nhaø sö hoûi: “Sao vaäy?”</w:t>
      </w:r>
    </w:p>
    <w:p>
      <w:pPr>
        <w:pStyle w:val="Normal"/>
        <w:ind w:firstLine="720"/>
        <w:jc w:val="both"/>
        <w:rPr/>
      </w:pPr>
      <w:r>
        <w:rPr/>
        <w:t>Ngaøi Maõ Toå noùi: “OÂng töø nuùi Nam Nhaïc vaùc moät khuùc cuûi ñeán ñaây, haù chaúng maïnh sao?”</w:t>
      </w:r>
    </w:p>
    <w:p>
      <w:pPr>
        <w:pStyle w:val="Normal"/>
        <w:ind w:firstLine="720"/>
        <w:jc w:val="both"/>
        <w:rPr/>
      </w:pPr>
      <w:r>
        <w:rPr/>
        <w:t>Neáu nhaø sö naøy laø Keû AÁy, beøn boû quaùch laø phaûi ngay</w:t>
      </w:r>
    </w:p>
    <w:p>
      <w:pPr>
        <w:pStyle w:val="Normal"/>
        <w:ind w:firstLine="720"/>
        <w:jc w:val="both"/>
        <w:rPr/>
      </w:pPr>
      <w:r>
        <w:rPr/>
        <w:t xml:space="preserve">Kinh: </w:t>
      </w:r>
    </w:p>
    <w:p>
      <w:pPr>
        <w:pStyle w:val="Normal"/>
        <w:ind w:firstLine="720"/>
        <w:jc w:val="both"/>
        <w:rPr/>
      </w:pPr>
      <w:r>
        <w:rPr/>
        <w:tab/>
        <w:t>“AÂm Thanh</w:t>
      </w:r>
      <w:r>
        <w:fldChar w:fldCharType="begin"/>
      </w:r>
      <w:r>
        <w:rPr/>
        <w:instrText xml:space="preserve"> XE "AÂm Thanh" </w:instrText>
      </w:r>
      <w:r>
        <w:rPr/>
        <w:fldChar w:fldCharType="separate"/>
      </w:r>
      <w:r>
        <w:rPr/>
      </w:r>
      <w:r>
        <w:rPr/>
        <w:fldChar w:fldCharType="end"/>
      </w:r>
      <w:r>
        <w:rPr/>
        <w:t xml:space="preserve"> troän ngöõ ngoân</w:t>
      </w:r>
    </w:p>
    <w:p>
      <w:pPr>
        <w:pStyle w:val="Normal"/>
        <w:ind w:firstLine="720"/>
        <w:jc w:val="both"/>
        <w:rPr/>
      </w:pPr>
      <w:r>
        <w:rPr/>
        <w:tab/>
        <w:t>“Chæ laø vò danh cuù</w:t>
      </w:r>
    </w:p>
    <w:p>
      <w:pPr>
        <w:pStyle w:val="Normal"/>
        <w:ind w:firstLine="720"/>
        <w:jc w:val="both"/>
        <w:rPr/>
      </w:pPr>
      <w:r>
        <w:rPr/>
        <w:tab/>
        <w:t>“Moät chaúng goàm taát caû</w:t>
      </w:r>
    </w:p>
    <w:p>
      <w:pPr>
        <w:pStyle w:val="Normal"/>
        <w:ind w:firstLine="720"/>
        <w:jc w:val="both"/>
        <w:rPr/>
      </w:pPr>
      <w:r>
        <w:rPr/>
        <w:tab/>
        <w:t>“Laøm sao ñöôïc Vieân Thoâng?</w:t>
      </w:r>
    </w:p>
    <w:p>
      <w:pPr>
        <w:pStyle w:val="Normal"/>
        <w:ind w:firstLine="720"/>
        <w:jc w:val="both"/>
        <w:rPr/>
      </w:pPr>
      <w:r>
        <w:rPr/>
        <w:t>Thoâng raèng: Ngoä Thanh Traàn ñoái vôùi ngöôøi nhaäp theo caên Tai thì chaúng ñoàng. Thanh laø lôøi cuûa Phaät, Caên môùi laø töï Taâm. Nhaän Thanh Traàn aét baùm níu danh cuù kia. Xoay laïi caùi Nghe aét roõ thaáu nguoàn Taùnh mình. Danh cuù treä vöôùng vaøo moät moái, coøn Nguoàn Taùnh khoâng ñaâu chaúng bao quaùt khaép. Cho neân nghe Tieáng ngoä Ñaïo cuõng khoâng choïn ñöôïc.</w:t>
      </w:r>
    </w:p>
    <w:p>
      <w:pPr>
        <w:pStyle w:val="Normal"/>
        <w:ind w:firstLine="720"/>
        <w:jc w:val="both"/>
        <w:rPr/>
      </w:pPr>
      <w:r>
        <w:rPr/>
        <w:t>Toå Vaân Cö ÖÙng</w:t>
      </w:r>
      <w:r>
        <w:fldChar w:fldCharType="begin"/>
      </w:r>
      <w:r>
        <w:rPr/>
        <w:instrText xml:space="preserve"> XE "Vaân Cö ÖÙng" </w:instrText>
      </w:r>
      <w:r>
        <w:rPr/>
        <w:fldChar w:fldCharType="separate"/>
      </w:r>
      <w:r>
        <w:rPr/>
      </w:r>
      <w:r>
        <w:rPr/>
        <w:fldChar w:fldCharType="end"/>
      </w:r>
      <w:r>
        <w:rPr/>
        <w:t xml:space="preserve"> thöôïng ñöôøng: “Heát thaûy caùc oâng, daàu cho hoïc ñöôïc chuyeän beân Phaät, thì cuõng ñaõ sôùm duïng taâm laàm! Haù chaúng thaáy ngöôøi xöa giaûng kinh ñöôïc hoa trôøi ruïng, ñaù gaät ñaàu. Cuõng chaúng nhaàm gì chuyeän töï kyû. Nhöõng keû khaùc nhaøn roãi laøm sao maø ñònh laáy caùi thaân taâm höõu haïn</w:t>
      </w:r>
      <w:r>
        <w:fldChar w:fldCharType="begin"/>
      </w:r>
      <w:r>
        <w:rPr/>
        <w:instrText xml:space="preserve"> XE "höõu haïn" </w:instrText>
      </w:r>
      <w:r>
        <w:rPr/>
        <w:fldChar w:fldCharType="separate"/>
      </w:r>
      <w:r>
        <w:rPr/>
      </w:r>
      <w:r>
        <w:rPr/>
        <w:fldChar w:fldCharType="end"/>
      </w:r>
      <w:r>
        <w:rPr/>
        <w:t xml:space="preserve"> naøy höôùng vaøo trong voâ haïn</w:t>
      </w:r>
      <w:r>
        <w:fldChar w:fldCharType="begin"/>
      </w:r>
      <w:r>
        <w:rPr/>
        <w:instrText xml:space="preserve"> XE "voâ haïn" </w:instrText>
      </w:r>
      <w:r>
        <w:rPr/>
        <w:fldChar w:fldCharType="separate"/>
      </w:r>
      <w:r>
        <w:rPr/>
      </w:r>
      <w:r>
        <w:rPr/>
        <w:fldChar w:fldCharType="end"/>
      </w:r>
      <w:r>
        <w:rPr/>
        <w:t xml:space="preserve"> maø söû duïng? Nhö laáy goã vuoâng tra vaøo loã troøn, theá naøo cuõng sai hôû. Neáu khoâng coù caùi chuyeän aáy daàu oâng coù theâu hoa deät gaám cuõng laø voâ duïng, chöa lìa khoûi thöùc tình. Heát thaûy moïi söï phaûi höôùng veà trong-aáy cuøng döùt heát. Neáu coøn moät maûy loâng phuûi boû chaúng saïch, beøn bò traàn troùi buoäc, huoáng chi laø nhieàu? Sai moät haøo li, loãi laàm nhö nuùi. </w:t>
      </w:r>
    </w:p>
    <w:p>
      <w:pPr>
        <w:pStyle w:val="Normal"/>
        <w:ind w:firstLine="720"/>
        <w:jc w:val="both"/>
        <w:rPr/>
      </w:pPr>
      <w:r>
        <w:rPr/>
        <w:t>“</w:t>
      </w:r>
      <w:r>
        <w:rPr/>
        <w:t>Haù chaúng nghe ngöôøi xöa noùi “Choã hoïc chaúng saâu maàu, ñeàu troâi theo theá tuïc. Söï vaät trong choán laàu son gaùc tía boû chaúng ñöôïc, ñeàu laø ræ chaûy”. Caàn thaúng vaøo trong aáy, naøo naém, naøo ñeán, naøo ñi ñeàu saïch döùt moïi söï môùi laø khoâng loãi. Nhö ngöôøi vieäc vieäc ñeàu roõ, vaät vaät ñeàu thoâng, chæ goïi laø ngöôøi roõ vieäc, roát cuoäc chaúng goïi laø ngöôøi toân quyù. Haõy bieát raèng toân quyù töï rieâng moät ñöôøng. Haù chaúng nghe noùi “Theo cöûa böôùc vaøo chaúng phaûi laø cuûa baùu, caây gaäy chaúng thaønh roàng”, ö?”</w:t>
      </w:r>
    </w:p>
    <w:p>
      <w:pPr>
        <w:pStyle w:val="Normal"/>
        <w:ind w:firstLine="720"/>
        <w:jc w:val="both"/>
        <w:rPr/>
      </w:pPr>
      <w:r>
        <w:rPr/>
        <w:t>Choã naøy coù yù vò thay! Danh cuù saùng rôõ thaáu suoát!</w:t>
      </w:r>
    </w:p>
    <w:p>
      <w:pPr>
        <w:pStyle w:val="Normal"/>
        <w:ind w:firstLine="720"/>
        <w:jc w:val="both"/>
        <w:rPr/>
      </w:pPr>
      <w:r>
        <w:rPr/>
        <w:t xml:space="preserve">Kinh : </w:t>
      </w:r>
    </w:p>
    <w:p>
      <w:pPr>
        <w:pStyle w:val="Normal"/>
        <w:ind w:firstLine="720"/>
        <w:jc w:val="both"/>
        <w:rPr/>
      </w:pPr>
      <w:r>
        <w:rPr/>
        <w:tab/>
        <w:t>“Höông</w:t>
      </w:r>
      <w:r>
        <w:fldChar w:fldCharType="begin"/>
      </w:r>
      <w:r>
        <w:rPr/>
        <w:instrText xml:space="preserve"> XE "Höông" </w:instrText>
      </w:r>
      <w:r>
        <w:rPr/>
        <w:fldChar w:fldCharType="separate"/>
      </w:r>
      <w:r>
        <w:rPr/>
      </w:r>
      <w:r>
        <w:rPr/>
        <w:fldChar w:fldCharType="end"/>
      </w:r>
      <w:r>
        <w:rPr/>
        <w:t xml:space="preserve">, hôïp laïi, môùi bieát </w:t>
      </w:r>
    </w:p>
    <w:p>
      <w:pPr>
        <w:pStyle w:val="Normal"/>
        <w:ind w:firstLine="720"/>
        <w:jc w:val="both"/>
        <w:rPr/>
      </w:pPr>
      <w:r>
        <w:rPr/>
        <w:tab/>
        <w:t>“Lìa aét voán khoâng coù</w:t>
      </w:r>
    </w:p>
    <w:p>
      <w:pPr>
        <w:pStyle w:val="Normal"/>
        <w:ind w:firstLine="720"/>
        <w:jc w:val="both"/>
        <w:rPr/>
      </w:pPr>
      <w:r>
        <w:rPr/>
        <w:tab/>
        <w:t>“Choã bieát chaúng thöôøng haèng</w:t>
      </w:r>
    </w:p>
    <w:p>
      <w:pPr>
        <w:pStyle w:val="Normal"/>
        <w:ind w:firstLine="720"/>
        <w:jc w:val="both"/>
        <w:rPr/>
      </w:pPr>
      <w:r>
        <w:rPr/>
        <w:tab/>
        <w:t>“Laøm sao ñöôïc Vieân Thoâng?</w:t>
      </w:r>
    </w:p>
    <w:p>
      <w:pPr>
        <w:pStyle w:val="Normal"/>
        <w:ind w:firstLine="720"/>
        <w:jc w:val="both"/>
        <w:rPr/>
      </w:pPr>
      <w:r>
        <w:rPr/>
        <w:tab/>
        <w:t>“Taùnh Vò</w:t>
      </w:r>
      <w:r>
        <w:fldChar w:fldCharType="begin"/>
      </w:r>
      <w:r>
        <w:rPr/>
        <w:instrText xml:space="preserve"> XE "Vò" </w:instrText>
      </w:r>
      <w:r>
        <w:rPr/>
        <w:fldChar w:fldCharType="separate"/>
      </w:r>
      <w:r>
        <w:rPr/>
      </w:r>
      <w:r>
        <w:rPr/>
        <w:fldChar w:fldCharType="end"/>
      </w:r>
      <w:r>
        <w:rPr/>
        <w:t xml:space="preserve"> chaúng boån nhieân</w:t>
      </w:r>
    </w:p>
    <w:p>
      <w:pPr>
        <w:pStyle w:val="Normal"/>
        <w:ind w:firstLine="720"/>
        <w:jc w:val="both"/>
        <w:rPr/>
      </w:pPr>
      <w:r>
        <w:rPr/>
        <w:tab/>
        <w:t>“Caàn neám muøi môùi coù</w:t>
      </w:r>
    </w:p>
    <w:p>
      <w:pPr>
        <w:pStyle w:val="Normal"/>
        <w:ind w:firstLine="720"/>
        <w:jc w:val="both"/>
        <w:rPr/>
      </w:pPr>
      <w:r>
        <w:rPr/>
        <w:tab/>
        <w:t>“Sôû Giaùc chaúng haèng nhaát</w:t>
      </w:r>
    </w:p>
    <w:p>
      <w:pPr>
        <w:pStyle w:val="Normal"/>
        <w:ind w:firstLine="720"/>
        <w:jc w:val="both"/>
        <w:rPr/>
      </w:pPr>
      <w:r>
        <w:rPr/>
        <w:tab/>
        <w:t>“Laøm sao ñöôïc Vieân Thoâng?</w:t>
      </w:r>
    </w:p>
    <w:p>
      <w:pPr>
        <w:pStyle w:val="Normal"/>
        <w:ind w:firstLine="720"/>
        <w:jc w:val="both"/>
        <w:rPr/>
      </w:pPr>
      <w:r>
        <w:rPr/>
        <w:t>Thoâng raèng: Höông, Vò thì söï ly hôïp chaúng thöôøng haèng, theå chaúng cuøng khaép. Baùm níu Höông Vò cho laø cöûa vaøo, roát chaúng töông töï gì vôùi Theå vieân dung, cho neân ñeàu khoâng choïn ñöôïc.</w:t>
      </w:r>
    </w:p>
    <w:p>
      <w:pPr>
        <w:pStyle w:val="Normal"/>
        <w:ind w:firstLine="720"/>
        <w:jc w:val="both"/>
        <w:rPr/>
      </w:pPr>
      <w:r>
        <w:rPr/>
        <w:t>Nhaø sö hoûi Toå Vaân Cö ÖÙng: “Côm cuûa Phaät Höông Tích ngöôøi naøo ñöôïc aên?”</w:t>
      </w:r>
    </w:p>
    <w:p>
      <w:pPr>
        <w:pStyle w:val="Normal"/>
        <w:ind w:firstLine="720"/>
        <w:jc w:val="both"/>
        <w:rPr/>
      </w:pPr>
      <w:r>
        <w:rPr/>
        <w:t>Toå ÖÙng noùi: “Phaûi bieát ngöôøi ñöôïc aên, vaøo mieäng roài cuõng neân phaûi oùi ra!”</w:t>
      </w:r>
    </w:p>
    <w:p>
      <w:pPr>
        <w:pStyle w:val="Normal"/>
        <w:ind w:firstLine="720"/>
        <w:jc w:val="both"/>
        <w:rPr/>
      </w:pPr>
      <w:r>
        <w:rPr/>
        <w:t>Laïi coù nhaø sö hoûi Toå Thuû Sôn Nieäm: “Nhö sao laø ñöôøng chaùnh tu haønh?”</w:t>
      </w:r>
    </w:p>
    <w:p>
      <w:pPr>
        <w:pStyle w:val="Normal"/>
        <w:ind w:firstLine="720"/>
        <w:jc w:val="both"/>
        <w:rPr/>
      </w:pPr>
      <w:r>
        <w:rPr/>
        <w:t>Toå Sôn noùi: “Ngheøo maø chaúng aên taïp”.</w:t>
      </w:r>
    </w:p>
    <w:p>
      <w:pPr>
        <w:pStyle w:val="Normal"/>
        <w:ind w:firstLine="720"/>
        <w:jc w:val="both"/>
        <w:rPr/>
      </w:pPr>
      <w:r>
        <w:rPr/>
        <w:t>Nhaø sö noùi: “Buoâng tay veà nhaø vaäy”.</w:t>
      </w:r>
    </w:p>
    <w:p>
      <w:pPr>
        <w:pStyle w:val="Normal"/>
        <w:ind w:firstLine="720"/>
        <w:jc w:val="both"/>
        <w:rPr/>
      </w:pPr>
      <w:r>
        <w:rPr/>
        <w:t>Toå Sôn noùi: “Thôm thuùi chaúng töøng nghe”.</w:t>
      </w:r>
    </w:p>
    <w:p>
      <w:pPr>
        <w:pStyle w:val="Normal"/>
        <w:ind w:firstLine="720"/>
        <w:jc w:val="both"/>
        <w:rPr/>
      </w:pPr>
      <w:r>
        <w:rPr/>
        <w:t xml:space="preserve">Toå Phaät AÁn thöôïng ñöôøng : “Ta coù moät caùi rôõ raøng aáy, ngöôøi ngöôøi trong mieäng nhai, nhai beå ñöôïc roài, caàn möûa caû ra. Nhai chaúng beå ñöôïc, chuyeån thaønh thuoác ñoäc”. </w:t>
      </w:r>
    </w:p>
    <w:p>
      <w:pPr>
        <w:pStyle w:val="Normal"/>
        <w:ind w:firstLine="720"/>
        <w:jc w:val="both"/>
        <w:rPr/>
      </w:pPr>
      <w:r>
        <w:rPr/>
        <w:t>Roài goïi: “Caùc vò thieàn ñöùc, caùi vò ngon boå aáy laø sao, haõy noùi ra xem”.</w:t>
      </w:r>
    </w:p>
    <w:p>
      <w:pPr>
        <w:pStyle w:val="Normal"/>
        <w:ind w:firstLine="720"/>
        <w:jc w:val="both"/>
        <w:rPr/>
      </w:pPr>
      <w:r>
        <w:rPr/>
        <w:t xml:space="preserve">Im chaäp laâu, noùi: </w:t>
      </w:r>
    </w:p>
    <w:p>
      <w:pPr>
        <w:pStyle w:val="Normal"/>
        <w:ind w:firstLine="720"/>
        <w:jc w:val="both"/>
        <w:rPr/>
      </w:pPr>
      <w:r>
        <w:rPr/>
        <w:tab/>
        <w:t>“Y Vöông ñaâu chaúng khoâng phöông nghóa</w:t>
      </w:r>
    </w:p>
    <w:p>
      <w:pPr>
        <w:pStyle w:val="Normal"/>
        <w:ind w:firstLine="720"/>
        <w:jc w:val="both"/>
        <w:rPr/>
      </w:pPr>
      <w:r>
        <w:rPr/>
        <w:tab/>
        <w:t>Ngaøn daëm toâ höông [Toâ höông: höông laøm soáng laïi], töôïng [Töôïng: voi]chaúng quaøy”.</w:t>
      </w:r>
    </w:p>
    <w:p>
      <w:pPr>
        <w:pStyle w:val="Normal"/>
        <w:ind w:firstLine="720"/>
        <w:jc w:val="both"/>
        <w:rPr/>
      </w:pPr>
      <w:r>
        <w:rPr/>
        <w:t>Toå Phaät AÁn cuøng hai vò toân tuùc truøng truøng chuù nghóa. Neáu nghe Höông naøy, bieát Vò naøy töùc haèng nhaát caùi Sôû Giaùc.</w:t>
      </w:r>
    </w:p>
    <w:p>
      <w:pPr>
        <w:pStyle w:val="Normal"/>
        <w:ind w:firstLine="720"/>
        <w:jc w:val="both"/>
        <w:rPr/>
      </w:pPr>
      <w:r>
        <w:rPr/>
        <w:t xml:space="preserve">Kinh : </w:t>
      </w:r>
    </w:p>
    <w:p>
      <w:pPr>
        <w:pStyle w:val="Normal"/>
        <w:ind w:firstLine="720"/>
        <w:jc w:val="both"/>
        <w:rPr/>
      </w:pPr>
      <w:r>
        <w:rPr/>
        <w:tab/>
        <w:t>“Xuùc</w:t>
      </w:r>
      <w:r>
        <w:fldChar w:fldCharType="begin"/>
      </w:r>
      <w:r>
        <w:rPr/>
        <w:instrText xml:space="preserve"> XE "Xuùc" </w:instrText>
      </w:r>
      <w:r>
        <w:rPr/>
        <w:fldChar w:fldCharType="separate"/>
      </w:r>
      <w:r>
        <w:rPr/>
      </w:r>
      <w:r>
        <w:rPr/>
        <w:fldChar w:fldCharType="end"/>
      </w:r>
      <w:r>
        <w:rPr/>
        <w:t>, do choã chaïm, bieát</w:t>
      </w:r>
    </w:p>
    <w:p>
      <w:pPr>
        <w:pStyle w:val="Normal"/>
        <w:ind w:firstLine="720"/>
        <w:jc w:val="both"/>
        <w:rPr/>
      </w:pPr>
      <w:r>
        <w:rPr/>
        <w:tab/>
        <w:t>“Khoâng choã, chaúng roõ Xuùc</w:t>
      </w:r>
    </w:p>
    <w:p>
      <w:pPr>
        <w:pStyle w:val="Normal"/>
        <w:ind w:firstLine="720"/>
        <w:jc w:val="both"/>
        <w:rPr/>
      </w:pPr>
      <w:r>
        <w:rPr/>
        <w:tab/>
        <w:t>“Hôïp lìa, Taùnh chaúng ñònh</w:t>
      </w:r>
    </w:p>
    <w:p>
      <w:pPr>
        <w:pStyle w:val="Normal"/>
        <w:ind w:firstLine="720"/>
        <w:jc w:val="both"/>
        <w:rPr/>
      </w:pPr>
      <w:r>
        <w:rPr/>
        <w:tab/>
        <w:t>“Laøm sao ñöôïc Vieân Thoâng?</w:t>
      </w:r>
    </w:p>
    <w:p>
      <w:pPr>
        <w:pStyle w:val="Normal"/>
        <w:ind w:firstLine="720"/>
        <w:jc w:val="both"/>
        <w:rPr/>
      </w:pPr>
      <w:r>
        <w:rPr/>
        <w:t>Thoâng raèng: Xuùc taát phaûi coù choã, neân chaúng phaûi laø nghóa Vieân. Huoáng laø coù hôïp môùi coù Xuùc, lìa thì chaúng phaûi Xuùc. Xuùc vì lìa caùi Bieát, taùnh noù chaúng ñònh. Töï taùnh chaúng ñònh, sao ñöôïc Vieân Thoâng?</w:t>
      </w:r>
    </w:p>
    <w:p>
      <w:pPr>
        <w:pStyle w:val="Normal"/>
        <w:ind w:firstLine="720"/>
        <w:jc w:val="both"/>
        <w:rPr/>
      </w:pPr>
      <w:r>
        <w:rPr/>
        <w:t>Hoøa Thöôïng Thuûy Laïo</w:t>
      </w:r>
      <w:r>
        <w:fldChar w:fldCharType="begin"/>
      </w:r>
      <w:r>
        <w:rPr/>
        <w:instrText xml:space="preserve"> XE "Thuûy Laïo" </w:instrText>
      </w:r>
      <w:r>
        <w:rPr/>
        <w:fldChar w:fldCharType="separate"/>
      </w:r>
      <w:r>
        <w:rPr/>
      </w:r>
      <w:r>
        <w:rPr/>
        <w:fldChar w:fldCharType="end"/>
      </w:r>
      <w:r>
        <w:rPr/>
        <w:t xml:space="preserve"> ban ñaàu ra maét Ngaøi Maõ Toå</w:t>
      </w:r>
      <w:r>
        <w:fldChar w:fldCharType="begin"/>
      </w:r>
      <w:r>
        <w:rPr/>
        <w:instrText xml:space="preserve"> XE "Maõ Toå" </w:instrText>
      </w:r>
      <w:r>
        <w:rPr/>
        <w:fldChar w:fldCharType="separate"/>
      </w:r>
      <w:r>
        <w:rPr/>
      </w:r>
      <w:r>
        <w:rPr/>
        <w:fldChar w:fldCharType="end"/>
      </w:r>
      <w:r>
        <w:rPr/>
        <w:t>, hoûi raèng: “Nhö theá naøo laø roõ raøng yù chæ Taây lai?”[Taây lai: YÙ chæ cuûa Toå Ñaït Ma töø phöông Taây laïi. ]</w:t>
      </w:r>
    </w:p>
    <w:p>
      <w:pPr>
        <w:pStyle w:val="Normal"/>
        <w:ind w:firstLine="720"/>
        <w:jc w:val="both"/>
        <w:rPr/>
      </w:pPr>
      <w:r>
        <w:rPr/>
        <w:t>Thaày Laïo lieàn leã baùi, Ngaøi beøn toáng cho moät ñaïp, thaày ñaïi ngoä, ñöùng daäy voã tay ha haû cöôøi lôùn raèng: “Raát laï luøng, raát laï luøng! Traêm ngaøn Tam Muoäi, voâ löôïng dieäu nghóa chæ höôùng treân ñaàu moät maûy loâng lieàn roõ thaáu caên nguoàn!”</w:t>
      </w:r>
    </w:p>
    <w:p>
      <w:pPr>
        <w:pStyle w:val="Normal"/>
        <w:ind w:firstLine="720"/>
        <w:jc w:val="both"/>
        <w:rPr/>
      </w:pPr>
      <w:r>
        <w:rPr/>
        <w:t>Veà sau, daïy chuùng raèng: “Töø luùc laõnh moät ñaïp cuûa Maõ ñaïi sö, maõi ñeán nay cöôøi chaúng döùt!”</w:t>
      </w:r>
    </w:p>
    <w:p>
      <w:pPr>
        <w:pStyle w:val="Normal"/>
        <w:ind w:firstLine="720"/>
        <w:jc w:val="both"/>
        <w:rPr/>
      </w:pPr>
      <w:r>
        <w:rPr/>
        <w:t>Tuy nhieân, choã xuùc chaïm ngaøy xöa döôøng vaãn coøn, naøo gioáng nhö choã thoaùt thaúng cuûa Toå Laâm Teá.</w:t>
      </w:r>
    </w:p>
    <w:p>
      <w:pPr>
        <w:pStyle w:val="Normal"/>
        <w:ind w:firstLine="720"/>
        <w:jc w:val="both"/>
        <w:rPr/>
      </w:pPr>
      <w:r>
        <w:rPr/>
        <w:t>Toå Laâm Teá noùi: “Toâi ôû vôùi tieân sö Hoaøng Baù hai möôi naêm, ba laàn hoûi ñaïi yù Phaät Phaùp, ba laàn bò Ngaøi thöôûng gaäy, nhö ngoïn saøo phuûi saïch. Nhö nay laïi nhôù ñöôïc moät gaäy, coù ai vì ta thi haønh ñöôïc?”</w:t>
      </w:r>
    </w:p>
    <w:p>
      <w:pPr>
        <w:pStyle w:val="Normal"/>
        <w:ind w:firstLine="720"/>
        <w:jc w:val="both"/>
        <w:rPr/>
      </w:pPr>
      <w:r>
        <w:rPr/>
        <w:t>Khi aáy coù moät vò taêng böôùc ra khoûi chuùng, noùi: “Toâi thi haønh ñöôïc”.</w:t>
      </w:r>
    </w:p>
    <w:p>
      <w:pPr>
        <w:pStyle w:val="Normal"/>
        <w:ind w:firstLine="720"/>
        <w:jc w:val="both"/>
        <w:rPr/>
      </w:pPr>
      <w:r>
        <w:rPr/>
        <w:t xml:space="preserve">Toå Teá caàm gaäy trao cho. </w:t>
      </w:r>
    </w:p>
    <w:p>
      <w:pPr>
        <w:pStyle w:val="Normal"/>
        <w:ind w:firstLine="720"/>
        <w:jc w:val="both"/>
        <w:rPr/>
      </w:pPr>
      <w:r>
        <w:rPr/>
        <w:t>Vò taêng ñònh tieáp laáy, Toå Teá lieàn ñaùnh.</w:t>
      </w:r>
    </w:p>
    <w:p>
      <w:pPr>
        <w:pStyle w:val="Normal"/>
        <w:ind w:firstLine="720"/>
        <w:jc w:val="both"/>
        <w:rPr/>
      </w:pPr>
      <w:r>
        <w:rPr/>
        <w:t>Kieám rôùt xa roài, oâng môùi khaéc nghe!</w:t>
      </w:r>
    </w:p>
    <w:p>
      <w:pPr>
        <w:pStyle w:val="Normal"/>
        <w:ind w:firstLine="720"/>
        <w:jc w:val="both"/>
        <w:rPr/>
      </w:pPr>
      <w:r>
        <w:rPr/>
        <w:t xml:space="preserve">Kinh : </w:t>
      </w:r>
    </w:p>
    <w:p>
      <w:pPr>
        <w:pStyle w:val="Normal"/>
        <w:ind w:firstLine="720"/>
        <w:jc w:val="both"/>
        <w:rPr/>
      </w:pPr>
      <w:r>
        <w:rPr/>
        <w:tab/>
        <w:t>“Phaùp</w:t>
      </w:r>
      <w:r>
        <w:fldChar w:fldCharType="begin"/>
      </w:r>
      <w:r>
        <w:rPr/>
        <w:instrText xml:space="preserve"> XE "Phaùp" </w:instrText>
      </w:r>
      <w:r>
        <w:rPr/>
        <w:fldChar w:fldCharType="separate"/>
      </w:r>
      <w:r>
        <w:rPr/>
      </w:r>
      <w:r>
        <w:rPr/>
        <w:fldChar w:fldCharType="end"/>
      </w:r>
      <w:r>
        <w:rPr/>
        <w:t xml:space="preserve"> goïi laø Noäi Traàn</w:t>
      </w:r>
      <w:r>
        <w:fldChar w:fldCharType="begin"/>
      </w:r>
      <w:r>
        <w:rPr/>
        <w:instrText xml:space="preserve"> XE "Noäi Traàn" </w:instrText>
      </w:r>
      <w:r>
        <w:rPr/>
        <w:fldChar w:fldCharType="separate"/>
      </w:r>
      <w:r>
        <w:rPr/>
      </w:r>
      <w:r>
        <w:rPr/>
        <w:fldChar w:fldCharType="end"/>
      </w:r>
    </w:p>
    <w:p>
      <w:pPr>
        <w:pStyle w:val="Normal"/>
        <w:ind w:firstLine="720"/>
        <w:jc w:val="both"/>
        <w:rPr/>
      </w:pPr>
      <w:r>
        <w:rPr/>
        <w:tab/>
        <w:t>“Nöông Traàn aét coù Sôû</w:t>
      </w:r>
    </w:p>
    <w:p>
      <w:pPr>
        <w:pStyle w:val="Normal"/>
        <w:ind w:firstLine="720"/>
        <w:jc w:val="both"/>
        <w:rPr/>
      </w:pPr>
      <w:r>
        <w:rPr/>
        <w:tab/>
        <w:t>“Naêng Sôû chaúng dung nhaäp</w:t>
      </w:r>
    </w:p>
    <w:p>
      <w:pPr>
        <w:pStyle w:val="Normal"/>
        <w:ind w:firstLine="720"/>
        <w:jc w:val="both"/>
        <w:rPr/>
      </w:pPr>
      <w:r>
        <w:rPr/>
        <w:tab/>
        <w:t>“Laøm sao ñöôïc Vieân Thoâng?</w:t>
      </w:r>
    </w:p>
    <w:p>
      <w:pPr>
        <w:pStyle w:val="Normal"/>
        <w:ind w:firstLine="720"/>
        <w:jc w:val="both"/>
        <w:rPr/>
      </w:pPr>
      <w:r>
        <w:rPr/>
        <w:t>Thoâng raèng: Phaùp Traàn</w:t>
      </w:r>
      <w:r>
        <w:fldChar w:fldCharType="begin"/>
      </w:r>
      <w:r>
        <w:rPr/>
        <w:instrText xml:space="preserve"> XE "Phaùp Traàn" </w:instrText>
      </w:r>
      <w:r>
        <w:rPr/>
        <w:fldChar w:fldCharType="separate"/>
      </w:r>
      <w:r>
        <w:rPr/>
      </w:r>
      <w:r>
        <w:rPr/>
        <w:fldChar w:fldCharType="end"/>
      </w:r>
      <w:r>
        <w:rPr/>
        <w:t xml:space="preserve"> chaúng coù töôùng, tieàm aån trong YÙ caên; ñaõ sa vaøo Naêng-Sôû beøn coù phöông choã nhaát ñònh, neân chaúng dung nhaäp khaép. Tuy laø phaùp khoâng toaøn khaép möôøi phöông, nhöng chaúng theå cuøng khaép caùi phi khoâng, neân chaúng theå vieân thoâng [Troøn veïn suoát bieát]. Phi nghóa laø Naêng chaúng dung nhaäp Sôû, Sôû chaúng dung nhaäp Naêng, maø hai beân cuøng toàn taïi.</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noùi: “Caùc phaùp theá gian vaø xuaát theá gian, ñeàu khoâng coù töï taùnh, cuõng khoâng coù taùnh sanh, chæ coù caùi danh troáng trôn, danh töï cuõng khoâng, oâng chæ nhaän caùi danh troáng trôn kia cho laø thaät, laàm lôùn vaäy thay. Cho laø coù, ñeàu laø caûnh cuûa Y, Bieán [Y Tha Khôûi Taùnh vaø Bieán Keá Sôû Chaáp Taùnh], môùi coù Boà Ñeà ñeå y theo, Nieát Baøn ñeå y theo, Giaûi Thoaùt ñeå y theo, Tam Thaân ñeå y theo, Trí Caûnh ñeå y theo, Giaùc ñeå y theo, Phaät ñeå y theo. OÂng höôùng veà trong coõi nöôùc Y, Bieán aáy tìm vaät gì? Cho ñeán ba Thöøa, möôøi hai phaàn giaùo, ñeàu laø giaáy cuõ chuøi ñoà dô.</w:t>
      </w:r>
    </w:p>
    <w:p>
      <w:pPr>
        <w:pStyle w:val="Normal"/>
        <w:ind w:firstLine="720"/>
        <w:jc w:val="both"/>
        <w:rPr/>
      </w:pPr>
      <w:r>
        <w:rPr/>
        <w:t>“</w:t>
      </w:r>
      <w:r>
        <w:rPr/>
        <w:t>Phaät</w:t>
      </w:r>
      <w:r>
        <w:fldChar w:fldCharType="begin"/>
      </w:r>
      <w:r>
        <w:rPr/>
        <w:instrText xml:space="preserve"> XE "Phaät" </w:instrText>
      </w:r>
      <w:r>
        <w:rPr/>
        <w:fldChar w:fldCharType="separate"/>
      </w:r>
      <w:r>
        <w:rPr/>
      </w:r>
      <w:r>
        <w:rPr/>
        <w:fldChar w:fldCharType="end"/>
      </w:r>
      <w:r>
        <w:rPr/>
        <w:t xml:space="preserve"> laø thaân huyeãn hoaù, Toå</w:t>
      </w:r>
      <w:r>
        <w:fldChar w:fldCharType="begin"/>
      </w:r>
      <w:r>
        <w:rPr/>
        <w:instrText xml:space="preserve"> XE "Toå" </w:instrText>
      </w:r>
      <w:r>
        <w:rPr/>
        <w:fldChar w:fldCharType="separate"/>
      </w:r>
      <w:r>
        <w:rPr/>
      </w:r>
      <w:r>
        <w:rPr/>
        <w:fldChar w:fldCharType="end"/>
      </w:r>
      <w:r>
        <w:rPr/>
        <w:t xml:space="preserve"> laø laõo thaày tu, oâng laïi cho laø meï sanh mình ö? OÂng neáu caàu Phaät, lieàn bò Phaät-Ma hôùp hoàn; oâng neáu caàu Toå, lieàn bò Toå troùi chaët. OÂng maø coù caàu ñeàu laø khoå, chaúng baèng voâ söï”.</w:t>
      </w:r>
    </w:p>
    <w:p>
      <w:pPr>
        <w:pStyle w:val="Normal"/>
        <w:ind w:firstLine="720"/>
        <w:jc w:val="both"/>
        <w:rPr/>
      </w:pPr>
      <w:r>
        <w:rPr/>
        <w:t>Tin chaêng? Nöông y caùi Traàn taát coù Sôû, chaúng theå ñöôïc Vieân Thoâng vaäy. Treân laø choïn saùu Traàn ñeå nhaäp, chaúng thích hôïp vôùi ngöôøi Sô Taâm.</w:t>
      </w:r>
    </w:p>
    <w:p>
      <w:pPr>
        <w:pStyle w:val="Normal"/>
        <w:ind w:firstLine="720"/>
        <w:jc w:val="both"/>
        <w:rPr/>
      </w:pPr>
      <w:r>
        <w:rPr/>
        <w:t xml:space="preserve">Kinh : </w:t>
      </w:r>
    </w:p>
    <w:p>
      <w:pPr>
        <w:pStyle w:val="Normal"/>
        <w:ind w:firstLine="720"/>
        <w:jc w:val="both"/>
        <w:rPr/>
      </w:pPr>
      <w:r>
        <w:rPr/>
        <w:tab/>
        <w:t>“Caùi Thaáy</w:t>
      </w:r>
      <w:r>
        <w:fldChar w:fldCharType="begin"/>
      </w:r>
      <w:r>
        <w:rPr/>
        <w:instrText xml:space="preserve"> XE "Caùi Thaáy" </w:instrText>
      </w:r>
      <w:r>
        <w:rPr/>
        <w:fldChar w:fldCharType="separate"/>
      </w:r>
      <w:r>
        <w:rPr/>
      </w:r>
      <w:r>
        <w:rPr/>
        <w:fldChar w:fldCharType="end"/>
      </w:r>
      <w:r>
        <w:rPr/>
        <w:t xml:space="preserve"> tuy roãng suoát</w:t>
      </w:r>
    </w:p>
    <w:p>
      <w:pPr>
        <w:pStyle w:val="Normal"/>
        <w:ind w:firstLine="720"/>
        <w:jc w:val="both"/>
        <w:rPr/>
      </w:pPr>
      <w:r>
        <w:rPr/>
        <w:tab/>
        <w:t>“Roõ tröôùc chaúng roõ sau</w:t>
      </w:r>
    </w:p>
    <w:p>
      <w:pPr>
        <w:pStyle w:val="Normal"/>
        <w:ind w:firstLine="720"/>
        <w:jc w:val="both"/>
        <w:rPr/>
      </w:pPr>
      <w:r>
        <w:rPr/>
        <w:tab/>
        <w:t>“Boán beà thieáu moät nöûa</w:t>
      </w:r>
    </w:p>
    <w:p>
      <w:pPr>
        <w:pStyle w:val="Normal"/>
        <w:ind w:firstLine="720"/>
        <w:jc w:val="both"/>
        <w:rPr/>
      </w:pPr>
      <w:r>
        <w:rPr/>
        <w:tab/>
        <w:t>“Laøm sao ñöôïc Vieân Thoâng?</w:t>
      </w:r>
    </w:p>
    <w:p>
      <w:pPr>
        <w:pStyle w:val="Normal"/>
        <w:ind w:firstLine="720"/>
        <w:jc w:val="both"/>
        <w:rPr/>
      </w:pPr>
      <w:r>
        <w:rPr/>
        <w:t>Thoâng raèng: Caùi Thaáy cuûa con maét, roõ tröôùc chaúng roõ sau. Caùi Thaáy cuûa Taâm chaúng phaûi laø maét, goïi laø thaáy trong thaáy. Vì sao cuõng thieáu nöûa phaàn? Chæ vì loït vaøo Kieán Phaàn, beøn maát Vieân Thöôøng. Cho neân caên maét khoâng ñöôïc choïn.</w:t>
      </w:r>
    </w:p>
    <w:p>
      <w:pPr>
        <w:pStyle w:val="Normal"/>
        <w:ind w:firstLine="720"/>
        <w:jc w:val="both"/>
        <w:rPr/>
      </w:pPr>
      <w:r>
        <w:rPr/>
        <w:t>Toå Nam Tuyeàn tham kieán Trung Quoác Sö.</w:t>
      </w:r>
    </w:p>
    <w:p>
      <w:pPr>
        <w:pStyle w:val="Normal"/>
        <w:ind w:firstLine="720"/>
        <w:jc w:val="both"/>
        <w:rPr/>
      </w:pPr>
      <w:r>
        <w:rPr/>
        <w:t>Quoác sö hoûi: “Choán naøo laïi?”</w:t>
      </w:r>
    </w:p>
    <w:p>
      <w:pPr>
        <w:pStyle w:val="Normal"/>
        <w:ind w:firstLine="720"/>
        <w:jc w:val="both"/>
        <w:rPr/>
      </w:pPr>
      <w:r>
        <w:rPr/>
        <w:t>Ñaùp raèng: “Giang Taây laïi”.</w:t>
      </w:r>
    </w:p>
    <w:p>
      <w:pPr>
        <w:pStyle w:val="Normal"/>
        <w:ind w:firstLine="720"/>
        <w:jc w:val="both"/>
        <w:rPr/>
      </w:pPr>
      <w:r>
        <w:rPr/>
        <w:t>Hoûi: “Laïi ñem ñöôïc chôn Maõ Toå ñeán chaêng?”</w:t>
      </w:r>
    </w:p>
    <w:p>
      <w:pPr>
        <w:pStyle w:val="Normal"/>
        <w:ind w:firstLine="720"/>
        <w:jc w:val="both"/>
        <w:rPr/>
      </w:pPr>
      <w:r>
        <w:rPr/>
        <w:t>Ñaùp raèng: “Chæ caùi aáy laø phaûi”.</w:t>
      </w:r>
    </w:p>
    <w:p>
      <w:pPr>
        <w:pStyle w:val="Normal"/>
        <w:ind w:firstLine="720"/>
        <w:jc w:val="both"/>
        <w:rPr/>
      </w:pPr>
      <w:r>
        <w:rPr/>
        <w:t>Quoác sö noùi: “Caùi phuø tröø quyû sau löng!”</w:t>
      </w:r>
    </w:p>
    <w:p>
      <w:pPr>
        <w:pStyle w:val="Normal"/>
        <w:ind w:firstLine="720"/>
        <w:jc w:val="both"/>
        <w:rPr/>
      </w:pPr>
      <w:r>
        <w:rPr/>
        <w:t>Toå Tuyeàn lieàn im luoân.</w:t>
      </w:r>
    </w:p>
    <w:p>
      <w:pPr>
        <w:pStyle w:val="Normal"/>
        <w:ind w:firstLine="720"/>
        <w:jc w:val="both"/>
        <w:rPr/>
      </w:pPr>
      <w:r>
        <w:rPr/>
        <w:t>Toå Tröôøng Khaùnh Laêng noùi: “Thaät gioáng nhö chaúng bieát”.</w:t>
      </w:r>
    </w:p>
    <w:p>
      <w:pPr>
        <w:pStyle w:val="Normal"/>
        <w:ind w:firstLine="720"/>
        <w:jc w:val="both"/>
        <w:rPr/>
      </w:pPr>
      <w:r>
        <w:rPr/>
        <w:t>Toå Böûu Phöôùc noùi theâm raèng: “Xeùt chaúng ñeán caùi yeân oån naøy cuûa Hoøa Thöôïng”.</w:t>
      </w:r>
    </w:p>
    <w:p>
      <w:pPr>
        <w:pStyle w:val="Normal"/>
        <w:ind w:firstLine="720"/>
        <w:jc w:val="both"/>
        <w:rPr/>
      </w:pPr>
      <w:r>
        <w:rPr/>
        <w:t>Toå Vaân Cö Tích noùi: “Hai vò toân tuùc ñaây ñeàu naâng ñôõ caùi sau löng. Chæ nhö Nam Tuyeàn im luoân laø vì naâng ñôõ caùi tröôùc maët hay naâng ñôõ caùi sau löng?”</w:t>
      </w:r>
    </w:p>
    <w:p>
      <w:pPr>
        <w:pStyle w:val="Normal"/>
        <w:ind w:firstLine="720"/>
        <w:jc w:val="both"/>
        <w:rPr/>
      </w:pPr>
      <w:r>
        <w:rPr/>
        <w:t>Toå Huyeàn Sa chæ vò taêng qua ñôøi noùi: “Tröôùc maët chaïm maét laø Boà Ñeà, thaàn quang muoân daëm: Töôùng sau ñaûnh”.</w:t>
      </w:r>
    </w:p>
    <w:p>
      <w:pPr>
        <w:pStyle w:val="Normal"/>
        <w:ind w:firstLine="720"/>
        <w:jc w:val="both"/>
        <w:rPr/>
      </w:pPr>
      <w:r>
        <w:rPr/>
        <w:t>Nhaân coù keä raèng:</w:t>
      </w:r>
    </w:p>
    <w:p>
      <w:pPr>
        <w:pStyle w:val="Normal"/>
        <w:ind w:firstLine="720"/>
        <w:jc w:val="both"/>
        <w:rPr/>
      </w:pPr>
      <w:r>
        <w:rPr/>
        <w:tab/>
        <w:t>“Vaïn daëm thaàn quang töôùng ñaûnh sau</w:t>
      </w:r>
    </w:p>
    <w:p>
      <w:pPr>
        <w:pStyle w:val="Normal"/>
        <w:ind w:firstLine="720"/>
        <w:jc w:val="both"/>
        <w:rPr/>
      </w:pPr>
      <w:r>
        <w:rPr/>
        <w:tab/>
        <w:t>Khi maø khoâng ñaûnh ngoùng veà ñaâu?</w:t>
      </w:r>
    </w:p>
    <w:p>
      <w:pPr>
        <w:pStyle w:val="Normal"/>
        <w:ind w:firstLine="720"/>
        <w:jc w:val="both"/>
        <w:rPr/>
      </w:pPr>
      <w:r>
        <w:rPr/>
        <w:tab/>
        <w:t>Söï ñaõ thaønh, yù ñaõ thoâi</w:t>
      </w:r>
    </w:p>
    <w:p>
      <w:pPr>
        <w:pStyle w:val="Normal"/>
        <w:ind w:firstLine="720"/>
        <w:jc w:val="both"/>
        <w:rPr/>
      </w:pPr>
      <w:r>
        <w:rPr/>
        <w:tab/>
        <w:t>Tin töùc trong kia troïn khaép nôi</w:t>
      </w:r>
    </w:p>
    <w:p>
      <w:pPr>
        <w:pStyle w:val="Normal"/>
        <w:ind w:firstLine="720"/>
        <w:jc w:val="both"/>
        <w:rPr/>
      </w:pPr>
      <w:r>
        <w:rPr/>
        <w:tab/>
        <w:t>Ngöôøi trí trong lieâu beøn naém laáy</w:t>
      </w:r>
    </w:p>
    <w:p>
      <w:pPr>
        <w:pStyle w:val="Normal"/>
        <w:ind w:firstLine="720"/>
        <w:jc w:val="both"/>
        <w:rPr/>
      </w:pPr>
      <w:r>
        <w:rPr/>
        <w:tab/>
        <w:t>Chaúng thoaùng so ño bò maát roài”.</w:t>
      </w:r>
    </w:p>
    <w:p>
      <w:pPr>
        <w:pStyle w:val="Normal"/>
        <w:ind w:firstLine="720"/>
        <w:jc w:val="both"/>
        <w:rPr/>
      </w:pPr>
      <w:r>
        <w:rPr/>
        <w:t>Hai taéc naøy hoã töông baøy toû, choã thaáy ñoàng nhau, chaúng quyù sao?</w:t>
      </w:r>
    </w:p>
    <w:p>
      <w:pPr>
        <w:pStyle w:val="Normal"/>
        <w:ind w:firstLine="720"/>
        <w:jc w:val="both"/>
        <w:rPr/>
      </w:pPr>
      <w:r>
        <w:rPr/>
        <w:t xml:space="preserve">Kinh : </w:t>
      </w:r>
    </w:p>
    <w:p>
      <w:pPr>
        <w:pStyle w:val="Normal"/>
        <w:ind w:firstLine="720"/>
        <w:jc w:val="both"/>
        <w:rPr/>
      </w:pPr>
      <w:r>
        <w:rPr/>
        <w:tab/>
        <w:t>“Muõi</w:t>
      </w:r>
      <w:r>
        <w:fldChar w:fldCharType="begin"/>
      </w:r>
      <w:r>
        <w:rPr/>
        <w:instrText xml:space="preserve"> XE "Muõi" </w:instrText>
      </w:r>
      <w:r>
        <w:rPr/>
        <w:fldChar w:fldCharType="separate"/>
      </w:r>
      <w:r>
        <w:rPr/>
      </w:r>
      <w:r>
        <w:rPr/>
        <w:fldChar w:fldCharType="end"/>
      </w:r>
      <w:r>
        <w:rPr/>
        <w:t xml:space="preserve"> thôû ra vaøo thoâng</w:t>
      </w:r>
    </w:p>
    <w:p>
      <w:pPr>
        <w:pStyle w:val="Normal"/>
        <w:ind w:firstLine="720"/>
        <w:jc w:val="both"/>
        <w:rPr/>
      </w:pPr>
      <w:r>
        <w:rPr/>
        <w:tab/>
        <w:t>“Giöõa, khí khoâng choã giao</w:t>
      </w:r>
    </w:p>
    <w:p>
      <w:pPr>
        <w:pStyle w:val="Normal"/>
        <w:ind w:firstLine="720"/>
        <w:jc w:val="both"/>
        <w:rPr/>
      </w:pPr>
      <w:r>
        <w:rPr/>
        <w:tab/>
        <w:t>“Chia phaân chaúng dung nhaäp</w:t>
      </w:r>
    </w:p>
    <w:p>
      <w:pPr>
        <w:pStyle w:val="Normal"/>
        <w:ind w:firstLine="720"/>
        <w:jc w:val="both"/>
        <w:rPr/>
      </w:pPr>
      <w:r>
        <w:rPr/>
        <w:tab/>
        <w:t>“Laøm sao ñöôïc Vieân Thoâng?</w:t>
      </w:r>
    </w:p>
    <w:p>
      <w:pPr>
        <w:pStyle w:val="Normal"/>
        <w:ind w:firstLine="720"/>
        <w:jc w:val="both"/>
        <w:rPr/>
      </w:pPr>
      <w:r>
        <w:rPr/>
        <w:t>Thoâng raèng: Khoaûng vuõ truï laø moät ñaïi hoâ haáp vaäy. Xuaân, Haï thôû ra; Thu, Ñoâng thôû vaøo. Traêng saùng thôû ra; traêng toái thôû vaøo. Tröôùc giôø Tyù thôû ra; sau giôø Ngoï thôû vaøo. Con ngöôøi do thôû ra thôû vaøo maø thoâng cuøng trôøi ñaát, gioáng nhö con caù trong nöôùc vaäy. Ñieàu hoøa hôi thôû</w:t>
      </w:r>
      <w:r>
        <w:fldChar w:fldCharType="begin"/>
      </w:r>
      <w:r>
        <w:rPr/>
        <w:instrText xml:space="preserve"> XE "hôi thôû" </w:instrText>
      </w:r>
      <w:r>
        <w:rPr/>
        <w:fldChar w:fldCharType="separate"/>
      </w:r>
      <w:r>
        <w:rPr/>
      </w:r>
      <w:r>
        <w:rPr/>
        <w:fldChar w:fldCharType="end"/>
      </w:r>
      <w:r>
        <w:rPr/>
        <w:t xml:space="preserve"> ra vaøo ñeán choã hieän tieàn khoâng coù khí giao nhau. Caùc ñaïo gia döôõng sanh cho laø hôïp vôùi töï nhieân, chaúng hieåu caùi khí mòt môø meânh moâng ñoù, cho laø Chaân Taùnh, xem caùi tinh thuaàn aáy, caùi vaät theå aáy cho laø Thöùc Thaàn. Caùi chia phaân taûn maïn naøy ñoái vôùi Töï Taùnh coù giao thieäp gì.</w:t>
      </w:r>
    </w:p>
    <w:p>
      <w:pPr>
        <w:pStyle w:val="Normal"/>
        <w:ind w:firstLine="720"/>
        <w:jc w:val="both"/>
        <w:rPr/>
      </w:pPr>
      <w:r>
        <w:rPr/>
        <w:t>Coù ngöôøi hoûi Toå Ñaïi Chaâu</w:t>
      </w:r>
      <w:r>
        <w:fldChar w:fldCharType="begin"/>
      </w:r>
      <w:r>
        <w:rPr/>
        <w:instrText xml:space="preserve"> XE "Ñaïi Chaâu" </w:instrText>
      </w:r>
      <w:r>
        <w:rPr/>
        <w:fldChar w:fldCharType="separate"/>
      </w:r>
      <w:r>
        <w:rPr/>
      </w:r>
      <w:r>
        <w:rPr/>
        <w:fldChar w:fldCharType="end"/>
      </w:r>
      <w:r>
        <w:rPr/>
        <w:t xml:space="preserve"> raèng : “Theá gian coù phaùp vöôït Töï Nhieân</w:t>
      </w:r>
      <w:r>
        <w:fldChar w:fldCharType="begin"/>
      </w:r>
      <w:r>
        <w:rPr/>
        <w:instrText xml:space="preserve"> XE "Töï Nhieân" </w:instrText>
      </w:r>
      <w:r>
        <w:rPr/>
        <w:fldChar w:fldCharType="separate"/>
      </w:r>
      <w:r>
        <w:rPr/>
      </w:r>
      <w:r>
        <w:rPr/>
        <w:fldChar w:fldCharType="end"/>
      </w:r>
      <w:r>
        <w:rPr/>
        <w:t xml:space="preserve"> chaêng?”</w:t>
      </w:r>
    </w:p>
    <w:p>
      <w:pPr>
        <w:pStyle w:val="Normal"/>
        <w:ind w:firstLine="720"/>
        <w:jc w:val="both"/>
        <w:rPr/>
      </w:pPr>
      <w:r>
        <w:rPr/>
        <w:t>Toå Chaâu ñaùp: “Coù”.</w:t>
      </w:r>
    </w:p>
    <w:p>
      <w:pPr>
        <w:pStyle w:val="Normal"/>
        <w:ind w:firstLine="720"/>
        <w:jc w:val="both"/>
        <w:rPr/>
      </w:pPr>
      <w:r>
        <w:rPr/>
        <w:t>Hoûi: “Phaùp naøo vöôït ñöôïc?”</w:t>
      </w:r>
    </w:p>
    <w:p>
      <w:pPr>
        <w:pStyle w:val="Normal"/>
        <w:ind w:firstLine="720"/>
        <w:jc w:val="both"/>
        <w:rPr/>
      </w:pPr>
      <w:r>
        <w:rPr/>
        <w:t>Toå Chaâu noùi : “Keû roõ bieát caùi Töï Nhieân”.</w:t>
      </w:r>
    </w:p>
    <w:p>
      <w:pPr>
        <w:pStyle w:val="Normal"/>
        <w:ind w:firstLine="720"/>
        <w:jc w:val="both"/>
        <w:rPr/>
      </w:pPr>
      <w:r>
        <w:rPr/>
        <w:t>Hoûi: “Caùi Nguyeân Khí</w:t>
      </w:r>
      <w:r>
        <w:fldChar w:fldCharType="begin"/>
      </w:r>
      <w:r>
        <w:rPr/>
        <w:instrText xml:space="preserve"> XE "Nguyeân Khí" </w:instrText>
      </w:r>
      <w:r>
        <w:rPr/>
        <w:fldChar w:fldCharType="separate"/>
      </w:r>
      <w:r>
        <w:rPr/>
      </w:r>
      <w:r>
        <w:rPr/>
        <w:fldChar w:fldCharType="end"/>
      </w:r>
      <w:r>
        <w:rPr/>
        <w:t xml:space="preserve"> laø Ñaïo</w:t>
      </w:r>
      <w:r>
        <w:fldChar w:fldCharType="begin"/>
      </w:r>
      <w:r>
        <w:rPr/>
        <w:instrText xml:space="preserve"> XE "Ñaïo" </w:instrText>
      </w:r>
      <w:r>
        <w:rPr/>
        <w:fldChar w:fldCharType="separate"/>
      </w:r>
      <w:r>
        <w:rPr/>
      </w:r>
      <w:r>
        <w:rPr/>
        <w:fldChar w:fldCharType="end"/>
      </w:r>
      <w:r>
        <w:rPr/>
        <w:t xml:space="preserve"> chaêng?”</w:t>
      </w:r>
    </w:p>
    <w:p>
      <w:pPr>
        <w:pStyle w:val="Normal"/>
        <w:ind w:firstLine="720"/>
        <w:jc w:val="both"/>
        <w:rPr/>
      </w:pPr>
      <w:r>
        <w:rPr/>
        <w:t>Ñaùp : “Nguyeân Khí töï laø Nguyeân Khí; Ñaïo töï laø Ñaïo”.</w:t>
      </w:r>
    </w:p>
    <w:p>
      <w:pPr>
        <w:pStyle w:val="Normal"/>
        <w:ind w:firstLine="720"/>
        <w:jc w:val="both"/>
        <w:rPr/>
      </w:pPr>
      <w:r>
        <w:rPr/>
        <w:t>Hoûi: “Neáu nhö theá, aét phaûi coù hai thöù vaäy”.</w:t>
      </w:r>
    </w:p>
    <w:p>
      <w:pPr>
        <w:pStyle w:val="Normal"/>
        <w:ind w:firstLine="720"/>
        <w:jc w:val="both"/>
        <w:rPr/>
      </w:pPr>
      <w:r>
        <w:rPr/>
        <w:t>Toå Chaâu noùi : “Bieát thì chaúng coù hai”.</w:t>
      </w:r>
    </w:p>
    <w:p>
      <w:pPr>
        <w:pStyle w:val="Normal"/>
        <w:ind w:firstLine="720"/>
        <w:jc w:val="both"/>
        <w:rPr/>
      </w:pPr>
      <w:r>
        <w:rPr/>
        <w:t>Laïi hoûi : “Theá naøo laø taø</w:t>
      </w:r>
      <w:r>
        <w:fldChar w:fldCharType="begin"/>
      </w:r>
      <w:r>
        <w:rPr/>
        <w:instrText xml:space="preserve"> XE "taø" </w:instrText>
      </w:r>
      <w:r>
        <w:rPr/>
        <w:fldChar w:fldCharType="separate"/>
      </w:r>
      <w:r>
        <w:rPr/>
      </w:r>
      <w:r>
        <w:rPr/>
        <w:fldChar w:fldCharType="end"/>
      </w:r>
      <w:r>
        <w:rPr/>
        <w:t>, theá naøo laø chaùnh</w:t>
      </w:r>
      <w:r>
        <w:fldChar w:fldCharType="begin"/>
      </w:r>
      <w:r>
        <w:rPr/>
        <w:instrText xml:space="preserve"> XE "chaùnh" </w:instrText>
      </w:r>
      <w:r>
        <w:rPr/>
        <w:fldChar w:fldCharType="separate"/>
      </w:r>
      <w:r>
        <w:rPr/>
      </w:r>
      <w:r>
        <w:rPr/>
        <w:fldChar w:fldCharType="end"/>
      </w:r>
      <w:r>
        <w:rPr/>
        <w:t>?”</w:t>
      </w:r>
    </w:p>
    <w:p>
      <w:pPr>
        <w:pStyle w:val="Normal"/>
        <w:ind w:firstLine="720"/>
        <w:jc w:val="both"/>
        <w:rPr/>
      </w:pPr>
      <w:r>
        <w:rPr/>
        <w:t>Toå Chaâu noùi : “Taâm</w:t>
      </w:r>
      <w:r>
        <w:fldChar w:fldCharType="begin"/>
      </w:r>
      <w:r>
        <w:rPr/>
        <w:instrText xml:space="preserve"> XE "Taâm" </w:instrText>
      </w:r>
      <w:r>
        <w:rPr/>
        <w:fldChar w:fldCharType="separate"/>
      </w:r>
      <w:r>
        <w:rPr/>
      </w:r>
      <w:r>
        <w:rPr/>
        <w:fldChar w:fldCharType="end"/>
      </w:r>
      <w:r>
        <w:rPr/>
        <w:t xml:space="preserve"> chaïy theo vaät laø taø, vaät theo taâm laø chaùnh”.</w:t>
      </w:r>
    </w:p>
    <w:p>
      <w:pPr>
        <w:pStyle w:val="Normal"/>
        <w:ind w:firstLine="720"/>
        <w:jc w:val="both"/>
        <w:rPr/>
      </w:pPr>
      <w:r>
        <w:rPr/>
        <w:t>Do ñaây maø xeùt, caùi thuyeát ñieàu hoøa hôi thôû laø taâm chaïy theo vaät. Chia phaân quaù chöøng, huoáng laø ñöôïc Vieân Thoâng!</w:t>
      </w:r>
    </w:p>
    <w:p>
      <w:pPr>
        <w:pStyle w:val="Normal"/>
        <w:ind w:firstLine="720"/>
        <w:jc w:val="both"/>
        <w:rPr/>
      </w:pPr>
      <w:r>
        <w:rPr/>
        <w:t xml:space="preserve">Kinh : </w:t>
      </w:r>
    </w:p>
    <w:p>
      <w:pPr>
        <w:pStyle w:val="Normal"/>
        <w:ind w:firstLine="720"/>
        <w:jc w:val="both"/>
        <w:rPr/>
      </w:pPr>
      <w:r>
        <w:rPr/>
        <w:tab/>
        <w:t>“Löôõi</w:t>
      </w:r>
      <w:r>
        <w:fldChar w:fldCharType="begin"/>
      </w:r>
      <w:r>
        <w:rPr/>
        <w:instrText xml:space="preserve"> XE "Löôõi" </w:instrText>
      </w:r>
      <w:r>
        <w:rPr/>
        <w:fldChar w:fldCharType="separate"/>
      </w:r>
      <w:r>
        <w:rPr/>
      </w:r>
      <w:r>
        <w:rPr/>
        <w:fldChar w:fldCharType="end"/>
      </w:r>
      <w:r>
        <w:rPr/>
        <w:t>, khoâng nhaäp (thì) khoâng moái</w:t>
      </w:r>
    </w:p>
    <w:p>
      <w:pPr>
        <w:pStyle w:val="Normal"/>
        <w:ind w:firstLine="720"/>
        <w:jc w:val="both"/>
        <w:rPr/>
      </w:pPr>
      <w:r>
        <w:rPr/>
        <w:tab/>
        <w:t>“Nhôø Vò, sanh coù bieát</w:t>
      </w:r>
    </w:p>
    <w:p>
      <w:pPr>
        <w:pStyle w:val="Normal"/>
        <w:ind w:firstLine="720"/>
        <w:jc w:val="both"/>
        <w:rPr/>
      </w:pPr>
      <w:r>
        <w:rPr/>
        <w:tab/>
        <w:t>“Vò maát roài chaúng coù</w:t>
      </w:r>
    </w:p>
    <w:p>
      <w:pPr>
        <w:pStyle w:val="Normal"/>
        <w:ind w:firstLine="720"/>
        <w:jc w:val="both"/>
        <w:rPr/>
      </w:pPr>
      <w:r>
        <w:rPr/>
        <w:tab/>
        <w:t>“Laøm sao ñöôïc Vieân Thoâng?</w:t>
      </w:r>
    </w:p>
    <w:p>
      <w:pPr>
        <w:pStyle w:val="Normal"/>
        <w:ind w:firstLine="720"/>
        <w:jc w:val="both"/>
        <w:rPr/>
      </w:pPr>
      <w:r>
        <w:rPr/>
        <w:t>Thoâng raèng : Caùi Neám chaúng coù Caên thì khoâng bieát Vò. Khoâng coù Caên maø bieát Vò, thaät laø khoâng caên cöù. Ñaõ coù Caên, bôûi coù Vò nhaäp vaøo maø sanh caùi Bieát. Vò maát thì Bieát cuõng maát. Caên aáy do Vò maø thaønh coù thaønh khoâng, sao ñöôïc laø Vieân?</w:t>
      </w:r>
    </w:p>
    <w:p>
      <w:pPr>
        <w:pStyle w:val="Normal"/>
        <w:ind w:firstLine="720"/>
        <w:jc w:val="both"/>
        <w:rPr/>
      </w:pPr>
      <w:r>
        <w:rPr/>
        <w:t>Ngaøi Giaùp Sôn ôû Toå Quy Sôn laøm Ñieån Toøa.</w:t>
      </w:r>
    </w:p>
    <w:p>
      <w:pPr>
        <w:pStyle w:val="Normal"/>
        <w:ind w:firstLine="720"/>
        <w:jc w:val="both"/>
        <w:rPr/>
      </w:pPr>
      <w:r>
        <w:rPr/>
        <w:t>Toå Quy hoûi raèng: “Hoâm nay aên moùn gì?”</w:t>
      </w:r>
    </w:p>
    <w:p>
      <w:pPr>
        <w:pStyle w:val="Normal"/>
        <w:ind w:firstLine="720"/>
        <w:jc w:val="both"/>
        <w:rPr/>
      </w:pPr>
      <w:r>
        <w:rPr/>
        <w:t>Ngaøi Giaùp noùi: “Hai naêm cuøng moät xuaân”.</w:t>
      </w:r>
    </w:p>
    <w:p>
      <w:pPr>
        <w:pStyle w:val="Normal"/>
        <w:ind w:firstLine="720"/>
        <w:jc w:val="both"/>
        <w:rPr/>
      </w:pPr>
      <w:r>
        <w:rPr/>
        <w:t>Toå Quy noùi: “Lo vieäc toát laém!”</w:t>
      </w:r>
    </w:p>
    <w:p>
      <w:pPr>
        <w:pStyle w:val="Normal"/>
        <w:ind w:firstLine="720"/>
        <w:jc w:val="both"/>
        <w:rPr/>
      </w:pPr>
      <w:r>
        <w:rPr/>
        <w:t>Ngaøi Giaùp noùi: “Roàng ôû oå phuïng”.</w:t>
      </w:r>
    </w:p>
    <w:p>
      <w:pPr>
        <w:pStyle w:val="Normal"/>
        <w:ind w:firstLine="720"/>
        <w:jc w:val="both"/>
        <w:rPr/>
      </w:pPr>
      <w:r>
        <w:rPr/>
        <w:t xml:space="preserve">Toå Ñaàu Töû tuïng raèng: </w:t>
      </w:r>
    </w:p>
    <w:p>
      <w:pPr>
        <w:pStyle w:val="Normal"/>
        <w:ind w:firstLine="720"/>
        <w:jc w:val="both"/>
        <w:rPr/>
      </w:pPr>
      <w:r>
        <w:rPr/>
        <w:tab/>
        <w:t xml:space="preserve">“Gaëp nhau caäy hoûi chaùo chuùng sanh </w:t>
      </w:r>
    </w:p>
    <w:p>
      <w:pPr>
        <w:pStyle w:val="Normal"/>
        <w:ind w:firstLine="720"/>
        <w:jc w:val="both"/>
        <w:rPr/>
      </w:pPr>
      <w:r>
        <w:rPr/>
        <w:tab/>
        <w:t>Chaúng saùnh côm thôm am Tònh Danh</w:t>
      </w:r>
    </w:p>
    <w:p>
      <w:pPr>
        <w:pStyle w:val="Normal"/>
        <w:ind w:firstLine="720"/>
        <w:jc w:val="both"/>
        <w:rPr/>
      </w:pPr>
      <w:r>
        <w:rPr/>
        <w:tab/>
        <w:t>Khí ñeâm chuyeån theo maøu phuïng ñoû</w:t>
      </w:r>
    </w:p>
    <w:p>
      <w:pPr>
        <w:pStyle w:val="Normal"/>
        <w:ind w:firstLine="720"/>
        <w:jc w:val="both"/>
        <w:rPr/>
      </w:pPr>
      <w:r>
        <w:rPr/>
        <w:tab/>
        <w:t>Roàng vaøng saùng quaán nhaùnh trong traêng”.</w:t>
      </w:r>
    </w:p>
    <w:p>
      <w:pPr>
        <w:pStyle w:val="Normal"/>
        <w:ind w:firstLine="720"/>
        <w:jc w:val="both"/>
        <w:rPr/>
      </w:pPr>
      <w:r>
        <w:rPr/>
        <w:t xml:space="preserve">Laïi Toå Theâ Hieàn Thöïc thöôïng ñöôøng, im laëng chaëp laâu, noùi: “Haân haïnh coù moät maâm côm, chaúng theå troän tieâu, göøng. Tuy nhieân nhö theá, thöû aên xem naøo!” </w:t>
      </w:r>
    </w:p>
    <w:p>
      <w:pPr>
        <w:pStyle w:val="Normal"/>
        <w:ind w:firstLine="720"/>
        <w:jc w:val="both"/>
        <w:rPr/>
      </w:pPr>
      <w:r>
        <w:rPr/>
        <w:t>Beøn xuoáng phaùp toøa.</w:t>
      </w:r>
    </w:p>
    <w:p>
      <w:pPr>
        <w:pStyle w:val="Normal"/>
        <w:ind w:firstLine="720"/>
        <w:jc w:val="both"/>
        <w:rPr/>
      </w:pPr>
      <w:r>
        <w:rPr/>
        <w:t>Hai taéc naøy cuõng cuøng moät Xuaân. AÊn ñöôïc roài, môùi cho laø khaùc löôõi bieát Muøi.</w:t>
      </w:r>
    </w:p>
    <w:p>
      <w:pPr>
        <w:pStyle w:val="Normal"/>
        <w:ind w:firstLine="720"/>
        <w:jc w:val="both"/>
        <w:rPr/>
      </w:pPr>
      <w:r>
        <w:rPr/>
        <w:t xml:space="preserve">Kinh : </w:t>
      </w:r>
    </w:p>
    <w:p>
      <w:pPr>
        <w:pStyle w:val="Normal"/>
        <w:ind w:firstLine="720"/>
        <w:jc w:val="both"/>
        <w:rPr/>
      </w:pPr>
      <w:r>
        <w:rPr/>
        <w:tab/>
        <w:t>“Thaân</w:t>
      </w:r>
      <w:r>
        <w:fldChar w:fldCharType="begin"/>
      </w:r>
      <w:r>
        <w:rPr/>
        <w:instrText xml:space="preserve"> XE "Thaân" </w:instrText>
      </w:r>
      <w:r>
        <w:rPr/>
        <w:fldChar w:fldCharType="separate"/>
      </w:r>
      <w:r>
        <w:rPr/>
      </w:r>
      <w:r>
        <w:rPr/>
        <w:fldChar w:fldCharType="end"/>
      </w:r>
      <w:r>
        <w:rPr/>
        <w:t xml:space="preserve"> cuøng choã chaïm ñoàng</w:t>
      </w:r>
    </w:p>
    <w:p>
      <w:pPr>
        <w:pStyle w:val="Normal"/>
        <w:ind w:firstLine="720"/>
        <w:jc w:val="both"/>
        <w:rPr/>
      </w:pPr>
      <w:r>
        <w:rPr/>
        <w:tab/>
        <w:t>“Ñeàu chaúng bieát troøn suoát</w:t>
      </w:r>
    </w:p>
    <w:p>
      <w:pPr>
        <w:pStyle w:val="Normal"/>
        <w:ind w:firstLine="720"/>
        <w:jc w:val="both"/>
        <w:rPr/>
      </w:pPr>
      <w:r>
        <w:rPr/>
        <w:tab/>
        <w:t>“Höõu haïn, khoâng thaáu suoát</w:t>
      </w:r>
    </w:p>
    <w:p>
      <w:pPr>
        <w:pStyle w:val="Normal"/>
        <w:ind w:firstLine="720"/>
        <w:jc w:val="both"/>
        <w:rPr/>
      </w:pPr>
      <w:r>
        <w:rPr/>
        <w:tab/>
        <w:t>“Laøm sao ñöôïc Vieân Thoâng?</w:t>
      </w:r>
    </w:p>
    <w:p>
      <w:pPr>
        <w:pStyle w:val="Normal"/>
        <w:ind w:firstLine="720"/>
        <w:jc w:val="both"/>
        <w:rPr/>
      </w:pPr>
      <w:r>
        <w:rPr/>
        <w:t>Thoâng raèng: Baøy roõ caùi Dieäu Xuùc, chæ caùi thaân hieån ra caùi Bieát. Thuaàn Bieát maø coøn soùt caùi thaân, cuõng chaúng phaûi laø caùi Bieát toaøn veïn. Phaûi bieát laø caùi Bieát troøn ñaày thaáu suoát muoân phaùp, chaúng nhôø thaân bieát. Nay thaân coù chaïm xuùc, laø coù giôùi haïn beán bôø, chaúng ñöôïc Vieân Thoâng vaäy.</w:t>
      </w:r>
    </w:p>
    <w:p>
      <w:pPr>
        <w:pStyle w:val="Normal"/>
        <w:ind w:firstLine="720"/>
        <w:jc w:val="both"/>
        <w:rPr/>
      </w:pPr>
      <w:r>
        <w:rPr/>
        <w:t>Thaùi söû Huyønh Sôn Coác</w:t>
      </w:r>
      <w:r>
        <w:fldChar w:fldCharType="begin"/>
      </w:r>
      <w:r>
        <w:rPr/>
        <w:instrText xml:space="preserve"> XE "Huyønh Sôn Coác" </w:instrText>
      </w:r>
      <w:r>
        <w:rPr/>
        <w:fldChar w:fldCharType="separate"/>
      </w:r>
      <w:r>
        <w:rPr/>
      </w:r>
      <w:r>
        <w:rPr/>
        <w:fldChar w:fldCharType="end"/>
      </w:r>
      <w:r>
        <w:rPr/>
        <w:t xml:space="preserve"> ra maét thieàn sö Töû Taâm Taân</w:t>
      </w:r>
      <w:r>
        <w:fldChar w:fldCharType="begin"/>
      </w:r>
      <w:r>
        <w:rPr/>
        <w:instrText xml:space="preserve"> XE "Töû Taâm Taân" </w:instrText>
      </w:r>
      <w:r>
        <w:rPr/>
        <w:fldChar w:fldCharType="separate"/>
      </w:r>
      <w:r>
        <w:rPr/>
      </w:r>
      <w:r>
        <w:rPr/>
        <w:fldChar w:fldCharType="end"/>
      </w:r>
      <w:r>
        <w:rPr/>
        <w:t xml:space="preserve">, theo chuùng nhaäp thaát. </w:t>
      </w:r>
    </w:p>
    <w:p>
      <w:pPr>
        <w:pStyle w:val="Normal"/>
        <w:ind w:firstLine="720"/>
        <w:jc w:val="both"/>
        <w:rPr/>
      </w:pPr>
      <w:r>
        <w:rPr/>
        <w:t>Toå Taân trôïn maét hoûi raèng: “Laõo giaø Taân cheát, quan hoïc só cheát, thieâu thaønh hai ñoáng tro, höôùng choán naøo gaëp nhau?”</w:t>
      </w:r>
    </w:p>
    <w:p>
      <w:pPr>
        <w:pStyle w:val="Normal"/>
        <w:ind w:firstLine="720"/>
        <w:jc w:val="both"/>
        <w:rPr/>
      </w:pPr>
      <w:r>
        <w:rPr/>
        <w:t xml:space="preserve">OÂng Coác khoâng coù lôøi ñaùp. </w:t>
      </w:r>
    </w:p>
    <w:p>
      <w:pPr>
        <w:pStyle w:val="Normal"/>
        <w:ind w:firstLine="720"/>
        <w:jc w:val="both"/>
        <w:rPr/>
      </w:pPr>
      <w:r>
        <w:rPr/>
        <w:t>Toå Taân baét phaûi ra thaát, noùi raèng: “Choã hoái ñöôøng daønh cho ngöôøi tham ñöôïc, quan chöa ôû trong ñoù”.</w:t>
      </w:r>
    </w:p>
    <w:p>
      <w:pPr>
        <w:pStyle w:val="Normal"/>
        <w:ind w:firstLine="720"/>
        <w:jc w:val="both"/>
        <w:rPr/>
      </w:pPr>
      <w:r>
        <w:rPr/>
        <w:t>Sau oâng laøm Taû Quan ôû Kieàm Nam, ñaïo löïc caøng maïnh. Trong choã khoâng nghó nieäm, lieàn roõ choã hoûi cuûa Toå Töû Taâm. Traû lôøi thô raèng: “Naêm xöa nhôø ôn khoù nhoïc nhaéc nhôû, maø vaãn say trong moäng, phaûng phaát ôû trong boùng saùng. AÁy laø nghi tình chaúng döùt, maïng caên chaúng ñoaïn, neân troâng veà bôø maø thoái lui. Gaàn ñaây bò ñoåi ñi laøm taïi Kieàm Nam, ngaøy naèm tænh giaác, boãng nhieân nghó ra. Quaû laø bò Laõo Hoøa Thöôïng trong thieân haï löøa doái ít nhieàu vaäy. Chæ coù ñaïo nhaân Töû Taâm khoâng chòu, môùi laø giuùp nhau ñeä nhaát, vaïn haïnh ñeä nhaát vaäy”.</w:t>
      </w:r>
    </w:p>
    <w:p>
      <w:pPr>
        <w:pStyle w:val="Normal"/>
        <w:ind w:firstLine="720"/>
        <w:jc w:val="both"/>
        <w:rPr/>
      </w:pPr>
      <w:r>
        <w:rPr/>
        <w:t>Cho neân roõ suoát nhö OÂng Sôn Coác thì caùi Chính Mình coøn baát khaû ñaéc, coøn noùi gì choã gaëp nhau? Chaúng ñoaïn döùt maïng caên, khoâng theå coù lôøi naøy.</w:t>
      </w:r>
    </w:p>
    <w:p>
      <w:pPr>
        <w:pStyle w:val="Normal"/>
        <w:ind w:firstLine="720"/>
        <w:jc w:val="both"/>
        <w:rPr/>
      </w:pPr>
      <w:r>
        <w:rPr/>
        <w:t xml:space="preserve">Kinh : </w:t>
      </w:r>
    </w:p>
    <w:p>
      <w:pPr>
        <w:pStyle w:val="Normal"/>
        <w:ind w:firstLine="720"/>
        <w:jc w:val="both"/>
        <w:rPr/>
      </w:pPr>
      <w:r>
        <w:rPr/>
        <w:tab/>
        <w:t>“YÙ caên</w:t>
      </w:r>
      <w:r>
        <w:fldChar w:fldCharType="begin"/>
      </w:r>
      <w:r>
        <w:rPr/>
        <w:instrText xml:space="preserve"> XE "YÙ caên" </w:instrText>
      </w:r>
      <w:r>
        <w:rPr/>
        <w:fldChar w:fldCharType="separate"/>
      </w:r>
      <w:r>
        <w:rPr/>
      </w:r>
      <w:r>
        <w:rPr/>
        <w:fldChar w:fldCharType="end"/>
      </w:r>
      <w:r>
        <w:rPr/>
        <w:t xml:space="preserve"> xen loaïn töôûng</w:t>
      </w:r>
    </w:p>
    <w:p>
      <w:pPr>
        <w:pStyle w:val="Normal"/>
        <w:ind w:firstLine="720"/>
        <w:jc w:val="both"/>
        <w:rPr/>
      </w:pPr>
      <w:r>
        <w:rPr/>
        <w:tab/>
        <w:t>“(Taùnh) Laëng Nhieân roát chaúng thaáy</w:t>
      </w:r>
    </w:p>
    <w:p>
      <w:pPr>
        <w:pStyle w:val="Normal"/>
        <w:ind w:firstLine="720"/>
        <w:jc w:val="both"/>
        <w:rPr/>
      </w:pPr>
      <w:r>
        <w:rPr/>
        <w:tab/>
        <w:t>“Töôûng nieäm chaúng theå thoaùt</w:t>
      </w:r>
    </w:p>
    <w:p>
      <w:pPr>
        <w:pStyle w:val="Normal"/>
        <w:ind w:firstLine="720"/>
        <w:jc w:val="both"/>
        <w:rPr/>
      </w:pPr>
      <w:r>
        <w:rPr/>
        <w:tab/>
        <w:t>“Laøm sao ñöôïc Vieân Thoâng?</w:t>
      </w:r>
    </w:p>
    <w:p>
      <w:pPr>
        <w:pStyle w:val="Normal"/>
        <w:ind w:firstLine="720"/>
        <w:jc w:val="both"/>
        <w:rPr/>
      </w:pPr>
      <w:r>
        <w:rPr/>
        <w:t>Thoâng raèng: YÙ caên ñaõ thuoäc veà hieåu bieát. Hieåu bieát aét tö töôûng taïp loaïn noåi leân, nhö bieån noåi soùng ñaøo, nôi Taùnh Laëng Nhieân roát chaúng theå thaáy. Duø khieán caùi hieåu bieát trôû veà choã khoâng hieåu bieát, tö töôûng veà choã khoâng tö töôûng cuõng thuoäc veà töôûng nieäm, chöa deã giaûi thoaùt, neân chaúng theå ñöôïc Vieân Thoâng.</w:t>
      </w:r>
    </w:p>
    <w:p>
      <w:pPr>
        <w:pStyle w:val="Normal"/>
        <w:ind w:firstLine="720"/>
        <w:jc w:val="both"/>
        <w:rPr/>
      </w:pPr>
      <w:r>
        <w:rPr/>
        <w:t>Coù nhaø sö hoûi Thieàu Quoác Sö</w:t>
      </w:r>
      <w:r>
        <w:fldChar w:fldCharType="begin"/>
      </w:r>
      <w:r>
        <w:rPr/>
        <w:instrText xml:space="preserve"> XE "Thieàu Quoác Sö" </w:instrText>
      </w:r>
      <w:r>
        <w:rPr/>
        <w:fldChar w:fldCharType="separate"/>
      </w:r>
      <w:r>
        <w:rPr/>
      </w:r>
      <w:r>
        <w:rPr/>
        <w:fldChar w:fldCharType="end"/>
      </w:r>
      <w:r>
        <w:rPr/>
        <w:t xml:space="preserve"> : “Nhö sao laø chaúng chöùng moät phaùp</w:t>
      </w:r>
      <w:r>
        <w:fldChar w:fldCharType="begin"/>
      </w:r>
      <w:r>
        <w:rPr/>
        <w:instrText xml:space="preserve"> XE "phaùp" </w:instrText>
      </w:r>
      <w:r>
        <w:rPr/>
        <w:fldChar w:fldCharType="separate"/>
      </w:r>
      <w:r>
        <w:rPr/>
      </w:r>
      <w:r>
        <w:rPr/>
        <w:fldChar w:fldCharType="end"/>
      </w:r>
      <w:r>
        <w:rPr/>
        <w:t>?”</w:t>
      </w:r>
    </w:p>
    <w:p>
      <w:pPr>
        <w:pStyle w:val="Normal"/>
        <w:ind w:firstLine="720"/>
        <w:jc w:val="both"/>
        <w:rPr/>
      </w:pPr>
      <w:r>
        <w:rPr/>
        <w:t>Toå ñaùp : “Maéc trong ngoân ngöõ”.</w:t>
      </w:r>
    </w:p>
    <w:p>
      <w:pPr>
        <w:pStyle w:val="Normal"/>
        <w:ind w:firstLine="720"/>
        <w:jc w:val="both"/>
        <w:rPr/>
      </w:pPr>
      <w:r>
        <w:rPr/>
        <w:t>Hoûi : “Nhö sao laø chöùng caùc phaùp?”</w:t>
      </w:r>
    </w:p>
    <w:p>
      <w:pPr>
        <w:pStyle w:val="Normal"/>
        <w:ind w:firstLine="720"/>
        <w:jc w:val="both"/>
        <w:rPr/>
      </w:pPr>
      <w:r>
        <w:rPr/>
        <w:t>Ñaùp : “Say ñaém laøm chi?”</w:t>
      </w:r>
    </w:p>
    <w:p>
      <w:pPr>
        <w:pStyle w:val="Normal"/>
        <w:ind w:firstLine="720"/>
        <w:jc w:val="both"/>
        <w:rPr/>
      </w:pPr>
      <w:r>
        <w:rPr/>
        <w:t>Roài beøn noùi: “Chæ nhö sôn taêng naøy, ñoái ñaùp kia nhö vaäy, caùc vò Thöôïng Toïa hieåu ra laøm sao? Chaúng phaûi töôùng chaân thaät laø theá ö ? Chaúng phaûi ngay luùc naøy khoâng coù moät phaùp naøo ñeå chöùng ñaáy ö ? Chaúng phaûi roõ bieát choã ñi ñeán cuûa y ñaáy ö? Chaúng phaûi laø toaøn theå hieån loä ñaáy ö? Chôù am hieåu laàm! Kieán giaûi theá naøy, goïi laø nöông coû baùm caây, cuøng Phaät Phaùp caùch xa trôøi ñaát! Giaû nhö vaán ñaùp bieän luaän nhö nöôùc chaûy soâng troâi cuõng chæ thaønh ñöôïc caùi tri kieán ñieân ñaûo. Neáu chæ quyù lôøi ñaùp bieän luaän, coù gì khoù ñaâu? Chæ e voâ ích cho ngöôøi, trôû thaønh doái gaït. Nhö caùc Thöôïng Toïa, choã hoïc, bieän luaän, vaán ñaùp tröôùc kia, noùi ñaïo lyù cho laém, vì sao maø taâm nghi chaúng döøng? Nghe phöông tieän cuûa Thaùnh xöa moät möïc chaúng hoäi, chæ vì nhieàu hö ít thaät. Chaúng baèng caùc Thöôïng Toïa ôû döôùi goùt chaân moät phen nhìn ra, xem ñoù laø ñaïo lyù gì, coù bao nhieâu phaùp moân ñeå cho caùc vò töï nghi töï giaûi. Môùi bieát vieäc hoïc tröôùc kia chæ laø caên nguyeân sanh töû, keá soáng trong AÁm Giôùi. Do ñoù, coå nhaân noùi “Chaúng thoaùt kieán vaên, nhö traêng chìm trong nöôùc”. Voâ söï, traân troïng”.</w:t>
      </w:r>
    </w:p>
    <w:p>
      <w:pPr>
        <w:pStyle w:val="Normal"/>
        <w:ind w:firstLine="720"/>
        <w:jc w:val="both"/>
        <w:rPr/>
      </w:pPr>
      <w:r>
        <w:rPr/>
        <w:t>Kieán vaên coøn chaúng theå thoaùt, huoáng laø töôûng nieäm ö? Treân ñaây laø theo naêm Caên maø nhaäp, chaúng hôïp vôùi ngöôøi Sô Taâm.</w:t>
      </w:r>
    </w:p>
    <w:p>
      <w:pPr>
        <w:pStyle w:val="Normal"/>
        <w:ind w:firstLine="720"/>
        <w:jc w:val="both"/>
        <w:rPr/>
      </w:pPr>
      <w:r>
        <w:rPr/>
        <w:t xml:space="preserve">Kinh : </w:t>
      </w:r>
    </w:p>
    <w:p>
      <w:pPr>
        <w:pStyle w:val="Normal"/>
        <w:ind w:firstLine="720"/>
        <w:jc w:val="both"/>
        <w:rPr/>
      </w:pPr>
      <w:r>
        <w:rPr/>
        <w:tab/>
        <w:t>“Nhaõn thöùc</w:t>
      </w:r>
      <w:r>
        <w:fldChar w:fldCharType="begin"/>
      </w:r>
      <w:r>
        <w:rPr/>
        <w:instrText xml:space="preserve"> XE "Nhaõn thöùc" </w:instrText>
      </w:r>
      <w:r>
        <w:rPr/>
        <w:fldChar w:fldCharType="separate"/>
      </w:r>
      <w:r>
        <w:rPr/>
      </w:r>
      <w:r>
        <w:rPr/>
        <w:fldChar w:fldCharType="end"/>
      </w:r>
      <w:r>
        <w:rPr/>
        <w:t xml:space="preserve"> bôûi Caên, Traàn</w:t>
      </w:r>
    </w:p>
    <w:p>
      <w:pPr>
        <w:pStyle w:val="Normal"/>
        <w:ind w:firstLine="720"/>
        <w:jc w:val="both"/>
        <w:rPr/>
      </w:pPr>
      <w:r>
        <w:rPr/>
        <w:tab/>
        <w:t>“Gaïn cuøng, khoâng coù töôùng</w:t>
      </w:r>
    </w:p>
    <w:p>
      <w:pPr>
        <w:pStyle w:val="Normal"/>
        <w:ind w:firstLine="720"/>
        <w:jc w:val="both"/>
        <w:rPr/>
      </w:pPr>
      <w:r>
        <w:rPr/>
        <w:tab/>
        <w:t>“Caû töï theå khoâng ñònh</w:t>
      </w:r>
    </w:p>
    <w:p>
      <w:pPr>
        <w:pStyle w:val="Normal"/>
        <w:ind w:firstLine="720"/>
        <w:jc w:val="both"/>
        <w:rPr/>
      </w:pPr>
      <w:r>
        <w:rPr/>
        <w:tab/>
        <w:t>“Laøm sao ñöôïc Vieân Thoâng?</w:t>
      </w:r>
    </w:p>
    <w:p>
      <w:pPr>
        <w:pStyle w:val="Normal"/>
        <w:ind w:firstLine="720"/>
        <w:jc w:val="both"/>
        <w:rPr/>
      </w:pPr>
      <w:r>
        <w:rPr/>
        <w:t>Thoâng raèng: Caûnh thuoäc Töôùng Phaàn, Thöùc thuoäc Kieán Phaàn. Caùi Thaáy cuûa Nhaõn Thöùc laø Caên vaø Caûnh hôïp, Thöùc sanh ôû giöõa, ba thöù hoøa hôïp maø thaønh. Gaïn ñeán goác reã thì caùi Thaáy naøy voán khoâng töï theå, khoâng coù töôùng gì naém baét ñöôïc. Hoøa hôïp thì coù, chaúng hoøa hôïp thì khoâng neân noùi laø chaúng ñònh. Voán laø voâ ñònh theå, sao coù theå chöùng Vieân Thoâng?</w:t>
      </w:r>
    </w:p>
    <w:p>
      <w:pPr>
        <w:pStyle w:val="Normal"/>
        <w:ind w:firstLine="720"/>
        <w:jc w:val="both"/>
        <w:rPr/>
      </w:pPr>
      <w:r>
        <w:rPr/>
        <w:t>Sö Thaàn Hoäi</w:t>
      </w:r>
      <w:r>
        <w:fldChar w:fldCharType="begin"/>
      </w:r>
      <w:r>
        <w:rPr/>
        <w:instrText xml:space="preserve"> XE "Thaàn Hoäi" </w:instrText>
      </w:r>
      <w:r>
        <w:rPr/>
        <w:fldChar w:fldCharType="separate"/>
      </w:r>
      <w:r>
        <w:rPr/>
      </w:r>
      <w:r>
        <w:rPr/>
        <w:fldChar w:fldCharType="end"/>
      </w:r>
      <w:r>
        <w:rPr/>
        <w:t>, tuoåi môùi möôøi ba, töø Ngoïc Tuyeàn ñeán tham hoûi Luïc Toå</w:t>
      </w:r>
      <w:r>
        <w:fldChar w:fldCharType="begin"/>
      </w:r>
      <w:r>
        <w:rPr/>
        <w:instrText xml:space="preserve"> XE "Luïc Toå" </w:instrText>
      </w:r>
      <w:r>
        <w:rPr/>
        <w:fldChar w:fldCharType="separate"/>
      </w:r>
      <w:r>
        <w:rPr/>
      </w:r>
      <w:r>
        <w:rPr/>
        <w:fldChar w:fldCharType="end"/>
      </w:r>
      <w:r>
        <w:rPr/>
        <w:t>.</w:t>
      </w:r>
    </w:p>
    <w:p>
      <w:pPr>
        <w:pStyle w:val="Normal"/>
        <w:ind w:firstLine="720"/>
        <w:jc w:val="both"/>
        <w:rPr/>
      </w:pPr>
      <w:r>
        <w:rPr/>
        <w:t>Toå noùi: “Baäc trí thöùc gian khoå ôû xa ñeán, laïi ñem ñöôïc goác ñeán chaêng? Nhö coù goác thì haún bieát chuû, thöû noùi ra xem”.</w:t>
      </w:r>
    </w:p>
    <w:p>
      <w:pPr>
        <w:pStyle w:val="Normal"/>
        <w:ind w:firstLine="720"/>
        <w:jc w:val="both"/>
        <w:rPr/>
      </w:pPr>
      <w:r>
        <w:rPr/>
        <w:t>Thaày Hoäi noùi: “Laáy voâ truï laøm goác, thaáy töùc laø chuû”.</w:t>
      </w:r>
    </w:p>
    <w:p>
      <w:pPr>
        <w:pStyle w:val="Normal"/>
        <w:ind w:firstLine="720"/>
        <w:jc w:val="both"/>
        <w:rPr/>
      </w:pPr>
      <w:r>
        <w:rPr/>
        <w:t>Toå noùi: “Sa Di naøy! Sao hôïp ñöôïc lôøi noùi aáy”.</w:t>
      </w:r>
    </w:p>
    <w:p>
      <w:pPr>
        <w:pStyle w:val="Normal"/>
        <w:ind w:firstLine="720"/>
        <w:jc w:val="both"/>
        <w:rPr/>
      </w:pPr>
      <w:r>
        <w:rPr/>
        <w:t>Thaày Hoäi môùi hoûi raèng: “Hoøa Thöôïng ngoài thieàn laø thaáy hay chaúng thaáy?”</w:t>
      </w:r>
    </w:p>
    <w:p>
      <w:pPr>
        <w:pStyle w:val="Normal"/>
        <w:ind w:firstLine="720"/>
        <w:jc w:val="both"/>
        <w:rPr/>
      </w:pPr>
      <w:r>
        <w:rPr/>
        <w:t>Toå laáy gaäy ñaùnh ba caùi, noùi: “Ta ñaùnh oâng laø ñau hay chaúng ñau?”</w:t>
      </w:r>
    </w:p>
    <w:p>
      <w:pPr>
        <w:pStyle w:val="Normal"/>
        <w:ind w:firstLine="720"/>
        <w:jc w:val="both"/>
        <w:rPr/>
      </w:pPr>
      <w:r>
        <w:rPr/>
        <w:t>Ñaùp raèng : “Cuõng ñau cuõng chaúng ñau”.</w:t>
      </w:r>
    </w:p>
    <w:p>
      <w:pPr>
        <w:pStyle w:val="Normal"/>
        <w:ind w:firstLine="720"/>
        <w:jc w:val="both"/>
        <w:rPr/>
      </w:pPr>
      <w:r>
        <w:rPr/>
        <w:t>Toå noùi : “Ta cuõng thaáy cuõng chaúng thaáy”.</w:t>
      </w:r>
    </w:p>
    <w:p>
      <w:pPr>
        <w:pStyle w:val="Normal"/>
        <w:ind w:firstLine="720"/>
        <w:jc w:val="both"/>
        <w:rPr/>
      </w:pPr>
      <w:r>
        <w:rPr/>
        <w:t>Thaày Hoäi hoûi : “Sao laø cuõng thaáy cuõng chaúng thaáy?”</w:t>
      </w:r>
    </w:p>
    <w:p>
      <w:pPr>
        <w:pStyle w:val="Normal"/>
        <w:ind w:firstLine="720"/>
        <w:jc w:val="both"/>
        <w:rPr/>
      </w:pPr>
      <w:r>
        <w:rPr/>
        <w:t>Toå noùi: “Choã thaáy</w:t>
      </w:r>
      <w:r>
        <w:fldChar w:fldCharType="begin"/>
      </w:r>
      <w:r>
        <w:rPr/>
        <w:instrText xml:space="preserve"> XE "Choã thaáy" </w:instrText>
      </w:r>
      <w:r>
        <w:rPr/>
        <w:fldChar w:fldCharType="separate"/>
      </w:r>
      <w:r>
        <w:rPr/>
      </w:r>
      <w:r>
        <w:rPr/>
        <w:fldChar w:fldCharType="end"/>
      </w:r>
      <w:r>
        <w:rPr/>
        <w:t xml:space="preserve"> cuûa ta laø thöôøng thaáy loãi laàm nôi töï taâm; chaúng thaáy söï ñuùng sai toát xaáu cuûa ngöôøi, ñoù laø cuõng thaáy cuõng chaúng thaáy. OÂng noùi cuõng ñau</w:t>
      </w:r>
      <w:r>
        <w:fldChar w:fldCharType="begin"/>
      </w:r>
      <w:r>
        <w:rPr/>
        <w:instrText xml:space="preserve"> XE "ñau" </w:instrText>
      </w:r>
      <w:r>
        <w:rPr/>
        <w:fldChar w:fldCharType="separate"/>
      </w:r>
      <w:r>
        <w:rPr/>
      </w:r>
      <w:r>
        <w:rPr/>
        <w:fldChar w:fldCharType="end"/>
      </w:r>
      <w:r>
        <w:rPr/>
        <w:t xml:space="preserve"> cuõng chaúng ñau laø sao? OÂng neáu chaúng ñau, thì ñoàng vôùi goã ñaù, neáu ñau thì ñoàng vôùi phaøm phu, lieàn noåi hôøn giaän. Tröôùc, oâng hoûi thaáy hay chaúng thaáy, ñoù laø hai beân; ñau hay chaúng ñau, ñoù laø sanh dieät. Töï Taùnh oâng coøn chaúng thaáy, sao daùm giôõn ngöôøi?”</w:t>
      </w:r>
    </w:p>
    <w:p>
      <w:pPr>
        <w:pStyle w:val="Normal"/>
        <w:ind w:firstLine="720"/>
        <w:jc w:val="both"/>
        <w:rPr/>
      </w:pPr>
      <w:r>
        <w:rPr/>
        <w:t>Thaày Thaàn Hoäi leã baùi taï toäi.</w:t>
      </w:r>
    </w:p>
    <w:p>
      <w:pPr>
        <w:pStyle w:val="Normal"/>
        <w:ind w:firstLine="720"/>
        <w:jc w:val="both"/>
        <w:rPr/>
      </w:pPr>
      <w:r>
        <w:rPr/>
        <w:t>Toå noùi : “OÂng baèng taâm meâ chaúng thaáy, thì hoûi thieän tri thöùc chæ ñöôøng. OÂng baèng taâm ngoä, töùc töï thaáy Taùnh, ñuùng phaùp tu haønh. OÂng töï meâ chaúng thaáy laïi ñi hoûi Ta thaáy vôùi chaúng thaáy. Ta töï bieát thaáy, ñaâu ñôïi caùi meâ cuûa oâng. OÂng baèng töï thaáy, cuõng chaúng ñôïi chuyeän Ta meâ. Sao khoâng töï bieát töï thaáy, maø hoûi Ta thaáy vôùi chaúng thaáy?”</w:t>
      </w:r>
    </w:p>
    <w:p>
      <w:pPr>
        <w:pStyle w:val="Normal"/>
        <w:ind w:firstLine="720"/>
        <w:jc w:val="both"/>
        <w:rPr/>
      </w:pPr>
      <w:r>
        <w:rPr/>
        <w:t>Thaày Thaàn Hoäi laïi laïy hôn traêm laïy, xin taï loãi laàm, haàu haï moät beân.</w:t>
      </w:r>
    </w:p>
    <w:p>
      <w:pPr>
        <w:pStyle w:val="Normal"/>
        <w:ind w:firstLine="720"/>
        <w:jc w:val="both"/>
        <w:rPr/>
      </w:pPr>
      <w:r>
        <w:rPr/>
        <w:t>Moät hoâm, Toå noùi vôùi chuùng raèng: “Ta coù moät vaät, khoâng ñaàu khoâng ñuoâi, khoâng danh khoâng töï, khoâng löng, khoâng maët, caùc ngöôi coù bieát chaêng?”</w:t>
      </w:r>
    </w:p>
    <w:p>
      <w:pPr>
        <w:pStyle w:val="Normal"/>
        <w:ind w:firstLine="720"/>
        <w:jc w:val="both"/>
        <w:rPr/>
      </w:pPr>
      <w:r>
        <w:rPr/>
        <w:t>Thaày Thaàn Hoäi böôùc ra, noùi: “Ñoù laø coäi nguoàn cuûa Chö Phaät, Phaät Taùnh cuûa Thaàn Hoäi”.</w:t>
      </w:r>
    </w:p>
    <w:p>
      <w:pPr>
        <w:pStyle w:val="Normal"/>
        <w:ind w:firstLine="720"/>
        <w:jc w:val="both"/>
        <w:rPr/>
      </w:pPr>
      <w:r>
        <w:rPr/>
        <w:t>Toå noùi: “Ñaõ noùi laø khoâng danh khoâng töï, oâng lieàn goïi laø coäi nguoàn, Phaät Taùnh. OÂng ñi maø coù maùi tranh che ñaàu, roát chæ thaønh moät toâng ñoà tri giaûi”.</w:t>
      </w:r>
    </w:p>
    <w:p>
      <w:pPr>
        <w:pStyle w:val="Normal"/>
        <w:ind w:firstLine="720"/>
        <w:jc w:val="both"/>
        <w:rPr/>
      </w:pPr>
      <w:r>
        <w:rPr/>
        <w:t>Neáu luùc aáy maø nhö Nhò Toå: xaù baùi roài y choã maø ñöùng, thì coù loãi gì?</w:t>
      </w:r>
    </w:p>
    <w:p>
      <w:pPr>
        <w:pStyle w:val="Normal"/>
        <w:ind w:firstLine="720"/>
        <w:jc w:val="both"/>
        <w:rPr/>
      </w:pPr>
      <w:r>
        <w:rPr/>
        <w:t xml:space="preserve">Kinh: </w:t>
      </w:r>
    </w:p>
    <w:p>
      <w:pPr>
        <w:pStyle w:val="Normal"/>
        <w:ind w:firstLine="720"/>
        <w:jc w:val="both"/>
        <w:rPr/>
      </w:pPr>
      <w:r>
        <w:rPr/>
        <w:tab/>
        <w:t>“Taâm</w:t>
      </w:r>
      <w:r>
        <w:fldChar w:fldCharType="begin"/>
      </w:r>
      <w:r>
        <w:rPr/>
        <w:instrText xml:space="preserve"> XE "Taâm" </w:instrText>
      </w:r>
      <w:r>
        <w:rPr/>
        <w:fldChar w:fldCharType="separate"/>
      </w:r>
      <w:r>
        <w:rPr/>
      </w:r>
      <w:r>
        <w:rPr/>
        <w:fldChar w:fldCharType="end"/>
      </w:r>
      <w:r>
        <w:rPr/>
        <w:t xml:space="preserve"> nghe</w:t>
      </w:r>
      <w:r>
        <w:fldChar w:fldCharType="begin"/>
      </w:r>
      <w:r>
        <w:rPr/>
        <w:instrText xml:space="preserve"> XE "nghe" </w:instrText>
      </w:r>
      <w:r>
        <w:rPr/>
        <w:fldChar w:fldCharType="separate"/>
      </w:r>
      <w:r>
        <w:rPr/>
      </w:r>
      <w:r>
        <w:rPr/>
        <w:fldChar w:fldCharType="end"/>
      </w:r>
      <w:r>
        <w:rPr/>
        <w:t xml:space="preserve"> suoát möôøi phöông</w:t>
      </w:r>
    </w:p>
    <w:p>
      <w:pPr>
        <w:pStyle w:val="Normal"/>
        <w:ind w:firstLine="720"/>
        <w:jc w:val="both"/>
        <w:rPr/>
      </w:pPr>
      <w:r>
        <w:rPr/>
        <w:tab/>
        <w:t>“Do nhaân lôùn nguyeän löïc</w:t>
      </w:r>
    </w:p>
    <w:p>
      <w:pPr>
        <w:pStyle w:val="Normal"/>
        <w:ind w:firstLine="720"/>
        <w:jc w:val="both"/>
        <w:rPr/>
      </w:pPr>
      <w:r>
        <w:rPr/>
        <w:tab/>
        <w:t>“Sô Taâm khoù theå ñeán</w:t>
      </w:r>
    </w:p>
    <w:p>
      <w:pPr>
        <w:pStyle w:val="Normal"/>
        <w:ind w:firstLine="720"/>
        <w:jc w:val="both"/>
        <w:rPr/>
      </w:pPr>
      <w:r>
        <w:rPr/>
        <w:tab/>
        <w:t>“Laøm sao ñöôïc Vieân Thoâng?</w:t>
      </w:r>
    </w:p>
    <w:p>
      <w:pPr>
        <w:pStyle w:val="Normal"/>
        <w:ind w:firstLine="720"/>
        <w:jc w:val="both"/>
        <w:rPr/>
      </w:pPr>
      <w:r>
        <w:rPr/>
        <w:t>Thoâng raèng: Chaúng duøng Tai nghe, chaúng duøng Thöùc nghe neân noùi laø Taâm nghe, laø ñaõ chöùng quaû vò, cuøng Ñöùc Quan Theá AÂm nghe suoát möôøi phöông troøn saùng khoâng khaùc. Choã naøy cuõng laø noùi “Ta cuõng theo trong aáy chöùng, chaúng phaûi chæ duy nhaát Ñöùc Phoå Hieàn”. Taâm nghe roãng suoát möôøi phöông, vieäc ngoaøi haèng sa theá giôùi khoâng gì chaúng bieát. Do nôi Nhaân Ñòa phaùt taâm, Haïnh Nguyeän cöïc ñaïi, khaép coõi hö khoâng khoâng ñaâu chaúng suoát ñeán. Coù caùi Nhaân lôùn naøy neân chöùng ñaïi Quaû aáy. Caùi aáy chaúng phaûi ñaïi caên ñaïi khí thì khoâng theå tieáp nhaän ñaûm ñöông, chaúng nhö xoay laïi caùi Nghe, huaân tu taùnh Nghe, laàn hoài nhaäp vaøo. Ñieàu naøy ngöôøi Sô Taâm chöa deã kheá hôïp, khoù ñöôïc Vieân Thoâng, vôùi caùc choã noùi khaùc coù chuùt khaùc bieät.</w:t>
      </w:r>
    </w:p>
    <w:p>
      <w:pPr>
        <w:pStyle w:val="Normal"/>
        <w:ind w:firstLine="720"/>
        <w:jc w:val="both"/>
        <w:rPr/>
      </w:pPr>
      <w:r>
        <w:rPr/>
        <w:t>Thieàn sö Ñoäng Sôn Laãm</w:t>
      </w:r>
      <w:r>
        <w:fldChar w:fldCharType="begin"/>
      </w:r>
      <w:r>
        <w:rPr/>
        <w:instrText xml:space="preserve"> XE "Ñoäng Sôn Laãm" </w:instrText>
      </w:r>
      <w:r>
        <w:rPr/>
        <w:fldChar w:fldCharType="separate"/>
      </w:r>
      <w:r>
        <w:rPr/>
      </w:r>
      <w:r>
        <w:rPr/>
        <w:fldChar w:fldCharType="end"/>
      </w:r>
      <w:r>
        <w:rPr/>
        <w:t xml:space="preserve">, ngaøy chæ ngoài tònh. Moät böõa, keâu thò giaû haõy xuoáng phaùp ñöôøng, baûo keû keùo caây ñöøng laøm hö theàm böïc. </w:t>
      </w:r>
    </w:p>
    <w:p>
      <w:pPr>
        <w:pStyle w:val="Normal"/>
        <w:ind w:firstLine="720"/>
        <w:jc w:val="both"/>
        <w:rPr/>
      </w:pPr>
      <w:r>
        <w:rPr/>
        <w:t xml:space="preserve">Thò giaû ra xem, thaáy chaúng coù ai, trôû laïi thöa: “Vaéng veû, khoâng coù boùng ngöôøi naøo”. </w:t>
      </w:r>
    </w:p>
    <w:p>
      <w:pPr>
        <w:pStyle w:val="Normal"/>
        <w:ind w:firstLine="720"/>
        <w:jc w:val="both"/>
        <w:rPr/>
      </w:pPr>
      <w:r>
        <w:rPr/>
        <w:t>Toå Laãm laïi khieán kieám tìm. Thò giaû ñeán theàm cuùi xem, thì ra baày kieán</w:t>
      </w:r>
      <w:r>
        <w:fldChar w:fldCharType="begin"/>
      </w:r>
      <w:r>
        <w:rPr/>
        <w:instrText xml:space="preserve"> XE "baày kieán" </w:instrText>
      </w:r>
      <w:r>
        <w:rPr/>
        <w:fldChar w:fldCharType="separate"/>
      </w:r>
      <w:r>
        <w:rPr/>
      </w:r>
      <w:r>
        <w:rPr/>
        <w:fldChar w:fldCharType="end"/>
      </w:r>
      <w:r>
        <w:rPr/>
        <w:t xml:space="preserve"> keùo caùi caùnh con chuoàn chuoàn, theo böïc theàm ñi leân.</w:t>
      </w:r>
    </w:p>
    <w:p>
      <w:pPr>
        <w:pStyle w:val="Normal"/>
        <w:ind w:firstLine="720"/>
        <w:jc w:val="both"/>
        <w:rPr/>
      </w:pPr>
      <w:r>
        <w:rPr/>
        <w:t>Ñaây laø cöïc tònh neân phaùt ra caùi linh tri vaäy, neân nghe tieáng con kieán nhö tieáng saám. Huoáng gì caùi Taâm nghe cuûa Ñöùc Phoå Hieàn, toät cuøng roäng lôùn hôn ôû ñaây bieát bao?</w:t>
      </w:r>
    </w:p>
    <w:p>
      <w:pPr>
        <w:pStyle w:val="Normal"/>
        <w:ind w:firstLine="720"/>
        <w:jc w:val="both"/>
        <w:rPr/>
      </w:pPr>
      <w:r>
        <w:rPr/>
        <w:t>Kinh :</w:t>
      </w:r>
    </w:p>
    <w:p>
      <w:pPr>
        <w:pStyle w:val="Normal"/>
        <w:ind w:firstLine="720"/>
        <w:jc w:val="both"/>
        <w:rPr/>
      </w:pPr>
      <w:r>
        <w:rPr/>
        <w:tab/>
        <w:t>“Quaùn choùt muõi voán quyeàn cô</w:t>
      </w:r>
    </w:p>
    <w:p>
      <w:pPr>
        <w:pStyle w:val="Normal"/>
        <w:ind w:firstLine="720"/>
        <w:jc w:val="both"/>
        <w:rPr/>
      </w:pPr>
      <w:r>
        <w:rPr/>
        <w:tab/>
        <w:t>“Chæ ñeå nhieáp taâm</w:t>
      </w:r>
      <w:r>
        <w:fldChar w:fldCharType="begin"/>
      </w:r>
      <w:r>
        <w:rPr/>
        <w:instrText xml:space="preserve"> XE "nhieáp taâm" </w:instrText>
      </w:r>
      <w:r>
        <w:rPr/>
        <w:fldChar w:fldCharType="separate"/>
      </w:r>
      <w:r>
        <w:rPr/>
      </w:r>
      <w:r>
        <w:rPr/>
        <w:fldChar w:fldCharType="end"/>
      </w:r>
      <w:r>
        <w:rPr/>
        <w:t xml:space="preserve"> truï</w:t>
      </w:r>
    </w:p>
    <w:p>
      <w:pPr>
        <w:pStyle w:val="Normal"/>
        <w:ind w:firstLine="720"/>
        <w:jc w:val="both"/>
        <w:rPr/>
      </w:pPr>
      <w:r>
        <w:rPr/>
        <w:tab/>
        <w:t>“Truï</w:t>
      </w:r>
      <w:r>
        <w:fldChar w:fldCharType="begin"/>
      </w:r>
      <w:r>
        <w:rPr/>
        <w:instrText xml:space="preserve"> XE "Truï" </w:instrText>
      </w:r>
      <w:r>
        <w:rPr/>
        <w:fldChar w:fldCharType="separate"/>
      </w:r>
      <w:r>
        <w:rPr/>
      </w:r>
      <w:r>
        <w:rPr/>
        <w:fldChar w:fldCharType="end"/>
      </w:r>
      <w:r>
        <w:rPr/>
        <w:t>, taâm thaønh coù truï</w:t>
      </w:r>
    </w:p>
    <w:p>
      <w:pPr>
        <w:pStyle w:val="Normal"/>
        <w:ind w:firstLine="720"/>
        <w:jc w:val="both"/>
        <w:rPr/>
      </w:pPr>
      <w:r>
        <w:rPr/>
        <w:tab/>
        <w:t>“Laøm sao ñöôïc Vieân Thoâng?</w:t>
      </w:r>
    </w:p>
    <w:p>
      <w:pPr>
        <w:pStyle w:val="Normal"/>
        <w:ind w:firstLine="720"/>
        <w:jc w:val="both"/>
        <w:rPr/>
      </w:pPr>
      <w:r>
        <w:rPr/>
        <w:t xml:space="preserve">Thoâng raèng : Nhieáp taâm thaät laø khoù khaên vaäy. Ban ñaàu thì taùn loaïn, chæ sôï chaúng truï ñöôïc. Maø ñaõ ñöôïc laëng yeân, laïi thaønh coù choã truï. Truï vaø chaúng truï ñeàu chaúng phaûi laø caùi baûn theå cuûa voâ truï, neân chaúng ñöôïc Vieân Thoâng. </w:t>
      </w:r>
    </w:p>
    <w:p>
      <w:pPr>
        <w:pStyle w:val="Normal"/>
        <w:ind w:firstLine="720"/>
        <w:jc w:val="both"/>
        <w:rPr/>
      </w:pPr>
      <w:r>
        <w:rPr/>
        <w:t>Thaày Thaïch Cuûng</w:t>
      </w:r>
      <w:r>
        <w:fldChar w:fldCharType="begin"/>
      </w:r>
      <w:r>
        <w:rPr/>
        <w:instrText xml:space="preserve"> XE "Thaïch Cuûng" </w:instrText>
      </w:r>
      <w:r>
        <w:rPr/>
        <w:fldChar w:fldCharType="separate"/>
      </w:r>
      <w:r>
        <w:rPr/>
      </w:r>
      <w:r>
        <w:rPr/>
        <w:fldChar w:fldCharType="end"/>
      </w:r>
      <w:r>
        <w:rPr/>
        <w:t xml:space="preserve"> moät ngaøy kia ñang laøm vieäc trong beáp. </w:t>
      </w:r>
    </w:p>
    <w:p>
      <w:pPr>
        <w:pStyle w:val="Normal"/>
        <w:ind w:firstLine="720"/>
        <w:jc w:val="both"/>
        <w:rPr/>
      </w:pPr>
      <w:r>
        <w:rPr/>
        <w:t>Ngaøi Maõ Toå thaáy, hoûi raèng: “Laøm gì theá?”</w:t>
      </w:r>
    </w:p>
    <w:p>
      <w:pPr>
        <w:pStyle w:val="Normal"/>
        <w:ind w:firstLine="720"/>
        <w:jc w:val="both"/>
        <w:rPr/>
      </w:pPr>
      <w:r>
        <w:rPr/>
        <w:t>Thaày Cuûng ñaùp: “Chaên traâu”.</w:t>
      </w:r>
    </w:p>
    <w:p>
      <w:pPr>
        <w:pStyle w:val="Normal"/>
        <w:ind w:firstLine="720"/>
        <w:jc w:val="both"/>
        <w:rPr/>
      </w:pPr>
      <w:r>
        <w:rPr/>
        <w:t>Ngaøi hoûi: “Chaên laøm sao?”</w:t>
      </w:r>
    </w:p>
    <w:p>
      <w:pPr>
        <w:pStyle w:val="Normal"/>
        <w:ind w:firstLine="720"/>
        <w:jc w:val="both"/>
        <w:rPr/>
      </w:pPr>
      <w:r>
        <w:rPr/>
        <w:t>Thaày Cuûng noùi: “Moät khi vaøo ñaùm coû, naém muõi daét trôû laïi”.</w:t>
      </w:r>
    </w:p>
    <w:p>
      <w:pPr>
        <w:pStyle w:val="Normal"/>
        <w:ind w:firstLine="720"/>
        <w:jc w:val="both"/>
        <w:rPr/>
      </w:pPr>
      <w:r>
        <w:rPr/>
        <w:t>Ngaøi noùi: “OÂng thaät ñuùng chaên traâu</w:t>
      </w:r>
      <w:r>
        <w:fldChar w:fldCharType="begin"/>
      </w:r>
      <w:r>
        <w:rPr/>
        <w:instrText xml:space="preserve"> XE "chaên traâu" </w:instrText>
      </w:r>
      <w:r>
        <w:rPr/>
        <w:fldChar w:fldCharType="separate"/>
      </w:r>
      <w:r>
        <w:rPr/>
      </w:r>
      <w:r>
        <w:rPr/>
        <w:fldChar w:fldCharType="end"/>
      </w:r>
      <w:r>
        <w:rPr/>
        <w:t>”.</w:t>
      </w:r>
    </w:p>
    <w:p>
      <w:pPr>
        <w:pStyle w:val="Normal"/>
        <w:ind w:firstLine="720"/>
        <w:jc w:val="both"/>
        <w:rPr/>
      </w:pPr>
      <w:r>
        <w:rPr/>
        <w:t>Toå Nam Tuyeàn</w:t>
      </w:r>
      <w:r>
        <w:fldChar w:fldCharType="begin"/>
      </w:r>
      <w:r>
        <w:rPr/>
        <w:instrText xml:space="preserve"> XE "Nam Tuyeàn" </w:instrText>
      </w:r>
      <w:r>
        <w:rPr/>
        <w:fldChar w:fldCharType="separate"/>
      </w:r>
      <w:r>
        <w:rPr/>
      </w:r>
      <w:r>
        <w:rPr/>
        <w:fldChar w:fldCharType="end"/>
      </w:r>
      <w:r>
        <w:rPr/>
        <w:t xml:space="preserve"> daïy lôøi raèng: “Vöông Laõo Sö naøy chaên coù moät con traâu nöôùc ñöïc, ñònh höôùng khe Ñoâng ñi thì chaúng khoûi luùa maï nhaø vua; ñònh höôùng khe Taây ñi cuõng chaúng khoûi luùa maï nhaø vua. Sao baèng tuøy phaän ñôùp chôi chôi (ít ít), ñôøi naøo thaáy ñöôïc!”</w:t>
      </w:r>
    </w:p>
    <w:p>
      <w:pPr>
        <w:pStyle w:val="Normal"/>
        <w:ind w:firstLine="720"/>
        <w:jc w:val="both"/>
        <w:rPr/>
      </w:pPr>
      <w:r>
        <w:rPr/>
        <w:t>Toå Thieân Ñoàng</w:t>
      </w:r>
      <w:r>
        <w:fldChar w:fldCharType="begin"/>
      </w:r>
      <w:r>
        <w:rPr/>
        <w:instrText xml:space="preserve"> XE "Thieân Ñoàng" </w:instrText>
      </w:r>
      <w:r>
        <w:rPr/>
        <w:fldChar w:fldCharType="separate"/>
      </w:r>
      <w:r>
        <w:rPr/>
      </w:r>
      <w:r>
        <w:rPr/>
        <w:fldChar w:fldCharType="end"/>
      </w:r>
      <w:r>
        <w:rPr/>
        <w:t xml:space="preserve"> neâu raèng: “Nam Tuyeàn chaên traâu khaù laø kyø ñaëc! Daàu cho choán choán canh giöõ cuõng chaúng xong. Vì sao nhö theá ? Vì kia tuøy phaän ñôùp chôi chôi!”</w:t>
      </w:r>
    </w:p>
    <w:p>
      <w:pPr>
        <w:pStyle w:val="Normal"/>
        <w:ind w:firstLine="720"/>
        <w:jc w:val="both"/>
        <w:rPr/>
      </w:pPr>
      <w:r>
        <w:rPr/>
        <w:t>Toå Vaân Moân</w:t>
      </w:r>
      <w:r>
        <w:fldChar w:fldCharType="begin"/>
      </w:r>
      <w:r>
        <w:rPr/>
        <w:instrText xml:space="preserve"> XE "Vaân Moân" </w:instrText>
      </w:r>
      <w:r>
        <w:rPr/>
        <w:fldChar w:fldCharType="separate"/>
      </w:r>
      <w:r>
        <w:rPr/>
      </w:r>
      <w:r>
        <w:rPr/>
        <w:fldChar w:fldCharType="end"/>
      </w:r>
      <w:r>
        <w:rPr/>
        <w:t xml:space="preserve"> noùi: “Haõy noùi trong traâu ñôùp hay ngoaøi traâu ñôùp? Ngay duø oâng noùi ñöôïc choã aên raønh reõ, toâi laïi hoûi oâng tìm traâu ôû ñaâu ?”</w:t>
      </w:r>
    </w:p>
    <w:p>
      <w:pPr>
        <w:pStyle w:val="Normal"/>
        <w:ind w:firstLine="720"/>
        <w:jc w:val="both"/>
        <w:rPr/>
      </w:pPr>
      <w:r>
        <w:rPr/>
        <w:t>Toå Ñaïi Quy</w:t>
      </w:r>
      <w:r>
        <w:fldChar w:fldCharType="begin"/>
      </w:r>
      <w:r>
        <w:rPr/>
        <w:instrText xml:space="preserve"> XE "Ñaïi Quy" </w:instrText>
      </w:r>
      <w:r>
        <w:rPr/>
        <w:fldChar w:fldCharType="separate"/>
      </w:r>
      <w:r>
        <w:rPr/>
      </w:r>
      <w:r>
        <w:rPr/>
        <w:fldChar w:fldCharType="end"/>
      </w:r>
      <w:r>
        <w:rPr/>
        <w:t xml:space="preserve"> gaïn hoûi raèng: “Vaân Moân chæ bieát tìm traâu, chaúng bieát xoû muõi!” </w:t>
      </w:r>
    </w:p>
    <w:p>
      <w:pPr>
        <w:pStyle w:val="Normal"/>
        <w:ind w:firstLine="720"/>
        <w:jc w:val="both"/>
        <w:rPr/>
      </w:pPr>
      <w:r>
        <w:rPr/>
        <w:t xml:space="preserve">Ñöa caây gaäy leân, noùi: “Ba ñôøi Chö Phaät cuøng loã muõi cuûa Laõo Hoøa Thöôïng trong thieân haï bò caây gaäy cuûa sôn taêng nhaát thôøi xuyeân suoát! Haõy noùi loã muõi sôn taêng ôû ñaâu?” </w:t>
      </w:r>
    </w:p>
    <w:p>
      <w:pPr>
        <w:pStyle w:val="Normal"/>
        <w:ind w:firstLine="720"/>
        <w:jc w:val="both"/>
        <w:rPr/>
      </w:pPr>
      <w:r>
        <w:rPr/>
        <w:t>Chaëp laâu, noùi: “Phao toäi cho ngöôøi, duøng toaøn toäi buoäc!”</w:t>
      </w:r>
    </w:p>
    <w:p>
      <w:pPr>
        <w:pStyle w:val="Normal"/>
        <w:ind w:firstLine="720"/>
        <w:jc w:val="both"/>
        <w:rPr/>
      </w:pPr>
      <w:r>
        <w:rPr/>
        <w:t>Neáu nôi taát caû quyeàn cô naøy maø xuyeân suoát, thì roõ raøng tìm ra loã muõi, quyeát ñònh ñöôïc voâ thöôïng Vieân Thoâng!</w:t>
      </w:r>
    </w:p>
    <w:p>
      <w:pPr>
        <w:pStyle w:val="Normal"/>
        <w:ind w:firstLine="720"/>
        <w:jc w:val="both"/>
        <w:rPr/>
      </w:pPr>
      <w:r>
        <w:rPr/>
        <w:t>Kinh :</w:t>
      </w:r>
    </w:p>
    <w:p>
      <w:pPr>
        <w:pStyle w:val="Normal"/>
        <w:ind w:firstLine="720"/>
        <w:jc w:val="both"/>
        <w:rPr/>
      </w:pPr>
      <w:r>
        <w:rPr/>
        <w:tab/>
        <w:t>“Thuyeát phaùp</w:t>
      </w:r>
      <w:r>
        <w:fldChar w:fldCharType="begin"/>
      </w:r>
      <w:r>
        <w:rPr/>
        <w:instrText xml:space="preserve"> XE "thuyeát phaùp" </w:instrText>
      </w:r>
      <w:r>
        <w:rPr/>
        <w:fldChar w:fldCharType="separate"/>
      </w:r>
      <w:r>
        <w:rPr/>
      </w:r>
      <w:r>
        <w:rPr/>
        <w:fldChar w:fldCharType="end"/>
      </w:r>
      <w:r>
        <w:rPr/>
        <w:t>, phaùt tieáng, caâu</w:t>
      </w:r>
    </w:p>
    <w:p>
      <w:pPr>
        <w:pStyle w:val="Normal"/>
        <w:ind w:firstLine="720"/>
        <w:jc w:val="both"/>
        <w:rPr/>
      </w:pPr>
      <w:r>
        <w:rPr/>
        <w:tab/>
        <w:t>“Tröôùc khai ngoä môùi thaønh</w:t>
      </w:r>
    </w:p>
    <w:p>
      <w:pPr>
        <w:pStyle w:val="Normal"/>
        <w:ind w:firstLine="720"/>
        <w:jc w:val="both"/>
        <w:rPr/>
      </w:pPr>
      <w:r>
        <w:rPr/>
        <w:tab/>
        <w:t>“Caâu, chöõ chaúng voâ laäu</w:t>
      </w:r>
    </w:p>
    <w:p>
      <w:pPr>
        <w:pStyle w:val="Normal"/>
        <w:ind w:firstLine="720"/>
        <w:jc w:val="both"/>
        <w:rPr/>
      </w:pPr>
      <w:r>
        <w:rPr/>
        <w:tab/>
        <w:t>“Laøm sao ñöôïc Vieân Thoâng?</w:t>
      </w:r>
    </w:p>
    <w:p>
      <w:pPr>
        <w:pStyle w:val="Normal"/>
        <w:ind w:firstLine="720"/>
        <w:jc w:val="both"/>
        <w:rPr/>
      </w:pPr>
      <w:r>
        <w:rPr/>
        <w:t>Thoâng raèng: Caên Löôõi chæ coù theå phaân bieät muøi vò, Thöùc Löôõi</w:t>
      </w:r>
      <w:r>
        <w:fldChar w:fldCharType="begin"/>
      </w:r>
      <w:r>
        <w:rPr/>
        <w:instrText xml:space="preserve"> XE "Thöùc Löôõi" </w:instrText>
      </w:r>
      <w:r>
        <w:rPr/>
        <w:fldChar w:fldCharType="separate"/>
      </w:r>
      <w:r>
        <w:rPr/>
      </w:r>
      <w:r>
        <w:rPr/>
        <w:fldChar w:fldCharType="end"/>
      </w:r>
      <w:r>
        <w:rPr/>
        <w:t xml:space="preserve"> môùi söû duïng aâm thanh</w:t>
      </w:r>
      <w:r>
        <w:fldChar w:fldCharType="begin"/>
      </w:r>
      <w:r>
        <w:rPr/>
        <w:instrText xml:space="preserve"> XE "aâm thanh" </w:instrText>
      </w:r>
      <w:r>
        <w:rPr/>
        <w:fldChar w:fldCharType="separate"/>
      </w:r>
      <w:r>
        <w:rPr/>
      </w:r>
      <w:r>
        <w:rPr/>
        <w:fldChar w:fldCharType="end"/>
      </w:r>
      <w:r>
        <w:rPr/>
        <w:t>, thuyeát phaùp theá gian vaø xuaát theá gian ñeå khai ngoä cho ngöôøi. Nhöng vieäc khai ngoä chæ daønh cho ngöôøi ñaõ thaønh töïu tröôùc, khi aáy caûm hoùa nhö möa, chaúng phaûi chæ coù lôøi noùi cho ra thoâi vaäy. Huoáng gì theå chöõ theå caâu, chaúng lìa vaên töï, chaúng phaûi laø phaùp voâ laäu. Nhö ngoùn tay chæ maët traêng, ngoùn tay chaúng phaûi laø maët traêng, sao coù theå ñöôïc Vieân Thoâng?</w:t>
      </w:r>
    </w:p>
    <w:p>
      <w:pPr>
        <w:pStyle w:val="Normal"/>
        <w:ind w:firstLine="720"/>
        <w:jc w:val="both"/>
        <w:rPr/>
      </w:pPr>
      <w:r>
        <w:rPr/>
        <w:t>Toå Phaùp Nhaõn</w:t>
      </w:r>
      <w:r>
        <w:fldChar w:fldCharType="begin"/>
      </w:r>
      <w:r>
        <w:rPr/>
        <w:instrText xml:space="preserve"> XE "Phaùp Nhaõn" </w:instrText>
      </w:r>
      <w:r>
        <w:rPr/>
        <w:fldChar w:fldCharType="separate"/>
      </w:r>
      <w:r>
        <w:rPr/>
      </w:r>
      <w:r>
        <w:rPr/>
        <w:fldChar w:fldCharType="end"/>
      </w:r>
      <w:r>
        <w:rPr/>
        <w:t xml:space="preserve"> thöôïng ñöôøng; ñaïi chuùng ñöùng ñaõ laâu, môùi noùi raèng: “Chæ nhö vaäy ñoù maø giaûi taùn ñi! Lieäu coù ñaïo lyù Phaät Phaùp hay khoâng? Thöû noùi xem! Neáu khoâng, laïi ñeán trong aáy laøm gì? Neáu coù thì trong chôï buùa, choán ñoâng ngöôøi cuõng coù. Naøo phaûi ñeán trong kia! Caùc oâng moãi ngöôøi töøng ñoïc boä Hoaøn Nguyeân Quaùn, Baù Moân Nghóa Haûi, Hoa Nghieâm Luaän, Nieát Baøn Kinh, laém thöù vaên saùch, cuoán naøo trong giaùo ñieån coù caùi thôøi tieát aáy? Neáu coù, thöû ñöa ra xem. Neáu trong kinh aáy coù caùi lôøi noùi aáy, thì ñoù laø thôøi tieát gì, laøm sao giao thieäp? Bôûi theá maø noùi “Coù chuùt xíu lôøi vöôùng nôi taâm taùnh, thöôøng laøm caùi tröôøng duyeân ra lo nghó”. Caùi thaät teá ôû ngay tröôùc maét ñoåi thaønh caùi caûnh cuûa danh töôùng. Laïi laøm sao ñoåi ñöôïc ñaây? Neáu ñaõ ñoåi ñi, laïi laøm sao chaùnh ñöôïc ñaây? Coù am hieåu chaêng? Chæ ghi nhôù lôøi saùch, coù choã naøo duøng ñöôïc!”</w:t>
      </w:r>
    </w:p>
    <w:p>
      <w:pPr>
        <w:pStyle w:val="Normal"/>
        <w:ind w:firstLine="720"/>
        <w:jc w:val="both"/>
        <w:rPr/>
      </w:pPr>
      <w:r>
        <w:rPr/>
        <w:t xml:space="preserve">Ñaùng tin thay, caâu chöõ chaúng phaûi laø caùi Voâ Laäu, chaúng coù theå ñöôïc Vieân Thoâng. </w:t>
      </w:r>
    </w:p>
    <w:p>
      <w:pPr>
        <w:pStyle w:val="Normal"/>
        <w:ind w:firstLine="720"/>
        <w:jc w:val="both"/>
        <w:rPr/>
      </w:pPr>
      <w:r>
        <w:rPr/>
        <w:t xml:space="preserve">Kinh : </w:t>
      </w:r>
    </w:p>
    <w:p>
      <w:pPr>
        <w:pStyle w:val="Normal"/>
        <w:ind w:firstLine="720"/>
        <w:jc w:val="both"/>
        <w:rPr/>
      </w:pPr>
      <w:r>
        <w:rPr/>
        <w:tab/>
        <w:t>“Giöõ Giôùi</w:t>
      </w:r>
      <w:r>
        <w:fldChar w:fldCharType="begin"/>
      </w:r>
      <w:r>
        <w:rPr/>
        <w:instrText xml:space="preserve"> XE "giöõ Giôùi" </w:instrText>
      </w:r>
      <w:r>
        <w:rPr/>
        <w:fldChar w:fldCharType="separate"/>
      </w:r>
      <w:r>
        <w:rPr/>
      </w:r>
      <w:r>
        <w:rPr/>
        <w:fldChar w:fldCharType="end"/>
      </w:r>
      <w:r>
        <w:rPr/>
        <w:t xml:space="preserve"> chæ buoäc thaân</w:t>
      </w:r>
    </w:p>
    <w:p>
      <w:pPr>
        <w:pStyle w:val="Normal"/>
        <w:ind w:firstLine="720"/>
        <w:jc w:val="both"/>
        <w:rPr/>
      </w:pPr>
      <w:r>
        <w:rPr/>
        <w:tab/>
        <w:t>“Khoâng thaân, khoâng choã buoäc</w:t>
      </w:r>
    </w:p>
    <w:p>
      <w:pPr>
        <w:pStyle w:val="Normal"/>
        <w:ind w:firstLine="720"/>
        <w:jc w:val="both"/>
        <w:rPr/>
      </w:pPr>
      <w:r>
        <w:rPr/>
        <w:tab/>
        <w:t>“Voán chaúng khaép taát caû</w:t>
      </w:r>
    </w:p>
    <w:p>
      <w:pPr>
        <w:pStyle w:val="Normal"/>
        <w:ind w:firstLine="720"/>
        <w:jc w:val="both"/>
        <w:rPr/>
      </w:pPr>
      <w:r>
        <w:rPr/>
        <w:tab/>
        <w:t>“Laøm sao ñöôïc Vieân Thoâng?</w:t>
      </w:r>
    </w:p>
    <w:p>
      <w:pPr>
        <w:pStyle w:val="Normal"/>
        <w:ind w:firstLine="720"/>
        <w:jc w:val="both"/>
        <w:rPr/>
      </w:pPr>
      <w:r>
        <w:rPr/>
        <w:t>Thoâng raèng: Phaùp Thaân voâ löôïng, chaúng möôïn ôû tu haønh laøm ra. Caùi ÖÙng Thaân</w:t>
      </w:r>
      <w:r>
        <w:fldChar w:fldCharType="begin"/>
      </w:r>
      <w:r>
        <w:rPr/>
        <w:instrText xml:space="preserve"> XE "ÖÙng Thaân" </w:instrText>
      </w:r>
      <w:r>
        <w:rPr/>
        <w:fldChar w:fldCharType="separate"/>
      </w:r>
      <w:r>
        <w:rPr/>
      </w:r>
      <w:r>
        <w:rPr/>
        <w:fldChar w:fldCharType="end"/>
      </w:r>
      <w:r>
        <w:rPr/>
        <w:t xml:space="preserve"> coù haïn, deã daøng taïo nghieäp, phaûi möôïn nhôø Giôùi Luaät maø keàm buoäc noù. Söï keàm buoäc naøy chæ thi haønh cho ÖÙng Thaân, nhöng khoâng theå duøng thoâng cho lyù Phaùp Thaân, neân chaúng phaûi khaép taát caû. Chaúng khaép töùc chaúng theå ñöôïc Vieân Thoâng. </w:t>
      </w:r>
    </w:p>
    <w:p>
      <w:pPr>
        <w:pStyle w:val="Normal"/>
        <w:ind w:firstLine="720"/>
        <w:jc w:val="both"/>
        <w:rPr/>
      </w:pPr>
      <w:r>
        <w:rPr/>
        <w:t>Thieàn sö Hoaøng Baùch Hueä</w:t>
      </w:r>
      <w:r>
        <w:fldChar w:fldCharType="begin"/>
      </w:r>
      <w:r>
        <w:rPr/>
        <w:instrText xml:space="preserve"> XE "Hoaøng Baùch Hueä" </w:instrText>
      </w:r>
      <w:r>
        <w:rPr/>
        <w:fldChar w:fldCharType="separate"/>
      </w:r>
      <w:r>
        <w:rPr/>
      </w:r>
      <w:r>
        <w:rPr/>
        <w:fldChar w:fldCharType="end"/>
      </w:r>
      <w:r>
        <w:rPr/>
        <w:t>, tuoåi nhoû xuaát gia, theo nghieäp Kinh Luaän. Nhaân thoï theâm Boà Taùt Giôùi maø than raèng: “Nhieáp giöõ Luaät Nghi Giôùi</w:t>
      </w:r>
      <w:r>
        <w:fldChar w:fldCharType="begin"/>
      </w:r>
      <w:r>
        <w:rPr/>
        <w:instrText xml:space="preserve"> XE "Luaät Nghi Giôùi" </w:instrText>
      </w:r>
      <w:r>
        <w:rPr/>
        <w:fldChar w:fldCharType="separate"/>
      </w:r>
      <w:r>
        <w:rPr/>
      </w:r>
      <w:r>
        <w:rPr/>
        <w:fldChar w:fldCharType="end"/>
      </w:r>
      <w:r>
        <w:rPr/>
        <w:t xml:space="preserve"> cuûa baäc ñaïi só vôùi goác thoï Thanh Vaên Giôùi cuûa ta ñeàu “Chæ, Trì, Taùc, Phaïm”. Nhöng trong Thieân Tuï theâm bôùt, caønh goác chung rieâng, yù cheá ñònh laïi nhieàu, ñeàu vi teá khoù ngaên ngöøa. Laïi nöõa, theo choã nhieáp ñieàu thieän, chöa töøng laøm ñöôïc ít phaàn. Huoáng laøm ñöôïc lôïi ích cho chuùng sanh ö? Vaû chaêng caùi thaân maïng boït huyeãn theá gian, ñaâu khaù löu luyeán!” </w:t>
      </w:r>
    </w:p>
    <w:p>
      <w:pPr>
        <w:pStyle w:val="Normal"/>
        <w:ind w:firstLine="720"/>
        <w:jc w:val="both"/>
        <w:rPr/>
      </w:pPr>
      <w:r>
        <w:rPr/>
        <w:t xml:space="preserve">Do ñaáy deïp khoùa giaûng, muoán ñem thaân nhaûy vaøo nöôùc nuoâi loaøi toâm caù. </w:t>
      </w:r>
    </w:p>
    <w:p>
      <w:pPr>
        <w:pStyle w:val="Normal"/>
        <w:ind w:firstLine="720"/>
        <w:jc w:val="both"/>
        <w:rPr/>
      </w:pPr>
      <w:r>
        <w:rPr/>
        <w:t xml:space="preserve">Nghó xong, saép boû ñi, boãng coù hai vò thieàn giaû löu laïi noùi chuyeän, baûo raèng : “Phöông Nam cuõng nhieàu thieän tri thöùc, sao vöôùng ñoïng chi nôi moät goùc”. </w:t>
      </w:r>
    </w:p>
    <w:p>
      <w:pPr>
        <w:pStyle w:val="Normal"/>
        <w:ind w:firstLine="720"/>
        <w:jc w:val="both"/>
        <w:rPr/>
      </w:pPr>
      <w:r>
        <w:rPr/>
        <w:t>Töø ñoù hoài laïi yù ñònh.</w:t>
      </w:r>
    </w:p>
    <w:p>
      <w:pPr>
        <w:pStyle w:val="Normal"/>
        <w:ind w:firstLine="720"/>
        <w:jc w:val="both"/>
        <w:rPr/>
      </w:pPr>
      <w:r>
        <w:rPr/>
        <w:t>Beøn ñeán Toå Sôù Sôn, baïch hoûi: “Saùt na tieän ñi” thì theá naøo?”</w:t>
      </w:r>
    </w:p>
    <w:p>
      <w:pPr>
        <w:pStyle w:val="Normal"/>
        <w:ind w:firstLine="720"/>
        <w:jc w:val="both"/>
        <w:rPr/>
      </w:pPr>
      <w:r>
        <w:rPr/>
        <w:t>Toå Sôn noùi: “Che laáp hö khoâng, oâng laøm sao ñi?”</w:t>
      </w:r>
    </w:p>
    <w:p>
      <w:pPr>
        <w:pStyle w:val="Normal"/>
        <w:ind w:firstLine="720"/>
        <w:jc w:val="both"/>
        <w:rPr/>
      </w:pPr>
      <w:r>
        <w:rPr/>
        <w:t>Ñaùp raèng: “Che laáp hö khoâng, chaúng baèng khoâng ñi”.</w:t>
      </w:r>
    </w:p>
    <w:p>
      <w:pPr>
        <w:pStyle w:val="Normal"/>
        <w:ind w:firstLine="720"/>
        <w:jc w:val="both"/>
        <w:rPr/>
      </w:pPr>
      <w:r>
        <w:rPr/>
        <w:t xml:space="preserve">Toå Sôn beøn thoâi. </w:t>
      </w:r>
    </w:p>
    <w:p>
      <w:pPr>
        <w:pStyle w:val="Normal"/>
        <w:ind w:firstLine="720"/>
        <w:jc w:val="both"/>
        <w:rPr/>
      </w:pPr>
      <w:r>
        <w:rPr/>
        <w:t>Sau ñoù, xuoáng nhaø giaûng tham kieán Ñeä Nhaát Toøa.</w:t>
      </w:r>
    </w:p>
    <w:p>
      <w:pPr>
        <w:pStyle w:val="Normal"/>
        <w:ind w:firstLine="720"/>
        <w:jc w:val="both"/>
        <w:rPr/>
      </w:pPr>
      <w:r>
        <w:rPr/>
        <w:t>Ngaøi Ñeä Nhaát Toøa noùi: “Vöøa roài lôøi ñaùp raát kyø ñaëc (laï luøng)”.</w:t>
      </w:r>
    </w:p>
    <w:p>
      <w:pPr>
        <w:pStyle w:val="Normal"/>
        <w:ind w:firstLine="720"/>
        <w:jc w:val="both"/>
        <w:rPr/>
      </w:pPr>
      <w:r>
        <w:rPr/>
        <w:t>Ñaùp raèng: “Ñaáy coøn laø noâng noåi, daùm mong loøng töø bi, khai thò cho keû ngu muoäi”.</w:t>
      </w:r>
    </w:p>
    <w:p>
      <w:pPr>
        <w:pStyle w:val="Normal"/>
        <w:ind w:firstLine="720"/>
        <w:jc w:val="both"/>
        <w:rPr/>
      </w:pPr>
      <w:r>
        <w:rPr/>
        <w:t>Ngaøi Chuû Toøa noùi: “Trong moät saùt na</w:t>
      </w:r>
      <w:r>
        <w:fldChar w:fldCharType="begin"/>
      </w:r>
      <w:r>
        <w:rPr/>
        <w:instrText xml:space="preserve"> XE "saùt na" </w:instrText>
      </w:r>
      <w:r>
        <w:rPr/>
        <w:fldChar w:fldCharType="separate"/>
      </w:r>
      <w:r>
        <w:rPr/>
      </w:r>
      <w:r>
        <w:rPr/>
        <w:fldChar w:fldCharType="end"/>
      </w:r>
      <w:r>
        <w:rPr/>
        <w:t xml:space="preserve"> laïi coù nghó ñònh ö?”</w:t>
      </w:r>
    </w:p>
    <w:p>
      <w:pPr>
        <w:pStyle w:val="Normal"/>
        <w:ind w:firstLine="720"/>
        <w:jc w:val="both"/>
        <w:rPr/>
      </w:pPr>
      <w:r>
        <w:rPr/>
        <w:t>Ngay lôøi noùi xong, töùc thôøi ñoán ngoä.</w:t>
      </w:r>
    </w:p>
    <w:p>
      <w:pPr>
        <w:pStyle w:val="Normal"/>
        <w:ind w:firstLine="720"/>
        <w:jc w:val="both"/>
        <w:rPr/>
      </w:pPr>
      <w:r>
        <w:rPr/>
        <w:t>Thieàn sö Nguyeân Am Töø</w:t>
      </w:r>
      <w:r>
        <w:fldChar w:fldCharType="begin"/>
      </w:r>
      <w:r>
        <w:rPr/>
        <w:instrText xml:space="preserve"> XE "Nguyeân Am Töø" </w:instrText>
      </w:r>
      <w:r>
        <w:rPr/>
        <w:fldChar w:fldCharType="separate"/>
      </w:r>
      <w:r>
        <w:rPr/>
      </w:r>
      <w:r>
        <w:rPr/>
        <w:fldChar w:fldCharType="end"/>
      </w:r>
      <w:r>
        <w:rPr/>
        <w:t xml:space="preserve">, luùc nhoû theo Toå Thaønh Ñoâ Chaùnh Phaùp xuaát gia. Thoï Giôùi Luaät roài, ñi ñaây ñoù giaûng Luaät. Nghe giaûng kinh Vieân Giaùc, ñeán choã “Boán Ñaïi moãi lìa raõ, nay ñaây voïng thaân ñöông ôû choã naøo? Roát raùo khoâng theå, thaät ñoàng huyeãn hoùa”. </w:t>
      </w:r>
    </w:p>
    <w:p>
      <w:pPr>
        <w:pStyle w:val="Normal"/>
        <w:ind w:firstLine="720"/>
        <w:jc w:val="both"/>
        <w:rPr/>
      </w:pPr>
      <w:r>
        <w:rPr/>
        <w:t>Nhôø ñoù tænh ngoä, laøm baøi tuïng raèng:</w:t>
      </w:r>
    </w:p>
    <w:p>
      <w:pPr>
        <w:pStyle w:val="Normal"/>
        <w:ind w:firstLine="720"/>
        <w:jc w:val="both"/>
        <w:rPr/>
      </w:pPr>
      <w:r>
        <w:rPr/>
        <w:tab/>
        <w:t>“Moät haït minh chaâu</w:t>
      </w:r>
    </w:p>
    <w:p>
      <w:pPr>
        <w:pStyle w:val="Normal"/>
        <w:ind w:firstLine="720"/>
        <w:jc w:val="both"/>
        <w:rPr/>
      </w:pPr>
      <w:r>
        <w:rPr/>
        <w:tab/>
        <w:t>Giaù lyù trong ta</w:t>
      </w:r>
    </w:p>
    <w:p>
      <w:pPr>
        <w:pStyle w:val="Normal"/>
        <w:ind w:firstLine="720"/>
        <w:jc w:val="both"/>
        <w:rPr/>
      </w:pPr>
      <w:r>
        <w:rPr/>
        <w:tab/>
        <w:t>Xoay ñöôïc ñoäng ñöôïc</w:t>
      </w:r>
    </w:p>
    <w:p>
      <w:pPr>
        <w:pStyle w:val="Normal"/>
        <w:ind w:firstLine="720"/>
        <w:jc w:val="both"/>
        <w:rPr/>
      </w:pPr>
      <w:r>
        <w:rPr/>
        <w:tab/>
        <w:t>Phoùng quang ñoäng ñòa”.</w:t>
      </w:r>
    </w:p>
    <w:p>
      <w:pPr>
        <w:pStyle w:val="Normal"/>
        <w:ind w:firstLine="720"/>
        <w:jc w:val="both"/>
        <w:rPr/>
      </w:pPr>
      <w:r>
        <w:rPr/>
        <w:t>Hai vò toân tuùc ñaây, chaúng lìa ngoaøi huyeãn thaân maø chöùng Phaùp Thaân, coù “Chaúng Khaép” gì ñaâu?</w:t>
      </w:r>
    </w:p>
    <w:p>
      <w:pPr>
        <w:pStyle w:val="Normal"/>
        <w:ind w:firstLine="720"/>
        <w:jc w:val="both"/>
        <w:rPr/>
      </w:pPr>
      <w:r>
        <w:rPr/>
        <w:t>Kinh :</w:t>
      </w:r>
    </w:p>
    <w:p>
      <w:pPr>
        <w:pStyle w:val="Normal"/>
        <w:ind w:firstLine="720"/>
        <w:jc w:val="both"/>
        <w:rPr/>
      </w:pPr>
      <w:r>
        <w:rPr/>
        <w:tab/>
        <w:t>“Thaàn thoâng</w:t>
      </w:r>
      <w:r>
        <w:fldChar w:fldCharType="begin"/>
      </w:r>
      <w:r>
        <w:rPr/>
        <w:instrText xml:space="preserve"> XE "Thaàn thoâng" </w:instrText>
      </w:r>
      <w:r>
        <w:rPr/>
        <w:fldChar w:fldCharType="separate"/>
      </w:r>
      <w:r>
        <w:rPr/>
      </w:r>
      <w:r>
        <w:rPr/>
        <w:fldChar w:fldCharType="end"/>
      </w:r>
      <w:r>
        <w:rPr/>
        <w:t xml:space="preserve"> : nhaân ñôøi tröôùc</w:t>
      </w:r>
    </w:p>
    <w:p>
      <w:pPr>
        <w:pStyle w:val="Normal"/>
        <w:ind w:firstLine="720"/>
        <w:jc w:val="both"/>
        <w:rPr/>
      </w:pPr>
      <w:r>
        <w:rPr/>
        <w:tab/>
        <w:t>“Quan (heä) gì phaùp phaân bieät</w:t>
      </w:r>
    </w:p>
    <w:p>
      <w:pPr>
        <w:pStyle w:val="Normal"/>
        <w:ind w:firstLine="720"/>
        <w:jc w:val="both"/>
        <w:rPr/>
      </w:pPr>
      <w:r>
        <w:rPr/>
        <w:tab/>
        <w:t>“Duyeân nieäm chaúng lìa vaät</w:t>
      </w:r>
    </w:p>
    <w:p>
      <w:pPr>
        <w:pStyle w:val="Normal"/>
        <w:ind w:firstLine="720"/>
        <w:jc w:val="both"/>
        <w:rPr/>
      </w:pPr>
      <w:r>
        <w:rPr/>
        <w:tab/>
        <w:t>“Laøm sao ñöôïc Vieân Thoâng?</w:t>
      </w:r>
    </w:p>
    <w:p>
      <w:pPr>
        <w:pStyle w:val="Normal"/>
        <w:ind w:firstLine="720"/>
        <w:jc w:val="both"/>
        <w:rPr/>
      </w:pPr>
      <w:r>
        <w:rPr/>
        <w:t>Thoâng raèng: Thaàn thoâng Tieåu Thöøa ñeàu laø taùc yù. Duyeân vôùi vaät thì coù, lìa vaät thì khoâng, chaúng phaûi lìa vaät maø coù theå hieån hieän, cho neân duyeân vôùi höõu nieäm vaäy. Ñaáy laø heä thuoäc caùi thaàn löïc thaønh töïu cuûa ñôøi tröôùc, chöù chaúng lieân quan vôùi dieäu phaùp phaân bieät maø ñöôïc hieån hieän. Ñaõ chaáp tröôùc vaøo thaàn thoâng, neân chaúng theá noùi choã Vieân Thoâng ñöôïc.</w:t>
      </w:r>
    </w:p>
    <w:p>
      <w:pPr>
        <w:pStyle w:val="Normal"/>
        <w:ind w:firstLine="720"/>
        <w:jc w:val="both"/>
        <w:rPr/>
      </w:pPr>
      <w:r>
        <w:rPr/>
        <w:t xml:space="preserve">Toå Hoaøng Baù ban ñaàu ñi thaêm nuùi Thieân Thai, gaëp moät nhaø sö nhö ñaõ töøng quen, beøn cuøng nhau ñi. Ñeán khe suoái nöôùc ñaày chaûy maïnh, Toå Baù choáng gaäy maø nghæ. Nhaø sö thuùc Toå Baù cuøng qua. </w:t>
      </w:r>
    </w:p>
    <w:p>
      <w:pPr>
        <w:pStyle w:val="Normal"/>
        <w:ind w:firstLine="720"/>
        <w:jc w:val="both"/>
        <w:rPr/>
      </w:pPr>
      <w:r>
        <w:rPr/>
        <w:t xml:space="preserve">Toå Baù noùi: “Môøi huynh qua tröôùc”. </w:t>
      </w:r>
    </w:p>
    <w:p>
      <w:pPr>
        <w:pStyle w:val="Normal"/>
        <w:ind w:firstLine="720"/>
        <w:jc w:val="both"/>
        <w:rPr/>
      </w:pPr>
      <w:r>
        <w:rPr/>
        <w:t xml:space="preserve">Nhaø sö lieàn ñeå noùn noåi treân maët nöôùc maø qua. </w:t>
      </w:r>
    </w:p>
    <w:p>
      <w:pPr>
        <w:pStyle w:val="Normal"/>
        <w:ind w:firstLine="720"/>
        <w:jc w:val="both"/>
        <w:rPr/>
      </w:pPr>
      <w:r>
        <w:rPr/>
        <w:t>Toå Baù noùi: “Ta laïi cuøng vôùi moät anh nhaõi keát ñoaøn, tieác laø chaúng ñaäp cho moät gaäy cheát phöùt”.</w:t>
      </w:r>
    </w:p>
    <w:p>
      <w:pPr>
        <w:pStyle w:val="Normal"/>
        <w:ind w:firstLine="720"/>
        <w:jc w:val="both"/>
        <w:rPr/>
      </w:pPr>
      <w:r>
        <w:rPr/>
        <w:t>Nhaø sö aáy, coøn ôû giöõa doøng nöôùc, töø xa laøm leã, ca ngôïi raèng: “Quaû thaät laø Phaùp Khí Ñaïi Thöøa, ta chaúng theo kòp”.</w:t>
      </w:r>
    </w:p>
    <w:p>
      <w:pPr>
        <w:pStyle w:val="Normal"/>
        <w:ind w:firstLine="720"/>
        <w:jc w:val="both"/>
        <w:rPr/>
      </w:pPr>
      <w:r>
        <w:rPr/>
        <w:t>Ñaây laø thaàn thoâng cuûa Tieåu Thöøa, bò Ngaøi Hoaøng Baù quôû traùch.</w:t>
      </w:r>
    </w:p>
    <w:p>
      <w:pPr>
        <w:pStyle w:val="Normal"/>
        <w:ind w:firstLine="720"/>
        <w:jc w:val="both"/>
        <w:rPr/>
      </w:pPr>
      <w:r>
        <w:rPr/>
        <w:t>Ngaøi Ma Coác, Nam Tuyeàn... hai ba vò qua ra maét Toå Kính Sôn, giöõa ñöôøng gaëp moät laõo baø, môùi hoûi: “Ñöôøng ñi loái naøo?”</w:t>
      </w:r>
    </w:p>
    <w:p>
      <w:pPr>
        <w:pStyle w:val="Normal"/>
        <w:ind w:firstLine="720"/>
        <w:jc w:val="both"/>
        <w:rPr/>
      </w:pPr>
      <w:r>
        <w:rPr/>
        <w:t>Ñaùp : “Cöù thaúng maø ñi”.</w:t>
      </w:r>
    </w:p>
    <w:p>
      <w:pPr>
        <w:pStyle w:val="Normal"/>
        <w:ind w:firstLine="720"/>
        <w:jc w:val="both"/>
        <w:rPr/>
      </w:pPr>
      <w:r>
        <w:rPr/>
        <w:t>Ngaøi Coác noùi: “Phía tröôùc nöôùc saâu, qua ñöôïc chaêng?”</w:t>
      </w:r>
    </w:p>
    <w:p>
      <w:pPr>
        <w:pStyle w:val="Normal"/>
        <w:ind w:firstLine="720"/>
        <w:jc w:val="both"/>
        <w:rPr/>
      </w:pPr>
      <w:r>
        <w:rPr/>
        <w:t>Ñaùp : “Chaúng öôùt chaân”.</w:t>
      </w:r>
    </w:p>
    <w:p>
      <w:pPr>
        <w:pStyle w:val="Normal"/>
        <w:ind w:firstLine="720"/>
        <w:jc w:val="both"/>
        <w:rPr/>
      </w:pPr>
      <w:r>
        <w:rPr/>
        <w:t>Ngaøi Coác laïi hoûi: “Bôø treân luùa ñöôïc gì maø toát, bôø döôùi luùa ñöôïc gì maø xaáu?”</w:t>
      </w:r>
    </w:p>
    <w:p>
      <w:pPr>
        <w:pStyle w:val="Normal"/>
        <w:ind w:firstLine="720"/>
        <w:jc w:val="both"/>
        <w:rPr/>
      </w:pPr>
      <w:r>
        <w:rPr/>
        <w:t>Ñaùp : “Ñeàu bò cua caén chaân”.</w:t>
      </w:r>
    </w:p>
    <w:p>
      <w:pPr>
        <w:pStyle w:val="Normal"/>
        <w:ind w:firstLine="720"/>
        <w:jc w:val="both"/>
        <w:rPr/>
      </w:pPr>
      <w:r>
        <w:rPr/>
        <w:t>Ngaøi Coác noùi : “Luùa thôm ngaùt”.</w:t>
      </w:r>
    </w:p>
    <w:p>
      <w:pPr>
        <w:pStyle w:val="Normal"/>
        <w:ind w:firstLine="720"/>
        <w:jc w:val="both"/>
        <w:rPr/>
      </w:pPr>
      <w:r>
        <w:rPr/>
        <w:t>Ñaùp : “Maát hôi thôû”.</w:t>
      </w:r>
    </w:p>
    <w:p>
      <w:pPr>
        <w:pStyle w:val="Normal"/>
        <w:ind w:firstLine="720"/>
        <w:jc w:val="both"/>
        <w:rPr/>
      </w:pPr>
      <w:r>
        <w:rPr/>
        <w:t>Ngaøi Coác laïi hoûi : “Baø truï nôi naøo?”</w:t>
      </w:r>
    </w:p>
    <w:p>
      <w:pPr>
        <w:pStyle w:val="Normal"/>
        <w:ind w:firstLine="720"/>
        <w:jc w:val="both"/>
        <w:rPr/>
      </w:pPr>
      <w:r>
        <w:rPr/>
        <w:t>Ñaùp : “Chæ taïi Trong AÁy”.</w:t>
      </w:r>
    </w:p>
    <w:p>
      <w:pPr>
        <w:pStyle w:val="Normal"/>
        <w:ind w:firstLine="720"/>
        <w:jc w:val="both"/>
        <w:rPr/>
      </w:pPr>
      <w:r>
        <w:rPr/>
        <w:t xml:space="preserve">Ba vò ñeán quaùn. </w:t>
      </w:r>
    </w:p>
    <w:p>
      <w:pPr>
        <w:pStyle w:val="Normal"/>
        <w:ind w:firstLine="720"/>
        <w:jc w:val="both"/>
        <w:rPr/>
      </w:pPr>
      <w:r>
        <w:rPr/>
        <w:t>Laõo baø naáu moät bình traø, ñem ñeán caùi cheùn, baûo raèng: “Hoøa Thöôïng coù thaàn thoâng thì uoáng traø”.</w:t>
      </w:r>
    </w:p>
    <w:p>
      <w:pPr>
        <w:pStyle w:val="Normal"/>
        <w:ind w:firstLine="720"/>
        <w:jc w:val="both"/>
        <w:rPr/>
      </w:pPr>
      <w:r>
        <w:rPr/>
        <w:t xml:space="preserve">Ba vò cuøng ngoù nhau. </w:t>
      </w:r>
    </w:p>
    <w:p>
      <w:pPr>
        <w:pStyle w:val="Normal"/>
        <w:ind w:firstLine="720"/>
        <w:jc w:val="both"/>
        <w:rPr/>
      </w:pPr>
      <w:r>
        <w:rPr/>
        <w:t xml:space="preserve">Baø noùi : “Haõy xem laõo giaø voâ duïng naøy töï baøy thaàn thoâng ñaây vaäy!” </w:t>
      </w:r>
    </w:p>
    <w:p>
      <w:pPr>
        <w:pStyle w:val="Normal"/>
        <w:ind w:firstLine="720"/>
        <w:jc w:val="both"/>
        <w:rPr/>
      </w:pPr>
      <w:r>
        <w:rPr/>
        <w:t>Ngay ñoù naâng cheùn roùt traø, roài ñi.</w:t>
      </w:r>
    </w:p>
    <w:p>
      <w:pPr>
        <w:pStyle w:val="Normal"/>
        <w:ind w:firstLine="720"/>
        <w:jc w:val="both"/>
        <w:rPr/>
      </w:pPr>
      <w:r>
        <w:rPr/>
        <w:t>Caùc thaàn thoâng</w:t>
      </w:r>
      <w:r>
        <w:fldChar w:fldCharType="begin"/>
      </w:r>
      <w:r>
        <w:rPr/>
        <w:instrText xml:space="preserve"> XE "thaàn thoâng" </w:instrText>
      </w:r>
      <w:r>
        <w:rPr/>
        <w:fldChar w:fldCharType="separate"/>
      </w:r>
      <w:r>
        <w:rPr/>
      </w:r>
      <w:r>
        <w:rPr/>
        <w:fldChar w:fldCharType="end"/>
      </w:r>
      <w:r>
        <w:rPr/>
        <w:t xml:space="preserve"> naøy, chaúng theå ñoàng vôùi caùc thöù thaàn thoâng nhoû heïp, neân Ngaøi Ma Coác, Nam Tuyeàn cuõng chaúng theå doø noåi bôø beán.</w:t>
      </w:r>
    </w:p>
    <w:p>
      <w:pPr>
        <w:pStyle w:val="Normal"/>
        <w:ind w:firstLine="720"/>
        <w:jc w:val="both"/>
        <w:rPr/>
      </w:pPr>
      <w:r>
        <w:rPr/>
        <w:t>ÔÛ treân laø theo Saùu Thöùc maø vaøo, ngöôøi Sô Taâm chaúng deã öùng hôïp.</w:t>
      </w:r>
    </w:p>
    <w:p>
      <w:pPr>
        <w:pStyle w:val="Normal"/>
        <w:ind w:firstLine="720"/>
        <w:jc w:val="both"/>
        <w:rPr/>
      </w:pPr>
      <w:r>
        <w:rPr/>
        <w:t>Kinh :</w:t>
      </w:r>
    </w:p>
    <w:p>
      <w:pPr>
        <w:pStyle w:val="Normal"/>
        <w:ind w:firstLine="720"/>
        <w:jc w:val="both"/>
        <w:rPr/>
      </w:pPr>
      <w:r>
        <w:rPr/>
        <w:tab/>
        <w:t>“Neáu quaùn taùnh Ñòa Ñaïi</w:t>
      </w:r>
      <w:r>
        <w:fldChar w:fldCharType="begin"/>
      </w:r>
      <w:r>
        <w:rPr/>
        <w:instrText xml:space="preserve"> XE "Ñòa Ñaïi" </w:instrText>
      </w:r>
      <w:r>
        <w:rPr/>
        <w:fldChar w:fldCharType="separate"/>
      </w:r>
      <w:r>
        <w:rPr/>
      </w:r>
      <w:r>
        <w:rPr/>
        <w:fldChar w:fldCharType="end"/>
      </w:r>
    </w:p>
    <w:p>
      <w:pPr>
        <w:pStyle w:val="Normal"/>
        <w:ind w:firstLine="720"/>
        <w:jc w:val="both"/>
        <w:rPr/>
      </w:pPr>
      <w:r>
        <w:rPr/>
        <w:tab/>
        <w:t>“Cöùng ñoïng khoâng thoâng suoát</w:t>
      </w:r>
    </w:p>
    <w:p>
      <w:pPr>
        <w:pStyle w:val="Normal"/>
        <w:ind w:firstLine="720"/>
        <w:jc w:val="both"/>
        <w:rPr/>
      </w:pPr>
      <w:r>
        <w:rPr/>
        <w:tab/>
        <w:t>“Höõu vi, chaúng Thaùnh taùnh</w:t>
      </w:r>
    </w:p>
    <w:p>
      <w:pPr>
        <w:pStyle w:val="Normal"/>
        <w:ind w:firstLine="720"/>
        <w:jc w:val="both"/>
        <w:rPr/>
      </w:pPr>
      <w:r>
        <w:rPr/>
        <w:tab/>
        <w:t>“Laøm sao ñöôïc Vieân Thoâng?</w:t>
      </w:r>
    </w:p>
    <w:p>
      <w:pPr>
        <w:pStyle w:val="Normal"/>
        <w:ind w:firstLine="720"/>
        <w:jc w:val="both"/>
        <w:rPr/>
      </w:pPr>
      <w:r>
        <w:rPr/>
        <w:t>Thoâng raèng : Ñaát laø cöùng ñoïng, voán chaúng phaûi taùnh thoâng suoát, neân trì giöõ Ñòa Ñaïi, laø phaùp höõu vi. Ñaõ chaúng phaûi quaû voâ vi, neân chaúng thích hôïp vôùi Vieân Thoâng. Baäc Tieân Ñöùc noùi “Nhö ngöôøi roõ ñöôïc Taâm, ñòa ñaïi khoâng taác ñaát”. Thaáy ñöôïc nhö theá, coøn choã naøo ngaïi?</w:t>
      </w:r>
    </w:p>
    <w:p>
      <w:pPr>
        <w:pStyle w:val="Normal"/>
        <w:ind w:firstLine="720"/>
        <w:jc w:val="both"/>
        <w:rPr/>
      </w:pPr>
      <w:r>
        <w:rPr/>
        <w:t>Toå Böûu Phöôùc</w:t>
      </w:r>
      <w:r>
        <w:fldChar w:fldCharType="begin"/>
      </w:r>
      <w:r>
        <w:rPr/>
        <w:instrText xml:space="preserve"> XE "Böûu Phöôùc" </w:instrText>
      </w:r>
      <w:r>
        <w:rPr/>
        <w:fldChar w:fldCharType="separate"/>
      </w:r>
      <w:r>
        <w:rPr/>
      </w:r>
      <w:r>
        <w:rPr/>
        <w:fldChar w:fldCharType="end"/>
      </w:r>
      <w:r>
        <w:rPr/>
        <w:t xml:space="preserve"> nhaân coù vò taêng ñöùng haàu, noùi: “OÂng ñöôïc caùi taâm thoâ ñaáy”.</w:t>
      </w:r>
    </w:p>
    <w:p>
      <w:pPr>
        <w:pStyle w:val="Normal"/>
        <w:ind w:firstLine="720"/>
        <w:jc w:val="both"/>
        <w:rPr/>
      </w:pPr>
      <w:r>
        <w:rPr/>
        <w:t>Vò taêng noùi : “Ñaâu laø choã taâm thoâ cuûa con?”</w:t>
      </w:r>
    </w:p>
    <w:p>
      <w:pPr>
        <w:pStyle w:val="Normal"/>
        <w:ind w:firstLine="720"/>
        <w:jc w:val="both"/>
        <w:rPr/>
      </w:pPr>
      <w:r>
        <w:rPr/>
        <w:t>Toå Phöôùc caàm leân moät cuïc ñaát</w:t>
      </w:r>
      <w:r>
        <w:fldChar w:fldCharType="begin"/>
      </w:r>
      <w:r>
        <w:rPr/>
        <w:instrText xml:space="preserve"> XE "cuïc ñaát" </w:instrText>
      </w:r>
      <w:r>
        <w:rPr/>
        <w:fldChar w:fldCharType="separate"/>
      </w:r>
      <w:r>
        <w:rPr/>
      </w:r>
      <w:r>
        <w:rPr/>
        <w:fldChar w:fldCharType="end"/>
      </w:r>
      <w:r>
        <w:rPr/>
        <w:t>, ñöa cho vò taêng, noùi: “Quaêng ra ngoaøi cöûa ñi!”</w:t>
      </w:r>
    </w:p>
    <w:p>
      <w:pPr>
        <w:pStyle w:val="Normal"/>
        <w:ind w:firstLine="720"/>
        <w:jc w:val="both"/>
        <w:rPr/>
      </w:pPr>
      <w:r>
        <w:rPr/>
        <w:t>Vò taêng neùm xong, vaøo laïi, hoûi: “Ñaâu laø choã taâm thoâ cuûa con?”</w:t>
      </w:r>
    </w:p>
    <w:p>
      <w:pPr>
        <w:pStyle w:val="Normal"/>
        <w:ind w:firstLine="720"/>
        <w:jc w:val="both"/>
        <w:rPr/>
      </w:pPr>
      <w:r>
        <w:rPr/>
        <w:t>Toå Phöôùc noùi: “Ta thaáy coù tieáng ñaù chaïm nhau ñoù, neân noùi oâng laø thoâ taâm”.</w:t>
      </w:r>
    </w:p>
    <w:p>
      <w:pPr>
        <w:pStyle w:val="Normal"/>
        <w:ind w:firstLine="720"/>
        <w:jc w:val="both"/>
        <w:rPr/>
      </w:pPr>
      <w:r>
        <w:rPr/>
        <w:t>Neáu vò taêng naøy böøng tænh ngoä, lieàn thoâng suoát Thaùnh Taùnh, töùc ñöôïc Vieân Thoâng vaäy.</w:t>
      </w:r>
    </w:p>
    <w:p>
      <w:pPr>
        <w:pStyle w:val="Normal"/>
        <w:ind w:firstLine="720"/>
        <w:jc w:val="both"/>
        <w:rPr/>
      </w:pPr>
      <w:r>
        <w:rPr/>
        <w:t>Kinh :</w:t>
      </w:r>
    </w:p>
    <w:p>
      <w:pPr>
        <w:pStyle w:val="Normal"/>
        <w:ind w:firstLine="720"/>
        <w:jc w:val="both"/>
        <w:rPr/>
      </w:pPr>
      <w:r>
        <w:rPr/>
        <w:tab/>
        <w:t>“Neáu quaùn taùnh Thuûy Ñaïi</w:t>
      </w:r>
      <w:r>
        <w:fldChar w:fldCharType="begin"/>
      </w:r>
      <w:r>
        <w:rPr/>
        <w:instrText xml:space="preserve"> XE "Thuûy Ñaïi" </w:instrText>
      </w:r>
      <w:r>
        <w:rPr/>
        <w:fldChar w:fldCharType="separate"/>
      </w:r>
      <w:r>
        <w:rPr/>
      </w:r>
      <w:r>
        <w:rPr/>
        <w:fldChar w:fldCharType="end"/>
      </w:r>
    </w:p>
    <w:p>
      <w:pPr>
        <w:pStyle w:val="Normal"/>
        <w:ind w:firstLine="720"/>
        <w:jc w:val="both"/>
        <w:rPr/>
      </w:pPr>
      <w:r>
        <w:rPr/>
        <w:tab/>
        <w:t>“Moùng töôûng, chaúng chaân thaät</w:t>
      </w:r>
    </w:p>
    <w:p>
      <w:pPr>
        <w:pStyle w:val="Normal"/>
        <w:ind w:firstLine="720"/>
        <w:jc w:val="both"/>
        <w:rPr/>
      </w:pPr>
      <w:r>
        <w:rPr/>
        <w:tab/>
        <w:t>“Nhö nhö, chaúng theå quaùn</w:t>
      </w:r>
    </w:p>
    <w:p>
      <w:pPr>
        <w:pStyle w:val="Normal"/>
        <w:ind w:firstLine="720"/>
        <w:jc w:val="both"/>
        <w:rPr/>
      </w:pPr>
      <w:r>
        <w:rPr/>
        <w:tab/>
        <w:t>“Laøm sao ñöôïc Vieân Thoâng?</w:t>
      </w:r>
    </w:p>
    <w:p>
      <w:pPr>
        <w:pStyle w:val="Normal"/>
        <w:ind w:firstLine="720"/>
        <w:jc w:val="both"/>
        <w:rPr/>
      </w:pPr>
      <w:r>
        <w:rPr/>
        <w:t>Thoâng raèng : Quaùn Nöôùc laø trong möôøi Phaùp Quaùn Töôûng. Choã thaønh töïu cuûa moùng töôûng, haù ñoàng Chaân Thaät ö? Caùi lyù chaân thaät, nhö nhö chaúng ñoäng, chaúng möôïn ñeán taïo taùc, neân chaúng phaûi laø choã ñeå quaùn töôûng ñeán ñöôïc.</w:t>
      </w:r>
    </w:p>
    <w:p>
      <w:pPr>
        <w:pStyle w:val="Normal"/>
        <w:ind w:firstLine="720"/>
        <w:jc w:val="both"/>
        <w:rPr/>
      </w:pPr>
      <w:r>
        <w:rPr/>
        <w:t>Nhaø sö hoûi Toå Tuyeát Phong: “Suoái</w:t>
      </w:r>
      <w:r>
        <w:fldChar w:fldCharType="begin"/>
      </w:r>
      <w:r>
        <w:rPr/>
        <w:instrText xml:space="preserve"> XE "Suoái" </w:instrText>
      </w:r>
      <w:r>
        <w:rPr/>
        <w:fldChar w:fldCharType="separate"/>
      </w:r>
      <w:r>
        <w:rPr/>
      </w:r>
      <w:r>
        <w:rPr/>
        <w:fldChar w:fldCharType="end"/>
      </w:r>
      <w:r>
        <w:rPr/>
        <w:t xml:space="preserve"> xöa nguoàn laïnh thì theá naøo?”</w:t>
      </w:r>
    </w:p>
    <w:p>
      <w:pPr>
        <w:pStyle w:val="Normal"/>
        <w:ind w:firstLine="720"/>
        <w:jc w:val="both"/>
        <w:rPr/>
      </w:pPr>
      <w:r>
        <w:rPr/>
        <w:t>Toå Phong ñaùp: “Tröøng maét chaúng thaáy ñaùy”.</w:t>
      </w:r>
    </w:p>
    <w:p>
      <w:pPr>
        <w:pStyle w:val="Normal"/>
        <w:ind w:firstLine="720"/>
        <w:jc w:val="both"/>
        <w:rPr/>
      </w:pPr>
      <w:r>
        <w:rPr/>
        <w:t>Hoûi : “Ngöôøi uoáng thì sao?”</w:t>
      </w:r>
    </w:p>
    <w:p>
      <w:pPr>
        <w:pStyle w:val="Normal"/>
        <w:ind w:firstLine="720"/>
        <w:jc w:val="both"/>
        <w:rPr/>
      </w:pPr>
      <w:r>
        <w:rPr/>
        <w:t>Toå Phong ñaùp: “Chaúng theo mieäng vaøo”.</w:t>
      </w:r>
    </w:p>
    <w:p>
      <w:pPr>
        <w:pStyle w:val="Normal"/>
        <w:ind w:firstLine="720"/>
        <w:jc w:val="both"/>
        <w:rPr/>
      </w:pPr>
      <w:r>
        <w:rPr/>
        <w:t>Nhaø sö noùi y laïi vôùi Toå Trieäu Chaâu.</w:t>
      </w:r>
    </w:p>
    <w:p>
      <w:pPr>
        <w:pStyle w:val="Normal"/>
        <w:ind w:firstLine="720"/>
        <w:jc w:val="both"/>
        <w:rPr/>
      </w:pPr>
      <w:r>
        <w:rPr/>
        <w:t>Toå Chaâu noùi: “Chaúng theå theo trong loã muõi vaøo”.</w:t>
      </w:r>
    </w:p>
    <w:p>
      <w:pPr>
        <w:pStyle w:val="Normal"/>
        <w:ind w:firstLine="720"/>
        <w:jc w:val="both"/>
        <w:rPr/>
      </w:pPr>
      <w:r>
        <w:rPr/>
        <w:t>Nhaø sö laïi hoûi: “Suoái xöa nguoàn laïnh thì theá naøo?”</w:t>
      </w:r>
    </w:p>
    <w:p>
      <w:pPr>
        <w:pStyle w:val="Normal"/>
        <w:ind w:firstLine="720"/>
        <w:jc w:val="both"/>
        <w:rPr/>
      </w:pPr>
      <w:r>
        <w:rPr/>
        <w:t>Toå Chaâu noùi: “Khoå”.</w:t>
      </w:r>
    </w:p>
    <w:p>
      <w:pPr>
        <w:pStyle w:val="Normal"/>
        <w:ind w:firstLine="720"/>
        <w:jc w:val="both"/>
        <w:rPr/>
      </w:pPr>
      <w:r>
        <w:rPr/>
        <w:t>Hoûi : “Ngöôøi uoáng thì sao?”</w:t>
      </w:r>
    </w:p>
    <w:p>
      <w:pPr>
        <w:pStyle w:val="Normal"/>
        <w:ind w:firstLine="720"/>
        <w:jc w:val="both"/>
        <w:rPr/>
      </w:pPr>
      <w:r>
        <w:rPr/>
        <w:t>Toå Chaâu noùi: “Cheát”.</w:t>
      </w:r>
    </w:p>
    <w:p>
      <w:pPr>
        <w:pStyle w:val="Normal"/>
        <w:ind w:firstLine="720"/>
        <w:jc w:val="both"/>
        <w:rPr/>
      </w:pPr>
      <w:r>
        <w:rPr/>
        <w:t xml:space="preserve">Toå Tuyeát Phong nghe ñöôïc, beøn noùi: “Trieäu Chaâu laø Coå Phaät”; ôû xa höôùng voïng laøm leã. </w:t>
      </w:r>
    </w:p>
    <w:p>
      <w:pPr>
        <w:pStyle w:val="Normal"/>
        <w:ind w:firstLine="720"/>
        <w:jc w:val="both"/>
        <w:rPr/>
      </w:pPr>
      <w:r>
        <w:rPr/>
        <w:t>Töø aáy chaúng coù lôøi ñoái ñaùp.</w:t>
      </w:r>
    </w:p>
    <w:p>
      <w:pPr>
        <w:pStyle w:val="Normal"/>
        <w:ind w:firstLine="720"/>
        <w:jc w:val="both"/>
        <w:rPr/>
      </w:pPr>
      <w:r>
        <w:rPr/>
        <w:t>Ngaøi Thieân Ñoàng neâu ra raèng: “Döïng laäp Toâng Thöøa, caàn tay tuyeät dieäu! Tuyeát Phong bieän luaän thaân taâm baäc thieän tri thöùc cuûa moät ngaøn naêm traêm ngöôøi. Trieäu Chaâu duøng thuû ñoaïn cuûa laõo giaø moät traêm hai möôi tuoåi, chaúng ngaïi kyø quaùi. Nhö nay trong chuùng, tuøy theo lôøi ñònh yù chæ, cheâ bai baùc boû loaïn xaï, vuøi laáp ngöôøi xöa! Nhöng gaëp nhau han hoûi, hình nhö coù tri aâm, khaéc coát ghi loøng, ít gaëp göông soi toû saùng!”</w:t>
      </w:r>
    </w:p>
    <w:p>
      <w:pPr>
        <w:pStyle w:val="Normal"/>
        <w:ind w:firstLine="720"/>
        <w:jc w:val="both"/>
        <w:rPr/>
      </w:pPr>
      <w:r>
        <w:rPr/>
        <w:t>Choã thaáy cuûa nhaø sö kia vöôùng treä ôû choã trong laëng khoâng ñoäng lay. Trieäu Chaâu laø kìm duøi, thì Tuyeát Phong laø kim chæ. Sao noùi laø chaúng ñoàng ö?</w:t>
      </w:r>
    </w:p>
    <w:p>
      <w:pPr>
        <w:pStyle w:val="Normal"/>
        <w:ind w:firstLine="720"/>
        <w:jc w:val="both"/>
        <w:rPr/>
      </w:pPr>
      <w:r>
        <w:rPr/>
        <w:t>Kinh :</w:t>
      </w:r>
    </w:p>
    <w:p>
      <w:pPr>
        <w:pStyle w:val="Normal"/>
        <w:ind w:firstLine="720"/>
        <w:jc w:val="both"/>
        <w:rPr/>
      </w:pPr>
      <w:r>
        <w:rPr/>
        <w:tab/>
        <w:t>“Neáu quaùn taùnh Hoûa Ñaïi</w:t>
      </w:r>
      <w:r>
        <w:fldChar w:fldCharType="begin"/>
      </w:r>
      <w:r>
        <w:rPr/>
        <w:instrText xml:space="preserve"> XE "Hoûa Ñaïi" </w:instrText>
      </w:r>
      <w:r>
        <w:rPr/>
        <w:fldChar w:fldCharType="separate"/>
      </w:r>
      <w:r>
        <w:rPr/>
      </w:r>
      <w:r>
        <w:rPr/>
        <w:fldChar w:fldCharType="end"/>
      </w:r>
    </w:p>
    <w:p>
      <w:pPr>
        <w:pStyle w:val="Normal"/>
        <w:ind w:firstLine="720"/>
        <w:jc w:val="both"/>
        <w:rPr/>
      </w:pPr>
      <w:r>
        <w:rPr/>
        <w:tab/>
        <w:t>“Chaùn töôùng, chaúng (phaûi) thaät lìa</w:t>
      </w:r>
    </w:p>
    <w:p>
      <w:pPr>
        <w:pStyle w:val="Normal"/>
        <w:ind w:firstLine="720"/>
        <w:jc w:val="both"/>
        <w:rPr/>
      </w:pPr>
      <w:r>
        <w:rPr/>
        <w:tab/>
        <w:t>“Chaúng (phaûi) phöông tieän Sô Taâm</w:t>
      </w:r>
    </w:p>
    <w:p>
      <w:pPr>
        <w:pStyle w:val="Normal"/>
        <w:ind w:firstLine="720"/>
        <w:jc w:val="both"/>
        <w:rPr/>
      </w:pPr>
      <w:r>
        <w:rPr/>
        <w:tab/>
        <w:t>“Laøm sao ñöôïc Vieân Thoâng?</w:t>
      </w:r>
    </w:p>
    <w:p>
      <w:pPr>
        <w:pStyle w:val="Normal"/>
        <w:ind w:firstLine="720"/>
        <w:jc w:val="both"/>
        <w:rPr/>
      </w:pPr>
      <w:r>
        <w:rPr/>
        <w:t>Thoâng raèng: Ngaøi A La Haùn Hoûa Ñaàu nghe noùi ñeán löûa duïc</w:t>
      </w:r>
      <w:r>
        <w:fldChar w:fldCharType="begin"/>
      </w:r>
      <w:r>
        <w:rPr/>
        <w:instrText xml:space="preserve"> XE "löûa duïc" </w:instrText>
      </w:r>
      <w:r>
        <w:rPr/>
        <w:fldChar w:fldCharType="separate"/>
      </w:r>
      <w:r>
        <w:rPr/>
      </w:r>
      <w:r>
        <w:rPr/>
        <w:fldChar w:fldCharType="end"/>
      </w:r>
      <w:r>
        <w:rPr/>
        <w:t xml:space="preserve"> maø sanh chaùn gheùt lìa boû, ñoù laø chaùn töôùng höõu vi. Ñaõ coù öa, chaùn, thì chaúng phaûi laø Chaân Giaûi Thoaùt. Vaû laïi, ngöôøi Sô Taâm nhaäp ñaïo, kieàm cheá duïc chaúng baèng cuøng toät caùi lyù. Lyù caøng saùng thì Duïc caøng tieâu. Nhö muoán cuøng lyù, thöû quaùn xem Löûa laø vaät gì?</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nhaân coù nhaø sö haàu beân, beøn chæ löûa hoûi raèng: “Caùi aáy laø Löûa</w:t>
      </w:r>
      <w:r>
        <w:fldChar w:fldCharType="begin"/>
      </w:r>
      <w:r>
        <w:rPr/>
        <w:instrText xml:space="preserve"> XE "Löûa" </w:instrText>
      </w:r>
      <w:r>
        <w:rPr/>
        <w:fldChar w:fldCharType="separate"/>
      </w:r>
      <w:r>
        <w:rPr/>
      </w:r>
      <w:r>
        <w:rPr/>
        <w:fldChar w:fldCharType="end"/>
      </w:r>
      <w:r>
        <w:rPr/>
        <w:t xml:space="preserve">, oâng khoâng ñöôïc goïi laø Löûa, laõo taêng noùi roài vaäy”. </w:t>
      </w:r>
    </w:p>
    <w:p>
      <w:pPr>
        <w:pStyle w:val="Normal"/>
        <w:ind w:firstLine="720"/>
        <w:jc w:val="both"/>
        <w:rPr/>
      </w:pPr>
      <w:r>
        <w:rPr/>
        <w:t xml:space="preserve">Nhaø sö khoâng ñaùp ñöôïc. </w:t>
      </w:r>
    </w:p>
    <w:p>
      <w:pPr>
        <w:pStyle w:val="Normal"/>
        <w:ind w:firstLine="720"/>
        <w:jc w:val="both"/>
        <w:rPr/>
      </w:pPr>
      <w:r>
        <w:rPr/>
        <w:t xml:space="preserve">Toå Chaâu laïi gaép löûa leân, hoûi: “Hoäi chaêng?” </w:t>
      </w:r>
    </w:p>
    <w:p>
      <w:pPr>
        <w:pStyle w:val="Normal"/>
        <w:ind w:firstLine="720"/>
        <w:jc w:val="both"/>
        <w:rPr/>
      </w:pPr>
      <w:r>
        <w:rPr/>
        <w:t>Ñaùp: “Chaúng hoäi”.</w:t>
      </w:r>
    </w:p>
    <w:p>
      <w:pPr>
        <w:pStyle w:val="Normal"/>
        <w:ind w:firstLine="720"/>
        <w:jc w:val="both"/>
        <w:rPr/>
      </w:pPr>
      <w:r>
        <w:rPr/>
        <w:t>Toå Chaâu noùi: “ÔÛ Thô Chaâu coù Hoøa Thöôïng Ñaàu Töû, oâng sang laøm leã maø hoûi, chaéc seõ vì oâng noùi ra. Nhaân duyeân kheá hôïp nhau, chaúng caàn trôû laïi, chaúng kheá hôïp nhau, thì haõy trôû veà”.</w:t>
      </w:r>
    </w:p>
    <w:p>
      <w:pPr>
        <w:pStyle w:val="Normal"/>
        <w:ind w:firstLine="720"/>
        <w:jc w:val="both"/>
        <w:rPr/>
      </w:pPr>
      <w:r>
        <w:rPr/>
        <w:t xml:space="preserve">Nhaø sö ñeán Toå Ñaàu Töû. </w:t>
      </w:r>
    </w:p>
    <w:p>
      <w:pPr>
        <w:pStyle w:val="Normal"/>
        <w:ind w:firstLine="720"/>
        <w:jc w:val="both"/>
        <w:rPr/>
      </w:pPr>
      <w:r>
        <w:rPr/>
        <w:t>Toå Töû hoûi: “Vöøa lìa choán naøo?”</w:t>
      </w:r>
    </w:p>
    <w:p>
      <w:pPr>
        <w:pStyle w:val="Normal"/>
        <w:ind w:firstLine="720"/>
        <w:jc w:val="both"/>
        <w:rPr/>
      </w:pPr>
      <w:r>
        <w:rPr/>
        <w:t>Ñaùp: “Trieäu Chaâu”.</w:t>
      </w:r>
    </w:p>
    <w:p>
      <w:pPr>
        <w:pStyle w:val="Normal"/>
        <w:ind w:firstLine="720"/>
        <w:jc w:val="both"/>
        <w:rPr/>
      </w:pPr>
      <w:r>
        <w:rPr/>
        <w:t>Toå Töû hoûi: “Trieäu Chaâu coù lôøi noùi gì?”</w:t>
      </w:r>
    </w:p>
    <w:p>
      <w:pPr>
        <w:pStyle w:val="Normal"/>
        <w:ind w:firstLine="720"/>
        <w:jc w:val="both"/>
        <w:rPr/>
      </w:pPr>
      <w:r>
        <w:rPr/>
        <w:t>Nhaø sö neâu ra lôøi tröôùc.</w:t>
      </w:r>
    </w:p>
    <w:p>
      <w:pPr>
        <w:pStyle w:val="Normal"/>
        <w:ind w:firstLine="720"/>
        <w:jc w:val="both"/>
        <w:rPr/>
      </w:pPr>
      <w:r>
        <w:rPr/>
        <w:t>Toå Töû noùi: “OÂng hoäi chaêng?”</w:t>
      </w:r>
    </w:p>
    <w:p>
      <w:pPr>
        <w:pStyle w:val="Normal"/>
        <w:ind w:firstLine="720"/>
        <w:jc w:val="both"/>
        <w:rPr/>
      </w:pPr>
      <w:r>
        <w:rPr/>
        <w:t>Ñaùp: “Chaúng hoäi, xin thaày baøy daïy”.</w:t>
      </w:r>
    </w:p>
    <w:p>
      <w:pPr>
        <w:pStyle w:val="Normal"/>
        <w:ind w:firstLine="720"/>
        <w:jc w:val="both"/>
        <w:rPr/>
      </w:pPr>
      <w:r>
        <w:rPr/>
        <w:t>Toå Töû beøn xuoáng thieàn saøng, ñi ba böôùc, ngoài laïi, hoûi: “Hoäi chaêng?”</w:t>
      </w:r>
    </w:p>
    <w:p>
      <w:pPr>
        <w:pStyle w:val="Normal"/>
        <w:ind w:firstLine="720"/>
        <w:jc w:val="both"/>
        <w:rPr/>
      </w:pPr>
      <w:r>
        <w:rPr/>
        <w:t>Ñaùp: “Chaúng hoäi”.</w:t>
      </w:r>
    </w:p>
    <w:p>
      <w:pPr>
        <w:pStyle w:val="Normal"/>
        <w:ind w:firstLine="720"/>
        <w:jc w:val="both"/>
        <w:rPr/>
      </w:pPr>
      <w:r>
        <w:rPr/>
        <w:t>Toå Töû noùi: “OÂng veà noùi y laïi vôùi Toå Trieäu Chaâu”.</w:t>
      </w:r>
    </w:p>
    <w:p>
      <w:pPr>
        <w:pStyle w:val="Normal"/>
        <w:ind w:firstLine="720"/>
        <w:jc w:val="both"/>
        <w:rPr/>
      </w:pPr>
      <w:r>
        <w:rPr/>
        <w:t>Nhaø sö trôû laïi noùi y theá vôùi Toå Trieäu Chaâu.</w:t>
      </w:r>
    </w:p>
    <w:p>
      <w:pPr>
        <w:pStyle w:val="Normal"/>
        <w:ind w:firstLine="720"/>
        <w:jc w:val="both"/>
        <w:rPr/>
      </w:pPr>
      <w:r>
        <w:rPr/>
        <w:t>Toå Chaâu noùi: “Vaäy hoäi chaêng?”</w:t>
      </w:r>
    </w:p>
    <w:p>
      <w:pPr>
        <w:pStyle w:val="Normal"/>
        <w:ind w:firstLine="720"/>
        <w:jc w:val="both"/>
        <w:rPr/>
      </w:pPr>
      <w:r>
        <w:rPr/>
        <w:t>Ñaùp: “Chaúng hoäi”.</w:t>
      </w:r>
    </w:p>
    <w:p>
      <w:pPr>
        <w:pStyle w:val="Normal"/>
        <w:ind w:firstLine="720"/>
        <w:jc w:val="both"/>
        <w:rPr/>
      </w:pPr>
      <w:r>
        <w:rPr/>
        <w:t>Toå Chaâu noùi: “Ñaàu Töû nhö vaäy cuõng chaúng qua loa laém ñaâu”.</w:t>
      </w:r>
    </w:p>
    <w:p>
      <w:pPr>
        <w:pStyle w:val="Normal"/>
        <w:ind w:firstLine="720"/>
        <w:jc w:val="both"/>
        <w:rPr/>
      </w:pPr>
      <w:r>
        <w:rPr/>
        <w:t>OÂi, hai vò laõo tuùc, phöông tieän ñeán nhö theá, coøn chaúng chòu ngoä, luoáng laø ai khaùc?</w:t>
      </w:r>
    </w:p>
    <w:p>
      <w:pPr>
        <w:pStyle w:val="Normal"/>
        <w:ind w:firstLine="720"/>
        <w:jc w:val="both"/>
        <w:rPr/>
      </w:pPr>
      <w:r>
        <w:rPr/>
        <w:t>Kinh :</w:t>
      </w:r>
    </w:p>
    <w:p>
      <w:pPr>
        <w:pStyle w:val="Normal"/>
        <w:ind w:firstLine="720"/>
        <w:jc w:val="both"/>
        <w:rPr/>
      </w:pPr>
      <w:r>
        <w:rPr/>
        <w:tab/>
        <w:t>“Neáu quaùn taùnh Phong Ñaïi</w:t>
      </w:r>
      <w:r>
        <w:fldChar w:fldCharType="begin"/>
      </w:r>
      <w:r>
        <w:rPr/>
        <w:instrText xml:space="preserve"> XE "Phong Ñaïi" </w:instrText>
      </w:r>
      <w:r>
        <w:rPr/>
        <w:fldChar w:fldCharType="separate"/>
      </w:r>
      <w:r>
        <w:rPr/>
      </w:r>
      <w:r>
        <w:rPr/>
        <w:fldChar w:fldCharType="end"/>
      </w:r>
    </w:p>
    <w:p>
      <w:pPr>
        <w:pStyle w:val="Normal"/>
        <w:ind w:firstLine="720"/>
        <w:jc w:val="both"/>
        <w:rPr/>
      </w:pPr>
      <w:r>
        <w:rPr/>
        <w:tab/>
        <w:t>“Ñoäng, tónh laø ñoái ñaõi</w:t>
      </w:r>
    </w:p>
    <w:p>
      <w:pPr>
        <w:pStyle w:val="Normal"/>
        <w:ind w:firstLine="720"/>
        <w:jc w:val="both"/>
        <w:rPr/>
      </w:pPr>
      <w:r>
        <w:rPr/>
        <w:tab/>
        <w:t>“Ñoái, chaúng (laø) Voâ Thöôïng Giaùc</w:t>
      </w:r>
    </w:p>
    <w:p>
      <w:pPr>
        <w:pStyle w:val="Normal"/>
        <w:ind w:firstLine="720"/>
        <w:jc w:val="both"/>
        <w:rPr/>
      </w:pPr>
      <w:r>
        <w:rPr/>
        <w:tab/>
        <w:t>“Laøm sao ñöôïc Vieân Thoâng?</w:t>
      </w:r>
    </w:p>
    <w:p>
      <w:pPr>
        <w:pStyle w:val="Normal"/>
        <w:ind w:firstLine="720"/>
        <w:jc w:val="both"/>
        <w:rPr/>
      </w:pPr>
      <w:r>
        <w:rPr/>
        <w:t>Thoâng raèng: Taùnh cuûa caùc thöù ñoäng naøy, ñeán khoâng töø ñaâu, ñi khoâng veà ñaâu, nguyeân chaúng coù choã ñoái ñaõi. Quaùn saùt söùc Gioù khoâng choã nöông, ngoä Boà Ñeà Taâm töùc laø Voâ Thöôïng Giaùc, naøo ñeán ñoãi coù hai töôùng ñoäng tónh gì ñaâu? Chæ vì ngöôøi sô cô, ôû trong caùi ñoäng, bieát caùi Taùnh chaúng ñoäng, phaân ra ñoäng vôùi baát ñoäng, hai töôùng ñaõ coù, töùc laø coù ñoái ñaõi. Ñaõ laø ñoái ñaõi, töùc sanh dieät phaùp, thì xa Boà Ñeà Voâ Thöôïng laém vaäy.</w:t>
      </w:r>
    </w:p>
    <w:p>
      <w:pPr>
        <w:pStyle w:val="Normal"/>
        <w:ind w:firstLine="720"/>
        <w:jc w:val="both"/>
        <w:rPr/>
      </w:pPr>
      <w:r>
        <w:rPr/>
        <w:t>Toå Thöù Möôøi Baûy</w:t>
      </w:r>
      <w:r>
        <w:fldChar w:fldCharType="begin"/>
      </w:r>
      <w:r>
        <w:rPr/>
        <w:instrText xml:space="preserve"> XE "Toå Thöù Möôøi Baûy" </w:instrText>
      </w:r>
      <w:r>
        <w:rPr/>
        <w:fldChar w:fldCharType="separate"/>
      </w:r>
      <w:r>
        <w:rPr/>
      </w:r>
      <w:r>
        <w:rPr/>
        <w:fldChar w:fldCharType="end"/>
      </w:r>
      <w:r>
        <w:rPr/>
        <w:t>, Ngaøi Taêng Ca Nan Ñeà</w:t>
      </w:r>
      <w:r>
        <w:fldChar w:fldCharType="begin"/>
      </w:r>
      <w:r>
        <w:rPr/>
        <w:instrText xml:space="preserve"> XE "Taêng Ca Nan Ñeà" </w:instrText>
      </w:r>
      <w:r>
        <w:rPr/>
        <w:fldChar w:fldCharType="separate"/>
      </w:r>
      <w:r>
        <w:rPr/>
      </w:r>
      <w:r>
        <w:rPr/>
        <w:fldChar w:fldCharType="end"/>
      </w:r>
      <w:r>
        <w:rPr/>
        <w:t>, ñoä cho Ñoàng Töû Trì Giaùm</w:t>
      </w:r>
      <w:r>
        <w:fldChar w:fldCharType="begin"/>
      </w:r>
      <w:r>
        <w:rPr/>
        <w:instrText xml:space="preserve"> XE "Trì Giaùm" </w:instrText>
      </w:r>
      <w:r>
        <w:rPr/>
        <w:fldChar w:fldCharType="separate"/>
      </w:r>
      <w:r>
        <w:rPr/>
      </w:r>
      <w:r>
        <w:rPr/>
        <w:fldChar w:fldCharType="end"/>
      </w:r>
      <w:r>
        <w:rPr/>
        <w:t>, ñaët teân laïi laø Giaø Da Xaù Ña</w:t>
      </w:r>
      <w:r>
        <w:fldChar w:fldCharType="begin"/>
      </w:r>
      <w:r>
        <w:rPr/>
        <w:instrText xml:space="preserve"> XE "Giaø Da Xaù Ña" </w:instrText>
      </w:r>
      <w:r>
        <w:rPr/>
        <w:fldChar w:fldCharType="separate"/>
      </w:r>
      <w:r>
        <w:rPr/>
      </w:r>
      <w:r>
        <w:rPr/>
        <w:fldChar w:fldCharType="end"/>
      </w:r>
      <w:r>
        <w:rPr/>
        <w:t>. Moät hoâm, nghe tieáng linh [Chuoâng nhoû] gioù thoåi rung treân ñieän.</w:t>
      </w:r>
    </w:p>
    <w:p>
      <w:pPr>
        <w:pStyle w:val="Normal"/>
        <w:ind w:firstLine="720"/>
        <w:jc w:val="both"/>
        <w:rPr/>
      </w:pPr>
      <w:r>
        <w:rPr/>
        <w:t>Toå hoûi raèng: “Linh keâu ö, gioù keâu</w:t>
      </w:r>
      <w:r>
        <w:fldChar w:fldCharType="begin"/>
      </w:r>
      <w:r>
        <w:rPr/>
        <w:instrText xml:space="preserve"> XE "gioù keâu" </w:instrText>
      </w:r>
      <w:r>
        <w:rPr/>
        <w:fldChar w:fldCharType="separate"/>
      </w:r>
      <w:r>
        <w:rPr/>
      </w:r>
      <w:r>
        <w:rPr/>
        <w:fldChar w:fldCharType="end"/>
      </w:r>
      <w:r>
        <w:rPr/>
        <w:t xml:space="preserve"> ö?”</w:t>
      </w:r>
    </w:p>
    <w:p>
      <w:pPr>
        <w:pStyle w:val="Normal"/>
        <w:ind w:firstLine="720"/>
        <w:jc w:val="both"/>
        <w:rPr/>
      </w:pPr>
      <w:r>
        <w:rPr/>
        <w:t>Xaù Ña noùi: “Chaúng phaûi gioù, linh keâu, taâm mình keâu vaäy”.</w:t>
      </w:r>
    </w:p>
    <w:p>
      <w:pPr>
        <w:pStyle w:val="Normal"/>
        <w:ind w:firstLine="720"/>
        <w:jc w:val="both"/>
        <w:rPr/>
      </w:pPr>
      <w:r>
        <w:rPr/>
        <w:t>Toå noùi: “Taâm</w:t>
      </w:r>
      <w:r>
        <w:fldChar w:fldCharType="begin"/>
      </w:r>
      <w:r>
        <w:rPr/>
        <w:instrText xml:space="preserve"> XE "Taâm" </w:instrText>
      </w:r>
      <w:r>
        <w:rPr/>
        <w:fldChar w:fldCharType="separate"/>
      </w:r>
      <w:r>
        <w:rPr/>
      </w:r>
      <w:r>
        <w:rPr/>
        <w:fldChar w:fldCharType="end"/>
      </w:r>
      <w:r>
        <w:rPr/>
        <w:t xml:space="preserve"> laø chi vaäy?”</w:t>
      </w:r>
    </w:p>
    <w:p>
      <w:pPr>
        <w:pStyle w:val="Normal"/>
        <w:ind w:firstLine="720"/>
        <w:jc w:val="both"/>
        <w:rPr/>
      </w:pPr>
      <w:r>
        <w:rPr/>
        <w:t>Xaù Ña noùi: “Ñeàu tòch tónh vaäy”.</w:t>
      </w:r>
    </w:p>
    <w:p>
      <w:pPr>
        <w:pStyle w:val="Normal"/>
        <w:ind w:firstLine="720"/>
        <w:jc w:val="both"/>
        <w:rPr/>
      </w:pPr>
      <w:r>
        <w:rPr/>
        <w:t>Toå noùi: “Hay thay, hay thay! Keá tuïc ñaïo ta, khoâng oâng thì ai”.</w:t>
      </w:r>
    </w:p>
    <w:p>
      <w:pPr>
        <w:pStyle w:val="Normal"/>
        <w:ind w:firstLine="720"/>
        <w:jc w:val="both"/>
        <w:rPr/>
      </w:pPr>
      <w:r>
        <w:rPr/>
        <w:t>Veà sau, Luïc Toå</w:t>
      </w:r>
      <w:r>
        <w:fldChar w:fldCharType="begin"/>
      </w:r>
      <w:r>
        <w:rPr/>
        <w:instrText xml:space="preserve"> XE "Luïc Toå" </w:instrText>
      </w:r>
      <w:r>
        <w:rPr/>
        <w:fldChar w:fldCharType="separate"/>
      </w:r>
      <w:r>
        <w:rPr/>
      </w:r>
      <w:r>
        <w:rPr/>
        <w:fldChar w:fldCharType="end"/>
      </w:r>
      <w:r>
        <w:rPr/>
        <w:t xml:space="preserve"> nhaân hai nhaø sö baøn luaän nghóa gioù vôùi phöôùn. </w:t>
      </w:r>
    </w:p>
    <w:p>
      <w:pPr>
        <w:pStyle w:val="Normal"/>
        <w:ind w:firstLine="720"/>
        <w:jc w:val="both"/>
        <w:rPr/>
      </w:pPr>
      <w:r>
        <w:rPr/>
        <w:t xml:space="preserve">Moät ngöôøi noùi: “Gioù ñoäng”. </w:t>
      </w:r>
    </w:p>
    <w:p>
      <w:pPr>
        <w:pStyle w:val="Normal"/>
        <w:ind w:firstLine="720"/>
        <w:jc w:val="both"/>
        <w:rPr/>
      </w:pPr>
      <w:r>
        <w:rPr/>
        <w:t xml:space="preserve">Ngöôøi kia noùi: “Phöôùn ñoäng”. </w:t>
      </w:r>
    </w:p>
    <w:p>
      <w:pPr>
        <w:pStyle w:val="Normal"/>
        <w:ind w:firstLine="720"/>
        <w:jc w:val="both"/>
        <w:rPr/>
      </w:pPr>
      <w:r>
        <w:rPr/>
        <w:t xml:space="preserve">Ñònh luaän chaúng döùt. </w:t>
      </w:r>
    </w:p>
    <w:p>
      <w:pPr>
        <w:pStyle w:val="Normal"/>
        <w:ind w:firstLine="720"/>
        <w:jc w:val="both"/>
        <w:rPr/>
      </w:pPr>
      <w:r>
        <w:rPr/>
        <w:t>Toå böôùc tôùi noùi: “Chaúng phaûi gioù ñoäng</w:t>
      </w:r>
      <w:r>
        <w:fldChar w:fldCharType="begin"/>
      </w:r>
      <w:r>
        <w:rPr/>
        <w:instrText xml:space="preserve"> XE "gioù ñoäng" </w:instrText>
      </w:r>
      <w:r>
        <w:rPr/>
        <w:fldChar w:fldCharType="separate"/>
      </w:r>
      <w:r>
        <w:rPr/>
      </w:r>
      <w:r>
        <w:rPr/>
        <w:fldChar w:fldCharType="end"/>
      </w:r>
      <w:r>
        <w:rPr/>
        <w:t>, chaúng phaûi phöôùn ñoäng</w:t>
      </w:r>
      <w:r>
        <w:fldChar w:fldCharType="begin"/>
      </w:r>
      <w:r>
        <w:rPr/>
        <w:instrText xml:space="preserve"> XE "phöôùn ñoäng" </w:instrText>
      </w:r>
      <w:r>
        <w:rPr/>
        <w:fldChar w:fldCharType="separate"/>
      </w:r>
      <w:r>
        <w:rPr/>
      </w:r>
      <w:r>
        <w:rPr/>
        <w:fldChar w:fldCharType="end"/>
      </w:r>
      <w:r>
        <w:rPr/>
        <w:t>, taâm caùc vò ñoäng”.</w:t>
      </w:r>
    </w:p>
    <w:p>
      <w:pPr>
        <w:pStyle w:val="Normal"/>
        <w:ind w:firstLine="720"/>
        <w:jc w:val="both"/>
        <w:rPr/>
      </w:pPr>
      <w:r>
        <w:rPr/>
        <w:t>Cuøng vôùi lôøi Ngaøi Xaù Ña, nhö töø moät mieäng.</w:t>
      </w:r>
    </w:p>
    <w:p>
      <w:pPr>
        <w:pStyle w:val="Normal"/>
        <w:ind w:firstLine="720"/>
        <w:jc w:val="both"/>
        <w:rPr/>
      </w:pPr>
      <w:r>
        <w:rPr/>
        <w:t>Toå Tuyeát Phong</w:t>
      </w:r>
      <w:r>
        <w:fldChar w:fldCharType="begin"/>
      </w:r>
      <w:r>
        <w:rPr/>
        <w:instrText xml:space="preserve"> XE "Tuyeát Phong" </w:instrText>
      </w:r>
      <w:r>
        <w:rPr/>
        <w:fldChar w:fldCharType="separate"/>
      </w:r>
      <w:r>
        <w:rPr/>
      </w:r>
      <w:r>
        <w:rPr/>
        <w:fldChar w:fldCharType="end"/>
      </w:r>
      <w:r>
        <w:rPr/>
        <w:t xml:space="preserve"> neâu leân lôøi cuûa Luïc Toå “Chaúng phaûi gioù ñoäng, chaúng phaûi phöôùn ñoäng, taâm quyù vò ñoäng”. Beøn noùi: “Toå Sö lôùn beù, ñaàu roàng ñuoâi raén, ñaùng cho hai möôi gaäy!”</w:t>
      </w:r>
    </w:p>
    <w:p>
      <w:pPr>
        <w:pStyle w:val="Normal"/>
        <w:ind w:firstLine="720"/>
        <w:jc w:val="both"/>
        <w:rPr/>
      </w:pPr>
      <w:r>
        <w:rPr/>
        <w:t>Khi aáy, Thöôïng Toïa Ñaïi Nguyeân Phu ñöùng haàu baát giaùc nghieán raêng.</w:t>
      </w:r>
    </w:p>
    <w:p>
      <w:pPr>
        <w:pStyle w:val="Normal"/>
        <w:ind w:firstLine="720"/>
        <w:jc w:val="both"/>
        <w:rPr/>
      </w:pPr>
      <w:r>
        <w:rPr/>
        <w:t>Toå Phong noùi: “Vöøa roài toâi noùi theá cuõng ñaùng aên hai möôi gaäy!”</w:t>
      </w:r>
    </w:p>
    <w:p>
      <w:pPr>
        <w:pStyle w:val="Normal"/>
        <w:ind w:firstLine="720"/>
        <w:jc w:val="both"/>
        <w:rPr/>
      </w:pPr>
      <w:r>
        <w:rPr/>
        <w:t>Thieàu Quoác Sö</w:t>
      </w:r>
      <w:r>
        <w:fldChar w:fldCharType="begin"/>
      </w:r>
      <w:r>
        <w:rPr/>
        <w:instrText xml:space="preserve"> XE "Thieàu Quoác Sö" </w:instrText>
      </w:r>
      <w:r>
        <w:rPr/>
        <w:fldChar w:fldCharType="separate"/>
      </w:r>
      <w:r>
        <w:rPr/>
      </w:r>
      <w:r>
        <w:rPr/>
        <w:fldChar w:fldCharType="end"/>
      </w:r>
      <w:r>
        <w:rPr/>
        <w:t xml:space="preserve"> thöôïng ñöôøng: “Phöông tieän coå Thaùnh döôøng nhö haø sa. Toå Sö noùi “Chaúng phaûi gioù ñoäng, chaúng phaûi phöôùn ñoäng, taâm quyù vò ñoäng”. Ñaây môùi laø phaùp moân taâm aán voâ thöôïng. </w:t>
      </w:r>
    </w:p>
    <w:p>
      <w:pPr>
        <w:pStyle w:val="Normal"/>
        <w:ind w:firstLine="720"/>
        <w:jc w:val="both"/>
        <w:rPr/>
      </w:pPr>
      <w:r>
        <w:rPr/>
        <w:t>“</w:t>
      </w:r>
      <w:r>
        <w:rPr/>
        <w:t>Boïn chuùng ta laø khaùch moân haï cuûa Toå Sö, lieäu laøm sao am hieåu yù Toå Sö? Chôù noùi: Gioù, phöôùn chaúng ñoäng, taâm oâng voïng ñoäng! Chôù noùi : Choã ñoäng cuûa gioù phöôùn laø ôû ñaâu? Hoaëc noùi: Nöông vaät roõ Taâm, chaúng caàn nhaän vaät. Hoaëc noùi: Saéc töùc laø Khoâng. Hoaëc noùi: Chaúng phaûi gioù, phöôùn ñoäng; phaûi neân nhieäm maàu am hieåu. Am hieåu nhö theá thì cuøng vôùi yù Toå Sö coù gì giao thieäp? Chaúng theå chòu cho kieåu am hieåu nhö theá.</w:t>
      </w:r>
    </w:p>
    <w:p>
      <w:pPr>
        <w:pStyle w:val="Normal"/>
        <w:ind w:firstLine="720"/>
        <w:jc w:val="both"/>
        <w:rPr/>
      </w:pPr>
      <w:r>
        <w:rPr/>
        <w:t>“</w:t>
      </w:r>
      <w:r>
        <w:rPr/>
        <w:t>Caùc vò Thöôïng Toïa, neân bieát roát raùo. Nhö ôû Trong AÁy toû ngoä roát raùo, thì phaùp moân naøo chaúng roõ? Traêm ngaøn phöông tieän cuûa Chö Phaät nhaát thôøi hieåu suoát, coøn coù chuùt nghi tình naøo. Bôûi theá, coå nhaân noùi “Moät roõ ngaøn thoâng, moät meâ muoân laàm”. Naøy caùc Thöôïng Toïa, ñaâu phaûi laø ngaøy nay hieåu ñöôïc moät ñoaïn, ngaøy mai laïi hieåu nöõa. Chaúng phaûi laø coù moät phaàn chuyeän höôùng thöôïng khoù hieåu, coù moät phaàn phaøm phu yeáu keùm chaúng hieåu ñöôïc. Caùi kieán giaûi nhö vaäy thì coù traûi qua soá kieáp nhieàu nhö buïi cuõng chæ töï meät thaàn khoå trí. Laøm gì coù chuyeän aáy!”</w:t>
      </w:r>
    </w:p>
    <w:p>
      <w:pPr>
        <w:pStyle w:val="Normal"/>
        <w:ind w:firstLine="720"/>
        <w:jc w:val="both"/>
        <w:rPr/>
      </w:pPr>
      <w:r>
        <w:rPr/>
        <w:t>Thieàu Quoác Sö noùi theá, saùnh vôùi Toå Tuyeát Phong ít nhieàu, cuõng neân cho aên hai chuïc gaäy!</w:t>
      </w:r>
    </w:p>
    <w:p>
      <w:pPr>
        <w:pStyle w:val="Normal"/>
        <w:ind w:firstLine="720"/>
        <w:jc w:val="both"/>
        <w:rPr/>
      </w:pPr>
      <w:r>
        <w:rPr/>
        <w:t>Kinh :</w:t>
      </w:r>
    </w:p>
    <w:p>
      <w:pPr>
        <w:pStyle w:val="Normal"/>
        <w:ind w:firstLine="720"/>
        <w:jc w:val="both"/>
        <w:rPr/>
      </w:pPr>
      <w:r>
        <w:rPr/>
        <w:tab/>
        <w:t>“Neáu quaùn taùnh Khoâng Ñaïi</w:t>
      </w:r>
      <w:r>
        <w:fldChar w:fldCharType="begin"/>
      </w:r>
      <w:r>
        <w:rPr/>
        <w:instrText xml:space="preserve"> XE "Khoâng Ñaïi" </w:instrText>
      </w:r>
      <w:r>
        <w:rPr/>
        <w:fldChar w:fldCharType="separate"/>
      </w:r>
      <w:r>
        <w:rPr/>
      </w:r>
      <w:r>
        <w:rPr/>
        <w:fldChar w:fldCharType="end"/>
      </w:r>
    </w:p>
    <w:p>
      <w:pPr>
        <w:pStyle w:val="Normal"/>
        <w:ind w:firstLine="720"/>
        <w:jc w:val="both"/>
        <w:rPr/>
      </w:pPr>
      <w:r>
        <w:rPr/>
        <w:tab/>
        <w:t>“Khoâng-trô, chaúng phaûi Giaùc</w:t>
      </w:r>
    </w:p>
    <w:p>
      <w:pPr>
        <w:pStyle w:val="Normal"/>
        <w:ind w:firstLine="720"/>
        <w:jc w:val="both"/>
        <w:rPr/>
      </w:pPr>
      <w:r>
        <w:rPr/>
        <w:tab/>
        <w:t>“Khoâng bieát, khaùc Boà Ñeà</w:t>
      </w:r>
    </w:p>
    <w:p>
      <w:pPr>
        <w:pStyle w:val="Normal"/>
        <w:ind w:firstLine="720"/>
        <w:jc w:val="both"/>
        <w:rPr/>
      </w:pPr>
      <w:r>
        <w:rPr/>
        <w:tab/>
        <w:t>“Laøm sao ñöôïc Vieân Thoâng?</w:t>
      </w:r>
    </w:p>
    <w:p>
      <w:pPr>
        <w:pStyle w:val="Normal"/>
        <w:ind w:firstLine="720"/>
        <w:jc w:val="both"/>
        <w:rPr/>
      </w:pPr>
      <w:r>
        <w:rPr/>
        <w:t>Thoâng raèng: Nghieâng veà caùi khoâng aét trô ñoän chaúng phaûi Giaùc. Caùi Chôn Khoâng thì töùc Giaùc, töùc Khoâng. Ngöôøi sô cô ñònh luaän caùi Khoâng thaät deã laàm ñöôøng, neân caàn phaûi xeùt bieän.</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thöôïng ñöôøng: “Ngöôøi ñôøi nay chaúng toû ngoä caùi lyù Trung Ñaïo</w:t>
      </w:r>
      <w:r>
        <w:fldChar w:fldCharType="begin"/>
      </w:r>
      <w:r>
        <w:rPr/>
        <w:instrText xml:space="preserve"> XE "Trung Ñaïo" </w:instrText>
      </w:r>
      <w:r>
        <w:rPr/>
        <w:fldChar w:fldCharType="separate"/>
      </w:r>
      <w:r>
        <w:rPr/>
      </w:r>
      <w:r>
        <w:rPr/>
        <w:fldChar w:fldCharType="end"/>
      </w:r>
      <w:r>
        <w:rPr/>
        <w:t xml:space="preserve">, voïng töï keát dính vôùi söï, keát dính vôùi traàn, choán choán nhieãm tröôùc, moãi moãi buoäc troùi. Daàu coù choã tænh ngoä, maø traàn caûnh phaân vaân, danh töôùng chaúng thieät. Beøn ñònh ngöng taâm thaâu nieäm, nhieáp söï veà khoâng, nhaém con maét, chöùa tinh thaàn, vöøa coù khôûi nieäm, laäp töùc phaù tröø, moáng töôûng vöøa sanh, beøn lieàn ñeø tieät. Nhö kieán giaûi naøy töùc laø rôi vaøo caùi Khoâng-trô cuûa ngoaïi ñaïo, ngöôøi cheát maø hoàn chaúng tan, môø môø mòt mòt, voâ giaùc voâ tri, bòt tai maø troäm chuoâng, uoång töï khinh, doái. </w:t>
      </w:r>
    </w:p>
    <w:p>
      <w:pPr>
        <w:pStyle w:val="Normal"/>
        <w:ind w:firstLine="720"/>
        <w:jc w:val="both"/>
        <w:rPr/>
      </w:pPr>
      <w:r>
        <w:rPr/>
        <w:t>“</w:t>
      </w:r>
      <w:r>
        <w:rPr/>
        <w:t>Trong AÁy roõ raøng thì chaúng nhö vaäy, chaúng caø raø ngoaøi cöûa, chaúng laån luùt beân song. Lôøi lôøi hieän tieàn, khoâng coù choã ñeå thöông löôïng, chaúng quan heä ñeán vaên töï. Voán tuyeät traàn caûnh, voán khoâng vò thöù: taïm goïi laø keû xuaát gia, roát raùo khoâng tung tích. Naøo laø Chaân Nhö, phaøm Thaùnh, ñòa nguïc, trôøi ngöôøi, chæ laø phöông thöùc chöõa beänh cho gaõ cuoàng. Hö khoâng coøn chaúng caûi bieán, Ñaïi Ñaïo haù coù thaêng traàm? Ngoä thì doïc ngang chaúng rôøi Boån Taùnh. Ñeán vaøo Trong AÁy, phaøm Thaùnh cuõng chaúng coù choã laäp. Neáu höôùng trong caâu khôûi yù, aét chìm ñaém cheát ngöôøi. Neáu höôùng ngoaøi roâng caàu, laïi sa vaøo Ma coõi. Nhö nhö höôùng thöôïng, tuyeät daáu an baøi. Vöøa vaën loø löûa, chaúng chöùa muoãi moøng.</w:t>
      </w:r>
    </w:p>
    <w:p>
      <w:pPr>
        <w:pStyle w:val="Normal"/>
        <w:ind w:firstLine="720"/>
        <w:jc w:val="both"/>
        <w:rPr/>
      </w:pPr>
      <w:r>
        <w:rPr/>
        <w:t>“</w:t>
      </w:r>
      <w:r>
        <w:rPr/>
        <w:t>Caùi AÁy xöa nay voán baèng phaúng, naøo duøng söï tæa tröø. Ñoäng tónh, nhöôùng maøy chính laø Chaân Giaûi Thoaùt Ñaïo. Chaúng göôïng suy tính, döïng laäp laø traùi Chaân. Nhö ñeán vaøo Trong AÁy, maûy loâng chaúng thoï, baøy yù töùc sai. Daàu cho ngaøn Thaùnh ra ñôøi, baøy ra moät chöõ cuõng chaúng ñöôïc. Traân troïng”.</w:t>
      </w:r>
    </w:p>
    <w:p>
      <w:pPr>
        <w:pStyle w:val="Normal"/>
        <w:ind w:firstLine="720"/>
        <w:jc w:val="both"/>
        <w:rPr/>
      </w:pPr>
      <w:r>
        <w:rPr/>
        <w:t>Nhö roõ ñöôïc lôøi Huyeàn Sa töùc thaáu ñaït yù chæ Chaân Khoâng. Caùi Voâ Thöôïng Boà Ñeà cuõng göôïng ñaët teân ñoù thoâi. Haù chaúng Vieân Thoâng hieän tieàn ö?</w:t>
      </w:r>
    </w:p>
    <w:p>
      <w:pPr>
        <w:pStyle w:val="Normal"/>
        <w:ind w:firstLine="720"/>
        <w:jc w:val="both"/>
        <w:rPr/>
      </w:pPr>
      <w:r>
        <w:rPr/>
        <w:t>Kinh :</w:t>
      </w:r>
    </w:p>
    <w:p>
      <w:pPr>
        <w:pStyle w:val="Normal"/>
        <w:ind w:firstLine="720"/>
        <w:jc w:val="both"/>
        <w:rPr/>
      </w:pPr>
      <w:r>
        <w:rPr/>
        <w:tab/>
        <w:t>“Neáu quaùn taùnh Thöùc Ñaïi</w:t>
      </w:r>
      <w:r>
        <w:fldChar w:fldCharType="begin"/>
      </w:r>
      <w:r>
        <w:rPr/>
        <w:instrText xml:space="preserve"> XE "Thöùc Ñaïi" </w:instrText>
      </w:r>
      <w:r>
        <w:rPr/>
        <w:fldChar w:fldCharType="separate"/>
      </w:r>
      <w:r>
        <w:rPr/>
      </w:r>
      <w:r>
        <w:rPr/>
        <w:fldChar w:fldCharType="end"/>
      </w:r>
    </w:p>
    <w:p>
      <w:pPr>
        <w:pStyle w:val="Normal"/>
        <w:ind w:firstLine="720"/>
        <w:jc w:val="both"/>
        <w:rPr/>
      </w:pPr>
      <w:r>
        <w:rPr/>
        <w:tab/>
        <w:t>“Thöùc chaúng phaûi thöôøng truï</w:t>
      </w:r>
    </w:p>
    <w:p>
      <w:pPr>
        <w:pStyle w:val="Normal"/>
        <w:ind w:firstLine="720"/>
        <w:jc w:val="both"/>
        <w:rPr/>
      </w:pPr>
      <w:r>
        <w:rPr/>
        <w:tab/>
        <w:t>“Giöõ taâm laø hö voïng</w:t>
      </w:r>
    </w:p>
    <w:p>
      <w:pPr>
        <w:pStyle w:val="Normal"/>
        <w:ind w:firstLine="720"/>
        <w:jc w:val="both"/>
        <w:rPr/>
      </w:pPr>
      <w:r>
        <w:rPr/>
        <w:tab/>
        <w:t>“Laøm sao ñöôïc Vieân Thoâng?</w:t>
      </w:r>
    </w:p>
    <w:p>
      <w:pPr>
        <w:pStyle w:val="Normal"/>
        <w:ind w:firstLine="720"/>
        <w:jc w:val="both"/>
        <w:rPr/>
      </w:pPr>
      <w:r>
        <w:rPr/>
        <w:t>Thoâng raèng: Nhö Lai Taïng Dieäu Chaân Nhö Taùnh töùc laø Ñeä Baùt Thöùc, voán chaúng phaûi laø hö voïng. Ngöôøi chöa thaáy Taùnh chaúng theå chuyeån Thöùc, chæ bò Thöùc chuyeån, beøn duøng söï quaùn töôûng soi xeùt, thì quaùn cuõng laø Thöùc, nieäm nieäm sanh dieät, chaúng phaûi thöôøng truï. Daàu cho coù theå giöõ taâm laéng trong chaúng ñoäng, aáy laø do löïc quaùn töôûng trì giöõ, cuõng thuoäc veà hö voïng. Haù caùi Dieäu Traïm Toång Trì, voán töï voâ taâm, chaúng ñôïi giöõ cho coøn maø töï khoâng ñaâu chaúng coøn ñaáy ö?</w:t>
      </w:r>
    </w:p>
    <w:p>
      <w:pPr>
        <w:pStyle w:val="Normal"/>
        <w:ind w:firstLine="720"/>
        <w:jc w:val="both"/>
        <w:rPr/>
      </w:pPr>
      <w:r>
        <w:rPr/>
        <w:t>Toå Thöù Möôøi Saùu, Ngaøi La Haàu Ña La</w:t>
      </w:r>
      <w:r>
        <w:fldChar w:fldCharType="begin"/>
      </w:r>
      <w:r>
        <w:rPr/>
        <w:instrText xml:space="preserve"> XE "La Haàu Ña La" </w:instrText>
      </w:r>
      <w:r>
        <w:rPr/>
        <w:fldChar w:fldCharType="separate"/>
      </w:r>
      <w:r>
        <w:rPr/>
      </w:r>
      <w:r>
        <w:rPr/>
        <w:fldChar w:fldCharType="end"/>
      </w:r>
      <w:r>
        <w:rPr/>
        <w:t xml:space="preserve"> ñeán choã OÂng Taêng Giaø Nan Ñeà</w:t>
      </w:r>
      <w:r>
        <w:fldChar w:fldCharType="begin"/>
      </w:r>
      <w:r>
        <w:rPr/>
        <w:instrText xml:space="preserve"> XE "Taêng Giaø Nan Ñeà" </w:instrText>
      </w:r>
      <w:r>
        <w:rPr/>
        <w:fldChar w:fldCharType="separate"/>
      </w:r>
      <w:r>
        <w:rPr/>
      </w:r>
      <w:r>
        <w:rPr/>
        <w:fldChar w:fldCharType="end"/>
      </w:r>
      <w:r>
        <w:rPr/>
        <w:t>, gaëp oâng nhaäp ñònh. Toå cuøng chuùng chôø xem, traûi qua hai möôi moát ngaøy môùi töø ñònh</w:t>
      </w:r>
      <w:r>
        <w:fldChar w:fldCharType="begin"/>
      </w:r>
      <w:r>
        <w:rPr/>
        <w:instrText xml:space="preserve"> XE "ñònh" </w:instrText>
      </w:r>
      <w:r>
        <w:rPr/>
        <w:fldChar w:fldCharType="separate"/>
      </w:r>
      <w:r>
        <w:rPr/>
      </w:r>
      <w:r>
        <w:rPr/>
        <w:fldChar w:fldCharType="end"/>
      </w:r>
      <w:r>
        <w:rPr/>
        <w:t xml:space="preserve"> daäy.</w:t>
      </w:r>
    </w:p>
    <w:p>
      <w:pPr>
        <w:pStyle w:val="Normal"/>
        <w:ind w:firstLine="720"/>
        <w:jc w:val="both"/>
        <w:rPr/>
      </w:pPr>
      <w:r>
        <w:rPr/>
        <w:t>Toå hoûi raèng: “Thaân oâng ñònh hay taâm oâng ñònh?”</w:t>
      </w:r>
    </w:p>
    <w:p>
      <w:pPr>
        <w:pStyle w:val="Normal"/>
        <w:ind w:firstLine="720"/>
        <w:jc w:val="both"/>
        <w:rPr/>
      </w:pPr>
      <w:r>
        <w:rPr/>
        <w:t>Thaày Ñeà ñaùp: “Thaân taâm ñeàu ñònh”.</w:t>
      </w:r>
    </w:p>
    <w:p>
      <w:pPr>
        <w:pStyle w:val="Normal"/>
        <w:ind w:firstLine="720"/>
        <w:jc w:val="both"/>
        <w:rPr/>
      </w:pPr>
      <w:r>
        <w:rPr/>
        <w:t>Toå noùi: “Thaân taâm ñeàu ñònh, sao coù vaøo ra?”</w:t>
      </w:r>
    </w:p>
    <w:p>
      <w:pPr>
        <w:pStyle w:val="Normal"/>
        <w:ind w:firstLine="720"/>
        <w:jc w:val="both"/>
        <w:rPr/>
      </w:pPr>
      <w:r>
        <w:rPr/>
        <w:t>Thaày Ñeà ñaùp: “Tuy coù ra vaøo, chaúng maát ñònh töôùng, nhö vaøng</w:t>
      </w:r>
      <w:r>
        <w:fldChar w:fldCharType="begin"/>
      </w:r>
      <w:r>
        <w:rPr/>
        <w:instrText xml:space="preserve"> XE "vaøng" </w:instrText>
      </w:r>
      <w:r>
        <w:rPr/>
        <w:fldChar w:fldCharType="separate"/>
      </w:r>
      <w:r>
        <w:rPr/>
      </w:r>
      <w:r>
        <w:rPr/>
        <w:fldChar w:fldCharType="end"/>
      </w:r>
      <w:r>
        <w:rPr/>
        <w:t xml:space="preserve"> trong gieáng, theå vaøng thöôøng tòch”.</w:t>
      </w:r>
    </w:p>
    <w:p>
      <w:pPr>
        <w:pStyle w:val="Normal"/>
        <w:ind w:firstLine="720"/>
        <w:jc w:val="both"/>
        <w:rPr/>
      </w:pPr>
      <w:r>
        <w:rPr/>
        <w:t>Toå noùi: “Nhö vaøng trong gieáng, nhö vaøng khoûi gieáng, vaøng khoâng ñoäng tónh, thì vaät gì ra vaøo?”</w:t>
      </w:r>
    </w:p>
    <w:p>
      <w:pPr>
        <w:pStyle w:val="Normal"/>
        <w:ind w:firstLine="720"/>
        <w:jc w:val="both"/>
        <w:rPr/>
      </w:pPr>
      <w:r>
        <w:rPr/>
        <w:t>Thaày Ñeà noùi: “Chæ coù lôøi noùi vaøng laø ñoäng tónh, ñaâu coù vaät ra vaøo. Chæ coù lôøi noùi vaøng ra vaøo, maø vaøng chaúng phaûi ñoäng tónh”.</w:t>
      </w:r>
    </w:p>
    <w:p>
      <w:pPr>
        <w:pStyle w:val="Normal"/>
        <w:ind w:firstLine="720"/>
        <w:jc w:val="both"/>
        <w:rPr/>
      </w:pPr>
      <w:r>
        <w:rPr/>
        <w:t>Toå noùi: “Neáu vaøng trong gieáng, thì ra khoûi gieáng laø vaøng naøo? Vaøng neáu ra khoûi gieáng, thì ôû laïi laø vaät gì?”</w:t>
      </w:r>
    </w:p>
    <w:p>
      <w:pPr>
        <w:pStyle w:val="Normal"/>
        <w:ind w:firstLine="720"/>
        <w:jc w:val="both"/>
        <w:rPr/>
      </w:pPr>
      <w:r>
        <w:rPr/>
        <w:t>Thaày Ñeà ñaùp: “Vaøng nhö khoûi gieáng, ôû gieáng chaúng phaûi vaøng. Nhö vaøng ôû gieáng, khoûi gieáng chaúng phaûi vaät”.</w:t>
      </w:r>
    </w:p>
    <w:p>
      <w:pPr>
        <w:pStyle w:val="Normal"/>
        <w:ind w:firstLine="720"/>
        <w:jc w:val="both"/>
        <w:rPr/>
      </w:pPr>
      <w:r>
        <w:rPr/>
        <w:t>Toå noùi: “Nghóa naøy chaúng phaûi”.</w:t>
      </w:r>
    </w:p>
    <w:p>
      <w:pPr>
        <w:pStyle w:val="Normal"/>
        <w:ind w:firstLine="720"/>
        <w:jc w:val="both"/>
        <w:rPr/>
      </w:pPr>
      <w:r>
        <w:rPr/>
        <w:t>Thaày Ñeà noùi: “Nghóa kia chaúng roõ”.</w:t>
      </w:r>
    </w:p>
    <w:p>
      <w:pPr>
        <w:pStyle w:val="Normal"/>
        <w:ind w:firstLine="720"/>
        <w:jc w:val="both"/>
        <w:rPr/>
      </w:pPr>
      <w:r>
        <w:rPr/>
        <w:t>Toå noùi: “Nghóa naøy phaûi rôùt”.</w:t>
      </w:r>
    </w:p>
    <w:p>
      <w:pPr>
        <w:pStyle w:val="Normal"/>
        <w:ind w:firstLine="720"/>
        <w:jc w:val="both"/>
        <w:rPr/>
      </w:pPr>
      <w:r>
        <w:rPr/>
        <w:t>Thaày Ñeà noùi: “Nghóa kia chaúng thaønh”.</w:t>
      </w:r>
    </w:p>
    <w:p>
      <w:pPr>
        <w:pStyle w:val="Normal"/>
        <w:ind w:firstLine="720"/>
        <w:jc w:val="both"/>
        <w:rPr/>
      </w:pPr>
      <w:r>
        <w:rPr/>
        <w:t>Toå noùi: “Nghóa kia chaúng thaønh, nghóa caùi ta thaønh vaäy”.</w:t>
      </w:r>
    </w:p>
    <w:p>
      <w:pPr>
        <w:pStyle w:val="Normal"/>
        <w:ind w:firstLine="720"/>
        <w:jc w:val="both"/>
        <w:rPr/>
      </w:pPr>
      <w:r>
        <w:rPr/>
        <w:t>Thaày Ñeà noùi: “Nghóa caùi Ta tuy thaønh, phaùp chaúng phaûi caùi Ta vaäy”.</w:t>
      </w:r>
    </w:p>
    <w:p>
      <w:pPr>
        <w:pStyle w:val="Normal"/>
        <w:ind w:firstLine="720"/>
        <w:jc w:val="both"/>
        <w:rPr/>
      </w:pPr>
      <w:r>
        <w:rPr/>
        <w:t>Toå noùi: “Nghóa Ta ñaõ thaønh, Ta khoâng Ta vaäy.</w:t>
      </w:r>
    </w:p>
    <w:p>
      <w:pPr>
        <w:pStyle w:val="Normal"/>
        <w:ind w:firstLine="720"/>
        <w:jc w:val="both"/>
        <w:rPr/>
      </w:pPr>
      <w:r>
        <w:rPr/>
        <w:t>Thaày Ñeà noùi: “Ta khoâng ta thì laïi thaønh nghóa gì?”</w:t>
      </w:r>
    </w:p>
    <w:p>
      <w:pPr>
        <w:pStyle w:val="Normal"/>
        <w:ind w:firstLine="720"/>
        <w:jc w:val="both"/>
        <w:rPr/>
      </w:pPr>
      <w:r>
        <w:rPr/>
        <w:t>Toå noùi: “Ta maø khoâng ta, neân thaønh nghóa cuûa oâng”.</w:t>
      </w:r>
    </w:p>
    <w:p>
      <w:pPr>
        <w:pStyle w:val="Normal"/>
        <w:ind w:firstLine="720"/>
        <w:jc w:val="both"/>
        <w:rPr/>
      </w:pPr>
      <w:r>
        <w:rPr/>
        <w:t>Thaày Ñeà noùi: “Thaày nhaân giaû laø ai, maø ñaéc voâ ngaõ aáy?”</w:t>
      </w:r>
    </w:p>
    <w:p>
      <w:pPr>
        <w:pStyle w:val="Normal"/>
        <w:ind w:firstLine="720"/>
        <w:jc w:val="both"/>
        <w:rPr/>
      </w:pPr>
      <w:r>
        <w:rPr/>
        <w:t>Toå noùi: “Thaày ta laø Giaø Na Ñeà Baø, chöùng Voâ Ngaõ</w:t>
      </w:r>
      <w:r>
        <w:fldChar w:fldCharType="begin"/>
      </w:r>
      <w:r>
        <w:rPr/>
        <w:instrText xml:space="preserve"> XE "Voâ Ngaõ" </w:instrText>
      </w:r>
      <w:r>
        <w:rPr/>
        <w:fldChar w:fldCharType="separate"/>
      </w:r>
      <w:r>
        <w:rPr/>
      </w:r>
      <w:r>
        <w:rPr/>
        <w:fldChar w:fldCharType="end"/>
      </w:r>
      <w:r>
        <w:rPr/>
        <w:t xml:space="preserve"> aáy”.</w:t>
      </w:r>
    </w:p>
    <w:p>
      <w:pPr>
        <w:pStyle w:val="Normal"/>
        <w:ind w:firstLine="720"/>
        <w:jc w:val="both"/>
        <w:rPr/>
      </w:pPr>
      <w:r>
        <w:rPr/>
        <w:t>Thaày Ñeà duøng keä ca ngôïi raèng:</w:t>
      </w:r>
    </w:p>
    <w:p>
      <w:pPr>
        <w:pStyle w:val="Normal"/>
        <w:ind w:firstLine="720"/>
        <w:jc w:val="both"/>
        <w:rPr/>
      </w:pPr>
      <w:r>
        <w:rPr/>
        <w:tab/>
        <w:t>“Kính leã Ñeà Baø sö</w:t>
      </w:r>
    </w:p>
    <w:p>
      <w:pPr>
        <w:pStyle w:val="Normal"/>
        <w:ind w:firstLine="720"/>
        <w:jc w:val="both"/>
        <w:rPr/>
      </w:pPr>
      <w:r>
        <w:rPr/>
        <w:tab/>
        <w:t>Nhaân giaû ra töø ñoù</w:t>
      </w:r>
    </w:p>
    <w:p>
      <w:pPr>
        <w:pStyle w:val="Normal"/>
        <w:ind w:firstLine="720"/>
        <w:jc w:val="both"/>
        <w:rPr/>
      </w:pPr>
      <w:r>
        <w:rPr/>
        <w:tab/>
        <w:t>Nhaân giaû voâ ngaõ vaäy</w:t>
      </w:r>
    </w:p>
    <w:p>
      <w:pPr>
        <w:pStyle w:val="Normal"/>
        <w:ind w:firstLine="720"/>
        <w:jc w:val="both"/>
        <w:rPr/>
      </w:pPr>
      <w:r>
        <w:rPr/>
        <w:tab/>
        <w:t>Toâi muoán ngöôøi laøm thaày”.</w:t>
      </w:r>
    </w:p>
    <w:p>
      <w:pPr>
        <w:pStyle w:val="Normal"/>
        <w:ind w:firstLine="720"/>
        <w:jc w:val="both"/>
        <w:rPr/>
      </w:pPr>
      <w:r>
        <w:rPr/>
        <w:t>Toå duøng keä ñaùp raèng:</w:t>
      </w:r>
    </w:p>
    <w:p>
      <w:pPr>
        <w:pStyle w:val="Normal"/>
        <w:ind w:firstLine="720"/>
        <w:jc w:val="both"/>
        <w:rPr/>
      </w:pPr>
      <w:r>
        <w:rPr/>
        <w:tab/>
        <w:t>“Bôûi vì ta voán laø voâ ngaõ</w:t>
      </w:r>
    </w:p>
    <w:p>
      <w:pPr>
        <w:pStyle w:val="Normal"/>
        <w:ind w:firstLine="720"/>
        <w:jc w:val="both"/>
        <w:rPr/>
      </w:pPr>
      <w:r>
        <w:rPr/>
        <w:tab/>
        <w:t>OÂng caàn thaáy caùi Ngaõ cuûa ta</w:t>
      </w:r>
    </w:p>
    <w:p>
      <w:pPr>
        <w:pStyle w:val="Normal"/>
        <w:ind w:firstLine="720"/>
        <w:jc w:val="both"/>
        <w:rPr/>
      </w:pPr>
      <w:r>
        <w:rPr/>
        <w:tab/>
        <w:t>OÂng neáu muoán coi ta laø Thaày</w:t>
      </w:r>
    </w:p>
    <w:p>
      <w:pPr>
        <w:pStyle w:val="Normal"/>
        <w:ind w:firstLine="720"/>
        <w:jc w:val="both"/>
        <w:rPr/>
      </w:pPr>
      <w:r>
        <w:rPr/>
        <w:tab/>
        <w:t>Bieát ta chaúng phaûi Ngaõ cuûa ta”.</w:t>
      </w:r>
    </w:p>
    <w:p>
      <w:pPr>
        <w:pStyle w:val="Normal"/>
        <w:ind w:firstLine="720"/>
        <w:jc w:val="both"/>
        <w:rPr/>
      </w:pPr>
      <w:r>
        <w:rPr/>
        <w:t>Thaày Nan Ñeà taâm yù roãng nhieân, beøn caàu ñoä thoaùt.</w:t>
      </w:r>
    </w:p>
    <w:p>
      <w:pPr>
        <w:pStyle w:val="Normal"/>
        <w:ind w:firstLine="720"/>
        <w:jc w:val="both"/>
        <w:rPr/>
      </w:pPr>
      <w:r>
        <w:rPr/>
        <w:t>Toå noùi: “Taâm oâng voán töï taïi, chaúng raøng buoäc Ngaõ-Sôû”.</w:t>
      </w:r>
    </w:p>
    <w:p>
      <w:pPr>
        <w:pStyle w:val="Normal"/>
        <w:ind w:firstLine="720"/>
        <w:jc w:val="both"/>
        <w:rPr/>
      </w:pPr>
      <w:r>
        <w:rPr/>
        <w:t>Roài phoù baøi keä Chaùnh Phaùp Nhaõn raèng:</w:t>
      </w:r>
    </w:p>
    <w:p>
      <w:pPr>
        <w:pStyle w:val="Normal"/>
        <w:ind w:firstLine="720"/>
        <w:jc w:val="both"/>
        <w:rPr/>
      </w:pPr>
      <w:r>
        <w:rPr/>
        <w:tab/>
        <w:t>“Trong Phaùp, thaät khoâng chöùng</w:t>
      </w:r>
    </w:p>
    <w:p>
      <w:pPr>
        <w:pStyle w:val="Normal"/>
        <w:ind w:firstLine="720"/>
        <w:jc w:val="both"/>
        <w:rPr/>
      </w:pPr>
      <w:r>
        <w:rPr/>
        <w:tab/>
        <w:t>Chaúng giöõ cuõng chaúng lìa</w:t>
      </w:r>
    </w:p>
    <w:p>
      <w:pPr>
        <w:pStyle w:val="Normal"/>
        <w:ind w:firstLine="720"/>
        <w:jc w:val="both"/>
        <w:rPr/>
      </w:pPr>
      <w:r>
        <w:rPr/>
        <w:tab/>
        <w:t>Phaùp chaúng töôùng Höõu Voâ</w:t>
      </w:r>
    </w:p>
    <w:p>
      <w:pPr>
        <w:pStyle w:val="Normal"/>
        <w:ind w:firstLine="720"/>
        <w:jc w:val="both"/>
        <w:rPr/>
      </w:pPr>
      <w:r>
        <w:rPr/>
        <w:tab/>
        <w:t>Trong ngoaøi choã naøo khôûi”.</w:t>
      </w:r>
    </w:p>
    <w:p>
      <w:pPr>
        <w:pStyle w:val="Normal"/>
        <w:ind w:firstLine="720"/>
        <w:jc w:val="both"/>
        <w:rPr/>
      </w:pPr>
      <w:r>
        <w:rPr/>
        <w:t>Theá neân, bieát chuyeån Thöùc thaønh Trí thì trong khoaûng maûy tô. Coøn khoâng thaáy caùi Chaân Thaät, roát cuõng laø hö voïng.</w:t>
      </w:r>
    </w:p>
    <w:p>
      <w:pPr>
        <w:pStyle w:val="Normal"/>
        <w:ind w:firstLine="720"/>
        <w:jc w:val="both"/>
        <w:rPr/>
      </w:pPr>
      <w:r>
        <w:rPr/>
        <w:t>Kinh:</w:t>
      </w:r>
    </w:p>
    <w:p>
      <w:pPr>
        <w:pStyle w:val="Normal"/>
        <w:ind w:firstLine="720"/>
        <w:jc w:val="both"/>
        <w:rPr/>
      </w:pPr>
      <w:r>
        <w:rPr/>
        <w:tab/>
        <w:t>“Caùc haønh</w:t>
      </w:r>
      <w:r>
        <w:fldChar w:fldCharType="begin"/>
      </w:r>
      <w:r>
        <w:rPr/>
        <w:instrText xml:space="preserve"> XE "Haønh" </w:instrText>
      </w:r>
      <w:r>
        <w:rPr/>
        <w:fldChar w:fldCharType="separate"/>
      </w:r>
      <w:r>
        <w:rPr/>
      </w:r>
      <w:r>
        <w:rPr/>
        <w:fldChar w:fldCharType="end"/>
      </w:r>
      <w:r>
        <w:rPr/>
        <w:t xml:space="preserve"> ñeàu voâ thöôøng</w:t>
      </w:r>
    </w:p>
    <w:p>
      <w:pPr>
        <w:pStyle w:val="Normal"/>
        <w:ind w:firstLine="720"/>
        <w:jc w:val="both"/>
        <w:rPr/>
      </w:pPr>
      <w:r>
        <w:rPr/>
        <w:tab/>
        <w:t>“Töôûng nieäm voán sanh dieät</w:t>
      </w:r>
    </w:p>
    <w:p>
      <w:pPr>
        <w:pStyle w:val="Normal"/>
        <w:ind w:firstLine="720"/>
        <w:jc w:val="both"/>
        <w:rPr/>
      </w:pPr>
      <w:r>
        <w:rPr/>
        <w:tab/>
        <w:t>“Nhaân quaû nay khaùc bieät</w:t>
      </w:r>
    </w:p>
    <w:p>
      <w:pPr>
        <w:pStyle w:val="Normal"/>
        <w:ind w:firstLine="720"/>
        <w:jc w:val="both"/>
        <w:rPr/>
      </w:pPr>
      <w:r>
        <w:rPr/>
        <w:tab/>
        <w:t>“Laøm sao ñöôïc Vieân Thoâng?</w:t>
      </w:r>
    </w:p>
    <w:p>
      <w:pPr>
        <w:pStyle w:val="Normal"/>
        <w:ind w:firstLine="720"/>
        <w:jc w:val="both"/>
        <w:rPr/>
      </w:pPr>
      <w:r>
        <w:rPr/>
        <w:t>Thoâng raèng: Caên cöù theo phaùp moân nieäm Phaät</w:t>
      </w:r>
      <w:r>
        <w:fldChar w:fldCharType="begin"/>
      </w:r>
      <w:r>
        <w:rPr/>
        <w:instrText xml:space="preserve"> XE "nieäm Phaät" </w:instrText>
      </w:r>
      <w:r>
        <w:rPr/>
        <w:fldChar w:fldCharType="separate"/>
      </w:r>
      <w:r>
        <w:rPr/>
      </w:r>
      <w:r>
        <w:rPr/>
        <w:fldChar w:fldCharType="end"/>
      </w:r>
      <w:r>
        <w:rPr/>
        <w:t xml:space="preserve"> thì nieäm töùc laø Phaät, haønh töùc laø Phaät, ñoäc chæ Taâm laø Phaät, ñoäc chæ Taâm laøm Phaät. Quaû vaø Nhaân laø moät. Voán chaúng phaûi khaùc bieät. Nay Ngaøi Vaên Thuø</w:t>
      </w:r>
      <w:r>
        <w:fldChar w:fldCharType="begin"/>
      </w:r>
      <w:r>
        <w:rPr/>
        <w:instrText xml:space="preserve"> XE "Vaên Thuø" </w:instrText>
      </w:r>
      <w:r>
        <w:rPr/>
        <w:fldChar w:fldCharType="separate"/>
      </w:r>
      <w:r>
        <w:rPr/>
      </w:r>
      <w:r>
        <w:rPr/>
        <w:fldChar w:fldCharType="end"/>
      </w:r>
      <w:r>
        <w:rPr/>
        <w:t xml:space="preserve"> chæ quy veà moät ñöôøng höôùng thöôïng, neân cho haønh laø voâ thöôøng, nieäm thuoäc sanh dieät, laáy ñoù maø caàu quaû Phaät thöôøng truï, chaéc chaúng theå ñöôïc.</w:t>
      </w:r>
    </w:p>
    <w:p>
      <w:pPr>
        <w:pStyle w:val="Normal"/>
        <w:ind w:firstLine="720"/>
        <w:jc w:val="both"/>
        <w:rPr/>
      </w:pPr>
      <w:r>
        <w:rPr/>
        <w:t>Thieàn sö Teà Kyû</w:t>
      </w:r>
      <w:r>
        <w:fldChar w:fldCharType="begin"/>
      </w:r>
      <w:r>
        <w:rPr/>
        <w:instrText xml:space="preserve"> XE "Teà Kyû" </w:instrText>
      </w:r>
      <w:r>
        <w:rPr/>
        <w:fldChar w:fldCharType="separate"/>
      </w:r>
      <w:r>
        <w:rPr/>
      </w:r>
      <w:r>
        <w:rPr/>
        <w:fldChar w:fldCharType="end"/>
      </w:r>
      <w:r>
        <w:rPr/>
        <w:t xml:space="preserve"> nhaân ñaïo höõu cuûa Hoäi Lieân Xaõ môøi, thöôïng ñöôøng, noùi: “Daàn daàn toùc baïc da moài, cha treû maø con giaø! Xem coi böôùc ñi suy yeáu, nghi cheát Thöôïng Toïa ngoác! Daàu cho vaøng ngoïc ñaày nhaø, coi chöøng giaëc voâ hình! Haù khoûi suy taøn, giaø beänh, haõy neân raát löu yù! Maëc ngöôi ngaøn chuyeän khoaùi vui, haén ta vaãn ñöôïc töï do! Voâ thöôøng roát cuoäc laïi ñeán, veà nhaø uoáng traø ñi thoâi. Chæ coù neûo taét tu haønh, y cuõ ñi voøng quanh! Chæ nieäm A Di Ñaø Phaät, nieäm ñöôïc chaúng neân chuyeän!”</w:t>
      </w:r>
    </w:p>
    <w:p>
      <w:pPr>
        <w:pStyle w:val="Normal"/>
        <w:ind w:firstLine="720"/>
        <w:jc w:val="both"/>
        <w:rPr/>
      </w:pPr>
      <w:r>
        <w:rPr/>
        <w:t>Laïi noùi : “AÙi chaø! Caùi con ñöôøng soáng aáy ñaõ bò Thieän Ñaïo Hoøa Thöôïng chæ thaúng roõ raøng ra roài vaäy. Chính caùc oâng saùng toái qua laïi trong con ñöôøng taét, vì sao ngay tröôùc maët maø laàm ñi qua A Di Ñaø Phaät. Trong aáy tieán cöû ñöôïc, beøn hay tröø caùi chöôùng meâ môø ñieân ñaûo, nhoå muõi teân duï döï, caét löôùi nghi laàm, döùt soâng si aùi, chaët phaù röøng taâm raäm, röûa taâm ueá tröôïc, laøm thaúng ngay taâm taø vaïy, döùt tuyeät taâm sanh töû. Roài sau chuyeån nhaäp meù kia, dôõ cao chaân, höôùng veà choã Phaät Toå daãm böôùc chaúng tôùi maø tieán moät böôùc! Môû mieäng ra, höôùng veà choã Phaät Toå daïy doã chaúng tôùi maø noùi moät caâu! Goïi trôû laïi Thieän Ñaïo Hoøa Thöôïng, rieâng caàu neûo taét tu haønh! Neáu maø cöù y theo tröôùc, boû cha chaïy troán, löu laïc phöông ngöôøi, ñuïng Ñoâng chaïm Taây, khoå thay A Di Ñaø Phaät!”</w:t>
      </w:r>
    </w:p>
    <w:p>
      <w:pPr>
        <w:pStyle w:val="Normal"/>
        <w:ind w:firstLine="720"/>
        <w:jc w:val="both"/>
        <w:rPr/>
      </w:pPr>
      <w:r>
        <w:rPr/>
        <w:t>Laïi coøn Toå Huyønh Long Taân</w:t>
      </w:r>
      <w:r>
        <w:fldChar w:fldCharType="begin"/>
      </w:r>
      <w:r>
        <w:rPr/>
        <w:instrText xml:space="preserve"> XE "Huyønh Long Taân" </w:instrText>
      </w:r>
      <w:r>
        <w:rPr/>
        <w:fldChar w:fldCharType="separate"/>
      </w:r>
      <w:r>
        <w:rPr/>
      </w:r>
      <w:r>
        <w:rPr/>
        <w:fldChar w:fldCharType="end"/>
      </w:r>
      <w:r>
        <w:rPr/>
        <w:t>, thöôïng ñöôøng raèng: “Ngoïc Thanh Chaâu boû vaøo nöôùc ñuïc, nöôùc ñuïc chaúng theå chaúng trong. Nieäm Phaät</w:t>
      </w:r>
      <w:r>
        <w:fldChar w:fldCharType="begin"/>
      </w:r>
      <w:r>
        <w:rPr/>
        <w:instrText xml:space="preserve"> XE "Nieäm Phaät" </w:instrText>
      </w:r>
      <w:r>
        <w:rPr/>
        <w:fldChar w:fldCharType="separate"/>
      </w:r>
      <w:r>
        <w:rPr/>
      </w:r>
      <w:r>
        <w:rPr/>
        <w:fldChar w:fldCharType="end"/>
      </w:r>
      <w:r>
        <w:rPr/>
        <w:t xml:space="preserve"> ñeå vaøo trong taâm roái loaïn, taâm loaïn chaúng theå chaúng Phaät. Phaät ñaõ chaúng loaïn, nöôùc ñuïc töï trong. Nöôùc ñuïc ñaõ trong, coâng quy veà ñaâu?”</w:t>
      </w:r>
    </w:p>
    <w:p>
      <w:pPr>
        <w:pStyle w:val="Normal"/>
        <w:ind w:firstLine="720"/>
        <w:jc w:val="both"/>
        <w:rPr/>
      </w:pPr>
      <w:r>
        <w:rPr/>
        <w:t>Chaäp laâu, noùi: “Maáy ñoä haéc phong traøn bieån lôùn, chöa töøng nghe noùi laät thuyeàn caâu!</w:t>
      </w:r>
    </w:p>
    <w:p>
      <w:pPr>
        <w:pStyle w:val="Normal"/>
        <w:ind w:firstLine="720"/>
        <w:jc w:val="both"/>
        <w:rPr/>
      </w:pPr>
      <w:r>
        <w:rPr/>
        <w:t>“</w:t>
      </w:r>
      <w:r>
        <w:rPr/>
        <w:t>Phaøm troïn thu nhieáp saùu Caên, tu phaùp moân nieäm Phaät, laø coøn duøng neûo ñöôøng coâng caùn. Moät phen loät thoaùt, nôi caùi Thaáy naøy xoay caùi Nghe thaúng thaáu nguoàn Taùnh, beøn xa laàm loãi”.</w:t>
      </w:r>
    </w:p>
    <w:p>
      <w:pPr>
        <w:pStyle w:val="Normal"/>
        <w:ind w:firstLine="720"/>
        <w:jc w:val="both"/>
        <w:rPr/>
      </w:pPr>
      <w:r>
        <w:rPr/>
        <w:t>Thaät laø caùi cô tu chöùng Vieân Thoâng Toái Thöôïng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V. NHÓ CAÊN VIEÂN THOÂNG HÔN HEÁT</w:t>
      </w:r>
    </w:p>
    <w:p>
      <w:pPr>
        <w:pStyle w:val="Normal"/>
        <w:ind w:firstLine="720"/>
        <w:jc w:val="both"/>
        <w:rPr/>
      </w:pPr>
      <w:r>
        <w:rPr/>
        <w:t xml:space="preserve">Kinh: </w:t>
      </w:r>
    </w:p>
    <w:p>
      <w:pPr>
        <w:pStyle w:val="Normal"/>
        <w:ind w:firstLine="720"/>
        <w:jc w:val="both"/>
        <w:rPr/>
      </w:pPr>
      <w:r>
        <w:rPr/>
        <w:tab/>
        <w:t>“Toâi nay baïch Theá Toân</w:t>
      </w:r>
    </w:p>
    <w:p>
      <w:pPr>
        <w:pStyle w:val="Normal"/>
        <w:ind w:firstLine="720"/>
        <w:jc w:val="both"/>
        <w:rPr/>
      </w:pPr>
      <w:r>
        <w:rPr/>
        <w:tab/>
        <w:t>“Phaät xuaát coõi Ta Baø</w:t>
      </w:r>
    </w:p>
    <w:p>
      <w:pPr>
        <w:pStyle w:val="Normal"/>
        <w:ind w:firstLine="720"/>
        <w:jc w:val="both"/>
        <w:rPr/>
      </w:pPr>
      <w:r>
        <w:rPr/>
        <w:tab/>
        <w:t>“Phöông naøy, chaân giaùo theå</w:t>
      </w:r>
    </w:p>
    <w:p>
      <w:pPr>
        <w:pStyle w:val="Normal"/>
        <w:ind w:firstLine="720"/>
        <w:jc w:val="both"/>
        <w:rPr/>
      </w:pPr>
      <w:r>
        <w:rPr/>
        <w:tab/>
        <w:t>“Thanh tònh taïi nghe thanh</w:t>
      </w:r>
    </w:p>
    <w:p>
      <w:pPr>
        <w:pStyle w:val="Normal"/>
        <w:ind w:firstLine="720"/>
        <w:jc w:val="both"/>
        <w:rPr/>
      </w:pPr>
      <w:r>
        <w:rPr/>
        <w:tab/>
        <w:t>“Muoán vaøo Tam Ma Ñeà</w:t>
      </w:r>
    </w:p>
    <w:p>
      <w:pPr>
        <w:pStyle w:val="Normal"/>
        <w:ind w:firstLine="720"/>
        <w:jc w:val="both"/>
        <w:rPr/>
      </w:pPr>
      <w:r>
        <w:rPr/>
        <w:tab/>
        <w:t>“Thaät do caùi Nghe</w:t>
      </w:r>
      <w:r>
        <w:fldChar w:fldCharType="begin"/>
      </w:r>
      <w:r>
        <w:rPr/>
        <w:instrText xml:space="preserve"> XE "caùi Nghe" </w:instrText>
      </w:r>
      <w:r>
        <w:rPr/>
        <w:fldChar w:fldCharType="separate"/>
      </w:r>
      <w:r>
        <w:rPr/>
      </w:r>
      <w:r>
        <w:rPr/>
        <w:fldChar w:fldCharType="end"/>
      </w:r>
      <w:r>
        <w:rPr/>
        <w:t xml:space="preserve"> nhaäp</w:t>
      </w:r>
    </w:p>
    <w:p>
      <w:pPr>
        <w:pStyle w:val="Normal"/>
        <w:ind w:firstLine="720"/>
        <w:jc w:val="both"/>
        <w:rPr/>
      </w:pPr>
      <w:r>
        <w:rPr/>
        <w:t>Thoâng raèng: Thaùnh nhaân thieát laäp giaùo phaùp, tuøy choán chaúng ñoàng. Hoaëc coù choã duøng aùnh saùng maø laøm Phaät söï, hoaëc coù choã duøng caây Boà Ñeà cuûa Phaät maø laøm Phaät söï, cho ñeán duøng vöôøn röøng ñaøi cao, hoaëc duøng hö khoâng, hoaëc duøng söï laëng leõ khoâng noùi, khoâng chæ baøy, nhö ôû coõi Phaät Höông Tích, khoâng coù lôøi noùi vaên töï, chæ laáy hö khoâng, khieán cho ngöôøi-trôøi ñöôïc vaøo Luaät, Haïnh. Caùi giaùo theå ôû phöông naøy, ñoäc taïi choã Nghe tieáng. Chaúng laãn loän vôùi traàn caáu, cöïc kyø trong saïch. Thuaàn laø trong saïch neân deã daøng kheá nhaäp Tam Ma Ñeà. Theá giôùi Ta Baø naøy duøng caùi Nghe laøm ñöông cô vaäy.</w:t>
      </w:r>
    </w:p>
    <w:p>
      <w:pPr>
        <w:pStyle w:val="Normal"/>
        <w:ind w:firstLine="720"/>
        <w:jc w:val="both"/>
        <w:rPr/>
      </w:pPr>
      <w:r>
        <w:rPr/>
        <w:t>Nhaø sö hoûi Toå Huyeàn Sa: “Keû hoïc nhaân môùi vaøo röøng Thieàn, xin thaày chæ con ñöôøng vaøo”.</w:t>
      </w:r>
    </w:p>
    <w:p>
      <w:pPr>
        <w:pStyle w:val="Normal"/>
        <w:ind w:firstLine="720"/>
        <w:jc w:val="both"/>
        <w:rPr/>
      </w:pPr>
      <w:r>
        <w:rPr/>
        <w:t>Toå Sa noùi: “Coù nghe tieáng nöôùc suoái Yeån chaêng?”</w:t>
      </w:r>
    </w:p>
    <w:p>
      <w:pPr>
        <w:pStyle w:val="Normal"/>
        <w:ind w:firstLine="720"/>
        <w:jc w:val="both"/>
        <w:rPr/>
      </w:pPr>
      <w:r>
        <w:rPr/>
        <w:t>Ñaùp: “Nghe”.</w:t>
      </w:r>
    </w:p>
    <w:p>
      <w:pPr>
        <w:pStyle w:val="Normal"/>
        <w:ind w:firstLine="720"/>
        <w:jc w:val="both"/>
        <w:rPr/>
      </w:pPr>
      <w:r>
        <w:rPr/>
        <w:t>Toå Sa noùi: “Theo trong aáy vaøo”.</w:t>
      </w:r>
    </w:p>
    <w:p>
      <w:pPr>
        <w:pStyle w:val="Normal"/>
        <w:ind w:firstLine="720"/>
        <w:jc w:val="both"/>
        <w:rPr/>
      </w:pPr>
      <w:r>
        <w:rPr/>
        <w:t>Ñaùng goïi laø chæ baøy thaúng suoát vaäy.</w:t>
      </w:r>
    </w:p>
    <w:p>
      <w:pPr>
        <w:pStyle w:val="Normal"/>
        <w:ind w:firstLine="720"/>
        <w:jc w:val="both"/>
        <w:rPr/>
      </w:pPr>
      <w:r>
        <w:rPr/>
        <w:t>Kinh:</w:t>
      </w:r>
    </w:p>
    <w:p>
      <w:pPr>
        <w:pStyle w:val="Normal"/>
        <w:ind w:firstLine="720"/>
        <w:jc w:val="both"/>
        <w:rPr/>
      </w:pPr>
      <w:r>
        <w:rPr/>
        <w:tab/>
        <w:t>“Lìa khoå ñöôïc Giaûi Thoaùt</w:t>
      </w:r>
    </w:p>
    <w:p>
      <w:pPr>
        <w:pStyle w:val="Normal"/>
        <w:ind w:firstLine="720"/>
        <w:jc w:val="both"/>
        <w:rPr/>
      </w:pPr>
      <w:r>
        <w:rPr/>
        <w:tab/>
        <w:t>“Laønh thay Quaùn Theá AÂm</w:t>
      </w:r>
    </w:p>
    <w:p>
      <w:pPr>
        <w:pStyle w:val="Normal"/>
        <w:ind w:firstLine="720"/>
        <w:jc w:val="both"/>
        <w:rPr/>
      </w:pPr>
      <w:r>
        <w:rPr/>
        <w:tab/>
        <w:t>“Trong haèng sa soá kieáp</w:t>
      </w:r>
    </w:p>
    <w:p>
      <w:pPr>
        <w:pStyle w:val="Normal"/>
        <w:ind w:firstLine="720"/>
        <w:jc w:val="both"/>
        <w:rPr/>
      </w:pPr>
      <w:r>
        <w:rPr/>
        <w:tab/>
        <w:t>“Vaøo coõi Phaät vi traàn</w:t>
      </w:r>
    </w:p>
    <w:p>
      <w:pPr>
        <w:pStyle w:val="Normal"/>
        <w:ind w:firstLine="720"/>
        <w:jc w:val="both"/>
        <w:rPr/>
      </w:pPr>
      <w:r>
        <w:rPr/>
        <w:tab/>
        <w:t>“Ñaéc söùc ñaïi töï taïi</w:t>
      </w:r>
    </w:p>
    <w:p>
      <w:pPr>
        <w:pStyle w:val="Normal"/>
        <w:ind w:firstLine="720"/>
        <w:jc w:val="both"/>
        <w:rPr/>
      </w:pPr>
      <w:r>
        <w:rPr/>
        <w:tab/>
        <w:t>“Voâ UÙy Thí chuùng sanh</w:t>
      </w:r>
    </w:p>
    <w:p>
      <w:pPr>
        <w:pStyle w:val="Normal"/>
        <w:ind w:firstLine="720"/>
        <w:jc w:val="both"/>
        <w:rPr/>
      </w:pPr>
      <w:r>
        <w:rPr/>
        <w:tab/>
        <w:t>“Dieäu AÂm, Quaùn Theá AÂm</w:t>
      </w:r>
    </w:p>
    <w:p>
      <w:pPr>
        <w:pStyle w:val="Normal"/>
        <w:ind w:firstLine="720"/>
        <w:jc w:val="both"/>
        <w:rPr/>
      </w:pPr>
      <w:r>
        <w:rPr/>
        <w:tab/>
        <w:t>“Phaïm AÂm</w:t>
      </w:r>
      <w:r>
        <w:fldChar w:fldCharType="begin"/>
      </w:r>
      <w:r>
        <w:rPr/>
        <w:instrText xml:space="preserve"> XE "Phaïm AÂm" </w:instrText>
      </w:r>
      <w:r>
        <w:rPr/>
        <w:fldChar w:fldCharType="separate"/>
      </w:r>
      <w:r>
        <w:rPr/>
      </w:r>
      <w:r>
        <w:rPr/>
        <w:fldChar w:fldCharType="end"/>
      </w:r>
      <w:r>
        <w:rPr/>
        <w:t>, Haûi Trieàu AÂm</w:t>
      </w:r>
      <w:r>
        <w:fldChar w:fldCharType="begin"/>
      </w:r>
      <w:r>
        <w:rPr/>
        <w:instrText xml:space="preserve"> XE "Haûi Trieàu AÂm" </w:instrText>
      </w:r>
      <w:r>
        <w:rPr/>
        <w:fldChar w:fldCharType="separate"/>
      </w:r>
      <w:r>
        <w:rPr/>
      </w:r>
      <w:r>
        <w:rPr/>
        <w:fldChar w:fldCharType="end"/>
      </w:r>
    </w:p>
    <w:p>
      <w:pPr>
        <w:pStyle w:val="Normal"/>
        <w:ind w:firstLine="720"/>
        <w:jc w:val="both"/>
        <w:rPr/>
      </w:pPr>
      <w:r>
        <w:rPr/>
        <w:tab/>
        <w:t>“Cöùu theá, yeân laønh thaûy</w:t>
      </w:r>
    </w:p>
    <w:p>
      <w:pPr>
        <w:pStyle w:val="Normal"/>
        <w:ind w:firstLine="720"/>
        <w:jc w:val="both"/>
        <w:rPr/>
      </w:pPr>
      <w:r>
        <w:rPr/>
        <w:tab/>
        <w:t>“Xuaát theá, haèng thöôøng truï</w:t>
      </w:r>
    </w:p>
    <w:p>
      <w:pPr>
        <w:pStyle w:val="Normal"/>
        <w:ind w:firstLine="720"/>
        <w:jc w:val="both"/>
        <w:rPr/>
      </w:pPr>
      <w:r>
        <w:rPr/>
        <w:t>Thoâng raèng: Laønh thay Ñöùc Quaùn Theá AÂm, ñaõ lìa khoå naõo neân hay cöùu ñôøi aét thaûy yeân laønh, ñaõ giaûi thoaùt ñoù neân hay khieán cho ngöôøi xuaát theá ñöôïc thöôøng truï. Trong haèng sa kieáp vaøo coõi nöôùc nhieàu nhö soá buïi nhoû, ba möôi hai ÖÙng Thaân khoâng ñaâu chaúng khaép. Boá thí möôøi boán phaùp Voâ UÙy, ñaéc löïc Ñaïi Töï Taïi, thì boán dieäu Ñöùc khoâng theå nghó baøn. Taâm Nghe chí dieäu, nhö tieáng qua vaùch, thaûy hoùa thaønh moät Dieäu AÂm vaäy. Dieäu ôû choã Thanh Tònh, töùc goïi laø tieáng Phaïm AÂm, Dieäu ôû choã Höôûng ÖÙng, töùc goïi laø Trieàu AÂm, Dieäu ôû choã Tìm Thanh (Cöùu Khoå), töùc goïi laø Quaùn Theá AÂm, aâm thanh</w:t>
      </w:r>
      <w:r>
        <w:fldChar w:fldCharType="begin"/>
      </w:r>
      <w:r>
        <w:rPr/>
        <w:instrText xml:space="preserve"> XE "aâm thanh" </w:instrText>
      </w:r>
      <w:r>
        <w:rPr/>
        <w:fldChar w:fldCharType="separate"/>
      </w:r>
      <w:r>
        <w:rPr/>
      </w:r>
      <w:r>
        <w:rPr/>
        <w:fldChar w:fldCharType="end"/>
      </w:r>
      <w:r>
        <w:rPr/>
        <w:t xml:space="preserve"> theá gian chaúng theå so saùnh, maø laø aâm thanh maàu nhieäm cuûa Töï Taùnh vaäy.</w:t>
      </w:r>
    </w:p>
    <w:p>
      <w:pPr>
        <w:pStyle w:val="Normal"/>
        <w:ind w:firstLine="720"/>
        <w:jc w:val="both"/>
        <w:rPr/>
      </w:pPr>
      <w:r>
        <w:rPr/>
        <w:t>Coù nhaø sö hoûi Toå Quy Toâng</w:t>
      </w:r>
      <w:r>
        <w:fldChar w:fldCharType="begin"/>
      </w:r>
      <w:r>
        <w:rPr/>
        <w:instrText xml:space="preserve"> XE "Quy Toâng" </w:instrText>
      </w:r>
      <w:r>
        <w:rPr/>
        <w:fldChar w:fldCharType="separate"/>
      </w:r>
      <w:r>
        <w:rPr/>
      </w:r>
      <w:r>
        <w:rPr/>
        <w:fldChar w:fldCharType="end"/>
      </w:r>
      <w:r>
        <w:rPr/>
        <w:t>: “Nhö theá naøo laø Huyeàn Chæ</w:t>
      </w:r>
      <w:r>
        <w:fldChar w:fldCharType="begin"/>
      </w:r>
      <w:r>
        <w:rPr/>
        <w:instrText xml:space="preserve"> XE "Huyeàn Chæ" </w:instrText>
      </w:r>
      <w:r>
        <w:rPr/>
        <w:fldChar w:fldCharType="separate"/>
      </w:r>
      <w:r>
        <w:rPr/>
      </w:r>
      <w:r>
        <w:rPr/>
        <w:fldChar w:fldCharType="end"/>
      </w:r>
      <w:r>
        <w:rPr/>
        <w:t>?”</w:t>
      </w:r>
    </w:p>
    <w:p>
      <w:pPr>
        <w:pStyle w:val="Normal"/>
        <w:ind w:firstLine="720"/>
        <w:jc w:val="both"/>
        <w:rPr/>
      </w:pPr>
      <w:r>
        <w:rPr/>
        <w:t>Toå Toâng noùi: “Khoâng ngöôøi hieåu ñöôïc”.</w:t>
      </w:r>
    </w:p>
    <w:p>
      <w:pPr>
        <w:pStyle w:val="Normal"/>
        <w:ind w:firstLine="720"/>
        <w:jc w:val="both"/>
        <w:rPr/>
      </w:pPr>
      <w:r>
        <w:rPr/>
        <w:t>Hoûi: “Höôùng ñeán thì theá naøo?”</w:t>
      </w:r>
    </w:p>
    <w:p>
      <w:pPr>
        <w:pStyle w:val="Normal"/>
        <w:ind w:firstLine="720"/>
        <w:jc w:val="both"/>
        <w:rPr/>
      </w:pPr>
      <w:r>
        <w:rPr/>
        <w:t>Toå Toâng noùi: “Coù höôùng lieàn sai”.</w:t>
      </w:r>
    </w:p>
    <w:p>
      <w:pPr>
        <w:pStyle w:val="Normal"/>
        <w:ind w:firstLine="720"/>
        <w:jc w:val="both"/>
        <w:rPr/>
      </w:pPr>
      <w:r>
        <w:rPr/>
        <w:t>Hoûi: “Khoâng höôùng ñeán thì theá naøo?”</w:t>
      </w:r>
    </w:p>
    <w:p>
      <w:pPr>
        <w:pStyle w:val="Normal"/>
        <w:ind w:firstLine="720"/>
        <w:jc w:val="both"/>
        <w:rPr/>
      </w:pPr>
      <w:r>
        <w:rPr/>
        <w:t xml:space="preserve">Toå Toâng noùi : “Ai caàu Huyeàn Chæ?” </w:t>
      </w:r>
    </w:p>
    <w:p>
      <w:pPr>
        <w:pStyle w:val="Normal"/>
        <w:ind w:firstLine="720"/>
        <w:jc w:val="both"/>
        <w:rPr/>
      </w:pPr>
      <w:r>
        <w:rPr/>
        <w:t>Laïi noùi: “Ñi ñi! Khoâng coù choã cho oâng duøng taâm”.</w:t>
      </w:r>
    </w:p>
    <w:p>
      <w:pPr>
        <w:pStyle w:val="Normal"/>
        <w:ind w:firstLine="720"/>
        <w:jc w:val="both"/>
        <w:rPr/>
      </w:pPr>
      <w:r>
        <w:rPr/>
        <w:t>Hoûi: “Haù khoâng coù cöûa phöông tieän khieán hoïc nhaân ñöôïc vaøo?”</w:t>
      </w:r>
    </w:p>
    <w:p>
      <w:pPr>
        <w:pStyle w:val="Normal"/>
        <w:ind w:firstLine="720"/>
        <w:jc w:val="both"/>
        <w:rPr/>
      </w:pPr>
      <w:r>
        <w:rPr/>
        <w:t>Toå Toâng noùi: “Quaùn AÂm trí löïc maàu. Hay cöùu theá gian khoå”.</w:t>
      </w:r>
    </w:p>
    <w:p>
      <w:pPr>
        <w:pStyle w:val="Normal"/>
        <w:ind w:firstLine="720"/>
        <w:jc w:val="both"/>
        <w:rPr/>
      </w:pPr>
      <w:r>
        <w:rPr/>
        <w:t>Hoûi: “Nhö sao laø Quaùn AÂm trí löïc maàu?”</w:t>
      </w:r>
    </w:p>
    <w:p>
      <w:pPr>
        <w:pStyle w:val="Normal"/>
        <w:ind w:firstLine="720"/>
        <w:jc w:val="both"/>
        <w:rPr/>
      </w:pPr>
      <w:r>
        <w:rPr/>
        <w:t>Toå Toâng goõ naép ñænh lö ba caùi, hoûi: “OÂng coù nghe chaêng?”</w:t>
      </w:r>
    </w:p>
    <w:p>
      <w:pPr>
        <w:pStyle w:val="Normal"/>
        <w:ind w:firstLine="720"/>
        <w:jc w:val="both"/>
        <w:rPr/>
      </w:pPr>
      <w:r>
        <w:rPr/>
        <w:t>Ñaùp : “Nghe”.</w:t>
      </w:r>
    </w:p>
    <w:p>
      <w:pPr>
        <w:pStyle w:val="Normal"/>
        <w:ind w:firstLine="720"/>
        <w:jc w:val="both"/>
        <w:rPr/>
      </w:pPr>
      <w:r>
        <w:rPr/>
        <w:t>Toå Toâng noùi: “Sao ta chaúng nghe?”</w:t>
      </w:r>
    </w:p>
    <w:p>
      <w:pPr>
        <w:pStyle w:val="Normal"/>
        <w:ind w:firstLine="720"/>
        <w:jc w:val="both"/>
        <w:rPr/>
      </w:pPr>
      <w:r>
        <w:rPr/>
        <w:t xml:space="preserve">Nhaø sö khoâng coù lôøi ñaùp. </w:t>
      </w:r>
    </w:p>
    <w:p>
      <w:pPr>
        <w:pStyle w:val="Normal"/>
        <w:ind w:firstLine="720"/>
        <w:jc w:val="both"/>
        <w:rPr/>
      </w:pPr>
      <w:r>
        <w:rPr/>
        <w:t>Toå Toâng duøng gaäy ñuoåi xuoáng.</w:t>
      </w:r>
    </w:p>
    <w:p>
      <w:pPr>
        <w:pStyle w:val="Normal"/>
        <w:ind w:firstLine="720"/>
        <w:jc w:val="both"/>
        <w:rPr/>
      </w:pPr>
      <w:r>
        <w:rPr/>
        <w:t xml:space="preserve">Hoâm khaùc, thöôïng ñöôøng : “Hoâm nay ta muoán noùi Thieàn!” </w:t>
      </w:r>
    </w:p>
    <w:p>
      <w:pPr>
        <w:pStyle w:val="Normal"/>
        <w:ind w:firstLine="720"/>
        <w:jc w:val="both"/>
        <w:rPr/>
      </w:pPr>
      <w:r>
        <w:rPr/>
        <w:t>Caùc ñeä töû ñeàu ñeán gaàn phía tröôùc.</w:t>
      </w:r>
    </w:p>
    <w:p>
      <w:pPr>
        <w:pStyle w:val="Normal"/>
        <w:ind w:firstLine="720"/>
        <w:jc w:val="both"/>
        <w:rPr/>
      </w:pPr>
      <w:r>
        <w:rPr/>
        <w:t>Toå Toâng noùi: “Haõy nghe haïnh Quaùn AÂm öùng khaép caùc nôi choán!”</w:t>
      </w:r>
    </w:p>
    <w:p>
      <w:pPr>
        <w:pStyle w:val="Normal"/>
        <w:ind w:firstLine="720"/>
        <w:jc w:val="both"/>
        <w:rPr/>
      </w:pPr>
      <w:r>
        <w:rPr/>
        <w:t>Hoûi: “Nhö sao laø haïnh Quaùn AÂm?”</w:t>
      </w:r>
    </w:p>
    <w:p>
      <w:pPr>
        <w:pStyle w:val="Normal"/>
        <w:ind w:firstLine="720"/>
        <w:jc w:val="both"/>
        <w:rPr/>
      </w:pPr>
      <w:r>
        <w:rPr/>
        <w:t>Toå Toâng lieàn khaûy moùng tay, noùi : “Caùc oâng laïi nghe chaêng?”</w:t>
      </w:r>
    </w:p>
    <w:p>
      <w:pPr>
        <w:pStyle w:val="Normal"/>
        <w:ind w:firstLine="720"/>
        <w:jc w:val="both"/>
        <w:rPr/>
      </w:pPr>
      <w:r>
        <w:rPr/>
        <w:t>Ñaùp raèng: “Nghe”.</w:t>
      </w:r>
    </w:p>
    <w:p>
      <w:pPr>
        <w:pStyle w:val="Normal"/>
        <w:ind w:firstLine="720"/>
        <w:jc w:val="both"/>
        <w:rPr/>
      </w:pPr>
      <w:r>
        <w:rPr/>
        <w:t>Toå Toâng noùi: “Caùi luõ naøy, höôùng Trong AÁy kieám caùi gì?”</w:t>
      </w:r>
    </w:p>
    <w:p>
      <w:pPr>
        <w:pStyle w:val="Normal"/>
        <w:ind w:firstLine="720"/>
        <w:jc w:val="both"/>
        <w:rPr/>
      </w:pPr>
      <w:r>
        <w:rPr/>
        <w:t>Toå Quy Toâng thaáy roõ, moät ñoaïn dieäu aâm an nhieân thöôøng truï cuûa moïi ngöôøi, chaúng tieác maø truøng truøng chæ ra, thaät quaù ñoåi töø bi.</w:t>
      </w:r>
    </w:p>
    <w:p>
      <w:pPr>
        <w:pStyle w:val="Normal"/>
        <w:ind w:firstLine="720"/>
        <w:jc w:val="both"/>
        <w:rPr/>
      </w:pPr>
      <w:r>
        <w:rPr/>
        <w:t>Kinh :</w:t>
      </w:r>
    </w:p>
    <w:p>
      <w:pPr>
        <w:pStyle w:val="Normal"/>
        <w:ind w:firstLine="720"/>
        <w:jc w:val="both"/>
        <w:rPr/>
      </w:pPr>
      <w:r>
        <w:rPr/>
        <w:tab/>
        <w:t>“Nay kính baïch Nhö Lai</w:t>
      </w:r>
    </w:p>
    <w:p>
      <w:pPr>
        <w:pStyle w:val="Normal"/>
        <w:ind w:firstLine="720"/>
        <w:jc w:val="both"/>
        <w:rPr/>
      </w:pPr>
      <w:r>
        <w:rPr/>
        <w:tab/>
        <w:t>“Nhö Quan AÂm ñaõ noùi</w:t>
      </w:r>
    </w:p>
    <w:p>
      <w:pPr>
        <w:pStyle w:val="Normal"/>
        <w:ind w:firstLine="720"/>
        <w:jc w:val="both"/>
        <w:rPr/>
      </w:pPr>
      <w:r>
        <w:rPr/>
        <w:tab/>
        <w:t>“Ví nhö ngöôøi ôû yeân</w:t>
      </w:r>
    </w:p>
    <w:p>
      <w:pPr>
        <w:pStyle w:val="Normal"/>
        <w:ind w:firstLine="720"/>
        <w:jc w:val="both"/>
        <w:rPr/>
      </w:pPr>
      <w:r>
        <w:rPr/>
        <w:tab/>
        <w:t>“Möôøi phöông ñeàu noåi tieáng</w:t>
      </w:r>
    </w:p>
    <w:p>
      <w:pPr>
        <w:pStyle w:val="Normal"/>
        <w:ind w:firstLine="720"/>
        <w:jc w:val="both"/>
        <w:rPr/>
      </w:pPr>
      <w:r>
        <w:rPr/>
        <w:tab/>
        <w:t>“Möôøi choán ñoàng thôøi nghe</w:t>
      </w:r>
    </w:p>
    <w:p>
      <w:pPr>
        <w:pStyle w:val="Normal"/>
        <w:ind w:firstLine="720"/>
        <w:jc w:val="both"/>
        <w:rPr/>
      </w:pPr>
      <w:r>
        <w:rPr/>
        <w:tab/>
        <w:t>“Ñoù laø Vieân Chaân Thaät</w:t>
      </w:r>
      <w:r>
        <w:fldChar w:fldCharType="begin"/>
      </w:r>
      <w:r>
        <w:rPr/>
        <w:instrText xml:space="preserve"> XE "Vieân Chaân Thaät" </w:instrText>
      </w:r>
      <w:r>
        <w:rPr/>
        <w:fldChar w:fldCharType="separate"/>
      </w:r>
      <w:r>
        <w:rPr/>
      </w:r>
      <w:r>
        <w:rPr/>
        <w:fldChar w:fldCharType="end"/>
      </w:r>
    </w:p>
    <w:p>
      <w:pPr>
        <w:pStyle w:val="Normal"/>
        <w:ind w:firstLine="720"/>
        <w:jc w:val="both"/>
        <w:rPr/>
      </w:pPr>
      <w:r>
        <w:rPr/>
        <w:t>Thoâng raèng: Tam Muoäi veïn troøn soi chieáu cuûa Ñöùc Quaùn AÂm khoâng khôûi khoâng laøm, neân nhö ngöôøi ôû yeân laëng, möôøi phöông ñaùnh troáng, möôøi choán ñeàu nghe. Ñaâu phaûi boán phaàn thieáu maát nöûa phaàn. Ñaây laø ôû caûnh hieän baøy ñaày ñuû caùi Vieân naøy vaäy.</w:t>
      </w:r>
    </w:p>
    <w:p>
      <w:pPr>
        <w:pStyle w:val="Normal"/>
        <w:ind w:firstLine="720"/>
        <w:jc w:val="both"/>
        <w:rPr/>
      </w:pPr>
      <w:r>
        <w:rPr/>
        <w:t>Thieàn sö Hoaøng Baù Duy Thaéng</w:t>
      </w:r>
      <w:r>
        <w:fldChar w:fldCharType="begin"/>
      </w:r>
      <w:r>
        <w:rPr/>
        <w:instrText xml:space="preserve"> XE "Duy Thaéng" </w:instrText>
      </w:r>
      <w:r>
        <w:rPr/>
        <w:fldChar w:fldCharType="separate"/>
      </w:r>
      <w:r>
        <w:rPr/>
      </w:r>
      <w:r>
        <w:rPr/>
        <w:fldChar w:fldCharType="end"/>
      </w:r>
      <w:r>
        <w:rPr/>
        <w:t xml:space="preserve"> ngaãu nhieân duøng caây quaït</w:t>
      </w:r>
      <w:r>
        <w:fldChar w:fldCharType="begin"/>
      </w:r>
      <w:r>
        <w:rPr/>
        <w:instrText xml:space="preserve"> XE "caây quaït" </w:instrText>
      </w:r>
      <w:r>
        <w:rPr/>
        <w:fldChar w:fldCharType="separate"/>
      </w:r>
      <w:r>
        <w:rPr/>
      </w:r>
      <w:r>
        <w:rPr/>
        <w:fldChar w:fldCharType="end"/>
      </w:r>
      <w:r>
        <w:rPr/>
        <w:t xml:space="preserve"> voã vaøo song cöûa thaønh tieáng, boãng nhôù laïi trong kinh noùi, “Möôøi phöông ñeàu noåi troáng. Möôøi choán ñoàng thôøi nghe”, nhaân ñoù ñaïi ngoä.</w:t>
      </w:r>
    </w:p>
    <w:p>
      <w:pPr>
        <w:pStyle w:val="Normal"/>
        <w:ind w:firstLine="720"/>
        <w:jc w:val="both"/>
        <w:rPr/>
      </w:pPr>
      <w:r>
        <w:rPr/>
        <w:t xml:space="preserve">Veà sau, Thaùi Thuù Thoaïi Chaâu phoù thaùc cho Toå Hoaøng Long choïn löïa ngöôøi truï trì chuøa Hoaøng Baù. </w:t>
      </w:r>
    </w:p>
    <w:p>
      <w:pPr>
        <w:pStyle w:val="Normal"/>
        <w:ind w:firstLine="720"/>
        <w:jc w:val="both"/>
        <w:rPr/>
      </w:pPr>
      <w:r>
        <w:rPr/>
        <w:t>Toå Long nhoùm chuùng, noùi raèng: “Leân laàu chuoâng nieäm taùn [Ca ngôïi]. Döôùi chaân saøng troàng rau”. Ngöôøi naøo noùi ñöôïc, sang ñaáy truï trì”.</w:t>
      </w:r>
    </w:p>
    <w:p>
      <w:pPr>
        <w:pStyle w:val="Normal"/>
        <w:ind w:firstLine="720"/>
        <w:jc w:val="both"/>
        <w:rPr/>
      </w:pPr>
      <w:r>
        <w:rPr/>
        <w:t>Ngaøi Duy Thaéng böôùc ra noùi raèng: “Maõnh hoå giöõa ñöôøng ngoài”.</w:t>
      </w:r>
    </w:p>
    <w:p>
      <w:pPr>
        <w:pStyle w:val="Normal"/>
        <w:ind w:firstLine="720"/>
        <w:jc w:val="both"/>
        <w:rPr/>
      </w:pPr>
      <w:r>
        <w:rPr/>
        <w:t>Toå Long raát khoaùi yù, beøn khieán sang ñoù.</w:t>
      </w:r>
    </w:p>
    <w:p>
      <w:pPr>
        <w:pStyle w:val="Normal"/>
        <w:ind w:firstLine="720"/>
        <w:jc w:val="both"/>
        <w:rPr/>
      </w:pPr>
      <w:r>
        <w:rPr/>
        <w:t>Nhö Ngaøi Duy Thaéng, coù theå noùi laø töï thaân chöùng caùi Vieân Chaân Thaät vaäy.</w:t>
      </w:r>
    </w:p>
    <w:p>
      <w:pPr>
        <w:pStyle w:val="Normal"/>
        <w:ind w:firstLine="720"/>
        <w:jc w:val="both"/>
        <w:rPr/>
      </w:pPr>
      <w:r>
        <w:rPr/>
        <w:t>Kinh:</w:t>
      </w:r>
    </w:p>
    <w:p>
      <w:pPr>
        <w:pStyle w:val="Normal"/>
        <w:ind w:firstLine="720"/>
        <w:jc w:val="both"/>
        <w:rPr/>
      </w:pPr>
      <w:r>
        <w:rPr/>
        <w:tab/>
        <w:t>“Taùnh aâm thanh</w:t>
      </w:r>
      <w:r>
        <w:fldChar w:fldCharType="begin"/>
      </w:r>
      <w:r>
        <w:rPr/>
        <w:instrText xml:space="preserve"> XE "aâm thanh" </w:instrText>
      </w:r>
      <w:r>
        <w:rPr/>
        <w:fldChar w:fldCharType="separate"/>
      </w:r>
      <w:r>
        <w:rPr/>
      </w:r>
      <w:r>
        <w:rPr/>
        <w:fldChar w:fldCharType="end"/>
      </w:r>
      <w:r>
        <w:rPr/>
        <w:t>, ñoäng tónh</w:t>
      </w:r>
    </w:p>
    <w:p>
      <w:pPr>
        <w:pStyle w:val="Normal"/>
        <w:ind w:firstLine="720"/>
        <w:jc w:val="both"/>
        <w:rPr/>
      </w:pPr>
      <w:r>
        <w:rPr/>
        <w:tab/>
        <w:t>“Trong (caùi) Nghe laø coù, khoâng</w:t>
      </w:r>
    </w:p>
    <w:p>
      <w:pPr>
        <w:pStyle w:val="Normal"/>
        <w:ind w:firstLine="720"/>
        <w:jc w:val="both"/>
        <w:rPr/>
      </w:pPr>
      <w:r>
        <w:rPr/>
        <w:tab/>
        <w:t>“Khoâng tieáng, goïi (laø) khoâng nghe</w:t>
      </w:r>
    </w:p>
    <w:p>
      <w:pPr>
        <w:pStyle w:val="Normal"/>
        <w:ind w:firstLine="720"/>
        <w:jc w:val="both"/>
        <w:rPr/>
      </w:pPr>
      <w:r>
        <w:rPr/>
        <w:tab/>
        <w:t>“Chaúng thaät khoâng Taùnh Nghe</w:t>
      </w:r>
      <w:r>
        <w:fldChar w:fldCharType="begin"/>
      </w:r>
      <w:r>
        <w:rPr/>
        <w:instrText xml:space="preserve"> XE "Taùnh Nghe" </w:instrText>
      </w:r>
      <w:r>
        <w:rPr/>
        <w:fldChar w:fldCharType="separate"/>
      </w:r>
      <w:r>
        <w:rPr/>
      </w:r>
      <w:r>
        <w:rPr/>
        <w:fldChar w:fldCharType="end"/>
      </w:r>
    </w:p>
    <w:p>
      <w:pPr>
        <w:pStyle w:val="Normal"/>
        <w:ind w:firstLine="720"/>
        <w:jc w:val="both"/>
        <w:rPr/>
      </w:pPr>
      <w:r>
        <w:rPr/>
        <w:tab/>
        <w:t>“Khoâng tieáng, ñaõ khoâng dieät</w:t>
      </w:r>
    </w:p>
    <w:p>
      <w:pPr>
        <w:pStyle w:val="Normal"/>
        <w:ind w:firstLine="720"/>
        <w:jc w:val="both"/>
        <w:rPr/>
      </w:pPr>
      <w:r>
        <w:rPr/>
        <w:tab/>
        <w:t>“Coù tieáng cuõng chaúng sanh</w:t>
      </w:r>
    </w:p>
    <w:p>
      <w:pPr>
        <w:pStyle w:val="Normal"/>
        <w:ind w:firstLine="720"/>
        <w:jc w:val="both"/>
        <w:rPr/>
      </w:pPr>
      <w:r>
        <w:rPr/>
        <w:tab/>
        <w:t>“Sanh dieät ñeàu troïn lìa</w:t>
      </w:r>
    </w:p>
    <w:p>
      <w:pPr>
        <w:pStyle w:val="Normal"/>
        <w:ind w:firstLine="720"/>
        <w:jc w:val="both"/>
        <w:rPr/>
      </w:pPr>
      <w:r>
        <w:rPr/>
        <w:tab/>
        <w:t>“Ñoù laø Thöôøng Chaân Thaät</w:t>
      </w:r>
      <w:r>
        <w:fldChar w:fldCharType="begin"/>
      </w:r>
      <w:r>
        <w:rPr/>
        <w:instrText xml:space="preserve"> XE "Thöôøng Chaân Thaät" </w:instrText>
      </w:r>
      <w:r>
        <w:rPr/>
        <w:fldChar w:fldCharType="separate"/>
      </w:r>
      <w:r>
        <w:rPr/>
      </w:r>
      <w:r>
        <w:rPr/>
        <w:fldChar w:fldCharType="end"/>
      </w:r>
    </w:p>
    <w:p>
      <w:pPr>
        <w:pStyle w:val="Normal"/>
        <w:ind w:firstLine="720"/>
        <w:jc w:val="both"/>
        <w:rPr/>
      </w:pPr>
      <w:r>
        <w:rPr/>
        <w:tab/>
        <w:t>“Daàu cho trong moäng töôûng</w:t>
      </w:r>
    </w:p>
    <w:p>
      <w:pPr>
        <w:pStyle w:val="Normal"/>
        <w:ind w:firstLine="720"/>
        <w:jc w:val="both"/>
        <w:rPr/>
      </w:pPr>
      <w:r>
        <w:rPr/>
        <w:tab/>
        <w:t>“Khoâng nghó nhöng chaúng khoâng</w:t>
      </w:r>
    </w:p>
    <w:p>
      <w:pPr>
        <w:pStyle w:val="Normal"/>
        <w:ind w:firstLine="720"/>
        <w:jc w:val="both"/>
        <w:rPr/>
      </w:pPr>
      <w:r>
        <w:rPr/>
        <w:tab/>
        <w:t>“Taùnh Nghe ngoaøi suy nghó</w:t>
      </w:r>
    </w:p>
    <w:p>
      <w:pPr>
        <w:pStyle w:val="Normal"/>
        <w:ind w:firstLine="720"/>
        <w:jc w:val="both"/>
        <w:rPr/>
      </w:pPr>
      <w:r>
        <w:rPr/>
        <w:tab/>
        <w:t>“Thaân taâm khoâng baèng ñöôïc</w:t>
      </w:r>
    </w:p>
    <w:p>
      <w:pPr>
        <w:pStyle w:val="Normal"/>
        <w:ind w:firstLine="720"/>
        <w:jc w:val="both"/>
        <w:rPr/>
      </w:pPr>
      <w:r>
        <w:rPr/>
        <w:t>Thoâng raèng: AÂm thanh coù ñoäng coù tónh, neân söï Nghe khi coù khi khoâng. Taùnh Nghe thì thöôøng truï, chaúng do tieáng maø coù sanh, chaúng phaûi khoâng tieáng maø dieät maát. Laáy ñaâu maø nghieäm xeùt? Trong moäng töôûng nghe tieáng chaøy giaõ gaïo maø cho laø tieáng chuoâng troáng, khi nguû cuõng nhö khi thöùc, chaúng coù möôïn ñeán nghó suy. Caùi Bieát naøy ñoái vôùi caùi bieát chaúng thöôøng haèng coù khaùc, neân trong söï ghi nhôù coù theå thaáy laø noù thöôøng haèng. Naêm Caên kia ôû trong moäng cuõng thaáy caûnh roõ raøng, nhöng chöa chaéc ñoái vôùi caûnh tröôùc maét maø bieát, phaûi coù suy nghó môùi keát thaønh. Neân naêm Caên kia suy nghó thì coù, khoâng suy nghó thì khoâng, khi thöùc tænh ñoái caûnh aét coù, khi nguû moäng ñoái caûnh aét khoâng, vöôùng treä nôi thaân taâm, bò Caên Traàn troùi buoäc. Ñoäc chæ Taùnh cuûa Nhó Thöùc chaúng ñôïi khi thöùc roài suy nghó môùi coù, chaúng chôø khi moäng maø chaúng suy nghó thì khoâng. Taùnh aáy sieâu vieät khoûi ngoaøi söï suy nghó vaø chaúng suy nghó. Bôûi theá, Taùnh Giaùc Quaùn cuûa söï xoay laïi caùi Nghe lìa ngoaøi nghó suy vaø chaúng nghó suy, khaùc haún vôùi caùi quaùn chieáu thoâng thöôøng söû duïng ñeán suy nghó. Ñaõ ra ngoaøi caûnh giôùi cuûa nghó suy, neân nôi Caên maø lìa Caên, neân thaân chaúng ñeán ñöôïc vaäy. ÔÛ nôi Thöùc maø lìa Thöùc, neân taâm chaúng ñeán ñöôïc vaäy. Ñaây laø “Sanh dieät ñaõ dieät, tòch dieät hieän tieàn”, chaúng goïi caùi aáy laø Phaät Taùnh</w:t>
      </w:r>
      <w:r>
        <w:fldChar w:fldCharType="begin"/>
      </w:r>
      <w:r>
        <w:rPr/>
        <w:instrText xml:space="preserve"> XE "Phaät Taùnh" </w:instrText>
      </w:r>
      <w:r>
        <w:rPr/>
        <w:fldChar w:fldCharType="separate"/>
      </w:r>
      <w:r>
        <w:rPr/>
      </w:r>
      <w:r>
        <w:rPr/>
        <w:fldChar w:fldCharType="end"/>
      </w:r>
      <w:r>
        <w:rPr/>
        <w:t xml:space="preserve"> Chaân Thöôøng sao?</w:t>
      </w:r>
    </w:p>
    <w:p>
      <w:pPr>
        <w:pStyle w:val="Normal"/>
        <w:ind w:firstLine="720"/>
        <w:jc w:val="both"/>
        <w:rPr/>
      </w:pPr>
      <w:r>
        <w:rPr/>
        <w:t>OÂng Tröông Voâ Caáu</w:t>
      </w:r>
      <w:r>
        <w:fldChar w:fldCharType="begin"/>
      </w:r>
      <w:r>
        <w:rPr/>
        <w:instrText xml:space="preserve"> XE "Tröông Voâ Caáu" </w:instrText>
      </w:r>
      <w:r>
        <w:rPr/>
        <w:fldChar w:fldCharType="separate"/>
      </w:r>
      <w:r>
        <w:rPr/>
      </w:r>
      <w:r>
        <w:rPr/>
        <w:fldChar w:fldCharType="end"/>
      </w:r>
      <w:r>
        <w:rPr/>
        <w:t xml:space="preserve"> noùi vôùi Toå Ñaïi Hueä raèng: “Con moãi khi trong moäng thì thaáy ñoïc Luaän Ngöõ, Maïnh Töû, nhö vaäy laø sao?”</w:t>
      </w:r>
    </w:p>
    <w:p>
      <w:pPr>
        <w:pStyle w:val="Normal"/>
        <w:ind w:firstLine="720"/>
        <w:jc w:val="both"/>
        <w:rPr/>
      </w:pPr>
      <w:r>
        <w:rPr/>
        <w:t>Toå Hueä laáy töø kinh Vieân Giaùc, noùi: “Do bôûi laëng döùt, neân Taâm Chö Nhö Lai möôøi phöông theá giôùi trong ñoù hieån hieän, nhö boùng trong göông”.</w:t>
      </w:r>
    </w:p>
    <w:p>
      <w:pPr>
        <w:pStyle w:val="Normal"/>
        <w:ind w:firstLine="720"/>
        <w:jc w:val="both"/>
        <w:rPr/>
      </w:pPr>
      <w:r>
        <w:rPr/>
        <w:t>OÂng Voâ Caáu noùi: “Chaúng phaûi laø laõo sö thì khoâng theå nghe ñöôïc luaän naøy”.</w:t>
      </w:r>
    </w:p>
    <w:p>
      <w:pPr>
        <w:pStyle w:val="Normal"/>
        <w:ind w:firstLine="720"/>
        <w:jc w:val="both"/>
        <w:rPr/>
      </w:pPr>
      <w:r>
        <w:rPr/>
        <w:t>OÂng Voâ Caáu trong chieâm bao döôøng nhö taäp khí chöa tröø. Toå Ñaïi Hueä chæ ra Ñaïi Vieân Caûnh Trí chaúng ngaïi gì taäp khí laêng xaêng khôûi dieät. Ñaùng goïi laø thaáu suoát roát raùo caùi “Moät ñöôøng chaân thöôøng”.</w:t>
      </w:r>
    </w:p>
    <w:p>
      <w:pPr>
        <w:pStyle w:val="Normal"/>
        <w:ind w:firstLine="720"/>
        <w:jc w:val="both"/>
        <w:rPr/>
      </w:pPr>
      <w:r>
        <w:rPr/>
        <w:t>Kinh:</w:t>
      </w:r>
    </w:p>
    <w:p>
      <w:pPr>
        <w:pStyle w:val="Normal"/>
        <w:ind w:firstLine="720"/>
        <w:jc w:val="both"/>
        <w:rPr/>
      </w:pPr>
      <w:r>
        <w:rPr/>
        <w:tab/>
        <w:t>“Nay coõi Ta Baø naøy</w:t>
      </w:r>
    </w:p>
    <w:p>
      <w:pPr>
        <w:pStyle w:val="Normal"/>
        <w:ind w:firstLine="720"/>
        <w:jc w:val="both"/>
        <w:rPr/>
      </w:pPr>
      <w:r>
        <w:rPr/>
        <w:tab/>
        <w:t>“Thanh luaän ñöôïc toû roõ</w:t>
      </w:r>
    </w:p>
    <w:p>
      <w:pPr>
        <w:pStyle w:val="Normal"/>
        <w:ind w:firstLine="720"/>
        <w:jc w:val="both"/>
        <w:rPr/>
      </w:pPr>
      <w:r>
        <w:rPr/>
        <w:tab/>
        <w:t>“Chuùng sanh meâ goác Nghe</w:t>
      </w:r>
    </w:p>
    <w:p>
      <w:pPr>
        <w:pStyle w:val="Normal"/>
        <w:ind w:firstLine="720"/>
        <w:jc w:val="both"/>
        <w:rPr/>
      </w:pPr>
      <w:r>
        <w:rPr/>
        <w:tab/>
        <w:t>“Theo thanh neân löu chuyeån</w:t>
      </w:r>
    </w:p>
    <w:p>
      <w:pPr>
        <w:pStyle w:val="Normal"/>
        <w:ind w:firstLine="720"/>
        <w:jc w:val="both"/>
        <w:rPr/>
      </w:pPr>
      <w:r>
        <w:rPr/>
        <w:tab/>
        <w:t>“Anan tuy nhôù kyõ</w:t>
      </w:r>
    </w:p>
    <w:p>
      <w:pPr>
        <w:pStyle w:val="Normal"/>
        <w:ind w:firstLine="720"/>
        <w:jc w:val="both"/>
        <w:rPr/>
      </w:pPr>
      <w:r>
        <w:rPr/>
        <w:tab/>
        <w:t>“Chaúng khoûi laïc töôûng taø</w:t>
      </w:r>
    </w:p>
    <w:p>
      <w:pPr>
        <w:pStyle w:val="Normal"/>
        <w:ind w:firstLine="720"/>
        <w:jc w:val="both"/>
        <w:rPr/>
      </w:pPr>
      <w:r>
        <w:rPr/>
        <w:tab/>
        <w:t>“Haù chaúng tuøy choã ñaém</w:t>
      </w:r>
    </w:p>
    <w:p>
      <w:pPr>
        <w:pStyle w:val="Normal"/>
        <w:ind w:firstLine="720"/>
        <w:jc w:val="both"/>
        <w:rPr/>
      </w:pPr>
      <w:r>
        <w:rPr/>
        <w:tab/>
        <w:t>“Xoay doøng ñöôïc Thöôøng Chaân</w:t>
      </w:r>
    </w:p>
    <w:p>
      <w:pPr>
        <w:pStyle w:val="Normal"/>
        <w:ind w:firstLine="720"/>
        <w:jc w:val="both"/>
        <w:rPr/>
      </w:pPr>
      <w:r>
        <w:rPr/>
        <w:tab/>
        <w:t>“Anan, oâng nghe kyõ :</w:t>
      </w:r>
    </w:p>
    <w:p>
      <w:pPr>
        <w:pStyle w:val="Normal"/>
        <w:ind w:firstLine="720"/>
        <w:jc w:val="both"/>
        <w:rPr/>
      </w:pPr>
      <w:r>
        <w:rPr/>
        <w:tab/>
        <w:t>“Toâi nöông oai löïc Phaät</w:t>
      </w:r>
    </w:p>
    <w:p>
      <w:pPr>
        <w:pStyle w:val="Normal"/>
        <w:ind w:firstLine="720"/>
        <w:jc w:val="both"/>
        <w:rPr/>
      </w:pPr>
      <w:r>
        <w:rPr/>
        <w:tab/>
        <w:t>“Tuyeân noùi Kim Cang Vöông</w:t>
      </w:r>
    </w:p>
    <w:p>
      <w:pPr>
        <w:pStyle w:val="Normal"/>
        <w:ind w:firstLine="720"/>
        <w:jc w:val="both"/>
        <w:rPr/>
      </w:pPr>
      <w:r>
        <w:rPr/>
        <w:tab/>
        <w:t>“Nhö huyeãn, chaúng nghó baøn</w:t>
      </w:r>
    </w:p>
    <w:p>
      <w:pPr>
        <w:pStyle w:val="Normal"/>
        <w:ind w:firstLine="720"/>
        <w:jc w:val="both"/>
        <w:rPr/>
      </w:pPr>
      <w:r>
        <w:rPr/>
        <w:tab/>
        <w:t>“Phaät Maãu, chaân Tam Muoäi</w:t>
      </w:r>
    </w:p>
    <w:p>
      <w:pPr>
        <w:pStyle w:val="Normal"/>
        <w:ind w:firstLine="720"/>
        <w:jc w:val="both"/>
        <w:rPr/>
      </w:pPr>
      <w:r>
        <w:rPr/>
        <w:tab/>
        <w:t>“OÂng nghe haèng sa Phaät</w:t>
      </w:r>
    </w:p>
    <w:p>
      <w:pPr>
        <w:pStyle w:val="Normal"/>
        <w:ind w:firstLine="720"/>
        <w:jc w:val="both"/>
        <w:rPr/>
      </w:pPr>
      <w:r>
        <w:rPr/>
        <w:tab/>
        <w:t>“Taát caû phaùp bí maàu</w:t>
      </w:r>
    </w:p>
    <w:p>
      <w:pPr>
        <w:pStyle w:val="Normal"/>
        <w:ind w:firstLine="720"/>
        <w:jc w:val="both"/>
        <w:rPr/>
      </w:pPr>
      <w:r>
        <w:rPr/>
        <w:tab/>
        <w:t>“Tröôùc chaúng tröø duïc laäu</w:t>
      </w:r>
    </w:p>
    <w:p>
      <w:pPr>
        <w:pStyle w:val="Normal"/>
        <w:ind w:firstLine="720"/>
        <w:jc w:val="both"/>
        <w:rPr/>
      </w:pPr>
      <w:r>
        <w:rPr/>
        <w:tab/>
        <w:t>“Chöùa nghe thaønh laàm loãi</w:t>
      </w:r>
    </w:p>
    <w:p>
      <w:pPr>
        <w:pStyle w:val="Normal"/>
        <w:ind w:firstLine="720"/>
        <w:jc w:val="both"/>
        <w:rPr/>
      </w:pPr>
      <w:r>
        <w:rPr/>
        <w:tab/>
        <w:t>“Duøng Nghe trì Phaùp Phaät</w:t>
      </w:r>
    </w:p>
    <w:p>
      <w:pPr>
        <w:pStyle w:val="Normal"/>
        <w:ind w:firstLine="720"/>
        <w:jc w:val="both"/>
        <w:rPr/>
      </w:pPr>
      <w:r>
        <w:rPr/>
        <w:tab/>
        <w:t>“Sao chaúng nghe (caùi) töï nghe</w:t>
      </w:r>
      <w:r>
        <w:fldChar w:fldCharType="begin"/>
      </w:r>
      <w:r>
        <w:rPr/>
        <w:instrText xml:space="preserve"> XE "töï nghe" </w:instrText>
      </w:r>
      <w:r>
        <w:rPr/>
        <w:fldChar w:fldCharType="separate"/>
      </w:r>
      <w:r>
        <w:rPr/>
      </w:r>
      <w:r>
        <w:rPr/>
        <w:fldChar w:fldCharType="end"/>
      </w:r>
      <w:r>
        <w:rPr/>
        <w:t xml:space="preserve"> ?</w:t>
      </w:r>
    </w:p>
    <w:p>
      <w:pPr>
        <w:pStyle w:val="Normal"/>
        <w:ind w:firstLine="720"/>
        <w:jc w:val="both"/>
        <w:rPr/>
      </w:pPr>
      <w:r>
        <w:rPr/>
        <w:t>Thoâng raèng: Luaän caùi caên cô cuûa coõi naøy, neân chaúng roõ Taâm Taùnh, phaûi nöông theo tieáng luaän giaûi maø ñöôïc toû roõ, nghóa laø nhaân lôøi noùi maø ngoä Ñaïo, ñoù laø söï thöôøng vaäy. Nhöng chuùng sanh chaúng thaáu ñaït boån nguyeân, theo tieáng maø löu chuyeån, goïi ñoù laø meâ. Theá ñoù, chaïy theo vaät laø taø, veà goác laø chaùnh. Neáu coù theå ngöôïc doøng ñeán toät nguoàn, ñeán choã chaúng sanh dieät, ñoù laø xoay caùi Nghe maø chöùng Chaân Thöôøng, chaúng theo doøng chìm ñaém. Ñaây laø phaùp moân moät ñöôøng Nieát Baøn cuûa haèng sa Phaät vaäy. Tam Muoäi Kim Cang Vaên Huaân Vaên Tu goïi laø nhö huyeãn, vì khoâng nguyeän, khoâng laøm vaäy. Khoâng nguyeän, khoâng laøm, thoâng suoát goác Nghe, Chö Phaät ñeàu do ñoù maø xuaát. Neáu coù nguyeän, coù laøm laø duïc laäu chaúng tröø, tuy roäng giöõ caùc phaùp moân bí maät, cuõng ñoåi thaønh laàm loãi. Chaúng phaûi chæ taâm oâ nhieãm, tình thöùc coøn môùi goïi laø duïc laäu, maø chæ loøa maét khôûi leân nieäm thaáy Phaät cuõng goïi laø taø. Neân xoay caùi Nghe, nghe vaøo Töï Taùnh môùi laø cô ñeä nhaát ñoái trò beänh ña vaên vaäy.</w:t>
      </w:r>
    </w:p>
    <w:p>
      <w:pPr>
        <w:pStyle w:val="Normal"/>
        <w:ind w:firstLine="720"/>
        <w:jc w:val="both"/>
        <w:rPr/>
      </w:pPr>
      <w:r>
        <w:rPr/>
        <w:t>Vua Toáng Hieán Toâng</w:t>
      </w:r>
      <w:r>
        <w:fldChar w:fldCharType="begin"/>
      </w:r>
      <w:r>
        <w:rPr/>
        <w:instrText xml:space="preserve"> XE "Toáng Hieán Toâng" </w:instrText>
      </w:r>
      <w:r>
        <w:rPr/>
        <w:fldChar w:fldCharType="separate"/>
      </w:r>
      <w:r>
        <w:rPr/>
      </w:r>
      <w:r>
        <w:rPr/>
        <w:fldChar w:fldCharType="end"/>
      </w:r>
      <w:r>
        <w:rPr/>
        <w:t xml:space="preserve"> hoûi nhaø sö Thieân Truùc raèng: “Ñaõ laø “Ngoïn nuùi bay ñeán [Phi Lai Phong, teân rieâng]” sao chaúng bay veà?”</w:t>
      </w:r>
    </w:p>
    <w:p>
      <w:pPr>
        <w:pStyle w:val="Normal"/>
        <w:ind w:firstLine="720"/>
        <w:jc w:val="both"/>
        <w:rPr/>
      </w:pPr>
      <w:r>
        <w:rPr/>
        <w:t>Ñaùp raèng: “Moät ñoäng chaúng baèng moät tónh”.</w:t>
      </w:r>
    </w:p>
    <w:p>
      <w:pPr>
        <w:pStyle w:val="Normal"/>
        <w:ind w:firstLine="720"/>
        <w:jc w:val="both"/>
        <w:rPr/>
      </w:pPr>
      <w:r>
        <w:rPr/>
        <w:t>Laïi hoûi: “Ñöùc Quaùn AÂm trong tay laàn chuoãi nieäm gì?”</w:t>
      </w:r>
    </w:p>
    <w:p>
      <w:pPr>
        <w:pStyle w:val="Normal"/>
        <w:ind w:firstLine="720"/>
        <w:jc w:val="both"/>
        <w:rPr/>
      </w:pPr>
      <w:r>
        <w:rPr/>
        <w:t>Ñaùp raèng: “Nieäm Ñöùc Quan Theá AÂm</w:t>
      </w:r>
      <w:r>
        <w:fldChar w:fldCharType="begin"/>
      </w:r>
      <w:r>
        <w:rPr/>
        <w:instrText xml:space="preserve"> XE "Quan Theá AÂm" </w:instrText>
      </w:r>
      <w:r>
        <w:rPr/>
        <w:fldChar w:fldCharType="separate"/>
      </w:r>
      <w:r>
        <w:rPr/>
      </w:r>
      <w:r>
        <w:rPr/>
        <w:fldChar w:fldCharType="end"/>
      </w:r>
      <w:r>
        <w:rPr/>
        <w:t xml:space="preserve"> Boà Taùt”.</w:t>
      </w:r>
    </w:p>
    <w:p>
      <w:pPr>
        <w:pStyle w:val="Normal"/>
        <w:ind w:firstLine="720"/>
        <w:jc w:val="both"/>
        <w:rPr/>
      </w:pPr>
      <w:r>
        <w:rPr/>
        <w:t>Laïi hoûi: “Töï nieäm danh hieäu mình laøm gì?”</w:t>
      </w:r>
    </w:p>
    <w:p>
      <w:pPr>
        <w:pStyle w:val="Normal"/>
        <w:ind w:firstLine="720"/>
        <w:jc w:val="both"/>
        <w:rPr/>
      </w:pPr>
      <w:r>
        <w:rPr/>
        <w:t>Ñaùp raèng: “Caàu ngöôøi chaúng baèng caàu mình!”</w:t>
      </w:r>
    </w:p>
    <w:p>
      <w:pPr>
        <w:pStyle w:val="Normal"/>
        <w:ind w:firstLine="720"/>
        <w:jc w:val="both"/>
        <w:rPr/>
      </w:pPr>
      <w:r>
        <w:rPr/>
        <w:t>Coù nhaø sö hoûi thieàn sö Chí Sieâu: “Nhö sao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Toå Sieâu noùi: “OÂng laø ngöôøi naøo?”</w:t>
      </w:r>
    </w:p>
    <w:p>
      <w:pPr>
        <w:pStyle w:val="Normal"/>
        <w:ind w:firstLine="720"/>
        <w:jc w:val="both"/>
        <w:rPr/>
      </w:pPr>
      <w:r>
        <w:rPr/>
        <w:t>Noùi raèng: “Haù chaúng phaûi “Beøn laø [Tieän thò]” hay sao?”</w:t>
      </w:r>
    </w:p>
    <w:p>
      <w:pPr>
        <w:pStyle w:val="Normal"/>
        <w:ind w:firstLine="720"/>
        <w:jc w:val="both"/>
        <w:rPr/>
      </w:pPr>
      <w:r>
        <w:rPr/>
        <w:t>Toå Sieâu noùi: ““Beøn laø” töùc maát giao thieäp!”</w:t>
      </w:r>
    </w:p>
    <w:p>
      <w:pPr>
        <w:pStyle w:val="Normal"/>
        <w:ind w:firstLine="720"/>
        <w:jc w:val="both"/>
        <w:rPr/>
      </w:pPr>
      <w:r>
        <w:rPr/>
        <w:t>Hai taéc naøy ñeàu hôïp vôùi yù chæ “Nghe caùi töï nghe</w:t>
      </w:r>
      <w:r>
        <w:fldChar w:fldCharType="begin"/>
      </w:r>
      <w:r>
        <w:rPr/>
        <w:instrText xml:space="preserve"> XE "Nghe caùi töï nghe" </w:instrText>
      </w:r>
      <w:r>
        <w:rPr/>
        <w:fldChar w:fldCharType="separate"/>
      </w:r>
      <w:r>
        <w:rPr/>
      </w:r>
      <w:r>
        <w:rPr/>
        <w:fldChar w:fldCharType="end"/>
      </w:r>
      <w:r>
        <w:rPr/>
        <w:t>”.</w:t>
      </w:r>
    </w:p>
    <w:p>
      <w:pPr>
        <w:pStyle w:val="Normal"/>
        <w:ind w:firstLine="720"/>
        <w:jc w:val="both"/>
        <w:rPr/>
      </w:pPr>
      <w:r>
        <w:rPr/>
        <w:t xml:space="preserve">Kinh: </w:t>
      </w:r>
    </w:p>
    <w:p>
      <w:pPr>
        <w:pStyle w:val="Normal"/>
        <w:ind w:firstLine="720"/>
        <w:jc w:val="both"/>
        <w:rPr/>
      </w:pPr>
      <w:r>
        <w:rPr/>
        <w:tab/>
        <w:t>“Caùi Nghe</w:t>
      </w:r>
      <w:r>
        <w:fldChar w:fldCharType="begin"/>
      </w:r>
      <w:r>
        <w:rPr/>
        <w:instrText xml:space="preserve"> XE "caùi Nghe" </w:instrText>
      </w:r>
      <w:r>
        <w:rPr/>
        <w:fldChar w:fldCharType="separate"/>
      </w:r>
      <w:r>
        <w:rPr/>
      </w:r>
      <w:r>
        <w:rPr/>
        <w:fldChar w:fldCharType="end"/>
      </w:r>
      <w:r>
        <w:rPr/>
        <w:t xml:space="preserve"> chaúng töï nhieân sanh</w:t>
      </w:r>
    </w:p>
    <w:p>
      <w:pPr>
        <w:pStyle w:val="Normal"/>
        <w:ind w:firstLine="720"/>
        <w:jc w:val="both"/>
        <w:rPr/>
      </w:pPr>
      <w:r>
        <w:rPr/>
        <w:tab/>
        <w:t>“Nhaân Thanh coù danh töï</w:t>
      </w:r>
    </w:p>
    <w:p>
      <w:pPr>
        <w:pStyle w:val="Normal"/>
        <w:ind w:firstLine="720"/>
        <w:jc w:val="both"/>
        <w:rPr/>
      </w:pPr>
      <w:r>
        <w:rPr/>
        <w:tab/>
        <w:t>“Xoay Nghe thoaùt khoûi Tieáng</w:t>
      </w:r>
    </w:p>
    <w:p>
      <w:pPr>
        <w:pStyle w:val="Normal"/>
        <w:ind w:firstLine="720"/>
        <w:jc w:val="both"/>
        <w:rPr/>
      </w:pPr>
      <w:r>
        <w:rPr/>
        <w:tab/>
        <w:t>“Giaûi Thoaùt ñaâu coù danh</w:t>
      </w:r>
    </w:p>
    <w:p>
      <w:pPr>
        <w:pStyle w:val="Normal"/>
        <w:ind w:firstLine="720"/>
        <w:jc w:val="both"/>
        <w:rPr/>
      </w:pPr>
      <w:r>
        <w:rPr/>
        <w:tab/>
        <w:t>“Moät Caên ñaõ veà nguoàn</w:t>
      </w:r>
    </w:p>
    <w:p>
      <w:pPr>
        <w:pStyle w:val="Normal"/>
        <w:ind w:firstLine="720"/>
        <w:jc w:val="both"/>
        <w:rPr/>
      </w:pPr>
      <w:r>
        <w:rPr/>
        <w:tab/>
        <w:t>“Saùu Caên thaønh Giaûi Thoaùt</w:t>
      </w:r>
    </w:p>
    <w:p>
      <w:pPr>
        <w:pStyle w:val="Normal"/>
        <w:ind w:firstLine="720"/>
        <w:jc w:val="both"/>
        <w:rPr/>
      </w:pPr>
      <w:r>
        <w:rPr/>
        <w:tab/>
        <w:t>“Thaáy, Nghe nhö loøa, huyeãn</w:t>
      </w:r>
    </w:p>
    <w:p>
      <w:pPr>
        <w:pStyle w:val="Normal"/>
        <w:ind w:firstLine="720"/>
        <w:jc w:val="both"/>
        <w:rPr/>
      </w:pPr>
      <w:r>
        <w:rPr/>
        <w:tab/>
        <w:t>“Ba coõi laø khoâng-hoa</w:t>
      </w:r>
    </w:p>
    <w:p>
      <w:pPr>
        <w:pStyle w:val="Normal"/>
        <w:ind w:firstLine="720"/>
        <w:jc w:val="both"/>
        <w:rPr/>
      </w:pPr>
      <w:r>
        <w:rPr/>
        <w:tab/>
        <w:t>“Nghe laïi, goác loøa tröø</w:t>
      </w:r>
    </w:p>
    <w:p>
      <w:pPr>
        <w:pStyle w:val="Normal"/>
        <w:ind w:firstLine="720"/>
        <w:jc w:val="both"/>
        <w:rPr/>
      </w:pPr>
      <w:r>
        <w:rPr/>
        <w:tab/>
        <w:t>“Traàn tieâu, Giaùc troøn saïch</w:t>
      </w:r>
    </w:p>
    <w:p>
      <w:pPr>
        <w:pStyle w:val="Normal"/>
        <w:ind w:firstLine="720"/>
        <w:jc w:val="both"/>
        <w:rPr/>
      </w:pPr>
      <w:r>
        <w:rPr/>
        <w:tab/>
        <w:t>“Saïch toät, quang thoâng suoát</w:t>
      </w:r>
    </w:p>
    <w:p>
      <w:pPr>
        <w:pStyle w:val="Normal"/>
        <w:ind w:firstLine="720"/>
        <w:jc w:val="both"/>
        <w:rPr/>
      </w:pPr>
      <w:r>
        <w:rPr/>
        <w:tab/>
        <w:t>“Laëng chieáu truøm hö khoâng</w:t>
      </w:r>
    </w:p>
    <w:p>
      <w:pPr>
        <w:pStyle w:val="Normal"/>
        <w:ind w:firstLine="720"/>
        <w:jc w:val="both"/>
        <w:rPr/>
      </w:pPr>
      <w:r>
        <w:rPr/>
        <w:t xml:space="preserve">Thoâng raèng: Döôùi ñaây noùi roõ ñöôøng vaøo baèng caùch töï nghe caùi Taùnh Nghe. </w:t>
      </w:r>
    </w:p>
    <w:p>
      <w:pPr>
        <w:pStyle w:val="Normal"/>
        <w:ind w:firstLine="720"/>
        <w:jc w:val="both"/>
        <w:rPr/>
      </w:pPr>
      <w:r>
        <w:rPr/>
        <w:t>Tröôùc caàn xeùt ñònh caùi Taùnh Nghe naøy. Töø Nhaân Duyeân sanh ö? Töø Töï Nhieân sanh ö? Taùnh Nghe</w:t>
      </w:r>
      <w:r>
        <w:fldChar w:fldCharType="begin"/>
      </w:r>
      <w:r>
        <w:rPr/>
        <w:instrText xml:space="preserve"> XE "Taùnh Nghe" </w:instrText>
      </w:r>
      <w:r>
        <w:rPr/>
        <w:fldChar w:fldCharType="separate"/>
      </w:r>
      <w:r>
        <w:rPr/>
      </w:r>
      <w:r>
        <w:rPr/>
        <w:fldChar w:fldCharType="end"/>
      </w:r>
      <w:r>
        <w:rPr/>
        <w:t xml:space="preserve"> voán chaúng phaûi sanh, neân chaúng phaûi Nhaân Duyeân hay Töï Nhieân sanh, ñaëc bieät nhaân coù aâm thanh</w:t>
      </w:r>
      <w:r>
        <w:fldChar w:fldCharType="begin"/>
      </w:r>
      <w:r>
        <w:rPr/>
        <w:instrText xml:space="preserve"> XE "aâm thanh" </w:instrText>
      </w:r>
      <w:r>
        <w:rPr/>
        <w:fldChar w:fldCharType="separate"/>
      </w:r>
      <w:r>
        <w:rPr/>
      </w:r>
      <w:r>
        <w:rPr/>
        <w:fldChar w:fldCharType="end"/>
      </w:r>
      <w:r>
        <w:rPr/>
        <w:t xml:space="preserve"> thì hieån neân laäp ra caùi teân “Nghe”. Neáu quay laïi vôùi cô Phaûn Vaên thì ñeán choã chaúng sanh dieät. Ñaõ khoâng coù ngöôøi nghe, töï khoâng coù choã nghe, haún nhieân vôùi aâm thanh chaúng quan heä gì nhau. Caùi aáy voán thoaùt khoûi aâm thanh, khoâng theå trôû laïi goïi laø caùi Nghe vaäy. Goïi laø gì ö? Caùi aáy ñaët teân cho taát caû maø taát caû khoâng theå ñaët teân cho caùi aáy. Chæ coù theå ví caùi ñoù nhö nguoàn coäi maø thoâi. Cho neân quay veà nguoàn, trôû veà coäi, thì caùi Taùnh Nghe coøn khoâng coù teân, laáy gì laøm raøng buoäc? Töùc ngay moät Caên aáy, ñöông theå giaûi thoaùt, neân saùu Caên nhaát thôøi trong saïch vaäy. Saùu Caên voán töï trong saïch, boãng daáy leân caùi Thaáy, Nghe maø laøm caùi Naêng, gioáng nhö tröøng maét nhìn thì sanh loøa huyeãn; boãng thaáy ba coõi maø laøm caùi Sôû, nhö maét loøa thaáy hoa ñoám giöõa hö khoâng. </w:t>
      </w:r>
    </w:p>
    <w:p>
      <w:pPr>
        <w:pStyle w:val="Normal"/>
        <w:ind w:firstLine="720"/>
        <w:jc w:val="both"/>
        <w:rPr/>
      </w:pPr>
      <w:r>
        <w:rPr/>
        <w:t>Loøa huyeãn, khoâng-hoa voán töï chaúng coù, maø ñuoåi theo doøng queân trôû laïi, chaúng bieát laø hö voïng. Giôø nghe trôû laïi caùi goác nghe, caên loøa tröôùc heát dieät maát, aét saùu Traàn tan bieán, maø caùi Boån Giaùc thöôøng haèng troøn saïch. Nhö maét saùng thì hoa ñoám choã naøo naûy sanh? Caùi goïi laø veïn troøn trong saïch laø chaúng deïp boû muoân töôïng maø Caên vaø Traàn ñoàng ñeàu trong saïch. Trong saïch cuøng cöïc, thaáy suoát möôøi phöông, nhö ngoïc löu ly trong ngaàn, ngaäm maët traêng baùu ôû trong, thì aùnh saùng coù choã naøo khoâng thaáu suoát? Ñoù laø ôû trong saùng saïch phaùt ra aùnh saùng, laëng maø khaép soi, töùc choã goïi laø söï chieáu soi cuûa Nguyeân Minh. Chieáu soi maø chaúng sanh caùi Sôû, aét laëng khaép hö khoâng. Nhö maûnh maây taïi khoaûng trôøi xanh, maø bieån Giaùc toaøn veïn laéng trong, ñöôïc caùi goác nguyeân dieäu vaäy. Muoán ñaïi giaûi thoaùt beøn xoay laïi caùi Nghe thì xong roài vaäy.</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Phaùp aáy bình ñaúng, khoâng coù cao thaáp, töùc laø Boà Ñeà. Taâm Boån Nguyeân Thanh Tònh ñaây cuøng vôùi chuùng sanh, Chö Phaät, nuùi soâng theá giôùi, coù töôùng, khoâng töôùng, khaép möôøi phöông coõi, caû thaûy bình ñaúng, khoâng coù töôùng kia, ñaây. Caùi Taâm Boån Nguyeân Thanh Tònh naøy thöôøng töï troøn saùng, soi khaép.</w:t>
      </w:r>
    </w:p>
    <w:p>
      <w:pPr>
        <w:pStyle w:val="Normal"/>
        <w:ind w:firstLine="720"/>
        <w:jc w:val="both"/>
        <w:rPr/>
      </w:pPr>
      <w:r>
        <w:rPr/>
        <w:t>“</w:t>
      </w:r>
      <w:r>
        <w:rPr/>
        <w:t>Ngöôøi ñôøi chaúng ngoä, chæ nhaän Thaáy, Nghe, Hay, Bieát laøm Taâm, bò Thaáy Nghe, Hay Bieát ngaên che, vì ñoù maø chaúng thaáy caùi Baûn Theå thuaàn tuùy saùng suoát. Chæ ngay ñaáy voâ taâm, Baûn Theå töï hieän. Nhö vaàng maët trôøi lôùn moïc leân giöõa hö khoâng, soi chieáu khaép möôøi phöông, suoát khoâng chöôùng ngaïi. Theá neân, ngöôøi hoïc Ñaïo chæ nhaän thöùc nôi caùi Thaáy, Nghe, Hay, Bieát ñoäng taùc nhoû nhaët. Deïp ñi caùi Thaáy, Nghe, Hay, Bieát thì neûo taâm baët chaúng coù choã vaøo. Chæ ngay nôi choã Thaáy, Nghe, Hay, Bieát nhaän laø Boån Taâm, nhöng Boån Taâm chaúng thuoäc Thaáy, Nghe, Hay, Bieát cuõng chaúng lìa ngoaøi Thaáy, Nghe, Hay, Bieát. Chæ chôù ôû trong Thaáy, Nghe, Hay, Bieát maø khôûi kieán giaûi, chôù ôû treân Thaáy, Nghe, Hay, Bieát maø ñoäng nieäm, cuõng chaúng lìa Thaáy, Nghe, Hay, Bieát maø giöõ phaùp. Chaúng Töùc, chaúng Ly, chaúng truï, chaúng baùm, doïc ngang töï taïi, khoâng ñaâu chaúng ñaïo traøng”.</w:t>
      </w:r>
    </w:p>
    <w:p>
      <w:pPr>
        <w:pStyle w:val="Normal"/>
        <w:ind w:firstLine="720"/>
        <w:jc w:val="both"/>
        <w:rPr/>
      </w:pPr>
      <w:r>
        <w:rPr/>
        <w:t>Nhö lôøi Toå Hoaøng Baù, lieàn nôi beänh loøa caïo chuøi heát raùo. Ñoù cuõng laø moät söï giuùp trôû laïi nguoàn.</w:t>
      </w:r>
    </w:p>
    <w:p>
      <w:pPr>
        <w:pStyle w:val="Normal"/>
        <w:ind w:firstLine="720"/>
        <w:jc w:val="both"/>
        <w:rPr/>
      </w:pPr>
      <w:r>
        <w:rPr/>
        <w:t>Kinh :</w:t>
      </w:r>
    </w:p>
    <w:p>
      <w:pPr>
        <w:pStyle w:val="Normal"/>
        <w:ind w:firstLine="720"/>
        <w:jc w:val="both"/>
        <w:rPr/>
      </w:pPr>
      <w:r>
        <w:rPr/>
        <w:tab/>
        <w:t>“Xem trôû laïi theá gian</w:t>
      </w:r>
    </w:p>
    <w:p>
      <w:pPr>
        <w:pStyle w:val="Normal"/>
        <w:ind w:firstLine="720"/>
        <w:jc w:val="both"/>
        <w:rPr/>
      </w:pPr>
      <w:r>
        <w:rPr/>
        <w:tab/>
        <w:t>“Gioáng nhö vieäc trong moäng</w:t>
      </w:r>
    </w:p>
    <w:p>
      <w:pPr>
        <w:pStyle w:val="Normal"/>
        <w:ind w:firstLine="720"/>
        <w:jc w:val="both"/>
        <w:rPr/>
      </w:pPr>
      <w:r>
        <w:rPr/>
        <w:tab/>
        <w:t>“Ma Ñaêng Giaø trong moäng</w:t>
      </w:r>
    </w:p>
    <w:p>
      <w:pPr>
        <w:pStyle w:val="Normal"/>
        <w:ind w:firstLine="720"/>
        <w:jc w:val="both"/>
        <w:rPr/>
      </w:pPr>
      <w:r>
        <w:rPr/>
        <w:tab/>
        <w:t>“Ai giöõ ñöôïc hình oâng?</w:t>
      </w:r>
    </w:p>
    <w:p>
      <w:pPr>
        <w:pStyle w:val="Normal"/>
        <w:ind w:firstLine="720"/>
        <w:jc w:val="both"/>
        <w:rPr/>
      </w:pPr>
      <w:r>
        <w:rPr/>
        <w:tab/>
        <w:t>“Nhö ñôøi, huyeãn sö</w:t>
      </w:r>
      <w:r>
        <w:fldChar w:fldCharType="begin"/>
      </w:r>
      <w:r>
        <w:rPr/>
        <w:instrText xml:space="preserve"> XE "huyeãn sö" </w:instrText>
      </w:r>
      <w:r>
        <w:rPr/>
        <w:fldChar w:fldCharType="separate"/>
      </w:r>
      <w:r>
        <w:rPr/>
      </w:r>
      <w:r>
        <w:rPr/>
        <w:fldChar w:fldCharType="end"/>
      </w:r>
      <w:r>
        <w:rPr/>
        <w:t xml:space="preserve"> kheùo</w:t>
      </w:r>
    </w:p>
    <w:p>
      <w:pPr>
        <w:pStyle w:val="Normal"/>
        <w:ind w:firstLine="720"/>
        <w:jc w:val="both"/>
        <w:rPr/>
      </w:pPr>
      <w:r>
        <w:rPr/>
        <w:tab/>
        <w:t>“Huyeãn laøm caùc nam nöõ</w:t>
      </w:r>
    </w:p>
    <w:p>
      <w:pPr>
        <w:pStyle w:val="Normal"/>
        <w:ind w:firstLine="720"/>
        <w:jc w:val="both"/>
        <w:rPr/>
      </w:pPr>
      <w:r>
        <w:rPr/>
        <w:tab/>
        <w:t>“Tuy thaáy caùc Caên ñoäng</w:t>
      </w:r>
    </w:p>
    <w:p>
      <w:pPr>
        <w:pStyle w:val="Normal"/>
        <w:ind w:firstLine="720"/>
        <w:jc w:val="both"/>
        <w:rPr/>
      </w:pPr>
      <w:r>
        <w:rPr/>
        <w:tab/>
        <w:t>“Coát do moät maùy giaät</w:t>
      </w:r>
    </w:p>
    <w:p>
      <w:pPr>
        <w:pStyle w:val="Normal"/>
        <w:ind w:firstLine="720"/>
        <w:jc w:val="both"/>
        <w:rPr/>
      </w:pPr>
      <w:r>
        <w:rPr/>
        <w:tab/>
        <w:t>“Maùy nghæ laø laëng yeân</w:t>
      </w:r>
    </w:p>
    <w:p>
      <w:pPr>
        <w:pStyle w:val="Normal"/>
        <w:ind w:firstLine="720"/>
        <w:jc w:val="both"/>
        <w:rPr/>
      </w:pPr>
      <w:r>
        <w:rPr/>
        <w:tab/>
        <w:t>“Caùc huyeãn thaønh voâ taùnh</w:t>
      </w:r>
    </w:p>
    <w:p>
      <w:pPr>
        <w:pStyle w:val="Normal"/>
        <w:ind w:firstLine="720"/>
        <w:jc w:val="both"/>
        <w:rPr/>
      </w:pPr>
      <w:r>
        <w:rPr/>
        <w:t>Thoâng raèng: Ñaõ laø thanh tònh toät cuøng, aùnh saùng thoâng suoát, laëng chieáu truøm hö khoâng thì hö khoâng coøn bao truøm ñöôïc, huoáng laø caùc söï vaät ôû trong hö khoâng? Cho neân beänh loøa heát döùt, thì khoâng chæ ba coõi hoa ñoám xöa nay khoâng tòch, maø naøo Caên naøo Traàn ôû trong ba coõi ñeàu nhö moäng huyeãn vaäy. Coâ Ma Ñaêng Giaø trong moäng laøm sao baét giöõ hình haøi ngöôøi tænh. Taâm duø tænh taùo, ñaâu theå naém ñöôïc söï vaät trong moäng? Ñaây laø moät chöùng côù veà Caên, Caûnh voán töï giaûi thoaùt vaäy.</w:t>
      </w:r>
    </w:p>
    <w:p>
      <w:pPr>
        <w:pStyle w:val="Normal"/>
        <w:ind w:firstLine="720"/>
        <w:jc w:val="both"/>
        <w:rPr/>
      </w:pPr>
      <w:r>
        <w:rPr/>
        <w:t>Boä Lieät Töû</w:t>
      </w:r>
      <w:r>
        <w:fldChar w:fldCharType="begin"/>
      </w:r>
      <w:r>
        <w:rPr/>
        <w:instrText xml:space="preserve"> XE "Lieät Töû" </w:instrText>
      </w:r>
      <w:r>
        <w:rPr/>
        <w:fldChar w:fldCharType="separate"/>
      </w:r>
      <w:r>
        <w:rPr/>
      </w:r>
      <w:r>
        <w:rPr/>
        <w:fldChar w:fldCharType="end"/>
      </w:r>
      <w:r>
        <w:rPr/>
        <w:t xml:space="preserve"> coù cheùp huyeãn sö</w:t>
      </w:r>
      <w:r>
        <w:fldChar w:fldCharType="begin"/>
      </w:r>
      <w:r>
        <w:rPr/>
        <w:instrText xml:space="preserve"> XE "huyeãn sö" </w:instrText>
      </w:r>
      <w:r>
        <w:rPr/>
        <w:fldChar w:fldCharType="separate"/>
      </w:r>
      <w:r>
        <w:rPr/>
      </w:r>
      <w:r>
        <w:rPr/>
        <w:fldChar w:fldCharType="end"/>
      </w:r>
      <w:r>
        <w:rPr/>
        <w:t xml:space="preserve"> kheùo laøm neân ngöôøi huyeãn, trong ñuû naêm taïng, ngoaøi ñuû naêm caên, chaïy nhaûy dieãn troø ñuû thöù, y nhö ngöôøi thaät. Troø vui ñaõ xong, ngöôøi huyeãn laïi vôøi aùi thieáp cuûa vua, vua noåi giaän. Huyeãn sö voäi thaùo ngöôøi huyeãn, toaøn laø baèng goã. Caùi giaän cuûa vua môùi tieâu tan. Caùi giaän cuûa vua chaúng coù aên nhaèm chi ngöôøi huyeãn, vì ngöôøi huyeãn voâ taâm. Huyeãn voán khoâng taùnh, sao coù chuyeän vui buoàn trong aáy! Ñaây cuõng laø moät chöùng côù Caên Caûnh voán töï giaûi thoaùt.</w:t>
      </w:r>
    </w:p>
    <w:p>
      <w:pPr>
        <w:pStyle w:val="Normal"/>
        <w:ind w:firstLine="720"/>
        <w:jc w:val="both"/>
        <w:rPr/>
      </w:pPr>
      <w:r>
        <w:rPr/>
        <w:t>Thieàn sö Nguõ Toå Dieãn</w:t>
      </w:r>
      <w:r>
        <w:fldChar w:fldCharType="begin"/>
      </w:r>
      <w:r>
        <w:rPr/>
        <w:instrText xml:space="preserve"> XE "Nguõ Toå Dieãn" </w:instrText>
      </w:r>
      <w:r>
        <w:rPr/>
        <w:fldChar w:fldCharType="separate"/>
      </w:r>
      <w:r>
        <w:rPr/>
      </w:r>
      <w:r>
        <w:rPr/>
        <w:fldChar w:fldCharType="end"/>
      </w:r>
      <w:r>
        <w:rPr/>
        <w:t xml:space="preserve"> daïy chuùng raèng: “Hoâm qua sôn taêng vaøo thaønh, thaáy moät raïp haùt töôïng goã muùa roái</w:t>
      </w:r>
      <w:r>
        <w:fldChar w:fldCharType="begin"/>
      </w:r>
      <w:r>
        <w:rPr/>
        <w:instrText xml:space="preserve"> XE "muùa roái" </w:instrText>
      </w:r>
      <w:r>
        <w:rPr/>
        <w:fldChar w:fldCharType="separate"/>
      </w:r>
      <w:r>
        <w:rPr/>
      </w:r>
      <w:r>
        <w:rPr/>
        <w:fldChar w:fldCharType="end"/>
      </w:r>
      <w:r>
        <w:rPr/>
        <w:t xml:space="preserve">, beøn ñeán gaàn tröôùc xem. Hoaëc thaáy uy nghieâm laï luøng, hoaëc thaáy xaáu xí khoâng chòu noåi, chuyeån ñoäng ñi, ngoài, xanh vaøng ñoû traéng, moãi moãi roõ raøng. Khi xem kyõ löôõng thì trong taám maøn xanh coù ngöôøi. Sôn taêng kìm giöõ chaúng ñöôïc, môùi hoûi quyù taùnh oâng ta. </w:t>
      </w:r>
    </w:p>
    <w:p>
      <w:pPr>
        <w:pStyle w:val="Normal"/>
        <w:ind w:firstLine="720"/>
        <w:jc w:val="both"/>
        <w:rPr/>
      </w:pPr>
      <w:r>
        <w:rPr/>
        <w:t>“</w:t>
      </w:r>
      <w:r>
        <w:rPr/>
        <w:t xml:space="preserve">Ngöôøi kia noùi: “Laõo Hoøa Thöôïng xem roài thoâi, laïi hoûi taùnh naøo?” </w:t>
      </w:r>
    </w:p>
    <w:p>
      <w:pPr>
        <w:pStyle w:val="Normal"/>
        <w:ind w:firstLine="720"/>
        <w:jc w:val="both"/>
        <w:rPr/>
      </w:pPr>
      <w:r>
        <w:rPr/>
        <w:t>“</w:t>
      </w:r>
      <w:r>
        <w:rPr/>
        <w:t>Sôn taêng bò moät caâu aáy, lieàn chaúng coù lôøi ñoái laïi, khoâng lyù leõ ñeå traûi baøy. Giôø coù ngöôøi naøo vì sôn taêng noùi ñöôïc chaêng? Hoâm qua trong kia laïc tieát, hoâm nay trong aáy böùng goác!”</w:t>
      </w:r>
    </w:p>
    <w:p>
      <w:pPr>
        <w:pStyle w:val="Normal"/>
        <w:ind w:firstLine="720"/>
        <w:jc w:val="both"/>
        <w:rPr/>
      </w:pPr>
      <w:r>
        <w:rPr/>
        <w:t>Nhö hieåu ñöôïc tin töùc “Böùng goác” naøy thì coù theå noùi laø “Maùy nghæ töùc laëng yeân” vaäy.</w:t>
      </w:r>
    </w:p>
    <w:p>
      <w:pPr>
        <w:pStyle w:val="Normal"/>
        <w:ind w:firstLine="720"/>
        <w:jc w:val="both"/>
        <w:rPr/>
      </w:pPr>
      <w:r>
        <w:rPr/>
        <w:t>Kinh :</w:t>
      </w:r>
    </w:p>
    <w:p>
      <w:pPr>
        <w:pStyle w:val="Normal"/>
        <w:ind w:firstLine="720"/>
        <w:jc w:val="both"/>
        <w:rPr/>
      </w:pPr>
      <w:r>
        <w:rPr/>
        <w:tab/>
        <w:t>“Saùu Caên</w:t>
      </w:r>
      <w:r>
        <w:fldChar w:fldCharType="begin"/>
      </w:r>
      <w:r>
        <w:rPr/>
        <w:instrText xml:space="preserve"> XE "Caên" </w:instrText>
      </w:r>
      <w:r>
        <w:rPr/>
        <w:fldChar w:fldCharType="separate"/>
      </w:r>
      <w:r>
        <w:rPr/>
      </w:r>
      <w:r>
        <w:rPr/>
        <w:fldChar w:fldCharType="end"/>
      </w:r>
      <w:r>
        <w:rPr/>
        <w:t xml:space="preserve"> cuõng nhö theá</w:t>
      </w:r>
    </w:p>
    <w:p>
      <w:pPr>
        <w:pStyle w:val="Normal"/>
        <w:ind w:firstLine="720"/>
        <w:jc w:val="both"/>
        <w:rPr/>
      </w:pPr>
      <w:r>
        <w:rPr/>
        <w:tab/>
        <w:t>“Voán y moät Tinh Minh</w:t>
      </w:r>
    </w:p>
    <w:p>
      <w:pPr>
        <w:pStyle w:val="Normal"/>
        <w:ind w:firstLine="720"/>
        <w:jc w:val="both"/>
        <w:rPr/>
      </w:pPr>
      <w:r>
        <w:rPr/>
        <w:tab/>
        <w:t>“Phaân thaønh saùu Hoøa Hieäp</w:t>
      </w:r>
    </w:p>
    <w:p>
      <w:pPr>
        <w:pStyle w:val="Normal"/>
        <w:ind w:firstLine="720"/>
        <w:jc w:val="both"/>
        <w:rPr/>
      </w:pPr>
      <w:r>
        <w:rPr/>
        <w:tab/>
        <w:t>“Moät choã ñaõ veà nghæ</w:t>
      </w:r>
    </w:p>
    <w:p>
      <w:pPr>
        <w:pStyle w:val="Normal"/>
        <w:ind w:firstLine="720"/>
        <w:jc w:val="both"/>
        <w:rPr/>
      </w:pPr>
      <w:r>
        <w:rPr/>
        <w:tab/>
        <w:t>“Saùu duïng</w:t>
      </w:r>
      <w:r>
        <w:fldChar w:fldCharType="begin"/>
      </w:r>
      <w:r>
        <w:rPr/>
        <w:instrText xml:space="preserve"> XE "duïng" </w:instrText>
      </w:r>
      <w:r>
        <w:rPr/>
        <w:fldChar w:fldCharType="separate"/>
      </w:r>
      <w:r>
        <w:rPr/>
      </w:r>
      <w:r>
        <w:rPr/>
        <w:fldChar w:fldCharType="end"/>
      </w:r>
      <w:r>
        <w:rPr/>
        <w:t xml:space="preserve"> ñeàu chaúng thaønh</w:t>
      </w:r>
    </w:p>
    <w:p>
      <w:pPr>
        <w:pStyle w:val="Normal"/>
        <w:ind w:firstLine="720"/>
        <w:jc w:val="both"/>
        <w:rPr/>
      </w:pPr>
      <w:r>
        <w:rPr/>
        <w:tab/>
        <w:t>“Moät nieäm traàn caáu tieâu</w:t>
      </w:r>
    </w:p>
    <w:p>
      <w:pPr>
        <w:pStyle w:val="Normal"/>
        <w:ind w:firstLine="720"/>
        <w:jc w:val="both"/>
        <w:rPr/>
      </w:pPr>
      <w:r>
        <w:rPr/>
        <w:tab/>
        <w:t>“Thaønh Vieân Minh Tònh Dieäu</w:t>
      </w:r>
    </w:p>
    <w:p>
      <w:pPr>
        <w:pStyle w:val="Normal"/>
        <w:ind w:firstLine="720"/>
        <w:jc w:val="both"/>
        <w:rPr/>
      </w:pPr>
      <w:r>
        <w:rPr/>
        <w:tab/>
        <w:t>“Coøn Traàn laø Höõu Hoïc</w:t>
      </w:r>
      <w:r>
        <w:fldChar w:fldCharType="begin"/>
      </w:r>
      <w:r>
        <w:rPr/>
        <w:instrText xml:space="preserve"> XE "Höõu Hoïc" </w:instrText>
      </w:r>
      <w:r>
        <w:rPr/>
        <w:fldChar w:fldCharType="separate"/>
      </w:r>
      <w:r>
        <w:rPr/>
      </w:r>
      <w:r>
        <w:rPr/>
        <w:fldChar w:fldCharType="end"/>
      </w:r>
    </w:p>
    <w:p>
      <w:pPr>
        <w:pStyle w:val="Normal"/>
        <w:ind w:firstLine="720"/>
        <w:jc w:val="both"/>
        <w:rPr/>
      </w:pPr>
      <w:r>
        <w:rPr/>
        <w:tab/>
        <w:t>“Saùng toät töùc Nhö Lai</w:t>
      </w:r>
    </w:p>
    <w:p>
      <w:pPr>
        <w:pStyle w:val="Normal"/>
        <w:ind w:firstLine="720"/>
        <w:jc w:val="both"/>
        <w:rPr/>
      </w:pPr>
      <w:r>
        <w:rPr/>
        <w:t>Thoâng raèng: Toå Hoaøng Baù noùi raèng: “Ñoàng laø moät Tinh Minh (caùi Thuaàn Saùng), phaân laøm saùu Hoøa Hieäp. Moät Tinh Minh aáy laø Moät Taâm vaäy. Saùu Hoøa Hieäp laø saùu Caên vaäy. Saùu Caên naøy moãi caùi cuøng vôùi Traàn hieäp : Maét vôùi Saéc hieäp, Tai vôùi Tieáng hieäp, YÙ vôùi Phaùp hieäp. Khoaûng giöõa sanh ra saùu Thöùc, thaønh möôøi taùm Giôùi. Nhö roõ möôøi taùm Giôùi khoâng choã coù, goàm saùu caùi hieäp thaønh moät Tinh Minh. Moät Tinh Minh laø Taâm vaäy. Ngöôøi hoïc ñaïo ñeàu bieát theá. Chæ chaúng khôûi lyù giaûi “Moät Tinh Minh saùu Hoøa Hieäp” beøn bò phaùp buoäc, chaúng kheá hôïp Boån Taâm.</w:t>
      </w:r>
    </w:p>
    <w:p>
      <w:pPr>
        <w:pStyle w:val="Normal"/>
        <w:ind w:firstLine="720"/>
        <w:jc w:val="both"/>
        <w:rPr/>
      </w:pPr>
      <w:r>
        <w:rPr/>
        <w:t>“</w:t>
      </w:r>
      <w:r>
        <w:rPr/>
        <w:t>Nhö Lai ra ñôøi muoán thuyeát Chaân Phaùp Nhaát Thöøa. Chuùng sanh chaúng tin, khôûi leân baøi baùng, chìm trong bieån khoå. Baèng troïn chaúng noùi, thì rôi vaøo laãn tieác, chaúng vì chuùng sanh khaép xaû ñaïo maàu. Beøn baøy phöông tieän, noùi coù ba thöøa. Thöøa coù lôùn, nhoû; choã ñöôïc coù caïn saâu, ñeàu chaúng phaûi laø Boån Phaùp. Neân noùi : Duy chæ coù moät Ñaïo Nhaát thöøa, dö hai thì chaúng phaûi Chaân. Nhöng roát cuoäc chöa baøy phaùp Nhaát Taâm</w:t>
      </w:r>
      <w:r>
        <w:fldChar w:fldCharType="begin"/>
      </w:r>
      <w:r>
        <w:rPr/>
        <w:instrText xml:space="preserve"> XE "Nhaát Taâm" </w:instrText>
      </w:r>
      <w:r>
        <w:rPr/>
        <w:fldChar w:fldCharType="separate"/>
      </w:r>
      <w:r>
        <w:rPr/>
      </w:r>
      <w:r>
        <w:rPr/>
        <w:fldChar w:fldCharType="end"/>
      </w:r>
      <w:r>
        <w:rPr/>
        <w:t>. Neân vôøi Ca Dieáp cuøng chia toøa ngoài, rieâng phoù chuùc Nhaát Taâm, ngoaøi lôøi maø thuyeát phaùp. Ñaây laø moät ngaønh bieät haønh, neáu coù theå kheá ngoä beøn ñeán Phaät ñòa vaäy”.</w:t>
      </w:r>
    </w:p>
    <w:p>
      <w:pPr>
        <w:pStyle w:val="Normal"/>
        <w:ind w:firstLine="720"/>
        <w:jc w:val="both"/>
        <w:rPr/>
      </w:pPr>
      <w:r>
        <w:rPr/>
        <w:t>Lôøi cuûa Toå Hoaøng Baù ñaây troïn chaúng luaän ñeán “Coøn Traàn laø Höõu Hoïc”, ñuùng laø khí tröôïng Ñaïi Thöøa.</w:t>
      </w:r>
    </w:p>
    <w:p>
      <w:pPr>
        <w:pStyle w:val="Normal"/>
        <w:ind w:firstLine="720"/>
        <w:jc w:val="both"/>
        <w:rPr/>
      </w:pPr>
      <w:r>
        <w:rPr/>
        <w:t>Hieäp Luaän noùi raèng: “Boà Taùt Sô Haïnh thaáy caùi Duïng baäc trung, bôûi thaâm tín Chaân Nhö neân thaáy ñöôïc chuùt ít, bieát thaân Nhö Lai laø khoâng ñeán, khoâng ñi, khoâng coù choã döùt maát, duy taâm aûnh hieän, chaúng lìa Chaân Nhö. Nhöng Boà Taùt naøy coøn chöa lìa phaân bieät vi teá vì chöa nhaäp vò Phaùp Thaân. Boà Taùt Taâm Tònh thaáy caùi Duïng vi teá, nhö vaäy maø vöôït chuyeån, cho ñeán Boà Taùt Cöùu Caùnh Ñòa caùi Thaáy môùi heát. Duïng vi teá goïi laø Thaân Thoï Duïng. Vì coù Nghieäp Thöùc, thaáy Thaân Thoï Duïng. Neáu lìa Nghieäp Thöùc aét khoâng gì ñeå thaáy. Taát caû Nhö Lai ñeàu laø Phaùp Thaân. Phaùp Thaân khoâng coù saéc töôùng sai bieät kia, ñaây, maø hoã töông thaáy vaäy.</w:t>
      </w:r>
    </w:p>
    <w:p>
      <w:pPr>
        <w:pStyle w:val="Normal"/>
        <w:ind w:firstLine="720"/>
        <w:jc w:val="both"/>
        <w:rPr/>
      </w:pPr>
      <w:r>
        <w:rPr/>
        <w:t>OÂi, phaøm laáy caùi Duïng vi teá goïi laø Thaân Thoï duïng, laáy söï heát caùi Nghieäp Thöùc vi teá goïi laø trong ñòa vò Boà Taùt, neân noùi “Coøn Traàn laø Höõu Hoïc”. Neáu lìa Nghieäp Thöùc aét khoâng gì ñeå thaáy, goïi ñoù laø Phaùp Thaân Nhö Lai, neân kinh noùi “Saùng toät töùc Nhö Lai”.</w:t>
      </w:r>
    </w:p>
    <w:p>
      <w:pPr>
        <w:pStyle w:val="Normal"/>
        <w:ind w:firstLine="720"/>
        <w:jc w:val="both"/>
        <w:rPr/>
      </w:pPr>
      <w:r>
        <w:rPr/>
        <w:t>Kinh :</w:t>
      </w:r>
    </w:p>
    <w:p>
      <w:pPr>
        <w:pStyle w:val="Normal"/>
        <w:ind w:firstLine="720"/>
        <w:jc w:val="both"/>
        <w:rPr/>
      </w:pPr>
      <w:r>
        <w:rPr/>
        <w:tab/>
        <w:t>“Ñaïi chuùng cuøng Anan</w:t>
      </w:r>
    </w:p>
    <w:p>
      <w:pPr>
        <w:pStyle w:val="Normal"/>
        <w:ind w:firstLine="720"/>
        <w:jc w:val="both"/>
        <w:rPr/>
      </w:pPr>
      <w:r>
        <w:rPr/>
        <w:tab/>
        <w:t>“Xoay cô nghe ñieân ñaûo!</w:t>
      </w:r>
    </w:p>
    <w:p>
      <w:pPr>
        <w:pStyle w:val="Normal"/>
        <w:ind w:firstLine="720"/>
        <w:jc w:val="both"/>
        <w:rPr/>
      </w:pPr>
      <w:r>
        <w:rPr/>
        <w:tab/>
        <w:t>“Quaøy nghe, nghe Töï Taùnh</w:t>
      </w:r>
      <w:r>
        <w:fldChar w:fldCharType="begin"/>
      </w:r>
      <w:r>
        <w:rPr/>
        <w:instrText xml:space="preserve"> XE "nghe Töï Taùnh" </w:instrText>
      </w:r>
      <w:r>
        <w:rPr/>
        <w:fldChar w:fldCharType="separate"/>
      </w:r>
      <w:r>
        <w:rPr/>
      </w:r>
      <w:r>
        <w:rPr/>
        <w:fldChar w:fldCharType="end"/>
      </w:r>
    </w:p>
    <w:p>
      <w:pPr>
        <w:pStyle w:val="Normal"/>
        <w:ind w:firstLine="720"/>
        <w:jc w:val="both"/>
        <w:rPr/>
      </w:pPr>
      <w:r>
        <w:rPr/>
        <w:tab/>
        <w:t>“Taùnh thaønh : Voâ Thöôïng Ñaïo</w:t>
      </w:r>
    </w:p>
    <w:p>
      <w:pPr>
        <w:pStyle w:val="Normal"/>
        <w:ind w:firstLine="720"/>
        <w:jc w:val="both"/>
        <w:rPr/>
      </w:pPr>
      <w:r>
        <w:rPr/>
        <w:tab/>
        <w:t>“Coù theå thaät nhö vaäy</w:t>
      </w:r>
    </w:p>
    <w:p>
      <w:pPr>
        <w:pStyle w:val="Normal"/>
        <w:ind w:firstLine="720"/>
        <w:jc w:val="both"/>
        <w:rPr/>
      </w:pPr>
      <w:r>
        <w:rPr/>
        <w:tab/>
        <w:t>“Ñaây moät ñöôøng Nieát Baøn</w:t>
      </w:r>
    </w:p>
    <w:p>
      <w:pPr>
        <w:pStyle w:val="Normal"/>
        <w:ind w:firstLine="720"/>
        <w:jc w:val="both"/>
        <w:rPr/>
      </w:pPr>
      <w:r>
        <w:rPr/>
        <w:tab/>
        <w:t>“Cöûa vaøo haèng sa Phaät</w:t>
      </w:r>
    </w:p>
    <w:p>
      <w:pPr>
        <w:pStyle w:val="Normal"/>
        <w:ind w:firstLine="720"/>
        <w:jc w:val="both"/>
        <w:rPr/>
      </w:pPr>
      <w:r>
        <w:rPr/>
        <w:tab/>
        <w:t>“Chö Nhö Lai quaù khöù</w:t>
      </w:r>
    </w:p>
    <w:p>
      <w:pPr>
        <w:pStyle w:val="Normal"/>
        <w:ind w:firstLine="720"/>
        <w:jc w:val="both"/>
        <w:rPr/>
      </w:pPr>
      <w:r>
        <w:rPr/>
        <w:tab/>
        <w:t>“Phaùp moân naøy thaønh töïu</w:t>
      </w:r>
    </w:p>
    <w:p>
      <w:pPr>
        <w:pStyle w:val="Normal"/>
        <w:ind w:firstLine="720"/>
        <w:jc w:val="both"/>
        <w:rPr/>
      </w:pPr>
      <w:r>
        <w:rPr/>
        <w:tab/>
        <w:t>“Hieän taïi caùc Boà Taùt</w:t>
      </w:r>
    </w:p>
    <w:p>
      <w:pPr>
        <w:pStyle w:val="Normal"/>
        <w:ind w:firstLine="720"/>
        <w:jc w:val="both"/>
        <w:rPr/>
      </w:pPr>
      <w:r>
        <w:rPr/>
        <w:tab/>
        <w:t>“Thaûy theo, vaøo Vieân Minh</w:t>
      </w:r>
    </w:p>
    <w:p>
      <w:pPr>
        <w:pStyle w:val="Normal"/>
        <w:ind w:firstLine="720"/>
        <w:jc w:val="both"/>
        <w:rPr/>
      </w:pPr>
      <w:r>
        <w:rPr/>
        <w:tab/>
        <w:t>“Ngöôøi vò lai tu hoïc</w:t>
      </w:r>
    </w:p>
    <w:p>
      <w:pPr>
        <w:pStyle w:val="Normal"/>
        <w:ind w:firstLine="720"/>
        <w:jc w:val="both"/>
        <w:rPr/>
      </w:pPr>
      <w:r>
        <w:rPr/>
        <w:tab/>
        <w:t>“Haõy y Phaùp nhö theá</w:t>
      </w:r>
    </w:p>
    <w:p>
      <w:pPr>
        <w:pStyle w:val="Normal"/>
        <w:ind w:firstLine="720"/>
        <w:jc w:val="both"/>
        <w:rPr/>
      </w:pPr>
      <w:r>
        <w:rPr/>
        <w:tab/>
        <w:t>“Toâi cuõng trong aáy chöùng</w:t>
      </w:r>
    </w:p>
    <w:p>
      <w:pPr>
        <w:pStyle w:val="Normal"/>
        <w:ind w:firstLine="720"/>
        <w:jc w:val="both"/>
        <w:rPr/>
      </w:pPr>
      <w:r>
        <w:rPr/>
        <w:tab/>
        <w:t>“Chaúng rieâng Quan Theá AÂm</w:t>
      </w:r>
    </w:p>
    <w:p>
      <w:pPr>
        <w:pStyle w:val="Normal"/>
        <w:ind w:firstLine="720"/>
        <w:jc w:val="both"/>
        <w:rPr/>
      </w:pPr>
      <w:r>
        <w:rPr/>
        <w:t>Thoâng raèng: Cô nghe theo ngoaøi buoâng tuoàng, aét meâ goác theo ngoïn, neân goïi laø ñaûo ñieân. Quaøy caùi Nghe neân xoay laïi caùi Cô aáy vaäy. Nghe trôû laïi Töï Taùnh, laø ngöôïc Traàn hieäp Giaùc, neân goïi raèng Chaùnh. Nghe Töï Taùnh beøn nhìn thaáy maët muõi xöa nay, thì caùi Taùnh Nghe naøy tieän thaønh Voâ Thöôïng Boà Ñeà, Chaân Thöôøng Vieân Thoâng; chaúng nhôø ngoaøi ñöôïc. Ñoù laø Ñoán Moân chöùng thaønh Voâ Thöôïng Boà Ñeà cuûa ba ñôøi Chö Phaät vaäy.</w:t>
      </w:r>
    </w:p>
    <w:p>
      <w:pPr>
        <w:pStyle w:val="Normal"/>
        <w:ind w:firstLine="720"/>
        <w:jc w:val="both"/>
        <w:rPr/>
      </w:pPr>
      <w:r>
        <w:rPr/>
        <w:t>Coù nhaø sö hoûi Toå Tröôøng Sa: “Theá naøo laø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Toå Sa noùi: “Töôøng vaùch, ngoùi gaïch ñoù vaäy”.</w:t>
      </w:r>
    </w:p>
    <w:p>
      <w:pPr>
        <w:pStyle w:val="Normal"/>
        <w:ind w:firstLine="720"/>
        <w:jc w:val="both"/>
        <w:rPr/>
      </w:pPr>
      <w:r>
        <w:rPr/>
        <w:t>Hoûi: “Theá naøo laø Quan AÂm</w:t>
      </w:r>
      <w:r>
        <w:fldChar w:fldCharType="begin"/>
      </w:r>
      <w:r>
        <w:rPr/>
        <w:instrText xml:space="preserve"> XE "Quan AÂm" </w:instrText>
      </w:r>
      <w:r>
        <w:rPr/>
        <w:fldChar w:fldCharType="separate"/>
      </w:r>
      <w:r>
        <w:rPr/>
      </w:r>
      <w:r>
        <w:rPr/>
        <w:fldChar w:fldCharType="end"/>
      </w:r>
      <w:r>
        <w:rPr/>
        <w:t>?”</w:t>
      </w:r>
    </w:p>
    <w:p>
      <w:pPr>
        <w:pStyle w:val="Normal"/>
        <w:ind w:firstLine="720"/>
        <w:jc w:val="both"/>
        <w:rPr/>
      </w:pPr>
      <w:r>
        <w:rPr/>
        <w:t>Toå Sa noùi: “AÂm thanh ngoân ngöõ ñoù vaäy”.</w:t>
      </w:r>
    </w:p>
    <w:p>
      <w:pPr>
        <w:pStyle w:val="Normal"/>
        <w:ind w:firstLine="720"/>
        <w:jc w:val="both"/>
        <w:rPr/>
      </w:pPr>
      <w:r>
        <w:rPr/>
        <w:t>Hoûi: “Theá naøo laø Phoå Hieàn</w:t>
      </w:r>
      <w:r>
        <w:fldChar w:fldCharType="begin"/>
      </w:r>
      <w:r>
        <w:rPr/>
        <w:instrText xml:space="preserve"> XE "Phoå Hieàn" </w:instrText>
      </w:r>
      <w:r>
        <w:rPr/>
        <w:fldChar w:fldCharType="separate"/>
      </w:r>
      <w:r>
        <w:rPr/>
      </w:r>
      <w:r>
        <w:rPr/>
        <w:fldChar w:fldCharType="end"/>
      </w:r>
      <w:r>
        <w:rPr/>
        <w:t>?”</w:t>
      </w:r>
    </w:p>
    <w:p>
      <w:pPr>
        <w:pStyle w:val="Normal"/>
        <w:ind w:firstLine="720"/>
        <w:jc w:val="both"/>
        <w:rPr/>
      </w:pPr>
      <w:r>
        <w:rPr/>
        <w:t>Toå Sa noùi: “Taâm chuùng sanh ñoù vaäy”.</w:t>
      </w:r>
    </w:p>
    <w:p>
      <w:pPr>
        <w:pStyle w:val="Normal"/>
        <w:ind w:firstLine="720"/>
        <w:jc w:val="both"/>
        <w:rPr/>
      </w:pPr>
      <w:r>
        <w:rPr/>
        <w:t>Hoûi: “Theá naøo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Toå Sa noùi: “Saéc thaân chuùng sanh ñoù vaäy”.</w:t>
      </w:r>
    </w:p>
    <w:p>
      <w:pPr>
        <w:pStyle w:val="Normal"/>
        <w:ind w:firstLine="720"/>
        <w:jc w:val="both"/>
        <w:rPr/>
      </w:pPr>
      <w:r>
        <w:rPr/>
        <w:t>Hoûi: “Theå cuûa haèng sa Chö Phaät ñeàu ñoàng, sao laïi coù ñuû thöù danh töï?”</w:t>
      </w:r>
    </w:p>
    <w:p>
      <w:pPr>
        <w:pStyle w:val="Normal"/>
        <w:ind w:firstLine="720"/>
        <w:jc w:val="both"/>
        <w:rPr/>
      </w:pPr>
      <w:r>
        <w:rPr/>
        <w:t>Toå Sa noùi: “Theo caên Maét trôû laïi nguoàn goïi laø Vaên Thuø</w:t>
      </w:r>
      <w:r>
        <w:fldChar w:fldCharType="begin"/>
      </w:r>
      <w:r>
        <w:rPr/>
        <w:instrText xml:space="preserve"> XE "Vaên Thuø" </w:instrText>
      </w:r>
      <w:r>
        <w:rPr/>
        <w:fldChar w:fldCharType="separate"/>
      </w:r>
      <w:r>
        <w:rPr/>
      </w:r>
      <w:r>
        <w:rPr/>
        <w:fldChar w:fldCharType="end"/>
      </w:r>
      <w:r>
        <w:rPr/>
        <w:t>. Theo caên Tai trôû laïi nguoàn goïi laø Quan AÂm. Theo Taâm trôû laïi nguoàn goïi laø Phoå Hieàn. Vaên Thuø laø Dieäu Quan Saùt Trí cuûa Phaät. Quan AÂm laø Voâ Duyeân Ñaïi Töø cuûa Phaät. Phoå Hieàn laø Voâ Vi Dieäu Haïnh cuûa Phaät. Ba Thaùnh laø Dieäu Duïng cuûa Phaät. Phaät laø Chaân Theå cuûa ba Thaùnh. Duïng thì coù haèng sa giaû danh. Theå thì goïi chung laø Baïc Giaø Phaïm”.</w:t>
      </w:r>
    </w:p>
    <w:p>
      <w:pPr>
        <w:pStyle w:val="Normal"/>
        <w:ind w:firstLine="720"/>
        <w:jc w:val="both"/>
        <w:rPr/>
      </w:pPr>
      <w:r>
        <w:rPr/>
        <w:t>Theá neân bieát, moãi Vò nhaäp Vieân Minh cuøng Chö Phaät khoâng khaùc. Nhöng caên Tai thì toät vieân, neân phaûi laáy Quan Theá AÂm laøm Phaùp.</w:t>
      </w:r>
    </w:p>
    <w:p>
      <w:pPr>
        <w:pStyle w:val="Normal"/>
        <w:ind w:firstLine="720"/>
        <w:jc w:val="both"/>
        <w:rPr/>
      </w:pPr>
      <w:r>
        <w:rPr/>
        <w:t>Kinh :</w:t>
      </w:r>
    </w:p>
    <w:p>
      <w:pPr>
        <w:pStyle w:val="Normal"/>
        <w:ind w:firstLine="720"/>
        <w:jc w:val="both"/>
        <w:rPr/>
      </w:pPr>
      <w:r>
        <w:rPr/>
        <w:tab/>
        <w:t>“Thaät nhö lôøi Theá Toân</w:t>
      </w:r>
    </w:p>
    <w:p>
      <w:pPr>
        <w:pStyle w:val="Normal"/>
        <w:ind w:firstLine="720"/>
        <w:jc w:val="both"/>
        <w:rPr/>
      </w:pPr>
      <w:r>
        <w:rPr/>
        <w:tab/>
        <w:t>“Hoûi toâi caùc phöông tieän</w:t>
      </w:r>
    </w:p>
    <w:p>
      <w:pPr>
        <w:pStyle w:val="Normal"/>
        <w:ind w:firstLine="720"/>
        <w:jc w:val="both"/>
        <w:rPr/>
      </w:pPr>
      <w:r>
        <w:rPr/>
        <w:tab/>
        <w:t>“Ñeå cöùu ñôøi roát choùt</w:t>
      </w:r>
    </w:p>
    <w:p>
      <w:pPr>
        <w:pStyle w:val="Normal"/>
        <w:ind w:firstLine="720"/>
        <w:jc w:val="both"/>
        <w:rPr/>
      </w:pPr>
      <w:r>
        <w:rPr/>
        <w:tab/>
        <w:t xml:space="preserve">“Ngöôøi caàu xuaát theá gian </w:t>
      </w:r>
    </w:p>
    <w:p>
      <w:pPr>
        <w:pStyle w:val="Normal"/>
        <w:ind w:firstLine="720"/>
        <w:jc w:val="both"/>
        <w:rPr/>
      </w:pPr>
      <w:r>
        <w:rPr/>
        <w:tab/>
        <w:t>“Thaønh töïu Taâm Nieát Baøn</w:t>
      </w:r>
    </w:p>
    <w:p>
      <w:pPr>
        <w:pStyle w:val="Normal"/>
        <w:ind w:firstLine="720"/>
        <w:jc w:val="both"/>
        <w:rPr/>
      </w:pPr>
      <w:r>
        <w:rPr/>
        <w:tab/>
        <w:t>“Quan Theá AÂm</w:t>
      </w:r>
      <w:r>
        <w:fldChar w:fldCharType="begin"/>
      </w:r>
      <w:r>
        <w:rPr/>
        <w:instrText xml:space="preserve"> XE "Quan Theá AÂm" </w:instrText>
      </w:r>
      <w:r>
        <w:rPr/>
        <w:fldChar w:fldCharType="separate"/>
      </w:r>
      <w:r>
        <w:rPr/>
      </w:r>
      <w:r>
        <w:rPr/>
        <w:fldChar w:fldCharType="end"/>
      </w:r>
      <w:r>
        <w:rPr/>
        <w:t xml:space="preserve"> hôn caû</w:t>
      </w:r>
    </w:p>
    <w:p>
      <w:pPr>
        <w:pStyle w:val="Normal"/>
        <w:ind w:firstLine="720"/>
        <w:jc w:val="both"/>
        <w:rPr/>
      </w:pPr>
      <w:r>
        <w:rPr/>
        <w:tab/>
        <w:t>“Coøn caùc phöông tieän khaùc</w:t>
      </w:r>
    </w:p>
    <w:p>
      <w:pPr>
        <w:pStyle w:val="Normal"/>
        <w:ind w:firstLine="720"/>
        <w:jc w:val="both"/>
        <w:rPr/>
      </w:pPr>
      <w:r>
        <w:rPr/>
        <w:tab/>
        <w:t>“Ñeàu laø Phaät oai thaàn</w:t>
      </w:r>
    </w:p>
    <w:p>
      <w:pPr>
        <w:pStyle w:val="Normal"/>
        <w:ind w:firstLine="720"/>
        <w:jc w:val="both"/>
        <w:rPr/>
      </w:pPr>
      <w:r>
        <w:rPr/>
        <w:tab/>
        <w:t>“Nôi söï boû traàn lao</w:t>
      </w:r>
    </w:p>
    <w:p>
      <w:pPr>
        <w:pStyle w:val="Normal"/>
        <w:ind w:firstLine="720"/>
        <w:jc w:val="both"/>
        <w:rPr/>
      </w:pPr>
      <w:r>
        <w:rPr/>
        <w:tab/>
        <w:t>“Chaúng phaûi Phaùp hoïc thöôøng</w:t>
      </w:r>
    </w:p>
    <w:p>
      <w:pPr>
        <w:pStyle w:val="Normal"/>
        <w:ind w:firstLine="720"/>
        <w:jc w:val="both"/>
        <w:rPr/>
      </w:pPr>
      <w:r>
        <w:rPr/>
        <w:tab/>
        <w:t>“Saâu caïn ñoàng nghe Phaùp</w:t>
      </w:r>
    </w:p>
    <w:p>
      <w:pPr>
        <w:pStyle w:val="Normal"/>
        <w:ind w:firstLine="720"/>
        <w:jc w:val="both"/>
        <w:rPr/>
      </w:pPr>
      <w:r>
        <w:rPr/>
        <w:tab/>
        <w:t>“Ñaûnh leã Nhö Lai Taïng</w:t>
      </w:r>
    </w:p>
    <w:p>
      <w:pPr>
        <w:pStyle w:val="Normal"/>
        <w:ind w:firstLine="720"/>
        <w:jc w:val="both"/>
        <w:rPr/>
      </w:pPr>
      <w:r>
        <w:rPr/>
        <w:tab/>
        <w:t>“Voâ Laäu, chaúng nghó baøn</w:t>
      </w:r>
    </w:p>
    <w:p>
      <w:pPr>
        <w:pStyle w:val="Normal"/>
        <w:ind w:firstLine="720"/>
        <w:jc w:val="both"/>
        <w:rPr/>
      </w:pPr>
      <w:r>
        <w:rPr/>
        <w:tab/>
        <w:t>“Nguyeän gia bò vò lai</w:t>
      </w:r>
    </w:p>
    <w:p>
      <w:pPr>
        <w:pStyle w:val="Normal"/>
        <w:ind w:firstLine="720"/>
        <w:jc w:val="both"/>
        <w:rPr/>
      </w:pPr>
      <w:r>
        <w:rPr/>
        <w:tab/>
        <w:t>“Trong Phaùp naøy khoâng loãi</w:t>
      </w:r>
    </w:p>
    <w:p>
      <w:pPr>
        <w:pStyle w:val="Normal"/>
        <w:ind w:firstLine="720"/>
        <w:jc w:val="both"/>
        <w:rPr/>
      </w:pPr>
      <w:r>
        <w:rPr/>
        <w:tab/>
        <w:t>“Phöông tieän deã thaønh töïu</w:t>
      </w:r>
    </w:p>
    <w:p>
      <w:pPr>
        <w:pStyle w:val="Normal"/>
        <w:ind w:firstLine="720"/>
        <w:jc w:val="both"/>
        <w:rPr/>
      </w:pPr>
      <w:r>
        <w:rPr/>
        <w:tab/>
        <w:t>“Neân duøng daïy Anan</w:t>
      </w:r>
    </w:p>
    <w:p>
      <w:pPr>
        <w:pStyle w:val="Normal"/>
        <w:ind w:firstLine="720"/>
        <w:jc w:val="both"/>
        <w:rPr/>
      </w:pPr>
      <w:r>
        <w:rPr/>
        <w:tab/>
        <w:t>“Cuøng ñôøi sau chìm ñaém</w:t>
      </w:r>
    </w:p>
    <w:p>
      <w:pPr>
        <w:pStyle w:val="Normal"/>
        <w:ind w:firstLine="720"/>
        <w:jc w:val="both"/>
        <w:rPr/>
      </w:pPr>
      <w:r>
        <w:rPr/>
        <w:tab/>
        <w:t>“Chæ nôi Caên naøy tu</w:t>
      </w:r>
    </w:p>
    <w:p>
      <w:pPr>
        <w:pStyle w:val="Normal"/>
        <w:ind w:firstLine="720"/>
        <w:jc w:val="both"/>
        <w:rPr/>
      </w:pPr>
      <w:r>
        <w:rPr/>
        <w:tab/>
        <w:t>“Vieân thoâng hôn taát caû</w:t>
      </w:r>
    </w:p>
    <w:p>
      <w:pPr>
        <w:pStyle w:val="Normal"/>
        <w:ind w:firstLine="720"/>
        <w:jc w:val="both"/>
        <w:rPr/>
      </w:pPr>
      <w:r>
        <w:rPr/>
        <w:tab/>
        <w:t>“Chaân Thaät Taâm laø theá”.</w:t>
      </w:r>
    </w:p>
    <w:p>
      <w:pPr>
        <w:pStyle w:val="Normal"/>
        <w:ind w:firstLine="720"/>
        <w:jc w:val="both"/>
        <w:rPr/>
      </w:pPr>
      <w:r>
        <w:rPr/>
        <w:t>Thoâng raèng: Ñaây laø Ñöùc Vaên Thuø</w:t>
      </w:r>
      <w:r>
        <w:fldChar w:fldCharType="begin"/>
      </w:r>
      <w:r>
        <w:rPr/>
        <w:instrText xml:space="preserve"> XE "Vaên Thuø" </w:instrText>
      </w:r>
      <w:r>
        <w:rPr/>
        <w:fldChar w:fldCharType="separate"/>
      </w:r>
      <w:r>
        <w:rPr/>
      </w:r>
      <w:r>
        <w:rPr/>
        <w:fldChar w:fldCharType="end"/>
      </w:r>
      <w:r>
        <w:rPr/>
        <w:t xml:space="preserve"> traû lôøi choã hoûi cuûa Phaät, choïn löïa Vieân Thoâng thì khoâng gì baèng phaùp moân xoay laïi caùi Nghe cuûa Ñöùc Quan AÂm, ñaùng daïy cho OÂng Anan ñeå chöõa trò caùi loãi chöùa laém chuyeän nghe, vaø cöùu ñöôïc cho ñôøi maït kieáp, döùt ñi caùi khoå troâi xoay. Chaúng nhö caùc phöông tieän khaùc, tình côø chaïm nhaèm moät cô duyeân, phaùt minh vieäc mình, ngöôøi saâu thì nhaäp vaøo choã vi dieäu, sô taâm chaúng bì kòp, ngöôøi caïn vöôùng nôi daáu veát, ñoái vôùi Vieân Thoâng chöa hôïp, tröôùc sau ñeàu chaúng phaûi laø choã tu hoïc laâu daøi. Ñoäc chæ theo caên Tai maø vaøo thì saâu caïn ñeàu hôïp neân, ñaùng tu hoïc laâu daøi, laïi raát deã thaønh töïu, phöông tieän toät cuøng. Theá neân Ñöùc Vaên Thuø xin Theá Toân aâm thaàm gia bò thì caùi taâm chaân thöïc vì ngöôøi cuûa Ngaøi môùi an oån vaäy. </w:t>
      </w:r>
    </w:p>
    <w:p>
      <w:pPr>
        <w:pStyle w:val="Normal"/>
        <w:ind w:firstLine="720"/>
        <w:jc w:val="both"/>
        <w:rPr/>
      </w:pPr>
      <w:r>
        <w:rPr/>
        <w:t>Thieàn sö Trung Hoäi Cöøu</w:t>
      </w:r>
      <w:r>
        <w:fldChar w:fldCharType="begin"/>
      </w:r>
      <w:r>
        <w:rPr/>
        <w:instrText xml:space="preserve"> XE "Trung Hoäi Cöøu" </w:instrText>
      </w:r>
      <w:r>
        <w:rPr/>
        <w:fldChar w:fldCharType="separate"/>
      </w:r>
      <w:r>
        <w:rPr/>
      </w:r>
      <w:r>
        <w:rPr/>
        <w:fldChar w:fldCharType="end"/>
      </w:r>
      <w:r>
        <w:rPr/>
        <w:t xml:space="preserve"> thöôïng ñöôøng: “Nhaân duyeân côm chaùo cuûa toâi ôû choán naøy, vì caùc anh em xöôùng neâu, roát chaúng phaûi laø thöôøng haèng. Muoán Vieân Thoâng choã tænh yeáu, haõy chính nôi nuùi soâng, ñaát ñai cuøng oâng phaùt toû. Ñaïo aáy Chaân Thöôøng, cuõng voán roát raùo. Nhö theo cöûa Vaên Thuø</w:t>
      </w:r>
      <w:r>
        <w:fldChar w:fldCharType="begin"/>
      </w:r>
      <w:r>
        <w:rPr/>
        <w:instrText xml:space="preserve"> XE "Vaên Thuø" </w:instrText>
      </w:r>
      <w:r>
        <w:rPr/>
        <w:fldChar w:fldCharType="separate"/>
      </w:r>
      <w:r>
        <w:rPr/>
      </w:r>
      <w:r>
        <w:rPr/>
        <w:fldChar w:fldCharType="end"/>
      </w:r>
      <w:r>
        <w:rPr/>
        <w:t xml:space="preserve"> vaøo thì taát caû ñaát, caây, ngoùi, gaïch voâ vi giuùp oâng phaùt toû cô yeáu. Nhö theo cöûa Quan AÂm</w:t>
      </w:r>
      <w:r>
        <w:fldChar w:fldCharType="begin"/>
      </w:r>
      <w:r>
        <w:rPr/>
        <w:instrText xml:space="preserve"> XE "Quan AÂm" </w:instrText>
      </w:r>
      <w:r>
        <w:rPr/>
        <w:fldChar w:fldCharType="separate"/>
      </w:r>
      <w:r>
        <w:rPr/>
      </w:r>
      <w:r>
        <w:rPr/>
        <w:fldChar w:fldCharType="end"/>
      </w:r>
      <w:r>
        <w:rPr/>
        <w:t xml:space="preserve"> vaøo thì taát caû tieáng taêm, eách nhaùi, truøn deá giuùp oâng phaùt toû cô yeáu. Nhö theo cöûa Phoå Hieàn</w:t>
      </w:r>
      <w:r>
        <w:fldChar w:fldCharType="begin"/>
      </w:r>
      <w:r>
        <w:rPr/>
        <w:instrText xml:space="preserve"> XE "Phoå Hieàn" </w:instrText>
      </w:r>
      <w:r>
        <w:rPr/>
        <w:fldChar w:fldCharType="separate"/>
      </w:r>
      <w:r>
        <w:rPr/>
      </w:r>
      <w:r>
        <w:rPr/>
        <w:fldChar w:fldCharType="end"/>
      </w:r>
      <w:r>
        <w:rPr/>
        <w:t xml:space="preserve"> vaøo thì chaúng ñoäng böôùc maø ñeán nôi. Ba cöûa phöông tieän naøy môû hoaùc cho oâng. Gioáng nhö laáy moät muõi teân gaõy khuaáy nuôùc bieån caû khieán cho loaøi caù, roàng kia bieát nöôùc laø sinh meänh. Hoäi chaêng ? Baèng khoâng Trí Nhaõn maø thaåm xeùt chaân chaùnh ñoù, tha hoà oâng traêm thöù kheùo hay cuõng chaúng laø cöùu caùnh”.</w:t>
      </w:r>
    </w:p>
    <w:p>
      <w:pPr>
        <w:pStyle w:val="Normal"/>
        <w:ind w:firstLine="720"/>
        <w:jc w:val="both"/>
        <w:rPr/>
      </w:pPr>
      <w:r>
        <w:rPr/>
        <w:t>Laïi coù nhaø sö hoûi thieàn sö Ñaïo Phoå: “Keû Sô Taâm haäu hoïc, môùi vaøo tuøng laâm, trong cöûa phöông tieän, xin thaày chæ baøy”.</w:t>
      </w:r>
    </w:p>
    <w:p>
      <w:pPr>
        <w:pStyle w:val="Normal"/>
        <w:ind w:firstLine="720"/>
        <w:jc w:val="both"/>
        <w:rPr/>
      </w:pPr>
      <w:r>
        <w:rPr/>
        <w:t>Toå Phoå goõ khuoân cöûa.</w:t>
      </w:r>
    </w:p>
    <w:p>
      <w:pPr>
        <w:pStyle w:val="Normal"/>
        <w:ind w:firstLine="720"/>
        <w:jc w:val="both"/>
        <w:rPr/>
      </w:pPr>
      <w:r>
        <w:rPr/>
        <w:t>Nhaø sö hoûi: “Höôùng thöôïng laïi coù söï vieäc hay khoâng?”</w:t>
      </w:r>
    </w:p>
    <w:p>
      <w:pPr>
        <w:pStyle w:val="Normal"/>
        <w:ind w:firstLine="720"/>
        <w:jc w:val="both"/>
        <w:rPr/>
      </w:pPr>
      <w:r>
        <w:rPr/>
        <w:t>Toå Phoå noùi: “Coù”.</w:t>
      </w:r>
    </w:p>
    <w:p>
      <w:pPr>
        <w:pStyle w:val="Normal"/>
        <w:ind w:firstLine="720"/>
        <w:jc w:val="both"/>
        <w:rPr/>
      </w:pPr>
      <w:r>
        <w:rPr/>
        <w:t>Hoûi: “Nhö sao laø vieäc höôùng thöôïng</w:t>
      </w:r>
      <w:r>
        <w:fldChar w:fldCharType="begin"/>
      </w:r>
      <w:r>
        <w:rPr/>
        <w:instrText xml:space="preserve"> XE "höôùng thöôïng" </w:instrText>
      </w:r>
      <w:r>
        <w:rPr/>
        <w:fldChar w:fldCharType="separate"/>
      </w:r>
      <w:r>
        <w:rPr/>
      </w:r>
      <w:r>
        <w:rPr/>
        <w:fldChar w:fldCharType="end"/>
      </w:r>
      <w:r>
        <w:rPr/>
        <w:t>?”</w:t>
      </w:r>
    </w:p>
    <w:p>
      <w:pPr>
        <w:pStyle w:val="Normal"/>
        <w:ind w:firstLine="720"/>
        <w:jc w:val="both"/>
        <w:rPr/>
      </w:pPr>
      <w:r>
        <w:rPr/>
        <w:t>Toå Phoå laïi goõ khuoân cöûa.</w:t>
      </w:r>
    </w:p>
    <w:p>
      <w:pPr>
        <w:pStyle w:val="Normal"/>
        <w:ind w:firstLine="720"/>
        <w:jc w:val="both"/>
        <w:rPr/>
      </w:pPr>
      <w:r>
        <w:rPr/>
        <w:t>OÂi! Ñöùc Phoå Hieàn noùi “Taâm nghe suoát möôøi phöông”. Ñöùc Vaên Thuø</w:t>
      </w:r>
      <w:r>
        <w:fldChar w:fldCharType="begin"/>
      </w:r>
      <w:r>
        <w:rPr/>
        <w:instrText xml:space="preserve"> XE "Vaên Thuø" </w:instrText>
      </w:r>
      <w:r>
        <w:rPr/>
        <w:fldChar w:fldCharType="separate"/>
      </w:r>
      <w:r>
        <w:rPr/>
      </w:r>
      <w:r>
        <w:rPr/>
        <w:fldChar w:fldCharType="end"/>
      </w:r>
      <w:r>
        <w:rPr/>
        <w:t xml:space="preserve"> noùi “Ta cuõng töø trong ñoù chöùng”. Ba vò Thaùnh thay nhau coå xöôùng khieán ngöôøi theo caên Tai nhaäp, ñeàu ñeå öùng vôùi cô yeáu cuûa coõi naøy vaäy. Neáu caùc vò toân tuùc phaùt minh, tröôùc sau tieáp daãn choã höôùng thöôïng, naøo töøng chaúng tuaân loái veát Vieân Thoâng ö? Chæ sao ngöôøi ñoán chöùng ít vaäy? Chöùng nhaäp Tòch Dieät Hieän Tieàn töï chaúng coù deã.</w:t>
      </w:r>
    </w:p>
    <w:p>
      <w:pPr>
        <w:pStyle w:val="Normal"/>
        <w:ind w:firstLine="720"/>
        <w:jc w:val="both"/>
        <w:rPr/>
      </w:pPr>
      <w:r>
        <w:rPr/>
        <w:t>Nhöng trong Trí Ñoä Luaän</w:t>
      </w:r>
      <w:r>
        <w:fldChar w:fldCharType="begin"/>
      </w:r>
      <w:r>
        <w:rPr/>
        <w:instrText xml:space="preserve"> XE "Trí Ñoä Luaän" </w:instrText>
      </w:r>
      <w:r>
        <w:rPr/>
        <w:fldChar w:fldCharType="separate"/>
      </w:r>
      <w:r>
        <w:rPr/>
      </w:r>
      <w:r>
        <w:rPr/>
        <w:fldChar w:fldCharType="end"/>
      </w:r>
      <w:r>
        <w:rPr/>
        <w:t xml:space="preserve"> noùi raèng: “Caên Tai khoâng coù söï toû bieát, neân chaúng coù nghe. Nhó Thöùc chæ choác laùt, neân chaúng theå phaân bieät. Tai chaúng nghe, YÙ Thöùc cuõng chaúng coù nghe. Vì sao theá? Naêm Thöùc tröôùc bieát naêm Traàn, roài sau YÙ Thöùc bieát. YÙ Thöùc chaúng theå bieát naêm Traàn hieän taïi, maø chæ bieát naêm Traàn quaù khöù vaø vò lai. Neáu YÙ Thöùc coù theå bieát naêm Traàn hieän taïi thì ngöôøi muø ñieác cuõng bieát ñöôïc Thanh Saéc!”</w:t>
      </w:r>
    </w:p>
    <w:p>
      <w:pPr>
        <w:pStyle w:val="Normal"/>
        <w:ind w:firstLine="720"/>
        <w:jc w:val="both"/>
        <w:rPr/>
      </w:pPr>
      <w:r>
        <w:rPr/>
        <w:t xml:space="preserve">Hay thay choã luaän naøy! Thaät haïp vôùi yù chæ tòch dieät. Thanh thì voâ giaùc voâ caên, neân “Hai töôùng ñoäng tónh roõ raøng chaúng sanh”. Caên thì voâ giaùc, neân “Chaúng truï ôû choã heát nghe”. Thöùc thì khoâng coù saéc, khoâng ñoái ñaõi, khoâng xöù sôû, neân “Giaùc, Sôû Giaùc khoâng”. Sôû khoâng, Naêng khoâng, sanh dieät ñaõ dieät, nhaát nieäm lieàn chöùng. Coøn vôùi söï laàn hoài theâm, laàn hoài hoùa, voán chaúng phaûi hai ñöôøng. Neân xoay laïi caùi Nghe maø vaøo doøng, ñeán choã chaúng sanh dieät, thaät phaûi tuaân theo vaäy. </w:t>
      </w:r>
    </w:p>
    <w:p>
      <w:pPr>
        <w:pStyle w:val="Normal"/>
        <w:ind w:firstLine="720"/>
        <w:jc w:val="both"/>
        <w:rPr/>
      </w:pPr>
      <w:r>
        <w:rPr/>
        <w:t>Kinh: Ngay ñoù, OÂng Anan cuøng caû ñaïi chuùng thaân taâm suoát nhieân, ñaéc ñaïi khai thò. Thaáy roõ Boà Ñeà cuøng Ñaïi Nieát Baøn cuûa Phaät, nhö ngöôøi nhaân coù vieäc ñi xa, chöa ñöôïc trôû veà, song ñaõ roõ con ñöôøng veà nhaø.</w:t>
      </w:r>
    </w:p>
    <w:p>
      <w:pPr>
        <w:pStyle w:val="Normal"/>
        <w:ind w:firstLine="720"/>
        <w:jc w:val="both"/>
        <w:rPr/>
      </w:pPr>
      <w:r>
        <w:rPr/>
        <w:t>Taát caû ñaïi chuùng trong hoäi, taùm boä Trôøi Roàng, Nhò Thöøa Höõu Hoïc cuøng taát caû caùc Boà Taùt môùi phaùt taâm, soá löôïng caû möôøi haèng haø sa ñeàu ñaéc Baûn Taâm, xa lìa traàn caáu, ñöôïc Phaùp Nhaõn Tònh.</w:t>
      </w:r>
    </w:p>
    <w:p>
      <w:pPr>
        <w:pStyle w:val="Normal"/>
        <w:ind w:firstLine="720"/>
        <w:jc w:val="both"/>
        <w:rPr/>
      </w:pPr>
      <w:r>
        <w:rPr/>
        <w:t>Taùnh Tyø Khöu Ni nghe baøi keä xong, thaønh quaû A La Haùn. Voâ löôïng chuùng sanh ñeàu phaùt taâm Voâ Ñaúng Ñaúng Voâ Thöôïng Chaùnh Ñaúng Chaùnh Giaùc.</w:t>
      </w:r>
    </w:p>
    <w:p>
      <w:pPr>
        <w:pStyle w:val="Normal"/>
        <w:ind w:firstLine="720"/>
        <w:jc w:val="both"/>
        <w:rPr/>
      </w:pPr>
      <w:r>
        <w:rPr/>
        <w:t xml:space="preserve">OÂng Anan nghieâm chænh y phuïc, ôû trong ñaïi chuùng chaáp tay ñaûnh leã. Taâm taùnh troïn saùng, vöøa möøng vöøa tuûi, vì muoán lôïi ích cho khaép caùc chuùng sanh ñôøi sau, cuùi ñaàu baïch Phaät: “Con nay ñaõ ngoä phaùp moân thaønh Phaät, trong ñoù tu haønh, khoâng coøn nghi hoaëc. Con thöôøng nghe Nhö Lai noùi lôøi theá naøy: “Mình chöa ñöôïc ñoä, tröôùc ñaõ ñoä ngöôøi, ñoù laø söï phaùt taâm cuûa caùc Boà Taùt. Töï giaùc ñaõ troøn, thöôøng giaùc cho ngöôøi, ñoù laø söï öùng theá cuûa Chö Nhö Lai”. </w:t>
      </w:r>
    </w:p>
    <w:p>
      <w:pPr>
        <w:pStyle w:val="Normal"/>
        <w:ind w:firstLine="720"/>
        <w:jc w:val="both"/>
        <w:rPr/>
      </w:pPr>
      <w:r>
        <w:rPr/>
        <w:t>“</w:t>
      </w:r>
      <w:r>
        <w:rPr/>
        <w:t>Con tuy chöa ñöôïc ñoä, nguyeän ñoä taát caû chuùng sanh ñôøi maït theá. Thöa Theá Toân, caùc chuùng sanh aáy caùch Phaät ngaøy caøng xa, nghe taø sö thuyeát phaùp nhieàu nhö caùt soâng Haèng; neáu muoán hoï nhieáp taâm vaøo Tam Ma Ñòa, laøm sao khieán hoï an laäp ñaïo traøng, lìa caùc ma söï, trong Boà Ñeà Taâm ñöôïc khoâng thoaùi khuaát?”</w:t>
      </w:r>
    </w:p>
    <w:p>
      <w:pPr>
        <w:pStyle w:val="Normal"/>
        <w:ind w:firstLine="720"/>
        <w:jc w:val="both"/>
        <w:rPr/>
      </w:pPr>
      <w:r>
        <w:rPr/>
        <w:t>Thoâng raèng: Voâ Ñaúng Ñaúng Voâ Thöôïng Chaùnh Ñaúng Chaùnh Giaùc töùc laø Toái Thöôïng Thöøa vaäy. Khoâng vaät gì baèng maø hay bình ñaúng cuøng vaät, neân goïi laø Voâ Ñaúng Ñaúng. Ñaõ lìa phieàn naõo neân goïi laø Phaät Boà Ñeà. Ñaõ lìa sanh dieät neân goïi laø Ñaïi Nieát Baøn. Voâ löôïng chuùng sanh ñeàu bieát ôû nôi choã naøy phaùt taâm, roõ bieát phieàn naõo chaúng phaûi laø nhaø, maø Taùnh Giaùc laø nhaø vaäy. Roõ bieát sanh dieät chaúng phaûi laø nhaø maø Nieát Baøn laø nhaø vaäy. Phaùp moân xoay laïi caùi Nghe, töï vaøo doøng, maát caùi Sôû, ñeán choã Tòch Dieät Hieän Tieàn, trong ñoù tu haønh, ñöôïc con ñöôøng ñaïo Vieân Thoâng nhieäm maàu. Thaät laø roõ raøng nhö ñöôøng chæ trong baøn tay.</w:t>
      </w:r>
    </w:p>
    <w:p>
      <w:pPr>
        <w:pStyle w:val="Normal"/>
        <w:ind w:firstLine="720"/>
        <w:jc w:val="both"/>
        <w:rPr/>
      </w:pPr>
      <w:r>
        <w:rPr/>
        <w:t>OÂng Anan tuy chöa töï ñoä, chöa döùt heát hai thöù phaân ñoaïn sanh töû vaø bieán dòch sanh töû maø ñeán bôø kia, nhöng muoán ñoä chuùng sanh ñôøi sau ñeàu ñöôïc vaøo Chaùnh Ñònh, chaúng bò ma quaáy roái. Vì ma söï raát nhieàu, phoøng ngöøa chaúng deã. Nhö Taùnh Tyø Khöu Ni, neáu khoâng ñöôïc thaàn chuù Nhö Lai laøm sao ñöôïc taâm daâm lieàn ngöøng thaønh A La Haùn. Naêm möôi thöù AÁm Ma ôû ñoaïn sau ñeàu ñeå ñaùp choã hoûi naøy, laïi khieán roõ raøng con ñöôøng veà nhaø vaäy.</w:t>
      </w:r>
    </w:p>
    <w:p>
      <w:pPr>
        <w:pStyle w:val="Normal"/>
        <w:ind w:firstLine="720"/>
        <w:jc w:val="both"/>
        <w:rPr/>
      </w:pPr>
      <w:r>
        <w:rPr/>
        <w:t>Thieàn sö Thuû Sôn Nieäm</w:t>
      </w:r>
      <w:r>
        <w:fldChar w:fldCharType="begin"/>
      </w:r>
      <w:r>
        <w:rPr/>
        <w:instrText xml:space="preserve"> XE "Thuû Sôn Nieäm" </w:instrText>
      </w:r>
      <w:r>
        <w:rPr/>
        <w:fldChar w:fldCharType="separate"/>
      </w:r>
      <w:r>
        <w:rPr/>
      </w:r>
      <w:r>
        <w:rPr/>
        <w:fldChar w:fldCharType="end"/>
      </w:r>
      <w:r>
        <w:rPr/>
        <w:t xml:space="preserve"> daïy chuùng raèng: “Laõo taêng ñònh muoán veà queâ</w:t>
      </w:r>
      <w:r>
        <w:fldChar w:fldCharType="begin"/>
      </w:r>
      <w:r>
        <w:rPr/>
        <w:instrText xml:space="preserve"> XE "veà queâ" </w:instrText>
      </w:r>
      <w:r>
        <w:rPr/>
        <w:fldChar w:fldCharType="separate"/>
      </w:r>
      <w:r>
        <w:rPr/>
      </w:r>
      <w:r>
        <w:rPr/>
        <w:fldChar w:fldCharType="end"/>
      </w:r>
      <w:r>
        <w:rPr/>
        <w:t>, coù ngöôøi naøo theo ñöôïc?”</w:t>
      </w:r>
    </w:p>
    <w:p>
      <w:pPr>
        <w:pStyle w:val="Normal"/>
        <w:ind w:firstLine="720"/>
        <w:jc w:val="both"/>
        <w:rPr/>
      </w:pPr>
      <w:r>
        <w:rPr/>
        <w:t>Khi aáy coù nhaø sö hoûi: “Chaúng hay khi naøo Hoøa Thöôïng ñi veà?”</w:t>
      </w:r>
    </w:p>
    <w:p>
      <w:pPr>
        <w:pStyle w:val="Normal"/>
        <w:ind w:firstLine="720"/>
        <w:jc w:val="both"/>
        <w:rPr/>
      </w:pPr>
      <w:r>
        <w:rPr/>
        <w:t>Toå Nieäm noùi: “Ñôïi cho coù baïn thì noùi vôùi oâng”.</w:t>
      </w:r>
    </w:p>
    <w:p>
      <w:pPr>
        <w:pStyle w:val="Normal"/>
        <w:ind w:firstLine="720"/>
        <w:jc w:val="both"/>
        <w:rPr/>
      </w:pPr>
      <w:r>
        <w:rPr/>
        <w:t>Nhaø sö hoûi: “Khoâng coù baïn vieäc aáy theá naøo?”</w:t>
      </w:r>
    </w:p>
    <w:p>
      <w:pPr>
        <w:pStyle w:val="Normal"/>
        <w:ind w:firstLine="720"/>
        <w:jc w:val="both"/>
        <w:rPr/>
      </w:pPr>
      <w:r>
        <w:rPr/>
        <w:t>Toå Nieäm noùi: “Troïn ngaøy chaúng gaëp ai, roõ raøng khoâng bieát choã!”</w:t>
      </w:r>
    </w:p>
    <w:p>
      <w:pPr>
        <w:pStyle w:val="Normal"/>
        <w:ind w:firstLine="720"/>
        <w:jc w:val="both"/>
        <w:rPr/>
      </w:pPr>
      <w:r>
        <w:rPr/>
        <w:t>Nhaø sö hoûi : “Boãng gaëp moät ngöôøi thì laïi theá naøo?”</w:t>
      </w:r>
    </w:p>
    <w:p>
      <w:pPr>
        <w:pStyle w:val="Normal"/>
        <w:ind w:firstLine="720"/>
        <w:jc w:val="both"/>
        <w:rPr/>
      </w:pPr>
      <w:r>
        <w:rPr/>
        <w:t>Toå Nieäm noùi : “Con meâ chaúng veà nhaø, maát roài ñöôøng luùc ñeán”.</w:t>
      </w:r>
    </w:p>
    <w:p>
      <w:pPr>
        <w:pStyle w:val="Normal"/>
        <w:ind w:firstLine="720"/>
        <w:jc w:val="both"/>
        <w:rPr/>
      </w:pPr>
      <w:r>
        <w:rPr/>
        <w:t>Nhaø sö hoûi : “Xin thaày chæ caùi ñöôøng veà queâ”.</w:t>
      </w:r>
    </w:p>
    <w:p>
      <w:pPr>
        <w:pStyle w:val="Normal"/>
        <w:ind w:firstLine="720"/>
        <w:jc w:val="both"/>
        <w:rPr/>
      </w:pPr>
      <w:r>
        <w:rPr/>
        <w:t>Toå Nieäm noùi : “Roàng aån caây khoâ, chaúng coøn nöông döïa”.</w:t>
      </w:r>
    </w:p>
    <w:p>
      <w:pPr>
        <w:pStyle w:val="Normal"/>
        <w:ind w:firstLine="720"/>
        <w:jc w:val="both"/>
        <w:rPr/>
      </w:pPr>
      <w:r>
        <w:rPr/>
        <w:t>Nhaø sö hoûi : “Khi naøo Hoøa Thöôïng laïi trôû laïi?”</w:t>
      </w:r>
    </w:p>
    <w:p>
      <w:pPr>
        <w:pStyle w:val="Normal"/>
        <w:ind w:firstLine="720"/>
        <w:jc w:val="both"/>
        <w:rPr/>
      </w:pPr>
      <w:r>
        <w:rPr/>
        <w:t>Toå Nieäm noùi : “Moät ñi chaúng tri aâm, saùu nöôùc khoâng tin töùc”.</w:t>
      </w:r>
    </w:p>
    <w:p>
      <w:pPr>
        <w:pStyle w:val="Normal"/>
        <w:ind w:firstLine="720"/>
        <w:jc w:val="both"/>
        <w:rPr/>
      </w:pPr>
      <w:r>
        <w:rPr/>
        <w:t>Nhaø sö hoûi : “Chính luùc ñang veà thì theá naøo?”</w:t>
      </w:r>
    </w:p>
    <w:p>
      <w:pPr>
        <w:pStyle w:val="Normal"/>
        <w:ind w:firstLine="720"/>
        <w:jc w:val="both"/>
        <w:rPr/>
      </w:pPr>
      <w:r>
        <w:rPr/>
        <w:t>Toå Nieäm noùi : “Ñoäc xöôùng khuùc nhaø Hoà [AÁn Ñoä, ñeå chæ doøng Phaät], khoâng ngöôøi hoøa cho noåi!”</w:t>
      </w:r>
    </w:p>
    <w:p>
      <w:pPr>
        <w:pStyle w:val="Normal"/>
        <w:ind w:firstLine="720"/>
        <w:jc w:val="both"/>
        <w:rPr/>
      </w:pPr>
      <w:r>
        <w:rPr/>
        <w:t>Nhaø sö hoûi : “Luùc aáy boãng gaëp tri aâm thì theá naøo”.</w:t>
      </w:r>
    </w:p>
    <w:p>
      <w:pPr>
        <w:pStyle w:val="Normal"/>
        <w:ind w:firstLine="720"/>
        <w:jc w:val="both"/>
        <w:rPr/>
      </w:pPr>
      <w:r>
        <w:rPr/>
        <w:t>Toå Nieäm noùi: “Ñaàu non ngöôøi-ñaù xuùm voã tay. Beân suoái laõo queâ cöôøi ha haû”.</w:t>
      </w:r>
    </w:p>
    <w:p>
      <w:pPr>
        <w:pStyle w:val="Normal"/>
        <w:ind w:firstLine="720"/>
        <w:jc w:val="both"/>
        <w:rPr/>
      </w:pPr>
      <w:r>
        <w:rPr/>
        <w:t>Nhaø sö hoûi: “Veà nhaø roài trôû laïi, vieäc aáy theá naøo?”</w:t>
      </w:r>
    </w:p>
    <w:p>
      <w:pPr>
        <w:pStyle w:val="Normal"/>
        <w:ind w:firstLine="720"/>
        <w:jc w:val="both"/>
        <w:rPr/>
      </w:pPr>
      <w:r>
        <w:rPr/>
        <w:t>Toå Nieäm noùi : “Taùm nöôùc daâng aùo leã, boán töôùng khoâng caûi ñoåi”.</w:t>
      </w:r>
    </w:p>
    <w:p>
      <w:pPr>
        <w:pStyle w:val="Normal"/>
        <w:ind w:firstLine="720"/>
        <w:jc w:val="both"/>
        <w:rPr/>
      </w:pPr>
      <w:r>
        <w:rPr/>
        <w:t>Nhaø sö hoûi : “Chaúng roõ ôû vò thöù naøo?”</w:t>
      </w:r>
    </w:p>
    <w:p>
      <w:pPr>
        <w:pStyle w:val="Normal"/>
        <w:ind w:firstLine="720"/>
        <w:jc w:val="both"/>
        <w:rPr/>
      </w:pPr>
      <w:r>
        <w:rPr/>
        <w:t>Toå Nieäm noùi : “Vaên Thuø</w:t>
      </w:r>
      <w:r>
        <w:fldChar w:fldCharType="begin"/>
      </w:r>
      <w:r>
        <w:rPr/>
        <w:instrText xml:space="preserve"> XE "Vaên Thuø" </w:instrText>
      </w:r>
      <w:r>
        <w:rPr/>
        <w:fldChar w:fldCharType="separate"/>
      </w:r>
      <w:r>
        <w:rPr/>
      </w:r>
      <w:r>
        <w:rPr/>
        <w:fldChar w:fldCharType="end"/>
      </w:r>
      <w:r>
        <w:rPr/>
        <w:t xml:space="preserve"> chaúng toïa Kim Ñaøi Ñieän, töï coù tieâu dao nhaùnh truùc lay”.</w:t>
      </w:r>
    </w:p>
    <w:p>
      <w:pPr>
        <w:pStyle w:val="Normal"/>
        <w:ind w:firstLine="720"/>
        <w:jc w:val="both"/>
        <w:rPr/>
      </w:pPr>
      <w:r>
        <w:rPr/>
        <w:t>Xem Toå Nieäm Phaùp Hoa [Thöôøng nieäm kinh Phaùp Hoa] toû laïi chæ qua, goõ rao töï taïi. Thaät y caùi khí vò cuûa Toå Ngöôõng Sôn.</w:t>
      </w:r>
    </w:p>
    <w:p>
      <w:pPr>
        <w:pStyle w:val="Normal"/>
        <w:ind w:firstLine="720"/>
        <w:jc w:val="both"/>
        <w:rPr/>
      </w:pPr>
      <w:r>
        <w:rPr/>
      </w:r>
    </w:p>
    <w:p>
      <w:pPr>
        <w:pStyle w:val="Normal"/>
        <w:ind w:firstLine="720"/>
        <w:jc w:val="both"/>
        <w:rPr/>
      </w:pPr>
      <w:r>
        <w:rPr/>
        <w:t xml:space="preserve">Kinh: Baáy giôø Ñöùc Theá Toân ôû trong ñaïi chuùng khen ngôïi OÂng Anan: “Hay laém, hay laém, nhö choã oâng hoûi veà an laäp ñaïo traøng, cöùu vôùt chuùng sanh chìm ñaém trong ñôøi maït kieáp, nay oâng haõy nghe cho roõ, Ta vì oâng noùi ra”. </w:t>
      </w:r>
    </w:p>
    <w:p>
      <w:pPr>
        <w:pStyle w:val="Normal"/>
        <w:ind w:firstLine="720"/>
        <w:jc w:val="both"/>
        <w:rPr/>
      </w:pPr>
      <w:r>
        <w:rPr/>
        <w:t>OÂng Anan cuøng caû ñaïi chuùng vaâng nghe lôøi daïy.</w:t>
      </w:r>
    </w:p>
    <w:p>
      <w:pPr>
        <w:pStyle w:val="Normal"/>
        <w:ind w:firstLine="720"/>
        <w:jc w:val="both"/>
        <w:rPr/>
      </w:pPr>
      <w:r>
        <w:rPr/>
        <w:t>Phaät baûo OÂng Anan: “OÂng thöôøng nghe trong Luaät Taïng cuûa Ta tuyeân noùi ba nghóa quyeát ñònh</w:t>
      </w:r>
      <w:r>
        <w:fldChar w:fldCharType="begin"/>
      </w:r>
      <w:r>
        <w:rPr/>
        <w:instrText xml:space="preserve"> XE "nghóa quyeát ñònh" </w:instrText>
      </w:r>
      <w:r>
        <w:rPr/>
        <w:fldChar w:fldCharType="separate"/>
      </w:r>
      <w:r>
        <w:rPr/>
      </w:r>
      <w:r>
        <w:rPr/>
        <w:fldChar w:fldCharType="end"/>
      </w:r>
      <w:r>
        <w:rPr/>
        <w:t xml:space="preserve"> cuûa söï tu haønh, ñoù laø: Nhieáp Taâm</w:t>
      </w:r>
      <w:r>
        <w:fldChar w:fldCharType="begin"/>
      </w:r>
      <w:r>
        <w:rPr/>
        <w:instrText xml:space="preserve"> XE "Nhieáp Taâm" </w:instrText>
      </w:r>
      <w:r>
        <w:rPr/>
        <w:fldChar w:fldCharType="separate"/>
      </w:r>
      <w:r>
        <w:rPr/>
      </w:r>
      <w:r>
        <w:rPr/>
        <w:fldChar w:fldCharType="end"/>
      </w:r>
      <w:r>
        <w:rPr/>
        <w:t xml:space="preserve"> laø Giôùi</w:t>
      </w:r>
      <w:r>
        <w:fldChar w:fldCharType="begin"/>
      </w:r>
      <w:r>
        <w:rPr/>
        <w:instrText xml:space="preserve"> XE "Giôùi" </w:instrText>
      </w:r>
      <w:r>
        <w:rPr/>
        <w:fldChar w:fldCharType="separate"/>
      </w:r>
      <w:r>
        <w:rPr/>
      </w:r>
      <w:r>
        <w:rPr/>
        <w:fldChar w:fldCharType="end"/>
      </w:r>
      <w:r>
        <w:rPr/>
        <w:t>, nhaân Giôùi sanh Ñònh</w:t>
      </w:r>
      <w:r>
        <w:fldChar w:fldCharType="begin"/>
      </w:r>
      <w:r>
        <w:rPr/>
        <w:instrText xml:space="preserve"> XE "Ñònh" </w:instrText>
      </w:r>
      <w:r>
        <w:rPr/>
        <w:fldChar w:fldCharType="separate"/>
      </w:r>
      <w:r>
        <w:rPr/>
      </w:r>
      <w:r>
        <w:rPr/>
        <w:fldChar w:fldCharType="end"/>
      </w:r>
      <w:r>
        <w:rPr/>
        <w:t>, nhaân Ñònh sanh Hueä</w:t>
      </w:r>
      <w:r>
        <w:fldChar w:fldCharType="begin"/>
      </w:r>
      <w:r>
        <w:rPr/>
        <w:instrText xml:space="preserve"> XE "Hueä" </w:instrText>
      </w:r>
      <w:r>
        <w:rPr/>
        <w:fldChar w:fldCharType="separate"/>
      </w:r>
      <w:r>
        <w:rPr/>
      </w:r>
      <w:r>
        <w:rPr/>
        <w:fldChar w:fldCharType="end"/>
      </w:r>
      <w:r>
        <w:rPr/>
        <w:t>. AÁy goïi laø ba Voâ Laäu Hoïc</w:t>
      </w:r>
      <w:r>
        <w:fldChar w:fldCharType="begin"/>
      </w:r>
      <w:r>
        <w:rPr/>
        <w:instrText xml:space="preserve"> XE "Voâ Laäu Hoïc" </w:instrText>
      </w:r>
      <w:r>
        <w:rPr/>
        <w:fldChar w:fldCharType="separate"/>
      </w:r>
      <w:r>
        <w:rPr/>
      </w:r>
      <w:r>
        <w:rPr/>
        <w:fldChar w:fldCharType="end"/>
      </w:r>
      <w:r>
        <w:rPr/>
        <w:t>.</w:t>
      </w:r>
    </w:p>
    <w:p>
      <w:pPr>
        <w:pStyle w:val="Normal"/>
        <w:ind w:firstLine="720"/>
        <w:jc w:val="both"/>
        <w:rPr/>
      </w:pPr>
      <w:r>
        <w:rPr/>
        <w:t>Thoâng raèng: ÔÛ tröôùc noùi hai nghóa quyeát ñònh. Moät laø xeùt caùi Taâm Nhaân Ñòa. Hai laø löïa choïn Caên Vieân Thoâng, trôû laïi cuøng toät doøng caên, ñeán choã chaúng sanh dieät; thaúng ñeán Voâ Thöôïng Boà Ñeà, chaúng phaûi luaän gì ñeán caùi hoïc Giôùi Ñònh Hueä. Ñaây laø moät moân sieâu xuaát, con ñöôøng Xa Ma Tha nhieäm maàu cuûa möôøi phöông Nhö Lai ñeå tieáp ngöôøi thöôïng thöôïng caên vaäy. Trong ñoù noùi “Caên vaø Traàn chaúng saùnh hôïp”, chöa töøng khoâng coù Giôùi. “Nhö loùng nöôùc dô”, chöa töøng khoâng coù Ñònh. “ÔÛ trong röïc rôõ phaùt saùng”, chöa töøng khoâng coù Hueä. Chæ chaúng duøng Giôùi Ñònh Hueä töï troùi buoäc, neân laø Ñeä Nhaát Nghóa Ñeá.</w:t>
      </w:r>
    </w:p>
    <w:p>
      <w:pPr>
        <w:pStyle w:val="Normal"/>
        <w:ind w:firstLine="720"/>
        <w:jc w:val="both"/>
        <w:rPr/>
      </w:pPr>
      <w:r>
        <w:rPr/>
        <w:t>Nay laïi tröôùc heát noùi roõ nôi Giôùi, maø neân baøy boán Caám trong Luaät laø ñeå tieáp ngöôøi trung-haï caên. Ñeå phoøng ngöøa Ma, khoâng theå khoâng nghieâm veà Giôùi. Tieåu Thöøa thì vaâng theo Phaùp laø Giôùi, ñoái trò thoâ thieån, caùi ngoïn. Ñaïi Thöøa nhieáp taâm laø Giôùi, döùt tröø tinh vi goác reã. Giôùi nôi Phaùp thì khoâng phaïm nôi thaân maø thoâi, Giôùi nôi Taâm thì khoâng phaïm caû trong tö töôûng. Giôùi chaâu (troøn saùng nhö ngoïc) laø chuyeån Thöùc thaønh Trí, khoâng naêm AÁm, phaù naêm Tröôïc vaäy. Coøn coù ma söï naøo ñeå lo sôï ö?</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daïy chuùng raèng: “Phaùp moân naøy cuûa ta laáy Ñònh Hueä</w:t>
      </w:r>
      <w:r>
        <w:fldChar w:fldCharType="begin"/>
      </w:r>
      <w:r>
        <w:rPr/>
        <w:instrText xml:space="preserve"> XE "Ñònh Hueä" </w:instrText>
      </w:r>
      <w:r>
        <w:rPr/>
        <w:fldChar w:fldCharType="separate"/>
      </w:r>
      <w:r>
        <w:rPr/>
      </w:r>
      <w:r>
        <w:rPr/>
        <w:fldChar w:fldCharType="end"/>
      </w:r>
      <w:r>
        <w:rPr/>
        <w:t xml:space="preserve"> laøm goác. Ñaïi chuùng chôù meâ, noùi Ñònh Hueä khaùc nhau. Ñònh Hueä moät theå, chaúng phaûi hai. Ñònh laø Theå cuûa Hueä, Hueä laø Duïng cuûa Ñònh. Ngay trong Hueä, Ñònh ôû taïi Hueä. Ngay trong Ñònh, Hueä ôû taïi Ñònh. Nhö roõ nghóa naøy, töùc laø caùi hoïc Ñònh Hueä bình ñaúng. Caùc ngöôøi hoïc Ñaïo, chôù noùi tröôùc Ñònh môùi phaùt Hueä, tröôùc Hueä roài phaùt Ñònh, moãi caùi khaùc nhau. Thaáy ra nhö vaäy hoùa ra Phaùp coù hai töôùng. Mieäng noùi lôøi laønh, trong taâm chaúng laønh thì khoâng coù Ñònh Hueä, vì Ñònh Hueä chaúng ñoàng ñeàu. Neáu taâm vaø mieäng ñeàu laønh, trong ngoaøi moät thöù thì Ñònh Hueä ñoàng ñeàu. Töï ngoä tu haønh, chaúng vöôùng nôi tranh caõi. Neáu tranh tröôùc sau laø ñoàng vôùi ngöôøi meâ, chaúng döùt hôn thua laø theâm ngaõ phaùp, chaúng lìa boán töôùng. Thieän tri thöùc, Ñònh Hueä gioáng nhö ñeøn vaø aùnh saùng. Coù ñeøn thì saùng, khoâng ñeøn thì toái. Ñeøn laø Theå cuûa aùnh saùng, aùnh saùng laø Duïng cuûa ñeøn. Danh tuy coù hai, Theå voán ñoàng nhaát”.</w:t>
      </w:r>
    </w:p>
    <w:p>
      <w:pPr>
        <w:pStyle w:val="Normal"/>
        <w:ind w:firstLine="720"/>
        <w:jc w:val="both"/>
        <w:rPr/>
      </w:pPr>
      <w:r>
        <w:rPr/>
        <w:t>ÔÛ ñaây, Ñöùc Luïc Toå tuy baøy roõ Ñònh Hueä nhaát theå, maø trong ñoù noùi taâm, mieäng ñeàu laønh, trong ngoaøi nhö moät thöù, Ñònh Hueä beøn ñoàng ñeàu, thì Giôùi cuõng ñaõ coù trong aáy vaäy.</w:t>
      </w:r>
    </w:p>
    <w:p>
      <w:pPr>
        <w:pStyle w:val="Normal"/>
        <w:ind w:firstLine="720"/>
        <w:jc w:val="both"/>
        <w:rPr/>
      </w:pPr>
      <w:r>
        <w:rPr/>
        <w:t>Moät hoâm, Toå noùi vôùi Chí Thaønh raèng: “Choã thuyeát phaùp cuûa ta, chaúng lìa Töï Taùnh. Lìa Theå thuyeát phaùp, goïi laø Töôùng thuyeát, vaãn thöôøng meâ Töï Taùnh. Phaûi bieát heát thaûy muoân phaùp ñeàu töø Töï Taùnh khôûi duïng. Ñoù laø phaùp Giôùi Ñònh Hueä</w:t>
      </w:r>
      <w:r>
        <w:fldChar w:fldCharType="begin"/>
      </w:r>
      <w:r>
        <w:rPr/>
        <w:instrText xml:space="preserve"> XE "Giôùi Ñònh Hueä" </w:instrText>
      </w:r>
      <w:r>
        <w:rPr/>
        <w:fldChar w:fldCharType="separate"/>
      </w:r>
      <w:r>
        <w:rPr/>
      </w:r>
      <w:r>
        <w:rPr/>
        <w:fldChar w:fldCharType="end"/>
      </w:r>
      <w:r>
        <w:rPr/>
        <w:t xml:space="preserve"> chaân thaät. </w:t>
      </w:r>
    </w:p>
    <w:p>
      <w:pPr>
        <w:pStyle w:val="Normal"/>
        <w:ind w:firstLine="720"/>
        <w:jc w:val="both"/>
        <w:rPr/>
      </w:pPr>
      <w:r>
        <w:rPr/>
        <w:t>Haõy nghe keä ta:</w:t>
      </w:r>
    </w:p>
    <w:p>
      <w:pPr>
        <w:pStyle w:val="Normal"/>
        <w:ind w:firstLine="720"/>
        <w:jc w:val="both"/>
        <w:rPr/>
      </w:pPr>
      <w:r>
        <w:rPr/>
        <w:t>“</w:t>
      </w:r>
      <w:r>
        <w:rPr/>
        <w:t>Taâm ñòa khoâng traùi (phi) : Töï Taùnh Giôùi</w:t>
      </w:r>
    </w:p>
    <w:p>
      <w:pPr>
        <w:pStyle w:val="Normal"/>
        <w:ind w:firstLine="720"/>
        <w:jc w:val="both"/>
        <w:rPr/>
      </w:pPr>
      <w:r>
        <w:rPr/>
        <w:t>Taâm ñòa khoâng si : Töï Taùnh Hueä</w:t>
      </w:r>
    </w:p>
    <w:p>
      <w:pPr>
        <w:pStyle w:val="Normal"/>
        <w:ind w:firstLine="720"/>
        <w:jc w:val="both"/>
        <w:rPr/>
      </w:pPr>
      <w:r>
        <w:rPr/>
        <w:t>Taâm ñòa khoâng loaïn : Töï Taùnh Ñònh</w:t>
      </w:r>
    </w:p>
    <w:p>
      <w:pPr>
        <w:pStyle w:val="Normal"/>
        <w:ind w:firstLine="720"/>
        <w:jc w:val="both"/>
        <w:rPr/>
      </w:pPr>
      <w:r>
        <w:rPr/>
        <w:t>Chaúng taêng chaúng giaûm : Töï Kim Cang</w:t>
      </w:r>
    </w:p>
    <w:p>
      <w:pPr>
        <w:pStyle w:val="Normal"/>
        <w:ind w:firstLine="720"/>
        <w:jc w:val="both"/>
        <w:rPr/>
      </w:pPr>
      <w:r>
        <w:rPr/>
        <w:t>Thaân ñeán thaân ñi : Haèng Tam Muoäi”.</w:t>
      </w:r>
    </w:p>
    <w:p>
      <w:pPr>
        <w:pStyle w:val="Normal"/>
        <w:ind w:firstLine="720"/>
        <w:jc w:val="both"/>
        <w:rPr/>
      </w:pPr>
      <w:r>
        <w:rPr/>
        <w:t>Thaày Thaønh nghe keä tænh ngoä, beøn trình moät baøi keä:</w:t>
      </w:r>
    </w:p>
    <w:p>
      <w:pPr>
        <w:pStyle w:val="Normal"/>
        <w:ind w:firstLine="720"/>
        <w:jc w:val="both"/>
        <w:rPr/>
      </w:pPr>
      <w:r>
        <w:rPr/>
        <w:tab/>
        <w:t>“Naêm Uaån huyeãn thaân</w:t>
      </w:r>
    </w:p>
    <w:p>
      <w:pPr>
        <w:pStyle w:val="Normal"/>
        <w:ind w:firstLine="720"/>
        <w:jc w:val="both"/>
        <w:rPr/>
      </w:pPr>
      <w:r>
        <w:rPr/>
        <w:tab/>
        <w:t>Huyeãn ñaâu cöùu caùnh?</w:t>
      </w:r>
    </w:p>
    <w:p>
      <w:pPr>
        <w:pStyle w:val="Normal"/>
        <w:ind w:firstLine="720"/>
        <w:jc w:val="both"/>
        <w:rPr/>
      </w:pPr>
      <w:r>
        <w:rPr/>
        <w:tab/>
        <w:t>Höôùng ñeán Chaân Nhö</w:t>
      </w:r>
    </w:p>
    <w:p>
      <w:pPr>
        <w:pStyle w:val="Normal"/>
        <w:ind w:firstLine="720"/>
        <w:jc w:val="both"/>
        <w:rPr/>
      </w:pPr>
      <w:r>
        <w:rPr/>
        <w:tab/>
        <w:t>Phaùp laïi chaúng tònh!”.</w:t>
      </w:r>
    </w:p>
    <w:p>
      <w:pPr>
        <w:pStyle w:val="Normal"/>
        <w:ind w:firstLine="720"/>
        <w:jc w:val="both"/>
        <w:rPr/>
      </w:pPr>
      <w:r>
        <w:rPr/>
        <w:t>Toå baèng loøng.</w:t>
      </w:r>
    </w:p>
    <w:p>
      <w:pPr>
        <w:pStyle w:val="Normal"/>
        <w:ind w:firstLine="720"/>
        <w:jc w:val="both"/>
        <w:rPr/>
      </w:pPr>
      <w:r>
        <w:rPr/>
        <w:t>Ñoù laø choã thuyeát Giôùi Ñònh Hueä cuûa Toái Thöôïng Thöøa, ñeàu laø lôøi trong nhaø, ñoái vôùi lôøi khaùc ôû ngoaøi cöûa, caùch nhau nhö trôøi vôùi ñaát.</w:t>
      </w:r>
    </w:p>
    <w:p>
      <w:pPr>
        <w:pStyle w:val="Normal"/>
        <w:ind w:firstLine="720"/>
        <w:jc w:val="both"/>
        <w:rPr/>
      </w:pPr>
      <w:r>
        <w:rPr/>
        <w:t>Kinh: “Anan, nhieáp taâm</w:t>
      </w:r>
      <w:r>
        <w:fldChar w:fldCharType="begin"/>
      </w:r>
      <w:r>
        <w:rPr/>
        <w:instrText xml:space="preserve"> XE "nhieáp taâm" </w:instrText>
      </w:r>
      <w:r>
        <w:rPr/>
        <w:fldChar w:fldCharType="separate"/>
      </w:r>
      <w:r>
        <w:rPr/>
      </w:r>
      <w:r>
        <w:rPr/>
        <w:fldChar w:fldCharType="end"/>
      </w:r>
      <w:r>
        <w:rPr/>
        <w:t xml:space="preserve"> theá naøo thì goïi laø Giôùi</w:t>
      </w:r>
      <w:r>
        <w:fldChar w:fldCharType="begin"/>
      </w:r>
      <w:r>
        <w:rPr/>
        <w:instrText xml:space="preserve"> XE "Giôùi" </w:instrText>
      </w:r>
      <w:r>
        <w:rPr/>
        <w:fldChar w:fldCharType="separate"/>
      </w:r>
      <w:r>
        <w:rPr/>
      </w:r>
      <w:r>
        <w:rPr/>
        <w:fldChar w:fldCharType="end"/>
      </w:r>
      <w:r>
        <w:rPr/>
        <w:t>?</w:t>
      </w:r>
    </w:p>
    <w:p>
      <w:pPr>
        <w:pStyle w:val="Normal"/>
        <w:ind w:firstLine="720"/>
        <w:jc w:val="both"/>
        <w:rPr/>
      </w:pPr>
      <w:r>
        <w:rPr/>
        <w:t>“</w:t>
      </w:r>
      <w:r>
        <w:rPr/>
        <w:t>Neáu chuùng sanh luïc ñaïo cuûa caùc theá giôùi taâm hoï chaúng daâm, aét chaúng sanh theo doøng sanh töû noái tieáp nhau. OÂng tu phaùp Chaùnh Ñònh coát ñeå ra khoûi traàn lao, neáu loøng daâm khoâng tröø thì khoâng ra khoûi caûnh ma ñöôïc. Daàu coù nhieàu trí thieàn ñònh hieän tieàn, maø khoâng ñoaïn loøng daâm</w:t>
      </w:r>
      <w:r>
        <w:fldChar w:fldCharType="begin"/>
      </w:r>
      <w:r>
        <w:rPr/>
        <w:instrText xml:space="preserve"> XE "daâm" </w:instrText>
      </w:r>
      <w:r>
        <w:rPr/>
        <w:fldChar w:fldCharType="separate"/>
      </w:r>
      <w:r>
        <w:rPr/>
      </w:r>
      <w:r>
        <w:rPr/>
        <w:fldChar w:fldCharType="end"/>
      </w:r>
      <w:r>
        <w:rPr/>
        <w:t xml:space="preserve">, haún laïc vaøo ma ñaïo: haïng treân thaønh Ma Vöông, haïng giöõa thaønh ma daân, haïng döôùi thaønh ma nöõ. Caùc chuùng ma kia cuõng coù ñoà chuùng, moãi moãi töï xöng laø thaønh Ñaïo Voâ Thöôïng. Sau khi Ta dieät ñoä, trong ñôøi maït phaùp, nhieàu boïn ma naøy laãy löøng trong theá gian, lan roäng haønh vi tham daâm, giaû laøm thieän trí thöùc, khieán caùc chuùng sanh sa vaøo haàm aùi kieán, boû maát con ñöôøng Boà Ñeà. </w:t>
      </w:r>
    </w:p>
    <w:p>
      <w:pPr>
        <w:pStyle w:val="Normal"/>
        <w:ind w:firstLine="720"/>
        <w:jc w:val="both"/>
        <w:rPr/>
      </w:pPr>
      <w:r>
        <w:rPr/>
        <w:t>“</w:t>
      </w:r>
      <w:r>
        <w:rPr/>
        <w:t>OÂng daïy ngöôøi ñôøi tu Tam Ma Ñeà</w:t>
      </w:r>
      <w:r>
        <w:fldChar w:fldCharType="begin"/>
      </w:r>
      <w:r>
        <w:rPr/>
        <w:instrText xml:space="preserve"> XE "Tam Ma Ñeà" </w:instrText>
      </w:r>
      <w:r>
        <w:rPr/>
        <w:fldChar w:fldCharType="separate"/>
      </w:r>
      <w:r>
        <w:rPr/>
      </w:r>
      <w:r>
        <w:rPr/>
        <w:fldChar w:fldCharType="end"/>
      </w:r>
      <w:r>
        <w:rPr/>
        <w:t xml:space="preserve">: tröôùc phaûi döùt loøng daâm. Ñoù laø lôøi daïy roõ raøng trong saïch, choã quyeát ñònh thöù nhaát cuûa Chö Nhö Lai Tieân-Phaät Theá Toân. </w:t>
      </w:r>
    </w:p>
    <w:p>
      <w:pPr>
        <w:pStyle w:val="Normal"/>
        <w:ind w:firstLine="720"/>
        <w:jc w:val="both"/>
        <w:rPr/>
      </w:pPr>
      <w:r>
        <w:rPr/>
        <w:t>“</w:t>
      </w:r>
      <w:r>
        <w:rPr/>
        <w:t xml:space="preserve">Theá neân, Anan, neáu khoâng ñoaïn loøng daâm maø tu thieàn ñònh thì cuõng nhö naáu caùt ñaù maø muoán thaønh côm, traûi traêm ngaøn kieáp cuõng chæ goïi laø caùt noùng. Vì sao theá? Vì noùi laø caùt ñaù maø thaønh, chaúng phaûi goác laø côm vaäy. OÂng duøng thaân daâm caàu dieäu quaû Phaät, daàu ñöôïc dieäu ngoä cuõng ñeàu laø goác daâm, caên baûn thaønh daâm, xoay chuyeån trong ba ñöôøng sanh töû, haún khoâng ra khoûi, ñöôøng naøo maø tu chöùng Nieát Baøn cuûa Nhö Lai? Haún phaûi khieán cho caùi cô daâm, duø thaân hay taâm, ñeàu ñoaïn döùt, cho ñeán taùnh lìa döùt cuõng khoâng coøn, thì ñoái trong Boà Ñeà cuûa Phaät môùi coù theå troâng mong. </w:t>
      </w:r>
    </w:p>
    <w:p>
      <w:pPr>
        <w:pStyle w:val="Normal"/>
        <w:ind w:firstLine="720"/>
        <w:jc w:val="both"/>
        <w:rPr/>
      </w:pPr>
      <w:r>
        <w:rPr/>
        <w:t>“</w:t>
      </w:r>
      <w:r>
        <w:rPr/>
        <w:t>Nhö Ta noùi ñaây, goïi laø lôøi Phaät; chaúng nhö ñaây noùi töùc lôøi Ba Tuaàn.</w:t>
      </w:r>
    </w:p>
    <w:p>
      <w:pPr>
        <w:pStyle w:val="Normal"/>
        <w:ind w:firstLine="720"/>
        <w:jc w:val="both"/>
        <w:rPr/>
      </w:pPr>
      <w:r>
        <w:rPr/>
        <w:t>Thoâng raèng: Chuùng sanh trong luïc ñaïo, sanh töû noái tieáp nhau, kia yeâu loøng ñaây, ñaây meán caùi saéc kia, ñôøi ñôøi kieáp kieáp thöôøng bò raøng buoäc. Duy caùi Daâm laø goác reã baét ñaàu. Caùi thaáy phaùt minh thì Saéc phaùt khôûi, thaáy coù thì Töôûng thaønh, khaùc vôùi choã thaáy thaønh gheùt, cuøng vôùi choã Töôûng thaønh thöông. Moät töôûng nieäm, goác AÙi khôûi ñoäng tröôùc heát neân laáy Caám Daâm laøm ñaàu. Chaúng boû daâm maø tu thieàn ñònh, daàu ñöôïc dieäu ngoä chæ ích cho cô daâm, neân roát cuoäc chaúng thaønh Phaät maø thaønh quyeán thuoäc cuûa Ma. Ma cuõng coù thaàn thoâng bieán hoaù, cuõng coù theå noùi Ñaïo Voâ Thöôïng, chæ vì nghieäp daâm chaúng tröø, phöôùc ma ñeán luùc heát, roát laïi troâi laên trong ba ñöôøng khoå. Söï daâm phaùt leân coù cô, maø taâm laø coäi goác, neân goïi laø Taâm Daâm</w:t>
      </w:r>
      <w:r>
        <w:fldChar w:fldCharType="begin"/>
      </w:r>
      <w:r>
        <w:rPr/>
        <w:instrText xml:space="preserve"> XE "Taâm Daâm" </w:instrText>
      </w:r>
      <w:r>
        <w:rPr/>
        <w:fldChar w:fldCharType="separate"/>
      </w:r>
      <w:r>
        <w:rPr/>
      </w:r>
      <w:r>
        <w:rPr/>
        <w:fldChar w:fldCharType="end"/>
      </w:r>
      <w:r>
        <w:rPr/>
        <w:t>. Taâm maø chaúng ñoäng thì cô töï chaúng phaùt, neân nhieáp taâm giöõ Giôùi Luaät, tröôùc ñoaïn döùt loøng daâm, goïi laø Taùnh Ñoaïn Döùt. Coøn Taùnh Ñoaïn Döùt thì chöa lìa ñoái trò. Söï ñoái ñaõi coøn sôø sôø thì cô daâm coøn aån phuïc. Haún Taùnh Ñoaïn Döùt cuõng khoâng môùi laø ñoaïn dieät chaân thaät vaäy. Daâm laø caên nguyeân phieàn naõo, lìa döùt noù thì Boà Ñeà môùi coù theå troâng mong. Chæ coù daâm laø goác reã sanh töû, ñoaïn döùt noù thì Nieát Baøn coù theå chöùng. Noùi laø ñoaïn lìa nhö chaët lìa chaân tay, chaúng duøng laïi ñöôïc. Caùi daâm maø ñoaïn lìa, töùc laø laáy caùi chaúng sanh chaúng dieät laøm Taâm Nhaân Ñòa, neân ñaéc Chaùnh Ñònh. Chaúng coù nhö theá, naáu caùt maø thaønh côm laøm sao coù chuyeän aáy ñöôïc!</w:t>
      </w:r>
    </w:p>
    <w:p>
      <w:pPr>
        <w:pStyle w:val="Normal"/>
        <w:ind w:firstLine="720"/>
        <w:jc w:val="both"/>
        <w:rPr/>
      </w:pPr>
      <w:r>
        <w:rPr/>
        <w:t>Kinh Phaùp Hoa noùi raèng “Chaúng theå ñoái vôùi thaân ngöôøi nöõ, giöõ töôùng hay sanh duïc töôûng maø thuyeát phaùp cho, cuõng chaúng öa thích thaáy. Nhö coù vaøo nhaø, chaúng coù truyeän troø vôùi ngöôøi thieáu nöõ, trinh nöõ, ñaøn baø goùa, cuõng chaúng gaàn vôùi naêm loaïi ngöôøi baùn nam baùn nöõ, roài thaønh thaân thieát. Chaúng vaøo nhaø hoï moät mình. Neáu coù nhaân duyeân caàn phaûi vaøo moät mình, chæ moät loøng nieäm Phaät. Neáu vì ngöôøi nöõ noùi phaùp, chôù cöôøi loä raêng, chaúng baøy hôû ngöïc. Cho ñeán vì noùi phaùp coøn chaúng thaân maät, huoáng laïi coù söï gì khaùc. Chaúng thích nuoâi ñeä töû nhoû tuoåi, Sa Di aáu thô, cuõng chaúng öa keû ñoàng moân. Thöôøng thích ngoài thieàn, ôû nôi vaéng veû, tu nhieáp taâm mình”.</w:t>
      </w:r>
    </w:p>
    <w:p>
      <w:pPr>
        <w:pStyle w:val="Normal"/>
        <w:ind w:firstLine="720"/>
        <w:jc w:val="both"/>
        <w:rPr/>
      </w:pPr>
      <w:r>
        <w:rPr/>
        <w:t>Ñoù laø pheùp taéc cuûa Tieân Phaät Theá Toân nhö vaäy.</w:t>
      </w:r>
    </w:p>
    <w:p>
      <w:pPr>
        <w:pStyle w:val="Normal"/>
        <w:ind w:firstLine="720"/>
        <w:jc w:val="both"/>
        <w:rPr/>
      </w:pPr>
      <w:r>
        <w:rPr/>
        <w:t>Xöa, Ñöùc Nhò Toå</w:t>
      </w:r>
      <w:r>
        <w:fldChar w:fldCharType="begin"/>
      </w:r>
      <w:r>
        <w:rPr/>
        <w:instrText xml:space="preserve"> XE "Nhò Toå" </w:instrText>
      </w:r>
      <w:r>
        <w:rPr/>
        <w:fldChar w:fldCharType="separate"/>
      </w:r>
      <w:r>
        <w:rPr/>
      </w:r>
      <w:r>
        <w:rPr/>
        <w:fldChar w:fldCharType="end"/>
      </w:r>
      <w:r>
        <w:rPr/>
        <w:t xml:space="preserve"> thöôøng traø troän ôû choán thanh laâu</w:t>
      </w:r>
      <w:r>
        <w:fldChar w:fldCharType="begin"/>
      </w:r>
      <w:r>
        <w:rPr/>
        <w:instrText xml:space="preserve"> XE "thanh laâu" </w:instrText>
      </w:r>
      <w:r>
        <w:rPr/>
        <w:fldChar w:fldCharType="separate"/>
      </w:r>
      <w:r>
        <w:rPr/>
      </w:r>
      <w:r>
        <w:rPr/>
        <w:fldChar w:fldCharType="end"/>
      </w:r>
      <w:r>
        <w:rPr/>
        <w:t xml:space="preserve"> quaùn röôïu; ngöôøi ta cöôøi côït. </w:t>
      </w:r>
    </w:p>
    <w:p>
      <w:pPr>
        <w:pStyle w:val="Normal"/>
        <w:ind w:firstLine="720"/>
        <w:jc w:val="both"/>
        <w:rPr/>
      </w:pPr>
      <w:r>
        <w:rPr/>
        <w:t>Toå noùi: “Ta töï ñieàu taâm, naøo lieân can gì vieäc ngöôi”.</w:t>
      </w:r>
    </w:p>
    <w:p>
      <w:pPr>
        <w:pStyle w:val="Normal"/>
        <w:ind w:firstLine="720"/>
        <w:jc w:val="both"/>
        <w:rPr/>
      </w:pPr>
      <w:r>
        <w:rPr/>
        <w:t>Chaúng phaûi laø ngöôøi thaät ra thoaùt laøm sao xuoáng buøn, vaøo nöôùc?</w:t>
      </w:r>
    </w:p>
    <w:p>
      <w:pPr>
        <w:pStyle w:val="Normal"/>
        <w:ind w:firstLine="720"/>
        <w:jc w:val="both"/>
        <w:rPr/>
      </w:pPr>
      <w:r>
        <w:rPr/>
        <w:t>Thieàn sö Baù Tröôïng Duy Chính</w:t>
      </w:r>
      <w:r>
        <w:fldChar w:fldCharType="begin"/>
      </w:r>
      <w:r>
        <w:rPr/>
        <w:instrText xml:space="preserve"> XE "Tröôïng Duy Chính" </w:instrText>
      </w:r>
      <w:r>
        <w:rPr/>
        <w:fldChar w:fldCharType="separate"/>
      </w:r>
      <w:r>
        <w:rPr/>
      </w:r>
      <w:r>
        <w:rPr/>
        <w:fldChar w:fldCharType="end"/>
      </w:r>
      <w:r>
        <w:rPr/>
        <w:t xml:space="preserve"> thöôïng ñöôøng: “Hoøa Thöôïng Nham Ñaàu</w:t>
      </w:r>
      <w:r>
        <w:fldChar w:fldCharType="begin"/>
      </w:r>
      <w:r>
        <w:rPr/>
        <w:instrText xml:space="preserve"> XE "Nham Ñaàu" </w:instrText>
      </w:r>
      <w:r>
        <w:rPr/>
        <w:fldChar w:fldCharType="separate"/>
      </w:r>
      <w:r>
        <w:rPr/>
      </w:r>
      <w:r>
        <w:rPr/>
        <w:fldChar w:fldCharType="end"/>
      </w:r>
      <w:r>
        <w:rPr/>
        <w:t xml:space="preserve"> laáy ba ñoàng tieàn tìm ñöôïc baø vôï chæ bieát moø toâm vôùt oác, nhöng laïi chaúng bieát sanh trai nuoâi gaùi! Cho ñeán nhö nay moân phong döùt tuyeät. Muoán bieát vôï Khoaùt Coâng [Thieàn sö Nham Ñaàu Toaøn Khoaùt] chaêng? Baù Tröôïng ngaøy nay chaúng tieác moâi meùp, giaûi roõ cho caùc oâng: chuyeän laáy caây traâm cöôùi vôï - ñôøi ít coù. Quaàn vaûi vaãn coøn laø y phuïc thuôû laáy choàng. Kyø thay, laïi goïi ñoù laø vôï laõo Khoaùt Coâng, nguyeân lai cuøng vôùi maët muõi Khoaùt Coâng töông tôï!”</w:t>
      </w:r>
    </w:p>
    <w:p>
      <w:pPr>
        <w:pStyle w:val="Normal"/>
        <w:ind w:firstLine="720"/>
        <w:jc w:val="both"/>
        <w:rPr/>
      </w:pPr>
      <w:r>
        <w:rPr/>
        <w:t>Laïi coù nhaø sö hoûi Toå Traán Sôn: “Nhö sao laø gia phong [Thoùi nhaø] Hoøa Thöôïng?”</w:t>
      </w:r>
    </w:p>
    <w:p>
      <w:pPr>
        <w:pStyle w:val="Normal"/>
        <w:ind w:firstLine="720"/>
        <w:jc w:val="both"/>
        <w:rPr/>
      </w:pPr>
      <w:r>
        <w:rPr/>
        <w:t>Toå Traán noùi: “Tuùi gaám ñaày höông baïc, gioù thoåi thôm ngaäp ñöôøng”.</w:t>
      </w:r>
    </w:p>
    <w:p>
      <w:pPr>
        <w:pStyle w:val="Normal"/>
        <w:ind w:firstLine="720"/>
        <w:jc w:val="both"/>
        <w:rPr/>
      </w:pPr>
      <w:r>
        <w:rPr/>
        <w:t>Toå Nham Ñaàu nghe ñöôïc, baûo moät nhaø sö ñeán noùi: “Truyeän keå möôøi taùm chò, thôø Phan Lang toát laém”.</w:t>
      </w:r>
    </w:p>
    <w:p>
      <w:pPr>
        <w:pStyle w:val="Normal"/>
        <w:ind w:firstLine="720"/>
        <w:jc w:val="both"/>
        <w:rPr/>
      </w:pPr>
      <w:r>
        <w:rPr/>
        <w:t>Toå Nham Ñaàu tôï noùi thieàn-phong-löu, coøn Toå Duy Chính möôïn söï chæ daáu cuûa Toå Nham Ñaàu, phong löu caøng laém. Ñeàu laø hoa sen thaùng Chaïp vaäy.</w:t>
      </w:r>
    </w:p>
    <w:p>
      <w:pPr>
        <w:pStyle w:val="Normal"/>
        <w:ind w:firstLine="720"/>
        <w:jc w:val="both"/>
        <w:rPr/>
      </w:pPr>
      <w:r>
        <w:rPr/>
        <w:t>Kinh: “Anan, laïi caùc chuùng sanh luïc ñaïo trong caùc theá giôùi loøng chaúng gieát haïi, aét chaúng theo doøng sanh töû noái tieáp nhau. OÂng tu phaùp Chaùnh Ñònh coát ñeå ra khoûi traàn lao, neáu loøng Saùt</w:t>
      </w:r>
      <w:r>
        <w:fldChar w:fldCharType="begin"/>
      </w:r>
      <w:r>
        <w:rPr/>
        <w:instrText xml:space="preserve"> XE "Saùt" </w:instrText>
      </w:r>
      <w:r>
        <w:rPr/>
        <w:fldChar w:fldCharType="separate"/>
      </w:r>
      <w:r>
        <w:rPr/>
      </w:r>
      <w:r>
        <w:rPr/>
        <w:fldChar w:fldCharType="end"/>
      </w:r>
      <w:r>
        <w:rPr/>
        <w:t xml:space="preserve"> khoâng tröø, thì khoâng theå ra khoûi traàn ñöôïc. Daàu coù nhieàu trí thieàn ñònh hieän tieàn maø khoâng ñoaïn döùt söï Gieát Haïi haún laïc vaøo Thaàn Ñaïo, ngöôøi baäc treân laøm ñaïi löïc quyû, baäc giöõa thì laøm phi haønh daï xoa vaø caùc loaïi Quæ Soaùi, baäc döôùi thì laøm ñòa haønh La Saùt. Caùc Quæ Thaàn aáy cuõng coù ñoà chuùng, moãi moãi töï xöng laø thaønh Ñaïo Voâ Thöôïng. Sau khi Ta dieät ñoä, trong ñôøi maït phaùp nhieàu thöù Quæ Thaàn naøy laãy löøng trong theá gian, töï noùi aên thòt cuõng ñöôïc Ñaïo Boà Ñeà. </w:t>
      </w:r>
    </w:p>
    <w:p>
      <w:pPr>
        <w:pStyle w:val="Normal"/>
        <w:ind w:firstLine="720"/>
        <w:jc w:val="both"/>
        <w:rPr/>
      </w:pPr>
      <w:r>
        <w:rPr/>
        <w:t>“</w:t>
      </w:r>
      <w:r>
        <w:rPr/>
        <w:t>Anan, Ta baûo haøng Tyø Khöu aên naêm thöù tònh nhuïc, thòt aáy ñeàu do thaàn löïc Ta hoùa sanh, voán khoâng coù maïng caên. Baø La Moân caùc oâng, ñaát ñai phaàn nhieàu noùng, öôùt, laïi theâm caùt ñaù, rau coû khoâng sanh, Ta duøng söùc Ñaïi Bi gia bò, nhaân Taâm Ñaïi Töø Bi giaû goïi laø thòt, caùc oâng cuõng neám ñöôïc vò aáy.</w:t>
      </w:r>
    </w:p>
    <w:p>
      <w:pPr>
        <w:pStyle w:val="Normal"/>
        <w:ind w:firstLine="720"/>
        <w:jc w:val="both"/>
        <w:rPr/>
      </w:pPr>
      <w:r>
        <w:rPr/>
        <w:t>“</w:t>
      </w:r>
      <w:r>
        <w:rPr/>
        <w:t xml:space="preserve">Laøm sao sau khi Nhö Lai dieät ñoä, ngöôøi aên thòt chuùng sanh maø goïi laø Phaät töû! Caùc oâng phaûi bieát, nhöõng ngöôøi aên thòt ñoù, daàu coù ñöôïc taâm khai môû, gioáng nhö Tam Ma Ñeà, ñeàu laø ñaïi La Saùt, quaû baùo heát roài phaûi chìm ñaém trong beå khoå, chaúng phaûi ñeä töû Phaät. Nhöõng ngöôøi nhö vaäy, gieát nhau, nuoát nhau, aên nhau khoâng döùt, laøm sao ra ñöôïc khoûi ba coõi? </w:t>
      </w:r>
    </w:p>
    <w:p>
      <w:pPr>
        <w:pStyle w:val="Normal"/>
        <w:ind w:firstLine="720"/>
        <w:jc w:val="both"/>
        <w:rPr/>
      </w:pPr>
      <w:r>
        <w:rPr/>
        <w:t>“</w:t>
      </w:r>
      <w:r>
        <w:rPr/>
        <w:t>OÂng daïy ngöôøi ñôøi tu Tam Ma Ñeà, thöù ñeán, phaûi lìa döùt söï saùt sanh, ñoù laø lôøi daïy roõ raøng trong saïch, choã quyeát ñònh thöù hai cuûa Nhö Lai Tieân Phaät Theá Toân.</w:t>
      </w:r>
    </w:p>
    <w:p>
      <w:pPr>
        <w:pStyle w:val="Normal"/>
        <w:ind w:firstLine="720"/>
        <w:jc w:val="both"/>
        <w:rPr/>
      </w:pPr>
      <w:r>
        <w:rPr/>
        <w:t>“</w:t>
      </w:r>
      <w:r>
        <w:rPr/>
        <w:t>Theá neân, Anan, neáu chaúng döùt söï Gieát Haïi maø tu thieàn ñònh thì cuõng nhö coù ngöôøi töï bòt tai mình, caát tieáng keâu lôùn maø mong ngöôøi khaùc khoâng nghe, boïn ñoù goïi laø muoán aån thì caøng loä. Haøng Tyø Khöu trong saïch, cho ñeán caùc vò Boà Taùt, ñi treân ñöôøng reõ, khoâng daãm coû non, huoáng laáy tay nhoå. Laøm sao trong Taâm Ñaïi Bi maø laáy maùu thòt cuûa caùc chuùng sanh laøm ñoà aên?</w:t>
      </w:r>
    </w:p>
    <w:p>
      <w:pPr>
        <w:pStyle w:val="Normal"/>
        <w:ind w:firstLine="720"/>
        <w:jc w:val="both"/>
        <w:rPr/>
      </w:pPr>
      <w:r>
        <w:rPr/>
        <w:t>“</w:t>
      </w:r>
      <w:r>
        <w:rPr/>
        <w:t xml:space="preserve">Neáu caùc haøng Tyø Khöu khoâng maëc nhöõng ñoà tô luïa, löôït laø phöông Ñoâng vaø khoâng duøng nhöõng giaøy deùp, aùo loâng hay caùc thöù söõa, phoù-maùt, ñeà hoà, caùc Tyø Khöu ñoù ñoái vôùi theá gian thaät thoaùt khoûi söï baùo ñeàn nôï nghieäp, chaúng ñi vaøo trong ba coõi. Vì sao theá? Duøng boä phaän thaân theå chuùng sanh laø coù duyeân nôï vôùi vaäy, nhö con ngöôøi aên traêm thöù meã coác cuûa ñaát thì chaân khoâng lìa khoûi ñaát. Quyeát phaûi khieán cho thaân taâm ñoái vôùi boä phaän hay thaân theå chuùng sanh ñeàu khoâng maëc, khoâng aên, nhöõng ngöôøi nhö theá, Ta môùi goïi laø thaät Giaûi Thoaùt. </w:t>
      </w:r>
    </w:p>
    <w:p>
      <w:pPr>
        <w:pStyle w:val="Normal"/>
        <w:ind w:firstLine="720"/>
        <w:jc w:val="both"/>
        <w:rPr/>
      </w:pPr>
      <w:r>
        <w:rPr/>
        <w:t>“</w:t>
      </w:r>
      <w:r>
        <w:rPr/>
        <w:t>Nhö Ta noùi ñaây, goïi laø lôøi Phaät; chaúng nhö ñaây noùi, töùc laø lôøi Ba Tuaàn.</w:t>
      </w:r>
    </w:p>
    <w:p>
      <w:pPr>
        <w:pStyle w:val="Normal"/>
        <w:ind w:firstLine="720"/>
        <w:jc w:val="both"/>
        <w:rPr/>
      </w:pPr>
      <w:r>
        <w:rPr/>
        <w:t>Thoâng raèng: Trong möôøi hai naêm sau khi Phaät thaønh Ñaïo thì chöa ñaët ñònh Giôùi Luaät, taïm cho Tyø Khöu aên naêm thöù tònh nhuïc. Sau ñoù, nhaân ñaùm Luïc Quaàn Tyø Khöu coá tình gieát haïi ñeå aên, töø ñaáy ñaët ñònh Luaät phaûi vónh vieãn döùt tröø gieát haïi. Trong caùc kinh noùi naêm thöù tònh nhuïc laø khoâng thaáy, khoâng nghe, khoâng nghi, cuøng laø chim cheát giaø, töï cheát. ÔÛ ñaây, noùi naêm thöù tònh nhuïc laø do thaàn löïc hoùa sanh, cuõng gioáng nhö ôû Nguõ Ñaøi Sôn coù moät loaïi thòt baèng thaûo moäc, voán khoâng coù maïng caên, neân goïi laø tònh. Con ngöôøi khoâng boû ñi söï Gieát Haïi, vì ñeå aên maëc vaäy. Neáu maëc aùo loâng, tô, sôïi cuûa chuùng sanh, vaø aên maùu thòt chuùng sanh, ñeàu vì duyeân nôï ñoù chöa theå giaûi thoaùt thaät söï, muoán ra khoûi ba coõi sao ñöôïc?</w:t>
      </w:r>
    </w:p>
    <w:p>
      <w:pPr>
        <w:pStyle w:val="Normal"/>
        <w:ind w:firstLine="720"/>
        <w:jc w:val="both"/>
        <w:rPr/>
      </w:pPr>
      <w:r>
        <w:rPr/>
        <w:t>Nhö con ngöôøi trong kieáp ban ñaàu, hình theå coù aùnh saùng vaøng, chaân nhö daãm treân maây. Nhaân vì aên chaát boå baùo cuûa ñaát laø luùa thôm, neân thaân theå cöùng naëng, chaân chaúng rôøi ñaát, cuõng vì duyeân nôï vôùi ñaát. Cho neân tu thieàn taäp ñònh, voán ñeå traùnh toäi, traùi laïi laøm ñieàu gieát haïi, coù khaùc gì bòt tai maø troán traùnh ngöôøi, ñaùng ra phaûi nín hôi thì laïi keâu lôùn tieáng. Muoán khoûi luaân hoài, laøm gì coù chuyeän aáy ñöôïc. Daàu cho coù ñöôïc thieàn ñònh, cuõng laø taø ñònh cuûa Quæ Thaàn. Caùi taø ñònh cuûa Quæ Thaàn töông töï nhö caùi thieàn ñònh, neân noùi “Gioáng nhö Tam Ma Ñeà”, roát laïi phaûi laïc vaøo Thaàn Ñaïo. Thaân theå laø loaïi maùu thòt, boä phaän thaân theå laø loaïi da loâng vaäy. Thaân chaúng aên, maëc caùc thöù aáy, ñeàu do taâm ngaên caám, neân laáy nhieáp taâm laøm Giôùi. Neáu laø ngöôøi ñaïi giaûi thoaùt, khoâng tuaân giöõ Luaät naøy, phaûi rieâng coù ñaày ñuû “Moät con maét leû”.</w:t>
      </w:r>
    </w:p>
    <w:p>
      <w:pPr>
        <w:pStyle w:val="Normal"/>
        <w:ind w:firstLine="720"/>
        <w:jc w:val="both"/>
        <w:rPr/>
      </w:pPr>
      <w:r>
        <w:rPr/>
        <w:t>Hoøa Thöôïng Hieän Töû</w:t>
      </w:r>
      <w:r>
        <w:fldChar w:fldCharType="begin"/>
      </w:r>
      <w:r>
        <w:rPr/>
        <w:instrText xml:space="preserve"> XE "Hieän Töû" </w:instrText>
      </w:r>
      <w:r>
        <w:rPr/>
        <w:fldChar w:fldCharType="separate"/>
      </w:r>
      <w:r>
        <w:rPr/>
      </w:r>
      <w:r>
        <w:rPr/>
        <w:fldChar w:fldCharType="end"/>
      </w:r>
      <w:r>
        <w:rPr/>
        <w:t xml:space="preserve">, chaúng roõ ngöôøi xöù naøo, töø luùc ñöôïc aán taâm ôû Toå Ñoäng Sôn beøn chung loän vôùi theá tuïc ôû Maân Xuyeân, muøa Ñoâng muøa Haï chæ maëc moät aùo; haøng ngaøy nôi bôø soâng löôïm laët toâm soø ñeå nuoâi buïng, ban ñeâm veà ôû trong mieáu-ñoát-giaáy-vaøng-baïc Baïch Maõ. </w:t>
      </w:r>
    </w:p>
    <w:p>
      <w:pPr>
        <w:pStyle w:val="Normal"/>
        <w:ind w:firstLine="720"/>
        <w:jc w:val="both"/>
        <w:rPr/>
      </w:pPr>
      <w:r>
        <w:rPr/>
        <w:t>Thieàn sö Hoa Nghieâm Tònh</w:t>
      </w:r>
      <w:r>
        <w:fldChar w:fldCharType="begin"/>
      </w:r>
      <w:r>
        <w:rPr/>
        <w:instrText xml:space="preserve"> XE "Hoa Nghieâm Tònh" </w:instrText>
      </w:r>
      <w:r>
        <w:rPr/>
        <w:fldChar w:fldCharType="separate"/>
      </w:r>
      <w:r>
        <w:rPr/>
      </w:r>
      <w:r>
        <w:rPr/>
        <w:fldChar w:fldCharType="end"/>
      </w:r>
      <w:r>
        <w:rPr/>
        <w:t xml:space="preserve"> muoán bieát chaân, giaû. Vaøo aån tröôùc trong mieáu giaáy-vaøng-baïc. </w:t>
      </w:r>
    </w:p>
    <w:p>
      <w:pPr>
        <w:pStyle w:val="Normal"/>
        <w:ind w:firstLine="720"/>
        <w:jc w:val="both"/>
        <w:rPr/>
      </w:pPr>
      <w:r>
        <w:rPr/>
        <w:t xml:space="preserve">Ñeán khuya, Hieän Töû trôû veà. </w:t>
      </w:r>
    </w:p>
    <w:p>
      <w:pPr>
        <w:pStyle w:val="Normal"/>
        <w:ind w:firstLine="720"/>
        <w:jc w:val="both"/>
        <w:rPr/>
      </w:pPr>
      <w:r>
        <w:rPr/>
        <w:t>Toå Nghieâm naém ñöùng laïi, noùi: “Nhö sao laø yù Toå Sö töø Taây sang?”</w:t>
      </w:r>
    </w:p>
    <w:p>
      <w:pPr>
        <w:pStyle w:val="Normal"/>
        <w:ind w:firstLine="720"/>
        <w:jc w:val="both"/>
        <w:rPr/>
      </w:pPr>
      <w:r>
        <w:rPr/>
        <w:t>Lieàn ñaùp: “Ñaøi maâm röôïu tröôùc Thaàn”.</w:t>
      </w:r>
    </w:p>
    <w:p>
      <w:pPr>
        <w:pStyle w:val="Normal"/>
        <w:ind w:firstLine="720"/>
        <w:jc w:val="both"/>
        <w:rPr/>
      </w:pPr>
      <w:r>
        <w:rPr/>
        <w:t>Toå Nghieâm noùi: “Quaû thaät, ñoàng sanh caên vôùi ta”.</w:t>
      </w:r>
    </w:p>
    <w:p>
      <w:pPr>
        <w:pStyle w:val="Normal"/>
        <w:ind w:firstLine="720"/>
        <w:jc w:val="both"/>
        <w:rPr/>
      </w:pPr>
      <w:r>
        <w:rPr/>
        <w:t>Khoâng ai bieát cuoäc ñôøi veà sau theá naøo.</w:t>
      </w:r>
    </w:p>
    <w:p>
      <w:pPr>
        <w:pStyle w:val="Normal"/>
        <w:ind w:firstLine="720"/>
        <w:jc w:val="both"/>
        <w:rPr/>
      </w:pPr>
      <w:r>
        <w:rPr/>
        <w:t>Ñaây goïi laø Dò loaïi trung haønh [Haønh trong loaøi khaùc] vaäy.</w:t>
      </w:r>
    </w:p>
    <w:p>
      <w:pPr>
        <w:pStyle w:val="Normal"/>
        <w:ind w:firstLine="720"/>
        <w:jc w:val="both"/>
        <w:rPr/>
      </w:pPr>
      <w:r>
        <w:rPr/>
        <w:t>Toå Nam Tuyeàn</w:t>
      </w:r>
      <w:r>
        <w:fldChar w:fldCharType="begin"/>
      </w:r>
      <w:r>
        <w:rPr/>
        <w:instrText xml:space="preserve"> XE "Nam Tuyeàn" </w:instrText>
      </w:r>
      <w:r>
        <w:rPr/>
        <w:fldChar w:fldCharType="separate"/>
      </w:r>
      <w:r>
        <w:rPr/>
      </w:r>
      <w:r>
        <w:rPr/>
        <w:fldChar w:fldCharType="end"/>
      </w:r>
      <w:r>
        <w:rPr/>
        <w:t xml:space="preserve"> nhaân hai beân nhaø Ñoâng, nhaø Taây tranh nhau con meøo. Toå Tuyeàn baét gaëp, rao baûo vôùi chuùng raèng: “Noùi ñöôïc thì cöùu ñöôïc con meøo</w:t>
      </w:r>
      <w:r>
        <w:fldChar w:fldCharType="begin"/>
      </w:r>
      <w:r>
        <w:rPr/>
        <w:instrText xml:space="preserve"> XE "con meøo" </w:instrText>
      </w:r>
      <w:r>
        <w:rPr/>
        <w:fldChar w:fldCharType="separate"/>
      </w:r>
      <w:r>
        <w:rPr/>
      </w:r>
      <w:r>
        <w:rPr/>
        <w:fldChar w:fldCharType="end"/>
      </w:r>
      <w:r>
        <w:rPr/>
        <w:t>, noùi chaúng ñöôïc thì cheùm boû vaäy”.</w:t>
      </w:r>
    </w:p>
    <w:p>
      <w:pPr>
        <w:pStyle w:val="Normal"/>
        <w:ind w:firstLine="720"/>
        <w:jc w:val="both"/>
        <w:rPr/>
      </w:pPr>
      <w:r>
        <w:rPr/>
        <w:t xml:space="preserve">Trong chuùng khoâng coù lôøi ñoái ñaùp. Toå Tuyeàn lieàn cheùm. </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töø ngoaøi veà, Toå Tuyeàn neâu laïi chuyeän luùc naõy. </w:t>
      </w:r>
    </w:p>
    <w:p>
      <w:pPr>
        <w:pStyle w:val="Normal"/>
        <w:ind w:firstLine="720"/>
        <w:jc w:val="both"/>
        <w:rPr/>
      </w:pPr>
      <w:r>
        <w:rPr/>
        <w:t>Toå Chaâu lieàn côûi chieác deùp coû ñeå leân ñaàu maø ñi ra.</w:t>
      </w:r>
    </w:p>
    <w:p>
      <w:pPr>
        <w:pStyle w:val="Normal"/>
        <w:ind w:firstLine="720"/>
        <w:jc w:val="both"/>
        <w:rPr/>
      </w:pPr>
      <w:r>
        <w:rPr/>
        <w:t>Toå Tuyeàn noùi: “Luùc aáy maø coù oâng thì cöùu ñöôïc con meøo roài”.</w:t>
      </w:r>
    </w:p>
    <w:p>
      <w:pPr>
        <w:pStyle w:val="Normal"/>
        <w:ind w:firstLine="720"/>
        <w:jc w:val="both"/>
        <w:rPr/>
      </w:pPr>
      <w:r>
        <w:rPr/>
        <w:t>Laïi Toå Tuyeát Phong</w:t>
      </w:r>
      <w:r>
        <w:fldChar w:fldCharType="begin"/>
      </w:r>
      <w:r>
        <w:rPr/>
        <w:instrText xml:space="preserve"> XE "Tuyeát Phong" </w:instrText>
      </w:r>
      <w:r>
        <w:rPr/>
        <w:fldChar w:fldCharType="separate"/>
      </w:r>
      <w:r>
        <w:rPr/>
      </w:r>
      <w:r>
        <w:rPr/>
        <w:fldChar w:fldCharType="end"/>
      </w:r>
      <w:r>
        <w:rPr/>
        <w:t>, ñang cuøng ñaïi chuùng laøm ruoäng, thaáy moät con raén</w:t>
      </w:r>
      <w:r>
        <w:fldChar w:fldCharType="begin"/>
      </w:r>
      <w:r>
        <w:rPr/>
        <w:instrText xml:space="preserve"> XE "con raén" </w:instrText>
      </w:r>
      <w:r>
        <w:rPr/>
        <w:fldChar w:fldCharType="separate"/>
      </w:r>
      <w:r>
        <w:rPr/>
      </w:r>
      <w:r>
        <w:rPr/>
        <w:fldChar w:fldCharType="end"/>
      </w:r>
      <w:r>
        <w:rPr/>
        <w:t xml:space="preserve">, laáy gaäy kheâu leân. </w:t>
      </w:r>
    </w:p>
    <w:p>
      <w:pPr>
        <w:pStyle w:val="Normal"/>
        <w:ind w:firstLine="720"/>
        <w:jc w:val="both"/>
        <w:rPr/>
      </w:pPr>
      <w:r>
        <w:rPr/>
        <w:t xml:space="preserve">Roài keâu chuùng raèng: “Xem ñaây naøy!” </w:t>
      </w:r>
    </w:p>
    <w:p>
      <w:pPr>
        <w:pStyle w:val="Normal"/>
        <w:ind w:firstLine="720"/>
        <w:jc w:val="both"/>
        <w:rPr/>
      </w:pPr>
      <w:r>
        <w:rPr/>
        <w:t xml:space="preserve">Beøn laáy dao chaët laøm hai khuùc. </w:t>
      </w:r>
    </w:p>
    <w:p>
      <w:pPr>
        <w:pStyle w:val="Normal"/>
        <w:ind w:firstLine="720"/>
        <w:jc w:val="both"/>
        <w:rPr/>
      </w:pPr>
      <w:r>
        <w:rPr/>
        <w:t>Huyeàn Sa</w:t>
      </w:r>
      <w:r>
        <w:fldChar w:fldCharType="begin"/>
      </w:r>
      <w:r>
        <w:rPr/>
        <w:instrText xml:space="preserve"> XE "Huyeàn Sa" </w:instrText>
      </w:r>
      <w:r>
        <w:rPr/>
        <w:fldChar w:fldCharType="separate"/>
      </w:r>
      <w:r>
        <w:rPr/>
      </w:r>
      <w:r>
        <w:rPr/>
        <w:fldChar w:fldCharType="end"/>
      </w:r>
      <w:r>
        <w:rPr/>
        <w:t xml:space="preserve"> laáy gaäy haát ra sau löng chaúng theøm ngoù laïi. Caû chuùng ngaïc nhieân.</w:t>
      </w:r>
    </w:p>
    <w:p>
      <w:pPr>
        <w:pStyle w:val="Normal"/>
        <w:ind w:firstLine="720"/>
        <w:jc w:val="both"/>
        <w:rPr/>
      </w:pPr>
      <w:r>
        <w:rPr/>
        <w:t>Toå Phong noùi: “Taøi thay!”</w:t>
      </w:r>
    </w:p>
    <w:p>
      <w:pPr>
        <w:pStyle w:val="Normal"/>
        <w:ind w:firstLine="720"/>
        <w:jc w:val="both"/>
        <w:rPr/>
      </w:pPr>
      <w:r>
        <w:rPr/>
        <w:t>Toå Tuyeát Phong thaàn duïng y tôï Toå Nam tuyeàn. Ngaøi Huyeàn Sa chaúng chuùt gì ngoù laïi, y caùch Ngaøi Trieäu Chaâu!</w:t>
      </w:r>
    </w:p>
    <w:p>
      <w:pPr>
        <w:pStyle w:val="Normal"/>
        <w:ind w:firstLine="720"/>
        <w:jc w:val="both"/>
        <w:rPr/>
      </w:pPr>
      <w:r>
        <w:rPr/>
        <w:t>Toå Tuyeàn thì noùi: “Luùc aáy coù oâng thì cöùu ñöôïc con meøo roài!”</w:t>
      </w:r>
    </w:p>
    <w:p>
      <w:pPr>
        <w:pStyle w:val="Normal"/>
        <w:ind w:firstLine="720"/>
        <w:jc w:val="both"/>
        <w:rPr/>
      </w:pPr>
      <w:r>
        <w:rPr/>
        <w:t>Toå Phong thì noùi: “Taøi thay!”</w:t>
      </w:r>
    </w:p>
    <w:p>
      <w:pPr>
        <w:pStyle w:val="Normal"/>
        <w:ind w:firstLine="720"/>
        <w:jc w:val="both"/>
        <w:rPr/>
      </w:pPr>
      <w:r>
        <w:rPr/>
        <w:t>Cha con hai nhaø aáy tieát taáu thaønh töïu, nhö moät aán maø aán ra. Choã tuïng cuûa hai Ngaøi Tuyeát Ñaäu, Thieân Ñoàng cuõng laø y daïng veõ hoà loâ [Traùi baàu].</w:t>
      </w:r>
    </w:p>
    <w:p>
      <w:pPr>
        <w:pStyle w:val="Normal"/>
        <w:ind w:firstLine="720"/>
        <w:jc w:val="both"/>
        <w:rPr/>
      </w:pPr>
      <w:r>
        <w:rPr/>
        <w:t>Ngaøi Tuyeát Ñaäu tuïng raèng:</w:t>
      </w:r>
    </w:p>
    <w:p>
      <w:pPr>
        <w:pStyle w:val="Normal"/>
        <w:ind w:firstLine="720"/>
        <w:jc w:val="both"/>
        <w:rPr/>
      </w:pPr>
      <w:r>
        <w:rPr/>
        <w:tab/>
        <w:t>“Hai nhaø ñeàu deïp heát thieàn hoøa</w:t>
      </w:r>
    </w:p>
    <w:p>
      <w:pPr>
        <w:pStyle w:val="Normal"/>
        <w:ind w:firstLine="720"/>
        <w:jc w:val="both"/>
        <w:rPr/>
      </w:pPr>
      <w:r>
        <w:rPr/>
        <w:tab/>
        <w:t>Daáy leân khoùi buïi ngaïi gì phieàn</w:t>
      </w:r>
    </w:p>
    <w:p>
      <w:pPr>
        <w:pStyle w:val="Normal"/>
        <w:ind w:firstLine="720"/>
        <w:jc w:val="both"/>
        <w:rPr/>
      </w:pPr>
      <w:r>
        <w:rPr/>
        <w:tab/>
        <w:t>Nhôø ñöôïc Nam Tuyeàn ñöa cöû leänh</w:t>
      </w:r>
    </w:p>
    <w:p>
      <w:pPr>
        <w:pStyle w:val="Normal"/>
        <w:ind w:firstLine="720"/>
        <w:jc w:val="both"/>
        <w:rPr/>
      </w:pPr>
      <w:r>
        <w:rPr/>
        <w:tab/>
        <w:t>Moät ñao hai khuùc maëc tình nghieâng”.</w:t>
      </w:r>
    </w:p>
    <w:p>
      <w:pPr>
        <w:pStyle w:val="Normal"/>
        <w:ind w:firstLine="720"/>
        <w:jc w:val="both"/>
        <w:rPr/>
      </w:pPr>
      <w:r>
        <w:rPr/>
        <w:tab/>
        <w:t>“Coâng aùn neân chaêng hoûi Trieäu Chaâu</w:t>
      </w:r>
    </w:p>
    <w:p>
      <w:pPr>
        <w:pStyle w:val="Normal"/>
        <w:ind w:firstLine="720"/>
        <w:jc w:val="both"/>
        <w:rPr/>
      </w:pPr>
      <w:r>
        <w:rPr/>
        <w:tab/>
        <w:t>Tröôøng An thaønh noäi maëc nhaøn du</w:t>
      </w:r>
    </w:p>
    <w:p>
      <w:pPr>
        <w:pStyle w:val="Normal"/>
        <w:ind w:firstLine="720"/>
        <w:jc w:val="both"/>
        <w:rPr/>
      </w:pPr>
      <w:r>
        <w:rPr/>
        <w:tab/>
        <w:t>Ñaàu mang deùp coû khoâng ngöôøi hieåu</w:t>
      </w:r>
    </w:p>
    <w:p>
      <w:pPr>
        <w:pStyle w:val="Normal"/>
        <w:ind w:firstLine="720"/>
        <w:jc w:val="both"/>
        <w:rPr/>
      </w:pPr>
      <w:r>
        <w:rPr/>
        <w:tab/>
        <w:t>Veà trong nhaø nuùi töùc yeân thoâi”.</w:t>
      </w:r>
    </w:p>
    <w:p>
      <w:pPr>
        <w:pStyle w:val="Normal"/>
        <w:ind w:firstLine="720"/>
        <w:jc w:val="both"/>
        <w:rPr/>
      </w:pPr>
      <w:r>
        <w:rPr/>
        <w:t>Ngaøi Thieân Ñoàng tuïng raèng :</w:t>
      </w:r>
    </w:p>
    <w:p>
      <w:pPr>
        <w:pStyle w:val="Normal"/>
        <w:ind w:firstLine="720"/>
        <w:jc w:val="both"/>
        <w:rPr/>
      </w:pPr>
      <w:r>
        <w:rPr/>
        <w:tab/>
        <w:t>“Hai nhaø maây nöôùc laém phieàn haø</w:t>
      </w:r>
    </w:p>
    <w:p>
      <w:pPr>
        <w:pStyle w:val="Normal"/>
        <w:ind w:firstLine="720"/>
        <w:jc w:val="both"/>
        <w:rPr/>
      </w:pPr>
      <w:r>
        <w:rPr/>
        <w:tab/>
        <w:t>Vöông laõo sö taêng nghieäm chaùnh taø</w:t>
      </w:r>
    </w:p>
    <w:p>
      <w:pPr>
        <w:pStyle w:val="Normal"/>
        <w:ind w:firstLine="720"/>
        <w:jc w:val="both"/>
        <w:rPr/>
      </w:pPr>
      <w:r>
        <w:rPr/>
        <w:tab/>
        <w:t>Dao beùn chaët lìa ñeàu maát daáu</w:t>
      </w:r>
    </w:p>
    <w:p>
      <w:pPr>
        <w:pStyle w:val="Normal"/>
        <w:ind w:firstLine="720"/>
        <w:jc w:val="both"/>
        <w:rPr/>
      </w:pPr>
      <w:r>
        <w:rPr/>
        <w:tab/>
        <w:t>Thieân coå baûo ngöôøi meán taùc gia”.</w:t>
      </w:r>
    </w:p>
    <w:p>
      <w:pPr>
        <w:pStyle w:val="Normal"/>
        <w:ind w:firstLine="720"/>
        <w:jc w:val="both"/>
        <w:rPr/>
      </w:pPr>
      <w:r>
        <w:rPr/>
        <w:tab/>
        <w:t>“Ñaïo naøy chöa maát, tri aâm khaù khen!</w:t>
      </w:r>
    </w:p>
    <w:p>
      <w:pPr>
        <w:pStyle w:val="Normal"/>
        <w:ind w:firstLine="720"/>
        <w:jc w:val="both"/>
        <w:rPr/>
      </w:pPr>
      <w:r>
        <w:rPr/>
        <w:tab/>
        <w:t>Ñeõo nuùi thaáu bieån, heà, chæ toân Ñaïi Vuõ</w:t>
      </w:r>
    </w:p>
    <w:p>
      <w:pPr>
        <w:pStyle w:val="Normal"/>
        <w:ind w:firstLine="720"/>
        <w:jc w:val="both"/>
        <w:rPr/>
      </w:pPr>
      <w:r>
        <w:rPr/>
        <w:tab/>
        <w:t>Ñoäi ñaù vaù trôøi, heà, rieâng hieàn Nöõ Oa</w:t>
      </w:r>
    </w:p>
    <w:p>
      <w:pPr>
        <w:pStyle w:val="Normal"/>
        <w:ind w:firstLine="720"/>
        <w:jc w:val="both"/>
        <w:rPr/>
      </w:pPr>
      <w:r>
        <w:rPr/>
        <w:tab/>
        <w:t>Trieäu Chaâu rieâng coù choã sanh nhai</w:t>
      </w:r>
    </w:p>
    <w:p>
      <w:pPr>
        <w:pStyle w:val="Normal"/>
        <w:ind w:firstLine="720"/>
        <w:jc w:val="both"/>
        <w:rPr/>
      </w:pPr>
      <w:r>
        <w:rPr/>
        <w:tab/>
        <w:t>Deùp rôm ñaàu ñoäi coù chi sai</w:t>
      </w:r>
    </w:p>
    <w:p>
      <w:pPr>
        <w:pStyle w:val="Normal"/>
        <w:ind w:firstLine="720"/>
        <w:jc w:val="both"/>
        <w:rPr/>
      </w:pPr>
      <w:r>
        <w:rPr/>
        <w:tab/>
        <w:t>Ñeán trong choã-khaùc toaøn soi toû</w:t>
      </w:r>
    </w:p>
    <w:p>
      <w:pPr>
        <w:pStyle w:val="Normal"/>
        <w:ind w:firstLine="720"/>
        <w:jc w:val="both"/>
        <w:rPr/>
      </w:pPr>
      <w:r>
        <w:rPr/>
        <w:tab/>
        <w:t>Chæ caùi vaøng roøng chaúng laãn sa (caùt)”.</w:t>
      </w:r>
    </w:p>
    <w:p>
      <w:pPr>
        <w:pStyle w:val="Normal"/>
        <w:ind w:firstLine="720"/>
        <w:jc w:val="both"/>
        <w:rPr/>
      </w:pPr>
      <w:r>
        <w:rPr/>
        <w:t>Ñaây laø hai, ba laõo nhaø ngheà [Taùc gia] duøng saùt sanh laøm Phaät söï. AÁy laø caûnh giôùi baäc ñaïi nhôn, neân ngöôøi taàm thöôøng chaúng theå ño löôøng.</w:t>
      </w:r>
    </w:p>
    <w:p>
      <w:pPr>
        <w:pStyle w:val="Normal"/>
        <w:ind w:firstLine="720"/>
        <w:jc w:val="both"/>
        <w:rPr/>
      </w:pPr>
      <w:r>
        <w:rPr/>
        <w:t>Kinh: “Anan, laïi caùc chuùng sanh luïc ñaïo trong caùc theá giôùi loøng chaúng troäm caép</w:t>
      </w:r>
      <w:r>
        <w:fldChar w:fldCharType="begin"/>
      </w:r>
      <w:r>
        <w:rPr/>
        <w:instrText xml:space="preserve"> XE "troäm caép" </w:instrText>
      </w:r>
      <w:r>
        <w:rPr/>
        <w:fldChar w:fldCharType="separate"/>
      </w:r>
      <w:r>
        <w:rPr/>
      </w:r>
      <w:r>
        <w:rPr/>
        <w:fldChar w:fldCharType="end"/>
      </w:r>
      <w:r>
        <w:rPr/>
        <w:t>, aét chaúng theo doøng sanh töû noái tieáp nhau. OÂng tu phaùp Chaùnh Ñònh coát ñeå ra khoûi traàn lao, neáu loøng troäm caép chaúng tröø, thì khoâng ra khoûi traàn ñöôïc. Daàu coù nhieàu trí thieàn ñònh hieän tieàn maø khoâng ñoaïn döùt söï troäm caép, haún laïc vaøo taø ñaïo: haïng treân laø tinh linh, haïng giöõa laø yeâu mò, haïng döôùi laø ngöôøi taø bò taø mò nhaäp vaøo.</w:t>
      </w:r>
    </w:p>
    <w:p>
      <w:pPr>
        <w:pStyle w:val="Normal"/>
        <w:ind w:firstLine="720"/>
        <w:jc w:val="both"/>
        <w:rPr/>
      </w:pPr>
      <w:r>
        <w:rPr/>
        <w:t xml:space="preserve">Caùc ñaùm taø kia cuõng coù ñoà chuùng, moãi moãi töï xöng laø thaønh Ñaïo Voâ Thöôïng. Sau khi Ta dieät ñoä, trong ñôøi maït phaùp, laém thöù yeâu taø ñoù laãy löøng trong theá gian, leùn nuùp gian doái, xöng laø thieän tri thöùc. Moãi keû töï xöng ñaõ ñöôïc phaùp sieâu nhaân, löøa gaït ngöôøi khoâng bieát, doïa daãm khieán maát loøng tin, chuùng qua ñeán ñaâu cöûa nhaø hao taùn. </w:t>
      </w:r>
    </w:p>
    <w:p>
      <w:pPr>
        <w:pStyle w:val="Normal"/>
        <w:ind w:firstLine="720"/>
        <w:jc w:val="both"/>
        <w:rPr/>
      </w:pPr>
      <w:r>
        <w:rPr/>
        <w:t xml:space="preserve">Ta daïy haøng Tyø Khöu theo phaùp khaát thöïc ñeå boû loøng tham, thaønh Ñaïo Boà Ñeà. Caùc haøng Tyø Khöu khoâng töï naáu aên, gôûi caùi soáng thöøa nöông taïm nôi Tam Giôùi, thò hieän moät laàn ñi veà, ñi roài khoâng trôû laïi. Laøm sao boïn giaëc möôïn y phuïc cuûa Ta buoân baùn Nhö Lai, taïo ñuû thöù nghieäp maø ñeàu goïi laø Phaät phaùp, laïi cheâ bai caùc Tyø Khöu xuaát gia ñaày ñuû Giôùi Luaät laø ñaïo Tieåu Thöøa; do choã laøm cho nghi laàm voâ löôïng chuùng sanh maø ñoïa ñòa nguïc voâ giaùn. </w:t>
      </w:r>
    </w:p>
    <w:p>
      <w:pPr>
        <w:pStyle w:val="Normal"/>
        <w:ind w:firstLine="720"/>
        <w:jc w:val="both"/>
        <w:rPr/>
      </w:pPr>
      <w:r>
        <w:rPr/>
        <w:t>Nhö sau khi Ta dieät ñoä, neáu coù Tyø Khöu phaùt taâm quyeát ñònh tu Tam Ma Ñeà, ôû tröôùc hình töôïng Nhö Lai, chính mình thaép moät ngoïn ñeøn, ñoát moät ngoùn tay hay ôû treân thaân ñoát moät ñieåm höông, Ta noùi ngöôøi aáy nôï cuõ töø voâ thuûy trong moät thôøi traû heát, ñôøi ñôøi caùo bieät theá gian, vónh vieãn thoaùt khoûi caùc laäu. Ngöôøi aáy tuy chöa roõ lieàn con ñöôøng Voâ Thöôïng Giaùc, nhöng ñoái vôùi Phaät phaùp ñaõ coù taâm quyeát ñònh. Neáu khoâng laøm ñöôïc caùi nhaân xaû thaân nhoû moïn aáy, daàu coù thaønh Ñaïo Voâ Vi, cuõng phaûi sanh laïi laøm ngöôøi, traû heát nôï cuõ, nhö chuyeän aên luùa-ngöïa cuûa Ta [</w:t>
      </w:r>
      <w:r>
        <w:rPr>
          <w:spacing w:val="-4"/>
        </w:rPr>
        <w:t>Ñöùc Phaät nhaän lôøi thænh caàu cuûa Vua Baø La Moân A Kì Ñaït, an cö nhaäp Haï trong nöôùc naøy. Trong ba thaùng Phaät vaø naêm traêm ñeä töû cuøng nhau aên côm luùa ngöaï. Ñaây laø moät trong thaäp naïn cuûa Phaät]</w:t>
      </w:r>
      <w:r>
        <w:rPr/>
        <w:t xml:space="preserve">, thaät khoâng sai khaùc. </w:t>
      </w:r>
    </w:p>
    <w:p>
      <w:pPr>
        <w:pStyle w:val="Normal"/>
        <w:ind w:firstLine="720"/>
        <w:jc w:val="both"/>
        <w:rPr/>
      </w:pPr>
      <w:r>
        <w:rPr/>
        <w:t>“</w:t>
      </w:r>
      <w:r>
        <w:rPr/>
        <w:t>OÂng daïy ngöôøi ñôøi tu Tam Ma Ñeà</w:t>
      </w:r>
      <w:r>
        <w:fldChar w:fldCharType="begin"/>
      </w:r>
      <w:r>
        <w:rPr/>
        <w:instrText xml:space="preserve"> XE "Tam Ma Ñeà" </w:instrText>
      </w:r>
      <w:r>
        <w:rPr/>
        <w:fldChar w:fldCharType="separate"/>
      </w:r>
      <w:r>
        <w:rPr/>
      </w:r>
      <w:r>
        <w:rPr/>
        <w:fldChar w:fldCharType="end"/>
      </w:r>
      <w:r>
        <w:rPr/>
        <w:t>, sau nöõa phaûi ñoaïn döùt loøng troäm caép, ñoù laø lôøi daïy roõ raøng trong saïch, choã quyeát ñònh thöù ba cuûa Chö Nhö Lai Tieân Phaät Theá Toân.</w:t>
      </w:r>
    </w:p>
    <w:p>
      <w:pPr>
        <w:pStyle w:val="Normal"/>
        <w:ind w:firstLine="720"/>
        <w:jc w:val="both"/>
        <w:rPr/>
      </w:pPr>
      <w:r>
        <w:rPr/>
        <w:t>“</w:t>
      </w:r>
      <w:r>
        <w:rPr/>
        <w:t>Theá neân, Anan, neáu chaúng döùt tröø troäm caép maø tu thieàn ñònh thì cuõng nhö ngöôøi roùt nöôùc vaøo cheùn thuûng, mong cho ñöôïc ñaày, daàu traûi qua soá kieáp nhieàu nhö buïi, roát chaúng theå ñaày. Nhö caùc Tyø Khöu, ngoaøi y baùt ra, maûy may khoâng tích tröõ, xin böõa aên coù dö thì boá thí</w:t>
      </w:r>
      <w:r>
        <w:fldChar w:fldCharType="begin"/>
      </w:r>
      <w:r>
        <w:rPr/>
        <w:instrText xml:space="preserve"> XE "boá thí" </w:instrText>
      </w:r>
      <w:r>
        <w:rPr/>
        <w:fldChar w:fldCharType="separate"/>
      </w:r>
      <w:r>
        <w:rPr/>
      </w:r>
      <w:r>
        <w:rPr/>
        <w:fldChar w:fldCharType="end"/>
      </w:r>
      <w:r>
        <w:rPr/>
        <w:t xml:space="preserve"> cho chuùng sanh ñoùi; nôi nhoùm hoäi lôùn, chaáp tay vaùi chaøo ñaïi chuùng, coù ngöôøi ñaùnh maéng cuõng ñoàng nhö khen ngôïi, quyeát töï buoâng boû thaân taâm, maùu xöông thaân thòt chung vôùi chuùng sanh, khoâng ñem lôøi daïy baát lieãu nghóa cuûa Nhö Lai laøm choã hieåu cuûa mình, laøm laàm laïc ngöôøi môùi hoïc, thì Phaät aán chöùng cho ngöôøi aáy thaät ñöôïc Tam Muoäi. </w:t>
      </w:r>
    </w:p>
    <w:p>
      <w:pPr>
        <w:pStyle w:val="Normal"/>
        <w:ind w:firstLine="720"/>
        <w:jc w:val="both"/>
        <w:rPr/>
      </w:pPr>
      <w:r>
        <w:rPr/>
        <w:t>“</w:t>
      </w:r>
      <w:r>
        <w:rPr/>
        <w:t>Nhö Ta noùi ñaây, goïi laø lôøi Phaät, chaúng nhö ñaây noùi, töùc lôøi Ba Tuaàn.</w:t>
      </w:r>
    </w:p>
    <w:p>
      <w:pPr>
        <w:pStyle w:val="Normal"/>
        <w:ind w:firstLine="720"/>
        <w:jc w:val="both"/>
        <w:rPr/>
      </w:pPr>
      <w:r>
        <w:rPr/>
        <w:t xml:space="preserve">Thoâng raèng: Tham maø chaúng ngöøng haún ñeán choã leùn caép. Troäm caép vaät cuûa ngöôøi ñeå nuoâi thaân mình, haïi chæ ôû thaân maø thoâi, cho neân thaép ñeøn ñoát tay haún coù theå ñeàn xong. Coøn buoân baùn lôøi daïy baát lieãu nghóa cuûa Nhö Lai, laáy laøm choã hieåu cuûa mình ñeå laàm laïc ngöôøi môùi hoïc, ñoù laø keû troäm caép phaùp vaäy, haïi naøy khoâng keå xieát, bôûi trong loøng khaén khít caùi töï aùi, muoán coù rieâng sôû tröôøng, chöa theå töï buoâng boû. Boû thaân deã, boû taâm khoù. Phaûi khieán thaân taâm ñeàu xaû boû thì taâm troäm caép aét tröø, theá môùi noùi ñöôïc laø thaät ñaéc Tam Muoäi vaäy. </w:t>
      </w:r>
    </w:p>
    <w:p>
      <w:pPr>
        <w:pStyle w:val="Normal"/>
        <w:ind w:firstLine="720"/>
        <w:jc w:val="both"/>
        <w:rPr/>
      </w:pPr>
      <w:r>
        <w:rPr/>
        <w:t>Xöa, coù Baø La Moân [Baø La Moân xöù naøy goïi laø Tònh Dueä, noøi gioáng trong saïch]  hoï Haéc vaän thaàn löïc, vui veû duøng hai tay dôõ leân cao hai caây boâng ngoâ ñoàng ñeán cuùng döôøng Phaät.</w:t>
      </w:r>
    </w:p>
    <w:p>
      <w:pPr>
        <w:pStyle w:val="Normal"/>
        <w:ind w:firstLine="720"/>
        <w:jc w:val="both"/>
        <w:rPr/>
      </w:pPr>
      <w:r>
        <w:rPr/>
        <w:t>Ñöùc Phaät goïi lôùn: “Tieân nhôn!”</w:t>
      </w:r>
    </w:p>
    <w:p>
      <w:pPr>
        <w:pStyle w:val="Normal"/>
        <w:ind w:firstLine="720"/>
        <w:jc w:val="both"/>
        <w:rPr/>
      </w:pPr>
      <w:r>
        <w:rPr/>
        <w:t>Ngöôøi Baø La Moân öùng tieáng “daï”.</w:t>
      </w:r>
    </w:p>
    <w:p>
      <w:pPr>
        <w:pStyle w:val="Normal"/>
        <w:ind w:firstLine="720"/>
        <w:jc w:val="both"/>
        <w:rPr/>
      </w:pPr>
      <w:r>
        <w:rPr/>
        <w:t>Phaät baûo: “Buoâng boû</w:t>
      </w:r>
      <w:r>
        <w:fldChar w:fldCharType="begin"/>
      </w:r>
      <w:r>
        <w:rPr/>
        <w:instrText xml:space="preserve"> XE "Buoâng boû" </w:instrText>
      </w:r>
      <w:r>
        <w:rPr/>
        <w:fldChar w:fldCharType="separate"/>
      </w:r>
      <w:r>
        <w:rPr/>
      </w:r>
      <w:r>
        <w:rPr/>
        <w:fldChar w:fldCharType="end"/>
      </w:r>
      <w:r>
        <w:rPr/>
        <w:t xml:space="preserve"> ñi!”</w:t>
      </w:r>
    </w:p>
    <w:p>
      <w:pPr>
        <w:pStyle w:val="Normal"/>
        <w:ind w:firstLine="720"/>
        <w:jc w:val="both"/>
        <w:rPr/>
      </w:pPr>
      <w:r>
        <w:rPr/>
        <w:t>Ngöôøi Baø La Moân lieàn buoâng moät caønh boâng beân tay traùi.</w:t>
      </w:r>
    </w:p>
    <w:p>
      <w:pPr>
        <w:pStyle w:val="Normal"/>
        <w:ind w:firstLine="720"/>
        <w:jc w:val="both"/>
        <w:rPr/>
      </w:pPr>
      <w:r>
        <w:rPr/>
        <w:t>Phaät laïi goïi lôùn: “Tieân nhôn, buoâng boû ñi!”</w:t>
      </w:r>
    </w:p>
    <w:p>
      <w:pPr>
        <w:pStyle w:val="Normal"/>
        <w:ind w:firstLine="720"/>
        <w:jc w:val="both"/>
        <w:rPr/>
      </w:pPr>
      <w:r>
        <w:rPr/>
        <w:t>Ngöôøi Baø La Moân laïi lieàn buoâng moät caønh hoa beân tay phaûi.</w:t>
      </w:r>
    </w:p>
    <w:p>
      <w:pPr>
        <w:pStyle w:val="Normal"/>
        <w:ind w:firstLine="720"/>
        <w:jc w:val="both"/>
        <w:rPr/>
      </w:pPr>
      <w:r>
        <w:rPr/>
        <w:t>Phaät laïi goïi: “Tieân nhôn, buoâng boû ñi!”</w:t>
      </w:r>
    </w:p>
    <w:p>
      <w:pPr>
        <w:pStyle w:val="Normal"/>
        <w:ind w:firstLine="720"/>
        <w:jc w:val="both"/>
        <w:rPr/>
      </w:pPr>
      <w:r>
        <w:rPr/>
        <w:t>Ngöôøi Baø La Moân noùi: “Baïch Theá Toân! Nay con hai tay ñeàu khoâng, Ngaøi coøn daïy buoâng boû caùi gì?”</w:t>
      </w:r>
    </w:p>
    <w:p>
      <w:pPr>
        <w:pStyle w:val="Normal"/>
        <w:ind w:firstLine="720"/>
        <w:jc w:val="both"/>
        <w:rPr/>
      </w:pPr>
      <w:r>
        <w:rPr/>
        <w:t>Phaät noùi: “Ta chaúng daïy oâng buoâng boû boâng ñi. OÂng phaûi buoâng boû ngoaøi saùu Traàn, trong saùu Caên, giöõa saùu Thöùc, buoâng boû heát moät löôït. Caùi choã khoâng coù gì ñeå buoâng boû chính laø choã khoûi sanh töû cuûa oâng”.</w:t>
      </w:r>
    </w:p>
    <w:p>
      <w:pPr>
        <w:pStyle w:val="Normal"/>
        <w:ind w:firstLine="720"/>
        <w:jc w:val="both"/>
        <w:rPr/>
      </w:pPr>
      <w:r>
        <w:rPr/>
        <w:t>Ngöôøi Baø La Moân ngay nôi lôøi ngoä Voâ Sanh Nhaãn.</w:t>
      </w:r>
    </w:p>
    <w:p>
      <w:pPr>
        <w:pStyle w:val="Normal"/>
        <w:ind w:firstLine="720"/>
        <w:jc w:val="both"/>
        <w:rPr/>
      </w:pPr>
      <w:r>
        <w:rPr/>
        <w:t>Thieàn sö Hoaøng Long</w:t>
      </w:r>
      <w:r>
        <w:fldChar w:fldCharType="begin"/>
      </w:r>
      <w:r>
        <w:rPr/>
        <w:instrText xml:space="preserve"> XE "Hoaøng Long" </w:instrText>
      </w:r>
      <w:r>
        <w:rPr/>
        <w:fldChar w:fldCharType="separate"/>
      </w:r>
      <w:r>
        <w:rPr/>
      </w:r>
      <w:r>
        <w:rPr/>
        <w:fldChar w:fldCharType="end"/>
      </w:r>
      <w:r>
        <w:rPr/>
        <w:t xml:space="preserve"> Duy Thanh ñöôïc aán taâm ôû Toå Hoái Ñöôøng, thöôøng vì ngöôøi noùi: “Ngöôøi hoïc Ñaïo ngaøy nay chöa thoaùt khoûi sanh töû, beänh ôû taïi choã naøo? Beänh ôû loøng troäm caép chöa cheát vaäy. Nhöng ñoù khoâng phaûi laø toäi cuûa ngöôøi aáy, maø laø toäi cuûa oâng thaày vaäy. Nhö Haùn Cao Ñeá doái gaït Haøn Tín maø gieát ñi thì Haøn Tín tuy cheát maø taâm naøo coù cheát? Ngöôøi hoïc Ñaïo ñôøi xöa, ngay lôøi noùi thoaùt sanh töû. Coâng hieän taïi choã naøo? Vì loøng troäm caép ñaõ cheát vaäy. Nhöng chaúng phaûi ngöôøi hoïc töï coù theå ñaâu, chính do oâng thaày keàm keïp ñaäp phaù kín nhieäm vaäy. Nhö Löông Voõ Ñeá nguï taïi saân chaàu, thaáy Haàu Caûnh chaúng ñoäng aâm hôi, loøng Haàu Caûnh ñaõ khoâ kieät khoâng coøn gì caû vaäy. Choã noùi cuûa caùc phöông, chaúng phaûi khoâng ñeïp ñeõ nhöng noùi cho cuøng thì nhö Trieäu Xöông [Ngöôøi xöù Kieán Nam, ñôøi Toáng, thieän ngheä veà ngheà veõ boâng, traùi, coû caây, böôùm, ong... saéc maøu, neùt veõ troâng y nhö thaät] veõ hoa, hoa tuy gioáng thaät nhöng chaúng phaûi laø hoa thaät!”</w:t>
      </w:r>
    </w:p>
    <w:p>
      <w:pPr>
        <w:pStyle w:val="Normal"/>
        <w:ind w:firstLine="720"/>
        <w:jc w:val="both"/>
        <w:rPr/>
      </w:pPr>
      <w:r>
        <w:rPr/>
        <w:t>Ñaây ñaùng laøm giôùi raên keû buoân baùn Nhö Lai.</w:t>
      </w:r>
    </w:p>
    <w:p>
      <w:pPr>
        <w:pStyle w:val="Normal"/>
        <w:ind w:firstLine="720"/>
        <w:jc w:val="both"/>
        <w:rPr/>
      </w:pPr>
      <w:r>
        <w:rPr/>
        <w:t>Kinh: “Anan, chuùng sanh luïc ñaïo trong theá giôùi nhö theá, tuy thaân taâm khoâng coù Saùt, Ñaïo, Daâm ba haïnh ñaõ troøn nhöng neáu coù Ñaïi Voïng Ngöõ</w:t>
      </w:r>
      <w:r>
        <w:fldChar w:fldCharType="begin"/>
      </w:r>
      <w:r>
        <w:rPr/>
        <w:instrText xml:space="preserve"> XE "Ñaïi Voïng Ngöõ" </w:instrText>
      </w:r>
      <w:r>
        <w:rPr/>
        <w:fldChar w:fldCharType="separate"/>
      </w:r>
      <w:r>
        <w:rPr/>
      </w:r>
      <w:r>
        <w:rPr/>
        <w:fldChar w:fldCharType="end"/>
      </w:r>
      <w:r>
        <w:rPr/>
        <w:t xml:space="preserve"> thì Tam Ma Ñeà khoâng ñöôïc thanh tònh, thaønh ma aùi kieán, maát gioáng Nhö Lai. Ñoù laø chöa ñöôïc maø noùi ñöôïc, chöa chöùng noùi laø chöùng. Hoaëc caàu söï toân troïng toät baäc cuûa theá gian, baûo ngöôøi khaùc raèng “Toâi nay ñaõ ñaéc quaû Tu Ñaø Hoaøn, quaû Tö Ñaø Haøm, quaû A Na Haøm, ñaïo A La Haùn, thöøa Bích Chi Phaät, Tam Hieàn hay Boà Taùt Thaäp Ñòa”, troâng mong ngöôøi kia leã saùm, tham söï cuùng döôøng. Ñoù laø nhöõng keû nhaát-ñieân-ca</w:t>
      </w:r>
      <w:r>
        <w:fldChar w:fldCharType="begin"/>
      </w:r>
      <w:r>
        <w:rPr/>
        <w:instrText xml:space="preserve"> XE "nhaát-ñieân-ca" </w:instrText>
      </w:r>
      <w:r>
        <w:rPr/>
        <w:fldChar w:fldCharType="separate"/>
      </w:r>
      <w:r>
        <w:rPr/>
      </w:r>
      <w:r>
        <w:rPr/>
        <w:fldChar w:fldCharType="end"/>
      </w:r>
      <w:r>
        <w:rPr/>
        <w:t>, töï dieät gioáng Phaät, nhö ngöôøi laáy dao chaët caây Ña La; Phaät noùi ngöôøi aáy maát haún caên laønh, khoâng coøn chaùnh tri kieán, chìm trong ba bieån khoå, chaúng thaønh Tam Muoäi.</w:t>
      </w:r>
    </w:p>
    <w:p>
      <w:pPr>
        <w:pStyle w:val="Normal"/>
        <w:ind w:firstLine="720"/>
        <w:jc w:val="both"/>
        <w:rPr/>
      </w:pPr>
      <w:r>
        <w:rPr/>
        <w:t>“</w:t>
      </w:r>
      <w:r>
        <w:rPr/>
        <w:t xml:space="preserve">Ta baûo caùc haøng Boà Taùt vaø A La Haùn, sau khi Ta dieät ñoä, ÖÙng Thaân sanh vaøo ñôøi maït phaùp, ñuû thöù hình, ñoä ngöôøi chìm ñaém. Hoaëc laøm Sa Moân, cö só aùo traéng, vua chuùa, quan laïi, ñoàng nam, ñoàng nöõ nhö theá cho ñeán ngöôøi daâm nöõ, quaû phuï, ngöôøi gian doái, troäm caép, ngöôøi ñoà teå, buoân baùn, cuøng hoï ñoàng söï, khen ngôïi Phaät Thöøa, khieán cho thaân taâm hoï vaøo Tam Ma Ñòa, nhöng roát raùo chaúng töï noùi ra toâi thaät laø Boà Taùt, thaät laø A La Haùn, khinh xuaát noùi vôùi ngöôøi chöa hoïc, laøm tieát laäu maät nhaân cuûa Phaät. Chæ tröø ra ñeán luùc laâm chung, hoaëc chaêng thaàm coù lôøi di chuùc. Laøm sao haïng ngöôøi aáy coù theå roái gaït chuùng sanh ñeå thaønh Ñaïi Voïng Ngöõ. </w:t>
      </w:r>
    </w:p>
    <w:p>
      <w:pPr>
        <w:pStyle w:val="Normal"/>
        <w:ind w:firstLine="720"/>
        <w:jc w:val="both"/>
        <w:rPr/>
      </w:pPr>
      <w:r>
        <w:rPr/>
        <w:t>“</w:t>
      </w:r>
      <w:r>
        <w:rPr/>
        <w:t>OÂng daïy ngöôøi ñôøi tu Tam Ma Ñeà</w:t>
      </w:r>
      <w:r>
        <w:fldChar w:fldCharType="begin"/>
      </w:r>
      <w:r>
        <w:rPr/>
        <w:instrText xml:space="preserve"> XE "Tam Ma Ñeà" </w:instrText>
      </w:r>
      <w:r>
        <w:rPr/>
        <w:fldChar w:fldCharType="separate"/>
      </w:r>
      <w:r>
        <w:rPr/>
      </w:r>
      <w:r>
        <w:rPr/>
        <w:fldChar w:fldCharType="end"/>
      </w:r>
      <w:r>
        <w:rPr/>
        <w:t>, sau heát phaûi ñoaïn tröø caùc Ñaïi Voïng Ngöõ, ñoù laø lôøi daïy roõ raøng trong saïch, choã quyeát ñònh thöù tö cuûa Chö Nhö Lai Tieân Phaät Theá Toân.</w:t>
      </w:r>
    </w:p>
    <w:p>
      <w:pPr>
        <w:pStyle w:val="Normal"/>
        <w:ind w:firstLine="720"/>
        <w:jc w:val="both"/>
        <w:rPr/>
      </w:pPr>
      <w:r>
        <w:rPr/>
        <w:t>“</w:t>
      </w:r>
      <w:r>
        <w:rPr/>
        <w:t xml:space="preserve">Theá neân, Anan, neáu khoâng ñoaïn döùt ñöôïc Ñaïi Voïng Ngöõ thì nhö khaéc phaân ngöôøi laøm ra hình caây Chieân Ñaøn, muoán coù höông thôm, theá naøo coù chuyeän aáy. Ta daïy haøng Tyø Khöu, tröïc taâm laø ñaïo traøng, trong boán oai nghi, taát caû haønh vi, coøn khoâng chuùt hö doái, huoáng sao töï xöng ñaéc phaùp thöôïng nhaân, ví nhö ngöôøi heøn maït töï xöng baäy laø Ñeá Vöông, töï chuoác laáy söï tru dieät. Huoáng laø baäc Phaùp Vöông, laøm sao ñaët baøy hö voïng? Nhaân ñòa chaúng chaân, quaû phaûi quanh co, theá maø caàu Phaät Boà Ñeà, nhö ngöôøi caén roán, muoán thaønh töïu caùi gì? Nhö caùc Tyø Khöu, taâm nhö daây ñaøn thaúng, moãi moãi chaân thaät maø vaøo Tam Ma Ñòa, vónh vieãn khoâng coù ma söï. Ta aán chöùng ngöôøi aáy thaønh töïu Tri Giaùc Voâ Thöôïng cuûa Boà Taùt. </w:t>
      </w:r>
    </w:p>
    <w:p>
      <w:pPr>
        <w:pStyle w:val="Normal"/>
        <w:ind w:firstLine="720"/>
        <w:jc w:val="both"/>
        <w:rPr/>
      </w:pPr>
      <w:r>
        <w:rPr/>
        <w:t>“</w:t>
      </w:r>
      <w:r>
        <w:rPr/>
        <w:t>Nhö Ta noùi ñaây, goïi laø lôøi Phaät, chaúng nhö ñaây noùi, töùc laø lôøi Ba Tuaàn”.</w:t>
      </w:r>
    </w:p>
    <w:p>
      <w:pPr>
        <w:pStyle w:val="Normal"/>
        <w:ind w:firstLine="720"/>
        <w:jc w:val="both"/>
        <w:rPr/>
      </w:pPr>
      <w:r>
        <w:rPr/>
        <w:t xml:space="preserve">Thoâng raèng: Thaân, Khaåu, YÙ ñaày ñuû möôøi nghieäp. Thaân nghieäp laø Daâm, Saùt, Ñaïo. YÙ nghieäp laø Tham, Saân, Si. Khaåu nghieäp laø AÙc Khaåu, Löôõng Thieät, YÛ Ngöõ, Voïng Ngöõ. Thaân taâm khoâng coù haønh ñoäng Saùt, Ñaïo, Daâm coù theå tin laø khoâng coù AÙc Khaåu, Löôõng Thieät, YÛ Ngöõ. Duy caùi Ñaïi Voïng Ngöõ döôøng laø coøn ñaáy. Vì sao theá? Trong khoâng coù taâm Saùt, Ñaïo, Daâm, ngoaøi khoâng coù vieäc Saùt, Ñaïo, Daâm, ba haïnh ñaõ troøn, trong ngoaøi thanh tònh, ñôøi chaúng coù nhieàu. Nhöng xeùt theo Toái Thöôïng Thöøa, chöa laø kyø laï. Bôûi caên si kia khoù tröø, neân trong Tam Ma Ñòa, vaãn coøn aùi kieán. Môùi beøn noùi laùo, xöng laø ñaõ chöùng ñöôïc Thaäp Ñòa, hay Tam Hieàn laø Thaäp Tín, Thaäp Truï, Thaäp Haïnh, Thaäp Hoài Höôùng, cho ñeán Bích Chi Phaät, Boán Thaùnh Quaû. YÙ ñoà tham söï cuùng döôøng, töùc laø AÙi Ma. Cho laø vaøo baäc Thaùnh, töùc laø Kieán Ma. </w:t>
      </w:r>
    </w:p>
    <w:p>
      <w:pPr>
        <w:pStyle w:val="Normal"/>
        <w:ind w:firstLine="720"/>
        <w:jc w:val="both"/>
        <w:rPr/>
      </w:pPr>
      <w:r>
        <w:rPr/>
        <w:t>ÔÛ tröôùc noùi laø haàm AÙi Kieán, laø taâm vöôùng maéc nôi caûnh, maát ñöôøng Boà Ñeà, laø chaúng giaõy saïch maàm moáng vaäy. ÔÛ ñaây noùi veà ma AÙi Kieán, taâm keït nôi phaùp, maát gioáng Nhö Lai, laø ngöôøi giuùp cho maàm gioáng lôùn leân vaäy. Ngöôøi chaúng giaõy saïch maàm gioáng maø hoài taâm höôùng Ñaïo, coøn ñöôïc Boà Ñeà. Ngöôøi giuùp maàm gioáng theâm lôùn, chieám ngoâi Ñeá xöng Vöông, töï oâm laáy söï tru dieät, neân caùi haïi thaät laø quaù laém. Noùi raèng yeáu chæ, hieåu bieát sai laàm maø cho laø cöïc taéc, khieán cho chuùng sanh chaúng coøn bieát coù vieäc höôùng thöôïng, neân laøm tieâu maát haït gioáng Phaät. Chuyeän Ñaïi Voïng Ngöõ haù khoâng neân raên caám ö? Nhö ngöôøi trong quaû vò, ÖÙng Thaân hieån hoùa coøn chaúng daùm coi thöôøng tieát laäu maät nhaân, töï noùi ra choã ñaéc.</w:t>
      </w:r>
    </w:p>
    <w:p>
      <w:pPr>
        <w:pStyle w:val="Normal"/>
        <w:ind w:firstLine="720"/>
        <w:jc w:val="both"/>
        <w:rPr/>
      </w:pPr>
      <w:r>
        <w:rPr/>
        <w:t xml:space="preserve">Nhö Hoøa Thöôïng Phaùp Hoa Chí Ngoân [Toå Thöù Saùu trong phaùi Thieân Thaùi ôû Ñoâng Ñoä, hieäu Trí Oai thieàn sö. Laäp thieàn laâm ôû Thai Chaâu, Phoå Thoâng Sôn nôi coù teân Phaùp Hoa, keû hoïc thieàn coù 300 ngöôøi, keû nghe giaûng coù 700 ngöôøi. Do ñoù goïi hieäu laø Phaùp Hoa toân giaû], saép hoùa (tòch), goïi ngöôøi noùi : “Ta töø voâ löôïng kieáp ñeán nay, thaønh töïu qua nhieàu quoác ñoä, phaân thaân xieån döông giaùo hoùa, nay trôû veà Nam!” </w:t>
      </w:r>
    </w:p>
    <w:p>
      <w:pPr>
        <w:pStyle w:val="Normal"/>
        <w:ind w:firstLine="720"/>
        <w:jc w:val="both"/>
        <w:rPr/>
      </w:pPr>
      <w:r>
        <w:rPr/>
        <w:t>Noùi xong, naèm nghieâng beân phaûi maø tòch.</w:t>
      </w:r>
    </w:p>
    <w:p>
      <w:pPr>
        <w:pStyle w:val="Normal"/>
        <w:ind w:firstLine="720"/>
        <w:jc w:val="both"/>
        <w:rPr/>
      </w:pPr>
      <w:r>
        <w:rPr/>
        <w:t>OÂng Taäp Tieân Vöông Chaát hoûi Toå Phaùp Hoa: “Nhö sao laø yù Toå Sö</w:t>
      </w:r>
      <w:r>
        <w:fldChar w:fldCharType="begin"/>
      </w:r>
      <w:r>
        <w:rPr/>
        <w:instrText xml:space="preserve"> XE "yù Toå Sö" </w:instrText>
      </w:r>
      <w:r>
        <w:rPr/>
        <w:fldChar w:fldCharType="separate"/>
      </w:r>
      <w:r>
        <w:rPr/>
      </w:r>
      <w:r>
        <w:rPr/>
        <w:fldChar w:fldCharType="end"/>
      </w:r>
      <w:r>
        <w:rPr/>
        <w:t xml:space="preserve"> töø Taây sang?”</w:t>
      </w:r>
    </w:p>
    <w:p>
      <w:pPr>
        <w:pStyle w:val="Normal"/>
        <w:ind w:firstLine="720"/>
        <w:jc w:val="both"/>
        <w:rPr/>
      </w:pPr>
      <w:r>
        <w:rPr/>
        <w:t xml:space="preserve">Toå noùi : </w:t>
      </w:r>
    </w:p>
    <w:p>
      <w:pPr>
        <w:pStyle w:val="Normal"/>
        <w:ind w:firstLine="720"/>
        <w:jc w:val="both"/>
        <w:rPr/>
      </w:pPr>
      <w:r>
        <w:rPr/>
        <w:t>“</w:t>
      </w:r>
      <w:r>
        <w:rPr/>
        <w:t>Trong boùng nuùi xanh suoái lam khôûi</w:t>
      </w:r>
    </w:p>
    <w:p>
      <w:pPr>
        <w:pStyle w:val="Normal"/>
        <w:ind w:firstLine="720"/>
        <w:jc w:val="both"/>
        <w:rPr/>
      </w:pPr>
      <w:r>
        <w:rPr/>
        <w:t>Thaùp baùu cao ngaâm lay gioù mai”.</w:t>
      </w:r>
    </w:p>
    <w:p>
      <w:pPr>
        <w:pStyle w:val="Normal"/>
        <w:ind w:firstLine="720"/>
        <w:jc w:val="both"/>
        <w:rPr/>
      </w:pPr>
      <w:r>
        <w:rPr/>
        <w:t>Laïi noùi : “Môøi thaày Phaùp Hoa ñoát höông”.</w:t>
      </w:r>
    </w:p>
    <w:p>
      <w:pPr>
        <w:pStyle w:val="Normal"/>
        <w:ind w:firstLine="720"/>
        <w:jc w:val="both"/>
        <w:rPr/>
      </w:pPr>
      <w:r>
        <w:rPr/>
        <w:t>Toå noùi : “Chöa töø trai-giôùi kieám. Chaúng höôùng phía Phaät caàu”.</w:t>
      </w:r>
    </w:p>
    <w:p>
      <w:pPr>
        <w:pStyle w:val="Normal"/>
        <w:ind w:firstLine="720"/>
        <w:jc w:val="both"/>
        <w:rPr/>
      </w:pPr>
      <w:r>
        <w:rPr/>
        <w:t>Hoaëc hoûi : “Sö laø phaøm ö, laø Thaùnh ö?”</w:t>
      </w:r>
    </w:p>
    <w:p>
      <w:pPr>
        <w:pStyle w:val="Normal"/>
        <w:ind w:firstLine="720"/>
        <w:jc w:val="both"/>
        <w:rPr/>
      </w:pPr>
      <w:r>
        <w:rPr/>
        <w:t>Beøn dôû tay leân, noùi raèng: “Toâi chaúng truï trong aáy”.</w:t>
      </w:r>
    </w:p>
    <w:p>
      <w:pPr>
        <w:pStyle w:val="Normal"/>
        <w:ind w:firstLine="720"/>
        <w:jc w:val="both"/>
        <w:rPr/>
      </w:pPr>
      <w:r>
        <w:rPr/>
        <w:t>Xem ngöôøi ôû trong quaû vò, lôøi leõ rieâng khaùc, naøo laøm chuyeän doái voïng.</w:t>
      </w:r>
    </w:p>
    <w:p>
      <w:pPr>
        <w:pStyle w:val="Normal"/>
        <w:ind w:firstLine="720"/>
        <w:jc w:val="both"/>
        <w:rPr/>
      </w:pPr>
      <w:r>
        <w:rPr/>
        <w:t>Nhaø sö hoûi Toå Döôïc Sôn: “Nhö sao laø caùi raát baùu trong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Toå Sôn noùi : “Chaúng cong nònh</w:t>
      </w:r>
      <w:r>
        <w:fldChar w:fldCharType="begin"/>
      </w:r>
      <w:r>
        <w:rPr/>
        <w:instrText xml:space="preserve"> XE "cong nònh" </w:instrText>
      </w:r>
      <w:r>
        <w:rPr/>
        <w:fldChar w:fldCharType="separate"/>
      </w:r>
      <w:r>
        <w:rPr/>
      </w:r>
      <w:r>
        <w:rPr/>
        <w:fldChar w:fldCharType="end"/>
      </w:r>
      <w:r>
        <w:rPr/>
        <w:t>”.</w:t>
      </w:r>
    </w:p>
    <w:p>
      <w:pPr>
        <w:pStyle w:val="Normal"/>
        <w:ind w:firstLine="720"/>
        <w:jc w:val="both"/>
        <w:rPr/>
      </w:pPr>
      <w:r>
        <w:rPr/>
        <w:t>Hoûi : “Khi chaúng cong nònh thì sao?”</w:t>
      </w:r>
    </w:p>
    <w:p>
      <w:pPr>
        <w:pStyle w:val="Normal"/>
        <w:ind w:firstLine="720"/>
        <w:jc w:val="both"/>
        <w:rPr/>
      </w:pPr>
      <w:r>
        <w:rPr/>
        <w:t>Toå Sôn noùi : “Nghieâng (ñaát) nöôùc chaúng ñoåi”.</w:t>
      </w:r>
    </w:p>
    <w:p>
      <w:pPr>
        <w:pStyle w:val="Normal"/>
        <w:ind w:firstLine="720"/>
        <w:jc w:val="both"/>
        <w:rPr/>
      </w:pPr>
      <w:r>
        <w:rPr/>
        <w:t>Ñöùc Tònh Danh noùi raèng: “Tröïc taâm</w:t>
      </w:r>
      <w:r>
        <w:fldChar w:fldCharType="begin"/>
      </w:r>
      <w:r>
        <w:rPr/>
        <w:instrText xml:space="preserve"> XE "tröïc taâm" </w:instrText>
      </w:r>
      <w:r>
        <w:rPr/>
        <w:fldChar w:fldCharType="separate"/>
      </w:r>
      <w:r>
        <w:rPr/>
      </w:r>
      <w:r>
        <w:rPr/>
        <w:fldChar w:fldCharType="end"/>
      </w:r>
      <w:r>
        <w:rPr/>
        <w:t xml:space="preserve"> laø ñaïo traøng, vì khoâng hö giaû”.</w:t>
      </w:r>
    </w:p>
    <w:p>
      <w:pPr>
        <w:pStyle w:val="Normal"/>
        <w:ind w:firstLine="720"/>
        <w:jc w:val="both"/>
        <w:rPr/>
      </w:pPr>
      <w:r>
        <w:rPr/>
        <w:t xml:space="preserve">Taâm nhö daây ñaøn thaúng taép, moãi moãi chaân thaät, thì khoâng chæ vónh vieãn khoâng coù ma söï, maø ñoái vôùi Tri Giaùc Voâ Thöôïng cuõng nhö theá thaønh töïu. Giôùi Ñaïi Voïng Ngöõ naøy sau khi ba Haïnh ñaõ troøn, thaâu nhieáp noù aét thaønh Tri Giaùc Voâ Thöôïng, coøn chaúng giöõ aét chìm ba bieån khoå. Giôùi naøy duyeân vôùi thaân taâm trong saïch thì söùc maïnh cöïc lôùn. Moät nieäm chaúng giôùi thì söï trong saïch cuûa thaân taâm chaúng thieän duïng, maø laø aùc duïng, caùi aùc aáy laø muoán khaùc ngöôøi vaäy. Neân söï Giôùi Caám caøng phaûi nhieäm maät. </w:t>
      </w:r>
    </w:p>
    <w:p>
      <w:pPr>
        <w:pStyle w:val="Normal"/>
        <w:ind w:firstLine="720"/>
        <w:jc w:val="both"/>
        <w:rPr/>
      </w:pPr>
      <w:r>
        <w:rPr/>
        <w:t>Tröôùc ñaõ noùi “Nhieáp taâm laø Giôùi, nhaân Giôùi sanh Ñònh, nhaân Ñònh phaùt Hueä, ñoù laø ba Voâ Laäu Hoïc”. Baây giôø chæ noùi roõ raøng boán Caám Giôùi, maø chaúng noùi ñeán Ñònh, Hueä. Sao theá? Ngay trong Giôùi thì Ñònh Hueä ñaõ töï saün, voán laø moät theå, voán khoâng coù thöù lôùp tröôùc sau.</w:t>
      </w:r>
    </w:p>
    <w:p>
      <w:pPr>
        <w:pStyle w:val="Normal"/>
        <w:ind w:firstLine="720"/>
        <w:jc w:val="both"/>
        <w:rPr/>
      </w:pPr>
      <w:r>
        <w:rPr/>
        <w:t>Nhö noùi raèng “OÂng daïy ngöôøi ñôøi tu Tam Ma Ñeà”, thì naøo khoâng töøng laáy Ñònh Hueä laøm goác. Ñeán choã noùi, “Phaät aán chöùng ngöôøi aáy thaät ñöôïc Tam Muoäi”, thì ñoù laø baèng chöùng roõ raøng cuûa söï “Nhaân Giôùi sanh Ñònh” vaäy.</w:t>
      </w:r>
    </w:p>
    <w:p>
      <w:pPr>
        <w:pStyle w:val="Normal"/>
        <w:ind w:firstLine="720"/>
        <w:jc w:val="both"/>
        <w:rPr/>
      </w:pPr>
      <w:r>
        <w:rPr/>
        <w:t>Laïi noùi raèng “Ta aán chöùng ngöôøi aáy thaønh töïu Tri Giaùc Voâ Thöôïng cuûa Boà Taùt” thì ñoù laø baèng chöùng roõ raøng “Nhaân Ñònh phaùt Hueä” vaäy. Cho neân ngay nôi Giôùi laø Ñònh Hueä töï taïi, chaúng phaûi rieâng caàu caùi goïi laø Ñònh Hueä vaäy.</w:t>
      </w:r>
    </w:p>
    <w:p>
      <w:pPr>
        <w:pStyle w:val="Normal"/>
        <w:ind w:firstLine="720"/>
        <w:jc w:val="both"/>
        <w:rPr/>
      </w:pPr>
      <w:r>
        <w:rPr/>
        <w:t>Ba Voâ Laäu Hoïc naøy chæ baäc A La Haùn chöùng ñöôïc. Ngöôøi chöùng Ñaïo naøy laø gieát giaëc, laø Voâ Sanh, laø ÖÙng Cuùng</w:t>
      </w:r>
      <w:r>
        <w:fldChar w:fldCharType="begin"/>
      </w:r>
      <w:r>
        <w:rPr/>
        <w:instrText xml:space="preserve"> XE "ÖÙng Cuùng" </w:instrText>
      </w:r>
      <w:r>
        <w:rPr/>
        <w:fldChar w:fldCharType="separate"/>
      </w:r>
      <w:r>
        <w:rPr/>
      </w:r>
      <w:r>
        <w:rPr/>
        <w:fldChar w:fldCharType="end"/>
      </w:r>
      <w:r>
        <w:rPr/>
        <w:t>, laø laøm Ma sôï, khoâng ñuû noùi heát.</w:t>
      </w:r>
    </w:p>
    <w:p>
      <w:pPr>
        <w:pStyle w:val="Normal"/>
        <w:ind w:firstLine="720"/>
        <w:jc w:val="both"/>
        <w:rPr/>
      </w:pPr>
      <w:r>
        <w:rPr/>
        <w:t>Ba Tuaàn laø teân cuûa Vua Ma, ñaây noùi laø keû aùc.</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UÏ LUÏC</w:t>
      </w:r>
    </w:p>
    <w:p>
      <w:pPr>
        <w:pStyle w:val="Normal"/>
        <w:ind w:firstLine="720"/>
        <w:jc w:val="both"/>
        <w:rPr/>
      </w:pPr>
      <w:r>
        <w:rPr/>
        <w:t>Kinh Laêng Nghieâm  noùi raèng “Töø Vaên, Tö, Tu</w:t>
      </w:r>
      <w:r>
        <w:fldChar w:fldCharType="begin"/>
      </w:r>
      <w:r>
        <w:rPr/>
        <w:instrText xml:space="preserve"> XE "Vaên, Tö, Tu" </w:instrText>
      </w:r>
      <w:r>
        <w:rPr/>
        <w:fldChar w:fldCharType="separate"/>
      </w:r>
      <w:r>
        <w:rPr/>
      </w:r>
      <w:r>
        <w:rPr/>
        <w:fldChar w:fldCharType="end"/>
      </w:r>
      <w:r>
        <w:rPr/>
        <w:t xml:space="preserve"> vaøo Tam Ma Ñòa. Ban ñaàu ôû trong caùi Nghe, vaøo doøng maát Sôû. Choã vaøo ñaõ laëng, hai töôùng ñoäng tónh roõ raøng chaúng sanh. Nhö theá taêng daàn, caùi Nghe vaø choã Nghe heát, cuõng khoâng truï vaøo caùi heát Nghe naøy, thì caùi Giaùc vaø choã Giaùc ñeàu khoâng. Caùi khoâng Giaùc cuøng toät troøn veïn, thì naêng khoâng vaø sôû khoâng ñeàu dieät. Sanh dieät ñaõ dieät, Tòch Dieät hieän tieàn”. </w:t>
      </w:r>
    </w:p>
    <w:p>
      <w:pPr>
        <w:pStyle w:val="Normal"/>
        <w:ind w:firstLine="720"/>
        <w:jc w:val="both"/>
        <w:rPr/>
      </w:pPr>
      <w:r>
        <w:rPr/>
        <w:t>Ñaây laø cöûa vaøo Ñaïo cuûa Boà Taùt Quaùn Theá AÂm, lyù raát tinh thaâm, ngoân ngöõ luaän baøn chaúng tôùi noåi.</w:t>
      </w:r>
    </w:p>
    <w:p>
      <w:pPr>
        <w:pStyle w:val="Normal"/>
        <w:ind w:firstLine="720"/>
        <w:jc w:val="both"/>
        <w:rPr/>
      </w:pPr>
      <w:r>
        <w:rPr/>
        <w:t>Toâi tình côø cuøng phaùp sö Caøn ñaøm luaän, thaáy coù yù vò, nhaân thuaät ra ñaây.</w:t>
      </w:r>
    </w:p>
    <w:p>
      <w:pPr>
        <w:pStyle w:val="Normal"/>
        <w:ind w:firstLine="720"/>
        <w:jc w:val="both"/>
        <w:rPr/>
      </w:pPr>
      <w:r>
        <w:rPr/>
        <w:t>Choã noùi raèng “Töø Vaên, Tö, Tu maø vaøo Tam Ma Ñòa” laø noùi töø vieäc “Xoay laïi caùi Nghe” maø xuy xeùt (Tö); töø xoay laïi caùi Nghe maø Tu. Töùc töø xoay laïi caùi Nghe maø theå nhaäp, cho ñeán ñòa Chaùnh Ñònh chaúng sanh chaúng dieät. Tam Ma Ñòa naøy voán khoâng ñoäng lay, laëng trong thöôøng tòch. Chæ vì caûm theo thanh traàn, neân caùi caên nghe dính che taùnh trong laëng maø khôûi ra, cho ñeán nghe tieáng roài ñuoåi theo tieáng, troâi laên maø queân trôû laïi, caùch lìa haún vôùi Tam Ma Ñòa roài vaäy.</w:t>
      </w:r>
    </w:p>
    <w:p>
      <w:pPr>
        <w:pStyle w:val="Normal"/>
        <w:ind w:firstLine="720"/>
        <w:jc w:val="both"/>
        <w:rPr/>
      </w:pPr>
      <w:r>
        <w:rPr/>
        <w:t>Nhö chæ töø Vaên, Tö, Tu maø vaøo, thì taùnh Nghe töùc laø Lyù, Tö laø Trí, Tu laø Haïnh. Ba ñöùc Lyù, Trí, Haïnh</w:t>
      </w:r>
      <w:r>
        <w:fldChar w:fldCharType="begin"/>
      </w:r>
      <w:r>
        <w:rPr/>
        <w:instrText xml:space="preserve"> XE "Lyù, Trí, Haïnh" </w:instrText>
      </w:r>
      <w:r>
        <w:rPr/>
        <w:fldChar w:fldCharType="separate"/>
      </w:r>
      <w:r>
        <w:rPr/>
      </w:r>
      <w:r>
        <w:rPr/>
        <w:fldChar w:fldCharType="end"/>
      </w:r>
      <w:r>
        <w:rPr/>
        <w:t xml:space="preserve"> vieân dung, cuøng ñeán moät luùc. Cho neân, heã xoay laïi caùi Nghe thì Tö (suy xeùt) ñaõ ôû trong aáy roài; heã xoay laïi caùi Nghe thì Tu ñaõ ôû trong aáy roài. Caùi Thaùnh Hueä Tö, Tu töø choã xoay laïi caùi Nghe maø sanh, böôùc böôùc veà Chaân, ñòa ñòa taêng tieán, nhö vaên ñoaïn sau noùi roõ, ñoù laø thöù töï vaøo Tam Ma Ñòa.</w:t>
      </w:r>
    </w:p>
    <w:p>
      <w:pPr>
        <w:pStyle w:val="Normal"/>
        <w:ind w:firstLine="720"/>
        <w:jc w:val="both"/>
        <w:rPr/>
      </w:pPr>
      <w:r>
        <w:rPr/>
        <w:t>Ban ñaàu, ôû trong caùi Nghe, ngöôïc doøng maø xuoâi vaøo: chaúng vaøo thanh traàn maø vaøo doøng Thaùnh, töùc cuøng Töï Taùnh nöông nhau, ngoaøi maát ñi caùi Sôû.</w:t>
      </w:r>
    </w:p>
    <w:p>
      <w:pPr>
        <w:pStyle w:val="Normal"/>
        <w:ind w:firstLine="720"/>
        <w:jc w:val="both"/>
        <w:rPr/>
      </w:pPr>
      <w:r>
        <w:rPr/>
        <w:t xml:space="preserve">Phaøm caûm nhaän thanh traàn haún phaûi coù caùi Sôû, nay tuy maát caùi Sôû, coøn chöa vaéng laëng ñöôïc. Ñang khi tieáng ñoäng, thì thaáy coù töôùng ñoäng maø muoán cho maát ñi. Ñang khi tieáng im laëng thì thaáy coù töôùng tónh maø muoán theo truï vaøo. Hai töôùng ñoäng tónh roõ raøng neân chöa coù theå vaéng laëng. Tuy töø choã maát ñi caùi Sôû maø nhaäp vaøo cho ñeán choã tòch nhieân, maø caùi ñoäng töï noù ñoäng, ta chaúng bieát caùi ñoäng aáy, thì töôùng ñoäng naøo coù töï sanh? Caùi tónh aáy laø töï tónh, ta chaúng bieát caùi tónh, thì töôùng tónh naøo töï coù sanh? Maát caùi sôû ñeán cuøng cöïc, thì khoâng chæ töôùng ñoäng baát khaû ñaéc, maø töôùng tònh cuõng baát khaû ñaéc vaäy. </w:t>
      </w:r>
    </w:p>
    <w:p>
      <w:pPr>
        <w:pStyle w:val="Normal"/>
        <w:ind w:firstLine="720"/>
        <w:jc w:val="both"/>
        <w:rPr/>
      </w:pPr>
      <w:r>
        <w:rPr/>
        <w:t>Hai töôùng ñoäng tónh ñoù laø choã duyeân ra cuûa caùi caên Nghe, neân laø caùi caûnh Sôû Vaên. Hai töôùng chaúng sanh, roõ raøng saùng toû, ñoù cuõng laø caùi caên Naêng Vaên. Maát caùi Sôû Vaên thì deã, maø maát caùi Naêng Vaên thì khoù. Nhö theá taêng daàn, ñi tôùi chaúng ngöøng, ñaõ maát caùi Sôû, laïi maát caùi Naêng, thì caû Sôû Vaên vaø Naêng Vaên ñeàu heát saïch. Sôû Vaên (Choã Nghe) laø thanh traàn. Töø choã maát caùi Sôû laàn laàn cho ñeán khi Sôû Vaên heát, roát khoâng coù gì ñeå nghe nöõa, aét thanh traàn tieâu maát vaäy. Naêng Vaên laø caùi caên Nghe. Töø vaøo doøng laàn laàn cho ñeán choã Naêng Vaên heát, roát khoâng coøn caùi Nghe aét caên Nghe tieâu maát. Caên, Traàn ñeàu maát, quay veà choã döùt taän. Coù töôùng heát ñeå ñöôïc, töùc laø chaáp khoâng. Neáu truï nôi khoâng, thì tuy ñöôïc Sôû Giaùc khoâng maø chöa ñöôïc Naêng Giaùc khoâng vaäy. Nay ngoaøi heát saïch caùc Traàn, trong heát saïch caên Nghe, nhö vaäy choã heát nghe cuõng khoâng truï baùm, thì khoâng chæ Sôû Giaùc khoâng maø Naêng Giaùc cuõng khoâng.</w:t>
      </w:r>
    </w:p>
    <w:p>
      <w:pPr>
        <w:pStyle w:val="Normal"/>
        <w:ind w:firstLine="720"/>
        <w:jc w:val="both"/>
        <w:rPr/>
      </w:pPr>
      <w:r>
        <w:rPr/>
        <w:t xml:space="preserve">Sôû Giaùc khoâng, laø nhaân voâ ngaõ. Naêng Giaùc khoâng, laø phaùp voâ ngaõ. Chöùng Nhaân Voâ Ngaõ deã, chöùng Phaùp Voâ Ngaõ khoù. Phaûi laáy caùi Chaân Khoâng Ñaïi Thöøa maø khoâng thì Naêng Giaùc môùi khoâng. Coù caùi khoâng ñeå khoâng caùi Giaùc, thì caùi khoâng chöa ñöôïc toaøn veïn. Coù caùi Giaùc ñeå giaùc caùi khoâng thì caùi Giaùc chöa ñöôïc vieân dung. Ñoäc chæ laáy caùi Khoâng maø khoâng caùi Giaùc, cuøng queân ñi caùi Khoâng, laáy caùi Giaùc maø giaùc caùi Khoâng, cuøng queân ñi caùi Giaùc môùi coù theå goïi laø Vieân Dung vaäy. </w:t>
      </w:r>
    </w:p>
    <w:p>
      <w:pPr>
        <w:pStyle w:val="Normal"/>
        <w:ind w:firstLine="720"/>
        <w:jc w:val="both"/>
        <w:rPr/>
      </w:pPr>
      <w:r>
        <w:rPr/>
        <w:t xml:space="preserve">Nhöng nhö vaäy coøn chöa cuøng cöïc. Cuøng cöïc thì Khoâng töùc laø Giaùc, caàu töôùng Khoâng chaúng theå coù. Giaùc töùc laø Khoâng, caàu töôùng Giaùc chaúng theå coù. Ñoù laø Giaùc maø khoâng coù giaùc, Khoâng maø khoâng coù khoâng, neân môùi laø toaøn veïn roát raùo. Ñoäc chæ Giaùc cuøng cöïc troøn ñaày, neân khoâng coù töôùng giaùc ñeå ñaéc, thì caùi Sôû Khoâng dieät. Ñoäc chæ Khoâng cuøng cöïc, troøn ñaày, neân khoâng coù töôùng khoâng ñeå ñaéc, thì caùi Naêng Khoâng cuõng dieät. Sôû Khoâng dieät, ñoù laø phaùp khoâng. Naêng Khoâng dieät, ñoù laø khoâng khoâng. Naêng Khoâng, Sôû Khoâng ñeàu chaúng sanh, môùi goïi laø “Sanh dieät ñaõ dieät” vaäy. </w:t>
      </w:r>
    </w:p>
    <w:p>
      <w:pPr>
        <w:pStyle w:val="Normal"/>
        <w:ind w:firstLine="720"/>
        <w:jc w:val="both"/>
        <w:rPr/>
      </w:pPr>
      <w:r>
        <w:rPr/>
        <w:t xml:space="preserve">Coøn tieáng thì coù tieáng sanh, tieáng dieät. Coøn caùi Nghe thì coù caùi Nghe sanh, caùi Nghe dieät. Coøn caùi Giaùc thì coù caùi Giaùc sanh, caùi Giaùc dieät. Coøn caùi Khoâng, thì coù caùi Khoâng sanh, caùi Khoâng dieät. Ñeàu laø chöa lìa sanh dieät. Nay nhaân khoâng, phaùp khoâng, maø laïi khoâng khoâng, phaøm caùc thöù thuoäc veà sanh dieät ñeàu ñaõ dieät heát. Ñoù laø chaúng sanh, chaúng dieät, moät taùnh Chaân Nhö hieän baøy tröôùc maét. OÂi, moät taùnh Chaân Nhö sôû dó chaúng hieän tieàn, ñeàu laø do caùc phaùp sanh dieät che khuaát. Nay moät maûy tô saïch raùo, Chaân Theå loä baøy, voán töï tòch nhieân, voán khoâng coù dieät, chaúng phaûi dieät döùt roài sau môùi dieät, neân goïi laø Tòch Dieät. </w:t>
      </w:r>
    </w:p>
    <w:p>
      <w:pPr>
        <w:pStyle w:val="Normal"/>
        <w:ind w:firstLine="720"/>
        <w:jc w:val="both"/>
        <w:rPr/>
      </w:pPr>
      <w:r>
        <w:rPr/>
        <w:t>Caùi taùnh tòch dieät naøy tuøy choã hieån baøy, chaúng caàu lìa tieáng maø tieáng taêm töï tòch dieät, chaúng caàu lìa nghe maø caùi Nghe töï tòch dieät, chaúng caàu lìa giaùc maø giaùc töï tòch dieät, chaúng caàu lìa Khoâng maø Khoâng töï tòch dieät. Tòch dieät hieän tieàn, choã naøo chaúng Khoâng ö?</w:t>
      </w:r>
    </w:p>
    <w:p>
      <w:pPr>
        <w:pStyle w:val="Normal"/>
        <w:ind w:firstLine="720"/>
        <w:jc w:val="both"/>
        <w:rPr/>
      </w:pPr>
      <w:r>
        <w:rPr/>
        <w:t>Tam Ma Ñòa naøy, töùc Ñaïi Ñònh Thuû Laêng Nghieâm, neân phaùp moân Phaûn Vaên</w:t>
      </w:r>
      <w:r>
        <w:fldChar w:fldCharType="begin"/>
      </w:r>
      <w:r>
        <w:rPr/>
        <w:instrText xml:space="preserve"> XE "Phaûn Vaên" </w:instrText>
      </w:r>
      <w:r>
        <w:rPr/>
        <w:fldChar w:fldCharType="separate"/>
      </w:r>
      <w:r>
        <w:rPr/>
      </w:r>
      <w:r>
        <w:rPr/>
        <w:fldChar w:fldCharType="end"/>
      </w:r>
      <w:r>
        <w:rPr/>
        <w:t>, Xoay Laïi Caùi Nghe</w:t>
      </w:r>
      <w:r>
        <w:fldChar w:fldCharType="begin"/>
      </w:r>
      <w:r>
        <w:rPr/>
        <w:instrText xml:space="preserve"> XE "Xoay Laïi Caùi Nghe" </w:instrText>
      </w:r>
      <w:r>
        <w:rPr/>
        <w:fldChar w:fldCharType="separate"/>
      </w:r>
      <w:r>
        <w:rPr/>
      </w:r>
      <w:r>
        <w:rPr/>
        <w:fldChar w:fldCharType="end"/>
      </w:r>
      <w:r>
        <w:rPr/>
        <w:t>, laø cöông lónh boä kinh naøy.</w:t>
      </w:r>
    </w:p>
    <w:p>
      <w:pPr>
        <w:pStyle w:val="Normal"/>
        <w:ind w:firstLine="720"/>
        <w:jc w:val="both"/>
        <w:rPr/>
      </w:pPr>
      <w:r>
        <w:rPr/>
        <w:t>Ñaõ ñöôïc Tòch Dieät hieän tieàn, phaùt khôûi töø bi dieäu duïng, thì haù coù phaùp naøo khaùc ñeå ñoä ngöôøi ö? Ñôøi coù ngöôøi chöa ñöôïc nhaân khoâng thì noùi nhaân khoâng ñeå ñoä. Ñôøi coù ngöôøi chöa ñöôïc phaùp khoâng thì noùi phaùp khoâng ñeå ñoä. Ñôøi coù ngöôøi chöa ñöôïc khoâng khoâng thì noùi khoâng khoâng ñeå ñoä. Caàn yeáu laø veà choã Tòch Dieät Hieän Tieàn maø thoâi vaäy.</w:t>
      </w:r>
    </w:p>
    <w:p>
      <w:pPr>
        <w:pStyle w:val="Normal"/>
        <w:ind w:firstLine="720"/>
        <w:jc w:val="both"/>
        <w:rPr/>
      </w:pPr>
      <w:r>
        <w:rPr/>
        <w:t>Ñaây laø Nhaát Taâm</w:t>
      </w:r>
      <w:r>
        <w:fldChar w:fldCharType="begin"/>
      </w:r>
      <w:r>
        <w:rPr/>
        <w:instrText xml:space="preserve"> XE "Nhaát Taâm" </w:instrText>
      </w:r>
      <w:r>
        <w:rPr/>
        <w:fldChar w:fldCharType="separate"/>
      </w:r>
      <w:r>
        <w:rPr/>
      </w:r>
      <w:r>
        <w:rPr/>
        <w:fldChar w:fldCharType="end"/>
      </w:r>
      <w:r>
        <w:rPr/>
        <w:t xml:space="preserve"> cuûa Phaät Phaät, chaúng phaûi rieâng gì Ñöùc Quaùn AÂm!</w:t>
      </w:r>
    </w:p>
    <w:p>
      <w:pPr>
        <w:pStyle w:val="Normal"/>
        <w:ind w:firstLine="720"/>
        <w:jc w:val="both"/>
        <w:rPr/>
      </w:pPr>
      <w:r>
        <w:rPr/>
        <w:t>Chöùng Ñaïo Ca</w:t>
      </w:r>
      <w:r>
        <w:fldChar w:fldCharType="begin"/>
      </w:r>
      <w:r>
        <w:rPr/>
        <w:instrText xml:space="preserve"> XE "Chöùng Ñaïo Ca" </w:instrText>
      </w:r>
      <w:r>
        <w:rPr/>
        <w:fldChar w:fldCharType="separate"/>
      </w:r>
      <w:r>
        <w:rPr/>
      </w:r>
      <w:r>
        <w:rPr/>
        <w:fldChar w:fldCharType="end"/>
      </w:r>
      <w:r>
        <w:rPr/>
        <w:t xml:space="preserve"> cuûa Ngaøi Vónh Gia noùi:</w:t>
      </w:r>
    </w:p>
    <w:p>
      <w:pPr>
        <w:pStyle w:val="Normal"/>
        <w:ind w:firstLine="720"/>
        <w:jc w:val="both"/>
        <w:rPr/>
      </w:pPr>
      <w:r>
        <w:rPr/>
        <w:tab/>
        <w:t>“Taâm laø caên, phaùp laø traàn</w:t>
      </w:r>
    </w:p>
    <w:p>
      <w:pPr>
        <w:pStyle w:val="Normal"/>
        <w:ind w:firstLine="720"/>
        <w:jc w:val="both"/>
        <w:rPr/>
      </w:pPr>
      <w:r>
        <w:rPr/>
        <w:tab/>
        <w:t>Caû hai nhö daáu veát treân göông</w:t>
      </w:r>
    </w:p>
    <w:p>
      <w:pPr>
        <w:pStyle w:val="Normal"/>
        <w:ind w:firstLine="720"/>
        <w:jc w:val="both"/>
        <w:rPr/>
      </w:pPr>
      <w:r>
        <w:rPr/>
        <w:tab/>
        <w:t>Veát nhô heát saïch, quang baøy hieän</w:t>
      </w:r>
    </w:p>
    <w:p>
      <w:pPr>
        <w:pStyle w:val="Normal"/>
        <w:ind w:firstLine="720"/>
        <w:jc w:val="both"/>
        <w:rPr/>
      </w:pPr>
      <w:r>
        <w:rPr/>
        <w:tab/>
        <w:t>Taâm phaùp ñeàu vong, Taùnh töùc Chaân”.</w:t>
      </w:r>
    </w:p>
    <w:p>
      <w:pPr>
        <w:pStyle w:val="Normal"/>
        <w:ind w:firstLine="720"/>
        <w:jc w:val="both"/>
        <w:rPr/>
      </w:pPr>
      <w:r>
        <w:rPr/>
        <w:t xml:space="preserve">Ñaïi yù laø vaäy.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HÖÔNG III:  PHAÄT KHAI THÒ VEÀ MAÄT GIAÙO</w:t>
      </w:r>
    </w:p>
    <w:p>
      <w:pPr>
        <w:pStyle w:val="Normal"/>
        <w:ind w:firstLine="720"/>
        <w:jc w:val="both"/>
        <w:rPr>
          <w:b/>
          <w:b/>
          <w:color w:val="0000FF"/>
        </w:rPr>
      </w:pPr>
      <w:r>
        <w:rPr>
          <w:b/>
          <w:color w:val="0000FF"/>
        </w:rPr>
        <w:t>I. KHAI THÒ ÑAÏO TRAØNG TU CHÖÙNG</w:t>
      </w:r>
    </w:p>
    <w:p>
      <w:pPr>
        <w:pStyle w:val="Normal"/>
        <w:ind w:firstLine="720"/>
        <w:jc w:val="both"/>
        <w:rPr/>
      </w:pPr>
      <w:r>
        <w:rPr/>
        <w:t>Kinh: “Anan! OÂng hoûi veà nhieáp taâm, Ta nay ñaõ noùi: “Ñeå vaøo Tam Ma Ñòa tu hoïc phaùp moân nhieäm maàu, caàu Ñaïo Boà Ñeà, tröôùc heát phaûi giöõ boán thöù Luaät Nghi</w:t>
      </w:r>
      <w:r>
        <w:fldChar w:fldCharType="begin"/>
      </w:r>
      <w:r>
        <w:rPr/>
        <w:instrText xml:space="preserve"> XE "Luaät Nghi" </w:instrText>
      </w:r>
      <w:r>
        <w:rPr/>
        <w:fldChar w:fldCharType="separate"/>
      </w:r>
      <w:r>
        <w:rPr/>
      </w:r>
      <w:r>
        <w:rPr/>
        <w:fldChar w:fldCharType="end"/>
      </w:r>
      <w:r>
        <w:rPr/>
        <w:t xml:space="preserve"> naøy trong traéng nhö söông tuyeát, töï khoâng coøn sanh maûy muùn caønh laù. Ba caùi cuûa Taâm, boán caùi cuûa Mieäng khoâng coù nhaân ñeå sanh ra.</w:t>
      </w:r>
    </w:p>
    <w:p>
      <w:pPr>
        <w:pStyle w:val="Normal"/>
        <w:ind w:firstLine="720"/>
        <w:jc w:val="both"/>
        <w:rPr/>
      </w:pPr>
      <w:r>
        <w:rPr/>
        <w:t>“</w:t>
      </w:r>
      <w:r>
        <w:rPr/>
        <w:t>Anan, neáu chaúng sai maát boán Luaät Nghi ñoù thì taâm coøn chaúng duyeân theo Saéc, Höông, Vò, Xuùc, caû thaûy ma söï laøm sao phaùt sanh? Neáu coù taäp khí cuõ khoâng theå dieät tröø, oâng daïy ngöôøi ñoù nhaát taâm trì tuïng Thaàn Chuù Voâ Thöôïng Phaät Ñaûnh Quang Minh “Ma Ha Taùt Ñaùt Ña Baùt Ñaùt Ra” cuûa Ta. Ñaây laø Taâm Chuù Nhö Lai Voâ Kieán Ñaûnh Töôùng, Phaät Taâm Voâ Vi, töø ñaûnh phaùt huy, ngoài ñaøi sen baùu maø tuyeân thuyeát ra.</w:t>
      </w:r>
    </w:p>
    <w:p>
      <w:pPr>
        <w:pStyle w:val="Normal"/>
        <w:ind w:firstLine="720"/>
        <w:jc w:val="both"/>
        <w:rPr/>
      </w:pPr>
      <w:r>
        <w:rPr/>
        <w:t>“</w:t>
      </w:r>
      <w:r>
        <w:rPr/>
        <w:t>Nhö oâng ñôøi tröôùc cuøng Coâ Ma Ñaêng Giaø nhaân duyeân nhieàu kieáp, taäp khí aân aùi chaúng phaûi moät ñôøi hay moät kieáp, song Ta moät phen tuyeân döông Thaàn Chuù thì vónh vieãn thoaùt khoûi loøng yeâu, thaønh A La Haùn. Naøng kia laø daâm nöõ, khoâng taâm tu haønh, chæ nhôø thaàn löïc cuûa Chuù ngaàm giuùp maø thaønh lieàn quaû Voâ Hoïc, huoáng gì caùc oâng, nhöõng haøng Thanh Vaên trong hoäi, caàu Toái Thöôïng Thöøa, quyeát ñònh thaønh Phaät, ví nhö tung buïi vaøo gioù thuaän, naøo khoù khaên gì.</w:t>
      </w:r>
    </w:p>
    <w:p>
      <w:pPr>
        <w:pStyle w:val="Normal"/>
        <w:ind w:firstLine="720"/>
        <w:jc w:val="both"/>
        <w:rPr/>
      </w:pPr>
      <w:r>
        <w:rPr/>
        <w:t>“</w:t>
      </w:r>
      <w:r>
        <w:rPr/>
        <w:t>Neáu ôû ñôøi maït theá, coù ngöôøi muoán ngoài ñaïo traøng</w:t>
      </w:r>
      <w:r>
        <w:fldChar w:fldCharType="begin"/>
      </w:r>
      <w:r>
        <w:rPr/>
        <w:instrText xml:space="preserve"> XE "ñaïo traøng" </w:instrText>
      </w:r>
      <w:r>
        <w:rPr/>
        <w:fldChar w:fldCharType="separate"/>
      </w:r>
      <w:r>
        <w:rPr/>
      </w:r>
      <w:r>
        <w:rPr/>
        <w:fldChar w:fldCharType="end"/>
      </w:r>
      <w:r>
        <w:rPr/>
        <w:t xml:space="preserve"> tu haønh, tröôùc haõy giöõ Caám Giôùi Tyø Khöu trong saïch. Caàn phaûi choïn löïa vò Sa Moân Giôùi Haïnh trong saïch baäc nhaát laøm thaày. Neáu chaúng gaëp ñöôïc vò taêng chaân thaät thanh tònh thì Giôùi Luaät Nghi cuûa ngöôøi tu taát khoâng thaønh töïu.</w:t>
      </w:r>
    </w:p>
    <w:p>
      <w:pPr>
        <w:pStyle w:val="Normal"/>
        <w:ind w:firstLine="720"/>
        <w:jc w:val="both"/>
        <w:rPr/>
      </w:pPr>
      <w:r>
        <w:rPr/>
        <w:t>“</w:t>
      </w:r>
      <w:r>
        <w:rPr/>
        <w:t>Sau khi Giôùi ñöôïc thaønh töïu, maëc aùo môùi, saïch, ñoát höông, ôû choã vaéng maø trì tuïng Thaàn Chuù noùi ra töø Taâm Phaät naøy, moät traêm leû taùm bieán. Sau ñoù kieát giôùi, döïng laäp ñaïo traøng, caàu xin Chö Voâ Thöôïng Nhö Lai möôøi phöông hieän truï caùc quoác ñoä phoùng quang Ñaïi Bi ñeán roïi ñænh ñaàu.</w:t>
      </w:r>
    </w:p>
    <w:p>
      <w:pPr>
        <w:pStyle w:val="Normal"/>
        <w:ind w:firstLine="720"/>
        <w:jc w:val="both"/>
        <w:rPr/>
      </w:pPr>
      <w:r>
        <w:rPr/>
        <w:t>“</w:t>
      </w:r>
      <w:r>
        <w:rPr/>
        <w:t>Anan, nhöõng haøng Tyø Khöu, Tyø Khöu Ni hay haøng cö só, thí chuû trong saïch nhö theá, vaøo ñôøi maït theá, taâm döùt tham daâm, giöõ tònh giôùi Phaät, ôû trong ñaïo traøng, phaùt nguyeän Boà Ñeà, ra vaøo taém röûa, saùu thôøi haønh ñaïo, khoâng lo nguû nghæ, nhö theá traûi qua ba laàn baûy ngaøy, Ta töï hieän thaân ñeán tröôùc ngöôøi aáy, xoa ñænh</w:t>
      </w:r>
      <w:r>
        <w:fldChar w:fldCharType="begin"/>
      </w:r>
      <w:r>
        <w:rPr/>
        <w:instrText xml:space="preserve"> XE "xoa ñænh" </w:instrText>
      </w:r>
      <w:r>
        <w:rPr/>
        <w:fldChar w:fldCharType="separate"/>
      </w:r>
      <w:r>
        <w:rPr/>
      </w:r>
      <w:r>
        <w:rPr/>
        <w:fldChar w:fldCharType="end"/>
      </w:r>
      <w:r>
        <w:rPr/>
        <w:t xml:space="preserve"> an uûi, khieán neân Giaùc Ngoä”.</w:t>
      </w:r>
    </w:p>
    <w:p>
      <w:pPr>
        <w:pStyle w:val="Normal"/>
        <w:ind w:firstLine="720"/>
        <w:jc w:val="both"/>
        <w:rPr/>
      </w:pPr>
      <w:r>
        <w:rPr/>
        <w:t xml:space="preserve">Thoâng raèng: Hieän nghieäp deã cheá phuïc, vì töï mình coù theå laøm traùi ngöôïc vôùi noù. Nghieäp xöa khoù tröø döùt, phaûi möôïn thaàn löïc neân noùi Thaàn Chuù coù theå phaù tröø taäp khí ñôøi tröôùc. Taäp khí nhö buïi thì tan raõ deã daøng. AÁy laø do thaàn löïc thaàm trôï giuùp, chaúng theå nghó baøn vaäy. </w:t>
      </w:r>
    </w:p>
    <w:p>
      <w:pPr>
        <w:pStyle w:val="Normal"/>
        <w:ind w:firstLine="720"/>
        <w:jc w:val="both"/>
        <w:rPr/>
      </w:pPr>
      <w:r>
        <w:rPr/>
        <w:t>Laáy caùi Phaät Hueä chaúng theå nghó baøn ñeå tieâu tan caùi Voâ Minh chaúng theå nghó baøn, nhö theá caàu Toái Thöôïng Thöøa quyeát ñònh phaûi thaønh töïu. Chuù naøy haàu nhö sieâu xuaát Giôùi Ñònh Hueä maø laøm moät nhaùnh rieâng, nhöng neáu Giôùi Ñònh Hueä chaúng tinh nghieâm thì khoâng theå ñöôïc linh öùng. Do ñoù, kinh noùi “Neáu chaúng gaëp ñöôïc vò taêng chaân thaät thanh tònh thì Giôùi Luaät Nghi cuûa ngöôøi tu taát khoâng thaønh töïu”. Laïi noùi “Khoâng lo nguû nghæ, nhö theá traûi qua hai möôi moát ngaøy, Ta töï hieän thaân, khieán neân khai ngoä”. Ñoù goïi laø “Suy xeùt ñi, suy xeùt ñi, suy xeùt nöõa ñi! Suy xeùt ñeán choã chaúng ñöôïc thì Quyû Thaàn cuøng thoâng vaäy”. Phaät voán laø Khoâng, taâm tònh maø coù. Nöôùc trong traêng hieän, lyù aáy haún nhieân. Ñònh Hueä cuøng cöïc, thì tieáp thoâng vôùi khí phaàn Chö Phaät, haù chaúng hieän hình an uûi hay sao? Neáu thaáy töôùng aáy, chæ quaùn Khoâng Tòch: neáu laø Phaät thì roõ raøng töï taïi; neáu laø ma thì dieät maát. Ngöôøi tu taäp thieàn ñònh phaûi bieát ñieàu naøy.</w:t>
      </w:r>
    </w:p>
    <w:p>
      <w:pPr>
        <w:pStyle w:val="Normal"/>
        <w:ind w:firstLine="720"/>
        <w:jc w:val="both"/>
        <w:rPr/>
      </w:pPr>
      <w:r>
        <w:rPr/>
        <w:t>Thieàn sö Vónh Minh Thoï</w:t>
      </w:r>
      <w:r>
        <w:fldChar w:fldCharType="begin"/>
      </w:r>
      <w:r>
        <w:rPr/>
        <w:instrText xml:space="preserve"> XE "Vónh Minh Thoï" </w:instrText>
      </w:r>
      <w:r>
        <w:rPr/>
        <w:fldChar w:fldCharType="separate"/>
      </w:r>
      <w:r>
        <w:rPr/>
      </w:r>
      <w:r>
        <w:rPr/>
        <w:fldChar w:fldCharType="end"/>
      </w:r>
      <w:r>
        <w:rPr/>
        <w:t xml:space="preserve"> tu Saùm Hoái</w:t>
      </w:r>
      <w:r>
        <w:fldChar w:fldCharType="begin"/>
      </w:r>
      <w:r>
        <w:rPr/>
        <w:instrText xml:space="preserve"> XE "Saùm Hoái" </w:instrText>
      </w:r>
      <w:r>
        <w:rPr/>
        <w:fldChar w:fldCharType="separate"/>
      </w:r>
      <w:r>
        <w:rPr/>
      </w:r>
      <w:r>
        <w:rPr/>
        <w:fldChar w:fldCharType="end"/>
      </w:r>
      <w:r>
        <w:rPr/>
        <w:t xml:space="preserve"> Phaùp Hoa ôû chuøa Quoác Thanh, ban ñeâm thaáy moät vò thaàn caàm kích ñi vaøo, Ngaøi quôû raèng: “Sao ñöôïc töï yù vaøo ñaây?”</w:t>
      </w:r>
    </w:p>
    <w:p>
      <w:pPr>
        <w:pStyle w:val="Normal"/>
        <w:ind w:firstLine="720"/>
        <w:jc w:val="both"/>
        <w:rPr/>
      </w:pPr>
      <w:r>
        <w:rPr/>
        <w:t>Ñaùp raèng: “Chöùa nghieäp laønh ñaõ laâu, môùi vaøo ñöôïc trong naøy”.</w:t>
      </w:r>
    </w:p>
    <w:p>
      <w:pPr>
        <w:pStyle w:val="Normal"/>
        <w:ind w:firstLine="720"/>
        <w:jc w:val="both"/>
        <w:rPr/>
      </w:pPr>
      <w:r>
        <w:rPr/>
        <w:t>Nöûa ñeâm, Ngaøi ñi quanh thaùnh töôïng, thaáy Ñöùc Phoå Hieàn ôû tröôùc, tay caàm hoa sen.</w:t>
      </w:r>
    </w:p>
    <w:p>
      <w:pPr>
        <w:pStyle w:val="Normal"/>
        <w:ind w:firstLine="720"/>
        <w:jc w:val="both"/>
        <w:rPr/>
      </w:pPr>
      <w:r>
        <w:rPr/>
        <w:t>Ngaøi laïi ôû ñænh Kim Hoa Ñaïi Truï, tuïng kinh ba naêm, trong luùc thieàn quaùn thaáy Ñöùc Quan AÂm roùt nuôùc cam loà vaøo mieäng, beøn ñöôïc bieän taøi. Töø ñoù vieát boä Toâng Caûnh Luïc vaø Vaïn Thieän Ñoàng Quy löu haønh ôû ñôøi.</w:t>
      </w:r>
    </w:p>
    <w:p>
      <w:pPr>
        <w:pStyle w:val="Normal"/>
        <w:ind w:firstLine="720"/>
        <w:jc w:val="both"/>
        <w:rPr/>
      </w:pPr>
      <w:r>
        <w:rPr/>
        <w:t>Thieàn sö Minh Giaùo Tung</w:t>
      </w:r>
      <w:r>
        <w:fldChar w:fldCharType="begin"/>
      </w:r>
      <w:r>
        <w:rPr/>
        <w:instrText xml:space="preserve"> XE "Minh Giaùo Tung" </w:instrText>
      </w:r>
      <w:r>
        <w:rPr/>
        <w:fldChar w:fldCharType="separate"/>
      </w:r>
      <w:r>
        <w:rPr/>
      </w:r>
      <w:r>
        <w:rPr/>
        <w:fldChar w:fldCharType="end"/>
      </w:r>
      <w:r>
        <w:rPr/>
        <w:t xml:space="preserve"> ban ñeâm ñaàu ñoäi töôïng Quan AÂm maø nieäm danh hieäu, ñaày ñuû möôøi vaïn laàn môùi nghæ. Ngaøi cuõng thaáy Ñöùc Quan AÂm röôùi nöôùc cam loà cho. Töø ñoù, bao nhieâu kinh saùch theá gian chaúng hoïc maø hieåu. Ngaøi coù vieát Thieàn Moân Ñònh Toå Ñoà, Truyeàn Phaùp Chaùnh Toâng Kyù vaø Nguyeân Giaùo Luaän. Vua Toáng Nhaân Toâng than khen, chieáu leänh cheùp vaøo Ñaïi Taïng Kinh.</w:t>
      </w:r>
    </w:p>
    <w:p>
      <w:pPr>
        <w:pStyle w:val="Normal"/>
        <w:ind w:firstLine="720"/>
        <w:jc w:val="both"/>
        <w:rPr/>
      </w:pPr>
      <w:r>
        <w:rPr/>
        <w:t>Ñaây laø nhöõng chöùng nghieäm roõ raøng cuûa vieäc “Xoa ñaàu an uûi, khieán neân khai ngoä” vaäy.</w:t>
      </w:r>
    </w:p>
    <w:p>
      <w:pPr>
        <w:pStyle w:val="Normal"/>
        <w:ind w:firstLine="720"/>
        <w:jc w:val="both"/>
        <w:rPr>
          <w:b/>
          <w:b/>
          <w:color w:val="0000FF"/>
        </w:rPr>
      </w:pPr>
      <w:r>
        <w:rPr>
          <w:b/>
          <w:color w:val="0000FF"/>
        </w:rPr>
        <w:t>II. KHAI THÒ ÑAÏO TRAØNG TU CHÖÙNG</w:t>
      </w:r>
    </w:p>
    <w:p>
      <w:pPr>
        <w:pStyle w:val="Normal"/>
        <w:ind w:firstLine="720"/>
        <w:jc w:val="both"/>
        <w:rPr/>
      </w:pPr>
      <w:r>
        <w:rPr/>
        <w:t>Kinh: OÂng Anan baïch Phaät: “Thöa Theá Toân, toâi nhôù lôøi daïy baûo Töø Bi Voâ Thöôïng cuûa Nhö Lai, taâm töï khai ngoä, töï bieát tu chöùng, thaønh Ñaïo Voâ Hoïc. Coøn ngöôøi tu haønh ñôøi maït phaùp muoán laäp ñaïo traøng, theá naøo maø kieát giôùi cho hôïp vôùi phaùp taéc trong saïch cuûa Chö Phaät Theá Toân?”</w:t>
      </w:r>
    </w:p>
    <w:p>
      <w:pPr>
        <w:pStyle w:val="Normal"/>
        <w:ind w:firstLine="720"/>
        <w:jc w:val="both"/>
        <w:rPr/>
      </w:pPr>
      <w:r>
        <w:rPr/>
        <w:t>Phaät daïy OÂng Anan: “Ngöôøi ñôøi maït phaùp, nguyeän laäp ñaïo traøng</w:t>
      </w:r>
      <w:r>
        <w:fldChar w:fldCharType="begin"/>
      </w:r>
      <w:r>
        <w:rPr/>
        <w:instrText xml:space="preserve"> XE "ñaïo traøng" </w:instrText>
      </w:r>
      <w:r>
        <w:rPr/>
        <w:fldChar w:fldCharType="separate"/>
      </w:r>
      <w:r>
        <w:rPr/>
      </w:r>
      <w:r>
        <w:rPr/>
        <w:fldChar w:fldCharType="end"/>
      </w:r>
      <w:r>
        <w:rPr/>
        <w:t xml:space="preserve">, tröôùc heát kieám con traâu traéng söùc maïnh ôû nuùi Tuyeát Sôn, soáng baèng coû thôm non möôùt, loaøi traâu traéng naøy chæ uoáng nöôùc trong cuûa nuùi Tuyeát Sôn, phaân raát nhuyeãn mòn. Neân laáy phaân ñoù hoøa troän vôùi boät höông Chieân Ñaøn ñeå traùng neàn ñaát. Neáu khoâng phaûi laø loaøi traâu traéng ôû Tuyeát Sôn thì phaân hoâi baån, khoâng theå traùng neàn. Rieâng ôû ñoàng baèng, coù theå ñaøo boû lôùp ñaát treân maët, laáy ñaát seùt vaøng töø naêm thöôùc trôû xuoáng roài hoøa troän vôùi höông Chieân Ñaøn, traàm thuûy, toâ hôïp, huaân luïc, uaát kim, baïch giao, thanh moäc, linh laêng, can tuøng vaø keâ thieät. Möôøi thöù aáy raây nghieàn thaønh boät, troän vôùi ñaát seùt ñeå laøm neàn ñaøn traøng, moãi beà moät tröôïng saùu, thaønh caùi ñaøn baùt giaùc. </w:t>
      </w:r>
    </w:p>
    <w:p>
      <w:pPr>
        <w:pStyle w:val="Normal"/>
        <w:ind w:firstLine="720"/>
        <w:jc w:val="both"/>
        <w:rPr/>
      </w:pPr>
      <w:r>
        <w:rPr/>
        <w:t>“</w:t>
      </w:r>
      <w:r>
        <w:rPr/>
        <w:t xml:space="preserve">Trung taâm ñaøn ñaët moät caùi baùt, trong baùt ñöïng nöôùc söông moùc thaùng Taùm. Trong nöôùc tuøy yù ñeå caùc hoa laù hieän coù. Laáy taùm caùi göông troøn, moãi caùi ñeå theo moãi höôùng, chung quanh caùi baùt hoa. Beân ngoaøi göông, döïng laäp möôøi saùu hoa sen, möôøi saùu lö höông, giöõa chuùng baøy hoa. Caùc lö höông ñeàu trang nghieâm, ñoát thuaàn baèng traàm thuûy, khoâng cho thaáy löûa. </w:t>
      </w:r>
    </w:p>
    <w:p>
      <w:pPr>
        <w:pStyle w:val="Normal"/>
        <w:ind w:firstLine="720"/>
        <w:jc w:val="both"/>
        <w:rPr/>
      </w:pPr>
      <w:r>
        <w:rPr/>
        <w:t>“</w:t>
      </w:r>
      <w:r>
        <w:rPr/>
        <w:t xml:space="preserve">Laáy söõa traâu traéng ñeå trong möôøi saùu ñoà chöùa. Laáy söõa laøm baùnh vôùi ñöôøng caùt, baùnh raùn, vaùng söõa, toâ hôïp, maät göøng, thuaàn kem, thuaàn maät, moãi thöù möôøi saùu caùi ñaët quanh ngoaøi hoa sen ñeå cuøng daâng Chö Phaät vaø caùc Ñaïi Boà Taùt. Moãi giôø aên côm vaø luùc nöûa ñeâm duøng nöûa thaêng maät hoøa vôùi thaêng röôõi vaùng söõa (bô). </w:t>
      </w:r>
    </w:p>
    <w:p>
      <w:pPr>
        <w:pStyle w:val="Normal"/>
        <w:ind w:firstLine="720"/>
        <w:jc w:val="both"/>
        <w:rPr/>
      </w:pPr>
      <w:r>
        <w:rPr/>
        <w:t>“</w:t>
      </w:r>
      <w:r>
        <w:rPr/>
        <w:t>Tröôùc ñaøn ñeå rieâng moät loø löûa nhoû, laáy höông Ñaâu Laâu Baø [Traàm thuûy loaïi thoâ, maøu ñoû] naáu laáy nöôùc thôm maø röûa than, ñoát cho chaùy höøng, roùt maät boû vaøo, ñoát cho heát khoùi, cuùng döôøng Phaät vaø Boà Taùt.</w:t>
      </w:r>
    </w:p>
    <w:p>
      <w:pPr>
        <w:pStyle w:val="Normal"/>
        <w:ind w:firstLine="720"/>
        <w:jc w:val="both"/>
        <w:rPr/>
      </w:pPr>
      <w:r>
        <w:rPr/>
        <w:t>“</w:t>
      </w:r>
      <w:r>
        <w:rPr/>
        <w:t>ÔÛ boán phía ngoaøi, treo khaép phan, hoa; ôû trong nhaø ñaøn, boán vaùch chöng baøy caùc hình töôïng cuûa möôøi phöông Nhö Lai vaø caùc vò Boà Taùt. Chính giöõa ñeå töôïng Phaät Loâ Xaù Na, Phaät Thích Ca, Phaät Di Laëc, Phaät A Suùc, Phaät A Di Ñaø; hai beân ñaët töôïng Ñöùc Quan AÂm Ñaïi Bieán Hoùa vaø Kim Cang Taïng Boà Taùt. Hai beân cöûa ñeå hình töôïng Ñeá Thích, Phaïm Vöông, OÂ Soâ Saét Ma, Lam Ñòa Ca, Quaân Traø Lôïi, Tyø Caâu Chi, boán vò Thieân Vöông, Taàn Na Daï Ca...</w:t>
      </w:r>
    </w:p>
    <w:p>
      <w:pPr>
        <w:pStyle w:val="Normal"/>
        <w:ind w:firstLine="720"/>
        <w:jc w:val="both"/>
        <w:rPr/>
      </w:pPr>
      <w:r>
        <w:rPr/>
        <w:t>“</w:t>
      </w:r>
      <w:r>
        <w:rPr/>
        <w:t>Laïi duøng taùm caùi göông treo uùp giöõa hö khoâng, ñoái chieáu vôùi taùm göông tröôùc trong ñaøn traøng, khieán cho hình aûnh loàng nhaäp vaøo nhau nhieàu lôùp.</w:t>
      </w:r>
    </w:p>
    <w:p>
      <w:pPr>
        <w:pStyle w:val="Normal"/>
        <w:ind w:firstLine="720"/>
        <w:jc w:val="both"/>
        <w:rPr/>
      </w:pPr>
      <w:r>
        <w:rPr/>
        <w:t>“</w:t>
      </w:r>
      <w:r>
        <w:rPr/>
        <w:t>Trong baûy ngaøy ñaàu, chí thaønh ñaûnh leã danh hieäu möôøi phöông Nhö Lai, Chö Ñaïi Boà Taùt, Chö A La Haùn. Thöôøng trong saùu thôøi ñi quanh ñaøn tuïng Chuù, heát loøng haønh Ñaïo, moãi thôøi trì moät traêm leû taùm bieán.</w:t>
      </w:r>
    </w:p>
    <w:p>
      <w:pPr>
        <w:pStyle w:val="Normal"/>
        <w:ind w:firstLine="720"/>
        <w:jc w:val="both"/>
        <w:rPr/>
      </w:pPr>
      <w:r>
        <w:rPr/>
        <w:t>“</w:t>
      </w:r>
      <w:r>
        <w:rPr/>
        <w:t>Trong baûy ngaøy thöù hai, moät maët chuyeân taâm phaùt nguyeän Boà Taùt, taâm khoâng giaùn ñoaïn. Trong Luaät Taïng cuûa Ta ñaõ coù chæ daïy veà nguyeän.</w:t>
      </w:r>
    </w:p>
    <w:p>
      <w:pPr>
        <w:pStyle w:val="Normal"/>
        <w:ind w:firstLine="720"/>
        <w:jc w:val="both"/>
        <w:rPr/>
      </w:pPr>
      <w:r>
        <w:rPr/>
        <w:t>“</w:t>
      </w:r>
      <w:r>
        <w:rPr/>
        <w:t>Trong baûy ngaøy thöù ba, trong caû möôøi hai thôøi, moät beà trì Chuù Baùt Ñaùt Ra cuûa Phaät. Cho ñeán ngaøy thöù baûy, möôøi phöông Nhö Lai nhaát thôøi xuaát hieän choã aùnh saùng cuûa göông giao nhau, ñöôïc Phaät xoa ñaûnh; beøn ôû nôi ñaïo traøng tu Tam Ma Ñòa, coù theå khieán cho haïng tu hoïc ñôøi maït theá thaân taâm saùng saïch nhö ngoïc löu ly.</w:t>
      </w:r>
    </w:p>
    <w:p>
      <w:pPr>
        <w:pStyle w:val="Normal"/>
        <w:ind w:firstLine="720"/>
        <w:jc w:val="both"/>
        <w:rPr/>
      </w:pPr>
      <w:r>
        <w:rPr/>
        <w:t>“</w:t>
      </w:r>
      <w:r>
        <w:rPr/>
        <w:t>Anan, neáu vò Giôùi Sö maø vò Tyø Kheo thoï giôùi hay moät trong möôøi vò Giôùi Sö chöùng minh khoâng ñöôïc thanh tònh thì nhöõng ñaïo traøng ñoù phaàn nhieàu chaúng ñöôïc thaønh töïu.</w:t>
      </w:r>
    </w:p>
    <w:p>
      <w:pPr>
        <w:pStyle w:val="Normal"/>
        <w:ind w:firstLine="720"/>
        <w:jc w:val="both"/>
        <w:rPr/>
      </w:pPr>
      <w:r>
        <w:rPr/>
        <w:t>“</w:t>
      </w:r>
      <w:r>
        <w:rPr/>
        <w:t>Sau hai möôi moát ngaøy, ngoài nghieâm chænh an cö. Traûi qua moät traêm ngaøy, nhöõng ngöôøi coù lôïi caên khoâng rôøi khoûi choã ngoài maø ñaéc quaû Tu Ñaø Hoaøn. Daàu cho thaân taâm thaùnh quaû chöa thaønh, vaãn quyeát ñònh töï bieát thaønh Phaät khoâng sai laàm.</w:t>
      </w:r>
    </w:p>
    <w:p>
      <w:pPr>
        <w:pStyle w:val="Normal"/>
        <w:ind w:firstLine="720"/>
        <w:jc w:val="both"/>
        <w:rPr/>
      </w:pPr>
      <w:r>
        <w:rPr/>
        <w:t>“</w:t>
      </w:r>
      <w:r>
        <w:rPr/>
        <w:t>OÂng hoûi veà Ñaïo Traøng, kieán laäp nhö theá”.</w:t>
      </w:r>
    </w:p>
    <w:p>
      <w:pPr>
        <w:pStyle w:val="Normal"/>
        <w:ind w:firstLine="720"/>
        <w:jc w:val="both"/>
        <w:rPr/>
      </w:pPr>
      <w:r>
        <w:rPr/>
        <w:t xml:space="preserve">Thoâng raèng: Kieán laäp Ñaïo Traøng coát ôû tinh khieát, ngoaøi thì troïn veïn nghi thöùc, trong thì heát söùc thaønh. Ñöôïc vaäy thì trong ngoaøi laø moät, taâm caûnh khoâng hai. Caùc nhaø giaûi thích moãi moãi mieãn cöôõng so saùnh, hoaëc Tín hoaëc Trí, hoaëc Ñöùc hoaëc Haïnh. Neáu nhö vaäy thì chæ giöõ Ñaïo Traøng tòch dieät laø ñuû roài, caàn gì kieán laäp Ñaïo Traøng ö? </w:t>
      </w:r>
    </w:p>
    <w:p>
      <w:pPr>
        <w:pStyle w:val="Normal"/>
        <w:ind w:firstLine="720"/>
        <w:jc w:val="both"/>
        <w:rPr/>
      </w:pPr>
      <w:r>
        <w:rPr/>
        <w:t>Duy möôøi thöù höông, moãi thöù ñeàu coù nghóa. Baïch Giao Höông</w:t>
      </w:r>
      <w:r>
        <w:fldChar w:fldCharType="begin"/>
      </w:r>
      <w:r>
        <w:rPr/>
        <w:instrText xml:space="preserve"> XE "Baïch Giao Höông" </w:instrText>
      </w:r>
      <w:r>
        <w:rPr/>
        <w:fldChar w:fldCharType="separate"/>
      </w:r>
      <w:r>
        <w:rPr/>
      </w:r>
      <w:r>
        <w:rPr/>
        <w:fldChar w:fldCharType="end"/>
      </w:r>
      <w:r>
        <w:rPr/>
        <w:t xml:space="preserve"> hay tröø aùc khí, trò gheû ban neân töông töï vôùi Giôùi Höông</w:t>
      </w:r>
      <w:r>
        <w:fldChar w:fldCharType="begin"/>
      </w:r>
      <w:r>
        <w:rPr/>
        <w:instrText xml:space="preserve"> XE "Giôùi Höông" </w:instrText>
      </w:r>
      <w:r>
        <w:rPr/>
        <w:fldChar w:fldCharType="separate"/>
      </w:r>
      <w:r>
        <w:rPr/>
      </w:r>
      <w:r>
        <w:rPr/>
        <w:fldChar w:fldCharType="end"/>
      </w:r>
      <w:r>
        <w:rPr/>
        <w:t xml:space="preserve"> tröø nhöõng baát thieän cuûa Thaân. Thanh Moäc Höông</w:t>
      </w:r>
      <w:r>
        <w:fldChar w:fldCharType="begin"/>
      </w:r>
      <w:r>
        <w:rPr/>
        <w:instrText xml:space="preserve"> XE "Thanh Moäc Höông" </w:instrText>
      </w:r>
      <w:r>
        <w:rPr/>
        <w:fldChar w:fldCharType="separate"/>
      </w:r>
      <w:r>
        <w:rPr/>
      </w:r>
      <w:r>
        <w:rPr/>
        <w:fldChar w:fldCharType="end"/>
      </w:r>
      <w:r>
        <w:rPr/>
        <w:t xml:space="preserve"> hay ñaùnh thöùc ma nguû neân töông töï vôùi Tinh Taán Höông</w:t>
      </w:r>
      <w:r>
        <w:fldChar w:fldCharType="begin"/>
      </w:r>
      <w:r>
        <w:rPr/>
        <w:instrText xml:space="preserve"> XE "Tinh Taán Höông" </w:instrText>
      </w:r>
      <w:r>
        <w:rPr/>
        <w:fldChar w:fldCharType="separate"/>
      </w:r>
      <w:r>
        <w:rPr/>
      </w:r>
      <w:r>
        <w:rPr/>
        <w:fldChar w:fldCharType="end"/>
      </w:r>
      <w:r>
        <w:rPr/>
        <w:t xml:space="preserve"> xa lìa nguû nghæ. Huaân Luïc</w:t>
      </w:r>
      <w:r>
        <w:fldChar w:fldCharType="begin"/>
      </w:r>
      <w:r>
        <w:rPr/>
        <w:instrText xml:space="preserve"> XE "Huaân Luïc" </w:instrText>
      </w:r>
      <w:r>
        <w:rPr/>
        <w:fldChar w:fldCharType="separate"/>
      </w:r>
      <w:r>
        <w:rPr/>
      </w:r>
      <w:r>
        <w:rPr/>
        <w:fldChar w:fldCharType="end"/>
      </w:r>
      <w:r>
        <w:rPr/>
        <w:t xml:space="preserve"> hay döùt ñau neân töông töï vôùi Ñònh Höông</w:t>
      </w:r>
      <w:r>
        <w:fldChar w:fldCharType="begin"/>
      </w:r>
      <w:r>
        <w:rPr/>
        <w:instrText xml:space="preserve"> XE "Ñònh Höông" </w:instrText>
      </w:r>
      <w:r>
        <w:rPr/>
        <w:fldChar w:fldCharType="separate"/>
      </w:r>
      <w:r>
        <w:rPr/>
      </w:r>
      <w:r>
        <w:rPr/>
        <w:fldChar w:fldCharType="end"/>
      </w:r>
      <w:r>
        <w:rPr/>
        <w:t xml:space="preserve"> hay trì giöõ. Toâ Hôïp</w:t>
      </w:r>
      <w:r>
        <w:fldChar w:fldCharType="begin"/>
      </w:r>
      <w:r>
        <w:rPr/>
        <w:instrText xml:space="preserve"> XE "Toâ Hôïp" </w:instrText>
      </w:r>
      <w:r>
        <w:rPr/>
        <w:fldChar w:fldCharType="separate"/>
      </w:r>
      <w:r>
        <w:rPr/>
      </w:r>
      <w:r>
        <w:rPr/>
        <w:fldChar w:fldCharType="end"/>
      </w:r>
      <w:r>
        <w:rPr/>
        <w:t xml:space="preserve"> saùt quyû, tröø taø neân töông töï vôùi Nhaãn Höông</w:t>
      </w:r>
      <w:r>
        <w:fldChar w:fldCharType="begin"/>
      </w:r>
      <w:r>
        <w:rPr/>
        <w:instrText xml:space="preserve"> XE "Nhaãn Höông" </w:instrText>
      </w:r>
      <w:r>
        <w:rPr/>
        <w:fldChar w:fldCharType="separate"/>
      </w:r>
      <w:r>
        <w:rPr/>
      </w:r>
      <w:r>
        <w:rPr/>
        <w:fldChar w:fldCharType="end"/>
      </w:r>
      <w:r>
        <w:rPr/>
        <w:t xml:space="preserve"> cheá ngöï ma quyû. Linh Laêng</w:t>
      </w:r>
      <w:r>
        <w:fldChar w:fldCharType="begin"/>
      </w:r>
      <w:r>
        <w:rPr/>
        <w:instrText xml:space="preserve"> XE "Linh Laêng" </w:instrText>
      </w:r>
      <w:r>
        <w:rPr/>
        <w:fldChar w:fldCharType="separate"/>
      </w:r>
      <w:r>
        <w:rPr/>
      </w:r>
      <w:r>
        <w:rPr/>
        <w:fldChar w:fldCharType="end"/>
      </w:r>
      <w:r>
        <w:rPr/>
        <w:t xml:space="preserve"> hay giöõ maét saùng neân töông töï vôùi Hueä Höông</w:t>
      </w:r>
      <w:r>
        <w:fldChar w:fldCharType="begin"/>
      </w:r>
      <w:r>
        <w:rPr/>
        <w:instrText xml:space="preserve"> XE "Hueä Höông" </w:instrText>
      </w:r>
      <w:r>
        <w:rPr/>
        <w:fldChar w:fldCharType="separate"/>
      </w:r>
      <w:r>
        <w:rPr/>
      </w:r>
      <w:r>
        <w:rPr/>
        <w:fldChar w:fldCharType="end"/>
      </w:r>
      <w:r>
        <w:rPr/>
        <w:t xml:space="preserve"> laøm saùng suoát. Chieân Ñaøn</w:t>
      </w:r>
      <w:r>
        <w:fldChar w:fldCharType="begin"/>
      </w:r>
      <w:r>
        <w:rPr/>
        <w:instrText xml:space="preserve"> XE "Chieân Ñaøn" </w:instrText>
      </w:r>
      <w:r>
        <w:rPr/>
        <w:fldChar w:fldCharType="separate"/>
      </w:r>
      <w:r>
        <w:rPr/>
      </w:r>
      <w:r>
        <w:rPr/>
        <w:fldChar w:fldCharType="end"/>
      </w:r>
      <w:r>
        <w:rPr/>
        <w:t xml:space="preserve"> hay thôm xa neân töông töï vôùi Boá Thí Höông</w:t>
      </w:r>
      <w:r>
        <w:fldChar w:fldCharType="begin"/>
      </w:r>
      <w:r>
        <w:rPr/>
        <w:instrText xml:space="preserve"> XE "Boá Thí Höông" </w:instrText>
      </w:r>
      <w:r>
        <w:rPr/>
        <w:fldChar w:fldCharType="separate"/>
      </w:r>
      <w:r>
        <w:rPr/>
      </w:r>
      <w:r>
        <w:rPr/>
        <w:fldChar w:fldCharType="end"/>
      </w:r>
      <w:r>
        <w:rPr/>
        <w:t>. Cam Tuøng</w:t>
      </w:r>
      <w:r>
        <w:fldChar w:fldCharType="begin"/>
      </w:r>
      <w:r>
        <w:rPr/>
        <w:instrText xml:space="preserve"> XE "Cam Tuøng" </w:instrText>
      </w:r>
      <w:r>
        <w:rPr/>
        <w:fldChar w:fldCharType="separate"/>
      </w:r>
      <w:r>
        <w:rPr/>
      </w:r>
      <w:r>
        <w:rPr/>
        <w:fldChar w:fldCharType="end"/>
      </w:r>
      <w:r>
        <w:rPr/>
        <w:t xml:space="preserve"> hay hoøa hôïp caùc höông neân töông töï vôùi Giaûi Thoaùt Höông</w:t>
      </w:r>
      <w:r>
        <w:fldChar w:fldCharType="begin"/>
      </w:r>
      <w:r>
        <w:rPr/>
        <w:instrText xml:space="preserve"> XE "Giaûi Thoaùt Höông" </w:instrText>
      </w:r>
      <w:r>
        <w:rPr/>
        <w:fldChar w:fldCharType="separate"/>
      </w:r>
      <w:r>
        <w:rPr/>
      </w:r>
      <w:r>
        <w:rPr/>
        <w:fldChar w:fldCharType="end"/>
      </w:r>
      <w:r>
        <w:rPr/>
        <w:t xml:space="preserve"> hay hoøa hôïp caùc coâng ñöùc. Uaát Kim</w:t>
      </w:r>
      <w:r>
        <w:fldChar w:fldCharType="begin"/>
      </w:r>
      <w:r>
        <w:rPr/>
        <w:instrText xml:space="preserve"> XE "Uaát Kim" </w:instrText>
      </w:r>
      <w:r>
        <w:rPr/>
        <w:fldChar w:fldCharType="separate"/>
      </w:r>
      <w:r>
        <w:rPr/>
      </w:r>
      <w:r>
        <w:rPr/>
        <w:fldChar w:fldCharType="end"/>
      </w:r>
      <w:r>
        <w:rPr/>
        <w:t xml:space="preserve"> hay tröø ñoäc, ñuoåi taø neân töông töï vôùi Phaùp Höông</w:t>
      </w:r>
      <w:r>
        <w:fldChar w:fldCharType="begin"/>
      </w:r>
      <w:r>
        <w:rPr/>
        <w:instrText xml:space="preserve"> XE "Phaùp Höông" </w:instrText>
      </w:r>
      <w:r>
        <w:rPr/>
        <w:fldChar w:fldCharType="separate"/>
      </w:r>
      <w:r>
        <w:rPr/>
      </w:r>
      <w:r>
        <w:rPr/>
        <w:fldChar w:fldCharType="end"/>
      </w:r>
      <w:r>
        <w:rPr/>
        <w:t xml:space="preserve"> dieät aùm, phaù chaáp. Keâ Thieät</w:t>
      </w:r>
      <w:r>
        <w:fldChar w:fldCharType="begin"/>
      </w:r>
      <w:r>
        <w:rPr/>
        <w:instrText xml:space="preserve"> XE "Keâ Thieät" </w:instrText>
      </w:r>
      <w:r>
        <w:rPr/>
        <w:fldChar w:fldCharType="separate"/>
      </w:r>
      <w:r>
        <w:rPr/>
      </w:r>
      <w:r>
        <w:rPr/>
        <w:fldChar w:fldCharType="end"/>
      </w:r>
      <w:r>
        <w:rPr/>
        <w:t xml:space="preserve"> hay khieán thaân theå ngöôøi ta thôm neân töông töï vôùi Giaûi Thoaùt Tri Kieán Höông</w:t>
      </w:r>
      <w:r>
        <w:fldChar w:fldCharType="begin"/>
      </w:r>
      <w:r>
        <w:rPr/>
        <w:instrText xml:space="preserve"> XE "Giaûi Thoaùt Tri Kieán Höông" </w:instrText>
      </w:r>
      <w:r>
        <w:rPr/>
        <w:fldChar w:fldCharType="separate"/>
      </w:r>
      <w:r>
        <w:rPr/>
      </w:r>
      <w:r>
        <w:rPr/>
        <w:fldChar w:fldCharType="end"/>
      </w:r>
      <w:r>
        <w:rPr/>
        <w:t xml:space="preserve"> hay duøng taát caû phöông tieän vaøo khaép caùc caûnh giôùi. Traàm Thuûy</w:t>
      </w:r>
      <w:r>
        <w:fldChar w:fldCharType="begin"/>
      </w:r>
      <w:r>
        <w:rPr/>
        <w:instrText xml:space="preserve"> XE "Traàm Thuûy" </w:instrText>
      </w:r>
      <w:r>
        <w:rPr/>
        <w:fldChar w:fldCharType="separate"/>
      </w:r>
      <w:r>
        <w:rPr/>
      </w:r>
      <w:r>
        <w:rPr/>
        <w:fldChar w:fldCharType="end"/>
      </w:r>
      <w:r>
        <w:rPr/>
        <w:t xml:space="preserve"> thì nhö Boà Ñeà Höông</w:t>
      </w:r>
      <w:r>
        <w:fldChar w:fldCharType="begin"/>
      </w:r>
      <w:r>
        <w:rPr/>
        <w:instrText xml:space="preserve"> XE "Boà Ñeà Höông" </w:instrText>
      </w:r>
      <w:r>
        <w:rPr/>
        <w:fldChar w:fldCharType="separate"/>
      </w:r>
      <w:r>
        <w:rPr/>
      </w:r>
      <w:r>
        <w:rPr/>
        <w:fldChar w:fldCharType="end"/>
      </w:r>
      <w:r>
        <w:rPr/>
        <w:t xml:space="preserve"> cuøng toät vöïc thaúm cuûa phaùp vaäy.</w:t>
      </w:r>
    </w:p>
    <w:p>
      <w:pPr>
        <w:pStyle w:val="Normal"/>
        <w:ind w:firstLine="720"/>
        <w:jc w:val="both"/>
        <w:rPr/>
      </w:pPr>
      <w:r>
        <w:rPr/>
        <w:t>Kinh Hoa Nghieâm</w:t>
      </w:r>
      <w:r>
        <w:fldChar w:fldCharType="begin"/>
      </w:r>
      <w:r>
        <w:rPr/>
        <w:instrText xml:space="preserve"> XE "Hoa Nghieâm" </w:instrText>
      </w:r>
      <w:r>
        <w:rPr/>
        <w:fldChar w:fldCharType="separate"/>
      </w:r>
      <w:r>
        <w:rPr/>
      </w:r>
      <w:r>
        <w:rPr/>
        <w:fldChar w:fldCharType="end"/>
      </w:r>
      <w:r>
        <w:rPr/>
        <w:t xml:space="preserve"> noùi: “Khi Phaät töû thoa höông</w:t>
      </w:r>
      <w:r>
        <w:fldChar w:fldCharType="begin"/>
      </w:r>
      <w:r>
        <w:rPr/>
        <w:instrText xml:space="preserve"> XE "höông" </w:instrText>
      </w:r>
      <w:r>
        <w:rPr/>
        <w:fldChar w:fldCharType="separate"/>
      </w:r>
      <w:r>
        <w:rPr/>
      </w:r>
      <w:r>
        <w:rPr/>
        <w:fldChar w:fldCharType="end"/>
      </w:r>
      <w:r>
        <w:rPr/>
        <w:t xml:space="preserve"> thì nguyeän cho möôøi thöù höông Ba La Maät xoâng khaép”, laø goác ôû choã naøy vaäy. Chö Phaät, Boà Taùt chöa haún ñaõ höôûng söï cuùng döôøng naøy, maø muoán khieán cho ngöôøi tu haønh phöôùc hueä ñeàu ñaày ñuû. Nhö Phaät nhaän söï cuùng döôøng sau cuøng cuûa OÂng Thuaàn Ñaø. Phaät thoï thöïc vaøo giöõa tröa neân laáy nöûa ñeâm so ñònh giöõa tröa. Hoaëc goïi nöûa ñeâm khoaûng giöõa giôø Hôïi vaø giôø Tyù, luùc aáy Döông môùi ñoäng, chaúng lìa Boån Taùnh, cuõng nhö Tam Ma Ñòa, hai beân khoâng choã baùm níu, ñoù laø Trung Ñaïo, do ñoù neân cuùng Phaät.</w:t>
      </w:r>
    </w:p>
    <w:p>
      <w:pPr>
        <w:pStyle w:val="Normal"/>
        <w:ind w:firstLine="720"/>
        <w:jc w:val="both"/>
        <w:rPr/>
      </w:pPr>
      <w:r>
        <w:rPr/>
        <w:t>Ñeán ngaøy thöù hai möôi moát, ôû choã aùnh saùng cuûa göông giao nhau, ñöôïc Phaät xoa ñaûnh, töùc laø caûnh giôùi Lyù Söï voâ ngaïi vaäy. Ngöôøi tu haønh ñeán ñòa vò Quaùn Ñaûnh thì Phaät duøng haøo quang nhieáp thoï. Bieân giôùi cuûa Giaùc giao nhaäp, aùnh saùng chieáu soi nhau, neân laáy thí duï “Choã aùnh saùng cuûa göông giao nhau” raát laø xaùc ñaùng. Cho neân ngöôøi ñaéc quaû, beân trong söï choùi saùng phaùt ra, thaân taâm saùng saïch nhö ngoïc löu ly, Taùnh Trí saùng khaép suoát thoâng vôùi Phaät Hueä. Ñaây laø baèng côù raát hieäu nghieäm cuûa söùc Thaàn Chuù vaäy.</w:t>
      </w:r>
    </w:p>
    <w:p>
      <w:pPr>
        <w:pStyle w:val="Normal"/>
        <w:ind w:firstLine="720"/>
        <w:jc w:val="both"/>
        <w:rPr/>
      </w:pPr>
      <w:r>
        <w:rPr/>
        <w:t>Daàu chöa ñaéc quaû vaãn quyeát ñònh töï bieát thaønh Phaät khoâng sai laàm vì raèng ngoài nghieâm chænh an cö, tieâu tröø traàn caáu cuõng thoaùng thaáy ñöôïc caùi Taâm Theå troøn ñaày saùng suoát, cuøng Phaät khoâng hai. Chæ vì taäp khí ñôøi tröôùc buoäc raøng, neân chöa deã thaáu thoaùt, nhöng traûi qua thaùng, naêm chöa coù ai laø chaúng thaønh.</w:t>
      </w:r>
    </w:p>
    <w:p>
      <w:pPr>
        <w:pStyle w:val="Normal"/>
        <w:ind w:firstLine="720"/>
        <w:jc w:val="both"/>
        <w:rPr/>
      </w:pPr>
      <w:r>
        <w:rPr/>
        <w:t>Luaät Sö Linh Chi</w:t>
      </w:r>
      <w:r>
        <w:fldChar w:fldCharType="begin"/>
      </w:r>
      <w:r>
        <w:rPr/>
        <w:instrText xml:space="preserve"> XE "Linh Chi" </w:instrText>
      </w:r>
      <w:r>
        <w:rPr/>
        <w:fldChar w:fldCharType="separate"/>
      </w:r>
      <w:r>
        <w:rPr/>
      </w:r>
      <w:r>
        <w:rPr/>
        <w:fldChar w:fldCharType="end"/>
      </w:r>
      <w:r>
        <w:rPr/>
        <w:t xml:space="preserve"> taïo laïi Giôùi Ñaøn Nguõ Ñaøi ôû Minh Chaâu. Khi ñaøn thaønh roài, coù moät oâng laõo thaàn khí sieâu phaøm, maøy raâu traéng phau, tieán ñeán thöa raèng: “Ñeä töû coù ba haït minh chaâu xin daâng ñeå möøng Giôùi Ñaøn thaønh töïu”. Noùi xong bieán maát. Ngaøi cho ñeå minh chaâu ôû chính giöõa ñaøn thì haït chaâu caøng saùng. Sau ñoù, vò Ñaøn Chuû môøi möôøi vò sö ñeå môû Giôùi Phaùp. Sau ba ngaøy, vaøo luùc nöûa ñeâm, coù moät nhaø sö ñaêng ñaøn boãng thaáy haøo quang haït chaâu toû suoát ra ngoaøi, beân trong hieän hình Thieän Taøi Ñoàng Töû. Nhaø sö kinh ngaïc hoâ hoaùn, moïi ngöôøi daäy thaáy vaäy ñeàu vaây quanh laøm leã. Moãi ñeâm taêng chuùng caøng thaønh khaån leã baùi. Nôi haït chaâu khi thì hieän Phaät saéc vaøng, hoaëc Quan AÂm saùu tay, hoaëc truùc tía, hoaëc lieãu xanh, hoaëc caây, ñaù laï kyø, hoaëc chim Ca Laêng Taàn Giaø bay muùa traùi, phaûi, hoaëc nguyeät caùi, hoaëc Long Thaàn daâng chaâu... thaàn bieán nhieàu thöù. Ai thaáy nghe cuõng baûo hy höõu.</w:t>
      </w:r>
    </w:p>
    <w:p>
      <w:pPr>
        <w:pStyle w:val="Normal"/>
        <w:ind w:firstLine="720"/>
        <w:jc w:val="both"/>
        <w:rPr/>
      </w:pPr>
      <w:r>
        <w:rPr/>
        <w:t>Tuy theá, cuøng toät trong saïch, taâm nhö taâm Phaät thì phoùng quang hieän ñieàm laønh cuõng laø vieäc bình thöôøng vaäy.</w:t>
      </w:r>
    </w:p>
    <w:p>
      <w:pPr>
        <w:pStyle w:val="Normal"/>
        <w:ind w:firstLine="720"/>
        <w:jc w:val="both"/>
        <w:rPr/>
      </w:pPr>
      <w:r>
        <w:rPr>
          <w:b/>
          <w:color w:val="0000FF"/>
        </w:rPr>
        <w:t>III. TUYEÂN THUYEÁT THAÀN CHUÙ</w:t>
      </w:r>
    </w:p>
    <w:p>
      <w:pPr>
        <w:pStyle w:val="Normal"/>
        <w:ind w:firstLine="720"/>
        <w:jc w:val="both"/>
        <w:rPr/>
      </w:pPr>
      <w:r>
        <w:rPr/>
        <w:t>Kinh : OÂng Anan ñaûnh leã chaân Phaät, baïch raèng: “Töø khi xuaát gia, toâi yû laïi söï thöông yeâu cuûa Phaät, vì caàu söï ña vaên neân chöa chöùng voâ vi. Gaëp söï troùi buoäc cuûa taø thuaät Phaïm Thieân, taâm tuy saùng suoát maø söùc chaúng töï do. Nhôø gaëp Ngaøi Vaên Thuø</w:t>
      </w:r>
      <w:r>
        <w:fldChar w:fldCharType="begin"/>
      </w:r>
      <w:r>
        <w:rPr/>
        <w:instrText xml:space="preserve"> XE "Vaên Thuø" </w:instrText>
      </w:r>
      <w:r>
        <w:rPr/>
        <w:fldChar w:fldCharType="separate"/>
      </w:r>
      <w:r>
        <w:rPr/>
      </w:r>
      <w:r>
        <w:rPr/>
        <w:fldChar w:fldCharType="end"/>
      </w:r>
      <w:r>
        <w:rPr/>
        <w:t xml:space="preserve"> khieán toâi ñöôïc giaûi thoaùt. Tuy nhôø Phaät Ñaûnh Thaàn Chuù Nhö Lai aâm thaàm giuùp söùc, nhöng chính mình chöa ñöôïc nghe. Mong Baäc Ñaïi Töø tuyeân thuyeát trôû laïi, thöông xoùt cöùu giuùp cho nhöõng ngöôøi tu haønh trong hoäi naøy cho ñeán nhöõng ngöôøi coøn trong luaân hoài ôû ñôøi sau nhôø maät aâm Phaät maø thaân yù giaûi thoaùt”.</w:t>
      </w:r>
    </w:p>
    <w:p>
      <w:pPr>
        <w:pStyle w:val="Normal"/>
        <w:ind w:firstLine="720"/>
        <w:jc w:val="both"/>
        <w:rPr/>
      </w:pPr>
      <w:r>
        <w:rPr/>
        <w:t>Khi aáy, heát thaûy ñaïi chuùng trong hoäi ñeàu laøm leã, chôø nghe chöông cuù bí maät cuûa Nhö Lai.</w:t>
      </w:r>
    </w:p>
    <w:p>
      <w:pPr>
        <w:pStyle w:val="Normal"/>
        <w:ind w:firstLine="720"/>
        <w:jc w:val="both"/>
        <w:rPr/>
      </w:pPr>
      <w:r>
        <w:rPr/>
        <w:t>Baáy giôø, Theá Toân töø ñaûnh phoùng ra haøo quang traêm baùu, trong haøo quang phoùng ra hoa sen baùu ngaøn caùnh, coù Hoùa Thaân Nhö Lai ngoài trong hoa sen, ñaûnh phoùng möôøi ñaïo haøo quang traêm baùu, moãi moãi haøo quang ñeàu thò hieän khaép möôøi haèng haø sa Kim Cang Maät Tích ñôõ nuùi, caàm chöõ khaép coõi hö khoâng. Ñaïi chuùng ngöôùc troâng, sôï möøng hoøa laãn, xin Phaät thöông che, nhaát taâm laéng nghe Nhö Lai Voâ Kieán Ñaûnh Töôùng phoùng quang Phaät tuyeân thuyeát Thaàn Chuù</w:t>
      </w:r>
      <w:r>
        <w:fldChar w:fldCharType="begin"/>
      </w:r>
      <w:r>
        <w:rPr/>
        <w:instrText xml:space="preserve"> XE "Thaàn Chuù" </w:instrText>
      </w:r>
      <w:r>
        <w:rPr/>
        <w:fldChar w:fldCharType="separate"/>
      </w:r>
      <w:r>
        <w:rPr/>
      </w:r>
      <w:r>
        <w:rPr/>
        <w:fldChar w:fldCharType="end"/>
      </w:r>
      <w:r>
        <w:rPr/>
        <w:t>.</w:t>
      </w:r>
    </w:p>
    <w:p>
      <w:pPr>
        <w:pStyle w:val="Normal"/>
        <w:ind w:firstLine="720"/>
        <w:jc w:val="both"/>
        <w:rPr/>
      </w:pPr>
      <w:r>
        <w:rPr/>
        <w:t>Thoâng raèng: Vì sao Thaàn Chuù coù theå khieán OÂng Anan töùc thôøi giaûi thoaùt? Bôûi vì Voâ Kieán Ñaûnh Töôùng phoùng quang Nhö Lai töùc laø thò hieän cuûa Dieäu Traïm Toång Trì Thuû Laêng Nghieâm Vöông vaäy. Caùi aáy ñaõ haèng giöõ ñöôïc taùnh trong laëng neân hoùa giaûi caùi phaân chia Taùnh trong laëng, ñaõ kieân coá neân phaù tan caùi chaúng kieân coá. Nhö löûa laøm tieâu baêng töï coù caùi lyù thaàm laëng maø thaéng ñoaït vaäy. Sau laø Kim Cang Boà Taùt, taâm tinh thuaàn thì laëng leõ nhanh choùng phaùt môû thaàn thöùc keû kia, ngöôøi aáy baáy giôø taâm coù theå ghi nhôù, ñaéc tuùc maïng thoâng. Huoáng gì thaàn löïc Nhö Lai toaøn khaép haèng sa theá giôùi, ñaâu ñaâu cuõng quang minh, ñaâu ñaâu ñeàu giaûi thoaùt. Caùc thöù taø thuaät cuõng nhö buïi tuyeát rôùt vaøo loø löûa hoàng, laäp töùc tieâu tan.</w:t>
      </w:r>
    </w:p>
    <w:p>
      <w:pPr>
        <w:pStyle w:val="Normal"/>
        <w:ind w:firstLine="720"/>
        <w:jc w:val="both"/>
        <w:rPr/>
      </w:pPr>
      <w:r>
        <w:rPr/>
        <w:t>OÂng Cung Phuïng Haïo Nguyeät</w:t>
      </w:r>
      <w:r>
        <w:fldChar w:fldCharType="begin"/>
      </w:r>
      <w:r>
        <w:rPr/>
        <w:instrText xml:space="preserve"> XE "Haoï Nguyeät" </w:instrText>
      </w:r>
      <w:r>
        <w:rPr/>
        <w:fldChar w:fldCharType="separate"/>
      </w:r>
      <w:r>
        <w:rPr/>
      </w:r>
      <w:r>
        <w:rPr/>
        <w:fldChar w:fldCharType="end"/>
      </w:r>
      <w:r>
        <w:rPr/>
        <w:t xml:space="preserve"> hoûi Toå Tröôøng Sa Saàm: “Nhö sao laø Ñaø La Ni</w:t>
      </w:r>
      <w:r>
        <w:fldChar w:fldCharType="begin"/>
      </w:r>
      <w:r>
        <w:rPr/>
        <w:instrText xml:space="preserve"> XE "Ñaø La Ni" </w:instrText>
      </w:r>
      <w:r>
        <w:rPr/>
        <w:fldChar w:fldCharType="separate"/>
      </w:r>
      <w:r>
        <w:rPr/>
      </w:r>
      <w:r>
        <w:rPr/>
        <w:fldChar w:fldCharType="end"/>
      </w:r>
      <w:r>
        <w:rPr/>
        <w:t>?”</w:t>
      </w:r>
    </w:p>
    <w:p>
      <w:pPr>
        <w:pStyle w:val="Normal"/>
        <w:ind w:firstLine="720"/>
        <w:jc w:val="both"/>
        <w:rPr/>
      </w:pPr>
      <w:r>
        <w:rPr/>
        <w:t>Toå Sa chæ phía beân maët thieàn saøng, noùi: “Caùi aáy sö taêng tuïng ñöôïc ñaáy”.</w:t>
      </w:r>
    </w:p>
    <w:p>
      <w:pPr>
        <w:pStyle w:val="Normal"/>
        <w:ind w:firstLine="720"/>
        <w:jc w:val="both"/>
        <w:rPr/>
      </w:pPr>
      <w:r>
        <w:rPr/>
        <w:t>Hoûi raèng: “Laïi coøn ai khaùc tuïng ñöôïc chaêng?”</w:t>
      </w:r>
    </w:p>
    <w:p>
      <w:pPr>
        <w:pStyle w:val="Normal"/>
        <w:ind w:firstLine="720"/>
        <w:jc w:val="both"/>
        <w:rPr/>
      </w:pPr>
      <w:r>
        <w:rPr/>
        <w:t>Toå Sa laïi chæ phía beân traùi thieàn saøng, noùi: “Caùi aáy sö taêng cuõng tuïng ñöôïc ñaáy”.</w:t>
      </w:r>
    </w:p>
    <w:p>
      <w:pPr>
        <w:pStyle w:val="Normal"/>
        <w:ind w:firstLine="720"/>
        <w:jc w:val="both"/>
        <w:rPr/>
      </w:pPr>
      <w:r>
        <w:rPr/>
        <w:t>Hoûi raèng: “Vì sao toâi chaúng coù nghe?”</w:t>
      </w:r>
    </w:p>
    <w:p>
      <w:pPr>
        <w:pStyle w:val="Normal"/>
        <w:ind w:firstLine="720"/>
        <w:jc w:val="both"/>
        <w:rPr/>
      </w:pPr>
      <w:r>
        <w:rPr/>
        <w:t>Toå Sa noùi: “Ñaïi Ñöùc haù chaúng nghe noùi, “Chaân tuïng khoâng vang, chaân thính [Nghe thaät] khoâng nghe”, ö?</w:t>
      </w:r>
    </w:p>
    <w:p>
      <w:pPr>
        <w:pStyle w:val="Normal"/>
        <w:ind w:firstLine="720"/>
        <w:jc w:val="both"/>
        <w:rPr/>
      </w:pPr>
      <w:r>
        <w:rPr/>
        <w:t>Hoûi raèng: “Nhö theá thì aâm thanh</w:t>
      </w:r>
      <w:r>
        <w:fldChar w:fldCharType="begin"/>
      </w:r>
      <w:r>
        <w:rPr/>
        <w:instrText xml:space="preserve"> XE "aâm thanh" </w:instrText>
      </w:r>
      <w:r>
        <w:rPr/>
        <w:fldChar w:fldCharType="separate"/>
      </w:r>
      <w:r>
        <w:rPr/>
      </w:r>
      <w:r>
        <w:rPr/>
        <w:fldChar w:fldCharType="end"/>
      </w:r>
      <w:r>
        <w:rPr/>
        <w:t xml:space="preserve"> chaúng nhaäp phaùp giôùi taùnh vaäy?”</w:t>
      </w:r>
    </w:p>
    <w:p>
      <w:pPr>
        <w:pStyle w:val="Normal"/>
        <w:ind w:firstLine="720"/>
        <w:jc w:val="both"/>
        <w:rPr/>
      </w:pPr>
      <w:r>
        <w:rPr/>
        <w:t>Toå Sa noùi: “Lìa Saéc caàu thaáy, chaúng phaûi Chaùnh Kieán. Lìa Thanh caàu nghe, ñoù laø nghe taø”.</w:t>
      </w:r>
    </w:p>
    <w:p>
      <w:pPr>
        <w:pStyle w:val="Normal"/>
        <w:ind w:firstLine="720"/>
        <w:jc w:val="both"/>
        <w:rPr/>
      </w:pPr>
      <w:r>
        <w:rPr/>
        <w:t>Hoûi raèng: “Nhö sao laø “Chaúng lìa Saéc laø Chaùnh Kieán; chaúng lìa Tieáng laø Thaät Nghe”?”</w:t>
      </w:r>
    </w:p>
    <w:p>
      <w:pPr>
        <w:pStyle w:val="Normal"/>
        <w:ind w:firstLine="720"/>
        <w:jc w:val="both"/>
        <w:rPr/>
      </w:pPr>
      <w:r>
        <w:rPr/>
        <w:t>Toå Sa khai thò baèng baøi keä:</w:t>
      </w:r>
    </w:p>
    <w:p>
      <w:pPr>
        <w:pStyle w:val="Normal"/>
        <w:ind w:firstLine="720"/>
        <w:jc w:val="both"/>
        <w:rPr/>
      </w:pPr>
      <w:r>
        <w:rPr/>
        <w:tab/>
        <w:t>“Ñaày maét voán chaúng phaûi saéc</w:t>
      </w:r>
    </w:p>
    <w:p>
      <w:pPr>
        <w:pStyle w:val="Normal"/>
        <w:ind w:firstLine="720"/>
        <w:jc w:val="both"/>
        <w:rPr/>
      </w:pPr>
      <w:r>
        <w:rPr/>
        <w:tab/>
        <w:t>Traøn tai voán chaúng phaûi thanh</w:t>
      </w:r>
    </w:p>
    <w:p>
      <w:pPr>
        <w:pStyle w:val="Normal"/>
        <w:ind w:firstLine="720"/>
        <w:jc w:val="both"/>
        <w:rPr/>
      </w:pPr>
      <w:r>
        <w:rPr/>
        <w:tab/>
        <w:t>Vaên Thuø</w:t>
      </w:r>
      <w:r>
        <w:fldChar w:fldCharType="begin"/>
      </w:r>
      <w:r>
        <w:rPr/>
        <w:instrText xml:space="preserve"> XE "Vaên Thuø" </w:instrText>
      </w:r>
      <w:r>
        <w:rPr/>
        <w:fldChar w:fldCharType="separate"/>
      </w:r>
      <w:r>
        <w:rPr/>
      </w:r>
      <w:r>
        <w:rPr/>
        <w:fldChar w:fldCharType="end"/>
      </w:r>
      <w:r>
        <w:rPr/>
        <w:t xml:space="preserve"> thöôøng chaïm maét</w:t>
      </w:r>
    </w:p>
    <w:p>
      <w:pPr>
        <w:pStyle w:val="Normal"/>
        <w:ind w:firstLine="720"/>
        <w:jc w:val="both"/>
        <w:rPr/>
      </w:pPr>
      <w:r>
        <w:rPr/>
        <w:tab/>
        <w:t>Quan AÂm bòt Nhó Caên</w:t>
      </w:r>
    </w:p>
    <w:p>
      <w:pPr>
        <w:pStyle w:val="Normal"/>
        <w:ind w:firstLine="720"/>
        <w:jc w:val="both"/>
        <w:rPr/>
      </w:pPr>
      <w:r>
        <w:rPr/>
        <w:tab/>
        <w:t>Hieåu ba (Thaân) nguyeân moät theå</w:t>
      </w:r>
    </w:p>
    <w:p>
      <w:pPr>
        <w:pStyle w:val="Normal"/>
        <w:ind w:firstLine="720"/>
        <w:jc w:val="both"/>
        <w:rPr/>
      </w:pPr>
      <w:r>
        <w:rPr/>
        <w:tab/>
        <w:t>Ñaït boán (Trí) voán ñoàng Chaân</w:t>
      </w:r>
    </w:p>
    <w:p>
      <w:pPr>
        <w:pStyle w:val="Normal"/>
        <w:ind w:firstLine="720"/>
        <w:jc w:val="both"/>
        <w:rPr/>
      </w:pPr>
      <w:r>
        <w:rPr/>
        <w:tab/>
        <w:t>Roõ raøng Phaùp Giôùi Taùnh</w:t>
      </w:r>
    </w:p>
    <w:p>
      <w:pPr>
        <w:pStyle w:val="Normal"/>
        <w:ind w:firstLine="720"/>
        <w:jc w:val="both"/>
        <w:rPr/>
      </w:pPr>
      <w:r>
        <w:rPr/>
        <w:tab/>
        <w:t>Khoâng Phaät cuõng khoâng nhaân [Ngöôøi]”.</w:t>
      </w:r>
    </w:p>
    <w:p>
      <w:pPr>
        <w:pStyle w:val="Normal"/>
        <w:ind w:firstLine="720"/>
        <w:jc w:val="both"/>
        <w:rPr/>
      </w:pPr>
      <w:r>
        <w:rPr/>
        <w:t>Theá bieát, choã Toå Tröôøng Sa noùi laø Phaùp Giôùi Taùnh</w:t>
      </w:r>
      <w:r>
        <w:fldChar w:fldCharType="begin"/>
      </w:r>
      <w:r>
        <w:rPr/>
        <w:instrText xml:space="preserve"> XE "Phaùp Giôùi Taùnh" </w:instrText>
      </w:r>
      <w:r>
        <w:rPr/>
        <w:fldChar w:fldCharType="separate"/>
      </w:r>
      <w:r>
        <w:rPr/>
      </w:r>
      <w:r>
        <w:rPr/>
        <w:fldChar w:fldCharType="end"/>
      </w:r>
      <w:r>
        <w:rPr/>
        <w:t xml:space="preserve"> beøn tuøy choã maø tuyeân tuïng Chuù Ñaø La Ni. Caùi aáy thaät khoâng Phaät cuõng khoâng ngöôøi thì choán naøo coù ñöôïc ma söï ö?</w:t>
      </w:r>
    </w:p>
    <w:p>
      <w:pPr>
        <w:pStyle w:val="Normal"/>
        <w:ind w:firstLine="720"/>
        <w:jc w:val="both"/>
        <w:rPr/>
      </w:pPr>
      <w:r>
        <w:rPr>
          <w:b/>
          <w:color w:val="0000FF"/>
        </w:rPr>
        <w:t>IV. KHAI THÒ ÑAÂY LAØ TAÂM CHUÙ CUÛA MÖÔØI PHÖÔNG NHÖ LAI</w:t>
      </w:r>
    </w:p>
    <w:p>
      <w:pPr>
        <w:pStyle w:val="Normal"/>
        <w:ind w:firstLine="720"/>
        <w:jc w:val="both"/>
        <w:rPr/>
      </w:pPr>
      <w:r>
        <w:rPr/>
        <w:t>Kinh: “Anan, ñaây laø Phaät Ñaûnh Quang Tuï Taát Ñaùt Ña Baùt Ñaùt Ra (SITATAPATRA), bí maät Giaø Ñaø, vi dieäu chöông cuù, xuaát sanh taát caû möôøi phöông Chö Phaät. Möôøi phöông Nhö Lai nhaân Chuù Taâm naøy ñaéc thaønh Voâ thöôïng Chaùnh Bieán Tri Giaùc. Möôøi phöông Nhö Lai naém Chuù Taâm naøy haøng phuïc caùc ma, cheá deïp ngoaïi ñaïo. Möôøi phöông Nhö Lai côõi Chuù Taâm naøy ngoài hoa sen baùu maø öùng hieän vi traàn quoác ñoä. Möôøi phöông Nhö Lai ngaäm Chuù Taâm naøy chuyeån Ñaïi Phaùp Luaân trong vi traàn quoác ñoä. Möôøi phöông Nhö Lai trì Chuù Taâm naøy, ôû khaép möôøi phöông xoa ñaûnh thoï kyù, töï quaû cuûa mình chöa thaønh, cuõng ôû nôi möôøi phöông nhôø Phaät thoï kyù. Möôøi phöông Nhö Lai y Chuù Taâm naøy, thöôøng khaép möôøi phöông nhoå cöùu caùc khoå nhö laø ñòa nguïc, ngaï quyû, suùc sanh, ñui ñieác, caâm ngoïng, oaùn gheùt ôû chung khoå, thöông phaûi xa caùch khoå, caàu chaúng ñöôïc khoå, khoå vì naêm aám laãy löøng, traùi ngang lôùn nhoû ñoàng thôøi giaûi thoaùt. Naïn cöôùp, naïn binh, naïn vua, naïn nguïc, naïn nöôùc, gioù, löûa, ñoùi khaùt baàn cuøng öùng nieäm tieâu tan. Möôøi phöông Nhö Lai tuøy Chuù Taâm naøy ôû khaép möôøi phöông phuïng söï thieän tri thöùc, trong boán oai nghi, cuùng döôøng nhö yù, trong phaùp hoäi haèng sa Nhö Lai ñöôïc suy toân laø Ñaïi Phaùp Vöông Töû. Möôøi phöông Nhö Lai ñöôïc Chuù Taâm naøy ôû khaép möôøi phöông nhieáp thoï thaân nhaân, khieán cho haøng Tieåu Thöøa nghe taïng bí maät chaúng sanh kinh sôï. Möôøi phöông Nhö Lai tuïng Chuù Taâm naøy thaønh Voâ Thöôïng Giaùc, ngoài coäi Boà Ñeà, nhaäp Ñaïi Nieát Baøn. Möôøi phöông Nhö Lai truyeàn Taâm Chuù naøy, sau khi dieät ñoä, phoù chuùc Phaät phaùp söï, truï trì roát raùo, nghieâm tònh Giôùi Luaät, taát haún ñaéc thanh tònh.</w:t>
      </w:r>
    </w:p>
    <w:p>
      <w:pPr>
        <w:pStyle w:val="Normal"/>
        <w:ind w:firstLine="720"/>
        <w:jc w:val="both"/>
        <w:rPr/>
      </w:pPr>
      <w:r>
        <w:rPr/>
        <w:t>“</w:t>
      </w:r>
      <w:r>
        <w:rPr/>
        <w:t>Neáu Ta noùi veà Chuù Phaät Ñaûnh Quang Tuï Baùt Ñaùt Ra naøy thì duø aâm thanh</w:t>
      </w:r>
      <w:r>
        <w:fldChar w:fldCharType="begin"/>
      </w:r>
      <w:r>
        <w:rPr/>
        <w:instrText xml:space="preserve"> XE "aâm thanh" </w:instrText>
      </w:r>
      <w:r>
        <w:rPr/>
        <w:fldChar w:fldCharType="separate"/>
      </w:r>
      <w:r>
        <w:rPr/>
      </w:r>
      <w:r>
        <w:rPr/>
        <w:fldChar w:fldCharType="end"/>
      </w:r>
      <w:r>
        <w:rPr/>
        <w:t xml:space="preserve"> lieân tuïc, caâu chöõ khoâng laäp laïi, töø saùng ñeán toái, traûi qua haèng sa kieáp cuõng khoâng theå cuøng taän. Chuù naøy cuõng goïi teân laø Nhö Lai Ñaûnh. Haøng Höõu Hoïc caùc oâng chöa heát luaân hoài, phaùt taâm chí thaønh caàu quaû A La Haùn maø khoâng trì Chuù naøy thì khoâng theå naøo ngoài ñaïo traøng khieán cho thaân taâm xa lìa caùc ma söï ñöôïc.</w:t>
      </w:r>
    </w:p>
    <w:p>
      <w:pPr>
        <w:pStyle w:val="Normal"/>
        <w:ind w:firstLine="720"/>
        <w:jc w:val="both"/>
        <w:rPr/>
      </w:pPr>
      <w:r>
        <w:rPr/>
        <w:t>Thoâng raèng : Thaàn Chuù Phaät Ñaûnh khoâng theå nghó baøn, tuy noùi laø trì caùc danh hieäu nhöng cuõng nhö maät leänh trong quaân ñoäi, aâm thaàm phuø hôïp töông öùng, vaø cuõng nhö laáy nöôùc bieån lôùn ñeå dieät löûa ñoùm. Heát thaûy ma söï do taâm taïo ra, nay laáy caûnh giôùi khoâng theå nghó baøn cuûa Chö Phaät maø taåy röûa ñi thì cuõng nhö duøng Taâm Vöông deïp tröø Taâm Taëc, haún laäp töùc dieät ngay.</w:t>
      </w:r>
    </w:p>
    <w:p>
      <w:pPr>
        <w:pStyle w:val="Normal"/>
        <w:ind w:firstLine="720"/>
        <w:jc w:val="both"/>
        <w:rPr/>
      </w:pPr>
      <w:r>
        <w:rPr/>
        <w:t>Toái Thöôïng Thöøa, maät tu, maät chöùng, chaúng möôïn lôøi noùi, töùc ñaây laø thaät teá, neân baûo raèng xuaát sanh heát thaûy möôøi phöông Chö Phaät. Moät laø thaønh Chaùnh Bieán Tri. Hai laø cheá phuïc taø ma, ngoaïi ñaïo. Ba laø öùng hieän trong vi traàn quoác ñoä. Boán laø chuyeån Ñaïi Phaùp Luaân. Naêm laø nhôø Phaät thoï kyù. Saùu laø nhoå cöùu caùc khoå. Baûy laø laøm Phaùp Vöông Töû. Taùm laø nhieáp thoï thaân nhaân. Chín laø nhaäp Ñaïi Nieát Baøn. Möôøi laø phoù chuùc Phaät-Phaùp söï. Taát caû ñeàu duøng Taâm Chuù naøy maø thaønh töïu. Neáu chaúng phaûi laø Moät Ñöôøng Toái Thöôïng thì coù gì ñaùng hôn nöõa? Caùi yù cuûa teân kinh, roát cuoäc chaúng ra ngoaøi choã ñoù.</w:t>
      </w:r>
    </w:p>
    <w:p>
      <w:pPr>
        <w:pStyle w:val="Normal"/>
        <w:ind w:firstLine="720"/>
        <w:jc w:val="both"/>
        <w:rPr/>
      </w:pPr>
      <w:r>
        <w:rPr/>
        <w:t>Thaønh Chaùnh Bieán Tri töùc laø theå nhaäp Bieån-Khaép-Bieát vaäy. Haøng phuïc taø ma, ngoaïi ñaïo töùc laø taø chuù tieâu tan vaäy. ÖÙng hieän trong vi traàn quoác ñoä töùc laø Dieäu Lieân Hoa Vöông vaäy. Chuyeån Ñaïi Phaùp Luaân töùc laø Voâ Thöôïng Baûo AÁn vaäy. Xoa ñænh thoï kyù töùc laø Quaùn Ñaûnh Chöông Cuù vaäy. Nhoå cöùu caùc khoå töùc laø cöùu thoaùt OÂng Anan cuøng Taùnh Tyø Khöu Ni vaäy. Ñaïi Phaùp Vöông Töû töùc laø Vaïn Haïnh cuûa Chö Boà Taùt vaäy. Nhieáp thoï thaân nhaân töùc laø cöùu hoä thaân nhaân vaäy. Nhaäp Ñaïi Nieát Baøn töùc laø Ñònh Thuû Laêng Nghieâm vaäy. Phoù chuùc Phaät Phaùp Söï töùc laø Tu Chöùng Lieãu Nghóa vaäy.</w:t>
      </w:r>
    </w:p>
    <w:p>
      <w:pPr>
        <w:pStyle w:val="Normal"/>
        <w:ind w:firstLine="720"/>
        <w:jc w:val="both"/>
        <w:rPr/>
      </w:pPr>
      <w:r>
        <w:rPr/>
        <w:t>Taâm Chuù naøy bao haøm nhieàu nghóa nhö theá. Möôøi phöông Nhö Lai ñeàu do ñaây maø xuaát sanh, neân laø Chuù Thaäp Phöông Phaät Maãu Ñaø La Ni. Chöa thaáu roõ ñieàu naøy thì caùc kieán chaáp noåi leân nhö ong vôõ toå maø thaønh taø ma, ngoaïi ñaïo, taïo nghieäp khoâng thoâi maø chòu caùc khoå. Ñaây laø choã gioáng nhau cuûa vi traàn quoác ñoä. Thaáu roõ ñieàu naøy töùc laø Phaùp Vöông Töû, nhôø Phaät thoï kyù, phoù chuùc vieäc Phaät phaùp, chuyeån Ñaïi Phaùp Luaân, khoâng chæ töï ñoä maø coøn ñoä ngöôøi, theá töùc laø tröôùc sau thaønh Phaät vaäy. Ngöôøi trì Chuù naøy kyø haïn laø ôû choã thaáy Taùnh thaønh Phaät thì loaïi chöông cuù bí maät taàm thöôøng haù coù theå saùnh ö?</w:t>
      </w:r>
    </w:p>
    <w:p>
      <w:pPr>
        <w:pStyle w:val="Normal"/>
        <w:ind w:firstLine="720"/>
        <w:jc w:val="both"/>
        <w:rPr/>
      </w:pPr>
      <w:r>
        <w:rPr/>
        <w:t>Toå Baùch Tröôïng noùi: “Neáu maø nay ôû nôi taát caû caùc phaùp höõu voâ coù tô haøo taâm aùi nhieãm thì duø cho chaân ñang ñaïp leân hoa sen cuõng ñoàng laø ma laøm. Neáu chaáp voán thanh tònh, voán giaûi thoaùt, töï laø Phaät, töï laø ngöôøi hieåu thieàn töùc laø thuoäc veà ngoaïi ñaïo töï nhieân. Neáu chaáp do Nhaân Duyeân maø chöùng ñaéc tu thaønh thì thuoäc veà ngoaïi ñaïo nhaân duyeân. Chaáp Coù thì thuoäc Thöôøng Kieán ñaïo. Chaáp Khoâng thì thuoäc Ñoaïn Kieán ñaïo. Chaáp Cuõng Coù, Cuõng Khoâng thì thuoäc Bieân Kieán ñaïo. Chaáp Chaúng phaûi Coù, Chaúng phaûi Khoâng thì thuoäc Khoâng Kieán ngoaïi ñaïo cuõng goïi laø ngu si ngoaïi ñaïo”.</w:t>
      </w:r>
    </w:p>
    <w:p>
      <w:pPr>
        <w:pStyle w:val="Normal"/>
        <w:ind w:firstLine="720"/>
        <w:jc w:val="both"/>
        <w:rPr/>
      </w:pPr>
      <w:r>
        <w:rPr/>
        <w:t>Nhö nay chaúng khôûi ra caùi Phaät Kieán, Nieát Baøn Kieán... Tuyeät khoâng coù taát caû Kieán Höõu Voâ vaø cuõng khoâng coù caùi Voâ Kieán, thì goïi laø Chaùnh Kieán. Khoâng coù heát thaûy caùc caùi Nghe maø cuõng khoâng coù caùi Khoâng nghe, goïi laø Chaùnh Vaên. Ñoù laø cheá phuïc ngoaïi ñaïo. Khoâng coù ma phaøm phu ñeán laø Ñaïi Thaàn Chuù. Khoâng coù ma Nhò Thöøa ñeán laø Ñaïi Minh Chuù. Khoâng coù ma Boà Taùt ñeán laø Voâ Thöôïng Chuù. Cho ñeán cuõng khoâng coù ma Phaät ñeán laø Voâ Ñaúng Ñaúng Chuù.</w:t>
      </w:r>
    </w:p>
    <w:p>
      <w:pPr>
        <w:pStyle w:val="Normal"/>
        <w:ind w:firstLine="720"/>
        <w:jc w:val="both"/>
        <w:rPr/>
      </w:pPr>
      <w:r>
        <w:rPr/>
        <w:t>Moät laø bieán ra chuùng sanh xieåm xuùc Tu La; hai laø bieán ra Nhò Thöøa xieåm xuùc Tu La; ba laø bieán ra Boà Taùt xieåm xuùc Tu La. Ñaây laø Tònh Ñoä tam bieán</w:t>
      </w:r>
      <w:r>
        <w:fldChar w:fldCharType="begin"/>
      </w:r>
      <w:r>
        <w:rPr/>
        <w:instrText xml:space="preserve"> XE "Tònh Ñoä tam bieán" </w:instrText>
      </w:r>
      <w:r>
        <w:rPr/>
        <w:fldChar w:fldCharType="separate"/>
      </w:r>
      <w:r>
        <w:rPr/>
      </w:r>
      <w:r>
        <w:rPr/>
        <w:fldChar w:fldCharType="end"/>
      </w:r>
      <w:r>
        <w:rPr/>
        <w:t>. Heát thaûy caùc phaùp Höõu Voâ phaøm Thaùnh ví nhö quaëng vaøng, caùi Chaân Nhö cuûa chính mình ví nhö vaøng. Vaøng vaø quaëng taùch ra, thì vaøng roøng loä baøy. Boãng coù ngöôøi kieám tieàn, kieám ñoà baùu lieàn bieán vaøng ra tieàn maø cho. Cuõng nhö boät gaïo tinh thuaàn khoâng coù ñaát caùt, coù ngöôøi xin baùnh lieàn bieán boät ra baùnh maø cho. Laïi cuõng nhö keû baày toâi coù trí hieåu ñöôïc yù vua, neáu vua muoán ñi maø ñoøi Tieân Ñaø Baø [Coù boán nghóa : muoái, ñoà duøng, nöôùc vaø ngöïa] thì lieàn daâng ngöïa. Khi vua aên maø ñoøi Tieân Ñaø Baø lieàn daâng muoái... Caùc thí duï treân ñeå chæ ngöôøi kheùo thoâng ñaït huyeàn chæ neân öùng cô chaúng sai laàm. Cuõng goïi laø Luïc Tuyeät Sö Töû</w:t>
      </w:r>
      <w:r>
        <w:fldChar w:fldCharType="begin"/>
      </w:r>
      <w:r>
        <w:rPr/>
        <w:instrText xml:space="preserve"> XE "Luïc Tuyeät Sö Töû" </w:instrText>
      </w:r>
      <w:r>
        <w:rPr/>
        <w:fldChar w:fldCharType="separate"/>
      </w:r>
      <w:r>
        <w:rPr/>
      </w:r>
      <w:r>
        <w:rPr/>
        <w:fldChar w:fldCharType="end"/>
      </w:r>
      <w:r>
        <w:rPr/>
        <w:t>.</w:t>
      </w:r>
    </w:p>
    <w:p>
      <w:pPr>
        <w:pStyle w:val="Normal"/>
        <w:ind w:firstLine="720"/>
        <w:jc w:val="both"/>
        <w:rPr/>
      </w:pPr>
      <w:r>
        <w:rPr/>
        <w:t>Toå Chí Coâng</w:t>
      </w:r>
      <w:r>
        <w:fldChar w:fldCharType="begin"/>
      </w:r>
      <w:r>
        <w:rPr/>
        <w:instrText xml:space="preserve"> XE "Chí Coâng" </w:instrText>
      </w:r>
      <w:r>
        <w:rPr/>
        <w:fldChar w:fldCharType="separate"/>
      </w:r>
      <w:r>
        <w:rPr/>
      </w:r>
      <w:r>
        <w:rPr/>
        <w:fldChar w:fldCharType="end"/>
      </w:r>
      <w:r>
        <w:rPr/>
        <w:t xml:space="preserve"> noùi: “Maëc ngöôøi taïo taùc traêm ñieàu, haøng Thaäp Ñòa Boà Taùt khoâng ñoùi, khoâng no, vaøo nöôùc khoâng chìm, vaøo löûa khoâng chaùy. Duø muoán chaùy cuõng khoâng theå chaùy ñöôïc! Ngöôøi ta thì bò soá löôïng cai quaûn, qui ñònh. Phaät thì chaúng phaûi theá, vaøo löûa khoâng chaùy maø muoán chaùy laø chaùy. Vaøo nöôùc khoâng chìm, maø muoán chìm laø chìm! Vì Phaät söû duïng ñöôïc boán Ñaïi töï do vaäy”.</w:t>
      </w:r>
    </w:p>
    <w:p>
      <w:pPr>
        <w:pStyle w:val="Normal"/>
        <w:ind w:firstLine="720"/>
        <w:jc w:val="both"/>
        <w:rPr/>
      </w:pPr>
      <w:r>
        <w:rPr/>
        <w:t>OÂi, ñeán ñòa vò Phaät, söû duïng ñöôïc boán Ñaïi töï do thì Taùnh</w:t>
      </w:r>
      <w:r>
        <w:fldChar w:fldCharType="begin"/>
      </w:r>
      <w:r>
        <w:rPr/>
        <w:instrText xml:space="preserve"> XE "Taùnh" </w:instrText>
      </w:r>
      <w:r>
        <w:rPr/>
        <w:fldChar w:fldCharType="separate"/>
      </w:r>
      <w:r>
        <w:rPr/>
      </w:r>
      <w:r>
        <w:rPr/>
        <w:fldChar w:fldCharType="end"/>
      </w:r>
      <w:r>
        <w:rPr/>
        <w:t xml:space="preserve"> töùc laø Chuù</w:t>
      </w:r>
      <w:r>
        <w:fldChar w:fldCharType="begin"/>
      </w:r>
      <w:r>
        <w:rPr/>
        <w:instrText xml:space="preserve"> XE "Chuù" </w:instrText>
      </w:r>
      <w:r>
        <w:rPr/>
        <w:fldChar w:fldCharType="separate"/>
      </w:r>
      <w:r>
        <w:rPr/>
      </w:r>
      <w:r>
        <w:rPr/>
        <w:fldChar w:fldCharType="end"/>
      </w:r>
      <w:r>
        <w:rPr/>
        <w:t>, Chuù töùc laø Taùnh, coù choã naøo maø chaúng thaønh töïu? Thaät khoâng theå nghó baøn vaäy, ñaát Trung Nguyeân coù ñöôïc chuyeän aáy, chæ coù Chuù môùi haøng phuïc taø ma. Nay Toå Baùch Tröôïng noùi: “Khoâng coù caùc thöù ma ñeán, töùc ñoù laø Chuù”, thaät raát coù yù vò vaäy.</w:t>
      </w:r>
    </w:p>
    <w:p>
      <w:pPr>
        <w:pStyle w:val="Normal"/>
        <w:ind w:firstLine="720"/>
        <w:jc w:val="both"/>
        <w:rPr>
          <w:b/>
          <w:b/>
          <w:color w:val="0000FF"/>
        </w:rPr>
      </w:pPr>
      <w:r>
        <w:rPr>
          <w:b/>
          <w:color w:val="0000FF"/>
        </w:rPr>
        <w:t>V. SÖÙC CUÛA THAÀN CHUÙ LAØM TIEÂU NGHIEÄP CHÖÔÙNG TAÏO PHÖÔÙC ÑÖÙC, SOÁNG CHAÂN THÖÔØNG</w:t>
      </w:r>
    </w:p>
    <w:p>
      <w:pPr>
        <w:pStyle w:val="Normal"/>
        <w:ind w:firstLine="720"/>
        <w:jc w:val="both"/>
        <w:rPr/>
      </w:pPr>
      <w:r>
        <w:rPr/>
        <w:t>Kinh: “Naøy Anan, nhö caùc theá giôùi, theo choã coõi nöôùc coù chuùng sanh tuøy theo saûn vaät nöôùc mình coù: voû caây hoa, laù boái, giaáy traéng, luïa baïch maø vieát cheùp Chuù naøy, ñöïng trong tuùi höông. Ngöôøi naøy taâm u toái chöa theå tuïng nhôù thì mang trong ngöôøi hoaëc vieát trong nhaø, phaûi bieát raèng ngöôøi ñoù suoát ñôøi khoâng bò taát caû caùc thöù ñoäc laøm haïi.</w:t>
      </w:r>
    </w:p>
    <w:p>
      <w:pPr>
        <w:pStyle w:val="Normal"/>
        <w:ind w:firstLine="720"/>
        <w:jc w:val="both"/>
        <w:rPr/>
      </w:pPr>
      <w:r>
        <w:rPr/>
        <w:t>“</w:t>
      </w:r>
      <w:r>
        <w:rPr/>
        <w:t>Anan, nay Ta vì oâng noùi laïi Chuù naøy ñeå cöùu hoä theá gian ñöôïc Ñaïi Voâ UÙy vaø thaønh töïu Trí Xuaát Theá Gian</w:t>
      </w:r>
      <w:r>
        <w:fldChar w:fldCharType="begin"/>
      </w:r>
      <w:r>
        <w:rPr/>
        <w:instrText xml:space="preserve"> XE "Trí Xuaát Theá Gian" </w:instrText>
      </w:r>
      <w:r>
        <w:rPr/>
        <w:fldChar w:fldCharType="separate"/>
      </w:r>
      <w:r>
        <w:rPr/>
      </w:r>
      <w:r>
        <w:rPr/>
        <w:fldChar w:fldCharType="end"/>
      </w:r>
      <w:r>
        <w:rPr/>
        <w:t xml:space="preserve"> cuûa chuùng sanh.</w:t>
      </w:r>
    </w:p>
    <w:p>
      <w:pPr>
        <w:pStyle w:val="Normal"/>
        <w:ind w:firstLine="720"/>
        <w:jc w:val="both"/>
        <w:rPr/>
      </w:pPr>
      <w:r>
        <w:rPr/>
        <w:t>“</w:t>
      </w:r>
      <w:r>
        <w:rPr/>
        <w:t>Nhö sau khi Ta dieät ñoä, chuùng sanh ñôøi maït theá coù ngöôøi töï tuïng hay daïy ngöôøi khaùc tuïng, phaûi bieát nhöõng chuùng sanh trì tuïng nhö theá: löûa khoâng theå thieâu; nöôùc chaúng theå chìm; ñoäc yeáu, ñoäc maïnh khoâng theå haïi ñöôïc. Cho ñeán caùc Chuù aùc döõ cuûa Thieân, Long, Quyû, Thaàn, tinh kyø, ma mò ñeàu khoâng laøm gì noåi, taâm ñöôïc Chaùnh Thoï. Taát caû buøa chuù, truøng ñoäc, thuoác ñoäc, kim khí ñoäc ñòa, coû caây, truøng raén, khí ñoäc muoân thöù vaøo trong mieäng ngöôøi aáy ñeàu thaønh vò cam loà. Heát thaûy aùc tinh cuøng caùc quyû thaàn loøng döõ haïi ngöôøi, ñoái vôùi ngöôøi aáy khoâng theå khôûi ra nieäm aùc. Taàn Na, Daï Ca, caùc quyû vöông aùc ñoäc cuøng vôùi quyeán thuoäc ñeàu chòu ôn saâu, thöôøng uûng hoä che chôû.</w:t>
      </w:r>
    </w:p>
    <w:p>
      <w:pPr>
        <w:pStyle w:val="Normal"/>
        <w:ind w:firstLine="720"/>
        <w:jc w:val="both"/>
        <w:rPr/>
      </w:pPr>
      <w:r>
        <w:rPr/>
        <w:t>“</w:t>
      </w:r>
      <w:r>
        <w:rPr/>
        <w:t xml:space="preserve">Anan, phaûi bieát Chuù naøy thöôøng coù taùm vaïn boán ngaøn na do tha haèng haø sa cu chi chuûng toäc Kim Cang Taïng Boà Taùt moãi moãi ñeàu coù caùc chuùng Kim Cang laøm quyeán thuoäc, ngaøy ñeâm theo haàu. Giaû söû coù chuùng sanh taâm coøn taùn loaïn, chöa vaøo Tam Ma Ñòa maø loøng nhôù, mieäng trì Chuù naøy thì caùc Kim Cang Vöông thöôøng theo beân mình. Huoáng laø ngöôøi phaùt taâm Boà Ñeà quyeát ñònh thì caùc vò Kim Cang Taïng Vöông Boà Taùt aáy seõ tinh thaønh aâm thaàm phuø trôï maø phaùt khôûi thaàn thöùc ngöôøi ñoù, khieán cho ngöôøi aáy ñuùng luùc nhôù laïi ñöôïc taùm möôi boán ngaøn haèng haø sa kieáp, roõ bieát khaép caû, khoâng coøn nghi hoaëc. Töø kieáp thöù nhaát cho ñeán thaân sau cuøng, ñôøi ñôøi khoâng sanh vaøo caùc loaøi döôïc xoa, la saùt, phuù ñôn na, ca tra phuù ñôn na, cöu baøn traø, tyø xaù giaù... vaø caùc ngaï quyû höõu hình hay voâ hình, coù töôûng hay khoâng töôûng, vaø nhöõng choán döõ nhö theá. Ngöôøi thieän nam naøy, hoaëc ñoïc hoaëc tuïng, hoaëc vieát hoaëc cheùp, hoaëc ñeo hoaëc caát, hoaëc cuùng döôøng nhieàu caùch Thaàn Chuù naøy thì kieáp kieáp chaúng sanh vaøo choã khoâng vui, baàn cuøng haï tieän. </w:t>
      </w:r>
    </w:p>
    <w:p>
      <w:pPr>
        <w:pStyle w:val="Normal"/>
        <w:ind w:firstLine="720"/>
        <w:jc w:val="both"/>
        <w:rPr/>
      </w:pPr>
      <w:r>
        <w:rPr/>
        <w:t>“</w:t>
      </w:r>
      <w:r>
        <w:rPr/>
        <w:t>Caùc chuùng sanh aáy, duø töï mình chaúng laøm nghieäp phöôùc maø coâng ñöùc cuûa möôøi phöông Nhö Lai haún thoâng cho ngöôøi naøy. Do vaäy maø traûi qua a taêng kyø baát khaû thuyeát baát khaû thuyeát kieáp thöôøng ñöôïc cuøng Chö Phaät sanh ôû moät nôi, voâ löôïng coâng ñöùc nhoùm laïi nhö chuøm caây aùc-xoa thaønh ñoàng moät choã huaân tu, vónh vieãn khoâng phaân taùn. Theá neân coù theå khieán ngöôøi ñaõ phaù Giôùi ñöôïc Giôùi Caên thanh tònh; ngöôøi chöa ñaéc Giôùi khieán ngöôøi cho ñaéc Giôùi; ngöôøi chöa Tinh Taán khieán ñaéc Tinh Taán; ngöôøi khoâng Trí Hueä khieán ñaéc Trí Hueä; ngöôøi khoâng Thanh Tònh choùng ñaéc Thanh Tònh; ngöôøi chaúng giöõ Trai Giôùi töï thaønh Trai Giôùi. Anan, ngöôøi thieän nam ñoù khi trì Chuù naøy, giaû söû coù phaïm Caám Giôùi khi chöa thoï trì thì sau khi trì Chuù heát thaûy toäi Phaù Giôùi, khoâng keå naëng nheï, nhaát thôøi tieâu dieät. Duø ñaõ töøng uoáng röôïu, aên naêm thöù rau cay, caùc thöù baát tònh thì taát caû Chö Phaät, Boà Taùt, Kim Cang, Tieân Thieân, Quyû Thaàn khoâng cho laø loãi. Giaû söû maëc y phuïc khoâng saïch raùch naùt thì moãi cöû chæ ñi ñöùng thaûy ñoàng thanh tònh. Duø khoâng laäp ñaøn, chaúng vaøo Ñaïo Traøng cuõng khoâng haønh ñaïo maø trì tuïng Chuù naøy thì coâng ñöùc so vaøo Ñaøn, haønh ñaïo gioáng nhau khoâng khaùc. Neáu taïo troïng toäi Nguõ Nghòch, Voâ Giaùn vaø toäi Töù Khí, Baùt Khí cuûa Tyø Kheo, Tyø Kheo Ni maø tuïng Chuù naøy roài thì caùc nghieäp naëng nhö vaäy haún ñeàu dieät heát nhö gioù maïnh thoåi tan ñoáng caùt khoâng coøn chuùt gì. Anan, neáu coù chuùng sanh chöa heà saùm hoái heát thaûy toäi chöôùng naëng nheï töø voâ löôïng voâ soá kieáp ñeán giôø maø nay coù theå ñoïc tuïng Chuù naøy, ñeo giöõ treân ngöôøi hay ñeå nôi choã ôû nhö traïi, nhaø vöôøn, quaùn... thì nhöõng nghieäp chöùa nhoùm tröôùc kia ñeàu tieâu tan nhö nuôùc soâi treân tuyeát, chaúng bao laâu ñeàu ñöôïc ngoä Voâ Sanh Nhaãn.</w:t>
      </w:r>
    </w:p>
    <w:p>
      <w:pPr>
        <w:pStyle w:val="Normal"/>
        <w:ind w:firstLine="720"/>
        <w:jc w:val="both"/>
        <w:rPr/>
      </w:pPr>
      <w:r>
        <w:rPr/>
        <w:t>Thoâng raèng : Choã naøy noùi veà thaønh töïu Trí Xuaát Theá Gian cuûa chuùng sanh, coát yeáu laø ngoä Voâ Sanh Nhaãn maø thoâi vaäy. Ngöôøi ta khoâng ngoä Voâ Sanh laø do chöùa nhoùm nghieäp laøm chöôùng ngaïi vaäy. Chöùa nghieäp khoâng gì qua Saùt, Ñaïo, Daâm, Voïng, goïi laø Töù Khí. Haøng Tyø Kheo Ni thì theâm Xuùc Chaïm, Heïn Hoø, Che giaáu, Ñi Theo goïi laø Baùt Khí.</w:t>
      </w:r>
    </w:p>
    <w:p>
      <w:pPr>
        <w:pStyle w:val="Normal"/>
        <w:ind w:firstLine="720"/>
        <w:jc w:val="both"/>
        <w:rPr/>
      </w:pPr>
      <w:r>
        <w:rPr/>
        <w:t>Giôùi Luaät coù naêm haïng töông ñöông vôùi naêm hình phaït cuûa theá gian. Moät laø Ba La Di töông ñöông vôùi toäi töû hình; hai laø Taêng Taøn töông ñöông vôùi toäi löu ñaøy; ba laø Ba Daät Ñeà töông ñöông vôùi khoå sai; boán laø Ñeà Xaù Ni töông ñöông vôùi toäi phaït tröôïng; naêm laø Ñoät Kieát La töông ñöông vôùi toäi ñaùnh baèng roi.</w:t>
      </w:r>
    </w:p>
    <w:p>
      <w:pPr>
        <w:pStyle w:val="Normal"/>
        <w:ind w:firstLine="720"/>
        <w:jc w:val="both"/>
        <w:rPr/>
      </w:pPr>
      <w:r>
        <w:rPr/>
        <w:t>Neáu gaëp nghieäp ñôøi tröôùc thì nöôùc, löûa, truøng, raén cuõng ñuû laøm haïi. Tuy Thieân, Long, aùc tinh khoâng coù loøng haïi ngöôøi nhöng moät khi chaïm phaûi khí cuûa caùc loaïi ñoù thì khoâng khoûi bò naïn, cuõng laø söï chieâu caûm cuûa nghieäp tröôùc vaäy. Nghieäp coù naëng nheï, quaû baùo cuõng naëng nheï. Neáu chìm ñaém trong caùc neûo aùc, sanh vaøo choã chaúng vui, thì danh Phaät coøn chaúng nghe huoáng laø ñaéc Voâ Sanh Nhaãn ö ? Ñoäc chæ trì Chuù naøy hay tieâu tan nghieäp tröôùc, khoûi caùc thöù hoaïn naïn ñoäc haïi. Neáu laø ngöôøi phaùt taâm Boà Ñeà quyeát ñònh thì nhö gioù thoåi caùt, nöôùc soâi treân tuyeát, caàu gì maø chaúng toaïi ö? Chöa ñöôïc Chaùnh Thoï lieàn ñaéc Chaùnh Thoï, chöa theå haønh Luïc Ñoä lieàn ñaéc Luïc Ñoä, chöa ñöôïc Tuùc Maïng lieàn ñaéc Tuùc Maïng, thöôøng sanh cuøng moät choã vôùi Chö Phaät, ñoàng xöù huaân tu, do ñoù maø ngoä Voâ Sanh Nhaãn thaät laø deã vaäy. Coâng ñöùc trì Chuù lôùn lao voâ cuøng, khoâng theå nghó baøn vaäy.</w:t>
      </w:r>
    </w:p>
    <w:p>
      <w:pPr>
        <w:pStyle w:val="Normal"/>
        <w:ind w:firstLine="720"/>
        <w:jc w:val="both"/>
        <w:rPr/>
      </w:pPr>
      <w:r>
        <w:rPr/>
        <w:t>Thieàn sö ni Voâ Tröôùc Dieäu Toång</w:t>
      </w:r>
      <w:r>
        <w:fldChar w:fldCharType="begin"/>
      </w:r>
      <w:r>
        <w:rPr/>
        <w:instrText xml:space="preserve"> XE "Dieäu Toång" </w:instrText>
      </w:r>
      <w:r>
        <w:rPr/>
        <w:fldChar w:fldCharType="separate"/>
      </w:r>
      <w:r>
        <w:rPr/>
      </w:r>
      <w:r>
        <w:rPr/>
        <w:fldChar w:fldCharType="end"/>
      </w:r>
      <w:r>
        <w:rPr/>
        <w:t xml:space="preserve"> nghe Toå Ñaïi Hueä neâu leân nhaân duyeân Ngaøi Döôïc Sôn ban ñaàu ra maét Toå Thaïch Ñaàu, sau ñoù ñeán Ñöùc Maõ Toå, hoát nhieân tænh ngoä. </w:t>
      </w:r>
    </w:p>
    <w:p>
      <w:pPr>
        <w:pStyle w:val="Normal"/>
        <w:ind w:firstLine="720"/>
        <w:jc w:val="both"/>
        <w:rPr/>
      </w:pPr>
      <w:r>
        <w:rPr/>
        <w:t>Toå Ñaïi Hueä xuoáng toøa giaûng thì cö só Phuøng Coâng Taäp ñi theo ñeán phöông tröôïng, noùi raèng: “Toâi lyù hoäi ñöôïc coâng aùn Hoøa Thöôïng vöøa neâu”.</w:t>
      </w:r>
    </w:p>
    <w:p>
      <w:pPr>
        <w:pStyle w:val="Normal"/>
        <w:ind w:firstLine="720"/>
        <w:jc w:val="both"/>
        <w:rPr/>
      </w:pPr>
      <w:r>
        <w:rPr/>
        <w:t>Toå Hueä noùi: “Theá naøo?”</w:t>
      </w:r>
    </w:p>
    <w:p>
      <w:pPr>
        <w:pStyle w:val="Normal"/>
        <w:ind w:firstLine="720"/>
        <w:jc w:val="both"/>
        <w:rPr/>
      </w:pPr>
      <w:r>
        <w:rPr/>
        <w:t>Ñaùp raèng: “Nhö theá cuõng chaúng ñöôïc, toâ roâ ta baø ha! Chaúng nhö theá cuõng chaúng ñöôïc, taát rò ta baø ha! Nhö theá, chaúng nhö theá roát raùo ñeàu chaúng ñöôïc, toâ roâ taát rò ta baø ha!”</w:t>
      </w:r>
    </w:p>
    <w:p>
      <w:pPr>
        <w:pStyle w:val="Normal"/>
        <w:ind w:firstLine="720"/>
        <w:jc w:val="both"/>
        <w:rPr/>
      </w:pPr>
      <w:r>
        <w:rPr/>
        <w:t xml:space="preserve">Toå Ñaïi Hueä ñem chuyeän naøy noùi vôùi ni Dieäu Toång. </w:t>
      </w:r>
    </w:p>
    <w:p>
      <w:pPr>
        <w:pStyle w:val="Normal"/>
        <w:ind w:firstLine="720"/>
        <w:jc w:val="both"/>
        <w:rPr/>
      </w:pPr>
      <w:r>
        <w:rPr/>
        <w:t>Ni noùi: “Chæ töøng thaáy Quaùch Töôïng chuù giaûi Trang Töû. Ngöôøi hieåu bieát laïi cho raèng chính Trang Töû chuù giaûi Quaùch Töôïng”.</w:t>
      </w:r>
    </w:p>
    <w:p>
      <w:pPr>
        <w:pStyle w:val="Normal"/>
        <w:ind w:firstLine="720"/>
        <w:jc w:val="both"/>
        <w:rPr/>
      </w:pPr>
      <w:r>
        <w:rPr/>
        <w:t>Toå Ñaïi Hueä thaáy lôøi noùi kyø dò, laïi neâu chuyeän Thaïch Ñaàu gaëp Baø Töû maø hoûi thì ni Dieäu Toång ñaùp baèng keä :</w:t>
      </w:r>
    </w:p>
    <w:p>
      <w:pPr>
        <w:pStyle w:val="Normal"/>
        <w:ind w:firstLine="720"/>
        <w:jc w:val="both"/>
        <w:rPr/>
      </w:pPr>
      <w:r>
        <w:rPr/>
        <w:tab/>
        <w:t>“Moät chieác thuyeàn nan noåi maáy phöông</w:t>
      </w:r>
    </w:p>
    <w:p>
      <w:pPr>
        <w:pStyle w:val="Normal"/>
        <w:ind w:firstLine="720"/>
        <w:jc w:val="both"/>
        <w:rPr/>
      </w:pPr>
      <w:r>
        <w:rPr/>
        <w:tab/>
        <w:t xml:space="preserve">Caáùt maùi muùa cheøo bieät cung thöông </w:t>
      </w:r>
    </w:p>
    <w:p>
      <w:pPr>
        <w:pStyle w:val="Normal"/>
        <w:ind w:firstLine="720"/>
        <w:jc w:val="both"/>
        <w:rPr/>
      </w:pPr>
      <w:r>
        <w:rPr/>
        <w:tab/>
        <w:t>Nuùi maây, traêng bieån ñeàu vaát raùo</w:t>
      </w:r>
    </w:p>
    <w:p>
      <w:pPr>
        <w:pStyle w:val="Normal"/>
        <w:ind w:firstLine="720"/>
        <w:jc w:val="both"/>
        <w:rPr/>
      </w:pPr>
      <w:r>
        <w:rPr/>
        <w:tab/>
        <w:t>Ñöôïc quaù Trang Chaâu moäng böôùm tröôøng”.</w:t>
      </w:r>
    </w:p>
    <w:p>
      <w:pPr>
        <w:pStyle w:val="Normal"/>
        <w:ind w:firstLine="720"/>
        <w:jc w:val="both"/>
        <w:rPr/>
      </w:pPr>
      <w:r>
        <w:rPr/>
        <w:t>Toå Ñaïi Hueä beøn thoâi.</w:t>
      </w:r>
    </w:p>
    <w:p>
      <w:pPr>
        <w:pStyle w:val="Normal"/>
        <w:ind w:firstLine="720"/>
        <w:jc w:val="both"/>
        <w:rPr/>
      </w:pPr>
      <w:r>
        <w:rPr/>
        <w:t>OÂng Phuøng Coâng nghi ngôø choã ngoä cuûa ni Dieäu Toång chöa caên baûn, sau ñoù qua ñaát Voâ Tích, môùi ñeán thuyeàn hoûi raèng: “Laõo baø sanh baûy ñöùa con, saùu ñöùa khoâng gaëp tri aâm, chæ taïi moät ñöùa cuõng chaúng tieâu tan ñöôïc, beøn quaêng xuoáng nöôùc! Laõo sö Ñaïi Hueä baûo ñaïo nhaân lyù hoäi ñöôïc laø hieåu theá naøo?”</w:t>
      </w:r>
    </w:p>
    <w:p>
      <w:pPr>
        <w:pStyle w:val="Normal"/>
        <w:ind w:firstLine="720"/>
        <w:jc w:val="both"/>
        <w:rPr/>
      </w:pPr>
      <w:r>
        <w:rPr/>
        <w:t>Ni ñaùp: “Treân maø cuøng thoâng khaép thì cuøng ñeán choã Chaân Thaät!”</w:t>
      </w:r>
    </w:p>
    <w:p>
      <w:pPr>
        <w:pStyle w:val="Normal"/>
        <w:ind w:firstLine="720"/>
        <w:jc w:val="both"/>
        <w:rPr/>
      </w:pPr>
      <w:r>
        <w:rPr/>
        <w:t>OÂng Phuøng raát kinh hoaûng.</w:t>
      </w:r>
    </w:p>
    <w:p>
      <w:pPr>
        <w:pStyle w:val="Normal"/>
        <w:ind w:firstLine="720"/>
        <w:jc w:val="both"/>
        <w:rPr/>
      </w:pPr>
      <w:r>
        <w:rPr/>
        <w:t>Nhö choã ngoä Voâ Sanh Nhaãn cuûa ni Dieäu Toång laø Chuù ñaáy ö? Laø chaúng phaûi Chuù ñaáy ö? Maø sao nhaû hôi xuaát lôøi khoâng deã gì ño ñeám, ñoaùn bieát vaäy?</w:t>
      </w:r>
    </w:p>
    <w:p>
      <w:pPr>
        <w:pStyle w:val="Normal"/>
        <w:ind w:firstLine="720"/>
        <w:jc w:val="both"/>
        <w:rPr/>
      </w:pPr>
      <w:r>
        <w:rPr>
          <w:b/>
          <w:color w:val="0000FF"/>
        </w:rPr>
        <w:t>VI. CHUÙ LAØ PHÖÔÙC ÑÖÙC NHÖ YÙ CHO MÌNH VAØ CHO CAÛ NÖÔÙC, BAÛO HOÄ CHO NGÖÔØI SÔ HOÏC</w:t>
      </w:r>
    </w:p>
    <w:p>
      <w:pPr>
        <w:pStyle w:val="Normal"/>
        <w:ind w:firstLine="720"/>
        <w:jc w:val="both"/>
        <w:rPr/>
      </w:pPr>
      <w:r>
        <w:rPr/>
        <w:t>Kinh: “Laïi nöõa, Anan, neáu coù ngöôøi nöõ chöa coù con mong caàu coù thai maø coù theå chí taâm nhôù nieäm Chuù naøy, hoaëc ñeo treân ngöôøi Chuù Taát Ñaùt Ña Baùt Ñaùt Ra naøy, beøn sanh con trai con gaùi trí hueä phöôùc ñöùc. Ngöôøi caàu soáng laâu töùc ñöôïc soáng laâu. Muoán caàu quaû baùo mau ñöôïc vieân maõn thì mau ñöôïc vieân maõn. Veà thaân maïng, dung maïo, söùc khoeû cuõng laïi nhö vaäy. Sau khi maïng chung, tuøy nguyeän maø sanh qua möôøi phöông quoác ñoä, nhaát ñònh khoâng sanh nôi bieân ñòa haï tieän huoáng laø caùc loaøi dò hình.</w:t>
      </w:r>
    </w:p>
    <w:p>
      <w:pPr>
        <w:pStyle w:val="Normal"/>
        <w:ind w:firstLine="720"/>
        <w:jc w:val="both"/>
        <w:rPr/>
      </w:pPr>
      <w:r>
        <w:rPr/>
        <w:t>“</w:t>
      </w:r>
      <w:r>
        <w:rPr/>
        <w:t>Anan, neáu caùc coõi nöôùc, chaâu huyeän, laøng xoùm bò ñoùi keùm, dòch leä hay giaëc naïn maø vieát Thaàn Chuù naøy treo ôû boán cöûa thaønh, caùc choã thôø töï hoaëc treân caùc laù phöôùn, roài khieán chuùng sanh nôi aáy vaâng ñoùn, cung kính leã baùi, heát loøng cuùng döôøng Chuù naøy, khieán nhaân daân moãi ngöôøi ñeo trong mình hay caát trong moãi nhaø thì taát caû tai aùch thaûy ñeàu tieâu dieät.</w:t>
      </w:r>
    </w:p>
    <w:p>
      <w:pPr>
        <w:pStyle w:val="Normal"/>
        <w:ind w:firstLine="720"/>
        <w:jc w:val="both"/>
        <w:rPr/>
      </w:pPr>
      <w:r>
        <w:rPr/>
        <w:t>“</w:t>
      </w:r>
      <w:r>
        <w:rPr/>
        <w:t>Naøy, Anan, baát kyø choã naøo maø coù Chuù naøy thì Thieân Long hoan hyû, möa thuaän gioù hoøa , muøa maøng sung tuùc, daân chuùng an vui. Chuù naøy laïi coù theå traán phuïc taát caû aùc tinh, tuøy phöông hieän caùc ñieàm quaùi, ñeàu khieán cho tai chöôùng khoâng khôûi, con ngöôøi khoâng bò cheát döõ, cheát yeåu, thaân theå khoâng vöôùng xieàng xích goâng cuøm, ngaøy ñeâm nguû ngon, thöôøng khoâng aùc moäng.</w:t>
      </w:r>
    </w:p>
    <w:p>
      <w:pPr>
        <w:pStyle w:val="Normal"/>
        <w:ind w:firstLine="720"/>
        <w:jc w:val="both"/>
        <w:rPr/>
      </w:pPr>
      <w:r>
        <w:rPr/>
        <w:t>“</w:t>
      </w:r>
      <w:r>
        <w:rPr/>
        <w:t>Naøy, Anan, coõi Ta Baø naøy coù taùm vaïn boán ngaøn tai bieán aùc tinh, hai möôi taùm ñaïi aùc tinh ñöùng laøm ñaàu, laïi coù taùm ñaïi aùc tinh laøm chuû bieán hieän nhieàu thöù treân ñôøi, gaây ra nhieàu loaïi tai hoïa dò thöôøng cho chuùng sanh. Choã naøo coù Chuù naøy thì caùc thöù ñoù ñeàu tieâu dieät heát, trong möôøi hai do-tuaàn laøm voøng keát giôùi thì caùc ñieàm tai bieán hung döõ vónh vieãn khoâng vaøo ñöôïc.</w:t>
      </w:r>
    </w:p>
    <w:p>
      <w:pPr>
        <w:pStyle w:val="Normal"/>
        <w:ind w:firstLine="720"/>
        <w:jc w:val="both"/>
        <w:rPr/>
      </w:pPr>
      <w:r>
        <w:rPr/>
        <w:t>“</w:t>
      </w:r>
      <w:r>
        <w:rPr/>
        <w:t>Theá neân, Nhö Lai tuyeân daïy Chuù naøy ñeå baûo hoä caùc ngöôøi tu haønh sô hoïc trong ñôøi vò lai vaøo ñöôïc Tam Ma Ñòa, thaân taâm roäng khoâng, ñöôïc ñaïi an oån, khoâng bò heát thaûy ma quyû thaàn vaø nhöõng oan khieân, nôï nghieäp töø voâ thuûy tôùi nay ñeán khuaáy haïi. OÂng vôùi nhöõng ngöôøi Höõu Hoïc trong chuùng naøy cuøng nhöõng ngöôøi tu haønh ñôøi vò lai y theo ñaøn traøng ta daïy, nhö phaùp maø trì Giôùi, gaëp ñöôïc baäc Giôùi Chuû laø vò Taêng thanh tònh, ñoái vôùi Taâm Chuù naøy chaúng sanh nghi hoái; ngöôøi thieän nam töû nhö theá ngay nôi thaân cha meï sanh ra naøy maø khoâng ñöôïc Taâm Thoâng thì möôøi phöông Nhö Lai hoùa ra laø voïng ngöõ!”</w:t>
      </w:r>
    </w:p>
    <w:p>
      <w:pPr>
        <w:pStyle w:val="Normal"/>
        <w:ind w:firstLine="720"/>
        <w:jc w:val="both"/>
        <w:rPr/>
      </w:pPr>
      <w:r>
        <w:rPr/>
        <w:t>Thoâng raèng: Choã naøy noùi veà cöùu hoä theá gian ñöôïc Ñaïi Voâ UÙy, ñaïi khaùi gioáng nhö boán Dieäu Ñöùc khoâng theå nghó baøn cuûa Ngaøi Quan Theá AÂm: caàu trai ñöôïc trai, caàu gaùi ñöôïc gaùi, caàu soáng laâu ñöôïc soáng laâu, caàu vieân maõn ñöôïc vieân maõn maø coát yeáu laø quy veà Taâm Thoâng. Taâm Thoâng khoâng ra ngoaøi ba nghóa: Moät laø chöùng quaû, töùc laø ngoài nghieâm chænh an cö moät traêm ngaøy ñaéc quaû Tu Ñaø Hoaøn; hai laø toû hieåu, töùc laø töï bieát nhaát ñònh thaønh Phaät khoâng sai; ba laø Tuùc Maïng Thoâng, töùc laø roõ bieát khaép cuøng khoâng coøn nghi hoaëc. Taâm Thoâng naøy cuõng töø trong caùi khoâng theå nghó baøn maø ñöôïc, huoáng laø caùc thöù linh öùng ñeå ñeà phoøng tai hoïa, cheá ngöï hoaïn naïn laøm sao nghó baøn ñöôïc?</w:t>
      </w:r>
    </w:p>
    <w:p>
      <w:pPr>
        <w:pStyle w:val="Normal"/>
        <w:ind w:firstLine="720"/>
        <w:jc w:val="both"/>
        <w:rPr/>
      </w:pPr>
      <w:r>
        <w:rPr/>
        <w:t>Naêm Thöù Möôøi Ba nieân hieäu Ñaïi Nghieäp, Ñöùc Töù Toå Ñaïo Tín</w:t>
      </w:r>
      <w:r>
        <w:fldChar w:fldCharType="begin"/>
      </w:r>
      <w:r>
        <w:rPr/>
        <w:instrText xml:space="preserve"> XE "Töù Toå Ñaïo Tín" </w:instrText>
      </w:r>
      <w:r>
        <w:rPr/>
        <w:fldChar w:fldCharType="separate"/>
      </w:r>
      <w:r>
        <w:rPr/>
      </w:r>
      <w:r>
        <w:rPr/>
        <w:fldChar w:fldCharType="end"/>
      </w:r>
      <w:r>
        <w:rPr/>
        <w:t xml:space="preserve"> daãn ñoà chuùng ñeán Caùt Chaâu thì gaëp boïn cöôùp vaây thaønh baûy tuaàn (baûy möôi ngaøy) chaúng lui tan, moïi ngöôøi ñeàu sôï haõi. Toå thöông xoùt, daïy baøy nieäm Ma Ha Baùt Nhaõ Ba La Maät Ña. Khi aáy, boïn cöôùp nhìn leân treân thaønh nhö coù thaàn binh, beøn baûo nhau: “Trong thaønh aét coù dò nhaân, khoâng theå ñaùnh ñöôïc”. Beøn laàn laàn boû ñi.</w:t>
      </w:r>
    </w:p>
    <w:p>
      <w:pPr>
        <w:pStyle w:val="Normal"/>
        <w:ind w:firstLine="720"/>
        <w:jc w:val="both"/>
        <w:rPr/>
      </w:pPr>
      <w:r>
        <w:rPr/>
        <w:t>Laïi nhö Traàn Toân Tuùc</w:t>
      </w:r>
      <w:r>
        <w:fldChar w:fldCharType="begin"/>
      </w:r>
      <w:r>
        <w:rPr/>
        <w:instrText xml:space="preserve"> XE "Traàn Toân Tuùc" </w:instrText>
      </w:r>
      <w:r>
        <w:rPr/>
        <w:fldChar w:fldCharType="separate"/>
      </w:r>
      <w:r>
        <w:rPr/>
      </w:r>
      <w:r>
        <w:rPr/>
        <w:fldChar w:fldCharType="end"/>
      </w:r>
      <w:r>
        <w:rPr/>
        <w:t xml:space="preserve"> (Muïc Chaâu) ôû chuøa Khai Nguyeân haøng ngaøy ñan deùp ñeå nuoâi meï, cho neân coù hieäu laø Traàn-deùp-coû. Giaëc cöôùp vaøo xöù, Toå treo moät chieác deùp coû</w:t>
      </w:r>
      <w:r>
        <w:fldChar w:fldCharType="begin"/>
      </w:r>
      <w:r>
        <w:rPr/>
        <w:instrText xml:space="preserve"> XE "deùp coû" </w:instrText>
      </w:r>
      <w:r>
        <w:rPr/>
        <w:fldChar w:fldCharType="separate"/>
      </w:r>
      <w:r>
        <w:rPr/>
      </w:r>
      <w:r>
        <w:rPr/>
        <w:fldChar w:fldCharType="end"/>
      </w:r>
      <w:r>
        <w:rPr/>
        <w:t xml:space="preserve"> nôi cöûa thaønh. Giaëc muoán vaát ñi, duøng heát söùc cuõng chaúng nhuùc nhích, beøn than: “Xöù Muïc Chaâu naøy coù Ñaïi Thaùnh Nhaân”, roài boû thaønh maø ruùt lui. Daân trong thaønh khoûi bò tai hoïa.</w:t>
      </w:r>
    </w:p>
    <w:p>
      <w:pPr>
        <w:pStyle w:val="Normal"/>
        <w:ind w:firstLine="720"/>
        <w:jc w:val="both"/>
        <w:rPr/>
      </w:pPr>
      <w:r>
        <w:rPr/>
        <w:t>Choã naøy quaû laø roõ raøng roài vaäy. Nhöõng chuyeän khaùc thì Cao Taêng Truyeän ghi laïi keå ra khoâng xieát. Coøn nhö taát caû aùc tinh tuøy phöông maø hieän caùc ñieàm quaùi thì cuõng nhö voïng kieán ñoàng nghieäp ôû ñoaïn tröôùc, moãi thöù ñeàu do nghieäp caûm, chaúng phaûi khi khoâng maø sanh. AÙc tinh coù taùm möôi boán ngaøn thöù töông öùng vôùi chöøng aáy nghieäp phieàn naõo cuûa chuùng sanh. Vieäc con ngöôøi laøm ôû döôùi, trôøi bieán hieän ñoái öùng ôû treân. Thieân töôïng lôùn coù hai möôi taùm ngoâi cuøng caùc dö khí cuûa kinh tinh nguõ haønh. Taát caû ñeàu baåm thoï caùi tinh hoa cuûa nguõ haønh maø vaän chuyeån trong khoâng trung. Heã nghòch taùnh noù thì tai hoïa öùng ñaùp nhö caùc sao Tueä, Boä, Phi Löu [Sao choåi], Thaùi BaïÏch, Xi Vöu... Chuù naøy söùc Töø roäng lôùn, tinh roøng chí thieän neân taát caû caùc khí xaáu khoâng ñeán gaàn ñöôïc, bôûi theá coù theå tieâu dieät caùc tai hoïa dò kyø ngoaøi maáy traêm daëm.</w:t>
      </w:r>
    </w:p>
    <w:p>
      <w:pPr>
        <w:pStyle w:val="Normal"/>
        <w:ind w:firstLine="720"/>
        <w:jc w:val="both"/>
        <w:rPr/>
      </w:pPr>
      <w:r>
        <w:rPr/>
        <w:t>Thieàn sö Nam Nhaïc</w:t>
      </w:r>
      <w:r>
        <w:fldChar w:fldCharType="begin"/>
      </w:r>
      <w:r>
        <w:rPr/>
        <w:instrText xml:space="preserve"> XE "Nam Nhaïc" </w:instrText>
      </w:r>
      <w:r>
        <w:rPr/>
        <w:fldChar w:fldCharType="separate"/>
      </w:r>
      <w:r>
        <w:rPr/>
      </w:r>
      <w:r>
        <w:rPr/>
        <w:fldChar w:fldCharType="end"/>
      </w:r>
      <w:r>
        <w:rPr/>
        <w:t xml:space="preserve"> Hoaøi Nhöôïng sanh ra vaøo ngaøy Taùm thaùng Tö naêm Thöù Hai nieân hieäu Nghi Phuïng ñôøi Ñöôøng, caûm öùng coù luoàng baïch khí hieän ôû treân trôøi khoaûng xöù An Khöông. </w:t>
      </w:r>
    </w:p>
    <w:p>
      <w:pPr>
        <w:pStyle w:val="Normal"/>
        <w:ind w:firstLine="720"/>
        <w:jc w:val="both"/>
        <w:rPr/>
      </w:pPr>
      <w:r>
        <w:rPr/>
        <w:t xml:space="preserve">Quan Thaùi Söû troâng thaáy beøn taâu leân vua Cao Toâng. </w:t>
      </w:r>
    </w:p>
    <w:p>
      <w:pPr>
        <w:pStyle w:val="Normal"/>
        <w:ind w:firstLine="720"/>
        <w:jc w:val="both"/>
        <w:rPr/>
      </w:pPr>
      <w:r>
        <w:rPr/>
        <w:t>Vua hoûi : “Ñaây laø ñieàm laønh gì?”</w:t>
      </w:r>
    </w:p>
    <w:p>
      <w:pPr>
        <w:pStyle w:val="Normal"/>
        <w:ind w:firstLine="720"/>
        <w:jc w:val="both"/>
        <w:rPr/>
      </w:pPr>
      <w:r>
        <w:rPr/>
        <w:t>Ñaùp raèng : “Phaùp khí cuûa ñaát nöôùc, chaúng nhieãm vinh hoa theá gian”.</w:t>
      </w:r>
    </w:p>
    <w:p>
      <w:pPr>
        <w:pStyle w:val="Normal"/>
        <w:ind w:firstLine="720"/>
        <w:jc w:val="both"/>
        <w:rPr/>
      </w:pPr>
      <w:r>
        <w:rPr/>
        <w:t>Vua beøn sai Thaùi Thuù ñaát Kinh Chaâu laø Haøn Giai ñích thaân ñeán vaán an gia ñình.</w:t>
      </w:r>
    </w:p>
    <w:p>
      <w:pPr>
        <w:pStyle w:val="Normal"/>
        <w:ind w:firstLine="720"/>
        <w:jc w:val="both"/>
        <w:rPr/>
      </w:pPr>
      <w:r>
        <w:rPr/>
        <w:t>Phaøm choã caûm öùng cuûa thieän aùc thì laønh döõ khaùc haún nhau, ai daùm baûo Chuù naøy khoâng ñuû ñeå tieâu saïch tai hoïa ö?</w:t>
      </w:r>
    </w:p>
    <w:p>
      <w:pPr>
        <w:pStyle w:val="Normal"/>
        <w:ind w:firstLine="720"/>
        <w:jc w:val="both"/>
        <w:rPr>
          <w:b/>
          <w:b/>
          <w:color w:val="0000FF"/>
        </w:rPr>
      </w:pPr>
      <w:r>
        <w:rPr>
          <w:b/>
          <w:color w:val="0000FF"/>
        </w:rPr>
        <w:t>VII. CAÙC THAÀN HOÄ PHAÙP PHAÙT NGUYEÄN BAÛO HOÄ ROÄNG RAÛI.</w:t>
      </w:r>
    </w:p>
    <w:p>
      <w:pPr>
        <w:pStyle w:val="Normal"/>
        <w:ind w:firstLine="720"/>
        <w:jc w:val="both"/>
        <w:rPr/>
      </w:pPr>
      <w:r>
        <w:rPr/>
        <w:t>Kinh: Phaät daïy lôøi aáy roài, voâ löôïng traêm ngaøn Kim Cang trong hoäi ñeàu ñoàng thôøi ôû tröôùc Phaät chaáp tay ñaûnh leã, thöa raèng: “Nhö lôøi Phaät daïy, chuùng toâi seõ thaønh taâm baûo hoä nhöõng ngöôøi tu Boà Ñeà nhö vaäy”.</w:t>
      </w:r>
    </w:p>
    <w:p>
      <w:pPr>
        <w:pStyle w:val="Normal"/>
        <w:ind w:firstLine="720"/>
        <w:jc w:val="both"/>
        <w:rPr/>
      </w:pPr>
      <w:r>
        <w:rPr/>
        <w:t>Khi aáy, Phaïm Vöông cuøng trôøi Ñeá Thích, boán Ñaïi Thieân Vöông cuøng ôû tröôùc Phaät ñoàng thôøi ñaûnh leã, thöa raèng: “Quaû coù ngöôøi laønh tu hoïc nhö vaäy chuùng toâi seõ taän taâm chí thaønh baûo hoä, khieán cho hoï suoát ñôøi tu haønh ñöôïc nhö nguyeän”.</w:t>
      </w:r>
    </w:p>
    <w:p>
      <w:pPr>
        <w:pStyle w:val="Normal"/>
        <w:ind w:firstLine="720"/>
        <w:jc w:val="both"/>
        <w:rPr/>
      </w:pPr>
      <w:r>
        <w:rPr/>
        <w:t>Laïi coù voâ löôïng Ñaïi Töôùng Döôïc Xoa, caùc vua La Saùt, vua Phuù Ñôn Na, vua Cöu Baøn Traø, vua Tyø Xaù Giaù, caùc Ñaïi Quyû Vöông Taàn Na Daï Ca cuøng caùc Quyû Soaùi cuõng ôû tröôùc Phaät chaáp tay ñaûnh leã, thöa raèng: “Chuùng toâi cuõng theä nguyeän hoä trì ngöôøi naøy khieán taâm Boà Ñeà sôùm ñöôïc vieân maõn”.</w:t>
      </w:r>
    </w:p>
    <w:p>
      <w:pPr>
        <w:pStyle w:val="Normal"/>
        <w:ind w:firstLine="720"/>
        <w:jc w:val="both"/>
        <w:rPr/>
      </w:pPr>
      <w:r>
        <w:rPr/>
        <w:t>Laïi coù voâ löôïng Thieân Töû Nhaät Nguyeät, Thaàn Gioù, Thaàn Möa, Thaàn Maây, Thaàn Saám vaø caùc haøng Thaàn Ñieån, caùc quan tuaàn trong naêm, quyeán thuoäc chuû tinh... cuõng ôû trong hoäi ñaûnh leã chaân Phaät, thöa raèng: “Chuùng toâi cuõng baûo hoä ngöôøi tu haønh naøy ñeå an laäp Ñaïo Traøng, ñöôïc Voâ Sôû UÙy”.</w:t>
      </w:r>
    </w:p>
    <w:p>
      <w:pPr>
        <w:pStyle w:val="Normal"/>
        <w:ind w:firstLine="720"/>
        <w:jc w:val="both"/>
        <w:rPr/>
      </w:pPr>
      <w:r>
        <w:rPr/>
        <w:t>Laïi coù voâ löôïng Thaàn Nuùi, Thaàn Bieån, heát thaûy caùc loaøi tinh kyø muoân vaät ôû ñaát ñai, treân khoâng, döôùi nuôùc vaø Vua Thaàn Gioù, Trôøi Voâ Saéc Giôùi ôû tröôùc Nhö Lai ñoàng thôøi cuùi ñaàu, thöa raèng: “Chuùng toâi cuõng baûo hoä ngöôøi tu haønh aáy ñaéc thaønh Boà Ñeà, vónh vieãn khoâng coù ma söï”.</w:t>
      </w:r>
    </w:p>
    <w:p>
      <w:pPr>
        <w:pStyle w:val="Normal"/>
        <w:ind w:firstLine="720"/>
        <w:jc w:val="both"/>
        <w:rPr/>
      </w:pPr>
      <w:r>
        <w:rPr/>
        <w:t>Luùc baáy giôø, taùm vaïn boán ngaøn na do tha haèng haø sa caâu chi Kim Cöông Taïng Vöông Boà Taùt ôû trong Ñaïi Hoäi lieàn töø choã ngoài ñöùng daäy, ñaûnh leã chaân Phaät, thöa raèng: “Baïch Theá Toân, nhö boïn chuùng toâi, coâng nghieäp tu haønh ñaõ thaønh Boà Ñeà töø laâu maø chaúng giöõ Nieát Baøn, thöôøng theo Chuù naøy ñeå cöùu ngöôøi chaùnh tu haønh tu Tam Ma Ñeà trong ñôøi maït theá. Thöa Theá Toân, ngöôøi tu taâm caàu chaùnh ñònh nhö vaäy, daàu ôû ñaïo traøng hay luùc kinh haønh, cho ñeán taùn taâm daïo chôi xoùm laøng thì ñoà chuùng cuûa chuùng toâi vaãn thöôøng ñi theo haàu haï baûo veä ngöôøi aáy. Giaû söû Ma Vöông, Ñaïi Töï Taïi Thieân muoán coù cô hoäi ñeå khuaáy phaù, roát cuoäc cuõng khoâng theå ñöôïc. Caùc quyû thaàn nhoû caùch xa ngöôøi naøy ngoaøi möôøi do-tuaàn, tröø phi haïng ñoù phaùt taâm muoán tu thieàn. Baïch Theá Toân, nhöõng aùc ma hay quyeán thuoäc cuûa ma nhö vaäy muoán ñeán quaáy phaù ngöôøi laønh naøy, chuùng toâi seõ duøng baûo chöû [Chaøy baùu] ñaùnh naùt ñaàu nhö tro buïi, thöôøng khieán cho ngöôøi naøy tu haønh ñöôïc nhö nguyeän.</w:t>
      </w:r>
    </w:p>
    <w:p>
      <w:pPr>
        <w:pStyle w:val="Normal"/>
        <w:ind w:firstLine="720"/>
        <w:jc w:val="both"/>
        <w:rPr/>
      </w:pPr>
      <w:r>
        <w:rPr/>
        <w:t>Thoâng raèng: Ngöôøi trì Chuù naøy ñöôïc caùc Thaàn baûo hoä. Ngöôøi trì Chuù naøy choùng ñaéc Boà Ñeà. Ngöôøi trì Chuù naøy vónh vieãn khoâng coù ma söï. Nguyeän löïc cuûa Boà Taùt Kim Cang Taïng thaät quaù saâu xa: Chaúng giöõ laáy Nieát Baøn, thöôøng theo Chuù naøy maø cöùu hoä ngöôøi tu haønh chaân chaùnh trong ñôøi maït theá, neân caùc ma khoâng coù ñöôïc cô hoäi khuaáy phaù.</w:t>
      </w:r>
    </w:p>
    <w:p>
      <w:pPr>
        <w:pStyle w:val="Normal"/>
        <w:ind w:firstLine="720"/>
        <w:jc w:val="both"/>
        <w:rPr/>
      </w:pPr>
      <w:r>
        <w:rPr/>
        <w:t>Ma Vöông</w:t>
      </w:r>
      <w:r>
        <w:fldChar w:fldCharType="begin"/>
      </w:r>
      <w:r>
        <w:rPr/>
        <w:instrText xml:space="preserve"> XE "Ma Vöông" </w:instrText>
      </w:r>
      <w:r>
        <w:rPr/>
        <w:fldChar w:fldCharType="separate"/>
      </w:r>
      <w:r>
        <w:rPr/>
      </w:r>
      <w:r>
        <w:rPr/>
        <w:fldChar w:fldCharType="end"/>
      </w:r>
      <w:r>
        <w:rPr/>
        <w:t xml:space="preserve"> Chöôùng Teá</w:t>
      </w:r>
      <w:r>
        <w:fldChar w:fldCharType="begin"/>
      </w:r>
      <w:r>
        <w:rPr/>
        <w:instrText xml:space="preserve"> XE "Chöôùng Teá" </w:instrText>
      </w:r>
      <w:r>
        <w:rPr/>
        <w:fldChar w:fldCharType="separate"/>
      </w:r>
      <w:r>
        <w:rPr/>
      </w:r>
      <w:r>
        <w:rPr/>
        <w:fldChar w:fldCharType="end"/>
      </w:r>
      <w:r>
        <w:rPr/>
        <w:t xml:space="preserve"> thoáng laõnh quyeán thuoäc theo Boà Taùt Kim Cang Teà</w:t>
      </w:r>
      <w:r>
        <w:fldChar w:fldCharType="begin"/>
      </w:r>
      <w:r>
        <w:rPr/>
        <w:instrText xml:space="preserve"> XE "Kim Cang Teà" </w:instrText>
      </w:r>
      <w:r>
        <w:rPr/>
        <w:fldChar w:fldCharType="separate"/>
      </w:r>
      <w:r>
        <w:rPr/>
      </w:r>
      <w:r>
        <w:rPr/>
        <w:fldChar w:fldCharType="end"/>
      </w:r>
      <w:r>
        <w:rPr/>
        <w:t xml:space="preserve"> moät ngaøn naêm tìm kieám choã khôûi xöù maø chaúng ñöôïc. Boãng nhieân ngaøy noï thaáy ñöôïc, beøn hoûi: “Ngaøi y truï choã naøo maø toâi suoát moät ngaøn naêm tìm khôûi xöù cuûa Ngaøi khoâng ra?”</w:t>
      </w:r>
    </w:p>
    <w:p>
      <w:pPr>
        <w:pStyle w:val="Normal"/>
        <w:ind w:firstLine="720"/>
        <w:jc w:val="both"/>
        <w:rPr/>
      </w:pPr>
      <w:r>
        <w:rPr/>
        <w:t>Boà Taùt noùi: “Ta chaúng y höõu truï maø truï, chaúng y voâ truï maø truï, nhö theá maø truï”.</w:t>
      </w:r>
    </w:p>
    <w:p>
      <w:pPr>
        <w:pStyle w:val="Normal"/>
        <w:ind w:firstLine="720"/>
        <w:jc w:val="both"/>
        <w:rPr/>
      </w:pPr>
      <w:r>
        <w:rPr/>
        <w:t>Toå Phaùp Nhaõn noùi: “Ma Vöông Chöôùng Teá chaúng thaáy Kim Cang Teà beøn theo, coøn nhö Kim Cang Teà coù thaáy Ma Vöông chaêng?”</w:t>
      </w:r>
    </w:p>
    <w:p>
      <w:pPr>
        <w:pStyle w:val="Normal"/>
        <w:ind w:firstLine="720"/>
        <w:jc w:val="both"/>
        <w:rPr/>
      </w:pPr>
      <w:r>
        <w:rPr/>
        <w:t>Toå Dieäu Hyû noùi: “Ñaõ kieám khôûi xöù khoâng ra thì chuyeän moät ngaøn naêm ñi theo laø gì theá?</w:t>
      </w:r>
    </w:p>
    <w:p>
      <w:pPr>
        <w:pStyle w:val="Normal"/>
        <w:ind w:firstLine="720"/>
        <w:jc w:val="both"/>
        <w:rPr/>
      </w:pPr>
      <w:r>
        <w:rPr/>
        <w:t>“</w:t>
      </w:r>
      <w:r>
        <w:rPr/>
        <w:t xml:space="preserve">Ñöùc Kim Cang Teà noùi: “Ta chaúng y höõu truï maø truï, chaúng y voâ truï maø truï, nhö theá maø truï”, aáy laø hoã töông löøa doái quaù laém !” </w:t>
      </w:r>
    </w:p>
    <w:p>
      <w:pPr>
        <w:pStyle w:val="Normal"/>
        <w:ind w:firstLine="720"/>
        <w:jc w:val="both"/>
        <w:rPr/>
      </w:pPr>
      <w:r>
        <w:rPr/>
        <w:t xml:space="preserve">Toå Phaùp Nhaõn noùi: “Ma Vöông Chöôùng Teá chaúng thaáy Kim Cöông Teà beøn theo, coøn nhö Kim Cöông Teà coù thaáy Ma Vöông chaêng?” </w:t>
      </w:r>
    </w:p>
    <w:p>
      <w:pPr>
        <w:pStyle w:val="Normal"/>
        <w:ind w:firstLine="720"/>
        <w:jc w:val="both"/>
        <w:rPr/>
      </w:pPr>
      <w:r>
        <w:rPr/>
        <w:t>Phaùn ñoaùn nhö theá cuõng laø xem loã maø ñaët neâm!</w:t>
      </w:r>
    </w:p>
    <w:p>
      <w:pPr>
        <w:pStyle w:val="Normal"/>
        <w:ind w:firstLine="720"/>
        <w:jc w:val="both"/>
        <w:rPr/>
      </w:pPr>
      <w:r>
        <w:rPr/>
        <w:t>Nay ñaây boä khoâng bieát khôûi xöù cuûa Dieäu Hyû ö? Haõy theo sau maø la leân raèng: “Noùi môù gì theá?” Xeùt Dieäu Hyû phaùn ñoaùn nhö vaäy, quaû laø Ma Vöông rình moø chaúng thaáy! Nhöng Ma Vöông khoå sôû muoán kieám khôûi xöù ñeán ñoåi ñi theo moät ngaøn naêm thì Ma Vöông cuõng phaùt taâm muoán tu thieàn vaäy. Theá neân ñoái vôùi Boà Taùt Kim Cang Teà chaúng coù chi xa caùch, maø Boà Taùt Kim Cang teà cuõng muoán thuyeát phaùp cho. Nhöõng vieäc aáy ñeàu khoâng phaûi ngöôøi taàm thöôøng maø suy löôøng noåi.</w:t>
      </w:r>
    </w:p>
    <w:p>
      <w:pPr>
        <w:pStyle w:val="Normal"/>
        <w:ind w:firstLine="720"/>
        <w:jc w:val="both"/>
        <w:rPr/>
      </w:pPr>
      <w:r>
        <w:rPr/>
        <w:t>Töø Quyeån Boán môøi vaøo “Nhaø hoa” cho ñeán ñaây goïi chung laø phaàn Tu Ñaïo. Vaên sau rieâng laø phaàn Chöùng Quaû.</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HÖÔNG IV: KHAI THÒ CAÙC ÑÒA VÒ TU CHÖÙNG</w:t>
      </w:r>
    </w:p>
    <w:p>
      <w:pPr>
        <w:pStyle w:val="Normal"/>
        <w:spacing w:before="120" w:after="60"/>
        <w:jc w:val="center"/>
        <w:rPr>
          <w:b/>
          <w:b/>
          <w:color w:val="008000"/>
          <w:sz w:val="32"/>
          <w:szCs w:val="32"/>
        </w:rPr>
      </w:pPr>
      <w:r>
        <w:rPr>
          <w:b/>
          <w:color w:val="008000"/>
          <w:sz w:val="32"/>
          <w:szCs w:val="32"/>
        </w:rPr>
        <w:t>MUÏC MOÄT: KHAI THÒ HAI CAÙI NHAÂN ÑIEÂN ÑAÛO BA MOÙN TIEÄM THÖÙ</w:t>
      </w:r>
    </w:p>
    <w:p>
      <w:pPr>
        <w:pStyle w:val="Normal"/>
        <w:ind w:firstLine="720"/>
        <w:jc w:val="both"/>
        <w:rPr>
          <w:b/>
          <w:b/>
          <w:color w:val="0000FF"/>
        </w:rPr>
      </w:pPr>
      <w:r>
        <w:rPr>
          <w:b/>
          <w:color w:val="0000FF"/>
        </w:rPr>
        <w:t>I. OÂNG ANAN XIN KHAI THÒ NHÖÕNG DANH MUÏC, THÖÙ BAÄC TU HAØNH</w:t>
      </w:r>
    </w:p>
    <w:p>
      <w:pPr>
        <w:pStyle w:val="Normal"/>
        <w:ind w:firstLine="720"/>
        <w:jc w:val="both"/>
        <w:rPr/>
      </w:pPr>
      <w:r>
        <w:rPr/>
        <w:t>Kinh: OÂng Anan lieàn töø choã ngoài ñöùng leân, ñaûnh leã chaân Phaät, baïch Phaät raèng: “Chuùng toâi ngu ñoän, thích ñöôïc ña vaên, vôùi caùc taâm höõu laäu chöa caàu lìa khoûi. Nhôø Phaät töø bi daïy doã ñöôïc söï huaân tu chaân chaùnh, thaân taâm khoan khoaùi an nhieân, ñöôïc lôïi ích lôùn. Thöa Theá Toân, tu chöùng Tam Ma Ñeà cuûa Phaät nhö theá, khi chöa ñeán Nieát Baøn thì theá naøo goïi laø Caøn Hueä Ñòa</w:t>
      </w:r>
      <w:r>
        <w:fldChar w:fldCharType="begin"/>
      </w:r>
      <w:r>
        <w:rPr/>
        <w:instrText xml:space="preserve"> XE "Caøn Hueä Ñòa" </w:instrText>
      </w:r>
      <w:r>
        <w:rPr/>
        <w:fldChar w:fldCharType="separate"/>
      </w:r>
      <w:r>
        <w:rPr/>
      </w:r>
      <w:r>
        <w:rPr/>
        <w:fldChar w:fldCharType="end"/>
      </w:r>
      <w:r>
        <w:rPr/>
        <w:t>? Boán möôi boán taâm thöù lôùp ñeán ñaâu ñeå ñöôïc danh muïc tu haønh? Ñeán nôi choán naøo thì goïi laø Nhaäp Ñòa</w:t>
      </w:r>
      <w:r>
        <w:fldChar w:fldCharType="begin"/>
      </w:r>
      <w:r>
        <w:rPr/>
        <w:instrText xml:space="preserve"> XE "Nhaäp Ñòa" </w:instrText>
      </w:r>
      <w:r>
        <w:rPr/>
        <w:fldChar w:fldCharType="separate"/>
      </w:r>
      <w:r>
        <w:rPr/>
      </w:r>
      <w:r>
        <w:rPr/>
        <w:fldChar w:fldCharType="end"/>
      </w:r>
      <w:r>
        <w:rPr/>
        <w:t>? Sao goïi laø Ñaúng Giaùc</w:t>
      </w:r>
      <w:r>
        <w:fldChar w:fldCharType="begin"/>
      </w:r>
      <w:r>
        <w:rPr/>
        <w:instrText xml:space="preserve"> XE "Ñaúng Giaùc" </w:instrText>
      </w:r>
      <w:r>
        <w:rPr/>
        <w:fldChar w:fldCharType="separate"/>
      </w:r>
      <w:r>
        <w:rPr/>
      </w:r>
      <w:r>
        <w:rPr/>
        <w:fldChar w:fldCharType="end"/>
      </w:r>
      <w:r>
        <w:rPr/>
        <w:t xml:space="preserve"> Boà Taùt?” </w:t>
      </w:r>
    </w:p>
    <w:p>
      <w:pPr>
        <w:pStyle w:val="Normal"/>
        <w:ind w:firstLine="720"/>
        <w:jc w:val="both"/>
        <w:rPr/>
      </w:pPr>
      <w:r>
        <w:rPr/>
        <w:t>Thöa hoûi theá roài, naêm voùc gieo xuoáng ñaát. Ñaïi chuùng nhaát taâm chôø töø aâm Phaät, chieâm ngöôõng khoâng chôùp maét.</w:t>
      </w:r>
    </w:p>
    <w:p>
      <w:pPr>
        <w:pStyle w:val="Normal"/>
        <w:ind w:firstLine="720"/>
        <w:jc w:val="both"/>
        <w:rPr/>
      </w:pPr>
      <w:r>
        <w:rPr/>
        <w:t>Khi aáy, Ñöùc Theá Toân khen OÂng Anan raèng: “Hay thay! Hay thay! Caùc oâng môùi coù theå khaép vì ñaïi chuùng vaø taát caû chuùng sanh ñôøi maït theá tu Tam Ma Ñeà, caàu Ñaïi Thöøa maø xin Ta neâu baøy con ñöôøng chaùnh tu haønh töø phaøm phu cho ñeán Ñaïi Nieát Baøn. Nay oâng haõy laéng nghe, saép vì oâng noùi”.</w:t>
      </w:r>
    </w:p>
    <w:p>
      <w:pPr>
        <w:pStyle w:val="Normal"/>
        <w:ind w:firstLine="720"/>
        <w:jc w:val="both"/>
        <w:rPr/>
      </w:pPr>
      <w:r>
        <w:rPr/>
        <w:t>OÂng Anan vaø ñaïi chuùng chaáp tay, chuù taâm yeân laëng thoï giaùo.</w:t>
      </w:r>
    </w:p>
    <w:p>
      <w:pPr>
        <w:pStyle w:val="Normal"/>
        <w:ind w:firstLine="720"/>
        <w:jc w:val="both"/>
        <w:rPr/>
      </w:pPr>
      <w:r>
        <w:rPr/>
        <w:t xml:space="preserve">Thoâng raèng : Ban ñaàu, Phaät baûo OÂng Anan: “Taâm goïi laø thaúng. Nhö theá, töø ñaàu ñeán cuoái, caùc ñòa vò trung gian vónh vieãn khoâng coù töôùng quanh co. Nieát Baøn laø cuoái, Caøn Hueä laø ñaàu, boán möôi boán trung gian laø Tín, Truï, Höôùng vaø Töù Gia Haïnh, chaúng phaûi laø khoâng coù thöù lôùp, ñoù laø danh muïc tu haønh vaäy. Tieán vaøo Thaäp Ñòa cho ñeán Ñòa Thöù Möôøi Moät laø Ñaúng Giaùc Boà Taùt. Ñeán Ñaïi Nieát Baøn môùi goïi laø Dieäu Giaùc”. </w:t>
      </w:r>
    </w:p>
    <w:p>
      <w:pPr>
        <w:pStyle w:val="Normal"/>
        <w:ind w:firstLine="720"/>
        <w:jc w:val="both"/>
        <w:rPr/>
      </w:pPr>
      <w:r>
        <w:rPr/>
        <w:t>Caùi nôi choán ñaït ñeán naøy khoâng möôïn vaøo vieäc tu. Vaäy laøm sao ñöôïc caùi töôùng khoâng quanh co ñaây? Khoâng quanh co nghóa laø nhaát sieâu tröïc nhaäp, tröôùc sau khoâng khaùc, laø con ñöôøng Dieäu Boà Ñeà Toái Thöôïng vaäy. Bôûi theá, Phaät baûo: “Neâu baøy con ñöôøng chaùnh tu haønh Voâ Thöôïng töø phaøm phu cho ñeán Ñaïi Nieát Baøn”, nghóa laø töø phaøm phu maø chöùng thaúng Dieäu Giaùc, khoâng möôïn gì thöù lôùp. Neâu baøy, nghóa laø chuùng sanh chöa chöùng neân noùi tröôùc cho, ñaïi ñeå nhö vaäy.</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Taâm ñaây töùc laø caùi Taâm Voâ Taâm. Lìa caû thaûy Töôùng thì chuùng sanh cuøng Chö Phaät khoâng coù chuùt gì sai khaùc. Chæ laø Voâ Taâm, beøn laø roát raùo.</w:t>
      </w:r>
    </w:p>
    <w:p>
      <w:pPr>
        <w:pStyle w:val="Normal"/>
        <w:ind w:firstLine="720"/>
        <w:jc w:val="both"/>
        <w:rPr/>
      </w:pPr>
      <w:r>
        <w:rPr/>
        <w:t>“</w:t>
      </w:r>
      <w:r>
        <w:rPr/>
        <w:t>Caùc ngöôøi hoïc Ñaïo! Nhö chaúng ngay ñaây Voâ Taâm</w:t>
      </w:r>
      <w:r>
        <w:fldChar w:fldCharType="begin"/>
      </w:r>
      <w:r>
        <w:rPr/>
        <w:instrText xml:space="preserve"> XE "Voâ Taâm" </w:instrText>
      </w:r>
      <w:r>
        <w:rPr/>
        <w:fldChar w:fldCharType="separate"/>
      </w:r>
      <w:r>
        <w:rPr/>
      </w:r>
      <w:r>
        <w:rPr/>
        <w:fldChar w:fldCharType="end"/>
      </w:r>
      <w:r>
        <w:rPr/>
        <w:t xml:space="preserve"> thì bao kieáp tu haønh roát chaúng neân gì, bò coâng haïnh cuûa Tam Thöøa raøng buoäc, chaúng coù giaûi thoaùt. Nhöng chöùng Taâm naøy coù mau chaäm. Coù ngöôøi nghe phaùp moät nieäm beøn ñöôïc Voâ Taâm. Coù ngöôøi ñeán Thaäp Tín, Thaäp Truï, Thaäp Haïnh, Thaäp Hoài Höôùng môùi ñöôïc Voâ Taâm. Coù ngöôøi ñeán Thaäp Ñòa môùi ñöôïc Voâ Taâm. Daàu daøi hay ngaén, ñöôïc Voâ Taâm laø truï, khoâng coøn gì coù theå tu, coù theå chöùng, thaät Khoâng Choã Ñaéc, chaân thaät chaúng hö. Moät nieäm maø ñaéc cuõng nhö Thaäp Ñòa maø ñaéc, coâng duïng nhö nhau khoâng coù saâu caïn, chæ khoûi bao kieáp uoång coâng caàn khoå vaäy”.</w:t>
      </w:r>
    </w:p>
    <w:p>
      <w:pPr>
        <w:pStyle w:val="Normal"/>
        <w:ind w:firstLine="720"/>
        <w:jc w:val="both"/>
        <w:rPr/>
      </w:pPr>
      <w:r>
        <w:rPr/>
        <w:t>Lôøi daïy cuûa Toå Hoaøng Baù cuõng ñoàng nhö Phaät neâu baøy con ñöôøng chaùnh tu haønh Voâ Thöôïng. Ngay ñaây maø thaáu suoát môùi tin khoaûng trung gian quaû laø khoâng caùc töôùng quanh co.</w:t>
      </w:r>
    </w:p>
    <w:p>
      <w:pPr>
        <w:pStyle w:val="Normal"/>
        <w:ind w:firstLine="720"/>
        <w:jc w:val="both"/>
        <w:rPr>
          <w:b/>
          <w:b/>
          <w:color w:val="0000FF"/>
        </w:rPr>
      </w:pPr>
      <w:r>
        <w:rPr>
          <w:b/>
          <w:color w:val="0000FF"/>
        </w:rPr>
        <w:t>II. KHAI THÒ HAI CAÙI NHAÂN ÑIEÂN ÑAÛO</w:t>
      </w:r>
    </w:p>
    <w:p>
      <w:pPr>
        <w:pStyle w:val="Normal"/>
        <w:ind w:firstLine="720"/>
        <w:jc w:val="both"/>
        <w:rPr/>
      </w:pPr>
      <w:r>
        <w:rPr/>
        <w:t>Kinh: Phaät noùi: “Anan, haõy bieát, caùi Dieäu Taùnh troøn saùng lìa moïi danh töôùng, boån lai khoâng coù theá giôùi, chuùng sanh. Nhaân voïng maø coù sanh, nhaân sanh maø coù dieät. Sanh dieät thì goïi laø voïng, dieät voïng thì goïi laø Chaân. Ñoù goïi laø hai danh hieäu chuyeån y Boà Ñeà Voâ Thöôïng vaø Ñaïi Nieát Baøn cuûa Nhö Lai vaäy.</w:t>
      </w:r>
    </w:p>
    <w:p>
      <w:pPr>
        <w:pStyle w:val="Normal"/>
        <w:ind w:firstLine="720"/>
        <w:jc w:val="both"/>
        <w:rPr/>
      </w:pPr>
      <w:r>
        <w:rPr/>
        <w:t>Thoâng raèng: Taùnh maø noùi laø Dieäu thì chaúng treä nôi Tòch. Minh maø noùi laø Vieân thì chaúng sa vaøo caùi Sôû, maø lìa töôùng, lìa danh, khoâng theå nghó baøn. Chöùng vaøo Dieäu Taùnh naøy thì theá giôùi chaúng phaûi laø theá giôùi, chuùng sanh chaúng phaûi laø chuùng sanh, töùc voïng thaønh Chaân, caùi sanh dieät chaúng phaûi laø sanh dieät vaäy.</w:t>
      </w:r>
    </w:p>
    <w:p>
      <w:pPr>
        <w:pStyle w:val="Normal"/>
        <w:ind w:firstLine="720"/>
        <w:jc w:val="both"/>
        <w:rPr/>
      </w:pPr>
      <w:r>
        <w:rPr/>
        <w:t>Toå Maõ Minh</w:t>
      </w:r>
      <w:r>
        <w:fldChar w:fldCharType="begin"/>
      </w:r>
      <w:r>
        <w:rPr/>
        <w:instrText xml:space="preserve"> XE "Maõ Minh" </w:instrText>
      </w:r>
      <w:r>
        <w:rPr/>
        <w:fldChar w:fldCharType="separate"/>
      </w:r>
      <w:r>
        <w:rPr/>
      </w:r>
      <w:r>
        <w:rPr/>
        <w:fldChar w:fldCharType="end"/>
      </w:r>
      <w:r>
        <w:rPr/>
        <w:t xml:space="preserve"> noùi: “Vì chaúng nhö thaät bieát Chaân Nhö Nhaát Phaùp neân taâm baát giaùc ñoäng maø thaønh coù ra nieäm. Nieäm töùc laø töôùng sanh, sanh töùc laø töôùng dieät. Sanh dieät, danh Töôùng ñeàu laø voïng. Baèng nhö thaät maø roõ bieát Chaân Nhö Nhaát Phaùp</w:t>
      </w:r>
      <w:r>
        <w:fldChar w:fldCharType="begin"/>
      </w:r>
      <w:r>
        <w:rPr/>
        <w:instrText xml:space="preserve"> XE "Chaân Nhö Nhaát Phaùp" </w:instrText>
      </w:r>
      <w:r>
        <w:rPr/>
        <w:fldChar w:fldCharType="separate"/>
      </w:r>
      <w:r>
        <w:rPr/>
      </w:r>
      <w:r>
        <w:rPr/>
        <w:fldChar w:fldCharType="end"/>
      </w:r>
      <w:r>
        <w:rPr/>
        <w:t xml:space="preserve"> aét Voïng voán khoâng choã coù. Gioáng nhö ngöôøi theo phöông höôùng maø meâ laàm, söï meâ laàm naøo coù töï töôùng! Cho Ñoâng laø Taây maø phöông höôùng thaät naøo coù xoay chuyeån gì ñaâu. Tænh ngoä ra thì caùi phöông Taây meâ laàm kia ñaâu coù! Meâ thì cho laø taâm ñoäng maø thaät naøo chaúng coù ñoäng. Nhö bieát caùi taâm ñoäng aáy laø chaúng sanh dieät, lieàn vaøo thaúng cöûa Chaân Nhö”.</w:t>
      </w:r>
    </w:p>
    <w:p>
      <w:pPr>
        <w:pStyle w:val="Normal"/>
        <w:ind w:firstLine="720"/>
        <w:jc w:val="both"/>
        <w:rPr/>
      </w:pPr>
      <w:r>
        <w:rPr/>
        <w:t>Roát raùo thay lôøi noùi naøy! Ñaây coù theå laøm lôøi daïy chaân chaùnh cho caùi “Dieät Voïng thì goïi laø Chaân” vaäy. Theá neân, chuyeån caùi baát giaùc y vaøo Taùnh Giaùc goïi laø Boà Ñeà Voâ Thöôïng; chuyeån caùi sanh töû y vaøo Voâ Sanh goïi laø Nieát Baøn, chöù chaúng phaûi lìa caùi baát giaùc maø coøn coù rieâng caùi Giaùc, chaúng phaûi lìa sanh töû maø coù rieâng caùi Voâ Sanh. Chæ laø caùi voïng kieán dieät ñi töùc Chaân Taùnh hieän. Caùi baát giaùc naøy lieàn ngay laø Chaân Giaùc; caùi sanh dieät naøy lieàn thaät laø Voâ Sanh. Töùc laø caùi theá giôùi chuùng sanh naøy ñaây voán khoâng coù chi laø chuùng sanh, theá giôùi. Theá neân môùi goïi laø Voâ Thöôïng</w:t>
      </w:r>
      <w:r>
        <w:fldChar w:fldCharType="begin"/>
      </w:r>
      <w:r>
        <w:rPr/>
        <w:instrText xml:space="preserve"> XE "Voâ Thöôïng" </w:instrText>
      </w:r>
      <w:r>
        <w:rPr/>
        <w:fldChar w:fldCharType="separate"/>
      </w:r>
      <w:r>
        <w:rPr/>
      </w:r>
      <w:r>
        <w:rPr/>
        <w:fldChar w:fldCharType="end"/>
      </w:r>
      <w:r>
        <w:rPr/>
        <w:t>, ñoù laø Ñaïi!</w:t>
      </w:r>
    </w:p>
    <w:p>
      <w:pPr>
        <w:pStyle w:val="Normal"/>
        <w:ind w:firstLine="720"/>
        <w:jc w:val="both"/>
        <w:rPr/>
      </w:pPr>
      <w:r>
        <w:rPr/>
        <w:t>Chuyeån Y</w:t>
      </w:r>
      <w:r>
        <w:fldChar w:fldCharType="begin"/>
      </w:r>
      <w:r>
        <w:rPr/>
        <w:instrText xml:space="preserve"> XE "Chuyeån Y" </w:instrText>
      </w:r>
      <w:r>
        <w:rPr/>
        <w:fldChar w:fldCharType="separate"/>
      </w:r>
      <w:r>
        <w:rPr/>
      </w:r>
      <w:r>
        <w:rPr/>
        <w:fldChar w:fldCharType="end"/>
      </w:r>
      <w:r>
        <w:rPr/>
        <w:t xml:space="preserve"> thì coù saùu thöù: Moät laø, Toån löïc ích naêng chuyeån, nghóa laø toån giaûm theá löïc cuûa chuûng töû oâ nhieãm vaø taêng theâm coâng naêng cuûa chuûng töû thanh tònh, laàn laàn cheá phuïc söï hieän haønh, cuõng goïi laø Chuyeån Y. </w:t>
      </w:r>
    </w:p>
    <w:p>
      <w:pPr>
        <w:pStyle w:val="Normal"/>
        <w:ind w:firstLine="720"/>
        <w:jc w:val="both"/>
        <w:rPr/>
      </w:pPr>
      <w:r>
        <w:rPr/>
        <w:t xml:space="preserve">Hai laø, Thoâng ñaït chuyeån, nghóa laø do thaáy Ñaïo, ñaït Chaân, roài noã löïc ñoaïn tröø hai caùi Chöôùng (Phieàn Naõo vaø Sôû Tri), chöùng sô löôïc moät phaàn Chaân Thaät Chuyeån Y. </w:t>
      </w:r>
    </w:p>
    <w:p>
      <w:pPr>
        <w:pStyle w:val="Normal"/>
        <w:ind w:firstLine="720"/>
        <w:jc w:val="both"/>
        <w:rPr/>
      </w:pPr>
      <w:r>
        <w:rPr/>
        <w:t xml:space="preserve">Ba laø, Tu taäp chuyeån, nghóa laø haøng Thaäp Ñòa töøng Ñòa ñoaïn daàn caâu sanh Voâ Minh, chöùng “Chaân Chuyeån Y”. </w:t>
      </w:r>
    </w:p>
    <w:p>
      <w:pPr>
        <w:pStyle w:val="Normal"/>
        <w:ind w:firstLine="720"/>
        <w:jc w:val="both"/>
        <w:rPr/>
      </w:pPr>
      <w:r>
        <w:rPr/>
        <w:t xml:space="preserve">Boán laø, Quaû maõn chuyeån, nghóa laø ôû ñòa vò cöùu caùnh duøng Kim Cöông Ñònh vónh vieãn ñoaïn tröø taát caû Voâ Minh thoâ, teá, ñoán chöùng Chuyeån Y Phaät Quaû Vieân Maõn. </w:t>
      </w:r>
    </w:p>
    <w:p>
      <w:pPr>
        <w:pStyle w:val="Normal"/>
        <w:ind w:firstLine="720"/>
        <w:jc w:val="both"/>
        <w:rPr/>
      </w:pPr>
      <w:r>
        <w:rPr/>
        <w:t xml:space="preserve">Naêm laø, Haï lieät chuyeån, nghóa laø haøng Nhò Thöøa chaùn khoå öa tòch laëng, ôû choã chöùng Chaân Traïch Dieät, khoâng coù khaû naêng kham nhaãn thuø thaéng. </w:t>
      </w:r>
    </w:p>
    <w:p>
      <w:pPr>
        <w:pStyle w:val="Normal"/>
        <w:ind w:firstLine="720"/>
        <w:jc w:val="both"/>
        <w:rPr/>
      </w:pPr>
      <w:r>
        <w:rPr/>
        <w:t xml:space="preserve">Saùu laø, Quaûng ñaïi chuyeån, nghóa laø ñòa vò Ñaïi Thöøa, khoâng coù caû öa laãn chaùn, thoâng ñaït ngaõ phaùp ñeàu Khoâng, song ñoaïn hai Chöôùng, ñoán chöùng Voâ Thöôïng Boà Ñeà, bôûi coù khaû naêng kham nhaãn thuø thaéng. </w:t>
      </w:r>
    </w:p>
    <w:p>
      <w:pPr>
        <w:pStyle w:val="Normal"/>
        <w:ind w:firstLine="720"/>
        <w:jc w:val="both"/>
        <w:rPr/>
      </w:pPr>
      <w:r>
        <w:rPr/>
        <w:t>Boà Ñeà Voâ Thöôïng vaø Ñaïi Nieát Baøn naøy Quaûng Ñaïi Chuyeån Y Thöù Saùu cuøng vôùi Quaû Maõn Chuyeån Y Thöù Tö ñeàu laø Ñoán Chöùng. So vôùi haøng Nhò Thöøa haï lieät laàn löôït tu taäp hoaøn toaøn khaùc haún.</w:t>
      </w:r>
    </w:p>
    <w:p>
      <w:pPr>
        <w:pStyle w:val="Normal"/>
        <w:ind w:firstLine="720"/>
        <w:jc w:val="both"/>
        <w:rPr/>
      </w:pPr>
      <w:r>
        <w:rPr/>
        <w:t>Thieàn Sö An Daân</w:t>
      </w:r>
      <w:r>
        <w:fldChar w:fldCharType="begin"/>
      </w:r>
      <w:r>
        <w:rPr/>
        <w:instrText xml:space="preserve"> XE "An Daân" </w:instrText>
      </w:r>
      <w:r>
        <w:rPr/>
        <w:fldChar w:fldCharType="separate"/>
      </w:r>
      <w:r>
        <w:rPr/>
      </w:r>
      <w:r>
        <w:rPr/>
        <w:fldChar w:fldCharType="end"/>
      </w:r>
      <w:r>
        <w:rPr/>
        <w:t>, ban ñaàu giaûng kinh Laêng Nghieâm ôû thaønh ñoâ, ñöôïc haøng nghóa-hoïc nöông veà. Thôøi aáy, Toå Vieân Ngoä</w:t>
      </w:r>
      <w:r>
        <w:fldChar w:fldCharType="begin"/>
      </w:r>
      <w:r>
        <w:rPr/>
        <w:instrText xml:space="preserve"> XE "Vieân Ngoä" </w:instrText>
      </w:r>
      <w:r>
        <w:rPr/>
        <w:fldChar w:fldCharType="separate"/>
      </w:r>
      <w:r>
        <w:rPr/>
      </w:r>
      <w:r>
        <w:rPr/>
        <w:fldChar w:fldCharType="end"/>
      </w:r>
      <w:r>
        <w:rPr/>
        <w:t xml:space="preserve"> ôû chuøa Chieáu Giaùc. An Daân coù baïn laønh laø Thaéng thieàn sö neân ñeán ñoù. Nghe ñöôïc Toå Vieân Ngoä vaøo luùc tieåu tham neâu ra nhaân duyeân ba laàn keâu thò giaû, thì Trieäu Chaâu coù ñeà ra caâu noùi “Nhö ngöôøi vieát chöõ trong toái, chöõ tuy chaúng thaønh maø vaên veû ñaõ rôõ raøng</w:t>
      </w:r>
      <w:r>
        <w:fldChar w:fldCharType="begin"/>
      </w:r>
      <w:r>
        <w:rPr/>
        <w:instrText xml:space="preserve"> XE "vaên veû ñaõ rôõ raøng" </w:instrText>
      </w:r>
      <w:r>
        <w:rPr/>
        <w:fldChar w:fldCharType="separate"/>
      </w:r>
      <w:r>
        <w:rPr/>
      </w:r>
      <w:r>
        <w:rPr/>
        <w:fldChar w:fldCharType="end"/>
      </w:r>
      <w:r>
        <w:rPr/>
        <w:t>”. Trong choã naøo laø vaên veû ñaõ rôõ raøng?”</w:t>
      </w:r>
    </w:p>
    <w:p>
      <w:pPr>
        <w:pStyle w:val="Normal"/>
        <w:ind w:firstLine="720"/>
        <w:jc w:val="both"/>
        <w:rPr/>
      </w:pPr>
      <w:r>
        <w:rPr/>
        <w:t xml:space="preserve">Sö An Daân taâm nghi chuyeän aáy, ñoát höông xin vaøo thaát cuûa Toå. </w:t>
      </w:r>
    </w:p>
    <w:p>
      <w:pPr>
        <w:pStyle w:val="Normal"/>
        <w:ind w:firstLine="720"/>
        <w:jc w:val="both"/>
        <w:rPr/>
      </w:pPr>
      <w:r>
        <w:rPr/>
        <w:t>Toå Vieân Ngoä hoûi: “Toøa chuû giaûng kinh gì?”</w:t>
      </w:r>
    </w:p>
    <w:p>
      <w:pPr>
        <w:pStyle w:val="Normal"/>
        <w:ind w:firstLine="720"/>
        <w:jc w:val="both"/>
        <w:rPr/>
      </w:pPr>
      <w:r>
        <w:rPr/>
        <w:t>Ñaùp raèng: “Laêng Nghieâm”.</w:t>
      </w:r>
    </w:p>
    <w:p>
      <w:pPr>
        <w:pStyle w:val="Normal"/>
        <w:ind w:firstLine="720"/>
        <w:jc w:val="both"/>
        <w:rPr/>
      </w:pPr>
      <w:r>
        <w:rPr/>
        <w:t>Toå Ngoä noùi: “Kinh Laêng Nghieâm coù baûy choã tröng baøy Taâm, taùm nôi traû veà ñeå bieän roõ Taùnh Thaáy, vaäy roát raùo Taâm ôû choã naøo?”</w:t>
      </w:r>
    </w:p>
    <w:p>
      <w:pPr>
        <w:pStyle w:val="Normal"/>
        <w:ind w:firstLine="720"/>
        <w:jc w:val="both"/>
        <w:rPr/>
      </w:pPr>
      <w:r>
        <w:rPr/>
        <w:t>Sö An Daân trình baøy giaûi thích laém thöù, Toå ñeàu chaúng chòu, môùi baûo haõy ôû nôi “Taát caû choán laø vaên veû ñaõ rôõ raøng” maø theå hoäi.</w:t>
      </w:r>
    </w:p>
    <w:p>
      <w:pPr>
        <w:pStyle w:val="Normal"/>
        <w:ind w:firstLine="720"/>
        <w:jc w:val="both"/>
        <w:rPr/>
      </w:pPr>
      <w:r>
        <w:rPr/>
        <w:t>Tình côø coù nhaø sö hoûi Toå veà Thaäp Huyeàn Ñaøm [Möôøi baøi keä cuûa thieàn sö Ñöôøng An Saùt], vöøa môùi neâu ra caâu “Taâm aán cuûa thaày, daùng veû theá naøo...”, thì Toå Vieân Ngoä noùi lôùn: “Vaên veû ñaõ rôõ raøng!”</w:t>
      </w:r>
    </w:p>
    <w:p>
      <w:pPr>
        <w:pStyle w:val="Normal"/>
        <w:ind w:firstLine="720"/>
        <w:jc w:val="both"/>
        <w:rPr/>
      </w:pPr>
      <w:r>
        <w:rPr/>
        <w:t>Sö Daân nghe lieàn coù choã tænh ngoä, beøn xin aán chöùng.</w:t>
      </w:r>
    </w:p>
    <w:p>
      <w:pPr>
        <w:pStyle w:val="Normal"/>
        <w:ind w:firstLine="720"/>
        <w:jc w:val="both"/>
        <w:rPr/>
      </w:pPr>
      <w:r>
        <w:rPr/>
        <w:t>Toå daïy: “Laáy boån saéc maø trui reøn thì voâ ích”.</w:t>
      </w:r>
    </w:p>
    <w:p>
      <w:pPr>
        <w:pStyle w:val="Normal"/>
        <w:ind w:firstLine="720"/>
        <w:jc w:val="both"/>
        <w:rPr/>
      </w:pPr>
      <w:r>
        <w:rPr/>
        <w:t xml:space="preserve">Moät hoâm, sö thöa vôùi Toå: “Xin Hoøa Thöôïng thoâi neâu lôøi, ñeå toâi noùi xem sao”. </w:t>
      </w:r>
    </w:p>
    <w:p>
      <w:pPr>
        <w:pStyle w:val="Normal"/>
        <w:ind w:firstLine="720"/>
        <w:jc w:val="both"/>
        <w:rPr/>
      </w:pPr>
      <w:r>
        <w:rPr/>
        <w:t>Toå chaáp thuaän.</w:t>
      </w:r>
    </w:p>
    <w:p>
      <w:pPr>
        <w:pStyle w:val="Normal"/>
        <w:ind w:firstLine="720"/>
        <w:jc w:val="both"/>
        <w:rPr/>
      </w:pPr>
      <w:r>
        <w:rPr/>
        <w:t>Sö Daân noùi: “Bình thöôøng dô chuøy, döïng phaát haù chaúng phaûi laø choã trong kinh noùi “Heát thaûy hình töôùng coù trong theá gian ñeàu töùc laø Boà Ñeà Dieäu Minh Chaân Taâm</w:t>
      </w:r>
      <w:r>
        <w:fldChar w:fldCharType="begin"/>
      </w:r>
      <w:r>
        <w:rPr/>
        <w:instrText xml:space="preserve"> XE "Chaân Taâm" </w:instrText>
      </w:r>
      <w:r>
        <w:rPr/>
        <w:fldChar w:fldCharType="separate"/>
      </w:r>
      <w:r>
        <w:rPr/>
      </w:r>
      <w:r>
        <w:rPr/>
        <w:fldChar w:fldCharType="end"/>
      </w:r>
      <w:r>
        <w:rPr/>
        <w:t>” ö?”</w:t>
      </w:r>
    </w:p>
    <w:p>
      <w:pPr>
        <w:pStyle w:val="Normal"/>
        <w:ind w:firstLine="720"/>
        <w:jc w:val="both"/>
        <w:rPr/>
      </w:pPr>
      <w:r>
        <w:rPr/>
        <w:t>Toå Vieân Ngoä cöôøi, noùi: “OÂng xöa nay ôû trong ñoù maø sinh nhai ñaáy!”</w:t>
      </w:r>
    </w:p>
    <w:p>
      <w:pPr>
        <w:pStyle w:val="Normal"/>
        <w:ind w:firstLine="720"/>
        <w:jc w:val="both"/>
        <w:rPr/>
      </w:pPr>
      <w:r>
        <w:rPr/>
        <w:t>Sö Daân laïi noùi: “La heùt, goõ saøng haù chaúng phaûi laø “Phaûn vaên vaên töï taùnh, taùnh thaønh Voâ Thöôïng Ñaïo” ö?”</w:t>
      </w:r>
    </w:p>
    <w:p>
      <w:pPr>
        <w:pStyle w:val="Normal"/>
        <w:ind w:firstLine="720"/>
        <w:jc w:val="both"/>
        <w:rPr/>
      </w:pPr>
      <w:r>
        <w:rPr/>
        <w:t>Toå noùi: “OÂng haù chaúng thaáy trong kinh noùi: “Dieäu Taùnh saùng ñaày, lìa caùc danh töôùng” ö?”</w:t>
      </w:r>
    </w:p>
    <w:p>
      <w:pPr>
        <w:pStyle w:val="Normal"/>
        <w:ind w:firstLine="720"/>
        <w:jc w:val="both"/>
        <w:rPr/>
      </w:pPr>
      <w:r>
        <w:rPr/>
        <w:t>Sö Daân ngay nôi lôøi noùi ñöôïc tieâu tan vöôùng maéc.</w:t>
      </w:r>
    </w:p>
    <w:p>
      <w:pPr>
        <w:pStyle w:val="Normal"/>
        <w:ind w:firstLine="720"/>
        <w:jc w:val="both"/>
        <w:rPr/>
      </w:pPr>
      <w:r>
        <w:rPr/>
        <w:t>Toå Vieân Ngoä ra khoûi ñaát Thuïc, ñeán ôû Giaùp Sôn. Sö thoâi giaûng kinh, theo haàu beân Toå. Toå ban ñeâm giaûng thieàn cho chuùng, neâu ra coâng aùn “Buoàm xöa chöa caêng</w:t>
      </w:r>
      <w:r>
        <w:fldChar w:fldCharType="begin"/>
      </w:r>
      <w:r>
        <w:rPr/>
        <w:instrText xml:space="preserve"> XE "Buoàm xöa chöa caêng" </w:instrText>
      </w:r>
      <w:r>
        <w:rPr/>
        <w:fldChar w:fldCharType="separate"/>
      </w:r>
      <w:r>
        <w:rPr/>
      </w:r>
      <w:r>
        <w:rPr/>
        <w:fldChar w:fldCharType="end"/>
      </w:r>
      <w:r>
        <w:rPr/>
        <w:t>”. Sö chaúng kheá hoäi, xin Toå giaûi quyeát.</w:t>
      </w:r>
    </w:p>
    <w:p>
      <w:pPr>
        <w:pStyle w:val="Normal"/>
        <w:ind w:firstLine="720"/>
        <w:jc w:val="both"/>
        <w:rPr/>
      </w:pPr>
      <w:r>
        <w:rPr/>
        <w:t>Toå Ngoä noùi: “OÂng hoûi ñi!”</w:t>
      </w:r>
    </w:p>
    <w:p>
      <w:pPr>
        <w:pStyle w:val="Normal"/>
        <w:ind w:firstLine="720"/>
        <w:jc w:val="both"/>
        <w:rPr/>
      </w:pPr>
      <w:r>
        <w:rPr/>
        <w:t>Sö vöøa môùi caát lôøi, Toå Ngoä lieàn noùi: “Tröôùc saân, caây baùch</w:t>
      </w:r>
      <w:r>
        <w:fldChar w:fldCharType="begin"/>
      </w:r>
      <w:r>
        <w:rPr/>
        <w:instrText xml:space="preserve"> XE "caây baùch" </w:instrText>
      </w:r>
      <w:r>
        <w:rPr/>
        <w:fldChar w:fldCharType="separate"/>
      </w:r>
      <w:r>
        <w:rPr/>
      </w:r>
      <w:r>
        <w:rPr/>
        <w:fldChar w:fldCharType="end"/>
      </w:r>
      <w:r>
        <w:rPr/>
        <w:t>!”</w:t>
      </w:r>
    </w:p>
    <w:p>
      <w:pPr>
        <w:pStyle w:val="Normal"/>
        <w:ind w:firstLine="720"/>
        <w:jc w:val="both"/>
        <w:rPr/>
      </w:pPr>
      <w:r>
        <w:rPr/>
        <w:t>Sö beøn toû suoát, noùi vôùi Toå raèng : “Ngöôøi xöa noùi “Nhö moät gioït nöôùc rôùt vaøo trong ao lôùn”, naøo chaúng bieát “Bieån lôùn rôùt vaøo trong moät gioït nöôùc”!”</w:t>
      </w:r>
    </w:p>
    <w:p>
      <w:pPr>
        <w:pStyle w:val="Normal"/>
        <w:ind w:firstLine="720"/>
        <w:jc w:val="both"/>
        <w:rPr/>
      </w:pPr>
      <w:r>
        <w:rPr/>
        <w:t>Toå cöôøi noùi: “Keå saù gì laõo aáy! Chöa chi ñaõ khieán phaân toøa giaûng!”</w:t>
      </w:r>
    </w:p>
    <w:p>
      <w:pPr>
        <w:pStyle w:val="Normal"/>
        <w:ind w:firstLine="720"/>
        <w:jc w:val="both"/>
        <w:rPr/>
      </w:pPr>
      <w:r>
        <w:rPr/>
        <w:t>Roài noùi baøi keä:</w:t>
      </w:r>
    </w:p>
    <w:p>
      <w:pPr>
        <w:pStyle w:val="Normal"/>
        <w:ind w:firstLine="720"/>
        <w:jc w:val="both"/>
        <w:rPr/>
      </w:pPr>
      <w:r>
        <w:rPr/>
        <w:tab/>
        <w:t>“Thoâi khoe Töù Phaän [Boán phaàn Luaät], deïp Laêng Nghieâm</w:t>
      </w:r>
    </w:p>
    <w:p>
      <w:pPr>
        <w:pStyle w:val="Normal"/>
        <w:ind w:firstLine="720"/>
        <w:jc w:val="both"/>
        <w:rPr/>
      </w:pPr>
      <w:r>
        <w:rPr/>
        <w:tab/>
        <w:t>ÔÛ choán ñaàu maây, trieät ñeå tham</w:t>
      </w:r>
    </w:p>
    <w:p>
      <w:pPr>
        <w:pStyle w:val="Normal"/>
        <w:ind w:firstLine="720"/>
        <w:jc w:val="both"/>
        <w:rPr/>
      </w:pPr>
      <w:r>
        <w:rPr/>
        <w:tab/>
        <w:t>Chaúng hoïc Löông Coâng gaàn Maõ Toå</w:t>
      </w:r>
    </w:p>
    <w:p>
      <w:pPr>
        <w:pStyle w:val="Normal"/>
        <w:ind w:firstLine="720"/>
        <w:jc w:val="both"/>
        <w:rPr/>
      </w:pPr>
      <w:r>
        <w:rPr/>
        <w:tab/>
        <w:t>Maø nhö Ñöùc Kieåu [Ñöùc Sôn] leã Long Ñaøm</w:t>
      </w:r>
    </w:p>
    <w:p>
      <w:pPr>
        <w:pStyle w:val="Normal"/>
        <w:ind w:firstLine="720"/>
        <w:jc w:val="both"/>
        <w:rPr/>
      </w:pPr>
      <w:r>
        <w:rPr/>
        <w:tab/>
        <w:t>Ba thu bay löôïn nuùi Bích Nham</w:t>
      </w:r>
    </w:p>
    <w:p>
      <w:pPr>
        <w:pStyle w:val="Normal"/>
        <w:ind w:firstLine="720"/>
        <w:jc w:val="both"/>
        <w:rPr/>
      </w:pPr>
      <w:r>
        <w:rPr/>
        <w:tab/>
        <w:t>Nay phieàn ngoài taïm Nhaát Toøa nheù</w:t>
      </w:r>
    </w:p>
    <w:p>
      <w:pPr>
        <w:pStyle w:val="Normal"/>
        <w:ind w:firstLine="720"/>
        <w:jc w:val="both"/>
        <w:rPr/>
      </w:pPr>
      <w:r>
        <w:rPr/>
        <w:tab/>
        <w:t>Giöõa choán traêm hoa, hieän Öu Ñaøm”.</w:t>
      </w:r>
    </w:p>
    <w:p>
      <w:pPr>
        <w:pStyle w:val="Normal"/>
        <w:ind w:firstLine="720"/>
        <w:jc w:val="both"/>
        <w:rPr/>
      </w:pPr>
      <w:r>
        <w:rPr/>
        <w:t>Ngöôøi xöa thöïc tham, thöïc chöùng, traûi qua bao nhieâu Chuyeån Y roài sau môùi ñöôïc choã yeân oån maø ngoài. Theá bieát caùi “Dieät Voïng goïi laø Chaân” chaúng phaûi deã chöùng ñaéc.</w:t>
      </w:r>
    </w:p>
    <w:p>
      <w:pPr>
        <w:pStyle w:val="Normal"/>
        <w:ind w:firstLine="720"/>
        <w:jc w:val="both"/>
        <w:rPr/>
      </w:pPr>
      <w:r>
        <w:rPr/>
        <w:t>Kinh: “Anan, nay oâng muoán tu phaùp Chaân Tam Ma Ñòa, thaúng ñeán Ñaïi Nieát Baøn cuûa Nhö Lai thì tröôùc heát phaûi bieát hai caùi nhaân ñieân ñaûo naøy cuûa chuùng sanh cuøng theá giôùi. Ñieân ñaûo chaúng sanh, ñoù laø Chaân Tam Ma Ñòa</w:t>
      </w:r>
      <w:r>
        <w:fldChar w:fldCharType="begin"/>
      </w:r>
      <w:r>
        <w:rPr/>
        <w:instrText xml:space="preserve"> XE "Chaân Tam Ma Ñòa" </w:instrText>
      </w:r>
      <w:r>
        <w:rPr/>
        <w:fldChar w:fldCharType="separate"/>
      </w:r>
      <w:r>
        <w:rPr/>
      </w:r>
      <w:r>
        <w:rPr/>
        <w:fldChar w:fldCharType="end"/>
      </w:r>
      <w:r>
        <w:rPr/>
        <w:t xml:space="preserve"> cuûa Nhö Lai.</w:t>
      </w:r>
    </w:p>
    <w:p>
      <w:pPr>
        <w:pStyle w:val="Normal"/>
        <w:ind w:firstLine="720"/>
        <w:jc w:val="both"/>
        <w:rPr/>
      </w:pPr>
      <w:r>
        <w:rPr/>
        <w:t>Thoâng raèng: Chaân Tam Ma Ñòa chaúng phaûi do tu maø ñaéc. Phaøm caùi gì coù theå tu thì khoâng theå noùi laø Chaân ñöôïc. Ñoái vôùi voïng duyeân thì tröôùc tieân roõ bieát nguyeân nhaân, nguyeân nhaân ñaõ khoâng coù thì ñieân ñaûo chaúng sanh ra. Ñaõ khoâng coù ñieân ñaûo maø chaúng goïi laø Chaân thì goïi laø gì?</w:t>
      </w:r>
    </w:p>
    <w:p>
      <w:pPr>
        <w:pStyle w:val="Normal"/>
        <w:ind w:firstLine="720"/>
        <w:jc w:val="both"/>
        <w:rPr/>
      </w:pPr>
      <w:r>
        <w:rPr/>
        <w:t>Tieàn traàn duyeân ra laø phaân ñoaïn voïng sanh, töùc laø nghóa cuûa Giôùi. Giôùi khoâng coù taùnh. Troâi dôøi chaúng döøng laø nghóa cuûa Theá. Theá cuõng khoâng coù töï taùnh. Voán khoâng Töï Taùnh, ñöông theå Khoâng Tòch, ñoù laø Chaân Tam Ma Ñòa.</w:t>
      </w:r>
    </w:p>
    <w:p>
      <w:pPr>
        <w:pStyle w:val="Normal"/>
        <w:ind w:firstLine="720"/>
        <w:jc w:val="both"/>
        <w:rPr/>
      </w:pPr>
      <w:r>
        <w:rPr/>
        <w:t>Thieàn sö Coå Linh</w:t>
      </w:r>
      <w:r>
        <w:fldChar w:fldCharType="begin"/>
      </w:r>
      <w:r>
        <w:rPr/>
        <w:instrText xml:space="preserve"> XE "Coå Linh" </w:instrText>
      </w:r>
      <w:r>
        <w:rPr/>
        <w:fldChar w:fldCharType="separate"/>
      </w:r>
      <w:r>
        <w:rPr/>
      </w:r>
      <w:r>
        <w:rPr/>
        <w:fldChar w:fldCharType="end"/>
      </w:r>
      <w:r>
        <w:rPr/>
        <w:t xml:space="preserve"> Thaàn Taùn gaëp Toå Baùch Tröôïng ñöôïc khai ngoä, beøn veà chuøa cuõ. </w:t>
      </w:r>
    </w:p>
    <w:p>
      <w:pPr>
        <w:pStyle w:val="Normal"/>
        <w:ind w:firstLine="720"/>
        <w:jc w:val="both"/>
        <w:rPr/>
      </w:pPr>
      <w:r>
        <w:rPr/>
        <w:t>Vò boån sö hoûi raèng: “OÂng xa toâi ñi ra ngoaøi, ñöôïc söï nghieäp gì?”</w:t>
      </w:r>
    </w:p>
    <w:p>
      <w:pPr>
        <w:pStyle w:val="Normal"/>
        <w:ind w:firstLine="720"/>
        <w:jc w:val="both"/>
        <w:rPr/>
      </w:pPr>
      <w:r>
        <w:rPr/>
        <w:t>Ñaùp raèng: “Tuyeät chaúng coù söï nghieäp gì caû”.</w:t>
      </w:r>
    </w:p>
    <w:p>
      <w:pPr>
        <w:pStyle w:val="Normal"/>
        <w:ind w:firstLine="720"/>
        <w:jc w:val="both"/>
        <w:rPr/>
      </w:pPr>
      <w:r>
        <w:rPr/>
        <w:t>Thaày beøn khieán laøm vieäc nhö tröôùc.</w:t>
      </w:r>
    </w:p>
    <w:p>
      <w:pPr>
        <w:pStyle w:val="Normal"/>
        <w:ind w:firstLine="720"/>
        <w:jc w:val="both"/>
        <w:rPr/>
      </w:pPr>
      <w:r>
        <w:rPr/>
        <w:t xml:space="preserve">Moät hoâm thaày Ngaøi taém, baûo Ngaøi kyø löng. </w:t>
      </w:r>
    </w:p>
    <w:p>
      <w:pPr>
        <w:pStyle w:val="Normal"/>
        <w:ind w:firstLine="720"/>
        <w:jc w:val="both"/>
        <w:rPr/>
      </w:pPr>
      <w:r>
        <w:rPr/>
        <w:t>Ngaøi beøn voã löng, noùi: “Caùi Phaät ñöôøng ñeïp maø Phaät chaúng Thaùnh!”</w:t>
      </w:r>
    </w:p>
    <w:p>
      <w:pPr>
        <w:pStyle w:val="Normal"/>
        <w:ind w:firstLine="720"/>
        <w:jc w:val="both"/>
        <w:rPr/>
      </w:pPr>
      <w:r>
        <w:rPr/>
        <w:t>Thaày quay ñaàu nhìn, Ngaøi noùi: “Phaät tuy chaúng Thaùnh maø hay phoùng quang”.</w:t>
      </w:r>
    </w:p>
    <w:p>
      <w:pPr>
        <w:pStyle w:val="Normal"/>
        <w:ind w:firstLine="720"/>
        <w:jc w:val="both"/>
        <w:rPr/>
      </w:pPr>
      <w:r>
        <w:rPr/>
        <w:t xml:space="preserve">Thaày Ngaøi moät hoâm ngoài beân cöûa soå xem kinh, luùc aáy coù con ong ñang ñuïc giaáy cöûa soå ñònh chui ra ngoaøi. </w:t>
      </w:r>
    </w:p>
    <w:p>
      <w:pPr>
        <w:pStyle w:val="Normal"/>
        <w:ind w:firstLine="720"/>
        <w:jc w:val="both"/>
        <w:rPr/>
      </w:pPr>
      <w:r>
        <w:rPr/>
        <w:t>Ngaøi thaáy theá, baûo: “Theá giôùi theânh thang nhö kia laïi chaúng chòu ra, cöù xoi giaáy cuõ thì naêm Löøa môùi noåi!”</w:t>
      </w:r>
    </w:p>
    <w:p>
      <w:pPr>
        <w:pStyle w:val="Normal"/>
        <w:ind w:firstLine="720"/>
        <w:jc w:val="both"/>
        <w:rPr/>
      </w:pPr>
      <w:r>
        <w:rPr/>
        <w:t>Roài noùi baøi keä:</w:t>
      </w:r>
    </w:p>
    <w:p>
      <w:pPr>
        <w:pStyle w:val="Normal"/>
        <w:ind w:firstLine="720"/>
        <w:jc w:val="both"/>
        <w:rPr/>
      </w:pPr>
      <w:r>
        <w:rPr/>
        <w:tab/>
        <w:t>“Cöûa Khoâng chaúng chòu thoaùt</w:t>
      </w:r>
    </w:p>
    <w:p>
      <w:pPr>
        <w:pStyle w:val="Normal"/>
        <w:ind w:firstLine="720"/>
        <w:jc w:val="both"/>
        <w:rPr/>
      </w:pPr>
      <w:r>
        <w:rPr/>
        <w:tab/>
        <w:t>Chui cöûa soå quaù si</w:t>
      </w:r>
    </w:p>
    <w:p>
      <w:pPr>
        <w:pStyle w:val="Normal"/>
        <w:ind w:firstLine="720"/>
        <w:jc w:val="both"/>
        <w:rPr/>
      </w:pPr>
      <w:r>
        <w:rPr/>
        <w:tab/>
        <w:t>Traêm naêm duøi giaáy cuõ</w:t>
      </w:r>
    </w:p>
    <w:p>
      <w:pPr>
        <w:pStyle w:val="Normal"/>
        <w:ind w:firstLine="720"/>
        <w:jc w:val="both"/>
        <w:rPr/>
      </w:pPr>
      <w:r>
        <w:rPr/>
        <w:tab/>
        <w:t>Ngaøy naøo môùi xuaát ñaàu!”.</w:t>
      </w:r>
    </w:p>
    <w:p>
      <w:pPr>
        <w:pStyle w:val="Normal"/>
        <w:ind w:firstLine="720"/>
        <w:jc w:val="both"/>
        <w:rPr/>
      </w:pPr>
      <w:r>
        <w:rPr/>
        <w:t>Thaày Ngaøi ñeå kinh xuoáng, hoûi raèng: “OÂng ñi tham hoïc gaëp ai, maø sao tröôùc sau toâi thaáy oâng aên noùi laï thöôøng!”</w:t>
      </w:r>
    </w:p>
    <w:p>
      <w:pPr>
        <w:pStyle w:val="Normal"/>
        <w:ind w:firstLine="720"/>
        <w:jc w:val="both"/>
        <w:rPr/>
      </w:pPr>
      <w:r>
        <w:rPr/>
        <w:t>Sö ñaùp: “Con nhôø Hoøa Thöôïng Baù Tröôïng chæ cho caùi choã ngöøng nghæ, nay muoán baùo ñaùp aân ñöùc töø maáy laâu nay”.</w:t>
      </w:r>
    </w:p>
    <w:p>
      <w:pPr>
        <w:pStyle w:val="Normal"/>
        <w:ind w:firstLine="720"/>
        <w:jc w:val="both"/>
        <w:rPr/>
      </w:pPr>
      <w:r>
        <w:rPr/>
        <w:t xml:space="preserve">Thaày Ngaøi beøn baûo chuùng thieát trai, môøi Ngaøi thuyeát phaùp. </w:t>
      </w:r>
    </w:p>
    <w:p>
      <w:pPr>
        <w:pStyle w:val="Normal"/>
        <w:ind w:firstLine="720"/>
        <w:jc w:val="both"/>
        <w:rPr/>
      </w:pPr>
      <w:r>
        <w:rPr/>
        <w:t>Sö beøn leân toøa, neâu xöôùng moân phong Toå Baùch Tröôïng raèng:</w:t>
      </w:r>
    </w:p>
    <w:p>
      <w:pPr>
        <w:pStyle w:val="Normal"/>
        <w:ind w:firstLine="720"/>
        <w:jc w:val="both"/>
        <w:rPr/>
      </w:pPr>
      <w:r>
        <w:rPr/>
        <w:tab/>
        <w:t>“Linh quang ñoäc raïng</w:t>
      </w:r>
    </w:p>
    <w:p>
      <w:pPr>
        <w:pStyle w:val="Normal"/>
        <w:ind w:firstLine="720"/>
        <w:jc w:val="both"/>
        <w:rPr/>
      </w:pPr>
      <w:r>
        <w:rPr/>
        <w:tab/>
        <w:t>Vöôït thoaùt caên traàn</w:t>
      </w:r>
    </w:p>
    <w:p>
      <w:pPr>
        <w:pStyle w:val="Normal"/>
        <w:ind w:firstLine="720"/>
        <w:jc w:val="both"/>
        <w:rPr/>
      </w:pPr>
      <w:r>
        <w:rPr/>
        <w:tab/>
        <w:t xml:space="preserve">Theå loä Chaân Thöôøng </w:t>
      </w:r>
    </w:p>
    <w:p>
      <w:pPr>
        <w:pStyle w:val="Normal"/>
        <w:ind w:firstLine="720"/>
        <w:jc w:val="both"/>
        <w:rPr/>
      </w:pPr>
      <w:r>
        <w:rPr/>
        <w:tab/>
        <w:t>Chaúng vöông vaên töï</w:t>
      </w:r>
    </w:p>
    <w:p>
      <w:pPr>
        <w:pStyle w:val="Normal"/>
        <w:ind w:firstLine="720"/>
        <w:jc w:val="both"/>
        <w:rPr/>
      </w:pPr>
      <w:r>
        <w:rPr/>
        <w:tab/>
        <w:t>Taâm Taùnh khoâng nhieãm</w:t>
      </w:r>
    </w:p>
    <w:p>
      <w:pPr>
        <w:pStyle w:val="Normal"/>
        <w:ind w:firstLine="720"/>
        <w:jc w:val="both"/>
        <w:rPr/>
      </w:pPr>
      <w:r>
        <w:rPr/>
        <w:tab/>
        <w:t>Voán töï Vieân Thaønh</w:t>
      </w:r>
    </w:p>
    <w:p>
      <w:pPr>
        <w:pStyle w:val="Normal"/>
        <w:ind w:firstLine="720"/>
        <w:jc w:val="both"/>
        <w:rPr/>
      </w:pPr>
      <w:r>
        <w:rPr/>
        <w:tab/>
        <w:t>Chæ lìa voïng duyeân</w:t>
      </w:r>
    </w:p>
    <w:p>
      <w:pPr>
        <w:pStyle w:val="Normal"/>
        <w:ind w:firstLine="720"/>
        <w:jc w:val="both"/>
        <w:rPr/>
      </w:pPr>
      <w:r>
        <w:rPr/>
        <w:tab/>
        <w:t>Töùc Nhö Nhö Phaät”.</w:t>
      </w:r>
    </w:p>
    <w:p>
      <w:pPr>
        <w:pStyle w:val="Normal"/>
        <w:ind w:firstLine="720"/>
        <w:jc w:val="both"/>
        <w:rPr/>
      </w:pPr>
      <w:r>
        <w:rPr/>
        <w:t>Thaày Ngaøi nghe xong caûm ngoä, noùi: “Ngôø ñaâu coù duyeân ñöôïc nghe cöïc taéc söï [Söï cuøng toät cuûa Thieàn]!”</w:t>
      </w:r>
    </w:p>
    <w:p>
      <w:pPr>
        <w:pStyle w:val="Normal"/>
        <w:ind w:firstLine="720"/>
        <w:jc w:val="both"/>
        <w:rPr/>
      </w:pPr>
      <w:r>
        <w:rPr/>
        <w:t>Ñaây cuõng goïi laø “Thaúng ñeán Ñaïi Nieát Baøn cuûa Nhö Lai” vaäy. Neáu chaúng theá thì ít ai khoâng tuøy theo caùi ñieân ñaûo cuûa chuùng sanh, coù luùc naøo môùi thoâi?</w:t>
      </w:r>
    </w:p>
    <w:p>
      <w:pPr>
        <w:pStyle w:val="Normal"/>
        <w:ind w:firstLine="720"/>
        <w:jc w:val="both"/>
        <w:rPr/>
      </w:pPr>
      <w:r>
        <w:rPr/>
        <w:t>Kinh: “Anan, theá naøo goïi laø Ñieân Ñaûo</w:t>
      </w:r>
      <w:r>
        <w:fldChar w:fldCharType="begin"/>
      </w:r>
      <w:r>
        <w:rPr/>
        <w:instrText xml:space="preserve"> XE "Ñieân Ñaûo" </w:instrText>
      </w:r>
      <w:r>
        <w:rPr/>
        <w:fldChar w:fldCharType="separate"/>
      </w:r>
      <w:r>
        <w:rPr/>
      </w:r>
      <w:r>
        <w:rPr/>
        <w:fldChar w:fldCharType="end"/>
      </w:r>
      <w:r>
        <w:rPr/>
        <w:t xml:space="preserve"> taïo thaønh Chuùng Sanh</w:t>
      </w:r>
      <w:r>
        <w:fldChar w:fldCharType="begin"/>
      </w:r>
      <w:r>
        <w:rPr/>
        <w:instrText xml:space="preserve"> XE "Chuùng Sanh" </w:instrText>
      </w:r>
      <w:r>
        <w:rPr/>
        <w:fldChar w:fldCharType="separate"/>
      </w:r>
      <w:r>
        <w:rPr/>
      </w:r>
      <w:r>
        <w:rPr/>
        <w:fldChar w:fldCharType="end"/>
      </w:r>
      <w:r>
        <w:rPr/>
        <w:t xml:space="preserve">? </w:t>
      </w:r>
    </w:p>
    <w:p>
      <w:pPr>
        <w:pStyle w:val="Normal"/>
        <w:ind w:firstLine="720"/>
        <w:jc w:val="both"/>
        <w:rPr/>
      </w:pPr>
      <w:r>
        <w:rPr/>
        <w:t>“</w:t>
      </w:r>
      <w:r>
        <w:rPr/>
        <w:t>Anan, do Taâm Taùnh voán Minh, taùnh Minh aáy troøn ñaày toaøn khaép, neân nhaân caùi Minh voïng phaùt hình nhö coù taùnh, caùi taùnh aáy do voïng kieán maø sanh. Vaäy laø töø choã “Roát raùo khoâng” laïi hoùa thaønh “Roát raùo coù”. Caùi Coù naøy coù ñöôïc laø do caùi voán chaúng coù nhaân laøm nhaân. Töôùng Naêng Truï vaø Sôû Truï töø caên baûn khoâng coù coäi goác. Roài nöông nôi caùi coäi goác khoâng coù choã truï naøy maø kieán laäp ra theá giôùi cuøng chuùng sanh.</w:t>
      </w:r>
    </w:p>
    <w:p>
      <w:pPr>
        <w:pStyle w:val="Normal"/>
        <w:ind w:firstLine="720"/>
        <w:jc w:val="both"/>
        <w:rPr/>
      </w:pPr>
      <w:r>
        <w:rPr/>
        <w:t>“</w:t>
      </w:r>
      <w:r>
        <w:rPr/>
        <w:t>Vì meâ Boån Taùnh Vieân Minh maø sanh hö voïng, nhöng taùnh cuûa voïng khoâng coù töï theå, chaúng coù choã nöông truï. Vöøa muoán trôû laïi Chaân Taùnh thì caùi muoán Chaân ñoù ñaõ chaúng phaûi laø Taùnh Chaân Nhö chaân thaät. Trong caùi chaúng phaûi Chaân maø caàu trôû laïi Chaân thì roõ raøng laø hieän thaønh nhöõng Phi Töôùng: Phi Sanh, Phi Truï, Phi Taâm, Phi Phaùp. Xoay vaàn phaùt sanh. Sanh löïc phaùt minh, huaân taäp thaønh Nghieäp. Ñoàng nghieäp thì caûm nhau, nhaân coù caûm nghieäp beøn coù söï sanh nhau, dieät nhau. Do vaäy maø coù caùi Ñieân Ñaûo taïo thaønh Chuùng Sanh.</w:t>
      </w:r>
    </w:p>
    <w:p>
      <w:pPr>
        <w:pStyle w:val="Normal"/>
        <w:ind w:firstLine="720"/>
        <w:jc w:val="both"/>
        <w:rPr/>
      </w:pPr>
      <w:r>
        <w:rPr/>
        <w:t>Thoâng raèng: ÔÛ tröôùc, kinh noùi “Chuùng sanh noái tieáp nhau, loãi laàm laø Giaùc Minh”. ÔÛ ñaây noùi “Ñieân ñaûo cuûa chuùng sanh töùc nhieáp heát nghieäp quaû, laø nhaân caùi Minh maø voïng phaùt hình nhö coù Tính, caùi Tính aáy do Voïng Kieán maø sanh”.</w:t>
      </w:r>
    </w:p>
    <w:p>
      <w:pPr>
        <w:pStyle w:val="Normal"/>
        <w:ind w:firstLine="720"/>
        <w:jc w:val="both"/>
        <w:rPr/>
      </w:pPr>
      <w:r>
        <w:rPr/>
        <w:t>Phaøm Taùnh Minh sao laïi sanh hö voïng? Ñoù laø nhaân caùi Minh töùc laø coù phaân bieät, coù phaân bieät thì sa laïc thaønh thöùc tình, thöùc tình khoâng coù goác gaùc neân goïi laø hö voïng. Nhö khoâng coù phaân bieät thì töùc laø caùi Duïng cuûa Trí, thöôøng phaân bieät maø khoâng nhieãm tröôùc, ñoù goïi laø Baïch Tònh Thöùc</w:t>
      </w:r>
      <w:r>
        <w:fldChar w:fldCharType="begin"/>
      </w:r>
      <w:r>
        <w:rPr/>
        <w:instrText xml:space="preserve"> XE "Baïch Tònh Thöùc" </w:instrText>
      </w:r>
      <w:r>
        <w:rPr/>
        <w:fldChar w:fldCharType="separate"/>
      </w:r>
      <w:r>
        <w:rPr/>
      </w:r>
      <w:r>
        <w:rPr/>
        <w:fldChar w:fldCharType="end"/>
      </w:r>
      <w:r>
        <w:rPr/>
        <w:t>, laø Ñaïi Vieân Caûnh Trí</w:t>
      </w:r>
      <w:r>
        <w:fldChar w:fldCharType="begin"/>
      </w:r>
      <w:r>
        <w:rPr/>
        <w:instrText xml:space="preserve"> XE "Ñaïi Vieân Caûnh Trí" </w:instrText>
      </w:r>
      <w:r>
        <w:rPr/>
        <w:fldChar w:fldCharType="separate"/>
      </w:r>
      <w:r>
        <w:rPr/>
      </w:r>
      <w:r>
        <w:rPr/>
        <w:fldChar w:fldCharType="end"/>
      </w:r>
      <w:r>
        <w:rPr/>
        <w:t xml:space="preserve">. Khoâng rôi vaøo nôi choã neân noùi laø Minh Vieân, troøn ñaày saùng khaép. Moät khi laäp ra caùi Sôû, caùi Minh lieàn chaúng Vieân maø hoùa thaønh Voïng Kieán. Cuõng nhö ñoaïn tröôùc neâu ra maët traêng thöù hai vaø boùng loøe cuûa ñeøn ñeàu laø beänh nhaëm maét. Ñoù laø töø roát raùo khoâng thaønh ra roát raùo coù vaäy. </w:t>
      </w:r>
    </w:p>
    <w:p>
      <w:pPr>
        <w:pStyle w:val="Normal"/>
        <w:ind w:firstLine="720"/>
        <w:jc w:val="both"/>
        <w:rPr/>
      </w:pPr>
      <w:r>
        <w:rPr/>
        <w:t>Caùi Naêng Höõu cuøng caùi Sôû Höõu naøy chaúng phaûi coù moät nguyeân nhaân gì ñeå hieän ra laø Naêng hay Sôû caû. Ñaõ khoâng coù nhaân thì laáy gì maø nöông truï? Vaäy neân töôùng Naêng Truï, Sôû Truï naøy laø töôùng hö voïng, roát raùo khoâng coù coäi goác gì ñeå tìm thaáy. Truï voán khoâng goác gaùc thì truï beøn laø Khoâng Truï. Nhö roõ ñöôïc caùi Voâ Truï naøy thì ñöông theå Voâ Sanh. Khoâng noùi ñoù laø Khoâng, chæ laø Voâ Truï</w:t>
      </w:r>
      <w:r>
        <w:fldChar w:fldCharType="begin"/>
      </w:r>
      <w:r>
        <w:rPr/>
        <w:instrText xml:space="preserve"> XE "Voâ Truï" </w:instrText>
      </w:r>
      <w:r>
        <w:rPr/>
        <w:fldChar w:fldCharType="separate"/>
      </w:r>
      <w:r>
        <w:rPr/>
      </w:r>
      <w:r>
        <w:rPr/>
        <w:fldChar w:fldCharType="end"/>
      </w:r>
      <w:r>
        <w:rPr/>
        <w:t xml:space="preserve">. Goác ôû caùi Voâ Truï naøy kieán laäp heát thaûy phaùp, khoâng ngaïi gì theá giôùi, chuùng sanh, saéc saéc kieán laäp: trong Töï Taùnh Vieân Minh voán khoâng coù chöôùng ngaïi. Moät töùc taát caû. Taát caû töùc Moät. Tìm caùi Chaân coøn khoâng coù, huoáng gì laø coù Voïng ö? Chæ vì meâ Taùnh Vieân Minh naøy thì phaân bieät voïng sanh ra. </w:t>
      </w:r>
    </w:p>
    <w:p>
      <w:pPr>
        <w:pStyle w:val="Normal"/>
        <w:ind w:firstLine="720"/>
        <w:jc w:val="both"/>
        <w:rPr/>
      </w:pPr>
      <w:r>
        <w:rPr/>
        <w:t xml:space="preserve">Cho raèng phaân bieät hö voïng ñoù laø y nôi Chaân maø sanh ö? Chaân chaúng phaûi laø moâi giôùi cho Voïng. </w:t>
      </w:r>
    </w:p>
    <w:p>
      <w:pPr>
        <w:pStyle w:val="Normal"/>
        <w:ind w:firstLine="720"/>
        <w:jc w:val="both"/>
        <w:rPr/>
      </w:pPr>
      <w:r>
        <w:rPr/>
        <w:t>Cho raèng phaân bieät hö voïng ñoù laø y nôi Caûnh maø sanh ö? Caûnh chaúng phaûi laø nguoàn phaùt xuaát cuûa Taâm. Roõ khoâng coù choã nöông töùc laø khoâng coù töï theå. Voïng voán khoâng coù töï theå, thì Voïng aáy töùc laø Chôn aáy, ngay ñoù hieän laø Chaân Taâm</w:t>
      </w:r>
      <w:r>
        <w:fldChar w:fldCharType="begin"/>
      </w:r>
      <w:r>
        <w:rPr/>
        <w:instrText xml:space="preserve"> XE "Chaân Taâm" </w:instrText>
      </w:r>
      <w:r>
        <w:rPr/>
        <w:fldChar w:fldCharType="separate"/>
      </w:r>
      <w:r>
        <w:rPr/>
      </w:r>
      <w:r>
        <w:rPr/>
        <w:fldChar w:fldCharType="end"/>
      </w:r>
      <w:r>
        <w:rPr/>
        <w:t xml:space="preserve">, chaúng phaûi tröø Voïng ñeå coù Chaân. Khôûi ra caùi Voïng phaân bieät roài laïi muoán trôû veà caùi Chaân, thì moät nieäm veà Chaân naøy hoaøn toaøn laø Voïng. Vì sao theá? Taùnh Chaân Nhö chaân thaät voán töï Voâ Taâm, caùi Chaân haù coù theå ñaéc ñeå maø muoán ñöôïc ö? Heã muoán Chaân lieàn chaúng phaûi Chaân. Trong caùi chaúng phaûi Chaân maø caàu trôû veà thì ñoù cuõng laø trôû veà nôi caùi chaúng phaûi Chaân vaäy. Theá thì roõ laø chaúng hieän thaønh nhöõng töôùng Phi Chaân sao? Coù Voïng, coù Chaân, Chaân cuøng Voïng ñoái thì Chaân ñoù ñaõ laø Voïng roài vaäy. Coù theå caàu, coù theå trôû laïi, aét thuoäc veà taïo taùc, maø taïo taùc ñaâu coù theå laø Chaân. Do ñoù maø noùi “Roõ raøng hieän thaønh Phi Töôùng”. </w:t>
      </w:r>
    </w:p>
    <w:p>
      <w:pPr>
        <w:pStyle w:val="Normal"/>
        <w:ind w:firstLine="720"/>
        <w:jc w:val="both"/>
        <w:rPr/>
      </w:pPr>
      <w:r>
        <w:rPr/>
        <w:t>Caùi goïi laø Töôùng, ñoù laø Sanh Töôùng, Truï Töôùng, Taâm Töôùng, Phaùp Töôùng. Voâ Sanh maø cho laø Coù Sanh thì caùi Sanh aáy laø Phi vaäy. Voâ Truï maø cho laø coù Truï thì caùi Truï aáy laø Phi vaäy. Voâ Taâm maø cho laø coù Taâm thì caùi Taâm aáy laø Phi vaäy. Voâ Phaùp maø cho laø coù Phaùp thì Phaùp aáy laø Phi vaäy. Ñoù laø boán caùi Phi Töôùng xoay vaàn sanh nhau.</w:t>
      </w:r>
    </w:p>
    <w:p>
      <w:pPr>
        <w:pStyle w:val="Normal"/>
        <w:ind w:firstLine="720"/>
        <w:jc w:val="both"/>
        <w:rPr/>
      </w:pPr>
      <w:r>
        <w:rPr/>
        <w:t>Nöông nôi phaùp maø sanh taâm thì caûnh giôùi laøm duyeân maø sanh ra Trí Töôùng, Töông Tuïc Töôùng. Do taâm truï vaøo phaùp thì do hai thöù Trí Töôùng vaø Töông Tuïc Töôùng maø laïi khôûi ra Chaáp Thuû Töôùng vaø Keá Danh Töï Töôùng. Taâm cuøng phaùp töông sanh thì ñoù laø sanh löïc phaùt minh. Boán caùi naøy ñeàu laø Hoaëc (Meâ Laàm) huaân taäp thaønh Nghieäp, beøn khôûi ra caùi Nghieäp Töôùng vaäy.</w:t>
      </w:r>
    </w:p>
    <w:p>
      <w:pPr>
        <w:pStyle w:val="Normal"/>
        <w:ind w:firstLine="720"/>
        <w:jc w:val="both"/>
        <w:rPr/>
      </w:pPr>
      <w:r>
        <w:rPr/>
        <w:t>Do coù ñoàng nghieäp caûm öùng laãn nhau maø sanh dieät töông tuïc, ñoù laø nghieäp-heä-khoå-töôùng vaäy. Bôûi coù ba thöù Hoaëc, Nghieäp vaø Khoå maø thaønh Ñieân Ñaûo cuûa chuùng sanh. Nhö chaúng meâ boån taùnh vieân minh thì Sanh chaúng phaûi Sanh, Truï chaúng phaûi Truï, Taâm chaúng phaûi Taâm, Phaùp chaúng phaûi Phaùp, Voïng chaúng phaûi Voïng, khoâng gì chaúng phaûi Chaân, Ñieân Ñaûo laøm sao coù?</w:t>
      </w:r>
    </w:p>
    <w:p>
      <w:pPr>
        <w:pStyle w:val="Normal"/>
        <w:ind w:firstLine="720"/>
        <w:jc w:val="both"/>
        <w:rPr/>
      </w:pPr>
      <w:r>
        <w:rPr/>
        <w:t>Xöa, Ñöùc Vaên Thuø</w:t>
      </w:r>
      <w:r>
        <w:fldChar w:fldCharType="begin"/>
      </w:r>
      <w:r>
        <w:rPr/>
        <w:instrText xml:space="preserve"> XE "Vaên Thuø" </w:instrText>
      </w:r>
      <w:r>
        <w:rPr/>
        <w:fldChar w:fldCharType="separate"/>
      </w:r>
      <w:r>
        <w:rPr/>
      </w:r>
      <w:r>
        <w:rPr/>
        <w:fldChar w:fldCharType="end"/>
      </w:r>
      <w:r>
        <w:rPr/>
        <w:t xml:space="preserve"> hoûi Ñöùc Duy Ma: “Thaân</w:t>
      </w:r>
      <w:r>
        <w:fldChar w:fldCharType="begin"/>
      </w:r>
      <w:r>
        <w:rPr/>
        <w:instrText xml:space="preserve"> XE "Thaân" </w:instrText>
      </w:r>
      <w:r>
        <w:rPr/>
        <w:fldChar w:fldCharType="separate"/>
      </w:r>
      <w:r>
        <w:rPr/>
      </w:r>
      <w:r>
        <w:rPr/>
        <w:fldChar w:fldCharType="end"/>
      </w:r>
      <w:r>
        <w:rPr/>
        <w:t xml:space="preserve"> laáy gì laøm goác?”</w:t>
      </w:r>
    </w:p>
    <w:p>
      <w:pPr>
        <w:pStyle w:val="Normal"/>
        <w:ind w:firstLine="720"/>
        <w:jc w:val="both"/>
        <w:rPr/>
      </w:pPr>
      <w:r>
        <w:rPr/>
        <w:t>Ñaùp raèng: “Tham Duïc</w:t>
      </w:r>
      <w:r>
        <w:fldChar w:fldCharType="begin"/>
      </w:r>
      <w:r>
        <w:rPr/>
        <w:instrText xml:space="preserve"> XE "Tham Duïc" </w:instrText>
      </w:r>
      <w:r>
        <w:rPr/>
        <w:fldChar w:fldCharType="separate"/>
      </w:r>
      <w:r>
        <w:rPr/>
      </w:r>
      <w:r>
        <w:rPr/>
        <w:fldChar w:fldCharType="end"/>
      </w:r>
      <w:r>
        <w:rPr/>
        <w:t xml:space="preserve"> laøm goác”.</w:t>
      </w:r>
    </w:p>
    <w:p>
      <w:pPr>
        <w:pStyle w:val="Normal"/>
        <w:ind w:firstLine="720"/>
        <w:jc w:val="both"/>
        <w:rPr/>
      </w:pPr>
      <w:r>
        <w:rPr/>
        <w:t>Hoûi: “Tham Duïc laáy gì laøm goác?”</w:t>
      </w:r>
    </w:p>
    <w:p>
      <w:pPr>
        <w:pStyle w:val="Normal"/>
        <w:ind w:firstLine="720"/>
        <w:jc w:val="both"/>
        <w:rPr/>
      </w:pPr>
      <w:r>
        <w:rPr/>
        <w:t>Ñaùp raèng: “Hö Voïng Phaân Bieät</w:t>
      </w:r>
      <w:r>
        <w:fldChar w:fldCharType="begin"/>
      </w:r>
      <w:r>
        <w:rPr/>
        <w:instrText xml:space="preserve"> XE "Hö Voïng Phaân Bieät" </w:instrText>
      </w:r>
      <w:r>
        <w:rPr/>
        <w:fldChar w:fldCharType="separate"/>
      </w:r>
      <w:r>
        <w:rPr/>
      </w:r>
      <w:r>
        <w:rPr/>
        <w:fldChar w:fldCharType="end"/>
      </w:r>
      <w:r>
        <w:rPr/>
        <w:t xml:space="preserve"> laøm goác”.</w:t>
      </w:r>
    </w:p>
    <w:p>
      <w:pPr>
        <w:pStyle w:val="Normal"/>
        <w:ind w:firstLine="720"/>
        <w:jc w:val="both"/>
        <w:rPr/>
      </w:pPr>
      <w:r>
        <w:rPr/>
        <w:t>Hoûi: “Hö Voïng Phaân Bieät laáy gì laøm goác?”</w:t>
      </w:r>
    </w:p>
    <w:p>
      <w:pPr>
        <w:pStyle w:val="Normal"/>
        <w:ind w:firstLine="720"/>
        <w:jc w:val="both"/>
        <w:rPr/>
      </w:pPr>
      <w:r>
        <w:rPr/>
        <w:t>Ñaùp raèng: “Ñieân Ñaûo Töôûng</w:t>
      </w:r>
      <w:r>
        <w:fldChar w:fldCharType="begin"/>
      </w:r>
      <w:r>
        <w:rPr/>
        <w:instrText xml:space="preserve"> XE "Ñieân Ñaûo Töôûng" </w:instrText>
      </w:r>
      <w:r>
        <w:rPr/>
        <w:fldChar w:fldCharType="separate"/>
      </w:r>
      <w:r>
        <w:rPr/>
      </w:r>
      <w:r>
        <w:rPr/>
        <w:fldChar w:fldCharType="end"/>
      </w:r>
      <w:r>
        <w:rPr/>
        <w:t xml:space="preserve"> laøm goác”.</w:t>
      </w:r>
    </w:p>
    <w:p>
      <w:pPr>
        <w:pStyle w:val="Normal"/>
        <w:ind w:firstLine="720"/>
        <w:jc w:val="both"/>
        <w:rPr/>
      </w:pPr>
      <w:r>
        <w:rPr/>
        <w:t>Hoûi: “Ñieân Ñaûo Töôûng laáy gì laøm goác?”</w:t>
      </w:r>
    </w:p>
    <w:p>
      <w:pPr>
        <w:pStyle w:val="Normal"/>
        <w:ind w:firstLine="720"/>
        <w:jc w:val="both"/>
        <w:rPr/>
      </w:pPr>
      <w:r>
        <w:rPr/>
        <w:t>Ñaùp raèng: “Voâ Truï</w:t>
      </w:r>
      <w:r>
        <w:fldChar w:fldCharType="begin"/>
      </w:r>
      <w:r>
        <w:rPr/>
        <w:instrText xml:space="preserve"> XE "Voâ Truï" </w:instrText>
      </w:r>
      <w:r>
        <w:rPr/>
        <w:fldChar w:fldCharType="separate"/>
      </w:r>
      <w:r>
        <w:rPr/>
      </w:r>
      <w:r>
        <w:rPr/>
        <w:fldChar w:fldCharType="end"/>
      </w:r>
      <w:r>
        <w:rPr/>
        <w:t xml:space="preserve"> laøm goác”.</w:t>
      </w:r>
    </w:p>
    <w:p>
      <w:pPr>
        <w:pStyle w:val="Normal"/>
        <w:ind w:firstLine="720"/>
        <w:jc w:val="both"/>
        <w:rPr/>
      </w:pPr>
      <w:r>
        <w:rPr/>
        <w:t>Laïi hoûi: “Voâ Truï laáy gì laøm goác?”</w:t>
      </w:r>
    </w:p>
    <w:p>
      <w:pPr>
        <w:pStyle w:val="Normal"/>
        <w:ind w:firstLine="720"/>
        <w:jc w:val="both"/>
        <w:rPr/>
      </w:pPr>
      <w:r>
        <w:rPr/>
        <w:t>Ñaùp raèng: “Voâ Truï aét khoâng goác. Naøy Ngaøi Vaên Thuø</w:t>
      </w:r>
      <w:r>
        <w:fldChar w:fldCharType="begin"/>
      </w:r>
      <w:r>
        <w:rPr/>
        <w:instrText xml:space="preserve"> XE "Vaên Thuø" </w:instrText>
      </w:r>
      <w:r>
        <w:rPr/>
        <w:fldChar w:fldCharType="separate"/>
      </w:r>
      <w:r>
        <w:rPr/>
      </w:r>
      <w:r>
        <w:rPr/>
        <w:fldChar w:fldCharType="end"/>
      </w:r>
      <w:r>
        <w:rPr/>
        <w:t xml:space="preserve"> Sö Lôïi, töø goác Voâ Truï laäp caû thaûy Phaùp”.</w:t>
      </w:r>
    </w:p>
    <w:p>
      <w:pPr>
        <w:pStyle w:val="Normal"/>
        <w:ind w:firstLine="720"/>
        <w:jc w:val="both"/>
        <w:rPr/>
      </w:pPr>
      <w:r>
        <w:rPr/>
        <w:t>Coù nhaø sö hoûi Toå Phaùp Nhaõn: “Trong kinh coù noùi: “Töø goác Voâ Truï laäp caû thaûy Phaùp”. Theá naøo laø goác Voâ Truï?”</w:t>
      </w:r>
    </w:p>
    <w:p>
      <w:pPr>
        <w:pStyle w:val="Normal"/>
        <w:ind w:firstLine="720"/>
        <w:jc w:val="both"/>
        <w:rPr/>
      </w:pPr>
      <w:r>
        <w:rPr/>
        <w:t>Toå Nhaõn noùi: “Hình khôûi maø chöa laø Chaát, danh coù maø chöa laø danh!”</w:t>
      </w:r>
    </w:p>
    <w:p>
      <w:pPr>
        <w:pStyle w:val="Normal"/>
        <w:ind w:firstLine="720"/>
        <w:jc w:val="both"/>
        <w:rPr/>
      </w:pPr>
      <w:r>
        <w:rPr/>
        <w:t>Ngaøi Thieân Ñoàng tuïng raèng:</w:t>
      </w:r>
    </w:p>
    <w:p>
      <w:pPr>
        <w:pStyle w:val="Normal"/>
        <w:ind w:firstLine="720"/>
        <w:jc w:val="both"/>
        <w:rPr/>
      </w:pPr>
      <w:r>
        <w:rPr/>
        <w:tab/>
        <w:t>“Heát daáu veát, baët tin töùc</w:t>
      </w:r>
    </w:p>
    <w:p>
      <w:pPr>
        <w:pStyle w:val="Normal"/>
        <w:ind w:firstLine="720"/>
        <w:jc w:val="both"/>
        <w:rPr/>
      </w:pPr>
      <w:r>
        <w:rPr/>
        <w:tab/>
        <w:t>Maây traéng khoâng caên, gioù maùt khoâng saéc</w:t>
      </w:r>
    </w:p>
    <w:p>
      <w:pPr>
        <w:pStyle w:val="Normal"/>
        <w:ind w:firstLine="720"/>
        <w:jc w:val="both"/>
        <w:rPr/>
      </w:pPr>
      <w:r>
        <w:rPr/>
        <w:tab/>
        <w:t>Tan khaép baàu trôøi maø chaúng phaûi taâm</w:t>
      </w:r>
    </w:p>
    <w:p>
      <w:pPr>
        <w:pStyle w:val="Normal"/>
        <w:ind w:firstLine="720"/>
        <w:jc w:val="both"/>
        <w:rPr/>
      </w:pPr>
      <w:r>
        <w:rPr/>
        <w:tab/>
        <w:t>Naém giöõ quaû ñaát maø naøo coù löïc</w:t>
      </w:r>
    </w:p>
    <w:p>
      <w:pPr>
        <w:pStyle w:val="Normal"/>
        <w:ind w:firstLine="720"/>
        <w:jc w:val="both"/>
        <w:rPr/>
      </w:pPr>
      <w:r>
        <w:rPr/>
        <w:tab/>
        <w:t>Roãng suoát coäi nguoàn thieân coå</w:t>
      </w:r>
    </w:p>
    <w:p>
      <w:pPr>
        <w:pStyle w:val="Normal"/>
        <w:ind w:firstLine="720"/>
        <w:jc w:val="both"/>
        <w:rPr/>
      </w:pPr>
      <w:r>
        <w:rPr/>
        <w:tab/>
        <w:t>Ñuùc neân khuoân maãu muoân loaøi</w:t>
      </w:r>
    </w:p>
    <w:p>
      <w:pPr>
        <w:pStyle w:val="Normal"/>
        <w:ind w:firstLine="720"/>
        <w:jc w:val="both"/>
        <w:rPr/>
      </w:pPr>
      <w:r>
        <w:rPr/>
        <w:tab/>
        <w:t>Saùt traàn ñaïo hoäi: choán choán Phoå Hieàn</w:t>
      </w:r>
    </w:p>
    <w:p>
      <w:pPr>
        <w:pStyle w:val="Normal"/>
        <w:ind w:firstLine="720"/>
        <w:jc w:val="both"/>
        <w:rPr/>
      </w:pPr>
      <w:r>
        <w:rPr/>
        <w:tab/>
        <w:t>Laàu caùc moân khai: töøng töøng Di Laëc”.</w:t>
      </w:r>
    </w:p>
    <w:p>
      <w:pPr>
        <w:pStyle w:val="Normal"/>
        <w:ind w:firstLine="720"/>
        <w:jc w:val="both"/>
        <w:rPr/>
      </w:pPr>
      <w:r>
        <w:rPr/>
        <w:t>Toå Tuyeát Ñaäu ñöa caây gaäy leân noùi raèng: “Ñaïi chuùng! Caây truï tröôïng laø hình-danh neâu heát: hình töùc voâ hình, danh töùc voâ danh!”</w:t>
      </w:r>
    </w:p>
    <w:p>
      <w:pPr>
        <w:pStyle w:val="Normal"/>
        <w:ind w:firstLine="720"/>
        <w:jc w:val="both"/>
        <w:rPr/>
      </w:pPr>
      <w:r>
        <w:rPr/>
        <w:t>Chö vò laõo tuùc quaû coù moät ñoaïn taùc duïng vieân minh, chaúng sa vaøo tri giaûi. Choán choán traàn traàn tìm Danh Töôùng chuùng sanh coøn chaúng theå ñaéc, huoáng gì laø caùi Ñieân Ñaûo.</w:t>
      </w:r>
    </w:p>
    <w:p>
      <w:pPr>
        <w:pStyle w:val="Normal"/>
        <w:ind w:firstLine="720"/>
        <w:jc w:val="both"/>
        <w:rPr/>
      </w:pPr>
      <w:r>
        <w:rPr/>
        <w:t>Kinh: “Anan, theá naøo laø Ñieân Ñaûo</w:t>
      </w:r>
      <w:r>
        <w:fldChar w:fldCharType="begin"/>
      </w:r>
      <w:r>
        <w:rPr/>
        <w:instrText xml:space="preserve"> XE "Ñieân Ñaûo" </w:instrText>
      </w:r>
      <w:r>
        <w:rPr/>
        <w:fldChar w:fldCharType="separate"/>
      </w:r>
      <w:r>
        <w:rPr/>
      </w:r>
      <w:r>
        <w:rPr/>
        <w:fldChar w:fldCharType="end"/>
      </w:r>
      <w:r>
        <w:rPr/>
        <w:t xml:space="preserve"> taïo thaønh Theá Giôùi</w:t>
      </w:r>
      <w:r>
        <w:fldChar w:fldCharType="begin"/>
      </w:r>
      <w:r>
        <w:rPr/>
        <w:instrText xml:space="preserve"> XE "Theá Giôùi" </w:instrText>
      </w:r>
      <w:r>
        <w:rPr/>
        <w:fldChar w:fldCharType="separate"/>
      </w:r>
      <w:r>
        <w:rPr/>
      </w:r>
      <w:r>
        <w:rPr/>
        <w:fldChar w:fldCharType="end"/>
      </w:r>
      <w:r>
        <w:rPr/>
        <w:t xml:space="preserve">? </w:t>
      </w:r>
    </w:p>
    <w:p>
      <w:pPr>
        <w:pStyle w:val="Normal"/>
        <w:ind w:firstLine="720"/>
        <w:jc w:val="both"/>
        <w:rPr/>
      </w:pPr>
      <w:r>
        <w:rPr/>
        <w:t>“</w:t>
      </w:r>
      <w:r>
        <w:rPr/>
        <w:t>Caùi Coù ñoù coù ñöôïc laø do töøng phaàn töøng ñoaïn voïng sanh. Do ñoù maø Giôùi (Khoâng Gian) kieán laäp, chaúng phaûi nhaân maø laøm nhaân, khoâng coù truï maø laøm truï. Troâi dôøi chaúng truï, do ñoù maø Theá (Thôøi Gian) thaønh. Boán phöông ba ñôøi hoøa hôïp giao thieäp laãn nhau bieán hoùa thaønh chuùng sanh möôøi hai loaøi. Theá neân, theá giôùi thì nhaân ñoäng coù Tieáng, nhaân Tieáng coù Saéc, nhaân Saéc coù Höông, nhaân coù Höông coù Xuùc, nhaân Xuùc coù Vò, nhaân Vò bieát Phaùp. Saùu voïng töôûng loän loaïn thaønh nghieäp tính, bôûi theá maø coù möôøi hai Phaàn Haïn (Loaøi) xoay chuyeån. Vaäy neân trong theá gian, caùc thöù Thanh, Höông, Vò, Xuùc... bieán ñoåi cuøng toät ñeán möôøi hai laàn laø quay trôû laïi.</w:t>
      </w:r>
    </w:p>
    <w:p>
      <w:pPr>
        <w:pStyle w:val="Normal"/>
        <w:ind w:firstLine="720"/>
        <w:jc w:val="both"/>
        <w:rPr/>
      </w:pPr>
      <w:r>
        <w:rPr/>
        <w:t>“</w:t>
      </w:r>
      <w:r>
        <w:rPr/>
        <w:t>Döïa theo Töôùng Ñieân Ñaûo luaân chuyeån ñoù maø coù ra Theá Giôùi, thaønh nhöõng loaøi: noaõn sanh, thai sanh, thaáp sanh, hoùa sanh, höõu saéc, voâ saéc, höõu töôûng, phi höõu saéc, phi voâ saéc, phi höõu töôûng, phi voâ töôûng.</w:t>
      </w:r>
    </w:p>
    <w:p>
      <w:pPr>
        <w:pStyle w:val="Normal"/>
        <w:ind w:firstLine="720"/>
        <w:jc w:val="both"/>
        <w:rPr/>
      </w:pPr>
      <w:r>
        <w:rPr/>
        <w:t xml:space="preserve">Thoâng raèng: Trong boán quyeån tröôùc thì noùi Phöông (Khoâng Gian), Theá (Thôøi Gian) giao thieäp laãn nhau, bieán ñoåi ba laàn. Ñoù laø ñoái vôùi Y Baùo (Coõi Giôùi) hieån baøy Chaùnh Baùo (Chuùng Sanh), do vaäy maø baûo raèng coâng ñöùc cuûa saùu Caên, moãi caùi laø moät ngaøn hai traêm. </w:t>
      </w:r>
    </w:p>
    <w:p>
      <w:pPr>
        <w:pStyle w:val="Normal"/>
        <w:ind w:firstLine="720"/>
        <w:jc w:val="both"/>
        <w:rPr/>
      </w:pPr>
      <w:r>
        <w:rPr/>
        <w:t>Coøn ôû ñaây, trong söï giao thieäp laãn nhau, laáy Y Baùo theo Chaùnh Baùo neân noùi bieán hoùa thaønh möôøi hai loaøi chuùng sanh ñeå baøy roõ ñieân ñaûo cuûa theá giôùi. ÔÛ tröôùc thì noùi raèng Coâng Ñöùc, ôû ñaây thì noùi laø Ñieân Ñaûo, ñeàu laø do saùu caên thaønh töïu. Chìm ñaém töùc laø Ñieân Ñaûo, sieâu vieät töùc laø Coâng Ñöùc, trong khoaûng trôû baøn tay vaäy. Saùu Caên, saùu Traàn laø möôøi hai phaàn haïn. Kieán Phaàn vaø Töôùng Phaàn ñan deät vôùi nhau thaønh möôøi hai bieán hoùa. Thanh, Höông, Vò, Xuùc laø do boán Ñaïi taïo ra. Saùu Voïng Töôûng</w:t>
      </w:r>
      <w:r>
        <w:fldChar w:fldCharType="begin"/>
      </w:r>
      <w:r>
        <w:rPr/>
        <w:instrText xml:space="preserve"> XE "Voïng Töôûng" </w:instrText>
      </w:r>
      <w:r>
        <w:rPr/>
        <w:fldChar w:fldCharType="separate"/>
      </w:r>
      <w:r>
        <w:rPr/>
      </w:r>
      <w:r>
        <w:rPr/>
        <w:fldChar w:fldCharType="end"/>
      </w:r>
      <w:r>
        <w:rPr/>
        <w:t xml:space="preserve"> loän loaïn huaân taäp thaønh chuûng töû nghieäp tính. Ñaây laø nguyeân do thaønh laäp ra Kieán Phaàn cuûa möôøi hai loaøi. Töù Ñaïi nöông theo möôøi hai phaàn haïn, luaân chuyeån cuøng toät möôøi hai laàn bieán ñoåi. Ñoù laø nguyeân do thaønh laäp ra Töôùng Phaàn cuûa möôøi hai loaøi. Caên Thaân thì gaàn guõi coøn Töôùng phaàn khí giôùi laø xa laï. Töôùng Phaàn troïn khoâng ra ngoaøi saùu Traàn. Choã khôûi ra cuûa saùu Traàn voán khoâng coù tröôùc sau, maø ñaây chæ laáy Thanh ñöùng tröôùc. Vì sao theá? Khi trôøi ñaát môùi ñoäng, Loâi Chaán [Saám seùt, queû Dòch] coù ra tieáng, kinh ñoäng vang ñeán traêm daëm, nghe ñöôïc raát xa neân choã tieáp xuùc cuûa saùu Caên thì AÂm Thanh laø tröôùc heát. Coøn naêm Traàn kia thì laàn laàn ñeán gaàn môùi bieát ñöôïc. Ñeán muøi vò laáy mieäng maø bieát, phaùp thì duøng taâm maø bieát laïi caøng gaàn nhaát. Nhöng noùi töôùng nhaân AÂm Thanh maø töôûng thaáy Saéc, nhaân Saéc maø thaàm bieát Höông, tieáp xuùc Höông maø nhaân ñoù tieáp xuùc vôùi Theå, nhaân tieáp xuùc vôùi Theå maø bieát phaân bieät Muøi Vò, nhaân phaân bieät Vò maø bieát choïn Phaùp thì ñoù laø chuyeän töông duyeân maø khôûi ra, khoâng coù tröôùc sau.</w:t>
      </w:r>
    </w:p>
    <w:p>
      <w:pPr>
        <w:pStyle w:val="Normal"/>
        <w:ind w:firstLine="720"/>
        <w:jc w:val="both"/>
        <w:rPr/>
      </w:pPr>
      <w:r>
        <w:rPr/>
        <w:t>Trong hai möôi laêm Vieân Thoâng thì baét ñaàu laø AÂm Thanh maø xoay laïi caùi Nghe laø keát thuùc. Choã naøy cuõng giuùp cho thaáy caùi Caên Nghe laø toái troøn veïn. Nhöng Caên vôùi Traàn ñan deät nhau maø moãi beân thaønh ra phaàn ñoaïn, ñoù laø nghóa Giôùi. Troâi dôøi chaúng ngöøng, chuyeån vaàn ba coõi ñoù laø nghóa Theá. Theá, Giôùi hoøa hieäp, caên traàn ñaày laáp. Caùi choã coù maø coù ñöôïc laø laáy caùi chaúng phaûi nhaân laøm nhaân. Voán khoâng coù nguyeân nhaân gì maø laïi voïng sanh phaân bieät neân laø caùi Ñieân Ñaûo taïo thaønh Theá Giôùi. Neáu caû saùu Voïng Töôûng</w:t>
      </w:r>
      <w:r>
        <w:fldChar w:fldCharType="begin"/>
      </w:r>
      <w:r>
        <w:rPr/>
        <w:instrText xml:space="preserve"> XE "Voïng Töôûng" </w:instrText>
      </w:r>
      <w:r>
        <w:rPr/>
        <w:fldChar w:fldCharType="separate"/>
      </w:r>
      <w:r>
        <w:rPr/>
      </w:r>
      <w:r>
        <w:rPr/>
        <w:fldChar w:fldCharType="end"/>
      </w:r>
      <w:r>
        <w:rPr/>
        <w:t xml:space="preserve"> loän loaïn döùt ngay moät löôït, trong chaúng thaáy Caên, ngoaøi chaúng thaáy Traàn, thì caùi Theá Giôùi naøy khoâng coù choã truï, voán töï voâ sanh, thì coøn coù Ñieân Ñaûo gì ñaâu?</w:t>
      </w:r>
    </w:p>
    <w:p>
      <w:pPr>
        <w:pStyle w:val="Normal"/>
        <w:ind w:firstLine="720"/>
        <w:jc w:val="both"/>
        <w:rPr/>
      </w:pPr>
      <w:r>
        <w:rPr/>
        <w:t>Thieàn sö Sôû Nam</w:t>
      </w:r>
      <w:r>
        <w:fldChar w:fldCharType="begin"/>
      </w:r>
      <w:r>
        <w:rPr/>
        <w:instrText xml:space="preserve"> XE "Sôû Nam" </w:instrText>
      </w:r>
      <w:r>
        <w:rPr/>
        <w:fldChar w:fldCharType="separate"/>
      </w:r>
      <w:r>
        <w:rPr/>
      </w:r>
      <w:r>
        <w:rPr/>
        <w:fldChar w:fldCharType="end"/>
      </w:r>
      <w:r>
        <w:rPr/>
        <w:t xml:space="preserve"> ban ñaàu tham hoûi Toå Phuø Dung</w:t>
      </w:r>
      <w:r>
        <w:fldChar w:fldCharType="begin"/>
      </w:r>
      <w:r>
        <w:rPr/>
        <w:instrText xml:space="preserve"> XE "Phuø Dung" </w:instrText>
      </w:r>
      <w:r>
        <w:rPr/>
        <w:fldChar w:fldCharType="separate"/>
      </w:r>
      <w:r>
        <w:rPr/>
      </w:r>
      <w:r>
        <w:rPr/>
        <w:fldChar w:fldCharType="end"/>
      </w:r>
      <w:r>
        <w:rPr/>
        <w:t xml:space="preserve">. </w:t>
      </w:r>
    </w:p>
    <w:p>
      <w:pPr>
        <w:pStyle w:val="Normal"/>
        <w:ind w:firstLine="720"/>
        <w:jc w:val="both"/>
        <w:rPr/>
      </w:pPr>
      <w:r>
        <w:rPr/>
        <w:t xml:space="preserve">Toå Dung noùi : “Ta chaúng phaûi thaày oâng. Thaày oâng chính laø Hoaøng Baù!” </w:t>
      </w:r>
    </w:p>
    <w:p>
      <w:pPr>
        <w:pStyle w:val="Normal"/>
        <w:ind w:firstLine="720"/>
        <w:jc w:val="both"/>
        <w:rPr/>
      </w:pPr>
      <w:r>
        <w:rPr/>
        <w:t>Sôû Nam beøn ñeán ra maét Toå Hoaøng Baù.</w:t>
      </w:r>
    </w:p>
    <w:p>
      <w:pPr>
        <w:pStyle w:val="Normal"/>
        <w:ind w:firstLine="720"/>
        <w:jc w:val="both"/>
        <w:rPr/>
      </w:pPr>
      <w:r>
        <w:rPr/>
        <w:t>Toå Baù hoûi : “OÂng khi chöa hieän hình töôïng ba coõi thì sao?”</w:t>
      </w:r>
    </w:p>
    <w:p>
      <w:pPr>
        <w:pStyle w:val="Normal"/>
        <w:ind w:firstLine="720"/>
        <w:jc w:val="both"/>
        <w:rPr/>
      </w:pPr>
      <w:r>
        <w:rPr/>
        <w:t>Sö Nam noùi : “Vaäy nay haù laø coù sao?”</w:t>
      </w:r>
    </w:p>
    <w:p>
      <w:pPr>
        <w:pStyle w:val="Normal"/>
        <w:ind w:firstLine="720"/>
        <w:jc w:val="both"/>
        <w:rPr/>
      </w:pPr>
      <w:r>
        <w:rPr/>
        <w:t>Toå Baù noùi : “Coù, Khoâng haõy ñeå ñoù. Nay ñaây thì sao?”</w:t>
      </w:r>
    </w:p>
    <w:p>
      <w:pPr>
        <w:pStyle w:val="Normal"/>
        <w:ind w:firstLine="720"/>
        <w:jc w:val="both"/>
        <w:rPr/>
      </w:pPr>
      <w:r>
        <w:rPr/>
        <w:t>Sö Nam noùi : “Chaúng kim coå”.</w:t>
      </w:r>
    </w:p>
    <w:p>
      <w:pPr>
        <w:pStyle w:val="Normal"/>
        <w:ind w:firstLine="720"/>
        <w:jc w:val="both"/>
        <w:rPr/>
      </w:pPr>
      <w:r>
        <w:rPr/>
        <w:t>Toå Baù noùi : “Phaùp nhaõn cuûa ta ñaõ ôû nôi thaân oâng roài vaäy”.</w:t>
      </w:r>
    </w:p>
    <w:p>
      <w:pPr>
        <w:pStyle w:val="Normal"/>
        <w:ind w:firstLine="720"/>
        <w:jc w:val="both"/>
        <w:rPr/>
      </w:pPr>
      <w:r>
        <w:rPr/>
        <w:t>Veà sau, coù nhaø sö hoûi thieàn sö Sôû Nam raèng : “Theá naøo laø deã</w:t>
      </w:r>
      <w:r>
        <w:fldChar w:fldCharType="begin"/>
      </w:r>
      <w:r>
        <w:rPr/>
        <w:instrText xml:space="preserve"> XE "deã" </w:instrText>
      </w:r>
      <w:r>
        <w:rPr/>
        <w:fldChar w:fldCharType="separate"/>
      </w:r>
      <w:r>
        <w:rPr/>
      </w:r>
      <w:r>
        <w:rPr/>
        <w:fldChar w:fldCharType="end"/>
      </w:r>
      <w:r>
        <w:rPr/>
        <w:t>?”</w:t>
      </w:r>
    </w:p>
    <w:p>
      <w:pPr>
        <w:pStyle w:val="Normal"/>
        <w:ind w:firstLine="720"/>
        <w:jc w:val="both"/>
        <w:rPr/>
      </w:pPr>
      <w:r>
        <w:rPr/>
        <w:t>Sö ñaùp: “Maëc aùo aên côm, khoâng caàn ñoïc kinh, hoïc giaùo, khoâng phaûi haønh ñaïo leã baùi hay ñoát höông thieâu ñaûnh, theá chaúng deã ö?”</w:t>
      </w:r>
    </w:p>
    <w:p>
      <w:pPr>
        <w:pStyle w:val="Normal"/>
        <w:ind w:firstLine="720"/>
        <w:jc w:val="both"/>
        <w:rPr/>
      </w:pPr>
      <w:r>
        <w:rPr/>
        <w:t>Hoûi: “Theá naøo laø khoù</w:t>
      </w:r>
      <w:r>
        <w:fldChar w:fldCharType="begin"/>
      </w:r>
      <w:r>
        <w:rPr/>
        <w:instrText xml:space="preserve"> XE "khoù" </w:instrText>
      </w:r>
      <w:r>
        <w:rPr/>
        <w:fldChar w:fldCharType="separate"/>
      </w:r>
      <w:r>
        <w:rPr/>
      </w:r>
      <w:r>
        <w:rPr/>
        <w:fldChar w:fldCharType="end"/>
      </w:r>
      <w:r>
        <w:rPr/>
        <w:t>?”</w:t>
      </w:r>
    </w:p>
    <w:p>
      <w:pPr>
        <w:pStyle w:val="Normal"/>
        <w:ind w:firstLine="720"/>
        <w:jc w:val="both"/>
        <w:rPr/>
      </w:pPr>
      <w:r>
        <w:rPr/>
        <w:t>Ñaùp raèng: “Maûy nieäm vöøa sanh beøn ñuû caû naêm aám! Sanh töû luaân hoài ba coõi ñeàu töø moät nieäm nôi oâng maø sanh. Bôûi theá, Phaät daïy Chö Boà Taùt raèng: “Ñoù laø choã hoä nieäm cuûa Chö Phaät”.</w:t>
      </w:r>
    </w:p>
    <w:p>
      <w:pPr>
        <w:pStyle w:val="Normal"/>
        <w:ind w:firstLine="720"/>
        <w:jc w:val="both"/>
        <w:rPr/>
      </w:pPr>
      <w:r>
        <w:rPr/>
        <w:t>Thaät nhö thieàn sö Sôû Nam tieàn teá, haäu teá ñeàu ñoaïn laø do bieát sôï moät nieäm ñoäng. Ñoù quaû laø thaáu roõ caùi nguyeân nhaân cuûa Theá Giôùi Ñieân Ñaûo vaäy.</w:t>
      </w:r>
    </w:p>
    <w:p>
      <w:pPr>
        <w:pStyle w:val="Normal"/>
        <w:ind w:firstLine="720"/>
        <w:jc w:val="both"/>
        <w:rPr/>
      </w:pPr>
      <w:r>
        <w:rPr/>
        <w:t xml:space="preserve">Kinh: “Anan, do nhaân theá giôùi hö voïng luaân hoài, ñieân ñaûo veà Ñoäng, neân hoøa hôïp vôùi Khí thaønh ra taùm möôi boán ngaøn loaïn töôûng bay laën. Do ñoù maø coù maàm tröùng troâi laên trong coõi nöôùc : caù, chim, ruøa, raén... caùc loaøi ñaày daãy. </w:t>
      </w:r>
    </w:p>
    <w:p>
      <w:pPr>
        <w:pStyle w:val="Normal"/>
        <w:ind w:firstLine="720"/>
        <w:jc w:val="both"/>
        <w:rPr/>
      </w:pPr>
      <w:r>
        <w:rPr/>
        <w:t>“</w:t>
      </w:r>
      <w:r>
        <w:rPr/>
        <w:t xml:space="preserve">Do nhaân theá giôùi taïp nhieãm luaân hoài, ñieân ñaûo veà Duïc neân hoøa hôïp vôùi Tö (Phong Nhuaän, Boå Baùo) thaønh ra taùm möôi boán ngaøn loaïn töôûng ngang doïc. Do ñoù maø coù boïc thai troâi laên trong coõi nöôùc: ngöôøi, suùc vaät, roàng, tieân... caùc loaøi ñaày daãy. </w:t>
      </w:r>
    </w:p>
    <w:p>
      <w:pPr>
        <w:pStyle w:val="Normal"/>
        <w:ind w:firstLine="720"/>
        <w:jc w:val="both"/>
        <w:rPr/>
      </w:pPr>
      <w:r>
        <w:rPr/>
        <w:t>“</w:t>
      </w:r>
      <w:r>
        <w:rPr/>
        <w:t xml:space="preserve">Do nhaân theá giôùi chaáp tröôùc luaân hoài, ñieân ñaûo veà Thuù (Thuù Höôùng) neân hoøa hôïp vôùi Noaõn (Hôi Noùng) thaønh ra taùm möôi boán ngaøn loaïn töôûng nghieâng ngöûa. Do ñoù maø coù Thòt Meàm thaáp sanh troâi laên trong coõi nöôùc: nhung nhuùc, ngoï nguaäy.. caùc loaøi ñaày daãy. </w:t>
      </w:r>
    </w:p>
    <w:p>
      <w:pPr>
        <w:pStyle w:val="Normal"/>
        <w:ind w:firstLine="720"/>
        <w:jc w:val="both"/>
        <w:rPr/>
      </w:pPr>
      <w:r>
        <w:rPr/>
        <w:t>“</w:t>
      </w:r>
      <w:r>
        <w:rPr/>
        <w:t>Do nhaân theá giôùi bieán dòch luaân hoài veà Giaû neân hoøa hôïp vôùi Xuùc thaønh ra taùm möôi boán ngaøn loaïn töôûng môùi, cuõ. Do ñoù coù Thòt Cöùng hoùa sanh trong coõi nöôùc : loät voõ, bay ñi... caùc loaøi ñaày daãy.</w:t>
      </w:r>
    </w:p>
    <w:p>
      <w:pPr>
        <w:pStyle w:val="Normal"/>
        <w:ind w:firstLine="720"/>
        <w:jc w:val="both"/>
        <w:rPr/>
      </w:pPr>
      <w:r>
        <w:rPr/>
        <w:t xml:space="preserve">Thoâng raèng : Caùc Phaùp coù trong ba coõi, taát caû do Taâm taïo. Heát thaûy khoâng ngoaøi Kieán Phaàn vaø Töôùng Phaàn hoøa hôïp maø thaønh. Moät nieäm vöøa ñoäng thì môùi baét ñaàu hö voïng phaân bieät. Khi ñaõ sanh aùi thuû thì thaønh taïp nhieãm. Caøng ngaøy caøng nhieãm saâu, beøn thaønh coù baùm chaáp. Theá gian chöa töøng coù chuyeän baùm chaáp hoaøi maø khoâng nhaû, vì roát cuoäc cuõng phaûi theo bieán dòch. Ñaây laø caùi caùch theá töï nhieân cuûa tình nieäm troâi laên vaäy. </w:t>
      </w:r>
    </w:p>
    <w:p>
      <w:pPr>
        <w:pStyle w:val="Normal"/>
        <w:ind w:firstLine="720"/>
        <w:jc w:val="both"/>
        <w:rPr/>
      </w:pPr>
      <w:r>
        <w:rPr/>
        <w:t xml:space="preserve">Caùi Ñoäng cuûa nieäm thì Töôûng nheï maø Tình naëng, neân tröùng thì do Töôûng sanh, maø thai thì bôûi Tình maø coù. Tröùng thì do Khí giao neân troøn vaø ñoäng, maø Töôûng nhieàu thaêng traàm neân caûm thaønh quaû coù caù, chim... khaùc nhau. Thai thì do tinh giao neân phong nhuaän vaø nhieãm oâ, maø tình thì coù nghieâng, coù ngay neân caûm thaønh quaû coù ngöôøi, thuù... caùc loaïi. </w:t>
      </w:r>
    </w:p>
    <w:p>
      <w:pPr>
        <w:pStyle w:val="Normal"/>
        <w:ind w:firstLine="720"/>
        <w:jc w:val="both"/>
        <w:rPr/>
      </w:pPr>
      <w:r>
        <w:rPr/>
        <w:t>Chaáp Tình thì xu phuï chaúng rôøi, cuõng laø caùi yù raèng moãi thöù ñam meâ theo choã thuù höôùng cuûa mình, neân Thaáp (aåm öôùt) nhaân vaøo söï hôïp caûm, chôø ngaøy khoâ aám môùi sanh ra. Tình meâ thì Khí treä, chaúng nhôø giao hôïp neân caûm öùng ra loaøi maùy ñoäng. Caùi chaáp Tình ñaõ bieán ñoåi, lìa nôi ñaây nöông nôi kia, cuøng loaïi vôùi bieán dòch sanh töû, nhöng laïi chaúng chaân thaät neân goïi laø Giaû. Bieán hoùa thì duøng caùi giaû danh, xuùc loaïi maø thaønh, höôùng ñeán caùi môùi, chuyeån ñoåi caùi cuõ. Ñoåi cuõ thì nhö loaøi loät voû, ñeán môùi thì nhö loaøi bay ñi nheï nhaøng. Tình ñoåi Khí dôøi, moãi thöù öùng vôùi theå traïng cuûa mình neân goïi laø bieán dòch luaân hoài.</w:t>
      </w:r>
    </w:p>
    <w:p>
      <w:pPr>
        <w:pStyle w:val="Normal"/>
        <w:ind w:firstLine="720"/>
        <w:jc w:val="both"/>
        <w:rPr/>
      </w:pPr>
      <w:r>
        <w:rPr/>
        <w:t>Maàm tröùng môùi nhaäp thai laø hình thöùc Thai vaø Tröùng chöa phaân bieät. Boïc thai laø hình thöùc Thai vaø Tröùng ñaõ daàn daàn phaân bieät. Thòt meàm laø hình thöùc ban ñaàu cuûa Thaáp Sanh, ñaõ khoâng nhaäp thai neân khoâng coù hai ñòa vò treân. Thòt cöùng thì thoaùt voû maø thaønh hình, khoâng coù töôùng nhuyeãn meàm. Moãi thöù coù caïn saâu chaúng ñoàng, nhöng ñeàu do saùu Voïng Töôûng</w:t>
      </w:r>
      <w:r>
        <w:fldChar w:fldCharType="begin"/>
      </w:r>
      <w:r>
        <w:rPr/>
        <w:instrText xml:space="preserve"> XE "Voïng Töôûng" </w:instrText>
      </w:r>
      <w:r>
        <w:rPr/>
        <w:fldChar w:fldCharType="separate"/>
      </w:r>
      <w:r>
        <w:rPr/>
      </w:r>
      <w:r>
        <w:rPr/>
        <w:fldChar w:fldCharType="end"/>
      </w:r>
      <w:r>
        <w:rPr/>
        <w:t xml:space="preserve"> loän loaïn laøm caùi Nhaân Ñieân Ñaûo, cho ñeán ñaày daãy keát thaønh Theá Giôùi. Theá bieát Chaân Taùnh voâ löôïng, maø Voâ Minh cuõng voâ löôïng.</w:t>
      </w:r>
    </w:p>
    <w:p>
      <w:pPr>
        <w:pStyle w:val="Normal"/>
        <w:ind w:firstLine="720"/>
        <w:jc w:val="both"/>
        <w:rPr/>
      </w:pPr>
      <w:r>
        <w:rPr/>
        <w:t>Thieàn sö Khaùnh Thieän Naêng</w:t>
      </w:r>
      <w:r>
        <w:fldChar w:fldCharType="begin"/>
      </w:r>
      <w:r>
        <w:rPr/>
        <w:instrText xml:space="preserve"> XE "Khaùnh Thieän Naêng" </w:instrText>
      </w:r>
      <w:r>
        <w:rPr/>
        <w:fldChar w:fldCharType="separate"/>
      </w:r>
      <w:r>
        <w:rPr/>
      </w:r>
      <w:r>
        <w:rPr/>
        <w:fldChar w:fldCharType="end"/>
      </w:r>
      <w:r>
        <w:rPr/>
        <w:t xml:space="preserve"> thöôïng ñöôøng raèng: “Söï baát ñaéc dó môùi cho caùc oâng daây leo baùm: heát thaûy chuùng sanh chæ vì taâm, traàn chöa chòu thoaùt, tình löôïng chaúng tröø, thaáy saéc nghe thanh, ñuoåi soùng boân ba, troâi laên ba coõi, laën huïp boán loaøi. Giaû nhö chaùnh kieán chaúng minh, thì ñuïng ñaâu cuõng thaønh vöôùng maéc. Neáu maø thò phi boû raùo, thieän aùc maát tieâu thì yeân ngoài ñaàu Baùo, Hoùa Phaät, trieät heát loái neûo Thaùnh phaøm. Ñeán choã aáy môùi cho laø coù chuùt ít töông öùng. Duø cho nhö vaäy, thì treân phaàn thaày tu chöa coù gì laø kyø ñaëc. Vì sao nhö theá? Vöøa coù thò phi thì roái raém maát taâm. OÁi!”</w:t>
      </w:r>
    </w:p>
    <w:p>
      <w:pPr>
        <w:pStyle w:val="Normal"/>
        <w:ind w:firstLine="720"/>
        <w:jc w:val="both"/>
        <w:rPr/>
      </w:pPr>
      <w:r>
        <w:rPr/>
        <w:t>Coù nhaø sö hoûi thieàn sö Baùo Töø Töïï: “Tình sanh, trí caùch; töôûng bieán, theå thuø (sai khaùc), chæ nhö tình</w:t>
      </w:r>
      <w:r>
        <w:fldChar w:fldCharType="begin"/>
      </w:r>
      <w:r>
        <w:rPr/>
        <w:instrText xml:space="preserve"> XE "tình" </w:instrText>
      </w:r>
      <w:r>
        <w:rPr/>
        <w:fldChar w:fldCharType="separate"/>
      </w:r>
      <w:r>
        <w:rPr/>
      </w:r>
      <w:r>
        <w:rPr/>
        <w:fldChar w:fldCharType="end"/>
      </w:r>
      <w:r>
        <w:rPr/>
        <w:t xml:space="preserve"> chöa sanh thì sao?”</w:t>
      </w:r>
    </w:p>
    <w:p>
      <w:pPr>
        <w:pStyle w:val="Normal"/>
        <w:ind w:firstLine="720"/>
        <w:jc w:val="both"/>
        <w:rPr/>
      </w:pPr>
      <w:r>
        <w:rPr/>
        <w:t>Sö ñaùp : “Caùch!”</w:t>
      </w:r>
    </w:p>
    <w:p>
      <w:pPr>
        <w:pStyle w:val="Normal"/>
        <w:ind w:firstLine="720"/>
        <w:jc w:val="both"/>
        <w:rPr/>
      </w:pPr>
      <w:r>
        <w:rPr/>
        <w:t>Hoûi raèng : “Tình chöa sanh thì caùch caùi gì?”</w:t>
      </w:r>
    </w:p>
    <w:p>
      <w:pPr>
        <w:pStyle w:val="Normal"/>
        <w:ind w:firstLine="720"/>
        <w:jc w:val="both"/>
        <w:rPr/>
      </w:pPr>
      <w:r>
        <w:rPr/>
        <w:t>Sö noùi : “Caùi anh chaøng naøy, chöa gaëp ngöôøi vaäy”.</w:t>
      </w:r>
    </w:p>
    <w:p>
      <w:pPr>
        <w:pStyle w:val="Normal"/>
        <w:ind w:firstLine="720"/>
        <w:jc w:val="both"/>
        <w:rPr/>
      </w:pPr>
      <w:r>
        <w:rPr/>
        <w:t>Neáu luaän veà treân phaàn thaày tu thì Tình Töôûng chaúng sanh cuõng coøn phaûi ñôïi keàm duøi, huoáng chi laø ñuoåi soùng boân ba thì sao khoûi huïp laën boán loaøi?</w:t>
      </w:r>
    </w:p>
    <w:p>
      <w:pPr>
        <w:pStyle w:val="Normal"/>
        <w:ind w:firstLine="720"/>
        <w:jc w:val="both"/>
        <w:rPr/>
      </w:pPr>
      <w:r>
        <w:rPr/>
        <w:t>Kinh: “Do nhaân theá giôùi löu ngaïi luaân hoài, ñieân ñaûo veà Chöôùng neân hoøa hôïp vôùi Tröôùc (Baùm Níu) thaønh ra taùm möôi boán ngaøn loaïn töôûng tinh dieäu. Do ñoù maø coù yeát nam saéc töôùng, troâi laên trong coõi nöôùc : löu cöõu, tinh minh... caùc loaøi ñaày daãy.</w:t>
      </w:r>
    </w:p>
    <w:p>
      <w:pPr>
        <w:pStyle w:val="Normal"/>
        <w:ind w:firstLine="720"/>
        <w:jc w:val="both"/>
        <w:rPr/>
      </w:pPr>
      <w:r>
        <w:rPr/>
        <w:t>“</w:t>
      </w:r>
      <w:r>
        <w:rPr/>
        <w:t>Do nhaân theá giôùi tieâu taùn luaân hoài, ñieân ñaûo veà Caûm, neân hoøa hôïp vôùi AÙm thaønh ra taùm möôi boán loaïn töôûng aâm aån. Do ñoù maø coù yeát nam</w:t>
      </w:r>
      <w:r>
        <w:fldChar w:fldCharType="begin"/>
      </w:r>
      <w:r>
        <w:rPr/>
        <w:instrText xml:space="preserve"> XE "yeát nam" </w:instrText>
      </w:r>
      <w:r>
        <w:rPr/>
        <w:fldChar w:fldCharType="separate"/>
      </w:r>
      <w:r>
        <w:rPr/>
      </w:r>
      <w:r>
        <w:rPr/>
        <w:fldChar w:fldCharType="end"/>
      </w:r>
      <w:r>
        <w:rPr/>
        <w:t xml:space="preserve"> voâ saéc, troâi laên trong coõi nöôùc : khoâng, taùn, tieâu, traàm... caùc loaøi ñaày daãy.</w:t>
      </w:r>
    </w:p>
    <w:p>
      <w:pPr>
        <w:pStyle w:val="Normal"/>
        <w:ind w:firstLine="720"/>
        <w:jc w:val="both"/>
        <w:rPr/>
      </w:pPr>
      <w:r>
        <w:rPr/>
        <w:t>“</w:t>
      </w:r>
      <w:r>
        <w:rPr/>
        <w:t>Do nhaân theá giôùi aûo töôûng luaân hoài, ñieân ñaûo veà AÛnh, neân hoøa hôïp vôùi ÖÙc (Nhôù) thaønh ra taùm möôi boán ngaøn loaïn töôûng tieàm keát. Do ñoù maø coù yeát nam höõu töôûng, troâi laên trong coõi nöôùc : thaàn quyû, tinh linh... caùc loaøi ñaày daãy.</w:t>
      </w:r>
    </w:p>
    <w:p>
      <w:pPr>
        <w:pStyle w:val="Normal"/>
        <w:ind w:firstLine="720"/>
        <w:jc w:val="both"/>
        <w:rPr/>
      </w:pPr>
      <w:r>
        <w:rPr/>
        <w:t>“</w:t>
      </w:r>
      <w:r>
        <w:rPr/>
        <w:t>Do nhaân theá giôùi ngu ñoän luaân hoài, ñieân ñaûo veà Si neân hoøa hôïp vôùi Ngoan (Ngu Ñoän, Ngoan Coá) thaønh ra taùm möôi boán ngaøn loaïn töôûng khoâ caèn. Do ñoù maø coù yeát nam voâ töôûng, troâi laên trong coõi nöôùc: tinh thaàn hoùa laøm ñaát, caây, saét, ñaù... caùc loaøi ñaày daãy.</w:t>
      </w:r>
    </w:p>
    <w:p>
      <w:pPr>
        <w:pStyle w:val="Normal"/>
        <w:ind w:firstLine="720"/>
        <w:jc w:val="both"/>
        <w:rPr/>
      </w:pPr>
      <w:r>
        <w:rPr/>
        <w:t>Thoâng raèng: Saéc thuoäc veà Töôùng Phaàn. Töôûng thuoäc veà Kieán Phaàn. Toùm laïi thì chaúng ra ngoaøi töù cuù: Coù, Khoâng, cuõng Coù cuõng Khoâng, chaúng phaûi Coù chaúng phaûi Khoâng. Vaäy laø cuøng taän söï bieán thaùi cuûa theá giôùi.</w:t>
      </w:r>
    </w:p>
    <w:p>
      <w:pPr>
        <w:pStyle w:val="Normal"/>
        <w:ind w:firstLine="720"/>
        <w:jc w:val="both"/>
        <w:rPr/>
      </w:pPr>
      <w:r>
        <w:rPr/>
        <w:t>Höõu Saéc thì baùm níu nôi Saéc, nhö söï thôø phuïng maët trôøi, maët traêng, nöôùc, löûa cuûa ngoaïi ñaïo. Caùi Töôûng ñaõ keát thaønh tinh dieäu cho neân chæ coù Saéc maø thoâi. Tinh dieäu sanh nôi Minh, Minh sanh nôi “Giaùc”. Giaùc khoâng coù truï töôùng maø tinh dieäu coù dính maéc neân goïi laø löu ngaïi. Kinh Nieát Baøn noùi “Taùm möôi vò Thaàn ñeàu nhaän nguoàn töôûng löu ngaïi maø thaønh caùi tinh dieäu naøy”. Bôûi theá taát caû tinh minh, thaàn vaät ñeàu coù theå döï bieát tröôùc, söï caùt hung chöa töøng rôøi Giaùc theå. Chæ bôûi chöôùng ngaïi neân chaúng löu thoâng neân goïi laø ñieân ñaûo veà Chöôùng.</w:t>
      </w:r>
    </w:p>
    <w:p>
      <w:pPr>
        <w:pStyle w:val="Normal"/>
        <w:ind w:firstLine="720"/>
        <w:jc w:val="both"/>
        <w:rPr/>
      </w:pPr>
      <w:r>
        <w:rPr/>
        <w:t>Voâ Saéc thì baùm níu nôi Khoâng, nhö söï chaùn caùi coù quay veà caùi Khoâng cuûa ngoaïi ñaïo, meâ caùi voâ vaên (khoâng nghe) höõu laäu neân goïi laø Hoaëc (Meâ Laàm). Môø toái aâm aån thì vaøo Voâ Saéc Giôùi. Haïng höõu töôûng Voâ Saéc naøy chaúng thaønh caùi thaân cuûa nghieäp, nhöng sanh Voâ Saéc Giôùi neân cuõng coù yeát nam tieâu taùn.</w:t>
      </w:r>
    </w:p>
    <w:p>
      <w:pPr>
        <w:pStyle w:val="Normal"/>
        <w:ind w:firstLine="720"/>
        <w:jc w:val="both"/>
        <w:rPr/>
      </w:pPr>
      <w:r>
        <w:rPr/>
        <w:t>Thaàn quyû tinh linh khoâng coù hình traïng thaät söï, hình nhö coù, hình nhö khoâng neân goïi laø aûo töôïng. Nhö cuùng vaùi caàu ñaûo thì nöông töïa nôi aûnh töôïng, heát loøng caûm moä öùng thoâng thì chæ coù nhôù töôûng. Caùi hình traïng tieàm keát chaúng phaûi coù thöïc saéc neân chæ coù yeát nam höõu töôûng.</w:t>
      </w:r>
    </w:p>
    <w:p>
      <w:pPr>
        <w:pStyle w:val="Normal"/>
        <w:ind w:firstLine="720"/>
        <w:jc w:val="both"/>
        <w:rPr/>
      </w:pPr>
      <w:r>
        <w:rPr/>
        <w:t>Ñaát, caây, vaøng, ñaù coù Saéc maø khoâng coù Töôûng, ngoan khoâng laøm nhaân neân goïi laø Si. Ngoaïi ñaïo cho saét, ñaù cöùng raén laø voâ tình maø höõu meänh beøn taäp ñònh ngöng ñoïng nhö tro taøn, khoâ khan meâ ñoän, gaëp vaät thaønh Hình, gioáng nhö tieân Hoaøng Ñaàu hoùa thaønh ñaù, ñoù laø yeát nam Voâ Töôûng. Ñaây laø do taø kieán ngoaïi ñaïo hoùa ra vaäy. Höõu Saéc Voâ Töôûng khoâng ngu ngoan maø laøm caây, ñaù thì baùm chaáp maø laøm tinh dieäu, ñoù laø Töôùng Phaàn troåi vöôït hoùa neân maø laøm vaät vaäy. Höõu Töôùng Voâ Saéc chaúng u aån maø laøm quyû vaät thì tan ra maø laøm khoâng hình theå, ñoù laø Kieán Phaàn troåi vöôït hoùa neân maø laøm Thaàn vaäy. Thaàn Thuaán Nhaõ Ña (Hö Khoâng) khoâng coù thaân maø coù caûm giaùc laø thuoäc veà Voâ Saéc Giôùi.</w:t>
      </w:r>
    </w:p>
    <w:p>
      <w:pPr>
        <w:pStyle w:val="Normal"/>
        <w:ind w:firstLine="720"/>
        <w:jc w:val="both"/>
        <w:rPr/>
      </w:pPr>
      <w:r>
        <w:rPr/>
        <w:t>Nhöõng thöù ñoù ñeàu do saùu Voïng Töôûng</w:t>
      </w:r>
      <w:r>
        <w:fldChar w:fldCharType="begin"/>
      </w:r>
      <w:r>
        <w:rPr/>
        <w:instrText xml:space="preserve"> XE "Voïng Töôûng" </w:instrText>
      </w:r>
      <w:r>
        <w:rPr/>
        <w:fldChar w:fldCharType="separate"/>
      </w:r>
      <w:r>
        <w:rPr/>
      </w:r>
      <w:r>
        <w:rPr/>
        <w:fldChar w:fldCharType="end"/>
      </w:r>
      <w:r>
        <w:rPr/>
        <w:t xml:space="preserve"> loän loaïn maø ra, chæ vì ñaïo nhaõn chaúng saùng maø phaûi nhö vaäy.</w:t>
      </w:r>
    </w:p>
    <w:p>
      <w:pPr>
        <w:pStyle w:val="Normal"/>
        <w:ind w:firstLine="720"/>
        <w:jc w:val="both"/>
        <w:rPr/>
      </w:pPr>
      <w:r>
        <w:rPr/>
        <w:t>Coù nhaø sö hoûi thieàn sö Kim Phong Chí</w:t>
      </w:r>
      <w:r>
        <w:fldChar w:fldCharType="begin"/>
      </w:r>
      <w:r>
        <w:rPr/>
        <w:instrText xml:space="preserve"> XE "Kim Phong Chí" </w:instrText>
      </w:r>
      <w:r>
        <w:rPr/>
        <w:fldChar w:fldCharType="separate"/>
      </w:r>
      <w:r>
        <w:rPr/>
      </w:r>
      <w:r>
        <w:rPr/>
        <w:fldChar w:fldCharType="end"/>
      </w:r>
      <w:r>
        <w:rPr/>
        <w:t>: “Thaân naøy voâ tri, nhö ñaát, caây, ngoùi, ñaù. YÙ naøy ra sao?”</w:t>
      </w:r>
    </w:p>
    <w:p>
      <w:pPr>
        <w:pStyle w:val="Normal"/>
        <w:ind w:firstLine="720"/>
        <w:jc w:val="both"/>
        <w:rPr/>
      </w:pPr>
      <w:r>
        <w:rPr/>
        <w:t>Sö böôùc xuoáng thieàn saøng, vaën tai</w:t>
      </w:r>
      <w:r>
        <w:fldChar w:fldCharType="begin"/>
      </w:r>
      <w:r>
        <w:rPr/>
        <w:instrText xml:space="preserve"> XE "vaën tai" </w:instrText>
      </w:r>
      <w:r>
        <w:rPr/>
        <w:fldChar w:fldCharType="separate"/>
      </w:r>
      <w:r>
        <w:rPr/>
      </w:r>
      <w:r>
        <w:rPr/>
        <w:fldChar w:fldCharType="end"/>
      </w:r>
      <w:r>
        <w:rPr/>
        <w:t xml:space="preserve"> nhaø sö. Nhaø sö ñau quaù la leân. </w:t>
      </w:r>
    </w:p>
    <w:p>
      <w:pPr>
        <w:pStyle w:val="Normal"/>
        <w:ind w:firstLine="720"/>
        <w:jc w:val="both"/>
        <w:rPr/>
      </w:pPr>
      <w:r>
        <w:rPr/>
        <w:t>Ngaøi noùi: “Ngaøy nay môùi naém ñaàu ñöôïc caùi gaõ voâ tri!”</w:t>
      </w:r>
    </w:p>
    <w:p>
      <w:pPr>
        <w:pStyle w:val="Normal"/>
        <w:ind w:firstLine="720"/>
        <w:jc w:val="both"/>
        <w:rPr/>
      </w:pPr>
      <w:r>
        <w:rPr/>
        <w:t xml:space="preserve">Nhaø sö laøm leã, lui ra. </w:t>
      </w:r>
    </w:p>
    <w:p>
      <w:pPr>
        <w:pStyle w:val="Normal"/>
        <w:ind w:firstLine="720"/>
        <w:jc w:val="both"/>
        <w:rPr/>
      </w:pPr>
      <w:r>
        <w:rPr/>
        <w:t xml:space="preserve">Ngaøi goïi : “Xaø Leâ!” </w:t>
      </w:r>
    </w:p>
    <w:p>
      <w:pPr>
        <w:pStyle w:val="Normal"/>
        <w:ind w:firstLine="720"/>
        <w:jc w:val="both"/>
        <w:rPr/>
      </w:pPr>
      <w:r>
        <w:rPr/>
        <w:t xml:space="preserve">Nhaø sö ngoaùi ñaàu laïi. </w:t>
      </w:r>
    </w:p>
    <w:p>
      <w:pPr>
        <w:pStyle w:val="Normal"/>
        <w:ind w:firstLine="720"/>
        <w:jc w:val="both"/>
        <w:rPr/>
      </w:pPr>
      <w:r>
        <w:rPr/>
        <w:t>Ngaøi noùi : “Vaøo trong thieàn ñöôøng, chôù coù noùi ra!”</w:t>
      </w:r>
    </w:p>
    <w:p>
      <w:pPr>
        <w:pStyle w:val="Normal"/>
        <w:ind w:firstLine="720"/>
        <w:jc w:val="both"/>
        <w:rPr/>
      </w:pPr>
      <w:r>
        <w:rPr/>
        <w:t>Hoûi raèng : “Sao theá”.</w:t>
      </w:r>
    </w:p>
    <w:p>
      <w:pPr>
        <w:pStyle w:val="Normal"/>
        <w:ind w:firstLine="720"/>
        <w:jc w:val="both"/>
        <w:rPr/>
      </w:pPr>
      <w:r>
        <w:rPr/>
        <w:t>Ngaøi noùi : “Haún coù ngöôøi cöôøi taâm laõo baø [Töø bi] cuûa Kim Phong naøy”.</w:t>
      </w:r>
    </w:p>
    <w:p>
      <w:pPr>
        <w:pStyle w:val="Normal"/>
        <w:ind w:firstLine="720"/>
        <w:jc w:val="both"/>
        <w:rPr/>
      </w:pPr>
      <w:r>
        <w:rPr/>
        <w:t>Laïi coù moät haønh giaû ngoài trong tònh thaát, haøo quang toûa saùng ra, thieàn sö truï trì e meâ hoaëc trong chuùng, neân ñuoåi ñi. Ñoù laø tu taäp laàm loaïn, chaúng roõ caùi chí lyù bình thöôøng vaäy.</w:t>
      </w:r>
    </w:p>
    <w:p>
      <w:pPr>
        <w:pStyle w:val="Normal"/>
        <w:ind w:firstLine="720"/>
        <w:jc w:val="both"/>
        <w:rPr/>
      </w:pPr>
      <w:r>
        <w:rPr/>
        <w:t>Quan Thieâm Phaùn Löu Kinh Thaàn</w:t>
      </w:r>
      <w:r>
        <w:fldChar w:fldCharType="begin"/>
      </w:r>
      <w:r>
        <w:rPr/>
        <w:instrText xml:space="preserve"> XE "Löu Kinh Thaàn" </w:instrText>
      </w:r>
      <w:r>
        <w:rPr/>
        <w:fldChar w:fldCharType="separate"/>
      </w:r>
      <w:r>
        <w:rPr/>
      </w:r>
      <w:r>
        <w:rPr/>
        <w:fldChar w:fldCharType="end"/>
      </w:r>
      <w:r>
        <w:rPr/>
        <w:t xml:space="preserve"> coù vieát thieân Minh Ñaïo Luaän Nho ñeå caûnh tænh ñôøi, coù caâu “Minh Ñaïo</w:t>
      </w:r>
      <w:r>
        <w:fldChar w:fldCharType="begin"/>
      </w:r>
      <w:r>
        <w:rPr/>
        <w:instrText xml:space="preserve"> XE "Minh Ñaïo" </w:instrText>
      </w:r>
      <w:r>
        <w:rPr/>
        <w:fldChar w:fldCharType="separate"/>
      </w:r>
      <w:r>
        <w:rPr/>
      </w:r>
      <w:r>
        <w:rPr/>
        <w:fldChar w:fldCharType="end"/>
      </w:r>
      <w:r>
        <w:rPr/>
        <w:t xml:space="preserve"> ôû choã thaáy Taùnh</w:t>
      </w:r>
      <w:r>
        <w:fldChar w:fldCharType="begin"/>
      </w:r>
      <w:r>
        <w:rPr/>
        <w:instrText xml:space="preserve"> XE "Taùnh" </w:instrText>
      </w:r>
      <w:r>
        <w:rPr/>
        <w:fldChar w:fldCharType="separate"/>
      </w:r>
      <w:r>
        <w:rPr/>
      </w:r>
      <w:r>
        <w:rPr/>
        <w:fldChar w:fldCharType="end"/>
      </w:r>
      <w:r>
        <w:rPr/>
        <w:t>. Choã ngoä cuûa ta laø thaáy Taùnh maø thoâi vaäy”.</w:t>
      </w:r>
    </w:p>
    <w:p>
      <w:pPr>
        <w:pStyle w:val="Normal"/>
        <w:ind w:firstLine="720"/>
        <w:jc w:val="both"/>
        <w:rPr/>
      </w:pPr>
      <w:r>
        <w:rPr/>
        <w:t>OÂng vieát tieáp: “Maïnh Töû</w:t>
      </w:r>
      <w:r>
        <w:fldChar w:fldCharType="begin"/>
      </w:r>
      <w:r>
        <w:rPr/>
        <w:instrText xml:space="preserve"> XE "Maïnh Töû" </w:instrText>
      </w:r>
      <w:r>
        <w:rPr/>
        <w:fldChar w:fldCharType="separate"/>
      </w:r>
      <w:r>
        <w:rPr/>
      </w:r>
      <w:r>
        <w:rPr/>
        <w:fldChar w:fldCharType="end"/>
      </w:r>
      <w:r>
        <w:rPr/>
        <w:t xml:space="preserve"> noùi: “Mieäng ôû nôi Vò. Maét ôû nôi Saéc. Tai ôû nôi Thanh. Muõi ôû nôi Muøi. Töù chi ôû nôi Thong Dong. Ñoù laø Taùnh vaäy”. </w:t>
      </w:r>
    </w:p>
    <w:p>
      <w:pPr>
        <w:pStyle w:val="Normal"/>
        <w:ind w:firstLine="720"/>
        <w:jc w:val="both"/>
        <w:rPr/>
      </w:pPr>
      <w:r>
        <w:rPr/>
        <w:t>OÂng Döông Töû</w:t>
      </w:r>
      <w:r>
        <w:fldChar w:fldCharType="begin"/>
      </w:r>
      <w:r>
        <w:rPr/>
        <w:instrText xml:space="preserve"> XE "Döông Töû" </w:instrText>
      </w:r>
      <w:r>
        <w:rPr/>
        <w:fldChar w:fldCharType="separate"/>
      </w:r>
      <w:r>
        <w:rPr/>
      </w:r>
      <w:r>
        <w:rPr/>
        <w:fldChar w:fldCharType="end"/>
      </w:r>
      <w:r>
        <w:rPr/>
        <w:t xml:space="preserve"> noùi: “Thaáy, Nghe, Noùi Naêng, Suy Nghó laø sôû höõu cuûa Taùnh vaäy. Thaáy ñöôïc nhö theá aét laø roõ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w:t>
      </w:r>
      <w:r>
        <w:rPr/>
        <w:t>Phaûi bieát Ñaïo chaúng xa ngöôøi. Ngöôøi ôû nôi Ñaïo nhö caù ôû trong nöôùc, chöa heà coù khoaûnh khaéc xa rôøi. Chæ chaúng bieát mình, chaïy ñuoåi theo vaät neân chung thaân chaúng töï bieát. Phaät noùi Ñaïi Giaùc; Nho noùi Tieân Giaùc</w:t>
      </w:r>
      <w:r>
        <w:fldChar w:fldCharType="begin"/>
      </w:r>
      <w:r>
        <w:rPr/>
        <w:instrText xml:space="preserve"> XE "Tieân Giaùc" </w:instrText>
      </w:r>
      <w:r>
        <w:rPr/>
        <w:fldChar w:fldCharType="separate"/>
      </w:r>
      <w:r>
        <w:rPr/>
      </w:r>
      <w:r>
        <w:rPr/>
        <w:fldChar w:fldCharType="end"/>
      </w:r>
      <w:r>
        <w:rPr/>
        <w:t>, laø choã Giaùc</w:t>
      </w:r>
      <w:r>
        <w:fldChar w:fldCharType="begin"/>
      </w:r>
      <w:r>
        <w:rPr/>
        <w:instrText xml:space="preserve"> XE "Giaùc" </w:instrText>
      </w:r>
      <w:r>
        <w:rPr/>
        <w:fldChar w:fldCharType="separate"/>
      </w:r>
      <w:r>
        <w:rPr/>
      </w:r>
      <w:r>
        <w:rPr/>
        <w:fldChar w:fldCharType="end"/>
      </w:r>
      <w:r>
        <w:rPr/>
        <w:t xml:space="preserve"> naøy vaäy. Ngöôøi xöa coù caâu “Xöa nay naøo rôùt loït, roõ raøng ngay tröôùc maét”. </w:t>
      </w:r>
    </w:p>
    <w:p>
      <w:pPr>
        <w:pStyle w:val="Normal"/>
        <w:ind w:firstLine="720"/>
        <w:jc w:val="both"/>
        <w:rPr/>
      </w:pPr>
      <w:r>
        <w:rPr/>
        <w:t>Laïi noùi : “Ñaïo lôùn chæ ngay tröôùc maét. Chính vì tröôùc maét neân khoù thaáy. Muoán roõ Chaân Theå cuûa Ñaïo thì chaúng rôøi ngoân ngöõ, thanh saéc!”</w:t>
      </w:r>
    </w:p>
    <w:p>
      <w:pPr>
        <w:pStyle w:val="Normal"/>
        <w:ind w:firstLine="720"/>
        <w:jc w:val="both"/>
        <w:rPr/>
      </w:pPr>
      <w:r>
        <w:rPr/>
        <w:t>Laïi noùi:</w:t>
      </w:r>
    </w:p>
    <w:p>
      <w:pPr>
        <w:pStyle w:val="Normal"/>
        <w:ind w:firstLine="720"/>
        <w:jc w:val="both"/>
        <w:rPr/>
      </w:pPr>
      <w:r>
        <w:rPr/>
        <w:tab/>
        <w:t>“Ñeâm ñeâm oâm Phaät nguû</w:t>
      </w:r>
      <w:r>
        <w:fldChar w:fldCharType="begin"/>
      </w:r>
      <w:r>
        <w:rPr/>
        <w:instrText xml:space="preserve"> XE "oâm Phaät nguû" </w:instrText>
      </w:r>
      <w:r>
        <w:rPr/>
        <w:fldChar w:fldCharType="separate"/>
      </w:r>
      <w:r>
        <w:rPr/>
      </w:r>
      <w:r>
        <w:rPr/>
        <w:fldChar w:fldCharType="end"/>
      </w:r>
    </w:p>
    <w:p>
      <w:pPr>
        <w:pStyle w:val="Normal"/>
        <w:ind w:firstLine="720"/>
        <w:jc w:val="both"/>
        <w:rPr/>
      </w:pPr>
      <w:r>
        <w:rPr/>
        <w:tab/>
        <w:t>Saùng saùng laïi cuøng daäy</w:t>
      </w:r>
    </w:p>
    <w:p>
      <w:pPr>
        <w:pStyle w:val="Normal"/>
        <w:ind w:firstLine="720"/>
        <w:jc w:val="both"/>
        <w:rPr/>
      </w:pPr>
      <w:r>
        <w:rPr/>
        <w:tab/>
        <w:t>Ñi ñöùng troïn theo nhau</w:t>
      </w:r>
    </w:p>
    <w:p>
      <w:pPr>
        <w:pStyle w:val="Normal"/>
        <w:ind w:firstLine="720"/>
        <w:jc w:val="both"/>
        <w:rPr/>
      </w:pPr>
      <w:r>
        <w:rPr/>
        <w:tab/>
        <w:t>Noùi nín cuøng yeân ôû</w:t>
      </w:r>
    </w:p>
    <w:p>
      <w:pPr>
        <w:pStyle w:val="Normal"/>
        <w:ind w:firstLine="720"/>
        <w:jc w:val="both"/>
        <w:rPr/>
      </w:pPr>
      <w:r>
        <w:rPr/>
        <w:tab/>
        <w:t xml:space="preserve">Muoán roõ choã Phaät ö </w:t>
      </w:r>
    </w:p>
    <w:p>
      <w:pPr>
        <w:pStyle w:val="Normal"/>
        <w:ind w:firstLine="720"/>
        <w:jc w:val="both"/>
        <w:rPr/>
      </w:pPr>
      <w:r>
        <w:rPr/>
        <w:tab/>
        <w:t>Chæ lôøi, tieáng</w:t>
      </w:r>
      <w:r>
        <w:fldChar w:fldCharType="begin"/>
      </w:r>
      <w:r>
        <w:rPr/>
        <w:instrText xml:space="preserve"> XE "lôøi, tieáng" </w:instrText>
      </w:r>
      <w:r>
        <w:rPr/>
        <w:fldChar w:fldCharType="separate"/>
      </w:r>
      <w:r>
        <w:rPr/>
      </w:r>
      <w:r>
        <w:rPr/>
        <w:fldChar w:fldCharType="end"/>
      </w:r>
      <w:r>
        <w:rPr/>
        <w:t xml:space="preserve"> laø ñoù!”.</w:t>
      </w:r>
    </w:p>
    <w:p>
      <w:pPr>
        <w:pStyle w:val="Normal"/>
        <w:ind w:firstLine="720"/>
        <w:jc w:val="both"/>
        <w:rPr/>
      </w:pPr>
      <w:r>
        <w:rPr/>
        <w:t>“</w:t>
      </w:r>
      <w:r>
        <w:rPr/>
        <w:t>Ñoù laø choã nhaø Phaät noùi Ñaïo laø raát thaân thieát vaäy.</w:t>
      </w:r>
    </w:p>
    <w:p>
      <w:pPr>
        <w:pStyle w:val="Normal"/>
        <w:ind w:firstLine="720"/>
        <w:jc w:val="both"/>
        <w:rPr/>
      </w:pPr>
      <w:r>
        <w:rPr/>
        <w:t>“</w:t>
      </w:r>
      <w:r>
        <w:rPr/>
        <w:t xml:space="preserve">Ñöùng thì thaáy sôø sôø tröôùc maét. Ngoài treân xe lieàn thaáy döïa nôi ñoøn ngang cuûa xe. Ngaém xem thì ôû tröôùc, hoát nhieân laø ôû sau. Naém qua taû höõu thì ngay ñaàu moái”. </w:t>
      </w:r>
    </w:p>
    <w:p>
      <w:pPr>
        <w:pStyle w:val="Normal"/>
        <w:ind w:firstLine="720"/>
        <w:jc w:val="both"/>
        <w:rPr/>
      </w:pPr>
      <w:r>
        <w:rPr/>
        <w:t>“</w:t>
      </w:r>
      <w:r>
        <w:rPr/>
        <w:t>Ñoù laø choã nhaø Nho noùi Ñaïo thaät raát gaàn vaäy.</w:t>
      </w:r>
    </w:p>
    <w:p>
      <w:pPr>
        <w:pStyle w:val="Normal"/>
        <w:ind w:firstLine="720"/>
        <w:jc w:val="both"/>
        <w:rPr/>
      </w:pPr>
      <w:r>
        <w:rPr/>
        <w:t>“</w:t>
      </w:r>
      <w:r>
        <w:rPr/>
        <w:t>Khoán noãi, Ñaïo naøy chæ coù theå taâm truyeàn, chaúng laäp vaên töï. Bôûi theá, Ñöùc Theá Toân ñöa hoa leân maø Dieäu Taâm truyeàn cho Ngaøi Ca Dieáp. Ñöùc Ñaït Ma ngoù vaùch maø toâng chæ phoù cho Ngaøi Thaàn Quang. Saùu Caùnh ñaõ baøy (töø Toå Ñaït Ma ñeán Luïc Toå) thì ngaøn hoa ñua nôû, phaân Toâng khai Phaùi maø moãi moãi moân ñình. Theá neân coù nhaùy maét, nhöôùng maøy, ñöa naém tay, döïng ngoùn tay, hoaëc vung gaäy, quaùt heùt, döïng phaát, dôõ chuøy, hoaëc caàm chóa, döông cung, ñaù caàu, muùa hoát. Hoaëc ñaøo ñaù, ban ñaát, ñaùnh troáng, thoåi loâng, hoaëc nín hoaëc noùi, hoaëc hoâ hoaëc cöôøi, cho ñeán heát thaûy phöông tieän ñeàu chæ thaân thieát vì ngöôøi. Nhöng chæ vì cöïc kyø thaân thieát maø ngöôøi ta phaàn ñoâng hoang mang. Chôùp maét laø thaáy, chaúng caùch maûy tô! Giaû nhö traàm ngaâm thì xa vôøi muoân daëm! Muoán roõ Ñaïo naøy chôù ñeå trôït qua! Toå Toå truyeàn nhau ñeán nay chaúng döùt, quaû laø ñaéc caùi maø nhaø Nho ta goïi laø “Khoâng ñaâu chaúng ñeïp loøng, nghe gì cuõng chaúng traùi” ñoù vaäy.</w:t>
      </w:r>
    </w:p>
    <w:p>
      <w:pPr>
        <w:pStyle w:val="Normal"/>
        <w:ind w:firstLine="720"/>
        <w:jc w:val="both"/>
        <w:rPr/>
      </w:pPr>
      <w:r>
        <w:rPr/>
        <w:t>“</w:t>
      </w:r>
      <w:r>
        <w:rPr/>
        <w:t>Choã taâm ñaéc cuûa toâi thaät ôû moân naøy. Suy nghó laïi thì ñaïo Nho töï coù Ñaïo aáy. Laønh thay lôøi noùi cuûa Ñöùc Khoång Töû: “Im laëng maø bieát ñoù, moät Theå maø suoát thoâng”. Cho neân maét thaáy maø Ñaïo coøn, tay chæ maø yù duï. Phaøm nhö theá thì ñeàu hôïp vôùi dieäu chæ cuûa Toâng Moân, ñaéc caùi Chaân Cô cuûa giaùo ngoaïi bieät truyeàn vaäy. Theá maø Ñaïo</w:t>
      </w:r>
      <w:r>
        <w:fldChar w:fldCharType="begin"/>
      </w:r>
      <w:r>
        <w:rPr/>
        <w:instrText xml:space="preserve"> XE "Ñaïo" </w:instrText>
      </w:r>
      <w:r>
        <w:rPr/>
        <w:fldChar w:fldCharType="separate"/>
      </w:r>
      <w:r>
        <w:rPr/>
      </w:r>
      <w:r>
        <w:rPr/>
        <w:fldChar w:fldCharType="end"/>
      </w:r>
      <w:r>
        <w:rPr/>
        <w:t xml:space="preserve"> cuûa Khoång Töû truyeàn cho Töû Tö, Töû Tö truyeàn cho Maïnh Töû, Maïnh Töû maát maø chaúng coù ai ñeå truyeàn, neân caùi ñöôïc truyeàn laïi ôû ñôøi chæ laø vaên töï. Bôûi theá caùi hoïc cuûa toâi aét laø caàu töï ñöôïc môùi thoâi. Haïnh phuùc cho toâi laø moät ñeâm noï ñöôïc khai ngoä neân phaøm maét thaáy gì, tai nghe gì, taâm nghó gì, mieäng noùi gì, tay chaân vaän ñoäng gì ñeàu khoâng gì chaúng laø maàu nhieäm (dieäu). Ñöôïc roài caøng laâu ngaøy caøng theâm hieän tieàn. Coù khi ñem trao cho ngöôøi, ngöôøi chaúng laõnh nhaän, môùi bieát Dieäu Ñaïo quaû chaúng coù theå laáy vaên töï maø truyeàn.</w:t>
      </w:r>
    </w:p>
    <w:p>
      <w:pPr>
        <w:pStyle w:val="Normal"/>
        <w:ind w:firstLine="720"/>
        <w:jc w:val="both"/>
        <w:rPr/>
      </w:pPr>
      <w:r>
        <w:rPr/>
        <w:t>“</w:t>
      </w:r>
      <w:r>
        <w:rPr/>
        <w:t>Hôûi oâi, Ñaïo laø vaäy, coù ñöôïc ngöôøi thì truyeàn, khoâng coù ngöôøi thì tuyeät maát. Toâi ñaõ ñöôïc theá, coù ai gioáng vaäy khoâng nhæ? Suoát ñôøi toâi coù ngöôøi ö? Khoâng coù ngöôøi ö? Trong choã “Chaúng theå ñaéc” maø bieát vaäy. Neân toâi laøm lôøi kyù, tuïng, ca ñeå löu truyeàn vieäc naøy, laïi tröôùc taùc thieân naøy ñeå chæ daïy hoïc troø cuûa toâi ñoù”.</w:t>
      </w:r>
    </w:p>
    <w:p>
      <w:pPr>
        <w:pStyle w:val="Normal"/>
        <w:ind w:firstLine="720"/>
        <w:jc w:val="both"/>
        <w:rPr/>
      </w:pPr>
      <w:r>
        <w:rPr/>
        <w:t>Kinh: “Do nhaân theá giôùi töông ñaõi luaân hoài, ñieân ñaûo veà Nguïy neân hoøa hôïp vôùi Nhieãm thaønh ra taùm möôi boán ngaøn loaïn töôûng nhaân y. Do ñoù maø coù yeát nam “Khoâng phaûi coù Saéc maø coù Saéc” troâi laên trong coõi nöôùc: nhöõng loaøi söùa laáy toâm laøm maét... caùc loaøi ñaày daãy.</w:t>
      </w:r>
    </w:p>
    <w:p>
      <w:pPr>
        <w:pStyle w:val="Normal"/>
        <w:ind w:firstLine="720"/>
        <w:jc w:val="both"/>
        <w:rPr/>
      </w:pPr>
      <w:r>
        <w:rPr/>
        <w:t>“</w:t>
      </w:r>
      <w:r>
        <w:rPr/>
        <w:t>Do nhaân theá giôùi töông ñaõi luaân hoài, ñieân ñaûo veà Taùnh neân hoøa hôïp vôùi Chu” thaønh ra taùm möôi boán ngaøn loaïn töôûng hoâ trieäu. Do ñoù maø coù yeát nam “Chaúng phaûi Voâ Saéc maø Voâ Saéc” troâi laên trong coõi nöôùc: Chuù trôù, yeám sanh... caùc loaøi ñaày daãy.</w:t>
      </w:r>
    </w:p>
    <w:p>
      <w:pPr>
        <w:pStyle w:val="Normal"/>
        <w:ind w:firstLine="720"/>
        <w:jc w:val="both"/>
        <w:rPr/>
      </w:pPr>
      <w:r>
        <w:rPr/>
        <w:t>“</w:t>
      </w:r>
      <w:r>
        <w:rPr/>
        <w:t>Do nhaân theá giôùi hôïp voïng luaân hoài, ñieân ñaûo veà Voõng neân hoøa hôïp vôùi Dò thaønh ra taùm möôi boán ngaøn loaïn töôûng hoài hoã. Do ñoù maø coù yeát nam “Khoâng phaûi Coù Töôûng maø Coù Töôûng” troâi laên trong coõi nöôùc : caùc loaøi toø voø, laáy chaát khaùc thaønh thaân mình... caùc loaøi ñaày daãy.</w:t>
      </w:r>
    </w:p>
    <w:p>
      <w:pPr>
        <w:pStyle w:val="Normal"/>
        <w:ind w:firstLine="720"/>
        <w:jc w:val="both"/>
        <w:rPr/>
      </w:pPr>
      <w:r>
        <w:rPr/>
        <w:t>“</w:t>
      </w:r>
      <w:r>
        <w:rPr/>
        <w:t>Do nhaân theá giôùi oaùn haïi luaân hoài, ñieân ñaûo veà Saùt neân hoøa hôïp vôùi Quaùi thaønh ra taùm möôi boán ngaøn loaïn töôûng aên thòt cha meï. Do ñoù coù yeát nam “Khoâng phaûi Voâ Töôûng maø Voâ Töôûng” troâi laên trong coõi nöôùc: nhö con thoå kieâu aáp ñaát cuïc laøm con, hay chim phaù kính aáp quaû caây ñoäc laøm con, con lôùn leân thì trôû laïi aên thòt cha meï... caùc loaøi ñaày daãy.</w:t>
      </w:r>
    </w:p>
    <w:p>
      <w:pPr>
        <w:pStyle w:val="Normal"/>
        <w:ind w:firstLine="720"/>
        <w:jc w:val="both"/>
        <w:rPr/>
      </w:pPr>
      <w:r>
        <w:rPr/>
        <w:t>“</w:t>
      </w:r>
      <w:r>
        <w:rPr/>
        <w:t>Ñoù laø möôøi hai chuûng loaïi chuùng sanh.</w:t>
      </w:r>
    </w:p>
    <w:p>
      <w:pPr>
        <w:pStyle w:val="Normal"/>
        <w:ind w:firstLine="720"/>
        <w:jc w:val="both"/>
        <w:rPr/>
      </w:pPr>
      <w:r>
        <w:rPr/>
        <w:t>Thoâng raèng : Saéc, Töôûng laø coù hay laø khoâng, cuõng nhö nghóa AÂm Döông ñuû bao goàm muoân bieán hoaù. Nhöng trong AÂm coù Döông, trong Döông coù AÂm, töïa nhö AÂm maø thaät laø Döông, hình nhö Döông maø thaät laø AÂm, söï bieán hoùa khoâng löôøng noåi. Loaïn töôûng khoâng cuøng, chuùng sanh voâ taän, chaúng phaûi caùi Trí Ñaïi Vieân Caûnh cuûa Phaät thì ai maø thaáu suoát cho noåi?</w:t>
      </w:r>
    </w:p>
    <w:p>
      <w:pPr>
        <w:pStyle w:val="Normal"/>
        <w:ind w:firstLine="720"/>
        <w:jc w:val="both"/>
        <w:rPr/>
      </w:pPr>
      <w:r>
        <w:rPr/>
        <w:t>Töông ñaõi luaân hoài laø nöông möôïn vaät, neân goïi laø Nguïy. Con söùa duøng con toâm laøm maét, nghóa laø chaúng phaûi coù Saéc maø ñôïi vaät khaùc ñeå thaønh Saéc. Ñaây kia khaùc chaát neân goïi laø hoøa hôïp vôùi Nhieãm Duyeân.</w:t>
      </w:r>
    </w:p>
    <w:p>
      <w:pPr>
        <w:pStyle w:val="Normal"/>
        <w:ind w:firstLine="720"/>
        <w:jc w:val="both"/>
        <w:rPr/>
      </w:pPr>
      <w:r>
        <w:rPr/>
        <w:t>Coøn nhö taø nghieäp daãn nhau chæ nhôø Chuù Thuaät hoâ trieäu, chaúng phaûi ñaây coù taùnh kia cuõng coù theå daãn, neân goïi laø ñieân ñaûo veà taùnh. Buøa Chuù truø yeám naøy cuõng hay bieán hieän ñöôïc, chaúng phaûi laø Voâ Saéc Töôùng. Nhöng möôïn AÂm Thanh maø taïo ra hình chaát, khoâng do sanh lyù neân voán laø Voâ Saéc. Caùi söùc Chuù naøy töø con ngöôøi laøm ra, khoâng coù gì laï laém.</w:t>
      </w:r>
    </w:p>
    <w:p>
      <w:pPr>
        <w:pStyle w:val="Normal"/>
        <w:ind w:firstLine="720"/>
        <w:jc w:val="both"/>
        <w:rPr/>
      </w:pPr>
      <w:r>
        <w:rPr/>
        <w:t>Con toø voø voán laø saâu laù daâu, chaúng phaûi coù caùi Töôûng con ong maø laïi thaønh caùi Töôûng con ong, vì laáy chaát khaùc neân chaúng phaûi nhö thai hay tröùng laø truyeàn maïng trong Töôûng, roát laø thaønh laãn nhau. Chuù kia theo ta, laáy Voïng hoùa ra Voïng, caùi khaùc maø laáy cho laø cuûa mình, neân goïi laø hoài hoã. Ñaây laø loaøi khaùc nhau maø nöông nhau, tuy goïi laø hôïp voïng cuõng chöa laø kyø quaùi.</w:t>
      </w:r>
    </w:p>
    <w:p>
      <w:pPr>
        <w:pStyle w:val="Normal"/>
        <w:ind w:firstLine="720"/>
        <w:jc w:val="both"/>
        <w:rPr/>
      </w:pPr>
      <w:r>
        <w:rPr/>
        <w:t>Nhö con thoå kieâu, phaù kính, laáy vaät khaùc laøm con, con lôùn leân thì trôû laïi aên thòt, maát heát luaân thöôøng ñaïo nghóa, chaúng phaûi laø caùi lyù thöôøng neân goïi laø kyø quaùi. Taát caû ñeàu do nhieàu ñôøi oaùn haïi neân sanh laãn nhau, gieát laãn nhau, ñoåi thöông thaønh oaùn, ñoåi oaùn thaønh thöông, vay traû traû vay maø thaønh ra moät chuûng loaïi.</w:t>
      </w:r>
    </w:p>
    <w:p>
      <w:pPr>
        <w:pStyle w:val="Normal"/>
        <w:ind w:firstLine="720"/>
        <w:jc w:val="both"/>
        <w:rPr/>
      </w:pPr>
      <w:r>
        <w:rPr/>
        <w:t>Con thoå kieâu aên meï, con phaù kính aên cha chaúng phaûi laø Voâ Töôûng, nhöng ñaát cuïc vaø quaû ñoäc thì “Coù Töôûng” sao? Ñeán nhö Gheû-Maët-Ngöôøi [Xem tích OÂng Ngoâ Ñaït trong kinh Thuûy Saùm. ÔÛ ñaây sô löôïc nhö sau. OÂng Ngoâ Ñaït, kieáp tröôùc teân Vieân AÙn, coù haïi moät ngöôøi teân Trieàu Thoá. Kieáp naøy y ñi theo baùo oaùn: laøm moät caùi muït gheû loài leân hình maët ngöôøi, haønh haï ñau ñôùn ñeå traû thuø] cuûa Quoác Sö Ngoâ Ñaït laø moái thuø oaùn nhieàu ñôøi giöõa Vieân AÙn vaø Trieäu Thoá, nôi moät thaân maø töï haïi nhau, thì loaøi thoå kieâu, phaù kính caùch thaân maø haïi nhau ñaâu coù theå so saùnh. Vieân AÙn, Trieäu Thoá chaúng phaûi laø Voâ Töôûng, maø caùi Gheû-Maët-Ngöôøi chaúng phaûi laø Höõu Töôûng. Ñaây laø do phieàn naõo keát thaønh, moãi moãi coù taùm möôi boán ngaøn luaân hoài, theo nghieäp ñôøi ñôøi khoâng cuøng. Moät thôøi ñaày daãy, thì khoâng coõi giôùi naøo chaúng coù, nhieàu kieáp ñaày daãy thì khoâng ñôøi naøo maø chaúng theá! Khoâng coù chuùng sanh Chaùnh Baùo laáy gì maø caûm thoï Y Baùo? Khoâng coù theá giôùi Y Baùo laáy gì maø thaønh ra Chaùnh Baùo? Vaäy ñieân ñaûo cuûa theá giôùi chính laø ñieân ñaûo cuûa chuùng sanh. Cuõng ñeàu do phaûn boäi caùi Giaùc, hôïp vôùi Traàn chöù chaúng coù hai nhaân naøo heát vaäy. Choã naøy ñoái vôùi chuùng sanh thì chæ daïy sô löôïc veà nguoàn goác ñieân ñaûo, coøn ñoái vôùi theá giôùi thì chæ roõ thöïc traïng cuûa ñieân ñaûo. Ñieân Ñaûo chính laø nghieäp quaû maø ôû tröôùc noùi laø “Ba caùi töông tuïc”, laø goàm chung heát vaäy.</w:t>
      </w:r>
    </w:p>
    <w:p>
      <w:pPr>
        <w:pStyle w:val="Normal"/>
        <w:ind w:firstLine="720"/>
        <w:jc w:val="both"/>
        <w:rPr/>
      </w:pPr>
      <w:r>
        <w:rPr/>
        <w:t>Nhaø sö hoûi Toå Baùch Tröôïng</w:t>
      </w:r>
      <w:r>
        <w:fldChar w:fldCharType="begin"/>
      </w:r>
      <w:r>
        <w:rPr/>
        <w:instrText xml:space="preserve"> XE "Baùch Tröôïng" </w:instrText>
      </w:r>
      <w:r>
        <w:rPr/>
        <w:fldChar w:fldCharType="separate"/>
      </w:r>
      <w:r>
        <w:rPr/>
      </w:r>
      <w:r>
        <w:rPr/>
        <w:fldChar w:fldCharType="end"/>
      </w:r>
      <w:r>
        <w:rPr/>
        <w:t>: “Nhö nay thoï Giôùi, thaân khaåu trong saïch, ñaõ ñuû muoân thieän, coù ñöôïc Giaûi Thoaùt khoâng?”</w:t>
      </w:r>
    </w:p>
    <w:p>
      <w:pPr>
        <w:pStyle w:val="Normal"/>
        <w:ind w:firstLine="720"/>
        <w:jc w:val="both"/>
        <w:rPr/>
      </w:pPr>
      <w:r>
        <w:rPr/>
        <w:t>Toå Tröôïng noùi: “Giaûi Thoaùt chuùt ít! Nhöng chöa ñöôïc Taâm Giaûi Thoaùt, cuõng chöa ñöôïc Nhaát Thieát Xöù [Caû thaûy choã] Giaûi Thoaùt”.</w:t>
      </w:r>
    </w:p>
    <w:p>
      <w:pPr>
        <w:pStyle w:val="Normal"/>
        <w:ind w:firstLine="720"/>
        <w:jc w:val="both"/>
        <w:rPr/>
      </w:pPr>
      <w:r>
        <w:rPr/>
        <w:t>Hoûi raèng: “Theá naøo laø Taâm Giaûi Thoaùt</w:t>
      </w:r>
      <w:r>
        <w:fldChar w:fldCharType="begin"/>
      </w:r>
      <w:r>
        <w:rPr/>
        <w:instrText xml:space="preserve"> XE "Taâm Giaûi Thoaùt" </w:instrText>
      </w:r>
      <w:r>
        <w:rPr/>
        <w:fldChar w:fldCharType="separate"/>
      </w:r>
      <w:r>
        <w:rPr/>
      </w:r>
      <w:r>
        <w:rPr/>
        <w:fldChar w:fldCharType="end"/>
      </w:r>
      <w:r>
        <w:rPr/>
        <w:t xml:space="preserve"> vaø Nhaát Thieát Xöù Giaûi Thoaùt</w:t>
      </w:r>
      <w:r>
        <w:fldChar w:fldCharType="begin"/>
      </w:r>
      <w:r>
        <w:rPr/>
        <w:instrText xml:space="preserve"> XE "Nhaát Thieát Xöù Giaûi Thoaùt" </w:instrText>
      </w:r>
      <w:r>
        <w:rPr/>
        <w:fldChar w:fldCharType="separate"/>
      </w:r>
      <w:r>
        <w:rPr/>
      </w:r>
      <w:r>
        <w:rPr/>
        <w:fldChar w:fldCharType="end"/>
      </w:r>
      <w:r>
        <w:rPr/>
        <w:t>?”</w:t>
      </w:r>
    </w:p>
    <w:p>
      <w:pPr>
        <w:pStyle w:val="Normal"/>
        <w:ind w:firstLine="720"/>
        <w:jc w:val="both"/>
        <w:rPr/>
      </w:pPr>
      <w:r>
        <w:rPr/>
        <w:t xml:space="preserve">Toå Tröôïng noùi: “Chaúng caàu Phaät, Phaùp, Taêng cho ñeán chaúng caàu Phöôùc Trí, Tri Giaûi heát thaûy ñoù. Caùi tình Saïch Dô heát raùo maø cuõng chaúng giöõ caùi khoâng caàu naøy cho laø phaûi. Cuõng chaúng truï nôi choã heát naøy, cuõng chaúng khoaùi Thieân Ñöôøng, sôï Ñòa Nguïc, troùi buoäc hay giaûi thoaùt ñeàu khoâng ngaïi. Nhö theá thì thaân taâm cuøng nhaát thieát xöù ñeàu laø Giaûi Thoaùt. </w:t>
      </w:r>
    </w:p>
    <w:p>
      <w:pPr>
        <w:pStyle w:val="Normal"/>
        <w:ind w:firstLine="720"/>
        <w:jc w:val="both"/>
        <w:rPr/>
      </w:pPr>
      <w:r>
        <w:rPr/>
        <w:t>“</w:t>
      </w:r>
      <w:r>
        <w:rPr/>
        <w:t xml:space="preserve">OÂng chôù noùi coù chuùt phaàn Giôùi Thaân, Khaåu, YÙ trong saïch beøn cho laø xong, maø chaúng bieát haèng sa Giôùi Ñònh Hueä, Voâ Laäu giaûi thoaùt ñeàu chöa aên nhaèm moät maûy loâng. Haõy noã löïc tieán tôùi, caàn duõng maõnh cöùu xeùt laáy, chôù ñôïi ñeán tai ñieác maét môø, da nhaên toùc baïc, giaø khoå ñeán thaân, saàu thöông roái buoäc, nöôùc maét löng troøng, taâm hoàn sôï seät, hoaøn toaøn khoâng coù choã töïa nöông, chaúng bieát choã veà. Ñeán luùc ñoù roài thì söûa sang lo lieäu chaúng ñöôïc ñaâu! Duø coù Phöôùc Trí, danh vaên, lôïi döôõng ñeàu chaúng theå cöùu. </w:t>
      </w:r>
    </w:p>
    <w:p>
      <w:pPr>
        <w:pStyle w:val="Normal"/>
        <w:ind w:firstLine="720"/>
        <w:jc w:val="both"/>
        <w:rPr/>
      </w:pPr>
      <w:r>
        <w:rPr/>
        <w:t>“</w:t>
      </w:r>
      <w:r>
        <w:rPr/>
        <w:t>Cuõng bôûi Taâm Nhaõn</w:t>
      </w:r>
      <w:r>
        <w:fldChar w:fldCharType="begin"/>
      </w:r>
      <w:r>
        <w:rPr/>
        <w:instrText xml:space="preserve"> XE "Taâm Nhaõn" </w:instrText>
      </w:r>
      <w:r>
        <w:rPr/>
        <w:fldChar w:fldCharType="separate"/>
      </w:r>
      <w:r>
        <w:rPr/>
      </w:r>
      <w:r>
        <w:rPr/>
        <w:fldChar w:fldCharType="end"/>
      </w:r>
      <w:r>
        <w:rPr/>
        <w:t xml:space="preserve"> chöa môû ra, chæ nghó nhôù theo caûnh, chaúng heà chòu soi trôû laïi, laïi khoâng thaáy Phaät Ñaïo. Bao nhieâu nghieäp duyeân thieän aùc moät ñôøi hieän ra tröôùc maét, hoaëc vui möøng hoaëc khuûng khieáp. Naêm uaån, saùu ñöôøng cuøng luùc hieän ra tröôùc maët, phoâ baøy nhaø cöûa ñeïp ñeõ, thuyeàn beø xe coä traùng leä huy hoaøng. Taát caû ñeàu töø thaân taâm tham aùi maø hieän ra. Ñöôøng aùc maø meâ môø ñeàu bieán thaønh caûnh toát ñeïp, chæ tuøy theo choã nghieâng naëng cuûa tham aùi, söï daãn daét cuûa nghieäp thöùc, theo choã baùm níu maø thoï sanh, tuyeät chaúng coù chuùt gì töï do. Roàng, thuù, toát, xaáu mòt môø ñeàu chöa ñònh”.</w:t>
      </w:r>
    </w:p>
    <w:p>
      <w:pPr>
        <w:pStyle w:val="Normal"/>
        <w:ind w:firstLine="720"/>
        <w:jc w:val="both"/>
        <w:rPr/>
      </w:pPr>
      <w:r>
        <w:rPr/>
        <w:t>Hoûi raèng: “Nhö sao laø ñöôïc phaàn töï do</w:t>
      </w:r>
      <w:r>
        <w:fldChar w:fldCharType="begin"/>
      </w:r>
      <w:r>
        <w:rPr/>
        <w:instrText xml:space="preserve"> XE "töï do" </w:instrText>
      </w:r>
      <w:r>
        <w:rPr/>
        <w:fldChar w:fldCharType="separate"/>
      </w:r>
      <w:r>
        <w:rPr/>
      </w:r>
      <w:r>
        <w:rPr/>
        <w:fldChar w:fldCharType="end"/>
      </w:r>
      <w:r>
        <w:rPr/>
        <w:t>?”</w:t>
      </w:r>
    </w:p>
    <w:p>
      <w:pPr>
        <w:pStyle w:val="Normal"/>
        <w:ind w:firstLine="720"/>
        <w:jc w:val="both"/>
        <w:rPr/>
      </w:pPr>
      <w:r>
        <w:rPr/>
        <w:t>Toå Tröôïng noùi: “Ngay ñaây thì ñöôïc. Hoaëc laø ñoái vôùi nguõ duïc, baùt phong, tình khoâng laáy boû, tieác laån, tham aùi. Tình ngaõ sôû tuyeät maát, dô saïch tieâu vong. Nhö maët trôøi, maët traêng giöõa khoâng chieáu soi khoâng dính daùng. Taâm taâm nhö goã ñaù, nieäm nieäm nhö cöùu löûa chaùy ñaàu, hay nhö con höông-töôïng vöôït soâng, chaët ñöùt doøng maø qua, khoâng coøn nghi ngôø vöôùng víu. Ngöôøi nhö theá thì Thieân Ñöôøng, Ñòa Nguïc laøm sao nhieáp giöõ”.</w:t>
      </w:r>
    </w:p>
    <w:p>
      <w:pPr>
        <w:pStyle w:val="Normal"/>
        <w:ind w:firstLine="720"/>
        <w:jc w:val="both"/>
        <w:rPr/>
      </w:pPr>
      <w:r>
        <w:rPr/>
        <w:t>Than oâi, Toå Baùch Tröôïng ñinh ninh raên daïy, chaúng tieác töø bi. Caàn ôû nôi choã caên daën maø duõng maõnh tænh thöùc, döïng ñöùng taâm tö, môùi hay raèng caùi nhaân ñieân ñaûo naøo coù do ai, môùi hay caùi Chaân Tam Ma Ñòa voán töï saün ñuû xöa giôø. Ñeán choã “Saïch dô ñeàu maát, Thieân Ñöôøng Ñòa Nguïc laøm sao nhieáp giöõ” thì coøn möôøi hai chuûng loaïi naøo maø xoay chuyeån ñöôïc ö?</w:t>
      </w:r>
    </w:p>
    <w:p>
      <w:pPr>
        <w:pStyle w:val="Normal"/>
        <w:spacing w:before="120" w:after="60"/>
        <w:ind w:firstLine="720"/>
        <w:rPr>
          <w:b/>
          <w:b/>
          <w:color w:val="0000FF"/>
        </w:rPr>
      </w:pPr>
      <w:r>
        <w:rPr>
          <w:b/>
          <w:color w:val="0000FF"/>
        </w:rPr>
        <w:t>III. KHAI THÒ BA TIEÄM THÖÙ TU TAÄP</w:t>
      </w:r>
    </w:p>
    <w:p>
      <w:pPr>
        <w:pStyle w:val="Normal"/>
        <w:ind w:firstLine="720"/>
        <w:jc w:val="both"/>
        <w:rPr/>
      </w:pPr>
      <w:r>
        <w:rPr/>
        <w:t>Kinh: “Anan, nhö theá chuùng sanh trong moãi moãi loaøi cuõng ñeàu ñaày ñuû heát möôøi hai thöù Ñieân Ñaûo. Cuõng nhö duïi maét thì hoa ñoám cuoàng loaïn phaùt sanh, Chaân Taâm</w:t>
      </w:r>
      <w:r>
        <w:fldChar w:fldCharType="begin"/>
      </w:r>
      <w:r>
        <w:rPr/>
        <w:instrText xml:space="preserve"> XE "Chaân Taâm" </w:instrText>
      </w:r>
      <w:r>
        <w:rPr/>
        <w:fldChar w:fldCharType="separate"/>
      </w:r>
      <w:r>
        <w:rPr/>
      </w:r>
      <w:r>
        <w:rPr/>
        <w:fldChar w:fldCharType="end"/>
      </w:r>
      <w:r>
        <w:rPr/>
        <w:t xml:space="preserve"> troøn saùng trong saïch nhieäm maàu maø Ñieân Ñaûo thì ñaày ñuû loaïn töôûng hö voïng nhö theá. Nay oâng tu chöùng Tam Ma Ñeà cuûa Phaät thì ñoái vôùi caùc loaïn töôûng laøm nguyeân nhaân coäi goác cuûa caùc Ñieân Ñaûo, phaûi laäp ra ba tieäm thöù</w:t>
      </w:r>
      <w:r>
        <w:fldChar w:fldCharType="begin"/>
      </w:r>
      <w:r>
        <w:rPr/>
        <w:instrText xml:space="preserve"> XE "tieäm thöù" </w:instrText>
      </w:r>
      <w:r>
        <w:rPr/>
        <w:fldChar w:fldCharType="separate"/>
      </w:r>
      <w:r>
        <w:rPr/>
      </w:r>
      <w:r>
        <w:rPr/>
        <w:fldChar w:fldCharType="end"/>
      </w:r>
      <w:r>
        <w:rPr/>
        <w:t xml:space="preserve"> môùi tröø dieät ñöôïc. Cuõng nhö trong ñoà ñöïng saïch seõ tröø boû maät ñoäc, duøng nöôùc noùng vaø chaát tro, chaát thôm röûa saïch ñoà ñöïng, roài sau môùi chöùa nöôùc cam loà.</w:t>
      </w:r>
    </w:p>
    <w:p>
      <w:pPr>
        <w:pStyle w:val="Normal"/>
        <w:ind w:firstLine="720"/>
        <w:jc w:val="both"/>
        <w:rPr/>
      </w:pPr>
      <w:r>
        <w:rPr/>
        <w:t>“</w:t>
      </w:r>
      <w:r>
        <w:rPr/>
        <w:t>Theá naøo laø ba moùn tieäm thöù? Moät laø, tu taäp tröø caùc Trôï Nhaân. Hai laø, chaân tu, naïo saïch Chính Tính. Ba laø, taêng tieán traùi laïi Hieän Nghieäp.</w:t>
      </w:r>
    </w:p>
    <w:p>
      <w:pPr>
        <w:pStyle w:val="Normal"/>
        <w:ind w:firstLine="720"/>
        <w:jc w:val="both"/>
        <w:rPr/>
      </w:pPr>
      <w:r>
        <w:rPr/>
        <w:t>Thoâng raèng: Möôøi hai thöù Ñieân Ñaûo ñeàu töø trong Chaân Taâm</w:t>
      </w:r>
      <w:r>
        <w:fldChar w:fldCharType="begin"/>
      </w:r>
      <w:r>
        <w:rPr/>
        <w:instrText xml:space="preserve"> XE "Chaân Taâm" </w:instrText>
      </w:r>
      <w:r>
        <w:rPr/>
        <w:fldChar w:fldCharType="separate"/>
      </w:r>
      <w:r>
        <w:rPr/>
      </w:r>
      <w:r>
        <w:rPr/>
        <w:fldChar w:fldCharType="end"/>
      </w:r>
      <w:r>
        <w:rPr/>
        <w:t xml:space="preserve"> minh tònh bieán khôûi. Baét ñaàu trong moät nieäm AÙi Thuû. Coù Thöông thì coù Gheùt, coù Thuû thì coù Xaû. Do ñoù, boán thöù Thai, Noaõn, Thaáp, Hoùa ñeàu do Tình, Töôûng, naëng nheï tuøy theo moãi loaøi.</w:t>
      </w:r>
    </w:p>
    <w:p>
      <w:pPr>
        <w:pStyle w:val="Normal"/>
        <w:ind w:firstLine="720"/>
        <w:jc w:val="both"/>
        <w:rPr/>
      </w:pPr>
      <w:r>
        <w:rPr/>
        <w:t>Caùc loaøi Höõu Saéc, Voâ Saéc, Höõu Töôûng, Voâ Töôûng chæ laø hai caâu Höõu, Voâ. Nhöng do caùi Töôûng maø sanh hoùa, thì Töôûng caøng ngaøy caøng vi teá, söï sanh hoùa caøng laàn laàn thuaàn khieát. Caùc loaøi hoaëc chaúng phaûi Höõu Saéc, hoaëc chaúng phaûi Voâ Saéc, hoaëc chaúng phaûi Höõu Töôûng, hoaëc chaúng phaûi Voâ Töôûng goàm ôû trong aáy hai caùi “Cuõng Laø”, hai caùi “Chaúng Phaûi”. Quaû laø do Tình maø bieán hoùa, Tình caøng vöôùng maéc thì caøng bieán hoùa caøng khoå. Tình, Töôûng, Thöông, Gheùt phoâ baøy laãn loän, khoâng loaøi naøo chaúng coù, neân trong moãi loaøi moãi moãi ñeàu ñuû möôøi hai thöù ñieân ñaûo.</w:t>
      </w:r>
    </w:p>
    <w:p>
      <w:pPr>
        <w:pStyle w:val="Normal"/>
        <w:ind w:firstLine="720"/>
        <w:jc w:val="both"/>
        <w:rPr/>
      </w:pPr>
      <w:r>
        <w:rPr/>
        <w:t>Tình, Töôûng gioáng nhö maét nhaëm; Ñieân Ñaûo gioáng nhö hoa ñoám laêng xaêng. Hoa ñoám laêng xaêng ôû trong hö khoâng maø chaúng ngaên ngaïi ñöôïc hö khoâng. Ñieân Ñaûo ôû trong Chaân Taâm</w:t>
      </w:r>
      <w:r>
        <w:fldChar w:fldCharType="begin"/>
      </w:r>
      <w:r>
        <w:rPr/>
        <w:instrText xml:space="preserve"> XE "Chaân Taâm" </w:instrText>
      </w:r>
      <w:r>
        <w:rPr/>
        <w:fldChar w:fldCharType="separate"/>
      </w:r>
      <w:r>
        <w:rPr/>
      </w:r>
      <w:r>
        <w:rPr/>
        <w:fldChar w:fldCharType="end"/>
      </w:r>
      <w:r>
        <w:rPr/>
        <w:t xml:space="preserve"> Dieäu Vieân maø chaúng theå chöôùng ngaïi Taùnh Dieäu Vieân. Duø ñuû loaïn töôûng hö voïng theá kia, roát raùo nôi Chaân Taâm minh tònh chaúng heà ngaên ngaïi, roài sau thaáy ñöôïc caùi Dieäu Vieân vaäy. Chaân Taâm Dieäu Vieân töùc laø Tam Ma Ñòa, roãng suoát nhieäm maàu bao la nhö hö khoâng taïnh raùo. Möôøi hai thöù Ñieân Ñaûo chæ do saùu Voïng Töôûng</w:t>
      </w:r>
      <w:r>
        <w:fldChar w:fldCharType="begin"/>
      </w:r>
      <w:r>
        <w:rPr/>
        <w:instrText xml:space="preserve"> XE "Voïng Töôûng" </w:instrText>
      </w:r>
      <w:r>
        <w:rPr/>
        <w:fldChar w:fldCharType="separate"/>
      </w:r>
      <w:r>
        <w:rPr/>
      </w:r>
      <w:r>
        <w:rPr/>
        <w:fldChar w:fldCharType="end"/>
      </w:r>
      <w:r>
        <w:rPr/>
        <w:t xml:space="preserve"> hoãn loaïn laøm Boån Nhaân. Maét nhaëm neáu tröø, hoa cuoàng töï döùt.</w:t>
      </w:r>
    </w:p>
    <w:p>
      <w:pPr>
        <w:pStyle w:val="Normal"/>
        <w:ind w:firstLine="720"/>
        <w:jc w:val="both"/>
        <w:rPr/>
      </w:pPr>
      <w:r>
        <w:rPr/>
        <w:t>Nhöng tröø loaïn töôûng phaûi laäp ra ba moùn tieäm thöù. Vì sao? Vì nhö moät caùi bình saïch, voán laø ñoà chöùa ñöïng nöôùc cam loà, moät khi bò maät ñoäc nhieãm dô maø ñoå ngay cam loà vaøo thì cam loà trôû thaønh thuoác ñoäc. AÉt laø phaûi suùc röûa baèng nöôùc soâi coïng vôùi tro, chaát thôm cho trôn saïch, traûi qua thaùng naêm, thì ñoäc khí daàn daàn tieâu, cam loà môùi coù theå cho vaøo. Ba moùn tieäm thöù naøy chính laø nöôùc soâi, tro, chaát thôm ñeå röûa saïch loaïn töôûng vaäy.</w:t>
      </w:r>
    </w:p>
    <w:p>
      <w:pPr>
        <w:pStyle w:val="Normal"/>
        <w:ind w:firstLine="720"/>
        <w:jc w:val="both"/>
        <w:rPr/>
      </w:pPr>
      <w:r>
        <w:rPr/>
        <w:t>Boán thöù khuyeân daïy ôû tröôùc laø Saùt, Ñaïo, Daâm, Voïng ñaõ ñuû Chaùnh Giôùi, ñaây laïi tröø Trôï Nhaân cuûa Daâm, Noä, Si, naïo saïch caùi Chaùnh Tính cuûa Saùt, Ñaïo, Daâm, Voïng, daàn daàn xa lìa Voâ Minh hieän haønh. Do ñaáy taêng tieán, ngöôïc doøng toaøn nhaát, saùu caùi Duïng chaúng hieän haønh, traùi nghòch Hieän Nghieäp thì taâm khoâng troâi daït. Tình aùi khoâ khan, loaïn töôûng khoâng töï khôûi leân thì Ñieân Ñaûo laáy ñaâu maø sanh? Chæ moät Chaân Taâm</w:t>
      </w:r>
      <w:r>
        <w:fldChar w:fldCharType="begin"/>
      </w:r>
      <w:r>
        <w:rPr/>
        <w:instrText xml:space="preserve"> XE "Chaân Taâm" </w:instrText>
      </w:r>
      <w:r>
        <w:rPr/>
        <w:fldChar w:fldCharType="separate"/>
      </w:r>
      <w:r>
        <w:rPr/>
      </w:r>
      <w:r>
        <w:rPr/>
        <w:fldChar w:fldCharType="end"/>
      </w:r>
      <w:r>
        <w:rPr/>
        <w:t xml:space="preserve"> roài sau môùi laäp caùc Thaùnh vò. Boán möôi boán Taâm ñeå nhaäp chaân Tam Ma Ñòa cuûa Dieäu Giaùc. Cuõng nhö maät ñoäc ñaõ tieâu, beøn chöùa ñöôïc cam loà vaäy.</w:t>
      </w:r>
    </w:p>
    <w:p>
      <w:pPr>
        <w:pStyle w:val="Normal"/>
        <w:ind w:firstLine="720"/>
        <w:jc w:val="both"/>
        <w:rPr/>
      </w:pPr>
      <w:r>
        <w:rPr/>
        <w:t>Thieàn sö Ñaïi Tuøy Chaân</w:t>
      </w:r>
      <w:r>
        <w:fldChar w:fldCharType="begin"/>
      </w:r>
      <w:r>
        <w:rPr/>
        <w:instrText xml:space="preserve"> XE "Ñaïi Tuøy Chaân" </w:instrText>
      </w:r>
      <w:r>
        <w:rPr/>
        <w:fldChar w:fldCharType="separate"/>
      </w:r>
      <w:r>
        <w:rPr/>
      </w:r>
      <w:r>
        <w:rPr/>
        <w:fldChar w:fldCharType="end"/>
      </w:r>
      <w:r>
        <w:rPr/>
        <w:t xml:space="preserve"> thöôïng ñöôøng noùi: “Taùnh naøy voán xöa nay thanh tònh, saün ñuû muoân ñöùc. Chæ bôûi hai duyeân nhieãm, tònh maø coù sai khaùc. Cho neân caùc Thaùnh ngoä noù thì cöù moät beà duøng trong saïch maø thaønh ñaïo Giaùc. Ngöôøi phaøm meâ noù thì cöù moät beà duøng dô nhieãm maø chìm ñaém luaân hoài. Theå noù khoâng hai, neân kinh Baùt Nhaõ noùi “Khoâng hai, khoâng hai phaàn vì khoâng rieâng khoâng döùt vaäy”.</w:t>
      </w:r>
    </w:p>
    <w:p>
      <w:pPr>
        <w:pStyle w:val="Normal"/>
        <w:ind w:firstLine="720"/>
        <w:jc w:val="both"/>
        <w:rPr/>
      </w:pPr>
      <w:r>
        <w:rPr/>
        <w:t>Neáu tin ñöôïc lôøi noùi cuûa Ngaøi Ñaïi Tuøy, “Theå noù khoâng hai”, thì voán laø moät bình chöùa tinh saïch, chöùa ñoäc maät chaúng coù hao bôùt maø ñöïng cam loà cuõng chaúng taêng theâm. Thaúng ñeán Boà Ñeà Voâ Thöôïng, nhieãm tònh ñeàu khoâng dính daùng, thì sau coù deïp boû choã noùi veà ba moùn tieäm thöù cuõng khoâng phaûi laø khoâng theå ñöôïc vaäy.</w:t>
      </w:r>
    </w:p>
    <w:p>
      <w:pPr>
        <w:pStyle w:val="Normal"/>
        <w:ind w:firstLine="720"/>
        <w:jc w:val="both"/>
        <w:rPr/>
      </w:pPr>
      <w:r>
        <w:rPr/>
        <w:t>Kinh: “Theá naøo laø Trôï Nhaân</w:t>
      </w:r>
      <w:r>
        <w:fldChar w:fldCharType="begin"/>
      </w:r>
      <w:r>
        <w:rPr/>
        <w:instrText xml:space="preserve"> XE "Trôï Nhaân" </w:instrText>
      </w:r>
      <w:r>
        <w:rPr/>
        <w:fldChar w:fldCharType="separate"/>
      </w:r>
      <w:r>
        <w:rPr/>
      </w:r>
      <w:r>
        <w:rPr/>
        <w:fldChar w:fldCharType="end"/>
      </w:r>
      <w:r>
        <w:rPr/>
        <w:t xml:space="preserve">? </w:t>
      </w:r>
    </w:p>
    <w:p>
      <w:pPr>
        <w:pStyle w:val="Normal"/>
        <w:ind w:firstLine="720"/>
        <w:jc w:val="both"/>
        <w:rPr/>
      </w:pPr>
      <w:r>
        <w:rPr/>
        <w:t>“</w:t>
      </w:r>
      <w:r>
        <w:rPr/>
        <w:t xml:space="preserve">Anan, möôøi hai loaøi chuùng sanh ñoù trong theá giôùi khoâng theå töï toaøn, phaûi nöông theo boán caùch aên maø soáng, ñoù laø Ñoaïn Thöïc, Xuùc Thöïc, Tö Thöïc, Thöùc Thöïc. Vaäy neân Phaät baûo taát caû chuùng sanh ñeàu nöông caùi aên maø soáng coøn. </w:t>
      </w:r>
    </w:p>
    <w:p>
      <w:pPr>
        <w:pStyle w:val="Normal"/>
        <w:ind w:firstLine="720"/>
        <w:jc w:val="both"/>
        <w:rPr/>
      </w:pPr>
      <w:r>
        <w:rPr/>
        <w:t>“</w:t>
      </w:r>
      <w:r>
        <w:rPr/>
        <w:t xml:space="preserve">Anan, taát caû chuùng sanh aên thöùc laønh thì soáng, aên thöùc ñoäc thì cheát. Vaäy nhöõng chuùng sanh caàu Tam Ma Ñeà phaûi döùt boû naêm thöù rau cay trong theá gian. Naêm thöù rau cay naøy, aên chín phaùt loøng daâm, aên soáng theâm loøng giaän. Trong theá gian, nhöõng ngöôøi aên rau cay ñoù daàu coù theå tuyeân thuyeát möôøi hai boä kinh, thì Tieân Thieân möôøi phöông khoâng thích hoâi nhôùp ñeàu laùnh xa caû. Caùc loaøi quyû ñoùi v.v... nhaân luùc ngöôøi aáy ñang aên beøn lieám moâi meùp. Thöôøng ôû vôùi quyû, neân phöôùc ñöùc ngaøy caøng tieâu moøn, laâu daøi khoâng ñöôïc lôïi ích. Ngöôøi aên rau cay aáy, tu Tam Ma Ñòa, Boà Taùt, Thieân Tieân, Thieän Thaàn möôøi phöông khoâng ñeán thuû hoä. Ñaïi Löïc Quyû Vöông thöøa cô hoäi ñoù hieän laøm thaân Phaät ñeán thuyeát phaùp cho, cheâ phaù Caám Giôùi, khen Daâm, Noä, Si. Khi cheát töï laøm quyeán thuoäc Ma Vöông, höôûng phöôùc Ma heát, ñoïa vaøo nguïc Voâ Giaùn. Anan, ngöôøi tu Ñaïo Boà Ñeà vónh vieãn döùt boû naêm thöù rau cay. </w:t>
      </w:r>
    </w:p>
    <w:p>
      <w:pPr>
        <w:pStyle w:val="Normal"/>
        <w:ind w:firstLine="720"/>
        <w:jc w:val="both"/>
        <w:rPr/>
      </w:pPr>
      <w:r>
        <w:rPr/>
        <w:t>“</w:t>
      </w:r>
      <w:r>
        <w:rPr/>
        <w:t>Ñoù laø tieäm thöù tu haønh taêng tieán thöù nhaát.</w:t>
      </w:r>
    </w:p>
    <w:p>
      <w:pPr>
        <w:pStyle w:val="Normal"/>
        <w:ind w:firstLine="720"/>
        <w:jc w:val="both"/>
        <w:rPr/>
      </w:pPr>
      <w:r>
        <w:rPr/>
        <w:t>Thoâng raèng: Ñoaïn Thöïc</w:t>
      </w:r>
      <w:r>
        <w:fldChar w:fldCharType="begin"/>
      </w:r>
      <w:r>
        <w:rPr/>
        <w:instrText xml:space="preserve"> XE "Ñoaïn Thöïc" </w:instrText>
      </w:r>
      <w:r>
        <w:rPr/>
        <w:fldChar w:fldCharType="separate"/>
      </w:r>
      <w:r>
        <w:rPr/>
      </w:r>
      <w:r>
        <w:rPr/>
        <w:fldChar w:fldCharType="end"/>
      </w:r>
      <w:r>
        <w:rPr/>
        <w:t xml:space="preserve"> cuõng goïi laø Ñoaøn Thöïc, nghóa laø laáy tay vieân troøn laïi maø aên. Nhöng coù thöù khoâng theå veâ troøn neân ñoåi thaønh ñoaïn. Ñoaïn laø caét ra töøng khuùc, nhö dao caét. Caùc thöùc aên côm, buùn, rau... aên theo loái caét. Ñoù laø caùch aên cuûa con ngöôøi.</w:t>
      </w:r>
    </w:p>
    <w:p>
      <w:pPr>
        <w:pStyle w:val="Normal"/>
        <w:ind w:firstLine="720"/>
        <w:jc w:val="both"/>
        <w:rPr/>
      </w:pPr>
      <w:r>
        <w:rPr/>
        <w:t>Xuùc Thöïc</w:t>
      </w:r>
      <w:r>
        <w:fldChar w:fldCharType="begin"/>
      </w:r>
      <w:r>
        <w:rPr/>
        <w:instrText xml:space="preserve"> XE "Xuùc Thöïc" </w:instrText>
      </w:r>
      <w:r>
        <w:rPr/>
        <w:fldChar w:fldCharType="separate"/>
      </w:r>
      <w:r>
        <w:rPr/>
      </w:r>
      <w:r>
        <w:rPr/>
        <w:fldChar w:fldCharType="end"/>
      </w:r>
      <w:r>
        <w:rPr/>
        <w:t xml:space="preserve"> laø aên theo loái Caên, Caûnh, Thöùc tieáp xuùc nhau maø thaønh. Chæ tieáp xuùc caùi khí vò maø thoâi, ñoù laø caùch aên cuûa Quyû Thaàn. </w:t>
      </w:r>
    </w:p>
    <w:p>
      <w:pPr>
        <w:pStyle w:val="Normal"/>
        <w:ind w:firstLine="720"/>
        <w:jc w:val="both"/>
        <w:rPr/>
      </w:pPr>
      <w:r>
        <w:rPr/>
        <w:t>Tö Thöïc</w:t>
      </w:r>
      <w:r>
        <w:fldChar w:fldCharType="begin"/>
      </w:r>
      <w:r>
        <w:rPr/>
        <w:instrText xml:space="preserve"> XE "Tö Thöïc" </w:instrText>
      </w:r>
      <w:r>
        <w:rPr/>
        <w:fldChar w:fldCharType="separate"/>
      </w:r>
      <w:r>
        <w:rPr/>
      </w:r>
      <w:r>
        <w:rPr/>
        <w:fldChar w:fldCharType="end"/>
      </w:r>
      <w:r>
        <w:rPr/>
        <w:t xml:space="preserve"> laø coõi Thieàn Thieân khoâng coù Ñoaïn Thöïc, chæ coù aên baèng tö töôûng, neân noùi “Nghó ñeán aên thì ñöôïc aên”.</w:t>
      </w:r>
    </w:p>
    <w:p>
      <w:pPr>
        <w:pStyle w:val="Normal"/>
        <w:ind w:firstLine="720"/>
        <w:jc w:val="both"/>
        <w:rPr/>
      </w:pPr>
      <w:r>
        <w:rPr/>
        <w:t>Thöùc Thöïc</w:t>
      </w:r>
      <w:r>
        <w:fldChar w:fldCharType="begin"/>
      </w:r>
      <w:r>
        <w:rPr/>
        <w:instrText xml:space="preserve"> XE "Thöùc Thöïc" </w:instrText>
      </w:r>
      <w:r>
        <w:rPr/>
        <w:fldChar w:fldCharType="separate"/>
      </w:r>
      <w:r>
        <w:rPr/>
      </w:r>
      <w:r>
        <w:rPr/>
        <w:fldChar w:fldCharType="end"/>
      </w:r>
      <w:r>
        <w:rPr/>
        <w:t xml:space="preserve"> laø coõi Voâ Bieân Xöù, khoâng aên baèng tö töôûng maø chæ coù caùi Thöùc bieát aên, Thöùc thuû (hieåu laáy) muøi vò Phaùp ñaày ñuû neân no.</w:t>
      </w:r>
    </w:p>
    <w:p>
      <w:pPr>
        <w:pStyle w:val="Normal"/>
        <w:ind w:firstLine="720"/>
        <w:jc w:val="both"/>
        <w:rPr/>
      </w:pPr>
      <w:r>
        <w:rPr/>
        <w:t>Caùc loái aên Xuùc, Tö, Thöùc Thöïc cuõng ñeàu coù theå nuoâi soáng nhö ñoaïn thöïc, neân noùi “Ñeàu nöông theo caùi aên maø soáng coøn”. Boä Hieäp Luaän noùi: “Thöùc thöïc laø A Laïi Da Thöùc nöông theo ba caùch aên tröôùc maø toàn taïi. Laøm sao ñeå bieát ? Naêm Thöùc tröôùc laø Töôùng Phaàn Töï Chöùng cuûa A Laïi Da. Thöùc Thöù Saùu vaø Thöùc Thöù Baûy laø Kieán Phaàn Töï Chöùng cuûa A Laïi Da. Phaïm vi cuûa naêm Thöùc tröôùc nöông vaøo Ñoaïn Thöïc. Thöùc Thöù Saùu phaân bieät nöông vaøo Xuùc Thöïc. Thöùc Thöù Baûy nöông vaøo Tö Thöïc. Cho neân Thöùc Thöïc nöông vaøo ba loaïi aên tröôùc maø toàn taïi”.</w:t>
      </w:r>
    </w:p>
    <w:p>
      <w:pPr>
        <w:pStyle w:val="Normal"/>
        <w:ind w:firstLine="720"/>
        <w:jc w:val="both"/>
        <w:rPr/>
      </w:pPr>
      <w:r>
        <w:rPr/>
        <w:t>Taát caû chuùng sanh aên thöùc aên laønh thì soáng, aên thöùc aên ñoäc thì cheát, thì haù naêm loaïi rau cay nhôùp maø khoâng trôï Daâm, sanh Giaän ö ? Roát cuïc Trôøi, Tieân xa laùnh, thöôøng ôû vôùi Quyû, cuõng chaúng khaùc gì aên thöùc aên ñoäc. Nhöng Daâm, Giaän ngaøy caøng taêng, haún laø cheâ phaù Caám Giôùi, ñoïa vaøo nguïc Voâ Giaùn. Nhö vaäy haù coù theå khoâng caån thaän ngay ôû choã vi teá ö?</w:t>
      </w:r>
    </w:p>
    <w:p>
      <w:pPr>
        <w:pStyle w:val="Normal"/>
        <w:ind w:firstLine="720"/>
        <w:jc w:val="both"/>
        <w:rPr/>
      </w:pPr>
      <w:r>
        <w:rPr/>
        <w:t>Hoøa Thöôïng Kim Ngöu</w:t>
      </w:r>
      <w:r>
        <w:fldChar w:fldCharType="begin"/>
      </w:r>
      <w:r>
        <w:rPr/>
        <w:instrText xml:space="preserve"> XE "Kim Ngöu" </w:instrText>
      </w:r>
      <w:r>
        <w:rPr/>
        <w:fldChar w:fldCharType="separate"/>
      </w:r>
      <w:r>
        <w:rPr/>
      </w:r>
      <w:r>
        <w:rPr/>
        <w:fldChar w:fldCharType="end"/>
      </w:r>
      <w:r>
        <w:rPr/>
        <w:t xml:space="preserve"> moãi laàn ñeán giôø aên, töï ñem thuøng côm ñeán tröôùc taêng ñöôøng, muùa cöôøi ha haû maø raèng: “Boà Taùt ôi, ñeán aên côm!”</w:t>
      </w:r>
    </w:p>
    <w:p>
      <w:pPr>
        <w:pStyle w:val="Normal"/>
        <w:ind w:firstLine="720"/>
        <w:jc w:val="both"/>
        <w:rPr/>
      </w:pPr>
      <w:r>
        <w:rPr/>
        <w:t>Ngaøi Tuyeát Ñaäu noùi: “Tuy nhieân nhö theá, Kim Ngöu chaúng phaûi haûo taâm!”</w:t>
      </w:r>
    </w:p>
    <w:p>
      <w:pPr>
        <w:pStyle w:val="Normal"/>
        <w:ind w:firstLine="720"/>
        <w:jc w:val="both"/>
        <w:rPr/>
      </w:pPr>
      <w:r>
        <w:rPr/>
        <w:t>Nhaø sö hoûi Toå Tröôøng Khaùnh: “Coå nhaân noùi “Boà Taùt ôi, ñeán aên côm”, yù chæ nhö theá naøo?”</w:t>
      </w:r>
    </w:p>
    <w:p>
      <w:pPr>
        <w:pStyle w:val="Normal"/>
        <w:ind w:firstLine="720"/>
        <w:jc w:val="both"/>
        <w:rPr/>
      </w:pPr>
      <w:r>
        <w:rPr/>
        <w:t>Toå Khaùnh noùi: “Cuõng gioáng nhaân böõa aên maø ca möøng”.</w:t>
      </w:r>
    </w:p>
    <w:p>
      <w:pPr>
        <w:pStyle w:val="Normal"/>
        <w:ind w:firstLine="720"/>
        <w:jc w:val="both"/>
        <w:rPr/>
      </w:pPr>
      <w:r>
        <w:rPr/>
        <w:t>Ngaøi Tuyeát Ñaäu tuïng raèng:</w:t>
      </w:r>
    </w:p>
    <w:p>
      <w:pPr>
        <w:pStyle w:val="Normal"/>
        <w:ind w:firstLine="720"/>
        <w:jc w:val="both"/>
        <w:rPr/>
      </w:pPr>
      <w:r>
        <w:rPr/>
        <w:tab/>
        <w:t>“Trong boùng maây traéng cöôøi ha haû</w:t>
      </w:r>
    </w:p>
    <w:p>
      <w:pPr>
        <w:pStyle w:val="Normal"/>
        <w:ind w:firstLine="720"/>
        <w:jc w:val="both"/>
        <w:rPr/>
      </w:pPr>
      <w:r>
        <w:rPr/>
        <w:tab/>
        <w:t>Hai tay böng ñeán trao ngöôøi ta</w:t>
      </w:r>
    </w:p>
    <w:p>
      <w:pPr>
        <w:pStyle w:val="Normal"/>
        <w:ind w:firstLine="720"/>
        <w:jc w:val="both"/>
        <w:rPr/>
      </w:pPr>
      <w:r>
        <w:rPr/>
        <w:tab/>
        <w:t>Neáu quaû Kim Mao Sö Töû nhoû</w:t>
      </w:r>
    </w:p>
    <w:p>
      <w:pPr>
        <w:pStyle w:val="Normal"/>
        <w:ind w:firstLine="720"/>
        <w:jc w:val="both"/>
        <w:rPr/>
      </w:pPr>
      <w:r>
        <w:rPr/>
        <w:tab/>
        <w:t>Ngoaøi ba ngaøn daëm thaáy sai ngoa”.</w:t>
      </w:r>
    </w:p>
    <w:p>
      <w:pPr>
        <w:pStyle w:val="Normal"/>
        <w:ind w:firstLine="720"/>
        <w:jc w:val="both"/>
        <w:rPr/>
      </w:pPr>
      <w:r>
        <w:rPr/>
        <w:t>Laïi coù vò taêng hoûi Toå Trieäu Chaâu</w:t>
      </w:r>
      <w:r>
        <w:fldChar w:fldCharType="begin"/>
      </w:r>
      <w:r>
        <w:rPr/>
        <w:instrText xml:space="preserve"> XE "Trieäu Chaâu" </w:instrText>
      </w:r>
      <w:r>
        <w:rPr/>
        <w:fldChar w:fldCharType="separate"/>
      </w:r>
      <w:r>
        <w:rPr/>
      </w:r>
      <w:r>
        <w:rPr/>
        <w:fldChar w:fldCharType="end"/>
      </w:r>
      <w:r>
        <w:rPr/>
        <w:t>: “Keû hoïc nhôn môùi vaøo tuøng laâm, xin thaày chæ baøy cho”.</w:t>
      </w:r>
    </w:p>
    <w:p>
      <w:pPr>
        <w:pStyle w:val="Normal"/>
        <w:ind w:firstLine="720"/>
        <w:jc w:val="both"/>
        <w:rPr/>
      </w:pPr>
      <w:r>
        <w:rPr/>
        <w:t>Toå Chaâu noùi: “Vaäy aên chaùo</w:t>
      </w:r>
      <w:r>
        <w:fldChar w:fldCharType="begin"/>
      </w:r>
      <w:r>
        <w:rPr/>
        <w:instrText xml:space="preserve"> XE "aên chaùo" </w:instrText>
      </w:r>
      <w:r>
        <w:rPr/>
        <w:fldChar w:fldCharType="separate"/>
      </w:r>
      <w:r>
        <w:rPr/>
      </w:r>
      <w:r>
        <w:rPr/>
        <w:fldChar w:fldCharType="end"/>
      </w:r>
      <w:r>
        <w:rPr/>
        <w:t xml:space="preserve"> roài chöa?”</w:t>
      </w:r>
    </w:p>
    <w:p>
      <w:pPr>
        <w:pStyle w:val="Normal"/>
        <w:ind w:firstLine="720"/>
        <w:jc w:val="both"/>
        <w:rPr/>
      </w:pPr>
      <w:r>
        <w:rPr/>
        <w:t>Vò taêng: “Daï, aên roài”.</w:t>
      </w:r>
    </w:p>
    <w:p>
      <w:pPr>
        <w:pStyle w:val="Normal"/>
        <w:ind w:firstLine="720"/>
        <w:jc w:val="both"/>
        <w:rPr/>
      </w:pPr>
      <w:r>
        <w:rPr/>
        <w:t>Toå Chaâu noùi: “Thì röûa cheùn</w:t>
      </w:r>
      <w:r>
        <w:fldChar w:fldCharType="begin"/>
      </w:r>
      <w:r>
        <w:rPr/>
        <w:instrText xml:space="preserve"> XE "röûa cheùn" </w:instrText>
      </w:r>
      <w:r>
        <w:rPr/>
        <w:fldChar w:fldCharType="separate"/>
      </w:r>
      <w:r>
        <w:rPr/>
      </w:r>
      <w:r>
        <w:rPr/>
        <w:fldChar w:fldCharType="end"/>
      </w:r>
      <w:r>
        <w:rPr/>
        <w:t xml:space="preserve"> baùt ñi!”</w:t>
      </w:r>
    </w:p>
    <w:p>
      <w:pPr>
        <w:pStyle w:val="Normal"/>
        <w:ind w:firstLine="720"/>
        <w:jc w:val="both"/>
        <w:rPr/>
      </w:pPr>
      <w:r>
        <w:rPr/>
        <w:t>Vò taêng tænh ngoä.</w:t>
      </w:r>
    </w:p>
    <w:p>
      <w:pPr>
        <w:pStyle w:val="Normal"/>
        <w:ind w:firstLine="720"/>
        <w:jc w:val="both"/>
        <w:rPr/>
      </w:pPr>
      <w:r>
        <w:rPr/>
        <w:t>Toå Vaân Moân noùi: “Haõy noùi laø coù chæ baøy hay khoâng chæ baøy? Neáu noùi coù thì Trieäu Chaâu noùi caùi gì vôùi oâng ta vaäy? Neáu noùi khoâng thì vì sao vò taêng kia laïi ngoä?”</w:t>
      </w:r>
    </w:p>
    <w:p>
      <w:pPr>
        <w:pStyle w:val="Normal"/>
        <w:ind w:firstLine="720"/>
        <w:jc w:val="both"/>
        <w:rPr/>
      </w:pPr>
      <w:r>
        <w:rPr/>
        <w:t>Ngaøi Thieân Ñoàng tuïng raèng:</w:t>
      </w:r>
    </w:p>
    <w:p>
      <w:pPr>
        <w:pStyle w:val="Normal"/>
        <w:ind w:firstLine="720"/>
        <w:jc w:val="both"/>
        <w:rPr/>
      </w:pPr>
      <w:r>
        <w:rPr/>
        <w:tab/>
        <w:t>“Chaùo xong thì daïy röûa baùt ñi</w:t>
      </w:r>
    </w:p>
    <w:p>
      <w:pPr>
        <w:pStyle w:val="Normal"/>
        <w:ind w:firstLine="720"/>
        <w:jc w:val="both"/>
        <w:rPr/>
      </w:pPr>
      <w:r>
        <w:rPr/>
        <w:tab/>
        <w:t>Roãng rang taâm ñòa töï dung thoâng</w:t>
      </w:r>
    </w:p>
    <w:p>
      <w:pPr>
        <w:pStyle w:val="Normal"/>
        <w:ind w:firstLine="720"/>
        <w:jc w:val="both"/>
        <w:rPr/>
      </w:pPr>
      <w:r>
        <w:rPr/>
        <w:tab/>
        <w:t>Nhö nay, khaùch tham thieàn no ñuû</w:t>
      </w:r>
    </w:p>
    <w:p>
      <w:pPr>
        <w:pStyle w:val="Normal"/>
        <w:ind w:firstLine="720"/>
        <w:jc w:val="both"/>
        <w:rPr/>
      </w:pPr>
      <w:r>
        <w:rPr/>
        <w:tab/>
        <w:t>Thöû hoûi khoaûng naøy coù ngoä khoâng?”.</w:t>
      </w:r>
    </w:p>
    <w:p>
      <w:pPr>
        <w:pStyle w:val="Normal"/>
        <w:ind w:firstLine="720"/>
        <w:jc w:val="both"/>
        <w:rPr/>
      </w:pPr>
      <w:r>
        <w:rPr/>
        <w:t>Hôïp laïi choã ñeà xöôùng cuûa caùc vò laõo tuùc ñeå roõ raøng muøi meõ, thì daàu traêm thöù moùn ngon cuûa laï cuõng caàn moùc oùi ra, huoáng chi thöù thuoác ñoäc naêm loaïi rau cay haù coù theå cho vaøo mieäng ö?</w:t>
      </w:r>
    </w:p>
    <w:p>
      <w:pPr>
        <w:pStyle w:val="Normal"/>
        <w:ind w:firstLine="720"/>
        <w:jc w:val="both"/>
        <w:rPr/>
      </w:pPr>
      <w:r>
        <w:rPr/>
        <w:t>Kinh: “Theá naøo laø Chính Tính</w:t>
      </w:r>
      <w:r>
        <w:fldChar w:fldCharType="begin"/>
      </w:r>
      <w:r>
        <w:rPr/>
        <w:instrText xml:space="preserve"> XE "Chính Tính" </w:instrText>
      </w:r>
      <w:r>
        <w:rPr/>
        <w:fldChar w:fldCharType="separate"/>
      </w:r>
      <w:r>
        <w:rPr/>
      </w:r>
      <w:r>
        <w:rPr/>
        <w:fldChar w:fldCharType="end"/>
      </w:r>
      <w:r>
        <w:rPr/>
        <w:t xml:space="preserve">? </w:t>
      </w:r>
    </w:p>
    <w:p>
      <w:pPr>
        <w:pStyle w:val="Normal"/>
        <w:ind w:firstLine="720"/>
        <w:jc w:val="both"/>
        <w:rPr/>
      </w:pPr>
      <w:r>
        <w:rPr/>
        <w:t>“</w:t>
      </w:r>
      <w:r>
        <w:rPr/>
        <w:t>Anan, chuùng sanh nhö theá vaøo Tam Ma Ñeà tröôùc heát coát phaûi nghieâm trì Giôùi Luaät thanh tònh, vónh vieãn ñoaïn tröø loøng Daâm, chaúng duøng röôïu thòt, chæ aên ñoà aên trong saïch naáu chín, khoâng aên ñoà soáng. Anan, ngöôøi tu haønh ñoù, neáu chaúng ñoaïn Daâm Duïc vaø Saùt Sanh maø ra khoûi ba coõi, thì khoâng theå coù. Phaûi quan saùt söï Daâm Duïc</w:t>
      </w:r>
      <w:r>
        <w:fldChar w:fldCharType="begin"/>
      </w:r>
      <w:r>
        <w:rPr/>
        <w:instrText xml:space="preserve"> XE "Daâm Duïc" </w:instrText>
      </w:r>
      <w:r>
        <w:rPr/>
        <w:fldChar w:fldCharType="separate"/>
      </w:r>
      <w:r>
        <w:rPr/>
      </w:r>
      <w:r>
        <w:rPr/>
        <w:fldChar w:fldCharType="end"/>
      </w:r>
      <w:r>
        <w:rPr/>
        <w:t xml:space="preserve"> nhö raén ñoäc, nhö thaáy giaëc thuø. </w:t>
      </w:r>
    </w:p>
    <w:p>
      <w:pPr>
        <w:pStyle w:val="Normal"/>
        <w:ind w:firstLine="720"/>
        <w:jc w:val="both"/>
        <w:rPr/>
      </w:pPr>
      <w:r>
        <w:rPr/>
        <w:t>“</w:t>
      </w:r>
      <w:r>
        <w:rPr/>
        <w:t xml:space="preserve">Tröôùc heát, haõy giöõ gìn Töù Khí, Baùt Khí cuûa Giôùi Luaät Thanh Vaên, naém giöõ thaân chaúng ñoäng. Sau ñoù, haønh trì Luaät Nghi thanh tònh cuûa haøng Boà Taùt, naém giöõ taâm chaúng khôûi. Giôùi Caám thaønh töïu thì trong theá gian ñôøi ñôøi khoâng coøn nghieäp sanh saùt nhau. Troäm cöôùp chaúng laøm, thì khoâng coøn maéc nôï nhau, vaø khoûi traû nôï ñôøi tröôùc trong theá gian. Ngöôøi trong saïch ñoù tu Tam Ma Ñòa, ngay nôi thaân xaùc thòt cha meï sanh, khoâng caàn thieân nhaõn töï nhieân xem thaáy möôøi phöông theá giôùi, thaáy Phaät nghe Phaùp, chính mình vaâng lónh Thaùnh Chæ cuûa Phaät, ñaéc ñaïi thaàn thoâng, daïo khaép möôøi phöông theá giôùi, tuùc maïng ñöôïc thanh tònh, ñöôïc khoâng khoù khaên nguy hieåm. </w:t>
      </w:r>
    </w:p>
    <w:p>
      <w:pPr>
        <w:pStyle w:val="Normal"/>
        <w:ind w:firstLine="720"/>
        <w:jc w:val="both"/>
        <w:rPr/>
      </w:pPr>
      <w:r>
        <w:rPr/>
        <w:t>“</w:t>
      </w:r>
      <w:r>
        <w:rPr/>
        <w:t>Ñoù goïi laø tieäm thöù tu haønh taêng tieán thöù hai.</w:t>
      </w:r>
    </w:p>
    <w:p>
      <w:pPr>
        <w:pStyle w:val="Normal"/>
        <w:ind w:firstLine="720"/>
        <w:jc w:val="both"/>
        <w:rPr/>
      </w:pPr>
      <w:r>
        <w:rPr/>
        <w:t>Thoâng raèng: Saùt, Ñaïo, Daâm</w:t>
      </w:r>
      <w:r>
        <w:fldChar w:fldCharType="begin"/>
      </w:r>
      <w:r>
        <w:rPr/>
        <w:instrText xml:space="preserve"> XE "Saùt, Ñaïo, Daâm" </w:instrText>
      </w:r>
      <w:r>
        <w:rPr/>
        <w:fldChar w:fldCharType="separate"/>
      </w:r>
      <w:r>
        <w:rPr/>
      </w:r>
      <w:r>
        <w:rPr/>
        <w:fldChar w:fldCharType="end"/>
      </w:r>
      <w:r>
        <w:rPr/>
        <w:t xml:space="preserve"> sao goïi laø Chính Tính? </w:t>
      </w:r>
    </w:p>
    <w:p>
      <w:pPr>
        <w:pStyle w:val="Normal"/>
        <w:ind w:firstLine="720"/>
        <w:jc w:val="both"/>
        <w:rPr/>
      </w:pPr>
      <w:r>
        <w:rPr/>
        <w:t>Kinh Vieân Giaùc noùi: “Heát thaûy chuùng sanh ñeàu laáy Daâm Duïc maø “chính [Taïo thaønh]” taùnh maïng”. Vì Chaùnh Baùo cuûa chuùng sanh do caûm laáy Daâm Duïc maø sanh ra, neân laáy Daâm Duïc laøm Chính Tiùnh, töùc laø ôû tröôùc coù noùi Taùnh Nghieäp, Giaù Nghieäp. Laïi vì ñoái vôùi Trôï Nhaân maø noùi, neân goïi laø Chaùnh Tính. Noùi laø Naïo Saïch</w:t>
      </w:r>
      <w:r>
        <w:fldChar w:fldCharType="begin"/>
      </w:r>
      <w:r>
        <w:rPr/>
        <w:instrText xml:space="preserve"> XE "Naïo Saïch" </w:instrText>
      </w:r>
      <w:r>
        <w:rPr/>
        <w:fldChar w:fldCharType="separate"/>
      </w:r>
      <w:r>
        <w:rPr/>
      </w:r>
      <w:r>
        <w:rPr/>
        <w:fldChar w:fldCharType="end"/>
      </w:r>
      <w:r>
        <w:rPr/>
        <w:t>, ví nhö naïo khoeùt caây laøm thuyeàn, daàn daàn laøm cho troáng khoâng ñeå mang chôû. Neân Taùnh Nghieäp, Giaù Nghieäp ñeàu khoâng môùi hôïp vôùi nghóa naïo veùt.</w:t>
      </w:r>
    </w:p>
    <w:p>
      <w:pPr>
        <w:pStyle w:val="Normal"/>
        <w:ind w:firstLine="720"/>
        <w:jc w:val="both"/>
        <w:rPr/>
      </w:pPr>
      <w:r>
        <w:rPr/>
        <w:t>Caùi Caên Daâm</w:t>
      </w:r>
      <w:r>
        <w:fldChar w:fldCharType="begin"/>
      </w:r>
      <w:r>
        <w:rPr/>
        <w:instrText xml:space="preserve"> XE "Caên Daâm" </w:instrText>
      </w:r>
      <w:r>
        <w:rPr/>
        <w:fldChar w:fldCharType="separate"/>
      </w:r>
      <w:r>
        <w:rPr/>
      </w:r>
      <w:r>
        <w:rPr/>
        <w:fldChar w:fldCharType="end"/>
      </w:r>
      <w:r>
        <w:rPr/>
        <w:t xml:space="preserve"> raát khoù ñoaïn, phaûi xem nhö raén ñoäc, vì haïi ñeán Phaùp Thaân vaäy. Phaûi thaáy nhö giaëc thuø vì laøm toån thöông Hueä Maïng. Tröôùc giöõ Giôùi Thanh Vaên khieán khoâng coù thaân phaïm. Sau giöõ Giôùi Boà Taùt khieán khoâng coù tö töôûng phaïm. Caám Giôùi thaønh töïu thì Giôùi maø khoâng coù choã Giôùi. Daâm döùt thì khoâng coøn Nghieäp töông sanh. Saùt döùt thì khoâng coù Nghieäp töông saùt. Troäm caép döùt thì khoâng coù Nghieäp traû nôï. Ngay nôi thaân taâm naøy saùu Caên thanh tònh, khoâng caàn Thieân Nhaõn maø chöùng Nguõ Thoâng</w:t>
      </w:r>
      <w:r>
        <w:fldChar w:fldCharType="begin"/>
      </w:r>
      <w:r>
        <w:rPr/>
        <w:instrText xml:space="preserve"> XE "Nguõ Thoâng" </w:instrText>
      </w:r>
      <w:r>
        <w:rPr/>
        <w:fldChar w:fldCharType="separate"/>
      </w:r>
      <w:r>
        <w:rPr/>
      </w:r>
      <w:r>
        <w:rPr/>
        <w:fldChar w:fldCharType="end"/>
      </w:r>
      <w:r>
        <w:rPr/>
        <w:t>. Nhaõn Thoâng neân xem thaáy möôøi phöông. Nhó Thoâng neân nghe Phaät thuyeát phaùp. Thaàn Thoâng neân coù theå daïo khaép möôøi phöông coõi. Tuùc Maïng Thoâng neân khoâng coù khoù khaên nguy hieåm. Tha Taâm Thoâng, töï taïi ôû trong aáy. Duy chæ coù Laäu Taän Thoâng thì khoâng deã chöùng. Choã naøy gioáng kinh Phaùp Hoa daïy raèng: “Thaân hieän taïi ñöôïc saùu Caên thanh tònh töùc laø ñòa vò töông töï. Theá thì nghieâm giöõ Giôùi Luaät thanh tònh ñaâu coù theå töï treã naûi ö?”</w:t>
      </w:r>
    </w:p>
    <w:p>
      <w:pPr>
        <w:pStyle w:val="Normal"/>
        <w:ind w:firstLine="720"/>
        <w:jc w:val="both"/>
        <w:rPr/>
      </w:pPr>
      <w:r>
        <w:rPr/>
        <w:t>Thieàn sö Duõng Tuyeàn Höng</w:t>
      </w:r>
      <w:r>
        <w:fldChar w:fldCharType="begin"/>
      </w:r>
      <w:r>
        <w:rPr/>
        <w:instrText xml:space="preserve"> XE "Duõng Tuyeàn Höng" </w:instrText>
      </w:r>
      <w:r>
        <w:rPr/>
        <w:fldChar w:fldCharType="separate"/>
      </w:r>
      <w:r>
        <w:rPr/>
      </w:r>
      <w:r>
        <w:rPr/>
        <w:fldChar w:fldCharType="end"/>
      </w:r>
      <w:r>
        <w:rPr/>
        <w:t xml:space="preserve"> thöôïng ñöôøng noùi: “Toâi boán möôi chín naêm ôû trong aáy maø coøn töï coù khi loän xoän (taåu taùc). Naøy caùc ngöôi chôù muùa moû khua moâi. Ngöôøi kieán giaûi thì nhieàu, ngöôøi haønh giaûi caû vaïn, trong ñoù khoâng coù moät ngöôøi hieåu roõ lôøi leõ bieát suoát caùi caàn yeáu. Neáu Thöùc chaúng heát, daùm noùi heát chuyeän luaân hoài ö? Vì sao nhö vaäy? Bôûi vì Thöùc Laäu chöa heát. OÂng maø heát saïch ngay giôø môùi ñöôïc thaønh laäp. Cuõng goïi laø Laäp Trung Coâng, chuyeån coâng töïu thaønh caùi kia. Cuõng goïi laø Töïu Trung Coâng, thaân vôùi caùi kia vaäy. Bôûi theá, toâi môùi noùi: Ngöôøi thaân chaúng ñöôïc ñoä, haén chaúng ñoä ngöôøi thaân. Thí duï nhö vaäy coøn chaúng hieåu thì chæ tieán leân hít laáy caùi hôi muø mòt, chæ naém giöõ caùi taùnh loaïn ñoäng nôi ñaàu löôõi. Chaúng thaáy Toå Ñoäng Sôn noùi “Töông tuïc, aáy laø ñaïi naïn”. Caùc oâng caàn bieát coù söï vieäc naøy, neáu khoâng bieát, coù ngaøy roài khoùc loùc!”</w:t>
      </w:r>
    </w:p>
    <w:p>
      <w:pPr>
        <w:pStyle w:val="Normal"/>
        <w:ind w:firstLine="720"/>
        <w:jc w:val="both"/>
        <w:rPr/>
      </w:pPr>
      <w:r>
        <w:rPr/>
        <w:t>Môùi bieát raèng Giôùi Haïnh</w:t>
      </w:r>
      <w:r>
        <w:fldChar w:fldCharType="begin"/>
      </w:r>
      <w:r>
        <w:rPr/>
        <w:instrText xml:space="preserve"> XE "Giôùi Haïnh" </w:instrText>
      </w:r>
      <w:r>
        <w:rPr/>
        <w:fldChar w:fldCharType="separate"/>
      </w:r>
      <w:r>
        <w:rPr/>
      </w:r>
      <w:r>
        <w:rPr/>
        <w:fldChar w:fldCharType="end"/>
      </w:r>
      <w:r>
        <w:rPr/>
        <w:t xml:space="preserve"> duõng maõnh, coát yeáu laø döùt saïch töùc thì, chuyeån coâng thaønh vò, vaøo Tam Ma Ñòa. Chaúng theá thì duøng huyeãn ñeå tu huyeãn, uoång coâng sieâng nhoïc, aên nhaèm gì ñeán Töï Taùnh ñaâu!</w:t>
      </w:r>
    </w:p>
    <w:p>
      <w:pPr>
        <w:pStyle w:val="Normal"/>
        <w:ind w:firstLine="720"/>
        <w:jc w:val="both"/>
        <w:rPr/>
      </w:pPr>
      <w:r>
        <w:rPr/>
        <w:t>Kinh: “Theá naøo laø Hieän Nghieäp</w:t>
      </w:r>
      <w:r>
        <w:fldChar w:fldCharType="begin"/>
      </w:r>
      <w:r>
        <w:rPr/>
        <w:instrText xml:space="preserve"> XE "Hieän Nghieäp" </w:instrText>
      </w:r>
      <w:r>
        <w:rPr/>
        <w:fldChar w:fldCharType="separate"/>
      </w:r>
      <w:r>
        <w:rPr/>
      </w:r>
      <w:r>
        <w:rPr/>
        <w:fldChar w:fldCharType="end"/>
      </w:r>
      <w:r>
        <w:rPr/>
        <w:t xml:space="preserve">? </w:t>
      </w:r>
    </w:p>
    <w:p>
      <w:pPr>
        <w:pStyle w:val="Normal"/>
        <w:ind w:firstLine="720"/>
        <w:jc w:val="both"/>
        <w:rPr/>
      </w:pPr>
      <w:r>
        <w:rPr/>
        <w:t>“</w:t>
      </w:r>
      <w:r>
        <w:rPr/>
        <w:t xml:space="preserve">Anan, ngöôøi giöõ gìn Caám Giôùi thanh tònh nhö vaäy, Taâm khoâng tham daâm, ñoái vôùi saùu Traàn ôû ngoaøi khoâng hay giong ruoåi theo. Do khoâng giong ruoåi neân töï quay veà Taùnh goác. Traàn ñaõ chaúng duyeân, Caên khoâng choã hôïp, ngöôïc doøng toaøn nhaát, saùu Duïng chaúng haønh. Möôøi phöông coõi nöôùc saùng suoát thanh tònh, nhö ngoïc löu ly beân trong treo maët traêng saùng. Thaân Taâm roãng khoaùi, bình ñaúng dieäu vieân, ñöôïc ñaïi an oån. Maät Vieân Tònh Dieäu cuûa taát caû Nhö Lai ñeàu hieän trong ñoù. Ngöôøi aáy lieàn ñöôïc Voâ Sanh Phaùp Nhaãn. Töø ñoù laàn löôït tu haønh, tuøy choã phaùt Haïnh maø an laäp caùc Thaùnh vò. </w:t>
      </w:r>
    </w:p>
    <w:p>
      <w:pPr>
        <w:pStyle w:val="Normal"/>
        <w:ind w:firstLine="720"/>
        <w:jc w:val="both"/>
        <w:rPr/>
      </w:pPr>
      <w:r>
        <w:rPr/>
        <w:t>“</w:t>
      </w:r>
      <w:r>
        <w:rPr/>
        <w:t>Ñoù goïi laø tieäm thöù tu haønh taêng tieán thöù ba.</w:t>
      </w:r>
    </w:p>
    <w:p>
      <w:pPr>
        <w:pStyle w:val="Normal"/>
        <w:ind w:firstLine="720"/>
        <w:jc w:val="both"/>
        <w:rPr/>
      </w:pPr>
      <w:r>
        <w:rPr/>
        <w:t>Thoâng raèng: Hieän Nghieäp laø Nghieäp taïo ra cuûa Voâ Minh hieän haønh, töùc laø caùc Nghieäp Saùt, Ñaïo, Daâm ôû treân.</w:t>
      </w:r>
    </w:p>
    <w:p>
      <w:pPr>
        <w:pStyle w:val="Normal"/>
        <w:ind w:firstLine="720"/>
        <w:jc w:val="both"/>
        <w:rPr/>
      </w:pPr>
      <w:r>
        <w:rPr/>
        <w:t>Giöõ Caám Giôùi thì ñoái vôùi saùu Traàn ôû ngoaøi chaúng hay giong ruoåi theo, hay ñoaïn tröø phieàn naõo khaùch traàn, hay tröø ñöôïc Kieán Hoaëc. Traàn ñaõ chaúng duyeân theo thì Caên khoâng choã gaëp hôïp, hay phaù Voâ Minh vi teá, hay tröø ñöôïc Tö Hoaëc. Chöa tröø hai caùi Hoaëc thì cuõng coøn tuøy thuaän theo Hieän Nghieäp, chöa chòu nghòch laïi. Giôø töï quay vaøo laëng trong, nghòch laïi vôùi Hieän Nghieäp vaäy. Vì giong ruoåi neân saùu Duïng hieän haønh, theá laø traùi vôùi Giaùc, hôïp vôùi Traàn thaønh saùu Voïng Töôûng</w:t>
      </w:r>
      <w:r>
        <w:fldChar w:fldCharType="begin"/>
      </w:r>
      <w:r>
        <w:rPr/>
        <w:instrText xml:space="preserve"> XE "Voïng Töôûng" </w:instrText>
      </w:r>
      <w:r>
        <w:rPr/>
        <w:fldChar w:fldCharType="separate"/>
      </w:r>
      <w:r>
        <w:rPr/>
      </w:r>
      <w:r>
        <w:rPr/>
        <w:fldChar w:fldCharType="end"/>
      </w:r>
      <w:r>
        <w:rPr/>
        <w:t xml:space="preserve"> loaïn khôûi ra Nghieäp hieän giôø. Bôûi ngöôïc doøng neân saùu Duïng chaúng hieän haønh, theá laø traùi vôùi Traàn, hôïp vôùi Giaùc thaønh moät Taùnh trong laëng troøn saùng, Maät Vieân Tònh Dieäu cuûa taát caû Nhö Lai ñeàu hieän ra trong ñoù. Lyù maät trí vieân tònh haønh nhieäm maàu phuø hôïp khoâng daáu veát. Phaùp Thaân thanh tònh nhö ngoïc löu ly. Chaân Trí trong suoát gioáng nhö traêng saùng. Thaân Taâm roãng khoaùi, Caên, Caûnh ñeàu dung thoâng, Dieäu Vieân bình ñaúng, ñöôïc ñaïi an oån beøn ñöôïc Voâ Sanh Phaùp Nhaãn maø vaøo Tam Ma Ñòa. Töø ñoù tieäm tu, an laäp Thaùnh Vò cho ñeán baäc Ñaúng Giaùc.</w:t>
      </w:r>
    </w:p>
    <w:p>
      <w:pPr>
        <w:pStyle w:val="Normal"/>
        <w:ind w:firstLine="720"/>
        <w:jc w:val="both"/>
        <w:rPr/>
      </w:pPr>
      <w:r>
        <w:rPr/>
        <w:t>Caùi Giaùc naøy môùi ñöôïc vò Caøn Tueä Ñòa ban ñaàu trong Taâm Kim Cang, beøn chöùng Tam Ma Ñòa cuûa Phaät, cöùu xeùt taän heát boån nhaân, cuøng toät vò Dieäu Giaùc vaäy. Ñaây laø choã böôùc vaøo, ñoaïn vaên sau laø choã tu, roát raùo choã chöùng, ñeàu laø Tam Ma Ñòa cuûa Phaät, ñoù goïi laø “Cöûa vaøo moät ñöôøng Nieát Baøn cuûa möôøi phöông Chö Phaät”.</w:t>
      </w:r>
    </w:p>
    <w:p>
      <w:pPr>
        <w:pStyle w:val="Normal"/>
        <w:ind w:firstLine="720"/>
        <w:jc w:val="both"/>
        <w:rPr/>
      </w:pPr>
      <w:r>
        <w:rPr/>
        <w:t>Choã naøy coát ôû Ñoán Chöùng, côù sao laïi laäp theâm caùc moùn tieäm thöù ñeå taêng tieán? Bôûi vì Lyù caàn Ñoán Ngoä, Söï theo ñoù laàn hoài döùt tröø. Tröôùc heát, tröø caùi Trôï Nhaân, keá naïo saïch Chaùnh Taùnh, roài traùi vôùi Hieän Nghieäp. Taát caû ñeàu ôû treân Söï maø tieâu dung daàn daàn. Caûnh caøng vaøo Chaân thì coâng phu caøng theâm teá maät. Tuy chuû Ñoán Ngoä</w:t>
      </w:r>
      <w:r>
        <w:fldChar w:fldCharType="begin"/>
      </w:r>
      <w:r>
        <w:rPr/>
        <w:instrText xml:space="preserve"> XE "Ñoán Ngoä" </w:instrText>
      </w:r>
      <w:r>
        <w:rPr/>
        <w:fldChar w:fldCharType="separate"/>
      </w:r>
      <w:r>
        <w:rPr/>
      </w:r>
      <w:r>
        <w:rPr/>
        <w:fldChar w:fldCharType="end"/>
      </w:r>
      <w:r>
        <w:rPr/>
        <w:t>, chaúng boû Tieäm Tu</w:t>
      </w:r>
      <w:r>
        <w:fldChar w:fldCharType="begin"/>
      </w:r>
      <w:r>
        <w:rPr/>
        <w:instrText xml:space="preserve"> XE "Tieäm Tu" </w:instrText>
      </w:r>
      <w:r>
        <w:rPr/>
        <w:fldChar w:fldCharType="separate"/>
      </w:r>
      <w:r>
        <w:rPr/>
      </w:r>
      <w:r>
        <w:rPr/>
        <w:fldChar w:fldCharType="end"/>
      </w:r>
      <w:r>
        <w:rPr/>
        <w:t>. Ñaây laø goàm troïn caû ba caên Thöôïng, Trung vaø Haï neân laø Phaùp Moân Vieân Ñoán</w:t>
      </w:r>
      <w:r>
        <w:fldChar w:fldCharType="begin"/>
      </w:r>
      <w:r>
        <w:rPr/>
        <w:instrText xml:space="preserve"> XE "Vieân Ñoán" </w:instrText>
      </w:r>
      <w:r>
        <w:rPr/>
        <w:fldChar w:fldCharType="separate"/>
      </w:r>
      <w:r>
        <w:rPr/>
      </w:r>
      <w:r>
        <w:rPr/>
        <w:fldChar w:fldCharType="end"/>
      </w:r>
      <w:r>
        <w:rPr/>
        <w:t xml:space="preserve"> vaäy.</w:t>
      </w:r>
    </w:p>
    <w:p>
      <w:pPr>
        <w:pStyle w:val="Normal"/>
        <w:ind w:firstLine="720"/>
        <w:jc w:val="both"/>
        <w:rPr/>
      </w:pPr>
      <w:r>
        <w:rPr/>
        <w:t>Thieàn sö Kính Sôn</w:t>
      </w:r>
      <w:r>
        <w:fldChar w:fldCharType="begin"/>
      </w:r>
      <w:r>
        <w:rPr/>
        <w:instrText xml:space="preserve"> XE "Kính Sôn" </w:instrText>
      </w:r>
      <w:r>
        <w:rPr/>
        <w:fldChar w:fldCharType="separate"/>
      </w:r>
      <w:r>
        <w:rPr/>
      </w:r>
      <w:r>
        <w:rPr/>
        <w:fldChar w:fldCharType="end"/>
      </w:r>
      <w:r>
        <w:rPr/>
        <w:t xml:space="preserve"> Lieãu Nhaát thöôïng ñöôøng, noùi: “Ngöôøi hoïc Ñaïo chaïm caûnh, gaëp duyeân maø khoâng theå laäp töùc thaáu thoaùt (toû suoát) ñeàu vì Nghieäp Thöùc saâu naëng, Voïng Tình gaén chaët. Saùu cöûa chöa döùt thì moät choã chaúng thoâng. Caùi Taùnh thuaàn tuùy trong saïch khoâng moät ñieåm veát thì phaøm phu khoù ñeán. Caàn ngay “Vaøo röøng khoâng ñoäng laù, vaøo nöôùc khoâng noåi soùng” môùi coù theå thuaän doøng sanh töû, vaøo vôùi nhaân gian. Chö vò ôi, coù hieåu chaêng?”</w:t>
      </w:r>
    </w:p>
    <w:p>
      <w:pPr>
        <w:pStyle w:val="Normal"/>
        <w:ind w:firstLine="720"/>
        <w:jc w:val="both"/>
        <w:rPr/>
      </w:pPr>
      <w:r>
        <w:rPr/>
        <w:t>Beøn laáy caây gaäy quô veõ maø noùi: “Chæ höôùng trong aáy maø tieán nhaän”.</w:t>
      </w:r>
    </w:p>
    <w:p>
      <w:pPr>
        <w:pStyle w:val="Normal"/>
        <w:ind w:firstLine="720"/>
        <w:jc w:val="both"/>
        <w:rPr/>
      </w:pPr>
      <w:r>
        <w:rPr/>
        <w:t xml:space="preserve">Giaû söû coù tay naøo ôû ñaây tieán nhaän ñöôïc, gioáng nhö löu ly trong saïch ngaäm traêng saùng ôû trong, thì coù goïi laø ngöôøi xong vieäc khoâng, nhæ? </w:t>
      </w:r>
    </w:p>
    <w:p>
      <w:pPr>
        <w:pStyle w:val="Normal"/>
        <w:ind w:firstLine="720"/>
        <w:jc w:val="both"/>
        <w:rPr/>
      </w:pPr>
      <w:r>
        <w:rPr/>
        <w:t>Chaúng thaáy Toå Nam Tuyeàn ñang cuøng Ngaøi Trieäu Chaâu thöôûng traêng.</w:t>
      </w:r>
    </w:p>
    <w:p>
      <w:pPr>
        <w:pStyle w:val="Normal"/>
        <w:ind w:firstLine="720"/>
        <w:jc w:val="both"/>
        <w:rPr/>
      </w:pPr>
      <w:r>
        <w:rPr/>
        <w:t>Ngaøi Chaâu noùi: “Bao laâu thì ñöôïc töông töï nhö caùi kia?”</w:t>
      </w:r>
    </w:p>
    <w:p>
      <w:pPr>
        <w:pStyle w:val="Normal"/>
        <w:ind w:firstLine="720"/>
        <w:jc w:val="both"/>
        <w:rPr/>
      </w:pPr>
      <w:r>
        <w:rPr/>
        <w:t>Toå Tuyeàn noùi: “Vöông laõo sö naøy hai möôi naêm tröôùc ñaõ töøng nhö vaäy ñoù”.</w:t>
      </w:r>
    </w:p>
    <w:p>
      <w:pPr>
        <w:pStyle w:val="Normal"/>
        <w:ind w:firstLine="720"/>
        <w:jc w:val="both"/>
        <w:rPr/>
      </w:pPr>
      <w:r>
        <w:rPr/>
        <w:t>Ngaøi Chaâu: “Nay thì sao?”</w:t>
      </w:r>
    </w:p>
    <w:p>
      <w:pPr>
        <w:pStyle w:val="Normal"/>
        <w:ind w:firstLine="720"/>
        <w:jc w:val="both"/>
        <w:rPr/>
      </w:pPr>
      <w:r>
        <w:rPr/>
        <w:t>Toå Nam Tuyeàn beøn quay veà phöông tröôïng.</w:t>
      </w:r>
    </w:p>
    <w:p>
      <w:pPr>
        <w:pStyle w:val="Normal"/>
        <w:ind w:firstLine="720"/>
        <w:jc w:val="both"/>
        <w:rPr/>
      </w:pPr>
      <w:r>
        <w:rPr/>
        <w:t>Ngaøi Thieân Ñoàng neâu ra raèng: “Hai möôi naêm tröôùc ñeå yeân ñoù. Hai möôi naêm sau laøm sao ñaây? Coù bieát choã böôùc cuûa Vöông laõo sö chaêng? Trong nhaø khoâng linh saøng, vôï ñaâu maëc ñoà tang!”</w:t>
      </w:r>
    </w:p>
    <w:p>
      <w:pPr>
        <w:pStyle w:val="Normal"/>
        <w:ind w:firstLine="720"/>
        <w:jc w:val="both"/>
        <w:rPr/>
      </w:pPr>
      <w:r>
        <w:rPr/>
        <w:t>OÂi, “Thanh tònh nhö löu ly beân trong treo traêng saùng” töùc laø choã ñoaïn sau noùi “Caøn Tueä Ñòa” vaäy. Maät Vieân Tònh Dieäu cuûa taát caû Nhö Lai ñeàu hieän ra trong ñoù thì choã thaáy choán naøo chaúng saùng toû, nhöng coøn thieáu böôùc daãm ñi. Theá neân, coù bieát choã daãm ñi cuûa Toå Nam Tuyeàn thì hai möôi naêm tröôùc ñöôïc töông töï caùi kia cuõng laø chöa xong.</w:t>
      </w:r>
    </w:p>
    <w:p>
      <w:pPr>
        <w:pStyle w:val="Normal"/>
        <w:spacing w:before="120" w:after="60"/>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2"/>
          <w:szCs w:val="32"/>
        </w:rPr>
      </w:pPr>
      <w:r>
        <w:rPr>
          <w:b/>
          <w:color w:val="008000"/>
          <w:sz w:val="32"/>
          <w:szCs w:val="32"/>
        </w:rPr>
        <w:t>MUÏC HAI: AN LAÄP CAÙC THAÙNH VÒ</w:t>
      </w:r>
    </w:p>
    <w:p>
      <w:pPr>
        <w:pStyle w:val="Normal"/>
        <w:ind w:firstLine="720"/>
        <w:jc w:val="both"/>
        <w:rPr>
          <w:b/>
          <w:b/>
          <w:color w:val="0000FF"/>
        </w:rPr>
      </w:pPr>
      <w:r>
        <w:rPr>
          <w:b/>
          <w:color w:val="0000FF"/>
        </w:rPr>
        <w:t>I. CAØN TUEÄ ÑÒA.</w:t>
      </w:r>
    </w:p>
    <w:p>
      <w:pPr>
        <w:pStyle w:val="Normal"/>
        <w:ind w:firstLine="720"/>
        <w:jc w:val="both"/>
        <w:rPr/>
      </w:pPr>
      <w:r>
        <w:rPr/>
        <w:t>Kinh: “Anan, ngöôøi thieän nam aáy, Duïc AÙi caïn khoâ, Caên Caûnh chaúng phoái hôïp, caùi Thaân Taâm hieän taïi khoâng coøn sanh tieáp nöõa. Naém laáy Taâm roãng saùng, thuaàn laø Trí Hueä. Taùnh Hueä toaøn saùng toû saùng möôøi phöông theá giôùi. Môùi coù caùi Hueä khoâ khan, goïi laø Caøn Hueä Ñòa</w:t>
      </w:r>
      <w:r>
        <w:fldChar w:fldCharType="begin"/>
      </w:r>
      <w:r>
        <w:rPr/>
        <w:instrText xml:space="preserve"> XE "Caøn Hueä Ñòa" </w:instrText>
      </w:r>
      <w:r>
        <w:rPr/>
        <w:fldChar w:fldCharType="separate"/>
      </w:r>
      <w:r>
        <w:rPr/>
      </w:r>
      <w:r>
        <w:rPr/>
        <w:fldChar w:fldCharType="end"/>
      </w:r>
      <w:r>
        <w:rPr/>
        <w:t>.</w:t>
      </w:r>
    </w:p>
    <w:p>
      <w:pPr>
        <w:pStyle w:val="Normal"/>
        <w:ind w:firstLine="720"/>
        <w:jc w:val="both"/>
        <w:rPr/>
      </w:pPr>
      <w:r>
        <w:rPr/>
        <w:t>Thoâng raèng: Duïc AÙi thaám nhuaàn thaønh nghieäp, Caên vaø Caûnh taïo nghieäp neân sanh töû noái tieáp, meâ muoäi chaúng quay veà. Nay loøng Duïc khoâ caïn, Caûnh lui ñi, neân caùi Thaân Taâm nhaân theá chaúng coøn sanh tieáp. Ngöôïc doøng toaøn nhaát aét giöõ laáy caùi Taâm roãng saùng. Saùu Duïng chaúng hieän haønh töùc thuaàn laø Trí Hueä. Chaúng duøng gì nôi Duïc AÙi thì Hueä chaúng lìa ngoaøi Töï Taùnh, nhö aùnh saùng vieân ngoïc khoâng duøng soi chieáu vaät maø chæ töï chieáu caùi Theå cuûa noù.</w:t>
      </w:r>
    </w:p>
    <w:p>
      <w:pPr>
        <w:pStyle w:val="Normal"/>
        <w:ind w:firstLine="720"/>
        <w:jc w:val="both"/>
        <w:rPr/>
      </w:pPr>
      <w:r>
        <w:rPr/>
        <w:t>Ñaây laø caùi saùng suoát cho ñeán choã khoâng laäp ra caùi Sôû, thì caùi saùng toaøn veïn vaäy. Möôøi phöông coõi nöôùc roãng saùng thanh tònh, ví nhö löu ly ôû trong treo traêng saùng, neân goïi laø “Toû saùng”. Ñaây laø Duïc AÙi caïn khoâ neân phaùt Hueä, môùi goïi laø Caøn Hueä. Laïi chæ môùi coù caùi Hueä khoâ khan, chöa ñeán choã Dieäu Vieân, neân laø Sô Ñòa. Trong Thaäp Ñòa cuûa kinh Ñaïi Phaåm thì Ñòa ñaàu tieân goïi laø Caøn Hueä. Trong Vieân Giaùo cuûa Ngaøi Thieân Thai, tröôùc Thaäp Tín laäp ra Nguõ Phaåm Vò, goïi laø nghóa Thoâi [Chuyeån ñoåi, töø boû] cuõng gioáng nhö Caøn Hueä Ñòa cuûa kinh Ñaïi Phaåm. Kinh naøy chöa ñeán ñaây maø choã laäp ra danh vò cuûa Ngaøi Thieân Thai ñaõ thaàm hôïp vôùi Taâm Phaät. Chaúng phaûi laø baäc töï thaân ñeán ñöôïc hoäi Linh Sôn thì laøm sao coù ñöôïc nhö theá!</w:t>
      </w:r>
    </w:p>
    <w:p>
      <w:pPr>
        <w:pStyle w:val="Normal"/>
        <w:ind w:firstLine="720"/>
        <w:jc w:val="both"/>
        <w:rPr/>
      </w:pPr>
      <w:r>
        <w:rPr/>
        <w:t>Quan Ñaïi Phu Luïc Tuyeân</w:t>
      </w:r>
      <w:r>
        <w:fldChar w:fldCharType="begin"/>
      </w:r>
      <w:r>
        <w:rPr/>
        <w:instrText xml:space="preserve"> XE "Luïc Tuyeân" </w:instrText>
      </w:r>
      <w:r>
        <w:rPr/>
        <w:fldChar w:fldCharType="separate"/>
      </w:r>
      <w:r>
        <w:rPr/>
      </w:r>
      <w:r>
        <w:rPr/>
        <w:fldChar w:fldCharType="end"/>
      </w:r>
      <w:r>
        <w:rPr/>
        <w:t xml:space="preserve"> thöa vôùi Toå Nam Tuyeàn: “Ñeä töû cuõng hieåu sô sô Phaät Phaùp”.</w:t>
      </w:r>
    </w:p>
    <w:p>
      <w:pPr>
        <w:pStyle w:val="Normal"/>
        <w:ind w:firstLine="720"/>
        <w:jc w:val="both"/>
        <w:rPr/>
      </w:pPr>
      <w:r>
        <w:rPr/>
        <w:t>Toå Tuyeàn beøn hoûi: “Trong möôøi hai thôøi, oâng laøm gì?”</w:t>
      </w:r>
    </w:p>
    <w:p>
      <w:pPr>
        <w:pStyle w:val="Normal"/>
        <w:ind w:firstLine="720"/>
        <w:jc w:val="both"/>
        <w:rPr/>
      </w:pPr>
      <w:r>
        <w:rPr/>
        <w:t>Ñaùp: “Chaúng dính maûy loâng”.</w:t>
      </w:r>
    </w:p>
    <w:p>
      <w:pPr>
        <w:pStyle w:val="Normal"/>
        <w:ind w:firstLine="720"/>
        <w:jc w:val="both"/>
        <w:rPr/>
      </w:pPr>
      <w:r>
        <w:rPr/>
        <w:t>Toå Tuyeàn noùi : “Coøn laø keû döôùi theàm”.</w:t>
      </w:r>
    </w:p>
    <w:p>
      <w:pPr>
        <w:pStyle w:val="Normal"/>
        <w:ind w:firstLine="720"/>
        <w:jc w:val="both"/>
        <w:rPr/>
      </w:pPr>
      <w:r>
        <w:rPr/>
        <w:t>Laïi noùi: “OÂng haù chaúng nghe “Quaân Vöông coù Ñaïo chaúng thu baày toâi coù Trí” ö?”</w:t>
      </w:r>
    </w:p>
    <w:p>
      <w:pPr>
        <w:pStyle w:val="Normal"/>
        <w:ind w:firstLine="720"/>
        <w:jc w:val="both"/>
        <w:rPr/>
      </w:pPr>
      <w:r>
        <w:rPr/>
        <w:t>Veà sau, coù nhaø sö hoûi thieàn sö Kim Phong Chí raèng: “Khi “Ngaøn nuùi khoâng maây, ngaøn daëm tuyeät raùng” thì sao?”</w:t>
      </w:r>
    </w:p>
    <w:p>
      <w:pPr>
        <w:pStyle w:val="Normal"/>
        <w:ind w:firstLine="720"/>
        <w:jc w:val="both"/>
        <w:rPr/>
      </w:pPr>
      <w:r>
        <w:rPr/>
        <w:t>Toå Chí noùi: “Ngoïn Phi Thieân Laõnh, phía naøo maø chaúng möûa heát ra!”</w:t>
      </w:r>
    </w:p>
    <w:p>
      <w:pPr>
        <w:pStyle w:val="Normal"/>
        <w:ind w:firstLine="720"/>
        <w:jc w:val="both"/>
        <w:rPr/>
      </w:pPr>
      <w:r>
        <w:rPr/>
        <w:t>Quaû laø cuøng Toå Nam Tuyeàn tröôùc sau moät veát baùnh xe. Theá bieát Caøn Tueä Ñòa cuõng laø choã taïm nghæ. Baèng nhö cuøng taän Dieäu Giaùc thì caùi yù roát raùo phaûi töï rieâng khaùc.</w:t>
      </w:r>
    </w:p>
    <w:p>
      <w:pPr>
        <w:pStyle w:val="Normal"/>
        <w:ind w:firstLine="720"/>
        <w:jc w:val="both"/>
        <w:rPr>
          <w:b/>
          <w:b/>
          <w:color w:val="0000FF"/>
        </w:rPr>
      </w:pPr>
      <w:r>
        <w:rPr>
          <w:b/>
          <w:color w:val="0000FF"/>
        </w:rPr>
        <w:t>II. THAÄP TÍN</w:t>
      </w:r>
    </w:p>
    <w:p>
      <w:pPr>
        <w:pStyle w:val="Normal"/>
        <w:ind w:firstLine="720"/>
        <w:jc w:val="both"/>
        <w:rPr/>
      </w:pPr>
      <w:r>
        <w:rPr/>
        <w:t>Kinh: “Caùi taäp khí cuûa nguõ duïc môùi khoâ caïn chöa tieáp thoâng ñöôïc vôùi doøng nöôùc phaùp cuûa Nhö Lai. Töùc nhaân taâm naøy, ngay giöõa laàn vaøo Vieân Dieäu môû baøy, theo Dieäu Giaùc Vieân chaân thaät, caøng phaùt ra chaân dieäu. Dieäu Tín thöôøng truï, taát caû voïng töôûng heát saïch chaúng coøn. Trung Ñaïo</w:t>
      </w:r>
      <w:r>
        <w:fldChar w:fldCharType="begin"/>
      </w:r>
      <w:r>
        <w:rPr/>
        <w:instrText xml:space="preserve"> XE "Trung Ñaïo" </w:instrText>
      </w:r>
      <w:r>
        <w:rPr/>
        <w:fldChar w:fldCharType="separate"/>
      </w:r>
      <w:r>
        <w:rPr/>
      </w:r>
      <w:r>
        <w:rPr/>
        <w:fldChar w:fldCharType="end"/>
      </w:r>
      <w:r>
        <w:rPr/>
        <w:t xml:space="preserve"> thuaàn Chaân, goïi laø Tín Taâm Truï</w:t>
      </w:r>
      <w:r>
        <w:fldChar w:fldCharType="begin"/>
      </w:r>
      <w:r>
        <w:rPr/>
        <w:instrText xml:space="preserve"> XE "Tín Taâm Truï" </w:instrText>
      </w:r>
      <w:r>
        <w:rPr/>
        <w:fldChar w:fldCharType="separate"/>
      </w:r>
      <w:r>
        <w:rPr/>
      </w:r>
      <w:r>
        <w:rPr/>
        <w:fldChar w:fldCharType="end"/>
      </w:r>
      <w:r>
        <w:rPr/>
        <w:t>.</w:t>
      </w:r>
    </w:p>
    <w:p>
      <w:pPr>
        <w:pStyle w:val="Normal"/>
        <w:ind w:firstLine="720"/>
        <w:jc w:val="both"/>
        <w:rPr/>
      </w:pPr>
      <w:r>
        <w:rPr/>
        <w:t>Thoâng raèng: Ngay giöõa laàn vaøo, chaúng nghieâng veà Khoâng, chaúng nghieâng veà Giaû, ñoù laø Trung Ñaïo Dieäu Quaùn vaäy. Vöøa môùi vaøo Quaùn, Tam Ñeá vieân dung, nhö ba ñieåm cuûa chöõ Y (  ) neân goïi laø Vieân Dieäu, ñaây laø choã söùc ngöôøi coù theå laøm. Nôi Quaùn ñaõ thaønh, theo caùi Chaân phaùt ra Dieäu, kheá hôïp vôùi lyù Vieân, neân goïi laø Dieäu Vieân</w:t>
      </w:r>
      <w:r>
        <w:fldChar w:fldCharType="begin"/>
      </w:r>
      <w:r>
        <w:rPr/>
        <w:instrText xml:space="preserve"> XE "Dieäu Vieân" </w:instrText>
      </w:r>
      <w:r>
        <w:rPr/>
        <w:fldChar w:fldCharType="separate"/>
      </w:r>
      <w:r>
        <w:rPr/>
      </w:r>
      <w:r>
        <w:rPr/>
        <w:fldChar w:fldCharType="end"/>
      </w:r>
      <w:r>
        <w:rPr/>
        <w:t>, ñaây laø choã söùc ngöôøi khoâng theå ñaùp öùng noåi.</w:t>
      </w:r>
    </w:p>
    <w:p>
      <w:pPr>
        <w:pStyle w:val="Normal"/>
        <w:ind w:firstLine="720"/>
        <w:jc w:val="both"/>
        <w:rPr/>
      </w:pPr>
      <w:r>
        <w:rPr/>
        <w:t>Trung Ñaïo thì y nôi Chaân, Dieäu thì coù caùi chaúng phaûi do Chaân. Töø Chaân phaùt ra Dieäu thì Dieäu ñoù laø Chaân Dieäu. Dieäu maø chaúng phaûi do Chaân neân chaúng theå Thöôøng. Trung Ñaïo thuaàn Chaân neân Dieäu aáy thöôøng truï. Caùi Dieäu ñaõ thöôøng truï thì heát thaûy voïng töôûng khoâng coøn ñaát ñeå chaân vaäy. Caùi goïi laø Dieäu aáy chæ rieâng ngöôøi aáy roõ bieát yù thuù cuûa Dieäu naøy, khoâng theå duøng lôøi noùi chæ baøy cho ngöôøi ñöôïc. Ñöùc tin naøy raát chaân thaät neân goïi laø Tín Taâm Truï.</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noùi vôùi Ngaøi Ngöôõng Sôn</w:t>
      </w:r>
      <w:r>
        <w:fldChar w:fldCharType="begin"/>
      </w:r>
      <w:r>
        <w:rPr/>
        <w:instrText xml:space="preserve"> XE "Ngöôõng Sôn" </w:instrText>
      </w:r>
      <w:r>
        <w:rPr/>
        <w:fldChar w:fldCharType="separate"/>
      </w:r>
      <w:r>
        <w:rPr/>
      </w:r>
      <w:r>
        <w:rPr/>
        <w:fldChar w:fldCharType="end"/>
      </w:r>
      <w:r>
        <w:rPr/>
        <w:t>: “OÂng neân rieâng töï hoài quang phaûn chieáu, ngöôøi khaùc khoâng bieát choã tri giaûi cuûa oâng. OÂng thöû ñem caùi kieán giaûi chaân thaät trình laõo taêng xem!”</w:t>
      </w:r>
    </w:p>
    <w:p>
      <w:pPr>
        <w:pStyle w:val="Normal"/>
        <w:ind w:firstLine="720"/>
        <w:jc w:val="both"/>
        <w:rPr/>
      </w:pPr>
      <w:r>
        <w:rPr/>
        <w:t>Ngaøi Ngöôõng Sôn noùi: “Nhö daïy con töï xem thì vaøo trong aáy khoâng coù vieân vò, cuõng khoâng coù moät vaät, moät giaûi naøo ñeå trình Hoøa Thöôïng”.</w:t>
      </w:r>
    </w:p>
    <w:p>
      <w:pPr>
        <w:pStyle w:val="Normal"/>
        <w:ind w:firstLine="720"/>
        <w:jc w:val="both"/>
        <w:rPr/>
      </w:pPr>
      <w:r>
        <w:rPr/>
        <w:t>Toå Quy noùi: “Choã khoâng coù vieân vò laø choã kieán giaûi cuûa oâng thì chöa rôøi taâm, caûnh”.</w:t>
      </w:r>
    </w:p>
    <w:p>
      <w:pPr>
        <w:pStyle w:val="Normal"/>
        <w:ind w:firstLine="720"/>
        <w:jc w:val="both"/>
        <w:rPr/>
      </w:pPr>
      <w:r>
        <w:rPr/>
        <w:t>Ngaøi Ngöôõng Sôn noùi: “Ñaõ khoâng vieân vò, choã naøo coù phaùp? Laáy khoâng vaät laøm caûnh”</w:t>
      </w:r>
    </w:p>
    <w:p>
      <w:pPr>
        <w:pStyle w:val="Normal"/>
        <w:ind w:firstLine="720"/>
        <w:jc w:val="both"/>
        <w:rPr/>
      </w:pPr>
      <w:r>
        <w:rPr/>
        <w:t>Toå Quy noùi: “Vöøa roài, chính oâng coù kieán giaûi aáy, phaûi khoâng?”</w:t>
      </w:r>
    </w:p>
    <w:p>
      <w:pPr>
        <w:pStyle w:val="Normal"/>
        <w:ind w:firstLine="720"/>
        <w:jc w:val="both"/>
        <w:rPr/>
      </w:pPr>
      <w:r>
        <w:rPr/>
        <w:t>Ngaøi Ngöôõng ñaùp: “Daï, phaûi”.</w:t>
      </w:r>
    </w:p>
    <w:p>
      <w:pPr>
        <w:pStyle w:val="Normal"/>
        <w:ind w:firstLine="720"/>
        <w:jc w:val="both"/>
        <w:rPr/>
      </w:pPr>
      <w:r>
        <w:rPr/>
        <w:t>Toå Quy noùi: “Neáu nhö theá thì ñaày ñuû taâm, caûnh laãn phaùp, chöa thoaùt khoûi taâm Ngaõ-Sôû. Nguyeân vì coù kieán giaûi trình toâi. Cho oâng roõ ñöôïc Tín Vò</w:t>
      </w:r>
      <w:r>
        <w:fldChar w:fldCharType="begin"/>
      </w:r>
      <w:r>
        <w:rPr/>
        <w:instrText xml:space="preserve"> XE "Tín Vò" </w:instrText>
      </w:r>
      <w:r>
        <w:rPr/>
        <w:fldChar w:fldCharType="separate"/>
      </w:r>
      <w:r>
        <w:rPr/>
      </w:r>
      <w:r>
        <w:rPr/>
        <w:fldChar w:fldCharType="end"/>
      </w:r>
      <w:r>
        <w:rPr/>
        <w:t>, coøn Nhaân Vò</w:t>
      </w:r>
      <w:r>
        <w:fldChar w:fldCharType="begin"/>
      </w:r>
      <w:r>
        <w:rPr/>
        <w:instrText xml:space="preserve"> XE "Nhaân Vò" </w:instrText>
      </w:r>
      <w:r>
        <w:rPr/>
        <w:fldChar w:fldCharType="separate"/>
      </w:r>
      <w:r>
        <w:rPr/>
      </w:r>
      <w:r>
        <w:rPr/>
        <w:fldChar w:fldCharType="end"/>
      </w:r>
      <w:r>
        <w:rPr/>
        <w:t xml:space="preserve"> thì chöa!”</w:t>
      </w:r>
    </w:p>
    <w:p>
      <w:pPr>
        <w:pStyle w:val="Normal"/>
        <w:ind w:firstLine="720"/>
        <w:jc w:val="both"/>
        <w:rPr/>
      </w:pPr>
      <w:r>
        <w:rPr/>
        <w:t>Veà sau, Ngaøi Ngöôõng Sôn hoûi Ngaøi Song Phuïng</w:t>
      </w:r>
      <w:r>
        <w:fldChar w:fldCharType="begin"/>
      </w:r>
      <w:r>
        <w:rPr/>
        <w:instrText xml:space="preserve"> XE "Song Phuïng" </w:instrText>
      </w:r>
      <w:r>
        <w:rPr/>
        <w:fldChar w:fldCharType="separate"/>
      </w:r>
      <w:r>
        <w:rPr/>
      </w:r>
      <w:r>
        <w:rPr/>
        <w:fldChar w:fldCharType="end"/>
      </w:r>
      <w:r>
        <w:rPr/>
        <w:t>: “Sö ñeä, gaàn ñaây choã thaáy theá naøo?”</w:t>
      </w:r>
    </w:p>
    <w:p>
      <w:pPr>
        <w:pStyle w:val="Normal"/>
        <w:ind w:firstLine="720"/>
        <w:jc w:val="both"/>
        <w:rPr/>
      </w:pPr>
      <w:r>
        <w:rPr/>
        <w:t>Ñaùp raèng: “Theo choã thaáy cuûa toâi, thaät khoâng coù moät phaùp ñeå löu tình”.</w:t>
      </w:r>
    </w:p>
    <w:p>
      <w:pPr>
        <w:pStyle w:val="Normal"/>
        <w:ind w:firstLine="720"/>
        <w:jc w:val="both"/>
        <w:rPr/>
      </w:pPr>
      <w:r>
        <w:rPr/>
        <w:t>Ngaøi Ngöôõng noùi: “Kieán giaûi cuûa oâng coøn ôû trong Caûnh”.</w:t>
      </w:r>
    </w:p>
    <w:p>
      <w:pPr>
        <w:pStyle w:val="Normal"/>
        <w:ind w:firstLine="720"/>
        <w:jc w:val="both"/>
        <w:rPr/>
      </w:pPr>
      <w:r>
        <w:rPr/>
        <w:t>Ñaùp raèng: “Toâi chæ nhö vaäy. Sö huynh thì sao?”</w:t>
      </w:r>
    </w:p>
    <w:p>
      <w:pPr>
        <w:pStyle w:val="Normal"/>
        <w:ind w:firstLine="720"/>
        <w:jc w:val="both"/>
        <w:rPr/>
      </w:pPr>
      <w:r>
        <w:rPr/>
        <w:t>Ngaøi Ngöôõng noùi: “OÂng haù chaúng bieát “Khoâng coù moät phaùp ñeå löu tình” ö?”</w:t>
      </w:r>
    </w:p>
    <w:p>
      <w:pPr>
        <w:pStyle w:val="Normal"/>
        <w:ind w:firstLine="720"/>
        <w:jc w:val="both"/>
        <w:rPr/>
      </w:pPr>
      <w:r>
        <w:rPr/>
        <w:t>Toå Quy Sôn nghe ñöôïc, noùi: “Moät caâu cuûa Hueä Tòch e gieát heát ngöôøi trong thieân haï”.</w:t>
      </w:r>
    </w:p>
    <w:p>
      <w:pPr>
        <w:pStyle w:val="Normal"/>
        <w:ind w:firstLine="720"/>
        <w:jc w:val="both"/>
        <w:rPr/>
      </w:pPr>
      <w:r>
        <w:rPr/>
        <w:t>Xeùt nghieäm nhö vaäy, cheû böûa nhö vaäy môùi bieát “Theo Taùnh Chaân Thaät, Dieäu Vieân caøng phaùt ra Chaân Dieäu”. Caùi choã Chaân Tín caùch nhau xa haún vôùi con ñöôøng tri giaûi vaäy.</w:t>
      </w:r>
    </w:p>
    <w:p>
      <w:pPr>
        <w:pStyle w:val="Normal"/>
        <w:ind w:firstLine="720"/>
        <w:jc w:val="both"/>
        <w:rPr/>
      </w:pPr>
      <w:r>
        <w:rPr/>
        <w:t>Kinh: “Chaân Tín</w:t>
      </w:r>
      <w:r>
        <w:fldChar w:fldCharType="begin"/>
      </w:r>
      <w:r>
        <w:rPr/>
        <w:instrText xml:space="preserve"> XE "Chaân Tín" </w:instrText>
      </w:r>
      <w:r>
        <w:rPr/>
        <w:fldChar w:fldCharType="separate"/>
      </w:r>
      <w:r>
        <w:rPr/>
      </w:r>
      <w:r>
        <w:rPr/>
        <w:fldChar w:fldCharType="end"/>
      </w:r>
      <w:r>
        <w:rPr/>
        <w:t xml:space="preserve"> saùng roõ, heát thaûy vieân thoâng. Ba thöù AÁm, Xöù, Giôùi khoâng theå ngaên ngaïi. Nhö vaäy cho ñeán trong voâ soá kieáp quaù khöù, vò lai taát caû taäp khí boû thaân, thoï thaân ñeàu hieän ra tröôùc maét, ngöôøi thieän nam naøy ñeàu coù theå nhôù töôûng khoâng queân maát, goïi laø Nieäm Taâm Truï</w:t>
      </w:r>
      <w:r>
        <w:fldChar w:fldCharType="begin"/>
      </w:r>
      <w:r>
        <w:rPr/>
        <w:instrText xml:space="preserve"> XE "Nieäm Taâm Truï" </w:instrText>
      </w:r>
      <w:r>
        <w:rPr/>
        <w:fldChar w:fldCharType="separate"/>
      </w:r>
      <w:r>
        <w:rPr/>
      </w:r>
      <w:r>
        <w:rPr/>
        <w:fldChar w:fldCharType="end"/>
      </w:r>
      <w:r>
        <w:rPr/>
        <w:t>.</w:t>
      </w:r>
    </w:p>
    <w:p>
      <w:pPr>
        <w:pStyle w:val="Normal"/>
        <w:ind w:firstLine="720"/>
        <w:jc w:val="both"/>
        <w:rPr/>
      </w:pPr>
      <w:r>
        <w:rPr/>
        <w:t>Thoâng raèng: Nieäm Taâm Truï ôû trong Thaäp Tín naøy laø Tuùc Maïng Thoâng. Tröôùc coù noùi “Caám Giôùi thaønh töïu, saùu Caên thanh tònh khoâng caàn Thieân Nhaõn, xem thaáy möôøi phöông tuùc maïng thanh tònh, ñöôïc khoâng khoù khaên nguy hieåm, cuõng laàn laàn ra khoûi ngaên ngaïi” ÔÛ ñaây, caû quaù khöù, vò lai trong voâ soá kieáp ñeàu coù theå töôûng nhôù, aét vieân thoâng saùng roõ. Ñaây laø trong Chaân Tín phaùt khôûi, Taùnh Khoâng ñaâu chaúng toaøn khaép, neân suoát thoâng khoâng ñaâu chaúng thaáu ñeán. Ñaây laø ñaõ chöùng Chaân neân ñòa vò “Töông Töï” chaúng theå saùnh ñöôïc. Khoâng chöùng Chaân thì AÁm, Xöù, Giôùi laøm ngaên ngaïi, neân khoâng theå thoâng suoát. Nay naém giöõ caùi taâm roãng saùng; caên, caûnh chaúng dính nhau, laâu ngaøy thì Chaân Dieäu moät mình baøy loä, sieâu vöôït leân caên, caûnh. Do ñoù, taát caû taäp khí do Tö Hoaëc keát thaønh nhö quaù khöù boû thaân, vò lai thoï thaân ñeàu roõ raøng tröôùc maét, maø khoâng queân maát.</w:t>
      </w:r>
    </w:p>
    <w:p>
      <w:pPr>
        <w:pStyle w:val="Normal"/>
        <w:ind w:firstLine="720"/>
        <w:jc w:val="both"/>
        <w:rPr/>
      </w:pPr>
      <w:r>
        <w:rPr/>
        <w:t>Caùi Nieäm Taâm</w:t>
      </w:r>
      <w:r>
        <w:fldChar w:fldCharType="begin"/>
      </w:r>
      <w:r>
        <w:rPr/>
        <w:instrText xml:space="preserve"> XE "Nieäm Taâm" </w:instrText>
      </w:r>
      <w:r>
        <w:rPr/>
        <w:fldChar w:fldCharType="separate"/>
      </w:r>
      <w:r>
        <w:rPr/>
      </w:r>
      <w:r>
        <w:rPr/>
        <w:fldChar w:fldCharType="end"/>
      </w:r>
      <w:r>
        <w:rPr/>
        <w:t xml:space="preserve"> voán thuoäc sanh dieät, nay laáy Chaân Tín maø naém giöõ noù thì nieäm cuõng an truï, töùc nieäm töùc Chaân, laáy Chaân, Voïng dung nhau thaønh moät. Tuùc Maïng Thoâng töø baäc A La Haùn cho ñeán coõi Phi Phi Töôûng, caùc ngoaïi ñaïo thì bieát tröôùc sau ñeán taùm vaïn kieáp. Nhöng voâ soá kieáp töùc laø A Taêng Kyø kieáp thì ngoaøi Phaät khoâng ai chöùng ñöôïc. Xöù naøy, ngöôøi bieát quaù khöù thì cuõng ñaõ coù, coøn ngöôøi bieát vò lai thì khoâng nhieàu.</w:t>
      </w:r>
    </w:p>
    <w:p>
      <w:pPr>
        <w:pStyle w:val="Normal"/>
        <w:ind w:firstLine="720"/>
        <w:jc w:val="both"/>
        <w:rPr/>
      </w:pPr>
      <w:r>
        <w:rPr/>
        <w:t>Thieàn sö Hueä Trung</w:t>
      </w:r>
      <w:r>
        <w:fldChar w:fldCharType="begin"/>
      </w:r>
      <w:r>
        <w:rPr/>
        <w:instrText xml:space="preserve"> XE "Hueä Trung" </w:instrText>
      </w:r>
      <w:r>
        <w:rPr/>
        <w:fldChar w:fldCharType="separate"/>
      </w:r>
      <w:r>
        <w:rPr/>
      </w:r>
      <w:r>
        <w:rPr/>
        <w:fldChar w:fldCharType="end"/>
      </w:r>
      <w:r>
        <w:rPr/>
        <w:t xml:space="preserve"> ôû nuùi Ngöu Ñaàu nghe thieàn sö Uy ra ñôøi beøn ñeán thaêm. </w:t>
      </w:r>
    </w:p>
    <w:p>
      <w:pPr>
        <w:pStyle w:val="Normal"/>
        <w:ind w:firstLine="720"/>
        <w:jc w:val="both"/>
        <w:rPr/>
      </w:pPr>
      <w:r>
        <w:rPr/>
        <w:t xml:space="preserve">Thieàn sö Uy vöøa thaáy, noùi raèng: “Sôn chuû ñeán vaäy”. </w:t>
      </w:r>
    </w:p>
    <w:p>
      <w:pPr>
        <w:pStyle w:val="Normal"/>
        <w:ind w:firstLine="720"/>
        <w:jc w:val="both"/>
        <w:rPr/>
      </w:pPr>
      <w:r>
        <w:rPr/>
        <w:t xml:space="preserve">Ngaøi Hueä Trung caûm ngoä, ôû laïi haàu haï. </w:t>
      </w:r>
    </w:p>
    <w:p>
      <w:pPr>
        <w:pStyle w:val="Normal"/>
        <w:ind w:firstLine="720"/>
        <w:jc w:val="both"/>
        <w:rPr/>
      </w:pPr>
      <w:r>
        <w:rPr/>
        <w:t xml:space="preserve">Sau naøy, Hueä Trung xin ñi caùc nôi tham hoïc. </w:t>
      </w:r>
    </w:p>
    <w:p>
      <w:pPr>
        <w:pStyle w:val="Normal"/>
        <w:ind w:firstLine="720"/>
        <w:jc w:val="both"/>
        <w:rPr/>
      </w:pPr>
      <w:r>
        <w:rPr/>
        <w:t>Moät hoâm, thieàn sö Uy thaáy caây Laêng Tieâu</w:t>
      </w:r>
      <w:r>
        <w:fldChar w:fldCharType="begin"/>
      </w:r>
      <w:r>
        <w:rPr/>
        <w:instrText xml:space="preserve"> XE "caây Laêng Tieâu" </w:instrText>
      </w:r>
      <w:r>
        <w:rPr/>
        <w:fldChar w:fldCharType="separate"/>
      </w:r>
      <w:r>
        <w:rPr/>
      </w:r>
      <w:r>
        <w:rPr/>
        <w:fldChar w:fldCharType="end"/>
      </w:r>
      <w:r>
        <w:rPr/>
        <w:t xml:space="preserve"> nôi Vieän Cuï Giôùi gaëp muøa Haï neân heùo uùa. Coù ngöôøi muoán chaët ñi, Ngaøi baûo: “Ñöøng chaët, khi Hueä Trung veà, noù seõ soáng laïi!” </w:t>
      </w:r>
    </w:p>
    <w:p>
      <w:pPr>
        <w:pStyle w:val="Normal"/>
        <w:ind w:firstLine="720"/>
        <w:jc w:val="both"/>
        <w:rPr/>
      </w:pPr>
      <w:r>
        <w:rPr/>
        <w:t>Sau, Ngaøi Hueä Trung trôû veà, quaû nhö lôøi noùi, beøn giao Sôn Moân cho Hueä Trung.</w:t>
      </w:r>
    </w:p>
    <w:p>
      <w:pPr>
        <w:pStyle w:val="Normal"/>
        <w:ind w:firstLine="720"/>
        <w:jc w:val="both"/>
        <w:rPr/>
      </w:pPr>
      <w:r>
        <w:rPr/>
        <w:t>Laïi nhö Ngaøi Linh Thoï</w:t>
      </w:r>
      <w:r>
        <w:fldChar w:fldCharType="begin"/>
      </w:r>
      <w:r>
        <w:rPr/>
        <w:instrText xml:space="preserve"> XE "Linh Thoï" </w:instrText>
      </w:r>
      <w:r>
        <w:rPr/>
        <w:fldChar w:fldCharType="separate"/>
      </w:r>
      <w:r>
        <w:rPr/>
      </w:r>
      <w:r>
        <w:rPr/>
        <w:fldChar w:fldCharType="end"/>
      </w:r>
      <w:r>
        <w:rPr/>
        <w:t>, suoát hai möôi naêm khoâng coù Thuû Toøa. Ngaøi thöôøng noùi: “Thuû Toøa cuûa ta ñaõ sanh roài! Thuû Toøa cuûa ta ñang chaên traâu! Thuû Toøa cuûa ta ñang haønh cöôùc !”</w:t>
      </w:r>
    </w:p>
    <w:p>
      <w:pPr>
        <w:pStyle w:val="Normal"/>
        <w:ind w:firstLine="720"/>
        <w:jc w:val="both"/>
        <w:rPr/>
      </w:pPr>
      <w:r>
        <w:rPr/>
        <w:t>Moät hoâm, baûo ñaùnh chuoâng, ra ngoaøi tam moân tieáp ñoùn vò Thuû Toøa</w:t>
      </w:r>
      <w:r>
        <w:fldChar w:fldCharType="begin"/>
      </w:r>
      <w:r>
        <w:rPr/>
        <w:instrText xml:space="preserve"> XE "Thuû Toøa" </w:instrText>
      </w:r>
      <w:r>
        <w:rPr/>
        <w:fldChar w:fldCharType="separate"/>
      </w:r>
      <w:r>
        <w:rPr/>
      </w:r>
      <w:r>
        <w:rPr/>
        <w:fldChar w:fldCharType="end"/>
      </w:r>
      <w:r>
        <w:rPr/>
        <w:t>. Ñaïi chuùng ra ñoùn thì quaû laø Ngaøi Vaân Moân</w:t>
      </w:r>
      <w:r>
        <w:fldChar w:fldCharType="begin"/>
      </w:r>
      <w:r>
        <w:rPr/>
        <w:instrText xml:space="preserve"> XE "Vaân Moân" </w:instrText>
      </w:r>
      <w:r>
        <w:rPr/>
        <w:fldChar w:fldCharType="separate"/>
      </w:r>
      <w:r>
        <w:rPr/>
      </w:r>
      <w:r>
        <w:rPr/>
        <w:fldChar w:fldCharType="end"/>
      </w:r>
      <w:r>
        <w:rPr/>
        <w:t xml:space="preserve"> ñeán, beøn môøi thaúng vaøo lieâu Thuû Toøa. </w:t>
      </w:r>
    </w:p>
    <w:p>
      <w:pPr>
        <w:pStyle w:val="Normal"/>
        <w:ind w:firstLine="720"/>
        <w:jc w:val="both"/>
        <w:rPr/>
      </w:pPr>
      <w:r>
        <w:rPr/>
        <w:t xml:space="preserve">Môû goùi haønh lyù xong, trình thô cho Toå Linh Thoï, vieát raèng: “Ñaây laø vò Thuû Toøa trong chuøa, con maét cuûa trôøi, ngöôøi”. </w:t>
      </w:r>
    </w:p>
    <w:p>
      <w:pPr>
        <w:pStyle w:val="Normal"/>
        <w:ind w:firstLine="720"/>
        <w:jc w:val="both"/>
        <w:rPr/>
      </w:pPr>
      <w:r>
        <w:rPr/>
        <w:t>Ngaøi beøn môøi Toå Vaân Moân khai ñöôøng.</w:t>
      </w:r>
    </w:p>
    <w:p>
      <w:pPr>
        <w:pStyle w:val="Normal"/>
        <w:ind w:firstLine="720"/>
        <w:jc w:val="both"/>
        <w:rPr/>
      </w:pPr>
      <w:r>
        <w:rPr/>
        <w:t>Hai vò toân tuùc treân, coù theå noùi laø ñaéc Nieäm Taâm Truï.</w:t>
      </w:r>
    </w:p>
    <w:p>
      <w:pPr>
        <w:pStyle w:val="Normal"/>
        <w:ind w:firstLine="720"/>
        <w:jc w:val="both"/>
        <w:rPr/>
      </w:pPr>
      <w:r>
        <w:rPr/>
        <w:t>Kinh: “Dieäu Vieân thuaàn Chaân, Chaân Tinh phaùt hoùa ra, caùc taäp khí voâ thuûy thoâng thaønh moät Tinh Minh. Chæ nhaân Tinh Minh aáy tieán ñeán choã Chaân Tònh, goïi laø Tinh Tieán Taâm</w:t>
      </w:r>
      <w:r>
        <w:fldChar w:fldCharType="begin"/>
      </w:r>
      <w:r>
        <w:rPr/>
        <w:instrText xml:space="preserve"> XE "Tinh Tieán Taâm" </w:instrText>
      </w:r>
      <w:r>
        <w:rPr/>
        <w:fldChar w:fldCharType="separate"/>
      </w:r>
      <w:r>
        <w:rPr/>
      </w:r>
      <w:r>
        <w:rPr/>
        <w:fldChar w:fldCharType="end"/>
      </w:r>
      <w:r>
        <w:rPr/>
        <w:t xml:space="preserve">. </w:t>
      </w:r>
    </w:p>
    <w:p>
      <w:pPr>
        <w:pStyle w:val="Normal"/>
        <w:ind w:firstLine="720"/>
        <w:jc w:val="both"/>
        <w:rPr/>
      </w:pPr>
      <w:r>
        <w:rPr/>
        <w:t>Thoâng raèng: Töø Chaân Tín laàn vaøo neân coù theå töôûng nhôù. Töø Thuaàn Chaân laàn vaøo neân ñöôïc caùi Tinh Minh. Chaân hay chuyeån hoùa caùi Voïng thì Chaân Tinh phaùt hoùa laø khoâng theå nghó baøn, neân taäp khí töø voâ thuûy hoùa thaønh Tinh Minh. ÔÛ tröôùc noùi “Taäp khí hieän tieàn”, ñeán ñaây hoùa thaønh Tri Giaùc Voâ Thöôïng vaäy. Tònh maø ñoái vôùi nhieãm thì chöa laø Chaân Tònh. Chaúng dô, chaúng saïch môùi laø Chaân Tònh. Nhaân duøng caùi Tinh Minh naøy tieán ñeán Chaân Tònh, aáy laø muoán deïp baèng daáu veát cuûa caùi “Thoâng thaønh moät Tinh Minh” maø ñeàu chuyeån hoùa heát vaäy. Söï chuyeån hoùa naøy chaúng theå laøm ñöôïc thì söï Tieán cuõng chaúng Tinh vaäy.</w:t>
      </w:r>
    </w:p>
    <w:p>
      <w:pPr>
        <w:pStyle w:val="Normal"/>
        <w:ind w:firstLine="720"/>
        <w:jc w:val="both"/>
        <w:rPr/>
      </w:pPr>
      <w:r>
        <w:rPr/>
        <w:t>Nhaø sö hoûi Toå Hoaøng Baù: “Theá naøo laø Tinh Tieán</w:t>
      </w:r>
      <w:r>
        <w:fldChar w:fldCharType="begin"/>
      </w:r>
      <w:r>
        <w:rPr/>
        <w:instrText xml:space="preserve"> XE "Tinh Tieán" </w:instrText>
      </w:r>
      <w:r>
        <w:rPr/>
        <w:fldChar w:fldCharType="separate"/>
      </w:r>
      <w:r>
        <w:rPr/>
      </w:r>
      <w:r>
        <w:rPr/>
        <w:fldChar w:fldCharType="end"/>
      </w:r>
      <w:r>
        <w:rPr/>
        <w:t>?”</w:t>
      </w:r>
    </w:p>
    <w:p>
      <w:pPr>
        <w:pStyle w:val="Normal"/>
        <w:ind w:firstLine="720"/>
        <w:jc w:val="both"/>
        <w:rPr/>
      </w:pPr>
      <w:r>
        <w:rPr/>
        <w:t>Toå Baù noùi: “Thaân taâm chaúng khôûi, ñoù laø Tinh Tieán maïnh meõ ñeä nhaát. Vöøa khôûi Taâm höôùng ngoaøi tìm caàu thì goïi laø “Vua Ca Lôïi öa ñi saên baén”. Taâm chaúng ñi rong ôû ngoaøi töùc laø “Tieân nhôn nhaãn nhuïc”. Thaân taâm ñeàu khoâng, ñoù laø Phaät ñaïo”.</w:t>
      </w:r>
    </w:p>
    <w:p>
      <w:pPr>
        <w:pStyle w:val="Normal"/>
        <w:ind w:firstLine="720"/>
        <w:jc w:val="both"/>
        <w:rPr/>
      </w:pPr>
      <w:r>
        <w:rPr/>
        <w:t>Kinh Phaùp Cuù noùi: “Neáu khôûi taâm Tinh Tieán, ñoù laø voïng chöù chaúng phaûi Tinh Tieán. Neáu Taâm thöôøng chaúng voïng, ñoù laø Chaân Tinh Tieán”.</w:t>
      </w:r>
    </w:p>
    <w:p>
      <w:pPr>
        <w:pStyle w:val="Normal"/>
        <w:ind w:firstLine="720"/>
        <w:jc w:val="both"/>
        <w:rPr/>
      </w:pPr>
      <w:r>
        <w:rPr/>
        <w:t>Ngaøi Thieân Thai</w:t>
      </w:r>
      <w:r>
        <w:fldChar w:fldCharType="begin"/>
      </w:r>
      <w:r>
        <w:rPr/>
        <w:instrText xml:space="preserve"> XE "Thieân Thai" </w:instrText>
      </w:r>
      <w:r>
        <w:rPr/>
        <w:fldChar w:fldCharType="separate"/>
      </w:r>
      <w:r>
        <w:rPr/>
      </w:r>
      <w:r>
        <w:rPr/>
        <w:fldChar w:fldCharType="end"/>
      </w:r>
      <w:r>
        <w:rPr/>
        <w:t xml:space="preserve"> Trí Giaû tuïng kinh Phaùp Hoa ôû nuùi Nam Nhaïc ñeán choã phaåm Döôïc Vöông: “Ñoù laø Chaân Tinh Tieán, ñoù goïi laø Chaân Phaùp cuùng döôøng Nhö Lai”, ngay ñoù ngoä nhaäp Phaùp Hoa Tam Muoäi, ñöôïc goïi laø Toaøn Ñaø La Ni, thaáy Phaùp Hoäi Linh Sôn roõ raøng chöa tan.</w:t>
      </w:r>
    </w:p>
    <w:p>
      <w:pPr>
        <w:pStyle w:val="Normal"/>
        <w:ind w:firstLine="720"/>
        <w:jc w:val="both"/>
        <w:rPr/>
      </w:pPr>
      <w:r>
        <w:rPr/>
        <w:t>Ñaây coù theå noùi laø taäp khí voâ thuûy thoâng thaønh moät Tinh Minh vaäy. Haún laø tieán ñeán choã thaân taâm ñeàu Khoâng, môùi goïi laø Chaân Tònh</w:t>
      </w:r>
      <w:r>
        <w:fldChar w:fldCharType="begin"/>
      </w:r>
      <w:r>
        <w:rPr/>
        <w:instrText xml:space="preserve"> XE "Chaân Tònh" </w:instrText>
      </w:r>
      <w:r>
        <w:rPr/>
        <w:fldChar w:fldCharType="separate"/>
      </w:r>
      <w:r>
        <w:rPr/>
      </w:r>
      <w:r>
        <w:rPr/>
        <w:fldChar w:fldCharType="end"/>
      </w:r>
      <w:r>
        <w:rPr/>
        <w:t>. Lìa ngoaøi Chaân Tònh maø rieâng caàu chuyeän tinh tieán ñoù laø voïng vaäy.</w:t>
      </w:r>
    </w:p>
    <w:p>
      <w:pPr>
        <w:pStyle w:val="Normal"/>
        <w:ind w:firstLine="720"/>
        <w:jc w:val="both"/>
        <w:rPr/>
      </w:pPr>
      <w:r>
        <w:rPr/>
        <w:t>Kinh: “Taâm Tinh</w:t>
      </w:r>
      <w:r>
        <w:fldChar w:fldCharType="begin"/>
      </w:r>
      <w:r>
        <w:rPr/>
        <w:instrText xml:space="preserve"> XE "Taâm Tinh" </w:instrText>
      </w:r>
      <w:r>
        <w:rPr/>
        <w:fldChar w:fldCharType="separate"/>
      </w:r>
      <w:r>
        <w:rPr/>
      </w:r>
      <w:r>
        <w:rPr/>
        <w:fldChar w:fldCharType="end"/>
      </w:r>
      <w:r>
        <w:rPr/>
        <w:t xml:space="preserve"> hieän tieàn, thuaàn duøng Trí Hueä, goïi laø Hueä Taâm Truï</w:t>
      </w:r>
      <w:r>
        <w:fldChar w:fldCharType="begin"/>
      </w:r>
      <w:r>
        <w:rPr/>
        <w:instrText xml:space="preserve"> XE "Hueä Taâm Truï" </w:instrText>
      </w:r>
      <w:r>
        <w:rPr/>
        <w:fldChar w:fldCharType="separate"/>
      </w:r>
      <w:r>
        <w:rPr/>
      </w:r>
      <w:r>
        <w:rPr/>
        <w:fldChar w:fldCharType="end"/>
      </w:r>
      <w:r>
        <w:rPr/>
        <w:t>.</w:t>
      </w:r>
    </w:p>
    <w:p>
      <w:pPr>
        <w:pStyle w:val="Normal"/>
        <w:ind w:firstLine="720"/>
        <w:jc w:val="both"/>
        <w:rPr/>
      </w:pPr>
      <w:r>
        <w:rPr/>
        <w:t>Thoâng raèng: Caøn Hueä Ñòa ôû tröôùc sao khoâng goïi laø Hueä Taâm Truï? Tröôùc noùi: “Naém giöõ Taâm roãng saùng”, laø coøn coù naém giöõ vaäy. Ñaây noùi: “Taâm Tinh hieän tieàn”, töùc laø caùi naém giöõ ñaõ chuyeån hoùa roài vaäy. Tröôùc noùi: “Thuaàn laø Trí Hueä”, töùc coøn mang laáy caùi “Laø”. Ñaây noùi: “Thuaàn duøng Trí Hueä”, töùc ñaâu ñaâu cuõng laø caùi duøng cuûa Trí Hueä, ñeàu maát caùi Laø vaäy.</w:t>
      </w:r>
    </w:p>
    <w:p>
      <w:pPr>
        <w:pStyle w:val="Normal"/>
        <w:ind w:firstLine="720"/>
        <w:jc w:val="both"/>
        <w:rPr/>
      </w:pPr>
      <w:r>
        <w:rPr/>
        <w:t xml:space="preserve">Choã naøy neáu chaúng phaûi Tinh Minh roõ suoát, linh quang hieån hieän thì chöa deã noùi ra ñöôïc. Ban ñaàu thì noùi coù caùi Trí Hueä aáy. Ñeán choã thuaàn laø Trí Hueä thì coù maø an truï roài, laïi tieán theâm moät böôùc. </w:t>
      </w:r>
    </w:p>
    <w:p>
      <w:pPr>
        <w:pStyle w:val="Normal"/>
        <w:ind w:firstLine="720"/>
        <w:jc w:val="both"/>
        <w:rPr/>
      </w:pPr>
      <w:r>
        <w:rPr/>
        <w:t>Trong thieàn moân thuaàn duøng Trí Hueä, duy chæ coù moät tay Laâm Teá</w:t>
      </w:r>
      <w:r>
        <w:fldChar w:fldCharType="begin"/>
      </w:r>
      <w:r>
        <w:rPr/>
        <w:instrText xml:space="preserve"> XE "Laâm Teá" </w:instrText>
      </w:r>
      <w:r>
        <w:rPr/>
        <w:fldChar w:fldCharType="separate"/>
      </w:r>
      <w:r>
        <w:rPr/>
      </w:r>
      <w:r>
        <w:rPr/>
        <w:fldChar w:fldCharType="end"/>
      </w:r>
      <w:r>
        <w:rPr/>
        <w:t xml:space="preserve"> thaät khoù gaëp moät ngöôøi thöù hai. Ngaøi thöôøng noùi: “Sôn taêng choán naøy ñoaùn ñònh ba thöù Caên Khí</w:t>
      </w:r>
      <w:r>
        <w:fldChar w:fldCharType="begin"/>
      </w:r>
      <w:r>
        <w:rPr/>
        <w:instrText xml:space="preserve"> XE "Caên Khí" </w:instrText>
      </w:r>
      <w:r>
        <w:rPr/>
        <w:fldChar w:fldCharType="separate"/>
      </w:r>
      <w:r>
        <w:rPr/>
      </w:r>
      <w:r>
        <w:rPr/>
        <w:fldChar w:fldCharType="end"/>
      </w:r>
      <w:r>
        <w:rPr/>
        <w:t>: nhö haøng caên khí trung haï ñeán, ta beøn ñoaït Caûnh noù maø chaúng tröø Phaùp noù. Neáu laø haøng caên khí trung thöôïng ñeán, ta beøn Caûnh, Phaùp ñeàu ñoaït. Nhö coù ngöôøi caên khí thöôïng thöôïng ñeán, ta beøn Caûnh, Phaùp, Ngöôøi ñeàu ñoaït. Nhö coù ngöôøi kieán giaûi xuaát caùch ñeán thì sôn taêng choán ñaây beøn toaøn theå taùc duïng, chaúng caàn Caên Khí. Caùc Ñaïi Ñöùc, ñeán trong aáy maø choã noã löïc cuûa hoïc nhôn chaúng thoâng roõ phong ñaïi, löûa ñaù, chôùp xeït töùc qua lieàn vaäy. Ngöôøi hoïc maø con maét ñònh neáu ñoäng, lieàn maát giao thieäp. Taâm nghó töùc sai, ñoäng nieäm töùc traùi! Coù ngöôøi naøo roõ bieát, chaúng lìa tröôùc maét. Caùc Ñaïi Ñöùc, caùc oâng mang baùt phaån, vaùc con chaïy nhaø ngöôøi, caàu Phaät, caàu Phaùp töùc nay cuøng caùi gì chaïy tìm theá? Caùc oâng chaúng bieát noù chaêng? Soáng sôø sôø ra ñoù, chæ caùi chaúng baùm níu. OÂm laáy chaúng tuï, vöùt ñi chaúng tan. Tìm caàu lieàn maát xa, khoâng caàu laø tröôùc maét”.</w:t>
      </w:r>
    </w:p>
    <w:p>
      <w:pPr>
        <w:pStyle w:val="Normal"/>
        <w:ind w:firstLine="720"/>
        <w:jc w:val="both"/>
        <w:rPr/>
      </w:pPr>
      <w:r>
        <w:rPr/>
        <w:t>Linh aâm phoù chuùc beân tai, nhö chaúng coù tin uoång nhoïc traêm naêm laàn löõa. Nhö tin ñöôïc “Soáng sôø sôø ra ñoù” thì vôùi Hueä Taâm Truï ñaâu coù xa!</w:t>
      </w:r>
    </w:p>
    <w:p>
      <w:pPr>
        <w:pStyle w:val="Normal"/>
        <w:ind w:firstLine="720"/>
        <w:jc w:val="both"/>
        <w:rPr/>
      </w:pPr>
      <w:r>
        <w:rPr/>
        <w:t>Kinh: “Naém giöõ Trí saùng, laëng trong cuøng khaép, laëng leõ nhieäm maàu thöôøng laéng ñoïng, goïi laø Ñònh Taâm Truï</w:t>
      </w:r>
      <w:r>
        <w:fldChar w:fldCharType="begin"/>
      </w:r>
      <w:r>
        <w:rPr/>
        <w:instrText xml:space="preserve"> XE "Ñònh Taâm Truï" </w:instrText>
      </w:r>
      <w:r>
        <w:rPr/>
        <w:fldChar w:fldCharType="separate"/>
      </w:r>
      <w:r>
        <w:rPr/>
      </w:r>
      <w:r>
        <w:rPr/>
        <w:fldChar w:fldCharType="end"/>
      </w:r>
      <w:r>
        <w:rPr/>
        <w:t>.</w:t>
      </w:r>
    </w:p>
    <w:p>
      <w:pPr>
        <w:pStyle w:val="Normal"/>
        <w:ind w:firstLine="720"/>
        <w:jc w:val="both"/>
        <w:rPr/>
      </w:pPr>
      <w:r>
        <w:rPr/>
        <w:t>Thoâng raèng: Ñaõ thuaàn duøng Trí Hueä thì Hueä Taâm thöôøng truï, sao laïi coøn duøng söï naém giöõ? Noùi naém giöõ yù laø queân cô boû trí. Trí Hueä thöôøng duøng, duøng töùc öùng vaät, beøn ôû trong theå laëng trong chaúng ñöôïc Toång Trì. Nay gom laïi aùnh saùng röïc rôõ, giöõ maø chaúng duøng. Nhö Toå Laâm Teá noùi: “Kieám xuy mao duøng xong caàn maøi ngay!”, töùc laø trong Taùnh Dieäu Traïm</w:t>
      </w:r>
      <w:r>
        <w:fldChar w:fldCharType="begin"/>
      </w:r>
      <w:r>
        <w:rPr/>
        <w:instrText xml:space="preserve"> XE "Dieäu Traïm" </w:instrText>
      </w:r>
      <w:r>
        <w:rPr/>
        <w:fldChar w:fldCharType="separate"/>
      </w:r>
      <w:r>
        <w:rPr/>
      </w:r>
      <w:r>
        <w:rPr/>
        <w:fldChar w:fldCharType="end"/>
      </w:r>
      <w:r>
        <w:rPr/>
        <w:t xml:space="preserve"> ñöôïc Toång Trì</w:t>
      </w:r>
      <w:r>
        <w:fldChar w:fldCharType="begin"/>
      </w:r>
      <w:r>
        <w:rPr/>
        <w:instrText xml:space="preserve"> XE "Toång Trì" </w:instrText>
      </w:r>
      <w:r>
        <w:rPr/>
        <w:fldChar w:fldCharType="separate"/>
      </w:r>
      <w:r>
        <w:rPr/>
      </w:r>
      <w:r>
        <w:rPr/>
        <w:fldChar w:fldCharType="end"/>
      </w:r>
      <w:r>
        <w:rPr/>
        <w:t xml:space="preserve"> vaäy.</w:t>
      </w:r>
    </w:p>
    <w:p>
      <w:pPr>
        <w:pStyle w:val="Normal"/>
        <w:ind w:firstLine="720"/>
        <w:jc w:val="both"/>
        <w:rPr/>
      </w:pPr>
      <w:r>
        <w:rPr/>
        <w:t>Toång Trì taùnh chaúng ñoäng thì thöôøng laéng ñoïng. Phaøm, taùnh laëng trong, baûn nhieân thanh tònh, toaøn khaép phaùp giôùi, voán khoâng ñoäng lay, laëng maø chaúng phaûi laëng, chaúng ñoàng vôùi tónh-cheát, nöôùc ñoïng, neân goïi laø Tòch Dieäu.</w:t>
      </w:r>
    </w:p>
    <w:p>
      <w:pPr>
        <w:pStyle w:val="Normal"/>
        <w:ind w:firstLine="720"/>
        <w:jc w:val="both"/>
        <w:rPr/>
      </w:pPr>
      <w:r>
        <w:rPr/>
        <w:t>Caùi Ñònh Taâm Truï</w:t>
      </w:r>
      <w:r>
        <w:fldChar w:fldCharType="begin"/>
      </w:r>
      <w:r>
        <w:rPr/>
        <w:instrText xml:space="preserve"> XE "Ñònh Taâm Truï" </w:instrText>
      </w:r>
      <w:r>
        <w:rPr/>
        <w:fldChar w:fldCharType="separate"/>
      </w:r>
      <w:r>
        <w:rPr/>
      </w:r>
      <w:r>
        <w:rPr/>
        <w:fldChar w:fldCharType="end"/>
      </w:r>
      <w:r>
        <w:rPr/>
        <w:t xml:space="preserve"> naøy laø “Khi Ñònh thì Hueä ôû taïi Ñònh”, hoaøn toaøn chaúng lieân can gì vôùi caùi thuyeát “Tröôùc Ñònh sau Hueä, tröôùc Hueä sau Ñònh” do söùc ngöôøi tu trì.</w:t>
      </w:r>
    </w:p>
    <w:p>
      <w:pPr>
        <w:pStyle w:val="Normal"/>
        <w:ind w:firstLine="720"/>
        <w:jc w:val="both"/>
        <w:rPr/>
      </w:pPr>
      <w:r>
        <w:rPr/>
        <w:t>Ngaøi Trí Hoaøng</w:t>
      </w:r>
      <w:r>
        <w:fldChar w:fldCharType="begin"/>
      </w:r>
      <w:r>
        <w:rPr/>
        <w:instrText xml:space="preserve"> XE "Trí Hoaøng" </w:instrText>
      </w:r>
      <w:r>
        <w:rPr/>
        <w:fldChar w:fldCharType="separate"/>
      </w:r>
      <w:r>
        <w:rPr/>
      </w:r>
      <w:r>
        <w:rPr/>
        <w:fldChar w:fldCharType="end"/>
      </w:r>
      <w:r>
        <w:rPr/>
        <w:t xml:space="preserve"> ban ñaàu ra maét Nguõ Toå, sau ñoù ôû trong am ngoài thieàn suoát hai möôi naêm. </w:t>
      </w:r>
    </w:p>
    <w:p>
      <w:pPr>
        <w:pStyle w:val="Normal"/>
        <w:ind w:firstLine="720"/>
        <w:jc w:val="both"/>
        <w:rPr/>
      </w:pPr>
      <w:r>
        <w:rPr/>
        <w:t>Ngaøi Huyeàn Saùch</w:t>
      </w:r>
      <w:r>
        <w:fldChar w:fldCharType="begin"/>
      </w:r>
      <w:r>
        <w:rPr/>
        <w:instrText xml:space="preserve"> XE "Huyeàn Saùch" </w:instrText>
      </w:r>
      <w:r>
        <w:rPr/>
        <w:fldChar w:fldCharType="separate"/>
      </w:r>
      <w:r>
        <w:rPr/>
      </w:r>
      <w:r>
        <w:rPr/>
        <w:fldChar w:fldCharType="end"/>
      </w:r>
      <w:r>
        <w:rPr/>
        <w:t>, ñeä töû cuûa Luïc Toå, ñeán thaêm, hoûi raèng: “OÂng ôû ñaây laøm gì vaäy?”</w:t>
      </w:r>
    </w:p>
    <w:p>
      <w:pPr>
        <w:pStyle w:val="Normal"/>
        <w:ind w:firstLine="720"/>
        <w:jc w:val="both"/>
        <w:rPr/>
      </w:pPr>
      <w:r>
        <w:rPr/>
        <w:t>Ñaùp : “Nhaäp ñònh”.</w:t>
      </w:r>
    </w:p>
    <w:p>
      <w:pPr>
        <w:pStyle w:val="Normal"/>
        <w:ind w:firstLine="720"/>
        <w:jc w:val="both"/>
        <w:rPr/>
      </w:pPr>
      <w:r>
        <w:rPr/>
        <w:t>Ngaøi Saùch noùi: “OÂng noùi nhaäp ñònh</w:t>
      </w:r>
      <w:r>
        <w:fldChar w:fldCharType="begin"/>
      </w:r>
      <w:r>
        <w:rPr/>
        <w:instrText xml:space="preserve"> XE "nhaäp ñònh" </w:instrText>
      </w:r>
      <w:r>
        <w:rPr/>
        <w:fldChar w:fldCharType="separate"/>
      </w:r>
      <w:r>
        <w:rPr/>
      </w:r>
      <w:r>
        <w:rPr/>
        <w:fldChar w:fldCharType="end"/>
      </w:r>
      <w:r>
        <w:rPr/>
        <w:t>, laø coù taâm nhaäp hay khoâng coù taâm nhaäp? Neáu khoâng taâm nhaäp thì taát caû voâ tình coû caây, ngoùi ñaù cuõng laø ñaéc ñònh. Neáu coù taâm nhaäp thì taát caû höõu tình caùc loaøi haøm thöùc cuõng ñeàu ñaéc ñònh”.</w:t>
      </w:r>
    </w:p>
    <w:p>
      <w:pPr>
        <w:pStyle w:val="Normal"/>
        <w:ind w:firstLine="720"/>
        <w:jc w:val="both"/>
        <w:rPr/>
      </w:pPr>
      <w:r>
        <w:rPr/>
        <w:t>Ngaøi Hoaøng noùi: “Chính khi toâi nhaäp ñònh chaúng thaáy coù taâm “Coù-Khoâng”.</w:t>
      </w:r>
    </w:p>
    <w:p>
      <w:pPr>
        <w:pStyle w:val="Normal"/>
        <w:ind w:firstLine="720"/>
        <w:jc w:val="both"/>
        <w:rPr/>
      </w:pPr>
      <w:r>
        <w:rPr/>
        <w:t>Huyeàn Saùch noùi: “Chaúng thaáy coù caùi taâm Coù-Khoâng, ñoù laø thöôøng ñònh, naøo coù xuaát nhaäp! Neáu coù xuaát, coù nhaäp aét chaúng phaûi laø Ñaïi Ñònh”.</w:t>
      </w:r>
    </w:p>
    <w:p>
      <w:pPr>
        <w:pStyle w:val="Normal"/>
        <w:ind w:firstLine="720"/>
        <w:jc w:val="both"/>
        <w:rPr/>
      </w:pPr>
      <w:r>
        <w:rPr/>
        <w:t xml:space="preserve">Trí Hoaøng khoâng ñaùp ñöôïc. </w:t>
      </w:r>
    </w:p>
    <w:p>
      <w:pPr>
        <w:pStyle w:val="Normal"/>
        <w:ind w:firstLine="720"/>
        <w:jc w:val="both"/>
        <w:rPr/>
      </w:pPr>
      <w:r>
        <w:rPr/>
        <w:t>Giaây laâu hoûi raèng: “Thaày oâng laø ai?”</w:t>
      </w:r>
    </w:p>
    <w:p>
      <w:pPr>
        <w:pStyle w:val="Normal"/>
        <w:ind w:firstLine="720"/>
        <w:jc w:val="both"/>
        <w:rPr/>
      </w:pPr>
      <w:r>
        <w:rPr/>
        <w:t>Ngaøi Saùch ñaùp: “Thaày toâi laø Luïc Toå”.</w:t>
      </w:r>
    </w:p>
    <w:p>
      <w:pPr>
        <w:pStyle w:val="Normal"/>
        <w:ind w:firstLine="720"/>
        <w:jc w:val="both"/>
        <w:rPr/>
      </w:pPr>
      <w:r>
        <w:rPr/>
        <w:t>Trí Hoaøng hoûi: “Ngaøi Luïc Toå laáy gì laøm thieàn ñònh</w:t>
      </w:r>
      <w:r>
        <w:fldChar w:fldCharType="begin"/>
      </w:r>
      <w:r>
        <w:rPr/>
        <w:instrText xml:space="preserve"> XE "thieàn ñònh" </w:instrText>
      </w:r>
      <w:r>
        <w:rPr/>
        <w:fldChar w:fldCharType="separate"/>
      </w:r>
      <w:r>
        <w:rPr/>
      </w:r>
      <w:r>
        <w:rPr/>
        <w:fldChar w:fldCharType="end"/>
      </w:r>
      <w:r>
        <w:rPr/>
        <w:t>?”</w:t>
      </w:r>
    </w:p>
    <w:p>
      <w:pPr>
        <w:pStyle w:val="Normal"/>
        <w:ind w:firstLine="720"/>
        <w:jc w:val="both"/>
        <w:rPr/>
      </w:pPr>
      <w:r>
        <w:rPr/>
        <w:t>Huyeàn Saùch ñaùp: “Thaày toâi noùi raèng: “Caùi Dieäu Traïm Vieân Tòch, theå duïng nhö nhö. Naêm AÁm voán Khoâng, saùu Traàn chaúng coù. Chaúng xuaát chaúng nhaäp, chaúng ñònh chaúng loaïn. Taùnh thieàn khoâng truï, lìa truï thieàn tòch. Taùnh thieàn voâ sanh, lìa sanh thieàn töôûng. Taâm nhö hö khoâng, cuõng khoâng coù caùi löôïng hö khoâng””.</w:t>
      </w:r>
    </w:p>
    <w:p>
      <w:pPr>
        <w:pStyle w:val="Normal"/>
        <w:ind w:firstLine="720"/>
        <w:jc w:val="both"/>
        <w:rPr/>
      </w:pPr>
      <w:r>
        <w:rPr/>
        <w:t>Ngaøi Trí Hoaøng nghe noùi vaäy, beøn ñeán ra maét Luïc Toå, keå laïi heát söï vieäc.</w:t>
      </w:r>
    </w:p>
    <w:p>
      <w:pPr>
        <w:pStyle w:val="Normal"/>
        <w:ind w:firstLine="720"/>
        <w:jc w:val="both"/>
        <w:rPr/>
      </w:pPr>
      <w:r>
        <w:rPr/>
        <w:t>Luïc Toå</w:t>
      </w:r>
      <w:r>
        <w:fldChar w:fldCharType="begin"/>
      </w:r>
      <w:r>
        <w:rPr/>
        <w:instrText xml:space="preserve"> XE "Luïc Toå" </w:instrText>
      </w:r>
      <w:r>
        <w:rPr/>
        <w:fldChar w:fldCharType="separate"/>
      </w:r>
      <w:r>
        <w:rPr/>
      </w:r>
      <w:r>
        <w:rPr/>
        <w:fldChar w:fldCharType="end"/>
      </w:r>
      <w:r>
        <w:rPr/>
        <w:t xml:space="preserve"> noùi: “Quaû ñuùng nhö vaäy. OÂng chæ Taâm nhö hö khoâng, chaúng giöõ khoâng kieán, öùng duïng khoâng ngaïi, ñoäng tónh voâ taâm, tình phaøm Thaùnh maát, Naêng Sôû ñeàu tieâu. Taùnh Töôùng nhö nhö, khoâng luùc naøo maø chaúng laø Ñònh”. </w:t>
      </w:r>
    </w:p>
    <w:p>
      <w:pPr>
        <w:pStyle w:val="Normal"/>
        <w:ind w:firstLine="720"/>
        <w:jc w:val="both"/>
        <w:rPr/>
      </w:pPr>
      <w:r>
        <w:rPr/>
        <w:t xml:space="preserve">Trí Hoaøng ngay ñoù ñaïi ngoä, caùi taâm sôû ñaéc trong hai möôi naêm troïn chaúng coù aûnh höôûng gì. Ñeâm aáy ôû Haø Baéc [Choã ôû cuûa Ngaøi Trí Hoaøng], quan daân nghe treân khoâng coù tieáng noùi “Hoaøng Thieàn Sö ngaøy nay ñaéc Ñaïo!” </w:t>
      </w:r>
    </w:p>
    <w:p>
      <w:pPr>
        <w:pStyle w:val="Normal"/>
        <w:ind w:firstLine="720"/>
        <w:jc w:val="both"/>
        <w:rPr/>
      </w:pPr>
      <w:r>
        <w:rPr/>
        <w:t>Ngaøi trôû veà Haø Baéc khai hoùa cho boán chuùng.</w:t>
      </w:r>
    </w:p>
    <w:p>
      <w:pPr>
        <w:pStyle w:val="Normal"/>
        <w:ind w:firstLine="720"/>
        <w:jc w:val="both"/>
        <w:rPr/>
      </w:pPr>
      <w:r>
        <w:rPr/>
        <w:t>Laïi coù vò taêng hoûi thieàn sö Hieån Ñoan</w:t>
      </w:r>
      <w:r>
        <w:fldChar w:fldCharType="begin"/>
      </w:r>
      <w:r>
        <w:rPr/>
        <w:instrText xml:space="preserve"> XE "Hieån Ñoan" </w:instrText>
      </w:r>
      <w:r>
        <w:rPr/>
        <w:fldChar w:fldCharType="separate"/>
      </w:r>
      <w:r>
        <w:rPr/>
      </w:r>
      <w:r>
        <w:rPr/>
        <w:fldChar w:fldCharType="end"/>
      </w:r>
      <w:r>
        <w:rPr/>
        <w:t>: “Laéng ñoïng laëng trong thì nhö theá naøo?”</w:t>
      </w:r>
    </w:p>
    <w:p>
      <w:pPr>
        <w:pStyle w:val="Normal"/>
        <w:ind w:firstLine="720"/>
        <w:jc w:val="both"/>
        <w:rPr/>
      </w:pPr>
      <w:r>
        <w:rPr/>
        <w:t>Toå Ñoan noùi: “Chaúng phaûi laø choã an thaân laäp maïng cuûa thaày Xaø Leâ”.</w:t>
      </w:r>
    </w:p>
    <w:p>
      <w:pPr>
        <w:pStyle w:val="Normal"/>
        <w:ind w:firstLine="720"/>
        <w:jc w:val="both"/>
        <w:rPr/>
      </w:pPr>
      <w:r>
        <w:rPr/>
        <w:t>Hoûi: “Nhö sao laø choã an thaân laäp maïng cuûa hoïc nhaân naøy?”</w:t>
      </w:r>
    </w:p>
    <w:p>
      <w:pPr>
        <w:pStyle w:val="Normal"/>
        <w:ind w:firstLine="720"/>
        <w:jc w:val="both"/>
        <w:rPr/>
      </w:pPr>
      <w:r>
        <w:rPr/>
        <w:t>Ñaùp : “Maây coù theá ra nuùi, nuôùc khoâng tieáng vaøo khe”.</w:t>
      </w:r>
    </w:p>
    <w:p>
      <w:pPr>
        <w:pStyle w:val="Normal"/>
        <w:ind w:firstLine="720"/>
        <w:jc w:val="both"/>
        <w:rPr/>
      </w:pPr>
      <w:r>
        <w:rPr/>
        <w:t>Ngay ñaây hieåu ñöôïc thì haèng vaéng laëng maø chaúng lìa haèng toû soi. Ñuû bieát Ñònh Hueä laø phaùp moân khoâng hai vaäy.</w:t>
      </w:r>
    </w:p>
    <w:p>
      <w:pPr>
        <w:pStyle w:val="Normal"/>
        <w:ind w:firstLine="720"/>
        <w:jc w:val="both"/>
        <w:rPr/>
      </w:pPr>
      <w:r>
        <w:rPr/>
        <w:t>Kinh: “AÙnh saùng cuûa Ñònh phaùt ra vaøo saâu taùnh saùng, chæ coù tieán chôù khoâng lui, goïi laø Baát Thoái Taâm</w:t>
      </w:r>
      <w:r>
        <w:fldChar w:fldCharType="begin"/>
      </w:r>
      <w:r>
        <w:rPr/>
        <w:instrText xml:space="preserve"> XE "Baát Thoái Taâm" </w:instrText>
      </w:r>
      <w:r>
        <w:rPr/>
        <w:fldChar w:fldCharType="separate"/>
      </w:r>
      <w:r>
        <w:rPr/>
      </w:r>
      <w:r>
        <w:rPr/>
        <w:fldChar w:fldCharType="end"/>
      </w:r>
      <w:r>
        <w:rPr/>
        <w:t>.</w:t>
      </w:r>
    </w:p>
    <w:p>
      <w:pPr>
        <w:pStyle w:val="Normal"/>
        <w:ind w:firstLine="720"/>
        <w:jc w:val="both"/>
        <w:rPr/>
      </w:pPr>
      <w:r>
        <w:rPr/>
        <w:t>Thoâng raèng: Do Hueä vaøo Ñònh, Ñònh aáy chaân chaùnh. Do Ñònh phaùt saùng, caùi saùng ñoù thaâm saâu. Caùi saùng khoâng do ñònh löïc sanh thì noâng caïn, khoâng coù goác neân chaúng theå vaøo saâu. Nay Ñònh Hueä giuùp nhau neân taùnh saùng caøng thaáu suoát, coù choã nhoû nhieäm naøo maø chaúng soi, coù choã maät nhieäm naøo maø chaúng toät, cho neân coù theå tìm ñöôøng höôùng thöôïng. Tieán tôùi khoâng thoâi, chæ coù tieán khoâng coù lui, ñuû ñeå thaáy aùnh saùng aáy laø saâu xa vaäy. Neáu coù chuùt chaúng saùng thì phaûi coù yù thoái lui. Ñòa vò chaúng thoái naøy do Voâ Minh töø voâ thuûy bò ñaøo thaûi gaàn heát, khoâng theå bò chao ñoäng laàm laïc, cho neân chaúng theå lui suït vaäy.</w:t>
      </w:r>
    </w:p>
    <w:p>
      <w:pPr>
        <w:pStyle w:val="Normal"/>
        <w:ind w:firstLine="720"/>
        <w:jc w:val="both"/>
        <w:rPr/>
      </w:pPr>
      <w:r>
        <w:rPr/>
        <w:t>Ngaøi Caøn Phong</w:t>
      </w:r>
      <w:r>
        <w:fldChar w:fldCharType="begin"/>
      </w:r>
      <w:r>
        <w:rPr/>
        <w:instrText xml:space="preserve"> XE "Caøn Phong" </w:instrText>
      </w:r>
      <w:r>
        <w:rPr/>
        <w:fldChar w:fldCharType="separate"/>
      </w:r>
      <w:r>
        <w:rPr/>
      </w:r>
      <w:r>
        <w:rPr/>
        <w:fldChar w:fldCharType="end"/>
      </w:r>
      <w:r>
        <w:rPr/>
        <w:t xml:space="preserve"> thöôïng ñöôøng raèng: “Phaùp Thaân</w:t>
      </w:r>
      <w:r>
        <w:fldChar w:fldCharType="begin"/>
      </w:r>
      <w:r>
        <w:rPr/>
        <w:instrText xml:space="preserve"> XE "Phaùp Thaân" </w:instrText>
      </w:r>
      <w:r>
        <w:rPr/>
        <w:fldChar w:fldCharType="separate"/>
      </w:r>
      <w:r>
        <w:rPr/>
      </w:r>
      <w:r>
        <w:rPr/>
        <w:fldChar w:fldCharType="end"/>
      </w:r>
      <w:r>
        <w:rPr/>
        <w:t xml:space="preserve"> coù ba loaïi beänh, hai loaïi aùnh saùng. Moãi moãi caàn phaûi thaáy suoát môùi hieåu vieäc veà nhaø ngoài yeân. Caàn bieát laïi coøn coù höôùng thöôïng nhaát khieáu nöõa”.</w:t>
      </w:r>
    </w:p>
    <w:p>
      <w:pPr>
        <w:pStyle w:val="Normal"/>
        <w:ind w:firstLine="720"/>
        <w:jc w:val="both"/>
        <w:rPr/>
      </w:pPr>
      <w:r>
        <w:rPr/>
        <w:t>Ngaøi Vaân Moân</w:t>
      </w:r>
      <w:r>
        <w:fldChar w:fldCharType="begin"/>
      </w:r>
      <w:r>
        <w:rPr/>
        <w:instrText xml:space="preserve"> XE "Vaân Moân" </w:instrText>
      </w:r>
      <w:r>
        <w:rPr/>
        <w:fldChar w:fldCharType="separate"/>
      </w:r>
      <w:r>
        <w:rPr/>
      </w:r>
      <w:r>
        <w:rPr/>
        <w:fldChar w:fldCharType="end"/>
      </w:r>
      <w:r>
        <w:rPr/>
        <w:t xml:space="preserve"> böôùc ra hoûi: “Ngöôøi trong am côù sao khoâng bieát chuyeän ngoaøi am?”</w:t>
      </w:r>
    </w:p>
    <w:p>
      <w:pPr>
        <w:pStyle w:val="Normal"/>
        <w:ind w:firstLine="720"/>
        <w:jc w:val="both"/>
        <w:rPr/>
      </w:pPr>
      <w:r>
        <w:rPr/>
        <w:t>Toå Phong ha haû cöôøi lôùn.</w:t>
      </w:r>
    </w:p>
    <w:p>
      <w:pPr>
        <w:pStyle w:val="Normal"/>
        <w:ind w:firstLine="720"/>
        <w:jc w:val="both"/>
        <w:rPr/>
      </w:pPr>
      <w:r>
        <w:rPr/>
        <w:t>Vaân Moân thöa : “Ñoù cuõng laø choã nghi cuûa keû hoïc nhôn naøy.”</w:t>
      </w:r>
    </w:p>
    <w:p>
      <w:pPr>
        <w:pStyle w:val="Normal"/>
        <w:ind w:firstLine="720"/>
        <w:jc w:val="both"/>
        <w:rPr/>
      </w:pPr>
      <w:r>
        <w:rPr/>
        <w:t>Toå Phong noùi : “OÂng laø caùi taâm haïnh naøo ñoù?”</w:t>
      </w:r>
    </w:p>
    <w:p>
      <w:pPr>
        <w:pStyle w:val="Normal"/>
        <w:ind w:firstLine="720"/>
        <w:jc w:val="both"/>
        <w:rPr/>
      </w:pPr>
      <w:r>
        <w:rPr/>
        <w:t>Vaân Moân noùi : “Cuõng xin Hoøa Thöôïng giaûi quyeát cho”.</w:t>
      </w:r>
    </w:p>
    <w:p>
      <w:pPr>
        <w:pStyle w:val="Normal"/>
        <w:ind w:firstLine="720"/>
        <w:jc w:val="both"/>
        <w:rPr/>
      </w:pPr>
      <w:r>
        <w:rPr/>
        <w:t>Toå Phong noùi : “Ngay ñaây caàn caùi gì theâm nöõa môùi hieåu choã ngoài yeân?”</w:t>
      </w:r>
    </w:p>
    <w:p>
      <w:pPr>
        <w:pStyle w:val="Normal"/>
        <w:ind w:firstLine="720"/>
        <w:jc w:val="both"/>
        <w:rPr/>
      </w:pPr>
      <w:r>
        <w:rPr/>
        <w:t>Ngaøi Vaân Moân caát tieáng: “Daï, daï”.</w:t>
      </w:r>
    </w:p>
    <w:p>
      <w:pPr>
        <w:pStyle w:val="Normal"/>
        <w:ind w:firstLine="720"/>
        <w:jc w:val="both"/>
        <w:rPr/>
      </w:pPr>
      <w:r>
        <w:rPr/>
        <w:t>Ngaøi Thieân Ñoàng neâu ra raèng: “Ngoài keït, beänh heát thuoác chöõa. Duøng keït, aùnh saùng chaúng thaáu thoaùt. Daàu cho tung hoaønh ngang doïc, toaøn chuyeån nhaát-cô cuõng laø chöa bieát coøn moät caùi Höôùng thöôïng nhaát khieáu. Coøn ñöôïc caùi ñòa vò ngoài yeân ñaáy chaêng? Roát cuøng, söông traêng toái, maëc nhieân rôùt ñaàu khe”.</w:t>
      </w:r>
    </w:p>
    <w:p>
      <w:pPr>
        <w:pStyle w:val="Normal"/>
        <w:ind w:firstLine="720"/>
        <w:jc w:val="both"/>
        <w:rPr/>
      </w:pPr>
      <w:r>
        <w:rPr/>
        <w:t>Vaân Moân thaät laø ngöôøi trong cöûa, coøn chaúng bieát vieäc ngoaøi cöûa bôûi vì ñaéc “Ñòa vò ngoài yeân”. Neáu chöa ñeán choã phaàn haïn cuûa Vaân Moân thì phaûi höôùng veà caâu noùi cuûa Toå Caøn Phong nhai nhaám moät phen môùi roõ ñöôøng maïch chaân thaät cuûa Baát Thoái Taâm.</w:t>
      </w:r>
    </w:p>
    <w:p>
      <w:pPr>
        <w:pStyle w:val="Normal"/>
        <w:ind w:firstLine="720"/>
        <w:jc w:val="both"/>
        <w:rPr/>
      </w:pPr>
      <w:r>
        <w:rPr/>
        <w:t>Kinh: “Taâm an nhieân tieán tôùi, giöõ gìn chaúng maát, giao tieáp vôùi khí phaàn cuûa möôøi phöông Nhö Lai, goïi laø Hoä Phaùp Taâm</w:t>
      </w:r>
      <w:r>
        <w:fldChar w:fldCharType="begin"/>
      </w:r>
      <w:r>
        <w:rPr/>
        <w:instrText xml:space="preserve"> XE "Hoä Phaùp Taâm" </w:instrText>
      </w:r>
      <w:r>
        <w:rPr/>
        <w:fldChar w:fldCharType="separate"/>
      </w:r>
      <w:r>
        <w:rPr/>
      </w:r>
      <w:r>
        <w:rPr/>
        <w:fldChar w:fldCharType="end"/>
      </w:r>
      <w:r>
        <w:rPr/>
        <w:t>.</w:t>
      </w:r>
    </w:p>
    <w:p>
      <w:pPr>
        <w:pStyle w:val="Normal"/>
        <w:ind w:firstLine="720"/>
        <w:jc w:val="both"/>
        <w:rPr/>
      </w:pPr>
      <w:r>
        <w:rPr/>
        <w:t>Thoâng raèng: Ñònh Hueä dung nhau vaøo baát sanh dieät. Taâm maø khoâng caùi taâm, tieán maø khoâng choã tieán. Moät nieäm töông öng, khoâng coù taïo taùc neân noùi laø an nhieân. Chöa ñeán choã an thì coøn möôïn söï noã löïc gìn giöõ. Ñaõ ñeán choã an thì gìn giöõ chaúng maát vaäy.</w:t>
      </w:r>
    </w:p>
    <w:p>
      <w:pPr>
        <w:pStyle w:val="Normal"/>
        <w:ind w:firstLine="720"/>
        <w:jc w:val="both"/>
        <w:rPr/>
      </w:pPr>
      <w:r>
        <w:rPr/>
        <w:t>Noùi raèng chaúng maát laø chaúng maát vaät gì? Giöõ gìn laø giöõ gìn vieäc gì? Ñaây laø maïng maïch cuûa Chö Phaät, xuyeân suoát möôøi phöông. Nay ta ñaõ ñöôïc Toång Trì, aét maïng maïch cuûa Chö Phaät laø ôû ta, tinh thaàn coù theå thoâng nhau, khí phaàn töï nhieân giao tieáp. Khí phaàn cuûa ta giao tieáp vôùi Phaät, ñoù laø ta hoä trì Chaùnh Phaùp cuûa Nhö Lai. Khí phaàn cuûa Phaät giao tieáp vôùi ta, ñoù laø Phaät hoä trì Chaùnh Phaùp cuûa ta. Ñeán choã naøy thì Tö Hoaëc veà ba coõi heát saïch, aáy laø Chaùnh vò cuûa saùu Caên thanh tònh vaäy. So vôùi Ñaïi Phaåm laø töông ñöông vôùi Phaät Ñòa, neân noùi laø “Choã hoä nieäm cuûa Chö Phaät”.</w:t>
      </w:r>
    </w:p>
    <w:p>
      <w:pPr>
        <w:pStyle w:val="Normal"/>
        <w:ind w:firstLine="720"/>
        <w:jc w:val="both"/>
        <w:rPr/>
      </w:pPr>
      <w:r>
        <w:rPr/>
        <w:t>Xöa, Ñöùc Luïc Toå</w:t>
      </w:r>
      <w:r>
        <w:fldChar w:fldCharType="begin"/>
      </w:r>
      <w:r>
        <w:rPr/>
        <w:instrText xml:space="preserve"> XE "Luïc Toå" </w:instrText>
      </w:r>
      <w:r>
        <w:rPr/>
        <w:fldChar w:fldCharType="separate"/>
      </w:r>
      <w:r>
        <w:rPr/>
      </w:r>
      <w:r>
        <w:rPr/>
        <w:fldChar w:fldCharType="end"/>
      </w:r>
      <w:r>
        <w:rPr/>
        <w:t xml:space="preserve"> giaët aùo treân taûng ñaù boãng coù moät nhaø sö ñeán leã baùi, baïch raèng : “Teân laø Phöông Bieän, ngöôøi xöù Taây Thuïc, môùi roài ôû Nam AÁn moäng thaáy Toå Sö Ñaït Ma phuù chuùc raèng “Phöông Bieän haõy qua ngay Trung Thoå, ta truyeàn Chaùnh Phaùp Nhaõn Taïng töø Ñaïi Ca Dieáp vaø y Taêng-Giaø-Leâ nay ñaõ ñeán ñôøi Thöù Saùu ôû Thieàu Chaâu Taøo Kheâ, oâng ñeán ñoù maø chieâm leã”. Phöông Bieän naøy töø xa ñeán mong ñöôïc thaáy y baùt cuûa Toå Sö truyeàn laïi”. </w:t>
      </w:r>
    </w:p>
    <w:p>
      <w:pPr>
        <w:pStyle w:val="Normal"/>
        <w:ind w:firstLine="720"/>
        <w:jc w:val="both"/>
        <w:rPr/>
      </w:pPr>
      <w:r>
        <w:rPr/>
        <w:t>Luïc Toå beøn ñöa cho xem.</w:t>
      </w:r>
    </w:p>
    <w:p>
      <w:pPr>
        <w:pStyle w:val="Normal"/>
        <w:ind w:firstLine="720"/>
        <w:jc w:val="both"/>
        <w:rPr/>
      </w:pPr>
      <w:r>
        <w:rPr/>
        <w:t>Ñaây laø moät chöùng nghieäm veà khí phaàn giao tieáp.</w:t>
      </w:r>
    </w:p>
    <w:p>
      <w:pPr>
        <w:pStyle w:val="Normal"/>
        <w:ind w:firstLine="720"/>
        <w:jc w:val="both"/>
        <w:rPr/>
      </w:pPr>
      <w:r>
        <w:rPr/>
        <w:t xml:space="preserve">Ngaøi Phong Huyeät ban ñaàu ñeán Toå Hoaøng Long. </w:t>
      </w:r>
    </w:p>
    <w:p>
      <w:pPr>
        <w:pStyle w:val="Normal"/>
        <w:ind w:firstLine="720"/>
        <w:jc w:val="both"/>
        <w:rPr/>
      </w:pPr>
      <w:r>
        <w:rPr/>
        <w:t>Toå Long hoûi : “Söøng ñaù xuyeân ñöôøng maây, yù nghóa aáy theá naøo?”</w:t>
      </w:r>
    </w:p>
    <w:p>
      <w:pPr>
        <w:pStyle w:val="Normal"/>
        <w:ind w:firstLine="720"/>
        <w:jc w:val="both"/>
        <w:rPr/>
      </w:pPr>
      <w:r>
        <w:rPr/>
        <w:t>Ngaøi Huyeät ñaùp: “Raùng hoàng loàng töôïng ngoïc. Ngaên che chieáu ñaàu soâng”.</w:t>
      </w:r>
    </w:p>
    <w:p>
      <w:pPr>
        <w:pStyle w:val="Normal"/>
        <w:ind w:firstLine="720"/>
        <w:jc w:val="both"/>
        <w:rPr/>
      </w:pPr>
      <w:r>
        <w:rPr/>
        <w:t>Toå Long noùi : “Theo nhau ñeán vaäy”.</w:t>
      </w:r>
    </w:p>
    <w:p>
      <w:pPr>
        <w:pStyle w:val="Normal"/>
        <w:ind w:firstLine="720"/>
        <w:jc w:val="both"/>
        <w:rPr/>
      </w:pPr>
      <w:r>
        <w:rPr/>
        <w:t>Ngaøi Huyeät noùi: “Hoøa Thöôïng noùi nho nhoû!”</w:t>
      </w:r>
    </w:p>
    <w:p>
      <w:pPr>
        <w:pStyle w:val="Normal"/>
        <w:ind w:firstLine="720"/>
        <w:jc w:val="both"/>
        <w:rPr/>
      </w:pPr>
      <w:r>
        <w:rPr/>
        <w:t>Ngaøi Ñaàu Töû tuïng raèng:</w:t>
      </w:r>
    </w:p>
    <w:p>
      <w:pPr>
        <w:pStyle w:val="Normal"/>
        <w:ind w:firstLine="720"/>
        <w:jc w:val="both"/>
        <w:rPr/>
      </w:pPr>
      <w:r>
        <w:rPr/>
        <w:tab/>
        <w:t>“Choã toái chaâu ngôøi voâ giaù treo</w:t>
      </w:r>
    </w:p>
    <w:p>
      <w:pPr>
        <w:pStyle w:val="Normal"/>
        <w:ind w:firstLine="720"/>
        <w:jc w:val="both"/>
        <w:rPr/>
      </w:pPr>
      <w:r>
        <w:rPr/>
        <w:tab/>
        <w:t>Ñeâm khuya ñònh naém moäc nhaân [Ngöôøi goã] xeo</w:t>
      </w:r>
    </w:p>
    <w:p>
      <w:pPr>
        <w:pStyle w:val="Normal"/>
        <w:ind w:firstLine="720"/>
        <w:jc w:val="both"/>
        <w:rPr/>
      </w:pPr>
      <w:r>
        <w:rPr/>
        <w:tab/>
        <w:t>Ai ngôø laïi bò traâu buøn thaáy</w:t>
      </w:r>
    </w:p>
    <w:p>
      <w:pPr>
        <w:pStyle w:val="Normal"/>
        <w:ind w:firstLine="720"/>
        <w:jc w:val="both"/>
        <w:rPr/>
      </w:pPr>
      <w:r>
        <w:rPr/>
        <w:tab/>
        <w:t>Nuoát troïn raùng hoàng soùng bieác theo”.</w:t>
      </w:r>
    </w:p>
    <w:p>
      <w:pPr>
        <w:pStyle w:val="Normal"/>
        <w:ind w:firstLine="720"/>
        <w:jc w:val="both"/>
        <w:rPr/>
      </w:pPr>
      <w:r>
        <w:rPr/>
        <w:t>Nhaø ngheà gaëp nhau thì chöa töøng chaúng laáy söï hoä trì traân troïng maø khuyeân gaéng. Choã naøy cuõng coù theå thaáy taâm hoä phaùp cuûa chö vò vaäy.</w:t>
      </w:r>
    </w:p>
    <w:p>
      <w:pPr>
        <w:pStyle w:val="Normal"/>
        <w:ind w:firstLine="720"/>
        <w:jc w:val="both"/>
        <w:rPr/>
      </w:pPr>
      <w:r>
        <w:rPr/>
        <w:t>Kinh: “Giöõ gìn taâm giaùc saùng coù theå duøng dieäu löïc xoay Töø Quang cuûa Phaät laïi nôi mình vaø höôùng veà Phaät maø an truï, nhö hai taám göông aùnh saùng ñoái nhau, trong aáy caùc boùng nhieäm maàu truøng truøng töông nhaäp, goïi laø Hoài Höôùng Taâm</w:t>
      </w:r>
      <w:r>
        <w:fldChar w:fldCharType="begin"/>
      </w:r>
      <w:r>
        <w:rPr/>
        <w:instrText xml:space="preserve"> XE "Hoài Höôùng Taâm" </w:instrText>
      </w:r>
      <w:r>
        <w:rPr/>
        <w:fldChar w:fldCharType="separate"/>
      </w:r>
      <w:r>
        <w:rPr/>
      </w:r>
      <w:r>
        <w:rPr/>
        <w:fldChar w:fldCharType="end"/>
      </w:r>
      <w:r>
        <w:rPr/>
        <w:t>.</w:t>
      </w:r>
    </w:p>
    <w:p>
      <w:pPr>
        <w:pStyle w:val="Normal"/>
        <w:ind w:firstLine="720"/>
        <w:jc w:val="both"/>
        <w:rPr/>
      </w:pPr>
      <w:r>
        <w:rPr/>
        <w:t>Thoâng raèng: Xoay Töø Quang cuûa Phaät laïi laø xoay Quaû maø höôùng veà Nhaân vaäy. Höôùng veà Phaät maø an truï laø xoay Nhaân maø höôùng veà Quaû vaäy. Quaû, Nhaân moät nieäm kheá hôïp thì aùnh saùng giao nhau, nhaäp vaøo nhau, choã nhieäm maàu naøy khoù duøng lôøi leõ toû baøy. Chæ coù caùi dieäu löïc chöù chaúng lieân quan ñeán coâng phu. AÙnh saùng nhaân taâm Töø maø hieån, chaúng caàn phöông tieän. Choã truï ñoàng vôùi Phaät, neân khoâng coøn thöù baäc. Boån Giaùc vaø Thuûy Giaùc hai caùi Giaùc dung hoøa laãn nhau, ví nhö aùnh saùng ñoái nhau trong hai taám göông. Coù caùi dieäu löïc naøy môùi coù dieäu aûnh naøy. Giöõ gìn taâm Giaùc saùng, khoâng trôû laïi caùi bieát hö voïng thì caùi Minh naøy laø Dieäu Minh vaäy. Dieäu Minh minh dieäu, moät töùc taát caû, taát caû töùc moät, dieäu aûnh truøng truøng dung nhaäp vaøo nhau. Noùi laø dieäu aûnh thì chaúng phaûi aûnh cuûa tieàn traàn hay phaùp traàn. ÔÛ ñaây, aûnh troän laãn trong aùnh saùng, aùnh saùng cuõng hoøa laãn nôi aûnh, töông töï Moät Trí Ñaïi Vieân Caûnh vaäy.</w:t>
      </w:r>
    </w:p>
    <w:p>
      <w:pPr>
        <w:pStyle w:val="Normal"/>
        <w:ind w:firstLine="720"/>
        <w:jc w:val="both"/>
        <w:rPr/>
      </w:pPr>
      <w:r>
        <w:rPr/>
        <w:t>Xoay Trí Phaät laøm trí mình, xoay trí mình veà trí Phaät, taâm taâm cheá nhau, gaàn nhö ñoàng vôùi Phaät haù chæ coù khí phaàn giao tieáp thoâi ö!</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moät hoâm baûo caùc hoïc troø trình ra choã hieåu bieát. </w:t>
      </w:r>
    </w:p>
    <w:p>
      <w:pPr>
        <w:pStyle w:val="Normal"/>
        <w:ind w:firstLine="720"/>
        <w:jc w:val="both"/>
        <w:rPr/>
      </w:pPr>
      <w:r>
        <w:rPr/>
        <w:t>Toå noùi: “Ngoaøi Thanh-Saéc, cuøng ta thaáy nhau”.</w:t>
      </w:r>
    </w:p>
    <w:p>
      <w:pPr>
        <w:pStyle w:val="Normal"/>
        <w:ind w:firstLine="720"/>
        <w:jc w:val="both"/>
        <w:rPr/>
      </w:pPr>
      <w:r>
        <w:rPr/>
        <w:t>Ngaøi Ngöôõng Sôn qua ba laàn trình lôøi ñeàu noùi: “Nhö hai maët kính soi nhau, trong ñoù khoâng coù hình töôïng”.</w:t>
      </w:r>
    </w:p>
    <w:p>
      <w:pPr>
        <w:pStyle w:val="Normal"/>
        <w:ind w:firstLine="720"/>
        <w:jc w:val="both"/>
        <w:rPr/>
      </w:pPr>
      <w:r>
        <w:rPr/>
        <w:t>Toå Sôn noùi: “Lôøi naøy chaân chaùnh nhöng ta phaûi maø oâng chaúng phaûi, vì ñaõ sôùm laäp hình töôïng roài”.</w:t>
      </w:r>
    </w:p>
    <w:p>
      <w:pPr>
        <w:pStyle w:val="Normal"/>
        <w:ind w:firstLine="720"/>
        <w:jc w:val="both"/>
        <w:rPr/>
      </w:pPr>
      <w:r>
        <w:rPr/>
        <w:t>Ngöôõng Sôn</w:t>
      </w:r>
      <w:r>
        <w:fldChar w:fldCharType="begin"/>
      </w:r>
      <w:r>
        <w:rPr/>
        <w:instrText xml:space="preserve"> XE "Ngöôõng Sôn" </w:instrText>
      </w:r>
      <w:r>
        <w:rPr/>
        <w:fldChar w:fldCharType="separate"/>
      </w:r>
      <w:r>
        <w:rPr/>
      </w:r>
      <w:r>
        <w:rPr/>
        <w:fldChar w:fldCharType="end"/>
      </w:r>
      <w:r>
        <w:rPr/>
        <w:t xml:space="preserve"> laïi hoûi Toå: “Con tinh thaàn toái taêm, ñoái ñaùp vuïng veà. Chöa roõ Hoøa Thöôïng khi ôû vôùi Sö OÂng Baùch Tröôïng trình lôøi ra sao?”</w:t>
      </w:r>
    </w:p>
    <w:p>
      <w:pPr>
        <w:pStyle w:val="Normal"/>
        <w:ind w:firstLine="720"/>
        <w:jc w:val="both"/>
        <w:rPr/>
      </w:pPr>
      <w:r>
        <w:rPr/>
        <w:t>Toå Quy Sôn noùi: “Khi ôû vôùi Tieân Sö Baùch Tröôïng, ta trình lôøi nhö vaày : “Nhö traêm nghìn göông saùng soi hình töôïng, boùng saùng chieáu nhau, traàn traàn, saùt saùt, moãi moãi chaúng möôïn nhau””.</w:t>
      </w:r>
    </w:p>
    <w:p>
      <w:pPr>
        <w:pStyle w:val="Normal"/>
        <w:ind w:firstLine="720"/>
        <w:jc w:val="both"/>
        <w:rPr/>
      </w:pPr>
      <w:r>
        <w:rPr/>
        <w:t>Ngaøi Ngöôõng Sôn lieàn leã taï.</w:t>
      </w:r>
    </w:p>
    <w:p>
      <w:pPr>
        <w:pStyle w:val="Normal"/>
        <w:ind w:firstLine="720"/>
        <w:jc w:val="both"/>
        <w:rPr/>
      </w:pPr>
      <w:r>
        <w:rPr/>
        <w:t>Hai vò toân tuùc kheùo noùi Laêng Nghieâm. Moät ñaèng nhö hai taám göông aùnh saùng ñoái nhau. Moät ñaèng nhö dieäu aûnh truøng truøng töông nhaäp. Hôïp laïi maø noùi, yù nghóa môùi ñaày ñuû.</w:t>
      </w:r>
    </w:p>
    <w:p>
      <w:pPr>
        <w:pStyle w:val="Normal"/>
        <w:ind w:firstLine="720"/>
        <w:jc w:val="both"/>
        <w:rPr/>
      </w:pPr>
      <w:r>
        <w:rPr/>
        <w:t>Toå Tuyeát Phong thöôïng ñöôøng: “Caàn roõ vieäc naøy, nhö göông xöa treân ñaøi, (ngöôøi) Hoà ñeán Hoà hieän, Haùn ñeán Haùn hieän”.</w:t>
      </w:r>
    </w:p>
    <w:p>
      <w:pPr>
        <w:pStyle w:val="Normal"/>
        <w:ind w:firstLine="720"/>
        <w:jc w:val="both"/>
        <w:rPr/>
      </w:pPr>
      <w:r>
        <w:rPr/>
        <w:t xml:space="preserve">Ngaøi Huyeàn Sa ra khoûi chuùng, noùi: “Boång gaëp göông saùng ñeán thì theá naøo?” </w:t>
      </w:r>
    </w:p>
    <w:p>
      <w:pPr>
        <w:pStyle w:val="Normal"/>
        <w:ind w:firstLine="720"/>
        <w:jc w:val="both"/>
        <w:rPr/>
      </w:pPr>
      <w:r>
        <w:rPr/>
        <w:t>Toå Phong noùi: “Hoà, Haùn ñeàu aån”.</w:t>
      </w:r>
    </w:p>
    <w:p>
      <w:pPr>
        <w:pStyle w:val="Normal"/>
        <w:ind w:firstLine="720"/>
        <w:jc w:val="both"/>
        <w:rPr/>
      </w:pPr>
      <w:r>
        <w:rPr/>
        <w:t>Ngaøi Huyeàn Sa noùi: “Goùt chaân laõo Hoøa Thöôïng coøn chöa chaám ñaát!”</w:t>
      </w:r>
    </w:p>
    <w:p>
      <w:pPr>
        <w:pStyle w:val="Normal"/>
        <w:ind w:firstLine="720"/>
        <w:jc w:val="both"/>
        <w:rPr/>
      </w:pPr>
      <w:r>
        <w:rPr/>
        <w:t>Bieát ñöôïc vì sao Ngaøi Huyeàn Sa khoâng chòu lôøi Toå Tuyeát Phong thì bieát ngay choã Ngaøi Ngöôõng Sôn leã taï Toå Quy Sôn vaäy.</w:t>
      </w:r>
    </w:p>
    <w:p>
      <w:pPr>
        <w:pStyle w:val="Normal"/>
        <w:ind w:firstLine="720"/>
        <w:jc w:val="both"/>
        <w:rPr/>
      </w:pPr>
      <w:r>
        <w:rPr/>
        <w:t>Kinh: “Taâm quang thaàm xoay laïi, ñöôïc choã thöôøng laéng ñoïng Voâ Thöôïng Dieäu Tònh cuûa Chö Phaät, an truï voâ vi, ñöôïc khoâng boû maát goïi laø Giôùi Taâm Truï</w:t>
      </w:r>
      <w:r>
        <w:fldChar w:fldCharType="begin"/>
      </w:r>
      <w:r>
        <w:rPr/>
        <w:instrText xml:space="preserve"> XE "Giôùi Taâm Truï" </w:instrText>
      </w:r>
      <w:r>
        <w:rPr/>
        <w:fldChar w:fldCharType="separate"/>
      </w:r>
      <w:r>
        <w:rPr/>
      </w:r>
      <w:r>
        <w:rPr/>
        <w:fldChar w:fldCharType="end"/>
      </w:r>
      <w:r>
        <w:rPr/>
        <w:t>.</w:t>
      </w:r>
    </w:p>
    <w:p>
      <w:pPr>
        <w:pStyle w:val="Normal"/>
        <w:ind w:firstLine="720"/>
        <w:jc w:val="both"/>
        <w:rPr/>
      </w:pPr>
      <w:r>
        <w:rPr/>
        <w:t>Thoâng raèng: Taâm quang thaàm xoay laïi, höôùng veà Phaät maø an truï ñöôïc thöôøng laéng ñoïng tòch dieäu cuûa Chö Phaät, ñoái caûnh maø chaúng ñoäng. Ñöôïc choã Voâ Thöôïng Dieäu Tònh cuûa Phaät thì giao thieäp vôùi traàn maø chaúng nhieãm. Ñaây laø Töï Taùnh Thieân Chaân Phaät, voâ vi chaân thaät vaäy. An truï trong ñoù thì khoâng taïo khoâng laøm, khoâng chöùng khoâng ñaéc. Phaøm coù ñöôïc aét coù maát, khoâng ñöôïc thì khoâng maát. Coù maát thì caàn duøng Giôùi. Khoâng maát thì ñaâu caàn duøng Giôùi. Töï Taùnh voâ vi, töùc ñoù laø Giôùi. Giôùi maø khoâng coù choã Giôùi, ñoù laø Chaân Giôùi</w:t>
      </w:r>
      <w:r>
        <w:fldChar w:fldCharType="begin"/>
      </w:r>
      <w:r>
        <w:rPr/>
        <w:instrText xml:space="preserve"> XE "Chaân Giôùi" </w:instrText>
      </w:r>
      <w:r>
        <w:rPr/>
        <w:fldChar w:fldCharType="separate"/>
      </w:r>
      <w:r>
        <w:rPr/>
      </w:r>
      <w:r>
        <w:rPr/>
        <w:fldChar w:fldCharType="end"/>
      </w:r>
      <w:r>
        <w:rPr/>
        <w:t>. Giôùi naøy taïi taâm quang, choã aâm thaàm xoay laïi maø goïi laø maät vì khoâng theå laáy yù thöùc ño löôøng, haù coù theå noùi ñoàng vôùi Giôùi Luaät</w:t>
      </w:r>
      <w:r>
        <w:fldChar w:fldCharType="begin"/>
      </w:r>
      <w:r>
        <w:rPr/>
        <w:instrText xml:space="preserve"> XE "Giôùi Luaät" </w:instrText>
      </w:r>
      <w:r>
        <w:rPr/>
        <w:fldChar w:fldCharType="separate"/>
      </w:r>
      <w:r>
        <w:rPr/>
      </w:r>
      <w:r>
        <w:rPr/>
        <w:fldChar w:fldCharType="end"/>
      </w:r>
      <w:r>
        <w:rPr/>
        <w:t xml:space="preserve"> taàm thöôøng sao? Töùc Giôùi töùc Ñònh</w:t>
      </w:r>
      <w:r>
        <w:fldChar w:fldCharType="begin"/>
      </w:r>
      <w:r>
        <w:rPr/>
        <w:instrText xml:space="preserve"> XE "Töùc Giôùi töùc Ñònh" </w:instrText>
      </w:r>
      <w:r>
        <w:rPr/>
        <w:fldChar w:fldCharType="separate"/>
      </w:r>
      <w:r>
        <w:rPr/>
      </w:r>
      <w:r>
        <w:rPr/>
        <w:fldChar w:fldCharType="end"/>
      </w:r>
      <w:r>
        <w:rPr/>
        <w:t>, töùc Giôùi töùc Hueä</w:t>
      </w:r>
      <w:r>
        <w:fldChar w:fldCharType="begin"/>
      </w:r>
      <w:r>
        <w:rPr/>
        <w:instrText xml:space="preserve"> XE "töùc Giôùi töùc Hueä" </w:instrText>
      </w:r>
      <w:r>
        <w:rPr/>
        <w:fldChar w:fldCharType="separate"/>
      </w:r>
      <w:r>
        <w:rPr/>
      </w:r>
      <w:r>
        <w:rPr/>
        <w:fldChar w:fldCharType="end"/>
      </w:r>
      <w:r>
        <w:rPr/>
        <w:t>, chæ moät theå maø khaùc danh thoâi.</w:t>
      </w:r>
    </w:p>
    <w:p>
      <w:pPr>
        <w:pStyle w:val="Normal"/>
        <w:ind w:firstLine="720"/>
        <w:jc w:val="both"/>
        <w:rPr/>
      </w:pPr>
      <w:r>
        <w:rPr/>
        <w:t>Xöa, Ngaøi Thaïch Ñaàu</w:t>
      </w:r>
      <w:r>
        <w:fldChar w:fldCharType="begin"/>
      </w:r>
      <w:r>
        <w:rPr/>
        <w:instrText xml:space="preserve"> XE "Thaïch Ñaàu" </w:instrText>
      </w:r>
      <w:r>
        <w:rPr/>
        <w:fldChar w:fldCharType="separate"/>
      </w:r>
      <w:r>
        <w:rPr/>
      </w:r>
      <w:r>
        <w:rPr/>
        <w:fldChar w:fldCharType="end"/>
      </w:r>
      <w:r>
        <w:rPr/>
        <w:t xml:space="preserve"> ban ñaàu ñeán Toå Thanh Nguyeân</w:t>
      </w:r>
      <w:r>
        <w:fldChar w:fldCharType="begin"/>
      </w:r>
      <w:r>
        <w:rPr/>
        <w:instrText xml:space="preserve"> XE "Thanh Nguyeân" </w:instrText>
      </w:r>
      <w:r>
        <w:rPr/>
        <w:fldChar w:fldCharType="separate"/>
      </w:r>
      <w:r>
        <w:rPr/>
      </w:r>
      <w:r>
        <w:rPr/>
        <w:fldChar w:fldCharType="end"/>
      </w:r>
      <w:r>
        <w:rPr/>
        <w:t xml:space="preserve"> tham leã. </w:t>
      </w:r>
    </w:p>
    <w:p>
      <w:pPr>
        <w:pStyle w:val="Normal"/>
        <w:ind w:firstLine="720"/>
        <w:jc w:val="both"/>
        <w:rPr/>
      </w:pPr>
      <w:r>
        <w:rPr/>
        <w:t>Toå Nguyeân noùi : “OÂng choán naøo ñeán?”</w:t>
      </w:r>
    </w:p>
    <w:p>
      <w:pPr>
        <w:pStyle w:val="Normal"/>
        <w:ind w:firstLine="720"/>
        <w:jc w:val="both"/>
        <w:rPr/>
      </w:pPr>
      <w:r>
        <w:rPr/>
        <w:t>Ñaùp: “Taøo Kheâ”.</w:t>
      </w:r>
    </w:p>
    <w:p>
      <w:pPr>
        <w:pStyle w:val="Normal"/>
        <w:ind w:firstLine="720"/>
        <w:jc w:val="both"/>
        <w:rPr/>
      </w:pPr>
      <w:r>
        <w:rPr/>
        <w:t>Toå Nguyeân noùi: “Ñem ñöôïc caùi gì ñeán vaäy?”</w:t>
      </w:r>
    </w:p>
    <w:p>
      <w:pPr>
        <w:pStyle w:val="Normal"/>
        <w:ind w:firstLine="720"/>
        <w:jc w:val="both"/>
        <w:rPr/>
      </w:pPr>
      <w:r>
        <w:rPr/>
        <w:t>Ñaùp : “Chöa ñeán Taøo Kheâ cuõng chaúng maát”.</w:t>
      </w:r>
    </w:p>
    <w:p>
      <w:pPr>
        <w:pStyle w:val="Normal"/>
        <w:ind w:firstLine="720"/>
        <w:jc w:val="both"/>
        <w:rPr/>
      </w:pPr>
      <w:r>
        <w:rPr/>
        <w:t>Toå Nguyeân noùi: “Neáu nhö theá, ñeán Taøo Kheâ laøm gì?”</w:t>
      </w:r>
    </w:p>
    <w:p>
      <w:pPr>
        <w:pStyle w:val="Normal"/>
        <w:ind w:firstLine="720"/>
        <w:jc w:val="both"/>
        <w:rPr/>
      </w:pPr>
      <w:r>
        <w:rPr/>
        <w:t>Ñaùp: “Neáu khoâng ñeán Taøo Kheâ, sao bieát laø chaúng maát”.</w:t>
      </w:r>
    </w:p>
    <w:p>
      <w:pPr>
        <w:pStyle w:val="Normal"/>
        <w:ind w:firstLine="720"/>
        <w:jc w:val="both"/>
        <w:rPr/>
      </w:pPr>
      <w:r>
        <w:rPr/>
        <w:t>Ngaøi Thaïch Ñaàu laïi noùi: “Ñaïi Sö ôû Taøo Kheâ coù bieát Hoøa Thöôïng khoâng?”</w:t>
      </w:r>
    </w:p>
    <w:p>
      <w:pPr>
        <w:pStyle w:val="Normal"/>
        <w:ind w:firstLine="720"/>
        <w:jc w:val="both"/>
        <w:rPr/>
      </w:pPr>
      <w:r>
        <w:rPr/>
        <w:t>Toå Nguyeân noùi : “Nay oâng coù bieát toâi chaêng?”</w:t>
      </w:r>
    </w:p>
    <w:p>
      <w:pPr>
        <w:pStyle w:val="Normal"/>
        <w:ind w:firstLine="720"/>
        <w:jc w:val="both"/>
        <w:rPr/>
      </w:pPr>
      <w:r>
        <w:rPr/>
        <w:t>Ñaùp : “Bieát thì laïi laøm sao bieát ñöôïc?”</w:t>
      </w:r>
    </w:p>
    <w:p>
      <w:pPr>
        <w:pStyle w:val="Normal"/>
        <w:ind w:firstLine="720"/>
        <w:jc w:val="both"/>
        <w:rPr/>
      </w:pPr>
      <w:r>
        <w:rPr/>
        <w:t>Toå Nguyeân noùi: “Loaøi coù söøng tuy nhieàu maø moät con kyø laân laø ñuû roài vaäy”.</w:t>
      </w:r>
    </w:p>
    <w:p>
      <w:pPr>
        <w:pStyle w:val="Normal"/>
        <w:ind w:firstLine="720"/>
        <w:jc w:val="both"/>
        <w:rPr/>
      </w:pPr>
      <w:r>
        <w:rPr/>
        <w:t>Veà sau, Toå Döôïc Sôn</w:t>
      </w:r>
      <w:r>
        <w:fldChar w:fldCharType="begin"/>
      </w:r>
      <w:r>
        <w:rPr/>
        <w:instrText xml:space="preserve"> XE "Döôïc Sôn" </w:instrText>
      </w:r>
      <w:r>
        <w:rPr/>
        <w:fldChar w:fldCharType="separate"/>
      </w:r>
      <w:r>
        <w:rPr/>
      </w:r>
      <w:r>
        <w:rPr/>
        <w:fldChar w:fldCharType="end"/>
      </w:r>
      <w:r>
        <w:rPr/>
        <w:t xml:space="preserve"> moät hoâm ñang ngoài treân taûng ñaù, Ngaøi Thaïch Ñaàu hoûi : “ÔÛ trong aáy laøm gì theá?”</w:t>
      </w:r>
    </w:p>
    <w:p>
      <w:pPr>
        <w:pStyle w:val="Normal"/>
        <w:ind w:firstLine="720"/>
        <w:jc w:val="both"/>
        <w:rPr/>
      </w:pPr>
      <w:r>
        <w:rPr/>
        <w:t>Ngaøi Sôn noùi : “Moät vaät cuõng chaúng laøm”.</w:t>
      </w:r>
    </w:p>
    <w:p>
      <w:pPr>
        <w:pStyle w:val="Normal"/>
        <w:ind w:firstLine="720"/>
        <w:jc w:val="both"/>
        <w:rPr/>
      </w:pPr>
      <w:r>
        <w:rPr/>
        <w:t>Ngaøi Ñaàu noùi : “Nhö theá laø ngoài chôi (nhaøn toïa) vaäy”.</w:t>
      </w:r>
    </w:p>
    <w:p>
      <w:pPr>
        <w:pStyle w:val="Normal"/>
        <w:ind w:firstLine="720"/>
        <w:jc w:val="both"/>
        <w:rPr/>
      </w:pPr>
      <w:r>
        <w:rPr/>
        <w:t>Ngaøi Sôn noùi : “Neáu ngoài chôi töùc laø laøm”.</w:t>
      </w:r>
    </w:p>
    <w:p>
      <w:pPr>
        <w:pStyle w:val="Normal"/>
        <w:ind w:firstLine="720"/>
        <w:jc w:val="both"/>
        <w:rPr/>
      </w:pPr>
      <w:r>
        <w:rPr/>
        <w:t>Ngaøi Ñaàu : “OÂng noùi chaúng laøm laø chaúng laøm caùi gì?”</w:t>
      </w:r>
    </w:p>
    <w:p>
      <w:pPr>
        <w:pStyle w:val="Normal"/>
        <w:ind w:firstLine="720"/>
        <w:jc w:val="both"/>
        <w:rPr/>
      </w:pPr>
      <w:r>
        <w:rPr/>
        <w:t>Ngaøi Sôn noùi : “Ngaøn Thaùnh cuõng chaúng bieát”.</w:t>
      </w:r>
    </w:p>
    <w:p>
      <w:pPr>
        <w:pStyle w:val="Normal"/>
        <w:ind w:firstLine="720"/>
        <w:jc w:val="both"/>
        <w:rPr/>
      </w:pPr>
      <w:r>
        <w:rPr/>
        <w:t>Ngaøi Thaïch Ñaàu nhaân ñoù duøng keä ca ngôïi raèng :</w:t>
      </w:r>
    </w:p>
    <w:p>
      <w:pPr>
        <w:pStyle w:val="Normal"/>
        <w:ind w:firstLine="720"/>
        <w:jc w:val="both"/>
        <w:rPr/>
      </w:pPr>
      <w:r>
        <w:rPr/>
        <w:tab/>
        <w:t>“Xöa nay cuøng ôû chaúng hay danh</w:t>
      </w:r>
    </w:p>
    <w:p>
      <w:pPr>
        <w:pStyle w:val="Normal"/>
        <w:ind w:firstLine="720"/>
        <w:jc w:val="both"/>
        <w:rPr/>
      </w:pPr>
      <w:r>
        <w:rPr/>
        <w:tab/>
        <w:t>Nhaäm vaän cuøng nhau chæ theá haønh</w:t>
      </w:r>
    </w:p>
    <w:p>
      <w:pPr>
        <w:pStyle w:val="Normal"/>
        <w:ind w:firstLine="720"/>
        <w:jc w:val="both"/>
        <w:rPr/>
      </w:pPr>
      <w:r>
        <w:rPr/>
        <w:tab/>
        <w:t>Töø coå Thaùnh Hieàn coøn chaúng roõ</w:t>
      </w:r>
    </w:p>
    <w:p>
      <w:pPr>
        <w:pStyle w:val="Normal"/>
        <w:ind w:firstLine="720"/>
        <w:jc w:val="both"/>
        <w:rPr/>
      </w:pPr>
      <w:r>
        <w:rPr/>
        <w:tab/>
        <w:t>Phaøm phu haù bieát, nhoïc laêng xaêng”.</w:t>
      </w:r>
    </w:p>
    <w:p>
      <w:pPr>
        <w:pStyle w:val="Normal"/>
        <w:ind w:firstLine="720"/>
        <w:jc w:val="both"/>
        <w:rPr/>
      </w:pPr>
      <w:r>
        <w:rPr/>
        <w:t>Ngaøi Ñôn Haø tuïng raèng :</w:t>
      </w:r>
    </w:p>
    <w:p>
      <w:pPr>
        <w:pStyle w:val="Normal"/>
        <w:ind w:firstLine="720"/>
        <w:jc w:val="both"/>
        <w:rPr/>
      </w:pPr>
      <w:r>
        <w:rPr/>
        <w:tab/>
        <w:t>“Huyeàn vi cuøng taän voán an nhieân</w:t>
      </w:r>
    </w:p>
    <w:p>
      <w:pPr>
        <w:pStyle w:val="Normal"/>
        <w:ind w:firstLine="720"/>
        <w:jc w:val="both"/>
        <w:rPr/>
      </w:pPr>
      <w:r>
        <w:rPr/>
        <w:tab/>
        <w:t>Neáu cho y roäng taùm vaïn thieân</w:t>
      </w:r>
    </w:p>
    <w:p>
      <w:pPr>
        <w:pStyle w:val="Normal"/>
        <w:ind w:firstLine="720"/>
        <w:jc w:val="both"/>
        <w:rPr/>
      </w:pPr>
      <w:r>
        <w:rPr/>
        <w:tab/>
        <w:t>Traêng in soâng laëng, naøo taêm caù</w:t>
      </w:r>
    </w:p>
    <w:p>
      <w:pPr>
        <w:pStyle w:val="Normal"/>
        <w:ind w:firstLine="720"/>
        <w:jc w:val="both"/>
        <w:rPr/>
      </w:pPr>
      <w:r>
        <w:rPr/>
        <w:tab/>
        <w:t>Ñaâu meät oâng caâu thaû löôùi noâm”.</w:t>
      </w:r>
    </w:p>
    <w:p>
      <w:pPr>
        <w:pStyle w:val="Normal"/>
        <w:ind w:firstLine="720"/>
        <w:jc w:val="both"/>
        <w:rPr/>
      </w:pPr>
      <w:r>
        <w:rPr/>
        <w:t>Xem choã noùi “Chaúng laøm</w:t>
      </w:r>
      <w:r>
        <w:fldChar w:fldCharType="begin"/>
      </w:r>
      <w:r>
        <w:rPr/>
        <w:instrText xml:space="preserve"> XE "Chaúng laøm" </w:instrText>
      </w:r>
      <w:r>
        <w:rPr/>
        <w:fldChar w:fldCharType="separate"/>
      </w:r>
      <w:r>
        <w:rPr/>
      </w:r>
      <w:r>
        <w:rPr/>
        <w:fldChar w:fldCharType="end"/>
      </w:r>
      <w:r>
        <w:rPr/>
        <w:t>” cuûa Ngaøi Döôïc Sôn, choã noùi “Chaúng maát</w:t>
      </w:r>
      <w:r>
        <w:fldChar w:fldCharType="begin"/>
      </w:r>
      <w:r>
        <w:rPr/>
        <w:instrText xml:space="preserve"> XE "Chaúng maát" </w:instrText>
      </w:r>
      <w:r>
        <w:rPr/>
        <w:fldChar w:fldCharType="separate"/>
      </w:r>
      <w:r>
        <w:rPr/>
      </w:r>
      <w:r>
        <w:rPr/>
        <w:fldChar w:fldCharType="end"/>
      </w:r>
      <w:r>
        <w:rPr/>
        <w:t>” cuûa Ngaøi Thaïch Ñaàu thì roát raùo chaúng theå ño löôøng hieåu bieát, aáy khaù maät nhieäm vaäy. Coù theå qua cöûa aûi naøy beøn ñöôïc choã thöôøng laéng ñoïng voâ thöôïng dieäu tònh cuûa Phaät, coù theå goïi laø Giôùi Taâm Truï.</w:t>
      </w:r>
    </w:p>
    <w:p>
      <w:pPr>
        <w:pStyle w:val="Normal"/>
        <w:ind w:firstLine="720"/>
        <w:jc w:val="both"/>
        <w:rPr/>
      </w:pPr>
      <w:r>
        <w:rPr/>
        <w:t>Kinh: “Truï giôùi töï taïi coù theå daïo khaép möôøi phöông, ñeán ñaâu tuøy nguyeän, goïi laø Nguyeän Taâm Truï</w:t>
      </w:r>
      <w:r>
        <w:fldChar w:fldCharType="begin"/>
      </w:r>
      <w:r>
        <w:rPr/>
        <w:instrText xml:space="preserve"> XE "Nguyeän Taâm Truï" </w:instrText>
      </w:r>
      <w:r>
        <w:rPr/>
        <w:fldChar w:fldCharType="separate"/>
      </w:r>
      <w:r>
        <w:rPr/>
      </w:r>
      <w:r>
        <w:rPr/>
        <w:fldChar w:fldCharType="end"/>
      </w:r>
      <w:r>
        <w:rPr/>
        <w:t>.</w:t>
      </w:r>
    </w:p>
    <w:p>
      <w:pPr>
        <w:pStyle w:val="Normal"/>
        <w:ind w:firstLine="720"/>
        <w:jc w:val="both"/>
        <w:rPr/>
      </w:pPr>
      <w:r>
        <w:rPr/>
        <w:t>Thoâng raèng: Truï Giôùi töï taïi thì queân luoân caùi gì laø Giôùi. Thöôøng laéng ñoïng nôi Chaân Tònh, thích gì maø chaúng ñöôïc, neân coù theå ñi daïo khaép möôøi phöông, ñeán ñaâu tuøy nguyeän. Trong Vieân Giaùo cuûa Thieân Thai Toâng, neáu chöa ñoaïn Voâ Minh thì sanh sang coõi Ñoàng cö, goïi laø Nguyeän Sanh, quaû laø phuø hôïp vôùi ñoaïn kinh naøy. Thieân Thai Toâng laïi noùi haøng Thaäp Tín ra khoûi Giaû Quaùn maø laøm lôïi ích cho chuùng sanh. Ñoaïn naøy noùi “Daïo khaép möôøi phöông” thì cuõng hôïp vôùi nghóa aáy.</w:t>
      </w:r>
    </w:p>
    <w:p>
      <w:pPr>
        <w:pStyle w:val="Normal"/>
        <w:ind w:firstLine="720"/>
        <w:jc w:val="both"/>
        <w:rPr/>
      </w:pPr>
      <w:r>
        <w:rPr/>
        <w:t>Thieàn sö Thuû Sôn Nieäm</w:t>
      </w:r>
      <w:r>
        <w:fldChar w:fldCharType="begin"/>
      </w:r>
      <w:r>
        <w:rPr/>
        <w:instrText xml:space="preserve"> XE "Thuû Sôn Nieäm" </w:instrText>
      </w:r>
      <w:r>
        <w:rPr/>
        <w:fldChar w:fldCharType="separate"/>
      </w:r>
      <w:r>
        <w:rPr/>
      </w:r>
      <w:r>
        <w:rPr/>
        <w:fldChar w:fldCharType="end"/>
      </w:r>
      <w:r>
        <w:rPr/>
        <w:t xml:space="preserve"> vaøo giôø Ngoï, ngaøy moàng Boán, thaùng Chaïp naêm Thöù Ba nieân hieäu Thuaàn Hoùa, thöôïng ñöôøng noùi baøi keä :</w:t>
      </w:r>
    </w:p>
    <w:p>
      <w:pPr>
        <w:pStyle w:val="Normal"/>
        <w:ind w:firstLine="720"/>
        <w:jc w:val="both"/>
        <w:rPr/>
      </w:pPr>
      <w:r>
        <w:rPr/>
        <w:tab/>
        <w:t>“Naêm nay saùu möôi baûy</w:t>
      </w:r>
    </w:p>
    <w:p>
      <w:pPr>
        <w:pStyle w:val="Normal"/>
        <w:ind w:firstLine="720"/>
        <w:jc w:val="both"/>
        <w:rPr/>
      </w:pPr>
      <w:r>
        <w:rPr/>
        <w:tab/>
        <w:t>Giaø beänh tuøy duyeân qua thaùng ngaøy</w:t>
      </w:r>
    </w:p>
    <w:p>
      <w:pPr>
        <w:pStyle w:val="Normal"/>
        <w:ind w:firstLine="720"/>
        <w:jc w:val="both"/>
        <w:rPr/>
      </w:pPr>
      <w:r>
        <w:rPr/>
        <w:tab/>
        <w:t>Naêm nay ghi nhôù vieäc naêm sau</w:t>
      </w:r>
    </w:p>
    <w:p>
      <w:pPr>
        <w:pStyle w:val="Normal"/>
        <w:ind w:firstLine="720"/>
        <w:jc w:val="both"/>
        <w:rPr/>
      </w:pPr>
      <w:r>
        <w:rPr/>
        <w:tab/>
        <w:t>Naêm sau nhôù roõ saùng hoâm nay”.</w:t>
      </w:r>
    </w:p>
    <w:p>
      <w:pPr>
        <w:pStyle w:val="Normal"/>
        <w:ind w:firstLine="720"/>
        <w:jc w:val="both"/>
        <w:rPr/>
      </w:pPr>
      <w:r>
        <w:rPr/>
        <w:t>Ñeán ngaøy thaùng cuûa naêm sau khoâng sai chaïy, thöôïng ñöôøng töø bieät ñaïi chuùng, roài noùi baøi keä:</w:t>
      </w:r>
    </w:p>
    <w:p>
      <w:pPr>
        <w:pStyle w:val="Normal"/>
        <w:ind w:firstLine="720"/>
        <w:jc w:val="both"/>
        <w:rPr/>
      </w:pPr>
      <w:r>
        <w:rPr/>
        <w:tab/>
        <w:t xml:space="preserve">“Theá giôùi baïch ngaân vaøng saéc thaân </w:t>
      </w:r>
    </w:p>
    <w:p>
      <w:pPr>
        <w:pStyle w:val="Normal"/>
        <w:ind w:firstLine="720"/>
        <w:jc w:val="both"/>
        <w:rPr/>
      </w:pPr>
      <w:r>
        <w:rPr/>
        <w:tab/>
        <w:t xml:space="preserve">Tình vôùi voâ tình cuøng Nhaát Chaân </w:t>
      </w:r>
    </w:p>
    <w:p>
      <w:pPr>
        <w:pStyle w:val="Normal"/>
        <w:ind w:firstLine="720"/>
        <w:jc w:val="both"/>
        <w:rPr/>
      </w:pPr>
      <w:r>
        <w:rPr/>
        <w:tab/>
        <w:t>Saùng, toái heát roài ñeàu chaúng chieáu</w:t>
      </w:r>
    </w:p>
    <w:p>
      <w:pPr>
        <w:pStyle w:val="Normal"/>
        <w:ind w:firstLine="720"/>
        <w:jc w:val="both"/>
        <w:rPr/>
      </w:pPr>
      <w:r>
        <w:rPr/>
        <w:tab/>
        <w:t>Maët trôøi sau Ngoï troïn baøy thaân”.</w:t>
      </w:r>
    </w:p>
    <w:p>
      <w:pPr>
        <w:pStyle w:val="Normal"/>
        <w:ind w:firstLine="720"/>
        <w:jc w:val="both"/>
        <w:rPr/>
      </w:pPr>
      <w:r>
        <w:rPr/>
        <w:t>Roài an toïa maø tòch.</w:t>
      </w:r>
    </w:p>
    <w:p>
      <w:pPr>
        <w:pStyle w:val="Normal"/>
        <w:ind w:firstLine="720"/>
        <w:jc w:val="both"/>
        <w:rPr/>
      </w:pPr>
      <w:r>
        <w:rPr/>
        <w:t xml:space="preserve">Ñeä töû cuûa Ngaøi Phaàn Döông Chieåu coù tình coá cöïu vôùi Doaõn Lyù Haàu ôû phuû Long Ñöùc. Haàu sai ngöôøi ñeán chuøa Thöøa Thieân môøi Ngaøi. Söù giaû ba phen môøi khoâng ñöôïc, bò phaït neân muoán ñöôïc Ngaøi cuøng ñi. </w:t>
      </w:r>
    </w:p>
    <w:p>
      <w:pPr>
        <w:pStyle w:val="Normal"/>
        <w:ind w:firstLine="720"/>
        <w:jc w:val="both"/>
        <w:rPr/>
      </w:pPr>
      <w:r>
        <w:rPr/>
        <w:t xml:space="preserve">Ngaøi cöôøi raèng: “Caùi nghieäp cuûa laõo taêng laø chaúng ra khoûi chuøa ba möôi naêm nay roài. Neáu ñi thì phaûi coù tröôùc sau, caàn gì cuøng moät luùc!” </w:t>
      </w:r>
    </w:p>
    <w:p>
      <w:pPr>
        <w:pStyle w:val="Normal"/>
        <w:ind w:firstLine="720"/>
        <w:jc w:val="both"/>
        <w:rPr/>
      </w:pPr>
      <w:r>
        <w:rPr/>
        <w:t>Roài baûo thieát trai, chuaån bò haønh lyù vaø baûo ñaïi chuùng: “Laõo taêng ñi ñaây, ngöôøi naøo theo ñöôïc?”</w:t>
      </w:r>
    </w:p>
    <w:p>
      <w:pPr>
        <w:pStyle w:val="Normal"/>
        <w:ind w:firstLine="720"/>
        <w:jc w:val="both"/>
        <w:rPr/>
      </w:pPr>
      <w:r>
        <w:rPr/>
        <w:t>Moät vò taêng böôùc ra thöa: “Con theo ñöôïc”.</w:t>
      </w:r>
    </w:p>
    <w:p>
      <w:pPr>
        <w:pStyle w:val="Normal"/>
        <w:ind w:firstLine="720"/>
        <w:jc w:val="both"/>
        <w:rPr/>
      </w:pPr>
      <w:r>
        <w:rPr/>
        <w:t>Ngaøi baûo: “Moãi ngaøy oâng ñi maáy daëm?”</w:t>
      </w:r>
    </w:p>
    <w:p>
      <w:pPr>
        <w:pStyle w:val="Normal"/>
        <w:ind w:firstLine="720"/>
        <w:jc w:val="both"/>
        <w:rPr/>
      </w:pPr>
      <w:r>
        <w:rPr/>
        <w:t>Vò taêng ñaùp: “Naêm möôi daëm”.</w:t>
      </w:r>
    </w:p>
    <w:p>
      <w:pPr>
        <w:pStyle w:val="Normal"/>
        <w:ind w:firstLine="720"/>
        <w:jc w:val="both"/>
        <w:rPr/>
      </w:pPr>
      <w:r>
        <w:rPr/>
        <w:t>Ngaøi noùi : “OÂng theo ta chaúng ñöôïc!”</w:t>
      </w:r>
    </w:p>
    <w:p>
      <w:pPr>
        <w:pStyle w:val="Normal"/>
        <w:ind w:firstLine="720"/>
        <w:jc w:val="both"/>
        <w:rPr/>
      </w:pPr>
      <w:r>
        <w:rPr/>
        <w:t>Laïi coù moät vò taêng böôùc ra, noùi: “Con theo ñöôïc”.</w:t>
      </w:r>
    </w:p>
    <w:p>
      <w:pPr>
        <w:pStyle w:val="Normal"/>
        <w:ind w:firstLine="720"/>
        <w:jc w:val="both"/>
        <w:rPr/>
      </w:pPr>
      <w:r>
        <w:rPr/>
        <w:t>Ngaøi baûo: “Moãi ngaøy oâng ñi maáy daëm?”</w:t>
      </w:r>
    </w:p>
    <w:p>
      <w:pPr>
        <w:pStyle w:val="Normal"/>
        <w:ind w:firstLine="720"/>
        <w:jc w:val="both"/>
        <w:rPr/>
      </w:pPr>
      <w:r>
        <w:rPr/>
        <w:t>Vò taêng ñaùp: “Baûy möôi daëm”.</w:t>
      </w:r>
    </w:p>
    <w:p>
      <w:pPr>
        <w:pStyle w:val="Normal"/>
        <w:ind w:firstLine="720"/>
        <w:jc w:val="both"/>
        <w:rPr/>
      </w:pPr>
      <w:r>
        <w:rPr/>
        <w:t>Ngaøi noùi: “OÂng cuõng theo ta chaúng ñöôïc”.</w:t>
      </w:r>
    </w:p>
    <w:p>
      <w:pPr>
        <w:pStyle w:val="Normal"/>
        <w:ind w:firstLine="720"/>
        <w:jc w:val="both"/>
        <w:rPr/>
      </w:pPr>
      <w:r>
        <w:rPr/>
        <w:t>Vò thò giaû böôùc ra noùi: “Con theo ñöôïc, Hoøa Thöôïng ñeán ñaâu con ñeán ñoù”.</w:t>
      </w:r>
    </w:p>
    <w:p>
      <w:pPr>
        <w:pStyle w:val="Normal"/>
        <w:ind w:firstLine="720"/>
        <w:jc w:val="both"/>
        <w:rPr/>
      </w:pPr>
      <w:r>
        <w:rPr/>
        <w:t>Ngaøi baûo: “OÂng theo ñöôïc ñoù”.</w:t>
      </w:r>
    </w:p>
    <w:p>
      <w:pPr>
        <w:pStyle w:val="Normal"/>
        <w:ind w:firstLine="720"/>
        <w:jc w:val="both"/>
        <w:rPr/>
      </w:pPr>
      <w:r>
        <w:rPr/>
        <w:t>Noùi xong Ngaøi baûo vôùi söù giaû raèng: “Toâi ñi tröôùc nghe”. Roài vui veû ngoài tòch. Vò thò giaû lieàn ñöùng maø tòch.</w:t>
      </w:r>
    </w:p>
    <w:p>
      <w:pPr>
        <w:pStyle w:val="Normal"/>
        <w:ind w:firstLine="720"/>
        <w:jc w:val="both"/>
        <w:rPr/>
      </w:pPr>
      <w:r>
        <w:rPr/>
        <w:t>Ñaây chaúng phaûi laø “Ñeán ñaâu tuøy nguyeän” ö? Chaúng phaûi ñaõ chöùng Thaäp Tín thì chöa deã ñeán choã naøy. Tin laø chaân thaät khoâng hö voïng, vì töông öng vôùi Thaät Teá Lyù Ñòa vaäy. Neân coù caâu: “Chæ moät söï thaät naøy, dö hai aét chaúng Chaân”. Ban ñaàu aét Duïc AÙi caïn khoâ, giöõ taâm roãng saùng roài sau môùi coù theå vaøo Chaân Taùnh Dieäu Vieân. Chaân Taùnh phaùt hoùa, taäp khí nhoû nhieäm ñeàu dung thoâng. Laïi nhôø Ñònh Hueä maø giöõ gìn, laáy söï Hoä Trì maø tieán tôùi; xoay Töø Quang cuûa Phaät, ñöôïc Tònh Giôùi cuûa Phaät. Töø ñoù, sanh vaøo nhaø Nhö Lai, maø choã ñi tuøy nguyeän vaäy. Thaäp Tín chaúng phaûi laø Thaäp Truï nhöng taïi sao ñeàu goïi laø Truï? Boà Taùt Voâ Tröôùc laäp ra möôøi taùm ñòa vò, phaùn ñònh ñòa vò tröôùc sau cuûa kinh Kim Cöông, do ñoù baäc Sô Truï cuõng ñöôïc goïi laø Truï, vì y vaøo Trí Voâ Truï, vónh vieãn chaúng bò thoái chuyeån, neân ñöôïc caùi teân Truï.</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II. THAÄP TRUÏ</w:t>
      </w:r>
    </w:p>
    <w:p>
      <w:pPr>
        <w:pStyle w:val="Normal"/>
        <w:ind w:firstLine="720"/>
        <w:jc w:val="both"/>
        <w:rPr/>
      </w:pPr>
      <w:r>
        <w:rPr/>
        <w:t>Kinh: “Anan, ngöôøi thieän nam ñoù duøng phöông tieän chaân thaät phaùt ñöôïc möôøi caùi taâm aáy. Taâm tinh phaùt huy möôøi caùi Duïng xen laãn vaøo nhau, vieân thaønh moät taâm, goïi laø Phaùt Taâm Truï</w:t>
      </w:r>
      <w:r>
        <w:fldChar w:fldCharType="begin"/>
      </w:r>
      <w:r>
        <w:rPr/>
        <w:instrText xml:space="preserve"> XE "Phaùt Taâm Truï" </w:instrText>
      </w:r>
      <w:r>
        <w:rPr/>
        <w:fldChar w:fldCharType="separate"/>
      </w:r>
      <w:r>
        <w:rPr/>
      </w:r>
      <w:r>
        <w:rPr/>
        <w:fldChar w:fldCharType="end"/>
      </w:r>
      <w:r>
        <w:rPr/>
        <w:t>.</w:t>
      </w:r>
    </w:p>
    <w:p>
      <w:pPr>
        <w:pStyle w:val="Normal"/>
        <w:ind w:firstLine="720"/>
        <w:jc w:val="both"/>
        <w:rPr/>
      </w:pPr>
      <w:r>
        <w:rPr/>
        <w:t>Thoâng raèng: Töø Chaân Dieäu Vieân truøng phaùt Chaân Dieäu, ñaây goïi laø phöông tieän chaân thaät. Duøng phöông tieän chaân thaät maø phaùt ñöôïc möôøi thöù Tín Taâm</w:t>
      </w:r>
      <w:r>
        <w:fldChar w:fldCharType="begin"/>
      </w:r>
      <w:r>
        <w:rPr/>
        <w:instrText xml:space="preserve"> XE "Tín Taâm" </w:instrText>
      </w:r>
      <w:r>
        <w:rPr/>
        <w:fldChar w:fldCharType="separate"/>
      </w:r>
      <w:r>
        <w:rPr/>
      </w:r>
      <w:r>
        <w:rPr/>
        <w:fldChar w:fldCharType="end"/>
      </w:r>
      <w:r>
        <w:rPr/>
        <w:t xml:space="preserve"> naøy. Tin aáy laø Chaân. Chaân aáy laø Tin, khoâng dung chöùa nieäm naøo khaùc xen taïp vaøo, thì caùi Taâm aáy tinh thuaàn vaäy. Söï tinh minh cuûa taâm töï phaùt aùnh saùng. Hoaëc Ñònh hoaëc Hueä, hoaëc Giôùi hoaëc Nguyeän, möôøi caùi Duïng xen laãn vaøo nhau: ngay trong Ñònh maø Hueä, Giôùi ñeàu saün ñuû, ngay nôi Giôùi maø Ñònh, Hueä ñeàu troøn ñaày. Toùm laïi, laø phaùt minh caùi Boån Lai, höôùng nôi Phaät maø an truï, neân goïi laø “Vieân thaønh moät taâm”. Möôøi caùi Duïng chöa troøn thì taâm löôïng chöa ñaày, haún phaûi möôøi caùi Duïng vieân thaønh môùi coù theå goïi laø Phaùt Taâm Truï.</w:t>
      </w:r>
    </w:p>
    <w:p>
      <w:pPr>
        <w:pStyle w:val="Normal"/>
        <w:ind w:firstLine="720"/>
        <w:jc w:val="both"/>
        <w:rPr/>
      </w:pPr>
      <w:r>
        <w:rPr/>
        <w:t>Ngaøi Thieân Thai Trí Giaû laáy möôøi Taâm Anh Laïc (chuoãi ngoïc) ñoái vôùi möôøi quaùn phaùp Ñaïi Thöøa, öôùc ñònh Sô Truï cuûa Vieân Giaùo, toû ñuû möôøi Ñöùc thì yù nghóa cuõng phuø hôïp nhau.</w:t>
      </w:r>
    </w:p>
    <w:p>
      <w:pPr>
        <w:pStyle w:val="Normal"/>
        <w:ind w:firstLine="720"/>
        <w:jc w:val="both"/>
        <w:rPr/>
      </w:pPr>
      <w:r>
        <w:rPr/>
        <w:t>Xöa, Ñöùc Luïc Toå</w:t>
      </w:r>
      <w:r>
        <w:fldChar w:fldCharType="begin"/>
      </w:r>
      <w:r>
        <w:rPr/>
        <w:instrText xml:space="preserve"> XE "Luïc Toå" </w:instrText>
      </w:r>
      <w:r>
        <w:rPr/>
        <w:fldChar w:fldCharType="separate"/>
      </w:r>
      <w:r>
        <w:rPr/>
      </w:r>
      <w:r>
        <w:rPr/>
        <w:fldChar w:fldCharType="end"/>
      </w:r>
      <w:r>
        <w:rPr/>
        <w:t xml:space="preserve"> canh ba vaøo thaát, Ñöùc Nguõ Toå laáy aùo caø sa che quanh khoâng ñeå ngöôøi thaáy, noùi cho kinh Kim Cang, ñeán caâu “Öng voâ sôû truï nhi sanh kyø taâm” [Haõy trong Khoâng-choã-truï maø sanh taâm], Luïc Toå ngay nôi lôøi noùi ñaïi ngoä, roõ taát caû muoân phaùp chaúng lìa Töï Taùnh, beøn baïch cuøng Nguõ Toå:</w:t>
      </w:r>
    </w:p>
    <w:p>
      <w:pPr>
        <w:pStyle w:val="Normal"/>
        <w:ind w:firstLine="720"/>
        <w:jc w:val="both"/>
        <w:rPr/>
      </w:pPr>
      <w:r>
        <w:rPr/>
        <w:tab/>
        <w:t>“Naøo ngôø Töï Taùnh voán töï thanh tònh</w:t>
      </w:r>
    </w:p>
    <w:p>
      <w:pPr>
        <w:pStyle w:val="Normal"/>
        <w:ind w:firstLine="720"/>
        <w:jc w:val="both"/>
        <w:rPr/>
      </w:pPr>
      <w:r>
        <w:rPr/>
        <w:tab/>
        <w:t>Naøo ngôø Töï Taùnh voán chaúng sanh dieät</w:t>
      </w:r>
    </w:p>
    <w:p>
      <w:pPr>
        <w:pStyle w:val="Normal"/>
        <w:ind w:firstLine="720"/>
        <w:jc w:val="both"/>
        <w:rPr/>
      </w:pPr>
      <w:r>
        <w:rPr/>
        <w:tab/>
        <w:t>Naøo ngôø Töï Taùnh voán töï saün ñuû</w:t>
      </w:r>
    </w:p>
    <w:p>
      <w:pPr>
        <w:pStyle w:val="Normal"/>
        <w:ind w:firstLine="720"/>
        <w:jc w:val="both"/>
        <w:rPr/>
      </w:pPr>
      <w:r>
        <w:rPr/>
        <w:tab/>
        <w:t>Naøo ngôø Töï Taùnh voán khoâng ñoäng lay</w:t>
      </w:r>
    </w:p>
    <w:p>
      <w:pPr>
        <w:pStyle w:val="Normal"/>
        <w:ind w:firstLine="720"/>
        <w:jc w:val="both"/>
        <w:rPr/>
      </w:pPr>
      <w:r>
        <w:rPr/>
        <w:tab/>
        <w:t>Naøo ngôø Töï Taùnh sanh ra muoân phaùp”.</w:t>
      </w:r>
    </w:p>
    <w:p>
      <w:pPr>
        <w:pStyle w:val="Normal"/>
        <w:ind w:firstLine="720"/>
        <w:jc w:val="both"/>
        <w:rPr/>
      </w:pPr>
      <w:r>
        <w:rPr/>
        <w:t>Ñöùc Nguõ Toå bieát ñaõ ngoä Boån Taùnh, noùi raèng: “Chaúng roõ Boån Taâm, hoïc phaùp voâ ích. Nhö roõ Boån Taâm mình, thaáy Boån Taùnh mình thì goïi laø tröôïng phu, thaày cuûa Trôøi, Ngöôøi, laø Phaät”.</w:t>
      </w:r>
    </w:p>
    <w:p>
      <w:pPr>
        <w:pStyle w:val="Normal"/>
        <w:ind w:firstLine="720"/>
        <w:jc w:val="both"/>
        <w:rPr/>
      </w:pPr>
      <w:r>
        <w:rPr/>
        <w:t>Cho neân vieân thaønh moät taâm, nhö choã ngoä cuûa Ñöùc Luïc Toå môùi coù theå noùi laø Phaùt Taâm Truï.</w:t>
      </w:r>
    </w:p>
    <w:p>
      <w:pPr>
        <w:pStyle w:val="Normal"/>
        <w:ind w:firstLine="720"/>
        <w:jc w:val="both"/>
        <w:rPr/>
      </w:pPr>
      <w:r>
        <w:rPr/>
        <w:t>Kinh: “Trong taâm phaùt saùng, nhö ngoïc löu ly trong saïch, ôû trong hieän choùi saéc vaøng roøng. Duøng caùi dieäu taâm tröôùc kia böôùc ñi thaønh ñòa vò, goïi laø Trò Ñòa Truï</w:t>
      </w:r>
      <w:r>
        <w:fldChar w:fldCharType="begin"/>
      </w:r>
      <w:r>
        <w:rPr/>
        <w:instrText xml:space="preserve"> XE "Trò Ñòa Truï" </w:instrText>
      </w:r>
      <w:r>
        <w:rPr/>
        <w:fldChar w:fldCharType="separate"/>
      </w:r>
      <w:r>
        <w:rPr/>
      </w:r>
      <w:r>
        <w:rPr/>
        <w:fldChar w:fldCharType="end"/>
      </w:r>
      <w:r>
        <w:rPr/>
        <w:t>.</w:t>
      </w:r>
    </w:p>
    <w:p>
      <w:pPr>
        <w:pStyle w:val="Normal"/>
        <w:ind w:firstLine="720"/>
        <w:jc w:val="both"/>
        <w:rPr/>
      </w:pPr>
      <w:r>
        <w:rPr/>
        <w:t>Thoâng raèng: Choã thaáy roõ raøng môùi coù theå böôùc ñi. Choã thaáy khoâng roõ raøng daàu coù caát böôùc ñi nöõa cuõng chaúng phaûi laø un ñuùc Töï Taùnh, chæ laø chaïy theo vieäc ngoaøi, ví nhö caát nhaø treân ñaát ngöôøi khaùc, ñoái vôùi ta coù dính daùng gì?</w:t>
      </w:r>
    </w:p>
    <w:p>
      <w:pPr>
        <w:pStyle w:val="Normal"/>
        <w:ind w:firstLine="720"/>
        <w:jc w:val="both"/>
        <w:rPr/>
      </w:pPr>
      <w:r>
        <w:rPr/>
        <w:t>Caùi “Trong taâm phaùt saùng” ñaây töùc laø Voâ Sö Trí, Töï Nhieân Trí, töø trong Phaùp Giôùi Taùnh maø hieän baøy, nhö ngoïc löu ly trong saïch, ôû trong hieän choùi saéc vaøng roøng. Thaáy raát chaân thaät, ngoä raát thaáu suoát, choã thaáy cuøng phaùp khoâng hai nhöng choã haønh chöa tôùi. Töø ñaây gìn giöõ, töø ñaây böôùc ñi. Duøng möôøi thöù taâm maàu nhieäm tröôùc kia, moãi moãi töï thaân haønh ñaïo, thaân taâm nhö nhaát, böôùc böôùc vöõng vaøng nhö ñaát. Heã caát nhaø thì tröôùc söûa sang neàn ñaát. Ñaây laø choã baét ñaàu khôûi böôùc, neân goïi laø Trò Ñòa Truï.</w:t>
      </w:r>
    </w:p>
    <w:p>
      <w:pPr>
        <w:pStyle w:val="Normal"/>
        <w:ind w:firstLine="720"/>
        <w:jc w:val="both"/>
        <w:rPr/>
      </w:pPr>
      <w:r>
        <w:rPr/>
        <w:t>Thieàn sö Vaân Cö ÖÙng</w:t>
      </w:r>
      <w:r>
        <w:fldChar w:fldCharType="begin"/>
      </w:r>
      <w:r>
        <w:rPr/>
        <w:instrText xml:space="preserve"> XE "Vaân Cö ÖÙng" </w:instrText>
      </w:r>
      <w:r>
        <w:rPr/>
        <w:fldChar w:fldCharType="separate"/>
      </w:r>
      <w:r>
        <w:rPr/>
      </w:r>
      <w:r>
        <w:rPr/>
        <w:fldChar w:fldCharType="end"/>
      </w:r>
      <w:r>
        <w:rPr/>
        <w:t xml:space="preserve"> thöôïng ñöôøng: “Ngöôøi xöa noùi “Muoán kham giöõ vieäc naøy caàn höôùng veà ñaûnh nuùi choùt voùt maø ñöùng, ñaùy beå thaêm thaúm maø ñi môùi coù ñoâi chuùt hôi haùm”. Baèng caùc oâng chöa roõ ñaïi söï haõy neân daãm böôùc treân ñöôøng huyeàn”.</w:t>
      </w:r>
    </w:p>
    <w:p>
      <w:pPr>
        <w:pStyle w:val="Normal"/>
        <w:ind w:firstLine="720"/>
        <w:jc w:val="both"/>
        <w:rPr/>
      </w:pPr>
      <w:r>
        <w:rPr/>
        <w:t>Coù nhaø sö hoûi: “Theá naøo laø choã böôùc ñi cuûa ngöôøi höôùng thöôïng?”</w:t>
      </w:r>
    </w:p>
    <w:p>
      <w:pPr>
        <w:pStyle w:val="Normal"/>
        <w:ind w:firstLine="720"/>
        <w:jc w:val="both"/>
        <w:rPr/>
      </w:pPr>
      <w:r>
        <w:rPr/>
        <w:t>Toå Cö noùi: “Thieân haï thaùi bình”.</w:t>
      </w:r>
    </w:p>
    <w:p>
      <w:pPr>
        <w:pStyle w:val="Normal"/>
        <w:ind w:firstLine="720"/>
        <w:jc w:val="both"/>
        <w:rPr/>
      </w:pPr>
      <w:r>
        <w:rPr/>
        <w:t>Laïi coù nhaø sö hoûi thieàn sö Quaûng Phaùp</w:t>
      </w:r>
      <w:r>
        <w:fldChar w:fldCharType="begin"/>
      </w:r>
      <w:r>
        <w:rPr/>
        <w:instrText xml:space="preserve"> XE "Quaûng Phaùp" </w:instrText>
      </w:r>
      <w:r>
        <w:rPr/>
        <w:fldChar w:fldCharType="separate"/>
      </w:r>
      <w:r>
        <w:rPr/>
      </w:r>
      <w:r>
        <w:rPr/>
        <w:fldChar w:fldCharType="end"/>
      </w:r>
      <w:r>
        <w:rPr/>
        <w:t xml:space="preserve"> Vieän Nguyeân: “Töø xöa caùc Thaùnh höôùng choã naøo maø ñi?”</w:t>
      </w:r>
    </w:p>
    <w:p>
      <w:pPr>
        <w:pStyle w:val="Normal"/>
        <w:ind w:firstLine="720"/>
        <w:jc w:val="both"/>
        <w:rPr/>
      </w:pPr>
      <w:r>
        <w:rPr/>
        <w:t>Toå Nguyeân noùi: “Ñaàu ñöôøng chöõ thaäp (</w:t>
      </w:r>
      <w:r>
        <w:rPr>
          <w:rFonts w:eastAsia="Symbol" w:cs="Symbol" w:ascii="Symbol" w:hAnsi="Symbol"/>
        </w:rPr>
        <w:t></w:t>
      </w:r>
      <w:r>
        <w:rPr/>
        <w:t>)”.</w:t>
      </w:r>
    </w:p>
    <w:p>
      <w:pPr>
        <w:pStyle w:val="Normal"/>
        <w:ind w:firstLine="720"/>
        <w:jc w:val="both"/>
        <w:rPr/>
      </w:pPr>
      <w:r>
        <w:rPr/>
        <w:t>Hoûi : “Theá töùc laø hö khuyeát vaäy”.</w:t>
      </w:r>
    </w:p>
    <w:p>
      <w:pPr>
        <w:pStyle w:val="Normal"/>
        <w:ind w:firstLine="720"/>
        <w:jc w:val="both"/>
        <w:rPr/>
      </w:pPr>
      <w:r>
        <w:rPr/>
        <w:t>Ñaùp : “Bieát oâng chöa ñeán ñaát ñai aáy”.</w:t>
      </w:r>
    </w:p>
    <w:p>
      <w:pPr>
        <w:pStyle w:val="Normal"/>
        <w:ind w:firstLine="720"/>
        <w:jc w:val="both"/>
        <w:rPr/>
      </w:pPr>
      <w:r>
        <w:rPr/>
        <w:t>Hoûi : “Ñeán roài thì sao?”</w:t>
      </w:r>
    </w:p>
    <w:p>
      <w:pPr>
        <w:pStyle w:val="Normal"/>
        <w:ind w:firstLine="720"/>
        <w:jc w:val="both"/>
        <w:rPr/>
      </w:pPr>
      <w:r>
        <w:rPr/>
        <w:t>Toå nguyeân noùi : “Nhaø thöôøng côm nöôùc”.</w:t>
      </w:r>
    </w:p>
    <w:p>
      <w:pPr>
        <w:pStyle w:val="Normal"/>
        <w:ind w:firstLine="720"/>
        <w:jc w:val="both"/>
        <w:rPr/>
      </w:pPr>
      <w:r>
        <w:rPr/>
        <w:t>Cho neân laáy caùi choã maø caùc vò toân tuùc goïi laø daãm böôùc thì roõ Trò Ñòa Truï. Caùi daãm böôùc naøy thaät nhieäm maàu vaäy.</w:t>
      </w:r>
    </w:p>
    <w:p>
      <w:pPr>
        <w:pStyle w:val="Normal"/>
        <w:ind w:firstLine="720"/>
        <w:jc w:val="both"/>
        <w:rPr/>
      </w:pPr>
      <w:r>
        <w:rPr/>
        <w:t>Kinh: “Taâm ñòa</w:t>
      </w:r>
      <w:r>
        <w:fldChar w:fldCharType="begin"/>
      </w:r>
      <w:r>
        <w:rPr/>
        <w:instrText xml:space="preserve"> XE "Taâm ñòa" </w:instrText>
      </w:r>
      <w:r>
        <w:rPr/>
        <w:fldChar w:fldCharType="separate"/>
      </w:r>
      <w:r>
        <w:rPr/>
      </w:r>
      <w:r>
        <w:rPr/>
        <w:fldChar w:fldCharType="end"/>
      </w:r>
      <w:r>
        <w:rPr/>
        <w:t xml:space="preserve"> bieát khaép, ñeàu ñöôïc toû roõ, daïo ñi möôøi phöông, ñöôïc khoâng ngaên ngaïi, goïi laø Tu Haønh Truï</w:t>
      </w:r>
      <w:r>
        <w:fldChar w:fldCharType="begin"/>
      </w:r>
      <w:r>
        <w:rPr/>
        <w:instrText xml:space="preserve"> XE "Tu Haønh Truï" </w:instrText>
      </w:r>
      <w:r>
        <w:rPr/>
        <w:fldChar w:fldCharType="separate"/>
      </w:r>
      <w:r>
        <w:rPr/>
      </w:r>
      <w:r>
        <w:rPr/>
        <w:fldChar w:fldCharType="end"/>
      </w:r>
      <w:r>
        <w:rPr/>
        <w:t>.</w:t>
      </w:r>
    </w:p>
    <w:p>
      <w:pPr>
        <w:pStyle w:val="Normal"/>
        <w:ind w:firstLine="720"/>
        <w:jc w:val="both"/>
        <w:rPr/>
      </w:pPr>
      <w:r>
        <w:rPr/>
        <w:t>Thoâng raèng: Taâm, do ñaâu maø bieát laø Ñòa? Ñòa, do ñaâu maø bieát laø Taâm? Taâm aáy laø Dieäu Taâm. Haïnh aáy laø Dieäu Haïnh. Trí aáy laø Dieäu Trí vaäy. Lyù, Haïnh, Trí ba Ñöùc vieân dung môùi coù theå noùi laø Taâm Ñòa bieát khaép, saùng toû chaúng môø, roõ raøng thöôøng bieát. Taâm töùc laø Haïnh, Haïnh töùc laø Taâm, daïo ñi möôøi phöông, coù gì ngaên ngaïi. Ñaõ khoâng ngaên ngaïi naøo caàn duøng ñeán tu haønh, maø ôû ñaây goïi laø Tu Haønh Truï? Moät laø daãm böôùc treân Thaät Teá, khoâng giöõ baùm chaáp, neân laáy söï daïo ñi laøm Tu. Moät laø naém chaët caùi taâm saùng toû beøn laø ngaên ngaïi, neân laáy söï khoâng ngaên ngaïi laøm Tu. Thaät ra, laø Haønh maø khoâng choã Haønh, Tu maø khoâng choã Tu vaäy.</w:t>
      </w:r>
    </w:p>
    <w:p>
      <w:pPr>
        <w:pStyle w:val="Normal"/>
        <w:ind w:firstLine="720"/>
        <w:jc w:val="both"/>
        <w:rPr/>
      </w:pPr>
      <w:r>
        <w:rPr/>
        <w:t>Thieàn sö Thaïch Söông</w:t>
      </w:r>
      <w:r>
        <w:fldChar w:fldCharType="begin"/>
      </w:r>
      <w:r>
        <w:rPr/>
        <w:instrText xml:space="preserve"> XE "Thaïch Söông" </w:instrText>
      </w:r>
      <w:r>
        <w:rPr/>
        <w:fldChar w:fldCharType="separate"/>
      </w:r>
      <w:r>
        <w:rPr/>
      </w:r>
      <w:r>
        <w:rPr/>
        <w:fldChar w:fldCharType="end"/>
      </w:r>
      <w:r>
        <w:rPr/>
        <w:t xml:space="preserve"> chæ daïy ñaïi chuùng raèng: “Haøng sô cô chöa roõ ñaïi söï tröôùc caàn bieát naém caùi ñaàu</w:t>
      </w:r>
      <w:r>
        <w:fldChar w:fldCharType="begin"/>
      </w:r>
      <w:r>
        <w:rPr/>
        <w:instrText xml:space="preserve"> XE "ñaàu" </w:instrText>
      </w:r>
      <w:r>
        <w:rPr/>
        <w:fldChar w:fldCharType="separate"/>
      </w:r>
      <w:r>
        <w:rPr/>
      </w:r>
      <w:r>
        <w:rPr/>
        <w:fldChar w:fldCharType="end"/>
      </w:r>
      <w:r>
        <w:rPr/>
        <w:t xml:space="preserve"> thì caùi ñuoâi</w:t>
      </w:r>
      <w:r>
        <w:fldChar w:fldCharType="begin"/>
      </w:r>
      <w:r>
        <w:rPr/>
        <w:instrText xml:space="preserve"> XE "ñuoâi" </w:instrText>
      </w:r>
      <w:r>
        <w:rPr/>
        <w:fldChar w:fldCharType="separate"/>
      </w:r>
      <w:r>
        <w:rPr/>
      </w:r>
      <w:r>
        <w:rPr/>
        <w:fldChar w:fldCharType="end"/>
      </w:r>
      <w:r>
        <w:rPr/>
        <w:t xml:space="preserve"> töï ñeán”.</w:t>
      </w:r>
    </w:p>
    <w:p>
      <w:pPr>
        <w:pStyle w:val="Normal"/>
        <w:ind w:firstLine="720"/>
        <w:jc w:val="both"/>
        <w:rPr/>
      </w:pPr>
      <w:r>
        <w:rPr/>
        <w:t>Ngaøi Sô Sôn böôùc ra, hoûi: “Theá naøo laø ñaàu?”</w:t>
      </w:r>
    </w:p>
    <w:p>
      <w:pPr>
        <w:pStyle w:val="Normal"/>
        <w:ind w:firstLine="720"/>
        <w:jc w:val="both"/>
        <w:rPr/>
      </w:pPr>
      <w:r>
        <w:rPr/>
        <w:t>Toå Söông noùi: “Caàn bieát ngay ñang coù”.</w:t>
      </w:r>
    </w:p>
    <w:p>
      <w:pPr>
        <w:pStyle w:val="Normal"/>
        <w:ind w:firstLine="720"/>
        <w:jc w:val="both"/>
        <w:rPr/>
      </w:pPr>
      <w:r>
        <w:rPr/>
        <w:t>Ngaøi Sô hoûi: “Theá naøo laø ñuoâi?”</w:t>
      </w:r>
    </w:p>
    <w:p>
      <w:pPr>
        <w:pStyle w:val="Normal"/>
        <w:ind w:firstLine="720"/>
        <w:jc w:val="both"/>
        <w:rPr/>
      </w:pPr>
      <w:r>
        <w:rPr/>
        <w:t>Toå Söông noùi: “Heát saïch hieän giôø”.</w:t>
      </w:r>
    </w:p>
    <w:p>
      <w:pPr>
        <w:pStyle w:val="Normal"/>
        <w:ind w:firstLine="720"/>
        <w:jc w:val="both"/>
        <w:rPr/>
      </w:pPr>
      <w:r>
        <w:rPr/>
        <w:t>Hoûi: “Coù ñaàu khoâng ñuoâi thì sao?”</w:t>
      </w:r>
    </w:p>
    <w:p>
      <w:pPr>
        <w:pStyle w:val="Normal"/>
        <w:ind w:firstLine="720"/>
        <w:jc w:val="both"/>
        <w:rPr/>
      </w:pPr>
      <w:r>
        <w:rPr/>
        <w:t>Ñaùp: “Möûa ñöôïc vaøng roøng coøn laøm gì nöõa?”</w:t>
      </w:r>
    </w:p>
    <w:p>
      <w:pPr>
        <w:pStyle w:val="Normal"/>
        <w:ind w:firstLine="720"/>
        <w:jc w:val="both"/>
        <w:rPr/>
      </w:pPr>
      <w:r>
        <w:rPr/>
        <w:t>Hoûi: “Coù ñuoâi khoâng ñaàu thì sao?”</w:t>
      </w:r>
    </w:p>
    <w:p>
      <w:pPr>
        <w:pStyle w:val="Normal"/>
        <w:ind w:firstLine="720"/>
        <w:jc w:val="both"/>
        <w:rPr/>
      </w:pPr>
      <w:r>
        <w:rPr/>
        <w:t>Ñaùp: “Vaãn coøn nöông döïa”.</w:t>
      </w:r>
    </w:p>
    <w:p>
      <w:pPr>
        <w:pStyle w:val="Normal"/>
        <w:ind w:firstLine="720"/>
        <w:jc w:val="both"/>
        <w:rPr/>
      </w:pPr>
      <w:r>
        <w:rPr/>
        <w:t>Hoûi: “Ñöôïc ngay ñaàu ñuoâi töông xöùng thì theá naøo?”</w:t>
      </w:r>
    </w:p>
    <w:p>
      <w:pPr>
        <w:pStyle w:val="Normal"/>
        <w:ind w:firstLine="720"/>
        <w:jc w:val="both"/>
        <w:rPr/>
      </w:pPr>
      <w:r>
        <w:rPr/>
        <w:t>Ñaùp: “Y chaúng laøm caùi hieåu bieát, cuõng chöa cho laø y coù ñoù!”</w:t>
      </w:r>
    </w:p>
    <w:p>
      <w:pPr>
        <w:pStyle w:val="Normal"/>
        <w:ind w:firstLine="720"/>
        <w:jc w:val="both"/>
        <w:rPr/>
      </w:pPr>
      <w:r>
        <w:rPr/>
        <w:t>Veà sau coù nhaø sö hoûi thieàn sö Cöûu Phong Kieàn</w:t>
      </w:r>
      <w:r>
        <w:fldChar w:fldCharType="begin"/>
      </w:r>
      <w:r>
        <w:rPr/>
        <w:instrText xml:space="preserve"> XE "Cöûu Phong Kieàn" </w:instrText>
      </w:r>
      <w:r>
        <w:rPr/>
        <w:fldChar w:fldCharType="separate"/>
      </w:r>
      <w:r>
        <w:rPr/>
      </w:r>
      <w:r>
        <w:rPr/>
        <w:fldChar w:fldCharType="end"/>
      </w:r>
      <w:r>
        <w:rPr/>
        <w:t>: “Theá naøo laø ñaàu</w:t>
      </w:r>
      <w:r>
        <w:fldChar w:fldCharType="begin"/>
      </w:r>
      <w:r>
        <w:rPr/>
        <w:instrText xml:space="preserve"> XE "ñaàu" </w:instrText>
      </w:r>
      <w:r>
        <w:rPr/>
        <w:fldChar w:fldCharType="separate"/>
      </w:r>
      <w:r>
        <w:rPr/>
      </w:r>
      <w:r>
        <w:rPr/>
        <w:fldChar w:fldCharType="end"/>
      </w:r>
      <w:r>
        <w:rPr/>
        <w:t>?”</w:t>
      </w:r>
    </w:p>
    <w:p>
      <w:pPr>
        <w:pStyle w:val="Normal"/>
        <w:ind w:firstLine="720"/>
        <w:jc w:val="both"/>
        <w:rPr/>
      </w:pPr>
      <w:r>
        <w:rPr/>
        <w:t>Toå Phong ñaùp : “Môû maét chaúng hieåu bieát”.</w:t>
      </w:r>
    </w:p>
    <w:p>
      <w:pPr>
        <w:pStyle w:val="Normal"/>
        <w:ind w:firstLine="720"/>
        <w:jc w:val="both"/>
        <w:rPr/>
      </w:pPr>
      <w:r>
        <w:rPr/>
        <w:t>Hoûi : “Theá naøo laø ñuoâi</w:t>
      </w:r>
      <w:r>
        <w:fldChar w:fldCharType="begin"/>
      </w:r>
      <w:r>
        <w:rPr/>
        <w:instrText xml:space="preserve"> XE "ñuoâi" </w:instrText>
      </w:r>
      <w:r>
        <w:rPr/>
        <w:fldChar w:fldCharType="separate"/>
      </w:r>
      <w:r>
        <w:rPr/>
      </w:r>
      <w:r>
        <w:rPr/>
        <w:fldChar w:fldCharType="end"/>
      </w:r>
      <w:r>
        <w:rPr/>
        <w:t>?”</w:t>
      </w:r>
    </w:p>
    <w:p>
      <w:pPr>
        <w:pStyle w:val="Normal"/>
        <w:ind w:firstLine="720"/>
        <w:jc w:val="both"/>
        <w:rPr/>
      </w:pPr>
      <w:r>
        <w:rPr/>
        <w:t>Ñaùp : “Chaúng ngoài saøng muoân naêm”.</w:t>
      </w:r>
    </w:p>
    <w:p>
      <w:pPr>
        <w:pStyle w:val="Normal"/>
        <w:ind w:firstLine="720"/>
        <w:jc w:val="both"/>
        <w:rPr/>
      </w:pPr>
      <w:r>
        <w:rPr/>
        <w:t>Hoûi : “Coù ñaàu khoâng ñuoâi thì theá naøo?”</w:t>
      </w:r>
    </w:p>
    <w:p>
      <w:pPr>
        <w:pStyle w:val="Normal"/>
        <w:ind w:firstLine="720"/>
        <w:jc w:val="both"/>
        <w:rPr/>
      </w:pPr>
      <w:r>
        <w:rPr/>
        <w:t>Ñaùp : “Roát laø chaúng quyù”.</w:t>
      </w:r>
    </w:p>
    <w:p>
      <w:pPr>
        <w:pStyle w:val="Normal"/>
        <w:ind w:firstLine="720"/>
        <w:jc w:val="both"/>
        <w:rPr/>
      </w:pPr>
      <w:r>
        <w:rPr/>
        <w:t>Hoûi : “Coù ñuoâi khoâng ñaàu thì theá naøo?”</w:t>
      </w:r>
    </w:p>
    <w:p>
      <w:pPr>
        <w:pStyle w:val="Normal"/>
        <w:ind w:firstLine="720"/>
        <w:jc w:val="both"/>
        <w:rPr/>
      </w:pPr>
      <w:r>
        <w:rPr/>
        <w:t>Ñaùp : “Tuy no maø khoâng coù söùc”.</w:t>
      </w:r>
    </w:p>
    <w:p>
      <w:pPr>
        <w:pStyle w:val="Normal"/>
        <w:ind w:firstLine="720"/>
        <w:jc w:val="both"/>
        <w:rPr/>
      </w:pPr>
      <w:r>
        <w:rPr/>
        <w:t>Hoûi : “Ñöôïc ngay ñaàu ñuoâi töông xöùng thì theá naøo?”</w:t>
      </w:r>
    </w:p>
    <w:p>
      <w:pPr>
        <w:pStyle w:val="Normal"/>
        <w:ind w:firstLine="720"/>
        <w:jc w:val="both"/>
        <w:rPr/>
      </w:pPr>
      <w:r>
        <w:rPr/>
        <w:t>Ñaùp : “Con chaùu ñaéc löïc, trong nhaø chaúng bieát”.</w:t>
      </w:r>
    </w:p>
    <w:p>
      <w:pPr>
        <w:pStyle w:val="Normal"/>
        <w:ind w:firstLine="720"/>
        <w:jc w:val="both"/>
        <w:rPr/>
      </w:pPr>
      <w:r>
        <w:rPr/>
        <w:t>Ngaøi Cöûu Phong hieåu ñöôïc yù Toå Thaïch Söông nhö töø cuøng moät aán in ra.</w:t>
      </w:r>
    </w:p>
    <w:p>
      <w:pPr>
        <w:pStyle w:val="Normal"/>
        <w:ind w:firstLine="720"/>
        <w:jc w:val="both"/>
        <w:rPr/>
      </w:pPr>
      <w:r>
        <w:rPr/>
        <w:t>Ngaøi Thieân Ñoàng tuïng raèng:</w:t>
      </w:r>
    </w:p>
    <w:p>
      <w:pPr>
        <w:pStyle w:val="Normal"/>
        <w:ind w:firstLine="720"/>
        <w:jc w:val="both"/>
        <w:rPr/>
      </w:pPr>
      <w:r>
        <w:rPr/>
        <w:tab/>
        <w:t xml:space="preserve">“Quy thì troøn, cuû [Quy, cuû : hai khí cuï ñeå ño ñaïc] thì vuoâng </w:t>
      </w:r>
    </w:p>
    <w:p>
      <w:pPr>
        <w:pStyle w:val="Normal"/>
        <w:ind w:firstLine="720"/>
        <w:jc w:val="both"/>
        <w:rPr/>
      </w:pPr>
      <w:r>
        <w:rPr/>
        <w:tab/>
        <w:t>Duøng thì laøm, boû thì caát</w:t>
      </w:r>
    </w:p>
    <w:p>
      <w:pPr>
        <w:pStyle w:val="Normal"/>
        <w:ind w:firstLine="720"/>
        <w:jc w:val="both"/>
        <w:rPr/>
      </w:pPr>
      <w:r>
        <w:rPr/>
        <w:tab/>
        <w:t>Vuïng chaäm loaøi chim nöông oå, quanh quaån thöù deâ ñuïng raøo</w:t>
      </w:r>
    </w:p>
    <w:p>
      <w:pPr>
        <w:pStyle w:val="Normal"/>
        <w:ind w:firstLine="720"/>
        <w:jc w:val="both"/>
        <w:rPr/>
      </w:pPr>
      <w:r>
        <w:rPr/>
        <w:tab/>
        <w:t>AÊn côm nhaø ngöôøi, naèm giöôøng cuûa mình</w:t>
      </w:r>
    </w:p>
    <w:p>
      <w:pPr>
        <w:pStyle w:val="Normal"/>
        <w:ind w:firstLine="720"/>
        <w:jc w:val="both"/>
        <w:rPr/>
      </w:pPr>
      <w:r>
        <w:rPr/>
        <w:tab/>
        <w:t>Maây keùo ñoå möa, moùc keát thaønh söông</w:t>
      </w:r>
    </w:p>
    <w:p>
      <w:pPr>
        <w:pStyle w:val="Normal"/>
        <w:ind w:firstLine="720"/>
        <w:jc w:val="both"/>
        <w:rPr/>
      </w:pPr>
      <w:r>
        <w:rPr/>
        <w:tab/>
        <w:t>Chæ ngoïc qua loã kim vöøa hôïp, tô daøi chaúng döùt ruoät thoi ra</w:t>
      </w:r>
    </w:p>
    <w:p>
      <w:pPr>
        <w:pStyle w:val="Normal"/>
        <w:ind w:firstLine="720"/>
        <w:jc w:val="both"/>
        <w:rPr/>
      </w:pPr>
      <w:r>
        <w:rPr/>
        <w:tab/>
        <w:t>Gaùi-ñaù maùy ngöøng, heà, maøu ñeâm saép Ngoï</w:t>
      </w:r>
    </w:p>
    <w:p>
      <w:pPr>
        <w:pStyle w:val="Normal"/>
        <w:ind w:firstLine="720"/>
        <w:jc w:val="both"/>
        <w:rPr/>
      </w:pPr>
      <w:r>
        <w:rPr/>
        <w:tab/>
        <w:t>Ngöôøi goã chuyeån ñöôøng, heà, boùng nguyeät dôøi khuya”.</w:t>
      </w:r>
    </w:p>
    <w:p>
      <w:pPr>
        <w:pStyle w:val="Normal"/>
        <w:ind w:firstLine="720"/>
        <w:jc w:val="both"/>
        <w:rPr/>
      </w:pPr>
      <w:r>
        <w:rPr/>
        <w:t>Baøi tuïng naøy ñaàu ñuoâi töông xöùng. Phaûi Tu nhö theá, Haønh nhö theá môùi coù theå töông öng cuøng phaùp moân Vieân Ñoán.</w:t>
      </w:r>
    </w:p>
    <w:p>
      <w:pPr>
        <w:pStyle w:val="Normal"/>
        <w:ind w:firstLine="720"/>
        <w:jc w:val="both"/>
        <w:rPr/>
      </w:pPr>
      <w:r>
        <w:rPr/>
        <w:t>Kinh: “Haïnh ñoàng vôùi Phaät, laõnh nhaän khí phaàn cuûa Phaät, nhö thaân trung aám töï tìm cha meï. Caùi aâm tín thaàm thoâng vaøo doøng gioáng Nhö Lai, goïi laø Sanh Quyù Truï</w:t>
      </w:r>
      <w:r>
        <w:fldChar w:fldCharType="begin"/>
      </w:r>
      <w:r>
        <w:rPr/>
        <w:instrText xml:space="preserve"> XE "Sanh Quyù Truï" </w:instrText>
      </w:r>
      <w:r>
        <w:rPr/>
        <w:fldChar w:fldCharType="separate"/>
      </w:r>
      <w:r>
        <w:rPr/>
      </w:r>
      <w:r>
        <w:rPr/>
        <w:fldChar w:fldCharType="end"/>
      </w:r>
      <w:r>
        <w:rPr/>
        <w:t>.</w:t>
      </w:r>
    </w:p>
    <w:p>
      <w:pPr>
        <w:pStyle w:val="Normal"/>
        <w:ind w:firstLine="720"/>
        <w:jc w:val="both"/>
        <w:rPr/>
      </w:pPr>
      <w:r>
        <w:rPr/>
        <w:t>Thoâng raèng: Haïnh</w:t>
      </w:r>
      <w:r>
        <w:fldChar w:fldCharType="begin"/>
      </w:r>
      <w:r>
        <w:rPr/>
        <w:instrText xml:space="preserve"> XE "Haïnh" </w:instrText>
      </w:r>
      <w:r>
        <w:rPr/>
        <w:fldChar w:fldCharType="separate"/>
      </w:r>
      <w:r>
        <w:rPr/>
      </w:r>
      <w:r>
        <w:rPr/>
        <w:fldChar w:fldCharType="end"/>
      </w:r>
      <w:r>
        <w:rPr/>
        <w:t xml:space="preserve"> ñoàng vôùi Phaät laø töøng phaàn Chaân Trí bình ñaúng vôùi Cöùu Caùnh Trí. Nhaän khí phaàn cuûa Phaät laø töøng phaàn Chaân Lyù bình ñaúng vôùi Cöùu Caùnh Lyù. Ñoaïn tröôùc noùi: “Khí Phaàn giao tieáp” thì coøn laø hai, Ñeán ñaây, vaøo doøng gioáng Nhö Lai thì cô hoà hôïp laøm moät vaäy.</w:t>
      </w:r>
    </w:p>
    <w:p>
      <w:pPr>
        <w:pStyle w:val="Normal"/>
        <w:ind w:firstLine="720"/>
        <w:jc w:val="both"/>
        <w:rPr/>
      </w:pPr>
      <w:r>
        <w:rPr/>
        <w:t>Thaân Trung AÁm</w:t>
      </w:r>
      <w:r>
        <w:fldChar w:fldCharType="begin"/>
      </w:r>
      <w:r>
        <w:rPr/>
        <w:instrText xml:space="preserve"> XE "Thaân Trung AÁm" </w:instrText>
      </w:r>
      <w:r>
        <w:rPr/>
        <w:fldChar w:fldCharType="separate"/>
      </w:r>
      <w:r>
        <w:rPr/>
      </w:r>
      <w:r>
        <w:rPr/>
        <w:fldChar w:fldCharType="end"/>
      </w:r>
      <w:r>
        <w:rPr/>
        <w:t xml:space="preserve"> laø caùi AÁm naøy ñaõ heát maø caùi AÁm kia chöa sanh, ôû khoaûng giöõa hai caùi AÁm naøy, lô löõng giöõa hö khoâng boán möôi chín ngaøy töï tìm cha meï. Nghieäp Duyeân töông töï thì ñeán thai sanh. Choã naøy laø aâm tín thaàm thoâng, chaúng phaûi do suy tính tìm caàu. Quyeàn trí nhö cha, thöïc trí nhö meï, nhaäm vaän töông hôïp, chaúng möôïn coâng söùc, caùi quaû ñöùc aâm thaàm baèng nhau. Ñaâu theå bieát söï töï nhieân nhi nhieân, do ñoù nhö aâm nhö thaàm môùi coù theå vaøo doøng gioáng Nhö Lai.</w:t>
      </w:r>
    </w:p>
    <w:p>
      <w:pPr>
        <w:pStyle w:val="Normal"/>
        <w:ind w:firstLine="720"/>
        <w:jc w:val="both"/>
        <w:rPr/>
      </w:pPr>
      <w:r>
        <w:rPr/>
        <w:t>Noùi laø Sanh Quyù cuõng gioáng nhö Vöông Töû coøn trong thai maø ngoâi vò ñaõ khaùc thöôøng daân, neân noùi raèng Quyù. Quyù ôû choã ñoán chöùng Voâ Thöôïng Ñeä Nhaát Phaùp Moân vaäy.</w:t>
      </w:r>
    </w:p>
    <w:p>
      <w:pPr>
        <w:pStyle w:val="Normal"/>
        <w:ind w:firstLine="720"/>
        <w:jc w:val="both"/>
        <w:rPr/>
      </w:pPr>
      <w:r>
        <w:rPr/>
        <w:t>Toå Ñoäng Sôn coù hoïa ñoà Nguõ Vò Vöông Töû</w:t>
      </w:r>
      <w:r>
        <w:fldChar w:fldCharType="begin"/>
      </w:r>
      <w:r>
        <w:rPr/>
        <w:instrText xml:space="preserve"> XE "Nguõ Vò Vöông Töû" </w:instrText>
      </w:r>
      <w:r>
        <w:rPr/>
        <w:fldChar w:fldCharType="separate"/>
      </w:r>
      <w:r>
        <w:rPr/>
      </w:r>
      <w:r>
        <w:rPr/>
        <w:fldChar w:fldCharType="end"/>
      </w:r>
      <w:r>
        <w:rPr/>
        <w:t>. Moät laø Ñaûn Sanh. Hai laø Trieàu Sanh. Ba laø Maït Sanh. Boán laø Hoùa Sanh. Naêm laø Noäi Sanh. Taát caû ñeàu duøng ñeå phaùt minh cô duyeân höôùng thöôïng.</w:t>
      </w:r>
    </w:p>
    <w:p>
      <w:pPr>
        <w:pStyle w:val="Normal"/>
        <w:ind w:firstLine="720"/>
        <w:jc w:val="both"/>
        <w:rPr/>
      </w:pPr>
      <w:r>
        <w:rPr/>
        <w:t xml:space="preserve">Toå Thaïch Söông tuïng veà “Nguõ Vò Vöông Töû Ñoà” nhö sau: </w:t>
      </w:r>
    </w:p>
    <w:p>
      <w:pPr>
        <w:pStyle w:val="Normal"/>
        <w:ind w:firstLine="720"/>
        <w:jc w:val="both"/>
        <w:rPr/>
      </w:pPr>
      <w:r>
        <w:rPr/>
        <w:t>Moät laø Ñaûn Sanh</w:t>
      </w:r>
      <w:r>
        <w:fldChar w:fldCharType="begin"/>
      </w:r>
      <w:r>
        <w:rPr/>
        <w:instrText xml:space="preserve"> XE "Ñaûn Sanh" </w:instrText>
      </w:r>
      <w:r>
        <w:rPr/>
        <w:fldChar w:fldCharType="separate"/>
      </w:r>
      <w:r>
        <w:rPr/>
      </w:r>
      <w:r>
        <w:rPr/>
        <w:fldChar w:fldCharType="end"/>
      </w:r>
      <w:r>
        <w:rPr/>
        <w:t xml:space="preserve"> :</w:t>
      </w:r>
    </w:p>
    <w:p>
      <w:pPr>
        <w:pStyle w:val="Normal"/>
        <w:ind w:firstLine="720"/>
        <w:jc w:val="both"/>
        <w:rPr/>
      </w:pPr>
      <w:r>
        <w:rPr/>
        <w:tab/>
        <w:t>Sang caû töï nhieân voán chaúng coâng</w:t>
      </w:r>
    </w:p>
    <w:p>
      <w:pPr>
        <w:pStyle w:val="Normal"/>
        <w:ind w:firstLine="720"/>
        <w:jc w:val="both"/>
        <w:rPr/>
      </w:pPr>
      <w:r>
        <w:rPr/>
        <w:tab/>
        <w:t>Ñöùc hôïp Caøn Khoân nuoâi thònh doøng</w:t>
      </w:r>
    </w:p>
    <w:p>
      <w:pPr>
        <w:pStyle w:val="Normal"/>
        <w:ind w:firstLine="720"/>
        <w:jc w:val="both"/>
        <w:rPr/>
      </w:pPr>
      <w:r>
        <w:rPr/>
        <w:tab/>
        <w:t>Ñaàu ñuoâi moät gioáng khoâng sai khaùc</w:t>
      </w:r>
    </w:p>
    <w:p>
      <w:pPr>
        <w:pStyle w:val="Normal"/>
        <w:ind w:firstLine="720"/>
        <w:jc w:val="both"/>
        <w:rPr/>
      </w:pPr>
      <w:r>
        <w:rPr/>
        <w:tab/>
        <w:t>Cung phaân saùu traïch (nhaø) cuõng ñoàng toâng</w:t>
      </w:r>
    </w:p>
    <w:p>
      <w:pPr>
        <w:pStyle w:val="Normal"/>
        <w:ind w:firstLine="720"/>
        <w:jc w:val="both"/>
        <w:rPr/>
      </w:pPr>
      <w:r>
        <w:rPr/>
        <w:tab/>
        <w:t>Treân hoøa döôùi kính, aâm döông thuaän</w:t>
      </w:r>
    </w:p>
    <w:p>
      <w:pPr>
        <w:pStyle w:val="Normal"/>
        <w:ind w:firstLine="720"/>
        <w:jc w:val="both"/>
        <w:rPr/>
      </w:pPr>
      <w:r>
        <w:rPr/>
        <w:tab/>
        <w:t>Coäng khí (phaàn) lieàn caønh, khí löôïng ñoàng</w:t>
      </w:r>
    </w:p>
    <w:p>
      <w:pPr>
        <w:pStyle w:val="Normal"/>
        <w:ind w:firstLine="720"/>
        <w:jc w:val="both"/>
        <w:rPr/>
      </w:pPr>
      <w:r>
        <w:rPr/>
        <w:tab/>
        <w:t>Muoán roõ Ñaûn Sanh Vöông-Töû-Phuï</w:t>
      </w:r>
    </w:p>
    <w:p>
      <w:pPr>
        <w:pStyle w:val="Normal"/>
        <w:ind w:firstLine="720"/>
        <w:jc w:val="both"/>
        <w:rPr/>
      </w:pPr>
      <w:r>
        <w:rPr/>
        <w:tab/>
        <w:t>Vuùt ra loàng baïc haïc thong dong.</w:t>
      </w:r>
    </w:p>
    <w:p>
      <w:pPr>
        <w:pStyle w:val="Normal"/>
        <w:ind w:firstLine="720"/>
        <w:jc w:val="both"/>
        <w:rPr/>
      </w:pPr>
      <w:r>
        <w:rPr/>
        <w:t>Hai laø Trieàu Sanh</w:t>
      </w:r>
      <w:r>
        <w:fldChar w:fldCharType="begin"/>
      </w:r>
      <w:r>
        <w:rPr/>
        <w:instrText xml:space="preserve"> XE "Trieàu Sanh" </w:instrText>
      </w:r>
      <w:r>
        <w:rPr/>
        <w:fldChar w:fldCharType="separate"/>
      </w:r>
      <w:r>
        <w:rPr/>
      </w:r>
      <w:r>
        <w:rPr/>
        <w:fldChar w:fldCharType="end"/>
      </w:r>
    </w:p>
    <w:p>
      <w:pPr>
        <w:pStyle w:val="Normal"/>
        <w:ind w:firstLine="720"/>
        <w:jc w:val="both"/>
        <w:rPr/>
      </w:pPr>
      <w:r>
        <w:rPr/>
        <w:t>Khoå hoïc tình ñôøi luaän khoù bì</w:t>
      </w:r>
    </w:p>
    <w:p>
      <w:pPr>
        <w:pStyle w:val="Normal"/>
        <w:ind w:firstLine="720"/>
        <w:jc w:val="both"/>
        <w:rPr/>
      </w:pPr>
      <w:r>
        <w:rPr/>
        <w:t>Ra roài phaøm söï ñaõ voâ vi</w:t>
      </w:r>
    </w:p>
    <w:p>
      <w:pPr>
        <w:pStyle w:val="Normal"/>
        <w:ind w:firstLine="720"/>
        <w:jc w:val="both"/>
        <w:rPr/>
      </w:pPr>
      <w:r>
        <w:rPr/>
        <w:t>Thô thaønh naêm chöõ, ba ñoâng tuyeát</w:t>
      </w:r>
    </w:p>
    <w:p>
      <w:pPr>
        <w:pStyle w:val="Normal"/>
        <w:ind w:firstLine="720"/>
        <w:jc w:val="both"/>
        <w:rPr/>
      </w:pPr>
      <w:r>
        <w:rPr/>
        <w:t>Buùt phaåy tô haøo, boán bieån maây</w:t>
      </w:r>
    </w:p>
    <w:p>
      <w:pPr>
        <w:pStyle w:val="Normal"/>
        <w:ind w:firstLine="720"/>
        <w:jc w:val="both"/>
        <w:rPr/>
      </w:pPr>
      <w:r>
        <w:rPr/>
        <w:t>Coâng chöùa muoân pho neân thôøi thaùnh</w:t>
      </w:r>
    </w:p>
    <w:p>
      <w:pPr>
        <w:pStyle w:val="Normal"/>
        <w:ind w:firstLine="720"/>
        <w:jc w:val="both"/>
        <w:rPr/>
      </w:pPr>
      <w:r>
        <w:rPr/>
        <w:t>Moät loøng trung hieáu giuùp minh quaân</w:t>
      </w:r>
    </w:p>
    <w:p>
      <w:pPr>
        <w:pStyle w:val="Normal"/>
        <w:ind w:firstLine="720"/>
        <w:jc w:val="both"/>
        <w:rPr/>
      </w:pPr>
      <w:r>
        <w:rPr/>
        <w:t>Maën chua chaúng phaûi sanh hay (bieát) ñöôïc</w:t>
      </w:r>
    </w:p>
    <w:p>
      <w:pPr>
        <w:pStyle w:val="Normal"/>
        <w:ind w:firstLine="720"/>
        <w:jc w:val="both"/>
        <w:rPr/>
      </w:pPr>
      <w:r>
        <w:rPr/>
        <w:t>Naøo nhoïc baûng vaøng hieån ñaïi coâng.</w:t>
      </w:r>
    </w:p>
    <w:p>
      <w:pPr>
        <w:pStyle w:val="Normal"/>
        <w:ind w:firstLine="720"/>
        <w:jc w:val="both"/>
        <w:rPr/>
      </w:pPr>
      <w:r>
        <w:rPr/>
        <w:tab/>
        <w:t>Ba laø Maït Sanh</w:t>
      </w:r>
      <w:r>
        <w:fldChar w:fldCharType="begin"/>
      </w:r>
      <w:r>
        <w:rPr/>
        <w:instrText xml:space="preserve"> XE "Maït Sanh" </w:instrText>
      </w:r>
      <w:r>
        <w:rPr/>
        <w:fldChar w:fldCharType="separate"/>
      </w:r>
      <w:r>
        <w:rPr/>
      </w:r>
      <w:r>
        <w:rPr/>
        <w:fldChar w:fldCharType="end"/>
      </w:r>
    </w:p>
    <w:p>
      <w:pPr>
        <w:pStyle w:val="Normal"/>
        <w:ind w:firstLine="720"/>
        <w:jc w:val="both"/>
        <w:rPr/>
      </w:pPr>
      <w:r>
        <w:rPr/>
        <w:tab/>
        <w:t>Nöông laâu hang hoác duïng coâng phu</w:t>
      </w:r>
    </w:p>
    <w:p>
      <w:pPr>
        <w:pStyle w:val="Normal"/>
        <w:ind w:firstLine="720"/>
        <w:jc w:val="both"/>
        <w:rPr/>
      </w:pPr>
      <w:r>
        <w:rPr/>
        <w:tab/>
        <w:t>Giöôøng coû cöûa caây giöõ chí coâ (ñôn)</w:t>
      </w:r>
    </w:p>
    <w:p>
      <w:pPr>
        <w:pStyle w:val="Normal"/>
        <w:ind w:firstLine="720"/>
        <w:jc w:val="both"/>
        <w:rPr/>
      </w:pPr>
      <w:r>
        <w:rPr/>
        <w:tab/>
        <w:t>Nghe, thaáy möôøi naêm taâm töï chöùa</w:t>
      </w:r>
    </w:p>
    <w:p>
      <w:pPr>
        <w:pStyle w:val="Normal"/>
        <w:ind w:firstLine="720"/>
        <w:jc w:val="both"/>
        <w:rPr/>
      </w:pPr>
      <w:r>
        <w:rPr/>
        <w:tab/>
        <w:t>Moät thaân ñoâng haï, aùo y khoâng</w:t>
      </w:r>
    </w:p>
    <w:p>
      <w:pPr>
        <w:pStyle w:val="Normal"/>
        <w:ind w:firstLine="720"/>
        <w:jc w:val="both"/>
        <w:rPr/>
      </w:pPr>
      <w:r>
        <w:rPr/>
        <w:tab/>
        <w:t>Trong laëng mæm cöôøi ba thu yù</w:t>
      </w:r>
    </w:p>
    <w:p>
      <w:pPr>
        <w:pStyle w:val="Normal"/>
        <w:ind w:firstLine="720"/>
        <w:jc w:val="both"/>
        <w:rPr/>
      </w:pPr>
      <w:r>
        <w:rPr/>
        <w:tab/>
        <w:t>Thanh khoå cao danh thöôïng trieát ñoà</w:t>
      </w:r>
    </w:p>
    <w:p>
      <w:pPr>
        <w:pStyle w:val="Normal"/>
        <w:ind w:firstLine="720"/>
        <w:jc w:val="both"/>
        <w:rPr/>
      </w:pPr>
      <w:r>
        <w:rPr/>
        <w:tab/>
        <w:t>Neân nghieäp cao khoa ñeàn chí cuõ</w:t>
      </w:r>
    </w:p>
    <w:p>
      <w:pPr>
        <w:pStyle w:val="Normal"/>
        <w:ind w:firstLine="720"/>
        <w:jc w:val="both"/>
        <w:rPr/>
      </w:pPr>
      <w:r>
        <w:rPr/>
        <w:tab/>
        <w:t>So ra quan töôùng chaúng ai baèng</w:t>
      </w:r>
    </w:p>
    <w:p>
      <w:pPr>
        <w:pStyle w:val="Normal"/>
        <w:ind w:firstLine="720"/>
        <w:jc w:val="both"/>
        <w:rPr/>
      </w:pPr>
      <w:r>
        <w:rPr/>
        <w:t>Boán laø Hoùa Sanh</w:t>
      </w:r>
      <w:r>
        <w:fldChar w:fldCharType="begin"/>
      </w:r>
      <w:r>
        <w:rPr/>
        <w:instrText xml:space="preserve"> XE "Hoùa Sanh" </w:instrText>
      </w:r>
      <w:r>
        <w:rPr/>
        <w:fldChar w:fldCharType="separate"/>
      </w:r>
      <w:r>
        <w:rPr/>
      </w:r>
      <w:r>
        <w:rPr/>
        <w:fldChar w:fldCharType="end"/>
      </w:r>
    </w:p>
    <w:p>
      <w:pPr>
        <w:pStyle w:val="Normal"/>
        <w:ind w:firstLine="720"/>
        <w:jc w:val="both"/>
        <w:rPr/>
      </w:pPr>
      <w:r>
        <w:rPr/>
        <w:t>Nöông phaàn ñeá meänh ñeå truyeàn trì</w:t>
      </w:r>
    </w:p>
    <w:p>
      <w:pPr>
        <w:pStyle w:val="Normal"/>
        <w:ind w:firstLine="720"/>
        <w:jc w:val="both"/>
        <w:rPr/>
      </w:pPr>
      <w:r>
        <w:rPr/>
        <w:t>Muoân daëm sôn haø hieån chaùnh uy</w:t>
      </w:r>
    </w:p>
    <w:p>
      <w:pPr>
        <w:pStyle w:val="Normal"/>
        <w:ind w:firstLine="720"/>
        <w:jc w:val="both"/>
        <w:rPr/>
      </w:pPr>
      <w:r>
        <w:rPr/>
        <w:t>Maët trôøi ñoû boùng ngöøng coõi döôùi</w:t>
      </w:r>
    </w:p>
    <w:p>
      <w:pPr>
        <w:pStyle w:val="Normal"/>
        <w:ind w:firstLine="720"/>
        <w:jc w:val="both"/>
        <w:rPr/>
      </w:pPr>
      <w:r>
        <w:rPr/>
        <w:t xml:space="preserve">Maây doàn gioù maùt luùc oi noàng </w:t>
      </w:r>
    </w:p>
    <w:p>
      <w:pPr>
        <w:pStyle w:val="Normal"/>
        <w:ind w:firstLine="720"/>
        <w:jc w:val="both"/>
        <w:rPr/>
      </w:pPr>
      <w:r>
        <w:rPr/>
        <w:t>Thaáp cao haù boû toân ti leänh</w:t>
      </w:r>
    </w:p>
    <w:p>
      <w:pPr>
        <w:pStyle w:val="Normal"/>
        <w:ind w:firstLine="720"/>
        <w:jc w:val="both"/>
        <w:rPr/>
      </w:pPr>
      <w:r>
        <w:rPr/>
        <w:t>Naêm khoá xa gaàn bieát phuïc sinh</w:t>
      </w:r>
    </w:p>
    <w:p>
      <w:pPr>
        <w:pStyle w:val="Normal"/>
        <w:ind w:firstLine="720"/>
        <w:jc w:val="both"/>
        <w:rPr/>
      </w:pPr>
      <w:r>
        <w:rPr/>
        <w:t>Tay caàm dieäu aán bieân cöông laëng</w:t>
      </w:r>
    </w:p>
    <w:p>
      <w:pPr>
        <w:pStyle w:val="Normal"/>
        <w:ind w:firstLine="720"/>
        <w:jc w:val="both"/>
        <w:rPr/>
      </w:pPr>
      <w:r>
        <w:rPr/>
        <w:t>Ngoâi trôøi naøo loä chuùt cô vi</w:t>
      </w:r>
    </w:p>
    <w:p>
      <w:pPr>
        <w:pStyle w:val="Normal"/>
        <w:ind w:firstLine="720"/>
        <w:jc w:val="both"/>
        <w:rPr/>
      </w:pPr>
      <w:r>
        <w:rPr/>
        <w:tab/>
        <w:t>Naêm laø Noäi Sanh</w:t>
      </w:r>
      <w:r>
        <w:fldChar w:fldCharType="begin"/>
      </w:r>
      <w:r>
        <w:rPr/>
        <w:instrText xml:space="preserve"> XE "Noäi Sanh" </w:instrText>
      </w:r>
      <w:r>
        <w:rPr/>
        <w:fldChar w:fldCharType="separate"/>
      </w:r>
      <w:r>
        <w:rPr/>
      </w:r>
      <w:r>
        <w:rPr/>
        <w:fldChar w:fldCharType="end"/>
      </w:r>
    </w:p>
    <w:p>
      <w:pPr>
        <w:pStyle w:val="Normal"/>
        <w:ind w:firstLine="720"/>
        <w:jc w:val="both"/>
        <w:rPr/>
      </w:pPr>
      <w:r>
        <w:rPr/>
        <w:tab/>
        <w:t>Thaúm choán cöûu truøng haù laïi tuyeân</w:t>
      </w:r>
    </w:p>
    <w:p>
      <w:pPr>
        <w:pStyle w:val="Normal"/>
        <w:ind w:firstLine="720"/>
        <w:jc w:val="both"/>
        <w:rPr/>
      </w:pPr>
      <w:r>
        <w:rPr/>
        <w:tab/>
        <w:t>Khoaùc xaáu xa ñeå hieån dieäu truyeàn</w:t>
      </w:r>
    </w:p>
    <w:p>
      <w:pPr>
        <w:pStyle w:val="Normal"/>
        <w:ind w:firstLine="720"/>
        <w:jc w:val="both"/>
        <w:rPr/>
      </w:pPr>
      <w:r>
        <w:rPr/>
        <w:tab/>
        <w:t>Chæ thôø moät ñaáng trôøi ñaát quyù</w:t>
      </w:r>
    </w:p>
    <w:p>
      <w:pPr>
        <w:pStyle w:val="Normal"/>
        <w:ind w:firstLine="720"/>
        <w:jc w:val="both"/>
        <w:rPr/>
      </w:pPr>
      <w:r>
        <w:rPr/>
        <w:tab/>
        <w:t>Theo kia caùc ñaïo töï phaân quyeàn</w:t>
      </w:r>
    </w:p>
    <w:p>
      <w:pPr>
        <w:pStyle w:val="Normal"/>
        <w:ind w:firstLine="720"/>
        <w:jc w:val="both"/>
        <w:rPr/>
      </w:pPr>
      <w:r>
        <w:rPr/>
        <w:tab/>
        <w:t>Töû La maøn kheùp, vua toâi caùch</w:t>
      </w:r>
    </w:p>
    <w:p>
      <w:pPr>
        <w:pStyle w:val="Normal"/>
        <w:ind w:firstLine="720"/>
        <w:jc w:val="both"/>
        <w:rPr/>
      </w:pPr>
      <w:r>
        <w:rPr/>
        <w:tab/>
        <w:t>Hoaøng Caùc reøm buoâng, caám cheá toaøn</w:t>
      </w:r>
    </w:p>
    <w:p>
      <w:pPr>
        <w:pStyle w:val="Normal"/>
        <w:ind w:firstLine="720"/>
        <w:jc w:val="both"/>
        <w:rPr/>
      </w:pPr>
      <w:r>
        <w:rPr/>
        <w:tab/>
        <w:t>Vì ngöôi choán choán cung thaàn meán</w:t>
      </w:r>
    </w:p>
    <w:p>
      <w:pPr>
        <w:pStyle w:val="Normal"/>
        <w:ind w:firstLine="720"/>
        <w:jc w:val="both"/>
        <w:rPr/>
      </w:pPr>
      <w:r>
        <w:rPr/>
        <w:tab/>
        <w:t>Möôïn laù vaøng ngöng nín khoùc lieàn</w:t>
      </w:r>
    </w:p>
    <w:p>
      <w:pPr>
        <w:pStyle w:val="Normal"/>
        <w:ind w:firstLine="720"/>
        <w:jc w:val="both"/>
        <w:rPr/>
      </w:pPr>
      <w:r>
        <w:rPr/>
        <w:t>Coù nhaø sö hoûi Toå Thuïy Nham: “Theá naøo laø Vöông Töû Ñaûn Sanh</w:t>
      </w:r>
      <w:r>
        <w:fldChar w:fldCharType="begin"/>
      </w:r>
      <w:r>
        <w:rPr/>
        <w:instrText xml:space="preserve"> XE "Vöông Töû Ñaûn Sanh" </w:instrText>
      </w:r>
      <w:r>
        <w:rPr/>
        <w:fldChar w:fldCharType="separate"/>
      </w:r>
      <w:r>
        <w:rPr/>
      </w:r>
      <w:r>
        <w:rPr/>
        <w:fldChar w:fldCharType="end"/>
      </w:r>
      <w:r>
        <w:rPr/>
        <w:t>?”</w:t>
      </w:r>
    </w:p>
    <w:p>
      <w:pPr>
        <w:pStyle w:val="Normal"/>
        <w:ind w:firstLine="720"/>
        <w:jc w:val="both"/>
        <w:rPr/>
      </w:pPr>
      <w:r>
        <w:rPr/>
        <w:t>Toå Nham noùi: “Thaâm cung daãn chaúng ra”.</w:t>
      </w:r>
    </w:p>
    <w:p>
      <w:pPr>
        <w:pStyle w:val="Normal"/>
        <w:ind w:firstLine="720"/>
        <w:jc w:val="both"/>
        <w:rPr/>
      </w:pPr>
      <w:r>
        <w:rPr/>
        <w:t>Ngaøi Ñaàu Töû tuïng raèng:</w:t>
      </w:r>
    </w:p>
    <w:p>
      <w:pPr>
        <w:pStyle w:val="Normal"/>
        <w:ind w:firstLine="720"/>
        <w:jc w:val="both"/>
        <w:rPr/>
      </w:pPr>
      <w:r>
        <w:rPr/>
        <w:tab/>
        <w:t>“Quyù laï thieân nhieân haún coù thì</w:t>
      </w:r>
    </w:p>
    <w:p>
      <w:pPr>
        <w:pStyle w:val="Normal"/>
        <w:ind w:firstLine="720"/>
        <w:jc w:val="both"/>
        <w:rPr/>
      </w:pPr>
      <w:r>
        <w:rPr/>
        <w:tab/>
        <w:t>Vöôøn Xuaân saùu vieän ít töông tuøy</w:t>
      </w:r>
    </w:p>
    <w:p>
      <w:pPr>
        <w:pStyle w:val="Normal"/>
        <w:ind w:firstLine="720"/>
        <w:jc w:val="both"/>
        <w:rPr/>
      </w:pPr>
      <w:r>
        <w:rPr/>
        <w:tab/>
        <w:t>Nöûa ñeâm sao hôïp thieân luaân khaùc</w:t>
      </w:r>
    </w:p>
    <w:p>
      <w:pPr>
        <w:pStyle w:val="Normal"/>
        <w:ind w:firstLine="720"/>
        <w:jc w:val="both"/>
        <w:rPr/>
      </w:pPr>
      <w:r>
        <w:rPr/>
        <w:tab/>
        <w:t>Ñuoác chieáu trong cung laëng ruû reøm”.</w:t>
      </w:r>
    </w:p>
    <w:p>
      <w:pPr>
        <w:pStyle w:val="Normal"/>
        <w:ind w:firstLine="720"/>
        <w:jc w:val="both"/>
        <w:rPr/>
      </w:pPr>
      <w:r>
        <w:rPr/>
        <w:t>Cho neân moät ñöôøng Sanh Quyù laø toâng phong cuûa Taøo Ñoäng</w:t>
      </w:r>
      <w:r>
        <w:fldChar w:fldCharType="begin"/>
      </w:r>
      <w:r>
        <w:rPr/>
        <w:instrText xml:space="preserve"> XE "Taøo Ñoäng" </w:instrText>
      </w:r>
      <w:r>
        <w:rPr/>
        <w:fldChar w:fldCharType="separate"/>
      </w:r>
      <w:r>
        <w:rPr/>
      </w:r>
      <w:r>
        <w:rPr/>
        <w:fldChar w:fldCharType="end"/>
      </w:r>
      <w:r>
        <w:rPr/>
        <w:t>, raát laø mieân maät. Chaúng vaøo thaát naøy khoù cuøng noùi naêng.</w:t>
      </w:r>
    </w:p>
    <w:p>
      <w:pPr>
        <w:pStyle w:val="Normal"/>
        <w:ind w:firstLine="720"/>
        <w:jc w:val="both"/>
        <w:rPr/>
      </w:pPr>
      <w:r>
        <w:rPr/>
        <w:t>Kinh: “Ñaõ vaøo Ñaïo Thai</w:t>
      </w:r>
      <w:r>
        <w:fldChar w:fldCharType="begin"/>
      </w:r>
      <w:r>
        <w:rPr/>
        <w:instrText xml:space="preserve"> XE "Ñaïo Thai" </w:instrText>
      </w:r>
      <w:r>
        <w:rPr/>
        <w:fldChar w:fldCharType="separate"/>
      </w:r>
      <w:r>
        <w:rPr/>
      </w:r>
      <w:r>
        <w:rPr/>
        <w:fldChar w:fldCharType="end"/>
      </w:r>
      <w:r>
        <w:rPr/>
        <w:t>, chính mình nhôø ñöôïc söï nuoâi soáng cuûa Taùnh Giaùc, nhö Thai ñaõ thaønh, töôùng ngöôøi khoâng thieáu goïi laø Phöông Tieän Cuï Tuùc Truï</w:t>
      </w:r>
      <w:r>
        <w:fldChar w:fldCharType="begin"/>
      </w:r>
      <w:r>
        <w:rPr/>
        <w:instrText xml:space="preserve"> XE "Cuï Tuùc Truï" </w:instrText>
      </w:r>
      <w:r>
        <w:rPr/>
        <w:fldChar w:fldCharType="separate"/>
      </w:r>
      <w:r>
        <w:rPr/>
      </w:r>
      <w:r>
        <w:rPr/>
        <w:fldChar w:fldCharType="end"/>
      </w:r>
      <w:r>
        <w:rPr/>
        <w:t>.</w:t>
      </w:r>
    </w:p>
    <w:p>
      <w:pPr>
        <w:pStyle w:val="Normal"/>
        <w:ind w:firstLine="720"/>
        <w:jc w:val="both"/>
        <w:rPr/>
      </w:pPr>
      <w:r>
        <w:rPr/>
        <w:t>Thoâng raèng: Thaùnh Thai ñaõ thaønh thì khoâng chæ nhaän caùi khí phaàn maø chính mình coøn ñöôïc söï nuoâi soáng cuûa Taùnh Giaùc, tieáp noái maïng maïch cuûa Phaät, öùng cô tieáp vaät, ñuû ñaày phöông tieän. Tuy chöa ñeán choã vieân maõn, nhöng cuõng cuï theå chi tieát, nhö ngöôøi ôû trong thai, töôùng maïo ñaày ñuû. Töôùng maïo hieån baøy ñeå coù theå thaáy ñöôïc, ñoù thuoäc veà phöông tieän öùng duïng, neân goïi laø Phöông Tieän Cuï Tuùc Truï.</w:t>
      </w:r>
    </w:p>
    <w:p>
      <w:pPr>
        <w:pStyle w:val="Normal"/>
        <w:ind w:firstLine="720"/>
        <w:jc w:val="both"/>
        <w:rPr/>
      </w:pPr>
      <w:r>
        <w:rPr/>
        <w:t>Nguõ Toå</w:t>
      </w:r>
      <w:r>
        <w:fldChar w:fldCharType="begin"/>
      </w:r>
      <w:r>
        <w:rPr/>
        <w:instrText xml:space="preserve"> XE "Nguõ Toå" </w:instrText>
      </w:r>
      <w:r>
        <w:rPr/>
        <w:fldChar w:fldCharType="separate"/>
      </w:r>
      <w:r>
        <w:rPr/>
      </w:r>
      <w:r>
        <w:rPr/>
        <w:fldChar w:fldCharType="end"/>
      </w:r>
      <w:r>
        <w:rPr/>
        <w:t xml:space="preserve"> Hoaèng Nhaãn</w:t>
      </w:r>
      <w:r>
        <w:fldChar w:fldCharType="begin"/>
      </w:r>
      <w:r>
        <w:rPr/>
        <w:instrText xml:space="preserve"> XE "Hoaèng Nhaãn" </w:instrText>
      </w:r>
      <w:r>
        <w:rPr/>
        <w:fldChar w:fldCharType="separate"/>
      </w:r>
      <w:r>
        <w:rPr/>
      </w:r>
      <w:r>
        <w:rPr/>
        <w:fldChar w:fldCharType="end"/>
      </w:r>
      <w:r>
        <w:rPr/>
        <w:t xml:space="preserve"> ñaïi sö, ngöôøi ôû xöù Hoaøng Mai Kyø Chaâu. Kieáp tröôùc laø ñaïo giaû Taøi Tuøng</w:t>
      </w:r>
      <w:r>
        <w:fldChar w:fldCharType="begin"/>
      </w:r>
      <w:r>
        <w:rPr/>
        <w:instrText xml:space="preserve"> XE "Taøi Tuøng" </w:instrText>
      </w:r>
      <w:r>
        <w:rPr/>
        <w:fldChar w:fldCharType="separate"/>
      </w:r>
      <w:r>
        <w:rPr/>
      </w:r>
      <w:r>
        <w:rPr/>
        <w:fldChar w:fldCharType="end"/>
      </w:r>
      <w:r>
        <w:rPr/>
        <w:t xml:space="preserve"> ôû Phaù Ñaàu Sôn, töøng hoûi Ñöùc Töù Toå: “Coù theå nghe ñöôïc ñaïo phaùp chaêng?”</w:t>
      </w:r>
    </w:p>
    <w:p>
      <w:pPr>
        <w:pStyle w:val="Normal"/>
        <w:ind w:firstLine="720"/>
        <w:jc w:val="both"/>
        <w:rPr/>
      </w:pPr>
      <w:r>
        <w:rPr/>
        <w:t>Toå ñaùp: “OÂng ñaõ giaø, coù nghe ñöôïc roài laøm sao roäng hoùa? Neáu sanh laïi ñöôïc thì toâi coøn chôø oâng”.</w:t>
      </w:r>
    </w:p>
    <w:p>
      <w:pPr>
        <w:pStyle w:val="Normal"/>
        <w:ind w:firstLine="720"/>
        <w:jc w:val="both"/>
        <w:rPr/>
      </w:pPr>
      <w:r>
        <w:rPr/>
        <w:t>Ñaïo giaû beøn ñi, ñeán bôø soâng, thaáy moät coâ gaùi ñang giaët aùo, chaép tay hoûi raèng : “ÔÛ nhôø ñöôïc chaêng?”</w:t>
      </w:r>
    </w:p>
    <w:p>
      <w:pPr>
        <w:pStyle w:val="Normal"/>
        <w:ind w:firstLine="720"/>
        <w:jc w:val="both"/>
        <w:rPr/>
      </w:pPr>
      <w:r>
        <w:rPr/>
        <w:t>Coâ gaùi noùi: “Toâi coù phuï huynh, coù theå ñeán ñoù maø xin”.</w:t>
      </w:r>
    </w:p>
    <w:p>
      <w:pPr>
        <w:pStyle w:val="Normal"/>
        <w:ind w:firstLine="720"/>
        <w:jc w:val="both"/>
        <w:rPr/>
      </w:pPr>
      <w:r>
        <w:rPr/>
        <w:t>Noùi raèng: “Ñoàng yù toâi môùi daùm ñi”.</w:t>
      </w:r>
    </w:p>
    <w:p>
      <w:pPr>
        <w:pStyle w:val="Normal"/>
        <w:ind w:firstLine="720"/>
        <w:jc w:val="both"/>
        <w:rPr/>
      </w:pPr>
      <w:r>
        <w:rPr/>
        <w:t xml:space="preserve">Coâ gaùi gaät ñaàu öng chòu. Ñaïo giaû beøn quay gaäy maø ñi. </w:t>
      </w:r>
    </w:p>
    <w:p>
      <w:pPr>
        <w:pStyle w:val="Normal"/>
        <w:ind w:firstLine="720"/>
        <w:jc w:val="both"/>
        <w:rPr/>
      </w:pPr>
      <w:r>
        <w:rPr/>
        <w:t xml:space="preserve">Coâ gaùi laø con uùt nhaø hoï Chaâu, khi veà nhaø thì coù thai. Cha meï raát xaáu hoå, ñuoåi ñi. Coâ gaùi khoâng choã nöông töïa, ngaøy thì quay tô möôùn trong xoùm, toái thì nguû nhôø trong quaùn tieäm. Roài sanh ra moät ñöùa con trai, cho ñoù laø chaúng laønh, neân ñem neùm xuoáng moät raïch nöôùc ñuïc. Saùng ngaøy thaáy troâi ngöôïc trôû leân, khí phaùch töôi toát, raát kinh sôï, vôùt leân nuoâi naáng. Ñöùa beù theo meï ñi xin aên, ngöôøi laøng goïi laø thaèng beù khoâng hoï. </w:t>
      </w:r>
    </w:p>
    <w:p>
      <w:pPr>
        <w:pStyle w:val="Normal"/>
        <w:ind w:firstLine="720"/>
        <w:jc w:val="both"/>
        <w:rPr/>
      </w:pPr>
      <w:r>
        <w:rPr/>
        <w:t>Coù hoâm, gaëp moät vò trí giaû than raèng: “Ñöùa beù naøy thieáu maát baûy töôùng toát nöõa, neân chaúng baèng Nhö Lai”.</w:t>
      </w:r>
    </w:p>
    <w:p>
      <w:pPr>
        <w:pStyle w:val="Normal"/>
        <w:ind w:firstLine="720"/>
        <w:jc w:val="both"/>
        <w:rPr/>
      </w:pPr>
      <w:r>
        <w:rPr/>
        <w:t>Sau naøy, gaëp Ñöùc Töù Toå, Toå hoûi: “Caäu beù taùnh (hoï) gì?”</w:t>
      </w:r>
    </w:p>
    <w:p>
      <w:pPr>
        <w:pStyle w:val="Normal"/>
        <w:ind w:firstLine="720"/>
        <w:jc w:val="both"/>
        <w:rPr/>
      </w:pPr>
      <w:r>
        <w:rPr/>
        <w:t>Ñaùp raèng: “Taùnh (hoï)ï thì coù, nhöng chaúng phaûi taùnh (hoï) thöôøng”.</w:t>
      </w:r>
    </w:p>
    <w:p>
      <w:pPr>
        <w:pStyle w:val="Normal"/>
        <w:ind w:firstLine="720"/>
        <w:jc w:val="both"/>
        <w:rPr/>
      </w:pPr>
      <w:r>
        <w:rPr/>
        <w:t>Toå hoû : “Laø taùnh (hoï) gì?”</w:t>
      </w:r>
    </w:p>
    <w:p>
      <w:pPr>
        <w:pStyle w:val="Normal"/>
        <w:ind w:firstLine="720"/>
        <w:jc w:val="both"/>
        <w:rPr/>
      </w:pPr>
      <w:r>
        <w:rPr/>
        <w:t>Ñaùp raèng: “Laø taùnh Phaät”.</w:t>
      </w:r>
    </w:p>
    <w:p>
      <w:pPr>
        <w:pStyle w:val="Normal"/>
        <w:ind w:firstLine="720"/>
        <w:jc w:val="both"/>
        <w:rPr/>
      </w:pPr>
      <w:r>
        <w:rPr/>
        <w:t>Toå hoûi: “Con khoâng coù taùnh (hoï) ö?”</w:t>
      </w:r>
    </w:p>
    <w:p>
      <w:pPr>
        <w:pStyle w:val="Normal"/>
        <w:ind w:firstLine="720"/>
        <w:jc w:val="both"/>
        <w:rPr/>
      </w:pPr>
      <w:r>
        <w:rPr/>
        <w:t>Ñaùp raèng: “Taùnh Khoâng vaäy”.</w:t>
      </w:r>
    </w:p>
    <w:p>
      <w:pPr>
        <w:pStyle w:val="Normal"/>
        <w:ind w:firstLine="720"/>
        <w:jc w:val="both"/>
        <w:rPr/>
      </w:pPr>
      <w:r>
        <w:rPr/>
        <w:t>Töù Toå bieát laø phaùp khí, baûo thò giaû ñeán choã ôû baø meï ñeå xin cho Ngaøi xuaát gia. Baø meï vì duyeân cuõ, neân khoâng caûn trôû, cho theo laøm ñeä töû, veà sau noái ngoâi Toå.</w:t>
      </w:r>
    </w:p>
    <w:p>
      <w:pPr>
        <w:pStyle w:val="Normal"/>
        <w:ind w:firstLine="720"/>
        <w:jc w:val="both"/>
        <w:rPr/>
      </w:pPr>
      <w:r>
        <w:rPr/>
        <w:t>Ngaøi Thieân Ñoàng tuïng raèng :</w:t>
      </w:r>
    </w:p>
    <w:p>
      <w:pPr>
        <w:pStyle w:val="Normal"/>
        <w:ind w:firstLine="720"/>
        <w:jc w:val="both"/>
        <w:rPr/>
      </w:pPr>
      <w:r>
        <w:rPr/>
        <w:tab/>
        <w:t>“Hoaøng Mai quaû chín, sen traéng hoa khai</w:t>
      </w:r>
    </w:p>
    <w:p>
      <w:pPr>
        <w:pStyle w:val="Normal"/>
        <w:ind w:firstLine="720"/>
        <w:jc w:val="both"/>
        <w:rPr/>
      </w:pPr>
      <w:r>
        <w:rPr/>
        <w:tab/>
        <w:t>Hoûi, chæ hoï Phaät, thaân khaùc phaøm thai</w:t>
      </w:r>
    </w:p>
    <w:p>
      <w:pPr>
        <w:pStyle w:val="Normal"/>
        <w:ind w:firstLine="720"/>
        <w:jc w:val="both"/>
        <w:rPr/>
      </w:pPr>
      <w:r>
        <w:rPr/>
        <w:tab/>
        <w:t>Y truyeàn Nam Laõnh ngöôøi ñem maát</w:t>
      </w:r>
    </w:p>
    <w:p>
      <w:pPr>
        <w:pStyle w:val="Normal"/>
        <w:ind w:firstLine="720"/>
        <w:jc w:val="both"/>
        <w:rPr/>
      </w:pPr>
      <w:r>
        <w:rPr/>
        <w:tab/>
        <w:t>Tuøng laõo Taây Sôn, trôû laïi ñaây</w:t>
      </w:r>
    </w:p>
    <w:p>
      <w:pPr>
        <w:pStyle w:val="Normal"/>
        <w:ind w:firstLine="720"/>
        <w:jc w:val="both"/>
        <w:rPr/>
      </w:pPr>
      <w:r>
        <w:rPr/>
        <w:tab/>
        <w:t>Hai lôùp tuùi da thaønh neân chuyeän</w:t>
      </w:r>
    </w:p>
    <w:p>
      <w:pPr>
        <w:pStyle w:val="Normal"/>
        <w:ind w:firstLine="720"/>
        <w:jc w:val="both"/>
        <w:rPr/>
      </w:pPr>
      <w:r>
        <w:rPr/>
        <w:tab/>
        <w:t>Moät baàu traêng gioù laëng buïi ñôøi”.</w:t>
      </w:r>
    </w:p>
    <w:p>
      <w:pPr>
        <w:pStyle w:val="Normal"/>
        <w:ind w:firstLine="720"/>
        <w:jc w:val="both"/>
        <w:rPr/>
      </w:pPr>
      <w:r>
        <w:rPr/>
        <w:t>Ngaøi Thuûy Am tuïng raèng :</w:t>
      </w:r>
    </w:p>
    <w:p>
      <w:pPr>
        <w:pStyle w:val="Normal"/>
        <w:ind w:firstLine="720"/>
        <w:jc w:val="both"/>
        <w:rPr/>
      </w:pPr>
      <w:r>
        <w:rPr/>
        <w:tab/>
        <w:t>“Heïn ñi, Taøi Tuøng, aáy laõo nhôn</w:t>
      </w:r>
    </w:p>
    <w:p>
      <w:pPr>
        <w:pStyle w:val="Normal"/>
        <w:ind w:firstLine="720"/>
        <w:jc w:val="both"/>
        <w:rPr/>
      </w:pPr>
      <w:r>
        <w:rPr/>
        <w:tab/>
        <w:t>Trôû lui vui phaùp caäu ñoàng chaân</w:t>
      </w:r>
    </w:p>
    <w:p>
      <w:pPr>
        <w:pStyle w:val="Normal"/>
        <w:ind w:firstLine="720"/>
        <w:jc w:val="both"/>
        <w:rPr/>
      </w:pPr>
      <w:r>
        <w:rPr/>
        <w:tab/>
        <w:t>Thaân coù meï sanh, cha Khoâng Taùnh</w:t>
      </w:r>
    </w:p>
    <w:p>
      <w:pPr>
        <w:pStyle w:val="Normal"/>
        <w:ind w:firstLine="720"/>
        <w:jc w:val="both"/>
        <w:rPr/>
      </w:pPr>
      <w:r>
        <w:rPr/>
        <w:tab/>
        <w:t>Linh mieâu ngoaøi kieáp chaúng phaïm xuaân”.</w:t>
      </w:r>
    </w:p>
    <w:p>
      <w:pPr>
        <w:pStyle w:val="Normal"/>
        <w:ind w:firstLine="720"/>
        <w:jc w:val="both"/>
        <w:rPr/>
      </w:pPr>
      <w:r>
        <w:rPr/>
        <w:t>Neáu ñaïo giaû chöa ñeán Phöông Tieän Cuï Tuùc Truï thì laøm sao ñeán ñi töï do, gaàn ñöôïc ñaày ñuû töôùng toát Nhö Lai?</w:t>
      </w:r>
    </w:p>
    <w:p>
      <w:pPr>
        <w:pStyle w:val="Normal"/>
        <w:ind w:firstLine="720"/>
        <w:jc w:val="both"/>
        <w:rPr/>
      </w:pPr>
      <w:r>
        <w:rPr/>
        <w:t>Kinh: “Dung maïo nhö Phaät, taâm töôùng cuõng ñoàng, goïi laø Chaùnh Taâm Truï</w:t>
      </w:r>
      <w:r>
        <w:fldChar w:fldCharType="begin"/>
      </w:r>
      <w:r>
        <w:rPr/>
        <w:instrText xml:space="preserve"> XE "Chaùnh Taâm Truï" </w:instrText>
      </w:r>
      <w:r>
        <w:rPr/>
        <w:fldChar w:fldCharType="separate"/>
      </w:r>
      <w:r>
        <w:rPr/>
      </w:r>
      <w:r>
        <w:rPr/>
        <w:fldChar w:fldCharType="end"/>
      </w:r>
      <w:r>
        <w:rPr/>
        <w:t>.</w:t>
      </w:r>
    </w:p>
    <w:p>
      <w:pPr>
        <w:pStyle w:val="Normal"/>
        <w:ind w:firstLine="720"/>
        <w:jc w:val="both"/>
        <w:rPr/>
      </w:pPr>
      <w:r>
        <w:rPr/>
        <w:t>Thoâng raèng: Dung maïo</w:t>
      </w:r>
      <w:r>
        <w:fldChar w:fldCharType="begin"/>
      </w:r>
      <w:r>
        <w:rPr/>
        <w:instrText xml:space="preserve"> XE "Dung maïo" </w:instrText>
      </w:r>
      <w:r>
        <w:rPr/>
        <w:fldChar w:fldCharType="separate"/>
      </w:r>
      <w:r>
        <w:rPr/>
      </w:r>
      <w:r>
        <w:rPr/>
        <w:fldChar w:fldCharType="end"/>
      </w:r>
      <w:r>
        <w:rPr/>
        <w:t xml:space="preserve"> ví duï cho söï öùng duïng, taâm töôùng ví duï cho Chaân Trí. Duø cho beà ngoaøi gioáng nhau maø beân trong hôi khaùc thì chaúng phaûi Chaùnh Taâm vaäy. Chaùnh Taâm cuõng khoù noùi ra, vì phaûi phaøm Thaùnh ñeàu queân, Tình heát saïch, Theå hieän baøy, môùi coù theå noùi laø Chaùnh. </w:t>
      </w:r>
    </w:p>
    <w:p>
      <w:pPr>
        <w:pStyle w:val="Normal"/>
        <w:ind w:firstLine="720"/>
        <w:jc w:val="both"/>
        <w:rPr/>
      </w:pPr>
      <w:r>
        <w:rPr/>
        <w:t>Thieàn sö Nam Thaùp Quang Duõng</w:t>
      </w:r>
      <w:r>
        <w:fldChar w:fldCharType="begin"/>
      </w:r>
      <w:r>
        <w:rPr/>
        <w:instrText xml:space="preserve"> XE "Quang Duõng" </w:instrText>
      </w:r>
      <w:r>
        <w:rPr/>
        <w:fldChar w:fldCharType="separate"/>
      </w:r>
      <w:r>
        <w:rPr/>
      </w:r>
      <w:r>
        <w:rPr/>
        <w:fldChar w:fldCharType="end"/>
      </w:r>
      <w:r>
        <w:rPr/>
        <w:t xml:space="preserve"> leân mieàn Baéc gaëp Toå Laâm Teá roài trôû laïi haàu Toå Ngöôõng Sôn.</w:t>
      </w:r>
    </w:p>
    <w:p>
      <w:pPr>
        <w:pStyle w:val="Normal"/>
        <w:ind w:firstLine="720"/>
        <w:jc w:val="both"/>
        <w:rPr/>
      </w:pPr>
      <w:r>
        <w:rPr/>
        <w:t>Toå Sôn hoûi: “OÂng ñeán laøm gì?”</w:t>
      </w:r>
    </w:p>
    <w:p>
      <w:pPr>
        <w:pStyle w:val="Normal"/>
        <w:ind w:firstLine="720"/>
        <w:jc w:val="both"/>
        <w:rPr/>
      </w:pPr>
      <w:r>
        <w:rPr/>
        <w:t>Ñaùp: “Ra maét thaân caän Hoøa Thöôïng”.</w:t>
      </w:r>
    </w:p>
    <w:p>
      <w:pPr>
        <w:pStyle w:val="Normal"/>
        <w:ind w:firstLine="720"/>
        <w:jc w:val="both"/>
        <w:rPr/>
      </w:pPr>
      <w:r>
        <w:rPr/>
        <w:t>Toå Sôn hoûi: “Coù thaáy Hoøa Thöôïng chaêng?”</w:t>
      </w:r>
    </w:p>
    <w:p>
      <w:pPr>
        <w:pStyle w:val="Normal"/>
        <w:ind w:firstLine="720"/>
        <w:jc w:val="both"/>
        <w:rPr/>
      </w:pPr>
      <w:r>
        <w:rPr/>
        <w:t>Ñaùp: “Daï, thaáy”.</w:t>
      </w:r>
    </w:p>
    <w:p>
      <w:pPr>
        <w:pStyle w:val="Normal"/>
        <w:ind w:firstLine="720"/>
        <w:jc w:val="both"/>
        <w:rPr/>
      </w:pPr>
      <w:r>
        <w:rPr/>
        <w:t>Toå Sôn noùi: “Hoøa Thöôïng sao gioáng con löøa</w:t>
      </w:r>
      <w:r>
        <w:fldChar w:fldCharType="begin"/>
      </w:r>
      <w:r>
        <w:rPr/>
        <w:instrText xml:space="preserve"> XE "con löøa" </w:instrText>
      </w:r>
      <w:r>
        <w:rPr/>
        <w:fldChar w:fldCharType="separate"/>
      </w:r>
      <w:r>
        <w:rPr/>
      </w:r>
      <w:r>
        <w:rPr/>
        <w:fldChar w:fldCharType="end"/>
      </w:r>
      <w:r>
        <w:rPr/>
        <w:t>?”</w:t>
      </w:r>
    </w:p>
    <w:p>
      <w:pPr>
        <w:pStyle w:val="Normal"/>
        <w:ind w:firstLine="720"/>
        <w:jc w:val="both"/>
        <w:rPr/>
      </w:pPr>
      <w:r>
        <w:rPr/>
        <w:t>Ñaùp: “Con thaáy Hoøa Thöôïng cuõng chaúng gioáng Phaät”.</w:t>
      </w:r>
    </w:p>
    <w:p>
      <w:pPr>
        <w:pStyle w:val="Normal"/>
        <w:ind w:firstLine="720"/>
        <w:jc w:val="both"/>
        <w:rPr/>
      </w:pPr>
      <w:r>
        <w:rPr/>
        <w:t>Toå Sôn noùi: “Neáu chaúng gioáng Phaät thì gioáng caùi gì?”</w:t>
      </w:r>
    </w:p>
    <w:p>
      <w:pPr>
        <w:pStyle w:val="Normal"/>
        <w:ind w:firstLine="720"/>
        <w:jc w:val="both"/>
        <w:rPr/>
      </w:pPr>
      <w:r>
        <w:rPr/>
        <w:t>Ñaùp: “Neáu coù choã gioáng thì ñaâu khaùc con löøa”.</w:t>
      </w:r>
    </w:p>
    <w:p>
      <w:pPr>
        <w:pStyle w:val="Normal"/>
        <w:ind w:firstLine="720"/>
        <w:jc w:val="both"/>
        <w:rPr/>
      </w:pPr>
      <w:r>
        <w:rPr/>
        <w:t>Ngaøi Ngöôõng Sôn raát kinh ngaïc, noùi: “Phaøm Thaùnh ñeàu queân, tình döùt, theå loä. Ta laáy choã naøy ñeå xeùt nghieäm ngöôøi, hai möôi naêm nay khoâng ngöôøi roõ thaáu. OÂng giöõ gìn ñi”.</w:t>
      </w:r>
    </w:p>
    <w:p>
      <w:pPr>
        <w:pStyle w:val="Normal"/>
        <w:ind w:firstLine="720"/>
        <w:jc w:val="both"/>
        <w:rPr/>
      </w:pPr>
      <w:r>
        <w:rPr/>
        <w:t>Ngaøi Ngöôõng Sôn thöôøng chæ sö maø noùi vôùi ngöôøi khaùc: “OÂng aáy laø nhuïc thaân Phaät vaäy”.</w:t>
      </w:r>
    </w:p>
    <w:p>
      <w:pPr>
        <w:pStyle w:val="Normal"/>
        <w:ind w:firstLine="720"/>
        <w:jc w:val="both"/>
        <w:rPr/>
      </w:pPr>
      <w:r>
        <w:rPr/>
        <w:t>Xem ñaây thì “Dung maïo nhö Phaät, taâm töôùng cuõng ñoàng”, chæ coù Ngaøi Quang Duõng laø gaàn ñoù vaäy.</w:t>
      </w:r>
    </w:p>
    <w:p>
      <w:pPr>
        <w:pStyle w:val="Normal"/>
        <w:ind w:firstLine="720"/>
        <w:jc w:val="both"/>
        <w:rPr/>
      </w:pPr>
      <w:r>
        <w:rPr/>
        <w:t>Kinh: “Thaân Taâm hôïp thaønh, ngaøy caøng taêng tröôûng, goïi laø Baát Thoái Truï</w:t>
      </w:r>
      <w:r>
        <w:fldChar w:fldCharType="begin"/>
      </w:r>
      <w:r>
        <w:rPr/>
        <w:instrText xml:space="preserve"> XE "Baát Thoái Truï" </w:instrText>
      </w:r>
      <w:r>
        <w:rPr/>
        <w:fldChar w:fldCharType="separate"/>
      </w:r>
      <w:r>
        <w:rPr/>
      </w:r>
      <w:r>
        <w:rPr/>
        <w:fldChar w:fldCharType="end"/>
      </w:r>
      <w:r>
        <w:rPr/>
        <w:t>.</w:t>
      </w:r>
    </w:p>
    <w:p>
      <w:pPr>
        <w:pStyle w:val="Normal"/>
        <w:ind w:firstLine="720"/>
        <w:jc w:val="both"/>
        <w:rPr/>
      </w:pPr>
      <w:r>
        <w:rPr/>
        <w:t>Thoâng raèng: Ñòa vò Baát Thoái Taâm [Trong Thaäp Tín] ôû tröôùc chæ söï vaøo saâu trong Taùnh Saùng, coù tieán khoâng coù luøi, thì chæ môùi noùi veà phöông dieän Taâm. Coøn ñòa vò Baát Thoái Truï ôû ñaây laø Thaân Taâm hôïp thaønh, ngaøy caøng taêng tröôûng, laø tieán tôùi goàm caû trong laãn ngoaøi. Töùc laø ôû ñòa vò tröôùc ñaây, dung maïo, taâm töôùng thoaûi maùi, nhaøn haï maø chôø töï taêng tröôûng, chöù chaúng phaûi chöùa coâng doàn haïnh maø so saùnh ñöôïc.</w:t>
      </w:r>
    </w:p>
    <w:p>
      <w:pPr>
        <w:pStyle w:val="Normal"/>
        <w:ind w:firstLine="720"/>
        <w:jc w:val="both"/>
        <w:rPr/>
      </w:pPr>
      <w:r>
        <w:rPr/>
        <w:t>Coù nhaø sö neâu leân baøi keä cuûa thieàn sö Ngoïa Luaân</w:t>
      </w:r>
      <w:r>
        <w:fldChar w:fldCharType="begin"/>
      </w:r>
      <w:r>
        <w:rPr/>
        <w:instrText xml:space="preserve"> XE "Ngoïa Luaân" </w:instrText>
      </w:r>
      <w:r>
        <w:rPr/>
        <w:fldChar w:fldCharType="separate"/>
      </w:r>
      <w:r>
        <w:rPr/>
      </w:r>
      <w:r>
        <w:rPr/>
        <w:fldChar w:fldCharType="end"/>
      </w:r>
      <w:r>
        <w:rPr/>
        <w:t xml:space="preserve"> :</w:t>
      </w:r>
    </w:p>
    <w:p>
      <w:pPr>
        <w:pStyle w:val="Normal"/>
        <w:ind w:firstLine="720"/>
        <w:jc w:val="both"/>
        <w:rPr/>
      </w:pPr>
      <w:r>
        <w:rPr/>
        <w:tab/>
        <w:t>“Ngoïa Luaân coù taøi kheùo</w:t>
      </w:r>
    </w:p>
    <w:p>
      <w:pPr>
        <w:pStyle w:val="Normal"/>
        <w:ind w:firstLine="720"/>
        <w:jc w:val="both"/>
        <w:rPr/>
      </w:pPr>
      <w:r>
        <w:rPr/>
        <w:tab/>
        <w:t>Hay döùt traêm tö töôûng</w:t>
      </w:r>
    </w:p>
    <w:p>
      <w:pPr>
        <w:pStyle w:val="Normal"/>
        <w:ind w:firstLine="720"/>
        <w:jc w:val="both"/>
        <w:rPr/>
      </w:pPr>
      <w:r>
        <w:rPr/>
        <w:tab/>
        <w:t>Ñoái caûnh, Taâm chaúng khôûi</w:t>
      </w:r>
    </w:p>
    <w:p>
      <w:pPr>
        <w:pStyle w:val="Normal"/>
        <w:ind w:firstLine="720"/>
        <w:jc w:val="both"/>
        <w:rPr/>
      </w:pPr>
      <w:r>
        <w:rPr/>
        <w:tab/>
        <w:t>Boà Ñeà ngaøy taêng tröôûng”.</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nghe xong, noùi raèng: “Keä naøy chöa roõ Taâm Ñòa, neáu nöông theo ñoù maø tu haønh thì caøng theâm troùi buoäc. </w:t>
      </w:r>
    </w:p>
    <w:p>
      <w:pPr>
        <w:pStyle w:val="Normal"/>
        <w:ind w:firstLine="720"/>
        <w:jc w:val="both"/>
        <w:rPr/>
      </w:pPr>
      <w:r>
        <w:rPr/>
        <w:t>Nhaân ñoù chæ baøy baèng baøi keä:</w:t>
      </w:r>
    </w:p>
    <w:p>
      <w:pPr>
        <w:pStyle w:val="Normal"/>
        <w:ind w:firstLine="720"/>
        <w:jc w:val="both"/>
        <w:rPr/>
      </w:pPr>
      <w:r>
        <w:rPr/>
        <w:tab/>
        <w:t>“Hueä Naêng</w:t>
      </w:r>
      <w:r>
        <w:fldChar w:fldCharType="begin"/>
      </w:r>
      <w:r>
        <w:rPr/>
        <w:instrText xml:space="preserve"> XE "Hueä Naêng" </w:instrText>
      </w:r>
      <w:r>
        <w:rPr/>
        <w:fldChar w:fldCharType="separate"/>
      </w:r>
      <w:r>
        <w:rPr/>
      </w:r>
      <w:r>
        <w:rPr/>
        <w:fldChar w:fldCharType="end"/>
      </w:r>
      <w:r>
        <w:rPr/>
        <w:t xml:space="preserve"> khoâng taøi kheùo</w:t>
      </w:r>
    </w:p>
    <w:p>
      <w:pPr>
        <w:pStyle w:val="Normal"/>
        <w:ind w:firstLine="720"/>
        <w:jc w:val="both"/>
        <w:rPr/>
      </w:pPr>
      <w:r>
        <w:rPr/>
        <w:tab/>
        <w:t>Chaúng ñoaïn traêm tö töôûng</w:t>
      </w:r>
    </w:p>
    <w:p>
      <w:pPr>
        <w:pStyle w:val="Normal"/>
        <w:ind w:firstLine="720"/>
        <w:jc w:val="both"/>
        <w:rPr/>
      </w:pPr>
      <w:r>
        <w:rPr/>
        <w:tab/>
        <w:t>Ñoái caûnh, taâm taâm khôûi</w:t>
      </w:r>
    </w:p>
    <w:p>
      <w:pPr>
        <w:pStyle w:val="Normal"/>
        <w:ind w:firstLine="720"/>
        <w:jc w:val="both"/>
        <w:rPr/>
      </w:pPr>
      <w:r>
        <w:rPr/>
        <w:tab/>
        <w:t>Boà Ñeà naøo taêng tröôûng”.</w:t>
      </w:r>
    </w:p>
    <w:p>
      <w:pPr>
        <w:pStyle w:val="Normal"/>
        <w:ind w:firstLine="720"/>
        <w:jc w:val="both"/>
        <w:rPr/>
      </w:pPr>
      <w:r>
        <w:rPr/>
        <w:t>Ngaøi Thieân Ñoàng neâu ra raèng: “Hoa Quyø höôùng nhaät, tô lieãu tuøy phong”.</w:t>
      </w:r>
    </w:p>
    <w:p>
      <w:pPr>
        <w:pStyle w:val="Normal"/>
        <w:ind w:firstLine="720"/>
        <w:jc w:val="both"/>
        <w:rPr/>
      </w:pPr>
      <w:r>
        <w:rPr/>
        <w:t>OÂi, moät khieáu höôùng thöôïng, chaúng taêng chaúng giaûm, chæ vì thöùc tình tieâu ma chöa heát neân thaáy coù taêng tröôûng, coù thoái suït ñoù thoâi. Neáu coù caùi Thaáy nôi choã chaúng taêng chaúng giaûm maø xu höôùng theo ñoù, lieàn ñoàng nhö hoa Quyø höôùng theo maët trôøi. Neáu coù caùi Thaáy nôi choã chaúng taêng chaúng giaûm maø boû queân ñi, lieàn ñoàng nhö tô lieãu tuøy theo gioù. Nhö voâ taâm ñoái vôùi caû hai, tuøy thôøi aên côm maëc aùo, nuoâi lôùn Thaùnh Thai, môùi ñöôïc goïi laø Baát Thoái Truï.</w:t>
      </w:r>
    </w:p>
    <w:p>
      <w:pPr>
        <w:pStyle w:val="Normal"/>
        <w:ind w:firstLine="720"/>
        <w:jc w:val="both"/>
        <w:rPr/>
      </w:pPr>
      <w:r>
        <w:rPr/>
        <w:t>Kinh: “Linh töôùng cuûa möôøi thaân, cuøng luùc ñaày ñuû, goïi laø Ñoàng Chaân Truï</w:t>
      </w:r>
      <w:r>
        <w:fldChar w:fldCharType="begin"/>
      </w:r>
      <w:r>
        <w:rPr/>
        <w:instrText xml:space="preserve"> XE "Ñoàng Chaân Truï" </w:instrText>
      </w:r>
      <w:r>
        <w:rPr/>
        <w:fldChar w:fldCharType="separate"/>
      </w:r>
      <w:r>
        <w:rPr/>
      </w:r>
      <w:r>
        <w:rPr/>
        <w:fldChar w:fldCharType="end"/>
      </w:r>
      <w:r>
        <w:rPr/>
        <w:t>.</w:t>
      </w:r>
    </w:p>
    <w:p>
      <w:pPr>
        <w:pStyle w:val="Normal"/>
        <w:ind w:firstLine="720"/>
        <w:jc w:val="both"/>
        <w:rPr/>
      </w:pPr>
      <w:r>
        <w:rPr/>
        <w:t>Thoâng raèng: Möôøi Thaân</w:t>
      </w:r>
      <w:r>
        <w:fldChar w:fldCharType="begin"/>
      </w:r>
      <w:r>
        <w:rPr/>
        <w:instrText xml:space="preserve"> XE "Möôøi Thaân" </w:instrText>
      </w:r>
      <w:r>
        <w:rPr/>
        <w:fldChar w:fldCharType="separate"/>
      </w:r>
      <w:r>
        <w:rPr/>
      </w:r>
      <w:r>
        <w:rPr/>
        <w:fldChar w:fldCharType="end"/>
      </w:r>
      <w:r>
        <w:rPr/>
        <w:t xml:space="preserve"> laø Boà Ñeà Thaân, Nguyeän Thaân, Hoùa Thaân, Löïc Thaân, Trang Nghieâm Thaân, Uy Theá Thaân, YÙ Sanh Thaân, Phöôùc Thaân, Phaùp Thaân vaø Trí Thaân vaäy. Linh Töôùng ñaày ñuû so vôùi “Töôùng ngöôøi khoâng thieáu” ôû tröôùc thì ñaõ vieân maõn. Tuy caû hai ñeàu ñaày ñuû caùi Theå maø ôû ñaây ñaõ thaønh ñöùa beù, neân goïi laø Ñoàng Chaân Truï.</w:t>
      </w:r>
    </w:p>
    <w:p>
      <w:pPr>
        <w:pStyle w:val="Normal"/>
        <w:ind w:firstLine="720"/>
        <w:jc w:val="both"/>
        <w:rPr/>
      </w:pPr>
      <w:r>
        <w:rPr/>
        <w:t>Thieàn sö Phaàn Döông Chieâu</w:t>
      </w:r>
      <w:r>
        <w:fldChar w:fldCharType="begin"/>
      </w:r>
      <w:r>
        <w:rPr/>
        <w:instrText xml:space="preserve"> XE "Phaàn Döông Chieâu" </w:instrText>
      </w:r>
      <w:r>
        <w:rPr/>
        <w:fldChar w:fldCharType="separate"/>
      </w:r>
      <w:r>
        <w:rPr/>
      </w:r>
      <w:r>
        <w:rPr/>
        <w:fldChar w:fldCharType="end"/>
      </w:r>
      <w:r>
        <w:rPr/>
        <w:t xml:space="preserve"> thöôïng ñöôøng raèng: “Phaøm thuyeát phaùp, caàn phaûi ñuû möôøi Trí Ñoàng Chaân</w:t>
      </w:r>
      <w:r>
        <w:fldChar w:fldCharType="begin"/>
      </w:r>
      <w:r>
        <w:rPr/>
        <w:instrText xml:space="preserve"> XE "Trí Ñoàng Chaân" </w:instrText>
      </w:r>
      <w:r>
        <w:rPr/>
        <w:fldChar w:fldCharType="separate"/>
      </w:r>
      <w:r>
        <w:rPr/>
      </w:r>
      <w:r>
        <w:rPr/>
        <w:fldChar w:fldCharType="end"/>
      </w:r>
      <w:r>
        <w:rPr/>
        <w:t>. Neáu khoâng ñuû möôøi Trí Ñoàng Chaân thì taø chaùnh chaúng roõ, taêng tuïc chaúng raønh, khoâng theå laøm baäc tai maét cho trôøi, ngöôøi ñeå quyeát ñoaùn phaûi quaáy. Nhö chim bay giöõa khoâng maø gaõy caùnh, nhö baén teân maø ñöùt daây cung. Caùnh gaõy chaúng theå bay leân khoâng, daây cung ñöùt baén chaúng truùng ñích. Daây cung chaéc, caùnh cöùng thì ñích baén hay hö khoâng ñeàu thaáu suoát. Theá naøo laø möôøi Trí Ñoàng Chaân</w:t>
      </w:r>
      <w:r>
        <w:fldChar w:fldCharType="begin"/>
      </w:r>
      <w:r>
        <w:rPr/>
        <w:instrText xml:space="preserve"> XE "Trí Ñoàng Chaân" </w:instrText>
      </w:r>
      <w:r>
        <w:rPr/>
        <w:fldChar w:fldCharType="separate"/>
      </w:r>
      <w:r>
        <w:rPr/>
      </w:r>
      <w:r>
        <w:rPr/>
        <w:fldChar w:fldCharType="end"/>
      </w:r>
      <w:r>
        <w:rPr/>
        <w:t>? Xin chæ ra cuøng quyù Thöôïng Toïa. Moät laø Ñoàng Nhaát Chaát [Ñoàng Moät Chaát]. Hai laø Ñoàng Ñaïi Söï [Ñoàng Vieäc Lôùn]. Ba laø Toång Ñoàng Tham [Ñoàng Tham Khaép]. Boán laø Ñoàng Chôn Chí [Ñoàng Chí Chaân Thaät]. Naêm laø Ñoàng Bieán Phoå [Ñoàng Traûi Khaép]. Saùu laø Ñoàng Cuï Tuùc [Ñoàng Ñaày Ñuû]. Baûy laø Ñoàng Ñaéc Thaát [Ñoàng Ñöôïc Maát]. Taùm laø Ñoàng Sanh Saùt. Chín laø Ñoàng AÂm Hoáng [Ñoàng AÂm Roáng - Tieáng roáng sö töû]. Möôøi laø Ñoàng Ñaéc Nhaäp [Ñoàng Ñöôïc Thaáu Vaøo].</w:t>
      </w:r>
    </w:p>
    <w:p>
      <w:pPr>
        <w:pStyle w:val="Normal"/>
        <w:ind w:firstLine="720"/>
        <w:jc w:val="both"/>
        <w:rPr/>
      </w:pPr>
      <w:r>
        <w:rPr/>
        <w:t>Ngaøi laïi noùi: “Cuøng vôùi ngöôøi naøo Ñoàng Ñaéc Nhaäp? Cuøng vôùi ai Ñoàng AÂm Hoáng  Theá naøo laø Ñoàng Sanh Saùt? Vaät gì Ñoàng Ñaéc Thaát? Caùi gì Ñoàng Cuï Tuùc? Caùi gì laø Ñoàng Bieán Phoå? Ngöôøi naøo Ñoàng Chaân Chí? Ai coù theå Toång Ñoàng tham? Caùi gì Ñoàng Ñaïi Söï? Vaät naøo Ñoàng Nhaát Chaát? Coù chæ ra ñöôïc chaêng? Chæ ra ñöôïc thì chaúng tieác töø bi. Chæ khoâng ra thì chöa coù con maét tham hoïc vaäy. Caàn thieát choïn laáy, bieát roõ phaûi quaáy caùi maët muõi hieän taïi. Chaúng theå ñöùng laâu, traân troïng!”</w:t>
      </w:r>
    </w:p>
    <w:p>
      <w:pPr>
        <w:pStyle w:val="Normal"/>
        <w:ind w:firstLine="720"/>
        <w:jc w:val="both"/>
        <w:rPr/>
      </w:pPr>
      <w:r>
        <w:rPr/>
        <w:t>Möôøi Trí Ñoàng Chaân naøy chæ baøy toû söï vieäc beân phía Trí Thaân. Möôøi thaân maø ñaày ñuû laïi phaûi caøng nhaäp vaøo choã vi dieäu. Tuy theá, taát caû chæ laø moät theå Boà Ñeà, tuøy choã khaùc teân maø thoâi. Nhö rieâng coù choã ñaëc saéc thì laøm sao coù theå “Cuøng Luùc Ñaày Ñuû” ö?</w:t>
      </w:r>
    </w:p>
    <w:p>
      <w:pPr>
        <w:pStyle w:val="Normal"/>
        <w:ind w:firstLine="720"/>
        <w:jc w:val="both"/>
        <w:rPr/>
      </w:pPr>
      <w:r>
        <w:rPr/>
        <w:t>Kinh: “Thaønh ñuû hình haøi, ra khoûi thai, chính mình laø Phaät Töû, goïi laø Phaùp Vöông Töû Truï</w:t>
      </w:r>
      <w:r>
        <w:fldChar w:fldCharType="begin"/>
      </w:r>
      <w:r>
        <w:rPr/>
        <w:instrText xml:space="preserve"> XE "Phaùp Vöông Töû Truï" </w:instrText>
      </w:r>
      <w:r>
        <w:rPr/>
        <w:fldChar w:fldCharType="separate"/>
      </w:r>
      <w:r>
        <w:rPr/>
      </w:r>
      <w:r>
        <w:rPr/>
        <w:fldChar w:fldCharType="end"/>
      </w:r>
      <w:r>
        <w:rPr/>
        <w:t>.</w:t>
      </w:r>
    </w:p>
    <w:p>
      <w:pPr>
        <w:pStyle w:val="Normal"/>
        <w:ind w:firstLine="720"/>
        <w:jc w:val="both"/>
        <w:rPr/>
      </w:pPr>
      <w:r>
        <w:rPr/>
        <w:t>Thoâng raèng: Töï mình thoï nhaän khí phaàn cuûa Phaät, vaøo doøng gioáng Nhö Lai, laàn hoài thaønh thai, tieán tôùi “Dung Maïo”, tieán tôùi “Taêng Tröôûng”, tieán tôùi “Ñoàng Chaân” môùi ñöôïc hình theå hoaøn thaønh maø ra khoûi thai laøm Phaùp Vöông Töû. Ñaõ nhaäp Phaät Tri Kieán maø coøn ñöôïc baûo nhaäm nhö theá môùi caøng saùng caøng suoát, thay Phaät hoaèng hoùa. Söï thaønh töïu quaû laø khoâng deã daøng vaäy.</w:t>
      </w:r>
    </w:p>
    <w:p>
      <w:pPr>
        <w:pStyle w:val="Normal"/>
        <w:ind w:firstLine="720"/>
        <w:jc w:val="both"/>
        <w:rPr/>
      </w:pPr>
      <w:r>
        <w:rPr/>
        <w:t>Ngaøi Xaù Lôïi Phaát töï mieäng Phaät sanh, töø Phaùp hoùa sanh laøm tröôûng töû cuûa Phaät. Ngaøi laø Trí Hueä Ñeä Nhaát, töø nhieàu kieáp ñeán nay chöù chaúng phaûi laø söùc löïc moät sôùm moät chieàu vaäy.</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ñang nguû, Ngaøi Ngöôõng Sôn</w:t>
      </w:r>
      <w:r>
        <w:fldChar w:fldCharType="begin"/>
      </w:r>
      <w:r>
        <w:rPr/>
        <w:instrText xml:space="preserve"> XE "Ngöôõng Sôn" </w:instrText>
      </w:r>
      <w:r>
        <w:rPr/>
        <w:fldChar w:fldCharType="separate"/>
      </w:r>
      <w:r>
        <w:rPr/>
      </w:r>
      <w:r>
        <w:rPr/>
        <w:fldChar w:fldCharType="end"/>
      </w:r>
      <w:r>
        <w:rPr/>
        <w:t xml:space="preserve"> ñeán thaêm hoûi. Toå beøn quay maët vaøo vaùch.</w:t>
      </w:r>
    </w:p>
    <w:p>
      <w:pPr>
        <w:pStyle w:val="Normal"/>
        <w:ind w:firstLine="720"/>
        <w:jc w:val="both"/>
        <w:rPr/>
      </w:pPr>
      <w:r>
        <w:rPr/>
        <w:t>Ngaøi Ngöôõng noùi: “Hoøa Thöôïng sao ñöôïc nhö vaäy?”</w:t>
      </w:r>
    </w:p>
    <w:p>
      <w:pPr>
        <w:pStyle w:val="Normal"/>
        <w:ind w:firstLine="720"/>
        <w:jc w:val="both"/>
        <w:rPr/>
      </w:pPr>
      <w:r>
        <w:rPr/>
        <w:t>Toå Quy Sôn ngoài daäy baûo: “Ta vöøa coù moät giaác moäng, oâng thöû suy ñoaùn giuøm ta xem!”</w:t>
      </w:r>
    </w:p>
    <w:p>
      <w:pPr>
        <w:pStyle w:val="Normal"/>
        <w:ind w:firstLine="720"/>
        <w:jc w:val="both"/>
        <w:rPr/>
      </w:pPr>
      <w:r>
        <w:rPr/>
        <w:t>Ngaøi Ngöôõng Sôn beøn ñem moät thau nöôùc ñeán cho Toå röûa maët.</w:t>
      </w:r>
    </w:p>
    <w:p>
      <w:pPr>
        <w:pStyle w:val="Normal"/>
        <w:ind w:firstLine="720"/>
        <w:jc w:val="both"/>
        <w:rPr/>
      </w:pPr>
      <w:r>
        <w:rPr/>
        <w:t>Laùt sau, Ngaøi Höông Nghieâm</w:t>
      </w:r>
      <w:r>
        <w:fldChar w:fldCharType="begin"/>
      </w:r>
      <w:r>
        <w:rPr/>
        <w:instrText xml:space="preserve"> XE "Höông Nghieâm" </w:instrText>
      </w:r>
      <w:r>
        <w:rPr/>
        <w:fldChar w:fldCharType="separate"/>
      </w:r>
      <w:r>
        <w:rPr/>
      </w:r>
      <w:r>
        <w:rPr/>
        <w:fldChar w:fldCharType="end"/>
      </w:r>
      <w:r>
        <w:rPr/>
        <w:t xml:space="preserve"> cuõng ñeán thaêm leã. </w:t>
      </w:r>
    </w:p>
    <w:p>
      <w:pPr>
        <w:pStyle w:val="Normal"/>
        <w:ind w:firstLine="720"/>
        <w:jc w:val="both"/>
        <w:rPr/>
      </w:pPr>
      <w:r>
        <w:rPr/>
        <w:t>Toå Quy Sôn noùi: “Ta vöøa coù moät giaác moäng, Hueä Tòch ñaõ suy ñoaùn giuøm ta roài, oâng suy ñoaùn giuøm ta xem naøo!”</w:t>
      </w:r>
    </w:p>
    <w:p>
      <w:pPr>
        <w:pStyle w:val="Normal"/>
        <w:ind w:firstLine="720"/>
        <w:jc w:val="both"/>
        <w:rPr/>
      </w:pPr>
      <w:r>
        <w:rPr/>
        <w:t>Ngaøi Nghieâm beøn roùt moät cheùn traø böng tôùi.</w:t>
      </w:r>
    </w:p>
    <w:p>
      <w:pPr>
        <w:pStyle w:val="Normal"/>
        <w:ind w:firstLine="720"/>
        <w:jc w:val="both"/>
        <w:rPr/>
      </w:pPr>
      <w:r>
        <w:rPr/>
        <w:t>Toå Quy noùi : “Choã kieán giaûi cuûa hai oâng vöôït caû Ngaøi Thu Töû [Xaù Lôïi Phaát]”.</w:t>
      </w:r>
    </w:p>
    <w:p>
      <w:pPr>
        <w:pStyle w:val="Normal"/>
        <w:ind w:firstLine="720"/>
        <w:jc w:val="both"/>
        <w:rPr/>
      </w:pPr>
      <w:r>
        <w:rPr/>
        <w:t>OÂi, trí hueä nhö Ngaøi Xaù Lôïi Phaát maø coøn laïi vöôït qua thì haù chaúng phaûi “Thaønh ñuû hình haøi, ra khoûi thai” maø coøn “Laïi ra khoûi thai” nöõa ö?</w:t>
      </w:r>
    </w:p>
    <w:p>
      <w:pPr>
        <w:pStyle w:val="Normal"/>
        <w:ind w:firstLine="720"/>
        <w:jc w:val="both"/>
        <w:rPr/>
      </w:pPr>
      <w:r>
        <w:rPr/>
        <w:t>Kinh: “Coát caùch ñaõ thaønh ngöôøi lôùn, nhö vò Quoác Vöông phaân coâng uûy nhieäm caùc vieäc nöôùc cho vò Thaùi Töû, khi vò Theá Töû tröôûng thaønh, Saùt Lôïi Vöông kia baøy ra leã Quaùn Ñaûnh, goïi laø Quaùn Ñaûnh Truï</w:t>
      </w:r>
      <w:r>
        <w:fldChar w:fldCharType="begin"/>
      </w:r>
      <w:r>
        <w:rPr/>
        <w:instrText xml:space="preserve"> XE "Quaùn Ñaûnh Truï" </w:instrText>
      </w:r>
      <w:r>
        <w:rPr/>
        <w:fldChar w:fldCharType="separate"/>
      </w:r>
      <w:r>
        <w:rPr/>
      </w:r>
      <w:r>
        <w:rPr/>
        <w:fldChar w:fldCharType="end"/>
      </w:r>
      <w:r>
        <w:rPr/>
        <w:t>.</w:t>
      </w:r>
    </w:p>
    <w:p>
      <w:pPr>
        <w:pStyle w:val="Normal"/>
        <w:ind w:firstLine="720"/>
        <w:jc w:val="both"/>
        <w:rPr/>
      </w:pPr>
      <w:r>
        <w:rPr/>
        <w:t>Thoâng raèng: Vò Phaùp Vöông Töû vì phöông tieän, taâm töôùng ñeàu gioáng nhö Phaät, ñuû söùc noái tieáp ñòa vò Phaät, thay Phaät laøm vieäc cho neân laáy ví duï Quoác Vöông vaø Thaùi Töû, cuõng nhö Saùt Lôïi Vöông vaø theá töû baøy ra leã Quaùn Ñaûnh.</w:t>
      </w:r>
    </w:p>
    <w:p>
      <w:pPr>
        <w:pStyle w:val="Normal"/>
        <w:ind w:firstLine="720"/>
        <w:jc w:val="both"/>
        <w:rPr/>
      </w:pPr>
      <w:r>
        <w:rPr/>
        <w:t>Con Quoác Vöông goïi laø Thaùi Töû, con Chö Haàu goïi laø Theá Töû. Coát caùch ñaõ thaønh ngöôøi lôùn, saép ñöôïc phoù thaùc ngoâi vua, cuõng töông töï nhö Leã Ñoäi Muõ. Duøng nöôùc bieån lôùn röôùi treân ñaàu ñeå bieåu tröng raèng laøm vua thì neân duøng caùc baäc Trí, nhö bieån thu naïp traêm soâng. Duøng nöôùc bieån laø duøng taát caû nöôùc vaäy. Ñaây chæ laáy vieäc nöôùc nhaø phaân coâng uûy nhieäm, khieán naém laáy maø lo lieäu chöù chaúng phaûi chaùnh thöùc giao phoù ngoâi baùu ñeå ñöôïc “Töùc Chaân” vaäy.</w:t>
      </w:r>
    </w:p>
    <w:p>
      <w:pPr>
        <w:pStyle w:val="Normal"/>
        <w:ind w:firstLine="720"/>
        <w:jc w:val="both"/>
        <w:rPr/>
      </w:pPr>
      <w:r>
        <w:rPr/>
        <w:t>Bôûi ñòa vò naøy thaàm ñuû caùc ñöùc, ñuû söùc phaân hoùa möôøi phöông maø laøm Phaät söï neân goïi laø Quaùn Ñaûnh Truï. Ñeán haøng Thaäp Ñòa, haïnh vieân maõn, gaàn vôùi böïc Ñaúng Giaùc, môùi coù theå chaùnh thöùc ñöôïc giao phoù chöùc vò Phaät. Vì theá, Phaùp Vaân Ñòa goïi laø Quaùn Ñaûnh Boà Taùt, ñoù laø Töùc Chaân</w:t>
      </w:r>
      <w:r>
        <w:fldChar w:fldCharType="begin"/>
      </w:r>
      <w:r>
        <w:rPr/>
        <w:instrText xml:space="preserve"> XE "Töùc Chaân" </w:instrText>
      </w:r>
      <w:r>
        <w:rPr/>
        <w:fldChar w:fldCharType="separate"/>
      </w:r>
      <w:r>
        <w:rPr/>
      </w:r>
      <w:r>
        <w:rPr/>
        <w:fldChar w:fldCharType="end"/>
      </w:r>
      <w:r>
        <w:rPr/>
        <w:t xml:space="preserve"> vaäy, chaúng coøn truï nôi truï.</w:t>
      </w:r>
    </w:p>
    <w:p>
      <w:pPr>
        <w:pStyle w:val="Normal"/>
        <w:ind w:firstLine="720"/>
        <w:jc w:val="both"/>
        <w:rPr/>
      </w:pPr>
      <w:r>
        <w:rPr/>
        <w:t>Vò Taêng hoûi Toå Taøo Sôn</w:t>
      </w:r>
      <w:r>
        <w:fldChar w:fldCharType="begin"/>
      </w:r>
      <w:r>
        <w:rPr/>
        <w:instrText xml:space="preserve"> XE "Taøo Sôn" </w:instrText>
      </w:r>
      <w:r>
        <w:rPr/>
        <w:fldChar w:fldCharType="separate"/>
      </w:r>
      <w:r>
        <w:rPr/>
      </w:r>
      <w:r>
        <w:rPr/>
        <w:fldChar w:fldCharType="end"/>
      </w:r>
      <w:r>
        <w:rPr/>
        <w:t>: “Theá naøo laø sö töû</w:t>
      </w:r>
      <w:r>
        <w:fldChar w:fldCharType="begin"/>
      </w:r>
      <w:r>
        <w:rPr/>
        <w:instrText xml:space="preserve"> XE "sö töû" </w:instrText>
      </w:r>
      <w:r>
        <w:rPr/>
        <w:fldChar w:fldCharType="separate"/>
      </w:r>
      <w:r>
        <w:rPr/>
      </w:r>
      <w:r>
        <w:rPr/>
        <w:fldChar w:fldCharType="end"/>
      </w:r>
      <w:r>
        <w:rPr/>
        <w:t>?”</w:t>
      </w:r>
    </w:p>
    <w:p>
      <w:pPr>
        <w:pStyle w:val="Normal"/>
        <w:ind w:firstLine="720"/>
        <w:jc w:val="both"/>
        <w:rPr/>
      </w:pPr>
      <w:r>
        <w:rPr/>
        <w:t>Toå Sôn ñaùp : “Caùc thuù chaúng theå gaàn”.</w:t>
      </w:r>
    </w:p>
    <w:p>
      <w:pPr>
        <w:pStyle w:val="Normal"/>
        <w:ind w:firstLine="720"/>
        <w:jc w:val="both"/>
        <w:rPr/>
      </w:pPr>
      <w:r>
        <w:rPr/>
        <w:t>Hoûi : “Theá naøo laø sö töû con</w:t>
      </w:r>
      <w:r>
        <w:fldChar w:fldCharType="begin"/>
      </w:r>
      <w:r>
        <w:rPr/>
        <w:instrText xml:space="preserve"> XE "sö töû con" </w:instrText>
      </w:r>
      <w:r>
        <w:rPr/>
        <w:fldChar w:fldCharType="separate"/>
      </w:r>
      <w:r>
        <w:rPr/>
      </w:r>
      <w:r>
        <w:rPr/>
        <w:fldChar w:fldCharType="end"/>
      </w:r>
      <w:r>
        <w:rPr/>
        <w:t>?”</w:t>
      </w:r>
    </w:p>
    <w:p>
      <w:pPr>
        <w:pStyle w:val="Normal"/>
        <w:ind w:firstLine="720"/>
        <w:jc w:val="both"/>
        <w:rPr/>
      </w:pPr>
      <w:r>
        <w:rPr/>
        <w:t>Ñaùp : “Nuoát maát cha meï”.</w:t>
      </w:r>
    </w:p>
    <w:p>
      <w:pPr>
        <w:pStyle w:val="Normal"/>
        <w:ind w:firstLine="720"/>
        <w:jc w:val="both"/>
        <w:rPr/>
      </w:pPr>
      <w:r>
        <w:rPr/>
        <w:t>Hoûi : “Ñaõ laø caùc thuù chaúng theå gaàn vì sao laïi bò con nuoát?”</w:t>
      </w:r>
    </w:p>
    <w:p>
      <w:pPr>
        <w:pStyle w:val="Normal"/>
        <w:ind w:firstLine="720"/>
        <w:jc w:val="both"/>
        <w:rPr/>
      </w:pPr>
      <w:r>
        <w:rPr/>
        <w:t>Ñaùp : “Haù chaúng nghe noùi : “Con maø gaàm roáng, toå phuï ñeàu maát saïch” ö?”</w:t>
      </w:r>
    </w:p>
    <w:p>
      <w:pPr>
        <w:pStyle w:val="Normal"/>
        <w:ind w:firstLine="720"/>
        <w:jc w:val="both"/>
        <w:rPr/>
      </w:pPr>
      <w:r>
        <w:rPr/>
        <w:t>Hoûi : “Maát saïch roài thì theá naøo?”</w:t>
      </w:r>
    </w:p>
    <w:p>
      <w:pPr>
        <w:pStyle w:val="Normal"/>
        <w:ind w:firstLine="720"/>
        <w:jc w:val="both"/>
        <w:rPr/>
      </w:pPr>
      <w:r>
        <w:rPr/>
        <w:t>Ñaùp : “Toaøn thaân veà vôùi cha”.</w:t>
      </w:r>
    </w:p>
    <w:p>
      <w:pPr>
        <w:pStyle w:val="Normal"/>
        <w:ind w:firstLine="720"/>
        <w:jc w:val="both"/>
        <w:rPr/>
      </w:pPr>
      <w:r>
        <w:rPr/>
        <w:t>Hoûi : “Chöa roõ khi toå maát thì phuï veà choã naøo?</w:t>
      </w:r>
    </w:p>
    <w:p>
      <w:pPr>
        <w:pStyle w:val="Normal"/>
        <w:ind w:firstLine="720"/>
        <w:jc w:val="both"/>
        <w:rPr/>
      </w:pPr>
      <w:r>
        <w:rPr/>
        <w:t>Ñaùp : “Choã naøo cuõng maát heát”.</w:t>
      </w:r>
    </w:p>
    <w:p>
      <w:pPr>
        <w:pStyle w:val="Normal"/>
        <w:ind w:firstLine="720"/>
        <w:jc w:val="both"/>
        <w:rPr/>
      </w:pPr>
      <w:r>
        <w:rPr/>
        <w:t>Hoûi : “Vaäy sao môùi vöøa noùi “Toaøn thaân veà vôùi cha”?”</w:t>
      </w:r>
    </w:p>
    <w:p>
      <w:pPr>
        <w:pStyle w:val="Normal"/>
        <w:ind w:firstLine="720"/>
        <w:jc w:val="both"/>
        <w:rPr/>
      </w:pPr>
      <w:r>
        <w:rPr/>
        <w:t>Ñaùp : “Thí nhö con vua hay thaønh vieäc cuûa caû nöôùc”.</w:t>
      </w:r>
    </w:p>
    <w:p>
      <w:pPr>
        <w:pStyle w:val="Normal"/>
        <w:ind w:firstLine="720"/>
        <w:jc w:val="both"/>
        <w:rPr/>
      </w:pPr>
      <w:r>
        <w:rPr/>
        <w:t>Toå laïi noùi: “Thaày Xaø Leâ, nôi chuyeän naøy, chaúng ñöôïc vöôùng heïp. Ngay nhö baây giôø, treân caønh khoâ laïi tung ra moät ít hoa!”</w:t>
      </w:r>
    </w:p>
    <w:p>
      <w:pPr>
        <w:pStyle w:val="Normal"/>
        <w:ind w:firstLine="720"/>
        <w:jc w:val="both"/>
        <w:rPr/>
      </w:pPr>
      <w:r>
        <w:rPr/>
        <w:t>Ñaây laø töø trong Theå khôûi ra caùi Duïng, ñoù goïi laø Dieäu Traïm</w:t>
      </w:r>
      <w:r>
        <w:fldChar w:fldCharType="begin"/>
      </w:r>
      <w:r>
        <w:rPr/>
        <w:instrText xml:space="preserve"> XE "Dieäu Traïm" </w:instrText>
      </w:r>
      <w:r>
        <w:rPr/>
        <w:fldChar w:fldCharType="separate"/>
      </w:r>
      <w:r>
        <w:rPr/>
      </w:r>
      <w:r>
        <w:rPr/>
        <w:fldChar w:fldCharType="end"/>
      </w:r>
      <w:r>
        <w:rPr/>
        <w:t xml:space="preserve"> vaäy.</w:t>
      </w:r>
    </w:p>
    <w:p>
      <w:pPr>
        <w:pStyle w:val="Normal"/>
        <w:ind w:firstLine="720"/>
        <w:jc w:val="both"/>
        <w:rPr/>
      </w:pPr>
      <w:r>
        <w:rPr/>
        <w:t>OÂng Tö Maõ Ñaàu Ñaø</w:t>
      </w:r>
      <w:r>
        <w:fldChar w:fldCharType="begin"/>
      </w:r>
      <w:r>
        <w:rPr/>
        <w:instrText xml:space="preserve"> XE "Tö Maõ Ñaàu Ñaø" </w:instrText>
      </w:r>
      <w:r>
        <w:rPr/>
        <w:fldChar w:fldCharType="separate"/>
      </w:r>
      <w:r>
        <w:rPr/>
      </w:r>
      <w:r>
        <w:rPr/>
        <w:fldChar w:fldCharType="end"/>
      </w:r>
      <w:r>
        <w:rPr/>
        <w:t xml:space="preserve"> töø Hoà Nam ñeán, thöa vôùi Toå Baùch Tröôïng</w:t>
      </w:r>
      <w:r>
        <w:fldChar w:fldCharType="begin"/>
      </w:r>
      <w:r>
        <w:rPr/>
        <w:instrText xml:space="preserve"> XE "Baùch Tröôïng" </w:instrText>
      </w:r>
      <w:r>
        <w:rPr/>
        <w:fldChar w:fldCharType="separate"/>
      </w:r>
      <w:r>
        <w:rPr/>
      </w:r>
      <w:r>
        <w:rPr/>
        <w:fldChar w:fldCharType="end"/>
      </w:r>
      <w:r>
        <w:rPr/>
        <w:t xml:space="preserve"> raèng: “Vöøa roài ôû Hoà Nam, toâi coù tìm ñöôïc moät ngoïn nuùi teân laø Ñaïi Quy. Ñoù laø choã ôû cuûa vò Thieän Tri Thöùc cuûa moät ngaøn naêm traêm ñoà chuùng vaäy”. </w:t>
      </w:r>
    </w:p>
    <w:p>
      <w:pPr>
        <w:pStyle w:val="Normal"/>
        <w:ind w:firstLine="720"/>
        <w:jc w:val="both"/>
        <w:rPr/>
      </w:pPr>
      <w:r>
        <w:rPr/>
        <w:t>Toå Tröôïng noùi: “Laõo taêng ôû ñöôïc chaêng?”</w:t>
      </w:r>
    </w:p>
    <w:p>
      <w:pPr>
        <w:pStyle w:val="Normal"/>
        <w:ind w:firstLine="720"/>
        <w:jc w:val="both"/>
        <w:rPr/>
      </w:pPr>
      <w:r>
        <w:rPr/>
        <w:t>Ñaàu ñaø ñaùp : “Chaúng phaûi choã ôû cuûa Hoøa Thöôïng”.</w:t>
      </w:r>
    </w:p>
    <w:p>
      <w:pPr>
        <w:pStyle w:val="Normal"/>
        <w:ind w:firstLine="720"/>
        <w:jc w:val="both"/>
        <w:rPr/>
      </w:pPr>
      <w:r>
        <w:rPr/>
        <w:t>Toå hoûi : “Sao vaäy?”</w:t>
      </w:r>
    </w:p>
    <w:p>
      <w:pPr>
        <w:pStyle w:val="Normal"/>
        <w:ind w:firstLine="720"/>
        <w:jc w:val="both"/>
        <w:rPr/>
      </w:pPr>
      <w:r>
        <w:rPr/>
        <w:t>Ñaàu ñaø ñaùp: “Hoøa Thöôïng laø ngöôøi xöông maø kia thuoäc veà nuùi thòt, giaû söû coù ôû thì ñoà chuùng chöa ñuû ngaøn ngöôøi”.</w:t>
      </w:r>
    </w:p>
    <w:p>
      <w:pPr>
        <w:pStyle w:val="Normal"/>
        <w:ind w:firstLine="720"/>
        <w:jc w:val="both"/>
        <w:rPr/>
      </w:pPr>
      <w:r>
        <w:rPr/>
        <w:t>Toå noùi: “Trong chuùng cuûa ta khoâng coù ai ôû ñöôïc sao?”</w:t>
      </w:r>
    </w:p>
    <w:p>
      <w:pPr>
        <w:pStyle w:val="Normal"/>
        <w:ind w:firstLine="720"/>
        <w:jc w:val="both"/>
        <w:rPr/>
      </w:pPr>
      <w:r>
        <w:rPr/>
        <w:t>Ñaàu ñaø ñaùp: “Xin chôø xem qua ñaõ!”</w:t>
      </w:r>
    </w:p>
    <w:p>
      <w:pPr>
        <w:pStyle w:val="Normal"/>
        <w:ind w:firstLine="720"/>
        <w:jc w:val="both"/>
        <w:rPr/>
      </w:pPr>
      <w:r>
        <w:rPr/>
        <w:t>Khi aáy Ngaøi Hoa Laâm Giaùc</w:t>
      </w:r>
      <w:r>
        <w:fldChar w:fldCharType="begin"/>
      </w:r>
      <w:r>
        <w:rPr/>
        <w:instrText xml:space="preserve"> XE "Hoa Laâm Giaùc" </w:instrText>
      </w:r>
      <w:r>
        <w:rPr/>
        <w:fldChar w:fldCharType="separate"/>
      </w:r>
      <w:r>
        <w:rPr/>
      </w:r>
      <w:r>
        <w:rPr/>
        <w:fldChar w:fldCharType="end"/>
      </w:r>
      <w:r>
        <w:rPr/>
        <w:t xml:space="preserve"> ñang laøm Ñeä Nhaát Toøa. Toå Tröôïng baûo thò giaû môøi ñeán roài hoûi: “Ngöôøi naøy thì sao?”</w:t>
      </w:r>
    </w:p>
    <w:p>
      <w:pPr>
        <w:pStyle w:val="Normal"/>
        <w:ind w:firstLine="720"/>
        <w:jc w:val="both"/>
        <w:rPr/>
      </w:pPr>
      <w:r>
        <w:rPr/>
        <w:t>OÂng Ñaàu Ñaø môøi Ngaøi taèng haéng moät tieáng vaø ñi vaøi böôùc; roài noùi: “Khoâng ñöôïc”.</w:t>
      </w:r>
    </w:p>
    <w:p>
      <w:pPr>
        <w:pStyle w:val="Normal"/>
        <w:ind w:firstLine="720"/>
        <w:jc w:val="both"/>
        <w:rPr/>
      </w:pPr>
      <w:r>
        <w:rPr/>
        <w:t>Toå Tröôïng laïi baûo goïi Ngaøi Quy Sôn</w:t>
      </w:r>
      <w:r>
        <w:fldChar w:fldCharType="begin"/>
      </w:r>
      <w:r>
        <w:rPr/>
        <w:instrText xml:space="preserve"> XE "Quy Sôn" </w:instrText>
      </w:r>
      <w:r>
        <w:rPr/>
        <w:fldChar w:fldCharType="separate"/>
      </w:r>
      <w:r>
        <w:rPr/>
      </w:r>
      <w:r>
        <w:rPr/>
        <w:fldChar w:fldCharType="end"/>
      </w:r>
      <w:r>
        <w:rPr/>
        <w:t xml:space="preserve"> khi aáy ñang laøm Ñieån Toøa. </w:t>
      </w:r>
    </w:p>
    <w:p>
      <w:pPr>
        <w:pStyle w:val="Normal"/>
        <w:ind w:firstLine="720"/>
        <w:jc w:val="both"/>
        <w:rPr/>
      </w:pPr>
      <w:r>
        <w:rPr/>
        <w:t>Ñaàu Ñaø vöøa thaáy beøn noùi : “Ñaây chính laø chuû nhaân cuûa Quy Sôn vaäy”.</w:t>
      </w:r>
    </w:p>
    <w:p>
      <w:pPr>
        <w:pStyle w:val="Normal"/>
        <w:ind w:firstLine="720"/>
        <w:jc w:val="both"/>
        <w:rPr/>
      </w:pPr>
      <w:r>
        <w:rPr/>
        <w:t>Toå Tröôïng ñeâm ñoù goïi Ngaøi Quy Sôn vaøo thaát, phoù chuùc raèng: “Ta hoùa duyeân ôû ñaây. Thaéng caûnh Quy Sôn oâng neân ôû ñoù ñeå noái tieáp Toâng ta, roäng ñoä lôùp sau”.</w:t>
      </w:r>
    </w:p>
    <w:p>
      <w:pPr>
        <w:pStyle w:val="Normal"/>
        <w:ind w:firstLine="720"/>
        <w:jc w:val="both"/>
        <w:rPr/>
      </w:pPr>
      <w:r>
        <w:rPr/>
        <w:t>Ngaøi Hoa Laâm Giaùc hoûi: “Con ôû ñòa vò ñaàu chuùng, sao vò Ñieån Toøa laïi ñöôïc truï trì?”</w:t>
      </w:r>
    </w:p>
    <w:p>
      <w:pPr>
        <w:pStyle w:val="Normal"/>
        <w:ind w:firstLine="720"/>
        <w:jc w:val="both"/>
        <w:rPr/>
      </w:pPr>
      <w:r>
        <w:rPr/>
        <w:t xml:space="preserve">Toå Tröôïng noùi: “Neáu coù theå ôû tröôùc ñaïi chuùng noùi ñöôïc moät lôøi xuaát caùch thì seõ truï trì”. </w:t>
      </w:r>
    </w:p>
    <w:p>
      <w:pPr>
        <w:pStyle w:val="Normal"/>
        <w:ind w:firstLine="720"/>
        <w:jc w:val="both"/>
        <w:rPr/>
      </w:pPr>
      <w:r>
        <w:rPr/>
        <w:t>Lieàn chæ caùi tònh bình hoûi: “Khoâng ñöôïc goïi laø tònh bình thì oâng goïi laø caùi gì?”</w:t>
      </w:r>
    </w:p>
    <w:p>
      <w:pPr>
        <w:pStyle w:val="Normal"/>
        <w:ind w:firstLine="720"/>
        <w:jc w:val="both"/>
        <w:rPr/>
      </w:pPr>
      <w:r>
        <w:rPr/>
        <w:t>Ngaøi Hoa Laâm noùi: “Khoâng theå goïi laø khuùc boäng caây vaäy!”</w:t>
      </w:r>
    </w:p>
    <w:p>
      <w:pPr>
        <w:pStyle w:val="Normal"/>
        <w:ind w:firstLine="720"/>
        <w:jc w:val="both"/>
        <w:rPr/>
      </w:pPr>
      <w:r>
        <w:rPr/>
        <w:t xml:space="preserve">Toå Tröôïng beøn hoûi Ngaøi Quy sôn, Ngaøi ñaù ñoå tònh bình, boû ñi ra. </w:t>
      </w:r>
    </w:p>
    <w:p>
      <w:pPr>
        <w:pStyle w:val="Normal"/>
        <w:ind w:firstLine="720"/>
        <w:jc w:val="both"/>
        <w:rPr/>
      </w:pPr>
      <w:r>
        <w:rPr/>
        <w:t>Toå Tröôïng cöôøi raèng: “Ñeä Nhaát Toøa thua maát hoøn nuùi roài vaäy”.</w:t>
      </w:r>
    </w:p>
    <w:p>
      <w:pPr>
        <w:pStyle w:val="Normal"/>
        <w:ind w:firstLine="720"/>
        <w:jc w:val="both"/>
        <w:rPr/>
      </w:pPr>
      <w:r>
        <w:rPr/>
        <w:t>Ngaøi Quy Sôn beøn sang nuùi kia ôû, hoaèng hoùa thònh haønh ñaát Hoà Nam, goïi laø Quy Ngöôõng Toâng</w:t>
      </w:r>
      <w:r>
        <w:fldChar w:fldCharType="begin"/>
      </w:r>
      <w:r>
        <w:rPr/>
        <w:instrText xml:space="preserve"> XE "Quy Ngöôõng Toâng" </w:instrText>
      </w:r>
      <w:r>
        <w:rPr/>
        <w:fldChar w:fldCharType="separate"/>
      </w:r>
      <w:r>
        <w:rPr/>
      </w:r>
      <w:r>
        <w:rPr/>
        <w:fldChar w:fldCharType="end"/>
      </w:r>
      <w:r>
        <w:rPr/>
        <w:t>.</w:t>
      </w:r>
    </w:p>
    <w:p>
      <w:pPr>
        <w:pStyle w:val="Normal"/>
        <w:ind w:firstLine="720"/>
        <w:jc w:val="both"/>
        <w:rPr/>
      </w:pPr>
      <w:r>
        <w:rPr/>
        <w:t>Neáu chaúng coù caùi thaáy xuaát caùch laøm sao coù theå roäng hoùa moät phöông, phaân coâng uûy thaùc Phaät söï nhö vò Thaùi Töû moät nöôùc ñöôïc? Haøng Thaäp Tín coøn phaûi boû Voïng veà Chaân, haøng Thaäp Truï thì thuaàn Chaân vaäy, chæ vì söùc löïc chöa sung maõn neân coù giai caáp nhö theá.</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IV. THAÄP HAÏNH</w:t>
      </w:r>
    </w:p>
    <w:p>
      <w:pPr>
        <w:pStyle w:val="Normal"/>
        <w:ind w:firstLine="720"/>
        <w:jc w:val="both"/>
        <w:rPr/>
      </w:pPr>
      <w:r>
        <w:rPr/>
        <w:t>Kinh: “Anan, ngöôøi thieän nam ñoù ñaõ thaønh Phaät Töû, ñaày ñuû Dieäu Ñöùc</w:t>
      </w:r>
      <w:r>
        <w:fldChar w:fldCharType="begin"/>
      </w:r>
      <w:r>
        <w:rPr/>
        <w:instrText xml:space="preserve"> XE "Dieäu Ñöùc" </w:instrText>
      </w:r>
      <w:r>
        <w:rPr/>
        <w:fldChar w:fldCharType="separate"/>
      </w:r>
      <w:r>
        <w:rPr/>
      </w:r>
      <w:r>
        <w:rPr/>
        <w:fldChar w:fldCharType="end"/>
      </w:r>
      <w:r>
        <w:rPr/>
        <w:t xml:space="preserve"> cuûa voâ löôïng Nhö Lai, tuøy thuaän möôøi phöông, goïi laø Hoan Hyû Haïnh</w:t>
      </w:r>
      <w:r>
        <w:fldChar w:fldCharType="begin"/>
      </w:r>
      <w:r>
        <w:rPr/>
        <w:instrText xml:space="preserve"> XE "Hoan Hyû Haïnh" </w:instrText>
      </w:r>
      <w:r>
        <w:rPr/>
        <w:fldChar w:fldCharType="separate"/>
      </w:r>
      <w:r>
        <w:rPr/>
      </w:r>
      <w:r>
        <w:rPr/>
        <w:fldChar w:fldCharType="end"/>
      </w:r>
      <w:r>
        <w:rPr/>
        <w:t>.</w:t>
      </w:r>
    </w:p>
    <w:p>
      <w:pPr>
        <w:pStyle w:val="Normal"/>
        <w:ind w:firstLine="720"/>
        <w:jc w:val="both"/>
        <w:rPr/>
      </w:pPr>
      <w:r>
        <w:rPr/>
        <w:t>Thoâng raèng: Dieäu Ñöùc cuûa Nhö Lai laø “Tuøy duyeân</w:t>
      </w:r>
      <w:r>
        <w:fldChar w:fldCharType="begin"/>
      </w:r>
      <w:r>
        <w:rPr/>
        <w:instrText xml:space="preserve"> XE "tuøy duyeân" </w:instrText>
      </w:r>
      <w:r>
        <w:rPr/>
        <w:fldChar w:fldCharType="separate"/>
      </w:r>
      <w:r>
        <w:rPr/>
      </w:r>
      <w:r>
        <w:rPr/>
        <w:fldChar w:fldCharType="end"/>
      </w:r>
      <w:r>
        <w:rPr/>
        <w:t xml:space="preserve"> baát bieán, baát bieán tuøy duyeân”. ÔÛ choán traàn ai maø chaúng nhieãm neân goïi laø Dieäu. Ñaõ thaønh con Phaät ñaày ñuû Dieäu Ñöùc. Can gaäy tuøy thaân, gaëp tröôøng saân khaáu thì laøm troø muùa men, neân coù theå tuøy thuaän vôùi möôøi phöông, laáy caùi vui thích cuûa thieàn maø töï vui chôi. Hoan Hyû Haïnh naøy tuøy thuaän vôùi chuùng sanh, phöông tieän maø tieáp daãn chính laø muoán hieån phaùt Dieäu Ñöùc cuûa Nhö Lai vaäy. Coøn cöù moät beà nöông baùm thì Dieäu sao ñöôïc?</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treân taùm möôi tuoåi maø vaãn coøn haønh cöôùc. Moät hoâm ñeán choã Ngaøi Vaân Cö.</w:t>
      </w:r>
    </w:p>
    <w:p>
      <w:pPr>
        <w:pStyle w:val="Normal"/>
        <w:ind w:firstLine="720"/>
        <w:jc w:val="both"/>
        <w:rPr/>
      </w:pPr>
      <w:r>
        <w:rPr/>
        <w:t>Toå Cö noùi : “Giaø caû laém roài sao chaúng tìm caùi choã truï?”</w:t>
      </w:r>
    </w:p>
    <w:p>
      <w:pPr>
        <w:pStyle w:val="Normal"/>
        <w:ind w:firstLine="720"/>
        <w:jc w:val="both"/>
        <w:rPr/>
      </w:pPr>
      <w:r>
        <w:rPr/>
        <w:t>Toå Chaâu noùi : “Choã naøo truï</w:t>
      </w:r>
      <w:r>
        <w:fldChar w:fldCharType="begin"/>
      </w:r>
      <w:r>
        <w:rPr/>
        <w:instrText xml:space="preserve"> XE "truï" </w:instrText>
      </w:r>
      <w:r>
        <w:rPr/>
        <w:fldChar w:fldCharType="separate"/>
      </w:r>
      <w:r>
        <w:rPr/>
      </w:r>
      <w:r>
        <w:rPr/>
        <w:fldChar w:fldCharType="end"/>
      </w:r>
      <w:r>
        <w:rPr/>
        <w:t xml:space="preserve"> ñöôïc?”</w:t>
      </w:r>
    </w:p>
    <w:p>
      <w:pPr>
        <w:pStyle w:val="Normal"/>
        <w:ind w:firstLine="720"/>
        <w:jc w:val="both"/>
        <w:rPr/>
      </w:pPr>
      <w:r>
        <w:rPr/>
        <w:t>Toå Cö noùi : “Tröôùc nuùi coù caùi neàn chuøa xöa”.</w:t>
      </w:r>
    </w:p>
    <w:p>
      <w:pPr>
        <w:pStyle w:val="Normal"/>
        <w:ind w:firstLine="720"/>
        <w:jc w:val="both"/>
        <w:rPr/>
      </w:pPr>
      <w:r>
        <w:rPr/>
        <w:t>Toå Chaâu noùi : “Hoøa Thöôïng töï truï laáy!”</w:t>
      </w:r>
    </w:p>
    <w:p>
      <w:pPr>
        <w:pStyle w:val="Normal"/>
        <w:ind w:firstLine="720"/>
        <w:jc w:val="both"/>
        <w:rPr/>
      </w:pPr>
      <w:r>
        <w:rPr/>
        <w:t xml:space="preserve">Sau laïi ñeán Ngaøi Thuø Du. </w:t>
      </w:r>
    </w:p>
    <w:p>
      <w:pPr>
        <w:pStyle w:val="Normal"/>
        <w:ind w:firstLine="720"/>
        <w:jc w:val="both"/>
        <w:rPr/>
      </w:pPr>
      <w:r>
        <w:rPr/>
        <w:t>Toå Thuø Du noùi : “Giaø caû laém roài sao chaúng tìm caùi choã truï?”</w:t>
      </w:r>
    </w:p>
    <w:p>
      <w:pPr>
        <w:pStyle w:val="Normal"/>
        <w:ind w:firstLine="720"/>
        <w:jc w:val="both"/>
        <w:rPr/>
      </w:pPr>
      <w:r>
        <w:rPr/>
        <w:t>Toå Chaâu noùi : “Höôùng veà choã naøo truï?”</w:t>
      </w:r>
    </w:p>
    <w:p>
      <w:pPr>
        <w:pStyle w:val="Normal"/>
        <w:ind w:firstLine="720"/>
        <w:jc w:val="both"/>
        <w:rPr/>
      </w:pPr>
      <w:r>
        <w:rPr/>
        <w:t>Toå Du : “Giaø caû laém roài maø choã truï cuõng chaúng bieát!”</w:t>
      </w:r>
    </w:p>
    <w:p>
      <w:pPr>
        <w:pStyle w:val="Normal"/>
        <w:ind w:firstLine="720"/>
        <w:jc w:val="both"/>
        <w:rPr/>
      </w:pPr>
      <w:r>
        <w:rPr/>
        <w:t>Toå Chaâu : “Ba möôi naêm giôõn ñuøa côõi ngöïa, hoâm nay laïi bò löøa ñaù!”</w:t>
      </w:r>
    </w:p>
    <w:p>
      <w:pPr>
        <w:pStyle w:val="Normal"/>
        <w:ind w:firstLine="720"/>
        <w:jc w:val="both"/>
        <w:rPr/>
      </w:pPr>
      <w:r>
        <w:rPr/>
        <w:t>Ngaøi Vaân Cö Tích noùi: “Choã naøo laø choã Trieäu Chaâu bò löøa ñaù?”</w:t>
      </w:r>
    </w:p>
    <w:p>
      <w:pPr>
        <w:pStyle w:val="Normal"/>
        <w:ind w:firstLine="720"/>
        <w:jc w:val="both"/>
        <w:rPr/>
      </w:pPr>
      <w:r>
        <w:rPr/>
        <w:t xml:space="preserve">Sau naøy, coù vò taêng töø giaõ Toå Trieäu Chaâu. </w:t>
      </w:r>
    </w:p>
    <w:p>
      <w:pPr>
        <w:pStyle w:val="Normal"/>
        <w:ind w:firstLine="720"/>
        <w:jc w:val="both"/>
        <w:rPr/>
      </w:pPr>
      <w:r>
        <w:rPr/>
        <w:t>Toå hoûi : “Ñi ñaâu vaäy?”</w:t>
      </w:r>
    </w:p>
    <w:p>
      <w:pPr>
        <w:pStyle w:val="Normal"/>
        <w:ind w:firstLine="720"/>
        <w:jc w:val="both"/>
        <w:rPr/>
      </w:pPr>
      <w:r>
        <w:rPr/>
        <w:t>Vò taêng ñaùp : “Keû hoïc nhôn ñònh ñeán phöông Nam hoïc Phaät Phaùp”.</w:t>
      </w:r>
    </w:p>
    <w:p>
      <w:pPr>
        <w:pStyle w:val="Normal"/>
        <w:ind w:firstLine="720"/>
        <w:jc w:val="both"/>
        <w:rPr/>
      </w:pPr>
      <w:r>
        <w:rPr/>
        <w:t>Toå Chaâu döïng ñöùng caây phaát töû, noùi: “Choã coù Phaät chaúng ñöôïc truï, choã khoâng Phaät chaïy mau qua! Ngoaøi ba ngaøn daëm gaëp ngöôøi, khoâng ñöôïc ñeà ra sai quaáy!”</w:t>
      </w:r>
    </w:p>
    <w:p>
      <w:pPr>
        <w:pStyle w:val="Normal"/>
        <w:ind w:firstLine="720"/>
        <w:jc w:val="both"/>
        <w:rPr/>
      </w:pPr>
      <w:r>
        <w:rPr/>
        <w:t>Vò taêng noùi: “Nhö vaäy thì khoâng ñi ö?”</w:t>
      </w:r>
    </w:p>
    <w:p>
      <w:pPr>
        <w:pStyle w:val="Normal"/>
        <w:ind w:firstLine="720"/>
        <w:jc w:val="both"/>
        <w:rPr/>
      </w:pPr>
      <w:r>
        <w:rPr/>
        <w:t>Toå Chaâu noùi: “Haùi boâng Döông (Lieãu), haùi boâng Döông!”</w:t>
      </w:r>
    </w:p>
    <w:p>
      <w:pPr>
        <w:pStyle w:val="Normal"/>
        <w:ind w:firstLine="720"/>
        <w:jc w:val="both"/>
        <w:rPr/>
      </w:pPr>
      <w:r>
        <w:rPr/>
        <w:t>Ngaøi Thieân Ñoàng neâu ra raèng: “Ñaém khoâng, vöôùng veát; tay chaïm muõi ñaâm ñeàu chöa phaûi laø choã naïp taêng töïu ñeán. Lieàn phaûi: chôù vaøo haøng quaùn cuûa ngöôøi, chôù ngoài giöôøng phaûn ai khaùc. CHAÙNH chaúng laäp huyeàn, THIEÂN chaúng nöông vaät, môùi coù theå naém-ôû, buoâng-ñi, coù phaàn töï taïi!</w:t>
      </w:r>
    </w:p>
    <w:p>
      <w:pPr>
        <w:pStyle w:val="Normal"/>
        <w:ind w:firstLine="720"/>
        <w:jc w:val="both"/>
        <w:rPr/>
      </w:pPr>
      <w:r>
        <w:rPr/>
        <w:t>Chæ coù Trieäu Chaâu ñaày ñuû Dieäu Ñöùc cuûa voâ löôïng Nhö Lai, coù phaàn töï do neân thöôøng haønh Hoan Hyû Haïnh, tuy giaø maø chaúng moûi meät.</w:t>
      </w:r>
    </w:p>
    <w:p>
      <w:pPr>
        <w:pStyle w:val="Normal"/>
        <w:ind w:firstLine="720"/>
        <w:jc w:val="both"/>
        <w:rPr/>
      </w:pPr>
      <w:r>
        <w:rPr/>
        <w:t>Kinh: “Kheùo hay lôïi ích cho heát thaûy chuùng sanh, goïi laø Nhieâu Ích Haïnh</w:t>
      </w:r>
      <w:r>
        <w:fldChar w:fldCharType="begin"/>
      </w:r>
      <w:r>
        <w:rPr/>
        <w:instrText xml:space="preserve"> XE "Nhieâu Ích Haïnh" </w:instrText>
      </w:r>
      <w:r>
        <w:rPr/>
        <w:fldChar w:fldCharType="separate"/>
      </w:r>
      <w:r>
        <w:rPr/>
      </w:r>
      <w:r>
        <w:rPr/>
        <w:fldChar w:fldCharType="end"/>
      </w:r>
      <w:r>
        <w:rPr/>
        <w:t>.</w:t>
      </w:r>
    </w:p>
    <w:p>
      <w:pPr>
        <w:pStyle w:val="Normal"/>
        <w:ind w:firstLine="720"/>
        <w:jc w:val="both"/>
        <w:rPr/>
      </w:pPr>
      <w:r>
        <w:rPr/>
        <w:t>Thoâng raèng: Söï lôïi ích cho chuùng sanh tuoân ra töø Taâm Töø Bi. Coù Taâm Töø Bi thì coù khaû naêng aáy, maø laïi kheùo laøm ñöôïc. Trí ñaõ soi khaép, Duïng cuõng vieân dung. Loøng Töø cöùu ñoä chuùng sanh maø khoâng coù yù. Chaúng keå laø taøi thí hay phaùp thí, chæ coát quy veà söï lôïi ích cho chuùng sanh höõu tình maø thoâi, neân goïi laø Nhieâu Ích Haïnh.</w:t>
      </w:r>
    </w:p>
    <w:p>
      <w:pPr>
        <w:pStyle w:val="Normal"/>
        <w:ind w:firstLine="720"/>
        <w:jc w:val="both"/>
        <w:rPr/>
      </w:pPr>
      <w:r>
        <w:rPr/>
        <w:t>Thieàn sö Ngöu Ñaàu Dung</w:t>
      </w:r>
      <w:r>
        <w:fldChar w:fldCharType="begin"/>
      </w:r>
      <w:r>
        <w:rPr/>
        <w:instrText xml:space="preserve"> XE "Ngöu Ñaàu Dung" </w:instrText>
      </w:r>
      <w:r>
        <w:rPr/>
        <w:fldChar w:fldCharType="separate"/>
      </w:r>
      <w:r>
        <w:rPr/>
      </w:r>
      <w:r>
        <w:rPr/>
        <w:fldChar w:fldCharType="end"/>
      </w:r>
      <w:r>
        <w:rPr/>
        <w:t xml:space="preserve"> ñaõ ñöôïc Ñöùc Töù Toå thoï kyù, töø ñoù hoaèng phaùp raát thònh haønh. Vaøo nieân hieäu Vónh Huy ñôøi Ñöôøng, ñoà chuùng thieáu löông thöïc, Ngaøi sang xöù Ñôn Döông quyeân gaïo</w:t>
      </w:r>
      <w:r>
        <w:fldChar w:fldCharType="begin"/>
      </w:r>
      <w:r>
        <w:rPr/>
        <w:instrText xml:space="preserve"> XE "quyeân gaïo" </w:instrText>
      </w:r>
      <w:r>
        <w:rPr/>
        <w:fldChar w:fldCharType="separate"/>
      </w:r>
      <w:r>
        <w:rPr/>
      </w:r>
      <w:r>
        <w:rPr/>
        <w:fldChar w:fldCharType="end"/>
      </w:r>
      <w:r>
        <w:rPr/>
        <w:t>, caùch nuùi taùm möôi daëm. Töï mình vaùc bao gaïo moät thaïch taùm ñaáu, saùng ñi chieàu veà cung caáp cho ba traêm vò taêng hai böõa aên moãi ngaøy. Ñaây thaät laø hay haønh Nhieâu Ích Haïnh vaäy.</w:t>
      </w:r>
    </w:p>
    <w:p>
      <w:pPr>
        <w:pStyle w:val="Normal"/>
        <w:ind w:firstLine="720"/>
        <w:jc w:val="both"/>
        <w:rPr/>
      </w:pPr>
      <w:r>
        <w:rPr/>
        <w:t>Kinh: “Töï giaùc, giaùc tha, ñöôïc khoâng-choáng-traùi, goïi laø Voâ Saân Haän Haïnh</w:t>
      </w:r>
      <w:r>
        <w:fldChar w:fldCharType="begin"/>
      </w:r>
      <w:r>
        <w:rPr/>
        <w:instrText xml:space="preserve"> XE "Voâ Saân Haän Haïnh" </w:instrText>
      </w:r>
      <w:r>
        <w:rPr/>
        <w:fldChar w:fldCharType="separate"/>
      </w:r>
      <w:r>
        <w:rPr/>
      </w:r>
      <w:r>
        <w:rPr/>
        <w:fldChar w:fldCharType="end"/>
      </w:r>
      <w:r>
        <w:rPr/>
        <w:t>.</w:t>
      </w:r>
    </w:p>
    <w:p>
      <w:pPr>
        <w:pStyle w:val="Normal"/>
        <w:ind w:firstLine="720"/>
        <w:jc w:val="both"/>
        <w:rPr/>
      </w:pPr>
      <w:r>
        <w:rPr/>
        <w:t>Thoâng raèng: Töï giaùc ñeå giaùc tha. Coù Trí theá gian, coù Trí xuaát theá gian, coù Trí xuaát theá gian thöôïng thöôïng ñeå ñem ra noùi cho ngöôøi, ñöôïc khoâng coù söï choáng traùi, nhö ñaù thaû xuoáng nöôùc. Ñoù laø choã noùi “Gaëp roài noái truyeàn, cuøng ñeïp loøng ñeå hieåu roõ”, neân khoâng coù saân haän. Caùi saân haän naøy chaúng phaûi tình phaøm coù theå so saùnh. Haän laø haän taát caû chuùng sanh ñeàu coù Trí Hueä, Ñöùc Töôùng cuûa Nhö Lai maø chaúng töï bieát; maø saân laø giaän raèng ta chöa ñoä thoaùt cho heát.</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coù ñoaïn keä :</w:t>
      </w:r>
    </w:p>
    <w:p>
      <w:pPr>
        <w:pStyle w:val="Normal"/>
        <w:ind w:firstLine="720"/>
        <w:jc w:val="both"/>
        <w:rPr/>
      </w:pPr>
      <w:r>
        <w:rPr/>
        <w:tab/>
        <w:t>“Muoán ñònh hoùa ñoä ngöôøi</w:t>
      </w:r>
    </w:p>
    <w:p>
      <w:pPr>
        <w:pStyle w:val="Normal"/>
        <w:ind w:firstLine="720"/>
        <w:jc w:val="both"/>
        <w:rPr/>
      </w:pPr>
      <w:r>
        <w:rPr/>
        <w:tab/>
        <w:t>Caàn töï coù phöông tieän</w:t>
      </w:r>
    </w:p>
    <w:p>
      <w:pPr>
        <w:pStyle w:val="Normal"/>
        <w:ind w:firstLine="720"/>
        <w:jc w:val="both"/>
        <w:rPr/>
      </w:pPr>
      <w:r>
        <w:rPr/>
        <w:tab/>
        <w:t>Chôù khieán ngöôøi coù nghi</w:t>
      </w:r>
    </w:p>
    <w:p>
      <w:pPr>
        <w:pStyle w:val="Normal"/>
        <w:ind w:firstLine="720"/>
        <w:jc w:val="both"/>
        <w:rPr/>
      </w:pPr>
      <w:r>
        <w:rPr/>
        <w:tab/>
        <w:t>Töùc laø Töï Taùnh hieän</w:t>
      </w:r>
    </w:p>
    <w:p>
      <w:pPr>
        <w:pStyle w:val="Normal"/>
        <w:ind w:firstLine="720"/>
        <w:jc w:val="both"/>
        <w:rPr/>
      </w:pPr>
      <w:r>
        <w:rPr/>
        <w:tab/>
        <w:t>Phaät phaùp taïi theá gian</w:t>
      </w:r>
    </w:p>
    <w:p>
      <w:pPr>
        <w:pStyle w:val="Normal"/>
        <w:ind w:firstLine="720"/>
        <w:jc w:val="both"/>
        <w:rPr/>
      </w:pPr>
      <w:r>
        <w:rPr/>
        <w:tab/>
        <w:t>Chaúng lìa theá gian; Giaùc</w:t>
      </w:r>
    </w:p>
    <w:p>
      <w:pPr>
        <w:pStyle w:val="Normal"/>
        <w:ind w:firstLine="720"/>
        <w:jc w:val="both"/>
        <w:rPr/>
      </w:pPr>
      <w:r>
        <w:rPr/>
        <w:tab/>
        <w:t>Lìa theá kieám Boà Ñeà</w:t>
      </w:r>
    </w:p>
    <w:p>
      <w:pPr>
        <w:pStyle w:val="Normal"/>
        <w:ind w:firstLine="720"/>
        <w:jc w:val="both"/>
        <w:rPr/>
      </w:pPr>
      <w:r>
        <w:rPr/>
        <w:tab/>
        <w:t>Khaùc naøo tìm söøng thoû</w:t>
      </w:r>
    </w:p>
    <w:p>
      <w:pPr>
        <w:pStyle w:val="Normal"/>
        <w:ind w:firstLine="720"/>
        <w:jc w:val="both"/>
        <w:rPr/>
      </w:pPr>
      <w:r>
        <w:rPr/>
        <w:tab/>
        <w:t>Chaùnh Kieán laø xuaát theá</w:t>
      </w:r>
    </w:p>
    <w:p>
      <w:pPr>
        <w:pStyle w:val="Normal"/>
        <w:ind w:firstLine="720"/>
        <w:jc w:val="both"/>
        <w:rPr/>
      </w:pPr>
      <w:r>
        <w:rPr/>
        <w:tab/>
        <w:t>Taø Kieán laø theá gian</w:t>
      </w:r>
    </w:p>
    <w:p>
      <w:pPr>
        <w:pStyle w:val="Normal"/>
        <w:ind w:firstLine="720"/>
        <w:jc w:val="both"/>
        <w:rPr/>
      </w:pPr>
      <w:r>
        <w:rPr/>
        <w:tab/>
        <w:t>Taø, Chaùnh deïp heát raùo</w:t>
      </w:r>
    </w:p>
    <w:p>
      <w:pPr>
        <w:pStyle w:val="Normal"/>
        <w:ind w:firstLine="720"/>
        <w:jc w:val="both"/>
        <w:rPr/>
      </w:pPr>
      <w:r>
        <w:rPr/>
        <w:tab/>
        <w:t>Boà Ñeà Taùnh roõ raøng”.</w:t>
      </w:r>
    </w:p>
    <w:p>
      <w:pPr>
        <w:pStyle w:val="Normal"/>
        <w:ind w:firstLine="720"/>
        <w:jc w:val="both"/>
        <w:rPr/>
      </w:pPr>
      <w:r>
        <w:rPr/>
        <w:t>Theá neân duøng Trí Theá Gian maø giaùc tha ñoù laø caùi nhaân Trôøi, Ngöôøi; duøng Trí Xuaát Theá Gian maø giaùc tha laø nhaân Boà Ñeà. Ñoäc chæ caùi Voâ Thöôïng Boà Ñeà, caû hai ñeàu phaù boû môùi goïi laø Thöôïng Thöôïng Trí. Duøng caùi Trí aáy maø giaùc tha laø caùi nhaân Ñaúng Giaùc, Dieäu Giaùc vaäy.</w:t>
      </w:r>
    </w:p>
    <w:p>
      <w:pPr>
        <w:pStyle w:val="Normal"/>
        <w:ind w:firstLine="720"/>
        <w:jc w:val="both"/>
        <w:rPr/>
      </w:pPr>
      <w:r>
        <w:rPr/>
        <w:t>Kinh: “Theo loaøi maø sanh ra, cuøng toät vò lai, ba ñôøi ñeàu bình ñaúng, möôøi phöông ñeàu thoâng suoát goïi laø Voâ Taän Haïnh</w:t>
      </w:r>
      <w:r>
        <w:fldChar w:fldCharType="begin"/>
      </w:r>
      <w:r>
        <w:rPr/>
        <w:instrText xml:space="preserve"> XE "Voâ Taän Haïnh" </w:instrText>
      </w:r>
      <w:r>
        <w:rPr/>
        <w:fldChar w:fldCharType="separate"/>
      </w:r>
      <w:r>
        <w:rPr/>
      </w:r>
      <w:r>
        <w:rPr/>
        <w:fldChar w:fldCharType="end"/>
      </w:r>
      <w:r>
        <w:rPr/>
        <w:t>.</w:t>
      </w:r>
    </w:p>
    <w:p>
      <w:pPr>
        <w:pStyle w:val="Normal"/>
        <w:ind w:firstLine="720"/>
        <w:jc w:val="both"/>
        <w:rPr/>
      </w:pPr>
      <w:r>
        <w:rPr/>
        <w:t>Thoâng raèng: Theo loaøi maø sanh ra, ñöôïc YÙ Sanh Thaân</w:t>
      </w:r>
      <w:r>
        <w:fldChar w:fldCharType="begin"/>
      </w:r>
      <w:r>
        <w:rPr/>
        <w:instrText xml:space="preserve"> XE "YÙ Sanh Thaân" </w:instrText>
      </w:r>
      <w:r>
        <w:rPr/>
        <w:fldChar w:fldCharType="separate"/>
      </w:r>
      <w:r>
        <w:rPr/>
      </w:r>
      <w:r>
        <w:rPr/>
        <w:fldChar w:fldCharType="end"/>
      </w:r>
      <w:r>
        <w:rPr/>
        <w:t>, tuøy theo loaøi maø daïy doã, doïc cuøng ba ñôøi, ngang khaép möôøi phöông, khoâng ñaâu chaúng phaûi laø choã töï giaùc, giaùc tha. Ñoù laø choã noùi “Hö khoâng coù taän, nguyeän ta voâ cuøng” vaäy.</w:t>
      </w:r>
    </w:p>
    <w:p>
      <w:pPr>
        <w:pStyle w:val="Normal"/>
        <w:ind w:firstLine="720"/>
        <w:jc w:val="both"/>
        <w:rPr/>
      </w:pPr>
      <w:r>
        <w:rPr/>
        <w:t>Vaøo ñôøi Thaùi Bình, nieân hieäu Höng Quoác, ôû Kieän Döông coù nhaø sö teân Bieän Thoâng</w:t>
      </w:r>
      <w:r>
        <w:fldChar w:fldCharType="begin"/>
      </w:r>
      <w:r>
        <w:rPr/>
        <w:instrText xml:space="preserve"> XE "Bieän Thoâng" </w:instrText>
      </w:r>
      <w:r>
        <w:rPr/>
        <w:fldChar w:fldCharType="separate"/>
      </w:r>
      <w:r>
        <w:rPr/>
      </w:r>
      <w:r>
        <w:rPr/>
        <w:fldChar w:fldCharType="end"/>
      </w:r>
      <w:r>
        <w:rPr/>
        <w:t xml:space="preserve"> daïo chôi vuøng nuùi Nguõ Ñaøi. Vò Thöôïng Toïa chuøa naøy ñaõ giaø, bò trong chuùng khinh reû, rieâng moät mình Bieän Thoâng vaãn cung kính haàu haï. Khi Bieän Thoâng saép veà kinh sö, vò taêng giaø ñoù ñöa cho oâng moät böùc thô, baûo tìm Boäc Haï</w:t>
      </w:r>
      <w:r>
        <w:fldChar w:fldCharType="begin"/>
      </w:r>
      <w:r>
        <w:rPr/>
        <w:instrText xml:space="preserve"> XE "Boäc Haï" </w:instrText>
      </w:r>
      <w:r>
        <w:rPr/>
        <w:fldChar w:fldCharType="separate"/>
      </w:r>
      <w:r>
        <w:rPr/>
      </w:r>
      <w:r>
        <w:rPr/>
        <w:fldChar w:fldCharType="end"/>
      </w:r>
      <w:r>
        <w:rPr/>
        <w:t xml:space="preserve"> ôû phía Baéc thaønh ñöa giuøm. </w:t>
      </w:r>
    </w:p>
    <w:p>
      <w:pPr>
        <w:pStyle w:val="Normal"/>
        <w:ind w:firstLine="720"/>
        <w:jc w:val="both"/>
        <w:rPr/>
      </w:pPr>
      <w:r>
        <w:rPr/>
        <w:t xml:space="preserve">Giaõ töø ñi, OÂng Thoâng leùn môû ra xem thì khoâng vieát gì khaùc, chæ coù maáy chöõ : “Ñoä chuùng sanh xong, gaáp gaáp trôû laïi, neáu göôïng ôû laïi sôï raèng taïo nghieäp”. Bieän Thoâng raát kinh hoaûng, voäi daùn thô laïi. </w:t>
      </w:r>
    </w:p>
    <w:p>
      <w:pPr>
        <w:pStyle w:val="Normal"/>
        <w:ind w:firstLine="720"/>
        <w:jc w:val="both"/>
        <w:rPr/>
      </w:pPr>
      <w:r>
        <w:rPr/>
        <w:t xml:space="preserve">Khi ñeán xöù Quaûng Teá, beân bôø soâng nghe treû keâu Boäc Haï. </w:t>
      </w:r>
    </w:p>
    <w:p>
      <w:pPr>
        <w:pStyle w:val="Normal"/>
        <w:ind w:firstLine="720"/>
        <w:jc w:val="both"/>
        <w:rPr/>
      </w:pPr>
      <w:r>
        <w:rPr/>
        <w:t>OÂng hoûi: “Boäc Haï ôû ñaâu?”</w:t>
      </w:r>
    </w:p>
    <w:p>
      <w:pPr>
        <w:pStyle w:val="Normal"/>
        <w:ind w:firstLine="720"/>
        <w:jc w:val="both"/>
        <w:rPr/>
      </w:pPr>
      <w:r>
        <w:rPr/>
        <w:t>Ñöùa beù chæ con heo</w:t>
      </w:r>
      <w:r>
        <w:fldChar w:fldCharType="begin"/>
      </w:r>
      <w:r>
        <w:rPr/>
        <w:instrText xml:space="preserve"> XE "con heo" </w:instrText>
      </w:r>
      <w:r>
        <w:rPr/>
        <w:fldChar w:fldCharType="separate"/>
      </w:r>
      <w:r>
        <w:rPr/>
      </w:r>
      <w:r>
        <w:rPr/>
        <w:fldChar w:fldCharType="end"/>
      </w:r>
      <w:r>
        <w:rPr/>
        <w:t xml:space="preserve"> lôùn naèm döôùi chaân böùc töôøng phía Taây ngaõ tö ñöôøng, coå coù mang caùi voøng vaøng. Bieän Thoâng hoûi: “Baùc ñoà teå laø ai?”</w:t>
      </w:r>
    </w:p>
    <w:p>
      <w:pPr>
        <w:pStyle w:val="Normal"/>
        <w:ind w:firstLine="720"/>
        <w:jc w:val="both"/>
        <w:rPr/>
      </w:pPr>
      <w:r>
        <w:rPr/>
        <w:t>Ñaùp : “Nhaø Trieäu Sinh”.</w:t>
      </w:r>
    </w:p>
    <w:p>
      <w:pPr>
        <w:pStyle w:val="Normal"/>
        <w:ind w:firstLine="720"/>
        <w:jc w:val="both"/>
        <w:rPr/>
      </w:pPr>
      <w:r>
        <w:rPr/>
        <w:t>Hoûi : “Sao teân laø Boäc Haï?”</w:t>
      </w:r>
    </w:p>
    <w:p>
      <w:pPr>
        <w:pStyle w:val="Normal"/>
        <w:ind w:firstLine="720"/>
        <w:jc w:val="both"/>
        <w:rPr/>
      </w:pPr>
      <w:r>
        <w:rPr/>
        <w:t>Ñaùp : “Vì chæ aên baïc haø neân treû trong xoùm goïi theá. Moãi ngaøy toâi laøm thòt caû traêm, ngaøn con, heo chaïy töù taùn khoù baét, maø heã con heo naøy daãn tôùi thì ngoan ngoaõn chòu cheát, neân nuoâi ñaõ möôøi laêm naêm nay!”</w:t>
      </w:r>
    </w:p>
    <w:p>
      <w:pPr>
        <w:pStyle w:val="Normal"/>
        <w:ind w:firstLine="720"/>
        <w:jc w:val="both"/>
        <w:rPr/>
      </w:pPr>
      <w:r>
        <w:rPr/>
        <w:t>OÂng beøn laáy thô ñöa cho noù, con heo aên lieàn roài boãng ñöùng leân nhö ngöôøi maø cheát.</w:t>
      </w:r>
    </w:p>
    <w:p>
      <w:pPr>
        <w:pStyle w:val="Normal"/>
        <w:ind w:firstLine="720"/>
        <w:jc w:val="both"/>
        <w:rPr/>
      </w:pPr>
      <w:r>
        <w:rPr/>
        <w:t>Do ñaây maø xeùt, thì ÖÙng Thaân phaân hoùa theo loaøi laøm sao maø suy löôøng ñöôïc? Giôùi haïn naøo cho cuøng? Chuùng sanh voâ taän, söï ñoä thoaùt cuõng voâ taän, neân goïi laø Voâ Taän Haïnh.</w:t>
      </w:r>
    </w:p>
    <w:p>
      <w:pPr>
        <w:pStyle w:val="Normal"/>
        <w:ind w:firstLine="720"/>
        <w:jc w:val="both"/>
        <w:rPr/>
      </w:pPr>
      <w:r>
        <w:rPr/>
        <w:t>Kinh: “Taát caû hôïp thaønh ñoàng nhaát, thaûy thaûy phaùp moân ñeàu khoâng sai laàm, goïi laø Ly Si Loaïn Haïnh</w:t>
      </w:r>
      <w:r>
        <w:fldChar w:fldCharType="begin"/>
      </w:r>
      <w:r>
        <w:rPr/>
        <w:instrText xml:space="preserve"> XE "Ly Si Loaïn Haïnh" </w:instrText>
      </w:r>
      <w:r>
        <w:rPr/>
        <w:fldChar w:fldCharType="separate"/>
      </w:r>
      <w:r>
        <w:rPr/>
      </w:r>
      <w:r>
        <w:rPr/>
        <w:fldChar w:fldCharType="end"/>
      </w:r>
      <w:r>
        <w:rPr/>
        <w:t>.</w:t>
      </w:r>
    </w:p>
    <w:p>
      <w:pPr>
        <w:pStyle w:val="Normal"/>
        <w:ind w:firstLine="720"/>
        <w:jc w:val="both"/>
        <w:rPr/>
      </w:pPr>
      <w:r>
        <w:rPr/>
        <w:t>Thoâng raèng: Ñaõ ñaày ñuû Dieäu Ñöùc cuûa voâ löôïng Nhö Lai, töï giaùc, giaùc tha ích lôïi cho ñôøi voâ taän, naøo coù ñeán noãi si loaïn sai laàm ö? Bôûi thaûy thaûy phaùp moân thì coù ñuû thaûy thaûy tam muoäi, neân chaúng ñuû con maét phaùp phaân bieät thì chaúng theå phaân bieän. Nay taát caû ñeàu hoøa ñoàng maø dung hoäi, ñöôïc söï khoâng sai laàm. Nhö Khoång Töû ñaïi thaønh Taäp, Thanh, Nhieäm, Hoøa maø ñuùng thôøi ñöa ra, thì voán laáy caùi Trí laøm ñaàu. Trí ví nhö söï kheùo gioûi, chaúng phaûi laø söï gaéng söùc coù theå so saùnh, neân khoâng coù si loaïn, ôû ngay sau Voâ Taän Haïnh vaäy.</w:t>
      </w:r>
    </w:p>
    <w:p>
      <w:pPr>
        <w:pStyle w:val="Normal"/>
        <w:ind w:firstLine="720"/>
        <w:jc w:val="both"/>
        <w:rPr/>
      </w:pPr>
      <w:r>
        <w:rPr/>
        <w:t>Töôùng Quoác Buøi Höu</w:t>
      </w:r>
      <w:r>
        <w:fldChar w:fldCharType="begin"/>
      </w:r>
      <w:r>
        <w:rPr/>
        <w:instrText xml:space="preserve"> XE "Buøi Höu" </w:instrText>
      </w:r>
      <w:r>
        <w:rPr/>
        <w:fldChar w:fldCharType="separate"/>
      </w:r>
      <w:r>
        <w:rPr/>
      </w:r>
      <w:r>
        <w:rPr/>
        <w:fldChar w:fldCharType="end"/>
      </w:r>
      <w:r>
        <w:rPr/>
        <w:t xml:space="preserve"> ñeà töïa cho cuoán thieàn Nguyeân Chö Thuyeân Ñoâ Taäp cuûa Ngaøi Khueâ Phong</w:t>
      </w:r>
      <w:r>
        <w:fldChar w:fldCharType="begin"/>
      </w:r>
      <w:r>
        <w:rPr/>
        <w:instrText xml:space="preserve"> XE "Khueâ Phong" </w:instrText>
      </w:r>
      <w:r>
        <w:rPr/>
        <w:fldChar w:fldCharType="separate"/>
      </w:r>
      <w:r>
        <w:rPr/>
      </w:r>
      <w:r>
        <w:rPr/>
        <w:fldChar w:fldCharType="end"/>
      </w:r>
      <w:r>
        <w:rPr/>
        <w:t xml:space="preserve"> Toâng Maäât raèng: “Nhöõng moân haï trong caùc toâng ñeàu coù ngöôøi thaáu ñaït, nhöng moãi toâng ñeàu theo choã tu taäp cuûa mình neân dung thoâng thì ít maø haïn cuïc thì nhieàu, neân maáy möôi naêm nay phaùp Toå caøng baêng hoaïi. Laáy choã hoïc ñöôïc laøm cöûa neûo, moãi moãi töï khai tröông, laáy kinh luaän laøm giaùo maùc coâng kích laãn nhau. Tình theo cung teân maø bieán caûi. Phaùp vaøo nhaân ngaõ maø thaáp cao. Phaûi quaáy laêng xaêng chaúng theå naøo phaân bieän. Neáu caùc toâng phaùi maø tranh luaän nhau thì ngöôøi haäu hoïc caøng taêng theâm beänh phieàn naõo, naøo coù lôïi ích chi ñaâu!</w:t>
      </w:r>
    </w:p>
    <w:p>
      <w:pPr>
        <w:pStyle w:val="Normal"/>
        <w:ind w:firstLine="720"/>
        <w:jc w:val="both"/>
        <w:rPr/>
      </w:pPr>
      <w:r>
        <w:rPr/>
        <w:t>“</w:t>
      </w:r>
      <w:r>
        <w:rPr/>
        <w:t xml:space="preserve">Ñaïi sö Khueâ Phong ñaõ laâu than raèng: “Toâi ôû thôøi naøy khoâng theå laøm thinh vaäy!” </w:t>
      </w:r>
    </w:p>
    <w:p>
      <w:pPr>
        <w:pStyle w:val="Normal"/>
        <w:ind w:firstLine="720"/>
        <w:jc w:val="both"/>
        <w:rPr/>
      </w:pPr>
      <w:r>
        <w:rPr/>
        <w:t>“</w:t>
      </w:r>
      <w:r>
        <w:rPr/>
        <w:t xml:space="preserve">Ngaøi beøn laáy ba thöù giaùo nghóa cuûa Nhö Lai ñeå aán chöùng cho ba loaïi phaùp moân cuûa thieàn toâng. Nung chaûy thau, maâm, voøng thaønh ñoäc moät thöù vaøng roøng, khuaáy toâ laïc, ñeà hoà thaønh moät vò. Naém gieàng löôùi ñöa leân thì moïi choã ñeàu thuaän theo. Caên cöù vaøo yeáu lyù dung hoäi thì ngöôøi ñeán cuøng theo. Coøn sôï haøng hoïc giaû khoù minh baïch neân laïi chæ thaúng goác ngoïn cuûa nguoàn thieàn, choã hoøa hôïp cuûa chaân voïng, choã aån hieån cuûa Khoâng Taùnh, choã sai khaùc cuûa giaùo nghóa, choã khaùc cuûa ñoán tieäm, choã hoã töông ñaép ñoåi cuûa che ñaäy vaø baøy toû, choã saâu caïn cuûa quyeàn thöïc, choã phaûi quaáy cuûa haïn cuoäc vaø dung thoâng. </w:t>
      </w:r>
    </w:p>
    <w:p>
      <w:pPr>
        <w:pStyle w:val="Normal"/>
        <w:ind w:firstLine="720"/>
        <w:jc w:val="both"/>
        <w:rPr/>
      </w:pPr>
      <w:r>
        <w:rPr/>
        <w:t>“</w:t>
      </w:r>
      <w:r>
        <w:rPr/>
        <w:t>Nhö Thaày toâi (Khueâ Phong) quaû laø naâng maët trôøi Phaät maø soi chieáu moïi ngoùc ngaùch thì caùc nghi ngôø, che khuaát ñeàu tröø saïch. Thuaän taâm Phaät maø ban raûi Ñaïi Bi, toät kieáp ñeàu ñöôïc lôïi ích. Vaäy thì Ñöùc Theá Toân laø giaùo chuû khai môû giaùo phaùp, Thaày toâi laø ngöôøi dung hoäi giaùo phaùp, goác ngoïn phuø hôïp nhau, xa gaàn soi roïi nhau. Coù theå noùi laø “Hoaøn taát caùi coâng vieäc moät ñôøi truyeàn giaùo cuûa Nhö Lai” vaäy.</w:t>
      </w:r>
    </w:p>
    <w:p>
      <w:pPr>
        <w:pStyle w:val="Normal"/>
        <w:ind w:firstLine="720"/>
        <w:jc w:val="both"/>
        <w:rPr/>
      </w:pPr>
      <w:r>
        <w:rPr/>
        <w:t>“</w:t>
      </w:r>
      <w:r>
        <w:rPr/>
        <w:t>Hoaëc coù ngöôøi hoûi: “Töø Ñöùc Nhö Lai chöa heà coù toång hôïp maø thoâng suoát, nay moät phen laøm traùi vôùi toâng thuù maø chaúng chòu giöõ, boû söï quan phoøng maø chaúng chòu troâng nom thì haù chaúng traùi vôùi Ñaïo bí taøng thaàm hôïp ö?”</w:t>
      </w:r>
    </w:p>
    <w:p>
      <w:pPr>
        <w:pStyle w:val="Normal"/>
        <w:ind w:firstLine="720"/>
        <w:jc w:val="both"/>
        <w:rPr/>
      </w:pPr>
      <w:r>
        <w:rPr/>
        <w:t>“</w:t>
      </w:r>
      <w:r>
        <w:rPr/>
        <w:t>Xin ñaùp raèng: “Ñöùc Nhö Lai tuy ban ñaàu noùi rieâng ba thöøa, veà sau môùi thoâng thaønh moät Ñaïo. Bôûi theá trong kinh Nieát baøn, Boà Taùt Ca Dieáp thöa: “Chö Phaät coù maät ngöõ, khoâng coù choã chöùa giaáu bí maät!” Ñöùc Theá Toân môùi khen raèng: “Lôøi noùi cuûa Nhö Lai môû toû roõ raøng, thanh tònh khoâng che laáp. Ngöôøi ngu chaúng hieåu, goïi ñoù laø bí maät chöùa giaáu. Ngöôøi trí roõ thoâng thì chaúng goïi laø chöùa daáu”. Ñaây laø chöùng côù vaäy. Bôûi theá Vöông Ñaïo höng thònh, thì cöûa neûo chaúng phaûi ñoùng, chæ caàn giöõ choán bieân cöông. Phaät ñaïo ñaày ñuû thì caùc phaùp töï toång trì maø chæ ñeà phoøng ma ngoaøi. Chaúng neân giöõ laáy tình chaáp, maø tranh caõi laãn nhau vaäy”.</w:t>
      </w:r>
    </w:p>
    <w:p>
      <w:pPr>
        <w:pStyle w:val="Normal"/>
        <w:ind w:firstLine="720"/>
        <w:jc w:val="both"/>
        <w:rPr/>
      </w:pPr>
      <w:r>
        <w:rPr/>
        <w:t>Nhö OÂng Buøi Höu, ñaéc phaùp nôi Toå Hoaøng Baù, roõ vieäc höôùng thöôïng maø laïi khoâng boû moät loái caùt ñaèng cuûa Ngaøi Khueâ Phong quaû coù theå noùi laø “taát caû hoøa ñoàng, ñöôïc khoâng sai laàm” vaäy. Laø ngöôøi sanh trôû laïi ö?</w:t>
      </w:r>
    </w:p>
    <w:p>
      <w:pPr>
        <w:pStyle w:val="Normal"/>
        <w:ind w:firstLine="720"/>
        <w:jc w:val="both"/>
        <w:rPr/>
      </w:pPr>
      <w:r>
        <w:rPr/>
        <w:t>Kinh: “ÔÛ ngay trong caùi Ñoàng</w:t>
      </w:r>
      <w:r>
        <w:fldChar w:fldCharType="begin"/>
      </w:r>
      <w:r>
        <w:rPr/>
        <w:instrText xml:space="preserve"> XE "Ñoàng" </w:instrText>
      </w:r>
      <w:r>
        <w:rPr/>
        <w:fldChar w:fldCharType="separate"/>
      </w:r>
      <w:r>
        <w:rPr/>
      </w:r>
      <w:r>
        <w:rPr/>
        <w:fldChar w:fldCharType="end"/>
      </w:r>
      <w:r>
        <w:rPr/>
        <w:t xml:space="preserve"> maø hieän ra caùc caùi Khaùc</w:t>
      </w:r>
      <w:r>
        <w:fldChar w:fldCharType="begin"/>
      </w:r>
      <w:r>
        <w:rPr/>
        <w:instrText xml:space="preserve"> XE "Khaùc" </w:instrText>
      </w:r>
      <w:r>
        <w:rPr/>
        <w:fldChar w:fldCharType="separate"/>
      </w:r>
      <w:r>
        <w:rPr/>
      </w:r>
      <w:r>
        <w:rPr/>
        <w:fldChar w:fldCharType="end"/>
      </w:r>
      <w:r>
        <w:rPr/>
        <w:t>. Moãi moãi Töôùng Khaùc ñeàu moãi moãi thaáy Ñoàng, goïi laø Thieän Hieän Haïnh</w:t>
      </w:r>
      <w:r>
        <w:fldChar w:fldCharType="begin"/>
      </w:r>
      <w:r>
        <w:rPr/>
        <w:instrText xml:space="preserve"> XE "Thieän Hieän Haïnh" </w:instrText>
      </w:r>
      <w:r>
        <w:rPr/>
        <w:fldChar w:fldCharType="separate"/>
      </w:r>
      <w:r>
        <w:rPr/>
      </w:r>
      <w:r>
        <w:rPr/>
        <w:fldChar w:fldCharType="end"/>
      </w:r>
      <w:r>
        <w:rPr/>
        <w:t>.</w:t>
      </w:r>
    </w:p>
    <w:p>
      <w:pPr>
        <w:pStyle w:val="Normal"/>
        <w:ind w:firstLine="720"/>
        <w:jc w:val="both"/>
        <w:rPr/>
      </w:pPr>
      <w:r>
        <w:rPr/>
        <w:t>Thoâng raèng: Ñaõ lìa Si Loaïn aét Lyù Söï voâ ngaïi. Töùc Lyù, töùc Söï aét Ñoàng chaúng ngaïi Khaùc vaäy. Töùc Söï, töùc Lyù aét Khaùc chaúng ngaïi Ñoàng. ÔÛ trong theå hoøa ñoàng, chaúng ngaïi hieån ra caùi Khaùc. ÔÛ trong choã khaùc töôùng, laïi moãi moãi thaáy Ñoàng. Hieän Ñoàng, hieän Khaùc caû hai ñeàu chaúng ngaên ngaïi nhau. Ñoù chæ vì khoâng si loaïn, taùch baïch roõ raøng cuøng cöïc maûy tô môùi coù theå bieán hieän nhö theá, neân goïi laø Thieän Hieän Haïnh.</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ñang cho quaï aên, quay ñaàu thaáy Ngaøi Ngöôõng Sôn, beøn noùi: “Hoâm nay vì noù maø thöôïng ñöôøng moät phen”.</w:t>
      </w:r>
    </w:p>
    <w:p>
      <w:pPr>
        <w:pStyle w:val="Normal"/>
        <w:ind w:firstLine="720"/>
        <w:jc w:val="both"/>
        <w:rPr/>
      </w:pPr>
      <w:r>
        <w:rPr/>
        <w:t>Ngöôõng Sôn</w:t>
      </w:r>
      <w:r>
        <w:fldChar w:fldCharType="begin"/>
      </w:r>
      <w:r>
        <w:rPr/>
        <w:instrText xml:space="preserve"> XE "Ngöôõng Sôn" </w:instrText>
      </w:r>
      <w:r>
        <w:rPr/>
        <w:fldChar w:fldCharType="separate"/>
      </w:r>
      <w:r>
        <w:rPr/>
      </w:r>
      <w:r>
        <w:rPr/>
        <w:fldChar w:fldCharType="end"/>
      </w:r>
      <w:r>
        <w:rPr/>
        <w:t xml:space="preserve"> : “Con cuõng tuøy leä ñöôïc nghe!”</w:t>
      </w:r>
    </w:p>
    <w:p>
      <w:pPr>
        <w:pStyle w:val="Normal"/>
        <w:ind w:firstLine="720"/>
        <w:jc w:val="both"/>
        <w:rPr/>
      </w:pPr>
      <w:r>
        <w:rPr/>
        <w:t>Toå Quy : “Nghe vieäc aáy theá naøo?”</w:t>
      </w:r>
    </w:p>
    <w:p>
      <w:pPr>
        <w:pStyle w:val="Normal"/>
        <w:ind w:firstLine="720"/>
        <w:jc w:val="both"/>
        <w:rPr/>
      </w:pPr>
      <w:r>
        <w:rPr/>
        <w:t>Ngöôõng Sôn : “Quaï keâu tieáng quaï, boà caét keâu tieáng boà caét!”</w:t>
      </w:r>
    </w:p>
    <w:p>
      <w:pPr>
        <w:pStyle w:val="Normal"/>
        <w:ind w:firstLine="720"/>
        <w:jc w:val="both"/>
        <w:rPr/>
      </w:pPr>
      <w:r>
        <w:rPr/>
        <w:t>Toå Quy : “Sao laïi coøn thanh saéc</w:t>
      </w:r>
      <w:r>
        <w:fldChar w:fldCharType="begin"/>
      </w:r>
      <w:r>
        <w:rPr/>
        <w:instrText xml:space="preserve"> XE "thanh saéc" </w:instrText>
      </w:r>
      <w:r>
        <w:rPr/>
        <w:fldChar w:fldCharType="separate"/>
      </w:r>
      <w:r>
        <w:rPr/>
      </w:r>
      <w:r>
        <w:rPr/>
        <w:fldChar w:fldCharType="end"/>
      </w:r>
      <w:r>
        <w:rPr/>
        <w:t>?”</w:t>
      </w:r>
    </w:p>
    <w:p>
      <w:pPr>
        <w:pStyle w:val="Normal"/>
        <w:ind w:firstLine="720"/>
        <w:jc w:val="both"/>
        <w:rPr/>
      </w:pPr>
      <w:r>
        <w:rPr/>
        <w:t>Ngöôõng Sôn : “Hoøa Thöôïng môùi noùi gì theá?”</w:t>
      </w:r>
    </w:p>
    <w:p>
      <w:pPr>
        <w:pStyle w:val="Normal"/>
        <w:ind w:firstLine="720"/>
        <w:jc w:val="both"/>
        <w:rPr/>
      </w:pPr>
      <w:r>
        <w:rPr/>
        <w:t>Toå Quy : “Ta chæ noùi vì noù maø thöôïng ñöôøng moät phen”.</w:t>
      </w:r>
    </w:p>
    <w:p>
      <w:pPr>
        <w:pStyle w:val="Normal"/>
        <w:ind w:firstLine="720"/>
        <w:jc w:val="both"/>
        <w:rPr/>
      </w:pPr>
      <w:r>
        <w:rPr/>
        <w:t>Ngöôõng Sôn : “Vì sao laïi goïi laø thanh saéc?”</w:t>
      </w:r>
    </w:p>
    <w:p>
      <w:pPr>
        <w:pStyle w:val="Normal"/>
        <w:ind w:firstLine="720"/>
        <w:jc w:val="both"/>
        <w:rPr/>
      </w:pPr>
      <w:r>
        <w:rPr/>
        <w:t>Toå Quy : “Tuy nhieân nhö theá, nghieäm suoát qua roài thì khoâng ngaïi”.</w:t>
      </w:r>
    </w:p>
    <w:p>
      <w:pPr>
        <w:pStyle w:val="Normal"/>
        <w:ind w:firstLine="720"/>
        <w:jc w:val="both"/>
        <w:rPr/>
      </w:pPr>
      <w:r>
        <w:rPr/>
        <w:t xml:space="preserve">Ngöôõng Sôn : “Ñaïi söï nhaân duyeân nghieäm ra laøm sao?” </w:t>
      </w:r>
    </w:p>
    <w:p>
      <w:pPr>
        <w:pStyle w:val="Normal"/>
        <w:ind w:firstLine="720"/>
        <w:jc w:val="both"/>
        <w:rPr/>
      </w:pPr>
      <w:r>
        <w:rPr/>
        <w:t>Toå Quy ñöa naém tay leân.</w:t>
      </w:r>
    </w:p>
    <w:p>
      <w:pPr>
        <w:pStyle w:val="Normal"/>
        <w:ind w:firstLine="720"/>
        <w:jc w:val="both"/>
        <w:rPr/>
      </w:pPr>
      <w:r>
        <w:rPr/>
        <w:t>Ngöôõng Sôn : “Roát cuõng chæ Ñoâng veõ Taây”.</w:t>
      </w:r>
    </w:p>
    <w:p>
      <w:pPr>
        <w:pStyle w:val="Normal"/>
        <w:ind w:firstLine="720"/>
        <w:jc w:val="both"/>
        <w:rPr/>
      </w:pPr>
      <w:r>
        <w:rPr/>
        <w:t>Toå Quy : “OÂng vöøa hoûi caùi gì theá?”</w:t>
      </w:r>
    </w:p>
    <w:p>
      <w:pPr>
        <w:pStyle w:val="Normal"/>
        <w:ind w:firstLine="720"/>
        <w:jc w:val="both"/>
        <w:rPr/>
      </w:pPr>
      <w:r>
        <w:rPr/>
        <w:t>Ngöôõng Sôn : “Hoûi Hoøa Thöôïng ñaïi söï nhaân duyeân”.</w:t>
      </w:r>
    </w:p>
    <w:p>
      <w:pPr>
        <w:pStyle w:val="Normal"/>
        <w:ind w:firstLine="720"/>
        <w:jc w:val="both"/>
        <w:rPr/>
      </w:pPr>
      <w:r>
        <w:rPr/>
        <w:t>Toå Quy : “Vì sao laïi goïi laø chæ Ñoâng veõ Taây?”</w:t>
      </w:r>
    </w:p>
    <w:p>
      <w:pPr>
        <w:pStyle w:val="Normal"/>
        <w:ind w:firstLine="720"/>
        <w:jc w:val="both"/>
        <w:rPr/>
      </w:pPr>
      <w:r>
        <w:rPr/>
        <w:t>Ngöôõng Sôn : “Vì vöôùng nôi thanh saéc neân con môùi hoûi qua”.</w:t>
      </w:r>
    </w:p>
    <w:p>
      <w:pPr>
        <w:pStyle w:val="Normal"/>
        <w:ind w:firstLine="720"/>
        <w:jc w:val="both"/>
        <w:rPr/>
      </w:pPr>
      <w:r>
        <w:rPr/>
        <w:t>Toå Quy : “Thaät chöa hieåu roõ chuyeän naøy”.</w:t>
      </w:r>
    </w:p>
    <w:p>
      <w:pPr>
        <w:pStyle w:val="Normal"/>
        <w:ind w:firstLine="720"/>
        <w:jc w:val="both"/>
        <w:rPr/>
      </w:pPr>
      <w:r>
        <w:rPr/>
        <w:t>Ngöôõng Sôn : “Nhö sao laø ñöôïc hieåu roõ chuyeän naøy?”</w:t>
      </w:r>
    </w:p>
    <w:p>
      <w:pPr>
        <w:pStyle w:val="Normal"/>
        <w:ind w:firstLine="720"/>
        <w:jc w:val="both"/>
        <w:rPr/>
      </w:pPr>
      <w:r>
        <w:rPr/>
        <w:t>Toå Quy : “Hueä Tòch thanh saéc, laõo taêng Ñoâng Taây”.</w:t>
      </w:r>
    </w:p>
    <w:p>
      <w:pPr>
        <w:pStyle w:val="Normal"/>
        <w:ind w:firstLine="720"/>
        <w:jc w:val="both"/>
        <w:rPr/>
      </w:pPr>
      <w:r>
        <w:rPr/>
        <w:t>Ngöôõng Sôn: “Moät maët traêng ngaøn con soâng, Theå chaúng phaân theo nöôùc!”</w:t>
      </w:r>
    </w:p>
    <w:p>
      <w:pPr>
        <w:pStyle w:val="Normal"/>
        <w:ind w:firstLine="720"/>
        <w:jc w:val="both"/>
        <w:rPr/>
      </w:pPr>
      <w:r>
        <w:rPr/>
        <w:t>Toå Quy: “Vaäy neân theá naøo môùi ñöôïc?”</w:t>
      </w:r>
    </w:p>
    <w:p>
      <w:pPr>
        <w:pStyle w:val="Normal"/>
        <w:ind w:firstLine="720"/>
        <w:jc w:val="both"/>
        <w:rPr/>
      </w:pPr>
      <w:r>
        <w:rPr/>
        <w:t>Ngöôõng Sôn: “Nhö vaøng vôùi vaøng roát khoâng khaùc saéc, huoáng coù khaùc teân?”</w:t>
      </w:r>
    </w:p>
    <w:p>
      <w:pPr>
        <w:pStyle w:val="Normal"/>
        <w:ind w:firstLine="720"/>
        <w:jc w:val="both"/>
        <w:rPr/>
      </w:pPr>
      <w:r>
        <w:rPr/>
        <w:t>Toå Quy: “Vaäy thì caùi ñaïo lyù khoâng coù khaùc teân laø theá naøo?”</w:t>
      </w:r>
    </w:p>
    <w:p>
      <w:pPr>
        <w:pStyle w:val="Normal"/>
        <w:ind w:firstLine="720"/>
        <w:jc w:val="both"/>
        <w:rPr/>
      </w:pPr>
      <w:r>
        <w:rPr/>
        <w:t>Ngöôõng Sôn: “Thoi, maâm, traâm, voøng laøm quaùch caùi chaäu boàn”.</w:t>
      </w:r>
    </w:p>
    <w:p>
      <w:pPr>
        <w:pStyle w:val="Normal"/>
        <w:ind w:firstLine="720"/>
        <w:jc w:val="both"/>
        <w:rPr/>
      </w:pPr>
      <w:r>
        <w:rPr/>
        <w:t>Toå Quy: “Hueä Tòch noùi thieàn nhö sö töû roáng, laøm caùc loaøi choàn caùo, giaû can kinh hoaûng töù taùn”.</w:t>
      </w:r>
    </w:p>
    <w:p>
      <w:pPr>
        <w:pStyle w:val="Normal"/>
        <w:ind w:firstLine="720"/>
        <w:jc w:val="both"/>
        <w:rPr/>
      </w:pPr>
      <w:r>
        <w:rPr/>
        <w:t>Xem cha con Quy Ngöôõng tô laïi sôïi qua, trong Ñoàng hieän Khaùc, trong Khaùc hieän Ñoàng, noùi Ñoàng noùi Khaùc nhö haït chaâu laên treân maâm. Ñoù laø chôn ñaéc Thieän Hieän Haïnh bí maät taïng. Chaúng phaûi laø baäc maét saùng thì coù ai bieát noãi!</w:t>
      </w:r>
    </w:p>
    <w:p>
      <w:pPr>
        <w:pStyle w:val="Normal"/>
        <w:ind w:firstLine="720"/>
        <w:jc w:val="both"/>
        <w:rPr/>
      </w:pPr>
      <w:r>
        <w:rPr/>
        <w:t>Kinh: “Nhö theá cho ñeán möôøi phöông hö khoâng ñaày khaép vi traàn, trong moãi moãi vi traàn hieän möôøi phöông theá giôùi. Hieän vi traàn, hieän theá giôùi, khoâng ngaên ngaïi nhau, goïi laø Voâ Tröôùc Haïnh</w:t>
      </w:r>
      <w:r>
        <w:fldChar w:fldCharType="begin"/>
      </w:r>
      <w:r>
        <w:rPr/>
        <w:instrText xml:space="preserve"> XE "Voâ Tröôùc Haïnh" </w:instrText>
      </w:r>
      <w:r>
        <w:rPr/>
        <w:fldChar w:fldCharType="separate"/>
      </w:r>
      <w:r>
        <w:rPr/>
      </w:r>
      <w:r>
        <w:rPr/>
        <w:fldChar w:fldCharType="end"/>
      </w:r>
      <w:r>
        <w:rPr/>
        <w:t>.</w:t>
      </w:r>
    </w:p>
    <w:p>
      <w:pPr>
        <w:pStyle w:val="Normal"/>
        <w:ind w:firstLine="720"/>
        <w:jc w:val="both"/>
        <w:rPr/>
      </w:pPr>
      <w:r>
        <w:rPr/>
        <w:t>Thoâng raèng: Ñaây laø töø Thieän Hieän Haïnh maø môû roäng ra. Khoâng nhöõng Ñoàng, Khaùc hoã töông hieån loä maø Moät, Nhieàu cuõng hoã töông dung thoâng, hieän vi traàn, hieän theá giôùi, trong möôøi phöông giao thieäp laãn nhau. Trong moät vi traàn hieän baøy möôøi phöông coõi, goïi laø hieän theá giôùi. Ngay choã hieän ra coõi khoâng phaù hoaïi hình töôùng vi traàn, goïi laø hieän vi traàn. Töông töï löôùi ngoïc Ñeá Thích truøng truøng, caûnh töôïng cuûa söï söï voâ ngaïi. Môùi baét ñaàu vaøo caûnh giôùi naøy, neân chæ gaàn vôùi Voâ Tröôùc, chöù chöa ñeán choã nhieäm maàu cuûa taát caû thaàn hoùa giaûi thoaùt thuaàn roøng chaúng theå nghó baøn. Haïnh Voâ Tröôùc naøy thì Voâ Tröôùc cuõng khoâng, neân so vôùi caùi Voâ Tröôùc ôû ñoaïn Baûy Choã Tröng Taâm hoaøn toaøn khaùc haún. Neáu coù chuùt tô haøo caùi chaúng baùm tröôùc chöa heát saïch thì khoâng theå goïi laø Voâ, vì ñaõ coù ñoái ñaõi laøm sao khoûi ngaên ngaïi nhau ö?</w:t>
      </w:r>
    </w:p>
    <w:p>
      <w:pPr>
        <w:pStyle w:val="Normal"/>
        <w:ind w:firstLine="720"/>
        <w:jc w:val="both"/>
        <w:rPr/>
      </w:pPr>
      <w:r>
        <w:rPr/>
        <w:t>Ngaøy khai ñöôøng, coù vò taêng hoûi thieàn sö Ñaïi Hueä</w:t>
      </w:r>
      <w:r>
        <w:fldChar w:fldCharType="begin"/>
      </w:r>
      <w:r>
        <w:rPr/>
        <w:instrText xml:space="preserve"> XE "Ñaïi Hueä" </w:instrText>
      </w:r>
      <w:r>
        <w:rPr/>
        <w:fldChar w:fldCharType="separate"/>
      </w:r>
      <w:r>
        <w:rPr/>
      </w:r>
      <w:r>
        <w:rPr/>
        <w:fldChar w:fldCharType="end"/>
      </w:r>
      <w:r>
        <w:rPr/>
        <w:t xml:space="preserve"> Toâng Caûo: “Trôøi, ngöôøi tuï hoäi, tröôøng tuyeån Phaät môû, Toå leänh ñang haønh, rao baûo theá naøo?”</w:t>
      </w:r>
    </w:p>
    <w:p>
      <w:pPr>
        <w:pStyle w:val="Normal"/>
        <w:ind w:firstLine="720"/>
        <w:jc w:val="both"/>
        <w:rPr/>
      </w:pPr>
      <w:r>
        <w:rPr/>
        <w:t>Toå Caûo noùi: “Chim ngu bay ngöôïc gioù”.</w:t>
      </w:r>
    </w:p>
    <w:p>
      <w:pPr>
        <w:pStyle w:val="Normal"/>
        <w:ind w:firstLine="720"/>
        <w:jc w:val="both"/>
        <w:rPr/>
      </w:pPr>
      <w:r>
        <w:rPr/>
        <w:t>Vò taêng hoûi: “Khaép coõi coøn khoâng nôi tìm thaáy. Roõ raøng moät ñieåm giöõa toøa vieân”.</w:t>
      </w:r>
    </w:p>
    <w:p>
      <w:pPr>
        <w:pStyle w:val="Normal"/>
        <w:ind w:firstLine="720"/>
        <w:jc w:val="both"/>
        <w:rPr/>
      </w:pPr>
      <w:r>
        <w:rPr/>
        <w:t>Toå Caûo noùi: “Nhôn gian muoân nöôùc chaûy veà Ñoâng!”</w:t>
      </w:r>
    </w:p>
    <w:p>
      <w:pPr>
        <w:pStyle w:val="Normal"/>
        <w:ind w:firstLine="720"/>
        <w:jc w:val="both"/>
        <w:rPr/>
      </w:pPr>
      <w:r>
        <w:rPr/>
        <w:t>Laïi coù vò taêng giaønh böôùc ra, Toå Caûo ngaên ñöùng laïi maø noùi: “Giaû söû nghieàn naùt traùi ñaát thaønh vi traàn, moãi moãi haït buïi coù moät caùi mieäng. Moãi moãi mieäng ñaày ñuû töôùng löôõi roäng daøi voâ ngaïi, phaùt ra voâ löôïng sai bieät ngoân töø. Moãi moãi ngoân töø coù voâ löôïng sai bieät dieäu nghóa. Haøng naïp taêng nhieàu nhö soá vi traàn treân, moãi vò ñeàu ñaày ñuû mieäng nhö theá, löôõi nhö theá, aâm thanh</w:t>
      </w:r>
      <w:r>
        <w:fldChar w:fldCharType="begin"/>
      </w:r>
      <w:r>
        <w:rPr/>
        <w:instrText xml:space="preserve"> XE "aâm thanh" </w:instrText>
      </w:r>
      <w:r>
        <w:rPr/>
        <w:fldChar w:fldCharType="separate"/>
      </w:r>
      <w:r>
        <w:rPr/>
      </w:r>
      <w:r>
        <w:rPr/>
        <w:fldChar w:fldCharType="end"/>
      </w:r>
      <w:r>
        <w:rPr/>
        <w:t xml:space="preserve"> nhö theá, ngoân töø nhö theá, dieäu nghóa nhö theá, cuøng luùc ñöa ra traêm ngaøn vaán naïn, moãi moãi vaán naïn khaùc nhau, chæ nhö moät tieáng ho hen cuûa laõo taêng laø ñaùp xong heát moät löôït. Thöøa khi ôû taïi giöõa aáy, laøm voâ löôïng voâ bieân Phaät söï roäng lôùn cuøng khaép phaùp giôùi. Ñoù laø choã noùi “Trong moät maûy loâng hieän thaàn bieán, taát caû Phaät cuøng thuyeát, traûi khaép voâ löôïng kieáp khoâng cuøng ngaèn meù”. Beøn nhö theá laø xong. </w:t>
      </w:r>
    </w:p>
    <w:p>
      <w:pPr>
        <w:pStyle w:val="Normal"/>
        <w:ind w:firstLine="720"/>
        <w:jc w:val="both"/>
        <w:rPr/>
      </w:pPr>
      <w:r>
        <w:rPr/>
        <w:t>“</w:t>
      </w:r>
      <w:r>
        <w:rPr/>
        <w:t>Coøn laøm naùo nhieät trong moân ñình, ñöùng trong chaùnh nhaõn maø xem, ñoù chính laø nghieäp thöùc mang mang khoâng goác reã. Moân haï cuûa Toå Sö moät ñieåm cuõng chaúng coù duøng, huoáng laø gai goùc cuù chöông, ñoái ñaùp giôõn ñuøa. Chaúng nhöõng laøm mai moät toâng thöøa töø xöa, maø coøn cöôøi giôõn loã muõi naïp taêng. Bôûi theá maø noùi “Tô haøo vöôùng nieäm, laø nhaân nghieäp cuûa ba ñöôøng. Thoaùng chuùt sanh tình laø muoân naêm bò troùi buoäc”. Danh Thaùnh, hieäu phaøm ñeàu laø tieáng taêm giaû doái. Töôùng toát, hình heøn ñeàu laø huyeãn saéc. Caùc oâng caàu theo ñoù laøm sao khoûi mang luïy? Maø chaùn boû ñi laïi caøng ñaïi hoaïn. Haõy xem Thaùnh xöa baûo daïy nhö vaày: “Nhö binh khí quoác gia, baát ñaéc dó môùi duøng”. Treân “Vieäc boån phaän”, khoâng laøm gì coù chuyeän aáy.</w:t>
      </w:r>
    </w:p>
    <w:p>
      <w:pPr>
        <w:pStyle w:val="Normal"/>
        <w:ind w:firstLine="720"/>
        <w:jc w:val="both"/>
        <w:rPr/>
      </w:pPr>
      <w:r>
        <w:rPr/>
        <w:t>“</w:t>
      </w:r>
      <w:r>
        <w:rPr/>
        <w:t>Hoâm nay sôn taêng rao baøy nhö vaäy, thaät cuõng gioáng nhö khoâng moäng maø noùi moäng, da thòt laønh maø khoeùt cho thaønh gheû. Baäc hieåu bieát maø ñeán thì quaû ñaùng aên gaäy. Chæ vì nay khoâng coù tay haï ñöôïc ñoäc thuû ö? Neáu coù thì coù theå baùo ñaùp caùi aân khoâng theå baùo ñaùp, cuøng chung hoaèng hoùa voâ vi. Nhö khoâng laøm ngöôïc leänh naøy, toát roài vaäy.”</w:t>
      </w:r>
    </w:p>
    <w:p>
      <w:pPr>
        <w:pStyle w:val="Normal"/>
        <w:ind w:firstLine="720"/>
        <w:jc w:val="both"/>
        <w:rPr/>
      </w:pPr>
      <w:r>
        <w:rPr/>
        <w:t xml:space="preserve">Boång ñöa caây gaäy leân, noùi: “Ñöa ngang kieám thaàn toaøn chaùnh leänh. Thaùi bình hoaøn vuõ, cheùm si ngoan!” </w:t>
      </w:r>
    </w:p>
    <w:p>
      <w:pPr>
        <w:pStyle w:val="Normal"/>
        <w:ind w:firstLine="720"/>
        <w:jc w:val="both"/>
        <w:rPr/>
      </w:pPr>
      <w:r>
        <w:rPr/>
        <w:t>Doäng gaäy moät caùi, heùt moät heùt, lieàn xuoáng toøa.</w:t>
      </w:r>
    </w:p>
    <w:p>
      <w:pPr>
        <w:pStyle w:val="Normal"/>
        <w:ind w:firstLine="720"/>
        <w:jc w:val="both"/>
        <w:rPr/>
      </w:pPr>
      <w:r>
        <w:rPr/>
        <w:t>Theo choã thaáy cuûa Ngaøi Ñaïi Hueä thì hieän vi traàn, hieän theá giôùi cuõng chöa laø kyø ñaëc. Ñaùng noùi laø “Voâ Tröôùc cuõng khoâng”.</w:t>
      </w:r>
    </w:p>
    <w:p>
      <w:pPr>
        <w:pStyle w:val="Normal"/>
        <w:ind w:firstLine="720"/>
        <w:jc w:val="both"/>
        <w:rPr/>
      </w:pPr>
      <w:r>
        <w:rPr/>
        <w:t>Kinh: “Moïi thöù tröôùc maét ñeàu laø Ñeä Nhaát Ba La Maät Ña, goïi laø Toân Troïng Haïnh</w:t>
      </w:r>
      <w:r>
        <w:fldChar w:fldCharType="begin"/>
      </w:r>
      <w:r>
        <w:rPr/>
        <w:instrText xml:space="preserve"> XE "Toân Troïng Haïnh" </w:instrText>
      </w:r>
      <w:r>
        <w:rPr/>
        <w:fldChar w:fldCharType="separate"/>
      </w:r>
      <w:r>
        <w:rPr/>
      </w:r>
      <w:r>
        <w:rPr/>
        <w:fldChar w:fldCharType="end"/>
      </w:r>
      <w:r>
        <w:rPr/>
        <w:t>.</w:t>
      </w:r>
    </w:p>
    <w:p>
      <w:pPr>
        <w:pStyle w:val="Normal"/>
        <w:ind w:firstLine="720"/>
        <w:jc w:val="both"/>
        <w:rPr/>
      </w:pPr>
      <w:r>
        <w:rPr/>
        <w:t>Thoâng raèng: Hieän vi traàn, hieän theá giôùi, hieän thaân theå, hieän thuyeát phaùp ñeàu chaúng ngaên ngaïi nhau, ñeàu töø trong Taâm Baùt Nhaõ tuoân ra. Saùu Ba La Maät goïi laø Ñaùo Bæ Ngaïn [Ñeán Bôø Kia], chæ coù Baùt Nhaõ laø toái cao Ñeä Nhaát. Baùt Nhaõ laø Ñaïi Trí Hueä, vöôït taát caû nhöõng gì toân quyù nhaát neân goïi laø Toân Troïng Haïnh. Neáu chæ nhaän thaáy, nghe, hay, bieát, ñuoåi theo traàn troâi laên maø cho laø dieäu duïng, ñoù laø vieäc phía “Con toâi caùi tôù”, “Tröôùc löøa sau ngöïa”, chaúng coù gì laø toân quyù.</w:t>
      </w:r>
    </w:p>
    <w:p>
      <w:pPr>
        <w:pStyle w:val="Normal"/>
        <w:ind w:firstLine="720"/>
        <w:jc w:val="both"/>
        <w:rPr/>
      </w:pPr>
      <w:r>
        <w:rPr/>
        <w:t>Toå Cö noùi: “Nhö ngöôøi nôi moãi thöù ñeàu roõ. Nôi moãi vaät ñeàu thoâng thì chæ goïi laø ngöôøi roõ chuyeän, roát cuoäc chaúng theå goïi laø Toân Quyù. Haõy bieát Toân Quyù laø moät ñöôøng töï khaùc. Töùc ñoù laø vaät cöïc quyù cöïc troïng, chaúng ñöôïc roài ñem höôùng veà phía Toân Quyù. Haõy bieát caùi ñoù chaúng theå nghó baøn, chaúng ñôïi taâm mong. Bôûi theá, ngöôøi xöa noùi: “Gioáng nhö hai taám göông, aùnh saùng moãi beân ñoái nhau, quang minh cuøng chieáu, chaúng heà theâm bôùt haù chaúng phaûi laø moät thöù sao ?” Coøn goïi laø chuyeän phía beân aûnh töôïng. Nhö maët trôøi moïc, chieáu saùng theá gian, moät phaàn laø saùng toû coøn phaàn nöûa kia goïi laø gì? Nhö nay ngöôøi chöa roõ ñöôïc boùng saùng ôû nôi ñaàu cöûa, laø chuyeän noâng caïn beân ngoaøi, maø cho laø chuyeän trong nhaø thì sao ñöôïc?”</w:t>
      </w:r>
    </w:p>
    <w:p>
      <w:pPr>
        <w:pStyle w:val="Normal"/>
        <w:ind w:firstLine="720"/>
        <w:jc w:val="both"/>
        <w:rPr/>
      </w:pPr>
      <w:r>
        <w:rPr/>
        <w:t>Vò taêng hoûi Toå Vaân Cö</w:t>
      </w:r>
      <w:r>
        <w:fldChar w:fldCharType="begin"/>
      </w:r>
      <w:r>
        <w:rPr/>
        <w:instrText xml:space="preserve"> XE "Vaân Cö" </w:instrText>
      </w:r>
      <w:r>
        <w:rPr/>
        <w:fldChar w:fldCharType="separate"/>
      </w:r>
      <w:r>
        <w:rPr/>
      </w:r>
      <w:r>
        <w:rPr/>
        <w:fldChar w:fldCharType="end"/>
      </w:r>
      <w:r>
        <w:rPr/>
        <w:t>: “Nhö sao laø choã toân troïng cuûa Sa Moân?”</w:t>
      </w:r>
    </w:p>
    <w:p>
      <w:pPr>
        <w:pStyle w:val="Normal"/>
        <w:ind w:firstLine="720"/>
        <w:jc w:val="both"/>
        <w:rPr/>
      </w:pPr>
      <w:r>
        <w:rPr/>
        <w:t>Toå Cö noùi: “Choã taâm thöùc chaúng ñeán”.</w:t>
      </w:r>
    </w:p>
    <w:p>
      <w:pPr>
        <w:pStyle w:val="Normal"/>
        <w:ind w:firstLine="720"/>
        <w:jc w:val="both"/>
        <w:rPr/>
      </w:pPr>
      <w:r>
        <w:rPr/>
        <w:t>Coù vò taêng hoûi thieàn sö Quaûng Lôïi Dung</w:t>
      </w:r>
      <w:r>
        <w:fldChar w:fldCharType="begin"/>
      </w:r>
      <w:r>
        <w:rPr/>
        <w:instrText xml:space="preserve"> XE "Quaûng Lôïi Dung" </w:instrText>
      </w:r>
      <w:r>
        <w:rPr/>
        <w:fldChar w:fldCharType="separate"/>
      </w:r>
      <w:r>
        <w:rPr/>
      </w:r>
      <w:r>
        <w:rPr/>
        <w:fldChar w:fldCharType="end"/>
      </w:r>
      <w:r>
        <w:rPr/>
        <w:t>: “Ngaøn ñöôøng baët neûo, nghó noùi chaúng thaáu thì theá naøo?”</w:t>
      </w:r>
    </w:p>
    <w:p>
      <w:pPr>
        <w:pStyle w:val="Normal"/>
        <w:ind w:firstLine="720"/>
        <w:jc w:val="both"/>
        <w:rPr/>
      </w:pPr>
      <w:r>
        <w:rPr/>
        <w:t>Ñaùp raèng: “Vaãn coøn laø keû döôùi theàm”.</w:t>
      </w:r>
    </w:p>
    <w:p>
      <w:pPr>
        <w:pStyle w:val="Normal"/>
        <w:ind w:firstLine="720"/>
        <w:jc w:val="both"/>
        <w:rPr/>
      </w:pPr>
      <w:r>
        <w:rPr/>
        <w:t>Hoûi : “Nhö sao laø ngöôøi treân theàm?”</w:t>
      </w:r>
    </w:p>
    <w:p>
      <w:pPr>
        <w:pStyle w:val="Normal"/>
        <w:ind w:firstLine="720"/>
        <w:jc w:val="both"/>
        <w:rPr/>
      </w:pPr>
      <w:r>
        <w:rPr/>
        <w:t>Ñaùp raèng : “Laàu roàng chaúng giôû tay”.</w:t>
      </w:r>
    </w:p>
    <w:p>
      <w:pPr>
        <w:pStyle w:val="Normal"/>
        <w:ind w:firstLine="720"/>
        <w:jc w:val="both"/>
        <w:rPr/>
      </w:pPr>
      <w:r>
        <w:rPr/>
        <w:t>Roài noùi: “Theá naøo laø ngöôøi toân quyù aáy? Thöû noùi xem! Chôù coù ngoài maõi treân thieàn saøng, gaëp ngöôøi khaùc thì chaúng chòu ñaâu. Boång bò baäc saùng maét böùc baùch lieàn höôùng veà trong nuùi Thieát Vi aån mình. Neáu ñeán cöûa Quaûng Lôïi naøy phaûi noùi cho ñöôïc Ñeä Nhaát Cuù, lieàn môû moät moái Ñaïo, cuøng huynh ñeä thöông löôïng”.</w:t>
      </w:r>
    </w:p>
    <w:p>
      <w:pPr>
        <w:pStyle w:val="Normal"/>
        <w:ind w:firstLine="720"/>
        <w:jc w:val="both"/>
        <w:rPr/>
      </w:pPr>
      <w:r>
        <w:rPr/>
        <w:t xml:space="preserve">Khi aáy coù moät vò taêng böôùc ra leã baùi. </w:t>
      </w:r>
    </w:p>
    <w:p>
      <w:pPr>
        <w:pStyle w:val="Normal"/>
        <w:ind w:firstLine="720"/>
        <w:jc w:val="both"/>
        <w:rPr/>
      </w:pPr>
      <w:r>
        <w:rPr/>
        <w:t>Ngaøi noùi: “Saép noùi aáy laø chuû taøu beø nöôùc khaùc, naøo hay laø ngöôøi buoân baùn xöù naøy!”</w:t>
      </w:r>
    </w:p>
    <w:p>
      <w:pPr>
        <w:pStyle w:val="Normal"/>
        <w:ind w:firstLine="720"/>
        <w:jc w:val="both"/>
        <w:rPr/>
      </w:pPr>
      <w:r>
        <w:rPr/>
        <w:t>Choã naøy maø chaúng thaáu roõ Ñeä Nhaát Ba La Maät Ña thì quaû khoù maø thaáy suoát moät ñöôøng Toân Troïng roõ raøng nhö laèn chæ tay.</w:t>
      </w:r>
    </w:p>
    <w:p>
      <w:pPr>
        <w:pStyle w:val="Normal"/>
        <w:ind w:firstLine="720"/>
        <w:jc w:val="both"/>
        <w:rPr/>
      </w:pPr>
      <w:r>
        <w:rPr/>
        <w:t>Kinh: “Nhö theá vieân dung, thaønh töïu Quy Taéc cuûa möôøi phöông Chö Phaät, goïi laø Thieän Phaùp Haønh</w:t>
      </w:r>
      <w:r>
        <w:fldChar w:fldCharType="begin"/>
      </w:r>
      <w:r>
        <w:rPr/>
        <w:instrText xml:space="preserve"> XE "Thieän Phaùp Haønh" </w:instrText>
      </w:r>
      <w:r>
        <w:rPr/>
        <w:fldChar w:fldCharType="separate"/>
      </w:r>
      <w:r>
        <w:rPr/>
      </w:r>
      <w:r>
        <w:rPr/>
        <w:fldChar w:fldCharType="end"/>
      </w:r>
      <w:r>
        <w:rPr/>
        <w:t>.</w:t>
      </w:r>
    </w:p>
    <w:p>
      <w:pPr>
        <w:pStyle w:val="Normal"/>
        <w:ind w:firstLine="720"/>
        <w:jc w:val="both"/>
        <w:rPr/>
      </w:pPr>
      <w:r>
        <w:rPr/>
        <w:t>Thoâng raèng: ÔÛ ñòa vò tröôùc hieän vi traàn hieän theá giôùi, moïi thöù dieäu duïng ñeàu laø Ñeä Nhaát Ba La Maät Ña töø trong choã Baát Töø Nghì tuoân ra, neân vieân dung voâ ngaïi, thaønh töïu Quy Taéc lôïi sanh cuûa möôøi phöông Chö Phaät. Quy Taéc aáy laø Phaùp vaäy. Vieân dung khoâng daáu veát, ñoù laø Thieän Phaùp. Chaúng phaûi Thieän Phaùp thì khoâng theå ñoä chuùng sanh. Haïnh naøy ñaõ vieân maõn, daàn daàn höôùng veà Bi Nguyeän vaäy.</w:t>
      </w:r>
    </w:p>
    <w:p>
      <w:pPr>
        <w:pStyle w:val="Normal"/>
        <w:ind w:firstLine="720"/>
        <w:jc w:val="both"/>
        <w:rPr/>
      </w:pPr>
      <w:r>
        <w:rPr/>
        <w:t>Thieàn sö Ñaïi Hueä</w:t>
      </w:r>
      <w:r>
        <w:fldChar w:fldCharType="begin"/>
      </w:r>
      <w:r>
        <w:rPr/>
        <w:instrText xml:space="preserve"> XE "Ñaïi Hueä" </w:instrText>
      </w:r>
      <w:r>
        <w:rPr/>
        <w:fldChar w:fldCharType="separate"/>
      </w:r>
      <w:r>
        <w:rPr/>
      </w:r>
      <w:r>
        <w:rPr/>
        <w:fldChar w:fldCharType="end"/>
      </w:r>
      <w:r>
        <w:rPr/>
        <w:t xml:space="preserve"> Toâng Caûo thöôïng ñöôøng: “Muoán roõ nghóa Phaät Taùnh</w:t>
      </w:r>
      <w:r>
        <w:fldChar w:fldCharType="begin"/>
      </w:r>
      <w:r>
        <w:rPr/>
        <w:instrText xml:space="preserve"> XE "Phaät Taùnh" </w:instrText>
      </w:r>
      <w:r>
        <w:rPr/>
        <w:fldChar w:fldCharType="separate"/>
      </w:r>
      <w:r>
        <w:rPr/>
      </w:r>
      <w:r>
        <w:rPr/>
        <w:fldChar w:fldCharType="end"/>
      </w:r>
      <w:r>
        <w:rPr/>
        <w:t xml:space="preserve"> phaûi xem thôøi tieát nhaân duyeân. Thôøi tieát ñeán, Lyù aáy töï saùng”.</w:t>
      </w:r>
    </w:p>
    <w:p>
      <w:pPr>
        <w:pStyle w:val="Normal"/>
        <w:ind w:firstLine="720"/>
        <w:jc w:val="both"/>
        <w:rPr/>
      </w:pPr>
      <w:r>
        <w:rPr/>
        <w:t>Ngaøi döïng ñöùng caây phaát töû maø noùi: “Coù thaáy khoâng?”</w:t>
      </w:r>
    </w:p>
    <w:p>
      <w:pPr>
        <w:pStyle w:val="Normal"/>
        <w:ind w:firstLine="720"/>
        <w:jc w:val="both"/>
        <w:rPr/>
      </w:pPr>
      <w:r>
        <w:rPr/>
        <w:t>Goõ thieàn saùng noùi: “Coù nghe khoâng? Thaáy, nghe roõ raøng laø caùi gì theá? Nhö höôùng vaøo trong aáy ñöa ra ñöôïc thì ôn vua ôn Phaät moät luùc ñeàn xong. Neáu chöa nhö theá thì Kính Sôn [Ñaïi Hueä] phaù daây leo cho”.</w:t>
      </w:r>
    </w:p>
    <w:p>
      <w:pPr>
        <w:pStyle w:val="Normal"/>
        <w:ind w:firstLine="720"/>
        <w:jc w:val="both"/>
        <w:rPr/>
      </w:pPr>
      <w:r>
        <w:rPr/>
        <w:t>Laïi ñöa caây phaát töû leân maø noùi: “Xem ñaây, xem ñaây! Phaät Voâ Löôïng Thoï treân ñaàu caây phaát töû cuûa Kính Sôn, phoùng ñaïi quang minh chieáu soi khoâng theå noùi, khoâng theå noùi, laïi ôû nôi coõi Phaät soá vi traàn theá giôùi khoâng noùi heát chuyeån ñaïi phaùp luaân, laøm voâ löôïng voâ bieân Phaät söï roäng lôùn. Trong ñoù, daàu phaøm daàu Thaùnh, daàu chaùnh daàu taø, daàu coû daàu caây, daàu höõu tình daàu voâ tình gaëp aùnh saùng aáy ñeàu ñaéc Voâ Thöôïng Chaùnh Ñaúng Boà Ñeà. Do ñoù, Chö Phaät ôû ñaây maø ñaéc thì ñaày ñuû Nhaát Thieát Chuûng Trí. Chö Ñaïi Boà Taùt ôû ñaây maø ñaéc thì thaønh töïu heát caùc Ba La Maät. Baäc Bích Chi, Ñoäc Giaùc ôû ñaây maø ñaéc, ra ñôøi khoâng coù Phaät, hieän thaàn thoâng quang minh. Caùc vò chuùng Thanh Vaên kòp tôùi nghinh ñoùn naêm traêm vò A La Haùn, ôû ñaây maø ñaéc, ñöôïc taùm Giaûi Thoaùt, ñuû saùu Thaàn Thoâng. Trôøi, Ngöôøi ôû ñaây maø ñaéc thì taêng tröôûng Thaäp Thieän. Tu La ôû ñaây maø ñaéc thì tröø boû kieâu maïn. Ñòa nguïc ôû ñaây maø ñaéc thì ñoán sieâu Thaäp Ñòa. Ngaï quyû, baøng sanh cuøng boán loaïi sanh, chín caùch sanh, taát caû höõu tình ôû ñaây maø ñaéc thì tuøy theo caên taùnh ñeàu ñöôïc thoï duïng.</w:t>
      </w:r>
    </w:p>
    <w:p>
      <w:pPr>
        <w:pStyle w:val="Normal"/>
        <w:ind w:firstLine="720"/>
        <w:jc w:val="both"/>
        <w:rPr/>
      </w:pPr>
      <w:r>
        <w:rPr/>
        <w:t>“</w:t>
      </w:r>
      <w:r>
        <w:rPr/>
        <w:t>Phaät Voâ Löôïng Thoï phoùng ñaïi quang minh, laøm xong caùc Phaät söï, sau ñoù duøng nuôùc boán bieån lôùn röôùi leân ñænh ñaàu Ñöùc Phaät Di Laëc maø thoï kyù A Naäu Ña La Tam Mieäu Tam Boà Ñeà, seõ nôi ngoâi Boå Xöù laøm ñaïi Phaät söï.</w:t>
      </w:r>
    </w:p>
    <w:p>
      <w:pPr>
        <w:pStyle w:val="Normal"/>
        <w:ind w:firstLine="720"/>
        <w:jc w:val="both"/>
        <w:rPr/>
      </w:pPr>
      <w:r>
        <w:rPr/>
        <w:t>“</w:t>
      </w:r>
      <w:r>
        <w:rPr/>
        <w:t>Phaät Voâ Löôïng Thoï coù thaàn thoâng nhö theá, coù töï taïi nhö theá, coù oai thaàn nhö theá, vaøo trong aáy, coøn coù bieát aân, baùo aân hay chaêng? Neáu coù, ñöa ra cho Kính Sôn naøy cuøng xem. Neáu khoâng, haõy nghe laáy moät baøi tuïng:</w:t>
      </w:r>
    </w:p>
    <w:p>
      <w:pPr>
        <w:pStyle w:val="Normal"/>
        <w:ind w:firstLine="720"/>
        <w:jc w:val="both"/>
        <w:rPr/>
      </w:pPr>
      <w:r>
        <w:rPr/>
        <w:tab/>
        <w:t>“Phaùp giôùi möôøi phöông trong mieäng ngöôøi</w:t>
      </w:r>
    </w:p>
    <w:p>
      <w:pPr>
        <w:pStyle w:val="Normal"/>
        <w:ind w:firstLine="720"/>
        <w:jc w:val="both"/>
        <w:rPr/>
      </w:pPr>
      <w:r>
        <w:rPr/>
        <w:tab/>
        <w:t>Caû thaûy phaùp giôùi töùc caùi löôõi</w:t>
      </w:r>
    </w:p>
    <w:p>
      <w:pPr>
        <w:pStyle w:val="Normal"/>
        <w:ind w:firstLine="720"/>
        <w:jc w:val="both"/>
        <w:rPr/>
      </w:pPr>
      <w:r>
        <w:rPr/>
        <w:tab/>
        <w:t>Chæ nhôø choùt löôõi vôùi mieäng naøy</w:t>
      </w:r>
    </w:p>
    <w:p>
      <w:pPr>
        <w:pStyle w:val="Normal"/>
        <w:ind w:firstLine="720"/>
        <w:jc w:val="both"/>
        <w:rPr/>
      </w:pPr>
      <w:r>
        <w:rPr/>
        <w:tab/>
        <w:t>Chuùc toâi, oâng thoï khoâng hôû soùt</w:t>
      </w:r>
    </w:p>
    <w:p>
      <w:pPr>
        <w:pStyle w:val="Normal"/>
        <w:ind w:firstLine="720"/>
        <w:jc w:val="both"/>
        <w:rPr/>
      </w:pPr>
      <w:r>
        <w:rPr/>
        <w:tab/>
        <w:t>Ñaây öùc vaïn naêm nhuaàn nguoàn phöôùc</w:t>
      </w:r>
    </w:p>
    <w:p>
      <w:pPr>
        <w:pStyle w:val="Normal"/>
        <w:ind w:firstLine="720"/>
        <w:jc w:val="both"/>
        <w:rPr/>
      </w:pPr>
      <w:r>
        <w:rPr/>
        <w:tab/>
        <w:t>Nhö bieån roäng saâu ñôøi khoâng caïn</w:t>
      </w:r>
    </w:p>
    <w:p>
      <w:pPr>
        <w:pStyle w:val="Normal"/>
        <w:ind w:firstLine="720"/>
        <w:jc w:val="both"/>
        <w:rPr/>
      </w:pPr>
      <w:r>
        <w:rPr/>
        <w:tab/>
        <w:t>Sö töû hang, sanh sö töû con</w:t>
      </w:r>
    </w:p>
    <w:p>
      <w:pPr>
        <w:pStyle w:val="Normal"/>
        <w:ind w:firstLine="720"/>
        <w:jc w:val="both"/>
        <w:rPr/>
      </w:pPr>
      <w:r>
        <w:rPr/>
        <w:tab/>
        <w:t>Phuïng hoaøng haún xuaát Ñôn Sôn ñoäng</w:t>
      </w:r>
    </w:p>
    <w:p>
      <w:pPr>
        <w:pStyle w:val="Normal"/>
        <w:ind w:firstLine="720"/>
        <w:jc w:val="both"/>
        <w:rPr/>
      </w:pPr>
      <w:r>
        <w:rPr/>
        <w:tab/>
        <w:t>Laø toát laø laønh khaép chín trôøi</w:t>
      </w:r>
    </w:p>
    <w:p>
      <w:pPr>
        <w:pStyle w:val="Normal"/>
        <w:ind w:firstLine="720"/>
        <w:jc w:val="both"/>
        <w:rPr/>
      </w:pPr>
      <w:r>
        <w:rPr/>
        <w:tab/>
        <w:t>Caây coû coân truøng troïn ñeïp vui</w:t>
      </w:r>
    </w:p>
    <w:p>
      <w:pPr>
        <w:pStyle w:val="Normal"/>
        <w:ind w:firstLine="720"/>
        <w:jc w:val="both"/>
        <w:rPr/>
      </w:pPr>
      <w:r>
        <w:rPr/>
        <w:tab/>
        <w:t>Ñaûnh leã Baát Khaû Tö Nghì Phaät</w:t>
      </w:r>
    </w:p>
    <w:p>
      <w:pPr>
        <w:pStyle w:val="Normal"/>
        <w:ind w:firstLine="720"/>
        <w:jc w:val="both"/>
        <w:rPr/>
      </w:pPr>
      <w:r>
        <w:rPr/>
        <w:tab/>
        <w:t>Nhö baày sao chaàu maët traêng soi</w:t>
      </w:r>
    </w:p>
    <w:p>
      <w:pPr>
        <w:pStyle w:val="Normal"/>
        <w:ind w:firstLine="720"/>
        <w:jc w:val="both"/>
        <w:rPr/>
      </w:pPr>
      <w:r>
        <w:rPr/>
        <w:tab/>
        <w:t>Khieán ñöôïc rao baøy vi dieäu keä</w:t>
      </w:r>
    </w:p>
    <w:p>
      <w:pPr>
        <w:pStyle w:val="Normal"/>
        <w:ind w:firstLine="720"/>
        <w:jc w:val="both"/>
        <w:rPr/>
      </w:pPr>
      <w:r>
        <w:rPr/>
        <w:tab/>
        <w:t>Trong Ñeä Nhaát Nghóa noùi Thaät Chaân”.</w:t>
      </w:r>
    </w:p>
    <w:p>
      <w:pPr>
        <w:pStyle w:val="Normal"/>
        <w:ind w:firstLine="720"/>
        <w:jc w:val="both"/>
        <w:rPr/>
      </w:pPr>
      <w:r>
        <w:rPr/>
        <w:t>Ñoaïn caùt ñaèng daây leo naøy cuûa Ngaøi Ñaïi Hueä hieån baøy ñaày ñuû quy taéc cuûa möôøi phöông Chö Phaät, ñuû laøm nghi thöùc Thieän Phaùp cho khaép nôi. Chæ tieác laø luùc aáy khoâng coù moät tri aâm töông kieán ñeå lieàn laät ngöôïc thieàn saøng, xem coi Ngaøi coøn lôøi naøo chæ daïy!</w:t>
      </w:r>
    </w:p>
    <w:p>
      <w:pPr>
        <w:pStyle w:val="Normal"/>
        <w:ind w:firstLine="720"/>
        <w:jc w:val="both"/>
        <w:rPr/>
      </w:pPr>
      <w:r>
        <w:rPr/>
        <w:t>Kinh: “Moãi moãi ñeàu laø Nhaát Chaân voâ vi thanh tònh voâ laäu, vì Taùnh Boån Nhieân laø nhö theá, goïi laø Chaân Thaät Haïnh</w:t>
      </w:r>
      <w:r>
        <w:fldChar w:fldCharType="begin"/>
      </w:r>
      <w:r>
        <w:rPr/>
        <w:instrText xml:space="preserve"> XE "Chaân Thaät Haïnh" </w:instrText>
      </w:r>
      <w:r>
        <w:rPr/>
        <w:fldChar w:fldCharType="separate"/>
      </w:r>
      <w:r>
        <w:rPr/>
      </w:r>
      <w:r>
        <w:rPr/>
        <w:fldChar w:fldCharType="end"/>
      </w:r>
      <w:r>
        <w:rPr/>
        <w:t>.</w:t>
      </w:r>
    </w:p>
    <w:p>
      <w:pPr>
        <w:pStyle w:val="Normal"/>
        <w:ind w:firstLine="720"/>
        <w:jc w:val="both"/>
        <w:rPr/>
      </w:pPr>
      <w:r>
        <w:rPr/>
        <w:t>Thoâng raèng: Toaøn Taùnh laø Tu, neân thaønh Quy Taéc. Toaøn Tu laø Taùnh, neân voán Voâ Vi. Roõ ñöôïc Taùnh voán Voâ Vi beøn chaúng höôùng ñeán Boà Ñeà, vì voán töï trong saïch. Chaúng tröø phieàn naõo, vì voán töï Voâ Laäu. Nhaäm vaän lieàn lieàn, troïn goïi laø Thaät Haïnh. Neáu moät nieäm dính vaøo höõu vi thì troïn chaúng phaûi Chaân vaäy. Höõu vi thuoäc veà taïo taùc, laøm sao ñöôïc laø Boån Nhieân.</w:t>
      </w:r>
    </w:p>
    <w:p>
      <w:pPr>
        <w:pStyle w:val="Normal"/>
        <w:ind w:firstLine="720"/>
        <w:jc w:val="both"/>
        <w:rPr/>
      </w:pPr>
      <w:r>
        <w:rPr/>
        <w:t>Ñöùc Maõ Toå</w:t>
      </w:r>
      <w:r>
        <w:fldChar w:fldCharType="begin"/>
      </w:r>
      <w:r>
        <w:rPr/>
        <w:instrText xml:space="preserve"> XE "Maõ Toå" </w:instrText>
      </w:r>
      <w:r>
        <w:rPr/>
        <w:fldChar w:fldCharType="separate"/>
      </w:r>
      <w:r>
        <w:rPr/>
      </w:r>
      <w:r>
        <w:rPr/>
        <w:fldChar w:fldCharType="end"/>
      </w:r>
      <w:r>
        <w:rPr/>
        <w:t xml:space="preserve"> khai thò cho ñaïi chuùng raèng: “Ñaïo chaúng duøng tu, chæ khoâng oâ nhieãm. Sao laø oâ nhieãm? Heã coù taâm sanh töû taïo taùc höôùng theo ñeàu laø oâ nhieãm. Nhö muoán hoäi thaúng vaøo Ñaïo thì bình thöôøng taâm laø Ñaïo. Sao laø bình thöôøng taâm ? Khoâng taïo taùc, khoâng thò phi, khoâng naém boû, khoâng ñoaïn thöôøng, khoâng phaøm khoâng Thaùnh. Kinh noùi “Chaúng phaûi haïnh phaøm phu, chaúng phaûi haïnh Thaùnh Hieàn ñoù laø haïnh Boà Taùt”.</w:t>
      </w:r>
    </w:p>
    <w:p>
      <w:pPr>
        <w:pStyle w:val="Normal"/>
        <w:ind w:firstLine="720"/>
        <w:jc w:val="both"/>
        <w:rPr/>
      </w:pPr>
      <w:r>
        <w:rPr/>
        <w:t>“</w:t>
      </w:r>
      <w:r>
        <w:rPr/>
        <w:t>Chæ nhö nay ñi, ñöùng, naèm, ngoài, öùng cô tieáp vaät troïn heát laø Ñaïo. Ñaïo chính laø Phaùp Giôùi, cho ñeán haèng sa dieäu duïng chaúng loït ra ngoaøi Phaùp Giôùi. Neáu chaúng nhö theá sao noùi ñöôïc laø Taâm Ñòa phaùp moân? Sao noùi laø Voâ Taän Ñaêng? Taát caû phaùp ñeàu laø taâm phaùp. Taát caû danh ñeàu laø taâm danh. Muoân phaùp ñeàu töø taâm sanh. Taâm laø nguoàn goác cuûa vaïn phaùp. Kinh noùi “Roõ Taâm, thaáu suoát nguoàn goác, neân goïi laø Sa Moân</w:t>
      </w:r>
      <w:r>
        <w:fldChar w:fldCharType="begin"/>
      </w:r>
      <w:r>
        <w:rPr/>
        <w:instrText xml:space="preserve"> XE "Sa Moân" </w:instrText>
      </w:r>
      <w:r>
        <w:rPr/>
        <w:fldChar w:fldCharType="separate"/>
      </w:r>
      <w:r>
        <w:rPr/>
      </w:r>
      <w:r>
        <w:rPr/>
        <w:fldChar w:fldCharType="end"/>
      </w:r>
      <w:r>
        <w:rPr/>
        <w:t>”.</w:t>
      </w:r>
    </w:p>
    <w:p>
      <w:pPr>
        <w:pStyle w:val="Normal"/>
        <w:ind w:firstLine="720"/>
        <w:jc w:val="both"/>
        <w:rPr/>
      </w:pPr>
      <w:r>
        <w:rPr/>
        <w:t>“</w:t>
      </w:r>
      <w:r>
        <w:rPr/>
        <w:t>Danh bình ñaúng, nghóa bình ñaúng, taát caû caùc phaùp ñeàu bình ñaúng thuaàn nhaát khoâng taïp. Neáu ôû trong giaùo moân ñöôïc tuøy thôøi töï taïi, kieán laäp phaùp giôùi thì troïn caû laø phaùp giôùi, neáu laäp Chaân Nhö thì troïn caû laø Chaân Nhö, neáu laäp Lyù thì taát caû phaùp troïn laø Lyù, neáu laäp Söï thì taát caû phaùp troïn laø Söï. Ñöa leân thì moät thì ngaøn theo, Lyù-Söï khoâng khaùc, troïn heát thaûy laø dieäu duïng, khoâng coøn Lyù naøo khaùc, taát caû ñeàu do söï xoay chuyeån öùng duïng cuûa Taâm. Thí nhö boùng traêng coù bieát bao nhieâu maø maët traêng chæ laø moät caùi. Caùc loaïi nöôùc coù bieát bao nhieâu maø Taùnh nöôùc voán laø moät. Moïi thöù laäp thaønh ñeàu do Nhaát Taâm vaäy. Kieán laäp cuõng ñöôïc, queùt saïch cuõng ñöôïc, troïn caû laø dieäu duïng, ñeàu laø nhaø mình, chaúng coù lìa Chaân Nhö maø coù ñöôïc choã laäp. Choã kieán laäp töùc Chaân, troïn caû laø Chaân Theå cuûa nhaø mình. Neáu chaúng nhö theá laïi laø ai khaùc? Taát caû phaùp ñeàu laø Phaät Phaùp. Heát thaûy caùc phaùp, ñoù laø giaûi thoaùt. Giaûi thoaùt</w:t>
      </w:r>
      <w:r>
        <w:fldChar w:fldCharType="begin"/>
      </w:r>
      <w:r>
        <w:rPr/>
        <w:instrText xml:space="preserve"> XE "Giaûi thoaùt" </w:instrText>
      </w:r>
      <w:r>
        <w:rPr/>
        <w:fldChar w:fldCharType="separate"/>
      </w:r>
      <w:r>
        <w:rPr/>
      </w:r>
      <w:r>
        <w:rPr/>
        <w:fldChar w:fldCharType="end"/>
      </w:r>
      <w:r>
        <w:rPr/>
        <w:t xml:space="preserve"> töùc laø Chaân Nhö</w:t>
      </w:r>
      <w:r>
        <w:fldChar w:fldCharType="begin"/>
      </w:r>
      <w:r>
        <w:rPr/>
        <w:instrText xml:space="preserve"> XE "Chaân Nhö" </w:instrText>
      </w:r>
      <w:r>
        <w:rPr/>
        <w:fldChar w:fldCharType="separate"/>
      </w:r>
      <w:r>
        <w:rPr/>
      </w:r>
      <w:r>
        <w:rPr/>
        <w:fldChar w:fldCharType="end"/>
      </w:r>
      <w:r>
        <w:rPr/>
        <w:t>. Caùc phaùp chaúng ra ngoaøi Chaân Nhö. Ñi, ñöùng, naèm, ngoài chính laø hoaït duïng Baát Khaû Tö Nghì, naøo ñôïi thôøi tieát. Kinh noùi “Choán choán, nôi nôi aét ñeàu coù Phaät”.</w:t>
      </w:r>
    </w:p>
    <w:p>
      <w:pPr>
        <w:pStyle w:val="Normal"/>
        <w:ind w:firstLine="720"/>
        <w:jc w:val="both"/>
        <w:rPr/>
      </w:pPr>
      <w:r>
        <w:rPr/>
        <w:t>“</w:t>
      </w:r>
      <w:r>
        <w:rPr/>
        <w:t>Phaät</w:t>
      </w:r>
      <w:r>
        <w:fldChar w:fldCharType="begin"/>
      </w:r>
      <w:r>
        <w:rPr/>
        <w:instrText xml:space="preserve"> XE "Phaät" </w:instrText>
      </w:r>
      <w:r>
        <w:rPr/>
        <w:fldChar w:fldCharType="separate"/>
      </w:r>
      <w:r>
        <w:rPr/>
      </w:r>
      <w:r>
        <w:rPr/>
        <w:fldChar w:fldCharType="end"/>
      </w:r>
      <w:r>
        <w:rPr/>
        <w:t xml:space="preserve"> laø Naêng Nhaân, troøn trí hueä, kheùo cô quyeàn, hay phaù tröø löôùi nghi cuûa heát thaûy chuùng sanh, khoûi ngoaøi troùi buoäc cuûa höõu, voâ, tình phaøm Thaùnh heát taän, Nhaân-Phaùp ñeàu Khoâng, chuyeån phaùp luaân voâ ñaúng, sieâu vöôït soá löôïng, choã laøm khoâng ngaïi, Söï-Lyù suoát thoâng. Nhö trôøi noåi maây, thoaït coù lieàn khoâng, chaúng löu daáu ngaïi. Cuõng nhö veõ nöôùc thaønh chöõ, chaúng sanh chaúng dieät. Ñoù laø Ñaïi Tòch Dieät.</w:t>
      </w:r>
    </w:p>
    <w:p>
      <w:pPr>
        <w:pStyle w:val="Normal"/>
        <w:ind w:firstLine="720"/>
        <w:jc w:val="both"/>
        <w:rPr/>
      </w:pPr>
      <w:r>
        <w:rPr/>
        <w:t>“</w:t>
      </w:r>
      <w:r>
        <w:rPr/>
        <w:t>Trong troùi buoäc [Taïi trieàn] coù teân laø Nhö Lai Taïng. Khoûi troùi buoäc  [Xuaát trieàn] goïi laø Thanh Tònh Thaân. Phaùp Thaân voâ cuøng, theå khoâng taêng giaûm, lôùn ñöôïc nhoû ñöôïc, vuoâng ñöôïc troøn ñöôïc. ÖÙng vaät hieän hình, nhö traêng trong nöôùc, laøu laøu vaän duïng chaúng gieo maàm reã. Chaúng heát höõu vi, chaúng truï voâ vi. Höõu vi laø caùi thöôøng duøng cuûa voâ vi. Voâ vi laø choã nöông cuûa höõu vi. Khoâng truï vaøo choã nöông neân goïi laø Nhö Khoâng Voâ Sôû Y.</w:t>
      </w:r>
    </w:p>
    <w:p>
      <w:pPr>
        <w:pStyle w:val="Normal"/>
        <w:ind w:firstLine="720"/>
        <w:jc w:val="both"/>
        <w:rPr/>
      </w:pPr>
      <w:r>
        <w:rPr/>
        <w:t>“</w:t>
      </w:r>
      <w:r>
        <w:rPr/>
        <w:t>Nghóa taâm sanh dieät cuõng laø nghóa Taâm Chaân Nhö. Taâm Chaân Nhö</w:t>
      </w:r>
      <w:r>
        <w:fldChar w:fldCharType="begin"/>
      </w:r>
      <w:r>
        <w:rPr/>
        <w:instrText xml:space="preserve"> XE "Taâm Chaân Nhö" </w:instrText>
      </w:r>
      <w:r>
        <w:rPr/>
        <w:fldChar w:fldCharType="separate"/>
      </w:r>
      <w:r>
        <w:rPr/>
      </w:r>
      <w:r>
        <w:rPr/>
        <w:fldChar w:fldCharType="end"/>
      </w:r>
      <w:r>
        <w:rPr/>
        <w:t xml:space="preserve"> laø nhö göông saùng soi hình töôïng. Göông ví duï cho Taâm, hình töôïng ví duï cho caùc Phaùp. Neáu taâm baùm naém Phaùp töùc laø dính líu vôùi nhaân duyeân ôû ngoaøi, ñoù laø nghóa sanh dieät. Chaúng baùm naém caùc Phaùp ñoù laø nghóa Chaân Nhö.</w:t>
      </w:r>
    </w:p>
    <w:p>
      <w:pPr>
        <w:pStyle w:val="Normal"/>
        <w:ind w:firstLine="720"/>
        <w:jc w:val="both"/>
        <w:rPr/>
      </w:pPr>
      <w:r>
        <w:rPr/>
        <w:t>“</w:t>
      </w:r>
      <w:r>
        <w:rPr/>
        <w:t>Thanh Vaên thì nghe thaáy Phaät Taùnh; Boà Taùt thì maét thaáy Phaät Taùnh. Roõ thaáu Voâ Nhò goïi laø Taùnh Bình Ñaúng. Taùnh naøo coù khaùc nhau, Duïng thì chaúng ñoàng. ÔÛ meâ laø Thöùc</w:t>
      </w:r>
      <w:r>
        <w:fldChar w:fldCharType="begin"/>
      </w:r>
      <w:r>
        <w:rPr/>
        <w:instrText xml:space="preserve"> XE "Thöùc" </w:instrText>
      </w:r>
      <w:r>
        <w:rPr/>
        <w:fldChar w:fldCharType="separate"/>
      </w:r>
      <w:r>
        <w:rPr/>
      </w:r>
      <w:r>
        <w:rPr/>
        <w:fldChar w:fldCharType="end"/>
      </w:r>
      <w:r>
        <w:rPr/>
        <w:t>, ôû ngoä laø Trí</w:t>
      </w:r>
      <w:r>
        <w:fldChar w:fldCharType="begin"/>
      </w:r>
      <w:r>
        <w:rPr/>
        <w:instrText xml:space="preserve"> XE "Trí" </w:instrText>
      </w:r>
      <w:r>
        <w:rPr/>
        <w:fldChar w:fldCharType="separate"/>
      </w:r>
      <w:r>
        <w:rPr/>
      </w:r>
      <w:r>
        <w:rPr/>
        <w:fldChar w:fldCharType="end"/>
      </w:r>
      <w:r>
        <w:rPr/>
        <w:t>. Thuaän vôùi Lyù laø ngoä</w:t>
      </w:r>
      <w:r>
        <w:fldChar w:fldCharType="begin"/>
      </w:r>
      <w:r>
        <w:rPr/>
        <w:instrText xml:space="preserve"> XE "ngoä" </w:instrText>
      </w:r>
      <w:r>
        <w:rPr/>
        <w:fldChar w:fldCharType="separate"/>
      </w:r>
      <w:r>
        <w:rPr/>
      </w:r>
      <w:r>
        <w:rPr/>
        <w:fldChar w:fldCharType="end"/>
      </w:r>
      <w:r>
        <w:rPr/>
        <w:t>, thuaän vôùi söï laø meâ. Meâ töùc laø meâ Boån Taâm chính mình. Ngoä töùc laø ngoä Baûn Taùnh chính mình. Lieàn ngoä thì vónh vieãn laø ngoä, chaúng trôû laïi meâ. Nhö maët trôøi moïc chaúng hôïp vôùi toái. Maët trôøi Trí Hueä hieän ra thì chaúng coøn toái taêm phieàn naõo.</w:t>
      </w:r>
    </w:p>
    <w:p>
      <w:pPr>
        <w:pStyle w:val="Normal"/>
        <w:ind w:firstLine="720"/>
        <w:jc w:val="both"/>
        <w:rPr/>
      </w:pPr>
      <w:r>
        <w:rPr/>
        <w:t>“</w:t>
      </w:r>
      <w:r>
        <w:rPr/>
        <w:t>Toû suoát taâm cuøng caûnh giôùi, voïng töôûng lieàn chaúng sanh. Voïng töôûng ñaõ chaúng sanh ñoù laø Voâ Sanh Phaùp Nhaãn</w:t>
      </w:r>
      <w:r>
        <w:fldChar w:fldCharType="begin"/>
      </w:r>
      <w:r>
        <w:rPr/>
        <w:instrText xml:space="preserve"> XE "Voâ Sanh Phaùp Nhaãn" </w:instrText>
      </w:r>
      <w:r>
        <w:rPr/>
        <w:fldChar w:fldCharType="separate"/>
      </w:r>
      <w:r>
        <w:rPr/>
      </w:r>
      <w:r>
        <w:rPr/>
        <w:fldChar w:fldCharType="end"/>
      </w:r>
      <w:r>
        <w:rPr/>
        <w:t>. Xöa coù, nay coù, chaúng möôïn tu Ñaïo, toïa thieàn. Khoâng tu, khoâng toïa ñoù laø Nhö Lai Thanh Tònh Thieàn</w:t>
      </w:r>
      <w:r>
        <w:fldChar w:fldCharType="begin"/>
      </w:r>
      <w:r>
        <w:rPr/>
        <w:instrText xml:space="preserve"> XE "Nhö Lai Thanh Tònh Thieàn" </w:instrText>
      </w:r>
      <w:r>
        <w:rPr/>
        <w:fldChar w:fldCharType="separate"/>
      </w:r>
      <w:r>
        <w:rPr/>
      </w:r>
      <w:r>
        <w:rPr/>
        <w:fldChar w:fldCharType="end"/>
      </w:r>
      <w:r>
        <w:rPr/>
        <w:t>.</w:t>
      </w:r>
    </w:p>
    <w:p>
      <w:pPr>
        <w:pStyle w:val="Normal"/>
        <w:ind w:firstLine="720"/>
        <w:jc w:val="both"/>
        <w:rPr/>
      </w:pPr>
      <w:r>
        <w:rPr/>
        <w:t>“</w:t>
      </w:r>
      <w:r>
        <w:rPr/>
        <w:t>Nhö nay maø thaáy lyù chaân chaùnh naøy thì chaúng taïo caùc nghieäp, tuøy phaän qua moät ñôøi, moät thaân moät aùo, ngoài ñöùng coù nhau, Giôùi Haïnh taêng huaân chöùa trong nghieäp saïch. Chæ laø nhö theá, lo gì chaúng thoâng. Caùc ngöôøi ñöùng ñaõ laâu. Traân troïng!”</w:t>
      </w:r>
    </w:p>
    <w:p>
      <w:pPr>
        <w:pStyle w:val="Normal"/>
        <w:ind w:firstLine="720"/>
        <w:jc w:val="both"/>
        <w:rPr/>
      </w:pPr>
      <w:r>
        <w:rPr/>
        <w:t>Ñaïi sö Maõ Toå noùi veà caùi Baûn Lai Chaân Thaät</w:t>
      </w:r>
      <w:r>
        <w:fldChar w:fldCharType="begin"/>
      </w:r>
      <w:r>
        <w:rPr/>
        <w:instrText xml:space="preserve"> XE "Baûn Lai Chaân Thaät" </w:instrText>
      </w:r>
      <w:r>
        <w:rPr/>
        <w:fldChar w:fldCharType="separate"/>
      </w:r>
      <w:r>
        <w:rPr/>
      </w:r>
      <w:r>
        <w:rPr/>
        <w:fldChar w:fldCharType="end"/>
      </w:r>
      <w:r>
        <w:rPr/>
        <w:t>, khoâng möôïn tu laøm, maø laïi khoâng pheá boû Giôùi Haïnh taêng huaân chöùa trong nghieäp saïch. Quaû laø ñaéc phaùp yeáu Vieân Ñoán.</w:t>
      </w:r>
    </w:p>
    <w:p>
      <w:pPr>
        <w:pStyle w:val="Normal"/>
        <w:ind w:firstLine="720"/>
        <w:jc w:val="both"/>
        <w:rPr/>
      </w:pPr>
      <w:r>
        <w:rPr/>
        <w:t>Möôøi Haïnh nhö vaäy chaúng rôøi Möôøi Truï ôû tröôùc, tuøy theo ñòa vò tieán tôùi theâm, khoâng Haïnh naøo maø chaúng khai thaùc Taùnh Giaùc, ñoù laø thaønh thuïc quaû Phaät maø thoâi.</w:t>
      </w:r>
    </w:p>
    <w:p>
      <w:pPr>
        <w:pStyle w:val="Normal"/>
        <w:ind w:firstLine="720"/>
        <w:jc w:val="both"/>
        <w:rPr/>
      </w:pPr>
      <w:r>
        <w:rPr/>
        <w:t>Truï, tieáp theo ñoù laø Haïnh chính laø muoán chaúng truï vaøo choã nöông-y maø haønh Boà Taùt Haïnh, roõ raøng nhö Ñaïi Sö Maõ Toå chæ baøy. Ñoù môùi laø moät vò (muøi) Chaân Thaät Haïnh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V. THAÄP HOÀI HÖÔÙNG</w:t>
      </w:r>
    </w:p>
    <w:p>
      <w:pPr>
        <w:pStyle w:val="Normal"/>
        <w:ind w:firstLine="720"/>
        <w:jc w:val="both"/>
        <w:rPr/>
      </w:pPr>
      <w:r>
        <w:rPr/>
        <w:t>Kinh: “Anan, ngöôøi thieän nam aáy ñaày ñuû thaàn thoâng, thaønh töïu Phaät söï roài, thuaàn khieát tinh chaân, xa caùc loãi naïn. Hieän ñoä chuùng sanh maø dieät döùt caùc töôùng hoùa ñoä. Quaøy taâm voâ vi höôùng loái Nieát Baøn, goïi laø Cöùu Hoä Nhaát Thieát Chuùng Sanh, Ly Chuùng Sanh Töôùng Hoài Höôùng.</w:t>
      </w:r>
    </w:p>
    <w:p>
      <w:pPr>
        <w:pStyle w:val="Normal"/>
        <w:ind w:firstLine="720"/>
        <w:jc w:val="both"/>
        <w:rPr/>
      </w:pPr>
      <w:r>
        <w:rPr/>
        <w:t>Thoâng raèng: Möôøi Haïnh ñaõ ñuû, hieän traàn, hieän saùt, Moät laø Voâ Löôïng, Voâ Löôïng laø Moät, ñoù laø Thaàn Thoâng. Hay thaønh töïu quy taéc cuûa möôøi phöông Chö Phaät, ñoù laø Phaät söï. Thuaàn khieát tinh chaân chæ moät caùi Chaân Thaät duy nhaát, trong saïch khoâng phieàn naõo, xa lìa caùc loãi naïn ngaên ngaïi, coù theå noùi laø ngöôøi töï ñoä vaäy. Cöù theá maø moät ñöôøng nhaém höôùng Voâ Vi thì goïi laø ngöôøi roõ xong, cho neân ñaûm ñöông vieäc ñoä thoaùt chuùng sanh. Giaû söû khi ñoä chuùng sanh maø hình töôùng hoùa ñoä chöa dieät töùc laø baùm maéc vaøo Ngaõ, Nhaân, Chuùng Sanh, Thoï Giaû. Cho neân phaûi dieät döùt nhöõng söï laøm veû coù cöùu ñoä, quaøy caùi taâm voâ vi cuûa ta, höôùng veà heát thaûy chuùng sanh kia maø cuøng böôùc vaøo con ñöôøng Nieát Baøn Tòch Dieät. Töï chöùng Nieát Baøn, Taùnh voán Voâ Vi. Hieän daãn daét chuùng sanh höôùng böôùc choán Nieát Baøn cuõng chæ laø Voâ Vi. Neân suoát ngaøy ñoä thoaùt chuùng sanh maø thaät khoâng coù töôùng ñoä naøo ñeå ñaéc. Neáu thaáy coù ngöôøi ñeå cöùu ñoä lieàn dính laám höõu vi, traùi ngöôïc vôùi ñöôøng Nieát Baøn Tòch Dieät, chaúng trôû veà ñöôïc coäi goác quyeát ñònh chaúng sanh chaúng dieät vaäy. Neân dieät döùt caùc töôùng hoùa ñoä töùc goïi laø Ly Chuùng Sanh Töôùng Hoài Höôùng. Töôùng ñoä thoaùt coøn khoâng coù, töôùng chuùng sanh naøo ñaâu coù ñöôïc?</w:t>
      </w:r>
    </w:p>
    <w:p>
      <w:pPr>
        <w:pStyle w:val="Normal"/>
        <w:ind w:firstLine="720"/>
        <w:jc w:val="both"/>
        <w:rPr/>
      </w:pPr>
      <w:r>
        <w:rPr/>
        <w:t>Coù nhaø sö hoûi Toå Hoaøng Baù</w:t>
      </w:r>
      <w:r>
        <w:fldChar w:fldCharType="begin"/>
      </w:r>
      <w:r>
        <w:rPr/>
        <w:instrText xml:space="preserve"> XE "Hoaøng Baù" </w:instrText>
      </w:r>
      <w:r>
        <w:rPr/>
        <w:fldChar w:fldCharType="separate"/>
      </w:r>
      <w:r>
        <w:rPr/>
      </w:r>
      <w:r>
        <w:rPr/>
        <w:fldChar w:fldCharType="end"/>
      </w:r>
      <w:r>
        <w:rPr/>
        <w:t>: “Phaät</w:t>
      </w:r>
      <w:r>
        <w:fldChar w:fldCharType="begin"/>
      </w:r>
      <w:r>
        <w:rPr/>
        <w:instrText xml:space="preserve"> XE "Phaät" </w:instrText>
      </w:r>
      <w:r>
        <w:rPr/>
        <w:fldChar w:fldCharType="separate"/>
      </w:r>
      <w:r>
        <w:rPr/>
      </w:r>
      <w:r>
        <w:rPr/>
        <w:fldChar w:fldCharType="end"/>
      </w:r>
      <w:r>
        <w:rPr/>
        <w:t xml:space="preserve"> coù ñoä</w:t>
      </w:r>
      <w:r>
        <w:fldChar w:fldCharType="begin"/>
      </w:r>
      <w:r>
        <w:rPr/>
        <w:instrText xml:space="preserve"> XE "ñoä" </w:instrText>
      </w:r>
      <w:r>
        <w:rPr/>
        <w:fldChar w:fldCharType="separate"/>
      </w:r>
      <w:r>
        <w:rPr/>
      </w:r>
      <w:r>
        <w:rPr/>
        <w:fldChar w:fldCharType="end"/>
      </w:r>
      <w:r>
        <w:rPr/>
        <w:t xml:space="preserve"> chuùng sanh chaêng?”</w:t>
      </w:r>
    </w:p>
    <w:p>
      <w:pPr>
        <w:pStyle w:val="Normal"/>
        <w:ind w:firstLine="720"/>
        <w:jc w:val="both"/>
        <w:rPr/>
      </w:pPr>
      <w:r>
        <w:rPr/>
        <w:t>Toå Baù noùi: “Thaät khoâng coù chuùng sanh ñeå Nhö Lai ñoä. Ngaõ chaúng theå ñaéc, phi ngaõ naøo ñaâu ñeå ñaéc? Phaät, chuùng sanh ñeàu chaúng theå ñaéc”.</w:t>
      </w:r>
    </w:p>
    <w:p>
      <w:pPr>
        <w:pStyle w:val="Normal"/>
        <w:ind w:firstLine="720"/>
        <w:jc w:val="both"/>
        <w:rPr/>
      </w:pPr>
      <w:r>
        <w:rPr/>
        <w:t>Nhaø sö hoûi: “Hieän coù ba möôi hai töôùng cho ñeán vieäc ñoä chuùng sanh, sao noùi ñöôïc laø khoâng?”</w:t>
      </w:r>
    </w:p>
    <w:p>
      <w:pPr>
        <w:pStyle w:val="Normal"/>
        <w:ind w:firstLine="720"/>
        <w:jc w:val="both"/>
        <w:rPr/>
      </w:pPr>
      <w:r>
        <w:rPr/>
        <w:t>Toå Baù noùi: “Phaøm heã coù töôùng ñeàu laø hö voïng. Nhö thaáy caùc töôùng chaúng phaûi töôùng lieàn thaáy Nhö Lai”.</w:t>
      </w:r>
    </w:p>
    <w:p>
      <w:pPr>
        <w:pStyle w:val="Normal"/>
        <w:ind w:firstLine="720"/>
        <w:jc w:val="both"/>
        <w:rPr/>
      </w:pPr>
      <w:r>
        <w:rPr/>
        <w:t>OÂng Sôn Nhaân teân Söû hoûi thieàn sö Khueâ Phong: “Caùc kinh ñeàu noùi ñoä thoaùt chuùng sanh, maø chuùng sanh töùc phi chuùng sanh thì côù sao phaûi nhoïc nhaèn ñoä thoaùt?”</w:t>
      </w:r>
    </w:p>
    <w:p>
      <w:pPr>
        <w:pStyle w:val="Normal"/>
        <w:ind w:firstLine="720"/>
        <w:jc w:val="both"/>
        <w:rPr/>
      </w:pPr>
      <w:r>
        <w:rPr/>
        <w:t>Toå Phong ñaùp: “Chuùng sanh neáu laø thaät coù thì ñoä thoaùt haún laø nhoïc nhaèn. Coøn ñaõ töï noùi “Töùc phi chuùng sanh” thì naøo chaúng khaùc ñoä maø khoâng ñoä”.</w:t>
      </w:r>
    </w:p>
    <w:p>
      <w:pPr>
        <w:pStyle w:val="Normal"/>
        <w:ind w:firstLine="720"/>
        <w:jc w:val="both"/>
        <w:rPr/>
      </w:pPr>
      <w:r>
        <w:rPr/>
        <w:t>Hôïp hai chuyeän treân laø ñuû ñeå chuù giaûi ñoaïn kinh naøy.</w:t>
      </w:r>
    </w:p>
    <w:p>
      <w:pPr>
        <w:pStyle w:val="Normal"/>
        <w:ind w:firstLine="720"/>
        <w:jc w:val="both"/>
        <w:rPr/>
      </w:pPr>
      <w:r>
        <w:rPr/>
        <w:t>Laïi nhö Nam Nhaïc</w:t>
      </w:r>
      <w:r>
        <w:fldChar w:fldCharType="begin"/>
      </w:r>
      <w:r>
        <w:rPr/>
        <w:instrText xml:space="preserve"> XE "Nam Nhaïc" </w:instrText>
      </w:r>
      <w:r>
        <w:rPr/>
        <w:fldChar w:fldCharType="separate"/>
      </w:r>
      <w:r>
        <w:rPr/>
      </w:r>
      <w:r>
        <w:rPr/>
        <w:fldChar w:fldCharType="end"/>
      </w:r>
      <w:r>
        <w:rPr/>
        <w:t xml:space="preserve"> Hueä Tö ñaïi thieàn sö khi nghe Ngaøi Chí Coâng sai ngöôøi ñeán baûo raèng: “Sao chaúng xuoáng nuùi giaùo hoùa chuùng sanh maø cöù moät möïc laøm keû “Ñöa maét troâng maây” laø sao?”</w:t>
      </w:r>
    </w:p>
    <w:p>
      <w:pPr>
        <w:pStyle w:val="Normal"/>
        <w:ind w:firstLine="720"/>
        <w:jc w:val="both"/>
        <w:rPr/>
      </w:pPr>
      <w:r>
        <w:rPr/>
        <w:t>Ngaøi noùi: “Ba ñôøi Chö Phaät bò moät caùi mieäng cuûa ta nuoát raùo thì coøn choã naøo coù chuùng sanh ñeå ñoä nöõa?”</w:t>
      </w:r>
    </w:p>
    <w:p>
      <w:pPr>
        <w:pStyle w:val="Normal"/>
        <w:ind w:firstLine="720"/>
        <w:jc w:val="both"/>
        <w:rPr/>
      </w:pPr>
      <w:r>
        <w:rPr/>
        <w:t>Ngaøi Baûo Giaùc Nhaát</w:t>
      </w:r>
      <w:r>
        <w:fldChar w:fldCharType="begin"/>
      </w:r>
      <w:r>
        <w:rPr/>
        <w:instrText xml:space="preserve"> XE "Baûo Giaùc Nhaát" </w:instrText>
      </w:r>
      <w:r>
        <w:rPr/>
        <w:fldChar w:fldCharType="separate"/>
      </w:r>
      <w:r>
        <w:rPr/>
      </w:r>
      <w:r>
        <w:rPr/>
        <w:fldChar w:fldCharType="end"/>
      </w:r>
      <w:r>
        <w:rPr/>
        <w:t xml:space="preserve"> tuïng raèng:</w:t>
      </w:r>
    </w:p>
    <w:p>
      <w:pPr>
        <w:pStyle w:val="Normal"/>
        <w:ind w:firstLine="720"/>
        <w:jc w:val="both"/>
        <w:rPr/>
      </w:pPr>
      <w:r>
        <w:rPr/>
        <w:tab/>
        <w:t>“Maét nhìn hôi khoùi, naèm maây traéng</w:t>
      </w:r>
    </w:p>
    <w:p>
      <w:pPr>
        <w:pStyle w:val="Normal"/>
        <w:ind w:firstLine="720"/>
        <w:jc w:val="both"/>
        <w:rPr/>
      </w:pPr>
      <w:r>
        <w:rPr/>
        <w:tab/>
        <w:t>Keå gì döôùi nuùi coù caøn khoân</w:t>
      </w:r>
    </w:p>
    <w:p>
      <w:pPr>
        <w:pStyle w:val="Normal"/>
        <w:ind w:firstLine="720"/>
        <w:jc w:val="both"/>
        <w:rPr/>
      </w:pPr>
      <w:r>
        <w:rPr/>
        <w:tab/>
        <w:t>Töø ñaâu laïi coù chuùng sanh ñoä?</w:t>
      </w:r>
    </w:p>
    <w:p>
      <w:pPr>
        <w:pStyle w:val="Normal"/>
        <w:ind w:firstLine="720"/>
        <w:jc w:val="both"/>
        <w:rPr/>
      </w:pPr>
      <w:r>
        <w:rPr/>
        <w:tab/>
        <w:t>Moät mieäng, ba ñôøi Phaät, nuoát luoân”.</w:t>
      </w:r>
    </w:p>
    <w:p>
      <w:pPr>
        <w:pStyle w:val="Normal"/>
        <w:ind w:firstLine="720"/>
        <w:jc w:val="both"/>
        <w:rPr/>
      </w:pPr>
      <w:r>
        <w:rPr/>
        <w:t>Ni sö Nhaøn Laâm An</w:t>
      </w:r>
      <w:r>
        <w:fldChar w:fldCharType="begin"/>
      </w:r>
      <w:r>
        <w:rPr/>
        <w:instrText xml:space="preserve"> XE "Nhaøn Laâm An" </w:instrText>
      </w:r>
      <w:r>
        <w:rPr/>
        <w:fldChar w:fldCharType="separate"/>
      </w:r>
      <w:r>
        <w:rPr/>
      </w:r>
      <w:r>
        <w:rPr/>
        <w:fldChar w:fldCharType="end"/>
      </w:r>
      <w:r>
        <w:rPr/>
        <w:t xml:space="preserve"> tuïng raèng:</w:t>
      </w:r>
    </w:p>
    <w:p>
      <w:pPr>
        <w:pStyle w:val="Normal"/>
        <w:ind w:firstLine="720"/>
        <w:jc w:val="both"/>
        <w:rPr/>
      </w:pPr>
      <w:r>
        <w:rPr/>
        <w:tab/>
        <w:t>“Moät mieäng nuoát luoân Phaät, chuùng sanh</w:t>
      </w:r>
    </w:p>
    <w:p>
      <w:pPr>
        <w:pStyle w:val="Normal"/>
        <w:ind w:firstLine="720"/>
        <w:jc w:val="both"/>
        <w:rPr/>
      </w:pPr>
      <w:r>
        <w:rPr/>
        <w:tab/>
        <w:t>Maûy may chaúng laäp, môùi raønh raønh</w:t>
      </w:r>
    </w:p>
    <w:p>
      <w:pPr>
        <w:pStyle w:val="Normal"/>
        <w:ind w:firstLine="720"/>
        <w:jc w:val="both"/>
        <w:rPr/>
      </w:pPr>
      <w:r>
        <w:rPr/>
        <w:tab/>
        <w:t>Ñaàu caây (gaäy) kheâu daäy vaàng nhaät nguyeät</w:t>
      </w:r>
    </w:p>
    <w:p>
      <w:pPr>
        <w:pStyle w:val="Normal"/>
        <w:ind w:firstLine="720"/>
        <w:jc w:val="both"/>
        <w:rPr/>
      </w:pPr>
      <w:r>
        <w:rPr/>
        <w:tab/>
        <w:t>Khua ñoäng tam thieân nuùi bieån môø”.</w:t>
      </w:r>
    </w:p>
    <w:p>
      <w:pPr>
        <w:pStyle w:val="Normal"/>
        <w:ind w:firstLine="720"/>
        <w:jc w:val="both"/>
        <w:rPr/>
      </w:pPr>
      <w:r>
        <w:rPr/>
        <w:t>Nhö ñaïi sö Hueä Tö [Sô Toå Thieân Thai toâng] thaät ñaéc Ly Chuùng sanh Töôùng Hoài Höôùng vaäy. Haù chæ chöùng ñòa vò Thieát Luaân maø thoâi ö?</w:t>
      </w:r>
    </w:p>
    <w:p>
      <w:pPr>
        <w:pStyle w:val="Normal"/>
        <w:ind w:firstLine="720"/>
        <w:jc w:val="both"/>
        <w:rPr/>
      </w:pPr>
      <w:r>
        <w:rPr/>
        <w:t>Kinh: “Hoaïi dieät caùi coù theå hoaïi dieät, xa lìa caùc söï lìa, goïi laø Baát Hoaïi Hoài Höôùng</w:t>
      </w:r>
      <w:r>
        <w:fldChar w:fldCharType="begin"/>
      </w:r>
      <w:r>
        <w:rPr/>
        <w:instrText xml:space="preserve"> XE "Baát Hoaïi Hoài Höôùng" </w:instrText>
      </w:r>
      <w:r>
        <w:rPr/>
        <w:fldChar w:fldCharType="separate"/>
      </w:r>
      <w:r>
        <w:rPr/>
      </w:r>
      <w:r>
        <w:rPr/>
        <w:fldChar w:fldCharType="end"/>
      </w:r>
      <w:r>
        <w:rPr/>
        <w:t>.</w:t>
      </w:r>
    </w:p>
    <w:p>
      <w:pPr>
        <w:pStyle w:val="Normal"/>
        <w:ind w:firstLine="720"/>
        <w:jc w:val="both"/>
        <w:rPr/>
      </w:pPr>
      <w:r>
        <w:rPr/>
        <w:t>Thoâng raèng: Hoaïi dieät caùi coù theå hoaïi dieät töùc laø lìa chuùng sanh töôùng. Xa lìa caùc söï lìa töùc laø choã lìa töôùng cuõng lìa boû. Hoaïi dieät caùc töôùng laø Sôû Khoâng, xa lìa söï lìa laø Naêng Khoâng. Naêng Sôû ñeàu Khoâng maø Baûn Giaùc chaúng hoaïi, neân goïi laø Baát Hoaïi Hoài Höôùng. Noùi laø Baát Hoaïi ñeå maø phaân bieät vôùi caùi Ngoan Khoâng cuûa Nhò Thöøa vaø Ñoaïn Kieán cuûa ngoaïi ñaïo. Tuy hoaïi dieät caùc töôùng maø caùi Baát Hoaïi vaãn thöôøng toàn, theá môùi laø Baát Hoaïi Hoài Höôùng vaäy.</w:t>
      </w:r>
    </w:p>
    <w:p>
      <w:pPr>
        <w:pStyle w:val="Normal"/>
        <w:ind w:firstLine="720"/>
        <w:jc w:val="both"/>
        <w:rPr/>
      </w:pPr>
      <w:r>
        <w:rPr/>
        <w:t>Chaân thieàn sö hoûi Boån Tònh</w:t>
      </w:r>
      <w:r>
        <w:fldChar w:fldCharType="begin"/>
      </w:r>
      <w:r>
        <w:rPr/>
        <w:instrText xml:space="preserve"> XE "Boån Tònh" </w:instrText>
      </w:r>
      <w:r>
        <w:rPr/>
        <w:fldChar w:fldCharType="separate"/>
      </w:r>
      <w:r>
        <w:rPr/>
      </w:r>
      <w:r>
        <w:rPr/>
        <w:fldChar w:fldCharType="end"/>
      </w:r>
      <w:r>
        <w:rPr/>
        <w:t xml:space="preserve"> thieàn sö: “Ñaïo</w:t>
      </w:r>
      <w:r>
        <w:fldChar w:fldCharType="begin"/>
      </w:r>
      <w:r>
        <w:rPr/>
        <w:instrText xml:space="preserve"> XE "Ñaïo" </w:instrText>
      </w:r>
      <w:r>
        <w:rPr/>
        <w:fldChar w:fldCharType="separate"/>
      </w:r>
      <w:r>
        <w:rPr/>
      </w:r>
      <w:r>
        <w:rPr/>
        <w:fldChar w:fldCharType="end"/>
      </w:r>
      <w:r>
        <w:rPr/>
        <w:t xml:space="preserve"> ñaõ voâ taâm thì Phaät</w:t>
      </w:r>
      <w:r>
        <w:fldChar w:fldCharType="begin"/>
      </w:r>
      <w:r>
        <w:rPr/>
        <w:instrText xml:space="preserve"> XE "Phaät" </w:instrText>
      </w:r>
      <w:r>
        <w:rPr/>
        <w:fldChar w:fldCharType="separate"/>
      </w:r>
      <w:r>
        <w:rPr/>
      </w:r>
      <w:r>
        <w:rPr/>
        <w:fldChar w:fldCharType="end"/>
      </w:r>
      <w:r>
        <w:rPr/>
        <w:t xml:space="preserve"> coù taâm chaêng? Phaät vaø Ñaïo laø moät hay laø hai?”</w:t>
      </w:r>
    </w:p>
    <w:p>
      <w:pPr>
        <w:pStyle w:val="Normal"/>
        <w:ind w:firstLine="720"/>
        <w:jc w:val="both"/>
        <w:rPr/>
      </w:pPr>
      <w:r>
        <w:rPr/>
        <w:t>Toå Tònh noùi: “Chaúng moät, chaúng hai”.</w:t>
      </w:r>
    </w:p>
    <w:p>
      <w:pPr>
        <w:pStyle w:val="Normal"/>
        <w:ind w:firstLine="720"/>
        <w:jc w:val="both"/>
        <w:rPr/>
      </w:pPr>
      <w:r>
        <w:rPr/>
        <w:t>Thieàn sö Chaân hoûi: “Phaät ñoä chuùng sanh vì laø coù taâm. Ñaïo chaúng ñoä chuùng sanh vì laø voâ taâm. Moät ñoä, moät chaúng ñoä sao laïi khoâng hai?”</w:t>
      </w:r>
    </w:p>
    <w:p>
      <w:pPr>
        <w:pStyle w:val="Normal"/>
        <w:ind w:firstLine="720"/>
        <w:jc w:val="both"/>
        <w:rPr/>
      </w:pPr>
      <w:r>
        <w:rPr/>
        <w:t>Ñaùp raèng: “Neáu noùi Phaät ñoä chuùng sanh, Ñaïo thì khoâng ñoä: ñoù laø Ñaïi Ñöùc voïng sanh nhò kieán. Nhö sôn taêng thì chaúng theá. Phaät laø hö danh, Ñaïo cuõng voïng laäp, caû hai ñeàu khoâng thöïc, toaøn laø giaû danh. Troïn trong moät caùi giaû, laøm sao phaân hai?”</w:t>
      </w:r>
    </w:p>
    <w:p>
      <w:pPr>
        <w:pStyle w:val="Normal"/>
        <w:ind w:firstLine="720"/>
        <w:jc w:val="both"/>
        <w:rPr/>
      </w:pPr>
      <w:r>
        <w:rPr/>
        <w:t>Hoûi: “Phaät vaø Ñaïo neáu laø giaû danh theá ngay khi laäp danh ñoù laø ai laäp? Neáu coù ngöôøi laäp sao laïi noùi khoâng?”</w:t>
      </w:r>
    </w:p>
    <w:p>
      <w:pPr>
        <w:pStyle w:val="Normal"/>
        <w:ind w:firstLine="720"/>
        <w:jc w:val="both"/>
        <w:rPr/>
      </w:pPr>
      <w:r>
        <w:rPr/>
        <w:t>Ñaùp: “Phaät</w:t>
      </w:r>
      <w:r>
        <w:fldChar w:fldCharType="begin"/>
      </w:r>
      <w:r>
        <w:rPr/>
        <w:instrText xml:space="preserve"> XE "Phaät" </w:instrText>
      </w:r>
      <w:r>
        <w:rPr/>
        <w:fldChar w:fldCharType="separate"/>
      </w:r>
      <w:r>
        <w:rPr/>
      </w:r>
      <w:r>
        <w:rPr/>
        <w:fldChar w:fldCharType="end"/>
      </w:r>
      <w:r>
        <w:rPr/>
        <w:t xml:space="preserve"> vaø Ñaïo</w:t>
      </w:r>
      <w:r>
        <w:fldChar w:fldCharType="begin"/>
      </w:r>
      <w:r>
        <w:rPr/>
        <w:instrText xml:space="preserve"> XE "Ñaïo" </w:instrText>
      </w:r>
      <w:r>
        <w:rPr/>
        <w:fldChar w:fldCharType="separate"/>
      </w:r>
      <w:r>
        <w:rPr/>
      </w:r>
      <w:r>
        <w:rPr/>
        <w:fldChar w:fldCharType="end"/>
      </w:r>
      <w:r>
        <w:rPr/>
        <w:t xml:space="preserve"> nhaân taâm maø laäp. Suy cho cuøng caùi taâm laäp ra naøy thì cuõng laø khoâng. Caû hai ñeàu chaúng thöïc, bieát nhö moäng huyeãn lieàn toû ngoä caùi Boån Khoâng. Göôïng laäp hai danh Phaät, Ñaïo ñoù laø kieán giaûi haøng Nhò thöøa”.</w:t>
      </w:r>
    </w:p>
    <w:p>
      <w:pPr>
        <w:pStyle w:val="Normal"/>
        <w:ind w:firstLine="720"/>
        <w:jc w:val="both"/>
        <w:rPr/>
      </w:pPr>
      <w:r>
        <w:rPr/>
        <w:t>Nhôn ñoù noùi baøi keä Voâ Tu Voâ Taùc</w:t>
      </w:r>
      <w:r>
        <w:fldChar w:fldCharType="begin"/>
      </w:r>
      <w:r>
        <w:rPr/>
        <w:instrText xml:space="preserve"> XE "Voâ Tu Voâ Taùc" </w:instrText>
      </w:r>
      <w:r>
        <w:rPr/>
        <w:fldChar w:fldCharType="separate"/>
      </w:r>
      <w:r>
        <w:rPr/>
      </w:r>
      <w:r>
        <w:rPr/>
        <w:fldChar w:fldCharType="end"/>
      </w:r>
      <w:r>
        <w:rPr/>
        <w:t xml:space="preserve"> raèng:</w:t>
      </w:r>
    </w:p>
    <w:p>
      <w:pPr>
        <w:pStyle w:val="Normal"/>
        <w:ind w:firstLine="720"/>
        <w:jc w:val="both"/>
        <w:rPr/>
      </w:pPr>
      <w:r>
        <w:rPr/>
        <w:tab/>
        <w:t>“Thaáy Ñaïo môùi tu Ñaïo</w:t>
      </w:r>
    </w:p>
    <w:p>
      <w:pPr>
        <w:pStyle w:val="Normal"/>
        <w:ind w:firstLine="720"/>
        <w:jc w:val="both"/>
        <w:rPr/>
      </w:pPr>
      <w:r>
        <w:rPr/>
        <w:tab/>
        <w:t>Khoâng thaáy laáy gì tu?</w:t>
      </w:r>
    </w:p>
    <w:p>
      <w:pPr>
        <w:pStyle w:val="Normal"/>
        <w:ind w:firstLine="720"/>
        <w:jc w:val="both"/>
        <w:rPr/>
      </w:pPr>
      <w:r>
        <w:rPr/>
        <w:tab/>
        <w:t>Taùnh Ñaïo nhö hö khoâng</w:t>
      </w:r>
    </w:p>
    <w:p>
      <w:pPr>
        <w:pStyle w:val="Normal"/>
        <w:ind w:firstLine="720"/>
        <w:jc w:val="both"/>
        <w:rPr/>
      </w:pPr>
      <w:r>
        <w:rPr/>
        <w:tab/>
        <w:t>Hö khoâng choã naøo tu?</w:t>
      </w:r>
    </w:p>
    <w:p>
      <w:pPr>
        <w:pStyle w:val="Normal"/>
        <w:ind w:firstLine="720"/>
        <w:jc w:val="both"/>
        <w:rPr/>
      </w:pPr>
      <w:r>
        <w:rPr/>
        <w:tab/>
        <w:t>Xem khaép keû tu haønh</w:t>
      </w:r>
    </w:p>
    <w:p>
      <w:pPr>
        <w:pStyle w:val="Normal"/>
        <w:ind w:firstLine="720"/>
        <w:jc w:val="both"/>
        <w:rPr/>
      </w:pPr>
      <w:r>
        <w:rPr/>
        <w:tab/>
        <w:t>Böôi löûa tìm boït nöôùc</w:t>
      </w:r>
    </w:p>
    <w:p>
      <w:pPr>
        <w:pStyle w:val="Normal"/>
        <w:ind w:firstLine="720"/>
        <w:jc w:val="both"/>
        <w:rPr/>
      </w:pPr>
      <w:r>
        <w:rPr/>
        <w:tab/>
        <w:t>Haõy xem hình goã muùa</w:t>
      </w:r>
    </w:p>
    <w:p>
      <w:pPr>
        <w:pStyle w:val="Normal"/>
        <w:ind w:firstLine="720"/>
        <w:jc w:val="both"/>
        <w:rPr/>
      </w:pPr>
      <w:r>
        <w:rPr/>
        <w:tab/>
        <w:t>Daây ñöùt caû thaûy ngöøng”.</w:t>
      </w:r>
    </w:p>
    <w:p>
      <w:pPr>
        <w:pStyle w:val="Normal"/>
        <w:ind w:firstLine="720"/>
        <w:jc w:val="both"/>
        <w:rPr/>
      </w:pPr>
      <w:r>
        <w:rPr/>
        <w:t>Hình goã muùa roái coù theå hoaïi dieät, nhöng ngöôøi laøm cho hình goã muùa roái chaúng theå hoaïi dieät, neân khi töôùng chuùng sanh hoaïi thì ñoù laø hö khoâng chaúng hoaïi, chöù chaúng phaûi lìa ngoaøi caùi töôùng bò hoaïi dieät maø rieâng coù caùi goïi laø chaúng hoaïi. Ngay hoaïi laø chaúng hoaïi, neân goïi laø Baát Hoaïi Hoài Höôùng.</w:t>
      </w:r>
    </w:p>
    <w:p>
      <w:pPr>
        <w:pStyle w:val="Normal"/>
        <w:ind w:firstLine="720"/>
        <w:jc w:val="both"/>
        <w:rPr/>
      </w:pPr>
      <w:r>
        <w:rPr/>
        <w:t>Kinh: “Baûn Giaùc</w:t>
      </w:r>
      <w:r>
        <w:fldChar w:fldCharType="begin"/>
      </w:r>
      <w:r>
        <w:rPr/>
        <w:instrText xml:space="preserve"> XE "Baûn Giaùc" </w:instrText>
      </w:r>
      <w:r>
        <w:rPr/>
        <w:fldChar w:fldCharType="separate"/>
      </w:r>
      <w:r>
        <w:rPr/>
      </w:r>
      <w:r>
        <w:rPr/>
        <w:fldChar w:fldCharType="end"/>
      </w:r>
      <w:r>
        <w:rPr/>
        <w:t xml:space="preserve"> laëng trong nhö nhieân, Giaùc aáy baèng caùi Giaùc cuûa Phaät, goïi laø Ñaúng Nhaát Thieát Phaät Hoài Höôùng</w:t>
      </w:r>
      <w:r>
        <w:fldChar w:fldCharType="begin"/>
      </w:r>
      <w:r>
        <w:rPr/>
        <w:instrText xml:space="preserve"> XE "Ñaúng Nhaát Thieát Phaät Hoài Höôùng" </w:instrText>
      </w:r>
      <w:r>
        <w:rPr/>
        <w:fldChar w:fldCharType="separate"/>
      </w:r>
      <w:r>
        <w:rPr/>
      </w:r>
      <w:r>
        <w:rPr/>
        <w:fldChar w:fldCharType="end"/>
      </w:r>
      <w:r>
        <w:rPr/>
        <w:t>.</w:t>
      </w:r>
    </w:p>
    <w:p>
      <w:pPr>
        <w:pStyle w:val="Normal"/>
        <w:ind w:firstLine="720"/>
        <w:jc w:val="both"/>
        <w:rPr/>
      </w:pPr>
      <w:r>
        <w:rPr/>
        <w:t>Thoâng raèng: Haønh töôùng coù theå hoaïi dieät, nhöng caùi Bieát söï hoaïi dieät thì chaúng hoaïi. Caùi lìa coù theå lìa, nhöng caùi Bieát söï lìa thì chaúng coù lìa. Ñaây laø Boån Giaùc vaäy. Laëng trong hôïp vaøo laëng trong, Thöùc töùc laø Trí, cuõng coù theå goïi laø laëng trong nhö nhieân.</w:t>
      </w:r>
    </w:p>
    <w:p>
      <w:pPr>
        <w:pStyle w:val="Normal"/>
        <w:ind w:firstLine="720"/>
        <w:jc w:val="both"/>
        <w:rPr/>
      </w:pPr>
      <w:r>
        <w:rPr/>
        <w:t xml:space="preserve">Choã naøy noùi “Baûn Giaùc laëng trong nhö nhieân” thì chaúng phaûi laø choã khoâng dao ñoäng cuûa Thöùc laëng yeân vaäy. Chæ vì caùi Boån Giaùc naøy chaúng phaûi laø Thöùc, neân coù theå ngang baèng caùi Giaùc cuûa Phaät. Tình phaøm Thaùnh giaûi taát caû tieâu tan, chæ coøn moät caùi Chaân thaät, neân coù theå baèng ngang vôùi taát caû Chö Phaät. Tuy ngang vôùi caùi Giaùc cuûa taát caû Chö Phaät, nhöng khoâng phaûi laø Ñaúng Giaùc vì coøn söï hoài höôùng trong ñoù, coøn coù söï tieán ñeán ôû trong ñoù, neân goïi laø Ñaúng Nhaát Thieát Phaät Hoài Höôùng. </w:t>
      </w:r>
    </w:p>
    <w:p>
      <w:pPr>
        <w:pStyle w:val="Normal"/>
        <w:ind w:firstLine="720"/>
        <w:jc w:val="both"/>
        <w:rPr/>
      </w:pPr>
      <w:r>
        <w:rPr/>
        <w:t>Toå Hoaøng Baù</w:t>
      </w:r>
      <w:r>
        <w:fldChar w:fldCharType="begin"/>
      </w:r>
      <w:r>
        <w:rPr/>
        <w:instrText xml:space="preserve"> XE "Hoaøng Baù" </w:instrText>
      </w:r>
      <w:r>
        <w:rPr/>
        <w:fldChar w:fldCharType="separate"/>
      </w:r>
      <w:r>
        <w:rPr/>
      </w:r>
      <w:r>
        <w:rPr/>
        <w:fldChar w:fldCharType="end"/>
      </w:r>
      <w:r>
        <w:rPr/>
        <w:t xml:space="preserve"> noùi: “Baäc Thanh Vaên</w:t>
      </w:r>
      <w:r>
        <w:fldChar w:fldCharType="begin"/>
      </w:r>
      <w:r>
        <w:rPr/>
        <w:instrText xml:space="preserve"> XE "Thanh Vaên" </w:instrText>
      </w:r>
      <w:r>
        <w:rPr/>
        <w:fldChar w:fldCharType="separate"/>
      </w:r>
      <w:r>
        <w:rPr/>
      </w:r>
      <w:r>
        <w:rPr/>
        <w:fldChar w:fldCharType="end"/>
      </w:r>
      <w:r>
        <w:rPr/>
        <w:t xml:space="preserve"> laø do aâm thanh</w:t>
      </w:r>
      <w:r>
        <w:fldChar w:fldCharType="begin"/>
      </w:r>
      <w:r>
        <w:rPr/>
        <w:instrText xml:space="preserve"> XE "aâm thanh" </w:instrText>
      </w:r>
      <w:r>
        <w:rPr/>
        <w:fldChar w:fldCharType="separate"/>
      </w:r>
      <w:r>
        <w:rPr/>
      </w:r>
      <w:r>
        <w:rPr/>
        <w:fldChar w:fldCharType="end"/>
      </w:r>
      <w:r>
        <w:rPr/>
        <w:t xml:space="preserve"> maø ñaéc ngoä neân goïi laø Thanh Vaên. Chæ laø chaúng roõ Töï Taâm, ôû treân Thanh Giaùo [Giaùo phaùp daïy baèng lôøi noùi] khôûi ra hieåu bieát, hoaëc do thaàn thoâng, hoaëc nhôø töôùng toát, ngoân ngöõ vaän ñoäng, nghe coù Boà Ñeà Nieát Baøn, traûi qua ba taêng kyø kieáp tu thaønh Phaät Ñaïo, ñeàu thuoäc veà ñaïo Thanh Vaên, goïi laø Thanh Vaên Phaät. Ñoäc chæ ngay ñaây töùc thôøi roõ suoát Töï Taâm, xöa nay laø Phaät, khoâng moät phaùp khaù ñaéc, khoâng moät Haïnh ñeå tu, ñoù laø Voâ Thöôïng Ñaïo, ñoù laø Chaân Nhö Phaät.</w:t>
      </w:r>
    </w:p>
    <w:p>
      <w:pPr>
        <w:pStyle w:val="Normal"/>
        <w:ind w:firstLine="720"/>
        <w:jc w:val="both"/>
        <w:rPr/>
      </w:pPr>
      <w:r>
        <w:rPr/>
        <w:t>“</w:t>
      </w:r>
      <w:r>
        <w:rPr/>
        <w:t>Naøy ngöôøi hoïc Ñaïo, chæ sôï moät nieäm coù: lieàn caùch xa Ñaïo. Nieäm nieäm Voâ Töôùng, nieäm nieäm Voâ Vi, töùc ñoù laø Phaät. Naøy ngöôøi hoïc Ñaïo, nhö muoán thaønh Phaät thì taát caû Phaät Phaùp</w:t>
      </w:r>
      <w:r>
        <w:fldChar w:fldCharType="begin"/>
      </w:r>
      <w:r>
        <w:rPr/>
        <w:instrText xml:space="preserve"> XE "Phaät Phaùp" </w:instrText>
      </w:r>
      <w:r>
        <w:rPr/>
        <w:fldChar w:fldCharType="separate"/>
      </w:r>
      <w:r>
        <w:rPr/>
      </w:r>
      <w:r>
        <w:rPr/>
        <w:fldChar w:fldCharType="end"/>
      </w:r>
      <w:r>
        <w:rPr/>
        <w:t xml:space="preserve"> ñeàu chaúng duøng ñeán chuyeän hoïc, ñoäc chæ hoïc khoâng caàu, khoâng baùm maéc. Khoâng caàu thì taâm chaúng sanh, khoâng baùm maéc thì taâm chaúng dieät. Chaúng sanh chaúng dieät, töùc ñoù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w:t>
      </w:r>
      <w:r>
        <w:rPr/>
        <w:t>Taùm vaïn boán ngaøn phaùp moân ñeå ñoái vôùi taùm vaïn boán ngaøn phieàn naõo,, ñoù chæ laø cöûa daãn daét giaùo hoùa, voán thaät chaúng coù phaùp naøo. Lìa töùc laø phaùp; bieát lìa, ñoù laø Phaät. Chæ lìa taát caû phieàn naõo thì lieàn chaúng coù phaùp naøo ñeå ñaéc”.</w:t>
      </w:r>
    </w:p>
    <w:p>
      <w:pPr>
        <w:pStyle w:val="Normal"/>
        <w:ind w:firstLine="720"/>
        <w:jc w:val="both"/>
        <w:rPr/>
      </w:pPr>
      <w:r>
        <w:rPr/>
        <w:t>Neám ñöôïc muøi vò “Bieát lìa laø Phaät” cuûa Toå Hoaøng Baù thì roõ raøng caùi yù kinh “Baûn Giaùc laëng trong nhö nhieân, Giaùc aáy baèng caùi Giaùc cuûa Phaät”.</w:t>
      </w:r>
    </w:p>
    <w:p>
      <w:pPr>
        <w:pStyle w:val="Normal"/>
        <w:ind w:firstLine="720"/>
        <w:jc w:val="both"/>
        <w:rPr/>
      </w:pPr>
      <w:r>
        <w:rPr/>
        <w:t>Laïi nhö Ngaøi Hueä Sieâu</w:t>
      </w:r>
      <w:r>
        <w:fldChar w:fldCharType="begin"/>
      </w:r>
      <w:r>
        <w:rPr/>
        <w:instrText xml:space="preserve"> XE "Hueä Sieâu" </w:instrText>
      </w:r>
      <w:r>
        <w:rPr/>
        <w:fldChar w:fldCharType="separate"/>
      </w:r>
      <w:r>
        <w:rPr/>
      </w:r>
      <w:r>
        <w:rPr/>
        <w:fldChar w:fldCharType="end"/>
      </w:r>
      <w:r>
        <w:rPr/>
        <w:t xml:space="preserve"> hoûi Toå Phaùp Nhaõn</w:t>
      </w:r>
      <w:r>
        <w:fldChar w:fldCharType="begin"/>
      </w:r>
      <w:r>
        <w:rPr/>
        <w:instrText xml:space="preserve"> XE "Phaùp Nhaõn" </w:instrText>
      </w:r>
      <w:r>
        <w:rPr/>
        <w:fldChar w:fldCharType="separate"/>
      </w:r>
      <w:r>
        <w:rPr/>
      </w:r>
      <w:r>
        <w:rPr/>
        <w:fldChar w:fldCharType="end"/>
      </w:r>
      <w:r>
        <w:rPr/>
        <w:t xml:space="preserve">: “Nhö sao laø Phaät?” </w:t>
      </w:r>
    </w:p>
    <w:p>
      <w:pPr>
        <w:pStyle w:val="Normal"/>
        <w:ind w:firstLine="720"/>
        <w:jc w:val="both"/>
        <w:rPr/>
      </w:pPr>
      <w:r>
        <w:rPr/>
        <w:t>Toå Nhaõn noùi: “OÂng laø Hueä Sieâu”.</w:t>
      </w:r>
    </w:p>
    <w:p>
      <w:pPr>
        <w:pStyle w:val="Normal"/>
        <w:ind w:firstLine="720"/>
        <w:jc w:val="both"/>
        <w:rPr/>
      </w:pPr>
      <w:r>
        <w:rPr/>
        <w:t xml:space="preserve">Vò taêng hoûi Toå Sô Sôn: “Nhö sao laø Phaät?” </w:t>
      </w:r>
    </w:p>
    <w:p>
      <w:pPr>
        <w:pStyle w:val="Normal"/>
        <w:ind w:firstLine="720"/>
        <w:jc w:val="both"/>
        <w:rPr/>
      </w:pPr>
      <w:r>
        <w:rPr/>
        <w:t>Toå Sôn noùi: “Sao chaúng hoûi caùi laõo giaø Sô Sôn?”</w:t>
      </w:r>
    </w:p>
    <w:p>
      <w:pPr>
        <w:pStyle w:val="Normal"/>
        <w:ind w:firstLine="720"/>
        <w:jc w:val="both"/>
        <w:rPr/>
      </w:pPr>
      <w:r>
        <w:rPr/>
        <w:t>Nhö lôøi ñaùp aáy laø quaù chöøng nhieàu. Thaûy coát ñeà tænh Baûn Giaùc, thì ngay ñaây bình ñaúng vôùi Phaät.</w:t>
      </w:r>
    </w:p>
    <w:p>
      <w:pPr>
        <w:pStyle w:val="Normal"/>
        <w:ind w:firstLine="720"/>
        <w:jc w:val="both"/>
        <w:rPr/>
      </w:pPr>
      <w:r>
        <w:rPr/>
        <w:t>Kinh: “Tinh Chaân phaùt saùng, ñòa nhö Phaät Ñòa, goïi laø Chí Nhaát Thieát Xöù Hoài Höôùng</w:t>
      </w:r>
      <w:r>
        <w:fldChar w:fldCharType="begin"/>
      </w:r>
      <w:r>
        <w:rPr/>
        <w:instrText xml:space="preserve"> XE "Chí Nhaát Thieát Xöù Hoài Höôùng" </w:instrText>
      </w:r>
      <w:r>
        <w:rPr/>
        <w:fldChar w:fldCharType="separate"/>
      </w:r>
      <w:r>
        <w:rPr/>
      </w:r>
      <w:r>
        <w:rPr/>
        <w:fldChar w:fldCharType="end"/>
      </w:r>
      <w:r>
        <w:rPr/>
        <w:t>.</w:t>
      </w:r>
    </w:p>
    <w:p>
      <w:pPr>
        <w:pStyle w:val="Normal"/>
        <w:ind w:firstLine="720"/>
        <w:jc w:val="both"/>
        <w:rPr/>
      </w:pPr>
      <w:r>
        <w:rPr/>
        <w:t>Thoâng raèng: Caùi Tinh Chaân cuûa Baûn Giaùc chaúng phaûi chæ laø linh nhieäm saùng suoát vöõng beàn maø thoâi, laïi coù theå phaùt saùng raûi baøy, böôùc ñi ñeå thaønh Ñòa Vò. Ñòa Vò nhö Phaät Ñòa, ñoái vôùi Trò Ñòa Truï ban ñaàu thaät khaùc xa vaäy. Coù caùi Theå cuûa Chaân Nhö toaøn khaép phaùp giôùi nhö theá thì cuõng cuøng ngay caùi Duïng cuûa Chaân Nhö toaøn khaép phaùp giôùi nhö theá. Cho neân, caùi Giaùc cuûa Phaät cuøng khaép taát caû choã thì caùi Haønh cuûa Phaät cuõng cuøng khaép taát caû choã. Coù choã chöa khaép thì chaúng phaûi laø Phaät Ñòa. Ñaây chæ môùi coù theå nhö Phaät chöù chöa coù theå laø moät vôùi Phaät, neân goïi laø Chí Nhaát Thieát Xöù Hoài Höôùng.</w:t>
      </w:r>
    </w:p>
    <w:p>
      <w:pPr>
        <w:pStyle w:val="Normal"/>
        <w:ind w:firstLine="720"/>
        <w:jc w:val="both"/>
        <w:rPr/>
      </w:pPr>
      <w:r>
        <w:rPr/>
        <w:t>Vò taêng hoûi Toå Laâm Teá</w:t>
      </w:r>
      <w:r>
        <w:fldChar w:fldCharType="begin"/>
      </w:r>
      <w:r>
        <w:rPr/>
        <w:instrText xml:space="preserve"> XE "Laâm Teá" </w:instrText>
      </w:r>
      <w:r>
        <w:rPr/>
        <w:fldChar w:fldCharType="separate"/>
      </w:r>
      <w:r>
        <w:rPr/>
      </w:r>
      <w:r>
        <w:rPr/>
        <w:fldChar w:fldCharType="end"/>
      </w:r>
      <w:r>
        <w:rPr/>
        <w:t xml:space="preserve"> : “Theá naøo laø Tam Nhaõn Quoác Ñoä</w:t>
      </w:r>
      <w:r>
        <w:fldChar w:fldCharType="begin"/>
      </w:r>
      <w:r>
        <w:rPr/>
        <w:instrText xml:space="preserve"> XE "Tam Nhaõn Quoác Ñoä" </w:instrText>
      </w:r>
      <w:r>
        <w:rPr/>
        <w:fldChar w:fldCharType="separate"/>
      </w:r>
      <w:r>
        <w:rPr/>
      </w:r>
      <w:r>
        <w:rPr/>
        <w:fldChar w:fldCharType="end"/>
      </w:r>
      <w:r>
        <w:rPr/>
        <w:t>?”</w:t>
      </w:r>
    </w:p>
    <w:p>
      <w:pPr>
        <w:pStyle w:val="Normal"/>
        <w:ind w:firstLine="720"/>
        <w:jc w:val="both"/>
        <w:rPr/>
      </w:pPr>
      <w:r>
        <w:rPr/>
        <w:t>Toå Laâm Teá noùi: “Ta cuøng oâng vaøo trong quoác ñoä Tònh Dieäu, maëc aùo thanh tònh, thuyeát noùi Phaùp Thaân Phaät. Laïi vaøo trong quoác ñoä Voâ Sai Bieät, maëc aùo khoâng sai bieät, thuyeát noùi Baùo Thaân Phaät. Laïi vaøo trong quoác ñoä Giaûi Thoaùt, maëc aùo quang minh, thuyeát noùi Hoùa Thaân Phaät. Tam Nhaõn Quoác ñoä naøy ñaây ñeàu laø Y Baùo bieán hoùa. Theo caùc kinh luaän gia thì laáy Phaùp Thaân laøm caên baûn, Baùo Thaân, Hoùa Thaân laø Duïng. Choã thaáy cuûa sôn taêng thì Phaùp Thaân chaúng möôïn ñeán lôøi noùi. Bôûi theá coå nhaân noùi “Thaân (Phaùp, Baùo, Hoùa) y theo nghóa maø luaän, Ñoä caên cöù nôi Theå maø luaän”. Phaùp Taùnh Thaân, Phaùp Taùnh Ñoä roõ raøng laø phaùp kieán laäp. Quoác ñoä y-thoâng laø naém tay khoâng, laø chieác laù vaøng ñeå doái gaït treû nít. Traùi taät leâ, cuû aáu söøng hoät khoâ queo thì tìm nöôùc gì ñaây? Ngoaøi taâm khoâng phaùp, trong coøn chaúng theå ñaéc thì caàu vaät gì?</w:t>
      </w:r>
    </w:p>
    <w:p>
      <w:pPr>
        <w:pStyle w:val="Normal"/>
        <w:ind w:firstLine="720"/>
        <w:jc w:val="both"/>
        <w:rPr/>
      </w:pPr>
      <w:r>
        <w:rPr/>
        <w:t>Thieàn sö Thieân Y Hoaøi</w:t>
      </w:r>
      <w:r>
        <w:fldChar w:fldCharType="begin"/>
      </w:r>
      <w:r>
        <w:rPr/>
        <w:instrText xml:space="preserve"> XE "Thieân Y Hoaøi" </w:instrText>
      </w:r>
      <w:r>
        <w:rPr/>
        <w:fldChar w:fldCharType="separate"/>
      </w:r>
      <w:r>
        <w:rPr/>
      </w:r>
      <w:r>
        <w:rPr/>
        <w:fldChar w:fldCharType="end"/>
      </w:r>
      <w:r>
        <w:rPr/>
        <w:t xml:space="preserve"> thöôïng ñöôøng: “Voâ bieân coõi Phaät, ñaây kia chaúng caùch hôû maûy loâng. Haõy noùi Baát Ñoäng Nhö Lai theá giôùi Dieäu Hyû thuyeát phaùp gì ñoù? Bao ñôøi xöa nay thuûy chung chaúng lìa Ñöông Nieäm. Vaäy nhö trong moät hoäi toái sô Phaät Oai AÂm Vöông ñoä ngöôøi nhieàu ít? Nhö thaät laø ngöôøi suoát khaép thöû noùi xem!”</w:t>
      </w:r>
    </w:p>
    <w:p>
      <w:pPr>
        <w:pStyle w:val="Normal"/>
        <w:ind w:firstLine="720"/>
        <w:jc w:val="both"/>
        <w:rPr/>
      </w:pPr>
      <w:r>
        <w:rPr/>
        <w:t>Giaây laâu, Ngaøi noùi: “Ñöôøng ñi khoù! Ñöôøng ñi khoù! Ñaàu nuùi muoân taàm oâng töï thaáy!”</w:t>
      </w:r>
    </w:p>
    <w:p>
      <w:pPr>
        <w:pStyle w:val="Normal"/>
        <w:ind w:firstLine="720"/>
        <w:jc w:val="both"/>
        <w:rPr/>
      </w:pPr>
      <w:r>
        <w:rPr/>
        <w:t>Bôûi theá, ngoä Phaùp Taùnh Thaân, Phaùp Taùnh Ñoä coát yeáu laø quay veà Voâ Vaät [Xöa nay khoâng moät vaät cuûa Ngaøi Hueä Naêng], ñoù laø Chaân Phaät Ñòa. Neáu coù choã ñaéc thì ñaõ coù nôi choán, laøm sao “Ñeán khaép taát caû choã [Chí nhaát thieát xöù]”?”</w:t>
      </w:r>
    </w:p>
    <w:p>
      <w:pPr>
        <w:pStyle w:val="Normal"/>
        <w:ind w:firstLine="720"/>
        <w:jc w:val="both"/>
        <w:rPr/>
      </w:pPr>
      <w:r>
        <w:rPr/>
        <w:t>Kinh: “Theá giôùi</w:t>
      </w:r>
      <w:r>
        <w:fldChar w:fldCharType="begin"/>
      </w:r>
      <w:r>
        <w:rPr/>
        <w:instrText xml:space="preserve"> XE "Theá giôùi" </w:instrText>
      </w:r>
      <w:r>
        <w:rPr/>
        <w:fldChar w:fldCharType="separate"/>
      </w:r>
      <w:r>
        <w:rPr/>
      </w:r>
      <w:r>
        <w:rPr/>
        <w:fldChar w:fldCharType="end"/>
      </w:r>
      <w:r>
        <w:rPr/>
        <w:t>, Nhö Lai hoã töông, dung nhaäp, ñöôïc khoâng chöôùng ngaïi, goïi laø Voâ Taän Coâng Ñöùc Taïng Hoài Höôùng</w:t>
      </w:r>
      <w:r>
        <w:fldChar w:fldCharType="begin"/>
      </w:r>
      <w:r>
        <w:rPr/>
        <w:instrText xml:space="preserve"> XE "Voâ Taän Coâng Ñöùc Taïng Hoài Höôùng" </w:instrText>
      </w:r>
      <w:r>
        <w:rPr/>
        <w:fldChar w:fldCharType="separate"/>
      </w:r>
      <w:r>
        <w:rPr/>
      </w:r>
      <w:r>
        <w:rPr/>
        <w:fldChar w:fldCharType="end"/>
      </w:r>
      <w:r>
        <w:rPr/>
        <w:t>.</w:t>
      </w:r>
    </w:p>
    <w:p>
      <w:pPr>
        <w:pStyle w:val="Normal"/>
        <w:ind w:firstLine="720"/>
        <w:jc w:val="both"/>
        <w:rPr/>
      </w:pPr>
      <w:r>
        <w:rPr/>
        <w:t>Thoâng raèng: Theá giôùi töùc laø Chaân Nhö Phaùp Giôùi, thuoäc Töôùng Phaàn. Nhö Lai töùc laø Chaân Nhö Baûn Theå, thuoäc Kieán Phaàn. Kieán Phaàn vaø Töôùng Phaàn voán ñoàng moät nguoàn neân tuy Caên Traàn phaân minh, maø ñaây kia vaãn laø dung nhaäp. Neâu Kieán Phaàn thì Töôùng Phaàn ôû ngay trong ñoù. Neâu Töôùng Phaàn thì Kieán Phaàn ôû ngay trong ñoù. Töùc Kieán khoâng gì chaúng phaûi laø Töôùng, töùc Töôùng khoâng gì chaúng phaûi laø Kieán. Theá neân, Theá Giôùi, Nhö Lai hoã töông dung nhaäp. Voán khoâng chöôùng ngaïi maø chaúng khoûi coù chöôùng ngaïi, laø caùi thaáy chöa dung thoâng vaäy.</w:t>
      </w:r>
    </w:p>
    <w:p>
      <w:pPr>
        <w:pStyle w:val="Normal"/>
        <w:ind w:firstLine="720"/>
        <w:jc w:val="both"/>
        <w:rPr/>
      </w:pPr>
      <w:r>
        <w:rPr/>
        <w:t>Tinh chaân phaùt saùng ñeán khaép moïi choán nhöng vaãn coøn ôû moïi nôi choán thaáy coù hai. Nay hoã töông dung nhaäp, tinh chaân laø taát caû moïi choán, taát caû choán chính laø tinh chaân. Taâm, caûnh troïn dung thoâng, caû hai khoâng ngaên ngaïi. Lyù chaúng ngaïi Söï, Söïï chaúng caûn Lyù, ñaày aép taát caû choã, neân goïi laø Voâ Taän Coâng Ñöùc Taïng.</w:t>
      </w:r>
    </w:p>
    <w:p>
      <w:pPr>
        <w:pStyle w:val="Normal"/>
        <w:ind w:firstLine="720"/>
        <w:jc w:val="both"/>
        <w:rPr/>
      </w:pPr>
      <w:r>
        <w:rPr/>
        <w:t>Voâ Löôïng Coâng Ñöùc cuûa möôøi Haïnh tröôùc chæ ñuû ñöùc ôû thaân, coøn Voâ Taän Coâng Ñöùc Taïng naøy laø kho coâng ñöùc khoâng cuøng, duøng maø chaúng heát, laáy ra chaúng caïn, aáy laø chæ caùi Bieån Taïng Thöùc Nhö Lai vaäy. Haàu nhö ngang baèng vôùi Hö Khoâng Taïng Boà Taùt, thaân vaø coõi dung nhaäp maø hay roäng laøm Phaät söï, tuøy thuaän chuùng sanh.</w:t>
      </w:r>
    </w:p>
    <w:p>
      <w:pPr>
        <w:pStyle w:val="Normal"/>
        <w:ind w:firstLine="720"/>
        <w:jc w:val="both"/>
        <w:rPr/>
      </w:pPr>
      <w:r>
        <w:rPr/>
        <w:t>Ngaøi Nguõ Toå Dieãn</w:t>
      </w:r>
      <w:r>
        <w:fldChar w:fldCharType="begin"/>
      </w:r>
      <w:r>
        <w:rPr/>
        <w:instrText xml:space="preserve"> XE "Nguõ Toå Dieãn" </w:instrText>
      </w:r>
      <w:r>
        <w:rPr/>
        <w:fldChar w:fldCharType="separate"/>
      </w:r>
      <w:r>
        <w:rPr/>
      </w:r>
      <w:r>
        <w:rPr/>
        <w:fldChar w:fldCharType="end"/>
      </w:r>
      <w:r>
        <w:rPr/>
        <w:t xml:space="preserve"> thöôïng ñöôøng raèng: “Ngaøn nuùi baøy xanh, beán lieãu ruû vaøng, laõo tieàu ca haùt, ngö oâng nhaûy muùa, seânh phaùch roän raøng, chim haùt líu lo, ngöôøi ñeïp phaán hoàng, coâng töû phong löu, moãi moãi ñeàu vì caùc oâng maø phaùt toû caùi thöôïng thöôïng cô, môû ra Chaùnh Phaùp Nhaõn. Neáu höôùng trong aáy maø tieán cöû ñöôïc thì Kim Saéc Ñaàu Ñaø [Ngaøi Ca Dieáp] khoâng choã dung thaân. Neáu chaúng am hieåu, aên chaùo, nhai côm, chòu cho oâng baûy hang taùm loã [Thaát xuyeân baùt huyeät]!”</w:t>
      </w:r>
    </w:p>
    <w:p>
      <w:pPr>
        <w:pStyle w:val="Normal"/>
        <w:ind w:firstLine="720"/>
        <w:jc w:val="both"/>
        <w:rPr/>
      </w:pPr>
      <w:r>
        <w:rPr/>
        <w:t>Laïi nhö Ngaøi Phaùp Ñaêng</w:t>
      </w:r>
      <w:r>
        <w:fldChar w:fldCharType="begin"/>
      </w:r>
      <w:r>
        <w:rPr/>
        <w:instrText xml:space="preserve"> XE "Phaùp Ñaêng" </w:instrText>
      </w:r>
      <w:r>
        <w:rPr/>
        <w:fldChar w:fldCharType="separate"/>
      </w:r>
      <w:r>
        <w:rPr/>
      </w:r>
      <w:r>
        <w:rPr/>
        <w:fldChar w:fldCharType="end"/>
      </w:r>
      <w:r>
        <w:rPr/>
        <w:t xml:space="preserve"> noùi baøi keä:</w:t>
      </w:r>
    </w:p>
    <w:p>
      <w:pPr>
        <w:pStyle w:val="Normal"/>
        <w:ind w:firstLine="720"/>
        <w:jc w:val="both"/>
        <w:rPr/>
      </w:pPr>
      <w:r>
        <w:rPr/>
        <w:tab/>
        <w:t>“Ai tin Thieân Chaân Phaät?</w:t>
      </w:r>
    </w:p>
    <w:p>
      <w:pPr>
        <w:pStyle w:val="Normal"/>
        <w:ind w:firstLine="720"/>
        <w:jc w:val="both"/>
        <w:rPr/>
      </w:pPr>
      <w:r>
        <w:rPr/>
        <w:tab/>
        <w:t>Höng Bi khaép vaïn ñöôøng</w:t>
      </w:r>
    </w:p>
    <w:p>
      <w:pPr>
        <w:pStyle w:val="Normal"/>
        <w:ind w:firstLine="720"/>
        <w:jc w:val="both"/>
        <w:rPr/>
      </w:pPr>
      <w:r>
        <w:rPr/>
        <w:tab/>
        <w:t>Bôø xöa, hoa Lieâu nôû</w:t>
      </w:r>
    </w:p>
    <w:p>
      <w:pPr>
        <w:pStyle w:val="Normal"/>
        <w:ind w:firstLine="720"/>
        <w:jc w:val="both"/>
        <w:rPr/>
      </w:pPr>
      <w:r>
        <w:rPr/>
        <w:tab/>
        <w:t>Coø traéng ñöùng baõi vaøng</w:t>
      </w:r>
    </w:p>
    <w:p>
      <w:pPr>
        <w:pStyle w:val="Normal"/>
        <w:ind w:firstLine="720"/>
        <w:jc w:val="both"/>
        <w:rPr/>
      </w:pPr>
      <w:r>
        <w:rPr/>
        <w:tab/>
        <w:t>Söông rôi saân coû moïc</w:t>
      </w:r>
    </w:p>
    <w:p>
      <w:pPr>
        <w:pStyle w:val="Normal"/>
        <w:ind w:firstLine="720"/>
        <w:jc w:val="both"/>
        <w:rPr/>
      </w:pPr>
      <w:r>
        <w:rPr/>
        <w:tab/>
        <w:t>Maây thaâu, laïnh traêng khe</w:t>
      </w:r>
    </w:p>
    <w:p>
      <w:pPr>
        <w:pStyle w:val="Normal"/>
        <w:ind w:firstLine="720"/>
        <w:jc w:val="both"/>
        <w:rPr/>
      </w:pPr>
      <w:r>
        <w:rPr/>
        <w:tab/>
        <w:t>Moãi moãi : nôi baøy chæ</w:t>
      </w:r>
    </w:p>
    <w:p>
      <w:pPr>
        <w:pStyle w:val="Normal"/>
        <w:ind w:firstLine="720"/>
        <w:jc w:val="both"/>
        <w:rPr/>
      </w:pPr>
      <w:r>
        <w:rPr/>
        <w:tab/>
        <w:t>Töû teá, haõy nhìn xem”.</w:t>
      </w:r>
    </w:p>
    <w:p>
      <w:pPr>
        <w:pStyle w:val="Normal"/>
        <w:ind w:firstLine="720"/>
        <w:jc w:val="both"/>
        <w:rPr/>
      </w:pPr>
      <w:r>
        <w:rPr/>
        <w:t>Ñaây laø Theá Giôùi, Nhö Lai chung thaønh moät phieán. Theo ñaây maø ngoä nhaäp goïi laø Chaân Giaûi Thoaùt. Duøng coâng ñöùc naøy tieáp daãn chuùng sanh, vì theá giôùi voâ taän neân coâng ñöùc cuõng laø voâ taän.</w:t>
      </w:r>
    </w:p>
    <w:p>
      <w:pPr>
        <w:pStyle w:val="Normal"/>
        <w:ind w:firstLine="720"/>
        <w:jc w:val="both"/>
        <w:rPr/>
      </w:pPr>
      <w:r>
        <w:rPr/>
        <w:t>Kinh: “ÔÛ nôi ñoàng vôùi Phaät Ñòa</w:t>
      </w:r>
      <w:r>
        <w:fldChar w:fldCharType="begin"/>
      </w:r>
      <w:r>
        <w:rPr/>
        <w:instrText xml:space="preserve"> XE "Phaät Ñòa" </w:instrText>
      </w:r>
      <w:r>
        <w:rPr/>
        <w:fldChar w:fldCharType="separate"/>
      </w:r>
      <w:r>
        <w:rPr/>
      </w:r>
      <w:r>
        <w:rPr/>
        <w:fldChar w:fldCharType="end"/>
      </w:r>
      <w:r>
        <w:rPr/>
        <w:t>, trong aáy moãi moãi sanh nhaân thanh tònh. Nöông nhaân aáy maø phaùt huy, giöõ laáy ñaïo Nieát Baøn, goïi laø Tuøy Thuaän Bình Ñaúng Thieän Caên Hoài Höôùng</w:t>
      </w:r>
      <w:r>
        <w:fldChar w:fldCharType="begin"/>
      </w:r>
      <w:r>
        <w:rPr/>
        <w:instrText xml:space="preserve"> XE "Tuøy Thuaän Bình Ñaúng Thieän Caên Hoài Höôùng" </w:instrText>
      </w:r>
      <w:r>
        <w:rPr/>
        <w:fldChar w:fldCharType="separate"/>
      </w:r>
      <w:r>
        <w:rPr/>
      </w:r>
      <w:r>
        <w:rPr/>
        <w:fldChar w:fldCharType="end"/>
      </w:r>
      <w:r>
        <w:rPr/>
        <w:t>.</w:t>
      </w:r>
    </w:p>
    <w:p>
      <w:pPr>
        <w:pStyle w:val="Normal"/>
        <w:ind w:firstLine="720"/>
        <w:jc w:val="both"/>
        <w:rPr/>
      </w:pPr>
      <w:r>
        <w:rPr/>
        <w:t>Thoâng raèng: Ñoàng Phaät Ñòa, ñoàng thanh tònh, ñoàng Nieát Baøn sao laïi nöông nôi nhaân maø phaùt huy moãi moãi chaúng ñoàng? Ñoù laø do caùc thieän caên ñaõ troàng trong nhöõng ñôøi tröôùc, moãi caùi do söï huaân taäp maø coù ñaëc taùnh rieâng. Taùnh thieän tuy bình ñaúng maø do caên (reã) naûy maàm, nöông Nhaân chöùng Quaû maø muoân vaät chaúng ñoàng. Daàu chaúng ñoàng vaãn khoâng ngaïi söï töï tu töï ngoä, chöùng laáy Nieát Baøn. Ñuùng laø chaúng caàn coá chaáp moät phaùp moân, moãi moãi phaûi ñeàu theo moät loái.</w:t>
      </w:r>
    </w:p>
    <w:p>
      <w:pPr>
        <w:pStyle w:val="Normal"/>
        <w:ind w:firstLine="720"/>
        <w:jc w:val="both"/>
        <w:rPr/>
      </w:pPr>
      <w:r>
        <w:rPr/>
        <w:t>Noùi tuøy thuaän nghóa laø tuøy theo caên cô maø tieáp daãn, chöù chaúng mieãn cöôõng laøm choã khoâng theå ñöôïc. Ñaây môùi laø quyeàn nghi lôùn ñeå ñoä khaép chuùng sanh vaäy.</w:t>
      </w:r>
    </w:p>
    <w:p>
      <w:pPr>
        <w:pStyle w:val="Normal"/>
        <w:ind w:firstLine="720"/>
        <w:jc w:val="both"/>
        <w:rPr/>
      </w:pPr>
      <w:r>
        <w:rPr/>
        <w:t>Ngaøi Tuyeát Phong</w:t>
      </w:r>
      <w:r>
        <w:fldChar w:fldCharType="begin"/>
      </w:r>
      <w:r>
        <w:rPr/>
        <w:instrText xml:space="preserve"> XE "Tuyeát Phong" </w:instrText>
      </w:r>
      <w:r>
        <w:rPr/>
        <w:fldChar w:fldCharType="separate"/>
      </w:r>
      <w:r>
        <w:rPr/>
      </w:r>
      <w:r>
        <w:rPr/>
        <w:fldChar w:fldCharType="end"/>
      </w:r>
      <w:r>
        <w:rPr/>
        <w:t xml:space="preserve"> ôû nôi Toå Ñoäng Sôn laøm ñaàu beáp. </w:t>
      </w:r>
    </w:p>
    <w:p>
      <w:pPr>
        <w:pStyle w:val="Normal"/>
        <w:ind w:firstLine="720"/>
        <w:jc w:val="both"/>
        <w:rPr/>
      </w:pPr>
      <w:r>
        <w:rPr/>
        <w:t>Moät hoâm, ñang ñaõi gaïo, Toå sôn hoûi: “Ñaõi caùt boû gaïo, hay ñaõi gaïo boû caùt?”</w:t>
      </w:r>
    </w:p>
    <w:p>
      <w:pPr>
        <w:pStyle w:val="Normal"/>
        <w:ind w:firstLine="720"/>
        <w:jc w:val="both"/>
        <w:rPr/>
      </w:pPr>
      <w:r>
        <w:rPr/>
        <w:t>Ngaøi Phong raèng: “Caùt gaïo</w:t>
      </w:r>
      <w:r>
        <w:fldChar w:fldCharType="begin"/>
      </w:r>
      <w:r>
        <w:rPr/>
        <w:instrText xml:space="preserve"> XE "Caùt gaïo" </w:instrText>
      </w:r>
      <w:r>
        <w:rPr/>
        <w:fldChar w:fldCharType="separate"/>
      </w:r>
      <w:r>
        <w:rPr/>
      </w:r>
      <w:r>
        <w:rPr/>
        <w:fldChar w:fldCharType="end"/>
      </w:r>
      <w:r>
        <w:rPr/>
        <w:t xml:space="preserve"> ñoàng thôøi boû”.</w:t>
      </w:r>
    </w:p>
    <w:p>
      <w:pPr>
        <w:pStyle w:val="Normal"/>
        <w:ind w:firstLine="720"/>
        <w:jc w:val="both"/>
        <w:rPr/>
      </w:pPr>
      <w:r>
        <w:rPr/>
        <w:t>Toå noùi: “Ñaïi chuùng laáy gì aên?”</w:t>
      </w:r>
    </w:p>
    <w:p>
      <w:pPr>
        <w:pStyle w:val="Normal"/>
        <w:ind w:firstLine="720"/>
        <w:jc w:val="both"/>
        <w:rPr/>
      </w:pPr>
      <w:r>
        <w:rPr/>
        <w:t>Ngaøi Phong beøn ñaäy boàn gaïo laïi.</w:t>
      </w:r>
    </w:p>
    <w:p>
      <w:pPr>
        <w:pStyle w:val="Normal"/>
        <w:ind w:firstLine="720"/>
        <w:jc w:val="both"/>
        <w:rPr/>
      </w:pPr>
      <w:r>
        <w:rPr/>
        <w:t>Toå noùi: “Theo caùi nhaân duyeân cuûa oâng thì hôïp vôùi Ñöùc Sôn”.</w:t>
      </w:r>
    </w:p>
    <w:p>
      <w:pPr>
        <w:pStyle w:val="Normal"/>
        <w:ind w:firstLine="720"/>
        <w:jc w:val="both"/>
        <w:rPr/>
      </w:pPr>
      <w:r>
        <w:rPr/>
        <w:t>Veà sau quaû noái phaùp Toå Ñöùc Sôn</w:t>
      </w:r>
      <w:r>
        <w:fldChar w:fldCharType="begin"/>
      </w:r>
      <w:r>
        <w:rPr/>
        <w:instrText xml:space="preserve"> XE "Ñöùc Sôn" </w:instrText>
      </w:r>
      <w:r>
        <w:rPr/>
        <w:fldChar w:fldCharType="separate"/>
      </w:r>
      <w:r>
        <w:rPr/>
      </w:r>
      <w:r>
        <w:rPr/>
        <w:fldChar w:fldCharType="end"/>
      </w:r>
      <w:r>
        <w:rPr/>
        <w:t>.</w:t>
      </w:r>
    </w:p>
    <w:p>
      <w:pPr>
        <w:pStyle w:val="Normal"/>
        <w:ind w:firstLine="720"/>
        <w:jc w:val="both"/>
        <w:rPr/>
      </w:pPr>
      <w:r>
        <w:rPr/>
        <w:t>Ngaøi Ñaàu Töû neâu ra raèng: “Naøy ñaïi chuùng! Toå Ñoäng Sôn noùi nhö vaäy laø ñaïo lyù gì theá? Tuy laø moät saéc Caøn Khoân, khoán noãi nuùi cao soâng roäng. Bôûi theá laõo daõ naøy noùi “Coâng phu chaúng tôùi, chaúng vuoâng troøn. Ngoân ngöõ khoâng thoâng chaúng phaûi baø con””.</w:t>
      </w:r>
    </w:p>
    <w:p>
      <w:pPr>
        <w:pStyle w:val="Normal"/>
        <w:ind w:firstLine="720"/>
        <w:jc w:val="both"/>
        <w:rPr/>
      </w:pPr>
      <w:r>
        <w:rPr/>
        <w:t xml:space="preserve">Beøn thay theá, noùi: “Ñaõi caùt boû gaïo, ñaõi gaïo boû caùt: Caây queá tröôøng sanh khoâng aûnh, traûi qua söông tuyeát keát traùi ñeàu”. </w:t>
      </w:r>
    </w:p>
    <w:p>
      <w:pPr>
        <w:pStyle w:val="Normal"/>
        <w:ind w:firstLine="720"/>
        <w:jc w:val="both"/>
        <w:rPr/>
      </w:pPr>
      <w:r>
        <w:rPr/>
        <w:t>“</w:t>
      </w:r>
      <w:r>
        <w:rPr/>
        <w:t>Ñaïi chuùng laáy gì aên: Chim Kim Phuïng haùi boâng ngaäm chaúng heát, Ngoïc Soâ [Chim giaû baèng ngoïc]aên nhuïy laù töôi hoaøi”.</w:t>
      </w:r>
    </w:p>
    <w:p>
      <w:pPr>
        <w:pStyle w:val="Normal"/>
        <w:ind w:firstLine="720"/>
        <w:jc w:val="both"/>
        <w:rPr/>
      </w:pPr>
      <w:r>
        <w:rPr/>
        <w:t>Tuïng raèng:</w:t>
      </w:r>
    </w:p>
    <w:p>
      <w:pPr>
        <w:pStyle w:val="Normal"/>
        <w:ind w:firstLine="720"/>
        <w:jc w:val="both"/>
        <w:rPr/>
      </w:pPr>
      <w:r>
        <w:rPr/>
        <w:tab/>
        <w:tab/>
        <w:t>“Hieän ñaày bình baùt: khoâng moät vaät</w:t>
      </w:r>
    </w:p>
    <w:p>
      <w:pPr>
        <w:pStyle w:val="Normal"/>
        <w:ind w:firstLine="720"/>
        <w:jc w:val="both"/>
        <w:rPr/>
      </w:pPr>
      <w:r>
        <w:rPr/>
        <w:tab/>
        <w:tab/>
        <w:t>Haù ñoàng Höông Tích hoùa ñoà ngon</w:t>
      </w:r>
    </w:p>
    <w:p>
      <w:pPr>
        <w:pStyle w:val="Normal"/>
        <w:ind w:firstLine="720"/>
        <w:jc w:val="both"/>
        <w:rPr/>
      </w:pPr>
      <w:r>
        <w:rPr/>
        <w:tab/>
        <w:tab/>
        <w:t>Nhaät nguyeät xoay hoaøi soi chaúng thaáu</w:t>
      </w:r>
    </w:p>
    <w:p>
      <w:pPr>
        <w:pStyle w:val="Normal"/>
        <w:ind w:firstLine="720"/>
        <w:jc w:val="both"/>
        <w:rPr/>
      </w:pPr>
      <w:r>
        <w:rPr/>
        <w:tab/>
        <w:tab/>
        <w:t>Ngöôøi goã muùa tay höôùng loø hoàng”.</w:t>
      </w:r>
    </w:p>
    <w:p>
      <w:pPr>
        <w:pStyle w:val="Normal"/>
        <w:ind w:firstLine="720"/>
        <w:jc w:val="both"/>
        <w:rPr/>
      </w:pPr>
      <w:r>
        <w:rPr/>
        <w:t>Ngaøi Ñaàu Töû raát raønh yù chæ cuûa Toå Ñoäng sôn, bieän bieät raát roõ raøng.</w:t>
      </w:r>
    </w:p>
    <w:p>
      <w:pPr>
        <w:pStyle w:val="Normal"/>
        <w:ind w:firstLine="720"/>
        <w:jc w:val="both"/>
        <w:rPr/>
      </w:pPr>
      <w:r>
        <w:rPr/>
        <w:t>Coù nhaø sö hoûi Ngaøi Nguõ Toå Dieãn</w:t>
      </w:r>
      <w:r>
        <w:fldChar w:fldCharType="begin"/>
      </w:r>
      <w:r>
        <w:rPr/>
        <w:instrText xml:space="preserve"> XE "Nguõ Toå Dieãn" </w:instrText>
      </w:r>
      <w:r>
        <w:rPr/>
        <w:fldChar w:fldCharType="separate"/>
      </w:r>
      <w:r>
        <w:rPr/>
      </w:r>
      <w:r>
        <w:rPr/>
        <w:fldChar w:fldCharType="end"/>
      </w:r>
      <w:r>
        <w:rPr/>
        <w:t>: “Theá naøo laø chuyeän nhaø Laâm Teá</w:t>
      </w:r>
      <w:r>
        <w:fldChar w:fldCharType="begin"/>
      </w:r>
      <w:r>
        <w:rPr/>
        <w:instrText xml:space="preserve"> XE "Laâm Teá" </w:instrText>
      </w:r>
      <w:r>
        <w:rPr/>
        <w:fldChar w:fldCharType="separate"/>
      </w:r>
      <w:r>
        <w:rPr/>
      </w:r>
      <w:r>
        <w:rPr/>
        <w:fldChar w:fldCharType="end"/>
      </w:r>
      <w:r>
        <w:rPr/>
        <w:t>?”</w:t>
      </w:r>
    </w:p>
    <w:p>
      <w:pPr>
        <w:pStyle w:val="Normal"/>
        <w:ind w:firstLine="720"/>
        <w:jc w:val="both"/>
        <w:rPr/>
      </w:pPr>
      <w:r>
        <w:rPr/>
        <w:t>Toå Dieãn noùi: “Keû phaïm toäi nguõ nghòch nghe saám seùt!”</w:t>
      </w:r>
    </w:p>
    <w:p>
      <w:pPr>
        <w:pStyle w:val="Normal"/>
        <w:ind w:firstLine="720"/>
        <w:jc w:val="both"/>
        <w:rPr/>
      </w:pPr>
      <w:r>
        <w:rPr/>
        <w:t>Hoûi : “Theá naøo laø chuyeän nhaø Vaân Moân</w:t>
      </w:r>
      <w:r>
        <w:fldChar w:fldCharType="begin"/>
      </w:r>
      <w:r>
        <w:rPr/>
        <w:instrText xml:space="preserve"> XE "Vaân Moân" </w:instrText>
      </w:r>
      <w:r>
        <w:rPr/>
        <w:fldChar w:fldCharType="separate"/>
      </w:r>
      <w:r>
        <w:rPr/>
      </w:r>
      <w:r>
        <w:rPr/>
        <w:fldChar w:fldCharType="end"/>
      </w:r>
      <w:r>
        <w:rPr/>
        <w:t>?”</w:t>
      </w:r>
    </w:p>
    <w:p>
      <w:pPr>
        <w:pStyle w:val="Normal"/>
        <w:ind w:firstLine="720"/>
        <w:jc w:val="both"/>
        <w:rPr/>
      </w:pPr>
      <w:r>
        <w:rPr/>
        <w:t>Ñaùp : “Côø hoàng saùng loøe”.</w:t>
      </w:r>
    </w:p>
    <w:p>
      <w:pPr>
        <w:pStyle w:val="Normal"/>
        <w:ind w:firstLine="720"/>
        <w:jc w:val="both"/>
        <w:rPr/>
      </w:pPr>
      <w:r>
        <w:rPr/>
        <w:t>Hoûi : “Theá naøo laø chuyeän nhaø Quy Ngöôõng</w:t>
      </w:r>
      <w:r>
        <w:fldChar w:fldCharType="begin"/>
      </w:r>
      <w:r>
        <w:rPr/>
        <w:instrText xml:space="preserve"> XE "Quy Ngöôõng" </w:instrText>
      </w:r>
      <w:r>
        <w:rPr/>
        <w:fldChar w:fldCharType="separate"/>
      </w:r>
      <w:r>
        <w:rPr/>
      </w:r>
      <w:r>
        <w:rPr/>
        <w:fldChar w:fldCharType="end"/>
      </w:r>
      <w:r>
        <w:rPr/>
        <w:t>?”</w:t>
      </w:r>
    </w:p>
    <w:p>
      <w:pPr>
        <w:pStyle w:val="Normal"/>
        <w:ind w:firstLine="720"/>
        <w:jc w:val="both"/>
        <w:rPr/>
      </w:pPr>
      <w:r>
        <w:rPr/>
        <w:t>Ñaùp : “Deïp caùi bia ngang loái xöa”.</w:t>
      </w:r>
    </w:p>
    <w:p>
      <w:pPr>
        <w:pStyle w:val="Normal"/>
        <w:ind w:firstLine="720"/>
        <w:jc w:val="both"/>
        <w:rPr/>
      </w:pPr>
      <w:r>
        <w:rPr/>
        <w:t>Hoûi : “Theá naøo laø chuyeän nhaø Taøo Ñoäng</w:t>
      </w:r>
      <w:r>
        <w:fldChar w:fldCharType="begin"/>
      </w:r>
      <w:r>
        <w:rPr/>
        <w:instrText xml:space="preserve"> XE "Taøo Ñoäng" </w:instrText>
      </w:r>
      <w:r>
        <w:rPr/>
        <w:fldChar w:fldCharType="separate"/>
      </w:r>
      <w:r>
        <w:rPr/>
      </w:r>
      <w:r>
        <w:rPr/>
        <w:fldChar w:fldCharType="end"/>
      </w:r>
      <w:r>
        <w:rPr/>
        <w:t>?”</w:t>
      </w:r>
    </w:p>
    <w:p>
      <w:pPr>
        <w:pStyle w:val="Normal"/>
        <w:ind w:firstLine="720"/>
        <w:jc w:val="both"/>
        <w:rPr/>
      </w:pPr>
      <w:r>
        <w:rPr/>
        <w:t>Ñaùp : “Ñem thô chaúng tôùi nhaø”.</w:t>
      </w:r>
    </w:p>
    <w:p>
      <w:pPr>
        <w:pStyle w:val="Normal"/>
        <w:ind w:firstLine="720"/>
        <w:jc w:val="both"/>
        <w:rPr/>
      </w:pPr>
      <w:r>
        <w:rPr/>
        <w:t xml:space="preserve">Nhaø sö laøm leã. </w:t>
      </w:r>
    </w:p>
    <w:p>
      <w:pPr>
        <w:pStyle w:val="Normal"/>
        <w:ind w:firstLine="720"/>
        <w:jc w:val="both"/>
        <w:rPr/>
      </w:pPr>
      <w:r>
        <w:rPr/>
        <w:t>Toå Dieãn noùi: “Sao chaúng hoûi chuyeän nhaø Phaùp Nhaõn</w:t>
      </w:r>
      <w:r>
        <w:fldChar w:fldCharType="begin"/>
      </w:r>
      <w:r>
        <w:rPr/>
        <w:instrText xml:space="preserve"> XE "Phaùp Nhaõn" </w:instrText>
      </w:r>
      <w:r>
        <w:rPr/>
        <w:fldChar w:fldCharType="separate"/>
      </w:r>
      <w:r>
        <w:rPr/>
      </w:r>
      <w:r>
        <w:rPr/>
        <w:fldChar w:fldCharType="end"/>
      </w:r>
      <w:r>
        <w:rPr/>
        <w:t>?”</w:t>
      </w:r>
    </w:p>
    <w:p>
      <w:pPr>
        <w:pStyle w:val="Normal"/>
        <w:ind w:firstLine="720"/>
        <w:jc w:val="both"/>
        <w:rPr/>
      </w:pPr>
      <w:r>
        <w:rPr/>
        <w:t>Ñaùp: “Ñeå laïi cho Hoøa Thöôïng”.</w:t>
      </w:r>
    </w:p>
    <w:p>
      <w:pPr>
        <w:pStyle w:val="Normal"/>
        <w:ind w:firstLine="720"/>
        <w:jc w:val="both"/>
        <w:rPr/>
      </w:pPr>
      <w:r>
        <w:rPr/>
        <w:t>Toå Dieãn noùi : “Ngöôøi ñi tuaàn phaïm toäi ñi ñeâm”.</w:t>
      </w:r>
    </w:p>
    <w:p>
      <w:pPr>
        <w:pStyle w:val="Normal"/>
        <w:ind w:firstLine="720"/>
        <w:jc w:val="both"/>
        <w:rPr/>
      </w:pPr>
      <w:r>
        <w:rPr/>
        <w:t>ÔÛ ñaây, thieän caên cuûa naêm Toâng, moãi Toâng ñeàu coù choã kheá hôïp rieâng. Chaúng phaûi chæ coù Toå Ñoäng Sôn chæ daïy Ngaøi Tuyeát Phong ñeán Toå Ñöùc Sôn maø thoâi.</w:t>
      </w:r>
    </w:p>
    <w:p>
      <w:pPr>
        <w:pStyle w:val="Normal"/>
        <w:ind w:firstLine="720"/>
        <w:jc w:val="both"/>
        <w:rPr/>
      </w:pPr>
      <w:r>
        <w:rPr/>
        <w:t>Töø Toå Hueä An ôû Tung Sôn chæ cho Ngaøi Nam Nhaïc Hoaøi Nhöôïng ñeán ra maét Ñöùc Luïc Toå, Toå Thaïch Ñaàu chæ Ngaøi Döôïc Sôn ra maét Ñöùc Maõ Toå, roài Ñöùc Maõ Toå chæ Ngaøi Ñôn Haø ñeán Ngaøi Thaïch Ñaàu ñeàu laø tuøy thuaän thieän caên bình ñaúng, khieán nöông nôi nhaân maø phaùt huy, giöõ laáy ñöôøng Nieát Baøn. Naøo coù töøng coá chaáp theo rieâng moät phaùp moân ñeå chöùng Cöïc Quaû ñaâu?</w:t>
      </w:r>
    </w:p>
    <w:p>
      <w:pPr>
        <w:pStyle w:val="Normal"/>
        <w:ind w:firstLine="720"/>
        <w:jc w:val="both"/>
        <w:rPr/>
      </w:pPr>
      <w:r>
        <w:rPr/>
        <w:t>Kinh: “Chaân Caên</w:t>
      </w:r>
      <w:r>
        <w:fldChar w:fldCharType="begin"/>
      </w:r>
      <w:r>
        <w:rPr/>
        <w:instrText xml:space="preserve"> XE "Chaân Caên" </w:instrText>
      </w:r>
      <w:r>
        <w:rPr/>
        <w:fldChar w:fldCharType="separate"/>
      </w:r>
      <w:r>
        <w:rPr/>
      </w:r>
      <w:r>
        <w:rPr/>
        <w:fldChar w:fldCharType="end"/>
      </w:r>
      <w:r>
        <w:rPr/>
        <w:t xml:space="preserve"> ñaõ thaønh, möôøi phöông chuùng sanh ñeàu laø Baûn Taùnh cuûa mình. Taùnh troøn veïn töïu thaønh, khoâng boû soùt moät chuùng sanh, goïi laø Tuøy Thuaän Ñaúng Quaùn Nhöùt Thieát Chuùng Sanh Hoài Höôùng</w:t>
      </w:r>
      <w:r>
        <w:fldChar w:fldCharType="begin"/>
      </w:r>
      <w:r>
        <w:rPr/>
        <w:instrText xml:space="preserve"> XE "Tuøy Thuaän Ñaúng Quaùn Nhöùt Thieát Chuùng Sanh Hoài Höôùng" </w:instrText>
      </w:r>
      <w:r>
        <w:rPr/>
        <w:fldChar w:fldCharType="separate"/>
      </w:r>
      <w:r>
        <w:rPr/>
      </w:r>
      <w:r>
        <w:rPr/>
        <w:fldChar w:fldCharType="end"/>
      </w:r>
      <w:r>
        <w:rPr/>
        <w:t>.</w:t>
      </w:r>
    </w:p>
    <w:p>
      <w:pPr>
        <w:pStyle w:val="Normal"/>
        <w:ind w:firstLine="720"/>
        <w:jc w:val="both"/>
        <w:rPr/>
      </w:pPr>
      <w:r>
        <w:rPr/>
        <w:t>Thoâng raèng: Thieän caên laø caùi thieän caên ai cuõng saün ñuû. Nöông thieän caên naøy, giöõ laáy ñöôøng Nieát Baøn thì thieän caên hoùa thaønh Chaân Caên vaäy. Khoâng coøn caùi Thieän naøo ñeå chæ ra, ñoäc chæ moät caùi Chaân Thaät, Theå Taùnh vieân dung toaøn khaép Phaùp Giôùi, neân chuùng sanh möôøi phöông ñeàu laø Baûn Taùnh cuûa mình. Baûn Taùnh ñaõ troøn veïn, ñaõ töï thaønh töïu, neân goïi laø Vieân, khoâng ngaïi maø hoäi vôùi chuùng sanh thaønh moät Theå, nhöng cuõng chaúng boû maát töôùng chuùng sanh. Chuùng sanh chöa haún moãi moãi ñeàu thaønh töïu, nhöng Taùnh ta troøn veïn thì khoâng moät chuùng sanh naøo chaúng phaûi laø Phaät Taùnh. Bôûi theá Taùnh troøn veïn thoâng suoát töïu thaønh, cho ñeán khoâng boû soùt moät chuùng sanh naøo caû.</w:t>
      </w:r>
    </w:p>
    <w:p>
      <w:pPr>
        <w:pStyle w:val="Normal"/>
        <w:ind w:firstLine="720"/>
        <w:jc w:val="both"/>
        <w:rPr/>
      </w:pPr>
      <w:r>
        <w:rPr/>
        <w:t>Söï Tuøy Thuaän Ñaúng Quaùn Nhaát Thieát Chuùng Sanh naøy thì chaúng keå ngöôøi, vaät, thieän, aùc... döôùi ñeán caùc loaøi xuaån ñoäng haøm linh ñeàu coù Phaät Taùnh. Khoâng chæ tuøy thuaän bình ñaúng thieän caên maø thoâi, nhö Ngaøi Thöôøng Baát Khinh</w:t>
      </w:r>
      <w:r>
        <w:fldChar w:fldCharType="begin"/>
      </w:r>
      <w:r>
        <w:rPr/>
        <w:instrText xml:space="preserve"> XE "Thöôøng Baát Khinh" </w:instrText>
      </w:r>
      <w:r>
        <w:rPr/>
        <w:fldChar w:fldCharType="separate"/>
      </w:r>
      <w:r>
        <w:rPr/>
      </w:r>
      <w:r>
        <w:rPr/>
        <w:fldChar w:fldCharType="end"/>
      </w:r>
      <w:r>
        <w:rPr/>
        <w:t xml:space="preserve"> Boà Taùt, gaëp ai cuõng leã laïy maø noùi : “Toâi chaúng daùm khinh caùc ngöôøi. Caùc ngöôøi ñöông nhieân seõ thaønh Phaät”, thaät hôïp yù chæ naøy. </w:t>
      </w:r>
    </w:p>
    <w:p>
      <w:pPr>
        <w:pStyle w:val="Normal"/>
        <w:ind w:firstLine="720"/>
        <w:jc w:val="both"/>
        <w:rPr/>
      </w:pPr>
      <w:r>
        <w:rPr/>
        <w:t>Thieàn sö Duïc Vöông Duï</w:t>
      </w:r>
      <w:r>
        <w:fldChar w:fldCharType="begin"/>
      </w:r>
      <w:r>
        <w:rPr/>
        <w:instrText xml:space="preserve"> XE "Duïc Vöông Duï" </w:instrText>
      </w:r>
      <w:r>
        <w:rPr/>
        <w:fldChar w:fldCharType="separate"/>
      </w:r>
      <w:r>
        <w:rPr/>
      </w:r>
      <w:r>
        <w:rPr/>
        <w:fldChar w:fldCharType="end"/>
      </w:r>
      <w:r>
        <w:rPr/>
        <w:t xml:space="preserve"> thöôïng ñöôøng: “Troïn khaép ñaïi ñòa laø con maét cuûa Sa Moân, khaép möôøi phöông laø aùnh saùng cuûa töï mình. Vaäy thì côù sao ôû Ñoâng Phaát Du Ñaõi ñaùnh troáng thì Taây Cuø Da Ni chaúng nghe? Nam Thieäm Boä Chaâu ñoát ñeøn, Baéc Uaát Ñôn Vieät vaãn toái. Duø cho höôùng vaøo trong aáy noùi ñöôïc ñaày ñuû thì vaãn coøn ôû trong boùng daùng maø laøm keá sanh nhai!”</w:t>
      </w:r>
    </w:p>
    <w:p>
      <w:pPr>
        <w:pStyle w:val="Normal"/>
        <w:ind w:firstLine="720"/>
        <w:jc w:val="both"/>
        <w:rPr/>
      </w:pPr>
      <w:r>
        <w:rPr/>
        <w:t xml:space="preserve">Ngaøi rung caây phaát töû, noùi: “Traêm thöù taïp nhaïp naùt roài, sao laø moät ñöôøng thoaùt thaân?” </w:t>
      </w:r>
    </w:p>
    <w:p>
      <w:pPr>
        <w:pStyle w:val="Normal"/>
        <w:ind w:firstLine="720"/>
        <w:jc w:val="both"/>
        <w:rPr/>
      </w:pPr>
      <w:r>
        <w:rPr/>
        <w:t>Neùm caây phaát töû ñi, noùi: “Haõy tham! Chuyeän naøy maø chaúng thöïc tham, thöïc chöùng, laøm sao troäm thaáy tin töùc cuûa Chaân Caên?”</w:t>
      </w:r>
    </w:p>
    <w:p>
      <w:pPr>
        <w:pStyle w:val="Normal"/>
        <w:ind w:firstLine="720"/>
        <w:jc w:val="both"/>
        <w:rPr/>
      </w:pPr>
      <w:r>
        <w:rPr/>
        <w:t>Ngaøi Tuyeát Phong daïy raèng: “ÔÛ ñình Voïng Chaâu ñaõ cuøng caùc oâng töông kieán roài! ÔÛ ñænh OÂ Thaïch ñaõ cuõng caùc oâng töông kieán roài! Tröôùc taêng ñöôøng ñaõ cuøng caùc oâng töông kieán roài vaäy!”</w:t>
      </w:r>
    </w:p>
    <w:p>
      <w:pPr>
        <w:pStyle w:val="Normal"/>
        <w:ind w:firstLine="720"/>
        <w:jc w:val="both"/>
        <w:rPr/>
      </w:pPr>
      <w:r>
        <w:rPr/>
        <w:t>Khi aáy, coù nhaø sö böôùc ra hoûi: “Tröôùc taêng ñöôøng haõy ñeå ñoù, coøn ñình Voïng Chaâu, ñænh OÂ Thaïch choã töông kieán laø theá naøo?”</w:t>
      </w:r>
    </w:p>
    <w:p>
      <w:pPr>
        <w:pStyle w:val="Normal"/>
        <w:ind w:firstLine="720"/>
        <w:jc w:val="both"/>
        <w:rPr/>
      </w:pPr>
      <w:r>
        <w:rPr/>
        <w:t>Toå Phong hoát nhieân lui veà phöông tröôïng.</w:t>
      </w:r>
    </w:p>
    <w:p>
      <w:pPr>
        <w:pStyle w:val="Normal"/>
        <w:ind w:firstLine="720"/>
        <w:jc w:val="both"/>
        <w:rPr/>
      </w:pPr>
      <w:r>
        <w:rPr/>
        <w:t>Ñaây laø thaáy ñöôïc thì môùi tin möôøi phöông chuùng sanh ñeàu laø Boån Taùnh cuûa mình.</w:t>
      </w:r>
    </w:p>
    <w:p>
      <w:pPr>
        <w:pStyle w:val="Normal"/>
        <w:ind w:firstLine="720"/>
        <w:jc w:val="both"/>
        <w:rPr/>
      </w:pPr>
      <w:r>
        <w:rPr/>
        <w:t>Kinh: “Töùc caû thaûy phaùp, lìa caû thaûy töôùng. Caû Töùc</w:t>
      </w:r>
      <w:r>
        <w:fldChar w:fldCharType="begin"/>
      </w:r>
      <w:r>
        <w:rPr/>
        <w:instrText xml:space="preserve"> XE "Töùc" </w:instrText>
      </w:r>
      <w:r>
        <w:rPr/>
        <w:fldChar w:fldCharType="separate"/>
      </w:r>
      <w:r>
        <w:rPr/>
      </w:r>
      <w:r>
        <w:rPr/>
        <w:fldChar w:fldCharType="end"/>
      </w:r>
      <w:r>
        <w:rPr/>
        <w:t xml:space="preserve"> vaø Lìa</w:t>
      </w:r>
      <w:r>
        <w:fldChar w:fldCharType="begin"/>
      </w:r>
      <w:r>
        <w:rPr/>
        <w:instrText xml:space="preserve"> XE "Lìa" </w:instrText>
      </w:r>
      <w:r>
        <w:rPr/>
        <w:fldChar w:fldCharType="separate"/>
      </w:r>
      <w:r>
        <w:rPr/>
      </w:r>
      <w:r>
        <w:rPr/>
        <w:fldChar w:fldCharType="end"/>
      </w:r>
      <w:r>
        <w:rPr/>
        <w:t xml:space="preserve"> ñeàu khoâng choã dính maéc, goïi laø Chaân Nhö Töôùng Hoài Höôùng</w:t>
      </w:r>
      <w:r>
        <w:fldChar w:fldCharType="begin"/>
      </w:r>
      <w:r>
        <w:rPr/>
        <w:instrText xml:space="preserve"> XE "Chaân Nhö Töôùng Hoài Höôùng" </w:instrText>
      </w:r>
      <w:r>
        <w:rPr/>
        <w:fldChar w:fldCharType="separate"/>
      </w:r>
      <w:r>
        <w:rPr/>
      </w:r>
      <w:r>
        <w:rPr/>
        <w:fldChar w:fldCharType="end"/>
      </w:r>
      <w:r>
        <w:rPr/>
        <w:t>.</w:t>
      </w:r>
    </w:p>
    <w:p>
      <w:pPr>
        <w:pStyle w:val="Normal"/>
        <w:ind w:firstLine="720"/>
        <w:jc w:val="both"/>
        <w:rPr/>
      </w:pPr>
      <w:r>
        <w:rPr/>
        <w:t>Thoâng raèng: ÔÛ tröôùc, noùi “Lìa caû thaûy töôùng, töùc caû thaûy phaùp” aáy laø nôi töôùng maø lìa töôùng, vaãn coøn coù töôùng cuûa phaùp vaäy. ÔÛ ñaây, noùi “Töùc caû thaûy phaùp, lìa caû thaûy töôùng” aáy laø nôi phaùp maø lìa phaùp, queân maát caû phaùp töôùng vaäy. Coù Töùc coù Lìa thì tuy khoâng coù phaùp töôùng nhöng chaúng phaûi khoâng coù caùi khoâng phaùp töôùng, ñoù cuõng coøn laø söï tröø boû phaùp töôùng. ÔÛ ñaây thì ñoàng ñeàu laø khoâng coù, maûy tô heát saïch, chæ moät Chaân Theå nhö nhö baát ñoäng. Ñoù goïi laø Chaân Nhö Töôùng, chaúng theå laáy caùc thöù töôùng nhö Töôùng, Phaùp Töôùng cho ñeán söï tröø boû Phaùp Töôùng maø so saùnh ñöôïc.</w:t>
      </w:r>
    </w:p>
    <w:p>
      <w:pPr>
        <w:pStyle w:val="Normal"/>
        <w:ind w:firstLine="720"/>
        <w:jc w:val="both"/>
        <w:rPr/>
      </w:pPr>
      <w:r>
        <w:rPr/>
        <w:t>Choã noùi “Lìa caû thaûy töôùng” töùc xem söï lìa Töôùng chuùng sanh laø nhieäm maät. Choã noùi “Caû hai ñeàu khoâng dính maéc” töùc xem söï xa lìa caùc thöù Lìa laø nhieäm maät. Ñeán ñaây thì Sôû Tri Chöôùng ñaõ ñöôïc trong saïch, caùi Chaân Taùnh hieän tieàn, ñeán khoâng töø ñaâu, ñi khoâng veà ñaâu, voán töï nhö nhö, neân goïi laø Chaân Nhö.</w:t>
      </w:r>
    </w:p>
    <w:p>
      <w:pPr>
        <w:pStyle w:val="Normal"/>
        <w:ind w:firstLine="720"/>
        <w:jc w:val="both"/>
        <w:rPr/>
      </w:pPr>
      <w:r>
        <w:rPr/>
        <w:t>Thieàn sö Duïc Vöông Duï</w:t>
      </w:r>
      <w:r>
        <w:fldChar w:fldCharType="begin"/>
      </w:r>
      <w:r>
        <w:rPr/>
        <w:instrText xml:space="preserve"> XE "Duïc Vöông Duï" </w:instrText>
      </w:r>
      <w:r>
        <w:rPr/>
        <w:fldChar w:fldCharType="separate"/>
      </w:r>
      <w:r>
        <w:rPr/>
      </w:r>
      <w:r>
        <w:rPr/>
        <w:fldChar w:fldCharType="end"/>
      </w:r>
      <w:r>
        <w:rPr/>
        <w:t xml:space="preserve"> thöôïng ñöôøng: “Khi haønh baët maát daáu cuûa haønh, khi thuyeát khoâng coù veát cuûa thuyeát. Haønh, thuyeát maø coù choã ñeán aét coù ñích sanh ra thì teân lieàn tôùi. Haønh, thuyeát chöa saùng roõ aét muõi kieám linh quyeát ñoaùn vaïch roõ. Duø cho thuyeát khoâng coù saám laäu, haønh chaúng meâ nôi choán thì vaãn coøn vöôùng maéc ôû xaùc thaân. Neáu laø ñaïi baøng caùnh vaøng thì vuùt leân traêm ngaøn do-tuaàn. Neáu laø ngöïa Thaàn Caâu thaäp aûnh thì ruoåi nhanh boán phöông taùm coõi, chaúng caàn thöù lôùp aên uoáng, chaúng theo choán maø choân thaân. Toùm laïi, chaúng coù döïa nöông thì laïi coù caùi phaàn daãm böôùc, thöïc haønh khoâng nhæ ? Choán choán, maûy maûy, chính laø Bôø Giaùc!”</w:t>
      </w:r>
    </w:p>
    <w:p>
      <w:pPr>
        <w:pStyle w:val="Normal"/>
        <w:ind w:firstLine="720"/>
        <w:jc w:val="both"/>
        <w:rPr/>
      </w:pPr>
      <w:r>
        <w:rPr/>
        <w:t>Lôøi daïy naøy coù theå noùi laø ñaéc coát tuûy Chaân Nhö. Choã ñoù maø ñöôïc sieâu thoaùt beøn kheá hôïp Nhö Nhö.</w:t>
      </w:r>
    </w:p>
    <w:p>
      <w:pPr>
        <w:pStyle w:val="Normal"/>
        <w:ind w:firstLine="720"/>
        <w:jc w:val="both"/>
        <w:rPr/>
      </w:pPr>
      <w:r>
        <w:rPr/>
        <w:t>Kinh: “Thaät ñaéc Nhö Nhö, möôøi phöông khoâng ngaïi, goïi laø Voâ Phöôïc Giaûi Thoaùt Hoài Höôùng</w:t>
      </w:r>
      <w:r>
        <w:fldChar w:fldCharType="begin"/>
      </w:r>
      <w:r>
        <w:rPr/>
        <w:instrText xml:space="preserve"> XE "Voâ Phöôïc Giaûi Thoaùt Hoài Höôùng" </w:instrText>
      </w:r>
      <w:r>
        <w:rPr/>
        <w:fldChar w:fldCharType="separate"/>
      </w:r>
      <w:r>
        <w:rPr/>
      </w:r>
      <w:r>
        <w:rPr/>
        <w:fldChar w:fldCharType="end"/>
      </w:r>
      <w:r>
        <w:rPr/>
        <w:t>.</w:t>
      </w:r>
    </w:p>
    <w:p>
      <w:pPr>
        <w:pStyle w:val="Normal"/>
        <w:ind w:firstLine="720"/>
        <w:jc w:val="both"/>
        <w:rPr/>
      </w:pPr>
      <w:r>
        <w:rPr/>
        <w:t>Thoâng raèng: Xa lìa caùc töôùng, chæ moät Chaân Nhö thì goïi laø Voâ Phöôïc, khoâng troùi buoäc. Coøn caùi Töôùng Chaân Nhö, aáy laø coøn bò caùi Voâ Phöôïc troùi buoäc, chöa theå Voâ Ngaïi, neân chöa laø Chaân Giaûi Thoaùt.</w:t>
      </w:r>
    </w:p>
    <w:p>
      <w:pPr>
        <w:pStyle w:val="Normal"/>
        <w:ind w:firstLine="720"/>
        <w:jc w:val="both"/>
        <w:rPr/>
      </w:pPr>
      <w:r>
        <w:rPr/>
        <w:t>Thaät ñaéc Nhö Nhö thì ôû ñaâu cuõng Nhö Nhö, khoâng coøn treä ngaïi, ngay caùi töôùng Chaân Nhö cuõng queân maát. Ban ñaàu tröø boû chaáp phaùp goïi laø Höõu Phöôïc Giaûi Thoaùt. Nay tröø boû caùi khoâng chaáp phaùp goïi laø Voâ Phöôïc Giaûi Thoaùt. Ñaõ khoâng coù Phöôïc [Troùi buoäc] ñeå thoaùt thì coøn coù Phöôïc naøo nöõa? Ñaõ khoâng coù choã troùi buoäc thì choã naøo chaúng Nhö Nhö? Caùi “Möôøi phöông khoâng ngaïi” naøy neáu chaúng ñaéc caùi Toái Chaân trong Chaân Nhö thì chaúng ñuû söùc ñeå noùi vaäy.</w:t>
      </w:r>
    </w:p>
    <w:p>
      <w:pPr>
        <w:pStyle w:val="Normal"/>
        <w:ind w:firstLine="720"/>
        <w:jc w:val="both"/>
        <w:rPr/>
      </w:pPr>
      <w:r>
        <w:rPr/>
        <w:t>Ngaøi Laïc Phoå</w:t>
      </w:r>
      <w:r>
        <w:fldChar w:fldCharType="begin"/>
      </w:r>
      <w:r>
        <w:rPr/>
        <w:instrText xml:space="preserve"> XE "Laïc Phoå" </w:instrText>
      </w:r>
      <w:r>
        <w:rPr/>
        <w:fldChar w:fldCharType="separate"/>
      </w:r>
      <w:r>
        <w:rPr/>
      </w:r>
      <w:r>
        <w:rPr/>
        <w:fldChar w:fldCharType="end"/>
      </w:r>
      <w:r>
        <w:rPr/>
        <w:t xml:space="preserve"> ban ñaàu laøm thò giaû cuûa Toå Laâm Teá. Toå thöôøng giöõa chuùng khen Ngaøi raèng: “AÁy laø muõi teân chieác trong moân haï Laâm Teá, ai daùm ñoái ñaàu vôùi muõi nhoïn aáy?” </w:t>
      </w:r>
    </w:p>
    <w:p>
      <w:pPr>
        <w:pStyle w:val="Normal"/>
        <w:ind w:firstLine="720"/>
        <w:jc w:val="both"/>
        <w:rPr/>
      </w:pPr>
      <w:r>
        <w:rPr/>
        <w:t xml:space="preserve">Ngaøi Laïc Phoå töï cho laø ñaõ ñaày ñuû, töø giaõ Toå ñi du phöông veà Nam. </w:t>
      </w:r>
    </w:p>
    <w:p>
      <w:pPr>
        <w:pStyle w:val="Normal"/>
        <w:ind w:firstLine="720"/>
        <w:jc w:val="both"/>
        <w:rPr/>
      </w:pPr>
      <w:r>
        <w:rPr/>
        <w:t>Toå Laâm Teá noùi: “Moân haï Laâm Teá coù con lyù ngö saïch chuùt ñænh, ngoaûy ñaàu quaït ñuoâi höôùng veà phía Nam, chaúng bieát höôùng veà trong huõ döa muoái nhaø naøo maø cheát vuøi ñaây?”</w:t>
      </w:r>
    </w:p>
    <w:p>
      <w:pPr>
        <w:pStyle w:val="Normal"/>
        <w:ind w:firstLine="720"/>
        <w:jc w:val="both"/>
        <w:rPr/>
      </w:pPr>
      <w:r>
        <w:rPr/>
        <w:t xml:space="preserve">Ngaøi Laïc Phoå ñi du phöông xong ñeán thaúng Giaùp Sôn döïng am, suoát naêm khoâng hoûi thaêm Toå Giaùp Sôn. Toå beøn vieát thô baûo moät vò taêng ñöa sang. Laïc Phoå tieáp thô beøn caát luoân, laïi ñöa tay ñoøi nöõa, vò taêng khoâng ñaùp ñöôïc. </w:t>
      </w:r>
    </w:p>
    <w:p>
      <w:pPr>
        <w:pStyle w:val="Normal"/>
        <w:ind w:firstLine="720"/>
        <w:jc w:val="both"/>
        <w:rPr/>
      </w:pPr>
      <w:r>
        <w:rPr/>
        <w:t xml:space="preserve">Ngaøi Laïc Phoå beøn ñaùnh maø noùi: “Veà noùi y laïi cho Hoøa Thöôïng”. </w:t>
      </w:r>
    </w:p>
    <w:p>
      <w:pPr>
        <w:pStyle w:val="Normal"/>
        <w:ind w:firstLine="720"/>
        <w:jc w:val="both"/>
        <w:rPr/>
      </w:pPr>
      <w:r>
        <w:rPr/>
        <w:t>Vò taêng veà keå laïi cho Ngaøi Giaùp Sôn</w:t>
      </w:r>
      <w:r>
        <w:fldChar w:fldCharType="begin"/>
      </w:r>
      <w:r>
        <w:rPr/>
        <w:instrText xml:space="preserve"> XE "Giaùp Sôn" </w:instrText>
      </w:r>
      <w:r>
        <w:rPr/>
        <w:fldChar w:fldCharType="separate"/>
      </w:r>
      <w:r>
        <w:rPr/>
      </w:r>
      <w:r>
        <w:rPr/>
        <w:fldChar w:fldCharType="end"/>
      </w:r>
      <w:r>
        <w:rPr/>
        <w:t>, Toå noùi: “OÂng taêng aáy maø môû thô ra thì trong ba ngaøy phaûi ñeán ñaây. Coøn chaúng môû thô thì khoâng cöùu noåi oâng ta roài”.</w:t>
      </w:r>
    </w:p>
    <w:p>
      <w:pPr>
        <w:pStyle w:val="Normal"/>
        <w:ind w:firstLine="720"/>
        <w:jc w:val="both"/>
        <w:rPr/>
      </w:pPr>
      <w:r>
        <w:rPr/>
        <w:t>Ba ngaøy sau, quaû Ngaøi Laïc Phoå ñeán ra maét Toå Giaùp Sôn, khoâng leã baùi, ngay tröôùc maët Toå maø ñöùng.</w:t>
      </w:r>
    </w:p>
    <w:p>
      <w:pPr>
        <w:pStyle w:val="Normal"/>
        <w:ind w:firstLine="720"/>
        <w:jc w:val="both"/>
        <w:rPr/>
      </w:pPr>
      <w:r>
        <w:rPr/>
        <w:t>Toå Sôn noùi: “Gaø nöông oå phuïng, chaúng cuøng ñoàng loaïi. Lui ra!”</w:t>
      </w:r>
    </w:p>
    <w:p>
      <w:pPr>
        <w:pStyle w:val="Normal"/>
        <w:ind w:firstLine="720"/>
        <w:jc w:val="both"/>
        <w:rPr/>
      </w:pPr>
      <w:r>
        <w:rPr/>
        <w:t>Ngaøi Phoå: “Töø xa nghe tieáng ñeán ñaây, xin thaày tieáp ñoùn moät laàn”.</w:t>
      </w:r>
    </w:p>
    <w:p>
      <w:pPr>
        <w:pStyle w:val="Normal"/>
        <w:ind w:firstLine="720"/>
        <w:jc w:val="both"/>
        <w:rPr/>
      </w:pPr>
      <w:r>
        <w:rPr/>
        <w:t>Toå Sôn: “Tröôùc maét khoâng coù Xaø Leâ, nôi ñaây khoâng coù Laõo Taêng!”</w:t>
      </w:r>
    </w:p>
    <w:p>
      <w:pPr>
        <w:pStyle w:val="Normal"/>
        <w:ind w:firstLine="720"/>
        <w:jc w:val="both"/>
        <w:rPr/>
      </w:pPr>
      <w:r>
        <w:rPr/>
        <w:t>Laïc Phoå beøn heùt: “Moät chöõ Voâ [Khoâng coù] cuõng chaúng cho laäp!”</w:t>
      </w:r>
    </w:p>
    <w:p>
      <w:pPr>
        <w:pStyle w:val="Normal"/>
        <w:ind w:firstLine="720"/>
        <w:jc w:val="both"/>
        <w:rPr/>
      </w:pPr>
      <w:r>
        <w:rPr/>
        <w:t>Toå Sôn: “Chôù coù haáp taáp voäi vaøng! Phaûi bieát maây, traêng thì ñoàng, maø nuùi, khe moãi khaùc. Caét ñöùt ñaàu löôõi thieân haï thì chaúng phaûi laø khoâng coù, coøn laøm sao daïy ngöôøi khoâng coù ñaàu löôõi môû lôøi?”</w:t>
      </w:r>
    </w:p>
    <w:p>
      <w:pPr>
        <w:pStyle w:val="Normal"/>
        <w:ind w:firstLine="720"/>
        <w:jc w:val="both"/>
        <w:rPr/>
      </w:pPr>
      <w:r>
        <w:rPr/>
        <w:t xml:space="preserve">Laïc Phoå khoâng coù lôøi ñaùp. </w:t>
      </w:r>
    </w:p>
    <w:p>
      <w:pPr>
        <w:pStyle w:val="Normal"/>
        <w:ind w:firstLine="720"/>
        <w:jc w:val="both"/>
        <w:rPr/>
      </w:pPr>
      <w:r>
        <w:rPr/>
        <w:t>Toå Sôn beøn ñaùnh. Laïc Phoå beøn khuaát phuïc. Quaû nhieân laø höôùng vaøo trong huõ döa muoái cuûa Giaùp Sôn maø cheát vuøi.</w:t>
      </w:r>
    </w:p>
    <w:p>
      <w:pPr>
        <w:pStyle w:val="Normal"/>
        <w:ind w:firstLine="720"/>
        <w:jc w:val="both"/>
        <w:rPr/>
      </w:pPr>
      <w:r>
        <w:rPr/>
        <w:t xml:space="preserve">Ngaøi Ñaàu Töû neâu leân raèng: “Ñeán trong aáy, laøm sao ñaây? Noùi ñöôïc moät caâu thì ñoàng thaân, cuøng maïng, moät hôi thôû, lieàn laù caønh!” </w:t>
      </w:r>
    </w:p>
    <w:p>
      <w:pPr>
        <w:pStyle w:val="Normal"/>
        <w:ind w:firstLine="720"/>
        <w:jc w:val="both"/>
        <w:rPr/>
      </w:pPr>
      <w:r>
        <w:rPr/>
        <w:t>Roài noùi thay: “Ñoâi phuïng khoâng maét ñuû naêm maøu. Voït leân trôøi khoâng thaáu maây xanh!”</w:t>
      </w:r>
    </w:p>
    <w:p>
      <w:pPr>
        <w:pStyle w:val="Normal"/>
        <w:ind w:firstLine="720"/>
        <w:jc w:val="both"/>
        <w:rPr/>
      </w:pPr>
      <w:r>
        <w:rPr/>
        <w:t>Tuïng raèng:</w:t>
      </w:r>
    </w:p>
    <w:p>
      <w:pPr>
        <w:pStyle w:val="Normal"/>
        <w:ind w:firstLine="720"/>
        <w:jc w:val="both"/>
        <w:rPr/>
      </w:pPr>
      <w:r>
        <w:rPr/>
        <w:tab/>
        <w:t>“Ngöôøi ñaù khoâng baïn ñeâm vaøo nuùi</w:t>
      </w:r>
    </w:p>
    <w:p>
      <w:pPr>
        <w:pStyle w:val="Normal"/>
        <w:ind w:firstLine="720"/>
        <w:jc w:val="both"/>
        <w:rPr/>
      </w:pPr>
      <w:r>
        <w:rPr/>
        <w:tab/>
        <w:t>Maây loàng ñænh ñoû aùo luïc haøn</w:t>
      </w:r>
    </w:p>
    <w:p>
      <w:pPr>
        <w:pStyle w:val="Normal"/>
        <w:ind w:firstLine="720"/>
        <w:jc w:val="both"/>
        <w:rPr/>
      </w:pPr>
      <w:r>
        <w:rPr/>
        <w:tab/>
        <w:t>Heùt khai ñieàm kieáp ba choùt ñænh</w:t>
      </w:r>
    </w:p>
    <w:p>
      <w:pPr>
        <w:pStyle w:val="Normal"/>
        <w:ind w:firstLine="720"/>
        <w:jc w:val="both"/>
        <w:rPr/>
      </w:pPr>
      <w:r>
        <w:rPr/>
        <w:tab/>
        <w:t>Böng aùo vaøng [Kim lan] ra, döôùi nhaät xem”.</w:t>
      </w:r>
    </w:p>
    <w:p>
      <w:pPr>
        <w:pStyle w:val="Normal"/>
        <w:ind w:firstLine="720"/>
        <w:jc w:val="both"/>
        <w:rPr/>
      </w:pPr>
      <w:r>
        <w:rPr/>
        <w:t>Hai caâu ñaàu tuïng yù chæ: Döùt heát ñaàu löôõi ngöôøi trong thieân haï, choã aån thaân, maát daáu veát.</w:t>
      </w:r>
    </w:p>
    <w:p>
      <w:pPr>
        <w:pStyle w:val="Normal"/>
        <w:ind w:firstLine="720"/>
        <w:jc w:val="both"/>
        <w:rPr/>
      </w:pPr>
      <w:r>
        <w:rPr/>
        <w:t>Hai caâu sau tuïng yù chæ: Ngöôøi khoâng coù löôõi laïi môû lôøi, choã maát daáu veát, chôù aån thaân.</w:t>
      </w:r>
    </w:p>
    <w:p>
      <w:pPr>
        <w:pStyle w:val="Normal"/>
        <w:ind w:firstLine="720"/>
        <w:jc w:val="both"/>
        <w:rPr/>
      </w:pPr>
      <w:r>
        <w:rPr/>
        <w:t>Caùi oâng Laïc Phoå loän xoän, chæ ñöôïc moät caùi haøm thieát, ñaõ bò Toå Laâm Teá khaùm phaù. Giaû söû khoâng gaëp Toå Giaùp Sôn thì cô hoà bò caùi Voâ Phöôïc troùi buoäc maø toáng taùng moät ñôøi vaäy.</w:t>
      </w:r>
    </w:p>
    <w:p>
      <w:pPr>
        <w:pStyle w:val="Normal"/>
        <w:ind w:firstLine="720"/>
        <w:jc w:val="both"/>
        <w:rPr/>
      </w:pPr>
      <w:r>
        <w:rPr/>
        <w:t>Kinh: “Taùnh Ñöùc</w:t>
      </w:r>
      <w:r>
        <w:fldChar w:fldCharType="begin"/>
      </w:r>
      <w:r>
        <w:rPr/>
        <w:instrText xml:space="preserve"> XE "Taùnh Ñöùc" </w:instrText>
      </w:r>
      <w:r>
        <w:rPr/>
        <w:fldChar w:fldCharType="separate"/>
      </w:r>
      <w:r>
        <w:rPr/>
      </w:r>
      <w:r>
        <w:rPr/>
        <w:fldChar w:fldCharType="end"/>
      </w:r>
      <w:r>
        <w:rPr/>
        <w:t xml:space="preserve"> vieân thaønh, haïn löôïng veà Phaùp Giôùi dieät maát, goïi laø Phaùp Giôùi Voâ Löôïng Hoài Höôùng</w:t>
      </w:r>
      <w:r>
        <w:fldChar w:fldCharType="begin"/>
      </w:r>
      <w:r>
        <w:rPr/>
        <w:instrText xml:space="preserve"> XE "Phaùp Giôùi Voâ Löôïng Hoài Höôùng" </w:instrText>
      </w:r>
      <w:r>
        <w:rPr/>
        <w:fldChar w:fldCharType="separate"/>
      </w:r>
      <w:r>
        <w:rPr/>
      </w:r>
      <w:r>
        <w:rPr/>
        <w:fldChar w:fldCharType="end"/>
      </w:r>
      <w:r>
        <w:rPr/>
        <w:t>.</w:t>
      </w:r>
    </w:p>
    <w:p>
      <w:pPr>
        <w:pStyle w:val="Normal"/>
        <w:ind w:firstLine="720"/>
        <w:jc w:val="both"/>
        <w:rPr/>
      </w:pPr>
      <w:r>
        <w:rPr/>
        <w:t>Thoâng raèng: Töø Chaân Nhö Taùnh phaùt khôûi caùi Ñöùc Duïng. Ba Ñöùc Lyù, Trí, Haïnh ñeàu troøn veïn. Lyù, Söï voâ ngaïi, Khoâng, Coù ñeàu chaúng phaûi. Thaønh töïu thuaàn nhieân Moät Taùnh, roát raùo khoâng coøn daáu veát. ÔÛ tröôùc noùi “Ñeán taát caû choã” laø döôøng coøn caùi thaáy coù haïn löôïng [Theo choã coù söï vaät], neân Phaùp Giôùi Taùnh chöa lìa höõu löôïng. Nay haïn löôïng veà Phaùp Giôùi dieät maát [Coõi Phaùp döùt heát söï vaät], neân goïi laø Voâ Löôïng [Khoâng coù söï vaät].</w:t>
      </w:r>
    </w:p>
    <w:p>
      <w:pPr>
        <w:pStyle w:val="Normal"/>
        <w:ind w:firstLine="720"/>
        <w:jc w:val="both"/>
        <w:rPr/>
      </w:pPr>
      <w:r>
        <w:rPr/>
        <w:t>Toå Phaät Quaû Khaéc Caàn</w:t>
      </w:r>
      <w:r>
        <w:fldChar w:fldCharType="begin"/>
      </w:r>
      <w:r>
        <w:rPr/>
        <w:instrText xml:space="preserve"> XE "Khaéc Caàn" </w:instrText>
      </w:r>
      <w:r>
        <w:rPr/>
        <w:fldChar w:fldCharType="separate"/>
      </w:r>
      <w:r>
        <w:rPr/>
      </w:r>
      <w:r>
        <w:rPr/>
        <w:fldChar w:fldCharType="end"/>
      </w:r>
      <w:r>
        <w:rPr/>
        <w:t xml:space="preserve"> gaëp cö só Tröông Voâ Taän</w:t>
      </w:r>
      <w:r>
        <w:fldChar w:fldCharType="begin"/>
      </w:r>
      <w:r>
        <w:rPr/>
        <w:instrText xml:space="preserve"> XE "Tröông Voâ Taän" </w:instrText>
      </w:r>
      <w:r>
        <w:rPr/>
        <w:fldChar w:fldCharType="separate"/>
      </w:r>
      <w:r>
        <w:rPr/>
      </w:r>
      <w:r>
        <w:rPr/>
        <w:fldChar w:fldCharType="end"/>
      </w:r>
      <w:r>
        <w:rPr/>
        <w:t>, ñaøm luaän raùo rieát veà yeáu chæ kinh Hoa Nghieâm</w:t>
      </w:r>
      <w:r>
        <w:fldChar w:fldCharType="begin"/>
      </w:r>
      <w:r>
        <w:rPr/>
        <w:instrText xml:space="preserve"> XE "Kinh Hoa Nghieâm" </w:instrText>
      </w:r>
      <w:r>
        <w:rPr/>
        <w:fldChar w:fldCharType="separate"/>
      </w:r>
      <w:r>
        <w:rPr/>
      </w:r>
      <w:r>
        <w:rPr/>
        <w:fldChar w:fldCharType="end"/>
      </w:r>
      <w:r>
        <w:rPr/>
        <w:t xml:space="preserve">. </w:t>
      </w:r>
    </w:p>
    <w:p>
      <w:pPr>
        <w:pStyle w:val="Normal"/>
        <w:ind w:firstLine="720"/>
        <w:jc w:val="both"/>
        <w:rPr/>
      </w:pPr>
      <w:r>
        <w:rPr/>
        <w:t>Toå noùi: “Caûnh giôùi hieän löôïng cuûa Hoa Nghieâm thì Lyù, Söï toaøn chaân. Ngay ban ñaàu ñaõ khoâng coù giaû phaùp, bôûi theá, ngay Moät maø Muoân, roõ Muoân laø Moät, Moät trôû laïi Moät, Muoân trôû laïi Muoân, meânh moâng khoâng cuøng. Taâm, Phaät, chuùng sanh caû ba khoâng sai bieät. Cuoán, môû töï taïi, voâ ngaïi vieân dung. Choã naøy tuy laø toät lyù, nhöng roát cuoäc cuõng laø khoâng gioù maø noåi soùng voøng voøng!”</w:t>
      </w:r>
    </w:p>
    <w:p>
      <w:pPr>
        <w:pStyle w:val="Normal"/>
        <w:ind w:firstLine="720"/>
        <w:jc w:val="both"/>
        <w:rPr/>
      </w:pPr>
      <w:r>
        <w:rPr/>
        <w:t>Cö só naøy khoâng laõnh hoäi noåi, luùc laéc caùi giöôøng ngoài.</w:t>
      </w:r>
    </w:p>
    <w:p>
      <w:pPr>
        <w:pStyle w:val="Normal"/>
        <w:ind w:firstLine="720"/>
        <w:jc w:val="both"/>
        <w:rPr/>
      </w:pPr>
      <w:r>
        <w:rPr/>
        <w:t>Toå Khaéc Caàn beøn hoûi: “Ñeán choã naøy thì cuøng vôùi yù Toå Sö töø Taây sang laø gioáng hay khaùc?”</w:t>
      </w:r>
    </w:p>
    <w:p>
      <w:pPr>
        <w:pStyle w:val="Normal"/>
        <w:ind w:firstLine="720"/>
        <w:jc w:val="both"/>
        <w:rPr/>
      </w:pPr>
      <w:r>
        <w:rPr/>
        <w:t>Cö só : “Daï, gioáng”.</w:t>
      </w:r>
    </w:p>
    <w:p>
      <w:pPr>
        <w:pStyle w:val="Normal"/>
        <w:ind w:firstLine="720"/>
        <w:jc w:val="both"/>
        <w:rPr/>
      </w:pPr>
      <w:r>
        <w:rPr/>
        <w:t>Toå Caàn noùi: “Haõy ñöôïc caùi choã khoâng coù giao thieäp”.</w:t>
      </w:r>
    </w:p>
    <w:p>
      <w:pPr>
        <w:pStyle w:val="Normal"/>
        <w:ind w:firstLine="720"/>
        <w:jc w:val="both"/>
        <w:rPr/>
      </w:pPr>
      <w:r>
        <w:rPr/>
        <w:t xml:space="preserve">Cö só coù saéc giaän. </w:t>
      </w:r>
    </w:p>
    <w:p>
      <w:pPr>
        <w:pStyle w:val="Normal"/>
        <w:ind w:firstLine="720"/>
        <w:jc w:val="both"/>
        <w:rPr/>
      </w:pPr>
      <w:r>
        <w:rPr/>
        <w:t>Toå Caàn noùi: “Chaúng nghe Vaân Moân noùi “Nuùi soâng ñaát ñai khoâng maûy tô laàm loãi”. Ñoù coøn laø chuyeån cuù. “Chaúng thaáy moät saéc” môùi laø moät nöûa ñeà. Coøn phaûi bieát caùi toaøn ñeà cuûa thôøi tieát höôùng thöôïng. Caùc Toå Ñöùc Sôn, Laâm Teá haù chaúng phaûi laø toaøn ñeà ñaáy sao?”</w:t>
      </w:r>
    </w:p>
    <w:p>
      <w:pPr>
        <w:pStyle w:val="Normal"/>
        <w:ind w:firstLine="720"/>
        <w:jc w:val="both"/>
        <w:rPr/>
      </w:pPr>
      <w:r>
        <w:rPr/>
        <w:t>Cö só beøn gaät ñaàu ñoàng yù.</w:t>
      </w:r>
    </w:p>
    <w:p>
      <w:pPr>
        <w:pStyle w:val="Normal"/>
        <w:ind w:firstLine="720"/>
        <w:jc w:val="both"/>
        <w:rPr/>
      </w:pPr>
      <w:r>
        <w:rPr/>
        <w:t>Hoâm sau laïi baøn veà Söï Phaùp Giôùi</w:t>
      </w:r>
      <w:r>
        <w:fldChar w:fldCharType="begin"/>
      </w:r>
      <w:r>
        <w:rPr/>
        <w:instrText xml:space="preserve"> XE "Söï Phaùp Giôùi" </w:instrText>
      </w:r>
      <w:r>
        <w:rPr/>
        <w:fldChar w:fldCharType="separate"/>
      </w:r>
      <w:r>
        <w:rPr/>
      </w:r>
      <w:r>
        <w:rPr/>
        <w:fldChar w:fldCharType="end"/>
      </w:r>
      <w:r>
        <w:rPr/>
        <w:t>, Lyù Phaùp Giôùi</w:t>
      </w:r>
      <w:r>
        <w:fldChar w:fldCharType="begin"/>
      </w:r>
      <w:r>
        <w:rPr/>
        <w:instrText xml:space="preserve"> XE "Lyù Phaùp Giôùi" </w:instrText>
      </w:r>
      <w:r>
        <w:rPr/>
        <w:fldChar w:fldCharType="separate"/>
      </w:r>
      <w:r>
        <w:rPr/>
      </w:r>
      <w:r>
        <w:rPr/>
        <w:fldChar w:fldCharType="end"/>
      </w:r>
      <w:r>
        <w:rPr/>
        <w:t xml:space="preserve"> cho ñeán Söï Lyù Voâ Ngaïi Phaùp Giôùi. </w:t>
      </w:r>
    </w:p>
    <w:p>
      <w:pPr>
        <w:pStyle w:val="Normal"/>
        <w:ind w:firstLine="720"/>
        <w:jc w:val="both"/>
        <w:rPr/>
      </w:pPr>
      <w:r>
        <w:rPr/>
        <w:t>Toå Khaéc Caàn laïi hoûi: “Ñaây coù theå noùi thieàn chaêng?”</w:t>
      </w:r>
    </w:p>
    <w:p>
      <w:pPr>
        <w:pStyle w:val="Normal"/>
        <w:ind w:firstLine="720"/>
        <w:jc w:val="both"/>
        <w:rPr/>
      </w:pPr>
      <w:r>
        <w:rPr/>
        <w:t>Cö só ñaùp: “Chính neân noùi Thieàn vaäy”.</w:t>
      </w:r>
    </w:p>
    <w:p>
      <w:pPr>
        <w:pStyle w:val="Normal"/>
        <w:ind w:firstLine="720"/>
        <w:jc w:val="both"/>
        <w:rPr/>
      </w:pPr>
      <w:r>
        <w:rPr/>
        <w:t>Toå cöôøi noùi: “Chaúng phaûi! Chính vì coøn trong caùi suy löôøng veà Phaùp Giôùi</w:t>
      </w:r>
      <w:r>
        <w:fldChar w:fldCharType="begin"/>
      </w:r>
      <w:r>
        <w:rPr/>
        <w:instrText xml:space="preserve"> XE "Phaùp Giôùi" </w:instrText>
      </w:r>
      <w:r>
        <w:rPr/>
        <w:fldChar w:fldCharType="separate"/>
      </w:r>
      <w:r>
        <w:rPr/>
      </w:r>
      <w:r>
        <w:rPr/>
        <w:fldChar w:fldCharType="end"/>
      </w:r>
      <w:r>
        <w:rPr/>
        <w:t xml:space="preserve"> neân haïn löôïng veà Phaùp Giôùi chöa dieät maát. Neáu vaøo ñeán Söï Söï Voâ Ngaïi Phaùp Giôùi</w:t>
      </w:r>
      <w:r>
        <w:fldChar w:fldCharType="begin"/>
      </w:r>
      <w:r>
        <w:rPr/>
        <w:instrText xml:space="preserve"> XE "Söï Söï Voâ Ngaïi Phaùp Giôùi" </w:instrText>
      </w:r>
      <w:r>
        <w:rPr/>
        <w:fldChar w:fldCharType="separate"/>
      </w:r>
      <w:r>
        <w:rPr/>
      </w:r>
      <w:r>
        <w:rPr/>
        <w:fldChar w:fldCharType="end"/>
      </w:r>
      <w:r>
        <w:rPr/>
        <w:t>, haïn löôïng veà Phaùp Giôùi dieät maát, môùi neân noùi Thieàn! Nhö sao laø “Phaät</w:t>
      </w:r>
      <w:r>
        <w:fldChar w:fldCharType="begin"/>
      </w:r>
      <w:r>
        <w:rPr/>
        <w:instrText xml:space="preserve"> XE "Phaät" </w:instrText>
      </w:r>
      <w:r>
        <w:rPr/>
        <w:fldChar w:fldCharType="separate"/>
      </w:r>
      <w:r>
        <w:rPr/>
      </w:r>
      <w:r>
        <w:rPr/>
        <w:fldChar w:fldCharType="end"/>
      </w:r>
      <w:r>
        <w:rPr/>
        <w:t xml:space="preserve"> laø que cöùt khoâ</w:t>
      </w:r>
      <w:r>
        <w:fldChar w:fldCharType="begin"/>
      </w:r>
      <w:r>
        <w:rPr/>
        <w:instrText xml:space="preserve"> XE "que cöùt khoâ" </w:instrText>
      </w:r>
      <w:r>
        <w:rPr/>
        <w:fldChar w:fldCharType="separate"/>
      </w:r>
      <w:r>
        <w:rPr/>
      </w:r>
      <w:r>
        <w:rPr/>
        <w:fldChar w:fldCharType="end"/>
      </w:r>
      <w:r>
        <w:rPr/>
        <w:t>”? Nhö sao laø “Phaät laø ba caân gai</w:t>
      </w:r>
      <w:r>
        <w:fldChar w:fldCharType="begin"/>
      </w:r>
      <w:r>
        <w:rPr/>
        <w:instrText xml:space="preserve"> XE "ba caân gai" </w:instrText>
      </w:r>
      <w:r>
        <w:rPr/>
        <w:fldChar w:fldCharType="separate"/>
      </w:r>
      <w:r>
        <w:rPr/>
      </w:r>
      <w:r>
        <w:rPr/>
        <w:fldChar w:fldCharType="end"/>
      </w:r>
      <w:r>
        <w:rPr/>
        <w:t>”? Theá neân Toå Chaân Tònh</w:t>
      </w:r>
      <w:r>
        <w:fldChar w:fldCharType="begin"/>
      </w:r>
      <w:r>
        <w:rPr/>
        <w:instrText xml:space="preserve"> XE "Chaân Tònh" </w:instrText>
      </w:r>
      <w:r>
        <w:rPr/>
        <w:fldChar w:fldCharType="separate"/>
      </w:r>
      <w:r>
        <w:rPr/>
      </w:r>
      <w:r>
        <w:rPr/>
        <w:fldChar w:fldCharType="end"/>
      </w:r>
      <w:r>
        <w:rPr/>
        <w:t xml:space="preserve"> coù keä raèng:</w:t>
      </w:r>
    </w:p>
    <w:p>
      <w:pPr>
        <w:pStyle w:val="Normal"/>
        <w:ind w:firstLine="720"/>
        <w:jc w:val="both"/>
        <w:rPr/>
      </w:pPr>
      <w:r>
        <w:rPr/>
        <w:tab/>
        <w:t>“Söï Söï voâ ngaïi</w:t>
      </w:r>
    </w:p>
    <w:p>
      <w:pPr>
        <w:pStyle w:val="Normal"/>
        <w:ind w:firstLine="720"/>
        <w:jc w:val="both"/>
        <w:rPr/>
      </w:pPr>
      <w:r>
        <w:rPr/>
        <w:tab/>
        <w:t>Nhö yù töï taïi</w:t>
      </w:r>
    </w:p>
    <w:p>
      <w:pPr>
        <w:pStyle w:val="Normal"/>
        <w:ind w:firstLine="720"/>
        <w:jc w:val="both"/>
        <w:rPr/>
      </w:pPr>
      <w:r>
        <w:rPr/>
        <w:tab/>
        <w:t>Tay naém ñaàu heo</w:t>
      </w:r>
    </w:p>
    <w:p>
      <w:pPr>
        <w:pStyle w:val="Normal"/>
        <w:ind w:firstLine="720"/>
        <w:jc w:val="both"/>
        <w:rPr/>
      </w:pPr>
      <w:r>
        <w:rPr/>
        <w:tab/>
        <w:t>Mieäng tuïng tònh giôùi</w:t>
      </w:r>
    </w:p>
    <w:p>
      <w:pPr>
        <w:pStyle w:val="Normal"/>
        <w:ind w:firstLine="720"/>
        <w:jc w:val="both"/>
        <w:rPr/>
      </w:pPr>
      <w:r>
        <w:rPr/>
        <w:tab/>
        <w:t>Löôùt khoûi nhaø thoå</w:t>
      </w:r>
    </w:p>
    <w:p>
      <w:pPr>
        <w:pStyle w:val="Normal"/>
        <w:ind w:firstLine="720"/>
        <w:jc w:val="both"/>
        <w:rPr/>
      </w:pPr>
      <w:r>
        <w:rPr/>
        <w:tab/>
        <w:t>Chöa traû nôï röôïu</w:t>
      </w:r>
    </w:p>
    <w:p>
      <w:pPr>
        <w:pStyle w:val="Normal"/>
        <w:ind w:firstLine="720"/>
        <w:jc w:val="both"/>
        <w:rPr/>
      </w:pPr>
      <w:r>
        <w:rPr/>
        <w:tab/>
        <w:t>Ñaàu ngaõ tö ñöôøng</w:t>
      </w:r>
    </w:p>
    <w:p>
      <w:pPr>
        <w:pStyle w:val="Normal"/>
        <w:ind w:firstLine="720"/>
        <w:jc w:val="both"/>
        <w:rPr/>
      </w:pPr>
      <w:r>
        <w:rPr/>
        <w:tab/>
        <w:t>Môû banh tuùi boá !”.</w:t>
      </w:r>
    </w:p>
    <w:p>
      <w:pPr>
        <w:pStyle w:val="Normal"/>
        <w:ind w:firstLine="720"/>
        <w:jc w:val="both"/>
        <w:rPr/>
      </w:pPr>
      <w:r>
        <w:rPr/>
        <w:t>Cö só : “Choã luaän baøn tuyeät thay! Haù deã ñöôïc nghe ö?”</w:t>
      </w:r>
    </w:p>
    <w:p>
      <w:pPr>
        <w:pStyle w:val="Normal"/>
        <w:ind w:firstLine="720"/>
        <w:jc w:val="both"/>
        <w:rPr/>
      </w:pPr>
      <w:r>
        <w:rPr/>
        <w:t>Nhö dieäu nghóa naøy, chaúng baøn luaän saâu xa nhö vaäy thì khoâng theå giaõi baøy heát yeáu chæ.</w:t>
      </w:r>
    </w:p>
    <w:p>
      <w:pPr>
        <w:pStyle w:val="Normal"/>
        <w:ind w:firstLine="720"/>
        <w:jc w:val="both"/>
        <w:rPr/>
      </w:pPr>
      <w:r>
        <w:rPr/>
        <w:t>Möôøi ñòa vò Hoài Höôùng ôû treân laø hoài Chaân, höôùng Tuïc, hoài Trí höôùng Bi khieán Chaân - Tuïc vieân dung, Trí - Bi baát nhò. Ñeán ñaây haïn löôïng, tình kieán ñeàu ñaõ hoàn hoùa, môùi coù theå ñaêng ñòa, chöùng quaû Boà Taùt vaäy.</w:t>
      </w:r>
    </w:p>
    <w:p>
      <w:pPr>
        <w:pStyle w:val="Normal"/>
        <w:ind w:firstLine="720"/>
        <w:jc w:val="both"/>
        <w:rPr>
          <w:b/>
          <w:b/>
          <w:color w:val="0000FF"/>
        </w:rPr>
      </w:pPr>
      <w:r>
        <w:rPr>
          <w:b/>
          <w:color w:val="0000FF"/>
        </w:rPr>
        <w:t>VI. TÖÙ GIA HAÏNH</w:t>
      </w:r>
    </w:p>
    <w:p>
      <w:pPr>
        <w:pStyle w:val="Normal"/>
        <w:ind w:firstLine="720"/>
        <w:jc w:val="both"/>
        <w:rPr/>
      </w:pPr>
      <w:r>
        <w:rPr/>
        <w:t>Kinh: “Anan, ngöôøi thieän nam ñoù tu heát boán möôi moát taâm thanh tònh aáy roài, tieáp ñeán thaønh töïu boán thöù Gia Haïnh Dieäu Vieân</w:t>
      </w:r>
      <w:r>
        <w:fldChar w:fldCharType="begin"/>
      </w:r>
      <w:r>
        <w:rPr/>
        <w:instrText xml:space="preserve"> XE "Gia Haïnh Dieäu Vieân" </w:instrText>
      </w:r>
      <w:r>
        <w:rPr/>
        <w:fldChar w:fldCharType="separate"/>
      </w:r>
      <w:r>
        <w:rPr/>
      </w:r>
      <w:r>
        <w:rPr/>
        <w:fldChar w:fldCharType="end"/>
      </w:r>
      <w:r>
        <w:rPr/>
        <w:t>: töùc laáy Phaät Giaùc</w:t>
      </w:r>
      <w:r>
        <w:fldChar w:fldCharType="begin"/>
      </w:r>
      <w:r>
        <w:rPr/>
        <w:instrText xml:space="preserve"> XE "Phaät Giaùc" </w:instrText>
      </w:r>
      <w:r>
        <w:rPr/>
        <w:fldChar w:fldCharType="separate"/>
      </w:r>
      <w:r>
        <w:rPr/>
      </w:r>
      <w:r>
        <w:rPr/>
        <w:fldChar w:fldCharType="end"/>
      </w:r>
      <w:r>
        <w:rPr/>
        <w:t xml:space="preserve"> duøng laøm taâm mình, nhö ra maø chöa ra, cuõng nhö duøi caây cho ra löûa ñeå ñoát caùi caây, goïi laø Noaõn Ñòa</w:t>
      </w:r>
      <w:r>
        <w:fldChar w:fldCharType="begin"/>
      </w:r>
      <w:r>
        <w:rPr/>
        <w:instrText xml:space="preserve"> XE "Noaõn Ñòa" </w:instrText>
      </w:r>
      <w:r>
        <w:rPr/>
        <w:fldChar w:fldCharType="separate"/>
      </w:r>
      <w:r>
        <w:rPr/>
      </w:r>
      <w:r>
        <w:rPr/>
        <w:fldChar w:fldCharType="end"/>
      </w:r>
      <w:r>
        <w:rPr/>
        <w:t>.</w:t>
      </w:r>
    </w:p>
    <w:p>
      <w:pPr>
        <w:pStyle w:val="Normal"/>
        <w:ind w:firstLine="720"/>
        <w:jc w:val="both"/>
        <w:rPr/>
      </w:pPr>
      <w:r>
        <w:rPr/>
        <w:t>Thoâng raèng: Boán möôi moát taâm ôû treân, töø Caøn Hueä ñeán Möôøi Hoài Höôùng laàn hoài söûa trò, laàn hoài ñieàu phuïc, ñaøo thaûi phaøm tình, ñaõ thaønh cuøng cöïc thanh tònh. Nhöng Thaùnh vò khoù leân, Thaùnh quaû khoù chín muoài. Ñeán mieáng ñaát naøy, Thaàn khoâng theå xeùt ñeán, “Hoùa chaúng theå giuùp taêng tröôûng. An nhieân maø thong dong, chôø caùi töï noù ñeán maø thoâi vaäy.</w:t>
      </w:r>
    </w:p>
    <w:p>
      <w:pPr>
        <w:pStyle w:val="Normal"/>
        <w:ind w:firstLine="720"/>
        <w:jc w:val="both"/>
        <w:rPr/>
      </w:pPr>
      <w:r>
        <w:rPr/>
        <w:t xml:space="preserve">Ñöùc Theá Toân nhieàu kieáp tu haønh, suoát thaáu roõ raøng choã huyeàn vi, ôû ñaây laïi laäp ra boán thöù Gia Haïnh Dieäu Vieân. Giöõa khoaûng saép thaønh töïu vaø chöa thaønh töïu, quaû thöïc laø coù boán ñòa vò naøy, chaúng phaûi laø Phaät nhaõn thì ai maø bieän bieät ra ñöôïc? </w:t>
      </w:r>
    </w:p>
    <w:p>
      <w:pPr>
        <w:pStyle w:val="Normal"/>
        <w:ind w:firstLine="720"/>
        <w:jc w:val="both"/>
        <w:rPr/>
      </w:pPr>
      <w:r>
        <w:rPr/>
        <w:t>ÔÛ tröôùc, noùi “Giaùc baèng caùi Giaùc cuûa Phaät”, aáy laø ôû trong taâm roõ raøng maø chöa theå duøng ñöôïc. Ñeán ñaây thì “Laáy Phaät Giaùc duøng laøm taâm mình”, ñöa leân xem ngaém maø chaúng ra, gioáng nhö duøi caây cho ra löûa maø caây chöa chaùy, neân goïi laø Noaõn [Noaõn: aám] Ñòa. Löûa coù ra thì cuõng voâ taâm, duøi laâu thì caây töï chaùy. Giaùc</w:t>
      </w:r>
      <w:r>
        <w:fldChar w:fldCharType="begin"/>
      </w:r>
      <w:r>
        <w:rPr/>
        <w:instrText xml:space="preserve"> XE "Giaùc" </w:instrText>
      </w:r>
      <w:r>
        <w:rPr/>
        <w:fldChar w:fldCharType="separate"/>
      </w:r>
      <w:r>
        <w:rPr/>
      </w:r>
      <w:r>
        <w:rPr/>
        <w:fldChar w:fldCharType="end"/>
      </w:r>
      <w:r>
        <w:rPr/>
        <w:t xml:space="preserve"> maø duøng thì cuõng voâ yù, Ñònh</w:t>
      </w:r>
      <w:r>
        <w:fldChar w:fldCharType="begin"/>
      </w:r>
      <w:r>
        <w:rPr/>
        <w:instrText xml:space="preserve"> XE "Ñònh" </w:instrText>
      </w:r>
      <w:r>
        <w:rPr/>
        <w:fldChar w:fldCharType="separate"/>
      </w:r>
      <w:r>
        <w:rPr/>
      </w:r>
      <w:r>
        <w:rPr/>
        <w:fldChar w:fldCharType="end"/>
      </w:r>
      <w:r>
        <w:rPr/>
        <w:t xml:space="preserve"> laâu thì Hueä</w:t>
      </w:r>
      <w:r>
        <w:fldChar w:fldCharType="begin"/>
      </w:r>
      <w:r>
        <w:rPr/>
        <w:instrText xml:space="preserve"> XE "Hueä" </w:instrText>
      </w:r>
      <w:r>
        <w:rPr/>
        <w:fldChar w:fldCharType="separate"/>
      </w:r>
      <w:r>
        <w:rPr/>
      </w:r>
      <w:r>
        <w:rPr/>
        <w:fldChar w:fldCharType="end"/>
      </w:r>
      <w:r>
        <w:rPr/>
        <w:t xml:space="preserve"> töï hieän, trong khoaûng aáy chaúng ñeå cho söùc ngöôøi goùp vaøo vaäy.</w:t>
      </w:r>
    </w:p>
    <w:p>
      <w:pPr>
        <w:pStyle w:val="Normal"/>
        <w:ind w:firstLine="720"/>
        <w:jc w:val="both"/>
        <w:rPr/>
      </w:pPr>
      <w:r>
        <w:rPr/>
        <w:t>Toå Thuùy Nham Chaân</w:t>
      </w:r>
      <w:r>
        <w:fldChar w:fldCharType="begin"/>
      </w:r>
      <w:r>
        <w:rPr/>
        <w:instrText xml:space="preserve"> XE "Thuùy Nham Chaân" </w:instrText>
      </w:r>
      <w:r>
        <w:rPr/>
        <w:fldChar w:fldCharType="separate"/>
      </w:r>
      <w:r>
        <w:rPr/>
      </w:r>
      <w:r>
        <w:rPr/>
        <w:fldChar w:fldCharType="end"/>
      </w:r>
      <w:r>
        <w:rPr/>
        <w:t xml:space="preserve"> thöôïng ñöôøng, neâu leân baøi tuïng cuûa Toå Long Nha</w:t>
      </w:r>
      <w:r>
        <w:fldChar w:fldCharType="begin"/>
      </w:r>
      <w:r>
        <w:rPr/>
        <w:instrText xml:space="preserve"> XE "Long Nha" </w:instrText>
      </w:r>
      <w:r>
        <w:rPr/>
        <w:fldChar w:fldCharType="separate"/>
      </w:r>
      <w:r>
        <w:rPr/>
      </w:r>
      <w:r>
        <w:rPr/>
        <w:fldChar w:fldCharType="end"/>
      </w:r>
      <w:r>
        <w:rPr/>
        <w:t xml:space="preserve"> raèng: “Hoïc ñaïo</w:t>
      </w:r>
      <w:r>
        <w:fldChar w:fldCharType="begin"/>
      </w:r>
      <w:r>
        <w:rPr/>
        <w:instrText xml:space="preserve"> XE "Hoïc Ñaïo" </w:instrText>
      </w:r>
      <w:r>
        <w:rPr/>
        <w:fldChar w:fldCharType="separate"/>
      </w:r>
      <w:r>
        <w:rPr/>
      </w:r>
      <w:r>
        <w:rPr/>
        <w:fldChar w:fldCharType="end"/>
      </w:r>
      <w:r>
        <w:rPr/>
        <w:t xml:space="preserve"> nhö duøi löûa, thaáy khoùi chöa theå ngöøng, chôø ñeán Kim Tinh hieän, veà nhaø môùi ñeán nôi!” Vaø baøi tuïng cuûa Toå Thaàn Ñænh</w:t>
      </w:r>
      <w:r>
        <w:fldChar w:fldCharType="begin"/>
      </w:r>
      <w:r>
        <w:rPr/>
        <w:instrText xml:space="preserve"> XE "Thaàn Ñænh" </w:instrText>
      </w:r>
      <w:r>
        <w:rPr/>
        <w:fldChar w:fldCharType="separate"/>
      </w:r>
      <w:r>
        <w:rPr/>
      </w:r>
      <w:r>
        <w:rPr/>
        <w:fldChar w:fldCharType="end"/>
      </w:r>
      <w:r>
        <w:rPr/>
        <w:t xml:space="preserve"> raèng: “Hoïc Ñaïo nhö duøi löûa, thaáy khoùi coù theå döøng, chôù chôø Kim Tinh hieän, chaùy caúng laïi chaùy ñaàu!”</w:t>
      </w:r>
    </w:p>
    <w:p>
      <w:pPr>
        <w:pStyle w:val="Normal"/>
        <w:ind w:firstLine="720"/>
        <w:jc w:val="both"/>
        <w:rPr/>
      </w:pPr>
      <w:r>
        <w:rPr/>
        <w:t>Toå Chaân noùi: “Neáu luaän Ñoán thì Long Nha quaû ôû nöûa ñöôøng! Neáu luaän Tieäm thì Thaàn Ñænh môùi ngoä ít. ÔÛ ñaây thì theá naøo? Naøy caùc nhaân giaû, naêm nay nhieàu laù ruïng, choã naøo queùt veà nhaø?”</w:t>
      </w:r>
    </w:p>
    <w:p>
      <w:pPr>
        <w:pStyle w:val="Normal"/>
        <w:ind w:firstLine="720"/>
        <w:jc w:val="both"/>
        <w:rPr/>
      </w:pPr>
      <w:r>
        <w:rPr/>
        <w:t>Theo choã thaáy cuûa Ngaøi Thuùy Nham, chaùy chaúng heát thì hieän cuûi, duøng chaúng heát thì hieän löûa, theá duøng söï duøi laøm chi? Tuy theá, phaûi laø ngöôøi xuaát caùch môùi xong!</w:t>
      </w:r>
    </w:p>
    <w:p>
      <w:pPr>
        <w:pStyle w:val="Normal"/>
        <w:ind w:firstLine="720"/>
        <w:jc w:val="both"/>
        <w:rPr/>
      </w:pPr>
      <w:r>
        <w:rPr/>
        <w:t>Kinh: “Laïi laáy taâm mình thaønh choã haønh vi cuûa Phaät. Hình nhö nöông maø chaúng phaûi nöông, nhö leân nuùi cao, thaân ñaõ vaøo hö khoâng maø beân döôùi coøn chuùt ngaên ngaïi, goïi laø Ñaûnh Ñòa</w:t>
      </w:r>
      <w:r>
        <w:fldChar w:fldCharType="begin"/>
      </w:r>
      <w:r>
        <w:rPr/>
        <w:instrText xml:space="preserve"> XE "Ñaûnh Ñòa" </w:instrText>
      </w:r>
      <w:r>
        <w:rPr/>
        <w:fldChar w:fldCharType="separate"/>
      </w:r>
      <w:r>
        <w:rPr/>
      </w:r>
      <w:r>
        <w:rPr/>
        <w:fldChar w:fldCharType="end"/>
      </w:r>
      <w:r>
        <w:rPr/>
        <w:t>.</w:t>
      </w:r>
    </w:p>
    <w:p>
      <w:pPr>
        <w:pStyle w:val="Normal"/>
        <w:ind w:firstLine="720"/>
        <w:jc w:val="both"/>
        <w:rPr/>
      </w:pPr>
      <w:r>
        <w:rPr/>
        <w:t xml:space="preserve">Thoâng raèng: Choã thaáy cuøng Phaät khoâng khaùc, nhöng coøn phaûi quyù troïng haønh vi cho töông xöùng. Neáu ñaõ coù theå laáy caùi Giaùc cuûa Phaät duøng laøm taâm mình thì coù theå laáy taâm mình thaønh choã haønh vi cuûa Phaät. ÔÛ nôi hoã töông ñoái ñaõi maø noùi thì vì coøn coù caùi thaáy cuûa Phaät, cuûa mình neân hình nhöng nöông maø chaúng phaûi nöông, laø thaáy coù quy taéc cuûa Phaät. Hình nhö nöông nôi Phaät thì ñoù chæ laø quy taéc cuûa mình. Neáu khoâng coù choã nöông, ñoù laø haønh vi cuûa Phaät khoâng veát tích. Nay coù chuùt so nghó, tính toaùn, bôûi vì laèn veát chöa maát. Gioáng nhö leân nuùi cao, thaân ñaõ vaøo hö khoâng maø beân döôùi coøn chuùt ngaên ngaïi. </w:t>
      </w:r>
    </w:p>
    <w:p>
      <w:pPr>
        <w:pStyle w:val="Normal"/>
        <w:ind w:firstLine="720"/>
        <w:jc w:val="both"/>
        <w:rPr/>
      </w:pPr>
      <w:r>
        <w:rPr/>
        <w:t>Cho laø Nöông thì thaân ôû hö khoâng neân chaúng phaûi nöông vaäy. Cho laø Chaúng phaûi nöông thì chaân coøn daãm treân ñaûnh neân chaúng phaûi laø Khoâng nöông. Saép vaøo choã Thaàn Hoùa maø coøn chuùt ñaàu loâng chöa tieâu dung, neân hình nhö coù ngaên ngaïi. Kinh Ñaïi Baùt Nhaõ cho söï chaáp tröôùc hö khoâng laø Phaùp Thaân goïi laø Ñænh Ñoïa</w:t>
      </w:r>
      <w:r>
        <w:fldChar w:fldCharType="begin"/>
      </w:r>
      <w:r>
        <w:rPr/>
        <w:instrText xml:space="preserve"> XE "Ñænh Ñoaï" </w:instrText>
      </w:r>
      <w:r>
        <w:rPr/>
        <w:fldChar w:fldCharType="separate"/>
      </w:r>
      <w:r>
        <w:rPr/>
      </w:r>
      <w:r>
        <w:rPr/>
        <w:fldChar w:fldCharType="end"/>
      </w:r>
      <w:r>
        <w:rPr/>
        <w:t>, rôi nôi ñænh, chính thaät töông ñöông vôùi choã naøy.</w:t>
      </w:r>
    </w:p>
    <w:p>
      <w:pPr>
        <w:pStyle w:val="Normal"/>
        <w:ind w:firstLine="720"/>
        <w:jc w:val="both"/>
        <w:rPr/>
      </w:pPr>
      <w:r>
        <w:rPr/>
        <w:t>Nhaø sö hoûi Toå Trieäu Chaâu</w:t>
      </w:r>
      <w:r>
        <w:fldChar w:fldCharType="begin"/>
      </w:r>
      <w:r>
        <w:rPr/>
        <w:instrText xml:space="preserve"> XE "Trieäu Chaâu" </w:instrText>
      </w:r>
      <w:r>
        <w:rPr/>
        <w:fldChar w:fldCharType="separate"/>
      </w:r>
      <w:r>
        <w:rPr/>
      </w:r>
      <w:r>
        <w:rPr/>
        <w:fldChar w:fldCharType="end"/>
      </w:r>
      <w:r>
        <w:rPr/>
        <w:t>: “Nhö sao laø coâ ñænh Dieäu Phong</w:t>
      </w:r>
      <w:r>
        <w:fldChar w:fldCharType="begin"/>
      </w:r>
      <w:r>
        <w:rPr/>
        <w:instrText xml:space="preserve"> XE "Dieäu Phong" </w:instrText>
      </w:r>
      <w:r>
        <w:rPr/>
        <w:fldChar w:fldCharType="separate"/>
      </w:r>
      <w:r>
        <w:rPr/>
      </w:r>
      <w:r>
        <w:rPr/>
        <w:fldChar w:fldCharType="end"/>
      </w:r>
      <w:r>
        <w:rPr/>
        <w:t>?”</w:t>
      </w:r>
    </w:p>
    <w:p>
      <w:pPr>
        <w:pStyle w:val="Normal"/>
        <w:ind w:firstLine="720"/>
        <w:jc w:val="both"/>
        <w:rPr/>
      </w:pPr>
      <w:r>
        <w:rPr/>
        <w:t>Toå Chaâu noùi: “Laõo taêng khoâng ñaùp caâu aáy cuûa oâng”.</w:t>
      </w:r>
    </w:p>
    <w:p>
      <w:pPr>
        <w:pStyle w:val="Normal"/>
        <w:ind w:firstLine="720"/>
        <w:jc w:val="both"/>
        <w:rPr/>
      </w:pPr>
      <w:r>
        <w:rPr/>
        <w:t>Hoûi: “Vì sao khoâng ñaùp caâu aáy?”</w:t>
      </w:r>
    </w:p>
    <w:p>
      <w:pPr>
        <w:pStyle w:val="Normal"/>
        <w:ind w:firstLine="720"/>
        <w:jc w:val="both"/>
        <w:rPr/>
      </w:pPr>
      <w:r>
        <w:rPr/>
        <w:t>Toå Chaâu noùi: “Ta ñaùp cho oâng, sôï rôi treân ñaát baèng”.</w:t>
      </w:r>
    </w:p>
    <w:p>
      <w:pPr>
        <w:pStyle w:val="Normal"/>
        <w:ind w:firstLine="720"/>
        <w:jc w:val="both"/>
        <w:rPr/>
      </w:pPr>
      <w:r>
        <w:rPr/>
        <w:t>YÙ vò thay! Roõ raøng ñaõ ñaùp roài vaäy.</w:t>
      </w:r>
    </w:p>
    <w:p>
      <w:pPr>
        <w:pStyle w:val="Normal"/>
        <w:ind w:firstLine="720"/>
        <w:jc w:val="both"/>
        <w:rPr/>
      </w:pPr>
      <w:r>
        <w:rPr/>
        <w:t>Veà sau, hai Ngaøi Böûu Phöôùc</w:t>
      </w:r>
      <w:r>
        <w:fldChar w:fldCharType="begin"/>
      </w:r>
      <w:r>
        <w:rPr/>
        <w:instrText xml:space="preserve"> XE "Böûu Phöôùc" </w:instrText>
      </w:r>
      <w:r>
        <w:rPr/>
        <w:fldChar w:fldCharType="separate"/>
      </w:r>
      <w:r>
        <w:rPr/>
      </w:r>
      <w:r>
        <w:rPr/>
        <w:fldChar w:fldCharType="end"/>
      </w:r>
      <w:r>
        <w:rPr/>
        <w:t xml:space="preserve"> vaø Tröôøng Khaùnh</w:t>
      </w:r>
      <w:r>
        <w:fldChar w:fldCharType="begin"/>
      </w:r>
      <w:r>
        <w:rPr/>
        <w:instrText xml:space="preserve"> XE "Tröôøng Khaùnh" </w:instrText>
      </w:r>
      <w:r>
        <w:rPr/>
        <w:fldChar w:fldCharType="separate"/>
      </w:r>
      <w:r>
        <w:rPr/>
      </w:r>
      <w:r>
        <w:rPr/>
        <w:fldChar w:fldCharType="end"/>
      </w:r>
      <w:r>
        <w:rPr/>
        <w:t xml:space="preserve"> ñang daïo nuùi. </w:t>
      </w:r>
    </w:p>
    <w:p>
      <w:pPr>
        <w:pStyle w:val="Normal"/>
        <w:ind w:firstLine="720"/>
        <w:jc w:val="both"/>
        <w:rPr/>
      </w:pPr>
      <w:r>
        <w:rPr/>
        <w:t>Ngaøi Böûu Phöôùc laáy tay chæ, noùi: “Chæ trong aáy beøn laø ñænh Dieäu Phong!”</w:t>
      </w:r>
    </w:p>
    <w:p>
      <w:pPr>
        <w:pStyle w:val="Normal"/>
        <w:ind w:firstLine="720"/>
        <w:jc w:val="both"/>
        <w:rPr/>
      </w:pPr>
      <w:r>
        <w:rPr/>
        <w:t>Ngaøi Tröôøng Khaùnh noùi: “Ñuùng laø nhö vaäy thì ñaùng tieác cho!”</w:t>
      </w:r>
    </w:p>
    <w:p>
      <w:pPr>
        <w:pStyle w:val="Normal"/>
        <w:ind w:firstLine="720"/>
        <w:jc w:val="both"/>
        <w:rPr/>
      </w:pPr>
      <w:r>
        <w:rPr/>
        <w:t>Coù nhaø sö keå laïi vôùi Ngaøi Caûnh Thanh. Ngaøi Caûnh Thanh noùi: “Neáu chaúng phaûi laø baäc Toân Coâng thì thaáy soï khoâ ñaày ñoàng!”</w:t>
      </w:r>
    </w:p>
    <w:p>
      <w:pPr>
        <w:pStyle w:val="Normal"/>
        <w:ind w:firstLine="720"/>
        <w:jc w:val="both"/>
        <w:rPr/>
      </w:pPr>
      <w:r>
        <w:rPr/>
        <w:t>Ngaøi Tuyeát Ñaäu tuïng raèng:</w:t>
      </w:r>
    </w:p>
    <w:p>
      <w:pPr>
        <w:pStyle w:val="Normal"/>
        <w:ind w:firstLine="720"/>
        <w:jc w:val="both"/>
        <w:rPr/>
      </w:pPr>
      <w:r>
        <w:rPr/>
        <w:tab/>
        <w:t>“Dieäu Phong coâ ñaûnh coû daãy ñaày</w:t>
      </w:r>
    </w:p>
    <w:p>
      <w:pPr>
        <w:pStyle w:val="Normal"/>
        <w:ind w:firstLine="720"/>
        <w:jc w:val="both"/>
        <w:rPr/>
      </w:pPr>
      <w:r>
        <w:rPr/>
        <w:tab/>
        <w:t>Neâu ñöôïc roõ raøng, phoù chuùc ai?</w:t>
      </w:r>
    </w:p>
    <w:p>
      <w:pPr>
        <w:pStyle w:val="Normal"/>
        <w:ind w:firstLine="720"/>
        <w:jc w:val="both"/>
        <w:rPr/>
      </w:pPr>
      <w:r>
        <w:rPr/>
        <w:tab/>
        <w:t>Chaúng phaûi toân coâng phaân ñích xaùc</w:t>
      </w:r>
    </w:p>
    <w:p>
      <w:pPr>
        <w:pStyle w:val="Normal"/>
        <w:ind w:firstLine="720"/>
        <w:jc w:val="both"/>
        <w:rPr/>
      </w:pPr>
      <w:r>
        <w:rPr/>
        <w:tab/>
        <w:t>Soï khoâ ñaày ñaát, maáy ai hay!”.</w:t>
      </w:r>
    </w:p>
    <w:p>
      <w:pPr>
        <w:pStyle w:val="Normal"/>
        <w:ind w:firstLine="720"/>
        <w:jc w:val="both"/>
        <w:rPr/>
      </w:pPr>
      <w:r>
        <w:rPr/>
        <w:t>Toân Coâng Tröôøng Khaùnh khaù tieác cho chính laø sôï rôùt treân ñaát baèng. Neáu rôùt nôi ñaát baèng maø thöông löôïng thì tröôùc soï khoâ thaáy quyû ma voâ soá!</w:t>
      </w:r>
    </w:p>
    <w:p>
      <w:pPr>
        <w:pStyle w:val="Normal"/>
        <w:ind w:firstLine="720"/>
        <w:jc w:val="both"/>
        <w:rPr/>
      </w:pPr>
      <w:r>
        <w:rPr/>
        <w:t>Laïi nhö Toå Ñoäng Sôn hoûi nhaø sö: “Choã naøo ñeán?”</w:t>
      </w:r>
    </w:p>
    <w:p>
      <w:pPr>
        <w:pStyle w:val="Normal"/>
        <w:ind w:firstLine="720"/>
        <w:jc w:val="both"/>
        <w:rPr/>
      </w:pPr>
      <w:r>
        <w:rPr/>
        <w:t>Ñaùp: “Daïo nuùi ñeán”.</w:t>
      </w:r>
    </w:p>
    <w:p>
      <w:pPr>
        <w:pStyle w:val="Normal"/>
        <w:ind w:firstLine="720"/>
        <w:jc w:val="both"/>
        <w:rPr/>
      </w:pPr>
      <w:r>
        <w:rPr/>
        <w:t>Toå Sôn noùi: “Coù ñeán ñænh chaêng?”</w:t>
      </w:r>
    </w:p>
    <w:p>
      <w:pPr>
        <w:pStyle w:val="Normal"/>
        <w:ind w:firstLine="720"/>
        <w:jc w:val="both"/>
        <w:rPr/>
      </w:pPr>
      <w:r>
        <w:rPr/>
        <w:t>Ñaùp: “Daï coù ñeán”.</w:t>
      </w:r>
    </w:p>
    <w:p>
      <w:pPr>
        <w:pStyle w:val="Normal"/>
        <w:ind w:firstLine="720"/>
        <w:jc w:val="both"/>
        <w:rPr/>
      </w:pPr>
      <w:r>
        <w:rPr/>
        <w:t>Toå Sôn noùi: “Treân ñænh coù ngöôøi khoâng?”</w:t>
      </w:r>
    </w:p>
    <w:p>
      <w:pPr>
        <w:pStyle w:val="Normal"/>
        <w:ind w:firstLine="720"/>
        <w:jc w:val="both"/>
        <w:rPr/>
      </w:pPr>
      <w:r>
        <w:rPr/>
        <w:t>Ñaùp: “Khoâng ngöôøi naøo”.</w:t>
      </w:r>
    </w:p>
    <w:p>
      <w:pPr>
        <w:pStyle w:val="Normal"/>
        <w:ind w:firstLine="720"/>
        <w:jc w:val="both"/>
        <w:rPr/>
      </w:pPr>
      <w:r>
        <w:rPr/>
        <w:t>Toå Sôn : “Nhö vaäy chaéc chöa tôùi ñænh”.</w:t>
      </w:r>
    </w:p>
    <w:p>
      <w:pPr>
        <w:pStyle w:val="Normal"/>
        <w:ind w:firstLine="720"/>
        <w:jc w:val="both"/>
        <w:rPr/>
      </w:pPr>
      <w:r>
        <w:rPr/>
        <w:t>Ñaùp : “Neáu chöa tôùi ñænh sao bieát laø khoâng ngöôøi?”</w:t>
      </w:r>
    </w:p>
    <w:p>
      <w:pPr>
        <w:pStyle w:val="Normal"/>
        <w:ind w:firstLine="720"/>
        <w:jc w:val="both"/>
        <w:rPr/>
      </w:pPr>
      <w:r>
        <w:rPr/>
        <w:t>Toå Sôn : “Sao chaúng ôû (truï) laïi?”</w:t>
      </w:r>
    </w:p>
    <w:p>
      <w:pPr>
        <w:pStyle w:val="Normal"/>
        <w:ind w:firstLine="720"/>
        <w:jc w:val="both"/>
        <w:rPr/>
      </w:pPr>
      <w:r>
        <w:rPr/>
        <w:t>Ñaùp : “Toâi chaúng töø choái ôû, chæ vì Taây Thieân coù ngöôøi chaúng chòu”.</w:t>
      </w:r>
    </w:p>
    <w:p>
      <w:pPr>
        <w:pStyle w:val="Normal"/>
        <w:ind w:firstLine="720"/>
        <w:jc w:val="both"/>
        <w:rPr/>
      </w:pPr>
      <w:r>
        <w:rPr/>
        <w:t>Toå Sôn noùi : “Vaäy maø laâu nay ta laïi nghi gaõ aáy!”</w:t>
      </w:r>
    </w:p>
    <w:p>
      <w:pPr>
        <w:pStyle w:val="Normal"/>
        <w:ind w:firstLine="720"/>
        <w:jc w:val="both"/>
        <w:rPr/>
      </w:pPr>
      <w:r>
        <w:rPr/>
        <w:t>Nhö nhaø sö naøy, ñeán ñænh chaúng truï thì coøn gì ngaên ngaïi? Töùc laø caùi hoaïn naïn Ñænh Ñoïa coøn khoâng coù, lo gì tai hoïa Ñaát Baèng ö?</w:t>
      </w:r>
    </w:p>
    <w:p>
      <w:pPr>
        <w:pStyle w:val="Normal"/>
        <w:ind w:firstLine="720"/>
        <w:jc w:val="both"/>
        <w:rPr/>
      </w:pPr>
      <w:r>
        <w:rPr/>
        <w:t>Kinh: “Taâm</w:t>
      </w:r>
      <w:r>
        <w:fldChar w:fldCharType="begin"/>
      </w:r>
      <w:r>
        <w:rPr/>
        <w:instrText xml:space="preserve"> XE "Taâm" </w:instrText>
      </w:r>
      <w:r>
        <w:rPr/>
        <w:fldChar w:fldCharType="separate"/>
      </w:r>
      <w:r>
        <w:rPr/>
      </w:r>
      <w:r>
        <w:rPr/>
        <w:fldChar w:fldCharType="end"/>
      </w:r>
      <w:r>
        <w:rPr/>
        <w:t>, Phaät</w:t>
      </w:r>
      <w:r>
        <w:fldChar w:fldCharType="begin"/>
      </w:r>
      <w:r>
        <w:rPr/>
        <w:instrText xml:space="preserve"> XE "Phaät" </w:instrText>
      </w:r>
      <w:r>
        <w:rPr/>
        <w:fldChar w:fldCharType="separate"/>
      </w:r>
      <w:r>
        <w:rPr/>
      </w:r>
      <w:r>
        <w:rPr/>
        <w:fldChar w:fldCharType="end"/>
      </w:r>
      <w:r>
        <w:rPr/>
        <w:t xml:space="preserve"> caû hai ñoàng, kheùo ñöôïc Trung Ñaïo</w:t>
      </w:r>
      <w:r>
        <w:fldChar w:fldCharType="begin"/>
      </w:r>
      <w:r>
        <w:rPr/>
        <w:instrText xml:space="preserve"> XE "Trung Ñaïo" </w:instrText>
      </w:r>
      <w:r>
        <w:rPr/>
        <w:fldChar w:fldCharType="separate"/>
      </w:r>
      <w:r>
        <w:rPr/>
      </w:r>
      <w:r>
        <w:rPr/>
        <w:fldChar w:fldCharType="end"/>
      </w:r>
      <w:r>
        <w:rPr/>
        <w:t>, gioáng nhö ngöôøi bieát nhaãn nhòn, chaúng phaûi oâm aáp, chaúng phaûi phaùt ra, goïi laø Nhaãn Ñòa</w:t>
      </w:r>
      <w:r>
        <w:fldChar w:fldCharType="begin"/>
      </w:r>
      <w:r>
        <w:rPr/>
        <w:instrText xml:space="preserve"> XE "Nhaãn Ñòa" </w:instrText>
      </w:r>
      <w:r>
        <w:rPr/>
        <w:fldChar w:fldCharType="separate"/>
      </w:r>
      <w:r>
        <w:rPr/>
      </w:r>
      <w:r>
        <w:rPr/>
        <w:fldChar w:fldCharType="end"/>
      </w:r>
      <w:r>
        <w:rPr/>
        <w:t>.</w:t>
      </w:r>
    </w:p>
    <w:p>
      <w:pPr>
        <w:pStyle w:val="Normal"/>
        <w:ind w:firstLine="720"/>
        <w:jc w:val="both"/>
        <w:rPr/>
      </w:pPr>
      <w:r>
        <w:rPr/>
        <w:t>Thoâng raèng: Taâm mình vaø haønh vi Phaät, caû hai daáu veát ñeàu dung thoâng, hoøa thaønh moät theå, khoâng coøn ngaên ngaïi. Ñaõ khoâng phaûi Töùc Taâm töùc Phaät, cuõng khoâng phaûi Phi Taâm phi Phaät, chæ noùi laø “Chaúng phaûi vaät”, ñoù choã goïi laø Trung Ñaïo.</w:t>
      </w:r>
    </w:p>
    <w:p>
      <w:pPr>
        <w:pStyle w:val="Normal"/>
        <w:ind w:firstLine="720"/>
        <w:jc w:val="both"/>
        <w:rPr/>
      </w:pPr>
      <w:r>
        <w:rPr/>
        <w:t>Ban ñaàu thì ngay chính giöõa maø laàn vaøo, cho ñeán khi Trung Ñaïo thuaàn chaân. Thöù lôùp Tín, Truï, Haïnh, Höôùng ñeán ñaây môùi coù theå kheùo ñöôïc Trung Ñaïo. Goïi laø Kheùo ñöôïc thì chaúng phí maûy loâng coâng löïc, aáy laø ñaéc caùi Khoâng-choã-ñaéc. Ñaõ khoâng choã ñaéc thì cuõng khoâng choã thuyeát. Nhö ngöôøi nhaãn nhòn, ñaõ khoâng oâm aáp loøng nghi maø cuõng khoâng noùi ra, chæ coù im laëng aån chöùa maø thoâi, neân goïi laø Nhaãn Ñòa.</w:t>
      </w:r>
    </w:p>
    <w:p>
      <w:pPr>
        <w:pStyle w:val="Normal"/>
        <w:ind w:firstLine="720"/>
        <w:jc w:val="both"/>
        <w:rPr/>
      </w:pPr>
      <w:r>
        <w:rPr/>
        <w:t>Quan Long Ñoà teân laø Vöông Tieâu</w:t>
      </w:r>
      <w:r>
        <w:fldChar w:fldCharType="begin"/>
      </w:r>
      <w:r>
        <w:rPr/>
        <w:instrText xml:space="preserve"> XE "Vöông Tieâu" </w:instrText>
      </w:r>
      <w:r>
        <w:rPr/>
        <w:fldChar w:fldCharType="separate"/>
      </w:r>
      <w:r>
        <w:rPr/>
      </w:r>
      <w:r>
        <w:rPr/>
        <w:fldChar w:fldCharType="end"/>
      </w:r>
      <w:r>
        <w:rPr/>
        <w:t xml:space="preserve">, töï laø Quan Phuïc, moät hoâm ôû chuøa Chieâu Giaùc, nghe tieáng baûn ra thieàn maø coù tænh ngoä. </w:t>
      </w:r>
    </w:p>
    <w:p>
      <w:pPr>
        <w:pStyle w:val="Normal"/>
        <w:ind w:firstLine="720"/>
        <w:jc w:val="both"/>
        <w:rPr/>
      </w:pPr>
      <w:r>
        <w:rPr/>
        <w:t>Beøn hoûi Toå Nam Ñöôøng: “Toâi coù caùi choã-thaáy, boãng bò ngöôøi hoûi, laïi môû mieäng</w:t>
      </w:r>
      <w:r>
        <w:fldChar w:fldCharType="begin"/>
      </w:r>
      <w:r>
        <w:rPr/>
        <w:instrText xml:space="preserve"> XE "môû mieäng" </w:instrText>
      </w:r>
      <w:r>
        <w:rPr/>
        <w:fldChar w:fldCharType="separate"/>
      </w:r>
      <w:r>
        <w:rPr/>
      </w:r>
      <w:r>
        <w:rPr/>
        <w:fldChar w:fldCharType="end"/>
      </w:r>
      <w:r>
        <w:rPr/>
        <w:t xml:space="preserve"> chaúng ñöôïc, chöa roõ loãi ôû ñaâu?”</w:t>
      </w:r>
    </w:p>
    <w:p>
      <w:pPr>
        <w:pStyle w:val="Normal"/>
        <w:ind w:firstLine="720"/>
        <w:jc w:val="both"/>
        <w:rPr/>
      </w:pPr>
      <w:r>
        <w:rPr/>
        <w:t xml:space="preserve">Toå Ñöôøng noùi : “Loãi taïi coù caùi choã-thaáy”. </w:t>
      </w:r>
    </w:p>
    <w:p>
      <w:pPr>
        <w:pStyle w:val="Normal"/>
        <w:ind w:firstLine="720"/>
        <w:jc w:val="both"/>
        <w:rPr/>
      </w:pPr>
      <w:r>
        <w:rPr/>
        <w:t xml:space="preserve">Toå hoûi laïi : “OÂng ñeán nhaäm chöùc hoài naøo?” </w:t>
      </w:r>
    </w:p>
    <w:p>
      <w:pPr>
        <w:pStyle w:val="Normal"/>
        <w:ind w:firstLine="720"/>
        <w:jc w:val="both"/>
        <w:rPr/>
      </w:pPr>
      <w:r>
        <w:rPr/>
        <w:t>OÂng ñaùp : “Daï ngaøy moàng Boán thaùng Taùm naêm ngoaùi”.</w:t>
      </w:r>
    </w:p>
    <w:p>
      <w:pPr>
        <w:pStyle w:val="Normal"/>
        <w:ind w:firstLine="720"/>
        <w:jc w:val="both"/>
        <w:rPr/>
      </w:pPr>
      <w:r>
        <w:rPr/>
        <w:t>Toå laïi hoûi : “OÂng rôøi nhieäm sôû khi naøo?”</w:t>
      </w:r>
    </w:p>
    <w:p>
      <w:pPr>
        <w:pStyle w:val="Normal"/>
        <w:ind w:firstLine="720"/>
        <w:jc w:val="both"/>
        <w:rPr/>
      </w:pPr>
      <w:r>
        <w:rPr/>
        <w:t>Ñaùp raèng : “Ngaøy Hai Möôi thaùng tröôùc”.</w:t>
      </w:r>
    </w:p>
    <w:p>
      <w:pPr>
        <w:pStyle w:val="Normal"/>
        <w:ind w:firstLine="720"/>
        <w:jc w:val="both"/>
        <w:rPr/>
      </w:pPr>
      <w:r>
        <w:rPr/>
        <w:t>Toå Ñöôøng noùi : “Vaäy taïi sao noùi laø môû mieäng chaúng ñöôïc ?”</w:t>
      </w:r>
    </w:p>
    <w:p>
      <w:pPr>
        <w:pStyle w:val="Normal"/>
        <w:ind w:firstLine="720"/>
        <w:jc w:val="both"/>
        <w:rPr/>
      </w:pPr>
      <w:r>
        <w:rPr/>
        <w:t>OÂng Tieâu beøn kheá ngoä.</w:t>
      </w:r>
    </w:p>
    <w:p>
      <w:pPr>
        <w:pStyle w:val="Normal"/>
        <w:ind w:firstLine="720"/>
        <w:jc w:val="both"/>
        <w:rPr/>
      </w:pPr>
      <w:r>
        <w:rPr/>
        <w:t xml:space="preserve">OÂng Vöông Long Ñoà töông töï chöùng Nhaãn Ñòa, nhôø vaøi caâu cuûa Toå Nam Ñöôøng maø choã-thaáy lieàn maát. </w:t>
      </w:r>
    </w:p>
    <w:p>
      <w:pPr>
        <w:pStyle w:val="Normal"/>
        <w:ind w:firstLine="720"/>
        <w:jc w:val="both"/>
        <w:rPr/>
      </w:pPr>
      <w:r>
        <w:rPr/>
        <w:t>Nhöng cuõng coù tröôøng hôïp ñaõ sieâu quaù Nhaãn Ñòa maø chöa thaáu thoaùt. Nhö Ngaøi Nguõ Toå Dieãn</w:t>
      </w:r>
      <w:r>
        <w:fldChar w:fldCharType="begin"/>
      </w:r>
      <w:r>
        <w:rPr/>
        <w:instrText xml:space="preserve"> XE "Nguõ Toå Dieãn" </w:instrText>
      </w:r>
      <w:r>
        <w:rPr/>
        <w:fldChar w:fldCharType="separate"/>
      </w:r>
      <w:r>
        <w:rPr/>
      </w:r>
      <w:r>
        <w:rPr/>
        <w:fldChar w:fldCharType="end"/>
      </w:r>
      <w:r>
        <w:rPr/>
        <w:t xml:space="preserve"> ñöôïc Ngaøi Phuø Sôn Vieãn chæ ñeán ra maét Toå Baïch Vaân Ñoan. Ngaøi Nguõ Toå Dieãn ñem chuyeän nhaø sö hoûi Toå Nam Tuyeàn veà ngoïc ma-ni ñeå xin baøy daïy yeáu nghóa. Toå Ñoan lieàn quaùt naït cho. Ngaøi Dieãn laõnh ngoä, trình baøi keä Ñaàu Cô raèng :</w:t>
      </w:r>
    </w:p>
    <w:p>
      <w:pPr>
        <w:pStyle w:val="Normal"/>
        <w:ind w:firstLine="720"/>
        <w:jc w:val="both"/>
        <w:rPr/>
      </w:pPr>
      <w:r>
        <w:rPr/>
        <w:tab/>
        <w:t>“Tröôùc non moät maûnh ñaát ñai nhaøn</w:t>
      </w:r>
    </w:p>
    <w:p>
      <w:pPr>
        <w:pStyle w:val="Normal"/>
        <w:ind w:firstLine="720"/>
        <w:jc w:val="both"/>
        <w:rPr/>
      </w:pPr>
      <w:r>
        <w:rPr/>
        <w:tab/>
        <w:t>Haàu Toå chaáp tay baïch hoûi han</w:t>
      </w:r>
    </w:p>
    <w:p>
      <w:pPr>
        <w:pStyle w:val="Normal"/>
        <w:ind w:firstLine="720"/>
        <w:jc w:val="both"/>
        <w:rPr/>
      </w:pPr>
      <w:r>
        <w:rPr/>
        <w:tab/>
        <w:t>Töï baùn bao phen roài mua laïi</w:t>
      </w:r>
    </w:p>
    <w:p>
      <w:pPr>
        <w:pStyle w:val="Normal"/>
        <w:ind w:firstLine="720"/>
        <w:jc w:val="both"/>
        <w:rPr/>
      </w:pPr>
      <w:r>
        <w:rPr/>
        <w:tab/>
        <w:t>Vì thöông tuøng truùc giôõn gioù trong”.</w:t>
      </w:r>
    </w:p>
    <w:p>
      <w:pPr>
        <w:pStyle w:val="Normal"/>
        <w:ind w:firstLine="720"/>
        <w:jc w:val="both"/>
        <w:rPr/>
      </w:pPr>
      <w:r>
        <w:rPr/>
        <w:t>Toå Ñoan ñaëc bieät aán khaû, cho laøm tri söï trong chuøa. Chaúng bao laâu, Toå Ñoan ñeán noùi raèng : “Coù maáy vò thieàn khaùch ôû Lö Sôn tôùi, ñeàu coù choã ngoä nhaäp. Baûo y noùi, cuõng noùi ñöôïc coù moái manh. Neâu nhaân duyeân hoûi y, cuõng baøy toû ñöôïc. Baûo y haï moät caâu chuyeån ngöõ, cuõng buoâng ra ñöôïc. Chæ coù ñieàu laø chöa ôû trong ñoù”.</w:t>
      </w:r>
    </w:p>
    <w:p>
      <w:pPr>
        <w:pStyle w:val="Normal"/>
        <w:ind w:firstLine="720"/>
        <w:jc w:val="both"/>
        <w:rPr/>
      </w:pPr>
      <w:r>
        <w:rPr/>
        <w:t xml:space="preserve">Ngaøi Dieãn ôû choã naøy phaùt ñaïi nghi, töï suy nghó raèng: “Ñaõ ngoä roài thì cuõng noùi ñöôïc, roõ cuõng ñaõ roõ, theá sao laïi chöa ôû trong ñoù?” </w:t>
      </w:r>
    </w:p>
    <w:p>
      <w:pPr>
        <w:pStyle w:val="Normal"/>
        <w:ind w:firstLine="720"/>
        <w:jc w:val="both"/>
        <w:rPr/>
      </w:pPr>
      <w:r>
        <w:rPr/>
        <w:t>Beøn tham cöùu laâu ngaøy, boãng nhieân tænh ngoä, loøng tieác cuûa baùu tröôùc kia moät phen buoâng boû heát, chaïy ñi tìm Ngaøi Baïch Vaân Ñoan. Toå Ñoan daäm chaân muùa tay. Ngaøi Dieãn cuõng cöôøi xoøa moät tieáng maø thoâi.</w:t>
      </w:r>
    </w:p>
    <w:p>
      <w:pPr>
        <w:pStyle w:val="Normal"/>
        <w:ind w:firstLine="720"/>
        <w:jc w:val="both"/>
        <w:rPr/>
      </w:pPr>
      <w:r>
        <w:rPr/>
        <w:t>Toå Dieãn veà sau noùi vôùi ngöôøi ta raèng: “Toâi nhôø ñoù maø ra khoûi moät xaùc cheát, lieàn roõ ñöôïc caùi vieäc chôû gioù trong”.</w:t>
      </w:r>
    </w:p>
    <w:p>
      <w:pPr>
        <w:pStyle w:val="Normal"/>
        <w:ind w:firstLine="720"/>
        <w:jc w:val="both"/>
        <w:rPr/>
      </w:pPr>
      <w:r>
        <w:rPr/>
        <w:t>Theá neân bieát, maûy tô chöa hoùa thì vaãn coøn Lyù Chöôùng. Boán thöù Gia Haïnh dieäu vieân nhö theá, ñaâu chæ coù boán moái ö?</w:t>
      </w:r>
    </w:p>
    <w:p>
      <w:pPr>
        <w:pStyle w:val="Normal"/>
        <w:ind w:firstLine="720"/>
        <w:jc w:val="both"/>
        <w:rPr/>
      </w:pPr>
      <w:r>
        <w:rPr/>
        <w:t>Kinh: “Soá löôïng</w:t>
      </w:r>
      <w:r>
        <w:fldChar w:fldCharType="begin"/>
      </w:r>
      <w:r>
        <w:rPr/>
        <w:instrText xml:space="preserve"> XE "Soá löôïng" </w:instrText>
      </w:r>
      <w:r>
        <w:rPr/>
        <w:fldChar w:fldCharType="separate"/>
      </w:r>
      <w:r>
        <w:rPr/>
      </w:r>
      <w:r>
        <w:rPr/>
        <w:fldChar w:fldCharType="end"/>
      </w:r>
      <w:r>
        <w:rPr/>
        <w:t xml:space="preserve"> tieâu dieät, söï Meâ, Giaùc vaø Trung Ñaïo caû hai ñeàu khoâng danh muïc</w:t>
      </w:r>
      <w:r>
        <w:fldChar w:fldCharType="begin"/>
      </w:r>
      <w:r>
        <w:rPr/>
        <w:instrText xml:space="preserve"> XE "danh muïc" </w:instrText>
      </w:r>
      <w:r>
        <w:rPr/>
        <w:fldChar w:fldCharType="separate"/>
      </w:r>
      <w:r>
        <w:rPr/>
      </w:r>
      <w:r>
        <w:rPr/>
        <w:fldChar w:fldCharType="end"/>
      </w:r>
      <w:r>
        <w:rPr/>
        <w:t>, aáy laø Theá Ñeä Nhaát Ñòa</w:t>
      </w:r>
      <w:r>
        <w:fldChar w:fldCharType="begin"/>
      </w:r>
      <w:r>
        <w:rPr/>
        <w:instrText xml:space="preserve"> XE "Theá Ñeä Nhaát Ñòa" </w:instrText>
      </w:r>
      <w:r>
        <w:rPr/>
        <w:fldChar w:fldCharType="separate"/>
      </w:r>
      <w:r>
        <w:rPr/>
      </w:r>
      <w:r>
        <w:rPr/>
        <w:fldChar w:fldCharType="end"/>
      </w:r>
      <w:r>
        <w:rPr/>
        <w:t>.</w:t>
      </w:r>
    </w:p>
    <w:p>
      <w:pPr>
        <w:pStyle w:val="Normal"/>
        <w:ind w:firstLine="720"/>
        <w:jc w:val="both"/>
        <w:rPr/>
      </w:pPr>
      <w:r>
        <w:rPr/>
        <w:t>Thoâng raèng: Taâm, Phaät caû hai ñoàng, laø ñaõ queân ñaây, kia; kheùo ñaéc Trung Ñaïo laø ñaõ lìa hai beân. Nhöng coù hai caùi ñoàng nhau, theá laø coøn tin töùc trong ñoù. Ñoù laø soá löôïng, ñoù laø danh muïc vaäy. Soá löôïng laø choã theá nhaân coù theå ño löôøng, danh muïc laø choã theá nhaân coù theå chæ ra, töùc laø chaúng vöôït khoûi theá gian.</w:t>
      </w:r>
    </w:p>
    <w:p>
      <w:pPr>
        <w:pStyle w:val="Normal"/>
        <w:ind w:firstLine="720"/>
        <w:jc w:val="both"/>
        <w:rPr/>
      </w:pPr>
      <w:r>
        <w:rPr/>
        <w:t>Phaät Thaân laø voâ vi, chaúng rôi vaøo soá löôïng. Tieâu dieät soá löôïng ño ñeám ñi thì chaúng coù vieäc rôi vaøo vaäy. Sao goïi laø tieâu dieät ? Caùi gì coù Ñoàng, coù Khaùc, coù Meâ, coù Giaùc, coù Ñöôïc, coù Maát ñeàu thuoäc vaøo soá löôïng, ñeàu coù theå xeáp thaønh danh muïc. Hieän nay ñoäc chæ kheùo ñaéc Trung Ñaïo, neân khoâng theå cho ñoù laø Meâ, laïi saép cuøng vôùi choã sôû ñaéc maø queân maát, neân khoâng theå cho ñoù laø Giaùc. Chaúng theå suy ñoaùn, chaúng theå hình dung, chính laø choã chaân thöïc tieâu dieät moïi soá löôïng vaäy.</w:t>
      </w:r>
    </w:p>
    <w:p>
      <w:pPr>
        <w:pStyle w:val="Normal"/>
        <w:ind w:firstLine="720"/>
        <w:jc w:val="both"/>
        <w:rPr/>
      </w:pPr>
      <w:r>
        <w:rPr/>
        <w:t>Caùi choã tình suy löôïng cuûa theá nhaân coù theå ñeán, laø bieát coù Phaät, bieát coù Ñaïo maø thoâi. Nay noùi: “Taâm chaúng phaûi Phaät, Trí chaúng phaûi Ñaïo”, thì choã naøo ñaâu maø suy nghó dung thaân? Caùi choã maø danh muïc cuûa theá nhaân coù theå thaáy ñeán laø ñoàng nhö vaäy, ñaéc nhö vaäy maø thoâi. Nay noùi, “Ñoàng khoâng choã ñoàng, ñaéc khoâng choã ñaéc”, thì choã naøo ñaâu ñeå troäm thaáy caùi nhieäm maàu?”</w:t>
      </w:r>
    </w:p>
    <w:p>
      <w:pPr>
        <w:pStyle w:val="Normal"/>
        <w:ind w:firstLine="720"/>
        <w:jc w:val="both"/>
        <w:rPr/>
      </w:pPr>
      <w:r>
        <w:rPr/>
        <w:t>Ñeán ñaây thì Noäi Phaøm ñaõ heát, saép vaøo Thaùnh vò. Chæ coù Thaùnh môùi bieát ñöôïc Thaùnh, chaúng phaûi yù kieán ngöôøi ñôøi maø troäm thaáy ñöôïc, vì cao vöôït caùi cao cuûa ngöôøi ñôøi, neân goïi laø Theá Ñeá Ñeä Nhaát Ñòa. Neáu vaøo Thaäp Ñòa, ñeán toät Dieäu Giaùc thì laïi goïi laø Xuaát Theá Ñeä Nhaát Ñòa.</w:t>
      </w:r>
    </w:p>
    <w:p>
      <w:pPr>
        <w:pStyle w:val="Normal"/>
        <w:ind w:firstLine="720"/>
        <w:jc w:val="both"/>
        <w:rPr/>
      </w:pPr>
      <w:r>
        <w:rPr/>
        <w:t xml:space="preserve">Coù nhaø sö hoûi Toå Ñoäng Sôn: “Trong ba Thaân, Thaân naøo chaúng sa vaøo soá löôïng?” </w:t>
      </w:r>
    </w:p>
    <w:p>
      <w:pPr>
        <w:pStyle w:val="Normal"/>
        <w:ind w:firstLine="720"/>
        <w:jc w:val="both"/>
        <w:rPr/>
      </w:pPr>
      <w:r>
        <w:rPr/>
        <w:t>Toå Sôn noùi: “Ta thöôøng ôû trong aáy khoâng caùch hôû”.</w:t>
      </w:r>
    </w:p>
    <w:p>
      <w:pPr>
        <w:pStyle w:val="Normal"/>
        <w:ind w:firstLine="720"/>
        <w:jc w:val="both"/>
        <w:rPr/>
      </w:pPr>
      <w:r>
        <w:rPr/>
        <w:t>Ngaøi Thieân Ñoàng tuïng raèng:</w:t>
      </w:r>
    </w:p>
    <w:p>
      <w:pPr>
        <w:pStyle w:val="Normal"/>
        <w:ind w:firstLine="720"/>
        <w:jc w:val="both"/>
        <w:rPr/>
      </w:pPr>
      <w:r>
        <w:rPr/>
        <w:tab/>
        <w:t>“Chaúng nhaäp theá, chöa theo duyeân</w:t>
      </w:r>
    </w:p>
    <w:p>
      <w:pPr>
        <w:pStyle w:val="Normal"/>
        <w:ind w:firstLine="720"/>
        <w:jc w:val="both"/>
        <w:rPr/>
      </w:pPr>
      <w:r>
        <w:rPr/>
        <w:tab/>
        <w:t>Kieáp baàu “Khoâng Xöù” coù gia truyeàn</w:t>
      </w:r>
    </w:p>
    <w:p>
      <w:pPr>
        <w:pStyle w:val="Normal"/>
        <w:ind w:firstLine="720"/>
        <w:jc w:val="both"/>
        <w:rPr/>
      </w:pPr>
      <w:r>
        <w:rPr/>
        <w:tab/>
        <w:t>Soâng thu gioù nheï, rau taàn traéng</w:t>
      </w:r>
    </w:p>
    <w:p>
      <w:pPr>
        <w:pStyle w:val="Normal"/>
        <w:ind w:firstLine="720"/>
        <w:jc w:val="both"/>
        <w:rPr/>
      </w:pPr>
      <w:r>
        <w:rPr/>
        <w:tab/>
        <w:t>Beán coå thuyeàn chieàu moät giaûi söông”.</w:t>
      </w:r>
    </w:p>
    <w:p>
      <w:pPr>
        <w:pStyle w:val="Normal"/>
        <w:ind w:firstLine="720"/>
        <w:jc w:val="both"/>
        <w:rPr/>
      </w:pPr>
      <w:r>
        <w:rPr/>
        <w:t>Baøi tuïng naøy ôû choã chaúng rôi vaøo soá löôïng laïi caøng thaân thieát.</w:t>
      </w:r>
    </w:p>
    <w:p>
      <w:pPr>
        <w:pStyle w:val="Normal"/>
        <w:ind w:firstLine="720"/>
        <w:jc w:val="both"/>
        <w:rPr/>
      </w:pPr>
      <w:r>
        <w:rPr/>
        <w:t>Thieàn sö Ñoàng An Chí</w:t>
      </w:r>
      <w:r>
        <w:fldChar w:fldCharType="begin"/>
      </w:r>
      <w:r>
        <w:rPr/>
        <w:instrText xml:space="preserve"> XE "Ñoàng An Chí" </w:instrText>
      </w:r>
      <w:r>
        <w:rPr/>
        <w:fldChar w:fldCharType="separate"/>
      </w:r>
      <w:r>
        <w:rPr/>
      </w:r>
      <w:r>
        <w:rPr/>
        <w:fldChar w:fldCharType="end"/>
      </w:r>
      <w:r>
        <w:rPr/>
        <w:t xml:space="preserve"> keá thöøa Toå Ñoàng An Phi</w:t>
      </w:r>
      <w:r>
        <w:fldChar w:fldCharType="begin"/>
      </w:r>
      <w:r>
        <w:rPr/>
        <w:instrText xml:space="preserve"> XE "Ñoàng An Phi" </w:instrText>
      </w:r>
      <w:r>
        <w:rPr/>
        <w:fldChar w:fldCharType="separate"/>
      </w:r>
      <w:r>
        <w:rPr/>
      </w:r>
      <w:r>
        <w:rPr/>
        <w:fldChar w:fldCharType="end"/>
      </w:r>
      <w:r>
        <w:rPr/>
        <w:t>. Khi saép thò dieät, Toå Phi thöôïng ñöôøng noùi: “Tröôùc Ña Töû thaùp [Choã Phaät phaân nöûa toøa ngoài vôùi Toå Ca Dieáp] toaøn con chaùu tuaán tuù, vieäc cuûa naêm vò tröôûng laõo tieàn boái laø theá naøo?”</w:t>
      </w:r>
    </w:p>
    <w:p>
      <w:pPr>
        <w:pStyle w:val="Normal"/>
        <w:ind w:firstLine="720"/>
        <w:jc w:val="both"/>
        <w:rPr/>
      </w:pPr>
      <w:r>
        <w:rPr/>
        <w:t xml:space="preserve">Noùi ba laàn, khoâng ai ñoái ñaùp ñöôïc. </w:t>
      </w:r>
    </w:p>
    <w:p>
      <w:pPr>
        <w:pStyle w:val="Normal"/>
        <w:ind w:firstLine="720"/>
        <w:jc w:val="both"/>
        <w:rPr/>
      </w:pPr>
      <w:r>
        <w:rPr/>
        <w:t>Cuoái cuøng Ngaøi Ñoàng An Chí böôùc ra, noùi: “Ñeâm saùng ngoaøi reøm baøy traûi vöõng, muoân daëm vui ca ñaïo thaùi bình”.</w:t>
      </w:r>
    </w:p>
    <w:p>
      <w:pPr>
        <w:pStyle w:val="Normal"/>
        <w:ind w:firstLine="720"/>
        <w:jc w:val="both"/>
        <w:rPr/>
      </w:pPr>
      <w:r>
        <w:rPr/>
        <w:t>Toå Phi noùi : “Phaûi laø caùi teân löøa aáy môùi ñöôïc”.</w:t>
      </w:r>
    </w:p>
    <w:p>
      <w:pPr>
        <w:pStyle w:val="Normal"/>
        <w:ind w:firstLine="720"/>
        <w:jc w:val="both"/>
        <w:rPr/>
      </w:pPr>
      <w:r>
        <w:rPr/>
        <w:t>Sau, khi truï trì, coù nhaø sö hoûi Ngaøi: “Choã hai cô chaúng ñeán, cöû xöôùng theá naøo?”</w:t>
      </w:r>
    </w:p>
    <w:p>
      <w:pPr>
        <w:pStyle w:val="Normal"/>
        <w:ind w:firstLine="720"/>
        <w:jc w:val="both"/>
        <w:rPr/>
      </w:pPr>
      <w:r>
        <w:rPr/>
        <w:t>Toå Chí noùi: “Khaép nôi chaúng gaëp, trong Huyeàn chaúng maát”.</w:t>
      </w:r>
    </w:p>
    <w:p>
      <w:pPr>
        <w:pStyle w:val="Normal"/>
        <w:ind w:firstLine="720"/>
        <w:jc w:val="both"/>
        <w:rPr/>
      </w:pPr>
      <w:r>
        <w:rPr/>
        <w:t>Ngaøi Ñôn Haø tuïng raèng:</w:t>
      </w:r>
    </w:p>
    <w:p>
      <w:pPr>
        <w:pStyle w:val="Normal"/>
        <w:ind w:firstLine="720"/>
        <w:jc w:val="both"/>
        <w:rPr/>
      </w:pPr>
      <w:r>
        <w:rPr/>
        <w:tab/>
        <w:t>“Meù kia bôø noï khoù töông phuøng</w:t>
      </w:r>
    </w:p>
    <w:p>
      <w:pPr>
        <w:pStyle w:val="Normal"/>
        <w:ind w:firstLine="720"/>
        <w:jc w:val="both"/>
        <w:rPr/>
      </w:pPr>
      <w:r>
        <w:rPr/>
        <w:tab/>
        <w:t>Voâ tö hai chöõ cuõng khoâng trong</w:t>
      </w:r>
    </w:p>
    <w:p>
      <w:pPr>
        <w:pStyle w:val="Normal"/>
        <w:ind w:firstLine="720"/>
        <w:jc w:val="both"/>
        <w:rPr/>
      </w:pPr>
      <w:r>
        <w:rPr/>
        <w:tab/>
        <w:t>Vaàng hoàng Taây laën ngoaøi kia nuùi</w:t>
      </w:r>
    </w:p>
    <w:p>
      <w:pPr>
        <w:pStyle w:val="Normal"/>
        <w:ind w:firstLine="720"/>
        <w:jc w:val="both"/>
        <w:rPr/>
      </w:pPr>
      <w:r>
        <w:rPr/>
        <w:tab/>
        <w:t>Luoáng löu coâ aûnh chieáu khe ñoâng”.</w:t>
      </w:r>
    </w:p>
    <w:p>
      <w:pPr>
        <w:pStyle w:val="Normal"/>
        <w:ind w:firstLine="720"/>
        <w:jc w:val="both"/>
        <w:rPr/>
      </w:pPr>
      <w:r>
        <w:rPr/>
        <w:t>Choã naøy thì Meâ-Giaùc vaø Trung Ñaïo, caû hai ñeàu khoâng choã chæ goïi, chính laø choã hai cô duyeân chaúng ñeán nôi. Nhöng Ngaøi Ñoàng An Chí thì hai beân chaúng laäp, Trung Ñaïo chaúng döøng, saép Trung Ñaïo cuõng chaúng ôû. Theá môùi laø Chaân Toâng Voâ Tröôùc [Khoâng dính maéc], trong toâng moân laø cao toät thöù nhaát. Ñaâu phaûi chæ laø Theá Ñeä Nhaát Ñòa maø thoâi sao?</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VII. THAÄP ÑÒA</w:t>
      </w:r>
    </w:p>
    <w:p>
      <w:pPr>
        <w:pStyle w:val="Normal"/>
        <w:ind w:firstLine="720"/>
        <w:jc w:val="both"/>
        <w:rPr/>
      </w:pPr>
      <w:r>
        <w:rPr/>
        <w:t>Kinh: “Anan, ngöôøi thieän nam ñoù trong Ñaïi Boà Ñeà, kheùo ñöôïc thaáu suoát. Giaùc thoâng vôùi Nhö Lai, suoát heát caûnh giôùi Phaät, goïi laø Hoan Hæ Ñòa</w:t>
      </w:r>
      <w:r>
        <w:fldChar w:fldCharType="begin"/>
      </w:r>
      <w:r>
        <w:rPr/>
        <w:instrText xml:space="preserve"> XE "Hoan Hæ Ñòa" </w:instrText>
      </w:r>
      <w:r>
        <w:rPr/>
        <w:fldChar w:fldCharType="separate"/>
      </w:r>
      <w:r>
        <w:rPr/>
      </w:r>
      <w:r>
        <w:rPr/>
        <w:fldChar w:fldCharType="end"/>
      </w:r>
      <w:r>
        <w:rPr/>
        <w:t>.</w:t>
      </w:r>
    </w:p>
    <w:p>
      <w:pPr>
        <w:pStyle w:val="Normal"/>
        <w:ind w:firstLine="720"/>
        <w:jc w:val="both"/>
        <w:rPr/>
      </w:pPr>
      <w:r>
        <w:rPr/>
        <w:t>Thoâng raèng: Noùi Ñaïi Boà Ñeà ñoù chính laø “Moät ñöôøng höôùng thöôïng”, choã quan yeáu cuûa meänh maïch Chö Phaät. Nôi ñaây maø thaáu suoát, ñaéc ñaïi trieät ngoä, “Thaáy caùc töôùng chaúng phaûi töôùng, beøn thaáy Nhö Lai”. Ñaõ thaáy Nhö Lai, neân suoát heát caûnh giôùi Phaät.</w:t>
      </w:r>
    </w:p>
    <w:p>
      <w:pPr>
        <w:pStyle w:val="Normal"/>
        <w:ind w:firstLine="720"/>
        <w:jc w:val="both"/>
        <w:rPr/>
      </w:pPr>
      <w:r>
        <w:rPr/>
        <w:t>Caûnh giôùi Phaät thì chæ Phaät cuøng vôùi Phaät môùi coù theå thoâng suoát cuøng toät, ñoù laø caûnh giôùi khoâng theå nghó baøn. Laáy ba Ñeá [Khoâng, Giaû, Trung] vieân dung ñeå töông öng cuõng chöa cuøng toät. Trung Ñaïo thuaàn chaân döôøng nhö khoâng khaùc Boà Ñeà, nhöng bieát caùi Trung Ñaïo chaúng an truï, ñoù laø Ñaïi Boà Ñeà vaäy. Ñòa vò Hoan Hæ Haïnh ôû tröôùc ñaày ñuû voâ löôïng dieäu ñöùc, möôøi phöông ñeàu tuøy thuaän, laáy choã coâng ñöùc maø noùi, neân thuoäc veà Haïnh. ÔÛ ñaây beøn thaáu suoát Voâ Thöôïng Boà Ñeà, vöôït phaøm vaøo Thaùnh, ñaõ raûo böôùc trong caûnh Phaät, ñaõ leân quaû vò neân goïi laø Ñòa.</w:t>
      </w:r>
    </w:p>
    <w:p>
      <w:pPr>
        <w:pStyle w:val="Normal"/>
        <w:ind w:firstLine="720"/>
        <w:jc w:val="both"/>
        <w:rPr/>
      </w:pPr>
      <w:r>
        <w:rPr/>
        <w:t>Baét ñaàu ñöôïc söï hoan hæ cuûa Phaùp, hæ laø do thaáu suoát, ñaéc khoâng coù gì chöôùng ngaïi, maø thaät laø ñaéc khoâng choã ñaéc, hæ khoâng choã hæ, chaúng phaûi laø caùi hoan hæ cuûa theá tình coù theå suy löôøng noåi.</w:t>
      </w:r>
    </w:p>
    <w:p>
      <w:pPr>
        <w:pStyle w:val="Normal"/>
        <w:ind w:firstLine="720"/>
        <w:jc w:val="both"/>
        <w:rPr/>
      </w:pPr>
      <w:r>
        <w:rPr/>
        <w:t>Quan Thieâm Phaùn Löu Kinh Thaàn</w:t>
      </w:r>
      <w:r>
        <w:fldChar w:fldCharType="begin"/>
      </w:r>
      <w:r>
        <w:rPr/>
        <w:instrText xml:space="preserve"> XE "Löu Kinh Thaàn" </w:instrText>
      </w:r>
      <w:r>
        <w:rPr/>
        <w:fldChar w:fldCharType="separate"/>
      </w:r>
      <w:r>
        <w:rPr/>
      </w:r>
      <w:r>
        <w:rPr/>
        <w:fldChar w:fldCharType="end"/>
      </w:r>
      <w:r>
        <w:rPr/>
        <w:t xml:space="preserve">, nhoû tuoåi nhôø coù taøi maø ra laøm quan, ñoái vôùi Phaät Phaùp chöa coù tin. Nhôø gaëp thieàn sö Chieáu Giaùc Toång chæ daãn neân say meâ Toå Ñaïo. </w:t>
      </w:r>
    </w:p>
    <w:p>
      <w:pPr>
        <w:pStyle w:val="Normal"/>
        <w:ind w:firstLine="720"/>
        <w:jc w:val="both"/>
        <w:rPr/>
      </w:pPr>
      <w:r>
        <w:rPr/>
        <w:t>Khi ñeán kinh sö, ra maét thieàn sö Hueä Laâm Xung, gaëp luùc vò taêng hoûi Toå Tuyeát Ñaäu: “Nhö sao laø boån nguyeân Chö Phaät?”</w:t>
      </w:r>
    </w:p>
    <w:p>
      <w:pPr>
        <w:pStyle w:val="Normal"/>
        <w:ind w:firstLine="720"/>
        <w:jc w:val="both"/>
        <w:rPr/>
      </w:pPr>
      <w:r>
        <w:rPr/>
        <w:t>Ñaùp raèng: “Saéc laïnh ngaøn nuùi”.</w:t>
      </w:r>
    </w:p>
    <w:p>
      <w:pPr>
        <w:pStyle w:val="Normal"/>
        <w:ind w:firstLine="720"/>
        <w:jc w:val="both"/>
        <w:rPr/>
      </w:pPr>
      <w:r>
        <w:rPr/>
        <w:t xml:space="preserve">Lôøi döùt, coù tænh ngoä. </w:t>
      </w:r>
    </w:p>
    <w:p>
      <w:pPr>
        <w:pStyle w:val="Normal"/>
        <w:ind w:firstLine="720"/>
        <w:jc w:val="both"/>
        <w:rPr/>
      </w:pPr>
      <w:r>
        <w:rPr/>
        <w:t>Hôn naêm trôøi chôø boå nhaäm, oâng tham hoïc vôùi Ngaøi Thieàu Sôn Caûo. Khi saép ñi nhaäm chöùc, töø giaõ Ngaøi, Ngaøi caên daën raèng: “OÂng cöù theá maø duïng taâm, lo gì chaúng ngoä. Veà sau hoaëc coù caùi caûnh giôùi phi thöôøng, hoan hæ voâ löôïng thì thu thaäp cho mau. Neáu thu thaäp ñöôïc lieàn thaønh phaùp khí. Neáu thu thaäp chaúng ñöôïc, lieàn coù beänh chaúng an maø thaønh caùi loãi laàm thaát taâm ñoù”.</w:t>
      </w:r>
    </w:p>
    <w:p>
      <w:pPr>
        <w:pStyle w:val="Normal"/>
        <w:ind w:firstLine="720"/>
        <w:jc w:val="both"/>
        <w:rPr/>
      </w:pPr>
      <w:r>
        <w:rPr/>
        <w:t>Chaúng bao laâu oâng laïi ñeán kinh sö, theo thieàn sö Chaùnh Giaùc Daät</w:t>
      </w:r>
      <w:r>
        <w:fldChar w:fldCharType="begin"/>
      </w:r>
      <w:r>
        <w:rPr/>
        <w:instrText xml:space="preserve"> XE "Chaùnh Giaùc Daät" </w:instrText>
      </w:r>
      <w:r>
        <w:rPr/>
        <w:fldChar w:fldCharType="separate"/>
      </w:r>
      <w:r>
        <w:rPr/>
      </w:r>
      <w:r>
        <w:rPr/>
        <w:fldChar w:fldCharType="end"/>
      </w:r>
      <w:r>
        <w:rPr/>
        <w:t xml:space="preserve"> maø thöa hoûi nhaân duyeân.</w:t>
      </w:r>
    </w:p>
    <w:p>
      <w:pPr>
        <w:pStyle w:val="Normal"/>
        <w:ind w:firstLine="720"/>
        <w:jc w:val="both"/>
        <w:rPr/>
      </w:pPr>
      <w:r>
        <w:rPr/>
        <w:t>Toå Daät noùi: “Ngöôøi xöa noùi “Bình thöôøng taâm laø Ñaïo”. Nay oâng trong möôøi hai thôøi phoùng quang ñoäng ñòa, chaúng töï bieát laáy, laïi höôùng ngoaøi chaïy roâng tìm kieám, ngaøy caøng laï caøng xa!”</w:t>
      </w:r>
    </w:p>
    <w:p>
      <w:pPr>
        <w:pStyle w:val="Normal"/>
        <w:ind w:firstLine="720"/>
        <w:jc w:val="both"/>
        <w:rPr/>
      </w:pPr>
      <w:r>
        <w:rPr/>
        <w:t xml:space="preserve">OÂng caøng theâm nghi, chaúng hieåu. </w:t>
      </w:r>
    </w:p>
    <w:p>
      <w:pPr>
        <w:pStyle w:val="Normal"/>
        <w:ind w:firstLine="720"/>
        <w:jc w:val="both"/>
        <w:rPr/>
      </w:pPr>
      <w:r>
        <w:rPr/>
        <w:t xml:space="preserve">Moät ñeâm vaøo thaát, Toå Daät ñem choã trong Truyeàn Ñaêng Luïc: “Quoác Vöông Höông Chí hoûi Toå Ba La Ñeà Toân Giaû: “Caùi gì laø Phaät?” Toå Ñeà noùi: “Taùnh Thaáy laø Phaät”, ra maø hoûi oâng. </w:t>
      </w:r>
    </w:p>
    <w:p>
      <w:pPr>
        <w:pStyle w:val="Normal"/>
        <w:ind w:firstLine="720"/>
        <w:jc w:val="both"/>
        <w:rPr/>
      </w:pPr>
      <w:r>
        <w:rPr/>
        <w:t xml:space="preserve">OÂng khoâng noùi naêng ñöôïc, caøng nghi döõ. Beøn veà choã nguû, nguû say. </w:t>
      </w:r>
    </w:p>
    <w:p>
      <w:pPr>
        <w:pStyle w:val="Normal"/>
        <w:ind w:firstLine="720"/>
        <w:jc w:val="both"/>
        <w:rPr/>
      </w:pPr>
      <w:r>
        <w:rPr/>
        <w:t xml:space="preserve">Ñeán canh naêm, tænh giaác, vöøa chôït nhôù laïi thì thaáy ñuû thöù töôùng laï, trong ngoaøi thoâng suoát, saùu caên chaán ñoäng, trôøi ñaát cuøng quay, nhö maây môû traêng hieän, vui khoâng gì hôn. Boãng nhôù laïi lôøi daën doø cuûa Toå Thieàn Sôn khi töø bieät maø neùn laïi, ñôïi ñeán saùng môùi thuaät laïi choã bieát ñöôïc. </w:t>
      </w:r>
    </w:p>
    <w:p>
      <w:pPr>
        <w:pStyle w:val="Normal"/>
        <w:ind w:firstLine="720"/>
        <w:jc w:val="both"/>
        <w:rPr/>
      </w:pPr>
      <w:r>
        <w:rPr/>
        <w:t>OÂng noùi: “Chaúng caàn thöïc haønh ö?”</w:t>
      </w:r>
    </w:p>
    <w:p>
      <w:pPr>
        <w:pStyle w:val="Normal"/>
        <w:ind w:firstLine="720"/>
        <w:jc w:val="both"/>
        <w:rPr/>
      </w:pPr>
      <w:r>
        <w:rPr/>
        <w:t>Toå Daät noùi: “Caùi aáy laø vieäc gì maø laïi noùi ñeán thöïc haønh?”</w:t>
      </w:r>
    </w:p>
    <w:p>
      <w:pPr>
        <w:pStyle w:val="Normal"/>
        <w:ind w:firstLine="720"/>
        <w:jc w:val="both"/>
        <w:rPr/>
      </w:pPr>
      <w:r>
        <w:rPr/>
        <w:t xml:space="preserve">OÂng laëng im kheá hôïp. </w:t>
      </w:r>
    </w:p>
    <w:p>
      <w:pPr>
        <w:pStyle w:val="Normal"/>
        <w:ind w:firstLine="720"/>
        <w:jc w:val="both"/>
        <w:rPr/>
      </w:pPr>
      <w:r>
        <w:rPr/>
        <w:t>Veà sau, coù vieát Phaùt Minh Taâm Ñòa Tuïng taùm baøi, vaø thieân Minh Ñaïo Duï Nho ñeå caûnh tænh theá gian.</w:t>
      </w:r>
    </w:p>
    <w:p>
      <w:pPr>
        <w:pStyle w:val="Normal"/>
        <w:ind w:firstLine="720"/>
        <w:jc w:val="both"/>
        <w:rPr/>
      </w:pPr>
      <w:r>
        <w:rPr/>
        <w:t>Nhö choã chöùng cuûa OÂng Löu, ñoái vôùi Sô Ñòa chöa bieát ra sao, nhöng caùi hoan hæ phi thöôøng laø ñaõ chaúng coâ phuï söï thoï kyù cuûa Ngaøi Thieàu Sôn. Cuõng laø vieäc hieän thaân Teå Quan maø ñeán ñoù ö?</w:t>
      </w:r>
    </w:p>
    <w:p>
      <w:pPr>
        <w:pStyle w:val="Normal"/>
        <w:ind w:firstLine="720"/>
        <w:jc w:val="both"/>
        <w:rPr/>
      </w:pPr>
      <w:r>
        <w:rPr/>
        <w:t>Kinh: “Taùnh Khaùc</w:t>
      </w:r>
      <w:r>
        <w:fldChar w:fldCharType="begin"/>
      </w:r>
      <w:r>
        <w:rPr/>
        <w:instrText xml:space="preserve"> XE "Khaùc" </w:instrText>
      </w:r>
      <w:r>
        <w:rPr/>
        <w:fldChar w:fldCharType="separate"/>
      </w:r>
      <w:r>
        <w:rPr/>
      </w:r>
      <w:r>
        <w:rPr/>
        <w:fldChar w:fldCharType="end"/>
      </w:r>
      <w:r>
        <w:rPr/>
        <w:t xml:space="preserve"> nhaäp vaøo Ñoàng</w:t>
      </w:r>
      <w:r>
        <w:fldChar w:fldCharType="begin"/>
      </w:r>
      <w:r>
        <w:rPr/>
        <w:instrText xml:space="preserve"> XE "Ñoàng" </w:instrText>
      </w:r>
      <w:r>
        <w:rPr/>
        <w:fldChar w:fldCharType="separate"/>
      </w:r>
      <w:r>
        <w:rPr/>
      </w:r>
      <w:r>
        <w:rPr/>
        <w:fldChar w:fldCharType="end"/>
      </w:r>
      <w:r>
        <w:rPr/>
        <w:t>, taùnh Ñoàng cuõng dieät, goïi laø Ly Caáu Ñòa</w:t>
      </w:r>
      <w:r>
        <w:fldChar w:fldCharType="begin"/>
      </w:r>
      <w:r>
        <w:rPr/>
        <w:instrText xml:space="preserve"> XE "Ly Caáu Ñòa" </w:instrText>
      </w:r>
      <w:r>
        <w:rPr/>
        <w:fldChar w:fldCharType="separate"/>
      </w:r>
      <w:r>
        <w:rPr/>
      </w:r>
      <w:r>
        <w:rPr/>
        <w:fldChar w:fldCharType="end"/>
      </w:r>
      <w:r>
        <w:rPr/>
        <w:t>.</w:t>
      </w:r>
    </w:p>
    <w:p>
      <w:pPr>
        <w:pStyle w:val="Normal"/>
        <w:ind w:firstLine="720"/>
        <w:jc w:val="both"/>
        <w:rPr/>
      </w:pPr>
      <w:r>
        <w:rPr/>
        <w:t>Thoâng raèng: ÔÛ tröôùc thì Taâm, Phaät hai caùi ñeàu Ñoàng, soá löôïng tieâu dieät laø chæ quy veà moät caùi Taùnh Thieän cuûa ta maø luaän. Nay thì taùnh Khaùc nhaäp vaøo Ñoàng laø neâu baøy chuùng sanh, quoác ñoä ñoàng moät Taùnh ñaây. Raén, roàng laãn loän, phaøm Thaùnh xen nhau, ñoù laø caûnh giôùi cuûa Boà Taùt. Neáu chaúng giaùc thoâng suoát yù chæ chaúng dô chaúng saïch cuûa Nhö Lai thì chöa deã thaáu ñaït choã naøy. Neáu thaáy Taùnh chuùng sanh laø khaùc, töùc thaáy chuùng sanh dô. Nay ñaõ nhaäp vaøo Ñoàng laø ñaõ lìa caùi dô cuûa bôø meù dô vaäy. Neáu thaáy chuùng sanh taùnh Ñoàng thì taùnh Ñoàng chöa maát, aáy laø phaùp dô. Nay taùnh Ñoàng cuõng dieät maát, töùc laø lìa caùi dô cuûa bôø meù saïch vaäy. Caùi Ly Caáu Ñòa naøy laø choã toân troïng trong ñòa vò Boà Taùt: döùt lìa caùi dô cuûa bôø meù thanh tònh, trôû veà Baûn Theå voán khoâng dô cuûa Nhö Lai, chöù chaúng phaûi laáy söï lìa caùi dô cuûa bôø meù dô maø coù theå baøn ñeán.</w:t>
      </w:r>
    </w:p>
    <w:p>
      <w:pPr>
        <w:pStyle w:val="Normal"/>
        <w:ind w:firstLine="720"/>
        <w:jc w:val="both"/>
        <w:rPr/>
      </w:pPr>
      <w:r>
        <w:rPr/>
        <w:t>Nhaø sö hoûi Toå Thuïy Nham</w:t>
      </w:r>
      <w:r>
        <w:fldChar w:fldCharType="begin"/>
      </w:r>
      <w:r>
        <w:rPr/>
        <w:instrText xml:space="preserve"> XE "Thuïy Nham" </w:instrText>
      </w:r>
      <w:r>
        <w:rPr/>
        <w:fldChar w:fldCharType="separate"/>
      </w:r>
      <w:r>
        <w:rPr/>
      </w:r>
      <w:r>
        <w:rPr/>
        <w:fldChar w:fldCharType="end"/>
      </w:r>
      <w:r>
        <w:rPr/>
        <w:t xml:space="preserve"> : “Nhö sao laø Phaät</w:t>
      </w:r>
      <w:r>
        <w:fldChar w:fldCharType="begin"/>
      </w:r>
      <w:r>
        <w:rPr/>
        <w:instrText xml:space="preserve"> XE "Phaät" </w:instrText>
      </w:r>
      <w:r>
        <w:rPr/>
        <w:fldChar w:fldCharType="separate"/>
      </w:r>
      <w:r>
        <w:rPr/>
      </w:r>
      <w:r>
        <w:rPr/>
        <w:fldChar w:fldCharType="end"/>
      </w:r>
      <w:r>
        <w:rPr/>
        <w:t>?”</w:t>
      </w:r>
    </w:p>
    <w:p>
      <w:pPr>
        <w:pStyle w:val="Normal"/>
        <w:ind w:firstLine="720"/>
        <w:jc w:val="both"/>
        <w:rPr/>
      </w:pPr>
      <w:r>
        <w:rPr/>
        <w:t>Ñaùp : “Traâu ñaù”.</w:t>
      </w:r>
    </w:p>
    <w:p>
      <w:pPr>
        <w:pStyle w:val="Normal"/>
        <w:ind w:firstLine="720"/>
        <w:jc w:val="both"/>
        <w:rPr/>
      </w:pPr>
      <w:r>
        <w:rPr/>
        <w:t>Hoûi : “Nhö sao laø Phaùp</w:t>
      </w:r>
      <w:r>
        <w:fldChar w:fldCharType="begin"/>
      </w:r>
      <w:r>
        <w:rPr/>
        <w:instrText xml:space="preserve"> XE "Phaùp" </w:instrText>
      </w:r>
      <w:r>
        <w:rPr/>
        <w:fldChar w:fldCharType="separate"/>
      </w:r>
      <w:r>
        <w:rPr/>
      </w:r>
      <w:r>
        <w:rPr/>
        <w:fldChar w:fldCharType="end"/>
      </w:r>
      <w:r>
        <w:rPr/>
        <w:t>?”</w:t>
      </w:r>
    </w:p>
    <w:p>
      <w:pPr>
        <w:pStyle w:val="Normal"/>
        <w:ind w:firstLine="720"/>
        <w:jc w:val="both"/>
        <w:rPr/>
      </w:pPr>
      <w:r>
        <w:rPr/>
        <w:t>Ñaùp : “Traâu ñaù con”.</w:t>
      </w:r>
    </w:p>
    <w:p>
      <w:pPr>
        <w:pStyle w:val="Normal"/>
        <w:ind w:firstLine="720"/>
        <w:jc w:val="both"/>
        <w:rPr/>
      </w:pPr>
      <w:r>
        <w:rPr/>
        <w:t>Hoûi : “Nhö vaäy töùc chaúng ñoàng ö?”</w:t>
      </w:r>
    </w:p>
    <w:p>
      <w:pPr>
        <w:pStyle w:val="Normal"/>
        <w:ind w:firstLine="720"/>
        <w:jc w:val="both"/>
        <w:rPr/>
      </w:pPr>
      <w:r>
        <w:rPr/>
        <w:t>Ñaùp : “Hôïp chaúng ñöôïc”.</w:t>
      </w:r>
    </w:p>
    <w:p>
      <w:pPr>
        <w:pStyle w:val="Normal"/>
        <w:ind w:firstLine="720"/>
        <w:jc w:val="both"/>
        <w:rPr/>
      </w:pPr>
      <w:r>
        <w:rPr/>
        <w:t>Hoûi : “Vì sao hôïp chaúng ñöôïc?”</w:t>
      </w:r>
    </w:p>
    <w:p>
      <w:pPr>
        <w:pStyle w:val="Normal"/>
        <w:ind w:firstLine="720"/>
        <w:jc w:val="both"/>
        <w:rPr/>
      </w:pPr>
      <w:r>
        <w:rPr/>
        <w:t xml:space="preserve">Ñaùp : “Khoâng coù caùi Ñoàng ñeå ñoàng vôùi thì hôïp caùi gì?” </w:t>
      </w:r>
    </w:p>
    <w:p>
      <w:pPr>
        <w:pStyle w:val="Normal"/>
        <w:ind w:firstLine="720"/>
        <w:jc w:val="both"/>
        <w:rPr/>
      </w:pPr>
      <w:r>
        <w:rPr/>
        <w:t>Laïi coù nhaø sö hoûi Toå Taøo Sôn</w:t>
      </w:r>
      <w:r>
        <w:fldChar w:fldCharType="begin"/>
      </w:r>
      <w:r>
        <w:rPr/>
        <w:instrText xml:space="preserve"> XE "Taøo Sôn" </w:instrText>
      </w:r>
      <w:r>
        <w:rPr/>
        <w:fldChar w:fldCharType="separate"/>
      </w:r>
      <w:r>
        <w:rPr/>
      </w:r>
      <w:r>
        <w:rPr/>
        <w:fldChar w:fldCharType="end"/>
      </w:r>
      <w:r>
        <w:rPr/>
        <w:t xml:space="preserve"> : “Tuyeát phuû ngaøn nuùi, vì sao ñænh coâ choùt aáy chaúng traéng?”</w:t>
      </w:r>
    </w:p>
    <w:p>
      <w:pPr>
        <w:pStyle w:val="Normal"/>
        <w:ind w:firstLine="720"/>
        <w:jc w:val="both"/>
        <w:rPr/>
      </w:pPr>
      <w:r>
        <w:rPr/>
        <w:t>Toå Sôn noùi : “Phaûi bieát coù caùi khaùc trong caùi khaùc”.</w:t>
      </w:r>
    </w:p>
    <w:p>
      <w:pPr>
        <w:pStyle w:val="Normal"/>
        <w:ind w:firstLine="720"/>
        <w:jc w:val="both"/>
        <w:rPr/>
      </w:pPr>
      <w:r>
        <w:rPr/>
        <w:t>Hoûi : “Nhö sao laø khaùc trong khaùc?”</w:t>
      </w:r>
    </w:p>
    <w:p>
      <w:pPr>
        <w:pStyle w:val="Normal"/>
        <w:ind w:firstLine="720"/>
        <w:jc w:val="both"/>
        <w:rPr/>
      </w:pPr>
      <w:r>
        <w:rPr/>
        <w:t>Toå Sôn noùi : “Chaúng sa vaøo maøu saéc caùc nuùi”.</w:t>
      </w:r>
    </w:p>
    <w:p>
      <w:pPr>
        <w:pStyle w:val="Normal"/>
        <w:ind w:firstLine="720"/>
        <w:jc w:val="both"/>
        <w:rPr/>
      </w:pPr>
      <w:r>
        <w:rPr/>
        <w:t>Toå Thuïy Nham kheùo noùi caùi Ñoàng, Toå Taøo Sôn kheùo noùi caùi Khaùc. Hôïp hai taéc treân maø xem, aét bieát taùnh Khaùc nhaäp vaøo Ñoàng thì khoâng coù caùi Ñoàng naøo ñeå ñoàng. Lìa dô thì thaønh khaùc, hoùa ra laø Khaùc ôû trong Khaùc. ÔÛ ñaây haù coù theå laáy söï noâng caïn maø nhìn vaøo ñöôïc ö?</w:t>
      </w:r>
    </w:p>
    <w:p>
      <w:pPr>
        <w:pStyle w:val="Normal"/>
        <w:ind w:firstLine="720"/>
        <w:jc w:val="both"/>
        <w:rPr/>
      </w:pPr>
      <w:r>
        <w:rPr/>
        <w:t>Kinh : “Thanh tònh</w:t>
      </w:r>
      <w:r>
        <w:fldChar w:fldCharType="begin"/>
      </w:r>
      <w:r>
        <w:rPr/>
        <w:instrText xml:space="preserve"> XE "Thanh tònh" </w:instrText>
      </w:r>
      <w:r>
        <w:rPr/>
        <w:fldChar w:fldCharType="separate"/>
      </w:r>
      <w:r>
        <w:rPr/>
      </w:r>
      <w:r>
        <w:rPr/>
        <w:fldChar w:fldCharType="end"/>
      </w:r>
      <w:r>
        <w:rPr/>
        <w:t xml:space="preserve"> cuøng toät, saùng suoát sanh ra, goïi laø Phaùt Quang Ñòa</w:t>
      </w:r>
      <w:r>
        <w:fldChar w:fldCharType="begin"/>
      </w:r>
      <w:r>
        <w:rPr/>
        <w:instrText xml:space="preserve"> XE "Phaùt Quang Ñòa" </w:instrText>
      </w:r>
      <w:r>
        <w:rPr/>
        <w:fldChar w:fldCharType="separate"/>
      </w:r>
      <w:r>
        <w:rPr/>
      </w:r>
      <w:r>
        <w:rPr/>
        <w:fldChar w:fldCharType="end"/>
      </w:r>
      <w:r>
        <w:rPr/>
        <w:t>.</w:t>
      </w:r>
    </w:p>
    <w:p>
      <w:pPr>
        <w:pStyle w:val="Normal"/>
        <w:ind w:firstLine="720"/>
        <w:jc w:val="both"/>
        <w:rPr/>
      </w:pPr>
      <w:r>
        <w:rPr/>
        <w:t>Thoâng raèng : Nhö taám göông troøn lôùn buïi baëm khoâng coøn, ñaõ goïi ñöôïc laø thanh tònh, nhöng chaúng phaûi thanh tònh cuøng toät vì coøn Phaùp Caáu [Söï dô do chaáp Phaùp]. Phaùp Caáu ñaõ lìa, caùi Sôû Tri Chöôùng saïch, roài sau caùi saùng suoát cuûa Boån Giaùc sanh ra, töø Ñònh phaùt Hueä, töï coù moät phaàn aùnh saùng röïc rôõ, chaúng phaûi söï Giaùc Chieáu taàm thöôøng coù theå so saùnh. Baøi keä ôû tröôùc ñaõ noùi: “Tònh cöïc, saùng thoâng suoát. Laëng chieáu truøm hö khoâng”, caûnh giôùi nhö theá thì moãi moãi ñeàu töï saùng toû, vaät vaät ñeàu töï suoát thoâng, haù choã aáy coøn coù söï lôø môø ö?</w:t>
      </w:r>
    </w:p>
    <w:p>
      <w:pPr>
        <w:pStyle w:val="Normal"/>
        <w:ind w:firstLine="720"/>
        <w:jc w:val="both"/>
        <w:rPr/>
      </w:pPr>
      <w:r>
        <w:rPr/>
        <w:t>Toå Ñoäng Sôn hoûi OÂng Maät Sö Baù: “Laøm gì theá?”</w:t>
      </w:r>
    </w:p>
    <w:p>
      <w:pPr>
        <w:pStyle w:val="Normal"/>
        <w:ind w:firstLine="720"/>
        <w:jc w:val="both"/>
        <w:rPr/>
      </w:pPr>
      <w:r>
        <w:rPr/>
        <w:t>Ñaùp : “Caàm kim”.</w:t>
      </w:r>
    </w:p>
    <w:p>
      <w:pPr>
        <w:pStyle w:val="Normal"/>
        <w:ind w:firstLine="720"/>
        <w:jc w:val="both"/>
        <w:rPr/>
      </w:pPr>
      <w:r>
        <w:rPr/>
        <w:t>Toå Sôn noùi: “Vieäc caàm kim ra laøm sao?”</w:t>
      </w:r>
    </w:p>
    <w:p>
      <w:pPr>
        <w:pStyle w:val="Normal"/>
        <w:ind w:firstLine="720"/>
        <w:jc w:val="both"/>
        <w:rPr/>
      </w:pPr>
      <w:r>
        <w:rPr/>
        <w:t>Ñaùp : “Moãi kim ñeàu nhö nhau”.</w:t>
      </w:r>
    </w:p>
    <w:p>
      <w:pPr>
        <w:pStyle w:val="Normal"/>
        <w:ind w:firstLine="720"/>
        <w:jc w:val="both"/>
        <w:rPr/>
      </w:pPr>
      <w:r>
        <w:rPr/>
        <w:t>Toå Sôn noùi : “Hai möôi naêm ñoàng haønh, laïi noùi lôøi theá ö?”</w:t>
      </w:r>
    </w:p>
    <w:p>
      <w:pPr>
        <w:pStyle w:val="Normal"/>
        <w:ind w:firstLine="720"/>
        <w:jc w:val="both"/>
        <w:rPr/>
      </w:pPr>
      <w:r>
        <w:rPr/>
        <w:t>OÂng Maät hoûi: “Coøn tröôûng laõo thì theá naøo?”</w:t>
      </w:r>
    </w:p>
    <w:p>
      <w:pPr>
        <w:pStyle w:val="Normal"/>
        <w:ind w:firstLine="720"/>
        <w:jc w:val="both"/>
        <w:rPr/>
      </w:pPr>
      <w:r>
        <w:rPr/>
        <w:t>Toå Sôn noùi: “Ñaïi ñòa löûa phaùt!”</w:t>
      </w:r>
    </w:p>
    <w:p>
      <w:pPr>
        <w:pStyle w:val="Normal"/>
        <w:ind w:firstLine="720"/>
        <w:jc w:val="both"/>
        <w:rPr/>
      </w:pPr>
      <w:r>
        <w:rPr/>
        <w:t>Ngaøi Thieân Ñoàng neâu raèng:</w:t>
      </w:r>
    </w:p>
    <w:p>
      <w:pPr>
        <w:pStyle w:val="Normal"/>
        <w:ind w:firstLine="720"/>
        <w:jc w:val="both"/>
        <w:rPr/>
      </w:pPr>
      <w:r>
        <w:rPr/>
        <w:tab/>
        <w:t>“Ñaïi ñòa löûa phaùt</w:t>
      </w:r>
    </w:p>
    <w:p>
      <w:pPr>
        <w:pStyle w:val="Normal"/>
        <w:ind w:firstLine="720"/>
        <w:jc w:val="both"/>
        <w:rPr/>
      </w:pPr>
      <w:r>
        <w:rPr/>
        <w:tab/>
        <w:t>Trong chaúng dung sôïi toùc</w:t>
      </w:r>
    </w:p>
    <w:p>
      <w:pPr>
        <w:pStyle w:val="Normal"/>
        <w:ind w:firstLine="720"/>
        <w:jc w:val="both"/>
        <w:rPr/>
      </w:pPr>
      <w:r>
        <w:rPr/>
        <w:tab/>
        <w:t>Nam Haûi, Coân Loân</w:t>
      </w:r>
    </w:p>
    <w:p>
      <w:pPr>
        <w:pStyle w:val="Normal"/>
        <w:ind w:firstLine="720"/>
        <w:jc w:val="both"/>
        <w:rPr/>
      </w:pPr>
      <w:r>
        <w:rPr/>
        <w:tab/>
        <w:t>Trôøi laïnh chaúng mang vôù</w:t>
      </w:r>
    </w:p>
    <w:p>
      <w:pPr>
        <w:pStyle w:val="Normal"/>
        <w:ind w:firstLine="720"/>
        <w:jc w:val="both"/>
        <w:rPr/>
      </w:pPr>
      <w:r>
        <w:rPr/>
        <w:tab/>
        <w:t>Toå Toå truyeàn nhau</w:t>
      </w:r>
    </w:p>
    <w:p>
      <w:pPr>
        <w:pStyle w:val="Normal"/>
        <w:ind w:firstLine="720"/>
        <w:jc w:val="both"/>
        <w:rPr/>
      </w:pPr>
      <w:r>
        <w:rPr/>
        <w:tab/>
        <w:t>Moät thöù dô ueá!”.</w:t>
      </w:r>
    </w:p>
    <w:p>
      <w:pPr>
        <w:pStyle w:val="Normal"/>
        <w:ind w:firstLine="720"/>
        <w:jc w:val="both"/>
        <w:rPr/>
      </w:pPr>
      <w:r>
        <w:rPr/>
        <w:t>Ñoù laø chæ ra caùi Chaân Ngoä ñaõ phaùt, lieàn cuøng Phaät, Toå taâm taâm aán nhau. Caùi Phaùt Quang Ñòa naøy chaúng theå deã daõi ñaøm luaän.</w:t>
      </w:r>
    </w:p>
    <w:p>
      <w:pPr>
        <w:pStyle w:val="Normal"/>
        <w:ind w:firstLine="720"/>
        <w:jc w:val="both"/>
        <w:rPr/>
      </w:pPr>
      <w:r>
        <w:rPr/>
        <w:t>Hoøa Thöôïng AÅn Sôn coù baøi keä:</w:t>
      </w:r>
    </w:p>
    <w:p>
      <w:pPr>
        <w:pStyle w:val="Normal"/>
        <w:ind w:firstLine="720"/>
        <w:jc w:val="both"/>
        <w:rPr/>
      </w:pPr>
      <w:r>
        <w:rPr/>
        <w:tab/>
        <w:t>“Ba gian nhaø laù xöa nay ôû</w:t>
      </w:r>
    </w:p>
    <w:p>
      <w:pPr>
        <w:pStyle w:val="Normal"/>
        <w:ind w:firstLine="720"/>
        <w:jc w:val="both"/>
        <w:rPr/>
      </w:pPr>
      <w:r>
        <w:rPr/>
        <w:tab/>
        <w:t>Moät ñaïo thaàn quang, vaïn caûnh nhaøn</w:t>
      </w:r>
    </w:p>
    <w:p>
      <w:pPr>
        <w:pStyle w:val="Normal"/>
        <w:ind w:firstLine="720"/>
        <w:jc w:val="both"/>
        <w:rPr/>
      </w:pPr>
      <w:r>
        <w:rPr/>
        <w:tab/>
        <w:t>Chôù ñem phaûi quaáy ra xeùt tôùi</w:t>
      </w:r>
    </w:p>
    <w:p>
      <w:pPr>
        <w:pStyle w:val="Normal"/>
        <w:ind w:firstLine="720"/>
        <w:jc w:val="both"/>
        <w:rPr/>
      </w:pPr>
      <w:r>
        <w:rPr/>
        <w:tab/>
        <w:t>Phuø sinh xuyeân taïc, haù töông quan?”.</w:t>
      </w:r>
    </w:p>
    <w:p>
      <w:pPr>
        <w:pStyle w:val="Normal"/>
        <w:ind w:firstLine="720"/>
        <w:jc w:val="both"/>
        <w:rPr/>
      </w:pPr>
      <w:r>
        <w:rPr/>
        <w:t>Choã Ngaøi noùi chaúng phaûi laø “Thanh tònh cuøng toät, saùng suoát sanh ra” ñoù ö?</w:t>
      </w:r>
    </w:p>
    <w:p>
      <w:pPr>
        <w:pStyle w:val="Normal"/>
        <w:ind w:firstLine="720"/>
        <w:jc w:val="both"/>
        <w:rPr/>
      </w:pPr>
      <w:r>
        <w:rPr/>
        <w:t>Kinh: “Saùng suoát</w:t>
      </w:r>
      <w:r>
        <w:fldChar w:fldCharType="begin"/>
      </w:r>
      <w:r>
        <w:rPr/>
        <w:instrText xml:space="preserve"> XE "Saùng suoát" </w:instrText>
      </w:r>
      <w:r>
        <w:rPr/>
        <w:fldChar w:fldCharType="separate"/>
      </w:r>
      <w:r>
        <w:rPr/>
      </w:r>
      <w:r>
        <w:rPr/>
        <w:fldChar w:fldCharType="end"/>
      </w:r>
      <w:r>
        <w:rPr/>
        <w:t xml:space="preserve"> cuøng toät, Giaùc ñaày khaép, goïi laø Dieäm Hueä Ñòa</w:t>
      </w:r>
      <w:r>
        <w:fldChar w:fldCharType="begin"/>
      </w:r>
      <w:r>
        <w:rPr/>
        <w:instrText xml:space="preserve"> XE "Dieäm Hueä Ñòa" </w:instrText>
      </w:r>
      <w:r>
        <w:rPr/>
        <w:fldChar w:fldCharType="separate"/>
      </w:r>
      <w:r>
        <w:rPr/>
      </w:r>
      <w:r>
        <w:rPr/>
        <w:fldChar w:fldCharType="end"/>
      </w:r>
      <w:r>
        <w:rPr/>
        <w:t>.</w:t>
      </w:r>
    </w:p>
    <w:p>
      <w:pPr>
        <w:pStyle w:val="Normal"/>
        <w:ind w:firstLine="720"/>
        <w:jc w:val="both"/>
        <w:rPr/>
      </w:pPr>
      <w:r>
        <w:rPr/>
        <w:t>Thoâng raèng: Saùng suoát ñaõ cuøng toät, Giaùc ñaõ ñaày khaép, gioáng nhö ñoáng löûa lôùn, ñuïng vaøo laø chaùy thieâu, caû thaûy boùng duyeân (duyeân aûnh) ñeàu thieâu tuyeät. Khoâng chæ noùi laø Hueä maø noùi Dieäm Hueä [Hueä Chaùy Saùng] laø Hueä ñeán toät möùc vaäy. Caùi aáy chaúng theå gaàn, töùc laø Baùt Nhaõ Trí.</w:t>
      </w:r>
    </w:p>
    <w:p>
      <w:pPr>
        <w:pStyle w:val="Normal"/>
        <w:ind w:firstLine="720"/>
        <w:jc w:val="both"/>
        <w:rPr/>
      </w:pPr>
      <w:r>
        <w:rPr/>
        <w:t>Nhö con truøng raát nhoû nhaët, choã naøo cuõng ñaäu vaøo, nhöng khoâng theå ñaäu treân ngoïn löûa chaùy saùng. Caùi thöùc löï [Taâm luaân hoài] choán choán ñeàu duyeân ra, nhöng khoâng theå duyeân ra treân Trí Baùt Nhaõ, neân goïi laø Dieäm Hueä Ñòa.</w:t>
      </w:r>
    </w:p>
    <w:p>
      <w:pPr>
        <w:pStyle w:val="Normal"/>
        <w:ind w:firstLine="720"/>
        <w:jc w:val="both"/>
        <w:rPr/>
      </w:pPr>
      <w:r>
        <w:rPr/>
        <w:t>Toå Baøn Sôn thöôïng ñöôøng: “Caùi taâm-nguyeät moät mình troøn veïn kia, aùnh saùng nuoát muoân töôïng. AÙnh saùng chaúng phaûi chieáu caûnh, caûnh cuõng chaúng coøn. AÙnh saùng vaø caûnh ñeàu maát, ñoù laø vaät chi?”</w:t>
      </w:r>
    </w:p>
    <w:p>
      <w:pPr>
        <w:pStyle w:val="Normal"/>
        <w:ind w:firstLine="720"/>
        <w:jc w:val="both"/>
        <w:rPr/>
      </w:pPr>
      <w:r>
        <w:rPr/>
        <w:t>Toå Ñoäng Sôn rieâng noùi raèng: “AÙnh saùng vaø caûnh chöa maát, ñoù laø vaät gì?”</w:t>
      </w:r>
    </w:p>
    <w:p>
      <w:pPr>
        <w:pStyle w:val="Normal"/>
        <w:ind w:firstLine="720"/>
        <w:jc w:val="both"/>
        <w:rPr/>
      </w:pPr>
      <w:r>
        <w:rPr/>
        <w:t>Toå Böûu Phöôùc ñem ra hoûi Ngaøi Tröôøng Khaùnh: “Theo hai vò thì roát cuoäc chöa tuyeät heát, vaäy laøm sao tuyeät heát ñaây?”</w:t>
      </w:r>
    </w:p>
    <w:p>
      <w:pPr>
        <w:pStyle w:val="Normal"/>
        <w:ind w:firstLine="720"/>
        <w:jc w:val="both"/>
        <w:rPr/>
      </w:pPr>
      <w:r>
        <w:rPr/>
        <w:t xml:space="preserve">Ngaøi Tröôøng Khaùnh laëng im giaây laâu. </w:t>
      </w:r>
    </w:p>
    <w:p>
      <w:pPr>
        <w:pStyle w:val="Normal"/>
        <w:ind w:firstLine="720"/>
        <w:jc w:val="both"/>
        <w:rPr/>
      </w:pPr>
      <w:r>
        <w:rPr/>
        <w:t>Toå Phöôùc noùi: “Roõ raøng oâng höôùng vaøo trong hang quyû maø sanh nhai!”</w:t>
      </w:r>
    </w:p>
    <w:p>
      <w:pPr>
        <w:pStyle w:val="Normal"/>
        <w:ind w:firstLine="720"/>
        <w:jc w:val="both"/>
        <w:rPr/>
      </w:pPr>
      <w:r>
        <w:rPr/>
        <w:t>Ngaøi Khaùnh hoûi: “OÂng laïi laøm sao?”</w:t>
      </w:r>
    </w:p>
    <w:p>
      <w:pPr>
        <w:pStyle w:val="Normal"/>
        <w:ind w:firstLine="720"/>
        <w:jc w:val="both"/>
        <w:rPr/>
      </w:pPr>
      <w:r>
        <w:rPr/>
        <w:t>Toå Phöôùc noùi: “Hai tay ñôõ con traâu nöôùc cao quaù ñaàu goái!”</w:t>
      </w:r>
    </w:p>
    <w:p>
      <w:pPr>
        <w:pStyle w:val="Normal"/>
        <w:ind w:firstLine="720"/>
        <w:jc w:val="both"/>
        <w:rPr/>
      </w:pPr>
      <w:r>
        <w:rPr/>
        <w:t>Ngaøi Thieân Ñoàng neâu ra raèng: “Ñeàu maát, chöa maát, ñoaït ngöôøi, ñoaït caûnh. Vì sao Toå Baûo Phöôùc khoâng chòu Ngaøi Tröôøng Khaùnh? Thaùi bình voán do töôùng quaân ñem laïi, chaúng ñeå töôùng quaân thaáy thaùi bình”.</w:t>
      </w:r>
    </w:p>
    <w:p>
      <w:pPr>
        <w:pStyle w:val="Normal"/>
        <w:ind w:firstLine="720"/>
        <w:jc w:val="both"/>
        <w:rPr/>
      </w:pPr>
      <w:r>
        <w:rPr/>
        <w:t>Theo choã thaáy cuûa Toå Böûu Phöôùc thì Dieäm Hueä Ñòa cuõng khoâng cho yeân níu, huyeàn laïi caøng huyeàn vaäy.</w:t>
      </w:r>
    </w:p>
    <w:p>
      <w:pPr>
        <w:pStyle w:val="Normal"/>
        <w:ind w:firstLine="720"/>
        <w:jc w:val="both"/>
        <w:rPr/>
      </w:pPr>
      <w:r>
        <w:rPr/>
        <w:t>Kinh: “Heát thaûy coù Ñoàng, coù Khaùc khoâng theå ñeán ñöôïc, goïi laø Nan Thaéng Ñòa</w:t>
      </w:r>
      <w:r>
        <w:fldChar w:fldCharType="begin"/>
      </w:r>
      <w:r>
        <w:rPr/>
        <w:instrText xml:space="preserve"> XE "Nan Thaéng Ñòa" </w:instrText>
      </w:r>
      <w:r>
        <w:rPr/>
        <w:fldChar w:fldCharType="separate"/>
      </w:r>
      <w:r>
        <w:rPr/>
      </w:r>
      <w:r>
        <w:rPr/>
        <w:fldChar w:fldCharType="end"/>
      </w:r>
      <w:r>
        <w:rPr/>
        <w:t>.</w:t>
      </w:r>
    </w:p>
    <w:p>
      <w:pPr>
        <w:pStyle w:val="Normal"/>
        <w:ind w:firstLine="720"/>
        <w:jc w:val="both"/>
        <w:rPr/>
      </w:pPr>
      <w:r>
        <w:rPr/>
        <w:t>Thoâng raèng: Trí cuûa baäc chöa vaøo Ñòa goïi laø Khaùc, Trí cuûa baäc Ñaêng Ñòa goïi laø Ñoàng, töùc nhö trong choã voán Ñoàng laïi coù Ñoàng, Khaùc. Lìa dô (Ly Caáu) laø thanh tònh, maø thanh tònh cuøng toät thì saùng suoát sanh ra. Phaùt ra aùnh saùng (Phaùt Quang) laø saùng suoát, maø saùng suoát cuøng cöïc thì Giaùc ñaày khaép. Chöa ñeán heát möôøi phaàn thì coøn coù Ñoàng vaø Khaùc ñeå noùi; ñaõ ñeán heát möôøi phaàn thì khoâng coøn Ñoàng, Khaùc ñeå chæ ra. Nhö vaøng ñaõ coù maøu nhö cuõ thì ñaâu coøn theâm bôùt, theo ñaâu maø chæ ra ñoù laø Ñoàng, nöông ñaâu maø chæ ra ñoù laø Khaùc? Ñaõ khoâng coù caùi Khaùc ñeå chæ, töùc phaøm tình khoâng theå ñeán. Ñaõ khoâng coù caùi Ñoàng ñeå chæ, töùc Thaùnh giaûi khoâng theå ñeán.</w:t>
      </w:r>
    </w:p>
    <w:p>
      <w:pPr>
        <w:pStyle w:val="Normal"/>
        <w:ind w:firstLine="720"/>
        <w:jc w:val="both"/>
        <w:rPr/>
      </w:pPr>
      <w:r>
        <w:rPr/>
        <w:t>Phaøm tình coù theå ñeán, aét caùi phaøm ñöôïc hôn thaéng. Thaùnh giaûi coù theå ñeán, aét caùi Thaùnh ñöôïc hôn thaéng. Nay thì heát thaûy Ñoàng, Khaùc, Thaùnh, Phaøm, Trí, Löï ñeàu chaúng theå ñeán. Caùi ñeán ñaõ khoâng coù thì caùi gì vöôït thaéng ñaây ? Neân goïi laø Nan Thaéng Ñòa.</w:t>
      </w:r>
    </w:p>
    <w:p>
      <w:pPr>
        <w:pStyle w:val="Normal"/>
        <w:ind w:firstLine="720"/>
        <w:jc w:val="both"/>
        <w:rPr/>
      </w:pPr>
      <w:r>
        <w:rPr/>
        <w:t xml:space="preserve">Ñöùc Phaät noùi: “Neáu nhö coù moät phaùp hôn caû Nieát Baøn, ta cuõng noùi laø nhö moäng huyeãn”. </w:t>
      </w:r>
    </w:p>
    <w:p>
      <w:pPr>
        <w:pStyle w:val="Normal"/>
        <w:ind w:firstLine="720"/>
        <w:jc w:val="both"/>
        <w:rPr/>
      </w:pPr>
      <w:r>
        <w:rPr/>
        <w:t>Nieát Baøn nhö theá laø Phaùp Toái Nan Thaéng vaäy.</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ñeán Ngaøi Phuïng Laâm</w:t>
      </w:r>
      <w:r>
        <w:fldChar w:fldCharType="begin"/>
      </w:r>
      <w:r>
        <w:rPr/>
        <w:instrText xml:space="preserve"> XE "Phuïng Laâm" </w:instrText>
      </w:r>
      <w:r>
        <w:rPr/>
        <w:fldChar w:fldCharType="separate"/>
      </w:r>
      <w:r>
        <w:rPr/>
      </w:r>
      <w:r>
        <w:rPr/>
        <w:fldChar w:fldCharType="end"/>
      </w:r>
      <w:r>
        <w:rPr/>
        <w:t xml:space="preserve">. </w:t>
      </w:r>
    </w:p>
    <w:p>
      <w:pPr>
        <w:pStyle w:val="Normal"/>
        <w:ind w:firstLine="720"/>
        <w:jc w:val="both"/>
        <w:rPr/>
      </w:pPr>
      <w:r>
        <w:rPr/>
        <w:t>Ngaøi hoûi: “Coù chuyeän nhôø nhau, hoûi ñöôïc chaêng?”</w:t>
      </w:r>
    </w:p>
    <w:p>
      <w:pPr>
        <w:pStyle w:val="Normal"/>
        <w:ind w:firstLine="720"/>
        <w:jc w:val="both"/>
        <w:rPr/>
      </w:pPr>
      <w:r>
        <w:rPr/>
        <w:t>Toå Teá noùi: “Sao laïi khoeùt thòt laøm veát thöông?”</w:t>
      </w:r>
    </w:p>
    <w:p>
      <w:pPr>
        <w:pStyle w:val="Normal"/>
        <w:ind w:firstLine="720"/>
        <w:jc w:val="both"/>
        <w:rPr/>
      </w:pPr>
      <w:r>
        <w:rPr/>
        <w:t>Ngaøi Laâm noùi: “Bieån traêng ngaàn khoâng aûnh. Caù (loäi) chôi rieâng töï meâ!”</w:t>
      </w:r>
    </w:p>
    <w:p>
      <w:pPr>
        <w:pStyle w:val="Normal"/>
        <w:ind w:firstLine="720"/>
        <w:jc w:val="both"/>
        <w:rPr/>
      </w:pPr>
      <w:r>
        <w:rPr/>
        <w:t>Toå Teá noùi: “Bieån traêng ñaõ khoâng aûnh, caù (loäi) chôi sao laïi meâ?”</w:t>
      </w:r>
    </w:p>
    <w:p>
      <w:pPr>
        <w:pStyle w:val="Normal"/>
        <w:ind w:firstLine="720"/>
        <w:jc w:val="both"/>
        <w:rPr/>
      </w:pPr>
      <w:r>
        <w:rPr/>
        <w:t>Ngaøi Laâm noùi: “Xem gioù nhìn soùng daäy. Ngaém traêng maëc buoàm troâi”.</w:t>
      </w:r>
    </w:p>
    <w:p>
      <w:pPr>
        <w:pStyle w:val="Normal"/>
        <w:ind w:firstLine="720"/>
        <w:jc w:val="both"/>
        <w:rPr/>
      </w:pPr>
      <w:r>
        <w:rPr/>
        <w:t>Toå Teá noùi: “Coâ luaân [Vaàng ñôn ñoäc] ñoäc chieáu non soâng laëng. Huù daøi moät tieáng ñaát trôøi saàu”.</w:t>
      </w:r>
    </w:p>
    <w:p>
      <w:pPr>
        <w:pStyle w:val="Normal"/>
        <w:ind w:firstLine="720"/>
        <w:jc w:val="both"/>
        <w:rPr/>
      </w:pPr>
      <w:r>
        <w:rPr/>
        <w:t>Ngaøi Laâm noùi: “Cöù ñem “Ba Taác” saùng trôøi ñaát. Moät caâu gaëp chuyeän (laâm cô) noùi ra xem”.</w:t>
      </w:r>
    </w:p>
    <w:p>
      <w:pPr>
        <w:pStyle w:val="Normal"/>
        <w:ind w:firstLine="720"/>
        <w:jc w:val="both"/>
        <w:rPr/>
      </w:pPr>
      <w:r>
        <w:rPr/>
        <w:t>Toå Teá noùi: “Ñöôøng gaëp kieám khaùch neân trình kieám. Chaúng phaûi nhaø thô chaúng taëng thô”.</w:t>
      </w:r>
    </w:p>
    <w:p>
      <w:pPr>
        <w:pStyle w:val="Normal"/>
        <w:ind w:firstLine="720"/>
        <w:jc w:val="both"/>
        <w:rPr/>
      </w:pPr>
      <w:r>
        <w:rPr/>
        <w:t xml:space="preserve">Ngaøi Laâm beøn thoâi. </w:t>
      </w:r>
    </w:p>
    <w:p>
      <w:pPr>
        <w:pStyle w:val="Normal"/>
        <w:ind w:firstLine="720"/>
        <w:jc w:val="both"/>
        <w:rPr/>
      </w:pPr>
      <w:r>
        <w:rPr/>
        <w:t>Toå Teá beøn tuïng raèng:</w:t>
      </w:r>
    </w:p>
    <w:p>
      <w:pPr>
        <w:pStyle w:val="Normal"/>
        <w:ind w:firstLine="720"/>
        <w:jc w:val="both"/>
        <w:rPr/>
      </w:pPr>
      <w:r>
        <w:rPr/>
        <w:tab/>
        <w:t>“Ñaïi ñaïo baët ñoàng</w:t>
      </w:r>
    </w:p>
    <w:p>
      <w:pPr>
        <w:pStyle w:val="Normal"/>
        <w:ind w:firstLine="720"/>
        <w:jc w:val="both"/>
        <w:rPr/>
      </w:pPr>
      <w:r>
        <w:rPr/>
        <w:tab/>
        <w:t>Tuøy yù Taây Ñoâng</w:t>
      </w:r>
    </w:p>
    <w:p>
      <w:pPr>
        <w:pStyle w:val="Normal"/>
        <w:ind w:firstLine="720"/>
        <w:jc w:val="both"/>
        <w:rPr/>
      </w:pPr>
      <w:r>
        <w:rPr/>
        <w:tab/>
        <w:t>Löûa ñaù chaúng kòp</w:t>
      </w:r>
    </w:p>
    <w:p>
      <w:pPr>
        <w:pStyle w:val="Normal"/>
        <w:ind w:firstLine="720"/>
        <w:jc w:val="both"/>
        <w:rPr/>
      </w:pPr>
      <w:r>
        <w:rPr/>
        <w:tab/>
        <w:t>Ñieän quang khoâng thoâng”.</w:t>
      </w:r>
    </w:p>
    <w:p>
      <w:pPr>
        <w:pStyle w:val="Normal"/>
        <w:ind w:firstLine="720"/>
        <w:jc w:val="both"/>
        <w:rPr/>
      </w:pPr>
      <w:r>
        <w:rPr/>
        <w:t>Toå Quy Sôn hoûi Ngaøi Ngöôõng Sôn: “Löûa ñaù chaúng kòp, ñieän quang khoâng thoâng thì töø xöa Chö Thaùnh laáy gì maø vì ngöôøi?”</w:t>
      </w:r>
    </w:p>
    <w:p>
      <w:pPr>
        <w:pStyle w:val="Normal"/>
        <w:ind w:firstLine="720"/>
        <w:jc w:val="both"/>
        <w:rPr/>
      </w:pPr>
      <w:r>
        <w:rPr/>
        <w:t>Ngaøi Ngöôõng noùi: “YÙ Hoøa Thöôïng theá naøo?”</w:t>
      </w:r>
    </w:p>
    <w:p>
      <w:pPr>
        <w:pStyle w:val="Normal"/>
        <w:ind w:firstLine="720"/>
        <w:jc w:val="both"/>
        <w:rPr/>
      </w:pPr>
      <w:r>
        <w:rPr/>
        <w:t>Toå Quy raèng: “Chæ coù lôøi noùi, toaøn khoâng thöïc nghóa”.</w:t>
      </w:r>
    </w:p>
    <w:p>
      <w:pPr>
        <w:pStyle w:val="Normal"/>
        <w:ind w:firstLine="720"/>
        <w:jc w:val="both"/>
        <w:rPr/>
      </w:pPr>
      <w:r>
        <w:rPr/>
        <w:t>Ngaøi Ngöôõng noùi: “Chaúng phaûi vaäy”.</w:t>
      </w:r>
    </w:p>
    <w:p>
      <w:pPr>
        <w:pStyle w:val="Normal"/>
        <w:ind w:firstLine="720"/>
        <w:jc w:val="both"/>
        <w:rPr/>
      </w:pPr>
      <w:r>
        <w:rPr/>
        <w:t>Toå Quy noùi: “Vaäy oâng theá naøo?”</w:t>
      </w:r>
    </w:p>
    <w:p>
      <w:pPr>
        <w:pStyle w:val="Normal"/>
        <w:ind w:firstLine="720"/>
        <w:jc w:val="both"/>
        <w:rPr/>
      </w:pPr>
      <w:r>
        <w:rPr/>
        <w:t>Ngaøi Ngöôõng noùi: “Quan chaúng caàm kim, rieâng thoâng xe ngöïa”.</w:t>
      </w:r>
    </w:p>
    <w:p>
      <w:pPr>
        <w:pStyle w:val="Normal"/>
        <w:ind w:firstLine="720"/>
        <w:jc w:val="both"/>
        <w:rPr/>
      </w:pPr>
      <w:r>
        <w:rPr/>
        <w:t>Ñaïi ñeå, Laâm Teá cuøng Phuïng Laâm töông kieán, tuy laø ñieån quang, löûa ñaù khoâng theå thí duï cho noåi, maø Ngöôõng Sôn laïi cho laø rieâng thoâng xe, ngöïa. Chính ñoù laø choã noùi laø “Ngoä thì Ca Dieáp chaúng che giaáu, chaúng ngoä thì Nhö Lai coù maät ngöõ” vaäy.</w:t>
      </w:r>
    </w:p>
    <w:p>
      <w:pPr>
        <w:pStyle w:val="Normal"/>
        <w:ind w:firstLine="720"/>
        <w:jc w:val="both"/>
        <w:rPr/>
      </w:pPr>
      <w:r>
        <w:rPr/>
        <w:t>Caùi choã “Heát thaûy Ñoàng, Khaùc khoâng theå ñeán ñöôïc” naøy neáu chaúng phaûi kheá ngoä chaân thöïc thì ai roõ ñöôïc choã Nan Thaéng cuûa noù ö?</w:t>
      </w:r>
    </w:p>
    <w:p>
      <w:pPr>
        <w:pStyle w:val="Normal"/>
        <w:ind w:firstLine="720"/>
        <w:jc w:val="both"/>
        <w:rPr/>
      </w:pPr>
      <w:r>
        <w:rPr/>
        <w:t>Kinh: “Taùnh Chaân Nhö voâ vi thanh tònh baøy loä roõ raøng, goïi laø Hieän Tieàn Ñòa</w:t>
      </w:r>
      <w:r>
        <w:fldChar w:fldCharType="begin"/>
      </w:r>
      <w:r>
        <w:rPr/>
        <w:instrText xml:space="preserve"> XE "Hieän Tieàn Ñòa" </w:instrText>
      </w:r>
      <w:r>
        <w:rPr/>
        <w:fldChar w:fldCharType="separate"/>
      </w:r>
      <w:r>
        <w:rPr/>
      </w:r>
      <w:r>
        <w:rPr/>
        <w:fldChar w:fldCharType="end"/>
      </w:r>
      <w:r>
        <w:rPr/>
        <w:t>.</w:t>
      </w:r>
    </w:p>
    <w:p>
      <w:pPr>
        <w:pStyle w:val="Normal"/>
        <w:ind w:firstLine="720"/>
        <w:jc w:val="both"/>
        <w:rPr/>
      </w:pPr>
      <w:r>
        <w:rPr/>
        <w:t>Thoâng raèng: Ñoàng, Khaùc chaúng ñeán ñöôïc, khoâng theå taïo taùc. Ñaõ khoâng taïo taùc, ñoù laø Chaân Nhö. Taùnh Chaân Nhö naøy, nôi meâ chaúng giaûm bôùt, nôi ngoä chaúng taêng theâm. Chæ vì Tình Kieán oâ nhieãm maø chaúng baøy loä rôõ raøng. Duy chæ thanh tònh cuøng toät, saùng suoát cuøng toät lieàn “troøn vo vo, saùng rôõ rôõ, trong leo leûo” khoâng theå caàm naém. Caùi theå tòch dieät lieàn ñöôïc hieän tieàn, neân goïi laø Hieän Tieàn Ñòa.</w:t>
      </w:r>
    </w:p>
    <w:p>
      <w:pPr>
        <w:pStyle w:val="Normal"/>
        <w:ind w:firstLine="720"/>
        <w:jc w:val="both"/>
        <w:rPr/>
      </w:pPr>
      <w:r>
        <w:rPr/>
        <w:t>Ngaøi Ñaïi An</w:t>
      </w:r>
      <w:r>
        <w:fldChar w:fldCharType="begin"/>
      </w:r>
      <w:r>
        <w:rPr/>
        <w:instrText xml:space="preserve"> XE "Ñaïi An" </w:instrText>
      </w:r>
      <w:r>
        <w:rPr/>
        <w:fldChar w:fldCharType="separate"/>
      </w:r>
      <w:r>
        <w:rPr/>
      </w:r>
      <w:r>
        <w:rPr/>
        <w:fldChar w:fldCharType="end"/>
      </w:r>
      <w:r>
        <w:rPr/>
        <w:t xml:space="preserve"> saép qua ñaát Hoàng Chaâu, treân ñöôøng qua khoûi huyeän Thöôïng Nguyeân thì gaëp moät oâng giaø baûo raèng: “OÂng sang Nam Xöông seõ coù choã ñaéc”.</w:t>
      </w:r>
    </w:p>
    <w:p>
      <w:pPr>
        <w:pStyle w:val="Normal"/>
        <w:ind w:firstLine="720"/>
        <w:jc w:val="both"/>
        <w:rPr/>
      </w:pPr>
      <w:r>
        <w:rPr/>
        <w:t>Ngaøi An beøn ñeán Toå Baù Tröôïng</w:t>
      </w:r>
      <w:r>
        <w:fldChar w:fldCharType="begin"/>
      </w:r>
      <w:r>
        <w:rPr/>
        <w:instrText xml:space="preserve"> XE "Baù Tröôïng" </w:instrText>
      </w:r>
      <w:r>
        <w:rPr/>
        <w:fldChar w:fldCharType="separate"/>
      </w:r>
      <w:r>
        <w:rPr/>
      </w:r>
      <w:r>
        <w:rPr/>
        <w:fldChar w:fldCharType="end"/>
      </w:r>
      <w:r>
        <w:rPr/>
        <w:t>, laøm leã maø hoûi: “Keû hoïc nhôn muoán caàu bieát Phaät</w:t>
      </w:r>
      <w:r>
        <w:fldChar w:fldCharType="begin"/>
      </w:r>
      <w:r>
        <w:rPr/>
        <w:instrText xml:space="preserve"> XE "Phaät" </w:instrText>
      </w:r>
      <w:r>
        <w:rPr/>
        <w:fldChar w:fldCharType="separate"/>
      </w:r>
      <w:r>
        <w:rPr/>
      </w:r>
      <w:r>
        <w:rPr/>
        <w:fldChar w:fldCharType="end"/>
      </w:r>
      <w:r>
        <w:rPr/>
        <w:t>, caùi aáy laø gì?”</w:t>
      </w:r>
    </w:p>
    <w:p>
      <w:pPr>
        <w:pStyle w:val="Normal"/>
        <w:ind w:firstLine="720"/>
        <w:jc w:val="both"/>
        <w:rPr/>
      </w:pPr>
      <w:r>
        <w:rPr/>
        <w:t>Toå Tröôïng noùi: “Thaät nhö côõi traâu laïi tìm traâu!”</w:t>
      </w:r>
    </w:p>
    <w:p>
      <w:pPr>
        <w:pStyle w:val="Normal"/>
        <w:ind w:firstLine="720"/>
        <w:jc w:val="both"/>
        <w:rPr/>
      </w:pPr>
      <w:r>
        <w:rPr/>
        <w:t>Ngaøi An ngay nôi lôøi noùi coù tænh ngoä, hoûi raèng: “Bieát ñöôïc roài thì nhö theá naøo ?”</w:t>
      </w:r>
    </w:p>
    <w:p>
      <w:pPr>
        <w:pStyle w:val="Normal"/>
        <w:ind w:firstLine="720"/>
        <w:jc w:val="both"/>
        <w:rPr/>
      </w:pPr>
      <w:r>
        <w:rPr/>
        <w:t>Toå Tröôïng noùi: “Cuõng gioáng côõi traâu</w:t>
      </w:r>
      <w:r>
        <w:fldChar w:fldCharType="begin"/>
      </w:r>
      <w:r>
        <w:rPr/>
        <w:instrText xml:space="preserve"> XE "traâu" </w:instrText>
      </w:r>
      <w:r>
        <w:rPr/>
        <w:fldChar w:fldCharType="separate"/>
      </w:r>
      <w:r>
        <w:rPr/>
      </w:r>
      <w:r>
        <w:rPr/>
        <w:fldChar w:fldCharType="end"/>
      </w:r>
      <w:r>
        <w:rPr/>
        <w:t xml:space="preserve"> veà nhaø”.</w:t>
      </w:r>
    </w:p>
    <w:p>
      <w:pPr>
        <w:pStyle w:val="Normal"/>
        <w:ind w:firstLine="720"/>
        <w:jc w:val="both"/>
        <w:rPr/>
      </w:pPr>
      <w:r>
        <w:rPr/>
        <w:t>Ngaøi An noùi: “Chöa roõ tröôùc sau giöõ gìn theá naøo?”</w:t>
      </w:r>
    </w:p>
    <w:p>
      <w:pPr>
        <w:pStyle w:val="Normal"/>
        <w:ind w:firstLine="720"/>
        <w:jc w:val="both"/>
        <w:rPr/>
      </w:pPr>
      <w:r>
        <w:rPr/>
        <w:t>Toå Tröôïng raèng: “Nhö ngöôøi chaên traâu caàm roi troâng coi, khieán chaúng ñoäng ñeán luùa maï cuûa ngöôøi”.</w:t>
      </w:r>
    </w:p>
    <w:p>
      <w:pPr>
        <w:pStyle w:val="Normal"/>
        <w:ind w:firstLine="720"/>
        <w:jc w:val="both"/>
        <w:rPr/>
      </w:pPr>
      <w:r>
        <w:rPr/>
        <w:t xml:space="preserve">Ngaøi Ñaïi An töø ñoù laõnh nhaän yù chæ, chaúng coøn tìm kieám, sau keá phaùp truï trì ngoïn Quy Sôn. </w:t>
      </w:r>
    </w:p>
    <w:p>
      <w:pPr>
        <w:pStyle w:val="Normal"/>
        <w:ind w:firstLine="720"/>
        <w:jc w:val="both"/>
        <w:rPr/>
      </w:pPr>
      <w:r>
        <w:rPr/>
        <w:t>Ngaøi thöôïng ñöôøng, noùi: “Heát thaûy caùc oâng ñeàu tìm ñeán An naøy, ñeå tìm kieám caùi gì theá? Nhö muoán laøm Phaät, chính oâng töï laø Phaät</w:t>
      </w:r>
      <w:r>
        <w:fldChar w:fldCharType="begin"/>
      </w:r>
      <w:r>
        <w:rPr/>
        <w:instrText xml:space="preserve"> XE "Phaät" </w:instrText>
      </w:r>
      <w:r>
        <w:rPr/>
        <w:fldChar w:fldCharType="separate"/>
      </w:r>
      <w:r>
        <w:rPr/>
      </w:r>
      <w:r>
        <w:rPr/>
        <w:fldChar w:fldCharType="end"/>
      </w:r>
      <w:r>
        <w:rPr/>
        <w:t>. Vaùc Phaät chaïy qua nhaø ngöôøi, khaùc naøo con nai khaùt nöôùc ñuoåi theo boùng naéng, bao giôø môùi ñöôïc töông öng ñaây? OÂng muoán laøm Phaät, chæ vieäc khoâng coù nhöõng thöù ñieân ñaûo, baùm níu, voïng töôûng, aùc giaùc, dô saïch laø caùi taâm chuùng sanh, thì ñoù beøn laø Sô Taâm Phaät Chaùnh Giaùc. Coøn höôùng ñi ñaâu nöõa maø toan tính? Bôûi theá maø An naøy ôû Quy Sôn ba möôi naêm, aên gaïo Quy Sôn, ñi phaân Quy Sôn maø chaúng hoïc thieàn Quy Sôn. Chæ troâng coi moät con traâu ñöïc, neáu laïc ñöôøng vaøo coû lieàn naém muõi keùo lui, vöøa phaïm ñeán luùa maï ngöôøi lieàn roi voït ngay, ñaõ laâu ñieàu phuïc. Khaù thöông kieáp sanh ra chòu lôøi leõ cuûa ngöôøi, nhö nay hoùa thaønh con traâu traéng</w:t>
      </w:r>
      <w:r>
        <w:fldChar w:fldCharType="begin"/>
      </w:r>
      <w:r>
        <w:rPr/>
        <w:instrText xml:space="preserve"> XE "traâu traéêng" </w:instrText>
      </w:r>
      <w:r>
        <w:rPr/>
        <w:fldChar w:fldCharType="separate"/>
      </w:r>
      <w:r>
        <w:rPr/>
      </w:r>
      <w:r>
        <w:rPr/>
        <w:fldChar w:fldCharType="end"/>
      </w:r>
      <w:r>
        <w:rPr/>
        <w:t xml:space="preserve"> baøy loä rôõ raøng, thöôøng ngay tröôùc maët, suoát ngaøy baøy hieän sôø sôø ra ñoù, ñuoåi chaúng chòu ñi.</w:t>
      </w:r>
    </w:p>
    <w:p>
      <w:pPr>
        <w:pStyle w:val="Normal"/>
        <w:ind w:firstLine="720"/>
        <w:jc w:val="both"/>
        <w:rPr/>
      </w:pPr>
      <w:r>
        <w:rPr/>
        <w:t>“</w:t>
      </w:r>
      <w:r>
        <w:rPr/>
        <w:t>Naøy caùc oâng, moãi ngöôøi ñeàu hieän ñang töï coù vaät baùu voâ giaù, töø cöûa maét phoùng aùnh saùng soi suoát ñaát ñai, soâng nuùi. Nôi cöûa tai phoùng aùnh saùng, goàm goùp heát thaûy tieáng vang laønh döõ. Saùu cöûa nhö theá, ngaøy ñeâm thöôøng phoùng ra aùnh saùng röïc rôõ, cuõng goïi laø Phoùng Quang Tam Muoäi.</w:t>
      </w:r>
    </w:p>
    <w:p>
      <w:pPr>
        <w:pStyle w:val="Normal"/>
        <w:ind w:firstLine="720"/>
        <w:jc w:val="both"/>
        <w:rPr/>
      </w:pPr>
      <w:r>
        <w:rPr/>
        <w:t>“</w:t>
      </w:r>
      <w:r>
        <w:rPr/>
        <w:t>OÂng chaúng töï bieát giöõ laáy, noù hieän aån trong thaân töù ñaïi, giuùp giöõ trong ngoaøi, khieán chaúng nghieâng ngaõ. Ví nhö ngöôøi mang naëng qua caàu ñoäc moäc, noù khieán khoûi trôït chaân. Haõy noùi ñoù laø vaät gì kham giöõ maø ñöôïc nhö theá? Laïi khoâng coù maûy tô ñeå coù theå thaáy! Haù chaúng nghe Hoøa Thöôïng Chí Coâng noùi: “Trong ngoaøi tìm kieám roát laïi khoâng. Treân caûnh roän raøng toaøn thöïc coù”. Traân troïng!”</w:t>
      </w:r>
    </w:p>
    <w:p>
      <w:pPr>
        <w:pStyle w:val="Normal"/>
        <w:ind w:firstLine="720"/>
        <w:jc w:val="both"/>
        <w:rPr/>
      </w:pPr>
      <w:r>
        <w:rPr/>
        <w:t>Coù nhaø sö ñeán hoûi Ngaøi Ñaïi Ninh Khoan</w:t>
      </w:r>
      <w:r>
        <w:fldChar w:fldCharType="begin"/>
      </w:r>
      <w:r>
        <w:rPr/>
        <w:instrText xml:space="preserve"> XE "Ñaïi Ninh Khoan" </w:instrText>
      </w:r>
      <w:r>
        <w:rPr/>
        <w:fldChar w:fldCharType="separate"/>
      </w:r>
      <w:r>
        <w:rPr/>
      </w:r>
      <w:r>
        <w:rPr/>
        <w:fldChar w:fldCharType="end"/>
      </w:r>
      <w:r>
        <w:rPr/>
        <w:t>: “Nhö sao laø traâu traéng</w:t>
      </w:r>
      <w:r>
        <w:fldChar w:fldCharType="begin"/>
      </w:r>
      <w:r>
        <w:rPr/>
        <w:instrText xml:space="preserve"> XE "traâu traéng" </w:instrText>
      </w:r>
      <w:r>
        <w:rPr/>
        <w:fldChar w:fldCharType="separate"/>
      </w:r>
      <w:r>
        <w:rPr/>
      </w:r>
      <w:r>
        <w:rPr/>
        <w:fldChar w:fldCharType="end"/>
      </w:r>
      <w:r>
        <w:rPr/>
        <w:t xml:space="preserve"> sôø sôø?</w:t>
      </w:r>
    </w:p>
    <w:p>
      <w:pPr>
        <w:pStyle w:val="Normal"/>
        <w:ind w:firstLine="720"/>
        <w:jc w:val="both"/>
        <w:rPr/>
      </w:pPr>
      <w:r>
        <w:rPr/>
        <w:t>Ngaøi Khoan laáy ñuõa gaép löûa khöôi trong loø, noùi: “Hieåu ö ?”</w:t>
      </w:r>
    </w:p>
    <w:p>
      <w:pPr>
        <w:pStyle w:val="Normal"/>
        <w:ind w:firstLine="720"/>
        <w:jc w:val="both"/>
        <w:rPr/>
      </w:pPr>
      <w:r>
        <w:rPr/>
        <w:t>Nhaø sö noùi: “Daï, chaúng hieåu”.</w:t>
      </w:r>
    </w:p>
    <w:p>
      <w:pPr>
        <w:pStyle w:val="Normal"/>
        <w:ind w:firstLine="720"/>
        <w:jc w:val="both"/>
        <w:rPr/>
      </w:pPr>
      <w:r>
        <w:rPr/>
        <w:t>Ngaøi noùi: “Ñaàu chaúng thieáu, ñuoâi chaúng dö”.</w:t>
      </w:r>
    </w:p>
    <w:p>
      <w:pPr>
        <w:pStyle w:val="Normal"/>
        <w:ind w:firstLine="720"/>
        <w:jc w:val="both"/>
        <w:rPr/>
      </w:pPr>
      <w:r>
        <w:rPr/>
        <w:t>Hai vò toân tuùc treân noùi vieäc taùnh thanh tònh baøy loä roõ raøng moät caùch vui khoaùi, ñaùng cuøng nhau leân Hieän Tieàn Ñòa vaäy.</w:t>
      </w:r>
    </w:p>
    <w:p>
      <w:pPr>
        <w:pStyle w:val="Normal"/>
        <w:ind w:firstLine="720"/>
        <w:jc w:val="both"/>
        <w:rPr/>
      </w:pPr>
      <w:r>
        <w:rPr/>
        <w:t>Kinh: “Cuøng toät bôø coõi Chaân Nhö, goïi laø Vieãn Haønh Ñòa</w:t>
      </w:r>
      <w:r>
        <w:fldChar w:fldCharType="begin"/>
      </w:r>
      <w:r>
        <w:rPr/>
        <w:instrText xml:space="preserve"> XE "Vieãn Haønh Ñòa" </w:instrText>
      </w:r>
      <w:r>
        <w:rPr/>
        <w:fldChar w:fldCharType="separate"/>
      </w:r>
      <w:r>
        <w:rPr/>
      </w:r>
      <w:r>
        <w:rPr/>
        <w:fldChar w:fldCharType="end"/>
      </w:r>
      <w:r>
        <w:rPr/>
        <w:t>.</w:t>
      </w:r>
    </w:p>
    <w:p>
      <w:pPr>
        <w:pStyle w:val="Normal"/>
        <w:ind w:firstLine="720"/>
        <w:jc w:val="both"/>
        <w:rPr/>
      </w:pPr>
      <w:r>
        <w:rPr/>
        <w:t>Thoâng raèng: Thanh tònh chöa cuøng toät, saùng suoát chöa cuøng toät, caùi Ñoàng, Khaùc coù theå ñeán thì chaúng theå goïi laø bôø coõi Chaân Nhö. Ñoàng, Khaùc ñaõ maát, sanh dieät ñaõ dieät, Chaân Nhö voâ vi ñaõ baøy loä roõ raøng ñaõ laâu, trong ngoaøi roãng suoát, toät möôøi phöông theá giôùi ñeàu laø bôø coõi Chaân Nhö, khaép hö khoâng, ñaày Phaùp Giôùi, toaøn theå trình baøy hieån loä thì chaúng chæ coù hieän tieàn maø thoâi vaäy.</w:t>
      </w:r>
    </w:p>
    <w:p>
      <w:pPr>
        <w:pStyle w:val="Normal"/>
        <w:ind w:firstLine="720"/>
        <w:jc w:val="both"/>
        <w:rPr/>
      </w:pPr>
      <w:r>
        <w:rPr/>
        <w:t>Lyù voán khoâng bôø meù, caùi bôø coûi khoâng bôø meù kia môùi laø bôø coõi Chaân Nhö. Chaân Nhö khoâng bôø meù thì haønh caùi Haønh cuûa Chaân Nhö, haù coù xa gaàn ö ? Goïi ñoù laø Vieãn Haønh laø ñeå roõ raèng söùc ngöôøi chaúng theå ñeán ñöôïc.</w:t>
      </w:r>
    </w:p>
    <w:p>
      <w:pPr>
        <w:pStyle w:val="Normal"/>
        <w:ind w:firstLine="720"/>
        <w:jc w:val="both"/>
        <w:rPr/>
      </w:pPr>
      <w:r>
        <w:rPr/>
        <w:t>Heã caùi maø haønh coù theå ñeán ñöôïc thì tuy tích luõy qua naêm thaùng, cuõng chaúng goïi laø Vieãn [Xa]. Chæ caùi maø haønh khoâng theå ñeán ñöôïc môùi goïi laø Chaân Vieãn. Gioáng nhö thí duï cuûa Trang Töû, ôû nöôùc Kieán Ñöùc, troâng ra chaúng thaáy beán bôø, ñi khaép maø khoâng choã cuøng toät. Tieãn ñöa ngöôøi ñi, ñeàu ñeán beán bôø roài lui, töø ñaây ngöôøi xa vaäy. Thí duï ñuû hình dung caùi Ñòa naøy.</w:t>
      </w:r>
    </w:p>
    <w:p>
      <w:pPr>
        <w:pStyle w:val="Normal"/>
        <w:ind w:firstLine="720"/>
        <w:jc w:val="both"/>
        <w:rPr/>
      </w:pPr>
      <w:r>
        <w:rPr/>
        <w:t>Coù nhaø sö hoûi Thöôïng Lam</w:t>
      </w:r>
      <w:r>
        <w:fldChar w:fldCharType="begin"/>
      </w:r>
      <w:r>
        <w:rPr/>
        <w:instrText xml:space="preserve"> XE "Thöôïng Lam" </w:instrText>
      </w:r>
      <w:r>
        <w:rPr/>
        <w:fldChar w:fldCharType="separate"/>
      </w:r>
      <w:r>
        <w:rPr/>
      </w:r>
      <w:r>
        <w:rPr/>
        <w:fldChar w:fldCharType="end"/>
      </w:r>
      <w:r>
        <w:rPr/>
        <w:t xml:space="preserve"> Hoøa Thöôïng: “Ñoàng töû Thieän Taøi sau khi ra maét ñöùc Vaên Thuø</w:t>
      </w:r>
      <w:r>
        <w:fldChar w:fldCharType="begin"/>
      </w:r>
      <w:r>
        <w:rPr/>
        <w:instrText xml:space="preserve"> XE "Vaên Thuø" </w:instrText>
      </w:r>
      <w:r>
        <w:rPr/>
        <w:fldChar w:fldCharType="separate"/>
      </w:r>
      <w:r>
        <w:rPr/>
      </w:r>
      <w:r>
        <w:rPr/>
        <w:fldChar w:fldCharType="end"/>
      </w:r>
      <w:r>
        <w:rPr/>
        <w:t>, vì sao laïi qua phöông Nam?”</w:t>
      </w:r>
    </w:p>
    <w:p>
      <w:pPr>
        <w:pStyle w:val="Normal"/>
        <w:ind w:firstLine="720"/>
        <w:jc w:val="both"/>
        <w:rPr/>
      </w:pPr>
      <w:r>
        <w:rPr/>
        <w:t>Ngaøi noùi: “Hoïc ôû nôi nhaäp thaát. Bieát môùi khaép suoát thoâng”.</w:t>
      </w:r>
    </w:p>
    <w:p>
      <w:pPr>
        <w:pStyle w:val="Normal"/>
        <w:ind w:firstLine="720"/>
        <w:jc w:val="both"/>
        <w:rPr/>
      </w:pPr>
      <w:r>
        <w:rPr/>
        <w:t>Nhaø sö hoûi: “Ñeán thaønh Toâ Ma vì sao Ñöùc Di Laëc trôû laïi baûo ra maét Ñöùc Vaên Thuø</w:t>
      </w:r>
      <w:r>
        <w:fldChar w:fldCharType="begin"/>
      </w:r>
      <w:r>
        <w:rPr/>
        <w:instrText xml:space="preserve"> XE "Vaên Thuø" </w:instrText>
      </w:r>
      <w:r>
        <w:rPr/>
        <w:fldChar w:fldCharType="separate"/>
      </w:r>
      <w:r>
        <w:rPr/>
      </w:r>
      <w:r>
        <w:rPr/>
        <w:fldChar w:fldCharType="end"/>
      </w:r>
      <w:r>
        <w:rPr/>
        <w:t>?”</w:t>
      </w:r>
    </w:p>
    <w:p>
      <w:pPr>
        <w:pStyle w:val="Normal"/>
        <w:ind w:firstLine="720"/>
        <w:jc w:val="both"/>
        <w:rPr/>
      </w:pPr>
      <w:r>
        <w:rPr/>
        <w:t>Ngaøi noùi: “Ñaïo roäng khoâng bôø, gaëp ngöôøi baát taän”.</w:t>
      </w:r>
    </w:p>
    <w:p>
      <w:pPr>
        <w:pStyle w:val="Normal"/>
        <w:ind w:firstLine="720"/>
        <w:jc w:val="both"/>
        <w:rPr/>
      </w:pPr>
      <w:r>
        <w:rPr/>
        <w:t>Ngaøi Ñaàu Töû</w:t>
      </w:r>
      <w:r>
        <w:fldChar w:fldCharType="begin"/>
      </w:r>
      <w:r>
        <w:rPr/>
        <w:instrText xml:space="preserve"> XE "Ñaàu Töû" </w:instrText>
      </w:r>
      <w:r>
        <w:rPr/>
        <w:fldChar w:fldCharType="separate"/>
      </w:r>
      <w:r>
        <w:rPr/>
      </w:r>
      <w:r>
        <w:rPr/>
        <w:fldChar w:fldCharType="end"/>
      </w:r>
      <w:r>
        <w:rPr/>
        <w:t xml:space="preserve"> neâu ra raèng: “Ñaïo khoâng meâ, ngoä; Phaùp chöùng do thaày. Chaúng truï Thaùnh, phaøm; trang nghieâm dieäu haïnh. Bôûi theá Vaên Thuø</w:t>
      </w:r>
      <w:r>
        <w:fldChar w:fldCharType="begin"/>
      </w:r>
      <w:r>
        <w:rPr/>
        <w:instrText xml:space="preserve"> XE "Vaên Thuø" </w:instrText>
      </w:r>
      <w:r>
        <w:rPr/>
        <w:fldChar w:fldCharType="separate"/>
      </w:r>
      <w:r>
        <w:rPr/>
      </w:r>
      <w:r>
        <w:rPr/>
        <w:fldChar w:fldCharType="end"/>
      </w:r>
      <w:r>
        <w:rPr/>
        <w:t xml:space="preserve"> khieán ñi leân nuùi Tu Di, bôø bieån gaëp thaày, chôï trieàn leã baïn. Hoaëc nuùi ñao, phöôøng ñieám, tuø toäi, cung ma. Hoaëc ñoàng nöõ, ñoàng nam, Cuø Di Thaùnh Haäu. Di Laëc khaûy moùng tay, Phoå Hieàn ñích thaân chieâm ngöôõng. Trôû laïi ra maét Vaên Thuø laïi coù chuyeän gì ñaây? Tin thì bieát: khaép nôi laø baïn, ñaïo roäng khoâng bôø, chaúng môø daáu saùng, khaép choán cuøng toät nhieäm maàu. Naøy caùc nhaân giaû, laïi bieát chaêng coøn coù moät ngöôøi maø vì sao Thieän Taøi chaúng ñeán ra maét (tham)? Thöû noùi ñoù laø ngöôøi naøo?”</w:t>
      </w:r>
    </w:p>
    <w:p>
      <w:pPr>
        <w:pStyle w:val="Normal"/>
        <w:ind w:firstLine="720"/>
        <w:jc w:val="both"/>
        <w:rPr/>
      </w:pPr>
      <w:r>
        <w:rPr/>
        <w:t xml:space="preserve">Giaây laâu, Ngaøi noùi: </w:t>
      </w:r>
    </w:p>
    <w:p>
      <w:pPr>
        <w:pStyle w:val="Normal"/>
        <w:ind w:firstLine="720"/>
        <w:jc w:val="both"/>
        <w:rPr/>
      </w:pPr>
      <w:r>
        <w:rPr/>
        <w:tab/>
        <w:t>“Ñaày ñaàu toùc baïc lìa hang nuùi</w:t>
      </w:r>
    </w:p>
    <w:p>
      <w:pPr>
        <w:pStyle w:val="Normal"/>
        <w:ind w:firstLine="720"/>
        <w:jc w:val="both"/>
        <w:rPr/>
      </w:pPr>
      <w:r>
        <w:rPr/>
        <w:tab/>
        <w:t>Khuya toái xuyeân maây vaøo chôï trieàn”.</w:t>
      </w:r>
    </w:p>
    <w:p>
      <w:pPr>
        <w:pStyle w:val="Normal"/>
        <w:ind w:firstLine="720"/>
        <w:jc w:val="both"/>
        <w:rPr/>
      </w:pPr>
      <w:r>
        <w:rPr/>
        <w:t xml:space="preserve">Tuïng raèng: </w:t>
      </w:r>
    </w:p>
    <w:p>
      <w:pPr>
        <w:pStyle w:val="Normal"/>
        <w:ind w:firstLine="720"/>
        <w:jc w:val="both"/>
        <w:rPr/>
      </w:pPr>
      <w:r>
        <w:rPr/>
        <w:tab/>
        <w:t>“Maët trôøi leân khoâng, khaép thaáp cao</w:t>
      </w:r>
    </w:p>
    <w:p>
      <w:pPr>
        <w:pStyle w:val="Normal"/>
        <w:ind w:firstLine="720"/>
        <w:jc w:val="both"/>
        <w:rPr/>
      </w:pPr>
      <w:r>
        <w:rPr/>
        <w:tab/>
        <w:t>Chi nhaùnh Coân Luaân caùc soâng vaøo</w:t>
      </w:r>
    </w:p>
    <w:p>
      <w:pPr>
        <w:pStyle w:val="Normal"/>
        <w:ind w:firstLine="720"/>
        <w:jc w:val="both"/>
        <w:rPr/>
      </w:pPr>
      <w:r>
        <w:rPr/>
        <w:tab/>
        <w:t>Nuùi xuaân maây gioù hoøa voâ taän</w:t>
      </w:r>
    </w:p>
    <w:p>
      <w:pPr>
        <w:pStyle w:val="Normal"/>
        <w:ind w:firstLine="720"/>
        <w:jc w:val="both"/>
        <w:rPr/>
      </w:pPr>
      <w:r>
        <w:rPr/>
        <w:tab/>
        <w:t>Nhaïn boû veà Nam ñaát trôøi saàu”.</w:t>
      </w:r>
    </w:p>
    <w:p>
      <w:pPr>
        <w:pStyle w:val="Normal"/>
        <w:ind w:firstLine="720"/>
        <w:jc w:val="both"/>
        <w:rPr/>
      </w:pPr>
      <w:r>
        <w:rPr/>
        <w:t>Ñaây coù theå laøm khuoân maãu cuûa Vieãn Haønh Ñòa, vì thaáu suoát heát thaûy phaùp, cuøng toät bôø coõi Chaân Nhö vaäy.</w:t>
      </w:r>
    </w:p>
    <w:p>
      <w:pPr>
        <w:pStyle w:val="Normal"/>
        <w:ind w:firstLine="720"/>
        <w:jc w:val="both"/>
        <w:rPr/>
      </w:pPr>
      <w:r>
        <w:rPr/>
        <w:t>Kinh: “Moät Taâm Chaân Nhö goïi laø Baát Ñoäng Ñòa</w:t>
      </w:r>
      <w:r>
        <w:fldChar w:fldCharType="begin"/>
      </w:r>
      <w:r>
        <w:rPr/>
        <w:instrText xml:space="preserve"> XE "Baát Ñoäng Ñòa" </w:instrText>
      </w:r>
      <w:r>
        <w:rPr/>
        <w:fldChar w:fldCharType="separate"/>
      </w:r>
      <w:r>
        <w:rPr/>
      </w:r>
      <w:r>
        <w:rPr/>
        <w:fldChar w:fldCharType="end"/>
      </w:r>
      <w:r>
        <w:rPr/>
        <w:t>.</w:t>
      </w:r>
    </w:p>
    <w:p>
      <w:pPr>
        <w:pStyle w:val="Normal"/>
        <w:ind w:firstLine="720"/>
        <w:jc w:val="both"/>
        <w:rPr/>
      </w:pPr>
      <w:r>
        <w:rPr/>
        <w:t>Thoâng raèng: Cuøng toät bôø coõi Chaân Nhö, phoùng ra thì khaép cuøng vuõ truï. Moät Taâm Chaân Nhö, cuoán laïi thì khoâng veát. Haønh khoâng veát tích, ñoù goïi laø Vieãn Haønh. Ñaõ cuøng toät bôø coõi Chaân Nhö töùc laø troøn veïn caùi theå, öùng hieän muoân loaøi maø Chaân Nhö chaúng ñoäng.</w:t>
      </w:r>
    </w:p>
    <w:p>
      <w:pPr>
        <w:pStyle w:val="Normal"/>
        <w:ind w:firstLine="720"/>
        <w:jc w:val="both"/>
        <w:rPr/>
      </w:pPr>
      <w:r>
        <w:rPr/>
        <w:t>Caùi Baát Ñoäng Ñòa naøy laø trong choã Vieãn Haønh maø thaáy voán chaúng ñoäng vaäy. Bôø coõi (teá) chính laø Taâm, Taâm chính laø bôø coõi. Meù (teá) tröôùc, meù giöõa, meù sau, ba bôø meù ñeàu baát khaû ñaéc. Quaù khöù, hieän taïi, vò lai, ba taâm ñeàu baát khaû ñaéc. Roát ñaây toaøn moät Chaân Nhö thì coù caùi gì laø ñi, gì laø döøng, gì laø ñoäng, gì laø baát ñoäng ö ? Tuyeät khoâng ñoäng tònh, theá môùi coù theå noùi laø Chaân Baát Ñoäng vaäy.</w:t>
      </w:r>
    </w:p>
    <w:p>
      <w:pPr>
        <w:pStyle w:val="Normal"/>
        <w:ind w:firstLine="720"/>
        <w:jc w:val="both"/>
        <w:rPr/>
      </w:pPr>
      <w:r>
        <w:rPr/>
        <w:t>Thieàn sö Ñoâng Kinh Tuaán</w:t>
      </w:r>
      <w:r>
        <w:fldChar w:fldCharType="begin"/>
      </w:r>
      <w:r>
        <w:rPr/>
        <w:instrText xml:space="preserve"> XE "Ñoâng Kinh Tuaán" </w:instrText>
      </w:r>
      <w:r>
        <w:rPr/>
        <w:fldChar w:fldCharType="separate"/>
      </w:r>
      <w:r>
        <w:rPr/>
      </w:r>
      <w:r>
        <w:rPr/>
        <w:fldChar w:fldCharType="end"/>
      </w:r>
      <w:r>
        <w:rPr/>
        <w:t xml:space="preserve"> ban ñaàu ra maét Toå Ñaàu Töû.</w:t>
      </w:r>
    </w:p>
    <w:p>
      <w:pPr>
        <w:pStyle w:val="Normal"/>
        <w:ind w:firstLine="720"/>
        <w:jc w:val="both"/>
        <w:rPr/>
      </w:pPr>
      <w:r>
        <w:rPr/>
        <w:t xml:space="preserve">Toå hoûi: “Ñeâm qua nguï choán naøo?” </w:t>
      </w:r>
    </w:p>
    <w:p>
      <w:pPr>
        <w:pStyle w:val="Normal"/>
        <w:ind w:firstLine="720"/>
        <w:jc w:val="both"/>
        <w:rPr/>
      </w:pPr>
      <w:r>
        <w:rPr/>
        <w:t>Ngaøi Tuaán noùi: “Ñaïo traøng baát ñoäng”.</w:t>
      </w:r>
    </w:p>
    <w:p>
      <w:pPr>
        <w:pStyle w:val="Normal"/>
        <w:ind w:firstLine="720"/>
        <w:jc w:val="both"/>
        <w:rPr/>
      </w:pPr>
      <w:r>
        <w:rPr/>
        <w:t>Toå noùi: “Ñaõ noùi baát ñoäng, do gì ñeán ñaây?”</w:t>
      </w:r>
    </w:p>
    <w:p>
      <w:pPr>
        <w:pStyle w:val="Normal"/>
        <w:ind w:firstLine="720"/>
        <w:jc w:val="both"/>
        <w:rPr/>
      </w:pPr>
      <w:r>
        <w:rPr/>
        <w:t>Ngaøi Tuaán noùi: “Ñeán ñaây haù coù ñoäng sao?”</w:t>
      </w:r>
    </w:p>
    <w:p>
      <w:pPr>
        <w:pStyle w:val="Normal"/>
        <w:ind w:firstLine="720"/>
        <w:jc w:val="both"/>
        <w:rPr/>
      </w:pPr>
      <w:r>
        <w:rPr/>
        <w:t>Toå noùi: “Thì voán nguï choã chaúng dính baùm”.</w:t>
      </w:r>
    </w:p>
    <w:p>
      <w:pPr>
        <w:pStyle w:val="Normal"/>
        <w:ind w:firstLine="720"/>
        <w:jc w:val="both"/>
        <w:rPr/>
      </w:pPr>
      <w:r>
        <w:rPr/>
        <w:t>Beøn im laëng höùa khaû cho.</w:t>
      </w:r>
    </w:p>
    <w:p>
      <w:pPr>
        <w:pStyle w:val="Normal"/>
        <w:ind w:firstLine="720"/>
        <w:jc w:val="both"/>
        <w:rPr/>
      </w:pPr>
      <w:r>
        <w:rPr/>
        <w:t>Toå Tònh Töø</w:t>
      </w:r>
      <w:r>
        <w:fldChar w:fldCharType="begin"/>
      </w:r>
      <w:r>
        <w:rPr/>
        <w:instrText xml:space="preserve"> XE "Tònh Töø" </w:instrText>
      </w:r>
      <w:r>
        <w:rPr/>
        <w:fldChar w:fldCharType="separate"/>
      </w:r>
      <w:r>
        <w:rPr/>
      </w:r>
      <w:r>
        <w:rPr/>
        <w:fldChar w:fldCharType="end"/>
      </w:r>
      <w:r>
        <w:rPr/>
        <w:t xml:space="preserve"> Phaät Haïnh thöôïng ñöôøng, noùi: “Nhaïn qua trôøi khoâng, aûnh loàng nöôùc laïnh. Nhaïn khoâng coù yù ñeå laïi daáu veát, nöôùc khoâng coù taâm löu giöõ boùng hình. Ñöôïc laø nhö theá môùi neân mua giaøy coû du phöông. Bôûi vaäy, môùi noùi “Ñoäng thì boùng lieàn hieän, bieát töùc thì baêng sanh” Coøn chaúng ñoäng, chaúng bieát thì thaät ôû trong Nöôùc Cheát [Ngoan Khoâng]. OÂng Laõo Tieán Phuùc [Phaät] xuaát ñaàu chaúng ñöôïc thì haõy ñeå ñoù, theá oâng A Duïc Vöông ngaøy nay laïi laøm sao?”</w:t>
      </w:r>
    </w:p>
    <w:p>
      <w:pPr>
        <w:pStyle w:val="Normal"/>
        <w:ind w:firstLine="720"/>
        <w:jc w:val="both"/>
        <w:rPr/>
      </w:pPr>
      <w:r>
        <w:rPr/>
        <w:t>Höôùng ñaïo, chôù ñi ñöôøng döôùi nuùi</w:t>
      </w:r>
    </w:p>
    <w:p>
      <w:pPr>
        <w:pStyle w:val="Normal"/>
        <w:ind w:firstLine="720"/>
        <w:jc w:val="both"/>
        <w:rPr/>
      </w:pPr>
      <w:r>
        <w:rPr/>
        <w:t>Quaû nhieân vöôïn huù tieáng ñoaïn tröôøng.</w:t>
      </w:r>
    </w:p>
    <w:p>
      <w:pPr>
        <w:pStyle w:val="Normal"/>
        <w:ind w:firstLine="720"/>
        <w:jc w:val="both"/>
        <w:rPr/>
      </w:pPr>
      <w:r>
        <w:rPr/>
        <w:t>Baát Ñoäng Ñòa ñaây caàn phaûi töï thaân thaáu ñeán moät laàn môùi ñöôïc. Chaúng theá thì maáy ai khoâng ngoài trong Nöôùc Cheát maø laøm keá soáng!</w:t>
      </w:r>
    </w:p>
    <w:p>
      <w:pPr>
        <w:pStyle w:val="Normal"/>
        <w:ind w:firstLine="720"/>
        <w:jc w:val="both"/>
        <w:rPr/>
      </w:pPr>
      <w:r>
        <w:rPr/>
        <w:t>Kinh: “Phaùt caùi Duïng Chaân Nhö, goïi laø Thieän Tueä Ñòa</w:t>
      </w:r>
      <w:r>
        <w:fldChar w:fldCharType="begin"/>
      </w:r>
      <w:r>
        <w:rPr/>
        <w:instrText xml:space="preserve"> XE "Thieän Tueä Ñòa" </w:instrText>
      </w:r>
      <w:r>
        <w:rPr/>
        <w:fldChar w:fldCharType="separate"/>
      </w:r>
      <w:r>
        <w:rPr/>
      </w:r>
      <w:r>
        <w:rPr/>
        <w:fldChar w:fldCharType="end"/>
      </w:r>
      <w:r>
        <w:rPr/>
        <w:t>.</w:t>
      </w:r>
    </w:p>
    <w:p>
      <w:pPr>
        <w:pStyle w:val="Normal"/>
        <w:ind w:firstLine="720"/>
        <w:jc w:val="both"/>
        <w:rPr/>
      </w:pPr>
      <w:r>
        <w:rPr/>
        <w:t>“</w:t>
      </w:r>
      <w:r>
        <w:rPr/>
        <w:t>Anan, caùc vò Boà Taùt ñoù töø ñaây veà tröôùc coâng haïnh tu taäp ñaõ xong, coâng ñöùc vieân maõn. Cuõng goïi Ñòa naøy laø Tu Taäp Vò</w:t>
      </w:r>
      <w:r>
        <w:fldChar w:fldCharType="begin"/>
      </w:r>
      <w:r>
        <w:rPr/>
        <w:instrText xml:space="preserve"> XE "Tu Taäp Vò" </w:instrText>
      </w:r>
      <w:r>
        <w:rPr/>
        <w:fldChar w:fldCharType="separate"/>
      </w:r>
      <w:r>
        <w:rPr/>
      </w:r>
      <w:r>
        <w:rPr/>
        <w:fldChar w:fldCharType="end"/>
      </w:r>
      <w:r>
        <w:rPr/>
        <w:t>.</w:t>
      </w:r>
    </w:p>
    <w:p>
      <w:pPr>
        <w:pStyle w:val="Normal"/>
        <w:ind w:firstLine="720"/>
        <w:jc w:val="both"/>
        <w:rPr/>
      </w:pPr>
      <w:r>
        <w:rPr/>
        <w:t>Thoâng raèng: Töø Taâm Chaân Nhö phaùt caùi Duïng Chaân Nhö. Ñoù laø Voâ Sö Trí, Töï Nhieân Trí, Nhaát Thieát Trí, Töù Voâ Ngaïi Trí dieãn noùi voâ löôïng a taêng kyø caùc nghóa khoâng coù cuøng taän. Laøm ñaïi phaùp sö khaép ñoä sanh linh, Trí Bi ñoàng vaän duïng, öùng thôøi hôïp tieát, neân goïi laø Thieän Hueä.</w:t>
      </w:r>
    </w:p>
    <w:p>
      <w:pPr>
        <w:pStyle w:val="Normal"/>
        <w:ind w:firstLine="720"/>
        <w:jc w:val="both"/>
        <w:rPr/>
      </w:pPr>
      <w:r>
        <w:rPr/>
        <w:t>Dieäm Hueä Ñòa ôû tröôùc thì chæ noùi “AÙnh saùng röïc rôõ cuûa chính mình”, nay Thieän Hueä Ñòa thì laáy thieän phaùp ban boá cho ngöôøi, hieån baøy caùi Duïng cuûa Hueäï neân chaúng ñoàng.</w:t>
      </w:r>
    </w:p>
    <w:p>
      <w:pPr>
        <w:pStyle w:val="Normal"/>
        <w:ind w:firstLine="720"/>
        <w:jc w:val="both"/>
        <w:rPr/>
      </w:pPr>
      <w:r>
        <w:rPr/>
        <w:t>Töø Vieãn Haønh Ñòa ñeán Baát Ñoäng Ñòa thì ñaõ chöùng Tòch Dieät, Voâ Coâng Duïng Ñaïo sao coøn goïi Ñòa naøy laø Tu Taäp Vò? Vì sau Thaäp Ñòa coâng ñöùc vieân maõn maø so ra thì coøn thieáu ñoâi phaàn neân goïi Ñòa naøy laø Tu Taäp Vò. Nghóa laø baét ñaàu phaùt caùi Duïng cuûa Hueä, chöa queân caùi Hueä, so vôùi Phaùp Vaân Ñòa truøm khaép khoâng thieáu khoâng dö, thì hình nhö coøn khoaûng caùch vaäy. Laïi nöõa, ñaây tu maø khoâng tu, taäp maø khoâng taäp, nhö thuyeàn saép ñeán bôø, saøo, cheøo chaúng duøng maø vaãn coøn trong söï vaän haønh vaäy.</w:t>
      </w:r>
    </w:p>
    <w:p>
      <w:pPr>
        <w:pStyle w:val="Normal"/>
        <w:ind w:firstLine="720"/>
        <w:jc w:val="both"/>
        <w:rPr/>
      </w:pPr>
      <w:r>
        <w:rPr/>
        <w:t>Ngaøi Ngöôõng Sôn</w:t>
      </w:r>
      <w:r>
        <w:fldChar w:fldCharType="begin"/>
      </w:r>
      <w:r>
        <w:rPr/>
        <w:instrText xml:space="preserve"> XE "Ngöôõng Sôn" </w:instrText>
      </w:r>
      <w:r>
        <w:rPr/>
        <w:fldChar w:fldCharType="separate"/>
      </w:r>
      <w:r>
        <w:rPr/>
      </w:r>
      <w:r>
        <w:rPr/>
        <w:fldChar w:fldCharType="end"/>
      </w:r>
      <w:r>
        <w:rPr/>
        <w:t xml:space="preserve"> moät hoâm ñang naèm, moäng thaáy vaøo noäi vieän cuûa Ñöùc Di Laëc</w:t>
      </w:r>
      <w:r>
        <w:fldChar w:fldCharType="begin"/>
      </w:r>
      <w:r>
        <w:rPr/>
        <w:instrText xml:space="preserve"> XE "Di Laëc" </w:instrText>
      </w:r>
      <w:r>
        <w:rPr/>
        <w:fldChar w:fldCharType="separate"/>
      </w:r>
      <w:r>
        <w:rPr/>
      </w:r>
      <w:r>
        <w:rPr/>
        <w:fldChar w:fldCharType="end"/>
      </w:r>
      <w:r>
        <w:rPr/>
        <w:t xml:space="preserve">, moïi vò trí ñeàu ñuû ngöôøi, chæ coù toøa Thöù Hai coøn troáng. Ngaøi Ngöôõng Sôn beøn ñeán ngoài. </w:t>
      </w:r>
    </w:p>
    <w:p>
      <w:pPr>
        <w:pStyle w:val="Normal"/>
        <w:ind w:firstLine="720"/>
        <w:jc w:val="both"/>
        <w:rPr/>
      </w:pPr>
      <w:r>
        <w:rPr/>
        <w:t>Coù moät vò Toân Giaû baïch chuøy [Ñaùnh baûn], noùi: “Nay laø Ñeä Nhò Toøa thuyeát phaùp”.</w:t>
      </w:r>
    </w:p>
    <w:p>
      <w:pPr>
        <w:pStyle w:val="Normal"/>
        <w:ind w:firstLine="720"/>
        <w:jc w:val="both"/>
        <w:rPr/>
      </w:pPr>
      <w:r>
        <w:rPr/>
        <w:t>Ngaøi ñöùng leân baïch chuøy, noùi: “Ñaïi thöøa phaùp, lìa Töù Cuù, tuyeät Baùch Phi, nghe kyõ, nghe kyõ!”</w:t>
      </w:r>
    </w:p>
    <w:p>
      <w:pPr>
        <w:pStyle w:val="Normal"/>
        <w:ind w:firstLine="720"/>
        <w:jc w:val="both"/>
        <w:rPr/>
      </w:pPr>
      <w:r>
        <w:rPr/>
        <w:t xml:space="preserve">Ñaïi chuùng giaûi taùn. </w:t>
      </w:r>
    </w:p>
    <w:p>
      <w:pPr>
        <w:pStyle w:val="Normal"/>
        <w:ind w:firstLine="720"/>
        <w:jc w:val="both"/>
        <w:rPr/>
      </w:pPr>
      <w:r>
        <w:rPr/>
        <w:t xml:space="preserve">Khi tænh daäy, Ngaøi keå laïi cho Toå Quy Sôn nghe. </w:t>
      </w:r>
    </w:p>
    <w:p>
      <w:pPr>
        <w:pStyle w:val="Normal"/>
        <w:ind w:firstLine="720"/>
        <w:jc w:val="both"/>
        <w:rPr/>
      </w:pPr>
      <w:r>
        <w:rPr/>
        <w:t>Toå noùi : “OÂng ñaõ vaøo Thaùnh Vò</w:t>
      </w:r>
      <w:r>
        <w:fldChar w:fldCharType="begin"/>
      </w:r>
      <w:r>
        <w:rPr/>
        <w:instrText xml:space="preserve"> XE "Thaùnh Vò" </w:instrText>
      </w:r>
      <w:r>
        <w:rPr/>
        <w:fldChar w:fldCharType="separate"/>
      </w:r>
      <w:r>
        <w:rPr/>
      </w:r>
      <w:r>
        <w:rPr/>
        <w:fldChar w:fldCharType="end"/>
      </w:r>
      <w:r>
        <w:rPr/>
        <w:t xml:space="preserve">”. </w:t>
      </w:r>
    </w:p>
    <w:p>
      <w:pPr>
        <w:pStyle w:val="Normal"/>
        <w:ind w:firstLine="720"/>
        <w:jc w:val="both"/>
        <w:rPr/>
      </w:pPr>
      <w:r>
        <w:rPr/>
        <w:t xml:space="preserve">Ngaøi beøn laøm leã. </w:t>
      </w:r>
    </w:p>
    <w:p>
      <w:pPr>
        <w:pStyle w:val="Normal"/>
        <w:ind w:firstLine="720"/>
        <w:jc w:val="both"/>
        <w:rPr/>
      </w:pPr>
      <w:r>
        <w:rPr/>
        <w:t>Ngaøi Thieân Ñoàng tuïng raèng :</w:t>
      </w:r>
    </w:p>
    <w:p>
      <w:pPr>
        <w:pStyle w:val="Normal"/>
        <w:ind w:firstLine="720"/>
        <w:jc w:val="both"/>
        <w:rPr/>
      </w:pPr>
      <w:r>
        <w:rPr/>
        <w:tab/>
        <w:t>“Moäng veà ñöôïc dòp thaêm kyø cöïu</w:t>
      </w:r>
    </w:p>
    <w:p>
      <w:pPr>
        <w:pStyle w:val="Normal"/>
        <w:ind w:firstLine="720"/>
        <w:jc w:val="both"/>
        <w:rPr/>
      </w:pPr>
      <w:r>
        <w:rPr/>
        <w:tab/>
        <w:t>Beân phaûi chö Thaùnh ngoài thaät ñoâng</w:t>
      </w:r>
    </w:p>
    <w:p>
      <w:pPr>
        <w:pStyle w:val="Normal"/>
        <w:ind w:firstLine="720"/>
        <w:jc w:val="both"/>
        <w:rPr/>
      </w:pPr>
      <w:r>
        <w:rPr/>
        <w:tab/>
        <w:t>Töø bi chaúng suït, ñaùnh baûn keâu</w:t>
      </w:r>
    </w:p>
    <w:p>
      <w:pPr>
        <w:pStyle w:val="Normal"/>
        <w:ind w:firstLine="720"/>
        <w:jc w:val="both"/>
        <w:rPr/>
      </w:pPr>
      <w:r>
        <w:rPr/>
        <w:tab/>
        <w:t>Thuyeát phaùp Voâ UÙy, sö töû roáng</w:t>
      </w:r>
    </w:p>
    <w:p>
      <w:pPr>
        <w:pStyle w:val="Normal"/>
        <w:ind w:firstLine="720"/>
        <w:jc w:val="both"/>
        <w:rPr/>
      </w:pPr>
      <w:r>
        <w:rPr/>
        <w:tab/>
        <w:t>Taâm an nhö bieån, löôïng chöùa nhö ñaáu</w:t>
      </w:r>
    </w:p>
    <w:p>
      <w:pPr>
        <w:pStyle w:val="Normal"/>
        <w:ind w:firstLine="720"/>
        <w:jc w:val="both"/>
        <w:rPr/>
      </w:pPr>
      <w:r>
        <w:rPr/>
        <w:tab/>
        <w:t>Maét caù giao leä rôi, ruoät trai phanh loøi ngoïc</w:t>
      </w:r>
    </w:p>
    <w:p>
      <w:pPr>
        <w:pStyle w:val="Normal"/>
        <w:ind w:firstLine="720"/>
        <w:jc w:val="both"/>
        <w:rPr/>
      </w:pPr>
      <w:r>
        <w:rPr/>
        <w:tab/>
        <w:t>Lôøi moäng ai hay loä cô ta</w:t>
      </w:r>
    </w:p>
    <w:p>
      <w:pPr>
        <w:pStyle w:val="Normal"/>
        <w:ind w:firstLine="720"/>
        <w:jc w:val="both"/>
        <w:rPr/>
      </w:pPr>
      <w:r>
        <w:rPr/>
        <w:tab/>
        <w:t>OÂng laõo neân cöôøi vieäc baøy xaáu nhaø mình</w:t>
      </w:r>
    </w:p>
    <w:p>
      <w:pPr>
        <w:pStyle w:val="Normal"/>
        <w:ind w:firstLine="720"/>
        <w:jc w:val="both"/>
        <w:rPr/>
      </w:pPr>
      <w:r>
        <w:rPr/>
        <w:tab/>
        <w:t>Lìa “töù cuù” tuyeät “baùch phi”</w:t>
      </w:r>
    </w:p>
    <w:p>
      <w:pPr>
        <w:pStyle w:val="Normal"/>
        <w:ind w:firstLine="720"/>
        <w:jc w:val="both"/>
        <w:rPr/>
      </w:pPr>
      <w:r>
        <w:rPr/>
        <w:tab/>
        <w:t>Cha con thaày Quy beänh heát chöõa!”.</w:t>
      </w:r>
    </w:p>
    <w:p>
      <w:pPr>
        <w:pStyle w:val="Normal"/>
        <w:ind w:firstLine="720"/>
        <w:jc w:val="both"/>
        <w:rPr/>
      </w:pPr>
      <w:r>
        <w:rPr/>
        <w:t>Ngaøi Ngöôõng Sôn trong moäng phaùt caùi Duïng Chaân Nhö, naøo möôïn tu taäp. Toå Quy Sôn töï mình aán chöùng cho. Do ñoù maø bieát: Nhaân Vò</w:t>
      </w:r>
      <w:r>
        <w:fldChar w:fldCharType="begin"/>
      </w:r>
      <w:r>
        <w:rPr/>
        <w:instrText xml:space="preserve"> XE "Nhaân Vò" </w:instrText>
      </w:r>
      <w:r>
        <w:rPr/>
        <w:fldChar w:fldCharType="separate"/>
      </w:r>
      <w:r>
        <w:rPr/>
      </w:r>
      <w:r>
        <w:rPr/>
        <w:fldChar w:fldCharType="end"/>
      </w:r>
      <w:r>
        <w:rPr/>
        <w:t xml:space="preserve"> thì ñaõ lieãu, coøn Tín Vò</w:t>
      </w:r>
      <w:r>
        <w:fldChar w:fldCharType="begin"/>
      </w:r>
      <w:r>
        <w:rPr/>
        <w:instrText xml:space="preserve"> XE "Tín Vò" </w:instrText>
      </w:r>
      <w:r>
        <w:rPr/>
        <w:fldChar w:fldCharType="separate"/>
      </w:r>
      <w:r>
        <w:rPr/>
      </w:r>
      <w:r>
        <w:rPr/>
        <w:fldChar w:fldCharType="end"/>
      </w:r>
      <w:r>
        <w:rPr/>
        <w:t xml:space="preserve"> khoâng ñuû noùi vaäy.</w:t>
      </w:r>
    </w:p>
    <w:p>
      <w:pPr>
        <w:pStyle w:val="Normal"/>
        <w:ind w:firstLine="720"/>
        <w:jc w:val="both"/>
        <w:rPr/>
      </w:pPr>
      <w:r>
        <w:rPr/>
        <w:t>Kinh: “Boùng Töø maây Dieäu truøm bieån Nieát Baøn, goïi laø Phaùp Vaân Ñòa</w:t>
      </w:r>
      <w:r>
        <w:fldChar w:fldCharType="begin"/>
      </w:r>
      <w:r>
        <w:rPr/>
        <w:instrText xml:space="preserve"> XE "Phaùp Vaân Ñòa" </w:instrText>
      </w:r>
      <w:r>
        <w:rPr/>
        <w:fldChar w:fldCharType="separate"/>
      </w:r>
      <w:r>
        <w:rPr/>
      </w:r>
      <w:r>
        <w:rPr/>
        <w:fldChar w:fldCharType="end"/>
      </w:r>
      <w:r>
        <w:rPr/>
        <w:t>.</w:t>
      </w:r>
    </w:p>
    <w:p>
      <w:pPr>
        <w:pStyle w:val="Normal"/>
        <w:ind w:firstLine="720"/>
        <w:jc w:val="both"/>
        <w:rPr/>
      </w:pPr>
      <w:r>
        <w:rPr/>
        <w:t>Thoâng raèng: Coâng ñöùc Trí Hueä vieân maõn, khoâng coøn töï lôïi, thuaàn roøng lôïi tha neân boùng maùt cuûa ñaïi töø ñaày aép khaép Phaùp Giôùi. Voâ Taâm, Voâ Duyeân maø öùng vôùi taâm duyeân taát caû. Ban raûi lôïi ích thaám nhuaàn maø voán tòch dieät khoâng taïo taùc. Nhö maây truøm traûi voâ taâm, che khaép taát caû.</w:t>
      </w:r>
    </w:p>
    <w:p>
      <w:pPr>
        <w:pStyle w:val="Normal"/>
        <w:ind w:firstLine="720"/>
        <w:jc w:val="both"/>
        <w:rPr/>
      </w:pPr>
      <w:r>
        <w:rPr/>
        <w:t>Baûo raèng maây Dieäu töùc caùi Dieäu cuûa Taùnh Giaùc dieäu minh. Töø voán laø töï Dieäu, chaúng möôïn tu taäp neân goïi laø che truøm bieån Nieát Baøn vaäy. Töï Taùnh Nieát Baøn, voán khoâng sanh dieät, maây töø cuûa bieån Giaùc xöùng Taùnh maø khôûi ra, cuõng khoâng sanh dieät. Taát caû chuùng sanh voán ôû trong Nieát Baøn, laïi khieán chuùng sanh chöùng quaû Nieát Baøn: nhö theá maø che, nhö theá maø truøm, khoâng thieáu khoâng dö môùi coù theå xöng laø Dieäu vaäy.</w:t>
      </w:r>
    </w:p>
    <w:p>
      <w:pPr>
        <w:pStyle w:val="Normal"/>
        <w:ind w:firstLine="720"/>
        <w:jc w:val="both"/>
        <w:rPr/>
      </w:pPr>
      <w:r>
        <w:rPr/>
        <w:t>Phaùp maø thí duï nhö maây vì Phaùp voán voâ taâm. Maây maø töông heä vôùi Phaùp thì töùc maây töùc Phaùp, neân chaúng noùi laø caùi Duïng cuûa Hueä maø chæ noùi laø maây. Vì ñaõ hoàn ñoàng taïo vaät, chaúng coøn caùi Thaáy coù hai.</w:t>
      </w:r>
    </w:p>
    <w:p>
      <w:pPr>
        <w:pStyle w:val="Normal"/>
        <w:ind w:firstLine="720"/>
        <w:jc w:val="both"/>
        <w:rPr/>
      </w:pPr>
      <w:r>
        <w:rPr/>
        <w:t>Phaùp Vaân Ñòa naøy gaàn vôùi Phaät Ñòa, goïi laø quaùn Ñaûnh Boà Taùt Vò.</w:t>
      </w:r>
    </w:p>
    <w:p>
      <w:pPr>
        <w:pStyle w:val="Normal"/>
        <w:ind w:firstLine="720"/>
        <w:jc w:val="both"/>
        <w:rPr/>
      </w:pPr>
      <w:r>
        <w:rPr/>
        <w:t>Ñöùc Luïc Toå</w:t>
      </w:r>
      <w:r>
        <w:fldChar w:fldCharType="begin"/>
      </w:r>
      <w:r>
        <w:rPr/>
        <w:instrText xml:space="preserve"> XE "Luïc Toå" </w:instrText>
      </w:r>
      <w:r>
        <w:rPr/>
        <w:fldChar w:fldCharType="separate"/>
      </w:r>
      <w:r>
        <w:rPr/>
      </w:r>
      <w:r>
        <w:rPr/>
        <w:fldChar w:fldCharType="end"/>
      </w:r>
      <w:r>
        <w:rPr/>
        <w:t xml:space="preserve"> khai thò ñaïi chuùng raèng: “Naøy caùc thieän tri thöùc, neáu muoán theå nhaäp phaùp giôùi thaäm thaâm cuøng Baùt Nhaõ Tam Muoäi, haõy tu haïnh Baùt Nhaõ, trì tuïng kinh Kim Cang Baùt Nhaõ lieàn ñöôïc thaáy Taùnh. Phaûi bieát kinh naøy coâng ñöùc voâ löôïng voâ bieân, trong kinh roõ raøng taùn thaùn khoâng theå noùi heát. Phaùp moân ñaây laø Toái Thöôïng Thöøa, vì ngöôøi ñaïi trí maø noùi, vì ngöôøi thöôïng caên maø noùi. Ngöôøi ít caên, ít trí nghe qua sanh loøng chaúng tin. Vì sao theá? </w:t>
      </w:r>
    </w:p>
    <w:p>
      <w:pPr>
        <w:pStyle w:val="Normal"/>
        <w:ind w:firstLine="720"/>
        <w:jc w:val="both"/>
        <w:rPr/>
      </w:pPr>
      <w:r>
        <w:rPr/>
        <w:t>“</w:t>
      </w:r>
      <w:r>
        <w:rPr/>
        <w:t>Ví nhö roàng lôùn laøm möa ôû coõi Dieâm Phuø Ñeà thì thaønh, aáp, xoùm laøng thaûy ñeàu troâi heát nhö coû laù troâi daït, nhöng möa ôû bieån lôùn thì chaúng theâm chaúng bôùt. Nhö ngöôøi Ñaïi Thöøa, nhö ngöôøi Toái Thöôïng Thöøa nghe thuyeát kinh Kim Cang thì Taâm khai toû ngoä. Do ñoù maø bieát Boån Taùnh töï coù Trí Baùt Nhaõ, töï duøng Trí Hueä thöôøng quaùn chieáu, khoâng möôïn nhôø vaên töï. Ví nhö nöôùc möa, chaúng phaûi töø trôøi maø coù, nguyeân laø do roàng taïo ra, khieán heát thaûy chuùng sanh, heát thaûy thaûo moäc, höõu tình, voâ tình ñeàu ñaõ thaám nhuaàn. Traêm soâng, ngaøn suoái ñeàu vaøo bieån caû, hôïp laøm moät theå. Baûn Taùnh chuùng sanh töùc laø Trí Hueä Baùt Nhaõ cuõng laïi nhö theá.</w:t>
      </w:r>
    </w:p>
    <w:p>
      <w:pPr>
        <w:pStyle w:val="Normal"/>
        <w:ind w:firstLine="720"/>
        <w:jc w:val="both"/>
        <w:rPr/>
      </w:pPr>
      <w:r>
        <w:rPr/>
        <w:t>“</w:t>
      </w:r>
      <w:r>
        <w:rPr/>
        <w:t>Naøy caùc thieän trí thöùc! Ngöôøi caên ít nghe qua Ñoán Giaùo naøy ñaây thì cuõng nhö coû caây, caên taùnh nhoû maø bò möa lôùn aét ñeàu nghieâng ngaõ, chaúng theå taêng tröôûng. Ngöôøi ít caên cuõng nhö vaäy ñoù, voán coù Trí Baùt Nhaõ khoâng khaùc gì ngöôøi ñaïi trí, vaäy côù sao nghe phaùp chaúng töï khai ngoä? Bôûi vì taø kieán naëng neà ngaên ngaïi, goác reã phieàn naõo saâu daøy. Gioáng nhö ñaùm maây lôùn che maët trôøi, neáu khoâng ñöôïc gioù thoåi ñi thì aùnh saùng maët trôøi chaúng hieän.</w:t>
      </w:r>
    </w:p>
    <w:p>
      <w:pPr>
        <w:pStyle w:val="Normal"/>
        <w:ind w:firstLine="720"/>
        <w:jc w:val="both"/>
        <w:rPr/>
      </w:pPr>
      <w:r>
        <w:rPr/>
        <w:t>“</w:t>
      </w:r>
      <w:r>
        <w:rPr/>
        <w:t>Caùi Trí Baùt Nhaõ voán khoâng coù lôùn, coù nhoû. Chæ vì taát caû chuùng sanh taâm hoï meâ ngoä chaúng ñoàng. Meâ laàm caùi Taâm, ôû ngoaøi maø thaáy, tu haønh tìm Phaät, chöa ngoä Töï Taùnh töùc laø caên ít. Nhö khai ngoä Ñoán Giaùo, chaúng chaáp vaøo beân ngoaøi maø tu, chæ trong Töï Taâm thöôøng khôûi chaùnh kieán, traàn lao phieàn naõo thöôøng chaúng coù theå nhieãm dính, töùc laø Thaáy Taùnh</w:t>
      </w:r>
      <w:r>
        <w:fldChar w:fldCharType="begin"/>
      </w:r>
      <w:r>
        <w:rPr/>
        <w:instrText xml:space="preserve"> XE "Thaáy Taùnh" </w:instrText>
      </w:r>
      <w:r>
        <w:rPr/>
        <w:fldChar w:fldCharType="separate"/>
      </w:r>
      <w:r>
        <w:rPr/>
      </w:r>
      <w:r>
        <w:rPr/>
        <w:fldChar w:fldCharType="end"/>
      </w:r>
      <w:r>
        <w:rPr/>
        <w:t>.</w:t>
      </w:r>
    </w:p>
    <w:p>
      <w:pPr>
        <w:pStyle w:val="Normal"/>
        <w:ind w:firstLine="720"/>
        <w:jc w:val="both"/>
        <w:rPr/>
      </w:pPr>
      <w:r>
        <w:rPr/>
        <w:t>“</w:t>
      </w:r>
      <w:r>
        <w:rPr/>
        <w:t>Naøy caùc thieän trí thöùc, trong ngoaøi chaúng truï, ñeán ñi töï do, hay tröø taâm baùm naém, thaáu suoát khoâng ngaïi. Thöôøng tu haïnh naøy thì cuøng vôùi kinh Baùt Nhaõ voán khoâng coù gì sai khaùc”.</w:t>
      </w:r>
    </w:p>
    <w:p>
      <w:pPr>
        <w:pStyle w:val="Normal"/>
        <w:ind w:firstLine="720"/>
        <w:jc w:val="both"/>
        <w:rPr/>
      </w:pPr>
      <w:r>
        <w:rPr/>
        <w:t>Ñöùc Luïc Toå chaúng bieát moät chöõ maø thuyeát phaùp nhö maây, nhö möa. Laïi coù theå phaân bieät choã khaùc nhau cuûa caên khí lôùn, nhoû nôi ngöôøi nghe phaùp, cuõng ñuû boå sung choã chöa noùi roõ theâm veà Baäc Thaäp Ñòa vaäy.</w:t>
      </w:r>
    </w:p>
    <w:p>
      <w:pPr>
        <w:pStyle w:val="Normal"/>
        <w:ind w:firstLine="720"/>
        <w:jc w:val="both"/>
        <w:rPr>
          <w:b/>
          <w:b/>
          <w:color w:val="0000FF"/>
        </w:rPr>
      </w:pPr>
      <w:r>
        <w:rPr>
          <w:b/>
          <w:color w:val="0000FF"/>
        </w:rPr>
        <w:t>VIII. ÑAÚNG GIAÙC VAØ DIEÄU GIAÙC</w:t>
      </w:r>
    </w:p>
    <w:p>
      <w:pPr>
        <w:pStyle w:val="Normal"/>
        <w:ind w:firstLine="720"/>
        <w:jc w:val="both"/>
        <w:rPr/>
      </w:pPr>
      <w:r>
        <w:rPr/>
        <w:t>Kinh: “Nhö Lai ngöôïc doøng, coøn vò Boà Taùt nhö theá thuaän doøng maø ñeán. Ranh giôùi cuûa Giaùc theå nhaäp vaøo nhau, goïi laø Ñaúng Giaùc</w:t>
      </w:r>
      <w:r>
        <w:fldChar w:fldCharType="begin"/>
      </w:r>
      <w:r>
        <w:rPr/>
        <w:instrText xml:space="preserve"> XE "Ñaúng Giaùc" </w:instrText>
      </w:r>
      <w:r>
        <w:rPr/>
        <w:fldChar w:fldCharType="separate"/>
      </w:r>
      <w:r>
        <w:rPr/>
      </w:r>
      <w:r>
        <w:rPr/>
        <w:fldChar w:fldCharType="end"/>
      </w:r>
      <w:r>
        <w:rPr/>
        <w:t>.</w:t>
      </w:r>
    </w:p>
    <w:p>
      <w:pPr>
        <w:pStyle w:val="Normal"/>
        <w:ind w:firstLine="720"/>
        <w:jc w:val="both"/>
        <w:rPr/>
      </w:pPr>
      <w:r>
        <w:rPr/>
        <w:t>“</w:t>
      </w:r>
      <w:r>
        <w:rPr/>
        <w:t>Anan, töø Taâm Caøn Hueä ñeán Ñaúng Giaùc roài, caùi Giaùc naøy môùi ñöôïc Sô Caøn Hueä Ñòa trong Taâm Kim Cöông</w:t>
      </w:r>
      <w:r>
        <w:fldChar w:fldCharType="begin"/>
      </w:r>
      <w:r>
        <w:rPr/>
        <w:instrText xml:space="preserve"> XE "Taâm Kim Cöông" </w:instrText>
      </w:r>
      <w:r>
        <w:rPr/>
        <w:fldChar w:fldCharType="separate"/>
      </w:r>
      <w:r>
        <w:rPr/>
      </w:r>
      <w:r>
        <w:rPr/>
        <w:fldChar w:fldCharType="end"/>
      </w:r>
      <w:r>
        <w:rPr/>
        <w:t>.</w:t>
      </w:r>
    </w:p>
    <w:p>
      <w:pPr>
        <w:pStyle w:val="Normal"/>
        <w:ind w:firstLine="720"/>
        <w:jc w:val="both"/>
        <w:rPr/>
      </w:pPr>
      <w:r>
        <w:rPr/>
        <w:t>Thoâng raèng: Quyeàn Trí (Haäu Ñaéc Trí) cuûa Nhö Lai, xuoáng tuøy theo cô caûm neân ngöôïc doøng maø ra. Thöïc Trí cuûa Boà Taùt (Caên Baûn Trí) leân maø hôïp vôùi Giaùc Taâm neân thuaän doøng maø vaøo. Kinh Anh Laïc noùi: “Ñaúng Giaùc chieáu tòch, Dieäu Giaùc tòch chieáu”, töùc laø nghóa naøy. Ranh giôùi cuûa hai Giaùc neân goïi laø nhaäp vaøo nhau. Theå nhaäp vaøo nhau töùc laø tieáp hôïp vôùi doøng nöôùc phaùp cuûa Nhö Lai vaäy. Beøn ôû choã naøy goïi laø Ñaúng Giaùc Vò, töùc noùi caùi Giaùc cuøng Nhö Lai bình ñaúng khoâng sai khaùc, chæ chöa cuøng toät trong choã Dieäu ñoù thoâi. Töùc thôøi töø bieån Ñaïi Tòch Dieät ngöôïc doøng maø ra, Dieäu ñoàng khaép vaïn vaät, môùi goïi laø Dieäu Giaùc</w:t>
      </w:r>
      <w:r>
        <w:fldChar w:fldCharType="begin"/>
      </w:r>
      <w:r>
        <w:rPr/>
        <w:instrText xml:space="preserve"> XE "Dieäu Giaùc" </w:instrText>
      </w:r>
      <w:r>
        <w:rPr/>
        <w:fldChar w:fldCharType="separate"/>
      </w:r>
      <w:r>
        <w:rPr/>
      </w:r>
      <w:r>
        <w:rPr/>
        <w:fldChar w:fldCharType="end"/>
      </w:r>
      <w:r>
        <w:rPr/>
        <w:t>.</w:t>
      </w:r>
    </w:p>
    <w:p>
      <w:pPr>
        <w:pStyle w:val="Normal"/>
        <w:ind w:firstLine="720"/>
        <w:jc w:val="both"/>
        <w:rPr/>
      </w:pPr>
      <w:r>
        <w:rPr/>
        <w:t>Sô Caøn Hueä Ñòa trong Taâm Kim Cöông töùc laø Taâm Caøn Hueä ôû tröôùc, sao ñeán ñaây môùi ñöôïc ö? Chöa cuøng doøng nöôùc phaùp tieáp hôïp thì chæ môùi coù caùi Khoâng Kieán veà Theå. Ñaõ cuøng doøng nöôùc phaùp tieáp hôïp môùi laø chöùng nghieäm caùi Thaät. Nhö aùnh saùng cuûa traêng non ñaõ loä ít nhieàu hình töôùng troøn saùng, voán chaúng phaûi thieáu keùm, roài ñeán löôõi lieàm, roài ñeán traêng raèm môùi ñaày ñuû töôùng troøn saùng. Ñoù cuõng chæ laø töôùng troøn saùng luùc môùi ñaàu, chaúng phaûi laø hai vaäy.</w:t>
      </w:r>
    </w:p>
    <w:p>
      <w:pPr>
        <w:pStyle w:val="Normal"/>
        <w:ind w:firstLine="720"/>
        <w:jc w:val="both"/>
        <w:rPr/>
      </w:pPr>
      <w:r>
        <w:rPr/>
        <w:t>Kim Cöông laø noùi do phaù tan caùc phaùp maø coù teân. Caùc phaùp coù theå phaù hoaïi, ñoäc chæ caùi Hueä Kim Cöông naøy khoâng theå phaù hoaïi. ÔÛ tröôùc laø muoán tu taäp caùi Sô Caøn thuaàn laø Trí Hueä, Trí Hueä ñoù khoâng hai, chæ coù caùi khoâ [Caøn] laø khoâng cuøng taän. Töø ñòa vò Thöù Möôøi trôû veà tröôùc, cöù laáy moät ñòa ñeå phaù hoaïi moät ñòa, cho ñeán khi khoâng coù moät phaùp naøo ñeå ñaéc, neân noùi: “Caùi Giaùc naøy môùi ñöôïc Sô Caøn Hueä Ñòa trong Taâm Kim Cöông”. Kinh Nieát Baøn noùi “Phaùt taâm vaø roát raùo, hai caùi chaúng khaùc nhau”, laø noùi choã naøy ö?</w:t>
      </w:r>
    </w:p>
    <w:p>
      <w:pPr>
        <w:pStyle w:val="Normal"/>
        <w:ind w:firstLine="720"/>
        <w:jc w:val="both"/>
        <w:rPr/>
      </w:pPr>
      <w:r>
        <w:rPr/>
        <w:t>Nhaø sö hoûi Toå Hoaøng Baù</w:t>
      </w:r>
      <w:r>
        <w:fldChar w:fldCharType="begin"/>
      </w:r>
      <w:r>
        <w:rPr/>
        <w:instrText xml:space="preserve"> XE "Hoaøng Baù" </w:instrText>
      </w:r>
      <w:r>
        <w:rPr/>
        <w:fldChar w:fldCharType="separate"/>
      </w:r>
      <w:r>
        <w:rPr/>
      </w:r>
      <w:r>
        <w:rPr/>
        <w:fldChar w:fldCharType="end"/>
      </w:r>
      <w:r>
        <w:rPr/>
        <w:t>: “Taâm</w:t>
      </w:r>
      <w:r>
        <w:fldChar w:fldCharType="begin"/>
      </w:r>
      <w:r>
        <w:rPr/>
        <w:instrText xml:space="preserve"> XE "Taâm" </w:instrText>
      </w:r>
      <w:r>
        <w:rPr/>
        <w:fldChar w:fldCharType="separate"/>
      </w:r>
      <w:r>
        <w:rPr/>
      </w:r>
      <w:r>
        <w:rPr/>
        <w:fldChar w:fldCharType="end"/>
      </w:r>
      <w:r>
        <w:rPr/>
        <w:t xml:space="preserve"> xöa nay ñaõ laø Phaät</w:t>
      </w:r>
      <w:r>
        <w:fldChar w:fldCharType="begin"/>
      </w:r>
      <w:r>
        <w:rPr/>
        <w:instrText xml:space="preserve"> XE "Phaät" </w:instrText>
      </w:r>
      <w:r>
        <w:rPr/>
        <w:fldChar w:fldCharType="separate"/>
      </w:r>
      <w:r>
        <w:rPr/>
      </w:r>
      <w:r>
        <w:rPr/>
        <w:fldChar w:fldCharType="end"/>
      </w:r>
      <w:r>
        <w:rPr/>
        <w:t xml:space="preserve"> laïi coøn tu Luïc Ñoä Vaïn Haïnh</w:t>
      </w:r>
      <w:r>
        <w:fldChar w:fldCharType="begin"/>
      </w:r>
      <w:r>
        <w:rPr/>
        <w:instrText xml:space="preserve"> XE "Luïc Ñoä Vaïn Haïnh" </w:instrText>
      </w:r>
      <w:r>
        <w:rPr/>
        <w:fldChar w:fldCharType="separate"/>
      </w:r>
      <w:r>
        <w:rPr/>
      </w:r>
      <w:r>
        <w:rPr/>
        <w:fldChar w:fldCharType="end"/>
      </w:r>
      <w:r>
        <w:rPr/>
        <w:t xml:space="preserve"> khoâng?”</w:t>
      </w:r>
    </w:p>
    <w:p>
      <w:pPr>
        <w:pStyle w:val="Normal"/>
        <w:ind w:firstLine="720"/>
        <w:jc w:val="both"/>
        <w:rPr/>
      </w:pPr>
      <w:r>
        <w:rPr/>
        <w:t xml:space="preserve">Toå Hoaøng Baù noùi: “Ngoä ôû nôi Taâm, chaúng lieân quan gì Luïc Ñoä, Vaïn Haïnh. Luïc Ñoä, Vaïn Haïnh laø chuyeän beân phía tieáp vaät ñoä sanh cuûa Phaùp Hoùa Ñoä. Giaû söû Boà Ñeà, Chaân Nhö, Thöïc Teá, Phaùp Thaân giaûi thoaùt cho ñeán Thaäp Ñòa, Thaùnh Vò, Töù Quaû cuõng ñeàu laø phaùp moân Hoùa Ñoä, chaúng lieân quan gì ñeán Phaät Taâm. Taâm töùc laø Phaät, bôûi theá trong taát caû ñoä moân thì Phaät Taâm laø Ñeä Nhaát. Chæ khoâng coù heát thaûy caùc taâm phieàn naõo, sanh töû... thì chaúng duøng chi caùc phaùp Boà Ñeà, Giaûi Thoaùt... Bôûi theá, noùi raèng “Phaät thuyeát taát caû phaùp ñeå ñoä cho taát caû taâm cuûa mình. Mình khoâng coù taát caû taâm thì ñaâu duøng taát caû phaùp”. </w:t>
      </w:r>
    </w:p>
    <w:p>
      <w:pPr>
        <w:pStyle w:val="Normal"/>
        <w:ind w:firstLine="720"/>
        <w:jc w:val="both"/>
        <w:rPr/>
      </w:pPr>
      <w:r>
        <w:rPr/>
        <w:t>“</w:t>
      </w:r>
      <w:r>
        <w:rPr/>
        <w:t>Töø Phaät ñeán Toå, ñeàu chaúng luaän baøn vieäc gì khaùc. Ñoäc chæ luaän Nhaát Taâm, cuõng goïi laø Nhaát Thöøa. Bôûi theá, möôøi phöông caàu Chaân Thaät thì khoâng coøn Thöøa naøo khaùc. Chæ nhöõng ngöôøi Chaân Thaät ñoù môùi khoâng laïc vaøo caønh laù röôøm raø. Theá neân yù naøy khoù tin!”</w:t>
      </w:r>
    </w:p>
    <w:p>
      <w:pPr>
        <w:pStyle w:val="Normal"/>
        <w:ind w:firstLine="720"/>
        <w:jc w:val="both"/>
        <w:rPr/>
      </w:pPr>
      <w:r>
        <w:rPr/>
        <w:t>Ñöùc Ñaït Ma qua ñaát naøy, ñeán hai nöôùc Löông, Nguïy chæ coù moät mình Khaû ñaïi sö thaàm kín tin laáy Töï Taâm, ngay nôi lôøi noùi lieàn tröïc nhaän töùc Taâm laø Phaät, thaân taâm ñeàu khoâng, aáy laø Ñaïi Ñaïo. Ñaïi Ñaïo xöa nay bình ñaúng, do vì tin saâu troïn heát sanh linh ñoàng moät Chaân Taùnh. Taâm</w:t>
      </w:r>
      <w:r>
        <w:fldChar w:fldCharType="begin"/>
      </w:r>
      <w:r>
        <w:rPr/>
        <w:instrText xml:space="preserve"> XE "Taâm" </w:instrText>
      </w:r>
      <w:r>
        <w:rPr/>
        <w:fldChar w:fldCharType="separate"/>
      </w:r>
      <w:r>
        <w:rPr/>
      </w:r>
      <w:r>
        <w:rPr/>
        <w:fldChar w:fldCharType="end"/>
      </w:r>
      <w:r>
        <w:rPr/>
        <w:t xml:space="preserve"> vôùi Taùnh</w:t>
      </w:r>
      <w:r>
        <w:fldChar w:fldCharType="begin"/>
      </w:r>
      <w:r>
        <w:rPr/>
        <w:instrText xml:space="preserve"> XE "Taùnh" </w:instrText>
      </w:r>
      <w:r>
        <w:rPr/>
        <w:fldChar w:fldCharType="separate"/>
      </w:r>
      <w:r>
        <w:rPr/>
      </w:r>
      <w:r>
        <w:rPr/>
        <w:fldChar w:fldCharType="end"/>
      </w:r>
      <w:r>
        <w:rPr/>
        <w:t xml:space="preserve"> chaúng khaùc nhau, töùc Taùnh töùc Taâm. Taâm chaúng khaùc Taùnh, goïi ñoù laø Toå</w:t>
      </w:r>
      <w:r>
        <w:fldChar w:fldCharType="begin"/>
      </w:r>
      <w:r>
        <w:rPr/>
        <w:instrText xml:space="preserve"> XE "Toå" </w:instrText>
      </w:r>
      <w:r>
        <w:rPr/>
        <w:fldChar w:fldCharType="separate"/>
      </w:r>
      <w:r>
        <w:rPr/>
      </w:r>
      <w:r>
        <w:rPr/>
        <w:fldChar w:fldCharType="end"/>
      </w:r>
      <w:r>
        <w:rPr/>
        <w:t>. Bôûi theá noùi raèng “Khi nhaän ñöôïc Taâm Taùnh coù theå noùi laø khoâng theå nghó baøn. Chính caùi Taâm chaúng khaùc Taùnh aáy goïi ñoù laø Toå”.</w:t>
      </w:r>
    </w:p>
    <w:p>
      <w:pPr>
        <w:pStyle w:val="Normal"/>
        <w:ind w:firstLine="720"/>
        <w:jc w:val="both"/>
        <w:rPr/>
      </w:pPr>
      <w:r>
        <w:rPr/>
        <w:t>Coù theå thaáy raèng khi caùi caûnh töôïng Ranh giôùi Giaùc Ngoä theå nhaäp vaøo nhau thì moïi theàm baäc tröôùc kia hoaøn toaøn khoâng lieân quan gì nöõa, chæ laø Nhaát Taâm, cuøng Phaät khoâng khaùc.</w:t>
      </w:r>
    </w:p>
    <w:p>
      <w:pPr>
        <w:pStyle w:val="Normal"/>
        <w:ind w:firstLine="720"/>
        <w:jc w:val="both"/>
        <w:rPr/>
      </w:pPr>
      <w:r>
        <w:rPr/>
      </w:r>
    </w:p>
    <w:p>
      <w:pPr>
        <w:pStyle w:val="Normal"/>
        <w:ind w:firstLine="720"/>
        <w:jc w:val="both"/>
        <w:rPr/>
      </w:pPr>
      <w:r>
        <w:rPr/>
        <w:t>Kinh: “Lôùp lôùp nhö vaäy, ñôn</w:t>
      </w:r>
      <w:r>
        <w:fldChar w:fldCharType="begin"/>
      </w:r>
      <w:r>
        <w:rPr/>
        <w:instrText xml:space="preserve"> XE "ñôn" </w:instrText>
      </w:r>
      <w:r>
        <w:rPr/>
        <w:fldChar w:fldCharType="separate"/>
      </w:r>
      <w:r>
        <w:rPr/>
      </w:r>
      <w:r>
        <w:rPr/>
        <w:fldChar w:fldCharType="end"/>
      </w:r>
      <w:r>
        <w:rPr/>
        <w:t xml:space="preserve"> hay keùp</w:t>
      </w:r>
      <w:r>
        <w:fldChar w:fldCharType="begin"/>
      </w:r>
      <w:r>
        <w:rPr/>
        <w:instrText xml:space="preserve"> XE "keùp" </w:instrText>
      </w:r>
      <w:r>
        <w:rPr/>
        <w:fldChar w:fldCharType="separate"/>
      </w:r>
      <w:r>
        <w:rPr/>
      </w:r>
      <w:r>
        <w:rPr/>
        <w:fldChar w:fldCharType="end"/>
      </w:r>
      <w:r>
        <w:rPr/>
        <w:t xml:space="preserve"> möôøi hai ñòa vò, môùi cuøng toät Dieäu Giaùc</w:t>
      </w:r>
      <w:r>
        <w:fldChar w:fldCharType="begin"/>
      </w:r>
      <w:r>
        <w:rPr/>
        <w:instrText xml:space="preserve"> XE "Dieäu Giaùc" </w:instrText>
      </w:r>
      <w:r>
        <w:rPr/>
        <w:fldChar w:fldCharType="separate"/>
      </w:r>
      <w:r>
        <w:rPr/>
      </w:r>
      <w:r>
        <w:rPr/>
        <w:fldChar w:fldCharType="end"/>
      </w:r>
      <w:r>
        <w:rPr/>
        <w:t>, thaønh Voâ Thöôïng Ñaïo</w:t>
      </w:r>
      <w:r>
        <w:fldChar w:fldCharType="begin"/>
      </w:r>
      <w:r>
        <w:rPr/>
        <w:instrText xml:space="preserve"> XE "Voâ Thöôïng Ñaïo" </w:instrText>
      </w:r>
      <w:r>
        <w:rPr/>
        <w:fldChar w:fldCharType="separate"/>
      </w:r>
      <w:r>
        <w:rPr/>
      </w:r>
      <w:r>
        <w:rPr/>
        <w:fldChar w:fldCharType="end"/>
      </w:r>
      <w:r>
        <w:rPr/>
        <w:t>.</w:t>
      </w:r>
    </w:p>
    <w:p>
      <w:pPr>
        <w:pStyle w:val="Normal"/>
        <w:ind w:firstLine="720"/>
        <w:jc w:val="both"/>
        <w:rPr/>
      </w:pPr>
      <w:r>
        <w:rPr/>
        <w:t>Thoâng raèng: Ñôn coù baûy ñòa vò, ñoù laø Caøn Hueä, Noaõn, Ñaûnh, Nhaãn, Theá Ñeä Nhaát, Ñaúng Giaùc vaø Dieäu Giaùc.</w:t>
      </w:r>
    </w:p>
    <w:p>
      <w:pPr>
        <w:pStyle w:val="Normal"/>
        <w:ind w:firstLine="720"/>
        <w:jc w:val="both"/>
        <w:rPr/>
      </w:pPr>
      <w:r>
        <w:rPr/>
        <w:t>Keùp coù naêm ñòa vò, ñoù laø Tín, Truï, Haïnh, Höôùng vaø Ñòa.</w:t>
      </w:r>
    </w:p>
    <w:p>
      <w:pPr>
        <w:pStyle w:val="Normal"/>
        <w:ind w:firstLine="720"/>
        <w:jc w:val="both"/>
        <w:rPr/>
      </w:pPr>
      <w:r>
        <w:rPr/>
        <w:t>Moãi ñòa vò laïi coù möôøi baäc neân goïi laø keùp. Lôùp lôùp nhö vaäy, tieäm tu tieäm chöùng, goàm taát caû möôøi hai taàng baäc môùi ñeán Dieäu Giaùc maø thaønh Voâ Thöôïng Ñaïo. Neân baäc Ñaúng Giaùc vaãn coøn ôû ñòa vò Thöù Möôøi Moät neân chöa cuøng toät, chæ coù ñòa vò Thöù Möôøi Hai môùi cuøng toät vaäy.</w:t>
      </w:r>
    </w:p>
    <w:p>
      <w:pPr>
        <w:pStyle w:val="Normal"/>
        <w:ind w:firstLine="720"/>
        <w:jc w:val="both"/>
        <w:rPr/>
      </w:pPr>
      <w:r>
        <w:rPr/>
        <w:t>Caùi Dieäu naøy haù coù theâm cho Caøn Hueä ö? Thaät ra chæ laø Caøn Hueä nhöng chaø xaùt lau chuøi cho röïc rôõ trong treûo thì hieån baøy caùi Dieäu. Hieäp Luaän noùi: “Ba ñôøi Chö Nhö Lai trao truyeàn caùi phaùp thöùc tu chöùng cho taát caû Boà Taùt: Choïn löïa löïc duïng saâu caïn, phaân bieät caùc choã sai bieät cuûa caùc ñòa vò. Baét ñaàu töø Thaäp Tín nhöng vì caùi Tín naøy coøn thuoäc sanh dieät neân phaûi truï taâm, beøn laäp ra Thaäp Truï. Laïi vì Truï coøn thieáu voán lieáng ñeå phaùt khôûi caùi Duïng cuûa phöông tieän neân thaønh töïu haïnh taâm, beøn laäp ra Thaäp Haïnh. Laïi vì Haïnh naøy môùi chæ töï lôïi, chöa phoå caäp ñeán chuùng sanh, neân baøy vieäc Hoài Höôùng, beøn laäp ra Thaäp Hoài Höôùng”.</w:t>
      </w:r>
    </w:p>
    <w:p>
      <w:pPr>
        <w:pStyle w:val="Normal"/>
        <w:ind w:firstLine="720"/>
        <w:jc w:val="both"/>
        <w:rPr/>
      </w:pPr>
      <w:r>
        <w:rPr/>
        <w:t>Töø Thaäp Tín cho ñeán Truï, Haïnh, Hoài Höôùng laø ñòa vò Tam Hieàn. Laïi töø Tam Hieàn thì leân Sô Ñòa, vì Ñaïi Töø Ñaïi Bi phaùt sanh, ñöôïc nuoâi döôõng sum xueâ töôi toát cho thaønh töïu maø coù teân laø Ñòa</w:t>
      </w:r>
      <w:r>
        <w:fldChar w:fldCharType="begin"/>
      </w:r>
      <w:r>
        <w:rPr/>
        <w:instrText xml:space="preserve"> XE "Ñòa" </w:instrText>
      </w:r>
      <w:r>
        <w:rPr/>
        <w:fldChar w:fldCharType="separate"/>
      </w:r>
      <w:r>
        <w:rPr/>
      </w:r>
      <w:r>
        <w:rPr/>
        <w:fldChar w:fldCharType="end"/>
      </w:r>
      <w:r>
        <w:rPr/>
        <w:t>. ÔÛ Sô Ñòa môùi cho laø chöùng Voâ Sanh Phaùp Nhaãn</w:t>
      </w:r>
      <w:r>
        <w:fldChar w:fldCharType="begin"/>
      </w:r>
      <w:r>
        <w:rPr/>
        <w:instrText xml:space="preserve"> XE "Voâ Sanh Phaùp Nhaãn" </w:instrText>
      </w:r>
      <w:r>
        <w:rPr/>
        <w:fldChar w:fldCharType="separate"/>
      </w:r>
      <w:r>
        <w:rPr/>
      </w:r>
      <w:r>
        <w:rPr/>
        <w:fldChar w:fldCharType="end"/>
      </w:r>
      <w:r>
        <w:rPr/>
        <w:t>, cho ñeán heát Thaäp Ñòa, do coâng hieäu maøi xaùt, toâi luyeän caùc taäp khí coøn soùt beøn ñoàng ñaúng vôùi Chaân Nhö Baûn Giaùc, neân goïi laø Ñaúng Giaùc</w:t>
      </w:r>
      <w:r>
        <w:fldChar w:fldCharType="begin"/>
      </w:r>
      <w:r>
        <w:rPr/>
        <w:instrText xml:space="preserve"> XE "Ñaúng Giaùc" </w:instrText>
      </w:r>
      <w:r>
        <w:rPr/>
        <w:fldChar w:fldCharType="separate"/>
      </w:r>
      <w:r>
        <w:rPr/>
      </w:r>
      <w:r>
        <w:rPr/>
        <w:fldChar w:fldCharType="end"/>
      </w:r>
      <w:r>
        <w:rPr/>
        <w:t>. Gioáng nhö Kinh Dòch noùi “Cuøng Thaàn tri hoùa” vaäy. Ñeán khi nhaäp Dieäu Giaùc thì chæ Moät maø thoâi, khoâng coù töôùng naøo nöõa. Nhö chæ noùi laø Thaàn thoâi vaäy.</w:t>
      </w:r>
    </w:p>
    <w:p>
      <w:pPr>
        <w:pStyle w:val="Normal"/>
        <w:ind w:firstLine="720"/>
        <w:jc w:val="both"/>
        <w:rPr/>
      </w:pPr>
      <w:r>
        <w:rPr/>
        <w:t>Choã ñaëc bieät cuûa kinh naøy laø tröôùc Thaäp Tín coù theâm Caøn Hueä Ñòa; tröôùc Thaäp Ñòa laïi theâm Noaõn, Ñaûnh, Nhaãn, Theá Ñeä Nhaát Ñòa.</w:t>
      </w:r>
    </w:p>
    <w:p>
      <w:pPr>
        <w:pStyle w:val="Normal"/>
        <w:ind w:firstLine="720"/>
        <w:jc w:val="both"/>
        <w:rPr/>
      </w:pPr>
      <w:r>
        <w:rPr/>
        <w:t>Kinh Hoa Nghieâm, ôû Thaäp Truï noùi laø chöùng Voâ Sanh Phaùp Nhaãn. Caùc kinh khaùc thì noùi chöùng Voâ Sanh Phaùp Nhaãn ôû Thaäp Ñòa. Taát caû coøn ôû trong soá naêm möôi laêm ñòa vò. Ñöùc Theá Toân ôû choã naøy beøn laäp ra ba moùn tieäm thöù, chöùng Voâ Sanh Phaùp Nhaãn. Ba moùn tieäm thöù laø phöông tieän an laäp, ra ngoaøi soá naêm möôi laêm kia. YÙ cuûa Ñöùc Theá Toân laø muoán khai thò theo phaøm phu ñeå coù theå thaät chöùng Phaùp vaäy.</w:t>
      </w:r>
    </w:p>
    <w:p>
      <w:pPr>
        <w:pStyle w:val="Normal"/>
        <w:ind w:firstLine="720"/>
        <w:jc w:val="both"/>
        <w:rPr/>
      </w:pPr>
      <w:r>
        <w:rPr/>
        <w:t>Toå Hoaøng Baù noùi vôùi OÂng Buøi Höu raèng: “Phaät</w:t>
      </w:r>
      <w:r>
        <w:fldChar w:fldCharType="begin"/>
      </w:r>
      <w:r>
        <w:rPr/>
        <w:instrText xml:space="preserve"> XE "Phaät" </w:instrText>
      </w:r>
      <w:r>
        <w:rPr/>
        <w:fldChar w:fldCharType="separate"/>
      </w:r>
      <w:r>
        <w:rPr/>
      </w:r>
      <w:r>
        <w:rPr/>
        <w:fldChar w:fldCharType="end"/>
      </w:r>
      <w:r>
        <w:rPr/>
        <w:t xml:space="preserve"> cuøng chuùng sanh</w:t>
      </w:r>
      <w:r>
        <w:fldChar w:fldCharType="begin"/>
      </w:r>
      <w:r>
        <w:rPr/>
        <w:instrText xml:space="preserve"> XE "chuùng sanh" </w:instrText>
      </w:r>
      <w:r>
        <w:rPr/>
        <w:fldChar w:fldCharType="separate"/>
      </w:r>
      <w:r>
        <w:rPr/>
      </w:r>
      <w:r>
        <w:rPr/>
        <w:fldChar w:fldCharType="end"/>
      </w:r>
      <w:r>
        <w:rPr/>
        <w:t xml:space="preserve"> thaät khoâng sai khaùc. Chæ vì chuùng sanh baùm töôùng caàu ngoaøi. Caøng caàu caøng theâm maát, ñem Phaät maø tìm Phaät, laáy Taâm</w:t>
      </w:r>
      <w:r>
        <w:fldChar w:fldCharType="begin"/>
      </w:r>
      <w:r>
        <w:rPr/>
        <w:instrText xml:space="preserve"> XE "Taâm" </w:instrText>
      </w:r>
      <w:r>
        <w:rPr/>
        <w:fldChar w:fldCharType="separate"/>
      </w:r>
      <w:r>
        <w:rPr/>
      </w:r>
      <w:r>
        <w:rPr/>
        <w:fldChar w:fldCharType="end"/>
      </w:r>
      <w:r>
        <w:rPr/>
        <w:t xml:space="preserve"> maø baét Taâm, cuøng kieáp heát ñôøi, roát chaúng theå ñöôïc. Chaúng bieát laø döùt nghó queân suy thì Phaät töï hieän tieàn. Taâm ñaây chính laø Phaät. Phaät töùc laø chuùng sanh. Khi laø chuùng sanh, Taâm ñaây chaúng giaûm. Khi laø Phaät, Taâm ñaây chaúng theâm. Cho ñeán haèng sa coâng ñöùc, Luïc Ñoä, Vaïn Haïnh voán töï saün ñuû, chaúng nöông möôïn tu ñeå coù theâm. Gaëp duyeân thì baøy traûi, heát duyeân thì laëng yeân. </w:t>
      </w:r>
    </w:p>
    <w:p>
      <w:pPr>
        <w:pStyle w:val="Normal"/>
        <w:ind w:firstLine="720"/>
        <w:jc w:val="both"/>
        <w:rPr/>
      </w:pPr>
      <w:r>
        <w:rPr/>
        <w:t>“</w:t>
      </w:r>
      <w:r>
        <w:rPr/>
        <w:t>Neáu chaúng quyeát ñònh tin ñaây laø Phaät maø muoán baùm töôùng tu haønh ñeå caàu coâng duïng, ñoù ñeàu laø voïng töôûng, cuøng vôùi Ñaïo</w:t>
      </w:r>
      <w:r>
        <w:fldChar w:fldCharType="begin"/>
      </w:r>
      <w:r>
        <w:rPr/>
        <w:instrText xml:space="preserve"> XE "Ñaïo" </w:instrText>
      </w:r>
      <w:r>
        <w:rPr/>
        <w:fldChar w:fldCharType="separate"/>
      </w:r>
      <w:r>
        <w:rPr/>
      </w:r>
      <w:r>
        <w:rPr/>
        <w:fldChar w:fldCharType="end"/>
      </w:r>
      <w:r>
        <w:rPr/>
        <w:t xml:space="preserve"> töï traùi. Taâm ñaây töùc laø Phaät, chaúng coù Phaät naøo khaùc, cuõng chaúng coù Taâm naøo khaùc. Taâm naøy saùng saïch, döôøng nhö hö khoâng, khoâng coù moät ñieåm töôùng maïo. Khôûi taâm, ñoäng nieäm lieàn traùi Phaùp Theå, töùc lieàn baùm töôùng. Töø voâ thuûy ñeán nay khoâng coù Phaät baùm töôùng! Tu Luïc Ñoä, Vaïn Haïnh muoán caàu thaønh Phaät töùc laø thöù lôùp. Töø voâ thuûy ñeán nay khoâng coù Phaät thöù lôùp! Chæ ngoä Nhaát Taâm</w:t>
      </w:r>
      <w:r>
        <w:fldChar w:fldCharType="begin"/>
      </w:r>
      <w:r>
        <w:rPr/>
        <w:instrText xml:space="preserve"> XE "Nhaát Taâm" </w:instrText>
      </w:r>
      <w:r>
        <w:rPr/>
        <w:fldChar w:fldCharType="separate"/>
      </w:r>
      <w:r>
        <w:rPr/>
      </w:r>
      <w:r>
        <w:rPr/>
        <w:fldChar w:fldCharType="end"/>
      </w:r>
      <w:r>
        <w:rPr/>
        <w:t xml:space="preserve">, roát khoâng chuùt phaùp gì khaù ñaéc, ñoù laø Chaân Phaät. </w:t>
      </w:r>
    </w:p>
    <w:p>
      <w:pPr>
        <w:pStyle w:val="Normal"/>
        <w:ind w:firstLine="720"/>
        <w:jc w:val="both"/>
        <w:rPr/>
      </w:pPr>
      <w:r>
        <w:rPr/>
        <w:t>“</w:t>
      </w:r>
      <w:r>
        <w:rPr/>
        <w:t>Phaät cuøng chuùng sanh, Moät Taâm khoâng khaùc. Gioáng nhö hö khoâng, khoâng xen taïp, khoâng hö hoaïi. Nhö maët trôøi chieáu khaép boán thieân haï. Khi maët trôøi leân cao, saùng khaép thieân haï, hö khoâng chaúng heà saùng. Khi maët trôøi laën, toái khaép thieân haï, hö khoâng chaúng heà toái. Caûnh saùng caûnh toái töï laán ñoaït nhau, caùi taùnh cuûa hö khoâng roãng nhieân chaúng ñoåi. Taâm cuûa Phaät cuøng chuùng sanh cuõng nhö theá. Neáu xem thaáy Phaät cho laø caùi töôùng trong saïch, saùng rôõ, giaûi thoaùt; xem thaáy chuùng sanh cho laø töôùng dô baån, toái taêm, sanh töû, khôûi caùi thaáy hieåu nhö vaäy thì traûi qua haèng sa kieáp roát cuoäc chaúng naém ñöôïc Boà Ñeà, vì baùm töôùng vaäy. Ñoäc chæ Nhaát Taâm ñaây, ngoaøi ra chaúng coù vi traàn phaùp naøo coù theå ñaéc. Töùc Taâm laø Phaät</w:t>
      </w:r>
      <w:r>
        <w:fldChar w:fldCharType="begin"/>
      </w:r>
      <w:r>
        <w:rPr/>
        <w:instrText xml:space="preserve"> XE "Töùc Taâm laø Phaät" </w:instrText>
      </w:r>
      <w:r>
        <w:rPr/>
        <w:fldChar w:fldCharType="separate"/>
      </w:r>
      <w:r>
        <w:rPr/>
      </w:r>
      <w:r>
        <w:rPr/>
        <w:fldChar w:fldCharType="end"/>
      </w:r>
      <w:r>
        <w:rPr/>
        <w:t>!”</w:t>
      </w:r>
    </w:p>
    <w:p>
      <w:pPr>
        <w:pStyle w:val="Normal"/>
        <w:ind w:firstLine="720"/>
        <w:jc w:val="both"/>
        <w:rPr/>
      </w:pPr>
      <w:r>
        <w:rPr/>
        <w:t>Nhieäm maàu thay! Nhieäm maàu thay! Chaúng phaûi Toå Hoaøng Baù thaät chöùng Dieäu Giaùc, khoâng rôi vaøo taàng baäc thì laøm sao thoâng suoát nhö theá? Ñaõ lôøi daïy naøy maø löu laïi, ñeå gaàn vôùi yù chæ Vieân Ñoán cuûa kinh naøy bôûi caû hai chaúng ngaïi nhau vaäy.</w:t>
      </w:r>
    </w:p>
    <w:p>
      <w:pPr>
        <w:pStyle w:val="Normal"/>
        <w:ind w:firstLine="720"/>
        <w:jc w:val="both"/>
        <w:rPr/>
      </w:pPr>
      <w:r>
        <w:rPr/>
        <w:t>Kinh: “Caùc thöù Ñòa naøy ñeàu duøng Trí Kim Cöông quaùn saùt Nhö Huyeãn möôøi thöù ví duï saâu xa. Trong Xa Ma tha (Chæ) duøng Tyø Baø Xaù Na (Quaùn) cuûa Chö Phaät maø thanh tònh tu chöùng, laàn löôït tu nhaäp.</w:t>
      </w:r>
    </w:p>
    <w:p>
      <w:pPr>
        <w:pStyle w:val="Normal"/>
        <w:ind w:firstLine="720"/>
        <w:jc w:val="both"/>
        <w:rPr/>
      </w:pPr>
      <w:r>
        <w:rPr/>
        <w:t>“</w:t>
      </w:r>
      <w:r>
        <w:rPr/>
        <w:t>Anan, nhö theá ñeàu duøng ba tieäm thöù taêng tieán, kheùo coù theå thaønh töïu naêm möôi laêm Vò cuûa con ñöôøng Boà Ñeà Chaân Thaät.</w:t>
      </w:r>
    </w:p>
    <w:p>
      <w:pPr>
        <w:pStyle w:val="Normal"/>
        <w:ind w:firstLine="720"/>
        <w:jc w:val="both"/>
        <w:rPr/>
      </w:pPr>
      <w:r>
        <w:rPr/>
        <w:t>“</w:t>
      </w:r>
      <w:r>
        <w:rPr/>
        <w:t>Laøm caùi Quaùn</w:t>
      </w:r>
      <w:r>
        <w:fldChar w:fldCharType="begin"/>
      </w:r>
      <w:r>
        <w:rPr/>
        <w:instrText xml:space="preserve"> XE "Quaùn" </w:instrText>
      </w:r>
      <w:r>
        <w:rPr/>
        <w:fldChar w:fldCharType="separate"/>
      </w:r>
      <w:r>
        <w:rPr/>
      </w:r>
      <w:r>
        <w:rPr/>
        <w:fldChar w:fldCharType="end"/>
      </w:r>
      <w:r>
        <w:rPr/>
        <w:t xml:space="preserve"> nhö vaäy, goïi laø Chaùnh Quaùn</w:t>
      </w:r>
      <w:r>
        <w:fldChar w:fldCharType="begin"/>
      </w:r>
      <w:r>
        <w:rPr/>
        <w:instrText xml:space="preserve"> XE "Chaùnh Quaùn" </w:instrText>
      </w:r>
      <w:r>
        <w:rPr/>
        <w:fldChar w:fldCharType="separate"/>
      </w:r>
      <w:r>
        <w:rPr/>
      </w:r>
      <w:r>
        <w:rPr/>
        <w:fldChar w:fldCharType="end"/>
      </w:r>
      <w:r>
        <w:rPr/>
        <w:t>. Neáu Quaùn khaùc ñi goïi laø Taø Quaùn</w:t>
      </w:r>
      <w:r>
        <w:fldChar w:fldCharType="begin"/>
      </w:r>
      <w:r>
        <w:rPr/>
        <w:instrText xml:space="preserve"> XE "Taø Quaùn" </w:instrText>
      </w:r>
      <w:r>
        <w:rPr/>
        <w:fldChar w:fldCharType="separate"/>
      </w:r>
      <w:r>
        <w:rPr/>
      </w:r>
      <w:r>
        <w:rPr/>
        <w:fldChar w:fldCharType="end"/>
      </w:r>
      <w:r>
        <w:rPr/>
        <w:t>.</w:t>
      </w:r>
    </w:p>
    <w:p>
      <w:pPr>
        <w:pStyle w:val="Normal"/>
        <w:ind w:firstLine="720"/>
        <w:jc w:val="both"/>
        <w:rPr/>
      </w:pPr>
      <w:r>
        <w:rPr/>
        <w:t xml:space="preserve">Thoâng raèng: Möôøi thöù thí duï saâu xa laø neân Quaùn raèng: </w:t>
      </w:r>
    </w:p>
    <w:p>
      <w:pPr>
        <w:pStyle w:val="Normal"/>
        <w:ind w:firstLine="720"/>
        <w:jc w:val="both"/>
        <w:rPr/>
      </w:pPr>
      <w:r>
        <w:rPr>
          <w:rFonts w:eastAsia="VNI-Times"/>
        </w:rPr>
        <w:t xml:space="preserve"> </w:t>
      </w:r>
      <w:r>
        <w:rPr/>
        <w:t>1. Heát thaûy nghieäp nhö huyeãn;</w:t>
      </w:r>
    </w:p>
    <w:p>
      <w:pPr>
        <w:pStyle w:val="Normal"/>
        <w:ind w:firstLine="720"/>
        <w:jc w:val="both"/>
        <w:rPr/>
      </w:pPr>
      <w:r>
        <w:rPr>
          <w:rFonts w:eastAsia="VNI-Times"/>
        </w:rPr>
        <w:t xml:space="preserve"> </w:t>
      </w:r>
      <w:r>
        <w:rPr/>
        <w:t>2. Heát thaûy phaùp nhö boùng hôi noùng [Dieäm];</w:t>
      </w:r>
    </w:p>
    <w:p>
      <w:pPr>
        <w:pStyle w:val="Normal"/>
        <w:ind w:firstLine="720"/>
        <w:jc w:val="both"/>
        <w:rPr/>
      </w:pPr>
      <w:r>
        <w:rPr>
          <w:rFonts w:eastAsia="VNI-Times"/>
        </w:rPr>
        <w:t xml:space="preserve"> </w:t>
      </w:r>
      <w:r>
        <w:rPr/>
        <w:t>3. Heát thaûy taùnh nhö boùng traêng trong nöôùc;</w:t>
      </w:r>
    </w:p>
    <w:p>
      <w:pPr>
        <w:pStyle w:val="Normal"/>
        <w:ind w:firstLine="720"/>
        <w:jc w:val="both"/>
        <w:rPr/>
      </w:pPr>
      <w:r>
        <w:rPr>
          <w:rFonts w:eastAsia="VNI-Times"/>
        </w:rPr>
        <w:t xml:space="preserve"> </w:t>
      </w:r>
      <w:r>
        <w:rPr/>
        <w:t>4. Saéc dieäu nhö hö khoâng;</w:t>
      </w:r>
    </w:p>
    <w:p>
      <w:pPr>
        <w:pStyle w:val="Normal"/>
        <w:ind w:firstLine="720"/>
        <w:jc w:val="both"/>
        <w:rPr/>
      </w:pPr>
      <w:r>
        <w:rPr>
          <w:rFonts w:eastAsia="VNI-Times"/>
        </w:rPr>
        <w:t xml:space="preserve"> </w:t>
      </w:r>
      <w:r>
        <w:rPr/>
        <w:t>5. Tieáng dieäu nhö vang;</w:t>
      </w:r>
    </w:p>
    <w:p>
      <w:pPr>
        <w:pStyle w:val="Normal"/>
        <w:ind w:firstLine="720"/>
        <w:jc w:val="both"/>
        <w:rPr/>
      </w:pPr>
      <w:r>
        <w:rPr>
          <w:rFonts w:eastAsia="VNI-Times"/>
        </w:rPr>
        <w:t xml:space="preserve"> </w:t>
      </w:r>
      <w:r>
        <w:rPr/>
        <w:t>6. Quoác ñoä Chö Phaät nhö thaønh Caøn Thaùt Baø;</w:t>
      </w:r>
    </w:p>
    <w:p>
      <w:pPr>
        <w:pStyle w:val="Normal"/>
        <w:ind w:firstLine="720"/>
        <w:jc w:val="both"/>
        <w:rPr/>
      </w:pPr>
      <w:r>
        <w:rPr>
          <w:rFonts w:eastAsia="VNI-Times"/>
        </w:rPr>
        <w:t xml:space="preserve"> </w:t>
      </w:r>
      <w:r>
        <w:rPr/>
        <w:t>7. Phaät söï nhö moäng;</w:t>
      </w:r>
    </w:p>
    <w:p>
      <w:pPr>
        <w:pStyle w:val="Normal"/>
        <w:ind w:firstLine="720"/>
        <w:jc w:val="both"/>
        <w:rPr/>
      </w:pPr>
      <w:r>
        <w:rPr>
          <w:rFonts w:eastAsia="VNI-Times"/>
        </w:rPr>
        <w:t xml:space="preserve"> </w:t>
      </w:r>
      <w:r>
        <w:rPr/>
        <w:t>8. Phaät Thaân nhö aûnh;</w:t>
      </w:r>
    </w:p>
    <w:p>
      <w:pPr>
        <w:pStyle w:val="Normal"/>
        <w:ind w:firstLine="720"/>
        <w:jc w:val="both"/>
        <w:rPr/>
      </w:pPr>
      <w:r>
        <w:rPr>
          <w:rFonts w:eastAsia="VNI-Times"/>
        </w:rPr>
        <w:t xml:space="preserve"> </w:t>
      </w:r>
      <w:r>
        <w:rPr/>
        <w:t>9. Baùo Thaân nhö hình töôïng;</w:t>
      </w:r>
    </w:p>
    <w:p>
      <w:pPr>
        <w:pStyle w:val="Normal"/>
        <w:ind w:firstLine="720"/>
        <w:jc w:val="both"/>
        <w:rPr/>
      </w:pPr>
      <w:r>
        <w:rPr/>
        <w:t>10. Phaùp Thaân nhö hoaù.</w:t>
      </w:r>
    </w:p>
    <w:p>
      <w:pPr>
        <w:pStyle w:val="Normal"/>
        <w:ind w:firstLine="720"/>
        <w:jc w:val="both"/>
        <w:rPr/>
      </w:pPr>
      <w:r>
        <w:rPr/>
        <w:t>Taát caû ñeàu khoâng theå naém, boû bôûi vì taát caû Khoâng vaäy. Thaâm nhaäp caùi Khoâng naøy môùi goïi laø Thaät Töôùng. Ñaây chaúng phaûi laø caùi Phaùp laøm ra neân voán khoâng hoaïi dieät. Neáu khaùc vôùi caùi Quaùn naøy töùc laø phaùp sanh dieät. ÔÛ ñaây khoâng chæ Quaùn Phaùp höõu vi nhö moäng, huyeãn, boït nöôùc, boùng daùng maø cho ñeán Quaùn Phaùp Thaân Phaät cuõng nhö moäng, huyeãn, boït nöôùc, boùng daùng neân laø ví duï thaâm saâu.</w:t>
      </w:r>
    </w:p>
    <w:p>
      <w:pPr>
        <w:pStyle w:val="Normal"/>
        <w:ind w:firstLine="720"/>
        <w:jc w:val="both"/>
        <w:rPr/>
      </w:pPr>
      <w:r>
        <w:rPr/>
        <w:t>Quaùn saùt nhö theá thì chaúng phaûi Quaùn Phaùp cuûa Tieåu Thöøa coù theå so ñöôïc, maø ñoù laø Dieäu Quan Saùt Trí cuûa Nhö Lai, saün ñuû Kim Cöông Hueä: do Tòch neân Chieáu, do Chæ neân Quaùn. Gioáng nhö nöôùc thaät trong chaúng nhieãm moät chuùt baån, nhö göông toät saïch chaúng dung moät haït buïi. Laáy ñoù maø tu thì tu maø khoâng tu. Laáy ñoù maø chöùng thì chöùng maø khoâng chöùng. Neân do Caøn Hueä laàn löôït thaâm nhaäp cho ñeán Dieäu Giaùc, ñeàu chaúng rôøi caùi Trí Kim Cöông quaùn saùt naøy. Ñòa ñòa ñeàu hoaïi, phaùp phaùp ñeàu khoâ [Caøn] neân hôïp vôùi Dieäu Giaùc.</w:t>
      </w:r>
    </w:p>
    <w:p>
      <w:pPr>
        <w:pStyle w:val="Normal"/>
        <w:ind w:firstLine="720"/>
        <w:jc w:val="both"/>
        <w:rPr/>
      </w:pPr>
      <w:r>
        <w:rPr/>
        <w:t>Thí duï saâu xa nhö theá, thaâm nhaäp nhö theá, ñaâu coù ra ngoaøi ba tieäm thöù taêng tieán, nghòch doøng toaøn nhaát, chôø ñeán ñöôïc Voâ Sanh Phaùp Nhaãn. Theo ñoù tieäm tu, tuøy choã haønh phaùt maø an laäp Thaùnh Vò, kheùo thaønh töïu naêm möôi laêm ñòa vò cuûa con ñöôøng Boà Ñeà Chaân Thaät.</w:t>
      </w:r>
    </w:p>
    <w:p>
      <w:pPr>
        <w:pStyle w:val="Normal"/>
        <w:ind w:firstLine="720"/>
        <w:jc w:val="both"/>
        <w:rPr/>
      </w:pPr>
      <w:r>
        <w:rPr/>
        <w:t>Tín, Truï, Haïnh, Höôùng, Ñòa laø naêm möôi, coïng vôùi Caøn Hueä vaø boán Gia Haïnh laø naêm möôi laêm. Khoâng noùi ñeán hai Ñòa vò Ñaúng Giaùc vaø Dieäu Giaùc, vì hai Giaùc chính laø Chaân Boà Ñeà, laø Giaùc chöù chaúng coøn laø con ñöôøng. Naêm möôi laêm ñòa vò laø nguyeân do, laø con ñöôøng nhaäp Giaùc vaäy.</w:t>
      </w:r>
    </w:p>
    <w:p>
      <w:pPr>
        <w:pStyle w:val="Normal"/>
        <w:ind w:firstLine="720"/>
        <w:jc w:val="both"/>
        <w:rPr/>
      </w:pPr>
      <w:r>
        <w:rPr/>
        <w:t>Möôøi phöông Nhö Lai thaønh töïu Boà Ñeà ñeàu coù phöông tieän ban ñaàu laø Xa Ma Tha, Tam Ma Baùt Ñeà, Thieàn Na maàu nhieäm. Cho ñeán Trí Kim Cöông Quaùn Saùt, Nhö Huyeãn Tam Muoäi thì chæ Ñöùc Quaùn Theá AÂm laø Ñeä Nhaát. Do ñoù, naêm möôi laêm Vò cuûa con ñöôøng Boà Ñeà cuõng do trong ba tieäm thöù taêng tieán, ngöôïc doøng toaøn nhaát. Baét ñaàu laø xoay laïi caùi Nghe, caùi phöông tieän toái sô naøy cuõng laø Nhö Huyeãn Quaùn Saùt theo thöù lôùp: heát Nghe cuõng chaúng truï, Giaùc vaø Sôû Giaùc ñeàu Khoâng; Khoâng, Sôû Khoâng dieät, sanh dieät ñaõ dieät ñoù laø Tòch Dieät Hieän Tieàn.</w:t>
      </w:r>
    </w:p>
    <w:p>
      <w:pPr>
        <w:pStyle w:val="Normal"/>
        <w:ind w:firstLine="720"/>
        <w:jc w:val="both"/>
        <w:rPr/>
      </w:pPr>
      <w:r>
        <w:rPr/>
        <w:t>Laøm caùi Quaùn nhö theá ñoù laø Moät ñöôøng vaøo Nieát Baøn cuûa möôøi phöông Chö Phaät. Neáu Quaùn khaùc ñi, chaúng truï trong möôøi thöù thí duï saâu xa cuûa Kim Cang Quaùn Saùt töùc thuoäc veà sanh dieät, töùc laø Taø Quaùn vaäy.</w:t>
      </w:r>
    </w:p>
    <w:p>
      <w:pPr>
        <w:pStyle w:val="Normal"/>
        <w:ind w:firstLine="720"/>
        <w:jc w:val="both"/>
        <w:rPr/>
      </w:pPr>
      <w:r>
        <w:rPr/>
        <w:t>Ngaøi Tröøng Quaùn [Toå Thöù Tö Toâng Hoa Nghieâm]</w:t>
      </w:r>
      <w:r>
        <w:fldChar w:fldCharType="begin"/>
      </w:r>
      <w:r>
        <w:rPr/>
        <w:instrText xml:space="preserve"> XE "Tröøng Quaùn" </w:instrText>
      </w:r>
      <w:r>
        <w:rPr/>
        <w:fldChar w:fldCharType="separate"/>
      </w:r>
      <w:r>
        <w:rPr/>
      </w:r>
      <w:r>
        <w:rPr/>
        <w:fldChar w:fldCharType="end"/>
      </w:r>
      <w:r>
        <w:rPr/>
        <w:t xml:space="preserve"> ñôøi Ñöôøng coù baøi keä Truï Ñòa Tu Chöùng:</w:t>
      </w:r>
    </w:p>
    <w:p>
      <w:pPr>
        <w:pStyle w:val="Normal"/>
        <w:ind w:firstLine="720"/>
        <w:jc w:val="both"/>
        <w:rPr/>
      </w:pPr>
      <w:r>
        <w:rPr/>
        <w:tab/>
        <w:t>“Tu taäp “khoâng hoa” vaïn haïnh</w:t>
      </w:r>
    </w:p>
    <w:p>
      <w:pPr>
        <w:pStyle w:val="Normal"/>
        <w:ind w:firstLine="720"/>
        <w:jc w:val="both"/>
        <w:rPr/>
      </w:pPr>
      <w:r>
        <w:rPr/>
        <w:tab/>
        <w:t>Yeân ngoài “traêng nöôùc” ñaïo traøng</w:t>
      </w:r>
    </w:p>
    <w:p>
      <w:pPr>
        <w:pStyle w:val="Normal"/>
        <w:ind w:firstLine="720"/>
        <w:jc w:val="both"/>
        <w:rPr/>
      </w:pPr>
      <w:r>
        <w:rPr/>
        <w:tab/>
        <w:t>Haøng phuïc Thieân Ma “göông aûnh”</w:t>
      </w:r>
    </w:p>
    <w:p>
      <w:pPr>
        <w:pStyle w:val="Normal"/>
        <w:ind w:firstLine="720"/>
        <w:jc w:val="both"/>
        <w:rPr/>
      </w:pPr>
      <w:r>
        <w:rPr/>
        <w:tab/>
        <w:t>Chöùng ñaéc Phaät Quaû “trong moäng””.</w:t>
      </w:r>
    </w:p>
    <w:p>
      <w:pPr>
        <w:pStyle w:val="Normal"/>
        <w:ind w:firstLine="720"/>
        <w:jc w:val="both"/>
        <w:rPr/>
      </w:pPr>
      <w:r>
        <w:rPr/>
        <w:t>Cuõng noùi leân vaén taét möôøi thöù ví duï saâu xa.</w:t>
      </w:r>
    </w:p>
    <w:p>
      <w:pPr>
        <w:pStyle w:val="Normal"/>
        <w:ind w:firstLine="720"/>
        <w:jc w:val="both"/>
        <w:rPr/>
      </w:pPr>
      <w:r>
        <w:rPr/>
        <w:t>Toå Giaùp Sôn</w:t>
      </w:r>
      <w:r>
        <w:fldChar w:fldCharType="begin"/>
      </w:r>
      <w:r>
        <w:rPr/>
        <w:instrText xml:space="preserve"> XE "Giaùp Sôn" </w:instrText>
      </w:r>
      <w:r>
        <w:rPr/>
        <w:fldChar w:fldCharType="separate"/>
      </w:r>
      <w:r>
        <w:rPr/>
      </w:r>
      <w:r>
        <w:rPr/>
        <w:fldChar w:fldCharType="end"/>
      </w:r>
      <w:r>
        <w:rPr/>
        <w:t xml:space="preserve"> thöôïng ñöôøng: “Töø khi coù Toå ñeán nay, ngöôøi ñôøi laàm hieåu. Cuøng nhau thöøa thoï cho ñeán nay, cöù laáy lôøi leõ cuûa Phaät, Toå laøm kieåu maãu cho ngöôøi. Neáu maø nhö theá töùc thaønh ngöôøi cuoàng, laø ngöôøi khoâng coù Trí vaäy.</w:t>
      </w:r>
    </w:p>
    <w:p>
      <w:pPr>
        <w:pStyle w:val="Normal"/>
        <w:ind w:firstLine="720"/>
        <w:jc w:val="both"/>
        <w:rPr/>
      </w:pPr>
      <w:r>
        <w:rPr/>
        <w:t>“</w:t>
      </w:r>
      <w:r>
        <w:rPr/>
        <w:t>Kia chæ baøy daïy raèng: “OÂng khoâng coù phaùp</w:t>
      </w:r>
      <w:r>
        <w:fldChar w:fldCharType="begin"/>
      </w:r>
      <w:r>
        <w:rPr/>
        <w:instrText xml:space="preserve"> XE "phaùp" </w:instrText>
      </w:r>
      <w:r>
        <w:rPr/>
        <w:fldChar w:fldCharType="separate"/>
      </w:r>
      <w:r>
        <w:rPr/>
      </w:r>
      <w:r>
        <w:rPr/>
        <w:fldChar w:fldCharType="end"/>
      </w:r>
      <w:r>
        <w:rPr/>
        <w:t>, caùi khoâng coù phaùp ñoù laø Ñaïo. Ñaïo</w:t>
      </w:r>
      <w:r>
        <w:fldChar w:fldCharType="begin"/>
      </w:r>
      <w:r>
        <w:rPr/>
        <w:instrText xml:space="preserve"> XE "Ñaïo" </w:instrText>
      </w:r>
      <w:r>
        <w:rPr/>
        <w:fldChar w:fldCharType="separate"/>
      </w:r>
      <w:r>
        <w:rPr/>
      </w:r>
      <w:r>
        <w:rPr/>
        <w:fldChar w:fldCharType="end"/>
      </w:r>
      <w:r>
        <w:rPr/>
        <w:t xml:space="preserve"> khoâng coù phaùp gì, khoâng coù Phaät</w:t>
      </w:r>
      <w:r>
        <w:fldChar w:fldCharType="begin"/>
      </w:r>
      <w:r>
        <w:rPr/>
        <w:instrText xml:space="preserve"> XE "Phaät" </w:instrText>
      </w:r>
      <w:r>
        <w:rPr/>
        <w:fldChar w:fldCharType="separate"/>
      </w:r>
      <w:r>
        <w:rPr/>
      </w:r>
      <w:r>
        <w:rPr/>
        <w:fldChar w:fldCharType="end"/>
      </w:r>
      <w:r>
        <w:rPr/>
        <w:t xml:space="preserve"> ñeå thaønh, khoâng coù Ñaïo ñeå ñaéc, khoâng coù phaùp ñeå naém, khoâng coù phaùp ñeå boû. </w:t>
      </w:r>
    </w:p>
    <w:p>
      <w:pPr>
        <w:pStyle w:val="Normal"/>
        <w:ind w:firstLine="720"/>
        <w:jc w:val="both"/>
        <w:rPr/>
      </w:pPr>
      <w:r>
        <w:rPr/>
        <w:t>“</w:t>
      </w:r>
      <w:r>
        <w:rPr/>
        <w:t>Bôûi theá, laõo taêng naøy noùi raèng: Tröôùc maét khoâng coù phaùp, tröôùc maét laø yù. Caùi kia chaúng phaûi laø phaùp tröôùc maét. Neáu höôùng veà phía Phaät, Toå maø hoïc thì ngöôøi ñoù chöa ôû choã ñaày ñuû con maét. Sao theá? Vì ñeàu thuoäc veà choã nöông döïa, chaúng coù töï taïi, ñoù chæ laø goác reã sanh töû mang mang, laø caùi thöùc taùnh troùi buoäc. Ngaøn daëm muoân daëm tìm caàu thieän trí thöùc, phaûi caàn ñaày ñuû caùi Chaùnh Nhaõn, caàu thoaùt caùi Thaáy Bieát sai doái. Xaùc ñònh laáy sanh töû</w:t>
      </w:r>
      <w:r>
        <w:fldChar w:fldCharType="begin"/>
      </w:r>
      <w:r>
        <w:rPr/>
        <w:instrText xml:space="preserve"> XE "sanh töû" </w:instrText>
      </w:r>
      <w:r>
        <w:rPr/>
        <w:fldChar w:fldCharType="separate"/>
      </w:r>
      <w:r>
        <w:rPr/>
      </w:r>
      <w:r>
        <w:rPr/>
        <w:fldChar w:fldCharType="end"/>
      </w:r>
      <w:r>
        <w:rPr/>
        <w:t xml:space="preserve"> tröôùc maét laø thöïc coù hay laø thöïc khoâng? Ai maø ñònh ñöôïc, cho ngöôøi aáy thoaùt thaân! Ngöôøi thöôïng caên nghe xong, roõ Ñaïo; ngöôøi trung, haï caên laïi boân ba theo soùng. Sao chaúng höôùng veà trong sanh töû maø ñònh ngay ra? Coøn choã naøo ñi mong Phaät, mong Toå deïp boû Sanh Töû</w:t>
      </w:r>
      <w:r>
        <w:fldChar w:fldCharType="begin"/>
      </w:r>
      <w:r>
        <w:rPr/>
        <w:instrText xml:space="preserve"> XE "Sanh Töû" </w:instrText>
      </w:r>
      <w:r>
        <w:rPr/>
        <w:fldChar w:fldCharType="separate"/>
      </w:r>
      <w:r>
        <w:rPr/>
      </w:r>
      <w:r>
        <w:rPr/>
        <w:fldChar w:fldCharType="end"/>
      </w:r>
      <w:r>
        <w:rPr/>
        <w:t xml:space="preserve"> cho nöõa baây giôø! Ngöôøi trí cöôøi vaøo muõi oâng. </w:t>
      </w:r>
    </w:p>
    <w:p>
      <w:pPr>
        <w:pStyle w:val="Normal"/>
        <w:ind w:firstLine="720"/>
        <w:jc w:val="both"/>
        <w:rPr/>
      </w:pPr>
      <w:r>
        <w:rPr/>
        <w:t>Nhö chöa chòu hieåu thì nghe baøi tuïng:</w:t>
      </w:r>
    </w:p>
    <w:p>
      <w:pPr>
        <w:pStyle w:val="Normal"/>
        <w:ind w:firstLine="720"/>
        <w:jc w:val="both"/>
        <w:rPr/>
      </w:pPr>
      <w:r>
        <w:rPr/>
        <w:tab/>
        <w:t>“Nhoïc giöõ phaùp sanh töû</w:t>
      </w:r>
    </w:p>
    <w:p>
      <w:pPr>
        <w:pStyle w:val="Normal"/>
        <w:ind w:firstLine="720"/>
        <w:jc w:val="both"/>
        <w:rPr/>
      </w:pPr>
      <w:r>
        <w:rPr/>
        <w:tab/>
        <w:t>Chæ höôùng phía Phaät caàu</w:t>
      </w:r>
    </w:p>
    <w:p>
      <w:pPr>
        <w:pStyle w:val="Normal"/>
        <w:ind w:firstLine="720"/>
        <w:jc w:val="both"/>
        <w:rPr/>
      </w:pPr>
      <w:r>
        <w:rPr/>
        <w:tab/>
        <w:t>Meâ Chaùnh Lyù tröôùc maét</w:t>
      </w:r>
    </w:p>
    <w:p>
      <w:pPr>
        <w:pStyle w:val="Normal"/>
        <w:ind w:firstLine="720"/>
        <w:jc w:val="both"/>
        <w:rPr/>
      </w:pPr>
      <w:r>
        <w:rPr/>
        <w:tab/>
        <w:t>Khöôi löûa tìm boït sao?”.</w:t>
      </w:r>
    </w:p>
    <w:p>
      <w:pPr>
        <w:pStyle w:val="Normal"/>
        <w:ind w:firstLine="720"/>
        <w:jc w:val="both"/>
        <w:rPr/>
      </w:pPr>
      <w:r>
        <w:rPr/>
        <w:t>Choã naøy coù theå laøm caùi caân ñeå ñònh Chaùnh Quaùn hay Taø Quaùn vaäy.</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2"/>
          <w:szCs w:val="32"/>
        </w:rPr>
      </w:pPr>
      <w:r>
        <w:rPr>
          <w:b/>
          <w:color w:val="008000"/>
          <w:sz w:val="32"/>
          <w:szCs w:val="32"/>
        </w:rPr>
        <w:t>MUÏC BA: CHÆ DAÏY TEÂN KINH</w:t>
      </w:r>
    </w:p>
    <w:p>
      <w:pPr>
        <w:pStyle w:val="Normal"/>
        <w:ind w:firstLine="720"/>
        <w:jc w:val="both"/>
        <w:rPr/>
      </w:pPr>
      <w:r>
        <w:rPr/>
        <w:t>Kinh: Baáy giôø Ngaøi Phaùp Vöông Töû Vaên Thuø</w:t>
      </w:r>
      <w:r>
        <w:fldChar w:fldCharType="begin"/>
      </w:r>
      <w:r>
        <w:rPr/>
        <w:instrText xml:space="preserve"> XE "Vaên Thuø" </w:instrText>
      </w:r>
      <w:r>
        <w:rPr/>
        <w:fldChar w:fldCharType="separate"/>
      </w:r>
      <w:r>
        <w:rPr/>
      </w:r>
      <w:r>
        <w:rPr/>
        <w:fldChar w:fldCharType="end"/>
      </w:r>
      <w:r>
        <w:rPr/>
        <w:t xml:space="preserve"> Sö Lôïi ôû trong ñaïi chuùng, lieàn töø choã ngoài ñöùng daäy, ñaûnh leã chaân Phaät maø baïch Phaät raèng: “Phaûi goïi teân kinh</w:t>
      </w:r>
      <w:r>
        <w:fldChar w:fldCharType="begin"/>
      </w:r>
      <w:r>
        <w:rPr/>
        <w:instrText xml:space="preserve"> XE "teân kinh" </w:instrText>
      </w:r>
      <w:r>
        <w:rPr/>
        <w:fldChar w:fldCharType="separate"/>
      </w:r>
      <w:r>
        <w:rPr/>
      </w:r>
      <w:r>
        <w:rPr/>
        <w:fldChar w:fldCharType="end"/>
      </w:r>
      <w:r>
        <w:rPr/>
        <w:t xml:space="preserve"> naøy laø gì? Toâi cuøng chuùng sanh phuïng trì nhö theá naøo?”</w:t>
      </w:r>
    </w:p>
    <w:p>
      <w:pPr>
        <w:pStyle w:val="Normal"/>
        <w:ind w:firstLine="720"/>
        <w:jc w:val="both"/>
        <w:rPr/>
      </w:pPr>
      <w:r>
        <w:rPr/>
        <w:t>Phaät baûo Ngaøi Vaên Thuø</w:t>
      </w:r>
      <w:r>
        <w:fldChar w:fldCharType="begin"/>
      </w:r>
      <w:r>
        <w:rPr/>
        <w:instrText xml:space="preserve"> XE "Vaên Thuø" </w:instrText>
      </w:r>
      <w:r>
        <w:rPr/>
        <w:fldChar w:fldCharType="separate"/>
      </w:r>
      <w:r>
        <w:rPr/>
      </w:r>
      <w:r>
        <w:rPr/>
        <w:fldChar w:fldCharType="end"/>
      </w:r>
      <w:r>
        <w:rPr/>
        <w:t xml:space="preserve"> Sö Lôïi: “Kinh naøy teân laø Ñaïi Phaät Ñaûnh Taát Ñaùt Ña Baùt Ñaùt Ra, Voâ Thöôïng Baûo AÁn, Thaäp Phöông Nhö Lai Thanh Tònh Haûi Nhaõn”.</w:t>
      </w:r>
    </w:p>
    <w:p>
      <w:pPr>
        <w:pStyle w:val="Normal"/>
        <w:ind w:firstLine="720"/>
        <w:jc w:val="both"/>
        <w:rPr/>
      </w:pPr>
      <w:r>
        <w:rPr/>
        <w:t>Thoâng raèng: Töø choã ban ñaàu phaân bieät choïn löïa haún Chaân, Voïng, tuyeân baøy Taùnh Chaân Thaéng Nghóa trong Thaéng Nghóa, laø Kieán Ñaïo Phaàn. Töø choã muoán do cöûa maø vaøo nhaø röïc rôõ cuûa Thieân Vöông, löïa choïn hai möôi laêm Vieân Thoâng, cho ñeán phuïng trì thaàn chuù Phaät Ñaûnh laø Tu Ñaïo Phaàn. Laïi töø choã phaøm phu roát ñeán Ñaïi Nieát Baøn, chæ roõ con ñöôøng chaân chaùnh tu haønh voâ thöôïng laø Chöùng Quaû Phaàn. YÙ chæ lôùn lao cuûa boä kinh ñuû roài vaäy. Neân Ngaøi Vaên Thuø</w:t>
      </w:r>
      <w:r>
        <w:fldChar w:fldCharType="begin"/>
      </w:r>
      <w:r>
        <w:rPr/>
        <w:instrText xml:space="preserve"> XE "Vaên Thuø" </w:instrText>
      </w:r>
      <w:r>
        <w:rPr/>
        <w:fldChar w:fldCharType="separate"/>
      </w:r>
      <w:r>
        <w:rPr/>
      </w:r>
      <w:r>
        <w:rPr/>
        <w:fldChar w:fldCharType="end"/>
      </w:r>
      <w:r>
        <w:rPr/>
        <w:t xml:space="preserve"> nhaân ñaáy maø thöa hoûi. </w:t>
      </w:r>
    </w:p>
    <w:p>
      <w:pPr>
        <w:pStyle w:val="Normal"/>
        <w:ind w:firstLine="720"/>
        <w:jc w:val="both"/>
        <w:rPr/>
      </w:pPr>
      <w:r>
        <w:rPr/>
        <w:t>Ñaõ hoûi teân kinh töùc laø phaûi phuïng trì maø thaønh phaàn Löu Thoâng, côù sao coù nhöõng ñieàu chöa phaùt huy ra heát maø laïi hoûi teân kinh ? Bôûi vì, naêm möôi laêm vò cuûa con ñöôøng Boà Ñeà Chaân Chaùnh ñoù thaät laø nhaân chaùnh, quaû chaùnh. Chæ laø chaúng roõ Chaân Taâm</w:t>
      </w:r>
      <w:r>
        <w:fldChar w:fldCharType="begin"/>
      </w:r>
      <w:r>
        <w:rPr/>
        <w:instrText xml:space="preserve"> XE "Chaân Taâm" </w:instrText>
      </w:r>
      <w:r>
        <w:rPr/>
        <w:fldChar w:fldCharType="separate"/>
      </w:r>
      <w:r>
        <w:rPr/>
      </w:r>
      <w:r>
        <w:rPr/>
        <w:fldChar w:fldCharType="end"/>
      </w:r>
      <w:r>
        <w:rPr/>
        <w:t>, tu taäp laàm loaïn neân môùi coù luaân chuyeån caùc neûo ñòa nguïc, ngaï quyû, suùc sanh, Tu La, ngöôøi, Trôøi vaäy. Hai möôi laêm Vieân Thoâng ñeàu trong Tam Ma Ñòa, voán khoâng coù chuyeän Ma. Chæ bôûi chaúng bieát Chaân Taâm, tu taäp laàm loaïn neân môùi coù naêm möôi thöù AÁm Ma, ñeàu laø choã noùi “Neáu quaùn khaùc ñi, goïi laø Taø Quaùn”. Ñoaïn sau seõ keâ roõ soá muïc.</w:t>
      </w:r>
    </w:p>
    <w:p>
      <w:pPr>
        <w:pStyle w:val="Normal"/>
        <w:ind w:firstLine="720"/>
        <w:jc w:val="both"/>
        <w:rPr/>
      </w:pPr>
      <w:r>
        <w:rPr/>
        <w:t>Kinh naøy, tuy nhaân Ngaøi Anan thöa hoûi, maø laáy Thaàn Chuù Phaät Ñaûnh neâu baøy Phaùp Moân Voâ Thöôïng. Bôûi theá, Ñaïi Baïch Taùn Caùi [Caây Duø Traéng Truøm Khaép] naøy, theå noù bao truøm heát thaûy, sieâu tình, lìa kieán, töùc laø Nhö Lai Taïng Taâm AÁn</w:t>
      </w:r>
      <w:r>
        <w:fldChar w:fldCharType="begin"/>
      </w:r>
      <w:r>
        <w:rPr/>
        <w:instrText xml:space="preserve"> XE "AÁn" </w:instrText>
      </w:r>
      <w:r>
        <w:rPr/>
        <w:fldChar w:fldCharType="separate"/>
      </w:r>
      <w:r>
        <w:rPr/>
      </w:r>
      <w:r>
        <w:rPr/>
        <w:fldChar w:fldCharType="end"/>
      </w:r>
      <w:r>
        <w:rPr/>
        <w:t xml:space="preserve"> vaäy. Soi chieáu cuøng toät bieån voâ bieân coõi Phaät, saïch trong tuyeät khoâng maûy buïi, töùc laø con maét phaùp Kim Cöông vaäy. AÁn noùi laø Voâ Thöôïng, vì chaúng phaûi laø Toái Thöôïng Thöøa thì khoâng theå AÁn ñöôïc. Nhaõn noùi laø thanh tònh vì neáu coøn moät maûy buïi thì chaúng soi truøm ñöôïc. AÁn, goïi laø Baûo vì voán thöôøng truï chaúng hoaïi. Nhaõn, goïi laø Bieån, aét bao truøm voâ taän. Thaàn Chuù baát khaû tö nghì naøy töùc laø caùi Taùnh baát khaû tö nghì vaäy. Taùnh cuøng Chuù bình ñaúng, baát khaû tö nghì, haù coù hai ñöôïc ö!</w:t>
      </w:r>
    </w:p>
    <w:p>
      <w:pPr>
        <w:pStyle w:val="Normal"/>
        <w:ind w:firstLine="720"/>
        <w:jc w:val="both"/>
        <w:rPr/>
      </w:pPr>
      <w:r>
        <w:rPr/>
        <w:t>Toå Phong Huyeät</w:t>
      </w:r>
      <w:r>
        <w:fldChar w:fldCharType="begin"/>
      </w:r>
      <w:r>
        <w:rPr/>
        <w:instrText xml:space="preserve"> XE "Phong Huyeät" </w:instrText>
      </w:r>
      <w:r>
        <w:rPr/>
        <w:fldChar w:fldCharType="separate"/>
      </w:r>
      <w:r>
        <w:rPr/>
      </w:r>
      <w:r>
        <w:rPr/>
        <w:fldChar w:fldCharType="end"/>
      </w:r>
      <w:r>
        <w:rPr/>
        <w:t xml:space="preserve"> ôû Trình Chaâu Nha thöôïng ñöôøng, noùi: “Taâm AÁn</w:t>
      </w:r>
      <w:r>
        <w:fldChar w:fldCharType="begin"/>
      </w:r>
      <w:r>
        <w:rPr/>
        <w:instrText xml:space="preserve"> XE "Taâm AÁn" </w:instrText>
      </w:r>
      <w:r>
        <w:rPr/>
        <w:fldChar w:fldCharType="separate"/>
      </w:r>
      <w:r>
        <w:rPr/>
      </w:r>
      <w:r>
        <w:rPr/>
        <w:fldChar w:fldCharType="end"/>
      </w:r>
      <w:r>
        <w:rPr/>
        <w:t xml:space="preserve"> Toå Sö gioáng nhö then choát cuûa con traâu saét. Ñi thì aán ñöùng, ñöùng thì aán phaù. Chæ nhö chaúng ñi, chaúng ñöùng thì aán laø phaûi hay khoâng aán laø phaûi?”</w:t>
      </w:r>
    </w:p>
    <w:p>
      <w:pPr>
        <w:pStyle w:val="Normal"/>
        <w:ind w:firstLine="720"/>
        <w:jc w:val="both"/>
        <w:rPr/>
      </w:pPr>
      <w:r>
        <w:rPr/>
        <w:t>Khi aáy coù Tröôûng Laõo Lö Ba</w:t>
      </w:r>
      <w:r>
        <w:fldChar w:fldCharType="begin"/>
      </w:r>
      <w:r>
        <w:rPr/>
        <w:instrText xml:space="preserve"> XE "Lö Ba" </w:instrText>
      </w:r>
      <w:r>
        <w:rPr/>
        <w:fldChar w:fldCharType="separate"/>
      </w:r>
      <w:r>
        <w:rPr/>
      </w:r>
      <w:r>
        <w:rPr/>
        <w:fldChar w:fldCharType="end"/>
      </w:r>
      <w:r>
        <w:rPr/>
        <w:t xml:space="preserve"> böôùc ra, noùi: “Toâi coù then choát cuûa con traâu saét, xin thaày ñöøng raùp theâm aán</w:t>
      </w:r>
      <w:r>
        <w:fldChar w:fldCharType="begin"/>
      </w:r>
      <w:r>
        <w:rPr/>
        <w:instrText xml:space="preserve"> XE "aán" </w:instrText>
      </w:r>
      <w:r>
        <w:rPr/>
        <w:fldChar w:fldCharType="separate"/>
      </w:r>
      <w:r>
        <w:rPr/>
      </w:r>
      <w:r>
        <w:rPr/>
        <w:fldChar w:fldCharType="end"/>
      </w:r>
      <w:r>
        <w:rPr/>
        <w:t xml:space="preserve"> vaøo!”</w:t>
      </w:r>
    </w:p>
    <w:p>
      <w:pPr>
        <w:pStyle w:val="Normal"/>
        <w:ind w:firstLine="720"/>
        <w:jc w:val="both"/>
        <w:rPr/>
      </w:pPr>
      <w:r>
        <w:rPr/>
        <w:t xml:space="preserve">Toå Huyeät noùi: </w:t>
      </w:r>
    </w:p>
    <w:p>
      <w:pPr>
        <w:pStyle w:val="Normal"/>
        <w:ind w:firstLine="720"/>
        <w:jc w:val="both"/>
        <w:rPr/>
      </w:pPr>
      <w:r>
        <w:rPr/>
        <w:tab/>
        <w:t>“Quen caâu kình ngheâ ñaàm laëng roäng</w:t>
      </w:r>
    </w:p>
    <w:p>
      <w:pPr>
        <w:pStyle w:val="Normal"/>
        <w:ind w:firstLine="720"/>
        <w:jc w:val="both"/>
        <w:rPr/>
      </w:pPr>
      <w:r>
        <w:rPr/>
        <w:tab/>
        <w:t>“Laïi than eách nhaùi bì boõm baõi caùt buøn”.</w:t>
      </w:r>
    </w:p>
    <w:p>
      <w:pPr>
        <w:pStyle w:val="Normal"/>
        <w:ind w:firstLine="720"/>
        <w:jc w:val="both"/>
        <w:rPr/>
      </w:pPr>
      <w:r>
        <w:rPr/>
        <w:t>OÂng Lö Ba ñang löôõng löï suy nghó thì Toå Huyeät quaùt: “Tröôûng Laõo, sao chaúng noùi ñi?”</w:t>
      </w:r>
    </w:p>
    <w:p>
      <w:pPr>
        <w:pStyle w:val="Normal"/>
        <w:ind w:firstLine="720"/>
        <w:jc w:val="both"/>
        <w:rPr/>
      </w:pPr>
      <w:r>
        <w:rPr/>
        <w:t>Lö Ba ñònh noùi, Toå Huyeät ñaùnh moät caây phaát töû: “Laïi nhôù ñöôïc thoaïi ñaàu ö, thöû noùi xem!”</w:t>
      </w:r>
    </w:p>
    <w:p>
      <w:pPr>
        <w:pStyle w:val="Normal"/>
        <w:ind w:firstLine="720"/>
        <w:jc w:val="both"/>
        <w:rPr/>
      </w:pPr>
      <w:r>
        <w:rPr/>
        <w:t>Lö Ba ñònh môû mieäng, Toå Huyeät laïi ñaùnh moät phaát töû.</w:t>
      </w:r>
    </w:p>
    <w:p>
      <w:pPr>
        <w:pStyle w:val="Normal"/>
        <w:ind w:firstLine="720"/>
        <w:jc w:val="both"/>
        <w:rPr/>
      </w:pPr>
      <w:r>
        <w:rPr/>
        <w:t>OÂng Muïc Chuû</w:t>
      </w:r>
      <w:r>
        <w:fldChar w:fldCharType="begin"/>
      </w:r>
      <w:r>
        <w:rPr/>
        <w:instrText xml:space="preserve"> XE "Muïc Chuû" </w:instrText>
      </w:r>
      <w:r>
        <w:rPr/>
        <w:fldChar w:fldCharType="separate"/>
      </w:r>
      <w:r>
        <w:rPr/>
      </w:r>
      <w:r>
        <w:rPr/>
        <w:fldChar w:fldCharType="end"/>
      </w:r>
      <w:r>
        <w:rPr/>
        <w:t xml:space="preserve"> noùi: “Phaät Phaùp cuøng Vöông Phaùp laø moät thöù”.</w:t>
      </w:r>
    </w:p>
    <w:p>
      <w:pPr>
        <w:pStyle w:val="Normal"/>
        <w:ind w:firstLine="720"/>
        <w:jc w:val="both"/>
        <w:rPr/>
      </w:pPr>
      <w:r>
        <w:rPr/>
        <w:t>Toå Huyeät noùi: “Thaáy caùi gì naøo?”</w:t>
      </w:r>
    </w:p>
    <w:p>
      <w:pPr>
        <w:pStyle w:val="Normal"/>
        <w:ind w:firstLine="720"/>
        <w:jc w:val="both"/>
        <w:rPr/>
      </w:pPr>
      <w:r>
        <w:rPr/>
        <w:t>OÂng Muïc Chuû noùi: “Caàn ñoaïn chaúng ñoaïn, laïi chieâu theâm loaïn!”</w:t>
      </w:r>
    </w:p>
    <w:p>
      <w:pPr>
        <w:pStyle w:val="Normal"/>
        <w:ind w:firstLine="720"/>
        <w:jc w:val="both"/>
        <w:rPr/>
      </w:pPr>
      <w:r>
        <w:rPr/>
        <w:t>Toå Huyeät beøn xuoáng toøa.</w:t>
      </w:r>
    </w:p>
    <w:p>
      <w:pPr>
        <w:pStyle w:val="Normal"/>
        <w:ind w:firstLine="720"/>
        <w:jc w:val="both"/>
        <w:rPr/>
      </w:pPr>
      <w:r>
        <w:rPr/>
        <w:t>Ngaøi Thieân Ñoàng tuïng raèng:</w:t>
      </w:r>
    </w:p>
    <w:p>
      <w:pPr>
        <w:pStyle w:val="Normal"/>
        <w:ind w:firstLine="720"/>
        <w:jc w:val="both"/>
        <w:rPr/>
      </w:pPr>
      <w:r>
        <w:rPr/>
        <w:tab/>
        <w:t>“Then choát traâu saét, aán truï aán phaù</w:t>
      </w:r>
    </w:p>
    <w:p>
      <w:pPr>
        <w:pStyle w:val="Normal"/>
        <w:ind w:firstLine="720"/>
        <w:jc w:val="both"/>
        <w:rPr/>
      </w:pPr>
      <w:r>
        <w:rPr/>
        <w:tab/>
        <w:t>Suoát khoûi ñænh Tyø Loâ maø ñi</w:t>
      </w:r>
    </w:p>
    <w:p>
      <w:pPr>
        <w:pStyle w:val="Normal"/>
        <w:ind w:firstLine="720"/>
        <w:jc w:val="both"/>
        <w:rPr/>
      </w:pPr>
      <w:r>
        <w:rPr/>
        <w:tab/>
        <w:t xml:space="preserve">Laïi ñeán ngoài ñaàu löôõi hoùa Phaät </w:t>
      </w:r>
    </w:p>
    <w:p>
      <w:pPr>
        <w:pStyle w:val="Normal"/>
        <w:ind w:firstLine="720"/>
        <w:jc w:val="both"/>
        <w:rPr/>
      </w:pPr>
      <w:r>
        <w:rPr/>
        <w:tab/>
        <w:t>Phong Huyeät thöû xem, Lö Ba rôùt teù</w:t>
      </w:r>
    </w:p>
    <w:p>
      <w:pPr>
        <w:pStyle w:val="Normal"/>
        <w:ind w:firstLine="720"/>
        <w:jc w:val="both"/>
        <w:rPr/>
      </w:pPr>
      <w:r>
        <w:rPr/>
        <w:tab/>
        <w:t>Ñaàu gaäy heùt roài: Ñieän quang, löûa ñaù</w:t>
      </w:r>
    </w:p>
    <w:p>
      <w:pPr>
        <w:pStyle w:val="Normal"/>
        <w:ind w:firstLine="720"/>
        <w:jc w:val="both"/>
        <w:rPr/>
      </w:pPr>
      <w:r>
        <w:rPr/>
        <w:tab/>
        <w:t>Rôø rôõ roõ raøng, ngoïc treân maâm</w:t>
      </w:r>
    </w:p>
    <w:p>
      <w:pPr>
        <w:pStyle w:val="Normal"/>
        <w:ind w:firstLine="720"/>
        <w:jc w:val="both"/>
        <w:rPr/>
      </w:pPr>
      <w:r>
        <w:rPr/>
        <w:tab/>
        <w:t>Nhaùy maét, nhaên maøy: laïi than loãi”.</w:t>
      </w:r>
    </w:p>
    <w:p>
      <w:pPr>
        <w:pStyle w:val="Normal"/>
        <w:ind w:firstLine="720"/>
        <w:jc w:val="both"/>
        <w:rPr/>
      </w:pPr>
      <w:r>
        <w:rPr/>
        <w:t>Laïi Ngaøi Maân Suùy</w:t>
      </w:r>
      <w:r>
        <w:fldChar w:fldCharType="begin"/>
      </w:r>
      <w:r>
        <w:rPr/>
        <w:instrText xml:space="preserve"> XE "Maân Suùy" </w:instrText>
      </w:r>
      <w:r>
        <w:rPr/>
        <w:fldChar w:fldCharType="separate"/>
      </w:r>
      <w:r>
        <w:rPr/>
      </w:r>
      <w:r>
        <w:rPr/>
        <w:fldChar w:fldCharType="end"/>
      </w:r>
      <w:r>
        <w:rPr/>
        <w:t xml:space="preserve"> sai söù giaû ñöa OÂng Chaâu Kyù</w:t>
      </w:r>
      <w:r>
        <w:fldChar w:fldCharType="begin"/>
      </w:r>
      <w:r>
        <w:rPr/>
        <w:instrText xml:space="preserve"> XE "Chaâu Kyù" </w:instrText>
      </w:r>
      <w:r>
        <w:rPr/>
        <w:fldChar w:fldCharType="separate"/>
      </w:r>
      <w:r>
        <w:rPr/>
      </w:r>
      <w:r>
        <w:rPr/>
        <w:fldChar w:fldCharType="end"/>
      </w:r>
      <w:r>
        <w:rPr/>
        <w:t xml:space="preserve"> ñeán Toå Böûu Phöôùc</w:t>
      </w:r>
      <w:r>
        <w:fldChar w:fldCharType="begin"/>
      </w:r>
      <w:r>
        <w:rPr/>
        <w:instrText xml:space="preserve"> XE "Böûu Phöôùc" </w:instrText>
      </w:r>
      <w:r>
        <w:rPr/>
        <w:fldChar w:fldCharType="separate"/>
      </w:r>
      <w:r>
        <w:rPr/>
      </w:r>
      <w:r>
        <w:rPr/>
        <w:fldChar w:fldCharType="end"/>
      </w:r>
      <w:r>
        <w:rPr/>
        <w:t xml:space="preserve">. </w:t>
      </w:r>
    </w:p>
    <w:p>
      <w:pPr>
        <w:pStyle w:val="Normal"/>
        <w:ind w:firstLine="720"/>
        <w:jc w:val="both"/>
        <w:rPr/>
      </w:pPr>
      <w:r>
        <w:rPr/>
        <w:t>Toå Phöôùc thöôïng ñöôøng, noùi: “Ñi thì aán</w:t>
      </w:r>
      <w:r>
        <w:fldChar w:fldCharType="begin"/>
      </w:r>
      <w:r>
        <w:rPr/>
        <w:instrText xml:space="preserve"> XE "aán" </w:instrText>
      </w:r>
      <w:r>
        <w:rPr/>
        <w:fldChar w:fldCharType="separate"/>
      </w:r>
      <w:r>
        <w:rPr/>
      </w:r>
      <w:r>
        <w:rPr/>
        <w:fldChar w:fldCharType="end"/>
      </w:r>
      <w:r>
        <w:rPr/>
        <w:t xml:space="preserve"> truï, truï thì aán phaù”.</w:t>
      </w:r>
    </w:p>
    <w:p>
      <w:pPr>
        <w:pStyle w:val="Normal"/>
        <w:ind w:firstLine="720"/>
        <w:jc w:val="both"/>
        <w:rPr/>
      </w:pPr>
      <w:r>
        <w:rPr/>
        <w:t>Nhaø sö noùi: “Chaúng ñi chaúng truï, duøng aán laøm gì?”</w:t>
      </w:r>
    </w:p>
    <w:p>
      <w:pPr>
        <w:pStyle w:val="Normal"/>
        <w:ind w:firstLine="720"/>
        <w:jc w:val="both"/>
        <w:rPr/>
      </w:pPr>
      <w:r>
        <w:rPr/>
        <w:t xml:space="preserve">Toå Phöôùc beøn ñaùnh. </w:t>
      </w:r>
    </w:p>
    <w:p>
      <w:pPr>
        <w:pStyle w:val="Normal"/>
        <w:ind w:firstLine="720"/>
        <w:jc w:val="both"/>
        <w:rPr/>
      </w:pPr>
      <w:r>
        <w:rPr/>
        <w:t xml:space="preserve">Nhaø sö noùi: “Nhö theá thì ôû trong hang quæ nuùi ñeàu nhaân vì ngaøy hoâm nay vaäy”. </w:t>
      </w:r>
    </w:p>
    <w:p>
      <w:pPr>
        <w:pStyle w:val="Normal"/>
        <w:ind w:firstLine="720"/>
        <w:jc w:val="both"/>
        <w:rPr/>
      </w:pPr>
      <w:r>
        <w:rPr/>
        <w:t>Toå im laëng.</w:t>
      </w:r>
    </w:p>
    <w:p>
      <w:pPr>
        <w:pStyle w:val="Normal"/>
        <w:ind w:firstLine="720"/>
        <w:jc w:val="both"/>
        <w:rPr/>
      </w:pPr>
      <w:r>
        <w:rPr/>
        <w:t>Hôïp hai taéc treân maø xem thì Voâ Thöôïng Baûo AÁn, Löûa ñaù, Ñieän quang töùc laø laàm loãi vaäy. Haù coù theå suy nghó tính toaùn ö? Cho neân chaúng phaûi laø Haûi Nhaõn Thanh Tònh thì khoâng ñuû ñeå thaáy!</w:t>
      </w:r>
    </w:p>
    <w:p>
      <w:pPr>
        <w:pStyle w:val="Normal"/>
        <w:ind w:firstLine="720"/>
        <w:jc w:val="both"/>
        <w:rPr/>
      </w:pPr>
      <w:r>
        <w:rPr/>
        <w:t>Kinh: “Cuõng goïi teân laø Cöùu Hoä Thaân Nhaân, ñoä thoaùt Anan cuøng Taùnh Tyø Kheo Ni trong hoäi naøy, ñaéc Boà Ñeà Taâm, nhaäp Bieán Tri Haûi</w:t>
      </w:r>
      <w:r>
        <w:fldChar w:fldCharType="begin"/>
      </w:r>
      <w:r>
        <w:rPr/>
        <w:instrText xml:space="preserve"> XE "Bieán Tri Haûi" </w:instrText>
      </w:r>
      <w:r>
        <w:rPr/>
        <w:fldChar w:fldCharType="separate"/>
      </w:r>
      <w:r>
        <w:rPr/>
      </w:r>
      <w:r>
        <w:rPr/>
        <w:fldChar w:fldCharType="end"/>
      </w:r>
      <w:r>
        <w:rPr/>
        <w:t>”.</w:t>
      </w:r>
    </w:p>
    <w:p>
      <w:pPr>
        <w:pStyle w:val="Normal"/>
        <w:ind w:firstLine="720"/>
        <w:jc w:val="both"/>
        <w:rPr/>
      </w:pPr>
      <w:r>
        <w:rPr/>
        <w:t>Thoâng raèng: Phaät Ñaûnh Thaàn Chuù thaät khoâng theå nghó baøn, khieán cho Taùnh Tyø Kheo Ni loøng daâm lieàn khoâ caïn, cöùu hoä Ngaøi Anan khoûi bò phaù giôùi, cuõng ñaõ laø laï luøng. Nhö Taùnh Tyø Kheo Ni môùi ñaàu ñaéc quaû A Na Haøm, roài chöùng ñaïo A La Haùn, beøn ngoä taùnh daâm voán khoâng, ñaõ ñöôïc ra khoûi raøng buoäc, theå nhaäp Chaùnh Bieán Tri. Boà Ñeà Taâm thuoäc veà Chaùnh Tri, vì roõ chuyeän boån phaän vaäy. ÔÛ trong aáy choïn roõ chaân voïng, gaïn loïc ñeå tu söûa ñieàu trò, thì heát thaûy nhaân quaû chaúng coøn nghi hoaëc, laø thuoäc veà Bieán Tri [Bieát Khaép]. OÂng Anan ñaõ ñöôïc Phaùp Thaân, ñaéc Boà Ñeà Taâm, nay trong taát caû ñieân ñaûo, laàm loaïn tu taäp, ñeàu khoâng gì chaúng thoâng suoát; ñoù laø theå nhaäp Bieån Khaép Bieát vaäy. Theá ñoù, roõ ñöôïc Moät thì vaïn söï xong. Chæ ôû nôi Chaân Taâm</w:t>
      </w:r>
      <w:r>
        <w:fldChar w:fldCharType="begin"/>
      </w:r>
      <w:r>
        <w:rPr/>
        <w:instrText xml:space="preserve"> XE "Chaân Taâm" </w:instrText>
      </w:r>
      <w:r>
        <w:rPr/>
        <w:fldChar w:fldCharType="separate"/>
      </w:r>
      <w:r>
        <w:rPr/>
      </w:r>
      <w:r>
        <w:rPr/>
        <w:fldChar w:fldCharType="end"/>
      </w:r>
      <w:r>
        <w:rPr/>
        <w:t xml:space="preserve"> khoâng hoa maét thì bieán thaùi cuûa theá gian, choã naøo maø chaúng suoát thoâng, vì taát caû do Taâm taïo vaäy.</w:t>
      </w:r>
    </w:p>
    <w:p>
      <w:pPr>
        <w:pStyle w:val="Normal"/>
        <w:ind w:firstLine="720"/>
        <w:jc w:val="both"/>
        <w:rPr/>
      </w:pPr>
      <w:r>
        <w:rPr/>
        <w:t>Thieàn sö Nham Ñaàu Khoaùt</w:t>
      </w:r>
      <w:r>
        <w:fldChar w:fldCharType="begin"/>
      </w:r>
      <w:r>
        <w:rPr/>
        <w:instrText xml:space="preserve"> XE "Nham Ñaàu Khoaùt" </w:instrText>
      </w:r>
      <w:r>
        <w:rPr/>
        <w:fldChar w:fldCharType="separate"/>
      </w:r>
      <w:r>
        <w:rPr/>
      </w:r>
      <w:r>
        <w:rPr/>
        <w:fldChar w:fldCharType="end"/>
      </w:r>
      <w:r>
        <w:rPr/>
        <w:t xml:space="preserve"> traûi qua muøa Haï ôû nhaø OÂng Cam Chí</w:t>
      </w:r>
      <w:r>
        <w:fldChar w:fldCharType="begin"/>
      </w:r>
      <w:r>
        <w:rPr/>
        <w:instrText xml:space="preserve"> XE "Cam Chí" </w:instrText>
      </w:r>
      <w:r>
        <w:rPr/>
        <w:fldChar w:fldCharType="separate"/>
      </w:r>
      <w:r>
        <w:rPr/>
      </w:r>
      <w:r>
        <w:rPr/>
        <w:fldChar w:fldCharType="end"/>
      </w:r>
      <w:r>
        <w:rPr/>
        <w:t xml:space="preserve">. </w:t>
      </w:r>
    </w:p>
    <w:p>
      <w:pPr>
        <w:pStyle w:val="Normal"/>
        <w:ind w:firstLine="720"/>
        <w:jc w:val="both"/>
        <w:rPr/>
      </w:pPr>
      <w:r>
        <w:rPr/>
        <w:t>Moät hoâm, ñang caàm caây kim</w:t>
      </w:r>
      <w:r>
        <w:fldChar w:fldCharType="begin"/>
      </w:r>
      <w:r>
        <w:rPr/>
        <w:instrText xml:space="preserve"> XE "caây kim" </w:instrText>
      </w:r>
      <w:r>
        <w:rPr/>
        <w:fldChar w:fldCharType="separate"/>
      </w:r>
      <w:r>
        <w:rPr/>
      </w:r>
      <w:r>
        <w:rPr/>
        <w:fldChar w:fldCharType="end"/>
      </w:r>
      <w:r>
        <w:rPr/>
        <w:t xml:space="preserve"> thì OÂng Chí ôû ruoäng veà caàm caùi mai ñöùng saùt tröôùc Ngaøi. Toå Khoaùt caàm kim laøm theá ñaâm moùc. </w:t>
      </w:r>
    </w:p>
    <w:p>
      <w:pPr>
        <w:pStyle w:val="Normal"/>
        <w:ind w:firstLine="720"/>
        <w:jc w:val="both"/>
        <w:rPr/>
      </w:pPr>
      <w:r>
        <w:rPr/>
        <w:t xml:space="preserve">OÂng Chí voäi vaøng vaøo nhaø, maëc aùo muoán ra laïy taï ôn. </w:t>
      </w:r>
    </w:p>
    <w:p>
      <w:pPr>
        <w:pStyle w:val="Normal"/>
        <w:ind w:firstLine="720"/>
        <w:jc w:val="both"/>
        <w:rPr/>
      </w:pPr>
      <w:r>
        <w:rPr/>
        <w:t xml:space="preserve">Baø vôï hoûi: “Coù chuyeän gì theá?” </w:t>
      </w:r>
    </w:p>
    <w:p>
      <w:pPr>
        <w:pStyle w:val="Normal"/>
        <w:ind w:firstLine="720"/>
        <w:jc w:val="both"/>
        <w:rPr/>
      </w:pPr>
      <w:r>
        <w:rPr/>
        <w:t>OÂng Chí noùi: “Chaúng ñöôïc noùi!”</w:t>
      </w:r>
    </w:p>
    <w:p>
      <w:pPr>
        <w:pStyle w:val="Normal"/>
        <w:ind w:firstLine="720"/>
        <w:jc w:val="both"/>
        <w:rPr/>
      </w:pPr>
      <w:r>
        <w:rPr/>
        <w:t>Baø vôï noùi: “Caàn bieát choã bieát cuûa oâng”.</w:t>
      </w:r>
    </w:p>
    <w:p>
      <w:pPr>
        <w:pStyle w:val="Normal"/>
        <w:ind w:firstLine="720"/>
        <w:jc w:val="both"/>
        <w:rPr/>
      </w:pPr>
      <w:r>
        <w:rPr/>
        <w:t xml:space="preserve">OÂng Chí keå laïi chuyeän luùc naõy. </w:t>
      </w:r>
    </w:p>
    <w:p>
      <w:pPr>
        <w:pStyle w:val="Normal"/>
        <w:ind w:firstLine="720"/>
        <w:jc w:val="both"/>
        <w:rPr/>
      </w:pPr>
      <w:r>
        <w:rPr/>
        <w:t>Baø la leân: “Chuyeän aùch yeáu naøy ba möôi naêm sau, phaûi bieát moät phen uoáng nöôùc laø moät phen maéc ngheïn!”</w:t>
      </w:r>
    </w:p>
    <w:p>
      <w:pPr>
        <w:pStyle w:val="Normal"/>
        <w:ind w:firstLine="720"/>
        <w:jc w:val="both"/>
        <w:rPr/>
      </w:pPr>
      <w:r>
        <w:rPr/>
        <w:t>Coâ con gaùi nghe cha noùi ra, beøn noùi: “Môùi bieát taùnh maïng ngöôøi ta khaép ñaïi ñòa ñeàu bò moät ñaàu muõi kim cuûa Thöôïng Toïa xuyeân suoát!”</w:t>
      </w:r>
    </w:p>
    <w:p>
      <w:pPr>
        <w:pStyle w:val="Normal"/>
        <w:ind w:firstLine="720"/>
        <w:jc w:val="both"/>
        <w:rPr/>
      </w:pPr>
      <w:r>
        <w:rPr/>
        <w:t>Laï thay, laï thay! Naøo ngôø treân muõi kim may cuûa Toå Nham Ñaàu coù ñuû Ñaïi Phaät Ñaûnh Taùt Ñaùt Ña Baùt Ñaùt Ra Thaàn Chuù, khieán cho caû nhaø OÂng Cam Chí trong khoaûng saùt na nhaát thôøi ñaéc Boà Ñeà Taâm, vaøo Bieán Tri Haûi vaäy.</w:t>
      </w:r>
    </w:p>
    <w:p>
      <w:pPr>
        <w:pStyle w:val="Normal"/>
        <w:ind w:firstLine="720"/>
        <w:jc w:val="both"/>
        <w:rPr/>
      </w:pPr>
      <w:r>
        <w:rPr/>
        <w:t>Kinh: “Cuõng teân laø Nhö Lai Maät Nhaân</w:t>
      </w:r>
      <w:r>
        <w:fldChar w:fldCharType="begin"/>
      </w:r>
      <w:r>
        <w:rPr/>
        <w:instrText xml:space="preserve"> XE "Nhö Lai Maät Nhaân" </w:instrText>
      </w:r>
      <w:r>
        <w:rPr/>
        <w:fldChar w:fldCharType="separate"/>
      </w:r>
      <w:r>
        <w:rPr/>
      </w:r>
      <w:r>
        <w:rPr/>
        <w:fldChar w:fldCharType="end"/>
      </w:r>
      <w:r>
        <w:rPr/>
        <w:t>, Tu Chöùng Lieãu Nghóa</w:t>
      </w:r>
      <w:r>
        <w:fldChar w:fldCharType="begin"/>
      </w:r>
      <w:r>
        <w:rPr/>
        <w:instrText xml:space="preserve"> XE "Tu Chöùng Lieãu Nghóa" </w:instrText>
      </w:r>
      <w:r>
        <w:rPr/>
        <w:fldChar w:fldCharType="separate"/>
      </w:r>
      <w:r>
        <w:rPr/>
      </w:r>
      <w:r>
        <w:rPr/>
        <w:fldChar w:fldCharType="end"/>
      </w:r>
      <w:r>
        <w:rPr/>
        <w:t>.</w:t>
      </w:r>
    </w:p>
    <w:p>
      <w:pPr>
        <w:pStyle w:val="Normal"/>
        <w:ind w:firstLine="720"/>
        <w:jc w:val="both"/>
        <w:rPr/>
      </w:pPr>
      <w:r>
        <w:rPr/>
        <w:t xml:space="preserve">Thoâng raèng: Chuù ngöõ khoâng theå giaûi thích, ñoù laø maät ngöõ cuûa Nhö Lai. Moät ñöôøng höôùng thöôïng, ngaøn Thaùnh chaúng truyeàn, cuõng laø bí maät cuûa Nhö Lai vaäy. Ñaõ baûo laø bí maät haù coù choã ñeå Tu, coù choã ñeå Chöùng ö? Phaøm coù Tu, coù Chöùng ñeàu thuoäc veà Baát Lieãu [Chaúng roõ raøng, chaúng roát raùo]. Ñoäc chæ khoâng Tu, khoâng Chöùng môùi laø Tu Chöùng Lieãu Nghóa vaäy. Ñaõ khoâng theå laáy Tu Chöùng maø ñöôïc, aét phaûi laø maät ngoä, moät nieäm huaân tu thieän nghieäp voâ laäu, chaúng laáy caùi Trí maø bieát, chaúng laáy caùi Thöùc maø hay. Phaøm coù tri thöùc töùc laø höõu laäu, chaúng ñöôïc laø maät. Laáy caùi maät naøy laøm nhaân, nhö trì chuù... aáy goïi laø Baát Tö Nghì Huaân Tu vaäy. Caùi Baát Tö Nghì naøy laøm Nhaân, aét chöùng Quaû Baát Tö Nghì. Nhö Lai, ñoù laø chaúng theå nghó baøn. Ñaõ chöùng Nhö Lai, thì choã naøo chaúng toû suoát ö? </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nhaân coù vò ni hoûi: “Nhö sao laø maät maät yù</w:t>
      </w:r>
      <w:r>
        <w:fldChar w:fldCharType="begin"/>
      </w:r>
      <w:r>
        <w:rPr/>
        <w:instrText xml:space="preserve"> XE "maät-maät yù" </w:instrText>
      </w:r>
      <w:r>
        <w:rPr/>
        <w:fldChar w:fldCharType="separate"/>
      </w:r>
      <w:r>
        <w:rPr/>
      </w:r>
      <w:r>
        <w:rPr/>
        <w:fldChar w:fldCharType="end"/>
      </w:r>
      <w:r>
        <w:rPr/>
        <w:t>?”</w:t>
      </w:r>
    </w:p>
    <w:p>
      <w:pPr>
        <w:pStyle w:val="Normal"/>
        <w:ind w:firstLine="720"/>
        <w:jc w:val="both"/>
        <w:rPr/>
      </w:pPr>
      <w:r>
        <w:rPr/>
        <w:t xml:space="preserve">Toå Chaâu laáy tay phaát. </w:t>
      </w:r>
    </w:p>
    <w:p>
      <w:pPr>
        <w:pStyle w:val="Normal"/>
        <w:ind w:firstLine="720"/>
        <w:jc w:val="both"/>
        <w:rPr/>
      </w:pPr>
      <w:r>
        <w:rPr/>
        <w:t>Vò ni noùi : “Hoøa Thöôïng coøn coù Caùi AÁy</w:t>
      </w:r>
      <w:r>
        <w:fldChar w:fldCharType="begin"/>
      </w:r>
      <w:r>
        <w:rPr/>
        <w:instrText xml:space="preserve"> XE "caùi AÁy" </w:instrText>
      </w:r>
      <w:r>
        <w:rPr/>
        <w:fldChar w:fldCharType="separate"/>
      </w:r>
      <w:r>
        <w:rPr/>
      </w:r>
      <w:r>
        <w:rPr/>
        <w:fldChar w:fldCharType="end"/>
      </w:r>
      <w:r>
        <w:rPr/>
        <w:t>, nheù!”</w:t>
      </w:r>
    </w:p>
    <w:p>
      <w:pPr>
        <w:pStyle w:val="Normal"/>
        <w:ind w:firstLine="720"/>
        <w:jc w:val="both"/>
        <w:rPr/>
      </w:pPr>
      <w:r>
        <w:rPr/>
        <w:t>Toå Chaâu noùi : “AÁy, chính ngöôi laïi coù Caùi AÁy, ñoù!”</w:t>
      </w:r>
    </w:p>
    <w:p>
      <w:pPr>
        <w:pStyle w:val="Normal"/>
        <w:ind w:firstLine="720"/>
        <w:jc w:val="both"/>
        <w:rPr/>
      </w:pPr>
      <w:r>
        <w:rPr/>
        <w:t>Ngaøi Töø Thoï Thaâm tuïng raèng:</w:t>
      </w:r>
    </w:p>
    <w:p>
      <w:pPr>
        <w:pStyle w:val="Normal"/>
        <w:ind w:firstLine="720"/>
        <w:jc w:val="both"/>
        <w:rPr/>
      </w:pPr>
      <w:r>
        <w:rPr/>
        <w:tab/>
        <w:t>“Maät maät, thaâm thaâm, yù toät cuøng</w:t>
      </w:r>
    </w:p>
    <w:p>
      <w:pPr>
        <w:pStyle w:val="Normal"/>
        <w:ind w:firstLine="720"/>
        <w:jc w:val="both"/>
        <w:rPr/>
      </w:pPr>
      <w:r>
        <w:rPr/>
        <w:tab/>
        <w:t>Bao ngöôøi laàm laïc giöõa hö khoâng</w:t>
      </w:r>
    </w:p>
    <w:p>
      <w:pPr>
        <w:pStyle w:val="Normal"/>
        <w:ind w:firstLine="720"/>
        <w:jc w:val="both"/>
        <w:rPr/>
      </w:pPr>
      <w:r>
        <w:rPr/>
        <w:tab/>
        <w:t>Sö coâ neáu hieåu lay tay ñoù</w:t>
      </w:r>
    </w:p>
    <w:p>
      <w:pPr>
        <w:pStyle w:val="Normal"/>
        <w:ind w:firstLine="720"/>
        <w:jc w:val="both"/>
        <w:rPr/>
      </w:pPr>
      <w:r>
        <w:rPr/>
        <w:tab/>
        <w:t>Chaéc naùt taâm can cuõng ñoaïn tröôøng!”.</w:t>
      </w:r>
    </w:p>
    <w:p>
      <w:pPr>
        <w:pStyle w:val="Normal"/>
        <w:ind w:firstLine="720"/>
        <w:jc w:val="both"/>
        <w:rPr/>
      </w:pPr>
      <w:r>
        <w:rPr/>
        <w:t>Hoøa Thöôïng Ñöùc Sôn</w:t>
      </w:r>
      <w:r>
        <w:fldChar w:fldCharType="begin"/>
      </w:r>
      <w:r>
        <w:rPr/>
        <w:instrText xml:space="preserve"> XE "Ñöùc Sôn" </w:instrText>
      </w:r>
      <w:r>
        <w:rPr/>
        <w:fldChar w:fldCharType="separate"/>
      </w:r>
      <w:r>
        <w:rPr/>
      </w:r>
      <w:r>
        <w:rPr/>
        <w:fldChar w:fldCharType="end"/>
      </w:r>
      <w:r>
        <w:rPr/>
        <w:t xml:space="preserve"> Vieân Minh daïy chuùng raèng: “Cho ñeán heát roài, daàu coù ñöôïc mieäng cuûa ba ñôøi Chö Phaät treo treân vaùch thì vaãn coøn coù moät ngöôøi ha haû cöôøi lôùn. Neáu roõ ngöôøi naøy, vieäc tham hoïc xong ngay!”</w:t>
      </w:r>
    </w:p>
    <w:p>
      <w:pPr>
        <w:pStyle w:val="Normal"/>
        <w:ind w:firstLine="720"/>
        <w:jc w:val="both"/>
        <w:rPr/>
      </w:pPr>
      <w:r>
        <w:rPr/>
        <w:t xml:space="preserve">Ngaøi Thieân Ñoàng tuïng raèng: </w:t>
      </w:r>
    </w:p>
    <w:p>
      <w:pPr>
        <w:pStyle w:val="Normal"/>
        <w:ind w:firstLine="720"/>
        <w:jc w:val="both"/>
        <w:rPr/>
      </w:pPr>
      <w:r>
        <w:rPr/>
        <w:tab/>
        <w:t>“OÂm naém choã quan yeáu</w:t>
      </w:r>
    </w:p>
    <w:p>
      <w:pPr>
        <w:pStyle w:val="Normal"/>
        <w:ind w:firstLine="720"/>
        <w:jc w:val="both"/>
        <w:rPr/>
      </w:pPr>
      <w:r>
        <w:rPr/>
        <w:tab/>
        <w:t>Gioù maøi, maây queùt, nöôùc laëng, trôøi thu</w:t>
      </w:r>
    </w:p>
    <w:p>
      <w:pPr>
        <w:pStyle w:val="Normal"/>
        <w:ind w:firstLine="720"/>
        <w:jc w:val="both"/>
        <w:rPr/>
      </w:pPr>
      <w:r>
        <w:rPr/>
        <w:tab/>
        <w:t>Chôù cho vaûy gaám khoâng muøi vò</w:t>
      </w:r>
    </w:p>
    <w:p>
      <w:pPr>
        <w:pStyle w:val="Normal"/>
        <w:ind w:firstLine="720"/>
        <w:jc w:val="both"/>
        <w:rPr/>
      </w:pPr>
      <w:r>
        <w:rPr/>
        <w:tab/>
        <w:t>Lieàm traêng caâu heát caû soâng Thöông”.</w:t>
      </w:r>
    </w:p>
    <w:p>
      <w:pPr>
        <w:pStyle w:val="Normal"/>
        <w:ind w:firstLine="720"/>
        <w:jc w:val="both"/>
        <w:rPr/>
      </w:pPr>
      <w:r>
        <w:rPr/>
        <w:t>Ngaøi Ñaàu Töû</w:t>
      </w:r>
      <w:r>
        <w:fldChar w:fldCharType="begin"/>
      </w:r>
      <w:r>
        <w:rPr/>
        <w:instrText xml:space="preserve"> XE "Ñaàu Töû" </w:instrText>
      </w:r>
      <w:r>
        <w:rPr/>
        <w:fldChar w:fldCharType="separate"/>
      </w:r>
      <w:r>
        <w:rPr/>
      </w:r>
      <w:r>
        <w:rPr/>
        <w:fldChar w:fldCharType="end"/>
      </w:r>
      <w:r>
        <w:rPr/>
        <w:t xml:space="preserve"> neâu ra raèng: “Tuy laø nhö vaäy, nhöng Ñöùc Sôn quaû gioáng nhö “Caát heát traêng trôøi Sôû. Vaãn coøn sao ñaát Haùn””. </w:t>
      </w:r>
    </w:p>
    <w:p>
      <w:pPr>
        <w:pStyle w:val="Normal"/>
        <w:ind w:firstLine="720"/>
        <w:jc w:val="both"/>
        <w:rPr/>
      </w:pPr>
      <w:r>
        <w:rPr/>
        <w:t>Tuïng raèng:</w:t>
      </w:r>
    </w:p>
    <w:p>
      <w:pPr>
        <w:pStyle w:val="Normal"/>
        <w:ind w:firstLine="720"/>
        <w:jc w:val="both"/>
        <w:rPr/>
      </w:pPr>
      <w:r>
        <w:rPr/>
        <w:tab/>
        <w:t>“Ñoâi maøy vaøo toái neûo gaäp geành</w:t>
      </w:r>
    </w:p>
    <w:p>
      <w:pPr>
        <w:pStyle w:val="Normal"/>
        <w:ind w:firstLine="720"/>
        <w:jc w:val="both"/>
        <w:rPr/>
      </w:pPr>
      <w:r>
        <w:rPr/>
        <w:tab/>
        <w:t>Trôøi laën nöông leàu taïm soáng yeân</w:t>
      </w:r>
    </w:p>
    <w:p>
      <w:pPr>
        <w:pStyle w:val="Normal"/>
        <w:ind w:firstLine="720"/>
        <w:jc w:val="both"/>
        <w:rPr/>
      </w:pPr>
      <w:r>
        <w:rPr/>
        <w:tab/>
        <w:t>Cuõng tôï nöûa ñeâm ngöôøi goã nguû</w:t>
      </w:r>
    </w:p>
    <w:p>
      <w:pPr>
        <w:pStyle w:val="Normal"/>
        <w:ind w:firstLine="720"/>
        <w:jc w:val="both"/>
        <w:rPr/>
      </w:pPr>
      <w:r>
        <w:rPr/>
        <w:tab/>
        <w:t>Khoûi hoïc Thuaán nhöôøng chòu ôû röøng</w:t>
      </w:r>
    </w:p>
    <w:p>
      <w:pPr>
        <w:pStyle w:val="Normal"/>
        <w:ind w:firstLine="720"/>
        <w:jc w:val="both"/>
        <w:rPr/>
      </w:pPr>
      <w:r>
        <w:rPr/>
        <w:tab/>
        <w:t>Phaûi hay hoa ruïng can gì moäc (caây)</w:t>
      </w:r>
    </w:p>
    <w:p>
      <w:pPr>
        <w:pStyle w:val="Normal"/>
        <w:ind w:firstLine="720"/>
        <w:jc w:val="both"/>
        <w:rPr/>
      </w:pPr>
      <w:r>
        <w:rPr/>
        <w:tab/>
        <w:t>Khoâng caúng vöøa ñi sôùm gaëp ñöôøng</w:t>
      </w:r>
    </w:p>
    <w:p>
      <w:pPr>
        <w:pStyle w:val="Normal"/>
        <w:ind w:firstLine="720"/>
        <w:jc w:val="both"/>
        <w:rPr/>
      </w:pPr>
      <w:r>
        <w:rPr/>
        <w:tab/>
        <w:t>Saùng qua gioù noåi Tröôøng An ñaïo</w:t>
      </w:r>
    </w:p>
    <w:p>
      <w:pPr>
        <w:pStyle w:val="Normal"/>
        <w:ind w:firstLine="720"/>
        <w:jc w:val="both"/>
        <w:rPr/>
      </w:pPr>
      <w:r>
        <w:rPr/>
        <w:tab/>
        <w:t>Nguyeân ñoù Coân Loân tieán quoác ñoà”.</w:t>
      </w:r>
    </w:p>
    <w:p>
      <w:pPr>
        <w:pStyle w:val="Normal"/>
        <w:ind w:firstLine="720"/>
        <w:jc w:val="both"/>
        <w:rPr/>
      </w:pPr>
      <w:r>
        <w:rPr/>
        <w:t>Caùc coâng aùn nhö theá cuõng khoâng theå ño löôøng ñöôïc. Neáu roõ maät ngöõ naøy thì vieäc tham hoïc beøn xong!</w:t>
      </w:r>
    </w:p>
    <w:p>
      <w:pPr>
        <w:pStyle w:val="Normal"/>
        <w:ind w:firstLine="720"/>
        <w:jc w:val="both"/>
        <w:rPr/>
      </w:pPr>
      <w:r>
        <w:rPr/>
        <w:t xml:space="preserve">Kinh: “Cuõng goïi laø “Ñaïi Phöông Quaûng </w:t>
      </w:r>
      <w:r>
        <w:fldChar w:fldCharType="begin"/>
      </w:r>
      <w:r>
        <w:rPr/>
        <w:instrText xml:space="preserve"> XE "ÑaïiPhöôngQuaûng... " </w:instrText>
      </w:r>
      <w:r>
        <w:rPr/>
        <w:fldChar w:fldCharType="separate"/>
      </w:r>
      <w:r>
        <w:rPr/>
      </w:r>
      <w:r>
        <w:rPr/>
        <w:fldChar w:fldCharType="end"/>
      </w:r>
      <w:r>
        <w:rPr/>
        <w:t xml:space="preserve">Dieäu Lieân Hoa Vöông, Thaäp Phöông Phaät Maãu </w:t>
      </w:r>
      <w:r>
        <w:fldChar w:fldCharType="begin"/>
      </w:r>
      <w:r>
        <w:rPr/>
        <w:instrText xml:space="preserve"> XE "ThaäpPhöôngPhaätMaãu..." </w:instrText>
      </w:r>
      <w:r>
        <w:rPr/>
        <w:fldChar w:fldCharType="separate"/>
      </w:r>
      <w:r>
        <w:rPr/>
      </w:r>
      <w:r>
        <w:rPr/>
        <w:fldChar w:fldCharType="end"/>
      </w:r>
      <w:r>
        <w:rPr/>
        <w:t>Ñaø La Ni Chuù”.</w:t>
      </w:r>
    </w:p>
    <w:p>
      <w:pPr>
        <w:pStyle w:val="Normal"/>
        <w:ind w:firstLine="720"/>
        <w:jc w:val="both"/>
        <w:rPr/>
      </w:pPr>
      <w:r>
        <w:rPr/>
        <w:t>Thoâng raèng: Veà Vieân Giaùo thì khoâng gì baèng kinh Ñaïi Phöông Quaûng Phaät Hoa Nghieâm. Veà Ñoán Giaùo thì khoâng gì baèng kinh Dieäu Phaùp Lieân Hoa. Veà Phaät Maãu Thaàn Chuù, khoâng gì baèng Chuù Ñaïi Chuaån Ñeà. Nay kinh Laêng Nghieâm goàm coù caû, coù theå goïi laø phaùp moân Cöïc Vieân, Cöïc Ñoán, Cöïc Baát Khaû Tö Nghì vaäy. Ñaïi laø thöôøng khaép, chæ Phaùp Thaân. Phöông laø naém troïn, chæ Baùt Nhaõ. Quaûng laø roäng truøm, chæ Giaûi Thoaùt. Ba ñöùc Lyù, Trí vaø Duïng ñaày ñuû, theá chaúng goïi laø Vieân sao ? Hoa sen moïc leân töø buøn dô maø chaúng nhieãm. Dieäu Lieân Hoa Vöông töùc laø hoa Öu Ñaøm Baùt, khaùc vôùi loaïi theá gian troàng vaäy.</w:t>
      </w:r>
    </w:p>
    <w:p>
      <w:pPr>
        <w:pStyle w:val="Normal"/>
        <w:ind w:firstLine="720"/>
        <w:jc w:val="both"/>
        <w:rPr/>
      </w:pPr>
      <w:r>
        <w:rPr/>
        <w:t>Trong khoaûnh khaéc gaûy moùng tay nhaäp Tri Kieán Phaät, ñoù laø hy höõu, chaúng phaûi laø Ñoán thì khoâng theå ñaûm ñöông. Vieân aáy, Ñoán aáy chæ vieäc gì theá ? Vieäc aáy khoâng theå nghó baøn, töùc goïi laø Thaàn Chuù cuûa Taâm vaäy. Möôøi phöông Nhö Lai nhôø Chuù Taâm naøy ñaéc thaønh Voâ Thöôïng Chaùnh Bieán Tri Giaùc, cho ñeán sau khi dieät ñoä cuøng nhôø Chuù Taâm naøy maø phuù chuùc vieäc Phaät Phaùp v.v... Thì haù chaúng phaûi laø choã töø ñoù maø ra cuûa möôøi phöông Chö Phaät ö ? Neân coù theå goïi ñoù laø Phaät Maãu Thaàn Chuù ñaéc Ñaïi Toång Trì vaäy. Hôïp caû ba caùi thì Giaùo Phaùp cuûa caû Ñaïi Taïng Kinh ñeàu goàm ñuû.</w:t>
      </w:r>
    </w:p>
    <w:p>
      <w:pPr>
        <w:pStyle w:val="Normal"/>
        <w:ind w:firstLine="720"/>
        <w:jc w:val="both"/>
        <w:rPr/>
      </w:pPr>
      <w:r>
        <w:rPr/>
        <w:t>Toå Thanh Nguyeân</w:t>
      </w:r>
      <w:r>
        <w:fldChar w:fldCharType="begin"/>
      </w:r>
      <w:r>
        <w:rPr/>
        <w:instrText xml:space="preserve"> XE "Thanh Nguyeân" </w:instrText>
      </w:r>
      <w:r>
        <w:rPr/>
        <w:fldChar w:fldCharType="separate"/>
      </w:r>
      <w:r>
        <w:rPr/>
      </w:r>
      <w:r>
        <w:rPr/>
        <w:fldChar w:fldCharType="end"/>
      </w:r>
      <w:r>
        <w:rPr/>
        <w:t xml:space="preserve"> Haønh Tö moät hoâm hoûi Ngaøi Thaïch Ñaàu raèng: “Coù ngöôøi noùi “Laõnh Nam coù tin töùc””.</w:t>
      </w:r>
    </w:p>
    <w:p>
      <w:pPr>
        <w:pStyle w:val="Normal"/>
        <w:ind w:firstLine="720"/>
        <w:jc w:val="both"/>
        <w:rPr/>
      </w:pPr>
      <w:r>
        <w:rPr/>
        <w:t>Ngaøi Ñaàu noùi: “Coù ngöôøi chaúng noùi “Laõnh Nam coù tin töùc””.</w:t>
      </w:r>
    </w:p>
    <w:p>
      <w:pPr>
        <w:pStyle w:val="Normal"/>
        <w:ind w:firstLine="720"/>
        <w:jc w:val="both"/>
        <w:rPr/>
      </w:pPr>
      <w:r>
        <w:rPr/>
        <w:t>Toå Nguyeân noùi: “Neáu theá thì Ñaïi Taïng, Tieåu Taïng töø ñaâu maø ñeán?”</w:t>
      </w:r>
    </w:p>
    <w:p>
      <w:pPr>
        <w:pStyle w:val="Normal"/>
        <w:ind w:firstLine="720"/>
        <w:jc w:val="both"/>
        <w:rPr/>
      </w:pPr>
      <w:r>
        <w:rPr/>
        <w:t>Ngaøi Ñaàu noùi : “Ñeàu töø trong aáy heát!”</w:t>
      </w:r>
    </w:p>
    <w:p>
      <w:pPr>
        <w:pStyle w:val="Normal"/>
        <w:ind w:firstLine="720"/>
        <w:jc w:val="both"/>
        <w:rPr/>
      </w:pPr>
      <w:r>
        <w:rPr/>
        <w:t>Toå baèng loøng.</w:t>
      </w:r>
    </w:p>
    <w:p>
      <w:pPr>
        <w:pStyle w:val="Normal"/>
        <w:ind w:firstLine="720"/>
        <w:jc w:val="both"/>
        <w:rPr/>
      </w:pPr>
      <w:r>
        <w:rPr/>
        <w:t>Toå Vaân Moân</w:t>
      </w:r>
      <w:r>
        <w:fldChar w:fldCharType="begin"/>
      </w:r>
      <w:r>
        <w:rPr/>
        <w:instrText xml:space="preserve"> XE "Vaân Moân" </w:instrText>
      </w:r>
      <w:r>
        <w:rPr/>
        <w:fldChar w:fldCharType="separate"/>
      </w:r>
      <w:r>
        <w:rPr/>
      </w:r>
      <w:r>
        <w:rPr/>
        <w:fldChar w:fldCharType="end"/>
      </w:r>
      <w:r>
        <w:rPr/>
        <w:t xml:space="preserve"> môû lôøi raèng: “Nhaùy maét ngang caû möôøi phöông, treân loâng maøy suoát ñeán caøn khoân, döôùi suoát ñeán suoái vaøng. Nuùi Tu Di laáp ngheït cuoáng hoïng cuûa oâng. Coù ai hieåu khoâng? Ai maø hieåu ñöôïc thì ñem daãn xöù Chieâm Thaønh ñaùnh nhau vôùi xöù Taân La!”</w:t>
      </w:r>
    </w:p>
    <w:p>
      <w:pPr>
        <w:pStyle w:val="Normal"/>
        <w:ind w:firstLine="720"/>
        <w:jc w:val="both"/>
        <w:rPr/>
      </w:pPr>
      <w:r>
        <w:rPr/>
        <w:t>Ngaøi Dieäu Hæ</w:t>
      </w:r>
      <w:r>
        <w:fldChar w:fldCharType="begin"/>
      </w:r>
      <w:r>
        <w:rPr/>
        <w:instrText xml:space="preserve"> XE "Dieäu Hæ" </w:instrText>
      </w:r>
      <w:r>
        <w:rPr/>
        <w:fldChar w:fldCharType="separate"/>
      </w:r>
      <w:r>
        <w:rPr/>
      </w:r>
      <w:r>
        <w:rPr/>
        <w:fldChar w:fldCharType="end"/>
      </w:r>
      <w:r>
        <w:rPr/>
        <w:t xml:space="preserve"> noùi: “Laø Ñaïi Thaàn Chuù, laø Ñaïi Minh Chuù, laø Voâ Thöôïng Chuù, laø Voâ Ñaúng Ñaúng Chuù hay tröø taát caû khoå, chaân thaät khoâng hö. Caùc oâng coù roõ Vaân Moân khoâng? Haù chaúng nghe noùi “Tam ñaøi (tam quaùn) caàn phaûi chính oâng thuùc giuïc”.</w:t>
      </w:r>
    </w:p>
    <w:p>
      <w:pPr>
        <w:pStyle w:val="Normal"/>
        <w:ind w:firstLine="720"/>
        <w:jc w:val="both"/>
        <w:rPr/>
      </w:pPr>
      <w:r>
        <w:rPr/>
        <w:t>Toå Vaân Moân, Dieäu Hæ quaû laø ngöôøi trong hoäi, tuyeân noùi laïi Chuù Taâm, chæ ra caûnh giôùi khoâng theå nghó baøn. Ai maø dieäu kheá yù chæ naøy, töï cai quaûn giöõ laáy maø thaønh Phaät khoâng sai!</w:t>
      </w:r>
    </w:p>
    <w:p>
      <w:pPr>
        <w:pStyle w:val="Normal"/>
        <w:ind w:firstLine="720"/>
        <w:jc w:val="both"/>
        <w:rPr/>
      </w:pPr>
      <w:r>
        <w:rPr/>
      </w:r>
    </w:p>
    <w:p>
      <w:pPr>
        <w:pStyle w:val="Normal"/>
        <w:ind w:firstLine="720"/>
        <w:jc w:val="both"/>
        <w:rPr/>
      </w:pPr>
      <w:r>
        <w:rPr/>
        <w:t>Kinh: “Cuõng teân laø “Quaùn Ñaûnh</w:t>
      </w:r>
      <w:r>
        <w:fldChar w:fldCharType="begin"/>
      </w:r>
      <w:r>
        <w:rPr/>
        <w:instrText xml:space="preserve"> XE "Quaùn Ñaûnh..." </w:instrText>
      </w:r>
      <w:r>
        <w:rPr/>
        <w:fldChar w:fldCharType="separate"/>
      </w:r>
      <w:r>
        <w:rPr/>
      </w:r>
      <w:r>
        <w:rPr/>
        <w:fldChar w:fldCharType="end"/>
      </w:r>
      <w:r>
        <w:rPr/>
        <w:t xml:space="preserve"> Chöông Cuù, Chö Boà Taùt Vaïn Haïnh, Thuû Laêng Nghieâm</w:t>
      </w:r>
      <w:r>
        <w:fldChar w:fldCharType="begin"/>
      </w:r>
      <w:r>
        <w:rPr/>
        <w:instrText xml:space="preserve"> XE "Thuû Laêng Nghieâm" </w:instrText>
      </w:r>
      <w:r>
        <w:rPr/>
        <w:fldChar w:fldCharType="separate"/>
      </w:r>
      <w:r>
        <w:rPr/>
      </w:r>
      <w:r>
        <w:rPr/>
        <w:fldChar w:fldCharType="end"/>
      </w:r>
      <w:r>
        <w:rPr/>
        <w:t>”. OÂng haõy phuïng trì”.</w:t>
      </w:r>
    </w:p>
    <w:p>
      <w:pPr>
        <w:pStyle w:val="Normal"/>
        <w:ind w:firstLine="720"/>
        <w:jc w:val="both"/>
        <w:rPr/>
      </w:pPr>
      <w:r>
        <w:rPr/>
        <w:t>Thoâng raèng: Muoân Haïnh cuûa Chö Boà Taùt ñeàu ñaày ñuû, cho ñeán taát caû Söï roát raùo kieân coá thì goïi laø Quaùn Ñaûnh Boà Taùt. Vò Boà Taùt naøy saép thaønh Dieäu Giaùc thì ôû treân coõi trôøi Saéc Cöùu Caùnh hieän ra toøa Ñaïi Böûu Lieân Hoa Vöông roäng lôùn traêm vaïn a taêng kyø Tam Thieân Ñaïi Thieân Theá Giôùi. Boà Taùt muoán leân toøa naøy tröôùc heát ôû trong thaân phoùng hieän möôøi ñaïo quang traêm baùu, chieáu soi loaøi höõu tình, sau cuøng töø cöûa ñænh ñaàu phoùng aùnh saùng nhaäp vaøo chaân Chö Phaät. Khi aáy, Chö Phaät töø nôi maët phoùng ra quang minh traêm baùu chaûy tuoân roùt vaøo ñaûnh ñaàu cuûa vò Boà Taùt aáy, thaúng ñeán nguoàn taâm. ÔÛ ñaây, chæ laáy aùnh saùng tuoân chaûy töông giao hoøa nhaäp maø goïi laø Quaùn Ñaûnh, thoï laõnh chöùc vuï Phaät.</w:t>
      </w:r>
    </w:p>
    <w:p>
      <w:pPr>
        <w:pStyle w:val="Normal"/>
        <w:ind w:firstLine="720"/>
        <w:jc w:val="both"/>
        <w:rPr/>
      </w:pPr>
      <w:r>
        <w:rPr/>
        <w:t>ÔÛ tröôùc, coù noùi “Ranh giôùi cuûa Giaùc theå nhaäp vaøo nhau” töùc laø caûnh töôïng naøy. Neáu töø ñòa vò Dieäu Giaùc thì chaúng coøn lôøi noùi, duy töø Quaùn Ñaûnh trôû xuoáng thì cuøng chöông cuù. Nhö aùnh saùng giao nhaäp nhau, chöông cuù cuõng khoâng coù. ÔÛ trong choã khoâng coù chöông cuù maø coù chöông cuù, neân môùi goïi laø choã naøy laø “Dieäu Traïm Toång Trì, Thuû Laêng Nghieâm Vöông, ñaày ñuû muoân haïnh, moät ñöôøng Dieäu Trang Nghieâm sieâu xuaát cuûa möôøi phöông Nhö Lai” vaäy.</w:t>
      </w:r>
    </w:p>
    <w:p>
      <w:pPr>
        <w:pStyle w:val="Normal"/>
        <w:ind w:firstLine="720"/>
        <w:jc w:val="both"/>
        <w:rPr/>
      </w:pPr>
      <w:r>
        <w:rPr/>
        <w:t>Cho neân, noùi “Muoân haïnh ñaày ñuû” maø sau laø “Roát raùo kieân coá”, ñoù laø Tieäm chöù khoâng phaûi Ñoán. Noùi raèng “Töï Taùnh kieân coá maø khoâng nhôø muoân haïnh”, ñoù laø Ñoán chöù khoâng phaûi Tieäm. Chaúng hay bieát raèng con ñöôøng Dieäu Trang Nghieâm naøy voán töï ñaày ñuû muoân haïnh trang nghieâm, chaúng möôïn ñeán söï trau laøm, taát caû voán kieân coá. Khoâng phaûi chæ coù thaân taâm trong ngoaøi ñaéc Ñaïi Ñònh Löïc, maø trong Baûn Taùnh truøm khaép phaùp giôùi, nuùi soâng, ñaát ñai, saùng toái, saéc khoâng, taát caû moïi söï, taát caû moïi Phaùp, hieän ñaây laø tòch dieät, voán trong Ñaïi Ñònh. Chính ñaây laø Chaân Taâm</w:t>
      </w:r>
      <w:r>
        <w:fldChar w:fldCharType="begin"/>
      </w:r>
      <w:r>
        <w:rPr/>
        <w:instrText xml:space="preserve"> XE "Chaân Taâm" </w:instrText>
      </w:r>
      <w:r>
        <w:rPr/>
        <w:fldChar w:fldCharType="separate"/>
      </w:r>
      <w:r>
        <w:rPr/>
      </w:r>
      <w:r>
        <w:rPr/>
        <w:fldChar w:fldCharType="end"/>
      </w:r>
      <w:r>
        <w:rPr/>
        <w:t xml:space="preserve"> thöôøng truï, chính ñaây laø Dieäu Traïm Toång Trì, voán laø Vieân Ñoán, saün saøng ñaày ñuû. Neân goïi ñoù laø Thuû Laêng Nghieâm kinh.</w:t>
      </w:r>
    </w:p>
    <w:p>
      <w:pPr>
        <w:pStyle w:val="Normal"/>
        <w:ind w:firstLine="720"/>
        <w:jc w:val="both"/>
        <w:rPr/>
      </w:pPr>
      <w:r>
        <w:rPr/>
        <w:t>Chöa ñeán ñòa vò Quaùn Ñaûnh Phaùp Vöông Töû thì sao maø bieát ñöôïc choã nhieäm maàu, bôûi theá noùi raèng “OÂng haõy phuïng trì”.</w:t>
      </w:r>
    </w:p>
    <w:p>
      <w:pPr>
        <w:pStyle w:val="Normal"/>
        <w:ind w:firstLine="720"/>
        <w:jc w:val="both"/>
        <w:rPr/>
      </w:pPr>
      <w:r>
        <w:rPr/>
        <w:t>Hoøa Thöôïng Phaät Giaùm</w:t>
      </w:r>
      <w:r>
        <w:fldChar w:fldCharType="begin"/>
      </w:r>
      <w:r>
        <w:rPr/>
        <w:instrText xml:space="preserve"> XE "Phaät Giaùm" </w:instrText>
      </w:r>
      <w:r>
        <w:rPr/>
        <w:fldChar w:fldCharType="separate"/>
      </w:r>
      <w:r>
        <w:rPr/>
      </w:r>
      <w:r>
        <w:rPr/>
        <w:fldChar w:fldCharType="end"/>
      </w:r>
      <w:r>
        <w:rPr/>
        <w:t xml:space="preserve"> khai thò cho ñaïi chuùng. </w:t>
      </w:r>
    </w:p>
    <w:p>
      <w:pPr>
        <w:pStyle w:val="Normal"/>
        <w:ind w:firstLine="720"/>
        <w:jc w:val="both"/>
        <w:rPr/>
      </w:pPr>
      <w:r>
        <w:rPr/>
        <w:t>Ngaøi keå chuyeän: “Nhaø sö hoûi Toå Trieäu Chaâu: “Theá naøo laø nghóa chaúng bieán ñoåi?”</w:t>
      </w:r>
    </w:p>
    <w:p>
      <w:pPr>
        <w:pStyle w:val="Normal"/>
        <w:ind w:firstLine="720"/>
        <w:jc w:val="both"/>
        <w:rPr/>
      </w:pPr>
      <w:r>
        <w:rPr/>
        <w:t>“</w:t>
      </w:r>
      <w:r>
        <w:rPr/>
        <w:t xml:space="preserve">Toå Chaâu duøng hai tay laøm caùch theá nöôùc chaûy. </w:t>
      </w:r>
    </w:p>
    <w:p>
      <w:pPr>
        <w:pStyle w:val="Normal"/>
        <w:ind w:firstLine="720"/>
        <w:jc w:val="both"/>
        <w:rPr/>
      </w:pPr>
      <w:r>
        <w:rPr/>
        <w:t>“</w:t>
      </w:r>
      <w:r>
        <w:rPr/>
        <w:t xml:space="preserve">Nhaø sö coù choã tænh ngoä”. </w:t>
      </w:r>
    </w:p>
    <w:p>
      <w:pPr>
        <w:pStyle w:val="Normal"/>
        <w:ind w:firstLine="720"/>
        <w:jc w:val="both"/>
        <w:rPr/>
      </w:pPr>
      <w:r>
        <w:rPr/>
        <w:t xml:space="preserve">Ngaøi laïi keå chuyeän: “Nhaø sö hoûi Toå Phaùp Nhaõn: “Chaúng giöõ laáy töôùng, nhö nhö chaúng ñoäng. Theá naøo laø chaúng giöõ laáy töôùng maø thaáy choã chaúng ñoäng ñoù ?” </w:t>
      </w:r>
    </w:p>
    <w:p>
      <w:pPr>
        <w:pStyle w:val="Normal"/>
        <w:ind w:firstLine="720"/>
        <w:jc w:val="both"/>
        <w:rPr/>
      </w:pPr>
      <w:r>
        <w:rPr/>
        <w:t>“</w:t>
      </w:r>
      <w:r>
        <w:rPr/>
        <w:t xml:space="preserve">Toå Phaùp Nhaõn noùi: “Maët trôøi moïc phöông Ñoâng, laën phöông Taây!” </w:t>
      </w:r>
    </w:p>
    <w:p>
      <w:pPr>
        <w:pStyle w:val="Normal"/>
        <w:ind w:firstLine="720"/>
        <w:jc w:val="both"/>
        <w:rPr/>
      </w:pPr>
      <w:r>
        <w:rPr/>
        <w:t>“</w:t>
      </w:r>
      <w:r>
        <w:rPr/>
        <w:t>Nhaø sö cuõng coù choã tænh ngoä”.</w:t>
      </w:r>
    </w:p>
    <w:p>
      <w:pPr>
        <w:pStyle w:val="Normal"/>
        <w:ind w:firstLine="720"/>
        <w:jc w:val="both"/>
        <w:rPr/>
      </w:pPr>
      <w:r>
        <w:rPr/>
        <w:t>Ngaøi noùi tieáp: “Ngay nôi ñoù maø thaáy ñöôïc, môùi bieát raèng “Khí nuùi truøm non, boån lai thöôøng laëng. Soâng nöôùc cuoän chaûy, nguyeân töï chaúng troâi”. Chöa ñöôïc nhö vaäy thì khoâng khoûi laïi phaûi nhieàu lôøi. Thieân xoay traùi, Ñòa chuyeån phaûi, xöa qua nay laïi traûi bao laàn bieán ñoåi. Maët trôøi bay qua, maët traêng chaïy maát vöøa môùi loù treân bieån laïi chìm sau nuùi xanh. Soùng soâng nöôùc mòt muø, Hoaøi, Teá [Teân hai con soâng] gôïn xa xaêm, thaúng vaøo bieån caû ngaøy ñeâm troâi chaûy”.</w:t>
      </w:r>
    </w:p>
    <w:p>
      <w:pPr>
        <w:pStyle w:val="Normal"/>
        <w:ind w:firstLine="720"/>
        <w:jc w:val="both"/>
        <w:rPr/>
      </w:pPr>
      <w:r>
        <w:rPr/>
        <w:t>Roài lôùn tieáng raèng: “Naøy Chö Thieàn Ñöùc, coù thaáy nhö nhö baát ñoäng chaêng?”</w:t>
      </w:r>
    </w:p>
    <w:p>
      <w:pPr>
        <w:pStyle w:val="Normal"/>
        <w:ind w:firstLine="720"/>
        <w:jc w:val="both"/>
        <w:rPr/>
      </w:pPr>
      <w:r>
        <w:rPr/>
        <w:t>Hoøa Thöôïng Vaân Caùi</w:t>
      </w:r>
      <w:r>
        <w:fldChar w:fldCharType="begin"/>
      </w:r>
      <w:r>
        <w:rPr/>
        <w:instrText xml:space="preserve"> XE "Vaân Caùi" </w:instrText>
      </w:r>
      <w:r>
        <w:rPr/>
        <w:fldChar w:fldCharType="separate"/>
      </w:r>
      <w:r>
        <w:rPr/>
      </w:r>
      <w:r>
        <w:rPr/>
        <w:fldChar w:fldCharType="end"/>
      </w:r>
      <w:r>
        <w:rPr/>
        <w:t xml:space="preserve"> Trí khai thò cho ñaïi chuùng raèng: “Ñoäc chæ laø caùi Thaân lieàn kín kieân coá kia trong taát caû traàn baøy hieän. Nay ñaây Vaân Caùi naøy noùi: Ngaøn nuùi sum xueâ, caàm thuù hoùt keâu, traêm hoa ñua nôû, muoân caây naûy caønh, heát thaûy ñoù laø Chö Phaät, moãi moãi Chaân Nhö. Caùc oâng daïo chôi non nuôùc phaûi kòp ñeå con ngöôi ngay ñoù, chôù ñeå bò noù löøa!”</w:t>
      </w:r>
    </w:p>
    <w:p>
      <w:pPr>
        <w:pStyle w:val="Normal"/>
        <w:ind w:firstLine="720"/>
        <w:jc w:val="both"/>
        <w:rPr/>
      </w:pPr>
      <w:r>
        <w:rPr/>
        <w:t>Hai vò toân tuùc aáy, ngay trong taát caû traàn caûnh maø naém ra caùi nhö nhö chaúng ñoäng, caùi Thaân chaân thaät lieàn kín kieân coá. AÁy laø chaúng lìa muoân Haïnh maø ñaéc roát raùo kieân coá, quaû laø thaâm nhaäp yù chæ Laêng Nghieâm vaäy. ÔÛ choã naøy maø caén naùt ñöôïc môùi ñöôïc goïi laø phuïng trì. Coøn baùm suoâng chöông cuù, chöa bieát loái vaøo thì duø coù trang nghieâm muoân Haïnh, roát cuoäc cuõng laø chuyeän sanh dieät. Trong Töï taùnh kieân coá, Dieäu Traïm Toång Trì sao nhöõng caùch xa nhö trôøi ñaát vaäy ö?</w:t>
      </w:r>
      <w:r>
        <w:br w:type="page"/>
      </w:r>
    </w:p>
    <w:p>
      <w:pPr>
        <w:pStyle w:val="Normal"/>
        <w:spacing w:before="120" w:after="60"/>
        <w:jc w:val="center"/>
        <w:rPr/>
      </w:pPr>
      <w:r>
        <w:rPr>
          <w:rFonts w:eastAsia="Wingdings" w:cs="Wingdings" w:ascii="Wingdings" w:hAnsi="Wingdings"/>
          <w:sz w:val="36"/>
          <w:szCs w:val="36"/>
        </w:rPr>
        <w:t></w:t>
      </w:r>
      <w:r>
        <w:rPr>
          <w:b/>
          <w:color w:val="008000"/>
          <w:sz w:val="32"/>
          <w:szCs w:val="32"/>
        </w:rPr>
        <w:t>CHÖÔNG V: PHAÂN BIEÄT CAÙC NGHIEÄP QUAÛ TAÏO THAØNH TAM GIÔÙI. CHÆ ROÕ CAÙC CAÛNH GIÔÙI TU CHÖÙNG VAØ CAÙC CHÖÔÙNG NGAÏI</w:t>
      </w:r>
    </w:p>
    <w:p>
      <w:pPr>
        <w:pStyle w:val="Normal"/>
        <w:ind w:firstLine="720"/>
        <w:jc w:val="both"/>
        <w:rPr>
          <w:b/>
          <w:b/>
          <w:color w:val="0000FF"/>
        </w:rPr>
      </w:pPr>
      <w:r>
        <w:rPr>
          <w:b/>
          <w:color w:val="0000FF"/>
        </w:rPr>
        <w:t>I. HOÛI VEÀ SÖÏ SANH KHÔÛI VAØ NHAÂN QUAÛ CUÛA LUÏC ÑAÏO</w:t>
      </w:r>
    </w:p>
    <w:p>
      <w:pPr>
        <w:pStyle w:val="Normal"/>
        <w:ind w:firstLine="720"/>
        <w:jc w:val="both"/>
        <w:rPr/>
      </w:pPr>
      <w:r>
        <w:rPr/>
        <w:t>Kinh: Phaät noùi lôøi aáy xong, lieàn khi ñoù, OÂng Anan vaø caû ñaïi chuùng nhôø ñöôïc Nhö Lai khai thò yù nghóa maät aán Baùt Ñaùt Ra, laïi nghe ñöôïc nhöõng teân goïi Lieãu Nghóa cuûa kinh naøy, ñoán ngoä ñöôïc dieäu lyù taêng thöôïng ñeå tu, tieán vaøo caùc Thaùnh Vò trong Thieàn Na. Taâm tö roãng laëng, ñoaïn tröø saùu phaåm phieàn naõo vi teá tö-hoaëc veà tam giôùi.</w:t>
      </w:r>
    </w:p>
    <w:p>
      <w:pPr>
        <w:pStyle w:val="Normal"/>
        <w:ind w:firstLine="720"/>
        <w:jc w:val="both"/>
        <w:rPr/>
      </w:pPr>
      <w:r>
        <w:rPr/>
        <w:t xml:space="preserve">OÂng lieàn töø choã ngoài ñöùng daäy, ñaûnh leã döôùi chaân Phaät, chaép tay cung kính, baïch Phaät raèng: “Ñaïi oai ñöùc Theá Toân, Töø AÂm khoâng che ngaïi, kheùo khai ngoä nhöõng loãi laàm saâu kín nhoû nhieäm cuûa chuùng sanh, khieán chuùng toâi ngaøy nay thaân taâm khoan khoaùi roãng nhieân, ñöôïc lôïi ích lôùn. </w:t>
      </w:r>
    </w:p>
    <w:p>
      <w:pPr>
        <w:pStyle w:val="Normal"/>
        <w:ind w:firstLine="720"/>
        <w:jc w:val="both"/>
        <w:rPr/>
      </w:pPr>
      <w:r>
        <w:rPr/>
        <w:t>“</w:t>
      </w:r>
      <w:r>
        <w:rPr/>
        <w:t>Thöa Theá Toân, caùi Chaân Taâm</w:t>
      </w:r>
      <w:r>
        <w:fldChar w:fldCharType="begin"/>
      </w:r>
      <w:r>
        <w:rPr/>
        <w:instrText xml:space="preserve"> XE "Chaân Taâm" </w:instrText>
      </w:r>
      <w:r>
        <w:rPr/>
        <w:fldChar w:fldCharType="separate"/>
      </w:r>
      <w:r>
        <w:rPr/>
      </w:r>
      <w:r>
        <w:rPr/>
        <w:fldChar w:fldCharType="end"/>
      </w:r>
      <w:r>
        <w:rPr/>
        <w:t xml:space="preserve"> dieäu minh trong saïch nhieäm maàu naøy boån lai toaøn khaép vieân maõn, nhö theá cho ñeán ñaát ñai, coû caây, caùc loaøi maùy ñoäng voán nguyeân laø Chaân Nhö, ñoù laø Chaân Theå thaønh Phaät cuûa Nhö Lai. Neáu Phaät Theå voán chaân thaät nhö theá thì côù sao laïi coù caùc neûo ñòa nguïc</w:t>
      </w:r>
      <w:r>
        <w:fldChar w:fldCharType="begin"/>
      </w:r>
      <w:r>
        <w:rPr/>
        <w:instrText xml:space="preserve"> XE "ñòa nguïc" </w:instrText>
      </w:r>
      <w:r>
        <w:rPr/>
        <w:fldChar w:fldCharType="separate"/>
      </w:r>
      <w:r>
        <w:rPr/>
      </w:r>
      <w:r>
        <w:rPr/>
        <w:fldChar w:fldCharType="end"/>
      </w:r>
      <w:r>
        <w:rPr/>
        <w:t>, ngaï quyû, suùc sanh, tu la, ngöôøi, Trôøi. Baïch Theá Toân, nhöõng neûo aáy laø boån lai töï coù hay do taäp khí hö voïng cuûa chuùng sanh khôûi ra?</w:t>
      </w:r>
    </w:p>
    <w:p>
      <w:pPr>
        <w:pStyle w:val="Normal"/>
        <w:ind w:firstLine="720"/>
        <w:jc w:val="both"/>
        <w:rPr/>
      </w:pPr>
      <w:r>
        <w:rPr/>
        <w:t>“</w:t>
      </w:r>
      <w:r>
        <w:rPr/>
        <w:t>Baïch Theá Toân, nhö Tyø Kheo Ni Baûo Lieân Höông giöõ Boà Taùt Giôùi, leùn laøm vieäc daâm duïc, roài noùi caøn raèng haønh daâm chaúng phaûi saùt sanh, chaúng phaûi troäm caép, khoâng coù nghieäp baùo! Phaùt lôøi aáy roài, tröôùc heát nôi nöõ caên sanh ra ngoïn löûa höøng lôùn, sau nôi moãi moãi ñoát xöông löûa chaùy phöøng phöøng, ñoïa ñòa nguïc Voâ Giaùn.</w:t>
      </w:r>
    </w:p>
    <w:p>
      <w:pPr>
        <w:pStyle w:val="Normal"/>
        <w:ind w:firstLine="720"/>
        <w:jc w:val="both"/>
        <w:rPr/>
      </w:pPr>
      <w:r>
        <w:rPr/>
        <w:t>“</w:t>
      </w:r>
      <w:r>
        <w:rPr/>
        <w:t>Nhö Ñaïi Vöông Löu Ly vaø Tyø Kheo Thieän Tinh: Löu Ly vì gieát hai hoï haøng Cuø Ñaøm; Thieän Tinh vì thuyeát baäy raèng taát caû phaùp ñeàu roãng khoâng maø thaân ñang soáng ñoïa vaøo ñòa nguïc A Tyø.</w:t>
      </w:r>
    </w:p>
    <w:p>
      <w:pPr>
        <w:pStyle w:val="Normal"/>
        <w:ind w:firstLine="720"/>
        <w:jc w:val="both"/>
        <w:rPr/>
      </w:pPr>
      <w:r>
        <w:rPr/>
        <w:t>“</w:t>
      </w:r>
      <w:r>
        <w:rPr/>
        <w:t>Caùc ñòa nguïc naøy laø coù choã nhaát ñònh, hay laø töï nhieân maø khi moãi ngöôøi kia phaùt nghieäp thì moãi moãi rieâng chòu?</w:t>
      </w:r>
    </w:p>
    <w:p>
      <w:pPr>
        <w:pStyle w:val="Normal"/>
        <w:ind w:firstLine="720"/>
        <w:jc w:val="both"/>
        <w:rPr/>
      </w:pPr>
      <w:r>
        <w:rPr/>
        <w:t>“</w:t>
      </w:r>
      <w:r>
        <w:rPr/>
        <w:t>Xin Phaät ruû loøng Ñaïi Töø, khai thò cho keû non daïi meâ muoäi, khieán cho taát caû caùc chuùng sanh trì giôùi nghe nghóa quyeát ñònh, hoan hæ ñoäi ñaàu, caån thaän giöõ gìn khoâng phaïm”.</w:t>
      </w:r>
    </w:p>
    <w:p>
      <w:pPr>
        <w:pStyle w:val="Normal"/>
        <w:ind w:firstLine="720"/>
        <w:jc w:val="both"/>
        <w:rPr/>
      </w:pPr>
      <w:r>
        <w:rPr/>
        <w:t>Thoâng raèng: OÂng Anan nghe Phaät baûo raèng “Maät aán lieãu nghóa chæ laø moät con ñöôøng höôùng thöôïng roõ raøng, haún khoâng coù söï Tu vaäy”. Nhöng voâ minh bao kieáp bôøi bôøi haù coù theå tröø heát ngay sao? Do ñoù, nôi Dieäu Lyù taêng thöôïng tu leân caùc Thaùnh Vò ñöôïc caùi cöûa ngoä vaøo thì tuaàn töï môû toû thaân taâm, taâm tö roãng laëng, ñaõ ñöôïc ñoaïn tröø saùu phaåm phieàn naõo nhoû nhieäm cuûa Tö Hoaëc thuoäc veà tam giôùi.</w:t>
      </w:r>
    </w:p>
    <w:p>
      <w:pPr>
        <w:pStyle w:val="Normal"/>
        <w:ind w:firstLine="720"/>
        <w:jc w:val="both"/>
        <w:rPr/>
      </w:pPr>
      <w:r>
        <w:rPr/>
        <w:t>Tam Giôùi [Ba coõi] phaân ra chín Ñòa, moãi Ñòa coù chín Phaåm. Ñoaïn tröø chín Phaåm cuûa Duïc Giôùi: Tröø saùu Phaåm ñaàu chöùng quaû Thöù Nhì, tröø ba Phaåm sau chöùng quaû Thöù Ba, A Na Haøm. Ñoaïn tröø heát möôøi taùm Phaåm cuûa hai giôùi Saéc vaø Voâ Saéc, chöùng baäc Voâ Hoïc A La Haùn.</w:t>
      </w:r>
    </w:p>
    <w:p>
      <w:pPr>
        <w:pStyle w:val="Normal"/>
        <w:ind w:firstLine="720"/>
        <w:jc w:val="both"/>
        <w:rPr/>
      </w:pPr>
      <w:r>
        <w:rPr/>
        <w:t>Ñoaïn tröø saùu phaåm phieàn naõo vi teá naøy laø chæ Thaân Kieán, Bieân Kieán vaø Taø Kieán ñoaïn tröø ôû ñòa vò Sô Quaû. Kieán Thuû, Giôùi Thuû vaø Tham ñoaïn tröø ôû ñòa vò Nhò Quaû. Coøn laïi Saân, Maïn vaø Si ñeán ñòa vò Thöù Ba môùi ñoaïn tröø. OÂng Anan môùi chöùng Nhò Quaû neân chæ ñoaïn tröø ñöôïc saùu Phaåm.</w:t>
      </w:r>
    </w:p>
    <w:p>
      <w:pPr>
        <w:pStyle w:val="Normal"/>
        <w:ind w:firstLine="720"/>
        <w:jc w:val="both"/>
        <w:rPr/>
      </w:pPr>
      <w:r>
        <w:rPr/>
        <w:t>Chaúng ñoaïn Voâ Minh thì chaúng chöùng Voâ Sanh. Tuy chöùng Voâ Sanh maø phieàn naõo voâ minh vi teá chöa heát thì chöa ñaéc Chaân Ngoä</w:t>
      </w:r>
      <w:r>
        <w:fldChar w:fldCharType="begin"/>
      </w:r>
      <w:r>
        <w:rPr/>
        <w:instrText xml:space="preserve"> XE "Chaân Ngoä" </w:instrText>
      </w:r>
      <w:r>
        <w:rPr/>
        <w:fldChar w:fldCharType="separate"/>
      </w:r>
      <w:r>
        <w:rPr/>
      </w:r>
      <w:r>
        <w:rPr/>
        <w:fldChar w:fldCharType="end"/>
      </w:r>
      <w:r>
        <w:rPr/>
        <w:t xml:space="preserve"> vaäy. Neân oâng xin Phaät noùi roõ saâu xa veà baûy neûo luaân hoài ñeå môû choã nghi laàm, khieán cho ngöôøi trì giôùi caån thaän giöõ gìn khoâng phaïm.</w:t>
      </w:r>
    </w:p>
    <w:p>
      <w:pPr>
        <w:pStyle w:val="Normal"/>
        <w:ind w:firstLine="720"/>
        <w:jc w:val="both"/>
        <w:rPr/>
      </w:pPr>
      <w:r>
        <w:rPr/>
        <w:t>Choã nghi cuûa Ngaøi Anan tuy töông töï vôùi caùi nghi “Boån nhieân thanh tònh sao boãng sanh nuùi soâng ñaïi ñòa” ôû tröôùc. Nhöng ba thöù töông tuïc laø do voïng kieán maø sanh ra, laïi nöõa, möôøi hai loaïi sanh ñeàu laø do ñieân ñaûo. OÂng Anan haù chaúng laõnh hoäi sao maø laïi coù nghi vaán naøy? Ñoù chính laø vì sôï coù ngöôøi dieäu ngoä trôû laïi chaáp caùi Chaân Taâm</w:t>
      </w:r>
      <w:r>
        <w:fldChar w:fldCharType="begin"/>
      </w:r>
      <w:r>
        <w:rPr/>
        <w:instrText xml:space="preserve"> XE "Chaân Taâm" </w:instrText>
      </w:r>
      <w:r>
        <w:rPr/>
        <w:fldChar w:fldCharType="separate"/>
      </w:r>
      <w:r>
        <w:rPr/>
      </w:r>
      <w:r>
        <w:rPr/>
        <w:fldChar w:fldCharType="end"/>
      </w:r>
      <w:r>
        <w:rPr/>
        <w:t xml:space="preserve"> trong saïch nhieäm maàu naøy xöa nay toaøn khaép vieân maõn, beøn nhaän laø ñaïi ñòa, coû caây voán moät Chaân Nhö, Chaân Theå thaønh Phaät, sao coøn coù caùc thöù ñòa nguïc v.v... Ñaây laø chaáp caùi Dieäu Vieân maø baùc boû caùc neûo, chæ rieâng roõ raøng vieäc höôùng thöôïng maø chaúng ñoaïn döùt phieàn naõo thì thöôøng thöôøng coù caùi beänh naøy.</w:t>
      </w:r>
    </w:p>
    <w:p>
      <w:pPr>
        <w:pStyle w:val="Normal"/>
        <w:ind w:firstLine="720"/>
        <w:jc w:val="both"/>
        <w:rPr/>
      </w:pPr>
      <w:r>
        <w:rPr/>
        <w:t>Neáu quaû khoâng coù caùc neûo ñòa nguïc v.v... thì Tyø Kheo Thieän Tinh vaø Tyø Kheo Ni Böûu Lieân Höông ñuùng ra khoâng coù baùo öùng roõ raøng. Nay caûm öùng roõ raøng, chaúng sai chaïy thì caùc neûo ñòa nguïc phaûi laø coù. Haù chaúng do tu taäp laàm loaïn maø ñöa ñeán ö? Chæ do nôi tu taäp laàm loaïn, neân khoâng ñöôïc chaáp chaët nhaát ñònh laø coù, cuõng khoâng ñöôïc chaáp chaët nhaát ñònh laø khoâng. Tu taäp chaúng laàm thì coù cuõng thaønh khoâng. Tu taäp ñaõ laàm thì khoâng cuõng thaønh coù. Choã naøy hoaøn toaøn do ôû söï tu taäp vaäy. Trì Giôùi Luaät, ñoaïn phieàn naõo haù coù theå chaúng chaêm chæ caån thaän ö?</w:t>
      </w:r>
    </w:p>
    <w:p>
      <w:pPr>
        <w:pStyle w:val="Normal"/>
        <w:ind w:firstLine="720"/>
        <w:jc w:val="both"/>
        <w:rPr/>
      </w:pPr>
      <w:r>
        <w:rPr/>
        <w:t>Khi Toå Baùch Tröôïng</w:t>
      </w:r>
      <w:r>
        <w:fldChar w:fldCharType="begin"/>
      </w:r>
      <w:r>
        <w:rPr/>
        <w:instrText xml:space="preserve"> XE "Baùch Tröôïng" </w:instrText>
      </w:r>
      <w:r>
        <w:rPr/>
        <w:fldChar w:fldCharType="separate"/>
      </w:r>
      <w:r>
        <w:rPr/>
      </w:r>
      <w:r>
        <w:rPr/>
        <w:fldChar w:fldCharType="end"/>
      </w:r>
      <w:r>
        <w:rPr/>
        <w:t xml:space="preserve"> thöôïng ñöôøng thì thöôøng coù moät oâng giaø nghe phaùp roài theo ñaïi chuùng ñi ra. </w:t>
      </w:r>
    </w:p>
    <w:p>
      <w:pPr>
        <w:pStyle w:val="Normal"/>
        <w:ind w:firstLine="720"/>
        <w:jc w:val="both"/>
        <w:rPr/>
      </w:pPr>
      <w:r>
        <w:rPr/>
        <w:t>Moät hoâm oâng chaúng veà, Toå hoûi: “Ñöùng ñoù laø ai?”</w:t>
      </w:r>
    </w:p>
    <w:p>
      <w:pPr>
        <w:pStyle w:val="Normal"/>
        <w:ind w:firstLine="720"/>
        <w:jc w:val="both"/>
        <w:rPr/>
      </w:pPr>
      <w:r>
        <w:rPr/>
        <w:t>OÂng giaø noùi: “Vaøo thôøi Phaät Ca Dieáp toâi ñaõ töøng ôû nuùi naøy. Coù ngöôøi hoïc Ñaïo hoûi raèng: “Ngöôøi tu haønh coøn rôi vaøo (laïc</w:t>
      </w:r>
      <w:r>
        <w:fldChar w:fldCharType="begin"/>
      </w:r>
      <w:r>
        <w:rPr/>
        <w:instrText xml:space="preserve"> XE "laïc" </w:instrText>
      </w:r>
      <w:r>
        <w:rPr/>
        <w:fldChar w:fldCharType="separate"/>
      </w:r>
      <w:r>
        <w:rPr/>
      </w:r>
      <w:r>
        <w:rPr/>
        <w:fldChar w:fldCharType="end"/>
      </w:r>
      <w:r>
        <w:rPr/>
        <w:t>) nhaân quaû khoâng?” Toâi ñaùp: “Chaúng rôi vaøo nhaân quaû</w:t>
      </w:r>
      <w:r>
        <w:fldChar w:fldCharType="begin"/>
      </w:r>
      <w:r>
        <w:rPr/>
        <w:instrText xml:space="preserve"> XE "nhaân quaû" </w:instrText>
      </w:r>
      <w:r>
        <w:rPr/>
        <w:fldChar w:fldCharType="separate"/>
      </w:r>
      <w:r>
        <w:rPr/>
      </w:r>
      <w:r>
        <w:rPr/>
        <w:fldChar w:fldCharType="end"/>
      </w:r>
      <w:r>
        <w:rPr/>
        <w:t>”, bò ñoïa vaøo thaân choàn</w:t>
      </w:r>
      <w:r>
        <w:fldChar w:fldCharType="begin"/>
      </w:r>
      <w:r>
        <w:rPr/>
        <w:instrText xml:space="preserve"> XE "choàn" </w:instrText>
      </w:r>
      <w:r>
        <w:rPr/>
        <w:fldChar w:fldCharType="separate"/>
      </w:r>
      <w:r>
        <w:rPr/>
      </w:r>
      <w:r>
        <w:rPr/>
        <w:fldChar w:fldCharType="end"/>
      </w:r>
      <w:r>
        <w:rPr/>
        <w:t xml:space="preserve"> naêm traêm kieáp. Nay xin Hoøa Thöôïng thay theá cho moät chuyeån ngöõ””.</w:t>
      </w:r>
    </w:p>
    <w:p>
      <w:pPr>
        <w:pStyle w:val="Normal"/>
        <w:ind w:firstLine="720"/>
        <w:jc w:val="both"/>
        <w:rPr/>
      </w:pPr>
      <w:r>
        <w:rPr/>
        <w:t>Toå Baù Tröôïng noùi: “Chaúng meâ môø</w:t>
      </w:r>
      <w:r>
        <w:fldChar w:fldCharType="begin"/>
      </w:r>
      <w:r>
        <w:rPr/>
        <w:instrText xml:space="preserve"> XE "meâ môø" </w:instrText>
      </w:r>
      <w:r>
        <w:rPr/>
        <w:fldChar w:fldCharType="separate"/>
      </w:r>
      <w:r>
        <w:rPr/>
      </w:r>
      <w:r>
        <w:rPr/>
        <w:fldChar w:fldCharType="end"/>
      </w:r>
      <w:r>
        <w:rPr/>
        <w:t xml:space="preserve"> nhaân quaû”.</w:t>
      </w:r>
    </w:p>
    <w:p>
      <w:pPr>
        <w:pStyle w:val="Normal"/>
        <w:ind w:firstLine="720"/>
        <w:jc w:val="both"/>
        <w:rPr/>
      </w:pPr>
      <w:r>
        <w:rPr/>
        <w:t>OÂng giaø nghe xong ñaïi ngoä, caùo bieät raèng: “Toâi ñaõ khoûi thaân choàn roài, ôû phía sau nuùi, xin theo nghi thöùc taêng qua ñôøi maø thieâu cho”.</w:t>
      </w:r>
    </w:p>
    <w:p>
      <w:pPr>
        <w:pStyle w:val="Normal"/>
        <w:ind w:firstLine="720"/>
        <w:jc w:val="both"/>
        <w:rPr/>
      </w:pPr>
      <w:r>
        <w:rPr/>
        <w:t xml:space="preserve">Toå khieán OÂng Duy Na [Quaûn chuùng] ñaùnh baûn, baùo vôùi ñaïi chuùng sau khi thoï trai thì môøi heát, ñi ñöa vò taêng qua ñôøi. Ñaïi chuùng khoâng hieåu gì. </w:t>
      </w:r>
    </w:p>
    <w:p>
      <w:pPr>
        <w:pStyle w:val="Normal"/>
        <w:ind w:firstLine="720"/>
        <w:jc w:val="both"/>
        <w:rPr/>
      </w:pPr>
      <w:r>
        <w:rPr/>
        <w:t xml:space="preserve">Toå daãn ñaïi chuùng ñeán caùi hang ôû sau nuùi, laáy tröôïng kheàu ra moät xaùc choàn, roài theo nghi thöùc hoûa taùng. </w:t>
      </w:r>
    </w:p>
    <w:p>
      <w:pPr>
        <w:pStyle w:val="Normal"/>
        <w:ind w:firstLine="720"/>
        <w:jc w:val="both"/>
        <w:rPr/>
      </w:pPr>
      <w:r>
        <w:rPr/>
        <w:t>Ñeán buoåi tham hoïc chieàu, Toå ñang neâu laïi caâu chuyeän thì Ngaøi Hoaøng Baù</w:t>
      </w:r>
      <w:r>
        <w:fldChar w:fldCharType="begin"/>
      </w:r>
      <w:r>
        <w:rPr/>
        <w:instrText xml:space="preserve"> XE "Hoaøng Baù" </w:instrText>
      </w:r>
      <w:r>
        <w:rPr/>
        <w:fldChar w:fldCharType="separate"/>
      </w:r>
      <w:r>
        <w:rPr/>
      </w:r>
      <w:r>
        <w:rPr/>
        <w:fldChar w:fldCharType="end"/>
      </w:r>
      <w:r>
        <w:rPr/>
        <w:t xml:space="preserve"> beøn hoûi: “Ngöôøi xöa ñaùp sai moät chuyeån ngöõ maø ñoïa vaøo thaân choàn hoang. Coøn ngaøy nay chuyeån chuyeån ñeàu chaúng laàm thì theá naøo?”</w:t>
      </w:r>
    </w:p>
    <w:p>
      <w:pPr>
        <w:pStyle w:val="Normal"/>
        <w:ind w:firstLine="720"/>
        <w:jc w:val="both"/>
        <w:rPr/>
      </w:pPr>
      <w:r>
        <w:rPr/>
        <w:t>Toå noùi: “Ñeán gaàn ñaây ta noùi cho nghe!”</w:t>
      </w:r>
    </w:p>
    <w:p>
      <w:pPr>
        <w:pStyle w:val="Normal"/>
        <w:ind w:firstLine="720"/>
        <w:jc w:val="both"/>
        <w:rPr/>
      </w:pPr>
      <w:r>
        <w:rPr/>
        <w:t xml:space="preserve">Hoaøng Baù ñeán gaàn, ñaùnh Toå moät caùi. </w:t>
      </w:r>
    </w:p>
    <w:p>
      <w:pPr>
        <w:pStyle w:val="Normal"/>
        <w:ind w:firstLine="720"/>
        <w:jc w:val="both"/>
        <w:rPr/>
      </w:pPr>
      <w:r>
        <w:rPr/>
        <w:t>Toå voã tay cöôøi raèng: “Saép noùi Hoà raâu ñoû</w:t>
      </w:r>
      <w:r>
        <w:fldChar w:fldCharType="begin"/>
      </w:r>
      <w:r>
        <w:rPr/>
        <w:instrText xml:space="preserve"> XE "Hoà raâu ñoû" </w:instrText>
      </w:r>
      <w:r>
        <w:rPr/>
        <w:fldChar w:fldCharType="separate"/>
      </w:r>
      <w:r>
        <w:rPr/>
      </w:r>
      <w:r>
        <w:rPr/>
        <w:fldChar w:fldCharType="end"/>
      </w:r>
      <w:r>
        <w:rPr/>
        <w:t>, laïi coù ñoû raâu Hoà!”</w:t>
      </w:r>
    </w:p>
    <w:p>
      <w:pPr>
        <w:pStyle w:val="Normal"/>
        <w:ind w:firstLine="720"/>
        <w:jc w:val="both"/>
        <w:rPr/>
      </w:pPr>
      <w:r>
        <w:rPr/>
        <w:t>Ngaøi Thieân Ñoàng tuïng raèng:</w:t>
      </w:r>
    </w:p>
    <w:p>
      <w:pPr>
        <w:pStyle w:val="Normal"/>
        <w:ind w:firstLine="720"/>
        <w:jc w:val="both"/>
        <w:rPr/>
      </w:pPr>
      <w:r>
        <w:rPr/>
        <w:tab/>
        <w:t>“Moät thöôùc nöôùc,</w:t>
      </w:r>
    </w:p>
    <w:p>
      <w:pPr>
        <w:pStyle w:val="Normal"/>
        <w:ind w:firstLine="720"/>
        <w:jc w:val="both"/>
        <w:rPr/>
      </w:pPr>
      <w:r>
        <w:rPr/>
        <w:tab/>
        <w:t>Moät tröôïng soùng!</w:t>
      </w:r>
    </w:p>
    <w:p>
      <w:pPr>
        <w:pStyle w:val="Normal"/>
        <w:ind w:firstLine="720"/>
        <w:jc w:val="both"/>
        <w:rPr/>
      </w:pPr>
      <w:r>
        <w:rPr/>
        <w:tab/>
        <w:t>Naêm traêm kieáp tröôùc chaúng heà gì</w:t>
      </w:r>
    </w:p>
    <w:p>
      <w:pPr>
        <w:pStyle w:val="Normal"/>
        <w:ind w:firstLine="720"/>
        <w:jc w:val="both"/>
        <w:rPr/>
      </w:pPr>
      <w:r>
        <w:rPr/>
        <w:tab/>
        <w:t>Chaúng “laïc”, chaúng “môø” thöông löôïng ñi</w:t>
      </w:r>
    </w:p>
    <w:p>
      <w:pPr>
        <w:pStyle w:val="Normal"/>
        <w:ind w:firstLine="720"/>
        <w:jc w:val="both"/>
        <w:rPr/>
      </w:pPr>
      <w:r>
        <w:rPr/>
        <w:tab/>
        <w:t>Y xöa, rôùt vaøo boäng caùt ñaèng</w:t>
      </w:r>
    </w:p>
    <w:p>
      <w:pPr>
        <w:pStyle w:val="Normal"/>
        <w:ind w:firstLine="720"/>
        <w:jc w:val="both"/>
        <w:rPr/>
      </w:pPr>
      <w:r>
        <w:rPr/>
        <w:tab/>
        <w:t>Ha ha ha, hieåu vaäy chaêng?</w:t>
      </w:r>
    </w:p>
    <w:p>
      <w:pPr>
        <w:pStyle w:val="Normal"/>
        <w:ind w:firstLine="720"/>
        <w:jc w:val="both"/>
        <w:rPr/>
      </w:pPr>
      <w:r>
        <w:rPr/>
        <w:tab/>
        <w:t>Neáu maø oâng lieân mieân loãi laïc</w:t>
      </w:r>
    </w:p>
    <w:p>
      <w:pPr>
        <w:pStyle w:val="Normal"/>
        <w:ind w:firstLine="720"/>
        <w:jc w:val="both"/>
        <w:rPr/>
      </w:pPr>
      <w:r>
        <w:rPr/>
        <w:tab/>
        <w:t>Naøo ngaïi ta ha haû cöôøi hoaøi</w:t>
      </w:r>
    </w:p>
    <w:p>
      <w:pPr>
        <w:pStyle w:val="Normal"/>
        <w:ind w:firstLine="720"/>
        <w:jc w:val="both"/>
        <w:rPr/>
      </w:pPr>
      <w:r>
        <w:rPr/>
        <w:tab/>
        <w:t>Thaàn ca Thaùnh muùa thaønh ra khuùc</w:t>
      </w:r>
    </w:p>
    <w:p>
      <w:pPr>
        <w:pStyle w:val="Normal"/>
        <w:ind w:firstLine="720"/>
        <w:jc w:val="both"/>
        <w:rPr/>
      </w:pPr>
      <w:r>
        <w:rPr/>
        <w:tab/>
        <w:t>Khoaûng aáy voã tay haùt lyù la”.</w:t>
      </w:r>
    </w:p>
    <w:p>
      <w:pPr>
        <w:pStyle w:val="Normal"/>
        <w:ind w:firstLine="720"/>
        <w:jc w:val="both"/>
        <w:rPr/>
      </w:pPr>
      <w:r>
        <w:rPr/>
        <w:t>Vieân thieàn sö ôû trong hoäi cuûa Toå Nam Coâng nghe hai nhaø sö nhaéc laïi caâu chuyeän treân. Moät vò noùi “Chæ nhö “Chaúng môø nhaân quaû” thì cuõng chöa thoaùt ñöôïc thaân caùo choàn!”</w:t>
      </w:r>
    </w:p>
    <w:p>
      <w:pPr>
        <w:pStyle w:val="Normal"/>
        <w:ind w:firstLine="720"/>
        <w:jc w:val="both"/>
        <w:rPr/>
      </w:pPr>
      <w:r>
        <w:rPr/>
        <w:t>Vò kia leân tieáng: “Vaäy thì “Chaúng sa nhaân quaû” thì cuõng coù bao giôø ñoïa vaøo thaân caùo choàn ö?”</w:t>
      </w:r>
    </w:p>
    <w:p>
      <w:pPr>
        <w:pStyle w:val="Normal"/>
        <w:ind w:firstLine="720"/>
        <w:jc w:val="both"/>
        <w:rPr/>
      </w:pPr>
      <w:r>
        <w:rPr/>
        <w:t>Ngaøi Vieân hoaûng hoàn, kinh dò vôùi caùc lôøi treân, voäi leân Toå Hoaøng Baù, khi qua caùi khe ñaàu am Tích Thuùy, boãng nhieân ñaïi ngoä. Gaëp Toå Nam Coâng, keå baøy caâu chuyeän chöa xong maø nöôùc maét öôùt maù.</w:t>
      </w:r>
    </w:p>
    <w:p>
      <w:pPr>
        <w:pStyle w:val="Normal"/>
        <w:ind w:firstLine="720"/>
        <w:jc w:val="both"/>
        <w:rPr/>
      </w:pPr>
      <w:r>
        <w:rPr/>
        <w:t xml:space="preserve">Toå Nam Coâng baûo Ngaøi laïi choã naèm cuûa oâng thò giaû maø nguû. </w:t>
      </w:r>
    </w:p>
    <w:p>
      <w:pPr>
        <w:pStyle w:val="Normal"/>
        <w:ind w:firstLine="720"/>
        <w:jc w:val="both"/>
        <w:rPr/>
      </w:pPr>
      <w:r>
        <w:rPr/>
        <w:t>Boãng Ngaøi ngoài daäy ñoïc baøi keä:</w:t>
      </w:r>
    </w:p>
    <w:p>
      <w:pPr>
        <w:pStyle w:val="Normal"/>
        <w:ind w:firstLine="720"/>
        <w:jc w:val="both"/>
        <w:rPr/>
      </w:pPr>
      <w:r>
        <w:rPr/>
        <w:tab/>
        <w:t>“Chaúng “laïc”, chaúng “môø”</w:t>
      </w:r>
    </w:p>
    <w:p>
      <w:pPr>
        <w:pStyle w:val="Normal"/>
        <w:ind w:firstLine="720"/>
        <w:jc w:val="both"/>
        <w:rPr/>
      </w:pPr>
      <w:r>
        <w:rPr/>
        <w:tab/>
        <w:t>Taêng tuïc voán khoâng kieâng cöõ</w:t>
      </w:r>
    </w:p>
    <w:p>
      <w:pPr>
        <w:pStyle w:val="Normal"/>
        <w:ind w:firstLine="720"/>
        <w:jc w:val="both"/>
        <w:rPr/>
      </w:pPr>
      <w:r>
        <w:rPr/>
        <w:tab/>
        <w:t>Tröôïng phu khí phaùch nhö Vöông</w:t>
      </w:r>
    </w:p>
    <w:p>
      <w:pPr>
        <w:pStyle w:val="Normal"/>
        <w:ind w:firstLine="720"/>
        <w:jc w:val="both"/>
        <w:rPr/>
      </w:pPr>
      <w:r>
        <w:rPr/>
        <w:tab/>
        <w:t>Naøo chòu tuùi, chaên che ñaäy</w:t>
      </w:r>
    </w:p>
    <w:p>
      <w:pPr>
        <w:pStyle w:val="Normal"/>
        <w:ind w:firstLine="720"/>
        <w:jc w:val="both"/>
        <w:rPr/>
      </w:pPr>
      <w:r>
        <w:rPr/>
        <w:tab/>
        <w:t>Moät caønh lieãu taùo maëc tung hoaønh</w:t>
      </w:r>
    </w:p>
    <w:p>
      <w:pPr>
        <w:pStyle w:val="Normal"/>
        <w:ind w:firstLine="720"/>
        <w:jc w:val="both"/>
        <w:rPr/>
      </w:pPr>
      <w:r>
        <w:rPr/>
        <w:tab/>
        <w:t>Choàn caùo nhaûy vaøo ñaøn sö töû”.</w:t>
      </w:r>
    </w:p>
    <w:p>
      <w:pPr>
        <w:pStyle w:val="Normal"/>
        <w:ind w:firstLine="720"/>
        <w:jc w:val="both"/>
        <w:rPr/>
      </w:pPr>
      <w:r>
        <w:rPr/>
        <w:t>Toå Nam Coâng cöôøi lôùn.</w:t>
      </w:r>
    </w:p>
    <w:p>
      <w:pPr>
        <w:pStyle w:val="Normal"/>
        <w:ind w:firstLine="720"/>
        <w:jc w:val="both"/>
        <w:rPr/>
      </w:pPr>
      <w:r>
        <w:rPr/>
        <w:t>Vaäy thì moät caùi anh choàn caùo naøy, tröôùc kia sao laø coù, veà sau sao laø khoâng? Caùc nhaø ôû nôi caùi nhaân duyeân naøy, che ñaäy bieát bao keû, môû thoaùt bieát bao ngöôøi. Theá môùi bieát choã ñaùng quyù laø Chaân Ngoä vaäy. Neáu chaáp Dieäu Vieân maø baùc boû caùc neûo nghieäp thì quaû laø kieán giaûi cuûa loaøi tinh choàn caùo vaäy.</w:t>
      </w:r>
    </w:p>
    <w:p>
      <w:pPr>
        <w:pStyle w:val="Normal"/>
        <w:ind w:firstLine="720"/>
        <w:jc w:val="both"/>
        <w:rPr>
          <w:b/>
          <w:b/>
          <w:color w:val="0000FF"/>
        </w:rPr>
      </w:pPr>
      <w:r>
        <w:rPr>
          <w:b/>
          <w:color w:val="0000FF"/>
        </w:rPr>
        <w:t xml:space="preserve">II. KHAI THÒ VEÀ PHAÄN TRONG, PHAÄN NGOAØI CUÛA CHUÙNG SANH </w:t>
      </w:r>
    </w:p>
    <w:p>
      <w:pPr>
        <w:pStyle w:val="Normal"/>
        <w:ind w:firstLine="720"/>
        <w:jc w:val="both"/>
        <w:rPr/>
      </w:pPr>
      <w:r>
        <w:rPr/>
        <w:t>Kinh: Phaät baûo OÂng Anan: “Hay thay lôøi hoûi ñoù, khieán cho chuùng sanh chaúng rôi vaøo taø kieán. Nay oâng haõy nghe kyõ, ta seõ vì oâng maø noùi.</w:t>
      </w:r>
    </w:p>
    <w:p>
      <w:pPr>
        <w:pStyle w:val="Normal"/>
        <w:ind w:firstLine="720"/>
        <w:jc w:val="both"/>
        <w:rPr/>
      </w:pPr>
      <w:r>
        <w:rPr/>
        <w:t>“</w:t>
      </w:r>
      <w:r>
        <w:rPr/>
        <w:t>Anan, taát caû chuùng sanh thaät ra voán Chaân Tònh, nhaân töï coù voïng kieán maø coù caùc taäp khí hö voïng sanh ra. Do ñoù maø coù phaân ra phaän trong</w:t>
      </w:r>
      <w:r>
        <w:fldChar w:fldCharType="begin"/>
      </w:r>
      <w:r>
        <w:rPr/>
        <w:instrText xml:space="preserve"> XE "phaän trong" </w:instrText>
      </w:r>
      <w:r>
        <w:rPr/>
        <w:fldChar w:fldCharType="separate"/>
      </w:r>
      <w:r>
        <w:rPr/>
      </w:r>
      <w:r>
        <w:rPr/>
        <w:fldChar w:fldCharType="end"/>
      </w:r>
      <w:r>
        <w:rPr/>
        <w:t xml:space="preserve"> vaø phaän ngoaøi</w:t>
      </w:r>
      <w:r>
        <w:fldChar w:fldCharType="begin"/>
      </w:r>
      <w:r>
        <w:rPr/>
        <w:instrText xml:space="preserve"> XE "phaän ngoaøi" </w:instrText>
      </w:r>
      <w:r>
        <w:rPr/>
        <w:fldChar w:fldCharType="separate"/>
      </w:r>
      <w:r>
        <w:rPr/>
      </w:r>
      <w:r>
        <w:rPr/>
        <w:fldChar w:fldCharType="end"/>
      </w:r>
      <w:r>
        <w:rPr/>
        <w:t>.</w:t>
      </w:r>
    </w:p>
    <w:p>
      <w:pPr>
        <w:pStyle w:val="Normal"/>
        <w:ind w:firstLine="720"/>
        <w:jc w:val="both"/>
        <w:rPr/>
      </w:pPr>
      <w:r>
        <w:rPr/>
        <w:t>“</w:t>
      </w:r>
      <w:r>
        <w:rPr/>
        <w:t>Anan, Phaän Trong töùc laø trong phaàn cuûa chuùng sanh. Do caùc aùi nhieãm phaùt khôûi voïng tình, tình tích chöùa maõi khoâng ngöøng thì hay sanh aùi thuûy. Bôûi theá chuùng sanh heã taâm nhôù moùn aên ngon thì trong mieäng nöôùc chaûy ra; heã taâm nhôù ngöôøi tröôùc, hoaëc thöông hay gheùt thì trong maét leä traøn. Tham caàu cuûa baùu thì taâm phaùt aùi dieân (nöôùc daõi), caû mình ñeàu trôn noùng. Taâm dính vaøo chuyeän haønh daâm thì hai caên nam, nöõ töï nhieân chaûy nöôùc dòch.</w:t>
      </w:r>
    </w:p>
    <w:p>
      <w:pPr>
        <w:pStyle w:val="Normal"/>
        <w:ind w:firstLine="720"/>
        <w:jc w:val="both"/>
        <w:rPr/>
      </w:pPr>
      <w:r>
        <w:rPr/>
        <w:t>“</w:t>
      </w:r>
      <w:r>
        <w:rPr/>
        <w:t>Anan, caùc aùi tuy coù khaùc nhau, nhöng keát quaû chaûy nöôùc laø ñoàng, thaám öôùt khoâng leân ñöôïc, töï nhieân theo ñoù maø sa xuoáng, aáy goïi laø phaän trong.</w:t>
      </w:r>
    </w:p>
    <w:p>
      <w:pPr>
        <w:pStyle w:val="Normal"/>
        <w:ind w:firstLine="720"/>
        <w:jc w:val="both"/>
        <w:rPr/>
      </w:pPr>
      <w:r>
        <w:rPr/>
        <w:t>“</w:t>
      </w:r>
      <w:r>
        <w:rPr/>
        <w:t>Anan, Phaän Ngoaøi töùc laø ngoaøi phaàn cuûa chuùng sanh. Nhaân caùc loøng khao khaùt, troâng mong, phaùt sanh ra caùc hö töôûng. Caùi Töôûng chöùa chaát maõi khoâng thoâi thì hay sanh ra söï troäi hôn veà khí. Bôûi theá chuùng sanh taâm giöõ Giôùi Caám thì caû thaân mình nheï nhaøng trong suoát. Taâm giöõ Chuù AÁn thì maét nhìn huøng duõng, nghieâm nghò. Taâm muoán sanh coõi Trôøi thì chieâm bao thaáy bay leân. Taâm ñeå nôi coõi Phaät thì Thaùnh caûnh thaàm hieän. Phuïng söï baäc thieän trí thöùc thì töï coi nheï thaân meänh mình.</w:t>
      </w:r>
    </w:p>
    <w:p>
      <w:pPr>
        <w:pStyle w:val="Normal"/>
        <w:ind w:firstLine="720"/>
        <w:jc w:val="both"/>
        <w:rPr/>
      </w:pPr>
      <w:r>
        <w:rPr/>
        <w:t>“</w:t>
      </w:r>
      <w:r>
        <w:rPr/>
        <w:t>Anan, caùc Töôûng</w:t>
      </w:r>
      <w:r>
        <w:fldChar w:fldCharType="begin"/>
      </w:r>
      <w:r>
        <w:rPr/>
        <w:instrText xml:space="preserve"> XE "Töôûng" </w:instrText>
      </w:r>
      <w:r>
        <w:rPr/>
        <w:fldChar w:fldCharType="separate"/>
      </w:r>
      <w:r>
        <w:rPr/>
      </w:r>
      <w:r>
        <w:rPr/>
        <w:fldChar w:fldCharType="end"/>
      </w:r>
      <w:r>
        <w:rPr/>
        <w:t xml:space="preserve"> tuy khaùc nhau, nhöng söï nheï nhaøng caát leân thì ñoàng. Caát bay leân khoâng chìm xuoáng, töï nhieân vöôït leân, aáy goïi laø Phaän Ngoaøi.</w:t>
      </w:r>
    </w:p>
    <w:p>
      <w:pPr>
        <w:pStyle w:val="Normal"/>
        <w:ind w:firstLine="720"/>
        <w:jc w:val="both"/>
        <w:rPr/>
      </w:pPr>
      <w:r>
        <w:rPr/>
        <w:t>“</w:t>
      </w:r>
      <w:r>
        <w:rPr/>
        <w:t>Anan, heát thaûy theá gian soáng cheát noái nhau : Sanh thì theo taäp khí quen thuoäc; töû thì theo söï ñoåi doøng. Luùc meänh chung, chöa heát hôi aám thì thieän aùc moät ñôøi cuøng luùc lieàn hieän ra. Soáng thuaän, cheát nghòch, hai taäp khí giao nhau.</w:t>
      </w:r>
    </w:p>
    <w:p>
      <w:pPr>
        <w:pStyle w:val="Normal"/>
        <w:ind w:firstLine="720"/>
        <w:jc w:val="both"/>
        <w:rPr/>
      </w:pPr>
      <w:r>
        <w:rPr/>
        <w:t>“</w:t>
      </w:r>
      <w:r>
        <w:rPr/>
        <w:t xml:space="preserve">Thuaàn laø Töôûng thì bay leân, haún laø sanh treân coõi Trôøi. Neáu trong taâm bay leân ñoù goàm caû Phöôùc Ñöùc vaø Trí Hueä cuøng vôùi tònh nguyeän thì töï nhieân taâm môû toû, thaáy taát caû Tònh Ñoä cuûa möôøi phöông Chö Phaät, roài tuøy nguyeän maø vaõng sanh. </w:t>
      </w:r>
    </w:p>
    <w:p>
      <w:pPr>
        <w:pStyle w:val="Normal"/>
        <w:ind w:firstLine="720"/>
        <w:jc w:val="both"/>
        <w:rPr/>
      </w:pPr>
      <w:r>
        <w:rPr/>
        <w:t>“</w:t>
      </w:r>
      <w:r>
        <w:rPr/>
        <w:t>Tình</w:t>
      </w:r>
      <w:r>
        <w:fldChar w:fldCharType="begin"/>
      </w:r>
      <w:r>
        <w:rPr/>
        <w:instrText xml:space="preserve"> XE "Tình" </w:instrText>
      </w:r>
      <w:r>
        <w:rPr/>
        <w:fldChar w:fldCharType="separate"/>
      </w:r>
      <w:r>
        <w:rPr/>
      </w:r>
      <w:r>
        <w:rPr/>
        <w:fldChar w:fldCharType="end"/>
      </w:r>
      <w:r>
        <w:rPr/>
        <w:t xml:space="preserve"> ít, Töôûng nhieàu thì caát leân chaúng xa maø laøm caùc loaøi Phi Tieân, Ñaïi Löïc Quyû Vöông, Phi Haønh Daï Xoa, Ñòa Haønh La Saùt daïo trong boán coõi trôøi khoâng bò ngaên ngaïi. Neáu coù thieän nguyeän, thieän taâm hoä trì Phaät Phaùp hoaëc hoä trì Caám Giôùi thì theo ngöôøi trì Giôùi, hoaëc hoä trì Thaàn Chuù thì theo ngöôøi trì Chuù, hoaëc hoä trì thieàn ñònh thì giöõ an phaùp nhaõn, heát thaûy ñeàu ñöôïc gaàn guõi döôùi phaùp toøa cuûa Nhö Lai.</w:t>
      </w:r>
    </w:p>
    <w:p>
      <w:pPr>
        <w:pStyle w:val="Normal"/>
        <w:ind w:firstLine="720"/>
        <w:jc w:val="both"/>
        <w:rPr/>
      </w:pPr>
      <w:r>
        <w:rPr/>
        <w:t>“</w:t>
      </w:r>
      <w:r>
        <w:rPr/>
        <w:t>Tình vaø Töôûng ngang nhau thì khoâng bay leân, khoâng ñoïa xuoáng, sanh nôi coõi ngöôøi. Töôûng saùng thì thoâng minh, Tình toái thì ngu ñoän.</w:t>
      </w:r>
    </w:p>
    <w:p>
      <w:pPr>
        <w:pStyle w:val="Normal"/>
        <w:ind w:firstLine="720"/>
        <w:jc w:val="both"/>
        <w:rPr/>
      </w:pPr>
      <w:r>
        <w:rPr/>
        <w:t>“</w:t>
      </w:r>
      <w:r>
        <w:rPr/>
        <w:t>Tình nhieàu Töôûng ít thì troâi daït vaøo caàm thuù : Naëng thì laøm gioáng mang loâng, nheï thì laøm loaøi coù caùnh.</w:t>
      </w:r>
    </w:p>
    <w:p>
      <w:pPr>
        <w:pStyle w:val="Normal"/>
        <w:ind w:firstLine="720"/>
        <w:jc w:val="both"/>
        <w:rPr/>
      </w:pPr>
      <w:r>
        <w:rPr/>
        <w:t>“</w:t>
      </w:r>
      <w:r>
        <w:rPr/>
        <w:t>Baûy phaàn Tình, ba phaàn Töôûng thì chìm xuoáng Thuûy Luaân, sanh nôi meù Hoûa Luaân, chòu ngoïn löûa maïnh, thaân laøm ngaï quæ, thöôøng bò thieâu ñoát. Vì nöôùc coù theå haïi mình neân traûi traêm ngaøn kieáp khoâng aên khoâng uoáng.</w:t>
      </w:r>
    </w:p>
    <w:p>
      <w:pPr>
        <w:pStyle w:val="Normal"/>
        <w:ind w:firstLine="720"/>
        <w:jc w:val="both"/>
        <w:rPr/>
      </w:pPr>
      <w:r>
        <w:rPr/>
        <w:t>“</w:t>
      </w:r>
      <w:r>
        <w:rPr/>
        <w:t xml:space="preserve">Chín phaàn Tình, moät phaàn Töôûng thì xuoáng thaáu Hoûa Luaân, thaân ñi vaøo ranh giôùi giao nhau cuûa Phong Luaân vaø Hoûa Luaân, nheï thì sanh vaøo Höõu Giaùn, naëng thì sanh vaøo Voâ Giaùn, hai thöù ñòa nguïc. </w:t>
      </w:r>
    </w:p>
    <w:p>
      <w:pPr>
        <w:pStyle w:val="Normal"/>
        <w:ind w:firstLine="720"/>
        <w:jc w:val="both"/>
        <w:rPr/>
      </w:pPr>
      <w:r>
        <w:rPr/>
        <w:t>“</w:t>
      </w:r>
      <w:r>
        <w:rPr/>
        <w:t>Thuaàn laø Tình thì chìm saâu vaøo nguïc A Tyø. Neáu trong taâm chìm ñaém ñoù maø coù söï huûy baùng Ñaïi Thöøa, phaù Caám Giôùi cuûa Phaät, noùi phaùp laùo doái, tham baäy cuûa tín chuû, laïm nhaän söï cung kính hoaëc Nguõ Nghòch, Thaäp Troïng thì laïi sanh vaøo ñòa nguïc A Tyø möôøi phöông.</w:t>
      </w:r>
    </w:p>
    <w:p>
      <w:pPr>
        <w:pStyle w:val="Normal"/>
        <w:ind w:firstLine="720"/>
        <w:jc w:val="both"/>
        <w:rPr/>
      </w:pPr>
      <w:r>
        <w:rPr/>
        <w:t>“</w:t>
      </w:r>
      <w:r>
        <w:rPr/>
        <w:t>Theo söï taïo aùc nghieäp, tuy töï chuoác laáy nhöng trong nghieäp ñoàng phaän chung ñoù vaãn coù choã saün.</w:t>
      </w:r>
    </w:p>
    <w:p>
      <w:pPr>
        <w:pStyle w:val="Normal"/>
        <w:ind w:firstLine="720"/>
        <w:jc w:val="both"/>
        <w:rPr/>
      </w:pPr>
      <w:r>
        <w:rPr/>
        <w:t xml:space="preserve">Thoâng raèng: Ñaây laø traû lôøi chung caâu hoûi “Caùc neûo laø voán töï coù hay laø do taäp khí hö voïng cuûa chuùng sanh sanh khôûi ra?” </w:t>
      </w:r>
    </w:p>
    <w:p>
      <w:pPr>
        <w:pStyle w:val="Normal"/>
        <w:ind w:firstLine="720"/>
        <w:jc w:val="both"/>
        <w:rPr/>
      </w:pPr>
      <w:r>
        <w:rPr/>
        <w:t xml:space="preserve">Caên cöù theo choã chieâu caûm cuûa baûy neûo tuøy nghieäp thoï sanh, hoaëc thieân ñöôøng, ñòa nguïc... hoaëc coõi ngöôøi thì khoå vui chaúng ñoàng, nhöng moãi neûo ñeàu coù ñoàng nghieäp töông thaønh, töùc laø trong ñoàng phaän voán coù choã saün, khoâng theå cho laø khoâng coù, vì noù voán laø do taäp khí hö voïng sanh ra vaäy. Taùnh cuûa chuùng sanh voán laø Chaân Tònh, chaúng rôi vaøo Thaùnh, phaøm. Bôûi töï daáy khôûi tình kieán, chaúng bieát ñoù laø hö voïng, hö voïng maø huaân taäp hoaøi thì khoâng boû ñöôïc nöõa. </w:t>
      </w:r>
    </w:p>
    <w:p>
      <w:pPr>
        <w:pStyle w:val="Normal"/>
        <w:ind w:firstLine="720"/>
        <w:jc w:val="both"/>
        <w:rPr/>
      </w:pPr>
      <w:r>
        <w:rPr/>
        <w:t>Töø thaân xaùc khôûi voïng nieäm thì caùi voïng kieán ñoù, taäp khí hö voïng ñoù ôû trong phaàn cuûa thaân xaùc. Töø yù töôûng khôûi voïng nieäm thì caùi kieán, caùi taäp khí hö voïng ñoù ôû ngoaøi phaàn cuûa thaân xaùc. Trong phaàn cuûa thaân xaùc, do AÙi maø maéc Tình : mieäng ñoái vôùi vò, maét ñoái vôùi saéc, taâm ñoái vôùi cuûa caûi hay sanh ra aùi thuûy. Taùnh nöôùc chaûy xuoáng neân theo ñoù maø rôùt xuoáng. Ngoaøi phaàn cuûa thaân xaùc, do Suy maø maéc vaøo Töôûng: hoaëc ñeå taâm nôi coõi Phaät, hay muoán sanh leân coõi trôøi, hoaëc giöõ thieän phaùp, neân hay sanh ra caùi khí troäi hôn. Khí thì bay leân, neân theo ñoù maø ñi leân.</w:t>
      </w:r>
    </w:p>
    <w:p>
      <w:pPr>
        <w:pStyle w:val="Normal"/>
        <w:ind w:firstLine="720"/>
        <w:jc w:val="both"/>
        <w:rPr/>
      </w:pPr>
      <w:r>
        <w:rPr/>
        <w:t>Thuaàn laø Töôûng thì sanh töø coõi Ñao Lôïi trôû leân, coù tònh nguyeän thì sanh coõi Tònh Ñoä. Chín phaàn Töôûng thì laøm Phi Tieân; taùm phaàn Töôûng thì laøm Ñaïi Löïc Quyû Vöông. Baûy phaàn Töôûng thì laøm Phi Haønh Daï Xoa. Saùu phaàn Töôûng laøm Ñòa Haønh La Saùt. Bôûi vì Töôûng troäi vöôït neân choã ñi khoâng ngaên ngaïi vaäy.</w:t>
      </w:r>
    </w:p>
    <w:p>
      <w:pPr>
        <w:pStyle w:val="Normal"/>
        <w:ind w:firstLine="720"/>
        <w:jc w:val="both"/>
        <w:rPr/>
      </w:pPr>
      <w:r>
        <w:rPr/>
        <w:t>Nhöng Tình coù taø, chaùnh. Chaùnh thì khoâng rôøi phaùp toøa cuûa Nhö Lai, bôûi tröôùc giôø giöõ Giôùi, trì Chuù, phuïng söï thieän tri thöùc, neân roát cuoäc laøm Thaàn Hoä Phaùp. Tình vaø Töôûng ngang nhau thì sanh ôû coõi ngöôøi. Saùu phaàn Tình thì laøm caàm thuù. Baûy phaàn Tình thì laøm ngaï quyû. Taùm phaàn Tình thì sanh vaøo ñòa nguïc Höõu Giaùn. Chín phaàn Tình thì sanh vaøo ñòa nguïc Voâ Giaùn. Thuaàn laø Tình thì chìm vaøo ñòa nguïc A Tyø. Coù theâm caùc toäi cheâ Phaät, baùng Phaùp thì laïi sanh vaøo ñòa nguïc A Tyø möôøi phöông khoâng coù ngaøy ra. AÁy laø voïng nghieäp töï chuoác laáy, saïch dô coù khaùc vaäy.</w:t>
      </w:r>
    </w:p>
    <w:p>
      <w:pPr>
        <w:pStyle w:val="Normal"/>
        <w:ind w:firstLine="720"/>
        <w:jc w:val="both"/>
        <w:rPr/>
      </w:pPr>
      <w:r>
        <w:rPr/>
        <w:t>Neáu chaúng vöôùng maéc nôi Tình aét ñòa nguïc khoâng. Chaúng vöôùng maéc nôi Töôûng aét thieân ñöôøng khoâng. Tình, Töôûng ñeàu khoâng thì tuy ôû nhaân gian maø taâm daïo nôi coõi Phaät. Baûy neûo nghieäp vaãn coù saün thì Tònh Ñoä cuõng coù saün roõ raøng vaäy. Trôû laïi caùi boån lai chuùng sanh chaân tònh cuûa ta maø chaúng sanh nôi Tònh Ñoä thì sanh veà ñaâu?</w:t>
      </w:r>
    </w:p>
    <w:p>
      <w:pPr>
        <w:pStyle w:val="Normal"/>
        <w:ind w:firstLine="720"/>
        <w:jc w:val="both"/>
        <w:rPr/>
      </w:pPr>
      <w:r>
        <w:rPr/>
        <w:t>Coù nhaø sö hoûi Toå Baùch Tröôïng</w:t>
      </w:r>
      <w:r>
        <w:fldChar w:fldCharType="begin"/>
      </w:r>
      <w:r>
        <w:rPr/>
        <w:instrText xml:space="preserve"> XE "Baùch Tröôïng" </w:instrText>
      </w:r>
      <w:r>
        <w:rPr/>
        <w:fldChar w:fldCharType="separate"/>
      </w:r>
      <w:r>
        <w:rPr/>
      </w:r>
      <w:r>
        <w:rPr/>
        <w:fldChar w:fldCharType="end"/>
      </w:r>
      <w:r>
        <w:rPr/>
        <w:t>: “Ñoái vôùi taát caû caûnh, nhö sao maø ñöôïc taâm</w:t>
      </w:r>
      <w:r>
        <w:fldChar w:fldCharType="begin"/>
      </w:r>
      <w:r>
        <w:rPr/>
        <w:instrText xml:space="preserve"> XE "taâm" </w:instrText>
      </w:r>
      <w:r>
        <w:rPr/>
        <w:fldChar w:fldCharType="separate"/>
      </w:r>
      <w:r>
        <w:rPr/>
      </w:r>
      <w:r>
        <w:rPr/>
        <w:fldChar w:fldCharType="end"/>
      </w:r>
      <w:r>
        <w:rPr/>
        <w:t xml:space="preserve"> nhö goã ñaù</w:t>
      </w:r>
      <w:r>
        <w:fldChar w:fldCharType="begin"/>
      </w:r>
      <w:r>
        <w:rPr/>
        <w:instrText xml:space="preserve"> XE "goã ñaù" </w:instrText>
      </w:r>
      <w:r>
        <w:rPr/>
        <w:fldChar w:fldCharType="separate"/>
      </w:r>
      <w:r>
        <w:rPr/>
      </w:r>
      <w:r>
        <w:rPr/>
        <w:fldChar w:fldCharType="end"/>
      </w:r>
      <w:r>
        <w:rPr/>
        <w:t xml:space="preserve"> nhæ?”</w:t>
      </w:r>
    </w:p>
    <w:p>
      <w:pPr>
        <w:pStyle w:val="Normal"/>
        <w:ind w:firstLine="720"/>
        <w:jc w:val="both"/>
        <w:rPr/>
      </w:pPr>
      <w:r>
        <w:rPr/>
        <w:t>Toå Tröôïng noùi: “Taát caû caùc phaùp voán chaúng töï noùi khoâng, chaúng töï noùi saéc, cuõng chaúng töï noùi traùi phaûi, dô saïch, cuõng khoâng coù taâm troùi buoäc ngöôøi. Chæ taïi con ngöôøi töï hö voïng daáy nghó maø vöôùng maéc, taïo ra ñuû thöù giaûi thoaùt tìm hieåu, khôûi bao nhieâu thöù tri kieán, sanh bao nhieâu thöù thöông gheùt. Chæ roõ caùc phaùp voán chaúng töï sanh, heát thaûy ñeàu töø moät nieäm voïng töôûng ñieân ñaûo baùm giöõ töôùng cuûa töï mình maø coù. Bieát Taâm cuøng caûnh voán chaúng ñeán nhau, ngay ñaây laø Giaûi Thoaùt</w:t>
      </w:r>
      <w:r>
        <w:fldChar w:fldCharType="begin"/>
      </w:r>
      <w:r>
        <w:rPr/>
        <w:instrText xml:space="preserve"> XE "Giaûi Thoaùt" </w:instrText>
      </w:r>
      <w:r>
        <w:rPr/>
        <w:fldChar w:fldCharType="separate"/>
      </w:r>
      <w:r>
        <w:rPr/>
      </w:r>
      <w:r>
        <w:rPr/>
        <w:fldChar w:fldCharType="end"/>
      </w:r>
      <w:r>
        <w:rPr/>
        <w:t xml:space="preserve">. Moãi moãi caùc phaùp, hieän ñaây tòch dieät, hieän ñaây laø ñaïo traøng. Caùi Taùnh voán hieän coù, chaúng theå ñaët teân, phaân haïng. Xöa nay chaúng laø phaøm, chaúng laø Thaùnh, chaúng laø dô saïch, cuõng chaúng khoâng hay coù, cuõng chaúng phaûi thieän, aùc. Töông öng vôùi caùc phaùp nhieãm oâ thì goïi laø caûnh giôùi Trôøi, ngöôøi, Nhò Thöøa. </w:t>
      </w:r>
    </w:p>
    <w:p>
      <w:pPr>
        <w:pStyle w:val="Normal"/>
        <w:ind w:firstLine="720"/>
        <w:jc w:val="both"/>
        <w:rPr/>
      </w:pPr>
      <w:r>
        <w:rPr/>
        <w:t>Baèng nhö taâm dô saïch heát tuyeät, chaúng truï raøng buoäc, chaúng truï giaûi thoaùt, khoâng coù heát thaûy taâm löôïng höõu vi, voâ vi, raøng buoäc, giaûi thoaùt, thì ôû ngay trong sanh töû, maø taâm ñoù töï taïi. Roát raùo chaúng cuøng caùc thöù traàn lao hö huyeãn, uaån giôùi sanh töû giaû doái. Caùc thöù nhaäp, hoøa hieäp roãng nhieân khoâng nhôø gôûi. Heát thaûy chaúng dính giöõ, ôû ñi khoâng ngaên ngaïi. Tôùi lui sanh töû gioáng nhö cöûa thöôøng môû hoaùc!”</w:t>
      </w:r>
    </w:p>
    <w:p>
      <w:pPr>
        <w:pStyle w:val="Normal"/>
        <w:ind w:firstLine="720"/>
        <w:jc w:val="both"/>
        <w:rPr/>
      </w:pPr>
      <w:r>
        <w:rPr/>
        <w:t>Toå Baùch Tröôïng ñaïi töø thuaän lôøi phaùt huy, thaàm hôïp vôùi yù chæ ñoaïn kinh naøy. Nôi ñaây maø thöøa thoï, ñaûm ñöông ñöôïc ngay thì Tình, Töôûng lieàn vöôït thoaùt, chaúng keït vaøo taø kieán. Roát laø Nhö Lai haún khen “Hay thay” vaäy.</w:t>
      </w:r>
    </w:p>
    <w:p>
      <w:pPr>
        <w:pStyle w:val="Normal"/>
        <w:ind w:firstLine="720"/>
        <w:jc w:val="both"/>
        <w:rPr>
          <w:b/>
          <w:b/>
          <w:color w:val="0000FF"/>
        </w:rPr>
      </w:pPr>
      <w:r>
        <w:rPr>
          <w:b/>
          <w:color w:val="0000FF"/>
        </w:rPr>
        <w:t>III. CHÆ RA MÖÔØI TAÄP NHAÂN VAØ SAÙU GIAO BAÙO</w:t>
      </w:r>
    </w:p>
    <w:p>
      <w:pPr>
        <w:pStyle w:val="Normal"/>
        <w:ind w:firstLine="720"/>
        <w:jc w:val="both"/>
        <w:rPr/>
      </w:pPr>
      <w:r>
        <w:rPr/>
        <w:t>Kinh: “Anan, nhöõng ñieàu nhö theá ñeàu do nghieäp baùo cuûa caùc chuùng sanh töï chieâu caûm laáy: Taïo möôøi Taäp Nhaân</w:t>
      </w:r>
      <w:r>
        <w:fldChar w:fldCharType="begin"/>
      </w:r>
      <w:r>
        <w:rPr/>
        <w:instrText xml:space="preserve"> XE "Taäp Nhaân" </w:instrText>
      </w:r>
      <w:r>
        <w:rPr/>
        <w:fldChar w:fldCharType="separate"/>
      </w:r>
      <w:r>
        <w:rPr/>
      </w:r>
      <w:r>
        <w:rPr/>
        <w:fldChar w:fldCharType="end"/>
      </w:r>
      <w:r>
        <w:rPr/>
        <w:t xml:space="preserve"> thì chòu saùu Giao Baùo</w:t>
      </w:r>
      <w:r>
        <w:fldChar w:fldCharType="begin"/>
      </w:r>
      <w:r>
        <w:rPr/>
        <w:instrText xml:space="preserve"> XE "Giao Baùo" </w:instrText>
      </w:r>
      <w:r>
        <w:rPr/>
        <w:fldChar w:fldCharType="separate"/>
      </w:r>
      <w:r>
        <w:rPr/>
      </w:r>
      <w:r>
        <w:rPr/>
        <w:fldChar w:fldCharType="end"/>
      </w:r>
      <w:r>
        <w:rPr/>
        <w:t>.</w:t>
      </w:r>
    </w:p>
    <w:p>
      <w:pPr>
        <w:pStyle w:val="Normal"/>
        <w:ind w:firstLine="720"/>
        <w:jc w:val="both"/>
        <w:rPr/>
      </w:pPr>
      <w:r>
        <w:rPr/>
        <w:t>“</w:t>
      </w:r>
      <w:r>
        <w:rPr/>
        <w:t>Anan, theá naøo laø möôøi Taäp Nhaân? Moät laø thoùi quen daâm duïc</w:t>
      </w:r>
      <w:r>
        <w:fldChar w:fldCharType="begin"/>
      </w:r>
      <w:r>
        <w:rPr/>
        <w:instrText xml:space="preserve"> XE "daâm duïc" </w:instrText>
      </w:r>
      <w:r>
        <w:rPr/>
        <w:fldChar w:fldCharType="separate"/>
      </w:r>
      <w:r>
        <w:rPr/>
      </w:r>
      <w:r>
        <w:rPr/>
        <w:fldChar w:fldCharType="end"/>
      </w:r>
      <w:r>
        <w:rPr/>
        <w:t xml:space="preserve"> giao tieáp, phaùt sanh nôi söï coï xaùt laãn nhau. Coï xaùt khoâng thoâi, nhö vaäy cho neân trong aáy coù ngoïn löûa lôùn phaùt ñoäng ra, nhö ngöôøi laáy hai tay xoa xaùt laãn nhau thì caûm giaùc noùng hieän ra. Hai caùi taäp khí thieâu ñoát nhau, neân môùi coù caùc thöù giöôøng saét, coät ñoàng. Theá neân taát caû möôøi phöông Nhö Lai xem vieäc Haønh Daâm ñoàng goïi laø löûa duïc. Boà Taùt xem thaáy Daâm Duïc nhö traùnh haàm löûa.</w:t>
      </w:r>
    </w:p>
    <w:p>
      <w:pPr>
        <w:pStyle w:val="Normal"/>
        <w:ind w:firstLine="720"/>
        <w:jc w:val="both"/>
        <w:rPr/>
      </w:pPr>
      <w:r>
        <w:rPr/>
        <w:t>“</w:t>
      </w:r>
      <w:r>
        <w:rPr/>
        <w:t>Hai laø, thoùi quen tham lam</w:t>
      </w:r>
      <w:r>
        <w:fldChar w:fldCharType="begin"/>
      </w:r>
      <w:r>
        <w:rPr/>
        <w:instrText xml:space="preserve"> XE "tham lam" </w:instrText>
      </w:r>
      <w:r>
        <w:rPr/>
        <w:fldChar w:fldCharType="separate"/>
      </w:r>
      <w:r>
        <w:rPr/>
      </w:r>
      <w:r>
        <w:rPr/>
        <w:fldChar w:fldCharType="end"/>
      </w:r>
      <w:r>
        <w:rPr/>
        <w:t>, so ño tính toaùn, phaùt sanh nôi söï thu huùt laãn nhau. Haáp thu oâm aáp chaúng ngöøng, nhö vaäy cho neân trong aáy coù chöùa hôi laïnh thaønh giaù cöùng ñoâng ñaëc, nhö ngöôøi huùt hôi gioù vaøo thì caûm giaùc laïnh sanh ra. Hai caùi taäp khí laán nhau, neân coù nhöõng söï tra tra, ba ba</w:t>
      </w:r>
      <w:r>
        <w:fldChar w:fldCharType="begin"/>
      </w:r>
      <w:r>
        <w:rPr/>
        <w:instrText xml:space="preserve"> XE "ba ba" </w:instrText>
      </w:r>
      <w:r>
        <w:rPr/>
        <w:fldChar w:fldCharType="separate"/>
      </w:r>
      <w:r>
        <w:rPr/>
      </w:r>
      <w:r>
        <w:rPr/>
        <w:fldChar w:fldCharType="end"/>
      </w:r>
      <w:r>
        <w:rPr/>
        <w:t>, la la, sen sanh, ñoû, traéng, giaù laïnh v.v... Bôûi theá taát caû möôøi phöông Nhö Lai xem vieäc Tham nhieàu ñoàng goïi laø nöôùc tham. Boà Taùt xem thaáy Tham nhö traùnh bieån ñoäc.</w:t>
      </w:r>
    </w:p>
    <w:p>
      <w:pPr>
        <w:pStyle w:val="Normal"/>
        <w:ind w:firstLine="720"/>
        <w:jc w:val="both"/>
        <w:rPr/>
      </w:pPr>
      <w:r>
        <w:rPr/>
        <w:t>“</w:t>
      </w:r>
      <w:r>
        <w:rPr/>
        <w:t>Ba laø, thoùi quen kieâu maïn</w:t>
      </w:r>
      <w:r>
        <w:fldChar w:fldCharType="begin"/>
      </w:r>
      <w:r>
        <w:rPr/>
        <w:instrText xml:space="preserve"> XE "kieâu maïn" </w:instrText>
      </w:r>
      <w:r>
        <w:rPr/>
        <w:fldChar w:fldCharType="separate"/>
      </w:r>
      <w:r>
        <w:rPr/>
      </w:r>
      <w:r>
        <w:rPr/>
        <w:fldChar w:fldCharType="end"/>
      </w:r>
      <w:r>
        <w:rPr/>
        <w:t xml:space="preserve"> laán löôùt laãn nhau phaùt sanh nôi choã yû theá vôùi nhau, giong ruoåi khoâng thoâi, nhö vaäy cho neân coù söï phoùng tuùng, boân ba, chöùa soùng thaønh nöôùc, nhö ngöôøi mieäng löôõi töï cheùp laøm cho nöôùc boït sanh ra. Hai caùi taäp khí choïi nhau neân coù caùc vieäc soâng maùu, soâng tro, caùt noùng, bieån ñoäc, nöôùc ñoàng baét uoáng... Theá neân, taát caû möôøi phöông Nhö Lai xem loøng Ngaõ Maïn, ñoàng goïi laø uoáng nöôùc si meâ. Boà Taùt xem thaáy Kieâu Maïn nhö traùnh vöïc thaúm lôùn.</w:t>
      </w:r>
    </w:p>
    <w:p>
      <w:pPr>
        <w:pStyle w:val="Normal"/>
        <w:ind w:firstLine="720"/>
        <w:jc w:val="both"/>
        <w:rPr/>
      </w:pPr>
      <w:r>
        <w:rPr/>
        <w:t>“</w:t>
      </w:r>
      <w:r>
        <w:rPr/>
        <w:t>Boán laø, thoùi quen noùng giaän</w:t>
      </w:r>
      <w:r>
        <w:fldChar w:fldCharType="begin"/>
      </w:r>
      <w:r>
        <w:rPr/>
        <w:instrText xml:space="preserve"> XE "noùng giaän" </w:instrText>
      </w:r>
      <w:r>
        <w:rPr/>
        <w:fldChar w:fldCharType="separate"/>
      </w:r>
      <w:r>
        <w:rPr/>
      </w:r>
      <w:r>
        <w:rPr/>
        <w:fldChar w:fldCharType="end"/>
      </w:r>
      <w:r>
        <w:rPr/>
        <w:t xml:space="preserve"> xung ñoät laãn nhau, phaùt sanh nôi söï choáng ñoái laãn nhau. Choáng ñoái hoaøi khoâng thoâi, taâm noåi noùng phaùt ra löûa, naáu caùi khí thaønh kim loaïi, nhö vaäy cho neân coù nuùi dao, ñoøn saét, coäi caây göôm, baùnh xe göôm, buùa rìu, thöông, cöa, nhö ngöôøi bò haøm oan thì saùt khí noåi leân. Hai taäp khí ñaùnh nhau, neân coù caùc söï thieán, caét, cheùm, chaët, duøi, ñaâm, ñaäp, ñaùnh. Theá neân taát caû möôøi phöông Nhö Lai xem söï Noùng Giaän ñoàng goïi laø kieám, dao beùn. Boà Taùt xem thaáy Noùng Giaän nhö traùnh cheùm, gieát.</w:t>
      </w:r>
    </w:p>
    <w:p>
      <w:pPr>
        <w:pStyle w:val="Normal"/>
        <w:ind w:firstLine="720"/>
        <w:jc w:val="both"/>
        <w:rPr/>
      </w:pPr>
      <w:r>
        <w:rPr/>
        <w:t>“</w:t>
      </w:r>
      <w:r>
        <w:rPr/>
        <w:t>Naêm laø, thoùi quen giaû doái, duï gaït laãn nhau, phaùt sanh nôi söï loâi keùo laãn nhau. Daãn duï chaúng ngöøng, nhö vaäy cho neân coù daây, caây thoøng loïng, caêng noïc, nhö nöôùc thaám xuoáng ruoäng thì coû caây sanh tröôûng. Hai taäp khí keùo nhau neân coù caùc söï goâng, cuøm, xieàng xích, roi, gaäy, qua, boång. Theá neân taát caû möôøi phöông Nhö Lai xem söï Giaû Doái ñoàng goïi laø Saøm Taëc. Boà Taùt xem thaáy Gian Doái nhö sôï soùi, beo.</w:t>
      </w:r>
    </w:p>
    <w:p>
      <w:pPr>
        <w:pStyle w:val="Normal"/>
        <w:ind w:firstLine="720"/>
        <w:jc w:val="both"/>
        <w:rPr/>
      </w:pPr>
      <w:r>
        <w:rPr/>
        <w:t>“</w:t>
      </w:r>
      <w:r>
        <w:rPr/>
        <w:t>Saùu laø, thoùi quen löøa gaït</w:t>
      </w:r>
      <w:r>
        <w:fldChar w:fldCharType="begin"/>
      </w:r>
      <w:r>
        <w:rPr/>
        <w:instrText xml:space="preserve"> XE "löøa gaït" </w:instrText>
      </w:r>
      <w:r>
        <w:rPr/>
        <w:fldChar w:fldCharType="separate"/>
      </w:r>
      <w:r>
        <w:rPr/>
      </w:r>
      <w:r>
        <w:rPr/>
        <w:fldChar w:fldCharType="end"/>
      </w:r>
      <w:r>
        <w:rPr/>
        <w:t>, phænh doái laãn nhau, phaùt sanh nôi söï phænh gaït laãn nhau. Phænh gaït chaúng thoâi, phaùt taâm gaây ñieàu gian doái, nhö vaäy cho neân coù buïi, ñaát, ñaïi tieän, tieåu tieän, dô nhôùp chaúng saïch; nhö buïi theo gioù khoâng thaáy laãn nhau. Hai caùi taäp khí dìm nhau neân coù caùc söï chìm ñaém, nhaûy, neùm, bay, rôi, troâi laên. Theá neân taát caû möôøi phöông Nhö Lai xem söï Löøa Gaït ñoàng goïi laø cöôùp gieát. Boà Taùt xem thaáy vieäc Löôøng Gaït nhö daãm raén ñoäc.</w:t>
      </w:r>
    </w:p>
    <w:p>
      <w:pPr>
        <w:pStyle w:val="Normal"/>
        <w:ind w:firstLine="720"/>
        <w:jc w:val="both"/>
        <w:rPr/>
      </w:pPr>
      <w:r>
        <w:rPr/>
        <w:t>“</w:t>
      </w:r>
      <w:r>
        <w:rPr/>
        <w:t>Baûy laø, thoùi quen thuø oaùn</w:t>
      </w:r>
      <w:r>
        <w:fldChar w:fldCharType="begin"/>
      </w:r>
      <w:r>
        <w:rPr/>
        <w:instrText xml:space="preserve"> XE "thuø oaùn" </w:instrText>
      </w:r>
      <w:r>
        <w:rPr/>
        <w:fldChar w:fldCharType="separate"/>
      </w:r>
      <w:r>
        <w:rPr/>
      </w:r>
      <w:r>
        <w:rPr/>
        <w:fldChar w:fldCharType="end"/>
      </w:r>
      <w:r>
        <w:rPr/>
        <w:t>, hieàm khích laãn nhau, phaùt sanh nôi choã oâm aáp loøng giaän. Nhö vaäy cho neân coù quaêng ñaù, neùm gaïch, cuõi nhoát, xe tuø, bình ñöïng, ñaûy boïc, nhö ngöôøi hieåm ñoäc oâm aáp ñieàu döõ. Hai caùi taäp khí nuoát nhau, neân coù caùc vieäc neùm, quaêng, naém, baét, ñaùnh, baén, vaát, oâm. Theá neân taát caû möôøi phöông Nhö Lai xem söï Thuø Oaùn ñoàng goïi laø quæ Vi Haïi. Boà Taùt xem thaáy Thuø Oaùn nhö uoáng röôïu ñoäc.</w:t>
      </w:r>
    </w:p>
    <w:p>
      <w:pPr>
        <w:pStyle w:val="Normal"/>
        <w:ind w:firstLine="720"/>
        <w:jc w:val="both"/>
        <w:rPr/>
      </w:pPr>
      <w:r>
        <w:rPr/>
        <w:t>“</w:t>
      </w:r>
      <w:r>
        <w:rPr/>
        <w:t>Taùm laø, thoùi quen taø kieán</w:t>
      </w:r>
      <w:r>
        <w:fldChar w:fldCharType="begin"/>
      </w:r>
      <w:r>
        <w:rPr/>
        <w:instrText xml:space="preserve"> XE "taø kieán" </w:instrText>
      </w:r>
      <w:r>
        <w:rPr/>
        <w:fldChar w:fldCharType="separate"/>
      </w:r>
      <w:r>
        <w:rPr/>
      </w:r>
      <w:r>
        <w:rPr/>
        <w:fldChar w:fldCharType="end"/>
      </w:r>
      <w:r>
        <w:rPr/>
        <w:t>, tranh caõi vôùi nhau. Nhö thaân kieán, giôùi caám thuû vaø caùc nghieäp hieåu bieát sai laàm, phaùt sanh nôi choã choáng traùi laãn nhau. Nhö vaäy cho neân coù quan laïi chöùng thöïc, naém giöõ giaáy tôø, nhieàu nhö ngöôøi ñi ñöôøng qua laïi gaëp nhau. Hai caùi taäp khí giao nhau neân coù caùc söï khaùm hoûi, möu chöôùc, vaën hoûi, ñoøi hoûi, gaïn xeùt, cöùu tra cho roõ raøng vaø nhöõng ñoàng töû thieän aùc tay caàm soå saùch, bieän baïch, haïch saùch. Theá neân taát caû möôøi phöông Nhö Lai xem AÙc Kieán ñoàng goïi laø hoá kieán chaáp. Boà Taùt xem thaáy caùc Thieân Chaáp hö voïng nhö nhìn xuoáng hoá ñoäc.</w:t>
      </w:r>
    </w:p>
    <w:p>
      <w:pPr>
        <w:pStyle w:val="Normal"/>
        <w:ind w:firstLine="720"/>
        <w:jc w:val="both"/>
        <w:rPr/>
      </w:pPr>
      <w:r>
        <w:rPr/>
        <w:t>“</w:t>
      </w:r>
      <w:r>
        <w:rPr/>
        <w:t>Chín laø, thoùi quen vu vaï</w:t>
      </w:r>
      <w:r>
        <w:fldChar w:fldCharType="begin"/>
      </w:r>
      <w:r>
        <w:rPr/>
        <w:instrText xml:space="preserve"> XE "vu vaï" </w:instrText>
      </w:r>
      <w:r>
        <w:rPr/>
        <w:fldChar w:fldCharType="separate"/>
      </w:r>
      <w:r>
        <w:rPr/>
      </w:r>
      <w:r>
        <w:rPr/>
        <w:fldChar w:fldCharType="end"/>
      </w:r>
      <w:r>
        <w:rPr/>
        <w:t xml:space="preserve"> laøm haïi cho nhau, phaùt sanh nôi choã phao vu, baøi baùng. Nhö vaäy cho neân coù nuùi kheùp, ñaù kheùp, coái nghieàn, coái xay, nhö keû saøm taëc, aùp böùc vu oan ngöôøi löông thieän. Hai caùi taäp khí baøi xích laãn nhau, neân coù caùc vieäc aùp giaûi, ñeø ñaäp, eùp maùu, tuoát mình. Theá neân taát caû möôøi phöông Nhö Lai xem söï Vu Vaï ñoàng goïi laø coïp saøm baùng. Boà Taùt xem thaáy söï Vu Vaï nhö bò saám seùt.</w:t>
      </w:r>
    </w:p>
    <w:p>
      <w:pPr>
        <w:pStyle w:val="Normal"/>
        <w:ind w:firstLine="720"/>
        <w:jc w:val="both"/>
        <w:rPr/>
      </w:pPr>
      <w:r>
        <w:rPr/>
        <w:t>“</w:t>
      </w:r>
      <w:r>
        <w:rPr/>
        <w:t>Möôøi laø, thoùi quen thöa kieän</w:t>
      </w:r>
      <w:r>
        <w:fldChar w:fldCharType="begin"/>
      </w:r>
      <w:r>
        <w:rPr/>
        <w:instrText xml:space="preserve"> XE "thöa kieän" </w:instrText>
      </w:r>
      <w:r>
        <w:rPr/>
        <w:fldChar w:fldCharType="separate"/>
      </w:r>
      <w:r>
        <w:rPr/>
      </w:r>
      <w:r>
        <w:rPr/>
        <w:fldChar w:fldCharType="end"/>
      </w:r>
      <w:r>
        <w:rPr/>
        <w:t>, caõi vaõ</w:t>
      </w:r>
      <w:r>
        <w:fldChar w:fldCharType="begin"/>
      </w:r>
      <w:r>
        <w:rPr/>
        <w:instrText xml:space="preserve"> XE "caõi vaõ" </w:instrText>
      </w:r>
      <w:r>
        <w:rPr/>
        <w:fldChar w:fldCharType="separate"/>
      </w:r>
      <w:r>
        <w:rPr/>
      </w:r>
      <w:r>
        <w:rPr/>
        <w:fldChar w:fldCharType="end"/>
      </w:r>
      <w:r>
        <w:rPr/>
        <w:t xml:space="preserve"> laãn nhau, phaùt sanh ôû choã che ñaäy</w:t>
      </w:r>
      <w:r>
        <w:fldChar w:fldCharType="begin"/>
      </w:r>
      <w:r>
        <w:rPr/>
        <w:instrText xml:space="preserve"> XE "che ñaäy" </w:instrText>
      </w:r>
      <w:r>
        <w:rPr/>
        <w:fldChar w:fldCharType="separate"/>
      </w:r>
      <w:r>
        <w:rPr/>
      </w:r>
      <w:r>
        <w:rPr/>
        <w:fldChar w:fldCharType="end"/>
      </w:r>
      <w:r>
        <w:rPr/>
        <w:t>. Nhö vaäy cho neân coù göông soi, ñuoác chieáu, nhö giöõa ban ngaøy chaúng theå giaáu boùng. Hai caùi taäp khí phôi baøy laãn nhau, neân coù caùc vieäc baïn aùc, kieáng soi nghieäp, hoûa chaâu phôi baøy nghieäp xöa maø ñoái nghieäm. Theá neân taát caû möôi phöông Nhö Lai xem söï Che Ñaäy ñoàng goïi laø giaëc ngaàm. Boà Taùt xem thaáy söï Che Ñaäy nhö ñoäi nuùi cao loäi trong bieån lôùn.</w:t>
      </w:r>
    </w:p>
    <w:p>
      <w:pPr>
        <w:pStyle w:val="Normal"/>
        <w:ind w:firstLine="720"/>
        <w:jc w:val="both"/>
        <w:rPr/>
      </w:pPr>
      <w:r>
        <w:rPr/>
        <w:t>Thoâng raèng : Ñöùc Theá Toân noùi veà möôøi Taäp Nhaân, moãi moãi phoái hôïp vôùi söï vieäc trong ñòa nguïc, khoâng sai maûy tô. Taäp quaùn thì haún coù nguyeân nhaân. Caùi nhaân ñoù chæ coù theå sanh ra caùc töôùng nöôùc, löûa, nhöng chöa coù caùi Duïng, laïi theâm vaøo caùc thoùi quen giao tieáp ñoái ñaõi nhau maø thaønh saét noùng, giaù laïnh... caùc thöù. Nhöng möôøi phöông Nhö Lai ôû ngay trong choã nhaân sanh khôûi maø thaáy suoát söï toát, xaáu neân chaúng coù söï gì ñeå tu. Boà Taùt thì bieát roõ ñoù laø caùi hoïa haïi neân thaän troïng thanh khieát maø khoâng phaïm neân xa laùnh chuùng. Duø coù ñòa nguïc maø tröôùc ñaõ khoâng coù nhaân, neân chæ coù Phaät cuøng Boà Taùt môùi coù theå noùi laø khoâng coù ñòa nguïc vaäy. Coøn chöa ñeán Taâm, Haïnh nhö theá laøm sao maø cho raèng taát caû laø Khoâng.</w:t>
      </w:r>
    </w:p>
    <w:p>
      <w:pPr>
        <w:pStyle w:val="Normal"/>
        <w:ind w:firstLine="720"/>
        <w:jc w:val="both"/>
        <w:rPr/>
      </w:pPr>
      <w:r>
        <w:rPr/>
        <w:t>Ñöùc Di Laëc</w:t>
      </w:r>
      <w:r>
        <w:fldChar w:fldCharType="begin"/>
      </w:r>
      <w:r>
        <w:rPr/>
        <w:instrText xml:space="preserve"> XE "Di Laëc" </w:instrText>
      </w:r>
      <w:r>
        <w:rPr/>
        <w:fldChar w:fldCharType="separate"/>
      </w:r>
      <w:r>
        <w:rPr/>
      </w:r>
      <w:r>
        <w:rPr/>
        <w:fldChar w:fldCharType="end"/>
      </w:r>
      <w:r>
        <w:rPr/>
        <w:t xml:space="preserve"> noùi: “Trong Duïc Giôùi</w:t>
      </w:r>
      <w:r>
        <w:fldChar w:fldCharType="begin"/>
      </w:r>
      <w:r>
        <w:rPr/>
        <w:instrText xml:space="preserve"> XE "Duïc Giôùi" </w:instrText>
      </w:r>
      <w:r>
        <w:rPr/>
        <w:fldChar w:fldCharType="separate"/>
      </w:r>
      <w:r>
        <w:rPr/>
      </w:r>
      <w:r>
        <w:rPr/>
        <w:fldChar w:fldCharType="end"/>
      </w:r>
      <w:r>
        <w:rPr/>
        <w:t xml:space="preserve"> coù ba möôi saùu choán. Ñoù laø taùm ñaïi ñòa nguïc</w:t>
      </w:r>
      <w:r>
        <w:fldChar w:fldCharType="begin"/>
      </w:r>
      <w:r>
        <w:rPr/>
        <w:instrText xml:space="preserve"> XE "ñòa nguïc" </w:instrText>
      </w:r>
      <w:r>
        <w:rPr/>
        <w:fldChar w:fldCharType="separate"/>
      </w:r>
      <w:r>
        <w:rPr/>
      </w:r>
      <w:r>
        <w:rPr/>
        <w:fldChar w:fldCharType="end"/>
      </w:r>
      <w:r>
        <w:rPr/>
        <w:t xml:space="preserve">. Sao laø taùm? Moät laø Ñaúng Hoaït, hai laø Haéc Thaèng, ba laø Chuùng Hôïp, boán laø Hieäu Khieáu, naêm laø Ñaïi Hieäu Khieáu, saùu laø Thieâu Nhieät, baûy laø Cöïc Nhieät, taùm laø Voâ Giaùn. Caùc choán ñòa nguïc naøy roäng möôøi ngaøn do tuaàn. </w:t>
      </w:r>
    </w:p>
    <w:p>
      <w:pPr>
        <w:pStyle w:val="Normal"/>
        <w:ind w:firstLine="720"/>
        <w:jc w:val="both"/>
        <w:rPr/>
      </w:pPr>
      <w:r>
        <w:rPr/>
        <w:t>“</w:t>
      </w:r>
      <w:r>
        <w:rPr/>
        <w:t>Ngoaøi nhöõng choã naøy laïi coù taùm choán ñòa nguïc laïnh. Sao laø taùm? Moät laø Phaùo, hai laø Phaùo Lieät, ba laø Haùc Phaøm, boán laø Haùc Haùc Phaøm, naêm laø Hoå Hoå Phaøm, saùu laø Thanh Lieân, baûy laø Hoàng Lieân, taùm laø Ñaïi Hoàng Lieân. Töø choã naøy xuoáng ba möôi hai ngaøn do tuaàn thì ñeán Ñaúng Hoaït. Töø choã naøy laïi caùch boán ngaøn do tuaàn thì coù ñòa nguïc khaùc nhö choán ñaïi ñòa nguïc Ñaúng Hoaït. Choán ñòa nguïc laïnh ôû tröôùc cuõng vaäy. Töø choã naøy laïi caùch hai ngaøn do tuaàn coù caùc ñòa nguïc khaùc nöõa”.</w:t>
      </w:r>
    </w:p>
    <w:p>
      <w:pPr>
        <w:pStyle w:val="Normal"/>
        <w:ind w:firstLine="720"/>
        <w:jc w:val="both"/>
        <w:rPr/>
      </w:pPr>
      <w:r>
        <w:rPr/>
        <w:t>Ngaøi laïi daïy: “ÔÛ trong ñaïi ñòa nguïc Ñaúng Hoaït</w:t>
      </w:r>
      <w:r>
        <w:fldChar w:fldCharType="begin"/>
      </w:r>
      <w:r>
        <w:rPr/>
        <w:instrText xml:space="preserve"> XE "Ñaúng Hoaït" </w:instrText>
      </w:r>
      <w:r>
        <w:rPr/>
        <w:fldChar w:fldCharType="separate"/>
      </w:r>
      <w:r>
        <w:rPr/>
      </w:r>
      <w:r>
        <w:rPr/>
        <w:fldChar w:fldCharType="end"/>
      </w:r>
      <w:r>
        <w:rPr/>
        <w:t xml:space="preserve"> chòu nhieàu cöïc hình khoå sôû. Caùc höõu tình kia phaàn nhieàu höôùng veà choã taïo nghieäp taêng thöôïng, sanh ra ñuû thöù khoå, laàn löôït khôûi leân maø taøn haïi laãn nhau, cheát giaác naèm laên loùc treân ñaát. Khi aáy treân khoâng coù tieáng noùi lôùn, xöôùng leân raèng “Caùc höõu tình kia ñöôïc soáng trôû laïi heát thaûy”. Lieàn ñoù, caùc höõu tình laïi boãng ñöùng daäy”.</w:t>
      </w:r>
    </w:p>
    <w:p>
      <w:pPr>
        <w:pStyle w:val="Normal"/>
        <w:ind w:firstLine="720"/>
        <w:jc w:val="both"/>
        <w:rPr/>
      </w:pPr>
      <w:r>
        <w:rPr/>
        <w:t>Xem ñaây thì roõ laø ñòa nguïc khoâng phaûi laø khoâng coù choã nhaát ñònh.</w:t>
      </w:r>
    </w:p>
    <w:p>
      <w:pPr>
        <w:pStyle w:val="Normal"/>
        <w:ind w:firstLine="720"/>
        <w:jc w:val="both"/>
        <w:rPr/>
      </w:pPr>
      <w:r>
        <w:rPr/>
        <w:t>Kinh Tònh Ñoä Tam Muoäi noùi: “Xöa Quoác Vöông Tyû Sa</w:t>
      </w:r>
      <w:r>
        <w:fldChar w:fldCharType="begin"/>
      </w:r>
      <w:r>
        <w:rPr/>
        <w:instrText xml:space="preserve"> XE "Tyû Sa" </w:instrText>
      </w:r>
      <w:r>
        <w:rPr/>
        <w:fldChar w:fldCharType="separate"/>
      </w:r>
      <w:r>
        <w:rPr/>
      </w:r>
      <w:r>
        <w:rPr/>
        <w:fldChar w:fldCharType="end"/>
      </w:r>
      <w:r>
        <w:rPr/>
        <w:t xml:space="preserve"> vaø Thuûy Vöông Duy Ñaø</w:t>
      </w:r>
      <w:r>
        <w:fldChar w:fldCharType="begin"/>
      </w:r>
      <w:r>
        <w:rPr/>
        <w:instrText xml:space="preserve"> XE "Duy Ñaø" </w:instrText>
      </w:r>
      <w:r>
        <w:rPr/>
        <w:fldChar w:fldCharType="separate"/>
      </w:r>
      <w:r>
        <w:rPr/>
      </w:r>
      <w:r>
        <w:rPr/>
        <w:fldChar w:fldCharType="end"/>
      </w:r>
      <w:r>
        <w:rPr/>
        <w:t xml:space="preserve"> ñaùnh nhau. Vua Duy Ñaø thua, phaùt theä nguyeän laøm vua döôùi ñaát. Khi aáy, beà toâi vua coù möôøi taùm ngöôøi daãn moät traêm vaïn ngöôøi nguyeän treân ñaàu moïc söøng theo vua giuùp trò theo phaùp ñeå xöû trò ngöôøi coù toäi. Nay goïi laø vua Dieâm La</w:t>
      </w:r>
      <w:r>
        <w:fldChar w:fldCharType="begin"/>
      </w:r>
      <w:r>
        <w:rPr/>
        <w:instrText xml:space="preserve"> XE "Dieâm La" </w:instrText>
      </w:r>
      <w:r>
        <w:rPr/>
        <w:fldChar w:fldCharType="separate"/>
      </w:r>
      <w:r>
        <w:rPr/>
      </w:r>
      <w:r>
        <w:rPr/>
        <w:fldChar w:fldCharType="end"/>
      </w:r>
      <w:r>
        <w:rPr/>
        <w:t>, Ngöu Ñaàu</w:t>
      </w:r>
      <w:r>
        <w:fldChar w:fldCharType="begin"/>
      </w:r>
      <w:r>
        <w:rPr/>
        <w:instrText xml:space="preserve"> XE "Ngöu Ñaàu" </w:instrText>
      </w:r>
      <w:r>
        <w:rPr/>
        <w:fldChar w:fldCharType="separate"/>
      </w:r>
      <w:r>
        <w:rPr/>
      </w:r>
      <w:r>
        <w:rPr/>
        <w:fldChar w:fldCharType="end"/>
      </w:r>
      <w:r>
        <w:rPr/>
        <w:t>, A Baøng</w:t>
      </w:r>
      <w:r>
        <w:fldChar w:fldCharType="begin"/>
      </w:r>
      <w:r>
        <w:rPr/>
        <w:instrText xml:space="preserve"> XE "A Baøng" </w:instrText>
      </w:r>
      <w:r>
        <w:rPr/>
        <w:fldChar w:fldCharType="separate"/>
      </w:r>
      <w:r>
        <w:rPr/>
      </w:r>
      <w:r>
        <w:rPr/>
        <w:fldChar w:fldCharType="end"/>
      </w:r>
      <w:r>
        <w:rPr/>
        <w:t xml:space="preserve"> ñoù vaäy”.</w:t>
      </w:r>
    </w:p>
    <w:p>
      <w:pPr>
        <w:pStyle w:val="Normal"/>
        <w:ind w:firstLine="720"/>
        <w:jc w:val="both"/>
        <w:rPr/>
      </w:pPr>
      <w:r>
        <w:rPr/>
        <w:t>Xem ñaây thì roõ raøng ñòa nguïc cuøng thaân theå chaúng phaûi töø möôøi phöông ñeán, maø chæ do aùc nghieäp troùi buoäc sanh ra thaân ñòa nguïc vaäy.</w:t>
      </w:r>
    </w:p>
    <w:p>
      <w:pPr>
        <w:pStyle w:val="Normal"/>
        <w:ind w:firstLine="720"/>
        <w:jc w:val="both"/>
        <w:rPr/>
      </w:pPr>
      <w:r>
        <w:rPr/>
        <w:t>Möôøi Taäp Nhaân: Daâm, Tham, Maïn, Saân, Traù, Cuoáng, Oaùn, AÙc Kieán, Vu Vaï vaø Kieän Tuïng töông töï nhö naêm möôi moát Taâm Sôû: Phaãn, Haän, Naõo, Phuù, Cuoáng, Sieåm, Kieâu, Haïi... Nhöng vì sao toùm laïi thaønh möôøi? ÔÛ ñaây, chæ keå caùc nghieäp baát thieän. Cho neân Tham, Saân, Maïn vaø Taø Kieán thuoäc veà YÙ Nghieäp, maø Maïn ñöôïc goïi laø uoáng nöôùc Si, thì trong ñaõ coù Si vaäy. Oaùn, Saân vaø Daâm thuoäc veà Thaân Nghieäp maø taäp khí Oaùn, Saân, Saùt... thì Saùt, Ñaïo ñaõ ôû trong ñoù vaäy.</w:t>
      </w:r>
    </w:p>
    <w:p>
      <w:pPr>
        <w:pStyle w:val="Normal"/>
        <w:ind w:firstLine="720"/>
        <w:jc w:val="both"/>
        <w:rPr/>
      </w:pPr>
      <w:r>
        <w:rPr/>
        <w:t>Cuoáng, Traù, Vu Vaï, Kieän Tuïng thì yù nghóa cuõng töông töï. Vì sao phaân ra boán? Vì ñoù laø boán caùi thuoäc veà Khaåu Nghieäp. Cho neân Cuoáng laø Voïng Ngöõ, Traù laø YÛ Ngöõ, Vu Vaï laø Lôøi AÙc, vaø Kieän Tuïng laø Löôõng Thieät. Daâm laø choã töï ñeán cuûa thaân kieán, laïi laø goác ban ñaàu taïo nghieäp neân ñaàu heát neâu ra Daâm. Daâm do coï xaùt maø sanh löûa. Tham do thu vaøo maø sanh nöôùc. Töông töï nhö ngöôøi döông thònh thì naèm moäng thaáy löûa, ngöôøi aâm thònh thì naèm mô thaáy nöôùc. Giöôøng saét, coät ñoàng laø caùi thoùi quen choàng chaát cuûa Voïng Töôûng</w:t>
      </w:r>
      <w:r>
        <w:fldChar w:fldCharType="begin"/>
      </w:r>
      <w:r>
        <w:rPr/>
        <w:instrText xml:space="preserve"> XE "Voïng Töôûng" </w:instrText>
      </w:r>
      <w:r>
        <w:rPr/>
        <w:fldChar w:fldCharType="separate"/>
      </w:r>
      <w:r>
        <w:rPr/>
      </w:r>
      <w:r>
        <w:rPr/>
        <w:fldChar w:fldCharType="end"/>
      </w:r>
      <w:r>
        <w:rPr/>
        <w:t xml:space="preserve"> oâm giöõ, naèm nghæ laâu daøi vaäy.</w:t>
      </w:r>
    </w:p>
    <w:p>
      <w:pPr>
        <w:pStyle w:val="Normal"/>
        <w:ind w:firstLine="720"/>
        <w:jc w:val="both"/>
        <w:rPr/>
      </w:pPr>
      <w:r>
        <w:rPr/>
        <w:t>Ba ba, tra tra, la la laø aâm thanh</w:t>
      </w:r>
      <w:r>
        <w:fldChar w:fldCharType="begin"/>
      </w:r>
      <w:r>
        <w:rPr/>
        <w:instrText xml:space="preserve"> XE "aâm thanh" </w:instrText>
      </w:r>
      <w:r>
        <w:rPr/>
        <w:fldChar w:fldCharType="separate"/>
      </w:r>
      <w:r>
        <w:rPr/>
      </w:r>
      <w:r>
        <w:rPr/>
        <w:fldChar w:fldCharType="end"/>
      </w:r>
      <w:r>
        <w:rPr/>
        <w:t xml:space="preserve"> reân chòu laïnh. Ñoù laø teân khaùc cuûa hoå hoå, haùc haùc. Sen xanh, ñoû, traéng laø maøu cuûa baêng laïnh vaäy. Nöôùc Si ôû Thieân Truùc coù, heã uoáng vaøo thì si meâ, cuøng loaïi vôùi nöôùc suoái tham, uoáng vaøo thì aù khaåu, to buïng. Söï kieâu daät cuõng coù muøi vò aáy neân ngöôøi cuøng sieåm nònh thì nhö ngaâm trong nöôùc baån maø chaúng töï bieát. </w:t>
      </w:r>
    </w:p>
    <w:p>
      <w:pPr>
        <w:pStyle w:val="Normal"/>
        <w:ind w:firstLine="720"/>
        <w:jc w:val="both"/>
        <w:rPr/>
      </w:pPr>
      <w:r>
        <w:rPr/>
        <w:t xml:space="preserve">Thoùi quen daâm duïc do noùng böùc maø phaùt hoûa, töï hao tinh khí. </w:t>
      </w:r>
    </w:p>
    <w:p>
      <w:pPr>
        <w:pStyle w:val="Normal"/>
        <w:ind w:firstLine="720"/>
        <w:jc w:val="both"/>
        <w:rPr/>
      </w:pPr>
      <w:r>
        <w:rPr/>
        <w:t>Thoùi quen noùng giaän do nghòch khí phaùt hoûa, laøm maïnh theâm khí noùng. Hoûa khaéc Kim neân nung ñoát caùi Khí khieán cho Khí tuy cöùng maø phaûi töï thöông toån.</w:t>
      </w:r>
    </w:p>
    <w:p>
      <w:pPr>
        <w:pStyle w:val="Normal"/>
        <w:ind w:firstLine="720"/>
        <w:jc w:val="both"/>
        <w:rPr/>
      </w:pPr>
      <w:r>
        <w:rPr/>
        <w:t xml:space="preserve">Thoùi quen doái traù nöông nôi gian doái maø khôûi aùc, ban ñaàu laø cöôøi vui, keá ñeán laø lan man. Caùi trí xaûo nhö nöôùc neân giaû doái laáy trí meïo laøm ñaàu, nhö beo soùi tuy raát nhoû maø coù theå aên coïp. </w:t>
      </w:r>
    </w:p>
    <w:p>
      <w:pPr>
        <w:pStyle w:val="Normal"/>
        <w:ind w:firstLine="720"/>
        <w:jc w:val="both"/>
        <w:rPr/>
      </w:pPr>
      <w:r>
        <w:rPr/>
        <w:t>Thoùi quen löøa gaït thì giaû vôø coù ñöùc haïnh khieán ngöôøi khaùc meâ môø, ví nhö gioù noåi buïi khieán ngöôøi khoâng thaáy. Bôûi theá söï cöôùp haïi, löøa ngöôøi khoâng thaáy cuõng nhö raén ñoäc baát ngôø caén ngöôøi vaäy.</w:t>
      </w:r>
    </w:p>
    <w:p>
      <w:pPr>
        <w:pStyle w:val="Normal"/>
        <w:ind w:firstLine="720"/>
        <w:jc w:val="both"/>
        <w:rPr/>
      </w:pPr>
      <w:r>
        <w:rPr/>
        <w:t>Giaän döõ loä ra ngoaøi neân saùt khí noåi leân, thuoäc veà Saùt. Oaùn gheùt chöùa beân trong neân oâm giöõ ñoäc aùc nhö laáy bao truøm ngöôøi maø ñaùnh, ñoù laø vieäc aùm muoäi, töùc thuoäc veà troäm. Quæ Vi Haïi, röôïu chim Cöu ñeàu laø aâm ñoäc.</w:t>
      </w:r>
    </w:p>
    <w:p>
      <w:pPr>
        <w:pStyle w:val="Normal"/>
        <w:ind w:firstLine="720"/>
        <w:jc w:val="both"/>
        <w:rPr/>
      </w:pPr>
      <w:r>
        <w:rPr/>
        <w:t>Thoùi quen taø kieán coù naêm: Moät laø Thaân Kieán, laø chaáp thaân coù thöïc neân toan tính ñuû ñieàu. Hai laø Bieân Kieán, ñoù laø vôùi taát caû caùc phaùp chaáp laø Ñoaïn, laø Thöôøng. Ba laø Taø Kieán, laø hieåu sai ngoä laàm, baùc boû khoâng coù Nhaân Quaû. Boán laø Kieán Thuû, ñoù laø chaúng phaûi thaät Quaû maø cho laø Quaû, ví nhö laáy coõi trôøi Voâ Töôûng maø cho laø Nieát Baøn. Naêm laø Giôùi Caám Thuû, ñoù laø chaúng phaûi Nhaân maø cho laø Nhaân, ví nhö giöõ giôùi choù, boø... maø cho laø Nhaân ñeå sanh coõi Trôøi. Naêm Taø Kieán naøy goïi chung laø aùc kieán, töông phaûn laãn nhau, nhö ngöôøi ñi ñöôøng, keû ñi ngöôøi laïi, choã thaáy bieát traùi khaùc nhau, neân caàn phaûi khaùm hoûi. EÙp uoång ngöôøi löông thieän, chaúng vaën veïo maø laøm ra vaën veïo, neân bò eùp caùi xaùc, khoâ kieät maùu huyeát, hoaëc caân ño maùu vaø xaùc cho ñuùng löôïng, nhö loaøi suùc vaät vaäy.</w:t>
      </w:r>
    </w:p>
    <w:p>
      <w:pPr>
        <w:pStyle w:val="Normal"/>
        <w:ind w:firstLine="720"/>
        <w:jc w:val="both"/>
        <w:rPr/>
      </w:pPr>
      <w:r>
        <w:rPr/>
        <w:t>Thoùi quen kieän tuïng thì do ñaây kia, sanh ra chuyeän kieän thöa, ñaâm ra nhoïc nhaèn, gioáng nhö ñoäi nuùi maø ñi döôùi bieån, Boà Taùt haù chòu laøm ö?</w:t>
      </w:r>
    </w:p>
    <w:p>
      <w:pPr>
        <w:pStyle w:val="Normal"/>
        <w:ind w:firstLine="720"/>
        <w:jc w:val="both"/>
        <w:rPr/>
      </w:pPr>
      <w:r>
        <w:rPr/>
        <w:t>Naêm Kieán Chaáp vaø Tham, Saân, Si, Maïn ñoaïn roài thì chöùng quaû Thöù Ba laø Ñoaïn Tröø Hoaëc cuûa chín phaåm cuûa ñòa döôùi. Coøn caùc Hoaëc [Laàm laïc] naøy chaúng coù ñoaïn thì taïo nghieäp khoâng ngôùt, coù nhaân theá naøo thì quaû phaûi theá aáy.</w:t>
      </w:r>
    </w:p>
    <w:p>
      <w:pPr>
        <w:pStyle w:val="Normal"/>
        <w:ind w:firstLine="720"/>
        <w:jc w:val="both"/>
        <w:rPr/>
      </w:pPr>
      <w:r>
        <w:rPr/>
        <w:t>Xöa, coù OÂng Lyù Löu Haäu, töï Ñoan Nguyeän</w:t>
      </w:r>
      <w:r>
        <w:fldChar w:fldCharType="begin"/>
      </w:r>
      <w:r>
        <w:rPr/>
        <w:instrText xml:space="preserve"> XE "Ñoan Nguyeän" </w:instrText>
      </w:r>
      <w:r>
        <w:rPr/>
        <w:fldChar w:fldCharType="separate"/>
      </w:r>
      <w:r>
        <w:rPr/>
      </w:r>
      <w:r>
        <w:rPr/>
        <w:fldChar w:fldCharType="end"/>
      </w:r>
      <w:r>
        <w:rPr/>
        <w:t xml:space="preserve"> hoûi thieàn sö Ñaït Quan</w:t>
      </w:r>
      <w:r>
        <w:fldChar w:fldCharType="begin"/>
      </w:r>
      <w:r>
        <w:rPr/>
        <w:instrText xml:space="preserve"> XE "Ñaït Quan" </w:instrText>
      </w:r>
      <w:r>
        <w:rPr/>
        <w:fldChar w:fldCharType="separate"/>
      </w:r>
      <w:r>
        <w:rPr/>
      </w:r>
      <w:r>
        <w:rPr/>
        <w:fldChar w:fldCharType="end"/>
      </w:r>
      <w:r>
        <w:rPr/>
        <w:t xml:space="preserve"> raèng : “Ngöôøi cheát</w:t>
      </w:r>
      <w:r>
        <w:fldChar w:fldCharType="begin"/>
      </w:r>
      <w:r>
        <w:rPr/>
        <w:instrText xml:space="preserve"> XE "cheát" </w:instrText>
      </w:r>
      <w:r>
        <w:rPr/>
        <w:fldChar w:fldCharType="separate"/>
      </w:r>
      <w:r>
        <w:rPr/>
      </w:r>
      <w:r>
        <w:rPr/>
        <w:fldChar w:fldCharType="end"/>
      </w:r>
      <w:r>
        <w:rPr/>
        <w:t xml:space="preserve"> roài ñi veà ñaâu?”</w:t>
      </w:r>
    </w:p>
    <w:p>
      <w:pPr>
        <w:pStyle w:val="Normal"/>
        <w:ind w:firstLine="720"/>
        <w:jc w:val="both"/>
        <w:rPr/>
      </w:pPr>
      <w:r>
        <w:rPr/>
        <w:t>Toå Quan noùi: “Chöa bieát soáng sao bieát cheát?”</w:t>
      </w:r>
    </w:p>
    <w:p>
      <w:pPr>
        <w:pStyle w:val="Normal"/>
        <w:ind w:firstLine="720"/>
        <w:jc w:val="both"/>
        <w:rPr/>
      </w:pPr>
      <w:r>
        <w:rPr/>
        <w:t>OÂng Lyù noùi: “Soáng</w:t>
      </w:r>
      <w:r>
        <w:fldChar w:fldCharType="begin"/>
      </w:r>
      <w:r>
        <w:rPr/>
        <w:instrText xml:space="preserve"> XE "Soáng" </w:instrText>
      </w:r>
      <w:r>
        <w:rPr/>
        <w:fldChar w:fldCharType="separate"/>
      </w:r>
      <w:r>
        <w:rPr/>
      </w:r>
      <w:r>
        <w:rPr/>
        <w:fldChar w:fldCharType="end"/>
      </w:r>
      <w:r>
        <w:rPr/>
        <w:t xml:space="preserve"> thì Ñoan Nguyeän naøy bieát roài”.</w:t>
      </w:r>
    </w:p>
    <w:p>
      <w:pPr>
        <w:pStyle w:val="Normal"/>
        <w:ind w:firstLine="720"/>
        <w:jc w:val="both"/>
        <w:rPr/>
      </w:pPr>
      <w:r>
        <w:rPr/>
        <w:t>Toå Quan noùi: “Soáng töø ñaâu ñeán?”</w:t>
      </w:r>
    </w:p>
    <w:p>
      <w:pPr>
        <w:pStyle w:val="Normal"/>
        <w:ind w:firstLine="720"/>
        <w:jc w:val="both"/>
        <w:rPr/>
      </w:pPr>
      <w:r>
        <w:rPr/>
        <w:t xml:space="preserve">OÂng Lyù traàm ngaâm. </w:t>
      </w:r>
    </w:p>
    <w:p>
      <w:pPr>
        <w:pStyle w:val="Normal"/>
        <w:ind w:firstLine="720"/>
        <w:jc w:val="both"/>
        <w:rPr/>
      </w:pPr>
      <w:r>
        <w:rPr/>
        <w:t>Toå voã vaøo ngöïc, noùi: “Chæ taïi trong aáy, suy nghó caùi gì?”</w:t>
      </w:r>
    </w:p>
    <w:p>
      <w:pPr>
        <w:pStyle w:val="Normal"/>
        <w:ind w:firstLine="720"/>
        <w:jc w:val="both"/>
        <w:rPr/>
      </w:pPr>
      <w:r>
        <w:rPr/>
        <w:t>OÂng Lyù: “Daï, hieåu. Chæ bieát ñöôøng ham, ngôø ñaâu laïc neûo!”</w:t>
      </w:r>
    </w:p>
    <w:p>
      <w:pPr>
        <w:pStyle w:val="Normal"/>
        <w:ind w:firstLine="720"/>
        <w:jc w:val="both"/>
        <w:rPr/>
      </w:pPr>
      <w:r>
        <w:rPr/>
        <w:t>Toå khoaùt gaït ra, baûo: “Traêm naêm moät giaác chieâm bao”.</w:t>
      </w:r>
    </w:p>
    <w:p>
      <w:pPr>
        <w:pStyle w:val="Normal"/>
        <w:ind w:firstLine="720"/>
        <w:jc w:val="both"/>
        <w:rPr/>
      </w:pPr>
      <w:r>
        <w:rPr/>
        <w:t>OÂng Lyù laïi hoûi: “Ñòa nguïc</w:t>
      </w:r>
      <w:r>
        <w:fldChar w:fldCharType="begin"/>
      </w:r>
      <w:r>
        <w:rPr/>
        <w:instrText xml:space="preserve"> XE "Ñòa nguïc" </w:instrText>
      </w:r>
      <w:r>
        <w:rPr/>
        <w:fldChar w:fldCharType="separate"/>
      </w:r>
      <w:r>
        <w:rPr/>
      </w:r>
      <w:r>
        <w:rPr/>
        <w:fldChar w:fldCharType="end"/>
      </w:r>
      <w:r>
        <w:rPr/>
        <w:t xml:space="preserve"> roát cuøng laø coù hay khoâng?” </w:t>
      </w:r>
    </w:p>
    <w:p>
      <w:pPr>
        <w:pStyle w:val="Normal"/>
        <w:ind w:firstLine="720"/>
        <w:jc w:val="both"/>
        <w:rPr/>
      </w:pPr>
      <w:r>
        <w:rPr/>
        <w:t>Toå ñaùp: “Chö Phaät höôùng veà trong Khoâng maø noùi Coù: maét thaáy Khoâng-hoa. OÂng laïi ôû trong Coù tìm Khoâng: tay moø traêng döôùi nöôùc. Nöïc cöôøi thay tröôùc maét thaáy nhaø tuø maø khoâng traùnh, ngoaøi taâm thaáy thieân ñöôøng maø muoán sanh veà! Ñaâu bieát thích sôï taïi taâm thì thieän aùc thaønh töïu. OÂng chæ roõ bieát Töï Taâm, töï nhieân khoâng nghi hoaëc!”</w:t>
      </w:r>
    </w:p>
    <w:p>
      <w:pPr>
        <w:pStyle w:val="Normal"/>
        <w:ind w:firstLine="720"/>
        <w:jc w:val="both"/>
        <w:rPr/>
      </w:pPr>
      <w:r>
        <w:rPr/>
        <w:t>OÂng Lyù hoûi: “Taâm</w:t>
      </w:r>
      <w:r>
        <w:fldChar w:fldCharType="begin"/>
      </w:r>
      <w:r>
        <w:rPr/>
        <w:instrText xml:space="preserve"> XE "Taâm" </w:instrText>
      </w:r>
      <w:r>
        <w:rPr/>
        <w:fldChar w:fldCharType="separate"/>
      </w:r>
      <w:r>
        <w:rPr/>
      </w:r>
      <w:r>
        <w:rPr/>
        <w:fldChar w:fldCharType="end"/>
      </w:r>
      <w:r>
        <w:rPr/>
        <w:t xml:space="preserve"> laøm sao roõ?”</w:t>
      </w:r>
    </w:p>
    <w:p>
      <w:pPr>
        <w:pStyle w:val="Normal"/>
        <w:ind w:firstLine="720"/>
        <w:jc w:val="both"/>
        <w:rPr/>
      </w:pPr>
      <w:r>
        <w:rPr/>
        <w:t>Toå ñaùp: “Thieän aùc thaûy chaúng suy löôøng!”</w:t>
      </w:r>
    </w:p>
    <w:p>
      <w:pPr>
        <w:pStyle w:val="Normal"/>
        <w:ind w:firstLine="720"/>
        <w:jc w:val="both"/>
        <w:rPr/>
      </w:pPr>
      <w:r>
        <w:rPr/>
        <w:t>OÂng laïi hoûi: “Chaúng suy löôøng roài, taâm veà choán naøo?”</w:t>
      </w:r>
    </w:p>
    <w:p>
      <w:pPr>
        <w:pStyle w:val="Normal"/>
        <w:ind w:firstLine="720"/>
        <w:jc w:val="both"/>
        <w:rPr/>
      </w:pPr>
      <w:r>
        <w:rPr/>
        <w:t>Toå noùi: “Môøi Thaùi UÙy veà sôû laøm”.</w:t>
      </w:r>
    </w:p>
    <w:p>
      <w:pPr>
        <w:pStyle w:val="Normal"/>
        <w:ind w:firstLine="720"/>
        <w:jc w:val="both"/>
        <w:rPr/>
      </w:pPr>
      <w:r>
        <w:rPr/>
        <w:t>Toå Ñoäng Sôn hoûi nhaø sö: “ÔÛ ñôøi caùi gì laø khoå</w:t>
      </w:r>
      <w:r>
        <w:fldChar w:fldCharType="begin"/>
      </w:r>
      <w:r>
        <w:rPr/>
        <w:instrText xml:space="preserve"> XE "khoå" </w:instrText>
      </w:r>
      <w:r>
        <w:rPr/>
        <w:fldChar w:fldCharType="separate"/>
      </w:r>
      <w:r>
        <w:rPr/>
      </w:r>
      <w:r>
        <w:rPr/>
        <w:fldChar w:fldCharType="end"/>
      </w:r>
      <w:r>
        <w:rPr/>
        <w:t xml:space="preserve"> nhaát?”</w:t>
      </w:r>
    </w:p>
    <w:p>
      <w:pPr>
        <w:pStyle w:val="Normal"/>
        <w:ind w:firstLine="720"/>
        <w:jc w:val="both"/>
        <w:rPr/>
      </w:pPr>
      <w:r>
        <w:rPr/>
        <w:t xml:space="preserve">Nhaø sö ñaùp: “Ñòa nguïc khoå nhaát”. </w:t>
      </w:r>
    </w:p>
    <w:p>
      <w:pPr>
        <w:pStyle w:val="Normal"/>
        <w:ind w:firstLine="720"/>
        <w:jc w:val="both"/>
        <w:rPr/>
      </w:pPr>
      <w:r>
        <w:rPr/>
        <w:t>Toå Sôn noùi: “Khoâng phaûi ñaâu! Ngoaûnh veà döôùi sôïi chæ deät aùo naøy maø chaúng roõ chuyeän ñaïi söï, aáy môùi khoå”.</w:t>
      </w:r>
    </w:p>
    <w:p>
      <w:pPr>
        <w:pStyle w:val="Normal"/>
        <w:ind w:firstLine="720"/>
        <w:jc w:val="both"/>
        <w:rPr/>
      </w:pPr>
      <w:r>
        <w:rPr/>
        <w:t>Ngaøi Ñôn Haø tuïng raèng:</w:t>
      </w:r>
    </w:p>
    <w:p>
      <w:pPr>
        <w:pStyle w:val="Normal"/>
        <w:ind w:firstLine="720"/>
        <w:jc w:val="both"/>
        <w:rPr/>
      </w:pPr>
      <w:r>
        <w:rPr/>
        <w:t>“</w:t>
      </w:r>
      <w:r>
        <w:rPr/>
        <w:t>Vaïc soâi loø löûa bao nhieâu chuyeän</w:t>
      </w:r>
    </w:p>
    <w:p>
      <w:pPr>
        <w:pStyle w:val="Normal"/>
        <w:ind w:firstLine="720"/>
        <w:jc w:val="both"/>
        <w:rPr/>
      </w:pPr>
      <w:r>
        <w:rPr/>
        <w:t>Ñòa nguïc, tam ñoà khoå heát than!</w:t>
      </w:r>
    </w:p>
    <w:p>
      <w:pPr>
        <w:pStyle w:val="Normal"/>
        <w:ind w:firstLine="720"/>
        <w:jc w:val="both"/>
        <w:rPr/>
      </w:pPr>
      <w:r>
        <w:rPr/>
        <w:t>Phaûi tin Toå Ñoäng, lôøi thaân thieát</w:t>
      </w:r>
    </w:p>
    <w:p>
      <w:pPr>
        <w:pStyle w:val="Normal"/>
        <w:ind w:firstLine="720"/>
        <w:jc w:val="both"/>
        <w:rPr/>
      </w:pPr>
      <w:r>
        <w:rPr/>
        <w:t>Döôùi lôùp caø sa chôù mô maøng!”.</w:t>
      </w:r>
    </w:p>
    <w:p>
      <w:pPr>
        <w:pStyle w:val="Normal"/>
        <w:ind w:firstLine="720"/>
        <w:jc w:val="both"/>
        <w:rPr/>
      </w:pPr>
      <w:r>
        <w:rPr/>
        <w:t>Roõ ñaïi söï thì khoâng coù nhaân ñòa nguïc, neân ñòa nguïc chöa phaûi laø khoå. Coøn chaúng roõ Töï Taâm thì khoå heát choã than!</w:t>
      </w:r>
    </w:p>
    <w:p>
      <w:pPr>
        <w:pStyle w:val="Normal"/>
        <w:ind w:firstLine="720"/>
        <w:jc w:val="both"/>
        <w:rPr/>
      </w:pPr>
      <w:r>
        <w:rPr/>
        <w:t>Kinh: “Theá naøo laø saùu Giao Baùo</w:t>
      </w:r>
      <w:r>
        <w:fldChar w:fldCharType="begin"/>
      </w:r>
      <w:r>
        <w:rPr/>
        <w:instrText xml:space="preserve"> XE "Giao Baùo" </w:instrText>
      </w:r>
      <w:r>
        <w:rPr/>
        <w:fldChar w:fldCharType="separate"/>
      </w:r>
      <w:r>
        <w:rPr/>
      </w:r>
      <w:r>
        <w:rPr/>
        <w:fldChar w:fldCharType="end"/>
      </w:r>
      <w:r>
        <w:rPr/>
        <w:t xml:space="preserve">? </w:t>
      </w:r>
    </w:p>
    <w:p>
      <w:pPr>
        <w:pStyle w:val="Normal"/>
        <w:ind w:firstLine="720"/>
        <w:jc w:val="both"/>
        <w:rPr/>
      </w:pPr>
      <w:r>
        <w:rPr/>
        <w:t>“</w:t>
      </w:r>
      <w:r>
        <w:rPr/>
        <w:t>Anan, heát thaûy chuùng sanh saùu Thöùc</w:t>
      </w:r>
      <w:r>
        <w:fldChar w:fldCharType="begin"/>
      </w:r>
      <w:r>
        <w:rPr/>
        <w:instrText xml:space="preserve"> XE "Thöùc" </w:instrText>
      </w:r>
      <w:r>
        <w:rPr/>
        <w:fldChar w:fldCharType="separate"/>
      </w:r>
      <w:r>
        <w:rPr/>
      </w:r>
      <w:r>
        <w:rPr/>
        <w:fldChar w:fldCharType="end"/>
      </w:r>
      <w:r>
        <w:rPr/>
        <w:t xml:space="preserve"> taïo nghieäp neân chieâu laáy aùc baùo töø saùu caên ra.</w:t>
      </w:r>
    </w:p>
    <w:p>
      <w:pPr>
        <w:pStyle w:val="Normal"/>
        <w:ind w:firstLine="720"/>
        <w:jc w:val="both"/>
        <w:rPr/>
      </w:pPr>
      <w:r>
        <w:rPr/>
        <w:t>“</w:t>
      </w:r>
      <w:r>
        <w:rPr/>
        <w:t>Theá naøo laø AÙc Baùo</w:t>
      </w:r>
      <w:r>
        <w:fldChar w:fldCharType="begin"/>
      </w:r>
      <w:r>
        <w:rPr/>
        <w:instrText xml:space="preserve"> XE "AÙc Baùo" </w:instrText>
      </w:r>
      <w:r>
        <w:rPr/>
        <w:fldChar w:fldCharType="separate"/>
      </w:r>
      <w:r>
        <w:rPr/>
      </w:r>
      <w:r>
        <w:rPr/>
        <w:fldChar w:fldCharType="end"/>
      </w:r>
      <w:r>
        <w:rPr/>
        <w:t xml:space="preserve"> töø saùu Caên ra?</w:t>
      </w:r>
    </w:p>
    <w:p>
      <w:pPr>
        <w:pStyle w:val="Normal"/>
        <w:ind w:firstLine="720"/>
        <w:jc w:val="both"/>
        <w:rPr/>
      </w:pPr>
      <w:r>
        <w:rPr/>
        <w:t>“</w:t>
      </w:r>
      <w:r>
        <w:rPr/>
        <w:t>Moät laø, AÙc Baùo veà Thaáy chieâu daãn aùc quaû. Nghieäp Giao Baùo veà thaáy naøy laø khi laâm chung, tröôùc heát thaáy löûa höøng ñaày caû möôøi phöông, thaàn thöùc ngöôøi cheát bay ñoïa theo khoùi vaøo nguïc Voâ Giaùn, phaùt sanh hai töôùng: Moät laø, thaáy saùng thì thaáy khaép caùc thöù vaät döõ, sanh sôï haõi gheâ gôùm. Hai laø, thaáy toái thì laëng soi chaúng thaáy gì sanh hoaûng sôï voâ cuøng. Löûa-thaáy nhö vaäy ñoát caùi nghe thì coù theå laøm thaønh vaïc soâi, ñoàng chaûy; ñoát hôi thôû thì coù theå laøm thaønh löûa ñoû, khoùi ñen; ñoát caùi neám thì coù theå laøm thaønh hoøn löûa, côm saét; ñoát caûm xuùc thì coù theå laøm tro noùng, loø than; ñoát taâm thöùc thì coù theå sanh sao löûa röôùi khaép, laøm rung ñoäng coõi hö khoâng.</w:t>
      </w:r>
    </w:p>
    <w:p>
      <w:pPr>
        <w:pStyle w:val="Normal"/>
        <w:ind w:firstLine="720"/>
        <w:jc w:val="both"/>
        <w:rPr/>
      </w:pPr>
      <w:r>
        <w:rPr/>
        <w:t>“</w:t>
      </w:r>
      <w:r>
        <w:rPr/>
        <w:t>Hai laø, AÙc Baùo veà Nghe chieâu daãn aùc quaû. Nghieäp Giao Baùo veà Nghe naøy laø khi laâm chung, tröôùc heát thaáy soùng cuoän ngaäp chìm trôøi ñaát, thaàn thöùc ngöôøi cheát sa xuoáng theo doøng nöôùc vaøo nguïc Voâ Giaùn, phaùt sanh hai töôùng : Moät laø, nghe roõ thì nghe ñuû thöù oàn aøo, tinh thaàn baán loaïn. Hai laø, ñieác haún, laëng ngaát khoâng nghe thaáy gì, thaàn phaùch chìm ñaém. Soùng nghe nhö vaäy roùt vaøo caùi nghe thì coù theå laøm thaønh traùch moùc, caät vaán; roùt vaøo caùi Thaáy thì coù theå laøm thaønh saám, thaønh tieáng roáng, laøm hôi ñoäc döõ; roùt vaøo hôi thôû thì coù theå laøm thaønh möa thaønh muø, röôùi caùc saâu ñoäc ñaày khaép thaân theå; roùt vaøo caùi neám thì coù theå laøm thaønh muû, maùu, caùc thöù dô baån; roùt vaøo caûm xuùc thì coù theå laøm suùc vaät, laøm quæ, laøm phaân, laøm nöôùc tieåu; roùt vaøo taâm yù coù theå laøm thaønh chôùp, möa ñaù, ñaäp naùt taâm phaùch.</w:t>
      </w:r>
    </w:p>
    <w:p>
      <w:pPr>
        <w:pStyle w:val="Normal"/>
        <w:ind w:firstLine="720"/>
        <w:jc w:val="both"/>
        <w:rPr/>
      </w:pPr>
      <w:r>
        <w:rPr/>
        <w:t>“</w:t>
      </w:r>
      <w:r>
        <w:rPr/>
        <w:t>Ba laø, AÙc Baùo veà Ngöûi chieâu daãn aùc quaû. Nghieäp Giao baùo veà ngöûi naøy laø khi laâm chung, tröôùc heát thaáy hôi ñoäc ñaày daãy xa gaàn, thaàn thöùc ngöôøi cheát töø ñaát troãi leân vaøo nguïc Voâ Giaùn, phaùt sanh hai töôùng: Moät laø, ngöûi thoâng thì bò caùc hôi ñoäc xoâng toät böïc laøm cho taâm roái loaïn. Hai laø, ngheït muõi, hôi ngaït khoâng thoâng, naèm cheát giaác treân ñaát. Hôi ngöûi nhö vaäy xoâng vaøo hôi thôû thì coù theå laøm thoâng, laøm ngaït; xoâng vaøo caùi thaáy thì coù theå laøm thaønh löûa, thaønh ñuoác; xoâng vaøo caùi nghe thì coù theå laøm chìm ngaäp, laøm cheát ñuoái, laøm nöôùc lôùn, laøm nöôùc soâi; xoâng vaøo caùi neám thì coù theå laøm sình, laøm thoái; xoâng vaøo caùi caûm xuùc thì coù theå laøm xaáu, laøm naùt, laøm ra nuùi thòt lôùn coù traêm ngaøn con maét, huùt aên khoâng cuøng; xoâng vaøo yù nghó thì coù theå laøm ra tro, ra khí ñoäc, laøm gaïch ñaù bay leân ñaùnh naùt cô theå.</w:t>
      </w:r>
    </w:p>
    <w:p>
      <w:pPr>
        <w:pStyle w:val="Normal"/>
        <w:ind w:firstLine="720"/>
        <w:jc w:val="both"/>
        <w:rPr/>
      </w:pPr>
      <w:r>
        <w:rPr/>
        <w:t>“</w:t>
      </w:r>
      <w:r>
        <w:rPr/>
        <w:t>Boán laø, AÙc Baùo veà Neám chieâu daãn aùc quaû. Nghieäp Giao Baùo veà neám naøy laø khi laâm chung, tröôùc heát thaáy löôùi saét nung ñoû che khaép theá giôùi, thaàn thöùc ngöôøi cheát töø döôùi tung leân, maéc löôùi treo ngöôïc ñaàu xuoáng vaøo nguïc Voâ Giaùn, phaùt sanh hai töôùng: Moät laø, nuoát vaøo thì keát thaønh giaù laïnh laøm nöùt neû thaân theå. Hai laø, möûa ra thì bay leân thaønh löûa höøng, tieâu ruïi xöông tuûy. Neám bieát nhö vaäy, qua caùi neám thì coù theå laøm ra nhaän ra chòu; qua caùi Thaáy thì coù theå laøm ra caùc thöù kim thaïch ñoát chaùy; qua caùi Nghe thì coù theå laøm binh khí saéc beùn; qua hôi thôû thì coù theå laøm loàng saét roäng che heát coõi nöôùc; qua caûm xuùc thì coù theå laøm thaønh cung, thaønh teân, laøm noû, laøm baén; qua yù nghó thì coù theå laøm saét noùng bay, töø treân khoâng röôùi xuoáng.</w:t>
      </w:r>
    </w:p>
    <w:p>
      <w:pPr>
        <w:pStyle w:val="Normal"/>
        <w:ind w:firstLine="720"/>
        <w:jc w:val="both"/>
        <w:rPr/>
      </w:pPr>
      <w:r>
        <w:rPr/>
        <w:t>“</w:t>
      </w:r>
      <w:r>
        <w:rPr/>
        <w:t>Naêm laø, AÙc Baùo veà Xuùc chieâu daãn aùc quaû. Nghieäp Giao Baùo veà Xuùc naøy laø khi laâm chung, tröôùc heát thaáy nuùi lôùn boán maët aùp laïi khoâng coøn loái ra, thaàn thöùc ngöôøi cheát thaáy thaønh saét lôùn, raén löûa, choù löûa, coïp soùi, sö töû, lính nguïc ñaàu traâu, la saùt ñaàu ngöïa tay caàm giaùo chóa luøa vaøo cöûa thaønh höôùng veà nguïc Voâ Giaùn, phaùt sanh hai töôùng: Moät laø, hôïp xuùc thì nuùi eùp keïp mình, xöông thòt naùt ra maùu. Hai laø, lìa xuùc thì ñao kieám chaïm ñuïng mình, tim gan caét xeû. Xuùc hôïp nhö vaäy qua caùi xuùc thì coù theå laøm ra ñöôøng, ra quaùn, laøm nha saûnh, laøm toøa aùn; qua caùi thaáy thì coù theå laøm ñoát, laøm nung; qua caùi nghe thì coù theå laøm thaønh ñaäp, ñaùnh, ñaâm, baén; qua hôi thôû thì coù theå laøm thaønh truøm, ñaåy, tra, troùi; qua caùi neám thì coù theå laøm caøy, laøm keàm, cheùm, chaët; qua yù nghó thì coù theå laøm rôùt, laøm bay, laøm naáu, laøm nöôùng.</w:t>
      </w:r>
    </w:p>
    <w:p>
      <w:pPr>
        <w:pStyle w:val="Normal"/>
        <w:ind w:firstLine="720"/>
        <w:jc w:val="both"/>
        <w:rPr/>
      </w:pPr>
      <w:r>
        <w:rPr/>
        <w:t>“</w:t>
      </w:r>
      <w:r>
        <w:rPr/>
        <w:t>Saùu laø, aùc baùo veà YÙ chieâu daãn aùc quaû. Nghieäp Giao Baùo veà YÙ naøy laø khi laâm chung, tröôùc heát thaáy gioù döõ thoåi naùt coõi nöôùc, thaàn thöùc ngöôøi cheát bò thoåi leân treân khoâng, xoay rôi theo gioù, sa vaøo nguïc Voâ Giaùn, phaùt sanh hai töôùng: Moät laø, khoâng bieát, toät meâ thì hoang mang, roâng chaïy khoâng ngöøng. Hai laø, chaúng meâ, hay bieát thì khoå, bò nung ñoát khoâng cuøng, ñau buoát khoâng chòu noåi. YÙ laàm laïc nhö vaäy keát vaøo yù nghó thì coù theå laøm thaønh nôi, laøm choán; keát vaøo caùi thaáy thì coù theå laøm göông soi, laøm chöùng côù; keát vaøo caùi nghe thì coù theå laøm ra nuùi lôùn xaùp vaøo nhau, laøm ra giaù, ra söông, ra ñaát, ra muø; keát vaøo hôi thôû thì coù theå laøm ra xe löûa lôùn, laøm thuyeàn löûa, laøm roï löûa; keát vaøo caùi neám thì coù theå laøm keâu la to, laøm aên naên, laøm khoùc loùc; keát vaøo caùi xuùc thì coù theå laøm ra lôùn, laøm ra nhoû, laøm cho trong moät ngaøy vaïn laàn soáng, vaïn laàn cheát, laøm teù saáp, teù ngöûa.</w:t>
      </w:r>
    </w:p>
    <w:p>
      <w:pPr>
        <w:pStyle w:val="Normal"/>
        <w:ind w:firstLine="720"/>
        <w:jc w:val="both"/>
        <w:rPr/>
      </w:pPr>
      <w:r>
        <w:rPr/>
        <w:t>“</w:t>
      </w:r>
      <w:r>
        <w:rPr/>
        <w:t>Anan, ñoù laø möôøi Taäp Nhaân vaø saùu Quaû Baùo cuûa ñòa nguïc. Nhaân quaû aáy ñeàu do caùi meâ voïng cuûa chuùng sanh taïo ra. Neáu caùc chuùng sanh taïo heát caùc nghieäp döõ thì vaøo ñòa nguïc A Tyø, chòu voâ löôïng khoå, traûi qua voâ löôïng kieáp. Caùc caên trong saùu caên taïo rieâng vaø nghieäp taïo ra goàm caû caên laãn caûnh thì ngöôøi aáy vaøo taùm ñòa nguïc Voâ Giaùn. Ba thöù thaân, khaåu, yù laøm ra Saùt, Ñaïo, Daâm thì ngöôøi ñoù vaøo Thaäp Baùt Ñòa Nguïc. Khoâng ñuû caû ba nghieäp, trong ñoù chæ coù moät caùi hoaëc Saùt hay Ñaïo thì ngöôøi aáy vaøo trong Tam Thaäp Luïc Ñòa Nguïc. Chæ coù moät Caên rieâng phaïm moät nghieäp, ngöôøi aáy vaøo Nhaát Baùch Baùt Ñòa Nguïc.</w:t>
      </w:r>
    </w:p>
    <w:p>
      <w:pPr>
        <w:pStyle w:val="Normal"/>
        <w:ind w:firstLine="720"/>
        <w:jc w:val="both"/>
        <w:rPr/>
      </w:pPr>
      <w:r>
        <w:rPr/>
        <w:t>“</w:t>
      </w:r>
      <w:r>
        <w:rPr/>
        <w:t>Ñoù laø do chuùng sanh rieâng laøm, rieâng taïo, neân ôû trong theá giôùi vaøo choã ñoàng phaän, duyeân töø Voïng Töôûng</w:t>
      </w:r>
      <w:r>
        <w:fldChar w:fldCharType="begin"/>
      </w:r>
      <w:r>
        <w:rPr/>
        <w:instrText xml:space="preserve"> XE "Voïng Töôûng" </w:instrText>
      </w:r>
      <w:r>
        <w:rPr/>
        <w:fldChar w:fldCharType="separate"/>
      </w:r>
      <w:r>
        <w:rPr/>
      </w:r>
      <w:r>
        <w:rPr/>
        <w:fldChar w:fldCharType="end"/>
      </w:r>
      <w:r>
        <w:rPr/>
        <w:t xml:space="preserve"> phaùt sanh, chaúng phaûi voán laø töï coù.</w:t>
      </w:r>
    </w:p>
    <w:p>
      <w:pPr>
        <w:pStyle w:val="Normal"/>
        <w:ind w:firstLine="720"/>
        <w:jc w:val="both"/>
        <w:rPr/>
      </w:pPr>
      <w:r>
        <w:rPr/>
        <w:t>Thoâng raèng: Choã hieän baùo chuoác laáy cuûa möôøi Taäp Nhaân laø töø kieán phaàn sanh ra. Coù Nhaân aáy thì coù Baùo aáy, moãi tuøy theo loaïi. Saùu caùi Giao Baùo aáy laø do saùu thöùc caên traàn goàm thaønh töôùng phaàn. Hieän baùo luùc laâm chung vaø quaû baùo sanh vaøo ñòa nguïc tuy chaúng lìa caùc caên nhöng khi taïo aùc nghieäp cuûa möôøi Taäp Nhaân thì saùu caên ñeàu söû duïng, neân moät caên chòu aùc baùo thì saùu caên cuõng giao nhau caùi aùc baùo ñoù vaäy. Ví nhö moät caùi nghieäp tham muøi vò: Löôõi neám sanh maïng khieán caùc caùi kia cuõng chòu laây. Cho neân khi Löôõi chòu quaû baùo vì moùn aên naøy maø duøng löûa naáu nöôùng, neân caùi thaáy laø saét ñaù noùng; vì moùn aên naøy, quay nöôùng thôm tho neân hôi thôû laø loàng saét lôùn. Vì moùn aên naøy baén gieát thuù, chim neân xuùc laø teân cung noû. Vì moùn aên naøy, mong töôûng khaùt khao neân yù nghó laø saét noùng bay. Ñoù laø saùu Giao Baùo cuûa Thieät Caên, caùc caên khaùc coù theå töø ñoù suy ra vaäy.</w:t>
      </w:r>
    </w:p>
    <w:p>
      <w:pPr>
        <w:pStyle w:val="Normal"/>
        <w:ind w:firstLine="720"/>
        <w:jc w:val="both"/>
        <w:rPr/>
      </w:pPr>
      <w:r>
        <w:rPr/>
        <w:t>Boä Hieäp Luaän daãn kinh Dòch ñeå chöùng minh: Ly laø maét, Khaûm laø tai, Caán laø muõi, Ñoaøi laø mieäng, Khoân laø thaân, suy nghó laïi laø Ly - Hoûa cuûa ñòa vò taâm. Ñoát caùi nghe thì Ly Hoûa bieán nôi Khaûm Thuûy neân laøm ra vaïc soâi, ñoàng chaûy. Ñoát hôi thôû thì Ly Hoûa bieán nôi Caán Thoå neân laøm ra khoùi ñen, löûa ñoû. Ñoát caùi neám thì Ly Hoûa bieán nôi Ñoaøi Kim neân laøm ra hoøn löûa, côm saét. Ñoát caùi xuùc thì Ly Hoûa bieán nôi Khoân Thoå neân laøm ra tro noùng, loø than. Ñoát taâm thöùc thì Ly Hoûa bieán nôi Ly Hoûa cuûa ñòa vò Taâm neân laøm ra löûa sao röôùi khaép. Ñoái vôùi söï ñoát caùi thaáy thì nghóa ñoàng nhau, neân khoâng laäp laïi, chöù khoâng phaûi soùt. Moãi moãi suy ra khaù phuø hôïp, coù veû môùi laï.</w:t>
      </w:r>
    </w:p>
    <w:p>
      <w:pPr>
        <w:pStyle w:val="Normal"/>
        <w:ind w:firstLine="720"/>
        <w:jc w:val="both"/>
        <w:rPr/>
      </w:pPr>
      <w:r>
        <w:rPr/>
        <w:t>Saùu Caên cuøng taïo taùc ñuû caû möôøi nghieäp thì quaû laø ñoïa vaøo ñòa nguïc A Tyø Voâ Giaùn. Nghieäp ñaõ khoâng giaùn ñoaïn thì khoå cuõng voâ giaùn. Neáu moät caên maø goàm ñuû ba, boán caên; trong möôøi nghieäp maø thieáu hai, ba nghieäp; vaø ba thöù Thaân, Khaåu, YÙ chaúng heát caû saùu caên, taïo nghieäp Saùt, Ñaïo, Daâm khoâng ñuû caû möôøi Taäp Nhaân, hoaëc ñuû hai khuyeát moät, hoaëc phaïm moät thieáu hai thì nghieäp nheï hôn neân khoå ít hôn. Nghieäp tuy moãi ngöôøi taïo rieâng nhöng khoå thì cuøng chòu, naëng nheï chaúng baèng nhau, moãi moãi ñeàu coù choã saün, heát thaûy do saùu caên laøm moâi giôùi vaäy.</w:t>
      </w:r>
    </w:p>
    <w:p>
      <w:pPr>
        <w:pStyle w:val="Normal"/>
        <w:ind w:firstLine="720"/>
        <w:jc w:val="both"/>
        <w:rPr/>
      </w:pPr>
      <w:r>
        <w:rPr/>
        <w:t>ÔÛ ñoaïn tröôùc, möôøi phöông vi traàn Nhö Lai khaùc mieäng ñoàng lôøi, noùi vôùi OÂng Anan raèng: “Laønh thay! Anan, oâng muoán bieát veà caùi caâu sanh Voâ Minh. Caùi khieán oâng luaân chuyeån, keát caên cuûa sanh töû chæ laø saùu caên cuûa oâng chöù chaúng phaûi gì khaùc. OÂng laïi muoán bieát Voâ Thöôïng Boà Ñeà, khieán oâng choùng chöùng an laïc giaûi thoaùt tòch tænh dieäu thöôøng, cuõng laø saùu Caên cuûa oâng chöù chaúng phaûi gì khaùc!” OÂi, moät Caên taïo nghieäp thì saùu Caên chòu aùc baùo laø nhö vaäy. Moät Caên thanh tònh thì caùc Caên ñöôïc thanh tònh cuõng laø nhö vaäy. Cô meâ ngoä chæ trong khoaûng saáp ngöûa baøn tay! Bôûi theá, thaáy bieát maø xoay laïi thì löûa chaúng theå ñoát. Thaáy, Nghe xoay veà thì nöôùc chaúng theå chìm. Chæ khieán moät Caên veà nguoàn, saùu Caên lieàn giaûi thoaùt. Ñaõ khoâng coù nghieäp nhaân thì caùi gì laø nghieäp quaû? Voïng Töôûng</w:t>
      </w:r>
      <w:r>
        <w:fldChar w:fldCharType="begin"/>
      </w:r>
      <w:r>
        <w:rPr/>
        <w:instrText xml:space="preserve"> XE "Voïng Töôûng" </w:instrText>
      </w:r>
      <w:r>
        <w:rPr/>
        <w:fldChar w:fldCharType="separate"/>
      </w:r>
      <w:r>
        <w:rPr/>
      </w:r>
      <w:r>
        <w:rPr/>
        <w:fldChar w:fldCharType="end"/>
      </w:r>
      <w:r>
        <w:rPr/>
        <w:t xml:space="preserve"> chaúng sanh, khaép khaép laø chaân tònh. Laïi coøn coù ñòa nguïc naøo ö?</w:t>
      </w:r>
    </w:p>
    <w:p>
      <w:pPr>
        <w:pStyle w:val="Normal"/>
        <w:ind w:firstLine="720"/>
        <w:jc w:val="both"/>
        <w:rPr/>
      </w:pPr>
      <w:r>
        <w:rPr/>
        <w:t>Toå Döôïc Sôn</w:t>
      </w:r>
      <w:r>
        <w:fldChar w:fldCharType="begin"/>
      </w:r>
      <w:r>
        <w:rPr/>
        <w:instrText xml:space="preserve"> XE "Döôïc Sôn" </w:instrText>
      </w:r>
      <w:r>
        <w:rPr/>
        <w:fldChar w:fldCharType="separate"/>
      </w:r>
      <w:r>
        <w:rPr/>
      </w:r>
      <w:r>
        <w:rPr/>
        <w:fldChar w:fldCharType="end"/>
      </w:r>
      <w:r>
        <w:rPr/>
        <w:t xml:space="preserve"> chæ daïy ñaïi chuùng raèng: “Toå Sö chæ daïy caùc oâng baûo hoä</w:t>
      </w:r>
      <w:r>
        <w:fldChar w:fldCharType="begin"/>
      </w:r>
      <w:r>
        <w:rPr/>
        <w:instrText xml:space="preserve"> XE "baûo hoä" </w:instrText>
      </w:r>
      <w:r>
        <w:rPr/>
        <w:fldChar w:fldCharType="separate"/>
      </w:r>
      <w:r>
        <w:rPr/>
      </w:r>
      <w:r>
        <w:rPr/>
        <w:fldChar w:fldCharType="end"/>
      </w:r>
      <w:r>
        <w:rPr/>
        <w:t>. Tham, Saân noåi leân, moät möïc ñeà phoøng, ngaên caám. Chaúng coù daïy thoâi caûm xuùc. AÁy laø töï oâng muoán nhö caây khoâ, taûng ñaù! Laïi caàn gaùnh vaùc, thaät khoâng coù laù caønh chi khaù ñöôïc. Tuy nhieân nhö theá, laïi neân töï xem, chaúng ñöôïc tuyeät boû lôøi leõ noùi naêng. Ta nay vì caùc oâng noùi ra caùi lôøi leõ aáy, hieån baøy caùi khoâng lôøi. Caùi aáy xöa nay voán khoâng coù caùc thöù tai, maét!”</w:t>
      </w:r>
    </w:p>
    <w:p>
      <w:pPr>
        <w:pStyle w:val="Normal"/>
        <w:ind w:firstLine="720"/>
        <w:jc w:val="both"/>
        <w:rPr/>
      </w:pPr>
      <w:r>
        <w:rPr/>
        <w:t>Khi aáy, coù nhaø sö hoûi: “Sao coù saùu ñöôøng chuùng sanh?”</w:t>
      </w:r>
    </w:p>
    <w:p>
      <w:pPr>
        <w:pStyle w:val="Normal"/>
        <w:ind w:firstLine="720"/>
        <w:jc w:val="both"/>
        <w:rPr/>
      </w:pPr>
      <w:r>
        <w:rPr/>
        <w:t>Toå Sôn noùi: “Ta nôi yeáu luaân ñaây, tuy ôû trong ñoù, voán laø chaúng nhieãm!”</w:t>
      </w:r>
    </w:p>
    <w:p>
      <w:pPr>
        <w:pStyle w:val="Normal"/>
        <w:ind w:firstLine="720"/>
        <w:jc w:val="both"/>
        <w:rPr/>
      </w:pPr>
      <w:r>
        <w:rPr/>
        <w:t>Hoûi: “Chaúng roõ phieàn naõo</w:t>
      </w:r>
      <w:r>
        <w:fldChar w:fldCharType="begin"/>
      </w:r>
      <w:r>
        <w:rPr/>
        <w:instrText xml:space="preserve"> XE "phieàn naõo" </w:instrText>
      </w:r>
      <w:r>
        <w:rPr/>
        <w:fldChar w:fldCharType="separate"/>
      </w:r>
      <w:r>
        <w:rPr/>
      </w:r>
      <w:r>
        <w:rPr/>
        <w:fldChar w:fldCharType="end"/>
      </w:r>
      <w:r>
        <w:rPr/>
        <w:t xml:space="preserve"> trong thaân thì nhö theá naøo?”</w:t>
      </w:r>
    </w:p>
    <w:p>
      <w:pPr>
        <w:pStyle w:val="Normal"/>
        <w:ind w:firstLine="720"/>
        <w:jc w:val="both"/>
        <w:rPr/>
      </w:pPr>
      <w:r>
        <w:rPr/>
        <w:t xml:space="preserve">Toå Sôn noùi: “Phieàn naõo laø caùi töôùng traïng gì? Ta laïi muoán oâng xeùt xem coi, laïi coù moät thöù gì chaêng? Chæ xem treân löng giaáy ba thöù ngöõ ngoân ghi cheùp thì ña phaàn bò Kinh, Luaän laøm cho laàm laïc. Toâi chaúng töøng xem saùch vôû, Kinh, Luaän gì raùo! OÂng chæ vì meâ nôi Söï maø boû chaïy. Töï mình chaúng ñònh neân beøn coù sanh töû taâm! Chöa töøng hoïc ñöôïc moät lôøi hay nöûa caâu, moät Kinh moät Luaän naøo thì noùi caùi gì Boà Ñeà vôùi Nieát Baøn, theá vôùi xuaát theá? Coøn cöù Boà Ñeà, Nieát Baøn, theá vôùi xuaát theá, ñoù laø sanh töû. Nhö chaúng bò söï ñöôïc, maát raøng buoäc töùc laø khoâng coù vieäc sanh töû. OÂng coù thaáy luaät sö noùi caùc ñeà muïc trong Giôùi Luaät theá aáy chính laø coäi goác sanh töû. Tuy nhieân nhö theá, nghieân cöùu roát raùo sanh töû beøn chaúng theå ñaéc. </w:t>
      </w:r>
    </w:p>
    <w:p>
      <w:pPr>
        <w:pStyle w:val="Normal"/>
        <w:ind w:firstLine="720"/>
        <w:jc w:val="both"/>
        <w:rPr/>
      </w:pPr>
      <w:r>
        <w:rPr/>
        <w:t>“</w:t>
      </w:r>
      <w:r>
        <w:rPr/>
        <w:t>Treân ñeán Chö Phaät, döôùi ñeán saâu kieán, troïn caû ñeàu coù Caùi AÁy</w:t>
      </w:r>
      <w:r>
        <w:fldChar w:fldCharType="begin"/>
      </w:r>
      <w:r>
        <w:rPr/>
        <w:instrText xml:space="preserve"> XE "Caùi AÁy" </w:instrText>
      </w:r>
      <w:r>
        <w:rPr/>
        <w:fldChar w:fldCharType="separate"/>
      </w:r>
      <w:r>
        <w:rPr/>
      </w:r>
      <w:r>
        <w:rPr/>
        <w:fldChar w:fldCharType="end"/>
      </w:r>
      <w:r>
        <w:rPr/>
        <w:t xml:space="preserve">, duø cho daøi ngaén toát xaáu chaúng ñoàng. Caùi AÁy chaúng töø ngoaøi ñeán thì choã naøo coù ngöôøi roãi raûnh ñaøo ñòa nguïc chôø oâng? OÂng muoán bieát neûo ñòa nguïc thì nay ñaây chæ caùi keû naáu vaïc nöôùc soâi laø ñoù. Muoán bieát neûo ngaï quæ thì nay ñaây chæ caùi keû nhieàu doái, ít thaät, khieán ngöôøi khoâng tin laø ñoù. Muoán bieát neûo suùc sanh thì hieän ñaây keû khoâng bieát nhaân nghóa, khoâng roõ thaân sô laø ñoù. Haù ñôïi gì mang loâng ñoäi söøng, chaët caét, treo ngöôïc ö? Muoán bieát trôøi, ngöôøi thì chæ nay ñaây ngöôøi oai nghi trong saïch, oâm baùt trì bình laø ñoù. Thieát thaân baûo nhaäm thì khoûi ñoïa caùc neûo. Thöù nhaát laø chaúng ñöôïc vaát boû Caùi AÁy. Caùi AÁy chaúng phaûi laø deã ñöôïc. Caàn höôùng veà ñænh nuùi choùt voùt maø ñöùng, ñaùy bieån mòt muø maø ñi! Choã aáy khoâng deã daøng ñi ñöùng môùi coù chuùt phaàn töông öùng. </w:t>
      </w:r>
    </w:p>
    <w:p>
      <w:pPr>
        <w:pStyle w:val="Normal"/>
        <w:ind w:firstLine="720"/>
        <w:jc w:val="both"/>
        <w:rPr/>
      </w:pPr>
      <w:r>
        <w:rPr/>
        <w:t>“</w:t>
      </w:r>
      <w:r>
        <w:rPr/>
        <w:t xml:space="preserve">Nhö nay baøy loù ra ñeàu laø ngöôøi laém chuyeän, thì laøm sao maø tìm caùi ngöôøi si ñoän kia cho ñöôïc! Ñöøng chæ ghi nhôù lôøi leõ trong saùch maø laøm caùi thaáy bieát cuûa mình, thaáy ngöôøi khoâng hieåu thì sanh ra khinh maïn. Caùi ñaùm ñoù ñeàu laø ngoaïi ñaïo, xieån ñeà coù aên nhaèm gì caùi Taâm AÁy ñaâu! Caàn mieân maät maø xeùt cho thaáu suoát! Coù noùi nhö vaäy cuõng vaãn coøn laø chuyeän bôø meù cuûa tam giôùi! </w:t>
      </w:r>
    </w:p>
    <w:p>
      <w:pPr>
        <w:pStyle w:val="Normal"/>
        <w:ind w:firstLine="720"/>
        <w:jc w:val="both"/>
        <w:rPr/>
      </w:pPr>
      <w:r>
        <w:rPr/>
        <w:t>“</w:t>
      </w:r>
      <w:r>
        <w:rPr/>
        <w:t>ÔÛ döôùi lôùp aùo thaày tu chôù coù boû luoáng qua. Ñeán trong aáy laïi caøng teá vi nhaët nhieäm! Chôù coù roãi nhaøn, caàn neân traân troïng!”</w:t>
      </w:r>
    </w:p>
    <w:p>
      <w:pPr>
        <w:pStyle w:val="Normal"/>
        <w:ind w:firstLine="720"/>
        <w:jc w:val="both"/>
        <w:rPr/>
      </w:pPr>
      <w:r>
        <w:rPr/>
        <w:t>Laïi nhö Toå Muïc Chaâu</w:t>
      </w:r>
      <w:r>
        <w:fldChar w:fldCharType="begin"/>
      </w:r>
      <w:r>
        <w:rPr/>
        <w:instrText xml:space="preserve"> XE "Muïc Chaâu" </w:instrText>
      </w:r>
      <w:r>
        <w:rPr/>
        <w:fldChar w:fldCharType="separate"/>
      </w:r>
      <w:r>
        <w:rPr/>
      </w:r>
      <w:r>
        <w:rPr/>
        <w:fldChar w:fldCharType="end"/>
      </w:r>
      <w:r>
        <w:rPr/>
        <w:t xml:space="preserve"> cuøng vò giaûng sö ñang uoáng traø. </w:t>
      </w:r>
    </w:p>
    <w:p>
      <w:pPr>
        <w:pStyle w:val="Normal"/>
        <w:ind w:firstLine="720"/>
        <w:jc w:val="both"/>
        <w:rPr/>
      </w:pPr>
      <w:r>
        <w:rPr/>
        <w:t>Toå Muïc Chaâu noùi: “Toâi cöùu oâng chaúng ñöôïc ñaâu!”</w:t>
      </w:r>
    </w:p>
    <w:p>
      <w:pPr>
        <w:pStyle w:val="Normal"/>
        <w:ind w:firstLine="720"/>
        <w:jc w:val="both"/>
        <w:rPr/>
      </w:pPr>
      <w:r>
        <w:rPr/>
        <w:t>Nhaø sö ñaùp: “Daï, toâi hieåu, xin thaày chæ baøy”.</w:t>
      </w:r>
    </w:p>
    <w:p>
      <w:pPr>
        <w:pStyle w:val="Normal"/>
        <w:ind w:firstLine="720"/>
        <w:jc w:val="both"/>
        <w:rPr/>
      </w:pPr>
      <w:r>
        <w:rPr/>
        <w:t>Toå Chaâu chæ caùi baùnh chieân</w:t>
      </w:r>
      <w:r>
        <w:fldChar w:fldCharType="begin"/>
      </w:r>
      <w:r>
        <w:rPr/>
        <w:instrText xml:space="preserve"> XE "baùnh chieân" </w:instrText>
      </w:r>
      <w:r>
        <w:rPr/>
        <w:fldChar w:fldCharType="separate"/>
      </w:r>
      <w:r>
        <w:rPr/>
      </w:r>
      <w:r>
        <w:rPr/>
        <w:fldChar w:fldCharType="end"/>
      </w:r>
      <w:r>
        <w:rPr/>
        <w:t>, hoûi: “Ñoù laø caùi gì vaäy?”</w:t>
      </w:r>
    </w:p>
    <w:p>
      <w:pPr>
        <w:pStyle w:val="Normal"/>
        <w:ind w:firstLine="720"/>
        <w:jc w:val="both"/>
        <w:rPr/>
      </w:pPr>
      <w:r>
        <w:rPr/>
        <w:t>Nhaø sö ñaùp: “Saéc phaùp!”</w:t>
      </w:r>
    </w:p>
    <w:p>
      <w:pPr>
        <w:pStyle w:val="Normal"/>
        <w:ind w:firstLine="720"/>
        <w:jc w:val="both"/>
        <w:rPr/>
      </w:pPr>
      <w:r>
        <w:rPr/>
        <w:t>Toå Chaâu noùi: “Caùi gaõ chun vaøo vaïc daàu soâi naøy! Chaúng keå taïi gia hay xuaát gia, chæ laø töï gaây nghieäp, goàm caên, goàm caûnh maø chaúng ñöôïc giaûi thoaùt!”</w:t>
      </w:r>
    </w:p>
    <w:p>
      <w:pPr>
        <w:pStyle w:val="Normal"/>
        <w:ind w:firstLine="720"/>
        <w:jc w:val="both"/>
        <w:rPr/>
      </w:pPr>
      <w:r>
        <w:rPr/>
        <w:t>Kyø dò thay lôøi leõ cuûa hai Ngaøi Döôïc Sôn, Muïc Chaâu!</w:t>
      </w:r>
    </w:p>
    <w:p>
      <w:pPr>
        <w:pStyle w:val="Normal"/>
        <w:ind w:firstLine="720"/>
        <w:jc w:val="both"/>
        <w:rPr/>
      </w:pPr>
      <w:r>
        <w:rPr/>
      </w:r>
    </w:p>
    <w:p>
      <w:pPr>
        <w:pStyle w:val="Normal"/>
        <w:ind w:firstLine="720"/>
        <w:jc w:val="both"/>
        <w:rPr/>
      </w:pPr>
      <w:r>
        <w:rPr/>
        <w:t>Kinh: “Laïi nöõa, Anan, neáu caùc chuùng sanh ñoù chaúng phaù Luaät Nghi, phaïm Boà Taùt Giôùi, huûy baùng Nieát Baøn cuûa Phaät maø chæ phaïm nhöõng taïp nghieäp khaùc thì sau nhieàu kieáp bò thieâu ñoát, ñeàn heát toäi roài thì chòu nhöõng hình quæ.</w:t>
      </w:r>
    </w:p>
    <w:p>
      <w:pPr>
        <w:pStyle w:val="Normal"/>
        <w:ind w:firstLine="720"/>
        <w:jc w:val="both"/>
        <w:rPr/>
      </w:pPr>
      <w:r>
        <w:rPr/>
        <w:t>“</w:t>
      </w:r>
      <w:r>
        <w:rPr/>
        <w:t>Neáu nôi baûn nhaân do tham vaät maø gaây neân toäi thì khi ñeàn toäi xong, gaëp vaät thaønh hình goïi laø Quaùi Quæ</w:t>
      </w:r>
      <w:r>
        <w:fldChar w:fldCharType="begin"/>
      </w:r>
      <w:r>
        <w:rPr/>
        <w:instrText xml:space="preserve"> XE "Quaùi Quæ" </w:instrText>
      </w:r>
      <w:r>
        <w:rPr/>
        <w:fldChar w:fldCharType="separate"/>
      </w:r>
      <w:r>
        <w:rPr/>
      </w:r>
      <w:r>
        <w:rPr/>
        <w:fldChar w:fldCharType="end"/>
      </w:r>
      <w:r>
        <w:rPr/>
        <w:t>. Do tham saéc maø gaây neân toäi thì khi ñeàn toäi xong, gaëp gioù thaønh hình goïi laø Baït Quæ</w:t>
      </w:r>
      <w:r>
        <w:fldChar w:fldCharType="begin"/>
      </w:r>
      <w:r>
        <w:rPr/>
        <w:instrText xml:space="preserve"> XE "Baït Quæ" </w:instrText>
      </w:r>
      <w:r>
        <w:rPr/>
        <w:fldChar w:fldCharType="separate"/>
      </w:r>
      <w:r>
        <w:rPr/>
      </w:r>
      <w:r>
        <w:rPr/>
        <w:fldChar w:fldCharType="end"/>
      </w:r>
      <w:r>
        <w:rPr/>
        <w:t>. Do tham doái traù maø gaây neân toäi thì khi ñeàn toäi xong, gaëp suùc vaät thaønh hình goïi laø Mî Quæ</w:t>
      </w:r>
      <w:r>
        <w:fldChar w:fldCharType="begin"/>
      </w:r>
      <w:r>
        <w:rPr/>
        <w:instrText xml:space="preserve"> XE "Mî Quæ" </w:instrText>
      </w:r>
      <w:r>
        <w:rPr/>
        <w:fldChar w:fldCharType="separate"/>
      </w:r>
      <w:r>
        <w:rPr/>
      </w:r>
      <w:r>
        <w:rPr/>
        <w:fldChar w:fldCharType="end"/>
      </w:r>
      <w:r>
        <w:rPr/>
        <w:t>. Do tham haän maø gaây neân toäi thì khi ñeàn toäi xong, gaëp saân thaønh hình, goïi laø Coå Ñoäc Quæ</w:t>
      </w:r>
      <w:r>
        <w:fldChar w:fldCharType="begin"/>
      </w:r>
      <w:r>
        <w:rPr/>
        <w:instrText xml:space="preserve"> XE "Coå Ñoäc Quæ" </w:instrText>
      </w:r>
      <w:r>
        <w:rPr/>
        <w:fldChar w:fldCharType="separate"/>
      </w:r>
      <w:r>
        <w:rPr/>
      </w:r>
      <w:r>
        <w:rPr/>
        <w:fldChar w:fldCharType="end"/>
      </w:r>
      <w:r>
        <w:rPr/>
        <w:t>. Do tham ghi nhôù maø gaây neân toäi thì khi ñeàn toäi xong, gaëp söï suy taøn thaønh hình, goïi laø Leä Quæ</w:t>
      </w:r>
      <w:r>
        <w:fldChar w:fldCharType="begin"/>
      </w:r>
      <w:r>
        <w:rPr/>
        <w:instrText xml:space="preserve"> XE "Leä Quæ" </w:instrText>
      </w:r>
      <w:r>
        <w:rPr/>
        <w:fldChar w:fldCharType="separate"/>
      </w:r>
      <w:r>
        <w:rPr/>
      </w:r>
      <w:r>
        <w:rPr/>
        <w:fldChar w:fldCharType="end"/>
      </w:r>
      <w:r>
        <w:rPr/>
        <w:t>. Do tham ngaïo maïn maø gaây neân toäi thì khi ñeàn toäi xong, gaëp khí thaønh hình, goïi laø Ngaï Quæ</w:t>
      </w:r>
      <w:r>
        <w:fldChar w:fldCharType="begin"/>
      </w:r>
      <w:r>
        <w:rPr/>
        <w:instrText xml:space="preserve"> XE "Ngaï Quæ" </w:instrText>
      </w:r>
      <w:r>
        <w:rPr/>
        <w:fldChar w:fldCharType="separate"/>
      </w:r>
      <w:r>
        <w:rPr/>
      </w:r>
      <w:r>
        <w:rPr/>
        <w:fldChar w:fldCharType="end"/>
      </w:r>
      <w:r>
        <w:rPr/>
        <w:t>. Do tham löøa gaït maø gaây neân toäi thì khi ñeàn toäi xong, gaëp u uaån thaønh hình goïi laø AÙp Quæ</w:t>
      </w:r>
      <w:r>
        <w:fldChar w:fldCharType="begin"/>
      </w:r>
      <w:r>
        <w:rPr/>
        <w:instrText xml:space="preserve"> XE "AÙp Quæ" </w:instrText>
      </w:r>
      <w:r>
        <w:rPr/>
        <w:fldChar w:fldCharType="separate"/>
      </w:r>
      <w:r>
        <w:rPr/>
      </w:r>
      <w:r>
        <w:rPr/>
        <w:fldChar w:fldCharType="end"/>
      </w:r>
      <w:r>
        <w:rPr/>
        <w:t>. Do tham vaïch baøy maø laøm neân toäi thì khi ñeàn toäi xong, gaëp tinh hoa thaønh hình, goïi laø Voïng Löôïng Quæ</w:t>
      </w:r>
      <w:r>
        <w:fldChar w:fldCharType="begin"/>
      </w:r>
      <w:r>
        <w:rPr/>
        <w:instrText xml:space="preserve"> XE "Voïng Löôïng Quæ" </w:instrText>
      </w:r>
      <w:r>
        <w:rPr/>
        <w:fldChar w:fldCharType="separate"/>
      </w:r>
      <w:r>
        <w:rPr/>
      </w:r>
      <w:r>
        <w:rPr/>
        <w:fldChar w:fldCharType="end"/>
      </w:r>
      <w:r>
        <w:rPr/>
        <w:t>. Do tham thaønh töïu maø gaây neân toäi thì khi ñeàn toäi xong, gaëp boùng saùng thaønh hình, goïi laø Dòch Söû Quæ</w:t>
      </w:r>
      <w:r>
        <w:fldChar w:fldCharType="begin"/>
      </w:r>
      <w:r>
        <w:rPr/>
        <w:instrText xml:space="preserve"> XE "Dòch Söû Quæ" </w:instrText>
      </w:r>
      <w:r>
        <w:rPr/>
        <w:fldChar w:fldCharType="separate"/>
      </w:r>
      <w:r>
        <w:rPr/>
      </w:r>
      <w:r>
        <w:rPr/>
        <w:fldChar w:fldCharType="end"/>
      </w:r>
      <w:r>
        <w:rPr/>
        <w:t>. Do tham beø ñaûng maø gaây neân toäi thì khi ñeàn toäi xong, gaëp con ngöôøi thaønh hình, goïi laø Truyeàn Toáng Quæ</w:t>
      </w:r>
      <w:r>
        <w:fldChar w:fldCharType="begin"/>
      </w:r>
      <w:r>
        <w:rPr/>
        <w:instrText xml:space="preserve"> XE "Truyeàn Toáng Quæ" </w:instrText>
      </w:r>
      <w:r>
        <w:rPr/>
        <w:fldChar w:fldCharType="separate"/>
      </w:r>
      <w:r>
        <w:rPr/>
      </w:r>
      <w:r>
        <w:rPr/>
        <w:fldChar w:fldCharType="end"/>
      </w:r>
      <w:r>
        <w:rPr/>
        <w:t>.</w:t>
      </w:r>
    </w:p>
    <w:p>
      <w:pPr>
        <w:pStyle w:val="Normal"/>
        <w:ind w:firstLine="720"/>
        <w:jc w:val="both"/>
        <w:rPr/>
      </w:pPr>
      <w:r>
        <w:rPr/>
        <w:t>“</w:t>
      </w:r>
      <w:r>
        <w:rPr/>
        <w:t>Anan, nhöõng ngöôøi aáy ñeàu do thuaàn Tình</w:t>
      </w:r>
      <w:r>
        <w:fldChar w:fldCharType="begin"/>
      </w:r>
      <w:r>
        <w:rPr/>
        <w:instrText xml:space="preserve"> XE "Tình" </w:instrText>
      </w:r>
      <w:r>
        <w:rPr/>
        <w:fldChar w:fldCharType="separate"/>
      </w:r>
      <w:r>
        <w:rPr/>
      </w:r>
      <w:r>
        <w:rPr/>
        <w:fldChar w:fldCharType="end"/>
      </w:r>
      <w:r>
        <w:rPr/>
        <w:t xml:space="preserve"> maø ñoïa laïc, khi löûa nghieäp ñoát khoâ roài thì leân laøm Quæ. Caùc thöù aáy ñeàu do caùi nghieäp töï voïng töôûng chieâu daãn tôùi; neáu ngoä ñöôïc Boà Ñeà thì trong taùnh Dieäu Vieân Minh, voán naøo ñaâu coù.</w:t>
      </w:r>
    </w:p>
    <w:p>
      <w:pPr>
        <w:pStyle w:val="Normal"/>
        <w:ind w:firstLine="720"/>
        <w:jc w:val="both"/>
        <w:rPr/>
      </w:pPr>
      <w:r>
        <w:rPr/>
        <w:t>Thoâng raèng: Thuaàn Tình, Nghieäp naëng aét laø ñoïa laïc. Löûa nghieäp thieâu khoâ, thaàn thöùc chaúng meâ muoäi neân laïi ñôùi nghieäp maø laïc vaøo neûo Quæ. AÙi nhieãm thì sanh Tình, Tình baét ñaàu ôû Tham neân möôøi Taäp Nhaân ñeàu laáy tham maø noùi vaäy.</w:t>
      </w:r>
    </w:p>
    <w:p>
      <w:pPr>
        <w:pStyle w:val="Normal"/>
        <w:ind w:firstLine="720"/>
        <w:jc w:val="both"/>
        <w:rPr/>
      </w:pPr>
      <w:r>
        <w:rPr/>
        <w:t>Tham vaät thì laøm Quaùi Quæ, vì laáy chaúng ñuùng lyù. Ñôøi Taán, coù Thaïch Ngoân, Vaät Baèng laø ñoù vaäy.</w:t>
      </w:r>
    </w:p>
    <w:p>
      <w:pPr>
        <w:pStyle w:val="Normal"/>
        <w:ind w:firstLine="720"/>
        <w:jc w:val="both"/>
        <w:rPr/>
      </w:pPr>
      <w:r>
        <w:rPr/>
        <w:t>Tham saéc thì laø Baït Quæ, gioù daâm caøn queùt laøm tieâu tan maây, möa. Ñaát Trung Chaâu gaëp haïn haùn thì caàu khaép Baït Quæ ôû moà maû, ñaàu lôùn hôn caùi ñaáu.</w:t>
      </w:r>
    </w:p>
    <w:p>
      <w:pPr>
        <w:pStyle w:val="Normal"/>
        <w:ind w:firstLine="720"/>
        <w:jc w:val="both"/>
        <w:rPr/>
      </w:pPr>
      <w:r>
        <w:rPr/>
        <w:t>Tham doái traù thì laøm Mî Quæ, thoùi quen gian traù chöa queân neân bieán hieän daùng daáp ñeïp ñeõ ñeå löøa ngöôøi.</w:t>
      </w:r>
    </w:p>
    <w:p>
      <w:pPr>
        <w:pStyle w:val="Normal"/>
        <w:ind w:firstLine="720"/>
        <w:jc w:val="both"/>
        <w:rPr/>
      </w:pPr>
      <w:r>
        <w:rPr/>
        <w:t>Tham haän thì laøm Coå Ñoäc Quæ, keát oaùn hôøn nôi yù neân chòu laøm loaøi raén ñoäc ñeå phun noïc ñoäc. ÔÛ Vaân Nam, Quyù Chaân coù nhieàu, chæ coù ñieàu laø theo yù ngöôøi.</w:t>
      </w:r>
    </w:p>
    <w:p>
      <w:pPr>
        <w:pStyle w:val="Normal"/>
        <w:ind w:firstLine="720"/>
        <w:jc w:val="both"/>
        <w:rPr/>
      </w:pPr>
      <w:r>
        <w:rPr/>
        <w:t>Tham ghi nhôù thì laøm Leä Quæ, giaän hôøn chaúng boû, khaéc saâu vaøo coát tuûy, luoân luoân chôø ngöôøi suy vi maø baùo thuø.</w:t>
      </w:r>
    </w:p>
    <w:p>
      <w:pPr>
        <w:pStyle w:val="Normal"/>
        <w:ind w:firstLine="720"/>
        <w:jc w:val="both"/>
        <w:rPr/>
      </w:pPr>
      <w:r>
        <w:rPr/>
        <w:t>Tham ngaïo maïn thì laøm Ngaï Quæ, trong khoâng coù Ñöùc, buïng roãng maø loøng coáng cao, aáy laø tröôùc töï khinh doái laáy mình vaäy.</w:t>
      </w:r>
    </w:p>
    <w:p>
      <w:pPr>
        <w:pStyle w:val="Normal"/>
        <w:ind w:firstLine="720"/>
        <w:jc w:val="both"/>
        <w:rPr/>
      </w:pPr>
      <w:r>
        <w:rPr/>
        <w:t>Tham löøa gaït thì laøm AÙp Quæ, thoùi quen doái traù löøa ngöôøi, gioáng nhö doái gaït ngöôøi nguû say.</w:t>
      </w:r>
    </w:p>
    <w:p>
      <w:pPr>
        <w:pStyle w:val="Normal"/>
        <w:ind w:firstLine="720"/>
        <w:jc w:val="both"/>
        <w:rPr/>
      </w:pPr>
      <w:r>
        <w:rPr/>
        <w:t>Tham vaïch toäi chæ trích thì laøm Voïng Löôïng Quæ, moãi chaáp laáy taø kieán cuûa mình, laøm yeâu tinh ôû nuùi, ñaàm, gioáng nhö Nguõ Haønh hoùa thaønh yeâu quaùi.</w:t>
      </w:r>
    </w:p>
    <w:p>
      <w:pPr>
        <w:pStyle w:val="Normal"/>
        <w:ind w:firstLine="720"/>
        <w:jc w:val="both"/>
        <w:rPr/>
      </w:pPr>
      <w:r>
        <w:rPr/>
        <w:t>Tham thaønh töïu thì laøm Dòch Söû Quæ, thoùi quen lao taâm uoång phí, ñeå thaønh loãi cho ngöôøi, cöù maõi mieát khoâng thoâi.</w:t>
      </w:r>
    </w:p>
    <w:p>
      <w:pPr>
        <w:pStyle w:val="Normal"/>
        <w:ind w:firstLine="720"/>
        <w:jc w:val="both"/>
        <w:rPr/>
      </w:pPr>
      <w:r>
        <w:rPr/>
        <w:t>Tham beø ñaûng thì laøm Truyeàn Toáng Quæ, thoùi quen kieän tuïng uùp môû, ñöa lôøi chuyeån leõ, quaû baùo ôû loaøi Quæ maø coøn nöông nôi ngöôøi ñeå baùo ñeàn hoïa phöôùc.</w:t>
      </w:r>
    </w:p>
    <w:p>
      <w:pPr>
        <w:pStyle w:val="Normal"/>
        <w:ind w:firstLine="720"/>
        <w:jc w:val="both"/>
        <w:rPr/>
      </w:pPr>
      <w:r>
        <w:rPr/>
        <w:t>Moïi thöù naøy ñeàu laø nghieäp baùo töï mình chuoác laáy. Nhö ngoä ñöôïc Boà Ñeà thì gioáng nhö moäng boãng tænh, ñaâu coù lôøi noùi môù, neân noùi laø “Voán khoâng coù gì”.</w:t>
      </w:r>
    </w:p>
    <w:p>
      <w:pPr>
        <w:pStyle w:val="Normal"/>
        <w:ind w:firstLine="720"/>
        <w:jc w:val="both"/>
        <w:rPr/>
      </w:pPr>
      <w:r>
        <w:rPr/>
        <w:t>Coù nhaø sö hoûi thieàn sö Linh AÅn</w:t>
      </w:r>
      <w:r>
        <w:fldChar w:fldCharType="begin"/>
      </w:r>
      <w:r>
        <w:rPr/>
        <w:instrText xml:space="preserve"> XE "Linh AÅn" </w:instrText>
      </w:r>
      <w:r>
        <w:rPr/>
        <w:fldChar w:fldCharType="separate"/>
      </w:r>
      <w:r>
        <w:rPr/>
      </w:r>
      <w:r>
        <w:rPr/>
        <w:fldChar w:fldCharType="end"/>
      </w:r>
      <w:r>
        <w:rPr/>
        <w:t xml:space="preserve"> Phaät Haûi: “Xöa, coù moät oâng Tuù Taøi</w:t>
      </w:r>
      <w:r>
        <w:fldChar w:fldCharType="begin"/>
      </w:r>
      <w:r>
        <w:rPr/>
        <w:instrText xml:space="preserve"> XE "Tuù Taøi" </w:instrText>
      </w:r>
      <w:r>
        <w:rPr/>
        <w:fldChar w:fldCharType="separate"/>
      </w:r>
      <w:r>
        <w:rPr/>
      </w:r>
      <w:r>
        <w:rPr/>
        <w:fldChar w:fldCharType="end"/>
      </w:r>
      <w:r>
        <w:rPr/>
        <w:t xml:space="preserve"> laøm xong baøi luaän Khoâng coù Quæ</w:t>
      </w:r>
      <w:r>
        <w:fldChar w:fldCharType="begin"/>
      </w:r>
      <w:r>
        <w:rPr/>
        <w:instrText xml:space="preserve"> XE "Khoâng coù Quæ" </w:instrText>
      </w:r>
      <w:r>
        <w:rPr/>
        <w:fldChar w:fldCharType="separate"/>
      </w:r>
      <w:r>
        <w:rPr/>
      </w:r>
      <w:r>
        <w:rPr/>
        <w:fldChar w:fldCharType="end"/>
      </w:r>
      <w:r>
        <w:rPr/>
        <w:t xml:space="preserve"> thì coù moät con Quæ quaùt raèng : “Coøn ta thì sao?” YÙ ra laøm sao?”</w:t>
      </w:r>
    </w:p>
    <w:p>
      <w:pPr>
        <w:pStyle w:val="Normal"/>
        <w:ind w:firstLine="720"/>
        <w:jc w:val="both"/>
        <w:rPr/>
      </w:pPr>
      <w:r>
        <w:rPr/>
        <w:t>Ngaøi laáy tay gaõi traùn, noùi: “Ñaâu gioáng!”</w:t>
      </w:r>
    </w:p>
    <w:p>
      <w:pPr>
        <w:pStyle w:val="Normal"/>
        <w:ind w:firstLine="720"/>
        <w:jc w:val="both"/>
        <w:rPr/>
      </w:pPr>
      <w:r>
        <w:rPr/>
        <w:t>Nhaø sö hoûi: “Coøn nhö Nguõ Toå</w:t>
      </w:r>
      <w:r>
        <w:fldChar w:fldCharType="begin"/>
      </w:r>
      <w:r>
        <w:rPr/>
        <w:instrText xml:space="preserve"> XE "Nguõ Toå" </w:instrText>
      </w:r>
      <w:r>
        <w:rPr/>
        <w:fldChar w:fldCharType="separate"/>
      </w:r>
      <w:r>
        <w:rPr/>
      </w:r>
      <w:r>
        <w:rPr/>
        <w:fldChar w:fldCharType="end"/>
      </w:r>
      <w:r>
        <w:rPr/>
        <w:t xml:space="preserve"> laáy tay laøm moû chim Boät Cöu maø keâu: “Cuùc cu cu!” laïi laø theá naøo?”</w:t>
      </w:r>
    </w:p>
    <w:p>
      <w:pPr>
        <w:pStyle w:val="Normal"/>
        <w:ind w:firstLine="720"/>
        <w:jc w:val="both"/>
        <w:rPr/>
      </w:pPr>
      <w:r>
        <w:rPr/>
        <w:t>Ngaøi noùi: “Töï ñoác xuaát ñaáy. Tuy vaäy chaúng ñaëng cöù moät beà”.</w:t>
      </w:r>
    </w:p>
    <w:p>
      <w:pPr>
        <w:pStyle w:val="Normal"/>
        <w:ind w:firstLine="720"/>
        <w:jc w:val="both"/>
        <w:rPr/>
      </w:pPr>
      <w:r>
        <w:rPr/>
        <w:t>Xöa, thò giaû Höõu Ngoä</w:t>
      </w:r>
      <w:r>
        <w:fldChar w:fldCharType="begin"/>
      </w:r>
      <w:r>
        <w:rPr/>
        <w:instrText xml:space="preserve"> XE "Höõu Ngoä" </w:instrText>
      </w:r>
      <w:r>
        <w:rPr/>
        <w:fldChar w:fldCharType="separate"/>
      </w:r>
      <w:r>
        <w:rPr/>
      </w:r>
      <w:r>
        <w:rPr/>
        <w:fldChar w:fldCharType="end"/>
      </w:r>
      <w:r>
        <w:rPr/>
        <w:t xml:space="preserve"> thaáy choã cuûi chaùy taøn, coù söï tænh ngoä, beøn ñeán phöông tröôïng baùo choã toû ngoä vôùi Laëc Ñaøm Thaâm</w:t>
      </w:r>
      <w:r>
        <w:fldChar w:fldCharType="begin"/>
      </w:r>
      <w:r>
        <w:rPr/>
        <w:instrText xml:space="preserve"> XE "Laëc Ñaøm Thaâm" </w:instrText>
      </w:r>
      <w:r>
        <w:rPr/>
        <w:fldChar w:fldCharType="separate"/>
      </w:r>
      <w:r>
        <w:rPr/>
      </w:r>
      <w:r>
        <w:rPr/>
        <w:fldChar w:fldCharType="end"/>
      </w:r>
      <w:r>
        <w:rPr/>
        <w:t xml:space="preserve"> thieàn sö. </w:t>
      </w:r>
    </w:p>
    <w:p>
      <w:pPr>
        <w:pStyle w:val="Normal"/>
        <w:ind w:firstLine="720"/>
        <w:jc w:val="both"/>
        <w:rPr/>
      </w:pPr>
      <w:r>
        <w:rPr/>
        <w:t xml:space="preserve">Toå heùt ñuoåi ra. </w:t>
      </w:r>
    </w:p>
    <w:p>
      <w:pPr>
        <w:pStyle w:val="Normal"/>
        <w:ind w:firstLine="720"/>
        <w:jc w:val="both"/>
        <w:rPr/>
      </w:pPr>
      <w:r>
        <w:rPr/>
        <w:t>Höõu Ngoä vì theá thaát chí, töï ñeán nhaø caàu cuûa Toå Dieân Thoï Ñöôøng</w:t>
      </w:r>
      <w:r>
        <w:fldChar w:fldCharType="begin"/>
      </w:r>
      <w:r>
        <w:rPr/>
        <w:instrText xml:space="preserve"> XE "Dieân Thoï Ñöôøng" </w:instrText>
      </w:r>
      <w:r>
        <w:rPr/>
        <w:fldChar w:fldCharType="separate"/>
      </w:r>
      <w:r>
        <w:rPr/>
      </w:r>
      <w:r>
        <w:rPr/>
        <w:fldChar w:fldCharType="end"/>
      </w:r>
      <w:r>
        <w:rPr/>
        <w:t xml:space="preserve">, sau ñoù khoâng ra nöõa. </w:t>
      </w:r>
    </w:p>
    <w:p>
      <w:pPr>
        <w:pStyle w:val="Normal"/>
        <w:ind w:firstLine="720"/>
        <w:jc w:val="both"/>
        <w:rPr/>
      </w:pPr>
      <w:r>
        <w:rPr/>
        <w:t>Ñaïi chuùng laáy laøm laï.</w:t>
      </w:r>
    </w:p>
    <w:p>
      <w:pPr>
        <w:pStyle w:val="Normal"/>
        <w:ind w:firstLine="720"/>
        <w:jc w:val="both"/>
        <w:rPr/>
      </w:pPr>
      <w:r>
        <w:rPr/>
        <w:t>Thieàn sö Traïm Ñöôøng Chuaån</w:t>
      </w:r>
      <w:r>
        <w:fldChar w:fldCharType="begin"/>
      </w:r>
      <w:r>
        <w:rPr/>
        <w:instrText xml:space="preserve"> XE "Traïm Ñöôøng Chuaån" </w:instrText>
      </w:r>
      <w:r>
        <w:rPr/>
        <w:fldChar w:fldCharType="separate"/>
      </w:r>
      <w:r>
        <w:rPr/>
      </w:r>
      <w:r>
        <w:rPr/>
        <w:fldChar w:fldCharType="end"/>
      </w:r>
      <w:r>
        <w:rPr/>
        <w:t xml:space="preserve"> nghe ñöôïc, moät mình ñeán nhaø caàu, vöøa môùi côûi aùo thì Höõu Ngoä lieàn ñöa nöôùc saïch ñeán. </w:t>
      </w:r>
    </w:p>
    <w:p>
      <w:pPr>
        <w:pStyle w:val="Normal"/>
        <w:ind w:firstLine="720"/>
        <w:jc w:val="both"/>
        <w:rPr/>
      </w:pPr>
      <w:r>
        <w:rPr/>
        <w:t xml:space="preserve">Toå Chuaån noùi: “Chôø ta côûi aùo ñaõ!” </w:t>
      </w:r>
    </w:p>
    <w:p>
      <w:pPr>
        <w:pStyle w:val="Normal"/>
        <w:ind w:firstLine="720"/>
        <w:jc w:val="both"/>
        <w:rPr/>
      </w:pPr>
      <w:r>
        <w:rPr/>
        <w:t xml:space="preserve">Côûi aùo xong, Höõu Ngoä laïi ñeán, choác laùt laïi daâng caây chuøi ñít. </w:t>
      </w:r>
    </w:p>
    <w:p>
      <w:pPr>
        <w:pStyle w:val="Normal"/>
        <w:ind w:firstLine="720"/>
        <w:jc w:val="both"/>
        <w:rPr/>
      </w:pPr>
      <w:r>
        <w:rPr/>
        <w:t xml:space="preserve">Toå Chuaån röûa saïch xong, keâu ñem thuøng nöôùc ñi. Höõu Ngoä vöøa caàm laáy, Toå Chuaån naém laáy tay, noùi: “OÂng laø Ngoä thò giaû ñaáy ö?” </w:t>
      </w:r>
    </w:p>
    <w:p>
      <w:pPr>
        <w:pStyle w:val="Normal"/>
        <w:ind w:firstLine="720"/>
        <w:jc w:val="both"/>
        <w:rPr/>
      </w:pPr>
      <w:r>
        <w:rPr/>
        <w:t>Ñaùp raèng: “Daï, phaûi”.</w:t>
      </w:r>
    </w:p>
    <w:p>
      <w:pPr>
        <w:pStyle w:val="Normal"/>
        <w:ind w:firstLine="720"/>
        <w:jc w:val="both"/>
        <w:rPr/>
      </w:pPr>
      <w:r>
        <w:rPr/>
        <w:t>Toå Chuaån noùi: “Coù phaûi laø khi ôû lieâu tri khaùch, oâng thaáy khöôi cuûi ñoû maø coù choã ngoä ñaáy khoâng? Chuyeän tham thieàn hoïc Ñaïo</w:t>
      </w:r>
      <w:r>
        <w:fldChar w:fldCharType="begin"/>
      </w:r>
      <w:r>
        <w:rPr/>
        <w:instrText xml:space="preserve"> XE "hoïc Ñaïo" </w:instrText>
      </w:r>
      <w:r>
        <w:rPr/>
        <w:fldChar w:fldCharType="separate"/>
      </w:r>
      <w:r>
        <w:rPr/>
      </w:r>
      <w:r>
        <w:rPr/>
        <w:fldChar w:fldCharType="end"/>
      </w:r>
      <w:r>
        <w:rPr/>
        <w:t xml:space="preserve"> chæ coát yeáu laø bieát choã an truï cuûa boån meänh nguyeân thaàn. OÂng göôïng eùp laøm vaäy thì khoù thaønh töïu. Khi oâng ôû taøng ñieän, dôøi giaøy cuûa vò Thuû Toïa, haù chaúng phaûi laø söï ngoä ñaéc ngay luùc aáy ö? Moãi ñeâm oâng ôû ñaây xaùch nöôùc, ñöa caây, haù chaúng phaûi laø söï ngoä ñaéc ngay luùc aáy ö? Do ñaâu maø khoâng bieát choã an truï</w:t>
      </w:r>
      <w:r>
        <w:fldChar w:fldCharType="begin"/>
      </w:r>
      <w:r>
        <w:rPr/>
        <w:instrText xml:space="preserve"> XE "choã an truï" </w:instrText>
      </w:r>
      <w:r>
        <w:rPr/>
        <w:fldChar w:fldCharType="separate"/>
      </w:r>
      <w:r>
        <w:rPr/>
      </w:r>
      <w:r>
        <w:rPr/>
        <w:fldChar w:fldCharType="end"/>
      </w:r>
      <w:r>
        <w:rPr/>
        <w:t xml:space="preserve"> aáy? Laïi ôû trong caùi aáy maø laøm phieàn roái ñaïi chuùng!”</w:t>
      </w:r>
    </w:p>
    <w:p>
      <w:pPr>
        <w:pStyle w:val="Normal"/>
        <w:ind w:firstLine="720"/>
        <w:jc w:val="both"/>
        <w:rPr/>
      </w:pPr>
      <w:r>
        <w:rPr/>
        <w:t>Toå Chuaån xoâ maïnh, tan taùc nhö vaùch ñoå. Töø ñoù khoâng coøn thaáy nöõa. Choã tay Ngaøi naém noåi laèn, hôn nöûa thaùng môùi heát.</w:t>
      </w:r>
    </w:p>
    <w:p>
      <w:pPr>
        <w:pStyle w:val="Normal"/>
        <w:ind w:firstLine="720"/>
        <w:jc w:val="both"/>
        <w:rPr/>
      </w:pPr>
      <w:r>
        <w:rPr/>
        <w:t>Ñaây laø chöa vaøo ñòa nguïc maø laøm Quæ, voán khoâng coù caùi nhaân ñòa nguïc neân ñòa nguïc chaúng nhaän! Ñöôïc thöù ñaïi cam loà ñaây maø uoáng thì lieàn vaõng sanh tuøy yù nguyeän. Nhö Toå Traïm Ñöôøng Chuaån thì khoâng chæ bieát tình traïng cuûa Quæ Thaàn maø laïi coøn coù theå vì chuùng Quæ maø thuyeát phaùp cho nöõa.</w:t>
      </w:r>
    </w:p>
    <w:p>
      <w:pPr>
        <w:pStyle w:val="Normal"/>
        <w:ind w:firstLine="720"/>
        <w:jc w:val="both"/>
        <w:rPr/>
      </w:pPr>
      <w:r>
        <w:rPr/>
        <w:t>Kinh: “Laïi nöõa, Anan, nghieäp Quæ ñaõ heát thì hai thöù Tình vaø Töôûng ñeàu khoâng, môùi ôû theá gian cuøng ngöôøi nôï cuõ oaùn ñoái gaëp nhau, thaân laøm suùc sanh</w:t>
      </w:r>
      <w:r>
        <w:fldChar w:fldCharType="begin"/>
      </w:r>
      <w:r>
        <w:rPr/>
        <w:instrText xml:space="preserve"> XE "suùc sanh" </w:instrText>
      </w:r>
      <w:r>
        <w:rPr/>
        <w:fldChar w:fldCharType="separate"/>
      </w:r>
      <w:r>
        <w:rPr/>
      </w:r>
      <w:r>
        <w:rPr/>
        <w:fldChar w:fldCharType="end"/>
      </w:r>
      <w:r>
        <w:rPr/>
        <w:t>, ñeå traû nôï xöa.</w:t>
      </w:r>
    </w:p>
    <w:p>
      <w:pPr>
        <w:pStyle w:val="Normal"/>
        <w:ind w:firstLine="720"/>
        <w:jc w:val="both"/>
        <w:rPr/>
      </w:pPr>
      <w:r>
        <w:rPr/>
        <w:t>“</w:t>
      </w:r>
      <w:r>
        <w:rPr/>
        <w:t>Loaøi Quaùi Quæ thì khi vaät tieâu tan, quaû baùo heát, sanh nôi theá gian, phaàn nhieàu laøm chim Cöu. Loaøi Baït Quæ thì khi gioù tieâu tan, quaû baùo heát, sanh nôi theá gian, phaàn nhieàu laøm loaøi baùo ñieàm kyø dò. Loaøi Mî Quæ thì khi suùc cheát, quaû baùo heát, sanh nôi theá gian, phaàn nhieàu laøm loaøi choàn, caùo. Loaøi Coå Quæ thì khi saâu boï dieät, quaû baùo heát, sanh nôi theá gian, phaàn nhieàu laøm loaøi coù ñoäc. Loaøi Leä Quæ thì khi söï suy döùt, quaû baùo heát, sanh nôi theá gian, phaàn nhieàu laøm loaøi giun. Loaøi Ngaï Quæ thì khi khí tieâu, quaû baùo heát, sanh nôi theá gian, phaàn nhieàu laøm loaøi bò aên thòt. Loaøi AÙp Quæ thì khi u uaån tieâu, quaû baùo heát, sanh nôi theá gian, phaàn nhieàu laøm loaøi cung caáp ñoà maëc. Loaøi Voïng Löôïng Quæ thì khi tinh hoa tieâu, quaû baùo heát, sanh nôi theá gian, phaàn nhieàu laøm chim muøa. Loaøi Dòch Söû Quæ thì khi boùng saùng dieät, quaû baùo heát, sanh nôi theá gian, phaàn nhieàu laøm loaøi baùo ñieàm laønh. Loaøi Truyeàn Toáng Quæ thì khi ngöôøi cheát, quaû baùo heát, sanh nôi theá gian, phaàn nhieàu laøm loaøi thuaàn hoùa.</w:t>
      </w:r>
    </w:p>
    <w:p>
      <w:pPr>
        <w:pStyle w:val="Normal"/>
        <w:ind w:firstLine="720"/>
        <w:jc w:val="both"/>
        <w:rPr/>
      </w:pPr>
      <w:r>
        <w:rPr/>
        <w:t>“</w:t>
      </w:r>
      <w:r>
        <w:rPr/>
        <w:t>Anan, caùc loaøi aáy ñeàu do löûa nghieäp ñoát xong, sanh laøm suùc vaät ñeå traû nôï cuõ. Heát thaûy cuõng ñeàu töï hö voïng chieâu daãn laáy nghieäp maø ra. Nhöng ngoä Boà Ñeà thì caùc voïng duyeân aáy voán khoâng choã coù!</w:t>
      </w:r>
    </w:p>
    <w:p>
      <w:pPr>
        <w:pStyle w:val="Normal"/>
        <w:ind w:firstLine="720"/>
        <w:jc w:val="both"/>
        <w:rPr/>
      </w:pPr>
      <w:r>
        <w:rPr/>
        <w:t>Thoâng raèng: Tình, Töôûng ñaõ khoâng, ñaùng ra khoâng coøn choã vöôùng maéc, vöôït ngoaøi söï vaät, nhöng chaúng khoûi laøm suùc vaät vì traû nôï cuõ vaäy. Ñaây laø choã noùi “Roõ, lieàn nghieäp chöôùng boån lai khoâng; chöa roõ, beøn ñeàn xong nôï cuõ”.</w:t>
      </w:r>
    </w:p>
    <w:p>
      <w:pPr>
        <w:pStyle w:val="Normal"/>
        <w:ind w:firstLine="720"/>
        <w:jc w:val="both"/>
        <w:rPr/>
      </w:pPr>
      <w:r>
        <w:rPr/>
        <w:t>Bôûi do löûa Nghieäp thieâu khoâ neân Tình, Töôûng taïm thôøi chaúng sanh. Gioáng nhö ngöôøi vaùc naëng ñi xa, khí löïc kieät queä neân muoân moái lo nghó ñeàu khoâng, caùi aáy chöa thaät laø Khoâng vaäy.</w:t>
      </w:r>
    </w:p>
    <w:p>
      <w:pPr>
        <w:pStyle w:val="Normal"/>
        <w:ind w:firstLine="720"/>
        <w:jc w:val="both"/>
        <w:rPr/>
      </w:pPr>
      <w:r>
        <w:rPr/>
        <w:t>Chim Cöu nöông cuïc ñaát cho laø con, chaúng lìa nôi Quaùi, ñeàu do tham vaät maø ra. Loaøi baùo ñieàm xaáu nhö chim Thöông Döông baùo veà thuûy tai, con Haït Vuõ baùo veà haïn haùn. Baït Quæ quaït gioù daâm cuõng laø thöù khoâng laønh, neân laøm loaøi baùo ñieàm xaáu. Mî Quæ thöôøng nöông choàn, caùo neân laøm choàn, choàn nhieàu xaûo traù vì thoùi quen coøn soùt vaäy. Coå Quæ nhoùm tuï nhieàu truøng ñoäc maø ra, neân laøm loaøi coù ñoäc, söï oaùn ñoäc saâu xa neân nhieàu laàn bieán ñoåi maø chaúng queân. Leä Quæ döïa tai, nöông hoïa, vaøo trong thaân ngöôøi chuyeån laøm loaøi giun saùn nöông töïa trong thaân, laø söï soùt laïi cuûa saân haän vaäy. Ngaï Quæ thì chòu ñoùi, chuyeån laøm loaøi bò aên thòt ñoù laø do thoùi quen ngaïo vaät kieâu maïn, neân laøm caùi cho ngöôøi nhai. AÙp Quæ nöông töïa ngöôøi, neân sanh laøm traâu, ngöïa hay taèm keùn ñeå ngöôøi may maëc, roát cuoäc bieåu loä söï löøa doái tai maét vaäy. Voïng Löôïng Quæ laø do thoùi vaïch loãi hoøa vôùi khí ôû nuùi, ñaàm thì sanh laøm loaøi chim muøa, nhö chim Xaû Yeán, Haøm Hoàng, öùng vôùi thôøi tieát boán muøa, moãi thöù cuõng coù caùi Sôû Kieán rieâng vaäy. Dòch Söû Quæ côù sao laøm loaøi baùo ñieàm laønh? AÁy laø do ban ñaàu Ñieân Ñaûo thò phi, caùi taâm thò phi chaúng phaûi laø khoâng saùng soi, neân khi tình chaáp, hö doái heát thì taâm chaân thaät sanh. Nay laøm loaøi baùo ñieàm laønh bôûi vì chaám döùt söï nhoïc nhaèm bò sai söû vaäy. Truyeàn Toáng Quæ vì sao phaàn nhieàu laøm loaøi thuaàn hoùa? Vì tröôùc nöông ngöôøi neân thöôøng thuaän theo ngöôøi, nay quaû baùo coù trí khoân, coù theå nuoâi daïy, aáy cuõng laø caùi taâm tranh caïnh maø cam chòu nghe lôøi vaäy.</w:t>
      </w:r>
    </w:p>
    <w:p>
      <w:pPr>
        <w:pStyle w:val="Normal"/>
        <w:ind w:firstLine="720"/>
        <w:jc w:val="both"/>
        <w:rPr/>
      </w:pPr>
      <w:r>
        <w:rPr/>
        <w:t>Caùc thöù voïng duyeân naøy do Voïng Kieán sanh. Nhö ngoä Boà Ñeà, nhö maét khoâng nhaëm thì ñaâu coù boùng loøa, neân noùi raèng “Voán khoâng choã coù”.</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thöôïng ñöôøng: “OÂng ñaõ coù caùi choã xuaát thaân rôõ raøng hieän giôø kyø ñaëc nhö theá, sao chaúng phaùt minh laáy? Vì ñaâu laïi theo phía khaùc ñeå höôùng trong mieáng thaân nguõ uaån, trong choán neûo Quæ</w:t>
      </w:r>
      <w:r>
        <w:fldChar w:fldCharType="begin"/>
      </w:r>
      <w:r>
        <w:rPr/>
        <w:instrText xml:space="preserve"> XE "Quæ" </w:instrText>
      </w:r>
      <w:r>
        <w:rPr/>
        <w:fldChar w:fldCharType="separate"/>
      </w:r>
      <w:r>
        <w:rPr/>
      </w:r>
      <w:r>
        <w:rPr/>
        <w:fldChar w:fldCharType="end"/>
      </w:r>
      <w:r>
        <w:rPr/>
        <w:t xml:space="preserve"> laøm keá sanh nhai? Ngay ñaây maø töï löøa doái roài ñoù! Boãng nhieân Quæ Voâ Thöôøng gieát haïi ñeán ñaây thì vôùi caùi maét muõi löøa doái, thaân kieán, maïng kieán laøm sao ñaûm ñöông cho noåi. Khaùc naøo ñang soáng maø ñoøi thoaùt khoûi mu ruøa, khoå thay! </w:t>
      </w:r>
    </w:p>
    <w:p>
      <w:pPr>
        <w:pStyle w:val="Normal"/>
        <w:ind w:firstLine="720"/>
        <w:jc w:val="both"/>
        <w:rPr/>
      </w:pPr>
      <w:r>
        <w:rPr/>
        <w:t>“</w:t>
      </w:r>
      <w:r>
        <w:rPr/>
        <w:t xml:space="preserve">Naøy caùc nhaân giaû! Chôù coù naém giöõ caùi kieán giaûi nguû gaät ñoù, oâng coù bieát khoâng? Ba coõi khoâng yeân, gioáng nhö nhaø löûa, vaû chaêng oâng chöa phaûi laø ngöôøi ñaõ an laïc, chæ raët roøng gaây nhoùm, taïo baày, lieân can ñeán ñôøi ngöôøi khaùc, bay ñi meù naøy, meù kia, khaùc naøo nai hoang chæ tìm aên maëc. Neáu nhö vaäy laø tranh giaønh vöông ñaïo cuûa ngöôøi khaùc, bieát chaêng? </w:t>
      </w:r>
    </w:p>
    <w:p>
      <w:pPr>
        <w:pStyle w:val="Normal"/>
        <w:ind w:firstLine="720"/>
        <w:jc w:val="both"/>
        <w:rPr/>
      </w:pPr>
      <w:r>
        <w:rPr/>
        <w:t>“</w:t>
      </w:r>
      <w:r>
        <w:rPr/>
        <w:t xml:space="preserve">Quoác Vöông, ñaïi thaàn chaúng boù buoäc oâng; cha meï ñeå cho oâng xuaát gia; möôøi phöông thí chuû cuùng döôøng caùc oâng côm aùo; Thoå Ñòa, Long Thaàn la maéng, giöõ gìn oâng. Vaäy caàn ñuû hoå theïn, bieát ôn môùi ñöôïc. Chôù coâ phuï loøng toát cuûa ngöôøi, cöù maõi xeáp haøng treân saøng, baùm níu, ruïc raõ maø cho laø an laïc. Chöa ôû trong ñoù thì ñeàu laø haïng ñöôïc nuoâi côm chaùo ñeå töông töï nhö traùi baàu loâng chín heùo. </w:t>
      </w:r>
    </w:p>
    <w:p>
      <w:pPr>
        <w:pStyle w:val="Normal"/>
        <w:ind w:firstLine="720"/>
        <w:jc w:val="both"/>
        <w:rPr/>
      </w:pPr>
      <w:r>
        <w:rPr/>
        <w:t>“</w:t>
      </w:r>
      <w:r>
        <w:rPr/>
        <w:t>Thay ñoåi ñi! Choân xuoáng ñaát ñi thoâi! Nghieäp thöùc mang mang, khoâng goác gaùc ñeå nöông nhôø. Sa Moân maø do sao ñeán noãi theá naøy? Chæ gioáng nhö saâu boï loi nhoi treân ñaát, toâi goïi laø ñôøi ôû ñòa nguïc!</w:t>
      </w:r>
    </w:p>
    <w:p>
      <w:pPr>
        <w:pStyle w:val="Normal"/>
        <w:ind w:firstLine="720"/>
        <w:jc w:val="both"/>
        <w:rPr/>
      </w:pPr>
      <w:r>
        <w:rPr/>
        <w:t>“</w:t>
      </w:r>
      <w:r>
        <w:rPr/>
        <w:t>Nhö nay maø chaúng roõ, mai kia moát noï vaøo trong thai löøa, buïng ngöïa, xoû muõi keùo caøy, mang yeân ñoùng haøm, coái ñaâm chaøy giaõ, nöôùc löûa naáu thieâu, khoâng deã gì chòu noåi, phaûi bieát khuûng khieáp. AÁy laø töï oâng laøm luïy, bieát chaêng?</w:t>
      </w:r>
    </w:p>
    <w:p>
      <w:pPr>
        <w:pStyle w:val="Normal"/>
        <w:ind w:firstLine="720"/>
        <w:jc w:val="both"/>
        <w:rPr/>
      </w:pPr>
      <w:r>
        <w:rPr/>
        <w:t>“</w:t>
      </w:r>
      <w:r>
        <w:rPr/>
        <w:t>Nhö roõ ñöôïc aáy, thì lieàn ñaây vónh vieãn chaúng noùi vôùi maáy oâng coù caùc chuyeän aáy. Coøn khoâng roõ caùi aáy thì nhaân duyeân phieàn naõo, aùc nghieäp chaúng phaûi moät hai kieáp laø heát ñaâu, maø coøn soáng thoï nhö theå kim cöông cuûa chính caùc oâng, bieát chaêng?”</w:t>
      </w:r>
    </w:p>
    <w:p>
      <w:pPr>
        <w:pStyle w:val="Normal"/>
        <w:ind w:firstLine="720"/>
        <w:jc w:val="both"/>
        <w:rPr/>
      </w:pPr>
      <w:r>
        <w:rPr/>
        <w:t>Toå Huyeàn Sa ñaïi töø bi, chaúng tieác khoâ mieäng, ñuû ñeå laøm vò löông döôïc cöùu trò ñôøi maït phaùp, ñaùng ñeå cho ngöôøi ta cheùp maø ñeå beân phaûi choã ngoài vaäy.</w:t>
      </w:r>
    </w:p>
    <w:p>
      <w:pPr>
        <w:pStyle w:val="Normal"/>
        <w:ind w:firstLine="720"/>
        <w:jc w:val="both"/>
        <w:rPr/>
      </w:pPr>
      <w:r>
        <w:rPr/>
        <w:t>Ngaøi Maät Sö Baù</w:t>
      </w:r>
      <w:r>
        <w:fldChar w:fldCharType="begin"/>
      </w:r>
      <w:r>
        <w:rPr/>
        <w:instrText xml:space="preserve"> XE "Maät Sö Baù" </w:instrText>
      </w:r>
      <w:r>
        <w:rPr/>
        <w:fldChar w:fldCharType="separate"/>
      </w:r>
      <w:r>
        <w:rPr/>
      </w:r>
      <w:r>
        <w:rPr/>
        <w:fldChar w:fldCharType="end"/>
      </w:r>
      <w:r>
        <w:rPr/>
        <w:t xml:space="preserve"> ñang cuøng ñi vôùi Toå Ñoäng Sôn</w:t>
      </w:r>
      <w:r>
        <w:fldChar w:fldCharType="begin"/>
      </w:r>
      <w:r>
        <w:rPr/>
        <w:instrText xml:space="preserve"> XE "Ñoäng Sôn" </w:instrText>
      </w:r>
      <w:r>
        <w:rPr/>
        <w:fldChar w:fldCharType="separate"/>
      </w:r>
      <w:r>
        <w:rPr/>
      </w:r>
      <w:r>
        <w:rPr/>
        <w:fldChar w:fldCharType="end"/>
      </w:r>
      <w:r>
        <w:rPr/>
        <w:t>, thaáy con thoû traéng</w:t>
      </w:r>
      <w:r>
        <w:fldChar w:fldCharType="begin"/>
      </w:r>
      <w:r>
        <w:rPr/>
        <w:instrText xml:space="preserve"> XE "thoû traéng" </w:instrText>
      </w:r>
      <w:r>
        <w:rPr/>
        <w:fldChar w:fldCharType="separate"/>
      </w:r>
      <w:r>
        <w:rPr/>
      </w:r>
      <w:r>
        <w:rPr/>
        <w:fldChar w:fldCharType="end"/>
      </w:r>
      <w:r>
        <w:rPr/>
        <w:t xml:space="preserve"> chaïy qua tröôùc maët.</w:t>
      </w:r>
    </w:p>
    <w:p>
      <w:pPr>
        <w:pStyle w:val="Normal"/>
        <w:ind w:firstLine="720"/>
        <w:jc w:val="both"/>
        <w:rPr/>
      </w:pPr>
      <w:r>
        <w:rPr/>
        <w:t>Ngaøi Maät noùi: “Gioûi thay!”</w:t>
      </w:r>
    </w:p>
    <w:p>
      <w:pPr>
        <w:pStyle w:val="Normal"/>
        <w:ind w:firstLine="720"/>
        <w:jc w:val="both"/>
        <w:rPr/>
      </w:pPr>
      <w:r>
        <w:rPr/>
        <w:t>Toå Sôn raèng: “Laø sao?”</w:t>
      </w:r>
    </w:p>
    <w:p>
      <w:pPr>
        <w:pStyle w:val="Normal"/>
        <w:ind w:firstLine="720"/>
        <w:jc w:val="both"/>
        <w:rPr/>
      </w:pPr>
      <w:r>
        <w:rPr/>
        <w:t>Ngaøi Maät: “Gioáng nhö thöôøng daân maø ñöôïc baùi töôùng [Phong töôùng]”.</w:t>
      </w:r>
    </w:p>
    <w:p>
      <w:pPr>
        <w:pStyle w:val="Normal"/>
        <w:ind w:firstLine="720"/>
        <w:jc w:val="both"/>
        <w:rPr/>
      </w:pPr>
      <w:r>
        <w:rPr/>
        <w:t>Toå Sôn: “Baäc giaø caû maø noùi lôøi leõ aáy!”</w:t>
      </w:r>
    </w:p>
    <w:p>
      <w:pPr>
        <w:pStyle w:val="Normal"/>
        <w:ind w:firstLine="720"/>
        <w:jc w:val="both"/>
        <w:rPr/>
      </w:pPr>
      <w:r>
        <w:rPr/>
        <w:t>Ngaøi Maät: “Theá oâng thì sao?”</w:t>
      </w:r>
    </w:p>
    <w:p>
      <w:pPr>
        <w:pStyle w:val="Normal"/>
        <w:ind w:firstLine="720"/>
        <w:jc w:val="both"/>
        <w:rPr/>
      </w:pPr>
      <w:r>
        <w:rPr/>
        <w:t>Toå Sôn: “Laâu ñôøi quyù phaùi, taïm thôøi bô vô”.</w:t>
      </w:r>
    </w:p>
    <w:p>
      <w:pPr>
        <w:pStyle w:val="Normal"/>
        <w:ind w:firstLine="720"/>
        <w:jc w:val="both"/>
        <w:rPr/>
      </w:pPr>
      <w:r>
        <w:rPr/>
        <w:t>Ngaøi Thieân Ñoàng tuïng raèng:</w:t>
      </w:r>
    </w:p>
    <w:p>
      <w:pPr>
        <w:pStyle w:val="Normal"/>
        <w:ind w:firstLine="720"/>
        <w:jc w:val="both"/>
        <w:rPr/>
      </w:pPr>
      <w:r>
        <w:rPr/>
        <w:tab/>
        <w:t>“Söùc baèng söông tuyeát</w:t>
      </w:r>
    </w:p>
    <w:p>
      <w:pPr>
        <w:pStyle w:val="Normal"/>
        <w:ind w:firstLine="720"/>
        <w:jc w:val="both"/>
        <w:rPr/>
      </w:pPr>
      <w:r>
        <w:rPr/>
        <w:tab/>
        <w:t>Nheï böôùc nuùi maây</w:t>
      </w:r>
    </w:p>
    <w:p>
      <w:pPr>
        <w:pStyle w:val="Normal"/>
        <w:ind w:firstLine="720"/>
        <w:jc w:val="both"/>
        <w:rPr/>
      </w:pPr>
      <w:r>
        <w:rPr/>
        <w:tab/>
        <w:t>Haï Hueä boû nöôùc</w:t>
      </w:r>
    </w:p>
    <w:p>
      <w:pPr>
        <w:pStyle w:val="Normal"/>
        <w:ind w:firstLine="720"/>
        <w:jc w:val="both"/>
        <w:rPr/>
      </w:pPr>
      <w:r>
        <w:rPr/>
        <w:tab/>
        <w:t>Töông Nhö qua caàu</w:t>
      </w:r>
    </w:p>
    <w:p>
      <w:pPr>
        <w:pStyle w:val="Normal"/>
        <w:ind w:firstLine="720"/>
        <w:jc w:val="both"/>
        <w:rPr/>
      </w:pPr>
      <w:r>
        <w:rPr/>
        <w:tab/>
        <w:t>Tuùc [Loã Tuùc], Taøo [Taøo Thaùo], möu löôïc neân nhaø Haùn</w:t>
      </w:r>
    </w:p>
    <w:p>
      <w:pPr>
        <w:pStyle w:val="Normal"/>
        <w:ind w:firstLine="720"/>
        <w:jc w:val="both"/>
        <w:rPr/>
      </w:pPr>
      <w:r>
        <w:rPr/>
        <w:tab/>
        <w:t>Saøo [</w:t>
      </w:r>
      <w:r>
        <w:rPr>
          <w:spacing w:val="-6"/>
        </w:rPr>
        <w:t>Saøo Phuû]</w:t>
      </w:r>
      <w:r>
        <w:rPr/>
        <w:t>, Höùa [</w:t>
      </w:r>
      <w:r>
        <w:rPr>
          <w:spacing w:val="-6"/>
        </w:rPr>
        <w:t xml:space="preserve">Höùa Do] </w:t>
      </w:r>
      <w:r>
        <w:rPr/>
        <w:t>thaân taâm muoán traùnh Nghieâu</w:t>
      </w:r>
    </w:p>
    <w:p>
      <w:pPr>
        <w:pStyle w:val="Normal"/>
        <w:ind w:firstLine="720"/>
        <w:jc w:val="both"/>
        <w:rPr/>
      </w:pPr>
      <w:r>
        <w:rPr/>
        <w:tab/>
        <w:t>Vinh nhuïc boû roài, theâm töï tín</w:t>
      </w:r>
    </w:p>
    <w:p>
      <w:pPr>
        <w:pStyle w:val="Normal"/>
        <w:ind w:firstLine="720"/>
        <w:jc w:val="both"/>
        <w:rPr/>
      </w:pPr>
      <w:r>
        <w:rPr/>
        <w:tab/>
        <w:t>Chaân tình theo daáu laõo ngö, tieàu”.</w:t>
      </w:r>
    </w:p>
    <w:p>
      <w:pPr>
        <w:pStyle w:val="Normal"/>
        <w:ind w:firstLine="720"/>
        <w:jc w:val="both"/>
        <w:rPr/>
      </w:pPr>
      <w:r>
        <w:rPr/>
        <w:t>Ñaïi ñeå, choã thaáy cuûa Ngaøi Maät laø caàn phaûi möôïn söï tích luõy tu haønh. Choã thaáy cuûa Toå Ñoäng Sôn laø rieâng baøy toû choã boån lai toân quyù. Ngöôøi xöa ngay nôi vaät maø minh taâm, thöôøng thöôøng nhö theá.</w:t>
      </w:r>
    </w:p>
    <w:p>
      <w:pPr>
        <w:pStyle w:val="Normal"/>
        <w:ind w:firstLine="720"/>
        <w:jc w:val="both"/>
        <w:rPr/>
      </w:pPr>
      <w:r>
        <w:rPr/>
        <w:t>Laïi nhö Toå Tuyeát Phong</w:t>
      </w:r>
      <w:r>
        <w:fldChar w:fldCharType="begin"/>
      </w:r>
      <w:r>
        <w:rPr/>
        <w:instrText xml:space="preserve"> XE "Tuyeát Phong" </w:instrText>
      </w:r>
      <w:r>
        <w:rPr/>
        <w:fldChar w:fldCharType="separate"/>
      </w:r>
      <w:r>
        <w:rPr/>
      </w:r>
      <w:r>
        <w:rPr/>
        <w:fldChar w:fldCharType="end"/>
      </w:r>
      <w:r>
        <w:rPr/>
        <w:t xml:space="preserve"> ñang cuøng ñi vôùi Ngaøi Tam Thaùnh</w:t>
      </w:r>
      <w:r>
        <w:fldChar w:fldCharType="begin"/>
      </w:r>
      <w:r>
        <w:rPr/>
        <w:instrText xml:space="preserve"> XE "Tam Thaùnh" </w:instrText>
      </w:r>
      <w:r>
        <w:rPr/>
        <w:fldChar w:fldCharType="separate"/>
      </w:r>
      <w:r>
        <w:rPr/>
      </w:r>
      <w:r>
        <w:rPr/>
        <w:fldChar w:fldCharType="end"/>
      </w:r>
      <w:r>
        <w:rPr/>
        <w:t>, thaáy moät baày khæ</w:t>
      </w:r>
      <w:r>
        <w:fldChar w:fldCharType="begin"/>
      </w:r>
      <w:r>
        <w:rPr/>
        <w:instrText xml:space="preserve"> XE "khæ" </w:instrText>
      </w:r>
      <w:r>
        <w:rPr/>
        <w:fldChar w:fldCharType="separate"/>
      </w:r>
      <w:r>
        <w:rPr/>
      </w:r>
      <w:r>
        <w:rPr/>
        <w:fldChar w:fldCharType="end"/>
      </w:r>
      <w:r>
        <w:rPr/>
        <w:t>.</w:t>
      </w:r>
    </w:p>
    <w:p>
      <w:pPr>
        <w:pStyle w:val="Normal"/>
        <w:ind w:firstLine="720"/>
        <w:jc w:val="both"/>
        <w:rPr/>
      </w:pPr>
      <w:r>
        <w:rPr/>
        <w:t>Toå Phong noùi: “Baày khæ naøy, moãi con ñeàu laø beà traùi cuûa moät maët göông xöa!”</w:t>
      </w:r>
    </w:p>
    <w:p>
      <w:pPr>
        <w:pStyle w:val="Normal"/>
        <w:ind w:firstLine="720"/>
        <w:jc w:val="both"/>
        <w:rPr/>
      </w:pPr>
      <w:r>
        <w:rPr/>
        <w:t>Ngaøi Thaùnh noùi: “Bao kieáp voâ minh, sao cho ñoù roõ raøng laø göông xöa?”</w:t>
      </w:r>
    </w:p>
    <w:p>
      <w:pPr>
        <w:pStyle w:val="Normal"/>
        <w:ind w:firstLine="720"/>
        <w:jc w:val="both"/>
        <w:rPr/>
      </w:pPr>
      <w:r>
        <w:rPr/>
        <w:t>Toå Phong noùi: “Tyø veát sanh ra roài vaäy”.</w:t>
      </w:r>
    </w:p>
    <w:p>
      <w:pPr>
        <w:pStyle w:val="Normal"/>
        <w:ind w:firstLine="720"/>
        <w:jc w:val="both"/>
        <w:rPr/>
      </w:pPr>
      <w:r>
        <w:rPr/>
        <w:t>Ngaøi Thaùnh: “Thieän tri thöùc cuûa moät ngaøn naêm traêm ngöôøi maø caùi thoaïi ñaàu cuõng khoâng bieát”.</w:t>
      </w:r>
    </w:p>
    <w:p>
      <w:pPr>
        <w:pStyle w:val="Normal"/>
        <w:ind w:firstLine="720"/>
        <w:jc w:val="both"/>
        <w:rPr/>
      </w:pPr>
      <w:r>
        <w:rPr/>
        <w:t>Toå Phong: “Vieäc truï trì cuûa laõo taêng naøy phöùc taïp laém!”</w:t>
      </w:r>
    </w:p>
    <w:p>
      <w:pPr>
        <w:pStyle w:val="Normal"/>
        <w:ind w:firstLine="720"/>
        <w:jc w:val="both"/>
        <w:rPr/>
      </w:pPr>
      <w:r>
        <w:rPr/>
        <w:t>Ngaøi Thieân Ñoàng</w:t>
      </w:r>
      <w:r>
        <w:fldChar w:fldCharType="begin"/>
      </w:r>
      <w:r>
        <w:rPr/>
        <w:instrText xml:space="preserve"> XE "Thieân Ñoàng" </w:instrText>
      </w:r>
      <w:r>
        <w:rPr/>
        <w:fldChar w:fldCharType="separate"/>
      </w:r>
      <w:r>
        <w:rPr/>
      </w:r>
      <w:r>
        <w:rPr/>
        <w:fldChar w:fldCharType="end"/>
      </w:r>
      <w:r>
        <w:rPr/>
        <w:t xml:space="preserve"> neâu ra raèng: “Ngay khi aáy maø thaáy Tuyeát Phong noùi: “Tyø veát sanh ra roài” thì haõy ñeán gaàn tröôùc maët maø noùi: “Daï, daï”. Haõy noùi côù sao nhö theá? Tranh thì chaúng ñuû, nhöôøng thì coù dö!”</w:t>
      </w:r>
    </w:p>
    <w:p>
      <w:pPr>
        <w:pStyle w:val="Normal"/>
        <w:ind w:firstLine="720"/>
        <w:jc w:val="both"/>
        <w:rPr/>
      </w:pPr>
      <w:r>
        <w:rPr/>
        <w:t>Xem ñaây thì bieát cô duïng cuûa nhaø Thieàn, haù laáy chuyeän maïnh yeáu maø luaän söï hôn thua ö?</w:t>
      </w:r>
    </w:p>
    <w:p>
      <w:pPr>
        <w:pStyle w:val="Normal"/>
        <w:ind w:firstLine="720"/>
        <w:jc w:val="both"/>
        <w:rPr/>
      </w:pPr>
      <w:r>
        <w:rPr/>
        <w:t>Kinh: “Nhö lôøi oâng noùi, nhoùm Baûo Lieân Höông, Löu Ly Vöông vaø Tyø Kheo Thieän Tinh ñeàu voán töï mình baøy ñaët ra nghieäp döõ. Nghieäp aáy chaúng töø trôøi rôi xuoáng, cuõng chaúng töø ñaát chui leân, maø cuõng chaúng phaûi do ai trao taëng. Chính laø töï hö voïng röôùc laáy roài töï laõnh nhaän. Trong Taâm Boà Ñeà chuùng ñeàu laø hö huyeãn voïng töôûng ngöng keát.</w:t>
      </w:r>
    </w:p>
    <w:p>
      <w:pPr>
        <w:pStyle w:val="Normal"/>
        <w:ind w:firstLine="720"/>
        <w:jc w:val="both"/>
        <w:rPr/>
      </w:pPr>
      <w:r>
        <w:rPr/>
        <w:t>“</w:t>
      </w:r>
      <w:r>
        <w:rPr/>
        <w:t>Laïi nöõa, Anan, caùc suùc sanh aáy ñeàu traû nôï tröôùc maø neáu trong luùc traû nôï, traû quaù nôï cuõ thì nhöõng chuùng sanh aáy trôû laïi laøm ngöôøi ñoøi laïi choã dö. Neáu beân kia coù söùc laïi coù caû phuùc ñöùc thì ôû trong loaøi ngöôøi khoâng rôøi boû thaân ngöôøi maø hoaøn laïi choã thöøa ñoù, coøn neáu khoâng coù phuùc ñöùc thì phaûi laøm suùc sanh ñeå ñeàn laïi choã thöøa.</w:t>
      </w:r>
    </w:p>
    <w:p>
      <w:pPr>
        <w:pStyle w:val="Normal"/>
        <w:ind w:firstLine="720"/>
        <w:jc w:val="both"/>
        <w:rPr/>
      </w:pPr>
      <w:r>
        <w:rPr/>
        <w:t>“</w:t>
      </w:r>
      <w:r>
        <w:rPr/>
        <w:t>Anan, oâng neân bieát, neáu duøng tieàn cuûa hoaëc söùc ngöôøi ta thì ñeàn ñuû laø xong, coøn nhö trong aáy coù gieát thaân maïng, hoaëc aên thòt, nhö vaäy traûi qua nhieàu kieáp aên nhau, gieát nhau, gioáng nhö baùnh xe quay hoaøi, choã cao thaáp thay ñoåi nhau lieân hoài khoâng nghæ. Tröø phaùp Xa Ma Tha hoaëc gaëp Phaät ra ñôøi chöù chaúng theå naøo thoâi nghæ ñöôïc.</w:t>
      </w:r>
    </w:p>
    <w:p>
      <w:pPr>
        <w:pStyle w:val="Normal"/>
        <w:ind w:firstLine="720"/>
        <w:jc w:val="both"/>
        <w:rPr/>
      </w:pPr>
      <w:r>
        <w:rPr/>
        <w:t>Thoâng raèng: Löu Ly Vöông phaïm toäi gieát haïi, Ñöùc Theá Toân baûo raèng sau baûy ngaøy seõ chòu löûa ñoát maø vaøo nguïc Voâ Giaùn, oâng beøn troán treân nöôùc, löûa töø trong nöôùc boác leân maø chaùy tieâu. Ñaây laø quaû baùo cuûa löûa Saân.</w:t>
      </w:r>
    </w:p>
    <w:p>
      <w:pPr>
        <w:pStyle w:val="Normal"/>
        <w:ind w:firstLine="720"/>
        <w:jc w:val="both"/>
        <w:rPr/>
      </w:pPr>
      <w:r>
        <w:rPr/>
        <w:t>Tyø kheo ni Böûu Lieân Höông</w:t>
      </w:r>
      <w:r>
        <w:fldChar w:fldCharType="begin"/>
      </w:r>
      <w:r>
        <w:rPr/>
        <w:instrText xml:space="preserve"> XE "Böûu Lieân Höông" </w:instrText>
      </w:r>
      <w:r>
        <w:rPr/>
        <w:fldChar w:fldCharType="separate"/>
      </w:r>
      <w:r>
        <w:rPr/>
      </w:r>
      <w:r>
        <w:rPr/>
        <w:fldChar w:fldCharType="end"/>
      </w:r>
      <w:r>
        <w:rPr/>
        <w:t xml:space="preserve"> phaïm daâm, nôi nöõ caên beøn sanh ngoïn löûa lôùn, sau ñoù moãi khuùc ñoát ñeàu bò thieâu chaùy. Ñaây laø quaû baùo cuûa löûa Duïc.</w:t>
      </w:r>
    </w:p>
    <w:p>
      <w:pPr>
        <w:pStyle w:val="Normal"/>
        <w:ind w:firstLine="720"/>
        <w:jc w:val="both"/>
        <w:rPr/>
      </w:pPr>
      <w:r>
        <w:rPr/>
        <w:t>Tyø kheo Thieän Tinh</w:t>
      </w:r>
      <w:r>
        <w:fldChar w:fldCharType="begin"/>
      </w:r>
      <w:r>
        <w:rPr/>
        <w:instrText xml:space="preserve"> XE "Thieän Tinh" </w:instrText>
      </w:r>
      <w:r>
        <w:rPr/>
        <w:fldChar w:fldCharType="separate"/>
      </w:r>
      <w:r>
        <w:rPr/>
      </w:r>
      <w:r>
        <w:rPr/>
        <w:fldChar w:fldCharType="end"/>
      </w:r>
      <w:r>
        <w:rPr/>
        <w:t xml:space="preserve"> phaïm ñaïi voïng ngöõ, tuy coù theå noùi möôøi hai boä kinh, ñöôïc boán thieàn quaû nhöng baùc boû nhaân quaû, noùi raèng Löu Ly Vöông gieát haïi gioøng Cuø Ñaøm maø chaéc khoâng coù quaû baùo. AÁy laø quaù söùc baát nhaân neân ngay thaân ñang soáng maø ñoïa vaøo ñòa nguïc A Tyø. Ñoù laø chaúng töø trôøi rôi xuoáng, cuõng chaúng töø ñaát chui leân, hay ngöôøi ñem cho, maø do töï hö voïng röôùc laáy vaäy. Trong taâm Boà Ñeà, xöa nay voâ söï. Chæ vì voïng töôûng ngöng keát, ngöng keát maø chaúng chuyeån hoùa, ñoù laø caùi nhaân chòu nghieäp. Möôøi phaàn ngöng keát thì chòu möôøi phaàn quaû baùo, caøng giaûm thì caøng nheï ñi. Xuoáng ñeán laøm suùc vaät ñeå traû ñeàn nôï tröôùc, traû quaù soá nôï laïi ñoøi choã dö. Neáu aên nhau chöa xong thì roát cuoäc khoâng coù kyø ra khoûi, tröø phi töï coù ñònh löïc Xa Ma Tha, thoaùng thaáy maët muõi Boà Ñeà, thì söï ngöng keát ñoù môùi hoùa tieâu. Laïi ñöôïc gaëp Phaät ra ñôøi, phaùt minh ñaïi söï, aét nghieäp chöùa tröõ phaûi töï tieâu tan. Chaúng nhö theá thì xoay vaàn maõi nôi ba coõi khoâng heà ngöng nghæ.</w:t>
      </w:r>
    </w:p>
    <w:p>
      <w:pPr>
        <w:pStyle w:val="Normal"/>
        <w:ind w:firstLine="720"/>
        <w:jc w:val="both"/>
        <w:rPr/>
      </w:pPr>
      <w:r>
        <w:rPr/>
        <w:t>Kinh Kim Cöông</w:t>
      </w:r>
      <w:r>
        <w:fldChar w:fldCharType="begin"/>
      </w:r>
      <w:r>
        <w:rPr/>
        <w:instrText xml:space="preserve"> XE "Kinh Kim Cöông" </w:instrText>
      </w:r>
      <w:r>
        <w:rPr/>
        <w:fldChar w:fldCharType="separate"/>
      </w:r>
      <w:r>
        <w:rPr/>
      </w:r>
      <w:r>
        <w:rPr/>
        <w:fldChar w:fldCharType="end"/>
      </w:r>
      <w:r>
        <w:rPr/>
        <w:t xml:space="preserve"> noùi “Neáu bò ngöôøi khinh khi</w:t>
      </w:r>
      <w:r>
        <w:fldChar w:fldCharType="begin"/>
      </w:r>
      <w:r>
        <w:rPr/>
        <w:instrText xml:space="preserve"> XE "khinh khi" </w:instrText>
      </w:r>
      <w:r>
        <w:rPr/>
        <w:fldChar w:fldCharType="separate"/>
      </w:r>
      <w:r>
        <w:rPr/>
      </w:r>
      <w:r>
        <w:rPr/>
        <w:fldChar w:fldCharType="end"/>
      </w:r>
      <w:r>
        <w:rPr/>
        <w:t xml:space="preserve"> thì vôùi caùc nghieäp ñôøi tröôùc, ngöôøi ñoù ñaùng leõ ñoïa vaøo ñöôøng aùc maø nay bò ngöôøi khinh khi neân caùc toäi nghieäp ñôøi tröôùc aét bò tieâu dieät”.</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Minh chaâu nôi tay</w:t>
      </w:r>
    </w:p>
    <w:p>
      <w:pPr>
        <w:pStyle w:val="Normal"/>
        <w:ind w:firstLine="720"/>
        <w:jc w:val="both"/>
        <w:rPr/>
      </w:pPr>
      <w:r>
        <w:rPr/>
        <w:tab/>
        <w:t>Coù coâng thì thöôûng!</w:t>
      </w:r>
    </w:p>
    <w:p>
      <w:pPr>
        <w:pStyle w:val="Normal"/>
        <w:ind w:firstLine="720"/>
        <w:jc w:val="both"/>
        <w:rPr/>
      </w:pPr>
      <w:r>
        <w:rPr/>
        <w:tab/>
        <w:t>Haùn, Hoà chaúng ñeán</w:t>
      </w:r>
    </w:p>
    <w:p>
      <w:pPr>
        <w:pStyle w:val="Normal"/>
        <w:ind w:firstLine="720"/>
        <w:jc w:val="both"/>
        <w:rPr/>
      </w:pPr>
      <w:r>
        <w:rPr/>
        <w:tab/>
        <w:t>Troïn khoâng taøi ngheà!</w:t>
      </w:r>
    </w:p>
    <w:p>
      <w:pPr>
        <w:pStyle w:val="Normal"/>
        <w:ind w:firstLine="720"/>
        <w:jc w:val="both"/>
        <w:rPr/>
      </w:pPr>
      <w:r>
        <w:rPr/>
        <w:tab/>
        <w:t>Taøi kheùo ñaõ khoâng</w:t>
      </w:r>
    </w:p>
    <w:p>
      <w:pPr>
        <w:pStyle w:val="Normal"/>
        <w:ind w:firstLine="720"/>
        <w:jc w:val="both"/>
        <w:rPr/>
      </w:pPr>
      <w:r>
        <w:rPr/>
        <w:tab/>
        <w:t>Ba Tuaàn heát loái</w:t>
      </w:r>
    </w:p>
    <w:p>
      <w:pPr>
        <w:pStyle w:val="Normal"/>
        <w:ind w:firstLine="720"/>
        <w:jc w:val="both"/>
        <w:rPr/>
      </w:pPr>
      <w:r>
        <w:rPr/>
        <w:tab/>
        <w:t>Cuø Ñaøm, Cuø Ñaøm!</w:t>
      </w:r>
    </w:p>
    <w:p>
      <w:pPr>
        <w:pStyle w:val="Normal"/>
        <w:ind w:firstLine="720"/>
        <w:jc w:val="both"/>
        <w:rPr/>
      </w:pPr>
      <w:r>
        <w:rPr/>
        <w:tab/>
        <w:t>Bieát ta khoâng nhæ?”.</w:t>
      </w:r>
    </w:p>
    <w:p>
      <w:pPr>
        <w:pStyle w:val="Normal"/>
        <w:ind w:firstLine="720"/>
        <w:jc w:val="both"/>
        <w:rPr/>
      </w:pPr>
      <w:r>
        <w:rPr/>
        <w:t>Ngaøi laïi noùi: “Khaùm phaù roài vaäy”.</w:t>
      </w:r>
    </w:p>
    <w:p>
      <w:pPr>
        <w:pStyle w:val="Normal"/>
        <w:ind w:firstLine="720"/>
        <w:jc w:val="both"/>
        <w:rPr/>
      </w:pPr>
      <w:r>
        <w:rPr/>
        <w:t>Ngaøi Thieân Ñoàng tuïng raèng:</w:t>
      </w:r>
    </w:p>
    <w:p>
      <w:pPr>
        <w:pStyle w:val="Normal"/>
        <w:ind w:firstLine="720"/>
        <w:jc w:val="both"/>
        <w:rPr/>
      </w:pPr>
      <w:r>
        <w:rPr/>
        <w:tab/>
        <w:t>“Maéc míu coâng toäi</w:t>
      </w:r>
    </w:p>
    <w:p>
      <w:pPr>
        <w:pStyle w:val="Normal"/>
        <w:ind w:firstLine="720"/>
        <w:jc w:val="both"/>
        <w:rPr/>
      </w:pPr>
      <w:r>
        <w:rPr/>
        <w:tab/>
        <w:t>Dính lieàn nhaân quaû</w:t>
      </w:r>
    </w:p>
    <w:p>
      <w:pPr>
        <w:pStyle w:val="Normal"/>
        <w:ind w:firstLine="720"/>
        <w:jc w:val="both"/>
        <w:rPr/>
      </w:pPr>
      <w:r>
        <w:rPr/>
        <w:tab/>
        <w:t>Ngoaøi göông, ñieân chaïy Dieãn Nhaõ Ña</w:t>
      </w:r>
    </w:p>
    <w:p>
      <w:pPr>
        <w:pStyle w:val="Normal"/>
        <w:ind w:left="2160" w:hanging="720"/>
        <w:jc w:val="both"/>
        <w:rPr/>
      </w:pPr>
      <w:r>
        <w:rPr/>
        <w:t>Ñaàu tröôïng ñaùnh tan oâng beáp rôùt [OÂÂng beáp rôùt töùc laø Phaù Taùo Ñoïa, coâng aùn ñaùnh beå beáp loø ngoä Voâ Sanh. Xin ñoïc ôû tröôùc]</w:t>
      </w:r>
    </w:p>
    <w:p>
      <w:pPr>
        <w:pStyle w:val="Normal"/>
        <w:ind w:firstLine="720"/>
        <w:jc w:val="both"/>
        <w:rPr/>
      </w:pPr>
      <w:r>
        <w:rPr/>
        <w:tab/>
        <w:t>Beáp rôùt tan, ñeán chuùc nhau</w:t>
      </w:r>
    </w:p>
    <w:p>
      <w:pPr>
        <w:pStyle w:val="Normal"/>
        <w:ind w:firstLine="720"/>
        <w:jc w:val="both"/>
        <w:rPr/>
      </w:pPr>
      <w:r>
        <w:rPr/>
        <w:tab/>
        <w:t>Laïi noùi tröôùc ñaây coâ phuï tôù!”.</w:t>
      </w:r>
    </w:p>
    <w:p>
      <w:pPr>
        <w:pStyle w:val="Normal"/>
        <w:ind w:firstLine="720"/>
        <w:jc w:val="both"/>
        <w:rPr/>
      </w:pPr>
      <w:r>
        <w:rPr/>
        <w:t>Baøi tuïng tröôùc laø “Bò ngöôøi khinh tieän, ít keû bieát ta”.</w:t>
      </w:r>
    </w:p>
    <w:p>
      <w:pPr>
        <w:pStyle w:val="Normal"/>
        <w:ind w:firstLine="720"/>
        <w:jc w:val="both"/>
        <w:rPr/>
      </w:pPr>
      <w:r>
        <w:rPr/>
        <w:t>Baøi tuïng sau laø “Toäi nghieäp tieâu tröø, coát laø Ñoán Ngoä”. Coâng phu tu taäp cuõng chaúng quí vaäy.</w:t>
      </w:r>
    </w:p>
    <w:p>
      <w:pPr>
        <w:pStyle w:val="Normal"/>
        <w:ind w:firstLine="720"/>
        <w:jc w:val="both"/>
        <w:rPr/>
      </w:pPr>
      <w:r>
        <w:rPr/>
        <w:t>Haõy theo baøi keä cuûa Ngaøi Phoù Ñaïi Só</w:t>
      </w:r>
      <w:r>
        <w:fldChar w:fldCharType="begin"/>
      </w:r>
      <w:r>
        <w:rPr/>
        <w:instrText xml:space="preserve"> XE "Phoù Ñaïi Só" </w:instrText>
      </w:r>
      <w:r>
        <w:rPr/>
        <w:fldChar w:fldCharType="separate"/>
      </w:r>
      <w:r>
        <w:rPr/>
      </w:r>
      <w:r>
        <w:rPr/>
        <w:fldChar w:fldCharType="end"/>
      </w:r>
      <w:r>
        <w:rPr/>
        <w:t xml:space="preserve"> maø ñieåm hoùa ra. </w:t>
      </w:r>
    </w:p>
    <w:p>
      <w:pPr>
        <w:pStyle w:val="Normal"/>
        <w:ind w:firstLine="720"/>
        <w:jc w:val="both"/>
        <w:rPr/>
      </w:pPr>
      <w:r>
        <w:rPr/>
        <w:t>Tuïng raèng:</w:t>
      </w:r>
    </w:p>
    <w:p>
      <w:pPr>
        <w:pStyle w:val="Normal"/>
        <w:ind w:firstLine="720"/>
        <w:jc w:val="both"/>
        <w:rPr/>
      </w:pPr>
      <w:r>
        <w:rPr/>
        <w:tab/>
        <w:t>“Thaân tröôùc coù baùo chöôùng</w:t>
      </w:r>
    </w:p>
    <w:p>
      <w:pPr>
        <w:pStyle w:val="Normal"/>
        <w:ind w:firstLine="720"/>
        <w:jc w:val="both"/>
        <w:rPr/>
      </w:pPr>
      <w:r>
        <w:rPr/>
        <w:tab/>
        <w:t>Ngaøy nay thoï trì kinh</w:t>
      </w:r>
    </w:p>
    <w:p>
      <w:pPr>
        <w:pStyle w:val="Normal"/>
        <w:ind w:firstLine="720"/>
        <w:jc w:val="both"/>
        <w:rPr/>
      </w:pPr>
      <w:r>
        <w:rPr/>
        <w:tab/>
        <w:t>Taïm bò ngöôøi khinh reû</w:t>
      </w:r>
    </w:p>
    <w:p>
      <w:pPr>
        <w:pStyle w:val="Normal"/>
        <w:ind w:firstLine="720"/>
        <w:jc w:val="both"/>
        <w:rPr/>
      </w:pPr>
      <w:r>
        <w:rPr/>
        <w:tab/>
        <w:t>Chuyeån naëng thaønh ra nheï</w:t>
      </w:r>
    </w:p>
    <w:p>
      <w:pPr>
        <w:pStyle w:val="Normal"/>
        <w:ind w:firstLine="720"/>
        <w:jc w:val="both"/>
        <w:rPr/>
      </w:pPr>
      <w:r>
        <w:rPr/>
        <w:tab/>
        <w:t>Roõ ñöôïc Y Tha Khôûi</w:t>
      </w:r>
    </w:p>
    <w:p>
      <w:pPr>
        <w:pStyle w:val="Normal"/>
        <w:ind w:firstLine="720"/>
        <w:jc w:val="both"/>
        <w:rPr/>
      </w:pPr>
      <w:r>
        <w:rPr/>
        <w:tab/>
        <w:t>Lieàn tröø Bieán Keá Chaáp</w:t>
      </w:r>
    </w:p>
    <w:p>
      <w:pPr>
        <w:pStyle w:val="Normal"/>
        <w:ind w:firstLine="720"/>
        <w:jc w:val="both"/>
        <w:rPr/>
      </w:pPr>
      <w:r>
        <w:rPr/>
        <w:tab/>
        <w:t>Thöôøng y Baùt Nhaõ quaùn</w:t>
      </w:r>
    </w:p>
    <w:p>
      <w:pPr>
        <w:pStyle w:val="Normal"/>
        <w:ind w:firstLine="720"/>
        <w:jc w:val="both"/>
        <w:rPr/>
      </w:pPr>
      <w:r>
        <w:rPr/>
        <w:tab/>
        <w:t>Choã naøo chaúng Vieân Thaønh?”</w:t>
      </w:r>
    </w:p>
    <w:p>
      <w:pPr>
        <w:pStyle w:val="Normal"/>
        <w:ind w:firstLine="720"/>
        <w:jc w:val="both"/>
        <w:rPr/>
      </w:pPr>
      <w:r>
        <w:rPr/>
        <w:t>Coù nhaø sö hoûi Toå Vaân Cö</w:t>
      </w:r>
      <w:r>
        <w:fldChar w:fldCharType="begin"/>
      </w:r>
      <w:r>
        <w:rPr/>
        <w:instrText xml:space="preserve"> XE "Vaân Cö" </w:instrText>
      </w:r>
      <w:r>
        <w:rPr/>
        <w:fldChar w:fldCharType="separate"/>
      </w:r>
      <w:r>
        <w:rPr/>
      </w:r>
      <w:r>
        <w:rPr/>
        <w:fldChar w:fldCharType="end"/>
      </w:r>
      <w:r>
        <w:rPr/>
        <w:t>: “Kinh giaùo coù noùi: Vôùi toäi nghieäp ñôøi tröôùc leõ ra ngöôøi aáy phaûi ñoïa vaøo ñöôøng aùc, nay ñôøi naøy bò ngöôøi khinh khi neân toäi nghieäp ñôøi tröôùc ñöôïc tieâu dieät. YÙ naøy laø sao?”</w:t>
      </w:r>
    </w:p>
    <w:p>
      <w:pPr>
        <w:pStyle w:val="Normal"/>
        <w:ind w:firstLine="720"/>
        <w:jc w:val="both"/>
        <w:rPr/>
      </w:pPr>
      <w:r>
        <w:rPr/>
        <w:t>Toå Vaân Cö noùi: “Ñoäng thì phaûi ñoïa ñöôøng aùc, tònh thì bò ngöôøi khinh khi</w:t>
      </w:r>
      <w:r>
        <w:fldChar w:fldCharType="begin"/>
      </w:r>
      <w:r>
        <w:rPr/>
        <w:instrText xml:space="preserve"> XE "khinh khi" </w:instrText>
      </w:r>
      <w:r>
        <w:rPr/>
        <w:fldChar w:fldCharType="separate"/>
      </w:r>
      <w:r>
        <w:rPr/>
      </w:r>
      <w:r>
        <w:rPr/>
        <w:fldChar w:fldCharType="end"/>
      </w:r>
      <w:r>
        <w:rPr/>
        <w:t>”.</w:t>
      </w:r>
    </w:p>
    <w:p>
      <w:pPr>
        <w:pStyle w:val="Normal"/>
        <w:ind w:firstLine="720"/>
        <w:jc w:val="both"/>
        <w:rPr/>
      </w:pPr>
      <w:r>
        <w:rPr/>
        <w:t>Toå Suøng Thoï Trì</w:t>
      </w:r>
      <w:r>
        <w:fldChar w:fldCharType="begin"/>
      </w:r>
      <w:r>
        <w:rPr/>
        <w:instrText xml:space="preserve"> XE "Thoï Trì" </w:instrText>
      </w:r>
      <w:r>
        <w:rPr/>
        <w:fldChar w:fldCharType="separate"/>
      </w:r>
      <w:r>
        <w:rPr/>
      </w:r>
      <w:r>
        <w:rPr/>
        <w:fldChar w:fldCharType="end"/>
      </w:r>
      <w:r>
        <w:rPr/>
        <w:t xml:space="preserve"> noùi: “Ngoaøi taâm coù phaùp, phaûi ñoïa ñöôøng aùc. Truï giöõ töï kyû, bò ngöôøi khinh khi”.</w:t>
      </w:r>
    </w:p>
    <w:p>
      <w:pPr>
        <w:pStyle w:val="Normal"/>
        <w:ind w:firstLine="720"/>
        <w:jc w:val="both"/>
        <w:rPr/>
      </w:pPr>
      <w:r>
        <w:rPr/>
        <w:t>Caùc vò toân tuùc ñeàu kheùo chuyeån kinh thay! YÙ chæ cuøng ñoaïn naøy ñoàng, neân trích ra cho ñuû.</w:t>
      </w:r>
    </w:p>
    <w:p>
      <w:pPr>
        <w:pStyle w:val="Normal"/>
        <w:ind w:firstLine="720"/>
        <w:jc w:val="both"/>
        <w:rPr/>
      </w:pPr>
      <w:r>
        <w:rPr/>
        <w:t>Kinh: “Nay oâng neân bieát, loaøi chim Cöu kia, traû nôï ñuû thì trôû laïi hình ngöôøi, sanh trong nhaân ñaïo, tham hôïp haïng ngoan coá. Gioáng Cöûu Tröng kia, traû nôï ñuû thì trôû laïi hình ngöôøi, sanh trong nhaân ñaïo, tham hôïp haïng quaùi dò. Loaøi choàn kia traû nôï ñuû thì trôû laïi hình ngöôøi, sanh trong nhaân ñaïo, tham hôïp haïng ngu daïi. Nhöõng loaøi coù ñoäc kia, traû nôï ñuû thì trôû laïi hình ngöôøi, sanh trong nhaân ñaïo, tham hôïp haïng nham hieåm. Nhöõng loaøi giun kia, traû nôï ñuû, trôû laïi hình ngöôøi, sanh trong nhaân ñaïo, tham hôïp haïng heøn nhaùt. Nhöõng loaïi bò aên thòt kia, traû nôï ñuû, trôû laïi hình ngöôøi, sanh trong nhaân ñaïo, tham hôïp haïng nhu nhöôïc. Nhöõng loaøi cung caáp ñoà maëc kia, traû nôï ñuû, trôû laïi hình ngöôøi, sanh trong nhaân ñaïo, tham hôïp haïng lao nhoïc. Nhöõng loaøi chim muøa kia, traû nôï ñuû, trôû laïi hình ngöôøi, sanh trong nhaân ñaïo, tham hôïp haïng vaên hoa. Nhöõng loaøi ñem ñieàm laønh kia, traû nôï ñuû, trôû laïi hình ngöôøi, sanh trong nhaân ñaïo, tham hôïp haïng thoâng minh. Nhöõng loaøi thuaàn hoùa phaûi traû nôï</w:t>
      </w:r>
      <w:r>
        <w:fldChar w:fldCharType="begin"/>
      </w:r>
      <w:r>
        <w:rPr/>
        <w:instrText xml:space="preserve"> XE "traû nôï" </w:instrText>
      </w:r>
      <w:r>
        <w:rPr/>
        <w:fldChar w:fldCharType="separate"/>
      </w:r>
      <w:r>
        <w:rPr/>
      </w:r>
      <w:r>
        <w:rPr/>
        <w:fldChar w:fldCharType="end"/>
      </w:r>
      <w:r>
        <w:rPr/>
        <w:t xml:space="preserve"> ñuû, trôû laïi hình ngöôøi, sanh trong nhaân ñaïo, tham hôïp haïng thoâng ñaït.</w:t>
      </w:r>
    </w:p>
    <w:p>
      <w:pPr>
        <w:pStyle w:val="Normal"/>
        <w:ind w:firstLine="720"/>
        <w:jc w:val="both"/>
        <w:rPr/>
      </w:pPr>
      <w:r>
        <w:rPr/>
        <w:t>“</w:t>
      </w:r>
      <w:r>
        <w:rPr/>
        <w:t>Anan, caùc chuùng sanh ñoù ñeàu do traû heát nôï cuõ, trôû laïi hình cuûa coõi ngöôøi ñeàu do töø voâ thuûy ñeán nay Ñieân Ñaûo maø gaây nghieäp, sanh saùt laãn nhau, chaúng gaëp Nhö Lai, chaúng nghe Chaùnh Phaùp, ôû trong traàn lao cöù vaäy maø xoay vaàn. Chuùng aáy goïi laø ñaùng thöông xoùt vaäy.</w:t>
      </w:r>
    </w:p>
    <w:p>
      <w:pPr>
        <w:pStyle w:val="Normal"/>
        <w:ind w:firstLine="720"/>
        <w:jc w:val="both"/>
        <w:rPr/>
      </w:pPr>
      <w:r>
        <w:rPr/>
        <w:t>Thoâng raèng: Chuùng sanh khoâng nghe Chaùnh Phaùp thì ñeàu goïi laø aên gieát laãn nhau, soá phaän haún nhieân laø theá. Khoâng chæ nghó ñeán chuyeän Taøo Thaùo gaït ngöôøi coâ quaû, xem nhö thiït doïn treân baøn; veà sau bò Tö Maõ YÙ traû baùo, nhö caàm giaáy nôï xeùt ñoøi, tô haøo chaúng sai loït. Möôïn ngöôøi moät con traâu thì traû laïi ngöôøi moät con ngöïa, trong choã u vi haù cho keû aùc chung thaân ñaéc chí maø khoûi ñeàn nôï sao? Bôûi theá, oaùn ñoái gaëp nhau thì aét phaûi traû ñeàn. Traû heát thì trôû laïi hình ngöôøi maø thoùi quen coøn soùt chöa chuyeån hoùa neân haïng meâ muoäi, ngu si thì nhieàu maø haïng thoâng minh saùng suoát thì ít, tham hôïp tuøy haïng loaïi.</w:t>
      </w:r>
    </w:p>
    <w:p>
      <w:pPr>
        <w:pStyle w:val="Normal"/>
        <w:ind w:firstLine="720"/>
        <w:jc w:val="both"/>
        <w:rPr/>
      </w:pPr>
      <w:r>
        <w:rPr/>
        <w:t>Loaøi chim Cöu haún laøm haïng ngoan coá, vì tham vaät, nöông hoøn ñaát maø aên nhau, suoát ñôøi ngu ngoan baát nghóa. Loaøi baùo ñieàm döõ haún laøm haïng quaùi dò, vì thoùi quen daâm boân, phoùng ñaûng, taäp quaùn coøn soùt neân laøm haïng yeâu dò vaäy. Loaøi caùo, choàn haún laøm haïng ngu heøn, traùo trôû, khoâng coù trí, chöa coù kieán thöùc cao sieâu. Loaøi coù ñoäc haún laøm haïng nham hieåm, oaùn haän coù dö, neân truyeàn ñoäc chaúng cuøng. Loaøi giun saân haän côù sao laøm haïng heøn nhaùt, vì khí giaän tieâu tan maát heát vaäy. Loaøi bò aên thòt kieâu maïn côù sao laøm haïng nhu nhöôïc, bôûi vì ñaõ laøm cao thì bò haï thaáp vaäy. Loaøi cung caáp ñoà maëc côù sao laøm haïng lao nhoïc, bôûi vì uoång phí taâm thaàn nhoïc meät khoâng ngôùt vaäy. Loaøi chim muøa kieán chaáp côù sao laøm haïng vaên hoa, vì theo khí haäu muøa maøng maø coù veû ñeïp ñeõ vaäy. Loaøi baùo ñieàm laønh maø hôïp vaøo haïng thoâng minh, bôûi vì cong vaïy heát thì trôû laïi ngay thaúng, neân taùnh linh chaúng u aùm. Loaøi thuaàn hoùa maø hôïp vaøo haïng thoâng ñaït vì kieän tuïng phaân bieät hoïa phöôùc neân thoâng ñaït khoâng vöôùng maéc.</w:t>
      </w:r>
    </w:p>
    <w:p>
      <w:pPr>
        <w:pStyle w:val="Normal"/>
        <w:ind w:firstLine="720"/>
        <w:jc w:val="both"/>
        <w:rPr/>
      </w:pPr>
      <w:r>
        <w:rPr/>
        <w:t>Noùi raèng tham hôïp laø tham hôïp</w:t>
      </w:r>
      <w:r>
        <w:fldChar w:fldCharType="begin"/>
      </w:r>
      <w:r>
        <w:rPr/>
        <w:instrText xml:space="preserve"> XE "thamhôïp" </w:instrText>
      </w:r>
      <w:r>
        <w:rPr/>
        <w:fldChar w:fldCharType="separate"/>
      </w:r>
      <w:r>
        <w:rPr/>
      </w:r>
      <w:r>
        <w:rPr/>
        <w:fldChar w:fldCharType="end"/>
      </w:r>
      <w:r>
        <w:rPr/>
        <w:t xml:space="preserve"> vôùi coäi nguoàn, theo neûo ngöôøi maø sanh vaäy. Caùc loaøi aáy theo neûo ngöôøi sanh ra: Tình, Töôûng tuy ngang nhau maø chaúng phaûi khoâng coù thoâng minh vaø ngu muoäi. Nay töø trong ba neûo Ñòa Nguïc, Ngaï Quæ, Suùc Sanh maø ra, thì hôïp vôùi caùi Tình u meâ coù ñeán taùm phaàn möôøi, tham döï vôùi caùi Töôûng laø hai phaàn möôøi.</w:t>
      </w:r>
    </w:p>
    <w:p>
      <w:pPr>
        <w:pStyle w:val="Normal"/>
        <w:ind w:firstLine="720"/>
        <w:jc w:val="both"/>
        <w:rPr/>
      </w:pPr>
      <w:r>
        <w:rPr/>
        <w:t>Vò taêng Thieân Truùc laø Ngaøi Kyø Vöïc</w:t>
      </w:r>
      <w:r>
        <w:fldChar w:fldCharType="begin"/>
      </w:r>
      <w:r>
        <w:rPr/>
        <w:instrText xml:space="preserve"> XE "Kyø Vöïc" </w:instrText>
      </w:r>
      <w:r>
        <w:rPr/>
        <w:fldChar w:fldCharType="separate"/>
      </w:r>
      <w:r>
        <w:rPr/>
      </w:r>
      <w:r>
        <w:rPr/>
        <w:fldChar w:fldCharType="end"/>
      </w:r>
      <w:r>
        <w:rPr/>
        <w:t xml:space="preserve">, ñôøi Taán Hueä Vöông vaøo ñaát Laïc Döông, caùc vò Tyø Kheo laøm leã, Ngaøi ngoài ngay thaúng maø nhaän, roài chæ nhaø sö teân Phaùp Uyeân, noùi raèng: “Xöù naøy caû vaïn vò taêng, nhöng vò Boà Taùt naøy töø loaøi deâ ñeán”. </w:t>
      </w:r>
    </w:p>
    <w:p>
      <w:pPr>
        <w:pStyle w:val="Normal"/>
        <w:ind w:firstLine="720"/>
        <w:jc w:val="both"/>
        <w:rPr/>
      </w:pPr>
      <w:r>
        <w:rPr/>
        <w:t xml:space="preserve">Ngaøi laïi chæ nhaø sö ngöôøi Thieân Truùc teân Phaùp Höng maø noùi: “Vò Boà Taùt naøy töø coõi Trôøi ñeán”. </w:t>
      </w:r>
    </w:p>
    <w:p>
      <w:pPr>
        <w:pStyle w:val="Normal"/>
        <w:ind w:firstLine="720"/>
        <w:jc w:val="both"/>
        <w:rPr/>
      </w:pPr>
      <w:r>
        <w:rPr/>
        <w:t xml:space="preserve">Ngaøi nhìn ra xa, thaáy laâu ñaøi, noùi raèng: “Cuõng gioáng nhö trôøi Ñao Lôïi, nhöng choán kia do ñaïo löïc maø ñeán, coøn coõi naøy laø do söùc tònh nghieäp cuûa chuùng sanh thaønh töïu”. </w:t>
      </w:r>
    </w:p>
    <w:p>
      <w:pPr>
        <w:pStyle w:val="Normal"/>
        <w:ind w:firstLine="720"/>
        <w:jc w:val="both"/>
        <w:rPr/>
      </w:pPr>
      <w:r>
        <w:rPr/>
        <w:t xml:space="preserve">Ngaøi baûo vôùi vò Sa Moân teân laø Kyø Xaø Maät: “Ngöôøi laøm cung ñieän naøy töø coõi trôøi Ñao Lôïi xuoáng, thaønh vieäc roài thì veà trôøi. Döôùi maùi ngoùi, treân röôøng nhaø, haún coù ñoà ngheà!”. </w:t>
      </w:r>
    </w:p>
    <w:p>
      <w:pPr>
        <w:pStyle w:val="Normal"/>
        <w:ind w:firstLine="720"/>
        <w:jc w:val="both"/>
        <w:rPr/>
      </w:pPr>
      <w:r>
        <w:rPr/>
        <w:t>Tìm ôû ñoù quaû thaät coù moät ngaøn naêm traêm moùn ñoà.</w:t>
      </w:r>
    </w:p>
    <w:p>
      <w:pPr>
        <w:pStyle w:val="Normal"/>
        <w:ind w:firstLine="720"/>
        <w:jc w:val="both"/>
        <w:rPr/>
      </w:pPr>
      <w:r>
        <w:rPr/>
        <w:t>Ngaøi Kyø Vöïc bieát ngöôøi thôï caû laø töø coõi trôøi ñeán thì baûo Phaùp Höng laø töø trôøi xuoáng, Phaùp Uyeân töø loaøi deâ ñeán aét haún khoâng laàm.</w:t>
      </w:r>
    </w:p>
    <w:p>
      <w:pPr>
        <w:pStyle w:val="Normal"/>
        <w:ind w:firstLine="720"/>
        <w:jc w:val="both"/>
        <w:rPr/>
      </w:pPr>
      <w:r>
        <w:rPr/>
        <w:t>Nhaø sö Ñaøm Döïc</w:t>
      </w:r>
      <w:r>
        <w:fldChar w:fldCharType="begin"/>
      </w:r>
      <w:r>
        <w:rPr/>
        <w:instrText xml:space="preserve"> XE "Ñaøm Döïc" </w:instrText>
      </w:r>
      <w:r>
        <w:rPr/>
        <w:fldChar w:fldCharType="separate"/>
      </w:r>
      <w:r>
        <w:rPr/>
      </w:r>
      <w:r>
        <w:rPr/>
        <w:fldChar w:fldCharType="end"/>
      </w:r>
      <w:r>
        <w:rPr/>
        <w:t>, hoâng coù loâng chim Tró</w:t>
      </w:r>
      <w:r>
        <w:fldChar w:fldCharType="begin"/>
      </w:r>
      <w:r>
        <w:rPr/>
        <w:instrText xml:space="preserve"> XE "chim Tró" </w:instrText>
      </w:r>
      <w:r>
        <w:rPr/>
        <w:fldChar w:fldCharType="separate"/>
      </w:r>
      <w:r>
        <w:rPr/>
      </w:r>
      <w:r>
        <w:rPr/>
        <w:fldChar w:fldCharType="end"/>
      </w:r>
      <w:r>
        <w:rPr/>
        <w:t>, neân teân laø Döïc [Caùnh chim], nhaân nghe kinh Phaùp Hoa maø ñöôïc ñoä thoaùt.</w:t>
      </w:r>
    </w:p>
    <w:p>
      <w:pPr>
        <w:pStyle w:val="Normal"/>
        <w:ind w:firstLine="720"/>
        <w:jc w:val="both"/>
        <w:rPr/>
      </w:pPr>
      <w:r>
        <w:rPr/>
        <w:t>Laïi coù coâ hoï Vöông teân Tró nghe kinh Phaùp Hoa gaàn nöûa boä maø ñöôïc ñoä thoaùt. Ñeàu laø töø loaøi chim Tró maø ñeán. Tró laø loaøi vaên minh, sanh trong nhôn ñaïo, beøn coù theå chöùng quaû.</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pPr>
      <w:r>
        <w:rPr>
          <w:b/>
          <w:color w:val="0000FF"/>
        </w:rPr>
        <w:t>IV. KHOÂNG TU THEO CHAÙNH GIAÙC: THAØNH CAÙC THÖÙ TIEÂN</w:t>
      </w:r>
    </w:p>
    <w:p>
      <w:pPr>
        <w:pStyle w:val="Normal"/>
        <w:ind w:firstLine="720"/>
        <w:jc w:val="both"/>
        <w:rPr/>
      </w:pPr>
      <w:r>
        <w:rPr/>
        <w:t>Kinh: “Anan, laïi coù chuùng sanh töø loaøi ngöôøi, khoâng nöông theo Chaùnh Giaùc tu phaùp Tam Ma Ñeà, maø rieâng tu voïng nieäm toàn giöõ tö töôûng, cuûng coá hình haøi, ñi vaøo röøng nuùi, ngöôøi chaúng ñeán ñöôïc, thaønh möôøi loaïi Tieân</w:t>
      </w:r>
      <w:r>
        <w:fldChar w:fldCharType="begin"/>
      </w:r>
      <w:r>
        <w:rPr/>
        <w:instrText xml:space="preserve"> XE "Tieân" </w:instrText>
      </w:r>
      <w:r>
        <w:rPr/>
        <w:fldChar w:fldCharType="separate"/>
      </w:r>
      <w:r>
        <w:rPr/>
      </w:r>
      <w:r>
        <w:rPr/>
        <w:fldChar w:fldCharType="end"/>
      </w:r>
      <w:r>
        <w:rPr/>
        <w:t>.</w:t>
      </w:r>
    </w:p>
    <w:p>
      <w:pPr>
        <w:pStyle w:val="Normal"/>
        <w:ind w:firstLine="720"/>
        <w:jc w:val="both"/>
        <w:rPr/>
      </w:pPr>
      <w:r>
        <w:rPr/>
        <w:t>“</w:t>
      </w:r>
      <w:r>
        <w:rPr/>
        <w:t>Anan, caùc chuùng sanh kia beàn gaéng duøng ñoà boå khoâng ngöøng nghæ, khi ñaïo aên</w:t>
      </w:r>
      <w:r>
        <w:fldChar w:fldCharType="begin"/>
      </w:r>
      <w:r>
        <w:rPr/>
        <w:instrText xml:space="preserve"> XE "ñaïo-aên" </w:instrText>
      </w:r>
      <w:r>
        <w:rPr/>
        <w:fldChar w:fldCharType="separate"/>
      </w:r>
      <w:r>
        <w:rPr/>
      </w:r>
      <w:r>
        <w:rPr/>
        <w:fldChar w:fldCharType="end"/>
      </w:r>
      <w:r>
        <w:rPr/>
        <w:t xml:space="preserve"> ñöôïc thaønh töïu, goïi laø Ñòa Haønh Tieân</w:t>
      </w:r>
      <w:r>
        <w:fldChar w:fldCharType="begin"/>
      </w:r>
      <w:r>
        <w:rPr/>
        <w:instrText xml:space="preserve"> XE "Ñòa Haønh Tieân" </w:instrText>
      </w:r>
      <w:r>
        <w:rPr/>
        <w:fldChar w:fldCharType="separate"/>
      </w:r>
      <w:r>
        <w:rPr/>
      </w:r>
      <w:r>
        <w:rPr/>
        <w:fldChar w:fldCharType="end"/>
      </w:r>
      <w:r>
        <w:rPr/>
        <w:t>.</w:t>
      </w:r>
    </w:p>
    <w:p>
      <w:pPr>
        <w:pStyle w:val="Normal"/>
        <w:ind w:firstLine="720"/>
        <w:jc w:val="both"/>
        <w:rPr/>
      </w:pPr>
      <w:r>
        <w:rPr/>
        <w:t>“</w:t>
      </w:r>
      <w:r>
        <w:rPr/>
        <w:t>Beàn gaéng duøng coû caây khoâng ngöøng nghæ, khi ñaïo thuoác</w:t>
      </w:r>
      <w:r>
        <w:fldChar w:fldCharType="begin"/>
      </w:r>
      <w:r>
        <w:rPr/>
        <w:instrText xml:space="preserve"> XE "ñaïo-thuoác" </w:instrText>
      </w:r>
      <w:r>
        <w:rPr/>
        <w:fldChar w:fldCharType="separate"/>
      </w:r>
      <w:r>
        <w:rPr/>
      </w:r>
      <w:r>
        <w:rPr/>
        <w:fldChar w:fldCharType="end"/>
      </w:r>
      <w:r>
        <w:rPr/>
        <w:t xml:space="preserve"> ñöôïc thaønh töïu, goïi laø Phi Haønh Tieân</w:t>
      </w:r>
      <w:r>
        <w:fldChar w:fldCharType="begin"/>
      </w:r>
      <w:r>
        <w:rPr/>
        <w:instrText xml:space="preserve"> XE "Phi Haønh Tieân" </w:instrText>
      </w:r>
      <w:r>
        <w:rPr/>
        <w:fldChar w:fldCharType="separate"/>
      </w:r>
      <w:r>
        <w:rPr/>
      </w:r>
      <w:r>
        <w:rPr/>
        <w:fldChar w:fldCharType="end"/>
      </w:r>
      <w:r>
        <w:rPr/>
        <w:t>.</w:t>
      </w:r>
    </w:p>
    <w:p>
      <w:pPr>
        <w:pStyle w:val="Normal"/>
        <w:ind w:firstLine="720"/>
        <w:jc w:val="both"/>
        <w:rPr/>
      </w:pPr>
      <w:r>
        <w:rPr/>
        <w:t>“</w:t>
      </w:r>
      <w:r>
        <w:rPr/>
        <w:t>Beàn gaéng duøng kim thaïch khoâng ngöøng nghæ, khi ñaïo hoùa chaát</w:t>
      </w:r>
      <w:r>
        <w:fldChar w:fldCharType="begin"/>
      </w:r>
      <w:r>
        <w:rPr/>
        <w:instrText xml:space="preserve"> XE "ñaïo hoùa chaát" </w:instrText>
      </w:r>
      <w:r>
        <w:rPr/>
        <w:fldChar w:fldCharType="separate"/>
      </w:r>
      <w:r>
        <w:rPr/>
      </w:r>
      <w:r>
        <w:rPr/>
        <w:fldChar w:fldCharType="end"/>
      </w:r>
      <w:r>
        <w:rPr/>
        <w:t xml:space="preserve"> ñöôïc thaønh töïu, goïi laø Du Haønh Tieân.</w:t>
      </w:r>
    </w:p>
    <w:p>
      <w:pPr>
        <w:pStyle w:val="Normal"/>
        <w:ind w:firstLine="720"/>
        <w:jc w:val="both"/>
        <w:rPr/>
      </w:pPr>
      <w:r>
        <w:rPr/>
        <w:t>“</w:t>
      </w:r>
      <w:r>
        <w:rPr/>
        <w:t>Beàn gaéng laøm nhöõng ñoäng taùc khoâng ngöøng nghæ, khi ñaïo khí tinh</w:t>
      </w:r>
      <w:r>
        <w:fldChar w:fldCharType="begin"/>
      </w:r>
      <w:r>
        <w:rPr/>
        <w:instrText xml:space="preserve"> XE "ñaïo khí tinh" </w:instrText>
      </w:r>
      <w:r>
        <w:rPr/>
        <w:fldChar w:fldCharType="separate"/>
      </w:r>
      <w:r>
        <w:rPr/>
      </w:r>
      <w:r>
        <w:rPr/>
        <w:fldChar w:fldCharType="end"/>
      </w:r>
      <w:r>
        <w:rPr/>
        <w:t xml:space="preserve"> ñöôïc thaønh töïu, goïi laø Khoâng Haønh Tieân</w:t>
      </w:r>
      <w:r>
        <w:fldChar w:fldCharType="begin"/>
      </w:r>
      <w:r>
        <w:rPr/>
        <w:instrText xml:space="preserve"> XE "Khoâng Haønh Tieân" </w:instrText>
      </w:r>
      <w:r>
        <w:rPr/>
        <w:fldChar w:fldCharType="separate"/>
      </w:r>
      <w:r>
        <w:rPr/>
      </w:r>
      <w:r>
        <w:rPr/>
        <w:fldChar w:fldCharType="end"/>
      </w:r>
      <w:r>
        <w:rPr/>
        <w:t>.</w:t>
      </w:r>
    </w:p>
    <w:p>
      <w:pPr>
        <w:pStyle w:val="Normal"/>
        <w:ind w:firstLine="720"/>
        <w:jc w:val="both"/>
        <w:rPr/>
      </w:pPr>
      <w:r>
        <w:rPr/>
        <w:t>“</w:t>
      </w:r>
      <w:r>
        <w:rPr/>
        <w:t>Beàn gaéng luyeän nuôùc boït khoâng ngöøng nghæ, khi nhuaän ñöùc ñaõ thaønh töïu, goïi laø Thieân Haønh Tieân</w:t>
      </w:r>
      <w:r>
        <w:fldChar w:fldCharType="begin"/>
      </w:r>
      <w:r>
        <w:rPr/>
        <w:instrText xml:space="preserve"> XE "Thieân Haønh Tieân" </w:instrText>
      </w:r>
      <w:r>
        <w:rPr/>
        <w:fldChar w:fldCharType="separate"/>
      </w:r>
      <w:r>
        <w:rPr/>
      </w:r>
      <w:r>
        <w:rPr/>
        <w:fldChar w:fldCharType="end"/>
      </w:r>
      <w:r>
        <w:rPr/>
        <w:t>.</w:t>
      </w:r>
    </w:p>
    <w:p>
      <w:pPr>
        <w:pStyle w:val="Normal"/>
        <w:ind w:firstLine="720"/>
        <w:jc w:val="both"/>
        <w:rPr/>
      </w:pPr>
      <w:r>
        <w:rPr/>
        <w:t>“</w:t>
      </w:r>
      <w:r>
        <w:rPr/>
        <w:t>Beàn gaéng haáp thuï tinh hoa khoâng ngöøng nghæ, khi haáp thuï tinh tuùy thaønh töïu, goïi laø Thoâng Haønh Tieân</w:t>
      </w:r>
      <w:r>
        <w:fldChar w:fldCharType="begin"/>
      </w:r>
      <w:r>
        <w:rPr/>
        <w:instrText xml:space="preserve"> XE "Thoâng Haønh Tieân" </w:instrText>
      </w:r>
      <w:r>
        <w:rPr/>
        <w:fldChar w:fldCharType="separate"/>
      </w:r>
      <w:r>
        <w:rPr/>
      </w:r>
      <w:r>
        <w:rPr/>
        <w:fldChar w:fldCharType="end"/>
      </w:r>
      <w:r>
        <w:rPr/>
        <w:t>.</w:t>
      </w:r>
    </w:p>
    <w:p>
      <w:pPr>
        <w:pStyle w:val="Normal"/>
        <w:ind w:firstLine="720"/>
        <w:jc w:val="both"/>
        <w:rPr/>
      </w:pPr>
      <w:r>
        <w:rPr/>
        <w:t>“</w:t>
      </w:r>
      <w:r>
        <w:rPr/>
        <w:t>Beàn gaéng laøm chuù thuaät khoâng ngöøng nghæ, khi thuaät phaùp ñöôïc thaønh töïu, goïi laø Ñaïo Haønh Tieân</w:t>
      </w:r>
      <w:r>
        <w:fldChar w:fldCharType="begin"/>
      </w:r>
      <w:r>
        <w:rPr/>
        <w:instrText xml:space="preserve"> XE "Ñaïo Haønh Tieân" </w:instrText>
      </w:r>
      <w:r>
        <w:rPr/>
        <w:fldChar w:fldCharType="separate"/>
      </w:r>
      <w:r>
        <w:rPr/>
      </w:r>
      <w:r>
        <w:rPr/>
        <w:fldChar w:fldCharType="end"/>
      </w:r>
      <w:r>
        <w:rPr/>
        <w:t>.</w:t>
      </w:r>
    </w:p>
    <w:p>
      <w:pPr>
        <w:pStyle w:val="Normal"/>
        <w:ind w:firstLine="720"/>
        <w:jc w:val="both"/>
        <w:rPr/>
      </w:pPr>
      <w:r>
        <w:rPr/>
        <w:t>“</w:t>
      </w:r>
      <w:r>
        <w:rPr/>
        <w:t>Beàn gaéng chuyeân chuù taâm nieäm khoâng ngöøng nghæ, khi chuyeân nieäm ñöôïc thaønh töïu, goïi laø Chieáu Haønh Tieân</w:t>
      </w:r>
      <w:r>
        <w:fldChar w:fldCharType="begin"/>
      </w:r>
      <w:r>
        <w:rPr/>
        <w:instrText xml:space="preserve"> XE "Chieáu Haønh Tieân" </w:instrText>
      </w:r>
      <w:r>
        <w:rPr/>
        <w:fldChar w:fldCharType="separate"/>
      </w:r>
      <w:r>
        <w:rPr/>
      </w:r>
      <w:r>
        <w:rPr/>
        <w:fldChar w:fldCharType="end"/>
      </w:r>
      <w:r>
        <w:rPr/>
        <w:t>.</w:t>
      </w:r>
    </w:p>
    <w:p>
      <w:pPr>
        <w:pStyle w:val="Normal"/>
        <w:ind w:firstLine="720"/>
        <w:jc w:val="both"/>
        <w:rPr/>
      </w:pPr>
      <w:r>
        <w:rPr/>
        <w:t>“</w:t>
      </w:r>
      <w:r>
        <w:rPr/>
        <w:t>Beàn gaéng veà thuûy hoûa giao caáu khoâng ngöøng nghæ, khi caûm öùng ñöôïc thaønh töïu, goïi laø Tinh Haønh Tieân</w:t>
      </w:r>
      <w:r>
        <w:fldChar w:fldCharType="begin"/>
      </w:r>
      <w:r>
        <w:rPr/>
        <w:instrText xml:space="preserve"> XE "Tinh Haønh Tieân" </w:instrText>
      </w:r>
      <w:r>
        <w:rPr/>
        <w:fldChar w:fldCharType="separate"/>
      </w:r>
      <w:r>
        <w:rPr/>
      </w:r>
      <w:r>
        <w:rPr/>
        <w:fldChar w:fldCharType="end"/>
      </w:r>
      <w:r>
        <w:rPr/>
        <w:t>.</w:t>
      </w:r>
    </w:p>
    <w:p>
      <w:pPr>
        <w:pStyle w:val="Normal"/>
        <w:ind w:firstLine="720"/>
        <w:jc w:val="both"/>
        <w:rPr/>
      </w:pPr>
      <w:r>
        <w:rPr/>
        <w:t>“</w:t>
      </w:r>
      <w:r>
        <w:rPr/>
        <w:t>Beàn gaéng taäp luyeän bieán hoùa khoâng ngöøng nghæ, khi tænh giaùc ñöôïc thaønh töïu, goïi laø Tuyeät Haønh Tieân</w:t>
      </w:r>
      <w:r>
        <w:fldChar w:fldCharType="begin"/>
      </w:r>
      <w:r>
        <w:rPr/>
        <w:instrText xml:space="preserve"> XE "Tuyeät Haønh Tieân" </w:instrText>
      </w:r>
      <w:r>
        <w:rPr/>
        <w:fldChar w:fldCharType="separate"/>
      </w:r>
      <w:r>
        <w:rPr/>
      </w:r>
      <w:r>
        <w:rPr/>
        <w:fldChar w:fldCharType="end"/>
      </w:r>
      <w:r>
        <w:rPr/>
        <w:t>.</w:t>
      </w:r>
    </w:p>
    <w:p>
      <w:pPr>
        <w:pStyle w:val="Normal"/>
        <w:ind w:firstLine="720"/>
        <w:jc w:val="both"/>
        <w:rPr/>
      </w:pPr>
      <w:r>
        <w:rPr/>
        <w:t>“</w:t>
      </w:r>
      <w:r>
        <w:rPr/>
        <w:t>Anan, nhöõng ngöôøi naøy ñeàu ôû trong loaøi ngöôøi maø luyeän taâm, chaúng tu theo Chaùnh Giaùc, chæ rieâng ñöôïc sanh lyù, thoï ngaøn vaïn naêm, nhaøn nghæ trong nuùi saâu hay treân hoang ñaûo giöõa ñaïi döông, döùt tuyeät vôùi caûnh ngöôøi. Ñoù cuõng laø ôû trong voïng töôûng troâi laên cuûa söï luaân hoài. Chaúng tu phaùp Tam Muoäi neân khi quaû baùo heát thì trôû laïi taûn vaøo trong saùu neûo.</w:t>
      </w:r>
    </w:p>
    <w:p>
      <w:pPr>
        <w:pStyle w:val="Normal"/>
        <w:ind w:firstLine="720"/>
        <w:jc w:val="both"/>
        <w:rPr/>
      </w:pPr>
      <w:r>
        <w:rPr/>
        <w:t xml:space="preserve">Thoâng raèng: Töø Ñòa Nguïc, Ngaï Quæ, Suùc Sanh maø ñeán thì dö nghieäp chöa heát, chæ tu theo Nhaân Ñaïo laø ñuû roài. Laïi coù haïng töø Nhaân Ñaïo ñeán thì saùng suoát, khoâng coøn daùm taäp nhieãm aùc nghieäp, hoï cuõng bieát choã neân tu luyeän laø caùi Taâm Taùnh xöa nay, nhöng chaúng nöông theo Chaùnh Giaùc Nhö Lai maø vaøo Tam Ma Ñòa, laïi chæ tu rieâng theo voïng nieäm, toàn giöõ tö töôûng, cuûng coá hình haøi thaønh ra ngoaïi ñaïo. Do ñoù maø coù möôøi thöù Tieân. </w:t>
      </w:r>
    </w:p>
    <w:p>
      <w:pPr>
        <w:pStyle w:val="Normal"/>
        <w:ind w:firstLine="720"/>
        <w:jc w:val="both"/>
        <w:rPr/>
      </w:pPr>
      <w:r>
        <w:rPr/>
        <w:t>Tieân</w:t>
      </w:r>
      <w:r>
        <w:fldChar w:fldCharType="begin"/>
      </w:r>
      <w:r>
        <w:rPr/>
        <w:instrText xml:space="preserve"> XE "Tieân" </w:instrText>
      </w:r>
      <w:r>
        <w:rPr/>
        <w:fldChar w:fldCharType="separate"/>
      </w:r>
      <w:r>
        <w:rPr/>
      </w:r>
      <w:r>
        <w:rPr/>
        <w:fldChar w:fldCharType="end"/>
      </w:r>
      <w:r>
        <w:rPr/>
        <w:t xml:space="preserve"> nghóa laø thay ñoåi, coù theå khieán hình haøi thay ñoåi maø khoâng cheát, cho laø coù Thaàn Ngaõ</w:t>
      </w:r>
      <w:r>
        <w:fldChar w:fldCharType="begin"/>
      </w:r>
      <w:r>
        <w:rPr/>
        <w:instrText xml:space="preserve"> XE "Thaàn Ngaõ" </w:instrText>
      </w:r>
      <w:r>
        <w:rPr/>
        <w:fldChar w:fldCharType="separate"/>
      </w:r>
      <w:r>
        <w:rPr/>
      </w:r>
      <w:r>
        <w:rPr/>
        <w:fldChar w:fldCharType="end"/>
      </w:r>
      <w:r>
        <w:rPr/>
        <w:t>. Thaàn Ngaõ laø Thaàn Thöùc, ñoù laø chuûng töû sanh dieät töø voâ thuûy ñeán nay; cho neân daàu coù thoï ngaøn vaïn naêm maø khi quaû baùo heát thì laïi taûn vaøo trong saùu neûo. Chaùnh Giaùc Nhö Lai y vaøo caùi baát sanh baát dieät laøm Nhaân Ñòa Caên Baûn, naêm AÁm ñeàu Khoâng, ñoán sieâu ba coõi, duø coõi trôøi Phi Phi Töôûng cuõng chaúng truï huoáng gì laø Tieân ö?</w:t>
      </w:r>
    </w:p>
    <w:p>
      <w:pPr>
        <w:pStyle w:val="Normal"/>
        <w:ind w:firstLine="720"/>
        <w:jc w:val="both"/>
        <w:rPr/>
      </w:pPr>
      <w:r>
        <w:rPr/>
        <w:t>Möôøi loaïi Tieân laø: Moät laø, aên thuoác boå nhö thu thaïch, hoàng nguyeân... chæ coù theå soáng laâu maø khoâng theå bay neân laøm Ñòa Haønh Tieân.</w:t>
      </w:r>
    </w:p>
    <w:p>
      <w:pPr>
        <w:pStyle w:val="Normal"/>
        <w:ind w:firstLine="720"/>
        <w:jc w:val="both"/>
        <w:rPr/>
      </w:pPr>
      <w:r>
        <w:rPr/>
        <w:t>Hai laø, aên tuøng baù, phuïc linh, hoaøng tinh, thöông truaät... laâu ngaøy thaân theå nheï nhaøng neân coù theå phi haønh.</w:t>
      </w:r>
    </w:p>
    <w:p>
      <w:pPr>
        <w:pStyle w:val="Normal"/>
        <w:ind w:firstLine="720"/>
        <w:jc w:val="both"/>
        <w:rPr/>
      </w:pPr>
      <w:r>
        <w:rPr/>
        <w:t>Ba laø, luyeän kim thaïch, dieân hoáng, chuyeån hoùa chín laàn thaønh Ñan, coù theå ñieåm hoùa, ñaåy nhaø bay ñi neân laøm Du Haønh Tieân.</w:t>
      </w:r>
    </w:p>
    <w:p>
      <w:pPr>
        <w:pStyle w:val="Normal"/>
        <w:ind w:firstLine="720"/>
        <w:jc w:val="both"/>
        <w:rPr/>
      </w:pPr>
      <w:r>
        <w:rPr/>
        <w:t>Boán laø, nöông theo ñoäng tónh cuûa AÂm Döông, Huøng Kinh, Ñieåu Thaân [Tieáng cuûa Ñaïo gia] ñeå ñieàu Khí, coá Tinh. Laâu ngaøy Tinh hoùa thaønh Khí, Khí hoùa Thaàn, Thaàn hoaøn hö, dôøi thaân treân khoâng trung, neân goïi laø Khoâng Haønh Tieân.</w:t>
      </w:r>
    </w:p>
    <w:p>
      <w:pPr>
        <w:pStyle w:val="Normal"/>
        <w:ind w:firstLine="720"/>
        <w:jc w:val="both"/>
        <w:rPr/>
      </w:pPr>
      <w:r>
        <w:rPr/>
        <w:t>Naêm laø, nhai nuoát nöôùc mieáng, Thuûy thaêng leân, Hoûa giaùng xuoáng, da deû nhö baêng tuyeát, meàm maïi nhö treû thô, chaúng coù giao hoøa vôùi theá duïc, khoâng khaùc gì ngöôøi trôøi, neân goïi laø Thieân Haønh Tieân.</w:t>
      </w:r>
    </w:p>
    <w:p>
      <w:pPr>
        <w:pStyle w:val="Normal"/>
        <w:ind w:firstLine="720"/>
        <w:jc w:val="both"/>
        <w:rPr/>
      </w:pPr>
      <w:r>
        <w:rPr/>
        <w:t>Saùu laø, huùt nuoát tinh hoa, aên raùng uoáng maây, thaâu thaùi tinh hoa Nhaät Nguyeät, aâm thaàm thoâng vôùi caùi Khí tinh tuùy neân coù theå ñi suoát qua, xuyeân nuùi, qua ñaù khoâng bò ngaên ngaïi. Loaøi giaû moâ [Con chaøng hiu] huùt caùi tinh hoa cuûa maët traêng, ôû chaân maøy coù cuïc hoät coùc neân aån laùnh gioûi. Ñöôïc caùi Khí aáy coøn coù theå thoâng gioûi nhö theá huoáng laø caùi khí tinh hoa cuûa trôøi ñaát? Goïi laø Thoâng Haønh Tieân.</w:t>
      </w:r>
    </w:p>
    <w:p>
      <w:pPr>
        <w:pStyle w:val="Normal"/>
        <w:ind w:firstLine="720"/>
        <w:jc w:val="both"/>
        <w:rPr/>
      </w:pPr>
      <w:r>
        <w:rPr/>
        <w:t>Baûy laø, kieân trì Chuù Thuaät, ngöng Thaàn chaúng loaïn, Chuù aáy haún linh hieån, cuõng coù theå bay cao. Taây Vöïc [AÁn Ñoä] hay truyeàn Chuù naøy, ôû trong gieáng trì tuïng ba naêm thì töï coù theå bay ra khoûi. Veà nôi töï nhieân khoâng theå nghó baøn, neân goïi laø Ñaïo Haønh.</w:t>
      </w:r>
    </w:p>
    <w:p>
      <w:pPr>
        <w:pStyle w:val="Normal"/>
        <w:ind w:firstLine="720"/>
        <w:jc w:val="both"/>
        <w:rPr/>
      </w:pPr>
      <w:r>
        <w:rPr/>
        <w:t>Taùm laø, beàn gaéng chuyeân nieäm, aâm thaàm chaàu veà Thöôïng Ñeá, hoaëc ñeå taâm töôûng vaøo ñænh moân, buoäc taâm nôi ruùn, chæ maø hay chieáu, chæ duøng caùi taâm soi chieáu maø chöùng quaû neân goïi laø Chieáu Haønh Tieân.</w:t>
      </w:r>
    </w:p>
    <w:p>
      <w:pPr>
        <w:pStyle w:val="Normal"/>
        <w:ind w:firstLine="720"/>
        <w:jc w:val="both"/>
        <w:rPr/>
      </w:pPr>
      <w:r>
        <w:rPr/>
        <w:t xml:space="preserve">Chín laø, phoái hieäp Khaûm Ly (Thuûy Hoûa), AÂm Döông giao caáu, trong aáy coù Tinh maø chaúng phaûi laø phaøm Tinh. Kia cho raèng thu thaùi khí AÂm ñeå trôï cho Döông, maø töï maát cuûa baùu nhaø mình laø sai laàm. ÔÛ ñaây caûm öùng moät caùch töï nhieân, trong khoaûng khaûy moùng tay lieàn coù theå sanh ra thuoác ñeå thaønh Ñan, aáy laø khoù gaëp maø deã thaønh vaäy, neân goïi laø Tinh Haønh Tieân. </w:t>
      </w:r>
    </w:p>
    <w:p>
      <w:pPr>
        <w:pStyle w:val="Normal"/>
        <w:ind w:firstLine="720"/>
        <w:jc w:val="both"/>
        <w:rPr/>
      </w:pPr>
      <w:r>
        <w:rPr/>
        <w:t>Möôøi laø, toàn giöõ caùi Töôûng veà theá gian thì ñeàu thaønh ra bieán hoùa, chæ chuyeân tòch laëng chaúng bieán ñoåi, beøn laø moät vò thanh tònh, taâm tónh thaân khoâ, haønh vi döùt tuyeät theá gian, hôi töông töï nhö Duyeân Giaùc, Nhò thöøa neân noùi laø Tónh Giaùc. Taây Vöïc phaàn nhieàu tu taäp theo loái naøy, sanh leân coõi trôøi Phi Phi Töôûng.</w:t>
      </w:r>
    </w:p>
    <w:p>
      <w:pPr>
        <w:pStyle w:val="Normal"/>
        <w:ind w:firstLine="720"/>
        <w:jc w:val="both"/>
        <w:rPr/>
      </w:pPr>
      <w:r>
        <w:rPr/>
        <w:t>Toùm caû laïi, ñeàu chaúng ngoä Chaùnh Giaùc, ñeàu quy veà Voïng Töôûng</w:t>
      </w:r>
      <w:r>
        <w:fldChar w:fldCharType="begin"/>
      </w:r>
      <w:r>
        <w:rPr/>
        <w:instrText xml:space="preserve"> XE "Voïng Töôûng" </w:instrText>
      </w:r>
      <w:r>
        <w:rPr/>
        <w:fldChar w:fldCharType="separate"/>
      </w:r>
      <w:r>
        <w:rPr/>
      </w:r>
      <w:r>
        <w:rPr/>
        <w:fldChar w:fldCharType="end"/>
      </w:r>
      <w:r>
        <w:rPr/>
        <w:t xml:space="preserve"> maø thoâi.</w:t>
      </w:r>
    </w:p>
    <w:p>
      <w:pPr>
        <w:pStyle w:val="Normal"/>
        <w:ind w:firstLine="720"/>
        <w:jc w:val="both"/>
        <w:rPr/>
      </w:pPr>
      <w:r>
        <w:rPr/>
        <w:t>Löõ Nham</w:t>
      </w:r>
      <w:r>
        <w:fldChar w:fldCharType="begin"/>
      </w:r>
      <w:r>
        <w:rPr/>
        <w:instrText xml:space="preserve"> XE "Löõ Nham" </w:instrText>
      </w:r>
      <w:r>
        <w:rPr/>
        <w:fldChar w:fldCharType="separate"/>
      </w:r>
      <w:r>
        <w:rPr/>
      </w:r>
      <w:r>
        <w:rPr/>
        <w:fldChar w:fldCharType="end"/>
      </w:r>
      <w:r>
        <w:rPr/>
        <w:t>, töï laø Ñoäng Taân, ngöôøi Kinh Xuyeân, soáng vaøo cuoái nhaø Ñöôøng, ba laàn ñi thi khoâng ñoã, ngaãu nhieân ôû Tröôøng An gaëp Chung Ly Quyeàn</w:t>
      </w:r>
      <w:r>
        <w:fldChar w:fldCharType="begin"/>
      </w:r>
      <w:r>
        <w:rPr/>
        <w:instrText xml:space="preserve"> XE "Chung Ly Quyeàn" </w:instrText>
      </w:r>
      <w:r>
        <w:rPr/>
        <w:fldChar w:fldCharType="separate"/>
      </w:r>
      <w:r>
        <w:rPr/>
      </w:r>
      <w:r>
        <w:rPr/>
        <w:fldChar w:fldCharType="end"/>
      </w:r>
      <w:r>
        <w:rPr/>
        <w:t xml:space="preserve"> trong quaùn röôïu, ñöôïc trao cho thuaät tröôøng sanh</w:t>
      </w:r>
      <w:r>
        <w:fldChar w:fldCharType="begin"/>
      </w:r>
      <w:r>
        <w:rPr/>
        <w:instrText xml:space="preserve"> XE "tröôøng sanh" </w:instrText>
      </w:r>
      <w:r>
        <w:rPr/>
        <w:fldChar w:fldCharType="separate"/>
      </w:r>
      <w:r>
        <w:rPr/>
      </w:r>
      <w:r>
        <w:rPr/>
        <w:fldChar w:fldCharType="end"/>
      </w:r>
      <w:r>
        <w:rPr/>
        <w:t>, thöôøng daïo chôi chuøa Quy Toâng ôû Lö Sôn, vieát leân vaùch laàu chuoâng raèng :</w:t>
      </w:r>
    </w:p>
    <w:p>
      <w:pPr>
        <w:pStyle w:val="Normal"/>
        <w:ind w:firstLine="720"/>
        <w:jc w:val="both"/>
        <w:rPr/>
      </w:pPr>
      <w:r>
        <w:rPr/>
        <w:tab/>
        <w:t>“Moät ngaøy thanh nhaøn töï taïi thaân</w:t>
      </w:r>
    </w:p>
    <w:p>
      <w:pPr>
        <w:pStyle w:val="Normal"/>
        <w:ind w:firstLine="720"/>
        <w:jc w:val="both"/>
        <w:rPr/>
      </w:pPr>
      <w:r>
        <w:rPr/>
        <w:tab/>
        <w:t>Luïc Thaàn hoøa hieäp, aáy bình an</w:t>
      </w:r>
    </w:p>
    <w:p>
      <w:pPr>
        <w:pStyle w:val="Normal"/>
        <w:ind w:firstLine="720"/>
        <w:jc w:val="both"/>
        <w:rPr/>
      </w:pPr>
      <w:r>
        <w:rPr/>
        <w:tab/>
        <w:t>Ñan ñieàn coù baùu, thoâi tìm Ñaïo</w:t>
      </w:r>
    </w:p>
    <w:p>
      <w:pPr>
        <w:pStyle w:val="Normal"/>
        <w:ind w:firstLine="720"/>
        <w:jc w:val="both"/>
        <w:rPr/>
      </w:pPr>
      <w:r>
        <w:rPr/>
        <w:tab/>
        <w:t>Ñoái caûnh voâ taâm, chôù hoûi thieàn”.</w:t>
      </w:r>
    </w:p>
    <w:p>
      <w:pPr>
        <w:pStyle w:val="Normal"/>
        <w:ind w:firstLine="720"/>
        <w:jc w:val="both"/>
        <w:rPr/>
      </w:pPr>
      <w:r>
        <w:rPr/>
        <w:t>Sau ñoù khoâng laâu, daïo qua nuùi Hoaøng Long thaáy khí maøu tía toûa thaønh loïng, nghi coù dò nhaân, beøn vaøo ra maét, gaëp luùc Toå Hoaøng Long</w:t>
      </w:r>
      <w:r>
        <w:fldChar w:fldCharType="begin"/>
      </w:r>
      <w:r>
        <w:rPr/>
        <w:instrText xml:space="preserve"> XE "Hoaøng Long" </w:instrText>
      </w:r>
      <w:r>
        <w:rPr/>
        <w:fldChar w:fldCharType="separate"/>
      </w:r>
      <w:r>
        <w:rPr/>
      </w:r>
      <w:r>
        <w:rPr/>
        <w:fldChar w:fldCharType="end"/>
      </w:r>
      <w:r>
        <w:rPr/>
        <w:t xml:space="preserve"> cho ñaùnh troáng leân toøa thuyeát phaùp. </w:t>
      </w:r>
    </w:p>
    <w:p>
      <w:pPr>
        <w:pStyle w:val="Normal"/>
        <w:ind w:firstLine="720"/>
        <w:jc w:val="both"/>
        <w:rPr/>
      </w:pPr>
      <w:r>
        <w:rPr/>
        <w:t>Toå Long thaáy, bieát laø Löõ Ñoäng Taân</w:t>
      </w:r>
      <w:r>
        <w:fldChar w:fldCharType="begin"/>
      </w:r>
      <w:r>
        <w:rPr/>
        <w:instrText xml:space="preserve"> XE "Löõ Ñoäng Taân" </w:instrText>
      </w:r>
      <w:r>
        <w:rPr/>
        <w:fldChar w:fldCharType="separate"/>
      </w:r>
      <w:r>
        <w:rPr/>
      </w:r>
      <w:r>
        <w:rPr/>
        <w:fldChar w:fldCharType="end"/>
      </w:r>
      <w:r>
        <w:rPr/>
        <w:t xml:space="preserve">, beøn lôùn tieáng raèng: “Caïnh phaùp toøa coù keû troäm phaùp”. </w:t>
      </w:r>
    </w:p>
    <w:p>
      <w:pPr>
        <w:pStyle w:val="Normal"/>
        <w:ind w:firstLine="720"/>
        <w:jc w:val="both"/>
        <w:rPr/>
      </w:pPr>
      <w:r>
        <w:rPr/>
        <w:t>Löõ nghieâm nghò böôùc ra, hoûi raèng: “Trong moät hoät deû chöùa theá giôùi, noài thòt nöûa thaêng naáu nuùi soâng”. Haõy noùi yù naøy nhö theá naøo?”</w:t>
      </w:r>
    </w:p>
    <w:p>
      <w:pPr>
        <w:pStyle w:val="Normal"/>
        <w:ind w:firstLine="720"/>
        <w:jc w:val="both"/>
        <w:rPr/>
      </w:pPr>
      <w:r>
        <w:rPr/>
        <w:t>Toå chæ ra raèng: “AÁy laø quyû giöõ thaây ma”.</w:t>
      </w:r>
    </w:p>
    <w:p>
      <w:pPr>
        <w:pStyle w:val="Normal"/>
        <w:ind w:firstLine="720"/>
        <w:jc w:val="both"/>
        <w:rPr/>
      </w:pPr>
      <w:r>
        <w:rPr/>
        <w:t>OÂng Löõ noùi: “Naøo ngaïi, trong tuùi coù thuoác tröôøng sanh baát töû!”</w:t>
      </w:r>
    </w:p>
    <w:p>
      <w:pPr>
        <w:pStyle w:val="Normal"/>
        <w:ind w:firstLine="720"/>
        <w:jc w:val="both"/>
        <w:rPr/>
      </w:pPr>
      <w:r>
        <w:rPr/>
        <w:t>Toå Long noùi: “Daàu traûi taùm vaïn kieáp, roát cuoäc cuõng laïc khoâng vong”.</w:t>
      </w:r>
    </w:p>
    <w:p>
      <w:pPr>
        <w:pStyle w:val="Normal"/>
        <w:ind w:firstLine="720"/>
        <w:jc w:val="both"/>
        <w:rPr/>
      </w:pPr>
      <w:r>
        <w:rPr/>
        <w:t>OÂng Löõ coi thöôøng, phoùng göôm vaøo hoâng, maø kieám khoâng ñuïng ñöôïc, beøn laøm leã xin chæ daïy.</w:t>
      </w:r>
    </w:p>
    <w:p>
      <w:pPr>
        <w:pStyle w:val="Normal"/>
        <w:ind w:firstLine="720"/>
        <w:jc w:val="both"/>
        <w:rPr/>
      </w:pPr>
      <w:r>
        <w:rPr/>
        <w:t>Toå Long hoûi vaën: “Noài thòt nöûa thaêng naáu nuùi soâng, thì chaúng hoûi, nhö sao laø Trong moät haït deû chöùa theá giôùi?”</w:t>
      </w:r>
    </w:p>
    <w:p>
      <w:pPr>
        <w:pStyle w:val="Normal"/>
        <w:ind w:firstLine="720"/>
        <w:jc w:val="both"/>
        <w:rPr/>
      </w:pPr>
      <w:r>
        <w:rPr/>
        <w:t>OÂng Löõ ngay lôøi noùi lieàn kheá hôïp, laøm baøi keä:</w:t>
      </w:r>
    </w:p>
    <w:p>
      <w:pPr>
        <w:pStyle w:val="Normal"/>
        <w:ind w:firstLine="720"/>
        <w:jc w:val="both"/>
        <w:rPr/>
      </w:pPr>
      <w:r>
        <w:rPr/>
        <w:tab/>
        <w:t>“Vaát quaùch tuùi baàu, ñaäp ñaøn caàm</w:t>
      </w:r>
    </w:p>
    <w:p>
      <w:pPr>
        <w:pStyle w:val="Normal"/>
        <w:ind w:left="2160" w:hanging="720"/>
        <w:jc w:val="both"/>
        <w:rPr>
          <w:b/>
          <w:b/>
        </w:rPr>
      </w:pPr>
      <w:r>
        <w:rPr/>
        <w:t>Nhö nay heát khoaùi Hoáng Trung Kim [Hoáng trung Kim: theo Tieân Gia, tu luyeän ñeå thu laáy tinh hoa trong thuûy ngaân]</w:t>
      </w:r>
    </w:p>
    <w:p>
      <w:pPr>
        <w:pStyle w:val="Normal"/>
        <w:ind w:firstLine="720"/>
        <w:jc w:val="both"/>
        <w:rPr/>
      </w:pPr>
      <w:r>
        <w:rPr/>
        <w:tab/>
        <w:t>Töø laàn gaëp ñöôïc Hoaøng Long ñoù</w:t>
      </w:r>
    </w:p>
    <w:p>
      <w:pPr>
        <w:pStyle w:val="Normal"/>
        <w:ind w:firstLine="720"/>
        <w:jc w:val="both"/>
        <w:rPr/>
      </w:pPr>
      <w:r>
        <w:rPr/>
        <w:tab/>
        <w:t>Môùi roõ tröôùc giôø laïc duïng taâm!”.</w:t>
      </w:r>
    </w:p>
    <w:p>
      <w:pPr>
        <w:pStyle w:val="Normal"/>
        <w:ind w:firstLine="720"/>
        <w:jc w:val="both"/>
        <w:rPr/>
      </w:pPr>
      <w:r>
        <w:rPr/>
        <w:t xml:space="preserve">Toå daën doø gaéng giöõ gìn nghieâm maät. </w:t>
      </w:r>
    </w:p>
    <w:p>
      <w:pPr>
        <w:pStyle w:val="Normal"/>
        <w:ind w:firstLine="720"/>
        <w:jc w:val="both"/>
        <w:rPr/>
      </w:pPr>
      <w:r>
        <w:rPr/>
        <w:t>Sau, oâng ra maét thieàn sö Trí Ñoä Giaùc</w:t>
      </w:r>
      <w:r>
        <w:fldChar w:fldCharType="begin"/>
      </w:r>
      <w:r>
        <w:rPr/>
        <w:instrText xml:space="preserve"> XE "Trí Ñoä Giaùc" </w:instrText>
      </w:r>
      <w:r>
        <w:rPr/>
        <w:fldChar w:fldCharType="separate"/>
      </w:r>
      <w:r>
        <w:rPr/>
      </w:r>
      <w:r>
        <w:rPr/>
        <w:fldChar w:fldCharType="end"/>
      </w:r>
      <w:r>
        <w:rPr/>
        <w:t xml:space="preserve"> ôû Ñaøm Chaâu, coù noùi raèng: “Toâi ngao du Saâm Huyeän ôû Thieàn Chaâu, höôùng Ñoâng xuoáng ñeán soâng Töông, nay gaëp Toå Giaùc, thaáy Ngaøi thieàn hoïc tinh minh, nguoàn taùnh thuaàn khieát, xeáp goái tónh toïa, thu quang noäi chieáu, ngoaøi moät caùi aùo thoâ khoâng coøn aùo naøo khaùc, ngoaøi moät bình baùt khoâng coøn thöùc gì khaùc, ñeán bôø beân kia sanh töû, ñaäp naùt voõ phieàn naõo. </w:t>
      </w:r>
    </w:p>
    <w:p>
      <w:pPr>
        <w:pStyle w:val="Normal"/>
        <w:ind w:firstLine="720"/>
        <w:jc w:val="both"/>
        <w:rPr/>
      </w:pPr>
      <w:r>
        <w:rPr/>
        <w:t>“</w:t>
      </w:r>
      <w:r>
        <w:rPr/>
        <w:t>Nay ñaây y [Aùo] Phaät laëng baët, heà, khoâng truyeàn. Thieàn lyù dieäu huyeàn, heà, ñaâu tuyeät. Giöõ gìn höng vöôïng, ôû thaày toâi chaêng?”</w:t>
      </w:r>
    </w:p>
    <w:p>
      <w:pPr>
        <w:pStyle w:val="Normal"/>
        <w:ind w:firstLine="720"/>
        <w:jc w:val="both"/>
        <w:rPr/>
      </w:pPr>
      <w:r>
        <w:rPr/>
        <w:t>Beøn laøm moät baøi kyù raèng:</w:t>
      </w:r>
    </w:p>
    <w:p>
      <w:pPr>
        <w:pStyle w:val="Normal"/>
        <w:ind w:firstLine="720"/>
        <w:jc w:val="both"/>
        <w:rPr/>
      </w:pPr>
      <w:r>
        <w:rPr/>
        <w:tab/>
        <w:t>“Ngöôøi ñaït, ñoåi taâm môùi cöùu ñôøi</w:t>
      </w:r>
    </w:p>
    <w:p>
      <w:pPr>
        <w:pStyle w:val="Normal"/>
        <w:ind w:firstLine="720"/>
        <w:jc w:val="both"/>
        <w:rPr/>
      </w:pPr>
      <w:r>
        <w:rPr/>
        <w:tab/>
        <w:t>Thaùnh hieàn truyeàn phaùp chaúng rôøi Chaân</w:t>
      </w:r>
    </w:p>
    <w:p>
      <w:pPr>
        <w:pStyle w:val="Normal"/>
        <w:ind w:firstLine="720"/>
        <w:jc w:val="both"/>
        <w:rPr/>
      </w:pPr>
      <w:r>
        <w:rPr/>
        <w:tab/>
        <w:t>Thænh thaày khai noùi Taây lai yù</w:t>
      </w:r>
    </w:p>
    <w:p>
      <w:pPr>
        <w:pStyle w:val="Normal"/>
        <w:ind w:firstLine="720"/>
        <w:jc w:val="both"/>
        <w:rPr/>
      </w:pPr>
      <w:r>
        <w:rPr/>
        <w:tab/>
        <w:t>Ñeán nay thaát toå vaãn khoâng ngöôøi”.</w:t>
      </w:r>
    </w:p>
    <w:p>
      <w:pPr>
        <w:pStyle w:val="Normal"/>
        <w:ind w:firstLine="720"/>
        <w:jc w:val="both"/>
        <w:rPr/>
      </w:pPr>
      <w:r>
        <w:rPr/>
        <w:t>Nhö OÂng Löõ ñaõ nhôø Toå Hoaøng Long chæ baøy, beøn y Chaùnh Giaùc tu Tam Ma Ñòa, khoâng ñeán noåi laøm vò khaùch cuûa möôøi hai loaïi Tieân vaäy.</w:t>
      </w:r>
    </w:p>
    <w:p>
      <w:pPr>
        <w:pStyle w:val="Normal"/>
        <w:ind w:firstLine="720"/>
        <w:jc w:val="both"/>
        <w:rPr>
          <w:b/>
          <w:b/>
          <w:color w:val="0000FF"/>
        </w:rPr>
      </w:pPr>
      <w:r>
        <w:rPr>
          <w:b/>
          <w:color w:val="0000FF"/>
        </w:rPr>
        <w:t>V. CAÙC COÕI TRÔØI</w:t>
      </w:r>
    </w:p>
    <w:p>
      <w:pPr>
        <w:pStyle w:val="Normal"/>
        <w:ind w:firstLine="720"/>
        <w:jc w:val="both"/>
        <w:rPr/>
      </w:pPr>
      <w:r>
        <w:rPr/>
        <w:t>Kinh: “Anan, caùc ngöôøi theá gian chaúng caàu caùi thöôøng truï, chöa theå lìa boû ñöôïc theâ thieáp, aân aùi, nhöng taâm khoâng buoâng lung trong taø daâm. Do laéng trong sanh ra saùng suoát, sau khi maïng chung, gaàn vôùi maët trôøi, maët traêng. Haïng nhö vaäy goïi laø Töù Thieân Vöông Thieân.</w:t>
      </w:r>
    </w:p>
    <w:p>
      <w:pPr>
        <w:pStyle w:val="Normal"/>
        <w:ind w:firstLine="720"/>
        <w:jc w:val="both"/>
        <w:rPr/>
      </w:pPr>
      <w:r>
        <w:rPr/>
        <w:t>“</w:t>
      </w:r>
      <w:r>
        <w:rPr/>
        <w:t>Ñoái vôùi vôï nhaø, daâm aùi ít oûi, trong khi tònh cö chöa ñöôïc toaøn veïn muøi vò. Sau khi maïng chung, vöôït söùc saùng cuûa maët trôøi, maët traêng, ôû treân ñænh cuûa nhaân gian. Moät haïng nhö vaäy, goïi laø Ñao Lôïi Thieân (Tam Thaäp Tam Thieân).</w:t>
      </w:r>
    </w:p>
    <w:p>
      <w:pPr>
        <w:pStyle w:val="Normal"/>
        <w:ind w:firstLine="720"/>
        <w:jc w:val="both"/>
        <w:rPr/>
      </w:pPr>
      <w:r>
        <w:rPr/>
        <w:t>“</w:t>
      </w:r>
      <w:r>
        <w:rPr/>
        <w:t>Gaëp caûnh duïc taïm theo, qua roài khoâng nghó nhôù, ôû trong coõi nhaân gian ñoäng ít tónh nhieàu. Sau khi maïng chung, an truï saùng rôõ ôû trong hö khoâng. AÙnh saùng maët trôøi, maët traêng soi chieáu chaúng baèng. Caùc ngöôøi aáy töï coù aùnh saùng. Moät haïng nhö vaäy, goïi laø Tu Dieäm Ma Thieân (Thôøi Phaân).</w:t>
      </w:r>
    </w:p>
    <w:p>
      <w:pPr>
        <w:pStyle w:val="Normal"/>
        <w:ind w:firstLine="720"/>
        <w:jc w:val="both"/>
        <w:rPr/>
      </w:pPr>
      <w:r>
        <w:rPr/>
        <w:t>“</w:t>
      </w:r>
      <w:r>
        <w:rPr/>
        <w:t>Luoân luoân yeân tónh, nhöng khi coù caûm xuùc ñeán, chöa theå nghòch haún. Sau khi maïng chung, bay leân coõi tinh vi, khoâng giao tieáp vôùi caùc caûnh nhaân-thieân coõi döôùi cho ñeán thôøi kieáp hoaïi, tam tai cuõng khoâng ñeán ñöôïc. Moät haïng nhö vaäy goïi laø Ñaâu Suaát Ñaø Thieân (Tri Tuùc).</w:t>
      </w:r>
    </w:p>
    <w:p>
      <w:pPr>
        <w:pStyle w:val="Normal"/>
        <w:ind w:firstLine="720"/>
        <w:jc w:val="both"/>
        <w:rPr/>
      </w:pPr>
      <w:r>
        <w:rPr/>
        <w:t>“</w:t>
      </w:r>
      <w:r>
        <w:rPr/>
        <w:t>Chính mình khoâng coù loøng daâm, ñaùp öùng vôùi ngöôøi maø haønh söï, trong luùc phoâ dieãn voâ vò nhö saùp. Sau khi maïng chung, sanh vöôït vaøo coõi bieán hoùa. Moät haïng nhö vaäy, goïi laø Laïc Bieán Hoùa Thieân.</w:t>
      </w:r>
    </w:p>
    <w:p>
      <w:pPr>
        <w:pStyle w:val="Normal"/>
        <w:ind w:firstLine="720"/>
        <w:jc w:val="both"/>
        <w:rPr/>
      </w:pPr>
      <w:r>
        <w:rPr/>
        <w:t>“</w:t>
      </w:r>
      <w:r>
        <w:rPr/>
        <w:t>Khoâng coù taâm theá gian, chæ ñoàng theo theá gian maø haønh söï, trong khi laøm vieäc aáy, suoát thoâng sieâu vieät. Sau khi maïng chung, vöôït treân taát caû caûnh bieán hoùa vaø khoâng bieán hoùa. Moät haïng nhö vaäy, goïi laø Tha Hoùa Töï Taïi Thieân.</w:t>
      </w:r>
    </w:p>
    <w:p>
      <w:pPr>
        <w:pStyle w:val="Normal"/>
        <w:ind w:firstLine="720"/>
        <w:jc w:val="both"/>
        <w:rPr/>
      </w:pPr>
      <w:r>
        <w:rPr/>
        <w:t>“</w:t>
      </w:r>
      <w:r>
        <w:rPr/>
        <w:t>Anan, saùu coõi trôøi</w:t>
      </w:r>
      <w:r>
        <w:fldChar w:fldCharType="begin"/>
      </w:r>
      <w:r>
        <w:rPr/>
        <w:instrText xml:space="preserve"> XE "coõi Trôøi" </w:instrText>
      </w:r>
      <w:r>
        <w:rPr/>
        <w:fldChar w:fldCharType="separate"/>
      </w:r>
      <w:r>
        <w:rPr/>
      </w:r>
      <w:r>
        <w:rPr/>
        <w:fldChar w:fldCharType="end"/>
      </w:r>
      <w:r>
        <w:rPr/>
        <w:t xml:space="preserve"> nhö vaäy thì hình thöùc tuy ra khoûi Ñoäng, nhöng taâm tính coøn dính maéc. Töø caùc coõi aáy trôû xuoáng goïi laø Duïc Giôùi.</w:t>
      </w:r>
    </w:p>
    <w:p>
      <w:pPr>
        <w:pStyle w:val="Normal"/>
        <w:ind w:firstLine="720"/>
        <w:jc w:val="both"/>
        <w:rPr/>
      </w:pPr>
      <w:r>
        <w:rPr/>
        <w:t>Thoâng raèng: Coõi trôøi Töù Thieân Vöông ôû nöûa chöøng nuùi Tu Di, nhoâ leân khoûi bieån boán vaïn do tuaàn. Maët trôøi, maët traêng moïc ôû tröôùc cung, xoay quanh chieáu boán coõi thieân haï, treân tôùi coõi trôøi Ñao Lôïi. Leân boán vaïn do tuaàn laø ñænh nuùi Tu Di, boán goùc, moãi goùc veà taùm coõi trôøi, goàm ba möôi hai coõi trôøi, do Ñeá Thích laøm chuû teå. Hai coõi trôøi naøy goïi laø Ñòa Cö Thieân. Boán coõi treân goïi laø Khoâng Cö Thieân, chaúng caàn maët trôøi, maët traêng maø vaãn thöôøng saùng, do hoa sen nôû kheùp maø phaân ngaøy ñeâm, neân goïi laø Thôøi Phaân. Do phöôùc ñöùc caûm öùng maø sanh leân coõi Ñaâu Suaát, goïi laø Tri Tuùc hay laø Hæ Tuùc, hoaëc laø Dieäu Tuùc. Sanh leân coõi trôøi naøy, thì sau baûy ngaøy, Ñöùc Di Laëc phoùng quang möa hoa, daãn vaøo ñieän Tieåu Ma Ni cuûa Ngoaïi Vieän, thuyeát phaùp cho ñeå phaùt khôûi söùc tinh taán. Sau ñoù daãn cho vaøo Noäi Vieän. Ngoaøi hai Vieän, coøn coù trôøi Toång Baùo do nghieäp quaû höõu laäu maø thaønh. Ngöôøi tu thaäp thieän nghieäp ñaõ sanh leân ñoù, ñaây laø choã Tam Tai coù theå hoaïi dieät ñöôïc. Coøn ôû ñaây noùi “Tam Tai khoâng ñeán ñöôïc” laø chæ choã Ñöùc Di Laëc ôû, laø cung ñieän do Haäu Ñaéc Trí cuûa thaùnh giaû bieán hoùa ra. Töø Toång Baùo Thieân maø mong ñeán Ngoaïi Vieän thì coøn caùch xa nhö Tieân vaø tuïc, huoáng gì ñeán Noäi Vieän ö ? Ngoaøi choã naøy ñeàu thuoäc caûnh giôùi quaû baùo, treân ñeán coõi trôøi Laïc Bieán Hoaù, heã coù caàn gì thì tuøy theo nieäm maø ñeán, vöôït haún coõi trôøi ôû döôùi, neân goïi laø Vieät Hoùa. Leân ñeán Tha Hoùa Töï Taïi Thieân thì caùc caûnh duïc laïc khoûi phaûi nhoïc söùc töï bieán hoùa, maø ñeàu do choã khaùc bieán hoùa ra (tha hoùa) maø töï taïi duøng.</w:t>
      </w:r>
    </w:p>
    <w:p>
      <w:pPr>
        <w:pStyle w:val="Normal"/>
        <w:ind w:firstLine="720"/>
        <w:jc w:val="both"/>
        <w:rPr/>
      </w:pPr>
      <w:r>
        <w:rPr/>
        <w:t>Saùu coõi naøy tuy vöôït khoûi nhaân theá, nhöng chöa theå lìa Duïc. Luaän Caâu Xaù tuïng raèng : “Saùu coõi höôûng duïc, oâm nhau, naém tay, cöôøi, nhìn laø daâm”.</w:t>
      </w:r>
    </w:p>
    <w:p>
      <w:pPr>
        <w:pStyle w:val="Normal"/>
        <w:ind w:firstLine="720"/>
        <w:jc w:val="both"/>
        <w:rPr/>
      </w:pPr>
      <w:r>
        <w:rPr/>
        <w:t>Loøng Duïc caøng nheï thì quaû baùo caøng leân cao, bôûi vì Duïc AÙi deã ñoïa laïc vaäy. Heã coù Dính Baùm töùc laø Duïc</w:t>
      </w:r>
      <w:r>
        <w:fldChar w:fldCharType="begin"/>
      </w:r>
      <w:r>
        <w:rPr/>
        <w:instrText xml:space="preserve"> XE "Duïc" </w:instrText>
      </w:r>
      <w:r>
        <w:rPr/>
        <w:fldChar w:fldCharType="separate"/>
      </w:r>
      <w:r>
        <w:rPr/>
      </w:r>
      <w:r>
        <w:rPr/>
        <w:fldChar w:fldCharType="end"/>
      </w:r>
      <w:r>
        <w:rPr/>
        <w:t>. Bôûi theá, ngay khi öùng xuùc haønh söï, suoát thoâng sieâu vieät, khoâng moät maûy may töôûng vöôùng môùi ñöôïc töï taïi. Ñaâu chæ coù rieâng Daâm maø thoâi.</w:t>
      </w:r>
    </w:p>
    <w:p>
      <w:pPr>
        <w:pStyle w:val="Normal"/>
        <w:ind w:firstLine="720"/>
        <w:jc w:val="both"/>
        <w:rPr/>
      </w:pPr>
      <w:r>
        <w:rPr/>
        <w:t>Theo Toâng Thieân Thai thì nghieäp baùo cuûa saùu coõi tröôùc ñeàu laáy Thaäp Thieän laøm goác. Neáu kieâm theâm taâm hoä phaùp laø nghieäp Töù Thieân Vöông Thieân. Neáu kieâm theâm loøng Töø hoùa ñoä ngöôøi, laø nghieäp Ñao Lôïi Thieân. Neáu kieâm theâm loøng chaúng naõo haïi chuùng sanh, thieän xaûo thuaàn thuïc, laø nghieäp Dieäm Ma Thieân. Neáu kieâm theâm thieàn ñònh, thoâ truï vaø teá truï, laø nghieäp Ñaâu Suaát Thieân. Duïc Giôùi Ñònh laø nghieäp Bieán Hoùa Thieân. Vò Ñaùo Ñònh laø nghieäp Tha Hoùa Thieân.</w:t>
      </w:r>
    </w:p>
    <w:p>
      <w:pPr>
        <w:pStyle w:val="Normal"/>
        <w:ind w:firstLine="720"/>
        <w:jc w:val="both"/>
        <w:rPr/>
      </w:pPr>
      <w:r>
        <w:rPr/>
        <w:t>Ñaây ñeàu laø chaúng caàu Chaân Taâm</w:t>
      </w:r>
      <w:r>
        <w:fldChar w:fldCharType="begin"/>
      </w:r>
      <w:r>
        <w:rPr/>
        <w:instrText xml:space="preserve"> XE "Chaân Taâm" </w:instrText>
      </w:r>
      <w:r>
        <w:rPr/>
        <w:fldChar w:fldCharType="separate"/>
      </w:r>
      <w:r>
        <w:rPr/>
      </w:r>
      <w:r>
        <w:rPr/>
        <w:fldChar w:fldCharType="end"/>
      </w:r>
      <w:r>
        <w:rPr/>
        <w:t xml:space="preserve"> thöôøng truï, chöa rôøi nhaân quaû höõu vi, phöôùc baùo tuy khaùc nhau, nhöng chaúng theå noùi laø Ñaïi Giaûi Thoaùt vaäy.</w:t>
      </w:r>
    </w:p>
    <w:p>
      <w:pPr>
        <w:pStyle w:val="Normal"/>
        <w:ind w:firstLine="720"/>
        <w:jc w:val="both"/>
        <w:rPr/>
      </w:pPr>
      <w:r>
        <w:rPr/>
        <w:t>Toå Thöù Hai Möôi Ba</w:t>
      </w:r>
      <w:r>
        <w:fldChar w:fldCharType="begin"/>
      </w:r>
      <w:r>
        <w:rPr/>
        <w:instrText xml:space="preserve"> XE "Toå Thöù Hai Möôi Ba" </w:instrText>
      </w:r>
      <w:r>
        <w:rPr/>
        <w:fldChar w:fldCharType="separate"/>
      </w:r>
      <w:r>
        <w:rPr/>
      </w:r>
      <w:r>
        <w:rPr/>
        <w:fldChar w:fldCharType="end"/>
      </w:r>
      <w:r>
        <w:rPr/>
        <w:t xml:space="preserve"> laø Toân Giaû Haïc Laëc</w:t>
      </w:r>
      <w:r>
        <w:fldChar w:fldCharType="begin"/>
      </w:r>
      <w:r>
        <w:rPr/>
        <w:instrText xml:space="preserve"> XE "Haïc Laëc" </w:instrText>
      </w:r>
      <w:r>
        <w:rPr/>
        <w:fldChar w:fldCharType="separate"/>
      </w:r>
      <w:r>
        <w:rPr/>
      </w:r>
      <w:r>
        <w:rPr/>
        <w:fldChar w:fldCharType="end"/>
      </w:r>
      <w:r>
        <w:rPr/>
        <w:t xml:space="preserve">, ñi giaùo hoùa ñeán mieàn Trung AÁn Ñoä, Vua nöôùc aáy laø Voâ UÙy Haûi suøng tín ñaïo Phaät. Toå ñang thuyeát phaùp cho vua nghe, boãng coù hai ngöôøi maëc aùo luïa ñaøo, luïa traéng leã laïy Toå. </w:t>
      </w:r>
    </w:p>
    <w:p>
      <w:pPr>
        <w:pStyle w:val="Normal"/>
        <w:ind w:firstLine="720"/>
        <w:jc w:val="both"/>
        <w:rPr/>
      </w:pPr>
      <w:r>
        <w:rPr/>
        <w:t>Vua hoûi: “AÁy laø ai vaäy?”</w:t>
      </w:r>
    </w:p>
    <w:p>
      <w:pPr>
        <w:pStyle w:val="Normal"/>
        <w:ind w:firstLine="720"/>
        <w:jc w:val="both"/>
        <w:rPr/>
      </w:pPr>
      <w:r>
        <w:rPr/>
        <w:t>Toå noùi: “Ñoù laø Thieân Töû Nhaät, Nguyeät, xöa toâi ñaõ töøng thuyeát phaùp cho neân ñeán leã baùi”.</w:t>
      </w:r>
    </w:p>
    <w:p>
      <w:pPr>
        <w:pStyle w:val="Normal"/>
        <w:ind w:firstLine="720"/>
        <w:jc w:val="both"/>
        <w:rPr/>
      </w:pPr>
      <w:r>
        <w:rPr/>
        <w:t xml:space="preserve">Giaây laùt khoâng thaáy nöõa, chæ coøn nghe thaáy muøi höông dò thöôøng. </w:t>
      </w:r>
    </w:p>
    <w:p>
      <w:pPr>
        <w:pStyle w:val="Normal"/>
        <w:ind w:firstLine="720"/>
        <w:jc w:val="both"/>
        <w:rPr/>
      </w:pPr>
      <w:r>
        <w:rPr/>
        <w:t>Nhaø vua hoûi: “Coõi nöôùc Nhaät, Nguyeät ñöôïc bao lôùn?”</w:t>
      </w:r>
    </w:p>
    <w:p>
      <w:pPr>
        <w:pStyle w:val="Normal"/>
        <w:ind w:firstLine="720"/>
        <w:jc w:val="both"/>
        <w:rPr/>
      </w:pPr>
      <w:r>
        <w:rPr/>
        <w:t>Toå ñaùp: “Laø theá giôùi cuûa ngaøn Ñöùc Phaät Thích Ca hoùa ñoä, moãi coõi coù traêm öùc Tu Di maët trôøi, maët traêng. Toâi noùi roäng ra thì khoâng theå heát”.</w:t>
      </w:r>
    </w:p>
    <w:p>
      <w:pPr>
        <w:pStyle w:val="Normal"/>
        <w:ind w:firstLine="720"/>
        <w:jc w:val="both"/>
        <w:rPr/>
      </w:pPr>
      <w:r>
        <w:rPr/>
        <w:t>Boà Taùt Thieân Thaân</w:t>
      </w:r>
      <w:r>
        <w:fldChar w:fldCharType="begin"/>
      </w:r>
      <w:r>
        <w:rPr/>
        <w:instrText xml:space="preserve"> XE "Thieân Thaân" </w:instrText>
      </w:r>
      <w:r>
        <w:rPr/>
        <w:fldChar w:fldCharType="separate"/>
      </w:r>
      <w:r>
        <w:rPr/>
      </w:r>
      <w:r>
        <w:rPr/>
        <w:fldChar w:fldCharType="end"/>
      </w:r>
      <w:r>
        <w:rPr/>
        <w:t xml:space="preserve"> töø Noäi Vieän cuûa Ñöùc Di Laëc xuoáng. </w:t>
      </w:r>
    </w:p>
    <w:p>
      <w:pPr>
        <w:pStyle w:val="Normal"/>
        <w:ind w:firstLine="720"/>
        <w:jc w:val="both"/>
        <w:rPr/>
      </w:pPr>
      <w:r>
        <w:rPr/>
        <w:t>Boà Taùt Voâ Tröôùc</w:t>
      </w:r>
      <w:r>
        <w:fldChar w:fldCharType="begin"/>
      </w:r>
      <w:r>
        <w:rPr/>
        <w:instrText xml:space="preserve"> XE "Voâ Tröôùc" </w:instrText>
      </w:r>
      <w:r>
        <w:rPr/>
        <w:fldChar w:fldCharType="separate"/>
      </w:r>
      <w:r>
        <w:rPr/>
      </w:r>
      <w:r>
        <w:rPr/>
        <w:fldChar w:fldCharType="end"/>
      </w:r>
      <w:r>
        <w:rPr/>
        <w:t xml:space="preserve"> hoûi raèng: “Boán traêm naêm taïi nhaân gian thì coõi kia chæ laø moät ngaøy ñeâm. Ñöùc Di Laëc ôû trong moät thôøi thaønh töïu cho naêm traêm öùc vò Thieân Töû chöùng Voâ Sanh Phaùp Nhaãn, chöa roõ laø thuyeát phaùp gì theá?”</w:t>
      </w:r>
    </w:p>
    <w:p>
      <w:pPr>
        <w:pStyle w:val="Normal"/>
        <w:ind w:firstLine="720"/>
        <w:jc w:val="both"/>
        <w:rPr/>
      </w:pPr>
      <w:r>
        <w:rPr/>
        <w:t>Boà Taùt Thieân Thaân noùi : “Chæ laø caùi Phaùp AÁy, chæ laø Phaïm AÂm thanh</w:t>
      </w:r>
      <w:r>
        <w:fldChar w:fldCharType="begin"/>
      </w:r>
      <w:r>
        <w:rPr/>
        <w:instrText xml:space="preserve"> XE "aâm thanh" </w:instrText>
      </w:r>
      <w:r>
        <w:rPr/>
        <w:fldChar w:fldCharType="separate"/>
      </w:r>
      <w:r>
        <w:rPr/>
      </w:r>
      <w:r>
        <w:rPr/>
        <w:fldChar w:fldCharType="end"/>
      </w:r>
      <w:r>
        <w:rPr/>
        <w:t xml:space="preserve"> nhaõ khieán ngöôøi vui nghe!”</w:t>
      </w:r>
    </w:p>
    <w:p>
      <w:pPr>
        <w:pStyle w:val="Normal"/>
        <w:ind w:firstLine="720"/>
        <w:jc w:val="both"/>
        <w:rPr/>
      </w:pPr>
      <w:r>
        <w:rPr/>
        <w:t>Nhö maø tin ñöôïc “Chæ laø caùi Phaùp AÁy”, ôû treân trôøi, khaép döôùi ñaát voán khoâng dô saïch thì thöôøng truï Chaân Taâm</w:t>
      </w:r>
      <w:r>
        <w:fldChar w:fldCharType="begin"/>
      </w:r>
      <w:r>
        <w:rPr/>
        <w:instrText xml:space="preserve"> XE "Chaân Taâm" </w:instrText>
      </w:r>
      <w:r>
        <w:rPr/>
        <w:fldChar w:fldCharType="separate"/>
      </w:r>
      <w:r>
        <w:rPr/>
      </w:r>
      <w:r>
        <w:rPr/>
        <w:fldChar w:fldCharType="end"/>
      </w:r>
      <w:r>
        <w:rPr/>
        <w:t>, coù choã naøo maø chaúng Giaûi Thoaùt ö?</w:t>
      </w:r>
    </w:p>
    <w:p>
      <w:pPr>
        <w:pStyle w:val="Normal"/>
        <w:ind w:firstLine="720"/>
        <w:jc w:val="both"/>
        <w:rPr>
          <w:b/>
          <w:b/>
          <w:color w:val="0000FF"/>
        </w:rPr>
      </w:pPr>
      <w:r>
        <w:rPr>
          <w:b/>
          <w:color w:val="0000FF"/>
        </w:rPr>
        <w:t>A. SAÉC GIÔÙI</w:t>
      </w:r>
    </w:p>
    <w:p>
      <w:pPr>
        <w:pStyle w:val="Normal"/>
        <w:ind w:firstLine="720"/>
        <w:jc w:val="both"/>
        <w:rPr/>
      </w:pPr>
      <w:r>
        <w:rPr/>
        <w:t>Kinh: “Anan, taát caû nhöõng ngöôøi tu taâm trong theá gian maø khoâng nhôø Thieàn Na thì khoâng coù Trí Hueä. Ngöôøi coù theå giöõ caùi thaân khoâng laøm chuyeän daâm duïc, khi ñi khi ngoài ñeàu khoâng töôûng nhôù, aùi nhieãm chaúng sanh thì khoâng coøn ôû trong Duïc Giôùi. Ngöôøi aáy lieàn ñöôïc baûn thaân laøm Phaïm Löõ. Moät haïng nhö vaäy goïi laø Phaïm Chuùng Thieân</w:t>
      </w:r>
      <w:r>
        <w:fldChar w:fldCharType="begin"/>
      </w:r>
      <w:r>
        <w:rPr/>
        <w:instrText xml:space="preserve"> XE "Phaïm Chuùng Thieân" </w:instrText>
      </w:r>
      <w:r>
        <w:rPr/>
        <w:fldChar w:fldCharType="separate"/>
      </w:r>
      <w:r>
        <w:rPr/>
      </w:r>
      <w:r>
        <w:rPr/>
        <w:fldChar w:fldCharType="end"/>
      </w:r>
      <w:r>
        <w:rPr/>
        <w:t>.</w:t>
      </w:r>
    </w:p>
    <w:p>
      <w:pPr>
        <w:pStyle w:val="Normal"/>
        <w:ind w:firstLine="720"/>
        <w:jc w:val="both"/>
        <w:rPr/>
      </w:pPr>
      <w:r>
        <w:rPr/>
        <w:t>“</w:t>
      </w:r>
      <w:r>
        <w:rPr/>
        <w:t>Thoùi quen daâm duïc ñaõ tröø, taâm ly duïc hieän ra, ñoái vôùi caùc Luaät Nghi thì yeâu thích tuøy thuaän. Ngöôøi aáy lieàn coù theå thöïc haønh Phaïm ñöùc. Moät haïng nhö vaäy goïi Phaïm Phuï Thieân</w:t>
      </w:r>
      <w:r>
        <w:fldChar w:fldCharType="begin"/>
      </w:r>
      <w:r>
        <w:rPr/>
        <w:instrText xml:space="preserve"> XE "Phaïm Phuï Thieân" </w:instrText>
      </w:r>
      <w:r>
        <w:rPr/>
        <w:fldChar w:fldCharType="separate"/>
      </w:r>
      <w:r>
        <w:rPr/>
      </w:r>
      <w:r>
        <w:rPr/>
        <w:fldChar w:fldCharType="end"/>
      </w:r>
      <w:r>
        <w:rPr/>
        <w:t>.</w:t>
      </w:r>
    </w:p>
    <w:p>
      <w:pPr>
        <w:pStyle w:val="Normal"/>
        <w:ind w:firstLine="720"/>
        <w:jc w:val="both"/>
        <w:rPr/>
      </w:pPr>
      <w:r>
        <w:rPr/>
        <w:t>“</w:t>
      </w:r>
      <w:r>
        <w:rPr/>
        <w:t>Thaân taâm dieäu vieân, uy nghi chaúng thieáu, Caám Giôùi trong saïch, laïi theâm minh ngoä, ngöôøi aáy lieàn coù theå thoáng laõnh Phaïm Chuùng, laøm Ñaïi Phaïm Vöông. Moät haïng nhö vaäy goïi laø Ñaïi Phaïm Thieân</w:t>
      </w:r>
      <w:r>
        <w:fldChar w:fldCharType="begin"/>
      </w:r>
      <w:r>
        <w:rPr/>
        <w:instrText xml:space="preserve"> XE "Ñaïi Phaïm Thieân" </w:instrText>
      </w:r>
      <w:r>
        <w:rPr/>
        <w:fldChar w:fldCharType="separate"/>
      </w:r>
      <w:r>
        <w:rPr/>
      </w:r>
      <w:r>
        <w:rPr/>
        <w:fldChar w:fldCharType="end"/>
      </w:r>
      <w:r>
        <w:rPr/>
        <w:t>.</w:t>
      </w:r>
    </w:p>
    <w:p>
      <w:pPr>
        <w:pStyle w:val="Normal"/>
        <w:ind w:firstLine="720"/>
        <w:jc w:val="both"/>
        <w:rPr/>
      </w:pPr>
      <w:r>
        <w:rPr/>
        <w:t>“</w:t>
      </w:r>
      <w:r>
        <w:rPr/>
        <w:t>Anan, ba haïng troåi vöôït naøy, taát caû khoå naõo khoâng theå böùc baùch ñöôïc. Tuy chaúng phaûi chaân chaùnh tu haønh Tam Ma Ñòa maø trong taâm thanh tònh caùc laäu chaúng ñoäng, goïi laø Sô Thieàn</w:t>
      </w:r>
      <w:r>
        <w:fldChar w:fldCharType="begin"/>
      </w:r>
      <w:r>
        <w:rPr/>
        <w:instrText xml:space="preserve"> XE "Sô Thieàn" </w:instrText>
      </w:r>
      <w:r>
        <w:rPr/>
        <w:fldChar w:fldCharType="separate"/>
      </w:r>
      <w:r>
        <w:rPr/>
      </w:r>
      <w:r>
        <w:rPr/>
        <w:fldChar w:fldCharType="end"/>
      </w:r>
      <w:r>
        <w:rPr/>
        <w:t>.</w:t>
      </w:r>
    </w:p>
    <w:p>
      <w:pPr>
        <w:pStyle w:val="Normal"/>
        <w:ind w:firstLine="720"/>
        <w:jc w:val="both"/>
        <w:rPr/>
      </w:pPr>
      <w:r>
        <w:rPr/>
        <w:t>“</w:t>
      </w:r>
      <w:r>
        <w:rPr/>
        <w:t>Anan, keá ñoù haøng Phaïm Thieân thoáng nhieáp Phaïm Chuùng troøn ñaày Phaïm Haïnh, loùng taâm chaúng ñoäng, trong laëng sanh ra aùnh saùng. Moät haïng nhö vaäy, goïi laø Thieåu Quang Thieân</w:t>
      </w:r>
      <w:r>
        <w:fldChar w:fldCharType="begin"/>
      </w:r>
      <w:r>
        <w:rPr/>
        <w:instrText xml:space="preserve"> XE "Thieåu Quang Thieân" </w:instrText>
      </w:r>
      <w:r>
        <w:rPr/>
        <w:fldChar w:fldCharType="separate"/>
      </w:r>
      <w:r>
        <w:rPr/>
      </w:r>
      <w:r>
        <w:rPr/>
        <w:fldChar w:fldCharType="end"/>
      </w:r>
      <w:r>
        <w:rPr/>
        <w:t>.</w:t>
      </w:r>
    </w:p>
    <w:p>
      <w:pPr>
        <w:pStyle w:val="Normal"/>
        <w:ind w:firstLine="720"/>
        <w:jc w:val="both"/>
        <w:rPr/>
      </w:pPr>
      <w:r>
        <w:rPr/>
        <w:t>“</w:t>
      </w:r>
      <w:r>
        <w:rPr/>
        <w:t>AÙnh saùng soi nhau, chieáu saùng voâ taän, doïi möôøi phöông coõi, khaép heát thaønh löu ly. Moät haïng nhö vaäy, goïi laø Voâ Löôïng Quang Thieân</w:t>
      </w:r>
      <w:r>
        <w:fldChar w:fldCharType="begin"/>
      </w:r>
      <w:r>
        <w:rPr/>
        <w:instrText xml:space="preserve"> XE "Voâ Löôïng Quang Thieân" </w:instrText>
      </w:r>
      <w:r>
        <w:rPr/>
        <w:fldChar w:fldCharType="separate"/>
      </w:r>
      <w:r>
        <w:rPr/>
      </w:r>
      <w:r>
        <w:rPr/>
        <w:fldChar w:fldCharType="end"/>
      </w:r>
      <w:r>
        <w:rPr/>
        <w:t>.</w:t>
      </w:r>
    </w:p>
    <w:p>
      <w:pPr>
        <w:pStyle w:val="Normal"/>
        <w:ind w:firstLine="720"/>
        <w:jc w:val="both"/>
        <w:rPr/>
      </w:pPr>
      <w:r>
        <w:rPr/>
        <w:t>“</w:t>
      </w:r>
      <w:r>
        <w:rPr/>
        <w:t>Veïn giöõ aùnh saùng troøn ñuû, thaønh töïu giaùo theå, phaùt ra söï giaùo hoùa thanh tònh, öùng duïng khoâng cuøng. Moät haïng nhö vaäy, goïi laø Quang AÂm Thieân</w:t>
      </w:r>
      <w:r>
        <w:fldChar w:fldCharType="begin"/>
      </w:r>
      <w:r>
        <w:rPr/>
        <w:instrText xml:space="preserve"> XE "Quang AÂm Thieân" </w:instrText>
      </w:r>
      <w:r>
        <w:rPr/>
        <w:fldChar w:fldCharType="separate"/>
      </w:r>
      <w:r>
        <w:rPr/>
      </w:r>
      <w:r>
        <w:rPr/>
        <w:fldChar w:fldCharType="end"/>
      </w:r>
      <w:r>
        <w:rPr/>
        <w:t>.</w:t>
      </w:r>
    </w:p>
    <w:p>
      <w:pPr>
        <w:pStyle w:val="Normal"/>
        <w:ind w:firstLine="720"/>
        <w:jc w:val="both"/>
        <w:rPr/>
      </w:pPr>
      <w:r>
        <w:rPr/>
        <w:t>“</w:t>
      </w:r>
      <w:r>
        <w:rPr/>
        <w:t>Anan, ba haïng troåi vöôït naøy, taát caû lo buoàn khoâng theå böùc baùch ñöôïc. Tuy khoâng phaûi chaân chaùnh tu haønh Tam Ma Ñòa, maø trong taâm thanh tònh caùc laäu thoâ ñaõ deïp xuoáng, goïi laø Nhò Thieàn</w:t>
      </w:r>
      <w:r>
        <w:fldChar w:fldCharType="begin"/>
      </w:r>
      <w:r>
        <w:rPr/>
        <w:instrText xml:space="preserve"> XE "Nhò Thieàn" </w:instrText>
      </w:r>
      <w:r>
        <w:rPr/>
        <w:fldChar w:fldCharType="separate"/>
      </w:r>
      <w:r>
        <w:rPr/>
      </w:r>
      <w:r>
        <w:rPr/>
        <w:fldChar w:fldCharType="end"/>
      </w:r>
      <w:r>
        <w:rPr/>
        <w:t>.</w:t>
      </w:r>
    </w:p>
    <w:p>
      <w:pPr>
        <w:pStyle w:val="Normal"/>
        <w:ind w:firstLine="720"/>
        <w:jc w:val="both"/>
        <w:rPr/>
      </w:pPr>
      <w:r>
        <w:rPr/>
        <w:t>“</w:t>
      </w:r>
      <w:r>
        <w:rPr/>
        <w:t>Anan, haïng Ngöôøi Trôøi nhö vaäy, aùnh saùng toaøn veïn thì thaønh aâm thanh</w:t>
      </w:r>
      <w:r>
        <w:fldChar w:fldCharType="begin"/>
      </w:r>
      <w:r>
        <w:rPr/>
        <w:instrText xml:space="preserve"> XE "aâm thanh" </w:instrText>
      </w:r>
      <w:r>
        <w:rPr/>
        <w:fldChar w:fldCharType="separate"/>
      </w:r>
      <w:r>
        <w:rPr/>
      </w:r>
      <w:r>
        <w:rPr/>
        <w:fldChar w:fldCharType="end"/>
      </w:r>
      <w:r>
        <w:rPr/>
        <w:t>, môû aâm thanh baøy loä söï maàu dieäu, phaùt neân haïnh tinh thuaàn, tieáp thoâng vôùi caùi vui tòch dieät. Moät haïng nhö vaäy, goïi laø Thieån Tònh Thieân</w:t>
      </w:r>
      <w:r>
        <w:fldChar w:fldCharType="begin"/>
      </w:r>
      <w:r>
        <w:rPr/>
        <w:instrText xml:space="preserve"> XE "Thieån Tònh Thieân" </w:instrText>
      </w:r>
      <w:r>
        <w:rPr/>
        <w:fldChar w:fldCharType="separate"/>
      </w:r>
      <w:r>
        <w:rPr/>
      </w:r>
      <w:r>
        <w:rPr/>
        <w:fldChar w:fldCharType="end"/>
      </w:r>
      <w:r>
        <w:rPr/>
        <w:t>.</w:t>
      </w:r>
    </w:p>
    <w:p>
      <w:pPr>
        <w:pStyle w:val="Normal"/>
        <w:ind w:firstLine="720"/>
        <w:jc w:val="both"/>
        <w:rPr/>
      </w:pPr>
      <w:r>
        <w:rPr/>
        <w:t>“</w:t>
      </w:r>
      <w:r>
        <w:rPr/>
        <w:t>Troáng roãng, thanh tònh hieän tieàn, roäng phaùt khoâng bôø beán, thaân taâm khinh an, thaønh caùi vui tòch dieät. Moät haïng nhö vaäy, goïi laø Voâ Löôïng Tònh Thieân</w:t>
      </w:r>
      <w:r>
        <w:fldChar w:fldCharType="begin"/>
      </w:r>
      <w:r>
        <w:rPr/>
        <w:instrText xml:space="preserve"> XE "Voâ Löôïng Tònh Thieân" </w:instrText>
      </w:r>
      <w:r>
        <w:rPr/>
        <w:fldChar w:fldCharType="separate"/>
      </w:r>
      <w:r>
        <w:rPr/>
      </w:r>
      <w:r>
        <w:rPr/>
        <w:fldChar w:fldCharType="end"/>
      </w:r>
      <w:r>
        <w:rPr/>
        <w:t>.</w:t>
      </w:r>
    </w:p>
    <w:p>
      <w:pPr>
        <w:pStyle w:val="Normal"/>
        <w:ind w:firstLine="720"/>
        <w:jc w:val="both"/>
        <w:rPr/>
      </w:pPr>
      <w:r>
        <w:rPr/>
        <w:t>“</w:t>
      </w:r>
      <w:r>
        <w:rPr/>
        <w:t>Thaân taâm, theá giôùi taát caû ñeàu veïn toaøn saùng saïch, caùi taùnh ñöùc trong saïch ñaõ thaønh töïu, caûnh giôùi thuø thaéng hieän tieàn, quy veà caùi vui tòch dieät. Moät haïng nhö vaäy, goïi laø Bieán Tònh Thieân</w:t>
      </w:r>
      <w:r>
        <w:fldChar w:fldCharType="begin"/>
      </w:r>
      <w:r>
        <w:rPr/>
        <w:instrText xml:space="preserve"> XE "Bieán Tònh Thieân" </w:instrText>
      </w:r>
      <w:r>
        <w:rPr/>
        <w:fldChar w:fldCharType="separate"/>
      </w:r>
      <w:r>
        <w:rPr/>
      </w:r>
      <w:r>
        <w:rPr/>
        <w:fldChar w:fldCharType="end"/>
      </w:r>
      <w:r>
        <w:rPr/>
        <w:t>.</w:t>
      </w:r>
    </w:p>
    <w:p>
      <w:pPr>
        <w:pStyle w:val="Normal"/>
        <w:ind w:firstLine="720"/>
        <w:jc w:val="both"/>
        <w:rPr/>
      </w:pPr>
      <w:r>
        <w:rPr/>
        <w:t>“</w:t>
      </w:r>
      <w:r>
        <w:rPr/>
        <w:t>Anan, ba haïng troåi vöôït naøy, ñaày ñuû choã tuøy thuaän bao la, thaân taâm an oån, ñöôïc caùi vui voâ löôïng. Tuy chaúng phaûi chaân chaùnh ñöôïc Tam Ma Ñòa maø trong taâm an oån, ñaày ñuû hoan hæ, goïi laø Tam Thieàn</w:t>
      </w:r>
      <w:r>
        <w:fldChar w:fldCharType="begin"/>
      </w:r>
      <w:r>
        <w:rPr/>
        <w:instrText xml:space="preserve"> XE "Tam Thieàn" </w:instrText>
      </w:r>
      <w:r>
        <w:rPr/>
        <w:fldChar w:fldCharType="separate"/>
      </w:r>
      <w:r>
        <w:rPr/>
      </w:r>
      <w:r>
        <w:rPr/>
        <w:fldChar w:fldCharType="end"/>
      </w:r>
      <w:r>
        <w:rPr/>
        <w:t>.</w:t>
      </w:r>
    </w:p>
    <w:p>
      <w:pPr>
        <w:pStyle w:val="Normal"/>
        <w:ind w:firstLine="720"/>
        <w:jc w:val="both"/>
        <w:rPr/>
      </w:pPr>
      <w:r>
        <w:rPr/>
        <w:t>“</w:t>
      </w:r>
      <w:r>
        <w:rPr/>
        <w:t>Anan, keá ñoù, nhöõng haïng Ngöôøi Trôøi thaân taâm khoâng coøn bò böùc baùch, caùi nhaân khoå ñaõ heát, nhöng caùi vui chaúng thöôøng truï, laâu roài cuõng tieâu hoaïi. Bôûi theá, ñoàng thôøi boû ngay hai caùi taâm khoå, vui. Nhöõng töôùng thoâ naëng dieät maát, taùnh phuùc thanh tònh sanh ra. Moät haïng nhö vaäy, goïi laø Phuùc Sanh Thieân</w:t>
      </w:r>
      <w:r>
        <w:fldChar w:fldCharType="begin"/>
      </w:r>
      <w:r>
        <w:rPr/>
        <w:instrText xml:space="preserve"> XE "Phuùc Sanh Thieân" </w:instrText>
      </w:r>
      <w:r>
        <w:rPr/>
        <w:fldChar w:fldCharType="separate"/>
      </w:r>
      <w:r>
        <w:rPr/>
      </w:r>
      <w:r>
        <w:rPr/>
        <w:fldChar w:fldCharType="end"/>
      </w:r>
      <w:r>
        <w:rPr/>
        <w:t>.</w:t>
      </w:r>
    </w:p>
    <w:p>
      <w:pPr>
        <w:pStyle w:val="Normal"/>
        <w:ind w:firstLine="720"/>
        <w:jc w:val="both"/>
        <w:rPr/>
      </w:pPr>
      <w:r>
        <w:rPr/>
        <w:t>“</w:t>
      </w:r>
      <w:r>
        <w:rPr/>
        <w:t>Taâm xaû boû vieân dung, söï hieåu bieát thuø thaéng caøng trong saïch, trong caùi Phuùc khoâng gì che ñaäy ñoù, ñöôïc söï tuøy thuaän maàu nhieäm cuøng toät vò lai. Moät haïng nhö vaäy, goïi laø Phuùc AÙi Thieân</w:t>
      </w:r>
      <w:r>
        <w:fldChar w:fldCharType="begin"/>
      </w:r>
      <w:r>
        <w:rPr/>
        <w:instrText xml:space="preserve"> XE "Phuùc AÙi Thieân" </w:instrText>
      </w:r>
      <w:r>
        <w:rPr/>
        <w:fldChar w:fldCharType="separate"/>
      </w:r>
      <w:r>
        <w:rPr/>
      </w:r>
      <w:r>
        <w:rPr/>
        <w:fldChar w:fldCharType="end"/>
      </w:r>
      <w:r>
        <w:rPr/>
        <w:t>.</w:t>
      </w:r>
    </w:p>
    <w:p>
      <w:pPr>
        <w:pStyle w:val="Normal"/>
        <w:ind w:firstLine="720"/>
        <w:jc w:val="both"/>
        <w:rPr/>
      </w:pPr>
      <w:r>
        <w:rPr/>
        <w:t>“</w:t>
      </w:r>
      <w:r>
        <w:rPr/>
        <w:t>Neáu nôi taâm tröôùc kia, nhaøm chaùn caû khoå laãn vui, laïi nghieàn ngaãm caùi taâm xaû boû tieáp tuïc khoâng ngöøng, ñeán cuøng toät söï buoâng boû, thaân taâm ñeàu dieät, taâm yù döùt ngöng, traûi qua naêm traêm kieáp. Ngöôøi ñoù ñaõ laáy caùi sanh dieät laøm nhaân thì chaúng coù theå phaùt minh caùi Taùnh khoâng sanh dieät. Neân nöûa kieáp ñaàu dieät, nöûa kieáp sau laïi sanh. Moät haïng nhö vaäy, goïi laø Voâ Töôûng Thieân</w:t>
      </w:r>
      <w:r>
        <w:fldChar w:fldCharType="begin"/>
      </w:r>
      <w:r>
        <w:rPr/>
        <w:instrText xml:space="preserve"> XE "Voâ Töôûng Thieân" </w:instrText>
      </w:r>
      <w:r>
        <w:rPr/>
        <w:fldChar w:fldCharType="separate"/>
      </w:r>
      <w:r>
        <w:rPr/>
      </w:r>
      <w:r>
        <w:rPr/>
        <w:fldChar w:fldCharType="end"/>
      </w:r>
      <w:r>
        <w:rPr/>
        <w:t>.</w:t>
      </w:r>
    </w:p>
    <w:p>
      <w:pPr>
        <w:pStyle w:val="Normal"/>
        <w:ind w:firstLine="720"/>
        <w:jc w:val="both"/>
        <w:rPr/>
      </w:pPr>
      <w:r>
        <w:rPr/>
        <w:t>“</w:t>
      </w:r>
      <w:r>
        <w:rPr/>
        <w:t>Anan, boán haïng troåi vöôït naøy, taát caû caûnh khoå vui cuûa theá gian chaúng theå laøm lay ñoäng. Tuy chaúng phaûi ñòa baát ñoäng chaân thaät cuûa Voâ Vi, maø caùi taâm coù choã ñaéc thì coâng duïng thuaàn thuïc, goïi laø Töù Thieàn</w:t>
      </w:r>
      <w:r>
        <w:fldChar w:fldCharType="begin"/>
      </w:r>
      <w:r>
        <w:rPr/>
        <w:instrText xml:space="preserve"> XE "Töù Thieàn" </w:instrText>
      </w:r>
      <w:r>
        <w:rPr/>
        <w:fldChar w:fldCharType="separate"/>
      </w:r>
      <w:r>
        <w:rPr/>
      </w:r>
      <w:r>
        <w:rPr/>
        <w:fldChar w:fldCharType="end"/>
      </w:r>
      <w:r>
        <w:rPr/>
        <w:t>.</w:t>
      </w:r>
    </w:p>
    <w:p>
      <w:pPr>
        <w:pStyle w:val="Normal"/>
        <w:ind w:firstLine="720"/>
        <w:jc w:val="both"/>
        <w:rPr/>
      </w:pPr>
      <w:r>
        <w:rPr/>
        <w:t>Thoâng raèng: Saùu coõi trôøi Duïc Giôùi ôû tröôùc thì hình thöùc tuy ñaõ ra khoûi ñoäng, ñaõ lìa khoûi hai neûo ngöôøi vaø Tieân, nhöng daáu veát taâm thöùc vaãn coøn, caùi Duïc Nieäm chöa hoaøn toaøn heát haún, neân chaúng theå noùi laø Phaïm Haïnh ñöôïc. Neáu ngöôøi tu Phaïm Haïnh maø chæ bieát giöõ Giôùi, tu ñaïo Thaäp Thieän, chaúng bieát Thieàn Na thì khoâng coù Trí Hueä. Bôûi theá nôi caùc Caám Giôùi, chæ coù Daâm laø khoù döùt tröø. Theâm caùi noã löïc tröø Daâm, thì khoâng coøn ôû Duïc Giôùi, ñoù laø haøng Phaïm Chuùng. Taâm ñaõ lìa Duïc thì Giôùi laø Chaân Giôùi, ñoái vôùi caùc Luaät Nghi vui thích tuøy thuaän, ñoù laø Phaïm Phuï. Caám Giôùi thanh tònh laïi theâm minh ngoä, nghóa laø ngoä Duïc</w:t>
      </w:r>
      <w:r>
        <w:fldChar w:fldCharType="begin"/>
      </w:r>
      <w:r>
        <w:rPr/>
        <w:instrText xml:space="preserve"> XE "Duïc" </w:instrText>
      </w:r>
      <w:r>
        <w:rPr/>
        <w:fldChar w:fldCharType="separate"/>
      </w:r>
      <w:r>
        <w:rPr/>
      </w:r>
      <w:r>
        <w:rPr/>
        <w:fldChar w:fldCharType="end"/>
      </w:r>
      <w:r>
        <w:rPr/>
        <w:t xml:space="preserve"> töùc laø Taùnh. Giôùi maø khoâng choã Giôùi, ñoù laø Ñaïi Phaïm. Giôùi vaø Ñònh töông öùng, ñöôïc caû Ñònh laãn Giôùi, ñaõ lìa taùm thöù khoå cuûa coõi Duïc, neân caùi töôùng thoâ cuûa khoå naõo khoâng theå böùc baùch, goïi laø Ly Sanh Hæ Laïc Ñòa. Taát caû ñeàu thuoäc Sô Thieàn.</w:t>
      </w:r>
    </w:p>
    <w:p>
      <w:pPr>
        <w:pStyle w:val="Normal"/>
        <w:ind w:firstLine="720"/>
        <w:jc w:val="both"/>
        <w:rPr/>
      </w:pPr>
      <w:r>
        <w:rPr/>
        <w:t>Töø ñaây trôû leân, khoâng coù ngoân ngöõ, chæ duøng ñònh taâm phaùt ra aùnh saùng. AÙnh saùng coù maïnh, yeáu maø phaân ra cao, thaáp. Thieåu Quang laø aùnh saùng coøn yeáu. Laàn löôït phaùt ra nhieàu aùnh saùng laø Voâ Löôïng Quang, coøn chöa thaønh aâm thanh</w:t>
      </w:r>
      <w:r>
        <w:fldChar w:fldCharType="begin"/>
      </w:r>
      <w:r>
        <w:rPr/>
        <w:instrText xml:space="preserve"> XE "aâm thanh" </w:instrText>
      </w:r>
      <w:r>
        <w:rPr/>
        <w:fldChar w:fldCharType="separate"/>
      </w:r>
      <w:r>
        <w:rPr/>
      </w:r>
      <w:r>
        <w:rPr/>
        <w:fldChar w:fldCharType="end"/>
      </w:r>
      <w:r>
        <w:rPr/>
        <w:t xml:space="preserve"> vaäy. Ñeán khi thaønh töïu caùi giaùo theå, khieán cho ngöôøi thaáy aùnh saùng thì bieát tu ñöùc haïnh trong saïch, tuøy theo caên cô maø ñöôïc lôïi ích, öùng duïng khoâng cuøng thì aùnh saùng troøn veïn thaønh aâm thanh ñoù vaäy. Khi caùi Ñònh naøy sanh thì cuøng vôùi söï hoan hæ phaùt ra, goïi laø Hæ Caâu Thieàn. Nhöõng lo buoàn vi teá khoâng theå böùc baùch ñöôïc, goïi laø Ñònh sanh Hæ Laïc Ñòa. Ñaây ñeàu thuoäc veà Nhò Thieàn.</w:t>
      </w:r>
    </w:p>
    <w:p>
      <w:pPr>
        <w:pStyle w:val="Normal"/>
        <w:ind w:firstLine="720"/>
        <w:jc w:val="both"/>
        <w:rPr/>
      </w:pPr>
      <w:r>
        <w:rPr/>
        <w:t>Töø ñaây trôû leân, lìa caùi ñoäng hoan hæ tröôùc kia maø sanh ra caùi vui thanh tònh. Caùi vui naøy chaúng phaûi laø caûnh, maø xuaát sanh töø Baûn Taùnh thanh tònh, töông töï vôùi caùi Tòch Dieät laø vui. Ban ñaàu noùi laø tieáp thoâng thì söï thanh tònh coøn yeáu, coøn ñaõ noùi laø thaønh töïu thì thaân taâm khinh an, hôïp vôùi baûn taùnh nhieäm maàu, nhöng chöa ñeán choã cuøng khaép. Duy chæ theá giôùi, thaân taâm, taát caû toaøn veïn trong saïch, ñaây laø caûnh giôùi thuø thaéng hieän tieàn. Nöông nôi caûnh giôùi thuø thaéng chöù chöa phaûi thaät laø tòch dieät hieän tieàn. Chæ tuøy thuaän theo baûn taùnh thanh tònh, quy veà caùi vui tòch dieät, coâng ñöùc cuûa caùi Ñònh naøy cuøng phaùt ra vôùi caùi vui khaép thaân theå, goïi laø Laïc Cu Thieàn. Tuy lìa caùi ñoäng hoan hæ ôû tröôùc maø hoan laïc ñaày ñuû, goïi laø Ly Hæ Dieäu Laïc Ñòa. Ñaây ñeàu thuoäc veà Tam Thieàn.</w:t>
      </w:r>
    </w:p>
    <w:p>
      <w:pPr>
        <w:pStyle w:val="Normal"/>
        <w:ind w:firstLine="720"/>
        <w:jc w:val="both"/>
        <w:rPr/>
      </w:pPr>
      <w:r>
        <w:rPr/>
        <w:t>Caùi ñoäng hoan hæ laø nhaân cuûa khoå böùc. Lìa Hæ thì caùi nhaân khoå ñaõ heát, ñöôïc vui voâ löôïng. Caùi vui naøy do höõu vi maø coù, vui laâu thì cuõng phaûi hoaïi dieät, hoaïi dieät thì thaønh khoå. Bôûi theá, Khoå Vui ñeàu xaû boû thì töôùng thoâ naëng dieät maát. Nieäm xaû boû thanh tònh thì taùnh phuùc thanh tònh hieän ra. Caùi phuùc do tònh ñöùc maø ra neân tam tai khoâng ñeán ñöôïc, goïi laø Phuùc Sanh. Khoå Vui ñeàu maát, xaû boû khoâng choã xaû boû, chæ vui thích tuøy thuaän taùnh phuùc khoâng gì che ñaäy, goïi laø Phuùc AÙi. Ñeàu goïi laø Xaû Cu Thieàn</w:t>
      </w:r>
      <w:r>
        <w:fldChar w:fldCharType="begin"/>
      </w:r>
      <w:r>
        <w:rPr/>
        <w:instrText xml:space="preserve"> XE "Xaû Cu Thieàn" </w:instrText>
      </w:r>
      <w:r>
        <w:rPr/>
        <w:fldChar w:fldCharType="separate"/>
      </w:r>
      <w:r>
        <w:rPr/>
      </w:r>
      <w:r>
        <w:rPr/>
        <w:fldChar w:fldCharType="end"/>
      </w:r>
      <w:r>
        <w:rPr/>
        <w:t>. Töø ñaây coù hai ñöôøng reõ: Neáu nôi aùnh saùng voâ löôïng, thanh tònh voâ löôïng, phuùc ñöùc troøn saùng maø khoâng sanh khôûi dò chaáp, khoâng coù taâm sanh dieät thì höôùng thaúng veà Quaûng Quaû Thieân</w:t>
      </w:r>
      <w:r>
        <w:fldChar w:fldCharType="begin"/>
      </w:r>
      <w:r>
        <w:rPr/>
        <w:instrText xml:space="preserve"> XE "Quaûng Quaû Thieân" </w:instrText>
      </w:r>
      <w:r>
        <w:rPr/>
        <w:fldChar w:fldCharType="separate"/>
      </w:r>
      <w:r>
        <w:rPr/>
      </w:r>
      <w:r>
        <w:rPr/>
        <w:fldChar w:fldCharType="end"/>
      </w:r>
      <w:r>
        <w:rPr/>
        <w:t>. Ñoù laø caùi quaû do phuùc thanh tònh roäng lôùn maø caûm öùng vaäy. Neáu nôi caùi taâm tröôùc kia nhaøm chaùn caû Khoå laãn Vui, chuyeân nghieàn ngaãm caùi taâm xaû boû, thì xaû boû ñöôïc caùi taâm thoâ maø vaøo taâm vi teá. Laïi boû caùi taâm vi teá maø vaøo caùi taâm raát vi teá. Töø caùi taâm raát vi teá maø tieáp tuïc khoâng ngöøng cho ñeán choã xaû boû taát caû taâm töôûng, taâm yù döùt ngöng. Töôùng voïng töôûng naøy goïi laø Voâ Töôûng Ñònh, beøn theo con ñöôøng xa huùt nghieâng leäch maø sanh coõi trôøi Voâ Töôûng. Ngöôøi ñoù khoâng roõ baûn taùnh cuûa voïng töôûng laø Khoâng, Voïng töùc laø Chôn, neân nhaøm chaùn caùi sanh dieät ñaây maø caàu caùi chaúng sanh dieät. Daãu ñeán thaân taâm ñeàu dieät cuõng chaúng phaûi laø taùnh chaúng sanh dieät chaân thöïc vaäy. Nhö caù eùp trong nöôùc ñaù thoâi!</w:t>
      </w:r>
    </w:p>
    <w:p>
      <w:pPr>
        <w:pStyle w:val="Normal"/>
        <w:ind w:firstLine="720"/>
        <w:jc w:val="both"/>
        <w:rPr/>
      </w:pPr>
      <w:r>
        <w:rPr/>
        <w:t>Ban ñaàu, sanh leân coõi trôøi ñoù chöa haún laø voâ töôûng, traûi qua nöûa kieáp môùi thaät ñöôïc khoâng coù töôûng. Ñeán khi quaû baùo saép heát thì nöûa kieáp sau coù töôûng maø taâm töôùng hieän ra neân kinh noùi “Nöûa kieáp ñaàu dieät, nöûa kieáp sau sanh”. Trong khoaûng boán traêm chín möôi chín kieáp, moät beà laø khoâng coù töôûng, do söùc Ñònh naém giöõ, taát caû Khoå Vui khoâng theå lay ñoäng. Ñaây ñeàu laø Töù Thieàn.</w:t>
      </w:r>
    </w:p>
    <w:p>
      <w:pPr>
        <w:pStyle w:val="Normal"/>
        <w:ind w:firstLine="720"/>
        <w:jc w:val="both"/>
        <w:rPr/>
      </w:pPr>
      <w:r>
        <w:rPr/>
        <w:t xml:space="preserve">ÔÛ Sô Thieàn, Nhò Thieàn, noùi laø “Chaúng phaûi chaân chaùnh tu haønh Tam Ma Ñòa”. </w:t>
      </w:r>
    </w:p>
    <w:p>
      <w:pPr>
        <w:pStyle w:val="Normal"/>
        <w:ind w:firstLine="720"/>
        <w:jc w:val="both"/>
        <w:rPr/>
      </w:pPr>
      <w:r>
        <w:rPr/>
        <w:t xml:space="preserve">ÔÛ Tam Thieàn, thì noùi laø “Chaúng phaûi chaân chaùnh ñöôïc Tam Ma Ñòa”. </w:t>
      </w:r>
    </w:p>
    <w:p>
      <w:pPr>
        <w:pStyle w:val="Normal"/>
        <w:ind w:firstLine="720"/>
        <w:jc w:val="both"/>
        <w:rPr/>
      </w:pPr>
      <w:r>
        <w:rPr/>
        <w:t>Ñeán Töù Thieàn, noùi laø “Chaúng phaûi Ñòa Vò Baát Ñoäng chaân thöïc cuûa Voâ Vi”.</w:t>
      </w:r>
    </w:p>
    <w:p>
      <w:pPr>
        <w:pStyle w:val="Normal"/>
        <w:ind w:firstLine="720"/>
        <w:jc w:val="both"/>
        <w:rPr/>
      </w:pPr>
      <w:r>
        <w:rPr/>
        <w:t>Sô Thieàn thì tu Giôùi. Nhò Thieàn thì tu Ñònh. Töø trong Phaïm Haïnh thanh tònh maø tu, tuy khoâng ñeán noãi laø taø ñònh cuûa quæ thaàn, nhöng chaúng phaûi laø töø Tam Ma Ñòa chaân thaät maø phaùt taâm. Ñaây laø choã phaân bieät giöõa Höõu Vi</w:t>
      </w:r>
      <w:r>
        <w:fldChar w:fldCharType="begin"/>
      </w:r>
      <w:r>
        <w:rPr/>
        <w:instrText xml:space="preserve"> XE "Höõu Vi" </w:instrText>
      </w:r>
      <w:r>
        <w:rPr/>
        <w:fldChar w:fldCharType="separate"/>
      </w:r>
      <w:r>
        <w:rPr/>
      </w:r>
      <w:r>
        <w:rPr/>
        <w:fldChar w:fldCharType="end"/>
      </w:r>
      <w:r>
        <w:rPr/>
        <w:t xml:space="preserve"> vaø Voâ Vi</w:t>
      </w:r>
      <w:r>
        <w:fldChar w:fldCharType="begin"/>
      </w:r>
      <w:r>
        <w:rPr/>
        <w:instrText xml:space="preserve"> XE "Voâ Vi" </w:instrText>
      </w:r>
      <w:r>
        <w:rPr/>
        <w:fldChar w:fldCharType="separate"/>
      </w:r>
      <w:r>
        <w:rPr/>
      </w:r>
      <w:r>
        <w:rPr/>
        <w:fldChar w:fldCharType="end"/>
      </w:r>
      <w:r>
        <w:rPr/>
        <w:t xml:space="preserve"> vaäy.</w:t>
      </w:r>
    </w:p>
    <w:p>
      <w:pPr>
        <w:pStyle w:val="Normal"/>
        <w:ind w:firstLine="720"/>
        <w:jc w:val="both"/>
        <w:rPr/>
      </w:pPr>
      <w:r>
        <w:rPr/>
        <w:t>Tam Thieàn thì coù choã ñaéc, ñaéc neân vui. Coù ñaéc, coù vui töùc laø chaúng phaûi Tam Ma Ñòa chaân thaät. Ñaây laø choã phaân bieät giöõa coù ñaéc vaø khoâng ñaéc vaäy.</w:t>
      </w:r>
    </w:p>
    <w:p>
      <w:pPr>
        <w:pStyle w:val="Normal"/>
        <w:ind w:firstLine="720"/>
        <w:jc w:val="both"/>
        <w:rPr/>
      </w:pPr>
      <w:r>
        <w:rPr/>
        <w:t>Ñeán Töù Thieàn thì caùi taâm coù choã ñaéc cô hoà xaû boû heát saïch, coù theå goïi laø voâ vi, nhöng ñoù laø do duïng coâng thuaàn thuïc maø ra chöù chaúng phaûi laø Baát Ñoäng Ñòa chaân thöïc. Neáu laø chaân Baát Ñoäng Ñòa thì caùc thöù khoå khoâng theå ñeán, ñeán coøn chaúng theå ñöôïc thì caùi gì lay ñoäng ö? Nay laïi laáy choã maø caùc caûnh khoå vui cuûa theá gian chaúng theå ñoäng ñeán maø cho laø Tam Ma Ñòa, thì Tam Ma Ñòa ñoù coù theå tu ñeán nôi vaäy. Coù theå tu ñeán nôi thì chaúng phaûi laø Tam Ma Ñòa vaäy. Cho neân caùi Tam Ma Ñòa chaân thaät thì chaúng ñuû Trí Hueä Baùt Nhaõ beøn khoâng theå naøo bieát ñöôïc. Nay haïng Töù Thieàn tu taâm, chaúng ôû trong Thieàn Na thì khoâng coù Trí Hueä, neân ôû Tam Ma Ñòa chaân thöïc coù choã chaúng bieát vaäy.</w:t>
      </w:r>
    </w:p>
    <w:p>
      <w:pPr>
        <w:pStyle w:val="Normal"/>
        <w:ind w:firstLine="720"/>
        <w:jc w:val="both"/>
        <w:rPr/>
      </w:pPr>
      <w:r>
        <w:rPr/>
        <w:t>Hoøa Thöôïng Chaân Tònh khai thò ñaïi chuùng raèng: “Ngaøy naøy ñaõ qua, meänh ñôøi cuõng theo ñoù maø döùt giaûm, nhö caù ít nöôùc, theá coù vui</w:t>
      </w:r>
      <w:r>
        <w:fldChar w:fldCharType="begin"/>
      </w:r>
      <w:r>
        <w:rPr/>
        <w:instrText xml:space="preserve"> XE "vui" </w:instrText>
      </w:r>
      <w:r>
        <w:rPr/>
        <w:fldChar w:fldCharType="separate"/>
      </w:r>
      <w:r>
        <w:rPr/>
      </w:r>
      <w:r>
        <w:rPr/>
        <w:fldChar w:fldCharType="end"/>
      </w:r>
      <w:r>
        <w:rPr/>
        <w:t xml:space="preserve"> gì?”</w:t>
      </w:r>
    </w:p>
    <w:p>
      <w:pPr>
        <w:pStyle w:val="Normal"/>
        <w:ind w:firstLine="720"/>
        <w:jc w:val="both"/>
        <w:rPr/>
      </w:pPr>
      <w:r>
        <w:rPr/>
        <w:t>Duy baäc Nhò Thöøa thì thieàn ñònh tòch dieät laø vui, ñoù laø caùi vui chaân thaät. Boà Taùt hoïc Baùt Nhaõ thì phaùp hæ, thieàn duyeät laø vui, ñoù laø thaät vui. Ba ñôøi Chö Phaät thì Töø, Bi, Hæ, Xaû, boán Voâ Löôïng Taâm ñoù laø thaät vui.</w:t>
      </w:r>
    </w:p>
    <w:p>
      <w:pPr>
        <w:pStyle w:val="Normal"/>
        <w:ind w:firstLine="720"/>
        <w:jc w:val="both"/>
        <w:rPr/>
      </w:pPr>
      <w:r>
        <w:rPr/>
        <w:t>Thaïch Söông</w:t>
      </w:r>
      <w:r>
        <w:fldChar w:fldCharType="begin"/>
      </w:r>
      <w:r>
        <w:rPr/>
        <w:instrText xml:space="preserve"> XE "Thaïch Söông" </w:instrText>
      </w:r>
      <w:r>
        <w:rPr/>
        <w:fldChar w:fldCharType="separate"/>
      </w:r>
      <w:r>
        <w:rPr/>
      </w:r>
      <w:r>
        <w:rPr/>
        <w:fldChar w:fldCharType="end"/>
      </w:r>
      <w:r>
        <w:rPr/>
        <w:t xml:space="preserve"> Phoå Hoäi noùi raèng: “Ngöøng ñi, thoâi ñi! Laïnh leõo u saàu ñi! Ñoù laø caùi vui tòch dieät cuûa Nhò Thöøa”.</w:t>
      </w:r>
    </w:p>
    <w:p>
      <w:pPr>
        <w:pStyle w:val="Normal"/>
        <w:ind w:firstLine="720"/>
        <w:jc w:val="both"/>
        <w:rPr/>
      </w:pPr>
      <w:r>
        <w:rPr/>
        <w:t xml:space="preserve">Vaân Moân noùi raèng: “Nhaát Thieát Trí suoát thoâng khoâng chöôùng ngaïi”. </w:t>
      </w:r>
    </w:p>
    <w:p>
      <w:pPr>
        <w:pStyle w:val="Normal"/>
        <w:ind w:firstLine="720"/>
        <w:jc w:val="both"/>
        <w:rPr/>
      </w:pPr>
      <w:r>
        <w:rPr/>
        <w:t xml:space="preserve">Caàm caây quaït ñöa leân, noùi: “Thích Ca Laõo Tröôïng ñeán!” </w:t>
      </w:r>
    </w:p>
    <w:p>
      <w:pPr>
        <w:pStyle w:val="Normal"/>
        <w:ind w:firstLine="720"/>
        <w:jc w:val="both"/>
        <w:rPr/>
      </w:pPr>
      <w:r>
        <w:rPr/>
        <w:t>Ñoù laø caùi vui phaùp hæ thieàn duyeät.</w:t>
      </w:r>
    </w:p>
    <w:p>
      <w:pPr>
        <w:pStyle w:val="Normal"/>
        <w:ind w:firstLine="720"/>
        <w:jc w:val="both"/>
        <w:rPr/>
      </w:pPr>
      <w:r>
        <w:rPr/>
        <w:t>Ñöùc Sôn ñaùnh, Laâm Teá heùt, ñoù laø caùi vui töø bi, hæ xaû cuûa ba ñôøi Chö Phaät. Ngoaïi tröø ba thöù vui ñoù, chaúng coù gì laø vui vaäy. Thöû noùi xem moät chuùng Quy Toâng ñaây, trong ba thöù vui ñoù hay ngoaøi ba thöù vui ñoù?</w:t>
      </w:r>
    </w:p>
    <w:p>
      <w:pPr>
        <w:pStyle w:val="Normal"/>
        <w:ind w:firstLine="720"/>
        <w:jc w:val="both"/>
        <w:rPr/>
      </w:pPr>
      <w:r>
        <w:rPr/>
        <w:t xml:space="preserve">Chaäp laâu, noùi raèng: “Hoâm nay trang chuû baøy bieän côm canh, bieáu tieàn, bieáu cuûa. Tham döï roài, trong taêng ñöôøng khaép môøi uoáng traø ñi”. </w:t>
      </w:r>
    </w:p>
    <w:p>
      <w:pPr>
        <w:pStyle w:val="Normal"/>
        <w:ind w:firstLine="720"/>
        <w:jc w:val="both"/>
        <w:rPr/>
      </w:pPr>
      <w:r>
        <w:rPr/>
        <w:t>Heùt moät tieáng.</w:t>
      </w:r>
    </w:p>
    <w:p>
      <w:pPr>
        <w:pStyle w:val="Normal"/>
        <w:ind w:firstLine="720"/>
        <w:jc w:val="both"/>
        <w:rPr/>
      </w:pPr>
      <w:r>
        <w:rPr/>
        <w:t>Laïi nhö thieàn sö Nga Hoà</w:t>
      </w:r>
      <w:r>
        <w:fldChar w:fldCharType="begin"/>
      </w:r>
      <w:r>
        <w:rPr/>
        <w:instrText xml:space="preserve"> XE "Nga Hoà" </w:instrText>
      </w:r>
      <w:r>
        <w:rPr/>
        <w:fldChar w:fldCharType="separate"/>
      </w:r>
      <w:r>
        <w:rPr/>
      </w:r>
      <w:r>
        <w:rPr/>
        <w:fldChar w:fldCharType="end"/>
      </w:r>
      <w:r>
        <w:rPr/>
        <w:t xml:space="preserve"> Ñaïi Nghóa ñöôïc vua Hieán Toâng</w:t>
      </w:r>
      <w:r>
        <w:fldChar w:fldCharType="begin"/>
      </w:r>
      <w:r>
        <w:rPr/>
        <w:instrText xml:space="preserve"> XE "Hieán Toâng" </w:instrText>
      </w:r>
      <w:r>
        <w:rPr/>
        <w:fldChar w:fldCharType="separate"/>
      </w:r>
      <w:r>
        <w:rPr/>
      </w:r>
      <w:r>
        <w:rPr/>
        <w:fldChar w:fldCharType="end"/>
      </w:r>
      <w:r>
        <w:rPr/>
        <w:t xml:space="preserve"> môøi vaøo noäi ñieän luaän kinh nghóa. </w:t>
      </w:r>
    </w:p>
    <w:p>
      <w:pPr>
        <w:pStyle w:val="Normal"/>
        <w:ind w:firstLine="720"/>
        <w:jc w:val="both"/>
        <w:rPr/>
      </w:pPr>
      <w:r>
        <w:rPr/>
        <w:t>Coù vò phaùp sö hoûi: “Duïc Giôùi khoâng Thieàn, Thieàn nôi Saéc Giôùi, thì coõi naøy nöông gì maø laäp?”</w:t>
      </w:r>
    </w:p>
    <w:p>
      <w:pPr>
        <w:pStyle w:val="Normal"/>
        <w:ind w:firstLine="720"/>
        <w:jc w:val="both"/>
        <w:rPr/>
      </w:pPr>
      <w:r>
        <w:rPr/>
        <w:t>Ngaøi noùi: “Phaùp sö chæ bieát Duïc Giôùi</w:t>
      </w:r>
      <w:r>
        <w:fldChar w:fldCharType="begin"/>
      </w:r>
      <w:r>
        <w:rPr/>
        <w:instrText xml:space="preserve"> XE "Duïc Giôùi" </w:instrText>
      </w:r>
      <w:r>
        <w:rPr/>
        <w:fldChar w:fldCharType="separate"/>
      </w:r>
      <w:r>
        <w:rPr/>
      </w:r>
      <w:r>
        <w:rPr/>
        <w:fldChar w:fldCharType="end"/>
      </w:r>
      <w:r>
        <w:rPr/>
        <w:t xml:space="preserve"> khoâng Thieàn, chaúng bieát Thieàn Giôùi</w:t>
      </w:r>
      <w:r>
        <w:fldChar w:fldCharType="begin"/>
      </w:r>
      <w:r>
        <w:rPr/>
        <w:instrText xml:space="preserve"> XE "Thieàn Giôùi" </w:instrText>
      </w:r>
      <w:r>
        <w:rPr/>
        <w:fldChar w:fldCharType="separate"/>
      </w:r>
      <w:r>
        <w:rPr/>
      </w:r>
      <w:r>
        <w:rPr/>
        <w:fldChar w:fldCharType="end"/>
      </w:r>
      <w:r>
        <w:rPr/>
        <w:t xml:space="preserve"> khoâng duïc”.</w:t>
      </w:r>
    </w:p>
    <w:p>
      <w:pPr>
        <w:pStyle w:val="Normal"/>
        <w:ind w:firstLine="720"/>
        <w:jc w:val="both"/>
        <w:rPr/>
      </w:pPr>
      <w:r>
        <w:rPr/>
        <w:t>Hoûi: “Theá naøo laø Thieàn</w:t>
      </w:r>
      <w:r>
        <w:fldChar w:fldCharType="begin"/>
      </w:r>
      <w:r>
        <w:rPr/>
        <w:instrText xml:space="preserve"> XE "Thieàn" </w:instrText>
      </w:r>
      <w:r>
        <w:rPr/>
        <w:fldChar w:fldCharType="separate"/>
      </w:r>
      <w:r>
        <w:rPr/>
      </w:r>
      <w:r>
        <w:rPr/>
        <w:fldChar w:fldCharType="end"/>
      </w:r>
      <w:r>
        <w:rPr/>
        <w:t>?”</w:t>
      </w:r>
    </w:p>
    <w:p>
      <w:pPr>
        <w:pStyle w:val="Normal"/>
        <w:ind w:firstLine="720"/>
        <w:jc w:val="both"/>
        <w:rPr/>
      </w:pPr>
      <w:r>
        <w:rPr/>
        <w:t xml:space="preserve">Toå Nghóa laáy tay ñieåm hö khoâng. </w:t>
      </w:r>
    </w:p>
    <w:p>
      <w:pPr>
        <w:pStyle w:val="Normal"/>
        <w:ind w:firstLine="720"/>
        <w:jc w:val="both"/>
        <w:rPr/>
      </w:pPr>
      <w:r>
        <w:rPr/>
        <w:t xml:space="preserve">Phaùp sö khoâng choã ñoái ñaùp. </w:t>
      </w:r>
    </w:p>
    <w:p>
      <w:pPr>
        <w:pStyle w:val="Normal"/>
        <w:ind w:firstLine="720"/>
        <w:jc w:val="both"/>
        <w:rPr/>
      </w:pPr>
      <w:r>
        <w:rPr/>
        <w:t>Nhaø Vua noùi: “Phaùp sö giaûng kinh luaän voâ cuøng, theá maø chæ moät ñieåm aáy, laïi chaúng bieát laø sao?”</w:t>
      </w:r>
    </w:p>
    <w:p>
      <w:pPr>
        <w:pStyle w:val="Normal"/>
        <w:ind w:firstLine="720"/>
        <w:jc w:val="both"/>
        <w:rPr/>
      </w:pPr>
      <w:r>
        <w:rPr/>
        <w:t>Cho neân caùi chaân Tam Ma Ñòa thaät chaúng deã bieát. Bieát thì thoaùt ngay khoûi ba coõi, keå gì ñeán boán coõi thieàn ö?</w:t>
      </w:r>
    </w:p>
    <w:p>
      <w:pPr>
        <w:pStyle w:val="Normal"/>
        <w:ind w:firstLine="720"/>
        <w:jc w:val="both"/>
        <w:rPr/>
      </w:pPr>
      <w:r>
        <w:rPr/>
        <w:t>Kinh: “Anan, trong ñoù laïi coù naêm Baát Hoaøn Thieân</w:t>
      </w:r>
      <w:r>
        <w:fldChar w:fldCharType="begin"/>
      </w:r>
      <w:r>
        <w:rPr/>
        <w:instrText xml:space="preserve"> XE "Baát Hoaøn Thieân" </w:instrText>
      </w:r>
      <w:r>
        <w:rPr/>
        <w:fldChar w:fldCharType="separate"/>
      </w:r>
      <w:r>
        <w:rPr/>
      </w:r>
      <w:r>
        <w:rPr/>
        <w:fldChar w:fldCharType="end"/>
      </w:r>
      <w:r>
        <w:rPr/>
        <w:t>. Ñaõ dieät heát taäp khí chín phaåm Tö Hoaëc ôû coõi döôùi, Khoå Vui ñeàu maát, beân döôùi khoâng coøn choã ôû, neân an laäp choã ôû nôi chuùng ñoàng phaän cuûa taâm xaû.</w:t>
      </w:r>
    </w:p>
    <w:p>
      <w:pPr>
        <w:pStyle w:val="Normal"/>
        <w:ind w:firstLine="720"/>
        <w:jc w:val="both"/>
        <w:rPr/>
      </w:pPr>
      <w:r>
        <w:rPr/>
        <w:t>“</w:t>
      </w:r>
      <w:r>
        <w:rPr/>
        <w:t>Anan, Khoå Vui caû hai ñeàu dieät, taâm tranh ñaáu chaúng coøn lieân luïy, moät haïng nhö vaäy, goïi laø Voâ Phieàn Thieân</w:t>
      </w:r>
      <w:r>
        <w:fldChar w:fldCharType="begin"/>
      </w:r>
      <w:r>
        <w:rPr/>
        <w:instrText xml:space="preserve"> XE "Voâ Phieàn Thieân" </w:instrText>
      </w:r>
      <w:r>
        <w:rPr/>
        <w:fldChar w:fldCharType="separate"/>
      </w:r>
      <w:r>
        <w:rPr/>
      </w:r>
      <w:r>
        <w:rPr/>
        <w:fldChar w:fldCharType="end"/>
      </w:r>
      <w:r>
        <w:rPr/>
        <w:t>.</w:t>
      </w:r>
    </w:p>
    <w:p>
      <w:pPr>
        <w:pStyle w:val="Normal"/>
        <w:ind w:firstLine="720"/>
        <w:jc w:val="both"/>
        <w:rPr/>
      </w:pPr>
      <w:r>
        <w:rPr/>
        <w:t>“</w:t>
      </w:r>
      <w:r>
        <w:rPr/>
        <w:t>Theânh thang ñoäc haønh, khoâng coøn choã so ño, moät haïng nhö vaäy, goïi laø Voâ Nhieät Thieân</w:t>
      </w:r>
      <w:r>
        <w:fldChar w:fldCharType="begin"/>
      </w:r>
      <w:r>
        <w:rPr/>
        <w:instrText xml:space="preserve"> XE "Voâ Nhieät Thieân" </w:instrText>
      </w:r>
      <w:r>
        <w:rPr/>
        <w:fldChar w:fldCharType="separate"/>
      </w:r>
      <w:r>
        <w:rPr/>
      </w:r>
      <w:r>
        <w:rPr/>
        <w:fldChar w:fldCharType="end"/>
      </w:r>
      <w:r>
        <w:rPr/>
        <w:t>.</w:t>
      </w:r>
    </w:p>
    <w:p>
      <w:pPr>
        <w:pStyle w:val="Normal"/>
        <w:ind w:firstLine="720"/>
        <w:jc w:val="both"/>
        <w:rPr/>
      </w:pPr>
      <w:r>
        <w:rPr/>
        <w:t>“</w:t>
      </w:r>
      <w:r>
        <w:rPr/>
        <w:t>Kheùo thaáy möôøi phöông theá giôùi, troøn veïn laëng trong, khoâng coøn taát caû dô nhieãm naëng neà cuûa traàn caûnh, moät haïng nhö vaäy, goïi laø Thieän Kieán Thieân</w:t>
      </w:r>
      <w:r>
        <w:fldChar w:fldCharType="begin"/>
      </w:r>
      <w:r>
        <w:rPr/>
        <w:instrText xml:space="preserve"> XE "Thieän Kieán Thieân" </w:instrText>
      </w:r>
      <w:r>
        <w:rPr/>
        <w:fldChar w:fldCharType="separate"/>
      </w:r>
      <w:r>
        <w:rPr/>
      </w:r>
      <w:r>
        <w:rPr/>
        <w:fldChar w:fldCharType="end"/>
      </w:r>
      <w:r>
        <w:rPr/>
        <w:t>.</w:t>
      </w:r>
    </w:p>
    <w:p>
      <w:pPr>
        <w:pStyle w:val="Normal"/>
        <w:ind w:firstLine="720"/>
        <w:jc w:val="both"/>
        <w:rPr/>
      </w:pPr>
      <w:r>
        <w:rPr/>
        <w:t>“</w:t>
      </w:r>
      <w:r>
        <w:rPr/>
        <w:t>Caùi thaáy trong suoát hieän tieàn, trui reøn khoâng ngaên ngaïi, moät haïng nhö vaäy, goïi laø Thieän Hieän Thieân</w:t>
      </w:r>
      <w:r>
        <w:fldChar w:fldCharType="begin"/>
      </w:r>
      <w:r>
        <w:rPr/>
        <w:instrText xml:space="preserve"> XE "Thieän Hieän Thieân" </w:instrText>
      </w:r>
      <w:r>
        <w:rPr/>
        <w:fldChar w:fldCharType="separate"/>
      </w:r>
      <w:r>
        <w:rPr/>
      </w:r>
      <w:r>
        <w:rPr/>
        <w:fldChar w:fldCharType="end"/>
      </w:r>
      <w:r>
        <w:rPr/>
        <w:t>.</w:t>
      </w:r>
    </w:p>
    <w:p>
      <w:pPr>
        <w:pStyle w:val="Normal"/>
        <w:ind w:firstLine="720"/>
        <w:jc w:val="both"/>
        <w:rPr/>
      </w:pPr>
      <w:r>
        <w:rPr/>
        <w:t>“</w:t>
      </w:r>
      <w:r>
        <w:rPr/>
        <w:t>Roát raùo caùc cô vi, cuøng toät taùnh cuûa saéc phaùp, theå nhaäp coõi khoâng bôø beán, moät haïng nhö vaäy, goïi Saéc Cöùu Caùnh Thieân</w:t>
      </w:r>
      <w:r>
        <w:fldChar w:fldCharType="begin"/>
      </w:r>
      <w:r>
        <w:rPr/>
        <w:instrText xml:space="preserve"> XE "Saéc Cöùu Caùnh Thieân" </w:instrText>
      </w:r>
      <w:r>
        <w:rPr/>
        <w:fldChar w:fldCharType="separate"/>
      </w:r>
      <w:r>
        <w:rPr/>
      </w:r>
      <w:r>
        <w:rPr/>
        <w:fldChar w:fldCharType="end"/>
      </w:r>
      <w:r>
        <w:rPr/>
        <w:t>.</w:t>
      </w:r>
    </w:p>
    <w:p>
      <w:pPr>
        <w:pStyle w:val="Normal"/>
        <w:ind w:firstLine="720"/>
        <w:jc w:val="both"/>
        <w:rPr/>
      </w:pPr>
      <w:r>
        <w:rPr/>
        <w:t>“</w:t>
      </w:r>
      <w:r>
        <w:rPr/>
        <w:t>Anan, nhöõng baäc Baát Hoaøn Thieân ñoù, chæ rieâng boán vò Thieân Vöông Töù Thieàn</w:t>
      </w:r>
      <w:r>
        <w:fldChar w:fldCharType="begin"/>
      </w:r>
      <w:r>
        <w:rPr/>
        <w:instrText xml:space="preserve"> XE "Thieân Vöông Töù Thieàn" </w:instrText>
      </w:r>
      <w:r>
        <w:rPr/>
        <w:fldChar w:fldCharType="separate"/>
      </w:r>
      <w:r>
        <w:rPr/>
      </w:r>
      <w:r>
        <w:rPr/>
        <w:fldChar w:fldCharType="end"/>
      </w:r>
      <w:r>
        <w:rPr/>
        <w:t xml:space="preserve"> ñöôïc söï kính nghe, nhöng khoâng theå thaáy bieát. Nhö hieän giôø coù caùc Thaùnh, ñaïo traøng nôi röøng saâu, ñoàng roäng theá gian ñeàu laø choã truï trì cuûa caùc vò A La Haùn, maø ngöôøi thoâ thieån cuûa theá gian chaúng theå thaáy bieát.</w:t>
      </w:r>
    </w:p>
    <w:p>
      <w:pPr>
        <w:pStyle w:val="Normal"/>
        <w:ind w:firstLine="720"/>
        <w:jc w:val="both"/>
        <w:rPr/>
      </w:pPr>
      <w:r>
        <w:rPr/>
        <w:t>“</w:t>
      </w:r>
      <w:r>
        <w:rPr/>
        <w:t>Anan, möôøi taùm haïng Trôøi ñoù, ñoäc haønh khoâng giao thieäp, nhöng chöa heát caùi luïy cuûa Hình Saéc. Töø ñaây trôû laïi, goïi laø Saéc Giôùi</w:t>
      </w:r>
      <w:r>
        <w:fldChar w:fldCharType="begin"/>
      </w:r>
      <w:r>
        <w:rPr/>
        <w:instrText xml:space="preserve"> XE "Saéc Giôùi" </w:instrText>
      </w:r>
      <w:r>
        <w:rPr/>
        <w:fldChar w:fldCharType="separate"/>
      </w:r>
      <w:r>
        <w:rPr/>
      </w:r>
      <w:r>
        <w:rPr/>
        <w:fldChar w:fldCharType="end"/>
      </w:r>
      <w:r>
        <w:rPr/>
        <w:t>.</w:t>
      </w:r>
    </w:p>
    <w:p>
      <w:pPr>
        <w:pStyle w:val="Normal"/>
        <w:ind w:firstLine="720"/>
        <w:jc w:val="both"/>
        <w:rPr/>
      </w:pPr>
      <w:r>
        <w:rPr/>
        <w:t>Thoâng raèng : Naêm Baát Hoaøn Thieân chaúng thoï sanh trôû laïi ôû Duïc Giôùi, töùc laø baäc Tö Ñaø Haøm, goïi laø Baát Lai nhöng thaät khoâng phaûi Baát Lai vaäy. Quaû Thöù Ba coù theå ñoaïn tröø taäp khí cuûa chín phaåm, chuûng töû vaø hieän haønh ñeàu dieät. ÔÛ Duïc Giôùi khoâng coøn nghieäp thoï sanh neân baûo raèng “Döôùi khoâng coù choã ôû”.</w:t>
      </w:r>
    </w:p>
    <w:p>
      <w:pPr>
        <w:pStyle w:val="Normal"/>
        <w:ind w:firstLine="720"/>
        <w:jc w:val="both"/>
        <w:rPr/>
      </w:pPr>
      <w:r>
        <w:rPr/>
        <w:t>Naêm haïng trôøi naøy töùc laø baäc Töù Thieàn maø caùi xaû nieäm thanh tònh, nhaäp vaøo choã vi teá maø laäp ra caùi teân vaäy.</w:t>
      </w:r>
    </w:p>
    <w:p>
      <w:pPr>
        <w:pStyle w:val="Normal"/>
        <w:ind w:firstLine="720"/>
        <w:jc w:val="both"/>
        <w:rPr/>
      </w:pPr>
      <w:r>
        <w:rPr/>
        <w:t>ÔÛ tröôùc, ñoái vôùi Khoå, Vui coù boû, coù chaùn thì taâm cuøng caûnh coøn xung ñoät, khoâng theå khoâng coù phieàn naõo. Noùng naûy, soâi noåi goïi laø Phieàn. Coøn nay khoå vui ñeàu dieät, khoâng coøn coù caùi ñeå xung ñoät, neân goïi laø Voâ Phieàn Thieân.</w:t>
      </w:r>
    </w:p>
    <w:p>
      <w:pPr>
        <w:pStyle w:val="Normal"/>
        <w:ind w:firstLine="720"/>
        <w:jc w:val="both"/>
        <w:rPr/>
      </w:pPr>
      <w:r>
        <w:rPr/>
        <w:t>Taâm tuy chaúng so ño, nhöng vaãn coøn choã cho söï so ño, vì chöa nhoå heát goác reã vaäy. Nay taâm cô khoâng coøn ñoái ñaõi, neân dieät ñöôïc aûnh duyeân, vaø söï noùng naûy sanh ra phieàn naõo cuõng khoâng coøn, neân goïi laø Voâ Nhieät Thieân.</w:t>
      </w:r>
    </w:p>
    <w:p>
      <w:pPr>
        <w:pStyle w:val="Normal"/>
        <w:ind w:firstLine="720"/>
        <w:jc w:val="both"/>
        <w:rPr/>
      </w:pPr>
      <w:r>
        <w:rPr/>
        <w:t>Baäc Voâ Phieàn vaø Voâ Nhieät naøy chæ môùi tröø ñöôïc caùi thoâ thieån ôû ngoaøi chöù chöa hieån baøy ñöôïc caùi trong saïch nhieäm maàu. Nay caùi Thaáy nhieäm maàu laëng trong troøn veïn, ngoaøi chaúng nöông theo traàn caûnh maø sanh, trong chaúng nöông theo dô nhieãm thoâ phuø maø coù, beøn soi chieáu möôøi phöông theá giôùi nhö ngoïc löu ly trong treûo, ñoù goïi laø Thieän Kieán Thieân.</w:t>
      </w:r>
    </w:p>
    <w:p>
      <w:pPr>
        <w:pStyle w:val="Normal"/>
        <w:ind w:firstLine="720"/>
        <w:jc w:val="both"/>
        <w:rPr/>
      </w:pPr>
      <w:r>
        <w:rPr/>
        <w:t>Caùi thaáy trong suoát ôû nôi mình coù theå trui reøn thaønh Dieäu Saéc khoâng ngaên ngaïi. Möôøi phöông theá giôùi töø nôi ta phaùt hoùa, goïi laø Thieän Hieän Thieân.</w:t>
      </w:r>
    </w:p>
    <w:p>
      <w:pPr>
        <w:pStyle w:val="Normal"/>
        <w:ind w:firstLine="720"/>
        <w:jc w:val="both"/>
        <w:rPr/>
      </w:pPr>
      <w:r>
        <w:rPr/>
        <w:t>Cô laø caùi vi teá cuûa ñoäng. Moät caùi vi teá ñaõ Khoâng thì taát caû caùc teá vi Khoâng, taát caû caùc teá vi Khoâng neân moät vi teá Khoâng. ÔÛ ñaây toät cuøng taùnh cuûa saéc phaùp. Taùnh Saéc</w:t>
      </w:r>
      <w:r>
        <w:fldChar w:fldCharType="begin"/>
      </w:r>
      <w:r>
        <w:rPr/>
        <w:instrText xml:space="preserve"> XE "Saéc" </w:instrText>
      </w:r>
      <w:r>
        <w:rPr/>
        <w:fldChar w:fldCharType="separate"/>
      </w:r>
      <w:r>
        <w:rPr/>
      </w:r>
      <w:r>
        <w:rPr/>
        <w:fldChar w:fldCharType="end"/>
      </w:r>
      <w:r>
        <w:rPr/>
        <w:t xml:space="preserve"> töùc Khoâng</w:t>
      </w:r>
      <w:r>
        <w:fldChar w:fldCharType="begin"/>
      </w:r>
      <w:r>
        <w:rPr/>
        <w:instrText xml:space="preserve"> XE "Khoâng" </w:instrText>
      </w:r>
      <w:r>
        <w:rPr/>
        <w:fldChar w:fldCharType="separate"/>
      </w:r>
      <w:r>
        <w:rPr/>
      </w:r>
      <w:r>
        <w:rPr/>
        <w:fldChar w:fldCharType="end"/>
      </w:r>
      <w:r>
        <w:rPr/>
        <w:t>, taùnh Khoâng laø Giaùc</w:t>
      </w:r>
      <w:r>
        <w:fldChar w:fldCharType="begin"/>
      </w:r>
      <w:r>
        <w:rPr/>
        <w:instrText xml:space="preserve"> XE "Giaùc" </w:instrText>
      </w:r>
      <w:r>
        <w:rPr/>
        <w:fldChar w:fldCharType="separate"/>
      </w:r>
      <w:r>
        <w:rPr/>
      </w:r>
      <w:r>
        <w:rPr/>
        <w:fldChar w:fldCharType="end"/>
      </w:r>
      <w:r>
        <w:rPr/>
        <w:t>. Giaùc laø Taùnh cuûa saéc phaùp vaäy. “Khoâng” sanh trong Ñaïi Giaùc, nhö boït nöôùc trong bieån thì khoâng nhöõng cuøng toät taùnh cuûa saéc, maø söï roát raùo cuûa taùnh khoâng coù choã ñeán, thì saéc trong choã cöùu caùnh môùi saïch heát vaäy.</w:t>
      </w:r>
    </w:p>
    <w:p>
      <w:pPr>
        <w:pStyle w:val="Normal"/>
        <w:ind w:firstLine="720"/>
        <w:jc w:val="both"/>
        <w:rPr/>
      </w:pPr>
      <w:r>
        <w:rPr/>
        <w:t>Kinh Laêng Giaø noùi “Truï ôû coõi trôøi Saéc Cöùu Caùnh, lìa caùc choã loãi laàm, nôi aáy thaønh Chaùnh Giaùc”. Lôøi naøy coù yù vò thay! Noùi laø Chaùnh Giaùc laø chaúng truï nôi saéc, chaúng truï nôi khoâng. Duy chæ coõi trôøi Saéc Cöùu Caùnh, thì saéc tröôùc ñaây ñaõ heát, khoâng sau naøy chöa ñeán, neân ôû ñoù coù theå chöùng Voâ Thöôïng Chaùnh Ñaúng Chaùnh Giaùc vaäy.</w:t>
      </w:r>
    </w:p>
    <w:p>
      <w:pPr>
        <w:pStyle w:val="Normal"/>
        <w:ind w:firstLine="720"/>
        <w:jc w:val="both"/>
        <w:rPr/>
      </w:pPr>
      <w:r>
        <w:rPr/>
        <w:t>Ñöùc Di Laëc</w:t>
      </w:r>
      <w:r>
        <w:fldChar w:fldCharType="begin"/>
      </w:r>
      <w:r>
        <w:rPr/>
        <w:instrText xml:space="preserve"> XE "Di Laëc" </w:instrText>
      </w:r>
      <w:r>
        <w:rPr/>
        <w:fldChar w:fldCharType="separate"/>
      </w:r>
      <w:r>
        <w:rPr/>
      </w:r>
      <w:r>
        <w:rPr/>
        <w:fldChar w:fldCharType="end"/>
      </w:r>
      <w:r>
        <w:rPr/>
        <w:t xml:space="preserve"> noùi: “Möôøi taùm choã cuûa Saéc Giôùi laø ba coõi trôøi cuûa Sô Thieàn, laø do ban ñaàu huaân tu phaùp Thieàn Na cuûa thöôïng phaåm trong Noaõn Phaùp</w:t>
      </w:r>
      <w:r>
        <w:fldChar w:fldCharType="begin"/>
      </w:r>
      <w:r>
        <w:rPr/>
        <w:instrText xml:space="preserve"> XE "Noaõn Phaùp" </w:instrText>
      </w:r>
      <w:r>
        <w:rPr/>
        <w:fldChar w:fldCharType="separate"/>
      </w:r>
      <w:r>
        <w:rPr/>
      </w:r>
      <w:r>
        <w:rPr/>
        <w:fldChar w:fldCharType="end"/>
      </w:r>
      <w:r>
        <w:rPr/>
        <w:t>. Ba coõi trôøi cuûa Nhò Thieàn laø do huaân tu phaùp Thieàn Na Thöù Nhì cuûa thöôïng phaåm trong Noaõn Phaùp. Ba coõi trôøi cuûa Tam Thieàn laø do huaân tu phaùp Thieàn Na Thöù Ba cuûa thöôïng phaåm trong Noaõn Phaùp. Boán coõi trôøi Töù Thieàn laø do huaân tu phaùp Thieàn Na Thöù Tö cuûa thöôïng phaåm trong Noaõn Phaùp. Laïi coù naêm choã tònh cö taâm baát coäng cuûa chö Thaùnh ôû, do huaân tu phaùp Thieàn Na Thöù Tö cuûa thöôïng thöôïng cöïc phaåm trong Noaõn Phaùp”.</w:t>
      </w:r>
    </w:p>
    <w:p>
      <w:pPr>
        <w:pStyle w:val="Normal"/>
        <w:ind w:firstLine="720"/>
        <w:jc w:val="both"/>
        <w:rPr/>
      </w:pPr>
      <w:r>
        <w:rPr/>
        <w:t>Coõi trôøi Baát Hoaøn naøy vì sao töø Töù Thieàn trôû xuoáng khoâng theå thaáy bieát? Vì, ôû caùc coõi trôøi phía döôùi chæ tu phaùp Ñònh höõu laäu cuûa phaøm phu, coøn coõi trôøi naøy tu Thaùnh nghieäp voâ laäu. Thaùnh phaøm caùch bieät neân khoâng theå thaáy ñöôïc.</w:t>
      </w:r>
    </w:p>
    <w:p>
      <w:pPr>
        <w:pStyle w:val="Normal"/>
        <w:ind w:firstLine="720"/>
        <w:jc w:val="both"/>
        <w:rPr/>
      </w:pPr>
      <w:r>
        <w:rPr/>
        <w:t>Ngaøi Vaân Cö ÖÙng</w:t>
      </w:r>
      <w:r>
        <w:fldChar w:fldCharType="begin"/>
      </w:r>
      <w:r>
        <w:rPr/>
        <w:instrText xml:space="preserve"> XE "Vaân Cö ÖÙng" </w:instrText>
      </w:r>
      <w:r>
        <w:rPr/>
        <w:fldChar w:fldCharType="separate"/>
      </w:r>
      <w:r>
        <w:rPr/>
      </w:r>
      <w:r>
        <w:rPr/>
        <w:fldChar w:fldCharType="end"/>
      </w:r>
      <w:r>
        <w:rPr/>
        <w:t xml:space="preserve"> keát am ôû nuùi Tam Phong, suoát tuaàn khoâng ñeán trai ñöôøng. </w:t>
      </w:r>
    </w:p>
    <w:p>
      <w:pPr>
        <w:pStyle w:val="Normal"/>
        <w:ind w:firstLine="720"/>
        <w:jc w:val="both"/>
        <w:rPr/>
      </w:pPr>
      <w:r>
        <w:rPr/>
        <w:t>Toå Ñoäng Sôn hoûi: “Gaàn ñaây sao khoâng ñeán thoï trai?”</w:t>
      </w:r>
    </w:p>
    <w:p>
      <w:pPr>
        <w:pStyle w:val="Normal"/>
        <w:ind w:firstLine="720"/>
        <w:jc w:val="both"/>
        <w:rPr/>
      </w:pPr>
      <w:r>
        <w:rPr/>
        <w:t>Ngaøi ÖÙng ñaùp: “Moãi ngaøy töï coù thieân thaàn daâng böõa aên”.</w:t>
      </w:r>
    </w:p>
    <w:p>
      <w:pPr>
        <w:pStyle w:val="Normal"/>
        <w:ind w:firstLine="720"/>
        <w:jc w:val="both"/>
        <w:rPr/>
      </w:pPr>
      <w:r>
        <w:rPr/>
        <w:t>Toå Ñoäng Sôn noùi: “Ta ñònh cho oâng laø Ngöôøi AÁy, vaäy maø coøn caùi kieán giaûi theá ö? Chieàu ñeán ñaây, nheù!”</w:t>
      </w:r>
    </w:p>
    <w:p>
      <w:pPr>
        <w:pStyle w:val="Normal"/>
        <w:ind w:firstLine="720"/>
        <w:jc w:val="both"/>
        <w:rPr/>
      </w:pPr>
      <w:r>
        <w:rPr/>
        <w:t xml:space="preserve">Buoåi chieàu Ngaøi ÖÙng ñeán. </w:t>
      </w:r>
    </w:p>
    <w:p>
      <w:pPr>
        <w:pStyle w:val="Normal"/>
        <w:ind w:firstLine="720"/>
        <w:jc w:val="both"/>
        <w:rPr/>
      </w:pPr>
      <w:r>
        <w:rPr/>
        <w:t>Toå Sôn goïi lôùn: “ÖÙng Xaø Leâ!”</w:t>
      </w:r>
    </w:p>
    <w:p>
      <w:pPr>
        <w:pStyle w:val="Normal"/>
        <w:ind w:firstLine="720"/>
        <w:jc w:val="both"/>
        <w:rPr/>
      </w:pPr>
      <w:r>
        <w:rPr/>
        <w:t xml:space="preserve">Ngaøi ÖÙng caát tieáng daï. </w:t>
      </w:r>
    </w:p>
    <w:p>
      <w:pPr>
        <w:pStyle w:val="Normal"/>
        <w:ind w:firstLine="720"/>
        <w:jc w:val="both"/>
        <w:rPr/>
      </w:pPr>
      <w:r>
        <w:rPr/>
        <w:t>Toå Sôn noùi: “Chaúng nghó thieän, chaúng nghó aùc, ñoù laø caùi gì?”</w:t>
      </w:r>
    </w:p>
    <w:p>
      <w:pPr>
        <w:pStyle w:val="Normal"/>
        <w:ind w:firstLine="720"/>
        <w:jc w:val="both"/>
        <w:rPr/>
      </w:pPr>
      <w:r>
        <w:rPr/>
        <w:t xml:space="preserve">Ngaøi ÖÙng veà am tòch nhieân an toïa. </w:t>
      </w:r>
    </w:p>
    <w:p>
      <w:pPr>
        <w:pStyle w:val="Normal"/>
        <w:ind w:firstLine="720"/>
        <w:jc w:val="both"/>
        <w:rPr/>
      </w:pPr>
      <w:r>
        <w:rPr/>
        <w:t>Töø ñoù, thieân thaàn tìm kieám maõi chaúng ra. Traûi qua ba ngaøy môùi thoâi.</w:t>
      </w:r>
    </w:p>
    <w:p>
      <w:pPr>
        <w:pStyle w:val="Normal"/>
        <w:ind w:firstLine="720"/>
        <w:jc w:val="both"/>
        <w:rPr/>
      </w:pPr>
      <w:r>
        <w:rPr/>
        <w:t>Laïi nhö Ngaøi Thaàn Taêng Phaùp Boån</w:t>
      </w:r>
      <w:r>
        <w:fldChar w:fldCharType="begin"/>
      </w:r>
      <w:r>
        <w:rPr/>
        <w:instrText xml:space="preserve"> XE "Phaùp Boån" </w:instrText>
      </w:r>
      <w:r>
        <w:rPr/>
        <w:fldChar w:fldCharType="separate"/>
      </w:r>
      <w:r>
        <w:rPr/>
      </w:r>
      <w:r>
        <w:rPr/>
        <w:fldChar w:fldCharType="end"/>
      </w:r>
      <w:r>
        <w:rPr/>
        <w:t xml:space="preserve"> thöôøng ñeán thieàn vieän Töông Chaâu cuøng vôùi moät vò taêng an cö kieát haï. </w:t>
      </w:r>
    </w:p>
    <w:p>
      <w:pPr>
        <w:pStyle w:val="Normal"/>
        <w:ind w:firstLine="720"/>
        <w:jc w:val="both"/>
        <w:rPr/>
      </w:pPr>
      <w:r>
        <w:rPr/>
        <w:t xml:space="preserve">Ngaøi thöôøng noùi: “Baàn ñaïo truï trì chuøa Truùc Laâm trong nuùi Taây Sôn ñaát Töông Chaâu. Tröôùc chuøa coù moät truï ñaù, ngaøy naøo coù raûnh xin môøi ñeán thaêm”. </w:t>
      </w:r>
    </w:p>
    <w:p>
      <w:pPr>
        <w:pStyle w:val="Normal"/>
        <w:ind w:firstLine="720"/>
        <w:jc w:val="both"/>
        <w:rPr/>
      </w:pPr>
      <w:r>
        <w:rPr/>
        <w:t>Nhaø sö nhaân qua nôi ñoù, nhôù laïi lôøi noùi aáy, beøn tìm kieám. Ñeán moät xoùm döôùi chaân nuùi qua ñeâm, hoûi vò taêng trong xoùm raèng: “Ñaây caùch chuøa Truùc Laâm gaàn xa?”</w:t>
      </w:r>
    </w:p>
    <w:p>
      <w:pPr>
        <w:pStyle w:val="Normal"/>
        <w:ind w:firstLine="720"/>
        <w:jc w:val="both"/>
        <w:rPr/>
      </w:pPr>
      <w:r>
        <w:rPr/>
        <w:t>Vò taêng beøn chæ meù moät ngoïn nuùi ôû xa, noùi: “Choã aáy ñoù. Caùc cuï giaø töông truyeàn ñoù laø choã ôû cuûa Thaùnh Hieàn ngaøy xöa, nay chæ coøn caùi teân thoâi vaäy”.</w:t>
      </w:r>
    </w:p>
    <w:p>
      <w:pPr>
        <w:pStyle w:val="Normal"/>
        <w:ind w:firstLine="720"/>
        <w:jc w:val="both"/>
        <w:rPr/>
      </w:pPr>
      <w:r>
        <w:rPr/>
        <w:t xml:space="preserve">Nhaø sö sanh nghi, saùng hoâm sau ñeán trong röøng truùc, quaû laø coù moät cuïc ñaù. Nhôù khi töø giaõ, Ngaøi Phaùp Boån coù daën “Chæ goõ caây truï, lieàn thaáy ñöôïc ngöôøi”. </w:t>
      </w:r>
    </w:p>
    <w:p>
      <w:pPr>
        <w:pStyle w:val="Normal"/>
        <w:ind w:firstLine="720"/>
        <w:jc w:val="both"/>
        <w:rPr/>
      </w:pPr>
      <w:r>
        <w:rPr/>
        <w:t xml:space="preserve">Beøn duøng caønh caây goõ vaøo truï vaøi tieáng. Boãng maây gioù boán phía noåi leân, trong vaøi thöôùc chaúng theå nhìn thaáy. Choác laùt quang ñaõng laïi thì thaáy laâu ñaøi cao ngaát, maø mình ñang ôû ngoaøi tam moân, coøn löôõng löï thì Ngaøi Phaùp Boån töø trong böôùc ra. Troâng thaáy raát möøng, hoûi han chuyeän cuõ ôû Nam Trung, roài daãn nhaø sö qua caùc cöûa, leân treân ñieän bí maät ra maét toân tuùc. </w:t>
      </w:r>
    </w:p>
    <w:p>
      <w:pPr>
        <w:pStyle w:val="Normal"/>
        <w:ind w:firstLine="720"/>
        <w:jc w:val="both"/>
        <w:rPr/>
      </w:pPr>
      <w:r>
        <w:rPr/>
        <w:t>Vò naøy hoûi lyù do, thì Ngaøi Phaùp Boån noùi: “Naêm ngoaùi cuøng qua Haï ôû Töông Chaâu, heïn thaêm nhau ôû choán naøy”.</w:t>
      </w:r>
    </w:p>
    <w:p>
      <w:pPr>
        <w:pStyle w:val="Normal"/>
        <w:ind w:firstLine="720"/>
        <w:jc w:val="both"/>
        <w:rPr/>
      </w:pPr>
      <w:r>
        <w:rPr/>
        <w:t>Vò toân tuùc noùi: “Sau khi duøng böõa, neân môøi ra veà. ÔÛ ñaây khoâng coù toøa vò”.</w:t>
      </w:r>
    </w:p>
    <w:p>
      <w:pPr>
        <w:pStyle w:val="Normal"/>
        <w:ind w:firstLine="720"/>
        <w:jc w:val="both"/>
        <w:rPr/>
      </w:pPr>
      <w:r>
        <w:rPr/>
        <w:t xml:space="preserve">AÊn xong, Ngaøi Phaùp Boån tieãn ñeán tam moân töø giaõ. </w:t>
      </w:r>
    </w:p>
    <w:p>
      <w:pPr>
        <w:pStyle w:val="Normal"/>
        <w:ind w:firstLine="720"/>
        <w:jc w:val="both"/>
        <w:rPr/>
      </w:pPr>
      <w:r>
        <w:rPr/>
        <w:t>Roài thì trôøi ñaát toái taêm, chaúng bieát ñaâu maø ñi, laïi thaáy mình ôû beân truï ñaù.</w:t>
      </w:r>
    </w:p>
    <w:p>
      <w:pPr>
        <w:pStyle w:val="Normal"/>
        <w:ind w:firstLine="720"/>
        <w:jc w:val="both"/>
        <w:rPr/>
      </w:pPr>
      <w:r>
        <w:rPr/>
        <w:t>Vaäy laø ñaïo traøng cuûa baäc Thaùnh ñeàu laø caùc baäc A La Haùn truï trì, neân ngöôøi ñôøi khoâng theå troäm thaáy. Huoáng laïi nghi veà caùc coõi trôøi Baát Hoaøn ö? Tuy chaúng theå thaáy, nhöng coøn coù saéc chaát, neân ñeàu goïi laø Saéc Giôùi.</w:t>
      </w:r>
    </w:p>
    <w:p>
      <w:pPr>
        <w:pStyle w:val="Normal"/>
        <w:ind w:firstLine="720"/>
        <w:jc w:val="both"/>
        <w:rPr>
          <w:b/>
          <w:b/>
          <w:color w:val="0000FF"/>
        </w:rPr>
      </w:pPr>
      <w:r>
        <w:rPr>
          <w:b/>
          <w:color w:val="0000FF"/>
        </w:rPr>
        <w:t>B. VOÂ SAÉC GIÔÙI</w:t>
      </w:r>
    </w:p>
    <w:p>
      <w:pPr>
        <w:pStyle w:val="Normal"/>
        <w:ind w:firstLine="720"/>
        <w:jc w:val="both"/>
        <w:rPr/>
      </w:pPr>
      <w:r>
        <w:rPr/>
        <w:t>Kinh: “Laïi nöõa, Anan, töø choã cao toät cuûa Saéc Giôùi naøy laïi coù hai ñöôøng reõ.</w:t>
      </w:r>
    </w:p>
    <w:p>
      <w:pPr>
        <w:pStyle w:val="Normal"/>
        <w:ind w:firstLine="720"/>
        <w:jc w:val="both"/>
        <w:rPr/>
      </w:pPr>
      <w:r>
        <w:rPr/>
        <w:t>“</w:t>
      </w:r>
      <w:r>
        <w:rPr/>
        <w:t>Neáu nôi taâm xaû boû, phaùt minh ñöôïc Trí Hueä, saùnh saùng Trí Hueä vieân thoâng, thì ra khoûi coõi traàn, thaønh vò A La Haùn, vaøo Boà Taùt Thöøa. Moät haïng nhö vaäy, goïi laø Hoài Taâm Ñaïi A La Haùn</w:t>
      </w:r>
      <w:r>
        <w:fldChar w:fldCharType="begin"/>
      </w:r>
      <w:r>
        <w:rPr/>
        <w:instrText xml:space="preserve"> XE "Hoài Taâm Ñaïi A La Haùn" </w:instrText>
      </w:r>
      <w:r>
        <w:rPr/>
        <w:fldChar w:fldCharType="separate"/>
      </w:r>
      <w:r>
        <w:rPr/>
      </w:r>
      <w:r>
        <w:rPr/>
        <w:fldChar w:fldCharType="end"/>
      </w:r>
      <w:r>
        <w:rPr/>
        <w:t xml:space="preserve">. </w:t>
      </w:r>
    </w:p>
    <w:p>
      <w:pPr>
        <w:pStyle w:val="Normal"/>
        <w:ind w:firstLine="720"/>
        <w:jc w:val="both"/>
        <w:rPr/>
      </w:pPr>
      <w:r>
        <w:rPr/>
        <w:t>“</w:t>
      </w:r>
      <w:r>
        <w:rPr/>
        <w:t>Neáu nôi taâm xaû boû, thaønh töïu söï chaùn boû, bieát thaân laø ngaên ngaïi, treân caùi ngaên ngaïi aáy vaøo caùi Khoâng. Moät haïng nhö vaäy, goïi laø Khoâng Xöù</w:t>
      </w:r>
      <w:r>
        <w:fldChar w:fldCharType="begin"/>
      </w:r>
      <w:r>
        <w:rPr/>
        <w:instrText xml:space="preserve"> XE "Khoâng Xöù" </w:instrText>
      </w:r>
      <w:r>
        <w:rPr/>
        <w:fldChar w:fldCharType="separate"/>
      </w:r>
      <w:r>
        <w:rPr/>
      </w:r>
      <w:r>
        <w:rPr/>
        <w:fldChar w:fldCharType="end"/>
      </w:r>
      <w:r>
        <w:rPr/>
        <w:t>.</w:t>
      </w:r>
    </w:p>
    <w:p>
      <w:pPr>
        <w:pStyle w:val="Normal"/>
        <w:ind w:firstLine="720"/>
        <w:jc w:val="both"/>
        <w:rPr/>
      </w:pPr>
      <w:r>
        <w:rPr/>
        <w:t>“</w:t>
      </w:r>
      <w:r>
        <w:rPr/>
        <w:t>Caùc ngaên ngaïi ñaõ tieâu, nhöng caùi Voâ Ngaïi khoâng dieät, trong ñoù coøn löu laïi thöùc A Laïi Da nguyeân veïn vaø nöûa phaàn vi teá cuûa thöùc Maït Na. Moät haïng nhö vaäy, goïi laø Thöùc Xöù</w:t>
      </w:r>
      <w:r>
        <w:fldChar w:fldCharType="begin"/>
      </w:r>
      <w:r>
        <w:rPr/>
        <w:instrText xml:space="preserve"> XE "Thöùc Xöù" </w:instrText>
      </w:r>
      <w:r>
        <w:rPr/>
        <w:fldChar w:fldCharType="separate"/>
      </w:r>
      <w:r>
        <w:rPr/>
      </w:r>
      <w:r>
        <w:rPr/>
        <w:fldChar w:fldCharType="end"/>
      </w:r>
      <w:r>
        <w:rPr/>
        <w:t>.</w:t>
      </w:r>
    </w:p>
    <w:p>
      <w:pPr>
        <w:pStyle w:val="Normal"/>
        <w:ind w:firstLine="720"/>
        <w:jc w:val="both"/>
        <w:rPr/>
      </w:pPr>
      <w:r>
        <w:rPr/>
        <w:t>“</w:t>
      </w:r>
      <w:r>
        <w:rPr/>
        <w:t>Saéc, Khoâng ñaõ heát, caùi Thöùc Taâm dieät xong, möôøi phöông vaéng laëng, tuyeät khoâng qua laïi. Moät haïng nhö vaäy, goïi laø Voâ Sôû Höõu Xöù</w:t>
      </w:r>
      <w:r>
        <w:fldChar w:fldCharType="begin"/>
      </w:r>
      <w:r>
        <w:rPr/>
        <w:instrText xml:space="preserve"> XE "Voâ Sôû Höõu Xöù" </w:instrText>
      </w:r>
      <w:r>
        <w:rPr/>
        <w:fldChar w:fldCharType="separate"/>
      </w:r>
      <w:r>
        <w:rPr/>
      </w:r>
      <w:r>
        <w:rPr/>
        <w:fldChar w:fldCharType="end"/>
      </w:r>
      <w:r>
        <w:rPr/>
        <w:t>.</w:t>
      </w:r>
    </w:p>
    <w:p>
      <w:pPr>
        <w:pStyle w:val="Normal"/>
        <w:ind w:firstLine="720"/>
        <w:jc w:val="both"/>
        <w:rPr/>
      </w:pPr>
      <w:r>
        <w:rPr/>
        <w:t>“</w:t>
      </w:r>
      <w:r>
        <w:rPr/>
        <w:t>Thöùc taùnh baát ñoäng, do nghieân cuøng caùi Dieät, trong nôi voâ taän, baøy ra caùi taùnh döùt heát, nhö coøn maø chaúng coøn, nhö heát maø chaúng heát. Moät haïng nhö vaäy, goïi laø Phi Töôûng, Phi Phi Töôûng Xöù</w:t>
      </w:r>
      <w:r>
        <w:fldChar w:fldCharType="begin"/>
      </w:r>
      <w:r>
        <w:rPr/>
        <w:instrText xml:space="preserve"> XE "Phi Phi Töôûng Xöù" </w:instrText>
      </w:r>
      <w:r>
        <w:rPr/>
        <w:fldChar w:fldCharType="separate"/>
      </w:r>
      <w:r>
        <w:rPr/>
      </w:r>
      <w:r>
        <w:rPr/>
        <w:fldChar w:fldCharType="end"/>
      </w:r>
      <w:r>
        <w:rPr/>
        <w:t>.</w:t>
      </w:r>
    </w:p>
    <w:p>
      <w:pPr>
        <w:pStyle w:val="Normal"/>
        <w:ind w:firstLine="720"/>
        <w:jc w:val="both"/>
        <w:rPr/>
      </w:pPr>
      <w:r>
        <w:rPr/>
        <w:t>“</w:t>
      </w:r>
      <w:r>
        <w:rPr/>
        <w:t>Nhöõng haïng ñoù nghieân cuøng caùi Khoâng, maø chaúng toät heát Lyù Khoâng. Töø Baát Hoaøn Thieân, thì caùi Thaùnh Ñaïo ñaõ ñeán giôùi haïn toät cuøng. Moät haïng nhö vaäy, goïi laø Baát Hoài Taâm Ñoän A La Haùn</w:t>
      </w:r>
      <w:r>
        <w:fldChar w:fldCharType="begin"/>
      </w:r>
      <w:r>
        <w:rPr/>
        <w:instrText xml:space="preserve"> XE "Baát Hoài Taâm Ñoän A La Haùn" </w:instrText>
      </w:r>
      <w:r>
        <w:rPr/>
        <w:fldChar w:fldCharType="separate"/>
      </w:r>
      <w:r>
        <w:rPr/>
      </w:r>
      <w:r>
        <w:rPr/>
        <w:fldChar w:fldCharType="end"/>
      </w:r>
      <w:r>
        <w:rPr/>
        <w:t>.</w:t>
      </w:r>
    </w:p>
    <w:p>
      <w:pPr>
        <w:pStyle w:val="Normal"/>
        <w:ind w:firstLine="720"/>
        <w:jc w:val="both"/>
        <w:rPr/>
      </w:pPr>
      <w:r>
        <w:rPr/>
        <w:t>“</w:t>
      </w:r>
      <w:r>
        <w:rPr/>
        <w:t>Neáu töø coõi trôøi Voâ Töôûng cuûa caùc ngoaïi ñaïo, nghieân cuøng caùi Khoâng maø chaúng quay laïi, meâ laàm khoâng nghe Chaùnh Phaùp thì seõ vaøo luaân hoài.</w:t>
      </w:r>
    </w:p>
    <w:p>
      <w:pPr>
        <w:pStyle w:val="Normal"/>
        <w:ind w:firstLine="720"/>
        <w:jc w:val="both"/>
        <w:rPr/>
      </w:pPr>
      <w:r>
        <w:rPr/>
        <w:t>“</w:t>
      </w:r>
      <w:r>
        <w:rPr/>
        <w:t>Anan, treân caùc coõi trôøi ñoù, moãi ngöôøi trôøi laø nhöõng phaøm phu theo söï baùo ñaùp cuûa nghieäp quaû. Quaû heát thì rôi luaân hoài. Thieân Vöông cuûa caùc coõi aáy töùc laø Boà Taùt, daïo qua Tam Ma Ñòa maø laàn löôït taêng tieán treân ñöôøng höôùng veà Phaät Ñaïo.</w:t>
      </w:r>
    </w:p>
    <w:p>
      <w:pPr>
        <w:pStyle w:val="Normal"/>
        <w:ind w:firstLine="720"/>
        <w:jc w:val="both"/>
        <w:rPr/>
      </w:pPr>
      <w:r>
        <w:rPr/>
        <w:t>“</w:t>
      </w:r>
      <w:r>
        <w:rPr/>
        <w:t>Anan, caùc coõi trôøi Töù Khoâng ñoù, thaân taâm dieät heát, caùi taùnh Ñònh hieän tieàn, khoâng coù saéc phaùp cuûa nghieäp quaû. Töø ñoù ñeán cuoái cuøng, goïi laø Voâ Saéc Giôùi</w:t>
      </w:r>
      <w:r>
        <w:fldChar w:fldCharType="begin"/>
      </w:r>
      <w:r>
        <w:rPr/>
        <w:instrText xml:space="preserve"> XE "Voâ Saéc Giôùi" </w:instrText>
      </w:r>
      <w:r>
        <w:rPr/>
        <w:fldChar w:fldCharType="separate"/>
      </w:r>
      <w:r>
        <w:rPr/>
      </w:r>
      <w:r>
        <w:rPr/>
        <w:fldChar w:fldCharType="end"/>
      </w:r>
      <w:r>
        <w:rPr/>
        <w:t>.</w:t>
      </w:r>
    </w:p>
    <w:p>
      <w:pPr>
        <w:pStyle w:val="Normal"/>
        <w:ind w:firstLine="720"/>
        <w:jc w:val="both"/>
        <w:rPr/>
      </w:pPr>
      <w:r>
        <w:rPr/>
        <w:t>“</w:t>
      </w:r>
      <w:r>
        <w:rPr/>
        <w:t>Nhöõng haïng ñoù chaúng roõ taùnh Dieäu Giaùc Minh Taâm, chöùa nhoùm voïng töôûng maø phaùt sanh, voïng coù ra ba coõi. ÔÛ trong ñoù, hö voïng theo baûy neûo chìm ñaém, moãi moät chuùng sanh theo loaïi cuûa mình.</w:t>
      </w:r>
    </w:p>
    <w:p>
      <w:pPr>
        <w:pStyle w:val="Normal"/>
        <w:ind w:firstLine="720"/>
        <w:jc w:val="both"/>
        <w:rPr/>
      </w:pPr>
      <w:r>
        <w:rPr/>
        <w:t>Thoâng raèng: Boán coõi trôøi Voâ Saéc laø choã ôû cuûa baäc ñònh tính Thanh Vaên. Neáu hoài taâm, töùc laø hoài Trí höôùng Bi, cöùu giuùp chuùng sanh, lôïi laïc cho ñôøi, chaúng truï quaû vò nhoû thaáp, vaøo Boà Taùt Thöøa, goïi laø Ñaïi A La Haùn. Baäc caên cô aùm ñoän, chaúng theå phaùt minh ñöôïc Trí Hueä, laïi do taâm ñònh öa treân, chaùn döôùi. Chaùn Saéc nöông Khoâng, vaøo Khoâng Voâ Bieân Xöù. Söï chöôùng ngaïi cuûa thaân ñaõ tieâu, chaúng nöông nôi Saéc. Caùi Khoâng cuûa khoâng-ngaïi cuõng dieät, laïi Khoâng luoân caû caùi Khoâng-coù-choã-Khoâng.</w:t>
      </w:r>
    </w:p>
    <w:p>
      <w:pPr>
        <w:pStyle w:val="Normal"/>
        <w:ind w:firstLine="720"/>
        <w:jc w:val="both"/>
        <w:rPr/>
      </w:pPr>
      <w:r>
        <w:rPr/>
        <w:t>Saùu Thöùc cuûa thaân caên ñeàu ñaõ döùt tuyeät, chæ coøn löu laïi toaøn veïn Thöùc Thöù Taùm vaø nöûa phaàn Thöùc Thöù Baûy. Thöùc Thöù Baûy Maït Na voán khoâng coù vò trí coá ñònh, ngoaøi thì duyeân theo saéc, khoâng, aáy laø nöông theo saùu Thöùc, goïi laø Thoâ; trong thì duyeân theo Thöùc Thöù Taùm chæ coù chaáp laáy beân trong, khoâng coù duyeân ra ngoaøi, goïi laø Teá. Söï nhaøm chaùn caùi Khoâng, nöông theo caùi Thöùc naøy goïi laø Thöùc Voâ Bieân Xöù. Tieán tôùi nöõa, toaøn phaàn Thöùc Thöù Taùm</w:t>
      </w:r>
      <w:r>
        <w:fldChar w:fldCharType="begin"/>
      </w:r>
      <w:r>
        <w:rPr/>
        <w:instrText xml:space="preserve"> XE "Thöùc Thöù Taùm" </w:instrText>
      </w:r>
      <w:r>
        <w:rPr/>
        <w:fldChar w:fldCharType="separate"/>
      </w:r>
      <w:r>
        <w:rPr/>
      </w:r>
      <w:r>
        <w:rPr/>
        <w:fldChar w:fldCharType="end"/>
      </w:r>
      <w:r>
        <w:rPr/>
        <w:t xml:space="preserve"> vaø nöûa phaàn Thöùc Thöù Baûy</w:t>
      </w:r>
      <w:r>
        <w:fldChar w:fldCharType="begin"/>
      </w:r>
      <w:r>
        <w:rPr/>
        <w:instrText xml:space="preserve"> XE "Thöùc Thöù Baûy" </w:instrText>
      </w:r>
      <w:r>
        <w:rPr/>
        <w:fldChar w:fldCharType="separate"/>
      </w:r>
      <w:r>
        <w:rPr/>
      </w:r>
      <w:r>
        <w:rPr/>
        <w:fldChar w:fldCharType="end"/>
      </w:r>
      <w:r>
        <w:rPr/>
        <w:t xml:space="preserve"> cuûa thöùc taâm ñeàu dieät, nhöng chaúng phaûi coù theå dieät thaät söï. Ñoù laø chæ laáy caùi choã trong laëng khoâng ñoäng lay cuûa Thöùc Taâm, hoaøn toaøn khoâng qua laïi maø cho laø caùi Voán-Khoâng-Choã-Coù. Chaân Taùnh xöa nay khoâng moät vaät, neân choã Thöùc naøy dieät heát cuõng coù veû töông töï. Nhöng ñaây laø laáy caùi sanh dieät laøm Taâm Nhaân Ñòa neân caùi taâm sanh dieät chöa dieät, ví nhö doøng nöôùc chaûy xieát, xem qua gioáng nhö ñöùng yeân, neân khoâng theå noùi ñoù laø caùi choã Voâ Sôû Höõu cuûa Chaân Taùnh vaäy.</w:t>
      </w:r>
    </w:p>
    <w:p>
      <w:pPr>
        <w:pStyle w:val="Normal"/>
        <w:ind w:firstLine="720"/>
        <w:jc w:val="both"/>
        <w:rPr/>
      </w:pPr>
      <w:r>
        <w:rPr/>
        <w:t>Caùi thöùc taâm ñaõ dieät, thöùc taùnh thì chaúng ñoäng, maø laïi nghieân cuøng roài cho laø caùi Baát Ñoäng cuõng dieät. Phaøm caùi Baát Ñoäng thì toaøn khaép, voán laø Nhö Lai Taïng Dieäu Chaân Nhö Taùnh, voán töï chaúng sanh, voán töï voâ taän. Nay ôû trong Taùnh voâ taän göôïng baøy boá ra caùi taùnh taän thì caùi goïi laø taän naøy cuõng laø nöông nôi thöùc dieät maø thaáy laø taâm, maø caùi Taùnh kia voán naøo coù töøng taän. Cho neân trong thöùc taùnh chaúng ñoäng maø cho laø thöôøng coøn, töùc laø chaúng phaûi voâ töôûng, neân taâm tö ngöng baët. Laïi thaáy hình nhö chaúng thöôøng coøn, cho ñoù laø taän, töùc laø chaúng phaûi Töôûng, neân söï troâi chaûy vi teá chaúng ngöøng. Laïi hình nhö chaúng taän, töùc laø Phi Phi Töôûng. Caùi Phi Töôûng, Phi Phi Töôûng naøy moät nöûa thì nöông nôi caùi chaúng sanh chaúng dieät, moät nöûa nöông vaøo sanh dieät, chính laø laõnh vöïc cuûa Thöùc AÁm, bò Thöùc ngaên che, chæ ôû trong nieäm töôûng maø suy gaãm, chaúng thaät laø thaáy Taùnh. Sanh coõi trôøi naøy vaøo vaïn kieáp Voâ Töôûng, heát kieáp ñoù thì laïi coù Töôûng. Haïng naøy nghieân cuøng caùi Khoâng, maø chaúng toät dieäu lyù Chaân Khoâng, chaúng ngoä caùi Khoâng sanh ra trong Ñaïi Giaùc vaäy.</w:t>
      </w:r>
    </w:p>
    <w:p>
      <w:pPr>
        <w:pStyle w:val="Normal"/>
        <w:ind w:firstLine="720"/>
        <w:jc w:val="both"/>
        <w:rPr/>
      </w:pPr>
      <w:r>
        <w:rPr/>
        <w:t>Tuy töø Thaùnh Ñaïo cuûa naêm coõi trôøi Baát Hoaøn maø nghieân cuøng, nhöng chaúng roõ Chaân Taùnh, caùi yù chæ taùnh Giaùc chaân Khoâng, taùnh Khoâng chaân Giaùc, chaúng vaøo Boà Taùt Thöøa neân roát cuoäc goïi laø Baát Hoài Taâm Ñoän A La Haùn. Haïng caên cô naøy tuy ñoän nhöng coøn coù luùc hoài taâm. Ñaâu nhö haøng ngoaïi ñaïo theo coõi trôøi Voâ Töôûng meâ vôùi Laäu Hoaëc höõu vi maø cho laø Voâ Laäu, ñeå khi quaû baùo heát lieàn rôùt laïi luaân hoài.</w:t>
      </w:r>
    </w:p>
    <w:p>
      <w:pPr>
        <w:pStyle w:val="Normal"/>
        <w:ind w:firstLine="720"/>
        <w:jc w:val="both"/>
        <w:rPr/>
      </w:pPr>
      <w:r>
        <w:rPr/>
        <w:t>Ngay caùc coõi trôøi Töù Khoâng cuõng chaúng khoûi luaân hoài, thì Duïc Giôùi, Saéc Giôùi ñeàu laø söï thuø ñaùp cuûa nghieäp quaû. Thuø ñaùp heát thì rôùt laïi luaân hoài, coøn nghi gì nöõa ? Duy nhöõng vò Thieân Vöông laø chö vò Boà Taùt ñaêng ñòa phaân thaân öùng hoùa, daïo chôi Tam Ma Ñòa, quyeàn bieán thò hieän ra thöù baäc, hoài höôùng Phaät Ñaïo, cuõng laø con ñöôøng tu haønh taêng tieán daàn daàn vaäy. Caùc coõi Töù Khoâng naøy, thaân taâm dieät heát, taùnh Ñònh hieän tieàn, tuy khoâng coù saéc phaùp cuûa nghieäp quaû, maø coøn caùi saéc phaùp cuûa Ñònh quaû. Töø ñaây ñeán cuoái cuøng, heát luoân caùi saéc phaùp cuûa Ñònh quaû. Neáu chaúng toû ngoä taùnh Dieäu Giaùc Minh Taâm, vöôït khoûi ba coõi, chaúng ñuû ñeå baøn choã naøy. Chaúng toû ngoä taùnh Dieäu Giaùc thì chaúng ra khoûi ba coõi, hö voïng chuyeån theo baûy neûo chuùng sanh, xoay vaàn chìm ñaém, ñeàu do chöùa nhoùm hö voïng maø ra. Duïc Giôùi laø do voïng thaáy Duïc; Saéc Giôùi laø do voïng thaáy Trong Saïch; Voâ Saéc Giôùi laø do hö voïng thaáy Khoâng. Hö Voïng maø coù ba coõi, moãi coõi meâ theo caùi neûo cuûa mình. Chuùng sanh choïn giöõ laáy caùc neûo töông lai, ñoù laø thaân Trung Höõu (Trung AÁm).</w:t>
      </w:r>
    </w:p>
    <w:p>
      <w:pPr>
        <w:pStyle w:val="Normal"/>
        <w:ind w:firstLine="720"/>
        <w:jc w:val="both"/>
        <w:rPr/>
      </w:pPr>
      <w:r>
        <w:rPr/>
        <w:t>Kinh Nieát Baøn noùi “Naêm AÁm cuûa Thaân Trung Höõu thì nhuïc nhaõn chaúng thaáy ñöôïc, thieân nhaõn thaáy ñöôïc. Hö voïng theo moãi loaïi maø chaïy theo luaân chuyeån. Noùi toùm laïi laø do thöùc thaàn chöa chuyeån hoùa neân môùi nhö vaäy. Neáu coù theå chuyeån Thöùc thaønh Trí thì töï chaúng coù caùi luïy naøy”.</w:t>
      </w:r>
    </w:p>
    <w:p>
      <w:pPr>
        <w:pStyle w:val="Normal"/>
        <w:ind w:firstLine="720"/>
        <w:jc w:val="both"/>
        <w:rPr/>
      </w:pPr>
      <w:r>
        <w:rPr/>
        <w:t>Ngaøi Ñòa Taïng</w:t>
      </w:r>
      <w:r>
        <w:fldChar w:fldCharType="begin"/>
      </w:r>
      <w:r>
        <w:rPr/>
        <w:instrText xml:space="preserve"> XE "Ñòa Taïng" </w:instrText>
      </w:r>
      <w:r>
        <w:rPr/>
        <w:fldChar w:fldCharType="separate"/>
      </w:r>
      <w:r>
        <w:rPr/>
      </w:r>
      <w:r>
        <w:rPr/>
        <w:fldChar w:fldCharType="end"/>
      </w:r>
      <w:r>
        <w:rPr/>
        <w:t xml:space="preserve"> hoûi Ngaøi Tu Sôn Chuû</w:t>
      </w:r>
      <w:r>
        <w:fldChar w:fldCharType="begin"/>
      </w:r>
      <w:r>
        <w:rPr/>
        <w:instrText xml:space="preserve"> XE "Tu Sôn Chuû" </w:instrText>
      </w:r>
      <w:r>
        <w:rPr/>
        <w:fldChar w:fldCharType="separate"/>
      </w:r>
      <w:r>
        <w:rPr/>
      </w:r>
      <w:r>
        <w:rPr/>
        <w:fldChar w:fldCharType="end"/>
      </w:r>
      <w:r>
        <w:rPr/>
        <w:t xml:space="preserve"> : “Xöù naøo ñeán?”</w:t>
      </w:r>
    </w:p>
    <w:p>
      <w:pPr>
        <w:pStyle w:val="Normal"/>
        <w:ind w:firstLine="720"/>
        <w:jc w:val="both"/>
        <w:rPr/>
      </w:pPr>
      <w:r>
        <w:rPr/>
        <w:t>Ngaøi Tu: “Phöông Nam ñeán”.</w:t>
      </w:r>
    </w:p>
    <w:p>
      <w:pPr>
        <w:pStyle w:val="Normal"/>
        <w:ind w:firstLine="720"/>
        <w:jc w:val="both"/>
        <w:rPr/>
      </w:pPr>
      <w:r>
        <w:rPr/>
        <w:t>Ngaøi Taïng: “Gaàn ñaây Phaät Phaùp phöông Nam theá naøo?”</w:t>
      </w:r>
    </w:p>
    <w:p>
      <w:pPr>
        <w:pStyle w:val="Normal"/>
        <w:ind w:firstLine="720"/>
        <w:jc w:val="both"/>
        <w:rPr/>
      </w:pPr>
      <w:r>
        <w:rPr/>
        <w:t>Ngaøi Tu: “Thöông löôïng meânh moâng”.</w:t>
      </w:r>
    </w:p>
    <w:p>
      <w:pPr>
        <w:pStyle w:val="Normal"/>
        <w:ind w:firstLine="720"/>
        <w:jc w:val="both"/>
        <w:rPr/>
      </w:pPr>
      <w:r>
        <w:rPr/>
        <w:t>Ngaøi Taïng noùi: “Naøo nhö ta trong aáy troàng ruoäng meânh moâng no ñuû”.</w:t>
      </w:r>
    </w:p>
    <w:p>
      <w:pPr>
        <w:pStyle w:val="Normal"/>
        <w:ind w:firstLine="720"/>
        <w:jc w:val="both"/>
        <w:rPr/>
      </w:pPr>
      <w:r>
        <w:rPr/>
        <w:t>Ngaøi Tu: “Coøn ba coõi thì sao?”</w:t>
      </w:r>
    </w:p>
    <w:p>
      <w:pPr>
        <w:pStyle w:val="Normal"/>
        <w:ind w:firstLine="720"/>
        <w:jc w:val="both"/>
        <w:rPr/>
      </w:pPr>
      <w:r>
        <w:rPr/>
        <w:t>Ngaøi Taïng noùi: “OÂng goïi caùi gì laø ba coõi</w:t>
      </w:r>
      <w:r>
        <w:fldChar w:fldCharType="begin"/>
      </w:r>
      <w:r>
        <w:rPr/>
        <w:instrText xml:space="preserve"> XE "ba coõi" </w:instrText>
      </w:r>
      <w:r>
        <w:rPr/>
        <w:fldChar w:fldCharType="separate"/>
      </w:r>
      <w:r>
        <w:rPr/>
      </w:r>
      <w:r>
        <w:rPr/>
        <w:fldChar w:fldCharType="end"/>
      </w:r>
      <w:r>
        <w:rPr/>
        <w:t>?”</w:t>
      </w:r>
    </w:p>
    <w:p>
      <w:pPr>
        <w:pStyle w:val="Normal"/>
        <w:ind w:firstLine="720"/>
        <w:jc w:val="both"/>
        <w:rPr/>
      </w:pPr>
      <w:r>
        <w:rPr/>
        <w:t>Ngaøi Thieân Ñoàng tuïng raèng:</w:t>
      </w:r>
    </w:p>
    <w:p>
      <w:pPr>
        <w:pStyle w:val="Normal"/>
        <w:ind w:firstLine="720"/>
        <w:jc w:val="both"/>
        <w:rPr/>
      </w:pPr>
      <w:r>
        <w:rPr/>
        <w:tab/>
        <w:t>“Baøy ra laém thöù giaû göôïng laøm</w:t>
      </w:r>
    </w:p>
    <w:p>
      <w:pPr>
        <w:pStyle w:val="Normal"/>
        <w:ind w:firstLine="720"/>
        <w:jc w:val="both"/>
        <w:rPr/>
      </w:pPr>
      <w:r>
        <w:rPr/>
        <w:tab/>
        <w:t>Löu truyeàn tai mieäng, aáy chi ly</w:t>
      </w:r>
    </w:p>
    <w:p>
      <w:pPr>
        <w:pStyle w:val="Normal"/>
        <w:ind w:firstLine="720"/>
        <w:jc w:val="both"/>
        <w:rPr/>
      </w:pPr>
      <w:r>
        <w:rPr/>
        <w:tab/>
        <w:t>Troàng ruoäng no ñaày, nhaø thöôøng söï</w:t>
      </w:r>
    </w:p>
    <w:p>
      <w:pPr>
        <w:pStyle w:val="Normal"/>
        <w:ind w:firstLine="720"/>
        <w:jc w:val="both"/>
        <w:rPr/>
      </w:pPr>
      <w:r>
        <w:rPr/>
        <w:tab/>
        <w:t>Chaúng phaûi “tham (thieàn) no” maáy keû hay!</w:t>
      </w:r>
    </w:p>
    <w:p>
      <w:pPr>
        <w:pStyle w:val="Normal"/>
        <w:ind w:firstLine="720"/>
        <w:jc w:val="both"/>
        <w:rPr/>
      </w:pPr>
      <w:r>
        <w:rPr/>
        <w:tab/>
        <w:t>No thieàn roõ bieát “khoâng choã caàu”</w:t>
      </w:r>
    </w:p>
    <w:p>
      <w:pPr>
        <w:pStyle w:val="Normal"/>
        <w:ind w:firstLine="720"/>
        <w:jc w:val="both"/>
        <w:rPr/>
      </w:pPr>
      <w:r>
        <w:rPr/>
        <w:tab/>
        <w:t>Töû Phoøng naøo quyù chuyeän phong haàu</w:t>
      </w:r>
    </w:p>
    <w:p>
      <w:pPr>
        <w:pStyle w:val="Normal"/>
        <w:ind w:firstLine="720"/>
        <w:jc w:val="both"/>
        <w:rPr/>
      </w:pPr>
      <w:r>
        <w:rPr/>
        <w:tab/>
        <w:t>Queân raùo, veà thoâi, ñoàng chim caù</w:t>
      </w:r>
    </w:p>
    <w:p>
      <w:pPr>
        <w:pStyle w:val="Normal"/>
        <w:ind w:firstLine="720"/>
        <w:jc w:val="both"/>
        <w:rPr/>
      </w:pPr>
      <w:r>
        <w:rPr/>
        <w:tab/>
        <w:t>Röûa caúng soâng xanh, khoùi nöôùc thu”.</w:t>
      </w:r>
    </w:p>
    <w:p>
      <w:pPr>
        <w:pStyle w:val="Normal"/>
        <w:ind w:firstLine="720"/>
        <w:jc w:val="both"/>
        <w:rPr/>
      </w:pPr>
      <w:r>
        <w:rPr/>
        <w:t>Ngaøi Thuùy Nham Chaân</w:t>
      </w:r>
      <w:r>
        <w:fldChar w:fldCharType="begin"/>
      </w:r>
      <w:r>
        <w:rPr/>
        <w:instrText xml:space="preserve"> XE "Thuùy Nham Chaân" </w:instrText>
      </w:r>
      <w:r>
        <w:rPr/>
        <w:fldChar w:fldCharType="separate"/>
      </w:r>
      <w:r>
        <w:rPr/>
      </w:r>
      <w:r>
        <w:rPr/>
        <w:fldChar w:fldCharType="end"/>
      </w:r>
      <w:r>
        <w:rPr/>
        <w:t xml:space="preserve"> khai thò ñaïi chuùng raèng: “Chaúng thaáy “moät phaùp</w:t>
      </w:r>
      <w:r>
        <w:fldChar w:fldCharType="begin"/>
      </w:r>
      <w:r>
        <w:rPr/>
        <w:instrText xml:space="preserve"> XE "moät phaùp" </w:instrText>
      </w:r>
      <w:r>
        <w:rPr/>
        <w:fldChar w:fldCharType="separate"/>
      </w:r>
      <w:r>
        <w:rPr/>
      </w:r>
      <w:r>
        <w:rPr/>
        <w:fldChar w:fldCharType="end"/>
      </w:r>
      <w:r>
        <w:rPr/>
        <w:t>” laø loãi laàm lôùn! Nuùi soâng ñaát ñai, nhaät nguyeät, tinh tuù, saéc, khoâng, saùng toái chaúng phaûi laø “moät phaùp”!”</w:t>
      </w:r>
    </w:p>
    <w:p>
      <w:pPr>
        <w:pStyle w:val="Normal"/>
        <w:ind w:firstLine="720"/>
        <w:jc w:val="both"/>
        <w:rPr/>
      </w:pPr>
      <w:r>
        <w:rPr/>
        <w:t>Ñöa caây gaäy</w:t>
      </w:r>
      <w:r>
        <w:fldChar w:fldCharType="begin"/>
      </w:r>
      <w:r>
        <w:rPr/>
        <w:instrText xml:space="preserve"> XE "gaäy" </w:instrText>
      </w:r>
      <w:r>
        <w:rPr/>
        <w:fldChar w:fldCharType="separate"/>
      </w:r>
      <w:r>
        <w:rPr/>
      </w:r>
      <w:r>
        <w:rPr/>
        <w:fldChar w:fldCharType="end"/>
      </w:r>
      <w:r>
        <w:rPr/>
        <w:t xml:space="preserve"> leân, noùi raèng: “Phaøm phu thaáy caây gaäy, goïi ñoù laø caây gaäy. Ngöôøi Thanh Vaên thaáy caây gaäy, nhaän ñöôïc caùi ngoan khoâng maø baùc khoâng coù caây gaäy. Ngöôøi Boà Taùt thaáy caây gaäy, haàu nhö ñöôïc theâm ñoàng baïn. Ñoùi tôùi thì aên, meät tôùi thì nguû, laïnh tôùi thì hô löûa, noùng gaét thì quaït maùt. Chaúng nghe noùi “Nhaát Thieát Trí Trí Thanh Tònh” ö? Noùi ñöôïc lôøi ñoù thì cöôøi beå loã muõi Thaàn Thoå Ñòa!”</w:t>
      </w:r>
    </w:p>
    <w:p>
      <w:pPr>
        <w:pStyle w:val="Normal"/>
        <w:ind w:firstLine="720"/>
        <w:jc w:val="both"/>
        <w:rPr/>
      </w:pPr>
      <w:r>
        <w:rPr/>
        <w:t>Choã naøy cuøng moät vò thanh tònh vôùi Troàng ruoäng no ñaày, laø daùng daáp vöôït khoûi ba coõi vaäy.</w:t>
      </w:r>
    </w:p>
    <w:p>
      <w:pPr>
        <w:pStyle w:val="Normal"/>
        <w:ind w:firstLine="720"/>
        <w:jc w:val="both"/>
        <w:rPr>
          <w:b/>
          <w:b/>
          <w:color w:val="0000FF"/>
        </w:rPr>
      </w:pPr>
      <w:r>
        <w:rPr>
          <w:b/>
          <w:color w:val="0000FF"/>
        </w:rPr>
        <w:t>C. BOÁN GIOÁNG A TU LA</w:t>
      </w:r>
    </w:p>
    <w:p>
      <w:pPr>
        <w:pStyle w:val="Normal"/>
        <w:ind w:firstLine="720"/>
        <w:jc w:val="both"/>
        <w:rPr/>
      </w:pPr>
      <w:r>
        <w:rPr/>
        <w:t>Kinh: “Laïi nöõa, Anan, trong ba coõi aáy, laïi coù boán thöù A Tu La</w:t>
      </w:r>
      <w:r>
        <w:fldChar w:fldCharType="begin"/>
      </w:r>
      <w:r>
        <w:rPr/>
        <w:instrText xml:space="preserve"> XE "A Tu La" </w:instrText>
      </w:r>
      <w:r>
        <w:rPr/>
        <w:fldChar w:fldCharType="separate"/>
      </w:r>
      <w:r>
        <w:rPr/>
      </w:r>
      <w:r>
        <w:rPr/>
        <w:fldChar w:fldCharType="end"/>
      </w:r>
      <w:r>
        <w:rPr/>
        <w:t>:</w:t>
      </w:r>
    </w:p>
    <w:p>
      <w:pPr>
        <w:pStyle w:val="Normal"/>
        <w:ind w:firstLine="720"/>
        <w:jc w:val="both"/>
        <w:rPr/>
      </w:pPr>
      <w:r>
        <w:rPr/>
        <w:t>“</w:t>
      </w:r>
      <w:r>
        <w:rPr/>
        <w:t>Neáu töø loaøi Quæ, do söùc hoä phaùp, nöông thaàn thoâng nhaäp vaøo Khoâng. Haïng A Tu La naøy töø tröùng maø sanh, thuoäc veà loaøi Quæ.</w:t>
      </w:r>
    </w:p>
    <w:p>
      <w:pPr>
        <w:pStyle w:val="Normal"/>
        <w:ind w:firstLine="720"/>
        <w:jc w:val="both"/>
        <w:rPr/>
      </w:pPr>
      <w:r>
        <w:rPr/>
        <w:t>“</w:t>
      </w:r>
      <w:r>
        <w:rPr/>
        <w:t>Neáu töø coõi trôøi, ñöùc keùm phaûi sa ñoïa thì choã ôû gaàn vôùi maët trôøi, maët traêng. Haïng A Tu La naøy töø Thai maø sanh, thuoäc veà loaøi Ngöôøi.</w:t>
      </w:r>
    </w:p>
    <w:p>
      <w:pPr>
        <w:pStyle w:val="Normal"/>
        <w:ind w:firstLine="720"/>
        <w:jc w:val="both"/>
        <w:rPr/>
      </w:pPr>
      <w:r>
        <w:rPr/>
        <w:t>“</w:t>
      </w:r>
      <w:r>
        <w:rPr/>
        <w:t>Coù Tu La Vöông naém giöõ theá giôùi, söùc maïnh thaáu trieät khoâng phaûi sôï ai, coù theå tranh quyeàn vôùi Phaïm Vöông, Ñeá Thích vaø Töù Thieân Vöông. Haïng A Tu La naøy do bieán hoùa maø coù, thuoäc veà loaøi trôøi.</w:t>
      </w:r>
    </w:p>
    <w:p>
      <w:pPr>
        <w:pStyle w:val="Normal"/>
        <w:ind w:firstLine="720"/>
        <w:jc w:val="both"/>
        <w:rPr/>
      </w:pPr>
      <w:r>
        <w:rPr/>
        <w:t>“</w:t>
      </w:r>
      <w:r>
        <w:rPr/>
        <w:t>Anan, laïi coù moät soá Tu La thaáp keùm, sanh trong loøng bieån caû, laën trong ñaùy vöïc, ngaøy daïo chôi treân khoâng, toái veà nguû döôùi nöôùc. Haïng A Tu La naøy do thaáp khí maø coù, thuoäc veà loaøi suùc sanh.</w:t>
      </w:r>
    </w:p>
    <w:p>
      <w:pPr>
        <w:pStyle w:val="Normal"/>
        <w:ind w:firstLine="720"/>
        <w:jc w:val="both"/>
        <w:rPr/>
      </w:pPr>
      <w:r>
        <w:rPr/>
        <w:t xml:space="preserve">Thoâng raèng: Phöôùc löïc cuûa Thaàn A Tu La baèng haøng trôøi maø khoâng coù caùi Haïnh cuûa trôøi, neân goïi laø Phi Thieân [Chaúng Phaûi Trôøi]. </w:t>
      </w:r>
    </w:p>
    <w:p>
      <w:pPr>
        <w:pStyle w:val="Normal"/>
        <w:ind w:firstLine="720"/>
        <w:jc w:val="both"/>
        <w:rPr/>
      </w:pPr>
      <w:r>
        <w:rPr/>
        <w:t>Kinh Thaäp Ñòa noùi: “A Tu La coù naêm loaïi: Moät laø haïng raát nhu nhöôïc, ôû trong nuùi röøng cuûa nhaân gian. Trong hang saâu lôùn cuûa nuùi phöông Taây (AÁn) coù cung ñieän cuûa Phi Thieân. Hai laø, ôû nuùi Dieäu Cao phía Baéc, döôùi bieån lôùn hai vaïn moät ngaøn do tuaàn coù cung ñieän cuûa La Haàu, tay coù theå che maët trôøi, maët traêng. Ba laø, xuoáng theâm hai vaïn moät ngaøn do tuaàn coù cung ñieän cuûa Duõng Kieân, taùnh noùng giaän maø chaúng phaûi do uoáng röôïu. Boán laø, xuoáng theâm hai vaïn moät ngaøn do tuaàn, coù cung ñieän cuûa Hoa Man, loaøi naøy nöõ thì raát ñeïp maø nam thì xaáu. Naêm laø xuoáng theâm hai vaïn moät ngaøn do tuaàn coù cung ñieän cuûa Tyø Ma Chaát Ña La, goïi laø Tònh Taâm, coù theå laøm cho soùng bieån gaàm vang, laø queâ nhaø beân vôï cuûa trôøi Ñeá Thích”.</w:t>
      </w:r>
    </w:p>
    <w:p>
      <w:pPr>
        <w:pStyle w:val="Normal"/>
        <w:ind w:firstLine="720"/>
        <w:jc w:val="both"/>
        <w:rPr/>
      </w:pPr>
      <w:r>
        <w:rPr/>
        <w:t xml:space="preserve">Kinh Tröôøng A Haøm noùi: “Loaøi A Tu La trong moät ngaøy moät ñeâm chòu khoå ba laàn. Chuyeän khoå töï ñeán maø vaøo trong cung”. </w:t>
      </w:r>
    </w:p>
    <w:p>
      <w:pPr>
        <w:pStyle w:val="Normal"/>
        <w:ind w:firstLine="720"/>
        <w:jc w:val="both"/>
        <w:rPr/>
      </w:pPr>
      <w:r>
        <w:rPr/>
        <w:t>Bôûi theá, bieát raèng loaøi naøy coù moät phaàn thieän baùo goïi laø Ngöôøi-Trôøi. Neáu luaän veà söï chòu khoå, thì quaû laø ôû döôùi loaøi ngöôøi, neân kinh Chaùnh Phaùp Nieäm lieät vaøo hai loaøi Quyû vaø Suùc Sanh. Kinh Laêng Nghieâm naøy laáy Thai, Tröùng, Thaáp, Hoùa cuøng vôùi boán loaïi Thieân, Nhôn, Quæ, Suùc maø noùi roõ tình traïng cuûa haøng A Tu La, ñaïi khaùi phuø hôïp vôùi kinh Thaäp Ñòa.</w:t>
      </w:r>
    </w:p>
    <w:p>
      <w:pPr>
        <w:pStyle w:val="Normal"/>
        <w:ind w:firstLine="720"/>
        <w:jc w:val="both"/>
        <w:rPr/>
      </w:pPr>
      <w:r>
        <w:rPr/>
        <w:t>Thieàn sö Thanh Laâm Kieàn</w:t>
      </w:r>
      <w:r>
        <w:fldChar w:fldCharType="begin"/>
      </w:r>
      <w:r>
        <w:rPr/>
        <w:instrText xml:space="preserve"> XE "Thanh Laâm Kieàn" </w:instrText>
      </w:r>
      <w:r>
        <w:rPr/>
        <w:fldChar w:fldCharType="separate"/>
      </w:r>
      <w:r>
        <w:rPr/>
      </w:r>
      <w:r>
        <w:rPr/>
        <w:fldChar w:fldCharType="end"/>
      </w:r>
      <w:r>
        <w:rPr/>
        <w:t xml:space="preserve"> thöôïng ñöôøng: “Moân haï cuûa Toå Sö, ñöôøng chim huyeàn nhieäm, coâng cuøng thì chuyeån, chaúng thaâm cöùu thì khoù roõ. Caùc oâng ngay ñaây caàn phaûi lìa Taâm, YÙ, Thöùc maø tham, ra khoûi neûo Thaùnh, phaøm maø hoïc môùi coù theå baûo nhaäm. Neáu chaúng nhö theá, chaúng phaûi con chaùu cuûa ta”.</w:t>
      </w:r>
    </w:p>
    <w:p>
      <w:pPr>
        <w:pStyle w:val="Normal"/>
        <w:ind w:firstLine="720"/>
        <w:jc w:val="both"/>
        <w:rPr/>
      </w:pPr>
      <w:r>
        <w:rPr/>
        <w:t>Coù nhaø sö hoûi: “Döïa, vaùc laâu roài maø chaúng gaëp thì sao?”</w:t>
      </w:r>
    </w:p>
    <w:p>
      <w:pPr>
        <w:pStyle w:val="Normal"/>
        <w:ind w:firstLine="720"/>
        <w:jc w:val="both"/>
        <w:rPr/>
      </w:pPr>
      <w:r>
        <w:rPr/>
        <w:t>Ñaùp: “Baûng môøi cuûa vua ñôøi xöa!”</w:t>
      </w:r>
    </w:p>
    <w:p>
      <w:pPr>
        <w:pStyle w:val="Normal"/>
        <w:ind w:firstLine="720"/>
        <w:jc w:val="both"/>
        <w:rPr/>
      </w:pPr>
      <w:r>
        <w:rPr/>
        <w:t>Hoûi: “Xin thaày ñaùp lôøi”.</w:t>
      </w:r>
    </w:p>
    <w:p>
      <w:pPr>
        <w:pStyle w:val="Normal"/>
        <w:ind w:firstLine="720"/>
        <w:jc w:val="both"/>
        <w:rPr/>
      </w:pPr>
      <w:r>
        <w:rPr/>
        <w:t>Ñaùp: “Baøn tay Tu La</w:t>
      </w:r>
      <w:r>
        <w:fldChar w:fldCharType="begin"/>
      </w:r>
      <w:r>
        <w:rPr/>
        <w:instrText xml:space="preserve"> XE "Tu La" </w:instrText>
      </w:r>
      <w:r>
        <w:rPr/>
        <w:fldChar w:fldCharType="separate"/>
      </w:r>
      <w:r>
        <w:rPr/>
      </w:r>
      <w:r>
        <w:rPr/>
        <w:fldChar w:fldCharType="end"/>
      </w:r>
      <w:r>
        <w:rPr/>
        <w:t xml:space="preserve"> ôû maët trôøi, maët traêng”.</w:t>
      </w:r>
    </w:p>
    <w:p>
      <w:pPr>
        <w:pStyle w:val="Normal"/>
        <w:ind w:firstLine="720"/>
        <w:jc w:val="both"/>
        <w:rPr/>
      </w:pPr>
      <w:r>
        <w:rPr/>
        <w:t>Laïi coù nhaø sö hoûi thieàn sö Phaät Haûi</w:t>
      </w:r>
      <w:r>
        <w:fldChar w:fldCharType="begin"/>
      </w:r>
      <w:r>
        <w:rPr/>
        <w:instrText xml:space="preserve"> XE "Phaät Haûi" </w:instrText>
      </w:r>
      <w:r>
        <w:rPr/>
        <w:fldChar w:fldCharType="separate"/>
      </w:r>
      <w:r>
        <w:rPr/>
      </w:r>
      <w:r>
        <w:rPr/>
        <w:fldChar w:fldCharType="end"/>
      </w:r>
      <w:r>
        <w:rPr/>
        <w:t>: “Töùc Taâm töùc Phaät</w:t>
      </w:r>
      <w:r>
        <w:fldChar w:fldCharType="begin"/>
      </w:r>
      <w:r>
        <w:rPr/>
        <w:instrText xml:space="preserve"> XE "Töùc Taâm töùc Phaät" </w:instrText>
      </w:r>
      <w:r>
        <w:rPr/>
        <w:fldChar w:fldCharType="separate"/>
      </w:r>
      <w:r>
        <w:rPr/>
      </w:r>
      <w:r>
        <w:rPr/>
        <w:fldChar w:fldCharType="end"/>
      </w:r>
      <w:r>
        <w:rPr/>
        <w:t xml:space="preserve"> thì theá naøo?”</w:t>
      </w:r>
    </w:p>
    <w:p>
      <w:pPr>
        <w:pStyle w:val="Normal"/>
        <w:ind w:firstLine="720"/>
        <w:jc w:val="both"/>
        <w:rPr/>
      </w:pPr>
      <w:r>
        <w:rPr/>
        <w:t>Ñaùp: “Ñaàu chia hai söøng toùc”.</w:t>
      </w:r>
    </w:p>
    <w:p>
      <w:pPr>
        <w:pStyle w:val="Normal"/>
        <w:ind w:firstLine="720"/>
        <w:jc w:val="both"/>
        <w:rPr/>
      </w:pPr>
      <w:r>
        <w:rPr/>
        <w:t>Hoûi: “Chaúng phaûi Taâm chaúng phaûi Phaät thì theá naøo?”</w:t>
      </w:r>
    </w:p>
    <w:p>
      <w:pPr>
        <w:pStyle w:val="Normal"/>
        <w:ind w:firstLine="720"/>
        <w:jc w:val="both"/>
        <w:rPr/>
      </w:pPr>
      <w:r>
        <w:rPr/>
        <w:t>Ñaùp: “Tai rôùt voøng ñeo tai”.</w:t>
      </w:r>
    </w:p>
    <w:p>
      <w:pPr>
        <w:pStyle w:val="Normal"/>
        <w:ind w:firstLine="720"/>
        <w:jc w:val="both"/>
        <w:rPr/>
      </w:pPr>
      <w:r>
        <w:rPr/>
        <w:t>Hoûi: “Chaúng laø Taâm, chaúng laø Phaät, chaúng laø vaät, laïi laø theá naøo?”</w:t>
      </w:r>
    </w:p>
    <w:p>
      <w:pPr>
        <w:pStyle w:val="Normal"/>
        <w:ind w:firstLine="720"/>
        <w:jc w:val="both"/>
        <w:rPr/>
      </w:pPr>
      <w:r>
        <w:rPr/>
        <w:t>Ñaùp: “Treân ñænh troïc, Tu La haùt muùa”.</w:t>
      </w:r>
    </w:p>
    <w:p>
      <w:pPr>
        <w:pStyle w:val="Normal"/>
        <w:ind w:firstLine="720"/>
        <w:jc w:val="both"/>
        <w:rPr/>
      </w:pPr>
      <w:r>
        <w:rPr/>
        <w:t>Lôøi leõ nhö theá, neáu chaúng ra khoûi neûo Thaùnh phaøm maø hoïc, lìa Taâm, YÙ, Thöùc maø tham thì laøm sao doø ñöôïc beán bôø.</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VI. KHAI THÒ SÖÏ HÖ VOÏNG CUÛA BAÛY LOAØI ÑEÅ KHUYEÂN TU CHAÂN CHAÙNH</w:t>
      </w:r>
    </w:p>
    <w:p>
      <w:pPr>
        <w:pStyle w:val="Normal"/>
        <w:ind w:firstLine="720"/>
        <w:jc w:val="both"/>
        <w:rPr/>
      </w:pPr>
      <w:r>
        <w:rPr/>
        <w:t>Kinh: “Anan, xeùt kyõ ra thì baûy loaøi Ñòa Nguïc, Ngaï Quæ, Suùc Sanh, Ngöôøi vaø Thaàn Tieân, Trôøi vaø A Tu La nhö theá ñeàu laø caùc töôùng höõu vi toái taêm chìm ñaém, do voïng töôûng maø thoï sanh, do voïng töôûng maø theo Nghieäp, trong Baûn Taâm Dieäu Vieân Minh Voâ Taùc thì ñeàu nhö hoa ñoám giöõa hö khoâng, voán khoâng dính baùm, chæ thuaàn laø hö voïng, tuyeät khoâng goác reã, moái manh.</w:t>
      </w:r>
    </w:p>
    <w:p>
      <w:pPr>
        <w:pStyle w:val="Normal"/>
        <w:ind w:firstLine="720"/>
        <w:jc w:val="both"/>
        <w:rPr/>
      </w:pPr>
      <w:r>
        <w:rPr/>
        <w:t>“</w:t>
      </w:r>
      <w:r>
        <w:rPr/>
        <w:t>Anan, nhöõng chuùng sanh ñoù chaúng nhaän bieát Baûn Taâm, chòu söï luaân hoài nhö kia trong voâ löôïng kieáp, chaúng ñöôïc caùi Thanh Tònh Chaân Thaät ñeàu laø do thuaän theo Saùt, Ñaïo, Daâm</w:t>
      </w:r>
      <w:r>
        <w:fldChar w:fldCharType="begin"/>
      </w:r>
      <w:r>
        <w:rPr/>
        <w:instrText xml:space="preserve"> XE "Saùt, Ñaïo, Daâm" </w:instrText>
      </w:r>
      <w:r>
        <w:rPr/>
        <w:fldChar w:fldCharType="separate"/>
      </w:r>
      <w:r>
        <w:rPr/>
      </w:r>
      <w:r>
        <w:rPr/>
        <w:fldChar w:fldCharType="end"/>
      </w:r>
      <w:r>
        <w:rPr/>
        <w:t xml:space="preserve"> vaäy. Coøn ngöôïc laïi ba thöù ñoù thì laïi sanh ra khoâng Saùt, khoâng Ñaïo, khoâng Daâm. Coù Saùt, Ñaïo, Daâm thì goïi laø loaøi Quæ; khoâng coù goïi laø loaøi Trôøi. Coù, Khoâng ñaép ñoåi nhau, khôûi ra taùnh luaân hoài.</w:t>
      </w:r>
    </w:p>
    <w:p>
      <w:pPr>
        <w:pStyle w:val="Normal"/>
        <w:ind w:firstLine="720"/>
        <w:jc w:val="both"/>
        <w:rPr/>
      </w:pPr>
      <w:r>
        <w:rPr/>
        <w:t>“</w:t>
      </w:r>
      <w:r>
        <w:rPr/>
        <w:t>Neáu nhieäm maàu phaùt huy ñöôïc phaùp Tam Ma Ñeà aét laø thöôøng haèng tòch laëng nhieäm maàu, trong ñoù hai caùi Coù vaø Khoâng ñeàu khoâng, maø caùi Khoâng coù caû hai cuõng dieät. Caùi khoâng Saùt, khoâng Ñaïo, khoâng Daâm coøn khoâng coù, laáy ñaâu maø laïi thuaän theo vieäc Saùt, Ñaïo, Daâm?</w:t>
      </w:r>
    </w:p>
    <w:p>
      <w:pPr>
        <w:pStyle w:val="Normal"/>
        <w:ind w:firstLine="720"/>
        <w:jc w:val="both"/>
        <w:rPr/>
      </w:pPr>
      <w:r>
        <w:rPr/>
        <w:t>“</w:t>
      </w:r>
      <w:r>
        <w:rPr/>
        <w:t>Anan, chaúng ñoaïn ba nghieäp thì moãi moãi chuùng sanh ñeàu coù phaän rieâng. Nhaân moãi moãi phaän rieâng ñoù maø coù ñoàng phaän chung cuûa caùc caùi rieâng, khoâng phaûi laø khoâng coù choã nhaát ñònh. AÁy laø do töï hö voïng phaùt sanh ra, caùi hö voïng phaùt sanh ra ñoù voán khoâng coù nhaân, khoâng coù nguoàn goác ôû ñaâu caû.</w:t>
      </w:r>
    </w:p>
    <w:p>
      <w:pPr>
        <w:pStyle w:val="Normal"/>
        <w:ind w:firstLine="720"/>
        <w:jc w:val="both"/>
        <w:rPr/>
      </w:pPr>
      <w:r>
        <w:rPr/>
        <w:t>“</w:t>
      </w:r>
      <w:r>
        <w:rPr/>
        <w:t>OÂng khuyeân ngöôøi tu haønh</w:t>
      </w:r>
      <w:r>
        <w:fldChar w:fldCharType="begin"/>
      </w:r>
      <w:r>
        <w:rPr/>
        <w:instrText xml:space="preserve"> XE "tu haønh" </w:instrText>
      </w:r>
      <w:r>
        <w:rPr/>
        <w:fldChar w:fldCharType="separate"/>
      </w:r>
      <w:r>
        <w:rPr/>
      </w:r>
      <w:r>
        <w:rPr/>
        <w:fldChar w:fldCharType="end"/>
      </w:r>
      <w:r>
        <w:rPr/>
        <w:t xml:space="preserve"> muoán ñaéc Boà Ñeà, coát yeáu phaûi ñoaïn tröø ba caùi Hoaëc. Ba Hoaëêc chaúng heát thì daàu coù ñöôïc thaàn thoâng cuõng ñeàu laø coâng duïng höõu vi cuûa theá gian. Taäp khí maø chaúng dieät thì laïc vaøo ñöôøng ma, tuy muoán tröø voïng, laïi caøng theâm hö doái, sai laàm. Nhö Lai noùi laø raát ñaùng thöông xoùt. Ñoù laø töï mình taïo ra hö voïng, ñaâu phaûi laø loãi nôi Boà Ñeà.</w:t>
      </w:r>
    </w:p>
    <w:p>
      <w:pPr>
        <w:pStyle w:val="Normal"/>
        <w:ind w:firstLine="720"/>
        <w:jc w:val="both"/>
        <w:rPr/>
      </w:pPr>
      <w:r>
        <w:rPr/>
        <w:t>“</w:t>
      </w:r>
      <w:r>
        <w:rPr/>
        <w:t>Noùi nhö theá goïi laø lôøi chaân chaùnh. Neáu noùi khaùc theá, töùc laø lôøi Ma Vöông.</w:t>
      </w:r>
    </w:p>
    <w:p>
      <w:pPr>
        <w:pStyle w:val="Normal"/>
        <w:ind w:firstLine="720"/>
        <w:jc w:val="both"/>
        <w:rPr/>
      </w:pPr>
      <w:r>
        <w:rPr/>
        <w:t xml:space="preserve">Thoâng raèng : ÔÛ tröôùc, OÂng Anan hoûi raèng: “Caùi Dieäu Taâm toaøn veïn cuøng khaép maø sao laïi coù caùc neûo Ñòa Nguïc, Ngaï Quæ, Suùc Sanh, Tu La, Ngöôøi, Trôøi... Vaäy laø coù choã nhaát ñònh hay laø töï nhieân? Moãi moãi phaùt ra nghieäp maø moãi moãi töï chòu laø xöa nay voán töï coù hay laø do caùi hö voïng cuûa chuùng sanh tích taäp maø sanh ra?” </w:t>
      </w:r>
    </w:p>
    <w:p>
      <w:pPr>
        <w:pStyle w:val="Normal"/>
        <w:ind w:firstLine="720"/>
        <w:jc w:val="both"/>
        <w:rPr/>
      </w:pPr>
      <w:r>
        <w:rPr/>
        <w:t>Bôûi theá, ôû ñaây traû lôøi chung raèng: “Baûy neûo toái taêm chìm ñaém ñeàu laø töôùng höõu vi. ÔÛ trong caùi Baûn Taâm voâ taùc troøn saùng nhieäm maàu voán khoâng coù gì, nhö hoa ñoám trong hö khoâng, coù gì laø can thieäp? Boån lai chaúng phaûi töï coù vaäy. Chæ laø do voïng töôûng maø thoï sanh, voïng töôûng maø theo nghieäp, neân baûo laø “Thoùi quen hö voïng sanh khôûi” vaäy. Moãi moãi phaùt ra Nghieäp maø moãi moãi töï rieâng chòu phaàn mình, thì chaúng phaûi laø khoâng coù choã nhaát ñònh. Töï hö voïng maø phaùt sanh, caùi meâ laàm (Hoaëc) laøm nhaân cuûa hö voïng, maø hö voïng laø nhaân cuûa nghieäp thì chaúng phaûi laø töï nhieân vaäy. Hö voïng sanh ra ñoù voán khoâng coù nguyeân nhaân, khoâng coù nguoàn goác ôû ñaâu caû, vì voán töï thöôøng tòch vaäy. Do ba caùi Saùt, Ñaïo, Daâm laøm caên baûn. Thuaän theo nghieäp Saùt, Ñaïo, Daâm ñoù laø voïng thaáy ra coù, ñaõ coù thì phaûi chìm ñoïa boán neûo aùc maø thaáp nhaát laø loaøi Quæ. Chaúng thuaän theo ba nghieäp maø ngöôïc laïi thì voïng thaáy ra Khoâng, ñaõ Khoâng thì haún sanh vaøo ñöôøng thieän, maø loaøi Trôøi laø cao nhaát. Thieän, aùc tuy khaùc ñöôøng nhöng Coù, Khoâng ñaép ñoåi nhau neân luaân hoài ba coõi khoâng coù thoâi nghæ. Ñoù laø do con ngöôøi taïo ra, chaúng phaûi loãi nôi Boà Ñeà”.</w:t>
      </w:r>
    </w:p>
    <w:p>
      <w:pPr>
        <w:pStyle w:val="Normal"/>
        <w:ind w:firstLine="720"/>
        <w:jc w:val="both"/>
        <w:rPr/>
      </w:pPr>
      <w:r>
        <w:rPr/>
        <w:t>Neáu nhieäm maàu phaùt huy ñöôïc Tam Ma Ñeà, nhaän bieát Baûn Taâm mình, ñaéc caùi thanh tònh chaân thaät thì goïi laø Dieäu: chaúng lìa ba coõi maø ñoán sieâu ba coõi! Trong Chaùnh Ñònh tòch thöôøng aáy khoâng coù hai thöù Coù, Khoâng ñeå ñaéc! Ñaõ tröø caùi hö voïng cuûa tuïc ñeá thì caùi Khoâng cuûa Khoâng Hai cuõng maát. Laïi ñoaïn tröø caùi Chaân cuûa Nieát Baøn thì Caên Baûn Voâ Minh tieâu tan raùo saïch, meâ laàm töø ñaâu sanh khôûi, hö voïng töø ñaâu phaùt sanh? Thieän coøn chöa coù ñöôïc huoáng gì theo nôi aùc. Choã naøy cuõng nhö maét voán khoâng nhaëm thì hoa ñoám khoâng ñaâu maø töï coù ñöôïc.</w:t>
      </w:r>
    </w:p>
    <w:p>
      <w:pPr>
        <w:pStyle w:val="Normal"/>
        <w:ind w:firstLine="720"/>
        <w:jc w:val="both"/>
        <w:rPr/>
      </w:pPr>
      <w:r>
        <w:rPr/>
        <w:t>Ba Hoaëc, caùc kinh thöôøng chæ Kieán Tö Hoaëc, Traàn Sa Hoaëc vaø Voâ Minh Hoaëc. Kieán Tö Hoaëc cuõng goïi laø Thoâng Hoaëc vì chung cho caû ba thöøa cuøng ñoaïn tröø. Traàn Sa Hoaëc coøn goïi laø Bieät Hoaëc, vì chæ haøng Boà Taùt môùi ñoaïn tröø noåi. Voâ Minh Hoaëc laø chuûng töû cuûa nghieäp thöùc, chæ coù haøng Boà Taùt Ñaïi Thöøa môùi ñoaïn tröø noåi.</w:t>
      </w:r>
    </w:p>
    <w:p>
      <w:pPr>
        <w:pStyle w:val="Normal"/>
        <w:ind w:firstLine="720"/>
        <w:jc w:val="both"/>
        <w:rPr/>
      </w:pPr>
      <w:r>
        <w:rPr/>
        <w:t>Chaúng tröø maét nhaëm</w:t>
      </w:r>
      <w:r>
        <w:fldChar w:fldCharType="begin"/>
      </w:r>
      <w:r>
        <w:rPr/>
        <w:instrText xml:space="preserve"> XE "maét nhaëm" </w:instrText>
      </w:r>
      <w:r>
        <w:rPr/>
        <w:fldChar w:fldCharType="separate"/>
      </w:r>
      <w:r>
        <w:rPr/>
      </w:r>
      <w:r>
        <w:rPr/>
        <w:fldChar w:fldCharType="end"/>
      </w:r>
      <w:r>
        <w:rPr/>
        <w:t xml:space="preserve"> thì tuy muoán tröø hoa ñoám, ñoù laø caøng theâm hö doái, sai laàm, daãu cho coù ñöôïc thaàn thoâng cuõng laïc vaøo Ma ñaïo. Ma ñaïo nghóa laø khoâng tröø Saùt, Ñaïo, Daâm maø tu taø ñònh. Bôûi theá, muoán ñaéc Voâ Thöôïng Boà Ñeà phaûi tröø ba Hoaëc, röûa saïch taäp khí. Ba Hoaëc ñaõ khoâng coøn thì coù ñaâu ba coõi. Neáu chaúng bieát lôøi noùi naøy maø baûo raèng Boà Ñeà voán Khoâng, caàn chi tröø Hoaëc: ñoù laø Ma noùi vaäy.</w:t>
      </w:r>
    </w:p>
    <w:p>
      <w:pPr>
        <w:pStyle w:val="Normal"/>
        <w:ind w:firstLine="720"/>
        <w:jc w:val="both"/>
        <w:rPr/>
      </w:pPr>
      <w:r>
        <w:rPr/>
        <w:t>Coù moät cö só hoûi Toå Taây Ñöôøng</w:t>
      </w:r>
      <w:r>
        <w:fldChar w:fldCharType="begin"/>
      </w:r>
      <w:r>
        <w:rPr/>
        <w:instrText xml:space="preserve"> XE "Taây Ñöôøng" </w:instrText>
      </w:r>
      <w:r>
        <w:rPr/>
        <w:fldChar w:fldCharType="separate"/>
      </w:r>
      <w:r>
        <w:rPr/>
      </w:r>
      <w:r>
        <w:rPr/>
        <w:fldChar w:fldCharType="end"/>
      </w:r>
      <w:r>
        <w:rPr/>
        <w:t xml:space="preserve"> Trí Taïng: “Thöa coù thieân ñöôøng</w:t>
      </w:r>
      <w:r>
        <w:fldChar w:fldCharType="begin"/>
      </w:r>
      <w:r>
        <w:rPr/>
        <w:instrText xml:space="preserve"> XE "thieân ñöôøng" </w:instrText>
      </w:r>
      <w:r>
        <w:rPr/>
        <w:fldChar w:fldCharType="separate"/>
      </w:r>
      <w:r>
        <w:rPr/>
      </w:r>
      <w:r>
        <w:rPr/>
        <w:fldChar w:fldCharType="end"/>
      </w:r>
      <w:r>
        <w:rPr/>
        <w:t>, ñòa nguïc</w:t>
      </w:r>
      <w:r>
        <w:fldChar w:fldCharType="begin"/>
      </w:r>
      <w:r>
        <w:rPr/>
        <w:instrText xml:space="preserve"> XE "ñòa nguïc" </w:instrText>
      </w:r>
      <w:r>
        <w:rPr/>
        <w:fldChar w:fldCharType="separate"/>
      </w:r>
      <w:r>
        <w:rPr/>
      </w:r>
      <w:r>
        <w:rPr/>
        <w:fldChar w:fldCharType="end"/>
      </w:r>
      <w:r>
        <w:rPr/>
        <w:t xml:space="preserve"> khoâng?”</w:t>
      </w:r>
    </w:p>
    <w:p>
      <w:pPr>
        <w:pStyle w:val="Normal"/>
        <w:ind w:firstLine="720"/>
        <w:jc w:val="both"/>
        <w:rPr/>
      </w:pPr>
      <w:r>
        <w:rPr/>
        <w:t>Toå Taïng noùi: “Coù”.</w:t>
      </w:r>
    </w:p>
    <w:p>
      <w:pPr>
        <w:pStyle w:val="Normal"/>
        <w:ind w:firstLine="720"/>
        <w:jc w:val="both"/>
        <w:rPr/>
      </w:pPr>
      <w:r>
        <w:rPr/>
        <w:t>Hoûi: “Coù Phaät, Phaùp, Taêng, Tam Baûo khoâng?”</w:t>
      </w:r>
    </w:p>
    <w:p>
      <w:pPr>
        <w:pStyle w:val="Normal"/>
        <w:ind w:firstLine="720"/>
        <w:jc w:val="both"/>
        <w:rPr/>
      </w:pPr>
      <w:r>
        <w:rPr/>
        <w:t>Toå Taïng noùi: “Coù”.</w:t>
      </w:r>
    </w:p>
    <w:p>
      <w:pPr>
        <w:pStyle w:val="Normal"/>
        <w:ind w:firstLine="720"/>
        <w:jc w:val="both"/>
        <w:rPr/>
      </w:pPr>
      <w:r>
        <w:rPr/>
        <w:t>Ngöôøi aáy laïi hoûi nhieàu ñieàu nöõa, Toå ñeàu ñaùp coù.</w:t>
      </w:r>
    </w:p>
    <w:p>
      <w:pPr>
        <w:pStyle w:val="Normal"/>
        <w:ind w:firstLine="720"/>
        <w:jc w:val="both"/>
        <w:rPr/>
      </w:pPr>
      <w:r>
        <w:rPr/>
        <w:t>OÂng noùi: “Hoøa Thöôïng noùi theá chaúng coù laàm ö?”</w:t>
      </w:r>
    </w:p>
    <w:p>
      <w:pPr>
        <w:pStyle w:val="Normal"/>
        <w:ind w:firstLine="720"/>
        <w:jc w:val="both"/>
        <w:rPr/>
      </w:pPr>
      <w:r>
        <w:rPr/>
        <w:t>Toå Taïng noùi: “OÂng töøng gaëp vò toân tuùc naøo roài?”</w:t>
      </w:r>
    </w:p>
    <w:p>
      <w:pPr>
        <w:pStyle w:val="Normal"/>
        <w:ind w:firstLine="720"/>
        <w:jc w:val="both"/>
        <w:rPr/>
      </w:pPr>
      <w:r>
        <w:rPr/>
        <w:t>Cö só: “Toâi ñaõ töøng tham hoûi Ngaøi Kính Sôn Hoøa Thöôïng”.</w:t>
      </w:r>
    </w:p>
    <w:p>
      <w:pPr>
        <w:pStyle w:val="Normal"/>
        <w:ind w:firstLine="720"/>
        <w:jc w:val="both"/>
        <w:rPr/>
      </w:pPr>
      <w:r>
        <w:rPr/>
        <w:t>Toå Taïng noùi: “Ngaøi Kính Sôn noùi vôùi oâng theá naøo?”</w:t>
      </w:r>
    </w:p>
    <w:p>
      <w:pPr>
        <w:pStyle w:val="Normal"/>
        <w:ind w:firstLine="720"/>
        <w:jc w:val="both"/>
        <w:rPr/>
      </w:pPr>
      <w:r>
        <w:rPr/>
        <w:t>Ñaùp: “Ngaøi noùi thaûy caû ñeàu khoâng!”</w:t>
      </w:r>
    </w:p>
    <w:p>
      <w:pPr>
        <w:pStyle w:val="Normal"/>
        <w:ind w:firstLine="720"/>
        <w:jc w:val="both"/>
        <w:rPr/>
      </w:pPr>
      <w:r>
        <w:rPr/>
        <w:t>Toå Taïng hoûi: “OÂng coù vôï</w:t>
      </w:r>
      <w:r>
        <w:fldChar w:fldCharType="begin"/>
      </w:r>
      <w:r>
        <w:rPr/>
        <w:instrText xml:space="preserve"> XE "vôï" </w:instrText>
      </w:r>
      <w:r>
        <w:rPr/>
        <w:fldChar w:fldCharType="separate"/>
      </w:r>
      <w:r>
        <w:rPr/>
      </w:r>
      <w:r>
        <w:rPr/>
        <w:fldChar w:fldCharType="end"/>
      </w:r>
      <w:r>
        <w:rPr/>
        <w:t xml:space="preserve"> khoâng?”</w:t>
      </w:r>
    </w:p>
    <w:p>
      <w:pPr>
        <w:pStyle w:val="Normal"/>
        <w:ind w:firstLine="720"/>
        <w:jc w:val="both"/>
        <w:rPr/>
      </w:pPr>
      <w:r>
        <w:rPr/>
        <w:t>Ñaùp: “Daï, coù”.</w:t>
      </w:r>
    </w:p>
    <w:p>
      <w:pPr>
        <w:pStyle w:val="Normal"/>
        <w:ind w:firstLine="720"/>
        <w:jc w:val="both"/>
        <w:rPr/>
      </w:pPr>
      <w:r>
        <w:rPr/>
        <w:t>Toå Taïng noùi: “Hoøa Thöôïng Kính Sôn coù vôï khoâng?”</w:t>
      </w:r>
    </w:p>
    <w:p>
      <w:pPr>
        <w:pStyle w:val="Normal"/>
        <w:ind w:firstLine="720"/>
        <w:jc w:val="both"/>
        <w:rPr/>
      </w:pPr>
      <w:r>
        <w:rPr/>
        <w:t>Ñaùp: “Daï, khoâng”.</w:t>
      </w:r>
    </w:p>
    <w:p>
      <w:pPr>
        <w:pStyle w:val="Normal"/>
        <w:ind w:firstLine="720"/>
        <w:jc w:val="both"/>
        <w:rPr/>
      </w:pPr>
      <w:r>
        <w:rPr/>
        <w:t>Toå Taïng noùi: “Hoøa Thöôïng noùi Khoâng thì ñöôïc!”</w:t>
      </w:r>
    </w:p>
    <w:p>
      <w:pPr>
        <w:pStyle w:val="Normal"/>
        <w:ind w:firstLine="720"/>
        <w:jc w:val="both"/>
        <w:rPr/>
      </w:pPr>
      <w:r>
        <w:rPr/>
        <w:t>Ñaây laø nôi lôøi leõ taàm thöôøng maø chæ ra tin töùc ñoán sieâu ba coõi, nhieäm maàu thay!</w:t>
      </w:r>
    </w:p>
    <w:p>
      <w:pPr>
        <w:pStyle w:val="Normal"/>
        <w:ind w:firstLine="720"/>
        <w:jc w:val="both"/>
        <w:rPr/>
      </w:pPr>
      <w:r>
        <w:rPr/>
        <w:t>Laïi coù nhaø sö hoûi thieàn sö Ñoäng Sôn Thuyeân</w:t>
      </w:r>
      <w:r>
        <w:fldChar w:fldCharType="begin"/>
      </w:r>
      <w:r>
        <w:rPr/>
        <w:instrText xml:space="preserve"> XE "Ñoäng Sôn Thuyeân" </w:instrText>
      </w:r>
      <w:r>
        <w:rPr/>
        <w:fldChar w:fldCharType="separate"/>
      </w:r>
      <w:r>
        <w:rPr/>
      </w:r>
      <w:r>
        <w:rPr/>
        <w:fldChar w:fldCharType="end"/>
      </w:r>
      <w:r>
        <w:rPr/>
        <w:t>: “Haønh giaû thanh tònh chaúng leân thieân ñöôøng</w:t>
      </w:r>
      <w:r>
        <w:fldChar w:fldCharType="begin"/>
      </w:r>
      <w:r>
        <w:rPr/>
        <w:instrText xml:space="preserve"> XE "thieân ñöôøng" </w:instrText>
      </w:r>
      <w:r>
        <w:rPr/>
        <w:fldChar w:fldCharType="separate"/>
      </w:r>
      <w:r>
        <w:rPr/>
      </w:r>
      <w:r>
        <w:rPr/>
        <w:fldChar w:fldCharType="end"/>
      </w:r>
      <w:r>
        <w:rPr/>
        <w:t>, Tyø Kheo phaù Giôùi chaúng vaøo ñòa nguïc</w:t>
      </w:r>
      <w:r>
        <w:fldChar w:fldCharType="begin"/>
      </w:r>
      <w:r>
        <w:rPr/>
        <w:instrText xml:space="preserve"> XE "ñòa nguïc" </w:instrText>
      </w:r>
      <w:r>
        <w:rPr/>
        <w:fldChar w:fldCharType="separate"/>
      </w:r>
      <w:r>
        <w:rPr/>
      </w:r>
      <w:r>
        <w:rPr/>
        <w:fldChar w:fldCharType="end"/>
      </w:r>
      <w:r>
        <w:rPr/>
        <w:t>, thì nhö theá naøo?”</w:t>
      </w:r>
    </w:p>
    <w:p>
      <w:pPr>
        <w:pStyle w:val="Normal"/>
        <w:ind w:firstLine="720"/>
        <w:jc w:val="both"/>
        <w:rPr/>
      </w:pPr>
      <w:r>
        <w:rPr/>
        <w:t xml:space="preserve">Toå Thuyeàn noùi: </w:t>
      </w:r>
    </w:p>
    <w:p>
      <w:pPr>
        <w:pStyle w:val="Normal"/>
        <w:ind w:firstLine="720"/>
        <w:jc w:val="both"/>
        <w:rPr/>
      </w:pPr>
      <w:r>
        <w:rPr/>
        <w:tab/>
        <w:t>“Ñoä taän khoâng löu aûnh</w:t>
      </w:r>
    </w:p>
    <w:p>
      <w:pPr>
        <w:pStyle w:val="Normal"/>
        <w:ind w:firstLine="720"/>
        <w:jc w:val="both"/>
        <w:rPr/>
      </w:pPr>
      <w:r>
        <w:rPr/>
        <w:tab/>
        <w:t>Veà kia, vöôït Nieát Baøn”.</w:t>
      </w:r>
    </w:p>
    <w:p>
      <w:pPr>
        <w:pStyle w:val="Normal"/>
        <w:ind w:firstLine="720"/>
        <w:jc w:val="both"/>
        <w:rPr/>
      </w:pPr>
      <w:r>
        <w:rPr/>
        <w:t>Ngaøi Ñôn Haø tuïng raèng:</w:t>
      </w:r>
    </w:p>
    <w:p>
      <w:pPr>
        <w:pStyle w:val="Normal"/>
        <w:ind w:firstLine="720"/>
        <w:jc w:val="both"/>
        <w:rPr/>
      </w:pPr>
      <w:r>
        <w:rPr/>
        <w:tab/>
        <w:t>“Töôùng haûo nguy nguy ñaïi tröôïng phu</w:t>
      </w:r>
    </w:p>
    <w:p>
      <w:pPr>
        <w:pStyle w:val="Normal"/>
        <w:ind w:firstLine="720"/>
        <w:jc w:val="both"/>
        <w:rPr/>
      </w:pPr>
      <w:r>
        <w:rPr/>
        <w:tab/>
        <w:t>Moät ñôøi khoâng Trí haïp nhö ngu</w:t>
      </w:r>
    </w:p>
    <w:p>
      <w:pPr>
        <w:pStyle w:val="Normal"/>
        <w:ind w:firstLine="720"/>
        <w:jc w:val="both"/>
        <w:rPr/>
      </w:pPr>
      <w:r>
        <w:rPr/>
        <w:tab/>
        <w:t>Xöa nay Phaät, Toå coøn khoù ngoùng</w:t>
      </w:r>
    </w:p>
    <w:p>
      <w:pPr>
        <w:pStyle w:val="Normal"/>
        <w:ind w:firstLine="720"/>
        <w:jc w:val="both"/>
        <w:rPr/>
      </w:pPr>
      <w:r>
        <w:rPr/>
        <w:tab/>
        <w:t>Ñòa nguïc thieân ñöôøng, haù buoäc ö?”.</w:t>
      </w:r>
    </w:p>
    <w:p>
      <w:pPr>
        <w:pStyle w:val="Normal"/>
        <w:ind w:firstLine="720"/>
        <w:jc w:val="both"/>
        <w:rPr/>
      </w:pPr>
      <w:r>
        <w:rPr/>
        <w:t>Ñaây coù theå chöùng minh cho söï nhieäm maàu phaùt huy Tam Ma Ñeà vaäy.</w:t>
      </w:r>
    </w:p>
    <w:p>
      <w:pPr>
        <w:pStyle w:val="Normal"/>
        <w:ind w:firstLine="720"/>
        <w:jc w:val="both"/>
        <w:rPr>
          <w:b/>
          <w:b/>
          <w:color w:val="0000FF"/>
        </w:rPr>
      </w:pPr>
      <w:r>
        <w:rPr>
          <w:b/>
          <w:color w:val="0000FF"/>
        </w:rPr>
        <w:t>VII. PHAÂN BIEÄT CAÙC AÁM MA</w:t>
      </w:r>
    </w:p>
    <w:p>
      <w:pPr>
        <w:pStyle w:val="Normal"/>
        <w:ind w:firstLine="720"/>
        <w:jc w:val="both"/>
        <w:rPr>
          <w:b/>
          <w:b/>
          <w:color w:val="0000FF"/>
        </w:rPr>
      </w:pPr>
      <w:r>
        <w:rPr>
          <w:b/>
          <w:color w:val="0000FF"/>
        </w:rPr>
        <w:t>A. NGUYEÂN DO KHÔÛI CAÙC MA SÖÏ</w:t>
      </w:r>
    </w:p>
    <w:p>
      <w:pPr>
        <w:pStyle w:val="Normal"/>
        <w:ind w:firstLine="720"/>
        <w:jc w:val="both"/>
        <w:rPr/>
      </w:pPr>
      <w:r>
        <w:rPr/>
        <w:t>Kinh: Luùc baáy giôø, Ñöùc Nhö Lai saép chaám döùt thôøi thuyeát phaùp, ôû nôi Sö Töû toøa, vòn gheá thaát baûo, xoay veà Töû Kim sôn, trôû laïi döïa nôi gheá, baûo khaép ñaïi chuùng cuøng OÂng Anan raèng:</w:t>
      </w:r>
    </w:p>
    <w:p>
      <w:pPr>
        <w:pStyle w:val="Normal"/>
        <w:ind w:firstLine="720"/>
        <w:jc w:val="both"/>
        <w:rPr/>
      </w:pPr>
      <w:r>
        <w:rPr/>
        <w:t>“</w:t>
      </w:r>
      <w:r>
        <w:rPr/>
        <w:t>Caùc oâng laø haøng Duyeân Giaùc Thanh Vaên höõu hoïc, ngaøy nay hoài taâm, höôùng veà Voâ Thöôïng Dieäu Giaùc Ñaïi Boà Ñeà. Nay ta ñaõ noùi phaùp tu haønh chaân chaùnh, nhöng caùc oâng coøn chöa bieát nhöõng Ma Söï</w:t>
      </w:r>
      <w:r>
        <w:fldChar w:fldCharType="begin"/>
      </w:r>
      <w:r>
        <w:rPr/>
        <w:instrText xml:space="preserve"> XE "Ma Söï" </w:instrText>
      </w:r>
      <w:r>
        <w:rPr/>
        <w:fldChar w:fldCharType="separate"/>
      </w:r>
      <w:r>
        <w:rPr/>
      </w:r>
      <w:r>
        <w:rPr/>
        <w:fldChar w:fldCharType="end"/>
      </w:r>
      <w:r>
        <w:rPr/>
        <w:t xml:space="preserve"> vi teá khi tu haønh Xa Ma Tha, vaø Tyø Baø Xaù Na. </w:t>
      </w:r>
    </w:p>
    <w:p>
      <w:pPr>
        <w:pStyle w:val="Normal"/>
        <w:ind w:firstLine="720"/>
        <w:jc w:val="both"/>
        <w:rPr/>
      </w:pPr>
      <w:r>
        <w:rPr/>
        <w:t>“</w:t>
      </w:r>
      <w:r>
        <w:rPr/>
        <w:t>Caûnh Ma neáu hieän maø oâng khoâng theå nhaän bieát thì vieäc laøm trong saïch taâm khoâng ñöôïc ñuùng, laïc vaøo taø kieán. Hoaëc bò Ma Nguõ AÁm cuûa oâng, hoaëc bò Thieân Ma, hoaëc maéc Quæ Thaàn, hoaëc gaëp Ly Mî maø trong taâm khoâng roõ thì nhaän giaëc laøm con. Laïi nöõa, ôû trong ñoù ñöôïc ít maø cho laø ñuû, nhö Tyø kheo Voâ Caên ñöôïc Ñeä Töù Thieàn, voïng noùi laø chöùng Thaùnh, khi quaû baùo chö Thieân heát, töôùng suy hieän ra, baøi baùng quaû vò A La Haùn laø coøn phaûi thoï sanh, neân ñoïa vaøo ñòa nguïc A Tyø. Caùc oâng neân nghe kyõ, nay Ta vì caùc oâng maø phaân bieät raønh reõ”.</w:t>
      </w:r>
    </w:p>
    <w:p>
      <w:pPr>
        <w:pStyle w:val="Normal"/>
        <w:ind w:firstLine="720"/>
        <w:jc w:val="both"/>
        <w:rPr/>
      </w:pPr>
      <w:r>
        <w:rPr/>
        <w:t>OÂng Anan ñöùng daäy cuøng caùc haøng höõu hoïc trong hoäi, hoan hæ ñaûnh leã, kính nghe lôøi daïy baûo töø bi.</w:t>
      </w:r>
    </w:p>
    <w:p>
      <w:pPr>
        <w:pStyle w:val="Normal"/>
        <w:ind w:firstLine="720"/>
        <w:jc w:val="both"/>
        <w:rPr/>
      </w:pPr>
      <w:r>
        <w:rPr/>
        <w:t>Phaät baûo OÂng Anan cuøng caû ñaïi chuùng:</w:t>
      </w:r>
    </w:p>
    <w:p>
      <w:pPr>
        <w:pStyle w:val="Normal"/>
        <w:ind w:firstLine="720"/>
        <w:jc w:val="both"/>
        <w:rPr/>
      </w:pPr>
      <w:r>
        <w:rPr/>
        <w:t>“</w:t>
      </w:r>
      <w:r>
        <w:rPr/>
        <w:t xml:space="preserve">Caùc oâng neân bieát caùi taâm theå toû bieát veïn toaøn, Baûn Giaùc Dieäu Minh cuûa möôøi hai loaïi chuùng sanh trong theá giôùi höõu laäu cuøng möôøi phöông Chö Phaät khoâng hai, khoâng khaùc. Do voïng töôûng cuûa caùc oâng, meâ Chaân Lyù thaønh ra loãi laàm. Si, AÙi phaùt sanh, sanh meâ cuøng khaép neân coù hö khoâng. Bieán hoùa ra caùi meâ khoâng ngôùt neân coù theá giôùi sanh ra. Vaäy thì möôøi phöông coõi nöôùc nhieàu nhö vi traàn naøy chaúng phaûi laø voâ laäu, ñeàu do voïng töôûng meâ laàm kieán laäp. </w:t>
      </w:r>
    </w:p>
    <w:p>
      <w:pPr>
        <w:pStyle w:val="Normal"/>
        <w:ind w:firstLine="720"/>
        <w:jc w:val="both"/>
        <w:rPr/>
      </w:pPr>
      <w:r>
        <w:rPr/>
        <w:t>“</w:t>
      </w:r>
      <w:r>
        <w:rPr/>
        <w:t xml:space="preserve">Phaûi bieát, hö khoâng sanh trong taâm oâng cuõng nhö ñieåm maây trong baàu trôøi, huoáng chi caùc theá giôùi ôû trong hö khoâng aáy! Moät ngöôøi trong caùc oâng phaùt khôûi söï veà nguoàn chaân thaät thì möôøi phöông hö khoâng aáy thaûy ñeàu tieâu maát. Laøm sao caùc coõi nöôùc trong hö khoâng aáy laïi khoâng rung ñoå? Caùc oâng tu thieàn, trau doài phaùp Tam Ma Ñòa thì cuøng vôùi möôøi phöông Boà Taùt vaø caùc vò Ñaïi A La Haùn voâ laäu taâm tinh thoâng hôïp thaàm nhieäm, ñöông xöù trong laëng nhö nhieân. Coøn taát caû Ma Vöông, Quæ Thaàn, loaøi Trôøi phaøm phu thì thaáy cung ñieän mình khoâng côù gì ñoå vôõ, ñaát ñai rung ñoäng, caùc loaøi thuûy luïc bay nhaûy thaûy ñeàu kinh sôï. </w:t>
      </w:r>
    </w:p>
    <w:p>
      <w:pPr>
        <w:pStyle w:val="Normal"/>
        <w:ind w:firstLine="720"/>
        <w:jc w:val="both"/>
        <w:rPr/>
      </w:pPr>
      <w:r>
        <w:rPr/>
        <w:t>“</w:t>
      </w:r>
      <w:r>
        <w:rPr/>
        <w:t>Haïng phaøm phu hoân muoäi khoâng roõ, neân nghó laàm, coøn haïng kia ñeàu ñöôïc naêm thöù thaàn thoâng, tröø Laäu Taän Thoâng, luyeán tieác caûnh traàn lao naøy ñaâu ñeå oâng phaù hoaïi choã ôû. Bôûi theá, Quæ Thaàn, Thieân Ma, Voïng Löôïng, Yeâu Tinh trong khi oâng tu Tam Muoäi ñeàu ñeán quaáy phaù.</w:t>
      </w:r>
    </w:p>
    <w:p>
      <w:pPr>
        <w:pStyle w:val="Normal"/>
        <w:ind w:firstLine="720"/>
        <w:jc w:val="both"/>
        <w:rPr/>
      </w:pPr>
      <w:r>
        <w:rPr/>
        <w:t>“</w:t>
      </w:r>
      <w:r>
        <w:rPr/>
        <w:t>Nhöng caùc Ma kia, tuy raát giaän döõ maø hoï ôû trong traàn lao, coøn caùc oâng ôû trong Dieäu Giaùc, thì cuõng nhö gioù thoåi aùnh saùng, nhö dao chaët nöôùc, chaúng heà haán gì. OÂng nhö nöôùc soâi, hoï nhö giaù cöùng, vöøa gaàn hôi aám thì chaúng bao laâu maø tieâu tan. Chuùng yû laïi suoâng thaàn löïc, nhöng chæ laø Khaùch. Neáu chuùng coù theå phaù roái ñöôïc, laø do ngöôøi Chuû nguõ aám trong taâm oâng. Chuû nhaân maø meâ laàm, Khaùch môùi ñöôïc dòp quaáy phaù.</w:t>
      </w:r>
    </w:p>
    <w:p>
      <w:pPr>
        <w:pStyle w:val="Normal"/>
        <w:ind w:firstLine="720"/>
        <w:jc w:val="both"/>
        <w:rPr/>
      </w:pPr>
      <w:r>
        <w:rPr/>
        <w:t>“</w:t>
      </w:r>
      <w:r>
        <w:rPr/>
        <w:t>Ñöông xöù thieàn ñònh, giaùc ngoä khoâng laàm thì caùc Ma söï kia khoâng laøm gì oâng noåi. Khi AÁm tieâu tan vaøo trong taùnh saùng; saùng phaù ñöôïc toái, toái ñeán gaàn saùng thì töï tieâu maát, maø chuùng taø ma kia ñeàu toái taêm laøm sao coøn daùm ôû laïi quaáy phaù söï thieàn ñònh? Neáu khoâng toû ngoä saùng suoát, bò Nguõ AÁm ngaên che, meâ laàm thì chính OÂng Anan laø con cuûa Ma vaø thaønh ngöôøi Ma. Nhö Coâ Ma Ñaêng Giaø, söùc coøn yeáu keùm, chæ duøng chuù thuaät baét oâng phaù Luaät Nghi cuûa Phaät, trong taùm muoân haïnh chæ phaù moät Giôùi, nhöng vì taâm oâng thanh tònh neân chöa bò chìm ñaém. Coøn chuùng Ma naøy thì phaù hoaïi toaøn thaân Baûo Giaùc cuûa oâng, gioáng nhö nhaø quan Teå Töôùng boãng bò tòch bieân, long ñong xieâu laïc, khoâng theå thöông cöùu!</w:t>
      </w:r>
    </w:p>
    <w:p>
      <w:pPr>
        <w:pStyle w:val="Normal"/>
        <w:ind w:firstLine="720"/>
        <w:jc w:val="both"/>
        <w:rPr/>
      </w:pPr>
      <w:r>
        <w:rPr/>
        <w:t>Thoâng raèng: Ma töùc laø Ma La, nghóa laø Saùt, cuõng nghóa laø Ñoaït, vì hay gieát Hueä Maïng, cöôùp ñoaït thieän phaùp cuûa mình vaäy. Ñaïi ñeå coù naêm thöù Ma</w:t>
      </w:r>
      <w:r>
        <w:fldChar w:fldCharType="begin"/>
      </w:r>
      <w:r>
        <w:rPr/>
        <w:instrText xml:space="preserve"> XE "Ma" </w:instrText>
      </w:r>
      <w:r>
        <w:rPr/>
        <w:fldChar w:fldCharType="separate"/>
      </w:r>
      <w:r>
        <w:rPr/>
      </w:r>
      <w:r>
        <w:rPr/>
        <w:fldChar w:fldCharType="end"/>
      </w:r>
      <w:r>
        <w:rPr/>
        <w:t>: Nguõ AÁm Ma, Phieàn Naõo Ma, Sanh Töû Ma, Thieân Ma vaø Quæ Ma. Hôïp laïi thì chæ coù AÁm Ma vaø Thieân Ma maø thoâi.</w:t>
      </w:r>
    </w:p>
    <w:p>
      <w:pPr>
        <w:pStyle w:val="Normal"/>
        <w:ind w:firstLine="720"/>
        <w:jc w:val="both"/>
        <w:rPr/>
      </w:pPr>
      <w:r>
        <w:rPr/>
        <w:t xml:space="preserve">AÁm Ma töùc laø sanh töû, phieàn naõo nöông Nguõ AÁm maø khôûi leân. Thieân Ma laø do tu taø ñònh, öa haïi ngöôøi tu chaùnh ñaïo. Laïi nhö Tyø Kheo Voâ Caên, ñöôïc ít cho laø ñuû, cheâ baùng Phaät, voïng noùi A La Haùn coøn phaûi thoï sanh, ñoù laø Taø Kieán Ma, thuoäc veà AÁm Ma laãn Thieân Ma vaäy. Bôûi huûy baùng Chaùnh Phaùp neân ñoïa vaøo nguïc A Tyø. </w:t>
      </w:r>
    </w:p>
    <w:p>
      <w:pPr>
        <w:pStyle w:val="Normal"/>
        <w:ind w:firstLine="720"/>
        <w:jc w:val="both"/>
        <w:rPr/>
      </w:pPr>
      <w:r>
        <w:rPr/>
        <w:t>Moät ngöôøi phaùt khôûi söï veà nguoàn chaân thaät thì möôøi phöông theá giôùi ñeàu tieâu maát. Taát caû Ma Vöông, caùc Trôøi phaøm phu thaáy cung ñieän cuûa mình ñoå vôõ, thuûy luïc kinh sôï, beøn ñeán quaáy phaù thieàn ñònh. Haïng Thieân Ma naøy laøm haïi khoâng nhieàu, chuùng yû thaàn löïc, nhöng vaãn laø Khaùch. Chuû nhaân ôû ngay nôi mình, neân duøng caùi Dieäu Giaùc maø phaù traàn lao thì nhö laáy nöôùc soâi laøm tieâu nöôùc ñaù, laáy saùng phaù toái vaäy. Chuû nhaân maø meâ, Khaùch lieàn tieän dòp, noù phaù hoaïi Luaät Nghi cuûa mình, hö hao caùi Baûo Giaùc cuûa mình, khaùc naøo quan Teå Töôùng bò tòch bieân, long ñong xieâu laïc vaäy. AÁm Ma naøy laøm haïi saâu xa. Quaáy phaù ñöôïc laø hoaøn toaøn do Chuû Nhaân, neân tu thieàn ñònh caàn phaûi toû ngoä saùng suoát, chaúng ñeå cho naêm AÁm laøm meâ laàm thì ñoù laø Ñeä Nhaát Nghóa.</w:t>
      </w:r>
    </w:p>
    <w:p>
      <w:pPr>
        <w:pStyle w:val="Normal"/>
        <w:ind w:firstLine="720"/>
        <w:jc w:val="both"/>
        <w:rPr/>
      </w:pPr>
      <w:r>
        <w:rPr/>
        <w:t>AÁm</w:t>
      </w:r>
      <w:r>
        <w:fldChar w:fldCharType="begin"/>
      </w:r>
      <w:r>
        <w:rPr/>
        <w:instrText xml:space="preserve"> XE "AÁm" </w:instrText>
      </w:r>
      <w:r>
        <w:rPr/>
        <w:fldChar w:fldCharType="separate"/>
      </w:r>
      <w:r>
        <w:rPr/>
      </w:r>
      <w:r>
        <w:rPr/>
        <w:fldChar w:fldCharType="end"/>
      </w:r>
      <w:r>
        <w:rPr/>
        <w:t xml:space="preserve"> laø söï che laáp cuûa Thöùc Tình, gioáng nhö maây noåi. Saùng suoát laø söï hieån loä toû roõ, gioáng nhö baàu trôøi. AÁm tieâu tan, vaøo taùnh saùng, töùc laø hoaøn laïi taùnh Baûn Giaùc. Theá neân, caùi Baûn Giaùc Dieäu Minh cuøng möôøi phöông Chö Phaät khoâng hai, khoâng khaùc. Chæ do voïng töôûng si aùi, theo meâ maø chuyeån bieán thì coù theá giôùi sanh. Coù theá giôùi thì coù saéc aám. meâ luyeán caùi traàn lao naøy lieàn coù caùc aám thoï, töôûng, haønh, thöùc.</w:t>
      </w:r>
    </w:p>
    <w:p>
      <w:pPr>
        <w:pStyle w:val="Normal"/>
        <w:ind w:firstLine="720"/>
        <w:jc w:val="both"/>
        <w:rPr/>
      </w:pPr>
      <w:r>
        <w:rPr/>
        <w:t>Ta muoán phaù tung caùi AÁm maø nhaûy ra ñeå hoaøn laïi caùi Taâm Theå Vieân Giaùc cho ñeán khi caùc laäu heát saïch. Coøn caùc haïng höõu laäu kia luyeán tieác chaúng buoâng, yû coù söùc thaàn thoâng neân ñeán phaù raày. Neáu huûy Giôùi, phaù Luaät, hoøa ñoàng vôùi chuùng thì tuy ñaéc thaàn thoâng, haún laø con cuûa Ma. ÔÛ ñaây maø thaáu suoát ñöôïc, ñoù goïi laø Baûo Giaùc. Caùi Giaùc naøy laø chuûng töû ñeå thaønh Phaät. Y vaøo caùi Baûo Giaùc naøy, vaøo trong Chaùnh Ñònh maø chöùng Phaùp Thaân, taâm tinh thaàm hôïp vôùi möôøi phöông Boà Taùt vaø Chö Ñaïi A La Haùn voâ laäu. Thöôøng xöù tòch nhieân, laëng chieáu ngaäm truøm hö khoâng thì hö khoâng cuõng coøn khoâng coù thay, huoáng laø laïi nöông hö khoâng ñoù maø kieán laäp caùc coõi nöôùc höõu laäu ö?</w:t>
      </w:r>
    </w:p>
    <w:p>
      <w:pPr>
        <w:pStyle w:val="Normal"/>
        <w:ind w:firstLine="720"/>
        <w:jc w:val="both"/>
        <w:rPr/>
      </w:pPr>
      <w:r>
        <w:rPr/>
        <w:t>Coù vò Toïa Chuû giaûng kinh Hoa Nghieâm hoûi Toå Tröôøng Sa Saàm</w:t>
      </w:r>
      <w:r>
        <w:fldChar w:fldCharType="begin"/>
      </w:r>
      <w:r>
        <w:rPr/>
        <w:instrText xml:space="preserve"> XE "Tröôøng Sa Saàm" </w:instrText>
      </w:r>
      <w:r>
        <w:rPr/>
        <w:fldChar w:fldCharType="separate"/>
      </w:r>
      <w:r>
        <w:rPr/>
      </w:r>
      <w:r>
        <w:rPr/>
        <w:fldChar w:fldCharType="end"/>
      </w:r>
      <w:r>
        <w:rPr/>
        <w:t>: “Hö khoâng</w:t>
      </w:r>
      <w:r>
        <w:fldChar w:fldCharType="begin"/>
      </w:r>
      <w:r>
        <w:rPr/>
        <w:instrText xml:space="preserve"> XE "Hö khoâng" </w:instrText>
      </w:r>
      <w:r>
        <w:rPr/>
        <w:fldChar w:fldCharType="separate"/>
      </w:r>
      <w:r>
        <w:rPr/>
      </w:r>
      <w:r>
        <w:rPr/>
        <w:fldChar w:fldCharType="end"/>
      </w:r>
      <w:r>
        <w:rPr/>
        <w:t xml:space="preserve"> quyeát ñònh coù hay laø quyeát ñònh khoâng?”</w:t>
      </w:r>
    </w:p>
    <w:p>
      <w:pPr>
        <w:pStyle w:val="Normal"/>
        <w:ind w:firstLine="720"/>
        <w:jc w:val="both"/>
        <w:rPr/>
      </w:pPr>
      <w:r>
        <w:rPr/>
        <w:t>Toå Sa noùi: “Noùi coù cuõng ñöôïc, noùi khoâng cuõng ñöôïc. Hö khoâng coù thì chæ coù caùi giaû-coù, hö khoâng khoâng coù thì chæ coù giaû-khoâng”.</w:t>
      </w:r>
    </w:p>
    <w:p>
      <w:pPr>
        <w:pStyle w:val="Normal"/>
        <w:ind w:firstLine="720"/>
        <w:jc w:val="both"/>
        <w:rPr/>
      </w:pPr>
      <w:r>
        <w:rPr/>
        <w:t>Hoûi: “Nhö Hoøa Thöôïng noùi, thì coù trong kinh giaùo naøo khoâng?”</w:t>
      </w:r>
    </w:p>
    <w:p>
      <w:pPr>
        <w:pStyle w:val="Normal"/>
        <w:ind w:firstLine="720"/>
        <w:jc w:val="both"/>
        <w:rPr/>
      </w:pPr>
      <w:r>
        <w:rPr/>
        <w:t>Toå Sa noùi: “Ñaïi Ñöùc haù chaúng nghe Thuû Laêng Nghieâm noùi “Möôøi phöông hö khoâng sanh trong taâm oâng nhö ñieåm maây trong baàu trôøi”, vaäy haù chaúng phaûi khi hö khoâng sanh laø chæ sanh caùi giaû danh thoâi ö? Kinh laïi noùi “Moät ngöôøi trong caùc oâng phaùt khôûi söï veà nguoàn chaân thaät thì möôøi phöông hö khoâng aáy thaûy ñeàu tieâu maát”. Theá chaúng phaûi khi hö khoâng dieät laø chæ dieät caùi giaû danh ö? Bôûi theá, laõo taêng noùi: “Coù laø giaû coù, khoâng laø giaû khoâng”.</w:t>
      </w:r>
    </w:p>
    <w:p>
      <w:pPr>
        <w:pStyle w:val="Normal"/>
        <w:ind w:firstLine="720"/>
        <w:jc w:val="both"/>
        <w:rPr/>
      </w:pPr>
      <w:r>
        <w:rPr/>
        <w:t>Ngaøi Tröôøng Sa thaáu suoát caùi Baûn Giaùc Dieäu Minh neân xem hö khoâng khôûi dieät cuõng laø Nhö Huyeãn, huoáng laø caùc thöù khaùc!</w:t>
      </w:r>
    </w:p>
    <w:p>
      <w:pPr>
        <w:pStyle w:val="Normal"/>
        <w:ind w:firstLine="720"/>
        <w:jc w:val="both"/>
        <w:rPr/>
      </w:pPr>
      <w:r>
        <w:rPr/>
        <w:t>Coù Thöôïng Toïa Baèng Ngaïn baùc hoïc, nhôù nhieàu ñeán tham hoûi thieàn sö Baùo AÂn Minh</w:t>
      </w:r>
      <w:r>
        <w:fldChar w:fldCharType="begin"/>
      </w:r>
      <w:r>
        <w:rPr/>
        <w:instrText xml:space="preserve"> XE "Baùo AÂn Minh" </w:instrText>
      </w:r>
      <w:r>
        <w:rPr/>
        <w:fldChar w:fldCharType="separate"/>
      </w:r>
      <w:r>
        <w:rPr/>
      </w:r>
      <w:r>
        <w:rPr/>
        <w:fldChar w:fldCharType="end"/>
      </w:r>
      <w:r>
        <w:rPr/>
        <w:t xml:space="preserve"> ñeå ñoái luaän veà toâng thöøa.</w:t>
      </w:r>
    </w:p>
    <w:p>
      <w:pPr>
        <w:pStyle w:val="Normal"/>
        <w:ind w:firstLine="720"/>
        <w:jc w:val="both"/>
        <w:rPr/>
      </w:pPr>
      <w:r>
        <w:rPr/>
        <w:t>Toå Minh noùi: “Noùi nhieàu caøng xa Ñaïo. Nay coù chuyeän taïm hoûi. Vaäy nhö xöa nay Chö Thaùnh cuøng chö tieân ñöùc laïi coù ai chaúng ngoä</w:t>
      </w:r>
      <w:r>
        <w:fldChar w:fldCharType="begin"/>
      </w:r>
      <w:r>
        <w:rPr/>
        <w:instrText xml:space="preserve"> XE "ngoä" </w:instrText>
      </w:r>
      <w:r>
        <w:rPr/>
        <w:fldChar w:fldCharType="separate"/>
      </w:r>
      <w:r>
        <w:rPr/>
      </w:r>
      <w:r>
        <w:rPr/>
        <w:fldChar w:fldCharType="end"/>
      </w:r>
      <w:r>
        <w:rPr/>
        <w:t xml:space="preserve"> khoâng?”</w:t>
      </w:r>
    </w:p>
    <w:p>
      <w:pPr>
        <w:pStyle w:val="Normal"/>
        <w:ind w:firstLine="720"/>
        <w:jc w:val="both"/>
        <w:rPr/>
      </w:pPr>
      <w:r>
        <w:rPr/>
        <w:t>Ñaùp raèng: “Nhö laø Chö Thaùnh, tieân ñöùc haù coù ai chaúng ngoä ö?”</w:t>
      </w:r>
    </w:p>
    <w:p>
      <w:pPr>
        <w:pStyle w:val="Normal"/>
        <w:ind w:firstLine="720"/>
        <w:jc w:val="both"/>
        <w:rPr/>
      </w:pPr>
      <w:r>
        <w:rPr/>
        <w:t>Toå Minh noùi: “Moät ngöôøi phaùt khôûi söï veà nguoàn chaân thaät, möôøi phöông hö khoâng</w:t>
      </w:r>
      <w:r>
        <w:fldChar w:fldCharType="begin"/>
      </w:r>
      <w:r>
        <w:rPr/>
        <w:instrText xml:space="preserve"> XE "hö khoâng" </w:instrText>
      </w:r>
      <w:r>
        <w:rPr/>
        <w:fldChar w:fldCharType="separate"/>
      </w:r>
      <w:r>
        <w:rPr/>
      </w:r>
      <w:r>
        <w:rPr/>
        <w:fldChar w:fldCharType="end"/>
      </w:r>
      <w:r>
        <w:rPr/>
        <w:t xml:space="preserve"> thaûy ñeàu tieâu maát. Nay nuùi Thieân Thai sôø sôø ra ñoù, laøm sao maø tieâu maát ñi?”</w:t>
      </w:r>
    </w:p>
    <w:p>
      <w:pPr>
        <w:pStyle w:val="Normal"/>
        <w:ind w:firstLine="720"/>
        <w:jc w:val="both"/>
        <w:rPr/>
      </w:pPr>
      <w:r>
        <w:rPr/>
        <w:t>Thaày Ngaïn chaúng bieát baøy toû laøm sao.</w:t>
      </w:r>
    </w:p>
    <w:p>
      <w:pPr>
        <w:pStyle w:val="Normal"/>
        <w:ind w:firstLine="720"/>
        <w:jc w:val="both"/>
        <w:rPr/>
      </w:pPr>
      <w:r>
        <w:rPr/>
        <w:t>Moät khoái ñaïi nghi naøy maø khoâng theå tieâu maát, laøm sao daùm noùi chuyeän phaù tan Naêm AÁm ö?</w:t>
      </w:r>
    </w:p>
    <w:p>
      <w:pPr>
        <w:pStyle w:val="Normal"/>
        <w:ind w:firstLine="720"/>
        <w:jc w:val="both"/>
        <w:rPr>
          <w:b/>
          <w:b/>
          <w:color w:val="0000FF"/>
        </w:rPr>
      </w:pPr>
      <w:r>
        <w:rPr>
          <w:b/>
          <w:color w:val="0000FF"/>
        </w:rPr>
        <w:t>B. PHAÏM VI CUÛA SAÉC AÁM</w:t>
      </w:r>
    </w:p>
    <w:p>
      <w:pPr>
        <w:pStyle w:val="Normal"/>
        <w:ind w:firstLine="720"/>
        <w:jc w:val="both"/>
        <w:rPr/>
      </w:pPr>
      <w:r>
        <w:rPr/>
        <w:t>Kinh: “Anan, neân bieát, oâng ngoài ñaïo traøng, tieâu dieät caùc nieäm, nieäm aáy maø heát thì taâm lìa nieäm thuaàn tuùy saùng suoát thaûy caû, ñoäng tónh chaúng dôøi, nhôù queân nhö moät. Ñang khi an truï nôi ñoù maø vaøo Tam Ma Ñòa thì nhö ngöôøi saùng maét maø ôû choã raát toái. Caùi tinh thuaàn cuûa Taùnh thì trong saïch nhieäm maàu, nhöng taâm chöa phaùt saùng. Theá goïi laø phaïm vi cuûa Saéc AÁm</w:t>
      </w:r>
      <w:r>
        <w:fldChar w:fldCharType="begin"/>
      </w:r>
      <w:r>
        <w:rPr/>
        <w:instrText xml:space="preserve"> XE " Saéc AÁm" </w:instrText>
      </w:r>
      <w:r>
        <w:rPr/>
        <w:fldChar w:fldCharType="separate"/>
      </w:r>
      <w:r>
        <w:rPr/>
      </w:r>
      <w:r>
        <w:rPr/>
        <w:fldChar w:fldCharType="end"/>
      </w:r>
      <w:r>
        <w:rPr/>
        <w:t>. Neáu maét saùng toû, möôøi phöông môû suoát, khoâng coøn toái taêm, goïi laø Saéc AÁm heát. Ngöôøi aáy coù theå sieâu vöôït khoûi Kieáp Tröôïc. Xeùt laïi nguyeân do Kieáp Tröôïc thì goác reã laø Voïng töôûng kieân coá.</w:t>
      </w:r>
    </w:p>
    <w:p>
      <w:pPr>
        <w:pStyle w:val="Normal"/>
        <w:ind w:firstLine="720"/>
        <w:jc w:val="both"/>
        <w:rPr/>
      </w:pPr>
      <w:r>
        <w:rPr/>
        <w:t>“</w:t>
      </w:r>
      <w:r>
        <w:rPr/>
        <w:t>Anan, ngay taïi trong ñoù, nghieân cöùu tinh töôøng Taùnh Dieäu Minh, boán Ñaïi chaúng keát hôïp thì trong khoaûng choác laùt, taâm thöùc coù theå ra khoûi söï ngaên ngaïi, ñaây goïi laø tinh minh tuoân traøn ra tieàn caûnh, ñoù chæ do duïng coâng maø taïm ñöôïc nhö vaäy,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Anan, laïi duøng caùi taâm naøy nghieân cöùu tinh töôøng Taùnh Dieäu Minh, trong thaân thaønh roãng suoát, ngöôøi aáy boãng nhieân ôû trong thaân mình nhaët ra caùc thöù giun saùn maø thaân theå vaãn y nguyeân, khoâng bò thöông toån, ñaây goïi laø tinh minh tuoân traøn nôi hình theå, ñoù chæ do tu haønh tinh tieán maø taïm ñöôïc nhö vaäy,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nghieân cöùu tinh töôøng trong ngoaøi, khi aáy hoàn phaùch, yù chí, tinh thaàn, ngoaøi caùi thaân chaáp thoï ra, ñeàu aên nhaäp vaøo nhau, ñaép ñoåi laøm khaùch, laøm chuû. Boãng nhieân ôû trong hö khoâng nghe tieáng thuyeát phaùp, hoaëc nghe möôøi phöông ñoàng dieãn baøy maät nghóa. Ñaây goïi laø söï thaønh töïu thieän chuûng cuûa tinh phaùch thay nhau lìa hôïp, taïm ñöôïc nhö vaäy, chaúng phaûi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laéng trong, hieän ra saùng suoát, aùnh saùng beân trong phaùt ra, möôøi phöông bieán thaønh saéc Dieâm Phuø Ñaøn, heát thaûy moïi loaøi hoùa laø Nhö Lai. Baáy giôø boãng thaáy Phaät Tyø Loâ Giaù Na ngoài treân ñaøi Thieân Quang, coù ngaøn Ñöùc Phaät vaây quanh. Traêm öùc coõi nöôùc cuøng vôùi hoa sen cuøng moät luùc hieän ra. Ñaây goïi laø söï tieâm nhieãm cuûa taâm thöùc linh ngoä. Do aùnh saùng cuûa taâm phaùt ra soi saùng caùc theá giôùi maø taïm ñöôïc nhö vaäy, chaúng phaûi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nghieân cöùu tinh töôøng Tính Dieäu Minh, quan saùt chaúng ngöøng, ñeø neùn haøng phuïc, ngaên döùt thaùi quaù, khi aáy boãng nhieân möôøi phöông hö khoâng thaønh saéc baûy baùu hay saéc traêm baùu, ñoàng thôøi cuøng khaép, khoâng ngaên ngaïi nhau: xanh, vaøng, ñoû, traéng moãi moãi hieän ra roõ raøng. Ñaây goïi laø coâng söùc ñeø neùn quaù phaàn, taïm ñöôïc nhö vaäy, chaúng phaûi laø Thaùnh chöùng. Neáu chaúng cho laø chöùng ngoä thì cuõng goïi caûnh giôùi laønh, coøn cho laø chöùng ngoä vieäc Thaùnh, töùc loït vaøo taø.</w:t>
      </w:r>
    </w:p>
    <w:p>
      <w:pPr>
        <w:pStyle w:val="Normal"/>
        <w:ind w:firstLine="720"/>
        <w:jc w:val="both"/>
        <w:rPr/>
      </w:pPr>
      <w:r>
        <w:rPr/>
        <w:t>“</w:t>
      </w:r>
      <w:r>
        <w:rPr/>
        <w:t>Laïi duøng caùi taâm aáy nghieân cöùu, laëng suoát saùng trong chaúng loaïn, boãng nhieân giöõa ñeâm, ôû trong nhaø toái thaáy thaûy thaûy vaät khoâng khaùc gì ban ngaøy, maø nhöõng vaät trong nhaø toái ñoù cuõng khoâng dieät maát. Ñaây goïi laø taâm teá nhieäm laëng ñöùng maø thaáy, neân thaáy suoát choã toái taêm, taïm ñöôïc nhö vaäy,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veïn nhaäp vaøo choã hö dung, boán voùc boãng ñoàng nhö caây coû, löûa ñoát, dao caét hoaøn toaøn khoâng caûm giaùc, löûa ngoïn khoâng theå ñoát chaùy, daàu cho caét thòt cuõng nhö cheû caây. Ñaây laø goïi laø cuøng nhö traàn, do baøi tröø boán Ñaïi moät möïc, nhaäp vaøo söï thuaàn nhaát, taïm ñöôïc nhö vaäy,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thaønh töïu söï trong saïch, duïng coâng trong saïch taâm toät böïc, boãng thaáy möôøi phöông ñaát ñai, soâng nuùi ñeàu thaønh coõi Phaät, ñaày ñuû baûy baùu choùi saùng cuøng khaép. Laïi thaáy haèng sa Chö Phaät Nhö Lai ñaày khaép hö khoâng, laàu ñieän röïc rôõ. Döôùi thaáy ñòa nguïc, treân thaáy thieân cung, ñöôïc khoâng chöôùng ngaïi. Ñaây goïi laø öa thích ñeø neùn ngöng töôûng laâu ngaøy maø töôûng hoùa thaønh,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nghieân cöùu saâu xa, boãng nhieân ôû giöõa ñeâm thaáy roõ chôï buùa, laøng xoùm baø con hoï haøng ôû phöông xa, hoaëc nghe lôøi noùi cuûa hoï. Ñaây goïi laø böùc baùch caùi taâm toät böïc neân noù bay ra, chaúng phaûi laø Thaùnh chöùng. Neáu chaúng cho laø chöùng ngoä thì cuõng goïi laø caûnh giôùi laønh, coøn cho laø chöùng ngoä vieäc Thaùnh, töùc loït vaøo taø.</w:t>
      </w:r>
    </w:p>
    <w:p>
      <w:pPr>
        <w:pStyle w:val="Normal"/>
        <w:ind w:firstLine="720"/>
        <w:jc w:val="both"/>
        <w:rPr/>
      </w:pPr>
      <w:r>
        <w:rPr/>
        <w:t>“</w:t>
      </w:r>
      <w:r>
        <w:rPr/>
        <w:t>Laïi duøng caùi taâm aáy, nghieân cöùu tinh teá cuøng toät, thaáy ñöôïc thieän tri thöùc, thaân theå bieán hoùa, trong giaây laùt khoâng duyeân côù gì maø bieán ñoåi ñuû thöù. Ñaây goïi laø taø taâm bò loaøi Ly Mò hoaëc Thieân Ma vaøo trong thaân theå, khoâng duyeân côù gì maø thuyeát phaùp, thoâng suoát dieäu nghóa, chaúng phaûi laø Thaùnh chöùng. Neáu chaúng cho laø chöùng ngoä thì Ma söï töï tieâu maát, coøn cho laø chöùng ngoä vieäc Thaùnh, töùc loït vaøo taø.</w:t>
      </w:r>
    </w:p>
    <w:p>
      <w:pPr>
        <w:pStyle w:val="Normal"/>
        <w:ind w:firstLine="720"/>
        <w:jc w:val="both"/>
        <w:rPr/>
      </w:pPr>
      <w:r>
        <w:rPr/>
        <w:t>“</w:t>
      </w:r>
      <w:r>
        <w:rPr/>
        <w:t xml:space="preserve">Anan, möôøi thöù caûnh giôùi hieän ra trong thieàn ñònh nhö vaäy ñeàu thuoäc veà Saéc AÁm, do duïng taâm giao xen laãn nhau neân hieän ra caùi vieäc ñoù. Chuùng sanh meâ daïi, chaúng bieát töï xeùt, gaëp nhaân duyeân aáy, meâ chaúng töï bieát, cho laø leân baäc Thaùnh, thaønh Ñaïi Voïng Ngöõ, ñoïa ñòa nguïc Voâ Giaùn. </w:t>
      </w:r>
    </w:p>
    <w:p>
      <w:pPr>
        <w:pStyle w:val="Normal"/>
        <w:ind w:firstLine="720"/>
        <w:jc w:val="both"/>
        <w:rPr/>
      </w:pPr>
      <w:r>
        <w:rPr/>
        <w:t>“</w:t>
      </w:r>
      <w:r>
        <w:rPr/>
        <w:t>Sau khi Nhö Lai dieät ñoä roài, caùc oâng neân tuyeân baøy nghóa naøy trong ñôøi Maït Phaùp, chôù ñeå Thieân Ma ñöôïc dòp quaáy phaù, giöõ gìn che chôû cho ngöôøi tu haønh thaønh ñaïo Voâ Thöôïng.</w:t>
      </w:r>
    </w:p>
    <w:p>
      <w:pPr>
        <w:pStyle w:val="Normal"/>
        <w:ind w:firstLine="720"/>
        <w:jc w:val="both"/>
        <w:rPr/>
      </w:pPr>
      <w:r>
        <w:rPr/>
        <w:t>Thoâng raèng: Thieàn Na töùc laø söï tieâu dieät caùc nieäm cuûa phaùp moân Chæ Quaùn. Chæ</w:t>
      </w:r>
      <w:r>
        <w:fldChar w:fldCharType="begin"/>
      </w:r>
      <w:r>
        <w:rPr/>
        <w:instrText xml:space="preserve"> XE "Chæ" </w:instrText>
      </w:r>
      <w:r>
        <w:rPr/>
        <w:fldChar w:fldCharType="separate"/>
      </w:r>
      <w:r>
        <w:rPr/>
      </w:r>
      <w:r>
        <w:rPr/>
        <w:fldChar w:fldCharType="end"/>
      </w:r>
      <w:r>
        <w:rPr/>
        <w:t xml:space="preserve"> laø duøng söï trong laëng xoay laïi caùi hö voïng, döùt maát söï sanh khôûi. Quaùn</w:t>
      </w:r>
      <w:r>
        <w:fldChar w:fldCharType="begin"/>
      </w:r>
      <w:r>
        <w:rPr/>
        <w:instrText xml:space="preserve"> XE "Quaùn" </w:instrText>
      </w:r>
      <w:r>
        <w:rPr/>
        <w:fldChar w:fldCharType="separate"/>
      </w:r>
      <w:r>
        <w:rPr/>
      </w:r>
      <w:r>
        <w:rPr/>
        <w:fldChar w:fldCharType="end"/>
      </w:r>
      <w:r>
        <w:rPr/>
        <w:t xml:space="preserve"> laø caùc nieäm ñaõ heát nhöng coøn caùi taâm lìa nieäm, heát thaûy saùng suoát. Chæ Quaùn</w:t>
      </w:r>
      <w:r>
        <w:fldChar w:fldCharType="begin"/>
      </w:r>
      <w:r>
        <w:rPr/>
        <w:instrText xml:space="preserve"> XE "Chæ Quaùn" </w:instrText>
      </w:r>
      <w:r>
        <w:rPr/>
        <w:fldChar w:fldCharType="separate"/>
      </w:r>
      <w:r>
        <w:rPr/>
      </w:r>
      <w:r>
        <w:rPr/>
        <w:fldChar w:fldCharType="end"/>
      </w:r>
      <w:r>
        <w:rPr/>
        <w:t xml:space="preserve"> voán khoâng hai, aét laø ñoäng tónh chaúng dôøi ñoåi, nhôù queân ñeàu laø moät. Khoâng hoân traàm, khoâng taùn loaïn laø Chaùnh Nieäm. Theo ñaây maø vaøo, môùi ñaéc Tam Ma Ñeà chaân thöïc. Coøn neáu Tónh thì coù maø Ñoäng thì khoâng, Nhôù thì coøn maø Queân thì maát, aáy laø thuoäc caùi caûnh ngoä ngöøng Töôûng, chaúng phaûi laø Chaùnh Ñònh.</w:t>
      </w:r>
    </w:p>
    <w:p>
      <w:pPr>
        <w:pStyle w:val="Normal"/>
        <w:ind w:firstLine="720"/>
        <w:jc w:val="both"/>
        <w:rPr/>
      </w:pPr>
      <w:r>
        <w:rPr/>
        <w:t>Ban ñaàu, vaøo Chæ Quaùn, caùi Saéc AÁm chöa phaù, nhö ngöôøi saùng maét maø ôû trong choã raát toái taêm, chöa theå phaùt ra aùnh saùng, bò Saéc haïn cuoäc, ñoù goïi laø phaïm vi cuûa Saéc AÁm.</w:t>
      </w:r>
    </w:p>
    <w:p>
      <w:pPr>
        <w:pStyle w:val="Normal"/>
        <w:ind w:firstLine="720"/>
        <w:jc w:val="both"/>
        <w:rPr/>
      </w:pPr>
      <w:r>
        <w:rPr/>
        <w:t>Saéc AÁm ñaõ phaù, nhö maét saùng suoát, möôøi phöông môû suoát, söùc nhìn soi khaép, chaúng bò caûnh tröôùc maét ngaên ngaïi. Nhö theá laø coù theå sieâu vöôït Kieáp Tröôïc. Kieáp Tröôïc laø do Saéc Phaùp ñan nhau vôùi caùi Thaáy maø thaønh. Nay caùi Thaáy chaúng bò Saéc Phaùp laøm cho meâ laàm, neân coù theå sieâu vöôït. Saéc AÁm naøy do ñaâu maø coù ra ? AÁy laø do Voïng töôûng kieân coá laøm goác. Voán do nôi ba caùi voïng töôûng cuûa cha, cuûa meï, cuûa mình giao keát nhau maø thaønh ra caùi Saéc Thaân boán Ñaïi cöùng chaéc naøy. Töôùng cöùng laø Ñòa, loûng laø Thuûy, hôi noùng laø Hoûa, lay ñoäng laø Phong. Do boán caùi raøng buoäc naøy maø thaønh saùu Caên. Saùu Caên laøm chìm taùnh troøn saùng, che ñaäy Chaân Taùnh neân goïi laø AÁm</w:t>
      </w:r>
      <w:r>
        <w:fldChar w:fldCharType="begin"/>
      </w:r>
      <w:r>
        <w:rPr/>
        <w:instrText xml:space="preserve"> XE "AÁm" </w:instrText>
      </w:r>
      <w:r>
        <w:rPr/>
        <w:fldChar w:fldCharType="separate"/>
      </w:r>
      <w:r>
        <w:rPr/>
      </w:r>
      <w:r>
        <w:rPr/>
        <w:fldChar w:fldCharType="end"/>
      </w:r>
      <w:r>
        <w:rPr/>
        <w:t>.</w:t>
      </w:r>
    </w:p>
    <w:p>
      <w:pPr>
        <w:pStyle w:val="Normal"/>
        <w:ind w:firstLine="720"/>
        <w:jc w:val="both"/>
        <w:rPr/>
      </w:pPr>
      <w:r>
        <w:rPr/>
        <w:t>Nay vaøo Thieàn Na, nghieân cöùu tinh töôøng tính dieäu minh, lìa nôi tieàn traàn, thaân caûnh ñeàu khoâng, boán Ñaïi chaúng ñan keát nhau, taâm thöùc tinh thuaàn vaø saéc phaùp lìa nhau. Ban ñaàu thì tinh minh tuoân vaøo, thaân ra khoûi ngaên ngaïi, ñoù laø ôû ngoaøi queân ñi traàn caûnh. Roài thì trong thaân roãng suoát, nhaët ra giun saùn, ñoù laø beân trong queân maát thaân vaäy. Keá laø tinh phaùch thay nhau lìa hôïp, trong thaân, ngoaøi thaân ñaép ñoåi laøm chuû, khaùch; ôû trong hö khoâng nghe thuyeát phaùp yeáu, aáy laø gaàn queân luoân caùi hình theå vaäy. Keá ñoù aùnh saùng beân trong phaùt ra, thaáy caûnh giôùi Phaät, aáy laø tieâm nhieãm söï linh ngoä maø taïm ñöôïc nhö vaäy, chöù khoâng theå thöôøng xuyeân. Coøn nieäm Phaät Tam Muoäi, thaáy caûnh Tònh Ñoä, aáy laø taâm caûnh töông öng goïi laø Chaùnh Töôùng, khoâng theå keå vaøo ñaây. Keá laø ñeø neùn quaù ñoä maø thaáy nhieàu saéc baùu. Ñeø neùn cöïc ñoä thì aùnh saùng sanh ra, ñoù cuõng laø choã thaønh töïu cuûa phaùp Quaùn Thaäp Töôûng. Keá laø laøm teá nhieäm laëng trong caùi thaáy neân thaáy ñoà vaät trong choã toái. Choã thaáy ôû tröôùc laø caûnh huyeãn, choã thaáy ôû ñaây laø caûnh thöïc. Neáu chaúng phaûi döôõng taâm teá nhieäm thì khoâng theå ñöôïc. Keá laø boán voùc hö dung, ñoàng nhö caây coû, dao cheùm, löûa ñoát khoâng coù caûm giaùc, neáu chaúng phaûi thuaàn giaùc queân Thaân thì khoâng theå ñöôïc. Keá laø quaùn chieáu cuøng toät, thaønh töïu söï thanh tònh, boãng thaáy möôøi phöông coõi Phaät, Thieân Ñöôøng, Ñòa Nguïc ñeàu khoâng trôû ngaïi, gaàn nhö ñaéc Thieân Nhaõn Thoâng vaäy. Keá laø ñeø neùn cuøng toät, khoâng chæ thaáy ñöôïc vaät trong choã toái maø laøng maïc, chôï buùa ôû xa cuõng thaáy, khoâng nhöõng nghe tieáng thuyeát phaùp trong hö khoâng maø nghe caû nhöõng lôøi noùi cuûa baø con ôû xa, gaàn nhö ñaéc Thieân Nhó Thoâng vaäy. Ñeán choã nghieân cöùu tinh teá cuøng toät thì trong ngoaøi xen nhau, ñaép ñoåi laøm chuû, khaùch. Tinh thaàn hoàn phaùch boãng queân choã veà. Do ñoù, Ma ñöôïc dòp vaøo trong thaân theå khieán cho hình theå bieán hoùa, ñuû thöù ñoåi thay, voâ côù thuyeát phaùp, thoâng suoát dieäu nghóa. Ñoù haù chaúng phaûi do phaù Saéc AÁm, chaúng phaûi bò Saéc Phaùp raøng buoäc ö, maø chaúng bieát laø bò Ma baùm, döïa.</w:t>
      </w:r>
    </w:p>
    <w:p>
      <w:pPr>
        <w:pStyle w:val="Normal"/>
        <w:ind w:firstLine="720"/>
        <w:jc w:val="both"/>
        <w:rPr/>
      </w:pPr>
      <w:r>
        <w:rPr/>
        <w:t>Möôøi vieäc naøy ñeàu do nghieân cöùu cuøng toät Taùnh Dieäu Minh, duøng taâm Thieàn Na maø giao chieán vôùi voïng töôûng kieân coá. Saéc chöa coù theå töùc laø Khoâng, Khoâng chöa coù theå töùc laø Saéc, thay nhau thaéng baïi, chöa theå dung ñoàng. Ñoù laø choã ma Saéc AÁm thöøa cô hoäi maø vaøo vaäy. Chuùng sanh meâ laàm, chaúng bieát töï xeùt söï thaáy bieát haøng ngaøy cuøng vôùi Phaät naøo coù gioáng, coâng haïnh haøng ngaøy cuøng vôùi Phaät naøo coù nhö nhau ? Ngaãu nhieân thaáy caùc caûnh aáy beøn cho laø Thaùnh chöùng. Chaúng phaûi Thaùnh maø cho laø Thaùnh, chaúng phaûi chöùng maø cho laø chöùng, trong thì meâ nôi AÁm Ma, ngoaøi thì caûm vôùi Thieân Ma, thaønh ra Ñaïi Voïng Ngöõ, ñoïa ñòa nguïc Voâ Giaùn, thaät ñaùng thöông xoùt. Bôûi theá, Ñöùc Theá Toân tuyeân daïy cho ñôøi Maït Phaùp ñeå baûo hoä chuùng sanh thaønh töïu ñaïo Voâ Thöôïng. Neáu coâng söùc tu haønh ñaõ ñeán möùc, coù theå phaù Saéc AÁm, thì daàu caùc vieäc treân coù hieän ra cuõng chaúng cho laø chöùng ngoä vieäc Thaùnh. Trong Thieàn cuõng coù nhieàu söï vieäc nhö vaäy.</w:t>
      </w:r>
    </w:p>
    <w:p>
      <w:pPr>
        <w:pStyle w:val="Normal"/>
        <w:ind w:firstLine="720"/>
        <w:jc w:val="both"/>
        <w:rPr/>
      </w:pPr>
      <w:r>
        <w:rPr/>
        <w:t>Nhö thieàn sö Nga Hoà</w:t>
      </w:r>
      <w:r>
        <w:fldChar w:fldCharType="begin"/>
      </w:r>
      <w:r>
        <w:rPr/>
        <w:instrText xml:space="preserve"> XE "Nga Hoà" </w:instrText>
      </w:r>
      <w:r>
        <w:rPr/>
        <w:fldChar w:fldCharType="separate"/>
      </w:r>
      <w:r>
        <w:rPr/>
      </w:r>
      <w:r>
        <w:rPr/>
        <w:fldChar w:fldCharType="end"/>
      </w:r>
      <w:r>
        <w:rPr/>
        <w:t xml:space="preserve"> Trí Phu, moät hoâm chaúng ñeán trai ñöôøng, vò thò giaû ñeán môøi Ngaøi. </w:t>
      </w:r>
    </w:p>
    <w:p>
      <w:pPr>
        <w:pStyle w:val="Normal"/>
        <w:ind w:firstLine="720"/>
        <w:jc w:val="both"/>
        <w:rPr/>
      </w:pPr>
      <w:r>
        <w:rPr/>
        <w:t>Toå Phu noùi: “Hoâm nay toâi aên du-tö</w:t>
      </w:r>
      <w:r>
        <w:fldChar w:fldCharType="begin"/>
      </w:r>
      <w:r>
        <w:rPr/>
        <w:instrText xml:space="preserve"> XE "du-tö" </w:instrText>
      </w:r>
      <w:r>
        <w:rPr/>
        <w:fldChar w:fldCharType="separate"/>
      </w:r>
      <w:r>
        <w:rPr/>
      </w:r>
      <w:r>
        <w:rPr/>
        <w:fldChar w:fldCharType="end"/>
      </w:r>
      <w:r>
        <w:rPr/>
        <w:t xml:space="preserve"> ôû trang traïi no roài!”</w:t>
      </w:r>
    </w:p>
    <w:p>
      <w:pPr>
        <w:pStyle w:val="Normal"/>
        <w:ind w:firstLine="720"/>
        <w:jc w:val="both"/>
        <w:rPr/>
      </w:pPr>
      <w:r>
        <w:rPr/>
        <w:t>Thò giaû noùi: “Hoøa Thöôïng chaúng heà ñi ñaâu caû!”</w:t>
      </w:r>
    </w:p>
    <w:p>
      <w:pPr>
        <w:pStyle w:val="Normal"/>
        <w:ind w:firstLine="720"/>
        <w:jc w:val="both"/>
        <w:rPr/>
      </w:pPr>
      <w:r>
        <w:rPr/>
        <w:t>Toå Phu noùi: “OÂng chæ vieäc ñi hoûi trang chuû”.</w:t>
      </w:r>
    </w:p>
    <w:p>
      <w:pPr>
        <w:pStyle w:val="Normal"/>
        <w:ind w:firstLine="720"/>
        <w:jc w:val="both"/>
        <w:rPr/>
      </w:pPr>
      <w:r>
        <w:rPr/>
        <w:t>Thò giaû vöøa ra cöûa, boãng gaëp trang chuû ñeán taï ôn ñaõ tôùi trang traïi duøng böõa du-tö”.</w:t>
      </w:r>
    </w:p>
    <w:p>
      <w:pPr>
        <w:pStyle w:val="Normal"/>
        <w:ind w:firstLine="720"/>
        <w:jc w:val="both"/>
        <w:rPr/>
      </w:pPr>
      <w:r>
        <w:rPr/>
        <w:t>Ñaây haù chaúng phaûi laø thaân coù theå ra khoûi söï ngaên ngaïi ñoù ö!</w:t>
      </w:r>
    </w:p>
    <w:p>
      <w:pPr>
        <w:pStyle w:val="Normal"/>
        <w:ind w:firstLine="720"/>
        <w:jc w:val="both"/>
        <w:rPr/>
      </w:pPr>
      <w:r>
        <w:rPr/>
        <w:t>Thieàn sö Ñoan Nham</w:t>
      </w:r>
      <w:r>
        <w:fldChar w:fldCharType="begin"/>
      </w:r>
      <w:r>
        <w:rPr/>
        <w:instrText xml:space="preserve"> XE "Ñoan Nham" </w:instrText>
      </w:r>
      <w:r>
        <w:rPr/>
        <w:fldChar w:fldCharType="separate"/>
      </w:r>
      <w:r>
        <w:rPr/>
      </w:r>
      <w:r>
        <w:rPr/>
        <w:fldChar w:fldCharType="end"/>
      </w:r>
      <w:r>
        <w:rPr/>
        <w:t xml:space="preserve">, moät hoâm coù baø laõo ñeán vieáng chaøo. </w:t>
      </w:r>
    </w:p>
    <w:p>
      <w:pPr>
        <w:pStyle w:val="Normal"/>
        <w:ind w:firstLine="720"/>
        <w:jc w:val="both"/>
        <w:rPr/>
      </w:pPr>
      <w:r>
        <w:rPr/>
        <w:t>Ngaøi noùi: “Baø veà gaáp ñi ñeå cöùu maáy ngaøn sanh maïng!”</w:t>
      </w:r>
    </w:p>
    <w:p>
      <w:pPr>
        <w:pStyle w:val="Normal"/>
        <w:ind w:firstLine="720"/>
        <w:jc w:val="both"/>
        <w:rPr/>
      </w:pPr>
      <w:r>
        <w:rPr/>
        <w:t>Baø laõo veà, thaáy coâ con daâu ñang mang oác</w:t>
      </w:r>
      <w:r>
        <w:fldChar w:fldCharType="begin"/>
      </w:r>
      <w:r>
        <w:rPr/>
        <w:instrText xml:space="preserve"> XE "oác" </w:instrText>
      </w:r>
      <w:r>
        <w:rPr/>
        <w:fldChar w:fldCharType="separate"/>
      </w:r>
      <w:r>
        <w:rPr/>
      </w:r>
      <w:r>
        <w:rPr/>
        <w:fldChar w:fldCharType="end"/>
      </w:r>
      <w:r>
        <w:rPr/>
        <w:t xml:space="preserve"> baét ôû ruoäng veà, beøn thaû ñi.</w:t>
      </w:r>
    </w:p>
    <w:p>
      <w:pPr>
        <w:pStyle w:val="Normal"/>
        <w:ind w:firstLine="720"/>
        <w:jc w:val="both"/>
        <w:rPr/>
      </w:pPr>
      <w:r>
        <w:rPr/>
        <w:t>Laïi nöõa, thieàn sö Toå Chieáu trong Ñònh thaáy chuyeän xaûy ra trong voøng maáy möôi daëm maø ngöôøi khaùc chöa töøng bieát. Sau naøy caùc taêng trong trang traïi nghe ñöôïc, ñoàn ñaïi ra ngoaøi. Ngaøi e laøm meâ hoaëc ñaïi chuùng neân nhaäp dieät.</w:t>
      </w:r>
    </w:p>
    <w:p>
      <w:pPr>
        <w:pStyle w:val="Normal"/>
        <w:ind w:firstLine="720"/>
        <w:jc w:val="both"/>
        <w:rPr/>
      </w:pPr>
      <w:r>
        <w:rPr/>
        <w:t>Ñoù ñeàu laø vieäc coù theå laøm, nhöng chaúng cho ñoù laø chöùng ngoä vieäc Thaùnh vaäy.</w:t>
      </w:r>
    </w:p>
    <w:p>
      <w:pPr>
        <w:pStyle w:val="Normal"/>
        <w:ind w:firstLine="720"/>
        <w:jc w:val="both"/>
        <w:rPr>
          <w:b/>
          <w:b/>
          <w:color w:val="0000FF"/>
        </w:rPr>
      </w:pPr>
      <w:r>
        <w:rPr>
          <w:b/>
          <w:color w:val="0000FF"/>
        </w:rPr>
        <w:t>C. PHAÏM VI CUÛA THOÏ AÁM</w:t>
      </w:r>
    </w:p>
    <w:p>
      <w:pPr>
        <w:pStyle w:val="Normal"/>
        <w:ind w:firstLine="720"/>
        <w:jc w:val="both"/>
        <w:rPr/>
      </w:pPr>
      <w:r>
        <w:rPr/>
        <w:t>Kinh: “Anan, thieän nam töû aáy tu Tam Ma Ñeà, trong Xa Ma Tha khi Saéc AÁm heát, thaáy Taâm chö Phaät nhö trong göông saùng hieån hieän hình töôïng. Hình nhö coù ñöôïc nhöng chöa theå duøng, nhö ngöôøi bò Moäc</w:t>
      </w:r>
      <w:r>
        <w:fldChar w:fldCharType="begin"/>
      </w:r>
      <w:r>
        <w:rPr/>
        <w:instrText xml:space="preserve"> XE "Moäc" </w:instrText>
      </w:r>
      <w:r>
        <w:rPr/>
        <w:fldChar w:fldCharType="separate"/>
      </w:r>
      <w:r>
        <w:rPr/>
      </w:r>
      <w:r>
        <w:rPr/>
        <w:fldChar w:fldCharType="end"/>
      </w:r>
      <w:r>
        <w:rPr/>
        <w:t xml:space="preserve"> ñeø: tay chaân y nguyeân, thaáy nghe khoâng laàm, nhöng taâm gaëp khaùch taø maø khoâng cöû ñoäng ñöôïc. Ñoù goïi laø phaïm vi cuûa Thoï AÁm</w:t>
      </w:r>
      <w:r>
        <w:fldChar w:fldCharType="begin"/>
      </w:r>
      <w:r>
        <w:rPr/>
        <w:instrText xml:space="preserve"> XE "Thoï AÁm" </w:instrText>
      </w:r>
      <w:r>
        <w:rPr/>
        <w:fldChar w:fldCharType="separate"/>
      </w:r>
      <w:r>
        <w:rPr/>
      </w:r>
      <w:r>
        <w:rPr/>
        <w:fldChar w:fldCharType="end"/>
      </w:r>
      <w:r>
        <w:rPr/>
        <w:t>.</w:t>
      </w:r>
    </w:p>
    <w:p>
      <w:pPr>
        <w:pStyle w:val="Normal"/>
        <w:ind w:firstLine="720"/>
        <w:jc w:val="both"/>
        <w:rPr/>
      </w:pPr>
      <w:r>
        <w:rPr/>
        <w:t>“</w:t>
      </w:r>
      <w:r>
        <w:rPr/>
        <w:t>Neáu Moäc heát ñeø thì caùi taâm lìa thaân, trôû laïi xem maët muõi, ñi ôû töï do, khoâng coøn ngaên ngaïi, goïi laø Thoï AÁm heát. Ngöôøi aáy coù theå sieâu vöôït Kieán Tröôïc, xeùt laïi nguyeân do thì goác reã laø voïng töôûng hö minh.</w:t>
      </w:r>
    </w:p>
    <w:p>
      <w:pPr>
        <w:pStyle w:val="Normal"/>
        <w:ind w:firstLine="720"/>
        <w:jc w:val="both"/>
        <w:rPr/>
      </w:pPr>
      <w:r>
        <w:rPr/>
        <w:t>“</w:t>
      </w:r>
      <w:r>
        <w:rPr/>
        <w:t>Anan, thieän nam töû aáy, ngay ôû trong ñoù, ñöôïc bieát saùng toû, caùi taâm phaùt minh, beân trong ñeø neùn quaù ñoä, boãng ôû nôi ñoù phaùt loøng Bi voâ cuøng, nhö vaäy cho ñeán xem thaáy muoãi moøng nhö con ñoû, taâm sanh thöông xoùt, baát giaùc chaûy nöôùc maét. Ñaây goïi laø coâng duïng ñeø neùn quaù möùc. Bieát thì khoâng coù loãi, chaúng phaûi laø Thaùnh chöùng. Hieåu bieát chaúng meâ, laâu töï tieâu maát. Neáu cho laø hieåu bieát vieäc Thaùnh thì coù ma Bi vaøo trong loøng daï, thaáy ngöôøi thì thöông xoùt, khoùc thöông voâ haïn; sai maát Chaùnh Ñònh, seõ bò chìm ñaém.</w:t>
      </w:r>
    </w:p>
    <w:p>
      <w:pPr>
        <w:pStyle w:val="Normal"/>
        <w:ind w:firstLine="720"/>
        <w:jc w:val="both"/>
        <w:rPr/>
      </w:pPr>
      <w:r>
        <w:rPr/>
        <w:t>“</w:t>
      </w:r>
      <w:r>
        <w:rPr/>
        <w:t>Anan, laïi caùc thieän nam töû aáy, ôû trong Ñònh, thaáy Saéc AÁm tieâu roài, Thoï AÁm toû roõ, thaéng töôùng hieän tieàn neân caûm kích quaù ñoä, boãng ôû trong ñoù sanh loøng duõng maõnh voâ haïn. Caùi taâm maïnh beùn, chí baèng Chö Phaät, noùi raèng moät nieäm coù theå vöôït khoûi ba taêng kyø. Ñaây goïi laø coâng duïng laán löôùt quaù möùc. Bieát thì khoâng loãi, chaúng phaûi laø Thaùnh chöùng. Neáu cho laø hieåu bieát vieäc Thaùnh thì coù ma Cuoàng vaøo trong loøng daï, thaáy ngöôøi thì khoe, ngaõ maïn khoâng ai baèng, ñeán noãi taâm ngöôøi aáy treân khoâng thaáy Phaät, döôùi chaúng thaáy ngöôøi; sai maát Chaùnh Ñònh, seõ bò chìm ñaém.</w:t>
      </w:r>
    </w:p>
    <w:p>
      <w:pPr>
        <w:pStyle w:val="Normal"/>
        <w:ind w:firstLine="720"/>
        <w:jc w:val="both"/>
        <w:rPr/>
      </w:pPr>
      <w:r>
        <w:rPr/>
        <w:t>“</w:t>
      </w:r>
      <w:r>
        <w:rPr/>
        <w:t>Anan, laïi caùc thieän nam töû aáy ôû trong Ñònh, thaáy Saéc AÁm tieâu roài, Thoï AÁm toû roõ. Tôùi tröôùc thì chöa coù choã chöùng môùi, lui laïi thì maát choã cuõ, trí löïc suy keùm, vaøo ñòa vò Trung Huûy, hoaøn toaøn khoâng thaáy gì. Trong taâm boãng nhieân sanh ra raát khoâ khaùt. Trong caû moïi thôøi thaàm nhôù khoâng thoâi, cho nhö vaäy laø töôùng chuyeân caàn tinh taán. Ñaây goïi laø tu taâm khoâng Trí Hueä, töï sanh laàm laïc. Bieát thì khoâng loãi, chaúng phaûi laø Thaùnh chöùng. Neáu cho laø hieåu bieát vieäc Thaùnh thì coù ma Nhôù vaøo trong loøng daï, ngaøy ñeâm naém caùi taâm treo vaøo moät choã; sai maát Chaùnh Ñònh, seõ bò chìm ñaém.</w:t>
      </w:r>
    </w:p>
    <w:p>
      <w:pPr>
        <w:pStyle w:val="Normal"/>
        <w:ind w:firstLine="720"/>
        <w:jc w:val="both"/>
        <w:rPr/>
      </w:pPr>
      <w:r>
        <w:rPr/>
        <w:t>“</w:t>
      </w:r>
      <w:r>
        <w:rPr/>
        <w:t>Laïi caùc thieän nam töû aáy ôû trong Ñònh, thaáy Saéc AÁm tieâu roài, Thoï AÁm toû roõ, caùi söùc Hueä quaù Ñònh, sai laàm nôi choã maïnh meõ, saéc beùn, oâm giöõ caùc thaéng taùnh trong taâm, töï ngôø mình laø Phaät Loâ Xaù Na, ñöôïc ít cho laø ñuû. Ñaây goïi laø duïng taâm queân maát suy xeùt, ñaém vaøo Tri Kieán. Bieát thì khoâng loãi, chaúng phaûi laø Thaùnh chöùng. Neáu cho laø hieåu bieát vieäc Thaùnh thì coù ma Deã Bieát Ñuû Neân Heøn Keùm vaøo trong loøng daï; thaáy ngöôøi thì töï noùi “Ta ñaéc Ñeä Nhaát Nghóa Ñeá Voâ Thöôïng”; sai maát Chaùnh Ñònh, seõ bò chìm ñaém.</w:t>
      </w:r>
    </w:p>
    <w:p>
      <w:pPr>
        <w:pStyle w:val="Normal"/>
        <w:ind w:firstLine="720"/>
        <w:jc w:val="both"/>
        <w:rPr/>
      </w:pPr>
      <w:r>
        <w:rPr/>
        <w:t>“</w:t>
      </w:r>
      <w:r>
        <w:rPr/>
        <w:t>Laïi caùc thieän nam töû aáy ôû trong Ñònh, thaáy Saéc AÁm tieâu roài, Thoï AÁm toû roõ, choã chöùng môùi thì chöa ñöôïc maø taâm cuõ thì ñaõ maát, xem caû hai beân, töï cho laø khoù hieåu, trong taâm boãng sanh lo laéng khoâng cuøng, nhö ngoài giöôøng saét, nhö uoáng thuoác ñoäc. Taâm khoâng muoán soáng, thöôøng caàu ngöôøi khaùc saùt haïi maïng mình ñeå sôùm giaûi thoaùt. Ñaây goïi laø tu haønh sai maát phöông tieän. Bieát thì khoâng loãi, chaúng phaûi Thaùnh chöùng. Neáu cho laø hieåu bieát vieäc Thaùnh thì coù moät phaàn thöù ma Thöôøng Lo Buoàn vaøo trong loøng daï, tay caàm ñao, kieám töï caét thòt mình, thích ñöôïc boû maïng, hoaëc thöôøng lo buoàn, chaïy vaøo röøng nuùi, khoâng muoán thaáy ngöôøi; sai maát chaùnh nieäm, seõ bò chìm ñaém.</w:t>
      </w:r>
    </w:p>
    <w:p>
      <w:pPr>
        <w:pStyle w:val="Normal"/>
        <w:ind w:firstLine="720"/>
        <w:jc w:val="both"/>
        <w:rPr/>
      </w:pPr>
      <w:r>
        <w:rPr/>
        <w:t>“</w:t>
      </w:r>
      <w:r>
        <w:rPr/>
        <w:t>Laïi nöõa, caùc thieän nam töû aáy ôû trong Ñònh, thaáy Saéc AÁm tieâu roài, Thoï AÁm toû roõ, ôû trong thanh tònh, taâm an oån roài, boãng nhieân töï sanh ra möøng vui voâ haïn. Trong taâm möøng rôõ khoâng theå töï döøng. Ñaây goïi laø söï khinh an maø khoâng coù Hueä töï ngaên laïi. Bieát thì khoâng loãi, chaúng phaûi laø Thaùnh chöùng. Neáu cho laø hieåu bieát vieäc Thaùnh thì coù moät phaàn thöù ma Thích Vui Möøng vaøo trong loøng daï, thaáy ngöôøi thì cöôøi, ôû beân ñöôøng caùi töï ca, töï muùa, töï baûo raèng ñaõ ñaéc voâ ngaïi giaûi thoaùt; sai maát Chaùnh Ñònh, seõ bò chìm ñaém.</w:t>
      </w:r>
    </w:p>
    <w:p>
      <w:pPr>
        <w:pStyle w:val="Normal"/>
        <w:ind w:firstLine="720"/>
        <w:jc w:val="both"/>
        <w:rPr/>
      </w:pPr>
      <w:r>
        <w:rPr/>
        <w:t>“</w:t>
      </w:r>
      <w:r>
        <w:rPr/>
        <w:t>Laïi nöõa, caùc thieän nam töû aáy ôû trong Ñònh, thaáy Saéc AÁm tieâu, Thoï AÁm toû roõ, töï baûo ñaõ ñuû, boãng nhieân voâ côù sanh ñaïi ngaõ maïn, nhö vaäy cho ñeán loøng maïn, quaù maïn, vaø maïn quaù maïn, hoaëc loøng taêng thöôïng maïn, hoaëc ty lieät maïn ñoàng thôøi phaùt ra. Trong taâm coøn khinh caû möôøi phöông Nhö Lai, huoáng gì caùc ñòa vò döôùi nhö Thanh Vaên, Duyeân Giaùc. Ñaây goïi laø thaéng giaûi quaù möùc, khoâng coù Hueä ñeå töï cöùu. Bieát thì khoâng loãi, chaúng phaûi Thaùnh chöùng. Neáu cho laø hieåu bieát vieäc Thaùnh thì coù moät phaàn ma Ñaïi Ngaõ Maïn vaøo trong loøng daï, chaúng laïy thaùp, mieáu, phaù huûy kinh töôïng, baûo vôùi ngöôøi ñaøn vieät raèng “Ñoù laø vaøng, ñoàng, hoaëc goã, ñaát. Kinh laø laù caây, hay laø giaáy luïa. Xaùc thòt chaân thöôøng khoâng töï cung kính, laïi suøng baùi goã, ñaát, thaät laø ñieân ñaûo”. Nhöõng keû quaù tin theo ñoù maø ñaäp naùt, choân boû trong ñaát; do gaây nghi ngôø laàm laïc cho chuùng sanh, ñoïa vaøo nguïc Voâ Giaùn; sai maát Chaùnh Ñònh, seõ bò chìm ñaém.</w:t>
      </w:r>
    </w:p>
    <w:p>
      <w:pPr>
        <w:pStyle w:val="Normal"/>
        <w:ind w:firstLine="720"/>
        <w:jc w:val="both"/>
        <w:rPr/>
      </w:pPr>
      <w:r>
        <w:rPr/>
        <w:t>“</w:t>
      </w:r>
      <w:r>
        <w:rPr/>
        <w:t>Laïi nöõa, nhöõng thieän nam töû aáy ôû trong Ñònh, thaáy Saéc AÁm tieâu roài, Thoï AÁm toû roõ, trong choã tinh minh, vieân ngoä tinh lyù, ñöôïc ñaïi tuøy thuaän, taâm aáy boãng sanh voâ löôïng khinh an, töï noùi ñaõ thaønh Thaùnh, ñaéc ñaïi töï taïi. Ñaây goïi laø nhaân caùi Hueä maø ñöôïc caùc söï nheï trong. Bieát thì khoâng loãi, chaúng phaûi Thaùnh chöùng. Neáu cho laø hieåu bieát vieäc Thaùnh thì coù moät phaàn loaïi ma Thích Söï Trong Nheï vaøo trong loøng daï, töï cho laø ñuû, chaúng theøm caàu tieán. Haïng naøy phaàn nhieàu laøm nhö Tyø Kheo Voâ Vaên, gaây nghi laàm cho chuùng sanh, ñoïa vaøo nguïc A Tyø; sai maát Chaùnh Ñònh, seõ bò chìm ñaém.</w:t>
      </w:r>
    </w:p>
    <w:p>
      <w:pPr>
        <w:pStyle w:val="Normal"/>
        <w:ind w:firstLine="720"/>
        <w:jc w:val="both"/>
        <w:rPr/>
      </w:pPr>
      <w:r>
        <w:rPr/>
        <w:t>“</w:t>
      </w:r>
      <w:r>
        <w:rPr/>
        <w:t>Laïi nöõa, caùc thieän nam töû aáy ôû trong Ñònh, thaáy Saéc AÁm tieâu roài, Thoï AÁm toû roõ, trong choã minh ngoä, ñöôïc taùnh hö minh, trong aáy boãng xoay höôùng veà söï vónh vieãn ñoaïn dieät, baùc boû khoâng coù nhaân quaû, moät möïc nhaém vaøo Khoâng. Taâm Khoâng hieän tieàn ñeán noãi taâm sanh chaáp chaët laø ñoaïn dieät maõi maõi. Bieát thì khoâng loãi, chaúng phaûi Thaùnh chöùng. Neáu cho laø hieåu bieát vieäc Thaùnh thì coù ma Khoâng vaøo trong loøng daï, beøn baøi baùng söï giöõ Giôùi cho laø Tieåu Thöøa, coøn Boà Taùt ngoä Khoâng coù gì maø giöõ hay phaïm! Ngöôøi naøy thöôøng ôû choã thí chuû tín taâm, aên thòt uoáng röôïu, laøm nhieàu ñieàu daâm ueá. Nhôø coù söùc Ma maø nhieáp phuïc ngöôøi ta, khieán chaúng sanh nghi baùng. Quæ vaøo taâm laâu ngaøy: aên uoáng cöùt ñaùi cuõng khoâng khaùc gì röôïu thòt, cöù cho laø moïi thöù ñeàu Khoâng. Phaù Luaät Nghi cuûa Phaät, laøm ngöôøi khaùc laàm laïc maéc toäi; sai maát Chaùnh Ñònh, seõ bò chìm ñaém.</w:t>
      </w:r>
    </w:p>
    <w:p>
      <w:pPr>
        <w:pStyle w:val="Normal"/>
        <w:ind w:firstLine="720"/>
        <w:jc w:val="both"/>
        <w:rPr/>
      </w:pPr>
      <w:r>
        <w:rPr/>
        <w:t>“</w:t>
      </w:r>
      <w:r>
        <w:rPr/>
        <w:t>Laïi nöõa, caùc thieän nam töû aáy ôû trong Ñònh, thaáy Saéc AÁm tieâu roài, Thoï AÁm toû roõ, tham neám caùi hö vinh, aên saâu vaøo tim coát, trong taâm boãng coù loøng yeâu voâ haïn sanh ra. Yeâu thöông quaù phaùt cuoàng, beøn laøm chuyeän tham duïc. Ñaây goïi laø caûnh Ñònh an thuaän vaøo taâm, khoâng coù Hueä töï giöõ, laàm vaøo Nguõ Duïc. Bieát thì khoâng loãi, chaúng phaûi Thaùnh chöùng. Neáu cho laø hieåu bieát vieäc Thaùnh thì coù ma Duïc vaøo trong loøng daï, moät beà noùi Duïc töùc ñaïo Boà Ñeà, daïy haøng cö só bình ñaúng maø haønh Duïc, nhöõng ngöôøi haønh Daâm goïi laø ñeä töû giöõ Phaùp. Do söùc Thaàn Quæ nhieáp phuïc ngöôøi phaøm phu trong ñôøi Maït Phaùp nhieàu ñeán caû moät traêm, hai traêm, naêm traêm, saùu traêm, nhieàu ñeán ngaøn vaïn. Khi taâm ma sanh chaùn, lìa khoûi thaân theå, oai ñöùc ñaõ khoâng coøn thì sa vaøo löôùi phaùp luaät. Gaây nghi laàm cho chuùng sanh, vaøo nguïc Voâ Giaùn; sai maát Chaùnh Ñònh, seõ bò chìm ñaém.</w:t>
      </w:r>
    </w:p>
    <w:p>
      <w:pPr>
        <w:pStyle w:val="Normal"/>
        <w:ind w:firstLine="720"/>
        <w:jc w:val="both"/>
        <w:rPr/>
      </w:pPr>
      <w:r>
        <w:rPr/>
        <w:t>“</w:t>
      </w:r>
      <w:r>
        <w:rPr/>
        <w:t>Anan, möôøi thöù caûnh hieän cuûa Thieàn Na nhö vaäy ñeàu thuoäc veà Thoï AÁm, do duïng taâm giao xen laãn nhau maø hieän caùc vieäc ñoù. Chuùng sanh meâ daïi, chaúng bieát töï xeùt, gaëp nhaân duyeân aáy, meâ chaúng töï bieát cho laø leân baäc Thaùnh, thaønh Ñaïi Voïng Ngöõ, ñoïa nguïc Voâ Giaùn. Sau khi Ta dieät ñoä, caùc oâng haõy ñem lôøi noùi naøy cuûa Nhö Lai truyeàn daïy cho ñôøi Maït Phaùp, khieán khaép chuùng sanh ñeàu toû ngoä nghóa ñoù, khoâng ñeå cho Thieân Ma</w:t>
      </w:r>
      <w:r>
        <w:fldChar w:fldCharType="begin"/>
      </w:r>
      <w:r>
        <w:rPr/>
        <w:instrText xml:space="preserve"> XE "Thieân Ma" </w:instrText>
      </w:r>
      <w:r>
        <w:rPr/>
        <w:fldChar w:fldCharType="separate"/>
      </w:r>
      <w:r>
        <w:rPr/>
      </w:r>
      <w:r>
        <w:rPr/>
        <w:fldChar w:fldCharType="end"/>
      </w:r>
      <w:r>
        <w:rPr/>
        <w:t xml:space="preserve"> ñöôïc dòp quaáy phaù, giöõ gìn che chôû cho ngöôøi tu haønh thaønh ñaïo Voâ Thöôïng.</w:t>
      </w:r>
    </w:p>
    <w:p>
      <w:pPr>
        <w:pStyle w:val="Normal"/>
        <w:ind w:firstLine="720"/>
        <w:jc w:val="both"/>
        <w:rPr/>
      </w:pPr>
      <w:r>
        <w:rPr/>
        <w:t>Thoâng raèng: Saéc AÁm chöa tieâu thì taâm baùm vaøo saéc maø thaáy caùc caûnh khaùc laï, vaäy laø ma chöa nhaäp vaøo taâm vaäy. Ñaây laø Saéc AÁm dieät maø Thoï AÁm coøn. Thoï AÁm laø chæ naêm Thöùc Tröôùc, hö voïng thöôøng thoï nhaän, thöôøng thu laõnh, nhö trong göông saùng hieän ra caûnh töôïng. Caùi theå hö minh, voán ñoù laø Taâm Phaät, maø vì sao cho laø voïng töôûng? Chæ vì sanh ra moät vieäc chaáp tröôùc muoán chöùng ñaéc maø cho laø thaät, beøn bò Thoï AÁm ngaên che, neân chaúng ñöôïc Chaùnh Ñònh. Cho neân Thoï AÁm chöa phaù thì chaúng lìa noåi naêm caên, ví nhö Taâm gaëp khaùch taø, bò Moäc ñeø thì tuy coù caùi hö minh maø chaúng laøm gì ñöôïc. Thoï AÁm ñaõ phaù tröø thì söï saùng suoát chaúng coøn nöông theo Caên, nhö ñaõ heát Moäc ñeø thì taâm ñi hay ôû ñeàu töï do, maø coù theå trôû laïi xem caùi maët mình, hö minh ñaéc duïng, töùc laø sieâu vöôït Kieán Tröôïc. Caùi Kieán Ñaïi nhaän laõnh caùc caûnh, ñan nhau maø thaønh Tröôïc, nay thì hö minh roãng saùng khoâng coøn ngaên ngaïi, aáy laø tröôùc heát ñaõ nhoå baät caùi thaáy. Goác reã cuûa caùi thaáy ñaõ nhoå baät thì coøn coù gì laøm cho caùi Thaáy bò nhaän laõnh ñeå maø thaønh caùi Tröôïc?</w:t>
      </w:r>
    </w:p>
    <w:p>
      <w:pPr>
        <w:pStyle w:val="Normal"/>
        <w:ind w:firstLine="720"/>
        <w:jc w:val="both"/>
        <w:rPr/>
      </w:pPr>
      <w:r>
        <w:rPr/>
        <w:t>Saéc AÁm chöa tieâu thì taâm chöa phaùt saùng. Saéc AÁm ñaõ heát thì ñöôïc saùng suoát lôùn, ñoù laø voïng töôûng hö minh. Ngöôøi chaùnh ngoä thì xem söï hö minh naøy cuõng chæ laø caûnh. Duy chæ coù haïng nghieân cöùu tinh töôøng taùnh Dieäu Minh maø beân trong ñeø neùn quaù ñoä, töùc laø queân mình cuøng toät, thaáy vaät ñeàu laø mình neân xem muoãi moøng nhö con ñoû maø Taâm Bi sanh ra.</w:t>
      </w:r>
    </w:p>
    <w:p>
      <w:pPr>
        <w:pStyle w:val="Normal"/>
        <w:ind w:firstLine="720"/>
        <w:jc w:val="both"/>
        <w:rPr/>
      </w:pPr>
      <w:r>
        <w:rPr/>
        <w:t>Hö minh hieän tieàn, caûm kích quaù ñoä, neân cho raèng coù theå saùnh baèng Chö Phaät maø taâm duõng maõnh sanh ra.</w:t>
      </w:r>
    </w:p>
    <w:p>
      <w:pPr>
        <w:pStyle w:val="Normal"/>
        <w:ind w:firstLine="720"/>
        <w:jc w:val="both"/>
        <w:rPr/>
      </w:pPr>
      <w:r>
        <w:rPr/>
        <w:t xml:space="preserve">Ñònh maïnh maø Hueä yeáu thì trong khoaûng caùi môùi (Thoï AÁm) vaø caùi cuõ (Saéc AÁm) môø mòt khoâng coù choã nöông, neân thaàm nhôù chaúng thoâi, taâm treo vaøo moät choã maø töï cho laø tinh taán. </w:t>
      </w:r>
    </w:p>
    <w:p>
      <w:pPr>
        <w:pStyle w:val="Normal"/>
        <w:ind w:firstLine="720"/>
        <w:jc w:val="both"/>
        <w:rPr/>
      </w:pPr>
      <w:r>
        <w:rPr/>
        <w:t>Söùc Hueä vöôït quaù Ñònh beøn töï nghi mình laø Phaät, deã sanh ñaày ñuû yeân nghæ, neân chìm ñaém vaøo Tri Kieán, töï noùi laø ñaõ ñöôïc quang minh chieáu khaép, chæ coù Chö Phaät môùi baèng ñöôïc mình.</w:t>
      </w:r>
    </w:p>
    <w:p>
      <w:pPr>
        <w:pStyle w:val="Normal"/>
        <w:ind w:firstLine="720"/>
        <w:jc w:val="both"/>
        <w:rPr/>
      </w:pPr>
      <w:r>
        <w:rPr/>
        <w:t>Tieán thoái maát choã caên cöù, töï sanh hieåm khoù, cho raèng ta coù noãi lo lôùn vì coù caùi thaân naøy neân thöôøng caàu ngöôøi gieát mình ñi, ñeå sôùm ñöôïc giaûi thoaùt, chöù khoâng chæ laø thaàm nhôù khoâng thoâi.</w:t>
      </w:r>
    </w:p>
    <w:p>
      <w:pPr>
        <w:pStyle w:val="Normal"/>
        <w:ind w:firstLine="720"/>
        <w:jc w:val="both"/>
        <w:rPr/>
      </w:pPr>
      <w:r>
        <w:rPr/>
        <w:t>ÔÛ trong thanh tònh, taâm an oån roài, khoâng coøn lo laéng khoù hieåm, lieàn sanh ra caùi möøng vui voâ haïn. Vui möøng ñöôïc voâ ngaïi giaûi thoaùt maø ca muùa voâ ñoä. AÁy laø do khoâng coù Hueä ñeå töï caám.</w:t>
      </w:r>
    </w:p>
    <w:p>
      <w:pPr>
        <w:pStyle w:val="Normal"/>
        <w:ind w:firstLine="720"/>
        <w:jc w:val="both"/>
        <w:rPr/>
      </w:pPr>
      <w:r>
        <w:rPr/>
        <w:t>Möøng heát möùc thì töï cho laø ñuû, lieàn sanh Ñaïi Ngaõ Maïn. Maïn</w:t>
      </w:r>
      <w:r>
        <w:fldChar w:fldCharType="begin"/>
      </w:r>
      <w:r>
        <w:rPr/>
        <w:instrText xml:space="preserve"> XE "Maïn" </w:instrText>
      </w:r>
      <w:r>
        <w:rPr/>
        <w:fldChar w:fldCharType="separate"/>
      </w:r>
      <w:r>
        <w:rPr/>
      </w:r>
      <w:r>
        <w:rPr/>
        <w:fldChar w:fldCharType="end"/>
      </w:r>
      <w:r>
        <w:rPr/>
        <w:t xml:space="preserve"> coù baûy thöù : Maïn, Quaù Maïn, Maïn Quaù Maïn, Taêng Thöôïng Maïn, Haï Lieät Maïn, Ngaõ Maïn vaø Taø Maïn. Maïn laø chaúng kính. Quaù Maïn laø cho mình hôn ngöôøi maø kieâu ngaïo. Maïn Quaù Maïn ñuû caû hai maïn treân: ñaõ khoâng kính troïng laïi coøn coù yù laán löôùt. Taêng Thöôïng Maïn laø cho mình hôn. Haï Lieät Maïn laø khinh thöôøng baäc ñaùng kính. Ngaõ Maïn laø cho raèng naêm Uaån naøy coù Ngaõ. Taø Maïn laø khinh thöôøng caùi Chaùnh. Vì ôû trong Ñònh, duyeân theo Chaùnh Phaùp neân chaúng noùi veà Taø Maïn. Taêng Thöôïng laø chöa ñaéc maø noùi laø ñaéc. Ty Lieät laø heøn keùm maø töï khoe, neân khinh thöôøng baäc ñaùng kính.</w:t>
      </w:r>
    </w:p>
    <w:p>
      <w:pPr>
        <w:pStyle w:val="Normal"/>
        <w:ind w:firstLine="720"/>
        <w:jc w:val="both"/>
        <w:rPr/>
      </w:pPr>
      <w:r>
        <w:rPr/>
        <w:t>Neáu coù söùc Hueä, vieân ngoä tinh lyù, Saéc AÁm tieâu, söï saùng suoát troøn ñaày, ñöôïc ñaïi khinh an. Khinh an ôû trong baûy Giaùc Chi, theå cuûa noù thuoäc veà Ñònh. Ñònh maø goàm caû Hueä thì thoâng suoát Chaùnh Ñaïo. Chæ vì cho vaäy laø ñuû, khoâng caàu tieán neân ngoài ôû trong hang cuûa söï trong saïch nheï nhaøng maø laøm vò Tyø Kheo Voâ Vaên vaäy!</w:t>
      </w:r>
    </w:p>
    <w:p>
      <w:pPr>
        <w:pStyle w:val="Normal"/>
        <w:ind w:firstLine="720"/>
        <w:jc w:val="both"/>
        <w:rPr/>
      </w:pPr>
      <w:r>
        <w:rPr/>
        <w:t>Neáu caùi xaû nieäm thanh tònh, moät möïc nhaäp Khoâng, sanh ra kieán giaûi ñoaïn dieät, roài baùc boû nhaân quaû, huûy baùng ngöôøi giöõ Giôùi, cho laø quaû Tieåu Thöøa, coøn ta laø Boà Taùt ngoä Khoâng thì laøm gì coù giöõ hay phaïm! Do ñoù, phaù huûy Luaät Nghi, tuy ngöôøi aáy töï cho laø sieâu thoaùt, maø khoâng ngôø laø bò ma sai söû.</w:t>
      </w:r>
    </w:p>
    <w:p>
      <w:pPr>
        <w:pStyle w:val="Normal"/>
        <w:ind w:firstLine="720"/>
        <w:jc w:val="both"/>
        <w:rPr/>
      </w:pPr>
      <w:r>
        <w:rPr/>
        <w:t>Thoï AÁm hö minh maø chaúng tham muøi vò cuûa noù thì AÙi Duïc chaúng sanh. Coøn nhö tham ñaém hö minh thì yeâu thöông ñeán phaùt cuoàng, laàm vaøo Nguõ Duïc, thì hai caûnh Phieàn Naõo vaø Duïc ñeàu phaùt khôûi.</w:t>
      </w:r>
    </w:p>
    <w:p>
      <w:pPr>
        <w:pStyle w:val="Normal"/>
        <w:ind w:firstLine="720"/>
        <w:jc w:val="both"/>
        <w:rPr/>
      </w:pPr>
      <w:r>
        <w:rPr/>
        <w:t>Ngaøi Thieân Thai</w:t>
      </w:r>
      <w:r>
        <w:fldChar w:fldCharType="begin"/>
      </w:r>
      <w:r>
        <w:rPr/>
        <w:instrText xml:space="preserve"> XE "Thieân Thai" </w:instrText>
      </w:r>
      <w:r>
        <w:rPr/>
        <w:fldChar w:fldCharType="separate"/>
      </w:r>
      <w:r>
        <w:rPr/>
      </w:r>
      <w:r>
        <w:rPr/>
        <w:fldChar w:fldCharType="end"/>
      </w:r>
      <w:r>
        <w:rPr/>
        <w:t xml:space="preserve"> noùi “Duïc Saéc</w:t>
      </w:r>
      <w:r>
        <w:fldChar w:fldCharType="begin"/>
      </w:r>
      <w:r>
        <w:rPr/>
        <w:instrText xml:space="preserve"> XE "Duïc Saéc" </w:instrText>
      </w:r>
      <w:r>
        <w:rPr/>
        <w:fldChar w:fldCharType="separate"/>
      </w:r>
      <w:r>
        <w:rPr/>
      </w:r>
      <w:r>
        <w:rPr/>
        <w:fldChar w:fldCharType="end"/>
      </w:r>
      <w:r>
        <w:rPr/>
        <w:t xml:space="preserve"> sanh ra, cheá phuïc coù theå ngöøng”. </w:t>
      </w:r>
    </w:p>
    <w:p>
      <w:pPr>
        <w:pStyle w:val="Normal"/>
        <w:ind w:firstLine="720"/>
        <w:jc w:val="both"/>
        <w:rPr/>
      </w:pPr>
      <w:r>
        <w:rPr/>
        <w:t>Nay choã phaùt sanh söï meâ laàm quaù maïnh. Neáu thaáy ngoaïi caûnh, taâm cuoàng, maét môø nhö con sö töû nguû, ñuïng tôùi thì gaàm theùt. Neáu chaúng roõ bieát thì coù theå daãn ngöôøi ñeán choã phaïm caùc toäi raát naëng. Moät nieäm AÙi sanh ra gaây ñoäc haïi ñeán vaäy. Do naém giöõ caûnh Ñònh, neân söï phaùt ra raát maïnh meõ, caùi haïi raát lôùn.</w:t>
      </w:r>
    </w:p>
    <w:p>
      <w:pPr>
        <w:pStyle w:val="Normal"/>
        <w:ind w:firstLine="720"/>
        <w:jc w:val="both"/>
        <w:rPr/>
      </w:pPr>
      <w:r>
        <w:rPr/>
        <w:t>Möôøi thöù caûnh cuûa Thieàn Na nhö vaäy ñeàu do ñöôïc taùnh hö minh, duøng caùi taâm thieàn ñònh cuøng vôùi voïng töôûng hö minh giao tranh thua thaéng, neân coù caùc söï dính maéc nhö bi, cuoàng, nhôù, khinh, lo buoàn, haønh daâm... ñeàu roõ raøng laø maéc vaøo Ma.</w:t>
      </w:r>
    </w:p>
    <w:p>
      <w:pPr>
        <w:pStyle w:val="Normal"/>
        <w:ind w:firstLine="720"/>
        <w:jc w:val="both"/>
        <w:rPr/>
      </w:pPr>
      <w:r>
        <w:rPr/>
        <w:t>Kinh Ñaïi Baùt Nhaõ noùi “Ma</w:t>
      </w:r>
      <w:r>
        <w:fldChar w:fldCharType="begin"/>
      </w:r>
      <w:r>
        <w:rPr/>
        <w:instrText xml:space="preserve"> XE "Ma" </w:instrText>
      </w:r>
      <w:r>
        <w:rPr/>
        <w:fldChar w:fldCharType="separate"/>
      </w:r>
      <w:r>
        <w:rPr/>
      </w:r>
      <w:r>
        <w:rPr/>
        <w:fldChar w:fldCharType="end"/>
      </w:r>
      <w:r>
        <w:rPr/>
        <w:t xml:space="preserve"> coù theå vaøo taâm cuûa taát caû chuùng sanh, khieán quy y phe ñaûng cuûa Ma, nhö keo nhö sôn. Chaët tay caét chaân khoâng coù gì khoù vì söùc Ma nhieáp giöõ neân nhö vaäy”. </w:t>
      </w:r>
    </w:p>
    <w:p>
      <w:pPr>
        <w:pStyle w:val="Normal"/>
        <w:ind w:firstLine="720"/>
        <w:jc w:val="both"/>
        <w:rPr/>
      </w:pPr>
      <w:r>
        <w:rPr/>
        <w:t>Cho ñeán choã an oån khinh an, caùi taâm Khoâng hieän tieàn, töï tin laø Phaät, sao laïi sai maát Chaùnh Ñònh? Bôûi vì, Chaùnh Ñònh thì chöa heà chaúng Hö, chöa heà chaúng Minh, maø troïn chaúng coù caùi kieán giaûi Hö Minh. Kinh Phaùp Hoa noùi “Baùm saâu phaùp hö voïng, giöõ chaët chaúng theå boû, beøn baøi baùng caùc ngöôøi trì Giôùi”. Theá neân, heã coøn giöõ caùi Phaät Kieán trong taâm thì töùc laø ma ñoù vaäy.</w:t>
      </w:r>
    </w:p>
    <w:p>
      <w:pPr>
        <w:pStyle w:val="Normal"/>
        <w:ind w:firstLine="720"/>
        <w:jc w:val="both"/>
        <w:rPr/>
      </w:pPr>
      <w:r>
        <w:rPr/>
        <w:t>Ngaøi Haøng Ma Taïng</w:t>
      </w:r>
      <w:r>
        <w:fldChar w:fldCharType="begin"/>
      </w:r>
      <w:r>
        <w:rPr/>
        <w:instrText xml:space="preserve"> XE "Haøng Ma Taïng" </w:instrText>
      </w:r>
      <w:r>
        <w:rPr/>
        <w:fldChar w:fldCharType="separate"/>
      </w:r>
      <w:r>
        <w:rPr/>
      </w:r>
      <w:r>
        <w:rPr/>
        <w:fldChar w:fldCharType="end"/>
      </w:r>
      <w:r>
        <w:rPr/>
        <w:t xml:space="preserve"> gaëp Ngaøi Baéc Toâng Tuù</w:t>
      </w:r>
      <w:r>
        <w:fldChar w:fldCharType="begin"/>
      </w:r>
      <w:r>
        <w:rPr/>
        <w:instrText xml:space="preserve"> XE "Baéc Toâng Tuù" </w:instrText>
      </w:r>
      <w:r>
        <w:rPr/>
        <w:fldChar w:fldCharType="separate"/>
      </w:r>
      <w:r>
        <w:rPr/>
      </w:r>
      <w:r>
        <w:rPr/>
        <w:fldChar w:fldCharType="end"/>
      </w:r>
      <w:r>
        <w:rPr/>
        <w:t xml:space="preserve">. </w:t>
      </w:r>
    </w:p>
    <w:p>
      <w:pPr>
        <w:pStyle w:val="Normal"/>
        <w:ind w:firstLine="720"/>
        <w:jc w:val="both"/>
        <w:rPr/>
      </w:pPr>
      <w:r>
        <w:rPr/>
        <w:t xml:space="preserve">Ngaøi Tuù hoûi: “OÂng teân laø Haøng Ma, ôû ñaây khoâng coù quæ nuùi, ma caây, oâng ñoåi laïi thaønh Ma chaêng?” </w:t>
      </w:r>
    </w:p>
    <w:p>
      <w:pPr>
        <w:pStyle w:val="Normal"/>
        <w:ind w:firstLine="720"/>
        <w:jc w:val="both"/>
        <w:rPr/>
      </w:pPr>
      <w:r>
        <w:rPr/>
        <w:t>Ngaøi Taïng: “Coù Phaät thì coù Ma</w:t>
      </w:r>
      <w:r>
        <w:fldChar w:fldCharType="begin"/>
      </w:r>
      <w:r>
        <w:rPr/>
        <w:instrText xml:space="preserve"> XE "Ma" </w:instrText>
      </w:r>
      <w:r>
        <w:rPr/>
        <w:fldChar w:fldCharType="separate"/>
      </w:r>
      <w:r>
        <w:rPr/>
      </w:r>
      <w:r>
        <w:rPr/>
        <w:fldChar w:fldCharType="end"/>
      </w:r>
      <w:r>
        <w:rPr/>
        <w:t xml:space="preserve">”. </w:t>
      </w:r>
    </w:p>
    <w:p>
      <w:pPr>
        <w:pStyle w:val="Normal"/>
        <w:ind w:firstLine="720"/>
        <w:jc w:val="both"/>
        <w:rPr/>
      </w:pPr>
      <w:r>
        <w:rPr/>
        <w:t xml:space="preserve">Ngaøi Tuù noùi: “OÂng neáu laø Ma thì haún laø an truï caûnh giôùi baát tö nghì?” </w:t>
      </w:r>
    </w:p>
    <w:p>
      <w:pPr>
        <w:pStyle w:val="Normal"/>
        <w:ind w:firstLine="720"/>
        <w:jc w:val="both"/>
        <w:rPr/>
      </w:pPr>
      <w:r>
        <w:rPr/>
        <w:t>Ngaøi Taïng noùi: “Chính Phaät cuõng khoâng, caûnh giôùi naøo coù?”</w:t>
      </w:r>
    </w:p>
    <w:p>
      <w:pPr>
        <w:pStyle w:val="Normal"/>
        <w:ind w:firstLine="720"/>
        <w:jc w:val="both"/>
        <w:rPr/>
      </w:pPr>
      <w:r>
        <w:rPr/>
        <w:t>Laïi nöõa, Hoøa Thöôïng Kyø Laâm</w:t>
      </w:r>
      <w:r>
        <w:fldChar w:fldCharType="begin"/>
      </w:r>
      <w:r>
        <w:rPr/>
        <w:instrText xml:space="preserve"> XE "Kyø Laâm" </w:instrText>
      </w:r>
      <w:r>
        <w:rPr/>
        <w:fldChar w:fldCharType="separate"/>
      </w:r>
      <w:r>
        <w:rPr/>
      </w:r>
      <w:r>
        <w:rPr/>
        <w:fldChar w:fldCharType="end"/>
      </w:r>
      <w:r>
        <w:rPr/>
        <w:t xml:space="preserve"> thöôøng quaùt maéng Vaên Thuø</w:t>
      </w:r>
      <w:r>
        <w:fldChar w:fldCharType="begin"/>
      </w:r>
      <w:r>
        <w:rPr/>
        <w:instrText xml:space="preserve"> XE "Vaên Thuø" </w:instrText>
      </w:r>
      <w:r>
        <w:rPr/>
        <w:fldChar w:fldCharType="separate"/>
      </w:r>
      <w:r>
        <w:rPr/>
      </w:r>
      <w:r>
        <w:rPr/>
        <w:fldChar w:fldCharType="end"/>
      </w:r>
      <w:r>
        <w:rPr/>
        <w:t xml:space="preserve">, Phoå Hieàn laø yeâu mò, tay Ngaøi caàm kieám goã töï noùi laø haøng phuïc ma. Vöøa thaáy nhaø sö laïi tham hoûi thì noùi “Ma ñeán vaäy! Ma ñeán vaäy!” </w:t>
      </w:r>
    </w:p>
    <w:p>
      <w:pPr>
        <w:pStyle w:val="Normal"/>
        <w:ind w:firstLine="720"/>
        <w:jc w:val="both"/>
        <w:rPr/>
      </w:pPr>
      <w:r>
        <w:rPr/>
        <w:t xml:space="preserve">Roài laáy kieám quô loaïn xaï, trôû veà phöông tröôïng. </w:t>
      </w:r>
    </w:p>
    <w:p>
      <w:pPr>
        <w:pStyle w:val="Normal"/>
        <w:ind w:firstLine="720"/>
        <w:jc w:val="both"/>
        <w:rPr/>
      </w:pPr>
      <w:r>
        <w:rPr/>
        <w:t>Nhö theá ñeán möôøi naêm, sau ñoù caát kieám ñi maø khoâng noùi gì nöõa.</w:t>
      </w:r>
    </w:p>
    <w:p>
      <w:pPr>
        <w:pStyle w:val="Normal"/>
        <w:ind w:firstLine="720"/>
        <w:jc w:val="both"/>
        <w:rPr/>
      </w:pPr>
      <w:r>
        <w:rPr/>
        <w:t>Coù nhaø sö hoûi: “Möôøi hai naêm tröôùc, vì sao haøng ma?”</w:t>
      </w:r>
    </w:p>
    <w:p>
      <w:pPr>
        <w:pStyle w:val="Normal"/>
        <w:ind w:firstLine="720"/>
        <w:jc w:val="both"/>
        <w:rPr/>
      </w:pPr>
      <w:r>
        <w:rPr/>
        <w:t>Ñaùp raèng: “Giaëc cöôùp khoâng ñaùnh con nhaø ngheøo!”</w:t>
      </w:r>
    </w:p>
    <w:p>
      <w:pPr>
        <w:pStyle w:val="Normal"/>
        <w:ind w:firstLine="720"/>
        <w:jc w:val="both"/>
        <w:rPr/>
      </w:pPr>
      <w:r>
        <w:rPr/>
        <w:t>Hoûi: “Möôøi hai naêm sau vì sao chaúng haøng ma?”</w:t>
      </w:r>
    </w:p>
    <w:p>
      <w:pPr>
        <w:pStyle w:val="Normal"/>
        <w:ind w:firstLine="720"/>
        <w:jc w:val="both"/>
        <w:rPr/>
      </w:pPr>
      <w:r>
        <w:rPr/>
        <w:t>Ñaùp raèng: “Giaëc cöôùp khoâng ñaùnh con nhaø ngheøo!”</w:t>
      </w:r>
    </w:p>
    <w:p>
      <w:pPr>
        <w:pStyle w:val="Normal"/>
        <w:ind w:firstLine="720"/>
        <w:jc w:val="both"/>
        <w:rPr/>
      </w:pPr>
      <w:r>
        <w:rPr/>
        <w:t>Cho neân, ban ñaàu thì laáy söï haøng phuïc ñeå haøng ma, roài thì laáy söï chaúng haøng phuïc ñeå haøng ma</w:t>
      </w:r>
      <w:r>
        <w:fldChar w:fldCharType="begin"/>
      </w:r>
      <w:r>
        <w:rPr/>
        <w:instrText xml:space="preserve"> XE "haøng ma" </w:instrText>
      </w:r>
      <w:r>
        <w:rPr/>
        <w:fldChar w:fldCharType="separate"/>
      </w:r>
      <w:r>
        <w:rPr/>
      </w:r>
      <w:r>
        <w:rPr/>
        <w:fldChar w:fldCharType="end"/>
      </w:r>
      <w:r>
        <w:rPr/>
        <w:t>. Theo nhö hai caùch haøng ma aáy, môùi thaät laø chaúng khôûi taâm Thaùnh giaûi, neân chaúng phaûi laø ma laøm vaäy.</w:t>
      </w:r>
    </w:p>
    <w:p>
      <w:pPr>
        <w:pStyle w:val="Normal"/>
        <w:ind w:firstLine="720"/>
        <w:jc w:val="both"/>
        <w:rPr/>
      </w:pPr>
      <w:r>
        <w:rPr/>
        <w:t>Toå Laâm Teá</w:t>
      </w:r>
      <w:r>
        <w:fldChar w:fldCharType="begin"/>
      </w:r>
      <w:r>
        <w:rPr/>
        <w:instrText xml:space="preserve"> XE "Laâm Teá" </w:instrText>
      </w:r>
      <w:r>
        <w:rPr/>
        <w:fldChar w:fldCharType="separate"/>
      </w:r>
      <w:r>
        <w:rPr/>
      </w:r>
      <w:r>
        <w:rPr/>
        <w:fldChar w:fldCharType="end"/>
      </w:r>
      <w:r>
        <w:rPr/>
        <w:t xml:space="preserve"> ñeán thaùp cuûa Sô Toå</w:t>
      </w:r>
      <w:r>
        <w:fldChar w:fldCharType="begin"/>
      </w:r>
      <w:r>
        <w:rPr/>
        <w:instrText xml:space="preserve"> XE "Sô Toå" </w:instrText>
      </w:r>
      <w:r>
        <w:rPr/>
        <w:fldChar w:fldCharType="separate"/>
      </w:r>
      <w:r>
        <w:rPr/>
      </w:r>
      <w:r>
        <w:rPr/>
        <w:fldChar w:fldCharType="end"/>
      </w:r>
      <w:r>
        <w:rPr/>
        <w:t>.</w:t>
      </w:r>
    </w:p>
    <w:p>
      <w:pPr>
        <w:pStyle w:val="Normal"/>
        <w:ind w:firstLine="720"/>
        <w:jc w:val="both"/>
        <w:rPr/>
      </w:pPr>
      <w:r>
        <w:rPr/>
        <w:t>Vieän chuû hoûi: “Leã Phaät tröôùc hay leã Toå tröôùc?”</w:t>
      </w:r>
    </w:p>
    <w:p>
      <w:pPr>
        <w:pStyle w:val="Normal"/>
        <w:ind w:firstLine="720"/>
        <w:jc w:val="both"/>
        <w:rPr/>
      </w:pPr>
      <w:r>
        <w:rPr/>
        <w:t>Toå Teá noùi: “Phaät, Toå ñeàu chaúng leã!”</w:t>
      </w:r>
    </w:p>
    <w:p>
      <w:pPr>
        <w:pStyle w:val="Normal"/>
        <w:ind w:firstLine="720"/>
        <w:jc w:val="both"/>
        <w:rPr/>
      </w:pPr>
      <w:r>
        <w:rPr/>
        <w:t xml:space="preserve">Vieän chuû noùi: “Phaät, Toå vôùi oâng coù oan thuø gì?” </w:t>
      </w:r>
    </w:p>
    <w:p>
      <w:pPr>
        <w:pStyle w:val="Normal"/>
        <w:ind w:firstLine="720"/>
        <w:jc w:val="both"/>
        <w:rPr/>
      </w:pPr>
      <w:r>
        <w:rPr/>
        <w:t>Toå Teá phaát tay aùo maø ñi ra.</w:t>
      </w:r>
    </w:p>
    <w:p>
      <w:pPr>
        <w:pStyle w:val="Normal"/>
        <w:ind w:firstLine="720"/>
        <w:jc w:val="both"/>
        <w:rPr/>
      </w:pPr>
      <w:r>
        <w:rPr/>
        <w:t>Ñaây chaúng phaûi laø chaúng leã thaùp mieáu</w:t>
      </w:r>
      <w:r>
        <w:fldChar w:fldCharType="begin"/>
      </w:r>
      <w:r>
        <w:rPr/>
        <w:instrText xml:space="preserve"> XE "leã thaùp mieáu" </w:instrText>
      </w:r>
      <w:r>
        <w:rPr/>
        <w:fldChar w:fldCharType="separate"/>
      </w:r>
      <w:r>
        <w:rPr/>
      </w:r>
      <w:r>
        <w:rPr/>
        <w:fldChar w:fldCharType="end"/>
      </w:r>
      <w:r>
        <w:rPr/>
        <w:t xml:space="preserve"> ñaáy ö?</w:t>
      </w:r>
    </w:p>
    <w:p>
      <w:pPr>
        <w:pStyle w:val="Normal"/>
        <w:ind w:firstLine="720"/>
        <w:jc w:val="both"/>
        <w:rPr/>
      </w:pPr>
      <w:r>
        <w:rPr/>
        <w:t>Toå Ñôn Haø</w:t>
      </w:r>
      <w:r>
        <w:fldChar w:fldCharType="begin"/>
      </w:r>
      <w:r>
        <w:rPr/>
        <w:instrText xml:space="preserve"> XE "Ñôn Haø" </w:instrText>
      </w:r>
      <w:r>
        <w:rPr/>
        <w:fldChar w:fldCharType="separate"/>
      </w:r>
      <w:r>
        <w:rPr/>
      </w:r>
      <w:r>
        <w:rPr/>
        <w:fldChar w:fldCharType="end"/>
      </w:r>
      <w:r>
        <w:rPr/>
        <w:t xml:space="preserve"> ôû chuøa Hueä Laâm gaëp luùc tieát trôøi raát laïnh, laáy töôïng Phaät goã ñoát hô aám. </w:t>
      </w:r>
    </w:p>
    <w:p>
      <w:pPr>
        <w:pStyle w:val="Normal"/>
        <w:ind w:firstLine="720"/>
        <w:jc w:val="both"/>
        <w:rPr/>
      </w:pPr>
      <w:r>
        <w:rPr/>
        <w:t>Vieän chuû la raèng: “Sao ñöôïc ñoát töôïng Phaät</w:t>
      </w:r>
      <w:r>
        <w:fldChar w:fldCharType="begin"/>
      </w:r>
      <w:r>
        <w:rPr/>
        <w:instrText xml:space="preserve"> XE "ñoát töôïng Phaät" </w:instrText>
      </w:r>
      <w:r>
        <w:rPr/>
        <w:fldChar w:fldCharType="separate"/>
      </w:r>
      <w:r>
        <w:rPr/>
      </w:r>
      <w:r>
        <w:rPr/>
        <w:fldChar w:fldCharType="end"/>
      </w:r>
      <w:r>
        <w:rPr/>
        <w:t xml:space="preserve"> goã cuûa toâi?”</w:t>
      </w:r>
    </w:p>
    <w:p>
      <w:pPr>
        <w:pStyle w:val="Normal"/>
        <w:ind w:firstLine="720"/>
        <w:jc w:val="both"/>
        <w:rPr/>
      </w:pPr>
      <w:r>
        <w:rPr/>
        <w:t>Toå Haø laáy gaäy böôi tro noùi: “Toâi ñoát ñeå laáy xaù lôïi”.</w:t>
      </w:r>
    </w:p>
    <w:p>
      <w:pPr>
        <w:pStyle w:val="Normal"/>
        <w:ind w:firstLine="720"/>
        <w:jc w:val="both"/>
        <w:rPr/>
      </w:pPr>
      <w:r>
        <w:rPr/>
        <w:t>Vieän chuû noùi: “Phaät goã sao coù xaù lôïi !”</w:t>
      </w:r>
    </w:p>
    <w:p>
      <w:pPr>
        <w:pStyle w:val="Normal"/>
        <w:ind w:firstLine="720"/>
        <w:jc w:val="both"/>
        <w:rPr/>
      </w:pPr>
      <w:r>
        <w:rPr/>
        <w:t>Toå Haø noùi: “Ñaõ khoâng coù xaù lôïi thì laïi laáy hai vò ñoát nöõa!”</w:t>
      </w:r>
    </w:p>
    <w:p>
      <w:pPr>
        <w:pStyle w:val="Normal"/>
        <w:ind w:firstLine="720"/>
        <w:jc w:val="both"/>
        <w:rPr/>
      </w:pPr>
      <w:r>
        <w:rPr/>
        <w:t>Vieän chuû töø ñoù veà sau, raâu, maøy ruïng heát.</w:t>
      </w:r>
    </w:p>
    <w:p>
      <w:pPr>
        <w:pStyle w:val="Normal"/>
        <w:ind w:firstLine="720"/>
        <w:jc w:val="both"/>
        <w:rPr/>
      </w:pPr>
      <w:r>
        <w:rPr/>
        <w:t>Ngaøi Ñaàu Töû neâu ra raèng: “Chaúng hieåu thì laøm khaùch, phieàn nhoïc oâng chuû nhaân!”</w:t>
      </w:r>
    </w:p>
    <w:p>
      <w:pPr>
        <w:pStyle w:val="Normal"/>
        <w:ind w:firstLine="720"/>
        <w:jc w:val="both"/>
        <w:rPr/>
      </w:pPr>
      <w:r>
        <w:rPr/>
        <w:t>Tuïng raèng:</w:t>
      </w:r>
    </w:p>
    <w:p>
      <w:pPr>
        <w:pStyle w:val="Normal"/>
        <w:ind w:firstLine="720"/>
        <w:jc w:val="both"/>
        <w:rPr/>
      </w:pPr>
      <w:r>
        <w:rPr/>
        <w:tab/>
        <w:t>“Hang xöa reâu laáp cöûa laïnh tanh</w:t>
      </w:r>
    </w:p>
    <w:p>
      <w:pPr>
        <w:pStyle w:val="Normal"/>
        <w:ind w:firstLine="720"/>
        <w:jc w:val="both"/>
        <w:rPr/>
      </w:pPr>
      <w:r>
        <w:rPr/>
        <w:tab/>
        <w:t>Bay aáy kinh nguy, chaïy aáy meâ</w:t>
      </w:r>
    </w:p>
    <w:p>
      <w:pPr>
        <w:pStyle w:val="Normal"/>
        <w:ind w:firstLine="720"/>
        <w:jc w:val="both"/>
        <w:rPr/>
      </w:pPr>
      <w:r>
        <w:rPr/>
        <w:tab/>
        <w:t>Ñeâm khuya laïnh aám Ñinh Chaâu löûa</w:t>
      </w:r>
    </w:p>
    <w:p>
      <w:pPr>
        <w:pStyle w:val="Normal"/>
        <w:ind w:firstLine="720"/>
        <w:jc w:val="both"/>
        <w:rPr/>
      </w:pPr>
      <w:r>
        <w:rPr/>
        <w:tab/>
        <w:t>Chaúng hieåu, oâng caâu boãng töï nghi”.</w:t>
      </w:r>
    </w:p>
    <w:p>
      <w:pPr>
        <w:pStyle w:val="Normal"/>
        <w:ind w:firstLine="720"/>
        <w:jc w:val="both"/>
        <w:rPr/>
      </w:pPr>
      <w:r>
        <w:rPr/>
        <w:t>Ñaây chaúng phaûi laø phaù huûy kinh töôïng ñaáy ö? Chính vì hai vò vieän chuû coù Phaät-Toå-ma</w:t>
      </w:r>
      <w:r>
        <w:fldChar w:fldCharType="begin"/>
      </w:r>
      <w:r>
        <w:rPr/>
        <w:instrText xml:space="preserve"> XE "Phaät-Toå-ma" </w:instrText>
      </w:r>
      <w:r>
        <w:rPr/>
        <w:fldChar w:fldCharType="separate"/>
      </w:r>
      <w:r>
        <w:rPr/>
      </w:r>
      <w:r>
        <w:rPr/>
        <w:fldChar w:fldCharType="end"/>
      </w:r>
      <w:r>
        <w:rPr/>
        <w:t>, coù Kinh-Töôïng-ma</w:t>
      </w:r>
      <w:r>
        <w:fldChar w:fldCharType="begin"/>
      </w:r>
      <w:r>
        <w:rPr/>
        <w:instrText xml:space="preserve"> XE "Kinh-Töôïng-ma" </w:instrText>
      </w:r>
      <w:r>
        <w:rPr/>
        <w:fldChar w:fldCharType="separate"/>
      </w:r>
      <w:r>
        <w:rPr/>
      </w:r>
      <w:r>
        <w:rPr/>
        <w:fldChar w:fldCharType="end"/>
      </w:r>
      <w:r>
        <w:rPr/>
        <w:t xml:space="preserve"> chaén ngang trong loàng ngöïc, neân hai Toå Laâm Teá, Ñôn Haø duøng thuû ñoaïn xuaát caùch ñeå nhoå baät ñi, roát cuoäc laïi chaúng toû ngoä. Caûnh giôùi cuûa baäc ñaïi nhaân, chaúng phaûi laø choã bieát, choã tin cuûa haïng taàm thöôøng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D. PHAÏM VI CUÛA TÖÔÛNG AÁM</w:t>
      </w:r>
    </w:p>
    <w:p>
      <w:pPr>
        <w:pStyle w:val="Normal"/>
        <w:ind w:firstLine="720"/>
        <w:jc w:val="both"/>
        <w:rPr/>
      </w:pPr>
      <w:r>
        <w:rPr/>
        <w:t>Kinh: “Anan, thieän nam töû kia tu Tam Ma Ñeà, khi Thoï AÁm heát roài, tuy chöa heát caùc Laäu, nhöng taâm rôøi khoûi hình haøi nhö chim ra khoûi loàng. Töø phaøm thaân naøy tieán leân, traûi qua saùu möôi Thaùnh Vò Boà Taùt, ñöôïc YÙ Sanh Thaân, tuøy yù ñi laïi khoâng ngaên ngaïi, ñaõ coù theå thaønh töïu nhö vaäy. Ví nhö coù ngöôøi nguû say noùi môù, ngöôøi aáy tuy khoâng hay bieát gì, nhöng lôøi noùi ñaõ thaønh aâm vaän, thöù töï khieán nhöõng ngöôøi khoâng nguû ñeàu hieåu ñöôïc lôøi noùi aáy. Ñaây laø phaïm vi cuûa Töôûng AÁm</w:t>
      </w:r>
      <w:r>
        <w:fldChar w:fldCharType="begin"/>
      </w:r>
      <w:r>
        <w:rPr/>
        <w:instrText xml:space="preserve"> XE " Töôûng AÁm" </w:instrText>
      </w:r>
      <w:r>
        <w:rPr/>
        <w:fldChar w:fldCharType="separate"/>
      </w:r>
      <w:r>
        <w:rPr/>
      </w:r>
      <w:r>
        <w:rPr/>
        <w:fldChar w:fldCharType="end"/>
      </w:r>
      <w:r>
        <w:rPr/>
        <w:t>.</w:t>
      </w:r>
    </w:p>
    <w:p>
      <w:pPr>
        <w:pStyle w:val="Normal"/>
        <w:ind w:firstLine="720"/>
        <w:jc w:val="both"/>
        <w:rPr/>
      </w:pPr>
      <w:r>
        <w:rPr/>
        <w:t>“</w:t>
      </w:r>
      <w:r>
        <w:rPr/>
        <w:t>Neáu ñoäng nieäm heát, voïng töôûng vaät vôø tieâu tröø, thì nôi Taâm Giaùc Minh nhö boû heát buïi dô, moät doøng sanh töû ñaàu ñuoâi soi saùng khaép, goïi laø heát Töôûng AÁm. Ngöôøi aáy môùi coù theå vöôït khoûi Phieàn Naõo Tröôïc, xeùt laïi nguyeân do thì goác reã laø voïng töôûng dung thoâng.</w:t>
      </w:r>
    </w:p>
    <w:p>
      <w:pPr>
        <w:pStyle w:val="Normal"/>
        <w:ind w:firstLine="720"/>
        <w:jc w:val="both"/>
        <w:rPr/>
      </w:pPr>
      <w:r>
        <w:rPr/>
        <w:t>“</w:t>
      </w:r>
      <w:r>
        <w:rPr/>
        <w:t>Anan, thieän nam töû kia, Thoï AÁm ñaõ hö dieäu, khoâng coøn maéc caùc taø löï, Ñònh troøn ñaày phaùt saùng, trong Tam Ma Ñeà taâm laïi öa thích söï troøn ñaày saùng suoát, thuùc ñaåy tö töôûng theâm tinh nhaïy, tham caàu thieän xaûo. Baáy giôø Thieân Ma chôø ñöôïc dòp aáy, cho tinh thaàn gaù vaøo ngöôøi khaùc, mieäng noùi kinh phaùp. Ngöôøi ñoù khoâng bieát bò Ma gaù vaøo, töï noùi ñaõ ñaéc Voâ Thöôïng Nieát Baøn, ñeán choã thieän nam töû caàu thieän xaûo kia, traûi toøa thuyeát phaùp. Thaân hình ngöôøi ñoù giaây laùt, hoaëc laøm Tyø Kheo cho ngöôøi kia thaáy, hoaëc laøm Ñeá Thích, hoaëc laøm phuï nöõ, hoaëc laøm Tyø Kheo Ni, hoaëc naèm trong nhaø toái maø thaân coù haøo quang choùi saùng. Ngöôøi tu haønh kia meâ daïi laàm cho laø Boà Taùt, tin theo lôøi daïy, chao ñaûo caùi taâm, phaù Luaät Nghi Phaät, leùn laøm vieäc tham duïc. Mieäng Ma öa noùi söï ruûi may, bieán ñoåi, hoaëc noùi Nhö Lai ra ñôøi choã naøy choã noï, hoaëc noùi veà Kieáp Hoûa, hoaëc noùi coù ñao binh laøm ngöôøi ta sôï haõi, khieán cho nhaø cöûa, söï nghieäp voâ côù hao taùn. Ñaây goïi laø Quaùi Quæ</w:t>
      </w:r>
      <w:r>
        <w:fldChar w:fldCharType="begin"/>
      </w:r>
      <w:r>
        <w:rPr/>
        <w:instrText xml:space="preserve"> XE "Quaùi Quæ" </w:instrText>
      </w:r>
      <w:r>
        <w:rPr/>
        <w:fldChar w:fldCharType="separate"/>
      </w:r>
      <w:r>
        <w:rPr/>
      </w:r>
      <w:r>
        <w:rPr/>
        <w:fldChar w:fldCharType="end"/>
      </w:r>
      <w:r>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ind w:firstLine="720"/>
        <w:jc w:val="both"/>
        <w:rPr/>
      </w:pPr>
      <w:r>
        <w:rPr/>
        <w:t>“</w:t>
      </w:r>
      <w:r>
        <w:rPr/>
        <w:t>Anan, laïi nöõa, thieän nam töû kia, Thoï AÁm ñaõ hö dieäu, khoâng coøn maéc caùc taø löï, Ñònh troøn ñaày phaùt saùng, trong Tam Ma Ñeà taâm laïi öa thích ñi chôi, cho tö töôûng bay ñi, tham caàu traûi qua nhieàu choán. Baáy giôø Thieân Ma chôø ñöôïc dòp aáy, cho tinh thaàn gaù vaøo ngöôøi khaùc, mieäng noùi kinh phaùp. Ngöôøi aáy khoâng bieát bò Ma gaù vaøo, roài töï noùi ñaõ ñaéc Voâ Thöôïng Nieát Baøn, ñeán choã thieän nam töû muoán ngao du kia, traûi toøa thuyeát phaùp. Hình ngöôøi ñoù khoâng thay ñoåi, nhöng nhöõng ngöôøi nghe phaùp boãng töï thaáy mình ngoài treân hoa sen baùu, toaøn thaân hoùa thaønh saéc vaøng saùng choùi. Caû thaûy thính chuùng, moãi moãi ñeàu nhö vaäy, ñöôïc söï chöa töøng coù. Ngöôøi tu haønh kia meâ daïi laàm cho laø Boà Taùt, taâm trôû neân daâm daät, phaù Luaät Nghi Phaät, leùn laøm vieäc tham duïc. Mieäng Ma öa noùi caùc Ñöùc Phaät öùng hoùa ra ñôøi, ngöôøi aáy, choã aáy laø Ñöùc Phaät aáy. Ngöôøi kia hoùa thaân ñeán ñaây töùc laø vò Boà Taùt kia, ñeán giaùo hoùa nhaân gian. Ngöôøi tu haønh thaáy theá, taâm sanh ngöôõng moä, taø kieán aâm thaàm noåi leân, Chuûng Trí tieâu dieät. Ñaây goïi laø Baït Quæ</w:t>
      </w:r>
      <w:r>
        <w:fldChar w:fldCharType="begin"/>
      </w:r>
      <w:r>
        <w:rPr/>
        <w:instrText xml:space="preserve"> XE "Baït Quæ" </w:instrText>
      </w:r>
      <w:r>
        <w:rPr/>
        <w:fldChar w:fldCharType="separate"/>
      </w:r>
      <w:r>
        <w:rPr/>
      </w:r>
      <w:r>
        <w:rPr/>
        <w:fldChar w:fldCharType="end"/>
      </w:r>
      <w:r>
        <w:rPr/>
        <w:t xml:space="preserve">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ñòa nguïc Voâ Giaùn.</w:t>
      </w:r>
    </w:p>
    <w:p>
      <w:pPr>
        <w:pStyle w:val="Normal"/>
        <w:ind w:firstLine="720"/>
        <w:jc w:val="both"/>
        <w:rPr/>
      </w:pPr>
      <w:r>
        <w:rPr/>
        <w:t>Laïi nöõa, thieän nam töû kia, Thoï AÁm ñaõ hö dieäu, khoâng coøn maéc caùc taø löï, Ñònh troøn ñaày phaùt saùng, trong Tam Ma Ñeà taâm laïi öa thaàm hôïp, laëng ñöùng caùi tö töôûng, tham caàu söï kheá hôïp. Baáy giôø Thieân Ma chôø ñöôïc dòp aáy, cho tinh thaàn gaù vaøo ngöôøi khaùc, mieäng noùi kinh phaùp. Ngöôøi ñoù thaät khoâng bieát bò ma gaù vaøo, roài töï noùi ñaõ ñaéc Voâ Thöôïng Nieát Baøn, ñeán choã thieän nam töû muoán caàu kheá hôïp kia, traûi toøa thuyeát phaùp. Hình ngöôøi ñoù vaø nhöõng ngöôøi nghe phaùp beà ngoaøi khoâng coù gì thay ñoåi, nhöng laïi khieán cho caùc thính giaû, tröôùc khi nghe phaùp, taâm ñaõ töï khai ngoä, nieäm nieäm dôøi ñoåi. Hoaëc ñöôïc Tuùc Maïng Thoâng, hoaëc ñöôïc Tha Taâm Thoâng, hoaëc thaáy ñòa nguïc, hoaëc bieát caùc vieäc laønh döõ trong theá gian, hoaëc mieäng noùi keä, hoaëc töï tuïng kinh, moãi moãi ñeàu vui veû, ñöôïc söï chöa töøng coù. Ngöôøi tu haønh meâ daïi, laàm cho laø Boà Taùt, taâm sanh ra meâ luyeán, phaù Luaät Nghi Phaät, leùn laøm chuyeän tham duïc. Mieäng Ma thích noùi raèng Phaät coù lôùn, nhoû, Phaät X laø Phaät tröôùc, Phaät Y laø Phaät sau, trong ñoù cuõng coù Phaät thaät Phaät giaû, Phaät trai, Phaät gaùi. Caùc Boà Taùt cuõng theá. Ngöôøi tu haønh thaáy vaäy, boû maát baûn taâm, deã vaøo taø ngoä. Ñaây goïi laø Mî Quæ</w:t>
      </w:r>
      <w:r>
        <w:fldChar w:fldCharType="begin"/>
      </w:r>
      <w:r>
        <w:rPr/>
        <w:instrText xml:space="preserve"> XE "Mî Quæ" </w:instrText>
      </w:r>
      <w:r>
        <w:rPr/>
        <w:fldChar w:fldCharType="separate"/>
      </w:r>
      <w:r>
        <w:rPr/>
      </w:r>
      <w:r>
        <w:rPr/>
        <w:fldChar w:fldCharType="end"/>
      </w:r>
      <w:r>
        <w:rPr/>
        <w:t xml:space="preserve">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taâm laïi öa bieát caùi coäi goác, nôi söï vaät bieán hoùa, muoán xeùt roõ cuøng toät chung thuûy. Thuùc caùi taâm saùng suoát theâm, tham caàu phaân bieät, chia cheû. Baáy giôø Thieân Ma chôø ñöôïc dòp aáy, cho tinh thaàn gaù vaøo ngöôøi khaùc, mieäng noùi kinh phaùp. Ngöôøi ñoù thaät khoâng bieát bò Ma gaù vaøo, roài töï baûo ñaõ ñaéc Voâ Thöôïng Nieát Baøn, ñeán choã thieän nam töû caàu bieát caùi coäi goác kia, traûi toøa thuyeát phaùp. Ngöôøi ñoù coù uy thaàn laøm cho nhöõng ngöôøi caàu phaùp ñeàu kính phuïc, khieán cho thính chuùng döôùi phaùp toøa tuy chöa nghe phaùp, töï nhieân taâm ñaõ phuïc roài. Caû boïn hoï ñeàu cho raèng Nieát Baøn, Boà Ñeà, Phaùp Thaân cuûa Phaät chính laø caùi xaùc thòt hieän tieàn cuûa ta ñaây; cha con sanh nhau, ñôøi naøy sang ñôøi khaùc, töùc laø Phaùp Thaân thöôøng truï chaúng döùt; ñeàu chæ hieän taïi töùc laø coõi Phaät, khoâng coù Tònh Ñoä vaø Töôùng Saéc Vaøng naøo khaùc. Ngöôøi tu haønh tin nhaän, queân maát Töï Taâm, ñem thaân maïng maø quy y, ñöôïc söï chöa töøng coù. Ngöôøi aáy meâ daïi, laàm cho laø Boà Taùt, tu haønh theo taâm aáy, phaù Luaät Nghi Phaät, leùn laøm chuyeän tham duïc. Mieäng Ma öa noùi raèng maét, tai, muõi, löôõi ñeàu laø Tònh Ñoä; hai caên nam, nöõ laø choã ñích thöïc cuûa Boà Ñeà, Nieát Baøn! Haïng khoâng bieát kia ñeàu tin lôøi dô ueá ñoù. Ñaây goïi laø Coå Ñoäc Quæ</w:t>
      </w:r>
      <w:r>
        <w:fldChar w:fldCharType="begin"/>
      </w:r>
      <w:r>
        <w:rPr/>
        <w:instrText xml:space="preserve"> XE "Coå Ñoäc Quæ" </w:instrText>
      </w:r>
      <w:r>
        <w:rPr/>
        <w:fldChar w:fldCharType="separate"/>
      </w:r>
      <w:r>
        <w:rPr/>
      </w:r>
      <w:r>
        <w:rPr/>
        <w:fldChar w:fldCharType="end"/>
      </w:r>
      <w:r>
        <w:rPr/>
        <w:t xml:space="preserve"> vaø AÙp Thaéng Quæ</w:t>
      </w:r>
      <w:r>
        <w:fldChar w:fldCharType="begin"/>
      </w:r>
      <w:r>
        <w:rPr/>
        <w:instrText xml:space="preserve"> XE "AÙp Thaéng Quæ" </w:instrText>
      </w:r>
      <w:r>
        <w:rPr/>
        <w:fldChar w:fldCharType="separate"/>
      </w:r>
      <w:r>
        <w:rPr/>
      </w:r>
      <w:r>
        <w:rPr/>
        <w:fldChar w:fldCharType="end"/>
      </w:r>
      <w:r>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laïi öa bieát caùc vieäc tröôùc sau, cöùu xeùt cuøng khaép, tham caàu ñöôïc thaàm caûm. Baáy giôø, Thieân Ma chôø ñöôïc dòp aáy, cho tinh thaàn gaù vaøo ngöôøi khaùc, mieäng noùi kinh phaùp. Ngöôøi ñoù khoâng bieát bò Ma gaù vaøo, roài cuõng töï baûo ñaõ ñaéc Voâ Thöôïng Nieát Baøn, ñeán choã thieän nam töû caàu caûm öùng kia, traûi toøa thuyeát phaùp. Coù theå khieán cho thính chuùng taïm thaáy caùi thaân nhö ñaõ traêm ngaøn tuoåi, taâm sanh aùi nhieãm, khoâng theå rôøi boû; ñem thaân laøm noâ boäc, cuùng döôøng töù söï chaúng bieát meät moõi. Laïi khieán cho moãi ai nghe phaùp döôùi toøa taâm bieát ñoù laø vò tieân sö, laø vò thieän trí thöùc cuûa mình, rieâng sanh loøng yeâu phaùp, khaén khít nhö keo sôn, ñöôïc söï chöa töøng coù. Ngöôøi tu haønh meâ daïi, laàm cho laø Boà Taùt, gaàn guõi taâm Ma, phaù Luaät Nghi Phaät, leùn laøm chuyeän tham duïc. Mieäng Ma öa noùi ta ôû kieáp tröôùc, trong ñôøi X ñoä ngöôøi Y, luùc ñoù laø theâ thieáp, anh em cuûa ta, neân nay laïi ñeán ñoä cho nhau, ta seõ cuøng caùc ngöôøi theo nhau veà theá giôùi X cuùng döôøng Ñöùc Phaät Y. Hoaëc noùi coù coõi trôøi Ñaïi Quang Minh rieâng bieät, Phaät truï nôi aáy, laø choã nghæ ngôi cuûa taát caû Chö Phaät. Haïng khoâng bieát kia tin nhöõng lôøi löøa gaït ñoù, boû maát töï taâm. Ñaây goïi laø gioáng Leä Quæ</w:t>
      </w:r>
      <w:r>
        <w:fldChar w:fldCharType="begin"/>
      </w:r>
      <w:r>
        <w:rPr/>
        <w:instrText xml:space="preserve"> XE "Leä Quæ" </w:instrText>
      </w:r>
      <w:r>
        <w:rPr/>
        <w:fldChar w:fldCharType="separate"/>
      </w:r>
      <w:r>
        <w:rPr/>
      </w:r>
      <w:r>
        <w:rPr/>
        <w:fldChar w:fldCharType="end"/>
      </w:r>
      <w:r>
        <w:rPr/>
        <w:t>, laâu naêm thaønh Ma, khuaáy phaù ngöôøi tu.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taâm laïi öa ñi saâu vaøo, caàn khoå eùp mình, thích choã vaéng veû, tham caàu söï yeân laëng. Baáy giôø, Thieân Ma chôø ñöôïc dòp aáy, cho tinh thaàn gaù vaøo ngöôøi khaùc, mieäng noùi kinh phaùp. Ngöôøi ñoù khoâng bieát bò Ma gaù vaøo, roài töï baûo ñaõ ñaéc Voâ Thöôïng Nieát Baøn, ñeán choã thieän nam töû caàu thaàm laëng kia, traûi toøa thuyeát phaùp, khieán cho thính chuùng moãi ngöôøi ñeàu bieát nghieäp cuõ cuûa mình. Hoaëc ôû nôi ñoù, baûo vôùi moät ngöôøi : “Ngöôi nay chöa cheát ñaõ laøm suùc sanh”, roài baûo moät ngöôøi khaùc ñaïp caùi ñuoâi ñaèng sau, thì khieán ngöôøi ñoù ñöùng daäy khoâng ñöôïc. Caû thaûy chuùng aáy ñeàu heát loøng khaâm phuïc. Coù ngöôøi moùng taâm thì lieàn bieát yù. Ngoaøi Luaät Nghi cuûa Phaät ra, noù laïi coøn gia theâm khaéc khoå, cheâ bai Tyø Kheo, maéng nhieác ñoà chuùng, phôi loä vieäc ngöôøi ta chaúng traùnh söï cô hieàm. Mieäng Ma öa noùi nhöõng vieäc hoïa phuùc chöa ñeán vaø khi ñeán thì khoâng sai maûy may. Ñaây goïi laø Ñaïi Löïc Quæ</w:t>
      </w:r>
      <w:r>
        <w:fldChar w:fldCharType="begin"/>
      </w:r>
      <w:r>
        <w:rPr/>
        <w:instrText xml:space="preserve"> XE "Ñaïi Löïc Quæ" </w:instrText>
      </w:r>
      <w:r>
        <w:rPr/>
        <w:fldChar w:fldCharType="separate"/>
      </w:r>
      <w:r>
        <w:rPr/>
      </w:r>
      <w:r>
        <w:rPr/>
        <w:fldChar w:fldCharType="end"/>
      </w:r>
      <w:r>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ân nam töû kia, Thoï AÁm ñaõ hö dieäu, khoâng coøn maéc caùc taø löï, Ñònh troøn ñaày phaùt saùng, trong Tam Ma Ñeà taâm laïi öa thaáy bieát, caàn khoå xeùt tìm, tham caàu bieát tuùc maïng. Baáy giôø, Thieân Ma chôø ñöôïc dòp aáy, cho tinh thaàn gaù vaøo ngöôøi khaùc, mieäng noùi kinh phaùp. Ngöôøi ñoù khoâng bieát bò Ma gaù vaøo, roài töï baûo ñaõ ñaéc Voâ Thöôïng Nieát Baøn, ñeán choã thieän nam töû caàu hieåu bieát kia, traûi toøa thuyeát phaùp. Ngöôøi tu haønh boãng nhieân ôû choã thuyeát phaùp ñöôïc haït chaâu baùu lôùn. Hoaëc coù khi Ma hoùa laøm suùc sanh, mieäng ngaäm haït chaâu cuøng nhöõng vaät kyø laï nhö ñoà traân baûo, giaûn saùch, phuø ñoäc, ñeán trao tröôùc cho ngöôøi tu haønh, roài sau ñeo vaøo mình. Hoaëc coù khi Ma baûo ngöôøi nghe phaùp coù haït chaâu minh nguyeät choân döôùi ñaát choùi saùng choã ñoù, laøm cho caùc thính giaû ñöôïc söï chöa töøng coù. Ma thöôøng aên caây thuoác chöù khoâng aên côm. Hoaëc coù khi moãi ngaøy chæ aên moät haït meø, hoaëc haït maïch, do söùc Ma giöõ gìn, thaân hình vaãn beùo toát. Ma laïi cheâ bai Tyø Kheo, nhieác maéng ñoà chuùng, chaúng traùnh söï cô hieàm. Mieäng Ma öa noùi kho baùu ôû phöông khaùc vaø choã aån cö cuûa Thaùnh Hieàn thaäp phöông. Nhöõng ngöôøi ñi theo sau Ma thöôøng thaáy coù nhöõng ngöôøi kyø laï. Ñaây goïi laø gioáng Quæ Thaàn Röøng Nuùi</w:t>
      </w:r>
      <w:r>
        <w:fldChar w:fldCharType="begin"/>
      </w:r>
      <w:r>
        <w:rPr/>
        <w:instrText xml:space="preserve"> XE "Quæ Thaàn Röøng Nuùi" </w:instrText>
      </w:r>
      <w:r>
        <w:rPr/>
        <w:fldChar w:fldCharType="separate"/>
      </w:r>
      <w:r>
        <w:rPr/>
      </w:r>
      <w:r>
        <w:rPr/>
        <w:fldChar w:fldCharType="end"/>
      </w:r>
      <w:r>
        <w:rPr/>
        <w:t>, Thoå Ñòa</w:t>
      </w:r>
      <w:r>
        <w:fldChar w:fldCharType="begin"/>
      </w:r>
      <w:r>
        <w:rPr/>
        <w:instrText xml:space="preserve"> XE "Thoå Ñòa" </w:instrText>
      </w:r>
      <w:r>
        <w:rPr/>
        <w:fldChar w:fldCharType="separate"/>
      </w:r>
      <w:r>
        <w:rPr/>
      </w:r>
      <w:r>
        <w:rPr/>
        <w:fldChar w:fldCharType="end"/>
      </w:r>
      <w:r>
        <w:rPr/>
        <w:t>, Thaønh Hoaøng</w:t>
      </w:r>
      <w:r>
        <w:fldChar w:fldCharType="begin"/>
      </w:r>
      <w:r>
        <w:rPr/>
        <w:instrText xml:space="preserve"> XE "Thaønh Hoaøng" </w:instrText>
      </w:r>
      <w:r>
        <w:rPr/>
        <w:fldChar w:fldCharType="separate"/>
      </w:r>
      <w:r>
        <w:rPr/>
      </w:r>
      <w:r>
        <w:rPr/>
        <w:fldChar w:fldCharType="end"/>
      </w:r>
      <w:r>
        <w:rPr/>
        <w:t>, Soâng Nuùi laâu naêm thaønh Ma. Hoaëc coù khi keâu goïi laøm ñieàu daâm duïc, phaù Giôùi Luaät Phaät, cuøng vôùi keû thöøa söï leùn laøm vieäc Nguõ Duïc. Hoaëc coù khi tinh taán, aên toaøn coû caây. Vieäc laøm khoâng nhaát ñònh, coát ñeå khuaáy phaù ngöôøi tu haønh. Khuaáy roái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taâm laïi öa caùc thöù thaàn thoâng bieán hoùa, nghieân cöùu nguoàn goác bieán hoùa, tham caàu coù thaàn löïc. Baáy giôø, Thieân Ma chôø ñöôïc dòp aáy, cho tinh thaàn gaù vaøo ngöôøi khaùc, mieäng noùi kinh phaùp. Ngöôøi ñoù khoâng bieát bò Ma gaù vaøo, roài töï baûo ñaõ ñaéc Voâ Thöôïng Nieát Baøn, ñeán choã thieän nam töû caàu thaàn thoâng kia, traûi toøa thuyeát phaùp. Ngöôøi ñoù hoaëc tay caàm ngoïn löûa, naém chia ngoïn löûa treân ñaàu boán chuùng nghe phaùp, ngoïn löûa treân ñænh ñaàu nhöõng ngöôøi nghe phaùp ñeàu daøi vaøi thöôùc maø khoâng noùng, cuõng khoâng ñoát chaùy. Hoaëc ñi treân nöôùc nhö ñi treân ñaát baèng, hoaëc giöõa hö khoâng ngoài yeân khoâng ñoäng, hoaëc vaøo trong bình, hoaëc ôû trong ñaõy, hoaëc vöôït cöûa soå, hoaëc xuyeân qua töôøng khoâng chuùt ngaên ngaïi. Chæ ñoái vôùi ñao binh thì khoâng ñöôïc töï taïi. Ngöôøi ñoù töï baûo laø Phaät, thaân maëc baïch y, chòu Tyø Kheo leã baùi, cheâ bai luaät Thieàn, maéng nhieác ñoà chuùng, phôi loä vieäc ngöôøi khoâng traùnh söï cô hieàm. Trong mieäng thöôøng noùi thaàn thoâng töï taïi, hoaëc cho ngöôøi thaáy coõi Phaät caïnh beân. Ñoù laø do söùc quæ meâ hoaëc, khoâng coù gì chaân thaät. Ngöôøi ñoù khen ngôïi vieäc haønh daâm, khoâng töø boû nhöõng vieäc laøm thoâ tuïc, ñem nhöõng vieäc baäy baøn vôùi nhau cho laø truyeàn phaùp. Ñaây goïi laø nhöõng gioáng Sôn Tinh, Haûi Tinh, Phong Tinh, Haø Tinh, Thoå Tinh vaø nhöõng loaøi Tinh Mî</w:t>
      </w:r>
      <w:r>
        <w:fldChar w:fldCharType="begin"/>
      </w:r>
      <w:r>
        <w:rPr/>
        <w:instrText xml:space="preserve"> XE "Tinh Mî" </w:instrText>
      </w:r>
      <w:r>
        <w:rPr/>
        <w:fldChar w:fldCharType="separate"/>
      </w:r>
      <w:r>
        <w:rPr/>
      </w:r>
      <w:r>
        <w:rPr/>
        <w:fldChar w:fldCharType="end"/>
      </w:r>
      <w:r>
        <w:rPr/>
        <w:t xml:space="preserve"> cuûa taát caû coû caây ñaõ soáng nhieàu kieáp coù söùc lôùn trong trôøi ñaát. Hoaëc laø Long Mî, hoaëc laø tieâu heát kieáp soáng laïi laøm Mî</w:t>
      </w:r>
      <w:r>
        <w:fldChar w:fldCharType="begin"/>
      </w:r>
      <w:r>
        <w:rPr/>
        <w:instrText xml:space="preserve"> XE "Mî" </w:instrText>
      </w:r>
      <w:r>
        <w:rPr/>
        <w:fldChar w:fldCharType="separate"/>
      </w:r>
      <w:r>
        <w:rPr/>
      </w:r>
      <w:r>
        <w:rPr/>
        <w:fldChar w:fldCharType="end"/>
      </w:r>
      <w:r>
        <w:rPr/>
        <w:t>. Hoaëc tieâu ñeán hoài heát quaû baùo, keå naêm thì phaûi cheát, nhöng hình haøi khoâng tieâu maát, neân loaøi quaùi khaùc baùm vaøo. Boïn aáy laâu naêm thaønh Ma, khuaáy roái ngöôøi tu haønh. Khuaáy roái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taâm laïi öa caùc thöù thaàn thoâng bieán hoùa, nghieân cöùu nguoàn goác bieán hoùa, tham caàu caùi roãng khoâng saâu nhieäm. Baáy giôø, Thieân Ma chôø ñöôïc dòp aáy, cho tinh thaàn gaù vaøo ngöôøi khaùc, mieäng noùi kinh phaùp. Ngöôøi ñoù khoâng bieát bò Ma gaù vaøo, roài töï baûo ñaõ ñaéc Voâ Thöôïng Nieát Baøn, ñeán choã thieän nam töû caàu roãng khoâng kia, traûi toøa thuyeát phaùp. ÔÛ trong ñaïi chuùng, hình ngöôøi aáy boãng hoùa thaønh khoâng, caû chuùng khoâng thaáy gì, roài laïi töø hö khoâng boãng hieän ra, khi coøn khi maát raát töï taïi. Hoaëc hieän caùi thaân roãng suoát nhö ngoïc löu ly. Hoaëc duoãi tay chaân xuoáng phaùt muøi höông chieân ñaøn. Hoaëc ñaïi, tieåu tieän nhö ñöôøng pheøn cöùng ngaéc. Ngöôøi ñoù cheâ phaù Giôùi Luaät, khinh reû baäc xuaát gia, trong mieäng thöôøng noùi khoâng nhaân khoâng quaû, moät laàn cheát laø xong heát vónh vieãn, khoâng coøn coù thaân sau. Laïi noùi phaøm, Thaùnh tuy ñaéc khoâng tòch, vaãn leùn laøm chuyeän tham duïc, thoï Duïc aáy maø vaãn ñaéc taâm khoâng, baùc khoâng Nhaân Quaû. Ñaây goïi laø nhöõng gioáng Tinh Khí</w:t>
      </w:r>
      <w:r>
        <w:fldChar w:fldCharType="begin"/>
      </w:r>
      <w:r>
        <w:rPr/>
        <w:instrText xml:space="preserve"> XE "Tinh Khí" </w:instrText>
      </w:r>
      <w:r>
        <w:rPr/>
        <w:fldChar w:fldCharType="separate"/>
      </w:r>
      <w:r>
        <w:rPr/>
      </w:r>
      <w:r>
        <w:rPr/>
        <w:fldChar w:fldCharType="end"/>
      </w:r>
      <w:r>
        <w:rPr/>
        <w:t xml:space="preserve"> cuûa Nhaät, Nguyeät giao che; vaøng, ngoïc, chi thaûo, laân, phuïng, quy, haïc traûi ngaøn vaïn naêm khoâng cheát trôû thaønh tinh linh, sanh ra trong coõi nöôùc, laâu naêm thaønh Ma, khuaáy roái ngöôøi tu haønh. Khuaáy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ind w:firstLine="720"/>
        <w:jc w:val="both"/>
        <w:rPr/>
      </w:pPr>
      <w:r>
        <w:rPr/>
        <w:t>“</w:t>
      </w:r>
      <w:r>
        <w:rPr/>
        <w:t>Laïi nöõa, thieän nam töû kia, Thoï AÁm ñaõ hö dieäu, khoâng coøn maéc caùc taø löï, Ñònh troøn ñaày phaùt saùng, trong Tam Ma Ñeà taâm laïi öa soáng laâu, caàn khoå nghieân cöùu tinh vi, tham caàu soáng maõi, boû caùi soáng phaàn ñoaïn maø troâng mong caùi töôùng vi teá cuûa bieán dòch ñöôïc thöôøng truï. Baáy giôø, Thieân Ma chôø ñöôïc dòp aáy, cho tinh thaàn gaù vaøo ngöôøi khaùc, mieäng noùi kinh phaùp. Ngöôøi ñoù khoâng bieát bò Ma gaù vaøo, roài töï baûo ñaõ ñaéc Voâ Thöôïng Nieát Baøn, ñeán choã thieän nam töû caàu soáng laâu kia, traûi toøa thuyeát phaùp. Ngöôøi ñoù öa noùi ñi qua phöông khaùc roài trôû veà khoâng trôû ngaïi, hoaëc traûi qua muoân daëm, giaây laùt trôû laïi maø ñeàu laáy ñöôïc ñoà vaät ôû phöông kia. Hoaëc ôû moät choã hay trong nhaø, caùch chæ vaøi böôùc baûo ngöôøi ta ñi töø vaùch phía Ñoâng qua vaùch phía Taây, nhöng ngöôøi ta ñi mau caû naêm khoâng ñeán. Nhaân ñoù ngöôøi tu haønh tin töôûng, cho laø Phaät hieän tieàn. Mieäng Ma thöôøng noùi möôøi phöông chuùng sanh ñeàu laø con ta, ta sanh Chö Phaät, ta sanh theá giôùi. Ta laø Phaät nguyeân thuûy, töï nhieân ra ñôøi, chaúng nhôø tu maø ñaéc. Ñaây goïi laø Thieân Ma</w:t>
      </w:r>
      <w:r>
        <w:fldChar w:fldCharType="begin"/>
      </w:r>
      <w:r>
        <w:rPr/>
        <w:instrText xml:space="preserve"> XE "Thieân Ma" </w:instrText>
      </w:r>
      <w:r>
        <w:rPr/>
        <w:fldChar w:fldCharType="separate"/>
      </w:r>
      <w:r>
        <w:rPr/>
      </w:r>
      <w:r>
        <w:rPr/>
        <w:fldChar w:fldCharType="end"/>
      </w:r>
      <w:r>
        <w:rPr/>
        <w:t xml:space="preserve"> truï theá töï taïi, noù khieán boïn quyeán thuoäc chöa phaùt taâm nhö boïn Giaù Vaên Traø hay ñoàng töû Tyø Xaù coõi Töù Thieân Vöông thích caùi hö minh ñeán aên tinh khí ngöôøi tu haønh. Hoaëc khoâng nhaân oâng thaày, ngöôøi tu haønh chính töï mình xem thaáy boïn ñoù ñeán xöng laø thaàn Chaáp Kim Cang ban cho tröôøng thoï. Boïn ñoù hieän thaân gaùi ñeïp, thònh haønh vieäc daâm duïc, laøm cho chöa ñeán moät naêm, gan oùc ngöôøi tu khoâ kieät, mieäng laåm baåm moät mình nghe nhö yeâu mî. Ngöôøi ngoaøi chöa roõ bieát, neân phaàn nhieàu maéc phaûi löôùi phaùp luaät, vaø chöa kòp xöû hình ñaõ cheát khoâ tröôùc. Theá laø boïn Ma khuaáy phaù ngöôøi tu haønh ñeán phaûi oám cheát. OÂng neân toû bieát tröôùc thì chaúng loït luaân hoài, coøn meâ laàm khoâng bieát thì ñoïa nguïc voâ giaùn.</w:t>
      </w:r>
    </w:p>
    <w:p>
      <w:pPr>
        <w:pStyle w:val="Normal"/>
        <w:ind w:firstLine="720"/>
        <w:jc w:val="both"/>
        <w:rPr/>
      </w:pPr>
      <w:r>
        <w:rPr/>
        <w:t>“</w:t>
      </w:r>
      <w:r>
        <w:rPr/>
        <w:t>Anan, phaûi bieát raèng möôøi thöù Ma ñoù, trong thôøi Maït Phaùp, hoaëc xuaát gia tu haønh trong giaùo phaùp cuûa Ta, hoaëc gaù thaân ngöôøi, hoaëc töï hieän hình, ñeàu noùi laø ñaõ thaønh Chaùnh Bieán Tri Giaùc, khen ngôïi daâm duïc, phaù Luaät Nghi Phaät. Tröôùc laø thaày AÙc Ma cuøng ñeä töû Ma daâm duïc truyeàn nhau, taø ma nhö vaäy meâ hoaëc loøng daï, ít thì chín ñôøi, nhieàu thì traêm ñôøi, khieán cho ngöôøi tu haønh chaân chaùnh ñeàu laøm quyeán thuoäc cuûa Ma. Sau khi cheát ñi haún laøm daân Ma, boû maát Chaùnh Bieán Tri, ñoïa nguïc Voâ Giaùn.</w:t>
      </w:r>
    </w:p>
    <w:p>
      <w:pPr>
        <w:pStyle w:val="Normal"/>
        <w:ind w:firstLine="720"/>
        <w:jc w:val="both"/>
        <w:rPr/>
      </w:pPr>
      <w:r>
        <w:rPr/>
        <w:t>“</w:t>
      </w:r>
      <w:r>
        <w:rPr/>
        <w:t>Caùc oâng nay chöa neân voäi nhaän laáy Nieát Baøn tòch dieät tröôùc. Daàu ñaéc quaû Voâ Hoïc, cuõng phaùt nguyeän vaøo trong ñôøi Maït Phaùp kia, khôûi Taâm Ñaïi Töø Bi maø cöùu ñoä cho chuùng sanh taâm ñòa ngay chaùnh, loøng tin tha thieát, khieán hoï khoâng maéc vaøo taø ma, ñöôïc tri kieán chaân chaùnh. Nay Ta ñaõ ñoä caùc oâng ra khoûi Soáng Cheát; caùc oâng tuaân theo lôøi Phaät, ñoù goïi laø baùo Phaät AÂn.</w:t>
      </w:r>
    </w:p>
    <w:p>
      <w:pPr>
        <w:pStyle w:val="Normal"/>
        <w:ind w:firstLine="720"/>
        <w:jc w:val="both"/>
        <w:rPr/>
      </w:pPr>
      <w:r>
        <w:rPr/>
        <w:t>“</w:t>
      </w:r>
      <w:r>
        <w:rPr/>
        <w:t>Anan, möôøi thöù caûnh hieän cuûa Thieàn Na nhö vaäy ñeàu thuoäc veà Töôûng AÁm, do duïng taâm giao xen laãn nhau maø hieän caùc vieäc ñoù. Chuùng sanh meâ daïi, chaúng bieát töï xeùt, gaëp nhaân duyeân aáy, meâ chaúng töï bieát, cho laø leân böïc Thaùnh, thaønh Ñaïi Voïng Ngöõ, ñoïa nguïc Voâ Giaùn. Sau khi Ta dieät ñoä, caùc oâng haõy ñem lôøi noùi naøy cuûa Nhö Lai truyeàn daïy cho ñôøi Maït Phaùp, khieán khaép chuùng sanh ñeàu toû ngoä nghóa ñoù, khoâng ñeå cho Thieân Ma ñöôïc dòp khuaáy phaù; giöõ gìn che chôû cho ngöôøi tu haønh thaønh Ñaïo Voâ Thöôïng.</w:t>
      </w:r>
    </w:p>
    <w:p>
      <w:pPr>
        <w:pStyle w:val="Normal"/>
        <w:ind w:firstLine="720"/>
        <w:jc w:val="both"/>
        <w:rPr/>
      </w:pPr>
      <w:r>
        <w:rPr/>
        <w:t>Thoâng raèng: Thoï AÁm ñaõ heát, Töôûng AÁm chöa tröø, laøm sao ñöôïc thaønh töïu saùu möôi ñòa vò Thaùnh? AÁy laø ñaõ nhoå baät naêm caên, taâm ñaõ rôøi khoûi hình haøi. Töø phaøm thaân ñoù, tieán leân traûi nghieäm Boà Ñeà: ban ñaàu duøng ba thöù taêng tieán, keá laø duøng naêm möôi laêm ñòa vò chaân chaùnh cuûa Boà Ñeà, keát cuoäc laø, duøng hai caùi Ñaúng Giaùc vaø Dieäu Giaùc, coäng thaønh saùu möôi Thaùnh vò. Goïi laø Thaùnh laø ñeå phaân bieät vôùi phaøm vaäy.</w:t>
      </w:r>
    </w:p>
    <w:p>
      <w:pPr>
        <w:pStyle w:val="Normal"/>
        <w:ind w:firstLine="720"/>
        <w:jc w:val="both"/>
        <w:rPr/>
      </w:pPr>
      <w:r>
        <w:rPr/>
        <w:t>Chöa thoaùt khoûi caên traàn thì bò caên traàn ngaên ngaïi, nhö chim ôû trong loàng. Caên Traàn ñaõ tieâu tan, thì söï saùng suoát theo caên maø phaùt ra, nhö chim ra khoûi loàng, ñöôïc YÙ Sanh Thaân</w:t>
      </w:r>
      <w:r>
        <w:fldChar w:fldCharType="begin"/>
      </w:r>
      <w:r>
        <w:rPr/>
        <w:instrText xml:space="preserve"> XE "YÙ Sanh Thaân" </w:instrText>
      </w:r>
      <w:r>
        <w:rPr/>
        <w:fldChar w:fldCharType="separate"/>
      </w:r>
      <w:r>
        <w:rPr/>
      </w:r>
      <w:r>
        <w:rPr/>
        <w:fldChar w:fldCharType="end"/>
      </w:r>
      <w:r>
        <w:rPr/>
        <w:t>. Töø Sô Ñòa ñeán Thaäp Ñòa, coù ba thöù YÙ Sanh Thaân. Moät laø, Nhaäp Tam Muoäi Laïc YÙ Sanh Thaân, töùc laø taâm vaéng laëng khoâng ñoäng, töông töï vôùi Sô Tín ñeán Thaát Tín, vaøo Khoâng Vò. Hai laø, Giaùc Phaùp Töï Taùnh YÙ Sanh Thaân, khaép vaøo Phaät Saùt, laáy Phaùp laøm Töï Taùnh, töông töï Baùt Tín, ra khoûi Giaû Vò. Ba laø, Caâu Sanh Voâ Taùc YÙ Sanh Thaân, roõ choã chöùng phaùp cuûa Phaät, töùc laø Cöûu Tín, Thaäp Tín, tu haønh Trung Vò vaäy. YÙ Sanh Thaân ôû ñaây laø baét ñaàu cuûa Nhaäp Tam Muoäi Laïc YÙ Sanh Thaân. Nhöng Töôûng AÁm chöa phaù, töùc laø nhö caùi thaáy trong nhaø toái noùi tröôùc kia, nhö ngöôøi nguû noùi môù, lôøi noùi ñaõ thaønh aâm vaän thöù lôùp, ñoù laø do vaäy maø tieán leân traûi nghieäm saùu möôi Thaùnh vò, quyeát ñònh thaønh töïu, khieán cho nhöõng ngöôøi heát Töôûng AÁm khoâng coøn nguû say ñeàu hieåu lôøi noùi môù aáy. Ñaây goïi laø phaïm vi cuûa Töôûng AÁm.</w:t>
      </w:r>
    </w:p>
    <w:p>
      <w:pPr>
        <w:pStyle w:val="Normal"/>
        <w:ind w:firstLine="720"/>
        <w:jc w:val="both"/>
        <w:rPr/>
      </w:pPr>
      <w:r>
        <w:rPr/>
        <w:t>Neáu caùi voïng töôûng vaät vôø tieâu tröø, thì nhö moäng ñaõ tænh thöùc, khoâng coøn bò caùi töôûng ngaên che, trong baûn theå Giaùc Minh tuyeät khoâng maûy buïi, moät doøng sanh töû ñaàu ñuoâi veïn toaøn, saùng toû. Sanh töû vôùi Nieát Baøn khoâng khaùc töôùng, neân goïi laø moät doøng sanh töû. Sanh aáy laø ñaàu, Dieät aáy laø ñuoâi. Chaúng thaáy töôùng Sanh, chaúng thaáy töôùng Dieät, neân noùi laø “Ñaàu ñuoâi soi saùng khaép”. Nhö caùi göông saùng heát buïi, aùnh saùng röïc rôõ khoâng coøn nhieãu loaïn, goïi laø Töôûng AÁm heát.</w:t>
      </w:r>
    </w:p>
    <w:p>
      <w:pPr>
        <w:pStyle w:val="Normal"/>
        <w:ind w:firstLine="720"/>
        <w:jc w:val="both"/>
        <w:rPr/>
      </w:pPr>
      <w:r>
        <w:rPr/>
        <w:t>Taát caû phieàn naõo</w:t>
      </w:r>
      <w:r>
        <w:fldChar w:fldCharType="begin"/>
      </w:r>
      <w:r>
        <w:rPr/>
        <w:instrText xml:space="preserve"> XE "phieàn naõo" </w:instrText>
      </w:r>
      <w:r>
        <w:rPr/>
        <w:fldChar w:fldCharType="separate"/>
      </w:r>
      <w:r>
        <w:rPr/>
      </w:r>
      <w:r>
        <w:rPr/>
        <w:fldChar w:fldCharType="end"/>
      </w:r>
      <w:r>
        <w:rPr/>
        <w:t>, do Töôûng Nieäm</w:t>
      </w:r>
      <w:r>
        <w:fldChar w:fldCharType="begin"/>
      </w:r>
      <w:r>
        <w:rPr/>
        <w:instrText xml:space="preserve"> XE "Töôûng Nieäm" </w:instrText>
      </w:r>
      <w:r>
        <w:rPr/>
        <w:fldChar w:fldCharType="separate"/>
      </w:r>
      <w:r>
        <w:rPr/>
      </w:r>
      <w:r>
        <w:rPr/>
        <w:fldChar w:fldCharType="end"/>
      </w:r>
      <w:r>
        <w:rPr/>
        <w:t xml:space="preserve"> maø coù. Theá neân, Nieäm heát Töôûng tieâu, taâm sanh dieät lieàn dieät, phieàn naõo töø ñaâu maø khôûi, neân coù theå vöôït khoûi Phieàn Naõo Tröôïc</w:t>
      </w:r>
      <w:r>
        <w:fldChar w:fldCharType="begin"/>
      </w:r>
      <w:r>
        <w:rPr/>
        <w:instrText xml:space="preserve"> XE "Phieàn Naõo Tröôïc" </w:instrText>
      </w:r>
      <w:r>
        <w:rPr/>
        <w:fldChar w:fldCharType="separate"/>
      </w:r>
      <w:r>
        <w:rPr/>
      </w:r>
      <w:r>
        <w:rPr/>
        <w:fldChar w:fldCharType="end"/>
      </w:r>
      <w:r>
        <w:rPr/>
        <w:t>. Nguyeân do sanh khôûi cuûa töôûng laø voïng töôûng dung thoâng laøm goác. Töôûng hay hoøa hôïp, bieán ñoåi, khieán taâm theo caûnh, caûnh theo taâm. Baèng caùi ñoäng nieäm heát, taâm caûnh lieàn ñoàng ñeàu tieâu maát, neân coù theå phaù tröø caùi voïng töôûng dung thoâng vaäy.</w:t>
      </w:r>
    </w:p>
    <w:p>
      <w:pPr>
        <w:pStyle w:val="Normal"/>
        <w:ind w:firstLine="720"/>
        <w:jc w:val="both"/>
        <w:rPr/>
      </w:pPr>
      <w:r>
        <w:rPr/>
        <w:t xml:space="preserve">Tham luyeán caùi theå Hö Minh thì Ma vaøo trong taâm. Nay chaúng ñaém luyeán hö minh, töïa hoà coù caùi nhieäm maàu cuûa söï dung thoâng, neân noùi “Thoï AÁm hö dieäu”, khoâng coøn maéc caùc taø löï. Nhöng trong Tam Ma Ñeà, caùi yù dung thoâng chöa tieâu maát thì Ma beøn nöông caùi dung thoâng ñoù maø meâ hoaëc. Bôûi theá, taâm maø öa söï troøn ñaày saùng suoát, tham caàu thieän xaûo thì gioáng quaùi quæ coù taäp quaùn tham lam, laâu naêm thaønh Ma gaù vaøo, noùi vaø bieán hoùa caùc phaùp thieän xaûo ñeå meâ hoaëc. </w:t>
      </w:r>
    </w:p>
    <w:p>
      <w:pPr>
        <w:pStyle w:val="Normal"/>
        <w:ind w:firstLine="720"/>
        <w:jc w:val="both"/>
        <w:rPr/>
      </w:pPr>
      <w:r>
        <w:rPr/>
        <w:t>Taâm öa ngao du phoùng ñaõng, tham caàu daïo chôi thì gioáng Baït Quæ</w:t>
      </w:r>
      <w:r>
        <w:fldChar w:fldCharType="begin"/>
      </w:r>
      <w:r>
        <w:rPr/>
        <w:instrText xml:space="preserve"> XE "Baït Quæ" </w:instrText>
      </w:r>
      <w:r>
        <w:rPr/>
        <w:fldChar w:fldCharType="separate"/>
      </w:r>
      <w:r>
        <w:rPr/>
      </w:r>
      <w:r>
        <w:rPr/>
        <w:fldChar w:fldCharType="end"/>
      </w:r>
      <w:r>
        <w:rPr/>
        <w:t xml:space="preserve"> coù taäp quaùn daâm duïc, laâu naêm thaønh Ma gaù vaøo, noùi vaø bieán hoùa nhöõng phaùp taø kieán ñeå meâ hoaëc. </w:t>
      </w:r>
    </w:p>
    <w:p>
      <w:pPr>
        <w:pStyle w:val="Normal"/>
        <w:ind w:firstLine="720"/>
        <w:jc w:val="both"/>
        <w:rPr/>
      </w:pPr>
      <w:r>
        <w:rPr/>
        <w:t>Taâm öa thaàm hôïp, tham caàu ñöôïc kheá hôïp thì gioáng Mî Quæ</w:t>
      </w:r>
      <w:r>
        <w:fldChar w:fldCharType="begin"/>
      </w:r>
      <w:r>
        <w:rPr/>
        <w:instrText xml:space="preserve"> XE "Mî Quæ" </w:instrText>
      </w:r>
      <w:r>
        <w:rPr/>
        <w:fldChar w:fldCharType="separate"/>
      </w:r>
      <w:r>
        <w:rPr/>
      </w:r>
      <w:r>
        <w:rPr/>
        <w:fldChar w:fldCharType="end"/>
      </w:r>
      <w:r>
        <w:rPr/>
        <w:t xml:space="preserve"> coù taäp quaùn doái traù laâu naêm thaønh Ma gaù vaøo, noùi vaø khai môû caùc phaùp tha taâm vaø tuùc maïng thoâng ñeå meâ hoaëc. </w:t>
      </w:r>
    </w:p>
    <w:p>
      <w:pPr>
        <w:pStyle w:val="Normal"/>
        <w:ind w:firstLine="720"/>
        <w:jc w:val="both"/>
        <w:rPr/>
      </w:pPr>
      <w:r>
        <w:rPr/>
        <w:t>Taâm öa bieát coäi goác, tham caàu phaân bieät chia cheû thì gioáng Coå Ñoäc Quæ</w:t>
      </w:r>
      <w:r>
        <w:fldChar w:fldCharType="begin"/>
      </w:r>
      <w:r>
        <w:rPr/>
        <w:instrText xml:space="preserve"> XE "Coå Ñoäc Quæ" </w:instrText>
      </w:r>
      <w:r>
        <w:rPr/>
        <w:fldChar w:fldCharType="separate"/>
      </w:r>
      <w:r>
        <w:rPr/>
      </w:r>
      <w:r>
        <w:rPr/>
        <w:fldChar w:fldCharType="end"/>
      </w:r>
      <w:r>
        <w:rPr/>
        <w:t xml:space="preserve"> coù taäp quaùn löøa doái laâu naêm thaønh Ma gaù vaøo, noùi raèng hieän tieàn laø Phaät ñeå meâ hoaëc. </w:t>
      </w:r>
    </w:p>
    <w:p>
      <w:pPr>
        <w:pStyle w:val="Normal"/>
        <w:ind w:firstLine="720"/>
        <w:jc w:val="both"/>
        <w:rPr/>
      </w:pPr>
      <w:r>
        <w:rPr/>
        <w:t>Taâm öa söï caûm öùng huyeàn nhieäm, tham caàu söï caûm öùng linh nhieäm thì gioáng Leä Quæ</w:t>
      </w:r>
      <w:r>
        <w:fldChar w:fldCharType="begin"/>
      </w:r>
      <w:r>
        <w:rPr/>
        <w:instrText xml:space="preserve"> XE "Leä Quæ" </w:instrText>
      </w:r>
      <w:r>
        <w:rPr/>
        <w:fldChar w:fldCharType="separate"/>
      </w:r>
      <w:r>
        <w:rPr/>
      </w:r>
      <w:r>
        <w:rPr/>
        <w:fldChar w:fldCharType="end"/>
      </w:r>
      <w:r>
        <w:rPr/>
        <w:t xml:space="preserve"> coù taäp quaùn giaän döõ, laâu naêm thaønh Ma gaù vaøo, noùi caùc phaùp linh öùng huyeàn nhieäm ñoä thoaùt ñeå meâ hoaëc. </w:t>
      </w:r>
    </w:p>
    <w:p>
      <w:pPr>
        <w:pStyle w:val="Normal"/>
        <w:ind w:firstLine="720"/>
        <w:jc w:val="both"/>
        <w:rPr/>
      </w:pPr>
      <w:r>
        <w:rPr/>
        <w:t>Taâm öa söï thaâm nhaäp, thích ôû choã vaéng veû thì gioáng Ñaïi Löïc Quæ</w:t>
      </w:r>
      <w:r>
        <w:fldChar w:fldCharType="begin"/>
      </w:r>
      <w:r>
        <w:rPr/>
        <w:instrText xml:space="preserve"> XE "Ñaïi Löïc Quæ" </w:instrText>
      </w:r>
      <w:r>
        <w:rPr/>
        <w:fldChar w:fldCharType="separate"/>
      </w:r>
      <w:r>
        <w:rPr/>
      </w:r>
      <w:r>
        <w:rPr/>
        <w:fldChar w:fldCharType="end"/>
      </w:r>
      <w:r>
        <w:rPr/>
        <w:t xml:space="preserve"> coù taäp quaùn kieâu maïn laâu naêm thaønh Ma gaù vaøo, noùi caùc phaùp nhaân quaû vò lai ñeå meâ hoaëc. </w:t>
      </w:r>
    </w:p>
    <w:p>
      <w:pPr>
        <w:pStyle w:val="Normal"/>
        <w:ind w:firstLine="720"/>
        <w:jc w:val="both"/>
        <w:rPr/>
      </w:pPr>
      <w:r>
        <w:rPr/>
        <w:t>Taâm öa tri kieán, tham caàu tuùc maïng thì gioáng quæ nuùi röøng</w:t>
      </w:r>
      <w:r>
        <w:fldChar w:fldCharType="begin"/>
      </w:r>
      <w:r>
        <w:rPr/>
        <w:instrText xml:space="preserve"> XE "quæ nuùi röøng" </w:instrText>
      </w:r>
      <w:r>
        <w:rPr/>
        <w:fldChar w:fldCharType="separate"/>
      </w:r>
      <w:r>
        <w:rPr/>
      </w:r>
      <w:r>
        <w:rPr/>
        <w:fldChar w:fldCharType="end"/>
      </w:r>
      <w:r>
        <w:rPr/>
        <w:t>, thoå ñòa</w:t>
      </w:r>
      <w:r>
        <w:fldChar w:fldCharType="begin"/>
      </w:r>
      <w:r>
        <w:rPr/>
        <w:instrText xml:space="preserve"> XE "thoå ñòa" </w:instrText>
      </w:r>
      <w:r>
        <w:rPr/>
        <w:fldChar w:fldCharType="separate"/>
      </w:r>
      <w:r>
        <w:rPr/>
      </w:r>
      <w:r>
        <w:rPr/>
        <w:fldChar w:fldCharType="end"/>
      </w:r>
      <w:r>
        <w:rPr/>
        <w:t>, thaønh hoaøng</w:t>
      </w:r>
      <w:r>
        <w:fldChar w:fldCharType="begin"/>
      </w:r>
      <w:r>
        <w:rPr/>
        <w:instrText xml:space="preserve"> XE "thaønh hoaøng" </w:instrText>
      </w:r>
      <w:r>
        <w:rPr/>
        <w:fldChar w:fldCharType="separate"/>
      </w:r>
      <w:r>
        <w:rPr/>
      </w:r>
      <w:r>
        <w:rPr/>
        <w:fldChar w:fldCharType="end"/>
      </w:r>
      <w:r>
        <w:rPr/>
        <w:t xml:space="preserve">, soâng nuùi coù thoùi quen doøm ngoù laâu naêm thaønh Ma, noùi caùc phaùp chaâu baùu kyø dò ñeå meâ hoaëc. </w:t>
      </w:r>
    </w:p>
    <w:p>
      <w:pPr>
        <w:pStyle w:val="Normal"/>
        <w:ind w:firstLine="720"/>
        <w:jc w:val="both"/>
        <w:rPr/>
      </w:pPr>
      <w:r>
        <w:rPr/>
        <w:t>Taâm öa thaàn thoâng, nghieân cöùu nguoàn goác bieán hoùa thì gioáng Quæ nöông theo ngöôøi coù thoùi quen tranh tuïng, taát caû loaøi tinh mî</w:t>
      </w:r>
      <w:r>
        <w:fldChar w:fldCharType="begin"/>
      </w:r>
      <w:r>
        <w:rPr/>
        <w:instrText xml:space="preserve"> XE "tinh mî" </w:instrText>
      </w:r>
      <w:r>
        <w:rPr/>
        <w:fldChar w:fldCharType="separate"/>
      </w:r>
      <w:r>
        <w:rPr/>
      </w:r>
      <w:r>
        <w:rPr/>
        <w:fldChar w:fldCharType="end"/>
      </w:r>
      <w:r>
        <w:rPr/>
        <w:t xml:space="preserve"> cuûa nuùi soâng, caây coû ñaõ soáng nhieàu kieáp vaø loaøi tieân ñeán soá cheát bò loaøi quaùi baùm vaøo, nhöõng loaøi aáy laâu naêm thaønh Ma gaù vaøo, noùi caùc phaùp thaàn thoâng naém aùnh saùng, ñi treân nöôùc, ñi qua vaùch, vaøo trong huõ... ñeå meâ hoaëc. </w:t>
      </w:r>
    </w:p>
    <w:p>
      <w:pPr>
        <w:pStyle w:val="Normal"/>
        <w:ind w:firstLine="720"/>
        <w:jc w:val="both"/>
        <w:rPr/>
      </w:pPr>
      <w:r>
        <w:rPr/>
        <w:t>Taâm öa nhaäp dieät, tham caàu caùi roãng khoâng saâu nhieäm thì gioáng höu tröng coù taäp quaùn cong vaïy, gioáng tinh khí</w:t>
      </w:r>
      <w:r>
        <w:fldChar w:fldCharType="begin"/>
      </w:r>
      <w:r>
        <w:rPr/>
        <w:instrText xml:space="preserve"> XE "tinh khí" </w:instrText>
      </w:r>
      <w:r>
        <w:rPr/>
        <w:fldChar w:fldCharType="separate"/>
      </w:r>
      <w:r>
        <w:rPr/>
      </w:r>
      <w:r>
        <w:rPr/>
        <w:fldChar w:fldCharType="end"/>
      </w:r>
      <w:r>
        <w:rPr/>
        <w:t xml:space="preserve"> cuûa nhaät, nguyeät, gioáng vaøng ngoïc, chi thaûo, gioáng laân, phuïng, quy, haïc khoâng cheát thaønh linh, laâu naêm thaønh Ma, gaù vaøo noùi caùc thöù thuyeát khoâng nhaân quaû, ra vaøo hö khoâng... ñeå meâ hoaëc. </w:t>
      </w:r>
    </w:p>
    <w:p>
      <w:pPr>
        <w:pStyle w:val="Normal"/>
        <w:ind w:firstLine="720"/>
        <w:jc w:val="both"/>
        <w:rPr/>
      </w:pPr>
      <w:r>
        <w:rPr/>
        <w:t>Taâm öa söï soáng laâu, tham caàu soáng maõi, muoán boû caùi thaân phaàn ñoaïn ñeå caàu caùi töôùng bieán dòch vi teá cho laø thöôøng truï, beøn ñoaïn tröø Kieán Hoaëc vaø Tö Hoaëc maø sanh sang coõi Phaùp Taùnh Thoå. Ma cuûa theá gian khoâng theå meâ hoaëc ñöôïc, neân Thieân Ma Truï Theá Töï Taïi ôû coõi Trôøi thöù saùu cuûa Duïc Giôùi sai caùc quyeán thuoäc Tyø Xaù, Giaù Vaên Traø ñeán khuaáy phaù ngöôøi tu. Trong ñaùm Tyø Xaù Giaù, neáu ñaõ phaùt taâm thì hoä trì chaùnh, coøn chöa phaùt taâm thi aên tinh khí cuûa ngöôøi cho ñeán hieän thaân laøm gaùi ñeïp khieán cho naõo, tuûy cuûa ngöôøi khoâ kieät, cuõng thaät gheâ gôùm vaäy. AÁy laø Ñaïo caøng cao thì Ma caøng thònh, cho neân söï ñeà phoøng khoâng theå khoâng nghieâm maät.</w:t>
      </w:r>
    </w:p>
    <w:p>
      <w:pPr>
        <w:pStyle w:val="Normal"/>
        <w:ind w:firstLine="720"/>
        <w:jc w:val="both"/>
        <w:rPr/>
      </w:pPr>
      <w:r>
        <w:rPr/>
        <w:t>Phaøm thieän xaûo vieân minh, du lòch coõi Phaät, mieân maät kheá chöùng, bieän roõ coäi nguoàn, caûm öùng u huyeàn, thaâm nhaäp tòch tónh, bieát suoát tuùc maïng, thaàn thoâng voâ ngaïi, vaøo Dieät Taän Ñònh, vónh kieáp chaúng hoaïi, ñeàu laø vieäc trong phaän söï cuûa ngöôøi chaân tu. ÔÛ nhöõng ñieàu ñoù maø cöùu xeùt tinh töôøng cuõng chaúng coù gì laø loãi laàm, nhöng chæ vì baét ñaàu thì öa, keá ñoù laïi tham caàu, neân taâm coù choã vöôùng maéc, coù vöôùng maéc töùc laø Duïc</w:t>
      </w:r>
      <w:r>
        <w:fldChar w:fldCharType="begin"/>
      </w:r>
      <w:r>
        <w:rPr/>
        <w:instrText xml:space="preserve"> XE "Duïc" </w:instrText>
      </w:r>
      <w:r>
        <w:rPr/>
        <w:fldChar w:fldCharType="separate"/>
      </w:r>
      <w:r>
        <w:rPr/>
      </w:r>
      <w:r>
        <w:rPr/>
        <w:fldChar w:fldCharType="end"/>
      </w:r>
      <w:r>
        <w:rPr/>
        <w:t>. Bôûi theá, Ma</w:t>
      </w:r>
      <w:r>
        <w:fldChar w:fldCharType="begin"/>
      </w:r>
      <w:r>
        <w:rPr/>
        <w:instrText xml:space="preserve"> XE "Ma" </w:instrText>
      </w:r>
      <w:r>
        <w:rPr/>
        <w:fldChar w:fldCharType="separate"/>
      </w:r>
      <w:r>
        <w:rPr/>
      </w:r>
      <w:r>
        <w:rPr/>
        <w:fldChar w:fldCharType="end"/>
      </w:r>
      <w:r>
        <w:rPr/>
        <w:t xml:space="preserve"> nhaân caùi öa naøy thoûa maõn caùi tham caàu naøy maø daãn daét baèng söï daâm duïc, cho ñeán noãi phaù Luaät Nghi chaúng heà löu yù. Ma cuõng ñeå taâm nghieân cöùu Nieát Baøn, maø chæ vì khoâng theå ñoaïn Daâm, neân laïc vaøo taø ñònh cuûa quæ thaàn maø laáy vieäc phaù haïi ngöôøi tu haønh chaùnh ñaïo laøm vieäc cuûa mình. Haïi ngöôøi tu chaùnh ñaïo ñeå hoï veà phe ñaûng cuûa Ma, chaúng muoán chaùnh ñaïo thaønh töïu vì chaùnh ñaïo maø thaønh töïu thì YÙ vaø Töôûng ñeàu dieät, cung ñieän cuûa loaøi Ma kia bò ñoå vôõ heát, haù chaúng traêm möu ngaøn keá ñeå phaù ö? </w:t>
      </w:r>
    </w:p>
    <w:p>
      <w:pPr>
        <w:pStyle w:val="Normal"/>
        <w:ind w:firstLine="720"/>
        <w:jc w:val="both"/>
        <w:rPr/>
      </w:pPr>
      <w:r>
        <w:rPr/>
        <w:t xml:space="preserve">Ngaøi Anan sau khi choïn löïa phaùp vieân thoâng nguyeän ñoä heát thaûy chuùng sanh ñôøi Maït Phaùp, Ngaøi suy nghó saâu xa raèng ñôøi Maït Phaùp haïng taø sö noùi phaùp nhieàu nhö caùt soâng Haèng, neân thöøa hoûi caùch an laäp ñaïo traøng, lìa caùc Ma Söï, trong Boà Ñeà Taâm ñöôïc khoâng lui suït, khuaát phuïc. Ñeán ñaây Ñöùc Theá Toân chæ roõ veà taát caû caùc Ma Söï, khieán cho nhöõng ai ñaõ phaùt nguyeän cöùu ñoä chuùng sanh ñôøi Maït Phaùp khôûi taâm ñaïi töø bi khieán cho chuùng sanh chaúng bò maéc vaøo taø ma, ñaéc Chaùnh Tri Kieán. Ñinh ninh daën kyõ veà Giôùi Daâm, vì sôï raèng cô Daâm khoù ñoaïn tröø vaäy. Nhö Coâ Ma Ñaêng Giaø söùc yeáu, duøng loaïi thaàn chuù Phaïm Thieân cuõng chöa coù gì laø ñoäc ñaùo maø coøn suyùt phaù Luaät Nghi Phaät, suyùt huûy moät Giôùi, huoáng gì loaïi Ma cho tinh thaàn gaù vaøo ngöôøi, hieän ra ñuû thöù thaàn bieán thì haù chaúng deã bò meâ hoaëc ö? </w:t>
      </w:r>
    </w:p>
    <w:p>
      <w:pPr>
        <w:pStyle w:val="Normal"/>
        <w:ind w:firstLine="720"/>
        <w:jc w:val="both"/>
        <w:rPr/>
      </w:pPr>
      <w:r>
        <w:rPr/>
        <w:t>Ñaïi khaùi, Ma</w:t>
      </w:r>
      <w:r>
        <w:fldChar w:fldCharType="begin"/>
      </w:r>
      <w:r>
        <w:rPr/>
        <w:instrText xml:space="preserve"> XE "Ma" </w:instrText>
      </w:r>
      <w:r>
        <w:rPr/>
        <w:fldChar w:fldCharType="separate"/>
      </w:r>
      <w:r>
        <w:rPr/>
      </w:r>
      <w:r>
        <w:rPr/>
        <w:fldChar w:fldCharType="end"/>
      </w:r>
      <w:r>
        <w:rPr/>
        <w:t xml:space="preserve"> chæ coù Nguõ Thoâng maø thoâi, meâ hoaëc baèng Nguõ Thoâng, maø coát yeáu laø khen ngôïi Daâm Duïc, taøi ngheà chæ coù vaäy. Neáu phaù Töôûng AÁm, chöùng Laäu Taän Thoâng, trong khoâng coù gì öùng theo, thì ngoaøi coù theå laøm gì ñöôïc? Nhö theá, Ma coøn khoâng theå nhìn thaúng maët haù daùm khuaáy roái ö?</w:t>
      </w:r>
    </w:p>
    <w:p>
      <w:pPr>
        <w:pStyle w:val="Normal"/>
        <w:ind w:firstLine="720"/>
        <w:jc w:val="both"/>
        <w:rPr/>
      </w:pPr>
      <w:r>
        <w:rPr/>
        <w:t>Thieàn sö Thieân Y Hoaøi</w:t>
      </w:r>
      <w:r>
        <w:fldChar w:fldCharType="begin"/>
      </w:r>
      <w:r>
        <w:rPr/>
        <w:instrText xml:space="preserve"> XE "Thieân Y Hoaøi" </w:instrText>
      </w:r>
      <w:r>
        <w:rPr/>
        <w:fldChar w:fldCharType="separate"/>
      </w:r>
      <w:r>
        <w:rPr/>
      </w:r>
      <w:r>
        <w:rPr/>
        <w:fldChar w:fldCharType="end"/>
      </w:r>
      <w:r>
        <w:rPr/>
        <w:t xml:space="preserve"> khai thò ñaïi chuùng raèng: “Hai ngaøn naêm tröôùc, Ñöùc Ñaïi Giaùc Theá Toân muoán ñem caùc Thaùnh Chuùng leân coõi Trôøi Thöù Saùu ñeå noùi kinh Ñaïi Taäp, ra leänh cho taát caû Quæ Thaàn hung aùc ôû phöông kia hay coõi naøy, duø nôi nhaân gian hay treân trôøi ñeàu ñeán tuï hoäi ñeå nhaän söï phoù chuùc cuûa Phaät maø uûng hoä Chaùnh Phaùp. Neáu coù ai khoâng ñeán thì boán vò Thieân Vöông côõi baùnh xe saét löûa bay ñi tìm baét ñeán nhoùm hoäi. Khi ñaõ tuï hoäi roài, khoâng coù ai khoâng theo leänh cuûa Phaät, moãi vò ñeàu phaùt nguyeän roäng lôùn uûng hoä Chaùnh Phaùp. </w:t>
      </w:r>
    </w:p>
    <w:p>
      <w:pPr>
        <w:pStyle w:val="Normal"/>
        <w:ind w:firstLine="720"/>
        <w:jc w:val="both"/>
        <w:rPr/>
      </w:pPr>
      <w:r>
        <w:rPr/>
        <w:t>“</w:t>
      </w:r>
      <w:r>
        <w:rPr/>
        <w:t>Chæ coù moät vò Ma Vöông</w:t>
      </w:r>
      <w:r>
        <w:fldChar w:fldCharType="begin"/>
      </w:r>
      <w:r>
        <w:rPr/>
        <w:instrText xml:space="preserve"> XE "Ma Vöông" </w:instrText>
      </w:r>
      <w:r>
        <w:rPr/>
        <w:fldChar w:fldCharType="separate"/>
      </w:r>
      <w:r>
        <w:rPr/>
      </w:r>
      <w:r>
        <w:rPr/>
        <w:fldChar w:fldCharType="end"/>
      </w:r>
      <w:r>
        <w:rPr/>
        <w:t xml:space="preserve"> noùi vôùi Theá Toân: “Ngaøi Cuø Ñaøm! Toâi ñôïi taát caû chuùng sanh thaønh Phaät heát roài, coõi giôùi chuùng sanh khoâng coøn, khoâng coøn caû caùi danh töø chuùng sanh, toâi môùi phaùt Boà Ñeà Taâm”. </w:t>
      </w:r>
    </w:p>
    <w:p>
      <w:pPr>
        <w:pStyle w:val="Normal"/>
        <w:ind w:firstLine="720"/>
        <w:jc w:val="both"/>
        <w:rPr/>
      </w:pPr>
      <w:r>
        <w:rPr/>
        <w:t>“</w:t>
      </w:r>
      <w:r>
        <w:rPr/>
        <w:t>Laâm nguy chaúng ñoåi, chaùnh thaät ñaïi tröôïng phu!</w:t>
      </w:r>
    </w:p>
    <w:p>
      <w:pPr>
        <w:pStyle w:val="Normal"/>
        <w:ind w:firstLine="720"/>
        <w:jc w:val="both"/>
        <w:rPr/>
      </w:pPr>
      <w:r>
        <w:rPr/>
        <w:t>“</w:t>
      </w:r>
      <w:r>
        <w:rPr/>
        <w:t>Naøy caùc nhaân giaû! Laøm sao noùi ñöôïc moät chuyeån ngöõ cho oâng laõo Cuø Ñaøm maët vaøng haû hôi? Caùi thaàn thoâng dieäu duïng, trí hueä bieän taøi haøng ngaøy ñeán choã naøy ñeàu xaøi chaúng ñöôïc! Ngöôøi khaép coõi Dieâm Phuø ñaïi ñòa chaúng coù ai khoâng thích Phaät. Ñeán trong aáy, caùi gì laø Phaät</w:t>
      </w:r>
      <w:r>
        <w:fldChar w:fldCharType="begin"/>
      </w:r>
      <w:r>
        <w:rPr/>
        <w:instrText xml:space="preserve"> XE "Phaät" </w:instrText>
      </w:r>
      <w:r>
        <w:rPr/>
        <w:fldChar w:fldCharType="separate"/>
      </w:r>
      <w:r>
        <w:rPr/>
      </w:r>
      <w:r>
        <w:rPr/>
        <w:fldChar w:fldCharType="end"/>
      </w:r>
      <w:r>
        <w:rPr/>
        <w:t>? Caùi gì laø Ma</w:t>
      </w:r>
      <w:r>
        <w:fldChar w:fldCharType="begin"/>
      </w:r>
      <w:r>
        <w:rPr/>
        <w:instrText xml:space="preserve"> XE "Ma" </w:instrText>
      </w:r>
      <w:r>
        <w:rPr/>
        <w:fldChar w:fldCharType="separate"/>
      </w:r>
      <w:r>
        <w:rPr/>
      </w:r>
      <w:r>
        <w:rPr/>
        <w:fldChar w:fldCharType="end"/>
      </w:r>
      <w:r>
        <w:rPr/>
        <w:t>? Lieäu coù ai bieän ra ñöôïc khoâng?”</w:t>
      </w:r>
    </w:p>
    <w:p>
      <w:pPr>
        <w:pStyle w:val="Normal"/>
        <w:ind w:firstLine="720"/>
        <w:jc w:val="both"/>
        <w:rPr/>
      </w:pPr>
      <w:r>
        <w:rPr/>
        <w:t>Giaây laâu, Ngaøi noùi: “Muoán roõ Ma</w:t>
      </w:r>
      <w:r>
        <w:fldChar w:fldCharType="begin"/>
      </w:r>
      <w:r>
        <w:rPr/>
        <w:instrText xml:space="preserve"> XE "Ma" </w:instrText>
      </w:r>
      <w:r>
        <w:rPr/>
        <w:fldChar w:fldCharType="separate"/>
      </w:r>
      <w:r>
        <w:rPr/>
      </w:r>
      <w:r>
        <w:rPr/>
        <w:fldChar w:fldCharType="end"/>
      </w:r>
      <w:r>
        <w:rPr/>
        <w:t xml:space="preserve"> ö? Môû maét</w:t>
      </w:r>
      <w:r>
        <w:fldChar w:fldCharType="begin"/>
      </w:r>
      <w:r>
        <w:rPr/>
        <w:instrText xml:space="preserve"> XE "Môû maét" </w:instrText>
      </w:r>
      <w:r>
        <w:rPr/>
        <w:fldChar w:fldCharType="separate"/>
      </w:r>
      <w:r>
        <w:rPr/>
      </w:r>
      <w:r>
        <w:rPr/>
        <w:fldChar w:fldCharType="end"/>
      </w:r>
      <w:r>
        <w:rPr/>
        <w:t xml:space="preserve"> thaáy saùng. Muoán roõ Phaät</w:t>
      </w:r>
      <w:r>
        <w:fldChar w:fldCharType="begin"/>
      </w:r>
      <w:r>
        <w:rPr/>
        <w:instrText xml:space="preserve"> XE "Phaät" </w:instrText>
      </w:r>
      <w:r>
        <w:rPr/>
        <w:fldChar w:fldCharType="separate"/>
      </w:r>
      <w:r>
        <w:rPr/>
      </w:r>
      <w:r>
        <w:rPr/>
        <w:fldChar w:fldCharType="end"/>
      </w:r>
      <w:r>
        <w:rPr/>
        <w:t xml:space="preserve"> ö? Nhaém maét</w:t>
      </w:r>
      <w:r>
        <w:fldChar w:fldCharType="begin"/>
      </w:r>
      <w:r>
        <w:rPr/>
        <w:instrText xml:space="preserve"> XE "Nhaém maét" </w:instrText>
      </w:r>
      <w:r>
        <w:rPr/>
        <w:fldChar w:fldCharType="separate"/>
      </w:r>
      <w:r>
        <w:rPr/>
      </w:r>
      <w:r>
        <w:rPr/>
        <w:fldChar w:fldCharType="end"/>
      </w:r>
      <w:r>
        <w:rPr/>
        <w:t xml:space="preserve"> thaáy toái. Ma vôùi laïi Phaät, laáy caây truï tröôïng xuyeân suoát loã muõi cuøng moät luùc!”</w:t>
      </w:r>
    </w:p>
    <w:p>
      <w:pPr>
        <w:pStyle w:val="Normal"/>
        <w:ind w:firstLine="720"/>
        <w:jc w:val="both"/>
        <w:rPr/>
      </w:pPr>
      <w:r>
        <w:rPr/>
        <w:t>Ngaøi Dieäu Hyû</w:t>
      </w:r>
      <w:r>
        <w:fldChar w:fldCharType="begin"/>
      </w:r>
      <w:r>
        <w:rPr/>
        <w:instrText xml:space="preserve"> XE "Dieäu Hyû" </w:instrText>
      </w:r>
      <w:r>
        <w:rPr/>
        <w:fldChar w:fldCharType="separate"/>
      </w:r>
      <w:r>
        <w:rPr/>
      </w:r>
      <w:r>
        <w:rPr/>
        <w:fldChar w:fldCharType="end"/>
      </w:r>
      <w:r>
        <w:rPr/>
        <w:t xml:space="preserve"> thay theá noùi moät chuyeån ngöõ: “Xeùm nöõa goïi laàm oâng laø Ma Vöông</w:t>
      </w:r>
      <w:r>
        <w:fldChar w:fldCharType="begin"/>
      </w:r>
      <w:r>
        <w:rPr/>
        <w:instrText xml:space="preserve"> XE "Ma Vöông" </w:instrText>
      </w:r>
      <w:r>
        <w:rPr/>
        <w:fldChar w:fldCharType="separate"/>
      </w:r>
      <w:r>
        <w:rPr/>
      </w:r>
      <w:r>
        <w:rPr/>
        <w:fldChar w:fldCharType="end"/>
      </w:r>
      <w:r>
        <w:rPr/>
        <w:t>!”</w:t>
      </w:r>
    </w:p>
    <w:p>
      <w:pPr>
        <w:pStyle w:val="Normal"/>
        <w:ind w:firstLine="720"/>
        <w:jc w:val="both"/>
        <w:rPr/>
      </w:pPr>
      <w:r>
        <w:rPr/>
        <w:t>Caâu naøy coù hai cöûa phuï, coù ngöôøi naøo chæ ñieåm ra ñöôïc, höùa cho laø ñuû con maét cuûa oâng taêng tu Thieàn!</w:t>
      </w:r>
    </w:p>
    <w:p>
      <w:pPr>
        <w:pStyle w:val="Normal"/>
        <w:ind w:firstLine="720"/>
        <w:jc w:val="both"/>
        <w:rPr/>
      </w:pPr>
      <w:r>
        <w:rPr/>
        <w:t>Hoøa Thöôïng Bí Ma Nham</w:t>
      </w:r>
      <w:r>
        <w:fldChar w:fldCharType="begin"/>
      </w:r>
      <w:r>
        <w:rPr/>
        <w:instrText xml:space="preserve"> XE "Bí Ma Nham" </w:instrText>
      </w:r>
      <w:r>
        <w:rPr/>
        <w:fldChar w:fldCharType="separate"/>
      </w:r>
      <w:r>
        <w:rPr/>
      </w:r>
      <w:r>
        <w:rPr/>
        <w:fldChar w:fldCharType="end"/>
      </w:r>
      <w:r>
        <w:rPr/>
        <w:t xml:space="preserve"> ôû Nguõ Ñaøi Sôn thöôøng caàm moät caây gaäy chaûng hai</w:t>
      </w:r>
      <w:r>
        <w:fldChar w:fldCharType="begin"/>
      </w:r>
      <w:r>
        <w:rPr/>
        <w:instrText xml:space="preserve"> XE "gaäy chaûng-hai" </w:instrText>
      </w:r>
      <w:r>
        <w:rPr/>
        <w:fldChar w:fldCharType="separate"/>
      </w:r>
      <w:r>
        <w:rPr/>
      </w:r>
      <w:r>
        <w:rPr/>
        <w:fldChar w:fldCharType="end"/>
      </w:r>
      <w:r>
        <w:rPr/>
        <w:t>, khi thaáy vò taêng naøo ñeán leã baùi lieàn laáy chaûng hai keïp coå maø noùi: “Con Ma Quyû naøo daïy oâng xuaát gia? Con Ma Quyû naøo daïy oâng haønh cöôùc? Noùi ñöôïc thì xæa cheát töôi, noùi khoâng ñöôïc cuõng xæa cheát töôi. Noùi mau, noùi mau!”</w:t>
      </w:r>
    </w:p>
    <w:p>
      <w:pPr>
        <w:pStyle w:val="Normal"/>
        <w:ind w:firstLine="720"/>
        <w:jc w:val="both"/>
        <w:rPr/>
      </w:pPr>
      <w:r>
        <w:rPr/>
        <w:t>Ñaùm hoïc troø ít ai ñoái ñaùp ñöôïc.</w:t>
      </w:r>
    </w:p>
    <w:p>
      <w:pPr>
        <w:pStyle w:val="Normal"/>
        <w:ind w:firstLine="720"/>
        <w:jc w:val="both"/>
        <w:rPr/>
      </w:pPr>
      <w:r>
        <w:rPr/>
        <w:t>Ngaøi Phaùp Nhaõn thay theá noùi raèng: “Xin tha maïng!”</w:t>
      </w:r>
    </w:p>
    <w:p>
      <w:pPr>
        <w:pStyle w:val="Normal"/>
        <w:ind w:firstLine="720"/>
        <w:jc w:val="both"/>
        <w:rPr/>
      </w:pPr>
      <w:r>
        <w:rPr/>
        <w:t>Ngaøi Phaùp Ñaêng thay theá noùi: “Chæ caàn ñöa coå ra daïy cho!”</w:t>
      </w:r>
    </w:p>
    <w:p>
      <w:pPr>
        <w:pStyle w:val="Normal"/>
        <w:ind w:firstLine="720"/>
        <w:jc w:val="both"/>
        <w:rPr/>
      </w:pPr>
      <w:r>
        <w:rPr/>
        <w:t>Ngaøi Huyeàn Giaùc thay theá noùi: “Naøy oâng giaø, neùm caây chaûng hai ñi ñöôïc roài ñaáy!”</w:t>
      </w:r>
    </w:p>
    <w:p>
      <w:pPr>
        <w:pStyle w:val="Normal"/>
        <w:ind w:firstLine="720"/>
        <w:jc w:val="both"/>
        <w:rPr/>
      </w:pPr>
      <w:r>
        <w:rPr/>
        <w:t>Hoøa Thöôïng Hoaéc Sôn Thoâng</w:t>
      </w:r>
      <w:r>
        <w:fldChar w:fldCharType="begin"/>
      </w:r>
      <w:r>
        <w:rPr/>
        <w:instrText xml:space="preserve"> XE "Hoaéc Sôn Thoâng" </w:instrText>
      </w:r>
      <w:r>
        <w:rPr/>
        <w:fldChar w:fldCharType="separate"/>
      </w:r>
      <w:r>
        <w:rPr/>
      </w:r>
      <w:r>
        <w:rPr/>
        <w:fldChar w:fldCharType="end"/>
      </w:r>
      <w:r>
        <w:rPr/>
        <w:t xml:space="preserve"> ñeán thaêm Hoøa Thöôïng Bí Ma Nham, vöøa thaáy chaúng leã baùi, lieàn neùm tuoát caây chaûng hai vaøo trong boïc. </w:t>
      </w:r>
    </w:p>
    <w:p>
      <w:pPr>
        <w:pStyle w:val="Normal"/>
        <w:ind w:firstLine="720"/>
        <w:jc w:val="both"/>
        <w:rPr/>
      </w:pPr>
      <w:r>
        <w:rPr/>
        <w:t xml:space="preserve">Ngaøi Nham voã löng Ngaøi Thoâng ba caùi. </w:t>
      </w:r>
    </w:p>
    <w:p>
      <w:pPr>
        <w:pStyle w:val="Normal"/>
        <w:ind w:firstLine="720"/>
        <w:jc w:val="both"/>
        <w:rPr/>
      </w:pPr>
      <w:r>
        <w:rPr/>
        <w:t xml:space="preserve">Ngaøi Thoâng ñöùng leân, voã tay, noùi: “Sö huynh ngoaøi ba ngaøn daëm gaït toâi, nheù! Ngoaøi ba ngaøn daëm gaït toâi, nheù!” </w:t>
      </w:r>
    </w:p>
    <w:p>
      <w:pPr>
        <w:pStyle w:val="Normal"/>
        <w:ind w:firstLine="720"/>
        <w:jc w:val="both"/>
        <w:rPr/>
      </w:pPr>
      <w:r>
        <w:rPr/>
        <w:t>Roài boû ra veà.</w:t>
      </w:r>
    </w:p>
    <w:p>
      <w:pPr>
        <w:pStyle w:val="Normal"/>
        <w:ind w:firstLine="720"/>
        <w:jc w:val="both"/>
        <w:rPr/>
      </w:pPr>
      <w:r>
        <w:rPr/>
        <w:t>ÔÛ ñaây, caùc vò toân tuùc hieån loäng thaàn thoâng, ngay ñoù maø khieán Ma nhìn khoâng ra.</w:t>
      </w:r>
    </w:p>
    <w:p>
      <w:pPr>
        <w:pStyle w:val="Normal"/>
        <w:ind w:firstLine="720"/>
        <w:jc w:val="both"/>
        <w:rPr/>
      </w:pPr>
      <w:r>
        <w:rPr/>
        <w:t>Moät hoâm, Toå Quy Sôn</w:t>
      </w:r>
      <w:r>
        <w:fldChar w:fldCharType="begin"/>
      </w:r>
      <w:r>
        <w:rPr/>
        <w:instrText xml:space="preserve"> XE "Quy Sôn" </w:instrText>
      </w:r>
      <w:r>
        <w:rPr/>
        <w:fldChar w:fldCharType="separate"/>
      </w:r>
      <w:r>
        <w:rPr/>
      </w:r>
      <w:r>
        <w:rPr/>
        <w:fldChar w:fldCharType="end"/>
      </w:r>
      <w:r>
        <w:rPr/>
        <w:t xml:space="preserve"> hoûi Ngaøi Ngöôõng Sôn</w:t>
      </w:r>
      <w:r>
        <w:fldChar w:fldCharType="begin"/>
      </w:r>
      <w:r>
        <w:rPr/>
        <w:instrText xml:space="preserve"> XE "Ngöôõng Sôn" </w:instrText>
      </w:r>
      <w:r>
        <w:rPr/>
        <w:fldChar w:fldCharType="separate"/>
      </w:r>
      <w:r>
        <w:rPr/>
      </w:r>
      <w:r>
        <w:rPr/>
        <w:fldChar w:fldCharType="end"/>
      </w:r>
      <w:r>
        <w:rPr/>
        <w:t>: “Kinh Nieát Baøn</w:t>
      </w:r>
      <w:r>
        <w:fldChar w:fldCharType="begin"/>
      </w:r>
      <w:r>
        <w:rPr/>
        <w:instrText xml:space="preserve"> XE "Kinh Nieát Baøn" </w:instrText>
      </w:r>
      <w:r>
        <w:rPr/>
        <w:fldChar w:fldCharType="separate"/>
      </w:r>
      <w:r>
        <w:rPr/>
      </w:r>
      <w:r>
        <w:rPr/>
        <w:fldChar w:fldCharType="end"/>
      </w:r>
      <w:r>
        <w:rPr/>
        <w:t xml:space="preserve"> boán möôi quyeån, nhieàu ít laø Phaät</w:t>
      </w:r>
      <w:r>
        <w:fldChar w:fldCharType="begin"/>
      </w:r>
      <w:r>
        <w:rPr/>
        <w:instrText xml:space="preserve"> XE "Phaät" </w:instrText>
      </w:r>
      <w:r>
        <w:rPr/>
        <w:fldChar w:fldCharType="separate"/>
      </w:r>
      <w:r>
        <w:rPr/>
      </w:r>
      <w:r>
        <w:rPr/>
        <w:fldChar w:fldCharType="end"/>
      </w:r>
      <w:r>
        <w:rPr/>
        <w:t xml:space="preserve"> noùi, nhieàu ít laø Ma</w:t>
      </w:r>
      <w:r>
        <w:fldChar w:fldCharType="begin"/>
      </w:r>
      <w:r>
        <w:rPr/>
        <w:instrText xml:space="preserve"> XE "Ma" </w:instrText>
      </w:r>
      <w:r>
        <w:rPr/>
        <w:fldChar w:fldCharType="separate"/>
      </w:r>
      <w:r>
        <w:rPr/>
      </w:r>
      <w:r>
        <w:rPr/>
        <w:fldChar w:fldCharType="end"/>
      </w:r>
      <w:r>
        <w:rPr/>
        <w:t xml:space="preserve"> noùi”.</w:t>
      </w:r>
    </w:p>
    <w:p>
      <w:pPr>
        <w:pStyle w:val="Normal"/>
        <w:ind w:firstLine="720"/>
        <w:jc w:val="both"/>
        <w:rPr/>
      </w:pPr>
      <w:r>
        <w:rPr/>
        <w:t>Ngaøi Ngöôõng: “Ñeàu laø Ma noùi”.</w:t>
      </w:r>
    </w:p>
    <w:p>
      <w:pPr>
        <w:pStyle w:val="Normal"/>
        <w:ind w:firstLine="720"/>
        <w:jc w:val="both"/>
        <w:rPr/>
      </w:pPr>
      <w:r>
        <w:rPr/>
        <w:t>Toå Quy noùi: “Veà sau khoâng coù ngöôøi naøo chòu oâng cho noåi”.</w:t>
      </w:r>
    </w:p>
    <w:p>
      <w:pPr>
        <w:pStyle w:val="Normal"/>
        <w:ind w:firstLine="720"/>
        <w:jc w:val="both"/>
        <w:rPr/>
      </w:pPr>
      <w:r>
        <w:rPr/>
        <w:t>Ngaøi Ngöôõng: “Hueä Tòch töùc laø chuyeän moät laàn, ñi ñöùng taïi choã naøo?”</w:t>
      </w:r>
    </w:p>
    <w:p>
      <w:pPr>
        <w:pStyle w:val="Normal"/>
        <w:ind w:firstLine="720"/>
        <w:jc w:val="both"/>
        <w:rPr/>
      </w:pPr>
      <w:r>
        <w:rPr/>
        <w:t>Toå Quy noùi: “Chæ quyù troïng con maét ngay chaùnh cuûa oâng, chaúng noùi söï ñi ñöùng cuûa oâng!”</w:t>
      </w:r>
    </w:p>
    <w:p>
      <w:pPr>
        <w:pStyle w:val="Normal"/>
        <w:ind w:firstLine="720"/>
        <w:jc w:val="both"/>
        <w:rPr/>
      </w:pPr>
      <w:r>
        <w:rPr/>
        <w:t>Cho neân neáu coù theå coù ñuû con maét phaùp phaân bieät thì khoâng lo gì vieäc Ma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E. PHAÏM VI CUÛA HAØNH AÁM</w:t>
      </w:r>
    </w:p>
    <w:p>
      <w:pPr>
        <w:pStyle w:val="Normal"/>
        <w:ind w:firstLine="720"/>
        <w:jc w:val="both"/>
        <w:rPr/>
      </w:pPr>
      <w:r>
        <w:rPr/>
        <w:t>Kinh: “Anan, thieän nam töû kia, tu Tam Ma Ñeà, khi Töôûng AÁm heát roài thì nhöõng moäng töôûng bình thöôøng cuûa ngöôøi aáy tieâu dieät. Thöùc, nguû laø moät, taùnh Giaùc Minh roãng laëng nhö hö khoâng trong treûo, khoâng coøn nhöõng söï töôùng tieàn traàn thoâ troïng. Xem nhöõng nuùi soâng, ñaát lieàn cuûa theá gian nhö göông soi saùng, ñeán khoâng choã dính, ñi khoâng daáu veát, roãng thoï chieáu öùng, roõ raøng khoâng coøn caùc taäp khí, chæ thuaàn moät tính Tinh Chaân.</w:t>
      </w:r>
    </w:p>
    <w:p>
      <w:pPr>
        <w:pStyle w:val="Normal"/>
        <w:ind w:firstLine="720"/>
        <w:jc w:val="both"/>
        <w:rPr/>
      </w:pPr>
      <w:r>
        <w:rPr/>
        <w:t>“</w:t>
      </w:r>
      <w:r>
        <w:rPr/>
        <w:t>Caên nguyeân cuûa Sanh Dieät töø ñoù phôi loä ra, thaáy ñöôïc möôøi hai loaøi chuùng sanh möôøi phöông, roõ heát caùc loaøi. Tuy chöa thoâng suoát manh moái cuûa moãi chuùng sanh nhöng ñaõ thaáy caùi cô sôû sanh dieät chung, gioáng nhö boùng daõ maõ, vuøn vuït laêng xaêng sô töôïng hieän ra, laøm caùi then choát phaùt sanh cuûa Phuø caên traàn. Ñaây goïi laø phaïm vi cuûa Haønh AÁm</w:t>
      </w:r>
      <w:r>
        <w:fldChar w:fldCharType="begin"/>
      </w:r>
      <w:r>
        <w:rPr/>
        <w:instrText xml:space="preserve"> XE "Haønh AÁm" </w:instrText>
      </w:r>
      <w:r>
        <w:rPr/>
        <w:fldChar w:fldCharType="separate"/>
      </w:r>
      <w:r>
        <w:rPr/>
      </w:r>
      <w:r>
        <w:rPr/>
        <w:fldChar w:fldCharType="end"/>
      </w:r>
      <w:r>
        <w:rPr/>
        <w:t>.</w:t>
      </w:r>
    </w:p>
    <w:p>
      <w:pPr>
        <w:pStyle w:val="Normal"/>
        <w:ind w:firstLine="720"/>
        <w:jc w:val="both"/>
        <w:rPr/>
      </w:pPr>
      <w:r>
        <w:rPr/>
        <w:t>“</w:t>
      </w:r>
      <w:r>
        <w:rPr/>
        <w:t>Neáu caùi nguoàn goác cuûa nhöõng chôùp nhoaùng laêng xaêng ñoù nhaäp vaøo taùnh laëng trong baûn lai, nhöõng taäp khí nguoàn goác laëng trong thaønh moät phieán, nhö soùng moøi dieät hoùa thaønh nöôùc ñöùng, thì goïi laø Haønh AÁm heát. Ngöôøi ñoù lieàn vöôït khoûi Chuùng Sanh Tröôïc. Xeùt laïi nguyeân do, coäi goác laø Voïng Töôûng</w:t>
      </w:r>
      <w:r>
        <w:fldChar w:fldCharType="begin"/>
      </w:r>
      <w:r>
        <w:rPr/>
        <w:instrText xml:space="preserve"> XE "Voïng Töôûng" </w:instrText>
      </w:r>
      <w:r>
        <w:rPr/>
        <w:fldChar w:fldCharType="separate"/>
      </w:r>
      <w:r>
        <w:rPr/>
      </w:r>
      <w:r>
        <w:rPr/>
        <w:fldChar w:fldCharType="end"/>
      </w:r>
      <w:r>
        <w:rPr/>
        <w:t xml:space="preserve"> u aån.</w:t>
      </w:r>
    </w:p>
    <w:p>
      <w:pPr>
        <w:pStyle w:val="Normal"/>
        <w:ind w:firstLine="720"/>
        <w:jc w:val="both"/>
        <w:rPr/>
      </w:pPr>
      <w:r>
        <w:rPr/>
        <w:t>“</w:t>
      </w:r>
      <w:r>
        <w:rPr/>
        <w:t>Anan, oâng neân bieát raèng caùc thieän nam töû ñöôïc söï Chaùnh Tri trong Tam Ma Ñeà thì Chaùnh Taâm ñöùng laëng saùng suoát, möôøi loaøi Thieân Ma khoâng coøn ñöôïc dòp khuaáy phaù, môùi ñöôïc cöùu xeùt cuøng toät caùi coäi goác sanh loaïi. Nôi caùi coäi goác sanh loaïi, nguoàn goác söï soáng baøy loä ra. Xeùt caùi coäi nguoàn maùy ñoäng laêng xaêng troøn khaép giaûn phaùc u aån kia ôû trong Taùnh voán toaøn veïn laïi moáng taâm so ño suy dieãn, thì ngöôøi ñoù rôi loït vaøo hai thöù luaän Voâ Nhaân</w:t>
      </w:r>
      <w:r>
        <w:fldChar w:fldCharType="begin"/>
      </w:r>
      <w:r>
        <w:rPr/>
        <w:instrText xml:space="preserve"> XE "Voâ Nhaân" </w:instrText>
      </w:r>
      <w:r>
        <w:rPr/>
        <w:fldChar w:fldCharType="separate"/>
      </w:r>
      <w:r>
        <w:rPr/>
      </w:r>
      <w:r>
        <w:rPr/>
        <w:fldChar w:fldCharType="end"/>
      </w:r>
      <w:r>
        <w:rPr/>
        <w:t>.</w:t>
      </w:r>
    </w:p>
    <w:p>
      <w:pPr>
        <w:pStyle w:val="Normal"/>
        <w:ind w:firstLine="720"/>
        <w:jc w:val="both"/>
        <w:rPr/>
      </w:pPr>
      <w:r>
        <w:rPr/>
        <w:t>“</w:t>
      </w:r>
      <w:r>
        <w:rPr/>
        <w:t>Moät laø, ngöôøi ñoù thaáy caùi goác voán khoâng coù Nhaân. Vì sao theá? Ngöôøi ñoù ñaõ phaù loä hoaøn toaøn ñöôïc cô quan cuûa Sanh Dieät, nöông theo taùm traêm coâng ñöùc cuûa Nhaõn Caên, thaáy ñöôïc trong taùm muoân kieáp taát caû chuùng sanh ñeàu do doøng nghieäp löïc maø xoay vaàn, cheát ñaây sanh kia. Chæ thaáy chuùng sanh luaân hoài trong ñoù, ngoaøi taùm muoân kieáp thì môø mòt khoâng thaáy gì, beøn khôûi taâm suy dieãn raèng nhöõng loaøi chuùng sanh möôøi phöông trong theá gian naøy tröôùc taùm vaïn kieáp khoâng coù Nhaân, maø töï coù. Do söï suy dieãn naøy, boû maát Chaùnh Bieán Tri, rôi laïc vaøo ngoaïi ñaïo, meâ laàm Taùnh Boà Ñeà.</w:t>
      </w:r>
    </w:p>
    <w:p>
      <w:pPr>
        <w:pStyle w:val="Normal"/>
        <w:ind w:firstLine="720"/>
        <w:jc w:val="both"/>
        <w:rPr/>
      </w:pPr>
      <w:r>
        <w:rPr/>
        <w:t>“</w:t>
      </w:r>
      <w:r>
        <w:rPr/>
        <w:t xml:space="preserve">Hai laø, ngöôøi ñoù thaáy caùi ngoïn khoâng coù Nhaân. Vì sao theá? Ngöôøi ñoù nôi söï Sanh Dieät ñaõ thaáy coäi goác, bieát raèng ngöôøi sanh ngöôøi, roõ chim sanh chim, quaï xöa nay ñen, hoäc xöa nay traéng, ngöôøi, trôøi thì thaân ñöùng, suùc sanh thì thaân ngang, maøu traéng khoâng phaûi do taåy maø thaønh, maøu ñen chaúng phaûi do nhuoäm maø ra. Suoát taùm muoân kieáp khoâng heà dôøi ñoåi, soáng heát ñôøi naøy cuõng laïi vaãn vaäy, maø mình xöa nay chaúng thaáy Boà Ñeà, laøm sao coù chuyeän thaønh töïu Boà Ñeà, roài cho raèng taát caû söï vaät ngaøy nay ñeàu voán khoâng coù Nhaân. </w:t>
      </w:r>
    </w:p>
    <w:p>
      <w:pPr>
        <w:pStyle w:val="Normal"/>
        <w:ind w:firstLine="720"/>
        <w:jc w:val="both"/>
        <w:rPr/>
      </w:pPr>
      <w:r>
        <w:rPr/>
        <w:t>“</w:t>
      </w:r>
      <w:r>
        <w:rPr/>
        <w:t xml:space="preserve">Do so ño suy dieãn nhö vaäy, boû maát Chaùnh Bieán Tri, rôi laïc vaøo ngoaïi ñaïo, meâ laàm Taùnh Boà Ñeà. </w:t>
      </w:r>
    </w:p>
    <w:p>
      <w:pPr>
        <w:pStyle w:val="Normal"/>
        <w:ind w:firstLine="720"/>
        <w:jc w:val="both"/>
        <w:rPr/>
      </w:pPr>
      <w:r>
        <w:rPr/>
        <w:t>“</w:t>
      </w:r>
      <w:r>
        <w:rPr/>
        <w:t>Ñaây goïi laø ngoaïi ñaïo Thöù Nhaát, laäp ra luaän Voâ Nhaân.</w:t>
      </w:r>
    </w:p>
    <w:p>
      <w:pPr>
        <w:pStyle w:val="Normal"/>
        <w:ind w:firstLine="720"/>
        <w:jc w:val="both"/>
        <w:rPr/>
      </w:pPr>
      <w:r>
        <w:rPr/>
        <w:t>Thoâng raèng: Töôûng AÁm chöa heát thì khi thöùc baùm laáy hình töôùng, khi nguû thaønh ra moäng mò, bôûi theá ñuoåi theo boùng daùng tieàn traàn thoâ troïng. Töôûng AÁm ñaõ heát, beân trong giöõ laáy söï yeân tónh, vaéng veû, thöùc nguû laø moät, söï giaùc minh roãng laëng nhö göông soi saùng, tuy khoâng coù daáu veát tôùi lui, vaãn coøn coù boùng daùng quang minh, vaãn coøn laø vieäc beân phía phaùp traàn. Tröôùc ñaây, tieàn traàn aùm che quaáy nhieãu, chæ tuøy sanh dieät maø troâi laên, chaúng thaáy caùi goác nguoàn, nay ñaõ roãng thoï chieáu öùng, chæ thuaàn moät tính Tinh Chaân, Sanh dieät ñaõ döøng, do ñoù maø caùi caên nguyeân hieån loä, thaáy ñöôïc caùi cô sôû Sanh Dieät chung, mieân mieân maät maät, ñoåi dôøi vi teá, aáy laø soùng laên taên maø khoâng gioù. Daõ maõ laø buïi laêng xaêng, vuøn vuït laø chôùp nhoaùng vaäy. Haønh AÁm vi teá gioáng nhö buïi laêng xaêng khi maët trôøi chieáu qua khe cöûa. Vuøn vuït chôùp nhoaùng thì roõ laø khoâng coù töôùng truï, chôït sanh chôït dieät, khoâng coøn aûnh töôùng naëng neà neân goïi laø laêng xaêng sô töôïng (thanh nhieãu). Boán Ñaïi, caùi laêng xaêng sô töôïng laø caên nguyeân cuûa phuø caên töù traàn, theå cuûa noù voán khoâng, laø caùi then choát phaùt sanh, thaät laø ôû choã naøy. Dính che taùnh laëng trong maø phaùt khôûi, thì coù saùu Caên. Töø ngöôøi, trôøi cho ñeán truøng, kieán, khoâng loaøi naøo khoâng coù boán Ñaïi, saùu Caên, neân caùi laêng xaêng sô töôïng cuûa boán Ñaïi laø cô sôû Sanh Dieät chung cuûa möôøi hai loaøi chuùng sanh. Ñaây goïi laø phaïm vi cuûa Haønh AÁm.</w:t>
      </w:r>
    </w:p>
    <w:p>
      <w:pPr>
        <w:pStyle w:val="Normal"/>
        <w:ind w:firstLine="720"/>
        <w:jc w:val="both"/>
        <w:rPr/>
      </w:pPr>
      <w:r>
        <w:rPr/>
        <w:t>Neáu thoâng ñaït ñöôïc bieät töôùng thì coù theå thaáy moái manh cuûa chuùng sanh, Hueä Phöôùc chaúng ñoàng ñeàu vì do nhieàu ñôøi tích taäp chuûng töû maø phaùt hieän ra. Ñoù thuoäc veà phía Thöùc AÁm, cho neân môùi ñeán Haønh AÁm thì khoâng coù laêng xaêng, neân noùi laø nguyeân taùnh. Caùi choã khoâng theå khoâng bò nhieãu loaïn aáy laø do taäp khí nhieàu ñôøi vaäy, neân goïi laø taäp khí nguoàn goác. Taäp khí</w:t>
      </w:r>
      <w:r>
        <w:fldChar w:fldCharType="begin"/>
      </w:r>
      <w:r>
        <w:rPr/>
        <w:instrText xml:space="preserve"> XE "Taäp khí" </w:instrText>
      </w:r>
      <w:r>
        <w:rPr/>
        <w:fldChar w:fldCharType="separate"/>
      </w:r>
      <w:r>
        <w:rPr/>
      </w:r>
      <w:r>
        <w:rPr/>
        <w:fldChar w:fldCharType="end"/>
      </w:r>
      <w:r>
        <w:rPr/>
        <w:t xml:space="preserve"> khoâng theå laøm laëng ñöùng taäp khí, chæ coù taùnh veà nguoàn thì coù theå laéng trong, duøng caùi taùnh laéng trong maø laéng ñöùng taäp khí nguoàn goác thì söï troâi laên döùt heát, nhö khoâng coù gioù thì soùng laên taên dieät, lieàn hoùa thaønh nöôùc ñöùng vaäy. Nöôùc ñöùng yeân cho ñeán choã laéng trong chaúng chao ñoäng thì goïi laø Haønh AÁm heát, ngöôøi aáy lieàn sieâu vieät Chuùng Sanh Tröôïc. </w:t>
      </w:r>
    </w:p>
    <w:p>
      <w:pPr>
        <w:pStyle w:val="Normal"/>
        <w:ind w:firstLine="720"/>
        <w:jc w:val="both"/>
        <w:rPr/>
      </w:pPr>
      <w:r>
        <w:rPr/>
        <w:t>Chuùng Sanh Tröôïc</w:t>
      </w:r>
      <w:r>
        <w:fldChar w:fldCharType="begin"/>
      </w:r>
      <w:r>
        <w:rPr/>
        <w:instrText xml:space="preserve"> XE "Chuùng Sanh Tröôïc" </w:instrText>
      </w:r>
      <w:r>
        <w:rPr/>
        <w:fldChar w:fldCharType="separate"/>
      </w:r>
      <w:r>
        <w:rPr/>
      </w:r>
      <w:r>
        <w:rPr/>
        <w:fldChar w:fldCharType="end"/>
      </w:r>
      <w:r>
        <w:rPr/>
        <w:t xml:space="preserve"> nghóa laø sanh dieät chaúng döøng, doøng nghieäp thöôøng troâi dôøi. Nay caùi chaúng döøng ñaõ döøng, choã thöôøng troâi dôøi aáy chaúng troâi dôøi nöõa, haàu nhö vaøo Dieät Taän Ñònh, neân laø sieâu vieät. Nhöng Haønh AÁm aâm thaàm dôøi ñoåi, chöa töøng laø Giaùc Ngoä, laáy caùi Voïng Töôûng</w:t>
      </w:r>
      <w:r>
        <w:fldChar w:fldCharType="begin"/>
      </w:r>
      <w:r>
        <w:rPr/>
        <w:instrText xml:space="preserve"> XE "Voïng Töôûng" </w:instrText>
      </w:r>
      <w:r>
        <w:rPr/>
        <w:fldChar w:fldCharType="separate"/>
      </w:r>
      <w:r>
        <w:rPr/>
      </w:r>
      <w:r>
        <w:rPr/>
        <w:fldChar w:fldCharType="end"/>
      </w:r>
      <w:r>
        <w:rPr/>
        <w:t xml:space="preserve"> u aån laøm goác. ÔÛ choã u nhaøn aån maät maø phaù tröø ñöôïc, chaúng phaûi laø ngöôøi trieät ngoä thì khoâng theå laøm noåi. Ngöôøi ñoù thöùc nguû laø moät, ñoù laø ñöôïc Chaùnh Tri, cuõng nhö ôû tröôùc, Ñoäng tónh chaúng dôøi, nhôù queân nhö moät, truï ngay choã aáy maø vaøo Tam Ma Ñeà, cuøng moät ñöôøng maïch. Duøng ñoù laøm taàng baäc phaùt ngoä thì neân, coøn naém giöõ maø cho laø thaät chöùng thì khoâng neân. </w:t>
      </w:r>
    </w:p>
    <w:p>
      <w:pPr>
        <w:pStyle w:val="Normal"/>
        <w:ind w:firstLine="720"/>
        <w:jc w:val="both"/>
        <w:rPr/>
      </w:pPr>
      <w:r>
        <w:rPr/>
        <w:t xml:space="preserve">Bôûi theá, Töôûng AÁm heát thì chaùnh taâm laëng saùng, caùc taø löï töï chuùng khoâng töø ñaâu maø sanh, aét möôøi loaïi Thieân Ma cuõng khoâng coù cô duyeân gì ñeå vaøo. Thieân Ma chöa töøng rôøi taø töôûng maø hieän ñöôïc thaàn bieán, nay Töôûng AÁm heát saïch, xem xeùt thaáy caùi coäi nguoàn lay ñoäng u aån giaûn phaùc laø ñaõ vaøo coõi trôøi Voâ Töôûng vaäy. Thieân Ma cuûa saùu coõi trôøi Duïc Giôùi chaúng theå troäm thaáy ñöôïc. </w:t>
      </w:r>
    </w:p>
    <w:p>
      <w:pPr>
        <w:pStyle w:val="Normal"/>
        <w:ind w:firstLine="720"/>
        <w:jc w:val="both"/>
        <w:rPr/>
      </w:pPr>
      <w:r>
        <w:rPr/>
        <w:t>U aån giaûn phaùc laø voán khoâng coù choã ñoäng. Laêng xaêng troøn khaép laø ñoäng maø chöa töøng ñoäng vaäy, neân goïi laø coäi nguoàn maùy ñoäng. Caùi coäi nguoàn maùy ñoäng tuy laø troøn khaép maø chaúng laø sanh dieät, neân ôû ñaây maø suy dieãn thì ñeàu laø ôû trong sanh dieät maø suy dieãn ra söï Voâ Nhaân vaäy.</w:t>
      </w:r>
    </w:p>
    <w:p>
      <w:pPr>
        <w:pStyle w:val="Normal"/>
        <w:ind w:firstLine="720"/>
        <w:jc w:val="both"/>
        <w:rPr/>
      </w:pPr>
      <w:r>
        <w:rPr/>
        <w:t>Moät laø, thaáy caùi goác voán khoâng coù Nhaân, chaúng ngoä ñöôïc nghieäp duyeân thieän aùc laø duy Thöùc taïo ra. Chæ baèng vaøo caùi sanh töôùng taïm thôøi khoâng coù maø caùi Haønh AÁm troâi chaûy chaúng ngöøng, ôû trong Ñònh naøy phaùt ra Tuùc Maïng Thoâng, thaáy trong taùm vaïn kieáp chuùng sanh luaân hoài nhö chieác voøng khoâng coù ñaàu moái, beøn cho chuùng sanh laø khoâng coù Nhaân, töï nhieân maø coù. Ngoaøi taùm vaïn kieáp môø mòt khoâng thaáy gì, neân chaúng bieát Boà Ñeà laø Chaùnh Nhaân vaäy.</w:t>
      </w:r>
    </w:p>
    <w:p>
      <w:pPr>
        <w:pStyle w:val="Normal"/>
        <w:ind w:firstLine="720"/>
        <w:jc w:val="both"/>
        <w:rPr/>
      </w:pPr>
      <w:r>
        <w:rPr/>
        <w:t>Hai laø, thaáy caùi ngoïn khoâng coù Nhaân, chaúng ngoä ñöôïc nghieäp quaû thieän aùc laø do Taâm chieâu caûm. Chæ caäy vaøo söùc thaàn thoâng coù theå thaáy sau taùm vaïn kieáp, maø caùi töôùng chöa dôøi ñoåi cuûa nghieäp quaû laâu daøi, beøn cho raèng ngöôøi, vaät, ñen, traéng, doïc, ngang xöa nay nhö vaäy, chaúng phaûi do tu maø ñöôïc, neân khoâng bieát Boà Ñeà laø cöïc quaû.</w:t>
      </w:r>
    </w:p>
    <w:p>
      <w:pPr>
        <w:pStyle w:val="Normal"/>
        <w:ind w:firstLine="720"/>
        <w:jc w:val="both"/>
        <w:rPr/>
      </w:pPr>
      <w:r>
        <w:rPr/>
        <w:t>Meâ laàm taùnh Boà Ñeà thì chaúng goïi laø Chaùnh Tri</w:t>
      </w:r>
      <w:r>
        <w:fldChar w:fldCharType="begin"/>
      </w:r>
      <w:r>
        <w:rPr/>
        <w:instrText xml:space="preserve"> XE "Chaùnh Tri" </w:instrText>
      </w:r>
      <w:r>
        <w:rPr/>
        <w:fldChar w:fldCharType="separate"/>
      </w:r>
      <w:r>
        <w:rPr/>
      </w:r>
      <w:r>
        <w:rPr/>
        <w:fldChar w:fldCharType="end"/>
      </w:r>
      <w:r>
        <w:rPr/>
        <w:t>. Chæ bieát tröôùc sau taùm vaïn kieáp thì chaúng goïi laø Bieán Tri</w:t>
      </w:r>
      <w:r>
        <w:fldChar w:fldCharType="begin"/>
      </w:r>
      <w:r>
        <w:rPr/>
        <w:instrText xml:space="preserve"> XE "Bieán Tri" </w:instrText>
      </w:r>
      <w:r>
        <w:rPr/>
        <w:fldChar w:fldCharType="separate"/>
      </w:r>
      <w:r>
        <w:rPr/>
      </w:r>
      <w:r>
        <w:rPr/>
        <w:fldChar w:fldCharType="end"/>
      </w:r>
      <w:r>
        <w:rPr/>
        <w:t>. Ngoaïi ñaïo Maït Giaø Leâ</w:t>
      </w:r>
      <w:r>
        <w:fldChar w:fldCharType="begin"/>
      </w:r>
      <w:r>
        <w:rPr/>
        <w:instrText xml:space="preserve"> XE "Maït Giaø Leâ" </w:instrText>
      </w:r>
      <w:r>
        <w:rPr/>
        <w:fldChar w:fldCharType="separate"/>
      </w:r>
      <w:r>
        <w:rPr/>
      </w:r>
      <w:r>
        <w:rPr/>
        <w:fldChar w:fldCharType="end"/>
      </w:r>
      <w:r>
        <w:rPr/>
        <w:t xml:space="preserve"> noùi raèng khoå vui cuûa chuùng sanh khoâng do haønh vi maø ñöôïc, ñeàu töï nhieân nhö vaäy, chính laø kieán giaûi naøy. Hai caùi thuyeát Voâ Nhaân naøy chæ thaáy ñeán choã Thöùc Thöù Baûy</w:t>
      </w:r>
      <w:r>
        <w:fldChar w:fldCharType="begin"/>
      </w:r>
      <w:r>
        <w:rPr/>
        <w:instrText xml:space="preserve"> XE "Thöùc Thöù Baûy" </w:instrText>
      </w:r>
      <w:r>
        <w:rPr/>
        <w:fldChar w:fldCharType="separate"/>
      </w:r>
      <w:r>
        <w:rPr/>
      </w:r>
      <w:r>
        <w:rPr/>
        <w:fldChar w:fldCharType="end"/>
      </w:r>
      <w:r>
        <w:rPr/>
        <w:t xml:space="preserve"> khoâng coù goác, neân söï truyeàn toáng vaøo Thöùc Thöù Taùm</w:t>
      </w:r>
      <w:r>
        <w:fldChar w:fldCharType="begin"/>
      </w:r>
      <w:r>
        <w:rPr/>
        <w:instrText xml:space="preserve"> XE "Thöùc Thöù Taùm" </w:instrText>
      </w:r>
      <w:r>
        <w:rPr/>
        <w:fldChar w:fldCharType="separate"/>
      </w:r>
      <w:r>
        <w:rPr/>
      </w:r>
      <w:r>
        <w:rPr/>
        <w:fldChar w:fldCharType="end"/>
      </w:r>
      <w:r>
        <w:rPr/>
        <w:t xml:space="preserve"> taïm ngöøng maø sanh ra söï so ño naøy. Vì Thöùc Thöù Baûy beân trong chæ nöông theo Thöùc Thöù Taùm, sanh maø khoâng coù goác, neân cho laø goác voán khoâng Nhaân. Vì Thöùc Thöù Baûy beân ngoaøi chæ nöông theo Thöùc Thöù Saùu</w:t>
      </w:r>
      <w:r>
        <w:fldChar w:fldCharType="begin"/>
      </w:r>
      <w:r>
        <w:rPr/>
        <w:instrText xml:space="preserve"> XE "Thöùc Thöù Saùu" </w:instrText>
      </w:r>
      <w:r>
        <w:rPr/>
        <w:fldChar w:fldCharType="separate"/>
      </w:r>
      <w:r>
        <w:rPr/>
      </w:r>
      <w:r>
        <w:rPr/>
        <w:fldChar w:fldCharType="end"/>
      </w:r>
      <w:r>
        <w:rPr/>
        <w:t>, neân cho laø voâ duïng, beøn baûo laø ngoïn khoâng coù Nhaân. Chæ thaáy söï troâi chaûy khoâng ngöøng cuûa Thöùc Thöù Baûy, beøn cho raèng töï nhieân nhö vaäy.</w:t>
      </w:r>
    </w:p>
    <w:p>
      <w:pPr>
        <w:pStyle w:val="Normal"/>
        <w:ind w:firstLine="720"/>
        <w:jc w:val="both"/>
        <w:rPr/>
      </w:pPr>
      <w:r>
        <w:rPr/>
        <w:t>Thaày Kính Thanh</w:t>
      </w:r>
      <w:r>
        <w:fldChar w:fldCharType="begin"/>
      </w:r>
      <w:r>
        <w:rPr/>
        <w:instrText xml:space="preserve"> XE "Kính Thanh" </w:instrText>
      </w:r>
      <w:r>
        <w:rPr/>
        <w:fldChar w:fldCharType="separate"/>
      </w:r>
      <w:r>
        <w:rPr/>
      </w:r>
      <w:r>
        <w:rPr/>
        <w:fldChar w:fldCharType="end"/>
      </w:r>
      <w:r>
        <w:rPr/>
        <w:t xml:space="preserve"> hoûi Toå Linh Vaân</w:t>
      </w:r>
      <w:r>
        <w:fldChar w:fldCharType="begin"/>
      </w:r>
      <w:r>
        <w:rPr/>
        <w:instrText xml:space="preserve"> XE "Linh Vaân" </w:instrText>
      </w:r>
      <w:r>
        <w:rPr/>
        <w:fldChar w:fldCharType="separate"/>
      </w:r>
      <w:r>
        <w:rPr/>
      </w:r>
      <w:r>
        <w:rPr/>
        <w:fldChar w:fldCharType="end"/>
      </w:r>
      <w:r>
        <w:rPr/>
        <w:t>: “Hoãn ñoän</w:t>
      </w:r>
      <w:r>
        <w:fldChar w:fldCharType="begin"/>
      </w:r>
      <w:r>
        <w:rPr/>
        <w:instrText xml:space="preserve"> XE "Hoãn ñoän" </w:instrText>
      </w:r>
      <w:r>
        <w:rPr/>
        <w:fldChar w:fldCharType="separate"/>
      </w:r>
      <w:r>
        <w:rPr/>
      </w:r>
      <w:r>
        <w:rPr/>
        <w:fldChar w:fldCharType="end"/>
      </w:r>
      <w:r>
        <w:rPr/>
        <w:t xml:space="preserve"> chöa phaân thì theá naøo?”</w:t>
      </w:r>
    </w:p>
    <w:p>
      <w:pPr>
        <w:pStyle w:val="Normal"/>
        <w:ind w:firstLine="720"/>
        <w:jc w:val="both"/>
        <w:rPr/>
      </w:pPr>
      <w:r>
        <w:rPr/>
        <w:t>Toå Vaân noùi: “Caây loä truï mang thai!”</w:t>
      </w:r>
    </w:p>
    <w:p>
      <w:pPr>
        <w:pStyle w:val="Normal"/>
        <w:ind w:firstLine="720"/>
        <w:jc w:val="both"/>
        <w:rPr/>
      </w:pPr>
      <w:r>
        <w:rPr/>
        <w:t>Thaày Thanh: “Phaân roài thì theá naøo?”</w:t>
      </w:r>
    </w:p>
    <w:p>
      <w:pPr>
        <w:pStyle w:val="Normal"/>
        <w:ind w:firstLine="720"/>
        <w:jc w:val="both"/>
        <w:rPr/>
      </w:pPr>
      <w:r>
        <w:rPr/>
        <w:t>Toå Vaân noùi: “Nhö ñieåm maây trong baàu trôøi”.</w:t>
      </w:r>
    </w:p>
    <w:p>
      <w:pPr>
        <w:pStyle w:val="Normal"/>
        <w:ind w:firstLine="720"/>
        <w:jc w:val="both"/>
        <w:rPr/>
      </w:pPr>
      <w:r>
        <w:rPr/>
        <w:t>Thaày Thanh: “Theá thì baàu trôøi coù bò chaám khoâng?”</w:t>
      </w:r>
    </w:p>
    <w:p>
      <w:pPr>
        <w:pStyle w:val="Normal"/>
        <w:ind w:firstLine="720"/>
        <w:jc w:val="both"/>
        <w:rPr/>
      </w:pPr>
      <w:r>
        <w:rPr/>
        <w:t>Toå Vaân khoâng ñaùp.</w:t>
      </w:r>
    </w:p>
    <w:p>
      <w:pPr>
        <w:pStyle w:val="Normal"/>
        <w:ind w:firstLine="720"/>
        <w:jc w:val="both"/>
        <w:rPr/>
      </w:pPr>
      <w:r>
        <w:rPr/>
        <w:t>Thaày Thanh raèng: “Nhö theá thì caû haøm linh chaúng coù ñeán vaäy?”</w:t>
      </w:r>
    </w:p>
    <w:p>
      <w:pPr>
        <w:pStyle w:val="Normal"/>
        <w:ind w:firstLine="720"/>
        <w:jc w:val="both"/>
        <w:rPr/>
      </w:pPr>
      <w:r>
        <w:rPr/>
        <w:t>Toå Vaân cuõng khoâng ñaùp.</w:t>
      </w:r>
    </w:p>
    <w:p>
      <w:pPr>
        <w:pStyle w:val="Normal"/>
        <w:ind w:firstLine="720"/>
        <w:jc w:val="both"/>
        <w:rPr/>
      </w:pPr>
      <w:r>
        <w:rPr/>
        <w:t>Thaày Thanh: “Ngay ñaây ñöôïc roøng trong khoâng moät ñieåm thì theá naøo?”</w:t>
      </w:r>
    </w:p>
    <w:p>
      <w:pPr>
        <w:pStyle w:val="Normal"/>
        <w:ind w:firstLine="720"/>
        <w:jc w:val="both"/>
        <w:rPr/>
      </w:pPr>
      <w:r>
        <w:rPr/>
        <w:t>Toå Vaân noùi: “Vaãn coøn laø caùi chaân thöôøng</w:t>
      </w:r>
      <w:r>
        <w:fldChar w:fldCharType="begin"/>
      </w:r>
      <w:r>
        <w:rPr/>
        <w:instrText xml:space="preserve"> XE "chaân thöôøng" </w:instrText>
      </w:r>
      <w:r>
        <w:rPr/>
        <w:fldChar w:fldCharType="separate"/>
      </w:r>
      <w:r>
        <w:rPr/>
      </w:r>
      <w:r>
        <w:rPr/>
        <w:fldChar w:fldCharType="end"/>
      </w:r>
      <w:r>
        <w:rPr/>
        <w:t xml:space="preserve"> troâi chaûy”.</w:t>
      </w:r>
    </w:p>
    <w:p>
      <w:pPr>
        <w:pStyle w:val="Normal"/>
        <w:ind w:firstLine="720"/>
        <w:jc w:val="both"/>
        <w:rPr/>
      </w:pPr>
      <w:r>
        <w:rPr/>
        <w:t>Thaày Thanh: “Nhö sao laø chaân thöôøng troâi chaûy”.</w:t>
      </w:r>
    </w:p>
    <w:p>
      <w:pPr>
        <w:pStyle w:val="Normal"/>
        <w:ind w:firstLine="720"/>
        <w:jc w:val="both"/>
        <w:rPr/>
      </w:pPr>
      <w:r>
        <w:rPr/>
        <w:t>Toå Vaân: “Töông töï göông thöôøng saùng”.</w:t>
      </w:r>
    </w:p>
    <w:p>
      <w:pPr>
        <w:pStyle w:val="Normal"/>
        <w:ind w:firstLine="720"/>
        <w:jc w:val="both"/>
        <w:rPr/>
      </w:pPr>
      <w:r>
        <w:rPr/>
        <w:t>Thaày Thanh: “Höôùng thöôïng laïi coù vieäc gì chaêng?”</w:t>
      </w:r>
    </w:p>
    <w:p>
      <w:pPr>
        <w:pStyle w:val="Normal"/>
        <w:ind w:firstLine="720"/>
        <w:jc w:val="both"/>
        <w:rPr/>
      </w:pPr>
      <w:r>
        <w:rPr/>
        <w:t>Toå Vaân: “Coù”.</w:t>
      </w:r>
    </w:p>
    <w:p>
      <w:pPr>
        <w:pStyle w:val="Normal"/>
        <w:ind w:firstLine="720"/>
        <w:jc w:val="both"/>
        <w:rPr/>
      </w:pPr>
      <w:r>
        <w:rPr/>
        <w:t>Thaày Thanh: “Nhö sao laø vieäc höôùng thöôïng</w:t>
      </w:r>
      <w:r>
        <w:fldChar w:fldCharType="begin"/>
      </w:r>
      <w:r>
        <w:rPr/>
        <w:instrText xml:space="preserve"> XE "höôùng thöôïng" </w:instrText>
      </w:r>
      <w:r>
        <w:rPr/>
        <w:fldChar w:fldCharType="separate"/>
      </w:r>
      <w:r>
        <w:rPr/>
      </w:r>
      <w:r>
        <w:rPr/>
        <w:fldChar w:fldCharType="end"/>
      </w:r>
      <w:r>
        <w:rPr/>
        <w:t>?”</w:t>
      </w:r>
    </w:p>
    <w:p>
      <w:pPr>
        <w:pStyle w:val="Normal"/>
        <w:ind w:firstLine="720"/>
        <w:jc w:val="both"/>
        <w:rPr/>
      </w:pPr>
      <w:r>
        <w:rPr/>
        <w:t>Toå Vaân : “Ñaäp vôõ göông roài; cuøng oâng töông kieán!”</w:t>
      </w:r>
    </w:p>
    <w:p>
      <w:pPr>
        <w:pStyle w:val="Normal"/>
        <w:ind w:firstLine="720"/>
        <w:jc w:val="both"/>
        <w:rPr/>
      </w:pPr>
      <w:r>
        <w:rPr/>
        <w:t>Ngaøi Thieân Ñoàng neâu ra raèng: “Phaân vôùi chöa phaân: khung cöûi ngoïc ban ñeâm ñoäng. Ñieåm vôùi chaúng ñieåm: thoi vaøng trong toái vaát. Daàu laø moät saéc vaøng roøng trong, chöa ñöôïc möôøi phaàn yeân oån. Haõy noùi ñaäp vôõ göông roài höôùng veà ñaâu töông kieán? Coù hieåu chaêng?</w:t>
      </w:r>
    </w:p>
    <w:p>
      <w:pPr>
        <w:pStyle w:val="Normal"/>
        <w:ind w:firstLine="720"/>
        <w:jc w:val="both"/>
        <w:rPr/>
      </w:pPr>
      <w:r>
        <w:rPr/>
        <w:tab/>
        <w:t xml:space="preserve">“Thoû ngoïc maát roài trôøi thu saùng </w:t>
      </w:r>
    </w:p>
    <w:p>
      <w:pPr>
        <w:pStyle w:val="Normal"/>
        <w:ind w:firstLine="720"/>
        <w:jc w:val="both"/>
        <w:rPr/>
      </w:pPr>
      <w:r>
        <w:rPr/>
        <w:tab/>
        <w:t>Nöôùc trong roàng thoaùt coát töùc thôøi”.</w:t>
      </w:r>
    </w:p>
    <w:p>
      <w:pPr>
        <w:pStyle w:val="Normal"/>
        <w:ind w:firstLine="720"/>
        <w:jc w:val="both"/>
        <w:rPr/>
      </w:pPr>
      <w:r>
        <w:rPr/>
        <w:t>Caùi chaân thöôøng troâi chaûy nhaët nhieäm naøy vöøa vaën phuø hôïp vôùi Haønh AÁm, Töông töï göông thöôøng saùng, cuõng laø Göông soi saùng cuûa Kinh khoâng khaùc. Neáu ñaäp vôõ göông ñi maø töông kieán, nhö roàng nôi nöôùc trong thoaùt coát maø ra thì chuyeån ngay thaønh Trí vaäy. Ñaâu phaûi chæ phaù Haønh AÁm maø thoâi ö?</w:t>
      </w:r>
    </w:p>
    <w:p>
      <w:pPr>
        <w:pStyle w:val="Normal"/>
        <w:ind w:firstLine="720"/>
        <w:jc w:val="both"/>
        <w:rPr/>
      </w:pPr>
      <w:r>
        <w:rPr/>
        <w:t>Kinh: “Anan, trong Tam Ma Ñeà ñoù, caùc thieän nam töû chaùnh taâm laëng trong, Ma khoâng coøn cô hoäi. Ngöôøi aáy cöùu xeùt cuøng toät coäi goác sanh loaïi, xem thaáy caùi coäi nguoàn giaûn phaùc u aån thöôøng maùy ñoäng kia, trong Taùnh Vieân Thöôøng laïi khôûi leân so tính thì ngöôøi aáy sa vaøo boán caùi Luaän Bieán Thöôøng</w:t>
      </w:r>
      <w:r>
        <w:fldChar w:fldCharType="begin"/>
      </w:r>
      <w:r>
        <w:rPr/>
        <w:instrText xml:space="preserve"> XE "Luaän Bieán Thöôøng" </w:instrText>
      </w:r>
      <w:r>
        <w:rPr/>
        <w:fldChar w:fldCharType="separate"/>
      </w:r>
      <w:r>
        <w:rPr/>
      </w:r>
      <w:r>
        <w:rPr/>
        <w:fldChar w:fldCharType="end"/>
      </w:r>
      <w:r>
        <w:rPr/>
        <w:t>.</w:t>
      </w:r>
    </w:p>
    <w:p>
      <w:pPr>
        <w:pStyle w:val="Normal"/>
        <w:ind w:firstLine="720"/>
        <w:jc w:val="both"/>
        <w:rPr/>
      </w:pPr>
      <w:r>
        <w:rPr/>
        <w:t>“</w:t>
      </w:r>
      <w:r>
        <w:rPr/>
        <w:t>Moät laø, ngöôøi aáy xeùt cuøng taùnh cuûa Taâm Caûnh, caû hai ñeàu khoâng coù Nhaân. Tu taäp bieát ñöôïc trong hai vaïn kieáp möôøi phöông chuùng sanh, choã coù sanh dieät ñeàu laø xoay vaàn, chöa heà tan maát, neân chaáp ñoù laø Thöôøng</w:t>
      </w:r>
      <w:r>
        <w:fldChar w:fldCharType="begin"/>
      </w:r>
      <w:r>
        <w:rPr/>
        <w:instrText xml:space="preserve"> XE "Thöôøng" </w:instrText>
      </w:r>
      <w:r>
        <w:rPr/>
        <w:fldChar w:fldCharType="separate"/>
      </w:r>
      <w:r>
        <w:rPr/>
      </w:r>
      <w:r>
        <w:rPr/>
        <w:fldChar w:fldCharType="end"/>
      </w:r>
      <w:r>
        <w:rPr/>
        <w:t>.</w:t>
      </w:r>
    </w:p>
    <w:p>
      <w:pPr>
        <w:pStyle w:val="Normal"/>
        <w:ind w:firstLine="720"/>
        <w:jc w:val="both"/>
        <w:rPr/>
      </w:pPr>
      <w:r>
        <w:rPr/>
        <w:t>“</w:t>
      </w:r>
      <w:r>
        <w:rPr/>
        <w:t>Hai laø, ngöôøi aáy xeùt cuøng nguoàn goác töù Ñaïi, thaáy boán Ñaïi thöôøng truï. Tu taäp bieát ñöôïc trong boán vaïn kieáp, möôøi phöông chuùng sanh, choã coù sanh dieät ñeàu naèm trong baûn theå thöôøng haèng, chöa heà tan maát, neân chaáp ñoù laø Thöôøng</w:t>
      </w:r>
      <w:r>
        <w:fldChar w:fldCharType="begin"/>
      </w:r>
      <w:r>
        <w:rPr/>
        <w:instrText xml:space="preserve"> XE "Thöôøng" </w:instrText>
      </w:r>
      <w:r>
        <w:rPr/>
        <w:fldChar w:fldCharType="separate"/>
      </w:r>
      <w:r>
        <w:rPr/>
      </w:r>
      <w:r>
        <w:rPr/>
        <w:fldChar w:fldCharType="end"/>
      </w:r>
      <w:r>
        <w:rPr/>
        <w:t>.</w:t>
      </w:r>
    </w:p>
    <w:p>
      <w:pPr>
        <w:pStyle w:val="Normal"/>
        <w:ind w:firstLine="720"/>
        <w:jc w:val="both"/>
        <w:rPr/>
      </w:pPr>
      <w:r>
        <w:rPr/>
        <w:t>“</w:t>
      </w:r>
      <w:r>
        <w:rPr/>
        <w:t>Ba laø, ngöôøi aáy xeùt cuøng saùu Caên, trong Taâm, YÙ vaø Thöùc cuûa Maït Na Thöùc chaáp thoï thì thaáy caùi goác gaùc nguyeân do taùnh vaãn thöôøng haèng. Tu taäp bieát ñöôïc trong taùm vaïn kieáp, taát caû chuùng sanh xoay vaàn chaúng maát, baûn lai thöôøng truï. Xeùt cuøng caùi taùnh chaúng maát ñoù, chaáp aáy laø Thöôøng.</w:t>
      </w:r>
    </w:p>
    <w:p>
      <w:pPr>
        <w:pStyle w:val="Normal"/>
        <w:ind w:firstLine="720"/>
        <w:jc w:val="both"/>
        <w:rPr/>
      </w:pPr>
      <w:r>
        <w:rPr/>
        <w:t>“</w:t>
      </w:r>
      <w:r>
        <w:rPr/>
        <w:t>Boán laø, ngöôøi aáy ñaõ heát Töôûng AÁm, caùi leõ sanh dieät khoâng coøn, söï troâi chuyeån döøng laëng, taâm töôûng sanh dieät nay ñaõ vónh vieãn dieät döùt. Trong lyù töï nhieân thaønh ra caùi chaúng sanh dieät. Do taâm so tính maø chaáp ñoù laø Thöôøng.</w:t>
      </w:r>
    </w:p>
    <w:p>
      <w:pPr>
        <w:pStyle w:val="Normal"/>
        <w:ind w:firstLine="720"/>
        <w:jc w:val="both"/>
        <w:rPr/>
      </w:pPr>
      <w:r>
        <w:rPr/>
        <w:t>“</w:t>
      </w:r>
      <w:r>
        <w:rPr/>
        <w:t xml:space="preserve">Do nhöõng söï Chaáp Thöôøng aáy, boû maát Chaùnh Bieán Tri, sa vaøo ngoaïi ñaïo, meâ laàm taùnh Boà Ñeà. </w:t>
      </w:r>
    </w:p>
    <w:p>
      <w:pPr>
        <w:pStyle w:val="Normal"/>
        <w:ind w:firstLine="720"/>
        <w:jc w:val="both"/>
        <w:rPr/>
      </w:pPr>
      <w:r>
        <w:rPr/>
        <w:t>“</w:t>
      </w:r>
      <w:r>
        <w:rPr/>
        <w:t>Ñaây goïi laø ngoaïi ñaïo Thöù Hai, laäp ra nhöõng luaän Vieân Thöôøng</w:t>
      </w:r>
      <w:r>
        <w:fldChar w:fldCharType="begin"/>
      </w:r>
      <w:r>
        <w:rPr/>
        <w:instrText xml:space="preserve"> XE "Vieân Thöôøng" </w:instrText>
      </w:r>
      <w:r>
        <w:rPr/>
        <w:fldChar w:fldCharType="separate"/>
      </w:r>
      <w:r>
        <w:rPr/>
      </w:r>
      <w:r>
        <w:rPr/>
        <w:fldChar w:fldCharType="end"/>
      </w:r>
      <w:r>
        <w:rPr/>
        <w:t>.</w:t>
      </w:r>
    </w:p>
    <w:p>
      <w:pPr>
        <w:pStyle w:val="Normal"/>
        <w:ind w:firstLine="720"/>
        <w:jc w:val="both"/>
        <w:rPr/>
      </w:pPr>
      <w:r>
        <w:rPr/>
        <w:t>Thoâng raèng: Laäp ra luaän Voâ Nhaân laø vì thaáy Ñoaïn, laäp ra luaän Vieân Thöôøng laø do thaáy Thöôøng. Suy ra Cuõng Ñoaïn cuõng Thöôøng, chaúng phaûi Ñoaïn, chaúng phaûi Thöôøng ñeàu khoâng ra khoûi taø kieán Ñoaïn-Thöôøng. Cöùu xeùt cuøng toät coäi goác sanh loaïi cho ñeán coäi nguoàn maùy ñoäng thì thaáy noù hö roãng maø caøng phaùt ra, ñoäng maø chaúng cuøng, beøn chaáp laø Thöôøng. Töø roäng ñeán heïp, töø thoâ ñeán tinh, ñaïi khaùi coù thöù lôùp : Moät laø, thoâng ñaït raèng naêm AÁm, boán Ñaïi, Taâm Caûnh caû hai ñeàu khoâng coù Nhaân maø töï coù, tuaàn hoaøn chaúng maát. Hai laø, chæ thaáy caùi taùnh cuûa boán Ñaïi thanh tònh, coù theå thaønh caùi Saéc AÁm cuûa chuùng sanh, theå thöôøng baát bieán. Ba laø, chæ thaáy Taâm Thöùc, saùu Caên nöông vaøo Thöùc Thöù Baûy</w:t>
      </w:r>
      <w:r>
        <w:fldChar w:fldCharType="begin"/>
      </w:r>
      <w:r>
        <w:rPr/>
        <w:instrText xml:space="preserve"> XE "Thöùc Thöù Baûy" </w:instrText>
      </w:r>
      <w:r>
        <w:rPr/>
        <w:fldChar w:fldCharType="separate"/>
      </w:r>
      <w:r>
        <w:rPr/>
      </w:r>
      <w:r>
        <w:rPr/>
        <w:fldChar w:fldCharType="end"/>
      </w:r>
      <w:r>
        <w:rPr/>
        <w:t xml:space="preserve"> Maït Na, chaáp thoï laø Taâm, chaáp thoï</w:t>
      </w:r>
      <w:r>
        <w:fldChar w:fldCharType="begin"/>
      </w:r>
      <w:r>
        <w:rPr/>
        <w:instrText xml:space="preserve"> XE "chaáp thoï" </w:instrText>
      </w:r>
      <w:r>
        <w:rPr/>
        <w:fldChar w:fldCharType="separate"/>
      </w:r>
      <w:r>
        <w:rPr/>
      </w:r>
      <w:r>
        <w:rPr/>
        <w:fldChar w:fldCharType="end"/>
      </w:r>
      <w:r>
        <w:rPr/>
        <w:t xml:space="preserve"> laø YÙ, chaáp thoï laø Thöùc. Boån nguyeân cuûa caùc thöù naøy laø Haønh AÁm. Chuùng sanh tuy coù tuaàn hoaøn maø Haønh AÁm chaúng maát, thì caùi Thöùc Thöù Baûy</w:t>
      </w:r>
      <w:r>
        <w:fldChar w:fldCharType="begin"/>
      </w:r>
      <w:r>
        <w:rPr/>
        <w:instrText xml:space="preserve"> XE "Thöùc Thöù Baûy" </w:instrText>
      </w:r>
      <w:r>
        <w:rPr/>
        <w:fldChar w:fldCharType="separate"/>
      </w:r>
      <w:r>
        <w:rPr/>
      </w:r>
      <w:r>
        <w:rPr/>
        <w:fldChar w:fldCharType="end"/>
      </w:r>
      <w:r>
        <w:rPr/>
        <w:t xml:space="preserve"> naøy laø taùnh thöôøng truï. Nhö nhìn nöôùc chaûy xieát maø cho laø ñöùng yeân. Ñaây chính laø Voâ thuûy ñeán nay, nguoàn sanh töû. Ngöôøi si laïi goïi Boån Lai Nhaân</w:t>
      </w:r>
      <w:r>
        <w:fldChar w:fldCharType="begin"/>
      </w:r>
      <w:r>
        <w:rPr/>
        <w:instrText xml:space="preserve"> XE "Boån Lai Nhaân" </w:instrText>
      </w:r>
      <w:r>
        <w:rPr/>
        <w:fldChar w:fldCharType="separate"/>
      </w:r>
      <w:r>
        <w:rPr/>
      </w:r>
      <w:r>
        <w:rPr/>
        <w:fldChar w:fldCharType="end"/>
      </w:r>
      <w:r>
        <w:rPr/>
        <w:t>.</w:t>
      </w:r>
    </w:p>
    <w:p>
      <w:pPr>
        <w:pStyle w:val="Normal"/>
        <w:ind w:firstLine="720"/>
        <w:jc w:val="both"/>
        <w:rPr/>
      </w:pPr>
      <w:r>
        <w:rPr/>
        <w:t>Boán laø, nhaän laàm Haønh AÁm laø lyù Töï Nhieân, cho raèng caùi taâm töôûng sanh dieät ñaõ dieät heát, thì choã dieät döùt vónh vieãn ñoù töï nhieân thaønh caùi chaúng sanh dieät. Vaäy laø ôû trong sanh dieät maø chaáp laø chaúng sanh dieät. Ví nhö thaáy hö khoâng beøn cho laø Thöôøng Truï, chaúng bieát hö khoâng cuõng coù theå dieät. Laïi nöõa, nhaân nôi taâm maø so tính cho laø thöôøng, thì chaúng theå so saùnh vôùi caùi thaáy chaân thaät caùi Thöôøng vaäy.</w:t>
      </w:r>
    </w:p>
    <w:p>
      <w:pPr>
        <w:pStyle w:val="Normal"/>
        <w:ind w:firstLine="720"/>
        <w:jc w:val="both"/>
        <w:rPr/>
      </w:pPr>
      <w:r>
        <w:rPr/>
        <w:t>Boán caùi chaáp naøy coøn chöa thaáy ñöôïc söï troâi chaûy thöôøng haèng cuûa Thöùc Thöù Taùm</w:t>
      </w:r>
      <w:r>
        <w:fldChar w:fldCharType="begin"/>
      </w:r>
      <w:r>
        <w:rPr/>
        <w:instrText xml:space="preserve"> XE "Thöùc Thöù Taùm" </w:instrText>
      </w:r>
      <w:r>
        <w:rPr/>
        <w:fldChar w:fldCharType="separate"/>
      </w:r>
      <w:r>
        <w:rPr/>
      </w:r>
      <w:r>
        <w:rPr/>
        <w:fldChar w:fldCharType="end"/>
      </w:r>
      <w:r>
        <w:rPr/>
        <w:t>, huoáng laø chuyeån Thöùc ñeå thaáy Taùnh Boà Ñeà ö?</w:t>
      </w:r>
    </w:p>
    <w:p>
      <w:pPr>
        <w:pStyle w:val="Normal"/>
        <w:ind w:firstLine="720"/>
        <w:jc w:val="both"/>
        <w:rPr/>
      </w:pPr>
      <w:r>
        <w:rPr/>
        <w:t>Thaày Thuïy Nham</w:t>
      </w:r>
      <w:r>
        <w:fldChar w:fldCharType="begin"/>
      </w:r>
      <w:r>
        <w:rPr/>
        <w:instrText xml:space="preserve"> XE "Thuïy Nham" </w:instrText>
      </w:r>
      <w:r>
        <w:rPr/>
        <w:fldChar w:fldCharType="separate"/>
      </w:r>
      <w:r>
        <w:rPr/>
      </w:r>
      <w:r>
        <w:rPr/>
        <w:fldChar w:fldCharType="end"/>
      </w:r>
      <w:r>
        <w:rPr/>
        <w:t xml:space="preserve"> hoûi Toå Nham Ñaàu: “Nhö sao laø lyù boån thöôøng</w:t>
      </w:r>
      <w:r>
        <w:fldChar w:fldCharType="begin"/>
      </w:r>
      <w:r>
        <w:rPr/>
        <w:instrText xml:space="preserve"> XE "boån thöôøng" </w:instrText>
      </w:r>
      <w:r>
        <w:rPr/>
        <w:fldChar w:fldCharType="separate"/>
      </w:r>
      <w:r>
        <w:rPr/>
      </w:r>
      <w:r>
        <w:rPr/>
        <w:fldChar w:fldCharType="end"/>
      </w:r>
      <w:r>
        <w:rPr/>
        <w:t>?”</w:t>
      </w:r>
    </w:p>
    <w:p>
      <w:pPr>
        <w:pStyle w:val="Normal"/>
        <w:ind w:firstLine="720"/>
        <w:jc w:val="both"/>
        <w:rPr/>
      </w:pPr>
      <w:r>
        <w:rPr/>
        <w:t>Toå Ñaàu noùi: “Ñoäng”.</w:t>
      </w:r>
    </w:p>
    <w:p>
      <w:pPr>
        <w:pStyle w:val="Normal"/>
        <w:ind w:firstLine="720"/>
        <w:jc w:val="both"/>
        <w:rPr/>
      </w:pPr>
      <w:r>
        <w:rPr/>
        <w:t>Thaày Nham: “Khi ñoäng thì sao?”</w:t>
      </w:r>
    </w:p>
    <w:p>
      <w:pPr>
        <w:pStyle w:val="Normal"/>
        <w:ind w:firstLine="720"/>
        <w:jc w:val="both"/>
        <w:rPr/>
      </w:pPr>
      <w:r>
        <w:rPr/>
        <w:t>Toå Ñaàu: “Chaúng thaáy lyù boån thöôøng!”</w:t>
      </w:r>
    </w:p>
    <w:p>
      <w:pPr>
        <w:pStyle w:val="Normal"/>
        <w:ind w:firstLine="720"/>
        <w:jc w:val="both"/>
        <w:rPr/>
      </w:pPr>
      <w:r>
        <w:rPr/>
        <w:t xml:space="preserve">Thaày Nham döøng laïi suy nghó. </w:t>
      </w:r>
    </w:p>
    <w:p>
      <w:pPr>
        <w:pStyle w:val="Normal"/>
        <w:ind w:firstLine="720"/>
        <w:jc w:val="both"/>
        <w:rPr/>
      </w:pPr>
      <w:r>
        <w:rPr/>
        <w:t xml:space="preserve">Toå Ñaàu noùi: “Chòu thì chaúng thoaùt caên traàn. Khoâng chòu thì maõi chìm sanh töû”. </w:t>
      </w:r>
    </w:p>
    <w:p>
      <w:pPr>
        <w:pStyle w:val="Normal"/>
        <w:ind w:firstLine="720"/>
        <w:jc w:val="both"/>
        <w:rPr/>
      </w:pPr>
      <w:r>
        <w:rPr/>
        <w:t>Thaày Nham leã baùi.</w:t>
      </w:r>
    </w:p>
    <w:p>
      <w:pPr>
        <w:pStyle w:val="Normal"/>
        <w:ind w:firstLine="720"/>
        <w:jc w:val="both"/>
        <w:rPr/>
      </w:pPr>
      <w:r>
        <w:rPr/>
        <w:t>Ngaøi Thieân Ñoàng tuïng raèng:</w:t>
      </w:r>
    </w:p>
    <w:p>
      <w:pPr>
        <w:pStyle w:val="Normal"/>
        <w:ind w:firstLine="720"/>
        <w:jc w:val="both"/>
        <w:rPr/>
      </w:pPr>
      <w:r>
        <w:rPr/>
        <w:tab/>
        <w:t>“Vieân chaâu (ngoïc) chaúng xoi loã</w:t>
      </w:r>
    </w:p>
    <w:p>
      <w:pPr>
        <w:pStyle w:val="Normal"/>
        <w:ind w:firstLine="720"/>
        <w:jc w:val="both"/>
        <w:rPr/>
      </w:pPr>
      <w:r>
        <w:rPr/>
        <w:tab/>
        <w:t>Ngoïc khoái chaúng phaûi maøi</w:t>
      </w:r>
    </w:p>
    <w:p>
      <w:pPr>
        <w:pStyle w:val="Normal"/>
        <w:ind w:firstLine="720"/>
        <w:jc w:val="both"/>
        <w:rPr/>
      </w:pPr>
      <w:r>
        <w:rPr/>
        <w:tab/>
        <w:t>Ñaïo nhaân voán quyù khoâng goùc caïnh</w:t>
      </w:r>
    </w:p>
    <w:p>
      <w:pPr>
        <w:pStyle w:val="Normal"/>
        <w:ind w:firstLine="720"/>
        <w:jc w:val="both"/>
        <w:rPr/>
      </w:pPr>
      <w:r>
        <w:rPr/>
        <w:tab/>
        <w:t>Khaúng ñònh vaát ñi, caên traàn khoâng</w:t>
      </w:r>
    </w:p>
    <w:p>
      <w:pPr>
        <w:pStyle w:val="Normal"/>
        <w:ind w:firstLine="720"/>
        <w:jc w:val="both"/>
        <w:rPr/>
      </w:pPr>
      <w:r>
        <w:rPr/>
        <w:tab/>
        <w:t>Thoaùt theå voâ y, ñôøi töï taïi”.</w:t>
      </w:r>
    </w:p>
    <w:p>
      <w:pPr>
        <w:pStyle w:val="Normal"/>
        <w:ind w:firstLine="720"/>
        <w:jc w:val="both"/>
        <w:rPr/>
      </w:pPr>
      <w:r>
        <w:rPr/>
        <w:t>Ñaây laø choã xöa nay thöôøng truï, thaáy caùi cöïc chaân. Moät chöõ Khaúng [Chòu] coøn vaát boû ñi, huoáng laø so ño chaáp thoï Thaàn Ngaõ</w:t>
      </w:r>
      <w:r>
        <w:fldChar w:fldCharType="begin"/>
      </w:r>
      <w:r>
        <w:rPr/>
        <w:instrText xml:space="preserve"> XE "Thaàn Ngaõ" </w:instrText>
      </w:r>
      <w:r>
        <w:rPr/>
        <w:fldChar w:fldCharType="separate"/>
      </w:r>
      <w:r>
        <w:rPr/>
      </w:r>
      <w:r>
        <w:rPr/>
        <w:fldChar w:fldCharType="end"/>
      </w:r>
      <w:r>
        <w:rPr/>
        <w:t xml:space="preserve"> ñeå sa vaøo hang toái Vieân Thöôøng, roát roài chìm ñaém, haù coù theå Thöôøng ñöôïc ö?</w:t>
      </w:r>
    </w:p>
    <w:p>
      <w:pPr>
        <w:pStyle w:val="Normal"/>
        <w:ind w:firstLine="720"/>
        <w:jc w:val="both"/>
        <w:rPr/>
      </w:pPr>
      <w:r>
        <w:rPr/>
        <w:t>Kinh: “Laïi nöõa, trong Tam Ma Ñeà, caùc thieän nam töû ñoù chaùnh taâm ñöùng laëng kieân coá, Ma khoâng coøn cô hoäi. Ngöôøi aáy cöùu xeùt cuøng toät goác sanh loaïi, xem thaáy caùi coäi nguoàn giaûn phaùc u aån thöôøng maùy ñoäng kia, laïi khôûi taâm so tính ra caùi Ta vaø caùi khaùc Ta, thì ngöôøi aáy sa vaøo boán Kieán Chaáp</w:t>
      </w:r>
      <w:r>
        <w:fldChar w:fldCharType="begin"/>
      </w:r>
      <w:r>
        <w:rPr/>
        <w:instrText xml:space="preserve"> XE "Kieán Chaáp" </w:instrText>
      </w:r>
      <w:r>
        <w:rPr/>
        <w:fldChar w:fldCharType="separate"/>
      </w:r>
      <w:r>
        <w:rPr/>
      </w:r>
      <w:r>
        <w:rPr/>
        <w:fldChar w:fldCharType="end"/>
      </w:r>
      <w:r>
        <w:rPr/>
        <w:t xml:space="preserve"> ñieân ñaûo, laø nhöõng luaän Moät phaàn Voâ Thöôøng, moät phaàn Thöôøng.</w:t>
      </w:r>
    </w:p>
    <w:p>
      <w:pPr>
        <w:pStyle w:val="Normal"/>
        <w:ind w:firstLine="720"/>
        <w:jc w:val="both"/>
        <w:rPr/>
      </w:pPr>
      <w:r>
        <w:rPr/>
        <w:t>“</w:t>
      </w:r>
      <w:r>
        <w:rPr/>
        <w:t>Moät laø, ngöôøi aáy xeùt thaáy caùi taâm dieäu minh laëng nhieân khaép möôøi phöông coõi, cho laø Thaàn Ngaõ</w:t>
      </w:r>
      <w:r>
        <w:fldChar w:fldCharType="begin"/>
      </w:r>
      <w:r>
        <w:rPr/>
        <w:instrText xml:space="preserve"> XE "Thaàn Ngaõ" </w:instrText>
      </w:r>
      <w:r>
        <w:rPr/>
        <w:fldChar w:fldCharType="separate"/>
      </w:r>
      <w:r>
        <w:rPr/>
      </w:r>
      <w:r>
        <w:rPr/>
        <w:fldChar w:fldCharType="end"/>
      </w:r>
      <w:r>
        <w:rPr/>
        <w:t xml:space="preserve"> roát raùo. Töø ñoù suy dieãn raèng Ta khaép caû möôøi phöông, laëng saùng chaúng ñoäng, coøn taát caû chuùng sanh, ôû trong taâm Ta töï sanh töï cheát. Vaäy thì taâm taùnh cuûa Ta goïi laø Thöôøng</w:t>
      </w:r>
      <w:r>
        <w:fldChar w:fldCharType="begin"/>
      </w:r>
      <w:r>
        <w:rPr/>
        <w:instrText xml:space="preserve"> XE "Thöôøng" </w:instrText>
      </w:r>
      <w:r>
        <w:rPr/>
        <w:fldChar w:fldCharType="separate"/>
      </w:r>
      <w:r>
        <w:rPr/>
      </w:r>
      <w:r>
        <w:rPr/>
        <w:fldChar w:fldCharType="end"/>
      </w:r>
      <w:r>
        <w:rPr/>
        <w:t>, coøn caùc thöù sanh dieät kia laø taùnh Voâ Thöôøng</w:t>
      </w:r>
      <w:r>
        <w:fldChar w:fldCharType="begin"/>
      </w:r>
      <w:r>
        <w:rPr/>
        <w:instrText xml:space="preserve"> XE "Voâ Thöôøng" </w:instrText>
      </w:r>
      <w:r>
        <w:rPr/>
        <w:fldChar w:fldCharType="separate"/>
      </w:r>
      <w:r>
        <w:rPr/>
      </w:r>
      <w:r>
        <w:rPr/>
        <w:fldChar w:fldCharType="end"/>
      </w:r>
      <w:r>
        <w:rPr/>
        <w:t>.</w:t>
      </w:r>
    </w:p>
    <w:p>
      <w:pPr>
        <w:pStyle w:val="Normal"/>
        <w:ind w:firstLine="720"/>
        <w:jc w:val="both"/>
        <w:rPr/>
      </w:pPr>
      <w:r>
        <w:rPr/>
        <w:t>“</w:t>
      </w:r>
      <w:r>
        <w:rPr/>
        <w:t>Hai laø, ngöôøi aáy khoâng xeùt xem caùi taâm, laïi xeùt xem khaép möôøi phöông haèng sa coõi nöôùc, thaáy choã kieáp hoaïi thì cho laø chuûng taùnh roát raùo Voâ Thöôøng, coøn choã kieáp chaúng hoaïi thì goïi laø roát raùo Thöôøng.</w:t>
      </w:r>
    </w:p>
    <w:p>
      <w:pPr>
        <w:pStyle w:val="Normal"/>
        <w:ind w:firstLine="720"/>
        <w:jc w:val="both"/>
        <w:rPr/>
      </w:pPr>
      <w:r>
        <w:rPr/>
        <w:t>“</w:t>
      </w:r>
      <w:r>
        <w:rPr/>
        <w:t>Ba laø, ngöôøi aáy xeùt xem rieâng caùi Taâm mình, thaáy noù tinh teá nhoû nhieäm gioáng nhö vi traàn, löu chuyeån möôøi phöông, tính khoâng dôøi ñoåi. Coù theå khieán thaân naøy lieàn sanh lieàn dieät. Cho caùi taùnh chaúng hoaïi ñoù laø tính Thöôøng cuûa mình, coøn taát caû söï sanh töû töø taùnh aáy sanh ra thì goïi laø taùnh Voâ Thöôøng</w:t>
      </w:r>
      <w:r>
        <w:fldChar w:fldCharType="begin"/>
      </w:r>
      <w:r>
        <w:rPr/>
        <w:instrText xml:space="preserve"> XE "Voâ Thöôøng" </w:instrText>
      </w:r>
      <w:r>
        <w:rPr/>
        <w:fldChar w:fldCharType="separate"/>
      </w:r>
      <w:r>
        <w:rPr/>
      </w:r>
      <w:r>
        <w:rPr/>
        <w:fldChar w:fldCharType="end"/>
      </w:r>
      <w:r>
        <w:rPr/>
        <w:t>.</w:t>
      </w:r>
    </w:p>
    <w:p>
      <w:pPr>
        <w:pStyle w:val="Normal"/>
        <w:ind w:firstLine="720"/>
        <w:jc w:val="both"/>
        <w:rPr/>
      </w:pPr>
      <w:r>
        <w:rPr/>
        <w:t>“</w:t>
      </w:r>
      <w:r>
        <w:rPr/>
        <w:t>Boán laø, ngöôøi aáy bieát Töôûng AÁm heát, thaáy doøng Haønh AÁm, chaáp raèng söï troâi chuyeån khoâng ngöøng cuûa Haønh AÁm laø taùnh Thöôøng, coøn Saéc, Thoï, Töôûng nay ñaõ dieät heát thì cho laø Voâ Thöôøng.</w:t>
      </w:r>
    </w:p>
    <w:p>
      <w:pPr>
        <w:pStyle w:val="Normal"/>
        <w:ind w:firstLine="720"/>
        <w:jc w:val="both"/>
        <w:rPr/>
      </w:pPr>
      <w:r>
        <w:rPr/>
        <w:t>“</w:t>
      </w:r>
      <w:r>
        <w:rPr/>
        <w:t xml:space="preserve">Do söï so tính Moät phaàn Voâ Thöôøng, moät phaàn Thöôøng ñoù maø sa laïc vaøo ngoaïi ñaïo, meâ laàm taùnh Boà Ñeà. </w:t>
      </w:r>
    </w:p>
    <w:p>
      <w:pPr>
        <w:pStyle w:val="Normal"/>
        <w:ind w:firstLine="720"/>
        <w:jc w:val="both"/>
        <w:rPr/>
      </w:pPr>
      <w:r>
        <w:rPr/>
        <w:t>“</w:t>
      </w:r>
      <w:r>
        <w:rPr/>
        <w:t>Ñaây goïi laø ngoaïi ñaïo Thöù Ba, laäp ra nhöõng luaän Moät Phaàn Thöôøng</w:t>
      </w:r>
      <w:r>
        <w:fldChar w:fldCharType="begin"/>
      </w:r>
      <w:r>
        <w:rPr/>
        <w:instrText xml:space="preserve"> XE "Moät Phaàn Thöôøng" </w:instrText>
      </w:r>
      <w:r>
        <w:rPr/>
        <w:fldChar w:fldCharType="separate"/>
      </w:r>
      <w:r>
        <w:rPr/>
      </w:r>
      <w:r>
        <w:rPr/>
        <w:fldChar w:fldCharType="end"/>
      </w:r>
      <w:r>
        <w:rPr/>
        <w:t>.</w:t>
      </w:r>
    </w:p>
    <w:p>
      <w:pPr>
        <w:pStyle w:val="Normal"/>
        <w:ind w:firstLine="720"/>
        <w:jc w:val="both"/>
        <w:rPr/>
      </w:pPr>
      <w:r>
        <w:rPr/>
        <w:t>Thoâng raèng: Ñaây laø kieán chaáp Cuõng Thöôøng, cuõng Voâ Thöôøng vaäy. Caùi Taâm voán dieäu minh, khaép caû möôøi phöông coõi chöa töøng chaúng phaûi, chæ vì chaáp ñoù laø Thaàn Ngaõ thì lieàn chaúng phaûi vaäy. Rieâng chaáp ñoù laø Ngaõ, chính laø caùi YÙ Thöùc chaáp thoï vaøo Maït Na Thöùc, tuy noùi laø laëng saùng chaúng ñoäng maø thaät ra trong ñoù troâi chaûy nhoû nhieäm, aáy laø chuûng töû sanh dieät laïi chaúng töï hay bieát. Ñaõ laáy caùi taâm taùnh taïm thôøi chaúng ñoäng maø cho laø Thöôøng, laïi laáy söï sanh dieät cuûa taát caû chuùng sanh maø cho laø Taùnh Voâ Thöôøng, beøn caùi cuøng khaép möôøi phöông aáy hoùa ra coù hai caùi Ngaõ, haù chaúng ñieân ñaûo ö?</w:t>
      </w:r>
    </w:p>
    <w:p>
      <w:pPr>
        <w:pStyle w:val="Normal"/>
        <w:ind w:firstLine="720"/>
        <w:jc w:val="both"/>
        <w:rPr/>
      </w:pPr>
      <w:r>
        <w:rPr/>
        <w:t>Khoâng luaän Taâm Taùnh, chæ luaän veà coõi nöôùc, thì Tam Thieàn trôû xuoáng coøn chòu Tam Tai neân cho laø Voâ Thöôøng. Töù Thieàn trôû leân chaúng coøn Tam Tai neân cho laø roát raùo Thöôøng.</w:t>
      </w:r>
    </w:p>
    <w:p>
      <w:pPr>
        <w:pStyle w:val="Normal"/>
        <w:ind w:firstLine="720"/>
        <w:jc w:val="both"/>
        <w:rPr/>
      </w:pPr>
      <w:r>
        <w:rPr/>
        <w:t>Khoâng luaän veà coõi nöôùc, chæ luaän Taâm Taùnh, thì taùnh khoâng dôøi ñoåi cho ñoù laø taùnh Thöôøng cuûa mình. Cheát ñaây, sanh kia thì cho laø taùnh Voâ Thöôøng.</w:t>
      </w:r>
    </w:p>
    <w:p>
      <w:pPr>
        <w:pStyle w:val="Normal"/>
        <w:ind w:firstLine="720"/>
        <w:jc w:val="both"/>
        <w:rPr/>
      </w:pPr>
      <w:r>
        <w:rPr/>
        <w:t>Ban ñaàu, hôïp caùi Ta vaø caùi khaùc Ta goàm laïi maø so tính Thöôøng vôùi Voâ Thöôøng. Roài phaân caùi Ta vaø caùi khaùc Ta ñeå moãi caùi cho laø Thöôøng, Voâ Thöôøng. Roài laïi laáy Haønh AÁm laøm caùi Ta, Saéc, Thoï, Töôûng laøm caùi khaùc Ta. Haønh AÁm thöôøng troâi chuyeån, beøn cho laø taùnh Thöôøng. Saéc, Thoï, Töôûng ñaõ dieät heát thì cho laø taùnh Voâ Thöôøng. ÔÛ trong Nhaát Taâm maø phaân ra Thöôøng vôùi Voâ Thöôøng, theá laø Taâm coù hai vaäy. Haù chaúng ñieân ñaûo ö? ÔÛ ñaây so vôùi luaän Vieân Thöôøng ôû tröôùc thì söï khoâng caâu chaáp ít hôn, nhöng caùi Ñaàu Nguoàn (Nguyeân Ñaàu) chaúng roõ neân ñeàu thuoäc veà söï so tính laàm laãn.</w:t>
      </w:r>
    </w:p>
    <w:p>
      <w:pPr>
        <w:pStyle w:val="Normal"/>
        <w:ind w:firstLine="720"/>
        <w:jc w:val="both"/>
        <w:rPr/>
      </w:pPr>
      <w:r>
        <w:rPr/>
        <w:t>Quoác sö Hueä Trung hoûi nhaø sö: “Phöông naøo ñeán?”</w:t>
      </w:r>
    </w:p>
    <w:p>
      <w:pPr>
        <w:pStyle w:val="Normal"/>
        <w:ind w:firstLine="720"/>
        <w:jc w:val="both"/>
        <w:rPr/>
      </w:pPr>
      <w:r>
        <w:rPr/>
        <w:t>Ñaùp raèng: “Phöông Nam ñeán”.</w:t>
      </w:r>
    </w:p>
    <w:p>
      <w:pPr>
        <w:pStyle w:val="Normal"/>
        <w:ind w:firstLine="720"/>
        <w:jc w:val="both"/>
        <w:rPr/>
      </w:pPr>
      <w:r>
        <w:rPr/>
        <w:t>Quoác sö raèng: “Tri thöùc phöông Nam daïy ngöôøi nhö theá naøo?”</w:t>
      </w:r>
    </w:p>
    <w:p>
      <w:pPr>
        <w:pStyle w:val="Normal"/>
        <w:ind w:firstLine="720"/>
        <w:jc w:val="both"/>
        <w:rPr/>
      </w:pPr>
      <w:r>
        <w:rPr/>
        <w:t>Nhaø sö ñaùp: “Tri thöùc phöông kia chæ baøy cho ngöôøi hoïc Ñaïo ngay ñaây töùc Taâm töùc Phaät. Phaät laø nghóa Giaùc. Hieän nay caùc oâng haún saün ñuû caùi taùnh cuûa thaáy, nghe, hay, bieát. Caùi Taùnh naøy ñaây thieät hay nhöôùng maøy, nhaùy maét, vaän duïng tôùi lui khaép ôû trong thaân. Chaïm ñaàu, ñaàu bieát; chaïm chaân, chaân hay neân goïi laø Chaùnh Bieán Tri. Lìa ngoaøi caùi aáy khoâng coøn Phaät naøo khaùc. Thaân naøy thì coù sanh dieät, coøn Taâm Taùnh voâ thuûy ñeán nay chöa töøng sanh dieät. Thaân sanh dieät thì nhö roàng thay coát, raén ñoåi da, ngöôøi ra nhaø cuõ. Töùc thaân laø Voâ Thöôøng, Taùnh aáy laø Thöôøng vaäy. Lôøi daïy phöông Nam ñaïi khaùi laø theá”.</w:t>
      </w:r>
    </w:p>
    <w:p>
      <w:pPr>
        <w:pStyle w:val="Normal"/>
        <w:ind w:firstLine="720"/>
        <w:jc w:val="both"/>
        <w:rPr/>
      </w:pPr>
      <w:r>
        <w:rPr/>
        <w:t>Quoác sö noùi: “Neáu vaäy, thì khaùc gì Tieân Ni ngoaïi ñaïo ñaâu? - Hoï noùi raèng : Trong thaân naøy cuûa ta coù moät Thaàn Taùnh</w:t>
      </w:r>
      <w:r>
        <w:fldChar w:fldCharType="begin"/>
      </w:r>
      <w:r>
        <w:rPr/>
        <w:instrText xml:space="preserve"> XE "Thaàn Taùnh" </w:instrText>
      </w:r>
      <w:r>
        <w:rPr/>
        <w:fldChar w:fldCharType="separate"/>
      </w:r>
      <w:r>
        <w:rPr/>
      </w:r>
      <w:r>
        <w:rPr/>
        <w:fldChar w:fldCharType="end"/>
      </w:r>
      <w:r>
        <w:rPr/>
        <w:t>. Taùnh naøy hay bieát ñau, ngöùa. Khi thaân hoaïi roài, caùi Thaàn aét ra ñi, nhö nhaø bò chaùy thì chuû ra. Nhaø thì voâ thöôøng, chuû nhaø thì thöôøng.</w:t>
      </w:r>
    </w:p>
    <w:p>
      <w:pPr>
        <w:pStyle w:val="Normal"/>
        <w:ind w:firstLine="720"/>
        <w:jc w:val="both"/>
        <w:rPr/>
      </w:pPr>
      <w:r>
        <w:rPr/>
        <w:t>“</w:t>
      </w:r>
      <w:r>
        <w:rPr/>
        <w:t>Xeùt xem nhö vaäy, thì taø chaùnh chaúng bieän, gì laø phaûi ñaây? Ta töøng du phöông, thaáy nhieàu loaïi naøy, gaàn ñaây laïi caøng thònh haønh. Nhoùm laïi naêm, ba traêm chuùng, maét thaáy mô hoà, baûo ñoù laø “Toâng Chæ Nam Phöông”. Laáy cuoán Ñaøn Kinh kia maø söûa ñoåi, theâm thaét loän xoän, boû tieâu Thaùnh yù, laøm cho laàm loaïn ngöôøi haäu hoïc, haù thaønh lôøi chæ daïy ö ? Khoå thay cho Toâng Chæ nhaø ta laáp vuøi ñoù vaäy. Neáu cho thaáy, nghe, hay, bieát laø Phaät Taùnh thì leõ ra Ñöùc Tònh Danh chaúng coù noùi “Phaùp lìa thaáy, nghe, hay, bieát. Neáu haønh thaáy, nghe, hay, bieát thì chæ laø thaáy, nghe, hay, bieát chaúng phaûi thaät laø caàu phaùp””.</w:t>
      </w:r>
    </w:p>
    <w:p>
      <w:pPr>
        <w:pStyle w:val="Normal"/>
        <w:ind w:firstLine="720"/>
        <w:jc w:val="both"/>
        <w:rPr/>
      </w:pPr>
      <w:r>
        <w:rPr/>
        <w:t>Nhaø sö laïi hoûi: “Kinh Phaùp Hoa Lieãu Nghóa khai Phaät Tri Kieán, ñoù laïi laø taïi sao?”</w:t>
      </w:r>
    </w:p>
    <w:p>
      <w:pPr>
        <w:pStyle w:val="Normal"/>
        <w:ind w:firstLine="720"/>
        <w:jc w:val="both"/>
        <w:rPr/>
      </w:pPr>
      <w:r>
        <w:rPr/>
        <w:t>Quoác sö raèng: “Ñaáy noùi “Khai Phaät Tri Kieán, chaúng noùi Boà Taùt, Nhò Thöøa”, thì haù coù theå laáy chuyeän si meâ ñieân ñaûo cuûa chuùng sanh maø cho laø ñoàng Tri Kieán cuûa Phaät ö?”</w:t>
      </w:r>
    </w:p>
    <w:p>
      <w:pPr>
        <w:pStyle w:val="Normal"/>
        <w:ind w:firstLine="720"/>
        <w:jc w:val="both"/>
        <w:rPr/>
      </w:pPr>
      <w:r>
        <w:rPr/>
        <w:t>Thaày Haønh Xöông</w:t>
      </w:r>
      <w:r>
        <w:fldChar w:fldCharType="begin"/>
      </w:r>
      <w:r>
        <w:rPr/>
        <w:instrText xml:space="preserve"> XE "Haønh Xöông" </w:instrText>
      </w:r>
      <w:r>
        <w:rPr/>
        <w:fldChar w:fldCharType="separate"/>
      </w:r>
      <w:r>
        <w:rPr/>
      </w:r>
      <w:r>
        <w:rPr/>
        <w:fldChar w:fldCharType="end"/>
      </w:r>
      <w:r>
        <w:rPr/>
        <w:t xml:space="preserve"> hoûi Ñöùc Luïc Toå</w:t>
      </w:r>
      <w:r>
        <w:fldChar w:fldCharType="begin"/>
      </w:r>
      <w:r>
        <w:rPr/>
        <w:instrText xml:space="preserve"> XE "Luïc Toå" </w:instrText>
      </w:r>
      <w:r>
        <w:rPr/>
        <w:fldChar w:fldCharType="separate"/>
      </w:r>
      <w:r>
        <w:rPr/>
      </w:r>
      <w:r>
        <w:rPr/>
        <w:fldChar w:fldCharType="end"/>
      </w:r>
      <w:r>
        <w:rPr/>
        <w:t>: “Ñeä töû thöôøng xem kinh Nieát Baøn maø chöa hieåu nghóa Thöôøng</w:t>
      </w:r>
      <w:r>
        <w:fldChar w:fldCharType="begin"/>
      </w:r>
      <w:r>
        <w:rPr/>
        <w:instrText xml:space="preserve"> XE "Thöôøng" </w:instrText>
      </w:r>
      <w:r>
        <w:rPr/>
        <w:fldChar w:fldCharType="separate"/>
      </w:r>
      <w:r>
        <w:rPr/>
      </w:r>
      <w:r>
        <w:rPr/>
        <w:fldChar w:fldCharType="end"/>
      </w:r>
      <w:r>
        <w:rPr/>
        <w:t xml:space="preserve"> vôùi Voâ Thöôøng</w:t>
      </w:r>
      <w:r>
        <w:fldChar w:fldCharType="begin"/>
      </w:r>
      <w:r>
        <w:rPr/>
        <w:instrText xml:space="preserve"> XE "Voâ Thöôøng" </w:instrText>
      </w:r>
      <w:r>
        <w:rPr/>
        <w:fldChar w:fldCharType="separate"/>
      </w:r>
      <w:r>
        <w:rPr/>
      </w:r>
      <w:r>
        <w:rPr/>
        <w:fldChar w:fldCharType="end"/>
      </w:r>
      <w:r>
        <w:rPr/>
        <w:t>. Xin thaày giaûi thích cho”.</w:t>
      </w:r>
    </w:p>
    <w:p>
      <w:pPr>
        <w:pStyle w:val="Normal"/>
        <w:ind w:firstLine="720"/>
        <w:jc w:val="both"/>
        <w:rPr/>
      </w:pPr>
      <w:r>
        <w:rPr/>
        <w:t>Toå noùi: “Voâ Thöôøng ñoù, töùc laø Phaät Taùnh vaäy. Höõu Thöôøng ñoù, töùc laø heát thaûy caùc phaùp thieän, aùc cuûa taâm phaân bieät vaäy”.</w:t>
      </w:r>
    </w:p>
    <w:p>
      <w:pPr>
        <w:pStyle w:val="Normal"/>
        <w:ind w:firstLine="720"/>
        <w:jc w:val="both"/>
        <w:rPr/>
      </w:pPr>
      <w:r>
        <w:rPr/>
        <w:t>Baïch raèng: “Choã noùi cuûa Hoøa Thöôïng raát traùi vôùi kinh vaên”.</w:t>
      </w:r>
    </w:p>
    <w:p>
      <w:pPr>
        <w:pStyle w:val="Normal"/>
        <w:ind w:firstLine="720"/>
        <w:jc w:val="both"/>
        <w:rPr/>
      </w:pPr>
      <w:r>
        <w:rPr/>
        <w:t>Toå noùi: “Ta truyeàn taâm aán Phaät, ñaâu daùm traùi kinh Phaät”.</w:t>
      </w:r>
    </w:p>
    <w:p>
      <w:pPr>
        <w:pStyle w:val="Normal"/>
        <w:ind w:firstLine="720"/>
        <w:jc w:val="both"/>
        <w:rPr/>
      </w:pPr>
      <w:r>
        <w:rPr/>
        <w:t>Baïch raèng: “Kinh noùi “Phaät Taùnh laø “Thöôøng”, Hoøa Thöôïng laïi noùi laø “Voâ Thöôøng”. “Caùc phaùp thieän aùc cho ñeán Boà Ñeà Taâm ñeàu laø Voâ Thöôøng”, Hoøa Thöôïng laïi noùi laø “Thöôøng”. Theá laø traùi nhau, khieán cho hoïc nhôn naøy caøng theâm nghi hoaëc”.</w:t>
      </w:r>
    </w:p>
    <w:p>
      <w:pPr>
        <w:pStyle w:val="Normal"/>
        <w:ind w:firstLine="720"/>
        <w:jc w:val="both"/>
        <w:rPr/>
      </w:pPr>
      <w:r>
        <w:rPr/>
        <w:t>Toå noùi: “Kinh Nieát Baøn ta ñaõ nghe ni coâ Voâ Taän Taïng ñoïc tuïng moät laàn, beøn giaûng noùi cho nghe, khoâng moät chöõ, moät nghóa naøo chaúng hôïp vôùi kinh vaên. Ñeán nay vì oâng cuõng khoâng noùi khaùc”.</w:t>
      </w:r>
    </w:p>
    <w:p>
      <w:pPr>
        <w:pStyle w:val="Normal"/>
        <w:ind w:firstLine="720"/>
        <w:jc w:val="both"/>
        <w:rPr/>
      </w:pPr>
      <w:r>
        <w:rPr/>
        <w:t>Baïch raèng: “Choã bieát cuûa hoïc nhaân caïn côït toái taêm, mong Hoøa Thöôïng chæ baøy töôøng taän”.</w:t>
      </w:r>
    </w:p>
    <w:p>
      <w:pPr>
        <w:pStyle w:val="Normal"/>
        <w:ind w:firstLine="720"/>
        <w:jc w:val="both"/>
        <w:rPr/>
      </w:pPr>
      <w:r>
        <w:rPr/>
        <w:t>Toå noùi: “OÂng bieát khoâng? Phaät Taùnh</w:t>
      </w:r>
      <w:r>
        <w:fldChar w:fldCharType="begin"/>
      </w:r>
      <w:r>
        <w:rPr/>
        <w:instrText xml:space="preserve"> XE "Phaät Taùnh" </w:instrText>
      </w:r>
      <w:r>
        <w:rPr/>
        <w:fldChar w:fldCharType="separate"/>
      </w:r>
      <w:r>
        <w:rPr/>
      </w:r>
      <w:r>
        <w:rPr/>
        <w:fldChar w:fldCharType="end"/>
      </w:r>
      <w:r>
        <w:rPr/>
        <w:t xml:space="preserve"> neáu Thöôøng thì coøn noùi gì caùc phaùp thieän aùc, vì cho ñeán cuøng kieáp cuõng chaúng coù moät ngöôøi naøo phaùt Boà Ñeà Taâm, cho neân ta noùi Voâ Thöôøng, chính laø caùi maø Phaät noùi laø Ñaïo Chaân Thöôøng vaäy. Laïi nöõa, taát caû caùc phaùp neáu Voâ Thöôøng thì moãi vaät ñeàu coù Töï Taùnh, dung chöùa söï sanh töû thì caùi taùnh Chaân Thöôøng coù choã chaúng cuøng khaép, cho neân ta noùi Thöôøng, chính laø caùi maø Phaät noùi laø nghóa Chaân Voâ Thöôøng vaäy. Xöa, Phaät vì haøng phaøm phu ngoaïi ñaïo chaáp vaøo caùi Taø Thöôøng, haøng Nhò Thöøa ôû nôi Thöôøng laïi cho laø Voâ Thöôøng, coäng laïi thaønh Baùt Ñaûo. Neân trong kinh Nieát Baøn Lieãu Nghóa, phaù caùc Bieân Kieán kia maø hieån baøy caùi Chaân Thöôøng, Chaân Laïc, Chaân Ngaõ, Chaân Tònh.</w:t>
      </w:r>
    </w:p>
    <w:p>
      <w:pPr>
        <w:pStyle w:val="Normal"/>
        <w:ind w:firstLine="720"/>
        <w:jc w:val="both"/>
        <w:rPr/>
      </w:pPr>
      <w:r>
        <w:rPr/>
        <w:t>“</w:t>
      </w:r>
      <w:r>
        <w:rPr/>
        <w:t>OÂng nay nghòch vôùi nghóa kinh, laáy caùi Voâ Thöôøng ñoaïn dieät vôùi caùi Töû Thöôøng coá ñònh maø hieåu laàm lôøi daïy tinh teá vieân dieäu sau cuøng cuûa Phaät. Daãu coù xem caû ngaøn laàn, phoûng coù ích gì?”</w:t>
      </w:r>
    </w:p>
    <w:p>
      <w:pPr>
        <w:pStyle w:val="Normal"/>
        <w:ind w:firstLine="720"/>
        <w:jc w:val="both"/>
        <w:rPr/>
      </w:pPr>
      <w:r>
        <w:rPr/>
        <w:t>Thaày Haønh Xöông hoát nhieân ñaïi ngoä, beøn ñoïc baøi keä:</w:t>
      </w:r>
    </w:p>
    <w:p>
      <w:pPr>
        <w:pStyle w:val="Normal"/>
        <w:ind w:firstLine="720"/>
        <w:jc w:val="both"/>
        <w:rPr/>
      </w:pPr>
      <w:r>
        <w:rPr/>
        <w:tab/>
        <w:t>“Bôûi giöõ Voâ Thöôøng Taâm</w:t>
      </w:r>
    </w:p>
    <w:p>
      <w:pPr>
        <w:pStyle w:val="Normal"/>
        <w:ind w:firstLine="720"/>
        <w:jc w:val="both"/>
        <w:rPr/>
      </w:pPr>
      <w:r>
        <w:rPr/>
        <w:tab/>
        <w:t>“Phaät noùi Höõu Thöôøng Taùnh</w:t>
      </w:r>
    </w:p>
    <w:p>
      <w:pPr>
        <w:pStyle w:val="Normal"/>
        <w:ind w:firstLine="720"/>
        <w:jc w:val="both"/>
        <w:rPr/>
      </w:pPr>
      <w:r>
        <w:rPr/>
        <w:tab/>
        <w:t>“Chaúng bieát phaùp phöông tieän</w:t>
      </w:r>
    </w:p>
    <w:p>
      <w:pPr>
        <w:pStyle w:val="Normal"/>
        <w:ind w:firstLine="720"/>
        <w:jc w:val="both"/>
        <w:rPr/>
      </w:pPr>
      <w:r>
        <w:rPr/>
        <w:tab/>
        <w:t>“Döôøng löôïm soûi ao xuaân</w:t>
      </w:r>
    </w:p>
    <w:p>
      <w:pPr>
        <w:pStyle w:val="Normal"/>
        <w:ind w:firstLine="720"/>
        <w:jc w:val="both"/>
        <w:rPr/>
      </w:pPr>
      <w:r>
        <w:rPr/>
        <w:tab/>
        <w:t>“Giôø chaúng phaûi thi coâng</w:t>
      </w:r>
    </w:p>
    <w:p>
      <w:pPr>
        <w:pStyle w:val="Normal"/>
        <w:ind w:firstLine="720"/>
        <w:jc w:val="both"/>
        <w:rPr/>
      </w:pPr>
      <w:r>
        <w:rPr/>
        <w:tab/>
        <w:t>“Maø Phaät Taùnh hieän tieàn</w:t>
      </w:r>
    </w:p>
    <w:p>
      <w:pPr>
        <w:pStyle w:val="Normal"/>
        <w:ind w:firstLine="720"/>
        <w:jc w:val="both"/>
        <w:rPr/>
      </w:pPr>
      <w:r>
        <w:rPr/>
        <w:tab/>
        <w:t>“Chaúng phaûi thaày trao cho</w:t>
      </w:r>
    </w:p>
    <w:p>
      <w:pPr>
        <w:pStyle w:val="Normal"/>
        <w:ind w:firstLine="720"/>
        <w:jc w:val="both"/>
        <w:rPr/>
      </w:pPr>
      <w:r>
        <w:rPr/>
        <w:tab/>
        <w:t>“Toâi cuõng khoâng choã ñaéc”.</w:t>
      </w:r>
    </w:p>
    <w:p>
      <w:pPr>
        <w:pStyle w:val="Normal"/>
        <w:ind w:firstLine="720"/>
        <w:jc w:val="both"/>
        <w:rPr/>
      </w:pPr>
      <w:r>
        <w:rPr/>
        <w:t>Toå noùi: “Giôø oâng ñaõ thaáu trieät, neân goïi laø Chí Trieät</w:t>
      </w:r>
      <w:r>
        <w:fldChar w:fldCharType="begin"/>
      </w:r>
      <w:r>
        <w:rPr/>
        <w:instrText xml:space="preserve"> XE "Chí Trieät" </w:instrText>
      </w:r>
      <w:r>
        <w:rPr/>
        <w:fldChar w:fldCharType="separate"/>
      </w:r>
      <w:r>
        <w:rPr/>
      </w:r>
      <w:r>
        <w:rPr/>
        <w:fldChar w:fldCharType="end"/>
      </w:r>
      <w:r>
        <w:rPr/>
        <w:t xml:space="preserve">”. </w:t>
      </w:r>
    </w:p>
    <w:p>
      <w:pPr>
        <w:pStyle w:val="Normal"/>
        <w:ind w:firstLine="720"/>
        <w:jc w:val="both"/>
        <w:rPr/>
      </w:pPr>
      <w:r>
        <w:rPr/>
        <w:t>Thaày Haønh Xöông leã taï, lui ra.</w:t>
      </w:r>
    </w:p>
    <w:p>
      <w:pPr>
        <w:pStyle w:val="Normal"/>
        <w:ind w:firstLine="720"/>
        <w:jc w:val="both"/>
        <w:rPr/>
      </w:pPr>
      <w:r>
        <w:rPr/>
        <w:t>Caùi nghóa Thöôøng, Voâ Thöôøng raát saâu xa nhö theá naøy, thì caùc haøng ngoaïi ñaïo cuõng chöa heà moäng thaáy.</w:t>
      </w:r>
    </w:p>
    <w:p>
      <w:pPr>
        <w:pStyle w:val="Normal"/>
        <w:ind w:firstLine="720"/>
        <w:jc w:val="both"/>
        <w:rPr/>
      </w:pPr>
      <w:r>
        <w:rPr/>
        <w:t>Kinh: “Laïi nöõa, trong Tam Ma Ñeà caùc thieän nam töû ñoù chaùnh taâm ñöùng laëng kieân coá, Ma khoâng coøn cô hoäi. Ngöôøi aáy cöùu xeùt cuøng toät coäi goác sanh loaïi, xem thaáy caùi coäi nguoàn giaûn phaùc u aån thöôøng maùy ñoäng kia, laïi sanh so tính veà phaän vò</w:t>
      </w:r>
      <w:r>
        <w:fldChar w:fldCharType="begin"/>
      </w:r>
      <w:r>
        <w:rPr/>
        <w:instrText xml:space="preserve"> XE "phaään vò" </w:instrText>
      </w:r>
      <w:r>
        <w:rPr/>
        <w:fldChar w:fldCharType="separate"/>
      </w:r>
      <w:r>
        <w:rPr/>
      </w:r>
      <w:r>
        <w:rPr/>
        <w:fldChar w:fldCharType="end"/>
      </w:r>
      <w:r>
        <w:rPr/>
        <w:t>, thì ngöôøi aáy sa vaøo boán caùi luaän Höõu Bieân</w:t>
      </w:r>
      <w:r>
        <w:fldChar w:fldCharType="begin"/>
      </w:r>
      <w:r>
        <w:rPr/>
        <w:instrText xml:space="preserve"> XE "Höõu Bieân" </w:instrText>
      </w:r>
      <w:r>
        <w:rPr/>
        <w:fldChar w:fldCharType="separate"/>
      </w:r>
      <w:r>
        <w:rPr/>
      </w:r>
      <w:r>
        <w:rPr/>
        <w:fldChar w:fldCharType="end"/>
      </w:r>
      <w:r>
        <w:rPr/>
        <w:t>.</w:t>
      </w:r>
    </w:p>
    <w:p>
      <w:pPr>
        <w:pStyle w:val="Normal"/>
        <w:ind w:firstLine="720"/>
        <w:jc w:val="both"/>
        <w:rPr/>
      </w:pPr>
      <w:r>
        <w:rPr/>
        <w:t>“</w:t>
      </w:r>
      <w:r>
        <w:rPr/>
        <w:t>Moät laø, ngöôøi aáy so tính caùi coäi nguoàn Sanh Dieät löu chuyeån khoâng ngöøng, chaáp quaù khöù, vò lai laø Höõu Bieân, coøn caùi taâm töông tuïc laø Voâ Bieân</w:t>
      </w:r>
      <w:r>
        <w:fldChar w:fldCharType="begin"/>
      </w:r>
      <w:r>
        <w:rPr/>
        <w:instrText xml:space="preserve"> XE "Voâ Bieân" </w:instrText>
      </w:r>
      <w:r>
        <w:rPr/>
        <w:fldChar w:fldCharType="separate"/>
      </w:r>
      <w:r>
        <w:rPr/>
      </w:r>
      <w:r>
        <w:rPr/>
        <w:fldChar w:fldCharType="end"/>
      </w:r>
      <w:r>
        <w:rPr/>
        <w:t>.</w:t>
      </w:r>
    </w:p>
    <w:p>
      <w:pPr>
        <w:pStyle w:val="Normal"/>
        <w:ind w:firstLine="720"/>
        <w:jc w:val="both"/>
        <w:rPr/>
      </w:pPr>
      <w:r>
        <w:rPr/>
        <w:t>“</w:t>
      </w:r>
      <w:r>
        <w:rPr/>
        <w:t>Hai laø, ngöôøi aáy xeùt xem trong taùm vaïn kieáp thì thaáy chuùng sanh, coøn tröôùc taùm vaïn kieáp thì baët khoâng thaáy nghe gì, roài goïi choã khoâng thaáy nghe gì laø Voâ Bieân, coøn choã coù chuùng sanh laø Höõu Bieân.</w:t>
      </w:r>
    </w:p>
    <w:p>
      <w:pPr>
        <w:pStyle w:val="Normal"/>
        <w:ind w:firstLine="720"/>
        <w:jc w:val="both"/>
        <w:rPr/>
      </w:pPr>
      <w:r>
        <w:rPr/>
        <w:t>“</w:t>
      </w:r>
      <w:r>
        <w:rPr/>
        <w:t>Ba laø, ngöôøi aáy cho raèng mình bieát cuøng khaép laø ñöôïc caùi taùnh Voâ Bieân, coøn taát caû caùc ngöôøi kia hieän ra trong caùi bieát cuûa mình maø mình khoâng heà bieát caùi taùnh bieát cuûa hoï, vaäy thì hoï khoâng ñöôïc caùi taâm Voâ Bieân, chæ coù taùnh Höõu Bieân.</w:t>
      </w:r>
    </w:p>
    <w:p>
      <w:pPr>
        <w:pStyle w:val="Normal"/>
        <w:ind w:firstLine="720"/>
        <w:jc w:val="both"/>
        <w:rPr/>
      </w:pPr>
      <w:r>
        <w:rPr/>
        <w:t>“</w:t>
      </w:r>
      <w:r>
        <w:rPr/>
        <w:t>Boán laø, ngöôøi aáy xeùt cuøng Haønh AÁm laø Khoâng, duøng choã thaáy bieát cuûa mình maø so löôøng, truø tính raèng trong moät thaân cuûa taát caû chuùng sanh ñeàu laø nöûa phaàn sanh, nöûa phaàn dieät, vaø chaáp raèng taát caû söï vaät coù ra trong theá giôùi ñeàu moät nöûa laø Höõu Bieân, moät nöûa laø Voâ Bieân.</w:t>
      </w:r>
    </w:p>
    <w:p>
      <w:pPr>
        <w:pStyle w:val="Normal"/>
        <w:ind w:firstLine="720"/>
        <w:jc w:val="both"/>
        <w:rPr/>
      </w:pPr>
      <w:r>
        <w:rPr/>
        <w:t>“</w:t>
      </w:r>
      <w:r>
        <w:rPr/>
        <w:t xml:space="preserve">Do söï suy tính Höõu Bieân, Voâ Bieân naøy maø sa laïc vaøo ngoaïi ñaïo, meâ laàm taùnh Boà Ñeà. </w:t>
      </w:r>
    </w:p>
    <w:p>
      <w:pPr>
        <w:pStyle w:val="Normal"/>
        <w:ind w:firstLine="720"/>
        <w:jc w:val="both"/>
        <w:rPr/>
      </w:pPr>
      <w:r>
        <w:rPr/>
        <w:t>“</w:t>
      </w:r>
      <w:r>
        <w:rPr/>
        <w:t>Ñaây goïi laø ngoaïi ñaïo Thöù Tö, laäp ra nhöõng luaän Höõu Bieân.</w:t>
      </w:r>
    </w:p>
    <w:p>
      <w:pPr>
        <w:pStyle w:val="Normal"/>
        <w:ind w:firstLine="720"/>
        <w:jc w:val="both"/>
        <w:rPr/>
      </w:pPr>
      <w:r>
        <w:rPr/>
        <w:t>Thoâng raèng: Ñaây laø ôû nôi Thöôøng, Voâ Thöôøng theo ñoù maø khôûi ra caùi Höõu Bieân, Voâ Bieân. Luaän veà Thöôøng, Voâ Thöôøng thì duøng caùi Taùnh maø noùi, thuoäc veà Kieán Phaàn. Veà Höõu Bieân, Voâ Bieân thì duøng phaän vò maø noùi, thuoäc Töôùng Phaàn. Moät laø, phaän vò ba ñôøi. Hai laø phaän vò Thaáy, Nghe. Ba laø, phaän vò Ta-Ngöôøi. Boán laø phaän vò Sanh Dieät. Taát caû ñeàu giôùi haïn trong phaän vò cuûa Haønh AÁm maø voïng sanh ra so tính.</w:t>
      </w:r>
    </w:p>
    <w:p>
      <w:pPr>
        <w:pStyle w:val="Normal"/>
        <w:ind w:firstLine="720"/>
        <w:jc w:val="both"/>
        <w:rPr/>
      </w:pPr>
      <w:r>
        <w:rPr/>
        <w:t>Moät laø, do Haønh AÁm löu chuyeån khoâng ngöøng neân cho söï löu chuyeån laø tam teá quaù khöù, hieän taïi, vò lai maø goïi laø Höõu Bieân. Coøn cho söï khoâng ngöøng laø tieáp noái khoâng coù bôø meù, maø goïi laø Voâ Bieân.</w:t>
      </w:r>
    </w:p>
    <w:p>
      <w:pPr>
        <w:pStyle w:val="Normal"/>
        <w:ind w:firstLine="720"/>
        <w:jc w:val="both"/>
        <w:rPr/>
      </w:pPr>
      <w:r>
        <w:rPr/>
        <w:t>Hai laø, chæ so tính trong choã thaáy, nghe ñöôïc chuùng sanh trong taùm vaïn kieáp maø goïi laø Höõu Bieân, coøn ngoaøi taùm vaïn kieáp khoâng thaáy, nghe gì neân goïi laø Voâ Bieân.</w:t>
      </w:r>
    </w:p>
    <w:p>
      <w:pPr>
        <w:pStyle w:val="Normal"/>
        <w:ind w:firstLine="720"/>
        <w:jc w:val="both"/>
        <w:rPr/>
      </w:pPr>
      <w:r>
        <w:rPr/>
        <w:t>Ba laø, cho raèng mình bieát cuøng khaép taát caû chuùng sanh, ñoù laø tính Voâ Bieân, coøn Taùnh Bieát cuûa chuùng sanh coù cuøng khaép hay khoâng thì chæ hoï töï bieát, chöù mình chaúng heà bieát. Vaäy chuùng sanh bò haïn cuoäc nôi söï töï bieát, chaúng theå thoâng tieáp vôùi mình, neân chæ coù taùnh Höõu Bieân.</w:t>
      </w:r>
    </w:p>
    <w:p>
      <w:pPr>
        <w:pStyle w:val="Normal"/>
        <w:ind w:firstLine="720"/>
        <w:jc w:val="both"/>
        <w:rPr/>
      </w:pPr>
      <w:r>
        <w:rPr/>
        <w:t>Boán laø, xeùt cuøng Haønh AÁm laø Khoâng, thaáy raèng tröôùc coù maø nay khoâng. Do ñoù, so tính raèng Chaùnh Baùo cuûa chuùng sanh nöûa sanh, nöûa dieät, theá giôùi Y Baùo cuõng nöûa sanh, nöûa dieät. Nöûa sanh laø Höõu Bieân, nöûa dieät laø Voâ Bieân.</w:t>
      </w:r>
    </w:p>
    <w:p>
      <w:pPr>
        <w:pStyle w:val="Normal"/>
        <w:ind w:firstLine="720"/>
        <w:jc w:val="both"/>
        <w:rPr/>
      </w:pPr>
      <w:r>
        <w:rPr/>
        <w:t>Boán caùi luaän Höõu Bieân naøy ñeàu khoâng ra khoûi söï tuaàn hoaøn sanh dieät cuûa chuùng sanh vaø caùc kieán chaáp kieáp hoaïi hay chaúng hoaïi noùi ôû tröôùc, chæ ñaëc bieät so tính veà höõu bieân vaø voâ bieân.</w:t>
      </w:r>
    </w:p>
    <w:p>
      <w:pPr>
        <w:pStyle w:val="Normal"/>
        <w:ind w:firstLine="720"/>
        <w:jc w:val="both"/>
        <w:rPr/>
      </w:pPr>
      <w:r>
        <w:rPr/>
        <w:t>Coù nhaø sö hoûi Quoác Sö Hueä Trung</w:t>
      </w:r>
      <w:r>
        <w:fldChar w:fldCharType="begin"/>
      </w:r>
      <w:r>
        <w:rPr/>
        <w:instrText xml:space="preserve"> XE "Hueä Trung" </w:instrText>
      </w:r>
      <w:r>
        <w:rPr/>
        <w:fldChar w:fldCharType="separate"/>
      </w:r>
      <w:r>
        <w:rPr/>
      </w:r>
      <w:r>
        <w:rPr/>
        <w:fldChar w:fldCharType="end"/>
      </w:r>
      <w:r>
        <w:rPr/>
        <w:t xml:space="preserve"> (tieáp theo ñoaïn tröôùc): “Coù vò trí thöùc chæ baøy keû hoïc nhaân naøy raèng: “Chæ töï bieát Taùnh. Khi roõ Voâ Thöôøng, neùm boû caùi xaùc phieàn naõo moät beân roài, caùi choã cao linh trí taùnh, roãng rang maø lui veà, goïi laø giaûi thoaùt”. Theo ñaây thì theá naøo?”</w:t>
      </w:r>
    </w:p>
    <w:p>
      <w:pPr>
        <w:pStyle w:val="Normal"/>
        <w:ind w:firstLine="720"/>
        <w:jc w:val="both"/>
        <w:rPr/>
      </w:pPr>
      <w:r>
        <w:rPr/>
        <w:t>Quoác sö noùi: “Tröôùc ñaõ noùi roài, vaãn coøn laø caùi haïn löôïng cuûa haøng Nhò Thöøa, ngoaïi ñaïo. Nhò Thöøa chaùn gheùt sanh töû, öa thích Nieát Baøn. Ngoaïi ñaïo cuõng noùi “Ta coù hoaïn naïn lôùn, vì ta coù thaân</w:t>
      </w:r>
      <w:r>
        <w:fldChar w:fldCharType="begin"/>
      </w:r>
      <w:r>
        <w:rPr/>
        <w:instrText xml:space="preserve"> XE "thaân" </w:instrText>
      </w:r>
      <w:r>
        <w:rPr/>
        <w:fldChar w:fldCharType="separate"/>
      </w:r>
      <w:r>
        <w:rPr/>
      </w:r>
      <w:r>
        <w:rPr/>
        <w:fldChar w:fldCharType="end"/>
      </w:r>
      <w:r>
        <w:rPr/>
        <w:t>”, beøn vui veà Minh Ñeá. Tu Ñaø Hoaøn buoäc vaøo taùm vaïn kieáp, ba quaû kia buoäc vaøo saùu, boán, hai vaïn kieáp. Baäc Bích Chi Phaät truï trong Khoâng ñònh moät vaïn kieáp. Ngoaïi ñaïo truï trong Phi Phi Töôûng taùm vaïn kieáp. Nhò Thöøa heát kieáp coøn coù theå hoài taâm höôùng Ñaïi Thöøa, coøn ngoaïi ñaïo lieàn trôû laïi luaân hoài”.</w:t>
      </w:r>
    </w:p>
    <w:p>
      <w:pPr>
        <w:pStyle w:val="Normal"/>
        <w:ind w:firstLine="720"/>
        <w:jc w:val="both"/>
        <w:rPr/>
      </w:pPr>
      <w:r>
        <w:rPr/>
        <w:t>Hoûi raèng: “Phaät Taùnh</w:t>
      </w:r>
      <w:r>
        <w:fldChar w:fldCharType="begin"/>
      </w:r>
      <w:r>
        <w:rPr/>
        <w:instrText xml:space="preserve"> XE "Phaät Taùnh" </w:instrText>
      </w:r>
      <w:r>
        <w:rPr/>
        <w:fldChar w:fldCharType="separate"/>
      </w:r>
      <w:r>
        <w:rPr/>
      </w:r>
      <w:r>
        <w:rPr/>
        <w:fldChar w:fldCharType="end"/>
      </w:r>
      <w:r>
        <w:rPr/>
        <w:t xml:space="preserve"> moät gioáng hay khaùc?”</w:t>
      </w:r>
    </w:p>
    <w:p>
      <w:pPr>
        <w:pStyle w:val="Normal"/>
        <w:ind w:firstLine="720"/>
        <w:jc w:val="both"/>
        <w:rPr/>
      </w:pPr>
      <w:r>
        <w:rPr/>
        <w:t>Quoác sö noùi: “Chaúng theå moät gioáng”.</w:t>
      </w:r>
    </w:p>
    <w:p>
      <w:pPr>
        <w:pStyle w:val="Normal"/>
        <w:ind w:firstLine="720"/>
        <w:jc w:val="both"/>
        <w:rPr/>
      </w:pPr>
      <w:r>
        <w:rPr/>
        <w:t>Hoûi raèng: “Sao vaäy?”</w:t>
      </w:r>
    </w:p>
    <w:p>
      <w:pPr>
        <w:pStyle w:val="Normal"/>
        <w:ind w:firstLine="720"/>
        <w:jc w:val="both"/>
        <w:rPr/>
      </w:pPr>
      <w:r>
        <w:rPr/>
        <w:t>Quoác sö noùi: “Hoaëc coù thöù toaøn chaúng sanh dieät, hoaëc nöûa sanh nöûa dieät, nöûa chaúng sanh dieät”.</w:t>
      </w:r>
    </w:p>
    <w:p>
      <w:pPr>
        <w:pStyle w:val="Normal"/>
        <w:ind w:firstLine="720"/>
        <w:jc w:val="both"/>
        <w:rPr/>
      </w:pPr>
      <w:r>
        <w:rPr/>
        <w:t>Hoûi raèng: “Vì sao maø giaûi thích nhö vaäy?”</w:t>
      </w:r>
    </w:p>
    <w:p>
      <w:pPr>
        <w:pStyle w:val="Normal"/>
        <w:ind w:firstLine="720"/>
        <w:jc w:val="both"/>
        <w:rPr/>
      </w:pPr>
      <w:r>
        <w:rPr/>
        <w:t>Quoác sö noùi: “Phaät Taùnh ngay ñaây cuûa toâi hoaøn toaøn khoâng coù sanh dieät, Phaät Taùnh phöông Nam cuûa oâng thì nöûa sanh nöûa dieät, nöûa chaúng sanh dieät”.</w:t>
      </w:r>
    </w:p>
    <w:p>
      <w:pPr>
        <w:pStyle w:val="Normal"/>
        <w:ind w:firstLine="720"/>
        <w:jc w:val="both"/>
        <w:rPr/>
      </w:pPr>
      <w:r>
        <w:rPr/>
        <w:t>Hoûi raèng: “Phaân bieät choã naøo?”</w:t>
      </w:r>
    </w:p>
    <w:p>
      <w:pPr>
        <w:pStyle w:val="Normal"/>
        <w:ind w:firstLine="720"/>
        <w:jc w:val="both"/>
        <w:rPr/>
      </w:pPr>
      <w:r>
        <w:rPr/>
        <w:t>Quoác sö noùi: “Ñaây thì thaân taâm nhaát nhö, ngoaøi thaân khoâng coù gì khaùc, theá neân toaøn veïn chaúng sanh dieät. Coøn phöông Nam cuûa oâng thì thaân laø Voâ Thöôøng, Thaàn Taùnh laø Thöôøng, bôûi theá maø nöûa sanh nöûa dieät, nöûa chaúng sanh dieät”.</w:t>
      </w:r>
    </w:p>
    <w:p>
      <w:pPr>
        <w:pStyle w:val="Normal"/>
        <w:ind w:firstLine="720"/>
        <w:jc w:val="both"/>
        <w:rPr/>
      </w:pPr>
      <w:r>
        <w:rPr/>
        <w:t>Hoûi raèng: “Caùi saéc thaân cuûa Hoøa Thöôïng haù ñoàng ñöôïc vôùi Phaùp Thaân chaúng sanh dieät ö?”</w:t>
      </w:r>
    </w:p>
    <w:p>
      <w:pPr>
        <w:pStyle w:val="Normal"/>
        <w:ind w:firstLine="720"/>
        <w:jc w:val="both"/>
        <w:rPr/>
      </w:pPr>
      <w:r>
        <w:rPr/>
        <w:t>Quoác sö noùi: “Sao oâng laïi vaøo taø ñaïo theá?”</w:t>
      </w:r>
    </w:p>
    <w:p>
      <w:pPr>
        <w:pStyle w:val="Normal"/>
        <w:ind w:firstLine="720"/>
        <w:jc w:val="both"/>
        <w:rPr/>
      </w:pPr>
      <w:r>
        <w:rPr/>
        <w:t>Thöa raèng: “Hoïc nhôn naøy sao maø vaøo taø ñaïo?”</w:t>
      </w:r>
    </w:p>
    <w:p>
      <w:pPr>
        <w:pStyle w:val="Normal"/>
        <w:ind w:firstLine="720"/>
        <w:jc w:val="both"/>
        <w:rPr/>
      </w:pPr>
      <w:r>
        <w:rPr/>
        <w:t>Quoác sö noùi: “OÂng chaúng thaáy kinh Kim Cöông noùi “Thaáy saéc, caàu thanh ñeàu laø haønh taø ñaïo” ö? Nay choã thaáy cuûa oâng chaúng phaûi vaäy sao?”</w:t>
      </w:r>
    </w:p>
    <w:p>
      <w:pPr>
        <w:pStyle w:val="Normal"/>
        <w:ind w:firstLine="720"/>
        <w:jc w:val="both"/>
        <w:rPr/>
      </w:pPr>
      <w:r>
        <w:rPr/>
        <w:t>Thöa raèng: “Toâi ñaõ töøng ñoïc giaùo lyù Ñaïi Thöøa, Tieåu Thöøa, cuõng thaáy coù noùi caùi choã Trung Ñaïo chaùnh taùnh chaúng sanh chaúng dieät, cuõng thaáy coù noùi raèng aám naøy dieät, aám kia sanh, thaân coù ñoåi thay maø Thaàn Taùnh chaúng dieät. Ñaâu coù theå baùc boû heát gioáng nhö hai kieán chaáp Ñoaïn, Thöôøng cuûa ngoaïi ñaïo?”</w:t>
      </w:r>
    </w:p>
    <w:p>
      <w:pPr>
        <w:pStyle w:val="Normal"/>
        <w:ind w:firstLine="720"/>
        <w:jc w:val="both"/>
        <w:rPr/>
      </w:pPr>
      <w:r>
        <w:rPr/>
        <w:t>Quoác sö noùi: “OÂng hoïc caùi ñaïo chaân chaùnh xuaát theá Voâ Thöôïng hay laø hoïc hai caùi kieán chaáp Ñoaïn, Thöôøng sanh töû cuûa theá gian? OÂng haù chaúng thaáy Toå Trieäu Coâng noùi “Noùi chaân thì ngöôïc tuïc, theo tuïc thì ngöôïc chaân” ö ? Ngöôïc vôùi Chaân neân meâ Taùnh maø chaúng quay laïi. Nghòch vôùi Tuïc neân lôøi noùi ñaïm baïc khoâng muøi vò. Haïng Trung Caên nghe thì nhö nhôù nhö queân. Haïng Haï Caên nghe thì voã tay maø cöôøi. Nay oâng muoán hoïc theo ngöôøi haï lieät maø cöôøi Ñaïi Ñaïo ö?”</w:t>
      </w:r>
    </w:p>
    <w:p>
      <w:pPr>
        <w:pStyle w:val="Normal"/>
        <w:ind w:firstLine="720"/>
        <w:jc w:val="both"/>
        <w:rPr/>
      </w:pPr>
      <w:r>
        <w:rPr/>
        <w:t>Ñaùp raèng: “Thaày cuõng noùi “Töùc Taâm laø Phaät</w:t>
      </w:r>
      <w:r>
        <w:fldChar w:fldCharType="begin"/>
      </w:r>
      <w:r>
        <w:rPr/>
        <w:instrText xml:space="preserve"> XE "Töùc Taâm laø Phaät" </w:instrText>
      </w:r>
      <w:r>
        <w:rPr/>
        <w:fldChar w:fldCharType="separate"/>
      </w:r>
      <w:r>
        <w:rPr/>
      </w:r>
      <w:r>
        <w:rPr/>
        <w:fldChar w:fldCharType="end"/>
      </w:r>
      <w:r>
        <w:rPr/>
        <w:t>”, baäc trí thöùc phöông Nam cuõng noùi theá, coù gì laø khaùc ñaâu? Thaày leõ ra chôù neân cho mình phaûi maø hoï quaáy”.</w:t>
      </w:r>
    </w:p>
    <w:p>
      <w:pPr>
        <w:pStyle w:val="Normal"/>
        <w:ind w:firstLine="720"/>
        <w:jc w:val="both"/>
        <w:rPr/>
      </w:pPr>
      <w:r>
        <w:rPr/>
        <w:t>Quoác sö noùi: “Hoaëc laø teân khaùc, theå ñoàng; hoaëc laø teân ñoàng maø theå khaùc. Bôûi ñoù maø laàm loän. Chæ nhö Boà Ñeà, Nieát Baøn, Chaân Nhö, Phaät Taùnh thì danh khaùc maø Theå ñoàng. Coøn Chaân Taâm</w:t>
      </w:r>
      <w:r>
        <w:fldChar w:fldCharType="begin"/>
      </w:r>
      <w:r>
        <w:rPr/>
        <w:instrText xml:space="preserve"> XE "Chaân Taâm" </w:instrText>
      </w:r>
      <w:r>
        <w:rPr/>
        <w:fldChar w:fldCharType="separate"/>
      </w:r>
      <w:r>
        <w:rPr/>
      </w:r>
      <w:r>
        <w:rPr/>
        <w:fldChar w:fldCharType="end"/>
      </w:r>
      <w:r>
        <w:rPr/>
        <w:t>, Voïng Taâm, Phaät Trí, Theá Trí thì teân ñoàng maø theå khaùc. Vì phöông Nam laàm ñem caùi Voïng Taâm maø cho laø Chaân Taâm : nhaän giaëc laøm con. Naém giöõ caùi Theá Trí maø xöng laø Phaät Trí, gioáng nhö maét caù maø laàm loän vôùi ngoïc minh chaâu. Khoâng theå phuï hoïa theo ñöôïc, caàn phaûi phaân bieät ñuùng sai roõ raøng”.</w:t>
      </w:r>
    </w:p>
    <w:p>
      <w:pPr>
        <w:pStyle w:val="Normal"/>
        <w:ind w:firstLine="720"/>
        <w:jc w:val="both"/>
        <w:rPr/>
      </w:pPr>
      <w:r>
        <w:rPr/>
        <w:t>Hoûi raèng: “Laøm sao lìa ñöôïc loãi aáy?”</w:t>
      </w:r>
    </w:p>
    <w:p>
      <w:pPr>
        <w:pStyle w:val="Normal"/>
        <w:ind w:firstLine="720"/>
        <w:jc w:val="both"/>
        <w:rPr/>
      </w:pPr>
      <w:r>
        <w:rPr/>
        <w:t>Quoác sö noùi: “OÂng chæ kheùo quan saùt roõ raøng trôû laïi AÁm, Giôùi, Nhaäp, Xöù, moãi moãi ñeàu tìm xem taän cuøng, coøn coù ñöôïc maûy tô haøo naøo chaêng?”</w:t>
      </w:r>
    </w:p>
    <w:p>
      <w:pPr>
        <w:pStyle w:val="Normal"/>
        <w:ind w:firstLine="720"/>
        <w:jc w:val="both"/>
        <w:rPr/>
      </w:pPr>
      <w:r>
        <w:rPr/>
        <w:t>Thöa raèng: “Roõ raøng quan saùt ñoù, chaúng thaáy coù moät caùi gì khaù ñöôïc”.</w:t>
      </w:r>
    </w:p>
    <w:p>
      <w:pPr>
        <w:pStyle w:val="Normal"/>
        <w:ind w:firstLine="720"/>
        <w:jc w:val="both"/>
        <w:rPr/>
      </w:pPr>
      <w:r>
        <w:rPr/>
        <w:t>Quoác sö noùi: “OÂng phaù hoaïi töôùng thaân taâm ö?”</w:t>
      </w:r>
    </w:p>
    <w:p>
      <w:pPr>
        <w:pStyle w:val="Normal"/>
        <w:ind w:firstLine="720"/>
        <w:jc w:val="both"/>
        <w:rPr/>
      </w:pPr>
      <w:r>
        <w:rPr/>
        <w:t>Ñaùp raèng: “Thaân taâm taùnh lìa, coù gì ñeå hoaïi?”</w:t>
      </w:r>
    </w:p>
    <w:p>
      <w:pPr>
        <w:pStyle w:val="Normal"/>
        <w:ind w:firstLine="720"/>
        <w:jc w:val="both"/>
        <w:rPr/>
      </w:pPr>
      <w:r>
        <w:rPr/>
        <w:t>Quoác sö noùi: “Ngoaøi thaân laïi coù vaät chaêng?”</w:t>
      </w:r>
    </w:p>
    <w:p>
      <w:pPr>
        <w:pStyle w:val="Normal"/>
        <w:ind w:firstLine="720"/>
        <w:jc w:val="both"/>
        <w:rPr/>
      </w:pPr>
      <w:r>
        <w:rPr/>
        <w:t>Ñaùp raèng: “Thaân taâm khoâng coù ngoaøi, ñaâu laïi coù vaät ö?”</w:t>
      </w:r>
    </w:p>
    <w:p>
      <w:pPr>
        <w:pStyle w:val="Normal"/>
        <w:ind w:firstLine="720"/>
        <w:jc w:val="both"/>
        <w:rPr/>
      </w:pPr>
      <w:r>
        <w:rPr/>
        <w:t>Quoác sö noùi: “OÂng phaù hoaïi töôùng theá gian ö?”</w:t>
      </w:r>
    </w:p>
    <w:p>
      <w:pPr>
        <w:pStyle w:val="Normal"/>
        <w:ind w:firstLine="720"/>
        <w:jc w:val="both"/>
        <w:rPr/>
      </w:pPr>
      <w:r>
        <w:rPr/>
        <w:t>Ñaùp raèng: “Theá gian töôùng chính laø voâ töôùng, naøo duøng ñeán chuyeän hoaïi”.</w:t>
      </w:r>
    </w:p>
    <w:p>
      <w:pPr>
        <w:pStyle w:val="Normal"/>
        <w:ind w:firstLine="720"/>
        <w:jc w:val="both"/>
        <w:rPr/>
      </w:pPr>
      <w:r>
        <w:rPr/>
        <w:t>Quoác sö noùi: “Nhö theá ñoù, töùc lìa loãi vaäy. Kinh Hoa Nghieâm noùi “Moät nieäm quaùn khaép voâ löôïng kieáp, khoâng ñi, khoâng ñeán, cuõng khoâng truï. Nhö theá roõ bieát söï ba ñôøi, sieâu caùc phöông tieän thaønh thaäp löïc””.</w:t>
      </w:r>
    </w:p>
    <w:p>
      <w:pPr>
        <w:pStyle w:val="Normal"/>
        <w:ind w:firstLine="720"/>
        <w:jc w:val="both"/>
        <w:rPr/>
      </w:pPr>
      <w:r>
        <w:rPr/>
        <w:t>Ñaây laø choã noùi “Töï, Tha chaúng caùch hôû maûy loâng, thuûy chung chaúng rôøi ngay ñöông nieäm”. Chaúng bieát caùi kieán giaûi Höõu Bieân, Voâ Bieân do ñaâu maø kieán laäp?</w:t>
      </w:r>
    </w:p>
    <w:p>
      <w:pPr>
        <w:pStyle w:val="Normal"/>
        <w:ind w:firstLine="720"/>
        <w:jc w:val="both"/>
        <w:rPr/>
      </w:pPr>
      <w:r>
        <w:rPr/>
        <w:t>Kinh: “Laïi nöõa, trong Tam Ma Ñeà caùc thieän nam töû ñoù chaùnh taâm ñöùng laëng kieân coá, Ma khoâng coøn cô hoäi. Ngöôøi aáy cöùu xeùt cuøng toät goác sanh loaïi, xem thaáy caùi coäi nguoàn giaûn phaùc u aån thöôøng maùy ñoäng kia, trong choã tri kieán laïi khôûi sanh so tính thì ngöôøi ñoù sa laïc vaøo boán thöù luaän hö voïng Bieán Keá Ñieân Ñaûo</w:t>
      </w:r>
      <w:r>
        <w:fldChar w:fldCharType="begin"/>
      </w:r>
      <w:r>
        <w:rPr/>
        <w:instrText xml:space="preserve"> XE "Bieán Keá Ñieân Ñaûo" </w:instrText>
      </w:r>
      <w:r>
        <w:rPr/>
        <w:fldChar w:fldCharType="separate"/>
      </w:r>
      <w:r>
        <w:rPr/>
      </w:r>
      <w:r>
        <w:rPr/>
        <w:fldChar w:fldCharType="end"/>
      </w:r>
      <w:r>
        <w:rPr/>
        <w:t>, Baát Töû Caøn Loaïn</w:t>
      </w:r>
      <w:r>
        <w:fldChar w:fldCharType="begin"/>
      </w:r>
      <w:r>
        <w:rPr/>
        <w:instrText xml:space="preserve"> XE "Baát Töû Caøn Loaïn" </w:instrText>
      </w:r>
      <w:r>
        <w:rPr/>
        <w:fldChar w:fldCharType="separate"/>
      </w:r>
      <w:r>
        <w:rPr/>
      </w:r>
      <w:r>
        <w:rPr/>
        <w:fldChar w:fldCharType="end"/>
      </w:r>
      <w:r>
        <w:rPr/>
        <w:t>.</w:t>
      </w:r>
    </w:p>
    <w:p>
      <w:pPr>
        <w:pStyle w:val="Normal"/>
        <w:ind w:firstLine="720"/>
        <w:jc w:val="both"/>
        <w:rPr/>
      </w:pPr>
      <w:r>
        <w:rPr/>
        <w:t>“</w:t>
      </w:r>
      <w:r>
        <w:rPr/>
        <w:t>Moät laø, ngöôøi aáy quan saùt caùi coäi nguoàn bieán hoùa, thaáy choã dôøi ñoåi thì goïi laø Bieán, thaáy choã töông tuïc thì goïi laø Thöôøng. Thaáy choã thaáy ñöôïc thì goïi laø Sanh, choã khoâng thaáy ñöôïc thì goïi laø Dieät. Choã caùc nhaân töông tuïc, khoâng coù giaùn ñoaïn thì goïi laø Taêng, chính trong töông tuïc, choã rôøi nhau ôû giöõa thì goïi laø Giaûm. Choã sanh ra cuûa moãi caùi thì goïi laø Coù, choã maát ñi cuûa moãi caùi thì goïi laø Khoâng. Duøng lyù quaùn saùt taát caû, duïng taâm thaáy rieâng bieät nhau. Coù ngöôøi caàu phaùp ñeán hoûi nghóa lyù thì ñaùp raèng “Ta nay cuõng sanh, cuõng dieät, cuõng coù, cuõng khoâng, cuõng taêng, cuõng giaûm”. Trong moïi thôøi ñeàu noùi naêng loän xoän, khieán cho ngöôøi nghe laàm loaïn chöõ nghóa.</w:t>
      </w:r>
    </w:p>
    <w:p>
      <w:pPr>
        <w:pStyle w:val="Normal"/>
        <w:ind w:firstLine="720"/>
        <w:jc w:val="both"/>
        <w:rPr/>
      </w:pPr>
      <w:r>
        <w:rPr/>
        <w:t>“</w:t>
      </w:r>
      <w:r>
        <w:rPr/>
        <w:t>Hai laø, ngöôøi aáy quaùn kyõ caùi taâm ñaép ñoåi khoâng nôi choán, nhaân caùi Khoâng maø cho laø chöùng, coù ngöôøi ñeán hoûi, chæ ñaùp moät chöõ, chæ noùi laø Khoâng. Ngoaøi chöõ Khoâng ra khoâng noùi gì caû.</w:t>
      </w:r>
    </w:p>
    <w:p>
      <w:pPr>
        <w:pStyle w:val="Normal"/>
        <w:ind w:firstLine="720"/>
        <w:jc w:val="both"/>
        <w:rPr/>
      </w:pPr>
      <w:r>
        <w:rPr/>
        <w:t>“</w:t>
      </w:r>
      <w:r>
        <w:rPr/>
        <w:t>Ba laø, ngöôøi aáy quaùn kyõ caùi taâm moãi moãi ñeàu coù choã, nhaân caùi Coù maø cho laø chöùng, coù ngöôøi ñeán hoûi, chæ ñaùp moät chöõ, chæ noùi laø Phaûi. Tröø chöõ Phaûi ra, khoâng noùi gì caû.</w:t>
      </w:r>
    </w:p>
    <w:p>
      <w:pPr>
        <w:pStyle w:val="Normal"/>
        <w:ind w:firstLine="720"/>
        <w:jc w:val="both"/>
        <w:rPr/>
      </w:pPr>
      <w:r>
        <w:rPr/>
        <w:t>“</w:t>
      </w:r>
      <w:r>
        <w:rPr/>
        <w:t>Boán laø, ngöôøi aáy chaáp caû Coù vaø Khoâng. Caùi caûnh ñaõ phaân chia nhö vaäy thì caùi taâm cuõng loän xoän. Coù ngöôøi ñeán hoûi thì ñaùp raèng : Cuõng Coù töùc laø cuõng Khoâng, trong caùi Cuõng Khoâng chaúng phaûi laø Cuõng Coù. Taát caû ñeàu caøn loaïn, khoâng theå noùi heát ñöôïc.</w:t>
      </w:r>
    </w:p>
    <w:p>
      <w:pPr>
        <w:pStyle w:val="Normal"/>
        <w:ind w:firstLine="720"/>
        <w:jc w:val="both"/>
        <w:rPr/>
      </w:pPr>
      <w:r>
        <w:rPr/>
        <w:t>“</w:t>
      </w:r>
      <w:r>
        <w:rPr/>
        <w:t xml:space="preserve">Do nhöõng so tính, caøn loaïn troáng roãng nhö vaäy maø sa laïc vaøo ngoaïi ñaïo, meâ laàm taùnh Boà Ñeà. </w:t>
      </w:r>
    </w:p>
    <w:p>
      <w:pPr>
        <w:pStyle w:val="Normal"/>
        <w:ind w:firstLine="720"/>
        <w:jc w:val="both"/>
        <w:rPr/>
      </w:pPr>
      <w:r>
        <w:rPr/>
        <w:t>“</w:t>
      </w:r>
      <w:r>
        <w:rPr/>
        <w:t>Ñaây goïi laø ngoaïi ñaïo Thöù Naêm, laäp ra boán thöù luaän hö voïng Bieán Keá Ñieân Ñaûo, Baát Töû Caøn Loaïn.</w:t>
      </w:r>
    </w:p>
    <w:p>
      <w:pPr>
        <w:pStyle w:val="Normal"/>
        <w:ind w:firstLine="720"/>
        <w:jc w:val="both"/>
        <w:rPr/>
      </w:pPr>
      <w:r>
        <w:rPr/>
        <w:t>Thoâng raèng: Ñaây vaãn laø kieán chaáp Cuõng Coù cuõng Khoâng vaäy. ÔÛ treân noùi “Thöôøng, Voâ Thöôøng”, “Höõu Bieân, Voâ Bieân” thì coøn coù phaân bieät, chöa ñeán noåi loän xoän. ÔÛ ñaây thì noùi “Töùc Thöôøng, töùc Voâ Thöôøng”, “Töùc Höõu Bieân, töùc Voâ Bieân” taát caû ñeàu caøn loaïn, khoâng theå noùi cho cuøng. Thaät laø moät thöù lyù luaän hö voâ hoang ñöôøng, quaù söùc ñieân ñaûo vaäy.</w:t>
      </w:r>
    </w:p>
    <w:p>
      <w:pPr>
        <w:pStyle w:val="Normal"/>
        <w:ind w:firstLine="720"/>
        <w:jc w:val="both"/>
        <w:rPr/>
      </w:pPr>
      <w:r>
        <w:rPr/>
        <w:t xml:space="preserve">Theo söï troâi dôøi cuûa choã Höõu Bieân ôû treân thì goïi laø Bieán, choã Voâ Bieân töông tuïc thì goïi laø Thöôøng, choã thaáy trong taùm vaïn kieáp thì goïi laø Sanh, choã khoâng thaáy ôû ngoaøi taùm vaïn kieáp thì goïi laø Dieät. Laïi ôû trong choã töông tuïc khoâng giaùn ñoaïn so tính cho laø Taêng nhö maët traêng moïc ñaày daàn leân, ôû trong choã lìa nhau thì cho laø Giaûm nhö maët traêng khuyeát laàn laàn. Laïi ôû nôi choã sanh ra cuûa moãi vaät maø goïi laø Coù, choã maát ñi maø goïi laø Khoâng. </w:t>
      </w:r>
    </w:p>
    <w:p>
      <w:pPr>
        <w:pStyle w:val="Normal"/>
        <w:ind w:firstLine="720"/>
        <w:jc w:val="both"/>
        <w:rPr/>
      </w:pPr>
      <w:r>
        <w:rPr/>
        <w:t xml:space="preserve">ÔÛ nôi söï sanh dieät cuûa moät caùi Haønh AÁm maø phaân laøm taùm nghóa. Duøng lyù quaùn saùt taát caû thì caû hai ñeàu ñuùng, khoâng theå xaùc ñònh manh moái, neân trong moïi luùc, noùi naêng loän xoän. Chìm ñaém trong Haønh AÁm, khoâng theå sieâu vöôït ra khoûi Haønh AÁm neân bò söï sanh dieät laøm troâi laên vaäy. </w:t>
      </w:r>
    </w:p>
    <w:p>
      <w:pPr>
        <w:pStyle w:val="Normal"/>
        <w:ind w:firstLine="720"/>
        <w:jc w:val="both"/>
        <w:rPr/>
      </w:pPr>
      <w:r>
        <w:rPr/>
        <w:t xml:space="preserve">Laïi nöõa, do töø caùi Coù, Khoâng maø phaân ra, ôû choã nieäm nieäm dieät maø cho laø chöùng thì chæ noùi laø Khoâng; coøn ôû choã nieäm nieäm sanh maø cho laø chöùng thì chæ noùi laø Phaûi. Laïi nöõa, töø Höõu Voâ maø hôïp laïi thì noùi “Cuõng Coù töùc laø cuõng Khoâng, cuõng Khoâng töùc laø cuõng Coù, trong caùi cuõng Coù chaúng phaûi laø cuõng Khoâng, trong caùi cuõng Khoâng chaúng phaûi laø cuõng Coù”. </w:t>
      </w:r>
    </w:p>
    <w:p>
      <w:pPr>
        <w:pStyle w:val="Normal"/>
        <w:ind w:firstLine="720"/>
        <w:jc w:val="both"/>
        <w:rPr/>
      </w:pPr>
      <w:r>
        <w:rPr/>
        <w:t xml:space="preserve">Lôøi noùi thì thaáy gioáng, nhöng so vôùi tröôùc coù sai khaùc. </w:t>
      </w:r>
    </w:p>
    <w:p>
      <w:pPr>
        <w:pStyle w:val="Normal"/>
        <w:ind w:firstLine="720"/>
        <w:jc w:val="both"/>
        <w:rPr/>
      </w:pPr>
      <w:r>
        <w:rPr/>
        <w:t xml:space="preserve">ÔÛ tröôùc thì hai beân ñeàu baøy ra heát neân khoâng theå xaùc quyeát, coøn ñaây thì chæ ñeà ra moät beân maø caû hai beân ñeàu coù trong ñoù. Noùi raèng “Cuõng Coù töùc laø cuõng Khoâng” thì khoâng chæ moät beà noùi Khoâng. Noùi raèng “Trong caùi cuõng Khoâng chaúng phaûi laø cuõng Coù” thì khoâng chæ moät beà noùi Phaûi. Choã tri kieán laàm loän, chaúng theå quyeát ñoaùn, mô hoà lung tung, roát roài laàm laïc. </w:t>
      </w:r>
    </w:p>
    <w:p>
      <w:pPr>
        <w:pStyle w:val="Normal"/>
        <w:ind w:firstLine="720"/>
        <w:jc w:val="both"/>
        <w:rPr/>
      </w:pPr>
      <w:r>
        <w:rPr/>
        <w:t xml:space="preserve">Ngoaïi ñaïo cho raèng trôøi laø thöôøng truï, goïi laø baát töû, cho raèng ñaùp ñöôïc chaúng laàm loaïn thì sanh veà coõi trôøi ñoù. Neáu quaû thaät chaúng bieát maø traû lôøi thì e thaønh caøn loaïn. Phaät quôû traùch raèng: “Ñoù thaät laø nghò luaän caøn loaïn”. Cho neân goïi laø thöù Luaän hö voïng “Bieán Keá Ñieân Ñaûo, Baát Töû Caøn Loaïn”. </w:t>
      </w:r>
    </w:p>
    <w:p>
      <w:pPr>
        <w:pStyle w:val="Normal"/>
        <w:ind w:firstLine="720"/>
        <w:jc w:val="both"/>
        <w:rPr/>
      </w:pPr>
      <w:r>
        <w:rPr/>
        <w:t>Goïi laø Bieán Keá</w:t>
      </w:r>
      <w:r>
        <w:fldChar w:fldCharType="begin"/>
      </w:r>
      <w:r>
        <w:rPr/>
        <w:instrText xml:space="preserve"> XE "Bieán Keá" </w:instrText>
      </w:r>
      <w:r>
        <w:rPr/>
        <w:fldChar w:fldCharType="separate"/>
      </w:r>
      <w:r>
        <w:rPr/>
      </w:r>
      <w:r>
        <w:rPr/>
        <w:fldChar w:fldCharType="end"/>
      </w:r>
      <w:r>
        <w:rPr/>
        <w:t>, nghóa laø so tính khaép caû, naøo laø Coù-Khoâng, Sanh-Dieät, Taêng-Giaûm, Thöôøng-Bieán, thaät voâ ích cho söï tu chöùng, ñeàu laø hyù luaän caû. Tuy nhieân, baäc thoâng suoát nhaø ngheà thì noùi Coù cuõng ñöôïc, noùi Khoâng cuõng ñöôïc, choán choán ñeàu coù neûo xuaát thaân.</w:t>
      </w:r>
    </w:p>
    <w:p>
      <w:pPr>
        <w:pStyle w:val="Normal"/>
        <w:ind w:firstLine="720"/>
        <w:jc w:val="both"/>
        <w:rPr/>
      </w:pPr>
      <w:r>
        <w:rPr/>
        <w:t>Nhaø sö hoûi Toå Trieäu Chaâu</w:t>
      </w:r>
      <w:r>
        <w:fldChar w:fldCharType="begin"/>
      </w:r>
      <w:r>
        <w:rPr/>
        <w:instrText xml:space="preserve"> XE "Trieäu Chaâu" </w:instrText>
      </w:r>
      <w:r>
        <w:rPr/>
        <w:fldChar w:fldCharType="separate"/>
      </w:r>
      <w:r>
        <w:rPr/>
      </w:r>
      <w:r>
        <w:rPr/>
        <w:fldChar w:fldCharType="end"/>
      </w:r>
      <w:r>
        <w:rPr/>
        <w:t>: “Con choù</w:t>
      </w:r>
      <w:r>
        <w:fldChar w:fldCharType="begin"/>
      </w:r>
      <w:r>
        <w:rPr/>
        <w:instrText xml:space="preserve"> XE "con choù" </w:instrText>
      </w:r>
      <w:r>
        <w:rPr/>
        <w:fldChar w:fldCharType="separate"/>
      </w:r>
      <w:r>
        <w:rPr/>
      </w:r>
      <w:r>
        <w:rPr/>
        <w:fldChar w:fldCharType="end"/>
      </w:r>
      <w:r>
        <w:rPr/>
        <w:t xml:space="preserve"> laïi coù Phaät Taùnh</w:t>
      </w:r>
      <w:r>
        <w:fldChar w:fldCharType="begin"/>
      </w:r>
      <w:r>
        <w:rPr/>
        <w:instrText xml:space="preserve"> XE "Phaät Taùnh" </w:instrText>
      </w:r>
      <w:r>
        <w:rPr/>
        <w:fldChar w:fldCharType="separate"/>
      </w:r>
      <w:r>
        <w:rPr/>
      </w:r>
      <w:r>
        <w:rPr/>
        <w:fldChar w:fldCharType="end"/>
      </w:r>
      <w:r>
        <w:rPr/>
        <w:t xml:space="preserve"> khoâng?”</w:t>
      </w:r>
    </w:p>
    <w:p>
      <w:pPr>
        <w:pStyle w:val="Normal"/>
        <w:ind w:firstLine="720"/>
        <w:jc w:val="both"/>
        <w:rPr/>
      </w:pPr>
      <w:r>
        <w:rPr/>
        <w:t>Toå Chaâu noùi: “Coù”.</w:t>
      </w:r>
    </w:p>
    <w:p>
      <w:pPr>
        <w:pStyle w:val="Normal"/>
        <w:ind w:firstLine="720"/>
        <w:jc w:val="both"/>
        <w:rPr/>
      </w:pPr>
      <w:r>
        <w:rPr/>
        <w:t>Hoûi raèng: “Ñaõ coù thì sao laïi chun vaøo caùi bì da kia?”</w:t>
      </w:r>
    </w:p>
    <w:p>
      <w:pPr>
        <w:pStyle w:val="Normal"/>
        <w:ind w:firstLine="720"/>
        <w:jc w:val="both"/>
        <w:rPr/>
      </w:pPr>
      <w:r>
        <w:rPr/>
        <w:t>Toå Chaâu noùi: “Vì vaãn bieát maø coá phaïm”.</w:t>
      </w:r>
    </w:p>
    <w:p>
      <w:pPr>
        <w:pStyle w:val="Normal"/>
        <w:ind w:firstLine="720"/>
        <w:jc w:val="both"/>
        <w:rPr/>
      </w:pPr>
      <w:r>
        <w:rPr/>
        <w:t xml:space="preserve">Laïi coù nhaø sö hoûi Toå Trieäu Chaâu: “Con choù laïi coù Phaät Taùnh khoâng?” </w:t>
      </w:r>
    </w:p>
    <w:p>
      <w:pPr>
        <w:pStyle w:val="Normal"/>
        <w:ind w:firstLine="720"/>
        <w:jc w:val="both"/>
        <w:rPr/>
      </w:pPr>
      <w:r>
        <w:rPr/>
        <w:t>Toå Chaâu noùi: “Khoâng”.</w:t>
      </w:r>
    </w:p>
    <w:p>
      <w:pPr>
        <w:pStyle w:val="Normal"/>
        <w:ind w:firstLine="720"/>
        <w:jc w:val="both"/>
        <w:rPr/>
      </w:pPr>
      <w:r>
        <w:rPr/>
        <w:t>Thöa raèng: “Heát thaûy chuùng sanh ñeàu coù Phaät Taùnh, con choù vì sao laïi khoâng coù?”</w:t>
      </w:r>
    </w:p>
    <w:p>
      <w:pPr>
        <w:pStyle w:val="Normal"/>
        <w:ind w:firstLine="720"/>
        <w:jc w:val="both"/>
        <w:rPr/>
      </w:pPr>
      <w:r>
        <w:rPr/>
        <w:t>Toå Chaâu noùi: “Vì ôû y coù nghieäp thöùc”.</w:t>
      </w:r>
    </w:p>
    <w:p>
      <w:pPr>
        <w:pStyle w:val="Normal"/>
        <w:ind w:firstLine="720"/>
        <w:jc w:val="both"/>
        <w:rPr/>
      </w:pPr>
      <w:r>
        <w:rPr/>
        <w:t>Ngaøi Thieân Ñoàng</w:t>
      </w:r>
      <w:r>
        <w:fldChar w:fldCharType="begin"/>
      </w:r>
      <w:r>
        <w:rPr/>
        <w:instrText xml:space="preserve"> XE "Thieân Ñoàng" </w:instrText>
      </w:r>
      <w:r>
        <w:rPr/>
        <w:fldChar w:fldCharType="separate"/>
      </w:r>
      <w:r>
        <w:rPr/>
      </w:r>
      <w:r>
        <w:rPr/>
        <w:fldChar w:fldCharType="end"/>
      </w:r>
      <w:r>
        <w:rPr/>
        <w:t xml:space="preserve"> tuïng raèng:</w:t>
      </w:r>
    </w:p>
    <w:p>
      <w:pPr>
        <w:pStyle w:val="Normal"/>
        <w:ind w:firstLine="720"/>
        <w:jc w:val="both"/>
        <w:rPr/>
      </w:pPr>
      <w:r>
        <w:rPr/>
        <w:tab/>
        <w:t>“Con choù, Phaät Taùnh coù</w:t>
      </w:r>
    </w:p>
    <w:p>
      <w:pPr>
        <w:pStyle w:val="Normal"/>
        <w:ind w:firstLine="720"/>
        <w:jc w:val="both"/>
        <w:rPr/>
      </w:pPr>
      <w:r>
        <w:rPr/>
        <w:tab/>
        <w:t>Con choù, Phaät Taùnh khoâng</w:t>
      </w:r>
    </w:p>
    <w:p>
      <w:pPr>
        <w:pStyle w:val="Normal"/>
        <w:ind w:firstLine="720"/>
        <w:jc w:val="both"/>
        <w:rPr/>
      </w:pPr>
      <w:r>
        <w:rPr/>
        <w:tab/>
        <w:t>Ñi caâu maø caàu tha maïng caù</w:t>
      </w:r>
    </w:p>
    <w:p>
      <w:pPr>
        <w:pStyle w:val="Normal"/>
        <w:ind w:firstLine="720"/>
        <w:jc w:val="both"/>
        <w:rPr/>
      </w:pPr>
      <w:r>
        <w:rPr/>
        <w:tab/>
        <w:t>Theo gioù tìm höông, khaùch nöôùc-maây</w:t>
      </w:r>
    </w:p>
    <w:p>
      <w:pPr>
        <w:pStyle w:val="Normal"/>
        <w:ind w:firstLine="720"/>
        <w:jc w:val="both"/>
        <w:rPr/>
      </w:pPr>
      <w:r>
        <w:rPr/>
        <w:tab/>
        <w:t>Om soøm, loaïn xaï phaân quen laï</w:t>
      </w:r>
    </w:p>
    <w:p>
      <w:pPr>
        <w:pStyle w:val="Normal"/>
        <w:ind w:firstLine="720"/>
        <w:jc w:val="both"/>
        <w:rPr/>
      </w:pPr>
      <w:r>
        <w:rPr/>
        <w:tab/>
        <w:t>Baèng an traûi khaép, thö thaû roäng baøy</w:t>
      </w:r>
    </w:p>
    <w:p>
      <w:pPr>
        <w:pStyle w:val="Normal"/>
        <w:ind w:firstLine="720"/>
        <w:jc w:val="both"/>
        <w:rPr/>
      </w:pPr>
      <w:r>
        <w:rPr/>
        <w:tab/>
        <w:t>Chôù laï nhaø noâng chaúng bieát lo</w:t>
      </w:r>
    </w:p>
    <w:p>
      <w:pPr>
        <w:pStyle w:val="Normal"/>
        <w:ind w:firstLine="720"/>
        <w:jc w:val="both"/>
        <w:rPr/>
      </w:pPr>
      <w:r>
        <w:rPr/>
        <w:tab/>
        <w:t>Chæ ra veát ngoïc laïi ñoaït chaâu</w:t>
      </w:r>
    </w:p>
    <w:p>
      <w:pPr>
        <w:pStyle w:val="Normal"/>
        <w:ind w:firstLine="720"/>
        <w:jc w:val="both"/>
        <w:rPr/>
      </w:pPr>
      <w:r>
        <w:rPr/>
        <w:tab/>
        <w:t>Vua Taàn chaúng bieát Töông Nhö Laïn!”.</w:t>
      </w:r>
    </w:p>
    <w:p>
      <w:pPr>
        <w:pStyle w:val="Normal"/>
        <w:ind w:firstLine="720"/>
        <w:jc w:val="both"/>
        <w:rPr/>
      </w:pPr>
      <w:r>
        <w:rPr/>
        <w:t>Laïi coù baøi tuïng khaùc raèng:</w:t>
      </w:r>
    </w:p>
    <w:p>
      <w:pPr>
        <w:pStyle w:val="Normal"/>
        <w:ind w:firstLine="720"/>
        <w:jc w:val="both"/>
        <w:rPr/>
      </w:pPr>
      <w:r>
        <w:rPr/>
        <w:tab/>
        <w:t>“Trieäu Chaâu noùi coù, Trieäu Chaâu noùi khoâng</w:t>
      </w:r>
    </w:p>
    <w:p>
      <w:pPr>
        <w:pStyle w:val="Normal"/>
        <w:ind w:firstLine="720"/>
        <w:jc w:val="both"/>
        <w:rPr/>
      </w:pPr>
      <w:r>
        <w:rPr/>
        <w:tab/>
        <w:t>Con choù, Phaät Taùnh thieân haï phaân chia</w:t>
      </w:r>
    </w:p>
    <w:p>
      <w:pPr>
        <w:pStyle w:val="Normal"/>
        <w:ind w:firstLine="720"/>
        <w:jc w:val="both"/>
        <w:rPr/>
      </w:pPr>
      <w:r>
        <w:rPr/>
        <w:tab/>
        <w:t>Maët ñoû chaúng baèng noùi thaúng</w:t>
      </w:r>
    </w:p>
    <w:p>
      <w:pPr>
        <w:pStyle w:val="Normal"/>
        <w:ind w:firstLine="720"/>
        <w:jc w:val="both"/>
        <w:rPr/>
      </w:pPr>
      <w:r>
        <w:rPr/>
        <w:tab/>
        <w:t>Loøng ngay aét haún lôøi thoâ</w:t>
      </w:r>
    </w:p>
    <w:p>
      <w:pPr>
        <w:pStyle w:val="Normal"/>
        <w:ind w:firstLine="720"/>
        <w:jc w:val="both"/>
        <w:rPr/>
      </w:pPr>
      <w:r>
        <w:rPr/>
        <w:tab/>
        <w:t>Caùi laõo thieàn sö baûy traêm chuùng</w:t>
      </w:r>
    </w:p>
    <w:p>
      <w:pPr>
        <w:pStyle w:val="Normal"/>
        <w:ind w:firstLine="720"/>
        <w:jc w:val="both"/>
        <w:rPr/>
      </w:pPr>
      <w:r>
        <w:rPr/>
        <w:tab/>
        <w:t>Cöùt ngöïa gaëp ngöôøi hoùa nhaõn chaâu [Ngoïc maét]”.</w:t>
      </w:r>
    </w:p>
    <w:p>
      <w:pPr>
        <w:pStyle w:val="Normal"/>
        <w:ind w:firstLine="720"/>
        <w:jc w:val="both"/>
        <w:rPr/>
      </w:pPr>
      <w:r>
        <w:rPr/>
        <w:t>Laïi coù nhaø sö hoûi thieàn sö Duy Khoan</w:t>
      </w:r>
      <w:r>
        <w:fldChar w:fldCharType="begin"/>
      </w:r>
      <w:r>
        <w:rPr/>
        <w:instrText xml:space="preserve"> XE "Duy Khoan" </w:instrText>
      </w:r>
      <w:r>
        <w:rPr/>
        <w:fldChar w:fldCharType="separate"/>
      </w:r>
      <w:r>
        <w:rPr/>
      </w:r>
      <w:r>
        <w:rPr/>
        <w:fldChar w:fldCharType="end"/>
      </w:r>
      <w:r>
        <w:rPr/>
        <w:t>: “Con choù</w:t>
      </w:r>
      <w:r>
        <w:fldChar w:fldCharType="begin"/>
      </w:r>
      <w:r>
        <w:rPr/>
        <w:instrText xml:space="preserve"> XE "con choù" </w:instrText>
      </w:r>
      <w:r>
        <w:rPr/>
        <w:fldChar w:fldCharType="separate"/>
      </w:r>
      <w:r>
        <w:rPr/>
      </w:r>
      <w:r>
        <w:rPr/>
        <w:fldChar w:fldCharType="end"/>
      </w:r>
      <w:r>
        <w:rPr/>
        <w:t xml:space="preserve"> laïi coù Phaät Taùnh</w:t>
      </w:r>
      <w:r>
        <w:fldChar w:fldCharType="begin"/>
      </w:r>
      <w:r>
        <w:rPr/>
        <w:instrText xml:space="preserve"> XE "Phaät Taùnh" </w:instrText>
      </w:r>
      <w:r>
        <w:rPr/>
        <w:fldChar w:fldCharType="separate"/>
      </w:r>
      <w:r>
        <w:rPr/>
      </w:r>
      <w:r>
        <w:rPr/>
        <w:fldChar w:fldCharType="end"/>
      </w:r>
      <w:r>
        <w:rPr/>
        <w:t xml:space="preserve"> chaêng?”</w:t>
      </w:r>
    </w:p>
    <w:p>
      <w:pPr>
        <w:pStyle w:val="Normal"/>
        <w:ind w:firstLine="720"/>
        <w:jc w:val="both"/>
        <w:rPr/>
      </w:pPr>
      <w:r>
        <w:rPr/>
        <w:t>Sö noùi: “Coù”.</w:t>
      </w:r>
    </w:p>
    <w:p>
      <w:pPr>
        <w:pStyle w:val="Normal"/>
        <w:ind w:firstLine="720"/>
        <w:jc w:val="both"/>
        <w:rPr/>
      </w:pPr>
      <w:r>
        <w:rPr/>
        <w:t>Hoûi: “Hoøa Thöôïng laïi coù chaêng?”</w:t>
      </w:r>
    </w:p>
    <w:p>
      <w:pPr>
        <w:pStyle w:val="Normal"/>
        <w:ind w:firstLine="720"/>
        <w:jc w:val="both"/>
        <w:rPr/>
      </w:pPr>
      <w:r>
        <w:rPr/>
        <w:t>Sö ñaùp: “Ta khoâng coù”.</w:t>
      </w:r>
    </w:p>
    <w:p>
      <w:pPr>
        <w:pStyle w:val="Normal"/>
        <w:ind w:firstLine="720"/>
        <w:jc w:val="both"/>
        <w:rPr/>
      </w:pPr>
      <w:r>
        <w:rPr/>
        <w:t>Hoûi: “Caû thaûy chuùng sanh ñeàu coù Phaät Taùnh, vì sao chæ moät mình Hoøa Thöôïng laïi khoâng coù?”</w:t>
      </w:r>
    </w:p>
    <w:p>
      <w:pPr>
        <w:pStyle w:val="Normal"/>
        <w:ind w:firstLine="720"/>
        <w:jc w:val="both"/>
        <w:rPr/>
      </w:pPr>
      <w:r>
        <w:rPr/>
        <w:t>Sö noùi: “Ta chaúng phaûi laø caû thaûy chuùng sanh!”</w:t>
      </w:r>
    </w:p>
    <w:p>
      <w:pPr>
        <w:pStyle w:val="Normal"/>
        <w:ind w:firstLine="720"/>
        <w:jc w:val="both"/>
        <w:rPr/>
      </w:pPr>
      <w:r>
        <w:rPr/>
        <w:t>Hoûi: “Ñaõ chaúng phaûi chuùng sanh thì chaéc laø Phaät?”</w:t>
      </w:r>
    </w:p>
    <w:p>
      <w:pPr>
        <w:pStyle w:val="Normal"/>
        <w:ind w:firstLine="720"/>
        <w:jc w:val="both"/>
        <w:rPr/>
      </w:pPr>
      <w:r>
        <w:rPr/>
        <w:t>Sö noùi: “Chaúng phaûi Phaät”.</w:t>
      </w:r>
    </w:p>
    <w:p>
      <w:pPr>
        <w:pStyle w:val="Normal"/>
        <w:ind w:firstLine="720"/>
        <w:jc w:val="both"/>
        <w:rPr/>
      </w:pPr>
      <w:r>
        <w:rPr/>
        <w:t>Hoûi: “Roát raùo laø vaät gì?”</w:t>
      </w:r>
    </w:p>
    <w:p>
      <w:pPr>
        <w:pStyle w:val="Normal"/>
        <w:ind w:firstLine="720"/>
        <w:jc w:val="both"/>
        <w:rPr/>
      </w:pPr>
      <w:r>
        <w:rPr/>
        <w:t>Sö noùi: “Cuõng chaúng phaûi vaät”.</w:t>
      </w:r>
    </w:p>
    <w:p>
      <w:pPr>
        <w:pStyle w:val="Normal"/>
        <w:ind w:firstLine="720"/>
        <w:jc w:val="both"/>
        <w:rPr/>
      </w:pPr>
      <w:r>
        <w:rPr/>
        <w:t>Hoûi: “Thaáy ñöôïc, nghó ñöôïc khoâng?”</w:t>
      </w:r>
    </w:p>
    <w:p>
      <w:pPr>
        <w:pStyle w:val="Normal"/>
        <w:ind w:firstLine="720"/>
        <w:jc w:val="both"/>
        <w:rPr/>
      </w:pPr>
      <w:r>
        <w:rPr/>
        <w:t>Sö noùi: “Nghó chaúng tôùi, baøn chaúng ñöôïc, neân goïi laø khoâng theå nghó baøn”.</w:t>
      </w:r>
    </w:p>
    <w:p>
      <w:pPr>
        <w:pStyle w:val="Normal"/>
        <w:ind w:firstLine="720"/>
        <w:jc w:val="both"/>
        <w:rPr/>
      </w:pPr>
      <w:r>
        <w:rPr/>
        <w:t>Haøng ngoaïi ñaïo thì ôû choã coù theå suy nghó, coù theå luaän baøn maø muoán so ño, laäp luaän, haù chaúng ñieân ñaûo ö?</w:t>
      </w:r>
    </w:p>
    <w:p>
      <w:pPr>
        <w:pStyle w:val="Normal"/>
        <w:ind w:firstLine="720"/>
        <w:jc w:val="both"/>
        <w:rPr/>
      </w:pPr>
      <w:r>
        <w:rPr/>
        <w:t>Kinh: “Laïi nöõa, trong Tam Ma Ñeà caùc thieän nam töû ñoù chaùnh taâm ñöùng laëng kieân coá, Ma khoâng coøn cô hoäi. Ngöôøi aáy cöùu xeùt cuøng toät coäi goác sanh loaïi, xem thaáy caùi coäi nguoàn giaûn phaùc u aån thöôøng maùy ñoäng kia, ôû nôi doøng sanh dieät voâ taän khôûi sanh so ño thì ngöôøi aáy sa vaøo caùi chaáp ñieân ñaûo laø sau khi cheát coù töôùng.</w:t>
      </w:r>
    </w:p>
    <w:p>
      <w:pPr>
        <w:pStyle w:val="Normal"/>
        <w:ind w:firstLine="720"/>
        <w:jc w:val="both"/>
        <w:rPr/>
      </w:pPr>
      <w:r>
        <w:rPr/>
        <w:t>“</w:t>
      </w:r>
      <w:r>
        <w:rPr/>
        <w:t>Hoaëc töï cuûng coá saéc thaân, baûo Saéc laø Ta. Hoaëc thaáy caùi Ta</w:t>
      </w:r>
      <w:r>
        <w:fldChar w:fldCharType="begin"/>
      </w:r>
      <w:r>
        <w:rPr/>
        <w:instrText xml:space="preserve"> XE "Ta" </w:instrText>
      </w:r>
      <w:r>
        <w:rPr/>
        <w:fldChar w:fldCharType="separate"/>
      </w:r>
      <w:r>
        <w:rPr/>
      </w:r>
      <w:r>
        <w:rPr/>
        <w:fldChar w:fldCharType="end"/>
      </w:r>
      <w:r>
        <w:rPr/>
        <w:t xml:space="preserve"> troøn ñaày, bao truøm khaép caùc coõi nöôùc, baûo ta coù saéc. Hoaëc thaáy caùc tieàn traàn kia theo ta maø xoay trôû laïi, baûo saéc thuoäc veà Ta. Hoaëc thaáy caùi Ta nöông trong Haønh AÁm maø töông tuïc, baûo Ta ôû nôi saéc. Hoï ñeàu so tính maø cho raèng sau khi cheát coù töôùng, tuaàn hoaøn nhö vaäy coù ñeán möôøi saùu töôùng.</w:t>
      </w:r>
    </w:p>
    <w:p>
      <w:pPr>
        <w:pStyle w:val="Normal"/>
        <w:ind w:firstLine="720"/>
        <w:jc w:val="both"/>
        <w:rPr/>
      </w:pPr>
      <w:r>
        <w:rPr/>
        <w:t>“</w:t>
      </w:r>
      <w:r>
        <w:rPr/>
        <w:t>Töø ñoù maø suy tính raèng roát raùo phieàn naõo vaø roát raùo Boà Ñeà, hai taùnh ñoù ñi song song, khoâng tieáp xuùc nhau.</w:t>
      </w:r>
    </w:p>
    <w:p>
      <w:pPr>
        <w:pStyle w:val="Normal"/>
        <w:ind w:firstLine="720"/>
        <w:jc w:val="both"/>
        <w:rPr/>
      </w:pPr>
      <w:r>
        <w:rPr/>
        <w:t>“</w:t>
      </w:r>
      <w:r>
        <w:rPr/>
        <w:t xml:space="preserve">Do söï so tính chaáp raèng sau khi cheát coù töôùng nhö vaäy maø sa laïc vaøo ngoaïi ñaïo, meâ laàm taùnh Boà Ñeà. </w:t>
      </w:r>
    </w:p>
    <w:p>
      <w:pPr>
        <w:pStyle w:val="Normal"/>
        <w:ind w:firstLine="720"/>
        <w:jc w:val="both"/>
        <w:rPr/>
      </w:pPr>
      <w:r>
        <w:rPr/>
        <w:t>“</w:t>
      </w:r>
      <w:r>
        <w:rPr/>
        <w:t>Ñaây goïi laø ngoaïi ñaïo Thöù Saùu, laäp ra nhöõng Luaän ñieân ñaûo Trong naêm AÁm, sau khi cheát coù töôùng</w:t>
      </w:r>
      <w:r>
        <w:fldChar w:fldCharType="begin"/>
      </w:r>
      <w:r>
        <w:rPr/>
        <w:instrText xml:space="preserve"> XE "sau khi cheát coù töôùng" </w:instrText>
      </w:r>
      <w:r>
        <w:rPr/>
        <w:fldChar w:fldCharType="separate"/>
      </w:r>
      <w:r>
        <w:rPr/>
      </w:r>
      <w:r>
        <w:rPr/>
        <w:fldChar w:fldCharType="end"/>
      </w:r>
      <w:r>
        <w:rPr/>
        <w:t>.</w:t>
      </w:r>
    </w:p>
    <w:p>
      <w:pPr>
        <w:pStyle w:val="Normal"/>
        <w:ind w:firstLine="720"/>
        <w:jc w:val="both"/>
        <w:rPr/>
      </w:pPr>
      <w:r>
        <w:rPr/>
        <w:t>Thoâng raèng: Naêm söï suy tính ôû tröôùc thì hoaëc Coù, hoaëc Khoâng, hoaëc Cuõng Coù cuõng Khoâng, chöa ra khoûi ba cuù, chöa thaáy caû hai ñeàu chaúng phaûi, coøn maéc vöôùng trong Haønh AÁm. Neân ôû ñaây thì so tính vieäc sau khi cheát coù Töôùng hay khoâng coù Töôùng, vaø Coù, Khoâng ñeàu chaúng phaûi. Roài laïi ôû sau Coù vaø Khoâng, khôûi leân hai kieán chaáp veà Nieát Baøn ñoaïn dieät. AÁy laø Haønh AÁm ñaõ gaàn khoâng neân troäm thaáy Thöùc AÁm vaäy. Bôûi ñeán thì tröôùc, ñi thì sau, chæ do Thöùc laøm chuû, neân choã naøy noùi caû naêm AÁm.</w:t>
      </w:r>
    </w:p>
    <w:p>
      <w:pPr>
        <w:pStyle w:val="Normal"/>
        <w:ind w:firstLine="720"/>
        <w:jc w:val="both"/>
        <w:rPr/>
      </w:pPr>
      <w:r>
        <w:rPr/>
        <w:t>Ñöùc Long Thaéng noùi: “Chuùng sanh trong naêm ñöôøng do nhaân duyeân cuûa löïc Thaân Kieán maø thaáy coù boán thöù Ta</w:t>
      </w:r>
      <w:r>
        <w:fldChar w:fldCharType="begin"/>
      </w:r>
      <w:r>
        <w:rPr/>
        <w:instrText xml:space="preserve"> XE "Ta" </w:instrText>
      </w:r>
      <w:r>
        <w:rPr/>
        <w:fldChar w:fldCharType="separate"/>
      </w:r>
      <w:r>
        <w:rPr/>
      </w:r>
      <w:r>
        <w:rPr/>
        <w:fldChar w:fldCharType="end"/>
      </w:r>
      <w:r>
        <w:rPr/>
        <w:t>: Saéc hôïp laø Ta</w:t>
      </w:r>
      <w:r>
        <w:fldChar w:fldCharType="begin"/>
      </w:r>
      <w:r>
        <w:rPr/>
        <w:instrText xml:space="preserve"> XE "Ta" </w:instrText>
      </w:r>
      <w:r>
        <w:rPr/>
        <w:fldChar w:fldCharType="separate"/>
      </w:r>
      <w:r>
        <w:rPr/>
      </w:r>
      <w:r>
        <w:rPr/>
        <w:fldChar w:fldCharType="end"/>
      </w:r>
      <w:r>
        <w:rPr/>
        <w:t>, Saéc laø Ta, Ta trong Saéc, Saéc trong Ta. Hôïp laïi maø noùi: Chæ duy Saéc laø Ta, chæ duy lìa Saéc laø Ta, Ta ôû trong Saéc, Saéc ôû trong Ta. Suy tìm nhö theá, roát raùo chaúng theå ñaéc. Thoï, Töôûng, Haønh, Thöùc laïi cuõng nhö vaäy”.</w:t>
      </w:r>
    </w:p>
    <w:p>
      <w:pPr>
        <w:pStyle w:val="Normal"/>
        <w:ind w:firstLine="720"/>
        <w:jc w:val="both"/>
        <w:rPr/>
      </w:pPr>
      <w:r>
        <w:rPr/>
        <w:t>Theá maø ngoaïi ñaïo laïi chaáp laø coù töôùng. Hoaëc töï cuûng coá caùi thaân, töùc Saéc laø Ta vaäy. Hoaëc Truøm khaép coõi nöôùc, töùc laø Saéc ôû trong Ta. Hoaëc caùc tieàn traàn xoay trôû laïi, aáy laø Lìa Saéc laø Ta. Hoaëc nöông theo Haønh AÁm töông tuïc, töùc laø Ta ôû trong Saéc vaäy. Nöông theo boán loái suy tính naøy thì Thoï, Töôûng, Haønh, Thöùc cuõng ñeàu vaäy caû. Cho ñeán choã Haønh laø Ta, lìa Haønh laø Ta, Ta ôû trong Haønh, Haønh ôû trong Ta. Caùi suy tính ñoù laø Ta, töùc laø Thöùc AÁm vaäy. Thaûy ñeàu suy tính raèng sau khi cheát laïi coù maø thaønh ra möôøi saùu töôùng [Boán caùch suy tính naøy loàng vaøo boán AÁm: Saéc, Thoï, Töôûng, Haønh]. Phieàn naõo do AÁm maø sanh, Boà Ñeà do Ta maø chöùng. Hai taùnh Boà Ñeà, phieàn naõo song haønh cho ñeán ñôøi vò lai, ñeàu roát raùo laø coù, theá neân noùi laø laäp ra luaän ñieân ñaûo Trong naêm AÁm, sau khi cheát coù Töôùng. Ñaây laø theo moãi moãi choã coù, roài nhaân coù maø cho laø chöùng, neân laäp ra caùc Luaän naøy.</w:t>
      </w:r>
    </w:p>
    <w:p>
      <w:pPr>
        <w:pStyle w:val="Normal"/>
        <w:ind w:firstLine="720"/>
        <w:jc w:val="both"/>
        <w:rPr/>
      </w:pPr>
      <w:r>
        <w:rPr/>
        <w:t>Thuû Toïa Boån Am Ñaïo Quyønh</w:t>
      </w:r>
      <w:r>
        <w:fldChar w:fldCharType="begin"/>
      </w:r>
      <w:r>
        <w:rPr/>
        <w:instrText xml:space="preserve"> XE "Ñaïo Quyønh" </w:instrText>
      </w:r>
      <w:r>
        <w:rPr/>
        <w:fldChar w:fldCharType="separate"/>
      </w:r>
      <w:r>
        <w:rPr/>
      </w:r>
      <w:r>
        <w:rPr/>
        <w:fldChar w:fldCharType="end"/>
      </w:r>
      <w:r>
        <w:rPr/>
        <w:t xml:space="preserve"> töøng neâu leân caâu chuyeän “Moät chieác deùp</w:t>
      </w:r>
      <w:r>
        <w:fldChar w:fldCharType="begin"/>
      </w:r>
      <w:r>
        <w:rPr/>
        <w:instrText xml:space="preserve"> XE "chieác deùp" </w:instrText>
      </w:r>
      <w:r>
        <w:rPr/>
        <w:fldChar w:fldCharType="separate"/>
      </w:r>
      <w:r>
        <w:rPr/>
      </w:r>
      <w:r>
        <w:rPr/>
        <w:fldChar w:fldCharType="end"/>
      </w:r>
      <w:r>
        <w:rPr/>
        <w:t xml:space="preserve"> ñi veà Taây [Chuyeän Toå Ñaït Ma sau khi tòch]”, roài noùi vôùi ñaïi chuùng: “Ngoài cheát, ñöùng tòch, choång ngöôïc ñaàu maø hoùa thì chaúng phaûi khoâng coù. Nhöng chöa coù ai tòch roài maø sau laïi ñeå laïi chieác deùp. Vaäy laø con chaùu ñôøi sau khoâng baèng Toå Sö hay laø Toå Sö coù thöøa moät chieác aáy?”</w:t>
      </w:r>
    </w:p>
    <w:p>
      <w:pPr>
        <w:pStyle w:val="Normal"/>
        <w:ind w:firstLine="720"/>
        <w:jc w:val="both"/>
        <w:rPr/>
      </w:pPr>
      <w:r>
        <w:rPr/>
        <w:t>Roài cöôøi lôùn maø raèng: “Con choàn giaø!”</w:t>
      </w:r>
    </w:p>
    <w:p>
      <w:pPr>
        <w:pStyle w:val="Normal"/>
        <w:ind w:firstLine="720"/>
        <w:jc w:val="both"/>
        <w:rPr/>
      </w:pPr>
      <w:r>
        <w:rPr/>
        <w:t>Muøa Ñoâng Canh Thaân, ñôøi Thieäu Höng ñöôïc ñoùn veà kinh nhöng khoâng ñi, ñeå laïi baøi keä cho ñeä töû ñaéc phaùp laø Hueä Sôn</w:t>
      </w:r>
      <w:r>
        <w:fldChar w:fldCharType="begin"/>
      </w:r>
      <w:r>
        <w:rPr/>
        <w:instrText xml:space="preserve"> XE "Hueä Sôn" </w:instrText>
      </w:r>
      <w:r>
        <w:rPr/>
        <w:fldChar w:fldCharType="separate"/>
      </w:r>
      <w:r>
        <w:rPr/>
      </w:r>
      <w:r>
        <w:rPr/>
        <w:fldChar w:fldCharType="end"/>
      </w:r>
      <w:r>
        <w:rPr/>
        <w:t xml:space="preserve"> raèng:</w:t>
      </w:r>
    </w:p>
    <w:p>
      <w:pPr>
        <w:pStyle w:val="Normal"/>
        <w:ind w:firstLine="720"/>
        <w:jc w:val="both"/>
        <w:rPr/>
      </w:pPr>
      <w:r>
        <w:rPr/>
        <w:t>“</w:t>
      </w:r>
      <w:r>
        <w:rPr/>
        <w:t>Mieäng moàm chaúng truùng laõo giaø laønh</w:t>
      </w:r>
    </w:p>
    <w:p>
      <w:pPr>
        <w:pStyle w:val="Normal"/>
        <w:ind w:firstLine="720"/>
        <w:jc w:val="both"/>
        <w:rPr/>
      </w:pPr>
      <w:r>
        <w:rPr/>
        <w:t>Thích höôùng tuøng laâm doùng thò phi</w:t>
      </w:r>
    </w:p>
    <w:p>
      <w:pPr>
        <w:pStyle w:val="Normal"/>
        <w:ind w:firstLine="720"/>
        <w:jc w:val="both"/>
        <w:rPr/>
      </w:pPr>
      <w:r>
        <w:rPr/>
        <w:tab/>
        <w:t>Daën doø Tuyeát Phong oâng Thuû Toïa</w:t>
      </w:r>
    </w:p>
    <w:p>
      <w:pPr>
        <w:pStyle w:val="Normal"/>
        <w:ind w:firstLine="720"/>
        <w:jc w:val="both"/>
        <w:rPr/>
      </w:pPr>
      <w:r>
        <w:rPr/>
        <w:tab/>
        <w:t>Vì ta nhieác maéng chôù tha y!”.</w:t>
      </w:r>
    </w:p>
    <w:p>
      <w:pPr>
        <w:pStyle w:val="Normal"/>
        <w:ind w:firstLine="720"/>
        <w:jc w:val="both"/>
        <w:rPr/>
      </w:pPr>
      <w:r>
        <w:rPr/>
        <w:t xml:space="preserve">Quay veà vò söù giaû ñeán ñoùn, noùi raèng: “Noùi vôùi quan Thò Lang giuøm toâi raèng vieäc ñi voäi quaù, khoâng kòp boài ñaùp!” </w:t>
      </w:r>
    </w:p>
    <w:p>
      <w:pPr>
        <w:pStyle w:val="Normal"/>
        <w:ind w:firstLine="720"/>
        <w:jc w:val="both"/>
        <w:rPr/>
      </w:pPr>
      <w:r>
        <w:rPr/>
        <w:t>Döùt tieáng thì hoùa.</w:t>
      </w:r>
    </w:p>
    <w:p>
      <w:pPr>
        <w:pStyle w:val="Normal"/>
        <w:ind w:firstLine="720"/>
        <w:jc w:val="both"/>
        <w:rPr/>
      </w:pPr>
      <w:r>
        <w:rPr/>
        <w:t>Coù nhaø sö hoûi Toå Ñoäng Sôn: “Nhaø sö sau khi tòch roài thì ñi ñaâu vaäy?”</w:t>
      </w:r>
    </w:p>
    <w:p>
      <w:pPr>
        <w:pStyle w:val="Normal"/>
        <w:ind w:firstLine="720"/>
        <w:jc w:val="both"/>
        <w:rPr/>
      </w:pPr>
      <w:r>
        <w:rPr/>
        <w:t>Toå Sôn noùi: “Chaùy roài moät coïng tranh!”</w:t>
      </w:r>
    </w:p>
    <w:p>
      <w:pPr>
        <w:pStyle w:val="Normal"/>
        <w:ind w:firstLine="720"/>
        <w:jc w:val="both"/>
        <w:rPr/>
      </w:pPr>
      <w:r>
        <w:rPr/>
        <w:t>Ngaøi Ñaàu Töû tuïng raèng:</w:t>
      </w:r>
    </w:p>
    <w:p>
      <w:pPr>
        <w:pStyle w:val="Normal"/>
        <w:ind w:firstLine="720"/>
        <w:jc w:val="both"/>
        <w:rPr/>
      </w:pPr>
      <w:r>
        <w:rPr/>
        <w:tab/>
        <w:t>“Khi löûa ñoàng thieâu, theâm ñoåi môùi</w:t>
      </w:r>
    </w:p>
    <w:p>
      <w:pPr>
        <w:pStyle w:val="Normal"/>
        <w:ind w:firstLine="720"/>
        <w:jc w:val="both"/>
        <w:rPr/>
      </w:pPr>
      <w:r>
        <w:rPr/>
        <w:tab/>
        <w:t>Ñeán nay khí noùng khoù möa, maây</w:t>
      </w:r>
    </w:p>
    <w:p>
      <w:pPr>
        <w:pStyle w:val="Normal"/>
        <w:ind w:firstLine="720"/>
        <w:jc w:val="both"/>
        <w:rPr/>
      </w:pPr>
      <w:r>
        <w:rPr/>
        <w:tab/>
        <w:t>Ñaát haïn sen hoàng che nhaät nguyeät</w:t>
      </w:r>
    </w:p>
    <w:p>
      <w:pPr>
        <w:pStyle w:val="Normal"/>
        <w:ind w:firstLine="720"/>
        <w:jc w:val="both"/>
        <w:rPr/>
      </w:pPr>
      <w:r>
        <w:rPr/>
        <w:tab/>
        <w:t>Khoâng reã, xanh hoaøi, maùt boùng caây”.</w:t>
      </w:r>
    </w:p>
    <w:p>
      <w:pPr>
        <w:pStyle w:val="Normal"/>
        <w:ind w:firstLine="720"/>
        <w:jc w:val="both"/>
        <w:rPr/>
      </w:pPr>
      <w:r>
        <w:rPr/>
        <w:t>Neáu bieát caùi “höõu töôùng” naøy thì tuy noùi laø coù töôùng cuõng chaúng sao.</w:t>
      </w:r>
    </w:p>
    <w:p>
      <w:pPr>
        <w:pStyle w:val="Normal"/>
        <w:ind w:firstLine="720"/>
        <w:jc w:val="both"/>
        <w:rPr/>
      </w:pPr>
      <w:r>
        <w:rPr/>
        <w:t>Kinh: “Laïi nöõa, trong Tam Ma Ñeà caùc thieän nam töû ñoù chaùnh taâm ñöùng laëng kieân coá, Ma khoâng coøn cô hoäi. Ngöôøi aáy cöùu xeùt cuøng toät goác sanh loaïi, xem thaáy caùi coäi nguoàn giaûn phaùc u aån thöôøng maùy ñoäng kia, ôû trong caùc AÁm: Saéc, Thoï, Töôûng ñaõ dieät ôû tröôùc khôûi sanh so tính, ngöôøi aáy sa vaøo nhöõng tö töôûng ñieân ñaûo laø sau khi cheát khoâng coù Töôùng.</w:t>
      </w:r>
    </w:p>
    <w:p>
      <w:pPr>
        <w:pStyle w:val="Normal"/>
        <w:ind w:firstLine="720"/>
        <w:jc w:val="both"/>
        <w:rPr/>
      </w:pPr>
      <w:r>
        <w:rPr/>
        <w:t>“</w:t>
      </w:r>
      <w:r>
        <w:rPr/>
        <w:t>Ngöôøi aáy thaáy Saéc AÁm dieät, hình haøi khoâng nhaân vaøo ñaâu. Xeùt Töôûng AÁm dieät, taâm khoâng raøng buoäc vaøo ñaâu. Bieát Thoï AÁm dieät, khoâng coøn dính daùng. Taùnh caùc AÁm ñöôïc tieâu tan, duø coù sanh lyù maø khoâng coù Thoï, Töôûng : ñoàng nhö coû caây. Caùi hình chaát hieän tieàn coøn khoâng theå naém ñöôïc, vaäy sau khi cheát laøm sao coøn coù caùc Töôùng ? Do vaäy maø cho raèng sau khi cheát khoâng coù Töôùng. Xoay vaàn nhö vaäy maø coù taùm thöù Voâ Töôùng</w:t>
      </w:r>
      <w:r>
        <w:fldChar w:fldCharType="begin"/>
      </w:r>
      <w:r>
        <w:rPr/>
        <w:instrText xml:space="preserve"> XE "Voâ Töôùng" </w:instrText>
      </w:r>
      <w:r>
        <w:rPr/>
        <w:fldChar w:fldCharType="separate"/>
      </w:r>
      <w:r>
        <w:rPr/>
      </w:r>
      <w:r>
        <w:rPr/>
        <w:fldChar w:fldCharType="end"/>
      </w:r>
      <w:r>
        <w:rPr/>
        <w:t>.</w:t>
      </w:r>
    </w:p>
    <w:p>
      <w:pPr>
        <w:pStyle w:val="Normal"/>
        <w:ind w:firstLine="720"/>
        <w:jc w:val="both"/>
        <w:rPr/>
      </w:pPr>
      <w:r>
        <w:rPr/>
        <w:t>“</w:t>
      </w:r>
      <w:r>
        <w:rPr/>
        <w:t>Töø ñoù maø suy tính raèng: Nieát Baøn, Nhaân Quaû, taát caû ñeàu Khoâng, chæ coù danh töï suoâng, chöù roát raùo laø Ñoaïn Dieät.</w:t>
      </w:r>
    </w:p>
    <w:p>
      <w:pPr>
        <w:pStyle w:val="Normal"/>
        <w:ind w:firstLine="720"/>
        <w:jc w:val="both"/>
        <w:rPr/>
      </w:pPr>
      <w:r>
        <w:rPr/>
        <w:t>“</w:t>
      </w:r>
      <w:r>
        <w:rPr/>
        <w:t xml:space="preserve">Do söï suy tính, chaáp sau khi cheát khoâng coù Töôùng naøy maø sa laïc vaøo ngoaïi ñaïo, meâ laàm taùnh Boà Ñeà. </w:t>
      </w:r>
    </w:p>
    <w:p>
      <w:pPr>
        <w:pStyle w:val="Normal"/>
        <w:ind w:firstLine="720"/>
        <w:jc w:val="both"/>
        <w:rPr/>
      </w:pPr>
      <w:r>
        <w:rPr/>
        <w:t>“</w:t>
      </w:r>
      <w:r>
        <w:rPr/>
        <w:t>Ñaây goïi laø ngoaïi ñaïo Thöù Baûy, laäp ra nhöõng luaän ñieân ñaûo Trong nguõ AÁm, sau khi cheát khoâng coù Töôùng</w:t>
      </w:r>
      <w:r>
        <w:fldChar w:fldCharType="begin"/>
      </w:r>
      <w:r>
        <w:rPr/>
        <w:instrText xml:space="preserve"> XE "sau khi cheát khoâng coù Töôùng" </w:instrText>
      </w:r>
      <w:r>
        <w:rPr/>
        <w:fldChar w:fldCharType="separate"/>
      </w:r>
      <w:r>
        <w:rPr/>
      </w:r>
      <w:r>
        <w:rPr/>
        <w:fldChar w:fldCharType="end"/>
      </w:r>
      <w:r>
        <w:rPr/>
        <w:t>.</w:t>
      </w:r>
    </w:p>
    <w:p>
      <w:pPr>
        <w:pStyle w:val="Normal"/>
        <w:ind w:firstLine="720"/>
        <w:jc w:val="both"/>
        <w:rPr/>
      </w:pPr>
      <w:r>
        <w:rPr/>
        <w:t>Thoâng raèng : Caùi Ñoaïn Kieán naøy laø caên cöù nôi söï tieâu dieät cuûa caùc AÁm Saéc, Thoï, Töôûng maø suy tính raèng caùi sanh lyù cuûa Haønh AÁm veà sau seõ roát raùo ñoaïn dieät. Haønh AÁm dieät thì quy veà Bieån Taïng Thöùc. Choã so ño cuûa ngöôøi aáy chöa laø voâ kieán, nhöng caùi Taïng Thöùc chaúng theå dieät. Ngöôøi aáy chæ thaáy caùi dieät beøn cho raèng Nieát Baøn, nhaân quaû taát caû ñeàu khoâng, roát raùo Ñoaïn Dieät, maø chaúng bieát raèng caùi Voâ Töôùng naøy khoâng phaûi laø khoâng coù sanh lyù. Bôûi theá, öôùc ñoaùn caùi nhaân ñaõ maát cuûa boán AÁm hieän taïi maø cho raèng quaû töông lai seõ tieâu dieät, hôïp laïi thaønh ra taùm thöù Voâ Töôùng, beøn laäp ra nhöõng luaän ñieân ñaûo Trong Nguõ AÁm, sau khi cheát khoâng coù Töôùng. Ñaây cuõng laø theo caùi taâm Ñaép ñoåi khoâng nôi choán, nhaân caùi Khoâng maø cho laø Chöùng, maø taïo ra luaän naøy.</w:t>
      </w:r>
    </w:p>
    <w:p>
      <w:pPr>
        <w:pStyle w:val="Normal"/>
        <w:ind w:firstLine="720"/>
        <w:jc w:val="both"/>
        <w:rPr/>
      </w:pPr>
      <w:r>
        <w:rPr/>
        <w:t>Toå Tröôøng Sa</w:t>
      </w:r>
      <w:r>
        <w:fldChar w:fldCharType="begin"/>
      </w:r>
      <w:r>
        <w:rPr/>
        <w:instrText xml:space="preserve"> XE "Tröôøng Sa" </w:instrText>
      </w:r>
      <w:r>
        <w:rPr/>
        <w:fldChar w:fldCharType="separate"/>
      </w:r>
      <w:r>
        <w:rPr/>
      </w:r>
      <w:r>
        <w:rPr/>
        <w:fldChar w:fldCharType="end"/>
      </w:r>
      <w:r>
        <w:rPr/>
        <w:t xml:space="preserve"> Caûnh Saàm nhaân coù vò taêng qua ñôøi, laáy tay rôø maø noùi: “Naøy ñaïi chuùng! Vò taêng naøy laïi chaùnh thöïc vì caùc oâng maø ñeà khôûi cöông yeáu, thöông löôïng ñoù! Hieåu khoâng?”</w:t>
      </w:r>
    </w:p>
    <w:p>
      <w:pPr>
        <w:pStyle w:val="Normal"/>
        <w:ind w:firstLine="720"/>
        <w:jc w:val="both"/>
        <w:rPr/>
      </w:pPr>
      <w:r>
        <w:rPr/>
        <w:t>Roài ñoïc baøi keä:</w:t>
      </w:r>
    </w:p>
    <w:p>
      <w:pPr>
        <w:pStyle w:val="Normal"/>
        <w:ind w:firstLine="720"/>
        <w:jc w:val="both"/>
        <w:rPr/>
      </w:pPr>
      <w:r>
        <w:rPr/>
        <w:tab/>
        <w:t>“Tröôùc maét khoâng moät phaùp</w:t>
      </w:r>
    </w:p>
    <w:p>
      <w:pPr>
        <w:pStyle w:val="Normal"/>
        <w:ind w:firstLine="720"/>
        <w:jc w:val="both"/>
        <w:rPr/>
      </w:pPr>
      <w:r>
        <w:rPr/>
        <w:tab/>
        <w:t>“Hieän ñaây cuõng khoâng ngöôøi</w:t>
      </w:r>
    </w:p>
    <w:p>
      <w:pPr>
        <w:pStyle w:val="Normal"/>
        <w:ind w:firstLine="720"/>
        <w:jc w:val="both"/>
        <w:rPr/>
      </w:pPr>
      <w:r>
        <w:rPr/>
        <w:tab/>
        <w:t>“Roãng rang Kim Cöông Theå</w:t>
      </w:r>
    </w:p>
    <w:p>
      <w:pPr>
        <w:pStyle w:val="Normal"/>
        <w:ind w:firstLine="720"/>
        <w:jc w:val="both"/>
        <w:rPr/>
      </w:pPr>
      <w:r>
        <w:rPr/>
        <w:tab/>
        <w:t>“Chaúng voïng cuõng chaúng chaân!”.</w:t>
      </w:r>
    </w:p>
    <w:p>
      <w:pPr>
        <w:pStyle w:val="Normal"/>
        <w:ind w:firstLine="720"/>
        <w:jc w:val="both"/>
        <w:rPr/>
      </w:pPr>
      <w:r>
        <w:rPr/>
        <w:t>Laïi noùi:</w:t>
      </w:r>
    </w:p>
    <w:p>
      <w:pPr>
        <w:pStyle w:val="Normal"/>
        <w:ind w:firstLine="720"/>
        <w:jc w:val="both"/>
        <w:rPr/>
      </w:pPr>
      <w:r>
        <w:rPr/>
        <w:tab/>
        <w:t>“Chaúng roõ Kim Cöông Theå</w:t>
      </w:r>
    </w:p>
    <w:p>
      <w:pPr>
        <w:pStyle w:val="Normal"/>
        <w:ind w:firstLine="720"/>
        <w:jc w:val="both"/>
        <w:rPr/>
      </w:pPr>
      <w:r>
        <w:rPr/>
        <w:tab/>
        <w:t>“Laïi goïi aáy duyeân sanh</w:t>
      </w:r>
    </w:p>
    <w:p>
      <w:pPr>
        <w:pStyle w:val="Normal"/>
        <w:ind w:firstLine="720"/>
        <w:jc w:val="both"/>
        <w:rPr/>
      </w:pPr>
      <w:r>
        <w:rPr/>
        <w:tab/>
        <w:t>“Möôøi phöông: Chaân Tòch Dieät</w:t>
      </w:r>
    </w:p>
    <w:p>
      <w:pPr>
        <w:pStyle w:val="Normal"/>
        <w:ind w:firstLine="720"/>
        <w:jc w:val="both"/>
        <w:rPr/>
      </w:pPr>
      <w:r>
        <w:rPr/>
        <w:tab/>
        <w:t>“Ai truï, laïi ai haønh?”.</w:t>
      </w:r>
    </w:p>
    <w:p>
      <w:pPr>
        <w:pStyle w:val="Normal"/>
        <w:ind w:firstLine="720"/>
        <w:jc w:val="both"/>
        <w:rPr/>
      </w:pPr>
      <w:r>
        <w:rPr/>
        <w:t>Toå Ñoäng Sôn</w:t>
      </w:r>
      <w:r>
        <w:fldChar w:fldCharType="begin"/>
      </w:r>
      <w:r>
        <w:rPr/>
        <w:instrText xml:space="preserve"> XE "Ñoäng Sôn" </w:instrText>
      </w:r>
      <w:r>
        <w:rPr/>
        <w:fldChar w:fldCharType="separate"/>
      </w:r>
      <w:r>
        <w:rPr/>
      </w:r>
      <w:r>
        <w:rPr/>
        <w:fldChar w:fldCharType="end"/>
      </w:r>
      <w:r>
        <w:rPr/>
        <w:t xml:space="preserve"> saép vieân tòch, noùi vôùi ñaïi chuùng: “Ta coù caùi teân tuoåi</w:t>
      </w:r>
      <w:r>
        <w:fldChar w:fldCharType="begin"/>
      </w:r>
      <w:r>
        <w:rPr/>
        <w:instrText xml:space="preserve"> XE "teân tuoåi" </w:instrText>
      </w:r>
      <w:r>
        <w:rPr/>
        <w:fldChar w:fldCharType="separate"/>
      </w:r>
      <w:r>
        <w:rPr/>
      </w:r>
      <w:r>
        <w:rPr/>
        <w:fldChar w:fldCharType="end"/>
      </w:r>
      <w:r>
        <w:rPr/>
        <w:t xml:space="preserve"> suoâng ôû ñôøi, ngöôøi naøo vì ta deïp ñöôïc?”</w:t>
      </w:r>
    </w:p>
    <w:p>
      <w:pPr>
        <w:pStyle w:val="Normal"/>
        <w:ind w:firstLine="720"/>
        <w:jc w:val="both"/>
        <w:rPr/>
      </w:pPr>
      <w:r>
        <w:rPr/>
        <w:t xml:space="preserve">Ñaïi chuùng ñeàu khoâng ñaùp ñöôïc. </w:t>
      </w:r>
    </w:p>
    <w:p>
      <w:pPr>
        <w:pStyle w:val="Normal"/>
        <w:ind w:firstLine="720"/>
        <w:jc w:val="both"/>
        <w:rPr/>
      </w:pPr>
      <w:r>
        <w:rPr/>
        <w:t>Khi aáy, coù vò Sa Di böôùc ra, noùi: “Xin caùi phaùp hieäu cuûa Hoøa Thöôïng”.</w:t>
      </w:r>
    </w:p>
    <w:p>
      <w:pPr>
        <w:pStyle w:val="Normal"/>
        <w:ind w:firstLine="720"/>
        <w:jc w:val="both"/>
        <w:rPr/>
      </w:pPr>
      <w:r>
        <w:rPr/>
        <w:t>Toå Sôn noùi: “Caùi danh tieáng suoâng cuûa ta ñaõ ruïng roài!”</w:t>
      </w:r>
    </w:p>
    <w:p>
      <w:pPr>
        <w:pStyle w:val="Normal"/>
        <w:ind w:firstLine="720"/>
        <w:jc w:val="both"/>
        <w:rPr/>
      </w:pPr>
      <w:r>
        <w:rPr/>
        <w:t>Toå Thaïch Söông noùi: “Khoâng coù ngöôøi ñeå keû khaùc chaáp nhaän”.</w:t>
      </w:r>
    </w:p>
    <w:p>
      <w:pPr>
        <w:pStyle w:val="Normal"/>
        <w:ind w:firstLine="720"/>
        <w:jc w:val="both"/>
        <w:rPr/>
      </w:pPr>
      <w:r>
        <w:rPr/>
        <w:t>Toå Vaân Cö noùi: “Neáu coù danh tieáng suoâng thì chaúng phaûi laø Tieân Sö cuûa toâi”.</w:t>
      </w:r>
    </w:p>
    <w:p>
      <w:pPr>
        <w:pStyle w:val="Normal"/>
        <w:ind w:firstLine="720"/>
        <w:jc w:val="both"/>
        <w:rPr/>
      </w:pPr>
      <w:r>
        <w:rPr/>
        <w:t>Toå Taøo Sôn noùi: “Töø xöa ñeán nay, khoâng ngöôøi bieän ñöôïc”.</w:t>
      </w:r>
    </w:p>
    <w:p>
      <w:pPr>
        <w:pStyle w:val="Normal"/>
        <w:ind w:firstLine="720"/>
        <w:jc w:val="both"/>
        <w:rPr/>
      </w:pPr>
      <w:r>
        <w:rPr/>
        <w:t>Toå Sôù Sôn noùi: “Roàng coù caùch ra khoûi nöôùc, khoâng ngöôøi bieän ñöôïc”.</w:t>
      </w:r>
    </w:p>
    <w:p>
      <w:pPr>
        <w:pStyle w:val="Normal"/>
        <w:ind w:firstLine="720"/>
        <w:jc w:val="both"/>
        <w:rPr/>
      </w:pPr>
      <w:r>
        <w:rPr/>
        <w:t>Thaày Ñaïi Döông Minh An</w:t>
      </w:r>
      <w:r>
        <w:fldChar w:fldCharType="begin"/>
      </w:r>
      <w:r>
        <w:rPr/>
        <w:instrText xml:space="preserve"> XE "Minh An" </w:instrText>
      </w:r>
      <w:r>
        <w:rPr/>
        <w:fldChar w:fldCharType="separate"/>
      </w:r>
      <w:r>
        <w:rPr/>
      </w:r>
      <w:r>
        <w:rPr/>
        <w:fldChar w:fldCharType="end"/>
      </w:r>
      <w:r>
        <w:rPr/>
        <w:t xml:space="preserve"> hoûi Toå Löông Sôn: “Nhö sao laø ñaïo traøng voâ töôùng</w:t>
      </w:r>
      <w:r>
        <w:fldChar w:fldCharType="begin"/>
      </w:r>
      <w:r>
        <w:rPr/>
        <w:instrText xml:space="preserve"> XE "ñaïo traøng voâ töôùng" </w:instrText>
      </w:r>
      <w:r>
        <w:rPr/>
        <w:fldChar w:fldCharType="separate"/>
      </w:r>
      <w:r>
        <w:rPr/>
      </w:r>
      <w:r>
        <w:rPr/>
        <w:fldChar w:fldCharType="end"/>
      </w:r>
      <w:r>
        <w:rPr/>
        <w:t>?”</w:t>
      </w:r>
    </w:p>
    <w:p>
      <w:pPr>
        <w:pStyle w:val="Normal"/>
        <w:ind w:firstLine="720"/>
        <w:jc w:val="both"/>
        <w:rPr/>
      </w:pPr>
      <w:r>
        <w:rPr/>
        <w:t>Toå Sôn chæ töôïng Quan AÂm, noùi: “Ñaây laø böùc hoïa cuûa Ngoâ cö só”.</w:t>
      </w:r>
    </w:p>
    <w:p>
      <w:pPr>
        <w:pStyle w:val="Normal"/>
        <w:ind w:firstLine="720"/>
        <w:jc w:val="both"/>
        <w:rPr/>
      </w:pPr>
      <w:r>
        <w:rPr/>
        <w:t>Thaày An ñònh noùi, Toå lieàn hoûi: “Caùi ñoù laø caùi höõu töôùng, nhö sao laø caùi voâ töôùng?”</w:t>
      </w:r>
    </w:p>
    <w:p>
      <w:pPr>
        <w:pStyle w:val="Normal"/>
        <w:ind w:firstLine="720"/>
        <w:jc w:val="both"/>
        <w:rPr/>
      </w:pPr>
      <w:r>
        <w:rPr/>
        <w:t xml:space="preserve">Thaày An ngay lôøi noùi coù tænh ngoä, laøm leã roài quay veà choã ñöùng. </w:t>
      </w:r>
    </w:p>
    <w:p>
      <w:pPr>
        <w:pStyle w:val="Normal"/>
        <w:ind w:firstLine="720"/>
        <w:jc w:val="both"/>
        <w:rPr/>
      </w:pPr>
      <w:r>
        <w:rPr/>
        <w:t>Toå Sôn noùi: “Sao khoâng noùi laáy moät caâu!”</w:t>
      </w:r>
    </w:p>
    <w:p>
      <w:pPr>
        <w:pStyle w:val="Normal"/>
        <w:ind w:firstLine="720"/>
        <w:jc w:val="both"/>
        <w:rPr/>
      </w:pPr>
      <w:r>
        <w:rPr/>
        <w:t>Thaày An: “Noùi thì chaúng töø choái, chæ e laám giaáy möïc!”</w:t>
      </w:r>
    </w:p>
    <w:p>
      <w:pPr>
        <w:pStyle w:val="Normal"/>
        <w:ind w:firstLine="720"/>
        <w:jc w:val="both"/>
        <w:rPr/>
      </w:pPr>
      <w:r>
        <w:rPr/>
        <w:t>Toå Sôn cöôøi lôùn, noùi: “Lôøi naøy gaén treân ñaù roài!”</w:t>
      </w:r>
    </w:p>
    <w:p>
      <w:pPr>
        <w:pStyle w:val="Normal"/>
        <w:ind w:firstLine="720"/>
        <w:jc w:val="both"/>
        <w:rPr/>
      </w:pPr>
      <w:r>
        <w:rPr/>
        <w:t>Veà sau quaû ñaõ khaéc treân bia.</w:t>
      </w:r>
    </w:p>
    <w:p>
      <w:pPr>
        <w:pStyle w:val="Normal"/>
        <w:ind w:firstLine="720"/>
        <w:jc w:val="both"/>
        <w:rPr/>
      </w:pPr>
      <w:r>
        <w:rPr/>
        <w:t>Ngaøi Ñaàu Töû neâu raèng:</w:t>
      </w:r>
    </w:p>
    <w:p>
      <w:pPr>
        <w:pStyle w:val="Normal"/>
        <w:ind w:firstLine="720"/>
        <w:jc w:val="both"/>
        <w:rPr/>
      </w:pPr>
      <w:r>
        <w:rPr/>
        <w:tab/>
        <w:t>“Ñaïo suoát coå kim</w:t>
      </w:r>
    </w:p>
    <w:p>
      <w:pPr>
        <w:pStyle w:val="Normal"/>
        <w:ind w:firstLine="720"/>
        <w:jc w:val="both"/>
        <w:rPr/>
      </w:pPr>
      <w:r>
        <w:rPr/>
        <w:tab/>
        <w:t>Boä haønh khoù traûi</w:t>
      </w:r>
    </w:p>
    <w:p>
      <w:pPr>
        <w:pStyle w:val="Normal"/>
        <w:ind w:firstLine="720"/>
        <w:jc w:val="both"/>
        <w:rPr/>
      </w:pPr>
      <w:r>
        <w:rPr/>
        <w:tab/>
        <w:t>Nuùi cao hieåm tuyeät</w:t>
      </w:r>
    </w:p>
    <w:p>
      <w:pPr>
        <w:pStyle w:val="Normal"/>
        <w:ind w:firstLine="720"/>
        <w:jc w:val="both"/>
        <w:rPr/>
      </w:pPr>
      <w:r>
        <w:rPr/>
        <w:tab/>
        <w:t>Leo khoâng choã nöông</w:t>
      </w:r>
    </w:p>
    <w:p>
      <w:pPr>
        <w:pStyle w:val="Normal"/>
        <w:ind w:firstLine="720"/>
        <w:jc w:val="both"/>
        <w:rPr/>
      </w:pPr>
      <w:r>
        <w:rPr/>
        <w:tab/>
        <w:t>Hoaëc chaúng phaùt minh daáu tröôùc</w:t>
      </w:r>
    </w:p>
    <w:p>
      <w:pPr>
        <w:pStyle w:val="Normal"/>
        <w:ind w:firstLine="720"/>
        <w:jc w:val="both"/>
        <w:rPr/>
      </w:pPr>
      <w:r>
        <w:rPr/>
        <w:tab/>
        <w:t>Thuôû naøo daãm böôùc ñöôïc ñaâu</w:t>
      </w:r>
    </w:p>
    <w:p>
      <w:pPr>
        <w:pStyle w:val="Normal"/>
        <w:ind w:firstLine="720"/>
        <w:jc w:val="both"/>
        <w:rPr/>
      </w:pPr>
      <w:r>
        <w:rPr/>
        <w:tab/>
        <w:t>Theá neân ngoä ôû töï mình</w:t>
      </w:r>
    </w:p>
    <w:p>
      <w:pPr>
        <w:pStyle w:val="Normal"/>
        <w:ind w:firstLine="720"/>
        <w:jc w:val="both"/>
        <w:rPr/>
      </w:pPr>
      <w:r>
        <w:rPr/>
        <w:tab/>
        <w:t>AÁn chöùng nhôø nôi thaày</w:t>
      </w:r>
    </w:p>
    <w:p>
      <w:pPr>
        <w:pStyle w:val="Normal"/>
        <w:ind w:firstLine="720"/>
        <w:jc w:val="both"/>
        <w:rPr/>
      </w:pPr>
      <w:r>
        <w:rPr/>
        <w:tab/>
        <w:t>Thay nhau chöùng minh</w:t>
      </w:r>
    </w:p>
    <w:p>
      <w:pPr>
        <w:pStyle w:val="Normal"/>
        <w:ind w:firstLine="720"/>
        <w:jc w:val="both"/>
        <w:rPr/>
      </w:pPr>
      <w:r>
        <w:rPr/>
        <w:tab/>
        <w:t>Noái Phaät hueä maïng</w:t>
      </w:r>
    </w:p>
    <w:p>
      <w:pPr>
        <w:pStyle w:val="Normal"/>
        <w:ind w:firstLine="720"/>
        <w:jc w:val="both"/>
        <w:rPr/>
      </w:pPr>
      <w:r>
        <w:rPr/>
        <w:tab/>
        <w:t>Nôi ñaây toät ñöôøng hoûi loái, söùc taän ñeå chæ baøy</w:t>
      </w:r>
    </w:p>
    <w:p>
      <w:pPr>
        <w:pStyle w:val="Normal"/>
        <w:ind w:firstLine="720"/>
        <w:jc w:val="both"/>
        <w:rPr/>
      </w:pPr>
      <w:r>
        <w:rPr/>
        <w:tab/>
        <w:t>Vaùch ngaát trôøi khoâng cöûa, söùc heát choã tôùi lui</w:t>
      </w:r>
    </w:p>
    <w:p>
      <w:pPr>
        <w:pStyle w:val="Normal"/>
        <w:ind w:firstLine="720"/>
        <w:jc w:val="both"/>
        <w:rPr/>
      </w:pPr>
      <w:r>
        <w:rPr/>
        <w:tab/>
        <w:t>Roàng vaøng ñaõ maát nöôùc, caùnh maàu caát caùnh mau!</w:t>
      </w:r>
    </w:p>
    <w:p>
      <w:pPr>
        <w:pStyle w:val="Normal"/>
        <w:ind w:firstLine="720"/>
        <w:jc w:val="both"/>
        <w:rPr/>
      </w:pPr>
      <w:r>
        <w:rPr/>
        <w:tab/>
        <w:t>Thaáu qua soùng lôùn, laïi veà boån vò”.</w:t>
      </w:r>
    </w:p>
    <w:p>
      <w:pPr>
        <w:pStyle w:val="Normal"/>
        <w:ind w:firstLine="720"/>
        <w:jc w:val="both"/>
        <w:rPr/>
      </w:pPr>
      <w:r>
        <w:rPr/>
        <w:t>“</w:t>
      </w:r>
      <w:r>
        <w:rPr/>
        <w:t>Naøy caùc nhaân giaû, chính ñang luùc aáy, laïi coù bieát choã thoaùi vò cuûa ngöôøi xöa khoâng? Nhö bieát ñöôïc, thì coù theå noùi laø nuùi muoân tröôïng ñoå, ngaøn soùng heát gaàm. Long cung vaø coõi Trôøi chung maùi, cung ñieän cuøng tinh tuù hôïp veû. Nham Tuøng loàng ñeïp, gioøng moùc (möa moùc) coû thôm. Chaúng phaïm ñeán hoùa moân maø ngaøn nuùi ñeàu loä ra haún. Baèng chaúng bieát choã veà thì hang roäng khoâng ngöôøi hoûi, roàng buoàn bieån caû saâu”.</w:t>
      </w:r>
    </w:p>
    <w:p>
      <w:pPr>
        <w:pStyle w:val="Normal"/>
        <w:ind w:firstLine="720"/>
        <w:jc w:val="both"/>
        <w:rPr/>
      </w:pPr>
      <w:r>
        <w:rPr/>
        <w:t>Tuïng raèng:</w:t>
      </w:r>
    </w:p>
    <w:p>
      <w:pPr>
        <w:pStyle w:val="Normal"/>
        <w:ind w:firstLine="720"/>
        <w:jc w:val="both"/>
        <w:rPr/>
      </w:pPr>
      <w:r>
        <w:rPr/>
        <w:tab/>
        <w:t xml:space="preserve">“Vaùch nuùi cuøng ñöôøng hoûi sôn oâng </w:t>
      </w:r>
    </w:p>
    <w:p>
      <w:pPr>
        <w:pStyle w:val="Normal"/>
        <w:ind w:firstLine="720"/>
        <w:jc w:val="both"/>
        <w:rPr/>
      </w:pPr>
      <w:r>
        <w:rPr/>
        <w:tab/>
        <w:t>Laïi chæ ngoïn Taây ngoïn caän Ñoâng</w:t>
      </w:r>
    </w:p>
    <w:p>
      <w:pPr>
        <w:pStyle w:val="Normal"/>
        <w:ind w:firstLine="720"/>
        <w:jc w:val="both"/>
        <w:rPr/>
      </w:pPr>
      <w:r>
        <w:rPr/>
        <w:tab/>
        <w:t>Ñònh tieán, moùc rôi theâm khí nuùi</w:t>
      </w:r>
    </w:p>
    <w:p>
      <w:pPr>
        <w:pStyle w:val="Normal"/>
        <w:ind w:firstLine="720"/>
        <w:jc w:val="both"/>
        <w:rPr/>
      </w:pPr>
      <w:r>
        <w:rPr/>
        <w:tab/>
        <w:t>Quay ñaàu boãng thaáy maët trôøi hoàng”.</w:t>
      </w:r>
    </w:p>
    <w:p>
      <w:pPr>
        <w:pStyle w:val="Normal"/>
        <w:ind w:firstLine="720"/>
        <w:jc w:val="both"/>
        <w:rPr/>
      </w:pPr>
      <w:r>
        <w:rPr/>
        <w:t>Neáu ôû choã Voâ Töôùng naøy maø ñöôïc caùi tin töùc, thì tuy noùi khoâng coù Töôùng cuõng chaúng heà gì.</w:t>
      </w:r>
    </w:p>
    <w:p>
      <w:pPr>
        <w:pStyle w:val="Normal"/>
        <w:ind w:firstLine="720"/>
        <w:jc w:val="both"/>
        <w:rPr/>
      </w:pPr>
      <w:r>
        <w:rPr/>
        <w:t>Kinh: “Laïi nöõa, trong Tam Ma Ñeà caùc thieän nam töû ñoù chaùnh taâm ñöùng laëng kieân coá, Ma khoâng coøn cô hoäi. Ngöôøi aáy cöùu xeùt cuøng toät coäi goác sanh loaïi, xem thaáy caùi coäi nguoàn giaûn phaùc u aån thöôøng maùy ñoäng kia, trong choã Haønh AÁm coøn toàn taïi vaø Thoï, Töôûng AÁm ñaõ dieät, laïi so tính caû caùi Coù vaø Khoâng, töï theå phaù nhau, thì ngöôøi aáy loït vaøo nhöõng luaän ñieân ñaûo Sau khi cheát, Coù vaø Khoâng ñeàu chaúng phaûi.</w:t>
      </w:r>
    </w:p>
    <w:p>
      <w:pPr>
        <w:pStyle w:val="Normal"/>
        <w:ind w:firstLine="720"/>
        <w:jc w:val="both"/>
        <w:rPr/>
      </w:pPr>
      <w:r>
        <w:rPr/>
        <w:t>“</w:t>
      </w:r>
      <w:r>
        <w:rPr/>
        <w:t>Ngöôøi aáy trong Saéc, Thoï, Töôûng thaáy Coù maø chaúng phaûi Coù, trong Haønh AÁm chuyeån bieán thaáy Khoâng maø chaúng phaûi Khoâng. Xoay vaàn nhö vaäy cuøng toät caùc AÁm thaønh ra taùm Töôùng Ñeàu chaúng phaûi. Tuøy gaëp duyeân gì ñeàu noùi sau khi cheát coù Töôùng, khoâng Töôùng.</w:t>
      </w:r>
    </w:p>
    <w:p>
      <w:pPr>
        <w:pStyle w:val="Normal"/>
        <w:ind w:firstLine="720"/>
        <w:jc w:val="both"/>
        <w:rPr/>
      </w:pPr>
      <w:r>
        <w:rPr/>
        <w:t>“</w:t>
      </w:r>
      <w:r>
        <w:rPr/>
        <w:t xml:space="preserve">Laïi suy tính Haønh AÁm taùnh noù dôøi ñoåi neân taâm phaùt ra thoâng toû, cho raèng Coù, Khoâng ñeàu chaúng phaûi, hö thaät loän laïo. Do söï so tính, chaáp “Sau khi cheát, Coù vaø Khoâng ñeàu chaúng phaûi” maø vieäc veà sau toái taêm muø mòt, khoâng coøn loái ñi, sa laïc vaøo ngoaïi ñaïo, meâ laàm taùnh Boà Ñeà. </w:t>
      </w:r>
    </w:p>
    <w:p>
      <w:pPr>
        <w:pStyle w:val="Normal"/>
        <w:ind w:firstLine="720"/>
        <w:jc w:val="both"/>
        <w:rPr/>
      </w:pPr>
      <w:r>
        <w:rPr/>
        <w:t>“</w:t>
      </w:r>
      <w:r>
        <w:rPr/>
        <w:t>Ñaây goïi laø ngoaïi ñaïo Thöù Taùm, laäp luaän ñieân ñaûo: Trong nguõ AÁm, sau khi cheát, Coù vaø Khoâng ñeàu chaúng phaûi</w:t>
      </w:r>
      <w:r>
        <w:fldChar w:fldCharType="begin"/>
      </w:r>
      <w:r>
        <w:rPr/>
        <w:instrText xml:space="preserve"> XE "...Coù vaø Khoâng ñeàu chaúng phaûi" </w:instrText>
      </w:r>
      <w:r>
        <w:rPr/>
        <w:fldChar w:fldCharType="separate"/>
      </w:r>
      <w:r>
        <w:rPr/>
      </w:r>
      <w:r>
        <w:rPr/>
        <w:fldChar w:fldCharType="end"/>
      </w:r>
      <w:r>
        <w:rPr/>
        <w:t>.</w:t>
      </w:r>
    </w:p>
    <w:p>
      <w:pPr>
        <w:pStyle w:val="Normal"/>
        <w:ind w:firstLine="720"/>
        <w:jc w:val="both"/>
        <w:rPr/>
      </w:pPr>
      <w:r>
        <w:rPr/>
        <w:t>Thoâng raèng: Ñaây laø kieán chaáp Chaúng phaûi Coù, chaúng phaûi Khoâng vaäy. Ñoù laø do nôi söï so tính caû Coù laãn Khoâng, töï theå cuûa chuùng phaù nhau. Khoâng chæ Saéc, Thoï, Töôûng AÁm dieät neân cho laø Coù töùc chaúng phaûi Coù maø Haønh AÁm dôøi ñoåi cuõng cho laø Khoâng töùc chaúng Khoâng. ÔÛ choã naøy maø xoay vaàn lui tôùi xeùt xem thì thaáy caùi ñaõ dieät (Saéc, Thoï, Töôûng) tröôùc ñaây ñaõ töøng coù, neân tuy laø Khoâng maø chaúng Khoâng. Caùi hieän toàn taïi (Haønh) thì roát roài cuõng dieät, thì tuy Coù maø chaúng phaûi Coù. Do so tính nöôùc ñoâi veà boán AÁm nhö vaäy neân thaønh ra taùm thöù Chaúng Phaûi. Tuøy neâu ra duyeân gì ñeàu ñuû caû coù Töôùng vaø khoâng Töôùng. Ñaây chæ ôû nôi duyeân maø xem thaáy söï Coù-Khoâng cuûa Töôùng, chöa phaûi laø tinh vi vaäy.</w:t>
      </w:r>
    </w:p>
    <w:p>
      <w:pPr>
        <w:pStyle w:val="Normal"/>
        <w:ind w:firstLine="720"/>
        <w:jc w:val="both"/>
        <w:rPr/>
      </w:pPr>
      <w:r>
        <w:rPr/>
        <w:t>Laïi ôû trong söï dôøi ñoåi sanh dieät cuûa taùnh Haønh AÁm, thaáy trong sanh töùc coù dieät, neân chaúng phaûi Coù, thaáy trong dieät töùc coù sanh, neân chaúng phaûi Khoâng vaäy. ÔÛ treân taùnh Haønh AÁm maø quaùn xeùt ñeå thaáy Coù, Khoâng ñeàu chaúng phaûi thì chaúng phaûi laø ngöôøi taâm ñaõ phaùt thoâng toû laøm sao thaáy ñöôïc. Coù maø chaúng Coù, ñoù laø Dieäu Höõu. Khoâng maø chaúng Khoâng, ñoù laø Chaân Khoâng. Ñoù môùi laø Ñeä Nhaát Nghóa Ñeá Dieäu Chaân Nhö Taùnh vaäy.</w:t>
      </w:r>
    </w:p>
    <w:p>
      <w:pPr>
        <w:pStyle w:val="Normal"/>
        <w:ind w:firstLine="720"/>
        <w:jc w:val="both"/>
        <w:rPr/>
      </w:pPr>
      <w:r>
        <w:rPr/>
        <w:t>Ngöôøi aáy chæ ôû nôi taùnh Haønh AÁm thaáy Coù vaø Khoâng ñeàu chaúng phaûi, coøn Thöùc AÁm ôû sau vaãn coøn muø mòt khoâng thaáy gì, neân hö thöïc loän laïo chaúng bieát choã veà. Ñaõ khoâng coù choã quay veà an nghæ thì khoâng theå troïn xong caùi Ñaïo. Tuy muoán phaùt huy caùi caûnh giôùi Chaúng phaûi Sanh, chaúng phaûi Dieät cuûa Taïng Thöùc, cuõng khoâng theå ñöôïc, huoáng nöõa laø caùi Chaân Lyù baát sanh baát dieät cuûa Chaân Nhö Ñeä Nhaát Nghóa Ñeá ö? Caùi goïi laø thoâng toû cuûa ngöôøi aáy thì gaàn gioáng vôùi caùi ngoä cuûa baäc Duyeân Giaùc, chöù chöa coù theå noùi laø Chaùnh Ngoä.</w:t>
      </w:r>
    </w:p>
    <w:p>
      <w:pPr>
        <w:pStyle w:val="Normal"/>
        <w:ind w:firstLine="720"/>
        <w:jc w:val="both"/>
        <w:rPr/>
      </w:pPr>
      <w:r>
        <w:rPr/>
        <w:t>Thöù luaän Coù, Khoâng ñeàu chaúng phaûi naøy cuõng töø loái noùi caøn loaïn ôû tröôùc : Cuõng Coù töùc laø cuõng Khoâng, trong caùi cuõng Khoâng chaúng phaûi laø cuõng Coù. Suy tính cuøng cöïc veà vieäc sau khi cheát maø saùng laäp ra luaän naøy, ñeàu goïi laø ñieân ñaûo.</w:t>
      </w:r>
    </w:p>
    <w:p>
      <w:pPr>
        <w:pStyle w:val="Normal"/>
        <w:ind w:firstLine="720"/>
        <w:jc w:val="both"/>
        <w:rPr/>
      </w:pPr>
      <w:r>
        <w:rPr/>
        <w:t>Ngoaïi ñaïo hoûi Phaät: “Chaúng hoûi Höõu Ngoân</w:t>
      </w:r>
      <w:r>
        <w:fldChar w:fldCharType="begin"/>
      </w:r>
      <w:r>
        <w:rPr/>
        <w:instrText xml:space="preserve"> XE "Höõu Ngoân" </w:instrText>
      </w:r>
      <w:r>
        <w:rPr/>
        <w:fldChar w:fldCharType="separate"/>
      </w:r>
      <w:r>
        <w:rPr/>
      </w:r>
      <w:r>
        <w:rPr/>
        <w:fldChar w:fldCharType="end"/>
      </w:r>
      <w:r>
        <w:rPr/>
        <w:t>, chaúng hoûi Voâ Ngoân</w:t>
      </w:r>
      <w:r>
        <w:fldChar w:fldCharType="begin"/>
      </w:r>
      <w:r>
        <w:rPr/>
        <w:instrText xml:space="preserve"> XE "Voâ Ngoân" </w:instrText>
      </w:r>
      <w:r>
        <w:rPr/>
        <w:fldChar w:fldCharType="separate"/>
      </w:r>
      <w:r>
        <w:rPr/>
      </w:r>
      <w:r>
        <w:rPr/>
        <w:fldChar w:fldCharType="end"/>
      </w:r>
      <w:r>
        <w:rPr/>
        <w:t>”.</w:t>
      </w:r>
    </w:p>
    <w:p>
      <w:pPr>
        <w:pStyle w:val="Normal"/>
        <w:ind w:firstLine="720"/>
        <w:jc w:val="both"/>
        <w:rPr/>
      </w:pPr>
      <w:r>
        <w:rPr/>
        <w:t xml:space="preserve">Ñöùc Theá Toân im laëng chaäp laâu. </w:t>
      </w:r>
    </w:p>
    <w:p>
      <w:pPr>
        <w:pStyle w:val="Normal"/>
        <w:ind w:firstLine="720"/>
        <w:jc w:val="both"/>
        <w:rPr/>
      </w:pPr>
      <w:r>
        <w:rPr/>
        <w:t>Ngoaïi ñaïo taùn thaùn raèng: “Theá Toân ñaïi töø ñaïi bi, môû veït ñaùm maây meâ môø cho toâi, khieán ñöôïc theå nhaäp!”</w:t>
      </w:r>
    </w:p>
    <w:p>
      <w:pPr>
        <w:pStyle w:val="Normal"/>
        <w:ind w:firstLine="720"/>
        <w:jc w:val="both"/>
        <w:rPr/>
      </w:pPr>
      <w:r>
        <w:rPr/>
        <w:t>Sau khi ngoaïi ñaïo ñi roài, OÂng Anan hoûi Phaät: “Baïch, ngoaïi ñaïo chöùng choã gì maø noùi laø ñöôïc nhaäp?”</w:t>
      </w:r>
    </w:p>
    <w:p>
      <w:pPr>
        <w:pStyle w:val="Normal"/>
        <w:ind w:firstLine="720"/>
        <w:jc w:val="both"/>
        <w:rPr/>
      </w:pPr>
      <w:r>
        <w:rPr/>
        <w:t>Ñöùc Phaät noùi: “Nhö ngöïa hay trong ñôøi, thaáy boùng roi maø chaïy!”</w:t>
      </w:r>
    </w:p>
    <w:p>
      <w:pPr>
        <w:pStyle w:val="Normal"/>
        <w:ind w:firstLine="720"/>
        <w:jc w:val="both"/>
        <w:rPr/>
      </w:pPr>
      <w:r>
        <w:rPr/>
        <w:t>Ñöùc Theá Toân ví ngöôøi ngoaïi ñaïo vôùi con ngöïa hay, vì taâm aáy cuõng phaùt thoâng toû vaäy.</w:t>
      </w:r>
    </w:p>
    <w:p>
      <w:pPr>
        <w:pStyle w:val="Normal"/>
        <w:ind w:firstLine="720"/>
        <w:jc w:val="both"/>
        <w:rPr/>
      </w:pPr>
      <w:r>
        <w:rPr/>
        <w:t>Ngaøi Tuyeát Ñaäu tuïng raèng:</w:t>
      </w:r>
    </w:p>
    <w:p>
      <w:pPr>
        <w:pStyle w:val="Normal"/>
        <w:ind w:firstLine="720"/>
        <w:jc w:val="both"/>
        <w:rPr/>
      </w:pPr>
      <w:r>
        <w:rPr/>
        <w:tab/>
        <w:t>“Maùy taïo chöa töøng chuyeån</w:t>
      </w:r>
    </w:p>
    <w:p>
      <w:pPr>
        <w:pStyle w:val="Normal"/>
        <w:ind w:firstLine="720"/>
        <w:jc w:val="both"/>
        <w:rPr/>
      </w:pPr>
      <w:r>
        <w:rPr/>
        <w:tab/>
        <w:t>Chuyeån aét chaïy hai ñaàu</w:t>
      </w:r>
    </w:p>
    <w:p>
      <w:pPr>
        <w:pStyle w:val="Normal"/>
        <w:ind w:firstLine="720"/>
        <w:jc w:val="both"/>
        <w:rPr/>
      </w:pPr>
      <w:r>
        <w:rPr/>
        <w:tab/>
        <w:t>Göông saùng boãng treân ñaøi</w:t>
      </w:r>
    </w:p>
    <w:p>
      <w:pPr>
        <w:pStyle w:val="Normal"/>
        <w:ind w:firstLine="720"/>
        <w:jc w:val="both"/>
        <w:rPr/>
      </w:pPr>
      <w:r>
        <w:rPr/>
        <w:tab/>
        <w:t>Ngay ñoù phaân ñeïp xaáu</w:t>
      </w:r>
    </w:p>
    <w:p>
      <w:pPr>
        <w:pStyle w:val="Normal"/>
        <w:ind w:firstLine="720"/>
        <w:jc w:val="both"/>
        <w:rPr/>
      </w:pPr>
      <w:r>
        <w:rPr/>
        <w:tab/>
        <w:t>Ñeïp xaáu phaân, heà, maây meâ veït</w:t>
      </w:r>
    </w:p>
    <w:p>
      <w:pPr>
        <w:pStyle w:val="Normal"/>
        <w:ind w:firstLine="720"/>
        <w:jc w:val="both"/>
        <w:rPr/>
      </w:pPr>
      <w:r>
        <w:rPr/>
        <w:tab/>
        <w:t>Cöûa Töø sanh buïi choán naøo ñaâu?</w:t>
      </w:r>
    </w:p>
    <w:p>
      <w:pPr>
        <w:pStyle w:val="Normal"/>
        <w:ind w:firstLine="720"/>
        <w:jc w:val="both"/>
        <w:rPr/>
      </w:pPr>
      <w:r>
        <w:rPr/>
        <w:tab/>
        <w:t>Nhaân ñaây ngöïa gioûi theo roi boùng</w:t>
      </w:r>
    </w:p>
    <w:p>
      <w:pPr>
        <w:pStyle w:val="Normal"/>
        <w:ind w:firstLine="720"/>
        <w:jc w:val="both"/>
        <w:rPr/>
      </w:pPr>
      <w:r>
        <w:rPr/>
        <w:tab/>
        <w:t>Löôùt gioù daëm ngaøn keâu ñöôïc veà</w:t>
      </w:r>
    </w:p>
    <w:p>
      <w:pPr>
        <w:pStyle w:val="Normal"/>
        <w:ind w:firstLine="720"/>
        <w:jc w:val="both"/>
        <w:rPr/>
      </w:pPr>
      <w:r>
        <w:rPr/>
        <w:tab/>
        <w:t>Keâu ñöôïc veà, buùng tay ba tieáng!”</w:t>
      </w:r>
    </w:p>
    <w:p>
      <w:pPr>
        <w:pStyle w:val="Normal"/>
        <w:ind w:firstLine="720"/>
        <w:jc w:val="both"/>
        <w:rPr/>
      </w:pPr>
      <w:r>
        <w:rPr/>
        <w:t>Coù nhaø sö hoûi Toå Phaùp Nhaõn</w:t>
      </w:r>
      <w:r>
        <w:fldChar w:fldCharType="begin"/>
      </w:r>
      <w:r>
        <w:rPr/>
        <w:instrText xml:space="preserve"> XE "Phaùp Nhaõn" </w:instrText>
      </w:r>
      <w:r>
        <w:rPr/>
        <w:fldChar w:fldCharType="separate"/>
      </w:r>
      <w:r>
        <w:rPr/>
      </w:r>
      <w:r>
        <w:rPr/>
        <w:fldChar w:fldCharType="end"/>
      </w:r>
      <w:r>
        <w:rPr/>
        <w:t>: “Nhö sao laø nhaø sö tòch, tröôùc maët chaïm maét laø Boà Ñeà?”</w:t>
      </w:r>
    </w:p>
    <w:p>
      <w:pPr>
        <w:pStyle w:val="Normal"/>
        <w:ind w:firstLine="720"/>
        <w:jc w:val="both"/>
        <w:rPr/>
      </w:pPr>
      <w:r>
        <w:rPr/>
        <w:t>Toå Nhaõn noùi: “Ñoù laø tröôùc maët oâng!”</w:t>
      </w:r>
    </w:p>
    <w:p>
      <w:pPr>
        <w:pStyle w:val="Normal"/>
        <w:ind w:firstLine="720"/>
        <w:jc w:val="both"/>
        <w:rPr/>
      </w:pPr>
      <w:r>
        <w:rPr/>
        <w:t>Laïi hoûi: “Nhaø sö tòch thieân hoùa veà choán naøo?”</w:t>
      </w:r>
    </w:p>
    <w:p>
      <w:pPr>
        <w:pStyle w:val="Normal"/>
        <w:ind w:firstLine="720"/>
        <w:jc w:val="both"/>
        <w:rPr/>
      </w:pPr>
      <w:r>
        <w:rPr/>
        <w:t>Toå Nhaõn noùi: “Nhaø sö tòch thieân hoùa hoài naøo?”</w:t>
      </w:r>
    </w:p>
    <w:p>
      <w:pPr>
        <w:pStyle w:val="Normal"/>
        <w:ind w:firstLine="720"/>
        <w:jc w:val="both"/>
        <w:rPr/>
      </w:pPr>
      <w:r>
        <w:rPr/>
        <w:t>Nhaø sö hoûi: “Theá baây giôø thì sao?”</w:t>
      </w:r>
    </w:p>
    <w:p>
      <w:pPr>
        <w:pStyle w:val="Normal"/>
        <w:ind w:firstLine="720"/>
        <w:jc w:val="both"/>
        <w:rPr/>
      </w:pPr>
      <w:r>
        <w:rPr/>
        <w:t>Toå Nhaõn noùi: “OÂng chaúng bieát nhaø sö tòch”.</w:t>
      </w:r>
    </w:p>
    <w:p>
      <w:pPr>
        <w:pStyle w:val="Normal"/>
        <w:ind w:firstLine="720"/>
        <w:jc w:val="both"/>
        <w:rPr/>
      </w:pPr>
      <w:r>
        <w:rPr/>
        <w:t>Toå Phaùp Nhaõn taän löïc hoâ hoaùn maø chaúng bieát quay ñaàu ôû ñaây maø tænh ra thì coù theå noùi “Töù cuù ñeàu lìa, linh caên ñoäc loä”.</w:t>
      </w:r>
    </w:p>
    <w:p>
      <w:pPr>
        <w:pStyle w:val="Normal"/>
        <w:ind w:firstLine="720"/>
        <w:jc w:val="both"/>
        <w:rPr/>
      </w:pPr>
      <w:r>
        <w:rPr/>
        <w:t>Kinh: “Laïi nöõa, trong Tam Ma Ñeà caùc thieän nam töû ñoù chaùnh taâm ñöùng laëng kieân coá, Ma khoâng coøn cô hoäi. Ngöôøi aáy cöùu xeùt cuøng toät coäi goác sanh loaïi, xem thaáy caùi coäi nguoàn giaûn phaùc u aån thöôøng maùy ñoäng kia, sanh ra so tính raèng veà sau naøy laø Khoâng, thì ngöôøi aáy loït vaøo baûy thöù luaän Ñoaïn Dieät</w:t>
      </w:r>
      <w:r>
        <w:fldChar w:fldCharType="begin"/>
      </w:r>
      <w:r>
        <w:rPr/>
        <w:instrText xml:space="preserve"> XE "Ñoaïn Dieät" </w:instrText>
      </w:r>
      <w:r>
        <w:rPr/>
        <w:fldChar w:fldCharType="separate"/>
      </w:r>
      <w:r>
        <w:rPr/>
      </w:r>
      <w:r>
        <w:rPr/>
        <w:fldChar w:fldCharType="end"/>
      </w:r>
      <w:r>
        <w:rPr/>
        <w:t>.</w:t>
      </w:r>
    </w:p>
    <w:p>
      <w:pPr>
        <w:pStyle w:val="Normal"/>
        <w:ind w:firstLine="720"/>
        <w:jc w:val="both"/>
        <w:rPr/>
      </w:pPr>
      <w:r>
        <w:rPr/>
        <w:t>“</w:t>
      </w:r>
      <w:r>
        <w:rPr/>
        <w:t xml:space="preserve">Hoaëc chaáp Thaân naøy laø dieät, hoaëc chaáp heát Duïc laø dieät, hoaëc heát Khoå laø dieät, hoaëc Cöïc Laïc laø dieät, hoaëc Toät Xaû laø dieät. Xoay vaàn nhö vaäy cuøng toät baûy caùch, cho raèng hieän tieàn laø tieâu dieät, dieät roài khoâng trôû laïi nöõa. Do söï so tính “Sau khi cheát laø ñoaïn dieät” nhö vaäy, sa laïc vaøo ngoaïi ñaïo, meâ laàm taùnh Boà Ñeà. </w:t>
      </w:r>
    </w:p>
    <w:p>
      <w:pPr>
        <w:pStyle w:val="Normal"/>
        <w:ind w:firstLine="720"/>
        <w:jc w:val="both"/>
        <w:rPr/>
      </w:pPr>
      <w:r>
        <w:rPr/>
        <w:t>“</w:t>
      </w:r>
      <w:r>
        <w:rPr/>
        <w:t>Ñaây goïi laø ngoaïi ñaïo Thöù Chín laäp ra luaän ñieân ñaûo “Sau khi cheát laø Ñoaïn Dieät”.</w:t>
      </w:r>
    </w:p>
    <w:p>
      <w:pPr>
        <w:pStyle w:val="Normal"/>
        <w:ind w:firstLine="720"/>
        <w:jc w:val="both"/>
        <w:rPr/>
      </w:pPr>
      <w:r>
        <w:rPr/>
        <w:t>Thoâng raèng: ÔÛ tröôùc thì thaáy coù Haønh AÁm maø khoâng coù Thoï, Töôûng; ôû ñaây thì Haønh AÁm cuõng khoâng, neân noùi raèng “Veà sau naøy laø Khoâng”. ÔÛ tröôùc laø sau khi cheát Voâ Töôùng, chæ thuoäc veà moät caùch Thaân dieät. ÔÛ ñaây cuøng toät baûy caùch, dieät chaúng sanh laïi.</w:t>
      </w:r>
    </w:p>
    <w:p>
      <w:pPr>
        <w:pStyle w:val="Normal"/>
        <w:ind w:firstLine="720"/>
        <w:jc w:val="both"/>
        <w:rPr/>
      </w:pPr>
      <w:r>
        <w:rPr/>
        <w:t>Thaân thuoäc veà coõi Duïc, goàm ngöôøi vaø trôøi. Heát Duïc thuoäc veà Sô Thieàn, heát Khoå thuoäc veà Nhò Thieàn. Cöïc Vui thuoäc veà Tam thieàn. Heát Xaû thuoäc veà Töù Thieàn vaø Voâ Saéc. Tuy noùi naêm thöù Dieät, thaät ra goàm baûy Caùch. Ñaây laø vaøo ngoaïi ñaïo Voâ Töôûng Thieân, ñaïi khaùi ñoàng moät ñoaïn kieán nhö Tyø Kheo Voâ Vaên, cho raèng ñaõ chöùng quaû chaúng thoï Thaân ñôøi sau, neân laäp caùi luaän Sau khi cheát laø ñoaïn dieät.</w:t>
      </w:r>
    </w:p>
    <w:p>
      <w:pPr>
        <w:pStyle w:val="Normal"/>
        <w:ind w:firstLine="720"/>
        <w:jc w:val="both"/>
        <w:rPr/>
      </w:pPr>
      <w:r>
        <w:rPr/>
        <w:t>Thieàn sö Khai Tieân Chieáu</w:t>
      </w:r>
      <w:r>
        <w:fldChar w:fldCharType="begin"/>
      </w:r>
      <w:r>
        <w:rPr/>
        <w:instrText xml:space="preserve"> XE "Khai Tieân Chieáu" </w:instrText>
      </w:r>
      <w:r>
        <w:rPr/>
        <w:fldChar w:fldCharType="separate"/>
      </w:r>
      <w:r>
        <w:rPr/>
      </w:r>
      <w:r>
        <w:rPr/>
        <w:fldChar w:fldCharType="end"/>
      </w:r>
      <w:r>
        <w:rPr/>
        <w:t xml:space="preserve"> thöôïng ñöôøng noùi raèng: “Quy cuû tuøng laâm, gia phong coå Phaät, moät tham moät hoûi, moät chaùo moät côm. Haõy noùi huîch toeït ra laø caùi gì vaäy? Chæ nhö caùc oâng, taâm</w:t>
      </w:r>
      <w:r>
        <w:fldChar w:fldCharType="begin"/>
      </w:r>
      <w:r>
        <w:rPr/>
        <w:instrText xml:space="preserve"> XE "taâm" </w:instrText>
      </w:r>
      <w:r>
        <w:rPr/>
        <w:fldChar w:fldCharType="separate"/>
      </w:r>
      <w:r>
        <w:rPr/>
      </w:r>
      <w:r>
        <w:rPr/>
        <w:fldChar w:fldCharType="end"/>
      </w:r>
      <w:r>
        <w:rPr/>
        <w:t xml:space="preserve"> taâm chaúng döøng, nieäm</w:t>
      </w:r>
      <w:r>
        <w:fldChar w:fldCharType="begin"/>
      </w:r>
      <w:r>
        <w:rPr/>
        <w:instrText xml:space="preserve"> XE "nieäm" </w:instrText>
      </w:r>
      <w:r>
        <w:rPr/>
        <w:fldChar w:fldCharType="separate"/>
      </w:r>
      <w:r>
        <w:rPr/>
      </w:r>
      <w:r>
        <w:rPr/>
        <w:fldChar w:fldCharType="end"/>
      </w:r>
      <w:r>
        <w:rPr/>
        <w:t xml:space="preserve"> nieäm chaúng truï. Baèng nhö kheùo döøng ôû choã chaúng döøng, voâ nieäm ngay trong choã nieäm, beøn töï hôïp lyù Voâ Sanh. Noùi theá naøy thì cöôøi beå mieäng ngöôøi khaùc. Tham ñi!”</w:t>
      </w:r>
    </w:p>
    <w:p>
      <w:pPr>
        <w:pStyle w:val="Normal"/>
        <w:ind w:firstLine="720"/>
        <w:jc w:val="both"/>
        <w:rPr/>
      </w:pPr>
      <w:r>
        <w:rPr/>
        <w:t>Nhaø sö hoûi Toå Vaân Moân</w:t>
      </w:r>
      <w:r>
        <w:fldChar w:fldCharType="begin"/>
      </w:r>
      <w:r>
        <w:rPr/>
        <w:instrText xml:space="preserve"> XE "Vaân Moân" </w:instrText>
      </w:r>
      <w:r>
        <w:rPr/>
        <w:fldChar w:fldCharType="separate"/>
      </w:r>
      <w:r>
        <w:rPr/>
      </w:r>
      <w:r>
        <w:rPr/>
        <w:fldChar w:fldCharType="end"/>
      </w:r>
      <w:r>
        <w:rPr/>
        <w:t>: “Khoâng khôûi moät nieäm</w:t>
      </w:r>
      <w:r>
        <w:fldChar w:fldCharType="begin"/>
      </w:r>
      <w:r>
        <w:rPr/>
        <w:instrText xml:space="preserve"> XE "nieäm" </w:instrText>
      </w:r>
      <w:r>
        <w:rPr/>
        <w:fldChar w:fldCharType="separate"/>
      </w:r>
      <w:r>
        <w:rPr/>
      </w:r>
      <w:r>
        <w:rPr/>
        <w:fldChar w:fldCharType="end"/>
      </w:r>
      <w:r>
        <w:rPr/>
        <w:t>, laïi coøn coù loãi khoâng?”</w:t>
      </w:r>
    </w:p>
    <w:p>
      <w:pPr>
        <w:pStyle w:val="Normal"/>
        <w:ind w:firstLine="720"/>
        <w:jc w:val="both"/>
        <w:rPr/>
      </w:pPr>
      <w:r>
        <w:rPr/>
        <w:t>Toå Moân noùi: “Nuùi Tu Di</w:t>
      </w:r>
      <w:r>
        <w:fldChar w:fldCharType="begin"/>
      </w:r>
      <w:r>
        <w:rPr/>
        <w:instrText xml:space="preserve"> XE "Tu Di" </w:instrText>
      </w:r>
      <w:r>
        <w:rPr/>
        <w:fldChar w:fldCharType="separate"/>
      </w:r>
      <w:r>
        <w:rPr/>
      </w:r>
      <w:r>
        <w:rPr/>
        <w:fldChar w:fldCharType="end"/>
      </w:r>
      <w:r>
        <w:rPr/>
        <w:t>!”</w:t>
      </w:r>
    </w:p>
    <w:p>
      <w:pPr>
        <w:pStyle w:val="Normal"/>
        <w:ind w:firstLine="720"/>
        <w:jc w:val="both"/>
        <w:rPr/>
      </w:pPr>
      <w:r>
        <w:rPr/>
        <w:t>Ngaøi Baïch Vaân Ñoan tuïng raèng:</w:t>
      </w:r>
    </w:p>
    <w:p>
      <w:pPr>
        <w:pStyle w:val="Normal"/>
        <w:ind w:firstLine="720"/>
        <w:jc w:val="both"/>
        <w:rPr/>
      </w:pPr>
      <w:r>
        <w:rPr/>
        <w:tab/>
        <w:t>“Nuùi Tu Di, heà, ngheõn vuõ truï</w:t>
      </w:r>
    </w:p>
    <w:p>
      <w:pPr>
        <w:pStyle w:val="Normal"/>
        <w:ind w:firstLine="720"/>
        <w:jc w:val="both"/>
        <w:rPr/>
      </w:pPr>
      <w:r>
        <w:rPr/>
        <w:tab/>
        <w:t>Ñaïi bi ngaøn maét nhìn khoâng qua</w:t>
      </w:r>
    </w:p>
    <w:p>
      <w:pPr>
        <w:pStyle w:val="Normal"/>
        <w:ind w:firstLine="720"/>
        <w:jc w:val="both"/>
        <w:rPr/>
      </w:pPr>
      <w:r>
        <w:rPr/>
        <w:tab/>
        <w:t>Tröø phi töï bieát côõi ngöôïc traâu</w:t>
      </w:r>
    </w:p>
    <w:p>
      <w:pPr>
        <w:pStyle w:val="Normal"/>
        <w:ind w:firstLine="720"/>
        <w:jc w:val="both"/>
        <w:rPr/>
      </w:pPr>
      <w:r>
        <w:rPr/>
        <w:tab/>
        <w:t>Moät ñôøi khoûi phaûi theo sau ñít”.</w:t>
      </w:r>
    </w:p>
    <w:p>
      <w:pPr>
        <w:pStyle w:val="Normal"/>
        <w:ind w:firstLine="720"/>
        <w:jc w:val="both"/>
        <w:rPr/>
      </w:pPr>
      <w:r>
        <w:rPr/>
        <w:t>Ngaøi Thieân Ñoàng tuïng raèng:</w:t>
      </w:r>
    </w:p>
    <w:p>
      <w:pPr>
        <w:pStyle w:val="Normal"/>
        <w:ind w:firstLine="720"/>
        <w:jc w:val="both"/>
        <w:rPr/>
      </w:pPr>
      <w:r>
        <w:rPr/>
        <w:tab/>
        <w:t>“Chaúng khôûi moät nieäm, nuùi Tu Di!</w:t>
      </w:r>
    </w:p>
    <w:p>
      <w:pPr>
        <w:pStyle w:val="Normal"/>
        <w:ind w:firstLine="720"/>
        <w:jc w:val="both"/>
        <w:rPr/>
      </w:pPr>
      <w:r>
        <w:rPr/>
        <w:tab/>
        <w:t>Thieàu Döông thí phaùp khoâng löu giöõ</w:t>
      </w:r>
    </w:p>
    <w:p>
      <w:pPr>
        <w:pStyle w:val="Normal"/>
        <w:ind w:firstLine="720"/>
        <w:jc w:val="both"/>
        <w:rPr/>
      </w:pPr>
      <w:r>
        <w:rPr/>
        <w:tab/>
        <w:t>Chòu ñeán, hai tay phaân phoù cho</w:t>
      </w:r>
    </w:p>
    <w:p>
      <w:pPr>
        <w:pStyle w:val="Normal"/>
        <w:ind w:firstLine="720"/>
        <w:jc w:val="both"/>
        <w:rPr/>
      </w:pPr>
      <w:r>
        <w:rPr/>
        <w:tab/>
        <w:t>Ñònh ñi, ngaøn tìm, khoâng theå baùm</w:t>
      </w:r>
    </w:p>
    <w:p>
      <w:pPr>
        <w:pStyle w:val="Normal"/>
        <w:ind w:firstLine="720"/>
        <w:jc w:val="both"/>
        <w:rPr/>
      </w:pPr>
      <w:r>
        <w:rPr/>
        <w:tab/>
        <w:t>Bieån xanh roäng, maây traéng nhaøn</w:t>
      </w:r>
    </w:p>
    <w:p>
      <w:pPr>
        <w:pStyle w:val="Normal"/>
        <w:ind w:firstLine="720"/>
        <w:jc w:val="both"/>
        <w:rPr/>
      </w:pPr>
      <w:r>
        <w:rPr/>
        <w:tab/>
        <w:t>Chôù ñem maûy toùc ñaët trong ñaây</w:t>
      </w:r>
    </w:p>
    <w:p>
      <w:pPr>
        <w:pStyle w:val="Normal"/>
        <w:ind w:firstLine="720"/>
        <w:jc w:val="both"/>
        <w:rPr/>
      </w:pPr>
      <w:r>
        <w:rPr/>
        <w:tab/>
        <w:t>Giaû tieáng gaø kia khoù gaït ta</w:t>
      </w:r>
    </w:p>
    <w:p>
      <w:pPr>
        <w:pStyle w:val="Normal"/>
        <w:ind w:firstLine="720"/>
        <w:jc w:val="both"/>
        <w:rPr/>
      </w:pPr>
      <w:r>
        <w:rPr/>
        <w:tab/>
        <w:t>Chöa chòu mô maøng cho qua aûi!”</w:t>
      </w:r>
    </w:p>
    <w:p>
      <w:pPr>
        <w:pStyle w:val="Normal"/>
        <w:ind w:firstLine="720"/>
        <w:jc w:val="both"/>
        <w:rPr/>
      </w:pPr>
      <w:r>
        <w:rPr/>
        <w:t>Hai baøi tuïng naøy quaû coù phaân bieät. Neáu baùm níu “Chaúng khôûi moät nieäm”, khoâng bieát tin töùc “Côõi ngöôïc traâu” thì töùc laø “Giaû tieáng gaø gaùy”, chaúng khoûi “Theo sau ñít ngöôøi” vaäy, sao coù theå thaáu qua caùi cöûa aûi höôùng thöôïng ö?</w:t>
      </w:r>
    </w:p>
    <w:p>
      <w:pPr>
        <w:pStyle w:val="Normal"/>
        <w:ind w:firstLine="720"/>
        <w:jc w:val="both"/>
        <w:rPr/>
      </w:pPr>
      <w:r>
        <w:rPr/>
        <w:t>Kinh: “Laïi nöõa, trong Tam Ma Ñeà caùc thieän nam töû ñoù chaùnh taâm ñöùng laëng vöõng chaéc, Ma khoâng coøn cô hoäi. Ngöôøi aáy cöùu xeùt cuøng toät coäi goác sanh loaïi, xem thaáy caùi coäi nguoàn giaûn phaùc u aån thöôøng maùy ñoäng kia, laïi sanh ra so tính raèng sau naøy laø Coù, thì ngöôøi aáy sa vaøo naêm luaän Nieát Baøn</w:t>
      </w:r>
      <w:r>
        <w:fldChar w:fldCharType="begin"/>
      </w:r>
      <w:r>
        <w:rPr/>
        <w:instrText xml:space="preserve"> XE "luaän Nieát Baøn" </w:instrText>
      </w:r>
      <w:r>
        <w:rPr/>
        <w:fldChar w:fldCharType="separate"/>
      </w:r>
      <w:r>
        <w:rPr/>
      </w:r>
      <w:r>
        <w:rPr/>
        <w:fldChar w:fldCharType="end"/>
      </w:r>
      <w:r>
        <w:rPr/>
        <w:t>.</w:t>
      </w:r>
    </w:p>
    <w:p>
      <w:pPr>
        <w:pStyle w:val="Normal"/>
        <w:ind w:firstLine="720"/>
        <w:jc w:val="both"/>
        <w:rPr/>
      </w:pPr>
      <w:r>
        <w:rPr/>
        <w:t>“</w:t>
      </w:r>
      <w:r>
        <w:rPr/>
        <w:t>Hoaëc laáy Duïc Giôùi laøm caùi chuyeån y chaùnh thaät, do xem thaáy saùng suoát veïn khaép maø sanh yeâu meán vaäy. Hoaëc laáy Sô Thieàn laøm caùi chuyeån y chaùnh thaät, vì thaáy taùnh coõi naøy khoâng coù Lo AÂu. Hoaëc laáy Nhò Thieàn, vì taùnh noù khoâng coù Khoå. Hoaëc laáy Tam Thieàn, vì raát Vui Ñeïp. Hoaëc laáy Töù Thieàn, vì Khoå Vui ñeàu heát, chaúng chòu luaân hoài sanh dieät. Vaäy laø meâ laàm coõi trôøi Höõu Laäu laø taùnh Voâ Vi, cho raèng naêm choã yeân aån treân laø nôi quaû baùo thuø thaúng thanh tònh. Xoay vaàn nhö vaäy cuøng toät coù naêm choã.</w:t>
      </w:r>
    </w:p>
    <w:p>
      <w:pPr>
        <w:pStyle w:val="Normal"/>
        <w:ind w:firstLine="720"/>
        <w:jc w:val="both"/>
        <w:rPr/>
      </w:pPr>
      <w:r>
        <w:rPr/>
        <w:t>“</w:t>
      </w:r>
      <w:r>
        <w:rPr/>
        <w:t xml:space="preserve">Do suy tính chaáp tröôùc naêm thöù Nieát Baøn hieän coù nhö vaäy maø sa laïc vaøo ngoaïi ñaïo, meâ laàm taùnh Boà Ñeà. </w:t>
      </w:r>
    </w:p>
    <w:p>
      <w:pPr>
        <w:pStyle w:val="Normal"/>
        <w:ind w:firstLine="720"/>
        <w:jc w:val="both"/>
        <w:rPr/>
      </w:pPr>
      <w:r>
        <w:rPr/>
        <w:t>“</w:t>
      </w:r>
      <w:r>
        <w:rPr/>
        <w:t>Ñaây goïi laø ngoaïi ñaïo Thöù Möôøi, laäp ra nhöõng luaän ñieân ñaûo: Trong naêm AÁm coù naêm thöù Nieát Baøn hieän coù.</w:t>
      </w:r>
    </w:p>
    <w:p>
      <w:pPr>
        <w:pStyle w:val="Normal"/>
        <w:ind w:firstLine="720"/>
        <w:jc w:val="both"/>
        <w:rPr/>
      </w:pPr>
      <w:r>
        <w:rPr/>
        <w:t>“</w:t>
      </w:r>
      <w:r>
        <w:rPr/>
        <w:t>Anan, möôøi thöù cuoàng giaûi Thieàn Na nhö vaäy ñeàu do Haønh AÁm vaø taâm duïng coâng xen nhau, neân hieän ra nhöõng nhaän thöùc ñoù. Chuùng sanh meâ daïi, khoâng bieát töï löôïng xeùt, gaëp caùc caùi ñoù hieän ra, laáy meâ laøm ngoä, töï cho laø chöùng Thaùnh, thaønh toäi Ñaïi Voïng Ngöõ maø ñoïa nguïc Voâ Giaùn.</w:t>
      </w:r>
    </w:p>
    <w:p>
      <w:pPr>
        <w:pStyle w:val="Normal"/>
        <w:ind w:firstLine="720"/>
        <w:jc w:val="both"/>
        <w:rPr/>
      </w:pPr>
      <w:r>
        <w:rPr/>
        <w:t>“</w:t>
      </w:r>
      <w:r>
        <w:rPr/>
        <w:t>Caùc oâng quyeát phaûi ñem lôøi cuûa Nhö Lai, sau khi Ta dieät ñoä roài, truyeàn daïy cho ñôøi Maït Phaùp, khaép giuùp chuùng sanh hieåu roõ nghóa naøy, khoâng ñeå cho Taâm-Ma töï gaây neân nhöõng toäi loãi saâu naëng, giöõ gìn che chôû cho chuùng sanh tieâu dieät caùc taø kieán, daïy cho thaân taâm hoï khai môû giaùc ngoä Chaân Nghóa, khoâng maéc vaøo caùc ñöôøng reõ trong Ñaïo Voâ Thöôïng. Chôù ñeå hoï ñöôïc moät ít ñaõ cho laø ñuû, vaø neâu ra lôøi chæ daïy thanh tònh cuûa vò Ñaïi Giaùc.</w:t>
      </w:r>
    </w:p>
    <w:p>
      <w:pPr>
        <w:pStyle w:val="Normal"/>
        <w:ind w:firstLine="720"/>
        <w:jc w:val="both"/>
        <w:rPr/>
      </w:pPr>
      <w:r>
        <w:rPr/>
        <w:t>Thoâng raèng : Ñaõ noùi “Veà sau Khoâng” roài sao trôû laïi “Veà sau Coù” vaäy nhæ? Bôûi vì, caùi coäi nguoàn trong treûo thöôøng maùy ñoäng kia laø caùi dieät chaúng ñöôïc. Chaúng phaûi ñaéc ñaïo traøng tòch dieät chaân thaät, ôû choã dieät maø voïng thaáy coù söï chöùng ñaéc, neân goïi laø “Veà sau Coù”. Bôûi vì, Haønh AÁm trong saùt na taïm döøng, caùi saùng suoát veïn khaép thoaùng hieän baøy, beøn cho ñoù laø Voâ Sanh Dieät, laø Nieát Baøn. Roài ôû naêm choã suy tính laø quaû Nieát Baøn, khieán Nieát Baøn maø coù naêm thöù, theá thì coù theå goïi laø Nieát Baøn ö?</w:t>
      </w:r>
    </w:p>
    <w:p>
      <w:pPr>
        <w:pStyle w:val="Normal"/>
        <w:ind w:firstLine="720"/>
        <w:jc w:val="both"/>
        <w:rPr/>
      </w:pPr>
      <w:r>
        <w:rPr/>
        <w:t>Baûy caùch treân ñaõ dieät heát, laïi laäp ra naêm thöù Nieát Baøn, yeâu meán söï saùng suoát veïn khaép. Ñoù laø choã chung cuûa ngöôøi vaø trôøi, khoå vui ñeàu heát, chaúng chòu sanh dieät. Töù Thieàn cuøng coõi trôøi Voâ Saéc ñoàng nhau. Naêm choã yeân aån naøy khoâng ra khoûi ba coõi, ba thöù Duïc Laäu, Höõu Laäu, Voâ Minh Laäu vaãn aån naùu nhö cuõ, ñoù chæ laø do caùi coâng duïng höõu vi, thuaàn thuïc maø thaønh töïu. Kia chæ môùi chöùng Voâ Töôûng Ñònh maø cho laø ñöôïc quaû Voâ Vi, trong choán höõu laäu meâ laàm maø khoâng töï bieát, heát kieáp laïi rôi vaøo luaân hoài, haù cho laø Nieát Baøn chaân thaät ñöôïc ö?</w:t>
      </w:r>
    </w:p>
    <w:p>
      <w:pPr>
        <w:pStyle w:val="Normal"/>
        <w:ind w:firstLine="720"/>
        <w:jc w:val="both"/>
        <w:rPr/>
      </w:pPr>
      <w:r>
        <w:rPr/>
        <w:t>Thaày Chí Ñaïo</w:t>
      </w:r>
      <w:r>
        <w:fldChar w:fldCharType="begin"/>
      </w:r>
      <w:r>
        <w:rPr/>
        <w:instrText xml:space="preserve"> XE "Chí Ñaïo" </w:instrText>
      </w:r>
      <w:r>
        <w:rPr/>
        <w:fldChar w:fldCharType="separate"/>
      </w:r>
      <w:r>
        <w:rPr/>
      </w:r>
      <w:r>
        <w:rPr/>
        <w:fldChar w:fldCharType="end"/>
      </w:r>
      <w:r>
        <w:rPr/>
        <w:t xml:space="preserve"> caàu hoûi Ñöùc Luïc Toå</w:t>
      </w:r>
      <w:r>
        <w:fldChar w:fldCharType="begin"/>
      </w:r>
      <w:r>
        <w:rPr/>
        <w:instrText xml:space="preserve"> XE "Luïc Toå" </w:instrText>
      </w:r>
      <w:r>
        <w:rPr/>
        <w:fldChar w:fldCharType="separate"/>
      </w:r>
      <w:r>
        <w:rPr/>
      </w:r>
      <w:r>
        <w:rPr/>
        <w:fldChar w:fldCharType="end"/>
      </w:r>
      <w:r>
        <w:rPr/>
        <w:t xml:space="preserve"> raèng: “Keû hoïc nhaân naøy töø khi xuaát gia, ñoïc kinh Nieát Baøn</w:t>
      </w:r>
      <w:r>
        <w:fldChar w:fldCharType="begin"/>
      </w:r>
      <w:r>
        <w:rPr/>
        <w:instrText xml:space="preserve"> XE "kinh Nieát Baøn" </w:instrText>
      </w:r>
      <w:r>
        <w:rPr/>
        <w:fldChar w:fldCharType="separate"/>
      </w:r>
      <w:r>
        <w:rPr/>
      </w:r>
      <w:r>
        <w:rPr/>
        <w:fldChar w:fldCharType="end"/>
      </w:r>
      <w:r>
        <w:rPr/>
        <w:t xml:space="preserve"> coù hôn möôøi naêm maø chöa roõ ñaïi yù, xin Hoøa Thöôïng chæ daïy”.</w:t>
      </w:r>
    </w:p>
    <w:p>
      <w:pPr>
        <w:pStyle w:val="Normal"/>
        <w:ind w:firstLine="720"/>
        <w:jc w:val="both"/>
        <w:rPr/>
      </w:pPr>
      <w:r>
        <w:rPr/>
        <w:t>Toå noùi: “OÂng chöa roõ choã naøo?”</w:t>
      </w:r>
    </w:p>
    <w:p>
      <w:pPr>
        <w:pStyle w:val="Normal"/>
        <w:ind w:firstLine="720"/>
        <w:jc w:val="both"/>
        <w:rPr/>
      </w:pPr>
      <w:r>
        <w:rPr/>
        <w:t>Baïch raèng: “Caùc Haønh voâ thöôøng. Laø sanh dieät phaùp. Sanh dieät dieät roài. Tòch Dieät laø vui” - Daï, nghi hoaëc choã ñoù”.</w:t>
      </w:r>
    </w:p>
    <w:p>
      <w:pPr>
        <w:pStyle w:val="Normal"/>
        <w:ind w:firstLine="720"/>
        <w:jc w:val="both"/>
        <w:rPr/>
      </w:pPr>
      <w:r>
        <w:rPr/>
        <w:t>Toå noùi: “OÂng nghi laøm sao?”</w:t>
      </w:r>
    </w:p>
    <w:p>
      <w:pPr>
        <w:pStyle w:val="Normal"/>
        <w:ind w:firstLine="720"/>
        <w:jc w:val="both"/>
        <w:rPr/>
      </w:pPr>
      <w:r>
        <w:rPr/>
        <w:t>Baïch raèng: “Taát caû chuùng sanh ñeàu coù hai Thaân</w:t>
      </w:r>
      <w:r>
        <w:fldChar w:fldCharType="begin"/>
      </w:r>
      <w:r>
        <w:rPr/>
        <w:instrText xml:space="preserve"> XE "Thaân" </w:instrText>
      </w:r>
      <w:r>
        <w:rPr/>
        <w:fldChar w:fldCharType="separate"/>
      </w:r>
      <w:r>
        <w:rPr/>
      </w:r>
      <w:r>
        <w:rPr/>
        <w:fldChar w:fldCharType="end"/>
      </w:r>
      <w:r>
        <w:rPr/>
        <w:t>, ñoù laø Saéc Thaân</w:t>
      </w:r>
      <w:r>
        <w:fldChar w:fldCharType="begin"/>
      </w:r>
      <w:r>
        <w:rPr/>
        <w:instrText xml:space="preserve"> XE "Saéc Thaân" </w:instrText>
      </w:r>
      <w:r>
        <w:rPr/>
        <w:fldChar w:fldCharType="separate"/>
      </w:r>
      <w:r>
        <w:rPr/>
      </w:r>
      <w:r>
        <w:rPr/>
        <w:fldChar w:fldCharType="end"/>
      </w:r>
      <w:r>
        <w:rPr/>
        <w:t xml:space="preserve"> vaø Phaùp Thaân</w:t>
      </w:r>
      <w:r>
        <w:fldChar w:fldCharType="begin"/>
      </w:r>
      <w:r>
        <w:rPr/>
        <w:instrText xml:space="preserve"> XE "Phaùp Thaân" </w:instrText>
      </w:r>
      <w:r>
        <w:rPr/>
        <w:fldChar w:fldCharType="separate"/>
      </w:r>
      <w:r>
        <w:rPr/>
      </w:r>
      <w:r>
        <w:rPr/>
        <w:fldChar w:fldCharType="end"/>
      </w:r>
      <w:r>
        <w:rPr/>
        <w:t>. Saéc Thaân thì voâ thöôøng, coù sanh coù dieät. Phaùp Thaân thì höõu thöôøng, voâ tri voâ giaùc. Kinh noùi “Sanh dieät dieät roài. Tòch dieät laø vui” thì chöa roõ thaân naøo tòch dieät, Thaân naøo höôûng vui. Neáu laø saéc thaân thì khi saéc thaân dieät, boán ñaïi phaân taùn, hoaøn toaøn laø khoå, khoå khoâng theå naøo noùi laø vui. Neáu Phaùp Thaân tòch dieät thì ñoàng vôùi coû caây, ngoùi ñaù, ai höôûng vui ñaây? Laïi nöõa, Phaùp Taùnh laø theå cuûa sanh dieät, naêm AÁm laø duïng cuûa sanh dieät. Moät theå naêm duïng, sanh dieät laø thöôøng. Sanh thì töø theå khôûi ra duïng, Dieät thì thu nhieáp duïng veà theå. Neáu cho laø sanh trôû laïi thì loaøi höõu tình chaúng ñoaïn chaúng dieät. Neáu chaúng cho laø sanh trôû laïi, thì vónh vieãn quy veà tòch dieät, ñoàng vôùi vaät voâ tình. Nhö theá thì taát caû caùc phaùp ñeàu bò Nieát Baøn ngaên caám, sanh coøn khoâng ñöôïc, laøm sao coù vui?”</w:t>
      </w:r>
    </w:p>
    <w:p>
      <w:pPr>
        <w:pStyle w:val="Normal"/>
        <w:ind w:firstLine="720"/>
        <w:jc w:val="both"/>
        <w:rPr/>
      </w:pPr>
      <w:r>
        <w:rPr/>
        <w:t>Toå noùi: “OÂng laø con nhaø Phaät, sao laïi huaân taäp taø kieán ñoaïn thöôøng cuûa ngoaïi ñaïo maø luaän baøn phaùp Toái Thöôïng Thöøa! Cöù nhö oâng noùi thì ngoaøi saéc thaân laïi rieâng coù Phaùp Thaân. Lìa sanh dieät maø caàu tòch dieät. Laïi töø choái Nieát Baøn voán thöôøng laïc, noùi laø coù rieâng caùi Thaân ñeå thoï duïng. Ñoù laø tieác reû sanh töû, ñaém meâ caùi vui cuûa ñôøi.</w:t>
      </w:r>
    </w:p>
    <w:p>
      <w:pPr>
        <w:pStyle w:val="Normal"/>
        <w:ind w:firstLine="720"/>
        <w:jc w:val="both"/>
        <w:rPr/>
      </w:pPr>
      <w:r>
        <w:rPr/>
        <w:t>“</w:t>
      </w:r>
      <w:r>
        <w:rPr/>
        <w:t xml:space="preserve">Giôø ñaây, oâng phaûi bieát: Phaät vì taát caû nhöõng ngöôøi meâ laàm, hoï nhaän laáy naêm aám hoøa hieäp cho laø töôùng töï theå, laïi phaân bieät taát caû phaùp laøm ra traàn töôùng beân ngoaøi, theá roài tham soáng gheùt cheát, nieäm nieäm troâi dôøi maø chaúng bieát laø moäng huyeãn hö giaû, ñeå uoång chòu luaân hoài. Laáy Nieát Baøn thöôøng vui ñoåi ra cho laø töôùng khoå, suoát ngaøy tìm kieám boân ba. Phaät thöông xoùt maø chæ baøy caùi Nieát Baøn chaân laïc, khoâng saùt na naøo coù töôùng sanh, khoâng saùt na naøo coù töôùng dieät, laïi khoâng coù sanh dieät naøo khaù dieät, ñoù laø Tòch Dieät hieän tieàn. Ngay ñang hieän tieàn cuõng khoâng coù caùi löôïng hieän tieàn, môùi laø thöôøng laïc. Caùi Laïc naøy khoâng coù caùi thoï, maø chaúng khoâng coù caùi gì chaúng thoï. Haù coù caùi teân “Moät Theå Naêm Duïng”, huoáng laïi coøn noùi “Nieát Baøn tröø dieät caùc phaùp, khieán cho vónh vieãn chaúng sanh?” Noùi vaäy laø cheâ Phaät, phaù Phaùp. </w:t>
      </w:r>
    </w:p>
    <w:p>
      <w:pPr>
        <w:pStyle w:val="Normal"/>
        <w:ind w:firstLine="720"/>
        <w:jc w:val="both"/>
        <w:rPr/>
      </w:pPr>
      <w:r>
        <w:rPr/>
        <w:t>“</w:t>
      </w:r>
      <w:r>
        <w:rPr/>
        <w:t>Haõy nghe keä cuûa ta:</w:t>
      </w:r>
    </w:p>
    <w:p>
      <w:pPr>
        <w:pStyle w:val="Normal"/>
        <w:ind w:firstLine="720"/>
        <w:jc w:val="both"/>
        <w:rPr/>
      </w:pPr>
      <w:r>
        <w:rPr/>
        <w:tab/>
        <w:t>“Voâ Thöôïng Ñaïi Nieát Baøn</w:t>
      </w:r>
    </w:p>
    <w:p>
      <w:pPr>
        <w:pStyle w:val="Normal"/>
        <w:ind w:firstLine="720"/>
        <w:jc w:val="both"/>
        <w:rPr/>
      </w:pPr>
      <w:r>
        <w:rPr/>
        <w:tab/>
        <w:t>Saùng ñaày haèng laëng chieáu</w:t>
      </w:r>
    </w:p>
    <w:p>
      <w:pPr>
        <w:pStyle w:val="Normal"/>
        <w:ind w:firstLine="720"/>
        <w:jc w:val="both"/>
        <w:rPr/>
      </w:pPr>
      <w:r>
        <w:rPr/>
        <w:tab/>
        <w:t>Ngöôøi phaøm cho laø cheát</w:t>
      </w:r>
    </w:p>
    <w:p>
      <w:pPr>
        <w:pStyle w:val="Normal"/>
        <w:ind w:firstLine="720"/>
        <w:jc w:val="both"/>
        <w:rPr/>
      </w:pPr>
      <w:r>
        <w:rPr/>
        <w:tab/>
        <w:t>Ngoaïi ñaïo chaáp laø Ñoaïn</w:t>
      </w:r>
    </w:p>
    <w:p>
      <w:pPr>
        <w:pStyle w:val="Normal"/>
        <w:ind w:firstLine="720"/>
        <w:jc w:val="both"/>
        <w:rPr/>
      </w:pPr>
      <w:r>
        <w:rPr/>
        <w:tab/>
        <w:t>Caùc ngöôøi caàu Nhò Thöøa</w:t>
      </w:r>
    </w:p>
    <w:p>
      <w:pPr>
        <w:pStyle w:val="Normal"/>
        <w:ind w:firstLine="720"/>
        <w:jc w:val="both"/>
        <w:rPr/>
      </w:pPr>
      <w:r>
        <w:rPr/>
        <w:tab/>
        <w:t>Thaáy ñaáy laø voâ taùc</w:t>
      </w:r>
    </w:p>
    <w:p>
      <w:pPr>
        <w:pStyle w:val="Normal"/>
        <w:ind w:firstLine="720"/>
        <w:jc w:val="both"/>
        <w:rPr/>
      </w:pPr>
      <w:r>
        <w:rPr/>
        <w:tab/>
        <w:t>Thaûy theo tình suy nghó</w:t>
      </w:r>
    </w:p>
    <w:p>
      <w:pPr>
        <w:pStyle w:val="Normal"/>
        <w:ind w:firstLine="720"/>
        <w:jc w:val="both"/>
        <w:rPr/>
      </w:pPr>
      <w:r>
        <w:rPr/>
        <w:tab/>
        <w:t>Goác saùu hai taø kieán</w:t>
      </w:r>
    </w:p>
    <w:p>
      <w:pPr>
        <w:pStyle w:val="Normal"/>
        <w:ind w:firstLine="720"/>
        <w:jc w:val="both"/>
        <w:rPr/>
      </w:pPr>
      <w:r>
        <w:rPr/>
        <w:tab/>
        <w:t>Voïng laäp danh hö giaû</w:t>
      </w:r>
    </w:p>
    <w:p>
      <w:pPr>
        <w:pStyle w:val="Normal"/>
        <w:ind w:firstLine="720"/>
        <w:jc w:val="both"/>
        <w:rPr/>
      </w:pPr>
      <w:r>
        <w:rPr/>
        <w:tab/>
        <w:t>Dính daùng gì nghóa chôn</w:t>
      </w:r>
    </w:p>
    <w:p>
      <w:pPr>
        <w:pStyle w:val="Normal"/>
        <w:ind w:firstLine="720"/>
        <w:jc w:val="both"/>
        <w:rPr/>
      </w:pPr>
      <w:r>
        <w:rPr/>
        <w:tab/>
        <w:t>Chæ ngöôøi vöôït suy löôïng</w:t>
      </w:r>
    </w:p>
    <w:p>
      <w:pPr>
        <w:pStyle w:val="Normal"/>
        <w:ind w:firstLine="720"/>
        <w:jc w:val="both"/>
        <w:rPr/>
      </w:pPr>
      <w:r>
        <w:rPr/>
        <w:tab/>
        <w:t>Thaáu suoát, khoâng naém boû</w:t>
      </w:r>
    </w:p>
    <w:p>
      <w:pPr>
        <w:pStyle w:val="Normal"/>
        <w:ind w:firstLine="720"/>
        <w:jc w:val="both"/>
        <w:rPr/>
      </w:pPr>
      <w:r>
        <w:rPr/>
        <w:tab/>
        <w:t>Vì bieát phaùp Naêm Uaån</w:t>
      </w:r>
      <w:r>
        <w:fldChar w:fldCharType="begin"/>
      </w:r>
      <w:r>
        <w:rPr/>
        <w:instrText xml:space="preserve"> XE "Naêm Uaån" </w:instrText>
      </w:r>
      <w:r>
        <w:rPr/>
        <w:fldChar w:fldCharType="separate"/>
      </w:r>
      <w:r>
        <w:rPr/>
      </w:r>
      <w:r>
        <w:rPr/>
        <w:fldChar w:fldCharType="end"/>
      </w:r>
    </w:p>
    <w:p>
      <w:pPr>
        <w:pStyle w:val="Normal"/>
        <w:ind w:firstLine="720"/>
        <w:jc w:val="both"/>
        <w:rPr/>
      </w:pPr>
      <w:r>
        <w:rPr/>
        <w:tab/>
        <w:t>Vaø caùi Ta</w:t>
      </w:r>
      <w:r>
        <w:fldChar w:fldCharType="begin"/>
      </w:r>
      <w:r>
        <w:rPr/>
        <w:instrText xml:space="preserve"> XE "Ta" </w:instrText>
      </w:r>
      <w:r>
        <w:rPr/>
        <w:fldChar w:fldCharType="separate"/>
      </w:r>
      <w:r>
        <w:rPr/>
      </w:r>
      <w:r>
        <w:rPr/>
        <w:fldChar w:fldCharType="end"/>
      </w:r>
      <w:r>
        <w:rPr/>
        <w:t xml:space="preserve"> trong AÁm</w:t>
      </w:r>
    </w:p>
    <w:p>
      <w:pPr>
        <w:pStyle w:val="Normal"/>
        <w:ind w:firstLine="720"/>
        <w:jc w:val="both"/>
        <w:rPr/>
      </w:pPr>
      <w:r>
        <w:rPr/>
        <w:tab/>
        <w:t>Ngoaøi hieän caùc saéc töôïng</w:t>
      </w:r>
    </w:p>
    <w:p>
      <w:pPr>
        <w:pStyle w:val="Normal"/>
        <w:ind w:firstLine="720"/>
        <w:jc w:val="both"/>
        <w:rPr/>
      </w:pPr>
      <w:r>
        <w:rPr/>
        <w:tab/>
        <w:t>Moãi moãi töôùng aâm thanh</w:t>
      </w:r>
      <w:r>
        <w:fldChar w:fldCharType="begin"/>
      </w:r>
      <w:r>
        <w:rPr/>
        <w:instrText xml:space="preserve"> XE "aâm thanh" </w:instrText>
      </w:r>
      <w:r>
        <w:rPr/>
        <w:fldChar w:fldCharType="separate"/>
      </w:r>
      <w:r>
        <w:rPr/>
      </w:r>
      <w:r>
        <w:rPr/>
        <w:fldChar w:fldCharType="end"/>
      </w:r>
    </w:p>
    <w:p>
      <w:pPr>
        <w:pStyle w:val="Normal"/>
        <w:ind w:firstLine="720"/>
        <w:jc w:val="both"/>
        <w:rPr/>
      </w:pPr>
      <w:r>
        <w:rPr/>
        <w:tab/>
        <w:t>Bình ñaúng nhö moäng huyeãn</w:t>
      </w:r>
    </w:p>
    <w:p>
      <w:pPr>
        <w:pStyle w:val="Normal"/>
        <w:ind w:firstLine="720"/>
        <w:jc w:val="both"/>
        <w:rPr/>
      </w:pPr>
      <w:r>
        <w:rPr/>
        <w:tab/>
        <w:t>Chaúng khôûi thaáy Thaùnh, phaøm</w:t>
      </w:r>
    </w:p>
    <w:p>
      <w:pPr>
        <w:pStyle w:val="Normal"/>
        <w:ind w:firstLine="720"/>
        <w:jc w:val="both"/>
        <w:rPr/>
      </w:pPr>
      <w:r>
        <w:rPr/>
        <w:tab/>
        <w:t>Chaúng thaønh Nieát Baøn giaûi (hieåu)</w:t>
      </w:r>
    </w:p>
    <w:p>
      <w:pPr>
        <w:pStyle w:val="Normal"/>
        <w:ind w:firstLine="720"/>
        <w:jc w:val="both"/>
        <w:rPr/>
      </w:pPr>
      <w:r>
        <w:rPr/>
        <w:tab/>
        <w:t>Nhò bieân, tam teá döùt</w:t>
      </w:r>
    </w:p>
    <w:p>
      <w:pPr>
        <w:pStyle w:val="Normal"/>
        <w:ind w:firstLine="720"/>
        <w:jc w:val="both"/>
        <w:rPr/>
      </w:pPr>
      <w:r>
        <w:rPr/>
        <w:tab/>
        <w:t>Thöôøng öùng (thaønh) duïng (cuûa) caùc caên</w:t>
      </w:r>
    </w:p>
    <w:p>
      <w:pPr>
        <w:pStyle w:val="Normal"/>
        <w:ind w:firstLine="720"/>
        <w:jc w:val="both"/>
        <w:rPr/>
      </w:pPr>
      <w:r>
        <w:rPr/>
        <w:tab/>
        <w:t>Maø chaúng khôûi duïng töôûng</w:t>
      </w:r>
    </w:p>
    <w:p>
      <w:pPr>
        <w:pStyle w:val="Normal"/>
        <w:ind w:firstLine="720"/>
        <w:jc w:val="both"/>
        <w:rPr/>
      </w:pPr>
      <w:r>
        <w:rPr/>
        <w:tab/>
        <w:t>Phaân bieät taát caû phaùp</w:t>
      </w:r>
    </w:p>
    <w:p>
      <w:pPr>
        <w:pStyle w:val="Normal"/>
        <w:ind w:firstLine="720"/>
        <w:jc w:val="both"/>
        <w:rPr/>
      </w:pPr>
      <w:r>
        <w:rPr/>
        <w:tab/>
        <w:t>Chaúng khôûi töôûng phaân bieät</w:t>
      </w:r>
    </w:p>
    <w:p>
      <w:pPr>
        <w:pStyle w:val="Normal"/>
        <w:ind w:firstLine="720"/>
        <w:jc w:val="both"/>
        <w:rPr/>
      </w:pPr>
      <w:r>
        <w:rPr/>
        <w:tab/>
        <w:t>Kieáp hoûa thieâu ñaùy bieån</w:t>
      </w:r>
    </w:p>
    <w:p>
      <w:pPr>
        <w:pStyle w:val="Normal"/>
        <w:ind w:firstLine="720"/>
        <w:jc w:val="both"/>
        <w:rPr/>
      </w:pPr>
      <w:r>
        <w:rPr/>
        <w:tab/>
        <w:t>Gioù thoåi nuùi chaïm nhau</w:t>
      </w:r>
    </w:p>
    <w:p>
      <w:pPr>
        <w:pStyle w:val="Normal"/>
        <w:ind w:firstLine="720"/>
        <w:jc w:val="both"/>
        <w:rPr/>
      </w:pPr>
      <w:r>
        <w:rPr/>
        <w:tab/>
        <w:t>Chaân thöôøng tòch dieät laïc</w:t>
      </w:r>
    </w:p>
    <w:p>
      <w:pPr>
        <w:pStyle w:val="Normal"/>
        <w:ind w:firstLine="720"/>
        <w:jc w:val="both"/>
        <w:rPr/>
      </w:pPr>
      <w:r>
        <w:rPr/>
        <w:tab/>
        <w:t>Nieát Baøn laø nhö vaäy</w:t>
      </w:r>
    </w:p>
    <w:p>
      <w:pPr>
        <w:pStyle w:val="Normal"/>
        <w:ind w:firstLine="720"/>
        <w:jc w:val="both"/>
        <w:rPr/>
      </w:pPr>
      <w:r>
        <w:rPr/>
        <w:tab/>
        <w:t>Ta nay mieãn cöôûng noùi</w:t>
      </w:r>
    </w:p>
    <w:p>
      <w:pPr>
        <w:pStyle w:val="Normal"/>
        <w:ind w:firstLine="720"/>
        <w:jc w:val="both"/>
        <w:rPr/>
      </w:pPr>
      <w:r>
        <w:rPr/>
        <w:tab/>
        <w:t>Khieán oâng xaû taø kieán</w:t>
      </w:r>
    </w:p>
    <w:p>
      <w:pPr>
        <w:pStyle w:val="Normal"/>
        <w:ind w:firstLine="720"/>
        <w:jc w:val="both"/>
        <w:rPr/>
      </w:pPr>
      <w:r>
        <w:rPr/>
        <w:tab/>
        <w:t>OÂng chôù theo lôøi hieåu</w:t>
      </w:r>
    </w:p>
    <w:p>
      <w:pPr>
        <w:pStyle w:val="Normal"/>
        <w:ind w:firstLine="720"/>
        <w:jc w:val="both"/>
        <w:rPr/>
      </w:pPr>
      <w:r>
        <w:rPr/>
        <w:tab/>
        <w:t>Cho oâng bieát ít phaàn”.</w:t>
      </w:r>
    </w:p>
    <w:p>
      <w:pPr>
        <w:pStyle w:val="Normal"/>
        <w:ind w:firstLine="720"/>
        <w:jc w:val="both"/>
        <w:rPr/>
      </w:pPr>
      <w:r>
        <w:rPr/>
        <w:t xml:space="preserve">Thaày Chí Ñaïo nghe keä xong ñaïi ngoä, laøm leã roài lui ra. </w:t>
      </w:r>
    </w:p>
    <w:p>
      <w:pPr>
        <w:pStyle w:val="Normal"/>
        <w:ind w:firstLine="720"/>
        <w:jc w:val="both"/>
        <w:rPr/>
      </w:pPr>
      <w:r>
        <w:rPr/>
        <w:t>Nhö choã luaän cuûa Ñöùc Luïc Toå, chæ thaúng chaân nghóa, thaät neâu ra lôøi chæ daïy thanh tònh cuûa baäc Ñaïi Giaùc Vöông. Kheá hôïp ñöôïc lôøi noùi naøy thì caùc kieán chaáp reõ nhaùnh chaúng sanh, taâm ma töï heát, ngoõ haàu phaù ñöôïc Haønh AÁm maø vöôït khoûi chuùng sanh tröôïc vaäy.</w:t>
      </w:r>
    </w:p>
    <w:p>
      <w:pPr>
        <w:pStyle w:val="Normal"/>
        <w:jc w:val="center"/>
        <w:rPr>
          <w:b/>
          <w:b/>
          <w:color w:val="0000FF"/>
          <w:sz w:val="40"/>
          <w:szCs w:val="40"/>
        </w:rPr>
      </w:pPr>
      <w:r>
        <w:rPr>
          <w:b/>
          <w:color w:val="0000FF"/>
          <w:sz w:val="40"/>
          <w:szCs w:val="40"/>
        </w:rPr>
        <w:t>*</w:t>
      </w:r>
    </w:p>
    <w:p>
      <w:pPr>
        <w:pStyle w:val="Normal"/>
        <w:jc w:val="center"/>
        <w:rPr>
          <w:b/>
          <w:b/>
          <w:color w:val="0000FF"/>
          <w:sz w:val="40"/>
          <w:szCs w:val="40"/>
        </w:rPr>
      </w:pPr>
      <w:r>
        <w:rPr>
          <w:b/>
          <w:color w:val="0000FF"/>
          <w:sz w:val="40"/>
          <w:szCs w:val="40"/>
        </w:rPr>
      </w:r>
    </w:p>
    <w:p>
      <w:pPr>
        <w:pStyle w:val="Normal"/>
        <w:ind w:firstLine="720"/>
        <w:jc w:val="both"/>
        <w:rPr>
          <w:b/>
          <w:b/>
          <w:color w:val="0000FF"/>
        </w:rPr>
      </w:pPr>
      <w:r>
        <w:rPr>
          <w:b/>
          <w:color w:val="0000FF"/>
        </w:rPr>
        <w:t>F. PHAÏM VI CUÛA THÖÙC AÁM</w:t>
      </w:r>
    </w:p>
    <w:p>
      <w:pPr>
        <w:pStyle w:val="Normal"/>
        <w:ind w:firstLine="720"/>
        <w:jc w:val="both"/>
        <w:rPr/>
      </w:pPr>
      <w:r>
        <w:rPr/>
        <w:t>Kinh: “Anan, thieän nam töû aáy tu Tam Ma Ñeà, Haønh AÁm heát roài thì caùi then choát chung u aån giaûn phaùc maùy ñoäng sanh ra caùc loaøi theá gian boãng choác naùt tan. Gieàng moái vi teá, maïch ngaàm gaây nghieäp chòu quaû baùo cuûa ngaõ theå chuùng sanh, caûm öùng ñeàu döùt baët. Ngöôøi aáy haàu nhö saép ñaïi minh ngoä trong baàu trôøi Nieát Baøn, ví nhö gaø gaùy laàn choùt, ngaém veà phöông Ñoâng ñaõ coù saéc tinh saùng. Saùu Caên roãng saïch, khoâng coøn rong ruoåi, trong ngoaøi trong laëng saùng suoát, nhaäp vaøo caùi Khoâng Choã Vaøo. Thaáu suoát nguyeân do naém laáy coäi nguoàn, caùc loaøi khoâng coøn haáp daãn ñöôïc. Nôi möôøi phöông theá giôùi ñaõ ñöôïc tính Ñoàng. Caùi saéc tinh saùng chaúng chìm, phaùt hieän u aån bí maät. Ñaây goïi laø phaïm vi cuûa Thöùc AÁm</w:t>
      </w:r>
      <w:r>
        <w:fldChar w:fldCharType="begin"/>
      </w:r>
      <w:r>
        <w:rPr/>
        <w:instrText xml:space="preserve"> XE "Thöùc AÁm" </w:instrText>
      </w:r>
      <w:r>
        <w:rPr/>
        <w:fldChar w:fldCharType="separate"/>
      </w:r>
      <w:r>
        <w:rPr/>
      </w:r>
      <w:r>
        <w:rPr/>
        <w:fldChar w:fldCharType="end"/>
      </w:r>
      <w:r>
        <w:rPr/>
        <w:t>.</w:t>
      </w:r>
    </w:p>
    <w:p>
      <w:pPr>
        <w:pStyle w:val="Normal"/>
        <w:ind w:firstLine="720"/>
        <w:jc w:val="both"/>
        <w:rPr/>
      </w:pPr>
      <w:r>
        <w:rPr/>
        <w:t>“</w:t>
      </w:r>
      <w:r>
        <w:rPr/>
        <w:t>Neáu trong tính Ñoàng ñaõ chöùng ñöôïc cuûa caùc loaøi maø tieâu tan saùu caên, khi hôïp, khi chia ñöôïc thaønh töïu, thaáy nghe thoâng nhau, duøng thay laãn nhau moät caùch thanh tònh, möôøi phöông theá giôùi cuøng vôùi thaân taâm nhö ngoïc löu ly, trong ngoaøi saùng suoát thì goïi laø Thöùc AÁm heát. Ngöôøi aáy coù theå sieâu vöôït Meänh Tröôïc</w:t>
      </w:r>
      <w:r>
        <w:fldChar w:fldCharType="begin"/>
      </w:r>
      <w:r>
        <w:rPr/>
        <w:instrText xml:space="preserve"> XE "Meänh Tröôïc" </w:instrText>
      </w:r>
      <w:r>
        <w:rPr/>
        <w:fldChar w:fldCharType="separate"/>
      </w:r>
      <w:r>
        <w:rPr/>
      </w:r>
      <w:r>
        <w:rPr/>
        <w:fldChar w:fldCharType="end"/>
      </w:r>
      <w:r>
        <w:rPr/>
        <w:t>. Xeùt laïi nguyeân do, coäi goác laø voïng töôûng ñieân ñaûo, aûo töôïng roãng khoâng.</w:t>
      </w:r>
    </w:p>
    <w:p>
      <w:pPr>
        <w:pStyle w:val="Normal"/>
        <w:ind w:firstLine="720"/>
        <w:jc w:val="both"/>
        <w:rPr/>
      </w:pPr>
      <w:r>
        <w:rPr/>
        <w:t>Thoâng raèng: Taùnh cuûa theá gian khoâng ra ngoaøi taùnh cuûa möôøi hai loaøi sanh dieät. Caùi Haønh AÁm giaûn phaùc u aån maùy ñoäng thì tuy khoâng coù töôùng sanh dieät thoâ, nhöng caùi coäi nguoàn maùy ñoäng moãi moãi chaúng ngöøng. Ñoù laø then choát chung sinh ra caùc loaøi. Haønh AÁm heát thì caùi then choát naøy tan naùt. Goïi laø then choát (cô) vì saâu xa khoâng theå thaáy, vi teá khoâng theå chæ ra, nhö gieàng moái cuûa löôùi, nhö baâu coå cuûa aùo. Caùi gieàng moái then choát naøy laø caên nguyeân cuûa sanh dieät. Ngaõ Theå chuùng sanh (Boå Ñaëc Giaø La) laø caùi thaân trung aám höôùng theo caùc neûo, ñeàn nhaân traû quaû, maïch laïc caûm öùng, maûy toùc khoâng sai. Nay thì caùi then choát sanh khôûi naùt tan thì nghieäp nhaân ñaõ tieâu maát, laáy gì daãn quaû? Ñaõ khoâng coù baùo thaân, laáy gì ñeàn nhaân? Nhaân, quaû ñeàu maát, caûm öùng döùt baët, aáy laø tuyeät maát caùi maïch ngaàm saâu xa vi teá truyeàn toáng chuûng töû vaäy. Söï chuyeån ñoäng cuûa maïch ngaàm raát laø vi teá. Maïch ngaàm khoâng döùt thì Meänh Caên chaúng ñoaïn. Maïch döùt, then choát tieâu vong, môùi coù theå vaøo caûnh Voâ Sanh vaäy.</w:t>
      </w:r>
    </w:p>
    <w:p>
      <w:pPr>
        <w:pStyle w:val="Normal"/>
        <w:ind w:firstLine="720"/>
        <w:jc w:val="both"/>
        <w:rPr/>
      </w:pPr>
      <w:r>
        <w:rPr/>
        <w:t>ÔÛ tröôùc, ba AÁm heát thì nhö gaø môùi gaùy, chöa phaân saéc tinh quang, vaãn coøn toái taêm. ÔÛ ñaây, Haønh AÁm heát thì nhö gaø gaùy laàn choùt, ngaém veà phöông Ñoâng ñaõ coù saéc saùng. Thaáu vaøo caùi Thöùc AÁm naøy, saùu caên lieàn roãng saïch, khoâng coøn caùi töôùng giong ruoåi khôûi ñoäng, trong laëng saùng suoát im phaéc suoát ngaàn. Nhaäp vaøo laïi vaøo theâm, saâu xa laïi saâu theâm, cho ñeán nhaäp vaøo caùi Khoâng Choã Nhaäp, thaúng thaáu ñeán choã boån nguyeân. Bôûi theá, ôû tröôùc thì chöa roõ caùi moái manh cuûa moãi sanh maïng, chæ môùi thaáy caùi then choát sanh khôûi chung. Nay thì roõ thoâng caùi nguyeân do thoï maïng cuûa möôøi hai loaøi. AÁy laø ñaõ thaáy caùi Ñoàng maø chöa thaáy caùi sanh khôûi. Xeùt thaáy nguyeân do naém laáy coäi nguoàn, chaúng cho dôøi ñoåi, chaúng ñeå giong ruoåi. Ñaây ñaõ khoâng ñaàu moái, thì kia töï chaúng haáp daãn. Heát caû möôøi phöông coõi, duy Taâm</w:t>
      </w:r>
      <w:r>
        <w:fldChar w:fldCharType="begin"/>
      </w:r>
      <w:r>
        <w:rPr/>
        <w:instrText xml:space="preserve"> XE "duy Taâm" </w:instrText>
      </w:r>
      <w:r>
        <w:rPr/>
        <w:fldChar w:fldCharType="separate"/>
      </w:r>
      <w:r>
        <w:rPr/>
      </w:r>
      <w:r>
        <w:rPr/>
        <w:fldChar w:fldCharType="end"/>
      </w:r>
      <w:r>
        <w:rPr/>
        <w:t xml:space="preserve"> duy Thöùc</w:t>
      </w:r>
      <w:r>
        <w:fldChar w:fldCharType="begin"/>
      </w:r>
      <w:r>
        <w:rPr/>
        <w:instrText xml:space="preserve"> XE "duy Thöùc" </w:instrText>
      </w:r>
      <w:r>
        <w:rPr/>
        <w:fldChar w:fldCharType="separate"/>
      </w:r>
      <w:r>
        <w:rPr/>
      </w:r>
      <w:r>
        <w:rPr/>
        <w:fldChar w:fldCharType="end"/>
      </w:r>
      <w:r>
        <w:rPr/>
        <w:t xml:space="preserve"> maø thoâi. Coøn ñaâu coù ñöôïc caùi chaúng ñoàng ?</w:t>
      </w:r>
    </w:p>
    <w:p>
      <w:pPr>
        <w:pStyle w:val="Normal"/>
        <w:ind w:firstLine="720"/>
        <w:jc w:val="both"/>
        <w:rPr/>
      </w:pPr>
      <w:r>
        <w:rPr/>
        <w:t xml:space="preserve">Ñaõ ñöôïc taùnh Ñoàng, thì trôøi ñaát cuøng ta ñoàng goác, vaïn vaät nhö ta moät Theå, thuaàn nhieân moät Bieån Taïng Thöùc vaäy. Ngaém qua caùi saéc tinh saùng, khoâng ñeán noåi môø chìm (hoân traàm). AÉt chaúng thaáy, chaúng nghe goïi laø cuøng cöïc huyeàn aùo; khoâng tieáng, khoâng muøi goïi laø cuøng cöïc thaâm maät. ÔÛ ñaây, daàn daàn phaùt hieän loä baøy. Tuy phaùt hieän maø chöa ñeán choã trong suoát saùng rôõ, coøn bò Thöùc AÁm ngaên che, neân goïi laø phaïm vi cuûa Thöùc AÁm. </w:t>
      </w:r>
    </w:p>
    <w:p>
      <w:pPr>
        <w:pStyle w:val="Normal"/>
        <w:ind w:firstLine="720"/>
        <w:jc w:val="both"/>
        <w:rPr/>
      </w:pPr>
      <w:r>
        <w:rPr/>
        <w:t xml:space="preserve">Neáu ôû choã nguyeân do thoï sanh cuûa möôøi hai loaøi maø ñaõ ñöôïc taùnh Ñoàng, laïi duøng caùi söùc Ñònh Hueä laøm tieâu tan saùu caên, khieán cho söï phaân chia coù theå hôïp laïi, söï ngheõn che coù theå môû ra. Môû chia, ñoùng hôïp töï do, saùng saïch chaúng nöông theo caên, caùi thaáy aáy, caùi nghe aáy gaàn vôùi choã vieân thoâng thì saùu caên thanh tònh, coù theå duøng thay nhau. Ñoù laø choã ôû tröôùc noùi “Ngöôïc doøng toaøn nhaát, saùu Duïng chaúng haønh, ngay ñaây möôøi phöông coõi nöôùc rôõ raøng thanh tònh, nhö ngoïc löu ly, ôû trong treo traêng saùng”. ÔÛ ñaây cuõng noùi “Möôøi phöông theá giôùi cuøng vôùi thaân taâm nhö ngoïc löu ly”. Ñoù laø tröùng vaøng cuûa loaøi chim Kim Xí, trong treûo saùng suoát rôõ raøng nhö kim cöông, khoâng theå phaù hoaïi vaäy. </w:t>
      </w:r>
    </w:p>
    <w:p>
      <w:pPr>
        <w:pStyle w:val="Normal"/>
        <w:ind w:firstLine="720"/>
        <w:jc w:val="both"/>
        <w:rPr/>
      </w:pPr>
      <w:r>
        <w:rPr/>
        <w:t>Trong laø thaân taâm, ngoaøi laø theá giôùi ñaõ trong ngaàn saùng suoát, thì khoâng nhöõng caùi saéc tinh saùng phaùt hieän ra, maø caùi Maät Vieân Tònh Dieäu cuûa heát thaûy Nhö Lai ñeàu hieän ra trong ñoù. Ngöôøi aáy lieàn ñöôïc Voâ Sanh Phaùp Nhaãn</w:t>
      </w:r>
      <w:r>
        <w:fldChar w:fldCharType="begin"/>
      </w:r>
      <w:r>
        <w:rPr/>
        <w:instrText xml:space="preserve"> XE "Voâ Sanh Phaùp Nhaãn" </w:instrText>
      </w:r>
      <w:r>
        <w:rPr/>
        <w:fldChar w:fldCharType="separate"/>
      </w:r>
      <w:r>
        <w:rPr/>
      </w:r>
      <w:r>
        <w:rPr/>
        <w:fldChar w:fldCharType="end"/>
      </w:r>
      <w:r>
        <w:rPr/>
        <w:t>, töùc laø choã goïi laø Caøn Hueä Ñòa</w:t>
      </w:r>
      <w:r>
        <w:fldChar w:fldCharType="begin"/>
      </w:r>
      <w:r>
        <w:rPr/>
        <w:instrText xml:space="preserve"> XE "Caøn Hueä Ñòa" </w:instrText>
      </w:r>
      <w:r>
        <w:rPr/>
        <w:fldChar w:fldCharType="separate"/>
      </w:r>
      <w:r>
        <w:rPr/>
      </w:r>
      <w:r>
        <w:rPr/>
        <w:fldChar w:fldCharType="end"/>
      </w:r>
      <w:r>
        <w:rPr/>
        <w:t>. Thöùc AÁm maø chöa heát thì chaúng theå ñeán ñaây ñöôïc. Thöùc AÁm laø caùi teá vi khoù ñoaïn, töùc laø caùi Maïng Caên</w:t>
      </w:r>
      <w:r>
        <w:fldChar w:fldCharType="begin"/>
      </w:r>
      <w:r>
        <w:rPr/>
        <w:instrText xml:space="preserve"> XE "Maïng Caên" </w:instrText>
      </w:r>
      <w:r>
        <w:rPr/>
        <w:fldChar w:fldCharType="separate"/>
      </w:r>
      <w:r>
        <w:rPr/>
      </w:r>
      <w:r>
        <w:rPr/>
        <w:fldChar w:fldCharType="end"/>
      </w:r>
      <w:r>
        <w:rPr/>
        <w:t>, nguyeân do thoï sanh ñeàu baét ñaàu ôû ñoù. Nay Thöùc AÁm heát, aét caên nguoàn ñeàu heát. Caùc loaøi khoâng coøn keâu môøi ñeán ñöôïc, beøn cuøng vôùi caùi khoâng-theå-môøi maø vong maát. Möôøi phöông ñeàu ñoàng, beøn cuøng vôùi tính Ñoàng maø heát maát. Bôûi theá, coù theå sieâu vöôït Meänh Tröôïc vaäy.</w:t>
      </w:r>
    </w:p>
    <w:p>
      <w:pPr>
        <w:pStyle w:val="Normal"/>
        <w:ind w:firstLine="720"/>
        <w:jc w:val="both"/>
        <w:rPr/>
      </w:pPr>
      <w:r>
        <w:rPr/>
        <w:t>Caùc vò thaày xöa laáy Hôi Thôû, Hôi Noùng vaø Thöùc, ba caùi hoøa hôïp thaønh Maïng Caên. Luùc thoï sanh thì Thöùc AÁm ñeán tröôùc heát. Coøn Thöùc ñaõ ra khoûi thì Hôi Thôû vaø Hôi Noùng dieät theo. Caùi vieäc Thöùc ra khoûi thì maïng chung naøy phaøm phu ñeàu vaäy, ñaâu coù theå goïi laø sieâu vöôït Meänh Tröôïc ñöôïc ö?</w:t>
      </w:r>
    </w:p>
    <w:p>
      <w:pPr>
        <w:pStyle w:val="Normal"/>
        <w:ind w:firstLine="720"/>
        <w:jc w:val="both"/>
        <w:rPr/>
      </w:pPr>
      <w:r>
        <w:rPr/>
        <w:t>Noùi “Thöùc AÁm heát” laø ñaõ khoâng coøn caùi Thöùc ñeán tröôùc ñi sau. Noùi “Vöôït khoûi Meänh Tröôïc” laø ñaõ chöùng quaû A La Haùn, khoâng coøn chòu thaân sau, ñaâu coù theå baøn baïc mô hoà ö?</w:t>
      </w:r>
    </w:p>
    <w:p>
      <w:pPr>
        <w:pStyle w:val="Normal"/>
        <w:ind w:firstLine="720"/>
        <w:jc w:val="both"/>
        <w:rPr/>
      </w:pPr>
      <w:r>
        <w:rPr/>
        <w:t>Tröôùc thì Thaân Trung AÁm höôùng theo caùc neûo, moãi moãi tuøy theo loaïi, Haønh AÁm heát thì ñaõ döùt caùi maïch naøy. Coøn caùi maïng maïch cuûa Thöùc AÁm laïi caøng vi teá, neân goïi laø aûo töôïng roãng khoâng. AÛo laø hình nhö khoâng. Töôïng laø hình nhö coù. Hình nhö coù, hình nhö khoâng, laïi roát raùo roãng khoâng. Roãng khoâng chaúng sanh chaúng dieät laø caùi theå Chaân Nhö vaäy. AÛo töôïng laø caùi boùng daùng sanh dieät trong taùm Thöùc. Theá neân, y theo Chaân Nhö thì goïi laø Chaùnh Giaùc, y vaøo Thöùc Thöù Taùm lieàn heä luïy vôùi voïng giaùc. Traùi Giaùc, hôïp Traàn neân goïi laø voïng töôûng ñieân ñaûo. Thöùc AÁm heát saïch töùc laø chuyeån Thöùc thaønh Trí, chuyeån sanh dieät maø truï nôi chaúng sanh dieät. Tröø caùi Voïng Töôûng</w:t>
      </w:r>
      <w:r>
        <w:fldChar w:fldCharType="begin"/>
      </w:r>
      <w:r>
        <w:rPr/>
        <w:instrText xml:space="preserve"> XE "Voïng Töôûng" </w:instrText>
      </w:r>
      <w:r>
        <w:rPr/>
        <w:fldChar w:fldCharType="separate"/>
      </w:r>
      <w:r>
        <w:rPr/>
      </w:r>
      <w:r>
        <w:rPr/>
        <w:fldChar w:fldCharType="end"/>
      </w:r>
      <w:r>
        <w:rPr/>
        <w:t xml:space="preserve"> ñieân ñaûo vi teá AÛo töôïng roãng khoâng naøy ñaâu coù deã gì ö?</w:t>
      </w:r>
    </w:p>
    <w:p>
      <w:pPr>
        <w:pStyle w:val="Normal"/>
        <w:ind w:firstLine="720"/>
        <w:jc w:val="both"/>
        <w:rPr/>
      </w:pPr>
      <w:r>
        <w:rPr/>
        <w:t>Nhaø sö hoûi Toå Höông Nham</w:t>
      </w:r>
      <w:r>
        <w:fldChar w:fldCharType="begin"/>
      </w:r>
      <w:r>
        <w:rPr/>
        <w:instrText xml:space="preserve"> XE "Höông Nham" </w:instrText>
      </w:r>
      <w:r>
        <w:rPr/>
        <w:fldChar w:fldCharType="separate"/>
      </w:r>
      <w:r>
        <w:rPr/>
      </w:r>
      <w:r>
        <w:rPr/>
        <w:fldChar w:fldCharType="end"/>
      </w:r>
      <w:r>
        <w:rPr/>
        <w:t>: “Nhö sao laø Ñaïo</w:t>
      </w:r>
      <w:r>
        <w:fldChar w:fldCharType="begin"/>
      </w:r>
      <w:r>
        <w:rPr/>
        <w:instrText xml:space="preserve"> XE "Ñaïo" </w:instrText>
      </w:r>
      <w:r>
        <w:rPr/>
        <w:fldChar w:fldCharType="separate"/>
      </w:r>
      <w:r>
        <w:rPr/>
      </w:r>
      <w:r>
        <w:rPr/>
        <w:fldChar w:fldCharType="end"/>
      </w:r>
      <w:r>
        <w:rPr/>
        <w:t>?”</w:t>
      </w:r>
    </w:p>
    <w:p>
      <w:pPr>
        <w:pStyle w:val="Normal"/>
        <w:ind w:firstLine="720"/>
        <w:jc w:val="both"/>
        <w:rPr/>
      </w:pPr>
      <w:r>
        <w:rPr/>
        <w:t>Toå Nham noùi: “Roàng ngaâm</w:t>
      </w:r>
      <w:r>
        <w:fldChar w:fldCharType="begin"/>
      </w:r>
      <w:r>
        <w:rPr/>
        <w:instrText xml:space="preserve"> XE "Roàng ngaâm" </w:instrText>
      </w:r>
      <w:r>
        <w:rPr/>
        <w:fldChar w:fldCharType="separate"/>
      </w:r>
      <w:r>
        <w:rPr/>
      </w:r>
      <w:r>
        <w:rPr/>
        <w:fldChar w:fldCharType="end"/>
      </w:r>
      <w:r>
        <w:rPr/>
        <w:t xml:space="preserve"> nga trong caây khoâ”.</w:t>
      </w:r>
    </w:p>
    <w:p>
      <w:pPr>
        <w:pStyle w:val="Normal"/>
        <w:ind w:firstLine="720"/>
        <w:jc w:val="both"/>
        <w:rPr/>
      </w:pPr>
      <w:r>
        <w:rPr/>
        <w:t>Hoûi raèng: “Nhö sao laø ngöôøi trong Ñaïo?”</w:t>
      </w:r>
    </w:p>
    <w:p>
      <w:pPr>
        <w:pStyle w:val="Normal"/>
        <w:ind w:firstLine="720"/>
        <w:jc w:val="both"/>
        <w:rPr/>
      </w:pPr>
      <w:r>
        <w:rPr/>
        <w:t>Toå Nham raèng: “Con ngöôi ôû trong soï khoâ</w:t>
      </w:r>
      <w:r>
        <w:fldChar w:fldCharType="begin"/>
      </w:r>
      <w:r>
        <w:rPr/>
        <w:instrText xml:space="preserve"> XE "soï khoâ" </w:instrText>
      </w:r>
      <w:r>
        <w:rPr/>
        <w:fldChar w:fldCharType="separate"/>
      </w:r>
      <w:r>
        <w:rPr/>
      </w:r>
      <w:r>
        <w:rPr/>
        <w:fldChar w:fldCharType="end"/>
      </w:r>
      <w:r>
        <w:rPr/>
        <w:t>”.</w:t>
      </w:r>
    </w:p>
    <w:p>
      <w:pPr>
        <w:pStyle w:val="Normal"/>
        <w:ind w:firstLine="720"/>
        <w:jc w:val="both"/>
        <w:rPr/>
      </w:pPr>
      <w:r>
        <w:rPr/>
        <w:t>Nhaø sö ñem hoûi Toå Thaïch Söông: “Nhö sao laø “Roàng ngaâm trong caây khoâ”?”</w:t>
      </w:r>
    </w:p>
    <w:p>
      <w:pPr>
        <w:pStyle w:val="Normal"/>
        <w:ind w:firstLine="720"/>
        <w:jc w:val="both"/>
        <w:rPr/>
      </w:pPr>
      <w:r>
        <w:rPr/>
        <w:t>Toå Söông noùi: “Coøn ñeo caùi vui trong aáy”.</w:t>
      </w:r>
    </w:p>
    <w:p>
      <w:pPr>
        <w:pStyle w:val="Normal"/>
        <w:ind w:firstLine="720"/>
        <w:jc w:val="both"/>
        <w:rPr/>
      </w:pPr>
      <w:r>
        <w:rPr/>
        <w:t>Hoûi raèng: “Nhö sao laø “con ngöôi trong soï khoâ”?”</w:t>
      </w:r>
    </w:p>
    <w:p>
      <w:pPr>
        <w:pStyle w:val="Normal"/>
        <w:ind w:firstLine="720"/>
        <w:jc w:val="both"/>
        <w:rPr/>
      </w:pPr>
      <w:r>
        <w:rPr/>
        <w:t>Toå Söông noùi: “Coøn mang caùi thöùc trong aáy”.</w:t>
      </w:r>
    </w:p>
    <w:p>
      <w:pPr>
        <w:pStyle w:val="Normal"/>
        <w:ind w:firstLine="720"/>
        <w:jc w:val="both"/>
        <w:rPr/>
      </w:pPr>
      <w:r>
        <w:rPr/>
        <w:t>Nhaø sö laïi hoûi Toå Taøo Sôn: “Nhö sao laø “Roàng ngaâm trong caây khoâ”?”</w:t>
      </w:r>
    </w:p>
    <w:p>
      <w:pPr>
        <w:pStyle w:val="Normal"/>
        <w:ind w:firstLine="720"/>
        <w:jc w:val="both"/>
        <w:rPr/>
      </w:pPr>
      <w:r>
        <w:rPr/>
        <w:t>Toå Sôn noùi: “Huyeát maïch chaúng ñoaïn”.</w:t>
      </w:r>
    </w:p>
    <w:p>
      <w:pPr>
        <w:pStyle w:val="Normal"/>
        <w:ind w:firstLine="720"/>
        <w:jc w:val="both"/>
        <w:rPr/>
      </w:pPr>
      <w:r>
        <w:rPr/>
        <w:t>Hoûi raèng: “Nhö sao laø con ngöôi trong soï khoâ?”</w:t>
      </w:r>
    </w:p>
    <w:p>
      <w:pPr>
        <w:pStyle w:val="Normal"/>
        <w:ind w:firstLine="720"/>
        <w:jc w:val="both"/>
        <w:rPr/>
      </w:pPr>
      <w:r>
        <w:rPr/>
        <w:t>Toå Sôn noùi: “Chöa khoâ heát!”</w:t>
      </w:r>
    </w:p>
    <w:p>
      <w:pPr>
        <w:pStyle w:val="Normal"/>
        <w:ind w:firstLine="720"/>
        <w:jc w:val="both"/>
        <w:rPr/>
      </w:pPr>
      <w:r>
        <w:rPr/>
        <w:t>Hoûi: “Chöa roõ laïi coù ngöôøi ñöôïc nghe chaêng?”</w:t>
      </w:r>
    </w:p>
    <w:p>
      <w:pPr>
        <w:pStyle w:val="Normal"/>
        <w:ind w:firstLine="720"/>
        <w:jc w:val="both"/>
        <w:rPr/>
      </w:pPr>
      <w:r>
        <w:rPr/>
        <w:t>Toå Sôn noùi: “Khaép ñaïi ñòa chöa coù moät ai chaúng nghe”.</w:t>
      </w:r>
    </w:p>
    <w:p>
      <w:pPr>
        <w:pStyle w:val="Normal"/>
        <w:ind w:firstLine="720"/>
        <w:jc w:val="both"/>
        <w:rPr/>
      </w:pPr>
      <w:r>
        <w:rPr/>
        <w:t>Hoûi: “Chöa roõ Roàng ngaâm laø chöông cuù gì?”</w:t>
      </w:r>
    </w:p>
    <w:p>
      <w:pPr>
        <w:pStyle w:val="Normal"/>
        <w:ind w:firstLine="720"/>
        <w:jc w:val="both"/>
        <w:rPr/>
      </w:pPr>
      <w:r>
        <w:rPr/>
        <w:t>Toå Sôn noùi: “Chaúng caàn bieát ñoù laø chöông cuù gì, ngöôøi nghe qua ñeàu cheát maát”.</w:t>
      </w:r>
    </w:p>
    <w:p>
      <w:pPr>
        <w:pStyle w:val="Normal"/>
        <w:ind w:firstLine="720"/>
        <w:jc w:val="both"/>
        <w:rPr/>
      </w:pPr>
      <w:r>
        <w:rPr/>
        <w:t>Toå Sôn laïi duøng baøi keä chæ daïy cho:</w:t>
      </w:r>
    </w:p>
    <w:p>
      <w:pPr>
        <w:pStyle w:val="Normal"/>
        <w:ind w:firstLine="720"/>
        <w:jc w:val="both"/>
        <w:rPr/>
      </w:pPr>
      <w:r>
        <w:rPr/>
        <w:tab/>
        <w:t>“Caây khoâ roàng ngaâm, thaät thaáy Ñaïo</w:t>
      </w:r>
    </w:p>
    <w:p>
      <w:pPr>
        <w:pStyle w:val="Normal"/>
        <w:ind w:firstLine="720"/>
        <w:jc w:val="both"/>
        <w:rPr/>
      </w:pPr>
      <w:r>
        <w:rPr/>
        <w:tab/>
        <w:t>Soï khoâ khoâng Thöùc, maét tinh mô</w:t>
      </w:r>
    </w:p>
    <w:p>
      <w:pPr>
        <w:pStyle w:val="Normal"/>
        <w:ind w:firstLine="720"/>
        <w:jc w:val="both"/>
        <w:rPr/>
      </w:pPr>
      <w:r>
        <w:rPr/>
        <w:tab/>
        <w:t>Vui, Thöùc heát roài, tin töùc heát</w:t>
      </w:r>
    </w:p>
    <w:p>
      <w:pPr>
        <w:pStyle w:val="Normal"/>
        <w:ind w:firstLine="720"/>
        <w:jc w:val="both"/>
        <w:rPr/>
      </w:pPr>
      <w:r>
        <w:rPr/>
        <w:tab/>
        <w:t>Ñaâu ngöôøi ñeå bieän saïch trong dô?”.</w:t>
      </w:r>
    </w:p>
    <w:p>
      <w:pPr>
        <w:pStyle w:val="Normal"/>
        <w:ind w:firstLine="720"/>
        <w:jc w:val="both"/>
        <w:rPr/>
      </w:pPr>
      <w:r>
        <w:rPr/>
        <w:t>Ngaøi Thieân Ñoàng neâu ra raèng: “Vua ôû trong cöûa, thaàn chaúng ra ngoaøi, neân caùi vui, Thöùc ñeàu heát, aét con veà vôùi cha”.</w:t>
      </w:r>
    </w:p>
    <w:p>
      <w:pPr>
        <w:pStyle w:val="Normal"/>
        <w:ind w:firstLine="720"/>
        <w:jc w:val="both"/>
        <w:rPr/>
      </w:pPr>
      <w:r>
        <w:rPr/>
        <w:t>Goïi laø “Khoâ raùo heát” töùc laø Thöùc AÁm heát. Chaúng coù chöông cuù nhö vaäy laøm sao roõ ñöôïc chöông cuù naøy?</w:t>
      </w:r>
    </w:p>
    <w:p>
      <w:pPr>
        <w:pStyle w:val="Normal"/>
        <w:ind w:firstLine="720"/>
        <w:jc w:val="both"/>
        <w:rPr/>
      </w:pPr>
      <w:r>
        <w:rPr/>
        <w:t>Kinh: “Anan, phaûi bieát thieän nam töû aáy ñaõ cuøng toät taùnh Khoâng cuûa caùc Haønh, veà ñeán nguoàn Thöùc, ñaõ dieät sanh dieät nhöng chöa vieân maõn trong choã tinh dieäu cuûa Tòch Dieät. Ngöôøi aáy coù theå khieán nôi thaân mình, caùc Caên khaùc nhau khi hôïp, khi chia vaø cuøng vôùi caùc loaøi möôøi phöông thoâng chung Taùnh Giaùc. Caùi Giaùc Tri thoâng suoát moät maøu vaéng laëng, coù theå nhaäp vaøo nguoàn vieân maõn.</w:t>
      </w:r>
    </w:p>
    <w:p>
      <w:pPr>
        <w:pStyle w:val="Normal"/>
        <w:ind w:firstLine="720"/>
        <w:jc w:val="both"/>
        <w:rPr/>
      </w:pPr>
      <w:r>
        <w:rPr/>
        <w:t>“</w:t>
      </w:r>
      <w:r>
        <w:rPr/>
        <w:t>Neáu ôû choã quay veà, laäp ra caùi nhaân chaân thöôøng maø sanh thaéng giaûi, thì ngöôøi aáy sa vaøo caùi chaáp Nhaân Sôû Nhaân</w:t>
      </w:r>
      <w:r>
        <w:fldChar w:fldCharType="begin"/>
      </w:r>
      <w:r>
        <w:rPr/>
        <w:instrText xml:space="preserve"> XE "Nhaân Sôû Nhaân" </w:instrText>
      </w:r>
      <w:r>
        <w:rPr/>
        <w:fldChar w:fldCharType="separate"/>
      </w:r>
      <w:r>
        <w:rPr/>
      </w:r>
      <w:r>
        <w:rPr/>
        <w:fldChar w:fldCharType="end"/>
      </w:r>
      <w:r>
        <w:rPr/>
        <w:t xml:space="preserve">, thaønh baïn beø vôùi ñaùm Sa Tyø Ca La, quy veà Minh Ñeá, meâ laàm Boà Ñeà cuûa Phaät, boû maát Chaùnh Tri Kieán. </w:t>
      </w:r>
    </w:p>
    <w:p>
      <w:pPr>
        <w:pStyle w:val="Normal"/>
        <w:ind w:firstLine="720"/>
        <w:jc w:val="both"/>
        <w:rPr/>
      </w:pPr>
      <w:r>
        <w:rPr/>
        <w:t>“</w:t>
      </w:r>
      <w:r>
        <w:rPr/>
        <w:t>Ñoù goïi laø haïng Thöù Nhaát, laäp ra caùi taâm coù choã ñaéc, thaønh caùi quaû coù choã quy veà, traùi xa taùnh Vieân Thoâng, ngöôïc vôùi ñaïo Nieát Baøn, sanh vaøo gioáng ngoaïi ñaïo.</w:t>
      </w:r>
    </w:p>
    <w:p>
      <w:pPr>
        <w:pStyle w:val="Normal"/>
        <w:ind w:firstLine="720"/>
        <w:jc w:val="both"/>
        <w:rPr/>
      </w:pPr>
      <w:r>
        <w:rPr/>
        <w:t>Thoâng raèng: Caùi Thöùc AÁm trong laëng saùng suoát, do Haønh maø troâi chuyeån. Haønh AÁm ñaõ Khoâng, ñaõ dieät caùi töôùng troâi chaûy sanh dieät, nhöng coøn nöông caùi nguoàn Thöùc trong laëng chaúng troâi, neân ôû choã tòch dieät, söï tinh dieäu chöa vieân maõn.</w:t>
      </w:r>
    </w:p>
    <w:p>
      <w:pPr>
        <w:pStyle w:val="Normal"/>
        <w:ind w:firstLine="720"/>
        <w:jc w:val="both"/>
        <w:rPr/>
      </w:pPr>
      <w:r>
        <w:rPr/>
        <w:t>Tòch Dieät</w:t>
      </w:r>
      <w:r>
        <w:fldChar w:fldCharType="begin"/>
      </w:r>
      <w:r>
        <w:rPr/>
        <w:instrText xml:space="preserve"> XE "Tòch Dieät" </w:instrText>
      </w:r>
      <w:r>
        <w:rPr/>
        <w:fldChar w:fldCharType="separate"/>
      </w:r>
      <w:r>
        <w:rPr/>
      </w:r>
      <w:r>
        <w:rPr/>
        <w:fldChar w:fldCharType="end"/>
      </w:r>
      <w:r>
        <w:rPr/>
        <w:t xml:space="preserve"> nghóa laø sanh dieät ñaõ dieät, khoâng coøn phaûi duøng caùi Dieät ñeå dieät Sanh Dieät nöõa vaäy. ÔÛ ñaây thì dieät Sanh Dieät töùc laø coøn thuoäc veà söï duøng coâng phu, neân chöa laø Dieäu, nguoàn Thöùc vaãn coøn, neân chöa ñöôïc Vieân. Nhöng ñaõ veà nguoàn Thöùc, tieâu tan saùu Caên, veà trong moät choã neân coù theå khieán nôi thaân mình saùu Caên ngaên caùch nhau maø coù theå duøng thay nhau, hôïp chia khoâng ngaïi. Möôïn Caên maø phaùt ra söï saùng suoát, naém boû töï taïi nhö nhieân, khoâng chæ caùi Töï Giaùc beân trong saùng rôõ maø coøn cuøng vôùi vôùi caùc loaøi möôøi phöông thoâng chung taùnh Giaùc. Taùnh Giaùc cuûa taát caû caùc loaøi töùc laø caùi Giaùc cuûa ta, Taùnh Giaùc cuûa ta töùc laø caùi Giaùc cuûa taát caû caùc loaøi. Caùi Giaùc Tri thoâng nhau, dung hôïp khoâng hai. Coù theå vaøo nguoàn Giaùc, vieân dung khoâng vöôùng ngaïi. Caùi coäi nguoàn naøy vieân maõn cuøng cöïc laø coäi nguoàn thoï maïng cuûa caùc loaøi, cuõng laø coäi nguoàn phaùt ra caùi giaùc cuûa caùc loaøi. Maïng do ñaáy maø laäp, giaùc do ñaáy maø khôûi.</w:t>
      </w:r>
    </w:p>
    <w:p>
      <w:pPr>
        <w:pStyle w:val="Normal"/>
        <w:ind w:firstLine="720"/>
        <w:jc w:val="both"/>
        <w:rPr/>
      </w:pPr>
      <w:r>
        <w:rPr/>
        <w:t>Ñaõ laø phaùt xuaát töø caùi giaùc nhöng khoâng thaáy coù töôùng tri giaùc, neân cho caùi giaùc naøy laø chaúng phaûi thöôøng, voâ giaùc môùi laø thöôøng. Theá neân, Giaùc trôû veà vôùi Voâ Giaùc ñoù laø Chaân Thöôøng, veà ñeán nguoàn Thöùc, ñoù laø caùi nhaân cuûa Chaân Thöôøng. Vaäy laø laáy caùi mô maøng môø mòt cuûa luùc taùm Thöùc chöa thaønh hình maø laøm choã nöông naùu, caùi ñoù ngoaïi ñaïo goïi laø Minh Ñeá vaäy. Ñaõ coù choã trôû veà, laïi coù caùi sôû nhaân, maø naêng nhaân vaø sôû nhaân ñeàu laø hö voïng. Laäp caùi Taâm coù choã ñaéc, ñeå thaønh ra caùi quaû coù choã ñaéc thì nhaân aáy quaû aáy ñeàu sa vaøo caùi sôû voïng. Coù Sôû thì chaúng phaûi Vieân, coù Sôû töùc chaúng Chaân, neân noùi laø traùi xa taùnh Vieân Thoâng, ngöôïc vôùi Voâ Thöôïng Nieát Baøn maø giong ruoåi vaäy.</w:t>
      </w:r>
    </w:p>
    <w:p>
      <w:pPr>
        <w:pStyle w:val="Normal"/>
        <w:ind w:firstLine="720"/>
        <w:jc w:val="both"/>
        <w:rPr/>
      </w:pPr>
      <w:r>
        <w:rPr/>
        <w:t>Thieàn sö Vaân Caùi Sôn</w:t>
      </w:r>
      <w:r>
        <w:fldChar w:fldCharType="begin"/>
      </w:r>
      <w:r>
        <w:rPr/>
        <w:instrText xml:space="preserve"> XE "Vaân Caùi Sôn" </w:instrText>
      </w:r>
      <w:r>
        <w:rPr/>
        <w:fldChar w:fldCharType="separate"/>
      </w:r>
      <w:r>
        <w:rPr/>
      </w:r>
      <w:r>
        <w:rPr/>
        <w:fldChar w:fldCharType="end"/>
      </w:r>
      <w:r>
        <w:rPr/>
        <w:t xml:space="preserve"> Chí Nguyeân nhaân coù OÂng Ñaïo Chaùnh</w:t>
      </w:r>
      <w:r>
        <w:fldChar w:fldCharType="begin"/>
      </w:r>
      <w:r>
        <w:rPr/>
        <w:instrText xml:space="preserve"> XE "Ñaïo Chaùnh" </w:instrText>
      </w:r>
      <w:r>
        <w:rPr/>
        <w:fldChar w:fldCharType="separate"/>
      </w:r>
      <w:r>
        <w:rPr/>
      </w:r>
      <w:r>
        <w:rPr/>
        <w:fldChar w:fldCharType="end"/>
      </w:r>
      <w:r>
        <w:rPr/>
        <w:t xml:space="preserve"> ôû Ñaøm Chaâu daâng bieåu xin Maõ Vöông môøi sö luaän nghóa. </w:t>
      </w:r>
    </w:p>
    <w:p>
      <w:pPr>
        <w:pStyle w:val="Normal"/>
        <w:ind w:firstLine="720"/>
        <w:jc w:val="both"/>
        <w:rPr/>
      </w:pPr>
      <w:r>
        <w:rPr/>
        <w:t>Nhaø vua môøi Ngaøi leân ñieän, ra maét uoáng traø xong, sö ñeán xin vua caây göôm, roài caàm göôm hoûi Ñaïo Chaùnh: “Trong giaùo phaùp cuûa oâng coù noùi “Mô mô maøng maøng</w:t>
      </w:r>
      <w:r>
        <w:fldChar w:fldCharType="begin"/>
      </w:r>
      <w:r>
        <w:rPr/>
        <w:instrText xml:space="preserve"> XE "mô mô maøng maøng" </w:instrText>
      </w:r>
      <w:r>
        <w:rPr/>
        <w:fldChar w:fldCharType="separate"/>
      </w:r>
      <w:r>
        <w:rPr/>
      </w:r>
      <w:r>
        <w:rPr/>
        <w:fldChar w:fldCharType="end"/>
      </w:r>
      <w:r>
        <w:rPr/>
        <w:t xml:space="preserve"> trong aáy coù vaät”, ñoù laø vaät gì? “Môø môø mòt mòt trong aáy coù tinh”, ñoù laø tinh hoa gì? Noùi ñöôïc khoâng cheùm, khoâng noùi ñöôïc thì cheùm!”</w:t>
      </w:r>
    </w:p>
    <w:p>
      <w:pPr>
        <w:pStyle w:val="Normal"/>
        <w:ind w:firstLine="720"/>
        <w:jc w:val="both"/>
        <w:rPr/>
      </w:pPr>
      <w:r>
        <w:rPr/>
        <w:t>OÂng Ñaïo Chaùnh hoang mang môø mòt, beøn leã baùi saùm hoái.</w:t>
      </w:r>
    </w:p>
    <w:p>
      <w:pPr>
        <w:pStyle w:val="Normal"/>
        <w:ind w:firstLine="720"/>
        <w:jc w:val="both"/>
        <w:rPr/>
      </w:pPr>
      <w:r>
        <w:rPr/>
        <w:t>Thieàn sö noùi vôùi Vua: “Beä haï bieát ngöôøi naøy khoâng ?”</w:t>
      </w:r>
    </w:p>
    <w:p>
      <w:pPr>
        <w:pStyle w:val="Normal"/>
        <w:ind w:firstLine="720"/>
        <w:jc w:val="both"/>
        <w:rPr/>
      </w:pPr>
      <w:r>
        <w:rPr/>
        <w:t>Vua ñaùp: “Bieát”.</w:t>
      </w:r>
    </w:p>
    <w:p>
      <w:pPr>
        <w:pStyle w:val="Normal"/>
        <w:ind w:firstLine="720"/>
        <w:jc w:val="both"/>
        <w:rPr/>
      </w:pPr>
      <w:r>
        <w:rPr/>
        <w:t>Sö noùi: “Laø ai theá?”</w:t>
      </w:r>
    </w:p>
    <w:p>
      <w:pPr>
        <w:pStyle w:val="Normal"/>
        <w:ind w:firstLine="720"/>
        <w:jc w:val="both"/>
        <w:rPr/>
      </w:pPr>
      <w:r>
        <w:rPr/>
        <w:t>Vua noùi: “Ñaïo Chaùnh”.</w:t>
      </w:r>
    </w:p>
    <w:p>
      <w:pPr>
        <w:pStyle w:val="Normal"/>
        <w:ind w:firstLine="720"/>
        <w:jc w:val="both"/>
        <w:rPr/>
      </w:pPr>
      <w:r>
        <w:rPr/>
        <w:t>Sö noùi: “Chaúng phaûi! Ñaïo aáy maø chaùnh thì ñaõ ñoái ñaùp kheá hôïp ñöôïc vôùi sôn taêng. Ñoù chæ laø caây hoøe coâi voâ chuû”.</w:t>
      </w:r>
    </w:p>
    <w:p>
      <w:pPr>
        <w:pStyle w:val="Normal"/>
        <w:ind w:firstLine="720"/>
        <w:jc w:val="both"/>
        <w:rPr/>
      </w:pPr>
      <w:r>
        <w:rPr/>
        <w:t>Giaù nhö oâng ñaïo só chaúng coù phaân vaân maø ñoái ñaùp lieàn ñöôïc roõ raøng thì cuõng chaúng ra khoûi Minh Ñeá! Ñoái cuøng Voâ Thöôïng Chaùnh Ñaúng Chaùnh Giaùc caùch nhau quaù xa vaäy.</w:t>
      </w:r>
    </w:p>
    <w:p>
      <w:pPr>
        <w:pStyle w:val="Normal"/>
        <w:ind w:firstLine="720"/>
        <w:jc w:val="both"/>
        <w:rPr/>
      </w:pPr>
      <w:r>
        <w:rPr/>
        <w:t>Kinh: “Anan, laïi nöõa, thieän nam töû aáy ñaõ cuøng toät taùnh khoâng cuûa Haønh AÁm, ñaõ dieät sanh dieät, nhöng chöa vieân maõn trong choã tinh dieäu cuûa Tòch Dieät. Neáu ôû choã quay veà maø oâm laøm töï theå cuûa mình, taát caû chuùng sanh trong möôøi hai loaøi khaép caû hö khoâng ñeàu ôû trong thaân mình tuoân khôûi ra, roài sanh thaéng giaûi thì ngöôøi aáy sa vaøo kieán chaáp Naêng, Phi Naêng</w:t>
      </w:r>
      <w:r>
        <w:fldChar w:fldCharType="begin"/>
      </w:r>
      <w:r>
        <w:rPr/>
        <w:instrText xml:space="preserve"> XE "Naêng, Phi Naêng" </w:instrText>
      </w:r>
      <w:r>
        <w:rPr/>
        <w:fldChar w:fldCharType="separate"/>
      </w:r>
      <w:r>
        <w:rPr/>
      </w:r>
      <w:r>
        <w:rPr/>
        <w:fldChar w:fldCharType="end"/>
      </w:r>
      <w:r>
        <w:rPr/>
        <w:t xml:space="preserve">, thaønh baïn beø vôùi Trôøi Ma Heâ Thuû La, hieän thaân Voâ Bieân, meâ laàm Boà Ñeà cuûa Phaät, boû maát Chaùnh Tri Kieán. </w:t>
      </w:r>
    </w:p>
    <w:p>
      <w:pPr>
        <w:pStyle w:val="Normal"/>
        <w:ind w:firstLine="720"/>
        <w:jc w:val="both"/>
        <w:rPr/>
      </w:pPr>
      <w:r>
        <w:rPr/>
        <w:t>“</w:t>
      </w:r>
      <w:r>
        <w:rPr/>
        <w:t>Ñoù goïi laø haïng Thöù Hai, laäp ra caùi taâm Naêng Vi</w:t>
      </w:r>
      <w:r>
        <w:fldChar w:fldCharType="begin"/>
      </w:r>
      <w:r>
        <w:rPr/>
        <w:instrText xml:space="preserve"> XE "Naêng Vi" </w:instrText>
      </w:r>
      <w:r>
        <w:rPr/>
        <w:fldChar w:fldCharType="separate"/>
      </w:r>
      <w:r>
        <w:rPr/>
      </w:r>
      <w:r>
        <w:rPr/>
        <w:fldChar w:fldCharType="end"/>
      </w:r>
      <w:r>
        <w:rPr/>
        <w:t>, thaønh caùi quaû Naêng Söï</w:t>
      </w:r>
      <w:r>
        <w:fldChar w:fldCharType="begin"/>
      </w:r>
      <w:r>
        <w:rPr/>
        <w:instrText xml:space="preserve"> XE "Naêng Söï" </w:instrText>
      </w:r>
      <w:r>
        <w:rPr/>
        <w:fldChar w:fldCharType="separate"/>
      </w:r>
      <w:r>
        <w:rPr/>
      </w:r>
      <w:r>
        <w:rPr/>
        <w:fldChar w:fldCharType="end"/>
      </w:r>
      <w:r>
        <w:rPr/>
        <w:t>, traùi xa taùnh Vieân Thoâng, ngöôïc vôùi ñaïo Nieát Baøn, sanh vaøo gioáng Ñaïi Maïn Thieân, cho caùi Ta</w:t>
      </w:r>
      <w:r>
        <w:fldChar w:fldCharType="begin"/>
      </w:r>
      <w:r>
        <w:rPr/>
        <w:instrText xml:space="preserve"> XE "Ta" </w:instrText>
      </w:r>
      <w:r>
        <w:rPr/>
        <w:fldChar w:fldCharType="separate"/>
      </w:r>
      <w:r>
        <w:rPr/>
      </w:r>
      <w:r>
        <w:rPr/>
        <w:fldChar w:fldCharType="end"/>
      </w:r>
      <w:r>
        <w:rPr/>
        <w:t xml:space="preserve"> laø cuøng khaép vieân maõn.</w:t>
      </w:r>
    </w:p>
    <w:p>
      <w:pPr>
        <w:pStyle w:val="Normal"/>
        <w:ind w:firstLine="720"/>
        <w:jc w:val="both"/>
        <w:rPr/>
      </w:pPr>
      <w:r>
        <w:rPr/>
        <w:t>Thoâng raèng : ÔÛ tröôùc laø luaän Thöôøng, Voâ Thöôøng, aáy laø xem thaáy caùi taâm dieäu minh cuøng khaép möôøi phöông coõi, trong laëng nhö nhieân maø cho laø Thaàn Ngaõ</w:t>
      </w:r>
      <w:r>
        <w:fldChar w:fldCharType="begin"/>
      </w:r>
      <w:r>
        <w:rPr/>
        <w:instrText xml:space="preserve"> XE "Thaàn Ngaõ" </w:instrText>
      </w:r>
      <w:r>
        <w:rPr/>
        <w:fldChar w:fldCharType="separate"/>
      </w:r>
      <w:r>
        <w:rPr/>
      </w:r>
      <w:r>
        <w:rPr/>
        <w:fldChar w:fldCharType="end"/>
      </w:r>
      <w:r>
        <w:rPr/>
        <w:t xml:space="preserve"> roát raùo. Töø ñoù suy tính raèng caùi Ta thì cuøng khaép möôøi phöông, laëng saùng chaúng ñoäng, coøn taát caû chuùng sanh töï sanh töï cheát ôû trong taâm mình. Töùc laø ôû ñaây noùi “Ñeàu ôû trong thaân mình tuoân khôûi ra”. Nhöng ôû tröôùc laø chæ thaáy caùi Haønh AÁm, neân so tính veà caùi Naêng Vi [Caùi laøm ra, caùi taïo ra]. Tuy chaáp raèng mình coù khaû naêng sanh caùc thöù loaøi maø thöïc ra khoâng coù khaû naêng ñoù, neân noùi laø caùi chaáp Naêng, Phi Naêng.</w:t>
      </w:r>
    </w:p>
    <w:p>
      <w:pPr>
        <w:pStyle w:val="Normal"/>
        <w:ind w:firstLine="720"/>
        <w:jc w:val="both"/>
        <w:rPr/>
      </w:pPr>
      <w:r>
        <w:rPr/>
        <w:t>Nguyeân do thoï sanh cuûa möôøi hai loaøi naèm ôû taïi Ta, thì cho laø töø Ta maø ra, khoâng gì chaúng ñöôïc. Côù sao laïi noùi raèng “Phi Naêng” ? Bôûi vì, Ba coõi duy Taâm, vaïn phaùp duy Thöùc, khoâng coù caùi ngaõ töôùng ñeå ñaéc neân coù theå laøm chuû muoân töôïng vaäy. Nay ôû nôi nguoàn Thöùc maø oâm laøm töï theå cuûa mình, roài cho raèng vuõ truï ôû nôi tay, vaïn vaät hoùa sanh töø nôi Thaân. AÁy laø troäm thaáy bieån caû sanh ra boït nöôùc, maø töï thaân chöa lìa khoûi boït nöôùc, thì boït nöôùc coù theå sanh boït nöôùc ö ? Moät khi coù caùi Naêng Chaáp thì tuy hieän thaàn thoâng quaûng ñaïi, ñeàu quay veà choã kieâu maïn, vì Baát Naêng maø gaéng göôïng cho laø Naêng vaäy.</w:t>
      </w:r>
    </w:p>
    <w:p>
      <w:pPr>
        <w:pStyle w:val="Normal"/>
        <w:ind w:firstLine="720"/>
        <w:jc w:val="both"/>
        <w:rPr/>
      </w:pPr>
      <w:r>
        <w:rPr/>
        <w:t>Ma Heâ Thuû La [Ñaïi Töï Taïi Thieân] ba maét taùm tay, côõi traâu traéng, caàm phaát traéng hay bieán hieän voâ bieân thaân chuùng sanh, roài noùi raèng chuùng sanh töø ta tuoân khôûi ra. Soáng ôû coõi Trôøi Saéc Ñaûnh [Cao nhaát coõi Saéc Giôùi], chöa coù theå vöôït khoûi Tam Giôùi maø cho raèng coù theå sanh Tam Giôùi thì haù chaúng ngaïo maïn ö? Laäp ra caùi taâm Mình coù theå sanh kia, cho raèng Mình coù theå thaønh töïu chuyeän cuûa kia. Heã coøn moät chuùt naêng kieán thì chaúng töï vieân maõn, neân goïi laø traùi xa taùnh Vieân Thoâng, ngöôïc vôùi ñaïo Nieát Baøn.</w:t>
      </w:r>
    </w:p>
    <w:p>
      <w:pPr>
        <w:pStyle w:val="Normal"/>
        <w:ind w:firstLine="720"/>
        <w:jc w:val="both"/>
        <w:rPr/>
      </w:pPr>
      <w:r>
        <w:rPr/>
        <w:t>Toå Tuyeát Phong</w:t>
      </w:r>
      <w:r>
        <w:fldChar w:fldCharType="begin"/>
      </w:r>
      <w:r>
        <w:rPr/>
        <w:instrText xml:space="preserve"> XE "Tuyeát Phong" </w:instrText>
      </w:r>
      <w:r>
        <w:rPr/>
        <w:fldChar w:fldCharType="separate"/>
      </w:r>
      <w:r>
        <w:rPr/>
      </w:r>
      <w:r>
        <w:rPr/>
        <w:fldChar w:fldCharType="end"/>
      </w:r>
      <w:r>
        <w:rPr/>
        <w:t xml:space="preserve"> khai thò ñaïi chuùng raèng: “Khaép caû ñaïi ñòa giuùm laïi thaønh haït gaïo lôùn, neùm ngay tröôùc maët. Thuøng sôn [Danh töø Thieàn chæ luùc chöa ngoä] chaúng hieåu thì ñaùnh troáng</w:t>
      </w:r>
      <w:r>
        <w:fldChar w:fldCharType="begin"/>
      </w:r>
      <w:r>
        <w:rPr/>
        <w:instrText xml:space="preserve"> XE "ñaùnh troáng" </w:instrText>
      </w:r>
      <w:r>
        <w:rPr/>
        <w:fldChar w:fldCharType="separate"/>
      </w:r>
      <w:r>
        <w:rPr/>
      </w:r>
      <w:r>
        <w:rPr/>
        <w:fldChar w:fldCharType="end"/>
      </w:r>
      <w:r>
        <w:rPr/>
        <w:t xml:space="preserve"> khaép môøi xem!”</w:t>
      </w:r>
    </w:p>
    <w:p>
      <w:pPr>
        <w:pStyle w:val="Normal"/>
        <w:ind w:firstLine="720"/>
        <w:jc w:val="both"/>
        <w:rPr/>
      </w:pPr>
      <w:r>
        <w:rPr/>
        <w:t>Ngaøi Tuyeát Ñaäu tuïng raèng:</w:t>
      </w:r>
    </w:p>
    <w:p>
      <w:pPr>
        <w:pStyle w:val="Normal"/>
        <w:ind w:firstLine="720"/>
        <w:jc w:val="both"/>
        <w:rPr/>
      </w:pPr>
      <w:r>
        <w:rPr/>
        <w:tab/>
        <w:t>“Heát ñaàu traâu, tôùi ñaàu ngöïa</w:t>
      </w:r>
    </w:p>
    <w:p>
      <w:pPr>
        <w:pStyle w:val="Normal"/>
        <w:ind w:firstLine="720"/>
        <w:jc w:val="both"/>
        <w:rPr/>
      </w:pPr>
      <w:r>
        <w:rPr/>
        <w:tab/>
        <w:t>Trong göông Taøo Kheâ tuyeät buïi traàn</w:t>
      </w:r>
    </w:p>
    <w:p>
      <w:pPr>
        <w:pStyle w:val="Normal"/>
        <w:ind w:firstLine="720"/>
        <w:jc w:val="both"/>
        <w:rPr/>
      </w:pPr>
      <w:r>
        <w:rPr/>
        <w:tab/>
        <w:t>Ñaùnh troáng xem kìa, sao khoâng thaáy</w:t>
      </w:r>
    </w:p>
    <w:p>
      <w:pPr>
        <w:pStyle w:val="Normal"/>
        <w:ind w:firstLine="720"/>
        <w:jc w:val="both"/>
        <w:rPr/>
      </w:pPr>
      <w:r>
        <w:rPr/>
        <w:tab/>
        <w:t>Traêm hoa xuaân ñeán, nôû vì ai?”.</w:t>
      </w:r>
    </w:p>
    <w:p>
      <w:pPr>
        <w:pStyle w:val="Normal"/>
        <w:ind w:firstLine="720"/>
        <w:jc w:val="both"/>
        <w:rPr/>
      </w:pPr>
      <w:r>
        <w:rPr/>
        <w:t>Ngaøy khaùc, Toå Tuyeát Phong laïi noùi: “Khaép caû ñaïi ñòa laø moät con maét leû</w:t>
      </w:r>
      <w:r>
        <w:fldChar w:fldCharType="begin"/>
      </w:r>
      <w:r>
        <w:rPr/>
        <w:instrText xml:space="preserve"> XE "con maét leû" </w:instrText>
      </w:r>
      <w:r>
        <w:rPr/>
        <w:fldChar w:fldCharType="separate"/>
      </w:r>
      <w:r>
        <w:rPr/>
      </w:r>
      <w:r>
        <w:rPr/>
        <w:fldChar w:fldCharType="end"/>
      </w:r>
      <w:r>
        <w:rPr/>
        <w:t xml:space="preserve"> cuûa Sa Moân, caùc oâng höôùng veà ñaâu maø ñi caàu?”</w:t>
      </w:r>
    </w:p>
    <w:p>
      <w:pPr>
        <w:pStyle w:val="Normal"/>
        <w:ind w:firstLine="720"/>
        <w:jc w:val="both"/>
        <w:rPr/>
      </w:pPr>
      <w:r>
        <w:rPr/>
        <w:t>Toå Trieäu Chaâu nghe keå laïi, noùi: “Neáu oâng trôû veà, cho gôûi caùi mai</w:t>
      </w:r>
      <w:r>
        <w:fldChar w:fldCharType="begin"/>
      </w:r>
      <w:r>
        <w:rPr/>
        <w:instrText xml:space="preserve"> XE "caùi mai" </w:instrText>
      </w:r>
      <w:r>
        <w:rPr/>
        <w:fldChar w:fldCharType="separate"/>
      </w:r>
      <w:r>
        <w:rPr/>
      </w:r>
      <w:r>
        <w:rPr/>
        <w:fldChar w:fldCharType="end"/>
      </w:r>
      <w:r>
        <w:rPr/>
        <w:t>!”</w:t>
      </w:r>
    </w:p>
    <w:p>
      <w:pPr>
        <w:pStyle w:val="Normal"/>
        <w:ind w:firstLine="720"/>
        <w:jc w:val="both"/>
        <w:rPr/>
      </w:pPr>
      <w:r>
        <w:rPr/>
        <w:t>Ngaøi Haûi AÁn Tín</w:t>
      </w:r>
      <w:r>
        <w:fldChar w:fldCharType="begin"/>
      </w:r>
      <w:r>
        <w:rPr/>
        <w:instrText xml:space="preserve"> XE "Haûi AÁn Tín" </w:instrText>
      </w:r>
      <w:r>
        <w:rPr/>
        <w:fldChar w:fldCharType="separate"/>
      </w:r>
      <w:r>
        <w:rPr/>
      </w:r>
      <w:r>
        <w:rPr/>
        <w:fldChar w:fldCharType="end"/>
      </w:r>
      <w:r>
        <w:rPr/>
        <w:t xml:space="preserve"> tuïng raèng:</w:t>
      </w:r>
    </w:p>
    <w:p>
      <w:pPr>
        <w:pStyle w:val="Normal"/>
        <w:ind w:firstLine="720"/>
        <w:jc w:val="both"/>
        <w:rPr/>
      </w:pPr>
      <w:r>
        <w:rPr/>
        <w:tab/>
        <w:t>“Maét leû Sa Moân khoâng chöùa vaät</w:t>
      </w:r>
    </w:p>
    <w:p>
      <w:pPr>
        <w:pStyle w:val="Normal"/>
        <w:ind w:firstLine="720"/>
        <w:jc w:val="both"/>
        <w:rPr/>
      </w:pPr>
      <w:r>
        <w:rPr/>
        <w:tab/>
        <w:t>Muoân töôïng sum la töø kia xuaát</w:t>
      </w:r>
    </w:p>
    <w:p>
      <w:pPr>
        <w:pStyle w:val="Normal"/>
        <w:ind w:firstLine="720"/>
        <w:jc w:val="both"/>
        <w:rPr/>
      </w:pPr>
      <w:r>
        <w:rPr/>
        <w:tab/>
        <w:t>Caùi mai, ai nhæ, bieát Trieäu Chaâu</w:t>
      </w:r>
    </w:p>
    <w:p>
      <w:pPr>
        <w:pStyle w:val="Normal"/>
        <w:ind w:firstLine="720"/>
        <w:jc w:val="both"/>
        <w:rPr/>
      </w:pPr>
      <w:r>
        <w:rPr/>
        <w:tab/>
        <w:t>Caùi chuyeän “phoùng haønh”, caàn mieân maät”.</w:t>
      </w:r>
    </w:p>
    <w:p>
      <w:pPr>
        <w:pStyle w:val="Normal"/>
        <w:ind w:firstLine="720"/>
        <w:jc w:val="both"/>
        <w:rPr/>
      </w:pPr>
      <w:r>
        <w:rPr/>
        <w:t>Ngaøi Bieät Phong AÁn tuïng raèng:</w:t>
      </w:r>
    </w:p>
    <w:p>
      <w:pPr>
        <w:pStyle w:val="Normal"/>
        <w:ind w:firstLine="720"/>
        <w:jc w:val="both"/>
        <w:rPr/>
      </w:pPr>
      <w:r>
        <w:rPr/>
        <w:tab/>
        <w:t>“Tuyeát Phong ñi caàu choã naøo</w:t>
      </w:r>
    </w:p>
    <w:p>
      <w:pPr>
        <w:pStyle w:val="Normal"/>
        <w:ind w:firstLine="720"/>
        <w:jc w:val="both"/>
        <w:rPr/>
      </w:pPr>
      <w:r>
        <w:rPr/>
        <w:tab/>
        <w:t>Maø Trieäu Chaâu gôûi caùi mai?</w:t>
      </w:r>
    </w:p>
    <w:p>
      <w:pPr>
        <w:pStyle w:val="Normal"/>
        <w:ind w:firstLine="720"/>
        <w:jc w:val="both"/>
        <w:rPr/>
      </w:pPr>
      <w:r>
        <w:rPr/>
        <w:tab/>
        <w:t>Con maét leû Sa Moân</w:t>
      </w:r>
    </w:p>
    <w:p>
      <w:pPr>
        <w:pStyle w:val="Normal"/>
        <w:ind w:firstLine="720"/>
        <w:jc w:val="both"/>
        <w:rPr/>
      </w:pPr>
      <w:r>
        <w:rPr/>
        <w:tab/>
        <w:t>Böøa baõi môùi nhö vaäy</w:t>
      </w:r>
    </w:p>
    <w:p>
      <w:pPr>
        <w:pStyle w:val="Normal"/>
        <w:ind w:firstLine="720"/>
        <w:jc w:val="both"/>
        <w:rPr/>
      </w:pPr>
      <w:r>
        <w:rPr/>
        <w:tab/>
        <w:t>Ha! Ha! Ha!</w:t>
      </w:r>
    </w:p>
    <w:p>
      <w:pPr>
        <w:pStyle w:val="Normal"/>
        <w:ind w:firstLine="720"/>
        <w:jc w:val="both"/>
        <w:rPr/>
      </w:pPr>
      <w:r>
        <w:rPr/>
        <w:tab/>
        <w:t>Trong nöôùc Ñaïi Ñöôøng tieáng troáng noåi</w:t>
      </w:r>
    </w:p>
    <w:p>
      <w:pPr>
        <w:pStyle w:val="Normal"/>
        <w:ind w:firstLine="720"/>
        <w:jc w:val="both"/>
        <w:rPr/>
      </w:pPr>
      <w:r>
        <w:rPr/>
        <w:tab/>
        <w:t>Trong nöôùc Taân La muùa quaù chöøng!”.</w:t>
      </w:r>
    </w:p>
    <w:p>
      <w:pPr>
        <w:pStyle w:val="Normal"/>
        <w:ind w:firstLine="720"/>
        <w:jc w:val="both"/>
        <w:rPr/>
      </w:pPr>
      <w:r>
        <w:rPr/>
        <w:t>Xem caùi cöû xöôùng naøy cuûa Toå Tuyeát Phong, chæ coát yeáu bieát laáy caùi boån lai tuoân khôûi ra taát caû, caùi choã thaät teá roát raùo khoâng chuùt boùng daùng daáu veát. Neáu noùi “Hay Hieåu”, “Hay Ngoä”, “Hay laøm Nguoàn Coäi cho muoân phaùp”, aáy laø tay noùi taøo lao, caàn söû duïng caùi mai cuûa Trieäu Chaâu môùi ñöôïc.</w:t>
      </w:r>
    </w:p>
    <w:p>
      <w:pPr>
        <w:pStyle w:val="Normal"/>
        <w:ind w:firstLine="720"/>
        <w:jc w:val="both"/>
        <w:rPr/>
      </w:pPr>
      <w:r>
        <w:rPr/>
        <w:t xml:space="preserve">Kinh: “Laïi nöõa, thieän nam töû aáy ñaõ cuøng toät taùnh khoâng cuûa Haønh AÁm, ñaõ dieät sanh dieät, nhöng chöa vieân maõn trong choã tinh dieäu cuûa tòch dieät. Neáu ôû choã quay veà maø coù choã nöông töïa, töï nghi raèng thaân taâm mình töø choã kia phaùt sanh ra, vaø caû möôøi phöông hö khoâng cuõng ñeàu do choã kia sanh ra, roài ngay nôi caùi choã sanh ra taát caû ñoù cho laø theå chaân thöôøng khoâng sanh dieät. Vaäy laø ôû trong sanh dieät sôùm chaáp laø thöôøng truï. Ñaõ laàm laø chaúng sanh, maø coøn meâ söï sanh dieät. An truï trong meâ laàm traàm troïng maø sanh thaéng giaûi thì ngöôøi aáy sa vaøo caùi chaáp Thöôøng, Phi Thöôøng, thaønh baïn beø cuûa nhöõng keû chaáp Töï Taïi Thieân, meâ laàm Boà Ñeà cuûa Phaät, boû maát Chaùnh Tri Kieán. </w:t>
      </w:r>
    </w:p>
    <w:p>
      <w:pPr>
        <w:pStyle w:val="Normal"/>
        <w:ind w:firstLine="720"/>
        <w:jc w:val="both"/>
        <w:rPr/>
      </w:pPr>
      <w:r>
        <w:rPr/>
        <w:t>“</w:t>
      </w:r>
      <w:r>
        <w:rPr/>
        <w:t>Ñoù goïi laø haïng Thöù Ba, laäp ra caùi taâm Nhaân Y</w:t>
      </w:r>
      <w:r>
        <w:fldChar w:fldCharType="begin"/>
      </w:r>
      <w:r>
        <w:rPr/>
        <w:instrText xml:space="preserve"> XE "Nhaân Y" </w:instrText>
      </w:r>
      <w:r>
        <w:rPr/>
        <w:fldChar w:fldCharType="separate"/>
      </w:r>
      <w:r>
        <w:rPr/>
      </w:r>
      <w:r>
        <w:rPr/>
        <w:fldChar w:fldCharType="end"/>
      </w:r>
      <w:r>
        <w:rPr/>
        <w:t>, thaønh caùi quaû Voïng Keá</w:t>
      </w:r>
      <w:r>
        <w:fldChar w:fldCharType="begin"/>
      </w:r>
      <w:r>
        <w:rPr/>
        <w:instrText xml:space="preserve"> XE "Voïng Keá" </w:instrText>
      </w:r>
      <w:r>
        <w:rPr/>
        <w:fldChar w:fldCharType="separate"/>
      </w:r>
      <w:r>
        <w:rPr/>
      </w:r>
      <w:r>
        <w:rPr/>
        <w:fldChar w:fldCharType="end"/>
      </w:r>
      <w:r>
        <w:rPr/>
        <w:t>, traùi xa Vieân Thoâng, ñi ngöôïc ñaïo Nieát Baøn, sanh ra doøng gioáng Ñaûo Vieân</w:t>
      </w:r>
      <w:r>
        <w:fldChar w:fldCharType="begin"/>
      </w:r>
      <w:r>
        <w:rPr/>
        <w:instrText xml:space="preserve"> XE "Ñaûo Vieân" </w:instrText>
      </w:r>
      <w:r>
        <w:rPr/>
        <w:fldChar w:fldCharType="separate"/>
      </w:r>
      <w:r>
        <w:rPr/>
      </w:r>
      <w:r>
        <w:rPr/>
        <w:fldChar w:fldCharType="end"/>
      </w:r>
      <w:r>
        <w:rPr/>
        <w:t>.</w:t>
      </w:r>
    </w:p>
    <w:p>
      <w:pPr>
        <w:pStyle w:val="Normal"/>
        <w:ind w:firstLine="720"/>
        <w:jc w:val="both"/>
        <w:rPr/>
      </w:pPr>
      <w:r>
        <w:rPr/>
        <w:t>Thoâng raèng: Tröôùc noùi “Neáu y nôi choã quay veà maø laäp ra caùi nhaân Chaân Thöôøng”. Quay veà ñaõ coù choã, aáy laø mình coù choã veà. Caùi choã ta trôû veà quaû thaät coù theå sanh ra ta, do vaäy maø töï nghi thaân taâm mình töø nguoàn Thöùc kia tuoân phaùt ra, möôøi phöông hö khoâng cuõng do kia sanh khôûi. Khoâng töï mình khôûi, neân noùi laø ñeàu khôûi. Chaúng töï mình phaùt, neân noùi laø tuoân xuaát ra. Khi chöa coù ta thì tröôùc ñaõ coù Thöùc naøy, khoâng chæ sanh mình ra maø coøn sanh taát caû. Do ñoù maø mô hoà thaáy Thaàn Ngaõ laø Voâ Thöôøng, coøn nguoàn Thöùc laø Thöôøng. Thaàn Ngaõ</w:t>
      </w:r>
      <w:r>
        <w:fldChar w:fldCharType="begin"/>
      </w:r>
      <w:r>
        <w:rPr/>
        <w:instrText xml:space="preserve"> XE "Thaàn Ngaõ" </w:instrText>
      </w:r>
      <w:r>
        <w:rPr/>
        <w:fldChar w:fldCharType="separate"/>
      </w:r>
      <w:r>
        <w:rPr/>
      </w:r>
      <w:r>
        <w:rPr/>
        <w:fldChar w:fldCharType="end"/>
      </w:r>
      <w:r>
        <w:rPr/>
        <w:t xml:space="preserve"> coøn thuoäc veà Thöùc Thöù Baûy</w:t>
      </w:r>
      <w:r>
        <w:fldChar w:fldCharType="begin"/>
      </w:r>
      <w:r>
        <w:rPr/>
        <w:instrText xml:space="preserve"> XE "Thöùc Thöù Baûy" </w:instrText>
      </w:r>
      <w:r>
        <w:rPr/>
        <w:fldChar w:fldCharType="separate"/>
      </w:r>
      <w:r>
        <w:rPr/>
      </w:r>
      <w:r>
        <w:rPr/>
        <w:fldChar w:fldCharType="end"/>
      </w:r>
      <w:r>
        <w:rPr/>
        <w:t>. Nguoàn Thöùc thuaàn laø Thöùc Thöù Taùm</w:t>
      </w:r>
      <w:r>
        <w:fldChar w:fldCharType="begin"/>
      </w:r>
      <w:r>
        <w:rPr/>
        <w:instrText xml:space="preserve"> XE "Thöùc Thöù Taùm" </w:instrText>
      </w:r>
      <w:r>
        <w:rPr/>
        <w:fldChar w:fldCharType="separate"/>
      </w:r>
      <w:r>
        <w:rPr/>
      </w:r>
      <w:r>
        <w:rPr/>
        <w:fldChar w:fldCharType="end"/>
      </w:r>
      <w:r>
        <w:rPr/>
        <w:t>, caùi ban sô chöa ñoäng vaäy; beøn laáy nguoàn Thöùc laøm caùi theå Chaân Thöôøng khoâng sanh khoâng dieät. ÔÛ choã laëng trong khoâng ñoäng naøy, trong choã sanh dieät vi teá maø sôùm chaáp laø Thöôøng Truï. Khoâng chæ khoâng thaáy taùnh chaúng sanh chaúng dieät chaân thaät maø coøn meâ, khoâng bieát phaùp sanh dieät hieän taïi. An truï trong meâ laàm traàm troïng maø cho laø thaéng giaûi. Ñoù laø laáy caùi chaúng phaûi Thöôøng laøm Thöôøng, neân sa vaøo caùi chaáp Thöôøng, Phi Thöôøng. Nhö cho laø Töï Taïi Thieân sanh ra mình maø cho ñoù laø Thöôøng, chaúng bieát Töï Taïi Thieân cuõng chaúng phaûi laø coõi trôøi Thöôøng Truï.</w:t>
      </w:r>
    </w:p>
    <w:p>
      <w:pPr>
        <w:pStyle w:val="Normal"/>
        <w:ind w:firstLine="720"/>
        <w:jc w:val="both"/>
        <w:rPr/>
      </w:pPr>
      <w:r>
        <w:rPr/>
        <w:t>Ñaïo Thö</w:t>
      </w:r>
      <w:r>
        <w:fldChar w:fldCharType="begin"/>
      </w:r>
      <w:r>
        <w:rPr/>
        <w:instrText xml:space="preserve"> XE "Ñaïo Thö" </w:instrText>
      </w:r>
      <w:r>
        <w:rPr/>
        <w:fldChar w:fldCharType="separate"/>
      </w:r>
      <w:r>
        <w:rPr/>
      </w:r>
      <w:r>
        <w:rPr/>
        <w:fldChar w:fldCharType="end"/>
      </w:r>
      <w:r>
        <w:rPr/>
        <w:t xml:space="preserve"> noùi: “Thaùi AÁt</w:t>
      </w:r>
      <w:r>
        <w:fldChar w:fldCharType="begin"/>
      </w:r>
      <w:r>
        <w:rPr/>
        <w:instrText xml:space="preserve"> XE "Thaùi AÁt" </w:instrText>
      </w:r>
      <w:r>
        <w:rPr/>
        <w:fldChar w:fldCharType="separate"/>
      </w:r>
      <w:r>
        <w:rPr/>
      </w:r>
      <w:r>
        <w:rPr/>
        <w:fldChar w:fldCharType="end"/>
      </w:r>
      <w:r>
        <w:rPr/>
        <w:t xml:space="preserve"> laø caùi khí nguyeân nhaát. Ban ñaàu sanh ôû treân Thaùi Hö, coù coõi trôøi Ngoïc Kinh. Boán phöông, moãi phöông ñeàu coù taùm coõi trôøi, ba möôi hai vò Ñeá ôû ñoù. ÔÛ treân coõi Ngoïc Kinh coù ba coõi Trôøi Tam Thanh: Ngoïc Thanh, Thöôïng Thanh vaø Thaùi Thanh. ÔÛ treân coõi trôøi Tam Thanh laïi coù möôøi coõi trôøi Hö Hoaøng, laø choã ôû cuûa Nguyeân Laõo Nguyeân Toân vaø Thieân Hoaøng Cöûu Hoaøng”. Ñoù laø coõi trôøi Saéc Ñaûnh vaø Khoâng Cö, ngoaïi ñaïo khoâng theå bieát roõ, beøn cho ñoù laø coäi goác sanh trôøi sanh ñaát. Vaø choã noùi raèng “Thieân Hoaøng giaùng cöûu khí laøm ra caùi Hoãn Ñoän” thì cuõng nhö beân Taây Vöïc cho Ñaïi Phaïm Thieân laøm chuû teå cuûa vuõ truï, ñeàu phaùt xuaát töø kieán chaáp treân. Ñoù laø laäp ra caùi taâm Nhaân Y [Nöông caùi nhaân], nöông vaøo caùi nhaân laø nguoàn Thöùc, cho laø sanh ra mình maø thaønh caùi quaû Voïng Keá [Suy laàm], laàm cho laø Thöôøng Truï, chaúng phaûi do mình vaäy.</w:t>
      </w:r>
    </w:p>
    <w:p>
      <w:pPr>
        <w:pStyle w:val="Normal"/>
        <w:ind w:firstLine="720"/>
        <w:jc w:val="both"/>
        <w:rPr/>
      </w:pPr>
      <w:r>
        <w:rPr/>
        <w:t>Tröôùc kia thì suy tính raèng ta sanh ra taát caû vaät, ôû ñaây thì nghó raèng mình hoaøn toaøn do caùi kia sanh, neân goïi laø Ñaûo Vieân</w:t>
      </w:r>
      <w:r>
        <w:fldChar w:fldCharType="begin"/>
      </w:r>
      <w:r>
        <w:rPr/>
        <w:instrText xml:space="preserve"> XE "Ñaûo Vieân" </w:instrText>
      </w:r>
      <w:r>
        <w:rPr/>
        <w:fldChar w:fldCharType="separate"/>
      </w:r>
      <w:r>
        <w:rPr/>
      </w:r>
      <w:r>
        <w:rPr/>
        <w:fldChar w:fldCharType="end"/>
      </w:r>
      <w:r>
        <w:rPr/>
        <w:t>. Ñoù laø muoán queân Ngaõ, queân Naêng maø khoâng theå maát heát caùi töôùng sanh, neân noùi laø “Traùi xa taùnh Vieân Thoâng, ñi ngöôïc ñaïo Nieát Baøn”.</w:t>
      </w:r>
    </w:p>
    <w:p>
      <w:pPr>
        <w:pStyle w:val="Normal"/>
        <w:ind w:firstLine="720"/>
        <w:jc w:val="both"/>
        <w:rPr/>
      </w:pPr>
      <w:r>
        <w:rPr/>
        <w:t>Thieàn sö Ñaïi Ninh Khoan</w:t>
      </w:r>
      <w:r>
        <w:fldChar w:fldCharType="begin"/>
      </w:r>
      <w:r>
        <w:rPr/>
        <w:instrText xml:space="preserve"> XE "Ñaïi Ninh Khoan" </w:instrText>
      </w:r>
      <w:r>
        <w:rPr/>
        <w:fldChar w:fldCharType="separate"/>
      </w:r>
      <w:r>
        <w:rPr/>
      </w:r>
      <w:r>
        <w:rPr/>
        <w:fldChar w:fldCharType="end"/>
      </w:r>
      <w:r>
        <w:rPr/>
        <w:t xml:space="preserve"> khai thò ñaïi chuùng, ñöa caây gaäy</w:t>
      </w:r>
      <w:r>
        <w:fldChar w:fldCharType="begin"/>
      </w:r>
      <w:r>
        <w:rPr/>
        <w:instrText xml:space="preserve"> XE "gaäy" </w:instrText>
      </w:r>
      <w:r>
        <w:rPr/>
        <w:fldChar w:fldCharType="separate"/>
      </w:r>
      <w:r>
        <w:rPr/>
      </w:r>
      <w:r>
        <w:rPr/>
        <w:fldChar w:fldCharType="end"/>
      </w:r>
      <w:r>
        <w:rPr/>
        <w:t xml:space="preserve"> leân, noùi: “Taùnh maïng cuûa Phaät tröôùc, kyû cöông cuûa Phaät sau ñeàu troïn ôû trong aáy. Nhö nay söû duïng ñeán thì laøm maây, laøm möa, laøm ñieàm toát, laøm ñieàm laønh, lôïi ngöôøi, lôïi trôøi, ra sanh vaøo töû. Theá giôùi tha phöông khôûi chìm, cuoán môû. Duø cho suoát thaân laø mieäng, noùi cuõng chaúng coù, suoát thaân laø maét, soi chaúng heát. Moät nieäm töông öng, saùt na vaïn kieáp!”</w:t>
      </w:r>
    </w:p>
    <w:p>
      <w:pPr>
        <w:pStyle w:val="Normal"/>
        <w:ind w:firstLine="720"/>
        <w:jc w:val="both"/>
        <w:rPr/>
      </w:pPr>
      <w:r>
        <w:rPr/>
        <w:t>Toå Töø Minh</w:t>
      </w:r>
      <w:r>
        <w:fldChar w:fldCharType="begin"/>
      </w:r>
      <w:r>
        <w:rPr/>
        <w:instrText xml:space="preserve"> XE "Töø Minh" </w:instrText>
      </w:r>
      <w:r>
        <w:rPr/>
        <w:fldChar w:fldCharType="separate"/>
      </w:r>
      <w:r>
        <w:rPr/>
      </w:r>
      <w:r>
        <w:rPr/>
        <w:fldChar w:fldCharType="end"/>
      </w:r>
      <w:r>
        <w:rPr/>
        <w:t xml:space="preserve"> khai thò ñaïi chuùng: “Ñaïo Ngoâ gioùng troáng, boán ñaïi boä chaâu cuøng döï. Truï tröôïng quô ngang, quaû y heát Caøn Khoân ñaïi ñòa. Bình baùt maø chuyeån, che heát haèng sa theá giôùi. Thöû hoûi taát caû caùc oâng höôùng veà choán naøo ñeå an thaân laäp meänh? Neáu maø bieát choã an thaân laäp meänh: Baéc Cu Loâ Chaâu aên côm, xôi chaùo. Neáu maø chaúng bieát: Ngoài maõi treân saøng xôi chaùo, aên côm!”</w:t>
      </w:r>
    </w:p>
    <w:p>
      <w:pPr>
        <w:pStyle w:val="Normal"/>
        <w:ind w:firstLine="720"/>
        <w:jc w:val="both"/>
        <w:rPr/>
      </w:pPr>
      <w:r>
        <w:rPr/>
        <w:t>Ñaây laø caùc vò toân tuùc chæ thaúng ra caùi Chaúng Sanh Chaúng Dieät, laø theå Chaân Thöôøng. Thöû noùi xem laø coù veà nöông hay khoâng veà nöông? Ñöøng ngaïi, nghi ñi!</w:t>
      </w:r>
    </w:p>
    <w:p>
      <w:pPr>
        <w:pStyle w:val="Normal"/>
        <w:ind w:firstLine="720"/>
        <w:jc w:val="both"/>
        <w:rPr/>
      </w:pPr>
      <w:r>
        <w:rPr/>
      </w:r>
    </w:p>
    <w:p>
      <w:pPr>
        <w:pStyle w:val="Normal"/>
        <w:ind w:firstLine="720"/>
        <w:jc w:val="both"/>
        <w:rPr/>
      </w:pPr>
      <w:r>
        <w:rPr/>
        <w:t>Kinh: “Laïi nöõa, thieän nam töû aáy ñaõ cuøng toät taùnh khoâng cuûa Haønh AÁm, ñaõ dieät sanh dieät, nhöng chöa vieân maõn trong choã tinh dieäu cuûa Tòch Dieät. Neáu nôi choã hay bieát, nhaân söï hay bieát cuøng khaép maø laäp ra caùi nhaän thöùc raèng coû caây möôøi phöông ñeàu goïi laø höõu tình, khoâng khaùc vôùi ngöôøi. Caây coû laøm ngöôøi, ngöôøi cheát roài trôû laïi thaønh coû caây möôøi phöông. ÔÛ nôi caùi hay bieát cuøng khaép, khoâng coù choïn löïa vaø cho laø thaéng giaûi. Ngöôøi aáy sa vaøo kieán chaáp Tri, Voâ Tri</w:t>
      </w:r>
      <w:r>
        <w:fldChar w:fldCharType="begin"/>
      </w:r>
      <w:r>
        <w:rPr/>
        <w:instrText xml:space="preserve"> XE "Tri, Voâ Tri" </w:instrText>
      </w:r>
      <w:r>
        <w:rPr/>
        <w:fldChar w:fldCharType="separate"/>
      </w:r>
      <w:r>
        <w:rPr/>
      </w:r>
      <w:r>
        <w:rPr/>
        <w:fldChar w:fldCharType="end"/>
      </w:r>
      <w:r>
        <w:rPr/>
        <w:t xml:space="preserve">, thaønh baïn beø cuûa boïn Baø Tra, Tieån Ni chaáp taát caû ñeàu coù hay bieát, meâ laàm Boà Ñeà cuûa Phaät, boû maát Chaùnh Tri Kieán. </w:t>
      </w:r>
    </w:p>
    <w:p>
      <w:pPr>
        <w:pStyle w:val="Normal"/>
        <w:ind w:firstLine="720"/>
        <w:jc w:val="both"/>
        <w:rPr/>
      </w:pPr>
      <w:r>
        <w:rPr/>
        <w:t>“</w:t>
      </w:r>
      <w:r>
        <w:rPr/>
        <w:t>Ñoù goïi laø haïng Thöù Tö suy tính caùi taâm Vieân Tri</w:t>
      </w:r>
      <w:r>
        <w:fldChar w:fldCharType="begin"/>
      </w:r>
      <w:r>
        <w:rPr/>
        <w:instrText xml:space="preserve"> XE "Vieân Tri" </w:instrText>
      </w:r>
      <w:r>
        <w:rPr/>
        <w:fldChar w:fldCharType="separate"/>
      </w:r>
      <w:r>
        <w:rPr/>
      </w:r>
      <w:r>
        <w:rPr/>
        <w:fldChar w:fldCharType="end"/>
      </w:r>
      <w:r>
        <w:rPr/>
        <w:t xml:space="preserve"> thaønh caùi quaû sai laàm, traùi xa tính Vieân Thoâng, ñi ngöôïc ñaïo Nieát Baøn, sanh ra gioáng Ñaûo Tri</w:t>
      </w:r>
      <w:r>
        <w:fldChar w:fldCharType="begin"/>
      </w:r>
      <w:r>
        <w:rPr/>
        <w:instrText xml:space="preserve"> XE "Ñaûo Tri" </w:instrText>
      </w:r>
      <w:r>
        <w:rPr/>
        <w:fldChar w:fldCharType="separate"/>
      </w:r>
      <w:r>
        <w:rPr/>
      </w:r>
      <w:r>
        <w:rPr/>
        <w:fldChar w:fldCharType="end"/>
      </w:r>
      <w:r>
        <w:rPr/>
        <w:t>.</w:t>
      </w:r>
    </w:p>
    <w:p>
      <w:pPr>
        <w:pStyle w:val="Normal"/>
        <w:ind w:firstLine="720"/>
        <w:jc w:val="both"/>
        <w:rPr/>
      </w:pPr>
      <w:r>
        <w:rPr/>
        <w:t>Thoâng raèng: ÔÛ tröôùc thì quay veà Minh Ñeá, môø mòt khoâng bieát, nhöng caùi bieát thì khoâng theå dieät ñöôïc, neân nhaân caùi bieát laäp ra nhaän thöùc raèng Nguoàn Thöùc coù bieát, maø taát caû caùc phaùp ñeàu do caùi Bieát bieán khôûi ra. Bôûi cho raèng caùi theå cuûa taùnh Bieát traûi khaép cuøng caùc phaùp, ñeán noãi noùi raèng loaøi voâ tình ñeàu coù bieát, khoâng coù choïn löïa. Ñoù laø laáy caùi Khoâng Bieát laøm caùi Bieát, neân goïi laø Ñaûo Tri [Bieát Ngöôïc].</w:t>
      </w:r>
    </w:p>
    <w:p>
      <w:pPr>
        <w:pStyle w:val="Normal"/>
        <w:ind w:firstLine="720"/>
        <w:jc w:val="both"/>
        <w:rPr/>
      </w:pPr>
      <w:r>
        <w:rPr/>
        <w:t>Boä Hoùa Thô</w:t>
      </w:r>
      <w:r>
        <w:fldChar w:fldCharType="begin"/>
      </w:r>
      <w:r>
        <w:rPr/>
        <w:instrText xml:space="preserve"> XE "Hoaù Thô" </w:instrText>
      </w:r>
      <w:r>
        <w:rPr/>
        <w:fldChar w:fldCharType="separate"/>
      </w:r>
      <w:r>
        <w:rPr/>
      </w:r>
      <w:r>
        <w:rPr/>
        <w:fldChar w:fldCharType="end"/>
      </w:r>
      <w:r>
        <w:rPr/>
        <w:t xml:space="preserve"> cuûa OÂng Ñaøm Töû [Thuoäc Ñaïo Gia] coù noùi: “Caây Phong giaø hoùa laøm ñaïo só. Haït luùa muïc hoùa laøm böôùm. Ñoù laø töø voâ tình maø thaønh höõu tình vaäy. Coâ hieàn nöõ hoùa thaønh bia ñaù, con truøn nuùi hoùa thaønh caây baùch hôïp. Ñoù laø töø höõu tình maø thaønh voâ tình vaäy. Theá thì caùi gì laø ngöôøi, gì laø ta, gì laø coù thöùc, gì laø voâ thöùc? Vaïn vaät laø moät vaät, vaïn thaàn laø moät thaàn vaäy”. </w:t>
      </w:r>
    </w:p>
    <w:p>
      <w:pPr>
        <w:pStyle w:val="Normal"/>
        <w:ind w:firstLine="720"/>
        <w:jc w:val="both"/>
        <w:rPr/>
      </w:pPr>
      <w:r>
        <w:rPr/>
        <w:t>Ñoù laø kieán chaáp “Coû caây laøm ngöôøi, ngöôøi laøm coû caây” vaäy.</w:t>
      </w:r>
    </w:p>
    <w:p>
      <w:pPr>
        <w:pStyle w:val="Normal"/>
        <w:ind w:firstLine="720"/>
        <w:jc w:val="both"/>
        <w:rPr/>
      </w:pPr>
      <w:r>
        <w:rPr/>
        <w:t>Coù nhaø sö hoûi Quoác sö Hueä Trung</w:t>
      </w:r>
      <w:r>
        <w:fldChar w:fldCharType="begin"/>
      </w:r>
      <w:r>
        <w:rPr/>
        <w:instrText xml:space="preserve"> XE "Hueä Trung" </w:instrText>
      </w:r>
      <w:r>
        <w:rPr/>
        <w:fldChar w:fldCharType="separate"/>
      </w:r>
      <w:r>
        <w:rPr/>
      </w:r>
      <w:r>
        <w:rPr/>
        <w:fldChar w:fldCharType="end"/>
      </w:r>
      <w:r>
        <w:rPr/>
        <w:t>: “Coå ñöùc noùi “Xanh xanh truùc bieác</w:t>
      </w:r>
      <w:r>
        <w:fldChar w:fldCharType="begin"/>
      </w:r>
      <w:r>
        <w:rPr/>
        <w:instrText xml:space="preserve"> XE "truùc bieác" </w:instrText>
      </w:r>
      <w:r>
        <w:rPr/>
        <w:fldChar w:fldCharType="separate"/>
      </w:r>
      <w:r>
        <w:rPr/>
      </w:r>
      <w:r>
        <w:rPr/>
        <w:fldChar w:fldCharType="end"/>
      </w:r>
      <w:r>
        <w:rPr/>
        <w:t xml:space="preserve"> troïn laø Phaùp Thaân, rôø rôõ hoa vaøng</w:t>
      </w:r>
      <w:r>
        <w:fldChar w:fldCharType="begin"/>
      </w:r>
      <w:r>
        <w:rPr/>
        <w:instrText xml:space="preserve"> XE "hoa vaøng" </w:instrText>
      </w:r>
      <w:r>
        <w:rPr/>
        <w:fldChar w:fldCharType="separate"/>
      </w:r>
      <w:r>
        <w:rPr/>
      </w:r>
      <w:r>
        <w:rPr/>
        <w:fldChar w:fldCharType="end"/>
      </w:r>
      <w:r>
        <w:rPr/>
        <w:t xml:space="preserve"> ñaâu khoâng Baùt Nhaõ”. Coù ngöôøi khoâng chòu, baûo laø taø thuyeát. Cuõng coù ngöôøi tin, noùi baát tö nghì. Khoâng bieát nhö theá naøo?”</w:t>
      </w:r>
    </w:p>
    <w:p>
      <w:pPr>
        <w:pStyle w:val="Normal"/>
        <w:ind w:firstLine="720"/>
        <w:jc w:val="both"/>
        <w:rPr/>
      </w:pPr>
      <w:r>
        <w:rPr/>
        <w:t>Quoác sö noùi: “Ñaây laø caûnh giôùi cuûa Ñöùc Phoå Hieàn, Vaên Thuø</w:t>
      </w:r>
      <w:r>
        <w:fldChar w:fldCharType="begin"/>
      </w:r>
      <w:r>
        <w:rPr/>
        <w:instrText xml:space="preserve"> XE "Vaên Thuø" </w:instrText>
      </w:r>
      <w:r>
        <w:rPr/>
        <w:fldChar w:fldCharType="separate"/>
      </w:r>
      <w:r>
        <w:rPr/>
      </w:r>
      <w:r>
        <w:rPr/>
        <w:fldChar w:fldCharType="end"/>
      </w:r>
      <w:r>
        <w:rPr/>
        <w:t xml:space="preserve"> chaúng phaûi haøng phaøm phu tieåu khí coù theå tin nhaän. YÙ chæ hôïp vôùi kinh Ñaïi Thöøa Lieãu Nghóa. Bôûi theá, Hoa Nghieâm kinh noùi “Phaät Thaân ñaày traøn Phaùp Giôùi, khaép hieän tröôùc taát caû chuùng sanh, tuøy duyeân caûm hieän khoâng ñaâu chaúng khaép maø haèng taïi toøa Boà Ñeà naøy”. Truùc bieác ñaõ chaúng ngoaøi Phaùp Giôùi, haù chaúng phaûi Phaùp Thaân ñaáy sao? Laïi nöõa, kinh Baùt Nhaõ noùi: “Vì Saéc voâ bieân neân Baùt Nhaõ cuõng voâ bieân”. Hoa vaøng ñaõ chaúng vöôït ngoaøi Saéc, haù chaúng phaûi laø Baùt Nhaõ ñoù sao? Lôøi noùi saâu xa, keû chöa tænh ngoä khoù maø hieåu ñöôïc”.</w:t>
      </w:r>
    </w:p>
    <w:p>
      <w:pPr>
        <w:pStyle w:val="Normal"/>
        <w:ind w:firstLine="720"/>
        <w:jc w:val="both"/>
        <w:rPr/>
      </w:pPr>
      <w:r>
        <w:rPr/>
        <w:t>Nghe xong, thieàn khaùch laøm leã maø ñi.</w:t>
      </w:r>
    </w:p>
    <w:p>
      <w:pPr>
        <w:pStyle w:val="Normal"/>
        <w:ind w:firstLine="720"/>
        <w:jc w:val="both"/>
        <w:rPr/>
      </w:pPr>
      <w:r>
        <w:rPr/>
        <w:t>Laïi coù thaày Toøa Chuû giaûng Hoa Nghieâm hoûi Hoøa Thöôïng Ñaïi Chaâu</w:t>
      </w:r>
      <w:r>
        <w:fldChar w:fldCharType="begin"/>
      </w:r>
      <w:r>
        <w:rPr/>
        <w:instrText xml:space="preserve"> XE "Ñaïi Chaâu" </w:instrText>
      </w:r>
      <w:r>
        <w:rPr/>
        <w:fldChar w:fldCharType="separate"/>
      </w:r>
      <w:r>
        <w:rPr/>
      </w:r>
      <w:r>
        <w:rPr/>
        <w:fldChar w:fldCharType="end"/>
      </w:r>
      <w:r>
        <w:rPr/>
        <w:t xml:space="preserve"> raèng : “Thieàn khaùch côù sao chaúng chòu “Xanh xanh truùc bieác</w:t>
      </w:r>
      <w:r>
        <w:fldChar w:fldCharType="begin"/>
      </w:r>
      <w:r>
        <w:rPr/>
        <w:instrText xml:space="preserve"> XE "truùc bieác" </w:instrText>
      </w:r>
      <w:r>
        <w:rPr/>
        <w:fldChar w:fldCharType="separate"/>
      </w:r>
      <w:r>
        <w:rPr/>
      </w:r>
      <w:r>
        <w:rPr/>
        <w:fldChar w:fldCharType="end"/>
      </w:r>
      <w:r>
        <w:rPr/>
        <w:t xml:space="preserve"> troïn laø Phaùp Thaân, rôø rôõ hoa vaøng</w:t>
      </w:r>
      <w:r>
        <w:fldChar w:fldCharType="begin"/>
      </w:r>
      <w:r>
        <w:rPr/>
        <w:instrText xml:space="preserve"> XE "hoa vaøng" </w:instrText>
      </w:r>
      <w:r>
        <w:rPr/>
        <w:fldChar w:fldCharType="separate"/>
      </w:r>
      <w:r>
        <w:rPr/>
      </w:r>
      <w:r>
        <w:rPr/>
        <w:fldChar w:fldCharType="end"/>
      </w:r>
      <w:r>
        <w:rPr/>
        <w:t xml:space="preserve"> khoâng chi chaúng laø Baùt Nhaõ”?”</w:t>
      </w:r>
    </w:p>
    <w:p>
      <w:pPr>
        <w:pStyle w:val="Normal"/>
        <w:ind w:firstLine="720"/>
        <w:jc w:val="both"/>
        <w:rPr/>
      </w:pPr>
      <w:r>
        <w:rPr/>
        <w:t>Toå Chaâu noùi: “Phaùp Thaân khoâng coù hình töôïng, öùng ra truùc bieác maø thaønh hình. Baùt Nhaõ voâ tri, ñoái hôïp hoa vaøng maø hieän töôùng. Chaúng phaûi hoa vaøng, truùc bieác kia maø coù Baùt Nhaõ, Phaùp Thaân. Theá neân, kinh noùi “Chaân Phaùp Thaân cuûa Phaät gioáng nhö hö khoâng. ÖÙng vaät hieän hình nhö traêng trong nöôùc”. Neáu hoa vaøng thaät laø Baùt Nhaõ thì Baùt Nhaõ ñoàng vôùi voâ tình. Truùc bieác neáu thaät laø Phaùp Thaân thì Phaùp Thaân laø ñoà öùng duïng. Toïa Chuû coù hieåu khoâng?”</w:t>
      </w:r>
    </w:p>
    <w:p>
      <w:pPr>
        <w:pStyle w:val="Normal"/>
        <w:ind w:firstLine="720"/>
        <w:jc w:val="both"/>
        <w:rPr/>
      </w:pPr>
      <w:r>
        <w:rPr/>
        <w:t>Ñaùp raèng: “Chöa hieåu ñöôïc yù naøy”.</w:t>
      </w:r>
    </w:p>
    <w:p>
      <w:pPr>
        <w:pStyle w:val="Normal"/>
        <w:ind w:firstLine="720"/>
        <w:jc w:val="both"/>
        <w:rPr/>
      </w:pPr>
      <w:r>
        <w:rPr/>
        <w:t>Toå Chaâu noùi: “Nhö laø ngöôøi thaáy Taùnh thì noùi phaûi cuõng ñöôïc, noùi chaúng phaûi cuõng ñöôïc, tuøy choã duøng maø noùi, chaúng keït phaûi hay chaúng phaûi. Coøn nhö ngöôøi chaúng thaáy Taùnh</w:t>
      </w:r>
      <w:r>
        <w:fldChar w:fldCharType="begin"/>
      </w:r>
      <w:r>
        <w:rPr/>
        <w:instrText xml:space="preserve"> XE "thaáy Taùnh" </w:instrText>
      </w:r>
      <w:r>
        <w:rPr/>
        <w:fldChar w:fldCharType="separate"/>
      </w:r>
      <w:r>
        <w:rPr/>
      </w:r>
      <w:r>
        <w:rPr/>
        <w:fldChar w:fldCharType="end"/>
      </w:r>
      <w:r>
        <w:rPr/>
        <w:t>, noùi truùc bieác thì dính maéc truùc bieác; noùi hoa vaøng thì dính maéc hoa vaøng; noùi Phaùp Thaân thì keït Phaùp Thaân; noùi Baùt Nhaõ chaúng hay Baùt Nhaõ. Bôûi theá maø ñeàu thaønh ra tranh luaän”.</w:t>
      </w:r>
    </w:p>
    <w:p>
      <w:pPr>
        <w:pStyle w:val="Normal"/>
        <w:ind w:firstLine="720"/>
        <w:jc w:val="both"/>
        <w:rPr/>
      </w:pPr>
      <w:r>
        <w:rPr/>
        <w:t>Vò Toïa Chuû leã taï roài ñi.</w:t>
      </w:r>
    </w:p>
    <w:p>
      <w:pPr>
        <w:pStyle w:val="Normal"/>
        <w:ind w:firstLine="720"/>
        <w:jc w:val="both"/>
        <w:rPr/>
      </w:pPr>
      <w:r>
        <w:rPr/>
        <w:t>Toå Dieäu Hyû</w:t>
      </w:r>
      <w:r>
        <w:fldChar w:fldCharType="begin"/>
      </w:r>
      <w:r>
        <w:rPr/>
        <w:instrText xml:space="preserve"> XE "Dieäu Hyû" </w:instrText>
      </w:r>
      <w:r>
        <w:rPr/>
        <w:fldChar w:fldCharType="separate"/>
      </w:r>
      <w:r>
        <w:rPr/>
      </w:r>
      <w:r>
        <w:rPr/>
        <w:fldChar w:fldCharType="end"/>
      </w:r>
      <w:r>
        <w:rPr/>
        <w:t xml:space="preserve"> noùi: “Trong chuùng thöông löôïng Ñaïo, hai vò toân tuùc thieát tha theá kia. Moät ngöôøi ñöôïc caùi Theå, moät ngöôøi ñöôïc caùi Duïng. Ñöôïc caùi Duïng thì treân Söï maø kieán laäp, ñöôïc caùi Theå thì treân Lyù maø queùt deïp. Ñoù laø choã noùi laø “Thaät Teá Lyù Ñòa khoâng nhaän haït buïi, trong cöûa Phaät söï chaúng boû moät phaùp” vaäy. Ta laøm Phaùp Vöông, nôi phaùp töï taïi, hoaëc ñeø hoaëc naâng, khoâng ñöôïc khoâng maát, caùi kieán giaûi nhö vaäy goïi laø anh luøn xem kòch! Choã thaáy cuûa Dieäu Hyû, caùc oâng cuõng caàn chung bieát. Haù chaúng nghe noùi “Ñaäp tan xöông soáng con löøa, leo leân chaân con ruoài xanh” ö?”</w:t>
      </w:r>
    </w:p>
    <w:p>
      <w:pPr>
        <w:pStyle w:val="Normal"/>
        <w:ind w:firstLine="720"/>
        <w:jc w:val="both"/>
        <w:rPr/>
      </w:pPr>
      <w:r>
        <w:rPr/>
        <w:t>Laïi coù nhaø sö hoûi Toå Vaân Moân</w:t>
      </w:r>
      <w:r>
        <w:fldChar w:fldCharType="begin"/>
      </w:r>
      <w:r>
        <w:rPr/>
        <w:instrText xml:space="preserve"> XE "Vaân Moân" </w:instrText>
      </w:r>
      <w:r>
        <w:rPr/>
        <w:fldChar w:fldCharType="separate"/>
      </w:r>
      <w:r>
        <w:rPr/>
      </w:r>
      <w:r>
        <w:rPr/>
        <w:fldChar w:fldCharType="end"/>
      </w:r>
      <w:r>
        <w:rPr/>
        <w:t>: “Nhö sao laø Thanh Tònh Phaùp Thaân</w:t>
      </w:r>
      <w:r>
        <w:fldChar w:fldCharType="begin"/>
      </w:r>
      <w:r>
        <w:rPr/>
        <w:instrText xml:space="preserve"> XE "Thanh Tònh Phaùp Thaân" </w:instrText>
      </w:r>
      <w:r>
        <w:rPr/>
        <w:fldChar w:fldCharType="separate"/>
      </w:r>
      <w:r>
        <w:rPr/>
      </w:r>
      <w:r>
        <w:rPr/>
        <w:fldChar w:fldCharType="end"/>
      </w:r>
      <w:r>
        <w:rPr/>
        <w:t>?”</w:t>
      </w:r>
    </w:p>
    <w:p>
      <w:pPr>
        <w:pStyle w:val="Normal"/>
        <w:ind w:firstLine="720"/>
        <w:jc w:val="both"/>
        <w:rPr/>
      </w:pPr>
      <w:r>
        <w:rPr/>
        <w:t>Toå Moân noùi: “Hoa Döôïc Lan</w:t>
      </w:r>
      <w:r>
        <w:fldChar w:fldCharType="begin"/>
      </w:r>
      <w:r>
        <w:rPr/>
        <w:instrText xml:space="preserve"> XE "Hoa Döôïc Lan" </w:instrText>
      </w:r>
      <w:r>
        <w:rPr/>
        <w:fldChar w:fldCharType="separate"/>
      </w:r>
      <w:r>
        <w:rPr/>
      </w:r>
      <w:r>
        <w:rPr/>
        <w:fldChar w:fldCharType="end"/>
      </w:r>
      <w:r>
        <w:rPr/>
        <w:t>”.</w:t>
      </w:r>
    </w:p>
    <w:p>
      <w:pPr>
        <w:pStyle w:val="Normal"/>
        <w:ind w:firstLine="720"/>
        <w:jc w:val="both"/>
        <w:rPr/>
      </w:pPr>
      <w:r>
        <w:rPr/>
        <w:t>Nhaø sö hoûi: “Beøn cöù nhö vaäy thì sao?”</w:t>
      </w:r>
    </w:p>
    <w:p>
      <w:pPr>
        <w:pStyle w:val="Normal"/>
        <w:ind w:firstLine="720"/>
        <w:jc w:val="both"/>
        <w:rPr/>
      </w:pPr>
      <w:r>
        <w:rPr/>
        <w:t>Toå Moân noùi: “Sö töû</w:t>
      </w:r>
      <w:r>
        <w:fldChar w:fldCharType="begin"/>
      </w:r>
      <w:r>
        <w:rPr/>
        <w:instrText xml:space="preserve"> XE "Sö töû" </w:instrText>
      </w:r>
      <w:r>
        <w:rPr/>
        <w:fldChar w:fldCharType="separate"/>
      </w:r>
      <w:r>
        <w:rPr/>
      </w:r>
      <w:r>
        <w:rPr/>
        <w:fldChar w:fldCharType="end"/>
      </w:r>
      <w:r>
        <w:rPr/>
        <w:t xml:space="preserve"> loâng vaøng”.</w:t>
      </w:r>
    </w:p>
    <w:p>
      <w:pPr>
        <w:pStyle w:val="Normal"/>
        <w:ind w:firstLine="720"/>
        <w:jc w:val="both"/>
        <w:rPr/>
      </w:pPr>
      <w:r>
        <w:rPr/>
        <w:t>Ngaøi Tuyeát Ñaäu</w:t>
      </w:r>
      <w:r>
        <w:fldChar w:fldCharType="begin"/>
      </w:r>
      <w:r>
        <w:rPr/>
        <w:instrText xml:space="preserve"> XE "Tuyeát Ñaäu" </w:instrText>
      </w:r>
      <w:r>
        <w:rPr/>
        <w:fldChar w:fldCharType="separate"/>
      </w:r>
      <w:r>
        <w:rPr/>
      </w:r>
      <w:r>
        <w:rPr/>
        <w:fldChar w:fldCharType="end"/>
      </w:r>
      <w:r>
        <w:rPr/>
        <w:t xml:space="preserve"> tuïng raèng:</w:t>
      </w:r>
    </w:p>
    <w:p>
      <w:pPr>
        <w:pStyle w:val="Normal"/>
        <w:ind w:firstLine="720"/>
        <w:jc w:val="both"/>
        <w:rPr/>
      </w:pPr>
      <w:r>
        <w:rPr/>
        <w:tab/>
        <w:t>“Hoa Döôïc Lan, chôù mô maøng!</w:t>
      </w:r>
    </w:p>
    <w:p>
      <w:pPr>
        <w:pStyle w:val="Normal"/>
        <w:ind w:firstLine="720"/>
        <w:jc w:val="both"/>
        <w:rPr/>
      </w:pPr>
      <w:r>
        <w:rPr/>
        <w:tab/>
        <w:t>Vaïch soá ôû caùn, khoâng taïi baøn caân</w:t>
      </w:r>
    </w:p>
    <w:p>
      <w:pPr>
        <w:pStyle w:val="Normal"/>
        <w:ind w:firstLine="720"/>
        <w:jc w:val="both"/>
        <w:rPr/>
      </w:pPr>
      <w:r>
        <w:rPr/>
        <w:tab/>
        <w:t>Beøn nhö vaäy, thaät khoâng moái manh</w:t>
      </w:r>
    </w:p>
    <w:p>
      <w:pPr>
        <w:pStyle w:val="Normal"/>
        <w:ind w:firstLine="720"/>
        <w:jc w:val="both"/>
        <w:rPr/>
      </w:pPr>
      <w:r>
        <w:rPr/>
        <w:tab/>
        <w:t>Sö töû loâng vaøng, tay toå ngaém”.</w:t>
      </w:r>
    </w:p>
    <w:p>
      <w:pPr>
        <w:pStyle w:val="Normal"/>
        <w:ind w:firstLine="720"/>
        <w:jc w:val="both"/>
        <w:rPr/>
      </w:pPr>
      <w:r>
        <w:rPr/>
        <w:t>Ngaøi Thieân Ñoàng neâu ra raèng: “Giaëc ñeán caàn ñaùnh, khaùch tôùi caàn ñaõi. Vaân Moân, Tuyeát Ñaäu, caû hai ñeàu laø tay toå. Trong aáy laøm gì coù chuyeän “Beøn cöù nhö vaäy” ñaâu ? Raát kî chaïm ñaàu, ñuïng traùn ñaáy!”</w:t>
      </w:r>
    </w:p>
    <w:p>
      <w:pPr>
        <w:pStyle w:val="Normal"/>
        <w:ind w:firstLine="720"/>
        <w:jc w:val="both"/>
        <w:rPr/>
      </w:pPr>
      <w:r>
        <w:rPr/>
        <w:t>Caên cöù theo choã thaáy cuûa caùc vò toân tuùc treân thì caùi Vieân Dieäu coøn khoâng theå “Beøn cöù nhö vaäy”, huoáng gì trong aáy laïi so tính caùi taâm “Bieát heát” ñeå thaønh caùi quaû sai laàm ö?</w:t>
      </w:r>
    </w:p>
    <w:p>
      <w:pPr>
        <w:pStyle w:val="Normal"/>
        <w:ind w:firstLine="720"/>
        <w:jc w:val="both"/>
        <w:rPr/>
      </w:pPr>
      <w:r>
        <w:rPr/>
      </w:r>
    </w:p>
    <w:p>
      <w:pPr>
        <w:pStyle w:val="Normal"/>
        <w:ind w:firstLine="720"/>
        <w:jc w:val="both"/>
        <w:rPr/>
      </w:pPr>
      <w:r>
        <w:rPr/>
        <w:t>Kinh: “Laïi nöõa, thieän nam töû aáy ñaõ cuøng toät taùnh khoâng cuûa Haønh AÁm, ñaõ dieät sanh dieät, nhöng chöa vieân maõn trong choã tinh dieäu cuûa Tòch Dieät. Neáu ôû trong choã vieân dung cuûa caùc Caên duøng thay laãn nhau ñaõ ñöôïc tuøy thuaän, beøn ôû nôi taùnh vieân dung bieán hoùa phaùt sanh caùc thöù maø caàu caùi aùnh saùng cuûa Hoûa Ñaïi, öa caùi trong saïch cuûa Thuûy Ñaïi, thích caùi traøn khaép cuûa Phong Ñaïi, ngaém caùi thaønh töïu cuûa Ñòa Ñaïi. Moãi moãi ñeàu suøng phuïng cho caùc Ñaïi kia laø baûn nhaân, laäp thaønh caùi nhaän thöùc thöôøng truï thì ngöôøi aáy sa vaøo caùi kieán chaáp sanh voâ sanh</w:t>
      </w:r>
      <w:r>
        <w:fldChar w:fldCharType="begin"/>
      </w:r>
      <w:r>
        <w:rPr/>
        <w:instrText xml:space="preserve"> XE "sanh voâ sanh" </w:instrText>
      </w:r>
      <w:r>
        <w:rPr/>
        <w:fldChar w:fldCharType="separate"/>
      </w:r>
      <w:r>
        <w:rPr/>
      </w:r>
      <w:r>
        <w:rPr/>
        <w:fldChar w:fldCharType="end"/>
      </w:r>
      <w:r>
        <w:rPr/>
        <w:t xml:space="preserve">, thaønh beø baïn cuûa nhoùm Ca Dieáp Ba vaø Baø La Moân, ñem heát thaân taâm thôø nöôùc, thôø löûa ñeå caàu ra khoûi sanh töû, meâ laàm Boà Ñeà cuûa Phaät, boû maát Chaùnh Tri Kieán. </w:t>
      </w:r>
    </w:p>
    <w:p>
      <w:pPr>
        <w:pStyle w:val="Normal"/>
        <w:ind w:firstLine="720"/>
        <w:jc w:val="both"/>
        <w:rPr/>
      </w:pPr>
      <w:r>
        <w:rPr/>
        <w:t>“</w:t>
      </w:r>
      <w:r>
        <w:rPr/>
        <w:t>Ñoù goïi laø haïng Thöù Naêm, chaáp tröôùc suøng phuïng, meâ taâm theo vaät, laäp ra caùi nhaân mong caàu hö voïng maø ñôïi caùi quaû giaû doái, traùi xa taùnh vieân thoâng, ñi ngöôïc ñaïo Nieát Baøn, sanh ra gioáng Ñieân Hoùa</w:t>
      </w:r>
      <w:r>
        <w:fldChar w:fldCharType="begin"/>
      </w:r>
      <w:r>
        <w:rPr/>
        <w:instrText xml:space="preserve"> XE "Ñieân Hoaù" </w:instrText>
      </w:r>
      <w:r>
        <w:rPr/>
        <w:fldChar w:fldCharType="separate"/>
      </w:r>
      <w:r>
        <w:rPr/>
      </w:r>
      <w:r>
        <w:rPr/>
        <w:fldChar w:fldCharType="end"/>
      </w:r>
      <w:r>
        <w:rPr/>
        <w:t>.</w:t>
      </w:r>
    </w:p>
    <w:p>
      <w:pPr>
        <w:pStyle w:val="Normal"/>
        <w:ind w:firstLine="720"/>
        <w:jc w:val="both"/>
        <w:rPr/>
      </w:pPr>
      <w:r>
        <w:rPr/>
        <w:t>Thoâng raèng: Haønh AÁm ñaõ khoâng, thì saùu Caên duøng thay nhau. Caùc Caên ñeàu vieân dung, phaùt sanh bieán hoùa, tuøy thuaän khoâng ngaïi beøn ôû nôi taùnh vieân dung bieán hoùa taát caû ñeàu coù theå phaùt sanh maø cho raèng saùu Caên naøy do boán Ñaïi thanh tònh maø coù, caùi taùnh cuûa boán Ñaïi thanh tònh laø thöôøng truï ôû theá gian, chöa töøng ngöøng dieät. Ñaõ coù theå hoùa khôûi saùu Caên thì taát caû tieàn traàn ñeàu do ñoù maø phaùt khôûi, vaäy boán Ñaïi thanh tònh laø boån nhaân khôûi ra moïi thöù. Tröôùc maét thì Ñòa, Thuûy, Hoaû, Phong bieán dieät voâ thöôøng maø caùi Ñòa Boån Nhaân thì thöôøng truï khoâng ñoåi, neân caàu caùi aùnh saùng cuûa Hoûa Ñaïi, nghóa laø caàu caùi taùnh thöôøng truï cuûa aùnh saùng vaäy. Öa caùi trong saïch cuûa Thuûy Ñaïi, nghóa laø caùi taùnh thöôøng truï cuûa trong saïch. Thích caùi traøn khaép cuûa Phong Ñaïi, nghóa laø caùi taùnh thöôøng truï cuûa traøn khaép. Naém caùi thaønh töïu cuûa Ñòa Ñaïi, nghóa laø caùi taùnh thöôøng truï cuûa thaønh töïu vaäy. ÔÛ moãi caùi ñeàu suøng phuïng, caàu ra khoûi sanh töû. Chaúng phaûi suøng phuïng caùi Töôùng suoâng, maø muoán nhaân caùi Töôùng maø ñöôïc caùi Taùnh. Nhö ñoàng töû Nguyeät Quang ban ñaàu tu taäp phaùp Quaùn Nöôùc, qua nhieàu kieáp môùi coù theå laøm moät vôùi nöôùc. Caùi yù suøng phuïng cuûa ngoaïi ñaïo cuõng möôøng töôïng nhö vaäy, muoán hôïp laøm moät vôùi caùi taùnh cuûa boán Ñaïi, thöôøng truï ôû theá gian maø goïi laø chaúng sanh dieät. Ñaây chaúng phaûi laø choã caàu maø laïi caàu, neân goïi laø “Caàu hö voïng</w:t>
      </w:r>
      <w:r>
        <w:fldChar w:fldCharType="begin"/>
      </w:r>
      <w:r>
        <w:rPr/>
        <w:instrText xml:space="preserve"> XE "Caàu hö voïng" </w:instrText>
      </w:r>
      <w:r>
        <w:rPr/>
        <w:fldChar w:fldCharType="separate"/>
      </w:r>
      <w:r>
        <w:rPr/>
      </w:r>
      <w:r>
        <w:rPr/>
        <w:fldChar w:fldCharType="end"/>
      </w:r>
      <w:r>
        <w:rPr/>
        <w:t>”, chaúng phaûi choã ñôïi maø ñôïi neân goïi laø “Ñôïi giaû doái</w:t>
      </w:r>
      <w:r>
        <w:fldChar w:fldCharType="begin"/>
      </w:r>
      <w:r>
        <w:rPr/>
        <w:instrText xml:space="preserve"> XE "Ñôïi giaû doái" </w:instrText>
      </w:r>
      <w:r>
        <w:rPr/>
        <w:fldChar w:fldCharType="separate"/>
      </w:r>
      <w:r>
        <w:rPr/>
      </w:r>
      <w:r>
        <w:rPr/>
        <w:fldChar w:fldCharType="end"/>
      </w:r>
      <w:r>
        <w:rPr/>
        <w:t>”.</w:t>
      </w:r>
    </w:p>
    <w:p>
      <w:pPr>
        <w:pStyle w:val="Normal"/>
        <w:ind w:firstLine="720"/>
        <w:jc w:val="both"/>
        <w:rPr/>
      </w:pPr>
      <w:r>
        <w:rPr/>
        <w:t>Vieäc sanh cuûa boán Ñaïi, laø caùi sanh cuûa höõu vi. Söï hoùa cuûa boán Ñaïi, laø caùi hoùa cuûa höõu vi. Boán Ñaïi laø caùi bò sanh chöù thaät chaúng coù theå sanh. Boán Ñaïi laø caùi bò hoùa, chöù thaät chaúng coù theå hoaù. Chaáp caùi khoâng coù sanh naøy maø cho laø sanh thì ñieân ñaûo caùi lyù bieán hoùa, neân goïi laø Ñaûo Hoùa</w:t>
      </w:r>
      <w:r>
        <w:fldChar w:fldCharType="begin"/>
      </w:r>
      <w:r>
        <w:rPr/>
        <w:instrText xml:space="preserve"> XE "Ñaûo Hoaù" </w:instrText>
      </w:r>
      <w:r>
        <w:rPr/>
        <w:fldChar w:fldCharType="separate"/>
      </w:r>
      <w:r>
        <w:rPr/>
      </w:r>
      <w:r>
        <w:rPr/>
        <w:fldChar w:fldCharType="end"/>
      </w:r>
      <w:r>
        <w:rPr/>
        <w:t>. Taâm voán laø nguoàn goác cuûa vaïn hoùa. Taát caû vaïn vaät ñeàu do Taâm maø coù ra. Nay ñaây chaúng bieát Taâm maø chaïy theo vaät, boû goác theo ngoïn maø muoán ra khoûi sanh töû, laïi ngöôïc vaøo sanh töû, boû maát Chaùnh Tri Kieán, ngu si ñeán noãi nhö vaäy thì haù chaúng traùi xa taùnh Vieân Thoâng, ñi ngöôïc ñaïo Nieát Baøn ö? Do theá maø queân maát caùi Bieát, heát maát choã thaáy thì mong caùi chaúng sanh dieät quaû laø khoù vaäy!</w:t>
      </w:r>
    </w:p>
    <w:p>
      <w:pPr>
        <w:pStyle w:val="Normal"/>
        <w:ind w:firstLine="720"/>
        <w:jc w:val="both"/>
        <w:rPr/>
      </w:pPr>
      <w:r>
        <w:rPr/>
        <w:t>Xöa, Ngaøi Loã Toå</w:t>
      </w:r>
      <w:r>
        <w:fldChar w:fldCharType="begin"/>
      </w:r>
      <w:r>
        <w:rPr/>
        <w:instrText xml:space="preserve"> XE "Loã Toå" </w:instrText>
      </w:r>
      <w:r>
        <w:rPr/>
        <w:fldChar w:fldCharType="separate"/>
      </w:r>
      <w:r>
        <w:rPr/>
      </w:r>
      <w:r>
        <w:rPr/>
        <w:fldChar w:fldCharType="end"/>
      </w:r>
      <w:r>
        <w:rPr/>
        <w:t xml:space="preserve"> heã thaáy coù nhaø sö ñeán beøn quay maët voâ vaùch. </w:t>
      </w:r>
    </w:p>
    <w:p>
      <w:pPr>
        <w:pStyle w:val="Normal"/>
        <w:ind w:firstLine="720"/>
        <w:jc w:val="both"/>
        <w:rPr/>
      </w:pPr>
      <w:r>
        <w:rPr/>
        <w:t>Toå Nam Tuyeàn nghe vaäy, noùi: “Toâi bình thöôøng höôùng veà ngöôøi khaùc maø noùi: “Haõy nhaän laõnh caùi “Khoâng kieáp veà tröôùc”, hieåu laáy caùi “Thuôû Phaät chöa ra ñôøi” maø coøn chöa ñöôïc moät phaàn, nöûa phaàn. Kia nhö vaäy, thì teát Löøa thoâi!”</w:t>
      </w:r>
    </w:p>
    <w:p>
      <w:pPr>
        <w:pStyle w:val="Normal"/>
        <w:ind w:firstLine="720"/>
        <w:jc w:val="both"/>
        <w:rPr/>
      </w:pPr>
      <w:r>
        <w:rPr/>
        <w:t>Ngaøi Böûu Phöôùc hoûi Toå Tröôøng Khaùnh: “Nhö Ngaøi Loã Toå, phaåm haïnh ôû choã naøo maø bò Toå Nam Tuyeàn noùi nhö theá?”</w:t>
      </w:r>
    </w:p>
    <w:p>
      <w:pPr>
        <w:pStyle w:val="Normal"/>
        <w:ind w:firstLine="720"/>
        <w:jc w:val="both"/>
        <w:rPr/>
      </w:pPr>
      <w:r>
        <w:rPr/>
        <w:t>Toå Khaùnh noùi: “Lui mình nhöôøng ngöôøi, trong muoân ngöôøi khoâng coù ñöôïc moät”.</w:t>
      </w:r>
    </w:p>
    <w:p>
      <w:pPr>
        <w:pStyle w:val="Normal"/>
        <w:ind w:firstLine="720"/>
        <w:jc w:val="both"/>
        <w:rPr/>
      </w:pPr>
      <w:r>
        <w:rPr/>
        <w:t>Ngaøi Thieân Ñoàng tuïng raèng:</w:t>
      </w:r>
    </w:p>
    <w:p>
      <w:pPr>
        <w:pStyle w:val="Normal"/>
        <w:ind w:firstLine="720"/>
        <w:jc w:val="both"/>
        <w:rPr/>
      </w:pPr>
      <w:r>
        <w:rPr/>
        <w:tab/>
        <w:t>“Trong nhaït coù vò</w:t>
      </w:r>
    </w:p>
    <w:p>
      <w:pPr>
        <w:pStyle w:val="Normal"/>
        <w:ind w:firstLine="720"/>
        <w:jc w:val="both"/>
        <w:rPr/>
      </w:pPr>
      <w:r>
        <w:rPr/>
        <w:tab/>
        <w:t>Dieäu thoaùt tình phaøm</w:t>
      </w:r>
    </w:p>
    <w:p>
      <w:pPr>
        <w:pStyle w:val="Normal"/>
        <w:ind w:firstLine="720"/>
        <w:jc w:val="both"/>
        <w:rPr/>
      </w:pPr>
      <w:r>
        <w:rPr/>
        <w:tab/>
        <w:t>Mieân mieân nhöôïc toàn, heà, tröôùc khi hình töôïng</w:t>
      </w:r>
    </w:p>
    <w:p>
      <w:pPr>
        <w:pStyle w:val="Normal"/>
        <w:ind w:firstLine="720"/>
        <w:jc w:val="both"/>
        <w:rPr/>
      </w:pPr>
      <w:r>
        <w:rPr/>
        <w:tab/>
        <w:t>Luø ñuø nhö ngu, heà, ñaïo kia thaät quyù</w:t>
      </w:r>
    </w:p>
    <w:p>
      <w:pPr>
        <w:pStyle w:val="Normal"/>
        <w:ind w:firstLine="720"/>
        <w:jc w:val="both"/>
        <w:rPr/>
      </w:pPr>
      <w:r>
        <w:rPr/>
        <w:tab/>
        <w:t>Ngoïc chaïm maát ñi thuaàn dieäu</w:t>
      </w:r>
    </w:p>
    <w:p>
      <w:pPr>
        <w:pStyle w:val="Normal"/>
        <w:ind w:firstLine="720"/>
        <w:jc w:val="both"/>
        <w:rPr/>
      </w:pPr>
      <w:r>
        <w:rPr/>
        <w:tab/>
        <w:t>Chaâu trong vöïc haèng töï töôi</w:t>
      </w:r>
    </w:p>
    <w:p>
      <w:pPr>
        <w:pStyle w:val="Normal"/>
        <w:ind w:firstLine="720"/>
        <w:jc w:val="both"/>
        <w:rPr/>
      </w:pPr>
      <w:r>
        <w:rPr/>
        <w:tab/>
        <w:t>Möôøi phaàn khí trong, heà, naéng thu saïch boùng</w:t>
      </w:r>
    </w:p>
    <w:p>
      <w:pPr>
        <w:pStyle w:val="Normal"/>
        <w:ind w:firstLine="720"/>
        <w:jc w:val="both"/>
        <w:rPr/>
      </w:pPr>
      <w:r>
        <w:rPr/>
        <w:tab/>
        <w:t>Moät maûnh maây nhaøn, heà, xa phaân trôøi nöôùc”.</w:t>
      </w:r>
    </w:p>
    <w:p>
      <w:pPr>
        <w:pStyle w:val="Normal"/>
        <w:ind w:firstLine="720"/>
        <w:jc w:val="both"/>
        <w:rPr/>
      </w:pPr>
      <w:r>
        <w:rPr/>
        <w:t>Choã naøy haù haïng Baø La Moân “Nhìn Vaùch” coù theå goùp lôøi ñöôïc ö?</w:t>
      </w:r>
    </w:p>
    <w:p>
      <w:pPr>
        <w:pStyle w:val="Normal"/>
        <w:ind w:firstLine="720"/>
        <w:jc w:val="both"/>
        <w:rPr/>
      </w:pPr>
      <w:r>
        <w:rPr/>
        <w:t>Laïi Toå Tuyeát Phong</w:t>
      </w:r>
      <w:r>
        <w:fldChar w:fldCharType="begin"/>
      </w:r>
      <w:r>
        <w:rPr/>
        <w:instrText xml:space="preserve"> XE "Tuyeát Phong" </w:instrText>
      </w:r>
      <w:r>
        <w:rPr/>
        <w:fldChar w:fldCharType="separate"/>
      </w:r>
      <w:r>
        <w:rPr/>
      </w:r>
      <w:r>
        <w:rPr/>
        <w:fldChar w:fldCharType="end"/>
      </w:r>
      <w:r>
        <w:rPr/>
        <w:t xml:space="preserve"> hoûi nhaø sö: “Choán naøo ñeán?”</w:t>
      </w:r>
    </w:p>
    <w:p>
      <w:pPr>
        <w:pStyle w:val="Normal"/>
        <w:ind w:firstLine="720"/>
        <w:jc w:val="both"/>
        <w:rPr/>
      </w:pPr>
      <w:r>
        <w:rPr/>
        <w:t>Ñaùp: “Thaàn Quang</w:t>
      </w:r>
      <w:r>
        <w:fldChar w:fldCharType="begin"/>
      </w:r>
      <w:r>
        <w:rPr/>
        <w:instrText xml:space="preserve"> XE "Thaàn Quang" </w:instrText>
      </w:r>
      <w:r>
        <w:rPr/>
        <w:fldChar w:fldCharType="separate"/>
      </w:r>
      <w:r>
        <w:rPr/>
      </w:r>
      <w:r>
        <w:rPr/>
        <w:fldChar w:fldCharType="end"/>
      </w:r>
      <w:r>
        <w:rPr/>
        <w:t xml:space="preserve"> ñeán”.</w:t>
      </w:r>
    </w:p>
    <w:p>
      <w:pPr>
        <w:pStyle w:val="Normal"/>
        <w:ind w:firstLine="720"/>
        <w:jc w:val="both"/>
        <w:rPr/>
      </w:pPr>
      <w:r>
        <w:rPr/>
        <w:t>Toå Phong noùi: “Ngaøy thì goïi laø Nhaät Quang. Ñeâm thì goïi laø Hoûa Quang. Theá naøo laø Thaàn Quang?”</w:t>
      </w:r>
    </w:p>
    <w:p>
      <w:pPr>
        <w:pStyle w:val="Normal"/>
        <w:ind w:firstLine="720"/>
        <w:jc w:val="both"/>
        <w:rPr/>
      </w:pPr>
      <w:r>
        <w:rPr/>
        <w:t>Nhaø sö khoâng choã traû lôøi.</w:t>
      </w:r>
    </w:p>
    <w:p>
      <w:pPr>
        <w:pStyle w:val="Normal"/>
        <w:ind w:firstLine="720"/>
        <w:jc w:val="both"/>
        <w:rPr/>
      </w:pPr>
      <w:r>
        <w:rPr/>
        <w:t>Toå Tuyeát Phong töï thay theá noùi raèng: “Nhaät Quang, Hoûa Quang. Coù noùi Nhaät Quang, Hoûa Quang thì haõy deïp quaùch caùi Thaàn Quang cho xong!”</w:t>
      </w:r>
    </w:p>
    <w:p>
      <w:pPr>
        <w:pStyle w:val="Normal"/>
        <w:ind w:firstLine="720"/>
        <w:jc w:val="both"/>
        <w:rPr/>
      </w:pPr>
      <w:r>
        <w:rPr/>
        <w:t>Caàn phaûi thaáy caùc Töôùng chaúng phaûi Töôùng môùi lieàn hôïp vôùi yù chæ Voâ Sanh</w:t>
      </w:r>
      <w:r>
        <w:fldChar w:fldCharType="begin"/>
      </w:r>
      <w:r>
        <w:rPr/>
        <w:instrText xml:space="preserve"> XE "Voâ Sanh" </w:instrText>
      </w:r>
      <w:r>
        <w:rPr/>
        <w:fldChar w:fldCharType="separate"/>
      </w:r>
      <w:r>
        <w:rPr/>
      </w:r>
      <w:r>
        <w:rPr/>
        <w:fldChar w:fldCharType="end"/>
      </w:r>
      <w:r>
        <w:rPr/>
        <w:t>!</w:t>
      </w:r>
    </w:p>
    <w:p>
      <w:pPr>
        <w:pStyle w:val="Normal"/>
        <w:ind w:firstLine="720"/>
        <w:jc w:val="both"/>
        <w:rPr/>
      </w:pPr>
      <w:r>
        <w:rPr/>
        <w:t>Kinh: “Laïi nöõa, thieän nam töû aáy ñaõ cuøng toät taùnh khoâng cuûa Haønh AÁm, ñaõ dieät sanh dieät, nhöng chöa vieân maõn trong choã tinh dieäu cuûa Tòch Dieät. Neáu ôû nôi choã vieân minh, chaáp söï troáng khoâng trong vieân minh, baùc boû tieâu dieät caùc söï vaät bieán hoùa. Laáy söï vónh vieãn dieät maát laøm choã quy y, roài sanh thaéng giaûi thì ngöôøi aáy sa vaøo kieán chaáp Quy Voâ Quy</w:t>
      </w:r>
      <w:r>
        <w:fldChar w:fldCharType="begin"/>
      </w:r>
      <w:r>
        <w:rPr/>
        <w:instrText xml:space="preserve"> XE "Quy Voâ Quy" </w:instrText>
      </w:r>
      <w:r>
        <w:rPr/>
        <w:fldChar w:fldCharType="separate"/>
      </w:r>
      <w:r>
        <w:rPr/>
      </w:r>
      <w:r>
        <w:rPr/>
        <w:fldChar w:fldCharType="end"/>
      </w:r>
      <w:r>
        <w:rPr/>
        <w:t xml:space="preserve"> thaønh beø baïn cuûa nhoùm chaáp Khoâng trong Voâ Töôûng Thieân, meâ laàm Boà Ñeà cuûa Phaät, boû maát Chaùnh Tri Kieán. </w:t>
      </w:r>
    </w:p>
    <w:p>
      <w:pPr>
        <w:pStyle w:val="Normal"/>
        <w:ind w:firstLine="720"/>
        <w:jc w:val="both"/>
        <w:rPr/>
      </w:pPr>
      <w:r>
        <w:rPr/>
        <w:t>“</w:t>
      </w:r>
      <w:r>
        <w:rPr/>
        <w:t>Ñoù goïi laø haïng Thöù Saùu, veïn thaønh taâm hö voâ, keát neân caùi quaû Khoâng Vong, traùi xa taùnh Vieân Thoâng, ñi ngöôïc ñaïo Nieát Baøn, sanh ra gioáng Ñoaïn Dieät</w:t>
      </w:r>
      <w:r>
        <w:fldChar w:fldCharType="begin"/>
      </w:r>
      <w:r>
        <w:rPr/>
        <w:instrText xml:space="preserve"> XE "Ñoaïn Dieät" </w:instrText>
      </w:r>
      <w:r>
        <w:rPr/>
        <w:fldChar w:fldCharType="separate"/>
      </w:r>
      <w:r>
        <w:rPr/>
      </w:r>
      <w:r>
        <w:rPr/>
        <w:fldChar w:fldCharType="end"/>
      </w:r>
      <w:r>
        <w:rPr/>
        <w:t>.</w:t>
      </w:r>
    </w:p>
    <w:p>
      <w:pPr>
        <w:pStyle w:val="Normal"/>
        <w:ind w:firstLine="720"/>
        <w:jc w:val="both"/>
        <w:rPr/>
      </w:pPr>
      <w:r>
        <w:rPr/>
        <w:t>Thoâng raèng: ÔÛ tröôùc thì voïng chaáp boán Ñaïi laø chaúng sanh dieät, beøn sa vaøo Thöôøng Kieán. ÔÛ ñaây thì phaù dieät caùc söï vaät bieán hoùa maø nöông veà caùi vónh vieãn dieät maát, ñoù laø sa vaøo Ñoaïn Kieán.</w:t>
      </w:r>
    </w:p>
    <w:p>
      <w:pPr>
        <w:pStyle w:val="Normal"/>
        <w:ind w:firstLine="720"/>
        <w:jc w:val="both"/>
        <w:rPr/>
      </w:pPr>
      <w:r>
        <w:rPr/>
        <w:t xml:space="preserve">Caùi troáng khoâng trong caùi saùng, caùi saùng trong caùi troáng khoâng, thì hình nhö baøy hieän taùnh Vieân Minh, ñoäc chæ chaáp chaët caùi troáng roãng ôû trong taùnh saùng, laáy caùi voâ quy laøm quy, truï yeân nôi taùnh khoâng beøn sa vaøo quaû Voâ Töôûng Thieân. </w:t>
      </w:r>
    </w:p>
    <w:p>
      <w:pPr>
        <w:pStyle w:val="Normal"/>
        <w:ind w:firstLine="720"/>
        <w:jc w:val="both"/>
        <w:rPr/>
      </w:pPr>
      <w:r>
        <w:rPr/>
        <w:t>Nhoùm Chaáp Khoâng</w:t>
      </w:r>
      <w:r>
        <w:fldChar w:fldCharType="begin"/>
      </w:r>
      <w:r>
        <w:rPr/>
        <w:instrText xml:space="preserve"> XE "Chaáp Khoâng" </w:instrText>
      </w:r>
      <w:r>
        <w:rPr/>
        <w:fldChar w:fldCharType="separate"/>
      </w:r>
      <w:r>
        <w:rPr/>
      </w:r>
      <w:r>
        <w:rPr/>
        <w:fldChar w:fldCharType="end"/>
      </w:r>
      <w:r>
        <w:rPr/>
        <w:t xml:space="preserve"> khoâng coù thaân caûm xuùc, ôû trong haøo quang cuûa Phaät, aùnh saùng khieán taïm thaáy. Do laáy Khoâng laøm Nhaân, neân cuõng laáy Khoâng laøm Quaû, theá beøn döùt maát chuûng taùnh Nhö Lai, neân goïi laø “Chaùy maàm, hö gioáng” vaäy. Ngoaïi ñaïo laáy ñoù laøm Nieát Baøn, neân caùch xa Nieát Baøn chaân thaät ngaøn daëm muoân daëm!</w:t>
      </w:r>
    </w:p>
    <w:p>
      <w:pPr>
        <w:pStyle w:val="Normal"/>
        <w:ind w:firstLine="720"/>
        <w:jc w:val="both"/>
        <w:rPr/>
      </w:pPr>
      <w:r>
        <w:rPr/>
        <w:t>Coù nhaø sö hoûi Toå Vaân Moân</w:t>
      </w:r>
      <w:r>
        <w:fldChar w:fldCharType="begin"/>
      </w:r>
      <w:r>
        <w:rPr/>
        <w:instrText xml:space="preserve"> XE "Vaân Moân" </w:instrText>
      </w:r>
      <w:r>
        <w:rPr/>
        <w:fldChar w:fldCharType="separate"/>
      </w:r>
      <w:r>
        <w:rPr/>
      </w:r>
      <w:r>
        <w:rPr/>
        <w:fldChar w:fldCharType="end"/>
      </w:r>
      <w:r>
        <w:rPr/>
        <w:t>: “Khi caây heùo laù ruïng</w:t>
      </w:r>
      <w:r>
        <w:fldChar w:fldCharType="begin"/>
      </w:r>
      <w:r>
        <w:rPr/>
        <w:instrText xml:space="preserve"> XE "laù ruïng" </w:instrText>
      </w:r>
      <w:r>
        <w:rPr/>
        <w:fldChar w:fldCharType="separate"/>
      </w:r>
      <w:r>
        <w:rPr/>
      </w:r>
      <w:r>
        <w:rPr/>
        <w:fldChar w:fldCharType="end"/>
      </w:r>
      <w:r>
        <w:rPr/>
        <w:t xml:space="preserve"> thì theá naøo?”</w:t>
      </w:r>
    </w:p>
    <w:p>
      <w:pPr>
        <w:pStyle w:val="Normal"/>
        <w:ind w:firstLine="720"/>
        <w:jc w:val="both"/>
        <w:rPr/>
      </w:pPr>
      <w:r>
        <w:rPr/>
        <w:t>Toå Moân noùi: “Theå loä gioù vaøng!”</w:t>
      </w:r>
    </w:p>
    <w:p>
      <w:pPr>
        <w:pStyle w:val="Normal"/>
        <w:ind w:firstLine="720"/>
        <w:jc w:val="both"/>
        <w:rPr/>
      </w:pPr>
      <w:r>
        <w:rPr/>
        <w:t>Ngaøi Tuyeát Ñaäu tuïng raèng:</w:t>
      </w:r>
    </w:p>
    <w:p>
      <w:pPr>
        <w:pStyle w:val="Normal"/>
        <w:ind w:firstLine="720"/>
        <w:jc w:val="both"/>
        <w:rPr/>
      </w:pPr>
      <w:r>
        <w:rPr/>
        <w:tab/>
        <w:t>“Hoûi ñaõ coù Toâng</w:t>
      </w:r>
    </w:p>
    <w:p>
      <w:pPr>
        <w:pStyle w:val="Normal"/>
        <w:ind w:firstLine="720"/>
        <w:jc w:val="both"/>
        <w:rPr/>
      </w:pPr>
      <w:r>
        <w:rPr/>
        <w:tab/>
        <w:t>Ñaùp cuõng töông ñoàng</w:t>
      </w:r>
    </w:p>
    <w:p>
      <w:pPr>
        <w:pStyle w:val="Normal"/>
        <w:ind w:firstLine="720"/>
        <w:jc w:val="both"/>
        <w:rPr/>
      </w:pPr>
      <w:r>
        <w:rPr/>
        <w:tab/>
        <w:t>Ba caâu roõ ñöôïc [Vaân Moân coù tam cuù]</w:t>
      </w:r>
    </w:p>
    <w:p>
      <w:pPr>
        <w:pStyle w:val="Normal"/>
        <w:ind w:firstLine="720"/>
        <w:jc w:val="both"/>
        <w:rPr/>
      </w:pPr>
      <w:r>
        <w:rPr/>
        <w:tab/>
        <w:t>Moät cuù roäng khoâng</w:t>
      </w:r>
    </w:p>
    <w:p>
      <w:pPr>
        <w:pStyle w:val="Normal"/>
        <w:ind w:firstLine="720"/>
        <w:jc w:val="both"/>
        <w:rPr/>
      </w:pPr>
      <w:r>
        <w:rPr/>
        <w:tab/>
        <w:t>Ñoàng roäng heà, gioù maùt raøo raøo</w:t>
      </w:r>
    </w:p>
    <w:p>
      <w:pPr>
        <w:pStyle w:val="Normal"/>
        <w:ind w:firstLine="720"/>
        <w:jc w:val="both"/>
        <w:rPr/>
      </w:pPr>
      <w:r>
        <w:rPr/>
        <w:tab/>
        <w:t>Trôøi cao heà, möa xa laát phaát</w:t>
      </w:r>
    </w:p>
    <w:p>
      <w:pPr>
        <w:pStyle w:val="Normal"/>
        <w:ind w:firstLine="720"/>
        <w:jc w:val="both"/>
        <w:rPr/>
      </w:pPr>
      <w:r>
        <w:rPr/>
        <w:tab/>
        <w:t>Anh chaúng thaáy</w:t>
      </w:r>
    </w:p>
    <w:p>
      <w:pPr>
        <w:pStyle w:val="Normal"/>
        <w:ind w:firstLine="720"/>
        <w:jc w:val="both"/>
        <w:rPr/>
      </w:pPr>
      <w:r>
        <w:rPr/>
        <w:tab/>
        <w:t>Thieáu Laâm ngoài maõi, khaùch chöa veà</w:t>
      </w:r>
    </w:p>
    <w:p>
      <w:pPr>
        <w:pStyle w:val="Normal"/>
        <w:ind w:firstLine="720"/>
        <w:jc w:val="both"/>
        <w:rPr/>
      </w:pPr>
      <w:r>
        <w:rPr/>
        <w:tab/>
        <w:t>Yeân nöông Huøng Nhó, chuøa roän ròp”.</w:t>
      </w:r>
    </w:p>
    <w:p>
      <w:pPr>
        <w:pStyle w:val="Normal"/>
        <w:ind w:firstLine="720"/>
        <w:jc w:val="both"/>
        <w:rPr/>
      </w:pPr>
      <w:r>
        <w:rPr/>
        <w:t>Toå Huyeàn Sa thöôïng ñöôøng raèng: “Phaät Ñaïo</w:t>
      </w:r>
      <w:r>
        <w:fldChar w:fldCharType="begin"/>
      </w:r>
      <w:r>
        <w:rPr/>
        <w:instrText xml:space="preserve"> XE "Phaät Ñaïo" </w:instrText>
      </w:r>
      <w:r>
        <w:rPr/>
        <w:fldChar w:fldCharType="separate"/>
      </w:r>
      <w:r>
        <w:rPr/>
      </w:r>
      <w:r>
        <w:rPr/>
        <w:fldChar w:fldCharType="end"/>
      </w:r>
      <w:r>
        <w:rPr/>
        <w:t xml:space="preserve"> meânh moâng khoâng ñöôøng loái nhaát ñònh. Khoâng coù cöûa laø cöûa giaûi thoaùt, khoâng coù yù laø yù ñaïo nhaân. Chaúng ôû ba meù [Quaù khöù, hieän taïi, vò lai] neân khoâng theå thaêng traàm. Kieán laäp thì traùi vôùi Chaân neân chaúng thuoäc veà taïo taùc. Ñoäng aét khôûi leân coäi goác sanh töû, Tònh thì meâ muoäi nôi choán hoân traàm. Ñoäng Tónh ñeàu maát thì laïc vaøo Khoâng Vong</w:t>
      </w:r>
      <w:r>
        <w:fldChar w:fldCharType="begin"/>
      </w:r>
      <w:r>
        <w:rPr/>
        <w:instrText xml:space="preserve"> XE "Khoâng Vong" </w:instrText>
      </w:r>
      <w:r>
        <w:rPr/>
        <w:fldChar w:fldCharType="separate"/>
      </w:r>
      <w:r>
        <w:rPr/>
      </w:r>
      <w:r>
        <w:rPr/>
        <w:fldChar w:fldCharType="end"/>
      </w:r>
      <w:r>
        <w:rPr/>
        <w:t xml:space="preserve">. Ñoäng tónh ñeàu thaâu thì mô hoà Phaät Taùnh. Haún phaûi ñoái traàn, ñoái caûnh nhö tro laïnh, caây khoâ. Luùc ñeán haïp duøng, chaúng maát pheùp taéc. Nhö göông soi hình töôïng, chaúng loaïn aùnh saùng. Chim bay trong khoâng chaúng laám veû khoâng. Bôûi theá, möôøi phöông khoâng coù aûnh töôïng, ba coõi baët döùt haønh tung. Chaúng sa vaøo caùi cô lui tôùi, chaúng truï nôi caùi yù trung gian. Trong chuoâng khoâng coù tieáng vang cuûa troáng, trong troáng khoâng coù tieáng vang cuûa chuoâng. Chuoâng troáng chaúng töông giao, caâu caâu khoâng sau tröôùc. Nhö traùng só duoãi tay chaúng nhôø tha löïc, sö töû daïo chôi naøo caàn baïn löùa? Hö khoâng heát nhaëm, naøo do soi suoát! Moät daûi quang minh chöa heà môø toái. Ñeán vaøo trong aáy, theå baët baët, thöôøng saùng quaéc, maët trôøi choùi röïc, baøy boá voâ bieân! Trong Vieân-Giaùc-Khoâng chaúng ñoäng lay. Nuoát saùng Caøn Khoân soi toät khaép”. </w:t>
      </w:r>
    </w:p>
    <w:p>
      <w:pPr>
        <w:pStyle w:val="Normal"/>
        <w:ind w:firstLine="720"/>
        <w:jc w:val="both"/>
        <w:rPr/>
      </w:pPr>
      <w:r>
        <w:rPr/>
        <w:t>Toå Huyeàn Sa, Vaân Moân thaáy suoát chaân theå Nieát Baøn voán khoâng sanh dieät, phaùt huy choã tinh dieäu nhö vaäy ñuû cho haøng ngoaïi ñaïo döïng toùc gaùy.</w:t>
      </w:r>
    </w:p>
    <w:p>
      <w:pPr>
        <w:pStyle w:val="Normal"/>
        <w:ind w:firstLine="720"/>
        <w:jc w:val="both"/>
        <w:rPr/>
      </w:pPr>
      <w:r>
        <w:rPr/>
        <w:t>Kinh: “Laïi nöõa, thieän nam töû aáy ñaõ cuøng toät taùnh khoâng cuûa Haønh AÁm, ñaõ dieät sanh dieät, nhöng chöa vieân maõn trong choã tinh dieäu cuûa Tòch Dieät. Neáu nôi taùnh Vieân Thöôøng cuûng coá caùi thaân cho thöôøng truï nhö taùnh aáy, maõi khoâng suy maát maø sanh thaéng giaûi, thì ngöôøi aáy sa vaøo caùi chaáp Tham Phi Tham</w:t>
      </w:r>
      <w:r>
        <w:fldChar w:fldCharType="begin"/>
      </w:r>
      <w:r>
        <w:rPr/>
        <w:instrText xml:space="preserve"> XE "Tham Phi Tham" </w:instrText>
      </w:r>
      <w:r>
        <w:rPr/>
        <w:fldChar w:fldCharType="separate"/>
      </w:r>
      <w:r>
        <w:rPr/>
      </w:r>
      <w:r>
        <w:rPr/>
        <w:fldChar w:fldCharType="end"/>
      </w:r>
      <w:r>
        <w:rPr/>
        <w:t xml:space="preserve">, thaønh beø baïn cuûa nhoùm A Tö Ñaø, caàu ñöôïc maïng soáng laâu daøi, meâ muoäi Boà Ñeà cuûa Phaät, boû maát Chaùnh Tri Kieán. </w:t>
      </w:r>
    </w:p>
    <w:p>
      <w:pPr>
        <w:pStyle w:val="Normal"/>
        <w:ind w:firstLine="720"/>
        <w:jc w:val="both"/>
        <w:rPr/>
      </w:pPr>
      <w:r>
        <w:rPr/>
        <w:t>“</w:t>
      </w:r>
      <w:r>
        <w:rPr/>
        <w:t>Ñoù goïi laø haïng Thöù Baûy, baùm níu caùi Meänh Caên, laäp caùi Nhaân Cuûng coá voïng thaân</w:t>
      </w:r>
      <w:r>
        <w:fldChar w:fldCharType="begin"/>
      </w:r>
      <w:r>
        <w:rPr/>
        <w:instrText xml:space="preserve"> XE "Cuûng coá voïng thaân" </w:instrText>
      </w:r>
      <w:r>
        <w:rPr/>
        <w:fldChar w:fldCharType="separate"/>
      </w:r>
      <w:r>
        <w:rPr/>
      </w:r>
      <w:r>
        <w:rPr/>
        <w:fldChar w:fldCharType="end"/>
      </w:r>
      <w:r>
        <w:rPr/>
        <w:t xml:space="preserve"> höôùng theo caùi Quaû Khoå nhoïc laâu daøi</w:t>
      </w:r>
      <w:r>
        <w:fldChar w:fldCharType="begin"/>
      </w:r>
      <w:r>
        <w:rPr/>
        <w:instrText xml:space="preserve"> XE "Khoå nhoïc laâu daøi" </w:instrText>
      </w:r>
      <w:r>
        <w:rPr/>
        <w:fldChar w:fldCharType="separate"/>
      </w:r>
      <w:r>
        <w:rPr/>
      </w:r>
      <w:r>
        <w:rPr/>
        <w:fldChar w:fldCharType="end"/>
      </w:r>
      <w:r>
        <w:rPr/>
        <w:t>, traùi xa taùnh Vieân Thoâng, ñi ngöôïc ñaïo Nieát Baøn, sanh ra gioáng Voïng Dieân [Keùo daøi söï hö voïng].</w:t>
      </w:r>
    </w:p>
    <w:p>
      <w:pPr>
        <w:pStyle w:val="Normal"/>
        <w:ind w:firstLine="720"/>
        <w:jc w:val="both"/>
        <w:rPr/>
      </w:pPr>
      <w:r>
        <w:rPr/>
        <w:t>Thoâng raèng: Thoaùng thaáy taùnh Vieân Minh, beøn chaáp theo töôùng “Troáng khoâng trong caùi saùng”. Thoaùng thaáy choã Vieân Thöôøng beøn chaáp theo caùi töôùng Thöôøng chaúng hö hoaïi. Choã naøy thì ngöôøi trí cuõng khoâng traùnh khoûi. Nhöng taùnh Vieân Minh chöa töøng chaúng troáng khoâng, maø caùi troáng khoâng ñoù chaúng theå chaáp níu. Chaáp naém caùi troáng khoâng aáy thì sa vaøo Khoâng. Caùi taùnh thuaàn trong toaøn veïn chöa töøng chaúng Thöôøng, maø caùi Thöôøng kia khoâng theå chaáp níu. Chaáp naém caùi Thöôøng aét chaïy theo khoå nhoïc.</w:t>
      </w:r>
    </w:p>
    <w:p>
      <w:pPr>
        <w:pStyle w:val="Normal"/>
        <w:ind w:firstLine="720"/>
        <w:jc w:val="both"/>
        <w:rPr/>
      </w:pPr>
      <w:r>
        <w:rPr/>
        <w:t>Trang Töû</w:t>
      </w:r>
      <w:r>
        <w:fldChar w:fldCharType="begin"/>
      </w:r>
      <w:r>
        <w:rPr/>
        <w:instrText xml:space="preserve"> XE "Trang Töû" </w:instrText>
      </w:r>
      <w:r>
        <w:rPr/>
        <w:fldChar w:fldCharType="separate"/>
      </w:r>
      <w:r>
        <w:rPr/>
      </w:r>
      <w:r>
        <w:rPr/>
        <w:fldChar w:fldCharType="end"/>
      </w:r>
      <w:r>
        <w:rPr/>
        <w:t xml:space="preserve"> noùi “Ñaïi khoái laøm nhoïc ta vì caùi soáng”. Caùc caùch tu luyeän nhö gaáu vöôn vai, chim ngaång coå, noân cuõ thaâu môùi cuõng laø chuyeän nhoïc nhaèn, neân goïi laø “Khoå nhoïc laâu daøi”. Vaû chaêng, caùi saéc thaân boán Ñaïi naøy bò ñònh nghieäp raøng buoäc. Caùi phaân ñoaïn sanh töû chaúng theå laøm caùi bieán dòch sanh töû, caùi bieán dòch chaúng theå laøm caùi phaân ñoaïn. Thaân voán voâ thöôøng, thaät chaúng theå tham maø nay laïi baùm níu muoán ñöôïc laâu daøi, neân goïi laø caùi chaáp Tham Phi Tham. Tuy caùc vò tieân tröôøng thoï coù ñöôïc caùi thuaät naøy maø chöùng söï tröôøng thoï chaúng qua laø cuûng coá caùi voïng thaân maø thoâi, ñoái vôùi taùnh Chaân Thöôøng khoâng hö hoaïi raát laø xa caùch, neân goïi laø traùi xa taùnh Vieân Thoâng, ñi ngöôïc ñaïo Nieát Baøn.</w:t>
      </w:r>
    </w:p>
    <w:p>
      <w:pPr>
        <w:pStyle w:val="Normal"/>
        <w:ind w:firstLine="720"/>
        <w:jc w:val="both"/>
        <w:rPr/>
      </w:pPr>
      <w:r>
        <w:rPr/>
        <w:t>Baùm níu Maïng Caên, laëng ñöùng caùi Thöùc Tinh, laéng trong chaúng giao ñoäng beøn coù theå vöôït khoûi Voâ Töôûng Thieân maø sanh coõi trôøi Phi Phi Töôûng. Ñaây goïi laø haïng ngoaïi ñaïo Ñeä Nhaát ôû Taây Vöïc, troïng vieäc cuûng coá thaân cho thöôøng truï, cuøng laém laø heát taùm vaïn kieáp laïi loït vaøo luaân hoài. Theá thì sao coù theå thöôøng truï ö?</w:t>
      </w:r>
    </w:p>
    <w:p>
      <w:pPr>
        <w:pStyle w:val="Normal"/>
        <w:ind w:firstLine="720"/>
        <w:jc w:val="both"/>
        <w:rPr/>
      </w:pPr>
      <w:r>
        <w:rPr/>
        <w:t>Toå Huyeàn Sa</w:t>
      </w:r>
      <w:r>
        <w:fldChar w:fldCharType="begin"/>
      </w:r>
      <w:r>
        <w:rPr/>
        <w:instrText xml:space="preserve"> XE "Huyeàn Sa" </w:instrText>
      </w:r>
      <w:r>
        <w:rPr/>
        <w:fldChar w:fldCharType="separate"/>
      </w:r>
      <w:r>
        <w:rPr/>
      </w:r>
      <w:r>
        <w:rPr/>
        <w:fldChar w:fldCharType="end"/>
      </w:r>
      <w:r>
        <w:rPr/>
        <w:t xml:space="preserve"> nhaân uoáng laàm thuoác, caû ngöôøi ñoû raàn, coù nhaø sö hoûi: “Theá naøo laø Phaùp Thaân</w:t>
      </w:r>
      <w:r>
        <w:fldChar w:fldCharType="begin"/>
      </w:r>
      <w:r>
        <w:rPr/>
        <w:instrText xml:space="preserve"> XE "Phaùp Thaân" </w:instrText>
      </w:r>
      <w:r>
        <w:rPr/>
        <w:fldChar w:fldCharType="separate"/>
      </w:r>
      <w:r>
        <w:rPr/>
      </w:r>
      <w:r>
        <w:rPr/>
        <w:fldChar w:fldCharType="end"/>
      </w:r>
      <w:r>
        <w:rPr/>
        <w:t xml:space="preserve"> kieân coá?”</w:t>
      </w:r>
    </w:p>
    <w:p>
      <w:pPr>
        <w:pStyle w:val="Normal"/>
        <w:ind w:firstLine="720"/>
        <w:jc w:val="both"/>
        <w:rPr/>
      </w:pPr>
      <w:r>
        <w:rPr/>
        <w:t>Toå Sa noùi: “Coõi ñaát mu</w:t>
      </w:r>
      <w:r>
        <w:fldChar w:fldCharType="begin"/>
      </w:r>
      <w:r>
        <w:rPr/>
        <w:instrText xml:space="preserve"> XE "mu" </w:instrText>
      </w:r>
      <w:r>
        <w:rPr/>
        <w:fldChar w:fldCharType="separate"/>
      </w:r>
      <w:r>
        <w:rPr/>
      </w:r>
      <w:r>
        <w:rPr/>
        <w:fldChar w:fldCharType="end"/>
      </w:r>
      <w:r>
        <w:rPr/>
        <w:t>û gioït loäp ñoäp!”</w:t>
      </w:r>
    </w:p>
    <w:p>
      <w:pPr>
        <w:pStyle w:val="Normal"/>
        <w:ind w:firstLine="720"/>
        <w:jc w:val="both"/>
        <w:rPr/>
      </w:pPr>
      <w:r>
        <w:rPr/>
        <w:t>Hoøa Thöôïng Hoaøi tuïng raèng:</w:t>
      </w:r>
    </w:p>
    <w:p>
      <w:pPr>
        <w:pStyle w:val="Normal"/>
        <w:ind w:firstLine="720"/>
        <w:jc w:val="both"/>
        <w:rPr/>
      </w:pPr>
      <w:r>
        <w:rPr/>
        <w:tab/>
        <w:t>“Nheåu nheåu suoát thaân laø muû thoái</w:t>
      </w:r>
    </w:p>
    <w:p>
      <w:pPr>
        <w:pStyle w:val="Normal"/>
        <w:ind w:firstLine="720"/>
        <w:jc w:val="both"/>
        <w:rPr/>
      </w:pPr>
      <w:r>
        <w:rPr/>
        <w:tab/>
        <w:t>Treân thuyeàn caâu caù, hieån gia phong</w:t>
      </w:r>
    </w:p>
    <w:p>
      <w:pPr>
        <w:pStyle w:val="Normal"/>
        <w:ind w:firstLine="720"/>
        <w:jc w:val="both"/>
        <w:rPr/>
      </w:pPr>
      <w:r>
        <w:rPr/>
        <w:tab/>
        <w:t>Ngöôøi ñôøi chæ ngoù treân daây nhôï</w:t>
      </w:r>
    </w:p>
    <w:p>
      <w:pPr>
        <w:pStyle w:val="Normal"/>
        <w:ind w:firstLine="720"/>
        <w:jc w:val="both"/>
        <w:rPr/>
      </w:pPr>
      <w:r>
        <w:rPr/>
        <w:tab/>
        <w:t>Chaúng thaáy hoa lan ñoái lieãu hoàng”.</w:t>
      </w:r>
    </w:p>
    <w:p>
      <w:pPr>
        <w:pStyle w:val="Normal"/>
        <w:ind w:firstLine="720"/>
        <w:jc w:val="both"/>
        <w:rPr/>
      </w:pPr>
      <w:r>
        <w:rPr/>
        <w:t>Hoøa Thöôïng Ñoan noùi: “Töøng coù ngöôøi hoûi Ngaøi Phaùp Hoa “Theá naøo laø thanh tònh Phaùp Thaân</w:t>
      </w:r>
      <w:r>
        <w:fldChar w:fldCharType="begin"/>
      </w:r>
      <w:r>
        <w:rPr/>
        <w:instrText xml:space="preserve"> XE "Phaùp Thaân" </w:instrText>
      </w:r>
      <w:r>
        <w:rPr/>
        <w:fldChar w:fldCharType="separate"/>
      </w:r>
      <w:r>
        <w:rPr/>
      </w:r>
      <w:r>
        <w:rPr/>
        <w:fldChar w:fldCharType="end"/>
      </w:r>
      <w:r>
        <w:rPr/>
        <w:t>?”, thì Ngaøi chæ ñaùp “Cöùt</w:t>
      </w:r>
      <w:r>
        <w:fldChar w:fldCharType="begin"/>
      </w:r>
      <w:r>
        <w:rPr/>
        <w:instrText xml:space="preserve"> XE "Cöùt" </w:instrText>
      </w:r>
      <w:r>
        <w:rPr/>
        <w:fldChar w:fldCharType="separate"/>
      </w:r>
      <w:r>
        <w:rPr/>
      </w:r>
      <w:r>
        <w:rPr/>
        <w:fldChar w:fldCharType="end"/>
      </w:r>
      <w:r>
        <w:rPr/>
        <w:t xml:space="preserve"> thuùi ngaát trôøi”. Laïi noùi: “Treân laù hoa sen hoùa laøm treû nhoû”. Thöû noùi laø ñoàng hay khaùc vôùi coå nhaân?”</w:t>
      </w:r>
    </w:p>
    <w:p>
      <w:pPr>
        <w:pStyle w:val="Normal"/>
        <w:ind w:firstLine="720"/>
        <w:jc w:val="both"/>
        <w:rPr/>
      </w:pPr>
      <w:r>
        <w:rPr/>
        <w:t>Ngaøi Phaùp Hoa cuõng coù baøi tuïng:</w:t>
      </w:r>
    </w:p>
    <w:p>
      <w:pPr>
        <w:pStyle w:val="Normal"/>
        <w:ind w:firstLine="720"/>
        <w:jc w:val="both"/>
        <w:rPr/>
      </w:pPr>
      <w:r>
        <w:rPr/>
        <w:tab/>
        <w:t>“Cöùt thuùi ngaát trôøi cuõng ngaãu nhieân</w:t>
      </w:r>
    </w:p>
    <w:p>
      <w:pPr>
        <w:pStyle w:val="Normal"/>
        <w:ind w:firstLine="720"/>
        <w:jc w:val="both"/>
        <w:rPr/>
      </w:pPr>
      <w:r>
        <w:rPr/>
        <w:tab/>
        <w:t>Phaùp Hoa ñaâu daùm vì oâng tuyeân</w:t>
      </w:r>
    </w:p>
    <w:p>
      <w:pPr>
        <w:pStyle w:val="Normal"/>
        <w:ind w:firstLine="720"/>
        <w:jc w:val="both"/>
        <w:rPr/>
      </w:pPr>
      <w:r>
        <w:rPr/>
        <w:tab/>
        <w:t>Muõi kia maø coù thoâng thieân khieáu [Loã thoâng trôøi]</w:t>
      </w:r>
    </w:p>
    <w:p>
      <w:pPr>
        <w:pStyle w:val="Normal"/>
        <w:ind w:firstLine="720"/>
        <w:jc w:val="both"/>
        <w:rPr/>
      </w:pPr>
      <w:r>
        <w:rPr/>
        <w:tab/>
        <w:t>Cöù vieäc hoaønh haønh khoûi xoû xieân”.</w:t>
      </w:r>
    </w:p>
    <w:p>
      <w:pPr>
        <w:pStyle w:val="Normal"/>
        <w:ind w:firstLine="720"/>
        <w:jc w:val="both"/>
        <w:rPr/>
      </w:pPr>
      <w:r>
        <w:rPr/>
        <w:t>ÔÛ ñaây, caùc vò toân tuùc ñoái vôùi caùi Phaùp Thaân kieân coá trong ñaøm luaän maø coøn muoán noân ra, huoáng gì caùi saéc thaân thoâ laäu naøy maø muoán giaû doái keùo daøi ö?</w:t>
      </w:r>
    </w:p>
    <w:p>
      <w:pPr>
        <w:pStyle w:val="Normal"/>
        <w:ind w:firstLine="720"/>
        <w:jc w:val="both"/>
        <w:rPr/>
      </w:pPr>
      <w:r>
        <w:rPr/>
        <w:t xml:space="preserve">Nhöng cuõng coù vò nöông nguyeän löïc maø trôû laïi, chaúng phaûi nhôø tu luyeän maø ñaéc. </w:t>
      </w:r>
    </w:p>
    <w:p>
      <w:pPr>
        <w:pStyle w:val="Normal"/>
        <w:ind w:firstLine="720"/>
        <w:jc w:val="both"/>
        <w:rPr/>
      </w:pPr>
      <w:r>
        <w:rPr/>
        <w:t>Nhö Ngaøi Thieân Tueá Baûo Chöôûng</w:t>
      </w:r>
      <w:r>
        <w:fldChar w:fldCharType="begin"/>
      </w:r>
      <w:r>
        <w:rPr/>
        <w:instrText xml:space="preserve"> XE "Baûo Chöôûng" </w:instrText>
      </w:r>
      <w:r>
        <w:rPr/>
        <w:fldChar w:fldCharType="separate"/>
      </w:r>
      <w:r>
        <w:rPr/>
      </w:r>
      <w:r>
        <w:rPr/>
        <w:fldChar w:fldCharType="end"/>
      </w:r>
      <w:r>
        <w:rPr/>
        <w:t xml:space="preserve"> ngöôøi Trung AÁn, sanh naêm Thöù Möôøi Hai ñôøi Chaâu Uy Vieät, baøn tay traùi naém laïi, ñeán naêm baûy tuoåi laøm leã caïo toùc môùi môû ra, do ñoù maø coù teân laø Baûo Chöôûng [Naém tay quyù baùu]. Khoaûng ñôøi nhaø Nguïy Taán, sang Trung Hoa, vaøo ñaát Thuïc laøm leã Ñöùc Phoå Hieàn. Thöôøng khoâng aên, haèng ngaøy tuïng caùc kinh Baùt Nhaõ hôn ngaøn cuoán, coù baøi vònh raèng:</w:t>
      </w:r>
    </w:p>
    <w:p>
      <w:pPr>
        <w:pStyle w:val="Normal"/>
        <w:ind w:firstLine="720"/>
        <w:jc w:val="both"/>
        <w:rPr/>
      </w:pPr>
      <w:r>
        <w:rPr/>
        <w:tab/>
        <w:t>“Nhoïc nhaèn raêng ngoïc laïnh</w:t>
      </w:r>
    </w:p>
    <w:p>
      <w:pPr>
        <w:pStyle w:val="Normal"/>
        <w:ind w:firstLine="720"/>
        <w:jc w:val="both"/>
        <w:rPr/>
      </w:pPr>
      <w:r>
        <w:rPr/>
        <w:tab/>
        <w:t>Tôï gioøng suoái tuoân nhanh</w:t>
      </w:r>
    </w:p>
    <w:p>
      <w:pPr>
        <w:pStyle w:val="Normal"/>
        <w:ind w:firstLine="720"/>
        <w:jc w:val="both"/>
        <w:rPr/>
      </w:pPr>
      <w:r>
        <w:rPr/>
        <w:tab/>
        <w:t>Coù luùc ñeâm thaâu ngoài</w:t>
      </w:r>
    </w:p>
    <w:p>
      <w:pPr>
        <w:pStyle w:val="Normal"/>
        <w:ind w:firstLine="720"/>
        <w:jc w:val="both"/>
        <w:rPr/>
      </w:pPr>
      <w:r>
        <w:rPr/>
        <w:tab/>
        <w:t>Tröôùc theàm quæ thaàn khoùc”.</w:t>
      </w:r>
    </w:p>
    <w:p>
      <w:pPr>
        <w:pStyle w:val="Normal"/>
        <w:ind w:firstLine="720"/>
        <w:jc w:val="both"/>
        <w:rPr/>
      </w:pPr>
      <w:r>
        <w:rPr/>
        <w:t xml:space="preserve">Moät hoâm, Ngaøi baûo ñaïi chuùng: “Ta coù lôøi nguyeän ôû theá ngaøn tuoåi, naêm nay laø saùu traêm hai möôi saùu naêm!” </w:t>
      </w:r>
    </w:p>
    <w:p>
      <w:pPr>
        <w:pStyle w:val="Normal"/>
        <w:ind w:firstLine="720"/>
        <w:jc w:val="both"/>
        <w:rPr/>
      </w:pPr>
      <w:r>
        <w:rPr/>
        <w:t xml:space="preserve">Bôûi theá coù danh xöng laø Thieân Tueá [Ngaøn naêm]. </w:t>
      </w:r>
    </w:p>
    <w:p>
      <w:pPr>
        <w:pStyle w:val="Normal"/>
        <w:ind w:firstLine="720"/>
        <w:jc w:val="both"/>
        <w:rPr/>
      </w:pPr>
      <w:r>
        <w:rPr/>
        <w:t>Keá ñoù, Ngaøi daïo nuùi Nguõ Ñaøi, dôøi ñeán ôû chuøa Hoa Nghieâm, nuùi Chuùc Dung, nuùi Song Phong ôû Hoaøng Mai; roài chuøa Ñoâng Laâm ôû Lö Sôn, ñeàu tìm ñeán ñeå xaây döïng. Gaëp luùc Toå Ñaït Ma vaøo nöôùc Löông, beøn ñeán hoûi yù chæ, ñöôïc khai ngoä. Vua Voõ Ñeá toân kính tuoåi ñaïo cao, môøi vaøo trong trieàu. Chaúng bao laâu laïi vaøo ñaát Ngoâ, coù baøi keä raèng:</w:t>
      </w:r>
    </w:p>
    <w:p>
      <w:pPr>
        <w:pStyle w:val="Normal"/>
        <w:ind w:firstLine="720"/>
        <w:jc w:val="both"/>
        <w:rPr/>
      </w:pPr>
      <w:r>
        <w:rPr/>
        <w:tab/>
        <w:t>“Thaønh Löông gaëp Ñaïo Sö</w:t>
      </w:r>
    </w:p>
    <w:p>
      <w:pPr>
        <w:pStyle w:val="Normal"/>
        <w:ind w:firstLine="720"/>
        <w:jc w:val="both"/>
        <w:rPr/>
      </w:pPr>
      <w:r>
        <w:rPr/>
        <w:tab/>
        <w:t>Tham thieàn roõ taâm ñòa</w:t>
      </w:r>
    </w:p>
    <w:p>
      <w:pPr>
        <w:pStyle w:val="Normal"/>
        <w:ind w:firstLine="720"/>
        <w:jc w:val="both"/>
        <w:rPr/>
      </w:pPr>
      <w:r>
        <w:rPr/>
        <w:tab/>
        <w:t>Rong chôi hai xöù Trieát</w:t>
      </w:r>
    </w:p>
    <w:p>
      <w:pPr>
        <w:pStyle w:val="Normal"/>
        <w:ind w:firstLine="720"/>
        <w:jc w:val="both"/>
        <w:rPr/>
      </w:pPr>
      <w:r>
        <w:rPr/>
        <w:tab/>
        <w:t>Heát troïn non nöôùc ñeïp”.</w:t>
      </w:r>
    </w:p>
    <w:p>
      <w:pPr>
        <w:pStyle w:val="Normal"/>
        <w:ind w:firstLine="720"/>
        <w:jc w:val="both"/>
        <w:rPr/>
      </w:pPr>
      <w:r>
        <w:rPr/>
        <w:t>Thuaän gioøng xuoáng mieàn Ñoâng giaùp Thieân Truùc, ôû nuùi Maäu Phong, leân non Thaùi Baïch, vöôït qua nuùi Nhaïn Ñaûng, baøn luaän ôû nuùi Thuùy Phong, caû thaûy baûy möôi hai caùi Am. Trôû veà Xích Thaønh, döøng nghæ ôû caùc nôi Vaân Moân, Phaùp Hoa. Trôû laïi nuùi Phi Lai, nguï ôû non Thaïch Ñaäu, ñi heát boán traêm Chaâu cuûa Trung Hoa. Trong xöù naøy goïi laø Ñaïo Nhaân du phöông. Ñoù laø naêm Thöù Möôøi Laêm nieân hieäu Trinh Quaùn. Sau ôû chuøa Böûu Nghieâm ñaát Phoå Giang, keát baïn hieàn vôùi Laõng thieàn sö. Moãi khi thaêm hoûi thì cho con choù traéng mang thô sang, Ngaøi Laõng cuõng sai moät con vöôïn xanh laøm söù giaû. Neân nôi vaùch sö Laõng coù caâu “Choù traéng ngaäm thô ñeán. Vöôïn xanh röûa baùt veà”.</w:t>
      </w:r>
    </w:p>
    <w:p>
      <w:pPr>
        <w:pStyle w:val="Normal"/>
        <w:ind w:firstLine="720"/>
        <w:jc w:val="both"/>
        <w:rPr/>
      </w:pPr>
      <w:r>
        <w:rPr/>
        <w:t xml:space="preserve">Ngaøy moàng Moät Teát naêm Thöù Hai nieân hieäu Hieån Khaùnh, Ngaøi töï ñaép moät böùc töôïng, ñeán moàng Chín thì xong, môùi hoûi ñeä töû laø Hueä Vaân: “Caùi naøy gioáng ai?” </w:t>
      </w:r>
    </w:p>
    <w:p>
      <w:pPr>
        <w:pStyle w:val="Normal"/>
        <w:ind w:firstLine="720"/>
        <w:jc w:val="both"/>
        <w:rPr/>
      </w:pPr>
      <w:r>
        <w:rPr/>
        <w:t xml:space="preserve">Ñaùp raèng: “Daï, chaúng khaùc Hoøa Thöôïng”. </w:t>
      </w:r>
    </w:p>
    <w:p>
      <w:pPr>
        <w:pStyle w:val="Normal"/>
        <w:ind w:firstLine="720"/>
        <w:jc w:val="both"/>
        <w:rPr/>
      </w:pPr>
      <w:r>
        <w:rPr/>
        <w:t xml:space="preserve">Lieàn ñoù ñi taém, thay aùo, ngoài kieát giaø, baûo Hueä Vaân: “Ta truï theá moät ngaøn leõ baûy möôi hai naêm, nay saép töø giaõ. </w:t>
      </w:r>
    </w:p>
    <w:p>
      <w:pPr>
        <w:pStyle w:val="Normal"/>
        <w:ind w:firstLine="720"/>
        <w:jc w:val="both"/>
        <w:rPr/>
      </w:pPr>
      <w:r>
        <w:rPr/>
        <w:t>“</w:t>
      </w:r>
      <w:r>
        <w:rPr/>
        <w:t>Haõy nghe keä ta:</w:t>
      </w:r>
    </w:p>
    <w:p>
      <w:pPr>
        <w:pStyle w:val="Normal"/>
        <w:ind w:firstLine="720"/>
        <w:jc w:val="both"/>
        <w:rPr/>
      </w:pPr>
      <w:r>
        <w:rPr/>
        <w:tab/>
        <w:t>“Boån lai khoâng sanh töû</w:t>
      </w:r>
    </w:p>
    <w:p>
      <w:pPr>
        <w:pStyle w:val="Normal"/>
        <w:ind w:firstLine="720"/>
        <w:jc w:val="both"/>
        <w:rPr/>
      </w:pPr>
      <w:r>
        <w:rPr/>
        <w:tab/>
        <w:t>Nay cuõng baøy sanh dieät</w:t>
      </w:r>
    </w:p>
    <w:p>
      <w:pPr>
        <w:pStyle w:val="Normal"/>
        <w:ind w:firstLine="720"/>
        <w:jc w:val="both"/>
        <w:rPr/>
      </w:pPr>
      <w:r>
        <w:rPr/>
        <w:tab/>
        <w:t>Ta ñaëng taâm ôû-ñi</w:t>
      </w:r>
    </w:p>
    <w:p>
      <w:pPr>
        <w:pStyle w:val="Normal"/>
        <w:ind w:firstLine="720"/>
        <w:jc w:val="both"/>
        <w:rPr/>
      </w:pPr>
      <w:r>
        <w:rPr/>
        <w:tab/>
        <w:t>Laïi veà ñaây naêm khaùc”.</w:t>
      </w:r>
    </w:p>
    <w:p>
      <w:pPr>
        <w:pStyle w:val="Normal"/>
        <w:ind w:firstLine="720"/>
        <w:jc w:val="both"/>
        <w:rPr/>
      </w:pPr>
      <w:r>
        <w:rPr/>
        <w:t xml:space="preserve">Choác laùt laïi daën doø: “Sau khi ta tòch saùu möôi naêm, coù nhaø sö ñeán laáy haøi coát ta thì ñöøng ngaên caûn”. </w:t>
      </w:r>
    </w:p>
    <w:p>
      <w:pPr>
        <w:pStyle w:val="Normal"/>
        <w:ind w:firstLine="720"/>
        <w:jc w:val="both"/>
        <w:rPr/>
      </w:pPr>
      <w:r>
        <w:rPr/>
        <w:t xml:space="preserve">Noùi xong, thì ñi thoaùt. </w:t>
      </w:r>
    </w:p>
    <w:p>
      <w:pPr>
        <w:pStyle w:val="Normal"/>
        <w:ind w:firstLine="720"/>
        <w:jc w:val="both"/>
        <w:rPr/>
      </w:pPr>
      <w:r>
        <w:rPr/>
        <w:t>Hôn naêm möôi boán naêm sau, coù Tröôûng Laõo Thích Phuø</w:t>
      </w:r>
      <w:r>
        <w:fldChar w:fldCharType="begin"/>
      </w:r>
      <w:r>
        <w:rPr/>
        <w:instrText xml:space="preserve"> XE "Thích Phuø" </w:instrText>
      </w:r>
      <w:r>
        <w:rPr/>
        <w:fldChar w:fldCharType="separate"/>
      </w:r>
      <w:r>
        <w:rPr/>
      </w:r>
      <w:r>
        <w:rPr/>
        <w:fldChar w:fldCharType="end"/>
      </w:r>
      <w:r>
        <w:rPr/>
        <w:t xml:space="preserve"> töø Vaân Moân ñeán thaùp, laøm leã roài noùi: “Xin thaùp môû roäng ra”. </w:t>
      </w:r>
    </w:p>
    <w:p>
      <w:pPr>
        <w:pStyle w:val="Normal"/>
        <w:ind w:firstLine="720"/>
        <w:jc w:val="both"/>
        <w:rPr/>
      </w:pPr>
      <w:r>
        <w:rPr/>
        <w:t>Choác laùt cöûa thaùp quaû nhieân môû roäng, boä xöông lieàn nhau nhö maøu vaøng roøng. Thích Phuø beøn mang sang ñaát Taàn Voïng xaây thaùp choân thôø.</w:t>
      </w:r>
    </w:p>
    <w:p>
      <w:pPr>
        <w:pStyle w:val="Normal"/>
        <w:ind w:firstLine="720"/>
        <w:jc w:val="both"/>
        <w:rPr/>
      </w:pPr>
      <w:r>
        <w:rPr/>
        <w:t>Töø naêm Ñinh Maõo ñôøi Chaâu Uy Lieät ñeán naêm Ñinh Tî nieân hieäu Hieån Khaùnh ñôøi Ñöôøng Cao Toâng ñuùng moät ngaøn leõ baûy möôi hai naêm! Ñeán nöôùc naøy traûi qua hôn boán traêm naêm. Haøng ngoaïi ñaïo caàu soáng laâu maø coù theå nhö Ngaøi Baûo Chöôûng coù maáy ngöôøi ö?</w:t>
      </w:r>
    </w:p>
    <w:p>
      <w:pPr>
        <w:pStyle w:val="Normal"/>
        <w:ind w:firstLine="720"/>
        <w:jc w:val="both"/>
        <w:rPr/>
      </w:pPr>
      <w:r>
        <w:rPr/>
        <w:t>Kinh: “Laïi nöõa, thieän nam töû aáy cuøng toät taùnh khoâng cuûa Haønh AÁm, ñaõ dieät sanh dieät, nhöng chöa vieân maõn trong choã tinh dieäu cuûa Tòch Dieät. Xeùt Meänh Caên thoâng laãn vôùi nhau, laïi muoán giöõ laïi nôi traàn lao, sôï noù tieâu heát. Beøn ôû giôùi haïn naøy, ngoài cung lieân hoa, hoùa ra nhieàu thöù baûy baùu cuøng nhieàu myõ nöõ, buoâng lung taâm mình maø sanh thaéng giaûi. Ngöôøi aáy sa vaøo caùi chaáp Chaân Voâ Chaân</w:t>
      </w:r>
      <w:r>
        <w:fldChar w:fldCharType="begin"/>
      </w:r>
      <w:r>
        <w:rPr/>
        <w:instrText xml:space="preserve"> XE "Chaân Voâ Chaân" </w:instrText>
      </w:r>
      <w:r>
        <w:rPr/>
        <w:fldChar w:fldCharType="separate"/>
      </w:r>
      <w:r>
        <w:rPr/>
      </w:r>
      <w:r>
        <w:rPr/>
        <w:fldChar w:fldCharType="end"/>
      </w:r>
      <w:r>
        <w:rPr/>
        <w:t xml:space="preserve"> thaønh beø baïn cuûa nhoùm Tra Chæ Ca La, meâ laàm Boà Ñeà cuûa Phaät, boû maát Chaùnh Tri Kieán. </w:t>
      </w:r>
    </w:p>
    <w:p>
      <w:pPr>
        <w:pStyle w:val="Normal"/>
        <w:ind w:firstLine="720"/>
        <w:jc w:val="both"/>
        <w:rPr/>
      </w:pPr>
      <w:r>
        <w:rPr/>
        <w:t>“</w:t>
      </w:r>
      <w:r>
        <w:rPr/>
        <w:t>Ñoù goïi laø haïng Thöù Taùm, laäp caùi nhaân Taø Tö [Nghó Baäy] thaønh caùi quaû Xí Traàn [Traàn Caûnh Laãy Löøng], traùi xa taùnh Vieân Thoâng, ñi ngöôïc ñaïo Nieát Baøn, sanh ra gioáng Thieân Ma.</w:t>
      </w:r>
    </w:p>
    <w:p>
      <w:pPr>
        <w:pStyle w:val="Normal"/>
        <w:ind w:firstLine="720"/>
        <w:jc w:val="both"/>
        <w:rPr/>
      </w:pPr>
      <w:r>
        <w:rPr/>
        <w:t>Thoâng raèng: Thöùc AÁm laø caùi coäi nguoàn maïng soáng cuûa möôøi hai loaøi chuùng sanh. Meänh cuûa mình thoâng vôùi kia, meänh cuûa kia thoâng vôùi mình, neân goïi laø thoâng laãn nhau. Neáu Thöùc AÁm heát thì maïng cuûa chuùng sanh möôøi phöông laäp töùc heát raùo, maïng mình cuõng heát, ai chöùng lyù Chaân Thöôøng? Ai giaùo hoùa chuùng sanh? Chæ coù Chaân Thöôøng maø khoâng coù ngöôøi chöùng Chaân Thöôøng, neân sôï tieâu heát, muoán ôû laïi nôi traàn lao maø ñoä thoaùt chuùng sanh. Ban ñaàu ngoài cung lieân hoa, bieán hoùa ra nhieàu caùc thöù baûy baùu, yù chaúng phaûi xaáu. Keá roài theâm nhieàu myõ nöõ, phoùng tuùng taâm mình thì caùi taø tö xen vaøo roài vaäy. Nöông theo caùi taø tö naøy maø muoán chöùng Chaân Thöôøng, khôûi ra caùi Duïng bieán hoùa maø khoâng bieát loãi laàm neân goïi laø caùi chaáp Chaân Voâ Chaân.</w:t>
      </w:r>
    </w:p>
    <w:p>
      <w:pPr>
        <w:pStyle w:val="Normal"/>
        <w:ind w:firstLine="720"/>
        <w:jc w:val="both"/>
        <w:rPr/>
      </w:pPr>
      <w:r>
        <w:rPr/>
        <w:t>Tra Chæ Ca La</w:t>
      </w:r>
      <w:r>
        <w:fldChar w:fldCharType="begin"/>
      </w:r>
      <w:r>
        <w:rPr/>
        <w:instrText xml:space="preserve"> XE "Tra Chæ Ca La" </w:instrText>
      </w:r>
      <w:r>
        <w:rPr/>
        <w:fldChar w:fldCharType="separate"/>
      </w:r>
      <w:r>
        <w:rPr/>
      </w:r>
      <w:r>
        <w:rPr/>
        <w:fldChar w:fldCharType="end"/>
      </w:r>
      <w:r>
        <w:rPr/>
        <w:t xml:space="preserve"> laø trôøi Tha Hoaù Töï Taïi ôû treân ñænh Duïc Giôùi, hay bieán hoùa ra caûnh Duïc ñeå töï vui thích. Trôøi Tha Hoùa chöa haún ñeàu laø ma, nhöng vieäc thaàn bieán cuûa Ma Vöông cuõng cuøng loaïi neân coù ôû chung. Chæ vì duïc traàn nhö löûa neân goïi laø Xí Traàn. Möôøi loaïi Thieân Ma ôû tröôùc (Töôûng AÁm) ñeàu leùn laøm vieäc tham Duïc, ñoù laø choã phaùt ra cuûa Taø Tö, chaúng theå caám ngaên. Khoâng baùm tröôùc thì goïi laø Trôøi</w:t>
      </w:r>
      <w:r>
        <w:fldChar w:fldCharType="begin"/>
      </w:r>
      <w:r>
        <w:rPr/>
        <w:instrText xml:space="preserve"> XE "Trôøi" </w:instrText>
      </w:r>
      <w:r>
        <w:rPr/>
        <w:fldChar w:fldCharType="separate"/>
      </w:r>
      <w:r>
        <w:rPr/>
      </w:r>
      <w:r>
        <w:rPr/>
        <w:fldChar w:fldCharType="end"/>
      </w:r>
      <w:r>
        <w:rPr/>
        <w:t>, coù baùm tröôùc thì goïi laø Ma</w:t>
      </w:r>
      <w:r>
        <w:fldChar w:fldCharType="begin"/>
      </w:r>
      <w:r>
        <w:rPr/>
        <w:instrText xml:space="preserve"> XE "Ma" </w:instrText>
      </w:r>
      <w:r>
        <w:rPr/>
        <w:fldChar w:fldCharType="separate"/>
      </w:r>
      <w:r>
        <w:rPr/>
      </w:r>
      <w:r>
        <w:rPr/>
        <w:fldChar w:fldCharType="end"/>
      </w:r>
      <w:r>
        <w:rPr/>
        <w:t>. Kinh Phaùp Hoa noùi: “Caùc oâng chôù neân thích ôû caùi nhaø löûa cuûa ba coõi. Khoâng neân tham caùc thöù Saéc, Thanh, Höông, Vò, Xuùc thoâ teä. Neáu tham baùm sanh ra AÙi lieàn bò thieâu ñoát”.</w:t>
      </w:r>
    </w:p>
    <w:p>
      <w:pPr>
        <w:pStyle w:val="Normal"/>
        <w:ind w:firstLine="720"/>
        <w:jc w:val="both"/>
        <w:rPr/>
      </w:pPr>
      <w:r>
        <w:rPr/>
        <w:t>Xöa, OÂng Uaát Ñaàu Lam Phaát</w:t>
      </w:r>
      <w:r>
        <w:fldChar w:fldCharType="begin"/>
      </w:r>
      <w:r>
        <w:rPr/>
        <w:instrText xml:space="preserve"> XE "Uaát Ñaàu Lam Phaát" </w:instrText>
      </w:r>
      <w:r>
        <w:rPr/>
        <w:fldChar w:fldCharType="separate"/>
      </w:r>
      <w:r>
        <w:rPr/>
      </w:r>
      <w:r>
        <w:rPr/>
        <w:fldChar w:fldCharType="end"/>
      </w:r>
      <w:r>
        <w:rPr/>
        <w:t xml:space="preserve"> duøng caùi trí theá tuïc haøng phuïc ñöôïc nhöõng meâ laàm baäc thaáp, ñöôïc Phi Töôûng Ñònh, ñuû naêm thöù Thaàn Thoâng. Nhaø vua baáy giôø toân troïng, môøi vaøo cung, caùc cung nöõ ñoùn laáy chaân oâng maø laøm leã. OÂng Uaát Ñaàu Lam Phaát tieáp xuùc vôùi tay ngöôøi nöõ, beøn sanh ham muoán, lieàn maát Thaàn Thoâng. AÊn xong, ñi boä töøng böôùc veà nuùi. </w:t>
      </w:r>
    </w:p>
    <w:p>
      <w:pPr>
        <w:pStyle w:val="Normal"/>
        <w:ind w:firstLine="720"/>
        <w:jc w:val="both"/>
        <w:rPr/>
      </w:pPr>
      <w:r>
        <w:rPr/>
        <w:t>Neân chi coù baøi keä raèng:</w:t>
      </w:r>
    </w:p>
    <w:p>
      <w:pPr>
        <w:pStyle w:val="Normal"/>
        <w:ind w:firstLine="720"/>
        <w:jc w:val="both"/>
        <w:rPr/>
      </w:pPr>
      <w:r>
        <w:rPr/>
        <w:tab/>
        <w:t>“Vöøa sanh moät nieäm Duïc</w:t>
      </w:r>
    </w:p>
    <w:p>
      <w:pPr>
        <w:pStyle w:val="Normal"/>
        <w:ind w:firstLine="720"/>
        <w:jc w:val="both"/>
        <w:rPr/>
      </w:pPr>
      <w:r>
        <w:rPr/>
        <w:tab/>
        <w:t>Lieàn maát Nguõ Thaàn Thoâng”.</w:t>
      </w:r>
    </w:p>
    <w:p>
      <w:pPr>
        <w:pStyle w:val="Normal"/>
        <w:ind w:firstLine="720"/>
        <w:jc w:val="both"/>
        <w:rPr/>
      </w:pPr>
      <w:r>
        <w:rPr/>
        <w:t>Loaïi Thieân Ma thích bieán hoùa naøy, do traán aùp Thöùc AÁm maø ñöôïc, neân heã nghó baäy phaùt ra laø maát. Quaû baùo Thaàn Thoâng ñaõ heát thì rôi vaøo söï chìm ñaém. Caùi vui naøy ñaâu coù theå thöôøng, neân goïi laø Chaân Voâ Chaân</w:t>
      </w:r>
      <w:r>
        <w:fldChar w:fldCharType="begin"/>
      </w:r>
      <w:r>
        <w:rPr/>
        <w:instrText xml:space="preserve"> XE "Chaân Voâ Chaân" </w:instrText>
      </w:r>
      <w:r>
        <w:rPr/>
        <w:fldChar w:fldCharType="separate"/>
      </w:r>
      <w:r>
        <w:rPr/>
      </w:r>
      <w:r>
        <w:rPr/>
        <w:fldChar w:fldCharType="end"/>
      </w:r>
      <w:r>
        <w:rPr/>
        <w:t xml:space="preserve"> vaäy.</w:t>
      </w:r>
    </w:p>
    <w:p>
      <w:pPr>
        <w:pStyle w:val="Normal"/>
        <w:ind w:firstLine="720"/>
        <w:jc w:val="both"/>
        <w:rPr/>
      </w:pPr>
      <w:r>
        <w:rPr/>
        <w:t>Nhö choã hieän thaàn löïc cuûa ñaïi só Duy Ma, luùc aáy Phaät Tu Di Ñaêng Vöông khieán cho ba vaïn hai ngaøn toøa sö töû roäng lôùn nghieâm tònh ñeán nhaäp vaøo thaát cuûa Ñöùc Duy Ma Caät. Caùc vò Boà Taùt, Ñaïi Ñeä Töû, Ñeá Thích, Phaïm Thieân, Töù Thieân Vöông thaáy ñieàu xöa giôø chöa töøng thaáy laø caùi thaát roäng lôùn meânh moâng chöùa troïn ba vaïn hai ngaøn toøa sö töû khoâng heà trôû ngaïi.</w:t>
      </w:r>
    </w:p>
    <w:p>
      <w:pPr>
        <w:pStyle w:val="Normal"/>
        <w:ind w:firstLine="720"/>
        <w:jc w:val="both"/>
        <w:rPr/>
      </w:pPr>
      <w:r>
        <w:rPr/>
        <w:t>Thieàn sö Baûo Giaùc</w:t>
      </w:r>
      <w:r>
        <w:fldChar w:fldCharType="begin"/>
      </w:r>
      <w:r>
        <w:rPr/>
        <w:instrText xml:space="preserve"> XE "Baûo Giaùc" </w:instrText>
      </w:r>
      <w:r>
        <w:rPr/>
        <w:fldChar w:fldCharType="separate"/>
      </w:r>
      <w:r>
        <w:rPr/>
      </w:r>
      <w:r>
        <w:rPr/>
        <w:fldChar w:fldCharType="end"/>
      </w:r>
      <w:r>
        <w:rPr/>
        <w:t xml:space="preserve"> noùi: “Cho toøa sö töû</w:t>
      </w:r>
      <w:r>
        <w:fldChar w:fldCharType="begin"/>
      </w:r>
      <w:r>
        <w:rPr/>
        <w:instrText xml:space="preserve"> XE "toøa sö töû" </w:instrText>
      </w:r>
      <w:r>
        <w:rPr/>
        <w:fldChar w:fldCharType="separate"/>
      </w:r>
      <w:r>
        <w:rPr/>
      </w:r>
      <w:r>
        <w:rPr/>
        <w:fldChar w:fldCharType="end"/>
      </w:r>
      <w:r>
        <w:rPr/>
        <w:t xml:space="preserve"> laø cao roäng, thaát Tyû Da laø nhoû heïp, nghó ñeán caùi khoaûng chaát chöùa lieàn thaønh ra trôû ngaïi. Ñaây laø löïc Thaàn Thoâng chaân thaät, neân chaúng theå nghó baøn!”</w:t>
      </w:r>
    </w:p>
    <w:p>
      <w:pPr>
        <w:pStyle w:val="Normal"/>
        <w:ind w:firstLine="720"/>
        <w:jc w:val="both"/>
        <w:rPr/>
      </w:pPr>
      <w:r>
        <w:rPr/>
        <w:t>Kinh: “Laïi nöõa, thieän nam töû aáy ñaõ cuøng toät taùnh khoâng cuûa Haønh AÁm, ñaõ dieät sanh dieät, nhöng chöa vieân maõn trong choã tinh dieäu cuûa Tòch Dieät. ÔÛ trong choã coäi goác roãng saùng cuûa Maïng Caên, phaân bieät caùi tinh, caùi thoâ ñeå quyeát roõ Chaân, Nguïy. Nôi nhaân quaû ñeàn ñaùp, chæ caàu caûm öùng, traùi ngöôïc vôùi ñaïo thanh tònh laø thaáy Khoå, ñoaïn Taäp, chöùng Dieät, tu Ñaïo maø ôû nôi choã Dieät cho laø xong, khoâng chòu tieán tôùi roài sanh thaéng giaûi. Ngöôøi aáy sa vaøo haøng Ñònh Taùnh Thanh Vaên</w:t>
      </w:r>
      <w:r>
        <w:fldChar w:fldCharType="begin"/>
      </w:r>
      <w:r>
        <w:rPr/>
        <w:instrText xml:space="preserve"> XE "Thanh Vaên" </w:instrText>
      </w:r>
      <w:r>
        <w:rPr/>
        <w:fldChar w:fldCharType="separate"/>
      </w:r>
      <w:r>
        <w:rPr/>
      </w:r>
      <w:r>
        <w:rPr/>
        <w:fldChar w:fldCharType="end"/>
      </w:r>
      <w:r>
        <w:rPr/>
        <w:t>, thaønh baïn beø cuûa nhoùm taêng Voâ Vaên</w:t>
      </w:r>
      <w:r>
        <w:fldChar w:fldCharType="begin"/>
      </w:r>
      <w:r>
        <w:rPr/>
        <w:instrText xml:space="preserve"> XE "Voâ Vaên" </w:instrText>
      </w:r>
      <w:r>
        <w:rPr/>
        <w:fldChar w:fldCharType="separate"/>
      </w:r>
      <w:r>
        <w:rPr/>
      </w:r>
      <w:r>
        <w:rPr/>
        <w:fldChar w:fldCharType="end"/>
      </w:r>
      <w:r>
        <w:rPr/>
        <w:t xml:space="preserve"> laø nhöõng ngöôøi taêng thöôïng maïn, meâ laàm Boà Ñeà cuûa Phaät, boû maát Chaùnh Tri Kieán. </w:t>
      </w:r>
    </w:p>
    <w:p>
      <w:pPr>
        <w:pStyle w:val="Normal"/>
        <w:ind w:firstLine="720"/>
        <w:jc w:val="both"/>
        <w:rPr/>
      </w:pPr>
      <w:r>
        <w:rPr/>
        <w:t>“</w:t>
      </w:r>
      <w:r>
        <w:rPr/>
        <w:t>Ñoù goïi laø haïng Thöù Chín, coá vieân thaønh caùi taâm Tinh ÖÙng</w:t>
      </w:r>
      <w:r>
        <w:fldChar w:fldCharType="begin"/>
      </w:r>
      <w:r>
        <w:rPr/>
        <w:instrText xml:space="preserve"> XE "Tinh ÖÙng" </w:instrText>
      </w:r>
      <w:r>
        <w:rPr/>
        <w:fldChar w:fldCharType="separate"/>
      </w:r>
      <w:r>
        <w:rPr/>
      </w:r>
      <w:r>
        <w:rPr/>
        <w:fldChar w:fldCharType="end"/>
      </w:r>
      <w:r>
        <w:rPr/>
        <w:t>, thaønh caùi quaû Thuù Tònh</w:t>
      </w:r>
      <w:r>
        <w:fldChar w:fldCharType="begin"/>
      </w:r>
      <w:r>
        <w:rPr/>
        <w:instrText xml:space="preserve"> XE "Thuù Tònh" </w:instrText>
      </w:r>
      <w:r>
        <w:rPr/>
        <w:fldChar w:fldCharType="separate"/>
      </w:r>
      <w:r>
        <w:rPr/>
      </w:r>
      <w:r>
        <w:rPr/>
        <w:fldChar w:fldCharType="end"/>
      </w:r>
      <w:r>
        <w:rPr/>
        <w:t>, traùi xa taùnh Vieân Thoâng, ñi ngöôïc ñaïo Nieát Baøn, sanh ra gioáng Trieàn Khoâng</w:t>
      </w:r>
      <w:r>
        <w:fldChar w:fldCharType="begin"/>
      </w:r>
      <w:r>
        <w:rPr/>
        <w:instrText xml:space="preserve"> XE "Trieàn Khoâng" </w:instrText>
      </w:r>
      <w:r>
        <w:rPr/>
        <w:fldChar w:fldCharType="separate"/>
      </w:r>
      <w:r>
        <w:rPr/>
      </w:r>
      <w:r>
        <w:rPr/>
        <w:fldChar w:fldCharType="end"/>
      </w:r>
      <w:r>
        <w:rPr/>
        <w:t>.</w:t>
      </w:r>
    </w:p>
    <w:p>
      <w:pPr>
        <w:pStyle w:val="Normal"/>
        <w:ind w:firstLine="720"/>
        <w:jc w:val="both"/>
        <w:rPr/>
      </w:pPr>
      <w:r>
        <w:rPr/>
        <w:t xml:space="preserve">Thoâng raèng: Thöùc AÁm hieån loä neân goïi laø goác Maïng Caên roãng saùng. Caùi Thöùc thì ngaäm chöùa chuûng töû höõu laäu vaø voâ laäu. Nay ôû trong ñoù phaân bieät löïa choïn : Khoå, Taäp laø höõu laäu, goïi raèng thoâ, raèng nguïy; Ñaïo, Dieät laø voâ laäu, goïi raèng tinh, raèng chaân. Choïn boû ñi caùi Khoå, Taäp thoâ, nguïy maø giöõ laïi caùi Dieät, Ñaïo tinh, chaân. Tu Ñaïo laø caûm, chöùng dieät laø öùng. YÙ chæ muoán naém laáy ñieàu naøy, chaúng chòu tieáp theâm. Ñaây laø phaùp luaân Töù Ñeá, voán tu vieân quaùn Phaùp Giôùi bình ñaúng, lìa caùi dô nhò bieân, goïi laø Thanh Tònh Ñaïo. </w:t>
      </w:r>
    </w:p>
    <w:p>
      <w:pPr>
        <w:pStyle w:val="Normal"/>
        <w:ind w:firstLine="720"/>
        <w:jc w:val="both"/>
        <w:rPr/>
      </w:pPr>
      <w:r>
        <w:rPr/>
        <w:t>Nay laïi phaùt khôûi caùi tri giaûi “Öa, Gheùt” cuûa Tieåu Thöøa, chaúng rôøi nhaân quaû, döøng ôû choã Dieät Ñeá maø ngöøng nghæ, ñoù laø caùi dô cuûa phía thanh tònh, neân goïi laø traùi ngöôïc. Höôùng veà choã tònh laëng, bò raøng buoäc nôi caùi troáng khoâng, chöùng nôi phaùp Chaân rieâng leäch, so vôùi caùi ñoaïn dieät ôû tröôùc coù hôi khaùc. ÔÛ tröôùc laø moät beà höôùng veà Khoâng, thuoäc veà trôøi Voâ Töôûng. Coøn ñaây thì coù Dieät Ñeá ñeå chöùng, thuoäc veà Töù Khoâng Thieân hay laø raøng buoäc nôi caùi Khoâng, mong vieân thaønh taâm caûm öùng neân bò söï tòch laëng raøng buoäc, khoâng theå höôùng veà Ñaïi Thöøa.</w:t>
      </w:r>
    </w:p>
    <w:p>
      <w:pPr>
        <w:pStyle w:val="Normal"/>
        <w:ind w:firstLine="720"/>
        <w:jc w:val="both"/>
        <w:rPr/>
      </w:pPr>
      <w:r>
        <w:rPr/>
        <w:t>Haøng ñònh taùnh Thanh Vaên</w:t>
      </w:r>
      <w:r>
        <w:fldChar w:fldCharType="begin"/>
      </w:r>
      <w:r>
        <w:rPr/>
        <w:instrText xml:space="preserve"> XE "Thanh Vaên" </w:instrText>
      </w:r>
      <w:r>
        <w:rPr/>
        <w:fldChar w:fldCharType="separate"/>
      </w:r>
      <w:r>
        <w:rPr/>
      </w:r>
      <w:r>
        <w:rPr/>
        <w:fldChar w:fldCharType="end"/>
      </w:r>
      <w:r>
        <w:rPr/>
        <w:t xml:space="preserve"> ñaõ chöùng Baùt Ñònh nhöng chöa chöùng Laäu Taän, vöôùng maéc vaøo giaùo phaùp Töù Ñeá, neân Phaät goïi laø Thanh Vaên, khoâng theå phaùt ngoä caàu tieán ñeán Voâ Thöôïng Boà Ñeà. Khi nghe ñöùc Phaät neâu leân phaùp moân Ñoán Giaùo thì beøn boû choã ruùt lui, aáy goïi laø Taêng Thöôïng Maïn. Chöa ñaéc cho laø ñaéc, roát roài thuoäc veà nhoùm Tyø Kheo Voâ Vaên</w:t>
      </w:r>
      <w:r>
        <w:fldChar w:fldCharType="begin"/>
      </w:r>
      <w:r>
        <w:rPr/>
        <w:instrText xml:space="preserve"> XE "Voâ Vaên" </w:instrText>
      </w:r>
      <w:r>
        <w:rPr/>
        <w:fldChar w:fldCharType="separate"/>
      </w:r>
      <w:r>
        <w:rPr/>
      </w:r>
      <w:r>
        <w:rPr/>
        <w:fldChar w:fldCharType="end"/>
      </w:r>
      <w:r>
        <w:rPr/>
        <w:t>.</w:t>
      </w:r>
    </w:p>
    <w:p>
      <w:pPr>
        <w:pStyle w:val="Normal"/>
        <w:ind w:firstLine="720"/>
        <w:jc w:val="both"/>
        <w:rPr/>
      </w:pPr>
      <w:r>
        <w:rPr/>
        <w:t>Ngöôøi xöa noùi “Chôù giöõ coû laï xanh hang laïnh. Maây traéng ngoài yeân chaúng nhieäm maàu”. Bôûi theá, am chuû Lieân Hoa</w:t>
      </w:r>
      <w:r>
        <w:fldChar w:fldCharType="begin"/>
      </w:r>
      <w:r>
        <w:rPr/>
        <w:instrText xml:space="preserve"> XE "Lieân Hoa" </w:instrText>
      </w:r>
      <w:r>
        <w:rPr/>
        <w:fldChar w:fldCharType="separate"/>
      </w:r>
      <w:r>
        <w:rPr/>
      </w:r>
      <w:r>
        <w:rPr/>
        <w:fldChar w:fldCharType="end"/>
      </w:r>
      <w:r>
        <w:rPr/>
        <w:t xml:space="preserve"> ñöa caây gaäy leân, chæ baøy ñaïi chuùng : “Ngöôøi xöa ñeán trong aáy, vì sao chaúng chòu truï?”</w:t>
      </w:r>
    </w:p>
    <w:p>
      <w:pPr>
        <w:pStyle w:val="Normal"/>
        <w:ind w:firstLine="720"/>
        <w:jc w:val="both"/>
        <w:rPr/>
      </w:pPr>
      <w:r>
        <w:rPr/>
        <w:t xml:space="preserve">Ñaïi chuùng khoâng coù lôøi ñaùp. </w:t>
      </w:r>
    </w:p>
    <w:p>
      <w:pPr>
        <w:pStyle w:val="Normal"/>
        <w:ind w:firstLine="720"/>
        <w:jc w:val="both"/>
        <w:rPr/>
      </w:pPr>
      <w:r>
        <w:rPr/>
        <w:t>Toå töï thay theá noùi raèng: “Vì kia ñöôøng loái chaúng ñaéc löïc!”</w:t>
      </w:r>
    </w:p>
    <w:p>
      <w:pPr>
        <w:pStyle w:val="Normal"/>
        <w:ind w:firstLine="720"/>
        <w:jc w:val="both"/>
        <w:rPr/>
      </w:pPr>
      <w:r>
        <w:rPr/>
        <w:t>Laïi noùi: “Roát raùo laø sao?”</w:t>
      </w:r>
    </w:p>
    <w:p>
      <w:pPr>
        <w:pStyle w:val="Normal"/>
        <w:ind w:firstLine="720"/>
        <w:jc w:val="both"/>
        <w:rPr/>
      </w:pPr>
      <w:r>
        <w:rPr/>
        <w:t>Laïi töï thay theá noùi raèng: “Ñoøn gaùnh vaùc ngang chaúng ñoaùi ngöôøi. Thaúng vaøo ngaøn, muoân ñænh nuùi ñi”.</w:t>
      </w:r>
    </w:p>
    <w:p>
      <w:pPr>
        <w:pStyle w:val="Normal"/>
        <w:ind w:firstLine="720"/>
        <w:jc w:val="both"/>
        <w:rPr/>
      </w:pPr>
      <w:r>
        <w:rPr/>
        <w:t>Ngaøi Tuyeát Ñaäu tuïng raèng:</w:t>
      </w:r>
    </w:p>
    <w:p>
      <w:pPr>
        <w:pStyle w:val="Normal"/>
        <w:ind w:firstLine="720"/>
        <w:jc w:val="both"/>
        <w:rPr/>
      </w:pPr>
      <w:r>
        <w:rPr/>
        <w:tab/>
        <w:t>“Trong maét: caùt buïi; trong tai: ñaát</w:t>
      </w:r>
    </w:p>
    <w:p>
      <w:pPr>
        <w:pStyle w:val="Normal"/>
        <w:ind w:firstLine="720"/>
        <w:jc w:val="both"/>
        <w:rPr/>
      </w:pPr>
      <w:r>
        <w:rPr/>
        <w:tab/>
        <w:t>Ngaøn ngoïn, muoân ngoïn naøo chòu ôû</w:t>
      </w:r>
    </w:p>
    <w:p>
      <w:pPr>
        <w:pStyle w:val="Normal"/>
        <w:ind w:firstLine="720"/>
        <w:jc w:val="both"/>
        <w:rPr/>
      </w:pPr>
      <w:r>
        <w:rPr/>
        <w:tab/>
        <w:t>Hoa rôi nöôùc chaûy cuøng man maùc</w:t>
      </w:r>
    </w:p>
    <w:p>
      <w:pPr>
        <w:pStyle w:val="Normal"/>
        <w:ind w:firstLine="720"/>
        <w:jc w:val="both"/>
        <w:rPr/>
      </w:pPr>
      <w:r>
        <w:rPr/>
        <w:tab/>
        <w:t>Döïng ñöùng loâng maøy, choã naøo ñi?”.</w:t>
      </w:r>
    </w:p>
    <w:p>
      <w:pPr>
        <w:pStyle w:val="Normal"/>
        <w:ind w:firstLine="720"/>
        <w:jc w:val="both"/>
        <w:rPr/>
      </w:pPr>
      <w:r>
        <w:rPr/>
        <w:t>Laïi coù nhaø sö hoûi thieàn sö Vaân Cö Giaûn</w:t>
      </w:r>
      <w:r>
        <w:fldChar w:fldCharType="begin"/>
      </w:r>
      <w:r>
        <w:rPr/>
        <w:instrText xml:space="preserve"> XE "Vaân Cö Giaûn" </w:instrText>
      </w:r>
      <w:r>
        <w:rPr/>
        <w:fldChar w:fldCharType="separate"/>
      </w:r>
      <w:r>
        <w:rPr/>
      </w:r>
      <w:r>
        <w:rPr/>
        <w:fldChar w:fldCharType="end"/>
      </w:r>
      <w:r>
        <w:rPr/>
        <w:t>: “Ñænh coâi ñoäc ôû thì theá naøo?”</w:t>
      </w:r>
    </w:p>
    <w:p>
      <w:pPr>
        <w:pStyle w:val="Normal"/>
        <w:ind w:firstLine="720"/>
        <w:jc w:val="both"/>
        <w:rPr/>
      </w:pPr>
      <w:r>
        <w:rPr/>
        <w:t>Toå Cö noùi: “Trong chín gian taêng ñöôøng chaúng coù naèm, ai daïy oâng ñænh coâi</w:t>
      </w:r>
      <w:r>
        <w:fldChar w:fldCharType="begin"/>
      </w:r>
      <w:r>
        <w:rPr/>
        <w:instrText xml:space="preserve"> XE "ñænh coâi" </w:instrText>
      </w:r>
      <w:r>
        <w:rPr/>
        <w:fldChar w:fldCharType="separate"/>
      </w:r>
      <w:r>
        <w:rPr/>
      </w:r>
      <w:r>
        <w:rPr/>
        <w:fldChar w:fldCharType="end"/>
      </w:r>
      <w:r>
        <w:rPr/>
        <w:t xml:space="preserve"> ñoäc ôû?”</w:t>
      </w:r>
    </w:p>
    <w:p>
      <w:pPr>
        <w:pStyle w:val="Normal"/>
        <w:ind w:firstLine="720"/>
        <w:jc w:val="both"/>
        <w:rPr/>
      </w:pPr>
      <w:r>
        <w:rPr/>
        <w:t>Ngaøi Ñôn Haø tuïng raèng:</w:t>
      </w:r>
    </w:p>
    <w:p>
      <w:pPr>
        <w:pStyle w:val="Normal"/>
        <w:ind w:firstLine="720"/>
        <w:jc w:val="both"/>
        <w:rPr/>
      </w:pPr>
      <w:r>
        <w:rPr/>
        <w:tab/>
        <w:t>“Phaùp theá, khoâng tu, voán troïn phaàn</w:t>
      </w:r>
    </w:p>
    <w:p>
      <w:pPr>
        <w:pStyle w:val="Normal"/>
        <w:ind w:firstLine="720"/>
        <w:jc w:val="both"/>
        <w:rPr/>
      </w:pPr>
      <w:r>
        <w:rPr/>
        <w:tab/>
        <w:t>Bình thöôøng thuø ñaùp quaù phaân minh</w:t>
      </w:r>
    </w:p>
    <w:p>
      <w:pPr>
        <w:pStyle w:val="Normal"/>
        <w:ind w:firstLine="720"/>
        <w:jc w:val="both"/>
        <w:rPr/>
      </w:pPr>
      <w:r>
        <w:rPr/>
        <w:tab/>
        <w:t>Tuy raèng chæ thaúng Tröôøng An loái</w:t>
      </w:r>
    </w:p>
    <w:p>
      <w:pPr>
        <w:pStyle w:val="Normal"/>
        <w:ind w:firstLine="720"/>
        <w:jc w:val="both"/>
        <w:rPr/>
      </w:pPr>
      <w:r>
        <w:rPr/>
        <w:tab/>
        <w:t>Khoå noãi khaùch chôi chaúng boä haønh!”.</w:t>
      </w:r>
    </w:p>
    <w:p>
      <w:pPr>
        <w:pStyle w:val="Normal"/>
        <w:ind w:firstLine="720"/>
        <w:jc w:val="both"/>
        <w:rPr/>
      </w:pPr>
      <w:r>
        <w:rPr/>
        <w:t>Baäc Thanh Vaên höôùng veà Tòch Laëng, coøn thuoäc veà coâng phu tu taäp. Phaùp laø nhö theá, chaúng coù söï Tu, ñoù laø chaân Tòch Dieät. Haïng ñoän caên kia chaúng chòu roõ choã naøy.</w:t>
      </w:r>
    </w:p>
    <w:p>
      <w:pPr>
        <w:pStyle w:val="Normal"/>
        <w:ind w:firstLine="720"/>
        <w:jc w:val="both"/>
        <w:rPr/>
      </w:pPr>
      <w:r>
        <w:rPr/>
        <w:t>Kinh: “Laïi nöõa, thieän nam töû aáy ñaõ cuøng toät taùnh khoâng cuûa Haønh AÁm, ñaõ dieät sanh dieät, nhöng chöa vieân maõn trong choã tinh dieäu cuûa Tòch Dieät. Neáu ôû trong taùnh Giaùc Minh thanh tònh vieân dung phaùt minh choã thaâm dieäu beøn laäp ñoù laø Nieát Baøn maø khoâng tieán tôùi, sanh laøm thaéng giaûi, thì ngöôøi aáy sa vaøo haøng ñònh taùnh Bích Chi</w:t>
      </w:r>
      <w:r>
        <w:fldChar w:fldCharType="begin"/>
      </w:r>
      <w:r>
        <w:rPr/>
        <w:instrText xml:space="preserve"> XE "Bích Chi" </w:instrText>
      </w:r>
      <w:r>
        <w:rPr/>
        <w:fldChar w:fldCharType="separate"/>
      </w:r>
      <w:r>
        <w:rPr/>
      </w:r>
      <w:r>
        <w:rPr/>
        <w:fldChar w:fldCharType="end"/>
      </w:r>
      <w:r>
        <w:rPr/>
        <w:t>, thaønh baïn beø cuûa caùc vò Duyeân Giaùc, Ñoäc Giaùc chaúng hoài taâm höôùng Ñaïi Thöøa, meâ laàm Boà Ñeà cuûa Phaät, boû maát Chaùnh Tri Kieán.</w:t>
      </w:r>
    </w:p>
    <w:p>
      <w:pPr>
        <w:pStyle w:val="Normal"/>
        <w:ind w:firstLine="720"/>
        <w:jc w:val="both"/>
        <w:rPr/>
      </w:pPr>
      <w:r>
        <w:rPr/>
        <w:t>“</w:t>
      </w:r>
      <w:r>
        <w:rPr/>
        <w:t>Ñoù goïi laø haïng Thöù Möôøi, vieân thaønh Giaùc Taâm vaéng laëng, thaønh caùi quaû Traïm Minh, traùi xa taùnh Vieân Thoâng, ñi ngöôïc ñaïo Nieát Baøn, sanh ra haïng giaùc Vieân Minh, maø khoâng dung hoùa ñöôïc taùnh Vieân</w:t>
      </w:r>
      <w:r>
        <w:fldChar w:fldCharType="begin"/>
      </w:r>
      <w:r>
        <w:rPr/>
        <w:instrText xml:space="preserve"> XE "Vieân" </w:instrText>
      </w:r>
      <w:r>
        <w:rPr/>
        <w:fldChar w:fldCharType="separate"/>
      </w:r>
      <w:r>
        <w:rPr/>
      </w:r>
      <w:r>
        <w:rPr/>
        <w:fldChar w:fldCharType="end"/>
      </w:r>
      <w:r>
        <w:rPr/>
        <w:t>.</w:t>
      </w:r>
    </w:p>
    <w:p>
      <w:pPr>
        <w:pStyle w:val="Normal"/>
        <w:ind w:firstLine="720"/>
        <w:jc w:val="both"/>
        <w:rPr/>
      </w:pPr>
      <w:r>
        <w:rPr/>
        <w:t xml:space="preserve">Thoâng raèng: Ñaõ thanh tònh vieân dung, thì nhöõng gì traùi ngöôïc vôùi Ñaïo chaúng theå bì kòp. Ñoái trong boán ñöùc Thöôøng, Laïc, Ngaõ, Tònh ñaõ gaàn roài vaäy, chæ vì chaáp maø chöa dung hoùa ñoù thoâi. Kia laáy Giaùc laøm Minh, thaáy caùi Vieân thì vöôùng keït nôi Vieân, thaáy caùi Minh thì vöôùng keït nôi Minh. Minh neân khoâng laàm nôi choã caûm öùng nhaân quaû. Vieân neân chaúng laãn nôi choã Dieät cho laø xong, ôû choã naøy maø phaùt minh ñöôïc söï thaâm dieäu. Thaâm laïi caøng thaâm neân chaúng sa vaøo caùi Coù, Dieäu laïi caøng Dieäu neân chaúng loït vaøo caùi Khoâng. Ngay nôi caùi Chaúng phaûi Coù, chaúng phaûi Khoâng naøy maø laäp laøm Nieát Baøn chaúng sanh chaúng dieät roài chaúng coøn tieán theâm, ñoù laø quaû ñònh taùnh Bích Chi. </w:t>
      </w:r>
    </w:p>
    <w:p>
      <w:pPr>
        <w:pStyle w:val="Normal"/>
        <w:ind w:firstLine="720"/>
        <w:jc w:val="both"/>
        <w:rPr/>
      </w:pPr>
      <w:r>
        <w:rPr/>
        <w:t>Bích Chi coù hai haïng: Ra ñôøi coù Phaät, goïi laø Duyeân Giaùc</w:t>
      </w:r>
      <w:r>
        <w:fldChar w:fldCharType="begin"/>
      </w:r>
      <w:r>
        <w:rPr/>
        <w:instrText xml:space="preserve"> XE "Duyeân Giaùc" </w:instrText>
      </w:r>
      <w:r>
        <w:rPr/>
        <w:fldChar w:fldCharType="separate"/>
      </w:r>
      <w:r>
        <w:rPr/>
      </w:r>
      <w:r>
        <w:rPr/>
        <w:fldChar w:fldCharType="end"/>
      </w:r>
      <w:r>
        <w:rPr/>
        <w:t>. Ra ñôøi khoâng coù Phaät, goïi laø Ñoäc Giaùc</w:t>
      </w:r>
      <w:r>
        <w:fldChar w:fldCharType="begin"/>
      </w:r>
      <w:r>
        <w:rPr/>
        <w:instrText xml:space="preserve"> XE "Ñoäc Giaùc" </w:instrText>
      </w:r>
      <w:r>
        <w:rPr/>
        <w:fldChar w:fldCharType="separate"/>
      </w:r>
      <w:r>
        <w:rPr/>
      </w:r>
      <w:r>
        <w:rPr/>
        <w:fldChar w:fldCharType="end"/>
      </w:r>
      <w:r>
        <w:rPr/>
        <w:t>. Caû hai ñeàu do quaùn saùt nhaân duyeân maø ngoä Ñaïo, ñeán choã chaúng coøn giao ñoäng, tieáp hôïp vôùi Vieân Giaùc. Nhöng chæ moät chöõ Giaùc khoâng theå tröø ñöôïc, maéc vöôùng nôi moät ñöôøng Vieân Minh, coá chaáp chaúng dung hoùa neân noùi laø Chaúng Hoài Taâm. Ñoù laø choã thieàn goïi laø “Ngoaøi reøm ñeâm saùng, khoù chuyeån thaân” vaäy.</w:t>
      </w:r>
    </w:p>
    <w:p>
      <w:pPr>
        <w:pStyle w:val="Normal"/>
        <w:ind w:firstLine="720"/>
        <w:jc w:val="both"/>
        <w:rPr/>
      </w:pPr>
      <w:r>
        <w:rPr/>
        <w:t>Nhaø sö hoûi thieàn sö Kim Phong Chí</w:t>
      </w:r>
      <w:r>
        <w:fldChar w:fldCharType="begin"/>
      </w:r>
      <w:r>
        <w:rPr/>
        <w:instrText xml:space="preserve"> XE "Kim Phong Chí" </w:instrText>
      </w:r>
      <w:r>
        <w:rPr/>
        <w:fldChar w:fldCharType="separate"/>
      </w:r>
      <w:r>
        <w:rPr/>
      </w:r>
      <w:r>
        <w:rPr/>
        <w:fldChar w:fldCharType="end"/>
      </w:r>
      <w:r>
        <w:rPr/>
        <w:t>: “Boán bieån</w:t>
      </w:r>
      <w:r>
        <w:fldChar w:fldCharType="begin"/>
      </w:r>
      <w:r>
        <w:rPr/>
        <w:instrText xml:space="preserve"> XE "Boán bieån" </w:instrText>
      </w:r>
      <w:r>
        <w:rPr/>
        <w:fldChar w:fldCharType="separate"/>
      </w:r>
      <w:r>
        <w:rPr/>
      </w:r>
      <w:r>
        <w:rPr/>
        <w:fldChar w:fldCharType="end"/>
      </w:r>
      <w:r>
        <w:rPr/>
        <w:t xml:space="preserve"> laëng trong thì theá naøo?”</w:t>
      </w:r>
    </w:p>
    <w:p>
      <w:pPr>
        <w:pStyle w:val="Normal"/>
        <w:ind w:firstLine="720"/>
        <w:jc w:val="both"/>
        <w:rPr/>
      </w:pPr>
      <w:r>
        <w:rPr/>
        <w:t>Toå Phong noùi: “Coøn laø keû döôùi theàm”.</w:t>
      </w:r>
    </w:p>
    <w:p>
      <w:pPr>
        <w:pStyle w:val="Normal"/>
        <w:ind w:firstLine="720"/>
        <w:jc w:val="both"/>
        <w:rPr/>
      </w:pPr>
      <w:r>
        <w:rPr/>
        <w:t>Ngaøi Ñôn Haø tuïng raèng:</w:t>
      </w:r>
    </w:p>
    <w:p>
      <w:pPr>
        <w:pStyle w:val="Normal"/>
        <w:ind w:firstLine="720"/>
        <w:jc w:val="both"/>
        <w:rPr/>
      </w:pPr>
      <w:r>
        <w:rPr/>
        <w:tab/>
        <w:t>“Boán bieån khoùi traàn ñaõ laëng nhieân</w:t>
      </w:r>
    </w:p>
    <w:p>
      <w:pPr>
        <w:pStyle w:val="Normal"/>
        <w:ind w:firstLine="720"/>
        <w:jc w:val="both"/>
        <w:rPr/>
      </w:pPr>
      <w:r>
        <w:rPr/>
        <w:tab/>
        <w:t>Ngang hieân traêng saùng chieáu ngöôøi nhaøn</w:t>
      </w:r>
    </w:p>
    <w:p>
      <w:pPr>
        <w:pStyle w:val="Normal"/>
        <w:ind w:firstLine="720"/>
        <w:jc w:val="both"/>
        <w:rPr/>
      </w:pPr>
      <w:r>
        <w:rPr/>
        <w:tab/>
        <w:t>Töôùng quaân coâng lôùn, khoâng ban thöôûng</w:t>
      </w:r>
    </w:p>
    <w:p>
      <w:pPr>
        <w:pStyle w:val="Normal"/>
        <w:ind w:firstLine="720"/>
        <w:jc w:val="both"/>
        <w:rPr/>
      </w:pPr>
      <w:r>
        <w:rPr/>
        <w:tab/>
        <w:t>Ngöïa quyù, thöông vaøng boãng bieáng xem”.</w:t>
      </w:r>
    </w:p>
    <w:p>
      <w:pPr>
        <w:pStyle w:val="Normal"/>
        <w:ind w:firstLine="720"/>
        <w:jc w:val="both"/>
        <w:rPr/>
      </w:pPr>
      <w:r>
        <w:rPr/>
        <w:t>Coù nhaø sö hoûi Toå Taøo Sôn</w:t>
      </w:r>
      <w:r>
        <w:fldChar w:fldCharType="begin"/>
      </w:r>
      <w:r>
        <w:rPr/>
        <w:instrText xml:space="preserve"> XE "Taøo Sôn" </w:instrText>
      </w:r>
      <w:r>
        <w:rPr/>
        <w:fldChar w:fldCharType="separate"/>
      </w:r>
      <w:r>
        <w:rPr/>
      </w:r>
      <w:r>
        <w:rPr/>
        <w:fldChar w:fldCharType="end"/>
      </w:r>
      <w:r>
        <w:rPr/>
        <w:t xml:space="preserve"> : “Traêng saùng</w:t>
      </w:r>
      <w:r>
        <w:fldChar w:fldCharType="begin"/>
      </w:r>
      <w:r>
        <w:rPr/>
        <w:instrText xml:space="preserve"> XE "Traêng saùng" </w:instrText>
      </w:r>
      <w:r>
        <w:rPr/>
        <w:fldChar w:fldCharType="separate"/>
      </w:r>
      <w:r>
        <w:rPr/>
      </w:r>
      <w:r>
        <w:rPr/>
        <w:fldChar w:fldCharType="end"/>
      </w:r>
      <w:r>
        <w:rPr/>
        <w:t xml:space="preserve"> trôøi khoâng thì theá naøo?”</w:t>
      </w:r>
    </w:p>
    <w:p>
      <w:pPr>
        <w:pStyle w:val="Normal"/>
        <w:ind w:firstLine="720"/>
        <w:jc w:val="both"/>
        <w:rPr/>
      </w:pPr>
      <w:r>
        <w:rPr/>
        <w:t>Toå Sôn noùi: “Coøn laø keû döôùi theàm”.</w:t>
      </w:r>
    </w:p>
    <w:p>
      <w:pPr>
        <w:pStyle w:val="Normal"/>
        <w:ind w:firstLine="720"/>
        <w:jc w:val="both"/>
        <w:rPr/>
      </w:pPr>
      <w:r>
        <w:rPr/>
        <w:t>Thöa raèng: “Xin thaày tieáp leân theàm”.</w:t>
      </w:r>
    </w:p>
    <w:p>
      <w:pPr>
        <w:pStyle w:val="Normal"/>
        <w:ind w:firstLine="720"/>
        <w:jc w:val="both"/>
        <w:rPr/>
      </w:pPr>
      <w:r>
        <w:rPr/>
        <w:t>Toå Sôn noùi: “Traêng laën roài ñeán töông kieán, chính luùc aáy ñoàng”.</w:t>
      </w:r>
    </w:p>
    <w:p>
      <w:pPr>
        <w:pStyle w:val="Normal"/>
        <w:ind w:firstLine="720"/>
        <w:jc w:val="both"/>
        <w:rPr/>
      </w:pPr>
      <w:r>
        <w:rPr/>
        <w:t>Toå Ñaàu Töû khai thò chuùng raèng: “Neáu luaän ñeán chuyeän naøy, nhö chim loan, chim phuïng bay nguùt trôøi, chaúng heà ñeå veát; deâ röøng treo söøng, ñaâu thaáy taêm hôi. Maët trôøi chaúng giöõ laïi nôi ñaàm laïnh, maët traêng haù truù ôû taïi veát ñen. Hoaëc nhö laäp ra Khaùch, Chuû thì phaûi ngoaøi neûo Oai AÂm laéc ñaàu. Hoûi, ñaùp, noùi baøy laø vieäc ñeà xöôùng moät beân huyeàn loä [Ñöôøng huyeàn]. Neáu ñöôïc nhö vaäy, vaãn coøn taïi giöõa ñöôøng. Beøn môùi ñöùng troøng, chaúng phieàn töông kieán”.</w:t>
      </w:r>
    </w:p>
    <w:p>
      <w:pPr>
        <w:pStyle w:val="Normal"/>
        <w:ind w:firstLine="720"/>
        <w:jc w:val="both"/>
        <w:rPr/>
      </w:pPr>
      <w:r>
        <w:rPr/>
        <w:t>Tuïng raèng:</w:t>
      </w:r>
    </w:p>
    <w:p>
      <w:pPr>
        <w:pStyle w:val="Normal"/>
        <w:ind w:firstLine="720"/>
        <w:jc w:val="both"/>
        <w:rPr/>
      </w:pPr>
      <w:r>
        <w:rPr/>
        <w:tab/>
        <w:t>“Traêng ñaày, nöôùc laëng, ñaïo nhaân saàu</w:t>
      </w:r>
    </w:p>
    <w:p>
      <w:pPr>
        <w:pStyle w:val="Normal"/>
        <w:ind w:firstLine="720"/>
        <w:jc w:val="both"/>
        <w:rPr/>
      </w:pPr>
      <w:r>
        <w:rPr/>
        <w:tab/>
        <w:t>Heát dieäu, khoâng nöông gioáng chaúng thaâu</w:t>
      </w:r>
    </w:p>
    <w:p>
      <w:pPr>
        <w:pStyle w:val="Normal"/>
        <w:ind w:firstLine="720"/>
        <w:jc w:val="both"/>
        <w:rPr/>
      </w:pPr>
      <w:r>
        <w:rPr/>
        <w:tab/>
        <w:t>Ngoaøi kieáp: “Chaùnh, Thieân kieâm ñôùi” neûo</w:t>
      </w:r>
    </w:p>
    <w:p>
      <w:pPr>
        <w:pStyle w:val="Normal"/>
        <w:ind w:firstLine="720"/>
        <w:jc w:val="both"/>
        <w:rPr/>
      </w:pPr>
      <w:r>
        <w:rPr/>
        <w:tab/>
        <w:t>Treân caønh khoâng naûy (maàm), bieän xuaân thu”.</w:t>
      </w:r>
    </w:p>
    <w:p>
      <w:pPr>
        <w:pStyle w:val="Normal"/>
        <w:ind w:firstLine="720"/>
        <w:jc w:val="both"/>
        <w:rPr/>
      </w:pPr>
      <w:r>
        <w:rPr/>
        <w:t>Baèng nhö ôû caùc coâng aùn naøy coù neûo thaáu trieät, beøn coù theå laøm thaày cho caùc baäc Duyeân Giaùc, Ñoäc Giaùc. Baäc Duyeân Giaùc, Ñoäc Giaùc naøy voán laø moät gioáng haïng, tröôùc kia phaân ra thì chaúng phaûi.</w:t>
      </w:r>
    </w:p>
    <w:p>
      <w:pPr>
        <w:pStyle w:val="Normal"/>
        <w:ind w:firstLine="720"/>
        <w:jc w:val="both"/>
        <w:rPr/>
      </w:pPr>
      <w:r>
        <w:rPr/>
        <w:t>Kinh: “Anan, möôøi loaïi Thieàn Na nhö vaäy, giöõa ñöôøng hoùa ñieân, do nöông meâ laàm trong choã chöa ñuû laïi cho ñaõ chöùng ñuû, ñeàu do Thöùc AÁm vaø taâm duïng coâng xen nhau maø sanh caùc thöù vò nhö theá. Chuùng sanh meâ daïi, khoâng bieát töï xeùt, gaëp caùi ñoù hieän tieàn, moãi moãi duøng caùi taâm meâ laàm coøn öa thích nhöõng taäp quaùn cuõ maø töï döøng nghæ, cho ñoù laø choã quay veà roát raùo, töï baûo ñaõ ñaày ñuû Voâ Thöôïng Boà Ñeà, thaønh ñaïi voïng ngöõ. Caùc taø ma ngoaïi ñaïo khi nghieäp baùo chieâu caûm heát roài thì sa vaøo nguïc Voâ Giaùn. Haøng Thanh Vaên, Duyeân Giaùc thì khoâng theå tieán tôùi theâm.</w:t>
      </w:r>
    </w:p>
    <w:p>
      <w:pPr>
        <w:pStyle w:val="Normal"/>
        <w:ind w:firstLine="720"/>
        <w:jc w:val="both"/>
        <w:rPr/>
      </w:pPr>
      <w:r>
        <w:rPr/>
        <w:t>“</w:t>
      </w:r>
      <w:r>
        <w:rPr/>
        <w:t>Caùc oâng ñeå taâm giöõ gìn Ñaïo Nhö Lai, sau khi Ta dieät ñoä roài, ñem phaùp moân naøy truyeàn baøy trong ñôøi maït phaùp, khieán khaép chuùng sanh hieåu roõ nghóa naøy, khoâng ñeå cho nhöõng ma taø kieán töï gaây ra naïn lôùn cho mình. Giöõ gìn thöông cöùu, tieâu döùt caùc taø duyeân, khieán cho thaân taâm vaøo Tri Kieán Phaät, töø baét ñaàu ñeán thaønh töïu, khoâng maéc caùc loái reõ.</w:t>
      </w:r>
    </w:p>
    <w:p>
      <w:pPr>
        <w:pStyle w:val="Normal"/>
        <w:ind w:firstLine="720"/>
        <w:jc w:val="both"/>
        <w:rPr/>
      </w:pPr>
      <w:r>
        <w:rPr/>
        <w:t>Thoâng raèng: Möôøi loaïi Thieàn Na cuûa Haønh AÁm ôû tröôùc cho ñeán naêm thöù Nieát Baøn hieän ra laø cuøng toät, ñaõ coù cô duyeân toû ngoä nhöng coøn chöa chöùng quaû. ÔÛ ñaây, möôøi loaïi Thieàn Na cuûa Thöùc AÁm thì ñeán Nieát Baøn cuûa baäc Bích Chi laø cuøng toät, ñaõ vaøo quaû vò neân goïi laø “Sanh caùc thöù vò nhö theá”.</w:t>
      </w:r>
    </w:p>
    <w:p>
      <w:pPr>
        <w:pStyle w:val="Normal"/>
        <w:ind w:firstLine="720"/>
        <w:jc w:val="both"/>
        <w:rPr/>
      </w:pPr>
      <w:r>
        <w:rPr/>
        <w:t>Taùm loaïi tröôùc laø ngoaïi ñaïo, traùi vôùi hai lyù Chaân vaø Trung, khôûi leân caùc taø kieán Trong Tam Giôùi, heát nghieäp baùo thì laïi vaøo luaân hoài. Hai loaïi sau laø haøng Nhò Thöøa, traùi vôùi Trung Ñaïo Ñeá, khôûi caùi taø kieán Ngoaøi Tam Giôùi, hoài taâm lieàn vaøo Ñaïi Thöøa, neân coù theå taêng tieán. Hoài veà Trí, höôùng veà Bi, töùc laø ñaïo Boà Taùt. Tröôùc baûo raèng Taâm Ma, ñaây noùi raèng Kieán Ma. Taâm thì coøn löu ñoäng goàm caû Thöùc Thöù Saùu</w:t>
      </w:r>
      <w:r>
        <w:fldChar w:fldCharType="begin"/>
      </w:r>
      <w:r>
        <w:rPr/>
        <w:instrText xml:space="preserve"> XE "Thöùc Thöù Saùu" </w:instrText>
      </w:r>
      <w:r>
        <w:rPr/>
        <w:fldChar w:fldCharType="separate"/>
      </w:r>
      <w:r>
        <w:rPr/>
      </w:r>
      <w:r>
        <w:rPr/>
        <w:fldChar w:fldCharType="end"/>
      </w:r>
      <w:r>
        <w:rPr/>
        <w:t>. Kieán thì chæ naém giöõ, goàm caû Thöùc Thöù Baûy</w:t>
      </w:r>
      <w:r>
        <w:fldChar w:fldCharType="begin"/>
      </w:r>
      <w:r>
        <w:rPr/>
        <w:instrText xml:space="preserve"> XE "Thöùc Thöù Baûy" </w:instrText>
      </w:r>
      <w:r>
        <w:rPr/>
        <w:fldChar w:fldCharType="separate"/>
      </w:r>
      <w:r>
        <w:rPr/>
      </w:r>
      <w:r>
        <w:rPr/>
        <w:fldChar w:fldCharType="end"/>
      </w:r>
      <w:r>
        <w:rPr/>
        <w:t>. Toùm laïi, khoâng ra ngoaøi hai taäp khí töø voâ thuûy laø Kieán Hoaëc vaø AÙi Hoaëc. Do nöông theo meâ hoaëc neân chaúng theå roát raùo. Trong choã chöa ñuû maø sanh taâm cho laø ñaõ chöùng ñaày ñuû. Ñaõ ñeán choã trong laëng chaúng chao ñoäng cuûa Thöùc Thöù Taùm, nhöng chöa theå chuyeån Thöùc thaønh Trí neân goïi laø “Meâ Laàm Taùnh Boà Ñeà”, boû maát Chaùnh Tri Kieán. Tri kieán naøy laø Phaät Tri Kieán, chaúng phaûi ñaéc quaû maø maát ñi vaäy. Meâ nôi Thöùc AÁm, chaúng ñöôïc saùng suoát, vì bò Thöùc ngaên che, neân traùi xa taùnh Vieân Thoâng.</w:t>
      </w:r>
    </w:p>
    <w:p>
      <w:pPr>
        <w:pStyle w:val="Normal"/>
        <w:ind w:firstLine="720"/>
        <w:jc w:val="both"/>
        <w:rPr/>
      </w:pPr>
      <w:r>
        <w:rPr/>
        <w:t>Thöùc Thöù Taùm</w:t>
      </w:r>
      <w:r>
        <w:fldChar w:fldCharType="begin"/>
      </w:r>
      <w:r>
        <w:rPr/>
        <w:instrText xml:space="preserve"> XE "Thöùc Thöù Taùm" </w:instrText>
      </w:r>
      <w:r>
        <w:rPr/>
        <w:fldChar w:fldCharType="separate"/>
      </w:r>
      <w:r>
        <w:rPr/>
      </w:r>
      <w:r>
        <w:rPr/>
        <w:fldChar w:fldCharType="end"/>
      </w:r>
      <w:r>
        <w:rPr/>
        <w:t xml:space="preserve"> laø taùnh cuûa Nhö Lai Taïng. Ngoä noù thì chuyeån ñöôïc Thöùc thaønh Chaùnh Quaû, meâ noù thì bò Thöùc chuyeån maø vaøo luaân hoài. Bôûi vaäy, coù theå “Khai, Thò, Ngoä, Nhaäp” Tri Kieán Phaät thì töø baét ñaàu vaøo cöûa laø ñöôïc thaønh töïu, chaúng bò caùc Kieán Chaáp ngoõ reõ laøm meâ laàm.</w:t>
      </w:r>
    </w:p>
    <w:p>
      <w:pPr>
        <w:pStyle w:val="Normal"/>
        <w:ind w:firstLine="720"/>
        <w:jc w:val="both"/>
        <w:rPr/>
      </w:pPr>
      <w:r>
        <w:rPr/>
        <w:t>Toå Vaân Phong Duyeät</w:t>
      </w:r>
      <w:r>
        <w:fldChar w:fldCharType="begin"/>
      </w:r>
      <w:r>
        <w:rPr/>
        <w:instrText xml:space="preserve"> XE "Vaân Phong Duyeät" </w:instrText>
      </w:r>
      <w:r>
        <w:rPr/>
        <w:fldChar w:fldCharType="separate"/>
      </w:r>
      <w:r>
        <w:rPr/>
      </w:r>
      <w:r>
        <w:rPr/>
        <w:fldChar w:fldCharType="end"/>
      </w:r>
      <w:r>
        <w:rPr/>
        <w:t xml:space="preserve"> thöôïng ñöôøng raèng: “Goác cuûa loaøi höõu tình laø nöông Bieån Trí laøm nguoàn. Loaøi haøm thöùc ñeàu laáy Phaùp Thaân laøm Theå. Chæ bôûi Tình sanh neân Trí caùch; Töôûng bieán hoùa maø Theå sai thuø. Ñaït Goác thì Tình</w:t>
      </w:r>
      <w:r>
        <w:fldChar w:fldCharType="begin"/>
      </w:r>
      <w:r>
        <w:rPr/>
        <w:instrText xml:space="preserve"> XE "Tình" </w:instrText>
      </w:r>
      <w:r>
        <w:rPr/>
        <w:fldChar w:fldCharType="separate"/>
      </w:r>
      <w:r>
        <w:rPr/>
      </w:r>
      <w:r>
        <w:rPr/>
        <w:fldChar w:fldCharType="end"/>
      </w:r>
      <w:r>
        <w:rPr/>
        <w:t xml:space="preserve"> vong, bieát Taâm</w:t>
      </w:r>
      <w:r>
        <w:fldChar w:fldCharType="begin"/>
      </w:r>
      <w:r>
        <w:rPr/>
        <w:instrText xml:space="preserve"> XE "Taâm" </w:instrText>
      </w:r>
      <w:r>
        <w:rPr/>
        <w:fldChar w:fldCharType="separate"/>
      </w:r>
      <w:r>
        <w:rPr/>
      </w:r>
      <w:r>
        <w:rPr/>
        <w:fldChar w:fldCharType="end"/>
      </w:r>
      <w:r>
        <w:rPr/>
        <w:t xml:space="preserve"> thì Theå hôïp. Quyù thieàn ñöùc hieåu chaêng? Coå Phaät cuøng caây loä truï töông giao, ñieän Phaät cuøng caây ñeøn loàng cuïng traùn. Nhö neáu chaúng hieåu thì: Ñôn, Truøng, Giao, Chieát!” [Ñôn, Truøng, Giao, Chieát duøng ñeå chæ caùc haøo trong queû boùi Dòch. Ñôn: haøo döông, Truøng: haøo döông ñoäng. Giao: haøo aâm ñoäng. Chieát: haøo aâm]</w:t>
      </w:r>
    </w:p>
    <w:p>
      <w:pPr>
        <w:pStyle w:val="Normal"/>
        <w:ind w:firstLine="720"/>
        <w:jc w:val="both"/>
        <w:rPr/>
      </w:pPr>
      <w:r>
        <w:rPr/>
        <w:t>Nhaø sö hoûi Hoøa Thöôïng Ba Tieâu Trieät</w:t>
      </w:r>
      <w:r>
        <w:fldChar w:fldCharType="begin"/>
      </w:r>
      <w:r>
        <w:rPr/>
        <w:instrText xml:space="preserve"> XE "Ba Tieâu Trieät" </w:instrText>
      </w:r>
      <w:r>
        <w:rPr/>
        <w:fldChar w:fldCharType="separate"/>
      </w:r>
      <w:r>
        <w:rPr/>
      </w:r>
      <w:r>
        <w:rPr/>
        <w:fldChar w:fldCharType="end"/>
      </w:r>
      <w:r>
        <w:rPr/>
        <w:t>: “Coù moät ngöôøi chaúng xaû sanh töû, chaúng chöùng Nieát Baøn, thì thaày coù naém tay nhau vôùi y khoâng?”</w:t>
      </w:r>
    </w:p>
    <w:p>
      <w:pPr>
        <w:pStyle w:val="Normal"/>
        <w:ind w:firstLine="720"/>
        <w:jc w:val="both"/>
        <w:rPr/>
      </w:pPr>
      <w:r>
        <w:rPr/>
        <w:t>Ñaùp raèng: “Chaúng naém tay nhau”.</w:t>
      </w:r>
    </w:p>
    <w:p>
      <w:pPr>
        <w:pStyle w:val="Normal"/>
        <w:ind w:firstLine="720"/>
        <w:jc w:val="both"/>
        <w:rPr/>
      </w:pPr>
      <w:r>
        <w:rPr/>
        <w:t>Hoûi: “Vì sao chaúng naém tay?”</w:t>
      </w:r>
    </w:p>
    <w:p>
      <w:pPr>
        <w:pStyle w:val="Normal"/>
        <w:ind w:firstLine="720"/>
        <w:jc w:val="both"/>
        <w:rPr/>
      </w:pPr>
      <w:r>
        <w:rPr/>
        <w:t>Ñaùp raèng: “Laõo taêng cuõng bieát chuùt ít toát xaáu!”</w:t>
      </w:r>
    </w:p>
    <w:p>
      <w:pPr>
        <w:pStyle w:val="Normal"/>
        <w:ind w:firstLine="720"/>
        <w:jc w:val="both"/>
        <w:rPr/>
      </w:pPr>
      <w:r>
        <w:rPr/>
        <w:t>Ngaøi Ñaàu Töû tuïng raèng:</w:t>
      </w:r>
    </w:p>
    <w:p>
      <w:pPr>
        <w:pStyle w:val="Normal"/>
        <w:ind w:firstLine="720"/>
        <w:jc w:val="both"/>
        <w:rPr/>
      </w:pPr>
      <w:r>
        <w:rPr/>
        <w:tab/>
        <w:t>“Treû thô traêm tuoåi ra cöûa roài</w:t>
      </w:r>
    </w:p>
    <w:p>
      <w:pPr>
        <w:pStyle w:val="Normal"/>
        <w:ind w:firstLine="720"/>
        <w:jc w:val="both"/>
        <w:rPr/>
      </w:pPr>
      <w:r>
        <w:rPr/>
        <w:tab/>
        <w:t>Ñaày ngöôøi raàn ñoû röôùc traàn ai</w:t>
      </w:r>
    </w:p>
    <w:p>
      <w:pPr>
        <w:pStyle w:val="Normal"/>
        <w:ind w:firstLine="720"/>
        <w:jc w:val="both"/>
        <w:rPr/>
      </w:pPr>
      <w:r>
        <w:rPr/>
        <w:tab/>
        <w:t>Trong löûa daïo nhaøn nôi maùt meû</w:t>
      </w:r>
    </w:p>
    <w:p>
      <w:pPr>
        <w:pStyle w:val="Normal"/>
        <w:ind w:firstLine="720"/>
        <w:jc w:val="both"/>
        <w:rPr/>
      </w:pPr>
      <w:r>
        <w:rPr/>
        <w:tab/>
        <w:t>Ngöôøi bieát khoâng sao daùm gaàn naâng”.</w:t>
      </w:r>
    </w:p>
    <w:p>
      <w:pPr>
        <w:pStyle w:val="Normal"/>
        <w:ind w:firstLine="720"/>
        <w:jc w:val="both"/>
        <w:rPr/>
      </w:pPr>
      <w:r>
        <w:rPr/>
        <w:t>Neáu bieát “Ngöôøi AÁy”, lieàn nhaäp Tri Kieán Phaät, khoâng maéc vaøo loái reõ.</w:t>
      </w:r>
    </w:p>
    <w:p>
      <w:pPr>
        <w:pStyle w:val="Normal"/>
        <w:ind w:firstLine="720"/>
        <w:jc w:val="both"/>
        <w:rPr/>
      </w:pPr>
      <w:r>
        <w:rPr/>
        <w:t>Kinh: “Phaùp moân nhö theá, caùc Ñöùc Nhö Lai nhö soá vi traàn trong haèng sa kieáp quaù khöù ñeàu nöông caùi Taâm môû toû naøy maø ñaéc ñaïo Voâ Thöôïng. Khi Thöùc AÁm heát saïch roài thì ngay hieän tieàn, caùc Caên cuûa oâng ñeàu coù theå duøng thay laãn nhau. Töø choã caùc Caên duøng thay laãn nhau, beøn vaøo Kim Cöông Caøn Hueä Ñòa</w:t>
      </w:r>
      <w:r>
        <w:fldChar w:fldCharType="begin"/>
      </w:r>
      <w:r>
        <w:rPr/>
        <w:instrText xml:space="preserve"> XE "Kim Cöông Caøn Hueä Ñòa" </w:instrText>
      </w:r>
      <w:r>
        <w:rPr/>
        <w:fldChar w:fldCharType="separate"/>
      </w:r>
      <w:r>
        <w:rPr/>
      </w:r>
      <w:r>
        <w:rPr/>
        <w:fldChar w:fldCharType="end"/>
      </w:r>
      <w:r>
        <w:rPr/>
        <w:t xml:space="preserve"> Boà Taùt, caùi Taâm tinh dieäu vieân minh ôû trong ñoù phaùt hoùa ra nhö ngoïc löu ly thanh tònh beân trong ngaäm maët traêng baùu. Nhö theá maø vöôït leân Thaäp Tín, Thaäp Truï, Thaäp Haïnh, Thaäp Hoài Höôùng, Töù Gia Haïnh Taâm vaø Thaäp Ñòa Kim Cöông laø choã Haønh cuûa Boà Taùt, cho ñeán ñòa vò Ñaúng Giaùc Vieân Minh maø theå nhaäp vaøo Bieån Dieäu Trang Nghieâm Nhö Lai, vieân maõn Boà Ñeà, veà trong Voâ Sôû Ñaéc.</w:t>
      </w:r>
    </w:p>
    <w:p>
      <w:pPr>
        <w:pStyle w:val="Normal"/>
        <w:ind w:firstLine="720"/>
        <w:jc w:val="both"/>
        <w:rPr/>
      </w:pPr>
      <w:r>
        <w:rPr/>
        <w:t>“</w:t>
      </w:r>
      <w:r>
        <w:rPr/>
        <w:t>Ñoù laø nhöõng ma söï vi teá maø caùc ñöùc Phaät Theá Toân ñôøi quaù khöù tröôùc ñaõ giaùc ngoä, nghieäm roõ vaø phaân tích trong phaùp Chæ Quaùn. Neáu caûnh ma hieän ra maø oâng roõ bieát thì söï dô nhieãm cuûa taâm ñöôïc röûa tröø, khoâng laïc vaøo taø kieán, AÁm Ma tieâu dieät, Thieân Ma tan taùc, Ñaïi Löïc Quæ Thaàn heát hoàn chaïy troán, Ly Mî, Voïng Löôïng chaúng coøn sanh ra, thaúng ñeán Boà Ñeà, khoâng coù nhöõng thieáu soùt. Haøng haï lieät cuõng ñöôïc taêng tieán, ñoái trong Ñaïi Nieát Baøn Taâm khoâng meâ buoàn. Neáu caùc chuùng sanh meâ daïi trong ñôøi maït phaùp chöa hieåu Thieàn Na, chaúng roõ lôøi thuyeát phaùp maø öa tu Tam Muoäi, oâng e raèng hoï laïc vaøo ñöôøng taø thì phaûi moät loøng khuyeân baûo hoï trì chuù</w:t>
      </w:r>
      <w:r>
        <w:fldChar w:fldCharType="begin"/>
      </w:r>
      <w:r>
        <w:rPr/>
        <w:instrText xml:space="preserve"> XE "trì chuù" </w:instrText>
      </w:r>
      <w:r>
        <w:rPr/>
        <w:fldChar w:fldCharType="separate"/>
      </w:r>
      <w:r>
        <w:rPr/>
      </w:r>
      <w:r>
        <w:rPr/>
        <w:fldChar w:fldCharType="end"/>
      </w:r>
      <w:r>
        <w:rPr/>
        <w:t xml:space="preserve"> Phaät Ñaûnh Ñaø La Ni cuûa Ta. Neáu chöa coù theå tuïng nieäm, haõy vieát nôi thieàn ñöôøng hoaëc ñeo trong thaân thì taát caû caùc ma khoâng theå ñoäng ñeán. OÂng neân kính vaâng söï daïy baûo cuoái cuøng veà ñöôøng tieán tu roát raùo cuûa möôøi phöông Nhö Lai.</w:t>
      </w:r>
    </w:p>
    <w:p>
      <w:pPr>
        <w:pStyle w:val="Normal"/>
        <w:ind w:firstLine="720"/>
        <w:jc w:val="both"/>
        <w:rPr/>
      </w:pPr>
      <w:r>
        <w:rPr/>
        <w:t>Thoâng raèng: Ñoaïn kinh naøy ñaàu ñuoâi töông öùng vôùi ñoaïn ôû tröôùc, choã OÂng Anan thaønh khaån thöa hoûi caùc phöông tieän ban ñaàu Xa Ma Tha, Tam Ma Baùt Ñeà, Thieàn Na ñeå thaønh töïu Boà Ñeà cuûa möôøi phöông Nhö Lai. Ñoù laø nhöõng ma söï vi teá maø caùc ñöùc Phaät Theá Toân ñôøi quaù khöù tröôùc ñaõ giaùc ngoä, nghieäm roõ vaø phaân tích trong phaùp Chæ Quaùn, neân Ma khoâng vaøo ñöôïc. Nöông caùi Taâm môû toû naøy maø ñaéc ñaïo Voâ Thöôïng. Caàn yeáu laø Thöùc AÁm heát saïch maø thoâi vaäy.</w:t>
      </w:r>
    </w:p>
    <w:p>
      <w:pPr>
        <w:pStyle w:val="Normal"/>
        <w:ind w:firstLine="720"/>
        <w:jc w:val="both"/>
        <w:rPr/>
      </w:pPr>
      <w:r>
        <w:rPr/>
        <w:t>“</w:t>
      </w:r>
      <w:r>
        <w:rPr/>
        <w:t>Ñaø Na Thöùc</w:t>
      </w:r>
      <w:r>
        <w:fldChar w:fldCharType="begin"/>
      </w:r>
      <w:r>
        <w:rPr/>
        <w:instrText xml:space="preserve"> XE "Ñaø Na Thöùc" </w:instrText>
      </w:r>
      <w:r>
        <w:rPr/>
        <w:fldChar w:fldCharType="separate"/>
      </w:r>
      <w:r>
        <w:rPr/>
      </w:r>
      <w:r>
        <w:rPr/>
        <w:fldChar w:fldCharType="end"/>
      </w:r>
      <w:r>
        <w:rPr/>
        <w:t xml:space="preserve"> [Thöùc AÁm] vi teá, taäp khí thaønh doøng xieát, sôï meâ Chaân, phi Chaân; Ta thöôøng chaúng khai dieãn”. Bôûi theá, neân khoâng bieát Thöùc AÁm</w:t>
      </w:r>
      <w:r>
        <w:fldChar w:fldCharType="begin"/>
      </w:r>
      <w:r>
        <w:rPr/>
        <w:instrText xml:space="preserve"> XE "Thöùc AÁm" </w:instrText>
      </w:r>
      <w:r>
        <w:rPr/>
        <w:fldChar w:fldCharType="separate"/>
      </w:r>
      <w:r>
        <w:rPr/>
      </w:r>
      <w:r>
        <w:rPr/>
        <w:fldChar w:fldCharType="end"/>
      </w:r>
      <w:r>
        <w:rPr/>
        <w:t xml:space="preserve"> thì giöõa ñöôøng thaønh ra cuoàng maø caùc Ma löøng laãy. Heã ngoä ñöôïc thì chuyeån Thöùc thaønh Trí, Boà Ñeà hieän tieàn. Neáu moãi moãi duøng caùi taâm meâ laàm coøn öa thích nhöõng taäp quaùn cuõ maø töï döøng nghæ, chöa ñaéc maø cho laø ñaéc, chöa chöùng maø cho laø chöùng. Coù ñaéc coù chöùng ñaáy thuoâïc veà Ma. Thöùc AÁm neáu heát, thì Thaàn Ngaõ ñeàu tieâu tan, ngöôïc doøng toaøn nhaát, caùc Caên duøng thay nhau. Trong choã duøng laãn nhau thaáu vaøo Kim Cang Caøn Hueä Ñòa, ôû trong ñoù phaùt khôûi caùi Chaân Trí, nhö ngoïc löu ly thanh tònh, trong ngaäm maët traêng baùu. Caùi maät vieân tònh dieäu cuûa taát caû Nhö Lai ñeàu hieän ra trong ñoù. Ngay ñoù lieàn ñöôïc Voâ Sanh Phaùp Nhaãn, beøn vöôït leân Thaäp Tín, Thaäp Truï, Thaäp Haïnh, Thaäp Hoài Höôùng, Töù Gia Haïnh Taâm cho ñeán Kim Cang Thaäp Ñòa laø choã Haønh cuûa haøng Boà Taùt, chöùng nôi Ñaúng Giaùc. Ñaúng Giaùc vieân minh, theå nhaäp vaøo Bieån Dieäu Trang Nghieâm Nhö Lai, töùc laø ñòa vò Dieäu Giaùc. ÔÛ ñoaïn tröôùc noùi raèng “Coù Tam Ma Ñeà, teân Ñaïi Phaät Ñaûnh, Thuû Laêng Nghieâm Vöông saün ñuû muoân haïnh, möôøi phöông Nhö Lai neûo dieäu trang nghieâm, nhaát moân sieâu xuaát” laø choã naøy vaäy.</w:t>
      </w:r>
    </w:p>
    <w:p>
      <w:pPr>
        <w:pStyle w:val="Normal"/>
        <w:ind w:firstLine="720"/>
        <w:jc w:val="both"/>
        <w:rPr/>
      </w:pPr>
      <w:r>
        <w:rPr/>
        <w:t>Kinh Laêng Nghieâm noùi “Vieân maõn Boà Ñeà, veà Voâ Sôû Ñaéc”. Kinh Kim Cang noùi “Neáu coù moät Phaùp ñeå ñaéc thì Phaät Nhieân Ñaêng chaúng thoï kyù cho Ta”. Theá neân, ñaéc Voâ Sôû Ñaéc</w:t>
      </w:r>
      <w:r>
        <w:fldChar w:fldCharType="begin"/>
      </w:r>
      <w:r>
        <w:rPr/>
        <w:instrText xml:space="preserve"> XE "Voâ Sôû Ñaéc" </w:instrText>
      </w:r>
      <w:r>
        <w:rPr/>
        <w:fldChar w:fldCharType="separate"/>
      </w:r>
      <w:r>
        <w:rPr/>
      </w:r>
      <w:r>
        <w:rPr/>
        <w:fldChar w:fldCharType="end"/>
      </w:r>
      <w:r>
        <w:rPr/>
        <w:t>, chöùng Voâ Sôû Chöùng</w:t>
      </w:r>
      <w:r>
        <w:fldChar w:fldCharType="begin"/>
      </w:r>
      <w:r>
        <w:rPr/>
        <w:instrText xml:space="preserve"> XE "Voâ Sôû Chöùng" </w:instrText>
      </w:r>
      <w:r>
        <w:rPr/>
        <w:fldChar w:fldCharType="separate"/>
      </w:r>
      <w:r>
        <w:rPr/>
      </w:r>
      <w:r>
        <w:rPr/>
        <w:fldChar w:fldCharType="end"/>
      </w:r>
      <w:r>
        <w:rPr/>
        <w:t xml:space="preserve"> ñoù laø thaáy Taùnh</w:t>
      </w:r>
      <w:r>
        <w:fldChar w:fldCharType="begin"/>
      </w:r>
      <w:r>
        <w:rPr/>
        <w:instrText xml:space="preserve"> XE "thaáy Taùnh" </w:instrText>
      </w:r>
      <w:r>
        <w:rPr/>
        <w:fldChar w:fldCharType="separate"/>
      </w:r>
      <w:r>
        <w:rPr/>
      </w:r>
      <w:r>
        <w:rPr/>
        <w:fldChar w:fldCharType="end"/>
      </w:r>
      <w:r>
        <w:rPr/>
        <w:t>. Thaáy Taùnh</w:t>
      </w:r>
      <w:r>
        <w:fldChar w:fldCharType="begin"/>
      </w:r>
      <w:r>
        <w:rPr/>
        <w:instrText xml:space="preserve"> XE "Thaáy Taùnh" </w:instrText>
      </w:r>
      <w:r>
        <w:rPr/>
        <w:fldChar w:fldCharType="separate"/>
      </w:r>
      <w:r>
        <w:rPr/>
      </w:r>
      <w:r>
        <w:rPr/>
        <w:fldChar w:fldCharType="end"/>
      </w:r>
      <w:r>
        <w:rPr/>
        <w:t xml:space="preserve"> töùc thaønh Phaät vaäy. Do Caøn Hueä Ñòa chöùng ngay Boà Ñeà, goïi laø Sieâu. Sieâu neân Ñoán vaäy. Do Caøn Hueä Ñòa maø an laäp Thaùnh vò cho ñeán choã vieân maõn Boà Ñeà laø Ñoán maø Vieân vaäy. Ñaây laø phaùp moân Vieân Ñoán, laäp töùc chuyeån Thöùc thaønh Trí. Caùc ma söï goác gaùc ôû Thöùc AÁm, töø ñaâu maø sanh ra? Bôûi theá, noùi raèng “Chaúng baùm giöõ thì khoâng coù caùi phi huyeãn, caùi phi huyeãn coøn chaúng sanh thì phaùp huyeãn nöông ñaâu laäp?” Huyeãn coøn khoâng coù, sao coù ñöôïc ma söï? Neân chi, ngöôøi phaøm phu maø bieát ñieàu naøy thì thaúng ñeán Boà Ñeà, khoâng coøn thieáu soùt. Haøng Nhò Thöøa maø bieát choã naøy thì hoài taâm tieán tôùi, ñaéc Ñaïi Nieát Baøn. Caùi phaùp Xa Ma Tha, Tam Ma Baùt Ñeà, Thieàn Na vi dieäu naøy bôûi theá laø phöông tieän ban ñaàu, cuõng laø söï daïy baûo cuoái cuøng, chæ coù theå boãng nhieân töï ngoä, chaúng do bôûi ngöôøi maø ñaéc ñöôïc, cuõng chaúng phaûi quaùn haïnh tu chöùng taàm thöôøng maø ñaéc. Ñoù laø caûnh giôùi khoâng theå nghó baøn. Nhö tu Tam Muoäi maø trì chuù thì taát caû caùc Ma khoâng coù theå ñoäng ñeán. Ñieàu aáy cuõng khoâng theå nghó baøn, neân ôû ñaây laáy söï trì chuù ñeå keát thuùc, töông öùng vôùi Ñaïi Phaät Ñaûnh ôû tröôùc, vì ñeå baøy toû caùi phaùp moân Ñeä Nhaát cöïc toân cöïc quí vaäy.</w:t>
      </w:r>
    </w:p>
    <w:p>
      <w:pPr>
        <w:pStyle w:val="Normal"/>
        <w:ind w:firstLine="720"/>
        <w:jc w:val="both"/>
        <w:rPr/>
      </w:pPr>
      <w:r>
        <w:rPr/>
        <w:t>Thieàn sö Thanh Nguyeân</w:t>
      </w:r>
      <w:r>
        <w:fldChar w:fldCharType="begin"/>
      </w:r>
      <w:r>
        <w:rPr/>
        <w:instrText xml:space="preserve"> XE "Thanh Nguyeân" </w:instrText>
      </w:r>
      <w:r>
        <w:rPr/>
        <w:fldChar w:fldCharType="separate"/>
      </w:r>
      <w:r>
        <w:rPr/>
      </w:r>
      <w:r>
        <w:rPr/>
        <w:fldChar w:fldCharType="end"/>
      </w:r>
      <w:r>
        <w:rPr/>
        <w:t xml:space="preserve"> Haønh Tö hoûi Ñöùc Luïc Toå</w:t>
      </w:r>
      <w:r>
        <w:fldChar w:fldCharType="begin"/>
      </w:r>
      <w:r>
        <w:rPr/>
        <w:instrText xml:space="preserve"> XE "Luïc Toå" </w:instrText>
      </w:r>
      <w:r>
        <w:rPr/>
        <w:fldChar w:fldCharType="separate"/>
      </w:r>
      <w:r>
        <w:rPr/>
      </w:r>
      <w:r>
        <w:rPr/>
        <w:fldChar w:fldCharType="end"/>
      </w:r>
      <w:r>
        <w:rPr/>
        <w:t xml:space="preserve"> raèng : “Neân laøm gì ñeå khoâng rôi vaøo theàm böïc Giai caáp]?”</w:t>
      </w:r>
    </w:p>
    <w:p>
      <w:pPr>
        <w:pStyle w:val="Normal"/>
        <w:ind w:firstLine="720"/>
        <w:jc w:val="both"/>
        <w:rPr/>
      </w:pPr>
      <w:r>
        <w:rPr/>
        <w:t>Toå noùi: “OÂng töøng laøm gì?”</w:t>
      </w:r>
    </w:p>
    <w:p>
      <w:pPr>
        <w:pStyle w:val="Normal"/>
        <w:ind w:firstLine="720"/>
        <w:jc w:val="both"/>
        <w:rPr/>
      </w:pPr>
      <w:r>
        <w:rPr/>
        <w:t>Haønh Tö ñaùp: “Thaùnh Ñeá cuõng chaúng laøm”.</w:t>
      </w:r>
    </w:p>
    <w:p>
      <w:pPr>
        <w:pStyle w:val="Normal"/>
        <w:ind w:firstLine="720"/>
        <w:jc w:val="both"/>
        <w:rPr/>
      </w:pPr>
      <w:r>
        <w:rPr/>
        <w:t>Toå noùi: “Rôi vaøo theàm böïc naøo?”</w:t>
      </w:r>
    </w:p>
    <w:p>
      <w:pPr>
        <w:pStyle w:val="Normal"/>
        <w:ind w:firstLine="720"/>
        <w:jc w:val="both"/>
        <w:rPr/>
      </w:pPr>
      <w:r>
        <w:rPr/>
        <w:t>Haønh Tö ñaùp: “Thaùnh Ñeá coøn chaúng laøm thì coù giai caáp naøo ñaâu!”</w:t>
      </w:r>
    </w:p>
    <w:p>
      <w:pPr>
        <w:pStyle w:val="Normal"/>
        <w:ind w:firstLine="720"/>
        <w:jc w:val="both"/>
        <w:rPr/>
      </w:pPr>
      <w:r>
        <w:rPr/>
        <w:t xml:space="preserve">Toå baèng loøng vaø khieán Ngaøi caàm ñaàu trong chuùng, roài daïy ñi hoùa ñoä moät nôi khaùc. </w:t>
      </w:r>
    </w:p>
    <w:p>
      <w:pPr>
        <w:pStyle w:val="Normal"/>
        <w:ind w:firstLine="720"/>
        <w:jc w:val="both"/>
        <w:rPr/>
      </w:pPr>
      <w:r>
        <w:rPr/>
        <w:t>Keä raèng:</w:t>
      </w:r>
    </w:p>
    <w:p>
      <w:pPr>
        <w:pStyle w:val="Normal"/>
        <w:ind w:firstLine="720"/>
        <w:jc w:val="both"/>
        <w:rPr/>
      </w:pPr>
      <w:r>
        <w:rPr/>
        <w:tab/>
        <w:t>“Taâm ñòa chöùa caùc gioáng</w:t>
      </w:r>
    </w:p>
    <w:p>
      <w:pPr>
        <w:pStyle w:val="Normal"/>
        <w:ind w:firstLine="720"/>
        <w:jc w:val="both"/>
        <w:rPr/>
      </w:pPr>
      <w:r>
        <w:rPr/>
        <w:tab/>
        <w:t>Möa khaép aét maàm sanh</w:t>
      </w:r>
    </w:p>
    <w:p>
      <w:pPr>
        <w:pStyle w:val="Normal"/>
        <w:ind w:firstLine="720"/>
        <w:jc w:val="both"/>
        <w:rPr/>
      </w:pPr>
      <w:r>
        <w:rPr/>
        <w:tab/>
        <w:t>Ñoán ngoä hoa tình aáy</w:t>
      </w:r>
    </w:p>
    <w:p>
      <w:pPr>
        <w:pStyle w:val="Normal"/>
        <w:ind w:firstLine="720"/>
        <w:jc w:val="both"/>
        <w:rPr/>
      </w:pPr>
      <w:r>
        <w:rPr/>
        <w:tab/>
        <w:t>Boà Ñeà, quaû töï thaønh”.</w:t>
      </w:r>
    </w:p>
    <w:p>
      <w:pPr>
        <w:pStyle w:val="Normal"/>
        <w:ind w:firstLine="720"/>
        <w:jc w:val="both"/>
        <w:rPr/>
      </w:pPr>
      <w:r>
        <w:rPr/>
        <w:t>Ngaøi Ñaàu Töû tuïng raèng:</w:t>
      </w:r>
    </w:p>
    <w:p>
      <w:pPr>
        <w:pStyle w:val="Normal"/>
        <w:ind w:firstLine="720"/>
        <w:jc w:val="both"/>
        <w:rPr/>
      </w:pPr>
      <w:r>
        <w:rPr/>
        <w:tab/>
        <w:t>“Voâ Kieán Ñænh loä, maây veït nhanh</w:t>
      </w:r>
    </w:p>
    <w:p>
      <w:pPr>
        <w:pStyle w:val="Normal"/>
        <w:ind w:firstLine="720"/>
        <w:jc w:val="both"/>
        <w:rPr/>
      </w:pPr>
      <w:r>
        <w:rPr/>
        <w:tab/>
        <w:t>Caønh linh ngoaøi kieáp chaúng hôi xuaân</w:t>
      </w:r>
    </w:p>
    <w:p>
      <w:pPr>
        <w:pStyle w:val="Normal"/>
        <w:ind w:firstLine="720"/>
        <w:jc w:val="both"/>
        <w:rPr/>
      </w:pPr>
      <w:r>
        <w:rPr/>
        <w:tab/>
        <w:t>Chaúng ngoài meù aáy, Khoâng Vöông ñieän</w:t>
      </w:r>
    </w:p>
    <w:p>
      <w:pPr>
        <w:pStyle w:val="Normal"/>
        <w:ind w:firstLine="720"/>
        <w:jc w:val="both"/>
        <w:rPr/>
      </w:pPr>
      <w:r>
        <w:rPr/>
        <w:tab/>
        <w:t>Ñaâu chòu caøy böøa höôùng vaàng hoàng”.</w:t>
      </w:r>
    </w:p>
    <w:p>
      <w:pPr>
        <w:pStyle w:val="Normal"/>
        <w:ind w:firstLine="720"/>
        <w:jc w:val="both"/>
        <w:rPr/>
      </w:pPr>
      <w:r>
        <w:rPr/>
        <w:t>Ngaøi Ñôn Haø tuïng raèng :</w:t>
      </w:r>
    </w:p>
    <w:p>
      <w:pPr>
        <w:pStyle w:val="Normal"/>
        <w:ind w:firstLine="720"/>
        <w:jc w:val="both"/>
        <w:rPr/>
      </w:pPr>
      <w:r>
        <w:rPr/>
        <w:tab/>
        <w:t>“Cao troåi khoù ñem chaùnh nhaõn nhìn</w:t>
      </w:r>
    </w:p>
    <w:p>
      <w:pPr>
        <w:pStyle w:val="Normal"/>
        <w:ind w:firstLine="720"/>
        <w:jc w:val="both"/>
        <w:rPr/>
      </w:pPr>
      <w:r>
        <w:rPr/>
        <w:tab/>
        <w:t>Sieâu vieät xöa nay chaúng saùnh baèng</w:t>
      </w:r>
    </w:p>
    <w:p>
      <w:pPr>
        <w:pStyle w:val="Normal"/>
        <w:ind w:firstLine="720"/>
        <w:jc w:val="both"/>
        <w:rPr/>
      </w:pPr>
      <w:r>
        <w:rPr/>
        <w:tab/>
        <w:t>Reâu phong coå ñieän khoâng haàu caän</w:t>
      </w:r>
    </w:p>
    <w:p>
      <w:pPr>
        <w:pStyle w:val="Normal"/>
        <w:ind w:firstLine="720"/>
        <w:jc w:val="both"/>
        <w:rPr/>
      </w:pPr>
      <w:r>
        <w:rPr/>
        <w:tab/>
        <w:t>Traêng phuû caây giaø, phuïng chaúng nöông”.</w:t>
      </w:r>
    </w:p>
    <w:p>
      <w:pPr>
        <w:pStyle w:val="Normal"/>
        <w:ind w:firstLine="720"/>
        <w:jc w:val="both"/>
        <w:rPr/>
      </w:pPr>
      <w:r>
        <w:rPr/>
        <w:t>Coù nhaø sö hoûi Toå Thuïy Nham</w:t>
      </w:r>
      <w:r>
        <w:fldChar w:fldCharType="begin"/>
      </w:r>
      <w:r>
        <w:rPr/>
        <w:instrText xml:space="preserve"> XE "Thuïy Nham" </w:instrText>
      </w:r>
      <w:r>
        <w:rPr/>
        <w:fldChar w:fldCharType="separate"/>
      </w:r>
      <w:r>
        <w:rPr/>
      </w:r>
      <w:r>
        <w:rPr/>
        <w:fldChar w:fldCharType="end"/>
      </w:r>
      <w:r>
        <w:rPr/>
        <w:t>: “Thöông löôïng laøm sao ñeå khoâng rôi vaøo theàm böïc</w:t>
      </w:r>
      <w:r>
        <w:fldChar w:fldCharType="begin"/>
      </w:r>
      <w:r>
        <w:rPr/>
        <w:instrText xml:space="preserve"> XE "theàm böïc" </w:instrText>
      </w:r>
      <w:r>
        <w:rPr/>
        <w:fldChar w:fldCharType="separate"/>
      </w:r>
      <w:r>
        <w:rPr/>
      </w:r>
      <w:r>
        <w:rPr/>
        <w:fldChar w:fldCharType="end"/>
      </w:r>
      <w:r>
        <w:rPr/>
        <w:t>?”</w:t>
      </w:r>
    </w:p>
    <w:p>
      <w:pPr>
        <w:pStyle w:val="Normal"/>
        <w:ind w:firstLine="720"/>
        <w:jc w:val="both"/>
        <w:rPr/>
      </w:pPr>
      <w:r>
        <w:rPr/>
        <w:t>Toå Nham noùi: “Baøy chaúng ra!” [Hay:</w:t>
      </w:r>
      <w:r>
        <w:rPr>
          <w:i/>
        </w:rPr>
        <w:t xml:space="preserve"> </w:t>
      </w:r>
      <w:r>
        <w:rPr/>
        <w:t>“Ñuoåi chaúng ra”]</w:t>
      </w:r>
    </w:p>
    <w:p>
      <w:pPr>
        <w:pStyle w:val="Normal"/>
        <w:ind w:firstLine="720"/>
        <w:jc w:val="both"/>
        <w:rPr/>
      </w:pPr>
      <w:r>
        <w:rPr/>
        <w:t>Hoûi raèng: “Vì sao baøy chaúng ra?”</w:t>
      </w:r>
    </w:p>
    <w:p>
      <w:pPr>
        <w:pStyle w:val="Normal"/>
        <w:ind w:firstLine="720"/>
        <w:jc w:val="both"/>
        <w:rPr/>
      </w:pPr>
      <w:r>
        <w:rPr/>
        <w:t>Ñaùp raèng: “Kia xöa nay khoâng giai caáp”.</w:t>
      </w:r>
    </w:p>
    <w:p>
      <w:pPr>
        <w:pStyle w:val="Normal"/>
        <w:ind w:firstLine="720"/>
        <w:jc w:val="both"/>
        <w:rPr/>
      </w:pPr>
      <w:r>
        <w:rPr/>
        <w:t>Hoûi raèng: “Chöa roõ ôû vò thöù naøo?”</w:t>
      </w:r>
    </w:p>
    <w:p>
      <w:pPr>
        <w:pStyle w:val="Normal"/>
        <w:ind w:firstLine="720"/>
        <w:jc w:val="both"/>
        <w:rPr/>
      </w:pPr>
      <w:r>
        <w:rPr/>
        <w:t>Ñaùp raèng: “Chaúng ngoài ñieän Phoå Quang”.</w:t>
      </w:r>
    </w:p>
    <w:p>
      <w:pPr>
        <w:pStyle w:val="Normal"/>
        <w:ind w:firstLine="720"/>
        <w:jc w:val="both"/>
        <w:rPr/>
      </w:pPr>
      <w:r>
        <w:rPr/>
        <w:t>Hoûi raèng: “Vaäy coù söûa sang giaùo hoùa khoâng?”</w:t>
      </w:r>
    </w:p>
    <w:p>
      <w:pPr>
        <w:pStyle w:val="Normal"/>
        <w:ind w:firstLine="720"/>
        <w:jc w:val="both"/>
        <w:rPr/>
      </w:pPr>
      <w:r>
        <w:rPr/>
        <w:t>Toå Nham noùi: “Danh nghe ñaày ba coõi, choán naøo chaúng chaàu veà?”</w:t>
      </w:r>
    </w:p>
    <w:p>
      <w:pPr>
        <w:pStyle w:val="Normal"/>
        <w:ind w:firstLine="720"/>
        <w:jc w:val="both"/>
        <w:rPr/>
      </w:pPr>
      <w:r>
        <w:rPr/>
        <w:t>Bieån Dieäu Trang Nghieâm ñaày ñuû Phöôùc Hueä, vaïn haïnh saün ñuû, thaät khoâng theå nghó baøn. Thaùnh Ñeá coøn chaúng ñuû noùi, huoáng laø tuïc ñeá ö?</w:t>
      </w:r>
    </w:p>
    <w:p>
      <w:pPr>
        <w:pStyle w:val="Normal"/>
        <w:ind w:firstLine="720"/>
        <w:jc w:val="both"/>
        <w:rPr>
          <w:b/>
          <w:b/>
          <w:color w:val="0000FF"/>
        </w:rPr>
      </w:pPr>
      <w:r>
        <w:rPr>
          <w:b/>
          <w:color w:val="0000FF"/>
        </w:rPr>
        <w:t>VIII. SANH TÖÛ LAØ VOÏNG TÖÔÛNG NAÊM AÁM MAØ COÙ, LYÙ TUY ÑOÁN NGOÄ, SÖÏ PHAÛI TIEÄM TRÖØ.</w:t>
      </w:r>
    </w:p>
    <w:p>
      <w:pPr>
        <w:pStyle w:val="Normal"/>
        <w:ind w:firstLine="720"/>
        <w:jc w:val="both"/>
        <w:rPr/>
      </w:pPr>
      <w:r>
        <w:rPr/>
        <w:t>Kinh: OÂng Anan lieàn töø choã ngoài ñöùng daäy, nghe Phaät daïy baûo, ñaûnh leã kính vaâng, ghi nhôù khoâng soùt, ôû trong ñaïi chuùng laïi baïch Phaät raèng: “Nhö lôøi Phaät daïy, trong Töôùng Nguõ AÁm coù naêm thöù hö voïng laøm caùi taâm töôûng coäi goác. Chuùng toâi bình thöôøng chöa ñöôïc nhôø Ñöùc Nhö Lai khai thò tæ mæ. Laïi naêm AÁm aáy laø tieâu tröø moät löôït hay theo thöù lôùp maø heát? Naêm lôùp nhö vaäy ñeán ñaâu laø giôùi haïn? Xin nguyeän Ñöùc Nhö Lai phaùt roäng ñaïi töø laøm cho con maét Taâm cuûa ñaïi chuùng naøy ñöôïc trong saùng ñeå laøm ñaïo nhaõn töông lai cho taát caû chuùng sanh trong ñôøi maït phaùp”.</w:t>
      </w:r>
    </w:p>
    <w:p>
      <w:pPr>
        <w:pStyle w:val="Normal"/>
        <w:ind w:firstLine="720"/>
        <w:jc w:val="both"/>
        <w:rPr/>
      </w:pPr>
      <w:r>
        <w:rPr/>
        <w:t>Phaät baûo OÂng Anan: “Taùnh Tinh Chaân thì Dieäu Minh, taùnh Baûn Giaùc laø Vieân Tònh, chaúng coù veát tích cuûa sanh töû vaø caùc traàn caáu, cho ñeán hö khoâng cuõng ñeàu nhaân voïng töôûng maø coù ra. Taát caû caùi aáy nguyeân laø Baûn Giaùc dieäu minh chaân tinh voïng phaùt sanh ra caùc khí theá gian, nhö chaøng Dieãn Nhaõ Ña meâ caùi ñaàu maø nhaän boùng trong göông. Voïng voán khoâng coù nhaân, maø ôû trong voïng töôûng laäp ra taùnh Nhaân Duyeân. Meâ laàm Nhaân Duyeân thì goïi ñoù laø Töï Nhieân. Caùi taùnh cuûa hö khoâng kia coøn thaät laø huyeãn hoùa sanh ra huoáng laø Nhaân Duyeân</w:t>
      </w:r>
      <w:r>
        <w:fldChar w:fldCharType="begin"/>
      </w:r>
      <w:r>
        <w:rPr/>
        <w:instrText xml:space="preserve"> XE "Nhaân Duyeân" </w:instrText>
      </w:r>
      <w:r>
        <w:rPr/>
        <w:fldChar w:fldCharType="separate"/>
      </w:r>
      <w:r>
        <w:rPr/>
      </w:r>
      <w:r>
        <w:rPr/>
        <w:fldChar w:fldCharType="end"/>
      </w:r>
      <w:r>
        <w:rPr/>
        <w:t xml:space="preserve"> hay Töï Nhieân</w:t>
      </w:r>
      <w:r>
        <w:fldChar w:fldCharType="begin"/>
      </w:r>
      <w:r>
        <w:rPr/>
        <w:instrText xml:space="preserve"> XE "Töï Nhieân" </w:instrText>
      </w:r>
      <w:r>
        <w:rPr/>
        <w:fldChar w:fldCharType="separate"/>
      </w:r>
      <w:r>
        <w:rPr/>
      </w:r>
      <w:r>
        <w:rPr/>
        <w:fldChar w:fldCharType="end"/>
      </w:r>
      <w:r>
        <w:rPr/>
        <w:t xml:space="preserve"> ñeàu laø söï so tính cuûa voïng taâm chuùng sanh.</w:t>
      </w:r>
    </w:p>
    <w:p>
      <w:pPr>
        <w:pStyle w:val="Normal"/>
        <w:ind w:firstLine="720"/>
        <w:jc w:val="both"/>
        <w:rPr/>
      </w:pPr>
      <w:r>
        <w:rPr/>
        <w:t>“</w:t>
      </w:r>
      <w:r>
        <w:rPr/>
        <w:t>Anan, bieát laø hö voïng khôûi ra maø noùi nhaân duyeân hö voïng. Nhö hö voïng goác voán khoâng coù thì caùi nhaân duyeân hö voïng ñoù khoâng choã coù, huoáng gì laø khoâng bieát maø suy raèng Töï Nhieân.</w:t>
      </w:r>
    </w:p>
    <w:p>
      <w:pPr>
        <w:pStyle w:val="Normal"/>
        <w:ind w:firstLine="720"/>
        <w:jc w:val="both"/>
        <w:rPr/>
      </w:pPr>
      <w:r>
        <w:rPr/>
        <w:t>Thoâng raèng: Choã hoûi cuûa OÂng Anan: “Tieâu tröø moät löôït hay theo thöù lôùp maø heát?”, laø choïn löïa döùt khoaùt hai phaùp moân Ñoán</w:t>
      </w:r>
      <w:r>
        <w:fldChar w:fldCharType="begin"/>
      </w:r>
      <w:r>
        <w:rPr/>
        <w:instrText xml:space="preserve"> XE "Ñoán" </w:instrText>
      </w:r>
      <w:r>
        <w:rPr/>
        <w:fldChar w:fldCharType="separate"/>
      </w:r>
      <w:r>
        <w:rPr/>
      </w:r>
      <w:r>
        <w:rPr/>
        <w:fldChar w:fldCharType="end"/>
      </w:r>
      <w:r>
        <w:rPr/>
        <w:t>, Tieäm</w:t>
      </w:r>
      <w:r>
        <w:fldChar w:fldCharType="begin"/>
      </w:r>
      <w:r>
        <w:rPr/>
        <w:instrText xml:space="preserve"> XE "Tieäm" </w:instrText>
      </w:r>
      <w:r>
        <w:rPr/>
        <w:fldChar w:fldCharType="separate"/>
      </w:r>
      <w:r>
        <w:rPr/>
      </w:r>
      <w:r>
        <w:rPr/>
        <w:fldChar w:fldCharType="end"/>
      </w:r>
      <w:r>
        <w:rPr/>
        <w:t xml:space="preserve"> ñeå laøm con maét Ñaïo cho haøng trôøi, ngöôøi töông lai. Ñöùc Theá Toân tröôùc heát duøng moät ñöôøng toái thöôïng, nöông Ngoä maø tieâu tröø heát moät löôït ñeå khai thò cho. Ñoäc chæ taïi ngoä, Theå nhaäp Taùnh Tinh Chaân dieäu minh cuûa Baûn Giaùc vieân tònh. Caùi Thaáy naøy chaúng dung chöùa voïng nghieäp sanh töû vaø caùc voïng duyeân traàn caáu naøo. Cho ñeán caû hö khoâng chaúng phaûi Nghieäp, chaúng phaûi Duyeân. Theå Taùnh aáy nhö bieån lôùn chaúng chöùa thaây ma, töùc laø caùc töôùng hö khoâng, töû sanh, traàn caáu cuõng khoâng coù choã naøo maø dính baùm. Thaáy roõ ñöôïc taùnh Dieäu Minh voán töï tinh chaân nhö theá thì coøn coù voïng gì? Taùnh Baûn Giaùc haèng nhieân töï toaøn veïn trong saïch, coù dô nhieãm naøo ñaâu? </w:t>
      </w:r>
    </w:p>
    <w:p>
      <w:pPr>
        <w:pStyle w:val="Normal"/>
        <w:ind w:firstLine="720"/>
        <w:jc w:val="both"/>
        <w:rPr/>
      </w:pPr>
      <w:r>
        <w:rPr/>
        <w:t>Cho neân söï troâi laên sanh töû cuûa theá gian ñeàu thuoäc nôi Thoï, Töôûng vaø Haønh AÁm, traàn caáu vaån ñuïc thuoäc Saéc AÁm. Nöông hö khoâng maø khôûi laäp thuoäc nôi Thöùc AÁm. Taát caû ñeàu do Voïng Töôûng</w:t>
      </w:r>
      <w:r>
        <w:fldChar w:fldCharType="begin"/>
      </w:r>
      <w:r>
        <w:rPr/>
        <w:instrText xml:space="preserve"> XE "Voïng Töôûng" </w:instrText>
      </w:r>
      <w:r>
        <w:rPr/>
        <w:fldChar w:fldCharType="separate"/>
      </w:r>
      <w:r>
        <w:rPr/>
      </w:r>
      <w:r>
        <w:rPr/>
        <w:fldChar w:fldCharType="end"/>
      </w:r>
      <w:r>
        <w:rPr/>
        <w:t xml:space="preserve"> sanh khôûi. Ñaõ laø Baûn Giaùc dieäu minh chaân tinh thì nhaân ñaâu maø khôûi voïng ñeå phaùt sanh caùc khí theá gian, Kieán Phaàn, Töôùng Phaàn v.v...? Voïng voán khoâng coù nhaân, nhö ôû tröôùc ñaõ noùi “Chaøng Dieãn Nhaõ Ña meâ caùi ñaàu maø nhaän boùng”. Ai ai cuõng bieát laø Voïng, thì caùi Voïng aáy töø ñaâu maø khôûi ra? </w:t>
      </w:r>
    </w:p>
    <w:p>
      <w:pPr>
        <w:pStyle w:val="Normal"/>
        <w:ind w:firstLine="720"/>
        <w:jc w:val="both"/>
        <w:rPr/>
      </w:pPr>
      <w:r>
        <w:rPr/>
        <w:t xml:space="preserve">Cho laø nhaân duyeân thì chaúng phaûi laø nhaân duyeân, cho laø töï nhieân thì chaúng phaûi laø töï nhieân. Chaúng phaûi nhaân duyeân, chaúng phaûi töï nhieân thì khoâng phaûi laø taùnh hö khoâng ö? Cuõng chaúng phaûi laø taùnh hö khoâng vaäy. Taùnh hö khoâng kia nhö moät boït nöôùc phaùt ra trong bieån. Trong taùnh Ñaïi Giaùc maø xem thì roõ raøng laø Huyeãn, huoáng gì caùc thöù sanh töû traàn caáu nöông nôi hö khoâng maø khôûi laäp, haù chaúng phaûi laø Huyeãn ôû trong Huyeãn ö? Theá neân, noùi taùnh nhaân duyeân, noùi taùnh töï nhieân ñeàu laø söï so tính cuûa Voïng Taâm, voán naøo thaät coù. Ñaõ chaúng phaûi Nhaân Duyeân, Töï Nhieân thì caùi Voïng cuûa naêm AÁm nguyeân khoâng coù Töï Taùnh. Ñaõ khoâng coù Töï Taùnh thì voán chaúng sanh. Voïng voán chaúng sanh, choán naøo tìm Voïng? Cho neân bieát choã khôûi cuûa Voïng môùi coù theå noùi Nhaân Duyeân cuûa Voïng. Caùi Voïng naøy laøm sao maø sanh, roài phaûi laøm sao maø döùt? </w:t>
      </w:r>
    </w:p>
    <w:p>
      <w:pPr>
        <w:pStyle w:val="Normal"/>
        <w:ind w:firstLine="720"/>
        <w:jc w:val="both"/>
        <w:rPr/>
      </w:pPr>
      <w:r>
        <w:rPr/>
        <w:t>Nghó theá môùi coù chuyeän naêm AÁm tieâu dieät theo thöù lôùp. Baèng nhö Voïng voán khoâng coù thì töø ñaâu maø goïi laø Nhaân Duyeân, laïi töø ñaâu maø suy tính laø Töï Nhieân? Nhö maét khoâng coù beänh nhaëm, ñoäc chæ thaáy moät maët traêng. Voán laøm gì coù maët traêng thöù hai, thì choán naøo laïi tìm maët traêng thöù hai ñeå luaän nhaân duyeân vôùi töï nhieân?</w:t>
      </w:r>
    </w:p>
    <w:p>
      <w:pPr>
        <w:pStyle w:val="Normal"/>
        <w:ind w:firstLine="720"/>
        <w:jc w:val="both"/>
        <w:rPr/>
      </w:pPr>
      <w:r>
        <w:rPr/>
        <w:t>Caùi choã nöông Ngoä maø tieâu heát moät löôït ñaây laø phaùp moân Vieân Ñoán Toái Thöôïng</w:t>
      </w:r>
      <w:r>
        <w:fldChar w:fldCharType="begin"/>
      </w:r>
      <w:r>
        <w:rPr/>
        <w:instrText xml:space="preserve"> XE "Vieân Ñoán Toái Thöôïng" </w:instrText>
      </w:r>
      <w:r>
        <w:rPr/>
        <w:fldChar w:fldCharType="separate"/>
      </w:r>
      <w:r>
        <w:rPr/>
      </w:r>
      <w:r>
        <w:rPr/>
        <w:fldChar w:fldCharType="end"/>
      </w:r>
      <w:r>
        <w:rPr/>
        <w:t>. Bôûi theá maø chaúng luaän laøm sao tieâu tröø maø chaúng chöa töøng khoâng tieâu tröø heát moät löôït! Chæ vieäc ngoä nhaäp Boån Giaùc tinh chaân dieäu minh vieân tònh thì chaúng coøn chuyeän gì khaùc.</w:t>
      </w:r>
    </w:p>
    <w:p>
      <w:pPr>
        <w:pStyle w:val="Normal"/>
        <w:ind w:firstLine="720"/>
        <w:jc w:val="both"/>
        <w:rPr/>
      </w:pPr>
      <w:r>
        <w:rPr/>
        <w:t>Coù nhaø sö hoûi Toå Tröôøng Sa</w:t>
      </w:r>
      <w:r>
        <w:fldChar w:fldCharType="begin"/>
      </w:r>
      <w:r>
        <w:rPr/>
        <w:instrText xml:space="preserve"> XE "Tröôøng Sa" </w:instrText>
      </w:r>
      <w:r>
        <w:rPr/>
        <w:fldChar w:fldCharType="separate"/>
      </w:r>
      <w:r>
        <w:rPr/>
      </w:r>
      <w:r>
        <w:rPr/>
        <w:fldChar w:fldCharType="end"/>
      </w:r>
      <w:r>
        <w:rPr/>
        <w:t xml:space="preserve"> Caûnh Saàm raèng: “Con ngöôøi boån lai thaønh Phaät</w:t>
      </w:r>
      <w:r>
        <w:fldChar w:fldCharType="begin"/>
      </w:r>
      <w:r>
        <w:rPr/>
        <w:instrText xml:space="preserve"> XE "Phaät" </w:instrText>
      </w:r>
      <w:r>
        <w:rPr/>
        <w:fldChar w:fldCharType="separate"/>
      </w:r>
      <w:r>
        <w:rPr/>
      </w:r>
      <w:r>
        <w:rPr/>
        <w:fldChar w:fldCharType="end"/>
      </w:r>
      <w:r>
        <w:rPr/>
        <w:t xml:space="preserve"> phaûi chaêng?”</w:t>
      </w:r>
    </w:p>
    <w:p>
      <w:pPr>
        <w:pStyle w:val="Normal"/>
        <w:ind w:firstLine="720"/>
        <w:jc w:val="both"/>
        <w:rPr/>
      </w:pPr>
      <w:r>
        <w:rPr/>
        <w:t>Toå Sa noùi: “OÂng noùi Thieân Töû nöôùc Ñaïi Ñöôøng trôû laïi caét coû, caét tranh sao?”</w:t>
      </w:r>
    </w:p>
    <w:p>
      <w:pPr>
        <w:pStyle w:val="Normal"/>
        <w:ind w:firstLine="720"/>
        <w:jc w:val="both"/>
        <w:rPr/>
      </w:pPr>
      <w:r>
        <w:rPr/>
        <w:t>Ngaøi Ñaàu Töû tuïng raèng:</w:t>
      </w:r>
    </w:p>
    <w:p>
      <w:pPr>
        <w:pStyle w:val="Normal"/>
        <w:ind w:firstLine="720"/>
        <w:jc w:val="both"/>
        <w:rPr/>
      </w:pPr>
      <w:r>
        <w:rPr/>
        <w:tab/>
        <w:t>“Truøng truøng khí tía thaúm ñieän reâu</w:t>
      </w:r>
    </w:p>
    <w:p>
      <w:pPr>
        <w:pStyle w:val="Normal"/>
        <w:ind w:firstLine="720"/>
        <w:jc w:val="both"/>
        <w:rPr/>
      </w:pPr>
      <w:r>
        <w:rPr/>
        <w:tab/>
        <w:t>Sao phaân ngoâi vò trò Caøn Khoân</w:t>
      </w:r>
    </w:p>
    <w:p>
      <w:pPr>
        <w:pStyle w:val="Normal"/>
        <w:ind w:firstLine="720"/>
        <w:jc w:val="both"/>
        <w:rPr/>
      </w:pPr>
      <w:r>
        <w:rPr/>
        <w:tab/>
        <w:t>Kim Luaân [Phaät] chaúng ngöï Dieâm Phuø caûnh</w:t>
      </w:r>
    </w:p>
    <w:p>
      <w:pPr>
        <w:pStyle w:val="Normal"/>
        <w:ind w:firstLine="720"/>
        <w:jc w:val="both"/>
        <w:rPr/>
      </w:pPr>
      <w:r>
        <w:rPr/>
        <w:tab/>
        <w:t>Haù vôùi chö haàu baûo aán toân”.</w:t>
      </w:r>
    </w:p>
    <w:p>
      <w:pPr>
        <w:pStyle w:val="Normal"/>
        <w:ind w:firstLine="720"/>
        <w:jc w:val="both"/>
        <w:rPr/>
      </w:pPr>
      <w:r>
        <w:rPr/>
        <w:t>Laïi coù nhaø sö hoûi thieàn sö Cöûu Phuïng Maõn</w:t>
      </w:r>
      <w:r>
        <w:fldChar w:fldCharType="begin"/>
      </w:r>
      <w:r>
        <w:rPr/>
        <w:instrText xml:space="preserve"> XE "Cöûu Phuïng Maõn" </w:instrText>
      </w:r>
      <w:r>
        <w:rPr/>
        <w:fldChar w:fldCharType="separate"/>
      </w:r>
      <w:r>
        <w:rPr/>
      </w:r>
      <w:r>
        <w:rPr/>
        <w:fldChar w:fldCharType="end"/>
      </w:r>
      <w:r>
        <w:rPr/>
        <w:t>: “Ai ai cuõng noùi “Xin daïy nghóa</w:t>
      </w:r>
      <w:r>
        <w:fldChar w:fldCharType="begin"/>
      </w:r>
      <w:r>
        <w:rPr/>
        <w:instrText xml:space="preserve"> XE "Xin daïy nghóa" </w:instrText>
      </w:r>
      <w:r>
        <w:rPr/>
        <w:fldChar w:fldCharType="separate"/>
      </w:r>
      <w:r>
        <w:rPr/>
      </w:r>
      <w:r>
        <w:rPr/>
        <w:fldChar w:fldCharType="end"/>
      </w:r>
      <w:r>
        <w:rPr/>
        <w:t>”, chöa roõ Thaày coù cöùu giuùp khoâng?”</w:t>
      </w:r>
    </w:p>
    <w:p>
      <w:pPr>
        <w:pStyle w:val="Normal"/>
        <w:ind w:firstLine="720"/>
        <w:jc w:val="both"/>
        <w:rPr/>
      </w:pPr>
      <w:r>
        <w:rPr/>
        <w:t>Toå Maõn noùi: “OÂng noùi nuùi lôùn kia laïi thieáu taác ñaát naøo ö?”</w:t>
      </w:r>
    </w:p>
    <w:p>
      <w:pPr>
        <w:pStyle w:val="Normal"/>
        <w:ind w:firstLine="720"/>
        <w:jc w:val="both"/>
        <w:rPr/>
      </w:pPr>
      <w:r>
        <w:rPr/>
        <w:t>Hoûi: “Boán bieån tìm caàu laø vì chuyeän gì theá?”</w:t>
      </w:r>
    </w:p>
    <w:p>
      <w:pPr>
        <w:pStyle w:val="Normal"/>
        <w:ind w:firstLine="720"/>
        <w:jc w:val="both"/>
        <w:rPr/>
      </w:pPr>
      <w:r>
        <w:rPr/>
        <w:t>Toå Maõn noùi: “Dieãn Nhaõ meâ ñaàu, taâm töï cuoàng”.</w:t>
      </w:r>
    </w:p>
    <w:p>
      <w:pPr>
        <w:pStyle w:val="Normal"/>
        <w:ind w:firstLine="720"/>
        <w:jc w:val="both"/>
        <w:rPr/>
      </w:pPr>
      <w:r>
        <w:rPr/>
        <w:t>Hoûi raèng: “Laïi coù ngöôøi (hoaëc: Caùi) chaúng ñieân khoâng?”</w:t>
      </w:r>
    </w:p>
    <w:p>
      <w:pPr>
        <w:pStyle w:val="Normal"/>
        <w:ind w:firstLine="720"/>
        <w:jc w:val="both"/>
        <w:rPr/>
      </w:pPr>
      <w:r>
        <w:rPr/>
        <w:t>Toå Maõn noùi: “Coù”.</w:t>
      </w:r>
    </w:p>
    <w:p>
      <w:pPr>
        <w:pStyle w:val="Normal"/>
        <w:ind w:firstLine="720"/>
        <w:jc w:val="both"/>
        <w:rPr/>
      </w:pPr>
      <w:r>
        <w:rPr/>
        <w:t>Hoûi raèng: “Theá naøo laø ngöôøi chaúng ñieân?”</w:t>
      </w:r>
    </w:p>
    <w:p>
      <w:pPr>
        <w:pStyle w:val="Normal"/>
        <w:ind w:firstLine="720"/>
        <w:jc w:val="both"/>
        <w:rPr/>
      </w:pPr>
      <w:r>
        <w:rPr/>
        <w:t>Toå Maõn noùi: “Hoát nhieân hieåu giöõa ñöôøng, maét chaúng môû”.</w:t>
      </w:r>
    </w:p>
    <w:p>
      <w:pPr>
        <w:pStyle w:val="Normal"/>
        <w:ind w:firstLine="720"/>
        <w:jc w:val="both"/>
        <w:rPr/>
      </w:pPr>
      <w:r>
        <w:rPr/>
        <w:t>Ñaây laø trong Giaùc Minh maø laøm ra loãi, roài lìa döùt Voïng Caên. Theá neân, chaøng Dieãn Nhaõ meâ cuoàng, ñaâu coù töø ñaâu maø khôûi. Chaúng phaûi laø ngöôøi thaät thaáy Baûn Lai Dieän Muïc, deã gì thaáu roõ choã naøy.</w:t>
      </w:r>
    </w:p>
    <w:p>
      <w:pPr>
        <w:pStyle w:val="Normal"/>
        <w:ind w:firstLine="720"/>
        <w:jc w:val="both"/>
        <w:rPr/>
      </w:pPr>
      <w:r>
        <w:rPr/>
        <w:t>Kinh: “Theá neân Nhö Lai phaùt minh cho caùc oâng raèng baûn nhaân cuûa naêm AÁm ñoàng laø Voïng Töôûng</w:t>
      </w:r>
      <w:r>
        <w:fldChar w:fldCharType="begin"/>
      </w:r>
      <w:r>
        <w:rPr/>
        <w:instrText xml:space="preserve"> XE "Voïng Töôûng" </w:instrText>
      </w:r>
      <w:r>
        <w:rPr/>
        <w:fldChar w:fldCharType="separate"/>
      </w:r>
      <w:r>
        <w:rPr/>
      </w:r>
      <w:r>
        <w:rPr/>
        <w:fldChar w:fldCharType="end"/>
      </w:r>
      <w:r>
        <w:rPr/>
        <w:t xml:space="preserve">. Thaân theå cuûa oâng tröôùc heát nhaân caùi Töôûng cuûa cha meï maø sanh. Taâm cuûa oâng neáu chaúng phaûi laø Töôûng thì ñaâu coù ñeán trong Töôûng maø gaù maïng. Nhö Ta ñaõ noùi ôû tröôùc, Taâm töôûng ñeán vò chua thì trong mieäng chaûy nöôùc boït. Taâm töôûng vieäc leân cao, trong loøng baøn chaân thaáy gheâ gheâ. Doác cao khoâng coù, vaät chua chöa tôùi, thaân theå cuûa oâng neáu chaúng cuøng loaøi hö voïng thì côù sao nghe noùi tôùi chua thì nöôùc mieáng chaûy ra? </w:t>
      </w:r>
    </w:p>
    <w:p>
      <w:pPr>
        <w:pStyle w:val="Normal"/>
        <w:ind w:firstLine="720"/>
        <w:jc w:val="both"/>
        <w:rPr/>
      </w:pPr>
      <w:r>
        <w:rPr/>
        <w:t>“</w:t>
      </w:r>
      <w:r>
        <w:rPr/>
        <w:t>Theá neân, phaûi bieát Saéc Thaân</w:t>
      </w:r>
      <w:r>
        <w:fldChar w:fldCharType="begin"/>
      </w:r>
      <w:r>
        <w:rPr/>
        <w:instrText xml:space="preserve"> XE "Saéc Thaân" </w:instrText>
      </w:r>
      <w:r>
        <w:rPr/>
        <w:fldChar w:fldCharType="separate"/>
      </w:r>
      <w:r>
        <w:rPr/>
      </w:r>
      <w:r>
        <w:rPr/>
        <w:fldChar w:fldCharType="end"/>
      </w:r>
      <w:r>
        <w:rPr/>
        <w:t xml:space="preserve"> hieän giôø cuûa oâng chính laø Voïng Töôûng</w:t>
      </w:r>
      <w:r>
        <w:fldChar w:fldCharType="begin"/>
      </w:r>
      <w:r>
        <w:rPr/>
        <w:instrText xml:space="preserve"> XE "Voïng Töôûng" </w:instrText>
      </w:r>
      <w:r>
        <w:rPr/>
        <w:fldChar w:fldCharType="separate"/>
      </w:r>
      <w:r>
        <w:rPr/>
      </w:r>
      <w:r>
        <w:rPr/>
        <w:fldChar w:fldCharType="end"/>
      </w:r>
      <w:r>
        <w:rPr/>
        <w:t xml:space="preserve"> kieân coá Thöù Nhaát.</w:t>
      </w:r>
    </w:p>
    <w:p>
      <w:pPr>
        <w:pStyle w:val="Normal"/>
        <w:ind w:firstLine="720"/>
        <w:jc w:val="both"/>
        <w:rPr/>
      </w:pPr>
      <w:r>
        <w:rPr/>
        <w:t>Thoâng raèng: Töôûng sanh ra ôû ñaâu? Sanh ôû nôi Thöùc vaäy. Choã Thöùc vöøa baét ñaàu ñoäng, ñoù laø nguoàn goác caùi Töôûng. Thöùc laø Meänh Caên, nöông Töôûng maø truyeàn. Thöùc ñoäng aét Töôûng sanh, Töôûng sanh thì Maïng laäp, Maïng laäp thì boán Ñaïi ñaày ñuû, ñoù laø choã noùi “Ba thöù Meänh, Töôûng, Thöùc hoøa hôïp maø thaønh ngöôøi” vaäy. Bôûi theá, caùi Töôûng cuûa mình hôïp vôùi Töôûng cuûa cha meï thì phöôùc ñöùc toát xaáu tuøy theo choã nguyeän maø caùi Saéc Thaân kieân coá ôû ñoù hieän ra vaäy. Tröôùc khi chöa sanh thì chæ coù Töôûng. Tröôùc khi chöa coù Töôûng thì chæ coù Thöùc. Caùi Thöùc Thaàn chaúng cheát goïi laø Meänh Caên. Meänh Caên muoán söï kieân coá tröôøng cöûu, neân ñaõ hieän ra Saéc Thaân thì chæ sôï tieâu maát. Ñaây laø chöùng côù roõ raøng cuûa Voïng Töôûng</w:t>
      </w:r>
      <w:r>
        <w:fldChar w:fldCharType="begin"/>
      </w:r>
      <w:r>
        <w:rPr/>
        <w:instrText xml:space="preserve"> XE "Voïng Töôûng" </w:instrText>
      </w:r>
      <w:r>
        <w:rPr/>
        <w:fldChar w:fldCharType="separate"/>
      </w:r>
      <w:r>
        <w:rPr/>
      </w:r>
      <w:r>
        <w:rPr/>
        <w:fldChar w:fldCharType="end"/>
      </w:r>
      <w:r>
        <w:rPr/>
        <w:t xml:space="preserve"> kieân coá.</w:t>
      </w:r>
    </w:p>
    <w:p>
      <w:pPr>
        <w:pStyle w:val="Normal"/>
        <w:ind w:firstLine="720"/>
        <w:jc w:val="both"/>
        <w:rPr/>
      </w:pPr>
      <w:r>
        <w:rPr/>
        <w:t>Neáu cho raèng nöông caùi khí AÂm Döông trôøi ñaát maø thaät coù thaân naøy, chöù chaúng phaûi hö voïng maø laäp ra, thì nghe noùi ñeán me haún khoâng sanh nöôùc mieáng, nghe noùi ñeán bôø vöïc khoâng caûm thaáy gheâ gheâ, khoâng theo voïng maø troâi laên ñöôïc. Ñaøng naøy trong mieäng thì nöôùc mieáng chaûy ra, döôùi chaân thaáy rôïn rôïn; chöa haún laø caûnh thaät, chæ nhaân Töôûng maø sanh ra thì quaû thaân naøy roõ raøng thuoäc cuøng loaïi Voïng Töôûng</w:t>
      </w:r>
      <w:r>
        <w:fldChar w:fldCharType="begin"/>
      </w:r>
      <w:r>
        <w:rPr/>
        <w:instrText xml:space="preserve"> XE "Voïng Töôûng" </w:instrText>
      </w:r>
      <w:r>
        <w:rPr/>
        <w:fldChar w:fldCharType="separate"/>
      </w:r>
      <w:r>
        <w:rPr/>
      </w:r>
      <w:r>
        <w:rPr/>
        <w:fldChar w:fldCharType="end"/>
      </w:r>
      <w:r>
        <w:rPr/>
        <w:t>, neân cuøng vôùi Voïng Hoaëc töông öùng. Theá thì coøn laï gì thaân naøy chaúng do caùi Töôûng cuûa cha meï maø sanh ra ö ? Chæ coù Töôûng theo vôùi Töôûng, nhö töôûng me sanh ra thì coù nöôùc mieáng, töôûng vöïc thì gheâ chaân. Caùi Saéc Thaân hieän coù ñaây roõ raøng laø moät Voïng Töôûng kieân coá. Theá neân noùi ñeán Saéc AÁm thì goác laø Voïng Töôûng kieân coá. Neáu bieát roõ caùi Töôûng naøy chaúng phaûi nhaân duyeân sanh, chaúng phaûi töï nhieân sanh, toaøn laø hö voïng, ngay ñoù laø tòch dieät, voán töï khoâng coù Saéc, thì coù caùi gì ñan deät maø laøm ra Kieáp Tröôïc</w:t>
      </w:r>
      <w:r>
        <w:fldChar w:fldCharType="begin"/>
      </w:r>
      <w:r>
        <w:rPr/>
        <w:instrText xml:space="preserve"> XE "Kieáp Tröôïc" </w:instrText>
      </w:r>
      <w:r>
        <w:rPr/>
        <w:fldChar w:fldCharType="separate"/>
      </w:r>
      <w:r>
        <w:rPr/>
      </w:r>
      <w:r>
        <w:rPr/>
        <w:fldChar w:fldCharType="end"/>
      </w:r>
      <w:r>
        <w:rPr/>
        <w:t xml:space="preserve"> ö ? Bôûi theá maø hoùa Khoâng caùi Kieáp Tröôïc vaäy.</w:t>
      </w:r>
    </w:p>
    <w:p>
      <w:pPr>
        <w:pStyle w:val="Normal"/>
        <w:ind w:firstLine="720"/>
        <w:jc w:val="both"/>
        <w:rPr/>
      </w:pPr>
      <w:r>
        <w:rPr/>
        <w:t>Hueä Trung</w:t>
      </w:r>
      <w:r>
        <w:fldChar w:fldCharType="begin"/>
      </w:r>
      <w:r>
        <w:rPr/>
        <w:instrText xml:space="preserve"> XE "Hueä Trung" </w:instrText>
      </w:r>
      <w:r>
        <w:rPr/>
        <w:fldChar w:fldCharType="separate"/>
      </w:r>
      <w:r>
        <w:rPr/>
      </w:r>
      <w:r>
        <w:rPr/>
        <w:fldChar w:fldCharType="end"/>
      </w:r>
      <w:r>
        <w:rPr/>
        <w:t xml:space="preserve"> Quoác Sö thöôïng ñöôøng raèng: “Caây thanh la baùm nöông leân treân ñænh caây toøng khoâ. Maây traéng löõng lôø tuï taùn trong Thaùi Hö. Muoân phaùp voán nhaøn maø ngöôøi töï naùo!”</w:t>
      </w:r>
    </w:p>
    <w:p>
      <w:pPr>
        <w:pStyle w:val="Normal"/>
        <w:ind w:firstLine="720"/>
        <w:jc w:val="both"/>
        <w:rPr/>
      </w:pPr>
      <w:r>
        <w:rPr/>
        <w:t>Toå Vaân Moân thöôïng ñöôøng: “Naøy quí Thöôïng Toïa, chôù coù voïng töôûng! Trôøi laø trôøi, ñaát laø ñaát, nuùi laø nuùi, nöôùc laø nöôùc, taêng laø taêng, tuïc laø tuïc!”</w:t>
      </w:r>
    </w:p>
    <w:p>
      <w:pPr>
        <w:pStyle w:val="Normal"/>
        <w:ind w:firstLine="720"/>
        <w:jc w:val="both"/>
        <w:rPr/>
      </w:pPr>
      <w:r>
        <w:rPr/>
        <w:t>Im laëng giaây laùt, roài noùi: “Cuøng ta ñem ñaët vöõng ngoïn nuùi laïi ñaây!”</w:t>
      </w:r>
    </w:p>
    <w:p>
      <w:pPr>
        <w:pStyle w:val="Normal"/>
        <w:ind w:firstLine="720"/>
        <w:jc w:val="both"/>
        <w:rPr/>
      </w:pPr>
      <w:r>
        <w:rPr/>
        <w:t>Coù nhaø sö beøn hoûi: “Keû hoïc nhôn thaáy nuùi laø nuùi, nöôùc laø nöôùc thì theá naøo?”</w:t>
      </w:r>
    </w:p>
    <w:p>
      <w:pPr>
        <w:pStyle w:val="Normal"/>
        <w:ind w:firstLine="720"/>
        <w:jc w:val="both"/>
        <w:rPr/>
      </w:pPr>
      <w:r>
        <w:rPr/>
        <w:t>Toå Moân noùi: “Ba cöûa ñeå laøm gì maø laïi côõi Phaät ñieän töø trong aáy ñi qua?”</w:t>
      </w:r>
    </w:p>
    <w:p>
      <w:pPr>
        <w:pStyle w:val="Normal"/>
        <w:ind w:firstLine="720"/>
        <w:jc w:val="both"/>
        <w:rPr/>
      </w:pPr>
      <w:r>
        <w:rPr/>
        <w:t>Hoûi raèng: “Nhö vaäy thì ñöøng coù voïng töôûng vaäy”.</w:t>
      </w:r>
    </w:p>
    <w:p>
      <w:pPr>
        <w:pStyle w:val="Normal"/>
        <w:ind w:firstLine="720"/>
        <w:jc w:val="both"/>
        <w:rPr/>
      </w:pPr>
      <w:r>
        <w:rPr/>
        <w:t>Toå Moân noùi: “Traû laïi thoaïi ñaàu cuûa ta ñaây!”</w:t>
      </w:r>
    </w:p>
    <w:p>
      <w:pPr>
        <w:pStyle w:val="Normal"/>
        <w:ind w:firstLine="720"/>
        <w:jc w:val="both"/>
        <w:rPr/>
      </w:pPr>
      <w:r>
        <w:rPr/>
        <w:t>Phaøm keû hoïc nhôn roõ bieát muoân phaùp voán nhaøn, Saéc AÁm chaúng coù, bieát roõ Voïng Töôûng</w:t>
      </w:r>
      <w:r>
        <w:fldChar w:fldCharType="begin"/>
      </w:r>
      <w:r>
        <w:rPr/>
        <w:instrText xml:space="preserve"> XE "Voïng Töôûng" </w:instrText>
      </w:r>
      <w:r>
        <w:rPr/>
        <w:fldChar w:fldCharType="separate"/>
      </w:r>
      <w:r>
        <w:rPr/>
      </w:r>
      <w:r>
        <w:rPr/>
        <w:fldChar w:fldCharType="end"/>
      </w:r>
      <w:r>
        <w:rPr/>
        <w:t xml:space="preserve"> laø hö voïng, aên nhaèm gì ñeán ta thì coù gì maø chaúng “Khoâng” caùi Saéc AÁm. Chæ vì chöa roõ thoaïi ñaàu cuûa Vaân Moân. Tham ñi!</w:t>
      </w:r>
    </w:p>
    <w:p>
      <w:pPr>
        <w:pStyle w:val="Normal"/>
        <w:ind w:firstLine="720"/>
        <w:jc w:val="both"/>
        <w:rPr/>
      </w:pPr>
      <w:r>
        <w:rPr/>
        <w:t>Kinh : “Ngay nôi caùi taâm töôûng töôïng leân cao vöøa noùi ñoù maø coù theå khieán thaân oâng thaät thoï söï gheâ rôïn. Do caùc Thoï</w:t>
      </w:r>
      <w:r>
        <w:fldChar w:fldCharType="begin"/>
      </w:r>
      <w:r>
        <w:rPr/>
        <w:instrText xml:space="preserve"> XE "Thoï" </w:instrText>
      </w:r>
      <w:r>
        <w:rPr/>
        <w:fldChar w:fldCharType="separate"/>
      </w:r>
      <w:r>
        <w:rPr/>
      </w:r>
      <w:r>
        <w:rPr/>
        <w:fldChar w:fldCharType="end"/>
      </w:r>
      <w:r>
        <w:rPr/>
        <w:t xml:space="preserve"> sanh ra maø coù theå giao ñoäng Saéc Thaân. </w:t>
      </w:r>
    </w:p>
    <w:p>
      <w:pPr>
        <w:pStyle w:val="Normal"/>
        <w:ind w:firstLine="720"/>
        <w:jc w:val="both"/>
        <w:rPr/>
      </w:pPr>
      <w:r>
        <w:rPr/>
        <w:t>“</w:t>
      </w:r>
      <w:r>
        <w:rPr/>
        <w:t>Vaäy hieän nay hai thöù Thuaän Ích</w:t>
      </w:r>
      <w:r>
        <w:fldChar w:fldCharType="begin"/>
      </w:r>
      <w:r>
        <w:rPr/>
        <w:instrText xml:space="preserve"> XE "Thuaän Ích" </w:instrText>
      </w:r>
      <w:r>
        <w:rPr/>
        <w:fldChar w:fldCharType="separate"/>
      </w:r>
      <w:r>
        <w:rPr/>
      </w:r>
      <w:r>
        <w:rPr/>
        <w:fldChar w:fldCharType="end"/>
      </w:r>
      <w:r>
        <w:rPr/>
        <w:t xml:space="preserve"> vaø Traùi Toån</w:t>
      </w:r>
      <w:r>
        <w:fldChar w:fldCharType="begin"/>
      </w:r>
      <w:r>
        <w:rPr/>
        <w:instrText xml:space="preserve"> XE "Traùi Toån" </w:instrText>
      </w:r>
      <w:r>
        <w:rPr/>
        <w:fldChar w:fldCharType="separate"/>
      </w:r>
      <w:r>
        <w:rPr/>
      </w:r>
      <w:r>
        <w:rPr/>
        <w:fldChar w:fldCharType="end"/>
      </w:r>
      <w:r>
        <w:rPr/>
        <w:t xml:space="preserve"> ñang giong ruoåi nôi oâng chính laø Voïng Töôûng</w:t>
      </w:r>
      <w:r>
        <w:fldChar w:fldCharType="begin"/>
      </w:r>
      <w:r>
        <w:rPr/>
        <w:instrText xml:space="preserve"> XE "Voïng Töôûng" </w:instrText>
      </w:r>
      <w:r>
        <w:rPr/>
        <w:fldChar w:fldCharType="separate"/>
      </w:r>
      <w:r>
        <w:rPr/>
      </w:r>
      <w:r>
        <w:rPr/>
        <w:fldChar w:fldCharType="end"/>
      </w:r>
      <w:r>
        <w:rPr/>
        <w:t xml:space="preserve"> hö minh Thöù Hai.</w:t>
      </w:r>
    </w:p>
    <w:p>
      <w:pPr>
        <w:pStyle w:val="Normal"/>
        <w:ind w:firstLine="720"/>
        <w:jc w:val="both"/>
        <w:rPr/>
      </w:pPr>
      <w:r>
        <w:rPr/>
        <w:t>Thoâng raèng: Töôûng ôû taâm maø Thaân thaáy gheâ rôïn, thì aét laø coù Thoï roài sau môùi laøm giao ñoäng Saéc Thaân. Coù Töôûng töùc coù Thoï, coù Thoï töùc coù Hieän Haønh. Bôûi theá, Thoï vui laø Thuaän, laø Ích. Thoï khoå laø Traùi, laø Toån. Bôûi theá, hai thöù hieän haønh ñaép ñoåi, giong ruoåi chaúng ngöøng. Caùi gì laø Thoï? Heã Hö thì Thoï, heã Minh thì Laõnh Naïp. Caùi Hö Minh Voïng Töôûng</w:t>
      </w:r>
      <w:r>
        <w:fldChar w:fldCharType="begin"/>
      </w:r>
      <w:r>
        <w:rPr/>
        <w:instrText xml:space="preserve"> XE "Voïng Töôûng" </w:instrText>
      </w:r>
      <w:r>
        <w:rPr/>
        <w:fldChar w:fldCharType="separate"/>
      </w:r>
      <w:r>
        <w:rPr/>
      </w:r>
      <w:r>
        <w:rPr/>
        <w:fldChar w:fldCharType="end"/>
      </w:r>
      <w:r>
        <w:rPr/>
        <w:t xml:space="preserve"> naøy thuoäc naêm Thöùc tröôùc, töùc laø Kieán Phaàn. Kieán Phaàn vaø Töôùng Phaàn laãn loän neân goïi laø Kieán Tröôïc. Neáu bieát caùi Thoï naøy chaúng phaûi nhaân duyeân sanh, chaúng phaûi töï nhieân sanh neân laø hö voïng; tuy hö minh nhöng voán khoâng coù Töï Theå. Ñaõ khoâng coù Töï Theå thì voán töï chaúng sanh. Ñaõ voán chaúng sanh thì caùi gì laø Thoï, caùi gì laø Kieán Phaàn ? Theá neân, coù theå phaù tan Kieán Tröôïc vaäy.</w:t>
      </w:r>
    </w:p>
    <w:p>
      <w:pPr>
        <w:pStyle w:val="Normal"/>
        <w:ind w:firstLine="720"/>
        <w:jc w:val="both"/>
        <w:rPr/>
      </w:pPr>
      <w:r>
        <w:rPr/>
        <w:t>Toå Trieäu Chaâu</w:t>
      </w:r>
      <w:r>
        <w:fldChar w:fldCharType="begin"/>
      </w:r>
      <w:r>
        <w:rPr/>
        <w:instrText xml:space="preserve"> XE "Trieäu Chaâu" </w:instrText>
      </w:r>
      <w:r>
        <w:rPr/>
        <w:fldChar w:fldCharType="separate"/>
      </w:r>
      <w:r>
        <w:rPr/>
      </w:r>
      <w:r>
        <w:rPr/>
        <w:fldChar w:fldCharType="end"/>
      </w:r>
      <w:r>
        <w:rPr/>
        <w:t xml:space="preserve"> thöôïng ñöôøng raèng: “Boà Ñeà Nieát Baøn, Chaân Nhö Phaät Taùnh ñeàu laø y phuïc dính nôi thaân, cuõng goïi laø phieàn naõo. Choã Thaät Teá Lyù Ñòa coù gì maø baùm níu? Moät taâm chaúng sanh, vaïn phaùp khoâng loãi. OÂng chæ tham cöùu cho suoát, ngoài xeùt xem hai, ba möôi naêm, neáu chaúng hoäi cöù chaët ñaàu laõo taêng ñi. Moäng huyeãn, Khoâng hoa uoång coâng naém baét! Taâm maø chaúng khaùc, vaïn phaùp nhaát nhö. Ñaõ khoâng töø ngoaøi maø ñöôïc thì coøn naém giöõ laøm gì? Töông töï nhö con deâ, toùm lung tung thöù boû vaøo mieäng. Laõo taêng nghe Hoøa Thöôïng Döôïc Sôn noùi : “Coù ngöôøi hoûi ñoù, chæ baûo: “Ngaäm moõm choù laïi!” Laõo taêng cuõng daïy: “Ngaäm moõm choù laïi!</w:t>
      </w:r>
      <w:r>
        <w:fldChar w:fldCharType="begin"/>
      </w:r>
      <w:r>
        <w:rPr/>
        <w:instrText xml:space="preserve"> XE "Ngaäm moõm choù laïi !" </w:instrText>
      </w:r>
      <w:r>
        <w:rPr/>
        <w:fldChar w:fldCharType="separate"/>
      </w:r>
      <w:r>
        <w:rPr/>
      </w:r>
      <w:r>
        <w:rPr/>
        <w:fldChar w:fldCharType="end"/>
      </w:r>
      <w:r>
        <w:rPr/>
        <w:t>” Giöõ laáy caùi Ta</w:t>
      </w:r>
      <w:r>
        <w:fldChar w:fldCharType="begin"/>
      </w:r>
      <w:r>
        <w:rPr/>
        <w:instrText xml:space="preserve"> XE "Ta" </w:instrText>
      </w:r>
      <w:r>
        <w:rPr/>
        <w:fldChar w:fldCharType="separate"/>
      </w:r>
      <w:r>
        <w:rPr/>
      </w:r>
      <w:r>
        <w:rPr/>
        <w:fldChar w:fldCharType="end"/>
      </w:r>
      <w:r>
        <w:rPr/>
        <w:t xml:space="preserve"> laø dô, chaúng giöõ caùi Ta laø saïch. Thaät nhö con choù saên chuyeân muoán coù ñöôïc vaät gì ñeå aên. Phaät Phaùp ôû taïi choán naøo? Ngaøn ngöôøi, vaïn ngöôøi ñeàu laø nhöõng teân tìm Phaät, trong ñoù tìm moät ñaïo nhaân cuõng khoâng coù. Neáu cuøng Khoâng Vöông laøm ñeä töû, chôù baûo taâm beänh nan y!”</w:t>
      </w:r>
    </w:p>
    <w:p>
      <w:pPr>
        <w:pStyle w:val="Normal"/>
        <w:ind w:firstLine="720"/>
        <w:jc w:val="both"/>
        <w:rPr/>
      </w:pPr>
      <w:r>
        <w:rPr/>
        <w:t>Laïi coù nhaø sö hoûi Toå Ñoäng Sôn</w:t>
      </w:r>
      <w:r>
        <w:fldChar w:fldCharType="begin"/>
      </w:r>
      <w:r>
        <w:rPr/>
        <w:instrText xml:space="preserve"> XE "Ñoäng Sôn" </w:instrText>
      </w:r>
      <w:r>
        <w:rPr/>
        <w:fldChar w:fldCharType="separate"/>
      </w:r>
      <w:r>
        <w:rPr/>
      </w:r>
      <w:r>
        <w:rPr/>
        <w:fldChar w:fldCharType="end"/>
      </w:r>
      <w:r>
        <w:rPr/>
        <w:t>: “Moãi moãi sieâng chuøi lau”[Baøi keä cuûa Thaàn Tuù], vì sao chaúng ñöôïc y baùt?”</w:t>
      </w:r>
    </w:p>
    <w:p>
      <w:pPr>
        <w:pStyle w:val="Normal"/>
        <w:ind w:firstLine="720"/>
        <w:jc w:val="both"/>
        <w:rPr/>
      </w:pPr>
      <w:r>
        <w:rPr/>
        <w:t>Toå Sôn noùi: “Duø cho noùi “Xöa nay khoâng moät vaät” cuõng chaúng ñöôïc y baùt kia!”</w:t>
      </w:r>
    </w:p>
    <w:p>
      <w:pPr>
        <w:pStyle w:val="Normal"/>
        <w:ind w:firstLine="720"/>
        <w:jc w:val="both"/>
        <w:rPr/>
      </w:pPr>
      <w:r>
        <w:rPr/>
        <w:t>Hoûi raèng: “Chöa roõ ngöôøi naøo thì ñöôïc?”</w:t>
      </w:r>
    </w:p>
    <w:p>
      <w:pPr>
        <w:pStyle w:val="Normal"/>
        <w:ind w:firstLine="720"/>
        <w:jc w:val="both"/>
        <w:rPr/>
      </w:pPr>
      <w:r>
        <w:rPr/>
        <w:t>Toå Sôn noùi: “Keû chaúng nhaäp moân”.</w:t>
      </w:r>
    </w:p>
    <w:p>
      <w:pPr>
        <w:pStyle w:val="Normal"/>
        <w:ind w:firstLine="720"/>
        <w:jc w:val="both"/>
        <w:rPr/>
      </w:pPr>
      <w:r>
        <w:rPr/>
        <w:t>Hoûi raèng: “Chæ nhö keû chaúng nhaäp moân laïi coù ñaéc khoâng?”</w:t>
      </w:r>
    </w:p>
    <w:p>
      <w:pPr>
        <w:pStyle w:val="Normal"/>
        <w:ind w:firstLine="720"/>
        <w:jc w:val="both"/>
        <w:rPr/>
      </w:pPr>
      <w:r>
        <w:rPr/>
        <w:t>Toå Sôn noùi: “Tuy vaäy, chaúng ñöôïc thì chaúng trao kia”.</w:t>
      </w:r>
    </w:p>
    <w:p>
      <w:pPr>
        <w:pStyle w:val="Normal"/>
        <w:ind w:firstLine="720"/>
        <w:jc w:val="both"/>
        <w:rPr/>
      </w:pPr>
      <w:r>
        <w:rPr/>
        <w:t>Laïi noùi tieáp: “Duø cho noùi “Boån laïi voâ nhaát vaät” vaãn coøn chaúng ñöôïc y baùt. Haõy noùi ngöôøi nhö sao thì hôïp ñöôïc? Trong aáy hôïp ñöôïc, haï moät chuyeån ngöõ, haõy noùi haï ñöôïc lôøi gì?”</w:t>
      </w:r>
    </w:p>
    <w:p>
      <w:pPr>
        <w:pStyle w:val="Normal"/>
        <w:ind w:firstLine="720"/>
        <w:jc w:val="both"/>
        <w:rPr/>
      </w:pPr>
      <w:r>
        <w:rPr/>
        <w:t>Moät vò Thöôïng Toïa haï chín möôi saùu chuyeån ngöõ maø chaúng kheá hôïp, sau cuøng noùi: “Giaû söû coù ñem laïi ñi nöõa, kia cuõng chaúng laõnh thoï</w:t>
      </w:r>
      <w:r>
        <w:fldChar w:fldCharType="begin"/>
      </w:r>
      <w:r>
        <w:rPr/>
        <w:instrText xml:space="preserve"> XE "laõnh thoï" </w:instrText>
      </w:r>
      <w:r>
        <w:rPr/>
        <w:fldChar w:fldCharType="separate"/>
      </w:r>
      <w:r>
        <w:rPr/>
      </w:r>
      <w:r>
        <w:rPr/>
        <w:fldChar w:fldCharType="end"/>
      </w:r>
      <w:r>
        <w:rPr/>
        <w:t>”.</w:t>
      </w:r>
    </w:p>
    <w:p>
      <w:pPr>
        <w:pStyle w:val="Normal"/>
        <w:ind w:firstLine="720"/>
        <w:jc w:val="both"/>
        <w:rPr/>
      </w:pPr>
      <w:r>
        <w:rPr/>
        <w:t>Toå Sôn raát chòu.</w:t>
      </w:r>
    </w:p>
    <w:p>
      <w:pPr>
        <w:pStyle w:val="Normal"/>
        <w:ind w:firstLine="720"/>
        <w:jc w:val="both"/>
        <w:rPr/>
      </w:pPr>
      <w:r>
        <w:rPr/>
        <w:t>Ngaøi Tuyeát Ñaäu noùi: “Kia ñaõ khoâng nhaän laø coù maét, ñem ñeán thì aét haún laø muø”.</w:t>
      </w:r>
    </w:p>
    <w:p>
      <w:pPr>
        <w:pStyle w:val="Normal"/>
        <w:ind w:firstLine="720"/>
        <w:jc w:val="both"/>
        <w:rPr/>
      </w:pPr>
      <w:r>
        <w:rPr/>
        <w:t>Ngaøi Thieân Ñoàng neâu ra raèng: “Tröôøng Lö [</w:t>
      </w:r>
      <w:r>
        <w:rPr>
          <w:spacing w:val="-4"/>
        </w:rPr>
        <w:t>Töï xöng]</w:t>
      </w:r>
      <w:r>
        <w:rPr/>
        <w:t xml:space="preserve"> thì khoâng theá! Caàn neân ñem laïi, neáu chaúng ñem laïi, laøm sao bieát chaúng thoï? Caàn neân chaúng thoï, neáu chaúng coù chaúng thoï laøm sao khoûi ñem laïi? Ñem laïi haún nhieân laø maét, chaúng thoï ñích thaät laø muø. Coù hieåu chaêng? </w:t>
      </w:r>
    </w:p>
    <w:p>
      <w:pPr>
        <w:pStyle w:val="Normal"/>
        <w:ind w:firstLine="720"/>
        <w:jc w:val="both"/>
        <w:rPr/>
      </w:pPr>
      <w:r>
        <w:rPr/>
        <w:t>“</w:t>
      </w:r>
      <w:r>
        <w:rPr/>
        <w:t>Chieáu khaép, theå khoâng nöông</w:t>
      </w:r>
    </w:p>
    <w:p>
      <w:pPr>
        <w:pStyle w:val="Normal"/>
        <w:ind w:firstLine="720"/>
        <w:jc w:val="both"/>
        <w:rPr/>
      </w:pPr>
      <w:r>
        <w:rPr/>
        <w:t>Thoâng thaân hôïp Ñaïi Ñaïo”.</w:t>
      </w:r>
    </w:p>
    <w:p>
      <w:pPr>
        <w:pStyle w:val="Normal"/>
        <w:ind w:firstLine="720"/>
        <w:jc w:val="both"/>
        <w:rPr/>
      </w:pPr>
      <w:r>
        <w:rPr/>
        <w:t>Ñaây laø töø hai choã thua rôùt cuûa Tyø Kheo Tröôøng Traûo [Caäu cuûa OÂng Xaù Lôïi Phaát teân laø Kausthila. OÂng noùi vôùi Phaät: “Naøy Thaày Cuø Ñaøm, ta ñaây chaúng laõnh thoï caùc phaùp”...] maø giaùo hoùa haøng vò lai. Caàn phaûi ngay caùi “Chaúng thoï” cuõng chaúng thoï nhaän, môùi coù theå sieâu khoûi Kieán Tröôïc</w:t>
      </w:r>
      <w:r>
        <w:fldChar w:fldCharType="begin"/>
      </w:r>
      <w:r>
        <w:rPr/>
        <w:instrText xml:space="preserve"> XE "Kieán Tröôïc" </w:instrText>
      </w:r>
      <w:r>
        <w:rPr/>
        <w:fldChar w:fldCharType="separate"/>
      </w:r>
      <w:r>
        <w:rPr/>
      </w:r>
      <w:r>
        <w:rPr/>
        <w:fldChar w:fldCharType="end"/>
      </w:r>
      <w:r>
        <w:rPr/>
        <w:t>.</w:t>
      </w:r>
    </w:p>
    <w:p>
      <w:pPr>
        <w:pStyle w:val="Normal"/>
        <w:ind w:firstLine="720"/>
        <w:jc w:val="both"/>
        <w:rPr/>
      </w:pPr>
      <w:r>
        <w:rPr/>
        <w:t>Kinh: “Do nhöõng nieäm löï sai khieán Saéc Thaân cuûa oâng, neáu Saéc Thaân chaúng phaûi cuøng loaïi vôùi Nieäm thì côù sao thaân oâng laïi theo Nieäm</w:t>
      </w:r>
      <w:r>
        <w:fldChar w:fldCharType="begin"/>
      </w:r>
      <w:r>
        <w:rPr/>
        <w:instrText xml:space="preserve"> XE "Nieäm" </w:instrText>
      </w:r>
      <w:r>
        <w:rPr/>
        <w:fldChar w:fldCharType="separate"/>
      </w:r>
      <w:r>
        <w:rPr/>
      </w:r>
      <w:r>
        <w:rPr/>
        <w:fldChar w:fldCharType="end"/>
      </w:r>
      <w:r>
        <w:rPr/>
        <w:t xml:space="preserve"> maø bò sai söû, moãi moãi nhaän laáy hình töôïng, taâm khôûi naém giöõ hình töôïng töông öùng vôùi Nieäm? Thöùc laø töôûng Taâm, nguû laøm chieâm bao. </w:t>
      </w:r>
    </w:p>
    <w:p>
      <w:pPr>
        <w:pStyle w:val="Normal"/>
        <w:ind w:firstLine="720"/>
        <w:jc w:val="both"/>
        <w:rPr/>
      </w:pPr>
      <w:r>
        <w:rPr/>
        <w:t>“</w:t>
      </w:r>
      <w:r>
        <w:rPr/>
        <w:t>Vaäy Voïng Tình</w:t>
      </w:r>
      <w:r>
        <w:fldChar w:fldCharType="begin"/>
      </w:r>
      <w:r>
        <w:rPr/>
        <w:instrText xml:space="preserve"> XE "Voïng Tình" </w:instrText>
      </w:r>
      <w:r>
        <w:rPr/>
        <w:fldChar w:fldCharType="separate"/>
      </w:r>
      <w:r>
        <w:rPr/>
      </w:r>
      <w:r>
        <w:rPr/>
        <w:fldChar w:fldCharType="end"/>
      </w:r>
      <w:r>
        <w:rPr/>
        <w:t>, Töôûng Nieäm</w:t>
      </w:r>
      <w:r>
        <w:fldChar w:fldCharType="begin"/>
      </w:r>
      <w:r>
        <w:rPr/>
        <w:instrText xml:space="preserve"> XE "Töôûng Nieäm" </w:instrText>
      </w:r>
      <w:r>
        <w:rPr/>
        <w:fldChar w:fldCharType="separate"/>
      </w:r>
      <w:r>
        <w:rPr/>
      </w:r>
      <w:r>
        <w:rPr/>
        <w:fldChar w:fldCharType="end"/>
      </w:r>
      <w:r>
        <w:rPr/>
        <w:t xml:space="preserve"> giao ñoäng cuûa oâng chính laø Voïng Töôûng</w:t>
      </w:r>
      <w:r>
        <w:fldChar w:fldCharType="begin"/>
      </w:r>
      <w:r>
        <w:rPr/>
        <w:instrText xml:space="preserve"> XE "Voïng Töôûng" </w:instrText>
      </w:r>
      <w:r>
        <w:rPr/>
        <w:fldChar w:fldCharType="separate"/>
      </w:r>
      <w:r>
        <w:rPr/>
      </w:r>
      <w:r>
        <w:rPr/>
        <w:fldChar w:fldCharType="end"/>
      </w:r>
      <w:r>
        <w:rPr/>
        <w:t xml:space="preserve"> dung thoâng Thöù Ba.</w:t>
      </w:r>
    </w:p>
    <w:p>
      <w:pPr>
        <w:pStyle w:val="Normal"/>
        <w:ind w:firstLine="720"/>
        <w:jc w:val="both"/>
        <w:rPr/>
      </w:pPr>
      <w:r>
        <w:rPr/>
        <w:t>Thoâng raèng: Nieäm löï thì voâ hình, thaân theå coù hình chaát. Nieäm ñoäng thì thaân theo, do ñaâu laïi bò sai söû? Do caùi Töôûng dung thoâng vaäy. Taâm sanh caùi Töôûng hö voïng maø thaân giöõ nhaän vaät thaät, moãi moãi thuø ñaùp, töông öùng vôùi Nieäm. Do caùi Töôûng dung thoâng neân khieán taâm theo caûnh, khieán caûnh tuøng taâm. Caùi Voïng Tình giao ñoäng, thöùc nguû khoâng giaùn ñoaïn, ñoù thuoâïc veà goác reã Voïng Töôûng</w:t>
      </w:r>
      <w:r>
        <w:fldChar w:fldCharType="begin"/>
      </w:r>
      <w:r>
        <w:rPr/>
        <w:instrText xml:space="preserve"> XE "Voïng Töôûng" </w:instrText>
      </w:r>
      <w:r>
        <w:rPr/>
        <w:fldChar w:fldCharType="separate"/>
      </w:r>
      <w:r>
        <w:rPr/>
      </w:r>
      <w:r>
        <w:rPr/>
        <w:fldChar w:fldCharType="end"/>
      </w:r>
      <w:r>
        <w:rPr/>
        <w:t>, söùc coù theå dung thoâng khoâng ngaên ngaïi. AÁy laø taùc duïng cuûa Thöùc Thöù Saùu</w:t>
      </w:r>
      <w:r>
        <w:fldChar w:fldCharType="begin"/>
      </w:r>
      <w:r>
        <w:rPr/>
        <w:instrText xml:space="preserve"> XE "Thöùc Thöù Saùu" </w:instrText>
      </w:r>
      <w:r>
        <w:rPr/>
        <w:fldChar w:fldCharType="separate"/>
      </w:r>
      <w:r>
        <w:rPr/>
      </w:r>
      <w:r>
        <w:rPr/>
        <w:fldChar w:fldCharType="end"/>
      </w:r>
      <w:r>
        <w:rPr/>
        <w:t>, laø saøo huyeät cuûa phieàn naõo</w:t>
      </w:r>
      <w:r>
        <w:fldChar w:fldCharType="begin"/>
      </w:r>
      <w:r>
        <w:rPr/>
        <w:instrText xml:space="preserve"> XE "phieàn naõo" </w:instrText>
      </w:r>
      <w:r>
        <w:rPr/>
        <w:fldChar w:fldCharType="separate"/>
      </w:r>
      <w:r>
        <w:rPr/>
      </w:r>
      <w:r>
        <w:rPr/>
        <w:fldChar w:fldCharType="end"/>
      </w:r>
      <w:r>
        <w:rPr/>
        <w:t>.</w:t>
      </w:r>
    </w:p>
    <w:p>
      <w:pPr>
        <w:pStyle w:val="Normal"/>
        <w:ind w:firstLine="720"/>
        <w:jc w:val="both"/>
        <w:rPr/>
      </w:pPr>
      <w:r>
        <w:rPr/>
        <w:t>Neáu roõ caùi Töôûng naøy chaúng phaûi nhaân duyeân sanh, chaúng phaûi töï nhieân sanh, ñöông theå hö voïng, töùc ñöông theå khoâng tòch. Töôûng voán khoâng sanh thì phieàn naõo naøo coù ra gì nöõa?</w:t>
      </w:r>
    </w:p>
    <w:p>
      <w:pPr>
        <w:pStyle w:val="Normal"/>
        <w:ind w:firstLine="720"/>
        <w:jc w:val="both"/>
        <w:rPr/>
      </w:pPr>
      <w:r>
        <w:rPr/>
        <w:t>Xöa, Ngaøi Ngöôõng Sôn</w:t>
      </w:r>
      <w:r>
        <w:fldChar w:fldCharType="begin"/>
      </w:r>
      <w:r>
        <w:rPr/>
        <w:instrText xml:space="preserve"> XE "Ngöôõng Sôn" </w:instrText>
      </w:r>
      <w:r>
        <w:rPr/>
        <w:fldChar w:fldCharType="separate"/>
      </w:r>
      <w:r>
        <w:rPr/>
      </w:r>
      <w:r>
        <w:rPr/>
        <w:fldChar w:fldCharType="end"/>
      </w:r>
      <w:r>
        <w:rPr/>
        <w:t xml:space="preserve"> ñang chaùnh ñònh trong taêng ñöôøng, nöûa ñeâm khoâng thaáy nuùi soâng, ñaát ñai, chuøa chieàn, ngöôøi vaät cho ñeán maát luoân thaân, toaøn veïn ñoàng nhö hö khoâng. </w:t>
      </w:r>
    </w:p>
    <w:p>
      <w:pPr>
        <w:pStyle w:val="Normal"/>
        <w:ind w:firstLine="720"/>
        <w:jc w:val="both"/>
        <w:rPr/>
      </w:pPr>
      <w:r>
        <w:rPr/>
        <w:t>Saùng hoâm sau Ngaøi keå laïi vôùi Toå Quy Sôn</w:t>
      </w:r>
      <w:r>
        <w:fldChar w:fldCharType="begin"/>
      </w:r>
      <w:r>
        <w:rPr/>
        <w:instrText xml:space="preserve"> XE "Quy Sôn" </w:instrText>
      </w:r>
      <w:r>
        <w:rPr/>
        <w:fldChar w:fldCharType="separate"/>
      </w:r>
      <w:r>
        <w:rPr/>
      </w:r>
      <w:r>
        <w:rPr/>
        <w:fldChar w:fldCharType="end"/>
      </w:r>
      <w:r>
        <w:rPr/>
        <w:t>.</w:t>
      </w:r>
    </w:p>
    <w:p>
      <w:pPr>
        <w:pStyle w:val="Normal"/>
        <w:ind w:firstLine="720"/>
        <w:jc w:val="both"/>
        <w:rPr/>
      </w:pPr>
      <w:r>
        <w:rPr/>
        <w:t>Toå Quy Sôn noùi: “Toâi hoài ôû vôùi Toå Baùch Tröôïng cuõng ñöôïc nhö vaäy, ñoù laø coâng duïng tieâu minh caùi Voïng Töôûng</w:t>
      </w:r>
      <w:r>
        <w:fldChar w:fldCharType="begin"/>
      </w:r>
      <w:r>
        <w:rPr/>
        <w:instrText xml:space="preserve"> XE "Voïng Töôûng" </w:instrText>
      </w:r>
      <w:r>
        <w:rPr/>
        <w:fldChar w:fldCharType="separate"/>
      </w:r>
      <w:r>
        <w:rPr/>
      </w:r>
      <w:r>
        <w:rPr/>
        <w:fldChar w:fldCharType="end"/>
      </w:r>
      <w:r>
        <w:rPr/>
        <w:t xml:space="preserve"> dung thoâng. OÂng veà sau thuyeát phaùp, coù ngöôøi vöôït hôn thì khoâng ñaâu coù chuyeän ñoù”.</w:t>
      </w:r>
    </w:p>
    <w:p>
      <w:pPr>
        <w:pStyle w:val="Normal"/>
        <w:ind w:firstLine="720"/>
        <w:jc w:val="both"/>
        <w:rPr/>
      </w:pPr>
      <w:r>
        <w:rPr/>
        <w:t>Ngaøi Thieân Ñoàng neâu kinh Vieân Giaùc: “ÔÛ taát caû moïi thôøi, chaúng khôûi voïng nieäm chaêng? ÔÛ nôi voïng taâm cuõng chaúng döùt dieät chaêng? Truï caûnh vieân thoâng chaúng theâm söï hieåu bieát chaêng? ÔÛ choã khoâng hieåu bieát chaúng phaûi bieän chaân thöïc chaêng?” (ÔÛ ñaây Toå theâm caùc chöõ “chaêng” ñeå thaønh caâu hoûi).</w:t>
      </w:r>
    </w:p>
    <w:p>
      <w:pPr>
        <w:pStyle w:val="Normal"/>
        <w:ind w:firstLine="720"/>
        <w:jc w:val="both"/>
        <w:rPr/>
      </w:pPr>
      <w:r>
        <w:rPr/>
        <w:t>Tuïng raèng:</w:t>
      </w:r>
    </w:p>
    <w:p>
      <w:pPr>
        <w:pStyle w:val="Normal"/>
        <w:ind w:firstLine="720"/>
        <w:jc w:val="both"/>
        <w:rPr/>
      </w:pPr>
      <w:r>
        <w:rPr/>
        <w:tab/>
        <w:t>“Ñöôøng ñöôøng nguy nga, loãi loãi laïc laïc</w:t>
      </w:r>
    </w:p>
    <w:p>
      <w:pPr>
        <w:pStyle w:val="Normal"/>
        <w:ind w:firstLine="720"/>
        <w:jc w:val="both"/>
        <w:rPr/>
      </w:pPr>
      <w:r>
        <w:rPr/>
        <w:tab/>
        <w:t>Choã naùo caém ñaàu, choã oån haï chaân</w:t>
      </w:r>
    </w:p>
    <w:p>
      <w:pPr>
        <w:pStyle w:val="Normal"/>
        <w:ind w:firstLine="720"/>
        <w:jc w:val="both"/>
        <w:rPr/>
      </w:pPr>
      <w:r>
        <w:rPr/>
        <w:tab/>
        <w:t>Döôùi chaân daây ñöùt, töï do thay!</w:t>
      </w:r>
    </w:p>
    <w:p>
      <w:pPr>
        <w:pStyle w:val="Normal"/>
        <w:ind w:firstLine="720"/>
        <w:jc w:val="both"/>
        <w:rPr/>
      </w:pPr>
      <w:r>
        <w:rPr/>
        <w:tab/>
        <w:t>Ñaàu muõi heát buøn, oâng khoûi caïo!</w:t>
      </w:r>
    </w:p>
    <w:p>
      <w:pPr>
        <w:pStyle w:val="Normal"/>
        <w:ind w:firstLine="720"/>
        <w:jc w:val="both"/>
        <w:rPr/>
      </w:pPr>
      <w:r>
        <w:rPr/>
        <w:tab/>
        <w:t xml:space="preserve">Ñöøng ñoäng ñaäy, </w:t>
      </w:r>
    </w:p>
    <w:p>
      <w:pPr>
        <w:pStyle w:val="Normal"/>
        <w:ind w:firstLine="720"/>
        <w:jc w:val="both"/>
        <w:rPr/>
      </w:pPr>
      <w:r>
        <w:rPr/>
        <w:tab/>
        <w:t>Giaáy cuõ ngaøn naêm ñuùng laø thuoác!”.</w:t>
      </w:r>
    </w:p>
    <w:p>
      <w:pPr>
        <w:pStyle w:val="Normal"/>
        <w:ind w:firstLine="720"/>
        <w:jc w:val="both"/>
        <w:rPr/>
      </w:pPr>
      <w:r>
        <w:rPr/>
        <w:t>Toå Lang Nha Giaùc</w:t>
      </w:r>
      <w:r>
        <w:fldChar w:fldCharType="begin"/>
      </w:r>
      <w:r>
        <w:rPr/>
        <w:instrText xml:space="preserve"> XE "Lang Nha Giaùc" </w:instrText>
      </w:r>
      <w:r>
        <w:rPr/>
        <w:fldChar w:fldCharType="separate"/>
      </w:r>
      <w:r>
        <w:rPr/>
      </w:r>
      <w:r>
        <w:rPr/>
        <w:fldChar w:fldCharType="end"/>
      </w:r>
      <w:r>
        <w:rPr/>
        <w:t xml:space="preserve"> coù laàn hoûi moät vò taêng giaûng kinh: “Theá naøo laø ôû taát caû moïi thôøi chaúng khôûi voïng nieäm</w:t>
      </w:r>
      <w:r>
        <w:fldChar w:fldCharType="begin"/>
      </w:r>
      <w:r>
        <w:rPr/>
        <w:instrText xml:space="preserve"> XE "voïng nieäm" </w:instrText>
      </w:r>
      <w:r>
        <w:rPr/>
        <w:fldChar w:fldCharType="separate"/>
      </w:r>
      <w:r>
        <w:rPr/>
      </w:r>
      <w:r>
        <w:rPr/>
        <w:fldChar w:fldCharType="end"/>
      </w:r>
      <w:r>
        <w:rPr/>
        <w:t>?”</w:t>
      </w:r>
    </w:p>
    <w:p>
      <w:pPr>
        <w:pStyle w:val="Normal"/>
        <w:ind w:firstLine="720"/>
        <w:jc w:val="both"/>
        <w:rPr/>
      </w:pPr>
      <w:r>
        <w:rPr/>
        <w:t>Ñaùp raèng: “Khôûi töùc laø beänh”.</w:t>
      </w:r>
    </w:p>
    <w:p>
      <w:pPr>
        <w:pStyle w:val="Normal"/>
        <w:ind w:firstLine="720"/>
        <w:jc w:val="both"/>
        <w:rPr/>
      </w:pPr>
      <w:r>
        <w:rPr/>
        <w:t>Laïi hoûi: “Theá naøo laø ôû nôi voïng taâm cuõng chaúng döùt dieät?”</w:t>
      </w:r>
    </w:p>
    <w:p>
      <w:pPr>
        <w:pStyle w:val="Normal"/>
        <w:ind w:firstLine="720"/>
        <w:jc w:val="both"/>
        <w:rPr/>
      </w:pPr>
      <w:r>
        <w:rPr/>
        <w:t>Ñaùp raèng: “Döùt töùc laø beänh”.</w:t>
      </w:r>
    </w:p>
    <w:p>
      <w:pPr>
        <w:pStyle w:val="Normal"/>
        <w:ind w:firstLine="720"/>
        <w:jc w:val="both"/>
        <w:rPr/>
      </w:pPr>
      <w:r>
        <w:rPr/>
        <w:t>Laïi hoûi: “Theá naøo laø truï caûnh voïng töôûng chaúng theâm söï hieåu bieát?”</w:t>
      </w:r>
    </w:p>
    <w:p>
      <w:pPr>
        <w:pStyle w:val="Normal"/>
        <w:ind w:firstLine="720"/>
        <w:jc w:val="both"/>
        <w:rPr/>
      </w:pPr>
      <w:r>
        <w:rPr/>
        <w:t>Ñaùp raèng: “Bieát töùc laø beänh”.</w:t>
      </w:r>
    </w:p>
    <w:p>
      <w:pPr>
        <w:pStyle w:val="Normal"/>
        <w:ind w:firstLine="720"/>
        <w:jc w:val="both"/>
        <w:rPr/>
      </w:pPr>
      <w:r>
        <w:rPr/>
        <w:t>Laïi hoûi: “Theá naøo laø ôû choã khoâng hieåu bieát chaúng phaân bieän chaân thöïc?”</w:t>
      </w:r>
    </w:p>
    <w:p>
      <w:pPr>
        <w:pStyle w:val="Normal"/>
        <w:ind w:firstLine="720"/>
        <w:jc w:val="both"/>
        <w:rPr/>
      </w:pPr>
      <w:r>
        <w:rPr/>
        <w:t>Ñaùp raèng: “Phaân bieän töùc laø beänh”.</w:t>
      </w:r>
    </w:p>
    <w:p>
      <w:pPr>
        <w:pStyle w:val="Normal"/>
        <w:ind w:firstLine="720"/>
        <w:jc w:val="both"/>
        <w:rPr/>
      </w:pPr>
      <w:r>
        <w:rPr/>
        <w:t>Toå Giaùc cöôøi maø raèng: “OÂng bieát thuoác ñaáy, nhöng chöa bieát caùi kî trong thuoác vaäy”.</w:t>
      </w:r>
    </w:p>
    <w:p>
      <w:pPr>
        <w:pStyle w:val="Normal"/>
        <w:ind w:firstLine="720"/>
        <w:jc w:val="both"/>
        <w:rPr/>
      </w:pPr>
      <w:r>
        <w:rPr/>
        <w:t>Ngaøi Böûu Giaùc laøm baøi keä:</w:t>
      </w:r>
    </w:p>
    <w:p>
      <w:pPr>
        <w:pStyle w:val="Normal"/>
        <w:ind w:firstLine="720"/>
        <w:jc w:val="both"/>
        <w:rPr/>
      </w:pPr>
      <w:r>
        <w:rPr/>
        <w:tab/>
        <w:t>“Hoa vaøng aép aép, truùc xanh raøng raøng</w:t>
      </w:r>
    </w:p>
    <w:p>
      <w:pPr>
        <w:pStyle w:val="Normal"/>
        <w:ind w:firstLine="720"/>
        <w:jc w:val="both"/>
        <w:rPr/>
      </w:pPr>
      <w:r>
        <w:rPr/>
        <w:tab/>
        <w:t>Giang Nam ñaát aám, aûi Baéc xuaân haøn</w:t>
      </w:r>
    </w:p>
    <w:p>
      <w:pPr>
        <w:pStyle w:val="Normal"/>
        <w:ind w:firstLine="720"/>
        <w:jc w:val="both"/>
        <w:rPr/>
      </w:pPr>
      <w:r>
        <w:rPr/>
        <w:tab/>
        <w:t>Khaùch du ñi roài khoâng tin töùc</w:t>
      </w:r>
    </w:p>
    <w:p>
      <w:pPr>
        <w:pStyle w:val="Normal"/>
        <w:ind w:firstLine="720"/>
        <w:jc w:val="both"/>
        <w:rPr/>
      </w:pPr>
      <w:r>
        <w:rPr/>
        <w:tab/>
        <w:t>Coøn laïi Vaân Sôn ngaém ñeán giaø!”.</w:t>
      </w:r>
    </w:p>
    <w:p>
      <w:pPr>
        <w:pStyle w:val="Normal"/>
        <w:ind w:firstLine="720"/>
        <w:jc w:val="both"/>
        <w:rPr/>
      </w:pPr>
      <w:r>
        <w:rPr/>
        <w:t>Caùc vò toân tuùc ôû ñaây coù theå noùi laø “Döôùi chaân daây ñöùt”, tung hoaønh töï do, ñuû ñeå laøm quy taéc phaù Töôûng AÁm.</w:t>
      </w:r>
    </w:p>
    <w:p>
      <w:pPr>
        <w:pStyle w:val="Normal"/>
        <w:ind w:firstLine="720"/>
        <w:jc w:val="both"/>
        <w:rPr/>
      </w:pPr>
      <w:r>
        <w:rPr/>
        <w:t xml:space="preserve">Kinh: “Söï chuyeån hoùa khoâng döøng, xoay vaàn aâm thaàm dôøi ñoåi, moùng tay daøi, toùc moïc leân, khí löïc tieâu, dung maïo nhaên, ngaøy ñeâm thay theá, khoâng heà hay bieát. Anan, neáu caùi ñoù khoâng phaûi laø oâng thì côù sao thaân oâng laïi thay ñoåi? Coøn neáu noù thaät laø oâng, thì côù sao oâng khoâng hay bieát? </w:t>
      </w:r>
    </w:p>
    <w:p>
      <w:pPr>
        <w:pStyle w:val="Normal"/>
        <w:ind w:firstLine="720"/>
        <w:jc w:val="both"/>
        <w:rPr/>
      </w:pPr>
      <w:r>
        <w:rPr/>
        <w:t>“</w:t>
      </w:r>
      <w:r>
        <w:rPr/>
        <w:t>Vaäy caùc Haønh AÁm</w:t>
      </w:r>
      <w:r>
        <w:fldChar w:fldCharType="begin"/>
      </w:r>
      <w:r>
        <w:rPr/>
        <w:instrText xml:space="preserve"> XE "Haønh AÁm" </w:instrText>
      </w:r>
      <w:r>
        <w:rPr/>
        <w:fldChar w:fldCharType="separate"/>
      </w:r>
      <w:r>
        <w:rPr/>
      </w:r>
      <w:r>
        <w:rPr/>
        <w:fldChar w:fldCharType="end"/>
      </w:r>
      <w:r>
        <w:rPr/>
        <w:t xml:space="preserve"> cuûa oâng nieäm nieäm chaúng döøng chính laø Voïng Töôûng</w:t>
      </w:r>
      <w:r>
        <w:fldChar w:fldCharType="begin"/>
      </w:r>
      <w:r>
        <w:rPr/>
        <w:instrText xml:space="preserve"> XE "Voïng Töôûng" </w:instrText>
      </w:r>
      <w:r>
        <w:rPr/>
        <w:fldChar w:fldCharType="separate"/>
      </w:r>
      <w:r>
        <w:rPr/>
      </w:r>
      <w:r>
        <w:rPr/>
        <w:fldChar w:fldCharType="end"/>
      </w:r>
      <w:r>
        <w:rPr/>
        <w:t xml:space="preserve"> u aån Thöù Tö.</w:t>
      </w:r>
    </w:p>
    <w:p>
      <w:pPr>
        <w:pStyle w:val="Normal"/>
        <w:ind w:firstLine="720"/>
        <w:jc w:val="both"/>
        <w:rPr/>
      </w:pPr>
      <w:r>
        <w:rPr/>
        <w:t>Thoâng raèng: Voïng Töôûng</w:t>
      </w:r>
      <w:r>
        <w:fldChar w:fldCharType="begin"/>
      </w:r>
      <w:r>
        <w:rPr/>
        <w:instrText xml:space="preserve"> XE "Voïng Töôûng" </w:instrText>
      </w:r>
      <w:r>
        <w:rPr/>
        <w:fldChar w:fldCharType="separate"/>
      </w:r>
      <w:r>
        <w:rPr/>
      </w:r>
      <w:r>
        <w:rPr/>
        <w:fldChar w:fldCharType="end"/>
      </w:r>
      <w:r>
        <w:rPr/>
        <w:t xml:space="preserve"> kieân coá thì chaúng rôøi Saéc Traàn. Voïng Töôûng hö minh coøn ñoái ñaõi vôùi Saéc Traàn. Voïng Töôûng dung thoâng thì thuoäc veà Noäi Traàn, coù hình töôïng ñeå naém giöõ, coù caûnh ñeå ñaéc. Ñeán caùi Voïng Töôûng u aån thì khoâng coøn hình töôïng ñeå nhìn thaáy, khoâng coù caûnh ñeå baùm giöõ, thay ñoåi chaúng döøng, xoay vaàn aâm thaàm dôøi ñoåi. Veà phöông dieän sanh thì moùng tay moïc, toùc daøi ra; veà phöông dieän dieät thì khí löïc suy, dung maïo nhaên, ngaøy ñeâm thay nhau bieán dòch tröôùc maét maø ta chaúng hay bieát. Neáu cho raèng chaúng phaûi laø mình thì thaân theå ngaøy moãi thay ñoåi, neáu cho raèng töùc laø mình thì mình laïi chaúng hay bieát ! Bôûi caùi Voïng Töôûng raát u aån, nieäm nieäm troâi laên khoâng theå xaùc ñònh, keû khoâng bieát thì chæ quy cho söï chuyeån hoùa maø thoâi.</w:t>
      </w:r>
    </w:p>
    <w:p>
      <w:pPr>
        <w:pStyle w:val="Normal"/>
        <w:ind w:firstLine="720"/>
        <w:jc w:val="both"/>
        <w:rPr/>
      </w:pPr>
      <w:r>
        <w:rPr/>
        <w:t>Haønh AÁm thuoäc Thöùc Thöù Baûy</w:t>
      </w:r>
      <w:r>
        <w:fldChar w:fldCharType="begin"/>
      </w:r>
      <w:r>
        <w:rPr/>
        <w:instrText xml:space="preserve"> XE "Thöùc Thöù Baûy" </w:instrText>
      </w:r>
      <w:r>
        <w:rPr/>
        <w:fldChar w:fldCharType="separate"/>
      </w:r>
      <w:r>
        <w:rPr/>
      </w:r>
      <w:r>
        <w:rPr/>
        <w:fldChar w:fldCharType="end"/>
      </w:r>
      <w:r>
        <w:rPr/>
        <w:t>, ñaõ lìa caùc Töôûng neân khoâng theå bieát, maø söï sanh dieät troâi chuyeån raát laø vi teá cuõng ñeàu chaúng ra khoûi söï luaân chuyeån cuûa ba coõi, neân goïi laø Chuùng Sanh Tröôïc</w:t>
      </w:r>
      <w:r>
        <w:fldChar w:fldCharType="begin"/>
      </w:r>
      <w:r>
        <w:rPr/>
        <w:instrText xml:space="preserve"> XE "Chuùng Sanh Tröôïc" </w:instrText>
      </w:r>
      <w:r>
        <w:rPr/>
        <w:fldChar w:fldCharType="separate"/>
      </w:r>
      <w:r>
        <w:rPr/>
      </w:r>
      <w:r>
        <w:rPr/>
        <w:fldChar w:fldCharType="end"/>
      </w:r>
      <w:r>
        <w:rPr/>
        <w:t>. Neáu nôi choã “nieäm nieäm chaúng döøng” maø coù choã döøng thì chaúng chòu söï luaân chuyeån cuûa chuùng sanh.</w:t>
      </w:r>
    </w:p>
    <w:p>
      <w:pPr>
        <w:pStyle w:val="Normal"/>
        <w:ind w:firstLine="720"/>
        <w:jc w:val="both"/>
        <w:rPr/>
      </w:pPr>
      <w:r>
        <w:rPr/>
        <w:t>Coù nhaø sö hoûi thieàn sö Long Nha Ñoän</w:t>
      </w:r>
      <w:r>
        <w:fldChar w:fldCharType="begin"/>
      </w:r>
      <w:r>
        <w:rPr/>
        <w:instrText xml:space="preserve"> XE "Long Nha Ñoän" </w:instrText>
      </w:r>
      <w:r>
        <w:rPr/>
        <w:fldChar w:fldCharType="separate"/>
      </w:r>
      <w:r>
        <w:rPr/>
      </w:r>
      <w:r>
        <w:rPr/>
        <w:fldChar w:fldCharType="end"/>
      </w:r>
      <w:r>
        <w:rPr/>
        <w:t>: “Khi hai con chuoät</w:t>
      </w:r>
      <w:r>
        <w:fldChar w:fldCharType="begin"/>
      </w:r>
      <w:r>
        <w:rPr/>
        <w:instrText xml:space="preserve"> XE "chuoät" </w:instrText>
      </w:r>
      <w:r>
        <w:rPr/>
        <w:fldChar w:fldCharType="separate"/>
      </w:r>
      <w:r>
        <w:rPr/>
      </w:r>
      <w:r>
        <w:rPr/>
        <w:fldChar w:fldCharType="end"/>
      </w:r>
      <w:r>
        <w:rPr/>
        <w:t xml:space="preserve"> caén daây leo thì sao?”</w:t>
      </w:r>
    </w:p>
    <w:p>
      <w:pPr>
        <w:pStyle w:val="Normal"/>
        <w:ind w:firstLine="720"/>
        <w:jc w:val="both"/>
        <w:rPr/>
      </w:pPr>
      <w:r>
        <w:rPr/>
        <w:t>Toå Nha noùi: “Caàn coù choã aån thaân môùi ñöôïc”.</w:t>
      </w:r>
    </w:p>
    <w:p>
      <w:pPr>
        <w:pStyle w:val="Normal"/>
        <w:ind w:firstLine="720"/>
        <w:jc w:val="both"/>
        <w:rPr/>
      </w:pPr>
      <w:r>
        <w:rPr/>
        <w:t>Nhaø sö hoûi: “Theá naøo laø choã aån thaân?”</w:t>
      </w:r>
    </w:p>
    <w:p>
      <w:pPr>
        <w:pStyle w:val="Normal"/>
        <w:ind w:firstLine="720"/>
        <w:jc w:val="both"/>
        <w:rPr/>
      </w:pPr>
      <w:r>
        <w:rPr/>
        <w:t>Toå Nha noùi: “Laïi thaáy nhaø ta khoâng nhæ?”</w:t>
      </w:r>
    </w:p>
    <w:p>
      <w:pPr>
        <w:pStyle w:val="Normal"/>
        <w:ind w:firstLine="720"/>
        <w:jc w:val="both"/>
        <w:rPr/>
      </w:pPr>
      <w:r>
        <w:rPr/>
        <w:t>Ngaøi Ñôn Haø tuïng raèng:</w:t>
      </w:r>
    </w:p>
    <w:p>
      <w:pPr>
        <w:pStyle w:val="Normal"/>
        <w:ind w:firstLine="720"/>
        <w:jc w:val="both"/>
        <w:rPr/>
      </w:pPr>
      <w:r>
        <w:rPr/>
        <w:tab/>
        <w:t>“Ñænh xa traêng laïnh troåi mô maøng</w:t>
      </w:r>
    </w:p>
    <w:p>
      <w:pPr>
        <w:pStyle w:val="Normal"/>
        <w:ind w:firstLine="720"/>
        <w:jc w:val="both"/>
        <w:rPr/>
      </w:pPr>
      <w:r>
        <w:rPr/>
        <w:tab/>
        <w:t>Bình Hoà muoân maãu saùng mieân man</w:t>
      </w:r>
    </w:p>
    <w:p>
      <w:pPr>
        <w:pStyle w:val="Normal"/>
        <w:ind w:firstLine="720"/>
        <w:jc w:val="both"/>
        <w:rPr/>
      </w:pPr>
      <w:r>
        <w:rPr/>
        <w:tab/>
        <w:t>Ngö ca ñaùnh thöùc coø soâng baõi</w:t>
      </w:r>
    </w:p>
    <w:p>
      <w:pPr>
        <w:pStyle w:val="Normal"/>
        <w:ind w:firstLine="720"/>
        <w:jc w:val="both"/>
        <w:rPr/>
      </w:pPr>
      <w:r>
        <w:rPr/>
        <w:tab/>
        <w:t>Bay khoûi Lö Hoa, daáu chaúng coøn”.</w:t>
      </w:r>
    </w:p>
    <w:p>
      <w:pPr>
        <w:pStyle w:val="Normal"/>
        <w:ind w:firstLine="720"/>
        <w:jc w:val="both"/>
        <w:rPr/>
      </w:pPr>
      <w:r>
        <w:rPr/>
        <w:t>Bôûi theá maø bieát choã aån thaân kia quyû thaàn nhìn ngoù cuõng chaúng ra, neân Haønh AÁm ñaâu coøn coù theå meâ hoaëc. Bôûi vì söï sanh dieät vi teá, töùc laø hai caûnh saùng toái, ngaøy ñeâm thay nhau maø hình theå ñoåi dôøi, nhö hai con chuoät caén daây, ngaøy caøng tieâu dieät. Choã naøy thuoäc veà Voïng Töôûng</w:t>
      </w:r>
      <w:r>
        <w:fldChar w:fldCharType="begin"/>
      </w:r>
      <w:r>
        <w:rPr/>
        <w:instrText xml:space="preserve"> XE "Voïng Töôûng" </w:instrText>
      </w:r>
      <w:r>
        <w:rPr/>
        <w:fldChar w:fldCharType="separate"/>
      </w:r>
      <w:r>
        <w:rPr/>
      </w:r>
      <w:r>
        <w:rPr/>
        <w:fldChar w:fldCharType="end"/>
      </w:r>
      <w:r>
        <w:rPr/>
        <w:t xml:space="preserve"> u aån, nhöng caùi choã aån thaân khoâng tung tích thì ñuû ñeå phaù ñi vaäy.</w:t>
      </w:r>
    </w:p>
    <w:p>
      <w:pPr>
        <w:pStyle w:val="Normal"/>
        <w:ind w:firstLine="720"/>
        <w:jc w:val="both"/>
        <w:rPr/>
      </w:pPr>
      <w:r>
        <w:rPr/>
        <w:t>Kinh: “Laïi choã tinh minh ñöùng laëng khoâng giao ñoäng cuûa oâng maø goïi laø thöôøng haèng thì nôi thaân oâng chaúng ra ngoaøi nhöõng söï Thaáy, Nghe, Hay, Bieát. Neáu noù thaät laø tính tinh chaân thì chaúng chöùa nhoùm hö voïng, vì sao caùc oâng trong naêm xöa ñaõ töøng thaáy moät vaät laï, traûi qua nhieàu naêm khoâng heà nghó ñeán, veà sau boãng nhieân thaáy vaät laï ñoù thì nhôù laïi roõ raøng, khoâng heà soùt maát. Vaäy trong caùi tinh minh ñöùng laëng khoâng lay ñoäng naøy, nieäm nieäm chòu söï huaân taäp khoâng theå tính toaùn heát ñöôïc.</w:t>
      </w:r>
    </w:p>
    <w:p>
      <w:pPr>
        <w:pStyle w:val="Normal"/>
        <w:ind w:firstLine="720"/>
        <w:jc w:val="both"/>
        <w:rPr/>
      </w:pPr>
      <w:r>
        <w:rPr/>
        <w:t>“</w:t>
      </w:r>
      <w:r>
        <w:rPr/>
        <w:t>Anan, neân bieát caùi trong laëng naøy chaúng phaûi chaân thaät, nhö doøng nöôùc chaûy xieát, troâng nhö ñöùng yeân, vì chaûy nhanh neân khoâng thaáy chöù chaúng phaûi khoâng chaûy. Neáu chaúng phaûi laø nguoàn Töôûng thì ñaâu chòu taäp khí hö voïng. Neáu saùu Caên cuûa oâng chöa ñöôïc chia hôïp, duøng thay laãn nhau thì caùi Voïng Töôûng</w:t>
      </w:r>
      <w:r>
        <w:fldChar w:fldCharType="begin"/>
      </w:r>
      <w:r>
        <w:rPr/>
        <w:instrText xml:space="preserve"> XE "Voïng Töôûng" </w:instrText>
      </w:r>
      <w:r>
        <w:rPr/>
        <w:fldChar w:fldCharType="separate"/>
      </w:r>
      <w:r>
        <w:rPr/>
      </w:r>
      <w:r>
        <w:rPr/>
        <w:fldChar w:fldCharType="end"/>
      </w:r>
      <w:r>
        <w:rPr/>
        <w:t xml:space="preserve"> ñoù khoâng khi naøo dieät ñöôïc. Vaäy neân hieän nay caùi taäp khí</w:t>
      </w:r>
      <w:r>
        <w:fldChar w:fldCharType="begin"/>
      </w:r>
      <w:r>
        <w:rPr/>
        <w:instrText xml:space="preserve"> XE "taäp khí" </w:instrText>
      </w:r>
      <w:r>
        <w:rPr/>
        <w:fldChar w:fldCharType="separate"/>
      </w:r>
      <w:r>
        <w:rPr/>
      </w:r>
      <w:r>
        <w:rPr/>
        <w:fldChar w:fldCharType="end"/>
      </w:r>
      <w:r>
        <w:rPr/>
        <w:t xml:space="preserve"> taäp hôïp quaùn xuyeán nhöõng söï Thaáy, Nghe, Hay, Bieát cuûa oâng laø caùi Töôûng tinh vi teá nhieäm, ñieân ñaûo, aûo töôïng roãng khoâng Thöù Naêm trong taùnh trong laëng thaáu suoát cuûa oâng.</w:t>
      </w:r>
    </w:p>
    <w:p>
      <w:pPr>
        <w:pStyle w:val="Normal"/>
        <w:ind w:firstLine="720"/>
        <w:jc w:val="both"/>
        <w:rPr/>
      </w:pPr>
      <w:r>
        <w:rPr/>
        <w:t>“</w:t>
      </w:r>
      <w:r>
        <w:rPr/>
        <w:t>Anan, naêm caùi Thoï AÁm</w:t>
      </w:r>
      <w:r>
        <w:fldChar w:fldCharType="begin"/>
      </w:r>
      <w:r>
        <w:rPr/>
        <w:instrText xml:space="preserve"> XE "Thoï AÁm" </w:instrText>
      </w:r>
      <w:r>
        <w:rPr/>
        <w:fldChar w:fldCharType="separate"/>
      </w:r>
      <w:r>
        <w:rPr/>
      </w:r>
      <w:r>
        <w:rPr/>
        <w:fldChar w:fldCharType="end"/>
      </w:r>
      <w:r>
        <w:rPr/>
        <w:t xml:space="preserve"> ñoù do naêm Voïng Töôûng</w:t>
      </w:r>
      <w:r>
        <w:fldChar w:fldCharType="begin"/>
      </w:r>
      <w:r>
        <w:rPr/>
        <w:instrText xml:space="preserve"> XE "Voïng Töôûng" </w:instrText>
      </w:r>
      <w:r>
        <w:rPr/>
        <w:fldChar w:fldCharType="separate"/>
      </w:r>
      <w:r>
        <w:rPr/>
      </w:r>
      <w:r>
        <w:rPr/>
        <w:fldChar w:fldCharType="end"/>
      </w:r>
      <w:r>
        <w:rPr/>
        <w:t xml:space="preserve"> taïo thaønh.</w:t>
      </w:r>
    </w:p>
    <w:p>
      <w:pPr>
        <w:pStyle w:val="Normal"/>
        <w:ind w:firstLine="720"/>
        <w:jc w:val="both"/>
        <w:rPr/>
      </w:pPr>
      <w:r>
        <w:rPr/>
        <w:t>Thoâng raèng: Söï sanh dieät cuûa Haønh AÁm, nieäm nieäm chaúng döøng, chæ laø u aån khoâng theå thaáy. Coøn ñeán choã laëng trong chaúng giao ñoäng laø ñaõ dieät söï sanh dieät, vì sao coøn goïi laø Voïng Töôûng</w:t>
      </w:r>
      <w:r>
        <w:fldChar w:fldCharType="begin"/>
      </w:r>
      <w:r>
        <w:rPr/>
        <w:instrText xml:space="preserve"> XE "Voïng Töôûng" </w:instrText>
      </w:r>
      <w:r>
        <w:rPr/>
        <w:fldChar w:fldCharType="separate"/>
      </w:r>
      <w:r>
        <w:rPr/>
      </w:r>
      <w:r>
        <w:rPr/>
        <w:fldChar w:fldCharType="end"/>
      </w:r>
      <w:r>
        <w:rPr/>
        <w:t>? Vì coøn caùi Thöùc Theå tinh minh vaäy. Caùi Thöùc Theå tinh minh naøy, thieän aùc chaúng manh ñoäng, YÙ Thöùc ñeàu maát, trong laëng thöôøng ngöng, töông töï cuøng loaïi vôùi Baûn Giaùc tinh chaân nhöng thaät chaúng phaûi laø Baûn Giaùc tinh chaân. Caùi Baûn Giaùc tinh chaân chaúng rôi vaøo Thaáy, Nghe, Hay, Bieát neân khoâng chòu söï huaân taäp. Nay caùi choã laëng trong chaúng giao ñoäng, caùi bieát khoâng coøn, laïc vaøo choã voâ kyù. Taùnh cuûa voâ kyù thoâng vôùi Hieän Löôïng, chaúng ra ngoaøi caûnh giôùi Thaáy, Nghe, Hay, Bieát cuûa naêm Thöùc tröôùc. Caùi Thaáy, Nghe, Hay, Bieát naøy tuy khoâng suy nghó so tính, nhöng coù theå laõnh naïp, chòu söï huaân taäp. Bôûi theá heã thaáy vaät laï, daàu khoâng nghó ñeán, nhöng moät laàn thaáy laïi laø nhôù roõ raøng. Thaät gioáng nhö con caù bò baêng giaù eùp, gaëp caûnh beøn nhaûy ra, thì söï Sanh Dieät chöa töøng maát heát vaäy. Theá neân bieát raèng caùi trong laëng naøy chaúng phaûi chaân thaät, nieäm nieäm chòu söï huaân taäp, quaùn xuyeán taäp hôïp caùc taäp khí, tinh vi teá nhieäm thöôøng huaân taäp chaúng ngöøng, gioáng nhö xaâu chuoãi keát nhau vaäy.</w:t>
      </w:r>
    </w:p>
    <w:p>
      <w:pPr>
        <w:pStyle w:val="Normal"/>
        <w:ind w:firstLine="720"/>
        <w:jc w:val="both"/>
        <w:rPr/>
      </w:pPr>
      <w:r>
        <w:rPr/>
        <w:t>Coù caùi Tinh Minh</w:t>
      </w:r>
      <w:r>
        <w:fldChar w:fldCharType="begin"/>
      </w:r>
      <w:r>
        <w:rPr/>
        <w:instrText xml:space="preserve"> XE "Tinh Minh" </w:instrText>
      </w:r>
      <w:r>
        <w:rPr/>
        <w:fldChar w:fldCharType="separate"/>
      </w:r>
      <w:r>
        <w:rPr/>
      </w:r>
      <w:r>
        <w:rPr/>
        <w:fldChar w:fldCharType="end"/>
      </w:r>
      <w:r>
        <w:rPr/>
        <w:t xml:space="preserve"> naøy töùc laø coù caùi Thaáy, Nghe, Hay, Bieát naøy. Coù caùi Thaáy, Nghe, Hay bieát naøy töùc laø chaúng lìa caên traàn thì hay quaáy loaïn caûnh maø chòu huaân taäp, dung chöùa keát taäp voïng nghieäp, neân chaúng phaûi laø taùnh trong laëng chaân thaät. haún phaûi ngöôïc doøng toaøn nhaát, tieâu tan saùu cöûa, thoaùt suoát caên traàn, saùu caên duøng laãn nhau. Chæ moät caùi Tinh Chaân</w:t>
      </w:r>
      <w:r>
        <w:fldChar w:fldCharType="begin"/>
      </w:r>
      <w:r>
        <w:rPr/>
        <w:instrText xml:space="preserve"> XE "Tinh Chaân" </w:instrText>
      </w:r>
      <w:r>
        <w:rPr/>
        <w:fldChar w:fldCharType="separate"/>
      </w:r>
      <w:r>
        <w:rPr/>
      </w:r>
      <w:r>
        <w:rPr/>
        <w:fldChar w:fldCharType="end"/>
      </w:r>
      <w:r>
        <w:rPr/>
        <w:t>, nöông caên phaùt saùng, ñoùng môû töï do, taäp khí hö voïng khoâng coù choã nöông töïa. Bôûi theá, mieäng nhö loã muõi, maét töïa loâng maøy! Laáy tai xem saéc, saéc chaúng ñoäng lay. Laáy maét nghe thanh, thanh khoâng níu keùo. Nhö theá môùi laø Dieäu Traïm Toång Trì</w:t>
      </w:r>
      <w:r>
        <w:fldChar w:fldCharType="begin"/>
      </w:r>
      <w:r>
        <w:rPr/>
        <w:instrText xml:space="preserve"> XE "Dieäu Traïm Toång Trì" </w:instrText>
      </w:r>
      <w:r>
        <w:rPr/>
        <w:fldChar w:fldCharType="separate"/>
      </w:r>
      <w:r>
        <w:rPr/>
      </w:r>
      <w:r>
        <w:rPr/>
        <w:fldChar w:fldCharType="end"/>
      </w:r>
      <w:r>
        <w:rPr/>
        <w:t>, voïng töôûng khoâng do ñaâu maø vaøo ñöôïc.</w:t>
      </w:r>
    </w:p>
    <w:p>
      <w:pPr>
        <w:pStyle w:val="Normal"/>
        <w:ind w:firstLine="720"/>
        <w:jc w:val="both"/>
        <w:rPr/>
      </w:pPr>
      <w:r>
        <w:rPr/>
        <w:t>Naêm Thöùc tröôùc chöa hôïp vaøo tö duy thì caùi theå gaàn vôùi Thöùc Thöù Taùm</w:t>
      </w:r>
      <w:r>
        <w:fldChar w:fldCharType="begin"/>
      </w:r>
      <w:r>
        <w:rPr/>
        <w:instrText xml:space="preserve"> XE "Thöùc Thöù Taùm" </w:instrText>
      </w:r>
      <w:r>
        <w:rPr/>
        <w:fldChar w:fldCharType="separate"/>
      </w:r>
      <w:r>
        <w:rPr/>
      </w:r>
      <w:r>
        <w:rPr/>
        <w:fldChar w:fldCharType="end"/>
      </w:r>
      <w:r>
        <w:rPr/>
        <w:t>. Cho neân Thöùc Thöù Saùu</w:t>
      </w:r>
      <w:r>
        <w:fldChar w:fldCharType="begin"/>
      </w:r>
      <w:r>
        <w:rPr/>
        <w:instrText xml:space="preserve"> XE "Thöùc Thöù Saùu" </w:instrText>
      </w:r>
      <w:r>
        <w:rPr/>
        <w:fldChar w:fldCharType="separate"/>
      </w:r>
      <w:r>
        <w:rPr/>
      </w:r>
      <w:r>
        <w:rPr/>
        <w:fldChar w:fldCharType="end"/>
      </w:r>
      <w:r>
        <w:rPr/>
        <w:t xml:space="preserve"> vaø Thöùc Thöù Baûy</w:t>
      </w:r>
      <w:r>
        <w:fldChar w:fldCharType="begin"/>
      </w:r>
      <w:r>
        <w:rPr/>
        <w:instrText xml:space="preserve"> XE "Thöùc Thöù Baûy" </w:instrText>
      </w:r>
      <w:r>
        <w:rPr/>
        <w:fldChar w:fldCharType="separate"/>
      </w:r>
      <w:r>
        <w:rPr/>
      </w:r>
      <w:r>
        <w:rPr/>
        <w:fldChar w:fldCharType="end"/>
      </w:r>
      <w:r>
        <w:rPr/>
        <w:t xml:space="preserve"> chuyeån ôû treân nhaân thì Thöùc Thöù Taùm vaø naêm Thöùc tröôùc môùi vieân maõn ôû treân quaû. Neáu chaúng coù Haäu Ñaéc Trí thì khoâng theå chuyeån naêm Thöùc tröôùc. Cho ñeán khi chuyeån Thöùc thaønh Trí, ñaéc caùi trong laëng chaân thaät thì sau ñoù môùi tin Thöùc Thöù Taùm laø chuûng töû vi teá sanh dieät, chaûy nhanh neân khoâng thaáy, chöù khoâng phaûi khoâng chaûy, tuy gioáng nhö laëng yeân, khoâng theå goïi laø trong laëng chaân thaät. Trong Taùnh trong laëng thaáu suoát caùi Töôûng tinh vi teá nhieäm, aûo töôïng roãng khoâng, hình nhö coù hình nhö khoâng, nhöng chöa töøng khoâng coù caùi Töôûng. Cho neân cuõng goïi ñoù laø Voïng Töôûng vaäy. Thöùc Thöù Taùm nöông nôi caùi Chaúng Sanh Chaúng Dieät hoøa hôïp vôùi caùi Sanh Dieät maø thaønh. Baèng nhö ngöôïc Traàn hôïp Giaùc, y vaøo caùi Chaúng Sanh Dieät thì goïi laø Chaùnh Trí. Neáu ngöôïc Giaùc hôïp Traàn y vaøo nôi Sanh Dieät thì goïi laø Ñieân Ñaûo. Coäi nguoàn Töôûng töùc laø caùi choã ñoäng ban sô cuûa Thöùc, naêm thöù Voïng Töôûng ñeàu do ñaây maø khôûi. Do moät nieäm meâ laàm hö voïng, nhaän laáy noù, giöõ laáy noù maø töï che khuaát. Theá neân môùi goïi laø naêm Thoï AÁm</w:t>
      </w:r>
      <w:r>
        <w:fldChar w:fldCharType="begin"/>
      </w:r>
      <w:r>
        <w:rPr/>
        <w:instrText xml:space="preserve"> XE "Thoï AÁm" </w:instrText>
      </w:r>
      <w:r>
        <w:rPr/>
        <w:fldChar w:fldCharType="separate"/>
      </w:r>
      <w:r>
        <w:rPr/>
      </w:r>
      <w:r>
        <w:rPr/>
        <w:fldChar w:fldCharType="end"/>
      </w:r>
      <w:r>
        <w:rPr/>
        <w:t>, hay naêm Thuû AÁm</w:t>
      </w:r>
      <w:r>
        <w:fldChar w:fldCharType="begin"/>
      </w:r>
      <w:r>
        <w:rPr/>
        <w:instrText xml:space="preserve"> XE "Thuû AÁm" </w:instrText>
      </w:r>
      <w:r>
        <w:rPr/>
        <w:fldChar w:fldCharType="separate"/>
      </w:r>
      <w:r>
        <w:rPr/>
      </w:r>
      <w:r>
        <w:rPr/>
        <w:fldChar w:fldCharType="end"/>
      </w:r>
      <w:r>
        <w:rPr/>
        <w:t xml:space="preserve"> ñeàu do Voïng Töôûng</w:t>
      </w:r>
      <w:r>
        <w:fldChar w:fldCharType="begin"/>
      </w:r>
      <w:r>
        <w:rPr/>
        <w:instrText xml:space="preserve"> XE "Voïng Töôûng" </w:instrText>
      </w:r>
      <w:r>
        <w:rPr/>
        <w:fldChar w:fldCharType="separate"/>
      </w:r>
      <w:r>
        <w:rPr/>
      </w:r>
      <w:r>
        <w:rPr/>
        <w:fldChar w:fldCharType="end"/>
      </w:r>
      <w:r>
        <w:rPr/>
        <w:t xml:space="preserve"> laøm goác vaäy.</w:t>
      </w:r>
    </w:p>
    <w:p>
      <w:pPr>
        <w:pStyle w:val="Normal"/>
        <w:ind w:firstLine="720"/>
        <w:jc w:val="both"/>
        <w:rPr/>
      </w:pPr>
      <w:r>
        <w:rPr/>
        <w:t>Thieàn sö Vónh Gia noùi: “Bieát roõ trong moät Nieäm ñuû caû naêm AÁm : Raønh maïch phaân minh töùc laø Thöùc AÁm</w:t>
      </w:r>
      <w:r>
        <w:fldChar w:fldCharType="begin"/>
      </w:r>
      <w:r>
        <w:rPr/>
        <w:instrText xml:space="preserve"> XE "Thöùc AÁm" </w:instrText>
      </w:r>
      <w:r>
        <w:rPr/>
        <w:fldChar w:fldCharType="separate"/>
      </w:r>
      <w:r>
        <w:rPr/>
      </w:r>
      <w:r>
        <w:rPr/>
        <w:fldChar w:fldCharType="end"/>
      </w:r>
      <w:r>
        <w:rPr/>
        <w:t>. Thu laõnh nôi Taâm töùc laø Thoï AÁm</w:t>
      </w:r>
      <w:r>
        <w:fldChar w:fldCharType="begin"/>
      </w:r>
      <w:r>
        <w:rPr/>
        <w:instrText xml:space="preserve"> XE "Thoï AÁm" </w:instrText>
      </w:r>
      <w:r>
        <w:rPr/>
        <w:fldChar w:fldCharType="separate"/>
      </w:r>
      <w:r>
        <w:rPr/>
      </w:r>
      <w:r>
        <w:rPr/>
        <w:fldChar w:fldCharType="end"/>
      </w:r>
      <w:r>
        <w:rPr/>
        <w:t>. Taâm duyeân theo lyù aáy töùc laø Töôûng AÁm</w:t>
      </w:r>
      <w:r>
        <w:fldChar w:fldCharType="begin"/>
      </w:r>
      <w:r>
        <w:rPr/>
        <w:instrText xml:space="preserve"> XE "Töôûng AÁm" </w:instrText>
      </w:r>
      <w:r>
        <w:rPr/>
        <w:fldChar w:fldCharType="separate"/>
      </w:r>
      <w:r>
        <w:rPr/>
      </w:r>
      <w:r>
        <w:rPr/>
        <w:fldChar w:fldCharType="end"/>
      </w:r>
      <w:r>
        <w:rPr/>
        <w:t>. Haønh duïng lyù aáy töùc laø Haønh AÁm</w:t>
      </w:r>
      <w:r>
        <w:fldChar w:fldCharType="begin"/>
      </w:r>
      <w:r>
        <w:rPr/>
        <w:instrText xml:space="preserve"> XE "Haønh AÁm" </w:instrText>
      </w:r>
      <w:r>
        <w:rPr/>
        <w:fldChar w:fldCharType="separate"/>
      </w:r>
      <w:r>
        <w:rPr/>
      </w:r>
      <w:r>
        <w:rPr/>
        <w:fldChar w:fldCharType="end"/>
      </w:r>
      <w:r>
        <w:rPr/>
        <w:t>. Laøm dô Chaân Taùnh töùc laø Saéc AÁm</w:t>
      </w:r>
      <w:r>
        <w:fldChar w:fldCharType="begin"/>
      </w:r>
      <w:r>
        <w:rPr/>
        <w:instrText xml:space="preserve"> XE "Saéc AÁm" </w:instrText>
      </w:r>
      <w:r>
        <w:rPr/>
        <w:fldChar w:fldCharType="separate"/>
      </w:r>
      <w:r>
        <w:rPr/>
      </w:r>
      <w:r>
        <w:rPr/>
        <w:fldChar w:fldCharType="end"/>
      </w:r>
      <w:r>
        <w:rPr/>
        <w:t>. Naêm AÁm naøy toaøn theå laø moät Nieäm</w:t>
      </w:r>
      <w:r>
        <w:fldChar w:fldCharType="begin"/>
      </w:r>
      <w:r>
        <w:rPr/>
        <w:instrText xml:space="preserve"> XE "Nieäm" </w:instrText>
      </w:r>
      <w:r>
        <w:rPr/>
        <w:fldChar w:fldCharType="separate"/>
      </w:r>
      <w:r>
        <w:rPr/>
      </w:r>
      <w:r>
        <w:rPr/>
        <w:fldChar w:fldCharType="end"/>
      </w:r>
      <w:r>
        <w:rPr/>
        <w:t>. Moät Nieäm khôûi leân toaøn laø naêm AÁm. Roõ raøng thaáy trong moät Nieäm khoâng coù gì laø chuû teå, töùc laø Hueä Nhaân Khoâng</w:t>
      </w:r>
      <w:r>
        <w:fldChar w:fldCharType="begin"/>
      </w:r>
      <w:r>
        <w:rPr/>
        <w:instrText xml:space="preserve"> XE "Hueä Nhaân Khoâng" </w:instrText>
      </w:r>
      <w:r>
        <w:rPr/>
        <w:fldChar w:fldCharType="separate"/>
      </w:r>
      <w:r>
        <w:rPr/>
      </w:r>
      <w:r>
        <w:rPr/>
        <w:fldChar w:fldCharType="end"/>
      </w:r>
      <w:r>
        <w:rPr/>
        <w:t>. Thaáy nhö huyeãn hoùa töùc laø Hueä Phaùp Khoâng</w:t>
      </w:r>
      <w:r>
        <w:fldChar w:fldCharType="begin"/>
      </w:r>
      <w:r>
        <w:rPr/>
        <w:instrText xml:space="preserve"> XE "Hueä Phaùp Khoâng" </w:instrText>
      </w:r>
      <w:r>
        <w:rPr/>
        <w:fldChar w:fldCharType="separate"/>
      </w:r>
      <w:r>
        <w:rPr/>
      </w:r>
      <w:r>
        <w:rPr/>
        <w:fldChar w:fldCharType="end"/>
      </w:r>
      <w:r>
        <w:rPr/>
        <w:t>”.</w:t>
      </w:r>
    </w:p>
    <w:p>
      <w:pPr>
        <w:pStyle w:val="Normal"/>
        <w:ind w:firstLine="720"/>
        <w:jc w:val="both"/>
        <w:rPr/>
      </w:pPr>
      <w:r>
        <w:rPr/>
        <w:t>Haún nhö choã Toå Vónh Gia noùi: “Nhaân Phaùp ñeàu Khoâng thì Thöùc AÁm môùi heát roài sau môùi coù theå sieâu vöôït Meänh Tröôïc vaäy”.</w:t>
      </w:r>
    </w:p>
    <w:p>
      <w:pPr>
        <w:pStyle w:val="Normal"/>
        <w:ind w:firstLine="720"/>
        <w:jc w:val="both"/>
        <w:rPr/>
      </w:pPr>
      <w:r>
        <w:rPr/>
        <w:t>Ngaøi Trieäu Chaâu hoûi Toå Ñaàu Töû: “Khi ngöôøi cheát soáng laïi thì sao?”</w:t>
      </w:r>
    </w:p>
    <w:p>
      <w:pPr>
        <w:pStyle w:val="Normal"/>
        <w:ind w:firstLine="720"/>
        <w:jc w:val="both"/>
        <w:rPr/>
      </w:pPr>
      <w:r>
        <w:rPr/>
        <w:t>Toå Ñaàu Töû noùi: “Chaúng ñöôïc ñi ñeâm, ñeán trong choã saùng”.</w:t>
      </w:r>
    </w:p>
    <w:p>
      <w:pPr>
        <w:pStyle w:val="Normal"/>
        <w:ind w:firstLine="720"/>
        <w:jc w:val="both"/>
        <w:rPr/>
      </w:pPr>
      <w:r>
        <w:rPr/>
        <w:t>Ngaøi Tuyeát Ñaäu tuïng raèng:</w:t>
      </w:r>
    </w:p>
    <w:p>
      <w:pPr>
        <w:pStyle w:val="Normal"/>
        <w:ind w:firstLine="720"/>
        <w:jc w:val="both"/>
        <w:rPr/>
      </w:pPr>
      <w:r>
        <w:rPr/>
        <w:tab/>
        <w:t>“Trong “soáng” coù maét laïi nhö “cheát”</w:t>
      </w:r>
    </w:p>
    <w:p>
      <w:pPr>
        <w:pStyle w:val="Normal"/>
        <w:ind w:firstLine="720"/>
        <w:jc w:val="both"/>
        <w:rPr/>
      </w:pPr>
      <w:r>
        <w:rPr/>
        <w:tab/>
        <w:t>Thuoác kî khoûi caàn khaùm “taùc gia”</w:t>
      </w:r>
    </w:p>
    <w:p>
      <w:pPr>
        <w:pStyle w:val="Normal"/>
        <w:ind w:firstLine="720"/>
        <w:jc w:val="both"/>
        <w:rPr/>
      </w:pPr>
      <w:r>
        <w:rPr/>
        <w:tab/>
        <w:t>Phaät xöa coøn noùi “chöa töøng ñeán”</w:t>
      </w:r>
    </w:p>
    <w:p>
      <w:pPr>
        <w:pStyle w:val="Normal"/>
        <w:ind w:firstLine="720"/>
        <w:jc w:val="both"/>
        <w:rPr/>
      </w:pPr>
      <w:r>
        <w:rPr/>
        <w:tab/>
        <w:t>Chaúng bieát ai ñaây thoaùt traàn sa”.</w:t>
      </w:r>
    </w:p>
    <w:p>
      <w:pPr>
        <w:pStyle w:val="Normal"/>
        <w:ind w:firstLine="720"/>
        <w:jc w:val="both"/>
        <w:rPr/>
      </w:pPr>
      <w:r>
        <w:rPr/>
        <w:t>Ngaøi Thieân Ñoàng tuïng raèng:</w:t>
      </w:r>
    </w:p>
    <w:p>
      <w:pPr>
        <w:pStyle w:val="Normal"/>
        <w:ind w:firstLine="720"/>
        <w:jc w:val="both"/>
        <w:rPr/>
      </w:pPr>
      <w:r>
        <w:rPr/>
        <w:tab/>
        <w:t>“Thaønh (haït) caûi kieáp ñaù dieäu toät sô</w:t>
      </w:r>
    </w:p>
    <w:p>
      <w:pPr>
        <w:pStyle w:val="Normal"/>
        <w:ind w:firstLine="720"/>
        <w:jc w:val="both"/>
        <w:rPr/>
      </w:pPr>
      <w:r>
        <w:rPr/>
        <w:tab/>
        <w:t>Maét “soáng” “trong Khoâng chieáu roãng hö</w:t>
      </w:r>
    </w:p>
    <w:p>
      <w:pPr>
        <w:pStyle w:val="Normal"/>
        <w:ind w:firstLine="720"/>
        <w:jc w:val="both"/>
        <w:rPr/>
      </w:pPr>
      <w:r>
        <w:rPr/>
        <w:tab/>
        <w:t>Chaúng ñöôïc ñi ñeâm, veà ngaøy saùng</w:t>
      </w:r>
    </w:p>
    <w:p>
      <w:pPr>
        <w:pStyle w:val="Normal"/>
        <w:ind w:firstLine="720"/>
        <w:jc w:val="both"/>
        <w:rPr/>
      </w:pPr>
      <w:r>
        <w:rPr/>
        <w:tab/>
        <w:t>Tin nhaø chöa khöùng phoù chim, soø”.</w:t>
      </w:r>
    </w:p>
    <w:p>
      <w:pPr>
        <w:pStyle w:val="Normal"/>
        <w:ind w:firstLine="720"/>
        <w:jc w:val="both"/>
        <w:rPr/>
      </w:pPr>
      <w:r>
        <w:rPr/>
        <w:t>Caùi Dieäu naøy tuyeät heát “Nguoàn Töôûng”, khoâng dung chöùa taäp khí hö voïng. AÁy laø Thaät Teá Lyù Ñòa, khoâng ñoäng böôùc maø tôùi, roõ raøng caùi caùch chuyeån Thöùc thaønh Trí vaäy.</w:t>
      </w:r>
    </w:p>
    <w:p>
      <w:pPr>
        <w:pStyle w:val="Normal"/>
        <w:ind w:firstLine="720"/>
        <w:jc w:val="both"/>
        <w:rPr/>
      </w:pPr>
      <w:r>
        <w:rPr/>
        <w:t>Kinh: “OÂng nay muoán bieát nhaân do vaø giôùi haïn saâu caïn, thì Saéc vaø Khoâng laø bieân giôùi cuûa Saéc AÁm</w:t>
      </w:r>
      <w:r>
        <w:fldChar w:fldCharType="begin"/>
      </w:r>
      <w:r>
        <w:rPr/>
        <w:instrText xml:space="preserve"> XE "Saéc AÁm" </w:instrText>
      </w:r>
      <w:r>
        <w:rPr/>
        <w:fldChar w:fldCharType="separate"/>
      </w:r>
      <w:r>
        <w:rPr/>
      </w:r>
      <w:r>
        <w:rPr/>
        <w:fldChar w:fldCharType="end"/>
      </w:r>
      <w:r>
        <w:rPr/>
        <w:t>; Xuùc vaø Lìa laø bieân giôùi cuûa Thoï AÁm</w:t>
      </w:r>
      <w:r>
        <w:fldChar w:fldCharType="begin"/>
      </w:r>
      <w:r>
        <w:rPr/>
        <w:instrText xml:space="preserve"> XE "Thoï AÁm" </w:instrText>
      </w:r>
      <w:r>
        <w:rPr/>
        <w:fldChar w:fldCharType="separate"/>
      </w:r>
      <w:r>
        <w:rPr/>
      </w:r>
      <w:r>
        <w:rPr/>
        <w:fldChar w:fldCharType="end"/>
      </w:r>
      <w:r>
        <w:rPr/>
        <w:t>; Nhôù vaø Queân laø bieân giôùi cuûa Töôûng AÁm ;</w:t>
      </w:r>
      <w:r>
        <w:fldChar w:fldCharType="begin"/>
      </w:r>
      <w:r>
        <w:rPr/>
        <w:instrText xml:space="preserve"> XE "Töôûng AÁm" </w:instrText>
      </w:r>
      <w:r>
        <w:rPr/>
        <w:fldChar w:fldCharType="separate"/>
      </w:r>
      <w:r>
        <w:rPr/>
      </w:r>
      <w:r>
        <w:rPr/>
        <w:fldChar w:fldCharType="end"/>
      </w:r>
      <w:r>
        <w:rPr/>
        <w:t xml:space="preserve"> Dieät vaø Sanh laø bieân giôùi cuûa Haønh AÁm</w:t>
      </w:r>
      <w:r>
        <w:fldChar w:fldCharType="begin"/>
      </w:r>
      <w:r>
        <w:rPr/>
        <w:instrText xml:space="preserve"> XE "Haønh AÁm" </w:instrText>
      </w:r>
      <w:r>
        <w:rPr/>
        <w:fldChar w:fldCharType="separate"/>
      </w:r>
      <w:r>
        <w:rPr/>
      </w:r>
      <w:r>
        <w:rPr/>
        <w:fldChar w:fldCharType="end"/>
      </w:r>
      <w:r>
        <w:rPr/>
        <w:t>; laëng trong nhaäp hôïp vôùi laëng trong laø bieân giôùi cuûa Thöùc AÁm</w:t>
      </w:r>
      <w:r>
        <w:fldChar w:fldCharType="begin"/>
      </w:r>
      <w:r>
        <w:rPr/>
        <w:instrText xml:space="preserve"> XE "Thöùc AÁm" </w:instrText>
      </w:r>
      <w:r>
        <w:rPr/>
        <w:fldChar w:fldCharType="separate"/>
      </w:r>
      <w:r>
        <w:rPr/>
      </w:r>
      <w:r>
        <w:rPr/>
        <w:fldChar w:fldCharType="end"/>
      </w:r>
      <w:r>
        <w:rPr/>
        <w:t>.</w:t>
      </w:r>
    </w:p>
    <w:p>
      <w:pPr>
        <w:pStyle w:val="Normal"/>
        <w:ind w:firstLine="720"/>
        <w:jc w:val="both"/>
        <w:rPr/>
      </w:pPr>
      <w:r>
        <w:rPr/>
        <w:t>Thoâng raèng: ÔÛ tröôùc, OÂng Anan hoûi raèng “Naêm lôùp nhö vaäy ñeán ñaâu laø giôùi haïn?” ÔÛ ñaây traû lôøi roõ raøng, coù nguyeân nhaân, coù giôùi haïn töø caïn ñeán saâu. Saéc khoâng töï noù laø Saéc, nhaân Khoâng maø hieån Saéc. Bieân giôùi cuûa Saéc vaø Khoâng laø Saéc Giôùi vaäy. Thoï chaúng töï noù laø Thoï, nhaân Xuùc Chaïm maø coù Thoï, thì bieân giôùi cuûa Xuùc vaø Lìa laø Thoï Giôùi. Töôûng chaúng töï noù laø Töôûng, nhaân Nhôù maø goïi laø Töôûng, thì bieân giôùi cuûa Nhôù vaø Queân laø Töôûng Giôùi. Haønh khoâng töï noù laø Haønh, nhaân Sanh Dieät chaúng ngöøng maø goïi laø Haønh, bieân giôùi aáy cuûa Sanh Dieät laø Haønh Giôùi. Thöùc goïi laø trong laëng thaáu suoát ñaõ dieät söï Sanh Dieät, taùnh noù nhaäp vôùi nguoàn taùnh baát ñoäng maø hôïp vôùi laëng trong. Maø coù nhaäp, coù hôïp töùc laø coù bieân giôùi, ñoù laø Thöùc Giôùi vaäy. Vì caùi “Trong laëng nhaäp vaøo” laø Thöùc AÁm, coøn taùnh “Trong laëng chaân thöôøng” laø Taùnh Thöùc Minh Tri. Minh Tri laø Trí. Giöõa Thöùc vaø Trí coøn coù bieân giôùi vaäy.</w:t>
      </w:r>
    </w:p>
    <w:p>
      <w:pPr>
        <w:pStyle w:val="Normal"/>
        <w:ind w:firstLine="720"/>
        <w:jc w:val="both"/>
        <w:rPr/>
      </w:pPr>
      <w:r>
        <w:rPr/>
        <w:t>Chaân Taùnh khoâng goïi laø “Trong laëng nhaäp vaøo” vì toaøn khaép phaùp giôùi khoâng heà coù ra vaøo. Caùi trong laëng maø xuaát ra laø Haønh, caùi trong laëng maø nhaäp vaøo laø Thöùc. Suoát caû beân trong laëng saùng, nhaäp khoâng-choã-nhaäp, töùc laø ñòa chaúng sanh dieät. Ñaây laø laàn laàn vaøo choã tinh dieäu. Töø naêm Traàn, naêm Thöùc tröôùc, Thöùc Thöù Saùu, Thöùc Thöù Baûy cho ñeán Thöùc Thöù Taùm laø giôùi haïn caïn saâu cuûa naêm AÁm vaäy. Ñaõ hôïp cuøng taùnh laëng trong roài, ñöôïc Voâ Sanh Phaùp Nhaãn thì coøn coù bieân giôùi naøo ñeå xem xeùt nöõa ö? Ñaõ khoâng bieân giôùi, töùc khoâng naêm AÁm, naêm AÁm ñeàu Khoâng, töùc sieâu naêm Tröôïc. ÔÛ tröôùc, noùi “Caùc oâng phaân Dieäu Giaùc Minh Taâm trong laëng toaøn veïn cuûa mình laøm ra caùi Thaáy, caùi Nghe, caùi Hay, caùi Bieát töø ñaàu ñeán cuoái thaønh naêm lôùp vaãn ñuïc”. Ñeán ñaây thì ñoàng quy veà taùnh trong laëng vaäy.</w:t>
      </w:r>
    </w:p>
    <w:p>
      <w:pPr>
        <w:pStyle w:val="Normal"/>
        <w:ind w:firstLine="720"/>
        <w:jc w:val="both"/>
        <w:rPr/>
      </w:pPr>
      <w:r>
        <w:rPr/>
        <w:t>Saùch Hoaøn Nguyeân Quaùn</w:t>
      </w:r>
      <w:r>
        <w:fldChar w:fldCharType="begin"/>
      </w:r>
      <w:r>
        <w:rPr/>
        <w:instrText xml:space="preserve"> XE "Hoaøn Nguyeân Quaùn" </w:instrText>
      </w:r>
      <w:r>
        <w:rPr/>
        <w:fldChar w:fldCharType="separate"/>
      </w:r>
      <w:r>
        <w:rPr/>
      </w:r>
      <w:r>
        <w:rPr/>
        <w:fldChar w:fldCharType="end"/>
      </w:r>
      <w:r>
        <w:rPr/>
        <w:t xml:space="preserve"> noùi “Do nôi Traàn Töôùng maø nieäm nieäm dôøi ñoåi, ñoù laø Sanh Töû</w:t>
      </w:r>
      <w:r>
        <w:fldChar w:fldCharType="begin"/>
      </w:r>
      <w:r>
        <w:rPr/>
        <w:instrText xml:space="preserve"> XE "Sanh Töû" </w:instrText>
      </w:r>
      <w:r>
        <w:rPr/>
        <w:fldChar w:fldCharType="separate"/>
      </w:r>
      <w:r>
        <w:rPr/>
      </w:r>
      <w:r>
        <w:rPr/>
        <w:fldChar w:fldCharType="end"/>
      </w:r>
      <w:r>
        <w:rPr/>
        <w:t>. Do quaùn Traàn Töôùng maø töôùng sanh dieät döùt heát, roãng khoâng, khoâng coù thaät, ñoù laø Nieát Baøn</w:t>
      </w:r>
      <w:r>
        <w:fldChar w:fldCharType="begin"/>
      </w:r>
      <w:r>
        <w:rPr/>
        <w:instrText xml:space="preserve"> XE "Nieát Baøn" </w:instrText>
      </w:r>
      <w:r>
        <w:rPr/>
        <w:fldChar w:fldCharType="separate"/>
      </w:r>
      <w:r>
        <w:rPr/>
      </w:r>
      <w:r>
        <w:rPr/>
        <w:fldChar w:fldCharType="end"/>
      </w:r>
      <w:r>
        <w:rPr/>
        <w:t xml:space="preserve">”. </w:t>
      </w:r>
    </w:p>
    <w:p>
      <w:pPr>
        <w:pStyle w:val="Normal"/>
        <w:ind w:firstLine="720"/>
        <w:jc w:val="both"/>
        <w:rPr/>
      </w:pPr>
      <w:r>
        <w:rPr/>
        <w:t>Cuoán Trí Chöùng Truyeän vieát: “Nôi saéc thanh caùc phaùp nieäm nieäâm phaân bieät, goïi laø Dôøi Ñoåi. Quaùn saéc thanh caùc phaùp aáy khoâng töø ñaâu khôûi leân, khoâng töø ñaâu dieät maát, ngay ñaây Giaûi Thoaùt</w:t>
      </w:r>
      <w:r>
        <w:fldChar w:fldCharType="begin"/>
      </w:r>
      <w:r>
        <w:rPr/>
        <w:instrText xml:space="preserve"> XE "Giaûi Thoaùt" </w:instrText>
      </w:r>
      <w:r>
        <w:rPr/>
        <w:fldChar w:fldCharType="separate"/>
      </w:r>
      <w:r>
        <w:rPr/>
      </w:r>
      <w:r>
        <w:rPr/>
        <w:fldChar w:fldCharType="end"/>
      </w:r>
      <w:r>
        <w:rPr/>
        <w:t>”.</w:t>
      </w:r>
    </w:p>
    <w:p>
      <w:pPr>
        <w:pStyle w:val="Normal"/>
        <w:ind w:firstLine="720"/>
        <w:jc w:val="both"/>
        <w:rPr/>
      </w:pPr>
      <w:r>
        <w:rPr/>
        <w:t>Cuoán Tieân Quaùn Kyõ Nhaõn</w:t>
      </w:r>
      <w:r>
        <w:fldChar w:fldCharType="begin"/>
      </w:r>
      <w:r>
        <w:rPr/>
        <w:instrText xml:space="preserve"> XE "Tieân Quaùn Kyõ Nhaõn" </w:instrText>
      </w:r>
      <w:r>
        <w:rPr/>
        <w:fldChar w:fldCharType="separate"/>
      </w:r>
      <w:r>
        <w:rPr/>
      </w:r>
      <w:r>
        <w:rPr/>
        <w:fldChar w:fldCharType="end"/>
      </w:r>
      <w:r>
        <w:rPr/>
        <w:t xml:space="preserve"> vieát: “Thaät vaäy, con maét</w:t>
      </w:r>
      <w:r>
        <w:fldChar w:fldCharType="begin"/>
      </w:r>
      <w:r>
        <w:rPr/>
        <w:instrText xml:space="preserve"> XE "maét" </w:instrText>
      </w:r>
      <w:r>
        <w:rPr/>
        <w:fldChar w:fldCharType="separate"/>
      </w:r>
      <w:r>
        <w:rPr/>
      </w:r>
      <w:r>
        <w:rPr/>
        <w:fldChar w:fldCharType="end"/>
      </w:r>
      <w:r>
        <w:rPr/>
        <w:t xml:space="preserve"> khoâng theå töï thaáy caùi Theå cuûa noù. Töï Theå coøn chaúng theå thaáy, laøm sao thaáy gì khaùc?”</w:t>
      </w:r>
    </w:p>
    <w:p>
      <w:pPr>
        <w:pStyle w:val="Normal"/>
        <w:ind w:firstLine="720"/>
        <w:jc w:val="both"/>
        <w:rPr/>
      </w:pPr>
      <w:r>
        <w:rPr/>
        <w:t>Cuoán Thöù Quaùn Tieàn Caûnh</w:t>
      </w:r>
      <w:r>
        <w:fldChar w:fldCharType="begin"/>
      </w:r>
      <w:r>
        <w:rPr/>
        <w:instrText xml:space="preserve"> XE "Thöù Quaùn Tieàn Caûnh" </w:instrText>
      </w:r>
      <w:r>
        <w:rPr/>
        <w:fldChar w:fldCharType="separate"/>
      </w:r>
      <w:r>
        <w:rPr/>
      </w:r>
      <w:r>
        <w:rPr/>
        <w:fldChar w:fldCharType="end"/>
      </w:r>
      <w:r>
        <w:rPr/>
        <w:t xml:space="preserve"> vieát: “Neáu caùi thaáy laø caây thì ñaâu coøn caây?”</w:t>
      </w:r>
    </w:p>
    <w:p>
      <w:pPr>
        <w:pStyle w:val="Normal"/>
        <w:ind w:firstLine="720"/>
        <w:jc w:val="both"/>
        <w:rPr/>
      </w:pPr>
      <w:r>
        <w:rPr/>
        <w:t>Cuoán Thöù Quaùn Tam Teá</w:t>
      </w:r>
      <w:r>
        <w:fldChar w:fldCharType="begin"/>
      </w:r>
      <w:r>
        <w:rPr/>
        <w:instrText xml:space="preserve"> XE "Thöù Quaùn Tam Teá" </w:instrText>
      </w:r>
      <w:r>
        <w:rPr/>
        <w:fldChar w:fldCharType="separate"/>
      </w:r>
      <w:r>
        <w:rPr/>
      </w:r>
      <w:r>
        <w:rPr/>
        <w:fldChar w:fldCharType="end"/>
      </w:r>
      <w:r>
        <w:rPr/>
        <w:t xml:space="preserve"> vieát: “Neáu hieän taïi</w:t>
      </w:r>
      <w:r>
        <w:fldChar w:fldCharType="begin"/>
      </w:r>
      <w:r>
        <w:rPr/>
        <w:instrText xml:space="preserve"> XE "hieän taïi" </w:instrText>
      </w:r>
      <w:r>
        <w:rPr/>
        <w:fldChar w:fldCharType="separate"/>
      </w:r>
      <w:r>
        <w:rPr/>
      </w:r>
      <w:r>
        <w:rPr/>
        <w:fldChar w:fldCharType="end"/>
      </w:r>
      <w:r>
        <w:rPr/>
        <w:t xml:space="preserve"> laø coù thì quaù khöù, vò lai</w:t>
      </w:r>
      <w:r>
        <w:fldChar w:fldCharType="begin"/>
      </w:r>
      <w:r>
        <w:rPr/>
        <w:instrText xml:space="preserve"> XE "vò lai" </w:instrText>
      </w:r>
      <w:r>
        <w:rPr/>
        <w:fldChar w:fldCharType="separate"/>
      </w:r>
      <w:r>
        <w:rPr/>
      </w:r>
      <w:r>
        <w:rPr/>
        <w:fldChar w:fldCharType="end"/>
      </w:r>
      <w:r>
        <w:rPr/>
        <w:t xml:space="preserve"> ñaùng leõ cuõng coù. Neáu quaù khöù</w:t>
      </w:r>
      <w:r>
        <w:fldChar w:fldCharType="begin"/>
      </w:r>
      <w:r>
        <w:rPr/>
        <w:instrText xml:space="preserve"> XE "quaù khöù" </w:instrText>
      </w:r>
      <w:r>
        <w:rPr/>
        <w:fldChar w:fldCharType="separate"/>
      </w:r>
      <w:r>
        <w:rPr/>
      </w:r>
      <w:r>
        <w:rPr/>
        <w:fldChar w:fldCharType="end"/>
      </w:r>
      <w:r>
        <w:rPr/>
        <w:t>, vò lai laø khoâng coù thì hieän taïi ñaùng leõ cuõng khoâng”.</w:t>
      </w:r>
    </w:p>
    <w:p>
      <w:pPr>
        <w:pStyle w:val="Normal"/>
        <w:ind w:firstLine="720"/>
        <w:jc w:val="both"/>
        <w:rPr/>
      </w:pPr>
      <w:r>
        <w:rPr/>
        <w:t>Ñaây laø yeáu chæ veà nguoàn</w:t>
      </w:r>
      <w:r>
        <w:fldChar w:fldCharType="begin"/>
      </w:r>
      <w:r>
        <w:rPr/>
        <w:instrText xml:space="preserve"> XE "veà nguoàn" </w:instrText>
      </w:r>
      <w:r>
        <w:rPr/>
        <w:fldChar w:fldCharType="separate"/>
      </w:r>
      <w:r>
        <w:rPr/>
      </w:r>
      <w:r>
        <w:rPr/>
        <w:fldChar w:fldCharType="end"/>
      </w:r>
      <w:r>
        <w:rPr/>
        <w:t xml:space="preserve"> vaäy.</w:t>
      </w:r>
    </w:p>
    <w:p>
      <w:pPr>
        <w:pStyle w:val="Normal"/>
        <w:ind w:firstLine="720"/>
        <w:jc w:val="both"/>
        <w:rPr/>
      </w:pPr>
      <w:r>
        <w:rPr/>
        <w:t>Toå Quy Sôn</w:t>
      </w:r>
      <w:r>
        <w:fldChar w:fldCharType="begin"/>
      </w:r>
      <w:r>
        <w:rPr/>
        <w:instrText xml:space="preserve"> XE "Quy Sôn" </w:instrText>
      </w:r>
      <w:r>
        <w:rPr/>
        <w:fldChar w:fldCharType="separate"/>
      </w:r>
      <w:r>
        <w:rPr/>
      </w:r>
      <w:r>
        <w:rPr/>
        <w:fldChar w:fldCharType="end"/>
      </w:r>
      <w:r>
        <w:rPr/>
        <w:t xml:space="preserve"> thöôïng ñöôøng: “Phaøm caùi taâm</w:t>
      </w:r>
      <w:r>
        <w:fldChar w:fldCharType="begin"/>
      </w:r>
      <w:r>
        <w:rPr/>
        <w:instrText xml:space="preserve"> XE "taâm" </w:instrText>
      </w:r>
      <w:r>
        <w:rPr/>
        <w:fldChar w:fldCharType="separate"/>
      </w:r>
      <w:r>
        <w:rPr/>
      </w:r>
      <w:r>
        <w:rPr/>
        <w:fldChar w:fldCharType="end"/>
      </w:r>
      <w:r>
        <w:rPr/>
        <w:t xml:space="preserve"> cuûa ñaïo nhaân thì thaúng ngay khoâng giaû doái, khoâng sau, khoâng tröôùc, khoâng doái traù hö voïng. Trong heát moïi thôøi, thaáy nghe bình thöôøng, khoâng quanh co khuaát laáp, cuõng chaúng bòt maét böng tai. Chæ laø tình chaúng döïa vaät, thì thaät nhö Chö Thaùnh xöa nay chæ noùi caùi laàm haïi beân phía dô ueá. Nhö khoâng coù caùc thöù töôûng taäp, bieát baäy, tình kieán beøn nhö nöôùc Thu trong laëng, thanh tònh voâ vi, trong ngaàn khoâng ngaïi. Goïi ñoù laø ñaïo nhaân</w:t>
      </w:r>
      <w:r>
        <w:fldChar w:fldCharType="begin"/>
      </w:r>
      <w:r>
        <w:rPr/>
        <w:instrText xml:space="preserve"> XE "ñaïo nhaân" </w:instrText>
      </w:r>
      <w:r>
        <w:rPr/>
        <w:fldChar w:fldCharType="separate"/>
      </w:r>
      <w:r>
        <w:rPr/>
      </w:r>
      <w:r>
        <w:rPr/>
        <w:fldChar w:fldCharType="end"/>
      </w:r>
      <w:r>
        <w:rPr/>
        <w:t>, cuõng goïi laø ngöôøi voâ söï</w:t>
      </w:r>
      <w:r>
        <w:fldChar w:fldCharType="begin"/>
      </w:r>
      <w:r>
        <w:rPr/>
        <w:instrText xml:space="preserve"> XE "voâ söï" </w:instrText>
      </w:r>
      <w:r>
        <w:rPr/>
        <w:fldChar w:fldCharType="separate"/>
      </w:r>
      <w:r>
        <w:rPr/>
      </w:r>
      <w:r>
        <w:rPr/>
        <w:fldChar w:fldCharType="end"/>
      </w:r>
      <w:r>
        <w:rPr/>
        <w:t>”.</w:t>
      </w:r>
    </w:p>
    <w:p>
      <w:pPr>
        <w:pStyle w:val="Normal"/>
        <w:ind w:firstLine="720"/>
        <w:jc w:val="both"/>
        <w:rPr/>
      </w:pPr>
      <w:r>
        <w:rPr/>
        <w:t>Ñoâi lôøi cuûa Toå Quy Sôn chæ thaúng caùi tin töùc cuûa Laëng trong nhaäp hôïp laëng trong. Chæ vieäc tieâu heát Thöùc AÁm thì ñaâu coøn chuyeän gì nöõa?</w:t>
      </w:r>
    </w:p>
    <w:p>
      <w:pPr>
        <w:pStyle w:val="Normal"/>
        <w:ind w:firstLine="720"/>
        <w:jc w:val="both"/>
        <w:rPr/>
      </w:pPr>
      <w:r>
        <w:rPr/>
        <w:t>Kinh: “Naêm AÁm aáy voán truøng ñieäp sanh khôûi. Sanh</w:t>
      </w:r>
      <w:r>
        <w:fldChar w:fldCharType="begin"/>
      </w:r>
      <w:r>
        <w:rPr/>
        <w:instrText xml:space="preserve"> XE "Sanh" </w:instrText>
      </w:r>
      <w:r>
        <w:rPr/>
        <w:fldChar w:fldCharType="separate"/>
      </w:r>
      <w:r>
        <w:rPr/>
      </w:r>
      <w:r>
        <w:rPr/>
        <w:fldChar w:fldCharType="end"/>
      </w:r>
      <w:r>
        <w:rPr/>
        <w:t xml:space="preserve"> thì nhaân Thöùc</w:t>
      </w:r>
      <w:r>
        <w:fldChar w:fldCharType="begin"/>
      </w:r>
      <w:r>
        <w:rPr/>
        <w:instrText xml:space="preserve"> XE "Thöùc" </w:instrText>
      </w:r>
      <w:r>
        <w:rPr/>
        <w:fldChar w:fldCharType="separate"/>
      </w:r>
      <w:r>
        <w:rPr/>
      </w:r>
      <w:r>
        <w:rPr/>
        <w:fldChar w:fldCharType="end"/>
      </w:r>
      <w:r>
        <w:rPr/>
        <w:t xml:space="preserve"> maø coù, dieät</w:t>
      </w:r>
      <w:r>
        <w:fldChar w:fldCharType="begin"/>
      </w:r>
      <w:r>
        <w:rPr/>
        <w:instrText xml:space="preserve"> XE "dieät" </w:instrText>
      </w:r>
      <w:r>
        <w:rPr/>
        <w:fldChar w:fldCharType="separate"/>
      </w:r>
      <w:r>
        <w:rPr/>
      </w:r>
      <w:r>
        <w:rPr/>
        <w:fldChar w:fldCharType="end"/>
      </w:r>
      <w:r>
        <w:rPr/>
        <w:t xml:space="preserve"> thì töø Saéc</w:t>
      </w:r>
      <w:r>
        <w:fldChar w:fldCharType="begin"/>
      </w:r>
      <w:r>
        <w:rPr/>
        <w:instrText xml:space="preserve"> XE "Saéc" </w:instrText>
      </w:r>
      <w:r>
        <w:rPr/>
        <w:fldChar w:fldCharType="separate"/>
      </w:r>
      <w:r>
        <w:rPr/>
      </w:r>
      <w:r>
        <w:rPr/>
        <w:fldChar w:fldCharType="end"/>
      </w:r>
      <w:r>
        <w:rPr/>
        <w:t xml:space="preserve"> maø tröø. Lyù</w:t>
      </w:r>
      <w:r>
        <w:fldChar w:fldCharType="begin"/>
      </w:r>
      <w:r>
        <w:rPr/>
        <w:instrText xml:space="preserve"> XE "Lyù" </w:instrText>
      </w:r>
      <w:r>
        <w:rPr/>
        <w:fldChar w:fldCharType="separate"/>
      </w:r>
      <w:r>
        <w:rPr/>
      </w:r>
      <w:r>
        <w:rPr/>
        <w:fldChar w:fldCharType="end"/>
      </w:r>
      <w:r>
        <w:rPr/>
        <w:t xml:space="preserve"> aét ñoán ngoä, nöông Ngoä tieâu saïch. Söï</w:t>
      </w:r>
      <w:r>
        <w:fldChar w:fldCharType="begin"/>
      </w:r>
      <w:r>
        <w:rPr/>
        <w:instrText xml:space="preserve"> XE "Söï" </w:instrText>
      </w:r>
      <w:r>
        <w:rPr/>
        <w:fldChar w:fldCharType="separate"/>
      </w:r>
      <w:r>
        <w:rPr/>
      </w:r>
      <w:r>
        <w:rPr/>
        <w:fldChar w:fldCharType="end"/>
      </w:r>
      <w:r>
        <w:rPr/>
        <w:t xml:space="preserve"> chaúng phaûi ñoán tröø, theo thöù lôùp döùt heát.</w:t>
      </w:r>
    </w:p>
    <w:p>
      <w:pPr>
        <w:pStyle w:val="Normal"/>
        <w:ind w:firstLine="720"/>
        <w:jc w:val="both"/>
        <w:rPr/>
      </w:pPr>
      <w:r>
        <w:rPr/>
        <w:t>“</w:t>
      </w:r>
      <w:r>
        <w:rPr/>
        <w:t>Ta ñaõ chæ cho oâng veà caùi nuùt khaên Kieáp Ba La, coù choã naøo chaúng suoát toû, maø phaûi hoûi laïi nhö vaäy. OÂng neân duøng caùi taâm ñöôïc khai thoâng veà caên nguyeân Voïng Töôûng</w:t>
      </w:r>
      <w:r>
        <w:fldChar w:fldCharType="begin"/>
      </w:r>
      <w:r>
        <w:rPr/>
        <w:instrText xml:space="preserve"> XE "Voïng Töôûng" </w:instrText>
      </w:r>
      <w:r>
        <w:rPr/>
        <w:fldChar w:fldCharType="separate"/>
      </w:r>
      <w:r>
        <w:rPr/>
      </w:r>
      <w:r>
        <w:rPr/>
        <w:fldChar w:fldCharType="end"/>
      </w:r>
      <w:r>
        <w:rPr/>
        <w:t xml:space="preserve"> naøy, truyeàn daïy cho töông lai nhöõng ngöôøi tu haønh trong ñôøi maït phaùp, khieán cho hoï roõ hö voïng, töï sanh nhaøm chaùn saâu xa, bieát coù Nieát Baøn, chaúng luyeán meâ ba coõi.</w:t>
      </w:r>
    </w:p>
    <w:p>
      <w:pPr>
        <w:pStyle w:val="Normal"/>
        <w:ind w:firstLine="720"/>
        <w:jc w:val="both"/>
        <w:rPr/>
      </w:pPr>
      <w:r>
        <w:rPr/>
        <w:t>Thoâng raèng: ÔÛ tröôùc, OÂng Anan hoûi laø tieâu tröø moät löôït hay theo thöù lôùp maø heát? Tröôùc heát, ñaùp ngay raèng “Moät ñöôøng höôùng thöôïng, ñoäc chæ ôû choã ngoä nhaäp Taùnh Tinh Chaân Dieäu Minh, Baûn Giaùc Vieân Tònh, thì chaúng coøn Voïng Töôûng</w:t>
      </w:r>
      <w:r>
        <w:fldChar w:fldCharType="begin"/>
      </w:r>
      <w:r>
        <w:rPr/>
        <w:instrText xml:space="preserve"> XE "Voïng Töôûng" </w:instrText>
      </w:r>
      <w:r>
        <w:rPr/>
        <w:fldChar w:fldCharType="separate"/>
      </w:r>
      <w:r>
        <w:rPr/>
      </w:r>
      <w:r>
        <w:rPr/>
        <w:fldChar w:fldCharType="end"/>
      </w:r>
      <w:r>
        <w:rPr/>
        <w:t xml:space="preserve"> naøo ñeå tröø, khoâng coøn thöù lôùp naøo ñeå chæ baøy”. AÁy laø choã noùi “Nöông ngoä tieâu saïch”. </w:t>
      </w:r>
    </w:p>
    <w:p>
      <w:pPr>
        <w:pStyle w:val="Normal"/>
        <w:ind w:firstLine="720"/>
        <w:jc w:val="both"/>
        <w:rPr/>
      </w:pPr>
      <w:r>
        <w:rPr/>
        <w:t>ÔÛ ñaây traû lôøi raèng “Söï chaúng phaûi ñoán tröø, theo thöù lôùp döùt heát”, laø do loøng töø bi, laéc raéc chuùt möa phuøn, choã goïi laø Ñoán maø chaúng soùt Vieân vaäy.</w:t>
      </w:r>
    </w:p>
    <w:p>
      <w:pPr>
        <w:pStyle w:val="Normal"/>
        <w:ind w:firstLine="720"/>
        <w:jc w:val="both"/>
        <w:rPr/>
      </w:pPr>
      <w:r>
        <w:rPr/>
        <w:t>Caên nguyeân naøy cuûa naêm AÁm truøng ñieäp sanh khôûi, ñaõ sanh thì coù nguyeân nhaân. Caùi Sôû Nhaân laø Nguoàn Töôûng cuûa Thöùc Thöù Taùm, sanh khôûi ra Kieán Phaàn vaø Töôùng Phaàn. Do trong taïo ngoaøi, töø teá ñeán thoâ. Nay muoán dieät naêm AÁm naøy, söï dieät phaûi laàn laàn. Tröôùc heát töø Saéc AÁm tieâu tröø, do ngoaøi vaøo trong, töø thoâ vaøo teá, khoâng phaûi laø khoâng coù thöù lôùp.</w:t>
      </w:r>
    </w:p>
    <w:p>
      <w:pPr>
        <w:pStyle w:val="Normal"/>
        <w:ind w:firstLine="720"/>
        <w:jc w:val="both"/>
        <w:rPr/>
      </w:pPr>
      <w:r>
        <w:rPr/>
        <w:t>Neáu luaän caùi lyù Chaân Nhö thì moät Ngoä lieàn ñeán Phaät Ñòa, coù ñaâu taàng baäc giai caáp? Roõ AÁm khoâng coù töï theå, ñöông theå toaøn Khoâng, neân nöông Ngoä tieâu saïch moät löôït, ngay ñaây voâ söï. Theá nhöng taäp khí töø voâ thuûy huaân taäp oâ nhieãm laâu ngaøy, caùi voâ minh ñang hieän haønh, naêm lôùp buoäc raøng ñaâu theå nhoå saïch moät sôùm moät chieàu. Bôûi theá, phaûi ñaøo thaûi daàn daàn, theo thöù lôùp maø heát saïch. Gioáng nhö caùi nuùt cuûa khaên Kieáp Ba, khaên voán khoâng khaùc maø nuùt phaûi môû thaùo laàn löôït. Tröôùc ñöôïc Nhaân Khoâng, keá ñaéc Phaùp Khoâng, sau nöõa laø ñaéc Khoâng Khoâng, beøn ñöôïc Voâ Sanh Phaùp Nhaãn, tòch dieät hieän tieàn.</w:t>
      </w:r>
    </w:p>
    <w:p>
      <w:pPr>
        <w:pStyle w:val="Normal"/>
        <w:ind w:firstLine="720"/>
        <w:jc w:val="both"/>
        <w:rPr/>
      </w:pPr>
      <w:r>
        <w:rPr/>
        <w:t>Cho neân, chaúng roõ caên nguyeân hö voïng thì taâm ñuoåi theo Thöùc maø chuyeån, chaúng theå khai thoâng. Nay bieát roõ raøng laø Voïng, Voïng voán khoâng coù nguyeân nhaân, ngay aáy taâm khai, chöùng caùi vui Nieát Baøn. Ñaõ chöùng Nieát Baøn, vaøo choã chaúng sanh dieät, thaáy naêm AÁm kia laø hö voïng, khoâng nhaân töï sanh, nguyeân khoâng töï taùnh, quaû ñaùng nhaøm chaùn saâu xa vaäy. Neáu naêm AÁm chaúng dieät thì löu chuyeån ba coõi, sanh töû xoay vaàn, coù gì maø vui ñeå meâ luyeán chaúng boû ö? Söï Giaùc Ngoä caên nguyeân hö voïng naøy, xa lìa naêm möôi thöù Ma Söï laïi laø phöông tieän ban ñaàu : caùc phaùp Xa Ma Tha, Tam Ma, Thieàn Na vi dieäu cuûa Phaät Theá Toân xöa tröôùc, phaûi theo thöù lôùp maø tu, ñeàu ñuû ñeå laøm lôøi minh huaán cho ñôøi maït phaùp, neân Theá Toân daën doø khieán cho löu thoâng.</w:t>
      </w:r>
    </w:p>
    <w:p>
      <w:pPr>
        <w:pStyle w:val="Normal"/>
        <w:ind w:firstLine="720"/>
        <w:jc w:val="both"/>
        <w:rPr/>
      </w:pPr>
      <w:r>
        <w:rPr/>
        <w:t>Thieàn sö Khueâ Phong</w:t>
      </w:r>
      <w:r>
        <w:fldChar w:fldCharType="begin"/>
      </w:r>
      <w:r>
        <w:rPr/>
        <w:instrText xml:space="preserve"> XE "Khueâ Phong" </w:instrText>
      </w:r>
      <w:r>
        <w:rPr/>
        <w:fldChar w:fldCharType="separate"/>
      </w:r>
      <w:r>
        <w:rPr/>
      </w:r>
      <w:r>
        <w:rPr/>
        <w:fldChar w:fldCharType="end"/>
      </w:r>
      <w:r>
        <w:rPr/>
        <w:t xml:space="preserve"> traû lôøi möôøi caâu hoûi cuûa OÂng Söû Sôn Nhaân</w:t>
      </w:r>
      <w:r>
        <w:fldChar w:fldCharType="begin"/>
      </w:r>
      <w:r>
        <w:rPr/>
        <w:instrText xml:space="preserve"> XE "Söû Sôn Nhaân" </w:instrText>
      </w:r>
      <w:r>
        <w:rPr/>
        <w:fldChar w:fldCharType="separate"/>
      </w:r>
      <w:r>
        <w:rPr/>
      </w:r>
      <w:r>
        <w:rPr/>
        <w:fldChar w:fldCharType="end"/>
      </w:r>
      <w:r>
        <w:rPr/>
        <w:t>:</w:t>
      </w:r>
    </w:p>
    <w:p>
      <w:pPr>
        <w:pStyle w:val="Normal"/>
        <w:ind w:firstLine="720"/>
        <w:jc w:val="both"/>
        <w:rPr/>
      </w:pPr>
      <w:r>
        <w:rPr/>
        <w:t>Caâu hoûi Moät: Theá naøo laø Ñaïo</w:t>
      </w:r>
      <w:r>
        <w:fldChar w:fldCharType="begin"/>
      </w:r>
      <w:r>
        <w:rPr/>
        <w:instrText xml:space="preserve"> XE "Ñaïo" </w:instrText>
      </w:r>
      <w:r>
        <w:rPr/>
        <w:fldChar w:fldCharType="separate"/>
      </w:r>
      <w:r>
        <w:rPr/>
      </w:r>
      <w:r>
        <w:rPr/>
        <w:fldChar w:fldCharType="end"/>
      </w:r>
      <w:r>
        <w:rPr/>
        <w:t>? Theá naøo laø Tu</w:t>
      </w:r>
      <w:r>
        <w:fldChar w:fldCharType="begin"/>
      </w:r>
      <w:r>
        <w:rPr/>
        <w:instrText xml:space="preserve"> XE "Tu" </w:instrText>
      </w:r>
      <w:r>
        <w:rPr/>
        <w:fldChar w:fldCharType="separate"/>
      </w:r>
      <w:r>
        <w:rPr/>
      </w:r>
      <w:r>
        <w:rPr/>
        <w:fldChar w:fldCharType="end"/>
      </w:r>
      <w:r>
        <w:rPr/>
        <w:t>? Phaûi Tu môùi thaønh hay chaúng caàn möôïn coâng duïng?</w:t>
      </w:r>
    </w:p>
    <w:p>
      <w:pPr>
        <w:pStyle w:val="Normal"/>
        <w:ind w:firstLine="720"/>
        <w:jc w:val="both"/>
        <w:rPr/>
      </w:pPr>
      <w:r>
        <w:rPr/>
        <w:t>Ñaùp: Voâ Ngaïi</w:t>
      </w:r>
      <w:r>
        <w:fldChar w:fldCharType="begin"/>
      </w:r>
      <w:r>
        <w:rPr/>
        <w:instrText xml:space="preserve"> XE "Voâ Ngaïi" </w:instrText>
      </w:r>
      <w:r>
        <w:rPr/>
        <w:fldChar w:fldCharType="separate"/>
      </w:r>
      <w:r>
        <w:rPr/>
      </w:r>
      <w:r>
        <w:rPr/>
        <w:fldChar w:fldCharType="end"/>
      </w:r>
      <w:r>
        <w:rPr/>
        <w:t xml:space="preserve"> laø Ñaïo. Bieát Voïng laø Tu. Ñaïo tuy voán troøn ñaày maø voïng khôûi thaønh vöôùng maéc. Voïng nieäm heát raùo töùc laø Tu thaønh.</w:t>
      </w:r>
    </w:p>
    <w:p>
      <w:pPr>
        <w:pStyle w:val="Normal"/>
        <w:ind w:firstLine="720"/>
        <w:jc w:val="both"/>
        <w:rPr/>
      </w:pPr>
      <w:r>
        <w:rPr/>
        <w:t>Caâu hoûi Hai: Ñaïo neáu do Tu maø thaønh, töùc laø taïo taùc, thì gioáng phaùp theá gian, giaû doái chaúng thaät, thaønh roài laïi hoaïi, sao goïi laø xuaát theá ñöôïc?</w:t>
      </w:r>
    </w:p>
    <w:p>
      <w:pPr>
        <w:pStyle w:val="Normal"/>
        <w:ind w:firstLine="720"/>
        <w:jc w:val="both"/>
        <w:rPr/>
      </w:pPr>
      <w:r>
        <w:rPr/>
        <w:t>Ñaùp: Taïo taùc laø keát nghieäp, goïi laø “Theá gian giaû doái”. Voâ Taùc laø tu haønh, töùc xuaát theá chaân thaät.</w:t>
      </w:r>
    </w:p>
    <w:p>
      <w:pPr>
        <w:pStyle w:val="Normal"/>
        <w:ind w:firstLine="720"/>
        <w:jc w:val="both"/>
        <w:rPr/>
      </w:pPr>
      <w:r>
        <w:rPr/>
        <w:t>Caâu hoûi Ba: Söï Tu ñoù laø Ñoán</w:t>
      </w:r>
      <w:r>
        <w:fldChar w:fldCharType="begin"/>
      </w:r>
      <w:r>
        <w:rPr/>
        <w:instrText xml:space="preserve"> XE "Ñoán" </w:instrText>
      </w:r>
      <w:r>
        <w:rPr/>
        <w:fldChar w:fldCharType="separate"/>
      </w:r>
      <w:r>
        <w:rPr/>
      </w:r>
      <w:r>
        <w:rPr/>
        <w:fldChar w:fldCharType="end"/>
      </w:r>
      <w:r>
        <w:rPr/>
        <w:t xml:space="preserve"> hay Tieäm</w:t>
      </w:r>
      <w:r>
        <w:fldChar w:fldCharType="begin"/>
      </w:r>
      <w:r>
        <w:rPr/>
        <w:instrText xml:space="preserve"> XE "Tieäm" </w:instrText>
      </w:r>
      <w:r>
        <w:rPr/>
        <w:fldChar w:fldCharType="separate"/>
      </w:r>
      <w:r>
        <w:rPr/>
      </w:r>
      <w:r>
        <w:rPr/>
        <w:fldChar w:fldCharType="end"/>
      </w:r>
      <w:r>
        <w:rPr/>
        <w:t xml:space="preserve">? Tieäm thì queân tröôùc, maát sau, laøm sao taäp hôïp maø thaønh töïu. Ñoán thì vaïn haïnh ña phöông, laøm sao moät luùc maø vieân maõn ñöôïc? </w:t>
      </w:r>
    </w:p>
    <w:p>
      <w:pPr>
        <w:pStyle w:val="Normal"/>
        <w:ind w:firstLine="720"/>
        <w:jc w:val="both"/>
        <w:rPr/>
      </w:pPr>
      <w:r>
        <w:rPr/>
        <w:t>Ñaùp: Chaân Lyù thì Ngoä</w:t>
      </w:r>
      <w:r>
        <w:fldChar w:fldCharType="begin"/>
      </w:r>
      <w:r>
        <w:rPr/>
        <w:instrText xml:space="preserve"> XE "Ngoä" </w:instrText>
      </w:r>
      <w:r>
        <w:rPr/>
        <w:fldChar w:fldCharType="separate"/>
      </w:r>
      <w:r>
        <w:rPr/>
      </w:r>
      <w:r>
        <w:rPr/>
        <w:fldChar w:fldCharType="end"/>
      </w:r>
      <w:r>
        <w:rPr/>
        <w:t xml:space="preserve"> maø Ñoán Vieân</w:t>
      </w:r>
      <w:r>
        <w:fldChar w:fldCharType="begin"/>
      </w:r>
      <w:r>
        <w:rPr/>
        <w:instrText xml:space="preserve"> XE "Ñoán Vieân" </w:instrText>
      </w:r>
      <w:r>
        <w:rPr/>
        <w:fldChar w:fldCharType="separate"/>
      </w:r>
      <w:r>
        <w:rPr/>
      </w:r>
      <w:r>
        <w:rPr/>
        <w:fldChar w:fldCharType="end"/>
      </w:r>
      <w:r>
        <w:rPr/>
        <w:t>. Voïng tình döùt maø heát laàn laàn. Ñoán Vieân nhö treû nhoû sô sanh, trong moät ngaøy maø cô theå ñaõ ñaày ñuû. Tieäm Tu</w:t>
      </w:r>
      <w:r>
        <w:fldChar w:fldCharType="begin"/>
      </w:r>
      <w:r>
        <w:rPr/>
        <w:instrText xml:space="preserve"> XE "Tieäm Tu" </w:instrText>
      </w:r>
      <w:r>
        <w:rPr/>
        <w:fldChar w:fldCharType="separate"/>
      </w:r>
      <w:r>
        <w:rPr/>
      </w:r>
      <w:r>
        <w:rPr/>
        <w:fldChar w:fldCharType="end"/>
      </w:r>
      <w:r>
        <w:rPr/>
        <w:t xml:space="preserve"> nhö nuoâi lôùn thaønh ngöôøi, nhieàu naêm thì chí khí môùi laäp.</w:t>
      </w:r>
    </w:p>
    <w:p>
      <w:pPr>
        <w:pStyle w:val="Normal"/>
        <w:ind w:firstLine="720"/>
        <w:jc w:val="both"/>
        <w:rPr/>
      </w:pPr>
      <w:r>
        <w:rPr/>
        <w:t>Ba caâu traû lôøi naøy coù theå chuù giaûi cho ñoaïn kinh vaên naøy.</w:t>
      </w:r>
    </w:p>
    <w:p>
      <w:pPr>
        <w:pStyle w:val="Normal"/>
        <w:ind w:firstLine="720"/>
        <w:jc w:val="both"/>
        <w:rPr/>
      </w:pPr>
      <w:r>
        <w:rPr/>
        <w:t>Laïi nöõa, thieàn sö Khueâ Phong</w:t>
      </w:r>
      <w:r>
        <w:fldChar w:fldCharType="begin"/>
      </w:r>
      <w:r>
        <w:rPr/>
        <w:instrText xml:space="preserve"> XE "Khueâ Phong" </w:instrText>
      </w:r>
      <w:r>
        <w:rPr/>
        <w:fldChar w:fldCharType="separate"/>
      </w:r>
      <w:r>
        <w:rPr/>
      </w:r>
      <w:r>
        <w:rPr/>
        <w:fldChar w:fldCharType="end"/>
      </w:r>
      <w:r>
        <w:rPr/>
        <w:t xml:space="preserve"> traû lôøi cho quan Thöôïng Thö OÂn Thaùo</w:t>
      </w:r>
      <w:r>
        <w:fldChar w:fldCharType="begin"/>
      </w:r>
      <w:r>
        <w:rPr/>
        <w:instrText xml:space="preserve"> XE "OÂn Thaùo" </w:instrText>
      </w:r>
      <w:r>
        <w:rPr/>
        <w:fldChar w:fldCharType="separate"/>
      </w:r>
      <w:r>
        <w:rPr/>
      </w:r>
      <w:r>
        <w:rPr/>
        <w:fldChar w:fldCharType="end"/>
      </w:r>
      <w:r>
        <w:rPr/>
        <w:t>: “Chaân lyù</w:t>
      </w:r>
      <w:r>
        <w:fldChar w:fldCharType="begin"/>
      </w:r>
      <w:r>
        <w:rPr/>
        <w:instrText xml:space="preserve"> XE "Chaân Lyù" </w:instrText>
      </w:r>
      <w:r>
        <w:rPr/>
        <w:fldChar w:fldCharType="separate"/>
      </w:r>
      <w:r>
        <w:rPr/>
      </w:r>
      <w:r>
        <w:rPr/>
        <w:fldChar w:fldCharType="end"/>
      </w:r>
      <w:r>
        <w:rPr/>
        <w:t xml:space="preserve"> tuy laø ñoán ñaït, voïng tình</w:t>
      </w:r>
      <w:r>
        <w:fldChar w:fldCharType="begin"/>
      </w:r>
      <w:r>
        <w:rPr/>
        <w:instrText xml:space="preserve"> XE "voïng tình" </w:instrText>
      </w:r>
      <w:r>
        <w:rPr/>
        <w:fldChar w:fldCharType="separate"/>
      </w:r>
      <w:r>
        <w:rPr/>
      </w:r>
      <w:r>
        <w:rPr/>
        <w:fldChar w:fldCharType="end"/>
      </w:r>
      <w:r>
        <w:rPr/>
        <w:t xml:space="preserve"> aáy khoù tröø ngay. Nhö gioù taïm ngöøng, soùng moøi taïm laëng, ñaâu coù theå choã tu moät ñôøi beøn ñoàng vôùi caùi Duïng cuûa Phaät. Chæ khaù laáy Khoâng Tòch laøm töï theå, chôù nhaän saéc thaân; laáy Chaân Nhö laøm Töï Taâm, chôù nhaän voïng nieäm. Voïng nieäm khôûi leân ñeàu troïn chaúng theo. Nhö vaäy thì khi meänh chung töï nhieân nghieäp khoâng theå raøng buoäc”.</w:t>
      </w:r>
    </w:p>
    <w:p>
      <w:pPr>
        <w:pStyle w:val="Normal"/>
        <w:ind w:firstLine="720"/>
        <w:jc w:val="both"/>
        <w:rPr/>
      </w:pPr>
      <w:r>
        <w:rPr/>
        <w:t>Toå Hoaøng Long Hoái Ñöôøng</w:t>
      </w:r>
      <w:r>
        <w:fldChar w:fldCharType="begin"/>
      </w:r>
      <w:r>
        <w:rPr/>
        <w:instrText xml:space="preserve"> XE "Hoái Ñöôøng" </w:instrText>
      </w:r>
      <w:r>
        <w:rPr/>
        <w:fldChar w:fldCharType="separate"/>
      </w:r>
      <w:r>
        <w:rPr/>
      </w:r>
      <w:r>
        <w:rPr/>
        <w:fldChar w:fldCharType="end"/>
      </w:r>
      <w:r>
        <w:rPr/>
        <w:t xml:space="preserve"> ñaùp lôøi hoûi cuûa quan Thò Lang Haøn Toâng Coå</w:t>
      </w:r>
      <w:r>
        <w:fldChar w:fldCharType="begin"/>
      </w:r>
      <w:r>
        <w:rPr/>
        <w:instrText xml:space="preserve"> XE "Haøn Toâng Coå" </w:instrText>
      </w:r>
      <w:r>
        <w:rPr/>
        <w:fldChar w:fldCharType="separate"/>
      </w:r>
      <w:r>
        <w:rPr/>
      </w:r>
      <w:r>
        <w:rPr/>
        <w:fldChar w:fldCharType="end"/>
      </w:r>
      <w:r>
        <w:rPr/>
        <w:t xml:space="preserve"> raèng: “Nhö theá, ngoaøi Taâm khoâng coù phaùp gì nöõa. Chaúng bieát phieàn naõo</w:t>
      </w:r>
      <w:r>
        <w:fldChar w:fldCharType="begin"/>
      </w:r>
      <w:r>
        <w:rPr/>
        <w:instrText xml:space="preserve"> XE "phieàn naõo" </w:instrText>
      </w:r>
      <w:r>
        <w:rPr/>
        <w:fldChar w:fldCharType="separate"/>
      </w:r>
      <w:r>
        <w:rPr/>
      </w:r>
      <w:r>
        <w:rPr/>
        <w:fldChar w:fldCharType="end"/>
      </w:r>
      <w:r>
        <w:rPr/>
        <w:t>, taäp khí</w:t>
      </w:r>
      <w:r>
        <w:fldChar w:fldCharType="begin"/>
      </w:r>
      <w:r>
        <w:rPr/>
        <w:instrText xml:space="preserve"> XE "taäp khí" </w:instrText>
      </w:r>
      <w:r>
        <w:rPr/>
        <w:fldChar w:fldCharType="separate"/>
      </w:r>
      <w:r>
        <w:rPr/>
      </w:r>
      <w:r>
        <w:rPr/>
        <w:fldChar w:fldCharType="end"/>
      </w:r>
      <w:r>
        <w:rPr/>
        <w:t xml:space="preserve"> laø gì maø muoán döùt heát ñi, thì neáu khôûi caùi taâm nhö vaäy beøn thaønh ra nhaän giaëc</w:t>
      </w:r>
      <w:r>
        <w:fldChar w:fldCharType="begin"/>
      </w:r>
      <w:r>
        <w:rPr/>
        <w:instrText xml:space="preserve"> XE "nhaän giaëc" </w:instrText>
      </w:r>
      <w:r>
        <w:rPr/>
        <w:fldChar w:fldCharType="separate"/>
      </w:r>
      <w:r>
        <w:rPr/>
      </w:r>
      <w:r>
        <w:rPr/>
        <w:fldChar w:fldCharType="end"/>
      </w:r>
      <w:r>
        <w:rPr/>
        <w:t xml:space="preserve"> laøm con. Töø xöa ñeán nay chæ coù lôøi noùi, aáy laø tuøy beänh cho thuoác. Neáu coù taäp khí phieàn naõo maø chæ caàn duøng Tri Kieán Nhö Lai ñeå ñoái trò, ñoù ñeàu laø lôøi noùi daãn duï, phöông tieän thieän xaûo quyeàn bieán. Neáu thaät coù taäp khí ñeå trò, beøn laø ngoaøi taâm coù phaùp ñeå döùt dieät, gioáng nhö con linh quy keùo leâ caùi ñuoâi treân ñöôøng, queùt daáu maø daáu sanh! Coù theå noùi raèng “Laáy taâm duøng taâm, caøng thaáy beänh naëng!” Baèng nhö roõ suoát ngoaøi taâm khoâng phaùp, ngoaøi phaùp khoâng taâm, taâm phaùp ñaõ Khoâng laïi coøn muoán daïy ai choùng heát ñaây?”</w:t>
      </w:r>
    </w:p>
    <w:p>
      <w:pPr>
        <w:pStyle w:val="Normal"/>
        <w:ind w:firstLine="720"/>
        <w:jc w:val="both"/>
        <w:rPr/>
      </w:pPr>
      <w:r>
        <w:rPr/>
        <w:t>Cöù theo choã Thaáy cuûa Toå Hoái Ñöôøng thì “Xöa nay khoâng moät vaät. Choã naøo nhuoám buïi traàn”. Cöù vaøo choã ñaùp cuûa Toå Khueâ Phong thì “Thöôøng thöôøng sieâng lau saïch. Chôù ñeå nhuoám buïi traàn”. Hoái Ñöôøng chuû veà Ñoán</w:t>
      </w:r>
      <w:r>
        <w:fldChar w:fldCharType="begin"/>
      </w:r>
      <w:r>
        <w:rPr/>
        <w:instrText xml:space="preserve"> XE "Ñoán" </w:instrText>
      </w:r>
      <w:r>
        <w:rPr/>
        <w:fldChar w:fldCharType="separate"/>
      </w:r>
      <w:r>
        <w:rPr/>
      </w:r>
      <w:r>
        <w:rPr/>
        <w:fldChar w:fldCharType="end"/>
      </w:r>
      <w:r>
        <w:rPr/>
        <w:t>, ví nhö ngöôøi naèm moäng thaáy bò xieàng xích, tænh daäy laïi phaûi côûi thoaùt xieàng xích ö? Hieån nhieân khoâng coù chuyeän ñoù vaäy. Khueâ Phong chuû veà Tieäm</w:t>
      </w:r>
      <w:r>
        <w:fldChar w:fldCharType="begin"/>
      </w:r>
      <w:r>
        <w:rPr/>
        <w:instrText xml:space="preserve"> XE "Tieäm" </w:instrText>
      </w:r>
      <w:r>
        <w:rPr/>
        <w:fldChar w:fldCharType="separate"/>
      </w:r>
      <w:r>
        <w:rPr/>
      </w:r>
      <w:r>
        <w:rPr/>
        <w:fldChar w:fldCharType="end"/>
      </w:r>
      <w:r>
        <w:rPr/>
        <w:t>, ví nhö nöôùc keát thaønh baêng, khoâng duøng taém röûa ñöôïc, phaûi gaàn aùnh maët trôøi môùi thaáy löu thoâng.</w:t>
      </w:r>
    </w:p>
    <w:p>
      <w:pPr>
        <w:pStyle w:val="Normal"/>
        <w:ind w:firstLine="720"/>
        <w:jc w:val="both"/>
        <w:rPr/>
      </w:pPr>
      <w:r>
        <w:rPr/>
        <w:t>Toâng Caûnh Luïc</w:t>
      </w:r>
      <w:r>
        <w:fldChar w:fldCharType="begin"/>
      </w:r>
      <w:r>
        <w:rPr/>
        <w:instrText xml:space="preserve"> XE "Toâng Caûnh Luïc" </w:instrText>
      </w:r>
      <w:r>
        <w:rPr/>
        <w:fldChar w:fldCharType="separate"/>
      </w:r>
      <w:r>
        <w:rPr/>
      </w:r>
      <w:r>
        <w:rPr/>
        <w:fldChar w:fldCharType="end"/>
      </w:r>
      <w:r>
        <w:rPr/>
        <w:t xml:space="preserve"> noùi: “Vaøo Toâng ta, tröôùc tieân caàn bieát coù. Sau ñoù giöõ gìn. Laïi ñaàu ñuoâi caàn phaûi töông xöùng, khoâng theå Lyù, Haïnh coù choã thieáu soùt, taâm mieäng traùi nhau. Neáu vaøo Toâng Caûnh, Lyù Haïnh ñeàu troøn veïn”.</w:t>
      </w:r>
    </w:p>
    <w:p>
      <w:pPr>
        <w:pStyle w:val="Normal"/>
        <w:ind w:firstLine="720"/>
        <w:jc w:val="both"/>
        <w:rPr/>
      </w:pPr>
      <w:r>
        <w:rPr/>
        <w:t>Caên cöù theo söï quyeát ñoaùn cuûa boä Toâng Caûnh thì Ngaøi Ñaïi Giaùm (Hueä Naêng) chæ ñuû moät con maét leû, Ngaøi Ñaïi Thoâng (Thaàn Tuù) thì hai maét troøn saùng. Sao theá? Ngaøi Ñaïi Giaùm ñaày ñuû Lyù maø khoâng coù Haïnh, vì “Xöa ngay thöôøng thanh tònh, chaúng möôïn lau chuøi”. Ngaøi Ñaïi Thoâng, “Ñaõ ngoä caàn phaûi tu, lau buïi thì göông saùng”. Bôûi theá maø noùi “Chaùnh tuy Chaùnh laïi Thieân, Thieân tuy Thieân laïi Vieân”. Chaúng tham döï laâu ngaøy caùi Toâng toû suoát thì chöa deã baøn luaän choã naøy.</w:t>
      </w:r>
      <w:r>
        <w:br w:type="page"/>
      </w:r>
    </w:p>
    <w:p>
      <w:pPr>
        <w:pStyle w:val="Normal"/>
        <w:spacing w:before="120" w:after="60"/>
        <w:jc w:val="center"/>
        <w:rPr/>
      </w:pPr>
      <w:r>
        <w:rPr>
          <w:rFonts w:eastAsia="Wingdings" w:cs="Wingdings" w:ascii="Wingdings" w:hAnsi="Wingdings"/>
          <w:sz w:val="36"/>
          <w:szCs w:val="36"/>
        </w:rPr>
        <w:t></w:t>
      </w:r>
      <w:r>
        <w:rPr>
          <w:b/>
          <w:color w:val="008000"/>
          <w:sz w:val="36"/>
          <w:szCs w:val="36"/>
        </w:rPr>
        <w:t>PHAÀN THÖÙ BA: PHAÀN LÖU THOÂNG</w:t>
      </w:r>
    </w:p>
    <w:p>
      <w:pPr>
        <w:pStyle w:val="Normal"/>
        <w:ind w:firstLine="720"/>
        <w:jc w:val="both"/>
        <w:rPr>
          <w:b/>
          <w:b/>
          <w:color w:val="0000FF"/>
        </w:rPr>
      </w:pPr>
      <w:r>
        <w:rPr>
          <w:b/>
          <w:color w:val="0000FF"/>
        </w:rPr>
        <w:t>I. ÑÖÔÏC PHÖÔÙC, TIEÂU TOÄI HÔN CAÛ.</w:t>
      </w:r>
    </w:p>
    <w:p>
      <w:pPr>
        <w:pStyle w:val="Normal"/>
        <w:ind w:firstLine="720"/>
        <w:jc w:val="both"/>
        <w:rPr/>
      </w:pPr>
      <w:r>
        <w:rPr/>
        <w:t>Kinh: “Anan, ví nhö coù ngöôøi ñem caùc thöù thaát baûo ñaày daãy hö khoâng cuøng khaép möôøi phöông, daâng leân Chö Phaät nhö soá vi traàn, vaâng thôø cuùng döôøng, Taâm khoâng luùc naøo xao laõng. YÙ oâng theá naøo? Ngöôøi aáy do nhaân duyeân cuùng döôøng Phaät nhö vaäy ñöôïc phöôùc</w:t>
      </w:r>
      <w:r>
        <w:fldChar w:fldCharType="begin"/>
      </w:r>
      <w:r>
        <w:rPr/>
        <w:instrText xml:space="preserve"> XE "phöôùc" </w:instrText>
      </w:r>
      <w:r>
        <w:rPr/>
        <w:fldChar w:fldCharType="separate"/>
      </w:r>
      <w:r>
        <w:rPr/>
      </w:r>
      <w:r>
        <w:rPr/>
        <w:fldChar w:fldCharType="end"/>
      </w:r>
      <w:r>
        <w:rPr/>
        <w:t xml:space="preserve"> nhieàu chaêng?”</w:t>
      </w:r>
    </w:p>
    <w:p>
      <w:pPr>
        <w:pStyle w:val="Normal"/>
        <w:ind w:firstLine="720"/>
        <w:jc w:val="both"/>
        <w:rPr/>
      </w:pPr>
      <w:r>
        <w:rPr/>
        <w:t>OÂng Anan ñaùp raèng: “Hö khoâng voâ taän, traân baûo voâ bieân. Ngaøy xöa coù chuùng sanh cuùng Phaät baûy ñoàng tieàn, ñeán luùc boû thaân roài coøn ñöôïc ñòa vò Chuyeån Luaân Vöông, huoáng gì hieän tieàn hö khoâng cuøng toät, coõi Phaät ñaày khaép, ñeàu laø traân baûo, thì duø suy nghó cuøng kieáp coøn chaúng theå thaáy, phöôùc aáy laøm sao coù bôø beán”.</w:t>
      </w:r>
    </w:p>
    <w:p>
      <w:pPr>
        <w:pStyle w:val="Normal"/>
        <w:ind w:firstLine="720"/>
        <w:jc w:val="both"/>
        <w:rPr/>
      </w:pPr>
      <w:r>
        <w:rPr/>
        <w:t>Phaät baûo OÂng Anan: “Chö Phaät Nhö Lai lôøi khoâng hö voïng. Neáu laïi coù ngöôøi thaân ñuû caùc toäi Töù Troïng, thaäp Ba La Di, giaây laùt phaûi traûi qua ñòa nguïc A Tyø phöông naøy phöông khaùc, cho ñeán cuøng heát caùc ñòa nguïc Voâ Giaùn möôøi phöông, khoâng ñaâu chaúng traûi maø coù theå trong moät nieäm ñem phaùp moân naøy khai thò cho ngöôøi chöa hoïc ñôøi maït phaùp, thì toäi chöôùng ngöôøi aáy trong nieäm ñoù lieàn ñöôïc tieâu dieät, bieán caùi nhaân phaûi chòu khoå ñòa nguïc thaønh An Laïc Quoác, ñöôïc phöôùc sieâu vöôït traêm laàn, ngaøn laàn, vaïn laàn, öùc laàn hôn ngöôøi thí cuùng tröôùc, nhö theá cho ñeán toaùn soá thí duï khoâng theå noùi heát ñöôïc.</w:t>
      </w:r>
    </w:p>
    <w:p>
      <w:pPr>
        <w:pStyle w:val="Normal"/>
        <w:ind w:firstLine="720"/>
        <w:jc w:val="both"/>
        <w:rPr/>
      </w:pPr>
      <w:r>
        <w:rPr/>
        <w:t>Thoâng raèng: Ñaày daãy thaát baûo khaép caû hö khoâng, theá gian laøm sao coù chuyeän aáy ö? Laáy Phaät Nhaõn maø xem, quaäy soâng daøi laøm thaønh toâ laïc, bieán ñaïi ñòa thaønh vaøng roøng cuõng laø chuyeän taàm thöôøng vaäy. Huoáng chi Taùnh Dieäu Chaân Nhö, thanh tònh boån nhieân toaøn khaép phaùp giôùi, ñoù laø gia baûo. Chöùng Thanh Tònh Phaùp Thaân thì ñeán kho baùu (baûo sôû), kho baùu ñoù haù chaúng toaøn khaép hö khoâng ö? Bôûi theá, duøng baûy baùu: vaøng, baïc, traân chaâu, xa cöø, maõ naõo, san hoâ, hoå phaùch cuûa theá gian ñeå cuùng Phaät coøn ñöôïc phöôùc voâ löôïng huoáng laø “Nguyeän ñem toaøn theå thaân taâm naøy phuïng söï coõi nöôùc nhieàu nhö buïi, theá môùi goïi laø baùo Phaät AÂn”, thì coù theå khieán cho ngöôøi ngöôøi ñeàu ñeán kho baùu. Caùi cuûa baùu xuaát theá naøy phaân bieät vôùi ñoà baùu cuûa theá gian, neân ñoà baùu theá gian naøo so saùnh ñöôïc. Khoâng chæ ñöôïc phöôùc, maø coøn tieâu toäi. Phöôùc thì coù phöôùc baùo, toäi thì coù toäi baùo. Phöôùc, toäi caû hai khoâng ño löôøng nhau ñöôïc. Neân tuy ñöôïc phöôùc coõi trôøi, cuõng chaúng mieãn khoûi caùi khoå ñòa nguïc. Toäi thì khoâng gì naëng hôn toäi nguõ nghòch: gieát cha, haïi meï, laøm thaân Phaät chaûy maùu, phaù söï hoøa hôïp cuûa Taêng Giaø, ñoát thieâu kinh töôïng. Ñaây chæ neâu ra boán, vì cha meï xem nhö moät, coøn Tam Baûo thì khoâng theå thay ñoåi. ÔÛ tröôùc, noùi Töù Khí laø chæ Saùt, Ñaïo, Daâm, Voïng, laïi noùi Baùt Khí; ôû ñaây noùi möôøi taäp nhaân vaø saùu giao baùo ôû tröôùc. Toäi nghieäp naëng thì ñòa nguïc Voâ Giaùn möôøi phöông, moãi moãi ñeàu traûi qua, khoå sôû bieát bao.</w:t>
      </w:r>
    </w:p>
    <w:p>
      <w:pPr>
        <w:pStyle w:val="Normal"/>
        <w:ind w:firstLine="720"/>
        <w:jc w:val="both"/>
        <w:rPr/>
      </w:pPr>
      <w:r>
        <w:rPr/>
        <w:t>Chæ moät nieäm hoài taâm, ñem phaùp baûo naøy chæ baøy cho ngöôøi chöa hoïc, chuyeån meâ thaønh ngoä, chuyeån phieàn naõo thaønh Boà Ñeà thì tuy ôû trong bieån sanh töû maø töï coù caùi vui Nieát Baøn. Ñaây laø töï gaây toäi thì töï saùm hoái, töï gaây nghieäp thì töï giaûi thoaùt, tuy Phaät cuõng khoâng theå giuùp cho söùc veà choã ñoù. Khoâng coù toäi, töùc laø ñöôïc phöôùc. Khoâng coù khoå töùc laø höôûng an vui. Bôûi theá, ñem phaùp baûo maø chæ baøy cho ngöôøi thì khoâng nhöõng töï mình khoûi toäi maø coøn khieán ngöôøi ngöôøi ñöôïc phöôùc. Khoâng chæ töï mình ñöôïc cuûa baùu maø coøn khieán ngöôøi ngöôøi ñeàu ñöôïc caùi raát baùu. Caùi baùu ñaày ngaäp theá gian, naøo coù nôi choán. Haù chæ laáy caùi phöôùc do cuùng Phaät baûy thöù baùu maø so saùnh ñöôïc ö?</w:t>
      </w:r>
    </w:p>
    <w:p>
      <w:pPr>
        <w:pStyle w:val="Normal"/>
        <w:ind w:firstLine="720"/>
        <w:jc w:val="both"/>
        <w:rPr/>
      </w:pPr>
      <w:r>
        <w:rPr/>
        <w:t>Lôøi Phaät chaân thaät, khoûi toäi ñöôïc phöôùc, coù voâ löôïng coâng ñöùc nhö theá roõ raøng taùn thaùn kinh naøy, thanh tònh baûn nhieân, toaøn khaép phaùp giôùi, khoâng cuøng khoâng taän, toân quyù khoâng gì so saùnh noåi.</w:t>
      </w:r>
    </w:p>
    <w:p>
      <w:pPr>
        <w:pStyle w:val="Normal"/>
        <w:ind w:firstLine="720"/>
        <w:jc w:val="both"/>
        <w:rPr/>
      </w:pPr>
      <w:r>
        <w:rPr/>
        <w:t>Coù nhaø sö hoûi thieàn sö Ñaïi Laõnh: “Sao laø taát caû choán thanh tònh?”</w:t>
      </w:r>
    </w:p>
    <w:p>
      <w:pPr>
        <w:pStyle w:val="Normal"/>
        <w:ind w:firstLine="720"/>
        <w:jc w:val="both"/>
        <w:rPr/>
      </w:pPr>
      <w:r>
        <w:rPr/>
        <w:t>Toå Laõnh noùi: “Beû caønh caây quyønh, taác taác laø cuûa baùu. Caét caây chieân ñaøn, mieáng mieáng toaøn laø höông”.</w:t>
      </w:r>
    </w:p>
    <w:p>
      <w:pPr>
        <w:pStyle w:val="Normal"/>
        <w:ind w:firstLine="720"/>
        <w:jc w:val="both"/>
        <w:rPr/>
      </w:pPr>
      <w:r>
        <w:rPr/>
        <w:t>Ngaøi Ñôn Haø tuïng raèng</w:t>
      </w:r>
    </w:p>
    <w:p>
      <w:pPr>
        <w:pStyle w:val="Normal"/>
        <w:ind w:firstLine="720"/>
        <w:jc w:val="both"/>
        <w:rPr/>
      </w:pPr>
      <w:r>
        <w:rPr/>
        <w:tab/>
        <w:t>“Khaép cuøng trôøi ñaát thieät xaù lôïi</w:t>
      </w:r>
    </w:p>
    <w:p>
      <w:pPr>
        <w:pStyle w:val="Normal"/>
        <w:ind w:firstLine="720"/>
        <w:jc w:val="both"/>
        <w:rPr/>
      </w:pPr>
      <w:r>
        <w:rPr/>
        <w:tab/>
        <w:t>Vaïn höõu toaøn baøy tònh dieäu thaân</w:t>
      </w:r>
    </w:p>
    <w:p>
      <w:pPr>
        <w:pStyle w:val="Normal"/>
        <w:ind w:firstLine="720"/>
        <w:jc w:val="both"/>
        <w:rPr/>
      </w:pPr>
      <w:r>
        <w:rPr/>
        <w:tab/>
        <w:t>Ngoïc Nöõ ngöôïc traàn khoâng kheùo vuïng</w:t>
      </w:r>
    </w:p>
    <w:p>
      <w:pPr>
        <w:pStyle w:val="Normal"/>
        <w:ind w:firstLine="720"/>
        <w:jc w:val="both"/>
        <w:rPr/>
      </w:pPr>
      <w:r>
        <w:rPr/>
        <w:tab/>
        <w:t>Linh mieâu hoa troå chaúng hay xuaân”.</w:t>
      </w:r>
    </w:p>
    <w:p>
      <w:pPr>
        <w:pStyle w:val="Normal"/>
        <w:ind w:firstLine="720"/>
        <w:jc w:val="both"/>
        <w:rPr/>
      </w:pPr>
      <w:r>
        <w:rPr/>
        <w:t>Neáu vaäy thì khoâng coøn caùc töôùng ñòa nguïc</w:t>
      </w:r>
      <w:r>
        <w:fldChar w:fldCharType="begin"/>
      </w:r>
      <w:r>
        <w:rPr/>
        <w:instrText xml:space="preserve"> XE "ñòa nguïc" </w:instrText>
      </w:r>
      <w:r>
        <w:rPr/>
        <w:fldChar w:fldCharType="separate"/>
      </w:r>
      <w:r>
        <w:rPr/>
      </w:r>
      <w:r>
        <w:rPr/>
        <w:fldChar w:fldCharType="end"/>
      </w:r>
      <w:r>
        <w:rPr/>
        <w:t xml:space="preserve"> ö? Côù sao OÂng Ñieàu Ñaït [Töùc Ñeà Baø Ñaït Ña] ñang soáng maø sa vaøo ñòa nguïc?</w:t>
      </w:r>
    </w:p>
    <w:p>
      <w:pPr>
        <w:pStyle w:val="Normal"/>
        <w:ind w:firstLine="720"/>
        <w:jc w:val="both"/>
        <w:rPr/>
      </w:pPr>
      <w:r>
        <w:rPr/>
        <w:t>Ñieàu Ñaït</w:t>
      </w:r>
      <w:r>
        <w:fldChar w:fldCharType="begin"/>
      </w:r>
      <w:r>
        <w:rPr/>
        <w:instrText xml:space="preserve"> XE "Ñieàu Ñaït" </w:instrText>
      </w:r>
      <w:r>
        <w:rPr/>
        <w:fldChar w:fldCharType="separate"/>
      </w:r>
      <w:r>
        <w:rPr/>
      </w:r>
      <w:r>
        <w:rPr/>
        <w:fldChar w:fldCharType="end"/>
      </w:r>
      <w:r>
        <w:rPr/>
        <w:t xml:space="preserve"> baùng Phaät, neân ñang soáng maø sa vaøo ñòa nguïc. </w:t>
      </w:r>
    </w:p>
    <w:p>
      <w:pPr>
        <w:pStyle w:val="Normal"/>
        <w:ind w:firstLine="720"/>
        <w:jc w:val="both"/>
        <w:rPr/>
      </w:pPr>
      <w:r>
        <w:rPr/>
        <w:t>Phaät khieán Anan hoûi raèng: “OÂng ôû trong ñòa nguïc yeân oån chaêng?”</w:t>
      </w:r>
    </w:p>
    <w:p>
      <w:pPr>
        <w:pStyle w:val="Normal"/>
        <w:ind w:firstLine="720"/>
        <w:jc w:val="both"/>
        <w:rPr/>
      </w:pPr>
      <w:r>
        <w:rPr/>
        <w:t xml:space="preserve">OÂng Ñieàu Ñaït ñaùp: “Toâi tuy ôû trong ñòa nguïc maø vui nhö trôøi Tam Thieàn”. </w:t>
      </w:r>
    </w:p>
    <w:p>
      <w:pPr>
        <w:pStyle w:val="Normal"/>
        <w:ind w:firstLine="720"/>
        <w:jc w:val="both"/>
        <w:rPr/>
      </w:pPr>
      <w:r>
        <w:rPr/>
        <w:t>Phaät laïi khieán OÂng Anan hoûi: “OÂng coù caàu ra khoûi khoâng?”</w:t>
      </w:r>
    </w:p>
    <w:p>
      <w:pPr>
        <w:pStyle w:val="Normal"/>
        <w:ind w:firstLine="720"/>
        <w:jc w:val="both"/>
        <w:rPr/>
      </w:pPr>
      <w:r>
        <w:rPr/>
        <w:t>OÂng Ñieàu Ñaït ñaùp: “Toâi chôø Theá Toân ñeán thì ra khoûi!”</w:t>
      </w:r>
    </w:p>
    <w:p>
      <w:pPr>
        <w:pStyle w:val="Normal"/>
        <w:ind w:firstLine="720"/>
        <w:jc w:val="both"/>
        <w:rPr/>
      </w:pPr>
      <w:r>
        <w:rPr/>
        <w:t>OÂng Anan noùi: “Theá Toân laø Ñaïi Sö ba coõi haù coù phaän vaøo ñòa nguïc ö?”</w:t>
      </w:r>
    </w:p>
    <w:p>
      <w:pPr>
        <w:pStyle w:val="Normal"/>
        <w:ind w:firstLine="720"/>
        <w:jc w:val="both"/>
        <w:rPr/>
      </w:pPr>
      <w:r>
        <w:rPr/>
        <w:t>OÂng Ñieàu Ñaït noùi: “Toâi haù coù phaän ra khoûi ñòa nguïc ö?”</w:t>
      </w:r>
    </w:p>
    <w:p>
      <w:pPr>
        <w:pStyle w:val="Normal"/>
        <w:ind w:firstLine="720"/>
        <w:jc w:val="both"/>
        <w:rPr/>
      </w:pPr>
      <w:r>
        <w:rPr/>
        <w:t xml:space="preserve">Toå Thuùy Nham Chaân noùi: “Lôøi thaân quen xuaát töø mieäng thaân quen!” </w:t>
      </w:r>
    </w:p>
    <w:p>
      <w:pPr>
        <w:pStyle w:val="Normal"/>
        <w:ind w:firstLine="720"/>
        <w:jc w:val="both"/>
        <w:rPr/>
      </w:pPr>
      <w:r>
        <w:rPr/>
        <w:t xml:space="preserve">OÂng Ñieàu Ñaït laø anh em chuù baùc vôùi Ñöùc Phaät, laø anh ruoät cuûa OÂng Anan, ñaõ ñaéc thaàn thoâng, xoâ nuùi ñeø Phaät, khi aáy coù thaàn Kim Cang hoä trì, nhöng cuõng laøm Phaät bò thöông, ngoùn chaân uùt bò thöông chaûy maùu. OÂng muoán haïi Phaät ñeå thu nhieáp heát ñaïi chuùng, môùi ñi nöûa ñöôøng, thaân ñang soáng maø sa vaøo ñòa nguïc. Nhöng OÂng Ñieàu Ñaït töø khi laøm Loäc Vöông ñaõ cuøng tu haønh vôùi Phaät, nay tình baø con ruoät thòt thì laïi coù söï bieán ñoåi naøy. Cuõng laø taâm meâ quaù naëng, chöa deã quay ñaàu, caàn phaûi thieâu saïch nôi löûa nghieäp ñòa nguïc môùi coù theå phaùt ngoä. </w:t>
      </w:r>
    </w:p>
    <w:p>
      <w:pPr>
        <w:pStyle w:val="Normal"/>
        <w:ind w:firstLine="720"/>
        <w:jc w:val="both"/>
        <w:rPr/>
      </w:pPr>
      <w:r>
        <w:rPr/>
        <w:t>Phaät thoï kyù cho OÂng Ñieàu Ñaït sau nhieàu kieáp cuõng seõ thaønh Phaät. Ngay trong ñòa nguïc</w:t>
      </w:r>
      <w:r>
        <w:fldChar w:fldCharType="begin"/>
      </w:r>
      <w:r>
        <w:rPr/>
        <w:instrText xml:space="preserve"> XE "ñòa nguïc" </w:instrText>
      </w:r>
      <w:r>
        <w:rPr/>
        <w:fldChar w:fldCharType="separate"/>
      </w:r>
      <w:r>
        <w:rPr/>
      </w:r>
      <w:r>
        <w:rPr/>
        <w:fldChar w:fldCharType="end"/>
      </w:r>
      <w:r>
        <w:rPr/>
        <w:t xml:space="preserve"> maø khoâng thaáy coù chuyeän ra vaøo thì laøm sao bieát bieán ñòa nguïc thaønh coõi an laïc ö?”</w:t>
      </w:r>
    </w:p>
    <w:p>
      <w:pPr>
        <w:pStyle w:val="Normal"/>
        <w:ind w:firstLine="720"/>
        <w:jc w:val="both"/>
        <w:rPr>
          <w:b/>
          <w:b/>
          <w:color w:val="0000FF"/>
        </w:rPr>
      </w:pPr>
      <w:r>
        <w:rPr>
          <w:b/>
          <w:color w:val="0000FF"/>
        </w:rPr>
        <w:t>II. TRÖØ MA HÔN CAÛ</w:t>
      </w:r>
    </w:p>
    <w:p>
      <w:pPr>
        <w:pStyle w:val="Normal"/>
        <w:ind w:firstLine="720"/>
        <w:jc w:val="both"/>
        <w:rPr/>
      </w:pPr>
      <w:r>
        <w:rPr/>
        <w:t>Kinh: “Anan, neáu coù chuùng sanh tuïng ñöôïc kinh naøy, trì ñöôïc chuù naøy nhö Ta noùi roäng ra thì cuøng kieáp chaúng heát. Y theo lôøi daïy cuûa Ta, nhö lôøi daïy maø haønh ñaïo, thaúng vaøo Boà Ñeà, khoâng coøn ma nghieäp</w:t>
      </w:r>
      <w:r>
        <w:fldChar w:fldCharType="begin"/>
      </w:r>
      <w:r>
        <w:rPr/>
        <w:instrText xml:space="preserve"> XE "ma nghieäp" </w:instrText>
      </w:r>
      <w:r>
        <w:rPr/>
        <w:fldChar w:fldCharType="separate"/>
      </w:r>
      <w:r>
        <w:rPr/>
      </w:r>
      <w:r>
        <w:rPr/>
        <w:fldChar w:fldCharType="end"/>
      </w:r>
      <w:r>
        <w:rPr/>
        <w:t>.</w:t>
      </w:r>
    </w:p>
    <w:p>
      <w:pPr>
        <w:pStyle w:val="Normal"/>
        <w:ind w:firstLine="720"/>
        <w:jc w:val="both"/>
        <w:rPr/>
      </w:pPr>
      <w:r>
        <w:rPr/>
        <w:t>Thoâng raèng: Moät nieäm chuyeån hoùa beøn tieâu toäi nghieäp, phöôùc ñöùc voâ löôïng. Neáu thöôøng tuïng ñöôïc kinh naøy, thöôøng trì chuù naøy phöôùc ñöùc cuøng kieáp chaúng heát. Nhö y theo giaùo phaùp maø haønh ñaïo aét thaønh Chaùnh Giaùc, khoâng coøn nghieäp ma. Kinh naøy, chuù naøy phaùt huy taùnh Dieäu Giaùc ñeán saùng roõ hoaøn bò, choã ñeà phoøng AÁm Ma chu ñaùo, Ma khoâng theå meâ hoaëc maø ñaïo Giaùc thaønh töïu vaäy.</w:t>
      </w:r>
    </w:p>
    <w:p>
      <w:pPr>
        <w:pStyle w:val="Normal"/>
        <w:ind w:firstLine="720"/>
        <w:jc w:val="both"/>
        <w:rPr/>
      </w:pPr>
      <w:r>
        <w:rPr/>
        <w:t>Neáu trì chuù</w:t>
      </w:r>
      <w:r>
        <w:fldChar w:fldCharType="begin"/>
      </w:r>
      <w:r>
        <w:rPr/>
        <w:instrText xml:space="preserve"> XE "trì chuù" </w:instrText>
      </w:r>
      <w:r>
        <w:rPr/>
        <w:fldChar w:fldCharType="separate"/>
      </w:r>
      <w:r>
        <w:rPr/>
      </w:r>
      <w:r>
        <w:rPr/>
        <w:fldChar w:fldCharType="end"/>
      </w:r>
      <w:r>
        <w:rPr/>
        <w:t>, tuïng kinh</w:t>
      </w:r>
      <w:r>
        <w:fldChar w:fldCharType="begin"/>
      </w:r>
      <w:r>
        <w:rPr/>
        <w:instrText xml:space="preserve"> XE "tuïng kinh" </w:instrText>
      </w:r>
      <w:r>
        <w:rPr/>
        <w:fldChar w:fldCharType="separate"/>
      </w:r>
      <w:r>
        <w:rPr/>
      </w:r>
      <w:r>
        <w:rPr/>
        <w:fldChar w:fldCharType="end"/>
      </w:r>
      <w:r>
        <w:rPr/>
        <w:t xml:space="preserve"> maø khoâng roõ ôû trong Töï Taùnh thì laïi bò Ma troùi buoäc.</w:t>
      </w:r>
    </w:p>
    <w:p>
      <w:pPr>
        <w:pStyle w:val="Normal"/>
        <w:ind w:firstLine="720"/>
        <w:jc w:val="both"/>
        <w:rPr/>
      </w:pPr>
      <w:r>
        <w:rPr/>
        <w:t>Nhaø sö hoûi Toå Baùch Tröôïng</w:t>
      </w:r>
      <w:r>
        <w:fldChar w:fldCharType="begin"/>
      </w:r>
      <w:r>
        <w:rPr/>
        <w:instrText xml:space="preserve"> XE "Baùch Tröôïng" </w:instrText>
      </w:r>
      <w:r>
        <w:rPr/>
        <w:fldChar w:fldCharType="separate"/>
      </w:r>
      <w:r>
        <w:rPr/>
      </w:r>
      <w:r>
        <w:rPr/>
        <w:fldChar w:fldCharType="end"/>
      </w:r>
      <w:r>
        <w:rPr/>
        <w:t>: ““Y kinh giaûi nghóa, tam theá Phaät oan</w:t>
      </w:r>
      <w:r>
        <w:fldChar w:fldCharType="begin"/>
      </w:r>
      <w:r>
        <w:rPr/>
        <w:instrText xml:space="preserve"> XE "Phaät oan" </w:instrText>
      </w:r>
      <w:r>
        <w:rPr/>
        <w:fldChar w:fldCharType="separate"/>
      </w:r>
      <w:r>
        <w:rPr/>
      </w:r>
      <w:r>
        <w:rPr/>
        <w:fldChar w:fldCharType="end"/>
      </w:r>
      <w:r>
        <w:rPr/>
        <w:t>. Lìa kinh moät chöõ, lieàn ñoàng Ma thuyeát”. Thì theá naøo?”</w:t>
      </w:r>
    </w:p>
    <w:p>
      <w:pPr>
        <w:pStyle w:val="Normal"/>
        <w:ind w:firstLine="720"/>
        <w:jc w:val="both"/>
        <w:rPr/>
      </w:pPr>
      <w:r>
        <w:rPr/>
        <w:t>Toå Tröôïng noùi: “Do giöõ ñoäng nieäm, tam theá Phaät oan. Ngoaøi ñaây rieâng caàu lieàn ñoàng Ma thuyeát”.</w:t>
      </w:r>
    </w:p>
    <w:p>
      <w:pPr>
        <w:pStyle w:val="Normal"/>
        <w:ind w:firstLine="720"/>
        <w:jc w:val="both"/>
        <w:rPr/>
      </w:pPr>
      <w:r>
        <w:rPr/>
        <w:t>Sau naøy, nhaø sö hoûi Toå Ñoàng An</w:t>
      </w:r>
      <w:r>
        <w:fldChar w:fldCharType="begin"/>
      </w:r>
      <w:r>
        <w:rPr/>
        <w:instrText xml:space="preserve"> XE "Ñoàng An" </w:instrText>
      </w:r>
      <w:r>
        <w:rPr/>
        <w:fldChar w:fldCharType="separate"/>
      </w:r>
      <w:r>
        <w:rPr/>
      </w:r>
      <w:r>
        <w:rPr/>
        <w:fldChar w:fldCharType="end"/>
      </w:r>
      <w:r>
        <w:rPr/>
        <w:t>: ““Y kinh giaûi nghóa, tam theá Phaät oan. Lìa kinh moät chöõ, lieàn ñoàng Ma thuyeát”. Lyù aáy theá naøo?”</w:t>
      </w:r>
    </w:p>
    <w:p>
      <w:pPr>
        <w:pStyle w:val="Normal"/>
        <w:ind w:firstLine="720"/>
        <w:jc w:val="both"/>
        <w:rPr/>
      </w:pPr>
      <w:r>
        <w:rPr/>
        <w:t>Toå An noùi: “Coâ phong (ñænh coâ) nguùt maét, chaúng khoaùc raùng, söông. Vaàng nguyeät giöõa trôøi, baïch vaân töï khaùc”.</w:t>
      </w:r>
    </w:p>
    <w:p>
      <w:pPr>
        <w:pStyle w:val="Normal"/>
        <w:ind w:firstLine="720"/>
        <w:jc w:val="both"/>
        <w:rPr/>
      </w:pPr>
      <w:r>
        <w:rPr/>
        <w:t>Ngaøi Ñôn Haø tuïng raèng:</w:t>
      </w:r>
    </w:p>
    <w:p>
      <w:pPr>
        <w:pStyle w:val="Normal"/>
        <w:ind w:firstLine="720"/>
        <w:jc w:val="both"/>
        <w:rPr/>
      </w:pPr>
      <w:r>
        <w:rPr/>
        <w:tab/>
        <w:t>“Maây töï cao bay, nöôùc töï xuoâi</w:t>
      </w:r>
    </w:p>
    <w:p>
      <w:pPr>
        <w:pStyle w:val="Normal"/>
        <w:ind w:firstLine="720"/>
        <w:jc w:val="both"/>
        <w:rPr/>
      </w:pPr>
      <w:r>
        <w:rPr/>
        <w:tab/>
        <w:t>Meânh moâng trôøi nöôùc laéc thuyeàn khoâng</w:t>
      </w:r>
    </w:p>
    <w:p>
      <w:pPr>
        <w:pStyle w:val="Normal"/>
        <w:ind w:firstLine="720"/>
        <w:jc w:val="both"/>
        <w:rPr/>
      </w:pPr>
      <w:r>
        <w:rPr/>
        <w:tab/>
        <w:t>Ñeâm khuya chaúng höôùng bôø lau ñaäu</w:t>
      </w:r>
    </w:p>
    <w:p>
      <w:pPr>
        <w:pStyle w:val="Normal"/>
        <w:ind w:firstLine="720"/>
        <w:jc w:val="both"/>
        <w:rPr/>
      </w:pPr>
      <w:r>
        <w:rPr/>
        <w:tab/>
        <w:t>Khoûi haún trung gian vôùi hai ñaàu”.</w:t>
      </w:r>
    </w:p>
    <w:p>
      <w:pPr>
        <w:pStyle w:val="Normal"/>
        <w:ind w:firstLine="720"/>
        <w:jc w:val="both"/>
        <w:rPr/>
      </w:pPr>
      <w:r>
        <w:rPr/>
        <w:t>Choã naøy nôi nghóa kinh, chaúng töùc, chaúng lìa, töï coù choã xuaát ñaàu. Neáu ngoä choã naøy thì Ma khoâng theå meâ hoaëc.</w:t>
      </w:r>
    </w:p>
    <w:p>
      <w:pPr>
        <w:pStyle w:val="Normal"/>
        <w:ind w:firstLine="720"/>
        <w:jc w:val="both"/>
        <w:rPr/>
      </w:pPr>
      <w:r>
        <w:rPr/>
        <w:t>Thieàn sö Thoï Chaâu Ñaïo Thuï</w:t>
      </w:r>
      <w:r>
        <w:fldChar w:fldCharType="begin"/>
      </w:r>
      <w:r>
        <w:rPr/>
        <w:instrText xml:space="preserve"> XE "Ñaïo Thuï" </w:instrText>
      </w:r>
      <w:r>
        <w:rPr/>
        <w:fldChar w:fldCharType="separate"/>
      </w:r>
      <w:r>
        <w:rPr/>
      </w:r>
      <w:r>
        <w:rPr/>
        <w:fldChar w:fldCharType="end"/>
      </w:r>
      <w:r>
        <w:rPr/>
        <w:t xml:space="preserve"> döôùi lôøi cuûa Ngaøi Thaàn Tuù bieát ñöôïc choã vi dieäu, beøn caát am coû ôû Thoï Chaâu Tam Phong. Thöôøng coù con daõ nhaân, maëc ñoà traéng ñôn giaûn, noùi naêng kyø dò, ngoaøi chuyeän cöôøi noùi coøn hoùa ra hình Phaät, cho ñeán caùc hình Boà Taùt, La Haùn, Trôøi, Tieân... hoaëc phoùng haøo quang, hoaëc phaùt loä aâm thanh</w:t>
      </w:r>
      <w:r>
        <w:fldChar w:fldCharType="begin"/>
      </w:r>
      <w:r>
        <w:rPr/>
        <w:instrText xml:space="preserve"> XE "aâm thanh" </w:instrText>
      </w:r>
      <w:r>
        <w:rPr/>
        <w:fldChar w:fldCharType="separate"/>
      </w:r>
      <w:r>
        <w:rPr/>
      </w:r>
      <w:r>
        <w:rPr/>
        <w:fldChar w:fldCharType="end"/>
      </w:r>
      <w:r>
        <w:rPr/>
        <w:t xml:space="preserve"> tieáng doäi. Haøng hoïc troø thaáy vaäy ñeàu khoâng theå ño löôøng ñöôïc. Nhö vaäy traûi qua möôøi naêm, sau laëng maát, khoâng coøn hình aûnh.</w:t>
      </w:r>
    </w:p>
    <w:p>
      <w:pPr>
        <w:pStyle w:val="Normal"/>
        <w:ind w:firstLine="720"/>
        <w:jc w:val="both"/>
        <w:rPr/>
      </w:pPr>
      <w:r>
        <w:rPr/>
        <w:t>Sö noùi vôùi ñaïi chuùng: “Daõ nhaân laøm laém maøu meø meâ hoaëc ngöôøi tu. Chæ phaûi laõo taêng khoâng thaáy, khoâng nghe. Maøu meø cuûa y thì coù choã cuøng maø caùi khoâng thaáy, khoâng nghe cuûa ta thì voâ taän”.</w:t>
      </w:r>
    </w:p>
    <w:p>
      <w:pPr>
        <w:pStyle w:val="Normal"/>
        <w:ind w:firstLine="720"/>
        <w:jc w:val="both"/>
        <w:rPr/>
      </w:pPr>
      <w:r>
        <w:rPr/>
        <w:t>Neáu hieåu caùi yù chæ “Chaúng thaáy, chaúng nghe voâ taän” naøy thì thaúng vaøo Boà Ñeà khoâng heà thieáu huït, AÁm Ma tieâu raùo, Thieân Ma naøo ñeå phaûi lo!</w:t>
      </w:r>
    </w:p>
    <w:p>
      <w:pPr>
        <w:pStyle w:val="Normal"/>
        <w:ind w:firstLine="720"/>
        <w:jc w:val="both"/>
        <w:rPr>
          <w:b/>
          <w:b/>
          <w:color w:val="0000FF"/>
        </w:rPr>
      </w:pPr>
      <w:r>
        <w:rPr>
          <w:b/>
          <w:color w:val="0000FF"/>
        </w:rPr>
        <w:t>III. LÖU THOÂNG CHUNG</w:t>
      </w:r>
    </w:p>
    <w:p>
      <w:pPr>
        <w:pStyle w:val="Normal"/>
        <w:ind w:firstLine="720"/>
        <w:jc w:val="both"/>
        <w:rPr/>
      </w:pPr>
      <w:r>
        <w:rPr/>
        <w:t>Kinh: Phaät noùi kinh naøy xong, haøng Tyø Khöu, Tyø Khöu Ni, cö só nam, cö só nöõ, taát caû theá gian Trôøi, Ngöôøi, A Tu La cuøng caùc vò Boà Taùt, Nhò Thöøa, Thaùnh Tieân, Ñoàng Töû ôû phöông khaùc vaø caùc Ñaïi Löïc Quæ Thaàn môùi phaùt taâm thaûy ñeàu hoan hyû, laøm leã maø lui.</w:t>
      </w:r>
    </w:p>
    <w:p>
      <w:pPr>
        <w:pStyle w:val="Normal"/>
        <w:ind w:firstLine="720"/>
        <w:jc w:val="both"/>
        <w:rPr/>
      </w:pPr>
      <w:r>
        <w:rPr/>
        <w:t>Thoâng raèng: Phaät noùi kinh naøy laø phaùp moân Toái Thöôïng Vieân Ñoán. Phaät duøng moät aâm dieãn phaùp, tuøy moãi loaïi ñeàu rieâng hieåu, neân tuøy choã chöùng löôïng ñeàu ñöôïc caùi vui cuûa phaùp, hôùn hôû maø ñi. Vì sao theá? Taùnh laø caùi voán coù, ai ai ñeàu saün ñuû.</w:t>
      </w:r>
    </w:p>
    <w:p>
      <w:pPr>
        <w:pStyle w:val="Normal"/>
        <w:ind w:firstLine="720"/>
        <w:jc w:val="both"/>
        <w:rPr/>
      </w:pPr>
      <w:r>
        <w:rPr/>
        <w:t>Cho neân, Toå Trieäu Chaâu khai thò ñaïi chuùng raèng: “Xem kinh cuõng ôû trong sanh töû, chaúng xem kinh</w:t>
      </w:r>
      <w:r>
        <w:fldChar w:fldCharType="begin"/>
      </w:r>
      <w:r>
        <w:rPr/>
        <w:instrText xml:space="preserve"> XE "xem kinh" </w:instrText>
      </w:r>
      <w:r>
        <w:rPr/>
        <w:fldChar w:fldCharType="separate"/>
      </w:r>
      <w:r>
        <w:rPr/>
      </w:r>
      <w:r>
        <w:rPr/>
        <w:fldChar w:fldCharType="end"/>
      </w:r>
      <w:r>
        <w:rPr/>
        <w:t xml:space="preserve"> cuõng ôû trong sanh töû. Vaäy caùc oâng laøm sao ra cho khoûi?”</w:t>
      </w:r>
    </w:p>
    <w:p>
      <w:pPr>
        <w:pStyle w:val="Normal"/>
        <w:ind w:firstLine="720"/>
        <w:jc w:val="both"/>
        <w:rPr/>
      </w:pPr>
      <w:r>
        <w:rPr/>
        <w:t>Moät nhaø sö beøn hoûi: “Vaäy nhö troïn chaúng löu laïi thì sao?”</w:t>
      </w:r>
    </w:p>
    <w:p>
      <w:pPr>
        <w:pStyle w:val="Normal"/>
        <w:ind w:firstLine="720"/>
        <w:jc w:val="both"/>
        <w:rPr/>
      </w:pPr>
      <w:r>
        <w:rPr/>
        <w:t>Toå Chaâu noùi: “Thaät vaäy thì ñöôïc, coøn chaúng thaät vaäy laøm sao ra khoûi sanh töû”.</w:t>
      </w:r>
    </w:p>
    <w:p>
      <w:pPr>
        <w:pStyle w:val="Normal"/>
        <w:ind w:firstLine="720"/>
        <w:jc w:val="both"/>
        <w:rPr/>
      </w:pPr>
      <w:r>
        <w:rPr/>
        <w:t>Ngaøi Thieân Ñoàng tuïng raèng:</w:t>
      </w:r>
    </w:p>
    <w:p>
      <w:pPr>
        <w:pStyle w:val="Normal"/>
        <w:ind w:firstLine="720"/>
        <w:jc w:val="both"/>
        <w:rPr/>
      </w:pPr>
      <w:r>
        <w:rPr/>
        <w:tab/>
        <w:t>“Xem kinh cuõng ôû trong sanh töû</w:t>
      </w:r>
    </w:p>
    <w:p>
      <w:pPr>
        <w:pStyle w:val="Normal"/>
        <w:ind w:firstLine="720"/>
        <w:jc w:val="both"/>
        <w:rPr/>
      </w:pPr>
      <w:r>
        <w:rPr/>
        <w:tab/>
        <w:t>Ngoài trong raù côm khoâng bieát aên</w:t>
      </w:r>
    </w:p>
    <w:p>
      <w:pPr>
        <w:pStyle w:val="Normal"/>
        <w:ind w:firstLine="720"/>
        <w:jc w:val="both"/>
        <w:rPr/>
      </w:pPr>
      <w:r>
        <w:rPr/>
        <w:tab/>
        <w:t>Khoâng xem kinh cuõng trong sanh töû</w:t>
      </w:r>
    </w:p>
    <w:p>
      <w:pPr>
        <w:pStyle w:val="Normal"/>
        <w:ind w:firstLine="720"/>
        <w:jc w:val="both"/>
        <w:rPr/>
      </w:pPr>
      <w:r>
        <w:rPr/>
        <w:tab/>
        <w:t>Ngaäp ñôøi aùo aám khoâng ai maëc</w:t>
      </w:r>
    </w:p>
    <w:p>
      <w:pPr>
        <w:pStyle w:val="Normal"/>
        <w:ind w:firstLine="720"/>
        <w:jc w:val="both"/>
        <w:rPr/>
      </w:pPr>
      <w:r>
        <w:rPr/>
        <w:tab/>
        <w:t>Boãng nhieân chim khaùch keâu moät tieáng</w:t>
      </w:r>
    </w:p>
    <w:p>
      <w:pPr>
        <w:pStyle w:val="Normal"/>
        <w:ind w:firstLine="720"/>
        <w:jc w:val="both"/>
        <w:rPr/>
      </w:pPr>
      <w:r>
        <w:rPr/>
        <w:tab/>
        <w:t>Quay thaân nhaûy nhoùt khaép nhaø vui</w:t>
      </w:r>
    </w:p>
    <w:p>
      <w:pPr>
        <w:pStyle w:val="Normal"/>
        <w:ind w:firstLine="720"/>
        <w:jc w:val="both"/>
        <w:rPr/>
      </w:pPr>
      <w:r>
        <w:rPr/>
        <w:tab/>
        <w:t>Thoâi suy nghó!</w:t>
      </w:r>
    </w:p>
    <w:p>
      <w:pPr>
        <w:pStyle w:val="Normal"/>
        <w:ind w:firstLine="720"/>
        <w:jc w:val="both"/>
        <w:rPr/>
      </w:pPr>
      <w:r>
        <w:rPr/>
        <w:tab/>
        <w:t>Nhö nay vaát ra tröôùc moïi ngöôøi</w:t>
      </w:r>
    </w:p>
    <w:p>
      <w:pPr>
        <w:pStyle w:val="Normal"/>
        <w:ind w:firstLine="720"/>
        <w:jc w:val="both"/>
        <w:rPr/>
      </w:pPr>
      <w:r>
        <w:rPr/>
        <w:tab/>
        <w:t>Ñaïi Bi ngaøn tay khoâng giôû noåi!”.</w:t>
      </w:r>
    </w:p>
    <w:p>
      <w:pPr>
        <w:pStyle w:val="Normal"/>
        <w:ind w:firstLine="720"/>
        <w:jc w:val="both"/>
        <w:rPr/>
      </w:pPr>
      <w:r>
        <w:rPr/>
        <w:t>Vò Toïa Chuû Taây Xuyeân ñeán Ngaøi Hoa Nghieâm hoûi raèng: “Toå YÙ</w:t>
      </w:r>
      <w:r>
        <w:fldChar w:fldCharType="begin"/>
      </w:r>
      <w:r>
        <w:rPr/>
        <w:instrText xml:space="preserve"> XE "Toå-YÙ" </w:instrText>
      </w:r>
      <w:r>
        <w:rPr/>
        <w:fldChar w:fldCharType="separate"/>
      </w:r>
      <w:r>
        <w:rPr/>
      </w:r>
      <w:r>
        <w:rPr/>
        <w:fldChar w:fldCharType="end"/>
      </w:r>
      <w:r>
        <w:rPr/>
        <w:t>, Giaùo YÙ</w:t>
      </w:r>
      <w:r>
        <w:fldChar w:fldCharType="begin"/>
      </w:r>
      <w:r>
        <w:rPr/>
        <w:instrText xml:space="preserve"> XE "Giaùo-YÙ" </w:instrText>
      </w:r>
      <w:r>
        <w:rPr/>
        <w:fldChar w:fldCharType="separate"/>
      </w:r>
      <w:r>
        <w:rPr/>
      </w:r>
      <w:r>
        <w:rPr/>
        <w:fldChar w:fldCharType="end"/>
      </w:r>
      <w:r>
        <w:rPr/>
        <w:t xml:space="preserve"> laø ñoàng hay khaùc?”</w:t>
      </w:r>
    </w:p>
    <w:p>
      <w:pPr>
        <w:pStyle w:val="Normal"/>
        <w:ind w:firstLine="720"/>
        <w:jc w:val="both"/>
        <w:rPr/>
      </w:pPr>
      <w:r>
        <w:rPr/>
        <w:t>Ngaøi Hoa Nghieâm</w:t>
      </w:r>
      <w:r>
        <w:fldChar w:fldCharType="begin"/>
      </w:r>
      <w:r>
        <w:rPr/>
        <w:instrText xml:space="preserve"> XE "Hoa Nghieâm" </w:instrText>
      </w:r>
      <w:r>
        <w:rPr/>
        <w:fldChar w:fldCharType="separate"/>
      </w:r>
      <w:r>
        <w:rPr/>
      </w:r>
      <w:r>
        <w:rPr/>
        <w:fldChar w:fldCharType="end"/>
      </w:r>
      <w:r>
        <w:rPr/>
        <w:t xml:space="preserve"> noùi: “Nhö hai baùnh cuûa xe, nhö hai caùnh cuûa chim”.</w:t>
      </w:r>
    </w:p>
    <w:p>
      <w:pPr>
        <w:pStyle w:val="Normal"/>
        <w:ind w:firstLine="720"/>
        <w:jc w:val="both"/>
        <w:rPr/>
      </w:pPr>
      <w:r>
        <w:rPr/>
        <w:t>Toøa Chuû noùi: “Ngôõ raèng Thieàn Moân rieâng coù choã kyø ñaëc, teù ra chaúng ra ngoaøi giaùo yù!”</w:t>
      </w:r>
    </w:p>
    <w:p>
      <w:pPr>
        <w:pStyle w:val="Normal"/>
        <w:ind w:firstLine="720"/>
        <w:jc w:val="both"/>
        <w:rPr/>
      </w:pPr>
      <w:r>
        <w:rPr/>
        <w:t>Sau naøy, nghe Toå Giaùp Sôn</w:t>
      </w:r>
      <w:r>
        <w:fldChar w:fldCharType="begin"/>
      </w:r>
      <w:r>
        <w:rPr/>
        <w:instrText xml:space="preserve"> XE "Giaùp Sôn" </w:instrText>
      </w:r>
      <w:r>
        <w:rPr/>
        <w:fldChar w:fldCharType="separate"/>
      </w:r>
      <w:r>
        <w:rPr/>
      </w:r>
      <w:r>
        <w:rPr/>
        <w:fldChar w:fldCharType="end"/>
      </w:r>
      <w:r>
        <w:rPr/>
        <w:t xml:space="preserve"> giaùo hoùa thònh haønh, laïi baûo ñeä töû sang hoûi caâu treân. </w:t>
      </w:r>
    </w:p>
    <w:p>
      <w:pPr>
        <w:pStyle w:val="Normal"/>
        <w:ind w:firstLine="720"/>
        <w:jc w:val="both"/>
        <w:rPr/>
      </w:pPr>
      <w:r>
        <w:rPr/>
        <w:t>Toå Sôn noùi: “Chaïm caùt khoâng ñuû baøn chaïm ngoïc, ñeàn ôn traùi vôùi yù ñaïo nhaân!”</w:t>
      </w:r>
    </w:p>
    <w:p>
      <w:pPr>
        <w:pStyle w:val="Normal"/>
        <w:ind w:firstLine="720"/>
        <w:jc w:val="both"/>
        <w:rPr/>
      </w:pPr>
      <w:r>
        <w:rPr/>
        <w:t>Ñeä töû veà keå laïi vôùi Toøa Chuû, vò naøy khen ngôïi, höôùng veà phía Toå Sôn laøm leã maø noùi: “Ngôõ raèng Thieàn Moân vaø giaùo yù chaúng khaùc, teù ra coù chuyeän kyø ñaëc”.</w:t>
      </w:r>
    </w:p>
    <w:p>
      <w:pPr>
        <w:pStyle w:val="Normal"/>
        <w:ind w:firstLine="720"/>
        <w:jc w:val="both"/>
        <w:rPr/>
      </w:pPr>
      <w:r>
        <w:rPr/>
        <w:t>Haù chaúng nghe coù nhaø sö hoûi Toå Muïc Chaâu</w:t>
      </w:r>
      <w:r>
        <w:fldChar w:fldCharType="begin"/>
      </w:r>
      <w:r>
        <w:rPr/>
        <w:instrText xml:space="preserve"> XE "Muïc Chaâu" </w:instrText>
      </w:r>
      <w:r>
        <w:rPr/>
        <w:fldChar w:fldCharType="separate"/>
      </w:r>
      <w:r>
        <w:rPr/>
      </w:r>
      <w:r>
        <w:rPr/>
        <w:fldChar w:fldCharType="end"/>
      </w:r>
      <w:r>
        <w:rPr/>
        <w:t>: “Toå YÙ, Giaùo YÙ laø ñoàng hay khaùc?”</w:t>
      </w:r>
    </w:p>
    <w:p>
      <w:pPr>
        <w:pStyle w:val="Normal"/>
        <w:ind w:firstLine="720"/>
        <w:jc w:val="both"/>
        <w:rPr/>
      </w:pPr>
      <w:r>
        <w:rPr/>
        <w:t>Toå Chaâu noùi: “Nuùi xanh töï nuùi xanh</w:t>
      </w:r>
      <w:r>
        <w:fldChar w:fldCharType="begin"/>
      </w:r>
      <w:r>
        <w:rPr/>
        <w:instrText xml:space="preserve"> XE "nuùi xanh" </w:instrText>
      </w:r>
      <w:r>
        <w:rPr/>
        <w:fldChar w:fldCharType="separate"/>
      </w:r>
      <w:r>
        <w:rPr/>
      </w:r>
      <w:r>
        <w:rPr/>
        <w:fldChar w:fldCharType="end"/>
      </w:r>
      <w:r>
        <w:rPr/>
        <w:t>, maây traéng</w:t>
      </w:r>
      <w:r>
        <w:fldChar w:fldCharType="begin"/>
      </w:r>
      <w:r>
        <w:rPr/>
        <w:instrText xml:space="preserve"> XE "maây traéng" </w:instrText>
      </w:r>
      <w:r>
        <w:rPr/>
        <w:fldChar w:fldCharType="separate"/>
      </w:r>
      <w:r>
        <w:rPr/>
      </w:r>
      <w:r>
        <w:rPr/>
        <w:fldChar w:fldCharType="end"/>
      </w:r>
      <w:r>
        <w:rPr/>
        <w:t xml:space="preserve"> töï maây traéng”.</w:t>
      </w:r>
    </w:p>
    <w:p>
      <w:pPr>
        <w:pStyle w:val="Normal"/>
        <w:ind w:firstLine="720"/>
        <w:jc w:val="both"/>
        <w:rPr/>
      </w:pPr>
      <w:r>
        <w:rPr/>
        <w:t>Ngaøi Thieân Ñoàng</w:t>
      </w:r>
      <w:r>
        <w:fldChar w:fldCharType="begin"/>
      </w:r>
      <w:r>
        <w:rPr/>
        <w:instrText xml:space="preserve"> XE "Thieân Ñoàng" </w:instrText>
      </w:r>
      <w:r>
        <w:rPr/>
        <w:fldChar w:fldCharType="separate"/>
      </w:r>
      <w:r>
        <w:rPr/>
      </w:r>
      <w:r>
        <w:rPr/>
        <w:fldChar w:fldCharType="end"/>
      </w:r>
      <w:r>
        <w:rPr/>
        <w:t xml:space="preserve"> neâu raèng: “Neáu höôùng veà trong aáy bieát ñöôïc Muïc Chaâu thì Thích Ca ra ñôøi, Ñaït Ma Taây sang ñeàu laø tay khoâng bieát thuû phaän! Laïi bieát ñöôïc chaêng? Tay daøi, oáng aùo ngaén; chaân gaày, giaøy coû dö (roäng)!”</w:t>
      </w:r>
    </w:p>
    <w:p>
      <w:pPr>
        <w:pStyle w:val="Normal"/>
        <w:ind w:firstLine="720"/>
        <w:jc w:val="both"/>
        <w:rPr/>
      </w:pPr>
      <w:r>
        <w:rPr/>
        <w:t>Coù nhaø sö hoûi Toå Laïc Phoá</w:t>
      </w:r>
      <w:r>
        <w:fldChar w:fldCharType="begin"/>
      </w:r>
      <w:r>
        <w:rPr/>
        <w:instrText xml:space="preserve"> XE "Laïc Phoá" </w:instrText>
      </w:r>
      <w:r>
        <w:rPr/>
        <w:fldChar w:fldCharType="separate"/>
      </w:r>
      <w:r>
        <w:rPr/>
      </w:r>
      <w:r>
        <w:rPr/>
        <w:fldChar w:fldCharType="end"/>
      </w:r>
      <w:r>
        <w:rPr/>
        <w:t>: “Toå YÙ</w:t>
      </w:r>
      <w:r>
        <w:fldChar w:fldCharType="begin"/>
      </w:r>
      <w:r>
        <w:rPr/>
        <w:instrText xml:space="preserve"> XE "Toå-YÙ" </w:instrText>
      </w:r>
      <w:r>
        <w:rPr/>
        <w:fldChar w:fldCharType="separate"/>
      </w:r>
      <w:r>
        <w:rPr/>
      </w:r>
      <w:r>
        <w:rPr/>
        <w:fldChar w:fldCharType="end"/>
      </w:r>
      <w:r>
        <w:rPr/>
        <w:t>, Giaùo YÙ</w:t>
      </w:r>
      <w:r>
        <w:fldChar w:fldCharType="begin"/>
      </w:r>
      <w:r>
        <w:rPr/>
        <w:instrText xml:space="preserve"> XE "Giaùo-YÙ" </w:instrText>
      </w:r>
      <w:r>
        <w:rPr/>
        <w:fldChar w:fldCharType="separate"/>
      </w:r>
      <w:r>
        <w:rPr/>
      </w:r>
      <w:r>
        <w:rPr/>
        <w:fldChar w:fldCharType="end"/>
      </w:r>
      <w:r>
        <w:rPr/>
        <w:t xml:space="preserve"> laø ñoàng hay khaùc?”</w:t>
      </w:r>
    </w:p>
    <w:p>
      <w:pPr>
        <w:pStyle w:val="Normal"/>
        <w:ind w:firstLine="720"/>
        <w:jc w:val="both"/>
        <w:rPr/>
      </w:pPr>
      <w:r>
        <w:rPr/>
        <w:t xml:space="preserve">Toå Phoá noùi: </w:t>
      </w:r>
    </w:p>
    <w:p>
      <w:pPr>
        <w:pStyle w:val="Normal"/>
        <w:ind w:firstLine="720"/>
        <w:jc w:val="both"/>
        <w:rPr/>
      </w:pPr>
      <w:r>
        <w:rPr/>
        <w:t>“</w:t>
      </w:r>
      <w:r>
        <w:rPr/>
        <w:t>Trôøi, traêng cuøng xoay saùng</w:t>
      </w:r>
    </w:p>
    <w:p>
      <w:pPr>
        <w:pStyle w:val="Normal"/>
        <w:ind w:firstLine="720"/>
        <w:jc w:val="both"/>
        <w:rPr/>
      </w:pPr>
      <w:r>
        <w:rPr/>
        <w:t>Ai noùi coù rieâng ñöôøng”.</w:t>
      </w:r>
    </w:p>
    <w:p>
      <w:pPr>
        <w:pStyle w:val="Normal"/>
        <w:ind w:firstLine="720"/>
        <w:jc w:val="both"/>
        <w:rPr/>
      </w:pPr>
      <w:r>
        <w:rPr/>
        <w:t>Nhaø sö hoûi: “Nhö vaäy thì saùng toái khaùc ñöôøng, phaûi quaáy moät loái?”</w:t>
      </w:r>
    </w:p>
    <w:p>
      <w:pPr>
        <w:pStyle w:val="Normal"/>
        <w:ind w:firstLine="720"/>
        <w:jc w:val="both"/>
        <w:rPr/>
      </w:pPr>
      <w:r>
        <w:rPr/>
        <w:t>Toå Phoá noùi: “Chæ töï chaúng queân deâ, naøo phaûi laø ñöôøng reõ!”</w:t>
      </w:r>
    </w:p>
    <w:p>
      <w:pPr>
        <w:pStyle w:val="Normal"/>
        <w:ind w:firstLine="720"/>
        <w:jc w:val="both"/>
        <w:rPr/>
      </w:pPr>
      <w:r>
        <w:rPr/>
        <w:t>Ngaøi Ñôn Haø tuïng raèng:</w:t>
      </w:r>
    </w:p>
    <w:p>
      <w:pPr>
        <w:pStyle w:val="Normal"/>
        <w:ind w:firstLine="720"/>
        <w:jc w:val="both"/>
        <w:rPr/>
      </w:pPr>
      <w:r>
        <w:rPr/>
        <w:tab/>
        <w:t>“Traêng roïi boùng tuøng, caây cao thaáp</w:t>
      </w:r>
    </w:p>
    <w:p>
      <w:pPr>
        <w:pStyle w:val="Normal"/>
        <w:ind w:firstLine="720"/>
        <w:jc w:val="both"/>
        <w:rPr/>
      </w:pPr>
      <w:r>
        <w:rPr/>
        <w:tab/>
        <w:t>Nhaät chieáu loøng ao, trôøi döôùi treân</w:t>
      </w:r>
    </w:p>
    <w:p>
      <w:pPr>
        <w:pStyle w:val="Normal"/>
        <w:ind w:firstLine="720"/>
        <w:jc w:val="both"/>
        <w:rPr/>
      </w:pPr>
      <w:r>
        <w:rPr/>
        <w:tab/>
        <w:t>Röïc rôõ ñöông khoâng, chaúng chaùnh Ngoï</w:t>
      </w:r>
    </w:p>
    <w:p>
      <w:pPr>
        <w:pStyle w:val="Normal"/>
        <w:ind w:firstLine="720"/>
        <w:jc w:val="both"/>
        <w:rPr/>
      </w:pPr>
      <w:r>
        <w:rPr/>
        <w:tab/>
        <w:t>Ñeâm thu vaønh vaïnh, bieát chi troøn”.</w:t>
      </w:r>
    </w:p>
    <w:p>
      <w:pPr>
        <w:pStyle w:val="Normal"/>
        <w:ind w:firstLine="720"/>
        <w:jc w:val="both"/>
        <w:rPr/>
      </w:pPr>
      <w:r>
        <w:rPr/>
        <w:t>Hieåu choã naøy thì choã maët trôøi, maët traêng chaúng ñeán, rieâng coù moät Caøn Khoân! Ñaâu phaûi haïng bo bo Toâng Giaùo laøm keá sanh nhai coù theå nghó  löôøng sao!</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5"/>
        </w:numPr>
        <w:tabs>
          <w:tab w:val="clear" w:pos="720"/>
          <w:tab w:val="left" w:pos="360" w:leader="none"/>
        </w:tabs>
        <w:ind w:left="360" w:hanging="360"/>
        <w:rPr>
          <w:sz w:val="28"/>
          <w:szCs w:val="28"/>
        </w:rPr>
      </w:pPr>
      <w:r>
        <w:rPr>
          <w:sz w:val="28"/>
          <w:szCs w:val="28"/>
        </w:rPr>
        <w:t xml:space="preserve">Ñaïi Phaät Ñaûnh Nhö Lai Maät Nhaân Tu Chöùng Lieãu Nghóa Chö Boà Taùt Vaïn Haïnh Thuû Laêng Nghieâm Kinh Toâng Thoâng. </w:t>
      </w:r>
    </w:p>
    <w:p>
      <w:pPr>
        <w:pStyle w:val="Normal"/>
        <w:numPr>
          <w:ilvl w:val="0"/>
          <w:numId w:val="5"/>
        </w:numPr>
        <w:tabs>
          <w:tab w:val="clear" w:pos="720"/>
          <w:tab w:val="left" w:pos="360" w:leader="none"/>
        </w:tabs>
        <w:ind w:left="360" w:hanging="360"/>
        <w:rPr>
          <w:sz w:val="28"/>
          <w:szCs w:val="28"/>
        </w:rPr>
      </w:pPr>
      <w:r>
        <w:rPr>
          <w:sz w:val="28"/>
          <w:szCs w:val="28"/>
        </w:rPr>
        <w:t xml:space="preserve">Lôøi Noùi Ñaàu. </w:t>
      </w:r>
    </w:p>
    <w:p>
      <w:pPr>
        <w:pStyle w:val="Normal"/>
        <w:numPr>
          <w:ilvl w:val="0"/>
          <w:numId w:val="5"/>
        </w:numPr>
        <w:tabs>
          <w:tab w:val="clear" w:pos="720"/>
          <w:tab w:val="left" w:pos="360" w:leader="none"/>
        </w:tabs>
        <w:ind w:left="360" w:hanging="360"/>
        <w:rPr>
          <w:sz w:val="28"/>
          <w:szCs w:val="28"/>
        </w:rPr>
      </w:pPr>
      <w:r>
        <w:rPr>
          <w:sz w:val="28"/>
          <w:szCs w:val="28"/>
        </w:rPr>
        <w:t xml:space="preserve">Tieåu Söû Ngaøi Thubten Osall Lama. </w:t>
      </w:r>
    </w:p>
    <w:p>
      <w:pPr>
        <w:pStyle w:val="Normal"/>
        <w:numPr>
          <w:ilvl w:val="0"/>
          <w:numId w:val="5"/>
        </w:numPr>
        <w:tabs>
          <w:tab w:val="clear" w:pos="720"/>
          <w:tab w:val="left" w:pos="360" w:leader="none"/>
        </w:tabs>
        <w:ind w:left="360" w:hanging="360"/>
        <w:rPr>
          <w:sz w:val="28"/>
          <w:szCs w:val="28"/>
        </w:rPr>
      </w:pPr>
      <w:r>
        <w:rPr>
          <w:sz w:val="28"/>
          <w:szCs w:val="28"/>
        </w:rPr>
        <w:t xml:space="preserve">Phaàn Thöù I: Phaàn Töïa. </w:t>
      </w:r>
    </w:p>
    <w:p>
      <w:pPr>
        <w:pStyle w:val="Normal"/>
        <w:numPr>
          <w:ilvl w:val="3"/>
          <w:numId w:val="5"/>
        </w:numPr>
        <w:tabs>
          <w:tab w:val="left" w:pos="720" w:leader="none"/>
        </w:tabs>
        <w:ind w:left="720" w:hanging="360"/>
        <w:rPr>
          <w:sz w:val="28"/>
          <w:szCs w:val="28"/>
        </w:rPr>
      </w:pPr>
      <w:r>
        <w:rPr>
          <w:sz w:val="28"/>
          <w:szCs w:val="28"/>
        </w:rPr>
        <w:t xml:space="preserve">Duyeân Khôûi  Cuûa Kinh Laêng Nghieâm Toâng Thoâng. </w:t>
      </w:r>
    </w:p>
    <w:p>
      <w:pPr>
        <w:pStyle w:val="Normal"/>
        <w:numPr>
          <w:ilvl w:val="3"/>
          <w:numId w:val="5"/>
        </w:numPr>
        <w:tabs>
          <w:tab w:val="left" w:pos="720" w:leader="none"/>
        </w:tabs>
        <w:ind w:left="720" w:hanging="360"/>
        <w:rPr>
          <w:sz w:val="28"/>
          <w:szCs w:val="28"/>
        </w:rPr>
      </w:pPr>
      <w:r>
        <w:rPr>
          <w:sz w:val="28"/>
          <w:szCs w:val="28"/>
        </w:rPr>
        <w:t xml:space="preserve">Ñaïi Phaät Ñaûnh, Nhö Lai Maät Nhaân, Tu Chöùng Lieãu Nghóa, Chö Boà Taùt Vaïn Haïnh, Kinh Thuû Laêng Nghieâm Toâng Thoâng. </w:t>
      </w:r>
    </w:p>
    <w:p>
      <w:pPr>
        <w:pStyle w:val="Normal"/>
        <w:numPr>
          <w:ilvl w:val="3"/>
          <w:numId w:val="5"/>
        </w:numPr>
        <w:tabs>
          <w:tab w:val="left" w:pos="720" w:leader="none"/>
        </w:tabs>
        <w:ind w:left="720" w:hanging="360"/>
        <w:rPr>
          <w:color w:val="FF0000"/>
          <w:sz w:val="28"/>
          <w:szCs w:val="28"/>
        </w:rPr>
      </w:pPr>
      <w:r>
        <w:rPr>
          <w:sz w:val="28"/>
          <w:szCs w:val="28"/>
        </w:rPr>
        <w:t xml:space="preserve">Töïa Chung. </w:t>
      </w:r>
    </w:p>
    <w:p>
      <w:pPr>
        <w:pStyle w:val="Normal"/>
        <w:numPr>
          <w:ilvl w:val="3"/>
          <w:numId w:val="5"/>
        </w:numPr>
        <w:tabs>
          <w:tab w:val="left" w:pos="720" w:leader="none"/>
        </w:tabs>
        <w:ind w:left="720" w:hanging="360"/>
        <w:rPr>
          <w:color w:val="FF0000"/>
          <w:sz w:val="28"/>
          <w:szCs w:val="28"/>
        </w:rPr>
      </w:pPr>
      <w:r>
        <w:rPr>
          <w:sz w:val="28"/>
          <w:szCs w:val="28"/>
        </w:rPr>
        <w:t xml:space="preserve">Duyeân Khôûi Cuûa Kinh. </w:t>
      </w:r>
    </w:p>
    <w:p>
      <w:pPr>
        <w:pStyle w:val="Normal"/>
        <w:numPr>
          <w:ilvl w:val="0"/>
          <w:numId w:val="2"/>
        </w:numPr>
        <w:tabs>
          <w:tab w:val="clear" w:pos="720"/>
          <w:tab w:val="left" w:pos="360" w:leader="none"/>
        </w:tabs>
        <w:ind w:left="360" w:hanging="360"/>
        <w:rPr/>
      </w:pPr>
      <w:r>
        <w:rPr>
          <w:sz w:val="28"/>
          <w:szCs w:val="28"/>
        </w:rPr>
        <w:t>Phaàn Thöù II: Phaàn Chaùnh Toâng.</w:t>
      </w:r>
    </w:p>
    <w:p>
      <w:pPr>
        <w:pStyle w:val="Normal"/>
        <w:numPr>
          <w:ilvl w:val="0"/>
          <w:numId w:val="3"/>
        </w:numPr>
        <w:rPr>
          <w:sz w:val="28"/>
          <w:szCs w:val="28"/>
        </w:rPr>
      </w:pPr>
      <w:r>
        <w:rPr>
          <w:sz w:val="28"/>
          <w:szCs w:val="28"/>
        </w:rPr>
        <w:t>Chöông I: Chæ Baøy Chaân Taâm.</w:t>
      </w:r>
    </w:p>
    <w:p>
      <w:pPr>
        <w:pStyle w:val="Normal"/>
        <w:numPr>
          <w:ilvl w:val="1"/>
          <w:numId w:val="3"/>
        </w:numPr>
        <w:tabs>
          <w:tab w:val="clear" w:pos="720"/>
          <w:tab w:val="left" w:pos="1080" w:leader="none"/>
        </w:tabs>
        <w:ind w:left="1080" w:hanging="360"/>
        <w:rPr>
          <w:sz w:val="28"/>
          <w:szCs w:val="28"/>
        </w:rPr>
      </w:pPr>
      <w:r>
        <w:rPr>
          <w:sz w:val="28"/>
          <w:szCs w:val="28"/>
        </w:rPr>
        <w:t>Muïc 1: Gaïn Hoûi Caùi Taâm.</w:t>
      </w:r>
    </w:p>
    <w:p>
      <w:pPr>
        <w:pStyle w:val="Normal"/>
        <w:ind w:firstLine="1080"/>
        <w:rPr>
          <w:sz w:val="28"/>
          <w:szCs w:val="28"/>
        </w:rPr>
      </w:pPr>
      <w:r>
        <w:rPr>
          <w:sz w:val="28"/>
          <w:szCs w:val="28"/>
        </w:rPr>
        <w:t xml:space="preserve">I. Nguyeân Do Cuûa Thöôøng Truï Vaø Löu Chuyeån. </w:t>
      </w:r>
    </w:p>
    <w:p>
      <w:pPr>
        <w:pStyle w:val="Normal"/>
        <w:ind w:firstLine="1080"/>
        <w:rPr>
          <w:sz w:val="28"/>
          <w:szCs w:val="28"/>
        </w:rPr>
      </w:pPr>
      <w:r>
        <w:rPr>
          <w:sz w:val="28"/>
          <w:szCs w:val="28"/>
        </w:rPr>
        <w:t xml:space="preserve">II. Chaáp Taâm Ôû Trong Thaân. </w:t>
      </w:r>
    </w:p>
    <w:p>
      <w:pPr>
        <w:pStyle w:val="Normal"/>
        <w:ind w:firstLine="1080"/>
        <w:rPr>
          <w:sz w:val="28"/>
          <w:szCs w:val="28"/>
        </w:rPr>
      </w:pPr>
      <w:r>
        <w:rPr>
          <w:sz w:val="28"/>
          <w:szCs w:val="28"/>
        </w:rPr>
        <w:t xml:space="preserve">III. Chaáp Taâm Ôû Ngoaøi Thaân. </w:t>
      </w:r>
    </w:p>
    <w:p>
      <w:pPr>
        <w:pStyle w:val="Normal"/>
        <w:ind w:firstLine="1080"/>
        <w:rPr>
          <w:sz w:val="28"/>
          <w:szCs w:val="28"/>
        </w:rPr>
      </w:pPr>
      <w:r>
        <w:rPr>
          <w:sz w:val="28"/>
          <w:szCs w:val="28"/>
        </w:rPr>
        <w:t xml:space="preserve">IV. Chaáp Taâm Nuùp Sau Con Maét. </w:t>
      </w:r>
    </w:p>
    <w:p>
      <w:pPr>
        <w:pStyle w:val="Normal"/>
        <w:ind w:firstLine="1080"/>
        <w:rPr>
          <w:sz w:val="28"/>
          <w:szCs w:val="28"/>
        </w:rPr>
      </w:pPr>
      <w:r>
        <w:rPr>
          <w:sz w:val="28"/>
          <w:szCs w:val="28"/>
        </w:rPr>
        <w:t xml:space="preserve">V. Chaáp Nhaém Maét Thaáy Toái Laø Thaáy Beân Trong Thaân. </w:t>
      </w:r>
    </w:p>
    <w:p>
      <w:pPr>
        <w:pStyle w:val="Normal"/>
        <w:ind w:firstLine="1080"/>
        <w:rPr>
          <w:sz w:val="28"/>
          <w:szCs w:val="28"/>
        </w:rPr>
      </w:pPr>
      <w:r>
        <w:rPr>
          <w:sz w:val="28"/>
          <w:szCs w:val="28"/>
        </w:rPr>
        <w:t xml:space="preserve">VI. Chaáp Taâm Hôïp Vôùi Choã Naøo Thì Lieàn Coù Ôû Choã Aáy. VII. Chaáp Taâm ÔÛ Chaën Giöõa. </w:t>
      </w:r>
    </w:p>
    <w:p>
      <w:pPr>
        <w:pStyle w:val="Normal"/>
        <w:tabs>
          <w:tab w:val="clear" w:pos="720"/>
          <w:tab w:val="left" w:pos="1080" w:leader="none"/>
        </w:tabs>
        <w:ind w:firstLine="1080"/>
        <w:rPr>
          <w:sz w:val="28"/>
          <w:szCs w:val="28"/>
        </w:rPr>
      </w:pPr>
      <w:r>
        <w:rPr>
          <w:sz w:val="28"/>
          <w:szCs w:val="28"/>
        </w:rPr>
        <w:t>VIII. Chaáp Taâm Khoâng Dính Daùng Vaøo Ñaâu Taát Caû. Muïc 2: Chæ Roõ Taùnh Thaáy.</w:t>
      </w:r>
    </w:p>
    <w:p>
      <w:pPr>
        <w:pStyle w:val="Normal"/>
        <w:ind w:firstLine="1080"/>
        <w:rPr>
          <w:sz w:val="28"/>
          <w:szCs w:val="28"/>
        </w:rPr>
      </w:pPr>
      <w:r>
        <w:rPr>
          <w:sz w:val="28"/>
          <w:szCs w:val="28"/>
        </w:rPr>
        <w:t xml:space="preserve">I. Caàu Ñi Ñeán Choã Chaân Thaät. </w:t>
      </w:r>
    </w:p>
    <w:p>
      <w:pPr>
        <w:pStyle w:val="Normal"/>
        <w:ind w:firstLine="1080"/>
        <w:rPr>
          <w:sz w:val="28"/>
          <w:szCs w:val="28"/>
        </w:rPr>
      </w:pPr>
      <w:r>
        <w:rPr>
          <w:sz w:val="28"/>
          <w:szCs w:val="28"/>
        </w:rPr>
        <w:t xml:space="preserve">II. Phoùng Quang Neâu Ra Taùnh Thaáy Vieân Maõn Saùng Suoát. III. Hai Thöù Caên Baûn. </w:t>
      </w:r>
    </w:p>
    <w:p>
      <w:pPr>
        <w:pStyle w:val="Normal"/>
        <w:ind w:firstLine="1080"/>
        <w:rPr>
          <w:sz w:val="28"/>
          <w:szCs w:val="28"/>
        </w:rPr>
      </w:pPr>
      <w:r>
        <w:rPr>
          <w:sz w:val="28"/>
          <w:szCs w:val="28"/>
        </w:rPr>
        <w:t xml:space="preserve">IV. Nöông Caùi Thaáy, Gaïn Hoûi Caùi Taâm. </w:t>
      </w:r>
    </w:p>
    <w:p>
      <w:pPr>
        <w:pStyle w:val="Normal"/>
        <w:ind w:firstLine="1080"/>
        <w:rPr>
          <w:sz w:val="28"/>
          <w:szCs w:val="28"/>
        </w:rPr>
      </w:pPr>
      <w:r>
        <w:rPr>
          <w:sz w:val="28"/>
          <w:szCs w:val="28"/>
        </w:rPr>
        <w:t xml:space="preserve">V. Chæ Roõ Tính Thaáy Khoâng Phaûi Laø Con Maét. </w:t>
      </w:r>
    </w:p>
    <w:p>
      <w:pPr>
        <w:pStyle w:val="Normal"/>
        <w:ind w:firstLine="1080"/>
        <w:rPr>
          <w:sz w:val="28"/>
          <w:szCs w:val="28"/>
        </w:rPr>
      </w:pPr>
      <w:r>
        <w:rPr>
          <w:sz w:val="28"/>
          <w:szCs w:val="28"/>
        </w:rPr>
        <w:t xml:space="preserve">VI. YÙ Nghóa Chuû Vaø Khaùch. </w:t>
      </w:r>
    </w:p>
    <w:p>
      <w:pPr>
        <w:pStyle w:val="Normal"/>
        <w:ind w:firstLine="1080"/>
        <w:rPr>
          <w:sz w:val="28"/>
          <w:szCs w:val="28"/>
        </w:rPr>
      </w:pPr>
      <w:r>
        <w:rPr>
          <w:sz w:val="28"/>
          <w:szCs w:val="28"/>
        </w:rPr>
        <w:t xml:space="preserve">VII. Chæ Taùnh Thaáy Khoâng Sanh Dieät. </w:t>
      </w:r>
    </w:p>
    <w:p>
      <w:pPr>
        <w:pStyle w:val="Normal"/>
        <w:ind w:firstLine="1080"/>
        <w:rPr>
          <w:sz w:val="28"/>
          <w:szCs w:val="28"/>
        </w:rPr>
      </w:pPr>
      <w:r>
        <w:rPr>
          <w:sz w:val="28"/>
          <w:szCs w:val="28"/>
        </w:rPr>
        <w:t xml:space="preserve">VIII. Chæ Choå Ñieân Ñaûo. IX. Löïa Boû Taâm Phan Duyeân Ñeå Chæ Taùnh Thaáy Khoâng Theå Traû Veà Ñaâu. </w:t>
      </w:r>
    </w:p>
    <w:p>
      <w:pPr>
        <w:pStyle w:val="Normal"/>
        <w:ind w:firstLine="1080"/>
        <w:rPr>
          <w:color w:val="FF0000"/>
          <w:sz w:val="28"/>
          <w:szCs w:val="28"/>
        </w:rPr>
      </w:pPr>
      <w:r>
        <w:rPr>
          <w:sz w:val="28"/>
          <w:szCs w:val="28"/>
        </w:rPr>
        <w:t xml:space="preserve">X. Löïa Rieâng Traàn Caûnh Ñeå Neâu Ra Taùnh Thaáy. </w:t>
      </w:r>
    </w:p>
    <w:p>
      <w:pPr>
        <w:pStyle w:val="Normal"/>
        <w:numPr>
          <w:ilvl w:val="0"/>
          <w:numId w:val="4"/>
        </w:numPr>
        <w:tabs>
          <w:tab w:val="clear" w:pos="720"/>
          <w:tab w:val="left" w:pos="1080" w:leader="none"/>
        </w:tabs>
        <w:ind w:left="1080" w:hanging="360"/>
        <w:rPr>
          <w:sz w:val="28"/>
          <w:szCs w:val="28"/>
        </w:rPr>
      </w:pPr>
      <w:r>
        <w:rPr>
          <w:sz w:val="28"/>
          <w:szCs w:val="28"/>
        </w:rPr>
        <w:t xml:space="preserve">Muïc 3: Phaät Neâu Ra Taùnh Thaáy Ngoaøi Caùc Nghóa “Phaûi” Vaø “Chaúng Phaûi”. </w:t>
      </w:r>
    </w:p>
    <w:p>
      <w:pPr>
        <w:pStyle w:val="Normal"/>
        <w:ind w:firstLine="1080"/>
        <w:rPr>
          <w:sz w:val="28"/>
          <w:szCs w:val="28"/>
        </w:rPr>
      </w:pPr>
      <w:r>
        <w:rPr>
          <w:sz w:val="28"/>
          <w:szCs w:val="28"/>
        </w:rPr>
        <w:t xml:space="preserve">I. Nghi Taùnh Hieän ÔÛ Tröôùc Maét. </w:t>
      </w:r>
    </w:p>
    <w:p>
      <w:pPr>
        <w:pStyle w:val="Normal"/>
        <w:ind w:firstLine="1080"/>
        <w:rPr>
          <w:sz w:val="28"/>
          <w:szCs w:val="28"/>
        </w:rPr>
      </w:pPr>
      <w:r>
        <w:rPr>
          <w:sz w:val="28"/>
          <w:szCs w:val="28"/>
        </w:rPr>
        <w:t xml:space="preserve">II. Chæ Ra Khoâng Coù Caùi Gì Töùc Laø Caùi Thaáy. </w:t>
      </w:r>
    </w:p>
    <w:p>
      <w:pPr>
        <w:pStyle w:val="Normal"/>
        <w:ind w:firstLine="1080"/>
        <w:rPr>
          <w:sz w:val="28"/>
          <w:szCs w:val="28"/>
        </w:rPr>
      </w:pPr>
      <w:r>
        <w:rPr>
          <w:sz w:val="28"/>
          <w:szCs w:val="28"/>
        </w:rPr>
        <w:t xml:space="preserve">III. Chæ Ra Khoâng Coù Caùi Gì Ra Ngoaøi Taùnh Thaáy. </w:t>
      </w:r>
    </w:p>
    <w:p>
      <w:pPr>
        <w:pStyle w:val="Normal"/>
        <w:ind w:firstLine="1080"/>
        <w:rPr>
          <w:sz w:val="28"/>
          <w:szCs w:val="28"/>
        </w:rPr>
      </w:pPr>
      <w:r>
        <w:rPr>
          <w:sz w:val="28"/>
          <w:szCs w:val="28"/>
        </w:rPr>
        <w:t xml:space="preserve">IV. Ngaøi Vaên Phuø Kính Xin Phaät Phaùt Minh Hai Thöù. V. Taùnh Thaáy Khoâng Coù Phaûi Hay Chaúng Phaûi. </w:t>
      </w:r>
    </w:p>
    <w:p>
      <w:pPr>
        <w:pStyle w:val="Normal"/>
        <w:numPr>
          <w:ilvl w:val="0"/>
          <w:numId w:val="4"/>
        </w:numPr>
        <w:tabs>
          <w:tab w:val="clear" w:pos="720"/>
          <w:tab w:val="left" w:pos="1080" w:leader="none"/>
        </w:tabs>
        <w:ind w:left="1080" w:hanging="360"/>
        <w:rPr>
          <w:sz w:val="28"/>
          <w:szCs w:val="28"/>
        </w:rPr>
      </w:pPr>
      <w:r>
        <w:rPr>
          <w:sz w:val="28"/>
          <w:szCs w:val="28"/>
        </w:rPr>
        <w:t xml:space="preserve">Muïc 4: Phaù Nhöõng Thuyeát Nhaân Duyeân, Töï Nhieân. </w:t>
      </w:r>
    </w:p>
    <w:p>
      <w:pPr>
        <w:pStyle w:val="Normal"/>
        <w:ind w:firstLine="1080"/>
        <w:rPr>
          <w:sz w:val="28"/>
          <w:szCs w:val="28"/>
        </w:rPr>
      </w:pPr>
      <w:r>
        <w:rPr>
          <w:sz w:val="28"/>
          <w:szCs w:val="28"/>
        </w:rPr>
        <w:t xml:space="preserve">I. Nghi Taâm Tính Töï Nhieân Nhö Thaàn Ngaõ. </w:t>
      </w:r>
    </w:p>
    <w:p>
      <w:pPr>
        <w:pStyle w:val="Normal"/>
        <w:ind w:firstLine="1080"/>
        <w:rPr>
          <w:sz w:val="28"/>
          <w:szCs w:val="28"/>
        </w:rPr>
      </w:pPr>
      <w:r>
        <w:rPr>
          <w:sz w:val="28"/>
          <w:szCs w:val="28"/>
        </w:rPr>
        <w:t xml:space="preserve">II. Chæ Ra Khoâng Phaûi Laø Töï Nhieân. </w:t>
      </w:r>
    </w:p>
    <w:p>
      <w:pPr>
        <w:pStyle w:val="Normal"/>
        <w:ind w:firstLine="1080"/>
        <w:rPr>
          <w:sz w:val="28"/>
          <w:szCs w:val="28"/>
        </w:rPr>
      </w:pPr>
      <w:r>
        <w:rPr>
          <w:sz w:val="28"/>
          <w:szCs w:val="28"/>
        </w:rPr>
        <w:t xml:space="preserve">III. Nghi Laø Nhaân Duyeân. </w:t>
      </w:r>
    </w:p>
    <w:p>
      <w:pPr>
        <w:pStyle w:val="Normal"/>
        <w:ind w:firstLine="1080"/>
        <w:rPr>
          <w:sz w:val="28"/>
          <w:szCs w:val="28"/>
        </w:rPr>
      </w:pPr>
      <w:r>
        <w:rPr>
          <w:sz w:val="28"/>
          <w:szCs w:val="28"/>
        </w:rPr>
        <w:t xml:space="preserve">IV. Taùnh Thaáy Khoâng Phaûi Laø Nhaân Duyeân, Rôøi Caùc Danh, Töôùng. </w:t>
      </w:r>
    </w:p>
    <w:p>
      <w:pPr>
        <w:pStyle w:val="Normal"/>
        <w:ind w:firstLine="1080"/>
        <w:rPr>
          <w:sz w:val="28"/>
          <w:szCs w:val="28"/>
        </w:rPr>
      </w:pPr>
      <w:r>
        <w:rPr>
          <w:sz w:val="28"/>
          <w:szCs w:val="28"/>
        </w:rPr>
        <w:t xml:space="preserve">V. Baùc Nhaân Duyeân, Töï Nhieân. </w:t>
      </w:r>
    </w:p>
    <w:p>
      <w:pPr>
        <w:pStyle w:val="Normal"/>
        <w:ind w:firstLine="1080"/>
        <w:rPr>
          <w:sz w:val="28"/>
          <w:szCs w:val="28"/>
        </w:rPr>
      </w:pPr>
      <w:r>
        <w:rPr>
          <w:sz w:val="28"/>
          <w:szCs w:val="28"/>
        </w:rPr>
        <w:t xml:space="preserve">VI. Chæ Thaúng Taùnh Thaáy. </w:t>
      </w:r>
    </w:p>
    <w:p>
      <w:pPr>
        <w:pStyle w:val="Normal"/>
        <w:numPr>
          <w:ilvl w:val="0"/>
          <w:numId w:val="4"/>
        </w:numPr>
        <w:tabs>
          <w:tab w:val="clear" w:pos="720"/>
          <w:tab w:val="left" w:pos="1080" w:leader="none"/>
        </w:tabs>
        <w:ind w:left="1080" w:hanging="360"/>
        <w:rPr>
          <w:color w:val="FF0000"/>
          <w:sz w:val="28"/>
          <w:szCs w:val="28"/>
        </w:rPr>
      </w:pPr>
      <w:r>
        <w:rPr>
          <w:sz w:val="28"/>
          <w:szCs w:val="28"/>
        </w:rPr>
        <w:t xml:space="preserve">Muïc 5: Chæ Ra Caùi Voïng Thaáy. </w:t>
      </w:r>
    </w:p>
    <w:p>
      <w:pPr>
        <w:pStyle w:val="Normal"/>
        <w:ind w:firstLine="1080"/>
        <w:rPr>
          <w:color w:val="FF0000"/>
          <w:sz w:val="28"/>
          <w:szCs w:val="28"/>
        </w:rPr>
      </w:pPr>
      <w:r>
        <w:rPr>
          <w:sz w:val="28"/>
          <w:szCs w:val="28"/>
        </w:rPr>
        <w:t xml:space="preserve">I. Xin Chæ Daïy Taùnh Thaáy Chaúng Do Thaáy. </w:t>
      </w:r>
    </w:p>
    <w:p>
      <w:pPr>
        <w:pStyle w:val="Normal"/>
        <w:ind w:firstLine="1080"/>
        <w:rPr>
          <w:color w:val="FF0000"/>
          <w:sz w:val="28"/>
          <w:szCs w:val="28"/>
        </w:rPr>
      </w:pPr>
      <w:r>
        <w:rPr>
          <w:sz w:val="28"/>
          <w:szCs w:val="28"/>
        </w:rPr>
        <w:t xml:space="preserve">II. Chæ Ra Hai Thöù Voïng Thaáy. </w:t>
      </w:r>
    </w:p>
    <w:p>
      <w:pPr>
        <w:pStyle w:val="Normal"/>
        <w:numPr>
          <w:ilvl w:val="0"/>
          <w:numId w:val="4"/>
        </w:numPr>
        <w:tabs>
          <w:tab w:val="clear" w:pos="720"/>
          <w:tab w:val="left" w:pos="1080" w:leader="none"/>
        </w:tabs>
        <w:ind w:left="1080" w:hanging="360"/>
        <w:rPr>
          <w:color w:val="FF0000"/>
          <w:sz w:val="28"/>
          <w:szCs w:val="28"/>
        </w:rPr>
      </w:pPr>
      <w:r>
        <w:rPr>
          <w:sz w:val="28"/>
          <w:szCs w:val="28"/>
        </w:rPr>
        <w:t xml:space="preserve">Muïc 6: Chæ Roõ YÙ Nghóa Taùnh Thaáy Khoâng Phaûi Laø Caùi Thaáy, Vieân Maõn Boà Ñeà. </w:t>
      </w:r>
    </w:p>
    <w:p>
      <w:pPr>
        <w:pStyle w:val="Normal"/>
        <w:numPr>
          <w:ilvl w:val="0"/>
          <w:numId w:val="4"/>
        </w:numPr>
        <w:tabs>
          <w:tab w:val="clear" w:pos="720"/>
          <w:tab w:val="left" w:pos="1080" w:leader="none"/>
        </w:tabs>
        <w:ind w:left="1080" w:hanging="360"/>
        <w:rPr>
          <w:color w:val="FF0000"/>
          <w:sz w:val="28"/>
          <w:szCs w:val="28"/>
        </w:rPr>
      </w:pPr>
      <w:r>
        <w:rPr>
          <w:sz w:val="28"/>
          <w:szCs w:val="28"/>
        </w:rPr>
        <w:t>Muïc 7:</w:t>
      </w:r>
      <w:r>
        <w:rPr>
          <w:color w:val="FF0000"/>
          <w:sz w:val="28"/>
          <w:szCs w:val="28"/>
        </w:rPr>
        <w:t xml:space="preserve"> </w:t>
      </w:r>
      <w:r>
        <w:rPr>
          <w:sz w:val="28"/>
          <w:szCs w:val="28"/>
        </w:rPr>
        <w:t>Toùm Thu Veà Nhö Lai Taïng.</w:t>
      </w:r>
    </w:p>
    <w:p>
      <w:pPr>
        <w:pStyle w:val="Normal"/>
        <w:ind w:firstLine="1080"/>
        <w:rPr>
          <w:sz w:val="28"/>
          <w:szCs w:val="28"/>
        </w:rPr>
      </w:pPr>
      <w:r>
        <w:rPr>
          <w:sz w:val="28"/>
          <w:szCs w:val="28"/>
        </w:rPr>
        <w:t xml:space="preserve">I. Toùm Thu. </w:t>
      </w:r>
    </w:p>
    <w:p>
      <w:pPr>
        <w:pStyle w:val="Normal"/>
        <w:ind w:firstLine="1440"/>
        <w:rPr>
          <w:sz w:val="28"/>
          <w:szCs w:val="28"/>
        </w:rPr>
      </w:pPr>
      <w:r>
        <w:rPr>
          <w:sz w:val="28"/>
          <w:szCs w:val="28"/>
        </w:rPr>
        <w:t xml:space="preserve">A. Thu Saéc AÁm. </w:t>
      </w:r>
    </w:p>
    <w:p>
      <w:pPr>
        <w:pStyle w:val="Normal"/>
        <w:ind w:firstLine="1440"/>
        <w:rPr>
          <w:color w:val="FF0000"/>
          <w:sz w:val="28"/>
          <w:szCs w:val="28"/>
        </w:rPr>
      </w:pPr>
      <w:r>
        <w:rPr>
          <w:sz w:val="28"/>
          <w:szCs w:val="28"/>
        </w:rPr>
        <w:t xml:space="preserve">B. Thu Thoï AÁm. </w:t>
      </w:r>
    </w:p>
    <w:p>
      <w:pPr>
        <w:pStyle w:val="Normal"/>
        <w:ind w:firstLine="1440"/>
        <w:rPr>
          <w:color w:val="FF0000"/>
          <w:sz w:val="28"/>
          <w:szCs w:val="28"/>
        </w:rPr>
      </w:pPr>
      <w:r>
        <w:rPr>
          <w:sz w:val="28"/>
          <w:szCs w:val="28"/>
        </w:rPr>
        <w:t xml:space="preserve">C. Thu Töôûng AÁm. </w:t>
      </w:r>
    </w:p>
    <w:p>
      <w:pPr>
        <w:pStyle w:val="Normal"/>
        <w:ind w:firstLine="1440"/>
        <w:rPr>
          <w:color w:val="FF0000"/>
          <w:sz w:val="28"/>
          <w:szCs w:val="28"/>
        </w:rPr>
      </w:pPr>
      <w:r>
        <w:rPr>
          <w:sz w:val="28"/>
          <w:szCs w:val="28"/>
        </w:rPr>
        <w:t xml:space="preserve">D. Thu Haønh AÁm. </w:t>
      </w:r>
    </w:p>
    <w:p>
      <w:pPr>
        <w:pStyle w:val="Normal"/>
        <w:ind w:firstLine="1440"/>
        <w:rPr>
          <w:sz w:val="28"/>
          <w:szCs w:val="28"/>
        </w:rPr>
      </w:pPr>
      <w:r>
        <w:rPr>
          <w:sz w:val="28"/>
          <w:szCs w:val="28"/>
        </w:rPr>
        <w:t xml:space="preserve">E. Thu Thöùc AÁm. </w:t>
      </w:r>
    </w:p>
    <w:p>
      <w:pPr>
        <w:pStyle w:val="Normal"/>
        <w:ind w:firstLine="1440"/>
        <w:rPr>
          <w:sz w:val="28"/>
          <w:szCs w:val="28"/>
        </w:rPr>
      </w:pPr>
      <w:r>
        <w:rPr>
          <w:sz w:val="28"/>
          <w:szCs w:val="28"/>
        </w:rPr>
        <w:t xml:space="preserve">F. Thu Saùu Nhaäp. </w:t>
      </w:r>
    </w:p>
    <w:p>
      <w:pPr>
        <w:pStyle w:val="Normal"/>
        <w:ind w:firstLine="1440"/>
        <w:rPr>
          <w:sz w:val="28"/>
          <w:szCs w:val="28"/>
        </w:rPr>
      </w:pPr>
      <w:r>
        <w:rPr>
          <w:sz w:val="28"/>
          <w:szCs w:val="28"/>
        </w:rPr>
        <w:t xml:space="preserve">G. Thu Möôøi Hai Xöù. </w:t>
      </w:r>
    </w:p>
    <w:p>
      <w:pPr>
        <w:pStyle w:val="Normal"/>
        <w:ind w:firstLine="1440"/>
        <w:rPr>
          <w:sz w:val="28"/>
          <w:szCs w:val="28"/>
        </w:rPr>
      </w:pPr>
      <w:r>
        <w:rPr>
          <w:sz w:val="28"/>
          <w:szCs w:val="28"/>
        </w:rPr>
        <w:t xml:space="preserve">H. Thu Möôøi Taùm Giôùi. </w:t>
      </w:r>
    </w:p>
    <w:p>
      <w:pPr>
        <w:pStyle w:val="Normal"/>
        <w:ind w:firstLine="1080"/>
        <w:rPr/>
      </w:pPr>
      <w:r>
        <w:rPr>
          <w:sz w:val="28"/>
          <w:szCs w:val="28"/>
        </w:rPr>
        <w:t xml:space="preserve">II. Thu Baûy Ñaïi. </w:t>
      </w:r>
    </w:p>
    <w:p>
      <w:pPr>
        <w:pStyle w:val="Normal"/>
        <w:ind w:firstLine="1080"/>
        <w:rPr>
          <w:sz w:val="28"/>
          <w:szCs w:val="28"/>
        </w:rPr>
      </w:pPr>
      <w:r>
        <w:rPr>
          <w:sz w:val="28"/>
          <w:szCs w:val="28"/>
        </w:rPr>
        <w:t xml:space="preserve">III. Ñoán Ngoä Phaùp Thaân Vaø Phaùt Nguyeän. </w:t>
      </w:r>
    </w:p>
    <w:p>
      <w:pPr>
        <w:pStyle w:val="Normal"/>
        <w:numPr>
          <w:ilvl w:val="0"/>
          <w:numId w:val="4"/>
        </w:numPr>
        <w:tabs>
          <w:tab w:val="clear" w:pos="720"/>
          <w:tab w:val="left" w:pos="1080" w:leader="none"/>
        </w:tabs>
        <w:ind w:left="1080" w:hanging="360"/>
        <w:rPr>
          <w:color w:val="FF0000"/>
          <w:sz w:val="28"/>
          <w:szCs w:val="28"/>
        </w:rPr>
      </w:pPr>
      <w:r>
        <w:rPr>
          <w:sz w:val="28"/>
          <w:szCs w:val="28"/>
        </w:rPr>
        <w:t>Muïc 8:</w:t>
      </w:r>
      <w:r>
        <w:rPr>
          <w:color w:val="FF0000"/>
          <w:sz w:val="28"/>
          <w:szCs w:val="28"/>
        </w:rPr>
        <w:t xml:space="preserve"> </w:t>
      </w:r>
      <w:r>
        <w:rPr>
          <w:sz w:val="28"/>
          <w:szCs w:val="28"/>
        </w:rPr>
        <w:t>Chæ Roõ Caên Nguyeân Hö Voïng Vaø Taùnh Giaùc Toaøn Veïn.</w:t>
      </w:r>
    </w:p>
    <w:p>
      <w:pPr>
        <w:pStyle w:val="Normal"/>
        <w:ind w:firstLine="1080"/>
        <w:rPr>
          <w:sz w:val="28"/>
          <w:szCs w:val="28"/>
        </w:rPr>
      </w:pPr>
      <w:r>
        <w:rPr>
          <w:sz w:val="28"/>
          <w:szCs w:val="28"/>
        </w:rPr>
        <w:t>I. OÂng Maõn Töø Trình Baøy Choã Nghi.</w:t>
      </w:r>
      <w:r>
        <w:rPr>
          <w:color w:val="FF0000"/>
          <w:sz w:val="28"/>
          <w:szCs w:val="28"/>
        </w:rPr>
        <w:t xml:space="preserve"> </w:t>
      </w:r>
    </w:p>
    <w:p>
      <w:pPr>
        <w:pStyle w:val="Normal"/>
        <w:ind w:firstLine="1080"/>
        <w:rPr>
          <w:sz w:val="28"/>
          <w:szCs w:val="28"/>
        </w:rPr>
      </w:pPr>
      <w:r>
        <w:rPr>
          <w:sz w:val="28"/>
          <w:szCs w:val="28"/>
        </w:rPr>
        <w:t>II. Voâ Minh Ñaàu Tieân.</w:t>
      </w:r>
      <w:r>
        <w:rPr>
          <w:color w:val="FF0000"/>
          <w:sz w:val="28"/>
          <w:szCs w:val="28"/>
        </w:rPr>
        <w:t xml:space="preserve"> </w:t>
      </w:r>
    </w:p>
    <w:p>
      <w:pPr>
        <w:pStyle w:val="Normal"/>
        <w:ind w:firstLine="1080"/>
        <w:rPr>
          <w:sz w:val="28"/>
          <w:szCs w:val="28"/>
        </w:rPr>
      </w:pPr>
      <w:r>
        <w:rPr>
          <w:sz w:val="28"/>
          <w:szCs w:val="28"/>
        </w:rPr>
        <w:t>III. Nguyeân Nhaân Voïng Thaáy Coù Theá Giôùi.</w:t>
      </w:r>
      <w:r>
        <w:rPr>
          <w:color w:val="FF0000"/>
          <w:sz w:val="28"/>
          <w:szCs w:val="28"/>
        </w:rPr>
        <w:t xml:space="preserve"> </w:t>
      </w:r>
    </w:p>
    <w:p>
      <w:pPr>
        <w:pStyle w:val="Normal"/>
        <w:ind w:firstLine="1080"/>
        <w:rPr>
          <w:sz w:val="28"/>
          <w:szCs w:val="28"/>
        </w:rPr>
      </w:pPr>
      <w:r>
        <w:rPr>
          <w:sz w:val="28"/>
          <w:szCs w:val="28"/>
        </w:rPr>
        <w:t>IV. Chæ Roõ Giaùc Chaúng Sanh Meâ.</w:t>
      </w:r>
      <w:r>
        <w:rPr>
          <w:color w:val="FF0000"/>
          <w:sz w:val="28"/>
          <w:szCs w:val="28"/>
        </w:rPr>
        <w:t xml:space="preserve"> </w:t>
      </w:r>
    </w:p>
    <w:p>
      <w:pPr>
        <w:pStyle w:val="Normal"/>
        <w:ind w:firstLine="1080"/>
        <w:rPr>
          <w:sz w:val="28"/>
          <w:szCs w:val="28"/>
        </w:rPr>
      </w:pPr>
      <w:r>
        <w:rPr>
          <w:sz w:val="28"/>
          <w:szCs w:val="28"/>
        </w:rPr>
        <w:t>V. Chæ Caùc Ñaïi Coù Theå Töông Dung.</w:t>
      </w:r>
      <w:r>
        <w:rPr>
          <w:color w:val="FF0000"/>
          <w:sz w:val="28"/>
          <w:szCs w:val="28"/>
        </w:rPr>
        <w:t xml:space="preserve"> </w:t>
      </w:r>
    </w:p>
    <w:p>
      <w:pPr>
        <w:pStyle w:val="Normal"/>
        <w:ind w:firstLine="1080"/>
        <w:rPr>
          <w:sz w:val="28"/>
          <w:szCs w:val="28"/>
        </w:rPr>
      </w:pPr>
      <w:r>
        <w:rPr>
          <w:sz w:val="28"/>
          <w:szCs w:val="28"/>
        </w:rPr>
        <w:t>VI. Chæ Taùnh Dieäu Minh Laø Nhö Lai Taïng, Rôøi Caû Hai Nghóa “Phi”  Vaø “Töùc”.</w:t>
      </w:r>
      <w:r>
        <w:rPr>
          <w:color w:val="FF0000"/>
          <w:sz w:val="28"/>
          <w:szCs w:val="28"/>
        </w:rPr>
        <w:t xml:space="preserve"> </w:t>
      </w:r>
    </w:p>
    <w:p>
      <w:pPr>
        <w:pStyle w:val="Normal"/>
        <w:ind w:firstLine="1080"/>
        <w:rPr>
          <w:sz w:val="28"/>
          <w:szCs w:val="28"/>
        </w:rPr>
      </w:pPr>
      <w:r>
        <w:rPr>
          <w:sz w:val="28"/>
          <w:szCs w:val="28"/>
        </w:rPr>
        <w:t>VII. Chæ Meâ Voïng Khoâng Coù Nhaân, Heát Meâ Laø Boà Ñeà.</w:t>
      </w:r>
      <w:r>
        <w:rPr>
          <w:color w:val="FF0000"/>
          <w:sz w:val="28"/>
          <w:szCs w:val="28"/>
        </w:rPr>
        <w:t xml:space="preserve"> </w:t>
      </w:r>
    </w:p>
    <w:p>
      <w:pPr>
        <w:pStyle w:val="Normal"/>
        <w:ind w:firstLine="1080"/>
        <w:rPr>
          <w:color w:val="FF0000"/>
          <w:sz w:val="28"/>
          <w:szCs w:val="28"/>
        </w:rPr>
      </w:pPr>
      <w:r>
        <w:rPr>
          <w:sz w:val="28"/>
          <w:szCs w:val="28"/>
        </w:rPr>
        <w:t>VIII. Laïi Phaù Xích Nhaân Duyeân Töï Nhieân.</w:t>
      </w:r>
      <w:r>
        <w:rPr>
          <w:color w:val="FF0000"/>
          <w:sz w:val="28"/>
          <w:szCs w:val="28"/>
        </w:rPr>
        <w:t xml:space="preserve"> </w:t>
      </w:r>
    </w:p>
    <w:p>
      <w:pPr>
        <w:pStyle w:val="Normal"/>
        <w:numPr>
          <w:ilvl w:val="0"/>
          <w:numId w:val="4"/>
        </w:numPr>
        <w:tabs>
          <w:tab w:val="clear" w:pos="720"/>
          <w:tab w:val="left" w:pos="1080" w:leader="none"/>
        </w:tabs>
        <w:ind w:left="1080" w:hanging="360"/>
        <w:rPr>
          <w:color w:val="FF0000"/>
          <w:sz w:val="28"/>
          <w:szCs w:val="28"/>
        </w:rPr>
      </w:pPr>
      <w:r>
        <w:rPr>
          <w:sz w:val="28"/>
          <w:szCs w:val="28"/>
        </w:rPr>
        <w:t>Muïc 9:</w:t>
      </w:r>
      <w:r>
        <w:rPr>
          <w:color w:val="FF0000"/>
          <w:sz w:val="28"/>
          <w:szCs w:val="28"/>
        </w:rPr>
        <w:t xml:space="preserve"> </w:t>
      </w:r>
      <w:r>
        <w:rPr>
          <w:sz w:val="28"/>
          <w:szCs w:val="28"/>
        </w:rPr>
        <w:t>Chæ  Ngh</w:t>
      </w:r>
      <w:r>
        <w:rPr>
          <w:rFonts w:cs="Times New Roman" w:ascii="Times New Roman" w:hAnsi="Times New Roman"/>
          <w:sz w:val="28"/>
          <w:szCs w:val="28"/>
        </w:rPr>
        <w:t>ĩ</w:t>
      </w:r>
      <w:r>
        <w:rPr>
          <w:sz w:val="28"/>
          <w:szCs w:val="28"/>
        </w:rPr>
        <w:t>a Quy</w:t>
      </w:r>
      <w:r>
        <w:rPr>
          <w:rFonts w:cs="Times New Roman" w:ascii="Times New Roman" w:hAnsi="Times New Roman"/>
          <w:sz w:val="28"/>
          <w:szCs w:val="28"/>
        </w:rPr>
        <w:t>ế</w:t>
      </w:r>
      <w:r>
        <w:rPr>
          <w:sz w:val="28"/>
          <w:szCs w:val="28"/>
        </w:rPr>
        <w:t xml:space="preserve">t </w:t>
      </w:r>
      <w:r>
        <w:rPr>
          <w:rFonts w:cs="Times New Roman" w:ascii="Times New Roman" w:hAnsi="Times New Roman"/>
          <w:sz w:val="28"/>
          <w:szCs w:val="28"/>
        </w:rPr>
        <w:t>Định</w:t>
      </w:r>
      <w:r>
        <w:rPr>
          <w:sz w:val="28"/>
          <w:szCs w:val="28"/>
        </w:rPr>
        <w:t xml:space="preserve">. </w:t>
      </w:r>
    </w:p>
    <w:p>
      <w:pPr>
        <w:pStyle w:val="Normal"/>
        <w:ind w:firstLine="1080"/>
        <w:rPr>
          <w:color w:val="FF0000"/>
          <w:sz w:val="28"/>
          <w:szCs w:val="28"/>
        </w:rPr>
      </w:pPr>
      <w:r>
        <w:rPr>
          <w:sz w:val="28"/>
          <w:szCs w:val="28"/>
        </w:rPr>
        <w:t xml:space="preserve">I. Caùc Pheùp Tu Haønh Sau Khi Ñoán Ngoä, Phaùt Boà Ñeà Taâm. </w:t>
      </w:r>
    </w:p>
    <w:p>
      <w:pPr>
        <w:pStyle w:val="Normal"/>
        <w:ind w:firstLine="1080"/>
        <w:rPr>
          <w:sz w:val="28"/>
          <w:szCs w:val="28"/>
        </w:rPr>
      </w:pPr>
      <w:r>
        <w:rPr>
          <w:sz w:val="28"/>
          <w:szCs w:val="28"/>
        </w:rPr>
        <w:t xml:space="preserve">II. Taâm Nhaân Ñòa. </w:t>
      </w:r>
    </w:p>
    <w:p>
      <w:pPr>
        <w:pStyle w:val="Normal"/>
        <w:ind w:firstLine="1440"/>
        <w:rPr>
          <w:color w:val="FF0000"/>
          <w:sz w:val="28"/>
          <w:szCs w:val="28"/>
        </w:rPr>
      </w:pPr>
      <w:r>
        <w:rPr>
          <w:sz w:val="28"/>
          <w:szCs w:val="28"/>
        </w:rPr>
        <w:t xml:space="preserve">A. Xeùt Roõ Goác Reã Phieàn Naõo. </w:t>
      </w:r>
    </w:p>
    <w:p>
      <w:pPr>
        <w:pStyle w:val="Normal"/>
        <w:ind w:firstLine="1440"/>
        <w:rPr>
          <w:sz w:val="28"/>
          <w:szCs w:val="28"/>
        </w:rPr>
      </w:pPr>
      <w:r>
        <w:rPr>
          <w:sz w:val="28"/>
          <w:szCs w:val="28"/>
        </w:rPr>
        <w:t xml:space="preserve">B. Ñaùnh Chuoâng Ñeå Theå Hieän Tính Thöôøng. </w:t>
      </w:r>
    </w:p>
    <w:p>
      <w:pPr>
        <w:pStyle w:val="Normal"/>
        <w:numPr>
          <w:ilvl w:val="0"/>
          <w:numId w:val="3"/>
        </w:numPr>
        <w:rPr>
          <w:sz w:val="28"/>
          <w:szCs w:val="28"/>
        </w:rPr>
      </w:pPr>
      <w:r>
        <w:rPr>
          <w:sz w:val="28"/>
          <w:szCs w:val="28"/>
        </w:rPr>
        <w:t>Chöông II: Nöông Choã Ngoä Maø Tu.</w:t>
      </w:r>
    </w:p>
    <w:p>
      <w:pPr>
        <w:pStyle w:val="Normal"/>
        <w:numPr>
          <w:ilvl w:val="0"/>
          <w:numId w:val="4"/>
        </w:numPr>
        <w:tabs>
          <w:tab w:val="clear" w:pos="720"/>
          <w:tab w:val="left" w:pos="1080" w:leader="none"/>
        </w:tabs>
        <w:ind w:left="1080" w:hanging="360"/>
        <w:rPr>
          <w:color w:val="FF0000"/>
          <w:sz w:val="28"/>
          <w:szCs w:val="28"/>
        </w:rPr>
      </w:pPr>
      <w:r>
        <w:rPr>
          <w:sz w:val="28"/>
          <w:szCs w:val="28"/>
        </w:rPr>
        <w:t>Muïc 1:</w:t>
      </w:r>
      <w:r>
        <w:rPr>
          <w:color w:val="FF0000"/>
          <w:sz w:val="28"/>
          <w:szCs w:val="28"/>
        </w:rPr>
        <w:t xml:space="preserve"> </w:t>
      </w:r>
      <w:r>
        <w:rPr>
          <w:sz w:val="28"/>
          <w:szCs w:val="28"/>
        </w:rPr>
        <w:t xml:space="preserve">Neâu Ra Caùi Caên Ñeå Chæ Choã Meâ. </w:t>
      </w:r>
    </w:p>
    <w:p>
      <w:pPr>
        <w:pStyle w:val="Normal"/>
        <w:numPr>
          <w:ilvl w:val="0"/>
          <w:numId w:val="4"/>
        </w:numPr>
        <w:tabs>
          <w:tab w:val="clear" w:pos="720"/>
          <w:tab w:val="left" w:pos="1080" w:leader="none"/>
        </w:tabs>
        <w:ind w:left="1080" w:hanging="360"/>
        <w:rPr>
          <w:color w:val="FF0000"/>
          <w:sz w:val="28"/>
          <w:szCs w:val="28"/>
        </w:rPr>
      </w:pPr>
      <w:r>
        <w:rPr>
          <w:sz w:val="28"/>
          <w:szCs w:val="28"/>
        </w:rPr>
        <w:t>Muïc 2:</w:t>
      </w:r>
      <w:r>
        <w:rPr>
          <w:color w:val="FF0000"/>
          <w:sz w:val="28"/>
          <w:szCs w:val="28"/>
        </w:rPr>
        <w:t xml:space="preserve"> </w:t>
      </w:r>
      <w:r>
        <w:rPr>
          <w:sz w:val="28"/>
          <w:szCs w:val="28"/>
        </w:rPr>
        <w:t xml:space="preserve">Coät Khaên Ñeå Chæ Moái Nuùt Vaø Caùch Môû Nuùt. </w:t>
      </w:r>
    </w:p>
    <w:p>
      <w:pPr>
        <w:pStyle w:val="Normal"/>
        <w:numPr>
          <w:ilvl w:val="0"/>
          <w:numId w:val="4"/>
        </w:numPr>
        <w:tabs>
          <w:tab w:val="clear" w:pos="720"/>
          <w:tab w:val="left" w:pos="1080" w:leader="none"/>
        </w:tabs>
        <w:ind w:left="1080" w:hanging="360"/>
        <w:rPr>
          <w:color w:val="FF0000"/>
          <w:sz w:val="28"/>
          <w:szCs w:val="28"/>
        </w:rPr>
      </w:pPr>
      <w:r>
        <w:rPr>
          <w:sz w:val="28"/>
          <w:szCs w:val="28"/>
        </w:rPr>
        <w:t>Muïc 3:</w:t>
      </w:r>
      <w:r>
        <w:rPr>
          <w:color w:val="FF0000"/>
          <w:sz w:val="28"/>
          <w:szCs w:val="28"/>
        </w:rPr>
        <w:t xml:space="preserve"> </w:t>
      </w:r>
      <w:r>
        <w:rPr>
          <w:sz w:val="28"/>
          <w:szCs w:val="28"/>
        </w:rPr>
        <w:t xml:space="preserve">Hoûi Ñaïi Chuùng Veà Vieân Thoâng. </w:t>
      </w:r>
    </w:p>
    <w:p>
      <w:pPr>
        <w:pStyle w:val="Normal"/>
        <w:ind w:firstLine="1080"/>
        <w:rPr>
          <w:sz w:val="28"/>
          <w:szCs w:val="28"/>
        </w:rPr>
      </w:pPr>
      <w:r>
        <w:rPr>
          <w:sz w:val="28"/>
          <w:szCs w:val="28"/>
        </w:rPr>
        <w:t>I. Vieân Thoâng Veà Thanh Traàn.</w:t>
      </w:r>
      <w:r>
        <w:rPr>
          <w:color w:val="FF0000"/>
          <w:sz w:val="28"/>
          <w:szCs w:val="28"/>
        </w:rPr>
        <w:t xml:space="preserve"> </w:t>
      </w:r>
    </w:p>
    <w:p>
      <w:pPr>
        <w:pStyle w:val="Normal"/>
        <w:ind w:firstLine="1080"/>
        <w:rPr>
          <w:sz w:val="28"/>
          <w:szCs w:val="28"/>
        </w:rPr>
      </w:pPr>
      <w:r>
        <w:rPr>
          <w:sz w:val="28"/>
          <w:szCs w:val="28"/>
        </w:rPr>
        <w:t>II. Vieân Thoâng Veà Saéc Traàn.</w:t>
      </w:r>
      <w:r>
        <w:rPr>
          <w:color w:val="FF0000"/>
          <w:sz w:val="28"/>
          <w:szCs w:val="28"/>
        </w:rPr>
        <w:t xml:space="preserve"> </w:t>
      </w:r>
    </w:p>
    <w:p>
      <w:pPr>
        <w:pStyle w:val="Normal"/>
        <w:ind w:firstLine="1080"/>
        <w:rPr>
          <w:sz w:val="28"/>
          <w:szCs w:val="28"/>
        </w:rPr>
      </w:pPr>
      <w:r>
        <w:rPr>
          <w:sz w:val="28"/>
          <w:szCs w:val="28"/>
        </w:rPr>
        <w:t>III. Vieân Thoâng Veà Höông Traàn.</w:t>
      </w:r>
      <w:r>
        <w:rPr>
          <w:color w:val="FF0000"/>
          <w:sz w:val="28"/>
          <w:szCs w:val="28"/>
        </w:rPr>
        <w:t xml:space="preserve"> </w:t>
      </w:r>
    </w:p>
    <w:p>
      <w:pPr>
        <w:pStyle w:val="Normal"/>
        <w:ind w:firstLine="1080"/>
        <w:rPr>
          <w:sz w:val="28"/>
          <w:szCs w:val="28"/>
        </w:rPr>
      </w:pPr>
      <w:r>
        <w:rPr>
          <w:sz w:val="28"/>
          <w:szCs w:val="28"/>
        </w:rPr>
        <w:t>IV. Vieân Thoâng Veà Vò Traàn.</w:t>
      </w:r>
      <w:r>
        <w:rPr>
          <w:color w:val="FF0000"/>
          <w:sz w:val="28"/>
          <w:szCs w:val="28"/>
        </w:rPr>
        <w:t xml:space="preserve"> </w:t>
      </w:r>
    </w:p>
    <w:p>
      <w:pPr>
        <w:pStyle w:val="Normal"/>
        <w:ind w:firstLine="1080"/>
        <w:rPr>
          <w:sz w:val="28"/>
          <w:szCs w:val="28"/>
        </w:rPr>
      </w:pPr>
      <w:r>
        <w:rPr>
          <w:sz w:val="28"/>
          <w:szCs w:val="28"/>
        </w:rPr>
        <w:t>V. Vieân Thoâng Veà Xuùc Traàn.</w:t>
      </w:r>
      <w:r>
        <w:rPr>
          <w:color w:val="FF0000"/>
          <w:sz w:val="28"/>
          <w:szCs w:val="28"/>
        </w:rPr>
        <w:t xml:space="preserve"> </w:t>
      </w:r>
    </w:p>
    <w:p>
      <w:pPr>
        <w:pStyle w:val="Normal"/>
        <w:ind w:firstLine="1080"/>
        <w:rPr>
          <w:sz w:val="28"/>
          <w:szCs w:val="28"/>
        </w:rPr>
      </w:pPr>
      <w:r>
        <w:rPr>
          <w:sz w:val="28"/>
          <w:szCs w:val="28"/>
        </w:rPr>
        <w:t>VI. Vieân Thoâng Veà Phaùp Traàn.</w:t>
      </w:r>
      <w:r>
        <w:rPr>
          <w:color w:val="FF0000"/>
          <w:sz w:val="28"/>
          <w:szCs w:val="28"/>
        </w:rPr>
        <w:t xml:space="preserve"> </w:t>
      </w:r>
    </w:p>
    <w:p>
      <w:pPr>
        <w:pStyle w:val="Normal"/>
        <w:ind w:firstLine="1080"/>
        <w:rPr>
          <w:sz w:val="28"/>
          <w:szCs w:val="28"/>
        </w:rPr>
      </w:pPr>
      <w:r>
        <w:rPr>
          <w:sz w:val="28"/>
          <w:szCs w:val="28"/>
        </w:rPr>
        <w:t>VII. Vieân Thoâng Veà Nhaõn Caên.</w:t>
      </w:r>
      <w:r>
        <w:rPr>
          <w:color w:val="FF0000"/>
          <w:sz w:val="28"/>
          <w:szCs w:val="28"/>
        </w:rPr>
        <w:t xml:space="preserve"> </w:t>
      </w:r>
    </w:p>
    <w:p>
      <w:pPr>
        <w:pStyle w:val="Normal"/>
        <w:ind w:firstLine="1080"/>
        <w:rPr>
          <w:sz w:val="28"/>
          <w:szCs w:val="28"/>
        </w:rPr>
      </w:pPr>
      <w:r>
        <w:rPr>
          <w:sz w:val="28"/>
          <w:szCs w:val="28"/>
        </w:rPr>
        <w:t>VIII. Vieân Thoâng Veà Tyû Caên.</w:t>
      </w:r>
      <w:r>
        <w:rPr>
          <w:color w:val="FF0000"/>
          <w:sz w:val="28"/>
          <w:szCs w:val="28"/>
        </w:rPr>
        <w:t xml:space="preserve"> </w:t>
      </w:r>
    </w:p>
    <w:p>
      <w:pPr>
        <w:pStyle w:val="Normal"/>
        <w:ind w:firstLine="1080"/>
        <w:rPr>
          <w:sz w:val="28"/>
          <w:szCs w:val="28"/>
        </w:rPr>
      </w:pPr>
      <w:r>
        <w:rPr>
          <w:sz w:val="28"/>
          <w:szCs w:val="28"/>
        </w:rPr>
        <w:t>IX. Vieân Thoâng Veà Thieät  Caên.</w:t>
      </w:r>
      <w:r>
        <w:rPr>
          <w:color w:val="FF0000"/>
          <w:sz w:val="28"/>
          <w:szCs w:val="28"/>
        </w:rPr>
        <w:t xml:space="preserve"> </w:t>
      </w:r>
    </w:p>
    <w:p>
      <w:pPr>
        <w:pStyle w:val="Normal"/>
        <w:ind w:firstLine="1080"/>
        <w:rPr>
          <w:color w:val="FF0000"/>
          <w:sz w:val="28"/>
          <w:szCs w:val="28"/>
        </w:rPr>
      </w:pPr>
      <w:r>
        <w:rPr>
          <w:sz w:val="28"/>
          <w:szCs w:val="28"/>
        </w:rPr>
        <w:t>X. Vieân Thoâng Veà Thaân Caên.</w:t>
      </w:r>
      <w:r>
        <w:rPr>
          <w:color w:val="FF0000"/>
          <w:sz w:val="28"/>
          <w:szCs w:val="28"/>
        </w:rPr>
        <w:t xml:space="preserve"> </w:t>
      </w:r>
    </w:p>
    <w:p>
      <w:pPr>
        <w:pStyle w:val="Normal"/>
        <w:ind w:firstLine="1080"/>
        <w:rPr/>
      </w:pPr>
      <w:r>
        <w:rPr>
          <w:sz w:val="28"/>
          <w:szCs w:val="28"/>
        </w:rPr>
        <w:t xml:space="preserve">XI. Vieân Thoâng Veà YÙ Caên. </w:t>
      </w:r>
    </w:p>
    <w:p>
      <w:pPr>
        <w:pStyle w:val="Normal"/>
        <w:ind w:firstLine="1080"/>
        <w:rPr/>
      </w:pPr>
      <w:r>
        <w:rPr>
          <w:sz w:val="28"/>
          <w:szCs w:val="28"/>
        </w:rPr>
        <w:t xml:space="preserve">XII. Vieân Thoâng Veà Nhaõn Thöùc. </w:t>
      </w:r>
    </w:p>
    <w:p>
      <w:pPr>
        <w:pStyle w:val="Normal"/>
        <w:ind w:firstLine="1080"/>
        <w:rPr/>
      </w:pPr>
      <w:r>
        <w:rPr>
          <w:sz w:val="28"/>
          <w:szCs w:val="28"/>
        </w:rPr>
        <w:t xml:space="preserve">XIII. Vieân Thoâng Veà Nhó Thöùc. </w:t>
      </w:r>
    </w:p>
    <w:p>
      <w:pPr>
        <w:pStyle w:val="Normal"/>
        <w:ind w:firstLine="1080"/>
        <w:rPr/>
      </w:pPr>
      <w:r>
        <w:rPr>
          <w:sz w:val="28"/>
          <w:szCs w:val="28"/>
        </w:rPr>
        <w:t xml:space="preserve">XIV. Vieân Thoâng Veà Tyû Thöùc. </w:t>
      </w:r>
    </w:p>
    <w:p>
      <w:pPr>
        <w:pStyle w:val="Normal"/>
        <w:ind w:firstLine="1080"/>
        <w:rPr/>
      </w:pPr>
      <w:r>
        <w:rPr>
          <w:sz w:val="28"/>
          <w:szCs w:val="28"/>
        </w:rPr>
        <w:t xml:space="preserve">XV. Vieân Thoâng Veà Thieät Thöùc. </w:t>
      </w:r>
    </w:p>
    <w:p>
      <w:pPr>
        <w:pStyle w:val="Normal"/>
        <w:ind w:firstLine="1080"/>
        <w:rPr/>
      </w:pPr>
      <w:r>
        <w:rPr>
          <w:sz w:val="28"/>
          <w:szCs w:val="28"/>
        </w:rPr>
        <w:t xml:space="preserve">XVI. Vieân Thoâng Veà Thaâõn Thöùc. </w:t>
      </w:r>
    </w:p>
    <w:p>
      <w:pPr>
        <w:pStyle w:val="Normal"/>
        <w:ind w:firstLine="1080"/>
        <w:rPr/>
      </w:pPr>
      <w:r>
        <w:rPr>
          <w:sz w:val="28"/>
          <w:szCs w:val="28"/>
        </w:rPr>
        <w:t xml:space="preserve">XVII. Vieân Thoâng Veà YÙ Thöùc. </w:t>
      </w:r>
    </w:p>
    <w:p>
      <w:pPr>
        <w:pStyle w:val="Normal"/>
        <w:ind w:firstLine="1080"/>
        <w:rPr/>
      </w:pPr>
      <w:r>
        <w:rPr>
          <w:sz w:val="28"/>
          <w:szCs w:val="28"/>
        </w:rPr>
        <w:t xml:space="preserve">XVIII. Vieân Thoâng Veà Hoûa Ñaïi. </w:t>
      </w:r>
    </w:p>
    <w:p>
      <w:pPr>
        <w:pStyle w:val="Normal"/>
        <w:ind w:firstLine="1080"/>
        <w:rPr/>
      </w:pPr>
      <w:r>
        <w:rPr>
          <w:sz w:val="28"/>
          <w:szCs w:val="28"/>
        </w:rPr>
        <w:t xml:space="preserve">XIX. Vieân Thoâng Veà Ñòa Ñaïi. </w:t>
      </w:r>
    </w:p>
    <w:p>
      <w:pPr>
        <w:pStyle w:val="Normal"/>
        <w:ind w:firstLine="1080"/>
        <w:rPr/>
      </w:pPr>
      <w:r>
        <w:rPr>
          <w:sz w:val="28"/>
          <w:szCs w:val="28"/>
        </w:rPr>
        <w:t xml:space="preserve">XX. Vieân Thoâng Veà Thuûy Ñaïi. </w:t>
      </w:r>
    </w:p>
    <w:p>
      <w:pPr>
        <w:pStyle w:val="Normal"/>
        <w:ind w:firstLine="1080"/>
        <w:rPr>
          <w:b/>
          <w:b/>
          <w:sz w:val="28"/>
          <w:szCs w:val="28"/>
        </w:rPr>
      </w:pPr>
      <w:r>
        <w:rPr>
          <w:sz w:val="28"/>
          <w:szCs w:val="28"/>
        </w:rPr>
        <w:t xml:space="preserve">XXI. Vieân Thoâng Veà Phong Ñaïi. </w:t>
      </w:r>
    </w:p>
    <w:p>
      <w:pPr>
        <w:pStyle w:val="Normal"/>
        <w:ind w:firstLine="1080"/>
        <w:rPr/>
      </w:pPr>
      <w:r>
        <w:rPr>
          <w:sz w:val="28"/>
          <w:szCs w:val="28"/>
        </w:rPr>
        <w:t xml:space="preserve">XXII. Vieân Thoâng Veà Khoâng Ñaïi. </w:t>
      </w:r>
    </w:p>
    <w:p>
      <w:pPr>
        <w:pStyle w:val="Normal"/>
        <w:ind w:firstLine="1080"/>
        <w:rPr/>
      </w:pPr>
      <w:r>
        <w:rPr>
          <w:sz w:val="28"/>
          <w:szCs w:val="28"/>
        </w:rPr>
        <w:t xml:space="preserve">XXIII. Vieân Thoâng Veà Thöùc Ñaïi. </w:t>
      </w:r>
    </w:p>
    <w:p>
      <w:pPr>
        <w:pStyle w:val="Normal"/>
        <w:ind w:firstLine="1080"/>
        <w:rPr>
          <w:color w:val="FF0000"/>
          <w:sz w:val="28"/>
          <w:szCs w:val="28"/>
        </w:rPr>
      </w:pPr>
      <w:r>
        <w:rPr>
          <w:sz w:val="28"/>
          <w:szCs w:val="28"/>
        </w:rPr>
        <w:t xml:space="preserve">XXIV. Vieân Thoâng Veà Kieán Ñaïi. </w:t>
      </w:r>
    </w:p>
    <w:p>
      <w:pPr>
        <w:pStyle w:val="Normal"/>
        <w:numPr>
          <w:ilvl w:val="0"/>
          <w:numId w:val="4"/>
        </w:numPr>
        <w:tabs>
          <w:tab w:val="clear" w:pos="720"/>
          <w:tab w:val="left" w:pos="1080" w:leader="none"/>
        </w:tabs>
        <w:ind w:left="1080" w:hanging="360"/>
        <w:rPr>
          <w:color w:val="FF0000"/>
          <w:sz w:val="28"/>
          <w:szCs w:val="28"/>
        </w:rPr>
      </w:pPr>
      <w:r>
        <w:rPr>
          <w:sz w:val="28"/>
          <w:szCs w:val="28"/>
        </w:rPr>
        <w:t>Muïc 4:</w:t>
      </w:r>
      <w:r>
        <w:rPr>
          <w:color w:val="FF0000"/>
          <w:sz w:val="28"/>
          <w:szCs w:val="28"/>
        </w:rPr>
        <w:t xml:space="preserve"> </w:t>
      </w:r>
      <w:r>
        <w:rPr>
          <w:sz w:val="28"/>
          <w:szCs w:val="28"/>
        </w:rPr>
        <w:t xml:space="preserve">Vieân Thoâng Veà Nhó Caên. </w:t>
      </w:r>
    </w:p>
    <w:p>
      <w:pPr>
        <w:pStyle w:val="Normal"/>
        <w:ind w:firstLine="1080"/>
        <w:rPr>
          <w:sz w:val="28"/>
          <w:szCs w:val="28"/>
        </w:rPr>
      </w:pPr>
      <w:r>
        <w:rPr>
          <w:sz w:val="28"/>
          <w:szCs w:val="28"/>
        </w:rPr>
        <w:t xml:space="preserve">I. Dieäu Löïc Voâ Taùc Thaønh Töïu 32 ÖÙng Thaân. </w:t>
      </w:r>
    </w:p>
    <w:p>
      <w:pPr>
        <w:pStyle w:val="Normal"/>
        <w:ind w:firstLine="1440"/>
        <w:rPr>
          <w:color w:val="FF0000"/>
          <w:sz w:val="28"/>
          <w:szCs w:val="28"/>
        </w:rPr>
      </w:pPr>
      <w:r>
        <w:rPr>
          <w:sz w:val="28"/>
          <w:szCs w:val="28"/>
        </w:rPr>
        <w:t xml:space="preserve">-Phaàn 1. </w:t>
      </w:r>
    </w:p>
    <w:p>
      <w:pPr>
        <w:pStyle w:val="Normal"/>
        <w:ind w:firstLine="1440"/>
        <w:rPr>
          <w:color w:val="FF0000"/>
          <w:sz w:val="28"/>
          <w:szCs w:val="28"/>
        </w:rPr>
      </w:pPr>
      <w:r>
        <w:rPr>
          <w:sz w:val="28"/>
          <w:szCs w:val="28"/>
        </w:rPr>
        <w:t xml:space="preserve">-Phaàn 2. </w:t>
      </w:r>
    </w:p>
    <w:p>
      <w:pPr>
        <w:pStyle w:val="Normal"/>
        <w:ind w:firstLine="1080"/>
        <w:rPr>
          <w:color w:val="FF0000"/>
          <w:sz w:val="28"/>
          <w:szCs w:val="28"/>
        </w:rPr>
      </w:pPr>
      <w:r>
        <w:rPr>
          <w:sz w:val="28"/>
          <w:szCs w:val="28"/>
        </w:rPr>
        <w:t xml:space="preserve">II. Boán Coâng Ñöùc Voâ UÙùy. </w:t>
      </w:r>
    </w:p>
    <w:p>
      <w:pPr>
        <w:pStyle w:val="Normal"/>
        <w:numPr>
          <w:ilvl w:val="0"/>
          <w:numId w:val="4"/>
        </w:numPr>
        <w:tabs>
          <w:tab w:val="clear" w:pos="720"/>
          <w:tab w:val="left" w:pos="1080" w:leader="none"/>
        </w:tabs>
        <w:ind w:left="1080" w:hanging="360"/>
        <w:rPr>
          <w:color w:val="FF0000"/>
          <w:sz w:val="28"/>
          <w:szCs w:val="28"/>
        </w:rPr>
      </w:pPr>
      <w:r>
        <w:rPr>
          <w:sz w:val="28"/>
          <w:szCs w:val="28"/>
        </w:rPr>
        <w:t>Muïc 5:</w:t>
      </w:r>
      <w:r>
        <w:rPr>
          <w:color w:val="FF0000"/>
          <w:sz w:val="28"/>
          <w:szCs w:val="28"/>
        </w:rPr>
        <w:t xml:space="preserve"> </w:t>
      </w:r>
      <w:r>
        <w:rPr>
          <w:sz w:val="28"/>
          <w:szCs w:val="28"/>
        </w:rPr>
        <w:t xml:space="preserve">Chæ Phaùp Vieân Tu. </w:t>
      </w:r>
    </w:p>
    <w:p>
      <w:pPr>
        <w:pStyle w:val="Normal"/>
        <w:ind w:firstLine="1080"/>
        <w:rPr>
          <w:sz w:val="28"/>
          <w:szCs w:val="28"/>
        </w:rPr>
      </w:pPr>
      <w:r>
        <w:rPr>
          <w:sz w:val="28"/>
          <w:szCs w:val="28"/>
        </w:rPr>
        <w:t xml:space="preserve">I. Phoùng Haøo Quang, Hieän Ñieàm Laønh. </w:t>
      </w:r>
    </w:p>
    <w:p>
      <w:pPr>
        <w:pStyle w:val="Normal"/>
        <w:ind w:firstLine="1080"/>
        <w:rPr>
          <w:color w:val="FF0000"/>
          <w:sz w:val="28"/>
          <w:szCs w:val="28"/>
        </w:rPr>
      </w:pPr>
      <w:r>
        <w:rPr>
          <w:sz w:val="28"/>
          <w:szCs w:val="28"/>
        </w:rPr>
        <w:t xml:space="preserve">II. Phaät Baûo Ngaøi Vaên Thuø Choïn Caên Vieân Thoâng. </w:t>
      </w:r>
    </w:p>
    <w:p>
      <w:pPr>
        <w:pStyle w:val="Normal"/>
        <w:ind w:firstLine="1080"/>
        <w:rPr>
          <w:sz w:val="28"/>
          <w:szCs w:val="28"/>
        </w:rPr>
      </w:pPr>
      <w:r>
        <w:rPr>
          <w:sz w:val="28"/>
          <w:szCs w:val="28"/>
        </w:rPr>
        <w:t xml:space="preserve">III. Löïa Ra Nhöõng Caên Khoâng Vieân. </w:t>
      </w:r>
    </w:p>
    <w:p>
      <w:pPr>
        <w:pStyle w:val="Normal"/>
        <w:ind w:firstLine="1080"/>
        <w:rPr>
          <w:color w:val="FF0000"/>
          <w:sz w:val="28"/>
          <w:szCs w:val="28"/>
        </w:rPr>
      </w:pPr>
      <w:r>
        <w:rPr>
          <w:sz w:val="28"/>
          <w:szCs w:val="28"/>
        </w:rPr>
        <w:t xml:space="preserve">IV. Nhó Caên Vieân Thoâng Hôn Heát. </w:t>
      </w:r>
    </w:p>
    <w:p>
      <w:pPr>
        <w:pStyle w:val="Normal"/>
        <w:ind w:firstLine="1080"/>
        <w:rPr>
          <w:sz w:val="28"/>
          <w:szCs w:val="28"/>
        </w:rPr>
      </w:pPr>
      <w:r>
        <w:rPr>
          <w:b/>
          <w:sz w:val="28"/>
          <w:szCs w:val="28"/>
        </w:rPr>
        <w:t>*</w:t>
      </w:r>
      <w:r>
        <w:rPr>
          <w:sz w:val="28"/>
          <w:szCs w:val="28"/>
        </w:rPr>
        <w:t xml:space="preserve"> Phuï Luïc. </w:t>
      </w:r>
    </w:p>
    <w:p>
      <w:pPr>
        <w:pStyle w:val="Normal"/>
        <w:numPr>
          <w:ilvl w:val="0"/>
          <w:numId w:val="3"/>
        </w:numPr>
        <w:rPr>
          <w:color w:val="FF0000"/>
          <w:sz w:val="28"/>
          <w:szCs w:val="28"/>
        </w:rPr>
      </w:pPr>
      <w:r>
        <w:rPr>
          <w:sz w:val="28"/>
          <w:szCs w:val="28"/>
        </w:rPr>
        <w:t xml:space="preserve">Chöông III: Phaät Khai Thò Veà Maät Giaùo. </w:t>
      </w:r>
    </w:p>
    <w:p>
      <w:pPr>
        <w:pStyle w:val="Normal"/>
        <w:numPr>
          <w:ilvl w:val="0"/>
          <w:numId w:val="3"/>
        </w:numPr>
        <w:rPr>
          <w:sz w:val="28"/>
          <w:szCs w:val="28"/>
        </w:rPr>
      </w:pPr>
      <w:r>
        <w:rPr>
          <w:sz w:val="28"/>
          <w:szCs w:val="28"/>
        </w:rPr>
        <w:t xml:space="preserve">Chöông IV: Khai Thò Caùc Ñòa Vò Tu Chöùng. </w:t>
      </w:r>
    </w:p>
    <w:p>
      <w:pPr>
        <w:pStyle w:val="Normal"/>
        <w:numPr>
          <w:ilvl w:val="0"/>
          <w:numId w:val="4"/>
        </w:numPr>
        <w:tabs>
          <w:tab w:val="clear" w:pos="720"/>
          <w:tab w:val="left" w:pos="1080" w:leader="none"/>
        </w:tabs>
        <w:ind w:left="1080" w:hanging="360"/>
        <w:rPr>
          <w:color w:val="FF0000"/>
          <w:sz w:val="28"/>
          <w:szCs w:val="28"/>
        </w:rPr>
      </w:pPr>
      <w:r>
        <w:rPr>
          <w:sz w:val="28"/>
          <w:szCs w:val="28"/>
        </w:rPr>
        <w:t>Muïc 1:</w:t>
      </w:r>
      <w:r>
        <w:rPr>
          <w:color w:val="FF0000"/>
          <w:sz w:val="28"/>
          <w:szCs w:val="28"/>
        </w:rPr>
        <w:t xml:space="preserve"> </w:t>
      </w:r>
      <w:r>
        <w:rPr>
          <w:sz w:val="28"/>
          <w:szCs w:val="28"/>
        </w:rPr>
        <w:t xml:space="preserve">Khai Thò Hai Caùi Nhaân Ñieân Ñaûo Ba Moùn Tieäm Thöù. </w:t>
      </w:r>
    </w:p>
    <w:p>
      <w:pPr>
        <w:pStyle w:val="Normal"/>
        <w:numPr>
          <w:ilvl w:val="0"/>
          <w:numId w:val="4"/>
        </w:numPr>
        <w:tabs>
          <w:tab w:val="clear" w:pos="720"/>
          <w:tab w:val="left" w:pos="1080" w:leader="none"/>
        </w:tabs>
        <w:ind w:left="1080" w:hanging="360"/>
        <w:rPr>
          <w:color w:val="FF0000"/>
          <w:sz w:val="28"/>
          <w:szCs w:val="28"/>
        </w:rPr>
      </w:pPr>
      <w:r>
        <w:rPr>
          <w:sz w:val="28"/>
          <w:szCs w:val="28"/>
        </w:rPr>
        <w:t>Muïc 2:</w:t>
      </w:r>
      <w:r>
        <w:rPr>
          <w:color w:val="FF0000"/>
          <w:sz w:val="28"/>
          <w:szCs w:val="28"/>
        </w:rPr>
        <w:t xml:space="preserve"> </w:t>
      </w:r>
      <w:r>
        <w:rPr>
          <w:sz w:val="28"/>
          <w:szCs w:val="28"/>
        </w:rPr>
        <w:t>An Laäp Caùc Thaùnh Vò.</w:t>
      </w:r>
    </w:p>
    <w:p>
      <w:pPr>
        <w:pStyle w:val="Normal"/>
        <w:ind w:firstLine="1080"/>
        <w:rPr>
          <w:sz w:val="28"/>
          <w:szCs w:val="28"/>
        </w:rPr>
      </w:pPr>
      <w:r>
        <w:rPr>
          <w:sz w:val="28"/>
          <w:szCs w:val="28"/>
        </w:rPr>
        <w:t xml:space="preserve">I. Caøng Tueä Ñòa. </w:t>
      </w:r>
    </w:p>
    <w:p>
      <w:pPr>
        <w:pStyle w:val="Normal"/>
        <w:ind w:firstLine="1080"/>
        <w:rPr>
          <w:sz w:val="28"/>
          <w:szCs w:val="28"/>
        </w:rPr>
      </w:pPr>
      <w:r>
        <w:rPr>
          <w:sz w:val="28"/>
          <w:szCs w:val="28"/>
        </w:rPr>
        <w:t xml:space="preserve">II. Thaäp Tín. </w:t>
      </w:r>
    </w:p>
    <w:p>
      <w:pPr>
        <w:pStyle w:val="Normal"/>
        <w:ind w:firstLine="1080"/>
        <w:rPr>
          <w:color w:val="FF0000"/>
          <w:sz w:val="28"/>
          <w:szCs w:val="28"/>
        </w:rPr>
      </w:pPr>
      <w:r>
        <w:rPr>
          <w:sz w:val="28"/>
          <w:szCs w:val="28"/>
        </w:rPr>
        <w:t xml:space="preserve">III. Thaäp Truï. </w:t>
      </w:r>
    </w:p>
    <w:p>
      <w:pPr>
        <w:pStyle w:val="Normal"/>
        <w:ind w:firstLine="1080"/>
        <w:rPr>
          <w:sz w:val="28"/>
          <w:szCs w:val="28"/>
        </w:rPr>
      </w:pPr>
      <w:r>
        <w:rPr>
          <w:sz w:val="28"/>
          <w:szCs w:val="28"/>
        </w:rPr>
        <w:t xml:space="preserve">IV. Thaäp Haïnh. </w:t>
      </w:r>
    </w:p>
    <w:p>
      <w:pPr>
        <w:pStyle w:val="Normal"/>
        <w:ind w:firstLine="1080"/>
        <w:rPr>
          <w:sz w:val="28"/>
          <w:szCs w:val="28"/>
        </w:rPr>
      </w:pPr>
      <w:r>
        <w:rPr>
          <w:sz w:val="28"/>
          <w:szCs w:val="28"/>
        </w:rPr>
        <w:t xml:space="preserve">V. Hoài Höôùng. </w:t>
      </w:r>
    </w:p>
    <w:p>
      <w:pPr>
        <w:pStyle w:val="Normal"/>
        <w:ind w:firstLine="1080"/>
        <w:rPr>
          <w:sz w:val="28"/>
          <w:szCs w:val="28"/>
        </w:rPr>
      </w:pPr>
      <w:r>
        <w:rPr>
          <w:sz w:val="28"/>
          <w:szCs w:val="28"/>
        </w:rPr>
        <w:t xml:space="preserve">VI. Töù Gia Haïnh. </w:t>
      </w:r>
    </w:p>
    <w:p>
      <w:pPr>
        <w:pStyle w:val="Normal"/>
        <w:ind w:firstLine="1080"/>
        <w:rPr>
          <w:sz w:val="28"/>
          <w:szCs w:val="28"/>
        </w:rPr>
      </w:pPr>
      <w:r>
        <w:rPr>
          <w:sz w:val="28"/>
          <w:szCs w:val="28"/>
        </w:rPr>
        <w:t xml:space="preserve">VII. Thaäp Ñòa. </w:t>
      </w:r>
    </w:p>
    <w:p>
      <w:pPr>
        <w:pStyle w:val="Normal"/>
        <w:ind w:firstLine="1080"/>
        <w:rPr>
          <w:sz w:val="28"/>
          <w:szCs w:val="28"/>
        </w:rPr>
      </w:pPr>
      <w:r>
        <w:rPr>
          <w:sz w:val="28"/>
          <w:szCs w:val="28"/>
        </w:rPr>
        <w:t xml:space="preserve">VIII. Ñaúng Giaùc Vaø Dieäu Giaùc. </w:t>
      </w:r>
    </w:p>
    <w:p>
      <w:pPr>
        <w:pStyle w:val="Normal"/>
        <w:numPr>
          <w:ilvl w:val="0"/>
          <w:numId w:val="4"/>
        </w:numPr>
        <w:tabs>
          <w:tab w:val="clear" w:pos="720"/>
          <w:tab w:val="left" w:pos="1080" w:leader="none"/>
        </w:tabs>
        <w:ind w:left="1080" w:hanging="360"/>
        <w:rPr>
          <w:color w:val="FF0000"/>
          <w:sz w:val="28"/>
          <w:szCs w:val="28"/>
        </w:rPr>
      </w:pPr>
      <w:r>
        <w:rPr>
          <w:sz w:val="28"/>
          <w:szCs w:val="28"/>
        </w:rPr>
        <w:t>Muïc 3:</w:t>
      </w:r>
      <w:r>
        <w:rPr>
          <w:color w:val="FF0000"/>
          <w:sz w:val="28"/>
          <w:szCs w:val="28"/>
        </w:rPr>
        <w:t xml:space="preserve"> </w:t>
      </w:r>
      <w:r>
        <w:rPr>
          <w:sz w:val="28"/>
          <w:szCs w:val="28"/>
        </w:rPr>
        <w:t xml:space="preserve">Chæ Daïy Teân Kinh. </w:t>
      </w:r>
    </w:p>
    <w:p>
      <w:pPr>
        <w:pStyle w:val="Normal"/>
        <w:numPr>
          <w:ilvl w:val="0"/>
          <w:numId w:val="3"/>
        </w:numPr>
        <w:rPr>
          <w:sz w:val="28"/>
          <w:szCs w:val="28"/>
        </w:rPr>
      </w:pPr>
      <w:r>
        <w:rPr>
          <w:sz w:val="28"/>
          <w:szCs w:val="28"/>
        </w:rPr>
        <w:t xml:space="preserve">Chöông V: Phaân Bieät Caùc Nghieäp Quaû Taïo Thaønh Tam Giôùi, Chæ Roõ Caùc Caûnh Giôùi Tu Chöùng Vaø Caùc Chöôùng Ngaïi. </w:t>
      </w:r>
    </w:p>
    <w:p>
      <w:pPr>
        <w:pStyle w:val="Normal"/>
        <w:ind w:firstLine="1080"/>
        <w:rPr>
          <w:sz w:val="28"/>
          <w:szCs w:val="28"/>
        </w:rPr>
      </w:pPr>
      <w:r>
        <w:rPr>
          <w:sz w:val="28"/>
          <w:szCs w:val="28"/>
        </w:rPr>
        <w:t xml:space="preserve">I. Hoûi Veà Söï Sanh Khôûi Vaø Nhaân Quaû Cuûa Luïc Ñaïo. </w:t>
      </w:r>
    </w:p>
    <w:p>
      <w:pPr>
        <w:pStyle w:val="Normal"/>
        <w:ind w:firstLine="1080"/>
        <w:rPr>
          <w:color w:val="FF0000"/>
          <w:sz w:val="28"/>
          <w:szCs w:val="28"/>
        </w:rPr>
      </w:pPr>
      <w:r>
        <w:rPr>
          <w:sz w:val="28"/>
          <w:szCs w:val="28"/>
        </w:rPr>
        <w:t xml:space="preserve">II. Khai Thò Veà Phaän Trong Phaän Ngoaøi Cuûa Chuùng Sanh. </w:t>
      </w:r>
    </w:p>
    <w:p>
      <w:pPr>
        <w:pStyle w:val="Normal"/>
        <w:ind w:firstLine="1080"/>
        <w:rPr>
          <w:sz w:val="28"/>
          <w:szCs w:val="28"/>
        </w:rPr>
      </w:pPr>
      <w:r>
        <w:rPr>
          <w:sz w:val="28"/>
          <w:szCs w:val="28"/>
        </w:rPr>
        <w:t xml:space="preserve">III. Chæ Ra Möôøi Taäp Nhaân Vaø Saùu Giao Baùo. </w:t>
      </w:r>
    </w:p>
    <w:p>
      <w:pPr>
        <w:pStyle w:val="Normal"/>
        <w:ind w:firstLine="1080"/>
        <w:rPr>
          <w:color w:val="FF0000"/>
          <w:sz w:val="28"/>
          <w:szCs w:val="28"/>
        </w:rPr>
      </w:pPr>
      <w:r>
        <w:rPr>
          <w:sz w:val="28"/>
          <w:szCs w:val="28"/>
        </w:rPr>
        <w:t xml:space="preserve">IV. Khoâng Tu Theo Chaùnh Giaùc: Thaønh Caùc Thöù Tieân.  </w:t>
      </w:r>
    </w:p>
    <w:p>
      <w:pPr>
        <w:pStyle w:val="Normal"/>
        <w:ind w:firstLine="1080"/>
        <w:rPr>
          <w:color w:val="FF0000"/>
          <w:sz w:val="28"/>
          <w:szCs w:val="28"/>
        </w:rPr>
      </w:pPr>
      <w:r>
        <w:rPr>
          <w:sz w:val="28"/>
          <w:szCs w:val="28"/>
        </w:rPr>
        <w:t xml:space="preserve">V. Caùc Coûi Trôøi.  </w:t>
      </w:r>
    </w:p>
    <w:p>
      <w:pPr>
        <w:pStyle w:val="Normal"/>
        <w:ind w:firstLine="1080"/>
        <w:rPr>
          <w:color w:val="FF0000"/>
          <w:sz w:val="28"/>
          <w:szCs w:val="28"/>
        </w:rPr>
      </w:pPr>
      <w:r>
        <w:rPr>
          <w:sz w:val="28"/>
          <w:szCs w:val="28"/>
        </w:rPr>
        <w:t xml:space="preserve">VI. Khai Thò Söï Hö Voïng Cuûa Baûy Loaøi Ñeå Khuyeân Tu Chaân Chaùnh. </w:t>
      </w:r>
    </w:p>
    <w:p>
      <w:pPr>
        <w:pStyle w:val="Normal"/>
        <w:ind w:firstLine="1080"/>
        <w:rPr>
          <w:sz w:val="28"/>
          <w:szCs w:val="28"/>
        </w:rPr>
      </w:pPr>
      <w:r>
        <w:rPr>
          <w:sz w:val="28"/>
          <w:szCs w:val="28"/>
        </w:rPr>
        <w:t xml:space="preserve">VII. Phaân Bieät Caùc AÁm Ma. </w:t>
      </w:r>
    </w:p>
    <w:p>
      <w:pPr>
        <w:pStyle w:val="Normal"/>
        <w:ind w:firstLine="1440"/>
        <w:rPr>
          <w:sz w:val="28"/>
          <w:szCs w:val="28"/>
        </w:rPr>
      </w:pPr>
      <w:r>
        <w:rPr>
          <w:sz w:val="28"/>
          <w:szCs w:val="28"/>
        </w:rPr>
        <w:t xml:space="preserve">A. Nguyeân Do Khôûi Caùc Ma Söï. </w:t>
      </w:r>
    </w:p>
    <w:p>
      <w:pPr>
        <w:pStyle w:val="Normal"/>
        <w:ind w:firstLine="1440"/>
        <w:rPr>
          <w:sz w:val="28"/>
          <w:szCs w:val="28"/>
        </w:rPr>
      </w:pPr>
      <w:r>
        <w:rPr>
          <w:sz w:val="28"/>
          <w:szCs w:val="28"/>
        </w:rPr>
        <w:t xml:space="preserve">B. Phaïm Vi Cuûa Saéc AÁm. </w:t>
      </w:r>
    </w:p>
    <w:p>
      <w:pPr>
        <w:pStyle w:val="Normal"/>
        <w:ind w:firstLine="1440"/>
        <w:rPr>
          <w:sz w:val="28"/>
          <w:szCs w:val="28"/>
        </w:rPr>
      </w:pPr>
      <w:r>
        <w:rPr>
          <w:sz w:val="28"/>
          <w:szCs w:val="28"/>
        </w:rPr>
        <w:t xml:space="preserve">C. Phaïm Vi Cuûa Thoï AÁm. </w:t>
      </w:r>
    </w:p>
    <w:p>
      <w:pPr>
        <w:pStyle w:val="Normal"/>
        <w:ind w:firstLine="1440"/>
        <w:rPr>
          <w:sz w:val="28"/>
          <w:szCs w:val="28"/>
        </w:rPr>
      </w:pPr>
      <w:r>
        <w:rPr>
          <w:sz w:val="28"/>
          <w:szCs w:val="28"/>
        </w:rPr>
        <w:t xml:space="preserve">D. Phaïm Vi Cuûa Töôùng AÁm. </w:t>
      </w:r>
    </w:p>
    <w:p>
      <w:pPr>
        <w:pStyle w:val="Normal"/>
        <w:ind w:firstLine="1440"/>
        <w:rPr>
          <w:color w:val="FF0000"/>
          <w:sz w:val="28"/>
          <w:szCs w:val="28"/>
        </w:rPr>
      </w:pPr>
      <w:r>
        <w:rPr>
          <w:sz w:val="28"/>
          <w:szCs w:val="28"/>
        </w:rPr>
        <w:t xml:space="preserve">E. Phaïm Vi Cuûa Haønh AÁm. </w:t>
      </w:r>
    </w:p>
    <w:p>
      <w:pPr>
        <w:pStyle w:val="Normal"/>
        <w:ind w:firstLine="1440"/>
        <w:rPr>
          <w:color w:val="FF0000"/>
          <w:sz w:val="28"/>
          <w:szCs w:val="28"/>
        </w:rPr>
      </w:pPr>
      <w:r>
        <w:rPr>
          <w:sz w:val="28"/>
          <w:szCs w:val="28"/>
        </w:rPr>
        <w:t xml:space="preserve">F. Phaïm Vi Cuûa Thöùc AÁm. </w:t>
      </w:r>
    </w:p>
    <w:p>
      <w:pPr>
        <w:pStyle w:val="Normal"/>
        <w:ind w:firstLine="1080"/>
        <w:rPr>
          <w:sz w:val="28"/>
          <w:szCs w:val="28"/>
        </w:rPr>
      </w:pPr>
      <w:r>
        <w:rPr>
          <w:sz w:val="28"/>
          <w:szCs w:val="28"/>
        </w:rPr>
        <w:t xml:space="preserve">VIII. Sanh Töû Laø Voïng Töôûng Naêm AÁm Maø Coù, Lyù Tuy Ñoán Ngoä, Söï Phaûi Tieäm Tröø.  </w:t>
      </w:r>
    </w:p>
    <w:p>
      <w:pPr>
        <w:pStyle w:val="Normal"/>
        <w:numPr>
          <w:ilvl w:val="0"/>
          <w:numId w:val="2"/>
        </w:numPr>
        <w:tabs>
          <w:tab w:val="clear" w:pos="720"/>
          <w:tab w:val="left" w:pos="360" w:leader="none"/>
        </w:tabs>
        <w:ind w:left="360" w:hanging="360"/>
        <w:rPr>
          <w:color w:val="FF0000"/>
          <w:sz w:val="28"/>
          <w:szCs w:val="28"/>
        </w:rPr>
      </w:pPr>
      <w:r>
        <w:rPr>
          <w:sz w:val="28"/>
          <w:szCs w:val="28"/>
        </w:rPr>
        <w:t xml:space="preserve">Phaàn Thöù III: Phaàn Löu Thoâng. </w:t>
      </w:r>
    </w:p>
    <w:p>
      <w:pPr>
        <w:pStyle w:val="Normal"/>
        <w:jc w:val="center"/>
        <w:rPr/>
      </w:pPr>
      <w:r>
        <w:rPr>
          <w:rFonts w:eastAsia="Wingdings 2" w:cs="Wingdings 2" w:ascii="Wingdings 2" w:hAnsi="Wingdings 2"/>
          <w:color w:val="993366"/>
          <w:sz w:val="40"/>
          <w:szCs w:val="40"/>
        </w:rPr>
        <w:t></w:t>
      </w:r>
    </w:p>
    <w:sectPr>
      <w:headerReference w:type="default" r:id="rId10"/>
      <w:footerReference w:type="default" r:id="rId11"/>
      <w:type w:val="nextPage"/>
      <w:pgSz w:w="12240" w:h="15840"/>
      <w:pgMar w:left="850" w:right="2362" w:gutter="0" w:header="720" w:top="13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helthmITC Bk BT">
    <w:charset w:val="00"/>
    <w:family w:val="roman"/>
    <w:pitch w:val="variable"/>
  </w:font>
  <w:font w:name="VNI-Vari">
    <w:charset w:val="00"/>
    <w:family w:val="auto"/>
    <w:pitch w:val="variable"/>
  </w:font>
  <w:font w:name="VNI-Helve">
    <w:charset w:val="00"/>
    <w:family w:val="auto"/>
    <w:pitch w:val="variable"/>
  </w:font>
  <w:font w:name="VNI-Aptim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Centur">
    <w:charset w:val="00"/>
    <w:family w:val="auto"/>
    <w:pitch w:val="variable"/>
  </w:font>
  <w:font w:name="VNI-Goudy">
    <w:charset w:val="00"/>
    <w:family w:val="auto"/>
    <w:pitch w:val="variable"/>
  </w:font>
  <w:font w:name="ZapfDinbats">
    <w:charset w:val="00"/>
    <w:family w:val="swiss"/>
    <w:pitch w:val="variable"/>
  </w:font>
  <w:font w:name="VNI-Centur 10">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0"/>
      <w:ind w:left="1134" w:firstLine="567"/>
      <w:jc w:val="both"/>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rFonts w:ascii="VNI-Helve" w:hAnsi="VNI-Helve" w:cs="VNI-Helve"/>
        <w:sz w:val="18"/>
      </w:rPr>
    </w:pPr>
    <w:r>
      <w:rPr>
        <w:rFonts w:cs="VNI-Helve" w:ascii="VNI-Helve" w:hAnsi="VNI-Helv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tabs>
        <w:tab w:val="clear" w:pos="720"/>
        <w:tab w:val="left" w:pos="1559" w:leader="none"/>
      </w:tabs>
      <w:overflowPunct w:val="false"/>
      <w:autoSpaceDE w:val="false"/>
      <w:spacing w:lineRule="auto" w:line="312" w:before="120" w:after="120"/>
      <w:jc w:val="center"/>
      <w:textAlignment w:val="baseline"/>
      <w:outlineLvl w:val="0"/>
    </w:pPr>
    <w:rPr>
      <w:rFonts w:ascii="VNI-ChelthmITC Bk BT" w:hAnsi="VNI-ChelthmITC Bk BT" w:eastAsia="Times New Roman" w:cs="VNI-ChelthmITC Bk BT"/>
      <w:b/>
      <w:kern w:val="2"/>
      <w:sz w:val="32"/>
      <w:szCs w:val="20"/>
    </w:rPr>
  </w:style>
  <w:style w:type="paragraph" w:styleId="Heading2">
    <w:name w:val="Heading 2"/>
    <w:basedOn w:val="Normal"/>
    <w:next w:val="Normal"/>
    <w:qFormat/>
    <w:pPr>
      <w:keepNext w:val="true"/>
      <w:numPr>
        <w:ilvl w:val="1"/>
        <w:numId w:val="1"/>
      </w:numPr>
      <w:tabs>
        <w:tab w:val="clear" w:pos="720"/>
        <w:tab w:val="left" w:pos="1559" w:leader="none"/>
      </w:tabs>
      <w:overflowPunct w:val="false"/>
      <w:autoSpaceDE w:val="false"/>
      <w:spacing w:before="360" w:after="60"/>
      <w:jc w:val="center"/>
      <w:textAlignment w:val="baseline"/>
      <w:outlineLvl w:val="1"/>
    </w:pPr>
    <w:rPr>
      <w:rFonts w:ascii="VNI-Vari" w:hAnsi="VNI-Vari" w:eastAsia="Times New Roman" w:cs="VNI-Vari"/>
      <w:b/>
      <w:sz w:val="22"/>
      <w:szCs w:val="20"/>
    </w:rPr>
  </w:style>
  <w:style w:type="paragraph" w:styleId="Heading3">
    <w:name w:val="Heading 3"/>
    <w:basedOn w:val="Normal"/>
    <w:next w:val="Normal"/>
    <w:qFormat/>
    <w:pPr>
      <w:keepNext w:val="true"/>
      <w:numPr>
        <w:ilvl w:val="2"/>
        <w:numId w:val="1"/>
      </w:numPr>
      <w:tabs>
        <w:tab w:val="clear" w:pos="720"/>
        <w:tab w:val="left" w:pos="1559" w:leader="none"/>
      </w:tabs>
      <w:overflowPunct w:val="false"/>
      <w:autoSpaceDE w:val="false"/>
      <w:spacing w:before="240" w:after="60"/>
      <w:jc w:val="center"/>
      <w:textAlignment w:val="baseline"/>
      <w:outlineLvl w:val="2"/>
    </w:pPr>
    <w:rPr>
      <w:rFonts w:ascii="VNI-Helve" w:hAnsi="VNI-Helve" w:eastAsia="Times New Roman" w:cs="VNI-Helve"/>
      <w:b/>
      <w:sz w:val="22"/>
      <w:szCs w:val="20"/>
    </w:rPr>
  </w:style>
  <w:style w:type="paragraph" w:styleId="Heading4">
    <w:name w:val="Heading 4"/>
    <w:basedOn w:val="Normal"/>
    <w:next w:val="Normal"/>
    <w:qFormat/>
    <w:pPr>
      <w:keepNext w:val="true"/>
      <w:numPr>
        <w:ilvl w:val="3"/>
        <w:numId w:val="1"/>
      </w:numPr>
      <w:tabs>
        <w:tab w:val="clear" w:pos="720"/>
        <w:tab w:val="left" w:pos="1559" w:leader="none"/>
      </w:tabs>
      <w:overflowPunct w:val="false"/>
      <w:autoSpaceDE w:val="false"/>
      <w:spacing w:before="300" w:after="60"/>
      <w:textAlignment w:val="baseline"/>
      <w:outlineLvl w:val="3"/>
    </w:pPr>
    <w:rPr>
      <w:rFonts w:ascii="VNI-Aptima" w:hAnsi="VNI-Aptima" w:eastAsia="Times New Roman" w:cs="VNI-Aptima"/>
      <w:b/>
      <w:sz w:val="24"/>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color w:val="000000"/>
    </w:rPr>
  </w:style>
  <w:style w:type="character" w:styleId="WW8Num33z6">
    <w:name w:val="WW8Num33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59" w:leader="none"/>
      </w:tabs>
      <w:overflowPunct w:val="false"/>
      <w:autoSpaceDE w:val="false"/>
      <w:spacing w:before="120" w:after="120"/>
      <w:ind w:firstLine="567"/>
      <w:jc w:val="both"/>
      <w:textAlignment w:val="baseline"/>
    </w:pPr>
    <w:rPr>
      <w:rFonts w:ascii="VNI-Centur" w:hAnsi="VNI-Centur" w:eastAsia="Times New Roman" w:cs="VNI-Centur"/>
      <w:b/>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559" w:leader="none"/>
        <w:tab w:val="center" w:pos="4320" w:leader="none"/>
        <w:tab w:val="right" w:pos="8640" w:leader="none"/>
      </w:tabs>
      <w:overflowPunct w:val="false"/>
      <w:autoSpaceDE w:val="false"/>
      <w:spacing w:before="120" w:after="0"/>
      <w:ind w:left="1134" w:firstLine="567"/>
      <w:jc w:val="both"/>
      <w:textAlignment w:val="baseline"/>
    </w:pPr>
    <w:rPr>
      <w:rFonts w:ascii="VNI-Centur" w:hAnsi="VNI-Centur" w:eastAsia="Times New Roman" w:cs="VNI-Centur"/>
      <w:sz w:val="24"/>
      <w:szCs w:val="20"/>
    </w:rPr>
  </w:style>
  <w:style w:type="paragraph" w:styleId="Footnote">
    <w:name w:val="Footnote Text"/>
    <w:basedOn w:val="Normal"/>
    <w:pPr>
      <w:tabs>
        <w:tab w:val="clear" w:pos="720"/>
        <w:tab w:val="left" w:pos="1559" w:leader="none"/>
      </w:tabs>
      <w:overflowPunct w:val="false"/>
      <w:autoSpaceDE w:val="false"/>
      <w:spacing w:before="60" w:after="0"/>
      <w:ind w:left="227" w:hanging="227"/>
      <w:jc w:val="both"/>
      <w:textAlignment w:val="baseline"/>
    </w:pPr>
    <w:rPr>
      <w:rFonts w:ascii="VNI-Helve" w:hAnsi="VNI-Helve" w:eastAsia="Times New Roman" w:cs="VNI-Helve"/>
      <w:i/>
      <w:sz w:val="20"/>
      <w:szCs w:val="20"/>
    </w:rPr>
  </w:style>
  <w:style w:type="paragraph" w:styleId="Giua">
    <w:name w:val="giua"/>
    <w:basedOn w:val="Normal"/>
    <w:qFormat/>
    <w:pPr>
      <w:tabs>
        <w:tab w:val="clear" w:pos="720"/>
        <w:tab w:val="left" w:pos="1559" w:leader="none"/>
      </w:tabs>
      <w:overflowPunct w:val="false"/>
      <w:autoSpaceDE w:val="false"/>
      <w:spacing w:before="40" w:after="40"/>
      <w:jc w:val="center"/>
      <w:textAlignment w:val="baseline"/>
    </w:pPr>
    <w:rPr>
      <w:rFonts w:ascii="VNI-Helve" w:hAnsi="VNI-Helve" w:eastAsia="Times New Roman" w:cs="VNI-Helve"/>
      <w:b/>
      <w:sz w:val="22"/>
      <w:szCs w:val="20"/>
    </w:rPr>
  </w:style>
  <w:style w:type="paragraph" w:styleId="Giua2">
    <w:name w:val="Giua 2"/>
    <w:basedOn w:val="Normal"/>
    <w:qFormat/>
    <w:pPr>
      <w:tabs>
        <w:tab w:val="clear" w:pos="720"/>
        <w:tab w:val="left" w:pos="1559" w:leader="none"/>
      </w:tabs>
      <w:overflowPunct w:val="false"/>
      <w:autoSpaceDE w:val="false"/>
      <w:spacing w:before="120" w:after="120"/>
      <w:ind w:left="1134" w:firstLine="567"/>
      <w:jc w:val="center"/>
      <w:textAlignment w:val="baseline"/>
    </w:pPr>
    <w:rPr>
      <w:rFonts w:ascii="VNI-Goudy" w:hAnsi="VNI-Goudy" w:eastAsia="Times New Roman" w:cs="VNI-Goudy"/>
      <w:b/>
      <w:sz w:val="24"/>
      <w:szCs w:val="20"/>
    </w:rPr>
  </w:style>
  <w:style w:type="paragraph" w:styleId="Gocphai">
    <w:name w:val="Goc phai"/>
    <w:basedOn w:val="Normal"/>
    <w:qFormat/>
    <w:pPr>
      <w:tabs>
        <w:tab w:val="clear" w:pos="720"/>
        <w:tab w:val="left" w:pos="1559" w:leader="none"/>
      </w:tabs>
      <w:overflowPunct w:val="false"/>
      <w:autoSpaceDE w:val="false"/>
      <w:spacing w:before="120" w:after="0"/>
      <w:ind w:left="2835" w:firstLine="567"/>
      <w:jc w:val="both"/>
      <w:textAlignment w:val="baseline"/>
    </w:pPr>
    <w:rPr>
      <w:rFonts w:ascii="VNI-Helve" w:hAnsi="VNI-Helve" w:eastAsia="Times New Roman" w:cs="VNI-Helve"/>
      <w:i/>
      <w:sz w:val="18"/>
      <w:szCs w:val="20"/>
    </w:rPr>
  </w:style>
  <w:style w:type="paragraph" w:styleId="Kinh">
    <w:name w:val="Kinh"/>
    <w:basedOn w:val="Heading1"/>
    <w:qFormat/>
    <w:pPr>
      <w:numPr>
        <w:ilvl w:val="0"/>
        <w:numId w:val="0"/>
      </w:numPr>
      <w:outlineLvl w:val="9"/>
    </w:pPr>
    <w:rPr/>
  </w:style>
  <w:style w:type="paragraph" w:styleId="Lefthel10">
    <w:name w:val="Left hel 10"/>
    <w:basedOn w:val="Normal"/>
    <w:qFormat/>
    <w:pPr>
      <w:tabs>
        <w:tab w:val="clear" w:pos="720"/>
        <w:tab w:val="left" w:pos="1559" w:leader="none"/>
      </w:tabs>
      <w:overflowPunct w:val="false"/>
      <w:autoSpaceDE w:val="false"/>
      <w:spacing w:before="120" w:after="0"/>
      <w:ind w:left="1134" w:firstLine="567"/>
      <w:jc w:val="both"/>
      <w:textAlignment w:val="baseline"/>
    </w:pPr>
    <w:rPr>
      <w:rFonts w:ascii="VNI-Helve" w:hAnsi="VNI-Helve" w:eastAsia="Times New Roman" w:cs="VNI-Helve"/>
      <w:sz w:val="22"/>
      <w:szCs w:val="20"/>
    </w:rPr>
  </w:style>
  <w:style w:type="paragraph" w:styleId="Phai">
    <w:name w:val="Phai"/>
    <w:basedOn w:val="Normal"/>
    <w:qFormat/>
    <w:pPr>
      <w:tabs>
        <w:tab w:val="clear" w:pos="720"/>
        <w:tab w:val="left" w:pos="1559" w:leader="none"/>
      </w:tabs>
      <w:overflowPunct w:val="false"/>
      <w:autoSpaceDE w:val="false"/>
      <w:spacing w:before="40" w:after="0"/>
      <w:jc w:val="right"/>
      <w:textAlignment w:val="baseline"/>
    </w:pPr>
    <w:rPr>
      <w:rFonts w:ascii="VNI-Helve" w:hAnsi="VNI-Helve" w:eastAsia="Times New Roman" w:cs="VNI-Helve"/>
      <w:sz w:val="20"/>
      <w:szCs w:val="20"/>
    </w:rPr>
  </w:style>
  <w:style w:type="paragraph" w:styleId="Phaihelv10">
    <w:name w:val="Phai helv 10"/>
    <w:basedOn w:val="Normal"/>
    <w:qFormat/>
    <w:pPr>
      <w:tabs>
        <w:tab w:val="clear" w:pos="720"/>
        <w:tab w:val="left" w:pos="1559" w:leader="none"/>
      </w:tabs>
      <w:overflowPunct w:val="false"/>
      <w:autoSpaceDE w:val="false"/>
      <w:spacing w:before="60" w:after="0"/>
      <w:ind w:firstLine="567"/>
      <w:jc w:val="right"/>
      <w:textAlignment w:val="baseline"/>
    </w:pPr>
    <w:rPr>
      <w:rFonts w:ascii="VNI-Helve" w:hAnsi="VNI-Helve" w:eastAsia="Times New Roman" w:cs="VNI-Helve"/>
      <w:sz w:val="20"/>
      <w:szCs w:val="20"/>
    </w:rPr>
  </w:style>
  <w:style w:type="paragraph" w:styleId="Quyen">
    <w:name w:val="quyen"/>
    <w:basedOn w:val="Heading1"/>
    <w:qFormat/>
    <w:pPr>
      <w:numPr>
        <w:ilvl w:val="0"/>
        <w:numId w:val="0"/>
      </w:numPr>
      <w:spacing w:before="0" w:after="120"/>
      <w:outlineLvl w:val="9"/>
    </w:pPr>
    <w:rPr>
      <w:rFonts w:ascii="VNI-Centur" w:hAnsi="VNI-Centur" w:cs="VNI-Centur"/>
      <w:sz w:val="28"/>
    </w:rPr>
  </w:style>
  <w:style w:type="paragraph" w:styleId="Tho5">
    <w:name w:val="Tho 5"/>
    <w:basedOn w:val="Normal"/>
    <w:qFormat/>
    <w:pPr>
      <w:tabs>
        <w:tab w:val="clear" w:pos="720"/>
        <w:tab w:val="left" w:pos="1559" w:leader="none"/>
      </w:tabs>
      <w:overflowPunct w:val="false"/>
      <w:autoSpaceDE w:val="false"/>
      <w:ind w:left="2835" w:hanging="0"/>
      <w:textAlignment w:val="baseline"/>
    </w:pPr>
    <w:rPr>
      <w:rFonts w:ascii="VNI-Centur" w:hAnsi="VNI-Centur" w:eastAsia="Times New Roman" w:cs="VNI-Centur"/>
      <w:i/>
      <w:sz w:val="24"/>
      <w:szCs w:val="20"/>
    </w:rPr>
  </w:style>
  <w:style w:type="paragraph" w:styleId="Tho6">
    <w:name w:val="Tho 6"/>
    <w:basedOn w:val="Normal"/>
    <w:qFormat/>
    <w:pPr>
      <w:tabs>
        <w:tab w:val="clear" w:pos="720"/>
        <w:tab w:val="left" w:pos="1559" w:leader="none"/>
      </w:tabs>
      <w:overflowPunct w:val="false"/>
      <w:autoSpaceDE w:val="false"/>
      <w:ind w:left="1418" w:hanging="0"/>
      <w:textAlignment w:val="baseline"/>
    </w:pPr>
    <w:rPr>
      <w:rFonts w:ascii="VNI-Centur" w:hAnsi="VNI-Centur" w:eastAsia="Times New Roman" w:cs="VNI-Centur"/>
      <w:i/>
      <w:sz w:val="24"/>
      <w:szCs w:val="20"/>
    </w:rPr>
  </w:style>
  <w:style w:type="paragraph" w:styleId="Zapding">
    <w:name w:val="Zapding"/>
    <w:basedOn w:val="Giua"/>
    <w:qFormat/>
    <w:pPr>
      <w:tabs>
        <w:tab w:val="clear" w:pos="1559"/>
      </w:tabs>
      <w:spacing w:before="120" w:after="120"/>
    </w:pPr>
    <w:rPr>
      <w:rFonts w:ascii="ZapfDinbats" w:hAnsi="ZapfDinbats" w:cs="ZapfDinbats"/>
      <w:sz w:val="32"/>
    </w:rPr>
  </w:style>
  <w:style w:type="paragraph" w:styleId="Header">
    <w:name w:val="Header"/>
    <w:basedOn w:val="Normal"/>
    <w:pPr>
      <w:tabs>
        <w:tab w:val="clear" w:pos="720"/>
        <w:tab w:val="center" w:pos="4320" w:leader="none"/>
        <w:tab w:val="right" w:pos="8640" w:leader="none"/>
      </w:tabs>
      <w:overflowPunct w:val="false"/>
      <w:autoSpaceDE w:val="false"/>
      <w:jc w:val="center"/>
      <w:textAlignment w:val="baseline"/>
    </w:pPr>
    <w:rPr>
      <w:rFonts w:ascii="VNI-Centur 10" w:hAnsi="VNI-Centur 10" w:eastAsia="Times New Roman" w:cs="VNI-Centur 10"/>
      <w:sz w:val="32"/>
      <w:szCs w:val="20"/>
    </w:rPr>
  </w:style>
  <w:style w:type="paragraph" w:styleId="Index2">
    <w:name w:val="Index 2"/>
    <w:basedOn w:val="Normal"/>
    <w:next w:val="Normal"/>
    <w:pPr>
      <w:tabs>
        <w:tab w:val="clear" w:pos="720"/>
        <w:tab w:val="right" w:pos="4034" w:leader="none"/>
      </w:tabs>
      <w:overflowPunct w:val="false"/>
      <w:autoSpaceDE w:val="false"/>
      <w:ind w:left="480" w:hanging="240"/>
      <w:textAlignment w:val="baseline"/>
    </w:pPr>
    <w:rPr>
      <w:rFonts w:ascii="Times New Roman" w:hAnsi="Times New Roman" w:eastAsia="Times New Roman" w:cs="Times New Roman"/>
      <w:sz w:val="18"/>
      <w:szCs w:val="20"/>
    </w:rPr>
  </w:style>
  <w:style w:type="paragraph" w:styleId="Index3">
    <w:name w:val="Index 3"/>
    <w:basedOn w:val="Normal"/>
    <w:next w:val="Normal"/>
    <w:pPr>
      <w:tabs>
        <w:tab w:val="clear" w:pos="720"/>
        <w:tab w:val="right" w:pos="4034" w:leader="none"/>
      </w:tabs>
      <w:overflowPunct w:val="false"/>
      <w:autoSpaceDE w:val="false"/>
      <w:ind w:left="720" w:hanging="240"/>
      <w:textAlignment w:val="baseline"/>
    </w:pPr>
    <w:rPr>
      <w:rFonts w:ascii="Times New Roman" w:hAnsi="Times New Roman" w:eastAsia="Times New Roman" w:cs="Times New Roman"/>
      <w:sz w:val="18"/>
      <w:szCs w:val="20"/>
    </w:rPr>
  </w:style>
  <w:style w:type="paragraph" w:styleId="Tho8">
    <w:name w:val="Tho 8"/>
    <w:basedOn w:val="Tho6"/>
    <w:qFormat/>
    <w:pPr>
      <w:tabs>
        <w:tab w:val="clear" w:pos="1559"/>
        <w:tab w:val="right" w:pos="6237" w:leader="none"/>
      </w:tabs>
      <w:ind w:left="454" w:hanging="0"/>
    </w:pPr>
    <w:rPr/>
  </w:style>
  <w:style w:type="paragraph" w:styleId="Tho7">
    <w:name w:val="Tho 7"/>
    <w:basedOn w:val="Tho8"/>
    <w:qFormat/>
    <w:pPr>
      <w:ind w:left="851" w:hanging="0"/>
    </w:pPr>
    <w:rPr/>
  </w:style>
  <w:style w:type="paragraph" w:styleId="Contents1">
    <w:name w:val="TOC 1"/>
    <w:basedOn w:val="Normal"/>
    <w:next w:val="Normal"/>
    <w:pPr>
      <w:tabs>
        <w:tab w:val="clear" w:pos="720"/>
        <w:tab w:val="right" w:pos="6237" w:leader="none"/>
      </w:tabs>
      <w:overflowPunct w:val="false"/>
      <w:autoSpaceDE w:val="false"/>
      <w:spacing w:before="360" w:after="0"/>
      <w:ind w:firstLine="567"/>
      <w:textAlignment w:val="baseline"/>
    </w:pPr>
    <w:rPr>
      <w:rFonts w:ascii="Arial" w:hAnsi="Arial" w:eastAsia="Times New Roman" w:cs="Arial"/>
      <w:b/>
      <w:caps/>
      <w:sz w:val="24"/>
      <w:szCs w:val="20"/>
    </w:rPr>
  </w:style>
  <w:style w:type="paragraph" w:styleId="Index1">
    <w:name w:val="Index 1"/>
    <w:basedOn w:val="Normal"/>
    <w:next w:val="Normal"/>
    <w:pPr>
      <w:tabs>
        <w:tab w:val="clear" w:pos="720"/>
        <w:tab w:val="right" w:pos="4034" w:leader="none"/>
      </w:tabs>
      <w:overflowPunct w:val="false"/>
      <w:autoSpaceDE w:val="false"/>
      <w:ind w:left="240" w:hanging="240"/>
      <w:textAlignment w:val="baseline"/>
    </w:pPr>
    <w:rPr>
      <w:rFonts w:ascii="Times New Roman" w:hAnsi="Times New Roman" w:eastAsia="Times New Roman" w:cs="Times New Roman"/>
      <w:sz w:val="18"/>
      <w:szCs w:val="20"/>
    </w:rPr>
  </w:style>
  <w:style w:type="paragraph" w:styleId="IndexHeading">
    <w:name w:val="Index Heading"/>
    <w:basedOn w:val="Normal"/>
    <w:next w:val="Index1"/>
    <w:pPr>
      <w:tabs>
        <w:tab w:val="clear" w:pos="720"/>
        <w:tab w:val="right" w:pos="4034" w:leader="none"/>
      </w:tabs>
      <w:overflowPunct w:val="false"/>
      <w:autoSpaceDE w:val="false"/>
      <w:spacing w:before="240" w:after="120"/>
      <w:ind w:firstLine="567"/>
      <w:jc w:val="center"/>
      <w:textAlignment w:val="baseline"/>
    </w:pPr>
    <w:rPr>
      <w:rFonts w:ascii="Times New Roman" w:hAnsi="Times New Roman" w:eastAsia="Times New Roman" w:cs="Times New Roman"/>
      <w:b/>
      <w:szCs w:val="20"/>
    </w:rPr>
  </w:style>
  <w:style w:type="paragraph" w:styleId="Muc">
    <w:name w:val="muc"/>
    <w:qFormat/>
    <w:pPr>
      <w:widowControl/>
      <w:overflowPunct w:val="false"/>
      <w:autoSpaceDE w:val="false"/>
      <w:bidi w:val="0"/>
      <w:jc w:val="center"/>
      <w:textAlignment w:val="baseline"/>
    </w:pPr>
    <w:rPr>
      <w:rFonts w:ascii="VNI-Centur" w:hAnsi="VNI-Centur" w:eastAsia="Times New Roman" w:cs="VNI-Centur"/>
      <w:b/>
      <w:color w:val="auto"/>
      <w:sz w:val="24"/>
      <w:szCs w:val="20"/>
      <w:lang w:val="en-US" w:eastAsia="en-US" w:bidi="ar-SA"/>
    </w:rPr>
  </w:style>
  <w:style w:type="paragraph" w:styleId="Muc3">
    <w:name w:val="muc3"/>
    <w:qFormat/>
    <w:pPr>
      <w:widowControl/>
      <w:overflowPunct w:val="false"/>
      <w:autoSpaceDE w:val="false"/>
      <w:bidi w:val="0"/>
      <w:jc w:val="center"/>
      <w:textAlignment w:val="baseline"/>
    </w:pPr>
    <w:rPr>
      <w:rFonts w:ascii="VNI-Centur" w:hAnsi="VNI-Centur" w:eastAsia="Times New Roman" w:cs="VNI-Centur"/>
      <w:b/>
      <w:color w:val="auto"/>
      <w:sz w:val="28"/>
      <w:szCs w:val="20"/>
      <w:lang w:val="en-US" w:eastAsia="en-US" w:bidi="ar-SA"/>
    </w:rPr>
  </w:style>
  <w:style w:type="paragraph" w:styleId="Chuong1">
    <w:name w:val="chuong1"/>
    <w:qFormat/>
    <w:pPr>
      <w:widowControl/>
      <w:overflowPunct w:val="false"/>
      <w:autoSpaceDE w:val="false"/>
      <w:bidi w:val="0"/>
      <w:spacing w:before="60" w:after="120"/>
      <w:jc w:val="center"/>
      <w:textAlignment w:val="baseline"/>
    </w:pPr>
    <w:rPr>
      <w:rFonts w:ascii="VNI-Centur" w:hAnsi="VNI-Centur" w:eastAsia="Times New Roman" w:cs="VNI-Centur"/>
      <w:b/>
      <w:color w:val="auto"/>
      <w:sz w:val="28"/>
      <w:szCs w:val="20"/>
      <w:lang w:val="en-US" w:eastAsia="en-US" w:bidi="ar-SA"/>
    </w:rPr>
  </w:style>
  <w:style w:type="paragraph" w:styleId="Index4">
    <w:name w:val="Index 4"/>
    <w:basedOn w:val="Normal"/>
    <w:next w:val="Normal"/>
    <w:qFormat/>
    <w:pPr>
      <w:tabs>
        <w:tab w:val="clear" w:pos="720"/>
        <w:tab w:val="right" w:pos="4034" w:leader="none"/>
      </w:tabs>
      <w:overflowPunct w:val="false"/>
      <w:autoSpaceDE w:val="false"/>
      <w:ind w:left="960" w:hanging="240"/>
      <w:textAlignment w:val="baseline"/>
    </w:pPr>
    <w:rPr>
      <w:rFonts w:ascii="Times New Roman" w:hAnsi="Times New Roman" w:eastAsia="Times New Roman" w:cs="Times New Roman"/>
      <w:sz w:val="18"/>
      <w:szCs w:val="20"/>
    </w:rPr>
  </w:style>
  <w:style w:type="paragraph" w:styleId="Index5">
    <w:name w:val="Index 5"/>
    <w:basedOn w:val="Normal"/>
    <w:next w:val="Normal"/>
    <w:qFormat/>
    <w:pPr>
      <w:tabs>
        <w:tab w:val="clear" w:pos="720"/>
        <w:tab w:val="right" w:pos="4034" w:leader="none"/>
      </w:tabs>
      <w:overflowPunct w:val="false"/>
      <w:autoSpaceDE w:val="false"/>
      <w:ind w:left="1200" w:hanging="240"/>
      <w:textAlignment w:val="baseline"/>
    </w:pPr>
    <w:rPr>
      <w:rFonts w:ascii="Times New Roman" w:hAnsi="Times New Roman" w:eastAsia="Times New Roman" w:cs="Times New Roman"/>
      <w:sz w:val="18"/>
      <w:szCs w:val="20"/>
    </w:rPr>
  </w:style>
  <w:style w:type="paragraph" w:styleId="Index6">
    <w:name w:val="Index 6"/>
    <w:basedOn w:val="Normal"/>
    <w:next w:val="Normal"/>
    <w:qFormat/>
    <w:pPr>
      <w:tabs>
        <w:tab w:val="clear" w:pos="720"/>
        <w:tab w:val="right" w:pos="4034" w:leader="none"/>
      </w:tabs>
      <w:overflowPunct w:val="false"/>
      <w:autoSpaceDE w:val="false"/>
      <w:ind w:left="1440" w:hanging="240"/>
      <w:textAlignment w:val="baseline"/>
    </w:pPr>
    <w:rPr>
      <w:rFonts w:ascii="Times New Roman" w:hAnsi="Times New Roman" w:eastAsia="Times New Roman" w:cs="Times New Roman"/>
      <w:sz w:val="18"/>
      <w:szCs w:val="20"/>
    </w:rPr>
  </w:style>
  <w:style w:type="paragraph" w:styleId="Index7">
    <w:name w:val="Index 7"/>
    <w:basedOn w:val="Normal"/>
    <w:next w:val="Normal"/>
    <w:qFormat/>
    <w:pPr>
      <w:tabs>
        <w:tab w:val="clear" w:pos="720"/>
        <w:tab w:val="right" w:pos="4034" w:leader="none"/>
      </w:tabs>
      <w:overflowPunct w:val="false"/>
      <w:autoSpaceDE w:val="false"/>
      <w:ind w:left="1680" w:hanging="240"/>
      <w:textAlignment w:val="baseline"/>
    </w:pPr>
    <w:rPr>
      <w:rFonts w:ascii="Times New Roman" w:hAnsi="Times New Roman" w:eastAsia="Times New Roman" w:cs="Times New Roman"/>
      <w:sz w:val="18"/>
      <w:szCs w:val="20"/>
    </w:rPr>
  </w:style>
  <w:style w:type="paragraph" w:styleId="Index8">
    <w:name w:val="Index 8"/>
    <w:basedOn w:val="Normal"/>
    <w:next w:val="Normal"/>
    <w:qFormat/>
    <w:pPr>
      <w:tabs>
        <w:tab w:val="clear" w:pos="720"/>
        <w:tab w:val="right" w:pos="4034" w:leader="none"/>
      </w:tabs>
      <w:overflowPunct w:val="false"/>
      <w:autoSpaceDE w:val="false"/>
      <w:ind w:left="1920" w:hanging="240"/>
      <w:textAlignment w:val="baseline"/>
    </w:pPr>
    <w:rPr>
      <w:rFonts w:ascii="Times New Roman" w:hAnsi="Times New Roman" w:eastAsia="Times New Roman" w:cs="Times New Roman"/>
      <w:sz w:val="18"/>
      <w:szCs w:val="20"/>
    </w:rPr>
  </w:style>
  <w:style w:type="paragraph" w:styleId="Index9">
    <w:name w:val="Index 9"/>
    <w:basedOn w:val="Normal"/>
    <w:next w:val="Normal"/>
    <w:qFormat/>
    <w:pPr>
      <w:tabs>
        <w:tab w:val="clear" w:pos="720"/>
        <w:tab w:val="right" w:pos="4034" w:leader="none"/>
      </w:tabs>
      <w:overflowPunct w:val="false"/>
      <w:autoSpaceDE w:val="false"/>
      <w:ind w:left="2160" w:hanging="240"/>
      <w:textAlignment w:val="baseline"/>
    </w:pPr>
    <w:rPr>
      <w:rFonts w:ascii="Times New Roman" w:hAnsi="Times New Roman" w:eastAsia="Times New Roman" w:cs="Times New Roman"/>
      <w:sz w:val="18"/>
      <w:szCs w:val="20"/>
    </w:rPr>
  </w:style>
  <w:style w:type="paragraph" w:styleId="Contents2">
    <w:name w:val="TOC 2"/>
    <w:basedOn w:val="Normal"/>
    <w:next w:val="Normal"/>
    <w:pPr>
      <w:tabs>
        <w:tab w:val="clear" w:pos="720"/>
        <w:tab w:val="right" w:pos="6237" w:leader="none"/>
      </w:tabs>
      <w:overflowPunct w:val="false"/>
      <w:autoSpaceDE w:val="false"/>
      <w:spacing w:before="240" w:after="0"/>
      <w:ind w:left="240" w:firstLine="567"/>
      <w:textAlignment w:val="baseline"/>
    </w:pPr>
    <w:rPr>
      <w:rFonts w:ascii="Times New Roman" w:hAnsi="Times New Roman" w:eastAsia="Times New Roman" w:cs="Times New Roman"/>
      <w:b/>
      <w:sz w:val="20"/>
      <w:szCs w:val="20"/>
    </w:rPr>
  </w:style>
  <w:style w:type="paragraph" w:styleId="Contents3">
    <w:name w:val="TOC 3"/>
    <w:basedOn w:val="Normal"/>
    <w:next w:val="Normal"/>
    <w:pPr>
      <w:tabs>
        <w:tab w:val="clear" w:pos="720"/>
        <w:tab w:val="right" w:pos="6237" w:leader="none"/>
      </w:tabs>
      <w:overflowPunct w:val="false"/>
      <w:autoSpaceDE w:val="false"/>
      <w:ind w:left="480" w:firstLine="567"/>
      <w:textAlignment w:val="baseline"/>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6237" w:leader="none"/>
      </w:tabs>
      <w:overflowPunct w:val="false"/>
      <w:autoSpaceDE w:val="false"/>
      <w:ind w:left="720" w:firstLine="567"/>
      <w:textAlignment w:val="baseline"/>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6237" w:leader="none"/>
      </w:tabs>
      <w:overflowPunct w:val="false"/>
      <w:autoSpaceDE w:val="false"/>
      <w:ind w:left="960" w:firstLine="567"/>
      <w:textAlignment w:val="baseline"/>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6237" w:leader="none"/>
      </w:tabs>
      <w:overflowPunct w:val="false"/>
      <w:autoSpaceDE w:val="false"/>
      <w:ind w:left="1200" w:firstLine="567"/>
      <w:textAlignment w:val="baseline"/>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6237" w:leader="none"/>
      </w:tabs>
      <w:overflowPunct w:val="false"/>
      <w:autoSpaceDE w:val="false"/>
      <w:ind w:left="1440" w:firstLine="567"/>
      <w:textAlignment w:val="baseline"/>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6237" w:leader="none"/>
      </w:tabs>
      <w:overflowPunct w:val="false"/>
      <w:autoSpaceDE w:val="false"/>
      <w:ind w:left="1680" w:firstLine="567"/>
      <w:textAlignment w:val="baseline"/>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6237" w:leader="none"/>
      </w:tabs>
      <w:overflowPunct w:val="false"/>
      <w:autoSpaceDE w:val="false"/>
      <w:ind w:left="1920" w:firstLine="567"/>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07:00Z</dcterms:created>
  <dc:creator>hsc1-testing</dc:creator>
  <dc:description/>
  <dc:language>en-US</dc:language>
  <cp:lastModifiedBy>hsc1-testing</cp:lastModifiedBy>
  <dcterms:modified xsi:type="dcterms:W3CDTF">2003-05-02T08:08:00Z</dcterms:modified>
  <cp:revision>13</cp:revision>
  <dc:subject/>
  <dc:title>TAÂY TAÏNG TÖÏ - BÌNH DÖÔNG</dc:title>
</cp:coreProperties>
</file>