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NHAÄT QUANG</w:t>
      </w:r>
    </w:p>
    <w:p>
      <w:pPr>
        <w:pStyle w:val="Normal"/>
        <w:jc w:val="center"/>
        <w:rPr>
          <w:rFonts w:ascii="VNI-Times" w:hAnsi="VNI-Times" w:cs="VNI-Times"/>
          <w:sz w:val="28"/>
          <w:szCs w:val="28"/>
        </w:rPr>
      </w:pPr>
      <w:r>
        <w:rPr>
          <w:rFonts w:cs="VNI-Times" w:ascii="VNI-Times" w:hAnsi="VNI-Times"/>
          <w:sz w:val="28"/>
          <w:szCs w:val="28"/>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Heading1"/>
        <w:ind w:hanging="0"/>
        <w:jc w:val="center"/>
        <w:rPr>
          <w:rFonts w:ascii="VNI-Times" w:hAnsi="VNI-Times" w:cs="VNI-Times"/>
          <w:b/>
          <w:b/>
          <w:i w:val="false"/>
          <w:i w:val="false"/>
          <w:sz w:val="56"/>
          <w:szCs w:val="56"/>
        </w:rPr>
      </w:pPr>
      <w:r>
        <w:rPr>
          <w:rFonts w:cs="VNI-Times" w:ascii="VNI-Times" w:hAnsi="VNI-Times"/>
          <w:b/>
          <w:i w:val="false"/>
          <w:sz w:val="56"/>
          <w:szCs w:val="56"/>
        </w:rPr>
        <w:t xml:space="preserve">NÖÛA NGAØY CUÛA </w:t>
      </w:r>
    </w:p>
    <w:p>
      <w:pPr>
        <w:pStyle w:val="Heading1"/>
        <w:ind w:hanging="0"/>
        <w:jc w:val="center"/>
        <w:rPr>
          <w:rFonts w:ascii="VNI-Times" w:hAnsi="VNI-Times" w:cs="VNI-Times"/>
          <w:b/>
          <w:b/>
          <w:i w:val="false"/>
          <w:i w:val="false"/>
          <w:sz w:val="52"/>
          <w:szCs w:val="52"/>
        </w:rPr>
      </w:pPr>
      <w:r>
        <w:rPr>
          <w:rFonts w:cs="VNI-Times" w:ascii="VNI-Times" w:hAnsi="VNI-Times"/>
          <w:b/>
          <w:i w:val="false"/>
          <w:sz w:val="56"/>
          <w:szCs w:val="56"/>
        </w:rPr>
        <w:t>THAÙI THÖÔÏNG HOAØNG</w:t>
      </w:r>
    </w:p>
    <w:p>
      <w:pPr>
        <w:pStyle w:val="Normal"/>
        <w:jc w:val="center"/>
        <w:rPr>
          <w:rFonts w:ascii="VNI-Times" w:hAnsi="VNI-Times" w:cs="VNI-Times"/>
          <w:b/>
          <w:b/>
          <w:i/>
          <w:i/>
          <w:sz w:val="52"/>
          <w:szCs w:val="52"/>
        </w:rPr>
      </w:pPr>
      <w:r>
        <w:rPr>
          <w:rFonts w:cs="VNI-Times" w:ascii="VNI-Times" w:hAnsi="VNI-Times"/>
          <w:b/>
          <w:i/>
          <w:sz w:val="52"/>
          <w:szCs w:val="52"/>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Heading2"/>
        <w:rPr>
          <w:b/>
          <w:b/>
          <w:bCs/>
          <w:sz w:val="24"/>
        </w:rPr>
      </w:pPr>
      <w:r>
        <w:rPr>
          <w:b/>
          <w:bCs/>
        </w:rPr>
        <w:t>NHAØ XUAÁT BAÛN TOÅNG HÔÏP TP.HOÀ CHÍ MINH</w:t>
      </w:r>
    </w:p>
    <w:p>
      <w:pPr>
        <w:pStyle w:val="Normal"/>
        <w:jc w:val="right"/>
        <w:rPr>
          <w:rFonts w:ascii="VNI-Times" w:hAnsi="VNI-Times" w:cs="VNI-Times"/>
          <w:b/>
          <w:b/>
          <w:bCs/>
          <w:sz w:val="42"/>
        </w:rPr>
      </w:pPr>
      <w:r>
        <w:rPr>
          <w:rFonts w:cs="VNI-Times" w:ascii="VNI-Times" w:hAnsi="VNI-Times"/>
          <w:b/>
          <w:bCs/>
          <w:sz w:val="42"/>
        </w:rPr>
      </w:r>
    </w:p>
    <w:p>
      <w:pPr>
        <w:pStyle w:val="Normal"/>
        <w:jc w:val="right"/>
        <w:rPr>
          <w:rFonts w:ascii="VNI-Times" w:hAnsi="VNI-Times" w:cs="VNI-Times"/>
          <w:b/>
          <w:b/>
          <w:sz w:val="42"/>
        </w:rPr>
      </w:pPr>
      <w:r>
        <w:rPr>
          <w:rFonts w:cs="VNI-Times" w:ascii="VNI-Times" w:hAnsi="VNI-Times"/>
          <w:b/>
          <w:sz w:val="42"/>
        </w:rPr>
      </w:r>
    </w:p>
    <w:p>
      <w:pPr>
        <w:pStyle w:val="Normal"/>
        <w:spacing w:before="0" w:after="120"/>
        <w:jc w:val="center"/>
        <w:rPr>
          <w:rFonts w:ascii="VNI-Times" w:hAnsi="VNI-Times" w:cs="VNI-Times"/>
          <w:b/>
          <w:b/>
          <w:bCs/>
          <w:sz w:val="40"/>
          <w:szCs w:val="40"/>
        </w:rPr>
      </w:pPr>
      <w:r>
        <w:rPr>
          <w:rFonts w:cs="VNI-Times" w:ascii="VNI-Times" w:hAnsi="VNI-Times"/>
          <w:b/>
          <w:bCs/>
          <w:sz w:val="40"/>
          <w:szCs w:val="40"/>
        </w:rPr>
        <w:t>Lôøi ñaàu saùch</w:t>
      </w:r>
    </w:p>
    <w:p>
      <w:pPr>
        <w:pStyle w:val="Normal"/>
        <w:spacing w:before="0" w:after="120"/>
        <w:ind w:firstLine="720"/>
        <w:jc w:val="both"/>
        <w:rPr>
          <w:rFonts w:ascii="VNI-Times" w:hAnsi="VNI-Times" w:cs="VNI-Times"/>
          <w:i/>
          <w:i/>
          <w:sz w:val="26"/>
          <w:szCs w:val="26"/>
        </w:rPr>
      </w:pPr>
      <w:r>
        <w:rPr>
          <w:rFonts w:cs="VNI-Times" w:ascii="VNI-Times" w:hAnsi="VNI-Times"/>
          <w:i/>
          <w:sz w:val="26"/>
          <w:szCs w:val="26"/>
        </w:rPr>
        <w:t xml:space="preserve">Noãi traên trôû lôùn cuûa con ngöôøi laø cuoäc soáng vaø danh döï cuoäc soáng. Soáng theá naøo coù yù nghóa, coù söï nghieäp vaø danh döï saùng ngôøi. Mang moät kieáp ngöôøi maát quyeàn soáng vì bò leä thuoäc vaøo nhieàu thöù thì noãi ray röùc ñaéng cay maõi maõi ñeo mang suoát ñôøi. Vaø nhö theá, cuoäc soáng seõ maát heát yù nghóa, maát söùc vöôn leân, maát söùc soáng. Ñeå roài cuoái böôùc phieâu laõng, khoâng ít khaùch phong traàn ñaõ phaûi ngöûa maët ngaäm töøng nguïm maây troâi: “Ta traûi moät ñôøi xuoâi ngöôïc, moïi thöù qua nhanh. Tuy nhieân, mieáng chung ñænh vaãn muø taêm, vaãn lao ñao laän ñaän töï thuôû naøo!” </w:t>
      </w:r>
    </w:p>
    <w:p>
      <w:pPr>
        <w:pStyle w:val="Normal"/>
        <w:spacing w:before="0" w:after="120"/>
        <w:ind w:firstLine="720"/>
        <w:jc w:val="both"/>
        <w:rPr/>
      </w:pPr>
      <w:r>
        <w:rPr>
          <w:rFonts w:cs="VNI-Times" w:ascii="VNI-Times" w:hAnsi="VNI-Times"/>
          <w:i/>
          <w:sz w:val="26"/>
          <w:szCs w:val="26"/>
        </w:rPr>
        <w:t>Cöôøi nhaït moät thoaùng, giaät mình moät giaác, Ñieàu Ngöï Giaùc Hoaøng choaøng daäy trong nhung luïa mô maøng. Baát ngôø nhö chöa töøng coù, hieån hieän nhö chöa töøng khoâng. Thöôïng Hoaøng Traàn Nhaân Toâng, Ngaøi ñaõ vöôn leân trong khoaûng ñôøi khoù vöôn leân nhaát, thaép saùng hieän höõu, böøng daäy troøn ñaày moät söùc soáng cho mình cuøng tha nhaân. “Nöûa gian leàu quyù nöûa thieân cung. Ba phieán ngoùi yeâu hôn laàu gaùc”</w:t>
      </w:r>
      <w:r>
        <w:rPr>
          <w:rFonts w:cs="VNI-Times" w:ascii="VNI-Times" w:hAnsi="VNI-Times"/>
          <w:b/>
          <w:i/>
          <w:sz w:val="26"/>
          <w:szCs w:val="26"/>
        </w:rPr>
        <w:t>.</w:t>
      </w:r>
      <w:r>
        <w:rPr>
          <w:rFonts w:cs="VNI-Times" w:ascii="VNI-Times" w:hAnsi="VNI-Times"/>
          <w:i/>
          <w:sz w:val="26"/>
          <w:szCs w:val="26"/>
        </w:rPr>
        <w:t xml:space="preserve"> Ñaõ theá, coù gì ngaàn ngaïi ñeå bieán choán kinh kyø thaønh nuùi röøng muoân thuôû. An nhieân, töï taïi, giaûi thoaùt hoaøn toaøn. Thöôïng Hoaøng doõng daïc böôùc leân thaúng ñaàu nguoàn vôùi suoái röøng chim hoùt, hoa coû xinh töôi, soáng moät ñôøi ai daùm buoäc raøng? </w:t>
      </w:r>
    </w:p>
    <w:p>
      <w:pPr>
        <w:pStyle w:val="Normal"/>
        <w:spacing w:before="0" w:after="120"/>
        <w:ind w:firstLine="720"/>
        <w:jc w:val="both"/>
        <w:rPr>
          <w:rFonts w:ascii="VNI-Times" w:hAnsi="VNI-Times" w:cs="VNI-Times"/>
          <w:i/>
          <w:i/>
          <w:sz w:val="26"/>
          <w:szCs w:val="26"/>
        </w:rPr>
      </w:pPr>
      <w:r>
        <w:rPr>
          <w:rFonts w:cs="VNI-Times" w:ascii="VNI-Times" w:hAnsi="VNI-Times"/>
          <w:i/>
          <w:sz w:val="26"/>
          <w:szCs w:val="26"/>
        </w:rPr>
        <w:t>Tuy nhieân nhö theá, Ngaøi ñaõ ñeå laïi taám göông cho haäu theá soi chung veà moät cuoäc ñôøi maãu möïc dung hoøa. Beân thì vui ñaïo, beân laïi veïn ñôøi. Ngaøi hoaøn thaønh moät caùch tuyeät vôøi neáp soáng ôû ñôøi vui ñaïo qua baøi phuù Cö Traàn Laïc Ñaïo. Taát caû nhöõng gì Thöôïng Hoaøng taâm ñaéc, taâm nguyeän vaø taâm chöùng trong töøng hôi thôû cuûa mình ñeàu in treân khuoân baûn ñoù, ñeán nay vaãn coøn lung linh söùc soáng ñaïo giöõa coõi ñôøi oâ tröôïc naøy. Thöû baét ñaàu baèng phaân nöûa ngaøy cuûa Thöôïng Hoaøng roài ta seõ thaáy bình yeân giöõa theá gian. Ta seõ soáng vaø soáng trong taâm ñaïo huy hoaøng saùng röïc. Töø ñoù, moïi öu phieàn vöùt saïch, tuøy duyeân linh hoaït, khoâng coøn nöõa nhöõng ngaøy buoâng hình baét boùng, boân ba xuoâi ngöôïc trong vaïn neûo töû sinh.</w:t>
      </w:r>
    </w:p>
    <w:p>
      <w:pPr>
        <w:pStyle w:val="TextBodyIndent"/>
        <w:ind w:left="0" w:firstLine="720"/>
        <w:jc w:val="both"/>
        <w:rPr>
          <w:rFonts w:ascii="VNI-Times" w:hAnsi="VNI-Times" w:cs="VNI-Times"/>
          <w:i/>
          <w:i/>
          <w:szCs w:val="26"/>
        </w:rPr>
      </w:pPr>
      <w:r>
        <w:rPr>
          <w:rFonts w:cs="VNI-Times" w:ascii="VNI-Times" w:hAnsi="VNI-Times"/>
          <w:i/>
          <w:szCs w:val="26"/>
        </w:rPr>
        <w:t>Treân tinh thaàn ñoù, thieàn taêng Thöôøng Chieáu ñaõ ñöôïc Hoøa thöôïng AÂn sö töøng böôùc dìu daét tu haønh theo daáu Toå sö Truùc Laâm. Vaø moät laàn nöõa, chuùng toâi ñaõ cuøng huynh ñeä cuùi mình hoïc taäp laïi cuoäc soáng cuûa Ñieàu Ngöï Giaùc Hoaøng. Hoïc  Thöôïng Hoaøng Traàn Nhaân Toâng laø soáng thöïc vaø laø cuoäc soáng vui tích cöïc, haøi hoøa, laéng yeân treân ñænh cao cuûa söï theá. Ta khoâng chaïy troán bao giôø. Ta vaãn laø ta giöõa taát caû maø troïn veïn, soáng ñoäng, an nhieân, sieâu thoaùt. Nhaän thaáy söï lôïi ích lôùn lao vaø neùt ñeïp tieâu saùi cuûa Ngaøi qua baøi phuù Cö Traàn Laïc Ñaïo, thieàn sinh Thöôøng Chieáu ñaõ ghi laïi baøi giaûng cuûa chuùng toâi ñeå anh em laáy ñoù laøm khuoân pheùp treân böôùc ñöôøng tu haønh. Tuøy hyû vaø chaân thaønh hoøa cuøng taâm nguyeän cuûa huynh ñeä, mong taát caû chuùng ta seõ vui soáng ñaïo nhö chính Toå sö ñaõ daïy, neân toâi cho ra maét taùc phaåm naøy.</w:t>
      </w:r>
    </w:p>
    <w:p>
      <w:pPr>
        <w:pStyle w:val="TextBodyIndent"/>
        <w:ind w:left="0" w:firstLine="720"/>
        <w:jc w:val="both"/>
        <w:rPr/>
      </w:pPr>
      <w:r>
        <w:rPr>
          <w:rFonts w:cs="VNI-Times" w:ascii="VNI-Times" w:hAnsi="VNI-Times"/>
          <w:b/>
          <w:i/>
          <w:szCs w:val="26"/>
        </w:rPr>
        <w:t>Nöûa ngaøy cuûa Thaùi Thöôïng Hoaøng</w:t>
      </w:r>
      <w:r>
        <w:rPr>
          <w:rFonts w:cs="VNI-Times" w:ascii="VNI-Times" w:hAnsi="VNI-Times"/>
          <w:i/>
          <w:szCs w:val="26"/>
        </w:rPr>
        <w:t xml:space="preserve"> ra ñôøi vôùi nhöõng lôøi noùi moäc maïc chaân tình cuøng huynh ñeä trong nhaø, neân khoâng sao traùnh khoûi nhöõng sô suaát cuûa noù. Mong baïn ñoïc chæ nhaän yù queân lôøi, ñeå chuùng ta cuøng nhau chia seû chuùt nieàm vui. Ñöôïc theá, chuùng toâi khoâng ngaïi lôøi leõ vuïng veà, xin ñöôïc ñaët buùt ghi laïi ñoâi doøng taêng queâ.</w:t>
      </w:r>
    </w:p>
    <w:p>
      <w:pPr>
        <w:pStyle w:val="TextBodyIndent"/>
        <w:spacing w:before="0" w:after="0"/>
        <w:ind w:left="0" w:hanging="0"/>
        <w:jc w:val="center"/>
        <w:rPr/>
      </w:pPr>
      <w:r>
        <w:rPr>
          <w:rFonts w:eastAsia="VNI-Times" w:cs="VNI-Times" w:ascii="VNI-Times" w:hAnsi="VNI-Times"/>
          <w:i/>
          <w:szCs w:val="26"/>
        </w:rPr>
        <w:t xml:space="preserve"> </w:t>
      </w:r>
      <w:r>
        <w:rPr>
          <w:rFonts w:cs="VNI-Times" w:ascii="VNI-Times" w:hAnsi="VNI-Times"/>
          <w:i/>
          <w:szCs w:val="26"/>
        </w:rPr>
        <w:t>Thieàn vieän Thöôøng Chieáu, Ngaøy ñaàu Xuaân Giaùp Thaân</w:t>
      </w:r>
    </w:p>
    <w:p>
      <w:pPr>
        <w:pStyle w:val="Normal"/>
        <w:jc w:val="center"/>
        <w:rPr>
          <w:rFonts w:ascii="VNI-Times" w:hAnsi="VNI-Times" w:cs="VNI-Times"/>
          <w:b/>
          <w:b/>
          <w:sz w:val="26"/>
          <w:szCs w:val="26"/>
        </w:rPr>
      </w:pPr>
      <w:r>
        <w:rPr>
          <w:rFonts w:cs="VNI-Times" w:ascii="VNI-Times" w:hAnsi="VNI-Times"/>
          <w:b/>
          <w:sz w:val="26"/>
          <w:szCs w:val="26"/>
        </w:rPr>
        <w:t>THÍCH NHAÄT QUANG</w:t>
      </w:r>
    </w:p>
    <w:p>
      <w:pPr>
        <w:pStyle w:val="Normal"/>
        <w:jc w:val="center"/>
        <w:rPr>
          <w:rFonts w:ascii="VNI-Times" w:hAnsi="VNI-Times" w:cs="VNI-Times"/>
          <w:bCs/>
          <w:sz w:val="48"/>
          <w:szCs w:val="48"/>
        </w:rPr>
      </w:pPr>
      <w:r>
        <w:rPr>
          <w:rFonts w:eastAsia="Wingdings" w:cs="Wingdings" w:ascii="Wingdings" w:hAnsi="Wingdings"/>
          <w:bCs/>
          <w:sz w:val="48"/>
          <w:szCs w:val="48"/>
        </w:rPr>
        <w:t></w:t>
      </w:r>
      <w:r>
        <w:br w:type="page"/>
      </w:r>
    </w:p>
    <w:p>
      <w:pPr>
        <w:pStyle w:val="Normal"/>
        <w:spacing w:before="120" w:after="120"/>
        <w:jc w:val="center"/>
        <w:rPr>
          <w:rFonts w:ascii="VNI-Times" w:hAnsi="VNI-Times" w:cs="VNI-Times"/>
          <w:b/>
          <w:b/>
          <w:sz w:val="36"/>
          <w:szCs w:val="36"/>
        </w:rPr>
      </w:pPr>
      <w:r>
        <w:rPr>
          <w:rFonts w:cs="VNI-Times" w:ascii="VNI-Times" w:hAnsi="VNI-Times"/>
          <w:b/>
          <w:sz w:val="36"/>
          <w:szCs w:val="36"/>
        </w:rPr>
        <w:t>CÖ TRAÀN LAÏC ÑAÏO PHUÙ</w:t>
      </w:r>
    </w:p>
    <w:p>
      <w:pPr>
        <w:pStyle w:val="Normal"/>
        <w:ind w:firstLine="720"/>
        <w:jc w:val="both"/>
        <w:rPr>
          <w:rFonts w:ascii="VNI-Times" w:hAnsi="VNI-Times" w:cs="VNI-Times"/>
          <w:sz w:val="26"/>
          <w:szCs w:val="26"/>
        </w:rPr>
      </w:pPr>
      <w:r>
        <w:rPr>
          <w:rFonts w:cs="VNI-Times" w:ascii="VNI-Times" w:hAnsi="VNI-Times"/>
          <w:sz w:val="26"/>
          <w:szCs w:val="26"/>
        </w:rPr>
        <w:t>Ñaây laø baøi phuù do Sô Toå Truùc Laâm töùc vua Traàn Nhaân Toâng saùng taùc baèng chöõ Noâm. Khi Ngaøi coøn laø moät cö só, ôû ngai vua maø ñaõ lieãu ngoä leõ thaät cuûa ñaïo, môùi caûm khaùi neân baøi phuù naøy. Tröôùc khi ñi vaøo baøi phuù, chuùng ta cuõng neân sô löôïc ñoâi neùt veà Sô Toå Truùc Laâm.</w:t>
      </w:r>
    </w:p>
    <w:p>
      <w:pPr>
        <w:pStyle w:val="TextBodyIndent"/>
        <w:spacing w:before="0" w:after="0"/>
        <w:ind w:left="0" w:firstLine="720"/>
        <w:jc w:val="both"/>
        <w:rPr>
          <w:rFonts w:ascii="VNI-Times" w:hAnsi="VNI-Times" w:cs="VNI-Times"/>
          <w:szCs w:val="26"/>
        </w:rPr>
      </w:pPr>
      <w:r>
        <w:rPr>
          <w:rFonts w:eastAsia="VNI-Times" w:cs="VNI-Times" w:ascii="VNI-Times" w:hAnsi="VNI-Times"/>
          <w:szCs w:val="26"/>
        </w:rPr>
        <w:t xml:space="preserve"> </w:t>
      </w:r>
      <w:r>
        <w:rPr>
          <w:rFonts w:cs="VNI-Times" w:ascii="VNI-Times" w:hAnsi="VNI-Times"/>
          <w:szCs w:val="26"/>
        </w:rPr>
        <w:t>Vua Traàn Nhaân Toâng (1258 - 1308), 21 tuoåi leân ngoâi Hoaøng ñeá (1279). Luùc laøm vua, oâng vaãn ñeán chuøa Tö Phöôùc trong ñaïi noäi hoïc ñaïo. Naêm 1293 Ngaøi nhöôøng ngoâi cho con laø Anh Toâng, leân laøm Thaùi thöôïng hoaøng. Trong moät ngaøy, phaân nöûa thôøi gian Ngaøi daïy con troâng coi vieäc nöôùc, phaân nöûa thôøi gian coøn laïi nghieân cöùu noäi ñieån.</w:t>
      </w:r>
    </w:p>
    <w:p>
      <w:pPr>
        <w:pStyle w:val="Normal"/>
        <w:ind w:firstLine="720"/>
        <w:jc w:val="both"/>
        <w:rPr>
          <w:rFonts w:ascii="VNI-Times" w:hAnsi="VNI-Times" w:cs="VNI-Times"/>
          <w:sz w:val="26"/>
          <w:szCs w:val="26"/>
        </w:rPr>
      </w:pPr>
      <w:r>
        <w:rPr>
          <w:rFonts w:cs="VNI-Times" w:ascii="VNI-Times" w:hAnsi="VNI-Times"/>
          <w:sz w:val="26"/>
          <w:szCs w:val="26"/>
        </w:rPr>
        <w:t>Thaùng 10 naêm Kyû Hôïi (1299), Ngaøi xuaát gia, leân nuùi Yeân Töû tu haïnh ñaàu ñaø, laáy hieäu Höông Vaân Ñaïi Ñaàu Ñaø. Ngoä ñaïo nôi Tueä Trung Thöôïng Só, laáy caâu “Phaûn quan töï kyû boån phaän söï, baát tuøng tha ñaéc” cuûa Tueä Trung daïy laøm phöông chaâm tu haønh cuûa Thieàn phaùi Truùc Laâm Yeân Töû. Naêm Höng Long thöù 15, Ngaøi truyeàn y baùt cho Phaùp Loa. Naêm naøy Phaùp Loa ñöôïc 24 tuoåi (1307).</w:t>
      </w:r>
    </w:p>
    <w:p>
      <w:pPr>
        <w:pStyle w:val="TextBodyIndent"/>
        <w:spacing w:before="0" w:after="0"/>
        <w:ind w:left="0" w:firstLine="720"/>
        <w:jc w:val="both"/>
        <w:rPr>
          <w:rFonts w:ascii="VNI-Times" w:hAnsi="VNI-Times" w:cs="VNI-Times"/>
          <w:szCs w:val="26"/>
        </w:rPr>
      </w:pPr>
      <w:r>
        <w:rPr>
          <w:rFonts w:cs="VNI-Times" w:ascii="VNI-Times" w:hAnsi="VNI-Times"/>
          <w:szCs w:val="26"/>
        </w:rPr>
        <w:t>Naêm Höng Long thöù 16, ngaøy 01-11 Maäu Thaân (1308), Ngaøi an nhieân thò tòch, thoï 51 tuoåi. Phaùp Loa theo di chuùc cuûa Ngaøi laøm leã hoûa taùng, thu ñöôïc xaù lôïi naêm maøu ñeå vaøo bình toân thôø nôi Ñöùc Laêng vaø xaây thaùp ôû chuøa Vaân Yeân nuùi Yeân Töû, ñeå hieäu laø Hueä Quang Kim Thaùp, daâng toân hieäu laø Ñaïi Thaùnh Traàn Trieàu Truùc Laâm Ñaàu Ñaø Tónh Tueä Giaùc Hoaøng Ñieàu Ngöï Toå Phaät.</w:t>
      </w:r>
    </w:p>
    <w:p>
      <w:pPr>
        <w:pStyle w:val="Normal"/>
        <w:ind w:firstLine="720"/>
        <w:jc w:val="both"/>
        <w:rPr>
          <w:rFonts w:ascii="VNI-Times" w:hAnsi="VNI-Times" w:cs="VNI-Times"/>
          <w:sz w:val="26"/>
          <w:szCs w:val="26"/>
        </w:rPr>
      </w:pPr>
      <w:r>
        <w:rPr>
          <w:rFonts w:cs="VNI-Times" w:ascii="VNI-Times" w:hAnsi="VNI-Times"/>
          <w:sz w:val="26"/>
          <w:szCs w:val="26"/>
        </w:rPr>
        <w:t>Hoøa thöôïng daïy chö taêng trong Thieàn vieän phaûi hoïc thuoäc baøi phuù naøy. Hoïc thuoäc khoâng chöa ñuû maø coøn phaûi hieåu vaø haønh cho tôùi nôi tôùi choán nöõa. Do ñoù hoâm nay chuùng ta cuøng hoïc laïi töøng hoäi vaø tìm hieåu yù nghóa cho thaät caën keõ nhöõng gì Sô Toå Truùc Laâm ñaõ chæ daïy trong aáy, ñeå cuøng nhau noã löïc coâng phu, haàu ñaït ñöôïc keát quaû toát ñeïp trong vieäc tu taäp cuûa mình.</w:t>
      </w:r>
    </w:p>
    <w:p>
      <w:pPr>
        <w:pStyle w:val="Normal"/>
        <w:ind w:firstLine="720"/>
        <w:jc w:val="both"/>
        <w:rPr>
          <w:rFonts w:ascii="VNI-Times" w:hAnsi="VNI-Times" w:cs="VNI-Times"/>
          <w:sz w:val="26"/>
          <w:szCs w:val="26"/>
        </w:rPr>
      </w:pPr>
      <w:r>
        <w:rPr>
          <w:rFonts w:cs="VNI-Times" w:ascii="VNI-Times" w:hAnsi="VNI-Times"/>
          <w:sz w:val="26"/>
          <w:szCs w:val="26"/>
        </w:rPr>
        <w:t>Vì ñaây laø vaên chöõ Noâm xöa, neân sau moãi hoäi, neáu thaáy caàn thieát chuùng toâi seõ coù phaàn chuù ñeå giaûi thích nhöõng chöõ Noâm xöa ra Vieät ngöõ ngaøy nay cho quyù vò tieän vieäc tham khaûo.</w:t>
      </w:r>
    </w:p>
    <w:p>
      <w:pPr>
        <w:pStyle w:val="Heading1"/>
        <w:ind w:hanging="0"/>
        <w:jc w:val="center"/>
        <w:rPr>
          <w:rFonts w:ascii="VNI-Times" w:hAnsi="VNI-Times" w:cs="VNI-Times"/>
          <w:i w:val="false"/>
          <w:i w:val="false"/>
          <w:iCs/>
          <w:sz w:val="36"/>
          <w:szCs w:val="36"/>
        </w:rPr>
      </w:pPr>
      <w:r>
        <w:rPr>
          <w:rFonts w:eastAsia="Wingdings" w:cs="Wingdings" w:ascii="Wingdings" w:hAnsi="Wingdings"/>
          <w:i w:val="false"/>
          <w:iCs/>
          <w:sz w:val="36"/>
          <w:szCs w:val="36"/>
        </w:rPr>
        <w:t></w:t>
      </w:r>
      <w:r>
        <w:br w:type="page"/>
      </w:r>
    </w:p>
    <w:p>
      <w:pPr>
        <w:pStyle w:val="Heading1"/>
        <w:spacing w:before="120" w:after="120"/>
        <w:ind w:hanging="0"/>
        <w:jc w:val="center"/>
        <w:rPr>
          <w:rFonts w:ascii="VNI-Times" w:hAnsi="VNI-Times" w:cs="VNI-Times"/>
          <w:b/>
          <w:b/>
          <w:bCs/>
          <w:i w:val="false"/>
          <w:i w:val="false"/>
          <w:iCs/>
          <w:sz w:val="36"/>
          <w:szCs w:val="36"/>
        </w:rPr>
      </w:pPr>
      <w:r>
        <w:rPr>
          <w:rFonts w:cs="VNI-Times" w:ascii="VNI-Times" w:hAnsi="VNI-Times"/>
          <w:b/>
          <w:bCs/>
          <w:i w:val="false"/>
          <w:iCs/>
          <w:sz w:val="36"/>
          <w:szCs w:val="36"/>
        </w:rPr>
        <w:t>HOÄI THÖÙ NHAÁT</w:t>
      </w:r>
    </w:p>
    <w:p>
      <w:pPr>
        <w:pStyle w:val="Normal"/>
        <w:ind w:firstLine="720"/>
        <w:jc w:val="both"/>
        <w:rPr>
          <w:rFonts w:ascii="VNI-Times" w:hAnsi="VNI-Times" w:cs="VNI-Times"/>
          <w:i/>
          <w:i/>
          <w:sz w:val="26"/>
          <w:szCs w:val="26"/>
        </w:rPr>
      </w:pPr>
      <w:r>
        <w:rPr>
          <w:rFonts w:cs="VNI-Times" w:ascii="VNI-Times" w:hAnsi="VNI-Times"/>
          <w:i/>
          <w:sz w:val="26"/>
          <w:szCs w:val="26"/>
        </w:rPr>
        <w:t>Mình ngoài thaønh thò;</w:t>
      </w:r>
    </w:p>
    <w:p>
      <w:pPr>
        <w:pStyle w:val="Normal"/>
        <w:ind w:firstLine="720"/>
        <w:jc w:val="both"/>
        <w:rPr>
          <w:rFonts w:ascii="VNI-Times" w:hAnsi="VNI-Times" w:cs="VNI-Times"/>
          <w:i/>
          <w:i/>
          <w:sz w:val="26"/>
          <w:szCs w:val="26"/>
        </w:rPr>
      </w:pPr>
      <w:r>
        <w:rPr>
          <w:rFonts w:cs="VNI-Times" w:ascii="VNI-Times" w:hAnsi="VNI-Times"/>
          <w:i/>
          <w:sz w:val="26"/>
          <w:szCs w:val="26"/>
        </w:rPr>
        <w:t>Neát duøng sôn laâm.</w:t>
      </w:r>
    </w:p>
    <w:p>
      <w:pPr>
        <w:pStyle w:val="Normal"/>
        <w:ind w:firstLine="720"/>
        <w:jc w:val="both"/>
        <w:rPr>
          <w:rFonts w:ascii="VNI-Times" w:hAnsi="VNI-Times" w:cs="VNI-Times"/>
          <w:i/>
          <w:i/>
          <w:sz w:val="26"/>
          <w:szCs w:val="26"/>
        </w:rPr>
      </w:pPr>
      <w:r>
        <w:rPr>
          <w:rFonts w:cs="VNI-Times" w:ascii="VNI-Times" w:hAnsi="VNI-Times"/>
          <w:i/>
          <w:sz w:val="26"/>
          <w:szCs w:val="26"/>
        </w:rPr>
        <w:t>Muoân nghieäp laëng an nhaøn theå taùnh;</w:t>
      </w:r>
    </w:p>
    <w:p>
      <w:pPr>
        <w:pStyle w:val="Normal"/>
        <w:ind w:firstLine="720"/>
        <w:jc w:val="both"/>
        <w:rPr>
          <w:rFonts w:ascii="VNI-Times" w:hAnsi="VNI-Times" w:cs="VNI-Times"/>
          <w:i/>
          <w:i/>
          <w:sz w:val="26"/>
          <w:szCs w:val="26"/>
        </w:rPr>
      </w:pPr>
      <w:r>
        <w:rPr>
          <w:rFonts w:cs="VNI-Times" w:ascii="VNI-Times" w:hAnsi="VNI-Times"/>
          <w:i/>
          <w:sz w:val="26"/>
          <w:szCs w:val="26"/>
        </w:rPr>
        <w:t>Nöûa ngaøy roài töï taïi thaân taâm.</w:t>
      </w:r>
    </w:p>
    <w:p>
      <w:pPr>
        <w:pStyle w:val="Normal"/>
        <w:ind w:firstLine="720"/>
        <w:jc w:val="both"/>
        <w:rPr>
          <w:rFonts w:ascii="VNI-Times" w:hAnsi="VNI-Times" w:cs="VNI-Times"/>
          <w:i/>
          <w:i/>
          <w:sz w:val="26"/>
          <w:szCs w:val="26"/>
        </w:rPr>
      </w:pPr>
      <w:r>
        <w:rPr>
          <w:rFonts w:cs="VNI-Times" w:ascii="VNI-Times" w:hAnsi="VNI-Times"/>
          <w:i/>
          <w:sz w:val="26"/>
          <w:szCs w:val="26"/>
        </w:rPr>
        <w:t>Tham aùi nguoàn döøng, chaúng coøn nhôù chaâu yeâu ngoïc quyù;</w:t>
      </w:r>
    </w:p>
    <w:p>
      <w:pPr>
        <w:pStyle w:val="Normal"/>
        <w:ind w:firstLine="720"/>
        <w:jc w:val="both"/>
        <w:rPr>
          <w:rFonts w:ascii="VNI-Times" w:hAnsi="VNI-Times" w:cs="VNI-Times"/>
          <w:i/>
          <w:i/>
          <w:sz w:val="26"/>
          <w:szCs w:val="26"/>
        </w:rPr>
      </w:pPr>
      <w:r>
        <w:rPr>
          <w:rFonts w:cs="VNI-Times" w:ascii="VNI-Times" w:hAnsi="VNI-Times"/>
          <w:i/>
          <w:sz w:val="26"/>
          <w:szCs w:val="26"/>
        </w:rPr>
        <w:t>Thò phi tieáng laëng, ñöôïc daàu nghe yeán thoát oanh ngaâm.</w:t>
      </w:r>
    </w:p>
    <w:p>
      <w:pPr>
        <w:pStyle w:val="Normal"/>
        <w:ind w:firstLine="720"/>
        <w:jc w:val="both"/>
        <w:rPr>
          <w:rFonts w:ascii="VNI-Times" w:hAnsi="VNI-Times" w:cs="VNI-Times"/>
          <w:i/>
          <w:i/>
          <w:sz w:val="26"/>
          <w:szCs w:val="26"/>
        </w:rPr>
      </w:pPr>
      <w:r>
        <w:rPr>
          <w:rFonts w:cs="VNI-Times" w:ascii="VNI-Times" w:hAnsi="VNI-Times"/>
          <w:i/>
          <w:sz w:val="26"/>
          <w:szCs w:val="26"/>
        </w:rPr>
        <w:t>Chôi nöôùc bieác, aån non xanh, nhaân gian coù nhieàu ngöôøi ñaéc yù;</w:t>
      </w:r>
    </w:p>
    <w:p>
      <w:pPr>
        <w:pStyle w:val="Normal"/>
        <w:ind w:firstLine="720"/>
        <w:jc w:val="both"/>
        <w:rPr>
          <w:rFonts w:ascii="VNI-Times" w:hAnsi="VNI-Times" w:cs="VNI-Times"/>
          <w:i/>
          <w:i/>
          <w:sz w:val="26"/>
          <w:szCs w:val="26"/>
        </w:rPr>
      </w:pPr>
      <w:r>
        <w:rPr>
          <w:rFonts w:cs="VNI-Times" w:ascii="VNI-Times" w:hAnsi="VNI-Times"/>
          <w:i/>
          <w:sz w:val="26"/>
          <w:szCs w:val="26"/>
        </w:rPr>
        <w:t>Bieát ñaøo hoàng, hay lieãu luïc, thieân haï naêng maáy chuû tri aâm.</w:t>
      </w:r>
    </w:p>
    <w:p>
      <w:pPr>
        <w:pStyle w:val="Normal"/>
        <w:ind w:firstLine="720"/>
        <w:jc w:val="both"/>
        <w:rPr>
          <w:rFonts w:ascii="VNI-Times" w:hAnsi="VNI-Times" w:cs="VNI-Times"/>
          <w:i/>
          <w:i/>
          <w:sz w:val="26"/>
          <w:szCs w:val="26"/>
        </w:rPr>
      </w:pPr>
      <w:r>
        <w:rPr>
          <w:rFonts w:cs="VNI-Times" w:ascii="VNI-Times" w:hAnsi="VNI-Times"/>
          <w:i/>
          <w:sz w:val="26"/>
          <w:szCs w:val="26"/>
        </w:rPr>
        <w:t>Nguyeät baïc vöøng xanh, soi moïi choã thieàn haø lai laùng;</w:t>
      </w:r>
    </w:p>
    <w:p>
      <w:pPr>
        <w:pStyle w:val="Normal"/>
        <w:ind w:firstLine="720"/>
        <w:jc w:val="both"/>
        <w:rPr>
          <w:rFonts w:ascii="VNI-Times" w:hAnsi="VNI-Times" w:cs="VNI-Times"/>
          <w:i/>
          <w:i/>
          <w:spacing w:val="-6"/>
          <w:sz w:val="26"/>
          <w:szCs w:val="26"/>
        </w:rPr>
      </w:pPr>
      <w:r>
        <w:rPr>
          <w:rFonts w:cs="VNI-Times" w:ascii="VNI-Times" w:hAnsi="VNI-Times"/>
          <w:i/>
          <w:spacing w:val="-6"/>
          <w:sz w:val="26"/>
          <w:szCs w:val="26"/>
        </w:rPr>
        <w:t>Lieãu meàm hoa toát, ngaát quaàn sanh tueä nhaät saâm laâm.</w:t>
      </w:r>
    </w:p>
    <w:p>
      <w:pPr>
        <w:pStyle w:val="Normal"/>
        <w:ind w:firstLine="720"/>
        <w:jc w:val="both"/>
        <w:rPr>
          <w:rFonts w:ascii="VNI-Times" w:hAnsi="VNI-Times" w:cs="VNI-Times"/>
          <w:i/>
          <w:i/>
          <w:sz w:val="26"/>
          <w:szCs w:val="26"/>
        </w:rPr>
      </w:pPr>
      <w:r>
        <w:rPr>
          <w:rFonts w:cs="VNI-Times" w:ascii="VNI-Times" w:hAnsi="VNI-Times"/>
          <w:i/>
          <w:sz w:val="26"/>
          <w:szCs w:val="26"/>
        </w:rPr>
        <w:t>Lo hoaùn coát, öôùc phi thaêng, ñan thaàn môùi phuïc;</w:t>
      </w:r>
    </w:p>
    <w:p>
      <w:pPr>
        <w:pStyle w:val="Normal"/>
        <w:ind w:firstLine="720"/>
        <w:jc w:val="both"/>
        <w:rPr>
          <w:rFonts w:ascii="VNI-Times" w:hAnsi="VNI-Times" w:cs="VNI-Times"/>
          <w:i/>
          <w:i/>
          <w:sz w:val="26"/>
          <w:szCs w:val="26"/>
        </w:rPr>
      </w:pPr>
      <w:r>
        <w:rPr>
          <w:rFonts w:cs="VNI-Times" w:ascii="VNI-Times" w:hAnsi="VNI-Times"/>
          <w:i/>
          <w:sz w:val="26"/>
          <w:szCs w:val="26"/>
        </w:rPr>
        <w:t>Nhaém tröôøng sanh, veà thöôïng giôùi, thuoác thoû coøn ñaâm.</w:t>
      </w:r>
    </w:p>
    <w:p>
      <w:pPr>
        <w:pStyle w:val="Normal"/>
        <w:ind w:firstLine="720"/>
        <w:jc w:val="both"/>
        <w:rPr>
          <w:rFonts w:ascii="VNI-Times" w:hAnsi="VNI-Times" w:cs="VNI-Times"/>
          <w:i/>
          <w:i/>
          <w:sz w:val="26"/>
          <w:szCs w:val="26"/>
        </w:rPr>
      </w:pPr>
      <w:r>
        <w:rPr>
          <w:rFonts w:cs="VNI-Times" w:ascii="VNI-Times" w:hAnsi="VNI-Times"/>
          <w:i/>
          <w:sz w:val="26"/>
          <w:szCs w:val="26"/>
        </w:rPr>
        <w:t>Saùch Dòch xem chôi, yeâu taùnh saùng yeâu hôn chaâu baùu;</w:t>
      </w:r>
    </w:p>
    <w:p>
      <w:pPr>
        <w:pStyle w:val="Normal"/>
        <w:ind w:firstLine="720"/>
        <w:jc w:val="both"/>
        <w:rPr>
          <w:rFonts w:ascii="VNI-Times" w:hAnsi="VNI-Times" w:cs="VNI-Times"/>
          <w:i/>
          <w:i/>
          <w:spacing w:val="-6"/>
          <w:sz w:val="26"/>
          <w:szCs w:val="26"/>
        </w:rPr>
      </w:pPr>
      <w:r>
        <w:rPr>
          <w:rFonts w:cs="VNI-Times" w:ascii="VNI-Times" w:hAnsi="VNI-Times"/>
          <w:i/>
          <w:spacing w:val="-6"/>
          <w:sz w:val="26"/>
          <w:szCs w:val="26"/>
        </w:rPr>
        <w:t>Kinh nhaøn ñoïc daáu, troïng loøng roài troïng nöõa hoaøng kim.</w:t>
      </w:r>
    </w:p>
    <w:p>
      <w:pPr>
        <w:pStyle w:val="Normal"/>
        <w:spacing w:before="120" w:after="120"/>
        <w:ind w:firstLine="720"/>
        <w:jc w:val="both"/>
        <w:rPr/>
      </w:pPr>
      <w:r>
        <w:rPr>
          <w:rFonts w:cs="VNI-Times" w:ascii="VNI-Times" w:hAnsi="VNI-Times"/>
          <w:sz w:val="26"/>
          <w:szCs w:val="26"/>
          <w:u w:val="single"/>
        </w:rPr>
        <w:t>Chuù thích</w:t>
      </w:r>
      <w:r>
        <w:rPr>
          <w:rFonts w:cs="VNI-Times" w:ascii="VNI-Times" w:hAnsi="VNI-Time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Neát: Neáp.</w:t>
      </w:r>
    </w:p>
    <w:p>
      <w:pPr>
        <w:pStyle w:val="Normal"/>
        <w:ind w:firstLine="720"/>
        <w:jc w:val="both"/>
        <w:rPr>
          <w:rFonts w:ascii="VNI-Times" w:hAnsi="VNI-Times" w:cs="VNI-Times"/>
          <w:sz w:val="26"/>
          <w:szCs w:val="26"/>
        </w:rPr>
      </w:pPr>
      <w:r>
        <w:rPr>
          <w:rFonts w:cs="VNI-Times" w:ascii="VNI-Times" w:hAnsi="VNI-Times"/>
          <w:sz w:val="26"/>
          <w:szCs w:val="26"/>
        </w:rPr>
        <w:t>- Roài: Raûnh roãi.</w:t>
      </w:r>
    </w:p>
    <w:p>
      <w:pPr>
        <w:pStyle w:val="Normal"/>
        <w:ind w:firstLine="720"/>
        <w:jc w:val="both"/>
        <w:rPr>
          <w:rFonts w:ascii="VNI-Times" w:hAnsi="VNI-Times" w:cs="VNI-Times"/>
          <w:sz w:val="26"/>
          <w:szCs w:val="26"/>
        </w:rPr>
      </w:pPr>
      <w:r>
        <w:rPr>
          <w:rFonts w:cs="VNI-Times" w:ascii="VNI-Times" w:hAnsi="VNI-Times"/>
          <w:sz w:val="26"/>
          <w:szCs w:val="26"/>
        </w:rPr>
        <w:t xml:space="preserve">- Daàu: Maëc tình. </w:t>
      </w:r>
    </w:p>
    <w:p>
      <w:pPr>
        <w:pStyle w:val="Normal"/>
        <w:ind w:firstLine="720"/>
        <w:jc w:val="both"/>
        <w:rPr>
          <w:rFonts w:ascii="VNI-Times" w:hAnsi="VNI-Times" w:cs="VNI-Times"/>
          <w:sz w:val="26"/>
          <w:szCs w:val="26"/>
        </w:rPr>
      </w:pPr>
      <w:r>
        <w:rPr>
          <w:rFonts w:cs="VNI-Times" w:ascii="VNI-Times" w:hAnsi="VNI-Times"/>
          <w:sz w:val="26"/>
          <w:szCs w:val="26"/>
        </w:rPr>
        <w:t>- Maáy chuû: Maáy chuù.</w:t>
      </w:r>
    </w:p>
    <w:p>
      <w:pPr>
        <w:pStyle w:val="Normal"/>
        <w:ind w:firstLine="720"/>
        <w:jc w:val="both"/>
        <w:rPr>
          <w:rFonts w:ascii="VNI-Times" w:hAnsi="VNI-Times" w:cs="VNI-Times"/>
          <w:sz w:val="26"/>
          <w:szCs w:val="26"/>
        </w:rPr>
      </w:pPr>
      <w:r>
        <w:rPr>
          <w:rFonts w:cs="VNI-Times" w:ascii="VNI-Times" w:hAnsi="VNI-Times"/>
          <w:sz w:val="26"/>
          <w:szCs w:val="26"/>
        </w:rPr>
        <w:t>- Vöøng xanh: Vaàng xanh, chæ baàu trôøi.</w:t>
      </w:r>
    </w:p>
    <w:p>
      <w:pPr>
        <w:pStyle w:val="Normal"/>
        <w:ind w:firstLine="720"/>
        <w:jc w:val="both"/>
        <w:rPr>
          <w:rFonts w:ascii="VNI-Times" w:hAnsi="VNI-Times" w:cs="VNI-Times"/>
          <w:sz w:val="26"/>
          <w:szCs w:val="26"/>
        </w:rPr>
      </w:pPr>
      <w:r>
        <w:rPr>
          <w:rFonts w:cs="VNI-Times" w:ascii="VNI-Times" w:hAnsi="VNI-Times"/>
          <w:sz w:val="26"/>
          <w:szCs w:val="26"/>
        </w:rPr>
        <w:t>- Thieàn haø: Soâng thieàn.</w:t>
      </w:r>
    </w:p>
    <w:p>
      <w:pPr>
        <w:pStyle w:val="Normal"/>
        <w:ind w:firstLine="720"/>
        <w:jc w:val="both"/>
        <w:rPr>
          <w:rFonts w:ascii="VNI-Times" w:hAnsi="VNI-Times" w:cs="VNI-Times"/>
          <w:sz w:val="26"/>
          <w:szCs w:val="26"/>
        </w:rPr>
      </w:pPr>
      <w:r>
        <w:rPr>
          <w:rFonts w:cs="VNI-Times" w:ascii="VNI-Times" w:hAnsi="VNI-Times"/>
          <w:sz w:val="26"/>
          <w:szCs w:val="26"/>
        </w:rPr>
        <w:t>- Saâm laâm: Buûa khaép.</w:t>
      </w:r>
    </w:p>
    <w:p>
      <w:pPr>
        <w:pStyle w:val="Normal"/>
        <w:ind w:firstLine="720"/>
        <w:jc w:val="both"/>
        <w:rPr>
          <w:rFonts w:ascii="VNI-Times" w:hAnsi="VNI-Times" w:cs="VNI-Times"/>
          <w:sz w:val="26"/>
          <w:szCs w:val="26"/>
        </w:rPr>
      </w:pPr>
      <w:r>
        <w:rPr>
          <w:rFonts w:cs="VNI-Times" w:ascii="VNI-Times" w:hAnsi="VNI-Times"/>
          <w:sz w:val="26"/>
          <w:szCs w:val="26"/>
        </w:rPr>
        <w:t xml:space="preserve">- Daáu: Thích thuù. “Ñoïc daáu” laø ñoïc moät caùch thích thuù. </w:t>
      </w:r>
    </w:p>
    <w:p>
      <w:pPr>
        <w:pStyle w:val="Normal"/>
        <w:ind w:firstLine="720"/>
        <w:jc w:val="both"/>
        <w:rPr>
          <w:rFonts w:ascii="VNI-Times" w:hAnsi="VNI-Times" w:cs="VNI-Times"/>
          <w:sz w:val="26"/>
          <w:szCs w:val="26"/>
        </w:rPr>
      </w:pPr>
      <w:r>
        <w:rPr>
          <w:rFonts w:cs="VNI-Times" w:ascii="VNI-Times" w:hAnsi="VNI-Times"/>
          <w:sz w:val="26"/>
          <w:szCs w:val="26"/>
        </w:rPr>
        <w:t>- Troïng nöõa: Troïng hôn.</w:t>
      </w:r>
    </w:p>
    <w:p>
      <w:pPr>
        <w:pStyle w:val="Normal"/>
        <w:spacing w:before="240" w:after="120"/>
        <w:ind w:firstLine="720"/>
        <w:jc w:val="both"/>
        <w:rPr>
          <w:rFonts w:ascii="VNI-Times" w:hAnsi="VNI-Times" w:cs="VNI-Times"/>
          <w:b/>
          <w:b/>
          <w:sz w:val="26"/>
          <w:szCs w:val="26"/>
        </w:rPr>
      </w:pPr>
      <w:r>
        <w:rPr>
          <w:rFonts w:cs="VNI-Times" w:ascii="VNI-Times" w:hAnsi="VNI-Times"/>
          <w:b/>
          <w:sz w:val="26"/>
          <w:szCs w:val="26"/>
        </w:rPr>
        <w:t>GIAÛNG:</w:t>
      </w:r>
    </w:p>
    <w:p>
      <w:pPr>
        <w:pStyle w:val="Normal"/>
        <w:ind w:firstLine="720"/>
        <w:jc w:val="both"/>
        <w:rPr>
          <w:rFonts w:ascii="VNI-Times" w:hAnsi="VNI-Times" w:cs="VNI-Times"/>
          <w:sz w:val="26"/>
          <w:szCs w:val="26"/>
        </w:rPr>
      </w:pPr>
      <w:r>
        <w:rPr>
          <w:rFonts w:cs="VNI-Times" w:ascii="VNI-Times" w:hAnsi="VNI-Times"/>
          <w:sz w:val="26"/>
          <w:szCs w:val="26"/>
        </w:rPr>
        <w:t xml:space="preserve">Hoäi thöù nhaát, Ngaøi noùi taâm traïng cuûa rieâng mình, ñoàng thôøi cuõng laø taâm traïng chung cuûa nhöõng vò chuyeân taâm tu haønh. Tuy ôû ñaâu, khoâng nhaát thieát laø thaønh thò hay thoân queâ, röøng nuùi, baát cöù hoaøn caûnh naøo mình cuõng phaûi tu haønh, taâm tö cuõng trong saïch thuaàn tònh. Ngöôøi bieát tu luùc naøo cuõng öùng duïng ñöôïc ñaïo, khoâng luaän ôû ñaïo traøng hay treân non cao môùi tu ñöôïc. Ñoù laø chaân tinh thaàn tu haønh, nhaát laø tu Thieàn. </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xml:space="preserve">Ñoái vôùi voïng töôûng maø heïn moät thôøi gian, moät cô hoäi naøo ñoù mình seõ ñieàu phuïc thì xem nhö laø ñaàu haøng noù roài. Ngay baây giôø khoâng trò noù thì noù trò mình, loâi daãn mình ñi thoâi. Maø noù loâi ñöôïc mình laø maïnh hôn mình roài, caøng loâi thì caøng maïnh hôn, laøm gì coù chuyeän mai moát mình quaät ñöôïc noù, thaéng noù. Hôn nöõa chuùng ta neân nhôù voâ thöôøng khoâng cho pheùp chuùng ta heïn. Troâng ngoùng mong ñôïi moät caùi gì ôû ngaøy mai töùc laø ta töï huûy dieät töøng phuùt giaây soáng hieän taïi. Cho neân töï moãi chuùng ta yù thöùc tu haønh, yù thöùc coâng phu, aùp duïng cho ñöôïc ñaïo lyù vaøo ñôøi soáng cuûa mình. Vaø caùi theå hieän ñöôïc ñaïo lyù trong ñôøi soáng haèng ngaøy cuûa mình chính laø söï an nhaøn tònh laïc nôi moãi chuùng ta. </w:t>
      </w:r>
    </w:p>
    <w:p>
      <w:pPr>
        <w:pStyle w:val="Normal"/>
        <w:ind w:firstLine="720"/>
        <w:jc w:val="both"/>
        <w:rPr>
          <w:rFonts w:ascii="VNI-Times" w:hAnsi="VNI-Times" w:cs="VNI-Times"/>
          <w:sz w:val="26"/>
          <w:szCs w:val="26"/>
        </w:rPr>
      </w:pPr>
      <w:r>
        <w:rPr>
          <w:rFonts w:cs="VNI-Times" w:ascii="VNI-Times" w:hAnsi="VNI-Times"/>
          <w:sz w:val="26"/>
          <w:szCs w:val="26"/>
        </w:rPr>
        <w:t xml:space="preserve">Vua Traàn Nhaân Toâng noùi leân taâm traïng cuûa Ngaøi laø taâm traïng cuûa moät ngöôøi coù traùch nhieäm lôùn, vaø nhöõng thöù vaät chaát caùm doã hay nhieàu thöù khaùc nöõa cuûa moät baäc ñeá vöông maø chuùng ta khoâng coù, nhöng Ngaøi vaãn tu ñöôïc. Ngaøi nuoâi döôõng taâm ñaïo lieân tuïc ñeå cuoái cuøng ñi ñeán giai ñoaïn xuaát gia vaø thaønh ñaïo. Vì theá nhöõng gì Ngaøi ghi laïi trong baøi phuù naøy ñeàu laø choã soáng thöïc, choã chieâm nghieäm Phaät phaùp cuûa Ngaøi trong cuoäc ñôøi, luùc coøn ñang ôû theá gian cuõng nhö khi saép veà nuùi. Tuy ôû taïi choán oàn aøo nhaát maø vaãn haønh ñaïo ñöôïc, vaãn an vui vôùi ñaïo. </w:t>
      </w:r>
    </w:p>
    <w:p>
      <w:pPr>
        <w:pStyle w:val="Normal"/>
        <w:ind w:firstLine="720"/>
        <w:jc w:val="both"/>
        <w:rPr>
          <w:rFonts w:ascii="VNI-Times" w:hAnsi="VNI-Times" w:cs="VNI-Times"/>
          <w:sz w:val="26"/>
          <w:szCs w:val="26"/>
        </w:rPr>
      </w:pPr>
      <w:r>
        <w:rPr>
          <w:rFonts w:cs="VNI-Times" w:ascii="VNI-Times" w:hAnsi="VNI-Times"/>
          <w:sz w:val="26"/>
          <w:szCs w:val="26"/>
        </w:rPr>
        <w:t xml:space="preserve">Ngaøi noùi raèng tuy ôû thaønh thò maø taâm khoâng vöôùng danh lôïi; soáng an nhaøn töï taïi, toaøn baøy theå taùnh cuûa mình. Neáu chuùng ta khoâng phaûi laø ngöôøi vöõng taâm, khoâng coù söï caû quyeát ñoái vôùi cuoäc ñôøi mình, ñoái vôùi vieäc tu haønh cuûa mình, thì raát deã leâu loång lô ñeãnh qua ngaøy, ñaëc bieät trong giai ñoaïn haï thuû coâng phu. Vì lyù do naøy lyù do khaùc, chuùng ta cheånh maûng ñeå cho caùc vieäc taïp nhaïp xen voâ sinh hoaït tu taäp cuûa mình. Ñieàu naøy ngöôøi xöa goïi laø moät naéng möôøi möa. Ñoù laø vì chuùng ta yeáu, khoâng ñuû söùc tænh saùng, neân gaëp ñaâu laø maéc möùu ñoù. </w:t>
      </w:r>
    </w:p>
    <w:p>
      <w:pPr>
        <w:pStyle w:val="Normal"/>
        <w:ind w:firstLine="720"/>
        <w:jc w:val="both"/>
        <w:rPr>
          <w:rFonts w:ascii="VNI-Times" w:hAnsi="VNI-Times" w:cs="VNI-Times"/>
          <w:sz w:val="26"/>
          <w:szCs w:val="26"/>
        </w:rPr>
      </w:pPr>
      <w:r>
        <w:rPr>
          <w:rFonts w:cs="VNI-Times" w:ascii="VNI-Times" w:hAnsi="VNI-Times"/>
          <w:sz w:val="26"/>
          <w:szCs w:val="26"/>
        </w:rPr>
        <w:t xml:space="preserve">Neáu chuùng ta coù moät thaùi ñoä döùt khoaùt, naém vöõng chuû tröông ñöôøng loái roõ raøng, moät beà nhìn thaúng tieán tôùi thì nhaát ñònh chuùng ta seõ vöôït qua taát caû nhöõng caùi taàm thöôøng cuûa thaân taâm naøy. Vì chöa coù ñöôïc nhöõng phuùt giaây phaán ñaáu quyeát lieät neân chuùng ta cöù lang thang trong voøng traàn lao phieàn naõo maõi thoâi. Ñoâi khi toâi thaáy mình gioáng nhö luïc bình troâi vaäy, doøng nöôùc leân thì troâi leà meà leân theo, doøng nöôùc xuoáng thì theo doøng nöôùc maø leà meà xuoáng, nghóa troâi giaït laø nhö theá. </w:t>
      </w:r>
    </w:p>
    <w:p>
      <w:pPr>
        <w:pStyle w:val="Normal"/>
        <w:ind w:firstLine="720"/>
        <w:jc w:val="both"/>
        <w:rPr>
          <w:rFonts w:ascii="VNI-Times" w:hAnsi="VNI-Times" w:cs="VNI-Times"/>
          <w:sz w:val="26"/>
          <w:szCs w:val="26"/>
        </w:rPr>
      </w:pPr>
      <w:r>
        <w:rPr>
          <w:rFonts w:cs="VNI-Times" w:ascii="VNI-Times" w:hAnsi="VNI-Times"/>
          <w:sz w:val="26"/>
          <w:szCs w:val="26"/>
        </w:rPr>
        <w:t>ÔÛ ñaây, Toå noùi tuy ôû thaønh thò maø taâm khoâng vöôùng danh lôïi, soáng moät caùch an nhaøn, ñoù laø soáng ñöôïc vôùi taùnh giaùc. Chuùng ta ngaøy nay cuõng hoïc theo Toå, tuy ñang ôû giöõa cuoäc ñôøi naøy, chung quanh coù voâ vaøn nhöõng söï vieäc phaûi tieáp caän, phaûi ñoái dieän, neáu mình luoân tænh taùo saùng suoát thì seõ ñöôïc bình oån, ngöôïc laïi khoâng kheùo tænh saùng thì baát oån. Cuõng cuøng moät söï vieäc, maø ngöôøi coù trí tueä öùng xöû khaùc, ngöôøi si meâ öùng xöû khaùc. Ngöôøi trí tueä thì soáng trong moïi hoaøn caûnh ñeàu ñöôïc an vui, keû si meâ duø ôû treân ñoáng nhung luïa cuõng khoå ñau nhö thöôøng. Khoå ñau vì khoâng thaáy ñuû, vì tham lam, saân haän, ích kyû v.v… Trong cuoäc soáng töông giao, neáu chuùng ta khoâng kheùo seõ deã xaûy ra nhieàu vaán ñeà khoâng vui vôùi nhau. Nhöõng maâu thuaãn aáy daàn daàn lôùn leân, neáu khoâng hoùa giaûi cho tieâu döùt thì noù seõ trôû thaønh doøng soâng nghòch löu nhaán chìm chuùng ta trong phieàn naõo khoå ñau.</w:t>
      </w:r>
    </w:p>
    <w:p>
      <w:pPr>
        <w:pStyle w:val="Normal"/>
        <w:ind w:firstLine="720"/>
        <w:jc w:val="both"/>
        <w:rPr/>
      </w:pPr>
      <w:r>
        <w:rPr>
          <w:rFonts w:cs="VNI-Times" w:ascii="VNI-Times" w:hAnsi="VNI-Times"/>
          <w:sz w:val="26"/>
          <w:szCs w:val="26"/>
        </w:rPr>
        <w:t>Moät vò vua ñang ngoài treân ngai vôùi bao nhieâu vieäc beà boän cuûa quoác gia, vaäy maø Ngaøi tu haønh ñöôïc, ñeå laïi nhöõng kinh nghieäm cho chuùng ta noi theo tu taäp. Thaät quyù giaù bieát chöøng naøo! Caâu keá tieáp Ngaøi noùi, töï mình tænh taùo neà neáp coâng phu, moãi ngaøy qua laø moãi an nhieân roãng saùng. Ngaøi ñaõ saép ñaët ñöôïc vieäc tu haønh cuûa mình, phaùt trieån lieân tuïc khoâng ñeå giaùn ñoaïn. Duø baän roän vieäc noï vieäc kia, vaát vaû caùch maáy Ngaøi cuõng giöõ coâng phu neà neáp. Neà neáp nghóa laø giöõ ñeàu ñaën, Ngaøi tu taäp nhö moät ngöôøi bình thöôøng, chöù khoâng phaûi xuaát caùch nhö caùc Thieàn sö noùi “</w:t>
      </w:r>
      <w:r>
        <w:rPr>
          <w:rFonts w:cs="VNI-Times" w:ascii="VNI-Times" w:hAnsi="VNI-Times"/>
          <w:i/>
          <w:sz w:val="26"/>
          <w:szCs w:val="26"/>
        </w:rPr>
        <w:t>moät nghe ngaøn ngoä</w:t>
      </w:r>
      <w:r>
        <w:rPr>
          <w:rFonts w:cs="VNI-Times" w:ascii="VNI-Times" w:hAnsi="VNI-Times"/>
          <w:sz w:val="26"/>
          <w:szCs w:val="26"/>
        </w:rPr>
        <w:t>” hay “</w:t>
      </w:r>
      <w:r>
        <w:rPr>
          <w:rFonts w:cs="VNI-Times" w:ascii="VNI-Times" w:hAnsi="VNI-Times"/>
          <w:i/>
          <w:sz w:val="26"/>
          <w:szCs w:val="26"/>
        </w:rPr>
        <w:t>moät nhaûy vaøo thaúng ñaát Nhö Lai</w:t>
      </w:r>
      <w:r>
        <w:rPr>
          <w:rFonts w:cs="VNI-Times" w:ascii="VNI-Times" w:hAnsi="VNI-Times"/>
          <w:sz w:val="26"/>
          <w:szCs w:val="26"/>
        </w:rPr>
        <w:t xml:space="preserve">”. Neà neáp laø coù baøi baûn lieân tuïc, ñeàu ñaën maø ñaâu ra ñoù. </w:t>
      </w:r>
    </w:p>
    <w:p>
      <w:pPr>
        <w:pStyle w:val="Normal"/>
        <w:ind w:firstLine="720"/>
        <w:jc w:val="both"/>
        <w:rPr>
          <w:rFonts w:ascii="VNI-Times" w:hAnsi="VNI-Times" w:cs="VNI-Times"/>
          <w:sz w:val="26"/>
          <w:szCs w:val="26"/>
        </w:rPr>
      </w:pPr>
      <w:r>
        <w:rPr>
          <w:rFonts w:cs="VNI-Times" w:ascii="VNI-Times" w:hAnsi="VNI-Times"/>
          <w:sz w:val="26"/>
          <w:szCs w:val="26"/>
        </w:rPr>
        <w:t>Gioáng nhö sinh hoaït ôû caùc Thieàn vieän vaäy, cöù saùng naêm giôø nghe moät hoài kieång laø xaû thieàn, saùu giôø nghe moät tieáng baûng laø tieåu thöïc, baûy giôø nghe tieáng kieång laø chaáp taùc, möôøi giôø nghe moät hoài kieång laø nghæ laøm vieäc, möôøi moät giôø nghe tieáng baûng laø thuï trai v.v… cho tôùi ñi hoïc, tuïng kinh, toïa thieàn, nguû nghæ luoân luoân coù chuoâng kieång höôùng daãn ñeàu  ñaën nhö vaäy. Ban ngaøy thì nghe leänh baùo ban ngaøy, ban ñeâm thì nghe leänh baùo ban ñeâm, theo moät neà neáp. Neà neáp naøy tuy ta khoâng thaáy nhöng mình laøm sai laø coù ngöôøi thaáy lieàn. Ví duï nhö toái caùc vò am thaát chung quanh Thieàn vieän thöôøng hay laéng nghe tieáng hoâ thieàn khoaûng baûy giôø röôõi, hoâm naøo tôùi baûy giôø boán möôi phuùt maø khoâng nghe tieáng hoâ thieàn laø ngöôøi ta bieát ngay oâng thaày chòu traùch nhieäm hoâ thieàn hoâm ñoù ñaõ cheånh maûng roài. Bôûi vì nhôø nghe hoâ thieàn, nghe tieáng chuoâng hoøa quyeän vôùi aâm thanh cuûa moät thieàn sinh, hoâ lôùn leân nhöõng lôøi nhaéc nhôû cuûa chö Toå ñeå moïi haønh giaû böôùc vaøo giôø tu taäp. Chung quanh moïi ngöôøi nghe roõ raøng nhö vaäy quen roài, ñaõ thaønh thôøi khoùa roài. Neáu hoâm naøo mình khoâng hoâ thieàn ñuùng giôø thì nhaát ñònh ngöôøi chung quanh seõ pheâ phaùn lieàn. Ñoù laø vì neà neáp bò ñaûo loän. Cho neân trong coâng phu raát caàn ñeán moät neà neáp ñaøng hoaøng.</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o vôùi vua, vôùi Thaùi thöôïng hoaøng, chö taêng chuùng ta ñaâu coù baän roän hôn ñöôïc. Mình cuõng khoâng coù gia ñình con caùi gì heát maø voâ neà neáp khoâng ñöôïc laø nghóa laøm sao? Hoài xöa ngöôøi ta baän roän nhö theá maø coøn giöõ neà neáp tu haønh ñöôïc, ñieàu naøy cho thaáy mình khoâng theå vieän lyù do gì ñeå lô laø cheånh maûng trong coâng phu tu taäp caû. </w:t>
      </w:r>
    </w:p>
    <w:p>
      <w:pPr>
        <w:pStyle w:val="Normal"/>
        <w:ind w:firstLine="720"/>
        <w:jc w:val="both"/>
        <w:rPr>
          <w:rFonts w:ascii="VNI-Times" w:hAnsi="VNI-Times" w:cs="VNI-Times"/>
          <w:sz w:val="26"/>
          <w:szCs w:val="26"/>
        </w:rPr>
      </w:pPr>
      <w:r>
        <w:rPr>
          <w:rFonts w:cs="VNI-Times" w:ascii="VNI-Times" w:hAnsi="VNI-Times"/>
          <w:sz w:val="26"/>
          <w:szCs w:val="26"/>
        </w:rPr>
        <w:t>Tham aùi döøng, nieäm laêng xaêng yeân laéng. Moät khi xaû boû nhöõng thò phi oàn naùo roài thì seõ ñöôïc töï taïi trong ñôøi soáng cuûa mình. Khoâng phaûi töï nhieân chuùng ta ñöôïc töï taïi, bao nhieâu thöù ñaém tröôùc meâ laàm noù heát, maø phaûi coù tu haønh. Coù tu haønh, coù aùp duïng lôøi Phaät Toå daïy, chuùng ta thaáy nhöõng gì khoâng thaät boû ñi, hoaëc nhöõng gì ta nuoâi döôõng chæ caøng laøm khoå mình theâm thì buoâng heát. Nhôø lôøi Phaät daïy, nhôø caùc baäc ñi tröôùc ñaõ theå nghieäm chæ laïi cho chuùng ta, töø ñoù mình cuõng ñi vaøo theå nghieäm môùi thaáy laâu nay mình meâ laàm. Tænh ra roài ta môùi buoâng ñöôïc, buoâng ñöôïc môùi an ñöôïc. Ví nhö chuùng ta khoâng bieát vaøng laø gì, khi ra chôï ngöôøi ta ñöa vaøng giaû vaøng thaät chi cuõng thích heát. Bôûi caùi naøo mình thaáy cuõng loùng laùnh maø. Coù khi ñoà giaû coøn ñeïp, coøn myõ mieàu hôn ñoà thaät nöõa. Do ñoù môùi coù chuyeän bò laàm. Khi coù ngöôøi chæ daãn, hay ra mình laàm roài, töï nhieân khoâng baûo ta cuõng boû mieáng vaøng giaû ngay.</w:t>
      </w:r>
    </w:p>
    <w:p>
      <w:pPr>
        <w:pStyle w:val="Normal"/>
        <w:ind w:firstLine="720"/>
        <w:jc w:val="both"/>
        <w:rPr>
          <w:rFonts w:ascii="VNI-Times" w:hAnsi="VNI-Times" w:cs="VNI-Times"/>
          <w:sz w:val="26"/>
          <w:szCs w:val="26"/>
        </w:rPr>
      </w:pPr>
      <w:r>
        <w:rPr>
          <w:rFonts w:cs="VNI-Times" w:ascii="VNI-Times" w:hAnsi="VNI-Times"/>
          <w:sz w:val="26"/>
          <w:szCs w:val="26"/>
        </w:rPr>
        <w:t xml:space="preserve">Khi coâng phu tôùi moät trình ñoä nhaát ñònh naøo ñoù, trí tueä moãi ngaøy moãi saùng, chuùng ta thaáy ñöôïc thöïc chaát cuûa caùc vaán ñeà. Töø ñoù söï theå nghieäm cuûa mình môùi ñi vaøo chieàu saâu, nieàm an vui giaûi thoaùt cuõng theo ñoù maø saâu laéng hôn. Chöøng aáy môùi thaáy coâng phu tu taäp haèng ngaøy mang tính quyeát ñònh cho mình, chôù khoâng phaûi ai khaùc”. Khi caùc nieäm laêng xaêng laëng xuoáng heát, ta soáng yeân oån roài, baáy giôø nghe ai noùi caùi gì, pheâ phaùn chi chi mình vaãn cöù thaûn nhieân thoâi. Ai coù cheâ cöôøi oâng taêng queâ ta cuõng chaúng nao nuùng. Laøm ruoäng cuõng laø laøm ruoäng cho mình, troàng rau laøm raãy cuõng laø troàng rau laøm raãy cho mình, ngoài thieàn tuïng kinh cuõng laø ngoài thieàn tuïng kinh cho mình v.v… khoâng coù caùi khaùc xen voâ. Bao giôø chuùng ta yù thöùc moät caùch roõ raøng, quaùn trieät nhö vaäy môùi yeân. </w:t>
      </w:r>
    </w:p>
    <w:p>
      <w:pPr>
        <w:pStyle w:val="Normal"/>
        <w:ind w:firstLine="720"/>
        <w:jc w:val="both"/>
        <w:rPr>
          <w:rFonts w:ascii="VNI-Times" w:hAnsi="VNI-Times" w:cs="VNI-Times"/>
          <w:sz w:val="26"/>
          <w:szCs w:val="26"/>
        </w:rPr>
      </w:pPr>
      <w:r>
        <w:rPr>
          <w:rFonts w:cs="VNI-Times" w:ascii="VNI-Times" w:hAnsi="VNI-Times"/>
          <w:sz w:val="26"/>
          <w:szCs w:val="26"/>
        </w:rPr>
        <w:t xml:space="preserve">Coù ngöôøi hoûi: “Muoán döøng ñöôïc nhöõng nieäm tham chaáp cuûa mình thì phaûi laøm sao?” Ñaây laø moät caâu hoûi khoù traû lôøi baèng mieäng, maø caàn phaûi traû lôøi baèng chính söï thöïc haønh cuûa mình môùi ñöôïc. Caùc huynh ñeä nghieäm laïi loøng mình xem, quaû thöïc nhöõng nieäm tham chaáp trong ta vaãn coøn nhieàu laém phaûi khoâng? Coøn tham lam, coøn saân haän laø coøn ngoâ ngaõ. Neáu ngoâ ngaõ saïch thì khoâng noåi böïc gì heát, khoâng ham muoán gì heát, roõ raøng nhö vaäy. Cho neân muoán döùt tham chaáp thì phaûi döùt ngaõ tröôùc caùi ñaõ. Nghe khen mình phöøng phöøng phaán chí, bò cheâ maët daøu daøu saàu naõo v.v… ñoù laø hieän töôïng ma mò cuûa ngoâ ngaõ. Ngöôøi soáng ñöôïc töï taïi laø ngöôøi laøm chuû taát caû nhöõng thöù ñoù. </w:t>
      </w:r>
    </w:p>
    <w:p>
      <w:pPr>
        <w:pStyle w:val="Normal"/>
        <w:ind w:firstLine="720"/>
        <w:jc w:val="both"/>
        <w:rPr>
          <w:rFonts w:ascii="VNI-Times" w:hAnsi="VNI-Times" w:cs="VNI-Times"/>
          <w:sz w:val="26"/>
          <w:szCs w:val="26"/>
        </w:rPr>
      </w:pPr>
      <w:r>
        <w:rPr>
          <w:rFonts w:cs="VNI-Times" w:ascii="VNI-Times" w:hAnsi="VNI-Times"/>
          <w:sz w:val="26"/>
          <w:szCs w:val="26"/>
        </w:rPr>
        <w:t>Thieàn sö Baïch AÅn khi bò ngöôøi ta ñem con ñeán thaûy vaøo loøng, vu khoáng cho Ngaøi ñeán theá maø Ngaøi cuõng “Theá aø!”. Sau ñoù hoï chòu khoâng noåi, tôùi phaân traàn xin mang con veà, Ngaøi cuõng “Theá aø!”. Ñoù laø ngöôøi thaät söï ñaõ coù coâng phu. Chuùng ta ngaøy nay coøn vöôùng maéc nhieàu laém, nhaát laø beänh ngoâ ngaõ raát naëng neà. Beänh naøy laøm khoå ñöông söï ñaønh roài, maø coøn laøm khoå huynh ñeä chung quanh nöõa. Do vaäy chuùng ta coá gaéng tu haønh laøm sao cho heát meâ laàm, maïnh daïn deïp tan baûn ngaõ môùi mong yeân vui ñöôïc.</w:t>
      </w:r>
    </w:p>
    <w:p>
      <w:pPr>
        <w:pStyle w:val="Normal"/>
        <w:ind w:firstLine="720"/>
        <w:jc w:val="both"/>
        <w:rPr>
          <w:rFonts w:ascii="VNI-Times" w:hAnsi="VNI-Times" w:cs="VNI-Times"/>
          <w:sz w:val="26"/>
          <w:szCs w:val="26"/>
        </w:rPr>
      </w:pPr>
      <w:r>
        <w:rPr>
          <w:rFonts w:cs="VNI-Times" w:ascii="VNI-Times" w:hAnsi="VNI-Times"/>
          <w:sz w:val="26"/>
          <w:szCs w:val="26"/>
        </w:rPr>
        <w:t xml:space="preserve">Tham aùi nguoàn döøng laø nhöõng thöù laêng xaêng thò phi döùt, töø ñoù caùi thaáy caùi nghe cuûa mình khoâng coøn laàm nöõa. Sôû dó thaáy nghe laàm laø vì tham aùi voïng ñoäng daãn, chuùng ta chaïy theo nhöõng thöù aáy vaø laàm nhaän noù laø mình. Coøn thaáy nghe töï taïi, khoâng bò voâ minh ngoaïi caûnh cuoán troâi thì thaáy laø thaáy, nghe laø nghe. Caùi hay thaáy hay nghe aáy chính laø taùnh giaùc saùng suoát cuûa mình, noù voán baát sanh baát dieät. Ñoù laø caùi thaáy caùi nghe cuûa ngöôøi coù coâng phu vaø soáng ñaïo. Chuùng ta baây giôø cuõng thaáy nghe maø xa caùch trôøi vöïc vôùi taùnh giaùc. Con ngöôøi khoå sôû laø vì caùi beänh thaáy nghe taàm baäy naøy ñaây. Nhö ngöôøi thích nghe aâm nhaïc, gioûi phaân bieät aâm thanh thì khi nghe moät baûn nhaïc troåi leân laø hoï chaïy theo cho tôùi queân heát moïi thöù chung quanh vaø queân ngay caû chính mình luoân. Moät khi chuûng töû naøy ñaõ huaân saâu thì gaëp duyeân thích hôïp noù seõ troåi daäy. Ñoù chính laø nguyeân nhaân ñeå daãn chuùng ta ñi maõi trong luaân hoài sanh töû. </w:t>
      </w:r>
    </w:p>
    <w:p>
      <w:pPr>
        <w:pStyle w:val="Normal"/>
        <w:ind w:firstLine="720"/>
        <w:jc w:val="both"/>
        <w:rPr>
          <w:rFonts w:ascii="VNI-Times" w:hAnsi="VNI-Times" w:cs="VNI-Times"/>
          <w:sz w:val="26"/>
          <w:szCs w:val="26"/>
        </w:rPr>
      </w:pPr>
      <w:r>
        <w:rPr>
          <w:rFonts w:cs="VNI-Times" w:ascii="VNI-Times" w:hAnsi="VNI-Times"/>
          <w:sz w:val="26"/>
          <w:szCs w:val="26"/>
        </w:rPr>
        <w:t xml:space="preserve">Nhöõng luùc chuùng ta thieáu tænh giaùc, hoaëc khi nguû meâ, cheát giaác caùc chuûng töû nghieäp aáy phaùt ra. Cho neân coù nhöõng ngöôøi ban ngaøy noùi chuyeän vôùi ai, toái nguû hoï keå laïi heát trôn heát troïi. Noùi leùn, noùi thaàm gì ñeàu khai ra ñaày ñuû. Roài ñeán luùc saép cheát, caän töû nghieäp hoaønh haønh thì bao nhieâu laø thöù hieän ra. Caùc thöù nieäm löï cuø caën phaùt ra, noù ñieàu ñoäng vaø daãn mình ñi vaøo moät quaù trình sanh töû môùi. Noùi leân nhöõng ñieàu naøy ñeå huynh ñeä chuùng ta phaán ñaáu tu haønh, khoâng neân deã duoâi qua ngaøy. Con ñöôøng phía tröôùc ñeàu do mình ñònh ñoaït, khoå hay vui ñeàu do chuùng ta heát, khoâng ai khaùc vaøo ñoù thay theá ñöôïc. Toùm laïi, khi coâng phu ñaõ oån thì nhöõng thöù oàn aøo chung quanh seõ laéng yeân vaø mình khoâng coøn laàm bôûi nhöõng thöù beân ngoaøi nöõa. Thaáy nghe roõ raøng maø vaãn laëng yeân khoâng bò dao ñoäng bôûi saéc, thanh, höông, vò, xuùc, phaùp. </w:t>
      </w:r>
    </w:p>
    <w:p>
      <w:pPr>
        <w:pStyle w:val="Normal"/>
        <w:ind w:firstLine="720"/>
        <w:jc w:val="both"/>
        <w:rPr>
          <w:rFonts w:ascii="VNI-Times" w:hAnsi="VNI-Times" w:cs="VNI-Times"/>
          <w:sz w:val="26"/>
          <w:szCs w:val="26"/>
        </w:rPr>
      </w:pPr>
      <w:r>
        <w:rPr>
          <w:rFonts w:cs="VNI-Times" w:ascii="VNI-Times" w:hAnsi="VNI-Times"/>
          <w:sz w:val="26"/>
          <w:szCs w:val="26"/>
        </w:rPr>
        <w:t xml:space="preserve">Trong nguõ uaån, ngoaïi tröø saéc uaån ra, boán thöù coøn laïi laø thoï, töôûng, haønh, thöùc thöôøng ñem ñeán cho chuùng ta nhöõng aûo giaùc khoâng thaät. Khi aûo giaùc böøng böøng troåi daäy thì con ngöôøi cuõng böøng böøng lao theo voâ minh ñeå roài taïo voâ soá nghieäp. Huynh ñeä nhôù ñöøng ñeå rôi vaøo quyõ ñaïo aáy, khoå laém. Chuùng ta thaáy laø mình coù tu ñoù maø khi caùc giaùc quan tieáp caän vôùi traàn caûnh beân ngoaøi, ta vaãn coøn bò laàm, huoáng laø chaïy theo caùc aûo giaùc voïng ñoäng thì khoâng bieát mình ñi tôùi ñaâu nöõa? Sôû dó chuùng ta khoå, chuùng ta keát nghieäp laø do laàm, chôù khoâng coù gì heát. Con maét thaáy khoâng baûo ñaûm, loã tai nghe khoâng chín chaén v.v… taát caû nhöõng caùi aáy ñeàu do ngoâ ngaõ xen vaøo. Baây giôø mình phaûi laøm chuû, phaûi ñieàu ñoäng laïi. </w:t>
      </w:r>
    </w:p>
    <w:p>
      <w:pPr>
        <w:pStyle w:val="Normal"/>
        <w:ind w:firstLine="720"/>
        <w:jc w:val="both"/>
        <w:rPr>
          <w:rFonts w:ascii="VNI-Times" w:hAnsi="VNI-Times" w:cs="VNI-Times"/>
          <w:sz w:val="26"/>
          <w:szCs w:val="26"/>
        </w:rPr>
      </w:pPr>
      <w:r>
        <w:rPr>
          <w:rFonts w:cs="VNI-Times" w:ascii="VNI-Times" w:hAnsi="VNI-Times"/>
          <w:sz w:val="26"/>
          <w:szCs w:val="26"/>
        </w:rPr>
        <w:t>Caûnh duyeân beân ngoaøi coù thuaän laãn nghòch, khi ñoái tieáp ai ai cuõng thích caûnh thuaän, gheùt caûnh nghòch. Chính vì taâm choïn löïa yeâu gheùt aáy maø coù khoå. ÔÛ ñaây Sô Toå Truùc Laâm daïy cho chuùng ta bieát, khi tieáp caän vôùi moïi thöù chung quanh, chuùng ta phaûi laø ngöôøi coù trí, ñaày ñuû bình tónh ñeå caû quyeát vieäc tu haønh cuûa chính mình, khoâng bò sai laãn, khoâng bò leä thuoäc, khoâng bò vaáp ngaõ, khoâng bò söùc huùt cuûa taát caû nhöõng söï kieän chung quanh cuoán ñi. Ñöôïc vaäy thì taâm bình thöôøng an nhieân, baát ñoäng vôùi taát caû caùc caûnh duyeân. Hoøa thöôïng Vieän tröôûng thöôøng daïy chö taêng phaûi “bieát voïng”, vöøa coù moät nieäm daáy khôûi lieàn bieát noù khoâng thaät, khoâng chaïy theo. Ñoù laø hoa trí tueä khai nôû, töùc trí Baùt-nhaõ thöôøng saùng. Coâng phu cuûa chuùng ta nhö theá.</w:t>
      </w:r>
    </w:p>
    <w:p>
      <w:pPr>
        <w:pStyle w:val="Normal"/>
        <w:ind w:firstLine="720"/>
        <w:jc w:val="both"/>
        <w:rPr/>
      </w:pPr>
      <w:r>
        <w:rPr>
          <w:rFonts w:cs="VNI-Times" w:ascii="VNI-Times" w:hAnsi="VNI-Times"/>
          <w:sz w:val="26"/>
          <w:szCs w:val="26"/>
        </w:rPr>
        <w:t xml:space="preserve">Moät khi thaáy ñöôïc leõ thöïc cuûa muoân phaùp, thì ta laø tri aâm cuûa chính mình, laø tri aâm cuûa taát caû caûnh duyeân. </w:t>
      </w:r>
      <w:r>
        <w:rPr>
          <w:rFonts w:cs="VNI-Times" w:ascii="VNI-Times" w:hAnsi="VNI-Times"/>
          <w:i/>
          <w:sz w:val="26"/>
          <w:szCs w:val="26"/>
        </w:rPr>
        <w:t>Tri aâm laø gì?</w:t>
      </w:r>
      <w:r>
        <w:rPr>
          <w:rFonts w:cs="VNI-Times" w:ascii="VNI-Times" w:hAnsi="VNI-Times"/>
          <w:sz w:val="26"/>
          <w:szCs w:val="26"/>
        </w:rPr>
        <w:t xml:space="preserve"> Ví nhö ngöôøi ta noùi vaät naøy toát ñeïp nhöng vôùi ngöôøi tu thaáy noù bieát laø duyeân hôïp roài seõ hö hoaïi. Bôûi theá ñuû duyeân thì duøng, heát duyeân thì thoâi, khoâng ñaët vaán ñeà ñeïp xaáu, khoâng ñaët vaán ñeà gì vôùi caùc phaùp neân khoâng gheùt khoâng thöông, khoâng laáy khoâng boû. Ñoù laø tri aâm. Bôûi vaäy Boà-taùt khoâng noùi Boà-taùt, maø nhöõng vò thaáy ñöôïc leõ thaät, goïi laø tri aâm cuûa caùc phaùp. Caùc ngaøi tôùi ñaâu, ñi ñaâu, ôû ñaâu cuõng an nhaøn, khoâng vöôùng baän chi heát. Chuùng ta bò vöôùng maéc nhieàu thöù, laø vì khoâng theå tri aâm vôùi caùc phaùp, vì taâm so saùnh laáy boû coøn nhieàu quaù. Vì theá caùc phaùp cuõng ngaùn mình, cuõng neù mình.</w:t>
      </w:r>
    </w:p>
    <w:p>
      <w:pPr>
        <w:pStyle w:val="Normal"/>
        <w:ind w:firstLine="720"/>
        <w:jc w:val="both"/>
        <w:rPr>
          <w:rFonts w:ascii="VNI-Times" w:hAnsi="VNI-Times" w:cs="VNI-Times"/>
          <w:sz w:val="26"/>
          <w:szCs w:val="26"/>
        </w:rPr>
      </w:pPr>
      <w:r>
        <w:rPr>
          <w:rFonts w:cs="VNI-Times" w:ascii="VNI-Times" w:hAnsi="VNI-Times"/>
          <w:sz w:val="26"/>
          <w:szCs w:val="26"/>
        </w:rPr>
        <w:t>Coù laàn toâi cuøng vaøi huynh ñeä ñi vaøo moät nôi baùn phaùp khí. Taïi ñoù ngöôøi ta treo ñuû loaïi linh, cuûa Trung Quoác, Ñaøi Loan, Hoàng Koâng, Nhaät Baûn, Vieät Nam… Maáy huynh ñeä choïn löïa moät hoài khoâng bieát neân mua caùi naøo. Coù ngöôøi baûo caùi naøo ñaét nhaát laø toát nhaát. Toâi noùi ñieàu naøy chöa haún nhö vaäy ñaâu, bôûi toát hay xaáu gì roài noù cuõng seõ hoaïi heát. Cuoái cuøng thaày troø chaúng mua ñöôïc caùi naøo, ñoù laø vì mình khoâng phaûi tri aâm cuûa caùc phaùp, neân khoâng theå duøng ñöôïc caùi naøo.</w:t>
      </w:r>
    </w:p>
    <w:p>
      <w:pPr>
        <w:pStyle w:val="Normal"/>
        <w:ind w:firstLine="720"/>
        <w:jc w:val="both"/>
        <w:rPr>
          <w:rFonts w:ascii="VNI-Times" w:hAnsi="VNI-Times" w:cs="VNI-Times"/>
          <w:sz w:val="26"/>
          <w:szCs w:val="26"/>
        </w:rPr>
      </w:pPr>
      <w:r>
        <w:rPr>
          <w:rFonts w:cs="VNI-Times" w:ascii="VNI-Times" w:hAnsi="VNI-Times"/>
          <w:sz w:val="26"/>
          <w:szCs w:val="26"/>
        </w:rPr>
        <w:t xml:space="preserve">ÔÛ ñaây ñoái vôùi ngöôøi tu, caàn phaûi coù caùi nhìn thaáu ñaùo, caùi nhìn cuûa ngöôøi thaáy ñöôïc chaân lyù, thaáy ñöôïc leõ thaät cuûa taát caû caùc phaùp. Maø caùc phaùp thì caùi naøo cuõng hö hoaïi, giaûn dò nhö theá. Khoâng coù caùi naøo coù theå toàn taïi maõi ñöôïc, thaân mình roài cuõng hoaïi. Trong moät giôùi haïn naøo ñoù, moät ñieàu kieän thuaän duyeân naøo ñoù chuùng ta duøng noù, khi heát duyeân, heát ñieàu kieän thích hôïp thì noù tan raõ, trôû veà vôùi thöïc taùnh cuûa noù. Cho neân ngöôøi tu ñoái tieáp caûnh duyeân luùc naøo cuõng saùng, nhö maët traêng trí tueä traûi khaép, maët trôøi giaùc ngoä bao la. Töùc laø luùc naøo cuõng phaùt huy ñöôïc trí tueä, soáng ñöôïc vôùi taùnh giaùc cuûa mình, bao nhieâu ngoâ ngaõ bæ thöû vaéng boùng, khoâng coøn baát cöù moät loaïi buïi muø naøo bu baùm caû. Thaáy muoân söï muoân vaät baèng trí tueä Baùt-nhaõ thì thaân taâm an oån. Ngöôøi khoâng gaây nghieäp luaân hoài sanh töû ñeå bò troâi giaït ñôøi kieáp laêng xaêng laø ngöôøi haèng soáng vôùi trí tueä cuûa mình. </w:t>
      </w:r>
    </w:p>
    <w:p>
      <w:pPr>
        <w:pStyle w:val="TextBodyIndent"/>
        <w:spacing w:before="0" w:after="0"/>
        <w:ind w:left="0" w:firstLine="720"/>
        <w:jc w:val="both"/>
        <w:rPr>
          <w:rFonts w:ascii="VNI-Times" w:hAnsi="VNI-Times" w:cs="VNI-Times"/>
          <w:szCs w:val="26"/>
        </w:rPr>
      </w:pPr>
      <w:r>
        <w:rPr>
          <w:rFonts w:cs="VNI-Times" w:ascii="VNI-Times" w:hAnsi="VNI-Times"/>
          <w:szCs w:val="26"/>
        </w:rPr>
        <w:t>Tu thieàn laø tu trí tueä, tu thieàn laø gaày döïng laïi neàn moùng, phaùt huy laïi Baùt-nhaõ löïc cuûa chính mình. Coù trí tueä Baùt-nhaõ môùi caét ñöùt ñöôïc taát caû nhöõng ngoâ ngaõ, nhöõng laàm chaáp, nhöõng hôi höôùm töø bao nhieâu ñôøi ta ñaõ daãm chaân vaø bò vöôùng maéc trong ñoù. Chæ coù trí tueä Baùt-nhaõ môùi coù theå trieät tieâu taát caû daây mô reã maù, nhöõng haàm saâu taêm toái cuûa voâ minh. Do vaäy cho neân phaùp thieàn laø moät phaùp khoâng coù phöông phaùp. Tu thieàn khoâng ñaët vaán ñeà tu chöùng. Ngöôøi tu thieàn chæ caàn phaù vôõ taát caû nhöõng hình thöùc, nhöõng söï kieän, nhöõng gì khoâng thaät ñeå khoâng coøn bò laàm laãn nöõa thoâi. Tu thieàn laø tu trí tueä, soáng laïi vôùi caùi chaân thaät cuûa chính mình.</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ÔÛ ñaây Ngaøi daïy khoâng caàn hoaùn coát bay leân thöôïng giôùi, khoâng uoáng thuoác tröôøng sinh baát töû, tieân ñaïo ñeå ñöôïc soáng laâu muoân tuoåi, maø gìn moät taùnh saùng saün coù nôi mình. Ñoái vôùi ngöôøi tu thieàn laøm sao cho taâm roãng rang saùng suoát. Thieàn sö laø gì? Laø ngöôøi saùng suoát, töï taïi ñoái vôùi caùc phaùp, khoâng laàm caùc phaùp. Ngaøi baûo ñoïc saùch Dòch laø ñoïc chôi thoâi, coøn loøng cuûa Ngaøi yeâu taùnh saùng töùc laø yeâu ñaïo, nhaän soáng ñöôïc vôùi taâm ñaïo cho neân caøng ñoïc kinh Phaät caøng thích thuù, caøng phaán khôûi, caøng nhaän ra vaø haèng soáng ñöôïc vôùi taâm chaân thaät cuûa mình. Chuùng ta phaûi nhôù duø soáng trong hoaøn caûnh naøo, ngöôøi tu haønh cuõng moät loøng yeâu ñaïo, quyù ñaïo, haèng soáng vôùi ñaïo. Ñaïo laø gì? Laø soáng thöïc, soáng tænh giaùc, soáng thieàn. </w:t>
      </w:r>
    </w:p>
    <w:p>
      <w:pPr>
        <w:pStyle w:val="Normal"/>
        <w:ind w:firstLine="720"/>
        <w:jc w:val="both"/>
        <w:rPr>
          <w:rFonts w:ascii="VNI-Times" w:hAnsi="VNI-Times" w:cs="VNI-Times"/>
          <w:sz w:val="26"/>
          <w:szCs w:val="26"/>
        </w:rPr>
      </w:pPr>
      <w:r>
        <w:rPr>
          <w:rFonts w:cs="VNI-Times" w:ascii="VNI-Times" w:hAnsi="VNI-Times"/>
          <w:sz w:val="26"/>
          <w:szCs w:val="26"/>
        </w:rPr>
        <w:t xml:space="preserve">Toùm laïi, trong hoäi thöù nhaát naøy Ngaøi daïy chuùng ta tuy ôû giöõa phoá thò ñoâng ngöôøi nhöng taâm luoân roãng rang, khoâng vöôùng maéc nhöõng caûnh duyeân roän raøng cuûa thaønh thò. Muoán theá phaûi soáng baèng trí tueä. Ñoù laø tinh thaàn, laø neáp soáng cuûa ngöôøi tu. Trong chuùng ta khoâng luaän ai, neáu ôû choã ñoâng ñaûo phoá thò maø taâm ñöôïc nhö vaäy thì ñaõ soáng ñaïo, soáng thieàn roài, khoâng caàn phaûi tìm ñeán röøng nuùi laøm chi. Caùi laøm cho chuùng ta khoâng yeân laø nhöõng nieäm laêng xaêng, do voïng töôûng daãn neân ta chaïy ñoâng chaïy taây, buoâng caùi naøy, baét caùi khaùc neân khoâng luùc naøo saùng suoát yeân oån heát. Ñoù laø tình huoáng thoâng thöôøng cuûa ngöôøi chöa soáng ñöôïc vôùi taùnh giaùc. Baây giôø chuùng ta coá gaéng soáng cho coù neà neáp, giöõ loøng roãng rang, laøm sao nhöõng caûnh duyeân beân ngoaøi khoâng laøm gì ñöôïc mình heát. </w:t>
      </w:r>
    </w:p>
    <w:p>
      <w:pPr>
        <w:pStyle w:val="Normal"/>
        <w:ind w:firstLine="720"/>
        <w:jc w:val="both"/>
        <w:rPr>
          <w:rFonts w:ascii="VNI-Times" w:hAnsi="VNI-Times" w:cs="VNI-Times"/>
          <w:sz w:val="26"/>
          <w:szCs w:val="26"/>
        </w:rPr>
      </w:pPr>
      <w:r>
        <w:rPr>
          <w:rFonts w:cs="VNI-Times" w:ascii="VNI-Times" w:hAnsi="VNI-Times"/>
          <w:sz w:val="26"/>
          <w:szCs w:val="26"/>
        </w:rPr>
        <w:t xml:space="preserve">Toå daïy chuùng ta laø ngöôøi tu thì haõy soáng theá naøo ñeå ñöøng bò thò phi keùo loâi, nhö vaäy laø ngöôøi laøm chuû ñöôïc mình, laøm chuû ñöôïc caùc giaùc quan khi tieáp xuùc vôùi traàn caûnh beân ngoaøi. Coù laøm chuû nhö theá môùi laøm chuû ñöôïc caùc caûnh duyeân thuaän nghòch, môùi heát phieàn naõo. Caûnh thuaän thì nhaän chìm mình trong caùi thuaän yù thuaän tình, trong caùi luyeán aùi neân tu khoâng ñöôïc. Caûnh nghòch thì ta laïi bò böùc xuùc khoù chòu neân cuõng tu khoâng ñöôïc. Nhö vaäy tìm ñaâu ra söï an oån? Cho neân noùi chuùng sanh bò nhaän chìm trong goïng keàm taéng aùi hoaëc caûnh duyeân thuaän nghòch. Cuoái cuøng daáy khôûi voâ löôïng phieàn naõo, chuoác laáy voâ löôïng khoå ñau. Cho neân ngöôøi tu phaûi laøm chuû mình ñeå coù theå laøm chuû thuaän nghòch, môùi mong thoaùt ly sanh töû. </w:t>
      </w:r>
    </w:p>
    <w:p>
      <w:pPr>
        <w:pStyle w:val="Heading2"/>
        <w:spacing w:before="120" w:after="0"/>
        <w:rPr>
          <w:sz w:val="36"/>
          <w:szCs w:val="36"/>
        </w:rPr>
      </w:pPr>
      <w:r>
        <w:rPr>
          <w:rFonts w:eastAsia="Wingdings" w:cs="Wingdings" w:ascii="Wingdings" w:hAnsi="Wingdings"/>
          <w:sz w:val="36"/>
          <w:szCs w:val="36"/>
        </w:rPr>
        <w:t></w:t>
      </w:r>
      <w:r>
        <w:br w:type="page"/>
      </w:r>
    </w:p>
    <w:p>
      <w:pPr>
        <w:pStyle w:val="Heading1"/>
        <w:spacing w:before="120" w:after="120"/>
        <w:ind w:hanging="0"/>
        <w:jc w:val="center"/>
        <w:rPr>
          <w:rFonts w:ascii="VNI-Times" w:hAnsi="VNI-Times" w:cs="VNI-Times"/>
          <w:b/>
          <w:b/>
          <w:bCs/>
          <w:i w:val="false"/>
          <w:i w:val="false"/>
          <w:iCs/>
          <w:sz w:val="36"/>
          <w:szCs w:val="36"/>
        </w:rPr>
      </w:pPr>
      <w:r>
        <w:rPr>
          <w:rFonts w:cs="VNI-Times" w:ascii="VNI-Times" w:hAnsi="VNI-Times"/>
          <w:b/>
          <w:bCs/>
          <w:i w:val="false"/>
          <w:iCs/>
          <w:sz w:val="36"/>
          <w:szCs w:val="36"/>
        </w:rPr>
        <w:t>HOÄI THÖÙ HAI</w:t>
      </w:r>
    </w:p>
    <w:p>
      <w:pPr>
        <w:pStyle w:val="Normal"/>
        <w:ind w:firstLine="720"/>
        <w:jc w:val="both"/>
        <w:rPr>
          <w:rFonts w:ascii="VNI-Times" w:hAnsi="VNI-Times" w:cs="VNI-Times"/>
          <w:i/>
          <w:i/>
          <w:sz w:val="26"/>
          <w:szCs w:val="26"/>
        </w:rPr>
      </w:pPr>
      <w:r>
        <w:rPr>
          <w:rFonts w:cs="VNI-Times" w:ascii="VNI-Times" w:hAnsi="VNI-Times"/>
          <w:i/>
          <w:sz w:val="26"/>
          <w:szCs w:val="26"/>
        </w:rPr>
        <w:t>Bieát vaäy!</w:t>
      </w:r>
    </w:p>
    <w:p>
      <w:pPr>
        <w:pStyle w:val="Normal"/>
        <w:ind w:firstLine="720"/>
        <w:jc w:val="both"/>
        <w:rPr>
          <w:rFonts w:ascii="VNI-Times" w:hAnsi="VNI-Times" w:cs="VNI-Times"/>
          <w:i/>
          <w:i/>
          <w:sz w:val="26"/>
          <w:szCs w:val="26"/>
        </w:rPr>
      </w:pPr>
      <w:r>
        <w:rPr>
          <w:rFonts w:cs="VNI-Times" w:ascii="VNI-Times" w:hAnsi="VNI-Times"/>
          <w:i/>
          <w:sz w:val="26"/>
          <w:szCs w:val="26"/>
        </w:rPr>
        <w:t>Mieãn ñöôïc loøng roài;</w:t>
      </w:r>
    </w:p>
    <w:p>
      <w:pPr>
        <w:pStyle w:val="Normal"/>
        <w:ind w:firstLine="720"/>
        <w:jc w:val="both"/>
        <w:rPr>
          <w:rFonts w:ascii="VNI-Times" w:hAnsi="VNI-Times" w:cs="VNI-Times"/>
          <w:i/>
          <w:i/>
          <w:sz w:val="26"/>
          <w:szCs w:val="26"/>
        </w:rPr>
      </w:pPr>
      <w:r>
        <w:rPr>
          <w:rFonts w:cs="VNI-Times" w:ascii="VNI-Times" w:hAnsi="VNI-Times"/>
          <w:i/>
          <w:sz w:val="26"/>
          <w:szCs w:val="26"/>
        </w:rPr>
        <w:t>Chaúng coøn pheùp khaùc.</w:t>
      </w:r>
    </w:p>
    <w:p>
      <w:pPr>
        <w:pStyle w:val="Normal"/>
        <w:ind w:firstLine="720"/>
        <w:jc w:val="both"/>
        <w:rPr>
          <w:rFonts w:ascii="VNI-Times" w:hAnsi="VNI-Times" w:cs="VNI-Times"/>
          <w:i/>
          <w:i/>
          <w:sz w:val="26"/>
          <w:szCs w:val="26"/>
        </w:rPr>
      </w:pPr>
      <w:r>
        <w:rPr>
          <w:rFonts w:cs="VNI-Times" w:ascii="VNI-Times" w:hAnsi="VNI-Times"/>
          <w:i/>
          <w:sz w:val="26"/>
          <w:szCs w:val="26"/>
        </w:rPr>
        <w:t>Gìn tính saùng tính môùi haàu an;</w:t>
      </w:r>
    </w:p>
    <w:p>
      <w:pPr>
        <w:pStyle w:val="Normal"/>
        <w:ind w:firstLine="720"/>
        <w:jc w:val="both"/>
        <w:rPr>
          <w:rFonts w:ascii="VNI-Times" w:hAnsi="VNI-Times" w:cs="VNI-Times"/>
          <w:i/>
          <w:i/>
          <w:sz w:val="26"/>
          <w:szCs w:val="26"/>
        </w:rPr>
      </w:pPr>
      <w:r>
        <w:rPr>
          <w:rFonts w:cs="VNI-Times" w:ascii="VNI-Times" w:hAnsi="VNI-Times"/>
          <w:i/>
          <w:sz w:val="26"/>
          <w:szCs w:val="26"/>
        </w:rPr>
        <w:t>Neùm nieàm voïng, nieàm döøng chaúng thaùc.</w:t>
      </w:r>
    </w:p>
    <w:p>
      <w:pPr>
        <w:pStyle w:val="Normal"/>
        <w:ind w:firstLine="720"/>
        <w:jc w:val="both"/>
        <w:rPr>
          <w:rFonts w:ascii="VNI-Times" w:hAnsi="VNI-Times" w:cs="VNI-Times"/>
          <w:i/>
          <w:i/>
          <w:sz w:val="26"/>
          <w:szCs w:val="26"/>
        </w:rPr>
      </w:pPr>
      <w:r>
        <w:rPr>
          <w:rFonts w:cs="VNI-Times" w:ascii="VNI-Times" w:hAnsi="VNI-Times"/>
          <w:i/>
          <w:sz w:val="26"/>
          <w:szCs w:val="26"/>
        </w:rPr>
        <w:t>Döùt tröø nhaân ngaõ thì ra töôùng thöïc kim cang;</w:t>
      </w:r>
    </w:p>
    <w:p>
      <w:pPr>
        <w:pStyle w:val="Normal"/>
        <w:ind w:firstLine="720"/>
        <w:jc w:val="both"/>
        <w:rPr>
          <w:rFonts w:ascii="VNI-Times" w:hAnsi="VNI-Times" w:cs="VNI-Times"/>
          <w:i/>
          <w:i/>
          <w:sz w:val="26"/>
          <w:szCs w:val="26"/>
        </w:rPr>
      </w:pPr>
      <w:r>
        <w:rPr>
          <w:rFonts w:cs="VNI-Times" w:ascii="VNI-Times" w:hAnsi="VNI-Times"/>
          <w:i/>
          <w:sz w:val="26"/>
          <w:szCs w:val="26"/>
        </w:rPr>
        <w:t>Döøng heát tham saân môùi laûu loøng maàu vieân giaùc.</w:t>
      </w:r>
    </w:p>
    <w:p>
      <w:pPr>
        <w:pStyle w:val="Normal"/>
        <w:ind w:firstLine="720"/>
        <w:jc w:val="both"/>
        <w:rPr>
          <w:rFonts w:ascii="VNI-Times" w:hAnsi="VNI-Times" w:cs="VNI-Times"/>
          <w:i/>
          <w:i/>
          <w:sz w:val="26"/>
          <w:szCs w:val="26"/>
        </w:rPr>
      </w:pPr>
      <w:r>
        <w:rPr>
          <w:rFonts w:cs="VNI-Times" w:ascii="VNI-Times" w:hAnsi="VNI-Times"/>
          <w:i/>
          <w:sz w:val="26"/>
          <w:szCs w:val="26"/>
        </w:rPr>
        <w:t>Tònh ñoä laø loøng trong saïch, chôù coøn ngôø hoûi ñeán Taây phöông;</w:t>
      </w:r>
    </w:p>
    <w:p>
      <w:pPr>
        <w:pStyle w:val="TextBodyIndent"/>
        <w:spacing w:before="0" w:after="0"/>
        <w:ind w:left="0" w:firstLine="720"/>
        <w:jc w:val="both"/>
        <w:rPr>
          <w:rFonts w:ascii="VNI-Times" w:hAnsi="VNI-Times" w:cs="VNI-Times"/>
          <w:i/>
          <w:i/>
          <w:szCs w:val="26"/>
        </w:rPr>
      </w:pPr>
      <w:r>
        <w:rPr>
          <w:rFonts w:cs="VNI-Times" w:ascii="VNI-Times" w:hAnsi="VNI-Times"/>
          <w:i/>
          <w:szCs w:val="26"/>
        </w:rPr>
        <w:t>Di Ñaø laø tính saùng soi, möïa phaûi nhoïc tìm veà Cöïc Laïc.</w:t>
      </w:r>
    </w:p>
    <w:p>
      <w:pPr>
        <w:pStyle w:val="Normal"/>
        <w:ind w:firstLine="720"/>
        <w:jc w:val="both"/>
        <w:rPr>
          <w:rFonts w:ascii="VNI-Times" w:hAnsi="VNI-Times" w:cs="VNI-Times"/>
          <w:i/>
          <w:i/>
          <w:sz w:val="26"/>
          <w:szCs w:val="26"/>
        </w:rPr>
      </w:pPr>
      <w:r>
        <w:rPr>
          <w:rFonts w:cs="VNI-Times" w:ascii="VNI-Times" w:hAnsi="VNI-Times"/>
          <w:i/>
          <w:sz w:val="26"/>
          <w:szCs w:val="26"/>
        </w:rPr>
        <w:t>Xeùt thaân taâm, reøn tính thöùc, haù raèng mong quaû baùo phoâ khoe;</w:t>
      </w:r>
    </w:p>
    <w:p>
      <w:pPr>
        <w:pStyle w:val="Normal"/>
        <w:ind w:firstLine="720"/>
        <w:jc w:val="both"/>
        <w:rPr>
          <w:rFonts w:ascii="VNI-Times" w:hAnsi="VNI-Times" w:cs="VNI-Times"/>
          <w:i/>
          <w:i/>
          <w:sz w:val="26"/>
          <w:szCs w:val="26"/>
        </w:rPr>
      </w:pPr>
      <w:r>
        <w:rPr>
          <w:rFonts w:cs="VNI-Times" w:ascii="VNI-Times" w:hAnsi="VNI-Times"/>
          <w:i/>
          <w:sz w:val="26"/>
          <w:szCs w:val="26"/>
        </w:rPr>
        <w:t>Caàm giôùi haïnh, ñòch voâ thöôøng, naøo coù saù caàu danh baùn chaùc.</w:t>
      </w:r>
    </w:p>
    <w:p>
      <w:pPr>
        <w:pStyle w:val="Normal"/>
        <w:ind w:firstLine="720"/>
        <w:jc w:val="both"/>
        <w:rPr>
          <w:rFonts w:ascii="VNI-Times" w:hAnsi="VNI-Times" w:cs="VNI-Times"/>
          <w:i/>
          <w:i/>
          <w:sz w:val="26"/>
          <w:szCs w:val="26"/>
        </w:rPr>
      </w:pPr>
      <w:r>
        <w:rPr>
          <w:rFonts w:cs="VNI-Times" w:ascii="VNI-Times" w:hAnsi="VNI-Times"/>
          <w:i/>
          <w:sz w:val="26"/>
          <w:szCs w:val="26"/>
        </w:rPr>
        <w:t>AÊn rau aên traùi, nghieäp mieäng chaúng hieàm thöûa ñaéng cay;</w:t>
      </w:r>
    </w:p>
    <w:p>
      <w:pPr>
        <w:pStyle w:val="Normal"/>
        <w:ind w:firstLine="720"/>
        <w:jc w:val="both"/>
        <w:rPr>
          <w:rFonts w:ascii="VNI-Times" w:hAnsi="VNI-Times" w:cs="VNI-Times"/>
          <w:i/>
          <w:i/>
          <w:sz w:val="26"/>
          <w:szCs w:val="26"/>
        </w:rPr>
      </w:pPr>
      <w:r>
        <w:rPr>
          <w:rFonts w:cs="VNI-Times" w:ascii="VNI-Times" w:hAnsi="VNI-Times"/>
          <w:i/>
          <w:sz w:val="26"/>
          <w:szCs w:val="26"/>
        </w:rPr>
        <w:t>Vaän giaáy vaän soài, thaân caên coù ngaïi chi ñen baïc.</w:t>
      </w:r>
    </w:p>
    <w:p>
      <w:pPr>
        <w:pStyle w:val="Normal"/>
        <w:ind w:firstLine="720"/>
        <w:jc w:val="both"/>
        <w:rPr>
          <w:rFonts w:ascii="VNI-Times" w:hAnsi="VNI-Times" w:cs="VNI-Times"/>
          <w:i/>
          <w:i/>
          <w:sz w:val="26"/>
          <w:szCs w:val="26"/>
        </w:rPr>
      </w:pPr>
      <w:r>
        <w:rPr>
          <w:rFonts w:cs="VNI-Times" w:ascii="VNI-Times" w:hAnsi="VNI-Times"/>
          <w:i/>
          <w:sz w:val="26"/>
          <w:szCs w:val="26"/>
        </w:rPr>
        <w:t>Nhöôïc chæn vui beà ñaïo ñöùc, nöûa gian leàu quyù nöõa thieân cung;</w:t>
      </w:r>
    </w:p>
    <w:p>
      <w:pPr>
        <w:pStyle w:val="Normal"/>
        <w:ind w:firstLine="720"/>
        <w:jc w:val="both"/>
        <w:rPr>
          <w:rFonts w:ascii="VNI-Times" w:hAnsi="VNI-Times" w:cs="VNI-Times"/>
          <w:sz w:val="26"/>
          <w:szCs w:val="26"/>
        </w:rPr>
      </w:pPr>
      <w:r>
        <w:rPr>
          <w:rFonts w:cs="VNI-Times" w:ascii="VNI-Times" w:hAnsi="VNI-Times"/>
          <w:i/>
          <w:sz w:val="26"/>
          <w:szCs w:val="26"/>
        </w:rPr>
        <w:t>Daàu hay meán thöûa nhaân nghì, ba phieán ngoùi yeâu hôn laàu gaùc.</w:t>
      </w:r>
    </w:p>
    <w:p>
      <w:pPr>
        <w:pStyle w:val="Normal"/>
        <w:spacing w:before="120" w:after="120"/>
        <w:ind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Mieãn: Coát</w:t>
      </w:r>
    </w:p>
    <w:p>
      <w:pPr>
        <w:pStyle w:val="Normal"/>
        <w:ind w:firstLine="720"/>
        <w:jc w:val="both"/>
        <w:rPr>
          <w:rFonts w:ascii="VNI-Times" w:hAnsi="VNI-Times" w:cs="VNI-Times"/>
          <w:sz w:val="26"/>
          <w:szCs w:val="26"/>
        </w:rPr>
      </w:pPr>
      <w:r>
        <w:rPr>
          <w:rFonts w:cs="VNI-Times" w:ascii="VNI-Times" w:hAnsi="VNI-Times"/>
          <w:sz w:val="26"/>
          <w:szCs w:val="26"/>
        </w:rPr>
        <w:t>- Neùn: Neùm</w:t>
      </w:r>
    </w:p>
    <w:p>
      <w:pPr>
        <w:pStyle w:val="Normal"/>
        <w:ind w:firstLine="720"/>
        <w:jc w:val="both"/>
        <w:rPr>
          <w:rFonts w:ascii="VNI-Times" w:hAnsi="VNI-Times" w:cs="VNI-Times"/>
          <w:sz w:val="26"/>
          <w:szCs w:val="26"/>
        </w:rPr>
      </w:pPr>
      <w:r>
        <w:rPr>
          <w:rFonts w:cs="VNI-Times" w:ascii="VNI-Times" w:hAnsi="VNI-Times"/>
          <w:sz w:val="26"/>
          <w:szCs w:val="26"/>
        </w:rPr>
        <w:t>- Nieàm: Nieäm.</w:t>
      </w:r>
    </w:p>
    <w:p>
      <w:pPr>
        <w:pStyle w:val="Normal"/>
        <w:ind w:firstLine="720"/>
        <w:jc w:val="both"/>
        <w:rPr>
          <w:rFonts w:ascii="VNI-Times" w:hAnsi="VNI-Times" w:cs="VNI-Times"/>
          <w:sz w:val="26"/>
          <w:szCs w:val="26"/>
        </w:rPr>
      </w:pPr>
      <w:r>
        <w:rPr>
          <w:rFonts w:cs="VNI-Times" w:ascii="VNI-Times" w:hAnsi="VNI-Times"/>
          <w:sz w:val="26"/>
          <w:szCs w:val="26"/>
        </w:rPr>
        <w:t>- Thaùc: Laàm laãn.</w:t>
      </w:r>
    </w:p>
    <w:p>
      <w:pPr>
        <w:pStyle w:val="Normal"/>
        <w:ind w:firstLine="720"/>
        <w:jc w:val="both"/>
        <w:rPr>
          <w:rFonts w:ascii="VNI-Times" w:hAnsi="VNI-Times" w:cs="VNI-Times"/>
          <w:sz w:val="26"/>
          <w:szCs w:val="26"/>
        </w:rPr>
      </w:pPr>
      <w:r>
        <w:rPr>
          <w:rFonts w:cs="VNI-Times" w:ascii="VNI-Times" w:hAnsi="VNI-Times"/>
          <w:sz w:val="26"/>
          <w:szCs w:val="26"/>
        </w:rPr>
        <w:t>- Laûu: Laøu laøu.</w:t>
      </w:r>
    </w:p>
    <w:p>
      <w:pPr>
        <w:pStyle w:val="Normal"/>
        <w:ind w:firstLine="720"/>
        <w:jc w:val="both"/>
        <w:rPr>
          <w:rFonts w:ascii="VNI-Times" w:hAnsi="VNI-Times" w:cs="VNI-Times"/>
          <w:sz w:val="26"/>
          <w:szCs w:val="26"/>
        </w:rPr>
      </w:pPr>
      <w:r>
        <w:rPr>
          <w:rFonts w:cs="VNI-Times" w:ascii="VNI-Times" w:hAnsi="VNI-Times"/>
          <w:sz w:val="26"/>
          <w:szCs w:val="26"/>
        </w:rPr>
        <w:t>- Möïa: Chôù. Möïa phaûi nhoïc: chôù phaûi nhoïc.</w:t>
      </w:r>
    </w:p>
    <w:p>
      <w:pPr>
        <w:pStyle w:val="Normal"/>
        <w:ind w:firstLine="720"/>
        <w:jc w:val="both"/>
        <w:rPr>
          <w:rFonts w:ascii="VNI-Times" w:hAnsi="VNI-Times" w:cs="VNI-Times"/>
          <w:sz w:val="26"/>
          <w:szCs w:val="26"/>
        </w:rPr>
      </w:pPr>
      <w:r>
        <w:rPr>
          <w:rFonts w:cs="VNI-Times" w:ascii="VNI-Times" w:hAnsi="VNI-Times"/>
          <w:sz w:val="26"/>
          <w:szCs w:val="26"/>
        </w:rPr>
        <w:t>- Thöûa: Ñieàu.</w:t>
      </w:r>
    </w:p>
    <w:p>
      <w:pPr>
        <w:pStyle w:val="Normal"/>
        <w:ind w:firstLine="720"/>
        <w:jc w:val="both"/>
        <w:rPr>
          <w:rFonts w:ascii="VNI-Times" w:hAnsi="VNI-Times" w:cs="VNI-Times"/>
          <w:sz w:val="26"/>
          <w:szCs w:val="26"/>
        </w:rPr>
      </w:pPr>
      <w:r>
        <w:rPr>
          <w:rFonts w:cs="VNI-Times" w:ascii="VNI-Times" w:hAnsi="VNI-Times"/>
          <w:sz w:val="26"/>
          <w:szCs w:val="26"/>
        </w:rPr>
        <w:t>- Vaän: Maëc.</w:t>
      </w:r>
    </w:p>
    <w:p>
      <w:pPr>
        <w:pStyle w:val="TextBodyIndent"/>
        <w:spacing w:before="0" w:after="0"/>
        <w:ind w:left="0" w:firstLine="720"/>
        <w:jc w:val="both"/>
        <w:rPr>
          <w:rFonts w:ascii="VNI-Times" w:hAnsi="VNI-Times" w:cs="VNI-Times"/>
          <w:szCs w:val="26"/>
        </w:rPr>
      </w:pPr>
      <w:r>
        <w:rPr>
          <w:rFonts w:cs="VNI-Times" w:ascii="VNI-Times" w:hAnsi="VNI-Times"/>
          <w:szCs w:val="26"/>
        </w:rPr>
        <w:t>- Chæn: Chæ.</w:t>
      </w:r>
    </w:p>
    <w:p>
      <w:pPr>
        <w:pStyle w:val="Heading"/>
        <w:spacing w:before="0" w:after="120"/>
        <w:ind w:firstLine="720"/>
        <w:jc w:val="both"/>
        <w:rPr>
          <w:b w:val="false"/>
          <w:b w:val="false"/>
          <w:bCs/>
          <w:sz w:val="26"/>
          <w:szCs w:val="26"/>
        </w:rPr>
      </w:pPr>
      <w:r>
        <w:rPr>
          <w:b w:val="false"/>
          <w:bCs/>
          <w:sz w:val="26"/>
          <w:szCs w:val="26"/>
        </w:rPr>
        <w:t>- Nhaân nghì: Nhaân nghóa.</w:t>
      </w:r>
    </w:p>
    <w:p>
      <w:pPr>
        <w:pStyle w:val="Normal"/>
        <w:spacing w:before="120" w:after="120"/>
        <w:ind w:firstLine="720"/>
        <w:jc w:val="both"/>
        <w:rPr>
          <w:rFonts w:ascii="VNI-Times" w:hAnsi="VNI-Times" w:cs="VNI-Times"/>
          <w:b/>
          <w:b/>
          <w:sz w:val="26"/>
          <w:szCs w:val="26"/>
        </w:rPr>
      </w:pPr>
      <w:r>
        <w:rPr>
          <w:rFonts w:cs="VNI-Times" w:ascii="VNI-Times" w:hAnsi="VNI-Times"/>
          <w:b/>
          <w:sz w:val="26"/>
          <w:szCs w:val="26"/>
        </w:rPr>
        <w:t>GIAÛNG:</w:t>
      </w:r>
    </w:p>
    <w:p>
      <w:pPr>
        <w:pStyle w:val="Normal"/>
        <w:ind w:firstLine="720"/>
        <w:jc w:val="both"/>
        <w:rPr/>
      </w:pPr>
      <w:r>
        <w:rPr>
          <w:rFonts w:cs="VNI-Times" w:ascii="VNI-Times" w:hAnsi="VNI-Times"/>
          <w:sz w:val="26"/>
          <w:szCs w:val="26"/>
        </w:rPr>
        <w:t>Hoäi thöù hai baét ñaàu baèng hai chöõ “</w:t>
      </w:r>
      <w:r>
        <w:rPr>
          <w:rFonts w:cs="VNI-Times" w:ascii="VNI-Times" w:hAnsi="VNI-Times"/>
          <w:i/>
          <w:sz w:val="26"/>
          <w:szCs w:val="26"/>
        </w:rPr>
        <w:t>Bieát vaäy!</w:t>
      </w:r>
      <w:r>
        <w:rPr>
          <w:rFonts w:cs="VNI-Times" w:ascii="VNI-Times" w:hAnsi="VNI-Times"/>
          <w:sz w:val="26"/>
          <w:szCs w:val="26"/>
        </w:rPr>
        <w:t xml:space="preserve">”, ñöôïc duøng nhö moät hình thöùc chuyeån yù giöõa hai hoäi. Trong hoäi naøy Ngaøi daïy chuùng ta tu coát nhaän vaø soáng ñöôïc vôùi taâm chaân thaät cuûa mình, chöù khoâng coù pheùp naøo khaùc. Giöõ gìn taùnh saùng suoát, buoâng boû caùc voïng nieäm thì ñöôïc an oån. Chuùng ta thaáy duø ngoân ngöõ thôøi xöa, caùch chuùng ta ñeán baûy, taùm traêm naêm, coù nhöõng chöõ khoâng gioáng baây giôø, nhöng yù chính khoâng khaùc. </w:t>
      </w:r>
    </w:p>
    <w:p>
      <w:pPr>
        <w:pStyle w:val="Normal"/>
        <w:ind w:firstLine="720"/>
        <w:jc w:val="both"/>
        <w:rPr/>
      </w:pPr>
      <w:r>
        <w:rPr>
          <w:rFonts w:cs="VNI-Times" w:ascii="VNI-Times" w:hAnsi="VNI-Times"/>
          <w:i/>
          <w:sz w:val="26"/>
          <w:szCs w:val="26"/>
        </w:rPr>
        <w:t>Tu mieãn ñöôïc taâm</w:t>
      </w:r>
      <w:r>
        <w:rPr>
          <w:rFonts w:cs="VNI-Times" w:ascii="VNI-Times" w:hAnsi="VNI-Times"/>
          <w:sz w:val="26"/>
          <w:szCs w:val="26"/>
        </w:rPr>
        <w:t xml:space="preserve"> nghóa laø phaûi laøm sao nhaän ra ñöôïc taùnh giaùc. Yeâu taùnh giaùc, soáng vôùi taùnh giaùc, quyù troïng taùnh giaùc. Chæ moät vieäc duy nhaát ñoù thoâi. Toå khoâng daïy chuùng ta tu theo moät phöông phaùp naøo maø daïy phaûi soáng ñöôïc vôùi caùi taâm cuûa mình. Taâm noùi cho ñuû laø </w:t>
      </w:r>
      <w:r>
        <w:rPr>
          <w:rFonts w:cs="VNI-Times" w:ascii="VNI-Times" w:hAnsi="VNI-Times"/>
          <w:i/>
          <w:sz w:val="26"/>
          <w:szCs w:val="26"/>
        </w:rPr>
        <w:t>taâm theå roãng rang saùng suoát</w:t>
      </w:r>
      <w:r>
        <w:rPr>
          <w:rFonts w:cs="VNI-Times" w:ascii="VNI-Times" w:hAnsi="VNI-Times"/>
          <w:sz w:val="26"/>
          <w:szCs w:val="26"/>
        </w:rPr>
        <w:t xml:space="preserve">, noù khoâng coù hình töôùng gì caû. </w:t>
      </w:r>
      <w:r>
        <w:rPr>
          <w:rFonts w:cs="VNI-Times" w:ascii="VNI-Times" w:hAnsi="VNI-Times"/>
          <w:i/>
          <w:sz w:val="26"/>
          <w:szCs w:val="26"/>
        </w:rPr>
        <w:t>Tu mieãn ñöôïc taâm, khoâng coù pheùp khaùc</w:t>
      </w:r>
      <w:r>
        <w:rPr>
          <w:rFonts w:cs="VNI-Times" w:ascii="VNI-Times" w:hAnsi="VNI-Times"/>
          <w:sz w:val="26"/>
          <w:szCs w:val="26"/>
        </w:rPr>
        <w:t xml:space="preserve">. Roát raùo chæ coù moät pheùp tu laø soáng ñöôïc vôùi taâm mình, khoâng coù caùi khaùc. Duø coù caùi khaùc, caùi ñoù cuõng chæ laø nhöõng phöông tieän hình thöùc beân ngoaøi, khoâng thaät. </w:t>
      </w:r>
    </w:p>
    <w:p>
      <w:pPr>
        <w:pStyle w:val="Normal"/>
        <w:ind w:firstLine="720"/>
        <w:jc w:val="both"/>
        <w:rPr/>
      </w:pPr>
      <w:r>
        <w:rPr>
          <w:rFonts w:cs="VNI-Times" w:ascii="VNI-Times" w:hAnsi="VNI-Times"/>
          <w:i/>
          <w:sz w:val="26"/>
          <w:szCs w:val="26"/>
        </w:rPr>
        <w:t>Giöõ gìn taùnh saùng suoát, buoâng boû caùc voïng nieäm</w:t>
      </w:r>
      <w:r>
        <w:rPr>
          <w:rFonts w:cs="VNI-Times" w:ascii="VNI-Times" w:hAnsi="VNI-Times"/>
          <w:sz w:val="26"/>
          <w:szCs w:val="26"/>
        </w:rPr>
        <w:t>. Chuùng ta coøn chaïy theo voïng nieäm, vöôùng maéc bôûi voïng nieäm laêng xaêng neân khoâng ñöôïc an oån. Baây giôø muoán ñöôïc an oån thì phaûi döøng laïi ñöøng chaïy theo noù nöõa, chæ haèng soáng vôùi taâm theå cuûa mình. Phaûi buoâng. Buoâng taát caû. Vöøa coù moät nieäm daáy khôûi lieàn buoâng, khoâng laàm chaïy theo nieäm töôûng, khoâng chaáp nhaän nieäm töôûng, khoâng maéc möùu nieäm töôûng. Buoâng, bôûi vì bieát noù laø nieäm töôûng, laø voïng töôûng khoâng thaät. Do vaäy mình khoâng bò keùo loâi, khoâng chaïy theo noù, töùc laø ñònh tueä hieän tieàn. Lôøi daïy cuûa Toå vaø lôøi daïy cuûa Hoøa thöôïng Vieän tröôûng ngaøy nay caùch xa haøng nghìn naêm, nhöng yù vaãn khoâng khaùc.</w:t>
      </w:r>
    </w:p>
    <w:p>
      <w:pPr>
        <w:pStyle w:val="Normal"/>
        <w:ind w:firstLine="720"/>
        <w:jc w:val="both"/>
        <w:rPr/>
      </w:pPr>
      <w:r>
        <w:rPr>
          <w:rFonts w:cs="VNI-Times" w:ascii="VNI-Times" w:hAnsi="VNI-Times"/>
          <w:i/>
          <w:sz w:val="26"/>
          <w:szCs w:val="26"/>
        </w:rPr>
        <w:t>Döùt nhaân ngaõ roài, töôùng thaät hieän baøy; döøng heát tham saân, taùnh vieân giaùc laøu laøu saùng suoát truøm khaép.</w:t>
      </w:r>
      <w:r>
        <w:rPr>
          <w:rFonts w:cs="VNI-Times" w:ascii="VNI-Times" w:hAnsi="VNI-Times"/>
          <w:sz w:val="26"/>
          <w:szCs w:val="26"/>
        </w:rPr>
        <w:t xml:space="preserve"> Baáy giôø Tònh ñoä laø duy taâm, Di Ñaø laø töï taùnh chöù khoâng chi khaùc. ÔÛ ñaây noùi phaûi döùt nhaân ngaõ, döùt nhaân ngaõ roài thì töôùng thaät hieän baøy. Döùt ngoâ ngaõ roài thì thaïât töôùng hieän ra, nghóa laø ta khoâng vöôùng beân naøy, khoâng maéc beân kia, môùi soáng ñöôïc vôùi Trung ñaïo ñeä nhaát. Soáng ñöôïc vôùi Trung ñaïo ñeä nhaát nghóa thì ñaâu coøn keït hai beân, ñaâu coøn sanh ñaâu coøn töû nöõa, laøm gì coù khoå ñau? Bôûi chuùng ta bò maéc beân naøy, vöôùng beân kia neân môùi bò xeù ñoâi xeù ba, môùi thaáy ñau ñôùn khoå sôû döõ vaày neø. Cho neân ngöôøi naøo muoán soáng ñöôïc vôùi thaät töôùng, soáng ñöôïc vôùi taùnh giaùc cuûa mình thì phaûi döùt nhaân ngaõ, töùc khoâng vöôùng beân naøy khoâng maéc beân kia. </w:t>
      </w:r>
    </w:p>
    <w:p>
      <w:pPr>
        <w:pStyle w:val="Normal"/>
        <w:ind w:firstLine="720"/>
        <w:jc w:val="both"/>
        <w:rPr>
          <w:rFonts w:ascii="VNI-Times" w:hAnsi="VNI-Times" w:cs="VNI-Times"/>
          <w:sz w:val="26"/>
          <w:szCs w:val="26"/>
        </w:rPr>
      </w:pPr>
      <w:r>
        <w:rPr>
          <w:rFonts w:cs="VNI-Times" w:ascii="VNI-Times" w:hAnsi="VNI-Times"/>
          <w:sz w:val="26"/>
          <w:szCs w:val="26"/>
        </w:rPr>
        <w:t xml:space="preserve">Töø choã laäp cöôùc ñoù, chuùng ta môùi coù theå böôùc vaøo theá giôùi Baát Nhò. Baøi phaùp ñaàu tieân cuûa Luïc Toå Hueä Naêng, Ngaøi daïy “Khoâng nghó thieän khoâng nghó aùc, caùi gì laø baûn lai dieän muïc cuûa Thöôïng toïa Minh?”, töùc laø khoâng vöôùng beân thieän khoâng maéc beân aùc. Ngöôøi naøo ñöôïc nhö vaäy môùi coù cô hoäi böôùc vaøo theá giôùi uyeân nguyeân, soáng ñöôïc vôùi maët maét thaät cuûa mình. Quyù vò cöù xem chöøng naøo mình heát tham saân, nhaân ngaõ thì bieát bao laâu mình seõ giaûi thoaùt thaønh Phaät, khoûi ñi hoûi ai caû. </w:t>
      </w:r>
    </w:p>
    <w:p>
      <w:pPr>
        <w:pStyle w:val="Normal"/>
        <w:ind w:firstLine="720"/>
        <w:jc w:val="both"/>
        <w:rPr>
          <w:rFonts w:ascii="VNI-Times" w:hAnsi="VNI-Times" w:cs="VNI-Times"/>
          <w:sz w:val="26"/>
          <w:szCs w:val="26"/>
        </w:rPr>
      </w:pPr>
      <w:r>
        <w:rPr>
          <w:rFonts w:cs="VNI-Times" w:ascii="VNI-Times" w:hAnsi="VNI-Times"/>
          <w:sz w:val="26"/>
          <w:szCs w:val="26"/>
        </w:rPr>
        <w:t xml:space="preserve">Môû con maét ra thaáy caùi gì hôïp nhaõn thì thích, töùc laø nieäm tham ñaõ hình thaønh. Caùi gì khoâng hôïp nhaõn thì khoâng thích, töùc nieäm saân ñaõ hình thaønh. Cuoäc soáng cuûa chuùng ta luoân luoân bò taéng vaø aùi keàm toûa, noù saün saøng gieát cheát caùi roãng rang saùng suoát cuûa mình. Moät khi taéng aùi ñaõ hieän hình thì trôøi chuyeån möa gaàm theùt, ñeøn ñuoác toái thui, baõo toá seõ tôùi. ÔÛ ñaây Ngaøi daïy neáu döøng ñöôïc tham saân thì taùnh vieân giaùc laøu laøu, nhaân ngaõ heát roài thì thaät töôùng hieän baøy. Baáy giôø caûnh giôùi Tònh ñoä hieän ra tröôùc maét chuùng ta. Soáng ñöôïc vôùi taùnh giaùc töùc laø töï taùnh Di Ñaø. Soáng ñöôïc vôùi taâm chaân thaät thì Tònh ñoä hieän tieàn. </w:t>
      </w:r>
    </w:p>
    <w:p>
      <w:pPr>
        <w:pStyle w:val="Normal"/>
        <w:ind w:firstLine="720"/>
        <w:jc w:val="both"/>
        <w:rPr/>
      </w:pPr>
      <w:r>
        <w:rPr>
          <w:rFonts w:cs="VNI-Times" w:ascii="VNI-Times" w:hAnsi="VNI-Times"/>
          <w:sz w:val="26"/>
          <w:szCs w:val="26"/>
        </w:rPr>
        <w:t xml:space="preserve">Thöôøng xem xeùt laïi haønh ñoäng nôi thaân taâm mình, khoâng neân phoâ khoe ra beân ngoaøi. Chuû tröông tu haønh cuûa Phaät giaùo thôøi Traàn laø </w:t>
      </w:r>
      <w:r>
        <w:rPr>
          <w:rFonts w:cs="VNI-Times" w:ascii="VNI-Times" w:hAnsi="VNI-Times"/>
          <w:i/>
          <w:sz w:val="26"/>
          <w:szCs w:val="26"/>
        </w:rPr>
        <w:t>Phaûn quan töï kyû boån phaän söï, baát tuøng tha ñaéc.</w:t>
      </w:r>
      <w:r>
        <w:rPr>
          <w:rFonts w:cs="VNI-Times" w:ascii="VNI-Times" w:hAnsi="VNI-Times"/>
          <w:sz w:val="26"/>
          <w:szCs w:val="26"/>
        </w:rPr>
        <w:t xml:space="preserve"> Phaûn quan töï kyû, töùc xoay laïi xem xeùt chính mình laø vieäc boån phaän cuûa ngöôøi tu, ñaëc bieät laø tu thieàn. Giöõ gìn giôùi haïnh tu haønh ñeå ñoái dieän vôùi voâ thöôøng moät caùch töï taïi khoâng sôï haõi, chöù khoâng phaûi ñeå caàu danh baùn chaùc. Chuùng ta tu haønh ñeå laøm gì? Ñeå saùng ñaïo, ñeå laøm chuû ñöôïc mình. Saùng ñaïo, laøm chuû ñöôïc mình môùi coù theå töï taïi ñoái vôùi voâ thöôøng. </w:t>
      </w:r>
    </w:p>
    <w:p>
      <w:pPr>
        <w:pStyle w:val="Normal"/>
        <w:ind w:firstLine="720"/>
        <w:jc w:val="both"/>
        <w:rPr>
          <w:rFonts w:ascii="VNI-Times" w:hAnsi="VNI-Times" w:cs="VNI-Times"/>
          <w:sz w:val="26"/>
          <w:szCs w:val="26"/>
        </w:rPr>
      </w:pPr>
      <w:r>
        <w:rPr>
          <w:rFonts w:cs="VNI-Times" w:ascii="VNI-Times" w:hAnsi="VNI-Times"/>
          <w:sz w:val="26"/>
          <w:szCs w:val="26"/>
        </w:rPr>
        <w:t xml:space="preserve">Voâ thöôøng laø gì? Voâ thöôøng laø söï ñoåi thay nhanh choùng, noù khoâng tha thöù baát cöù phaùp naøo, baát cöù ai. Nhöõng gì coù hình töôùng ñeàu bò voâ thöôøng chi phoái nhanh choùng, gheâ gôùm. Cho ñeán, thaân töù ñaïi cuûa ñöùc Theá Toân cuõng bò noù cöôùp ñi, naêm taùm möôi tuoåi Phaät cuõng thò tòch. Coù thaân naøy thì coù söï chi phoái cuûa voâ thöôøng. Noù chi phoái töøng phuùt töøng giaây chöù khoâng phaûi ñôïi laâu laâu môùi ñeán moät laàn. Thaân chuùng ta hoài treû trung töôi taén khoûe maïnh, da deû hoàng haøo caêng thaúng, roài moãi ngaøy moãi chuùt nhöõng neáp nhaên kín ñaùo aån khuaát ñaâu ñoù töø töø hieän roõ hôn, cuoái cuøng chaân chuøn goái moûi, maù hoùp da nhaên, töôùng giaø yeáu hieän ra khoâng theå chaïy troán ñi ñaâu ñöôïc. Voâ thöôøng chi phoái chuùng ta baèng caùch maøi giuõa, caïo goït töøng chuùt töøng chuùt, ñeán luùc mình thaáy ra thì moïi vieäc ñaõ roài! Ngöôøi coù ñaïo löïc ñoái dieän vôùi caùi suy yeáu beänh taät vaãn coù chuùt töï chuû thì coøn coù theå kham nhaãn noåi. Coøn keû khoâng lo tu haønh, ñeán chöøng aáy reân la thaûm thieát. Hoaëc luùc beänh naëng, thuoác thang khoâng kòp ñem ñeán lieàn noåi noùng noåi khuøng leân, thaân khaåu yù taïo nghieäp khoå ñau nöõa. </w:t>
      </w:r>
    </w:p>
    <w:p>
      <w:pPr>
        <w:pStyle w:val="Normal"/>
        <w:ind w:firstLine="720"/>
        <w:jc w:val="both"/>
        <w:rPr/>
      </w:pPr>
      <w:r>
        <w:rPr>
          <w:rFonts w:cs="VNI-Times" w:ascii="VNI-Times" w:hAnsi="VNI-Times"/>
          <w:sz w:val="26"/>
          <w:szCs w:val="26"/>
        </w:rPr>
        <w:t xml:space="preserve">Cho neân, trong kinh Phaät noùi voâ thöôøng laø löûa döõ hay quyû döõ, bôûi vì noù ñoäc haïi gheâ gôùm laém. Tuy nghe theá, nhöng chuùng sanh khoâng thaáy gì gheâ gôùm caû, neân chaáp nhaän voâ thöôøng moät caùch deã daøng. Chuùng ta coøn coù theå nuoâi giöõ voâ thöôøng maø khoâng tí gì sôï seät. Chö Phaät vaø Boà-taùt thì khaùc. Caùc ngaøi noùi noù laø raén ñoäc, laø löûa döõ neân chöøng naøo daäp taét ñöôïc noù môùi yeân. Nhö raén ñoäc, bao giôø mình loâi noù ra khoûi nhaø môùi yeân khoâng nôm nôùp lo sôï. Ñaèng naøy, chuùng ta khoâng thaáy nhö vaäy neân soáng vôùi löûa döõ, vôùi raén ñoäc raát laø bình yeân. Ñoù laø ñieåm ñaëc bieät cuûa chuùng sanh traàm luaân trong sanh töû. Chuùng sanh queân maát mình ñang bò löûa döõ thieâu ñoát ngaøy ñeâm, neân cöù lo tranh ñaáu, hôn thua, phaûi quaáy laêng xaêng, khoâng chòu nghó laïi thaân phaän cuûa mình. Thaønh ra, thieàn toâng Phaät giaùo ñôøi Traàn luoân luoân chuû tröông </w:t>
      </w:r>
      <w:r>
        <w:rPr>
          <w:rFonts w:cs="VNI-Times" w:ascii="VNI-Times" w:hAnsi="VNI-Times"/>
          <w:i/>
          <w:sz w:val="26"/>
          <w:szCs w:val="26"/>
        </w:rPr>
        <w:t>phaûn quan töï kyû</w:t>
      </w:r>
      <w:r>
        <w:rPr>
          <w:rFonts w:cs="VNI-Times" w:ascii="VNI-Times" w:hAnsi="VNI-Times"/>
          <w:sz w:val="26"/>
          <w:szCs w:val="26"/>
        </w:rPr>
        <w:t xml:space="preserve"> ñeå coù theå ñoái ñòch laïi voâ thöôøng.</w:t>
      </w:r>
    </w:p>
    <w:p>
      <w:pPr>
        <w:pStyle w:val="Normal"/>
        <w:ind w:firstLine="720"/>
        <w:jc w:val="both"/>
        <w:rPr/>
      </w:pPr>
      <w:r>
        <w:rPr>
          <w:rFonts w:cs="VNI-Times" w:ascii="VNI-Times" w:hAnsi="VNI-Times"/>
          <w:sz w:val="26"/>
          <w:szCs w:val="26"/>
        </w:rPr>
        <w:t xml:space="preserve">Thaät ra chuû tröông </w:t>
      </w:r>
      <w:r>
        <w:rPr>
          <w:rFonts w:cs="VNI-Times" w:ascii="VNI-Times" w:hAnsi="VNI-Times"/>
          <w:i/>
          <w:sz w:val="26"/>
          <w:szCs w:val="26"/>
        </w:rPr>
        <w:t>phaûn quan töï kyû</w:t>
      </w:r>
      <w:r>
        <w:rPr>
          <w:rFonts w:cs="VNI-Times" w:ascii="VNI-Times" w:hAnsi="VNI-Times"/>
          <w:sz w:val="26"/>
          <w:szCs w:val="26"/>
        </w:rPr>
        <w:t xml:space="preserve"> raát gaàn guõi, thieát thöïc vôùi chuùng ta. Ta tu haønh ñeå laøm chuû ñöôïc mình. Trong hoaøn caûnh xaõ hoäi vaên minh tieán boä moät caùch “toác ñoä” nhö hieän nay, con ngöôøi chaïy theo vaät chaát beân ngoaøi nhö boâng vuï, khoâng bieát ôû ñaâu maø döøng, thì söùc chi phoái cuûa voâ thöôøng coøn khuûng khieáp hôn nöõa. Neáu ai tu haønh ñöôïc, saùng ñaïo ñöôïc môùi thöïc söï bình yeân ñoái vôùi söï ñoåi thay aáy. Chuùng ta chöa saùng ñaïo thì chöa theå bình yeân ñaâu. Theá cho neân vieäc tröôùc maét, khaån caáp cuûa mình baây giôø laø phaûi saùng ñaïo, noã löïc tu gaáp leân, neáu lô mô voâ thöôøng ñeán daãn ñi hoài naøo cuõng khoâng hay. Huynh ñeä khoâng maõnh tænh, vaãn cöù nuoâi con raén ñoäc trong nhaø, vaãn cöù hoøa hoaõn vôùi quyû döõ voâ thöôøng, thì con ñöôøng sanh töû khoâng coù ngaøy cuøng, khoå ñau cuõng theo ñoù khoâng bieát ñeán bao giôø môùi chaám döùt. Caùi gan daï cuûa chuùng sinh laø ôû choã ñoù, daùm giôõn vôùi quyû döõ voâ thöôøng! Coù leõ mình bò luaân hoài laâu quaù, neân mình gan tôïn! Gan hôn Boà-taùt, hôn Phaät nöõa! Phaät, Boà-taùt khi ñaõ thaønh ñaïo roài thì khoâng noùi, nhöng luùc coøn coâng phu, caùc ngaøi raát ngaùn sôï voâ thöôøng. Bôûi vì noù cöôùp maát, noù thieâu ñoát, noù saùt haïi thaân taâm chuùng ta, neáu mình khoâng tænh seõ tieâu tan heát nhöõng cô hoäi tu taäp vaø phuùc laønh cuûa mình. </w:t>
      </w:r>
    </w:p>
    <w:p>
      <w:pPr>
        <w:pStyle w:val="BodyTextIndent2"/>
        <w:spacing w:lineRule="auto" w:line="240" w:before="0" w:after="0"/>
        <w:ind w:left="0" w:firstLine="720"/>
        <w:jc w:val="both"/>
        <w:rPr/>
      </w:pPr>
      <w:r>
        <w:rPr>
          <w:rFonts w:cs="VNI-Times" w:ascii="VNI-Times" w:hAnsi="VNI-Times"/>
          <w:szCs w:val="26"/>
        </w:rPr>
        <w:t xml:space="preserve">AÊn rau aên traùi bình thöôøng, nghieäp mieäng chaúng hieàm ñieàu ñaéng cay. Thaân maëc vaûi thoâ vaãn khoâng phaân bieät ñeïp xaáu. </w:t>
      </w:r>
      <w:r>
        <w:rPr>
          <w:rFonts w:cs="VNI-Times" w:ascii="VNI-Times" w:hAnsi="VNI-Times"/>
          <w:i/>
          <w:szCs w:val="26"/>
        </w:rPr>
        <w:t>Ñoù laø ñôøi soáng cuûa ngöôøi tu. Ñaïm baïc nhö vaäy. AÊn maëc bình thöôøng, yeân phaän, chæ coát laøm sao saùng ñöôïc vieäc cuûa mình, chöù khoâng coù chi khaùc.</w:t>
      </w:r>
    </w:p>
    <w:p>
      <w:pPr>
        <w:pStyle w:val="Normal"/>
        <w:ind w:firstLine="720"/>
        <w:jc w:val="both"/>
        <w:rPr>
          <w:rFonts w:ascii="VNI-Times" w:hAnsi="VNI-Times" w:cs="VNI-Times"/>
          <w:sz w:val="26"/>
          <w:szCs w:val="26"/>
        </w:rPr>
      </w:pPr>
      <w:r>
        <w:rPr>
          <w:rFonts w:cs="VNI-Times" w:ascii="VNI-Times" w:hAnsi="VNI-Times"/>
          <w:sz w:val="26"/>
          <w:szCs w:val="26"/>
        </w:rPr>
        <w:t xml:space="preserve">Tu veà ñaïo ñöùc thì nöûa gian leàu coøn quyù hôn ôû thieân cung. Chöõ “nöõa” daáu ngaõ coù nghóa laø hôn. Öa thích nhaân nghóa, chæ ba phieán ngoùi vaãn yeâu hôn laàu gaùc. Ñaây laø lôøi daïy cuûa moät oâng hoaøng neân khaùc hôn chuùng ta. Ngaøi noùi ngöôøi tu veà ñaïo ñöùc thì nöûa gian leàu quyù hôn thieân cung. Bôûi vì ngöôøi tu quyù ôû ñaïo ñöùc, ôû trong thaát laù nhaø coû nhöng quyù baùu nhö ôû treân cung trôøi vaäy. Ngaøi troïng nhaân nghóa, neân xem ba mieáng ngoùi coøn hôn laàu gaùc. Nhö chuùng ta bieát, Toå tu ôû nuùi Ñoâng Cöùu naêm naêm vaø thaønh ñaïo taïi ñaây, Truùc Laâm thuoäc daõy Ñoâng Cöùu. Hoøa thöôïng Toân sö coù ñeán ñöôïc Ngoïa Vaân am, nôi ñoù vaãn coøn moät thaùp ñaù ñeà laø Phaät Hoaøng thaùp. Daáu tích Ngaøi tu haønh ngaøy xöa ñeán nay vaãn coøn. Cho neân tinh thaàn cuûa Toå laø troïng ñaïo ñöùc, meán nhaân nghóa chöù khoâng phaûi vaät chaát hay ñòa vò, danh voïng ôû ñôøi. </w:t>
      </w:r>
    </w:p>
    <w:p>
      <w:pPr>
        <w:pStyle w:val="Normal"/>
        <w:ind w:firstLine="720"/>
        <w:jc w:val="both"/>
        <w:rPr>
          <w:rFonts w:ascii="VNI-Times" w:hAnsi="VNI-Times" w:cs="VNI-Times"/>
          <w:sz w:val="26"/>
          <w:szCs w:val="26"/>
        </w:rPr>
      </w:pPr>
      <w:r>
        <w:rPr>
          <w:rFonts w:cs="VNI-Times" w:ascii="VNI-Times" w:hAnsi="VNI-Times"/>
          <w:sz w:val="26"/>
          <w:szCs w:val="26"/>
        </w:rPr>
        <w:t xml:space="preserve">Moät vò vua thôøi Traàn ñaõ ba laàn ñaùnh ñuoåi quaân Nguyeân Moâng - moät ñoaøn quaân hung haõn nhaát theá giôùi - ra khoûi bôø coõi nöôùc Vieät. Moät vò vua anh huøng cuûa ñaát nöôùc, cuûa daân toäc Vieät Nam uy danh nhö theá, nhöng Ngaøi chæ thích ba phieán ngoùi, nöûa gian leàu, saün saøng buoâng boû vöông vò, buoâng boû taát caû khi ñaát nöôùc thanh bình ñeå leân nuùi tu haønh. Thaät ñaùng cho chuùng ta khaâm phuïc vaø noi theo bieát ngaàn naøo! Vinh danh nhö theá, quyeàn löïc nhö theá maø Ngaøi töø boû nhö töø boû moät ñoâi deùp raùch, quaû laø yù chí cuûa moät baäc tröôïng phu thoaùt tuïc. Vaøo ñaïo, Ngaøi cuõng quyeát chí tu haønh cho thaønh töïu môùi thoâi. Cho neân naêm naêm ôû Truùc Laâm Ngaøi ñaõ tu khoå haïnh vaø cuoái cuøng thaønh ñaïo, Ngaøi trôû thaønh Phaät Hoaøng Vieät Nam vaø laø ñænh cao laõnh ñaïo Phaät giaùo thôøi aáy. ÔÛ ngoaøi ñôøi, Ngaøi laø vò laõnh tuï toái cao cuûa quoác gia, vaøo ñaïo Ngaøi laø vò laõnh ñaïo toái cao trong ñaïo, môû ra Giaùo Hoäi Truùc Laâm Yeân Töû ñöa Phaät giaùo Vieät Nam leân ñeán ñænh cao röïc rôõ nhaát töø tröôùc ñeán nay. </w:t>
      </w:r>
    </w:p>
    <w:p>
      <w:pPr>
        <w:pStyle w:val="Normal"/>
        <w:ind w:firstLine="720"/>
        <w:jc w:val="both"/>
        <w:rPr>
          <w:rFonts w:ascii="VNI-Times" w:hAnsi="VNI-Times" w:cs="VNI-Times"/>
          <w:sz w:val="26"/>
          <w:szCs w:val="26"/>
        </w:rPr>
      </w:pPr>
      <w:r>
        <w:rPr>
          <w:rFonts w:cs="VNI-Times" w:ascii="VNI-Times" w:hAnsi="VNI-Times"/>
          <w:sz w:val="26"/>
          <w:szCs w:val="26"/>
        </w:rPr>
        <w:t>Baøi hoïc lòch söû cho thaáy sôû dó vua Traàn Nhaân Toâng laõnh ñaïo toaøn quaân vaø daân ta ñaùnh thaéng quaân Nguyeân Moâng laø nhôø tinh thaàn vaø yù chí thoáng nhaát cuûa toaøn daân qua hai kyø hoäi nghò ôû Bình Than vaø Dieân Hoàng. AÙp duïng baøi hoïc naøy cho vieäc tu haønh cuõng theá. Trong thieàn vieän chuùng ta khoaûng 150 huynh ñeä lôùn nhoû, trong ñoù ñuû thaønh phaàn ñuû lyù töôûng heát. Baát cöù moät vieäc laøm lôùn nhoû naøo maø thoáng nhaát thì chuùng ta seõ thaønh coâng. Ngöôïc laïi, moät traêm maáy chuïc ngöôøi maø moãi ngöôøi moãi yù, ñaàu Ngoâ mình Sôû, laøm khoâng ai gioáng ai heát thì keát quaû seõ daãn ñeán roái loaïn roài luïn baïi luoân. Ví duï theo Thanh quy, giôø giaác coâng phu ñaâu ñoù roõ raøng. Tôùi giôø ngoài thieàn thì toaøn chuùng ñi ngoài thieàn, tôùi giôø tham cöùu thì tham cöùu, tôùi giôø thuï trai thì thuï trai, tôùi giôø laøm vieäc thì laøm vieäc… Khoâng coù chuyeän keû noùi qua ngöôøi noùi laïi, khoâng ngoù tôùi ngoù lui gì caû. Vôùi moät quyeát taâm thoáng nhaát nhö vaäy thì chuùng ta seõ yeân. Soáng trong neà neáp nhö theá nhaát ñònh taâm mình yeân oån. Nhö Toå daïy ngöôøi tu chæ bieát moät vieäc thoâi, ñaâu coù vieäc gì khaùc nöõa. Taâm roãng saùng yeân oån ñoù laø töï taùnh Di Ñaø, laø Tònh ñoä, laø thieàn chöù gì nöõa?</w:t>
      </w:r>
    </w:p>
    <w:p>
      <w:pPr>
        <w:pStyle w:val="Normal"/>
        <w:ind w:firstLine="720"/>
        <w:jc w:val="both"/>
        <w:rPr/>
      </w:pPr>
      <w:r>
        <w:rPr>
          <w:rFonts w:cs="VNI-Times" w:ascii="VNI-Times" w:hAnsi="VNI-Times"/>
          <w:i/>
          <w:sz w:val="26"/>
          <w:szCs w:val="26"/>
        </w:rPr>
        <w:t>Khoâng ñeå vaät duïc loâi cuoán, laøm chuû laáy mình, haèng soáng vôùi taùnh giaùc</w:t>
      </w:r>
      <w:r>
        <w:rPr>
          <w:rFonts w:cs="VNI-Times" w:ascii="VNI-Times" w:hAnsi="VNI-Times"/>
          <w:sz w:val="26"/>
          <w:szCs w:val="26"/>
        </w:rPr>
        <w:t>, töùc laø khoâng bò ñoâïng bôûi nhöõng caûnh duyeân beân ngoaøi, mình töï laøm chuû laáy, haèng soáng vôùi taâm theå, vôùi taùnh giaùc cuûa mình. Ñoù laø laäp tröôøng duy nhaát cuûa ngöôøi tu thieàn. Trong hoäi thöù hai naøy, yù toâi vöøa neâu leân vôùi quyù vò raát gaàn guõi vôùi nhöõng ñieàu Hoøa thöôïng ñaõ daïy chuùng ta. Ngöôøi tu haønh phaûi laøm chuû ñöôïc mình, khoâng ñeå tham saân phieàn naõo quaáy raày. Chuùng ta tu haønh coát vöôït qua sanh töû traàn lao, khoâng bò voâ thöôøng chi phoái, chöù khoâng tu haønh ñeå khoa tröông hình töôùng beân ngoaøi. Laøm sao laøm chuû ñöôïc mình, soáng bình thöôøng, töï taïi, giaûn dò, ñoù laø an oån nhaát.</w:t>
      </w:r>
    </w:p>
    <w:p>
      <w:pPr>
        <w:pStyle w:val="Huy"/>
        <w:spacing w:before="280" w:after="280"/>
        <w:ind w:hanging="0"/>
        <w:rPr>
          <w:rFonts w:ascii="VNI-Times" w:hAnsi="VNI-Times" w:cs="VNI-Times"/>
          <w:b/>
          <w:b/>
          <w:iCs/>
          <w:szCs w:val="36"/>
        </w:rPr>
      </w:pPr>
      <w:r>
        <w:rPr>
          <w:rFonts w:eastAsia="Wingdings" w:cs="Wingdings" w:ascii="Wingdings" w:hAnsi="Wingdings"/>
          <w:iCs/>
          <w:szCs w:val="36"/>
        </w:rPr>
        <w:t></w:t>
      </w:r>
      <w:r>
        <w:br w:type="page"/>
      </w:r>
    </w:p>
    <w:p>
      <w:pPr>
        <w:pStyle w:val="Heading1"/>
        <w:spacing w:before="120" w:after="120"/>
        <w:ind w:hanging="0"/>
        <w:jc w:val="center"/>
        <w:rPr>
          <w:rFonts w:ascii="VNI-Times" w:hAnsi="VNI-Times" w:cs="VNI-Times"/>
          <w:b/>
          <w:b/>
          <w:bCs/>
          <w:i w:val="false"/>
          <w:i w:val="false"/>
          <w:iCs/>
          <w:sz w:val="36"/>
          <w:szCs w:val="36"/>
        </w:rPr>
      </w:pPr>
      <w:r>
        <w:rPr>
          <w:rFonts w:cs="VNI-Times" w:ascii="VNI-Times" w:hAnsi="VNI-Times"/>
          <w:b/>
          <w:bCs/>
          <w:i w:val="false"/>
          <w:iCs/>
          <w:sz w:val="36"/>
          <w:szCs w:val="36"/>
        </w:rPr>
        <w:t>HOÄI THÖÙ BA</w:t>
      </w:r>
    </w:p>
    <w:p>
      <w:pPr>
        <w:pStyle w:val="Normal"/>
        <w:ind w:firstLine="720"/>
        <w:jc w:val="both"/>
        <w:rPr>
          <w:rFonts w:ascii="VNI-Times" w:hAnsi="VNI-Times" w:cs="VNI-Times"/>
          <w:i/>
          <w:i/>
          <w:sz w:val="26"/>
          <w:szCs w:val="26"/>
        </w:rPr>
      </w:pPr>
      <w:r>
        <w:rPr>
          <w:rFonts w:cs="VNI-Times" w:ascii="VNI-Times" w:hAnsi="VNI-Times"/>
          <w:i/>
          <w:sz w:val="26"/>
          <w:szCs w:val="26"/>
        </w:rPr>
        <w:t>Neáu maø coác,</w:t>
      </w:r>
    </w:p>
    <w:p>
      <w:pPr>
        <w:pStyle w:val="Normal"/>
        <w:ind w:firstLine="720"/>
        <w:jc w:val="both"/>
        <w:rPr>
          <w:rFonts w:ascii="VNI-Times" w:hAnsi="VNI-Times" w:cs="VNI-Times"/>
          <w:i/>
          <w:i/>
          <w:sz w:val="26"/>
          <w:szCs w:val="26"/>
        </w:rPr>
      </w:pPr>
      <w:r>
        <w:rPr>
          <w:rFonts w:cs="VNI-Times" w:ascii="VNI-Times" w:hAnsi="VNI-Times"/>
          <w:i/>
          <w:sz w:val="26"/>
          <w:szCs w:val="26"/>
        </w:rPr>
        <w:t>Toäi aét ñaõ khoâng;</w:t>
      </w:r>
    </w:p>
    <w:p>
      <w:pPr>
        <w:pStyle w:val="Normal"/>
        <w:ind w:firstLine="720"/>
        <w:jc w:val="both"/>
        <w:rPr>
          <w:rFonts w:ascii="VNI-Times" w:hAnsi="VNI-Times" w:cs="VNI-Times"/>
          <w:i/>
          <w:i/>
          <w:sz w:val="26"/>
          <w:szCs w:val="26"/>
        </w:rPr>
      </w:pPr>
      <w:r>
        <w:rPr>
          <w:rFonts w:cs="VNI-Times" w:ascii="VNI-Times" w:hAnsi="VNI-Times"/>
          <w:i/>
          <w:sz w:val="26"/>
          <w:szCs w:val="26"/>
        </w:rPr>
        <w:t>Pheùp hoïc laïi thoâng.</w:t>
      </w:r>
    </w:p>
    <w:p>
      <w:pPr>
        <w:pStyle w:val="Normal"/>
        <w:ind w:firstLine="720"/>
        <w:jc w:val="both"/>
        <w:rPr>
          <w:rFonts w:ascii="VNI-Times" w:hAnsi="VNI-Times" w:cs="VNI-Times"/>
          <w:i/>
          <w:i/>
          <w:sz w:val="26"/>
          <w:szCs w:val="26"/>
        </w:rPr>
      </w:pPr>
      <w:r>
        <w:rPr>
          <w:rFonts w:cs="VNI-Times" w:ascii="VNI-Times" w:hAnsi="VNI-Times"/>
          <w:i/>
          <w:sz w:val="26"/>
          <w:szCs w:val="26"/>
        </w:rPr>
        <w:t>Gìn taùnh saùng, möïa laïc taø ñaïo;</w:t>
      </w:r>
    </w:p>
    <w:p>
      <w:pPr>
        <w:pStyle w:val="Normal"/>
        <w:ind w:firstLine="720"/>
        <w:jc w:val="both"/>
        <w:rPr>
          <w:rFonts w:ascii="VNI-Times" w:hAnsi="VNI-Times" w:cs="VNI-Times"/>
          <w:i/>
          <w:i/>
          <w:sz w:val="26"/>
          <w:szCs w:val="26"/>
        </w:rPr>
      </w:pPr>
      <w:r>
        <w:rPr>
          <w:rFonts w:cs="VNI-Times" w:ascii="VNI-Times" w:hAnsi="VNI-Times"/>
          <w:i/>
          <w:sz w:val="26"/>
          <w:szCs w:val="26"/>
        </w:rPr>
        <w:t>Söûa mình hoïc, cho phaûi chaùnh toâng.</w:t>
      </w:r>
    </w:p>
    <w:p>
      <w:pPr>
        <w:pStyle w:val="Normal"/>
        <w:ind w:firstLine="720"/>
        <w:jc w:val="both"/>
        <w:rPr>
          <w:rFonts w:ascii="VNI-Times" w:hAnsi="VNI-Times" w:cs="VNI-Times"/>
          <w:i/>
          <w:i/>
          <w:sz w:val="26"/>
          <w:szCs w:val="26"/>
        </w:rPr>
      </w:pPr>
      <w:r>
        <w:rPr>
          <w:rFonts w:cs="VNI-Times" w:ascii="VNI-Times" w:hAnsi="VNI-Times"/>
          <w:i/>
          <w:sz w:val="26"/>
          <w:szCs w:val="26"/>
        </w:rPr>
        <w:t>Chæn Buït laø loøng, xaù öôùm hoûi ñoøi cô Maõ Toå;</w:t>
      </w:r>
    </w:p>
    <w:p>
      <w:pPr>
        <w:pStyle w:val="Normal"/>
        <w:ind w:firstLine="720"/>
        <w:jc w:val="both"/>
        <w:rPr>
          <w:rFonts w:ascii="VNI-Times" w:hAnsi="VNI-Times" w:cs="VNI-Times"/>
          <w:i/>
          <w:i/>
          <w:sz w:val="26"/>
          <w:szCs w:val="26"/>
        </w:rPr>
      </w:pPr>
      <w:r>
        <w:rPr>
          <w:rFonts w:cs="VNI-Times" w:ascii="VNI-Times" w:hAnsi="VNI-Times"/>
          <w:i/>
          <w:sz w:val="26"/>
          <w:szCs w:val="26"/>
        </w:rPr>
        <w:t>Vong taøi ñoái saéc, aét tìm cho phaûi thoùi Baøng coâng.</w:t>
      </w:r>
    </w:p>
    <w:p>
      <w:pPr>
        <w:pStyle w:val="Normal"/>
        <w:ind w:firstLine="720"/>
        <w:jc w:val="both"/>
        <w:rPr>
          <w:rFonts w:ascii="VNI-Times" w:hAnsi="VNI-Times" w:cs="VNI-Times"/>
          <w:i/>
          <w:i/>
          <w:sz w:val="26"/>
          <w:szCs w:val="26"/>
        </w:rPr>
      </w:pPr>
      <w:r>
        <w:rPr>
          <w:rFonts w:cs="VNI-Times" w:ascii="VNI-Times" w:hAnsi="VNI-Times"/>
          <w:i/>
          <w:sz w:val="26"/>
          <w:szCs w:val="26"/>
        </w:rPr>
        <w:t>AÙng tö taøi taùnh saùng chaúng tham, haù vì ôû Caùnh Dieàu Yeân Töû;</w:t>
      </w:r>
    </w:p>
    <w:p>
      <w:pPr>
        <w:pStyle w:val="TextBodyIndent"/>
        <w:spacing w:before="0" w:after="0"/>
        <w:ind w:left="0" w:firstLine="720"/>
        <w:jc w:val="both"/>
        <w:rPr>
          <w:rFonts w:ascii="VNI-Times" w:hAnsi="VNI-Times" w:cs="VNI-Times"/>
          <w:i/>
          <w:i/>
          <w:szCs w:val="26"/>
        </w:rPr>
      </w:pPr>
      <w:r>
        <w:rPr>
          <w:rFonts w:cs="VNI-Times" w:ascii="VNI-Times" w:hAnsi="VNI-Times"/>
          <w:i/>
          <w:szCs w:val="26"/>
        </w:rPr>
        <w:t>Raên thanh saéc nieàm döøng chaúng chuyeån, loï chi ngoài am Saïn non Ñoâng.</w:t>
      </w:r>
    </w:p>
    <w:p>
      <w:pPr>
        <w:pStyle w:val="Normal"/>
        <w:ind w:firstLine="720"/>
        <w:jc w:val="both"/>
        <w:rPr>
          <w:rFonts w:ascii="VNI-Times" w:hAnsi="VNI-Times" w:cs="VNI-Times"/>
          <w:i/>
          <w:i/>
          <w:sz w:val="26"/>
          <w:szCs w:val="26"/>
        </w:rPr>
      </w:pPr>
      <w:r>
        <w:rPr>
          <w:rFonts w:cs="VNI-Times" w:ascii="VNI-Times" w:hAnsi="VNI-Times"/>
          <w:i/>
          <w:sz w:val="26"/>
          <w:szCs w:val="26"/>
        </w:rPr>
        <w:t>Traàn tuïc maø neân, phuùc aáy caøng yeâu heát taác;</w:t>
      </w:r>
    </w:p>
    <w:p>
      <w:pPr>
        <w:pStyle w:val="Normal"/>
        <w:ind w:firstLine="720"/>
        <w:jc w:val="both"/>
        <w:rPr>
          <w:rFonts w:ascii="VNI-Times" w:hAnsi="VNI-Times" w:cs="VNI-Times"/>
          <w:i/>
          <w:i/>
          <w:sz w:val="26"/>
          <w:szCs w:val="26"/>
        </w:rPr>
      </w:pPr>
      <w:r>
        <w:rPr>
          <w:rFonts w:cs="VNI-Times" w:ascii="VNI-Times" w:hAnsi="VNI-Times"/>
          <w:i/>
          <w:sz w:val="26"/>
          <w:szCs w:val="26"/>
        </w:rPr>
        <w:t>Sôn laâm chaúng coác, hoïa kia thöïc caû ñoà coâng.</w:t>
      </w:r>
    </w:p>
    <w:p>
      <w:pPr>
        <w:pStyle w:val="BodyTextIndent2"/>
        <w:spacing w:lineRule="auto" w:line="240" w:before="0" w:after="0"/>
        <w:ind w:left="0" w:firstLine="720"/>
        <w:jc w:val="both"/>
        <w:rPr>
          <w:rFonts w:ascii="VNI-Times" w:hAnsi="VNI-Times" w:cs="VNI-Times"/>
          <w:i/>
          <w:i/>
          <w:szCs w:val="26"/>
        </w:rPr>
      </w:pPr>
      <w:r>
        <w:rPr>
          <w:rFonts w:cs="VNI-Times" w:ascii="VNI-Times" w:hAnsi="VNI-Times"/>
          <w:i/>
          <w:szCs w:val="26"/>
        </w:rPr>
        <w:t>Nguyeàn mong thaân caän minh sö, quaû boà-ñeà moät ñeâm maø chín;</w:t>
      </w:r>
    </w:p>
    <w:p>
      <w:pPr>
        <w:pStyle w:val="Normal"/>
        <w:ind w:firstLine="720"/>
        <w:jc w:val="both"/>
        <w:rPr>
          <w:rFonts w:ascii="VNI-Times" w:hAnsi="VNI-Times" w:cs="VNI-Times"/>
          <w:sz w:val="26"/>
          <w:szCs w:val="26"/>
        </w:rPr>
      </w:pPr>
      <w:r>
        <w:rPr>
          <w:rFonts w:cs="VNI-Times" w:ascii="VNI-Times" w:hAnsi="VNI-Times"/>
          <w:i/>
          <w:sz w:val="26"/>
          <w:szCs w:val="26"/>
        </w:rPr>
        <w:t>Phuùc gaëp tình côø tri thöùc, hoa öu-ñaøm maáy kieáp ñôm boâng.</w:t>
      </w:r>
    </w:p>
    <w:p>
      <w:pPr>
        <w:pStyle w:val="Normal"/>
        <w:spacing w:before="120" w:after="120"/>
        <w:ind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Coác: Bieát.</w:t>
      </w:r>
    </w:p>
    <w:p>
      <w:pPr>
        <w:pStyle w:val="Normal"/>
        <w:ind w:firstLine="720"/>
        <w:jc w:val="both"/>
        <w:rPr>
          <w:rFonts w:ascii="VNI-Times" w:hAnsi="VNI-Times" w:cs="VNI-Times"/>
          <w:sz w:val="26"/>
          <w:szCs w:val="26"/>
        </w:rPr>
      </w:pPr>
      <w:r>
        <w:rPr>
          <w:rFonts w:cs="VNI-Times" w:ascii="VNI-Times" w:hAnsi="VNI-Times"/>
          <w:sz w:val="26"/>
          <w:szCs w:val="26"/>
        </w:rPr>
        <w:t>- Möïa: Chôù.</w:t>
      </w:r>
    </w:p>
    <w:p>
      <w:pPr>
        <w:pStyle w:val="Normal"/>
        <w:ind w:firstLine="720"/>
        <w:jc w:val="both"/>
        <w:rPr>
          <w:rFonts w:ascii="VNI-Times" w:hAnsi="VNI-Times" w:cs="VNI-Times"/>
          <w:sz w:val="26"/>
          <w:szCs w:val="26"/>
        </w:rPr>
      </w:pPr>
      <w:r>
        <w:rPr>
          <w:rFonts w:cs="VNI-Times" w:ascii="VNI-Times" w:hAnsi="VNI-Times"/>
          <w:sz w:val="26"/>
          <w:szCs w:val="26"/>
        </w:rPr>
        <w:t>- Chæn: Chæ.</w:t>
      </w:r>
    </w:p>
    <w:p>
      <w:pPr>
        <w:pStyle w:val="Normal"/>
        <w:ind w:firstLine="720"/>
        <w:jc w:val="both"/>
        <w:rPr>
          <w:rFonts w:ascii="VNI-Times" w:hAnsi="VNI-Times" w:cs="VNI-Times"/>
          <w:sz w:val="26"/>
          <w:szCs w:val="26"/>
        </w:rPr>
      </w:pPr>
      <w:r>
        <w:rPr>
          <w:rFonts w:cs="VNI-Times" w:ascii="VNI-Times" w:hAnsi="VNI-Times"/>
          <w:sz w:val="26"/>
          <w:szCs w:val="26"/>
        </w:rPr>
        <w:t>- Buït: Phaät.</w:t>
      </w:r>
    </w:p>
    <w:p>
      <w:pPr>
        <w:pStyle w:val="Normal"/>
        <w:ind w:firstLine="720"/>
        <w:jc w:val="both"/>
        <w:rPr>
          <w:rFonts w:ascii="VNI-Times" w:hAnsi="VNI-Times" w:cs="VNI-Times"/>
          <w:sz w:val="26"/>
          <w:szCs w:val="26"/>
        </w:rPr>
      </w:pPr>
      <w:r>
        <w:rPr>
          <w:rFonts w:cs="VNI-Times" w:ascii="VNI-Times" w:hAnsi="VNI-Times"/>
          <w:sz w:val="26"/>
          <w:szCs w:val="26"/>
        </w:rPr>
        <w:t>- Xaù öôùm: Chôù neân.</w:t>
      </w:r>
    </w:p>
    <w:p>
      <w:pPr>
        <w:pStyle w:val="Normal"/>
        <w:ind w:firstLine="720"/>
        <w:jc w:val="both"/>
        <w:rPr>
          <w:rFonts w:ascii="VNI-Times" w:hAnsi="VNI-Times" w:cs="VNI-Times"/>
          <w:sz w:val="26"/>
          <w:szCs w:val="26"/>
        </w:rPr>
      </w:pPr>
      <w:r>
        <w:rPr>
          <w:rFonts w:cs="VNI-Times" w:ascii="VNI-Times" w:hAnsi="VNI-Times"/>
          <w:sz w:val="26"/>
          <w:szCs w:val="26"/>
        </w:rPr>
        <w:t>- Haù vì: Ñaâu caàn.</w:t>
      </w:r>
    </w:p>
    <w:p>
      <w:pPr>
        <w:pStyle w:val="Normal"/>
        <w:ind w:firstLine="720"/>
        <w:jc w:val="both"/>
        <w:rPr>
          <w:rFonts w:ascii="VNI-Times" w:hAnsi="VNI-Times" w:cs="VNI-Times"/>
          <w:sz w:val="26"/>
          <w:szCs w:val="26"/>
        </w:rPr>
      </w:pPr>
      <w:r>
        <w:rPr>
          <w:rFonts w:cs="VNI-Times" w:ascii="VNI-Times" w:hAnsi="VNI-Times"/>
          <w:sz w:val="26"/>
          <w:szCs w:val="26"/>
        </w:rPr>
        <w:t>- Caùnh Dieàu: Teân moät ngoïn nuùi trong daõy Yeân Töû.</w:t>
      </w:r>
    </w:p>
    <w:p>
      <w:pPr>
        <w:pStyle w:val="Normal"/>
        <w:ind w:firstLine="720"/>
        <w:jc w:val="both"/>
        <w:rPr>
          <w:rFonts w:ascii="VNI-Times" w:hAnsi="VNI-Times" w:cs="VNI-Times"/>
          <w:sz w:val="26"/>
          <w:szCs w:val="26"/>
        </w:rPr>
      </w:pPr>
      <w:r>
        <w:rPr>
          <w:rFonts w:cs="VNI-Times" w:ascii="VNI-Times" w:hAnsi="VNI-Times"/>
          <w:sz w:val="26"/>
          <w:szCs w:val="26"/>
        </w:rPr>
        <w:t>- Am Saïn: Teân am.</w:t>
      </w:r>
    </w:p>
    <w:p>
      <w:pPr>
        <w:pStyle w:val="Normal"/>
        <w:ind w:firstLine="720"/>
        <w:jc w:val="both"/>
        <w:rPr>
          <w:rFonts w:ascii="VNI-Times" w:hAnsi="VNI-Times" w:cs="VNI-Times"/>
          <w:sz w:val="26"/>
          <w:szCs w:val="26"/>
        </w:rPr>
      </w:pPr>
      <w:r>
        <w:rPr>
          <w:rFonts w:cs="VNI-Times" w:ascii="VNI-Times" w:hAnsi="VNI-Times"/>
          <w:sz w:val="26"/>
          <w:szCs w:val="26"/>
        </w:rPr>
        <w:t>- Loï chi: Caàn chi.</w:t>
      </w:r>
    </w:p>
    <w:p>
      <w:pPr>
        <w:pStyle w:val="Normal"/>
        <w:ind w:firstLine="720"/>
        <w:jc w:val="both"/>
        <w:rPr>
          <w:rFonts w:ascii="VNI-Times" w:hAnsi="VNI-Times" w:cs="VNI-Times"/>
          <w:sz w:val="26"/>
          <w:szCs w:val="26"/>
        </w:rPr>
      </w:pPr>
      <w:r>
        <w:rPr>
          <w:rFonts w:cs="VNI-Times" w:ascii="VNI-Times" w:hAnsi="VNI-Times"/>
          <w:sz w:val="26"/>
          <w:szCs w:val="26"/>
        </w:rPr>
        <w:t>- Heát taác: Heát möùc.</w:t>
      </w:r>
    </w:p>
    <w:p>
      <w:pPr>
        <w:pStyle w:val="Normal"/>
        <w:spacing w:before="120" w:after="120"/>
        <w:ind w:firstLine="720"/>
        <w:jc w:val="both"/>
        <w:rPr>
          <w:rFonts w:ascii="VNI-Times" w:hAnsi="VNI-Times" w:cs="VNI-Times"/>
          <w:b/>
          <w:b/>
          <w:sz w:val="26"/>
          <w:szCs w:val="26"/>
        </w:rPr>
      </w:pPr>
      <w:r>
        <w:rPr>
          <w:rFonts w:cs="VNI-Times" w:ascii="VNI-Times" w:hAnsi="VNI-Times"/>
          <w:b/>
          <w:sz w:val="26"/>
          <w:szCs w:val="26"/>
        </w:rPr>
        <w:t>GIAÛNG:</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rong hoäi naøy, yù thöù nhaát Toå daïy chuùng ta, ngöôøi tu phaûi bieát giöõ gìn taùnh saùng, chôù laïc ñöôøng taø, söûa mình nghieâm chaùnh, chôù laøm sai maát chaùnh toâng. Laø ngöôøi tu phaûi quyù troïng trí tueä, phaûi tu söûa nhö theá naøo, gìn giöõ nhö theá naøo ñeå cho trí tueä baûn höõu cuûa mình ñöôïc phaùt huy troøn ñaày. Trí tueä baûn höõu töùc trí tueä Baùt-nhaõ. Phaùt huy trí tueä Baùt-nhaõ ñeå laøm gì? Ñeå chuùng ta caét ñöùt taát caû daây mô reã maù trong voøng laån quaån luaân hoài sinh töû. Chæ coù trí tueä Baùt-nhaõ môùi caét ñöôïc taát caû maø thoâi.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Daây mô reã maù ñoù bieåu hieän noåi coäm leân qua môù voïng töôûng ñieân ñaûo. Chöøng naøo chuùng ta trò ñöôïc voïng töôûng ñieân ñaûo cuûa mình roài chöøng ñoù môùi hoaøn toaøn laøm chuû ñöôïc. Noùi tôùi voïng töôûng thì noù khoâng coù hình thöùc gì heát, nhöng raát khoù trò, raát maïnh. Noù coù moät söùc haáp daãn nhö theá naøo ñoù, khieán töø vua quan cho tôùi thöù daân phaûi chaïy theo vuø vuø. Khoâng chæ chaïy theo moät ñôøi maø chaïy theo töø voâ löôïng ñôøi kieáp tröôùc cho tôùi baây giôø, maø coù leõ laø coøn chaïy theo nöõa! Chuùng ta tu taäp traûi qua thôøi gian laâu xa nhöng vaãn chöa chaéc coù theå laøm chuû ñöôïc, trò ñöôïc voïng töôûng ñaâu. Bôûi khoâng trò ñöôïc, khoâng laøm chuû ñöôïc neân khi gaëp khoå ñau ta laïi ñoå thöøa taïi caùi naøy, taïi caùi kia, taïi caùi beân ngoaøi, chöù thöïc tình voïng töôûng phaùt xuaát töø trong ta, chính laø nguyeân nhaân gaây ñau khoå cho chuùng ta.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eáu chuùng ta tænh saùng, khoâng bò ñoäng bôûi nhöõng caûnh duyeân chung quanh, phaùt huy ñöôïc trí tueä baûn höõu cuûa mình, môùi hy voïng ñieàu phuïc ñöôïc voïng töôûng. Traùi laïi, chuùng ta cöù boân choân, khoâng tænh, khoâng laøm chuû ñöôïc thì voïng töôûng daãn ñi thoâi. Noùi daãn ñi laø coøn nheï, noùi chính xaùc hôn laø noù keùo loâi, keùo seånh chuùng ta chaïy daøi töø choã naøy sang choã khaùc, töø kieáp naøy sang kieáp khaùc khoâng coù ngaøy döøng. Moät ñieàu caàn phaûi thaáy roõ laø, voïng töôûng töø chuùng ta phaùt sinh vaø trí tueä ñeå ñieàu phuïc ñöôïc voïng töôûng aáy cuõng töø nôi chuùng ta phaùt huy. Laøm chuû ñöôïc thì phaùt huy ñöôïc trí tueä, khoâng laøm chuû ñöôïc thì voïng töôûng keùo loâi.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Do vaäy, neáu noùi veà nhöõng thaâm aân ñoái vôùi ñôøi tu chuùng ta thì chö Phaät Toå, thieän höõu tri thöùc laø nhöõng baäc maø chuùng ta thoï aân lôùn lao voâ cuøng. Ñoù laø aân gì? Laø aân quyù ngaøi chæ cho mình bieát voïng töôûng vaø caùch ñieàu phuïc voïng töôûng. Quyù ngaøi ñaõ chæ cho mình soáng laïi vôùi caùi chaân thaät cuûa mình, ñeå ñöøng bò voïng töôûng keùo loâi. Neáu khoâng coù Phaät Toå, thieän höõu tri thöùc thì khoâng ai chæ cho chuùng ta caùi manh moái ñi trong luaân hoài sanh töû ñoù. </w:t>
      </w:r>
    </w:p>
    <w:p>
      <w:pPr>
        <w:pStyle w:val="Huy"/>
        <w:spacing w:before="0" w:after="0"/>
        <w:ind w:firstLine="720"/>
        <w:jc w:val="both"/>
        <w:rPr>
          <w:rFonts w:ascii="VNI-Times" w:hAnsi="VNI-Times" w:cs="VNI-Times"/>
          <w:sz w:val="26"/>
          <w:szCs w:val="26"/>
        </w:rPr>
      </w:pPr>
      <w:r>
        <w:rPr>
          <w:rFonts w:cs="VNI-Times" w:ascii="VNI-Times" w:hAnsi="VNI-Times"/>
          <w:sz w:val="26"/>
          <w:szCs w:val="26"/>
        </w:rPr>
        <w:t>Phaät baûo chuùng sanh coù beänh yeáu ñuoái. Quaû thaät chuùng ta yeáu ñuoái voâ cuøng. Noùi veà si meâ thì chuùng ta cuõng si meâ ñaùo ñeå, noùi veà yeáu ñuoái thì chuùng ta cuõng khoâng thua ai. Coù nhöõng thöù khoâng ñaùng, khoâng ñaàu khoâng ñuoâi gì heát, chôït hieän chôït maát, maø roài ta bò luïy, bò keùo loâi nhieàu ñôøi kieáp khoâng ngoi leân ñöôïc. Vì theá nghó ñeán thaâm aân cuûa ngöôøi chæ cho mình bieát caùi goác beänh taät ñoù laø voïng töôûng, ta môùi thaáy aân cuûa caùc ngaøi to lôùn voâ cuøng. Nhôø caùc ngaøi mình bieát ñöôïc caùch döøng laïi, khoâng chaïy theo luõ voïng töôûng ma quaùi kia nöõa, môùi trôû veà nhaø bình an voâ söï.</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haønh ra ôû ñaây Toå nhaán maïnh vieäc gìn giöõ taùnh saùng, töùc gìn giöõ trí tueä laø goác. Neáu khoâng coù trí tueä thì laàm meâ, laàm meâ thì troâi giaït, troâi giaït thì khoå ñau. Bôûi do laàm meâ chuùng ta taïo nghieäp, ñaõ taïo nghieäp nhaân thì phaûi chuoác laáy nghieäp quaû. Cöù nghieäp nhaân roài tôùi nghieäp quaû, töø nghieäp quaû taêm toái aáy laïi taïo nghieäp nhaân môùi nöõa. Cöù theá maø toái ñen, traû vay nôï naàn, laên loùc töø ñôøi naøy sang kieáp khaùc khoâng coù ngaøy cuøng. Cho neân Toå daïy chuû yeáu cuûa vieäc tu haønh laø phaûi gìn giöõ taùnh saùng, gìn giöõ trí tueä cuûa mình.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Coù taùnh saùng môùi khoâng laïc ñöôøng taø, môùi phaân ñònh ñaâu laø taø ñaâu laø chaùnh, môùi söûa mình nghieâm chaùnh, tu haønh khoâng maát chaùnh toâng. Nhôø trí tueä soi chieáu, ta bieát ñaâu laø thaät, ñaâu laø khoâng thaät, caùi naøo laø voïng töôûng, caùi naøo khoâng phaûi voïng töôûng. Caùi naøo ñeå mình nöông soáng, gaày döïng coâng phu tu haønh, caùi naøo khoâng theå gaàn guõi duø chæ trong choác laùt. Nhöõng thöù khoâng theå gaàn guõi ñöôïc laø gì? Chính laø nhöõng thöù mình thích oâm giöõ, mình bò maéc möùu, bò ñaém tröôùc nhieàu ñôøi nhieàu kieáp. Noù laø voïng töôûng, voâ minh, tham aùi v.v… Nhöõng thöù maø Phaät, Toå bieåu mình buoâng ñi, khoâng neân gaàn guõi, vì noù hö doái, khoâng beàn laâu vaø laø nhaân cuûa khoå ñau. Nhöng vì chuùng ta si meâ quaù naëng cöù tham chaáp, coá giöõ noù neân maõi laên loùc trong luaân hoài sinh töû. </w:t>
      </w:r>
    </w:p>
    <w:p>
      <w:pPr>
        <w:pStyle w:val="Huy"/>
        <w:spacing w:before="0" w:after="0"/>
        <w:ind w:firstLine="720"/>
        <w:jc w:val="both"/>
        <w:rPr>
          <w:rFonts w:ascii="VNI-Times" w:hAnsi="VNI-Times" w:cs="VNI-Times"/>
          <w:sz w:val="26"/>
          <w:szCs w:val="26"/>
        </w:rPr>
      </w:pPr>
      <w:r>
        <w:rPr>
          <w:rFonts w:cs="VNI-Times" w:ascii="VNI-Times" w:hAnsi="VNI-Times"/>
          <w:sz w:val="26"/>
          <w:szCs w:val="26"/>
        </w:rPr>
        <w:t>Baây giôø nghe ñöôïc lôøi daïy cuûa Phaät Toå, thieän höõu tri thöùc, moät phen tænh mình döøng ñöôïc nhöõng nieäm tô töôûng ñoù, thì con ñöôøng luaân hoài sanh töû caét ñöùt. Ngay töøng taâm nieäm, soáng vôùi trí tueä, laøm chuû ñöôïc, ñöøng ñeå noù daãn. Ñoù laø ngöôøi caét ñöùt gioøng xoaùy luaân hoài sinh töû. Neáu trí tueä maïnh meõ troøn ñaày, thì quaù trình thaønh töïu giaùc ngoä giaûi thoaùt coù theå thu ngaén laïi vaø keát quaû chuùng ta cuõng naém chaéc trong tay.</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oå daïy tieáp, ñaïo Phaät laø ñaïo giaùc ngoä, laáy giaùc ngoä laøm goác, taát caû thaàn thoâng huyeàn bí ta chôù chaïy theo. Phaät chính laø taâm, khoûi caàn phaûi tìm ôû beân ngoaøi. Ñaàu tieân Toå baûo phaûi phaùt huy trí tueä cuûa chính mình, keá nöõa Toå daïy phaûi nhaän ra caùi taâm theå cuûa mình. Caùi goác cuûa söï tu haønh hay caùi goác cuûa ñaïo Phaät laø giaùc ngoä. Noùi ñeán giaùc ngoä laø noùi ñeán trí tueä, noùi ñeán trí tueä laø noùi ñeán taâm, chöù khoâng coù gì khaùc. Cho neân taát caû hieän töôïng gì beân ngoaøi, coù khi caùc ngaøi noùi laø töø taâm maø coù, hoaëc laø töø taâm löu xuaát. Ñieàu naøy chuùng ta coù nghe coù hieåu, nhöng haønh trì nhö lôøi Phaät daïy, chuùng ta chöa laøm ñöôïc. Bôûi vì töø laâu laém roài, chuùng ta cöù moät beà chaïy ra, nhaän nhöõng thöù beân ngoaøi cho laø thaät, boû queân ñi taâm theå cuûa mình, neân bò nhöõng caùi beân ngoaøi keùo loâi.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Baây giôø ngoài laïi chuùng ta thaáy roõ, mình ñang bình thöôøng chôït coù moät nieäm daáy leân, neáu ta chaïy theo noù, lieàn bò noù coøng troùi, loâi ñi maát tieâu. Ví duï mình ñang ngoài ñaây, boãng caùi nieäm böõa aên chieàu hieän leân thì hai loã muõi mình vaãn thôû khì khì, con maét cuõng môû tröøng tröøng, tay chaân coøn nguyeân ñoù chöù khoâng ai laáy bôùt caùi naøo, nhöng oâng chuû beân trong bò che môø maát roài. Taïi sao bò che môø? Taïi vì nhöõng nieäm toan tính, coù khi laø töôûng töôïng veà moùn aên chieàu nay, noù coù gì, ai laøm, aên vaøo giôø naøo, aên vôùi ai, ngon hay dôû… Cöù nhö theá maø mình voïng töôûng, voïng töôûng ñeán möùc ñoä chaûy nöôùc mieáng. Môùi laï kyø chöù!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eáu khoâng nghó töôûng, dó nhieân chieàu ñeán mình cuõng coù phaàn aên, nhöng khoâng hieåu sao ta laïi ñeå voïng töôûng daãn ñi nhö vaäy. Neáu ngöôøi bieát tu thì khoâng maát thôøi gian vaø cuõng khoâng maát chính mình nöõa. Chieàu trong nhaø beáp ngöôøi ta ñaùnh ba tieáng baûng, saép saün cho mình moät phaàn aên. Ta tôùi ñoù duøng xong roài ruùt lui, coù phaûi khoûe khoâng, nheï nhaøng an oån laøm sao! Coøn ngoài ñoù maø nghó, caøng nghó ñeán nhöõng thöùc aên sôn haøo haûi vò chöøng naøo caøng theøm thuoàng vaø caøng khoâng ñöôïc nhö yù. Thöùc aên duø ngon duø dôû theá naøo, nuoát qua khoûi coå roài ñeàu gioáng heät nhau caû. Hoâm ñoù ruûi noù vöôùng keït ñaâu ñoù phaûi traøo ra, neáu bieåu ta nuoát laàn nöõa chaéc ai cuõng laéc ñaàu, gôùm quaù phaûi khoâng? </w:t>
      </w:r>
    </w:p>
    <w:p>
      <w:pPr>
        <w:pStyle w:val="Huy"/>
        <w:spacing w:before="0" w:after="0"/>
        <w:ind w:firstLine="720"/>
        <w:jc w:val="both"/>
        <w:rPr>
          <w:rFonts w:ascii="VNI-Times" w:hAnsi="VNI-Times" w:cs="VNI-Times"/>
          <w:sz w:val="26"/>
          <w:szCs w:val="26"/>
        </w:rPr>
      </w:pPr>
      <w:r>
        <w:rPr>
          <w:rFonts w:cs="VNI-Times" w:ascii="VNI-Times" w:hAnsi="VNI-Times"/>
          <w:sz w:val="26"/>
          <w:szCs w:val="26"/>
        </w:rPr>
        <w:t>Nhö vaäy coù gì thaät, coù gì ngon ñaâu! Ngon dôû chaúng qua chæ laø aûo giaùc trong moät quaõng thôøi gian thöôûng thöùc vaäy thoâi. Vôùi ngöôøi tu, aên chæ laø aên. Nhö Hoøa thöôïng noùi chieác xe caàn xaêng ñeå khôûi ñoäng ñöôïc ñoäng cô cho noù chaïy. Caùi xe ñoù khoâng bieåu chuùng ta phaûi ñoå xaêng ngon xaêng dôû gì caû, vieäc aên uoáng cuûa mình cuõng vaäy. AÊn laø phöông tieän ñeå duy trì söï soáng, ñeå tu chöù khoâng phaûi ñeå thoûa maõn vò giaùc. Ngöôøi bieát tu khoâng maát thôøi gian vì caùi aên, caùi maëc, khoâng maát thôøi gian vì tieáp caän vôùi taát caû söï kieän chung quanh ñôøi soáng naøy.</w:t>
      </w:r>
    </w:p>
    <w:p>
      <w:pPr>
        <w:pStyle w:val="Huy"/>
        <w:spacing w:before="0" w:after="0"/>
        <w:ind w:firstLine="720"/>
        <w:jc w:val="both"/>
        <w:rPr>
          <w:rFonts w:ascii="VNI-Times" w:hAnsi="VNI-Times" w:cs="VNI-Times"/>
          <w:sz w:val="26"/>
          <w:szCs w:val="26"/>
        </w:rPr>
      </w:pPr>
      <w:r>
        <w:rPr>
          <w:rFonts w:cs="VNI-Times" w:ascii="VNI-Times" w:hAnsi="VNI-Times"/>
          <w:sz w:val="26"/>
          <w:szCs w:val="26"/>
        </w:rPr>
        <w:t>Neáu bieát tieát kieäm thôøi gian nhö theá thì ta coù raát nhieàu thôøi gian ñeå yeân laéng, ñeå soáng laïi vôùi taùnh saùng cuûa mình, khoâng bò keùo loâi bôûi nhöõng söï töôùng, caûnh duyeân beân ngoaøi. Coù ñöôïc thôøi gian tu nhieàu nhö vaäy thì trí tueä seõ phaùt huy nhieàu hôn. Cho neân chuùng ta phaûi tranh thuû, phaûi quyù tieác töøng chuùt thôøi giôø, khoâng neân thaû troâi ngaøy naøy sang thaùng khaùc. Neáu khoâng yù thöùc ñöôïc ñieàu naøy, chuùng ta cuõng tu, cuõng ñi laïi, cuõng aên uoáng, cuõng tuïng nieäm … nhöng cöù thaû leàu beàu, maát thôøi gian cho nhöõng vieäc beân ngoaøi nhieàu laém! Thôøi gian soáng ñöôïc vôùi caùi chaân thaät cuûa chính mình raát ít. Coù nhieàu vò tu laâu maø keát quaû khoâng baèng vò môùi tu trong thôøi gian ngaén nhöng bieát taän duïng heát thôøi gian cho vieäc coâng phu, do ñoù hoï tieán nhanh hôn.</w:t>
      </w:r>
    </w:p>
    <w:p>
      <w:pPr>
        <w:pStyle w:val="Huy"/>
        <w:spacing w:before="0" w:after="0"/>
        <w:ind w:firstLine="720"/>
        <w:jc w:val="both"/>
        <w:rPr>
          <w:rFonts w:ascii="VNI-Times" w:hAnsi="VNI-Times" w:cs="VNI-Times"/>
          <w:sz w:val="26"/>
          <w:szCs w:val="26"/>
        </w:rPr>
      </w:pPr>
      <w:r>
        <w:rPr>
          <w:rFonts w:cs="VNI-Times" w:ascii="VNI-Times" w:hAnsi="VNI-Times"/>
          <w:sz w:val="26"/>
          <w:szCs w:val="26"/>
        </w:rPr>
        <w:t>Thaät ra vieäc tu khoâng khoù, chæ taïi ta khoâng quyeát taâm thoâi. Trong coâng phu, chuùng ta thaáy nhöõng gì xaáu dôû thì boû ñi, nhöõng gì phaùt huy ñöôïc toát ñeïp thì coá gaéng taêng tieán. Chuùng ta khoâng caàn ai khen, cöù tranh thuû vôùi thôøi gian, vôùi voâ thöôøng ñeå tu. Toå thöôøng nhaéc nhôû chuùng ta: Phaûi nhìn laïi mình, phaûi thaáy mình. Chuû tröông cuûa Phaät giaùo thôøi Traàn laø phaûn quan töï kyû, töùc xoay nhìn laïi mình. Vieäc tu haønh caàn phaûi taäp trung nhö vaäy. Duøng aùnh saùng trí tueä soi thaáy nhöõng loãi laàm cuûa mình maø boû ñi. Ngöôøi xuaát gia mang hình thöùc tu haønh ñaàu troøn aùo vuoâng, ñieàu naøy chöa ñuû ñeå khaúng ñònh ñöôïc söï saùng suoát vaø giaùc ngoä beân trong neáu nhö khoâng coù coâng phu. Caùi ñoù chaúng qua laø hình thöùc thoâi. Ñoâi khi ôû trong hình thöùc ñoù caøng laâu chöøng naøo thì ngoâ ngaõ caøng lôùn chöøng aáy. Cho neân hoài môùi voâ chuøa, coøn laø oâng taêng nhoû khoâng coù ñòa vò, chöa coù uy tín thì ai noùi sao cuõng ñöôïc, mình ít giaän. Ñeán khi coù uy tín roài, coù tuoåi ñaïo roài, laø Hoøa thöôïng, Thöôïng toïa thì ai noùi chôi noùi giôõn sô suaát moät chuùt, mình giaän döõ laém! Ñaùng leõ mình tu haønh laø trieät tieâu caùi ñoù, nhöng khoâng hieåu sao noù laïi phaùt trieån lôùn hôn hoài chöa tu. Nhö vaäy laø khoâng oån roài.</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Vì vaäy chuû tröông tu haønh cuûa caùc Thieàn vieän laø “Xoay nhìn laïi mình”. Trong töøng thôøi ñieåm kieåm nghieäm laïi, neáu thaáy voïng töôûng laêng xaêng nhieàu quaù töùc laø mình thua roài neân môùi bò noù daãn ñi. Huynh ñeä nhôù thôøi gian soáng cuûa mình khoâng bieát ñöôïc bao laâu, maø Phaät thöôøng nhaéc nhôû maïng soáng chæ trong hôi thôû, neân phaûi taäp trung vaøo vieäc quaùn saùt naøy. Laøm sao trong moãi ngaøy, moãi phuùt moãi giaây mình laøm chuû ñöôïc, buoâng boû heát voïng töôûng. Ngöôøi xöa noùi “Neáu buoâng khoâng ñöôïc nhöõng thöù ñoù thì xem nhö mình ñaõ cheát roài”. Chuùng ta baûo coå ñöùc tu hay, tu mieân maät… nhöng thaät ra caùc ngaøi cuõng khoâng laøm gì khaùc hôn mình. Caùc ngaøi tu taäp bình thöôøng, giaûn dò nhö vaäy ñoù. Nghóa laø tænh saùng boû heát voïng töôûng, laøm chuû ñöôïc mình.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göôøi tu haønh nhaát thieát phaûi coù trí tueä, ñeå ñöøng bò vöôùng maéc ôû ñaâu heát. Choã naøo cuõng laø ñöôøng ñi qua, laø quaùn troï thoâi. Chæ coù taâm theå roãng rang saùng suoát môùi laø caùi thaät. Mình phaùt huy ñöôïc caùi ñoù thì an toaøn, ôû ñaâu cuõng oån heát. ÔÛ ñòa nguïc, quyû söù khoâng daùm laøm gì mình; maø leân Thieân ñöôøng xem thieân nöõ muùa haùt cuõng khoâng coù ruïc ròch nhuùc nhích chuùt naøo. Coøn chuùng ta baây giôø yeáu quaù, nghe noùi ñòa nguïc ñaõ run, chöa keâu tôùi teân ñaõ khieáp roài. Leân Thieân ñöôøng, khoâng coù gì laø cuûa mình maø taâm, maét daùn chaët khoâng ñi ñaâu ñöôïc. Cho neân phaûi raùng tu môùi thoaùt qua ñöôïc maáy thöù ñaùng sôï naøy. </w:t>
      </w:r>
    </w:p>
    <w:p>
      <w:pPr>
        <w:pStyle w:val="Huy"/>
        <w:spacing w:before="0" w:after="0"/>
        <w:ind w:firstLine="720"/>
        <w:jc w:val="both"/>
        <w:rPr>
          <w:rFonts w:ascii="VNI-Times" w:hAnsi="VNI-Times" w:cs="VNI-Times"/>
          <w:sz w:val="26"/>
          <w:szCs w:val="26"/>
        </w:rPr>
      </w:pPr>
      <w:r>
        <w:rPr>
          <w:rFonts w:cs="VNI-Times" w:ascii="VNI-Times" w:hAnsi="VNI-Times"/>
          <w:sz w:val="26"/>
          <w:szCs w:val="26"/>
        </w:rPr>
        <w:t>Phaät chính laø loøng, khoûi caàn phaûi chaïy tìm beân ngoaøi. Phaät töùc laø taâm, töùc taâm theå cuûa chuùng ta. Ai cuõng coù caùi goác naøy heát, baây giôø chæ caàn phaùt huy noù laø duøng ñöôïc thoâi. Ngaøi noùi Phaät laø taâm, chôù tìm hoûi cô phong Maõ Toå. Ngaøy xöa Maõ Ñaïi sö, moät vò Thieàn sö löøng danh thôøi Ñöôøng daïy Töùc taâm töùc Phaät. Coù khi Ngaøi noùi Phi taâm phi Phaät. Moät ñeä töû cuûa Maõ Toå laø Ñaïi Mai nhaän ra ñöôïc yù chæ “töùc taâm töùc Phaät” roài veà ôû nuùi. Thôøi gian sau, coù vò bieát tin töùc ñoù môùi trình laïi vôùi Maõ Toå. Maõ Toå lieàn cho ngöôøi tôùi kieåm nghieäm, xem coù phaûi thöïc nhaän ñöôïc “töùc taâm töùc Phaät” hay khoâng? Vò töø nôi Maõ Toå sai ñeán, hoûi ngaøi Ñaïi Mai:</w:t>
      </w:r>
    </w:p>
    <w:p>
      <w:pPr>
        <w:pStyle w:val="Huy"/>
        <w:spacing w:before="0" w:after="0"/>
        <w:ind w:firstLine="720"/>
        <w:jc w:val="both"/>
        <w:rPr>
          <w:rFonts w:ascii="VNI-Times" w:hAnsi="VNI-Times" w:cs="VNI-Times"/>
          <w:sz w:val="26"/>
          <w:szCs w:val="26"/>
        </w:rPr>
      </w:pPr>
      <w:r>
        <w:rPr>
          <w:rFonts w:cs="VNI-Times" w:ascii="VNI-Times" w:hAnsi="VNI-Times"/>
          <w:sz w:val="26"/>
          <w:szCs w:val="26"/>
        </w:rPr>
        <w:t>- Ngaøi ñeán vôùi Maõ Toå ñöôïc caùi gì maø veà ôû nuùi?</w:t>
      </w:r>
    </w:p>
    <w:p>
      <w:pPr>
        <w:pStyle w:val="Huy"/>
        <w:spacing w:before="0" w:after="0"/>
        <w:ind w:firstLine="720"/>
        <w:jc w:val="both"/>
        <w:rPr>
          <w:rFonts w:ascii="VNI-Times" w:hAnsi="VNI-Times" w:cs="VNI-Times"/>
          <w:sz w:val="26"/>
          <w:szCs w:val="26"/>
        </w:rPr>
      </w:pPr>
      <w:r>
        <w:rPr>
          <w:rFonts w:cs="VNI-Times" w:ascii="VNI-Times" w:hAnsi="VNI-Times"/>
          <w:sz w:val="26"/>
          <w:szCs w:val="26"/>
        </w:rPr>
        <w:t>Ñaïi Mai ñaùp:</w:t>
      </w:r>
    </w:p>
    <w:p>
      <w:pPr>
        <w:pStyle w:val="Huy"/>
        <w:spacing w:before="0" w:after="0"/>
        <w:ind w:firstLine="720"/>
        <w:jc w:val="both"/>
        <w:rPr>
          <w:rFonts w:ascii="VNI-Times" w:hAnsi="VNI-Times" w:cs="VNI-Times"/>
          <w:sz w:val="26"/>
          <w:szCs w:val="26"/>
        </w:rPr>
      </w:pPr>
      <w:r>
        <w:rPr>
          <w:rFonts w:cs="VNI-Times" w:ascii="VNI-Times" w:hAnsi="VNI-Times"/>
          <w:sz w:val="26"/>
          <w:szCs w:val="26"/>
        </w:rPr>
        <w:t>- Toâi ñeán Maõ Toå nghe noùi “töùc taâm töùc Phaät”, lieàn veà ôû nuùi naøy.</w:t>
      </w:r>
    </w:p>
    <w:p>
      <w:pPr>
        <w:pStyle w:val="Huy"/>
        <w:spacing w:before="0" w:after="0"/>
        <w:ind w:firstLine="720"/>
        <w:jc w:val="both"/>
        <w:rPr>
          <w:rFonts w:ascii="VNI-Times" w:hAnsi="VNI-Times" w:cs="VNI-Times"/>
          <w:sz w:val="26"/>
          <w:szCs w:val="26"/>
        </w:rPr>
      </w:pPr>
      <w:r>
        <w:rPr>
          <w:rFonts w:cs="VNI-Times" w:ascii="VNI-Times" w:hAnsi="VNI-Times"/>
          <w:sz w:val="26"/>
          <w:szCs w:val="26"/>
        </w:rPr>
        <w:t>Vò kia baûo:</w:t>
      </w:r>
    </w:p>
    <w:p>
      <w:pPr>
        <w:pStyle w:val="Huy"/>
        <w:spacing w:before="0" w:after="0"/>
        <w:ind w:firstLine="720"/>
        <w:jc w:val="both"/>
        <w:rPr>
          <w:rFonts w:ascii="VNI-Times" w:hAnsi="VNI-Times" w:cs="VNI-Times"/>
          <w:sz w:val="26"/>
          <w:szCs w:val="26"/>
        </w:rPr>
      </w:pPr>
      <w:r>
        <w:rPr>
          <w:rFonts w:cs="VNI-Times" w:ascii="VNI-Times" w:hAnsi="VNI-Times"/>
          <w:sz w:val="26"/>
          <w:szCs w:val="26"/>
        </w:rPr>
        <w:t>- Baây giôø Maõ Toå khoâng noùi töùc taâm töùc Phaät, maø noùi phi taâm phi Phaät.</w:t>
      </w:r>
    </w:p>
    <w:p>
      <w:pPr>
        <w:pStyle w:val="Huy"/>
        <w:spacing w:before="0" w:after="0"/>
        <w:ind w:firstLine="720"/>
        <w:jc w:val="both"/>
        <w:rPr>
          <w:rFonts w:ascii="VNI-Times" w:hAnsi="VNI-Times" w:cs="VNI-Times"/>
          <w:sz w:val="26"/>
          <w:szCs w:val="26"/>
        </w:rPr>
      </w:pPr>
      <w:r>
        <w:rPr>
          <w:rFonts w:cs="VNI-Times" w:ascii="VNI-Times" w:hAnsi="VNI-Times"/>
          <w:sz w:val="26"/>
          <w:szCs w:val="26"/>
        </w:rPr>
        <w:t>Ngaøi traû lôøi:</w:t>
      </w:r>
    </w:p>
    <w:p>
      <w:pPr>
        <w:pStyle w:val="Huy"/>
        <w:spacing w:before="0" w:after="0"/>
        <w:ind w:firstLine="720"/>
        <w:jc w:val="both"/>
        <w:rPr>
          <w:rFonts w:ascii="VNI-Times" w:hAnsi="VNI-Times" w:cs="VNI-Times"/>
          <w:sz w:val="26"/>
          <w:szCs w:val="26"/>
        </w:rPr>
      </w:pPr>
      <w:r>
        <w:rPr>
          <w:rFonts w:cs="VNI-Times" w:ascii="VNI-Times" w:hAnsi="VNI-Times"/>
          <w:sz w:val="26"/>
          <w:szCs w:val="26"/>
        </w:rPr>
        <w:t>- Maëc cho oâng giaø aáy löøa thieân haï, ta chæ bieát töùc taâm töùc Phaät.</w:t>
      </w:r>
    </w:p>
    <w:p>
      <w:pPr>
        <w:pStyle w:val="Huy"/>
        <w:spacing w:before="0" w:after="0"/>
        <w:ind w:firstLine="720"/>
        <w:jc w:val="both"/>
        <w:rPr>
          <w:rFonts w:ascii="VNI-Times" w:hAnsi="VNI-Times" w:cs="VNI-Times"/>
          <w:sz w:val="26"/>
          <w:szCs w:val="26"/>
        </w:rPr>
      </w:pPr>
      <w:r>
        <w:rPr>
          <w:rFonts w:cs="VNI-Times" w:ascii="VNI-Times" w:hAnsi="VNI-Times"/>
          <w:sz w:val="26"/>
          <w:szCs w:val="26"/>
        </w:rPr>
        <w:t>Vò ñoù veà trình laïi vôùi Maõ Ñaïi sö, Ngaøi lieàn khen:</w:t>
      </w:r>
    </w:p>
    <w:p>
      <w:pPr>
        <w:pStyle w:val="Huy"/>
        <w:spacing w:before="0" w:after="0"/>
        <w:ind w:firstLine="720"/>
        <w:jc w:val="both"/>
        <w:rPr>
          <w:rFonts w:ascii="VNI-Times" w:hAnsi="VNI-Times" w:cs="VNI-Times"/>
          <w:sz w:val="26"/>
          <w:szCs w:val="26"/>
        </w:rPr>
      </w:pPr>
      <w:r>
        <w:rPr>
          <w:rFonts w:cs="VNI-Times" w:ascii="VNI-Times" w:hAnsi="VNI-Times"/>
          <w:sz w:val="26"/>
          <w:szCs w:val="26"/>
        </w:rPr>
        <w:t>- Traùi mai ñaõ chín!</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göôøi xöa hoïc ñaïo khoâng nhieàu, chæ baûo soáng ñöôïc vôùi taâm theå cuûa mình laø ñuû roài. Ai bieát söû duïng trí tueä chaân thaät ñeå tieáp caän vôùi taát caû caùc hieän töôïng chung quanh, ñöøng bò noù keùo loâi laø soáng ñöôïc vôùi taâm theå, khoâng coù gì huyeàn bí trong ñoù heát. Cho neân Toå Truùc Laâm nhaéc chuùng ta chæ caàn bieát Phaät chính laø taâm thì khoûi phaûi nhoïc tìm ñeán Maõ Toå. Bôûi vì Maõ Toå cuõng chæ daïy theá thoâi. Chuùng ta nghe töùc taâm töùc Phaät, tin nhaän ñöôïc roài thì cöù theá noã löïc tu haønh taïi ñaây, ngay baây giôø chöù khoûi ñi nuùi. Ngöôøi bieát tu khoâng ñaët vaán ñeà phaûi ôû nuùi ôû non hoaëc ñi ñaâu môùi tu ñöôïc. Ngay nôi taâm naøy ñaõ töï saün ñaày ñuû roài, khoûi tìm caàu ñaâu heát. Chæ coù ñieàu ta khoâng nhaän ñöôïc taâm mình bôûi vì voïng töôûng nhieàu quaù, khoâng chòu deïp boû neân noù che laáp heát trôn. </w:t>
      </w:r>
    </w:p>
    <w:p>
      <w:pPr>
        <w:pStyle w:val="Huy"/>
        <w:spacing w:before="0" w:after="0"/>
        <w:ind w:firstLine="720"/>
        <w:jc w:val="both"/>
        <w:rPr>
          <w:rFonts w:ascii="VNI-Times" w:hAnsi="VNI-Times" w:cs="VNI-Times"/>
          <w:sz w:val="26"/>
          <w:szCs w:val="26"/>
        </w:rPr>
      </w:pPr>
      <w:r>
        <w:rPr>
          <w:rFonts w:cs="VNI-Times" w:ascii="VNI-Times" w:hAnsi="VNI-Times"/>
          <w:sz w:val="26"/>
          <w:szCs w:val="26"/>
        </w:rPr>
        <w:t>Ba yù naøy neáu chuùng ta aùp duïng ñöôïc trong moïi sinh hoaït, thì seõ coù moät ñònh löïc phi thöôøng. Bôûi vì mình khoâng chaïy theo baát cöù thöù naøo, neân khoâng bò caùi gì keùo loâi heát. Trong taâm saùng suoát khoâng coøn laàm, khoâng coøn boân ba soâi noåi nhö tröôùc nöõa. Nhö theá goïi laø ñònh tueä hieän tieàn. Do coù trí tueä môùi bieát caùc phaùp khoâng thaät, neân khoâng chaïy theo, deïp boû voïng töôûng ñieân ñaûo thì ñònh tænh saùng suoát, ñoù laø ñònh tueä song haønh. Ngöôøi naøo ñöôïc ñònh tueä hieän tieàn ñoù laø ngöôøi ñaïi löïc löôïng, bieát caùch tu haønh, bieát phaùt huy dieäu löïc nôi taâm theå cuûa mình. Ngöôøi naøy coù söùc maïnh khoâng ai ñòch noåi, keå caû nghieäp löïc cuõng phaûi ñaàu haøng khuaát phuïc. Tu nhö theá khoâng nhaát thieát phaûi laø ngöôøi coù thaân hình khoûe maïnh to lôùn hoaëc coù nhöõng baèng caáp cao quyù nhaát treân ñôøi, hoaëc coù töôùng phi phaøm, ai thaáy cuõng laïy daøi… khoâng nhaát thieát nhö theá. Chæ soáng bình thöôøng nhö bao nhieâu ngöôøi, nhöng tænh giaùc khoâng bò ngoaïi caûnh keùo loâi thì töï taïi, an nhieân, giaûi thoaùt.</w:t>
      </w:r>
    </w:p>
    <w:p>
      <w:pPr>
        <w:pStyle w:val="Huy"/>
        <w:spacing w:before="0" w:after="0"/>
        <w:ind w:firstLine="720"/>
        <w:jc w:val="both"/>
        <w:rPr>
          <w:rFonts w:ascii="VNI-Times" w:hAnsi="VNI-Times" w:cs="VNI-Times"/>
          <w:sz w:val="26"/>
          <w:szCs w:val="26"/>
        </w:rPr>
      </w:pPr>
      <w:r>
        <w:rPr>
          <w:rFonts w:cs="VNI-Times" w:ascii="VNI-Times" w:hAnsi="VNI-Times"/>
          <w:sz w:val="26"/>
          <w:szCs w:val="26"/>
        </w:rPr>
        <w:t>Hieåu vaø tu nhö vaäy, chuùng ta khoâng coøn maëc caûm veà thaân phaän, veà hình töôùng beân ngoaøi. Giaû duï hôi thôû cuûa mình yeáu, khoâng thôû saâu nhö huynh ñeä ñöôïc thì mình caøng noã löïc hôn. Trong töøng phuùt giaây ta tranh thuû tu, soáng vôùi Phaät theå cuûa mình thì vaãn an nhieân, sung söôùng, khoâng sôï gì caû. Neáu coøn keùo theâm ñöôïc hôi thôû naøo, mình cuõng laøm moät vieäc nhö theá thoâi. Giaû duï hôi thôû xaáu ñi, noù khoâng öa mình nöõa, vöøa thôû ra noù caét ngang roài naèm xuoâi mình cuõng yeân loøng. Khoâng phaûi lo laéng, cuõng khoâng sôï seät gì heát. Phaûi gan nhö theá. Chöù neáu thaáy hôi thôû gaàn ñöùt, mình nhôù laïi daêm ba möôi naêm veà tröôùc ta laø moät tay döõ daèn gì gì ñoù… thì thoâi ñuû chuyeän hieän ra keùo ta ñi vaøo nhöõng choã toái taêm. Luùc ñoù khoâng sao yeân ñònh ñöôïc. Theá laø caùc cöûa khoå môû ra.</w:t>
      </w:r>
    </w:p>
    <w:p>
      <w:pPr>
        <w:pStyle w:val="Huy"/>
        <w:spacing w:before="0" w:after="0"/>
        <w:ind w:firstLine="720"/>
        <w:jc w:val="both"/>
        <w:rPr>
          <w:rFonts w:ascii="VNI-Times" w:hAnsi="VNI-Times" w:cs="VNI-Times"/>
          <w:sz w:val="26"/>
          <w:szCs w:val="26"/>
        </w:rPr>
      </w:pPr>
      <w:r>
        <w:rPr>
          <w:rFonts w:cs="VNI-Times" w:ascii="VNI-Times" w:hAnsi="VNI-Times"/>
          <w:sz w:val="26"/>
          <w:szCs w:val="26"/>
        </w:rPr>
        <w:t>Tu haønh laø ñeå chuyeån hoùa. Nhaân quaû tuy khoâng thaät nhöng coù vay thì coù traû. Cho neân caùc Thieàn sö noùi, ngay baây giôø cheát ñoïa xuoáng ñòa nguïc bò quyû söù caøy maáy chuïc lôùp, ta cuõng thaáy khoâng thaät, saün saøng traû. Khoâng coù nghóa moïi thöù khoâng thaät roài ta phuû nhaän heát, coi nhö quît nôï thieân haï! Ñaâu coù ñöôïc. Nhaân quaû nhö theá, phaûi saùng tænh gan daï bieát nhö vaäy, thaáy nhö vaäy, soáng nhö vaäy. Cho neân Thieàn sö laø ngöôøi nhìn thaúng, soáng ngay ñaây baây giôø, roõ raøng nhö theá.</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Buoâng heát taøi saéc, hoïc theo thoùi Baøng Coâng. Baøng Long Uaån laø moät nhaân só ñôøi Ñöôøng. Sau khi hoïc ñaïo, nhaän ñöôïc yeáu chæ Phaät phaùp, oâng ñem ñoå heát taøi saûn xuoáng soâng, roài caát moät am nhoû ôû vuøng queâ, soáng tu vôùi coâ con gaùi uùt. Ñoù laø coâ Linh Chieáu laáy ngheà ñan gioû nuoâi cha. Vôï oâng vaø ngöôøi con trai laøm ruoäng ôû nôi khaùc, taát caû taøi saûn buoâng boû heát. ÔÛ ñaây Ngaøi daïy chuùng ta hoïc theo taám göông cuûa gia ñình oâng Baøng Long Uaån, buoâng heát moïi thöù, chæ chuù taâm vaøo moät vieäc nhaän ra cho ñöôïc caùi chaân thaät cuûa mình vaø soáng vôùi noù. </w:t>
      </w:r>
    </w:p>
    <w:p>
      <w:pPr>
        <w:pStyle w:val="Heading"/>
        <w:ind w:firstLine="720"/>
        <w:jc w:val="both"/>
        <w:rPr>
          <w:b w:val="false"/>
          <w:b w:val="false"/>
          <w:bCs/>
          <w:sz w:val="26"/>
          <w:szCs w:val="26"/>
        </w:rPr>
      </w:pPr>
      <w:r>
        <w:rPr>
          <w:b w:val="false"/>
          <w:bCs/>
          <w:sz w:val="26"/>
          <w:szCs w:val="26"/>
        </w:rPr>
        <w:t xml:space="preserve">Thaät ra khi nhaän ñöôïc taùnh giaùc roài, caùc ngaøi thaáy thoáng khoaùi laï thöôøng laém! Cho neân nhöõng gì oâm ñoàm töø baáy laâu nay ñeàu töï ñoäng giaûi toûa heát. Ñieàu naøy raát roõ raøng, khoâng luaän hoài xöa maø thôøi nay cuõng vaäy. Chuùng ta thaáy coù nhieàu ngöôøi ñang laøm aên tieàn muoân baïc vaïn maø moät khi ñaõ hieåu ñaïo saâu saéc roài hoï buoâng heát, hoaëc chæ giöõ phaàn naøo trong söï soáng thoâi. Coù nhöõng ngöôøi maïnh meõ daùm buoâng heát, roài soáng trong ñaïo traøng chæ lo tu taäp, khoâng maøng ñeán ñoùi no söôùng khoå vaät chaát nöõa. Soáng nhö vaäy maø vui, vui vôùi ñaïo, vôùi taâm chaân thaät thanh tònh hieän tieàn. </w:t>
      </w:r>
    </w:p>
    <w:p>
      <w:pPr>
        <w:pStyle w:val="Heading"/>
        <w:ind w:firstLine="720"/>
        <w:jc w:val="both"/>
        <w:rPr>
          <w:b w:val="false"/>
          <w:b w:val="false"/>
          <w:bCs/>
          <w:sz w:val="26"/>
          <w:szCs w:val="26"/>
        </w:rPr>
      </w:pPr>
      <w:r>
        <w:rPr>
          <w:b w:val="false"/>
          <w:bCs/>
          <w:sz w:val="26"/>
          <w:szCs w:val="26"/>
        </w:rPr>
        <w:t xml:space="preserve">Ñeán yù thöù tö: Ñöôïc taùnh saùng roài ñoái vôùi nguõ duïc theá gian xem nhö aùng maây troâi, thì ñaâu caàn ôû Caùnh Dieàu Yeân Töû; raên nhaéc thanh saéc loøng yeân, khoâng chaïy tìm ñaém ñuoái nöõa, thì cuõng khoâng caàn am Saïn non Ñoâng. Khi ñaõ ñaày ñuû trí tueä, laøm chuû ñöôïc nguõ duïc, ngöôøi ñoù ôû ñaâu cuõng toát, khoâng phaûi ôû Caùnh Dieàu Yeân Töû môùi tu ñöôïc. Caùnh Dieàu laø moät daõy nuùi treân quaàn theå Yeân Töû sôn. Am Saïn non Ñoâng cuõng laø nhöõng choã ngaøy xöa caùc ngaøi leân ñoù aån tu. Nhaän ñöôïc taùnh saùng roài thì xem nguõ duïc nhö maây troâi, gioù thoaûng. </w:t>
      </w:r>
    </w:p>
    <w:p>
      <w:pPr>
        <w:pStyle w:val="Heading"/>
        <w:ind w:firstLine="720"/>
        <w:jc w:val="both"/>
        <w:rPr>
          <w:b w:val="false"/>
          <w:b w:val="false"/>
          <w:bCs/>
          <w:sz w:val="26"/>
          <w:szCs w:val="26"/>
        </w:rPr>
      </w:pPr>
      <w:r>
        <w:rPr>
          <w:b w:val="false"/>
          <w:bCs/>
          <w:sz w:val="26"/>
          <w:szCs w:val="26"/>
        </w:rPr>
        <w:t>Nguõ duïc laø gì? Laø taøi, saéc, danh, thöïc, thuøy. Baây giôø chuùng ta laøm chuû nguõ duïc ñöôïc chöa? Chæ tính caùi thuøy töùc laø ham nguû thoâi ñaõ thaáy khoù roài. Hoâm naøo ñi xem caùc huynh ñeä ngoài thieàn, ñöùng ôû ngoaøi nhìn voâ, luùc ñaàu thaáy maáy anh nhoû guïc gaëc tröôùc, moät hoài maáy ngöôøi lôùn cuõng baét chöôùc guïc gaëc theo. Chæ coù moät duïc, maø baét ôû döôùi tính leân ñoù nha, chöù khoâng phaûi ôû treân tính xuoáng, chuùng ta ñaõ chaøo thua roài. So vôùi caùc trung taâm thieàn taïi caùc nöôùc nhö Mieán Ñieän, Thaùi Lan v.v… thôøi khoùa cuûa Thieàn vieän chuùng ta coù phaàn thö thaû hôn nhieàu, maø noäi coù moät vieäc nguû thoâi huynh ñeä coøn ñieàu phuïc chöa noåi. Caùc cuï lôùn maát nguû tu khoâng ñöôïc cuõng phieàn naõo, caùc thieàn sinh nhoû nguû nhieàu, meâ muoäi tu khoâng ñöôïc cuõng phieàn naõo. Toùm laïi, nguû nhieàu nguû ít gì cuõng phieàn naõo. Vieäc tu quaû khoâng phaûi laø chuyeän deã!</w:t>
      </w:r>
    </w:p>
    <w:p>
      <w:pPr>
        <w:pStyle w:val="Heading"/>
        <w:ind w:firstLine="720"/>
        <w:jc w:val="both"/>
        <w:rPr>
          <w:b w:val="false"/>
          <w:b w:val="false"/>
          <w:bCs/>
          <w:sz w:val="26"/>
          <w:szCs w:val="26"/>
        </w:rPr>
      </w:pPr>
      <w:r>
        <w:rPr>
          <w:b w:val="false"/>
          <w:bCs/>
          <w:sz w:val="26"/>
          <w:szCs w:val="26"/>
        </w:rPr>
        <w:t xml:space="preserve">Vieäc tu taäp khoù khaên nhö vaäy, chuùng ta môùi thaáy Thaùi töû Taát Ñaït Ña töø boû duïc laïc, töø boû vöông vò ñeå ñi tu moät caùch kieân quyeát duõng maõnh, quaû thaät raát ñaùng khaâm phuïc. Ñaõ theá Ngaøi laïi tu khoå haïnh, chöù khoâng tu lai rai thö thaû nhö mình. Cho neân qua naêm, saùu naêm Ngaøi thaønh ñaïo. Coøn chuùng ta tu lai rai, saùng chuùt chieàu chuùt, chaéc cuøng kieáp cuõng chöa tôùi ñaâu. Chö Phaät Toå, tu maõnh lieät nhö vaäy, nhö Sô Toå Truùc Laâm laø moät oâng vua ñi tu cuõng haønh haïnh ñaàu ñaø neân trong voøng naêm naêm Ngaøi ñaõ ñaït ñaïo. Thieàn vieän chuùng ta sinh hoaït bình thöôøng, khoâng coù gì gaét gao ñeán ñoä ta chòu khoâng noåi, vaäy maø huynh ñeä khoâng gia coâng tu taäp ñöôïc thì thaät laø dôû. </w:t>
      </w:r>
    </w:p>
    <w:p>
      <w:pPr>
        <w:pStyle w:val="Heading"/>
        <w:ind w:firstLine="720"/>
        <w:jc w:val="both"/>
        <w:rPr>
          <w:b w:val="false"/>
          <w:b w:val="false"/>
          <w:bCs/>
          <w:sz w:val="26"/>
          <w:szCs w:val="26"/>
        </w:rPr>
      </w:pPr>
      <w:r>
        <w:rPr>
          <w:b w:val="false"/>
          <w:bCs/>
          <w:sz w:val="26"/>
          <w:szCs w:val="26"/>
        </w:rPr>
        <w:t xml:space="preserve">ÔÛ moät theá giôùi maø vaät chaát quaù sung tuùc thì raát khoù tu. Nhö vöøa roài toâi sang UÙc chaâu thaáy ñôøi soáng vaät chaát cuûa hoï coù theå noùi laø dö thöøa, chôù khoâng phaûi nhö ôû xöù mình. Vì vaät chaát dö thöøa, neân Phaät töû gaëp nhieàu trôû ngaïi treân ñöôøng tu. Neáu ngöôøi khoâng phaùt taâm maõnh lieät, nhaát laø chöa coù laàn naøo chöùng kieán nhöõng caûnh bi ñaùt, thoáng thieát thì phaùt taâm khoâng saâu, khoâng vöõng. Cho neân ngöôøi giaøu sang sung tuùc ôû trong caûnh bình thöôøng tu ñöôïc, gaëp caûnh hôi khaùc thöôøng tu khoâng ñöôïc. </w:t>
      </w:r>
    </w:p>
    <w:p>
      <w:pPr>
        <w:pStyle w:val="Heading"/>
        <w:ind w:firstLine="720"/>
        <w:jc w:val="both"/>
        <w:rPr>
          <w:b w:val="false"/>
          <w:b w:val="false"/>
          <w:bCs/>
          <w:sz w:val="26"/>
          <w:szCs w:val="26"/>
        </w:rPr>
      </w:pPr>
      <w:r>
        <w:rPr>
          <w:b w:val="false"/>
          <w:bCs/>
          <w:sz w:val="26"/>
          <w:szCs w:val="26"/>
        </w:rPr>
        <w:t xml:space="preserve">Thaønh ra laøm sao mình phaûi laøm chuû, khoâng bò chi phoái bôûi nhöõng caûnh duyeân beân ngoaøi. Ngöôøi coù huøng chí, coù quyeát taâm maõnh lieät seõ phaùt huy ñöôïc ñònh tueä, khoâng troâng ñôïi, mong chôø gì heát. Coøn chöa laøm chuû ñöôïc thì phaûi chaáp nhaän moät cuoäc ñôøi thaät löu ñaõng, troâi giaït, môø mòt khoâng bieát chöøng naøo yeân. Toâi noùi theá ñeå anh em yù thöùc vieäc tu haønh cuûa mình, khoâng theå thaû troâi ngaøy thaùng ñöôïc. Ñaàu ñeâm cuoái ñeâm, giöõa ñeâm hay ban ngaøy, phaûi töï noã löïc coâng phu. Ñoù laø vieäc cuûa mình. Coøn saép ñaët sinh hoaït cuûa taäp theå laø quy ñònh chung nhö theá ñeå phuø hôïp vôùi moïi trình ñoä cuûa caùc huynh ñeä, nhöng neáu quyù vò naøo muoán tu theâm caøng toát, chöù khoâng coù ai caûn trôû caû. Ví nhö buoåi toái toïa thieàn tôùi chín giôø thì xaû, nhöng ai phaùt taâm maõnh lieät toïa thieàn tôùi möôøi moät giôø caøng toát, khoâng ai caûn trôû heát. Nghe mình ngoài nhö vaäy huynh ñeä khuyeán khích, traân troïng moät vò ham tu, bieát tieát kieäm thôøi gian, daønh duïm töøng phuùt soáng coøn ñeå tu haønh. Taêng Ni trong ñaïo traøng, ai cuõng coù quyeàn phaán ñaáu ñeå vöôn leân, khoâng coù ngöôøi naøo caám caûn chuyeän ñoù caû, maø coøn khích leä nhieàu hôn nöõa. </w:t>
      </w:r>
    </w:p>
    <w:p>
      <w:pPr>
        <w:pStyle w:val="Heading"/>
        <w:ind w:firstLine="720"/>
        <w:jc w:val="both"/>
        <w:rPr>
          <w:b w:val="false"/>
          <w:b w:val="false"/>
          <w:bCs/>
          <w:sz w:val="26"/>
          <w:szCs w:val="26"/>
        </w:rPr>
      </w:pPr>
      <w:r>
        <w:rPr>
          <w:b w:val="false"/>
          <w:bCs/>
          <w:sz w:val="26"/>
          <w:szCs w:val="26"/>
        </w:rPr>
        <w:t xml:space="preserve">Nhö buoåi khuya ba giôø thöùc chuùng, moïi ngöôøi chuaån bò toïa thieàn cho tôùi naêm giôø. Baây giôø huynh ñeä mình cang cöôøng, phaùt taâm duõng maõnh, quyeát lieät thöùc tröôùc ba giôø, trong luùc ngoài thieàn phaán ñaáu cuøng cöïc. Phaán ñaáu vôùi muoãi moøng, vôùi noùng nöïc, vôùi côn buoàn nguû, vôùi nhöõng khoù chòu meät moûi, phaán ñaáu vöôït qua heát moïi chöôùng ngaïi, ñeå ngoài yeân ñònh tænh taùo suoát töø ba giôø cho tôùi naêm giôø. Chuùng ta hoaøn toaøn an nhieân trong theá töï chuû, röïc rôõ saùng suoát, nhö vaäy hay bieát chöøng naøo. Coøn ngöôøi ñôïi kieång naêm giôø xaû thieàn môùi loàm coàm ngoài daäy, teù ra naõy giôø mình vuøi ñaàu nguû. Tu kieåu ñoù thì coù ôû trong thieàn vieän traêm naêm nöõa cuõng theá thoâi, cuõng laø caùi loaïi nguû gaø nguû gaät, phaûi khoâng? Theá neân huynh ñeä laø thanh nieân, coøn treû khoûe phaûi coá gaéng khaéc phuïc. Maõnh lieät trong coâng phu laø phöông chaâm taát yeáu cuûa nhöõng ngöôøi thaät taâm tu haønh. </w:t>
      </w:r>
    </w:p>
    <w:p>
      <w:pPr>
        <w:pStyle w:val="Heading"/>
        <w:ind w:firstLine="720"/>
        <w:jc w:val="both"/>
        <w:rPr>
          <w:b w:val="false"/>
          <w:b w:val="false"/>
          <w:bCs/>
          <w:sz w:val="26"/>
          <w:szCs w:val="26"/>
        </w:rPr>
      </w:pPr>
      <w:r>
        <w:rPr>
          <w:b w:val="false"/>
          <w:bCs/>
          <w:sz w:val="26"/>
          <w:szCs w:val="26"/>
        </w:rPr>
        <w:t>Hoài xöa trong ñaïo traøng cuûa ngaøi Döôïc Sôn, coù moät thaày cuõng laø chöùc söï, baüng ñi moät thôøi gian khoâng thaáy thaày ôû ñaâu. Hoøa thöôïng ñöôøng ñaàu thaáy vaéng môùi ñi tìm, thì ra thaày ngoài ôû choã troàng raãy maø aùo quaàn ñaõ muïc. Nghóa laø laøm coâng taùc roài ngoài thieàn vaø vaøo ñaïi ñònh taïi ñoù luoân, ñaïi chuùng khoâng ai ñeå yù neân thaày bò boû queân ñi. Tôùi khi tìm laïi thì aùo quaàn ñaõ muïc, vì thaày ngoài nhaäp ñònh ngoaøi möa ngoaøi naéng. Chuùng ta nghe maø kinh khieáp! Coøn chuùng ta laøm ôû ngoaøi raãy maø tai ñeå trong nhaø beáp, xem maáy giôø roài, coù ai ñaùnh kieång ñaùnh baûng gì chöa…? Tu nhö vaäy bieát chöøng naøo môùi saùng ñaïo ñöôïc?</w:t>
      </w:r>
    </w:p>
    <w:p>
      <w:pPr>
        <w:pStyle w:val="Heading"/>
        <w:ind w:firstLine="720"/>
        <w:jc w:val="both"/>
        <w:rPr/>
      </w:pPr>
      <w:r>
        <w:rPr>
          <w:b w:val="false"/>
          <w:bCs/>
          <w:sz w:val="26"/>
          <w:szCs w:val="26"/>
        </w:rPr>
        <w:t>YÙ thöù naêm laø, ngöôøi thaät tu ôû ngay caûnh traàn tuïc maø thaønh töïu ñaïo quaû, coøn quyù hôn keû leân röøng nuùi maø chaúng bieát choã toät cuûa ñaïo, chæ luoáng uoång moät ñôøi coâng phu. Ngöôøi thaät tu ngay nôi caûnh traàn tuïc vaãn coù theå ñaït ñöôïc ñaïo. Vua Traàn, ngay khi coøn laøm hoaøng töû ñaõ ñònh troán ñi tu, nhöôøng ngai vaøng laïi cho em nhöng trieàu ñình khoâng chaáp thuaän. Ngaøi baét buoäc phaûi ôû trong hoaøng cung nhöng töï khaéc phuïc, khoâng aên uoáng nhieàu, khoâng höôûng thuï ñôøi soáng cuûa moät oâng hoaøng. Veà ñeâm, Ngaøi chuyeân nghieân cöùu giaùo ñieån, aên uoáng ñaïm baïc ñeán ñoãi thaân theå gaày coøm. Vua cha töùc Traàn Thaùnh Toâng hay ñöôïc, buoàn noùi: “Ta troâng caäy vaøo con, maø con laøm nhö vaäy thì ta bieát sao ñaây?”</w:t>
      </w:r>
      <w:r>
        <w:rPr>
          <w:b w:val="false"/>
          <w:bCs/>
          <w:i/>
          <w:sz w:val="26"/>
          <w:szCs w:val="26"/>
        </w:rPr>
        <w:t xml:space="preserve">. </w:t>
      </w:r>
      <w:r>
        <w:rPr>
          <w:b w:val="false"/>
          <w:bCs/>
          <w:sz w:val="26"/>
          <w:szCs w:val="26"/>
        </w:rPr>
        <w:t>YÙ chí tu haønh ñaõ ñöôïc nuoâi döôõng khi Ngaøi coøn ñang taïi vò, bieát bao coâng vieäc vaø vinh hoa phuù quyù vaây laáy, nhöng Ngaøi vaãn khoâng queân taâm nguyeän thieát tha tu haønh aáy. Cho neân lôøi daïy cuûa Ngaøi nhuaàn nhuyeãn ñaïo ñöùc thaâm traàm, nhöng raát gaàn guõi vôùi ñôøi thöôøng. Soáng trong nguõ duïc maø laøm chuû ñöôïc nguõ duïc, ñoù laø ngöôøi soáng vôùi trí tueä, laø ngöôøi thaät tu. Ñuùng vôùi tinh thaàn cuûa Quoác sö Phuø Vaân ñaõ daïy “Phaät ôû taïi taâm”.</w:t>
      </w:r>
    </w:p>
    <w:p>
      <w:pPr>
        <w:pStyle w:val="Heading"/>
        <w:ind w:firstLine="720"/>
        <w:jc w:val="both"/>
        <w:rPr>
          <w:b w:val="false"/>
          <w:b w:val="false"/>
          <w:bCs/>
          <w:sz w:val="26"/>
          <w:szCs w:val="26"/>
        </w:rPr>
      </w:pPr>
      <w:r>
        <w:rPr>
          <w:b w:val="false"/>
          <w:bCs/>
          <w:sz w:val="26"/>
          <w:szCs w:val="26"/>
        </w:rPr>
        <w:t>Hoài xöa khi vua Traàn Thaùi Toâng chaïy leân nuùi ñoøi tu, Quoác sö baûo:</w:t>
      </w:r>
    </w:p>
    <w:p>
      <w:pPr>
        <w:pStyle w:val="Heading"/>
        <w:ind w:firstLine="720"/>
        <w:jc w:val="both"/>
        <w:rPr>
          <w:b w:val="false"/>
          <w:b w:val="false"/>
          <w:bCs/>
          <w:sz w:val="26"/>
          <w:szCs w:val="26"/>
        </w:rPr>
      </w:pPr>
      <w:r>
        <w:rPr>
          <w:b w:val="false"/>
          <w:bCs/>
          <w:sz w:val="26"/>
          <w:szCs w:val="26"/>
        </w:rPr>
        <w:t>- Toâi laø thaày chuøa treân nuùi, aên rau raêm, uoáng nöôùc suoái, xöông cöùng da gaày. Beä haï laø quaân vöông leân ñaây tìm caùi gì?</w:t>
      </w:r>
    </w:p>
    <w:p>
      <w:pPr>
        <w:pStyle w:val="Heading"/>
        <w:ind w:firstLine="720"/>
        <w:jc w:val="both"/>
        <w:rPr>
          <w:b w:val="false"/>
          <w:b w:val="false"/>
          <w:bCs/>
          <w:sz w:val="26"/>
          <w:szCs w:val="26"/>
        </w:rPr>
      </w:pPr>
      <w:r>
        <w:rPr>
          <w:b w:val="false"/>
          <w:bCs/>
          <w:sz w:val="26"/>
          <w:szCs w:val="26"/>
        </w:rPr>
        <w:t xml:space="preserve">Nhaø vua traû lôøi: </w:t>
      </w:r>
    </w:p>
    <w:p>
      <w:pPr>
        <w:pStyle w:val="Heading"/>
        <w:ind w:firstLine="720"/>
        <w:jc w:val="both"/>
        <w:rPr>
          <w:b w:val="false"/>
          <w:b w:val="false"/>
          <w:bCs/>
          <w:sz w:val="26"/>
          <w:szCs w:val="26"/>
        </w:rPr>
      </w:pPr>
      <w:r>
        <w:rPr>
          <w:b w:val="false"/>
          <w:bCs/>
          <w:sz w:val="26"/>
          <w:szCs w:val="26"/>
        </w:rPr>
        <w:t xml:space="preserve">- Leân ñeå tìm Phaät. </w:t>
      </w:r>
    </w:p>
    <w:p>
      <w:pPr>
        <w:pStyle w:val="Heading"/>
        <w:ind w:firstLine="720"/>
        <w:jc w:val="both"/>
        <w:rPr>
          <w:b w:val="false"/>
          <w:b w:val="false"/>
          <w:bCs/>
          <w:sz w:val="26"/>
          <w:szCs w:val="26"/>
        </w:rPr>
      </w:pPr>
      <w:r>
        <w:rPr>
          <w:b w:val="false"/>
          <w:bCs/>
          <w:sz w:val="26"/>
          <w:szCs w:val="26"/>
        </w:rPr>
        <w:t xml:space="preserve">Quoác sö noùi: </w:t>
      </w:r>
    </w:p>
    <w:p>
      <w:pPr>
        <w:pStyle w:val="Heading"/>
        <w:ind w:firstLine="720"/>
        <w:jc w:val="both"/>
        <w:rPr>
          <w:b w:val="false"/>
          <w:b w:val="false"/>
          <w:bCs/>
          <w:sz w:val="26"/>
          <w:szCs w:val="26"/>
        </w:rPr>
      </w:pPr>
      <w:r>
        <w:rPr>
          <w:b w:val="false"/>
          <w:bCs/>
          <w:sz w:val="26"/>
          <w:szCs w:val="26"/>
        </w:rPr>
        <w:t>- Phaät khoâng coù ôû trong nuùi, Phaät ôû trong taâm.</w:t>
      </w:r>
    </w:p>
    <w:p>
      <w:pPr>
        <w:pStyle w:val="Heading"/>
        <w:ind w:firstLine="720"/>
        <w:jc w:val="both"/>
        <w:rPr>
          <w:b w:val="false"/>
          <w:b w:val="false"/>
          <w:bCs/>
          <w:sz w:val="26"/>
          <w:szCs w:val="26"/>
        </w:rPr>
      </w:pPr>
      <w:r>
        <w:rPr>
          <w:b w:val="false"/>
          <w:bCs/>
          <w:sz w:val="26"/>
          <w:szCs w:val="26"/>
        </w:rPr>
        <w:t>Mình laøm vieäc gì vì taát caû moïi ngöôøi, khoâng vì mình laø laøm vieäc Phaät. Ngay töø ñaàu, caùc vua chuùa ñôøi Traàn ñaõ theå hieän roõ tinh thaàn naøy. Ngöôøi thaät tu khoâng phaûi laêng xaêng tìm kieám Phaät ôû ñaâu ngoaøi taâm. Cho neân taâm môùi laø caùi chuû yeáu, chöù khoâng phaûi choã ôû laø chính. Tuy nhieân hoïc ñaïo, tu ñaïo maø thaønh töïu ñöôïc cuõng caàn coù baäc minh sö vaø thieän höõu tri thöùc chæ daãn. Thaønh töïu ñöôïc taâm nguyeän tu haønh cuûa mình, cuõng phaûi traûi qua moät quaù trình gaïn loïc, tu taäp khoâng deã daøng gì. Vì vaäy chuùng ta phaûi coá gaéng nöông lôøi daïy, nöông nhöõng taám göông cuûa caùc baäc coå ñöùc maø noã löïc chuyeån hoùa ñôøi soáng cuûa mình. Noã löïc baèng caùch phaûn quan laïi mình, khoâng lo laéng phuï vieäc cuûa ngöôøi khaùc, khoâng ñaùnh maát cô hoäi toát cho mình. Ñoù laø bieát ñeàn ôn Phaät Toå, aân sö.</w:t>
      </w:r>
    </w:p>
    <w:p>
      <w:pPr>
        <w:pStyle w:val="Heading"/>
        <w:ind w:firstLine="720"/>
        <w:jc w:val="both"/>
        <w:rPr>
          <w:b w:val="false"/>
          <w:b w:val="false"/>
          <w:bCs/>
          <w:sz w:val="26"/>
          <w:szCs w:val="26"/>
        </w:rPr>
      </w:pPr>
      <w:r>
        <w:rPr>
          <w:b w:val="false"/>
          <w:bCs/>
          <w:sz w:val="26"/>
          <w:szCs w:val="26"/>
        </w:rPr>
        <w:t xml:space="preserve">Khoâng ñaùnh maát cô hoäi toát cuûa mình laø sao? Laø chuùng ta ñang coù cô hoäi tu haønh thì phaûi ñem heát khaû naêng, thöïc hieän tu taäp ñuùng nghóa, ñöøng loâi thoâi qua ngaøy uoång moät ñôøi tu. Chö huynh ñeä thaáy thôøi gian troâi nhanh ñeán noãi chuùng ta queân baüng ñi moät khoaûng laø qua maát naêm naêm, möôøi naêm … Coù nhieàu vò tôùi ñaây xuaát gia, laøm thieàn sinh hoïc ñaïo tu haønh, luïi xuïi vaøi naêm roài cheát. Cheát laø tin baùo sau cuøng trong ñôøi tu cuûa chuùng ta. Ai cuõng chöùng kieán roài ñoù. Ñeán luùc ñoù muoán tu laáy caùi gì ñeå laøm phöông tieän tu haønh, vì caùi thaân naøy maát roài. Neáu chuûng Phaät khoâng gaày döïng nghieâm tuùc, thì chöa chaéc ñôøi sau coù cô hoäi toát nhö ñôøi naøy. Choã naøy caùc vò hoïc trong kinh ñieån Ñaïi thöøa, thaáy khieáp ñaûm laém. Chö Boà-taùt coøn phaûi ngaùn khi caùch aám. Nghóa laø khi chuùng ta boû thaân naøy cho tôùi luùc nhaän thaân sau, trong khoaûng thôøi gian mòt muø ñoù, neáu khoâng coù trí tueä thì nghieäp loâi tôùi ñaâu ta ñi tôùi ñoù, khoâng bieát seõ ra sao? </w:t>
      </w:r>
    </w:p>
    <w:p>
      <w:pPr>
        <w:pStyle w:val="Heading"/>
        <w:ind w:firstLine="720"/>
        <w:jc w:val="both"/>
        <w:rPr>
          <w:b w:val="false"/>
          <w:b w:val="false"/>
          <w:bCs/>
          <w:sz w:val="26"/>
          <w:szCs w:val="26"/>
        </w:rPr>
      </w:pPr>
      <w:r>
        <w:rPr>
          <w:b w:val="false"/>
          <w:bCs/>
          <w:sz w:val="26"/>
          <w:szCs w:val="26"/>
        </w:rPr>
        <w:t>Cho neân thôøi gian coøn ñuû phuùc duyeân soáng trong loøng ñaïi chuùng tu taäp, anh tu maø nguû guïc thì coù ngöôøi lay anh, bieåu anh ñöøng nguû nöõa, anh tu löôøi bieáng thì coù ngöôøi nhaéc anh ñöøng löôøi bieáng nöõa, anh tu sai quaáy thì coù ngöôøi nhaéc nhôû ñöøng sai quaáy nhö theá nöõa. Song moät mai neáu boû thaân naøy roài, ai thaáy anh laø caùi gì ñaâu ñeå nhaéc nhôû? Ñoù laø moät thieät thoøi lôùn. Toâi noùi theá ñeå huynh ñeä mình tranh thuû, ñöøng ñaùnh maát cô hoäi toát naøy, tôùi chöøng hoái haän thì khoâng kòp nöõa roài. Ñöøng noùi ñôïi ñeán luùc maát, maø khi beänh hoaïn laø ñaõ thaáy khoù roài. Ñöøng noùi nhöõng cuï giaø maø trai treû cuõng vaãn coù theå beänh, cheát baát cöù luùc naøo. Thôøi gian beänh duø chuùng ta gaéng tænh caùch maáy cuõng khoâng baèng luùc khoûe maïnh bình thöôøng. Mình muoán ñi ñi khoâng ñöôïc, muoán ngoài ngoài khoâng yeân, aên khoâng ñöôïc nguû khoâng ñöôïc, caùi gì cuõng nhôø söï hoã trôï beân ngoaøi, xem nhö maát töï chuû hoaøn toaøn. Cho neân caùc huynh ñeä mình phaûi raùng. Chuùng ta coù duyeân ñöôïc gaëp chaùnh phaùp, gaëp phaùp moân tu thieàn cuûa Hoøa thöôïng, soáng trong Thieàn vieän laø moâi tröôøng toát, khoâng neân ñaùnh maát cô hoäi quyù baùu naøy.</w:t>
      </w:r>
    </w:p>
    <w:p>
      <w:pPr>
        <w:pStyle w:val="Heading1"/>
        <w:ind w:hanging="0"/>
        <w:jc w:val="center"/>
        <w:rPr>
          <w:rFonts w:ascii="VNI-Times" w:hAnsi="VNI-Times" w:cs="VNI-Times"/>
          <w:i w:val="false"/>
          <w:i w:val="false"/>
          <w:iCs/>
          <w:sz w:val="36"/>
          <w:szCs w:val="36"/>
        </w:rPr>
      </w:pPr>
      <w:r>
        <w:rPr>
          <w:rFonts w:eastAsia="Wingdings" w:cs="Wingdings" w:ascii="Wingdings" w:hAnsi="Wingdings"/>
          <w:i w:val="false"/>
          <w:iCs/>
          <w:sz w:val="36"/>
          <w:szCs w:val="36"/>
        </w:rPr>
        <w:t></w:t>
      </w:r>
      <w:r>
        <w:br w:type="page"/>
      </w:r>
    </w:p>
    <w:p>
      <w:pPr>
        <w:pStyle w:val="Heading1"/>
        <w:spacing w:before="120" w:after="120"/>
        <w:ind w:hanging="0"/>
        <w:jc w:val="center"/>
        <w:rPr>
          <w:rFonts w:ascii="VNI-Times" w:hAnsi="VNI-Times" w:cs="VNI-Times"/>
          <w:b/>
          <w:b/>
          <w:bCs/>
          <w:i w:val="false"/>
          <w:i w:val="false"/>
          <w:iCs/>
          <w:sz w:val="36"/>
          <w:szCs w:val="36"/>
        </w:rPr>
      </w:pPr>
      <w:r>
        <w:rPr>
          <w:rFonts w:cs="VNI-Times" w:ascii="VNI-Times" w:hAnsi="VNI-Times"/>
          <w:b/>
          <w:bCs/>
          <w:i w:val="false"/>
          <w:iCs/>
          <w:sz w:val="36"/>
          <w:szCs w:val="36"/>
        </w:rPr>
        <w:t>HOÄI THÖÙ TÖ</w:t>
      </w:r>
    </w:p>
    <w:p>
      <w:pPr>
        <w:pStyle w:val="Normal"/>
        <w:ind w:firstLine="720"/>
        <w:jc w:val="both"/>
        <w:rPr>
          <w:rFonts w:ascii="VNI-Times" w:hAnsi="VNI-Times" w:cs="VNI-Times"/>
          <w:i/>
          <w:i/>
          <w:sz w:val="26"/>
          <w:szCs w:val="26"/>
        </w:rPr>
      </w:pPr>
      <w:r>
        <w:rPr>
          <w:rFonts w:cs="VNI-Times" w:ascii="VNI-Times" w:hAnsi="VNI-Times"/>
          <w:i/>
          <w:sz w:val="26"/>
          <w:szCs w:val="26"/>
        </w:rPr>
        <w:t>Tin xem;</w:t>
      </w:r>
    </w:p>
    <w:p>
      <w:pPr>
        <w:pStyle w:val="Normal"/>
        <w:ind w:firstLine="720"/>
        <w:jc w:val="both"/>
        <w:rPr>
          <w:rFonts w:ascii="VNI-Times" w:hAnsi="VNI-Times" w:cs="VNI-Times"/>
          <w:i/>
          <w:i/>
          <w:sz w:val="26"/>
          <w:szCs w:val="26"/>
        </w:rPr>
      </w:pPr>
      <w:r>
        <w:rPr>
          <w:rFonts w:cs="VNI-Times" w:ascii="VNI-Times" w:hAnsi="VNI-Times"/>
          <w:i/>
          <w:sz w:val="26"/>
          <w:szCs w:val="26"/>
        </w:rPr>
        <w:t>Mieãn coác moät loøng;</w:t>
      </w:r>
    </w:p>
    <w:p>
      <w:pPr>
        <w:pStyle w:val="Normal"/>
        <w:ind w:firstLine="720"/>
        <w:jc w:val="both"/>
        <w:rPr>
          <w:rFonts w:ascii="VNI-Times" w:hAnsi="VNI-Times" w:cs="VNI-Times"/>
          <w:i/>
          <w:i/>
          <w:sz w:val="26"/>
          <w:szCs w:val="26"/>
        </w:rPr>
      </w:pPr>
      <w:r>
        <w:rPr>
          <w:rFonts w:cs="VNI-Times" w:ascii="VNI-Times" w:hAnsi="VNI-Times"/>
          <w:i/>
          <w:sz w:val="26"/>
          <w:szCs w:val="26"/>
        </w:rPr>
        <w:t>Thì roài moïi hoaëc.</w:t>
      </w:r>
    </w:p>
    <w:p>
      <w:pPr>
        <w:pStyle w:val="Normal"/>
        <w:ind w:firstLine="720"/>
        <w:jc w:val="both"/>
        <w:rPr>
          <w:rFonts w:ascii="VNI-Times" w:hAnsi="VNI-Times" w:cs="VNI-Times"/>
          <w:i/>
          <w:i/>
          <w:sz w:val="26"/>
          <w:szCs w:val="26"/>
        </w:rPr>
      </w:pPr>
      <w:r>
        <w:rPr>
          <w:rFonts w:cs="VNI-Times" w:ascii="VNI-Times" w:hAnsi="VNI-Times"/>
          <w:i/>
          <w:sz w:val="26"/>
          <w:szCs w:val="26"/>
        </w:rPr>
        <w:t>Chuyeån tam ñoäc môùi chöùng tam thaân;</w:t>
      </w:r>
    </w:p>
    <w:p>
      <w:pPr>
        <w:pStyle w:val="Normal"/>
        <w:ind w:firstLine="720"/>
        <w:jc w:val="both"/>
        <w:rPr>
          <w:rFonts w:ascii="VNI-Times" w:hAnsi="VNI-Times" w:cs="VNI-Times"/>
          <w:i/>
          <w:i/>
          <w:sz w:val="26"/>
          <w:szCs w:val="26"/>
        </w:rPr>
      </w:pPr>
      <w:r>
        <w:rPr>
          <w:rFonts w:cs="VNI-Times" w:ascii="VNI-Times" w:hAnsi="VNI-Times"/>
          <w:i/>
          <w:sz w:val="26"/>
          <w:szCs w:val="26"/>
        </w:rPr>
        <w:t>Ñoaïn luïc caên neân tröø luïc taëc.</w:t>
      </w:r>
    </w:p>
    <w:p>
      <w:pPr>
        <w:pStyle w:val="Normal"/>
        <w:ind w:firstLine="720"/>
        <w:jc w:val="both"/>
        <w:rPr>
          <w:rFonts w:ascii="VNI-Times" w:hAnsi="VNI-Times" w:cs="VNI-Times"/>
          <w:i/>
          <w:i/>
          <w:sz w:val="26"/>
          <w:szCs w:val="26"/>
        </w:rPr>
      </w:pPr>
      <w:r>
        <w:rPr>
          <w:rFonts w:cs="VNI-Times" w:ascii="VNI-Times" w:hAnsi="VNI-Times"/>
          <w:i/>
          <w:sz w:val="26"/>
          <w:szCs w:val="26"/>
        </w:rPr>
        <w:t>Tìm ñöôøng hoaùn coát, chæn xaù naêng phuïc döôïc luyeän ñan;</w:t>
      </w:r>
    </w:p>
    <w:p>
      <w:pPr>
        <w:pStyle w:val="Normal"/>
        <w:ind w:firstLine="720"/>
        <w:jc w:val="both"/>
        <w:rPr>
          <w:rFonts w:ascii="VNI-Times" w:hAnsi="VNI-Times" w:cs="VNI-Times"/>
          <w:i/>
          <w:i/>
          <w:sz w:val="26"/>
          <w:szCs w:val="26"/>
        </w:rPr>
      </w:pPr>
      <w:r>
        <w:rPr>
          <w:rFonts w:cs="VNI-Times" w:ascii="VNI-Times" w:hAnsi="VNI-Times"/>
          <w:i/>
          <w:sz w:val="26"/>
          <w:szCs w:val="26"/>
        </w:rPr>
        <w:t>Hoûi pheùp chaân khoâng, heà chi laùnh ngaïi thanh chaáp saéc.</w:t>
      </w:r>
    </w:p>
    <w:p>
      <w:pPr>
        <w:pStyle w:val="Normal"/>
        <w:ind w:firstLine="720"/>
        <w:jc w:val="both"/>
        <w:rPr>
          <w:rFonts w:ascii="VNI-Times" w:hAnsi="VNI-Times" w:cs="VNI-Times"/>
          <w:i/>
          <w:i/>
          <w:sz w:val="26"/>
          <w:szCs w:val="26"/>
        </w:rPr>
      </w:pPr>
      <w:r>
        <w:rPr>
          <w:rFonts w:cs="VNI-Times" w:ascii="VNI-Times" w:hAnsi="VNI-Times"/>
          <w:i/>
          <w:sz w:val="26"/>
          <w:szCs w:val="26"/>
        </w:rPr>
        <w:t>Bieát chaân nhö, tin Baùt-nhaõ, chôù coøn tìm Phaät Toå Taây Ñoâng;</w:t>
      </w:r>
    </w:p>
    <w:p>
      <w:pPr>
        <w:pStyle w:val="Normal"/>
        <w:ind w:firstLine="720"/>
        <w:jc w:val="both"/>
        <w:rPr>
          <w:rFonts w:ascii="VNI-Times" w:hAnsi="VNI-Times" w:cs="VNI-Times"/>
          <w:i/>
          <w:i/>
          <w:sz w:val="26"/>
          <w:szCs w:val="26"/>
        </w:rPr>
      </w:pPr>
      <w:r>
        <w:rPr>
          <w:rFonts w:cs="VNI-Times" w:ascii="VNI-Times" w:hAnsi="VNI-Times"/>
          <w:i/>
          <w:sz w:val="26"/>
          <w:szCs w:val="26"/>
        </w:rPr>
        <w:t>Chöùng thaät töôùng, ngoû voâ vi, naøo nhoïc hoûi kinh thieàn Nam Baéc.</w:t>
      </w:r>
    </w:p>
    <w:p>
      <w:pPr>
        <w:pStyle w:val="Normal"/>
        <w:ind w:firstLine="720"/>
        <w:jc w:val="both"/>
        <w:rPr>
          <w:rFonts w:ascii="VNI-Times" w:hAnsi="VNI-Times" w:cs="VNI-Times"/>
          <w:i/>
          <w:i/>
          <w:sz w:val="26"/>
          <w:szCs w:val="26"/>
        </w:rPr>
      </w:pPr>
      <w:r>
        <w:rPr>
          <w:rFonts w:cs="VNI-Times" w:ascii="VNI-Times" w:hAnsi="VNI-Times"/>
          <w:i/>
          <w:sz w:val="26"/>
          <w:szCs w:val="26"/>
        </w:rPr>
        <w:t>Xem Tam taïng giaùo, aét hoïc ñoøi Thieàn uyeån thanh qui;</w:t>
      </w:r>
    </w:p>
    <w:p>
      <w:pPr>
        <w:pStyle w:val="Normal"/>
        <w:ind w:firstLine="720"/>
        <w:jc w:val="both"/>
        <w:rPr>
          <w:rFonts w:ascii="VNI-Times" w:hAnsi="VNI-Times" w:cs="VNI-Times"/>
          <w:i/>
          <w:i/>
          <w:sz w:val="26"/>
          <w:szCs w:val="26"/>
        </w:rPr>
      </w:pPr>
      <w:r>
        <w:rPr>
          <w:rFonts w:cs="VNI-Times" w:ascii="VNI-Times" w:hAnsi="VNI-Times"/>
          <w:i/>
          <w:sz w:val="26"/>
          <w:szCs w:val="26"/>
        </w:rPr>
        <w:t>Ñoát nguõ phaàn höông, chaúng toán ñeán chieân-ñaøn chieâm-baëc.</w:t>
      </w:r>
    </w:p>
    <w:p>
      <w:pPr>
        <w:pStyle w:val="Normal"/>
        <w:ind w:firstLine="720"/>
        <w:jc w:val="both"/>
        <w:rPr>
          <w:rFonts w:ascii="VNI-Times" w:hAnsi="VNI-Times" w:cs="VNI-Times"/>
          <w:i/>
          <w:i/>
          <w:sz w:val="26"/>
          <w:szCs w:val="26"/>
        </w:rPr>
      </w:pPr>
      <w:r>
        <w:rPr>
          <w:rFonts w:cs="VNI-Times" w:ascii="VNI-Times" w:hAnsi="VNI-Times"/>
          <w:i/>
          <w:sz w:val="26"/>
          <w:szCs w:val="26"/>
        </w:rPr>
        <w:t>Tích nhaân nghì, tu ñaïo ñöùc, ai hay naøy chaúng Thích-ca;</w:t>
      </w:r>
    </w:p>
    <w:p>
      <w:pPr>
        <w:pStyle w:val="Heading"/>
        <w:ind w:firstLine="720"/>
        <w:jc w:val="both"/>
        <w:rPr>
          <w:b w:val="false"/>
          <w:b w:val="false"/>
          <w:bCs/>
          <w:sz w:val="26"/>
          <w:szCs w:val="26"/>
        </w:rPr>
      </w:pPr>
      <w:r>
        <w:rPr>
          <w:b w:val="false"/>
          <w:bCs/>
          <w:i/>
          <w:sz w:val="26"/>
          <w:szCs w:val="26"/>
        </w:rPr>
        <w:t>Caàm giôùi haïnh, ñoaïn ghen tham, chæn thaät aáy laø Di-laëc.</w:t>
      </w:r>
    </w:p>
    <w:p>
      <w:pPr>
        <w:pStyle w:val="Normal"/>
        <w:ind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Mieãn coác moät loøng: Coát bieát moät taâm.</w:t>
      </w:r>
    </w:p>
    <w:p>
      <w:pPr>
        <w:pStyle w:val="Normal"/>
        <w:ind w:firstLine="720"/>
        <w:jc w:val="both"/>
        <w:rPr>
          <w:rFonts w:ascii="VNI-Times" w:hAnsi="VNI-Times" w:cs="VNI-Times"/>
          <w:sz w:val="26"/>
          <w:szCs w:val="26"/>
        </w:rPr>
      </w:pPr>
      <w:r>
        <w:rPr>
          <w:rFonts w:cs="VNI-Times" w:ascii="VNI-Times" w:hAnsi="VNI-Times"/>
          <w:sz w:val="26"/>
          <w:szCs w:val="26"/>
        </w:rPr>
        <w:t>- Roài: Raûnh roãi.</w:t>
      </w:r>
    </w:p>
    <w:p>
      <w:pPr>
        <w:pStyle w:val="Normal"/>
        <w:ind w:firstLine="720"/>
        <w:jc w:val="both"/>
        <w:rPr>
          <w:rFonts w:ascii="VNI-Times" w:hAnsi="VNI-Times" w:cs="VNI-Times"/>
          <w:sz w:val="26"/>
          <w:szCs w:val="26"/>
        </w:rPr>
      </w:pPr>
      <w:r>
        <w:rPr>
          <w:rFonts w:cs="VNI-Times" w:ascii="VNI-Times" w:hAnsi="VNI-Times"/>
          <w:sz w:val="26"/>
          <w:szCs w:val="26"/>
        </w:rPr>
        <w:t>- Chæn xaù naêng: Chæ haõy neân.</w:t>
      </w:r>
    </w:p>
    <w:p>
      <w:pPr>
        <w:pStyle w:val="Heading"/>
        <w:ind w:firstLine="720"/>
        <w:jc w:val="both"/>
        <w:rPr>
          <w:b w:val="false"/>
          <w:b w:val="false"/>
          <w:bCs/>
          <w:sz w:val="26"/>
          <w:szCs w:val="26"/>
        </w:rPr>
      </w:pPr>
      <w:r>
        <w:rPr>
          <w:b w:val="false"/>
          <w:bCs/>
          <w:sz w:val="26"/>
          <w:szCs w:val="26"/>
        </w:rPr>
        <w:t xml:space="preserve">- Ngoû: Roõ.  </w:t>
      </w:r>
    </w:p>
    <w:p>
      <w:pPr>
        <w:pStyle w:val="Heading"/>
        <w:ind w:firstLine="720"/>
        <w:jc w:val="both"/>
        <w:rPr>
          <w:b w:val="false"/>
          <w:b w:val="false"/>
          <w:bCs/>
          <w:sz w:val="26"/>
          <w:szCs w:val="26"/>
        </w:rPr>
      </w:pPr>
      <w:r>
        <w:rPr>
          <w:b w:val="false"/>
          <w:bCs/>
          <w:sz w:val="26"/>
          <w:szCs w:val="26"/>
        </w:rPr>
        <w:t>- Caàm giôùi haïnh: Giöõ giôùi haïnh.</w:t>
      </w:r>
    </w:p>
    <w:p>
      <w:pPr>
        <w:pStyle w:val="Heading"/>
        <w:ind w:firstLine="720"/>
        <w:jc w:val="both"/>
        <w:rPr>
          <w:bCs/>
          <w:sz w:val="26"/>
          <w:szCs w:val="26"/>
        </w:rPr>
      </w:pPr>
      <w:r>
        <w:rPr>
          <w:bCs/>
          <w:sz w:val="26"/>
          <w:szCs w:val="26"/>
        </w:rPr>
        <w:t>GIAÛNG:</w:t>
      </w:r>
    </w:p>
    <w:p>
      <w:pPr>
        <w:pStyle w:val="Heading"/>
        <w:ind w:firstLine="720"/>
        <w:jc w:val="both"/>
        <w:rPr>
          <w:b w:val="false"/>
          <w:b w:val="false"/>
          <w:bCs/>
          <w:sz w:val="26"/>
          <w:szCs w:val="26"/>
        </w:rPr>
      </w:pPr>
      <w:r>
        <w:rPr>
          <w:b w:val="false"/>
          <w:bCs/>
          <w:sz w:val="26"/>
          <w:szCs w:val="26"/>
        </w:rPr>
        <w:t>Trong ñaây coù nhöõng ñieåm chuùng ta caàn phaûi neâu leân ñeå cuøng tìm hieåu lôøi daïy cuûa Sô Toå Truùc Laâm.</w:t>
      </w:r>
    </w:p>
    <w:p>
      <w:pPr>
        <w:pStyle w:val="Heading"/>
        <w:ind w:firstLine="720"/>
        <w:jc w:val="both"/>
        <w:rPr>
          <w:b w:val="false"/>
          <w:b w:val="false"/>
          <w:bCs/>
          <w:sz w:val="26"/>
          <w:szCs w:val="26"/>
        </w:rPr>
      </w:pPr>
      <w:r>
        <w:rPr>
          <w:b w:val="false"/>
          <w:bCs/>
          <w:sz w:val="26"/>
          <w:szCs w:val="26"/>
        </w:rPr>
        <w:t xml:space="preserve">YÙ thöù nhaát laø: Tu haønh coát bieát ñöôïc taâm thì seõ chaám döùt moïi laäu hoaëc; chuyeån ba ñoäc môùi chöùng ba thaân, laøm chuû saùu caên môùi tröø ñöôïc saùu giaëc. Chuùng ta tu laøm sao nhaän ñöôïc oâng chuû töùc bieát ñöôïc taâm. Taát caû nhöõng hieän töôïng laêng xaêng chung quanh theo ñoù ñöôïc yeân. Caùi goác vöõng roài thì moïi thöù theo ñoù yeân heát. Caùi goác chöa vöõng thì mình seõ bò ñoäng, bò luî bôûi nhöõng thöù chung quanh. Thaønh ra ôû ñaây xaây döïng töø caùi goác, maø goác ñoù laø taâm mình. </w:t>
      </w:r>
    </w:p>
    <w:p>
      <w:pPr>
        <w:pStyle w:val="Heading"/>
        <w:ind w:firstLine="720"/>
        <w:jc w:val="both"/>
        <w:rPr>
          <w:b w:val="false"/>
          <w:b w:val="false"/>
          <w:bCs/>
          <w:sz w:val="26"/>
          <w:szCs w:val="26"/>
        </w:rPr>
      </w:pPr>
      <w:r>
        <w:rPr>
          <w:b w:val="false"/>
          <w:bCs/>
          <w:sz w:val="26"/>
          <w:szCs w:val="26"/>
        </w:rPr>
        <w:t>Taâm chuùng ta phaûi vöõng. Taâm vöõng roài duø thieáu côm aên, thieáu aùo maëc, thieáu tình thöông, ta vaãn thaáy an oån bình thöôøng. Bôûi vì mình coù caùi goác laø taâm theå roãng rang saùng suoát, coù khaû naêng thaønh Phaät laø ñaày ñuû heát. Do vaäy khoâng lo sôï, khoâng taùn taâm, khoâng xao ñoäng bôûi nhöõng hieän töôïng chung quanh. Cho neân noùi, bieát ñöôïc taâm thì chaám döùt taát caû caùc laäu hoaëc. Laäu hoaëc laø nhöõng thöù laøm cho chuùng ta meâ môø, phieàn naõo, cuoái cuøng noù coät troùi mình vaøo voøng nhaân quaû luaân hoài.</w:t>
      </w:r>
    </w:p>
    <w:p>
      <w:pPr>
        <w:pStyle w:val="Heading"/>
        <w:ind w:firstLine="720"/>
        <w:jc w:val="both"/>
        <w:rPr/>
      </w:pPr>
      <w:r>
        <w:rPr>
          <w:b w:val="false"/>
          <w:bCs/>
          <w:sz w:val="26"/>
          <w:szCs w:val="26"/>
        </w:rPr>
        <w:t>Chuyeån ba ñoäc, chöùng ñöôïc ba thaân. Chuyeån ba ñoäc tham, saân, si thì chöùng ñöôïc ba thaân laø phaùp thaân, baùo thaân, hoùa thaân. Laøm chuû saùu caên môùi tröø ñöôïc saùu giaëc</w:t>
      </w:r>
      <w:r>
        <w:rPr>
          <w:b w:val="false"/>
          <w:bCs/>
          <w:i/>
          <w:sz w:val="26"/>
          <w:szCs w:val="26"/>
        </w:rPr>
        <w:t>.</w:t>
      </w:r>
      <w:r>
        <w:rPr>
          <w:b w:val="false"/>
          <w:bCs/>
          <w:sz w:val="26"/>
          <w:szCs w:val="26"/>
        </w:rPr>
        <w:t xml:space="preserve"> Töùc laøm chuû ñöôïc caùc giaùc quan cuûa mình, thì nhöõng thöù chung quanh khoâng keùo loâi gì ñöôïc heát. Maét thaáy saéc nhöng khoâng bò ñoäng bôûi saéc ñeïp saéc xaáu</w:t>
      </w:r>
      <w:r>
        <w:rPr>
          <w:b w:val="false"/>
          <w:bCs/>
          <w:i/>
          <w:sz w:val="26"/>
          <w:szCs w:val="26"/>
        </w:rPr>
        <w:t xml:space="preserve">. </w:t>
      </w:r>
      <w:r>
        <w:rPr>
          <w:b w:val="false"/>
          <w:bCs/>
          <w:sz w:val="26"/>
          <w:szCs w:val="26"/>
        </w:rPr>
        <w:t xml:space="preserve">Khoâng khôûi nieäm thöù hai thöù ba ñaèng sau caùi thaáy saéc ñoù, ngöôøi ñoù laø chuùa teå sôn laâm. Ngöôøi ñoù ñi töøng böôùc ñi chaán ñoäng caû tam thieân ñaïi thieân theá giôùi. Coøn vöøa thaáy saéc lieàn phaân bieät ñeïp xaáu roài lao theo thì muoân ñôøi bò troùi buoäc bôûi nhöõng thöù ñoù. Tu haønh chæ khaùc nhau moät chuùt xíu vaäy thoâi. ÔÛ ñaây Toå daïy “Laøm sao laøm chuû caùc giaùc quan, laøm chuû caùc caên laø goác cuûa chuyeän tu haønh”. Trong kinh Laêng Nghieâm ñöùc Theá Toân cuõng daïy roõ raøng nhö vaäy. Ngöôøi tu phaûi nhaän ra taâm, soáng ñöôïc vôùi taâm, laøm chuû caùc giaùc quan cuûa mình. </w:t>
      </w:r>
    </w:p>
    <w:p>
      <w:pPr>
        <w:pStyle w:val="Heading"/>
        <w:ind w:firstLine="720"/>
        <w:jc w:val="both"/>
        <w:rPr>
          <w:b w:val="false"/>
          <w:b w:val="false"/>
          <w:bCs/>
          <w:sz w:val="26"/>
          <w:szCs w:val="26"/>
        </w:rPr>
      </w:pPr>
      <w:r>
        <w:rPr>
          <w:b w:val="false"/>
          <w:bCs/>
          <w:sz w:val="26"/>
          <w:szCs w:val="26"/>
        </w:rPr>
        <w:t xml:space="preserve">YÙ thöù hai laø: Phaûi bieát chaân nhö Baùt-nhaõ ngay nôi thanh saéc maø thaáy; tam taïng thaùnh giaùo cuûa ñöùc Phaät laø giuùp cho chuùng ta dieät tröø si meâ, khi heát meâ cuõng khoâng ñöôïc keït trong kinh ñieån ngoân cuù. </w:t>
      </w:r>
    </w:p>
    <w:p>
      <w:pPr>
        <w:pStyle w:val="Heading"/>
        <w:ind w:firstLine="720"/>
        <w:jc w:val="both"/>
        <w:rPr/>
      </w:pPr>
      <w:r>
        <w:rPr>
          <w:b w:val="false"/>
          <w:bCs/>
          <w:sz w:val="26"/>
          <w:szCs w:val="26"/>
        </w:rPr>
        <w:t>Phaûi bieát chaân nhö Baùt-nhaõ ngay nôi thanh saéc maø thaáy, töùc laø töø hình saéc aâm thanh ta nhaän ñöôïc chaân nhö Baùt-nhaõ cuûa chính mình, khoâng bò ñoäng, khoâng bò leä thuoäc bôûi nhöõng hình thöùc ñoù. Tam taïng thaùnh giaùo cuûa ñöùc Phaät laø phöông tieän giuùp cho chuùng ta dieät tröø si meâ</w:t>
      </w:r>
      <w:r>
        <w:rPr>
          <w:b w:val="false"/>
          <w:bCs/>
          <w:i/>
          <w:sz w:val="26"/>
          <w:szCs w:val="26"/>
        </w:rPr>
        <w:t>.</w:t>
      </w:r>
      <w:r>
        <w:rPr>
          <w:b w:val="false"/>
          <w:bCs/>
          <w:sz w:val="26"/>
          <w:szCs w:val="26"/>
        </w:rPr>
        <w:t xml:space="preserve"> Chuùng ta neân bieát trong giai ñoaïn ñaàu cuûa söï tu caàn duøng phöông tieän, nhöng nhôù phöông tieän cuõng phaûi boû khi ñaõ xong vieäc. Ñaõ nhaän laïi, soáng laïi vôùi theå giaùc thanh tònh roài thì phöông tieän khoâng duøng nöõa. Baây giôø chuùng ta hoïc kinh, luaät, luaän, ngöõ luïc, taát caû ngoân cuù cuûa ngöôøi xöa ñeå nhaän ra coát tuûy cuûa söï tu haønh, ñeå phaù deïp tham saân si, chôù khoâng phaûi hoïc ñeå laáy ñoù laøm kieán giaûi ñaày buïng, roài noùi suoâng.</w:t>
      </w:r>
    </w:p>
    <w:p>
      <w:pPr>
        <w:pStyle w:val="Heading"/>
        <w:ind w:firstLine="720"/>
        <w:jc w:val="both"/>
        <w:rPr>
          <w:b w:val="false"/>
          <w:b w:val="false"/>
          <w:bCs/>
          <w:sz w:val="26"/>
          <w:szCs w:val="26"/>
        </w:rPr>
      </w:pPr>
      <w:r>
        <w:rPr>
          <w:b w:val="false"/>
          <w:bCs/>
          <w:sz w:val="26"/>
          <w:szCs w:val="26"/>
        </w:rPr>
        <w:t xml:space="preserve">Hoïc thì hoïc cuûa ngöôøi xöa maø trò laø trò beänh cuûa mình, chôù khoâng phaûi hoïc ñeå trò beänh cho ngöôøi xöa hoaëc trò beänh cho ai. Nhôù vaäy ñoù. Ta khoâng laøm kinh ñoäng thieân haï. Mình thaáy hoài xöa chö Toå vaùc heøo ñaäp, mình cuõng vaùc heøo ñaäp, ñaäp ngöôøi ta maø khoâng ñaäp mình. Caøng ñaäp ngöôøi ta mình caøng taêng tröôûng ngu si. Thaønh ra ôû ñaây phaûi trò caùi beänh cuûa mình. ÖÙng duïng thuû thuaät, phöông tieän cuûa ngöôøi xöa ñeå trò beänh cho mình. Ñoù laø tröø si meâ, khoâng bò keït vöôùng vaøo phöông tieän. </w:t>
      </w:r>
    </w:p>
    <w:p>
      <w:pPr>
        <w:pStyle w:val="Heading"/>
        <w:ind w:firstLine="720"/>
        <w:jc w:val="both"/>
        <w:rPr>
          <w:b w:val="false"/>
          <w:b w:val="false"/>
          <w:bCs/>
          <w:sz w:val="26"/>
          <w:szCs w:val="26"/>
        </w:rPr>
      </w:pPr>
      <w:r>
        <w:rPr>
          <w:b w:val="false"/>
          <w:bCs/>
          <w:sz w:val="26"/>
          <w:szCs w:val="26"/>
        </w:rPr>
        <w:t>Noùi thì noùi theá, chuùng ta coù beänh ñaõ duøng phöông tieän roài thì khoù boû laém. Ví duï loø baùnh mì ñoù laøm baùnh mì mình aên vöøa mieäng, mình thích laém. Böõa nay aên, ngaøy mai coù tieàn keâu ñeä töû “Mua baùnh mì thì laïi caùi loø ñoù mua nghe, mua ôû maáy loø khaùc thaày aên khoâng ñöôïc!...” Ñoù laø keït roài. Chuùng ta luoân luoân nhö vaäy, töø caùi nhoû xíu cho tôùi caùi lôùn lao, thaønh ra thoùi quen. Cho neân ngaøy xöa Phaät daïy caùc thaày Tyø-kheo khoâng neân nguû quaù ba ñeâm döôùi moät goác caây, ôû thì ôû goø maû, ñoà duøng chaúng coù gì ngoaøi moät bình baùt, ba y vaø ñaõy löôïc nöôùc. Ñöùc Phaät sinh ra döôùi boùng caây, thaønh ñaïo döôùi boùng caây vaø vieân tòch cuõng döôùi boùng caây. Chuùng ta baây giôø khaùc haún roài. Lôùp tham ñaém, coá chaáp cuûa mình daày quaù. Do ñoù tham saân si coøn y nguyeân. Chuùng sanh laø vaäy, chìm trong voâ minh taêm toái hoaøi, khoâng bieát bao giôø môùi chòu ngoi leân?</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YÙ thöù ba laø: Phaûi thaép saùng naêm phaàn höông nôi chính mình. Giôùi höông, Ñònh höông, Tueä höông, Giaûi thoaùt höông vaø Giaûi thoaùt tri kieán höông. Ñoù laø naêm phaàn höông nôi chính mình. Haèng ngaøy haèng giôø duøng naêm phaàn höông naøy, ñaây laø höông töï taùnh phaùp thaân ñeå cuùng döôøng chö Phaät.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Moät laø höông giôùi. Höông giôùi chính laø töï taâm khoâng quaáy, khoâng xaáu aùc, khoâng ganh gheùt, khoâng tham saân, khoâng cöôùp haïi. Chæ moät höông giôùi thoâi cuõng ñaõ khoù roài ñoù! Töùc laø soáng ñöôïc vôùi töï taâm cuûa mình, khoâng quaáy, khoâng xaáu aùc, khoâng ganh gheùt, khoâng tham saân, khoâng cöôùp haïi. Soáng ñöôïc vôùi töï taâm cuûa mình roài thì taát caû nhöõng thöù ñoù khoâng coøn nöõa.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Höông thöù hai laø höông ñònh. Höông ñònh laø thaáy caûnh töôùng thieän aùc, taâm khoâng loaïn. Ai ñöôïc nhö theá laø haèng soáng ñöôïc vôùi Ñònh höông cuûa mình. Giôùi höông hay Ñònh höông gì cuõng ñeàu laø taâm höông caû.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Höông thöù ba laø höông tueä. Höông tueä laø töï taâm khoâng ngaïi, thöôøng duøng trí tueä quaùn chieáu töï taùnh. Khoâng taïo caùc aùc, tu taïo caùc ñieàu laønh maø khoâng vöôùng maéc. Kính treân nhöôøng döôùi, ñuøm boïc keû coâ baàn. Chæ ngöôøi naøo coù trí tueä thì töï taâm môùi khoâng ngaïi. Thöôøng duøng trí tueä quaùn chieáu. Quaùn chieáu ôû ñaâu? Quaùn chieáu laïi töï taùnh cuûa mình. Khoâng taïo caùc aùc maø thöôøng tu taïo caùc ñieàu laønh, taâm khoâng vöôùng maéc, khoâng coøn bò ngaên ngaïi bôûi nhöõng hình thöùc chung quanh. Ñaây laø ngöôøi duøng ñöôïc trí tueä cuûa mình quaùn chieáu moät caùch trieät ñeå taát caû caùc phaùp. Ngöôøi naøy taâm roãng rang saùng suoát truøm khaép, neân môùi baûo döôõng ñuøm boïc keû coâ baàn. Laø ngöôøi ñaõ thuaän haïnh, böôùc ñöôïc nhöõng böôùc thaät daøi treân con ñöôøng Boà-taùt ñaïo, ñeå tieán ñeán vieân thaønh Phaät quaû. </w:t>
      </w:r>
    </w:p>
    <w:p>
      <w:pPr>
        <w:pStyle w:val="Huy"/>
        <w:spacing w:before="0" w:after="0"/>
        <w:ind w:firstLine="720"/>
        <w:jc w:val="both"/>
        <w:rPr>
          <w:rFonts w:ascii="VNI-Times" w:hAnsi="VNI-Times" w:cs="VNI-Times"/>
          <w:sz w:val="26"/>
          <w:szCs w:val="26"/>
        </w:rPr>
      </w:pPr>
      <w:r>
        <w:rPr>
          <w:rFonts w:cs="VNI-Times" w:ascii="VNI-Times" w:hAnsi="VNI-Times"/>
          <w:sz w:val="26"/>
          <w:szCs w:val="26"/>
        </w:rPr>
        <w:t>Chuùng ta tu, neáu taâm ñöôïc yeân, laøm chuû caùc caûnh duyeân, haèng soáng vôùi taùnh giaùc cuûa mình, nhö theá coù theå goïi laø söû duïng ñöôïc höông trí tueä, coù theå thaønh töïu taát caû Phaät söï, ñaày ñuû caùc coâng ñöùc. Baáy giôø taâm töø bi giaøn traûi truøm khaép, cöùu giuùp quaàn sinh. Ñaây laø thöïc hieän Boà-taùt ñaïo tôùi möùc ñoä saâu roäng voâ cuøng. Ngöôøi söû duïng ñöôïc höông trí tueä laø vaän duïng ñöôïc trí tueä thanh tònh giaûi thoaùt ngay nôi mình, chöù khoâng phaûi cuûa ai.</w:t>
      </w:r>
    </w:p>
    <w:p>
      <w:pPr>
        <w:pStyle w:val="Huy"/>
        <w:spacing w:before="0" w:after="0"/>
        <w:ind w:firstLine="720"/>
        <w:jc w:val="both"/>
        <w:rPr>
          <w:rFonts w:ascii="VNI-Times" w:hAnsi="VNI-Times" w:cs="VNI-Times"/>
          <w:sz w:val="26"/>
          <w:szCs w:val="26"/>
        </w:rPr>
      </w:pPr>
      <w:r>
        <w:rPr>
          <w:rFonts w:cs="VNI-Times" w:ascii="VNI-Times" w:hAnsi="VNI-Times"/>
          <w:sz w:val="26"/>
          <w:szCs w:val="26"/>
        </w:rPr>
        <w:t>Höông thöù tö laø höông giaûi thoaùt. Höông giaûi thoaùt laø taâm khoâng vin theo caùc duyeân, khoâng nghó thieän khoâng nghó aùc, töï taïi voâ ngaïi. Do khoâng vin theo neân khoâng vöôùng khoâng maéc. Ñoái caûnh thieän aùc voâ ngaïi töï taïi, laø giaûi thoaùt roài. Giaûi thoaùt ôû ñaây muoán noùi laø giaûi thoaùt töø taâm cuûa mình, chöù khoâng coù hình thöùc giaûi thoaùt naøo khaùc. Chöõ Giaûi laø côûi ra, chöõ Thoaùt laø khoâng vöôùng maéc gì heát. Chæ ngöôøi soáng ñöôïc vôùi taâm theå cuûa mình, môùi loät boû ñöôïc taát caû nhöõng raâu ria khoâng caàn thieát. Gioáng nhö ngöôøi trong tuû saét coù vaøi ba chuïc khoái ngoïc ngaø chaâu baùu roài, thì tieàn baïc vaûi voùc beân ngoaøi xem nhö giaáy vuïn. Coøn beân trong troáng roãng, thì gaëp caùi gì cuõng nheùt voâ cho ñaày. Thaønh ra, muoán giaûi thoaùt laø beân trong phaûi ñaày, ñaày ñuû ñaïo haïnh trí tueä. Ñaïo haïnh trí tueä naøy töø coâng phu moãi ngaøy cuûa chuùng ta maø coù.</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oùi tôùi thieàn laø noùi tôùi haèng soáng vôùi taùnh giaùc, vôùi caùi goác cuûa mình. Soáng ñöôïc vôùi caùi goác thì khoâng noùi giaûi thoaùt mình vaãn giaûi thoaùt nhö thöôøng. Cho neân ngöôøi soáng ñöôïc vôùi taâm theå goïi laø soáng thieàn, ngöôøi aáy rong chôi töï taïi trong caùc caûnh maø khoâng bò vöôùng maéc baát cöù caûnh duyeân naøo. Nhö theá môùi laø töï taïi chöù! Chaúng nhöõng töï taïi trong luùc soáng maø khi maát ñi cuõng töï taïi, muoán sanh vaøo caûnh giôùi naøo ñeàu tuøy nguyeän löïc maø ñöôïc nhö yù. </w:t>
      </w:r>
    </w:p>
    <w:p>
      <w:pPr>
        <w:pStyle w:val="Huy"/>
        <w:spacing w:before="0" w:after="0"/>
        <w:ind w:firstLine="720"/>
        <w:jc w:val="both"/>
        <w:rPr>
          <w:rFonts w:ascii="VNI-Times" w:hAnsi="VNI-Times" w:cs="VNI-Times"/>
          <w:sz w:val="26"/>
          <w:szCs w:val="26"/>
        </w:rPr>
      </w:pPr>
      <w:r>
        <w:rPr>
          <w:rFonts w:cs="VNI-Times" w:ascii="VNI-Times" w:hAnsi="VNI-Times"/>
          <w:sz w:val="26"/>
          <w:szCs w:val="26"/>
        </w:rPr>
        <w:t>Chuùng ta chöa noùi tôùi ñöôïc nhö Thieàn sö, mình chæ laø thieàn sinh ôû Thieàn vieän, nhöng ñôøi soáng cuõng ít bò troùi buoäc hôn ngöôøi theá gian roài, khoâng vöôùng maéc aên, khoâng vöôùng maéc maëc, khoâng vöôùng maéc ñòa vò, khoâng vöôùng maéc tình caûm… Neáu giöõ gìn vaø phaùt trieån ñöôïc ñôøi soáng toát ñeïp nhö vaày thì trong nhöõng ñôøi sau, hoaëc vì nghieäp quaù khöù maø ta coù rôi vaøo caùc ñöôøng xaáu hôn, mình vaãn coøn chuûng töû tu haønh, neân cuõng seõ töï taïi hôn, ít khoå hôn caùc chuùng sanh trong caûnh giôùi aáy. Bôûi vì mình thöôøng ñöôïc Phaät Toå daïy phaûi quaùn chieáu cha meï, huynh ñeä, chuøa chieàn ñeàu do duyeân hôïp giaû taïm. Thaày toå cuõng laø moät ñoaïn nhaân duyeân gaëp nhau ñeå hoã trôï tu haønh. Chuùng ta gioáng nhö moät ngöôøi khaùch löõ haønh gheù laïi coõi naøy nghæ troï qua ñeâm, qua moät ñoaïn ñôøi. Coù gì ñeå vöôùng maéc? Phaûi quaùn chieáu nhö vaäy môùi khoâng vöôùng keït, môùi töï taïi ra ñi. Nghó theá taâm seõ thaáy giaûi thoaùt, an oån, bình thaûn vôùi taát caû caûnh duyeân beân ngoaøi.</w:t>
      </w:r>
    </w:p>
    <w:p>
      <w:pPr>
        <w:pStyle w:val="Huy"/>
        <w:spacing w:before="0" w:after="0"/>
        <w:ind w:firstLine="720"/>
        <w:jc w:val="both"/>
        <w:rPr>
          <w:rFonts w:ascii="VNI-Times" w:hAnsi="VNI-Times" w:cs="VNI-Times"/>
          <w:sz w:val="26"/>
          <w:szCs w:val="26"/>
        </w:rPr>
      </w:pPr>
      <w:r>
        <w:rPr>
          <w:rFonts w:cs="VNI-Times" w:ascii="VNI-Times" w:hAnsi="VNI-Times"/>
          <w:sz w:val="26"/>
          <w:szCs w:val="26"/>
        </w:rPr>
        <w:t>Coù caâu chuyeän Boà-taùt trong moät kieáp rôùt xuoáng ñòa nguïc. Khi vaøo ñòa nguïc thaáy maáy ngöôøi baïn ñang bò haønh hình, keùo chieác xe löûa baèng saét. Chieác xe phun löûa, thaèng quyû ñöùng treân xe ñieàu ñoäng loã muõi noù, mieäng noù, khaép thaân theå noù choã naøo cuõng phun löûa, cho ñeán caây chæa ba noù caàm cuõng phun löûa. Nhìn thaáy toäi nhaân oám yeáu keùo khoâng noåi, ñaõ vaäy laïi bò quyû löûa caàm caây chæa ñaâm hoaøi. Cöù moãi laàn ñaâm laø toäi nhaân chaùy ruïi vaø cheát. Cheát roài soáng laïi tieáp tuïc thoï hình nöõa. Boà-taùt thaáy thöông quaù môùi noùi vôùi quyû:</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 OÂng laøm ôn bôùt chuùt ñi! Ngöôøi ta oám yeáu, oâng haønh haï quaù laøm sao chòu noåi. Ñeå toâi chòu thay heát nhöõng cöïc hình naøy cho, xin oâng bôùt tay moät chuùt.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gaøi vöøa noùi tôùi ñoù, quyû löûa noåi noùng ñaâm Ngaøi ñoå ruoät cheát lieàn taïi choã vaø ngay ñoù Ngaøi thoaùt kieáp ñòa nguïc. Thoaùt ñöôïc laø nhôø Ngaøi khôûi taâm thöông toäi nhaân kia. Coøn nhöõng chuùng sanh thoï hình trong ñòa nguïc phaûi chòu muoân laàn soáng muoân laàn cheát kinh khuûng nhö vaäy, chöù khoâng thoaùt ñöôïc nhö Ngaøi. Cho neân huynh ñeä coá gaéng tu ñeå ñöôïc giaûi thoaùt, ñeå khoâng bò thoáng khoå maõi trong ba coõi saùu ñöôøng, nhaát laø nhöõng ñöôøng döõ.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Höông thöù naêm laø höông giaûi thoaùt tri kieán. Höông giaûi thoaùt tri kieán laø töï taâm khoâng chaïy theo thieän aùc, khoâng chìm, khoâng treä tòch, hoïc roäng nghe nhieàu, bieát töï taâm thoâng thaät lyù cuûa chö Phaät, hoøa quang tieáp vaät, taâm khoâng nhaân ngaõ, thaúng ñeán Voâ thöôïng Boà-ñeà, chaân taùnh khoâng dôøi ñoåi. Höông naøy töï beân trong chôù tìm beân ngoaøi. Ñaây laø taâm höông cuoái cuøng, taâm höông naøy laø höông giaûi thoaùt tri kieán, töùc côûi môû saïch heát. Ñeán ñaây roài thì soáng trieät ñeå vôùi trí tueä saùng suoát, taâm theå bình ñaúng nhaát nhö, hoaøn toaøn an oån vaø ñaày ñuû dieäu löïc, laøm voâ löôïng coâng ñöùc. </w:t>
      </w:r>
    </w:p>
    <w:p>
      <w:pPr>
        <w:pStyle w:val="Huy"/>
        <w:spacing w:before="0" w:after="0"/>
        <w:ind w:firstLine="720"/>
        <w:jc w:val="both"/>
        <w:rPr>
          <w:rFonts w:ascii="VNI-Times" w:hAnsi="VNI-Times" w:cs="VNI-Times"/>
          <w:sz w:val="26"/>
          <w:szCs w:val="26"/>
        </w:rPr>
      </w:pPr>
      <w:r>
        <w:rPr>
          <w:rFonts w:cs="VNI-Times" w:ascii="VNI-Times" w:hAnsi="VNI-Times"/>
          <w:sz w:val="26"/>
          <w:szCs w:val="26"/>
        </w:rPr>
        <w:t>Sô Toå Truùc Laâm daïy chuùng ta phaûi thaép saùng naêm phaàn höông nôi chính mình. Song höông naøo cuõng töø töï taâm thoâi. Töï taâm chuùng ta phaûi vöõng, phaûi doõng maõnh, khoâng vöôùng maéc, thanh tònh giaûi thoaùt.</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YÙ cuoái cuøng laø: Tích nhaân nghóa, tu ñaïo ñöùc, giöõ giôùi, tröø boû kieát söû, aáy chính laø Phaät Thích Ca, Phaät Di Laëc hieän nôi ñôøi, nôi mình. Chöõ Tích laø chöùa nhoùm, cuõng coù nghóa tu trì. Tu ñaïo ñöùc laø chöùa nhoùm tu trì, gìn giöõ giôùi haïnh trang nghieâm thanh tònh. Boû taát caû nhöõng kieát söû, töùc laø boû phieàn naõo. Bôûi vì phieàn naõo laø giaëc. Trong thôøi gian noã löïc phaán ñaáu tu haønh, chuùng ta khoâng neân ñeå cho giaëc phieàn naõo xaâm nhaäp gia cö cuûa mình. Gioáng nhö moät töôùng laõnh gioûi ñang chieán ñaáu giöõa quaân traän muoân truøng, thì khoâng bao giôø nuoâi giaëc, khoâng coù moät sô hôû naøo cho giaëc tieán coâng hoaëc laøm saøo huyeät trong doanh traïi cuûa mình. Queùt saïch taát caû boïn giaëc môùi coù theå an oån. Thaønh ra ôû ñaây Ngaøi daïy: Tu ñaïo ñöùc, giöõ giôùi, tröø boû phieàn naõo, tích chöùa nhaân nghóa… ñöôïc nhö vaäy thì Phaät Thích Ca hieän ñôøi, Phaïât Di Laëc cuõng ngay ñaây.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Phaät Thích Ca yù noùi ñöùc Phaät ngay trong hieän ñôøi, Phaät Di Laëc laø ñöùc Phaät töông lai, nghóa laø hieän taïi chuùng ta soáng ñöôïc vôùi taâm Phaät hoaøn toaøn maø töông lai cuõng theá. Ñöùc Phaät Di Laëc bieåu tröng cho söï hoan hyû, neáu chuùng ta soáng ñöôïc vôùi oâng Phaät cuûa mình roài thì hieän ñôøi yeân oån vaø töông lai raát an vui, luùc naøo cuõng cöôøi toe toeùt nhö ñöùc Phaät Di Laëc.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inh thaàn cuûa caùc toå Truùc Laâm laø tu ngay trong ñôøi thöôøng, hoøa cuøng caùt buïi maø thaønh töïu ñaïo nghieäp. Tích nhaân nghóa, tu ñaïo ñöùc, gìn giôùi haïnh, phaù tham saân si, deïp tröø phieàn naõo. Ñoù laø nhöõng sinh hoaït bình thöôøng, chöù khoâng phaûi leân trôøi leân maây môùi tu. Sô Toå Truùc Laâm vaøo quaõng cuoái ñôøi, Ngaøi ñi vaøo daân gian phaù deïp caùc daâm töø vaø daïy Thaäp thieän cho nhaân daân. Laø moät oâng vua, moät oâng toå maø hoøa nhaäp vôùi cuoäc theá, vôùi ngöôøi daân khaép moïi mieàn khuyeân daïy nhöõng phaùp tu heát söùc giaûn dò nhö giöõ naêm giôùi, tu Thaäp thieän… Ngaøi khoâng giaûng nhöõng baøi phaùp treân trôøi treân maây, daønh cho Boà-taùt hay chö thieân nghe ñaâu.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Ngaøi phaù daâm töø töùc laø ñi vaøo daân gian, phaù nhöõng laàm chaáp taäp tuïc meâ tín dò ñoan, khoâng ñuùng vôùi tinh thaàn, yù nghóa Phaät phaùp. Thaät laø moät con ngöôøi troïn vieäc ñôøi veïn vieäc ñaïo, töï lôïi lôïi tha vieân maõn. Thôøi gian laøm Thaùi thöôïng hoaøng, Ngaøi chia sinh hoaït ra laøm hai böõa: nöûa ngaøy xöû lyù vieäc quoác gia, nöûa ngaøy tu. Chuùng ta thaáy yù chí cuûa moät oâng vua nhö vaäy môùi laøm Toå ñöôïc chöù! Khi xuaát gia tu haønh, Ngaøi ngoä ñaïo töø caâu Phaûn quan töï kyû boâ!n phaän söï baát tuøng tha ñaéc. Nhaø vua khi ñaõ ñi tu laø tu cho tôùi nôi tôùi choán, haønh haïnh ñaàu ñaø. Lòch söû ñöùc Phaät Thích Ca cuõng vaäy. Khi Ngaøi töø boû hoaøng cung ñi xuaát gia cuõng tu khoå haïnh.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YÙ chí vaø taâm löïc maïnh meõ, chuyeân nhaát nhö theá môùi thaønh töïu ñaïo nghieäp. Chuùng ta phaûi hoïc vaø thöïc haønh theo taám göông cuûa caùc ngaøi.  </w:t>
      </w:r>
    </w:p>
    <w:p>
      <w:pPr>
        <w:pStyle w:val="Heading"/>
        <w:spacing w:before="120" w:after="120"/>
        <w:rPr>
          <w:b w:val="false"/>
          <w:b w:val="false"/>
          <w:iCs/>
          <w:sz w:val="36"/>
          <w:szCs w:val="36"/>
        </w:rPr>
      </w:pPr>
      <w:r>
        <w:rPr>
          <w:rFonts w:eastAsia="Wingdings" w:cs="Wingdings" w:ascii="Wingdings" w:hAnsi="Wingdings"/>
          <w:b w:val="false"/>
          <w:iCs/>
          <w:sz w:val="36"/>
          <w:szCs w:val="36"/>
        </w:rPr>
        <w:t></w:t>
      </w:r>
      <w:r>
        <w:br w:type="page"/>
      </w:r>
    </w:p>
    <w:p>
      <w:pPr>
        <w:pStyle w:val="Heading"/>
        <w:spacing w:before="120" w:after="120"/>
        <w:rPr>
          <w:bCs/>
          <w:sz w:val="36"/>
          <w:szCs w:val="36"/>
        </w:rPr>
      </w:pPr>
      <w:r>
        <w:rPr>
          <w:bCs/>
          <w:sz w:val="36"/>
          <w:szCs w:val="36"/>
        </w:rPr>
        <w:t>HOÄI THÖÙ NAÊM</w:t>
      </w:r>
    </w:p>
    <w:p>
      <w:pPr>
        <w:pStyle w:val="Normal"/>
        <w:ind w:firstLine="720"/>
        <w:jc w:val="both"/>
        <w:rPr>
          <w:rFonts w:ascii="VNI-Times" w:hAnsi="VNI-Times" w:cs="VNI-Times"/>
          <w:i/>
          <w:i/>
          <w:sz w:val="26"/>
          <w:szCs w:val="26"/>
        </w:rPr>
      </w:pPr>
      <w:r>
        <w:rPr>
          <w:rFonts w:cs="VNI-Times" w:ascii="VNI-Times" w:hAnsi="VNI-Times"/>
          <w:i/>
          <w:sz w:val="26"/>
          <w:szCs w:val="26"/>
        </w:rPr>
        <w:t>Vaäy môùi hay!</w:t>
      </w:r>
    </w:p>
    <w:p>
      <w:pPr>
        <w:pStyle w:val="Normal"/>
        <w:ind w:firstLine="720"/>
        <w:jc w:val="both"/>
        <w:rPr>
          <w:rFonts w:ascii="VNI-Times" w:hAnsi="VNI-Times" w:cs="VNI-Times"/>
          <w:i/>
          <w:i/>
          <w:sz w:val="26"/>
          <w:szCs w:val="26"/>
        </w:rPr>
      </w:pPr>
      <w:r>
        <w:rPr>
          <w:rFonts w:cs="VNI-Times" w:ascii="VNI-Times" w:hAnsi="VNI-Times"/>
          <w:i/>
          <w:sz w:val="26"/>
          <w:szCs w:val="26"/>
        </w:rPr>
        <w:t>Buït ôû cong nhaø;</w:t>
      </w:r>
    </w:p>
    <w:p>
      <w:pPr>
        <w:pStyle w:val="Normal"/>
        <w:ind w:firstLine="720"/>
        <w:jc w:val="both"/>
        <w:rPr>
          <w:rFonts w:ascii="VNI-Times" w:hAnsi="VNI-Times" w:cs="VNI-Times"/>
          <w:i/>
          <w:i/>
          <w:sz w:val="26"/>
          <w:szCs w:val="26"/>
        </w:rPr>
      </w:pPr>
      <w:r>
        <w:rPr>
          <w:rFonts w:cs="VNI-Times" w:ascii="VNI-Times" w:hAnsi="VNI-Times"/>
          <w:i/>
          <w:sz w:val="26"/>
          <w:szCs w:val="26"/>
        </w:rPr>
        <w:t>Chaúng phaûi tìm xa.</w:t>
      </w:r>
    </w:p>
    <w:p>
      <w:pPr>
        <w:pStyle w:val="Normal"/>
        <w:ind w:firstLine="720"/>
        <w:jc w:val="both"/>
        <w:rPr>
          <w:rFonts w:ascii="VNI-Times" w:hAnsi="VNI-Times" w:cs="VNI-Times"/>
          <w:i/>
          <w:i/>
          <w:sz w:val="26"/>
          <w:szCs w:val="26"/>
        </w:rPr>
      </w:pPr>
      <w:r>
        <w:rPr>
          <w:rFonts w:cs="VNI-Times" w:ascii="VNI-Times" w:hAnsi="VNI-Times"/>
          <w:i/>
          <w:sz w:val="26"/>
          <w:szCs w:val="26"/>
        </w:rPr>
        <w:t>Nhaân khuaây baûn neân ta tìm Buït;</w:t>
      </w:r>
    </w:p>
    <w:p>
      <w:pPr>
        <w:pStyle w:val="Normal"/>
        <w:ind w:firstLine="720"/>
        <w:jc w:val="both"/>
        <w:rPr>
          <w:rFonts w:ascii="VNI-Times" w:hAnsi="VNI-Times" w:cs="VNI-Times"/>
          <w:i/>
          <w:i/>
          <w:sz w:val="26"/>
          <w:szCs w:val="26"/>
        </w:rPr>
      </w:pPr>
      <w:r>
        <w:rPr>
          <w:rFonts w:cs="VNI-Times" w:ascii="VNI-Times" w:hAnsi="VNI-Times"/>
          <w:i/>
          <w:sz w:val="26"/>
          <w:szCs w:val="26"/>
        </w:rPr>
        <w:t>Ñeán coác hay chæn Buït laø ta.</w:t>
      </w:r>
    </w:p>
    <w:p>
      <w:pPr>
        <w:pStyle w:val="Normal"/>
        <w:ind w:firstLine="720"/>
        <w:jc w:val="both"/>
        <w:rPr>
          <w:rFonts w:ascii="VNI-Times" w:hAnsi="VNI-Times" w:cs="VNI-Times"/>
          <w:i/>
          <w:i/>
          <w:sz w:val="26"/>
          <w:szCs w:val="26"/>
        </w:rPr>
      </w:pPr>
      <w:r>
        <w:rPr>
          <w:rFonts w:cs="VNI-Times" w:ascii="VNI-Times" w:hAnsi="VNI-Times"/>
          <w:i/>
          <w:sz w:val="26"/>
          <w:szCs w:val="26"/>
        </w:rPr>
        <w:t>Thieàn ngoû naêm caâu, naèm nhaõng cong queâ Haø höõu;</w:t>
      </w:r>
    </w:p>
    <w:p>
      <w:pPr>
        <w:pStyle w:val="Normal"/>
        <w:ind w:firstLine="720"/>
        <w:jc w:val="both"/>
        <w:rPr>
          <w:rFonts w:ascii="VNI-Times" w:hAnsi="VNI-Times" w:cs="VNI-Times"/>
          <w:i/>
          <w:i/>
          <w:sz w:val="26"/>
          <w:szCs w:val="26"/>
        </w:rPr>
      </w:pPr>
      <w:r>
        <w:rPr>
          <w:rFonts w:cs="VNI-Times" w:ascii="VNI-Times" w:hAnsi="VNI-Times"/>
          <w:i/>
          <w:sz w:val="26"/>
          <w:szCs w:val="26"/>
        </w:rPr>
        <w:t>Kinh xem ba baän, ngoài ngôi maùi quoác Taân-la</w:t>
      </w:r>
    </w:p>
    <w:p>
      <w:pPr>
        <w:pStyle w:val="Normal"/>
        <w:ind w:firstLine="720"/>
        <w:jc w:val="both"/>
        <w:rPr>
          <w:rFonts w:ascii="VNI-Times" w:hAnsi="VNI-Times" w:cs="VNI-Times"/>
          <w:i/>
          <w:i/>
          <w:sz w:val="26"/>
          <w:szCs w:val="26"/>
        </w:rPr>
      </w:pPr>
      <w:r>
        <w:rPr>
          <w:rFonts w:cs="VNI-Times" w:ascii="VNI-Times" w:hAnsi="VNI-Times"/>
          <w:i/>
          <w:sz w:val="26"/>
          <w:szCs w:val="26"/>
        </w:rPr>
        <w:t>Trong ñaïo nghóa, khoaûng cô quan, ñaø loït laãn tröôøng Kinh cöûa Toå;</w:t>
      </w:r>
    </w:p>
    <w:p>
      <w:pPr>
        <w:pStyle w:val="Normal"/>
        <w:ind w:firstLine="720"/>
        <w:jc w:val="both"/>
        <w:rPr>
          <w:rFonts w:ascii="VNI-Times" w:hAnsi="VNI-Times" w:cs="VNI-Times"/>
          <w:i/>
          <w:i/>
          <w:sz w:val="26"/>
          <w:szCs w:val="26"/>
        </w:rPr>
      </w:pPr>
      <w:r>
        <w:rPr>
          <w:rFonts w:cs="VNI-Times" w:ascii="VNI-Times" w:hAnsi="VNI-Times"/>
          <w:i/>
          <w:sz w:val="26"/>
          <w:szCs w:val="26"/>
        </w:rPr>
        <w:t>Laùnh thò phi, gheâ thanh saéc, ngaïi chôi bôøi daëm lieãu ñöôøng hoa.</w:t>
      </w:r>
    </w:p>
    <w:p>
      <w:pPr>
        <w:pStyle w:val="Normal"/>
        <w:ind w:firstLine="720"/>
        <w:jc w:val="both"/>
        <w:rPr>
          <w:rFonts w:ascii="VNI-Times" w:hAnsi="VNI-Times" w:cs="VNI-Times"/>
          <w:i/>
          <w:i/>
          <w:sz w:val="26"/>
          <w:szCs w:val="26"/>
        </w:rPr>
      </w:pPr>
      <w:r>
        <w:rPr>
          <w:rFonts w:cs="VNI-Times" w:ascii="VNI-Times" w:hAnsi="VNI-Times"/>
          <w:i/>
          <w:sz w:val="26"/>
          <w:szCs w:val="26"/>
        </w:rPr>
        <w:t>Ñöùc Buït töø bi, mong nhieàu kieáp nguyeàn cho thaân caän;</w:t>
      </w:r>
    </w:p>
    <w:p>
      <w:pPr>
        <w:pStyle w:val="Normal"/>
        <w:ind w:firstLine="720"/>
        <w:jc w:val="both"/>
        <w:rPr>
          <w:rFonts w:ascii="VNI-Times" w:hAnsi="VNI-Times" w:cs="VNI-Times"/>
          <w:i/>
          <w:i/>
          <w:sz w:val="26"/>
          <w:szCs w:val="26"/>
        </w:rPr>
      </w:pPr>
      <w:r>
        <w:rPr>
          <w:rFonts w:cs="VNI-Times" w:ascii="VNI-Times" w:hAnsi="VNI-Times"/>
          <w:i/>
          <w:sz w:val="26"/>
          <w:szCs w:val="26"/>
        </w:rPr>
        <w:t>Ôn Nghieâu khoaùng caû, loït toaøn thaân phoâ vieäc ñaõ tha.</w:t>
      </w:r>
    </w:p>
    <w:p>
      <w:pPr>
        <w:pStyle w:val="Normal"/>
        <w:ind w:firstLine="720"/>
        <w:jc w:val="both"/>
        <w:rPr>
          <w:rFonts w:ascii="VNI-Times" w:hAnsi="VNI-Times" w:cs="VNI-Times"/>
          <w:i/>
          <w:i/>
          <w:sz w:val="26"/>
          <w:szCs w:val="26"/>
        </w:rPr>
      </w:pPr>
      <w:r>
        <w:rPr>
          <w:rFonts w:cs="VNI-Times" w:ascii="VNI-Times" w:hAnsi="VNI-Times"/>
          <w:i/>
          <w:sz w:val="26"/>
          <w:szCs w:val="26"/>
        </w:rPr>
        <w:t>AÙo mieãn chaên ñaàm aám qua muøa, hoaëc chaèm hoaëc xeå;</w:t>
      </w:r>
    </w:p>
    <w:p>
      <w:pPr>
        <w:pStyle w:val="Normal"/>
        <w:ind w:firstLine="720"/>
        <w:jc w:val="both"/>
        <w:rPr>
          <w:rFonts w:ascii="VNI-Times" w:hAnsi="VNI-Times" w:cs="VNI-Times"/>
          <w:i/>
          <w:i/>
          <w:sz w:val="26"/>
          <w:szCs w:val="26"/>
        </w:rPr>
      </w:pPr>
      <w:r>
        <w:rPr>
          <w:rFonts w:cs="VNI-Times" w:ascii="VNI-Times" w:hAnsi="VNI-Times"/>
          <w:i/>
          <w:sz w:val="26"/>
          <w:szCs w:val="26"/>
        </w:rPr>
        <w:t>Côm cuøng chaùo ñoùi no ñoøi böõa, daàu baïc daàu thoa.</w:t>
      </w:r>
    </w:p>
    <w:p>
      <w:pPr>
        <w:pStyle w:val="Normal"/>
        <w:ind w:firstLine="720"/>
        <w:jc w:val="both"/>
        <w:rPr>
          <w:rFonts w:ascii="VNI-Times" w:hAnsi="VNI-Times" w:cs="VNI-Times"/>
          <w:i/>
          <w:i/>
          <w:sz w:val="26"/>
          <w:szCs w:val="26"/>
        </w:rPr>
      </w:pPr>
      <w:r>
        <w:rPr>
          <w:rFonts w:cs="VNI-Times" w:ascii="VNI-Times" w:hAnsi="VNI-Times"/>
          <w:i/>
          <w:sz w:val="26"/>
          <w:szCs w:val="26"/>
        </w:rPr>
        <w:t>Ngaên baùt thöùc, neùn baùt phong, caøng ñeø caøng boäi;</w:t>
      </w:r>
    </w:p>
    <w:p>
      <w:pPr>
        <w:pStyle w:val="Normal"/>
        <w:ind w:firstLine="720"/>
        <w:jc w:val="both"/>
        <w:rPr>
          <w:rFonts w:ascii="VNI-Times" w:hAnsi="VNI-Times" w:cs="VNI-Times"/>
          <w:i/>
          <w:i/>
          <w:sz w:val="26"/>
          <w:szCs w:val="26"/>
        </w:rPr>
      </w:pPr>
      <w:r>
        <w:rPr>
          <w:rFonts w:cs="VNI-Times" w:ascii="VNI-Times" w:hAnsi="VNI-Times"/>
          <w:i/>
          <w:sz w:val="26"/>
          <w:szCs w:val="26"/>
        </w:rPr>
        <w:t>Laãy tam huyeàn, nong tam yeáu, moät caét moät ma.</w:t>
      </w:r>
    </w:p>
    <w:p>
      <w:pPr>
        <w:pStyle w:val="Normal"/>
        <w:ind w:firstLine="720"/>
        <w:jc w:val="both"/>
        <w:rPr>
          <w:rFonts w:ascii="VNI-Times" w:hAnsi="VNI-Times" w:cs="VNI-Times"/>
          <w:i/>
          <w:i/>
          <w:sz w:val="26"/>
          <w:szCs w:val="26"/>
        </w:rPr>
      </w:pPr>
      <w:r>
        <w:rPr>
          <w:rFonts w:cs="VNI-Times" w:ascii="VNI-Times" w:hAnsi="VNI-Times"/>
          <w:i/>
          <w:sz w:val="26"/>
          <w:szCs w:val="26"/>
        </w:rPr>
        <w:t>Caàm voán thieáu huyeàn, xaù ñaøn daáu xoang voâ sinh khuùc;</w:t>
      </w:r>
    </w:p>
    <w:p>
      <w:pPr>
        <w:pStyle w:val="Normal"/>
        <w:ind w:firstLine="720"/>
        <w:jc w:val="both"/>
        <w:rPr>
          <w:rFonts w:ascii="VNI-Times" w:hAnsi="VNI-Times" w:cs="VNI-Times"/>
          <w:i/>
          <w:i/>
          <w:sz w:val="26"/>
          <w:szCs w:val="26"/>
        </w:rPr>
      </w:pPr>
      <w:r>
        <w:rPr>
          <w:rFonts w:cs="VNI-Times" w:ascii="VNI-Times" w:hAnsi="VNI-Times"/>
          <w:i/>
          <w:sz w:val="26"/>
          <w:szCs w:val="26"/>
        </w:rPr>
        <w:t>Ñòch chaêng coù loã, cuõng baám chôi xöôùng thaùi bình ca.</w:t>
      </w:r>
    </w:p>
    <w:p>
      <w:pPr>
        <w:pStyle w:val="Normal"/>
        <w:ind w:firstLine="720"/>
        <w:jc w:val="both"/>
        <w:rPr>
          <w:rFonts w:ascii="VNI-Times" w:hAnsi="VNI-Times" w:cs="VNI-Times"/>
          <w:i/>
          <w:i/>
          <w:sz w:val="26"/>
          <w:szCs w:val="26"/>
        </w:rPr>
      </w:pPr>
      <w:r>
        <w:rPr>
          <w:rFonts w:cs="VNI-Times" w:ascii="VNI-Times" w:hAnsi="VNI-Times"/>
          <w:i/>
          <w:sz w:val="26"/>
          <w:szCs w:val="26"/>
        </w:rPr>
        <w:t>Laãy coäi tìm caønh, coøn khaù tieác Caâu Chi tröôûng laõo;</w:t>
      </w:r>
    </w:p>
    <w:p>
      <w:pPr>
        <w:pStyle w:val="Normal"/>
        <w:ind w:firstLine="720"/>
        <w:jc w:val="both"/>
        <w:rPr>
          <w:rFonts w:ascii="VNI-Times" w:hAnsi="VNI-Times" w:cs="VNI-Times"/>
          <w:i/>
          <w:i/>
          <w:sz w:val="26"/>
          <w:szCs w:val="26"/>
        </w:rPr>
      </w:pPr>
      <w:r>
        <w:rPr>
          <w:rFonts w:cs="VNI-Times" w:ascii="VNI-Times" w:hAnsi="VNI-Times"/>
          <w:i/>
          <w:sz w:val="26"/>
          <w:szCs w:val="26"/>
        </w:rPr>
        <w:t>Quay ñaàu chaáp boùng, aét kham cöôøi Dieãn Nhaõ Ñaït Ña.</w:t>
      </w:r>
    </w:p>
    <w:p>
      <w:pPr>
        <w:pStyle w:val="Normal"/>
        <w:ind w:firstLine="720"/>
        <w:jc w:val="both"/>
        <w:rPr>
          <w:rFonts w:ascii="VNI-Times" w:hAnsi="VNI-Times" w:cs="VNI-Times"/>
          <w:i/>
          <w:i/>
          <w:sz w:val="26"/>
          <w:szCs w:val="26"/>
        </w:rPr>
      </w:pPr>
      <w:r>
        <w:rPr>
          <w:rFonts w:cs="VNI-Times" w:ascii="VNI-Times" w:hAnsi="VNI-Times"/>
          <w:i/>
          <w:sz w:val="26"/>
          <w:szCs w:val="26"/>
        </w:rPr>
        <w:t>Loït quyeän Kim Cöông, haù maët haàu thoâng neân noùng;</w:t>
      </w:r>
    </w:p>
    <w:p>
      <w:pPr>
        <w:pStyle w:val="Normal"/>
        <w:ind w:firstLine="720"/>
        <w:jc w:val="both"/>
        <w:rPr>
          <w:rFonts w:ascii="VNI-Times" w:hAnsi="VNI-Times" w:cs="VNI-Times"/>
          <w:i/>
          <w:i/>
          <w:sz w:val="26"/>
          <w:szCs w:val="26"/>
        </w:rPr>
      </w:pPr>
      <w:r>
        <w:rPr>
          <w:rFonts w:cs="VNI-Times" w:ascii="VNI-Times" w:hAnsi="VNI-Times"/>
          <w:i/>
          <w:sz w:val="26"/>
          <w:szCs w:val="26"/>
        </w:rPr>
        <w:t>Nuoát boàng laät cöùc, naøo tay phaûi xöôùc töôïng da.</w:t>
      </w:r>
    </w:p>
    <w:p>
      <w:pPr>
        <w:pStyle w:val="Normal"/>
        <w:spacing w:before="120" w:after="120"/>
        <w:ind w:firstLine="720"/>
        <w:jc w:val="both"/>
        <w:rPr/>
      </w:pPr>
      <w:r>
        <w:rPr>
          <w:rFonts w:cs="VNI-Times" w:ascii="VNI-Times" w:hAnsi="VNI-Times"/>
          <w:sz w:val="26"/>
          <w:szCs w:val="26"/>
          <w:u w:val="single"/>
        </w:rPr>
        <w:t>Chuù thích</w:t>
      </w:r>
      <w:r>
        <w:rPr>
          <w:rFonts w:cs="VNI-Times" w:ascii="VNI-Times" w:hAnsi="VNI-Time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Cong: Trong.</w:t>
      </w:r>
    </w:p>
    <w:p>
      <w:pPr>
        <w:pStyle w:val="Normal"/>
        <w:ind w:firstLine="720"/>
        <w:jc w:val="both"/>
        <w:rPr>
          <w:rFonts w:ascii="VNI-Times" w:hAnsi="VNI-Times" w:cs="VNI-Times"/>
          <w:sz w:val="26"/>
          <w:szCs w:val="26"/>
        </w:rPr>
      </w:pPr>
      <w:r>
        <w:rPr>
          <w:rFonts w:cs="VNI-Times" w:ascii="VNI-Times" w:hAnsi="VNI-Times"/>
          <w:sz w:val="26"/>
          <w:szCs w:val="26"/>
        </w:rPr>
        <w:t>- Khuaây: Xao laõng hay queân laõng. Nhaân khuaây baûn: Nhaân vì xao laõng hay queân laõng caùi goác.</w:t>
      </w:r>
    </w:p>
    <w:p>
      <w:pPr>
        <w:pStyle w:val="Normal"/>
        <w:ind w:firstLine="720"/>
        <w:jc w:val="both"/>
        <w:rPr>
          <w:rFonts w:ascii="VNI-Times" w:hAnsi="VNI-Times" w:cs="VNI-Times"/>
          <w:sz w:val="26"/>
          <w:szCs w:val="26"/>
        </w:rPr>
      </w:pPr>
      <w:r>
        <w:rPr>
          <w:rFonts w:cs="VNI-Times" w:ascii="VNI-Times" w:hAnsi="VNI-Times"/>
          <w:sz w:val="26"/>
          <w:szCs w:val="26"/>
        </w:rPr>
        <w:t>- Ngoû: Roõ. Thieàn ngoû naêm caâu… : yù noùi, roõ ñöôïc caùc caâu noùi cuûa nhaø thieàn laø naém ñöôïc yù thieàn.</w:t>
      </w:r>
    </w:p>
    <w:p>
      <w:pPr>
        <w:pStyle w:val="Normal"/>
        <w:ind w:firstLine="720"/>
        <w:jc w:val="both"/>
        <w:rPr>
          <w:rFonts w:ascii="VNI-Times" w:hAnsi="VNI-Times" w:cs="VNI-Times"/>
          <w:sz w:val="26"/>
          <w:szCs w:val="26"/>
        </w:rPr>
      </w:pPr>
      <w:r>
        <w:rPr>
          <w:rFonts w:cs="VNI-Times" w:ascii="VNI-Times" w:hAnsi="VNI-Times"/>
          <w:sz w:val="26"/>
          <w:szCs w:val="26"/>
        </w:rPr>
        <w:t>- Naèm nhaõng: Naèm thanh thaûn.</w:t>
      </w:r>
    </w:p>
    <w:p>
      <w:pPr>
        <w:pStyle w:val="Normal"/>
        <w:ind w:firstLine="720"/>
        <w:jc w:val="both"/>
        <w:rPr>
          <w:rFonts w:ascii="VNI-Times" w:hAnsi="VNI-Times" w:cs="VNI-Times"/>
          <w:sz w:val="26"/>
          <w:szCs w:val="26"/>
        </w:rPr>
      </w:pPr>
      <w:r>
        <w:rPr>
          <w:rFonts w:cs="VNI-Times" w:ascii="VNI-Times" w:hAnsi="VNI-Times"/>
          <w:sz w:val="26"/>
          <w:szCs w:val="26"/>
        </w:rPr>
        <w:t>- Queâ Haø höõu: Queâ chaúng coù nôi choán.</w:t>
      </w:r>
    </w:p>
    <w:p>
      <w:pPr>
        <w:pStyle w:val="Normal"/>
        <w:ind w:firstLine="720"/>
        <w:jc w:val="both"/>
        <w:rPr>
          <w:rFonts w:ascii="VNI-Times" w:hAnsi="VNI-Times" w:cs="VNI-Times"/>
          <w:sz w:val="26"/>
          <w:szCs w:val="26"/>
        </w:rPr>
      </w:pPr>
      <w:r>
        <w:rPr>
          <w:rFonts w:cs="VNI-Times" w:ascii="VNI-Times" w:hAnsi="VNI-Times"/>
          <w:sz w:val="26"/>
          <w:szCs w:val="26"/>
        </w:rPr>
        <w:t>- Ngoài ngôi: ngoài chôi thaûnh thôi.</w:t>
      </w:r>
    </w:p>
    <w:p>
      <w:pPr>
        <w:pStyle w:val="Normal"/>
        <w:ind w:firstLine="720"/>
        <w:jc w:val="both"/>
        <w:rPr/>
      </w:pPr>
      <w:r>
        <w:rPr>
          <w:rFonts w:cs="VNI-Times" w:ascii="VNI-Times" w:hAnsi="VNI-Times"/>
          <w:sz w:val="26"/>
          <w:szCs w:val="26"/>
        </w:rPr>
        <w:t xml:space="preserve">- </w:t>
      </w:r>
      <w:r>
        <w:rPr>
          <w:rFonts w:cs="VNI-Times" w:ascii="VNI-Times" w:hAnsi="VNI-Times"/>
          <w:position w:val="6"/>
          <w:sz w:val="26"/>
          <w:szCs w:val="26"/>
        </w:rPr>
        <w:t>Maùi quoác: Meù nöôùc.</w:t>
      </w:r>
    </w:p>
    <w:p>
      <w:pPr>
        <w:pStyle w:val="Normal"/>
        <w:ind w:firstLine="720"/>
        <w:jc w:val="both"/>
        <w:rPr>
          <w:rFonts w:ascii="VNI-Times" w:hAnsi="VNI-Times" w:cs="VNI-Times"/>
          <w:position w:val="6"/>
          <w:sz w:val="26"/>
          <w:szCs w:val="26"/>
        </w:rPr>
      </w:pPr>
      <w:r>
        <w:rPr>
          <w:rFonts w:cs="VNI-Times" w:ascii="VNI-Times" w:hAnsi="VNI-Times"/>
          <w:position w:val="6"/>
          <w:sz w:val="26"/>
          <w:szCs w:val="26"/>
        </w:rPr>
        <w:t>- Taân La: Trieàu Tieân. Ngaøy xöa ngöôøi Trung Hoa thöôøng cho raèng daân Trieàu Tieân ít lo laéng, coù cuoäc soáng raát nhaøn haï.</w:t>
      </w:r>
    </w:p>
    <w:p>
      <w:pPr>
        <w:pStyle w:val="Normal"/>
        <w:ind w:firstLine="720"/>
        <w:jc w:val="both"/>
        <w:rPr>
          <w:rFonts w:ascii="VNI-Times" w:hAnsi="VNI-Times" w:cs="VNI-Times"/>
          <w:position w:val="6"/>
          <w:sz w:val="26"/>
          <w:szCs w:val="26"/>
        </w:rPr>
      </w:pPr>
      <w:r>
        <w:rPr>
          <w:rFonts w:cs="VNI-Times" w:ascii="VNI-Times" w:hAnsi="VNI-Times"/>
          <w:position w:val="6"/>
          <w:sz w:val="26"/>
          <w:szCs w:val="26"/>
        </w:rPr>
        <w:t>- Trong: Troïng.</w:t>
      </w:r>
    </w:p>
    <w:p>
      <w:pPr>
        <w:pStyle w:val="Normal"/>
        <w:ind w:firstLine="720"/>
        <w:jc w:val="both"/>
        <w:rPr>
          <w:rFonts w:ascii="VNI-Times" w:hAnsi="VNI-Times" w:cs="VNI-Times"/>
          <w:position w:val="6"/>
          <w:sz w:val="26"/>
          <w:szCs w:val="26"/>
        </w:rPr>
      </w:pPr>
      <w:r>
        <w:rPr>
          <w:rFonts w:cs="VNI-Times" w:ascii="VNI-Times" w:hAnsi="VNI-Times"/>
          <w:position w:val="6"/>
          <w:sz w:val="26"/>
          <w:szCs w:val="26"/>
        </w:rPr>
        <w:t>- Khoaûng cô quan: Môû roäng caùc cô quan.</w:t>
      </w:r>
    </w:p>
    <w:p>
      <w:pPr>
        <w:pStyle w:val="Normal"/>
        <w:ind w:firstLine="720"/>
        <w:jc w:val="both"/>
        <w:rPr>
          <w:rFonts w:ascii="VNI-Times" w:hAnsi="VNI-Times" w:cs="VNI-Times"/>
          <w:position w:val="6"/>
          <w:sz w:val="26"/>
          <w:szCs w:val="26"/>
        </w:rPr>
      </w:pPr>
      <w:r>
        <w:rPr>
          <w:rFonts w:cs="VNI-Times" w:ascii="VNI-Times" w:hAnsi="VNI-Times"/>
          <w:position w:val="6"/>
          <w:sz w:val="26"/>
          <w:szCs w:val="26"/>
        </w:rPr>
        <w:t>- Ñaø: Ñaõ.</w:t>
      </w:r>
    </w:p>
    <w:p>
      <w:pPr>
        <w:pStyle w:val="Normal"/>
        <w:ind w:firstLine="720"/>
        <w:jc w:val="both"/>
        <w:rPr>
          <w:rFonts w:ascii="VNI-Times" w:hAnsi="VNI-Times" w:cs="VNI-Times"/>
          <w:position w:val="6"/>
          <w:sz w:val="26"/>
          <w:szCs w:val="26"/>
        </w:rPr>
      </w:pPr>
      <w:r>
        <w:rPr>
          <w:rFonts w:cs="VNI-Times" w:ascii="VNI-Times" w:hAnsi="VNI-Times"/>
          <w:position w:val="6"/>
          <w:sz w:val="26"/>
          <w:szCs w:val="26"/>
        </w:rPr>
        <w:t>- Loït laãn: Loït vaøo trong.</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ml:space="preserve">- Loït toaøn thaân: Vaøo ñöôïc hoaøn toaøn. </w:t>
      </w:r>
    </w:p>
    <w:p>
      <w:pPr>
        <w:pStyle w:val="Normal"/>
        <w:ind w:firstLine="720"/>
        <w:jc w:val="both"/>
        <w:rPr>
          <w:rFonts w:ascii="VNI-Times" w:hAnsi="VNI-Times" w:cs="VNI-Times"/>
          <w:position w:val="6"/>
          <w:sz w:val="26"/>
          <w:szCs w:val="26"/>
        </w:rPr>
      </w:pPr>
      <w:r>
        <w:rPr>
          <w:rFonts w:cs="VNI-Times" w:ascii="VNI-Times" w:hAnsi="VNI-Times"/>
          <w:position w:val="6"/>
          <w:sz w:val="26"/>
          <w:szCs w:val="26"/>
        </w:rPr>
        <w:t>- Phoâ vieäc: Nhieàu vieäc.</w:t>
      </w:r>
    </w:p>
    <w:p>
      <w:pPr>
        <w:pStyle w:val="Normal"/>
        <w:ind w:firstLine="720"/>
        <w:jc w:val="both"/>
        <w:rPr>
          <w:rFonts w:ascii="VNI-Times" w:hAnsi="VNI-Times" w:cs="VNI-Times"/>
          <w:position w:val="6"/>
          <w:sz w:val="26"/>
          <w:szCs w:val="26"/>
        </w:rPr>
      </w:pPr>
      <w:r>
        <w:rPr>
          <w:rFonts w:cs="VNI-Times" w:ascii="VNI-Times" w:hAnsi="VNI-Times"/>
          <w:position w:val="6"/>
          <w:sz w:val="26"/>
          <w:szCs w:val="26"/>
        </w:rPr>
        <w:t>- Ñaõ tha: Ñaõ qua.</w:t>
      </w:r>
    </w:p>
    <w:p>
      <w:pPr>
        <w:pStyle w:val="Normal"/>
        <w:ind w:firstLine="720"/>
        <w:jc w:val="both"/>
        <w:rPr>
          <w:rFonts w:ascii="VNI-Times" w:hAnsi="VNI-Times" w:cs="VNI-Times"/>
          <w:position w:val="6"/>
          <w:sz w:val="26"/>
          <w:szCs w:val="26"/>
        </w:rPr>
      </w:pPr>
      <w:r>
        <w:rPr>
          <w:rFonts w:cs="VNI-Times" w:ascii="VNI-Times" w:hAnsi="VNI-Times"/>
          <w:position w:val="6"/>
          <w:sz w:val="26"/>
          <w:szCs w:val="26"/>
        </w:rPr>
        <w:t>- AÙo mieãn chaên: AÙo vôùi chaên.</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ml:space="preserve">- Chaèm: Vaù víu.       </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eå: Xaäp xeä.</w:t>
      </w:r>
    </w:p>
    <w:p>
      <w:pPr>
        <w:pStyle w:val="Normal"/>
        <w:ind w:firstLine="720"/>
        <w:jc w:val="both"/>
        <w:rPr>
          <w:rFonts w:ascii="VNI-Times" w:hAnsi="VNI-Times" w:cs="VNI-Times"/>
          <w:position w:val="6"/>
          <w:sz w:val="26"/>
          <w:szCs w:val="26"/>
        </w:rPr>
      </w:pPr>
      <w:r>
        <w:rPr>
          <w:rFonts w:cs="VNI-Times" w:ascii="VNI-Times" w:hAnsi="VNI-Times"/>
          <w:position w:val="6"/>
          <w:sz w:val="26"/>
          <w:szCs w:val="26"/>
        </w:rPr>
        <w:t>- Daàu baïc daàu thoa: Duø ñaïm baïc, duø sô saøi.</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ml:space="preserve">- Laãy: Baät.        </w:t>
      </w:r>
    </w:p>
    <w:p>
      <w:pPr>
        <w:pStyle w:val="Normal"/>
        <w:ind w:firstLine="720"/>
        <w:jc w:val="both"/>
        <w:rPr>
          <w:rFonts w:ascii="VNI-Times" w:hAnsi="VNI-Times" w:cs="VNI-Times"/>
          <w:position w:val="6"/>
          <w:sz w:val="26"/>
          <w:szCs w:val="26"/>
        </w:rPr>
      </w:pPr>
      <w:r>
        <w:rPr>
          <w:rFonts w:cs="VNI-Times" w:ascii="VNI-Times" w:hAnsi="VNI-Times"/>
          <w:position w:val="6"/>
          <w:sz w:val="26"/>
          <w:szCs w:val="26"/>
        </w:rPr>
        <w:t>- Nong: Nôùi, môû roäng.</w:t>
      </w:r>
    </w:p>
    <w:p>
      <w:pPr>
        <w:pStyle w:val="Normal"/>
        <w:ind w:firstLine="720"/>
        <w:jc w:val="both"/>
        <w:rPr>
          <w:rFonts w:ascii="VNI-Times" w:hAnsi="VNI-Times" w:cs="VNI-Times"/>
          <w:position w:val="6"/>
          <w:sz w:val="26"/>
          <w:szCs w:val="26"/>
        </w:rPr>
      </w:pPr>
      <w:r>
        <w:rPr>
          <w:rFonts w:cs="VNI-Times" w:ascii="VNI-Times" w:hAnsi="VNI-Times"/>
          <w:position w:val="6"/>
          <w:sz w:val="26"/>
          <w:szCs w:val="26"/>
        </w:rPr>
        <w:t>- Moät caét, moät ma: Moät doài, moät maøi.</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ml:space="preserve">- Caàm: Ñaøn.          </w:t>
      </w:r>
    </w:p>
    <w:p>
      <w:pPr>
        <w:pStyle w:val="Normal"/>
        <w:ind w:firstLine="720"/>
        <w:jc w:val="both"/>
        <w:rPr>
          <w:rFonts w:ascii="VNI-Times" w:hAnsi="VNI-Times" w:cs="VNI-Times"/>
          <w:position w:val="6"/>
          <w:sz w:val="26"/>
          <w:szCs w:val="26"/>
        </w:rPr>
      </w:pPr>
      <w:r>
        <w:rPr>
          <w:rFonts w:cs="VNI-Times" w:ascii="VNI-Times" w:hAnsi="VNI-Times"/>
          <w:position w:val="6"/>
          <w:sz w:val="26"/>
          <w:szCs w:val="26"/>
        </w:rPr>
        <w:t>- Huyeàn: Daây</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aù ñaøn: Haõy ñaøn</w:t>
      </w:r>
    </w:p>
    <w:p>
      <w:pPr>
        <w:pStyle w:val="Normal"/>
        <w:ind w:firstLine="720"/>
        <w:jc w:val="both"/>
        <w:rPr>
          <w:rFonts w:ascii="VNI-Times" w:hAnsi="VNI-Times" w:cs="VNI-Times"/>
          <w:position w:val="6"/>
          <w:sz w:val="26"/>
          <w:szCs w:val="26"/>
        </w:rPr>
      </w:pPr>
      <w:r>
        <w:rPr>
          <w:rFonts w:cs="VNI-Times" w:ascii="VNI-Times" w:hAnsi="VNI-Times"/>
          <w:position w:val="6"/>
          <w:sz w:val="26"/>
          <w:szCs w:val="26"/>
        </w:rPr>
        <w:t>- Daáu: Thích thuù.</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oang: Xöôùng.</w:t>
      </w:r>
    </w:p>
    <w:p>
      <w:pPr>
        <w:pStyle w:val="Normal"/>
        <w:ind w:firstLine="720"/>
        <w:jc w:val="both"/>
        <w:rPr>
          <w:rFonts w:ascii="VNI-Times" w:hAnsi="VNI-Times" w:cs="VNI-Times"/>
          <w:position w:val="6"/>
          <w:sz w:val="26"/>
          <w:szCs w:val="26"/>
        </w:rPr>
      </w:pPr>
      <w:r>
        <w:rPr>
          <w:rFonts w:cs="VNI-Times" w:ascii="VNI-Times" w:hAnsi="VNI-Times"/>
          <w:position w:val="6"/>
          <w:sz w:val="26"/>
          <w:szCs w:val="26"/>
        </w:rPr>
        <w:t xml:space="preserve">- Quyeän Kim Cöông: Loàng Kim Cöông. </w:t>
      </w:r>
    </w:p>
    <w:p>
      <w:pPr>
        <w:pStyle w:val="Normal"/>
        <w:ind w:firstLine="720"/>
        <w:jc w:val="both"/>
        <w:rPr>
          <w:rFonts w:ascii="VNI-Times" w:hAnsi="VNI-Times" w:cs="VNI-Times"/>
          <w:position w:val="6"/>
          <w:sz w:val="26"/>
          <w:szCs w:val="26"/>
        </w:rPr>
      </w:pPr>
      <w:r>
        <w:rPr>
          <w:rFonts w:cs="VNI-Times" w:ascii="VNI-Times" w:hAnsi="VNI-Times"/>
          <w:position w:val="6"/>
          <w:sz w:val="26"/>
          <w:szCs w:val="26"/>
        </w:rPr>
        <w:t>- Haù maët haàu thoâng neân noùng: Göông maët ñaâu coù heà noùng.</w:t>
      </w:r>
    </w:p>
    <w:p>
      <w:pPr>
        <w:pStyle w:val="Normal"/>
        <w:widowControl w:val="false"/>
        <w:ind w:firstLine="720"/>
        <w:jc w:val="both"/>
        <w:rPr/>
      </w:pPr>
      <w:r>
        <w:rPr>
          <w:rFonts w:cs="VNI-Times" w:ascii="VNI-Times" w:hAnsi="VNI-Times"/>
          <w:position w:val="6"/>
          <w:sz w:val="26"/>
          <w:szCs w:val="26"/>
        </w:rPr>
        <w:t>- Boàng, laät, cöùc:</w:t>
      </w:r>
      <w:r>
        <w:rPr>
          <w:rFonts w:cs="VNI-Times" w:ascii="VNI-Times" w:hAnsi="VNI-Times"/>
          <w:sz w:val="26"/>
          <w:szCs w:val="26"/>
        </w:rPr>
        <w:t xml:space="preserve"> Nhöõng loaïi daây gai.</w:t>
      </w:r>
    </w:p>
    <w:p>
      <w:pPr>
        <w:pStyle w:val="Huy"/>
        <w:spacing w:before="0" w:after="0"/>
        <w:ind w:firstLine="720"/>
        <w:jc w:val="both"/>
        <w:rPr/>
      </w:pPr>
      <w:r>
        <w:rPr>
          <w:rFonts w:cs="VNI-Times" w:ascii="VNI-Times" w:hAnsi="VNI-Times"/>
          <w:sz w:val="26"/>
          <w:szCs w:val="26"/>
        </w:rPr>
        <w:t>- Töôïng da:</w:t>
      </w:r>
      <w:r>
        <w:rPr>
          <w:rFonts w:cs="VNI-Times" w:ascii="VNI-Times" w:hAnsi="VNI-Times"/>
          <w:b/>
          <w:sz w:val="26"/>
          <w:szCs w:val="26"/>
        </w:rPr>
        <w:t xml:space="preserve"> </w:t>
      </w:r>
      <w:r>
        <w:rPr>
          <w:rFonts w:cs="VNI-Times" w:ascii="VNI-Times" w:hAnsi="VNI-Times"/>
          <w:sz w:val="26"/>
          <w:szCs w:val="26"/>
        </w:rPr>
        <w:t>Da thòt.</w:t>
      </w:r>
    </w:p>
    <w:p>
      <w:pPr>
        <w:pStyle w:val="Huy"/>
        <w:spacing w:before="120" w:after="120"/>
        <w:ind w:firstLine="720"/>
        <w:jc w:val="both"/>
        <w:rPr>
          <w:rFonts w:ascii="VNI-Times" w:hAnsi="VNI-Times" w:cs="VNI-Times"/>
          <w:b/>
          <w:b/>
          <w:sz w:val="26"/>
          <w:szCs w:val="26"/>
        </w:rPr>
      </w:pPr>
      <w:r>
        <w:rPr>
          <w:rFonts w:cs="VNI-Times" w:ascii="VNI-Times" w:hAnsi="VNI-Times"/>
          <w:b/>
          <w:sz w:val="26"/>
          <w:szCs w:val="26"/>
        </w:rPr>
        <w:t>GIAÛNG:</w:t>
      </w:r>
    </w:p>
    <w:p>
      <w:pPr>
        <w:pStyle w:val="Huy"/>
        <w:spacing w:before="0" w:after="0"/>
        <w:ind w:firstLine="720"/>
        <w:jc w:val="both"/>
        <w:rPr/>
      </w:pPr>
      <w:r>
        <w:rPr>
          <w:rFonts w:cs="VNI-Times" w:ascii="VNI-Times" w:hAnsi="VNI-Times"/>
          <w:i/>
          <w:sz w:val="26"/>
          <w:szCs w:val="26"/>
        </w:rPr>
        <w:t>Vaäy môùi hay! Buït ôû cong nhaø; chaúng phaûi tìm xa</w:t>
      </w:r>
      <w:r>
        <w:rPr>
          <w:rFonts w:cs="VNI-Times" w:ascii="VNI-Times" w:hAnsi="VNI-Times"/>
          <w:sz w:val="26"/>
          <w:szCs w:val="26"/>
        </w:rPr>
        <w:t>. Nghóa laø khi bieát ñöôïc leõ thaät roài thì thaáy roõ Phaät ôû trong nhaø, chaúng caàn tìm ñaâu xa.</w:t>
      </w:r>
      <w:r>
        <w:rPr>
          <w:rFonts w:cs="VNI-Times" w:ascii="VNI-Times" w:hAnsi="VNI-Times"/>
          <w:i/>
          <w:sz w:val="26"/>
          <w:szCs w:val="26"/>
        </w:rPr>
        <w:t xml:space="preserve"> Nhaân khuaây baûn neân ta tìm Buït; Ñeán coác hay chæn Buït laø ta</w:t>
      </w:r>
      <w:r>
        <w:rPr>
          <w:rFonts w:cs="VNI-Times" w:ascii="VNI-Times" w:hAnsi="VNI-Times"/>
          <w:sz w:val="26"/>
          <w:szCs w:val="26"/>
        </w:rPr>
        <w:t xml:space="preserve">. Chæ vì queân goác neân ta môùi ñi tìm Phaät, ñeán khi bieát ñöôïc roài thì chính Phaät laø ta.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rong hoäi thöù naêm naøy, toâi taïm chia ra laøm naêm ñieåm: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Ñieåm thöù nhaát. ÔÛ ñaây noùi raèng Phaïât ôû trong nhaø, chaúng caàn tìm ôû ñaâu xa, chæ vì queân goác neân ta môùi ñi tìm Phaät, ñeán khi bieát ñöôïc roài thì chính Phaät laø ta. Nhöõng ñieàu naøy chuùng ta ñöôïc Hoøa thöôïng daïy roài, neân khoâng thaáy môùi laï. Tuy nhieân, hoïc thì coù hoïc nhöng neáu khoâng haønh thì chuùng ta cuõng chaúng thaáy ñöôïc Phaät cuûa mình. Vì vaäy chöa theå goïi laø tu nhö yù Phaät Toå daïy. Trong kinh Phaùp Hoa hay kinh Laêng Nghieâm cuõng coù nhaéc ñeán Phaät ôû trong nhaø, chaúng caàn tìm ñaâu xa. Nhaø ôû ñaây laø nhaø gì? Töùc laø phaùp thaân Phaät, Tri kieán Phaät cuûa chuùng ta. Noùi theo thieàn thì Hoøa thöôïng Toân sö daïy ñoù laø taùnh giaùc.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Taùnh giaùc thì ngay nôi moãi chuùng ta ñeàu coù saün, do vaäy ta khoûi tìm. Nhöng coù ñieàu laø töø laâu chuùng ta khoâng nhaän dieän ñöôïc, hoaëc boû queân, quay löng vôùi taùnh giaùc, neân baây giôø giaû nhö coù gaëp laïi cuõng khoâng quen, khoâng bieát. Bôûi gaëp nhau khoâng quen khoâng bieát neân mình ñaønh chaáp nhaän nhöõng gì mình quen bieát haèng ngaøy trong cuoäc soáng, cho ñoù laø mình.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Vaäy thì taùnh giaùc ôû ñaâu? Chính baûn thaân chuùng ta cuõng chöa bieát noù ôû ñaâu nöõa, phaûi khoâng? Caùi chöa bieát maø chæ ôû ñaâu, hình daùng theá naøo thì chaéc raèng khoâng ñuùng. Noùi theá ñeå chuùng ta phaûi noã löïc coâng phu tu haønh, môùi coù theå nhaän ra caùi chaân thaät cuûa mình, chöù khoâng theå nghe noùi suoâng maø nhaän bieát ñöôïc. Chæ coù tu haønh môùi nhaän laïi ñöôïc caùi thöïc cuûa mình. Nhö taát caû chuùng ta khi phaùt taâm xuaát gia, vaøo Thieàn vieän soáng theo thanh quy, ôû trong taäp theå, luùc naøo cuõng ñöôïc nhaéc nhôû phaûi tu, töùc laø phaûi coù coâng phu. Töø coâng phu tu taäp ñoù, daàn daàn veùn leân, toác heát taát caû nhöõng meâ môø bu baùm töø laâu nay, roài seõ saùng ñöôïc vieäc lôùn. Ñoù laø phaàn coâng phu cuûa moãi thieàn sinh. Chö huynh ñeä neân nhôù duø cho haïng caên khí ñaëc bieät gì gì, nhöng neáu thieáu coâng phu cuõng khoù coù cô hoäi nhaän ra vaø soáng ñöôïc vôùi caùi chaân thaät cuûa chính mình. </w:t>
      </w:r>
    </w:p>
    <w:p>
      <w:pPr>
        <w:pStyle w:val="Huy"/>
        <w:spacing w:before="0" w:after="0"/>
        <w:ind w:firstLine="720"/>
        <w:jc w:val="both"/>
        <w:rPr>
          <w:rFonts w:ascii="VNI-Times" w:hAnsi="VNI-Times" w:cs="VNI-Times"/>
          <w:sz w:val="26"/>
          <w:szCs w:val="26"/>
        </w:rPr>
      </w:pPr>
      <w:r>
        <w:rPr>
          <w:rFonts w:cs="VNI-Times" w:ascii="VNI-Times" w:hAnsi="VNI-Times"/>
          <w:sz w:val="26"/>
          <w:szCs w:val="26"/>
        </w:rPr>
        <w:t>Chuùng ta phaùt huy ñöôïc taâm nieäm cuûa mình, saép ñaët thôøi khoùa tu haønh oån ñònh vaø giöõ ñeàu ñaën coâng phu nhö theá, ñaây laø moät duyeân toát töø quaù khöù ñeán trong hieän taïi, chöù khoâng phaûi töï nhieân maø ñöôïc ñaâu. Cho neân soáng trong moät ñaïo traøng, trong moät taäp theå ñoàng tu laø phöôùc duyeân lôùn, caùc huynh ñeä phaûi bieát traân troïng gìn giöõ, ñöøng ñaùnh maát phöôùc duyeân quyù baùu aáy. Neáu vì moät lyù do gì ñoù chöôùng ngaïi, chuùng ta phaûi xa ñaïo traøng, xa taäp theå caùc baïn ñoàng tu, huynh ñeä seõ thaáy vieäc tu haønh raát khoù. Chöøng aáy muoán quay trôû laïi cuõng khoâng deã.</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Cho neân huynh ñeä coù theå soáng trong moâi tröôøng bình thöôøng nhö theá naøy, khai thoâng cho ñöôïc vieäc cuûa mình. Vieäc tu caàn phaûi quaùn xeùt kyõ caøng, coù ñöôïc chuùt keát quaû naøo cuõng khoâng neân töï cho laø mình ñaõ ñöôïc. Phaûi kieåm nghieäm vôùi lôøi Phaät daïy vaø nhöõng kinh nghieäm chö Toå truyeàn ñaït qua ngöõ luïc hay luaän, söû. Ví duï coù ngöôøi hoài tröôùc raát ít noùi, nhöng xuaát gia tu moät thôøi gian, töï nhieân caùi gì cuõng noùi, caùi gì cuõng lyù luaän heát. Nhö vaäy laø sao? Ñöøng nghó raèng ngöôøi aáy ngoä ñaïo hoaëc khai thoâng ñöôïc bieän taøi voâ ngaïi. Thöa, khoâng deã daøng nhö vaäy ñaâu! </w:t>
      </w:r>
    </w:p>
    <w:p>
      <w:pPr>
        <w:pStyle w:val="Huy"/>
        <w:spacing w:before="0" w:after="0"/>
        <w:ind w:firstLine="720"/>
        <w:jc w:val="both"/>
        <w:rPr>
          <w:rFonts w:ascii="VNI-Times" w:hAnsi="VNI-Times" w:cs="VNI-Times"/>
          <w:sz w:val="26"/>
          <w:szCs w:val="26"/>
        </w:rPr>
      </w:pPr>
      <w:r>
        <w:rPr>
          <w:rFonts w:cs="VNI-Times" w:ascii="VNI-Times" w:hAnsi="VNI-Times"/>
          <w:sz w:val="26"/>
          <w:szCs w:val="26"/>
        </w:rPr>
        <w:t>Ngöôøi xöa muoán leân treân chuøa Ñoàng phaûi ñi töø saùng tôùi toái, baêng röøng loäi suoái, leo nuùi treøo ñeøo, coïp soùi chöïc chôø vaãn khoâng sôï, khoâng sôøn loøng. Cho neân caùc ngaøi leân tôùi chuøa Ñoàng baèng caû taâm thaønh vaø söï vaát vaû. Coøn baây giôø chuùng ta chæ caàn boû ra naêm ba chuïc ngaøn ngoài xe ñieän, ñi caùi uø tôùi nôi khoûe re! Noù khaùc xa ngöôøi xöa, phaûi khoâng? Khaùc xa veà thôøi gian, veà ñoaïn ñöôøng vaø veà caû taâm thaønh leân chuøa Ñoàng. Töøng böôùc töøng böôùc vieãn haønh treân ñoaïn ñöôøng doác ngöôïc, maø leân ñöôïc tôùi ñænh nuùi khaùc raát xa vôùi keû ngoài xe ñieän chaïy baèng daây caùp leân ñænh nuùi. Chuùng ta neân hieåu cho töôøng taän vieäc tu haønh cuûa mình cuõng vaäy ñoù. Giaù trò naèm ôû coâng phu chôù khoâng phaûi ôû kieán thöùc, kieán giaûi.</w:t>
      </w:r>
    </w:p>
    <w:p>
      <w:pPr>
        <w:pStyle w:val="Huy"/>
        <w:spacing w:before="0" w:after="0"/>
        <w:ind w:firstLine="720"/>
        <w:jc w:val="both"/>
        <w:rPr>
          <w:rFonts w:ascii="VNI-Times" w:hAnsi="VNI-Times" w:cs="VNI-Times"/>
          <w:sz w:val="26"/>
          <w:szCs w:val="26"/>
        </w:rPr>
      </w:pPr>
      <w:r>
        <w:rPr>
          <w:rFonts w:cs="VNI-Times" w:ascii="VNI-Times" w:hAnsi="VNI-Times"/>
          <w:sz w:val="26"/>
          <w:szCs w:val="26"/>
        </w:rPr>
        <w:t>Con ngöôøi thöôøng coù taâm höôùng ngoaïi, ñöùng nuùi naøy troâng nuùi noï. Khi chöa vaøo Thieàn vieän thì tha thieát, caàu xin cho ñöôïc vaøo Thieàn vieän tu haønh. Ñeán khi vaøo ñöôïc roài thì tieáp tuïc troâng ngoùng choã khaùc. Vaø neáu cöù caùi beänh aáy tieáp dieãn thì daãu tìm ñöôïc choã khaùc hoï cuõng khoâng haøi loøng, ñeå roài laïi tìm nöõa. Coù vò ôû ñaây veà Thaønh phoá, ôû Thaønh phoá moät thôøi gian noùi oàn aøo roài veà queâ, choáng xuoàng qua soâng. Cheøo ñoø, ñi ruoäng moät thôøi gian thaáy buoàn quaù laïi chaïy leân vuøng cao, coù nuùi coù röøng. Quanh quaát moät hoài laïi trôû veà Thaønh phoá… Cuoái cuøng laø moät oâng thaày soà soä, uy nghi, aùo quaàn nhö theá maø khoâng naèm trong Taêng ñoaøn naøo heát. Quyù vò thaáy, nguy hieåm nhö vaäy, laø do töø taâm ban ñaàu, chí nguyeän tu khoâng vöõng.</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Cho neân moâi tröôøng tu haønh raát quan troïng, chö huynh ñeä choïn ñöôïc nôi toát roài, coøn phaûi thöïc taâm noã löïc coâng phu ñeå giöõ vöõng taâm ban ñaàu. Bôûi khoâng coù ñaïo naøo chuùng ta coù theå ngoä ñöôïc trong moät saùng moät chieàu ñaâu. Nhaân caùc caûnh duyeân thuaän nghòch, chuùng ta nhaän ra caùi naøo giaû, caùi naøo thuoäc veà si meâ thì boû, caùi naøo thaät thì ñoù laø taùnh giaùc, haõy gìn giöõ vaø soáng vôùi caùi ñoù. Phaät daïy chuùng sanh tuy coù khaû naêng thaønh Phaät, nhöng vôùi ñieàu kieän laø phaûi tu, chöù khoâng theå noùi thaønh Phaät laø thaønh Phaät lieàn. Muoán tu thì phaûi yeân ôû oån ñònh môùi tu ñöôïc chöù, coøn chaïy hoaøi cuoái cuøng ñaùo ñaàu laïi cuõng chính laø mình, ñaâu theå tìm nôi naøo khaùc.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Caùi sai laàm cuûa phaàn ñoâng chuùng ta baây giôø laø noùi hay maø laøm khoâng hay. Coù ngöôøi laøm ñöôïc moät soá coâng vieäc gì ñoù, lieàn töôûng mình thaønh ñaït. Hoaëc hoï saép ñaët moät soá coâng vieäc töông ñoái khoù khaên, maø vò thaày cuõng luùng tuùng. Ñöôïc theá roài cöù ngôõ mình sieâu xuaát hôn thaày, ngôõ mình laø Phaät. Ñoù laø nhöõng caùi laàm to deã daãn tôùi choã hö hoûng. Cho neân ngöôøi thaät tu phaûi taâm taâm nieäm nieäm, böôùc töøng böôùc vöõng chaéc, tieán leân baèng loøng khieâm haï chaân thaønh.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Phaät taùnh chuùng ta coù, trí tueä chuùng ta coù, nhöng hoaøn chænh nhöõng caùi ñoù coøn phaûi ñôïi. Ñôïi gì? Ñôïi xem chuùng ta thöïc haønh nhö theá naøo, taâm nieäm ra laøm sao? Cho neân taát caû chuùng ta phaûi gaéng leân! Gaéng khaéc phuïc, gaéng laøm chuû laáy, gaéng ñieàu chænh ñöôøng ñi nöôùc böôùc cuûa mình trong töøng ngaøy töøng giôø. Gaéng laøm chuû laáy töùc laø khoâng ñeå nhöõng söï duyeân chung quanh laøm lay chuyeån vieäc tu haønh cuûa mình. Bôûi vì ñoái dieän vôùi taát caû, giaûi quyeát ñöôïc taát caû, laøm chuû laáy mình laø töø söï tu haønh maø ra, chöù khoâng coù ai theá cho mình ñöôïc heát. </w:t>
      </w:r>
    </w:p>
    <w:p>
      <w:pPr>
        <w:pStyle w:val="Huy"/>
        <w:spacing w:before="0" w:after="0"/>
        <w:ind w:firstLine="720"/>
        <w:jc w:val="both"/>
        <w:rPr>
          <w:rFonts w:ascii="VNI-Times" w:hAnsi="VNI-Times" w:cs="VNI-Times"/>
          <w:sz w:val="26"/>
          <w:szCs w:val="26"/>
        </w:rPr>
      </w:pPr>
      <w:r>
        <w:rPr>
          <w:rFonts w:cs="VNI-Times" w:ascii="VNI-Times" w:hAnsi="VNI-Times"/>
          <w:sz w:val="26"/>
          <w:szCs w:val="26"/>
        </w:rPr>
        <w:t xml:space="preserve">Ñieåm thöù hai, Toå daïy khi ñaõ hieåu ñöôïc Thieàn roài thì ta soáng thanh thaûn an nhaøn ôû choã khoâng nôi choán. Khoâng nôi choán töùc laø choã naøo? Choã an laïc töï taïi, khoâng bò raøng buoäc bôûi baát cöù thöù gì heát. Thaät vaäy! Ngöôøi ñaõ an laïc thì ôû choã naøo cuõng töï taïi, cho neân caùc vò tu Boà-taùt ñaïo thöôøng hoøa nhaäp cuoäc soáng cuûa moïi ngöôøi ñeå hoaøn thaønh Phaät söï, giaùo hoaù chuùng sanh, thaønh töïu ñaïi nguyeän Boà-taùt cuûa mình, ñeå ñaït ñeán muïc ñích cöùu caùnh laø vieân thaønh Phaät ñaïo. </w:t>
      </w:r>
    </w:p>
    <w:p>
      <w:pPr>
        <w:pStyle w:val="Huy"/>
        <w:spacing w:before="0" w:after="0"/>
        <w:ind w:firstLine="720"/>
        <w:jc w:val="both"/>
        <w:rPr>
          <w:rFonts w:ascii="VNI-Times" w:hAnsi="VNI-Times" w:cs="VNI-Times"/>
          <w:sz w:val="26"/>
          <w:szCs w:val="26"/>
        </w:rPr>
      </w:pPr>
      <w:r>
        <w:rPr>
          <w:rFonts w:cs="VNI-Times" w:ascii="VNI-Times" w:hAnsi="VNI-Times"/>
          <w:sz w:val="26"/>
          <w:szCs w:val="26"/>
        </w:rPr>
        <w:t>Trôû laïi vieäc tu haønh cuûa chuùng ta, tuy naém ñöôïc phaùp tu nhöng neáu ta khoâng thöïc haønh lieân tuïc, giöõ vöõng taâm nieäm thöùc tænh trong töøng phuùt giaây thì seõ deã phoùng tuùng vaø taâm bò cuoán troâi theo ngoaïi caûnh. Vöøa thaáy duyeân thuaän nghòch laø daáy nieäm, trong loøng khoâng yeân, nhö vaäy laø coâng phu chöa ñaéc löïc. Do ñoù khoâng soáng trong choã an laïc thöôøng nhieân töï taïi, luoân bò vöôùng maéc buoäc raøng. Do vaäy moãi thôøi toïa thieàn cuûa chuùng ta raát quan troïng, Hoøa thöôïng thöôøng nhaéc nhôû caùc thieàn sinh phaûi laøm sao moät giôø toïa thieàn laø moät giôø laøm Phaät. Chuùng ta phaûi nuoâi döôõng yù chí, söï quyeát taâm môùi coù theå vöôït leân voâ minh baát giaùc vaø thoùi quen löôøi bieáng giaûi ñaõi. Muoán ñöôïc an nhieân töï taïi thì tröôùc phaûi laøm chuû ñöôïc mình.</w:t>
      </w:r>
    </w:p>
    <w:p>
      <w:pPr>
        <w:pStyle w:val="Huy"/>
        <w:spacing w:before="0" w:after="0"/>
        <w:ind w:firstLine="720"/>
        <w:jc w:val="both"/>
        <w:rPr>
          <w:rFonts w:ascii="VNI-Times" w:hAnsi="VNI-Times" w:cs="VNI-Times"/>
          <w:sz w:val="26"/>
          <w:szCs w:val="26"/>
        </w:rPr>
      </w:pPr>
      <w:r>
        <w:rPr>
          <w:rFonts w:cs="VNI-Times" w:ascii="VNI-Times" w:hAnsi="VNI-Times"/>
          <w:sz w:val="26"/>
          <w:szCs w:val="26"/>
        </w:rPr>
        <w:t>Toâi thaáy trong soá chö huynh ñeä ôû ñaây coù vò cuõng sieâng naêng phaán phaùt coâng phu, buoåi toái toïa thieàn hôn hai tieáng. Veà hình thöùc nhö vaäy laø coù tieán, song quan troïng laø noäi taâm cuõng phaûi vöõng chaõi, coù nieàm vui. Ñöôïc vaäy keát quaû tu taäp cuûa moãi huynh ñeä seõ laø söï coå vuõ ñoäng vieân, khuyeán khích cho caùc anh em, taùc ñoäng toát leân tinh thaàn tu taäp cuûa toaøn theå ñaïi chuùng. Ngoài thieàn khi coù an laïc, coù söï tænh giaùc roõ raøng, chuùng ta khoâng coøn thaáy moûi meät hay ñau chaân, khoâng buoàn nguû, khoâng sôï muoãi moøng caén, khoâng sôï noùng sôï laïnh, khoâng sôï gì heát. Hoaøn caûnh chung quanh khoâng theå taùc ñoäng leân moät haønh giaû taâm ñaõ ñöôïc thanh tònh. Xin môøi chö huynh ñeä thaúng thaén, duõng maõnh böôùc vaøo choã thaät söï bình yeân.</w:t>
      </w:r>
    </w:p>
    <w:p>
      <w:pPr>
        <w:pStyle w:val="Huy"/>
        <w:spacing w:before="0" w:after="0"/>
        <w:ind w:firstLine="720"/>
        <w:jc w:val="both"/>
        <w:rPr>
          <w:rFonts w:ascii="VNI-Times" w:hAnsi="VNI-Times" w:cs="VNI-Times"/>
          <w:sz w:val="26"/>
          <w:szCs w:val="26"/>
        </w:rPr>
      </w:pPr>
      <w:r>
        <w:rPr>
          <w:rFonts w:cs="VNI-Times" w:ascii="VNI-Times" w:hAnsi="VNI-Times"/>
          <w:sz w:val="26"/>
          <w:szCs w:val="26"/>
        </w:rPr>
        <w:t>Toâi thaáy moät soá chö huynh ñeä trong noäi vieän ñaõ phaùt taâm böôùc leân choã aáy. Moät soá böôùc ñöôïc nhöng chöa daùm böôùc. Moät soá vieän lyù do naøy lyù do khaùc ñöùng beân ngoaøi nhìn, chöù khoâng böôùc leân. Thieät laø uoång! Tuy nhieân choã naøy khoâng ai eùp. Vò naøo muoán tieán tôùi thì cöù tieán tôùi, ai muoán böôùc lui thì cöù böôùc lui. Tuøy söï löïa choïn cuûa moãi vò maø keát quaû töông öng. Coù ñieàu ñaëc bieät laø, choã naøy vò naøo nhaän ra roài thì töï nhieân tieán tôùi, khoâng caàn ngöôøi khaùc nhaéc nhôû cuõng duõng maõnh tieán böôùc. Tôùi ñieåm “uoáng traø” naøy, quyù vò coù theå ngoài uoáng traø moät ngaøn naêm cuõng khoâng ai noùi! Coøn tu khoâng tôùi ñaâu maø chuïm ñaàu uoáng traø, taùn gaãu laø quyû söù ma vöông ñöùng chöïc moät beân chôø giôø loâi quyù vò xuoáng chaàu Dieâm chuùa ñaáy.</w:t>
      </w:r>
    </w:p>
    <w:p>
      <w:pPr>
        <w:pStyle w:val="Huy"/>
        <w:spacing w:before="0" w:after="0"/>
        <w:ind w:firstLine="720"/>
        <w:jc w:val="both"/>
        <w:rPr>
          <w:rFonts w:ascii="VNI-Times" w:hAnsi="VNI-Times" w:cs="VNI-Times"/>
          <w:sz w:val="26"/>
          <w:szCs w:val="26"/>
        </w:rPr>
      </w:pPr>
      <w:r>
        <w:rPr>
          <w:rFonts w:cs="VNI-Times" w:ascii="VNI-Times" w:hAnsi="VNI-Times"/>
          <w:sz w:val="26"/>
          <w:szCs w:val="26"/>
        </w:rPr>
        <w:t>Ñöùc Theá Toân trong khoaûng thôøi gian tu thieàn ñònh döôùi coäi Taát-baùt-la, Ngaøi nguyeän “Duø thòt naùt xöông tan, neáu khoâng ñaït ñöôïc ñaïo quaû Voâ thöôïng Boà-ñeà, ta nhaát ñònh khoâng rôøi khoûi choã ngoài naøy.” Khi nguyeän nhö vaäy xong, Ngaøi traûi coû laøm toøa ngoài thieàn suoát boán möôi chín ngaøy ñeâm. Cuoái cuøng chieán thaéng taát caû nhöõng ngoaïi ma vaø noäi ma, Theá Toân hoaøn toaøn giaùc ngoä vieân maõn vaø thaønh Phaät. Lòch söû cuoäc ñôøi cuûa ñöùc Phaät ñaõ cho chuùng ta thaáy chæ coù thieàn ñònh môùi loùe leân aùnh saùng trí tueä, ñi ñeán giaùc ngoä trieät ñeå. Cho neân lôøi nguyeän laãm lieät cuûa Boà-taùt Só Ñaït Ta tröôùc khi thaønh ñaïo, chuùng ta phaûi khaéc ghi. Neáu khoâng ñaït ñaïo Ngaøi khoâng ñi ñaâu heát, khoâng laøm vieäc gì khaùc, thaúng thaén quyeát lieät nhö vaäy neân Ngaøi môùi thaønh töïu sôû nguyeän.</w:t>
      </w:r>
    </w:p>
    <w:p>
      <w:pPr>
        <w:pStyle w:val="Huy"/>
        <w:spacing w:before="0" w:after="0"/>
        <w:ind w:firstLine="720"/>
        <w:jc w:val="both"/>
        <w:rPr>
          <w:rFonts w:ascii="VNI-Times" w:hAnsi="VNI-Times" w:cs="VNI-Times"/>
          <w:sz w:val="26"/>
          <w:szCs w:val="26"/>
        </w:rPr>
      </w:pPr>
      <w:r>
        <w:rPr>
          <w:rFonts w:cs="VNI-Times" w:ascii="VNI-Times" w:hAnsi="VNI-Times"/>
          <w:sz w:val="26"/>
          <w:szCs w:val="26"/>
        </w:rPr>
        <w:t>Con ñöôøng chuùng ta ñi cuõng phaûi nhö theá. Duø coù neù beân naøy traùnh beân kia, coù bò nhöùc ñaàu, caûm maïo, ho phong, ñau chaân ñau buïng gì gì, cuoái cuøng cuõng phaûi ñeán choã ñoù. Bôûi vì moãi chuùng sanh ñeàu coù Phaät taùnh maø. Huynh ñeä coù duyeân môùi xuaát gia tu Phaät, nhö vaäy taát caû chuùng ta ñeàu coù chuûng töû Phaät. Chuûng töû seõ daãn chuùng ta ñeán choã giaùc ngoä, khoâng coù caùi khaùc, nhöng mau chaäm coøn tuøy moãi ngöôøi. Duø baây giôø mình coù maéc caùi naøy vöôùng caùi kia, cuoái cuøng cuõng töï thaùo gôõ thoâi, maø khoâng gôõ noù cuõng maát, bôûi ñaâu coù gì thaät maø theo mình hoaøi. Ñaõ vaäy, tröôùc sau gì chuùng ta cuõng buoâng boû heát caùc thöù giaû taïm, vaäy sao khoâng ngay baây giôø laøm lieàn, ñeå maát thì giôø chi cho uoång. Con ñöôøng luoân ôû tröôùc maët, chæ caàn chuùng ta caát böôùc laø ñi ñeán thoâi.</w:t>
      </w:r>
    </w:p>
    <w:p>
      <w:pPr>
        <w:pStyle w:val="Huy"/>
        <w:spacing w:before="0" w:after="0"/>
        <w:ind w:firstLine="720"/>
        <w:jc w:val="both"/>
        <w:rPr>
          <w:rFonts w:ascii="VNI-Times" w:hAnsi="VNI-Times" w:cs="VNI-Times"/>
          <w:sz w:val="26"/>
          <w:szCs w:val="26"/>
        </w:rPr>
      </w:pPr>
      <w:r>
        <w:rPr>
          <w:rFonts w:cs="VNI-Times" w:ascii="VNI-Times" w:hAnsi="VNI-Times"/>
          <w:sz w:val="26"/>
          <w:szCs w:val="26"/>
        </w:rPr>
        <w:t>Nhöõng gì chuùng ta vöôùng maéc, tuy khoâng thaät nhöng noù seõ baùm víu leân mình thaønh lôùp aùo saét, thaønh löûa vaây buûa ñoát haïi ta khoác lieät. Chæ khi naøo mình côûi ra thì môùi thoaùt khoûi nhieät naõo khoå ñau. Phaûi anh huøng duõng daïc môùi thaùo gôõ ñöôïc. Thaùo gôõ cho mình roài, vì nhöõng ngöôøi chung quanh chæ hoï caùch thaùo gôõ. Moãi ñeâm chuùng ta thöôøng hoài höôùng “Nguyeän cho phaùp giôùi chuùng sanh troïn thaønh Phaät ñaïo”. Phaùp giôùi chuùng sanh nhieàu bieát bao nhieâu, maø nguyeän cho hoï ñeàu troïn thaønh Phaät ñaïo, chuyeän naøy khoâng phaûi noùi giôõn ñöôïc. Cho neân chuùng ta phaûi chaân thaønh, khaån thieát tu haønh môùi khoâng bò toäi ñaïi voïng ngöõ.</w:t>
      </w:r>
    </w:p>
    <w:p>
      <w:pPr>
        <w:pStyle w:val="Huy"/>
        <w:spacing w:before="0" w:after="0"/>
        <w:ind w:firstLine="720"/>
        <w:jc w:val="both"/>
        <w:rPr>
          <w:rFonts w:ascii="VNI-Times" w:hAnsi="VNI-Times" w:cs="VNI-Times"/>
          <w:sz w:val="26"/>
          <w:szCs w:val="26"/>
        </w:rPr>
      </w:pPr>
      <w:r>
        <w:rPr>
          <w:rFonts w:cs="VNI-Times" w:ascii="VNI-Times" w:hAnsi="VNI-Times"/>
          <w:sz w:val="26"/>
          <w:szCs w:val="26"/>
        </w:rPr>
        <w:t>Ñieåm thöù ba laø môû con maét ñaïo. Ñieàu naøy khoâng daønh rieâng cho ai heát, vì ai cuõng coù theå môû con maét ñaïo. Phaät daïy taát caû chuùng sanh ñeàu coù Phaät taùnh nhö nhau, neân ai cuõng coù trí tueä, ai cuõng coù theå laøm Phaät. Ngöôøi môû ñöôïc con maét trí tueä roài thì ôû trong thinh saéc maø traùnh xa thinh saéc. Traùnh xa thinh saéc trong ñaïo Phaät khoâng coù nghóa laø khoâng daùm ñoái dieän vôùi thinh saéc. Laøm sao khoâng ñoái dieän ñöôïc? Nhieàu ngöôøi cho raèng tìm veà vuøng queâ thaät xa, thaät heûo laùnh seõ khoâng coù thinh saéc. Nhöng vuøng queâ baây giôø cuõng phaùt trieån, coù truyeàn hình truyeàn thanh ñuû heát, hoï buoân baùn ñuû thöù treân ñôøi, khoâng thieáu thöù chi. Nhö vaäy khoâng coù nôi naøo traùnh ñöôïc thinh saéc. Song nhöõng thöù thinh saéc beân ngoaøi aáy khoâng ñaùng lo ngaïi baèng thinh saéc trong loøng. Chính thöù thinh saéc naøy môùi nguy hieåm hôn nhieàu, vì noù coù söùc cuoán huùt con ngöôøi baát keå luùc naøo, ôû ñaâu neân chuùng ta khoâng traùnh khoûi noù.</w:t>
      </w:r>
    </w:p>
    <w:p>
      <w:pPr>
        <w:pStyle w:val="Huy"/>
        <w:spacing w:before="0" w:after="0"/>
        <w:ind w:firstLine="720"/>
        <w:jc w:val="both"/>
        <w:rPr>
          <w:rFonts w:ascii="VNI-Times" w:hAnsi="VNI-Times" w:cs="VNI-Times"/>
          <w:sz w:val="26"/>
          <w:szCs w:val="26"/>
        </w:rPr>
      </w:pPr>
      <w:r>
        <w:rPr>
          <w:rFonts w:cs="VNI-Times" w:ascii="VNI-Times" w:hAnsi="VNI-Times"/>
          <w:sz w:val="26"/>
          <w:szCs w:val="26"/>
        </w:rPr>
        <w:t>Vì vaäy ngöôøi môû ñöôïc con maét tueä, khi ñoái dieän tröôùc thinh saéc, seõ thaáy bieát roõ noù khoâng thaät, hö aûo neân khoâng ñaém luyeán, khoâng say meâ chaïy theo noù. Nhôø theá ta coù theå döøng taïo caùc nghieäp, daàn daàn laøm chuû thaân taâm, soáng laãn trong thinh saéc nhöng khoâng hoøa tan vôùi noù. Ñaây chính laø dieäu duïng cuûa trí tueä chaân thaät vaäy. Cho neân noùi taát caû ñeàu töø taâm löu xuaát. Moät khi taâm ñaõ thanh tònh, ñaõ yeân roài thì muoân söï muoân vaät cuõng theo ñoù maø yeân. Nhöng khi taâm phaùt khôûi loaïn ñoäng thì chuùng ta khoù baûo veä ñöôïc mình khoâng vöôùng theo voøng thinh saéc.</w:t>
      </w:r>
    </w:p>
    <w:p>
      <w:pPr>
        <w:pStyle w:val="Huy"/>
        <w:spacing w:before="0" w:after="0"/>
        <w:ind w:firstLine="720"/>
        <w:jc w:val="both"/>
        <w:rPr/>
      </w:pPr>
      <w:r>
        <w:rPr>
          <w:rFonts w:cs="VNI-Times" w:ascii="VNI-Times" w:hAnsi="VNI-Times"/>
          <w:sz w:val="26"/>
          <w:szCs w:val="26"/>
        </w:rPr>
        <w:t xml:space="preserve">Neáu chuùng ta chöa theå môû ñöôïc con maét tueä thì ñoái dieän tröôùc thinh saéc thaät söï laø ñieàu ñaùng ngaïi. Bieát mình coøn yeáu phaûi lo phöông tính keá, xa laùnh bôùt nhöõng thöù caùm doã aáy ñi. Do ñoù Toå daïy </w:t>
      </w:r>
      <w:r>
        <w:rPr>
          <w:rFonts w:cs="VNI-Times" w:ascii="VNI-Times" w:hAnsi="VNI-Times"/>
          <w:i/>
          <w:sz w:val="26"/>
          <w:szCs w:val="26"/>
        </w:rPr>
        <w:t>Laùnh thò phi, gheâ thanh saéc, ngaïi chôi bôøi daëm lieãu ñöôøng hoa</w:t>
      </w:r>
      <w:r>
        <w:rPr>
          <w:rFonts w:cs="VNI-Times" w:ascii="VNI-Times" w:hAnsi="VNI-Times"/>
          <w:sz w:val="26"/>
          <w:szCs w:val="26"/>
        </w:rPr>
        <w:t>. Ngöôøi xöa deø daët caån troïng trong vieäc tu haønh ñeán nhö vaäy, chuùng ta ngaøy nay khoâng theå khoâng noi theo. Phaät daïy ngöôøi chöa chöùng A-la-haùn chöa theå tin taâm mình. Theá neân huynh ñeä muoán baûo döôõng coâng phu, tröôùc phaûi thu thuùc caùc caên, traùnh bôùt duyeân beân ngoaøi, ñoàng thôøi noã löïc khai saùng trí tueä, môû con maét ñaïo. Môû ñöôïc con maét ñaïo roài thì tha hoà tung hoaønh maø vaãn khoâng sôï vöôùng maéc vaøo ñaâu. Ñaây chính laø kinh nghieäm quyù baùu cuûa coå nhaân truyeàn daïy laïi cho chuùng ta.</w:t>
      </w:r>
    </w:p>
    <w:p>
      <w:pPr>
        <w:pStyle w:val="BlockText"/>
        <w:ind w:left="0" w:right="0" w:firstLine="720"/>
        <w:rPr/>
      </w:pPr>
      <w:r>
        <w:rPr>
          <w:rFonts w:cs="VNI-Times" w:ascii="VNI-Times" w:hAnsi="VNI-Times"/>
          <w:sz w:val="26"/>
          <w:szCs w:val="26"/>
        </w:rPr>
        <w:t xml:space="preserve">Ñieåm thöù tö Toå daïy ngöôøi tu haønh khoâng chuù troïng ñeán vieäc ñoùi no höôûng thuï theo theá gian. </w:t>
      </w:r>
      <w:r>
        <w:rPr>
          <w:rFonts w:cs="VNI-Times" w:ascii="VNI-Times" w:hAnsi="VNI-Times"/>
          <w:i/>
          <w:sz w:val="26"/>
          <w:szCs w:val="26"/>
        </w:rPr>
        <w:t>Ñöùc Buït töø bi, mong nhieàu kieáp nguyeàn cho thaân caän. Ôn Nghieâu khoaùng caû, loït toaøn thaân phoâ vieäc ñaõ tha. AÙo mieãn chaên ñaàm aám qua muøa, hoaëc chaèm hoaëc xeå. Côm cuøng chaùo ñoùi no ñoøi böõa, daàu baïc daàu thoa</w:t>
      </w:r>
      <w:r>
        <w:rPr>
          <w:rFonts w:cs="VNI-Times" w:ascii="VNI-Times" w:hAnsi="VNI-Times"/>
          <w:sz w:val="26"/>
          <w:szCs w:val="26"/>
        </w:rPr>
        <w:t>. ÔÛ ñaây noùi keû tu haønh khoâng nghó ñeán vieäc aên maëc, höôûng thuï nhö ngöôøi theá gian. Ñaïm baïc, vaù víu sao cuõng toát, chæ coát thöùc tình khoâng daáy ñoäng, taùm gioù thoåi khoâng lay chuyeån. Thaáu toät ñöôïc choã huyeàn nghóa, tha hoà thoåi khuùc voâ sinh, haùt ca thaùi bình.</w:t>
      </w:r>
    </w:p>
    <w:p>
      <w:pPr>
        <w:pStyle w:val="BlockText"/>
        <w:ind w:left="0" w:right="0" w:firstLine="720"/>
        <w:rPr>
          <w:rFonts w:ascii="VNI-Times" w:hAnsi="VNI-Times" w:cs="VNI-Times"/>
          <w:sz w:val="26"/>
          <w:szCs w:val="26"/>
        </w:rPr>
      </w:pPr>
      <w:r>
        <w:rPr>
          <w:rFonts w:cs="VNI-Times" w:ascii="VNI-Times" w:hAnsi="VNI-Times"/>
          <w:sz w:val="26"/>
          <w:szCs w:val="26"/>
        </w:rPr>
        <w:t xml:space="preserve">ÔÛ ñaâu mieãn tu haønh ñaéc löïc laø ñöôïc. Neáu taâm ñieàu hoøa an oån duø chöa ñöôïc giaùc ngoä, chuùng ta cuõng caûm thaáy nheï nhaøng roài. Ngöôøi khoâng naëng cuûa caûi, khoâng naëng vieäc aên maëc chaûi chuoát beân ngoaøi, khoâng vöôùng maéc bôûi nhöõng caûnh duyeân, ñôøi soáng tu haønh cuûa hoï nheï nhaøng laém. Noùi vaäy nhöng kieám moät ngöôøi soáng nheï teânh cuõng hieám. Chuùng ta khoâng vöôùng caùi naøy cuõng maéc caùi kia, ngöôøi khoâng naëng vaán ñeà aên uoáng laïi naëng vaán ñeà giao teá, hôû moät chuùt sôï ngöôøi naøy buoàn ngöôøi kia giaän, neân phaûi laøm sao cho baët thieäp. Heát leã naøy tôùi leã khaùc, vieäc noï saép ñaët chöa roài ñaõ tôùi vieäc kia, thö môøi hoâm qua chöa giaûi quyeát hoâm nay theâm hai ba thö môøi tieáp, cöù theá mình trang traûi cho ñeïp trong moái giao löu quan heä chung quanh. Cuoái cuøng khoâng coøn thôøi gian ñaâu maø tu haønh nöõa. </w:t>
      </w:r>
    </w:p>
    <w:p>
      <w:pPr>
        <w:pStyle w:val="BlockText"/>
        <w:ind w:left="0" w:right="0" w:firstLine="720"/>
        <w:rPr>
          <w:rFonts w:ascii="VNI-Times" w:hAnsi="VNI-Times" w:cs="VNI-Times"/>
          <w:sz w:val="26"/>
          <w:szCs w:val="26"/>
        </w:rPr>
      </w:pPr>
      <w:r>
        <w:rPr>
          <w:rFonts w:cs="VNI-Times" w:ascii="VNI-Times" w:hAnsi="VNI-Times"/>
          <w:sz w:val="26"/>
          <w:szCs w:val="26"/>
        </w:rPr>
        <w:t xml:space="preserve">Cho neân heã ngöôøi xöa noùi ñeán tu haønh thì thöôøng laø leân non, ôû choã xa vaéng. Bôûi muoán tu ñöôïc deã daøng thì phaûi traùnh duyeân, ôû choã yeân laéng. Ngaøy xöa ñöùc Theá Toân cuõng daïy caùc thaày Tyø-khöu nhö theá. Khi laõnh moät ñeà aùn roài thì caùc thaày phaùt nguyeän tìm ñeán choã yeân laéng, xa thaønh thò oàn naùo, ñeå thieàn ñònh. Yeáu toá ñaéc löïc ñaàu tieân cuûa thieàn ñònh laø nhôø söï yeân laéng. Cuõng coù ngoài nôi choán oàn naùo maø ñöôïc thieàn ñònh, ñoù laø söï thò hieän cuûa caùc baäc Boà-taùt chöù khoâng phaûi thöôøng. Böôùc ban ñaàu haàu heát chö vò tröôûng laõo Tyø-khöu ñeàu traùnh duyeân. </w:t>
      </w:r>
    </w:p>
    <w:p>
      <w:pPr>
        <w:pStyle w:val="BlockText"/>
        <w:ind w:left="0" w:right="0" w:firstLine="720"/>
        <w:rPr>
          <w:rFonts w:ascii="VNI-Times" w:hAnsi="VNI-Times" w:cs="VNI-Times"/>
          <w:sz w:val="26"/>
          <w:szCs w:val="26"/>
        </w:rPr>
      </w:pPr>
      <w:r>
        <w:rPr>
          <w:rFonts w:cs="VNI-Times" w:ascii="VNI-Times" w:hAnsi="VNI-Times"/>
          <w:sz w:val="26"/>
          <w:szCs w:val="26"/>
        </w:rPr>
        <w:t>Cho neân ngöôøi muoán tu phaûi laøm sao? Caét! Treân ñoaïn ñöôøng cuûa mình ñi gaëp nhieàu duyeân laém. Taäp khí nghieäp laïi maïnh meõ, noù coù söùc cuoán huùt chuùng ta kinh khuûng, chæ caàn phuùt giaây lô laø ta seõ maát mình ngay. Nhö ngöôøi ghieàn röôïu, tuy ñaõ tu roài nhöng ñi ngang quaùn röôïu laø phaùt theøm. Neáu luùc ñoù coù ngöôøi baïn cuõ chaïy ra tay baét maët möøng roài keùo vaøo quaùn, thì khoù maø giöõ mình. Lôøi qua chuyeän laïi thaû lôi cho tôùi ma men daãn ñi hoài naøo khoâng hay. Ñeán chöøng nhìn laïi thì söï nghieäp tu haønh maát heát. Nguy hieåm nhö vaäy ñoù. Cho neân keû xuaát gia phaûi bieát tuaân giöõ giôùi haïnh, pheùp taéc moân qui, bôûi vì ñoù laø haøng raøo baûo veä cho chuùng ta ñöøng bò ma mò vaø quyû döõ baét ñi, laøm tieâu tan heát coâng quaû tu haønh.</w:t>
      </w:r>
    </w:p>
    <w:p>
      <w:pPr>
        <w:pStyle w:val="BlockText"/>
        <w:ind w:left="0" w:right="0" w:firstLine="720"/>
        <w:rPr/>
      </w:pPr>
      <w:r>
        <w:rPr>
          <w:rFonts w:cs="VNI-Times" w:ascii="VNI-Times" w:hAnsi="VNI-Times"/>
          <w:sz w:val="26"/>
          <w:szCs w:val="26"/>
        </w:rPr>
        <w:t xml:space="preserve">Thaønh ra ngöôøi bieát tu laø ngöôøi laøm chuû ñöôïc ñoái vôùi taát caû caûnh duyeân, aên maëc nguû nghæ tieáp xuùc laøm vieäc, khoâng bò ñoäng bôûi söï kieän tröôùc maét. Coù daäp taét nhöõng tham ñaém, nhöõng nieäm töôûng cuûa mình môùi tu tieán ñöôïc. Tieán ñöôïc môùi thaáy </w:t>
      </w:r>
      <w:r>
        <w:rPr>
          <w:rFonts w:cs="VNI-Times" w:ascii="VNI-Times" w:hAnsi="VNI-Times"/>
          <w:i/>
          <w:sz w:val="26"/>
          <w:szCs w:val="26"/>
        </w:rPr>
        <w:t>ñaát nöôùc toâi thanh bình</w:t>
      </w:r>
      <w:r>
        <w:rPr>
          <w:rFonts w:cs="VNI-Times" w:ascii="VNI-Times" w:hAnsi="VNI-Times"/>
          <w:sz w:val="26"/>
          <w:szCs w:val="26"/>
        </w:rPr>
        <w:t>. Bôûi choã ñoù khoâng ai coù theå ñoäng tôùi ñöôïc neân noù luoân thanh bình.</w:t>
      </w:r>
    </w:p>
    <w:p>
      <w:pPr>
        <w:pStyle w:val="Huy"/>
        <w:spacing w:before="0" w:after="0"/>
        <w:ind w:firstLine="720"/>
        <w:jc w:val="both"/>
        <w:rPr/>
      </w:pPr>
      <w:r>
        <w:rPr>
          <w:rFonts w:cs="VNI-Times" w:ascii="VNI-Times" w:hAnsi="VNI-Times"/>
          <w:sz w:val="26"/>
          <w:szCs w:val="26"/>
        </w:rPr>
        <w:t xml:space="preserve">Ñieåm thöù naêm: </w:t>
      </w:r>
      <w:r>
        <w:rPr>
          <w:rFonts w:cs="VNI-Times" w:ascii="VNI-Times" w:hAnsi="VNI-Times"/>
          <w:i/>
          <w:sz w:val="26"/>
          <w:szCs w:val="26"/>
        </w:rPr>
        <w:t>Quay ñaàu chaáp boùng, aét kham cöôøi Dieãn Nhaõ Ñaït Ña</w:t>
      </w:r>
      <w:r>
        <w:rPr>
          <w:rFonts w:cs="VNI-Times" w:ascii="VNI-Times" w:hAnsi="VNI-Times"/>
          <w:sz w:val="26"/>
          <w:szCs w:val="26"/>
        </w:rPr>
        <w:t xml:space="preserve">. Toå muoán nhaéc chuùng ta neáu cöù chaïy tìm ñaïo beân ngoaøi thì gioáng nhö chaøng Dieãn Nhaõ Ñaït Ña oâm ñaàu chaïy keâu maát ñaàu, raát ñaùng xoùt thöông. Dieãn Nhaõ Ñaït Ña boû queân caùi ñaàu thaät, nhaän boùng laøm thaät. Ñeán khi caùi boùng bò maát ñi thì cho raèng mình maát ñaàu, chaïy ñieân cuoàng trong thaønh phoá la saûng mình maát ñaàu. Phaät noùi ngöôøi theá gian cuõng theá, nhaän nhöõng thöù hö giaû beân ngoaøi cho laø thaät maø boû queân caùi thaät saün coù nôi mình. Trong coâng phu tu haønh cuõng theá, neáu khoâng phaûn quan soi laïi mình, cöù chaïy tìm phaùp tu naøy phaùp tu noï beân ngoaøi thì caøng tìm caøng maát mình. </w:t>
      </w:r>
    </w:p>
    <w:p>
      <w:pPr>
        <w:pStyle w:val="BlockText"/>
        <w:ind w:left="0" w:right="0" w:firstLine="720"/>
        <w:rPr/>
      </w:pPr>
      <w:r>
        <w:rPr>
          <w:rFonts w:cs="VNI-Times" w:ascii="VNI-Times" w:hAnsi="VNI-Times"/>
          <w:sz w:val="26"/>
          <w:szCs w:val="26"/>
        </w:rPr>
        <w:t>Chuùng ta noùi veà taùnh giaùc, giaûi thích taùnh giaùc vanh vaùch nhöng thaät söï khoâng bieát taùnh giaùc ôû ñaâu, Phaät taùnh laø caùi gì? Lôùn leân soáng, aên maëc nguû nghæ, tieáp xuùc laøm vieäc vôùi nhöõng thöù buoàn vui giaän töùc v.v… bao nhieâu söï kieän. Nhöõng thöù ñoù ta bieát maø caùi thaät cuûa mình ta khoâng bieát. Cho tôùi moät luùc naøo ñoù nhöõng thöù ta bieát khoâng söû duïng ñöôïc nöõa thì hoát hoaûng keâu maát mình. Do vaäy con ngöôøi sôï cheát, sôï maát caùi naøy maát caùi kia. Thaät voâ lyù phaûi khoâng? Khi khoâng oâm ba thöù taïp nhaïp cho laø mình, ñeán luùc noù maát ñi laïi sôï. Trong khi ñoù ta coù caùi quyù baùu ñaëc bieät, xöùng ñaùng laøm sao maø laïi khoâng nhaän ra. Duø ngöôøi lôùn ngöôøi nhoû, tu haønh bao laâu, trí thöùc hay khoâng trí thöùc, choã coâng phu phaûi nhaém ñeán laø nhaän cho ra caùi chaân thaät aáy. Chuùng ta ñöøng ñeå loït vaøo soá baø con doøng hoï cuûa chaøng Dieãn Nhaõ Ñaït Ña, maø phaûi tænh taùo soi laïi rôø laïi caùi ñaàu thaät cuûa mình. Ñoù laø choã coâng phu tu haønh cuûa chuùng ta. Chaïy tìm beân ngoaøi hoaøi ñeán hoâm naøo ñoù taát caû nhöõng thöù aáy maát ñi thì mình ñau khoå vì ngôõ ñaõ maát saïch heát. Ñaõ quen vôùi boùng giaû, moät khi caùi giaû maát, chaïy loaïn kieám tìm chaúng khaùc ngöôøi ñieân</w:t>
      </w:r>
      <w:r>
        <w:rPr>
          <w:rFonts w:cs="VNI-Times" w:ascii="VNI-Times" w:hAnsi="VNI-Times"/>
          <w:i/>
          <w:sz w:val="26"/>
          <w:szCs w:val="26"/>
        </w:rPr>
        <w:t>.</w:t>
      </w:r>
      <w:r>
        <w:rPr>
          <w:rFonts w:cs="VNI-Times" w:ascii="VNI-Times" w:hAnsi="VNI-Times"/>
          <w:sz w:val="26"/>
          <w:szCs w:val="26"/>
        </w:rPr>
        <w:t xml:space="preserve"> </w:t>
      </w:r>
    </w:p>
    <w:p>
      <w:pPr>
        <w:pStyle w:val="BlockText"/>
        <w:ind w:left="0" w:right="0" w:firstLine="720"/>
        <w:rPr/>
      </w:pPr>
      <w:r>
        <w:rPr>
          <w:rFonts w:cs="VNI-Times" w:ascii="VNI-Times" w:hAnsi="VNI-Times"/>
          <w:sz w:val="26"/>
          <w:szCs w:val="26"/>
        </w:rPr>
        <w:t>Chuùng sanh luoân yeâu quyù thaân giaû taïm naøy vaø raát sôï maát noù. Giaây phuùt gaàn taét thôû, thaàn thöùc hoaûng loaïn thoáng khoå. Töø khoaûng naøy tôùi thoï thaân sau deã laàm laém. Neáu mang taâm traïng aáy ra ñi, vöøa taét thôû lieàn thaáy trôøi saám seùt, ñen toái, nghe nhöõng aâm thanh gheâ rôïn… Chung quanh khoâng thaáy ai heát, sôï haõi voâ cuøng, lieàn ñaâm ñaàu</w:t>
      </w:r>
      <w:r>
        <w:rPr>
          <w:rFonts w:cs="VNI-Times" w:ascii="VNI-Times" w:hAnsi="VNI-Times"/>
          <w:vanish/>
          <w:sz w:val="26"/>
          <w:szCs w:val="26"/>
        </w:rPr>
        <w:t>nffgjfhjmnvdfjdfjfjfjdjdkffjfjkkgj</w:t>
      </w:r>
    </w:p>
    <w:p>
      <w:pPr>
        <w:pStyle w:val="BlockText"/>
        <w:ind w:left="0" w:right="0" w:firstLine="720"/>
        <w:rPr/>
      </w:pPr>
      <w:r>
        <w:rPr>
          <w:rFonts w:cs="VNI-Times" w:ascii="VNI-Times" w:hAnsi="VNI-Times"/>
          <w:vanish/>
          <w:sz w:val="26"/>
          <w:szCs w:val="26"/>
        </w:rPr>
        <w:t>guugyuu</w:t>
      </w:r>
      <w:r>
        <w:rPr>
          <w:rFonts w:cs="VNI-Times" w:ascii="VNI-Times" w:hAnsi="VNI-Times"/>
          <w:sz w:val="26"/>
          <w:szCs w:val="26"/>
        </w:rPr>
        <w:t xml:space="preserve"> chaïy, chaïy ñi ñaâu cuõng khoâng bieát nöõa. Cöù laïng quaïng nhö theá, cuoái cuøng thaáy luøm buïi, nghó luøm buïi coù theå giuùp mình, lieàn chui vaøo luøm buïi aån naùu. Vöøa chui vaøo thì thaáy mình mang loâng ñoäi söøng, thoï sanh nhö theá, thaät khieáp ñaûm voâ cuøng. Coøn ngöôøi thong thaû nhaøn nhaõ coù phöôùc thì vöøa caùch aám thaáy coù soâng nöôùc, hoa caûnh, chim muoâng hoùt vang lieàn ñeán nôi ñoù. Töùc chuyeån sang ñôøi sau hoaëc laøm trôøi, hoaëc sanh trong nhaø giaøu coù vui söôùng tuøy theo thieän nghieäp cuûa mình. Chuyeän caùch aám ñaùng sôï nhö vaäy ñoù. </w:t>
      </w:r>
    </w:p>
    <w:p>
      <w:pPr>
        <w:pStyle w:val="BlockText"/>
        <w:ind w:left="0" w:right="0" w:firstLine="720"/>
        <w:rPr>
          <w:rFonts w:ascii="VNI-Times" w:hAnsi="VNI-Times" w:cs="VNI-Times"/>
          <w:sz w:val="26"/>
          <w:szCs w:val="26"/>
        </w:rPr>
      </w:pPr>
      <w:r>
        <w:rPr>
          <w:rFonts w:cs="VNI-Times" w:ascii="VNI-Times" w:hAnsi="VNI-Times"/>
          <w:sz w:val="26"/>
          <w:szCs w:val="26"/>
        </w:rPr>
        <w:t>Cho neân Toå nhaéc ñeán chaøng Dieãn Nhaõ Ñaït Ña, ñeå chuùng ta nhaän laïi caùi thöïc cuûa chính mình, ñöøng chaïy theo caùi beân ngoaøi nöõa. Thaân naøy hôïp tan baát thöôøng, khoâng coù gì baûo ñaûm. Theá maø chuùng ta cöù nhaän ñaây laø thaân cuûa toâi, ñaây laø taâm cuûa toâi, ñaây laø ngöôøi thaân cuûa toâi… Ñaâu bieát raèng nhöõng thöù ñoù maát ñi baát cöù luùc naøo, neân con ngöôøi cöù khoå ñau vôùi chöøng baáy nhieâu chuyeän. Vì vaäy caàn gaáp phaûn tænh, ñöøng oâm ñaàu chaïy la maát ñaàu nhö chaøng Dieãn Nhaõ Ñaït Ña nöõa.</w:t>
      </w:r>
    </w:p>
    <w:p>
      <w:pPr>
        <w:pStyle w:val="BlockText"/>
        <w:ind w:left="0" w:right="0" w:firstLine="720"/>
        <w:rPr>
          <w:rFonts w:ascii="VNI-Times" w:hAnsi="VNI-Times" w:cs="VNI-Times"/>
          <w:sz w:val="26"/>
          <w:szCs w:val="26"/>
        </w:rPr>
      </w:pPr>
      <w:r>
        <w:rPr>
          <w:rFonts w:cs="VNI-Times" w:ascii="VNI-Times" w:hAnsi="VNI-Times"/>
          <w:sz w:val="26"/>
          <w:szCs w:val="26"/>
        </w:rPr>
        <w:t xml:space="preserve">Chuùng ta tu haønh laø ñeä töû Phaät, coù phuùc duyeân lôùn môùi bieát tham thieàn, hoïc ñaïo. Ñaõ theá caàn phaûi tham thieàn nhö theá naøo ñeå saùng ñöôïc vieäc, ñeå laøm chuû, ñöøng tha höông nhö chaøng cuøng töû queân laøng queân xoùm, queân queâ höông xöù sôû, cuoái cuøng laïng quaïng bò nghieäp ñaåy ñi ñeán choã nguy khoán cuøng ñoà. Ngöôøi tu haønh saùng suoát thì chuyeån ñöôïc nghieäp, chuyeån ñöôïc nghieäp môùi coù theå laøm chuû luaân hoài sanh töû. Cho neân caùi hay cuûa ngöôøi tu laø chuyeån ñöôïc nghieäp, neáu khoâng chuyeån ñöôïc nghieäp chuùng ta seõ troâi giaït voâ ñònh maõi trong sanh töû, raát ñau khoå. Duø raèng nghieäp naëng neà nhöng neáu chuùng ta sieâng naêng, noã löïc chuyeån hoùa thì daàn daàn noù seõ vôi heát. Huynh ñeä haõy tin töôûng chaéc chaén nhö vaäy. </w:t>
      </w:r>
    </w:p>
    <w:p>
      <w:pPr>
        <w:pStyle w:val="Normal"/>
        <w:ind w:firstLine="720"/>
        <w:jc w:val="both"/>
        <w:rPr>
          <w:rFonts w:ascii="VNI-Times" w:hAnsi="VNI-Times" w:cs="VNI-Times"/>
          <w:sz w:val="26"/>
          <w:szCs w:val="26"/>
        </w:rPr>
      </w:pPr>
      <w:r>
        <w:rPr>
          <w:rFonts w:cs="VNI-Times" w:ascii="VNI-Times" w:hAnsi="VNI-Times"/>
          <w:sz w:val="26"/>
          <w:szCs w:val="26"/>
        </w:rPr>
        <w:t>Mong raèng chuùng ta chuyeån ñöôïc nghieäp cuûa mình. Chuyeån baèng trí tueä Baùt-nhaõ, ñoù laø nhaùt göôm saéc beùn nhaát caét ñöùt nhöõng daây mô reã maù, moïi thöù raøng buoäc khieán chuùng ta vöôùng trong luaân hoài sanh töû. Coù theá chuùng ta môùi ñi leân ñöôïc.</w:t>
      </w:r>
    </w:p>
    <w:p>
      <w:pPr>
        <w:pStyle w:val="BlockText"/>
        <w:numPr>
          <w:ilvl w:val="0"/>
          <w:numId w:val="0"/>
        </w:numPr>
        <w:spacing w:before="120" w:after="0"/>
        <w:ind w:left="0" w:right="0" w:hanging="0"/>
        <w:jc w:val="center"/>
        <w:outlineLvl w:val="0"/>
        <w:rPr>
          <w:rFonts w:ascii="VNI-Times" w:hAnsi="VNI-Times" w:cs="VNI-Times"/>
          <w:iCs/>
          <w:sz w:val="36"/>
          <w:szCs w:val="36"/>
        </w:rPr>
      </w:pPr>
      <w:r>
        <w:rPr>
          <w:rFonts w:eastAsia="Wingdings" w:cs="Wingdings" w:ascii="Wingdings" w:hAnsi="Wingdings"/>
          <w:iCs/>
          <w:sz w:val="36"/>
          <w:szCs w:val="36"/>
        </w:rPr>
        <w:t></w:t>
      </w:r>
      <w:r>
        <w:br w:type="page"/>
      </w:r>
    </w:p>
    <w:p>
      <w:pPr>
        <w:pStyle w:val="BlockText"/>
        <w:numPr>
          <w:ilvl w:val="0"/>
          <w:numId w:val="0"/>
        </w:numPr>
        <w:spacing w:before="120" w:after="120"/>
        <w:ind w:left="0" w:right="0" w:hanging="0"/>
        <w:jc w:val="center"/>
        <w:outlineLvl w:val="0"/>
        <w:rPr>
          <w:rFonts w:ascii="VNI-Times" w:hAnsi="VNI-Times" w:cs="VNI-Times"/>
          <w:b/>
          <w:b/>
          <w:sz w:val="36"/>
          <w:szCs w:val="36"/>
        </w:rPr>
      </w:pPr>
      <w:r>
        <w:rPr>
          <w:rFonts w:cs="VNI-Times" w:ascii="VNI-Times" w:hAnsi="VNI-Times"/>
          <w:b/>
          <w:sz w:val="36"/>
          <w:szCs w:val="36"/>
        </w:rPr>
        <w:t>HOÄI THÖÙ SAÙU</w:t>
      </w:r>
    </w:p>
    <w:p>
      <w:pPr>
        <w:pStyle w:val="BlockText"/>
        <w:spacing w:before="120" w:after="0"/>
        <w:ind w:left="0" w:right="0" w:firstLine="720"/>
        <w:rPr>
          <w:rFonts w:ascii="VNI-Times" w:hAnsi="VNI-Times" w:cs="VNI-Times"/>
          <w:b/>
          <w:b/>
          <w:sz w:val="26"/>
          <w:szCs w:val="26"/>
        </w:rPr>
      </w:pPr>
      <w:r>
        <w:rPr>
          <w:rFonts w:cs="VNI-Times" w:ascii="VNI-Times" w:hAnsi="VNI-Times"/>
          <w:b/>
          <w:sz w:val="26"/>
          <w:szCs w:val="26"/>
        </w:rPr>
      </w:r>
    </w:p>
    <w:p>
      <w:pPr>
        <w:pStyle w:val="TextBody"/>
        <w:spacing w:before="0" w:after="0"/>
        <w:ind w:firstLine="720"/>
        <w:rPr>
          <w:rFonts w:ascii="VNI-Times" w:hAnsi="VNI-Times" w:cs="VNI-Times"/>
          <w:i/>
          <w:i/>
          <w:sz w:val="26"/>
          <w:szCs w:val="26"/>
        </w:rPr>
      </w:pPr>
      <w:r>
        <w:rPr>
          <w:rFonts w:cs="VNI-Times" w:ascii="VNI-Times" w:hAnsi="VNI-Times"/>
          <w:i/>
          <w:sz w:val="26"/>
          <w:szCs w:val="26"/>
        </w:rPr>
        <w:t>Thaät theá!</w:t>
      </w:r>
    </w:p>
    <w:p>
      <w:pPr>
        <w:pStyle w:val="TextBody"/>
        <w:spacing w:before="0" w:after="0"/>
        <w:ind w:firstLine="720"/>
        <w:rPr>
          <w:rFonts w:ascii="VNI-Times" w:hAnsi="VNI-Times" w:cs="VNI-Times"/>
          <w:i/>
          <w:i/>
          <w:sz w:val="26"/>
          <w:szCs w:val="26"/>
        </w:rPr>
      </w:pPr>
      <w:r>
        <w:rPr>
          <w:rFonts w:cs="VNI-Times" w:ascii="VNI-Times" w:hAnsi="VNI-Times"/>
          <w:i/>
          <w:sz w:val="26"/>
          <w:szCs w:val="26"/>
        </w:rPr>
        <w:t>Haõy xaù voâ taâm;</w:t>
      </w:r>
    </w:p>
    <w:p>
      <w:pPr>
        <w:pStyle w:val="TextBody"/>
        <w:spacing w:before="0" w:after="0"/>
        <w:ind w:firstLine="720"/>
        <w:rPr>
          <w:rFonts w:ascii="VNI-Times" w:hAnsi="VNI-Times" w:cs="VNI-Times"/>
          <w:i/>
          <w:i/>
          <w:sz w:val="26"/>
          <w:szCs w:val="26"/>
        </w:rPr>
      </w:pPr>
      <w:r>
        <w:rPr>
          <w:rFonts w:cs="VNI-Times" w:ascii="VNI-Times" w:hAnsi="VNI-Times"/>
          <w:i/>
          <w:sz w:val="26"/>
          <w:szCs w:val="26"/>
        </w:rPr>
        <w:t>Töï nhieân hôïp ñaïo.</w:t>
      </w:r>
    </w:p>
    <w:p>
      <w:pPr>
        <w:pStyle w:val="TextBody"/>
        <w:spacing w:before="0" w:after="0"/>
        <w:ind w:firstLine="720"/>
        <w:rPr>
          <w:rFonts w:ascii="VNI-Times" w:hAnsi="VNI-Times" w:cs="VNI-Times"/>
          <w:i/>
          <w:i/>
          <w:sz w:val="26"/>
          <w:szCs w:val="26"/>
        </w:rPr>
      </w:pPr>
      <w:r>
        <w:rPr>
          <w:rFonts w:cs="VNI-Times" w:ascii="VNI-Times" w:hAnsi="VNI-Times"/>
          <w:i/>
          <w:sz w:val="26"/>
          <w:szCs w:val="26"/>
        </w:rPr>
        <w:t>Döøng tam nghieäp môùi laëng thaân taâm;</w:t>
      </w:r>
    </w:p>
    <w:p>
      <w:pPr>
        <w:pStyle w:val="TextBody"/>
        <w:spacing w:before="0" w:after="0"/>
        <w:ind w:firstLine="720"/>
        <w:rPr>
          <w:rFonts w:ascii="VNI-Times" w:hAnsi="VNI-Times" w:cs="VNI-Times"/>
          <w:i/>
          <w:i/>
          <w:sz w:val="26"/>
          <w:szCs w:val="26"/>
        </w:rPr>
      </w:pPr>
      <w:r>
        <w:rPr>
          <w:rFonts w:cs="VNI-Times" w:ascii="VNI-Times" w:hAnsi="VNI-Times"/>
          <w:i/>
          <w:sz w:val="26"/>
          <w:szCs w:val="26"/>
        </w:rPr>
        <w:t>Ñaït moät loøng thì thoâng Toå giaùo.</w:t>
      </w:r>
    </w:p>
    <w:p>
      <w:pPr>
        <w:pStyle w:val="TextBody"/>
        <w:spacing w:before="0" w:after="0"/>
        <w:ind w:right="-62" w:firstLine="720"/>
        <w:rPr>
          <w:rFonts w:ascii="VNI-Times" w:hAnsi="VNI-Times" w:cs="VNI-Times"/>
          <w:i/>
          <w:i/>
          <w:spacing w:val="-4"/>
          <w:sz w:val="26"/>
          <w:szCs w:val="26"/>
        </w:rPr>
      </w:pPr>
      <w:r>
        <w:rPr>
          <w:rFonts w:cs="VNI-Times" w:ascii="VNI-Times" w:hAnsi="VNI-Times"/>
          <w:i/>
          <w:spacing w:val="-4"/>
          <w:sz w:val="26"/>
          <w:szCs w:val="26"/>
        </w:rPr>
        <w:t>Nhaän vaên giaûi nghóa, laïc laøi neân Thieàn khaùch bô vô;</w:t>
      </w:r>
    </w:p>
    <w:p>
      <w:pPr>
        <w:pStyle w:val="TextBody"/>
        <w:spacing w:before="0" w:after="0"/>
        <w:ind w:right="-62" w:firstLine="720"/>
        <w:rPr>
          <w:rFonts w:ascii="VNI-Times" w:hAnsi="VNI-Times" w:cs="VNI-Times"/>
          <w:i/>
          <w:i/>
          <w:sz w:val="26"/>
          <w:szCs w:val="26"/>
        </w:rPr>
      </w:pPr>
      <w:r>
        <w:rPr>
          <w:rFonts w:cs="VNI-Times" w:ascii="VNI-Times" w:hAnsi="VNI-Times"/>
          <w:i/>
          <w:sz w:val="26"/>
          <w:szCs w:val="26"/>
        </w:rPr>
        <w:t>Chöùng lyù tri cô, cöùng caùt phaûi naïp taêng khoân kheùo.</w:t>
      </w:r>
    </w:p>
    <w:p>
      <w:pPr>
        <w:pStyle w:val="TextBody"/>
        <w:spacing w:before="0" w:after="0"/>
        <w:ind w:right="-86" w:firstLine="720"/>
        <w:rPr>
          <w:rFonts w:ascii="VNI-Times" w:hAnsi="VNI-Times" w:cs="VNI-Times"/>
          <w:i/>
          <w:i/>
          <w:sz w:val="26"/>
          <w:szCs w:val="26"/>
        </w:rPr>
      </w:pPr>
      <w:r>
        <w:rPr>
          <w:rFonts w:cs="VNI-Times" w:ascii="VNI-Times" w:hAnsi="VNI-Times"/>
          <w:i/>
          <w:sz w:val="26"/>
          <w:szCs w:val="26"/>
        </w:rPr>
        <w:t>Han höõu laäu, han voâ laäu, baûo cho hay: the loït, duoäc thöng;</w:t>
      </w:r>
    </w:p>
    <w:p>
      <w:pPr>
        <w:pStyle w:val="TextBody"/>
        <w:spacing w:before="0" w:after="0"/>
        <w:ind w:firstLine="720"/>
        <w:rPr>
          <w:rFonts w:ascii="VNI-Times" w:hAnsi="VNI-Times" w:cs="VNI-Times"/>
          <w:i/>
          <w:i/>
          <w:sz w:val="26"/>
          <w:szCs w:val="26"/>
        </w:rPr>
      </w:pPr>
      <w:r>
        <w:rPr>
          <w:rFonts w:cs="VNI-Times" w:ascii="VNI-Times" w:hAnsi="VNI-Times"/>
          <w:i/>
          <w:sz w:val="26"/>
          <w:szCs w:val="26"/>
        </w:rPr>
        <w:t>Hoûi Ñaïi thöøa, hoûi Tieåu thöøa, thöa thaúng taét: loøi tieàn, tô gaùo.</w:t>
      </w:r>
    </w:p>
    <w:p>
      <w:pPr>
        <w:pStyle w:val="TextBody"/>
        <w:spacing w:before="0" w:after="0"/>
        <w:ind w:firstLine="720"/>
        <w:rPr>
          <w:rFonts w:ascii="VNI-Times" w:hAnsi="VNI-Times" w:cs="VNI-Times"/>
          <w:i/>
          <w:i/>
          <w:sz w:val="26"/>
          <w:szCs w:val="26"/>
        </w:rPr>
      </w:pPr>
      <w:r>
        <w:rPr>
          <w:rFonts w:cs="VNI-Times" w:ascii="VNI-Times" w:hAnsi="VNI-Times"/>
          <w:i/>
          <w:sz w:val="26"/>
          <w:szCs w:val="26"/>
        </w:rPr>
        <w:t>Nhaän bieát laøu laøu loøng voán, chaúng ngaïi beà thôøi tieát nhaân duyeân;</w:t>
      </w:r>
    </w:p>
    <w:p>
      <w:pPr>
        <w:pStyle w:val="TextBody"/>
        <w:spacing w:before="0" w:after="0"/>
        <w:ind w:firstLine="720"/>
        <w:rPr>
          <w:rFonts w:ascii="VNI-Times" w:hAnsi="VNI-Times" w:cs="VNI-Times"/>
          <w:i/>
          <w:i/>
          <w:sz w:val="26"/>
          <w:szCs w:val="26"/>
        </w:rPr>
      </w:pPr>
      <w:r>
        <w:rPr>
          <w:rFonts w:cs="VNI-Times" w:ascii="VNI-Times" w:hAnsi="VNI-Times"/>
          <w:i/>
          <w:sz w:val="26"/>
          <w:szCs w:val="26"/>
        </w:rPr>
        <w:t>Chuøi cho vaëc vaëc taùnh göông, naøo coù nhuoám caên traàn huyeân naùo.</w:t>
      </w:r>
    </w:p>
    <w:p>
      <w:pPr>
        <w:pStyle w:val="TextBody"/>
        <w:spacing w:before="0" w:after="0"/>
        <w:ind w:right="-62" w:firstLine="720"/>
        <w:rPr>
          <w:rFonts w:ascii="VNI-Times" w:hAnsi="VNI-Times" w:cs="VNI-Times"/>
          <w:i/>
          <w:i/>
          <w:spacing w:val="-6"/>
          <w:sz w:val="26"/>
          <w:szCs w:val="26"/>
        </w:rPr>
      </w:pPr>
      <w:r>
        <w:rPr>
          <w:rFonts w:cs="VNI-Times" w:ascii="VNI-Times" w:hAnsi="VNI-Times"/>
          <w:i/>
          <w:spacing w:val="-6"/>
          <w:sz w:val="26"/>
          <w:szCs w:val="26"/>
        </w:rPr>
        <w:t>Vaøng chöa heát quaëng, xaù tua chín phen ñuùc chín phen reøn;</w:t>
      </w:r>
    </w:p>
    <w:p>
      <w:pPr>
        <w:pStyle w:val="TextBody"/>
        <w:spacing w:before="0" w:after="0"/>
        <w:ind w:right="-62" w:firstLine="720"/>
        <w:rPr>
          <w:rFonts w:ascii="VNI-Times" w:hAnsi="VNI-Times" w:cs="VNI-Times"/>
          <w:i/>
          <w:i/>
          <w:spacing w:val="-6"/>
          <w:sz w:val="26"/>
          <w:szCs w:val="26"/>
        </w:rPr>
      </w:pPr>
      <w:r>
        <w:rPr>
          <w:rFonts w:cs="VNI-Times" w:ascii="VNI-Times" w:hAnsi="VNI-Times"/>
          <w:i/>
          <w:spacing w:val="-6"/>
          <w:sz w:val="26"/>
          <w:szCs w:val="26"/>
        </w:rPr>
        <w:t>Loäc chaúng coøn tham, mieãn ñöôïc moät thì chay moät thì chaùo.</w:t>
      </w:r>
    </w:p>
    <w:p>
      <w:pPr>
        <w:pStyle w:val="TextBody"/>
        <w:spacing w:before="0" w:after="0"/>
        <w:ind w:right="-62" w:firstLine="720"/>
        <w:rPr>
          <w:rFonts w:ascii="VNI-Times" w:hAnsi="VNI-Times" w:cs="VNI-Times"/>
          <w:i/>
          <w:i/>
          <w:sz w:val="26"/>
          <w:szCs w:val="26"/>
        </w:rPr>
      </w:pPr>
      <w:r>
        <w:rPr>
          <w:rFonts w:cs="VNI-Times" w:ascii="VNI-Times" w:hAnsi="VNI-Times"/>
          <w:i/>
          <w:sz w:val="26"/>
          <w:szCs w:val="26"/>
        </w:rPr>
        <w:t>Saïch giôùi loøng, chuøi giôùi töôùng, noäi ngoaïi neân Boà-taùt trang nghieâm;</w:t>
      </w:r>
    </w:p>
    <w:p>
      <w:pPr>
        <w:pStyle w:val="TextBody"/>
        <w:spacing w:before="0" w:after="0"/>
        <w:ind w:right="-62" w:firstLine="720"/>
        <w:rPr>
          <w:rFonts w:ascii="VNI-Times" w:hAnsi="VNI-Times" w:cs="VNI-Times"/>
          <w:i/>
          <w:i/>
          <w:sz w:val="26"/>
          <w:szCs w:val="26"/>
        </w:rPr>
      </w:pPr>
      <w:r>
        <w:rPr>
          <w:rFonts w:cs="VNI-Times" w:ascii="VNI-Times" w:hAnsi="VNI-Times"/>
          <w:i/>
          <w:sz w:val="26"/>
          <w:szCs w:val="26"/>
        </w:rPr>
        <w:t>Ngay thôø chuùa, thaûo thôø cha, ñi ñoã môùi tröôïng phu trung hieáu.</w:t>
      </w:r>
    </w:p>
    <w:p>
      <w:pPr>
        <w:pStyle w:val="TextBody"/>
        <w:spacing w:before="0" w:after="0"/>
        <w:ind w:right="-62" w:firstLine="720"/>
        <w:rPr>
          <w:rFonts w:ascii="VNI-Times" w:hAnsi="VNI-Times" w:cs="VNI-Times"/>
          <w:i/>
          <w:i/>
          <w:spacing w:val="-4"/>
          <w:sz w:val="26"/>
          <w:szCs w:val="26"/>
        </w:rPr>
      </w:pPr>
      <w:r>
        <w:rPr>
          <w:rFonts w:cs="VNI-Times" w:ascii="VNI-Times" w:hAnsi="VNI-Times"/>
          <w:i/>
          <w:spacing w:val="-4"/>
          <w:sz w:val="26"/>
          <w:szCs w:val="26"/>
        </w:rPr>
        <w:t>Tham thieàn keùn baïn, naùt thaân mình môùi khaù hoài aân;</w:t>
      </w:r>
    </w:p>
    <w:p>
      <w:pPr>
        <w:pStyle w:val="BlockText"/>
        <w:ind w:left="0" w:right="-62" w:firstLine="720"/>
        <w:rPr>
          <w:rFonts w:ascii="VNI-Times" w:hAnsi="VNI-Times" w:cs="VNI-Times"/>
          <w:i/>
          <w:i/>
          <w:sz w:val="26"/>
          <w:szCs w:val="26"/>
        </w:rPr>
      </w:pPr>
      <w:r>
        <w:rPr>
          <w:rFonts w:cs="VNI-Times" w:ascii="VNI-Times" w:hAnsi="VNI-Times"/>
          <w:i/>
          <w:sz w:val="26"/>
          <w:szCs w:val="26"/>
        </w:rPr>
        <w:t>Hoïc ñaïo thôø thaày, doït xöông oùc chöa thoâng cuûa baùo.</w:t>
      </w:r>
    </w:p>
    <w:p>
      <w:pPr>
        <w:pStyle w:val="Normal"/>
        <w:ind w:firstLine="720"/>
        <w:jc w:val="both"/>
        <w:rPr>
          <w:rFonts w:ascii="VNI-Times" w:hAnsi="VNI-Times" w:cs="VNI-Times"/>
          <w:b/>
          <w:b/>
          <w:bCs/>
          <w:sz w:val="26"/>
          <w:szCs w:val="26"/>
          <w:u w:val="single"/>
        </w:rPr>
      </w:pPr>
      <w:r>
        <w:rPr>
          <w:rFonts w:cs="VNI-Times" w:ascii="VNI-Times" w:hAnsi="VNI-Times"/>
          <w:b/>
          <w:bCs/>
          <w:sz w:val="26"/>
          <w:szCs w:val="26"/>
          <w:u w:val="single"/>
        </w:rPr>
        <w:t>Chuù thích</w:t>
      </w:r>
      <w:r>
        <w:rPr>
          <w:rFonts w:cs="VNI-Times" w:ascii="VNI-Times" w:hAnsi="VNI-Times"/>
          <w:b/>
          <w:bC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Haõy xaù: Haõy neân.</w:t>
      </w:r>
    </w:p>
    <w:p>
      <w:pPr>
        <w:pStyle w:val="Normal"/>
        <w:ind w:firstLine="720"/>
        <w:jc w:val="both"/>
        <w:rPr>
          <w:rFonts w:ascii="VNI-Times" w:hAnsi="VNI-Times" w:cs="VNI-Times"/>
          <w:sz w:val="26"/>
          <w:szCs w:val="26"/>
        </w:rPr>
      </w:pPr>
      <w:r>
        <w:rPr>
          <w:rFonts w:cs="VNI-Times" w:ascii="VNI-Times" w:hAnsi="VNI-Times"/>
          <w:sz w:val="26"/>
          <w:szCs w:val="26"/>
        </w:rPr>
        <w:t>- Moät loøng: Moät taâm.</w:t>
      </w:r>
    </w:p>
    <w:p>
      <w:pPr>
        <w:pStyle w:val="Normal"/>
        <w:ind w:firstLine="720"/>
        <w:jc w:val="both"/>
        <w:rPr>
          <w:rFonts w:ascii="VNI-Times" w:hAnsi="VNI-Times" w:cs="VNI-Times"/>
          <w:sz w:val="26"/>
          <w:szCs w:val="26"/>
        </w:rPr>
      </w:pPr>
      <w:r>
        <w:rPr>
          <w:rFonts w:cs="VNI-Times" w:ascii="VNI-Times" w:hAnsi="VNI-Times"/>
          <w:sz w:val="26"/>
          <w:szCs w:val="26"/>
        </w:rPr>
        <w:t>- Laïc laøi: Laïc loaøi.</w:t>
      </w:r>
    </w:p>
    <w:p>
      <w:pPr>
        <w:pStyle w:val="Normal"/>
        <w:ind w:firstLine="720"/>
        <w:jc w:val="both"/>
        <w:rPr>
          <w:rFonts w:ascii="VNI-Times" w:hAnsi="VNI-Times" w:cs="VNI-Times"/>
          <w:sz w:val="26"/>
          <w:szCs w:val="26"/>
        </w:rPr>
      </w:pPr>
      <w:r>
        <w:rPr>
          <w:rFonts w:cs="VNI-Times" w:ascii="VNI-Times" w:hAnsi="VNI-Times"/>
          <w:sz w:val="26"/>
          <w:szCs w:val="26"/>
        </w:rPr>
        <w:t>- Cöùng caùt: Cöùng caùp.</w:t>
      </w:r>
    </w:p>
    <w:p>
      <w:pPr>
        <w:pStyle w:val="Normal"/>
        <w:ind w:firstLine="720"/>
        <w:jc w:val="both"/>
        <w:rPr>
          <w:rFonts w:ascii="VNI-Times" w:hAnsi="VNI-Times" w:cs="VNI-Times"/>
          <w:sz w:val="26"/>
          <w:szCs w:val="26"/>
        </w:rPr>
      </w:pPr>
      <w:r>
        <w:rPr>
          <w:rFonts w:cs="VNI-Times" w:ascii="VNI-Times" w:hAnsi="VNI-Times"/>
          <w:sz w:val="26"/>
          <w:szCs w:val="26"/>
        </w:rPr>
        <w:t>- Han: Hoûi.</w:t>
      </w:r>
    </w:p>
    <w:p>
      <w:pPr>
        <w:pStyle w:val="Normal"/>
        <w:ind w:firstLine="720"/>
        <w:jc w:val="both"/>
        <w:rPr>
          <w:rFonts w:ascii="VNI-Times" w:hAnsi="VNI-Times" w:cs="VNI-Times"/>
          <w:sz w:val="26"/>
          <w:szCs w:val="26"/>
        </w:rPr>
      </w:pPr>
      <w:r>
        <w:rPr>
          <w:rFonts w:cs="VNI-Times" w:ascii="VNI-Times" w:hAnsi="VNI-Times"/>
          <w:sz w:val="26"/>
          <w:szCs w:val="26"/>
        </w:rPr>
        <w:t>- The loït: Taám vaûi the moûng, nöôùc coù theå chaûy qua. Duï cho höõu laäu.</w:t>
      </w:r>
    </w:p>
    <w:p>
      <w:pPr>
        <w:pStyle w:val="Normal"/>
        <w:ind w:firstLine="720"/>
        <w:jc w:val="both"/>
        <w:rPr>
          <w:rFonts w:ascii="VNI-Times" w:hAnsi="VNI-Times" w:cs="VNI-Times"/>
          <w:spacing w:val="-4"/>
          <w:sz w:val="26"/>
          <w:szCs w:val="26"/>
        </w:rPr>
      </w:pPr>
      <w:r>
        <w:rPr>
          <w:rFonts w:cs="VNI-Times" w:ascii="VNI-Times" w:hAnsi="VNI-Times"/>
          <w:spacing w:val="-4"/>
          <w:sz w:val="26"/>
          <w:szCs w:val="26"/>
        </w:rPr>
        <w:t>- Duoäc thöng: gaùo nöôùc. Voâ laäu duï nhö gaùo nöôùc coù theå chöùa nöôùc khoâng bò ñoå ra ngoaøi.</w:t>
      </w:r>
    </w:p>
    <w:p>
      <w:pPr>
        <w:pStyle w:val="Normal"/>
        <w:ind w:firstLine="720"/>
        <w:jc w:val="both"/>
        <w:rPr>
          <w:rFonts w:ascii="VNI-Times" w:hAnsi="VNI-Times" w:cs="VNI-Times"/>
          <w:sz w:val="26"/>
          <w:szCs w:val="26"/>
        </w:rPr>
      </w:pPr>
      <w:r>
        <w:rPr>
          <w:rFonts w:cs="VNI-Times" w:ascii="VNI-Times" w:hAnsi="VNI-Times"/>
          <w:sz w:val="26"/>
          <w:szCs w:val="26"/>
        </w:rPr>
        <w:t>- Loøi: Sôïi daây xaâu tieàn ngaøy xöa. Tô: Sôïi daây thöøng ñeå buoäc gaùo thaû xuoáng gieáng muùc nöôùc. Loøi tieàn, tô gaùo duï nhö phöông tieän.</w:t>
      </w:r>
    </w:p>
    <w:p>
      <w:pPr>
        <w:pStyle w:val="Normal"/>
        <w:ind w:firstLine="720"/>
        <w:jc w:val="both"/>
        <w:rPr>
          <w:rFonts w:ascii="VNI-Times" w:hAnsi="VNI-Times" w:cs="VNI-Times"/>
          <w:sz w:val="26"/>
          <w:szCs w:val="26"/>
        </w:rPr>
      </w:pPr>
      <w:r>
        <w:rPr>
          <w:rFonts w:cs="VNI-Times" w:ascii="VNI-Times" w:hAnsi="VNI-Times"/>
          <w:sz w:val="26"/>
          <w:szCs w:val="26"/>
        </w:rPr>
        <w:t>- Xaù tua: Haõy neân.</w:t>
      </w:r>
    </w:p>
    <w:p>
      <w:pPr>
        <w:pStyle w:val="Normal"/>
        <w:ind w:firstLine="720"/>
        <w:jc w:val="both"/>
        <w:rPr>
          <w:rFonts w:ascii="VNI-Times" w:hAnsi="VNI-Times" w:cs="VNI-Times"/>
          <w:sz w:val="26"/>
          <w:szCs w:val="26"/>
        </w:rPr>
      </w:pPr>
      <w:r>
        <w:rPr>
          <w:rFonts w:cs="VNI-Times" w:ascii="VNI-Times" w:hAnsi="VNI-Times"/>
          <w:sz w:val="26"/>
          <w:szCs w:val="26"/>
        </w:rPr>
        <w:t>- Vaëc vaëc: Vaèng vaëc.</w:t>
      </w:r>
    </w:p>
    <w:p>
      <w:pPr>
        <w:pStyle w:val="Normal"/>
        <w:ind w:firstLine="720"/>
        <w:jc w:val="both"/>
        <w:rPr>
          <w:rFonts w:ascii="VNI-Times" w:hAnsi="VNI-Times" w:cs="VNI-Times"/>
          <w:sz w:val="26"/>
          <w:szCs w:val="26"/>
        </w:rPr>
      </w:pPr>
      <w:r>
        <w:rPr>
          <w:rFonts w:cs="VNI-Times" w:ascii="VNI-Times" w:hAnsi="VNI-Times"/>
          <w:sz w:val="26"/>
          <w:szCs w:val="26"/>
        </w:rPr>
        <w:t>- Mieãn ñöôïc: Coát ñöôïc.</w:t>
      </w:r>
    </w:p>
    <w:p>
      <w:pPr>
        <w:pStyle w:val="Normal"/>
        <w:ind w:firstLine="720"/>
        <w:jc w:val="both"/>
        <w:rPr>
          <w:rFonts w:ascii="VNI-Times" w:hAnsi="VNI-Times" w:cs="VNI-Times"/>
          <w:sz w:val="26"/>
          <w:szCs w:val="26"/>
        </w:rPr>
      </w:pPr>
      <w:r>
        <w:rPr>
          <w:rFonts w:cs="VNI-Times" w:ascii="VNI-Times" w:hAnsi="VNI-Times"/>
          <w:sz w:val="26"/>
          <w:szCs w:val="26"/>
        </w:rPr>
        <w:t>- Moät thì chay, moät thì chaùo: Moät cheùn chay laït, moät cheùn chaùo qua böõa.</w:t>
      </w:r>
    </w:p>
    <w:p>
      <w:pPr>
        <w:pStyle w:val="Normal"/>
        <w:ind w:firstLine="720"/>
        <w:jc w:val="both"/>
        <w:rPr>
          <w:rFonts w:ascii="VNI-Times" w:hAnsi="VNI-Times" w:cs="VNI-Times"/>
          <w:sz w:val="26"/>
          <w:szCs w:val="26"/>
        </w:rPr>
      </w:pPr>
      <w:r>
        <w:rPr>
          <w:rFonts w:cs="VNI-Times" w:ascii="VNI-Times" w:hAnsi="VNI-Times"/>
          <w:sz w:val="26"/>
          <w:szCs w:val="26"/>
        </w:rPr>
        <w:t>- Ñi ñoã: Ñi ñöùng.</w:t>
      </w:r>
    </w:p>
    <w:p>
      <w:pPr>
        <w:pStyle w:val="BlockText"/>
        <w:ind w:left="0" w:right="0" w:firstLine="720"/>
        <w:rPr>
          <w:rFonts w:ascii="VNI-Times" w:hAnsi="VNI-Times" w:cs="VNI-Times"/>
          <w:sz w:val="26"/>
          <w:szCs w:val="26"/>
        </w:rPr>
      </w:pPr>
      <w:r>
        <w:rPr>
          <w:rFonts w:cs="VNI-Times" w:ascii="VNI-Times" w:hAnsi="VNI-Times"/>
          <w:sz w:val="26"/>
          <w:szCs w:val="26"/>
        </w:rPr>
        <w:t>- Chöa thoâng: Chöa xong.</w:t>
      </w:r>
    </w:p>
    <w:p>
      <w:pPr>
        <w:pStyle w:val="BlockText"/>
        <w:ind w:left="0" w:right="0" w:firstLine="720"/>
        <w:rPr>
          <w:rFonts w:ascii="VNI-Times" w:hAnsi="VNI-Times" w:cs="VNI-Times"/>
          <w:b/>
          <w:b/>
          <w:sz w:val="26"/>
          <w:szCs w:val="26"/>
        </w:rPr>
      </w:pPr>
      <w:r>
        <w:rPr>
          <w:rFonts w:cs="VNI-Times" w:ascii="VNI-Times" w:hAnsi="VNI-Times"/>
          <w:b/>
          <w:sz w:val="26"/>
          <w:szCs w:val="26"/>
        </w:rPr>
        <w:t>GIAÛNG:</w:t>
      </w:r>
    </w:p>
    <w:p>
      <w:pPr>
        <w:pStyle w:val="BlockText"/>
        <w:ind w:left="0" w:right="0" w:firstLine="720"/>
        <w:rPr>
          <w:rFonts w:ascii="VNI-Times" w:hAnsi="VNI-Times" w:cs="VNI-Times"/>
          <w:sz w:val="26"/>
          <w:szCs w:val="26"/>
        </w:rPr>
      </w:pPr>
      <w:r>
        <w:rPr>
          <w:rFonts w:cs="VNI-Times" w:ascii="VNI-Times" w:hAnsi="VNI-Times"/>
          <w:sz w:val="26"/>
          <w:szCs w:val="26"/>
        </w:rPr>
        <w:t>Trong hoäi thöù saùu naøy coù maáy ñieåm chuùng ta caàn hieåu roõ.</w:t>
      </w:r>
    </w:p>
    <w:p>
      <w:pPr>
        <w:pStyle w:val="BlockText"/>
        <w:ind w:left="0" w:right="0" w:firstLine="720"/>
        <w:rPr/>
      </w:pPr>
      <w:r>
        <w:rPr>
          <w:rFonts w:cs="VNI-Times" w:ascii="VNI-Times" w:hAnsi="VNI-Times"/>
          <w:sz w:val="26"/>
          <w:szCs w:val="26"/>
        </w:rPr>
        <w:t>Ñieåm thöù nhaát laø muoán hoïc ñaïo thì haõy neân voâ taâm, döøng ba nghieäp thaân taâm môùi trong laëng. Ñaït moät loøng (töùc ñaït moät taâm) thì thoâng suoát Toå giaùo. Ngöôïc laïi chæ y cöù treân vaên nghóa maø hieåu laø haïng thieàn khaùch laïc loaøi bô vô</w:t>
      </w:r>
      <w:r>
        <w:rPr>
          <w:rFonts w:cs="VNI-Times" w:ascii="VNI-Times" w:hAnsi="VNI-Times"/>
          <w:i/>
          <w:sz w:val="26"/>
          <w:szCs w:val="26"/>
        </w:rPr>
        <w:t xml:space="preserve">. </w:t>
      </w:r>
    </w:p>
    <w:p>
      <w:pPr>
        <w:pStyle w:val="BlockText"/>
        <w:ind w:left="0" w:right="0" w:firstLine="720"/>
        <w:rPr>
          <w:rFonts w:ascii="VNI-Times" w:hAnsi="VNI-Times" w:cs="VNI-Times"/>
          <w:sz w:val="26"/>
          <w:szCs w:val="26"/>
        </w:rPr>
      </w:pPr>
      <w:r>
        <w:rPr>
          <w:rFonts w:cs="VNI-Times" w:ascii="VNI-Times" w:hAnsi="VNI-Times"/>
          <w:sz w:val="26"/>
          <w:szCs w:val="26"/>
        </w:rPr>
        <w:t xml:space="preserve">Tröôùc nhaát Toå muoán nhaán maïnh caùi voâ taâm. Voâ taâm thì khoâng coøn vöôùng maéc bôûi nhöõng söï kieän chung quanh. Ñaây laø tinh thaàn tu haønh ñaëc bieät cuûa ngöôøi tu thieàn. Haèng ngaøy taâm chuùng ta vöôùng maéc vieäc naøy vieäc noï, ñoù khoâng phaûi laø taâm thaät, chæ laø boùng daùng cuûa traàn caûnh. Neáu ngöôøi tu haønh cho ñoù laø taâm thaät cuûa mình, chaúng khaùc naøo keû nuoâi giaëc trong nhaø. Hoâm naøo ñoù mình ñi chôï uoáng caø pheâ, ôû nhaø noù môû cöûa doïn ñoà raùo trôn. Veà nhaø hoûi ra ñoù laø ai? Chính laø ngöôøi mình thaân thöông xöa nay nuoâi döôõng trong nhaø. Cuõng theá taâm voïng töôûng laø giaëc maø mình khoâng bieát, cöù nuoâi döôõng baûo veä noù. Cuoái cuøng söï nghieäp tan naùt vì noù, vöôùng maéc vaø khoå ñau, baát an baát oån. Thaønh ra Toå daïy ngöôøi tu phaûi duøng con maét trí tueä nhìn roõ caùc caûnh duyeân. Laøm sao nhaän ñöôïc, thaáy roõ taát caû ñeàu laø ñoà giaû, taïm duøng trong moät giai ñoaïn maø thoâi. Nhieàu thöù ta duøng chöa troïn ñôøi thì ñaõ hoûng roài. Nhö caùi nhaø mình laøm khoaûng chöøng hai ba möôi naêm noù ñaõ hö. Ñoù laø noùi nhöõng thöù töông ñoái kieân coá, thôøi haïn söû duïng khaù laâu, coøn voâ vaøn nhöõng thöù mong manh sôùm coøn toái maát khaùc nöõa. </w:t>
      </w:r>
    </w:p>
    <w:p>
      <w:pPr>
        <w:pStyle w:val="BlockText"/>
        <w:ind w:left="0" w:right="0" w:firstLine="720"/>
        <w:rPr>
          <w:rFonts w:ascii="VNI-Times" w:hAnsi="VNI-Times" w:cs="VNI-Times"/>
          <w:sz w:val="26"/>
          <w:szCs w:val="26"/>
        </w:rPr>
      </w:pPr>
      <w:r>
        <w:rPr>
          <w:rFonts w:cs="VNI-Times" w:ascii="VNI-Times" w:hAnsi="VNI-Times"/>
          <w:sz w:val="26"/>
          <w:szCs w:val="26"/>
        </w:rPr>
        <w:t>Trong kinh Phaät daïy taøi saûn theá gian laø cuûa naêm nhaø chôù khoâng phaûi cuûa mình. Naêm nhaø laø cuûa giaëc cöôùp, cuûa vua quan, cuûa nöôùc luït, cuûa löûa döõ, cuûa con caùi phaù saûn. Taát caû nhöõng gì ngöôøi ñôøi ham thích oâm giöõ, coá chaáp tham ñaém ñeàu khoâng theå giöõ ñöôïc. Thaønh ra ngöôøi tu nhaän ñöôïc ñieàu ñoù roài thì an taâm, töø an taâm tieán ñeán voâ taâm deã daøng. Voâ taâm thì töï taïi vôùi nhöõng thöù ñoù. Töï taïi theá naøo? Ví duï nhö do phöôùc duyeân, ta coù theå caát nhaø laàu thì cöù caát nhaø laàu maø ôû, chôù khoâng phaûi keo seûn oâm giöõ tieàn cuûa khoâng daùm ñuïng ñeán. Nhöng mai kia vì nhieàu lyù do khaùc nhau hoaëc nöôùc luït hay hoûa hoaïn, caùi nhaø laàu aáy bò hö hoaïi, ta bieát roõ noù seõ nhö theá neân khoâng lo buoàn, ñau khoå thaùi quaù. Khoâng ôû nhaø laàu, ta ôû nhaø tranh vaùch ñaát vaãn an vui, khoâng coù nhu caàu ñoøi hoûi gì caû. Ñoù laø töï taïi. Cho neân ta tuøy nghi söû duïng phuùc duyeân cuûa mình trong moïi thôøi, moïi hoaøn caûnh, khoâng coá chaáp, khoâng baùm víu, khoâng coá thuû baûo veä nhöõng gì khoâng caàn thieát.</w:t>
      </w:r>
    </w:p>
    <w:p>
      <w:pPr>
        <w:pStyle w:val="BlockText"/>
        <w:ind w:left="0" w:right="0" w:firstLine="720"/>
        <w:rPr>
          <w:rFonts w:ascii="VNI-Times" w:hAnsi="VNI-Times" w:cs="VNI-Times"/>
          <w:sz w:val="26"/>
          <w:szCs w:val="26"/>
        </w:rPr>
      </w:pPr>
      <w:r>
        <w:rPr>
          <w:rFonts w:cs="VNI-Times" w:ascii="VNI-Times" w:hAnsi="VNI-Times"/>
          <w:sz w:val="26"/>
          <w:szCs w:val="26"/>
        </w:rPr>
        <w:t xml:space="preserve">Trong kinh Kim Cang, Phaät duøng ví duï daïy chuùng ta söû duïng caùc phaùp tu nhö moät phöông tieän ñeå ñaït ñeán muïc ñích cöùu caùnh. Ví nhö ngöôøi qua soâng caàn phaûi coù thuyeàn beø. Ñaõ qua soâng roài thì thuyeàn beø haõy vöùt ñi. Neáu ngöôøi tieác reû coøn vaùc thuyeàn beø treân vai ñi, ngöôøi naøy khoâng saùng tí naøo heát. Nhöng chöa qua soâng maø boû thuyeàn beø, Phaät noùi ngöôøi naøy cuõng khoâng saùng suoát luoân. Cho neân chuùng ta caàn qua soâng thì coù thuyeàn beø, qua soâng roài thuyeàn beø ñeå laïi cho ngöôøi khaùc ñi, ñöøng coù mang treân löng nöõa. </w:t>
      </w:r>
    </w:p>
    <w:p>
      <w:pPr>
        <w:pStyle w:val="BlockText"/>
        <w:ind w:left="0" w:right="0" w:firstLine="720"/>
        <w:rPr>
          <w:rFonts w:ascii="VNI-Times" w:hAnsi="VNI-Times" w:cs="VNI-Times"/>
          <w:sz w:val="26"/>
          <w:szCs w:val="26"/>
        </w:rPr>
      </w:pPr>
      <w:r>
        <w:rPr>
          <w:rFonts w:cs="VNI-Times" w:ascii="VNI-Times" w:hAnsi="VNI-Times"/>
          <w:sz w:val="26"/>
          <w:szCs w:val="26"/>
        </w:rPr>
        <w:t>Trôû laïi vaán ñeà voâ taâm laø vaán ñeà chính yeáu cuûa ngöôøi tu haønh. Ngöôøi muoán ñöôïc voâ taâm tröôùc tieân phaûi coù trí tueä. Khoâng coù trí tueä thì khoâng caùch gì maø voâ taâm ñöôïc. Bôûi caùc thöù ngoaïi duyeân beân ngoaøi coù söùc haáp daãn, coù söùc loâi cuoán laï luøng ñoái vôùi chuùng sanh. Maø muoán coù trí tueä thì phaûi tu. Baây giôø tu laøm sao? Tröôùc nhaát, vôùi phöông tieän toái thieåu laø kinh giaùo. Nhôø söï chæ giaùo cuûa Phaät Toå, cuûa caùc baäc thaày daïy doã chæ baûo chuùng ta tu phaùp moân nhö theá, ñöôøng höôùng haønh trì nhö theá, chuùng ta phaûi noã löïc thöïc haønh, chôù khoâng phaûi hoïc suoâng.</w:t>
      </w:r>
    </w:p>
    <w:p>
      <w:pPr>
        <w:pStyle w:val="BlockText"/>
        <w:ind w:left="0" w:right="0" w:firstLine="720"/>
        <w:rPr>
          <w:rFonts w:ascii="VNI-Times" w:hAnsi="VNI-Times" w:cs="VNI-Times"/>
          <w:sz w:val="26"/>
          <w:szCs w:val="26"/>
        </w:rPr>
      </w:pPr>
      <w:r>
        <w:rPr>
          <w:rFonts w:cs="VNI-Times" w:ascii="VNI-Times" w:hAnsi="VNI-Times"/>
          <w:sz w:val="26"/>
          <w:szCs w:val="26"/>
        </w:rPr>
        <w:t xml:space="preserve">Tuy kinh giaùo khoâng phaûi thaät, ñoù chæ laø phöông tieän nhöng böôùc ñaàu tieân chuùng ta phaûi nöông theo nhöõng lôøi daïy aáy môùi bieát roõ ñöôøng loái tu haønh. Song yeáu toá quyeát ñònh laø söï tu taäp cuûa moãi ngöôøi. Ngöôøi tröôùc duøng phöông tieän ñoù ñeå chæ giaùo cho chuùng ta, baây giôø chuùng ta ñuû duyeân ñöôïc nghe, ñöôïc hoïc, ñöôïc hieåu tôùi nôi tôùi choán roài sau ñoù phaûi haønh trì. Neáu khoâng haønh trì chuùng ta khoâng theå naøo thaâm nhaäp ñöôïc yù kinh, khoâng theå naøo thaáy roõ ñöôïc lôïi ích thieát thöïc vaø quyù baùu töø giaùo phaùp cuûa ñöùc Phaät.  </w:t>
      </w:r>
    </w:p>
    <w:p>
      <w:pPr>
        <w:pStyle w:val="BlockText"/>
        <w:ind w:left="0" w:right="0" w:firstLine="720"/>
        <w:rPr>
          <w:rFonts w:ascii="VNI-Times" w:hAnsi="VNI-Times" w:cs="VNI-Times"/>
          <w:sz w:val="26"/>
          <w:szCs w:val="26"/>
        </w:rPr>
      </w:pPr>
      <w:r>
        <w:rPr>
          <w:rFonts w:cs="VNI-Times" w:ascii="VNI-Times" w:hAnsi="VNI-Times"/>
          <w:sz w:val="26"/>
          <w:szCs w:val="26"/>
        </w:rPr>
        <w:t xml:space="preserve">Kinh noùi “Haønh thaâm” nghóa laø thöïc haønh saâu xa, neáu chuùng ta khoâng haønh laøm sao thaâm ñöôïc? Chæ hoïc khôi khôi thoâi thì ngaøn ñôøi cuõng khoâng neám ñöôïc chuùt phaùp vò saâu xa vi dieäu naøo cuûa kinh. Ai hieåu vaø thaâm nhaäp nhö vaäy, ngöôøi ñoù seõ laø ngöôøi coù tin vui treân ñöôøng veà queâ. Coøn neáu chuùng ta hoïc khôi khôi khoâng suy nghieäm, khoâng haønh trì, khoâng tu taäp thì cöù soáng trô trô vaäy thoâi. Thaønh thöû vieäc boån phaän cuûa chuùng ta hieän nay ngoaøi hoïc hieåu, nghieân cöùu, coøn laïi hai phaàn ba naêng löïc laø taäp trung vaøo coâng phu, nhaø thieàn goïi laø haï thuû coâng phu. </w:t>
      </w:r>
    </w:p>
    <w:p>
      <w:pPr>
        <w:pStyle w:val="BlockText"/>
        <w:ind w:left="0" w:right="0" w:firstLine="720"/>
        <w:rPr>
          <w:rFonts w:ascii="VNI-Times" w:hAnsi="VNI-Times" w:cs="VNI-Times"/>
          <w:sz w:val="26"/>
          <w:szCs w:val="26"/>
        </w:rPr>
      </w:pPr>
      <w:r>
        <w:rPr>
          <w:rFonts w:cs="VNI-Times" w:ascii="VNI-Times" w:hAnsi="VNI-Times"/>
          <w:sz w:val="26"/>
          <w:szCs w:val="26"/>
        </w:rPr>
        <w:t>Haèng ngaøy ñi ñöùng naèm ngoài, saùng tröa chieàu toái, luùc naøo cuõng taäp trung vaøo vieäc ñoù. Khoâng ai ñoäng ñòa gì ñöôïc mình trong luùc ta ñi, ta ngoài, ta laøm vieäc. Luùc naøo taâm nieäm mình cuõng khaêng khaéng vaøo choã ñoù. Neáu chuùng ta coù coâng phu roài, nhöõng vieäc nhö aên uoáng, nguû nghæ, tieáp khaùch, laøm vieäc… bao nhieâu söï duyeân khoâng dính daùng gì tôùi chuùng ta caû. Ví duï huynh ñeä ngoài taïi nhaø Troøn moät tieáng ñoàng hoà, ngöôøi naøy tôùi noùi caùi naøy, ngöôøi kia tôùi noùi caùi kia, taát caû nhöõng thöù aáy qua ñi qua ñi, chæ coù ñöông söï laø vaãn tænh taùo ngoài ñoù thaáy, nghe ñaày ñuû roõ raøng, phaûi khoâng? Luùc ñoù taâm ta bình thöôøng, an nhieân saùng suoát, thaáy nghe töï taïi khoâng bò vöôùng maéc bôûi ai heát, cuõng khoâng vöôùng röøng caây, aâm thanh, aùnh saùng, möa naéng… Ta ngoài ñoù moät caùch bình thöôøng, nghe thaáy roõ raøng ngöôøi ñi laïi, moïi thöù cöù hieän höõu vaø troâi chaûy bình thöôøng. Ñoù laø caùch soáng cuûa ngöôøi tu thieàn. An nhieân, giaûi thoaùt.</w:t>
      </w:r>
    </w:p>
    <w:p>
      <w:pPr>
        <w:pStyle w:val="BlockText"/>
        <w:ind w:left="0" w:right="0" w:firstLine="720"/>
        <w:rPr>
          <w:rFonts w:ascii="VNI-Times" w:hAnsi="VNI-Times" w:cs="VNI-Times"/>
          <w:sz w:val="26"/>
          <w:szCs w:val="26"/>
        </w:rPr>
      </w:pPr>
      <w:r>
        <w:rPr>
          <w:rFonts w:cs="VNI-Times" w:ascii="VNI-Times" w:hAnsi="VNI-Times"/>
          <w:sz w:val="26"/>
          <w:szCs w:val="26"/>
        </w:rPr>
        <w:t xml:space="preserve">Traùi laïi chuùng ta ñeå maát thì giôø trong ñôøi thöôøng, trong caùc söï duyeân thì seõ maát mình töø saùng tôùi tröa, töø tröa tôùi chieàu, töø chieàu tôùi toái. Cöù theá ngaøy naøy sang ngaøy khaùc, cuoái cuøng vieäc tu haønh khoâng dính daùng gì heát, raát uoång, raát ñaùng tieác! Thôøi gian qua ñi, söùc khoûe khoâng coøn sung maõn nhö khi ta coøn treû, taâm trí cuõng muoäi nhöôïc chaäm luït, vieäc tu haønh chaäm tieán hôn nöõa. Qua boán möôi naêm möôi tuoåi, söùc khoûe suy thoaùi töøng ngaøy, töøng giôø, duø chuùng ta coù kheùo boài döôõng, gìn giöõ cô theå tôùi ñaâu, caùc cô quan trong noäi taïng cuõng phaûi suy thoaùi. </w:t>
      </w:r>
    </w:p>
    <w:p>
      <w:pPr>
        <w:pStyle w:val="BlockText"/>
        <w:ind w:left="0" w:right="0" w:firstLine="720"/>
        <w:rPr>
          <w:rFonts w:ascii="VNI-Times" w:hAnsi="VNI-Times" w:cs="VNI-Times"/>
          <w:sz w:val="26"/>
          <w:szCs w:val="26"/>
        </w:rPr>
      </w:pPr>
      <w:r>
        <w:rPr>
          <w:rFonts w:cs="VNI-Times" w:ascii="VNI-Times" w:hAnsi="VNI-Times"/>
          <w:sz w:val="26"/>
          <w:szCs w:val="26"/>
        </w:rPr>
        <w:t xml:space="preserve">Quyù vò lôùn tuoåi coù theå kieåm nghieäm ñieàu naøy raát roõ raøng. Ngaøy hoâm qua thöùc aên ñoù ta duøng thaáy ngon mieäng, böõa nay cuõng thöùc aên ñoù coù khi laøm ngon hôn maø mình duøng khoâng ñöôïc. Caùi duøng khoâng ñöôïc naøy, phaàn lôùn laø do söùc khoûe cô theå khoâng cho pheùp. Do vaäy chuùng ta khoâng muoán toùc baïc nhöng noù vaãn cöù baïc, khoâng muoán chaân run noù vaãn cöù run. Nhaát laø maáy caùi raêng ta söûa soaïn haèng ngaøy, chuøi röûa caïo goït, bòt traéng bòt vaøng, cuoái cuøng beå vaãn cöù beå, rôi vaãn cöù rôi. Laøm sao baûo ñaûm ñöôïc, noù luoân thay ñoåi trong töøng giai ñoaïn, töøng söï soáng cuûa mình. Trong kinh noùi moãi laàn cô theå coù söï thay ñoåi nhö vaäy laø moãi laàn vua aâm phuû göûi thö cho mình. Ñoù laø nhöõng böùc thö göûi thoâng thöôøng, coøn coù nhöõng böùc thö vöøa toáng ñaït laø caét ñöùt lieàn. </w:t>
      </w:r>
    </w:p>
    <w:p>
      <w:pPr>
        <w:pStyle w:val="BlockText"/>
        <w:ind w:left="0" w:right="0" w:firstLine="720"/>
        <w:rPr>
          <w:rFonts w:ascii="VNI-Times" w:hAnsi="VNI-Times" w:cs="VNI-Times"/>
          <w:sz w:val="26"/>
          <w:szCs w:val="26"/>
        </w:rPr>
      </w:pPr>
      <w:r>
        <w:rPr>
          <w:rFonts w:cs="VNI-Times" w:ascii="VNI-Times" w:hAnsi="VNI-Times"/>
          <w:sz w:val="26"/>
          <w:szCs w:val="26"/>
        </w:rPr>
        <w:t xml:space="preserve">ÔÛ ñaây Toå daïy döøng ba nghieäp thaân taâm môùi trong laëng, ñaït moät loøng töùc ñaït ñöôïc taâm naøy môùi thoâng suoát Toå giaùo. Khi ba nghieäp thanh tònh, taâm môùi saùng suoát. Trong Tònh ñoä caùc vò Toå ñaõ daïy “Tam nghieäp haèng thanh tònh, ñoàng Phaät vaõng Taây phöông”. ÔÛ ñaây noùi döøng ñöôïc ba nghieäp thì thaân taâm trong laëng. Ngöôïc laïi y cöù treân vaên nghóa maø hieåu, chæ laø haïng thieàn khaùch laïc loaøi bô vô. Neáu chuùng ta chæ baùm theo nhöõng caùi giaû taïm, nhöõng hình töôùng beân ngoaøi, maéc möùu vôùi noù thì mình thuoäc loaïi thieàn khaùch bô vô. Chöõ “bô vô” Ngaøi duøng ôû ñaây töùc laø khoâng dính daùng, khoâng lieân heä ñöôïc ñaïo. Bôûi vì nhö Toå thì taâm thanh tònh, neáu taâm mình khoâng thanh tònh thì ñaâu theå lieân heä ñöôïc vôùi Toå. Hoaëc muoán thoâng suoát kinh giaùo thì taâm phaûi saùng toû, nhaän ñöôïc nhaát taâm hay moät taâm môùi thoâng suoát kinh giaùo. Neáu ta khoâng ñöôïc nhö theá thì thaáy bô vô laïc loaøi vì chaúng coù söï lieân heä ñoàng caûm naøo ñoái vôùi caùc baäc thaày ñaõ chæ ñöôøng daãn loái cho mình. </w:t>
      </w:r>
    </w:p>
    <w:p>
      <w:pPr>
        <w:pStyle w:val="BlockText"/>
        <w:ind w:left="0" w:right="0" w:firstLine="720"/>
        <w:rPr>
          <w:rFonts w:ascii="VNI-Times" w:hAnsi="VNI-Times" w:cs="VNI-Times"/>
          <w:sz w:val="26"/>
          <w:szCs w:val="26"/>
        </w:rPr>
      </w:pPr>
      <w:r>
        <w:rPr>
          <w:rFonts w:cs="VNI-Times" w:ascii="VNI-Times" w:hAnsi="VNI-Times"/>
          <w:sz w:val="26"/>
          <w:szCs w:val="26"/>
        </w:rPr>
        <w:t>Ví duï aên saùng roài ta laøm vieäc gì ñoù, trong luùc laøm mình nghieäm laïi thaáy khoâng dính daùng gì vôùi Phaät phaùp. Bôûi tham saân phieàn naõo daãy ñaày, moïi thöù cuõng coøn vöôùng maéc. Tôùi giôø ñi hoïc, giôø toïa thieàn, giôø tuïng kinh, taát caû thôøi gian sinh hoaït cuûa mình, kieåm laïi thaáy caùi naøo ta cuõng vöôùng maéc. Trong khi ñoù caùc baäc thaày cuûa mình khoâng vöôùng maéc. Nhö vaäy laøm sao ta tieáp caän ñöôïc vôùi thaày, noùi gì ñeán Phaät, Boà-taùt? Coù khi ta gaëp moät vò thaày cao caû ngoä ñaïo, ngoài haàu thaày haèng tieáng ñoàng hoà maø khoâng dính daùng gì heát. Taïi vì ta khoâng vôùi ñöôïc caùi ngoä ñaïo, caùi saùng suoát, caùi ñaëc bieät naøo heát trôn. Ngaøi noùi ra mình khoâng hieåu, yù töù cuûa Ngaøi mình khoâng nhaän, laø vì mình coøn mòt muø, toái ñen ñaây neø! Cho neân Toå noùi ñoù laø haïng thieàn khaùch bô vô. Duø ngoài tröôùc thaày, duø ôû trong ñaïo traøng, neáu khoâng noã löïc tu haønh ta vaãn bô vô nhö thöôøng. Cho neân ngöôøi bieát thöông phaän mình thì phaûi coá leân, laøm sao trong töøng phuùt giaây khaéc tænh, khaéc tieán ñöôïc.</w:t>
      </w:r>
    </w:p>
    <w:p>
      <w:pPr>
        <w:pStyle w:val="BlockText"/>
        <w:ind w:left="0" w:right="0" w:firstLine="720"/>
        <w:rPr/>
      </w:pPr>
      <w:r>
        <w:rPr>
          <w:rFonts w:cs="VNI-Times" w:ascii="VNI-Times" w:hAnsi="VNI-Times"/>
          <w:sz w:val="26"/>
          <w:szCs w:val="26"/>
        </w:rPr>
        <w:t>Ñieåm thöù hai laø ngöôøi coøn thöa hoûi höõu laäu, voâ laäu, Ñaïi thöøa, Tieåu thöøa laø coøn keït trong phöông tieän, chöa ñeán ñöôïc choã cöùu caùnh. Chæ ai nhaän bieát taâm chaân thaät laøu laøu, saùng nhö göông môùi khoâng coøn bò nhieãm oâ bôûi caên traàn huyeân naùo. Baáy giôø ngöôøi ñoù töï taïi ñoái vôùi taát caû söï kieän chung quanh</w:t>
      </w:r>
      <w:r>
        <w:rPr>
          <w:rFonts w:cs="VNI-Times" w:ascii="VNI-Times" w:hAnsi="VNI-Times"/>
          <w:i/>
          <w:sz w:val="26"/>
          <w:szCs w:val="26"/>
        </w:rPr>
        <w:t xml:space="preserve">. </w:t>
      </w:r>
      <w:r>
        <w:rPr>
          <w:rFonts w:cs="VNI-Times" w:ascii="VNI-Times" w:hAnsi="VNI-Times"/>
          <w:sz w:val="26"/>
          <w:szCs w:val="26"/>
        </w:rPr>
        <w:t>ÔÛ ñaây</w:t>
      </w:r>
      <w:r>
        <w:rPr>
          <w:rFonts w:cs="VNI-Times" w:ascii="VNI-Times" w:hAnsi="VNI-Times"/>
          <w:i/>
          <w:sz w:val="26"/>
          <w:szCs w:val="26"/>
        </w:rPr>
        <w:t xml:space="preserve"> </w:t>
      </w:r>
      <w:r>
        <w:rPr>
          <w:rFonts w:cs="VNI-Times" w:ascii="VNI-Times" w:hAnsi="VNI-Times"/>
          <w:sz w:val="26"/>
          <w:szCs w:val="26"/>
        </w:rPr>
        <w:t>noùi chaúng ngaïi thôøi tieát, nhaân duyeân thay ñoåi</w:t>
      </w:r>
      <w:r>
        <w:rPr>
          <w:rFonts w:cs="VNI-Times" w:ascii="VNI-Times" w:hAnsi="VNI-Times"/>
          <w:i/>
          <w:sz w:val="26"/>
          <w:szCs w:val="26"/>
        </w:rPr>
        <w:t>.</w:t>
      </w:r>
      <w:r>
        <w:rPr>
          <w:rFonts w:cs="VNI-Times" w:ascii="VNI-Times" w:hAnsi="VNI-Times"/>
          <w:sz w:val="26"/>
          <w:szCs w:val="26"/>
        </w:rPr>
        <w:t xml:space="preserve"> Ngöôøi naøo taâm saùng, trí thoâng thì ñoái vôùi taát caû caùc caûnh duyeân ñoåi thay chung quanh, hoï khoâng bò dao ñoäng chuùt naøo caû. Coøn laêng xaêng thöa hoûi voâ laäu, höõu laäu, Ñaïi thöøa, Tieåu thöøa laø coøn keït phöông tieän. Chæ coù ai taâm saùng laøu laøu môùi nhaän vaø soáng ñöôïc vôùi taâm theå cuûa mình, ngöôøi ñoù laø ngöôøi töï taïi vôùi caùc caûnh duyeân.</w:t>
      </w:r>
    </w:p>
    <w:p>
      <w:pPr>
        <w:pStyle w:val="BlockText"/>
        <w:ind w:left="0" w:right="0" w:firstLine="720"/>
        <w:rPr/>
      </w:pPr>
      <w:r>
        <w:rPr>
          <w:rFonts w:cs="VNI-Times" w:ascii="VNI-Times" w:hAnsi="VNI-Times"/>
          <w:sz w:val="26"/>
          <w:szCs w:val="26"/>
        </w:rPr>
        <w:t>Thaät ra vieäc naøy cuõng khoâng phaûi khoù khaên quaù möùc nhö chuùng ta töôûng. Neáu quaù khoù khaên thì ngöôøi xöa ñaõ khoâng tu ñöôïc. Ngöôøi xöa ñaõ laøm thaønh, ñeå baøi baûn laïi cho mình maø ta tu khoâng ñöôïc laø taïi mình, chôù khoâng phaûi taïi khoù quaù. Noùi theá ñeå chuùng ta khoâng töï khinh mình maø phaûi raùng leân. Raùng ñaây khoâng phaûi söï theå hieän qua hình töôùng beân ngoaøi, bôûi vì noù khoâng phaûi khuaân vaùc naëng neà, cuõng khoâng phaûi ñaåy caây keùo xe gì, maø ta duøng söùc löïc ñeå raùng. Chæ laø vaâng lôøi Phaät daïy caùi aáy “ñöøng ngoù</w:t>
      </w:r>
      <w:r>
        <w:rPr>
          <w:rFonts w:cs="VNI-Times" w:ascii="VNI-Times" w:hAnsi="VNI-Times"/>
          <w:i/>
          <w:sz w:val="26"/>
          <w:szCs w:val="26"/>
        </w:rPr>
        <w:t>”</w:t>
      </w:r>
      <w:r>
        <w:rPr>
          <w:rFonts w:cs="VNI-Times" w:ascii="VNI-Times" w:hAnsi="VNI-Times"/>
          <w:sz w:val="26"/>
          <w:szCs w:val="26"/>
        </w:rPr>
        <w:t xml:space="preserve"> nghe con thì ta ñöøng ngoù. Coøn leùn leùn ngoù laø khoâng raùng tí naøo heát. Caùc Thieàn taêng mình coù caûm thoâng chuyeän aáy khoâng? </w:t>
      </w:r>
    </w:p>
    <w:p>
      <w:pPr>
        <w:pStyle w:val="BlockText"/>
        <w:ind w:left="0" w:right="0" w:firstLine="720"/>
        <w:rPr>
          <w:rFonts w:ascii="VNI-Times" w:hAnsi="VNI-Times" w:cs="VNI-Times"/>
          <w:sz w:val="26"/>
          <w:szCs w:val="26"/>
        </w:rPr>
      </w:pPr>
      <w:r>
        <w:rPr>
          <w:rFonts w:cs="VNI-Times" w:ascii="VNI-Times" w:hAnsi="VNI-Times"/>
          <w:sz w:val="26"/>
          <w:szCs w:val="26"/>
        </w:rPr>
        <w:t xml:space="preserve">Phaät baûo “caùi ñoù ñöøng nghe con” thì thoâi taét ñi, ñöøng saán tôùi. Phaät baûo aên vöøa phaûi thoâi thì ñöøng coù phình buïng aên maõi. Maáy vieäc naøy phaûi raùng. Raùng maø thaät ra khoâng coù gì ñeå raùng, bôûi vì caùi raùng cuûa Phaät daïy laø buoâng xuoáng chôù khoâng phaûi gaùnh leân. Chuùng ta ñoïc laïi ñoaïn söû cuûa Boà-taùt Só Ñaït Ta, Ngaøi laø moät oâng hoaøng saép leân ngoâi, moïi ngöôøi troïng voïng cao caû nhö theá ñoù, maø Ngaøi truùt boû taát caû nhöõng tieän nghi ñeå ñoåi laáy moät ñôøi soáng tu haønh chaúng coù gì caû. Beân doøng A-noâ-ma Thaùi töû ñaõ côûi boû taát caû aùo baøo, ngoïc ngaø chaâu baùu, laáy göôm caét toùc vaø noùi nhöõng lôøi döùt khoaùt, roài moät thaân moät mình vaøo trong röøng tu khoå haïnh. Khoå haïnh ñeán möùc ñoä moãi ngaøy aên moät haït meø haït ñaäu, thaân theå chæ coøn da boïc xöông nhöng maø trí tueä thì tuyeät vôøi. Nuoâi döôõng yù chí maïnh meõ nhö theá, daùm buoâng boû nhö theá môùi coù theå thaønh töïu ñöôïc giaùc ngoä giaûi thoaùt. Coøn chuùng ta ngaøy nay aên moät ngaøy maáy böõa, neân khoâng coøn thì giôø ñaâu nöõa maø tu haønh. </w:t>
      </w:r>
    </w:p>
    <w:p>
      <w:pPr>
        <w:pStyle w:val="BlockText"/>
        <w:ind w:left="0" w:right="0" w:firstLine="720"/>
        <w:rPr>
          <w:rFonts w:ascii="VNI-Times" w:hAnsi="VNI-Times" w:cs="VNI-Times"/>
          <w:sz w:val="26"/>
          <w:szCs w:val="26"/>
        </w:rPr>
      </w:pPr>
      <w:r>
        <w:rPr>
          <w:rFonts w:cs="VNI-Times" w:ascii="VNI-Times" w:hAnsi="VNI-Times"/>
          <w:sz w:val="26"/>
          <w:szCs w:val="26"/>
        </w:rPr>
        <w:t>Ñöùc Phaät ngaøy xöa khi nhaän baùt söõa roài, Ngaøi chuaån bò toøa coû vaø moät yù chí kieân quyeát laø: “Ta theä ngoài nôi ñaây, neáu khoâng ñaït ñöôïc ñaïo quaû Voâ thöôïng Boà-ñeà, duø thòt naùt xöông tan cuõng khoâng rôøi khoûi toøa naøy”. Chôù khoâng nhö chuùng ta, vöøa leân boà ñoaøn lieàn khôûi nghó döôùi mieàn Taây choã naøo maùt meû, caát coác xuoáng döôùi tu cho khoûe, tu mieàn Ñoâng meät quaù. Chuùng ta cöù theá, naêm naøy mieàn Ñoâng, thaùng sau mieàn Taây, mai moát ra mieàn Trung, baây giôø nghe noùi mieàn Baéc coù thieàn vieän cuõng muoán ra mieàn Baéc tu nöõa. Theá thì bao giôø chuùng ta môùi ngoä ñaïo?</w:t>
      </w:r>
    </w:p>
    <w:p>
      <w:pPr>
        <w:pStyle w:val="BlockText"/>
        <w:ind w:left="0" w:right="0" w:firstLine="720"/>
        <w:rPr>
          <w:rFonts w:ascii="VNI-Times" w:hAnsi="VNI-Times" w:cs="VNI-Times"/>
          <w:sz w:val="26"/>
          <w:szCs w:val="26"/>
        </w:rPr>
      </w:pPr>
      <w:r>
        <w:rPr>
          <w:rFonts w:cs="VNI-Times" w:ascii="VNI-Times" w:hAnsi="VNI-Times"/>
          <w:sz w:val="26"/>
          <w:szCs w:val="26"/>
        </w:rPr>
        <w:t xml:space="preserve">ÔÛ ñaây noùi chæ ai nhaän bieát ñöôïc taâm chaân thaät laøu laøu roài, soáng ñöôïc vôùi taâm theå ñoù, thì caûnh duyeân chung quanh seõ khoâng laøm gì ñöôïc ngöôøi naøy. Ngöôïc laïi, keû chöa nhaän ñöôïc, chöa soáng ñöôïc vôùi taâm theå cuûa mình seõ bò caûnh duyeân beân ngoaøi quaáy raày nhieàu laém. Neân ôû trong tröôøng hôïp naøy ngöôøi xöa daïy chuùng ta phaûi traùnh duyeân. Neáu caûm thaáy mình chöa ñuû thöïc löïc, coøn yeáu keùm thì haõy traùnh duyeân, nhö vaäy môùi khoâng maát maïng vong thaân. Noùi traùnh duyeân töùc laø noùi ñeán phöông tieän. Vì vaäy phaûi hieåu vaø bieát caùch traùnh duyeân. Coù nhöõng nôi ta traùnh ñöôïc, coù nôi khoâng neân traùnh choã ñoù. Ñaõ laø phöông tieän thì khoâng phaûi cöùu caùnh, neân trong giai ñoaïn traùnh duyeân ñeå tu taäp, caàn phaûi yù thöùc vöôn leân. Laøm sao coâng phu moãi ngaøy moät tieán boä, ñeå ta coù theå töï chuû maø soáng tuøy duyeân. Nhö vaäy môùi ñuùng vôùi chaân tinh thaàn Phaät daïy. </w:t>
      </w:r>
    </w:p>
    <w:p>
      <w:pPr>
        <w:pStyle w:val="BlockText"/>
        <w:ind w:left="0" w:right="0" w:firstLine="720"/>
        <w:rPr>
          <w:rFonts w:ascii="VNI-Times" w:hAnsi="VNI-Times" w:cs="VNI-Times"/>
          <w:sz w:val="26"/>
          <w:szCs w:val="26"/>
        </w:rPr>
      </w:pPr>
      <w:r>
        <w:rPr>
          <w:rFonts w:cs="VNI-Times" w:ascii="VNI-Times" w:hAnsi="VNI-Times"/>
          <w:sz w:val="26"/>
          <w:szCs w:val="26"/>
        </w:rPr>
        <w:t xml:space="preserve">Cho neân ñoái vôùi lôøi daïy cuûa ngöôøi xöa, chuùng ta caàn phaûi theå nghieäm cho kyõ. Vieäc tu taäp coù khi troâi chaûy, nhöng cuõng laém luùc cay ñaéng laøm sao, coù nhöõng lôøi Phaät daïy, chuùng ta tu hoaøi, traäm traày traäm traät maø cuõng chaúng ñi tôùi ñaâu. Thaät laø xaáu hoå. Ñoù laø gì? Laø nghieäp taäp hay taäp khí, töùc nhöõng chuûng töû xaáu cuûa mình saâu daày quaù. Taäp khí, chöõ “taäp” laø nhoùm hoïp laïi, chöõ “khí” laø hôi höôùm, nhö vaäy taäp khí laø caùi hôi höôùm coøn toàn ñoïng laïi trong ta, do nhöõng thoùi quen töø tröôùc ñaõ taïo neân. Tu trò taäp khí naøy khoâng phaûi chuyeän deã, khoù khaên voâ cuøng. Nhieàu Phaät töû döôùi mieàn queâ ham tu, cuõng thích aên chay nhöng aên khoâng noåi, nghe caùc thaày Truï trì döôùi chuøa queâ baûo neáu aên chay khoâng noåi, con cöù chay kyø. Chay maø kyø! Quyù vò hieåu chay kyø khoâng? Nghóa laø aên coù thôøi kyø chôù khoâng phaûi luùc naøo cuõng aên chay. Ai aên chay khoâng noåi veà queâ chaéc deã tu, luùc naøo thaáy khoâng chay thì kyø. Toâi noùi vui vaäy thoâi, chôù ñoù chaúng qua laø taäp khí, maø chuùng ta khoâng vöôït thaéng noåi thoâi. </w:t>
      </w:r>
    </w:p>
    <w:p>
      <w:pPr>
        <w:pStyle w:val="BlockText"/>
        <w:ind w:left="0" w:right="0" w:firstLine="720"/>
        <w:rPr>
          <w:rFonts w:ascii="VNI-Times" w:hAnsi="VNI-Times" w:cs="VNI-Times"/>
          <w:sz w:val="26"/>
          <w:szCs w:val="26"/>
        </w:rPr>
      </w:pPr>
      <w:r>
        <w:rPr>
          <w:rFonts w:cs="VNI-Times" w:ascii="VNI-Times" w:hAnsi="VNI-Times"/>
          <w:sz w:val="26"/>
          <w:szCs w:val="26"/>
        </w:rPr>
        <w:t xml:space="preserve">Toâi coøn nhôù moät ngöôøi huynh ñeä cuøng tu ngaøy xöa raát thích aên ñoà chieân xaøo. Thaày noùi aên côm nöôùc töông ngaùn laém, coù caùi gì chieân ñeå leân laø thaáy khoaùi lieàn. Khoâng bieát nghieäp gì? Chaéc nhieàu ñôøi cuõng chieân xaøo döõ laém. Sau khi xuaát gia thoï ñaïi giôùi, thaày cuõng hoïc khoùa Giaûng sö vaø ra giaûng daïy Phaät phaùp. Nhöng khoâng hieåu hôi höôùm laøm sao, cöù moãi laàn ñi ngang maáy tieäm xaøo naáu thì thaày ñoäng nieäm. Luùc ñaàu thaày thaáy khoù chòu laém, vì nghó khoâng theå naøo mình aên ñöôïc nhöõng thöù ñoù. Nhöng caùi khoù chòu ñoù ñoåi chieàu hoài naøo khoâng hay, noù thaønh ra deã chòu, laï ñôøi vaäy ñoù. Cuoái cuøng bò nghieäp daãn, thaày phaïm giôùi aên maën. Sau laàn aáy, thaày thaáy xaáu hoå voâ cuøng, xaáu hoå ñeán möùc ñoä muoán cheát quaùch cho roài. Theá laø thaày ñi tuoát ra mieàn bieån kieám moät ngoâi chuøa ngoaøi ñaûo heûo laùnh, cuoäc ñôøi keå nhö boû ñi. </w:t>
      </w:r>
    </w:p>
    <w:p>
      <w:pPr>
        <w:pStyle w:val="BlockText"/>
        <w:ind w:left="0" w:right="0" w:firstLine="720"/>
        <w:rPr>
          <w:rFonts w:ascii="VNI-Times" w:hAnsi="VNI-Times" w:cs="VNI-Times"/>
          <w:sz w:val="26"/>
          <w:szCs w:val="26"/>
        </w:rPr>
      </w:pPr>
      <w:r>
        <w:rPr>
          <w:rFonts w:cs="VNI-Times" w:ascii="VNI-Times" w:hAnsi="VNI-Times"/>
          <w:sz w:val="26"/>
          <w:szCs w:val="26"/>
        </w:rPr>
        <w:t xml:space="preserve">Soáng taïi ñaây moät thôøi gian, Phaät töû phaùt hieän ra coù oâng thaày ôû nôi naøy noùi chuyeän Phaät phaùp raát coù duyeân. Vaäy laø hoï keùo nhau ñeán tieàn hoâ haäu uûng, kính troïng vaø chieàu chuoäng thaày heát möùc. Thaày muoán gì ñöôïc naáy vaø nhaát laø Phaät töû sôï thaày boû ñi neân cuoái cuøng hôi höôùm cuõ noåi daäy, thaày chaúng nhöõng chay maø qua kyø luoân. Theá nhöng Phaät töû saün saøng boû qua, hoï noùi “Thaày ôi! Cöù aên maën cho coù söùc khoûe ñeå thaày tu chôù, khoâng aên nhö theá laøm sao thaày coù söùc khoûe noåi”. Cuoái cuøng, kyø cuõng khoâng giöõ ñöôïc nöõa, thaày soáng nhö moät keû theá gian, khoûe maïnh laém. </w:t>
      </w:r>
    </w:p>
    <w:p>
      <w:pPr>
        <w:pStyle w:val="BlockText"/>
        <w:ind w:left="0" w:right="0" w:firstLine="720"/>
        <w:rPr>
          <w:rFonts w:ascii="VNI-Times" w:hAnsi="VNI-Times" w:cs="VNI-Times"/>
          <w:sz w:val="26"/>
          <w:szCs w:val="26"/>
        </w:rPr>
      </w:pPr>
      <w:r>
        <w:rPr>
          <w:rFonts w:cs="VNI-Times" w:ascii="VNI-Times" w:hAnsi="VNI-Times"/>
          <w:sz w:val="26"/>
          <w:szCs w:val="26"/>
        </w:rPr>
        <w:t xml:space="preserve">Thôøi gian thaày nghó laïi thaáy xaáu hoå quaù neân aâm thaàm boû ñi. Phaät töû phaùt hieän ra maát oâng thaày, moïi ngöôøi ñeàu thöông tieác, bôûi thaät ra thaày soáng raát ñaøng hoaøng, chæ coù moãi caùi toäi aên uoáng kyø nhö vaäy thoâi. Thaày veà laïi thaønh phoá vaø tieáp tuïc laïng quaïng vôùi taäp khí cuõ, cuoái cuøng keát lieãu cuoäc ñôøi baèng moät caùi cheát thaät ñaùng thöông. Caâu chuyeän ñaõ cho chuùng ta thaáy neáu khoâng coù söùc gia trì cuûa Tam baûo, khoâng coù thieän höõu tri thöùc beân caïnh vaø nhaát laø khoâng coù yù chí, khoâng coù söï quyeát taâm thì con ñöôøng tu haønh cuûa mình thaät khoù khaên voâ cuøng! </w:t>
      </w:r>
    </w:p>
    <w:p>
      <w:pPr>
        <w:pStyle w:val="BlockText"/>
        <w:ind w:left="0" w:right="0" w:firstLine="720"/>
        <w:rPr>
          <w:rFonts w:ascii="VNI-Times" w:hAnsi="VNI-Times" w:cs="VNI-Times"/>
          <w:sz w:val="26"/>
          <w:szCs w:val="26"/>
        </w:rPr>
      </w:pPr>
      <w:r>
        <w:rPr>
          <w:rFonts w:cs="VNI-Times" w:ascii="VNI-Times" w:hAnsi="VNI-Times"/>
          <w:sz w:val="26"/>
          <w:szCs w:val="26"/>
        </w:rPr>
        <w:t xml:space="preserve">Cho neân taäp khí raát laø nguy hieåm. Muoán trò taäp khí phaûi duøng ñeán coâng huaân thieàn ñònh. Thieàn ñònh saâu daøy môùi trò ñöôïc. Trong kinh A Haøm keå laïi, laàn ñoù ñöùc Phaät cuøng caùc vò ñaïi ñeä töû döï leã cuùng döôøng cuûa chö thieân. Khi nhaïc trôøi vi dieäu vöøa troåi leân, caû hoäi chuùng ñeàu heát söùc ngaïc nhieân vì thaáy Toân giaû Ca Dieáp ñoäng thaân, muùa theo ñieäu nhaïc. Thaáy theá, ñöùc Theá Toân noùi: “Trong nhieàu ñôøi Toân giaû Ca Dieáp ñaõ töøng laø moät vò nhaïc sö tuyeät vôøi, neân baây giôø nghe tieáng nhaïc vi dieäu, taäp khí cuõ khôûi leân khieán Ngaøi nhö theá”. Toân giaû Ca Dieáp coøn bò aûnh höôûng bôûi taäp khí cuõ, huoáng laø chuùng ta ngaøy nay. Neáu khoâng deø daët giöõ mình thì khoù maø tu taäp ñöôïc. </w:t>
      </w:r>
    </w:p>
    <w:p>
      <w:pPr>
        <w:pStyle w:val="BlockText"/>
        <w:ind w:left="0" w:right="0" w:firstLine="720"/>
        <w:rPr>
          <w:rFonts w:ascii="VNI-Times" w:hAnsi="VNI-Times" w:cs="VNI-Times"/>
          <w:sz w:val="26"/>
          <w:szCs w:val="26"/>
        </w:rPr>
      </w:pPr>
      <w:r>
        <w:rPr>
          <w:rFonts w:cs="VNI-Times" w:ascii="VNI-Times" w:hAnsi="VNI-Times"/>
          <w:sz w:val="26"/>
          <w:szCs w:val="26"/>
        </w:rPr>
        <w:t xml:space="preserve">Ví duï thaày naøo thích aên baùnh mì buoåi saùng thì xin ñöøng böôùc ra khoûi coång Thöôøng Chieáu. Neáu thích caùi gì laøm caùi naáy laø chaáp nhaän soáng vôùi taäp khí, theá thì chöøng naøo thaønh töïu ñöôïc thieàn ñònh. Bôûi chuùng ta khoâng söû duïng trí tueä laøm sao ñöôïc ñònh? Moät nieäm daáy khôûi lieàn lao theo, xem nhö maát trí tueä roài. Chuùng ta söû duïng taäp khí nhö vaäy maõi thaät nguy hieåm voâ cuøng. Cho neân ñaây laø choã coâng phu cuûa chuùng ta. Vöøa khôûi nieäm leân lieàn thoâi. Thoâi rieát noù quen, “thoâi” khoâng ñöôïc thì “Thoâi ñi maøy ôi!”. Phaûi quôû maïnh nhö vaäy noù môùi sôï, neáu khoâng noù seõ daãn mình ñi. </w:t>
      </w:r>
    </w:p>
    <w:p>
      <w:pPr>
        <w:pStyle w:val="BodyTextIndent2"/>
        <w:spacing w:lineRule="auto" w:line="240" w:before="0" w:after="0"/>
        <w:ind w:left="0" w:firstLine="720"/>
        <w:jc w:val="both"/>
        <w:rPr>
          <w:rFonts w:ascii="VNI-Times" w:hAnsi="VNI-Times" w:cs="VNI-Times"/>
          <w:szCs w:val="26"/>
        </w:rPr>
      </w:pPr>
      <w:r>
        <w:rPr>
          <w:rFonts w:cs="VNI-Times" w:ascii="VNI-Times" w:hAnsi="VNI-Times"/>
          <w:szCs w:val="26"/>
        </w:rPr>
        <w:t>Cho neân chuùng ta tu haønh phaûi noã löïc phaán ñaáu, khaéc phuïc, chuyeån hoùa nhöõng taäp khí baát thieän. Ñöøng ñeå noù leùn luùt ruû reâ ñi vaøo con ñöôøng xaáu, uoång moät ñôøi tu. Khi thaàn cheát ñeán, khoâng bieát mình seõ veà ñaâu? Toâi nhaán maïnh yù naøy ñeå nhaéc nhôû huynh ñeä, nhaát laø caùc vò treû tuoåi phaûi thöôøng xuyeân caûnh giaùc, naém vöõng daây giaøm, ñöøng cho con traâu hoang cuûa mình hung haêng böùt daây. Bieát mình öa thích caùi gì, yeáu vôùi caùi gì thì ñöøng laân la gaàn guõi vôùi noù, khoâng kheùo noù seõ daãn mình ñi nhanh tôùi möùc khoâng ngôø ñöôïc ñaâu. Giöõ mình nhö vaäy môùi hy voïng giöõ vöõng ñöôïc ñaïo nghieäp. Huynh ñeä phaùt taâm tu phaûi bieát quyù troïng ñôøi tu baèng caùch gìn giöõ trí tueä vaø giôùi haïnh cuûa mình trong töøng phuùt töøng giaây.</w:t>
      </w:r>
    </w:p>
    <w:p>
      <w:pPr>
        <w:pStyle w:val="BodyTextIndent2"/>
        <w:spacing w:lineRule="auto" w:line="240" w:before="0" w:after="0"/>
        <w:ind w:left="0" w:firstLine="720"/>
        <w:jc w:val="both"/>
        <w:rPr/>
      </w:pPr>
      <w:r>
        <w:rPr>
          <w:rFonts w:cs="VNI-Times" w:ascii="VNI-Times" w:hAnsi="VNI-Times"/>
          <w:szCs w:val="26"/>
        </w:rPr>
        <w:t xml:space="preserve">Ñieåm thöù ba laø trong quaù trình tu taäp phaûi chín phen ñuùc chín phen reøn môùi thaønh vaøng roøng. Ngöôøi tu haønh chaúng tham taøi loäc theá gian, chæ vui soáng ñôøi chay laït trang nghieâm thanh tònh. ÔÛ ñaây Toå daïy </w:t>
      </w:r>
      <w:r>
        <w:rPr>
          <w:rFonts w:cs="VNI-Times" w:ascii="VNI-Times" w:hAnsi="VNI-Times"/>
          <w:i/>
          <w:szCs w:val="26"/>
        </w:rPr>
        <w:t>Vaøng chöa heát quaëng, xaù tua chín phen ñuùc chín phen reøn</w:t>
      </w:r>
      <w:r>
        <w:rPr>
          <w:rFonts w:cs="VNI-Times" w:ascii="VNI-Times" w:hAnsi="VNI-Times"/>
          <w:szCs w:val="26"/>
        </w:rPr>
        <w:t xml:space="preserve">. Vaøng ôû trong quaëng coøn laãn caùt buïi taïp nhaïp, muoán loïc thaønh vaøng roøng thì phaûi ñöa voâ loø luyeän. Khoâng phaûi luyeän moät laàn, maø chín möôøi phen môùi ra vaøng roøng. Vieäc tu haønh cuûa chuùng ta cuõng vaäy, phaûi traûi qua nhieàu thöû thaùch khoù khaên, vöôït qua ñöôïc nhöõng bôø meâ môùi böôùc leân beán giaùc. </w:t>
      </w:r>
    </w:p>
    <w:p>
      <w:pPr>
        <w:pStyle w:val="BodyTextIndent3"/>
        <w:spacing w:before="0" w:after="0"/>
        <w:ind w:left="0" w:firstLine="720"/>
        <w:jc w:val="both"/>
        <w:rPr>
          <w:rFonts w:ascii="VNI-Times" w:hAnsi="VNI-Times" w:cs="VNI-Times"/>
          <w:sz w:val="26"/>
          <w:szCs w:val="26"/>
        </w:rPr>
      </w:pPr>
      <w:r>
        <w:rPr>
          <w:rFonts w:cs="VNI-Times" w:ascii="VNI-Times" w:hAnsi="VNI-Times"/>
          <w:sz w:val="26"/>
          <w:szCs w:val="26"/>
        </w:rPr>
        <w:t xml:space="preserve">Bôø meâ chính laø nghieäp chöôùng cuûa chuùng ta, naëng hay nheï tuøy moãi ngöôøi. Nghieäp duyeân khoâng ai gioáng ai caû. Coù huynh ñeä tuy nhoû nhöng quyeát taâm tu raát ñaùng khen ngaët noãi laïi bò beänh hoaïn. Baùc só noùi u xô thì xem nhö tieâu ñôøi roài. Ai nghe maø khoâng sôï, phaûi khoâng? Mieäng tuy noùi cöùng chöù cuõng muoán soáng ñeå tu haønh chöù! Phaûi nhai gaïo löùt muoái meø, uoáng Ñòa Long… uoáng thuoác döõ laém chöù ñaâu phaûi “Thoâi keä noù”. Noùi “Keä!”, nhöng cuõng run trong buïng aáy chöù! Cho neân beänh hoaïn cuõng laø moät chöôùng duyeân lôùn treân ñöôøng tu haønh. </w:t>
      </w:r>
    </w:p>
    <w:p>
      <w:pPr>
        <w:pStyle w:val="BodyTextIndent3"/>
        <w:spacing w:before="0" w:after="0"/>
        <w:ind w:left="0" w:firstLine="720"/>
        <w:jc w:val="both"/>
        <w:rPr>
          <w:rFonts w:ascii="VNI-Times" w:hAnsi="VNI-Times" w:cs="VNI-Times"/>
          <w:sz w:val="26"/>
          <w:szCs w:val="26"/>
        </w:rPr>
      </w:pPr>
      <w:r>
        <w:rPr>
          <w:rFonts w:cs="VNI-Times" w:ascii="VNI-Times" w:hAnsi="VNI-Times"/>
          <w:sz w:val="26"/>
          <w:szCs w:val="26"/>
        </w:rPr>
        <w:t>Vì vaäy ñuû duyeân gaëp thaày laønh baïn toát, anh em raùng leân. Ñöøng ñeå thôøi gian qua roài sau tìm laïi khoâng ñöôïc. Duyeân toát qua roài raát khoù tìm laïi. Ngaøy nay chuùng ta ôû trong ñieàu kieän theá naøy, coù phaùp tu roõ raøng, maø cöù lô lô löûng löûng qua ngaøy, mai moát vua Dieâm La göûi thö tôùi hoát hoaûng khoâng bieát laøm sao? Tôùi giôø ngoài thieàn thì ñöøng ñeå taâm rong ruoåi taây ñoâng, chuyeân taâm nhaát yù ñeå nhaän laïi caùi chaân thaät cuûa chính mình. Nhö vaäy môùi ñoái ñaàu vôùi sanh töû noåi chöù. Chuùng ta ñöøng ñaùnh maát nhöõng cô hoäi thuaïân lôïi ñeå soáng laïi vôùi taùnh giaùc, nhaát laø nhöõng luùc ñöôïc soáng yeân oån trong ñaïo traøng, trong Thieàn vieän nhö vaày.</w:t>
      </w:r>
    </w:p>
    <w:p>
      <w:pPr>
        <w:pStyle w:val="Normal"/>
        <w:ind w:firstLine="720"/>
        <w:jc w:val="both"/>
        <w:rPr>
          <w:rFonts w:ascii="VNI-Times" w:hAnsi="VNI-Times" w:cs="VNI-Times"/>
          <w:sz w:val="26"/>
          <w:szCs w:val="26"/>
        </w:rPr>
      </w:pPr>
      <w:r>
        <w:rPr>
          <w:rFonts w:cs="VNI-Times" w:ascii="VNI-Times" w:hAnsi="VNI-Times"/>
          <w:sz w:val="26"/>
          <w:szCs w:val="26"/>
        </w:rPr>
        <w:t>Baây giôø loøng mình chöa yeân, coøn thöù naøy thöù khaùc taïp nhaïp quaù thì phaûi loïc löïa. Boû ñi nhöõng thöù khoâng caàn thieát, giöõ laïi nhöõng thöù thaät. Toå daïy muoán coù vaøng roøng thì phaûi chín phen reøn chín phen luyeän, nhö chuùng ta ñaây khoâng bieát bao nhieâu phen, mieãn laøm sao ra ñöôïc vaøng roøng ñeå duøng laø toát. Nhö vaäy môùi khoâng coâ phuï taâm tu haønh ban ñaàu, khoâng phuï cuoäc ñôøi mình, khoâng laøm uoång ñi kieáp ngöôøi. Chö Toå cuõng nhö caùc vò tieàn boái thöôøng raên nhaéc chuùng ta nhieàu veà vieäc maát thaân naøy, khoù tìm laïi ñöôïc. Cho neân ñöôïc thaân ngöôøi, laïi gaëp Phaät phaùp, phaùt taâm tu haønh laø ñieàu raát quyù baùu, chuùng ta ñöøng ñeå maát chuûng duyeân laønh saâu daøy naøy.</w:t>
      </w:r>
    </w:p>
    <w:p>
      <w:pPr>
        <w:pStyle w:val="Normal"/>
        <w:ind w:firstLine="720"/>
        <w:jc w:val="both"/>
        <w:rPr>
          <w:rFonts w:ascii="VNI-Times" w:hAnsi="VNI-Times" w:cs="VNI-Times"/>
          <w:sz w:val="26"/>
          <w:szCs w:val="26"/>
        </w:rPr>
      </w:pPr>
      <w:r>
        <w:rPr>
          <w:rFonts w:cs="VNI-Times" w:ascii="VNI-Times" w:hAnsi="VNI-Times"/>
          <w:sz w:val="26"/>
          <w:szCs w:val="26"/>
        </w:rPr>
        <w:t>Coù thaân ngöôøi laø coù ñöôïc moät phöông tieän toái öu, chuùng ta neân söû duïng phöông tieän naøy ñeå ñaït ñeán muïc ñích cöùu caùnh laø giaùc ngoä giaûi thoaùt. Ñoïc hoïc haønh traïng ngöôøi xöa, chuùng ta thaáy coù nhieàu vò ñang laø baäc só töû ñaëc bieät, moät khi nghe Phaät phaùp lieàn boû taát caû. Khoâng ñeán tröôøng thi maø ñeán tröôøng Phaät, thi ñeå laøm Phaät. Nhaän ñöôïc yeáu chæ töø vò thaày roài, caùc ngaøi quyeát lieät haï thuû, laøm sao cho thaønh töïu ñaïo nghieäp vieân maõn. Loïc löïa reøn luyeän laáy cho ñöôïc caùi goác vaøng chöù khoâng duøng caùi taïp chaát laãn trong quaëng. Moät phen ñaõ nhaän ra taùnh Phaät roài laø caùc ngaøi soáng nhö vaäy.</w:t>
      </w:r>
    </w:p>
    <w:p>
      <w:pPr>
        <w:pStyle w:val="Normal"/>
        <w:ind w:firstLine="720"/>
        <w:jc w:val="both"/>
        <w:rPr>
          <w:rFonts w:ascii="VNI-Times" w:hAnsi="VNI-Times" w:cs="VNI-Times"/>
          <w:sz w:val="26"/>
          <w:szCs w:val="26"/>
        </w:rPr>
      </w:pPr>
      <w:r>
        <w:rPr>
          <w:rFonts w:cs="VNI-Times" w:ascii="VNI-Times" w:hAnsi="VNI-Times"/>
          <w:sz w:val="26"/>
          <w:szCs w:val="26"/>
        </w:rPr>
        <w:t xml:space="preserve">Chuùng ta dôû hôn caùc ngaøi nhieàu maø laïi khoâng bieát töï thöông mình, neân keùo leâ ñôøi mình trong quaõng thôøi gian daøi, ñeå maát heát nhöõng cô hoäi thuaän lôïi. Töø vieäc aên vieäc nguû, taát caû vieäc, caû ñôøi qua ñi, maát heát. Caùi yù chí tröôïng phu laãm lieät cuûa moät con ngöôøi xuaát traàn thöôïng só, daùm ñoäc haønh ñoäc boä ñaâu roài maø baây giôø mình khoâng ñi con ñöôøng ñoù, cöù laêng xaêng trong theá gian hoaøi?! Ñoái vôùi ngöôøi tu phaûi ñaày ñuû yù chí, ñi thaúng vaøo moät vieäc loïc löïa, laøm sao duøng ñöôïc vaøng roøng. </w:t>
      </w:r>
    </w:p>
    <w:p>
      <w:pPr>
        <w:pStyle w:val="Normal"/>
        <w:ind w:firstLine="720"/>
        <w:jc w:val="both"/>
        <w:rPr/>
      </w:pPr>
      <w:r>
        <w:rPr>
          <w:rFonts w:cs="VNI-Times" w:ascii="VNI-Times" w:hAnsi="VNI-Times"/>
          <w:sz w:val="26"/>
          <w:szCs w:val="26"/>
        </w:rPr>
        <w:t>Toå daïy chuùng ta phaûi vui soáng ñôøi chay laït, giôùi haïnh trang nghieâm</w:t>
      </w:r>
      <w:r>
        <w:rPr>
          <w:rFonts w:cs="VNI-Times" w:ascii="VNI-Times" w:hAnsi="VNI-Times"/>
          <w:i/>
          <w:sz w:val="26"/>
          <w:szCs w:val="26"/>
        </w:rPr>
        <w:t xml:space="preserve">. </w:t>
      </w:r>
      <w:r>
        <w:rPr>
          <w:rFonts w:cs="VNI-Times" w:ascii="VNI-Times" w:hAnsi="VNI-Times"/>
          <w:sz w:val="26"/>
          <w:szCs w:val="26"/>
        </w:rPr>
        <w:t xml:space="preserve">Nhöõng lôøi noùi nghe nheï nhaøng nhö vaäy, nhöng muoán ñöôïc theá caàn phaûi noã löïc coâng phu. Muoán soáng ñôøi trang nghieâm thanh tònh, quaû laø khoù khaên voâ cuøng. Chuùng ta coù quaù nhieàu thöù taïp nhaïp loâi daãn neân khoâng töï trang nghieâm thanh tònh cho mình ñöôïc. Do vaäy caàn phaûi nhôø giôùi luaät, thanh quy hoã trôï ñeå ñieàu phuïc bôùt nhöõng taäp khí theá gian. Nhö noùi muøa an cö laø thaày troø phaûi caám tuùc, Tam ngoaït an cö cöûu tuaàn kieát cheá. Nhö theá ñeå laøm gì? Ñeå chuùng ta coù thôøi gian gaïn loïc thaân taâm cho trang nghieâm thanh tònh. Theá maø muøa an cö naøo toâi cuõng laø ngöôøi ñi nhieàu nhaát. Ñoâi khi ngoài treân xe, toâi thaáy xoùt xa cho mình quaù! Caùc huynh ñeä phaûi coá leân, coøn raûnh rang nhö quyù vò laø sung söôùng laém. Lôùn lôùn leân moät chuùt laøm Giaûng sö, Truï trì… nhieàu duyeân söï baét buoäc phaûi ñi nhieàu noùi nhieàu, khoâng coù ñaïo löïc, khoâng kheùo tu seõ maát mình thoâi.  </w:t>
      </w:r>
    </w:p>
    <w:p>
      <w:pPr>
        <w:pStyle w:val="BodyTextIndent3"/>
        <w:spacing w:before="0" w:after="0"/>
        <w:ind w:left="0" w:firstLine="720"/>
        <w:jc w:val="both"/>
        <w:rPr>
          <w:rFonts w:ascii="VNI-Times" w:hAnsi="VNI-Times" w:cs="VNI-Times"/>
          <w:sz w:val="26"/>
          <w:szCs w:val="26"/>
        </w:rPr>
      </w:pPr>
      <w:r>
        <w:rPr>
          <w:rFonts w:cs="VNI-Times" w:ascii="VNI-Times" w:hAnsi="VNI-Times"/>
          <w:sz w:val="26"/>
          <w:szCs w:val="26"/>
        </w:rPr>
        <w:t xml:space="preserve">Ñieåm thöù tö laø: Keû tham thieàn hoïc ñaïo phaûi bieát choïn thieän tri thöùc. Hoïc ñaïo thôø thaày, hy sinh heát taâm tuûy cuõng khoù mong ñeàn ñaùp, huoáng laø ngöôøi chaúng bieát ñeán ôn ñöùc sö tröôûng maø coù theå thaønh töïu ñaïo nghieäp ñöôïc sao! </w:t>
      </w:r>
    </w:p>
    <w:p>
      <w:pPr>
        <w:pStyle w:val="BodyTextIndent3"/>
        <w:spacing w:before="0" w:after="0"/>
        <w:ind w:left="0" w:firstLine="720"/>
        <w:jc w:val="both"/>
        <w:rPr>
          <w:rFonts w:ascii="VNI-Times" w:hAnsi="VNI-Times" w:cs="VNI-Times"/>
          <w:sz w:val="26"/>
          <w:szCs w:val="26"/>
        </w:rPr>
      </w:pPr>
      <w:r>
        <w:rPr>
          <w:rFonts w:cs="VNI-Times" w:ascii="VNI-Times" w:hAnsi="VNI-Times"/>
          <w:sz w:val="26"/>
          <w:szCs w:val="26"/>
        </w:rPr>
        <w:t xml:space="preserve">Chuùng ta ñaõ bieát ñöôïc phöông phaùp tu haønh nhö vaäy, thì taâm taâm nieäm nieäm noã löïc tu haønh vaø quyù kính nhöõng baäc thaày ñaõ daày coâng tu haønh saùng ñaïo, chæ daïy laïi cho chuùng ta. Nhö Hoøa thöôïng, giaùo hoùa ñoä sanh nhö theá nhöng cuoái cuøng ñeán luùc giaø Ngaøi noùi: - Tôùi ñaây toâi phaûi ngöøng ñeå lo vieäc cuûa toâi. Khoâng phaûi ñöôïc ngöôøi ta quyù troïng, duyeân phuùc lôùn roài mình cöù lao theo Phaät söï maø queân tu. Moät mai voâ thöôøng ñeán, cheát maát ñaâu coøn thì giôø ñeå tu. Chuùng ta hoïc theo göông cuûa Hoøa thöôïng, gaàn guõi thieän höõu tri thöùc ñeå tu haønh. Vieäc tu coù keát quaû toát ñeïp, ta môùi caûm troïng ñöôïc aân ñöùc saâu daøy cuûa caùc baäc Sö tröôûng. </w:t>
      </w:r>
    </w:p>
    <w:p>
      <w:pPr>
        <w:pStyle w:val="Normal"/>
        <w:ind w:firstLine="720"/>
        <w:jc w:val="both"/>
        <w:rPr>
          <w:rFonts w:ascii="VNI-Times" w:hAnsi="VNI-Times" w:cs="VNI-Times"/>
          <w:sz w:val="26"/>
          <w:szCs w:val="26"/>
        </w:rPr>
      </w:pPr>
      <w:r>
        <w:rPr>
          <w:rFonts w:cs="VNI-Times" w:ascii="VNI-Times" w:hAnsi="VNI-Times"/>
          <w:sz w:val="26"/>
          <w:szCs w:val="26"/>
        </w:rPr>
        <w:t xml:space="preserve">Chö huynh ñeä! Haõy nhôù ñeán voâ thöôøng maø lo vieäc cuûa mình. Caùc thieàn sö noùi: - Duø oâng giaûng tôùi trôøi möa hoa, ñaù gaät ñaàu, cuõng khoâng dính daùng vieäc naøy! Khoâng phaûi ta laøm ñöôïc moät soá coâng vieäc Phaät söï roài cöù laêng xaêng, caû ñôøi buoâng heát trong ñoù laø nguy! Ñoù laø yù cuoái cuøng cuûa hoäi thöù saùu naøy. </w:t>
      </w:r>
    </w:p>
    <w:p>
      <w:pPr>
        <w:pStyle w:val="Normal"/>
        <w:ind w:firstLine="720"/>
        <w:jc w:val="both"/>
        <w:rPr>
          <w:rFonts w:ascii="VNI-Times" w:hAnsi="VNI-Times" w:cs="VNI-Times"/>
          <w:sz w:val="26"/>
          <w:szCs w:val="26"/>
        </w:rPr>
      </w:pPr>
      <w:r>
        <w:rPr>
          <w:rFonts w:cs="VNI-Times" w:ascii="VNI-Times" w:hAnsi="VNI-Times"/>
          <w:sz w:val="26"/>
          <w:szCs w:val="26"/>
        </w:rPr>
        <w:t xml:space="preserve">Toùm laïi, ngöôøi tu haønh tröôùc nhaát phaûi laøm sao voâ taâm, keá nöõa laø traùnh duyeân, phaûi gan daï noã löïc tu haønh, boû taát caû nhöõng thoùi hö taät xaáu ñeå cuoái cuøng haèng soáng vôùi taâm roãng rang saùng suoát. Gioáng nhö ngöôøi muoán coù vaøng thaät phaûi qua chín phen luyeän möôøi phen reøn. </w:t>
      </w:r>
    </w:p>
    <w:p>
      <w:pPr>
        <w:pStyle w:val="Heading"/>
        <w:spacing w:before="120" w:after="120"/>
        <w:rPr>
          <w:b w:val="false"/>
          <w:b w:val="false"/>
          <w:iCs/>
          <w:sz w:val="36"/>
          <w:szCs w:val="36"/>
        </w:rPr>
      </w:pPr>
      <w:r>
        <w:rPr>
          <w:rFonts w:eastAsia="Wingdings" w:cs="Wingdings" w:ascii="Wingdings" w:hAnsi="Wingdings"/>
          <w:b w:val="false"/>
          <w:iCs/>
          <w:sz w:val="36"/>
          <w:szCs w:val="36"/>
        </w:rPr>
        <w:t></w:t>
      </w:r>
      <w:r>
        <w:br w:type="page"/>
      </w:r>
    </w:p>
    <w:p>
      <w:pPr>
        <w:pStyle w:val="Heading"/>
        <w:spacing w:before="120" w:after="120"/>
        <w:rPr>
          <w:bCs/>
          <w:sz w:val="36"/>
          <w:szCs w:val="36"/>
        </w:rPr>
      </w:pPr>
      <w:r>
        <w:rPr>
          <w:bCs/>
          <w:sz w:val="36"/>
          <w:szCs w:val="36"/>
        </w:rPr>
        <w:t>HOÄI THÖÙ BAÛY</w:t>
      </w:r>
    </w:p>
    <w:p>
      <w:pPr>
        <w:pStyle w:val="TextBody"/>
        <w:spacing w:before="0" w:after="0"/>
        <w:ind w:firstLine="720"/>
        <w:rPr>
          <w:rFonts w:ascii="VNI-Times" w:hAnsi="VNI-Times" w:cs="VNI-Times"/>
          <w:i/>
          <w:i/>
          <w:sz w:val="26"/>
          <w:szCs w:val="26"/>
        </w:rPr>
      </w:pPr>
      <w:r>
        <w:rPr>
          <w:rFonts w:cs="VNI-Times" w:ascii="VNI-Times" w:hAnsi="VNI-Times"/>
          <w:i/>
          <w:sz w:val="26"/>
          <w:szCs w:val="26"/>
        </w:rPr>
        <w:t>Vaäy môùi hay;</w:t>
      </w:r>
    </w:p>
    <w:p>
      <w:pPr>
        <w:pStyle w:val="TextBody"/>
        <w:spacing w:before="0" w:after="0"/>
        <w:ind w:firstLine="720"/>
        <w:rPr>
          <w:rFonts w:ascii="VNI-Times" w:hAnsi="VNI-Times" w:cs="VNI-Times"/>
          <w:i/>
          <w:i/>
          <w:sz w:val="26"/>
          <w:szCs w:val="26"/>
        </w:rPr>
      </w:pPr>
      <w:r>
        <w:rPr>
          <w:rFonts w:cs="VNI-Times" w:ascii="VNI-Times" w:hAnsi="VNI-Times"/>
          <w:i/>
          <w:sz w:val="26"/>
          <w:szCs w:val="26"/>
        </w:rPr>
        <w:t>Pheùp Buït troïng thay;</w:t>
      </w:r>
    </w:p>
    <w:p>
      <w:pPr>
        <w:pStyle w:val="TextBody"/>
        <w:spacing w:before="0" w:after="0"/>
        <w:ind w:firstLine="720"/>
        <w:rPr>
          <w:rFonts w:ascii="VNI-Times" w:hAnsi="VNI-Times" w:cs="VNI-Times"/>
          <w:i/>
          <w:i/>
          <w:sz w:val="26"/>
          <w:szCs w:val="26"/>
        </w:rPr>
      </w:pPr>
      <w:r>
        <w:rPr>
          <w:rFonts w:cs="VNI-Times" w:ascii="VNI-Times" w:hAnsi="VNI-Times"/>
          <w:i/>
          <w:sz w:val="26"/>
          <w:szCs w:val="26"/>
        </w:rPr>
        <w:t>Reøn môùi coác hay.</w:t>
      </w:r>
    </w:p>
    <w:p>
      <w:pPr>
        <w:pStyle w:val="TextBody"/>
        <w:spacing w:before="0" w:after="0"/>
        <w:ind w:firstLine="720"/>
        <w:rPr>
          <w:rFonts w:ascii="VNI-Times" w:hAnsi="VNI-Times" w:cs="VNI-Times"/>
          <w:i/>
          <w:i/>
          <w:sz w:val="26"/>
          <w:szCs w:val="26"/>
        </w:rPr>
      </w:pPr>
      <w:r>
        <w:rPr>
          <w:rFonts w:cs="VNI-Times" w:ascii="VNI-Times" w:hAnsi="VNI-Times"/>
          <w:i/>
          <w:sz w:val="26"/>
          <w:szCs w:val="26"/>
        </w:rPr>
        <w:t>Voâ minh heát boà-ñeà theâm saùng;</w:t>
      </w:r>
    </w:p>
    <w:p>
      <w:pPr>
        <w:pStyle w:val="TextBody"/>
        <w:spacing w:before="0" w:after="0"/>
        <w:ind w:firstLine="720"/>
        <w:rPr>
          <w:rFonts w:ascii="VNI-Times" w:hAnsi="VNI-Times" w:cs="VNI-Times"/>
          <w:i/>
          <w:i/>
          <w:sz w:val="26"/>
          <w:szCs w:val="26"/>
        </w:rPr>
      </w:pPr>
      <w:r>
        <w:rPr>
          <w:rFonts w:cs="VNI-Times" w:ascii="VNI-Times" w:hAnsi="VNI-Times"/>
          <w:i/>
          <w:sz w:val="26"/>
          <w:szCs w:val="26"/>
        </w:rPr>
        <w:t>Phieàn naõo roài ñaïo ñöùc caøng say.</w:t>
      </w:r>
    </w:p>
    <w:p>
      <w:pPr>
        <w:pStyle w:val="TextBody"/>
        <w:spacing w:before="0" w:after="0"/>
        <w:ind w:firstLine="720"/>
        <w:rPr>
          <w:rFonts w:ascii="VNI-Times" w:hAnsi="VNI-Times" w:cs="VNI-Times"/>
          <w:i/>
          <w:i/>
          <w:sz w:val="26"/>
          <w:szCs w:val="26"/>
        </w:rPr>
      </w:pPr>
      <w:r>
        <w:rPr>
          <w:rFonts w:cs="VNI-Times" w:ascii="VNI-Times" w:hAnsi="VNI-Times"/>
          <w:i/>
          <w:sz w:val="26"/>
          <w:szCs w:val="26"/>
        </w:rPr>
        <w:t>Xem phoûng loøng kinh, lôøi Buït thoát deã cho thaáy daáu;</w:t>
      </w:r>
    </w:p>
    <w:p>
      <w:pPr>
        <w:pStyle w:val="TextBody"/>
        <w:spacing w:before="0" w:after="0"/>
        <w:ind w:firstLine="720"/>
        <w:rPr>
          <w:rFonts w:ascii="VNI-Times" w:hAnsi="VNI-Times" w:cs="VNI-Times"/>
          <w:i/>
          <w:i/>
          <w:sz w:val="26"/>
          <w:szCs w:val="26"/>
        </w:rPr>
      </w:pPr>
      <w:r>
        <w:rPr>
          <w:rFonts w:cs="VNI-Times" w:ascii="VNI-Times" w:hAnsi="VNI-Times"/>
          <w:i/>
          <w:sz w:val="26"/>
          <w:szCs w:val="26"/>
        </w:rPr>
        <w:t>Hoïc ñoøi cô toå, saù thieàn khoâng khoân chuùt bieát nôi.</w:t>
      </w:r>
    </w:p>
    <w:p>
      <w:pPr>
        <w:pStyle w:val="TextBody"/>
        <w:spacing w:before="0" w:after="0"/>
        <w:ind w:firstLine="720"/>
        <w:rPr>
          <w:rFonts w:ascii="VNI-Times" w:hAnsi="VNI-Times" w:cs="VNI-Times"/>
          <w:i/>
          <w:i/>
          <w:sz w:val="26"/>
          <w:szCs w:val="26"/>
        </w:rPr>
      </w:pPr>
      <w:r>
        <w:rPr>
          <w:rFonts w:cs="VNI-Times" w:ascii="VNI-Times" w:hAnsi="VNI-Times"/>
          <w:i/>
          <w:sz w:val="26"/>
          <w:szCs w:val="26"/>
        </w:rPr>
        <w:t>Cuøng caên baûn, ruûa traàn duyeân, möïa ñeå maáy haøo ly ñöông maët;</w:t>
      </w:r>
    </w:p>
    <w:p>
      <w:pPr>
        <w:pStyle w:val="TextBody"/>
        <w:spacing w:before="0" w:after="0"/>
        <w:ind w:firstLine="720"/>
        <w:rPr>
          <w:rFonts w:ascii="VNI-Times" w:hAnsi="VNI-Times" w:cs="VNI-Times"/>
          <w:i/>
          <w:i/>
          <w:sz w:val="26"/>
          <w:szCs w:val="26"/>
        </w:rPr>
      </w:pPr>
      <w:r>
        <w:rPr>
          <w:rFonts w:cs="VNI-Times" w:ascii="VNI-Times" w:hAnsi="VNI-Times"/>
          <w:i/>
          <w:sz w:val="26"/>
          <w:szCs w:val="26"/>
        </w:rPr>
        <w:t>Ngaõ thaéng chaøng, vieân tri kieán, chôù cho coøn hoïa tröõ cong tay.</w:t>
      </w:r>
    </w:p>
    <w:p>
      <w:pPr>
        <w:pStyle w:val="TextBody"/>
        <w:spacing w:before="0" w:after="0"/>
        <w:ind w:firstLine="720"/>
        <w:rPr>
          <w:rFonts w:ascii="VNI-Times" w:hAnsi="VNI-Times" w:cs="VNI-Times"/>
          <w:i/>
          <w:i/>
          <w:sz w:val="26"/>
          <w:szCs w:val="26"/>
        </w:rPr>
      </w:pPr>
      <w:r>
        <w:rPr>
          <w:rFonts w:cs="VNI-Times" w:ascii="VNI-Times" w:hAnsi="VNI-Times"/>
          <w:i/>
          <w:sz w:val="26"/>
          <w:szCs w:val="26"/>
        </w:rPr>
        <w:t>Buoâng löûa giaùc ngoä, ñoát hoaïi thaûy röøng taø ngaøy tröôùc;</w:t>
      </w:r>
    </w:p>
    <w:p>
      <w:pPr>
        <w:pStyle w:val="TextBody"/>
        <w:spacing w:before="0" w:after="0"/>
        <w:ind w:firstLine="720"/>
        <w:rPr>
          <w:rFonts w:ascii="VNI-Times" w:hAnsi="VNI-Times" w:cs="VNI-Times"/>
          <w:i/>
          <w:i/>
          <w:sz w:val="26"/>
          <w:szCs w:val="26"/>
        </w:rPr>
      </w:pPr>
      <w:r>
        <w:rPr>
          <w:rFonts w:cs="VNI-Times" w:ascii="VNI-Times" w:hAnsi="VNI-Times"/>
          <w:i/>
          <w:sz w:val="26"/>
          <w:szCs w:val="26"/>
        </w:rPr>
        <w:t>Caàm kieám trí tueä, queùt cho khoâng taùnh thöùc thuôû nay.</w:t>
      </w:r>
    </w:p>
    <w:p>
      <w:pPr>
        <w:pStyle w:val="TextBody"/>
        <w:spacing w:before="0" w:after="0"/>
        <w:ind w:firstLine="720"/>
        <w:rPr>
          <w:rFonts w:ascii="VNI-Times" w:hAnsi="VNI-Times" w:cs="VNI-Times"/>
          <w:i/>
          <w:i/>
          <w:sz w:val="26"/>
          <w:szCs w:val="26"/>
        </w:rPr>
      </w:pPr>
      <w:r>
        <w:rPr>
          <w:rFonts w:cs="VNI-Times" w:ascii="VNI-Times" w:hAnsi="VNI-Times"/>
          <w:i/>
          <w:sz w:val="26"/>
          <w:szCs w:val="26"/>
        </w:rPr>
        <w:t>Vaâng ôn Thaùnh, xoùt meï cha, thôø thaày hoïc ñaïo;</w:t>
      </w:r>
    </w:p>
    <w:p>
      <w:pPr>
        <w:pStyle w:val="TextBody"/>
        <w:spacing w:before="0" w:after="0"/>
        <w:ind w:firstLine="720"/>
        <w:rPr>
          <w:rFonts w:ascii="VNI-Times" w:hAnsi="VNI-Times" w:cs="VNI-Times"/>
          <w:i/>
          <w:i/>
          <w:sz w:val="26"/>
          <w:szCs w:val="26"/>
        </w:rPr>
      </w:pPr>
      <w:r>
        <w:rPr>
          <w:rFonts w:cs="VNI-Times" w:ascii="VNI-Times" w:hAnsi="VNI-Times"/>
          <w:i/>
          <w:sz w:val="26"/>
          <w:szCs w:val="26"/>
        </w:rPr>
        <w:t>Meán ñöùc Coà, kieâng buøi ngoït, caàm giôùi aên chay.</w:t>
      </w:r>
    </w:p>
    <w:p>
      <w:pPr>
        <w:pStyle w:val="TextBody"/>
        <w:spacing w:before="0" w:after="0"/>
        <w:ind w:firstLine="720"/>
        <w:rPr>
          <w:rFonts w:ascii="VNI-Times" w:hAnsi="VNI-Times" w:cs="VNI-Times"/>
          <w:i/>
          <w:i/>
          <w:sz w:val="26"/>
          <w:szCs w:val="26"/>
        </w:rPr>
      </w:pPr>
      <w:r>
        <w:rPr>
          <w:rFonts w:cs="VNI-Times" w:ascii="VNI-Times" w:hAnsi="VNI-Times"/>
          <w:i/>
          <w:sz w:val="26"/>
          <w:szCs w:val="26"/>
        </w:rPr>
        <w:t>Caûm ñöùc töø bi, ñeå nhieàu kieáp nguyeàn cho thaân caän;</w:t>
      </w:r>
    </w:p>
    <w:p>
      <w:pPr>
        <w:pStyle w:val="TextBody"/>
        <w:spacing w:before="0" w:after="0"/>
        <w:ind w:firstLine="720"/>
        <w:rPr>
          <w:rFonts w:ascii="VNI-Times" w:hAnsi="VNI-Times" w:cs="VNI-Times"/>
          <w:i/>
          <w:i/>
          <w:sz w:val="26"/>
          <w:szCs w:val="26"/>
        </w:rPr>
      </w:pPr>
      <w:r>
        <w:rPr>
          <w:rFonts w:cs="VNI-Times" w:ascii="VNI-Times" w:hAnsi="VNI-Times"/>
          <w:i/>
          <w:sz w:val="26"/>
          <w:szCs w:val="26"/>
        </w:rPr>
        <w:t>Ñoäi ôn cöùu ñoä, naùt muoân thaân thaø chòu ñaéng cay.</w:t>
      </w:r>
    </w:p>
    <w:p>
      <w:pPr>
        <w:pStyle w:val="TextBody"/>
        <w:spacing w:before="0" w:after="0"/>
        <w:ind w:firstLine="720"/>
        <w:rPr>
          <w:rFonts w:ascii="VNI-Times" w:hAnsi="VNI-Times" w:cs="VNI-Times"/>
          <w:i/>
          <w:i/>
          <w:sz w:val="26"/>
          <w:szCs w:val="26"/>
        </w:rPr>
      </w:pPr>
      <w:r>
        <w:rPr>
          <w:rFonts w:cs="VNI-Times" w:ascii="VNI-Times" w:hAnsi="VNI-Times"/>
          <w:i/>
          <w:sz w:val="26"/>
          <w:szCs w:val="26"/>
        </w:rPr>
        <w:t>Nghóa haõy nhôù, ñaïo chaúng queân, höông hoa cuùng xem coøn neân thaûo;</w:t>
      </w:r>
    </w:p>
    <w:p>
      <w:pPr>
        <w:pStyle w:val="Normal"/>
        <w:ind w:firstLine="720"/>
        <w:jc w:val="both"/>
        <w:rPr>
          <w:rFonts w:ascii="VNI-Times" w:hAnsi="VNI-Times" w:cs="VNI-Times"/>
          <w:i/>
          <w:i/>
          <w:sz w:val="26"/>
          <w:szCs w:val="26"/>
        </w:rPr>
      </w:pPr>
      <w:r>
        <w:rPr>
          <w:rFonts w:cs="VNI-Times" w:ascii="VNI-Times" w:hAnsi="VNI-Times"/>
          <w:i/>
          <w:sz w:val="26"/>
          <w:szCs w:val="26"/>
        </w:rPr>
        <w:t>Mieäng raèng tin, loøng laïi loãi, vaøng ngoïc thôø cuõng chöûa heát ngay.</w:t>
      </w:r>
    </w:p>
    <w:p>
      <w:pPr>
        <w:pStyle w:val="Normal"/>
        <w:ind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ind w:firstLine="720"/>
        <w:jc w:val="both"/>
        <w:rPr>
          <w:rFonts w:ascii="VNI-Times" w:hAnsi="VNI-Times" w:cs="VNI-Times"/>
          <w:sz w:val="26"/>
          <w:szCs w:val="26"/>
        </w:rPr>
      </w:pPr>
      <w:r>
        <w:rPr>
          <w:rFonts w:cs="VNI-Times" w:ascii="VNI-Times" w:hAnsi="VNI-Times"/>
          <w:sz w:val="26"/>
          <w:szCs w:val="26"/>
        </w:rPr>
        <w:t>- Xem phoûng: Xem thaáu.</w:t>
      </w:r>
    </w:p>
    <w:p>
      <w:pPr>
        <w:pStyle w:val="Normal"/>
        <w:ind w:firstLine="720"/>
        <w:jc w:val="both"/>
        <w:rPr>
          <w:rFonts w:ascii="VNI-Times" w:hAnsi="VNI-Times" w:cs="VNI-Times"/>
          <w:sz w:val="26"/>
          <w:szCs w:val="26"/>
        </w:rPr>
      </w:pPr>
      <w:r>
        <w:rPr>
          <w:rFonts w:cs="VNI-Times" w:ascii="VNI-Times" w:hAnsi="VNI-Times"/>
          <w:sz w:val="26"/>
          <w:szCs w:val="26"/>
        </w:rPr>
        <w:t>- Saù thieàn: Con ñöôøng thieàn.</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Daáu: Thích thuù.</w:t>
      </w:r>
    </w:p>
    <w:p>
      <w:pPr>
        <w:pStyle w:val="Normal"/>
        <w:ind w:firstLine="720"/>
        <w:jc w:val="both"/>
        <w:rPr>
          <w:rFonts w:ascii="VNI-Times" w:hAnsi="VNI-Times" w:cs="VNI-Times"/>
          <w:sz w:val="26"/>
          <w:szCs w:val="26"/>
        </w:rPr>
      </w:pPr>
      <w:r>
        <w:rPr>
          <w:rFonts w:cs="VNI-Times" w:ascii="VNI-Times" w:hAnsi="VNI-Times"/>
          <w:sz w:val="26"/>
          <w:szCs w:val="26"/>
        </w:rPr>
        <w:t>- Khoâng khoân: Khoâng khoù.</w:t>
      </w:r>
    </w:p>
    <w:p>
      <w:pPr>
        <w:pStyle w:val="Normal"/>
        <w:ind w:firstLine="720"/>
        <w:jc w:val="both"/>
        <w:rPr>
          <w:rFonts w:ascii="VNI-Times" w:hAnsi="VNI-Times" w:cs="VNI-Times"/>
          <w:sz w:val="26"/>
          <w:szCs w:val="26"/>
        </w:rPr>
      </w:pPr>
      <w:r>
        <w:rPr>
          <w:rFonts w:cs="VNI-Times" w:ascii="VNI-Times" w:hAnsi="VNI-Times"/>
          <w:sz w:val="26"/>
          <w:szCs w:val="26"/>
        </w:rPr>
        <w:t>- Ruûa: Röûa saïch.</w:t>
      </w:r>
    </w:p>
    <w:p>
      <w:pPr>
        <w:pStyle w:val="Normal"/>
        <w:ind w:firstLine="720"/>
        <w:jc w:val="both"/>
        <w:rPr>
          <w:rFonts w:ascii="VNI-Times" w:hAnsi="VNI-Times" w:cs="VNI-Times"/>
          <w:sz w:val="26"/>
          <w:szCs w:val="26"/>
        </w:rPr>
      </w:pPr>
      <w:r>
        <w:rPr>
          <w:rFonts w:cs="VNI-Times" w:ascii="VNI-Times" w:hAnsi="VNI-Times"/>
          <w:sz w:val="26"/>
          <w:szCs w:val="26"/>
        </w:rPr>
        <w:t>- Möïa: Chôù.</w:t>
      </w:r>
    </w:p>
    <w:p>
      <w:pPr>
        <w:pStyle w:val="Normal"/>
        <w:ind w:firstLine="720"/>
        <w:jc w:val="both"/>
        <w:rPr>
          <w:rFonts w:ascii="VNI-Times" w:hAnsi="VNI-Times" w:cs="VNI-Times"/>
          <w:sz w:val="26"/>
          <w:szCs w:val="26"/>
        </w:rPr>
      </w:pPr>
      <w:r>
        <w:rPr>
          <w:rFonts w:cs="VNI-Times" w:ascii="VNI-Times" w:hAnsi="VNI-Times"/>
          <w:sz w:val="26"/>
          <w:szCs w:val="26"/>
        </w:rPr>
        <w:t>- Chaøng: Caây côø.</w:t>
      </w:r>
    </w:p>
    <w:p>
      <w:pPr>
        <w:pStyle w:val="Normal"/>
        <w:ind w:firstLine="720"/>
        <w:jc w:val="both"/>
        <w:rPr>
          <w:rFonts w:ascii="VNI-Times" w:hAnsi="VNI-Times" w:cs="VNI-Times"/>
          <w:sz w:val="26"/>
          <w:szCs w:val="26"/>
        </w:rPr>
      </w:pPr>
      <w:r>
        <w:rPr>
          <w:rFonts w:cs="VNI-Times" w:ascii="VNI-Times" w:hAnsi="VNI-Times"/>
          <w:sz w:val="26"/>
          <w:szCs w:val="26"/>
        </w:rPr>
        <w:t>- Cong: Trong.</w:t>
      </w:r>
    </w:p>
    <w:p>
      <w:pPr>
        <w:pStyle w:val="Normal"/>
        <w:ind w:firstLine="720"/>
        <w:jc w:val="both"/>
        <w:rPr>
          <w:rFonts w:ascii="VNI-Times" w:hAnsi="VNI-Times" w:cs="VNI-Times"/>
          <w:sz w:val="26"/>
          <w:szCs w:val="26"/>
        </w:rPr>
      </w:pPr>
      <w:r>
        <w:rPr>
          <w:rFonts w:cs="VNI-Times" w:ascii="VNI-Times" w:hAnsi="VNI-Times"/>
          <w:sz w:val="26"/>
          <w:szCs w:val="26"/>
        </w:rPr>
        <w:t>- Meán ñöùc Coà: Meán ñöùc Coà-ñaøm.</w:t>
      </w:r>
    </w:p>
    <w:p>
      <w:pPr>
        <w:pStyle w:val="Normal"/>
        <w:ind w:firstLine="720"/>
        <w:jc w:val="both"/>
        <w:rPr>
          <w:rFonts w:ascii="VNI-Times" w:hAnsi="VNI-Times" w:cs="VNI-Times"/>
          <w:sz w:val="26"/>
          <w:szCs w:val="26"/>
        </w:rPr>
      </w:pPr>
      <w:r>
        <w:rPr>
          <w:rFonts w:cs="VNI-Times" w:ascii="VNI-Times" w:hAnsi="VNI-Times"/>
          <w:sz w:val="26"/>
          <w:szCs w:val="26"/>
        </w:rPr>
        <w:t>- Mieäng raèng tin, loøng laïi loãi, vaøng ngoïc thôø cuõng chöûa heát ngay: Mieäng noùi tin maø taâm khoâng thöïc haønh neân cöù phaïm loãi, nhö theá duø coù ñem vaøng ngoïc thôø phuïng cuõng khoâng theå heát loãi.</w:t>
      </w:r>
    </w:p>
    <w:p>
      <w:pPr>
        <w:pStyle w:val="Normal"/>
        <w:ind w:firstLine="720"/>
        <w:jc w:val="both"/>
        <w:rPr>
          <w:rFonts w:ascii="VNI-Times" w:hAnsi="VNI-Times" w:cs="VNI-Times"/>
          <w:b/>
          <w:b/>
          <w:sz w:val="26"/>
          <w:szCs w:val="26"/>
        </w:rPr>
      </w:pPr>
      <w:r>
        <w:rPr>
          <w:rFonts w:cs="VNI-Times" w:ascii="VNI-Times" w:hAnsi="VNI-Times"/>
          <w:b/>
          <w:sz w:val="26"/>
          <w:szCs w:val="26"/>
        </w:rPr>
        <w:t>GIAÛNG:</w:t>
      </w:r>
    </w:p>
    <w:p>
      <w:pPr>
        <w:pStyle w:val="Normal"/>
        <w:ind w:firstLine="720"/>
        <w:jc w:val="both"/>
        <w:rPr>
          <w:rFonts w:ascii="VNI-Times" w:hAnsi="VNI-Times" w:cs="VNI-Times"/>
          <w:sz w:val="26"/>
          <w:szCs w:val="26"/>
        </w:rPr>
      </w:pPr>
      <w:r>
        <w:rPr>
          <w:rFonts w:cs="VNI-Times" w:ascii="VNI-Times" w:hAnsi="VNI-Times"/>
          <w:sz w:val="26"/>
          <w:szCs w:val="26"/>
        </w:rPr>
        <w:t>Trong hoäi naøy coù naêm ñieåm caàn phaûi hieåu roõ.</w:t>
      </w:r>
    </w:p>
    <w:p>
      <w:pPr>
        <w:pStyle w:val="Normal"/>
        <w:ind w:firstLine="720"/>
        <w:jc w:val="both"/>
        <w:rPr>
          <w:rFonts w:ascii="VNI-Times" w:hAnsi="VNI-Times" w:cs="VNI-Times"/>
          <w:sz w:val="26"/>
          <w:szCs w:val="26"/>
        </w:rPr>
      </w:pPr>
      <w:r>
        <w:rPr>
          <w:rFonts w:cs="VNI-Times" w:ascii="VNI-Times" w:hAnsi="VNI-Times"/>
          <w:sz w:val="26"/>
          <w:szCs w:val="26"/>
        </w:rPr>
        <w:t>Ñieåm thöù nhaát noùi Phaät phaùp coù coâng naêng raát to lôùn, ñoù laø queùt saïch voâ minh; moät khi voâ minh heát thì Boà-ñeà saùng, phieàn naõo saïch thì ñaïo ñöùc saâu. Khi trí tueä thaép saùng queùt saïch heát voâ minh thì phieàn naõo taêm toái khoâng coøn choã ñöùng nöõa. Muoán ñöôïc vaïây chuùng ta phaûi tu. Duø Phaät phaùp coù coâng naêng nhö theá nhöng neáu khoâng tu thì chuùng ta cuõng khoâng söû duïng ñöôïc coâng naêng aáy. Coâng naêng aáy laø gì? Ñoù laø Ñònh Tueä. Tu thieàn ñònh thì trí tueä ñaày ñuû. Thieàn ñònh vöõng thì con ngöôøi baát ñoäng, trí tueä troøn ñaày, khoâng gì coù theå laøm môø mòt, lay chuyeån chuùng ta ñöôïc.</w:t>
      </w:r>
    </w:p>
    <w:p>
      <w:pPr>
        <w:pStyle w:val="Normal"/>
        <w:ind w:firstLine="720"/>
        <w:jc w:val="both"/>
        <w:rPr>
          <w:rFonts w:ascii="VNI-Times" w:hAnsi="VNI-Times" w:cs="VNI-Times"/>
          <w:sz w:val="26"/>
          <w:szCs w:val="26"/>
        </w:rPr>
      </w:pPr>
      <w:r>
        <w:rPr>
          <w:rFonts w:cs="VNI-Times" w:ascii="VNI-Times" w:hAnsi="VNI-Times"/>
          <w:sz w:val="26"/>
          <w:szCs w:val="26"/>
        </w:rPr>
        <w:t xml:space="preserve">Ngöôøi tu theo ñaïo Phaät duø laø tu phaùp naøo cuõng phaûi ñaày ñuû thieàn ñònh vaø trí tueä. Ví duï ngöôøi tu nieäm Phaïât maø khoâng ñònh taâm, khoâng döøng ñöôïc nhöõng laêng xaêng loaïn töôûng thì nieäm Phaät khoâng ñaéc löïc. Nieäm Phaät khoâng ñaéc löïc thì khoâng phaùt huy ñöôïc trí tueä, laøm sao coù theå kheá hôïp ñöôïc vôùi giaùc taâm cuûa Phaät? Khoâng kheá hôïp maø noùi ñeán luùc laâm chung ñöôïc Phaät, Boà-taùt ñeán ñoùn mình veà theá giôùi an vui, ñieàu naøy khoâng coù gì chöùng thöïc ñöôïc heát. </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Neáu trong moïi sinh hoaït chuùng ta ñònh tónh thì baát ñoäng ñoái vôùi taát caû, töø ñoù trí tueä baûn höõu ñöôïc phaùt huy maïnh meõ, troøn ñuû, saùng suoát. Ngöôøi ñaày ñuû ñònh tueä laø ngöôøi giaùc ngoä, khoâng bò caùc phaùp keùo loâi, khoâng vöôùng maéc caùi gì heát, töï taïi giaûi thoaùt. Thaønh ra noùi giaûi thoaùt laø noùi ñeán ñònh tueä, noùi giaùc ngoä hay thaønh Phaät cuõng laø noùi ñònh tueä ñaày ñuû, khoâng theå thieáu hai moân naøy. Ñöôïc moät moân cuõng chöa hoaøn bò maø phaûi hai thöù troøn ñaày, môùi thöïc söï giaùc ngoä, giaûi thoaùt, thaønh Phaät.</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Phaät phaùp coù theå trò ñöôïc nhöõng caên beänh phieàn naõo thaâm caên coá ñeá cuûa chuùng ta, nhöng neáu chæ hoïc hieåu Phaät phaùp maø khoâng aùp duïng tu taäp vaøo trong ñôøi soáng ñeå ñoái trò nhöõng phieàn naõo thì Phaät phaùp cuõng khoâng coù taùc duïng gì ñoái vôùi chuùng ta, khoâng theå hoùa giaûi, buoâng boû ñöôïc phieàn naõo. Nhôø Phaät phaùp, chuùng ta tu taäp ñuùng ñaén neân trí tueä khai môû môùi giaûi thoaùt, an vui, chaám döùt moïi khoå ñau. Nhö theá quan troïng laø ôû söï tu. Sau khi hoïc hieåu chuùng ta phaûi haønh. Ngöôïc laïi, chæ hieåu roài noùi cho thieân haï nghe hoaëc vieát saùch thaønh pho thaønh quyeån maø mình khoâng tu gì heát laø töï doái mình doái ngöôøi. Hieåu vaø haønh phaûi töông xöùng nhau chuùng ta môùi höôûng ñöôïc giaù trò thieát thöïc cuûa Phaät phaùp.</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Cho neân nhöõng vò tu haønh ñaéc löïc coù thaàn duïng phi thöôøng. Nhö taïi chuøa Ñaäu ôû nöôùc ta coù hai vò Toå ñeå laïi nhuïc thaân laø thieàn sö Vuõ Khaéc Minh vaø Vuõ Khaéc Tröôøng, tính tôùi baây giôø laø treân 300 naêm. Chæ coù thieàn sö Vuõ Khaéc Minh vaøo naêm nöôùc luït, nhuïc thaân Ngaøi bò ngaäp tôùi coå neân hö hao chuùt ít thoâi. Ñoù laø caùi gì? Laø thaàn löïc phi thöôøng töø moät caùi taâm töï taïi giaûi thoaùt. Thöôøng thöôøng khi ngöôøi cheát vöøa nín thôû thì thaân nhaân nhanh choùng chuaån bò quan taøi ñeå goùi kyõ caùi xaùc aáy vì sôï noù thoái röõa ra, nhieãm truøng vaø hoâi haùm khoâng ai chòu noåi. Quaøn laïi daêm ba ngaøy cho ngöôøi thaân thaêm vieáng roài ñem choân hoaëc ñem ñoát. Ai cuõng vaäy heát chöù khoâng coù thaân naøo ñaëc bieät hôn. Theá nhöng Thieàn sö tu haønh ñaõ ñaéc ñaïo thì laïi khaùc. Ñieàu naøy ñuû minh chöùng cho chuùng ta thaáy ñaïo löïc phi thöôøng cuûa caùc ngaøi.</w:t>
      </w:r>
    </w:p>
    <w:p>
      <w:pPr>
        <w:pStyle w:val="TextBodyIndent"/>
        <w:spacing w:before="0" w:after="0"/>
        <w:ind w:left="0" w:firstLine="720"/>
        <w:jc w:val="both"/>
        <w:rPr>
          <w:rFonts w:ascii="VNI-Times" w:hAnsi="VNI-Times" w:cs="VNI-Times"/>
          <w:szCs w:val="26"/>
        </w:rPr>
      </w:pPr>
      <w:r>
        <w:rPr>
          <w:rFonts w:cs="VNI-Times" w:ascii="VNI-Times" w:hAnsi="VNI-Times"/>
          <w:szCs w:val="26"/>
        </w:rPr>
        <w:t>Con ñöôøng chuùng ta ñi laø con ñöôøng nhö theá. Vì vaäy ngöôøi tu haønh tröôùc nhaát ñoái vôùi caûnh duyeân khoâng bò vöôùng maéc, moïi thöù chung quanh nhö ñòa vò, taøi saûn… ñeàu laø nhöõng thöù phaûi boû heát, trong loøng cuõng saïch seõ môùi tieán ñeán choã saùng taâm, heát phieàn naõo, ñöôïc giaùc ngoä giaûi thoaùt. Heã coøn meâ thì khoâng coù giaùc, coøn ham tieàn taøi vaät chaát, ñòa vò, saéc ñeïp thì khoâng theå naøo töï taïi giaûi thoaùt ñöôïc. Cho neân ngöôøi tu laø phaûi buoâng boû. Taát caû nhöõng cuø caën tham saân phieàn naõo, taät ñoá, danh voïng ñeàu boû heát. Boû moät caùch töï taïi, döùt khoaùt, khoâng ngoaùi ñaàu nhìn laïi.</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Baây giôø quyù vò vaøo coång Thieàn vieän Thöôøng Chieáu roài, tuy chöa trieät ñeå nhö ngöôøi xöa nhöng ta coá gaéng hoïc theo göông haïnh cuûa caùc ngaøi, boû bôùt nhöõng lo laéng cuûa gia ñình xuoáng, ñöøng nghó nhôù tôùi nöõa. Bôûi coù nghó nhôù tôùi, quyù vò cuõng khoâng theå laøm gì ñöôïc, chæ caøng theâm voâ ích, maát heát thì giôø maø khoâng giaûi quyeát ñöôïc vieäc cho mình cuõng nhö cho ngöôøi thaân. Voâ thieàn vieän roài thì duø ôû ngoaøi caùc vò coù baïc muoân baïc vaïn gì, tôùi cöûa naøy ñeàu ñeå laïi heát. Vì ñem voâ ñaây khoâng coù choã chöùa, ñeå taàm baäy maát heát, theâm buoàn khoå thoâi. Ñöøng ñem chi heát laø toát. </w:t>
      </w:r>
    </w:p>
    <w:p>
      <w:pPr>
        <w:pStyle w:val="TextBodyIndent"/>
        <w:spacing w:before="0" w:after="0"/>
        <w:ind w:left="0" w:firstLine="720"/>
        <w:jc w:val="both"/>
        <w:rPr/>
      </w:pPr>
      <w:r>
        <w:rPr>
          <w:rFonts w:cs="VNI-Times" w:ascii="VNI-Times" w:hAnsi="VNI-Times"/>
          <w:szCs w:val="26"/>
        </w:rPr>
        <w:t>Phaät daïy ngöôøi xuaát gia “caùt aùi töø sôû thaân”,</w:t>
      </w:r>
      <w:r>
        <w:rPr>
          <w:rFonts w:cs="VNI-Times" w:ascii="VNI-Times" w:hAnsi="VNI-Times"/>
          <w:i/>
          <w:szCs w:val="26"/>
        </w:rPr>
        <w:t xml:space="preserve"> </w:t>
      </w:r>
      <w:r>
        <w:rPr>
          <w:rFonts w:cs="VNI-Times" w:ascii="VNI-Times" w:hAnsi="VNI-Times"/>
          <w:szCs w:val="26"/>
        </w:rPr>
        <w:t xml:space="preserve">nghóa laø caét boû nhöõng sôïi daây tình caûm luyeán aùi cuûa gia ñình töø thuôû naøo, töø boû taát caû nhöõng söï thaân thöông ñoù laøm keû khoâng nhaø, khoâng taøi saûn, chuyeân taâm tu haønh. Quyù huynh ñeä vaøo thieàn vieän phaûi taäp nhö vaäy. Cho neân ngöôøi tu luoân soáng moät mình. Ai naáy ñeàu tu ñöôïc vaø tu ñuùng cuõng ñeàu thaønh Phaät. Tuy nhieân moãi ngöôøi ñeàu coù phöôùc duyeân rieâng, neáu chuùng ta coá gaéng thaùo gôõ, goät boû taäp nghieäp cuûa mình cho goïn gaøng laïi thì seõ deã tu, deã an laïc giaûi thoaùt.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Ví duï ngöôøi tu trong thieàn vieän tuyeät ñoái khoâng huùt thuoác, caùc vò coøn ñöùng ngoaøi cöûa thì coøn huùt thuoác nhöng ñaõ böôùc vaøo thieàn vieän, caïo boû raâu toùc roài thì nhaát ñònh phaûi boû huùt thuoác. Boû khoâng ñöôïc cuõng phaûi boû, baèng moïi caùch phaûi boû thoâi, coù theá môùi hôïp vôùi ñôøi soáng cuûa ngöôøi tu ñöôïc. Taát caû nhöõng thöù khaùc cuõng vaäy. Bôûi vì chuùng ta taäp trung vaøo moät höôùng, moät lyù töôûng tu haønh thì phaûi buoâng boû caùc thöù taïp nhaïp ôû theá gian. Huynh ñeä ñöøng nghó tu thaønh Phaät mình seõ coù haøo quang hoaëc bieát bay bieát aån gì gì, tröôùc maét trong cuoäc soáng naøy, chuùng ta töï taïi giaûi thoaùt khoâng bò nghieäp keùo loâi laø Phaät hieän tieàn.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Baây giôø caùc vò khoâng giöõ tieàn rieâng, soáng trong taäp theå theo söï phaân coâng cuûa quyù thaày, tôùi giôø aên thì aên, tôùi giôø nguû thì nguû, tôùi giôø laøm coâng taùc thì laøm coâng taùc, tôùi giôø tu thì tu, khoûi baên khoaên lo laéng giöõ gìn tieàn taøi söï saûn chi heát. Huynh ñeä chöa deïp ñöôïc tuùi tieàn cuûa mình, ñi ñaâu cuõng phaûi xaùch theo, naèm ñaâu cuõng phaûi keø keø ñoù, ñeå voâ tuû phaûi coi chìa khoùa coù chaéc khoâng. Baát an. Roõ raøng nhö theá. Baây giôø deïp ñöôïc, thaùo gôõ ñöôïc moät moùn laø giaûi thoaùt ñöôïc moät moùn. Cho neân noùi giôùi cuûa Phaät laø Bieät giaûi thoaùt töùc giöõ ñöôïc moät giôùi laø giaûi thoaùt ñöôïc moät phaàn. Ñaëc bieät nhö theá! </w:t>
      </w:r>
    </w:p>
    <w:p>
      <w:pPr>
        <w:pStyle w:val="TextBodyIndent"/>
        <w:spacing w:before="0" w:after="0"/>
        <w:ind w:left="0" w:firstLine="720"/>
        <w:jc w:val="both"/>
        <w:rPr>
          <w:rFonts w:ascii="VNI-Times" w:hAnsi="VNI-Times" w:cs="VNI-Times"/>
          <w:szCs w:val="26"/>
        </w:rPr>
      </w:pPr>
      <w:r>
        <w:rPr>
          <w:rFonts w:cs="VNI-Times" w:ascii="VNI-Times" w:hAnsi="VNI-Times"/>
          <w:szCs w:val="26"/>
        </w:rPr>
        <w:t>Coù vaøi vò tònh nhaân hoài tröôùc khoâng quen aên saùng. Baây giôø vaøo Thieàn vieän coâng quaû taäp tu, tôùi giôø aên saùng quyù vò thöa: - Con khoâng theå aên saùng ñöôïc Thaày ôi! Bôûi hoài ôû nhaø sôùm mai uoáng caø pheâ ñi laøm, khoaûng chöøng nöûa buoåi môùi aên. Nhöng ôû thieàn vieän ñaâu coù chuyeän ñoù, saùng phaûi ñi aên. Taäp theå maø, ñaùnh baûng phaûi ñi aên, khoâng aên thì haønh ñöôøng deïp heát, laùt ñaâu xuoáng luïc ñöôïc. Khoâng chöùa tieàn rieâng cuõng khoâng voâ beáp luïc ñöôïc, chaén chaén tôùi giöõa buoåi seõ ñoùi buïng. Cho neân saùng phaûi ñi aên saùng. Taäp rieát thaønh quen. Ñaàu tieân aên ít thoâi, ngöôøi ta goïi aên saùng laø ñieåm taâm töùc loùt daï, aên ñeå ñöøng coù coàn caøo buïng luùc ñi laøm. Khi quen roài aên cuõng ñöôïc laém. Caùi gì cuõng vaäy, taäp thì quen.</w:t>
      </w:r>
    </w:p>
    <w:p>
      <w:pPr>
        <w:pStyle w:val="TextBodyIndent"/>
        <w:spacing w:before="0" w:after="0"/>
        <w:ind w:left="0" w:firstLine="720"/>
        <w:jc w:val="both"/>
        <w:rPr>
          <w:rFonts w:ascii="VNI-Times" w:hAnsi="VNI-Times" w:cs="VNI-Times"/>
          <w:szCs w:val="26"/>
        </w:rPr>
      </w:pPr>
      <w:r>
        <w:rPr>
          <w:rFonts w:cs="VNI-Times" w:ascii="VNI-Times" w:hAnsi="VNI-Times"/>
          <w:szCs w:val="26"/>
        </w:rPr>
        <w:t>Ñieàu ñaùng taùn döông laø coù moät soá huynh ñeä ñaõ thöùc daäy tröôùc ba giôø khuya moät caùch duõng maõnh. Hoài tröôùc ôû nhaø, nhieàu vò khoâng thöùc daäy noåi, vì giôø ñoù nguû ngon laém, phaûi khoâng? Nhöng khi vaøo thieàn vieän quyù vò ñaõ daäy noåi. Toâi thaáy böôùc chaân cuûa quyù vò vöõng vaøng laém, chöa coù ai ñi baêng xieân baêng nai nhö ngöôøi say röôïu. Voâ chaùnh ñieän, caùch ñöùng laïy Phaät cuûa quyù vò trang nghieâm, döùt khoaùt, maïnh meõ, huøng duõng. Ñoù laø ñieàu ñaùng möøng! Taäp buoâng boû nhöõng thöù thoâ ñoäng tröôùc, sau khi taâm ñaõ yeân roài thì quyù vò ngoài thieàn bao nhieâu cuõng ñöôïc. Ñeán luùc naøo cuõng thieàn ñöôïc, thì khoûi noùi “Tôùi giôø leân ñieän Phaät ngoài thieàn” nöõa, ôû ñaâu chuùng ta cuõng coù theå tu ñöôïc heát. Tuy nhieân, giai ñoaïn naøy phaûi leân chaùnh ñieän ngoài thieàn ñeàu ñaën môùi ñöôïc.</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Moät oâng vua, moät oâng hoaøng maø coøn boû ñöôïc thoùi quen thuï höôûng nhöõng duïc laïc theá gian, tu haønh thaønh Phaät thaønh Toå. Chuùng ta laø daân ñen coù gì ñaâu maø boû khoâng ñöôïc. Cho neân anh em raùng leân, phaán ñaáu leân laø ñöôïc. Neân nhôù tu laø söûa, laø boû ñi nhöõng gì khoâng caàn thieát, phaùt huy caùi trí tueä tænh taùo saùng suoát cuûa mình, phaù tan boùng toái voâ minh. Saùng ñeán thì toái ñi, toái ñeán thì saùng ñi. Chuùng ta cuõng aùp duïng chieâu thöùc ñoù, ñeå aùnh saùng trí tueä hieän höõu töùc laø ñaåy lui boùng toái. Ngöôøi noùi vôùi ta moät lôøi thaân thöông ta cuõng saùng, ngöôøi chöûi ta nhöõng lôøi naëng neà ta cuõng saùng. Toùm laïi, ñoái vôùi cuoäc soáng haèng ngaøy, duø ñaày ñuû phöông tieän hay thieáu thoán moïi thöù ta vaãn luoân luoân saùng. Ñöôïc theá, nhaát ñònh ngaøy giaùc ngoä giaûi thoaùt ñeán vôùi mình khoâng xa. </w:t>
      </w:r>
    </w:p>
    <w:p>
      <w:pPr>
        <w:pStyle w:val="TextBodyIndent"/>
        <w:spacing w:before="0" w:after="0"/>
        <w:ind w:left="0" w:firstLine="720"/>
        <w:jc w:val="both"/>
        <w:rPr/>
      </w:pPr>
      <w:r>
        <w:rPr>
          <w:rFonts w:cs="VNI-Times" w:ascii="VNI-Times" w:hAnsi="VNI-Times"/>
          <w:szCs w:val="26"/>
        </w:rPr>
        <w:t>Ñieåm thöù hai laø, xem thaáu suoát ñöôïc coát tuûy cuûa kinh, môùi thaáy lôøi Phaät daïy raát thích thuù; hoïc theo cô Toå, con ñöôøng thieàn môùi saùng röïc.</w:t>
      </w:r>
      <w:r>
        <w:rPr>
          <w:rFonts w:cs="VNI-Times" w:ascii="VNI-Times" w:hAnsi="VNI-Times"/>
          <w:b/>
          <w:szCs w:val="26"/>
        </w:rPr>
        <w:t xml:space="preserve"> </w:t>
      </w:r>
      <w:r>
        <w:rPr>
          <w:rFonts w:cs="VNI-Times" w:ascii="VNI-Times" w:hAnsi="VNI-Times"/>
          <w:szCs w:val="26"/>
        </w:rPr>
        <w:t xml:space="preserve">ÔÛ ñaây noùi chuùng ta hoïc kinh, hoïc lôøi Phaät daïy phaûi hoïc cho taän töôøng. Roài tham thieàn, aùp duïng thieàn cuõng phaûi thaáu ñaùo, tôùi nôi tôùi choán. Kinh Phaät thì nhieàu laém! Boán möôi chín naêm Theá Toân thuyeát phaùp töø thoân queâ cho tôùi thaønh thò, nôi naøo ñuû duyeân laø Phaät thuyeát phaùp. Nhöõng lôøi giaûng daïy ñoù ñöôïc ghi laïi cho ñôøi sau, cho chuùng ta nöông theo tu haønh. Phaät noùi phaùp laø tuøy caên cô chuùng sanh, tuøy beänh cho thuoác. Vì theá chuùng ta hoïc heát caùc phaùp ñeå töï löïa choïn xem phaùp naøo thích hôïp vôùi mình, öùng duïng tu taäp cho coù keát quaû toát. Baát cöù kinh ñieån naøo, mieãn hôïp vôùi caên cô cuûa mình thì tu cuõng ñöôïc giaùc ngoä heát, chöù khoâng phaûi ñôïi tôùi kinh ñieån lôùn môùi giaùc ngoä. Nhieàu ngöôøi ñoïc nhöõng baøi kinh ngaén thoâi cuõng giaùc ngoä. Laøm sao ba nghieäp thanh tònh laø giaùc ngoä giaûi thoaùt. </w:t>
      </w:r>
    </w:p>
    <w:p>
      <w:pPr>
        <w:pStyle w:val="TextBodyIndent"/>
        <w:spacing w:before="0" w:after="0"/>
        <w:ind w:left="0" w:firstLine="720"/>
        <w:jc w:val="both"/>
        <w:rPr>
          <w:rFonts w:ascii="VNI-Times" w:hAnsi="VNI-Times" w:cs="VNI-Times"/>
          <w:szCs w:val="26"/>
        </w:rPr>
      </w:pPr>
      <w:r>
        <w:rPr>
          <w:rFonts w:cs="VNI-Times" w:ascii="VNI-Times" w:hAnsi="VNI-Times"/>
          <w:szCs w:val="26"/>
        </w:rPr>
        <w:t>Ba nghieäp laø gì? Tham, saân, si. Ñöøng ñeå tham hoaønh haønh, ñöøng ñeå saân noùng hoåi, ñöøng ñeå si meâ u toái che maát taùnh saùng suoát hieän tieàn thì giaùc ngoä, thaønh Phaät. Huynh ñeä môùi vaøo chuøa hoïc caùc baûn kinh ngaén tröôùc, nhö kinh Baùt Ñaïi Nhaân Giaùc, kinh Thaäp Thieän, kinh Töù Thaäp Nhò Chöông… töø töø tieán leân caùc kinh lôùn hôn. Nhöng xin nhôù cho moät ñieàu, lôøi naøo cuûa Phaät neáu ta aùp duïng ñuùng cuõng ñöôïc giaùc ngoä giaûi thoaùt.</w:t>
      </w:r>
    </w:p>
    <w:p>
      <w:pPr>
        <w:pStyle w:val="TextBodyIndent"/>
        <w:spacing w:before="0" w:after="0"/>
        <w:ind w:left="0" w:firstLine="720"/>
        <w:jc w:val="both"/>
        <w:rPr>
          <w:rFonts w:ascii="VNI-Times" w:hAnsi="VNI-Times" w:cs="VNI-Times"/>
          <w:szCs w:val="26"/>
        </w:rPr>
      </w:pPr>
      <w:r>
        <w:rPr>
          <w:rFonts w:cs="VNI-Times" w:ascii="VNI-Times" w:hAnsi="VNI-Times"/>
          <w:szCs w:val="26"/>
        </w:rPr>
        <w:t>Toå nhaéc ngöôøi nghieân cöùu kinh ñieån thì phaûi nghieân cöùu tôùi nôi tôùi choán, roài tu. Ngöôøi tham thieàn hoïc ñaïo cuõng phaûi tích cöïc, khoâng theå noùi phaùp moân thieàn laø toái thöôïng, tröïc chæ, laø phaùp moân thaúng taét roài ngoài ñoù noùi, khoâng thöïc haønh coâng phu, roát cuoäc khoâng ñi tôùi ñaâu heát. Chuùng ta ñuû duyeân ñöôïc hoïc kinh Phaät thì phaûi hoïc cho thaáu ñaùo, tham cöùu tôùi nôi tôùi choán. Ñuû duyeân hoïc thieàn thì noã löïc, tích cöïc aùp duïng cho ñöôïc coát tuûy thieàn vaøo maïch soáng thöïc. Ñoù laø lôøi raên nhaéc cuûa Toå.</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ieåm thöù ba laø, löûa giaùc ngoä moät phen thaép leân thì ñoát tieâu heát röøng taø kieán thuôû tröôùc; kieám trí tueä moät phen vung leân thì cheùm tan khoâng coøn chuùt tình thöùc hoâm nay. Caùi laøm cho chuùng ta ñieâu ñöùng laø tình vaø thöùc. Tình laø caùi ñaém luyeán, thöùc laø caùi phaân bieïât laêng xaêng. Neáu chuùng ta khoâng ñònh tænh thì luoân bò tình thöùc quaáy raày. Ngoài laïi ta môùi nghieäm thaáy noù laêng xaêng khoâng khi naøo yeân. Chuyeän tröôùc chuyeän sau, chuyeän mình chuyeän ngöôøi, chuyeän quaù khöù vò lai, chuyeän nhaø chuyeän nöôùc, chuyeän cuûa ai ñaâu khoâng dính daùng gì tôùi mình maø cuõng cöù laêng xaêng. Ngoä thaät! Roõ raøng chuùng ta khoâng laøm chuû ñöôïc, cöù leä thuoäc vaøo caùi beân ngoaøi. Ñoù laø trôû ngaïi lôùn lao ñoái vôùi ngöôøi tu thieàn. Ñeå ñoái trò vôùi thöù chöôùng duyeân naøy, Hoøa thöôïng Vieän tröôûng daïy chuùng ta phaûi bieát caùi laêng xaêng ñoù khoâng thaät. Ñoù laø goác ñeå trò voïng töôûng. </w:t>
      </w:r>
    </w:p>
    <w:p>
      <w:pPr>
        <w:pStyle w:val="TextBodyIndent"/>
        <w:spacing w:before="0" w:after="0"/>
        <w:ind w:left="0" w:firstLine="720"/>
        <w:jc w:val="both"/>
        <w:rPr/>
      </w:pPr>
      <w:r>
        <w:rPr>
          <w:rFonts w:cs="VNI-Times" w:ascii="VNI-Times" w:hAnsi="VNI-Times"/>
          <w:szCs w:val="26"/>
        </w:rPr>
        <w:t>Chuùng ta trò beänh maø khoâng bieát goác noù</w:t>
      </w:r>
      <w:r>
        <w:rPr>
          <w:rFonts w:cs="VNI-Times" w:ascii="VNI-Times" w:hAnsi="VNI-Times"/>
          <w:i/>
          <w:szCs w:val="26"/>
        </w:rPr>
        <w:t xml:space="preserve"> </w:t>
      </w:r>
      <w:r>
        <w:rPr>
          <w:rFonts w:cs="VNI-Times" w:ascii="VNI-Times" w:hAnsi="VNI-Times"/>
          <w:szCs w:val="26"/>
        </w:rPr>
        <w:t xml:space="preserve">ôû ñaâu thì khoù maø trò ñöôïc. Gioáng nhö baét aên troäm, muoán baét ñöôïc mình phaûi bieát noù ôû ñaâu, saøo huyeät naøo, noù gioûi caùi gì, bao nhieâu ñöùa… môùi coù theå vaøo thaúng saøo huyeät baét noù chöù. Baét troäm maø mình khoâng bieát noù ôû ñaâu, bao nhieâu ñöùa, kieám cung noù laøm sao, thì vaøo ñoù naïp maïng cho noù chöù baét bôù gì? Vieäc tu cuõng vaäy, mình trò phieàn naõo, trò caùi laêng xaêng ñieân ñaûo thì tröôùc heát phaûi bieát noù laø gì? Phaät daïy noù khoâng thaät, ñoù laø boùng daùng cuûa tieàn traàn, laø voïng töôûng ñieân ñaûo. Nhöõng maáu choát naøy chuùng ta phaûi naém vöõng. Chöù ñi baét giaëc maø khoâng bieát maët giaëc, tôùi nôi thaáy thích daùm mình ôû ñoù luoân laém aø nghen!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Baây giôøø tröôùc nhaát chuùng ta trò nhöõng baát an baát oån trong loøng, nhö nhöõng tô töôûng vöôùng maéc. Nhieàu thöù laém, nhöõng caûm nhaän, töôûng töôïng, suy gaãm, phaân tích, bieän bieät… Ta ngoài ñaây, nhìn thaáy caây buùt thì caûm nhaän noù toát hay xaáu, hieäu gì, haõng naøo cheá taïo… Voïng töôûng nhieàu voâ keå, noù keùo daøi vaø cuoán saïch thôøi gian cuûa vieäc tu haønh. Cho neân ngöôøi tu haønh maø khoâng bieát daáy nieäm cuûa mình laø voïng töôûng thì seõ nuoâi voïng töôûng töø ñôøi naøy sang ñôøi khaùc, khoâng döøng ñöôïc. Chæ khi chuùng ta bieát noù laø voïng töôûng thì môùi buoâng boû. Ngöôøi tu thieàn phaûi nhôù laøm chuû ñöôïc caùc daáy nieäm, ñöøng theo voïng töôûng.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höõng daáy nieäm laø gì? Ví duï nhö toâi ñang ngoài taïi giaûng ñöôøng naøy, nhöng ñeå taâm nhôù nghó nhaø khaùch ngoaøi kia. Neáu toâi khoâng döøng ñöôïc thì tuy vaãn noùi chuyeän vôùi quyù vò nhöng taâm voïng töôûng noù seõ leùn luùt chaïy qua nhaø khaùch soaùt xeùt beân ñoù. Thaønh ra toâi bò phaân hai phaân ba neân phieàn naõo. Hoaëc chuùng ta ñang ngoài ñaây maø nghe caùi “ñuøng” beân loø töông, thì ñoäi quaân trong taâm leùn luùt chaïy qua choã tieáng noå, coi chuyeän gì? Chuïm löûa bò noå hay baùnh xe noå? Daáy nieäm voïng töôûng laø nhö vaäy. Cho neân ngöôøi tu thieàn phaûi caét ñöùt voïng töôûng. “Caét ñöùt” laø moät caùch noùi, ñuùng ra laø khoâng chaïy theo noù thì ta bình yeân.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Caùc thieàn sö thöôøng ñem hình aûnh con choù vaø sö töû so saùnh vôùi mình. Con choù nghe ñoäng thì noù suûa hoaûng leân, coøn sö töû thì khaùc. Sö töû nghe ñoäng, nhaém ngay choã phaùt ra tieáng ñoäng noù chuïp. Cho neân moät maåu thòt thaåy leân, con choù noù chuïp mieáng thòt, coøn sö töû chuïp ngöôøi thaåy thòt. Chuùng ta chaïy theo voïng töôûng gioáng nhö con choù chuïp mieáng thòt. Mình bò voïng töôûng keùo, chaïy theo voïng töôûng neân vöôùng maéc voïng töôûng. Ngay ñoù neáu bieát tieáng ñoäng khoâng thaät, boû ñi, khoûi chaïy ñaâu heát töùc yeân. </w:t>
      </w:r>
    </w:p>
    <w:p>
      <w:pPr>
        <w:pStyle w:val="TextBodyIndent"/>
        <w:spacing w:before="0" w:after="0"/>
        <w:ind w:left="0" w:firstLine="720"/>
        <w:jc w:val="both"/>
        <w:rPr/>
      </w:pPr>
      <w:r>
        <w:rPr>
          <w:rFonts w:cs="VNI-Times" w:ascii="VNI-Times" w:hAnsi="VNI-Times"/>
          <w:szCs w:val="26"/>
        </w:rPr>
        <w:t>Chuùng ta soáng ñaây, caùc giaùc quan luoân luoân va chaïm vôùi traàn caûnh, baây giôø laøm sao bieát caùc caûnh duyeân ñoù khoâng thaät, ñeå noù ñöøng dính caùc caûnh duyeân. Ñoù laø moät caùch thaéng laïi, caùch giöõ ñöôïc söï bình yeân. Ngöôøi tu thieàn phaûi trò ñöôïc voïng töôûng baèng caùch bieát nhöõng daáy nieäm laø khoâng thaät, ñöøng chaïy theo noù. Tôùi toät</w:t>
      </w:r>
      <w:r>
        <w:rPr>
          <w:rFonts w:cs="VNI-Times" w:ascii="VNI-Times" w:hAnsi="VNI-Times"/>
          <w:i/>
          <w:szCs w:val="26"/>
        </w:rPr>
        <w:t xml:space="preserve"> </w:t>
      </w:r>
      <w:r>
        <w:rPr>
          <w:rFonts w:cs="VNI-Times" w:ascii="VNI-Times" w:hAnsi="VNI-Times"/>
          <w:szCs w:val="26"/>
        </w:rPr>
        <w:t>cuøng choã caên baûn laø phaûi saïch heát nhöõng phieàn naõo traàn duyeân, khoâng coøn ñeå moät chuùt gì heát.</w:t>
      </w:r>
    </w:p>
    <w:p>
      <w:pPr>
        <w:pStyle w:val="TextBodyIndent"/>
        <w:spacing w:before="0" w:after="0"/>
        <w:ind w:left="0" w:firstLine="720"/>
        <w:jc w:val="both"/>
        <w:rPr/>
      </w:pPr>
      <w:r>
        <w:rPr>
          <w:rFonts w:cs="VNI-Times" w:ascii="VNI-Times" w:hAnsi="VNI-Times"/>
          <w:szCs w:val="26"/>
        </w:rPr>
        <w:t>Ñieåm thöù tö laø, muoán thaéng caây côø ngaõ maïn, ñöôïc troøn ñaày tri kieán thì chaúng neân ñeå moät chuùt hoïa trong tay;</w:t>
      </w:r>
      <w:r>
        <w:rPr>
          <w:rFonts w:cs="VNI-Times" w:ascii="VNI-Times" w:hAnsi="VNI-Times"/>
          <w:b/>
          <w:szCs w:val="26"/>
        </w:rPr>
        <w:t xml:space="preserve"> </w:t>
      </w:r>
      <w:r>
        <w:rPr>
          <w:rFonts w:cs="VNI-Times" w:ascii="VNI-Times" w:hAnsi="VNI-Times"/>
          <w:szCs w:val="26"/>
        </w:rPr>
        <w:t>taát caû nhöõng beänh duyeân, nhöõng taêm toái uø lyø trong ta ñeàu deïp saïch heát. Löûa giaùc ngoä thaép leân thì ñoát tieâu heát röøng taø kieán thuôû tröôùc</w:t>
      </w:r>
      <w:r>
        <w:rPr>
          <w:rFonts w:cs="VNI-Times" w:ascii="VNI-Times" w:hAnsi="VNI-Times"/>
          <w:i/>
          <w:szCs w:val="26"/>
        </w:rPr>
        <w:t>.</w:t>
      </w:r>
      <w:r>
        <w:rPr>
          <w:rFonts w:cs="VNI-Times" w:ascii="VNI-Times" w:hAnsi="VNI-Times"/>
          <w:b/>
          <w:szCs w:val="26"/>
        </w:rPr>
        <w:t xml:space="preserve"> </w:t>
      </w:r>
      <w:r>
        <w:rPr>
          <w:rFonts w:cs="VNI-Times" w:ascii="VNI-Times" w:hAnsi="VNI-Times"/>
          <w:szCs w:val="26"/>
        </w:rPr>
        <w:t>Kieám trí tueä moät phen vung leân thì cheùm tan khoâng coøn chuùt tình thöùc hoâm nay</w:t>
      </w:r>
      <w:r>
        <w:rPr>
          <w:rFonts w:cs="VNI-Times" w:ascii="VNI-Times" w:hAnsi="VNI-Times"/>
          <w:i/>
          <w:szCs w:val="26"/>
        </w:rPr>
        <w:t>.</w:t>
      </w:r>
      <w:r>
        <w:rPr>
          <w:rFonts w:cs="VNI-Times" w:ascii="VNI-Times" w:hAnsi="VNI-Times"/>
          <w:szCs w:val="26"/>
        </w:rPr>
        <w:t xml:space="preserve"> Caùi tình thöùc noù laøm cho mình ñieân ñaûo, laêng xaêng, khoâng bình yeân. Baây giôø bieát tu roài thì buoâng boû noù. Buoâng boû moät caùch nheï nhaøng, buoâng boû maø khoâng coù thöông tieác gì heát.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Hoài xöa khi chuùng toâi môùi vaøo trong thieàn vieän, Hoøa thöôïng daïy taát caû thaân nhaân tôùi thieàn vieän thaêm, chuùng toâi chæ ñöôïc tieáp coù möôøi laêm phuùt thoâi. Thaày Tri khaùch môøi mình xuoáng phoøng khaùch gaëp ngöôøi thaân, thaày ñaët caùi ñoàng hoà tröôùc maët mình ñeå bieát giôø giaác. Sau möôøi laêm phuùt ñoù thì ñöùng daäy. Hoøa thöôïng nhaéc: “Moät khi ñöùng daäy roài thì con ñi leân vaø ñi thaúng. Khoâng ngoù laïi, khoâng ñöùng nhìn ngöôøi thaân cuûa mình xuoáng nuùi. Khoâng noùi caâu gì coù veû quyeán luyeán khoâng nôõ caét ñöùt vôùi ngöôøi thaân cuûa mình!” Moät khi ñöùng daäy laø ñi thaúng, khoâng ngoù laïi. Cho neân chuùng toâi “phaûi ñaønh loøng maø caét ñöùt”.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aây khoâng phaûi laø baøi kinh, khoâng phaûi laø caùi gì troïng ñaïi lôùn lao, nhöng thöïc söï ñoù laø moät phaùp giuùp cho chuùng ta yeân taâm tu haønh. Chöù mình coøn troâng ngoùng, coøn ñôïi chôø, coøn vöôùng maéc thì trong loøng tôi bôøi ngoån ngang traêm moái, laøm sao thieàn ñònh ñöôïc. Vì vaäy ñoái vôùi chuùng toâi ñaây laø baøi kinh khoûi caàn hoïc ôû ñaâu, nhöng aùp duïng ñöôïïc thì quaû thöïc yeân oån. Ñoù laø noùi veà tình thöùc laøm trôû ngaïi vieäc tu haønh cuûa chuùng ta, vì theá huynh ñeä phaûi yù thöùc roõ maø döùt khoaùt vôùi mình, ñeå ñöôøng tu khoâng bò lui suït, khoâng bò maát thôøi gian voâ ích.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ieåm thöù naêm: Vì ñeàn nghóa sanh thaønh, caûm ñöùc töø bi cuûa Phaät maø giöõ giôùi aên chay. Thôø thaày hoïc ñaïo thaân chaúng maøng bao ñaéng cay. Vieäc tu haønh coát troïn moät beà ñaïo ñöùc chôù chaúng phaûi noùi suoâng ngoaøi mieäng maø trong taâm thöôøng sanh loãi. </w:t>
      </w:r>
    </w:p>
    <w:p>
      <w:pPr>
        <w:pStyle w:val="TextBodyIndent"/>
        <w:spacing w:before="0" w:after="0"/>
        <w:ind w:left="0" w:firstLine="720"/>
        <w:jc w:val="both"/>
        <w:rPr>
          <w:rFonts w:ascii="VNI-Times" w:hAnsi="VNI-Times" w:cs="VNI-Times"/>
          <w:szCs w:val="26"/>
        </w:rPr>
      </w:pPr>
      <w:r>
        <w:rPr>
          <w:rFonts w:cs="VNI-Times" w:ascii="VNI-Times" w:hAnsi="VNI-Times"/>
          <w:szCs w:val="26"/>
        </w:rPr>
        <w:t>ÔÛ ñaây noùi vieäc aên chay giöõ giôùi laø vì hieáu ñaïo, aân nghóa sanh thaønh cuûa cha meï vaø caûm troïng töø bi giaùo hoùa cuûa Phaät Toå. Vieäc tu haønh coát troïn moät beà ñaïo ñöùc, chaúng phaûi noùi suoâng ngoaøi mieäng maø trong taâm thöôøng coù loãi. Chuùng ta hieåu roài phaûi aùp duïng tu, noùi maø khoâng aùp duïng laø noùi suoâng. Noùi suoâng thöôøng coù loãi nhieàu laém, neân ngöôøi tu vaø nhaát laø tu thieàn raát kî beänh noùi suoâng. Noùi nhieàu thì loãi nhieàu. Huynh ñeä neân nhôù nhö vaäy ñoù.</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öôøi tu thieàn coù maáy ñieåm caàn löu yù: thöù nhaát laø Ngoä ñaïo, thöù hai laø Kieán taùnh, thöù ba laø Haèng nhôù taùnh giaùc, thöù tö laø Trò ñöôïc nhöõng taäp khí cuûa mình. Ngoä ñaïo ñaây laø noùi nhöõng cô duyeân gaëp ñaïo. Chöõ Ngoä ñaây töùc laø gaëp gôõ, gaëp ñöôïc Phaät phaùp. Keá nöõa laø gì? Phaûi laøm sao coù söï gaén boù töø cô duyeân gaëp ñöôïc Phaät phaùp, chöù khoâng phaûi noùi suoâng. Keá nöõa laø phaûi haèng soáng vôùi taùnh giaùc, töùc laø soáng ñöôïc vôùi baûn lai dieän muïc cuûa mình. Vaø cuoái cuøng trò ñöôïc nhöõng taäp khí, nhöõng thoùi quen khieán chuùng ta troâi laên trong sanh töû trong nhieàu ñôøi. </w:t>
      </w:r>
    </w:p>
    <w:p>
      <w:pPr>
        <w:pStyle w:val="TextBodyIndent"/>
        <w:spacing w:before="0" w:after="0"/>
        <w:ind w:left="0" w:firstLine="720"/>
        <w:jc w:val="both"/>
        <w:rPr/>
      </w:pPr>
      <w:r>
        <w:rPr>
          <w:rFonts w:cs="VNI-Times" w:ascii="VNI-Times" w:hAnsi="VNI-Times"/>
          <w:szCs w:val="26"/>
        </w:rPr>
        <w:t>Ngöôøi tu haønh phaûi ñeán nôi môùi nhaän ra ñöôïc giaù trò tuyeät vôøi cuûa ñaïo. An laïc giaûi thoaùt trong ta, thaønh töïu taâm nguyeän tu haønh cuûa ta. Chính ta ñöôïc an laïc thöïc söï, traàn lao phieàn naõo khoâng laøm gì ñöôïc ta. Ngöôøi hieåu ñaïo khoâng chuoäng noùi suoâng maø phaûi coù söï thöïc haønh ñeán nôi ñeán choán. Coù theá môùi höôûng ñöôïc giaù trò thieát thöïc cuûa ñaïo. Bôûi vì an laïc giaûi thoaùt trong ta, thaønh töïu taâm nguyeän tu haønh cuûa ta laø phaän söï cuûa moãi ngöôøi</w:t>
      </w:r>
      <w:r>
        <w:rPr>
          <w:rFonts w:cs="VNI-Times" w:ascii="VNI-Times" w:hAnsi="VNI-Times"/>
          <w:i/>
          <w:szCs w:val="26"/>
        </w:rPr>
        <w:t>.</w:t>
      </w:r>
      <w:r>
        <w:rPr>
          <w:rFonts w:cs="VNI-Times" w:ascii="VNI-Times" w:hAnsi="VNI-Times"/>
          <w:szCs w:val="26"/>
        </w:rPr>
        <w:t xml:space="preserve"> Chính ta laø chuû nhaân oâng thöïc hieän nhöõng ñieàu ñoù, khoâng theå yû laïi hay troâng chôø vaøo ñaáng naøo khaùc coù theå ban boá cho mình söï an vui. Chuùng ta phaûi xoâng pha böôùc vaøo choã thöïc duïng aáy môùi thöïc söï bình yeân.</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Lôøi noùi cuûa Toå xuaát phaùt töø söï daán thaân. Ngaøi töø boû ngai vaøng, vaøo röøng nuùi tu haønh khoå haïnh vaø thaønh töïu ñaïo quaû. Ñieàu naøy laø moät söï thöïc, chôù khoâng phaûi noùi suoâng. Cho neân nhöõng gì Ngaøi daïy laïi chuùng ta ñeàu mang tính hieän thöïc, ñeàu töø kinh nghieäm traûi thaân trong coâng phu maø ra. Chuùng ta ngaøy hoâm nay, vôùi neàn vaên minh tieán boä ñaït tôùi möùc “toác ñoä”, nhöõng tieän nghi vaät chaát khoâng thieáu thöù gì treân ñôøi, cho neân raát khoù tu. Chuùng ta phaûi söû duïng nhö theá naøo ñeå ñöøng bò chuùng raøng buoäc, söû duïng ñeå noù coù theå hoã trôï cho ta thaønh töïu coâng phu deã daøng. Töø vieäc aên maëc, nguû nghæ, taát caû caùc thöù tieän nghi khoâng quaù nhieàu cuõng khoâng quaù thieáu, giöõ haøi hoøa, vöøa ñuû, ñöøng maát söï thaêng baèng laø deã tu nhaát.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öôøi theá gian böõa naøo vui quaù, baïn beø nhieàu, thöùc aên nhieàu, hoï aên uoáng noùi chuyeän cho tôùi möôøi moät möôøi hai giôø khuya. Tôùi luùc nghe nhoïc nhaèn quaù môùi giaûi taùn, chöøng ñoù hai con maét thao laùo, naèm xuoáng nguû khoâng ñöôïc. Saùng ra caùi tim noù ñaäp saàm saäp roài noùi ñau tim. Taïi vì maát thaêng baèng chöù khoâng coù gì heát. Ñieàu hoøa trôû laïi thì heát. Cho neân chöông trình cuûa ngöôøi tu khoâng bao giôø nhö theá. Chieàu saùu giôø hoâ troáng, gioùng chuoâng caûnh tænh leân, sau ñoù tuïng kinh Baùt-nhaõ. Sau thôøi kinh Baùt-nhaõ laø chuaån bò toïa thieàn. Tôùi chín giôø xaû thieàn, huynh ñeä naøo coù hoïc thì hoïc khoaûng nöûa giôø, treã laém laø möôøi giôø phaûi nghæ. Tôùi tröôùc ba giôø thöùc daäy tænh taùo, sau ñoù laïy Phaät, ngoài thieàn cho tôùi naêm giôø saùng xaû thieàn. Quyù vò xuoáng laøm vieäc veä sinh, aên tieåu thöïc, roài baét ñaàu coâng taùc theo söï phaân coâng cuûa quyù thaày. Nguyeân taéc laø nhö vaäy. Taát caû thieàn sinh ñeàu giöõ neáp sinh hoaït ñeàu ñaën nhö theá, söùc khoûe ñöôïc oån ñònh thì thaân ít sanh beänh hoaïn, taâm khoâng phieàn naõ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Caùc huynh ñeä nhôù, neáp soáng thieàn moân haøi hoøa ñeàu ñaën nhö theá laø phaùp ñeå giöõ thaân vaø taâm thöôøng ñöôïc an laïc. Chuùng ta haï thuû coâng phu maø maát thaêng baèng cuõng deã daãn ñeán gaãy ñoå coâng phu. Phaät daïy soáng bình thöôøng laø ñaïo. Chöõ bình thöôøng ôû ñaây nghóa laø khoâng baát thöôøng. Ngöôøi tu maø baát thöôøng laøm sao giaùo hoùa ai ñöôïc? Cho neân tu haønh phaûi coù neà neáp. Ñoù laø moân quy cuûa Thieàn vieän. Mong raèng vôùi tinh thaàn tu haønh nhö theá, caùc huynh ñeä lôùn ôû thieàn vieän laâu naêm, naém vöõng cöông phong ñöôøng loái tu haønh roài, sau naøy ñi ñaâu cuõng giöõ ñöôïc neáp soáng trang nghieâm aáy, môùi xöùng ñaùng laø thieàn taêng, töï lôïi lôïi tha, khoâng coâ phuï chính mình maø cuõng khoâng coâ phuï coâng ôn sö tröôûng. </w:t>
      </w:r>
      <w:r>
        <w:br w:type="page"/>
      </w:r>
    </w:p>
    <w:p>
      <w:pPr>
        <w:pStyle w:val="BlockText"/>
        <w:spacing w:before="120" w:after="120"/>
        <w:ind w:left="0" w:right="0" w:hanging="0"/>
        <w:jc w:val="center"/>
        <w:rPr>
          <w:rFonts w:ascii="VNI-Times" w:hAnsi="VNI-Times" w:cs="VNI-Times"/>
          <w:b/>
          <w:b/>
          <w:sz w:val="26"/>
          <w:szCs w:val="26"/>
        </w:rPr>
      </w:pPr>
      <w:r>
        <w:rPr>
          <w:rFonts w:eastAsia="Wingdings" w:cs="Wingdings" w:ascii="Wingdings" w:hAnsi="Wingdings"/>
          <w:bCs/>
          <w:sz w:val="36"/>
          <w:szCs w:val="36"/>
        </w:rPr>
        <w:t></w:t>
      </w:r>
      <w:r>
        <w:rPr>
          <w:rFonts w:cs="VNI-Times" w:ascii="VNI-Times" w:hAnsi="VNI-Times"/>
          <w:b/>
          <w:sz w:val="36"/>
          <w:szCs w:val="36"/>
        </w:rPr>
        <w:t>HOÄI THÖÙ TAÙM</w:t>
      </w:r>
    </w:p>
    <w:p>
      <w:pPr>
        <w:pStyle w:val="TextBody"/>
        <w:spacing w:before="0" w:after="0"/>
        <w:ind w:firstLine="720"/>
        <w:rPr>
          <w:rFonts w:ascii="VNI-Times" w:hAnsi="VNI-Times" w:cs="VNI-Times"/>
          <w:i/>
          <w:i/>
          <w:sz w:val="26"/>
          <w:szCs w:val="26"/>
        </w:rPr>
      </w:pPr>
      <w:r>
        <w:rPr>
          <w:rFonts w:cs="VNI-Times" w:ascii="VNI-Times" w:hAnsi="VNI-Times"/>
          <w:i/>
          <w:sz w:val="26"/>
          <w:szCs w:val="26"/>
        </w:rPr>
        <w:t>Chöng aáy:</w:t>
      </w:r>
    </w:p>
    <w:p>
      <w:pPr>
        <w:pStyle w:val="TextBody"/>
        <w:spacing w:before="0" w:after="0"/>
        <w:ind w:firstLine="720"/>
        <w:rPr>
          <w:rFonts w:ascii="VNI-Times" w:hAnsi="VNI-Times" w:cs="VNI-Times"/>
          <w:i/>
          <w:i/>
          <w:sz w:val="26"/>
          <w:szCs w:val="26"/>
        </w:rPr>
      </w:pPr>
      <w:r>
        <w:rPr>
          <w:rFonts w:cs="VNI-Times" w:ascii="VNI-Times" w:hAnsi="VNI-Times"/>
          <w:i/>
          <w:sz w:val="26"/>
          <w:szCs w:val="26"/>
        </w:rPr>
        <w:t>Chæn xaù tua reøn;</w:t>
      </w:r>
    </w:p>
    <w:p>
      <w:pPr>
        <w:pStyle w:val="TextBody"/>
        <w:spacing w:before="0" w:after="0"/>
        <w:ind w:firstLine="720"/>
        <w:rPr>
          <w:rFonts w:ascii="VNI-Times" w:hAnsi="VNI-Times" w:cs="VNI-Times"/>
          <w:i/>
          <w:i/>
          <w:sz w:val="26"/>
          <w:szCs w:val="26"/>
        </w:rPr>
      </w:pPr>
      <w:r>
        <w:rPr>
          <w:rFonts w:cs="VNI-Times" w:ascii="VNI-Times" w:hAnsi="VNI-Times"/>
          <w:i/>
          <w:sz w:val="26"/>
          <w:szCs w:val="26"/>
        </w:rPr>
        <w:t>Chôù neân tuyeät hoïc.</w:t>
      </w:r>
    </w:p>
    <w:p>
      <w:pPr>
        <w:pStyle w:val="TextBody"/>
        <w:spacing w:before="0" w:after="0"/>
        <w:ind w:firstLine="720"/>
        <w:rPr>
          <w:rFonts w:ascii="VNI-Times" w:hAnsi="VNI-Times" w:cs="VNI-Times"/>
          <w:i/>
          <w:i/>
          <w:sz w:val="26"/>
          <w:szCs w:val="26"/>
        </w:rPr>
      </w:pPr>
      <w:r>
        <w:rPr>
          <w:rFonts w:cs="VNI-Times" w:ascii="VNI-Times" w:hAnsi="VNI-Times"/>
          <w:i/>
          <w:sz w:val="26"/>
          <w:szCs w:val="26"/>
        </w:rPr>
        <w:t>Lay yù thöùc chôù chaáp traèng traèng;</w:t>
      </w:r>
    </w:p>
    <w:p>
      <w:pPr>
        <w:pStyle w:val="TextBody"/>
        <w:spacing w:before="0" w:after="0"/>
        <w:ind w:firstLine="720"/>
        <w:rPr>
          <w:rFonts w:ascii="VNI-Times" w:hAnsi="VNI-Times" w:cs="VNI-Times"/>
          <w:i/>
          <w:i/>
          <w:sz w:val="26"/>
          <w:szCs w:val="26"/>
        </w:rPr>
      </w:pPr>
      <w:r>
        <w:rPr>
          <w:rFonts w:cs="VNI-Times" w:ascii="VNI-Times" w:hAnsi="VNI-Times"/>
          <w:i/>
          <w:sz w:val="26"/>
          <w:szCs w:val="26"/>
        </w:rPr>
        <w:t>Neùn nieàm voïng möïa coøn xoùc xoùc.</w:t>
      </w:r>
    </w:p>
    <w:p>
      <w:pPr>
        <w:pStyle w:val="TextBody"/>
        <w:spacing w:before="0" w:after="0"/>
        <w:ind w:firstLine="720"/>
        <w:rPr>
          <w:rFonts w:ascii="VNI-Times" w:hAnsi="VNI-Times" w:cs="VNI-Times"/>
          <w:i/>
          <w:i/>
          <w:sz w:val="26"/>
          <w:szCs w:val="26"/>
        </w:rPr>
      </w:pPr>
      <w:r>
        <w:rPr>
          <w:rFonts w:cs="VNI-Times" w:ascii="VNI-Times" w:hAnsi="VNI-Times"/>
          <w:i/>
          <w:sz w:val="26"/>
          <w:szCs w:val="26"/>
        </w:rPr>
        <w:t>Coâng danh maûng ñaém, aáy toaøn laø nhöõng ñöùa ngaây thô;</w:t>
      </w:r>
    </w:p>
    <w:p>
      <w:pPr>
        <w:pStyle w:val="TextBody"/>
        <w:spacing w:before="0" w:after="0"/>
        <w:ind w:firstLine="720"/>
        <w:rPr>
          <w:rFonts w:ascii="VNI-Times" w:hAnsi="VNI-Times" w:cs="VNI-Times"/>
          <w:i/>
          <w:i/>
          <w:sz w:val="26"/>
          <w:szCs w:val="26"/>
        </w:rPr>
      </w:pPr>
      <w:r>
        <w:rPr>
          <w:rFonts w:cs="VNI-Times" w:ascii="VNI-Times" w:hAnsi="VNI-Times"/>
          <w:i/>
          <w:sz w:val="26"/>
          <w:szCs w:val="26"/>
        </w:rPr>
        <w:t>Phuùc tueä goàm no, chæn môùi khaù neân ngöôøi thöïc coác.</w:t>
      </w:r>
    </w:p>
    <w:p>
      <w:pPr>
        <w:pStyle w:val="TextBody"/>
        <w:spacing w:before="0" w:after="0"/>
        <w:ind w:firstLine="720"/>
        <w:rPr>
          <w:rFonts w:ascii="VNI-Times" w:hAnsi="VNI-Times" w:cs="VNI-Times"/>
          <w:i/>
          <w:i/>
          <w:sz w:val="26"/>
          <w:szCs w:val="26"/>
        </w:rPr>
      </w:pPr>
      <w:r>
        <w:rPr>
          <w:rFonts w:cs="VNI-Times" w:ascii="VNI-Times" w:hAnsi="VNI-Times"/>
          <w:i/>
          <w:sz w:val="26"/>
          <w:szCs w:val="26"/>
        </w:rPr>
        <w:t>Döïng caàu ñoø, gioài chieàn thaùp, ngoaïi trang nghieâm söï töôùng haõy tu;</w:t>
      </w:r>
    </w:p>
    <w:p>
      <w:pPr>
        <w:pStyle w:val="TextBody"/>
        <w:spacing w:before="0" w:after="0"/>
        <w:ind w:firstLine="720"/>
        <w:rPr>
          <w:rFonts w:ascii="VNI-Times" w:hAnsi="VNI-Times" w:cs="VNI-Times"/>
          <w:i/>
          <w:i/>
          <w:sz w:val="26"/>
          <w:szCs w:val="26"/>
        </w:rPr>
      </w:pPr>
      <w:r>
        <w:rPr>
          <w:rFonts w:cs="VNI-Times" w:ascii="VNI-Times" w:hAnsi="VNI-Times"/>
          <w:i/>
          <w:sz w:val="26"/>
          <w:szCs w:val="26"/>
        </w:rPr>
        <w:t>Saên hyû xaû, nhuyeãn töø bi, noäi töï taïi kinh loøng haèng ñoïc.</w:t>
      </w:r>
    </w:p>
    <w:p>
      <w:pPr>
        <w:pStyle w:val="TextBody"/>
        <w:spacing w:before="0" w:after="0"/>
        <w:ind w:firstLine="720"/>
        <w:rPr>
          <w:rFonts w:ascii="VNI-Times" w:hAnsi="VNI-Times" w:cs="VNI-Times"/>
          <w:i/>
          <w:i/>
          <w:spacing w:val="-4"/>
          <w:sz w:val="26"/>
          <w:szCs w:val="26"/>
        </w:rPr>
      </w:pPr>
      <w:r>
        <w:rPr>
          <w:rFonts w:cs="VNI-Times" w:ascii="VNI-Times" w:hAnsi="VNI-Times"/>
          <w:i/>
          <w:spacing w:val="-4"/>
          <w:sz w:val="26"/>
          <w:szCs w:val="26"/>
        </w:rPr>
        <w:t>Reøn loøng laøm Buït, chæn xaù tua moät söùc doài maøi;</w:t>
      </w:r>
    </w:p>
    <w:p>
      <w:pPr>
        <w:pStyle w:val="TextBody"/>
        <w:spacing w:before="0" w:after="0"/>
        <w:ind w:right="-62" w:firstLine="720"/>
        <w:rPr>
          <w:rFonts w:ascii="VNI-Times" w:hAnsi="VNI-Times" w:cs="VNI-Times"/>
          <w:i/>
          <w:i/>
          <w:sz w:val="26"/>
          <w:szCs w:val="26"/>
        </w:rPr>
      </w:pPr>
      <w:r>
        <w:rPr>
          <w:rFonts w:cs="VNI-Times" w:ascii="VNI-Times" w:hAnsi="VNI-Times"/>
          <w:i/>
          <w:sz w:val="26"/>
          <w:szCs w:val="26"/>
        </w:rPr>
        <w:t>Ñaõi caùt keùn vaøng, coøn laïi phaûi nhieàu phen löïa  loïc.</w:t>
      </w:r>
    </w:p>
    <w:p>
      <w:pPr>
        <w:pStyle w:val="TextBody"/>
        <w:spacing w:before="0" w:after="0"/>
        <w:ind w:right="-62" w:firstLine="720"/>
        <w:rPr>
          <w:rFonts w:ascii="VNI-Times" w:hAnsi="VNI-Times" w:cs="VNI-Times"/>
          <w:i/>
          <w:i/>
          <w:spacing w:val="-4"/>
          <w:sz w:val="26"/>
          <w:szCs w:val="26"/>
        </w:rPr>
      </w:pPr>
      <w:r>
        <w:rPr>
          <w:rFonts w:cs="VNI-Times" w:ascii="VNI-Times" w:hAnsi="VNI-Times"/>
          <w:i/>
          <w:spacing w:val="-4"/>
          <w:sz w:val="26"/>
          <w:szCs w:val="26"/>
        </w:rPr>
        <w:t>Xem kinh ñoïc luïc, laøm cho baèng thöûa thaáy thöûa hay,</w:t>
      </w:r>
    </w:p>
    <w:p>
      <w:pPr>
        <w:pStyle w:val="TextBody"/>
        <w:spacing w:before="0" w:after="0"/>
        <w:ind w:right="-62" w:firstLine="720"/>
        <w:rPr>
          <w:rFonts w:ascii="VNI-Times" w:hAnsi="VNI-Times" w:cs="VNI-Times"/>
          <w:i/>
          <w:i/>
          <w:spacing w:val="-4"/>
          <w:sz w:val="26"/>
          <w:szCs w:val="26"/>
        </w:rPr>
      </w:pPr>
      <w:r>
        <w:rPr>
          <w:rFonts w:cs="VNI-Times" w:ascii="VNI-Times" w:hAnsi="VNI-Times"/>
          <w:i/>
          <w:spacing w:val="-4"/>
          <w:sz w:val="26"/>
          <w:szCs w:val="26"/>
        </w:rPr>
        <w:t>Troïng Buït tu thaân, duøng möïa loãi moät tô moät toùc.</w:t>
      </w:r>
    </w:p>
    <w:p>
      <w:pPr>
        <w:pStyle w:val="TextBody"/>
        <w:spacing w:before="0" w:after="0"/>
        <w:ind w:right="-62" w:firstLine="720"/>
        <w:rPr>
          <w:rFonts w:ascii="VNI-Times" w:hAnsi="VNI-Times" w:cs="VNI-Times"/>
          <w:i/>
          <w:i/>
          <w:sz w:val="26"/>
          <w:szCs w:val="26"/>
        </w:rPr>
      </w:pPr>
      <w:r>
        <w:rPr>
          <w:rFonts w:cs="VNI-Times" w:ascii="VNI-Times" w:hAnsi="VNI-Times"/>
          <w:i/>
          <w:sz w:val="26"/>
          <w:szCs w:val="26"/>
        </w:rPr>
        <w:t>Cuøng nôi ngoân cuù, chæn chaêng heà moät phuùt ngaïi lo;</w:t>
      </w:r>
    </w:p>
    <w:p>
      <w:pPr>
        <w:pStyle w:val="TextBody"/>
        <w:spacing w:before="0" w:after="0"/>
        <w:ind w:firstLine="720"/>
        <w:rPr>
          <w:rFonts w:ascii="VNI-Times" w:hAnsi="VNI-Times" w:cs="VNI-Times"/>
          <w:i/>
          <w:i/>
          <w:sz w:val="26"/>
          <w:szCs w:val="26"/>
        </w:rPr>
      </w:pPr>
      <w:r>
        <w:rPr>
          <w:rFonts w:cs="VNI-Times" w:ascii="VNI-Times" w:hAnsi="VNI-Times"/>
          <w:i/>
          <w:sz w:val="26"/>
          <w:szCs w:val="26"/>
        </w:rPr>
        <w:t>Raát thöûa cô quan, möïa coøn ñeå taùm hôi loït loïc.</w:t>
      </w:r>
    </w:p>
    <w:p>
      <w:pPr>
        <w:pStyle w:val="Normal"/>
        <w:widowControl w:val="false"/>
        <w:ind w:right="-62"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Chæn xaù tua reøn: Chæ haõy neân tu reøn.</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Lay yù thöùc: Chuyeån yù thöùc.</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raèng traèng: Chaáp chaë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Xoùc xoùc: Lao xao, giao ñoäng.</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Gioài: Xaây caá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Saên: Sieâng.</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Moät söùc doài maøi: Chuyeân söùc doài maøi.</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Laøm cho baèng thöûa thaáy thöûa hay: Laøm cho baèng ñöôïc ñieàu thaáy ñieàu bieá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Duøng möïa loãi: Chôù coøn loãi.</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Chaêng heà: Chaúng heà.</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Raát thöûa cô quan: Ñieàu raát caàn laø nôi caùc cô quan.</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Möïa coøn ñeå: Chôù coøn ñeå.</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aùm hôi: Taùm gioù.</w:t>
      </w:r>
    </w:p>
    <w:p>
      <w:pPr>
        <w:pStyle w:val="BlockText"/>
        <w:ind w:left="0" w:right="-58" w:firstLine="720"/>
        <w:rPr>
          <w:rFonts w:ascii="VNI-Times" w:hAnsi="VNI-Times" w:cs="VNI-Times"/>
          <w:sz w:val="26"/>
          <w:szCs w:val="26"/>
        </w:rPr>
      </w:pPr>
      <w:r>
        <w:rPr>
          <w:rFonts w:cs="VNI-Times" w:ascii="VNI-Times" w:hAnsi="VNI-Times"/>
          <w:sz w:val="26"/>
          <w:szCs w:val="26"/>
        </w:rPr>
        <w:t>- Loït loïc: Trôû ñi trôû laïi.</w:t>
      </w:r>
    </w:p>
    <w:p>
      <w:pPr>
        <w:pStyle w:val="BlockText"/>
        <w:ind w:left="0" w:right="0" w:firstLine="720"/>
        <w:rPr>
          <w:rFonts w:ascii="VNI-Times" w:hAnsi="VNI-Times" w:cs="VNI-Times"/>
          <w:b/>
          <w:b/>
          <w:sz w:val="26"/>
          <w:szCs w:val="26"/>
        </w:rPr>
      </w:pPr>
      <w:r>
        <w:rPr>
          <w:rFonts w:cs="VNI-Times" w:ascii="VNI-Times" w:hAnsi="VNI-Times"/>
          <w:b/>
          <w:sz w:val="26"/>
          <w:szCs w:val="26"/>
        </w:rPr>
        <w:t>GIAÛNG</w:t>
      </w:r>
    </w:p>
    <w:p>
      <w:pPr>
        <w:pStyle w:val="BlockText"/>
        <w:ind w:left="0" w:right="0" w:firstLine="720"/>
        <w:rPr>
          <w:rFonts w:ascii="VNI-Times" w:hAnsi="VNI-Times" w:cs="VNI-Times"/>
          <w:sz w:val="26"/>
          <w:szCs w:val="26"/>
        </w:rPr>
      </w:pPr>
      <w:r>
        <w:rPr>
          <w:rFonts w:cs="VNI-Times" w:ascii="VNI-Times" w:hAnsi="VNI-Times"/>
          <w:sz w:val="26"/>
          <w:szCs w:val="26"/>
        </w:rPr>
        <w:t xml:space="preserve">Trong hoäi thöù taùm coù ba ñieåm. </w:t>
      </w:r>
    </w:p>
    <w:p>
      <w:pPr>
        <w:pStyle w:val="BlockText"/>
        <w:ind w:left="0" w:right="0" w:firstLine="720"/>
        <w:rPr>
          <w:rFonts w:ascii="VNI-Times" w:hAnsi="VNI-Times" w:cs="VNI-Times"/>
          <w:sz w:val="26"/>
          <w:szCs w:val="26"/>
        </w:rPr>
      </w:pPr>
      <w:r>
        <w:rPr>
          <w:rFonts w:cs="VNI-Times" w:ascii="VNI-Times" w:hAnsi="VNI-Times"/>
          <w:sz w:val="26"/>
          <w:szCs w:val="26"/>
        </w:rPr>
        <w:t xml:space="preserve">Ñieåm thöù nhaát laø ngöôøi tu khoâng boû moät haïnh nhoû naøo. Bôûi ngöôøi xuaát gia caàn phaûi khaéc phuïc ñeå tu tieán cho neân khoâng ñöôïc boû moät haïnh nhoû naøo heát. Trong Quy Sôn Caûnh Saùch, Toå Quy Sôn daïy “Thaät teá lyù ñòa baát thoï nhaát traàn, vaïn haïnh moân trung baát xaû nhaát phaùp”, nghóa laø ôû choã chaân thaät thì khoâng coù moät maûy traàn, nhöng trong cöûa muoân haïnh thì chaúng boû moät haïnh laønh naøo. </w:t>
      </w:r>
    </w:p>
    <w:p>
      <w:pPr>
        <w:pStyle w:val="BlockText"/>
        <w:ind w:left="0" w:right="0" w:firstLine="720"/>
        <w:rPr>
          <w:rFonts w:ascii="VNI-Times" w:hAnsi="VNI-Times" w:cs="VNI-Times"/>
          <w:sz w:val="26"/>
          <w:szCs w:val="26"/>
        </w:rPr>
      </w:pPr>
      <w:r>
        <w:rPr>
          <w:rFonts w:cs="VNI-Times" w:ascii="VNI-Times" w:hAnsi="VNI-Times"/>
          <w:sz w:val="26"/>
          <w:szCs w:val="26"/>
        </w:rPr>
        <w:t xml:space="preserve">Toå daïy ngöôøi tu ñoái vôùi nhöõng haïnh nhoû khoâng boû, luoân luoân sieâng naêng khaéc phuïc ñieàu dôû, ñeå chuyeån hoùa caùc thöù nghieäp xaáu thaønh toát, daàn daàn tieán leân tröôûng döôõng coâng ñöùc, tröôûng döôõng taâm Boà-ñeà. Coù phaùt taâm Boà-ñeà môùi tieán tôùi caàu giaùc ngoä thaønh Phaät. Quaù trình tu phaûi thöïc hieän nhö vaäy. Giai ñoaïn cuûa chuùng ta laø ñang tu, chöa ñeán nôi ñeán choán, cho neân khoâng töø boû moät vieäc laønh naøo. Bôûi theo tinh thaàn cuûa Sô Toå Truùc Laâm, muoán thaønh töïu Voâ thöôïng Boà-ñeà phaûi doài maøi, reøn luyeän coâng phu, chôù boû hoïc taäp. </w:t>
      </w:r>
    </w:p>
    <w:p>
      <w:pPr>
        <w:pStyle w:val="BlockText"/>
        <w:ind w:left="0" w:right="0" w:firstLine="720"/>
        <w:rPr>
          <w:rFonts w:ascii="VNI-Times" w:hAnsi="VNI-Times" w:cs="VNI-Times"/>
          <w:sz w:val="26"/>
          <w:szCs w:val="26"/>
        </w:rPr>
      </w:pPr>
      <w:r>
        <w:rPr>
          <w:rFonts w:cs="VNI-Times" w:ascii="VNI-Times" w:hAnsi="VNI-Times"/>
          <w:sz w:val="26"/>
          <w:szCs w:val="26"/>
        </w:rPr>
        <w:t>Tu laø chuyeån ñoåi yù thöùc, buoâng boû voïng töôûng, khoâng chaáp chaët nhö tröôùc nöõa. Cho neân caâu keá tieáp Ngaøi daïy: “Lay yù thöùc chôù chaáp traèng traèng”, töùc laø haõy tænh thöùc, ñöøng chaáp cöùng nöõa. Tu laø söûa, nhöõng gì chöa ñuùng hoaëc coøn dôû thì ta söûa. Ví duï mình töï thaáy noùng naûy khoâng hôïp vôùi ngöôøi tu, thöù naøy xaáu laém thì boû ñi, goïi laø tu söûa. Neáu ngöôøi coøn tham thì boû tham, boû heát tham saân phieàn naõo thì ñöôïc saùng suoát giaùc ngoä. Theo nghóa naøy thì treân theá gian ai cuõng phaûi tu. Tu töø luùc beù thô cho ñeán giaø cheát, moãi ngöôøi tu moãi caùch moãi phaùp khaùc nhau.</w:t>
      </w:r>
    </w:p>
    <w:p>
      <w:pPr>
        <w:pStyle w:val="BlockText"/>
        <w:ind w:left="0" w:right="0" w:firstLine="720"/>
        <w:rPr>
          <w:rFonts w:ascii="VNI-Times" w:hAnsi="VNI-Times" w:cs="VNI-Times"/>
          <w:sz w:val="26"/>
          <w:szCs w:val="26"/>
        </w:rPr>
      </w:pPr>
      <w:r>
        <w:rPr>
          <w:rFonts w:cs="VNI-Times" w:ascii="VNI-Times" w:hAnsi="VNI-Times"/>
          <w:sz w:val="26"/>
          <w:szCs w:val="26"/>
        </w:rPr>
        <w:t>Ngay töø thôøi beù thô, luùc mình ñi chöa vöõng vaø coøn keâu baäp beï: “Ba ba! Meï meï!” cuõng ñaõ bò tu, ñöôïc cha meï höôùng daãn tu söûa. Ta noùi lôøi gì khoâng ñuùng cha meï söûa laïi. Lôùn leân moät chuùt, cha meï cho ñi hoïc ñöôïc thaày baïn, tröôøng lôùp daïy doã höôùng daãn, mình cuõng bò tu nöõa. Nhö con ñöôøng ñoù laø con ñöôøng ñen toái, phaïm phaùp, ñi vaøo ñaáy seõ hö thaân maát neát, thì chaúng nhöõng gia ñình, nhaø tröôøng maø caû xaõ hoäi cuøng tu söûa cho mình. Söûa baèng caùch naøo? Hoï ngaên caûn; coøn lôõ khi ta ñaõ ñi vaøo con ñöôøng ñoù, hoï coøng tay chaân laïi ñem veà uoán naén baèng nhieàu caùch, tuøy moãi ñoái töôïng. Ñoù laø tröôøng ñôøi.</w:t>
      </w:r>
    </w:p>
    <w:p>
      <w:pPr>
        <w:pStyle w:val="BlockText"/>
        <w:ind w:left="0" w:right="0" w:firstLine="720"/>
        <w:rPr>
          <w:rFonts w:ascii="VNI-Times" w:hAnsi="VNI-Times" w:cs="VNI-Times"/>
          <w:sz w:val="26"/>
          <w:szCs w:val="26"/>
        </w:rPr>
      </w:pPr>
      <w:r>
        <w:rPr>
          <w:rFonts w:cs="VNI-Times" w:ascii="VNI-Times" w:hAnsi="VNI-Times"/>
          <w:sz w:val="26"/>
          <w:szCs w:val="26"/>
        </w:rPr>
        <w:t xml:space="preserve">Chuùng ta xuaát gia tu haønh töùc laø hoïc tröôøng ñaïo. Vò giaùo chuû cuûa chuùng ta töø thôøi aáu thô cho tôùi khi tröôûng thaønh cuõng ñöôïc hoïc, ñöôïc tu söûa theo neàn vaên minh vaên hoùa cuûa xaõ hoäi ñöông thôøi. Nhôø hoïc taäp giaùo duïc Ngaøi môùi trôû thaønh con ngöôøi toát ñeïp. Sau ñoù Ngaøi xuaát gia tu haønh ñöôïc giaùc ngoä giaûi thoaùt, roài ñem ñaïo giaùc ngoä aáy daïy laïi cho chuùng ta. Nhö vaäy ñöùc Phaät cuõng traûi qua moät quaù trình tu söûa baûn thaân môùi thaønh Phaät. Chuùng ta ngaøy nay cuõng theá, theo söï chæ daïy cuûa Phaät Toå mình taäp ñi cho ñuùng ñöôøng. Ñi chöa ñuùng, lôõ traät chaân leäch ra ngoaøi lieàn coù ngöôøi chænh laïi. Taïi vì chuùng sanh coù beänh hay queân, tuy ñaõ ñöôïc hoïc ñaõ bieát con ñöôøng naøo laø chaùnh ñaïo nhöng vì queân neân ñi baäy. Ñi baäy thì ñöôïc söûa laïi, thieän höõu tri thöùc keùo mình ñi ngay laïi. Cho neân quyù vò phaûi heát loøng caùm ôn nhöõng ai ñaõ töøng nhaéc nhôû khuyeán taán mình tu taäp, söûa sai cho mình, chôù khoâng neân coù taâm phieàn giaän. Treân ñöôøng tu raát caàn thieän höõu tri thöùc nhaéc nhôû ñeå chuùng ta ñi thaúng moät con ñöôøng, ñöøng bò leäch môùi coù theå ñi ñeán nôi ñeán choán. </w:t>
      </w:r>
    </w:p>
    <w:p>
      <w:pPr>
        <w:pStyle w:val="BlockText"/>
        <w:ind w:left="0" w:right="0" w:firstLine="720"/>
        <w:rPr>
          <w:rFonts w:ascii="VNI-Times" w:hAnsi="VNI-Times" w:cs="VNI-Times"/>
          <w:sz w:val="26"/>
          <w:szCs w:val="26"/>
        </w:rPr>
      </w:pPr>
      <w:r>
        <w:rPr>
          <w:rFonts w:cs="VNI-Times" w:ascii="VNI-Times" w:hAnsi="VNI-Times"/>
          <w:sz w:val="26"/>
          <w:szCs w:val="26"/>
        </w:rPr>
        <w:t xml:space="preserve">Do vaäy cho neân nhöõng ngöôøi chung quanh tuy khoâng phaûi laø thaày mình, khoâng phaûi laø giaùo thoï cuûa mình, cuõng khoâng phaûi ngöôøi thaân trong gia ñình mình, nhöng khi thaáy ta sai hoï nhaéc. Nhaéc baèng caùch naøy caùch khaùc hoaëc ñieän thoaïi veà cho nhöõng vò coù traùch nhieäm bieát: “Ñeä töû cuûa thaày ra ngoaøi quaäy phaù vaäy ñoù” thì chuùng ta phaûi caùm ôn hoï, khoâng ñöôïc thaùn oaùn. Nhaéc nhôû ñeå chuyeån hoùa tu taäp cuõng laø moät caùch giaùo duïc ñeå truyeàn thöøa maïng maïch. Ai giao phoù khoâng bieát, nhöng töï nhieân thieân haï luoân döï phaàn traùch nhieäm ñoái vôùi ngöôøi tu chuùng ta nhö theá. Mình cöù ngôõ boû xöù naøy ñi xöù khaùc, öng laøm gì thì laøm khoâng ai bieát, khoâng ai noùi chi. Nhöng khoâng. Daùng daáp, vieäc laøm, ngoân ngöõ, tö caùch, phong ñoä cuûa mình seõ ñöôïc chuïp hình vaø gôûi veà cho sö phuï. Quyù vò thaáy hay gheâ khoâng? Toâi nghó ñaây laø neàn giaùo duïc roäng lôùn, chuùng ta phaûi neân caùm ôn. </w:t>
      </w:r>
    </w:p>
    <w:p>
      <w:pPr>
        <w:pStyle w:val="BlockText"/>
        <w:ind w:left="0" w:right="0" w:firstLine="720"/>
        <w:rPr>
          <w:rFonts w:ascii="VNI-Times" w:hAnsi="VNI-Times" w:cs="VNI-Times"/>
          <w:sz w:val="26"/>
          <w:szCs w:val="26"/>
        </w:rPr>
      </w:pPr>
      <w:r>
        <w:rPr>
          <w:rFonts w:cs="VNI-Times" w:ascii="VNI-Times" w:hAnsi="VNI-Times"/>
          <w:sz w:val="26"/>
          <w:szCs w:val="26"/>
        </w:rPr>
        <w:t>Thaø khoâng tu Phaät thì thoâi, ñaõ tu thì neân ñi cho ñuùng ñöôøng, ñöøng ñi ñöôøng quanh co naøo khaùc. Bôûi vì chung quanh chuùng ta haàm hoá raát nhieàu, laïng quaïng laø rôi xuoáng ngay. Phaûi caûnh giaùc cao ñoä vaø sieâng naêng lieân tuïc, ñôøi naøy chöa thaønh töïu thì ñôøi sau tieáp tuïc. Chuûng töû Phaät naøy laï ñôøi laém, ñaõ coù roài thì seõ ñöôïc nuoâi tôùi ngaøy thaønh töïu môùi thoâi. Coù chuûng töû Phaät roài thì khoâng bao giôø maát, ñuû duyeân laø noù ñaåy mình ñi tôùi, coù lôõ rôi ra ngoaøi ngöôøi ta cuõng löôïm mình thaû voâ. Löôïm baèng nhieàu caùch, hoaëc löôïm baèng tay hoaëc laáy chaân haát voâ, cuõng coù ngöôøi thöông mình hoï laáy xe hôi uûi voâ thaúng luoân. Ñuùng nhö lôøi Hoøa thöôïng Vieän tröôûng noùi: “Tröôùc maét toâi khoâng coù keû thuø, chæ coù nhöõng ngöôøi baïn ñaõ thoâng caûm hoaëc chöa thoâng caûm thoâi”. Tuyeät nhieân khoâng coù keû thuø. Baäc chaân tu noùi ra moät lôøi nghe thaám thía laøm sao! Hoâm ôû beân UÙc, Phaät töû ñoùn ñi cuøng vôùi Hoøa thöôïng, nghe caâu noùi cuûa Ngaøi töï nhieân caû ngaøy toâi thaáy thaám thía laï luøng. Toâi chaúng bieát laøm gì hôn ngoaøi vieäc leõo ñeõo theo thaày, keâu ñi chôi thì ñi chôi, môøi aên thì aên, môøi ngoài thì ngoài, luùc naøo raûnh thì cöù ngaãm nghó maø thaám thía caâu ñoù.</w:t>
      </w:r>
    </w:p>
    <w:p>
      <w:pPr>
        <w:pStyle w:val="BlockText"/>
        <w:ind w:left="0" w:right="0" w:firstLine="720"/>
        <w:rPr>
          <w:rFonts w:ascii="VNI-Times" w:hAnsi="VNI-Times" w:cs="VNI-Times"/>
          <w:sz w:val="26"/>
          <w:szCs w:val="26"/>
        </w:rPr>
      </w:pPr>
      <w:r>
        <w:rPr>
          <w:rFonts w:cs="VNI-Times" w:ascii="VNI-Times" w:hAnsi="VNI-Times"/>
          <w:sz w:val="26"/>
          <w:szCs w:val="26"/>
        </w:rPr>
        <w:t xml:space="preserve">Tu laø chuyeån ñoåi yù thöùc, buoâng boû voïng töôûng, khoâng coøn chaáp chaët voïng töôûng nöõa. Chuyeån ñoåi yù thöùc laø sao? YÙ thöùc töùc laø nhöõng nhaän ñònh, phaân bieät cuûa chuùng ta. YÙ thöùc khi mình chöa tu thöôøng laø khoâng ñuùng, khoâng chính xaùc bôûi vì noù bò caùi ngaõ xen vaøo. Nhöõng gì hôïp vôùi ta thì toát thì ñuùng, nhöõng gì khoâng hôïp vôùi ta thì xaáu thì sai. Bieát tu roài chuùng ta phaûi chuyeån ñoåi. Ví duï hoài xöa ta thaáy oâng ñoù deã gheùt quaù, baây giôø tu roài nghe Hoøa thöôïng noùi tröôùc maét toâi khoâng coù keû thuø, chæ laø chöa caûm thoâng thoâi. Böõa naøo ñi aên gioã gaëp oâng aáy, mình caûm thoâng ñöôïc thì caûm thoâng, caûm thoâng chöa ñöôïc thì thoâi chôù khoâng gheùt nöõa. Ñoù laø chuyeån ñoåi yù thöùc. </w:t>
      </w:r>
    </w:p>
    <w:p>
      <w:pPr>
        <w:pStyle w:val="BlockText"/>
        <w:ind w:left="0" w:right="0" w:firstLine="720"/>
        <w:rPr>
          <w:rFonts w:ascii="VNI-Times" w:hAnsi="VNI-Times" w:cs="VNI-Times"/>
          <w:sz w:val="26"/>
          <w:szCs w:val="26"/>
        </w:rPr>
      </w:pPr>
      <w:r>
        <w:rPr>
          <w:rFonts w:cs="VNI-Times" w:ascii="VNI-Times" w:hAnsi="VNI-Times"/>
          <w:sz w:val="26"/>
          <w:szCs w:val="26"/>
        </w:rPr>
        <w:t xml:space="preserve">Trôû laïi vieäc tu cuûa chuùng ta. Vöøa roài coù moät vò noùi chuyeän vôùi toâi theá naøy: Baây giôø con muoán töï do, con saép ñaët tu vieän cuûa con, tôùi giôø ngoài thieàn ai muoán ngoài thì ngoài, ai khoâng muoán ngoài thì naèm, muoán ñi thì cöù ñi. Chôù maéc môù gì baét buoäc phaûi ngoài thieàn, khoáng cheá nhö vaäy khoâng coù töï do. Tu kieåu aáy môùi phoùng khoaùng töï do. Toâi noùi: “Tu kieåu ñoù laø buoâng lung chuùa, chuùa cuûa buoâng lung, chôù khoâng phaûi töï do”. Goác cuûa vieäc tu laø phaûi laøm chuû ñöôïc caùc nieäm töôûng laêng xaêng ñieân ñaûo cuûa mình. Chuùng ta khoâng chaïy theo nhöõng thoùi hö taät xaáu, nhöõng taäp khí löôøi bieáng roài trôû laïi duøng Phaät phaùp bieän luaän cho caùi loãi cuûa mình. Ñaây laø moät tai hoïa lôùn, huynh ñeä caàn phaûi traùnh xa, loaïi boû ngay tö töôûng naøy. </w:t>
      </w:r>
    </w:p>
    <w:p>
      <w:pPr>
        <w:pStyle w:val="BlockText"/>
        <w:ind w:left="0" w:right="0" w:firstLine="720"/>
        <w:rPr>
          <w:rFonts w:ascii="VNI-Times" w:hAnsi="VNI-Times" w:cs="VNI-Times"/>
          <w:sz w:val="26"/>
          <w:szCs w:val="26"/>
        </w:rPr>
      </w:pPr>
      <w:r>
        <w:rPr>
          <w:rFonts w:cs="VNI-Times" w:ascii="VNI-Times" w:hAnsi="VNI-Times"/>
          <w:sz w:val="26"/>
          <w:szCs w:val="26"/>
        </w:rPr>
        <w:t xml:space="preserve">Ñieåm thöù hai laø khaéc phuïc tieán tu vaø phaùt taâm Boà-ñeà. Nghóa laø luùc naøo cuõng sieâng naêng, cuõng tu lieân tuïc, ñoàng thôøi phaùt taâm Boà-ñeà. Khi ñaõ bieát tu roài thì nhöõng laêng xaêng trong loøng phaûi khaéc phuïc, phaûi laøm chuû ñöôïc noù. Ñoàng thôøi höôùng taâm caàu giaùc ngoä, töùc phaùt taâm Boà-ñeà. Taïi sao phaûi sieâng naêng? Vì chuùng ta coù beänh hay giaûi ñaõi, neáu buoâng lô thì taâm löôøi bieáng seõ ruû ñi chôi ngay. Ngöôøi theá gian coøn sôï caùi taät löôøi bieáng, huoáng laø ngöôøi tu chuùng ta? Daân queâ toâi thöôøng noùi “Choáng Phaùp choáng Myõ khoâng sôï, maø sôï choáng cuoác”! </w:t>
      </w:r>
    </w:p>
    <w:p>
      <w:pPr>
        <w:pStyle w:val="BlockText"/>
        <w:ind w:left="0" w:right="0" w:firstLine="720"/>
        <w:rPr>
          <w:rFonts w:ascii="VNI-Times" w:hAnsi="VNI-Times" w:cs="VNI-Times"/>
          <w:sz w:val="26"/>
          <w:szCs w:val="26"/>
        </w:rPr>
      </w:pPr>
      <w:r>
        <w:rPr>
          <w:rFonts w:cs="VNI-Times" w:ascii="VNI-Times" w:hAnsi="VNI-Times"/>
          <w:sz w:val="26"/>
          <w:szCs w:val="26"/>
        </w:rPr>
        <w:t xml:space="preserve">Huynh ñeä ñeå yù seõ thaáy, coù ngöôøi vaøo chuøa hoïc haønh tu taäp raát mau choùng. Ngöôïc laïi coù ngöôøi chaäm luït, hoïc hoaøi nhaéc maõi cuõng khoâng sao nhôù noåi. Ñoù laø do ñôøi tröôùc mình ñaõ töøng tu hay chöa töøng tu maø ra. Vôùi ngöôøi sieâng naêng, vieäc hoïc vieäc tu khoâng khoù bôûi ñaõ töøng thöïc haønh nhö theá töø hoài naøo roài, neân baây giôø nhaéc laïi laø nhôù ngay. YÙ thöùc roõ ñieàu naøy anh em gaéng noã löïc, tu laø tu cho mình chôù khoâng phaûi cho ai. Vì vaäy moãi ngöôøi caàn phaûi töï phaùt taâm Boà-ñeà, khoâng ñôïi ai thuùc giuïc ta môùi tu. Vieäc tu caàn phaûi reøn luyeän, duøi maøi nhieàu naêm thaùng môùi thaáy ñöôïc löïc duïng cuûa noù. </w:t>
      </w:r>
    </w:p>
    <w:p>
      <w:pPr>
        <w:pStyle w:val="BlockText"/>
        <w:ind w:left="0" w:right="0" w:firstLine="720"/>
        <w:rPr>
          <w:rFonts w:ascii="VNI-Times" w:hAnsi="VNI-Times" w:cs="VNI-Times"/>
          <w:sz w:val="26"/>
          <w:szCs w:val="26"/>
        </w:rPr>
      </w:pPr>
      <w:r>
        <w:rPr>
          <w:rFonts w:cs="VNI-Times" w:ascii="VNI-Times" w:hAnsi="VNI-Times"/>
          <w:sz w:val="26"/>
          <w:szCs w:val="26"/>
        </w:rPr>
        <w:t>Vôùi caùi nhìn cuûa Phaät giaùo, vieäc gì cuõng do söï taäp quen, caùi gì ta laøm deã daøng laø vì quen töø nhieàu ñôøi roài. Vieäc tu haønh cuõng theá, ta thöïc hieän ñöôïc vieân maõn hay khoâng laø do coù thöôøng xuyeân tu taäp hay khoâng? Ñaây laø vaán ñeà quan troïng chuùng ta caàn phaûi bieát. Ta khoâng theå naøo ñeå ngaøy qua thaùng luïn, trong khi ñoù cuûa ñaøn na tín thí cöù chaát leân thaønh nuùi. Caùi ñaàu ñaõ caïo boùng nhaün thì mình laï hôn thieân haï roài, anh em ñaâu coù theå ñaët chaân vaøo caùi quaùn ca haùt raàm raàm beân kia ñöôøng? Ñaët caâu hoûi ñoù leân roài thì ta thaáy mình phaûi ñi tôùi cuøng, khoâng theå löøng khöøng qua ngaøy, oâm giöõ moái nôï cuûa ñaøn na tín thí nhö oâm nuùi Tu Di, naëng neà laém thöa quyù vò! Khoâng kheùo ñôøi sau laøm kieáp traâu löøa traû chöa bieát ñeán bao giôø. Con ñöôøng cuûa ngöôøi tu laø con ñöôøng ñi tôùi, khoâng böôùc thuït luøi ñöôïc. Vì thuït luøi laø rôi xuoáng haàm choâng ngay. Haàm choâng aáy chính laø ñòa nguïc, ngaï quyû, suùc sinh. Cho neân phaûi sieâng naêng tinh taán leân!</w:t>
      </w:r>
    </w:p>
    <w:p>
      <w:pPr>
        <w:pStyle w:val="BlockText"/>
        <w:ind w:left="0" w:right="0" w:firstLine="720"/>
        <w:rPr>
          <w:rFonts w:ascii="VNI-Times" w:hAnsi="VNI-Times" w:cs="VNI-Times"/>
          <w:sz w:val="26"/>
          <w:szCs w:val="26"/>
        </w:rPr>
      </w:pPr>
      <w:r>
        <w:rPr>
          <w:rFonts w:cs="VNI-Times" w:ascii="VNI-Times" w:hAnsi="VNI-Times"/>
          <w:sz w:val="26"/>
          <w:szCs w:val="26"/>
        </w:rPr>
        <w:t xml:space="preserve">Ñieåm thöù ba Toå daïy chuùng ta phaûi quyeát taâm tu cho tôùi cuøng laø ñaït ñaïo thaønh Phaät. Xem kinh ñoïc ngöõ luïc roài thì laøm cho baèng nhöõng gì Phaät, Toå daïy. Nhö vaäy môùi khoâng lo taùm gioù thoåi rôi laïi trong ba coõi. Taùm gioù laø gì ? Laø lôïi, suy, huûy, döï, xöng, cô, khoå, laïc. Baây giôø ñöøng noùi taùm gioù maø moät gioù thoåi mình cuõng bay. Ví duï nhö lôïi tôùi nhieàu quaù quyù vò tu khoâng ñöôïc laø bay roài. Hoài naêm tröôøng Trung Caáp Phaät Hoïc môùi khai giaûng taïi Ñaïi Toøng Laâm, trong soá hoïc troø cuûa toâi coù moät vò ôû Taây Ninh. Vò naøy soáng doài daøo vaät chaát quen roài, neân hay la caø ngoaøi quaùn aên uoáng roài mua veù soá nöõa. Khoâng bieát nhaân duyeân gì, hoâm ñoù anh ta truùng soá. Anh thöa vôùi toâi: “Con truùng soá thaày ôi”. Toâi hoûi: “Truùng nhieàu khoâng?” Anh thöa: “Daï truùng khaù laém”. Anh cuõng bieát cuùng döôøng ñaïi chuùng, nhöng keå töø ñoù anh hoïc khoâng noåi nöõa. Luùc môùi vaøo chuøa, tuy ôû nhaø cung caáp tieàn baïc nhieàu, aên xaøi to nhöng anh coøn hoïc ñöôïc, tôùi khi truùng soá anh hoïc heát noåi luoân. Toâi hoûi taïi sao? Anh noùi con hoïc khoâng noåi nöõa. Roài anh ñoøi mua ti vi maøu cuùng döôøng ñaïi chuùng, toâi khoâng cho. Anh chuyeån sang mua xe, toâi cuõng khoâng cho. Toâi baûo mua xe maáy anh ñi hoaøi laøm sao hoïc ñöôïc, neáu cuùng döôøng aùo quaàn saùch vôû thì nhaän. Ñoù, bò gioù lôïi thoåi cho moät phaùt thoâi laø boû hoïc. Chaø! Kieåu ñaàu naêm truùng soá moät laàn, cuoái naêm truùng soá moät laàn chaéc cheát, laøm sao soáng noåi? </w:t>
      </w:r>
    </w:p>
    <w:p>
      <w:pPr>
        <w:pStyle w:val="BlockText"/>
        <w:ind w:left="0" w:right="0" w:firstLine="720"/>
        <w:rPr>
          <w:rFonts w:ascii="VNI-Times" w:hAnsi="VNI-Times" w:cs="VNI-Times"/>
          <w:sz w:val="26"/>
          <w:szCs w:val="26"/>
        </w:rPr>
      </w:pPr>
      <w:r>
        <w:rPr>
          <w:rFonts w:cs="VNI-Times" w:ascii="VNI-Times" w:hAnsi="VNI-Times"/>
          <w:sz w:val="26"/>
          <w:szCs w:val="26"/>
        </w:rPr>
        <w:t xml:space="preserve">Cho neân ñöøng noùi taùm gioù, moät hai gioù thoåi mình cuõng ñuû cheát nguûm. Ñöøng noùi gioù töû vong, gioù khinh bæ, maø gioù ñöôïc ngöôøi ta coâng keânh, ca tuïng mình cuõng ñaõ khoù tu laém roài! Thaønh ra ñöôïc hoïc lôøi cuûa Thaùnh hieàn chuùng ta phaûi laøm cho ñöôïc. Giöõ gìn sao cho caùc voïng ñoäng ñöøng quaáy nhieãu mình, khi buoàn vui lôïi haïi ñeán ta ñeàu vöôït qua taát caû. Ngöôøi xöa daïy raèng: “Nôi naøo coù Phaät phaùp maø khoâng ñuû côm gaïo, duø bò ñuoåi cuõng xin ôû laïi ñeå ñöôïc tu hoïc”. Coøn “Nôi naøo khoâng coù Phaät phaùp, duø aên no maëc aám hay ñöôïc thöông meán cuõng khoâng ôû laïi”. Ñoù laø ñieàu coå ñöùc nhaén nhuû vôùi keû hoïc ñaïo sô taâm, khoâng neân ñeå vöôùng maéc caùc thöù lôïi döôõng, môùi coù theå tieán tu ñöôïc. Ñoù laø tinh thaàn tu hoïc cuûa ngöôøi xöa. </w:t>
      </w:r>
    </w:p>
    <w:p>
      <w:pPr>
        <w:pStyle w:val="BlockText"/>
        <w:ind w:left="0" w:right="0" w:firstLine="720"/>
        <w:rPr>
          <w:rFonts w:ascii="VNI-Times" w:hAnsi="VNI-Times" w:cs="VNI-Times"/>
          <w:sz w:val="26"/>
          <w:szCs w:val="26"/>
        </w:rPr>
      </w:pPr>
      <w:r>
        <w:rPr>
          <w:rFonts w:cs="VNI-Times" w:ascii="VNI-Times" w:hAnsi="VNI-Times"/>
          <w:sz w:val="26"/>
          <w:szCs w:val="26"/>
        </w:rPr>
        <w:t xml:space="preserve">Trong ñôøi soáng tu haønh haøng ngaøy, huynh ñeä giöõ gìn ñöøng ñeå caûnh duyeân troùi buoäc hay laøm nhieãu loaïn taâm caàu giaùc ngoä giaûi thoaùt cuûa mình. Chuùng ta phaûi vöõng taâm, gan daï, ñaày ñuû yù chí thì nhaát ñònh seõ thaønh coâng. Moãi ngaøy, anh em thöôøng töï xeùt neùt tröø boû caùc phieàn naõo nhö tham duïc, giaän töùc, si meâ, taät ñoá, ganh gheùt, nghi ngôø, löôøi nhaùc. Nhöõng thöù ñoù maø saïch roài thì con ñöôøng Phaät ñaïo khoâng xa. Muoán saïch si meâ ñieân ñaûo, phieàn naõo, voïng töôûng thì phaûi thaép saùng ngoïn ñuoác trí tueä leân. Ñoù laø trí tueä Baùt-nhaõ. Duøng trí tueä Baùt-nhaõ soi tôùi soi lui, thöôøng töï thaáy loãi mình, khoâng doøm doõi loãi ngöôøi, bieát muoân söï muoân vaät treân theá gian naøy laø taïm bôï, hö doái, khoâng ñaém luyeán, khoâng chaïy theo noù nöõa. Nhö vaäy môùi giöõ vöõng vaø thaønh töïu ñaïo taâm. </w:t>
      </w:r>
    </w:p>
    <w:p>
      <w:pPr>
        <w:pStyle w:val="BlockText"/>
        <w:ind w:left="0" w:right="0" w:firstLine="720"/>
        <w:rPr>
          <w:rFonts w:ascii="VNI-Times" w:hAnsi="VNI-Times" w:cs="VNI-Times"/>
          <w:sz w:val="26"/>
          <w:szCs w:val="26"/>
        </w:rPr>
      </w:pPr>
      <w:r>
        <w:rPr>
          <w:rFonts w:cs="VNI-Times" w:ascii="VNI-Times" w:hAnsi="VNI-Times"/>
          <w:sz w:val="26"/>
          <w:szCs w:val="26"/>
        </w:rPr>
        <w:t xml:space="preserve">Bao giôø taùm gioù thoåi khoâng ñoäng, caùc anh em ñi tôùi ñaâu cuõng tu ñöôïc, cuõng an nhieân töï taïi. Tuøy duyeân quyù vò leân nuùi tu cuõng ñöôïc, ra bieån tu cuõng ñöôïc, vaøo thaønh thò tu cuõng ñöôïc. Nhöng nhôù laø phaûi saïch phieàn naõo, phaûi trò nhöõng thöù cuø caën trong loøng, phaûi loïc thaønh vaøng roøng môùi ñöôïc. Ñoù laø yù nghóa tu vaø con ñöôøng tu chuùng ta phaûi traûi qua nhö vaäy. </w:t>
      </w:r>
    </w:p>
    <w:p>
      <w:pPr>
        <w:pStyle w:val="Normal"/>
        <w:spacing w:before="120" w:after="120"/>
        <w:ind w:firstLine="720"/>
        <w:jc w:val="center"/>
        <w:rPr>
          <w:rFonts w:ascii="VNI-Times" w:hAnsi="VNI-Times" w:cs="VNI-Times"/>
          <w:bCs/>
          <w:sz w:val="36"/>
          <w:szCs w:val="36"/>
        </w:rPr>
      </w:pPr>
      <w:r>
        <w:rPr>
          <w:rFonts w:eastAsia="Wingdings" w:cs="Wingdings" w:ascii="Wingdings" w:hAnsi="Wingdings"/>
          <w:bCs/>
          <w:sz w:val="36"/>
          <w:szCs w:val="36"/>
        </w:rPr>
        <w:t></w:t>
      </w:r>
      <w:r>
        <w:br w:type="page"/>
      </w:r>
    </w:p>
    <w:p>
      <w:pPr>
        <w:pStyle w:val="Normal"/>
        <w:spacing w:before="120" w:after="120"/>
        <w:jc w:val="center"/>
        <w:rPr>
          <w:rFonts w:ascii="VNI-Times" w:hAnsi="VNI-Times" w:cs="VNI-Times"/>
          <w:b/>
          <w:b/>
          <w:sz w:val="36"/>
          <w:szCs w:val="36"/>
        </w:rPr>
      </w:pPr>
      <w:r>
        <w:rPr>
          <w:rFonts w:cs="VNI-Times" w:ascii="VNI-Times" w:hAnsi="VNI-Times"/>
          <w:b/>
          <w:sz w:val="36"/>
          <w:szCs w:val="36"/>
        </w:rPr>
        <w:t>HOÄI THÖÙ CHÍN.</w:t>
      </w:r>
    </w:p>
    <w:p>
      <w:pPr>
        <w:pStyle w:val="Normal"/>
        <w:ind w:right="-62" w:firstLine="720"/>
        <w:jc w:val="both"/>
        <w:rPr>
          <w:rFonts w:ascii="VNI-Times" w:hAnsi="VNI-Times" w:cs="VNI-Times"/>
          <w:i/>
          <w:i/>
          <w:sz w:val="26"/>
          <w:szCs w:val="26"/>
        </w:rPr>
      </w:pPr>
      <w:r>
        <w:rPr>
          <w:rFonts w:cs="VNI-Times" w:ascii="VNI-Times" w:hAnsi="VNI-Times"/>
          <w:i/>
          <w:sz w:val="26"/>
          <w:szCs w:val="26"/>
        </w:rPr>
        <w:t>Vaäy cho hay:</w:t>
      </w:r>
    </w:p>
    <w:p>
      <w:pPr>
        <w:pStyle w:val="Normal"/>
        <w:ind w:right="-62" w:firstLine="720"/>
        <w:jc w:val="both"/>
        <w:rPr>
          <w:rFonts w:ascii="VNI-Times" w:hAnsi="VNI-Times" w:cs="VNI-Times"/>
          <w:i/>
          <w:i/>
          <w:sz w:val="26"/>
          <w:szCs w:val="26"/>
        </w:rPr>
      </w:pPr>
      <w:r>
        <w:rPr>
          <w:rFonts w:cs="VNI-Times" w:ascii="VNI-Times" w:hAnsi="VNI-Times"/>
          <w:i/>
          <w:sz w:val="26"/>
          <w:szCs w:val="26"/>
        </w:rPr>
        <w:t>Cô quan Toå giaùo;</w:t>
      </w:r>
    </w:p>
    <w:p>
      <w:pPr>
        <w:pStyle w:val="Normal"/>
        <w:ind w:right="-62" w:firstLine="720"/>
        <w:jc w:val="both"/>
        <w:rPr>
          <w:rFonts w:ascii="VNI-Times" w:hAnsi="VNI-Times" w:cs="VNI-Times"/>
          <w:i/>
          <w:i/>
          <w:sz w:val="26"/>
          <w:szCs w:val="26"/>
        </w:rPr>
      </w:pPr>
      <w:r>
        <w:rPr>
          <w:rFonts w:cs="VNI-Times" w:ascii="VNI-Times" w:hAnsi="VNI-Times"/>
          <w:i/>
          <w:sz w:val="26"/>
          <w:szCs w:val="26"/>
        </w:rPr>
        <w:t>Tuy khaùc nhieàu ñaøng,</w:t>
      </w:r>
    </w:p>
    <w:p>
      <w:pPr>
        <w:pStyle w:val="Normal"/>
        <w:ind w:right="-62" w:firstLine="720"/>
        <w:jc w:val="both"/>
        <w:rPr>
          <w:rFonts w:ascii="VNI-Times" w:hAnsi="VNI-Times" w:cs="VNI-Times"/>
          <w:i/>
          <w:i/>
          <w:sz w:val="26"/>
          <w:szCs w:val="26"/>
        </w:rPr>
      </w:pPr>
      <w:r>
        <w:rPr>
          <w:rFonts w:cs="VNI-Times" w:ascii="VNI-Times" w:hAnsi="VNI-Times"/>
          <w:i/>
          <w:sz w:val="26"/>
          <w:szCs w:val="26"/>
        </w:rPr>
        <w:t>Chaúng caùch maáy gang.</w:t>
      </w:r>
    </w:p>
    <w:p>
      <w:pPr>
        <w:pStyle w:val="Normal"/>
        <w:ind w:right="-62" w:firstLine="720"/>
        <w:jc w:val="both"/>
        <w:rPr>
          <w:rFonts w:ascii="VNI-Times" w:hAnsi="VNI-Times" w:cs="VNI-Times"/>
          <w:i/>
          <w:i/>
          <w:sz w:val="26"/>
          <w:szCs w:val="26"/>
        </w:rPr>
      </w:pPr>
      <w:r>
        <w:rPr>
          <w:rFonts w:cs="VNI-Times" w:ascii="VNI-Times" w:hAnsi="VNI-Times"/>
          <w:i/>
          <w:sz w:val="26"/>
          <w:szCs w:val="26"/>
        </w:rPr>
        <w:t>Chæn xaù noùi töø sau Maõ Toå;</w:t>
      </w:r>
    </w:p>
    <w:p>
      <w:pPr>
        <w:pStyle w:val="Normal"/>
        <w:ind w:right="-62" w:firstLine="720"/>
        <w:jc w:val="both"/>
        <w:rPr>
          <w:rFonts w:ascii="VNI-Times" w:hAnsi="VNI-Times" w:cs="VNI-Times"/>
          <w:i/>
          <w:i/>
          <w:sz w:val="26"/>
          <w:szCs w:val="26"/>
        </w:rPr>
      </w:pPr>
      <w:r>
        <w:rPr>
          <w:rFonts w:cs="VNI-Times" w:ascii="VNI-Times" w:hAnsi="VNI-Times"/>
          <w:i/>
          <w:sz w:val="26"/>
          <w:szCs w:val="26"/>
        </w:rPr>
        <w:t>AÉt ñaõ queân thuôû tröôùc Tieâu Hoaøng.</w:t>
      </w:r>
    </w:p>
    <w:p>
      <w:pPr>
        <w:pStyle w:val="Normal"/>
        <w:ind w:right="-62" w:firstLine="720"/>
        <w:jc w:val="both"/>
        <w:rPr>
          <w:rFonts w:ascii="VNI-Times" w:hAnsi="VNI-Times" w:cs="VNI-Times"/>
          <w:i/>
          <w:i/>
          <w:sz w:val="26"/>
          <w:szCs w:val="26"/>
        </w:rPr>
      </w:pPr>
      <w:r>
        <w:rPr>
          <w:rFonts w:cs="VNI-Times" w:ascii="VNI-Times" w:hAnsi="VNI-Times"/>
          <w:i/>
          <w:sz w:val="26"/>
          <w:szCs w:val="26"/>
        </w:rPr>
        <w:t>Coâng ñöùc toaøn voâ, tính chaáp si caøng theâm loãi;</w:t>
      </w:r>
    </w:p>
    <w:p>
      <w:pPr>
        <w:pStyle w:val="Normal"/>
        <w:ind w:right="-62" w:firstLine="720"/>
        <w:jc w:val="both"/>
        <w:rPr>
          <w:rFonts w:ascii="VNI-Times" w:hAnsi="VNI-Times" w:cs="VNI-Times"/>
          <w:i/>
          <w:i/>
          <w:sz w:val="26"/>
          <w:szCs w:val="26"/>
        </w:rPr>
      </w:pPr>
      <w:r>
        <w:rPr>
          <w:rFonts w:cs="VNI-Times" w:ascii="VNI-Times" w:hAnsi="VNI-Times"/>
          <w:i/>
          <w:sz w:val="26"/>
          <w:szCs w:val="26"/>
        </w:rPr>
        <w:t>Khueách nhieân baát thöùc, tai ngu maûng aét coøn vang.</w:t>
      </w:r>
    </w:p>
    <w:p>
      <w:pPr>
        <w:pStyle w:val="Normal"/>
        <w:ind w:right="-62" w:firstLine="720"/>
        <w:jc w:val="both"/>
        <w:rPr>
          <w:rFonts w:ascii="VNI-Times" w:hAnsi="VNI-Times" w:cs="VNI-Times"/>
          <w:i/>
          <w:i/>
          <w:sz w:val="26"/>
          <w:szCs w:val="26"/>
        </w:rPr>
      </w:pPr>
      <w:r>
        <w:rPr>
          <w:rFonts w:cs="VNI-Times" w:ascii="VNI-Times" w:hAnsi="VNI-Times"/>
          <w:i/>
          <w:sz w:val="26"/>
          <w:szCs w:val="26"/>
        </w:rPr>
        <w:t>Sanh Thieân Truùc, cheát Thieáu Laâm, choân doái chaân non Huøng Nhó;</w:t>
      </w:r>
    </w:p>
    <w:p>
      <w:pPr>
        <w:pStyle w:val="Normal"/>
        <w:ind w:right="-62" w:firstLine="720"/>
        <w:jc w:val="both"/>
        <w:rPr>
          <w:rFonts w:ascii="VNI-Times" w:hAnsi="VNI-Times" w:cs="VNI-Times"/>
          <w:i/>
          <w:i/>
          <w:sz w:val="26"/>
          <w:szCs w:val="26"/>
        </w:rPr>
      </w:pPr>
      <w:r>
        <w:rPr>
          <w:rFonts w:cs="VNI-Times" w:ascii="VNI-Times" w:hAnsi="VNI-Times"/>
          <w:i/>
          <w:sz w:val="26"/>
          <w:szCs w:val="26"/>
        </w:rPr>
        <w:t>Thaân boà-ñeà, loøng minh kính, baøi giô maët vaùch  haønh lang.</w:t>
      </w:r>
    </w:p>
    <w:p>
      <w:pPr>
        <w:pStyle w:val="Normal"/>
        <w:ind w:right="-62" w:firstLine="720"/>
        <w:jc w:val="both"/>
        <w:rPr>
          <w:rFonts w:ascii="VNI-Times" w:hAnsi="VNI-Times" w:cs="VNI-Times"/>
          <w:i/>
          <w:i/>
          <w:sz w:val="26"/>
          <w:szCs w:val="26"/>
        </w:rPr>
      </w:pPr>
      <w:r>
        <w:rPr>
          <w:rFonts w:cs="VNI-Times" w:ascii="VNI-Times" w:hAnsi="VNI-Times"/>
          <w:i/>
          <w:sz w:val="26"/>
          <w:szCs w:val="26"/>
        </w:rPr>
        <w:t>Vöông laõo cheùm meøo, laït traåy loøng ngöøa thuû toïa;</w:t>
      </w:r>
    </w:p>
    <w:p>
      <w:pPr>
        <w:pStyle w:val="Normal"/>
        <w:ind w:right="-62" w:firstLine="720"/>
        <w:jc w:val="both"/>
        <w:rPr>
          <w:rFonts w:ascii="VNI-Times" w:hAnsi="VNI-Times" w:cs="VNI-Times"/>
          <w:i/>
          <w:i/>
          <w:sz w:val="26"/>
          <w:szCs w:val="26"/>
        </w:rPr>
      </w:pPr>
      <w:r>
        <w:rPr>
          <w:rFonts w:cs="VNI-Times" w:ascii="VNI-Times" w:hAnsi="VNI-Times"/>
          <w:i/>
          <w:sz w:val="26"/>
          <w:szCs w:val="26"/>
        </w:rPr>
        <w:t>Thaày Hoà khua choù, troû xem trí nheï con giaøng.</w:t>
      </w:r>
    </w:p>
    <w:p>
      <w:pPr>
        <w:pStyle w:val="Normal"/>
        <w:ind w:right="-62" w:firstLine="720"/>
        <w:jc w:val="both"/>
        <w:rPr>
          <w:rFonts w:ascii="VNI-Times" w:hAnsi="VNI-Times" w:cs="VNI-Times"/>
          <w:i/>
          <w:i/>
          <w:sz w:val="26"/>
          <w:szCs w:val="26"/>
        </w:rPr>
      </w:pPr>
      <w:r>
        <w:rPr>
          <w:rFonts w:cs="VNI-Times" w:ascii="VNI-Times" w:hAnsi="VNI-Times"/>
          <w:i/>
          <w:sz w:val="26"/>
          <w:szCs w:val="26"/>
        </w:rPr>
        <w:t>Chôï Lö Laêng gaïo maéc quaù ö, chaúng cho maø caû;</w:t>
      </w:r>
    </w:p>
    <w:p>
      <w:pPr>
        <w:pStyle w:val="Normal"/>
        <w:ind w:right="-62" w:firstLine="720"/>
        <w:jc w:val="both"/>
        <w:rPr>
          <w:rFonts w:ascii="VNI-Times" w:hAnsi="VNI-Times" w:cs="VNI-Times"/>
          <w:i/>
          <w:i/>
          <w:sz w:val="26"/>
          <w:szCs w:val="26"/>
        </w:rPr>
      </w:pPr>
      <w:r>
        <w:rPr>
          <w:rFonts w:cs="VNI-Times" w:ascii="VNI-Times" w:hAnsi="VNI-Times"/>
          <w:i/>
          <w:sz w:val="26"/>
          <w:szCs w:val="26"/>
        </w:rPr>
        <w:t>Sôû Thaïch Ñaàu ñaù trôn heát taác, khoân ñeán thöa ñang.</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Phaù Taùo caát côø, ñaïp xuoáng daáu thieâng thaàn mieáu;</w:t>
      </w:r>
    </w:p>
    <w:p>
      <w:pPr>
        <w:pStyle w:val="Normal"/>
        <w:ind w:right="-62" w:firstLine="720"/>
        <w:jc w:val="both"/>
        <w:rPr/>
      </w:pPr>
      <w:r>
        <w:rPr>
          <w:rFonts w:cs="VNI-Times" w:ascii="VNI-Times" w:hAnsi="VNI-Times"/>
          <w:i/>
          <w:sz w:val="26"/>
          <w:szCs w:val="26"/>
        </w:rPr>
        <w:t xml:space="preserve">Caâu </w:t>
      </w:r>
      <w:r>
        <w:rPr>
          <w:rFonts w:cs="VNI-Times" w:ascii="VNI-Times" w:hAnsi="VNI-Times"/>
          <w:i/>
          <w:caps/>
          <w:sz w:val="26"/>
          <w:szCs w:val="26"/>
        </w:rPr>
        <w:t>c</w:t>
      </w:r>
      <w:r>
        <w:rPr>
          <w:rFonts w:cs="VNI-Times" w:ascii="VNI-Times" w:hAnsi="VNI-Times"/>
          <w:i/>
          <w:sz w:val="26"/>
          <w:szCs w:val="26"/>
        </w:rPr>
        <w:t>hi day ngoùn, duøng ñoøi neáp cuõ oâng ang.</w:t>
      </w:r>
    </w:p>
    <w:p>
      <w:pPr>
        <w:pStyle w:val="Normal"/>
        <w:ind w:right="-62" w:firstLine="720"/>
        <w:jc w:val="both"/>
        <w:rPr>
          <w:rFonts w:ascii="VNI-Times" w:hAnsi="VNI-Times" w:cs="VNI-Times"/>
          <w:i/>
          <w:i/>
          <w:sz w:val="26"/>
          <w:szCs w:val="26"/>
        </w:rPr>
      </w:pPr>
      <w:r>
        <w:rPr>
          <w:rFonts w:cs="VNI-Times" w:ascii="VNI-Times" w:hAnsi="VNI-Times"/>
          <w:i/>
          <w:sz w:val="26"/>
          <w:szCs w:val="26"/>
        </w:rPr>
        <w:t>Löôõi göôm Laâm Teá, naïng Bí Ma, tröôùc naïp taêng no daàu töï taïi;</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Sö töû oâng Ñoan, traâu thaày Höïu, raên ñaøn vieät höôïm xaù ngheânh ngang.</w:t>
      </w:r>
    </w:p>
    <w:p>
      <w:pPr>
        <w:pStyle w:val="Normal"/>
        <w:ind w:right="-62" w:firstLine="720"/>
        <w:jc w:val="both"/>
        <w:rPr>
          <w:rFonts w:ascii="VNI-Times" w:hAnsi="VNI-Times" w:cs="VNI-Times"/>
          <w:i/>
          <w:i/>
          <w:sz w:val="26"/>
          <w:szCs w:val="26"/>
        </w:rPr>
      </w:pPr>
      <w:r>
        <w:rPr>
          <w:rFonts w:cs="VNI-Times" w:ascii="VNI-Times" w:hAnsi="VNI-Times"/>
          <w:i/>
          <w:sz w:val="26"/>
          <w:szCs w:val="26"/>
        </w:rPr>
        <w:t>Ñöa phieán töû, caát truùc beà, nghieäm keû hoïc cô quan nheï nhaün;</w:t>
      </w:r>
    </w:p>
    <w:p>
      <w:pPr>
        <w:pStyle w:val="Normal"/>
        <w:ind w:right="-62" w:firstLine="720"/>
        <w:jc w:val="both"/>
        <w:rPr>
          <w:rFonts w:ascii="VNI-Times" w:hAnsi="VNI-Times" w:cs="VNI-Times"/>
          <w:i/>
          <w:i/>
          <w:sz w:val="26"/>
          <w:szCs w:val="26"/>
        </w:rPr>
      </w:pPr>
      <w:r>
        <w:rPr>
          <w:rFonts w:cs="VNI-Times" w:ascii="VNI-Times" w:hAnsi="VNI-Times"/>
          <w:i/>
          <w:sz w:val="26"/>
          <w:szCs w:val="26"/>
        </w:rPr>
        <w:t>Xoâ hoøn caàu, caàm moäc thöôïc, baïn thieàn hoøa chöôùc moùc khoe khoang.</w:t>
      </w:r>
    </w:p>
    <w:p>
      <w:pPr>
        <w:pStyle w:val="Normal"/>
        <w:ind w:right="-62" w:firstLine="720"/>
        <w:jc w:val="both"/>
        <w:rPr/>
      </w:pPr>
      <w:r>
        <w:rPr>
          <w:rFonts w:cs="VNI-Times" w:ascii="VNI-Times" w:hAnsi="VNI-Times"/>
          <w:i/>
          <w:sz w:val="26"/>
          <w:szCs w:val="26"/>
        </w:rPr>
        <w:t xml:space="preserve">Thuyeàn </w:t>
      </w:r>
      <w:r>
        <w:rPr>
          <w:rFonts w:cs="VNI-Times" w:ascii="VNI-Times" w:hAnsi="VNI-Times"/>
          <w:i/>
          <w:caps/>
          <w:sz w:val="26"/>
          <w:szCs w:val="26"/>
        </w:rPr>
        <w:t>t</w:t>
      </w:r>
      <w:r>
        <w:rPr>
          <w:rFonts w:cs="VNI-Times" w:ascii="VNI-Times" w:hAnsi="VNI-Times"/>
          <w:i/>
          <w:sz w:val="26"/>
          <w:szCs w:val="26"/>
        </w:rPr>
        <w:t>öû raø cheøo, doøng xanh chöûa cho tòn taåy;</w:t>
      </w:r>
    </w:p>
    <w:p>
      <w:pPr>
        <w:pStyle w:val="Normal"/>
        <w:ind w:right="-62" w:firstLine="720"/>
        <w:jc w:val="both"/>
        <w:rPr>
          <w:rFonts w:ascii="VNI-Times" w:hAnsi="VNI-Times" w:cs="VNI-Times"/>
          <w:i/>
          <w:i/>
          <w:sz w:val="26"/>
          <w:szCs w:val="26"/>
        </w:rPr>
      </w:pPr>
      <w:r>
        <w:rPr>
          <w:rFonts w:cs="VNI-Times" w:ascii="VNI-Times" w:hAnsi="VNI-Times"/>
          <w:i/>
          <w:sz w:val="26"/>
          <w:szCs w:val="26"/>
        </w:rPr>
        <w:t>Ñaïo Ngoâ muùa hoát, caøn ma döôøng thaáy quaùi quaøng.</w:t>
      </w:r>
    </w:p>
    <w:p>
      <w:pPr>
        <w:pStyle w:val="Normal"/>
        <w:ind w:right="-62" w:firstLine="720"/>
        <w:jc w:val="both"/>
        <w:rPr>
          <w:rFonts w:ascii="VNI-Times" w:hAnsi="VNI-Times" w:cs="VNI-Times"/>
          <w:i/>
          <w:i/>
          <w:sz w:val="26"/>
          <w:szCs w:val="26"/>
        </w:rPr>
      </w:pPr>
      <w:r>
        <w:rPr>
          <w:rFonts w:cs="VNI-Times" w:ascii="VNI-Times" w:hAnsi="VNI-Times"/>
          <w:i/>
          <w:sz w:val="26"/>
          <w:szCs w:val="26"/>
        </w:rPr>
        <w:t>Roàng Yeån laõo nuoát caøn khoân, ta xem chæn leä;</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Raén oâng Toàn ngang theá giôùi, ngöôøi thaáy aét giang (giöông).</w:t>
      </w:r>
    </w:p>
    <w:p>
      <w:pPr>
        <w:pStyle w:val="Normal"/>
        <w:ind w:firstLine="720"/>
        <w:jc w:val="both"/>
        <w:rPr/>
      </w:pPr>
      <w:r>
        <w:rPr>
          <w:rFonts w:cs="VNI-Times" w:ascii="VNI-Times" w:hAnsi="VNI-Times"/>
          <w:i/>
          <w:sz w:val="26"/>
          <w:szCs w:val="26"/>
        </w:rPr>
        <w:t xml:space="preserve">Caây baùch laø loøng, thaùc ra tröôùc phaûi phöông Thaùi </w:t>
      </w:r>
      <w:r>
        <w:rPr>
          <w:rFonts w:cs="VNI-Times" w:ascii="VNI-Times" w:hAnsi="VNI-Times"/>
          <w:i/>
          <w:caps/>
          <w:sz w:val="26"/>
          <w:szCs w:val="26"/>
        </w:rPr>
        <w:t>b</w:t>
      </w:r>
      <w:r>
        <w:rPr>
          <w:rFonts w:cs="VNI-Times" w:ascii="VNI-Times" w:hAnsi="VNI-Times"/>
          <w:i/>
          <w:sz w:val="26"/>
          <w:szCs w:val="26"/>
        </w:rPr>
        <w:t>aïch;</w:t>
      </w:r>
    </w:p>
    <w:p>
      <w:pPr>
        <w:pStyle w:val="Normal"/>
        <w:ind w:firstLine="720"/>
        <w:jc w:val="both"/>
        <w:rPr/>
      </w:pPr>
      <w:r>
        <w:rPr>
          <w:rFonts w:cs="VNI-Times" w:ascii="VNI-Times" w:hAnsi="VNI-Times"/>
          <w:i/>
          <w:sz w:val="26"/>
          <w:szCs w:val="26"/>
        </w:rPr>
        <w:t xml:space="preserve">Bính </w:t>
      </w:r>
      <w:r>
        <w:rPr>
          <w:rFonts w:cs="VNI-Times" w:ascii="VNI-Times" w:hAnsi="VNI-Times"/>
          <w:i/>
          <w:caps/>
          <w:sz w:val="26"/>
          <w:szCs w:val="26"/>
        </w:rPr>
        <w:t>ñ</w:t>
      </w:r>
      <w:r>
        <w:rPr>
          <w:rFonts w:cs="VNI-Times" w:ascii="VNI-Times" w:hAnsi="VNI-Times"/>
          <w:i/>
          <w:sz w:val="26"/>
          <w:szCs w:val="26"/>
        </w:rPr>
        <w:t xml:space="preserve">inh thuoäc hoûa, laïi trôû sau loãi höôùng Thieân </w:t>
      </w:r>
      <w:r>
        <w:rPr>
          <w:rFonts w:cs="VNI-Times" w:ascii="VNI-Times" w:hAnsi="VNI-Times"/>
          <w:i/>
          <w:caps/>
          <w:sz w:val="26"/>
          <w:szCs w:val="26"/>
        </w:rPr>
        <w:t>c</w:t>
      </w:r>
      <w:r>
        <w:rPr>
          <w:rFonts w:cs="VNI-Times" w:ascii="VNI-Times" w:hAnsi="VNI-Times"/>
          <w:i/>
          <w:sz w:val="26"/>
          <w:szCs w:val="26"/>
        </w:rPr>
        <w:t>ang,</w:t>
      </w:r>
    </w:p>
    <w:p>
      <w:pPr>
        <w:pStyle w:val="Normal"/>
        <w:ind w:firstLine="720"/>
        <w:jc w:val="both"/>
        <w:rPr>
          <w:rFonts w:ascii="VNI-Times" w:hAnsi="VNI-Times" w:cs="VNI-Times"/>
          <w:i/>
          <w:i/>
          <w:sz w:val="26"/>
          <w:szCs w:val="26"/>
        </w:rPr>
      </w:pPr>
      <w:r>
        <w:rPr>
          <w:rFonts w:cs="VNI-Times" w:ascii="VNI-Times" w:hAnsi="VNI-Times"/>
          <w:i/>
          <w:sz w:val="26"/>
          <w:szCs w:val="26"/>
        </w:rPr>
        <w:t>Traø Trieäu laõo, baùnh Thieàu Döông, baày thieàn töû haõy coøn ñoùi khaùt;</w:t>
      </w:r>
    </w:p>
    <w:p>
      <w:pPr>
        <w:pStyle w:val="Normal"/>
        <w:ind w:firstLine="720"/>
        <w:jc w:val="both"/>
        <w:rPr>
          <w:rFonts w:ascii="VNI-Times" w:hAnsi="VNI-Times" w:cs="VNI-Times"/>
          <w:i/>
          <w:i/>
          <w:sz w:val="26"/>
          <w:szCs w:val="26"/>
        </w:rPr>
      </w:pPr>
      <w:r>
        <w:rPr>
          <w:rFonts w:cs="VNI-Times" w:ascii="VNI-Times" w:hAnsi="VNI-Times"/>
          <w:i/>
          <w:sz w:val="26"/>
          <w:szCs w:val="26"/>
        </w:rPr>
        <w:t>Ruoäng Taøo Kheâ, vöôøn Thieáu Thaát, chuùng naïp taêng nhöõng ñeå löu hoang.</w:t>
      </w:r>
    </w:p>
    <w:p>
      <w:pPr>
        <w:pStyle w:val="Normal"/>
        <w:ind w:right="-653" w:firstLine="720"/>
        <w:jc w:val="both"/>
        <w:rPr>
          <w:rFonts w:ascii="VNI-Times" w:hAnsi="VNI-Times" w:cs="VNI-Times"/>
          <w:i/>
          <w:i/>
          <w:sz w:val="26"/>
          <w:szCs w:val="26"/>
        </w:rPr>
      </w:pPr>
      <w:r>
        <w:rPr>
          <w:rFonts w:cs="VNI-Times" w:ascii="VNI-Times" w:hAnsi="VNI-Times"/>
          <w:i/>
          <w:sz w:val="26"/>
          <w:szCs w:val="26"/>
        </w:rPr>
        <w:t>Gieo boù cuûi, naåy boâng ñeøn, nhaân mang môùi naùt;</w:t>
      </w:r>
    </w:p>
    <w:p>
      <w:pPr>
        <w:pStyle w:val="BodyTextIndent2"/>
        <w:spacing w:lineRule="auto" w:line="240" w:before="0" w:after="0"/>
        <w:ind w:left="0" w:firstLine="720"/>
        <w:jc w:val="both"/>
        <w:rPr>
          <w:rFonts w:ascii="VNI-Times" w:hAnsi="VNI-Times" w:cs="VNI-Times"/>
          <w:i/>
          <w:i/>
          <w:szCs w:val="26"/>
        </w:rPr>
      </w:pPr>
      <w:r>
        <w:rPr>
          <w:rFonts w:cs="VNI-Times" w:ascii="VNI-Times" w:hAnsi="VNI-Times"/>
          <w:i/>
          <w:szCs w:val="26"/>
        </w:rPr>
        <w:t>Loäc ñaøo hoa, nghe tieáng truùc, maëc veû maø sang.</w:t>
      </w:r>
    </w:p>
    <w:p>
      <w:pPr>
        <w:pStyle w:val="Normal"/>
        <w:widowControl w:val="false"/>
        <w:ind w:right="-58" w:firstLine="720"/>
        <w:jc w:val="both"/>
        <w:rPr/>
      </w:pPr>
      <w:r>
        <w:rPr>
          <w:rFonts w:cs="VNI-Times" w:ascii="VNI-Times" w:hAnsi="VNI-Times"/>
          <w:b/>
          <w:bCs/>
          <w:sz w:val="26"/>
          <w:szCs w:val="26"/>
          <w:u w:val="single"/>
        </w:rPr>
        <w:t>Chuù thích</w:t>
      </w:r>
      <w:r>
        <w:rPr>
          <w:rFonts w:cs="VNI-Times" w:ascii="VNI-Times" w:hAnsi="VNI-Times"/>
          <w:b/>
          <w:bCs/>
          <w:sz w:val="26"/>
          <w:szCs w:val="26"/>
        </w:rPr>
        <w: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Giô: Vieát leân.</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raåy loøng: Thöû loøng.</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roû xem: Chæ xem.</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Con giaøng: Con chaùu.</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xml:space="preserve">- Khoân: Khoù     </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höa ñang: Thöa hoûi.</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OÂng ang: OÂng cha.</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Höôïm: Döøng.</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Chöôùc moùc: Möu meïo.</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Chæn leä: Chæ sôï.</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Giang: Ñoàn ñaïi.</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Nhaân mang môùi naùt: Nhaân cöu mang môùi ngoä, tan naùt heát nghi ngôø.</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Maëc veû maø sang: Veû maët laëng leõ maø raát saùng.</w:t>
      </w:r>
    </w:p>
    <w:p>
      <w:pPr>
        <w:pStyle w:val="Heading1"/>
        <w:spacing w:before="0" w:after="0"/>
        <w:ind w:firstLine="720"/>
        <w:rPr>
          <w:rFonts w:ascii="VNI-Times" w:hAnsi="VNI-Times" w:cs="VNI-Times"/>
          <w:b/>
          <w:b/>
          <w:bCs/>
          <w:sz w:val="26"/>
          <w:szCs w:val="26"/>
        </w:rPr>
      </w:pPr>
      <w:r>
        <w:rPr>
          <w:rFonts w:cs="VNI-Times" w:ascii="VNI-Times" w:hAnsi="VNI-Times"/>
          <w:b/>
          <w:bCs/>
          <w:sz w:val="26"/>
          <w:szCs w:val="26"/>
        </w:rPr>
        <w:t>GIAÛNG</w:t>
      </w:r>
    </w:p>
    <w:p>
      <w:pPr>
        <w:pStyle w:val="Normal"/>
        <w:ind w:firstLine="720"/>
        <w:jc w:val="both"/>
        <w:rPr>
          <w:rFonts w:ascii="VNI-Times" w:hAnsi="VNI-Times" w:cs="VNI-Times"/>
          <w:sz w:val="26"/>
          <w:szCs w:val="26"/>
        </w:rPr>
      </w:pPr>
      <w:r>
        <w:rPr>
          <w:rFonts w:cs="VNI-Times" w:ascii="VNI-Times" w:hAnsi="VNI-Times"/>
          <w:sz w:val="26"/>
          <w:szCs w:val="26"/>
        </w:rPr>
        <w:t xml:space="preserve">Trong hoäi naøy nhaéc nhieàu ñeán haønh traïng cuûa chö Toå Trung Hoa. Phaàn naøy trong thieàn söû ñaõ noùi roõ, ôû ñaây chuùng ta chæ naém yù chaùnh cuûa Sô Toå Truùc Laâm thoâi. Ñieåm ñaëc bieät trong nhaø thieàn laø coát daïy cho haønh giaû nhaän ñöôïc chôù khoâng daïy cho hieåu, ñoâi khi khoâng caàn hieåu. Ngay nôi söï vieäc, caâu chuyeän ñoù chuùng ta nhaän ra yù Toå sö, tuøy theo duyeân cuûa moãi ngöôøi maø choã nhaän saâu hay caïn. Ai roài cuõng nhaän ra choã ñoù heát, khoâng ngöôøi naøo chaúng coù phaàn. Tuøy theo coâng phu vaø duyeân cuûa mình thoâi. </w:t>
      </w:r>
    </w:p>
    <w:p>
      <w:pPr>
        <w:pStyle w:val="Normal"/>
        <w:ind w:firstLine="720"/>
        <w:jc w:val="both"/>
        <w:rPr>
          <w:rFonts w:ascii="VNI-Times" w:hAnsi="VNI-Times" w:cs="VNI-Times"/>
          <w:sz w:val="26"/>
          <w:szCs w:val="26"/>
        </w:rPr>
      </w:pPr>
      <w:r>
        <w:rPr>
          <w:rFonts w:cs="VNI-Times" w:ascii="VNI-Times" w:hAnsi="VNI-Times"/>
          <w:sz w:val="26"/>
          <w:szCs w:val="26"/>
        </w:rPr>
        <w:t>Noùi theá ñeå chuùng ta khoâng maát hy voïng treân ñöôøng tu haønh. Trong nhaø thieàn khoâng coù caùi ngoä naøo gioáng caùi ngoä naøo heát. Coù ngöôøi nhìn caûnh nhaän ra, coù ngöôøi nhaân aâm thanh hoaëc thaáy aùnh saùng nhaän ra vieäc cuûa chính mình. Vì vaäy chö Toå duøng voâ löôïng hình aûnh ñeå khai thò cho keû hoïc ñaïo tuøy theo caên cô cuûa hoï. Nhö Maõ Toå Ñaïo Nhaát khi coù ngöôøi tôùi hoûi ñaïo, Ngaøi ñaïp cho moät ñaïp teù nhaøo. Haønh giaû cöôøi ngaát, ngoä ñaïo. Ñaây laø phaùp gì? Chaúng coù baøi baûn gì heát, tuøy caên khí nhaân duyeân cuûa vò ñoù thoâi.</w:t>
      </w:r>
    </w:p>
    <w:p>
      <w:pPr>
        <w:pStyle w:val="Normal"/>
        <w:ind w:firstLine="720"/>
        <w:jc w:val="both"/>
        <w:rPr>
          <w:rFonts w:ascii="VNI-Times" w:hAnsi="VNI-Times" w:cs="VNI-Times"/>
          <w:sz w:val="26"/>
          <w:szCs w:val="26"/>
        </w:rPr>
      </w:pPr>
      <w:r>
        <w:rPr>
          <w:rFonts w:cs="VNI-Times" w:ascii="VNI-Times" w:hAnsi="VNI-Times"/>
          <w:sz w:val="26"/>
          <w:szCs w:val="26"/>
        </w:rPr>
        <w:t xml:space="preserve">Giaû söû baây giôø chuùng ta bò moät ñaïp nhö theá, chöa chaéc ñaõ cöôøi ñöôïc, khoâng chöøng coøn noåi saân nöõa laø khaùc. Neáu khoâng ñoå quaïu cuõng seõ voïng töôûng treân caùi ñaïp ñoù. Nhöng duø hieåu theá naøo ñi nöõa cuõng khoâng ñuùng, khoâng phaûi laø thieàn khaùch vaøo ñöôïc coång Thieàn Toå. Phaûi ngay nôi ñoù nhaän ra môùi voâ nhaø ñöôïc. Ngaøy nay chuùng ta ñöôïc Hoøa thöôïng noùi traéng ra heát, khoâng giaáu gieám chi, neân Ngaøi vöøa môû mieäng thì ta ñaõ hieåu roài. Bôûi hieåu moät caùch deã daøng nhö vaäy neân cuõng queân moät caùch deã daøng, khoâng nhôù tí xíu naøo heát. Coù nhöõng ñieàu ñaùng nhôù nhöng chuùng ta queân hoài naøo khoâng hay. Môùi nghe phaùp thaáy in tuoàng nhö laø vaøo cöûa ñöôïc deã daøng, in tuoàng nhö xong vieäc. Nhöng nghieäm kyõ laïi thì chöa voâ cöûa ñöôïc maø cuõng chöa xong vieäc. Deã hieåu deã queân nhö theá thì bieát khoâng phaûi laø caùi thaät cuûa mình roài. Do vaäy chuùng ta caàn phaûi tu nhieàu nöõa. </w:t>
      </w:r>
    </w:p>
    <w:p>
      <w:pPr>
        <w:pStyle w:val="Normal"/>
        <w:ind w:firstLine="720"/>
        <w:jc w:val="both"/>
        <w:rPr>
          <w:rFonts w:ascii="VNI-Times" w:hAnsi="VNI-Times" w:cs="VNI-Times"/>
          <w:sz w:val="26"/>
          <w:szCs w:val="26"/>
        </w:rPr>
      </w:pPr>
      <w:r>
        <w:rPr>
          <w:rFonts w:cs="VNI-Times" w:ascii="VNI-Times" w:hAnsi="VNI-Times"/>
          <w:sz w:val="26"/>
          <w:szCs w:val="26"/>
        </w:rPr>
        <w:t>Töø hoäi thöù nhaát cho tôùi hoäi thöù chín, chuùng ta thaáy Ngaøi luoân luoân nhaéc phaûi coá reøn luyeän, gioáng nhö ngöôøi ñaõi caùt tìm vaøng, phaûi ñaõi heát caùt môùi ra vaøng. Tuy coù vaøng trong quaëng nhöng muoán ñöôïc vaøng thaät, ta phaûi chòu khoù ñaõi thaät heát caùt môùi coù vaøng thaät. Cuõng vaäy, tuy taùnh giaùc taát caû chuùng sanh ñeàu coù saün nhöng vì noù coøn taïp laãn vôùi phieàn naõo traàn lao, neân chuùng ta caàn phaûi toâi luyeän, phaûi tu. Ngaøi daïy thieàn taêng tröôùc heát hoïc hieåu roài sau ñoù thöïc haønh tôùi nôi tôùi choán. Sôû dó baây giôø chuùng ta tu yeáu hôn ngöôøi xöa laø vì keùm phaàn coâng phu. Veà söï thoâng minh, hieåu bieát, gioûi nhôù thì khoâng thua nhöng thöïc haønh coâng phu khoâng mieân maät, khoâng tinh taán neân deã queân. Nghe lieàn hieåu lieàn nhaän nhöng khoâng coù coâng phu neân chæ hieåu ngoaøi da vaø vì theá queân heát söùc nhanh. Hoài xöa chö Toå phaûi caëm cuïi tìm kieám, laën huïp ñaøo xôùi voâ vaøn cöïc khoå, chöù khoâng phaûi nhö chuùng ta baây giôø.</w:t>
      </w:r>
    </w:p>
    <w:p>
      <w:pPr>
        <w:pStyle w:val="Normal"/>
        <w:ind w:firstLine="720"/>
        <w:jc w:val="both"/>
        <w:rPr>
          <w:rFonts w:ascii="VNI-Times" w:hAnsi="VNI-Times" w:cs="VNI-Times"/>
          <w:sz w:val="26"/>
          <w:szCs w:val="26"/>
        </w:rPr>
      </w:pPr>
      <w:r>
        <w:rPr>
          <w:rFonts w:cs="VNI-Times" w:ascii="VNI-Times" w:hAnsi="VNI-Times"/>
          <w:sz w:val="26"/>
          <w:szCs w:val="26"/>
        </w:rPr>
        <w:t xml:space="preserve">Ngaøy xöa laøm gì coù nhöõng vò thaày ngoài ñoù ñoïc töøng chöõ quoác ngöõ, chæ roõ töøng ñieàu töøng caâu cho mình hieåu ñaâu. Caùc ngaøi noùi beân ñoâng beân taây, treân trôøi döôùi ñaát, ai nhaän ñöôïc thì nhaän, nhaän khoâng ñöôïc thì thoâi. Cuõng coù vò nhaän hieåu, nhöng chæ laø tieåu ngoä chöù chöa phaûi trieät ngoä. Ngaøy nay chuùng ta hoïc thieàn khoâng coù cöïc khoå gì heát, chæ caàn môû moät ñoaïn baêng laø nghe hieåu heát. Töø thôøi thöôïng coå, luùc Toå Boà Ñeà Ñaït Ma xuoáng taøu qua Trung Quoác, roài tôùi ngaøi Hueä Khaû ñöùng trong tuyeát treân ñænh Tung Sôn, daøi cho tôùi chö vò Toå sau naøy… chæ trong voøng moät hai tieáng ñoàng hoà laø ta coù theå nghe bieát heát. Nghe nhanh quaù nhieàu quaù neân chaû nhôù caùi gì heát, trong coâng phu chöa coù chi dính daùng vôùi mình caû. Do thieáu thöïc nghieäm neân thieáu chieàu saâu, khoâng theå nhaän ñeán nôi ñeán choán. </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Hoïc thieàn khoâng phaûi chæ ngoä moät laàn, maø phaûi traûi qua raát nhieàu laàn. Nhöõng laàn tieåu ngoä töùc nhöõng laàn ngoä nho nhoû thì nhieàu, daàn daàn loùe leân nhöõng choã lôùn hôn, roài coâng phu tieán trieån theâm nöõa chuùng ta môùi ñi tôùi ñaïi ngoä, trieät ngoä. Quaù trình tu nhö vaïây ñoøi hoûi chuùng ta khoâng theå naøo deã duoâi xem thöôøng maø coù theå nhaän ñöôïc caùi chaân thaät ngay nôi mình. Hoaëc coù ngöôøi thaáy ñieàu naøy deã daøng quaù neân khoâng ñaët vaán ñeà quan taâm vieäc nghieân taàm tu hoïc gì heát. Theá laø coù khi caû ñôøi quyù vò lô lô laø laø, nhö Toå Quy Sôn quôû “Lô laùo qua ngaøy” vaäy.</w:t>
      </w:r>
    </w:p>
    <w:p>
      <w:pPr>
        <w:pStyle w:val="Normal"/>
        <w:ind w:firstLine="720"/>
        <w:jc w:val="both"/>
        <w:rPr>
          <w:rFonts w:ascii="VNI-Times" w:hAnsi="VNI-Times" w:cs="VNI-Times"/>
          <w:sz w:val="26"/>
          <w:szCs w:val="26"/>
        </w:rPr>
      </w:pPr>
      <w:r>
        <w:rPr>
          <w:rFonts w:cs="VNI-Times" w:ascii="VNI-Times" w:hAnsi="VNI-Times"/>
          <w:sz w:val="26"/>
          <w:szCs w:val="26"/>
        </w:rPr>
        <w:t xml:space="preserve">Trong hoäi naøy coù ba ñieåm caàn neâu ra. </w:t>
      </w:r>
    </w:p>
    <w:p>
      <w:pPr>
        <w:pStyle w:val="Normal"/>
        <w:ind w:firstLine="720"/>
        <w:jc w:val="both"/>
        <w:rPr/>
      </w:pPr>
      <w:r>
        <w:rPr>
          <w:rFonts w:cs="VNI-Times" w:ascii="VNI-Times" w:hAnsi="VNI-Times"/>
          <w:sz w:val="26"/>
          <w:szCs w:val="26"/>
        </w:rPr>
        <w:t xml:space="preserve">Ñieåm thöù nhaát noùi cô phong döôùi cöûa Toå sö raát nhieàu, nhöng cöùu caùnh thì khoâng khaùc nhau, neân noùi </w:t>
      </w:r>
      <w:r>
        <w:rPr>
          <w:rFonts w:cs="VNI-Times" w:ascii="VNI-Times" w:hAnsi="VNI-Times"/>
          <w:i/>
          <w:sz w:val="26"/>
          <w:szCs w:val="26"/>
        </w:rPr>
        <w:t>Chaúng caùch maáy gang</w:t>
      </w:r>
      <w:r>
        <w:rPr>
          <w:rFonts w:cs="VNI-Times" w:ascii="VNI-Times" w:hAnsi="VNI-Times"/>
          <w:sz w:val="26"/>
          <w:szCs w:val="26"/>
        </w:rPr>
        <w:t xml:space="preserve">. Neáu xeùt töø Maõ Toå trôû veà sau, khoâng keå töø luùc Toå Boà Ñeà Ñaït Ma leân thuyeàn sang Trung Hoa, Toå sö tuy nhieàu nhöng toâng chæ khoâng ngoaøi </w:t>
      </w:r>
      <w:r>
        <w:rPr>
          <w:rFonts w:cs="VNI-Times" w:ascii="VNI-Times" w:hAnsi="VNI-Times"/>
          <w:i/>
          <w:sz w:val="26"/>
          <w:szCs w:val="26"/>
        </w:rPr>
        <w:t>Tröïc chæ nhaân taâm, kieán taùnh thaønh Phaät.</w:t>
      </w:r>
      <w:r>
        <w:rPr>
          <w:rFonts w:cs="VNI-Times" w:ascii="VNI-Times" w:hAnsi="VNI-Times"/>
          <w:sz w:val="26"/>
          <w:szCs w:val="26"/>
        </w:rPr>
        <w:t xml:space="preserve"> Chuùng ta laät laïi ñoaïn ñaàu cuûa trang söû thieàn toâng, khi Toå Boà Ñeà Ñaït Ma tôùi Trung Hoa ñöôïc vua Löông Voõ Ñeá ñoùn veà trieàu. Voõ Ñeá laø moät vò vua raát haâm moä Phaät phaùp, caát chuøa ñoä Taêng, cuùng döôøng Tam baûo, tu taïo raát nhieàu phöôùc duyeân. Nhöng cô duyeân ñoán giaùo thì nhaø vua chöa phaûi laø ngöôøi ñoùn nhaän ñöôïc giaùo ngoaïi bieät truyeàn. Do vaäy, Toå Boà Ñeà Ñaït Ma sang mieàn Giang Baéc thuoäc nhaø Nguî, leân chuøa Thieáu Laâm treân ñænh Tung Sôn. </w:t>
      </w:r>
    </w:p>
    <w:p>
      <w:pPr>
        <w:pStyle w:val="Normal"/>
        <w:ind w:firstLine="720"/>
        <w:jc w:val="both"/>
        <w:rPr>
          <w:rFonts w:ascii="VNI-Times" w:hAnsi="VNI-Times" w:cs="VNI-Times"/>
          <w:sz w:val="26"/>
          <w:szCs w:val="26"/>
        </w:rPr>
      </w:pPr>
      <w:r>
        <w:rPr>
          <w:rFonts w:cs="VNI-Times" w:ascii="VNI-Times" w:hAnsi="VNI-Times"/>
          <w:sz w:val="26"/>
          <w:szCs w:val="26"/>
        </w:rPr>
        <w:t xml:space="preserve">Nhö vaäy tröôùc khi Toå Boà Ñeà Ñaït Ma sang Trung Hoa, nöôùc naøy ñaõ coù chuøa, coù caùc sö truyeàn baù ñaïo Phaät. Nhöng phaùp moân cuûa caùc ngaøi khoâng gioáng nhö Toå Boà Ñeà Ñaït Ma. Khi leân ñeán nuùi naøy Ngaøi khoâng giaûng kinh thuyeát phaùp, khoâng caát chuøa ñoä Taêng, maø soáng raát kyø ñaëc, ñoù laø ngoài quay maët voâ vaùch chín naêm trôøi, khoâng noùi moät lôøi, khoâng ai lay ñoäng noåi con ngöôøi ñaëc bieät naøy. Chuùng ta ngaøy nay ñeán nôi naøo cuõng hay toå chöùc, saép ñaët, caát chuøa, thaâu ñeä töû, giao thieäp noï kia, giaûng kinh thuyeát phaùp… Rieâng Toå Ñaït Ma vöøa tôùi kinh ñoâ gaëp vua Löông, qua thôøi phaùp ñaàu tieân thaáy khoâng hôïp lieàn boû ñi moät caùch döùt khoaùt. Ngaøi leân ngoïn Tung Sôn, ñaây laø daõy nuùi ñöôïc goïi laø coâ tuaán, töùc cao choùt voùt vaø raát nguy hieåm, tuyeát phuû quanh naêm. Leân ñoù ngoài khoâng tieáp ai heát, maø cuõng khoâng caàn gaëp ai. Bôûi ñieàu Ngaøi noùi ra khoù coù ngöôøi nhaän ñöôïc tôùi nôi tôùi choán. Do vaäy Ngaøi thaø ñôïi thôøi cô chöù khoâng voäi vaøng soâi noåi nhö chuùng ta. </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 xml:space="preserve">Chín naêm trôøi ngoài quay maët voâ vaùch, cuoái cuøng coù moät thieàn khaùch duõng só tìm ñeán. Ngaøi Thaàn Quang suoát ñeâm ñöùng trong tuyeát ngaäp thaáu ñaàu goái ñeå caàu phaùp. Chæ moät lôøi noùi cuûa Toå: “Ngöôøi caàu ñaïo Voâ thöôïng Boà-ñeà coù theå duøng moät chuùt ít coâng phu nhö theá maø caàu ñöôïc sao?”, Thaàn Quang lieàn chaët caùnh tay daâng leân ñeå chöùng toû loøng thaønh queân thaân vì phaùp cuûa mình. </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 xml:space="preserve">Sô Toå Boà Ñeà Ñaït Ma bieát ñaây laø ngöôøi mình ñaõ chôø ñôïi, neân chaáp nhaän cho Thaàn Quang thöa hoûi: </w:t>
      </w:r>
    </w:p>
    <w:p>
      <w:pPr>
        <w:pStyle w:val="Normal"/>
        <w:ind w:firstLine="720"/>
        <w:jc w:val="both"/>
        <w:rPr>
          <w:rFonts w:ascii="VNI-Times" w:hAnsi="VNI-Times" w:cs="VNI-Times"/>
          <w:sz w:val="26"/>
          <w:szCs w:val="26"/>
        </w:rPr>
      </w:pPr>
      <w:r>
        <w:rPr>
          <w:rFonts w:cs="VNI-Times" w:ascii="VNI-Times" w:hAnsi="VNI-Times"/>
          <w:sz w:val="26"/>
          <w:szCs w:val="26"/>
        </w:rPr>
        <w:t xml:space="preserve">- Baïch Hoøa thöôïng, taâm con khoâng an. Caàu Thaày chæ daïy cho con phaùp an taâm. </w:t>
      </w:r>
    </w:p>
    <w:p>
      <w:pPr>
        <w:pStyle w:val="Normal"/>
        <w:ind w:firstLine="720"/>
        <w:jc w:val="both"/>
        <w:rPr>
          <w:rFonts w:ascii="VNI-Times" w:hAnsi="VNI-Times" w:cs="VNI-Times"/>
          <w:sz w:val="26"/>
          <w:szCs w:val="26"/>
        </w:rPr>
      </w:pPr>
      <w:r>
        <w:rPr>
          <w:rFonts w:cs="VNI-Times" w:ascii="VNI-Times" w:hAnsi="VNI-Times"/>
          <w:sz w:val="26"/>
          <w:szCs w:val="26"/>
        </w:rPr>
        <w:t xml:space="preserve">Toå baû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Ñem taâm ra ta an cho. </w:t>
      </w:r>
    </w:p>
    <w:p>
      <w:pPr>
        <w:pStyle w:val="Normal"/>
        <w:ind w:firstLine="720"/>
        <w:jc w:val="both"/>
        <w:rPr>
          <w:rFonts w:ascii="VNI-Times" w:hAnsi="VNI-Times" w:cs="VNI-Times"/>
          <w:sz w:val="26"/>
          <w:szCs w:val="26"/>
        </w:rPr>
      </w:pPr>
      <w:r>
        <w:rPr>
          <w:rFonts w:cs="VNI-Times" w:ascii="VNI-Times" w:hAnsi="VNI-Times"/>
          <w:sz w:val="26"/>
          <w:szCs w:val="26"/>
        </w:rPr>
        <w:t xml:space="preserve">- Baïch Hoøa thöôïng, con tìm taâm khoâng ñöôïc. </w:t>
      </w:r>
    </w:p>
    <w:p>
      <w:pPr>
        <w:pStyle w:val="Normal"/>
        <w:ind w:firstLine="720"/>
        <w:jc w:val="both"/>
        <w:rPr>
          <w:rFonts w:ascii="VNI-Times" w:hAnsi="VNI-Times" w:cs="VNI-Times"/>
          <w:sz w:val="26"/>
          <w:szCs w:val="26"/>
        </w:rPr>
      </w:pPr>
      <w:r>
        <w:rPr>
          <w:rFonts w:cs="VNI-Times" w:ascii="VNI-Times" w:hAnsi="VNI-Times"/>
          <w:sz w:val="26"/>
          <w:szCs w:val="26"/>
        </w:rPr>
        <w:t>- Ta ñaõ an taâm cho ngöôøi roài.</w:t>
      </w:r>
    </w:p>
    <w:p>
      <w:pPr>
        <w:pStyle w:val="TextBodyIndent"/>
        <w:spacing w:before="0" w:after="0"/>
        <w:ind w:left="0" w:firstLine="720"/>
        <w:jc w:val="both"/>
        <w:rPr/>
      </w:pPr>
      <w:r>
        <w:rPr>
          <w:rFonts w:cs="VNI-Times" w:ascii="VNI-Times" w:hAnsi="VNI-Times"/>
          <w:szCs w:val="26"/>
        </w:rPr>
        <w:t>Baøi phaùp coù bao nhieâu ñoù thoâi, khoâng ñaàu ñuoâi thuû vó gì heát, thaày troø noùi qua maáy caâu nhö theá, maø moät söï truyeàn thöøa saùng ngôøi röïc rôõ cho tôùi baây giôø. Bôûi Ngaøi qua ñaây vôùi tinh thaàn giaùo ngoaïi bieät truyeàn, khoâng döïa vaøo phöông tieän naøo heát. Ñoäc ñaùo, ñaëc bieät nhö vaäy ñoù. Töø khi qua Trung Thoå cho ñeán baáy giôø,</w:t>
      </w:r>
      <w:r>
        <w:rPr>
          <w:rFonts w:cs="VNI-Times" w:ascii="VNI-Times" w:hAnsi="VNI-Times"/>
          <w:b/>
          <w:szCs w:val="26"/>
        </w:rPr>
        <w:t xml:space="preserve"> </w:t>
      </w:r>
      <w:r>
        <w:rPr>
          <w:rFonts w:cs="VNI-Times" w:ascii="VNI-Times" w:hAnsi="VNI-Times"/>
          <w:szCs w:val="26"/>
        </w:rPr>
        <w:t>Toå</w:t>
      </w:r>
      <w:r>
        <w:rPr>
          <w:rFonts w:cs="VNI-Times" w:ascii="VNI-Times" w:hAnsi="VNI-Times"/>
          <w:b/>
          <w:szCs w:val="26"/>
        </w:rPr>
        <w:t xml:space="preserve"> </w:t>
      </w:r>
      <w:r>
        <w:rPr>
          <w:rFonts w:cs="VNI-Times" w:ascii="VNI-Times" w:hAnsi="VNI-Times"/>
          <w:szCs w:val="26"/>
        </w:rPr>
        <w:t>Ñaït Ma</w:t>
      </w:r>
      <w:r>
        <w:rPr>
          <w:rFonts w:cs="VNI-Times" w:ascii="VNI-Times" w:hAnsi="VNI-Times"/>
          <w:b/>
          <w:szCs w:val="26"/>
        </w:rPr>
        <w:t xml:space="preserve"> </w:t>
      </w:r>
      <w:r>
        <w:rPr>
          <w:rFonts w:cs="VNI-Times" w:ascii="VNI-Times" w:hAnsi="VNI-Times"/>
          <w:szCs w:val="26"/>
        </w:rPr>
        <w:t xml:space="preserve">môùi tìm ñöôïc moät ngöôøi ñeä töû duy nhaát coù theå kham nhaän yeáu chæ naøy, vì theá sau ñoù Thaàn Quang ñöôïc ñoåi thaønh Hueä Khaû. Hueä laø trí tueä, Khaû laø ñöôïc, laø khaù ñoù. Vaäy, yeáu chæ cuûa Boà Ñeà Ñaït Ma laø gì? Laø </w:t>
      </w:r>
      <w:r>
        <w:rPr>
          <w:rFonts w:cs="VNI-Times" w:ascii="VNI-Times" w:hAnsi="VNI-Times"/>
          <w:b/>
          <w:szCs w:val="26"/>
        </w:rPr>
        <w:t>Tröïc chæ nhaân taâm kieán taùnh thaønh Phaät</w:t>
      </w:r>
      <w:r>
        <w:rPr>
          <w:rFonts w:cs="VNI-Times" w:ascii="VNI-Times" w:hAnsi="VNI-Times"/>
          <w:i/>
          <w:szCs w:val="26"/>
        </w:rPr>
        <w:t>.</w:t>
      </w:r>
      <w:r>
        <w:rPr>
          <w:rFonts w:cs="VNI-Times" w:ascii="VNI-Times" w:hAnsi="VNI-Times"/>
          <w:szCs w:val="26"/>
        </w:rPr>
        <w:t xml:space="preserve"> Chæ coù theá thoâi. </w:t>
      </w:r>
    </w:p>
    <w:p>
      <w:pPr>
        <w:pStyle w:val="Normal"/>
        <w:ind w:firstLine="720"/>
        <w:jc w:val="both"/>
        <w:rPr>
          <w:rFonts w:ascii="VNI-Times" w:hAnsi="VNI-Times" w:cs="VNI-Times"/>
          <w:sz w:val="26"/>
          <w:szCs w:val="26"/>
        </w:rPr>
      </w:pPr>
      <w:r>
        <w:rPr>
          <w:rFonts w:cs="VNI-Times" w:ascii="VNI-Times" w:hAnsi="VNI-Times"/>
          <w:sz w:val="26"/>
          <w:szCs w:val="26"/>
        </w:rPr>
        <w:t xml:space="preserve">Ñieåm thöù hai, Toå muoán nhaéc ngöôøi tu khoâng neân keït nôi caùc phaùp höõu vi sanh dieät. Veà phaàn naøy, chuùng ta nhaéc laïi moät chuùt veà cuoäc ñoái thoaïi giöõa Toå Ñaït Ma vôùi vua Löông. Nhaø vua hoûi caâu thöù nhaát: </w:t>
      </w:r>
    </w:p>
    <w:p>
      <w:pPr>
        <w:pStyle w:val="Normal"/>
        <w:ind w:firstLine="720"/>
        <w:jc w:val="both"/>
        <w:rPr>
          <w:rFonts w:ascii="VNI-Times" w:hAnsi="VNI-Times" w:cs="VNI-Times"/>
          <w:sz w:val="26"/>
          <w:szCs w:val="26"/>
        </w:rPr>
      </w:pPr>
      <w:r>
        <w:rPr>
          <w:rFonts w:cs="VNI-Times" w:ascii="VNI-Times" w:hAnsi="VNI-Times"/>
          <w:sz w:val="26"/>
          <w:szCs w:val="26"/>
        </w:rPr>
        <w:t xml:space="preserve">- Traãm caát chuøa ñoä Taêng, laøm caùc Phaät söï coù coâng ñöùc chaêng? </w:t>
      </w:r>
    </w:p>
    <w:p>
      <w:pPr>
        <w:pStyle w:val="Normal"/>
        <w:ind w:firstLine="720"/>
        <w:jc w:val="both"/>
        <w:rPr>
          <w:rFonts w:ascii="VNI-Times" w:hAnsi="VNI-Times" w:cs="VNI-Times"/>
          <w:sz w:val="26"/>
          <w:szCs w:val="26"/>
        </w:rPr>
      </w:pPr>
      <w:r>
        <w:rPr>
          <w:rFonts w:cs="VNI-Times" w:ascii="VNI-Times" w:hAnsi="VNI-Times"/>
          <w:sz w:val="26"/>
          <w:szCs w:val="26"/>
        </w:rPr>
        <w:t xml:space="preserve">Ñaùp: </w:t>
      </w:r>
    </w:p>
    <w:p>
      <w:pPr>
        <w:pStyle w:val="Normal"/>
        <w:ind w:firstLine="720"/>
        <w:jc w:val="both"/>
        <w:rPr>
          <w:rFonts w:ascii="VNI-Times" w:hAnsi="VNI-Times" w:cs="VNI-Times"/>
          <w:sz w:val="26"/>
          <w:szCs w:val="26"/>
        </w:rPr>
      </w:pPr>
      <w:r>
        <w:rPr>
          <w:rFonts w:cs="VNI-Times" w:ascii="VNI-Times" w:hAnsi="VNI-Times"/>
          <w:sz w:val="26"/>
          <w:szCs w:val="26"/>
        </w:rPr>
        <w:t xml:space="preserve">- Khoâng coù coâng ñöùc. </w:t>
      </w:r>
    </w:p>
    <w:p>
      <w:pPr>
        <w:pStyle w:val="Normal"/>
        <w:ind w:firstLine="720"/>
        <w:jc w:val="both"/>
        <w:rPr>
          <w:rFonts w:ascii="VNI-Times" w:hAnsi="VNI-Times" w:cs="VNI-Times"/>
          <w:sz w:val="26"/>
          <w:szCs w:val="26"/>
        </w:rPr>
      </w:pPr>
      <w:r>
        <w:rPr>
          <w:rFonts w:cs="VNI-Times" w:ascii="VNI-Times" w:hAnsi="VNI-Times"/>
          <w:sz w:val="26"/>
          <w:szCs w:val="26"/>
        </w:rPr>
        <w:t xml:space="preserve">Caâu hoûi thöù hai: </w:t>
      </w:r>
    </w:p>
    <w:p>
      <w:pPr>
        <w:pStyle w:val="Normal"/>
        <w:ind w:firstLine="720"/>
        <w:jc w:val="both"/>
        <w:rPr>
          <w:rFonts w:ascii="VNI-Times" w:hAnsi="VNI-Times" w:cs="VNI-Times"/>
          <w:sz w:val="26"/>
          <w:szCs w:val="26"/>
        </w:rPr>
      </w:pPr>
      <w:r>
        <w:rPr>
          <w:rFonts w:cs="VNI-Times" w:ascii="VNI-Times" w:hAnsi="VNI-Times"/>
          <w:sz w:val="26"/>
          <w:szCs w:val="26"/>
        </w:rPr>
        <w:t>- Theá naøo laø Thaùnh ñeá ñeä nhaát nghóa?</w:t>
      </w:r>
    </w:p>
    <w:p>
      <w:pPr>
        <w:pStyle w:val="Normal"/>
        <w:ind w:firstLine="720"/>
        <w:jc w:val="both"/>
        <w:rPr>
          <w:rFonts w:ascii="VNI-Times" w:hAnsi="VNI-Times" w:cs="VNI-Times"/>
          <w:sz w:val="26"/>
          <w:szCs w:val="26"/>
        </w:rPr>
      </w:pPr>
      <w:r>
        <w:rPr>
          <w:rFonts w:cs="VNI-Times" w:ascii="VNI-Times" w:hAnsi="VNI-Times"/>
          <w:sz w:val="26"/>
          <w:szCs w:val="26"/>
        </w:rPr>
        <w:t xml:space="preserve">Ñaùp: </w:t>
      </w:r>
    </w:p>
    <w:p>
      <w:pPr>
        <w:pStyle w:val="Normal"/>
        <w:ind w:firstLine="720"/>
        <w:jc w:val="both"/>
        <w:rPr>
          <w:rFonts w:ascii="VNI-Times" w:hAnsi="VNI-Times" w:cs="VNI-Times"/>
          <w:sz w:val="26"/>
          <w:szCs w:val="26"/>
        </w:rPr>
      </w:pPr>
      <w:r>
        <w:rPr>
          <w:rFonts w:cs="VNI-Times" w:ascii="VNI-Times" w:hAnsi="VNI-Times"/>
          <w:sz w:val="26"/>
          <w:szCs w:val="26"/>
        </w:rPr>
        <w:t xml:space="preserve">- Roãng nhieân khoâng Thaùnh. </w:t>
      </w:r>
    </w:p>
    <w:p>
      <w:pPr>
        <w:pStyle w:val="Normal"/>
        <w:ind w:firstLine="720"/>
        <w:jc w:val="both"/>
        <w:rPr>
          <w:rFonts w:ascii="VNI-Times" w:hAnsi="VNI-Times" w:cs="VNI-Times"/>
          <w:sz w:val="26"/>
          <w:szCs w:val="26"/>
        </w:rPr>
      </w:pPr>
      <w:r>
        <w:rPr>
          <w:rFonts w:cs="VNI-Times" w:ascii="VNI-Times" w:hAnsi="VNI-Times"/>
          <w:sz w:val="26"/>
          <w:szCs w:val="26"/>
        </w:rPr>
        <w:t>Caâu hoûi thöù ba:</w:t>
      </w:r>
    </w:p>
    <w:p>
      <w:pPr>
        <w:pStyle w:val="Normal"/>
        <w:ind w:firstLine="720"/>
        <w:jc w:val="both"/>
        <w:rPr/>
      </w:pPr>
      <w:r>
        <w:rPr>
          <w:rFonts w:cs="VNI-Times" w:ascii="VNI-Times" w:hAnsi="VNI-Times"/>
          <w:sz w:val="26"/>
          <w:szCs w:val="26"/>
        </w:rPr>
        <w:t xml:space="preserve">- Ñoái traãm laø ai? </w:t>
      </w:r>
    </w:p>
    <w:p>
      <w:pPr>
        <w:pStyle w:val="Normal"/>
        <w:ind w:left="720" w:hanging="0"/>
        <w:jc w:val="both"/>
        <w:rPr>
          <w:rFonts w:ascii="VNI-Times" w:hAnsi="VNI-Times" w:cs="VNI-Times"/>
          <w:sz w:val="26"/>
          <w:szCs w:val="26"/>
        </w:rPr>
      </w:pPr>
      <w:r>
        <w:rPr>
          <w:rFonts w:cs="VNI-Times" w:ascii="VNI-Times" w:hAnsi="VNI-Times"/>
          <w:sz w:val="26"/>
          <w:szCs w:val="26"/>
        </w:rPr>
        <w:t xml:space="preserve">Ñaùp: </w:t>
      </w:r>
    </w:p>
    <w:p>
      <w:pPr>
        <w:pStyle w:val="Normal"/>
        <w:ind w:left="720" w:hanging="0"/>
        <w:jc w:val="both"/>
        <w:rPr>
          <w:rFonts w:ascii="VNI-Times" w:hAnsi="VNI-Times" w:cs="VNI-Times"/>
          <w:sz w:val="26"/>
          <w:szCs w:val="26"/>
        </w:rPr>
      </w:pPr>
      <w:r>
        <w:rPr>
          <w:rFonts w:cs="VNI-Times" w:ascii="VNI-Times" w:hAnsi="VNI-Times"/>
          <w:sz w:val="26"/>
          <w:szCs w:val="26"/>
        </w:rPr>
        <w:t xml:space="preserve">- Khoâng bieát. </w:t>
      </w:r>
    </w:p>
    <w:p>
      <w:pPr>
        <w:pStyle w:val="Normal"/>
        <w:ind w:left="720" w:hanging="0"/>
        <w:jc w:val="both"/>
        <w:rPr>
          <w:rFonts w:ascii="VNI-Times" w:hAnsi="VNI-Times" w:cs="VNI-Times"/>
          <w:sz w:val="26"/>
          <w:szCs w:val="26"/>
        </w:rPr>
      </w:pPr>
      <w:r>
        <w:rPr>
          <w:rFonts w:cs="VNI-Times" w:ascii="VNI-Times" w:hAnsi="VNI-Times"/>
          <w:sz w:val="26"/>
          <w:szCs w:val="26"/>
        </w:rPr>
        <w:t>Toå Ñaït Ma ñaõ traû lôøi thaúng thöøng vaäy.</w:t>
      </w:r>
    </w:p>
    <w:p>
      <w:pPr>
        <w:pStyle w:val="Normal"/>
        <w:ind w:firstLine="720"/>
        <w:jc w:val="both"/>
        <w:rPr>
          <w:rFonts w:ascii="VNI-Times" w:hAnsi="VNI-Times" w:cs="VNI-Times"/>
          <w:sz w:val="26"/>
          <w:szCs w:val="26"/>
        </w:rPr>
      </w:pPr>
      <w:r>
        <w:rPr>
          <w:rFonts w:cs="VNI-Times" w:ascii="VNI-Times" w:hAnsi="VNI-Times"/>
          <w:sz w:val="26"/>
          <w:szCs w:val="26"/>
        </w:rPr>
        <w:t>Traû lôøi nhö theá ñoái vôùi ngöôøi thöôøng ñaõ laø meách loøng laém roài, huoáng nöõa ñoái vôùi nhaø vua, vieäc naøy maát ñaàu nhö chôi. Theá nhöng Toå Ñaït Ma ñaõ chaúng ngaàn ngaïi chuùt naøo khi buoâng ra nhöõng lôøi saám seùt aáy. Nhaø vua nghe maø ñau loøng laém chöù, caû moät ñôøi höôùng veà Phaät phaùp, laøm bao nhieâu Phaät söï maø baûo chaúng coù chuùt coâng ñöùc gì. Khoâng giaän sao ñöôïc? Nhöng vua Löông khoâng ngôø, chính Toå ñaõ vì Ngaøi maø môû toang cöûa ñaïi phaùp, vì Ngaøi phaù deïp caùc kieán chaáp laøm cho vua thaáu ñöôïc leõ thaät nhieäm maàu. Song vua Löông khoâng nhaän ra neân Toå ñaõ boû ñi.</w:t>
      </w:r>
    </w:p>
    <w:p>
      <w:pPr>
        <w:pStyle w:val="Normal"/>
        <w:ind w:firstLine="720"/>
        <w:jc w:val="both"/>
        <w:rPr>
          <w:rFonts w:ascii="VNI-Times" w:hAnsi="VNI-Times" w:cs="VNI-Times"/>
          <w:sz w:val="26"/>
          <w:szCs w:val="26"/>
        </w:rPr>
      </w:pPr>
      <w:r>
        <w:rPr>
          <w:rFonts w:cs="VNI-Times" w:ascii="VNI-Times" w:hAnsi="VNI-Times"/>
          <w:sz w:val="26"/>
          <w:szCs w:val="26"/>
        </w:rPr>
        <w:t xml:space="preserve">Taát caû nhöõng gì thuoäc veà hình thöùc höõu vi ñeàu khoâng thaät, khoâng coá ñònh tröôøng cöûu laâu beàn. Noù vaãn coù nhöng coù trong caùi duyeân hôïp töông ñoái, vì vaäy noùi phaùp höõu vi höõu hình thì höõu hoaïi, coù hôïp aét coù tan. ÔÛ ñaây Toå Ñaït Ma traû lôøi thaúng vôùi vua Löông Voõ Ñeá laø caên cöù treân phaùp chaân thaät maø noùi, noù roãng rang khoâng coù gì heát nhöng vua khoâng nhaän ñöôïc, neân Toå Truùc Laâm baûo nhaø vua coøn bò keït chaáp nôi caùc phaùp höõu vi sanh dieät, coøn meâ taùnh giaùc cuûa mình. </w:t>
      </w:r>
    </w:p>
    <w:p>
      <w:pPr>
        <w:pStyle w:val="BodyText2"/>
        <w:spacing w:lineRule="auto" w:line="240" w:before="0" w:after="0"/>
        <w:ind w:firstLine="720"/>
        <w:jc w:val="both"/>
        <w:rPr>
          <w:rFonts w:ascii="VNI-Times" w:hAnsi="VNI-Times" w:cs="VNI-Times"/>
          <w:szCs w:val="26"/>
        </w:rPr>
      </w:pPr>
      <w:r>
        <w:rPr>
          <w:rFonts w:cs="VNI-Times" w:ascii="VNI-Times" w:hAnsi="VNI-Times"/>
          <w:szCs w:val="26"/>
        </w:rPr>
        <w:t>Thöïc ra chaúng nhöõng vua Löông hoài xöa maø chuùng ta baây giôø cuõng vaäy. Phaàn nhieàu ñeàu vöôùng keït nôi hình thöùc, phaùp naøo ta coù chieáu coá thì coù vöôùng maéc. Chuùng ta khoâng coù “roãng”, Toå Ñaït Ma baûo laø “roãng nhieân”. Chuùng ta ñuïng caùi naøo dính caùi naáy neân khoâng töï taïi giaûi thoaùt. Caùc ngaøi sôû dó töï taïi laø vì khoâng dính maéc caùc phaùp. Chuùng sanh vì chaáp caùc thöù duyeân hôïp laø thaät neân quen vôùi kieán chaáp naøy roài, do ñoù ai noùi giaû hoï khoâng chòu. Cuõng theá, nhaø vua quen cho raèng caùc vieäc höõu laäu cuûa mình coù coâng ñöùc voâ löôïng voâ bieân roài neân khoâng chaáp nhaän Sô Toå Ñaït Ma. Laøm vieäc thieän maø chaáp nhieàu chöøng naøo thì caøng vöôùng maéc chöøng naáy, khoâng phaûi saùng suoát ñaâu. Ñoù chính laø lyù do vì sao vua Löông ñaõ maát nöôùc vaø cheát thaûm döôùi tay giaëc Haàu Caûnh.</w:t>
      </w:r>
    </w:p>
    <w:p>
      <w:pPr>
        <w:pStyle w:val="Normal"/>
        <w:ind w:firstLine="720"/>
        <w:jc w:val="both"/>
        <w:rPr>
          <w:rFonts w:ascii="VNI-Times" w:hAnsi="VNI-Times" w:cs="VNI-Times"/>
          <w:sz w:val="26"/>
          <w:szCs w:val="26"/>
        </w:rPr>
      </w:pPr>
      <w:r>
        <w:rPr>
          <w:rFonts w:cs="VNI-Times" w:ascii="VNI-Times" w:hAnsi="VNI-Times"/>
          <w:sz w:val="26"/>
          <w:szCs w:val="26"/>
        </w:rPr>
        <w:t>Veà maët naøy, vua Traàn Nhaân Toâng ôû nöôùc ta tieán boä hôn nhieàu. Do khoâng keït nôi vieäc thieän, neân nhaø vua ñaõ laõnh ñaïo quaân daân Vieät Nam ñaùnh tan giaëc Nguyeân Moâng sang xaâm laêng nöôùc ta. ÔÛ Trieàu Tieân thieàn sö Thoái AÅn cuõng theá, khi trong nöôùc coù giaëc, nhaø vua tôùi ñaûnh leã, thænh thieàn sö ra caàm quaân ñaùnh giaëc, Ngaøi chaáp nhaän. Chæ coù thieàn sö môùi daùm laøm theá thoâi. Nhìn laïi Vieät Nam chuùng ta, trieàu Traàn töø vua chuùa cho ñeán quan laïi trong trieàu ñeàu laø Phaät töû, maø thôøi naøy vuõ coâng oanh lieät nhaát.</w:t>
      </w:r>
    </w:p>
    <w:p>
      <w:pPr>
        <w:pStyle w:val="Normal"/>
        <w:ind w:firstLine="720"/>
        <w:jc w:val="both"/>
        <w:rPr>
          <w:rFonts w:ascii="VNI-Times" w:hAnsi="VNI-Times" w:cs="VNI-Times"/>
          <w:sz w:val="26"/>
          <w:szCs w:val="26"/>
        </w:rPr>
      </w:pPr>
      <w:r>
        <w:rPr>
          <w:rFonts w:cs="VNI-Times" w:ascii="VNI-Times" w:hAnsi="VNI-Times"/>
          <w:sz w:val="26"/>
          <w:szCs w:val="26"/>
        </w:rPr>
        <w:t xml:space="preserve">Töø Toå Hueä Khaû, thaày troø taâm ñaéc noái nhau truyeàn phaùp xuoáng Toå Taêng Xaùn, Toå Ñaïo Tín, Toå Hoaèng Nhaãn, Toå Hueä Naêng. Sau Toå Hueä Naêng, töø hai vò ñeä töû lôùn laø Thanh Nguyeân Haønh Tö vaø Nam Nhaïc Hoaøi Nhöôïng daøi xuoáng thaønh traêm nhaø, chia ra naêm toâng baûy phaùi. Beân nhaùnh Nam Nhaïc sau naøy xuaát sinh ra toâng Laâm Teá, toâng Quy Ngöôõng, toâng Vaân Moân, toâng Phaùp Nhaõn. Coøn beân nhaùnh Thanh Nguyeân thì toâng Taøo Ñoäng. Toâng Laâm Teá sau xuaát theâm hai chi nöõa laø Döông Kyø Phöông Hoäi vaø Hoaøng Long Hueä Nam. Ñuû naêm toâng baûy phaùi. </w:t>
      </w:r>
    </w:p>
    <w:p>
      <w:pPr>
        <w:pStyle w:val="Normal"/>
        <w:ind w:firstLine="720"/>
        <w:jc w:val="both"/>
        <w:rPr>
          <w:rFonts w:ascii="VNI-Times" w:hAnsi="VNI-Times" w:cs="VNI-Times"/>
          <w:sz w:val="26"/>
          <w:szCs w:val="26"/>
        </w:rPr>
      </w:pPr>
      <w:r>
        <w:rPr>
          <w:rFonts w:cs="VNI-Times" w:ascii="VNI-Times" w:hAnsi="VNI-Times"/>
          <w:sz w:val="26"/>
          <w:szCs w:val="26"/>
        </w:rPr>
        <w:t>Vieät Nam chuùng ta cuõng ñöôïc söï truyeàn thöøa ñoù. Gioøng truyeàn thöøa thöù nhaát sang xöù chuùng ta töø Toå Tyø Ni Ña Löu Chi, cuoái theá kyû thöù VI. Toå Tyø Ni Ña Löu Chi laø hoïc troø ñaéc phaùp vôùi Toå Taêng Xaùn. Baáy giôø ôû Trung Hoa coù phaùp naïn, neân sau khi nhaän ñöôïc taâm phaùp roài Toå Taêng Xaùn daën Ngaøi phaûi aån sang Vieät Nam, ôû chuøa Kieán Sô vaø baét ñaàu hoaèng phaùp taïi nöôùc ta. Tôùi ñaàu theá kyû IX coù Toå Voâ Ngoân Thoâng töø Trung Hoa truyeàn sang, ñoù laø gioøng thieàn thöù hai. Ñeán vò thöù ba laø ngaøi Thaûo Ñöôøng, moät vò thieàn sö Trung Hoa truyeàn ñaïo ôû ñaát Chieâm Thaønh. Sau traän chieán thaéng cuûa vua Lyù Thaùnh Toâng, nhöõng tuø binh cuûa Chieâm Thaønh ñöôïc ñöa veà cung thaønh nhaø Lyù, trong ñoù coù thieàn sö Thaûo Ñöôøng. Khi vua quan nöôùc ta phaùt hieän ra thieàn sö, baáy giôø Ngaøi ñöôïc môøi vaøo cung daïy ñaïo cho vua. Sang theá kyû XIII phaùi thieàn Vieät Nam thôøi Traàn ra ñôøi, ñoù laø thieàn phaùi Truùc Laâm Yeân Töû, goùp nhaët vaø dung hôïp tinh hoa cuûa ba phaùi thieàn treân taïo thaønh moät thieàn phaùi mang phong caùch raát Vieät Nam.</w:t>
      </w:r>
    </w:p>
    <w:p>
      <w:pPr>
        <w:pStyle w:val="Normal"/>
        <w:ind w:firstLine="720"/>
        <w:jc w:val="both"/>
        <w:rPr>
          <w:rFonts w:ascii="VNI-Times" w:hAnsi="VNI-Times" w:cs="VNI-Times"/>
          <w:sz w:val="26"/>
          <w:szCs w:val="26"/>
        </w:rPr>
      </w:pPr>
      <w:r>
        <w:rPr>
          <w:rFonts w:cs="VNI-Times" w:ascii="VNI-Times" w:hAnsi="VNI-Times"/>
          <w:sz w:val="26"/>
          <w:szCs w:val="26"/>
        </w:rPr>
        <w:t xml:space="preserve">Thôøi gian sau naøy ôû Vieät Nam coù nhöõng vò Toå Trung Hoa sang truyeàn giaùo ôû Ñaøng Ngoaøi (töø soâng Gianh trôû ra) theo toâng Laâm Teá, nhö ngaøi Chuyeát Coâng Taïi Taïi ôû chuøa Buùt Thaùp - phuû Thuaän Thaønh. Ngaøi tu thaønh ñaïo ôû chuøa Phaät Tích - Baéc Ninh, coøn ñeå laïi nhuïc thaân nôi ñoù. Toâng Laâm Teá coøn ñöôïc truyeàn ôû Ñaøng Trong, nhö Ñoàng Nai coù ngaøi Nguyeân Thieàu, töùc Toå Hoaùn Bích Nguyeân Thieàu. Baây giôø ngöôøi ta phaùt hieän ñöôïc thaùp cuûa Ngaøi ôû Taân Trieàu - Ñoàng Nai. </w:t>
      </w:r>
    </w:p>
    <w:p>
      <w:pPr>
        <w:pStyle w:val="Normal"/>
        <w:ind w:firstLine="720"/>
        <w:jc w:val="both"/>
        <w:rPr>
          <w:rFonts w:ascii="VNI-Times" w:hAnsi="VNI-Times" w:cs="VNI-Times"/>
          <w:sz w:val="26"/>
          <w:szCs w:val="26"/>
        </w:rPr>
      </w:pPr>
      <w:r>
        <w:rPr>
          <w:rFonts w:cs="VNI-Times" w:ascii="VNI-Times" w:hAnsi="VNI-Times"/>
          <w:sz w:val="26"/>
          <w:szCs w:val="26"/>
        </w:rPr>
        <w:t xml:space="preserve">Daáu veát truyeàn thöøa cuûa chö toå Vieät Nam, Trung Hoa, AÁn Ñoä chuùng ta ñaõ ñöôïc hoïc qua lòch söû roõ raøng nhö vaäy, khoâng coù gì phaûi nghi ngôø. Ñieàu naøy minh chöùng cho chuùng ta thaáy, heã coù tu thì coù tieán, coù thaønh töïu, khoâng theå khaùc hôn ñöôïc. Nhöng vôùi ñieàu kieän laø tu cho ñuùng, tu maø ñöøng keït ñöøng vöôùng vaøo ñaâu heát môùi ñöôïc. ÔÛ ñaây, Hoøa thöôïng Vieän tröôûng khoâng ñaët naïêng phaû heä, chæ coát laøm sao Taêng Ni nhaän ñöôïc, hieåu ñöôïc Phaät phaùp chaân chính, roài noã löïc tu haønh ñeå ñöôïc an vui giaûi thoaùt thoâi. </w:t>
      </w:r>
    </w:p>
    <w:p>
      <w:pPr>
        <w:pStyle w:val="TextBodyIndent"/>
        <w:spacing w:before="0" w:after="0"/>
        <w:ind w:left="0" w:firstLine="720"/>
        <w:jc w:val="both"/>
        <w:rPr>
          <w:rFonts w:ascii="VNI-Times" w:hAnsi="VNI-Times" w:eastAsia="PMingLiU;新細明體" w:cs="VNI-Times"/>
          <w:szCs w:val="26"/>
        </w:rPr>
      </w:pPr>
      <w:r>
        <w:rPr>
          <w:rFonts w:eastAsia="PMingLiU;新細明體" w:cs="VNI-Times" w:ascii="VNI-Times" w:hAnsi="VNI-Times"/>
          <w:szCs w:val="26"/>
        </w:rPr>
        <w:t>Trôû laïi vaán ñeà tu haønh, neáu chuùng ta khoâng chòu haï thuû coâng phu thì khoâng ñöôïc gì. Mình khoâng chòu tu, khoâng chòu hoïc hieåu cho ñeán nôi ñeán choán, thì duø bao nhieâu naêm ôû Thieàn vieän cuõng khoâng yù nghóa chi heát. Chuùng ta coá gaéng tu laøm sao thaät vöõng, trí saùng thì töï nhieân saép ñaët vieäc gì cuõng deã thaønh töïu. Ñöôïc vaäy môùi xöùng ñaùng laø thieàn sinh ôû thieàn vieän, môùi ñuû yù nghóa laø ngöôøi chuyeân tu thieàn. Nhö chuùng ta bieát hieän nay Hoøa thöôïng Vieän tröôûng laäp caùc thieàn vieän laø nôi chuyeân tu thieàn, vaø ñaëc bieät laø Ngaøi coù taâm nguyeän khoâi phuïc laïi thieàn toâng Vieät Nam vaøo thôøi Traàn. Bôûi vì Thieàn toâng ñôøi Traàn ñaõ ñöôïc caùc Thieàn sö Vieät Nam thöïc tu thöïc chöùng. Caùc ngaøi nhaän roõ ñöôïc taâm chaân thaät ngay nôi thaân sanh dieät naøy vaø soáng tuøy duyeân vôùi moïi hoaøn caûnh maø vaãn an laïc, khoâng bò maát mình, luoân laøm chuû ñöôïc mình. Hôn nöõa thieàn toâng Vieät Nam vaø ñaëc bieät laø thieàn toâng ñôøi Traàn mang ñaäm neùt baûn saéc daân toäc Vieät Nam, khoâng ngoaïi lai vôùi thieàn toâng caùc nöôùc khaùc. Ñieàu naøy seõ giuùp cho ngöôøi daân Vieät deã tu, deã nhaän ra ñöôïc yeáu chæ cuûa chö Toå Vieät Nam truyeàn thöøa laïi. Bôûi ngöôøi Vieät thì deã hoäi nhaäp vôùi ngoân ngöõ, vôùi sinh hoaït, vôùi neàn vaên hoùa vaø tinh thaàn cuûa daân toäc hôn, do ñoù deã giaùo hoùa.</w:t>
      </w:r>
    </w:p>
    <w:p>
      <w:pPr>
        <w:pStyle w:val="Normal"/>
        <w:ind w:firstLine="720"/>
        <w:jc w:val="both"/>
        <w:rPr>
          <w:rFonts w:ascii="VNI-Times" w:hAnsi="VNI-Times" w:cs="VNI-Times"/>
          <w:sz w:val="26"/>
          <w:szCs w:val="26"/>
        </w:rPr>
      </w:pPr>
      <w:r>
        <w:rPr>
          <w:rFonts w:cs="VNI-Times" w:ascii="VNI-Times" w:hAnsi="VNI-Times"/>
          <w:sz w:val="26"/>
          <w:szCs w:val="26"/>
        </w:rPr>
        <w:t>Con ñöôøng Hoøa thöôïng ñi roõ raøng nhö vaäy. Thôøi Traàn caùc vò vua Traàn cuõng nhö caùc quan chöùc cao caáp ñeàu laø Phaät töû hieåu ñaïo, ngoä ñaïo. Nhö theá chuùng ta môùi thaáy ñöôïc tinh thaàn Ñaïi thöøa, goïi laø Boà-taùt ñaïo, tu trong moïi luùc moïi thôøi. Tu baèng caùch naøo? Thaép saùng ngoïn ñuoác trí tueä leân, soi thuûng boùng toái voâ minh, ñöøng ñeå noù che laáp caùi taâm chaân thaät cuûa mình. Ñöôïc nhö vaäy môùi hôïp ñaïo, môùi giaûi thoaùt ngay trong loøng cuoäc ñôøi. Cho neân tinh thaàn thieàn toâng ñôøi Traàn laø tinh thaàn tu taäp vöøa ly theá maø vöøa nhaäp theá. Ly laø luùc haï thuû coâng phu phaûi ly, cho neân coù naêm naêm leân nuùi tu khoå haïnh ôû Truùc Laâm. Nhöng sau ñoù phaûi hoøa laãn vôùi cuoäc ñôøi ñeå giuùp moïi chuùng sanh cuøng thoaùt khoûi meâ laàm khoå ñau, ñoù laø thôøi gian Ngaøi ñi vaøo nhaân gian khuyeân daân chuùng tu Thaäp thieän, phaù boû caùc daâm töø v.v... Khi ñaát nöôùc laâm nguy, töø vua quan só thöù ñeán toaøn daân khoâng troán traùnh traùch nhieäm ñoái vôùi daân toäc, vôùi xaõ taéc sôn haø. Thieàn toâng Vieät Nam coù ñieåm naøy ñöôïc xem nhö neùt ñaëc thuø nhaát.</w:t>
      </w:r>
    </w:p>
    <w:p>
      <w:pPr>
        <w:pStyle w:val="Normal"/>
        <w:ind w:firstLine="720"/>
        <w:jc w:val="both"/>
        <w:rPr/>
      </w:pPr>
      <w:r>
        <w:rPr>
          <w:rFonts w:cs="VNI-Times" w:ascii="VNI-Times" w:hAnsi="VNI-Times"/>
          <w:sz w:val="26"/>
          <w:szCs w:val="26"/>
        </w:rPr>
        <w:t>Ngöôøi Phaät töû phaûi hieåu ñöôïc hai chöõ voâ thöôøng Phaät daïy. Moïi vieäc qua nhanh tröôùc maét nhö moät côn loác. Cho neân chuùng ta phaûi tranh thuû tu gaáp, ñöøng heïn laàn heïn löôït. ÔÛ ñaây Toå ñöa ra hình aûnh caùc vò Thieàn sö Trung Hoa vôùi cô phong rieâng cuûa moãi ngaøi, nhaèm ñaùnh thöùc söï töï giaùc nôi moãi chuùng ta. Laøm sao ñeå mình töï chuû ñöôïc tröôùc nhöõng söï kieän luoân ñoåi thay ñoù</w:t>
      </w:r>
      <w:r>
        <w:rPr>
          <w:rFonts w:cs="VNI-Times" w:ascii="VNI-Times" w:hAnsi="VNI-Times"/>
          <w:i/>
          <w:sz w:val="26"/>
          <w:szCs w:val="26"/>
        </w:rPr>
        <w:t>.</w:t>
      </w:r>
      <w:r>
        <w:rPr>
          <w:rFonts w:cs="VNI-Times" w:ascii="VNI-Times" w:hAnsi="VNI-Times"/>
          <w:sz w:val="26"/>
          <w:szCs w:val="26"/>
        </w:rPr>
        <w:t xml:space="preserve"> Töø nhöõng hình töôùng, aâm thanh sanh dieät maø ta nhaän laïi ñöôïc caùi baát sanh baát dieät nôi chính mình. Veà phaàn giaûi thích nhöõng giai thoaïi cuûa caùc Thieàn sö do Sô Toå Truùc Laâm daãn neâu, toâi xin löôïc trích laïi trong lôøi giaûng cuûa Hoøa thöôïng Vieän tröôûng cho caùc huynh ñeä nhôù. </w:t>
      </w:r>
    </w:p>
    <w:p>
      <w:pPr>
        <w:pStyle w:val="TextBodyIndent"/>
        <w:spacing w:before="0" w:after="0"/>
        <w:ind w:left="0" w:firstLine="720"/>
        <w:jc w:val="both"/>
        <w:rPr/>
      </w:pPr>
      <w:r>
        <w:rPr>
          <w:rFonts w:cs="VNI-Times" w:ascii="VNI-Times" w:hAnsi="VNI-Times"/>
          <w:i/>
          <w:szCs w:val="26"/>
        </w:rPr>
        <w:t>Thaân Boà-ñeà, loøng minh kính, baøi giô maët vaùch haønh lang.</w:t>
      </w:r>
      <w:r>
        <w:rPr>
          <w:rFonts w:cs="VNI-Times" w:ascii="VNI-Times" w:hAnsi="VNI-Times"/>
          <w:szCs w:val="26"/>
        </w:rPr>
        <w:t xml:space="preserve"> Ñaây noùi söï tích Luïc Toå Hueä Naêng khi ñeán vôùi Nguõ Toå. Nguõ Toå baùo cho chuùng bieát Ngaøi tuoåi ñaõ giaø, yeâu caàu chuùng trình keä ñeå xeùt coi ai ngoä, Ngaøi seõ truyeàn y baùt. Khi ñoù chuùng nhöôøng cho Thöôïng toïa Thaàn Tuù trình keä. Ngaøi Thaàn Tuù ngaïi choã thaáy cuûa mình chöa ñeán nôi, neân khoâng daùm tröïc tieáp trình vôùi Nguõ Toå. Ngaøi vieát baøi keä treân vaùch chuøa phía ngoaøi haønh lang:</w:t>
      </w:r>
    </w:p>
    <w:p>
      <w:pPr>
        <w:pStyle w:val="Normal"/>
        <w:ind w:left="720" w:firstLine="720"/>
        <w:jc w:val="both"/>
        <w:rPr>
          <w:rFonts w:ascii="VNI-Times" w:hAnsi="VNI-Times" w:cs="VNI-Times"/>
          <w:i/>
          <w:i/>
          <w:sz w:val="26"/>
          <w:szCs w:val="26"/>
        </w:rPr>
      </w:pPr>
      <w:r>
        <w:rPr>
          <w:rFonts w:cs="VNI-Times" w:ascii="VNI-Times" w:hAnsi="VNI-Times"/>
          <w:i/>
          <w:sz w:val="26"/>
          <w:szCs w:val="26"/>
        </w:rPr>
        <w:t>Thaân thò Boà-ñeà thoï,</w:t>
      </w:r>
    </w:p>
    <w:p>
      <w:pPr>
        <w:pStyle w:val="Normal"/>
        <w:ind w:firstLine="720"/>
        <w:jc w:val="both"/>
        <w:rPr>
          <w:rFonts w:ascii="VNI-Times" w:hAnsi="VNI-Times" w:cs="VNI-Times"/>
          <w:i/>
          <w:i/>
          <w:sz w:val="26"/>
          <w:szCs w:val="26"/>
        </w:rPr>
      </w:pPr>
      <w:r>
        <w:rPr>
          <w:rFonts w:cs="VNI-Times" w:ascii="VNI-Times" w:hAnsi="VNI-Times"/>
          <w:i/>
          <w:sz w:val="26"/>
          <w:szCs w:val="26"/>
        </w:rPr>
        <w:tab/>
        <w:t>Taâm nhö minh kính ñaøi,</w:t>
      </w:r>
    </w:p>
    <w:p>
      <w:pPr>
        <w:pStyle w:val="Normal"/>
        <w:ind w:firstLine="720"/>
        <w:jc w:val="both"/>
        <w:rPr>
          <w:rFonts w:ascii="VNI-Times" w:hAnsi="VNI-Times" w:cs="VNI-Times"/>
          <w:i/>
          <w:i/>
          <w:sz w:val="26"/>
          <w:szCs w:val="26"/>
        </w:rPr>
      </w:pPr>
      <w:r>
        <w:rPr>
          <w:rFonts w:cs="VNI-Times" w:ascii="VNI-Times" w:hAnsi="VNI-Times"/>
          <w:i/>
          <w:sz w:val="26"/>
          <w:szCs w:val="26"/>
        </w:rPr>
        <w:tab/>
        <w:t>Thôøi thôøi caàn phaát thöùc,</w:t>
      </w:r>
    </w:p>
    <w:p>
      <w:pPr>
        <w:pStyle w:val="TextBodyIndent"/>
        <w:spacing w:before="0" w:after="0"/>
        <w:ind w:left="360" w:firstLine="720"/>
        <w:jc w:val="both"/>
        <w:rPr>
          <w:rFonts w:ascii="VNI-Times" w:hAnsi="VNI-Times" w:cs="VNI-Times"/>
          <w:i/>
          <w:i/>
          <w:szCs w:val="26"/>
        </w:rPr>
      </w:pPr>
      <w:r>
        <w:rPr>
          <w:rFonts w:cs="VNI-Times" w:ascii="VNI-Times" w:hAnsi="VNI-Times"/>
          <w:i/>
          <w:szCs w:val="26"/>
        </w:rPr>
        <w:tab/>
        <w:t>Maïc söû nhaï traàn ai.</w:t>
      </w:r>
    </w:p>
    <w:p>
      <w:pPr>
        <w:pStyle w:val="TextBodyIndent"/>
        <w:spacing w:before="0" w:after="0"/>
        <w:ind w:left="360" w:firstLine="720"/>
        <w:jc w:val="both"/>
        <w:rPr>
          <w:rFonts w:ascii="VNI-Times" w:hAnsi="VNI-Times" w:cs="VNI-Times"/>
          <w:szCs w:val="26"/>
        </w:rPr>
      </w:pPr>
      <w:r>
        <w:rPr>
          <w:rFonts w:cs="VNI-Times" w:ascii="VNI-Times" w:hAnsi="VNI-Times"/>
          <w:szCs w:val="26"/>
        </w:rPr>
        <w:t>Dòch:</w:t>
      </w:r>
    </w:p>
    <w:p>
      <w:pPr>
        <w:pStyle w:val="Normal"/>
        <w:ind w:firstLine="720"/>
        <w:jc w:val="both"/>
        <w:rPr>
          <w:rFonts w:ascii="VNI-Times" w:hAnsi="VNI-Times" w:cs="VNI-Times"/>
          <w:i/>
          <w:i/>
          <w:sz w:val="26"/>
          <w:szCs w:val="26"/>
        </w:rPr>
      </w:pPr>
      <w:r>
        <w:rPr>
          <w:rFonts w:cs="VNI-Times" w:ascii="VNI-Times" w:hAnsi="VNI-Times"/>
          <w:i/>
          <w:sz w:val="26"/>
          <w:szCs w:val="26"/>
        </w:rPr>
        <w:tab/>
        <w:t>Thaân nhö caây Boà-ñeà,</w:t>
      </w:r>
    </w:p>
    <w:p>
      <w:pPr>
        <w:pStyle w:val="Normal"/>
        <w:ind w:firstLine="720"/>
        <w:jc w:val="both"/>
        <w:rPr>
          <w:rFonts w:ascii="VNI-Times" w:hAnsi="VNI-Times" w:cs="VNI-Times"/>
          <w:i/>
          <w:i/>
          <w:sz w:val="26"/>
          <w:szCs w:val="26"/>
        </w:rPr>
      </w:pPr>
      <w:r>
        <w:rPr>
          <w:rFonts w:cs="VNI-Times" w:ascii="VNI-Times" w:hAnsi="VNI-Times"/>
          <w:i/>
          <w:sz w:val="26"/>
          <w:szCs w:val="26"/>
        </w:rPr>
        <w:tab/>
        <w:t>Taâm nhö ñaøi göông saùng.</w:t>
      </w:r>
    </w:p>
    <w:p>
      <w:pPr>
        <w:pStyle w:val="Normal"/>
        <w:ind w:firstLine="720"/>
        <w:jc w:val="both"/>
        <w:rPr>
          <w:rFonts w:ascii="VNI-Times" w:hAnsi="VNI-Times" w:cs="VNI-Times"/>
          <w:i/>
          <w:i/>
          <w:sz w:val="26"/>
          <w:szCs w:val="26"/>
        </w:rPr>
      </w:pPr>
      <w:r>
        <w:rPr>
          <w:rFonts w:cs="VNI-Times" w:ascii="VNI-Times" w:hAnsi="VNI-Times"/>
          <w:i/>
          <w:sz w:val="26"/>
          <w:szCs w:val="26"/>
        </w:rPr>
        <w:tab/>
        <w:t>Thöôøng phaûi neân lau chuøi,</w:t>
      </w:r>
    </w:p>
    <w:p>
      <w:pPr>
        <w:pStyle w:val="Normal"/>
        <w:ind w:firstLine="720"/>
        <w:jc w:val="both"/>
        <w:rPr>
          <w:rFonts w:ascii="VNI-Times" w:hAnsi="VNI-Times" w:cs="VNI-Times"/>
          <w:i/>
          <w:i/>
          <w:sz w:val="26"/>
          <w:szCs w:val="26"/>
        </w:rPr>
      </w:pPr>
      <w:r>
        <w:rPr>
          <w:rFonts w:cs="VNI-Times" w:ascii="VNI-Times" w:hAnsi="VNI-Times"/>
          <w:i/>
          <w:sz w:val="26"/>
          <w:szCs w:val="26"/>
        </w:rPr>
        <w:tab/>
        <w:t>Chôù ñeå dính buïi nhô.</w:t>
      </w:r>
    </w:p>
    <w:p>
      <w:pPr>
        <w:pStyle w:val="TextBody"/>
        <w:spacing w:before="0" w:after="0"/>
        <w:ind w:firstLine="720"/>
        <w:rPr>
          <w:rFonts w:ascii="VNI-Times" w:hAnsi="VNI-Times" w:cs="VNI-Times"/>
          <w:sz w:val="26"/>
          <w:szCs w:val="26"/>
        </w:rPr>
      </w:pPr>
      <w:r>
        <w:rPr>
          <w:rFonts w:cs="VNI-Times" w:ascii="VNI-Times" w:hAnsi="VNI-Times"/>
          <w:sz w:val="26"/>
          <w:szCs w:val="26"/>
        </w:rPr>
        <w:t xml:space="preserve">Khi Nguõ Toå ñoïc baøi keä, Ngaøi bieát chöa tôùi nôi, nhöng muoán cho ngaøi Thaàn Tuù khoûi maát maët, Nguõ Toå khen baøi keä hay quaù vaø hoûi ngaøi Thaàn Tuù: </w:t>
      </w:r>
    </w:p>
    <w:p>
      <w:pPr>
        <w:pStyle w:val="TextBody"/>
        <w:spacing w:before="0" w:after="0"/>
        <w:ind w:firstLine="720"/>
        <w:rPr>
          <w:rFonts w:ascii="VNI-Times" w:hAnsi="VNI-Times" w:cs="VNI-Times"/>
          <w:sz w:val="26"/>
          <w:szCs w:val="26"/>
        </w:rPr>
      </w:pPr>
      <w:r>
        <w:rPr>
          <w:rFonts w:cs="VNI-Times" w:ascii="VNI-Times" w:hAnsi="VNI-Times"/>
          <w:sz w:val="26"/>
          <w:szCs w:val="26"/>
        </w:rPr>
        <w:t xml:space="preserve">- Phaûi cuûa oâng khoâng? </w:t>
      </w:r>
    </w:p>
    <w:p>
      <w:pPr>
        <w:pStyle w:val="TextBody"/>
        <w:spacing w:before="0" w:after="0"/>
        <w:ind w:firstLine="720"/>
        <w:rPr>
          <w:rFonts w:ascii="VNI-Times" w:hAnsi="VNI-Times" w:cs="VNI-Times"/>
          <w:sz w:val="26"/>
          <w:szCs w:val="26"/>
        </w:rPr>
      </w:pPr>
      <w:r>
        <w:rPr>
          <w:rFonts w:cs="VNI-Times" w:ascii="VNI-Times" w:hAnsi="VNI-Times"/>
          <w:sz w:val="26"/>
          <w:szCs w:val="26"/>
        </w:rPr>
        <w:t xml:space="preserve">- Daï cuûa con. </w:t>
      </w:r>
    </w:p>
    <w:p>
      <w:pPr>
        <w:pStyle w:val="TextBody"/>
        <w:spacing w:before="0" w:after="0"/>
        <w:ind w:firstLine="720"/>
        <w:rPr>
          <w:rFonts w:ascii="VNI-Times" w:hAnsi="VNI-Times" w:cs="VNI-Times"/>
          <w:sz w:val="26"/>
          <w:szCs w:val="26"/>
        </w:rPr>
      </w:pPr>
      <w:r>
        <w:rPr>
          <w:rFonts w:cs="VNI-Times" w:ascii="VNI-Times" w:hAnsi="VNI-Times"/>
          <w:sz w:val="26"/>
          <w:szCs w:val="26"/>
        </w:rPr>
        <w:t xml:space="preserve">Ñaõ theá, Toå ñaùnh löøa luoân, noùi vôùi ñaïi chuùng: </w:t>
      </w:r>
    </w:p>
    <w:p>
      <w:pPr>
        <w:pStyle w:val="TextBody"/>
        <w:spacing w:before="0" w:after="0"/>
        <w:ind w:firstLine="720"/>
        <w:rPr>
          <w:rFonts w:ascii="VNI-Times" w:hAnsi="VNI-Times" w:cs="VNI-Times"/>
          <w:sz w:val="26"/>
          <w:szCs w:val="26"/>
        </w:rPr>
      </w:pPr>
      <w:r>
        <w:rPr>
          <w:rFonts w:cs="VNI-Times" w:ascii="VNI-Times" w:hAnsi="VNI-Times"/>
          <w:sz w:val="26"/>
          <w:szCs w:val="26"/>
        </w:rPr>
        <w:t xml:space="preserve">- Baøi keä naøy hay laém, caùc oâng phaûi thaép höông ñaûnh leã kính troïng, hoïc thuoäc loøng. </w:t>
      </w:r>
    </w:p>
    <w:p>
      <w:pPr>
        <w:pStyle w:val="TextBody"/>
        <w:spacing w:before="0" w:after="0"/>
        <w:ind w:firstLine="720"/>
        <w:rPr/>
      </w:pPr>
      <w:r>
        <w:rPr>
          <w:rFonts w:cs="VNI-Times" w:ascii="VNI-Times" w:hAnsi="VNI-Times"/>
          <w:sz w:val="26"/>
          <w:szCs w:val="26"/>
        </w:rPr>
        <w:t>Baáy giôø ngaøi Hueä Naêng nghe ñöôïc baøi keä treân vaø cuõng xin coù moät baøi keä:</w:t>
      </w:r>
      <w:r>
        <w:rPr>
          <w:rFonts w:cs="VNI-Times" w:ascii="VNI-Times" w:hAnsi="VNI-Times"/>
          <w:i/>
          <w:sz w:val="26"/>
          <w:szCs w:val="26"/>
        </w:rPr>
        <w:t xml:space="preserve"> </w:t>
      </w:r>
    </w:p>
    <w:p>
      <w:pPr>
        <w:pStyle w:val="TextBodyIndent"/>
        <w:spacing w:before="0" w:after="0"/>
        <w:ind w:left="0" w:firstLine="1440"/>
        <w:jc w:val="both"/>
        <w:rPr>
          <w:rFonts w:ascii="VNI-Times" w:hAnsi="VNI-Times" w:cs="VNI-Times"/>
          <w:i/>
          <w:i/>
          <w:szCs w:val="26"/>
        </w:rPr>
      </w:pPr>
      <w:r>
        <w:rPr>
          <w:rFonts w:cs="VNI-Times" w:ascii="VNI-Times" w:hAnsi="VNI-Times"/>
          <w:i/>
          <w:szCs w:val="26"/>
        </w:rPr>
        <w:t>Boà-ñeà boån voâ thoï,</w:t>
      </w:r>
    </w:p>
    <w:p>
      <w:pPr>
        <w:pStyle w:val="TextBodyIndent"/>
        <w:spacing w:before="0" w:after="0"/>
        <w:ind w:left="0" w:firstLine="1440"/>
        <w:jc w:val="both"/>
        <w:rPr>
          <w:rFonts w:ascii="VNI-Times" w:hAnsi="VNI-Times" w:cs="VNI-Times"/>
          <w:i/>
          <w:i/>
          <w:szCs w:val="26"/>
        </w:rPr>
      </w:pPr>
      <w:r>
        <w:rPr>
          <w:rFonts w:cs="VNI-Times" w:ascii="VNI-Times" w:hAnsi="VNI-Times"/>
          <w:i/>
          <w:szCs w:val="26"/>
        </w:rPr>
        <w:t>Minh kính dieäc phi ñaøi,</w:t>
      </w:r>
    </w:p>
    <w:p>
      <w:pPr>
        <w:pStyle w:val="TextBodyIndent"/>
        <w:spacing w:before="0" w:after="0"/>
        <w:ind w:left="0" w:firstLine="1440"/>
        <w:rPr>
          <w:rFonts w:ascii="VNI-Times" w:hAnsi="VNI-Times" w:cs="VNI-Times"/>
          <w:i/>
          <w:i/>
          <w:szCs w:val="26"/>
        </w:rPr>
      </w:pPr>
      <w:r>
        <w:rPr>
          <w:rFonts w:cs="VNI-Times" w:ascii="VNI-Times" w:hAnsi="VNI-Times"/>
          <w:i/>
          <w:szCs w:val="26"/>
        </w:rPr>
        <w:t>Boån lai voâ nhaát vaät,</w:t>
      </w:r>
    </w:p>
    <w:p>
      <w:pPr>
        <w:pStyle w:val="TextBodyIndent"/>
        <w:spacing w:before="0" w:after="0"/>
        <w:ind w:left="0" w:firstLine="1440"/>
        <w:jc w:val="both"/>
        <w:rPr>
          <w:rFonts w:ascii="VNI-Times" w:hAnsi="VNI-Times" w:cs="VNI-Times"/>
          <w:i/>
          <w:i/>
          <w:szCs w:val="26"/>
        </w:rPr>
      </w:pPr>
      <w:r>
        <w:rPr>
          <w:rFonts w:cs="VNI-Times" w:ascii="VNI-Times" w:hAnsi="VNI-Times"/>
          <w:i/>
          <w:szCs w:val="26"/>
        </w:rPr>
        <w:t>Haø xöù nhaï traàn ai.</w:t>
      </w:r>
    </w:p>
    <w:p>
      <w:pPr>
        <w:pStyle w:val="Normal"/>
        <w:ind w:firstLine="720"/>
        <w:jc w:val="both"/>
        <w:rPr>
          <w:rFonts w:ascii="VNI-Times" w:hAnsi="VNI-Times" w:cs="VNI-Times"/>
          <w:sz w:val="26"/>
          <w:szCs w:val="26"/>
        </w:rPr>
      </w:pPr>
      <w:r>
        <w:rPr>
          <w:rFonts w:cs="VNI-Times" w:ascii="VNI-Times" w:hAnsi="VNI-Times"/>
          <w:sz w:val="26"/>
          <w:szCs w:val="26"/>
        </w:rPr>
        <w:t>Dòch:</w:t>
      </w:r>
    </w:p>
    <w:p>
      <w:pPr>
        <w:pStyle w:val="Normal"/>
        <w:ind w:firstLine="720"/>
        <w:jc w:val="both"/>
        <w:rPr>
          <w:rFonts w:ascii="VNI-Times" w:hAnsi="VNI-Times" w:cs="VNI-Times"/>
          <w:i/>
          <w:i/>
          <w:sz w:val="26"/>
          <w:szCs w:val="26"/>
        </w:rPr>
      </w:pPr>
      <w:r>
        <w:rPr>
          <w:rFonts w:cs="VNI-Times" w:ascii="VNI-Times" w:hAnsi="VNI-Times"/>
          <w:i/>
          <w:sz w:val="26"/>
          <w:szCs w:val="26"/>
        </w:rPr>
        <w:tab/>
        <w:t>Boà-ñeà voán khoâng caây,</w:t>
      </w:r>
    </w:p>
    <w:p>
      <w:pPr>
        <w:pStyle w:val="Normal"/>
        <w:ind w:firstLine="720"/>
        <w:jc w:val="both"/>
        <w:rPr>
          <w:rFonts w:ascii="VNI-Times" w:hAnsi="VNI-Times" w:cs="VNI-Times"/>
          <w:i/>
          <w:i/>
          <w:sz w:val="26"/>
          <w:szCs w:val="26"/>
        </w:rPr>
      </w:pPr>
      <w:r>
        <w:rPr>
          <w:rFonts w:cs="VNI-Times" w:ascii="VNI-Times" w:hAnsi="VNI-Times"/>
          <w:i/>
          <w:sz w:val="26"/>
          <w:szCs w:val="26"/>
        </w:rPr>
        <w:tab/>
        <w:t>Göông saùng cuõng chaúng ñaøi.</w:t>
      </w:r>
    </w:p>
    <w:p>
      <w:pPr>
        <w:pStyle w:val="Normal"/>
        <w:ind w:firstLine="720"/>
        <w:jc w:val="both"/>
        <w:rPr>
          <w:rFonts w:ascii="VNI-Times" w:hAnsi="VNI-Times" w:cs="VNI-Times"/>
          <w:i/>
          <w:i/>
          <w:sz w:val="26"/>
          <w:szCs w:val="26"/>
        </w:rPr>
      </w:pPr>
      <w:r>
        <w:rPr>
          <w:rFonts w:cs="VNI-Times" w:ascii="VNI-Times" w:hAnsi="VNI-Times"/>
          <w:i/>
          <w:sz w:val="26"/>
          <w:szCs w:val="26"/>
        </w:rPr>
        <w:tab/>
        <w:t>Xöa nay khoâng moät vaät,</w:t>
      </w:r>
    </w:p>
    <w:p>
      <w:pPr>
        <w:pStyle w:val="Normal"/>
        <w:ind w:firstLine="720"/>
        <w:jc w:val="both"/>
        <w:rPr>
          <w:rFonts w:ascii="VNI-Times" w:hAnsi="VNI-Times" w:cs="VNI-Times"/>
          <w:i/>
          <w:i/>
          <w:sz w:val="26"/>
          <w:szCs w:val="26"/>
        </w:rPr>
      </w:pPr>
      <w:r>
        <w:rPr>
          <w:rFonts w:cs="VNI-Times" w:ascii="VNI-Times" w:hAnsi="VNI-Times"/>
          <w:i/>
          <w:sz w:val="26"/>
          <w:szCs w:val="26"/>
        </w:rPr>
        <w:tab/>
        <w:t>Choã naøo dính buïi nhô.</w:t>
      </w:r>
    </w:p>
    <w:p>
      <w:pPr>
        <w:pStyle w:val="Heading"/>
        <w:ind w:right="-7" w:firstLine="720"/>
        <w:jc w:val="both"/>
        <w:rPr>
          <w:b w:val="false"/>
          <w:b w:val="false"/>
          <w:bCs/>
          <w:color w:val="000000"/>
          <w:sz w:val="26"/>
          <w:szCs w:val="26"/>
        </w:rPr>
      </w:pPr>
      <w:r>
        <w:rPr>
          <w:b w:val="false"/>
          <w:bCs/>
          <w:color w:val="000000"/>
          <w:sz w:val="26"/>
          <w:szCs w:val="26"/>
        </w:rPr>
        <w:t xml:space="preserve">Moïi ngöôøi khi ñoïc baøi keä cuûa ngaøi Hueä Naêng thaûy ñeàu giaät mình. Nguõ Toå thaáy theá sôï coù chuyeän khoâng hay cho ngaøi Hueä Naêng neân voäi vaõ chuøi baøi keä ngay vaø noùi: </w:t>
      </w:r>
    </w:p>
    <w:p>
      <w:pPr>
        <w:pStyle w:val="Heading"/>
        <w:ind w:right="-7" w:firstLine="720"/>
        <w:jc w:val="both"/>
        <w:rPr>
          <w:b w:val="false"/>
          <w:b w:val="false"/>
          <w:bCs/>
          <w:color w:val="000000"/>
          <w:sz w:val="26"/>
          <w:szCs w:val="26"/>
        </w:rPr>
      </w:pPr>
      <w:r>
        <w:rPr>
          <w:b w:val="false"/>
          <w:bCs/>
          <w:color w:val="000000"/>
          <w:sz w:val="26"/>
          <w:szCs w:val="26"/>
        </w:rPr>
        <w:t xml:space="preserve">- Baøi naøy cuõng chöa thaáy taùnh. </w:t>
      </w:r>
    </w:p>
    <w:p>
      <w:pPr>
        <w:pStyle w:val="Heading"/>
        <w:ind w:right="-7" w:firstLine="720"/>
        <w:jc w:val="both"/>
        <w:rPr>
          <w:b w:val="false"/>
          <w:b w:val="false"/>
          <w:bCs/>
          <w:color w:val="000000"/>
          <w:sz w:val="26"/>
          <w:szCs w:val="26"/>
        </w:rPr>
      </w:pPr>
      <w:r>
        <w:rPr>
          <w:b w:val="false"/>
          <w:bCs/>
          <w:color w:val="000000"/>
          <w:sz w:val="26"/>
          <w:szCs w:val="26"/>
        </w:rPr>
        <w:t xml:space="preserve">Ñoù laø ñeå ñaùnh laïc höôùng trong chuùng, traùnh cho Luïc Toå khoâng bò haõm haïi. </w:t>
      </w:r>
    </w:p>
    <w:p>
      <w:pPr>
        <w:pStyle w:val="Heading"/>
        <w:ind w:right="-7" w:firstLine="720"/>
        <w:jc w:val="both"/>
        <w:rPr/>
      </w:pPr>
      <w:r>
        <w:rPr>
          <w:b w:val="false"/>
          <w:bCs/>
          <w:sz w:val="26"/>
          <w:szCs w:val="26"/>
        </w:rPr>
        <w:t>Vôùi caùi nhìn cuûa ngaøi Thaàn Tuù, do buïi baëm che laáp</w:t>
      </w:r>
      <w:r>
        <w:rPr>
          <w:b w:val="false"/>
          <w:bCs/>
          <w:color w:val="000000"/>
          <w:sz w:val="26"/>
          <w:szCs w:val="26"/>
        </w:rPr>
        <w:t xml:space="preserve"> laøm cho göông toái. Baây giôø muoán göông saùng phaûi deïp heát buïi. Ñoù laø Ngaøi chæ thaáy beân ngoaøi maø chöa thaáy taän baûn chaát cuûa göông. Baûn chaát cuûa göông laø gì? Laø thuûy tinh hay pha leâ. Thuûy tinh hay pha leâ coù luùc naøo toái ñaâu, noù luoân saùng, sôû dó noù khoâng phaûn chieáu ñöôïc laø vì buïi phuû, chôù baûn chaát noù laø saùng. Luïc Toå thaáy taän baûn chaát cuûa göông laø saùng neân noùi “xöa nay khoâng moät vaät, choã naøo dính buïi nhô”, maø phaûi lau chuøi?</w:t>
      </w:r>
    </w:p>
    <w:p>
      <w:pPr>
        <w:pStyle w:val="BodyTextIndent3"/>
        <w:spacing w:before="0" w:after="0"/>
        <w:ind w:left="0" w:firstLine="720"/>
        <w:jc w:val="both"/>
        <w:rPr>
          <w:rFonts w:ascii="VNI-Times" w:hAnsi="VNI-Times" w:cs="VNI-Times"/>
          <w:sz w:val="26"/>
          <w:szCs w:val="26"/>
        </w:rPr>
      </w:pPr>
      <w:r>
        <w:rPr>
          <w:rFonts w:cs="VNI-Times" w:ascii="VNI-Times" w:hAnsi="VNI-Times"/>
          <w:sz w:val="26"/>
          <w:szCs w:val="26"/>
        </w:rPr>
        <w:t>Cuõng vaäy, taâm chuùng ta luùc naøo cuõng thanh tònh, nhöng baây giôø coøn môø mòt toái taêm laø taïi phieàn naõo che phuû. Bieát roõ baûn chaát taâm luoân saùng thì söï tu khoâng meät, khoâng ngaùn. Neáu khoâng bieát theá cöù chuøi hoaøi khoâng thaáy saïch thì chaùn. Phaät noùi: “Taát caû chuùng sanh ñeàu coù taùnh Phaät”. Taùnh Phaät laø caùi saùng saün beân trong, nhö göông baûn chaát töï saùng saün, khoâng phaûi ñôïi lau môùi saùng. Nhö vaäy hai caùi thaáy cuûa ngaøi Hueä Naêng vaø ngaøi Thaàn Tuù caùch xa muoân daëm. Moät ñaèng thaáy söï töôùng beân ngoaøi, moät ñaèng nhìn taän baûn chaát beân trong, thaáu suoát ñöôïc lyù Phaät taùnh saün coù töï thuôû naøo, khoâng gì che phuû ñöôïc. Ñoù laø chuùng ta löôïc qua caâu chuyeän trình keä giöõa ngaøi Thaàn Tuù vaø ngaøi Hueä Naêng.</w:t>
      </w:r>
    </w:p>
    <w:p>
      <w:pPr>
        <w:pStyle w:val="Normal"/>
        <w:ind w:firstLine="720"/>
        <w:jc w:val="both"/>
        <w:rPr/>
      </w:pPr>
      <w:r>
        <w:rPr>
          <w:rFonts w:cs="VNI-Times" w:ascii="VNI-Times" w:hAnsi="VNI-Times"/>
          <w:i/>
          <w:spacing w:val="-6"/>
          <w:sz w:val="26"/>
          <w:szCs w:val="26"/>
        </w:rPr>
        <w:t xml:space="preserve">Vöông laõo cheùm meøo, laït traåy loøng ngöøa thuû toïa; </w:t>
      </w:r>
      <w:r>
        <w:rPr>
          <w:rFonts w:cs="VNI-Times" w:ascii="VNI-Times" w:hAnsi="VNI-Times"/>
          <w:i/>
          <w:sz w:val="26"/>
          <w:szCs w:val="26"/>
        </w:rPr>
        <w:t>Thaày Hoà khua choù, troû xem trí nheï con giaøng.</w:t>
      </w:r>
      <w:r>
        <w:rPr>
          <w:rFonts w:cs="VNI-Times" w:ascii="VNI-Times" w:hAnsi="VNI-Times"/>
          <w:sz w:val="26"/>
          <w:szCs w:val="26"/>
        </w:rPr>
        <w:t xml:space="preserve"> Caâu chuyeän Vöông laõo cheùm meøo nhö sau: Moät hoâm Vöông laõo sö töùc ngaøi Nam Tuyeàn Phoå Nguyeän thaáy hai chuùng ôû Ñoâng ñöôøng, Taây ñöôøng giaønh nhau moät con meøo. Muoán xeùt coi trong chuùng coù ngöôøi naøo ngoä ñaïo khoâng, Ngaøi môùi baûo: </w:t>
      </w:r>
    </w:p>
    <w:p>
      <w:pPr>
        <w:pStyle w:val="Normal"/>
        <w:ind w:firstLine="720"/>
        <w:jc w:val="both"/>
        <w:rPr>
          <w:rFonts w:ascii="VNI-Times" w:hAnsi="VNI-Times" w:cs="VNI-Times"/>
          <w:sz w:val="26"/>
          <w:szCs w:val="26"/>
        </w:rPr>
      </w:pPr>
      <w:r>
        <w:rPr>
          <w:rFonts w:cs="VNI-Times" w:ascii="VNI-Times" w:hAnsi="VNI-Times"/>
          <w:sz w:val="26"/>
          <w:szCs w:val="26"/>
        </w:rPr>
        <w:t xml:space="preserve">- Noùi, noùi. Noùi ñöôïc thì tha con meøo, noùi khoâng ñöôïc thì cheùm con meøo. </w:t>
      </w:r>
    </w:p>
    <w:p>
      <w:pPr>
        <w:pStyle w:val="Normal"/>
        <w:ind w:firstLine="720"/>
        <w:jc w:val="both"/>
        <w:rPr>
          <w:rFonts w:ascii="VNI-Times" w:hAnsi="VNI-Times" w:cs="VNI-Times"/>
          <w:sz w:val="26"/>
          <w:szCs w:val="26"/>
        </w:rPr>
      </w:pPr>
      <w:r>
        <w:rPr>
          <w:rFonts w:cs="VNI-Times" w:ascii="VNI-Times" w:hAnsi="VNI-Times"/>
          <w:sz w:val="26"/>
          <w:szCs w:val="26"/>
        </w:rPr>
        <w:t>Ai naáy ngaån ngô, khoâng bieát noùi caùi gì. Buoäc loøng Ngaøi caàm dao chaët con meøo.</w:t>
      </w:r>
    </w:p>
    <w:p>
      <w:pPr>
        <w:pStyle w:val="Normal"/>
        <w:ind w:firstLine="720"/>
        <w:jc w:val="both"/>
        <w:rPr>
          <w:rFonts w:ascii="VNI-Times" w:hAnsi="VNI-Times" w:cs="VNI-Times"/>
          <w:sz w:val="26"/>
          <w:szCs w:val="26"/>
        </w:rPr>
      </w:pPr>
      <w:r>
        <w:rPr>
          <w:rFonts w:cs="VNI-Times" w:ascii="VNI-Times" w:hAnsi="VNI-Times"/>
          <w:sz w:val="26"/>
          <w:szCs w:val="26"/>
        </w:rPr>
        <w:t>Ngaøi laøm nhö vaäy laø vì ai? Ngöôøi sau traùch, Ngaøi tu maø coøn phaïm toäi saùt sanh. Tuy nhieân, trong nhaø Phaät phaïm toäi saùt sanh laø khi naøo taâm mình nghó gieát con vaät ñeå laøm lôïi cho mình hay cho ngöôøi, töùc laø do aùc yù maø haønh ñoäng ñeå caàu lôïi. ÔÛ ñaây khoâng phaûi vì lôïi loäc, maø vì muoán thaáy trong chuùng coù ai ngoä ñaïo hay chöa. Neáu coù ngöôøi ngoä roài, khi Ngaøi baûo noùi noùi, töï nhieân ngöôøi aáy thoát ra moät caâu hoaëc laøm moät haønh ñoäng gì, lieàn cöùu ñöôïc con meøo. Nhöng vì khoâng ai coù khaû naêng ñoù, neân buoäc loøng Ngaøi môùi cheùm con meøo.</w:t>
      </w:r>
    </w:p>
    <w:p>
      <w:pPr>
        <w:pStyle w:val="Normal"/>
        <w:ind w:firstLine="720"/>
        <w:jc w:val="both"/>
        <w:rPr>
          <w:rFonts w:ascii="VNI-Times" w:hAnsi="VNI-Times" w:cs="VNI-Times"/>
          <w:sz w:val="26"/>
          <w:szCs w:val="26"/>
        </w:rPr>
      </w:pPr>
      <w:r>
        <w:rPr>
          <w:rFonts w:cs="VNI-Times" w:ascii="VNI-Times" w:hAnsi="VNI-Times"/>
          <w:sz w:val="26"/>
          <w:szCs w:val="26"/>
        </w:rPr>
        <w:t>Sau ñoù Tuøng Thaåm töùc laø Trieäu Chaâu ôû ngoaøi ñi vaøo, ngaøi Nam Tuyeàn thuaät laïi caâu chuyeän vöøa qua vaø hoûi:</w:t>
      </w:r>
    </w:p>
    <w:p>
      <w:pPr>
        <w:pStyle w:val="Normal"/>
        <w:ind w:firstLine="720"/>
        <w:jc w:val="both"/>
        <w:rPr>
          <w:rFonts w:ascii="VNI-Times" w:hAnsi="VNI-Times" w:cs="VNI-Times"/>
          <w:sz w:val="26"/>
          <w:szCs w:val="26"/>
        </w:rPr>
      </w:pPr>
      <w:r>
        <w:rPr>
          <w:rFonts w:cs="VNI-Times" w:ascii="VNI-Times" w:hAnsi="VNI-Times"/>
          <w:sz w:val="26"/>
          <w:szCs w:val="26"/>
        </w:rPr>
        <w:t>- Giaû söû ngöôi coù maët luùc ñoù, thì phaûi noùi sao?</w:t>
      </w:r>
    </w:p>
    <w:p>
      <w:pPr>
        <w:pStyle w:val="TextBody"/>
        <w:spacing w:before="0" w:after="0"/>
        <w:ind w:firstLine="720"/>
        <w:rPr>
          <w:rFonts w:ascii="VNI-Times" w:hAnsi="VNI-Times" w:cs="VNI-Times"/>
          <w:sz w:val="26"/>
          <w:szCs w:val="26"/>
        </w:rPr>
      </w:pPr>
      <w:r>
        <w:rPr>
          <w:rFonts w:cs="VNI-Times" w:ascii="VNI-Times" w:hAnsi="VNI-Times"/>
          <w:sz w:val="26"/>
          <w:szCs w:val="26"/>
        </w:rPr>
        <w:t>Trieäu Chaâu lieàn côûi giaøy ñoäi treân ñaàu ñi ra. Ngaøi Nam Tuyeàn baûo:</w:t>
      </w:r>
    </w:p>
    <w:p>
      <w:pPr>
        <w:pStyle w:val="TextBodyIndent"/>
        <w:spacing w:before="0" w:after="0"/>
        <w:ind w:left="0" w:firstLine="720"/>
        <w:jc w:val="both"/>
        <w:rPr>
          <w:rFonts w:ascii="VNI-Times" w:hAnsi="VNI-Times" w:cs="VNI-Times"/>
          <w:szCs w:val="26"/>
        </w:rPr>
      </w:pPr>
      <w:r>
        <w:rPr>
          <w:rFonts w:cs="VNI-Times" w:ascii="VNI-Times" w:hAnsi="VNI-Times"/>
          <w:szCs w:val="26"/>
        </w:rPr>
        <w:t>- Giaù khi naõy coù ngöôi ôû ñaây thì cöùu ñöôïc con meøo.</w:t>
      </w:r>
    </w:p>
    <w:p>
      <w:pPr>
        <w:pStyle w:val="TextBodyIndent"/>
        <w:spacing w:before="0" w:after="0"/>
        <w:ind w:left="0" w:firstLine="720"/>
        <w:jc w:val="both"/>
        <w:rPr>
          <w:rFonts w:ascii="VNI-Times" w:hAnsi="VNI-Times" w:cs="VNI-Times"/>
          <w:szCs w:val="26"/>
        </w:rPr>
      </w:pPr>
      <w:r>
        <w:rPr>
          <w:rFonts w:cs="VNI-Times" w:ascii="VNI-Times" w:hAnsi="VNI-Times"/>
          <w:szCs w:val="26"/>
        </w:rPr>
        <w:t>Thieàn sö Trieäu Chaâu côûi giaøy ñoäi leân ñaàu maø ñi, yù muoán noùi choã aáy khoâng coøn hai beân, khoâng ñoái ñaõi, khoâng ngoân ngöõ laøm sao maø noùi. Do Ngaøi ñaõ thaáy toät lyù ñaïo môùi laøm vieäc ñoù. Vì theá ngaøi Nam Tuyeàn noùi “Giaù khi naõy coù oâng ôû ñaây thì ñaõ cöùu ñöôïc con meøo”. Nhö vaäy ñeå thaáy Ngaøi khoâng coù aùc taâm muoán gieát con meøo, nhöng vì chaùnh leänh ñaõ ra thì phaûi thi haønh.</w:t>
      </w:r>
    </w:p>
    <w:p>
      <w:pPr>
        <w:pStyle w:val="TextBodyIndent"/>
        <w:spacing w:before="0" w:after="0"/>
        <w:ind w:left="0" w:firstLine="720"/>
        <w:jc w:val="both"/>
        <w:rPr/>
      </w:pPr>
      <w:r>
        <w:rPr>
          <w:rFonts w:cs="VNI-Times" w:ascii="VNI-Times" w:hAnsi="VNI-Times"/>
          <w:i/>
          <w:szCs w:val="26"/>
        </w:rPr>
        <w:t>Laït traåy loøng ngöøa thuû toïa.</w:t>
      </w:r>
      <w:r>
        <w:rPr>
          <w:rFonts w:cs="VNI-Times" w:ascii="VNI-Times" w:hAnsi="VNI-Times"/>
          <w:szCs w:val="26"/>
        </w:rPr>
        <w:t xml:space="preserve"> Vöông laõo sö cheùm meøo coát ñeå laøm gì? Coát ñeå thaáy ñöôïc loøng Thuû toïa cuûa Ñoâng ñöôøng vaø Taây ñöôøng. “Laït traåy” laø doø xeùt, töùc muoán doø xeùt loøng cuûa nhöõng vò Thuû toïa nhö theá naøo? Nhö vaäy vieäc cheùm meøo khoâng phaûi vì meøo, maø vì muoán thöû loøng chö </w:t>
      </w:r>
      <w:r>
        <w:rPr>
          <w:rFonts w:cs="VNI-Times" w:ascii="VNI-Times" w:hAnsi="VNI-Times"/>
          <w:caps/>
          <w:szCs w:val="26"/>
        </w:rPr>
        <w:t>t</w:t>
      </w:r>
      <w:r>
        <w:rPr>
          <w:rFonts w:cs="VNI-Times" w:ascii="VNI-Times" w:hAnsi="VNI-Times"/>
          <w:szCs w:val="26"/>
        </w:rPr>
        <w:t>aêng ôû nhaø Ñoâng vaø nhaø Taây.</w:t>
      </w:r>
    </w:p>
    <w:p>
      <w:pPr>
        <w:pStyle w:val="TextBodyIndent"/>
        <w:widowControl w:val="false"/>
        <w:spacing w:before="0" w:after="0"/>
        <w:ind w:left="0" w:firstLine="720"/>
        <w:jc w:val="both"/>
        <w:rPr/>
      </w:pPr>
      <w:r>
        <w:rPr>
          <w:rFonts w:cs="VNI-Times" w:ascii="VNI-Times" w:hAnsi="VNI-Times"/>
          <w:i/>
          <w:szCs w:val="26"/>
        </w:rPr>
        <w:t>Thaày Hoà khua choù, troû xem trí nheï con giaøng</w:t>
      </w:r>
      <w:r>
        <w:rPr>
          <w:rFonts w:cs="VNI-Times" w:ascii="VNI-Times" w:hAnsi="VNI-Times"/>
          <w:szCs w:val="26"/>
        </w:rPr>
        <w:t>. Thaày Hoà laø ngaøi Töû Hoà, töùc Thieàn sö Lôïi Tung ôû nuùi Töû Hoà, ñeä töû cuûa ngaøi Nam Tuyeàn Phoå Nguyeän. Tröôùc cöûa Thieàn vieän, Ngaøi coù döïng moät taám baûng ñeà raèng: “Töû Hoà coù moät con choù, treân caén ñaàu, giöõa caén löng, döôùi caén chaân ngöôøi. Ai do döï thì tan thaân maát maïng.” Coù vò taêng ñeán, Ngaøi lieàn noùi: “Ñaây coù con choù, haõy coi chöøng.” Neáu vò taêng khoâng bieát noùi gì, Ngaøi ñuoåi ñi ra. Ñoù laø thuaät ñaëc bieät cuûa ngaøi Töû Hoà, neân noùi: Thaày Hoà khua choù. Chöõ “khua” laø xua ñuoåi hay laø xuyùt. Töû Hoà xuyùt choù cho ngöôøi ta giaät mình, ñeå laøm gì?</w:t>
      </w:r>
    </w:p>
    <w:p>
      <w:pPr>
        <w:pStyle w:val="TextBodyIndent"/>
        <w:spacing w:before="0" w:after="0"/>
        <w:ind w:left="0" w:firstLine="720"/>
        <w:jc w:val="both"/>
        <w:rPr/>
      </w:pPr>
      <w:r>
        <w:rPr>
          <w:rFonts w:cs="VNI-Times" w:ascii="VNI-Times" w:hAnsi="VNI-Times"/>
          <w:i/>
          <w:szCs w:val="26"/>
        </w:rPr>
        <w:t>Troû xem trí nheï con giaøng</w:t>
      </w:r>
      <w:r>
        <w:rPr>
          <w:rFonts w:cs="VNI-Times" w:ascii="VNI-Times" w:hAnsi="VNI-Times"/>
          <w:szCs w:val="26"/>
        </w:rPr>
        <w:t>. “Troû” laø chæ, “con giaøng” laø con chaùu. Töùc laø chæ ñeå xem thöû trí cuûa con chaùu naëng hay nheï, cao hay thaáp. Vaäy ngaøi Töû Hoà xua choù laø ñeå xem nhöõng ngöôøi ñeán hoûi ñaïo trí ñöôïc saâu hay caïn.</w:t>
      </w:r>
    </w:p>
    <w:p>
      <w:pPr>
        <w:pStyle w:val="TextBodyIndent"/>
        <w:spacing w:before="0" w:after="0"/>
        <w:ind w:left="0" w:firstLine="720"/>
        <w:jc w:val="both"/>
        <w:rPr/>
      </w:pPr>
      <w:r>
        <w:rPr>
          <w:rFonts w:cs="VNI-Times" w:ascii="VNI-Times" w:hAnsi="VNI-Times"/>
          <w:i/>
          <w:szCs w:val="26"/>
        </w:rPr>
        <w:t>Chôï Lö Laêng gaïo maéc quaù ö, chaúng cho maø caû; Sôû Thaïch Ñaàu ñaù trôn heát taác, khoân ñeán thöa ñang</w:t>
      </w:r>
      <w:r>
        <w:rPr>
          <w:rFonts w:cs="VNI-Times" w:ascii="VNI-Times" w:hAnsi="VNI-Times"/>
          <w:szCs w:val="26"/>
        </w:rPr>
        <w:t xml:space="preserve">. Ñaây laø caâu chuyeän cuûa Thieàn sö Haønh Tö ôû nuùi Thanh Nguyeân. Coù vò taêng ñeán hoûi: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Theá naøo laø ñaïi yù Phaät phaùp?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lieàn ñaùp: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Gaïo ôû Lö Laêng giaù bao nhieâu? </w:t>
      </w:r>
    </w:p>
    <w:p>
      <w:pPr>
        <w:pStyle w:val="TextBodyIndent"/>
        <w:spacing w:before="0" w:after="0"/>
        <w:ind w:left="0" w:firstLine="720"/>
        <w:jc w:val="both"/>
        <w:rPr>
          <w:rFonts w:ascii="VNI-Times" w:hAnsi="VNI-Times" w:cs="VNI-Times"/>
          <w:szCs w:val="26"/>
        </w:rPr>
      </w:pPr>
      <w:r>
        <w:rPr>
          <w:rFonts w:cs="VNI-Times" w:ascii="VNI-Times" w:hAnsi="VNI-Times"/>
          <w:szCs w:val="26"/>
        </w:rPr>
        <w:t>Tuy hoûi giaù bao nhieâu nhöng khoâng cho maëc caû, traû giaù maéc reû. Caâu hoûi naøy nhaèm laøm cho thieàn khaùch baët ñöôøng suy nghó, chöù chaúng hoûi ñeå tính toaùn giaù gaïo maéc reû.</w:t>
      </w:r>
    </w:p>
    <w:p>
      <w:pPr>
        <w:pStyle w:val="TextBodyIndent"/>
        <w:spacing w:before="0" w:after="0"/>
        <w:ind w:left="0" w:firstLine="720"/>
        <w:jc w:val="both"/>
        <w:rPr/>
      </w:pPr>
      <w:r>
        <w:rPr>
          <w:rFonts w:cs="VNI-Times" w:ascii="VNI-Times" w:hAnsi="VNI-Times"/>
          <w:i/>
          <w:szCs w:val="26"/>
        </w:rPr>
        <w:t xml:space="preserve">Sôû Thaïch Ñaàu ñaù trôn heát taác, khoân ñeán thöa ñang. </w:t>
      </w:r>
      <w:r>
        <w:rPr>
          <w:rFonts w:cs="VNI-Times" w:ascii="VNI-Times" w:hAnsi="VNI-Times"/>
          <w:szCs w:val="26"/>
        </w:rPr>
        <w:t xml:space="preserve">Chöõ “sôû” laø choã nôi, “heát taác” laø raát möïc. Khoân ñeán thöa ñang laø khoù ñeán thöa hoûi. Nghóa laø choã Thaïch Ñaàu ñaù raát trôn, khoù ñeán thöa hoûi. Thaïch Ñaàu laø Thieàn sö Hy Thieân ôû Thaïch Ñaàu. Neáu coù ngöôøi ñeán hoûi ñaïo, Ngaøi traû lôøi ít ai nhaän hieåu ñöôïc. Neân ôû ñaây noùi choã Thaïch Ñaàu ñaù trôn.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uyeân ngaøi Ñaëng AÅn Phong laø ñeä töû Maõ Toå Ñaïo Nhaát, nghe noùi ôû Thaïch Ñaàu coù nhöõng caùi kyø ñaëc môùi xin Maõ Toå ñeán Thaïch Ñaàu tham vaán. Maõ Toå baû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Ñöôøng Thaïch Ñaàu trôn.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AÅn Phong lieàn thöa: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Con coù caây gaäy tuøy thaân, gaëp tröôøng thì ñuøa.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öùc gaëp vieäc thì ñuøa chôi, khoâng coù gì quan troïng. AÅn Phong ñeán Thaïch Ñaàu ñi nhieãu giöôøng thieàn moät voøng, choáng tích tröôïng hoûi: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Laø toâng chæ gì?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Thaïch Ñaàu beøn noùi: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Trôøi xanh! Trôøi xanh!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AÅn Phong khoâng ñaùp ñöôïc, trôû veà trình Maõ Toå. Maõ Toå baûo: </w:t>
      </w:r>
    </w:p>
    <w:p>
      <w:pPr>
        <w:pStyle w:val="TextBodyIndent"/>
        <w:spacing w:before="0" w:after="0"/>
        <w:ind w:left="0" w:firstLine="720"/>
        <w:jc w:val="both"/>
        <w:rPr>
          <w:rFonts w:ascii="VNI-Times" w:hAnsi="VNI-Times" w:cs="VNI-Times"/>
          <w:szCs w:val="26"/>
        </w:rPr>
      </w:pPr>
      <w:r>
        <w:rPr>
          <w:rFonts w:cs="VNI-Times" w:ascii="VNI-Times" w:hAnsi="VNI-Times"/>
          <w:szCs w:val="26"/>
        </w:rPr>
        <w:t>- Ngöôi neân ñi laïi beân aáy, neáu Thaïch Ñaàu noùi “Trôøi xanh! Trôøi xanh!” thì ngöôi “Hö! Hö!”.</w:t>
      </w:r>
    </w:p>
    <w:p>
      <w:pPr>
        <w:pStyle w:val="TextBodyIndent"/>
        <w:spacing w:before="0" w:after="0"/>
        <w:ind w:left="0" w:firstLine="720"/>
        <w:jc w:val="both"/>
        <w:rPr>
          <w:rFonts w:ascii="VNI-Times" w:hAnsi="VNI-Times" w:cs="VNI-Times"/>
          <w:szCs w:val="26"/>
        </w:rPr>
      </w:pPr>
      <w:r>
        <w:rPr>
          <w:rFonts w:cs="VNI-Times" w:ascii="VNI-Times" w:hAnsi="VNI-Times"/>
          <w:szCs w:val="26"/>
        </w:rPr>
        <w:t>AÅn Phong laïi ñi ñeán Thaïch Ñaàu laøm nhö tröôùc. Thaïch Ñaàu beøn “Hö! Hö!”. AÅn Phong khoâng ñaùp ñöôïc, laïi trôû veà trình Maõ Toå. Maõ Toå baûo:</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Ta ñaõ noùi vôùi ngöôi “ñöôøng Thaïch Ñaàu trôn”. </w:t>
      </w:r>
    </w:p>
    <w:p>
      <w:pPr>
        <w:pStyle w:val="TextBodyIndent"/>
        <w:spacing w:before="0" w:after="0"/>
        <w:ind w:left="0" w:firstLine="720"/>
        <w:jc w:val="both"/>
        <w:rPr>
          <w:rFonts w:ascii="VNI-Times" w:hAnsi="VNI-Times" w:cs="VNI-Times"/>
          <w:szCs w:val="26"/>
        </w:rPr>
      </w:pPr>
      <w:r>
        <w:rPr>
          <w:rFonts w:cs="VNI-Times" w:ascii="VNI-Times" w:hAnsi="VNI-Times"/>
          <w:szCs w:val="26"/>
        </w:rPr>
        <w:t>Ñoù laø caâu chuyeän noùi choã Thaïch Ñaàu ñaù raát trôn, ñeán ñoù thöa hoûi khoâng ñöôïc.</w:t>
      </w:r>
    </w:p>
    <w:p>
      <w:pPr>
        <w:pStyle w:val="Normal"/>
        <w:ind w:firstLine="720"/>
        <w:jc w:val="both"/>
        <w:rPr/>
      </w:pPr>
      <w:r>
        <w:rPr>
          <w:rFonts w:cs="VNI-Times" w:ascii="VNI-Times" w:hAnsi="VNI-Times"/>
          <w:i/>
          <w:sz w:val="26"/>
          <w:szCs w:val="26"/>
        </w:rPr>
        <w:t xml:space="preserve">Phaù </w:t>
      </w:r>
      <w:r>
        <w:rPr>
          <w:rFonts w:cs="VNI-Times" w:ascii="VNI-Times" w:hAnsi="VNI-Times"/>
          <w:i/>
          <w:caps/>
          <w:sz w:val="26"/>
          <w:szCs w:val="26"/>
        </w:rPr>
        <w:t>t</w:t>
      </w:r>
      <w:r>
        <w:rPr>
          <w:rFonts w:cs="VNI-Times" w:ascii="VNI-Times" w:hAnsi="VNI-Times"/>
          <w:i/>
          <w:sz w:val="26"/>
          <w:szCs w:val="26"/>
        </w:rPr>
        <w:t xml:space="preserve">aùo caát côø, ñaïp xuoáng daáu thieâng thaàn mieáu, Caâu Chi day ngoùn, duøng ñoøi neáp cuõ oâng ang. Phaù </w:t>
      </w:r>
      <w:r>
        <w:rPr>
          <w:rFonts w:cs="VNI-Times" w:ascii="VNI-Times" w:hAnsi="VNI-Times"/>
          <w:i/>
          <w:caps/>
          <w:sz w:val="26"/>
          <w:szCs w:val="26"/>
        </w:rPr>
        <w:t>t</w:t>
      </w:r>
      <w:r>
        <w:rPr>
          <w:rFonts w:cs="VNI-Times" w:ascii="VNI-Times" w:hAnsi="VNI-Times"/>
          <w:i/>
          <w:sz w:val="26"/>
          <w:szCs w:val="26"/>
        </w:rPr>
        <w:t>aùo caát côø</w:t>
      </w:r>
      <w:r>
        <w:rPr>
          <w:rFonts w:cs="VNI-Times" w:ascii="VNI-Times" w:hAnsi="VNI-Times"/>
          <w:sz w:val="26"/>
          <w:szCs w:val="26"/>
        </w:rPr>
        <w:t xml:space="preserve"> laø noùi veà ngaøi Phaù Taùo </w:t>
      </w:r>
      <w:r>
        <w:rPr>
          <w:rFonts w:cs="VNI-Times" w:ascii="VNI-Times" w:hAnsi="VNI-Times"/>
          <w:caps/>
          <w:sz w:val="26"/>
          <w:szCs w:val="26"/>
        </w:rPr>
        <w:t>ñ</w:t>
      </w:r>
      <w:r>
        <w:rPr>
          <w:rFonts w:cs="VNI-Times" w:ascii="VNI-Times" w:hAnsi="VNI-Times"/>
          <w:sz w:val="26"/>
          <w:szCs w:val="26"/>
        </w:rPr>
        <w:t xml:space="preserve">oïa. Ngaøi laø moät Thieàn sö thuoäc heä Ngöu Ñaàu, moät hoâm cuøng vaøi ñoà ñeä ñi ngang caùi mieáu ôû nuùi Tung Sôn, thaáy ngöôøi ra vaøo mieáu cuùng kieán raát ñoâng, moãi ngöôøi mang theo boø heo gaø vòt ñeå cuùng cho thaàn mieáu. Hoï noùi trong mieáu coù thôø oâng thaàn taùo raát linh thieâng, ai caàu ñieàu gì cuõng ñöôïc. Ngaøi vaøo mieáu thaáy oâng taùo, töùc caùi beáp ñaép baèng ñaát ñöôïc thôø kính raát troïng. Ngaøi lieàn caàm caây gaäy goõ vaøo oâng taùo noùi: </w:t>
      </w:r>
    </w:p>
    <w:p>
      <w:pPr>
        <w:pStyle w:val="Normal"/>
        <w:ind w:firstLine="720"/>
        <w:jc w:val="both"/>
        <w:rPr>
          <w:rFonts w:ascii="VNI-Times" w:hAnsi="VNI-Times" w:cs="VNI-Times"/>
          <w:sz w:val="26"/>
          <w:szCs w:val="26"/>
        </w:rPr>
      </w:pPr>
      <w:r>
        <w:rPr>
          <w:rFonts w:cs="VNI-Times" w:ascii="VNI-Times" w:hAnsi="VNI-Times"/>
          <w:sz w:val="26"/>
          <w:szCs w:val="26"/>
        </w:rPr>
        <w:t xml:space="preserve">- Ñaây laø ñaát nöôùc gioù löûa hôïp thaønh, linh thieâng töø ñaâu ñeán? </w:t>
      </w:r>
    </w:p>
    <w:p>
      <w:pPr>
        <w:pStyle w:val="Normal"/>
        <w:ind w:firstLine="720"/>
        <w:jc w:val="both"/>
        <w:rPr/>
      </w:pPr>
      <w:r>
        <w:rPr>
          <w:rFonts w:cs="VNI-Times" w:ascii="VNI-Times" w:hAnsi="VNI-Times"/>
          <w:sz w:val="26"/>
          <w:szCs w:val="26"/>
        </w:rPr>
        <w:t xml:space="preserve">Xong Ngaøi ñaäp moät caùi, oâng taùo beå naùt rôi xuoáng. Cho neân ngöôøi ta goïi Ngaøi laø Phaù Taùo </w:t>
      </w:r>
      <w:r>
        <w:rPr>
          <w:rFonts w:cs="VNI-Times" w:ascii="VNI-Times" w:hAnsi="VNI-Times"/>
          <w:caps/>
          <w:sz w:val="26"/>
          <w:szCs w:val="26"/>
        </w:rPr>
        <w:t>ñ</w:t>
      </w:r>
      <w:r>
        <w:rPr>
          <w:rFonts w:cs="VNI-Times" w:ascii="VNI-Times" w:hAnsi="VNI-Times"/>
          <w:sz w:val="26"/>
          <w:szCs w:val="26"/>
        </w:rPr>
        <w:t xml:space="preserve">oïa, töùc laø ñaäp oâng taùo rôi. Coøn noùi </w:t>
      </w:r>
      <w:r>
        <w:rPr>
          <w:rFonts w:cs="VNI-Times" w:ascii="VNI-Times" w:hAnsi="VNI-Times"/>
          <w:i/>
          <w:sz w:val="26"/>
          <w:szCs w:val="26"/>
        </w:rPr>
        <w:t>phaù Taùo caát côø</w:t>
      </w:r>
      <w:r>
        <w:rPr>
          <w:rFonts w:cs="VNI-Times" w:ascii="VNI-Times" w:hAnsi="VNI-Times"/>
          <w:sz w:val="26"/>
          <w:szCs w:val="26"/>
        </w:rPr>
        <w:t xml:space="preserve"> laø vì trong mieáu thôø thaàn taùo coù treo traøng phan baûo caùi, baây giôø ñaäp oâng taùo beå naùt, côø xí cuõng deïp heát khoâng coøn. </w:t>
      </w:r>
      <w:r>
        <w:rPr>
          <w:rFonts w:cs="VNI-Times" w:ascii="VNI-Times" w:hAnsi="VNI-Times"/>
          <w:i/>
          <w:sz w:val="26"/>
          <w:szCs w:val="26"/>
        </w:rPr>
        <w:t>Ñaïp xuoáng daáu thieâng thaàn mieáu</w:t>
      </w:r>
      <w:r>
        <w:rPr>
          <w:rFonts w:cs="VNI-Times" w:ascii="VNI-Times" w:hAnsi="VNI-Times"/>
          <w:sz w:val="26"/>
          <w:szCs w:val="26"/>
        </w:rPr>
        <w:t>, nghóa laø ñaïp xuoáng laøm cho söï linh thieâng cuûa oâng thaàn taùo ôû mieáu khoâng coøn nöõa.</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Khi ñaäp oâng taùo roài, Thieàn sö ñi ra, nhöõng ngöôøi thôø kính thaàn taùo nghó theá naøo Ngaøi cuõng bò thaàn quôû hoäc maùu cheát, nhöng khoâng coù chuyeän gì xaûy ra. Giaây laùt coù moät ngöôøi maëc aùo xanh ñeán tröôùc maët Ngaøi quì laïy vaø thöa: </w:t>
      </w:r>
    </w:p>
    <w:p>
      <w:pPr>
        <w:pStyle w:val="TextBodyIndent"/>
        <w:spacing w:before="0" w:after="0"/>
        <w:ind w:left="0" w:firstLine="720"/>
        <w:jc w:val="both"/>
        <w:rPr>
          <w:rFonts w:ascii="VNI-Times" w:hAnsi="VNI-Times" w:cs="VNI-Times"/>
          <w:szCs w:val="26"/>
        </w:rPr>
      </w:pPr>
      <w:r>
        <w:rPr>
          <w:rFonts w:cs="VNI-Times" w:ascii="VNI-Times" w:hAnsi="VNI-Times"/>
          <w:szCs w:val="26"/>
        </w:rPr>
        <w:t>- Con laø thaàn taùo, nhôø ôn Hoøa thöôïng ñoä neân con heát nghieäp laøm thaàn taùo, ñöôïc sanh veà coõi trôøi. Con ñeán ñaây taï ôn Hoøa thöôïng.</w:t>
      </w:r>
    </w:p>
    <w:p>
      <w:pPr>
        <w:pStyle w:val="TextBodyIndent"/>
        <w:spacing w:before="0" w:after="0"/>
        <w:ind w:left="0" w:firstLine="720"/>
        <w:jc w:val="both"/>
        <w:rPr/>
      </w:pPr>
      <w:r>
        <w:rPr>
          <w:rFonts w:cs="VNI-Times" w:ascii="VNI-Times" w:hAnsi="VNI-Times"/>
          <w:szCs w:val="26"/>
        </w:rPr>
        <w:t xml:space="preserve">Thaàn taùo meâ laàm neân chaáp caùi beáp laø mình. Caùi beáp voán do ñaát nhoài vôùi nöôùc ñaép thaønh, hôi aám laø löûa, khoaûng troáng thoâng thoaùng laø gioù, nhö vaäy ñuû boán thöù ñaát nöôùc gioù löûa hôïp thaønh. Vaäy maø thaàn taùo baùm vaøo beáp ñaát cho laø mình linh thieâng roài taùc oai taùc phuùc vôùi thieân haï. Neân Thieàn sö chæ caùi beáp laø khoâng thaät, ñaäp moät caùi beå naùt, luùc ñoù thaàn taùo thöùc tænh khoâng coøn baùm vaøo beáp ñaát nöõa, lieàn heát nghieäp, sanh veà coõi trôøi. OÂng mang ôn ngaøi Phaù Taùo </w:t>
      </w:r>
      <w:r>
        <w:rPr>
          <w:rFonts w:cs="VNI-Times" w:ascii="VNI-Times" w:hAnsi="VNI-Times"/>
          <w:caps/>
          <w:szCs w:val="26"/>
        </w:rPr>
        <w:t>ñ</w:t>
      </w:r>
      <w:r>
        <w:rPr>
          <w:rFonts w:cs="VNI-Times" w:ascii="VNI-Times" w:hAnsi="VNI-Times"/>
          <w:szCs w:val="26"/>
        </w:rPr>
        <w:t>oïa, ngöôøi ñaõ ñaùnh thöùc mình, neân ñeán leã taï.</w:t>
      </w:r>
    </w:p>
    <w:p>
      <w:pPr>
        <w:pStyle w:val="TextBodyIndent"/>
        <w:spacing w:before="0" w:after="0"/>
        <w:ind w:left="0" w:firstLine="720"/>
        <w:jc w:val="both"/>
        <w:rPr/>
      </w:pPr>
      <w:r>
        <w:rPr>
          <w:rFonts w:cs="VNI-Times" w:ascii="VNI-Times" w:hAnsi="VNI-Times"/>
          <w:i/>
          <w:szCs w:val="26"/>
        </w:rPr>
        <w:t xml:space="preserve">Caâu Chi day ngoùn, duøng ñoøi neáp cuõ oâng ang. </w:t>
      </w:r>
      <w:r>
        <w:rPr>
          <w:rFonts w:cs="VNI-Times" w:ascii="VNI-Times" w:hAnsi="VNI-Times"/>
          <w:szCs w:val="26"/>
        </w:rPr>
        <w:t>Thieàn sö Caâu Chi, moãi khi coù ngöôøi ñeán hoûi ñaïo, duø hoûi caâu gì, Ngaøi ñeàu ñöa ngoùn tay leân, “day ngoùn” laø ñöa ngoùn tay leân. Taïi sao? Vì Ngaøi duøng theo neáp cuõ cuûa oâng cha. “OÂng ang” laø oâng cha. Bôûi ngaøi Caâu Chi laø ñeä töû cuûa Thieàn sö Thieân Long, tröôùc kia khi ñeán hoûi ñaïo, Thieàn sö Thieân Long ñöa ngoùn tay leân, ngaøi Caâu Chi ngoä ñaïo. Cho neân sau naøy ngaøi Caâu Chi cuõng söû duïng thuaät ñöa leân moät ngoùn tay moãi khi coù ai ñeán hoûi ñaïo.</w:t>
      </w:r>
    </w:p>
    <w:p>
      <w:pPr>
        <w:pStyle w:val="TextBodyIndent"/>
        <w:spacing w:before="0" w:after="0"/>
        <w:ind w:left="0" w:firstLine="720"/>
        <w:jc w:val="both"/>
        <w:rPr/>
      </w:pPr>
      <w:r>
        <w:rPr>
          <w:rFonts w:cs="VNI-Times" w:ascii="VNI-Times" w:hAnsi="VNI-Times"/>
          <w:i/>
          <w:szCs w:val="26"/>
        </w:rPr>
        <w:t xml:space="preserve">Löôõi göôm Laâm Teá, naïng Bí Ma, tröôùc naïp taêng no daàu töï taïi; Sö töû oâng Ñoan, traâu thaày Höïu, raên ñaøn vieät höôïm xaù ngheânh ngang. </w:t>
      </w:r>
      <w:r>
        <w:rPr>
          <w:rFonts w:cs="VNI-Times" w:ascii="VNI-Times" w:hAnsi="VNI-Times"/>
          <w:szCs w:val="26"/>
        </w:rPr>
        <w:t>Taïi sao goïi laø “löôõi göôm Laâm Teá”? Vì ngaøi Laâm Teá khi coù ai ñeán hoûi ñaïo, baát cöù caâu gì, Ngaøi ñeàu heùt leân moät tieáng. Trong nhaø thieàn noùi tieáng heùt cuûa Ngaøi nhö löôõi göôm beùn chaët ñöùt heát moïi coá chaáp cho ngöôøi. Ai khoâng bieát, khôûi sanh giaûi hoäi thì tan thaân maát maïng.</w:t>
      </w:r>
    </w:p>
    <w:p>
      <w:pPr>
        <w:pStyle w:val="TextBodyIndent"/>
        <w:spacing w:before="0" w:after="0"/>
        <w:ind w:left="0" w:firstLine="720"/>
        <w:jc w:val="both"/>
        <w:rPr/>
      </w:pPr>
      <w:r>
        <w:rPr>
          <w:rFonts w:cs="VNI-Times" w:ascii="VNI-Times" w:hAnsi="VNI-Times"/>
          <w:i/>
          <w:szCs w:val="26"/>
        </w:rPr>
        <w:t>Naïng Bí Ma</w:t>
      </w:r>
      <w:r>
        <w:rPr>
          <w:rFonts w:cs="VNI-Times" w:ascii="VNI-Times" w:hAnsi="VNI-Times"/>
          <w:szCs w:val="26"/>
        </w:rPr>
        <w:t xml:space="preserve"> laø noùi veà Thieàn sö Thöôøng Ngoä ôû ngoïn Bí Ma thuoäc Nguõ Ñaøi Sôn, choã ngaøi Vaên Thuø haøng phuïc roàng. Tuïc truyeàn raèng Boà-taùt Vaên Thuø hieän ra ñeå haøng phuïc con roàng döõ, neân goïi choã ñoù laø ngoïn Bí Ma. Ngaøi Thöôøng Ngoä thöôøng choáng moät caây naïng goã ôû treân suoân, phía döôùi coù chaùng hai. Moãi khi </w:t>
      </w:r>
      <w:r>
        <w:rPr>
          <w:rFonts w:cs="VNI-Times" w:ascii="VNI-Times" w:hAnsi="VNI-Times"/>
          <w:caps/>
          <w:szCs w:val="26"/>
        </w:rPr>
        <w:t>t</w:t>
      </w:r>
      <w:r>
        <w:rPr>
          <w:rFonts w:cs="VNI-Times" w:ascii="VNI-Times" w:hAnsi="VNI-Times"/>
          <w:szCs w:val="26"/>
        </w:rPr>
        <w:t xml:space="preserve">aêng ñeán leã baùi hoûi ñaïo, Ngaøi lieàn laáy naïng chaän treân coå </w:t>
      </w:r>
      <w:r>
        <w:rPr>
          <w:rFonts w:cs="VNI-Times" w:ascii="VNI-Times" w:hAnsi="VNI-Times"/>
          <w:caps/>
          <w:szCs w:val="26"/>
        </w:rPr>
        <w:t>t</w:t>
      </w:r>
      <w:r>
        <w:rPr>
          <w:rFonts w:cs="VNI-Times" w:ascii="VNI-Times" w:hAnsi="VNI-Times"/>
          <w:szCs w:val="26"/>
        </w:rPr>
        <w:t>aêng vaø baûo: “Ma quyû naøo daïy oâng ñi xuaát gia? Ma quyû naøo daïy oâng ñi haønh cöôùc? Noùi ñöôïc cuõng bò naïng ñaäp cheát, noùi khoâng ñöôïc cuõng bò naïng ñaäp cheát. Noùi mau! Noùi mau!” Ai ñeán hoûi ñaïo vôùi Ngaøi cuõng sôï cuù ñoøn nguy hieåm naøy. Ñoù laø thuaät ñaëc bieät cuûa ngaøi Bí Ma.</w:t>
      </w:r>
    </w:p>
    <w:p>
      <w:pPr>
        <w:pStyle w:val="TextBodyIndent"/>
        <w:spacing w:before="0" w:after="0"/>
        <w:ind w:left="0" w:firstLine="720"/>
        <w:jc w:val="both"/>
        <w:rPr/>
      </w:pPr>
      <w:r>
        <w:rPr>
          <w:rFonts w:cs="VNI-Times" w:ascii="VNI-Times" w:hAnsi="VNI-Times"/>
          <w:i/>
          <w:szCs w:val="26"/>
        </w:rPr>
        <w:t>Tröôùc naïp taêng no daàu töï taïi.</w:t>
      </w:r>
      <w:r>
        <w:rPr>
          <w:rFonts w:cs="VNI-Times" w:ascii="VNI-Times" w:hAnsi="VNI-Times"/>
          <w:szCs w:val="26"/>
        </w:rPr>
        <w:t xml:space="preserve"> “Naïp taêng” laø chæ nhöõng vò </w:t>
      </w:r>
      <w:r>
        <w:rPr>
          <w:rFonts w:cs="VNI-Times" w:ascii="VNI-Times" w:hAnsi="VNI-Times"/>
          <w:caps/>
          <w:szCs w:val="26"/>
        </w:rPr>
        <w:t>t</w:t>
      </w:r>
      <w:r>
        <w:rPr>
          <w:rFonts w:cs="VNI-Times" w:ascii="VNI-Times" w:hAnsi="VNI-Times"/>
          <w:szCs w:val="26"/>
        </w:rPr>
        <w:t>aêng maëc aùo naïp ñi haønh cöôùc. “No daàu töï taïi” laø maëc tình ñaày ñuû, töï taïi. Ngaøi Laâm Teá söû duïng tieáng heùt nhö löôõi göôm beùn, ngaøi Bí Ma duøng naïng ñeå ñeø coå naïp taêng, hai ngaøi raát töï do töï taïi trong vieäc truyeàn baù, khoâng coù gì raøng buoäc ñöôïc.</w:t>
      </w:r>
    </w:p>
    <w:p>
      <w:pPr>
        <w:pStyle w:val="TextBodyIndent"/>
        <w:spacing w:before="0" w:after="0"/>
        <w:ind w:left="0" w:firstLine="720"/>
        <w:jc w:val="both"/>
        <w:rPr/>
      </w:pPr>
      <w:r>
        <w:rPr>
          <w:rFonts w:cs="VNI-Times" w:ascii="VNI-Times" w:hAnsi="VNI-Times"/>
          <w:i/>
          <w:szCs w:val="26"/>
        </w:rPr>
        <w:t>Sö töû oâng Ñoan, traâu thaày Höïu, raên ñaøn vieät höôïm xaù ngheânh ngang. Sö töû oâng Ñoan</w:t>
      </w:r>
      <w:r>
        <w:rPr>
          <w:rFonts w:cs="VNI-Times" w:ascii="VNI-Times" w:hAnsi="VNI-Times"/>
          <w:szCs w:val="26"/>
        </w:rPr>
        <w:t xml:space="preserve"> laø noùi Thieàn sö Taây Dö hoï Ñoan ôû An Caùt Chaâu. Sö duøng chæ maøu ñan thaønh loát sö töû, thænh thoaûng khoaùc vaøo ngöôøi. Sö ñeán Hoa Ñình, leân toøa noùi: “Sö töû Linh Sôn la theùt trong maây, Phaät phaùp thaät khoâng theå suy löôøng ñöôïc”, neân goïi laø sö töû oâng Ñoan.</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höôøng thöôøng trong nhaø Phaät laáy hình aûnh sö töû töôïng tröng cho chaùnh phaùp. Vì xöa nay truyeàn raèng giöõa röøng saâu, trong caùc loaøi thuù sö töû laø chuùa teå. Taát caû thuù vaät ñeàu sôï oai phong cuûa noù, keå caû voi to cuõng phaûi khieáp vía moãi khi nghe tieáng sö töû roáng. Do ñoù nhaø Phaät möôïn hình aûnh sö töû duï cho chaùnh phaùp ñeå noùi giaùo lyù cuûa Phaät ñaø laø chaân lyù, khoâng ai coù theå beû gaõy ñöôïc. Taát caû taø phaùp ngoaïi ñaïo gaëp Phaät phaùp ñeàu bò ñoå vôõ, ñeàu bò haøng phuïc. </w:t>
      </w:r>
    </w:p>
    <w:p>
      <w:pPr>
        <w:pStyle w:val="TextBodyIndent"/>
        <w:spacing w:before="0" w:after="0"/>
        <w:ind w:left="0" w:firstLine="720"/>
        <w:jc w:val="both"/>
        <w:rPr/>
      </w:pPr>
      <w:r>
        <w:rPr>
          <w:rFonts w:cs="VNI-Times" w:ascii="VNI-Times" w:hAnsi="VNI-Times"/>
          <w:i/>
          <w:szCs w:val="26"/>
        </w:rPr>
        <w:t>Traâu thaày Höïu</w:t>
      </w:r>
      <w:r>
        <w:rPr>
          <w:rFonts w:cs="VNI-Times" w:ascii="VNI-Times" w:hAnsi="VNI-Times"/>
          <w:szCs w:val="26"/>
        </w:rPr>
        <w:t xml:space="preserve">, töùc laø con traâu cuûa Hoøa thöôïng Linh Höïu ôû Quy Sôn. Ngaøi Quy Sôn Linh Höïu khi saép tòch coù noùi: </w:t>
      </w:r>
    </w:p>
    <w:p>
      <w:pPr>
        <w:pStyle w:val="TextBodyIndent"/>
        <w:spacing w:before="0" w:after="0"/>
        <w:ind w:left="0" w:firstLine="720"/>
        <w:jc w:val="both"/>
        <w:rPr>
          <w:rFonts w:ascii="VNI-Times" w:hAnsi="VNI-Times" w:cs="VNI-Times"/>
          <w:szCs w:val="26"/>
        </w:rPr>
      </w:pPr>
      <w:r>
        <w:rPr>
          <w:rFonts w:cs="VNI-Times" w:ascii="VNI-Times" w:hAnsi="VNI-Times"/>
          <w:szCs w:val="26"/>
        </w:rPr>
        <w:t>- Sau khi tòch, laõo taêng seõ sanh ôû döôùi chaân nuùi laøm con traâu, treân löng coù doøng chöõ ‘Quy Sôn Taêng Linh Höïu’. Khi aáy caùc ngöôi goïi Quy Sôn Taêng Linh Höïu laø ñuùng hay goïi con traâu laø ñuùng?</w:t>
      </w:r>
    </w:p>
    <w:p>
      <w:pPr>
        <w:pStyle w:val="TextBodyIndent"/>
        <w:spacing w:before="0" w:after="0"/>
        <w:ind w:left="0" w:firstLine="720"/>
        <w:jc w:val="both"/>
        <w:rPr/>
      </w:pPr>
      <w:r>
        <w:rPr>
          <w:rFonts w:cs="VNI-Times" w:ascii="VNI-Times" w:hAnsi="VNI-Times"/>
          <w:szCs w:val="26"/>
        </w:rPr>
        <w:t xml:space="preserve">Ñaây laø ñieåm kyø ñaëc cuûa Ngaøi. Chuùng ta laâu nay luoân thaáy ngöôøi vaät cao thaáp khaùc nhau. Nhöng choã chaân thaät cöùu caùnh khoâng hai, ngöôøi vaø muoân vaät ñeàu coù Phaät taùnh bình ñaúng. Khi nghe Thieàn sö noùi theá, nhieàu ngöôøi töôûng Ngaøi cheát thaønh traâu thaät, roài theo ñoù phaûn ñoái vieäc tu haønh, nhaát laø tu thieàn. Ñoù laø vì hoï khoâng hieåu thoâi. Loái noùi cuûa oâng Ñoan vaø cuûa thaày Höïu coát ñeå </w:t>
      </w:r>
      <w:r>
        <w:rPr>
          <w:rFonts w:cs="VNI-Times" w:ascii="VNI-Times" w:hAnsi="VNI-Times"/>
          <w:i/>
          <w:szCs w:val="26"/>
        </w:rPr>
        <w:t>Raên ñaøn vieät höôïm xaù ngheânh ngang</w:t>
      </w:r>
      <w:r>
        <w:rPr>
          <w:rFonts w:cs="VNI-Times" w:ascii="VNI-Times" w:hAnsi="VNI-Times"/>
          <w:szCs w:val="26"/>
        </w:rPr>
        <w:t>, “höôïm” laø döøng töùc laø raên ngöôøi Phaät töû döøng, chôù neân ngheânh ngang.</w:t>
      </w:r>
    </w:p>
    <w:p>
      <w:pPr>
        <w:pStyle w:val="TextBodyIndent"/>
        <w:spacing w:before="0" w:after="0"/>
        <w:ind w:left="0" w:firstLine="720"/>
        <w:jc w:val="both"/>
        <w:rPr/>
      </w:pPr>
      <w:r>
        <w:rPr>
          <w:rFonts w:cs="VNI-Times" w:ascii="VNI-Times" w:hAnsi="VNI-Times"/>
          <w:i/>
          <w:szCs w:val="26"/>
        </w:rPr>
        <w:t xml:space="preserve">Ñöa phieán töû, caát truùc beà, nghieäm keû hoïc cô quan nheï nhaün; Xoâ hoøn caàu, caàm moäc thöôïc, baïn thieàn hoøa chöôùc moùc khoe khoang. </w:t>
      </w:r>
      <w:r>
        <w:rPr>
          <w:rFonts w:cs="VNI-Times" w:ascii="VNI-Times" w:hAnsi="VNI-Times"/>
          <w:szCs w:val="26"/>
        </w:rPr>
        <w:t>Ñöa phieán töû laø ñöa caây quaït leân. Thieàn sö Vaên Yeån ôû Vaân Moân moät hoâm thaêng toøa, ñöa caây quaït leân noùi: “Caây quaït naøy nhaûy leân cung trôøi Tam thaäp tam, ñaäp vaøo muõi Ñeá Thích. Con caù lyù ngö ôû bieån Ñoâng bò ñaùnh moät gaäy, möa nhö caàm chónh maø ñoå, hieåu chaêng?” Noùi xong, Ngaøi hoûi: Caùc ngöôi hieåu chaêng? Vaäy chuùng ta coù hieåu hay khoâng? Caâu naøy gioáng nhö caâu thaàn chuù, khoâng coù gì ñeå hieåu. Ngaøi noùi moät caâu khoâng bieát ñaàu ñuoâi goác ngoïn, chæ coát ñöa caây quaït leân. Chuùng ta lo ñoïc caâu thaàn chuù maø khoâng hieåu vieäc ñöa caây quaït leân, cho neân bò lôøi cuûa caùc Thieàn sö löøa laø ôû choã ñoù.</w:t>
      </w:r>
    </w:p>
    <w:p>
      <w:pPr>
        <w:pStyle w:val="TextBodyIndent"/>
        <w:spacing w:before="0" w:after="0"/>
        <w:ind w:left="0" w:firstLine="720"/>
        <w:jc w:val="both"/>
        <w:rPr/>
      </w:pPr>
      <w:r>
        <w:rPr>
          <w:rFonts w:cs="VNI-Times" w:ascii="VNI-Times" w:hAnsi="VNI-Times"/>
          <w:i/>
          <w:szCs w:val="26"/>
        </w:rPr>
        <w:t>Caát truùc beà</w:t>
      </w:r>
      <w:r>
        <w:rPr>
          <w:rFonts w:cs="VNI-Times" w:ascii="VNI-Times" w:hAnsi="VNI-Times"/>
          <w:szCs w:val="26"/>
        </w:rPr>
        <w:t xml:space="preserve"> laø giô caây truùc beà leân, truùc beà laø thieàn tröôïng. Thieàn sö Quy Tænh ñeán tham vaán vôùi Thieàn sö Tænh Nieäm. Ngaøi Tænh Nieäm ñöa caây truùc beà leân hoûi: </w:t>
      </w:r>
    </w:p>
    <w:p>
      <w:pPr>
        <w:pStyle w:val="TextBodyIndent"/>
        <w:spacing w:before="0" w:after="0"/>
        <w:ind w:left="0" w:firstLine="720"/>
        <w:jc w:val="both"/>
        <w:rPr>
          <w:rFonts w:ascii="VNI-Times" w:hAnsi="VNI-Times" w:cs="VNI-Times"/>
          <w:szCs w:val="26"/>
        </w:rPr>
      </w:pPr>
      <w:r>
        <w:rPr>
          <w:rFonts w:cs="VNI-Times" w:ascii="VNI-Times" w:hAnsi="VNI-Times"/>
          <w:szCs w:val="26"/>
        </w:rPr>
        <w:t>- Goïi truùc beà thì phaïm, khoâng goïi truùc beà thì sai, theá thì goïi laø caùi gì?</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Quy Tænh giöït caây truùc beà neùm xuoáng ñaát noùi: </w:t>
      </w:r>
    </w:p>
    <w:p>
      <w:pPr>
        <w:pStyle w:val="TextBodyIndent"/>
        <w:spacing w:before="0" w:after="0"/>
        <w:ind w:left="0" w:firstLine="720"/>
        <w:jc w:val="both"/>
        <w:rPr>
          <w:rFonts w:ascii="VNI-Times" w:hAnsi="VNI-Times" w:cs="VNI-Times"/>
          <w:szCs w:val="26"/>
        </w:rPr>
      </w:pPr>
      <w:r>
        <w:rPr>
          <w:rFonts w:cs="VNI-Times" w:ascii="VNI-Times" w:hAnsi="VNI-Times"/>
          <w:szCs w:val="26"/>
        </w:rPr>
        <w:t>- Laø caùi gì?</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Tænh Nieäm baûo: </w:t>
      </w:r>
    </w:p>
    <w:p>
      <w:pPr>
        <w:pStyle w:val="TextBodyIndent"/>
        <w:spacing w:before="0" w:after="0"/>
        <w:ind w:left="0" w:firstLine="720"/>
        <w:jc w:val="both"/>
        <w:rPr>
          <w:rFonts w:ascii="VNI-Times" w:hAnsi="VNI-Times" w:cs="VNI-Times"/>
          <w:szCs w:val="26"/>
        </w:rPr>
      </w:pPr>
      <w:r>
        <w:rPr>
          <w:rFonts w:cs="VNI-Times" w:ascii="VNI-Times" w:hAnsi="VNI-Times"/>
          <w:szCs w:val="26"/>
        </w:rPr>
        <w:t>- Muø.</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Quy Tænh lieàn ngoä. </w:t>
      </w:r>
    </w:p>
    <w:p>
      <w:pPr>
        <w:pStyle w:val="TextBodyIndent"/>
        <w:spacing w:before="0" w:after="0"/>
        <w:ind w:left="0" w:firstLine="720"/>
        <w:jc w:val="both"/>
        <w:rPr/>
      </w:pPr>
      <w:r>
        <w:rPr>
          <w:rFonts w:cs="VNI-Times" w:ascii="VNI-Times" w:hAnsi="VNI-Times"/>
          <w:szCs w:val="26"/>
        </w:rPr>
        <w:t xml:space="preserve">Hai caùch: Moät beân ñöa caây quaït leân noùi moät caâu gioáng nhö ñoïc thaàn chuù, moät beân ñöa truùc beà leân baûo: Noùi truùc beà thì phaïm, khoâng noùi truùc beà thì sai, vaäy noùi caùi gì? Ñaây chæ coát ñöa ngöôøi ñeán choã bí, gaëp ngöôøi gan daï thì phaûi laøm gì? Muïc ñích cuûa Thieàn sö laø </w:t>
      </w:r>
      <w:r>
        <w:rPr>
          <w:rFonts w:cs="VNI-Times" w:ascii="VNI-Times" w:hAnsi="VNI-Times"/>
          <w:i/>
          <w:szCs w:val="26"/>
        </w:rPr>
        <w:t>nghieäm keû hoïc cô quan nheï nhaün</w:t>
      </w:r>
      <w:r>
        <w:rPr>
          <w:rFonts w:cs="VNI-Times" w:ascii="VNI-Times" w:hAnsi="VNI-Times"/>
          <w:szCs w:val="26"/>
        </w:rPr>
        <w:t>. Caùc ngaøi muoán nghieäm xem cô quan ngöôøi hoïc ñaõ nheï saïch chöa, töùc laø ñoái vôùi saùu caên ngöôøi hoïc ñaõ nheï, ñaõ thoâng suoát hay chöa? Neáu ngay ñoù lieàn ngoä töùc laø ñaõ nheï, ñaõ thoâng suoát roài.</w:t>
      </w:r>
    </w:p>
    <w:p>
      <w:pPr>
        <w:pStyle w:val="TextBodyIndent"/>
        <w:spacing w:before="0" w:after="0"/>
        <w:ind w:left="0" w:firstLine="720"/>
        <w:jc w:val="both"/>
        <w:rPr/>
      </w:pPr>
      <w:r>
        <w:rPr>
          <w:rFonts w:cs="VNI-Times" w:ascii="VNI-Times" w:hAnsi="VNI-Times"/>
          <w:i/>
          <w:szCs w:val="26"/>
        </w:rPr>
        <w:t>Xoâ hoøn caàu, caàm moäc thöôïc, baïn thieàn hoøa chöôùc moùc khoe khoang. Xoâ hoøn caàu</w:t>
      </w:r>
      <w:r>
        <w:rPr>
          <w:rFonts w:cs="VNI-Times" w:ascii="VNI-Times" w:hAnsi="VNI-Times"/>
          <w:szCs w:val="26"/>
        </w:rPr>
        <w:t xml:space="preserve">, ñaây laø tröôøng hôïp cuûa Huyeàn Sa Sö Bò hoûi ngaøi Tuyeát Phong Nghóa Toàn: </w:t>
      </w:r>
    </w:p>
    <w:p>
      <w:pPr>
        <w:pStyle w:val="TextBodyIndent"/>
        <w:spacing w:before="0" w:after="0"/>
        <w:ind w:left="0" w:firstLine="720"/>
        <w:jc w:val="both"/>
        <w:rPr>
          <w:rFonts w:ascii="VNI-Times" w:hAnsi="VNI-Times" w:cs="VNI-Times"/>
          <w:szCs w:val="26"/>
        </w:rPr>
      </w:pPr>
      <w:r>
        <w:rPr>
          <w:rFonts w:cs="VNI-Times" w:ascii="VNI-Times" w:hAnsi="VNI-Times"/>
          <w:szCs w:val="26"/>
        </w:rPr>
        <w:t>- Hieän nay trong ñaïi chuùng, Hoøa thöôïng phaûi laøm sao?</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Tuyeát Phong laáy ba traùi caàu goã ñoàng thôøi neùm ra, Huyeàn Sa laøm theá chuïp. Ngaøi Tuyeát Phong baû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Ngöôøi hieän ôû hoäi Linh Sôn môùi ñöôïc nhö vaäy.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où laø lôøi khen ngaøi Huyeàn Sa: OÂng coù maët ôû hoäi Linh Sôn neân môùi laøm ñöôïc vieäc naøy.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rong nhaø thieàn coù nhöõng thuaät kyø ñaëc nhö vaäy. </w:t>
      </w:r>
    </w:p>
    <w:p>
      <w:pPr>
        <w:pStyle w:val="TextBodyIndent"/>
        <w:spacing w:before="0" w:after="0"/>
        <w:ind w:left="0" w:firstLine="720"/>
        <w:jc w:val="both"/>
        <w:rPr/>
      </w:pPr>
      <w:r>
        <w:rPr>
          <w:rFonts w:cs="VNI-Times" w:ascii="VNI-Times" w:hAnsi="VNI-Times"/>
          <w:i/>
          <w:szCs w:val="26"/>
        </w:rPr>
        <w:t>Caàm moäc thöôïc.</w:t>
      </w:r>
      <w:r>
        <w:rPr>
          <w:rFonts w:cs="VNI-Times" w:ascii="VNI-Times" w:hAnsi="VNI-Times"/>
          <w:szCs w:val="26"/>
        </w:rPr>
        <w:t xml:space="preserve"> Moäc thöôïc laø caùi duoäc goã, gioáng nhö caùi gaùo. Chöa tìm ra söï tích cuûa caâu chuyeän naøy.</w:t>
      </w:r>
    </w:p>
    <w:p>
      <w:pPr>
        <w:pStyle w:val="TextBodyIndent"/>
        <w:spacing w:before="0" w:after="0"/>
        <w:ind w:left="0" w:firstLine="720"/>
        <w:jc w:val="both"/>
        <w:rPr/>
      </w:pPr>
      <w:r>
        <w:rPr>
          <w:rFonts w:cs="VNI-Times" w:ascii="VNI-Times" w:hAnsi="VNI-Times"/>
          <w:i/>
          <w:szCs w:val="26"/>
        </w:rPr>
        <w:t>Baïn thieàn hoøa chöôùc moùc khoe khoang.</w:t>
      </w:r>
      <w:r>
        <w:rPr>
          <w:rFonts w:cs="VNI-Times" w:ascii="VNI-Times" w:hAnsi="VNI-Times"/>
          <w:szCs w:val="26"/>
        </w:rPr>
        <w:t xml:space="preserve"> Baïn thieàn hoøa laø nhöõng ngöôøi baïn trong nhaø thieàn, chöôùc moùc laø möu meïo. Töùc laø hai vò xoâ hoøn caàu, caàm moäc thöôïc duøng möu meïo ñeå khoe khoang. </w:t>
      </w:r>
    </w:p>
    <w:p>
      <w:pPr>
        <w:pStyle w:val="TextBodyIndent"/>
        <w:widowControl w:val="false"/>
        <w:spacing w:before="0" w:after="0"/>
        <w:ind w:left="0" w:firstLine="720"/>
        <w:jc w:val="both"/>
        <w:rPr/>
      </w:pPr>
      <w:r>
        <w:rPr>
          <w:rFonts w:cs="VNI-Times" w:ascii="VNI-Times" w:hAnsi="VNI-Times"/>
          <w:i/>
          <w:szCs w:val="26"/>
        </w:rPr>
        <w:t xml:space="preserve">Thuyeàn </w:t>
      </w:r>
      <w:r>
        <w:rPr>
          <w:rFonts w:cs="VNI-Times" w:ascii="VNI-Times" w:hAnsi="VNI-Times"/>
          <w:i/>
          <w:caps/>
          <w:szCs w:val="26"/>
        </w:rPr>
        <w:t>t</w:t>
      </w:r>
      <w:r>
        <w:rPr>
          <w:rFonts w:cs="VNI-Times" w:ascii="VNI-Times" w:hAnsi="VNI-Times"/>
          <w:i/>
          <w:szCs w:val="26"/>
        </w:rPr>
        <w:t xml:space="preserve">öû raø cheøo, doøng xanh chöûa cho tòn taåy; Ñaïo Ngoâ muùa hoát, caøn ma döôøng thaáy quaùi quaøng. </w:t>
      </w:r>
      <w:r>
        <w:rPr>
          <w:rFonts w:cs="VNI-Times" w:ascii="VNI-Times" w:hAnsi="VNI-Times"/>
          <w:szCs w:val="26"/>
        </w:rPr>
        <w:t xml:space="preserve">Thuyeàn </w:t>
      </w:r>
      <w:r>
        <w:rPr>
          <w:rFonts w:cs="VNI-Times" w:ascii="VNI-Times" w:hAnsi="VNI-Times"/>
          <w:caps/>
          <w:szCs w:val="26"/>
        </w:rPr>
        <w:t>t</w:t>
      </w:r>
      <w:r>
        <w:rPr>
          <w:rFonts w:cs="VNI-Times" w:ascii="VNI-Times" w:hAnsi="VNI-Times"/>
          <w:szCs w:val="26"/>
        </w:rPr>
        <w:t>öû raø cheøo,</w:t>
      </w:r>
      <w:r>
        <w:rPr>
          <w:rFonts w:cs="VNI-Times" w:ascii="VNI-Times" w:hAnsi="VNI-Times"/>
          <w:i/>
          <w:szCs w:val="26"/>
        </w:rPr>
        <w:t xml:space="preserve"> </w:t>
      </w:r>
      <w:r>
        <w:rPr>
          <w:rFonts w:cs="VNI-Times" w:ascii="VNI-Times" w:hAnsi="VNI-Times"/>
          <w:szCs w:val="26"/>
        </w:rPr>
        <w:t xml:space="preserve">Thuyeàn </w:t>
      </w:r>
      <w:r>
        <w:rPr>
          <w:rFonts w:cs="VNI-Times" w:ascii="VNI-Times" w:hAnsi="VNI-Times"/>
          <w:caps/>
          <w:szCs w:val="26"/>
        </w:rPr>
        <w:t>t</w:t>
      </w:r>
      <w:r>
        <w:rPr>
          <w:rFonts w:cs="VNI-Times" w:ascii="VNI-Times" w:hAnsi="VNI-Times"/>
          <w:szCs w:val="26"/>
        </w:rPr>
        <w:t xml:space="preserve">öû laø Thieàn sö Ñöùc Thaønh ñöa ñoø ôû beán Hoa Ñình, coøn goïi laø Hoa Ñình Thuyeàn </w:t>
      </w:r>
      <w:r>
        <w:rPr>
          <w:rFonts w:cs="VNI-Times" w:ascii="VNI-Times" w:hAnsi="VNI-Times"/>
          <w:caps/>
          <w:szCs w:val="26"/>
        </w:rPr>
        <w:t>t</w:t>
      </w:r>
      <w:r>
        <w:rPr>
          <w:rFonts w:cs="VNI-Times" w:ascii="VNI-Times" w:hAnsi="VNI-Times"/>
          <w:szCs w:val="26"/>
        </w:rPr>
        <w:t xml:space="preserve">öû, laø ñeä töû cuûa ngaøi Döôïc Sôn, ñöôïc thaày truyeàn taâm aán, laø baïn ñoàng hoïc vôùi Vaân Nham Ñaøm Thaïnh vaø Ñaïo Ngoâ Vieân Trí. Ngaøi khoâng chòu ñi giaùo hoùa, thích nôi sôn thuûy neân thô, ñeán beán Hoa Ñình saém moät chieác thuyeàn nhoû ñöa ñoø qua laïi, tuøy duyeân ñoä nhaät. Tröôùc khi ñi Ngaøi coù daën Ñaïo Ngoâ: </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Sau naøy sö huynh thaáy coù ngöôøi naøo lanh lôïi kyø ñaëc, giôùi thieäu ñeán vôùi toâi.</w:t>
      </w:r>
    </w:p>
    <w:p>
      <w:pPr>
        <w:pStyle w:val="TextBodyIndent"/>
        <w:widowControl w:val="false"/>
        <w:spacing w:before="0" w:after="0"/>
        <w:ind w:left="0" w:firstLine="720"/>
        <w:jc w:val="both"/>
        <w:rPr/>
      </w:pPr>
      <w:r>
        <w:rPr>
          <w:rFonts w:cs="VNI-Times" w:ascii="VNI-Times" w:hAnsi="VNI-Times"/>
          <w:szCs w:val="26"/>
        </w:rPr>
        <w:t xml:space="preserve">Moät hoâm, Ñaïo Ngoâ ñeán choã Thieän Hoäi ñang luùc ñaêng ñaøn thuyeát phaùp. Coù vò </w:t>
      </w:r>
      <w:r>
        <w:rPr>
          <w:rFonts w:cs="VNI-Times" w:ascii="VNI-Times" w:hAnsi="VNI-Times"/>
          <w:caps/>
          <w:szCs w:val="26"/>
        </w:rPr>
        <w:t>t</w:t>
      </w:r>
      <w:r>
        <w:rPr>
          <w:rFonts w:cs="VNI-Times" w:ascii="VNI-Times" w:hAnsi="VNI-Times"/>
          <w:szCs w:val="26"/>
        </w:rPr>
        <w:t xml:space="preserve">aêng hoûi: </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Theá naøo laø phaùp thaân?</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hieän Hoäi ñaùp: </w:t>
      </w:r>
    </w:p>
    <w:p>
      <w:pPr>
        <w:pStyle w:val="TextBodyIndent"/>
        <w:spacing w:before="0" w:after="0"/>
        <w:ind w:left="0" w:firstLine="720"/>
        <w:jc w:val="both"/>
        <w:rPr>
          <w:rFonts w:ascii="VNI-Times" w:hAnsi="VNI-Times" w:cs="VNI-Times"/>
          <w:szCs w:val="26"/>
        </w:rPr>
      </w:pPr>
      <w:r>
        <w:rPr>
          <w:rFonts w:cs="VNI-Times" w:ascii="VNI-Times" w:hAnsi="VNI-Times"/>
          <w:szCs w:val="26"/>
        </w:rPr>
        <w:t>- Phaùp thaân khoâng töôùng.</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Hoûi: </w:t>
      </w:r>
    </w:p>
    <w:p>
      <w:pPr>
        <w:pStyle w:val="TextBodyIndent"/>
        <w:spacing w:before="0" w:after="0"/>
        <w:ind w:left="0" w:firstLine="720"/>
        <w:jc w:val="both"/>
        <w:rPr>
          <w:rFonts w:ascii="VNI-Times" w:hAnsi="VNI-Times" w:cs="VNI-Times"/>
          <w:szCs w:val="26"/>
        </w:rPr>
      </w:pPr>
      <w:r>
        <w:rPr>
          <w:rFonts w:cs="VNI-Times" w:ascii="VNI-Times" w:hAnsi="VNI-Times"/>
          <w:szCs w:val="26"/>
        </w:rPr>
        <w:t>- Theá naøo laø phaùp nhaõn?</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aùp: </w:t>
      </w:r>
    </w:p>
    <w:p>
      <w:pPr>
        <w:pStyle w:val="TextBodyIndent"/>
        <w:spacing w:before="0" w:after="0"/>
        <w:ind w:left="0" w:firstLine="720"/>
        <w:jc w:val="both"/>
        <w:rPr>
          <w:rFonts w:ascii="VNI-Times" w:hAnsi="VNI-Times" w:cs="VNI-Times"/>
          <w:szCs w:val="26"/>
        </w:rPr>
      </w:pPr>
      <w:r>
        <w:rPr>
          <w:rFonts w:cs="VNI-Times" w:ascii="VNI-Times" w:hAnsi="VNI-Times"/>
          <w:szCs w:val="26"/>
        </w:rPr>
        <w:t>- Phaùp nhaõn khoâng veát.</w:t>
      </w:r>
    </w:p>
    <w:p>
      <w:pPr>
        <w:pStyle w:val="TextBodyIndent"/>
        <w:spacing w:before="0" w:after="0"/>
        <w:ind w:left="0" w:firstLine="720"/>
        <w:jc w:val="both"/>
        <w:rPr>
          <w:rFonts w:ascii="VNI-Times" w:hAnsi="VNI-Times" w:cs="VNI-Times"/>
          <w:szCs w:val="26"/>
        </w:rPr>
      </w:pPr>
      <w:r>
        <w:rPr>
          <w:rFonts w:cs="VNI-Times" w:ascii="VNI-Times" w:hAnsi="VNI-Times"/>
          <w:szCs w:val="26"/>
        </w:rPr>
        <w:t>Ñaïo Ngoâ chôït phaùt cöôøi.</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au buoåi giaûng Thieän Hoäi thöa: </w:t>
      </w:r>
    </w:p>
    <w:p>
      <w:pPr>
        <w:pStyle w:val="TextBodyIndent"/>
        <w:spacing w:before="0" w:after="0"/>
        <w:ind w:left="0" w:firstLine="720"/>
        <w:jc w:val="both"/>
        <w:rPr/>
      </w:pPr>
      <w:r>
        <w:rPr>
          <w:rFonts w:cs="VNI-Times" w:ascii="VNI-Times" w:hAnsi="VNI-Times"/>
          <w:szCs w:val="26"/>
        </w:rPr>
        <w:t xml:space="preserve">- Vöøa roài toâi coù ñaùp caâu hoûi cuûa </w:t>
      </w:r>
      <w:r>
        <w:rPr>
          <w:rFonts w:cs="VNI-Times" w:ascii="VNI-Times" w:hAnsi="VNI-Times"/>
          <w:caps/>
          <w:szCs w:val="26"/>
        </w:rPr>
        <w:t>t</w:t>
      </w:r>
      <w:r>
        <w:rPr>
          <w:rFonts w:cs="VNI-Times" w:ascii="VNI-Times" w:hAnsi="VNI-Times"/>
          <w:szCs w:val="26"/>
        </w:rPr>
        <w:t xml:space="preserve">aêng, coù choã naøo sai traùi xin Hoøa thöôïng töø bi chæ daïy.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aïo Ngoâ baûo: </w:t>
      </w:r>
    </w:p>
    <w:p>
      <w:pPr>
        <w:pStyle w:val="TextBodyIndent"/>
        <w:spacing w:before="0" w:after="0"/>
        <w:ind w:left="0" w:firstLine="720"/>
        <w:jc w:val="both"/>
        <w:rPr>
          <w:rFonts w:ascii="VNI-Times" w:hAnsi="VNI-Times" w:cs="VNI-Times"/>
          <w:szCs w:val="26"/>
        </w:rPr>
      </w:pPr>
      <w:r>
        <w:rPr>
          <w:rFonts w:cs="VNI-Times" w:ascii="VNI-Times" w:hAnsi="VNI-Times"/>
          <w:szCs w:val="26"/>
        </w:rPr>
        <w:t>- Neáu noùi veà hieåu Phaät phaùp, Thaày laø baäc nhaát, coøn yeáu chæ xuaát theá thì chöa coù Thaày.</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öùc laø veà ngoä thieàn thì chöa ñöôïc. Thieän Hoäi thöa: </w:t>
      </w:r>
    </w:p>
    <w:p>
      <w:pPr>
        <w:pStyle w:val="TextBodyIndent"/>
        <w:spacing w:before="0" w:after="0"/>
        <w:ind w:left="0" w:firstLine="720"/>
        <w:jc w:val="both"/>
        <w:rPr>
          <w:rFonts w:ascii="VNI-Times" w:hAnsi="VNI-Times" w:cs="VNI-Times"/>
          <w:szCs w:val="26"/>
        </w:rPr>
      </w:pPr>
      <w:r>
        <w:rPr>
          <w:rFonts w:cs="VNI-Times" w:ascii="VNI-Times" w:hAnsi="VNI-Times"/>
          <w:szCs w:val="26"/>
        </w:rPr>
        <w:t>- Vaäy toâi phaûi laøm sao, mong Hoøa thöôïng chæ daïy.</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aïo Ngoâ baû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Toâi khoâng noùi, toâi giôùi thieäu oâng ñeán choã Hoa Ñình Thuyeàn Töû, oâng aáy seõ chæ cho oâng. </w:t>
      </w:r>
    </w:p>
    <w:p>
      <w:pPr>
        <w:pStyle w:val="TextBodyIndent"/>
        <w:spacing w:before="0" w:after="0"/>
        <w:ind w:left="0" w:firstLine="720"/>
        <w:jc w:val="both"/>
        <w:rPr>
          <w:rFonts w:ascii="VNI-Times" w:hAnsi="VNI-Times" w:cs="VNI-Times"/>
          <w:szCs w:val="26"/>
        </w:rPr>
      </w:pPr>
      <w:r>
        <w:rPr>
          <w:rFonts w:cs="VNI-Times" w:ascii="VNI-Times" w:hAnsi="VNI-Times"/>
          <w:szCs w:val="26"/>
        </w:rPr>
        <w:t>Thieän Hoäi giaûi taùn chuùng, ñi thaúng ñeán choã Hoa Ñình.</w:t>
      </w:r>
    </w:p>
    <w:p>
      <w:pPr>
        <w:pStyle w:val="Normal"/>
        <w:ind w:firstLine="720"/>
        <w:jc w:val="both"/>
        <w:rPr>
          <w:rFonts w:ascii="VNI-Times" w:hAnsi="VNI-Times" w:cs="VNI-Times"/>
          <w:sz w:val="26"/>
          <w:szCs w:val="26"/>
        </w:rPr>
      </w:pPr>
      <w:r>
        <w:rPr>
          <w:rFonts w:cs="VNI-Times" w:ascii="VNI-Times" w:hAnsi="VNI-Times"/>
          <w:sz w:val="26"/>
          <w:szCs w:val="26"/>
        </w:rPr>
        <w:t xml:space="preserve">Thuyeàn Töû baûo: </w:t>
      </w:r>
    </w:p>
    <w:p>
      <w:pPr>
        <w:pStyle w:val="Normal"/>
        <w:ind w:firstLine="720"/>
        <w:jc w:val="both"/>
        <w:rPr>
          <w:rFonts w:ascii="VNI-Times" w:hAnsi="VNI-Times" w:cs="VNI-Times"/>
          <w:sz w:val="26"/>
          <w:szCs w:val="26"/>
        </w:rPr>
      </w:pPr>
      <w:r>
        <w:rPr>
          <w:rFonts w:cs="VNI-Times" w:ascii="VNI-Times" w:hAnsi="VNI-Times"/>
          <w:sz w:val="26"/>
          <w:szCs w:val="26"/>
        </w:rPr>
        <w:t xml:space="preserve">- Thaû ngaøn thöôùc tô yù ôû ñaàm saâu, lìa löôõi caâu ba taác, noùi mau, noùi mau! </w:t>
      </w:r>
    </w:p>
    <w:p>
      <w:pPr>
        <w:pStyle w:val="Normal"/>
        <w:ind w:firstLine="720"/>
        <w:jc w:val="both"/>
        <w:rPr/>
      </w:pPr>
      <w:r>
        <w:rPr>
          <w:rFonts w:cs="VNI-Times" w:ascii="VNI-Times" w:hAnsi="VNI-Times"/>
          <w:sz w:val="26"/>
          <w:szCs w:val="26"/>
        </w:rPr>
        <w:t xml:space="preserve">Khi Thieän Hoäi vöøa môû mieäng, bò Thuyeàn </w:t>
      </w:r>
      <w:r>
        <w:rPr>
          <w:rFonts w:cs="VNI-Times" w:ascii="VNI-Times" w:hAnsi="VNI-Times"/>
          <w:caps/>
          <w:sz w:val="26"/>
          <w:szCs w:val="26"/>
        </w:rPr>
        <w:t>t</w:t>
      </w:r>
      <w:r>
        <w:rPr>
          <w:rFonts w:cs="VNI-Times" w:ascii="VNI-Times" w:hAnsi="VNI-Times"/>
          <w:sz w:val="26"/>
          <w:szCs w:val="26"/>
        </w:rPr>
        <w:t xml:space="preserve">öû ñaùnh moät cheøo teù xuoáng nöôùc. Thieän Hoäi môùi leo leân thuyeàn, Sö laïi thuùc: </w:t>
      </w:r>
    </w:p>
    <w:p>
      <w:pPr>
        <w:pStyle w:val="Normal"/>
        <w:ind w:firstLine="720"/>
        <w:jc w:val="both"/>
        <w:rPr>
          <w:rFonts w:ascii="VNI-Times" w:hAnsi="VNI-Times" w:cs="VNI-Times"/>
          <w:sz w:val="26"/>
          <w:szCs w:val="26"/>
        </w:rPr>
      </w:pPr>
      <w:r>
        <w:rPr>
          <w:rFonts w:cs="VNI-Times" w:ascii="VNI-Times" w:hAnsi="VNI-Times"/>
          <w:sz w:val="26"/>
          <w:szCs w:val="26"/>
        </w:rPr>
        <w:t xml:space="preserve">- Noùi! Noùi! </w:t>
      </w:r>
    </w:p>
    <w:p>
      <w:pPr>
        <w:pStyle w:val="Normal"/>
        <w:ind w:firstLine="720"/>
        <w:jc w:val="both"/>
        <w:rPr/>
      </w:pPr>
      <w:r>
        <w:rPr>
          <w:rFonts w:cs="VNI-Times" w:ascii="VNI-Times" w:hAnsi="VNI-Times"/>
          <w:sz w:val="26"/>
          <w:szCs w:val="26"/>
        </w:rPr>
        <w:t xml:space="preserve">Thieän Hoäi vöøa môû mieäng, laïi bò Sö ñaùnh. Thieän Hoäi hoaùt nhieân ñaïi ngoä. Thuyeàn </w:t>
      </w:r>
      <w:r>
        <w:rPr>
          <w:rFonts w:cs="VNI-Times" w:ascii="VNI-Times" w:hAnsi="VNI-Times"/>
          <w:caps/>
          <w:sz w:val="26"/>
          <w:szCs w:val="26"/>
        </w:rPr>
        <w:t>t</w:t>
      </w:r>
      <w:r>
        <w:rPr>
          <w:rFonts w:cs="VNI-Times" w:ascii="VNI-Times" w:hAnsi="VNI-Times"/>
          <w:sz w:val="26"/>
          <w:szCs w:val="26"/>
        </w:rPr>
        <w:t>öû Ñöùc Thaønh duøng phöông tieän ñaùnh Thieän Hoäi teù xuoáng nöôùc, nhaân ñoù Thieän Hoäi ñöôïc ngoä.</w:t>
      </w:r>
    </w:p>
    <w:p>
      <w:pPr>
        <w:pStyle w:val="TextBodyIndent"/>
        <w:spacing w:before="0" w:after="0"/>
        <w:ind w:left="0" w:firstLine="720"/>
        <w:jc w:val="both"/>
        <w:rPr/>
      </w:pPr>
      <w:r>
        <w:rPr>
          <w:rFonts w:cs="VNI-Times" w:ascii="VNI-Times" w:hAnsi="VNI-Times"/>
          <w:szCs w:val="26"/>
        </w:rPr>
        <w:t xml:space="preserve">Caâu chuyeän Thuyeàn </w:t>
      </w:r>
      <w:r>
        <w:rPr>
          <w:rFonts w:cs="VNI-Times" w:ascii="VNI-Times" w:hAnsi="VNI-Times"/>
          <w:caps/>
          <w:szCs w:val="26"/>
        </w:rPr>
        <w:t>t</w:t>
      </w:r>
      <w:r>
        <w:rPr>
          <w:rFonts w:cs="VNI-Times" w:ascii="VNI-Times" w:hAnsi="VNI-Times"/>
          <w:szCs w:val="26"/>
        </w:rPr>
        <w:t xml:space="preserve">öû raø cheøo töùc laø Hoa Ñình Thuyeàn </w:t>
      </w:r>
      <w:r>
        <w:rPr>
          <w:rFonts w:cs="VNI-Times" w:ascii="VNI-Times" w:hAnsi="VNI-Times"/>
          <w:caps/>
          <w:szCs w:val="26"/>
        </w:rPr>
        <w:t>t</w:t>
      </w:r>
      <w:r>
        <w:rPr>
          <w:rFonts w:cs="VNI-Times" w:ascii="VNI-Times" w:hAnsi="VNI-Times"/>
          <w:szCs w:val="26"/>
        </w:rPr>
        <w:t>öû cheøo ñoø ñeå ñöôïc thong thaû vui thích treân soâng nöôùc, nhöng</w:t>
      </w:r>
      <w:r>
        <w:rPr>
          <w:rFonts w:cs="VNI-Times" w:ascii="VNI-Times" w:hAnsi="VNI-Times"/>
          <w:i/>
          <w:szCs w:val="26"/>
        </w:rPr>
        <w:t xml:space="preserve"> doøng xanh chöûa cho tòn taåy</w:t>
      </w:r>
      <w:r>
        <w:rPr>
          <w:rFonts w:cs="VNI-Times" w:ascii="VNI-Times" w:hAnsi="VNI-Times"/>
          <w:szCs w:val="26"/>
        </w:rPr>
        <w:t xml:space="preserve">. Tòn laø taän, laø saïch, tòn taåy laø röûa saïch. Tuy Thuyeàn </w:t>
      </w:r>
      <w:r>
        <w:rPr>
          <w:rFonts w:cs="VNI-Times" w:ascii="VNI-Times" w:hAnsi="VNI-Times"/>
          <w:caps/>
          <w:szCs w:val="26"/>
        </w:rPr>
        <w:t>t</w:t>
      </w:r>
      <w:r>
        <w:rPr>
          <w:rFonts w:cs="VNI-Times" w:ascii="VNI-Times" w:hAnsi="VNI-Times"/>
          <w:szCs w:val="26"/>
        </w:rPr>
        <w:t>öû muoán thong thaû vui soáng treân gioøng soâng Hoa Ñình, nhöng coøn nôï phaûi ñoä ngöôøi ñeä töû laø Thieän Hoäi.</w:t>
      </w:r>
    </w:p>
    <w:p>
      <w:pPr>
        <w:pStyle w:val="Normal"/>
        <w:ind w:firstLine="720"/>
        <w:jc w:val="both"/>
        <w:rPr/>
      </w:pPr>
      <w:r>
        <w:rPr>
          <w:rFonts w:cs="VNI-Times" w:ascii="VNI-Times" w:hAnsi="VNI-Times"/>
          <w:i/>
          <w:sz w:val="26"/>
          <w:szCs w:val="26"/>
        </w:rPr>
        <w:t>Ñaïo Ngoâ muùa hoát, caøn ma döôøng thaáy quaùi quaøng.</w:t>
      </w:r>
      <w:r>
        <w:rPr>
          <w:rFonts w:cs="VNI-Times" w:ascii="VNI-Times" w:hAnsi="VNI-Times"/>
          <w:sz w:val="26"/>
          <w:szCs w:val="26"/>
        </w:rPr>
        <w:t xml:space="preserve"> Ñaïo Ngoâ töùc laø Thieàn sö Vieân Trí, moãi khi leân toøa thuyeát phaùp, ñaàu ñoäi muõ hoa sen, vai vaùc caây kieám, tay caàm caùi hoát muùa.</w:t>
      </w:r>
    </w:p>
    <w:p>
      <w:pPr>
        <w:pStyle w:val="TextBodyIndent"/>
        <w:widowControl w:val="false"/>
        <w:spacing w:before="0" w:after="0"/>
        <w:ind w:left="0" w:firstLine="720"/>
        <w:jc w:val="both"/>
        <w:rPr/>
      </w:pPr>
      <w:r>
        <w:rPr>
          <w:rFonts w:cs="VNI-Times" w:ascii="VNI-Times" w:hAnsi="VNI-Times"/>
          <w:i/>
          <w:szCs w:val="26"/>
        </w:rPr>
        <w:t xml:space="preserve">Roàng Yeån laõo nuoát caøn khoân, ta xem chæn leä; Raén oâng Toàn ngang theá giôùi, ngöôøi thaáy aét giang (giöông). </w:t>
      </w:r>
      <w:r>
        <w:rPr>
          <w:rFonts w:cs="VNI-Times" w:ascii="VNI-Times" w:hAnsi="VNI-Times"/>
          <w:szCs w:val="26"/>
        </w:rPr>
        <w:t xml:space="preserve">Thieàn sö Vaân Moân Vaên Yeån ñöa caây gaäy leân baûo chuùng: “Caây gaäy hoùa roàng nuoát heát caøn khoân, thì sôn haø ñaïi ñòa ôû choã naøo?” Nay chuùng ta chæ choã naøo, noùi thaúng moät caâu xem! Toâi chôø chö huynh ñeä hoaù roàng roài haõy noùi. </w:t>
      </w:r>
      <w:r>
        <w:rPr>
          <w:rFonts w:cs="VNI-Times" w:ascii="VNI-Times" w:hAnsi="VNI-Times"/>
          <w:i/>
          <w:szCs w:val="26"/>
        </w:rPr>
        <w:t>Ta xem chæn leä</w:t>
      </w:r>
      <w:r>
        <w:rPr>
          <w:rFonts w:cs="VNI-Times" w:ascii="VNI-Times" w:hAnsi="VNI-Times"/>
          <w:szCs w:val="26"/>
        </w:rPr>
        <w:t>, nghóa laø chuùng ta xem chæ sôï thoâi, chöù khoâng noùi gì ñöôïc.</w:t>
      </w:r>
    </w:p>
    <w:p>
      <w:pPr>
        <w:pStyle w:val="TextBodyIndent"/>
        <w:spacing w:before="0" w:after="0"/>
        <w:ind w:left="0" w:firstLine="720"/>
        <w:jc w:val="both"/>
        <w:rPr/>
      </w:pPr>
      <w:r>
        <w:rPr>
          <w:rFonts w:cs="VNI-Times" w:ascii="VNI-Times" w:hAnsi="VNI-Times"/>
          <w:i/>
          <w:szCs w:val="26"/>
        </w:rPr>
        <w:t xml:space="preserve">Raén oâng Toàn ngang theá giôùi, ngöôøi thaáy aét giang (giöông). </w:t>
      </w:r>
      <w:r>
        <w:rPr>
          <w:rFonts w:cs="VNI-Times" w:ascii="VNI-Times" w:hAnsi="VNI-Times"/>
          <w:szCs w:val="26"/>
        </w:rPr>
        <w:t>Thieàn sö Nghóa Toàn ôû Tuyeát Phong thöôïng ñöôøng noùi: - Nuùi Nam coù moät con raén to, heát thaûy caùc oâng ñeàu phaûi kheùo xem.</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röôøng Khaùnh böôùc ra thöa: </w:t>
      </w:r>
    </w:p>
    <w:p>
      <w:pPr>
        <w:pStyle w:val="TextBodyIndent"/>
        <w:spacing w:before="0" w:after="0"/>
        <w:ind w:left="0" w:firstLine="720"/>
        <w:jc w:val="both"/>
        <w:rPr>
          <w:rFonts w:ascii="VNI-Times" w:hAnsi="VNI-Times" w:cs="VNI-Times"/>
          <w:szCs w:val="26"/>
        </w:rPr>
      </w:pPr>
      <w:r>
        <w:rPr>
          <w:rFonts w:cs="VNI-Times" w:ascii="VNI-Times" w:hAnsi="VNI-Times"/>
          <w:szCs w:val="26"/>
        </w:rPr>
        <w:t>- Hoâm nay trong nhaø naøy coù ngöôøi tan thaân maát maïng.</w:t>
      </w:r>
    </w:p>
    <w:p>
      <w:pPr>
        <w:pStyle w:val="TextBodyIndent"/>
        <w:spacing w:before="0" w:after="0"/>
        <w:ind w:left="0" w:firstLine="720"/>
        <w:jc w:val="both"/>
        <w:rPr>
          <w:rFonts w:ascii="VNI-Times" w:hAnsi="VNI-Times" w:cs="VNI-Times"/>
          <w:szCs w:val="26"/>
        </w:rPr>
      </w:pPr>
      <w:r>
        <w:rPr>
          <w:rFonts w:cs="VNI-Times" w:ascii="VNI-Times" w:hAnsi="VNI-Times"/>
          <w:szCs w:val="26"/>
        </w:rPr>
        <w:t>Vaân Moân laáy caây gaäy neùm tröôùc Tuyeát Phong, roài ra boä sôï chöù khoâng noùi gì.</w:t>
      </w:r>
    </w:p>
    <w:p>
      <w:pPr>
        <w:pStyle w:val="TextBodyIndent"/>
        <w:spacing w:before="0" w:after="0"/>
        <w:ind w:left="0" w:firstLine="720"/>
        <w:jc w:val="both"/>
        <w:rPr/>
      </w:pPr>
      <w:r>
        <w:rPr>
          <w:rFonts w:cs="VNI-Times" w:ascii="VNI-Times" w:hAnsi="VNI-Times"/>
          <w:i/>
          <w:szCs w:val="26"/>
        </w:rPr>
        <w:t>Ngöôøi thaáy aét giang</w:t>
      </w:r>
      <w:r>
        <w:rPr>
          <w:rFonts w:cs="VNI-Times" w:ascii="VNI-Times" w:hAnsi="VNI-Times"/>
          <w:szCs w:val="26"/>
        </w:rPr>
        <w:t>, chöõ giang laø giöông, töùc laø ñoàn ñaïi. Ngöôøi thaáy aét seõ ñoàn ñaïi ruøm leân.</w:t>
      </w:r>
    </w:p>
    <w:p>
      <w:pPr>
        <w:pStyle w:val="TextBodyIndent"/>
        <w:spacing w:before="0" w:after="0"/>
        <w:ind w:left="0" w:firstLine="720"/>
        <w:jc w:val="both"/>
        <w:rPr/>
      </w:pPr>
      <w:r>
        <w:rPr>
          <w:rFonts w:cs="VNI-Times" w:ascii="VNI-Times" w:hAnsi="VNI-Times"/>
          <w:i/>
          <w:szCs w:val="26"/>
        </w:rPr>
        <w:t xml:space="preserve">Caây baùch laø loøng, thaùc ra tröôùc phaûi phöông </w:t>
      </w:r>
      <w:r>
        <w:rPr>
          <w:rFonts w:cs="VNI-Times" w:ascii="VNI-Times" w:hAnsi="VNI-Times"/>
          <w:i/>
          <w:caps/>
          <w:szCs w:val="26"/>
        </w:rPr>
        <w:t>t</w:t>
      </w:r>
      <w:r>
        <w:rPr>
          <w:rFonts w:cs="VNI-Times" w:ascii="VNI-Times" w:hAnsi="VNI-Times"/>
          <w:i/>
          <w:szCs w:val="26"/>
        </w:rPr>
        <w:t xml:space="preserve">haùi </w:t>
      </w:r>
      <w:r>
        <w:rPr>
          <w:rFonts w:cs="VNI-Times" w:ascii="VNI-Times" w:hAnsi="VNI-Times"/>
          <w:i/>
          <w:caps/>
          <w:szCs w:val="26"/>
        </w:rPr>
        <w:t>b</w:t>
      </w:r>
      <w:r>
        <w:rPr>
          <w:rFonts w:cs="VNI-Times" w:ascii="VNI-Times" w:hAnsi="VNI-Times"/>
          <w:i/>
          <w:szCs w:val="26"/>
        </w:rPr>
        <w:t xml:space="preserve">aïch; Bính </w:t>
      </w:r>
      <w:r>
        <w:rPr>
          <w:rFonts w:cs="VNI-Times" w:ascii="VNI-Times" w:hAnsi="VNI-Times"/>
          <w:i/>
          <w:caps/>
          <w:szCs w:val="26"/>
        </w:rPr>
        <w:t>ñ</w:t>
      </w:r>
      <w:r>
        <w:rPr>
          <w:rFonts w:cs="VNI-Times" w:ascii="VNI-Times" w:hAnsi="VNI-Times"/>
          <w:i/>
          <w:szCs w:val="26"/>
        </w:rPr>
        <w:t xml:space="preserve">inh thuoäc hoûa, laïi trôû sau loãi höôùng Thieân </w:t>
      </w:r>
      <w:r>
        <w:rPr>
          <w:rFonts w:cs="VNI-Times" w:ascii="VNI-Times" w:hAnsi="VNI-Times"/>
          <w:i/>
          <w:caps/>
          <w:szCs w:val="26"/>
        </w:rPr>
        <w:t>c</w:t>
      </w:r>
      <w:r>
        <w:rPr>
          <w:rFonts w:cs="VNI-Times" w:ascii="VNI-Times" w:hAnsi="VNI-Times"/>
          <w:i/>
          <w:szCs w:val="26"/>
        </w:rPr>
        <w:t xml:space="preserve">ang. </w:t>
      </w:r>
      <w:r>
        <w:rPr>
          <w:rFonts w:cs="VNI-Times" w:ascii="VNI-Times" w:hAnsi="VNI-Times"/>
          <w:szCs w:val="26"/>
        </w:rPr>
        <w:t xml:space="preserve">Caây baùch laø loøng, Trieäu Chaâu Tuøng Thaåm khi coù ngöôøi tôùi hoûi: - Theá naøo laø Phaät? Ngaøi lieàn chæ: - Caây baùch tröôùc saân. </w:t>
      </w:r>
      <w:r>
        <w:rPr>
          <w:rFonts w:cs="VNI-Times" w:ascii="VNI-Times" w:hAnsi="VNI-Times"/>
          <w:i/>
          <w:szCs w:val="26"/>
        </w:rPr>
        <w:t xml:space="preserve">Thaùc ra tröôùc phaûi phöông Thaùi </w:t>
      </w:r>
      <w:r>
        <w:rPr>
          <w:rFonts w:cs="VNI-Times" w:ascii="VNI-Times" w:hAnsi="VNI-Times"/>
          <w:i/>
          <w:caps/>
          <w:szCs w:val="26"/>
        </w:rPr>
        <w:t>b</w:t>
      </w:r>
      <w:r>
        <w:rPr>
          <w:rFonts w:cs="VNI-Times" w:ascii="VNI-Times" w:hAnsi="VNI-Times"/>
          <w:i/>
          <w:szCs w:val="26"/>
        </w:rPr>
        <w:t>aïch.</w:t>
      </w:r>
      <w:r>
        <w:rPr>
          <w:rFonts w:cs="VNI-Times" w:ascii="VNI-Times" w:hAnsi="VNI-Times"/>
          <w:szCs w:val="26"/>
        </w:rPr>
        <w:t xml:space="preserve"> Thaùc laø laàm, phöông Thaùi </w:t>
      </w:r>
      <w:r>
        <w:rPr>
          <w:rFonts w:cs="VNI-Times" w:ascii="VNI-Times" w:hAnsi="VNI-Times"/>
          <w:caps/>
          <w:szCs w:val="26"/>
        </w:rPr>
        <w:t>b</w:t>
      </w:r>
      <w:r>
        <w:rPr>
          <w:rFonts w:cs="VNI-Times" w:ascii="VNI-Times" w:hAnsi="VNI-Times"/>
          <w:szCs w:val="26"/>
        </w:rPr>
        <w:t xml:space="preserve">aïch laø chæ phöông </w:t>
      </w:r>
      <w:r>
        <w:rPr>
          <w:rFonts w:cs="VNI-Times" w:ascii="VNI-Times" w:hAnsi="VNI-Times"/>
          <w:caps/>
          <w:szCs w:val="26"/>
        </w:rPr>
        <w:t>ñ</w:t>
      </w:r>
      <w:r>
        <w:rPr>
          <w:rFonts w:cs="VNI-Times" w:ascii="VNI-Times" w:hAnsi="VNI-Times"/>
          <w:szCs w:val="26"/>
        </w:rPr>
        <w:t xml:space="preserve">oâng. Khi ngöôøi hoûi: Theá naøo laø Phaät, Trieäu Chaâu chæ caây baùch tröôùc saân laø coát chæ taâm, chæ caùi hay thaáy cuûa mình. Nhöng ngöôøi hoûi khoâng nhaän ra caùi aáy laïi lo nhìn caây baùch neân noùi laàm, töùc Thieàn sö noùi ñaøng Taây maø ngöôøi hoûi hieåu ñaøng Ñoâng. </w:t>
      </w:r>
    </w:p>
    <w:p>
      <w:pPr>
        <w:pStyle w:val="TextBodyIndent"/>
        <w:spacing w:before="0" w:after="0"/>
        <w:ind w:left="0" w:firstLine="720"/>
        <w:jc w:val="both"/>
        <w:rPr/>
      </w:pPr>
      <w:r>
        <w:rPr>
          <w:rFonts w:cs="VNI-Times" w:ascii="VNI-Times" w:hAnsi="VNI-Times"/>
          <w:i/>
          <w:szCs w:val="26"/>
        </w:rPr>
        <w:t xml:space="preserve">Bính </w:t>
      </w:r>
      <w:r>
        <w:rPr>
          <w:rFonts w:cs="VNI-Times" w:ascii="VNI-Times" w:hAnsi="VNI-Times"/>
          <w:i/>
          <w:caps/>
          <w:szCs w:val="26"/>
        </w:rPr>
        <w:t>ñ</w:t>
      </w:r>
      <w:r>
        <w:rPr>
          <w:rFonts w:cs="VNI-Times" w:ascii="VNI-Times" w:hAnsi="VNI-Times"/>
          <w:i/>
          <w:szCs w:val="26"/>
        </w:rPr>
        <w:t>inh thuoäc hoûa.</w:t>
      </w:r>
      <w:r>
        <w:rPr>
          <w:rFonts w:cs="VNI-Times" w:ascii="VNI-Times" w:hAnsi="VNI-Times"/>
          <w:szCs w:val="26"/>
        </w:rPr>
        <w:t xml:space="preserve"> Nguyeân coù söï tích nhö sau: Thieàn sö Taéc laøm Giaùm vieän, goïi laø Giaùm vieän Taéc, ôû trong hoäi Phaùp Nhaõn ñaõ laâu, maø khoâng thöa hoûi. Phaùp Nhaõn hoûi: </w:t>
      </w:r>
    </w:p>
    <w:p>
      <w:pPr>
        <w:pStyle w:val="TextBodyIndent"/>
        <w:spacing w:before="0" w:after="0"/>
        <w:ind w:left="0" w:firstLine="720"/>
        <w:jc w:val="both"/>
        <w:rPr>
          <w:rFonts w:ascii="VNI-Times" w:hAnsi="VNI-Times" w:cs="VNI-Times"/>
          <w:szCs w:val="26"/>
        </w:rPr>
      </w:pPr>
      <w:r>
        <w:rPr>
          <w:rFonts w:cs="VNI-Times" w:ascii="VNI-Times" w:hAnsi="VNI-Times"/>
          <w:szCs w:val="26"/>
        </w:rPr>
        <w:t>- Giaùm vieän Taéc sao khoâng vaøo thaát?</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thöa: </w:t>
      </w:r>
    </w:p>
    <w:p>
      <w:pPr>
        <w:pStyle w:val="TextBodyIndent"/>
        <w:spacing w:before="0" w:after="0"/>
        <w:ind w:left="0" w:firstLine="720"/>
        <w:jc w:val="both"/>
        <w:rPr>
          <w:rFonts w:ascii="VNI-Times" w:hAnsi="VNI-Times" w:cs="VNI-Times"/>
          <w:szCs w:val="26"/>
        </w:rPr>
      </w:pPr>
      <w:r>
        <w:rPr>
          <w:rFonts w:cs="VNI-Times" w:ascii="VNI-Times" w:hAnsi="VNI-Times"/>
          <w:szCs w:val="26"/>
        </w:rPr>
        <w:t>- Con ôû choã Thanh Laâm ñaõ coù choã thaâm nhaäp.</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Phaùp Nhaõn baûo: </w:t>
      </w:r>
    </w:p>
    <w:p>
      <w:pPr>
        <w:pStyle w:val="TextBodyIndent"/>
        <w:spacing w:before="0" w:after="0"/>
        <w:ind w:left="0" w:firstLine="720"/>
        <w:jc w:val="both"/>
        <w:rPr>
          <w:rFonts w:ascii="VNI-Times" w:hAnsi="VNI-Times" w:cs="VNI-Times"/>
          <w:szCs w:val="26"/>
        </w:rPr>
      </w:pPr>
      <w:r>
        <w:rPr>
          <w:rFonts w:cs="VNI-Times" w:ascii="VNI-Times" w:hAnsi="VNI-Times"/>
          <w:szCs w:val="26"/>
        </w:rPr>
        <w:t>- OÂng thöû vì ta cöû xem.</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thöa: </w:t>
      </w:r>
    </w:p>
    <w:p>
      <w:pPr>
        <w:pStyle w:val="TextBodyIndent"/>
        <w:spacing w:before="0" w:after="0"/>
        <w:ind w:left="0" w:firstLine="720"/>
        <w:jc w:val="both"/>
        <w:rPr/>
      </w:pPr>
      <w:r>
        <w:rPr>
          <w:rFonts w:cs="VNI-Times" w:ascii="VNI-Times" w:hAnsi="VNI-Times"/>
          <w:szCs w:val="26"/>
        </w:rPr>
        <w:t xml:space="preserve">- Con hoûi: Theá naøo laø Phaät? Thanh Laâm ñaùp: Ñoàng töû Bính </w:t>
      </w:r>
      <w:r>
        <w:rPr>
          <w:rFonts w:cs="VNI-Times" w:ascii="VNI-Times" w:hAnsi="VNI-Times"/>
          <w:caps/>
          <w:szCs w:val="26"/>
        </w:rPr>
        <w:t>ñ</w:t>
      </w:r>
      <w:r>
        <w:rPr>
          <w:rFonts w:cs="VNI-Times" w:ascii="VNI-Times" w:hAnsi="VNI-Times"/>
          <w:szCs w:val="26"/>
        </w:rPr>
        <w:t>inh ñeán xin löûa.</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Phaùp Nhaõn baûo: </w:t>
      </w:r>
    </w:p>
    <w:p>
      <w:pPr>
        <w:pStyle w:val="TextBodyIndent"/>
        <w:spacing w:before="0" w:after="0"/>
        <w:ind w:left="0" w:firstLine="720"/>
        <w:jc w:val="both"/>
        <w:rPr>
          <w:rFonts w:ascii="VNI-Times" w:hAnsi="VNI-Times" w:cs="VNI-Times"/>
          <w:szCs w:val="26"/>
        </w:rPr>
      </w:pPr>
      <w:r>
        <w:rPr>
          <w:rFonts w:cs="VNI-Times" w:ascii="VNI-Times" w:hAnsi="VNI-Times"/>
          <w:szCs w:val="26"/>
        </w:rPr>
        <w:t>- Lôøi kheùo, ngaïi oâng hieåu laàm, neân noùi laïi xem.</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thöa: </w:t>
      </w:r>
    </w:p>
    <w:p>
      <w:pPr>
        <w:pStyle w:val="TextBodyIndent"/>
        <w:spacing w:before="0" w:after="0"/>
        <w:ind w:left="0" w:firstLine="720"/>
        <w:jc w:val="both"/>
        <w:rPr/>
      </w:pPr>
      <w:r>
        <w:rPr>
          <w:rFonts w:cs="VNI-Times" w:ascii="VNI-Times" w:hAnsi="VNI-Times"/>
          <w:szCs w:val="26"/>
        </w:rPr>
        <w:t xml:space="preserve">- Bính </w:t>
      </w:r>
      <w:r>
        <w:rPr>
          <w:rFonts w:cs="VNI-Times" w:ascii="VNI-Times" w:hAnsi="VNI-Times"/>
          <w:caps/>
          <w:szCs w:val="26"/>
        </w:rPr>
        <w:t>ñ</w:t>
      </w:r>
      <w:r>
        <w:rPr>
          <w:rFonts w:cs="VNI-Times" w:ascii="VNI-Times" w:hAnsi="VNI-Times"/>
          <w:szCs w:val="26"/>
        </w:rPr>
        <w:t>inh thuoäc veà löûa, ñem löûa ñi xin löûa, nhö con laø Phaät laïi ñi tìm Phaät.</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Phaùp Nhaõn baûo: </w:t>
      </w:r>
    </w:p>
    <w:p>
      <w:pPr>
        <w:pStyle w:val="TextBodyIndent"/>
        <w:spacing w:before="0" w:after="0"/>
        <w:ind w:left="0" w:firstLine="720"/>
        <w:jc w:val="both"/>
        <w:rPr>
          <w:rFonts w:ascii="VNI-Times" w:hAnsi="VNI-Times" w:cs="VNI-Times"/>
          <w:szCs w:val="26"/>
        </w:rPr>
      </w:pPr>
      <w:r>
        <w:rPr>
          <w:rFonts w:cs="VNI-Times" w:ascii="VNI-Times" w:hAnsi="VNI-Times"/>
          <w:szCs w:val="26"/>
        </w:rPr>
        <w:t>- Giaùm vieän quaû nhieân hieåu laàm roài.</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aéc boû ñi, thôøi gian sau trôû laïi. Phaùp Nhaõn baûo: </w:t>
      </w:r>
    </w:p>
    <w:p>
      <w:pPr>
        <w:pStyle w:val="TextBodyIndent"/>
        <w:spacing w:before="0" w:after="0"/>
        <w:ind w:left="0" w:firstLine="720"/>
        <w:jc w:val="both"/>
        <w:rPr>
          <w:rFonts w:ascii="VNI-Times" w:hAnsi="VNI-Times" w:cs="VNI-Times"/>
          <w:szCs w:val="26"/>
        </w:rPr>
      </w:pPr>
      <w:r>
        <w:rPr>
          <w:rFonts w:cs="VNI-Times" w:ascii="VNI-Times" w:hAnsi="VNI-Times"/>
          <w:szCs w:val="26"/>
        </w:rPr>
        <w:t>- OÂng hoûi ta, ta seõ vì oâng ñaùp.</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aéc hoûi: </w:t>
      </w:r>
    </w:p>
    <w:p>
      <w:pPr>
        <w:pStyle w:val="TextBodyIndent"/>
        <w:spacing w:before="0" w:after="0"/>
        <w:ind w:left="0" w:firstLine="720"/>
        <w:jc w:val="both"/>
        <w:rPr>
          <w:rFonts w:ascii="VNI-Times" w:hAnsi="VNI-Times" w:cs="VNI-Times"/>
          <w:szCs w:val="26"/>
        </w:rPr>
      </w:pPr>
      <w:r>
        <w:rPr>
          <w:rFonts w:cs="VNI-Times" w:ascii="VNI-Times" w:hAnsi="VNI-Times"/>
          <w:szCs w:val="26"/>
        </w:rPr>
        <w:t>- Theá naøo laø Phaät?</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Phaùp Nhaõn ñaùp: </w:t>
      </w:r>
    </w:p>
    <w:p>
      <w:pPr>
        <w:pStyle w:val="TextBodyIndent"/>
        <w:spacing w:before="0" w:after="0"/>
        <w:ind w:left="0" w:firstLine="720"/>
        <w:jc w:val="both"/>
        <w:rPr/>
      </w:pPr>
      <w:r>
        <w:rPr>
          <w:rFonts w:cs="VNI-Times" w:ascii="VNI-Times" w:hAnsi="VNI-Times"/>
          <w:szCs w:val="26"/>
        </w:rPr>
        <w:t xml:space="preserve">- Ñoàng töû Bính </w:t>
      </w:r>
      <w:r>
        <w:rPr>
          <w:rFonts w:cs="VNI-Times" w:ascii="VNI-Times" w:hAnsi="VNI-Times"/>
          <w:caps/>
          <w:szCs w:val="26"/>
        </w:rPr>
        <w:t>ñ</w:t>
      </w:r>
      <w:r>
        <w:rPr>
          <w:rFonts w:cs="VNI-Times" w:ascii="VNI-Times" w:hAnsi="VNI-Times"/>
          <w:szCs w:val="26"/>
        </w:rPr>
        <w:t>inh ñeán xin löûa.</w:t>
      </w:r>
    </w:p>
    <w:p>
      <w:pPr>
        <w:pStyle w:val="TextBodyIndent"/>
        <w:spacing w:before="0" w:after="0"/>
        <w:ind w:left="0" w:firstLine="720"/>
        <w:jc w:val="both"/>
        <w:rPr>
          <w:rFonts w:ascii="VNI-Times" w:hAnsi="VNI-Times" w:cs="VNI-Times"/>
          <w:szCs w:val="26"/>
        </w:rPr>
      </w:pPr>
      <w:r>
        <w:rPr>
          <w:rFonts w:cs="VNI-Times" w:ascii="VNI-Times" w:hAnsi="VNI-Times"/>
          <w:szCs w:val="26"/>
        </w:rPr>
        <w:t>Taéc ñaïi ngoä.</w:t>
      </w:r>
    </w:p>
    <w:p>
      <w:pPr>
        <w:pStyle w:val="TextBodyIndent"/>
        <w:spacing w:before="0" w:after="0"/>
        <w:ind w:left="0" w:firstLine="720"/>
        <w:jc w:val="both"/>
        <w:rPr/>
      </w:pPr>
      <w:r>
        <w:rPr>
          <w:rFonts w:cs="VNI-Times" w:ascii="VNI-Times" w:hAnsi="VNI-Times"/>
          <w:szCs w:val="26"/>
        </w:rPr>
        <w:t xml:space="preserve">Bính </w:t>
      </w:r>
      <w:r>
        <w:rPr>
          <w:rFonts w:cs="VNI-Times" w:ascii="VNI-Times" w:hAnsi="VNI-Times"/>
          <w:caps/>
          <w:szCs w:val="26"/>
        </w:rPr>
        <w:t>ñ</w:t>
      </w:r>
      <w:r>
        <w:rPr>
          <w:rFonts w:cs="VNI-Times" w:ascii="VNI-Times" w:hAnsi="VNI-Times"/>
          <w:szCs w:val="26"/>
        </w:rPr>
        <w:t xml:space="preserve">inh thuoäc veà löûa maø mình khoâng nhaän ra, laïi ñi tìm ôû ñaâu, cho neân </w:t>
      </w:r>
      <w:r>
        <w:rPr>
          <w:rFonts w:cs="VNI-Times" w:ascii="VNI-Times" w:hAnsi="VNI-Times"/>
          <w:i/>
          <w:szCs w:val="26"/>
        </w:rPr>
        <w:t xml:space="preserve">laïi trôû sau loãi höôùng Thieân </w:t>
      </w:r>
      <w:r>
        <w:rPr>
          <w:rFonts w:cs="VNI-Times" w:ascii="VNI-Times" w:hAnsi="VNI-Times"/>
          <w:i/>
          <w:caps/>
          <w:szCs w:val="26"/>
        </w:rPr>
        <w:t>c</w:t>
      </w:r>
      <w:r>
        <w:rPr>
          <w:rFonts w:cs="VNI-Times" w:ascii="VNI-Times" w:hAnsi="VNI-Times"/>
          <w:i/>
          <w:szCs w:val="26"/>
        </w:rPr>
        <w:t>ang.</w:t>
      </w:r>
      <w:r>
        <w:rPr>
          <w:rFonts w:cs="VNI-Times" w:ascii="VNI-Times" w:hAnsi="VNI-Times"/>
          <w:szCs w:val="26"/>
        </w:rPr>
        <w:t xml:space="preserve"> Thieân </w:t>
      </w:r>
      <w:r>
        <w:rPr>
          <w:rFonts w:cs="VNI-Times" w:ascii="VNI-Times" w:hAnsi="VNI-Times"/>
          <w:caps/>
          <w:szCs w:val="26"/>
        </w:rPr>
        <w:t>c</w:t>
      </w:r>
      <w:r>
        <w:rPr>
          <w:rFonts w:cs="VNI-Times" w:ascii="VNI-Times" w:hAnsi="VNI-Times"/>
          <w:szCs w:val="26"/>
        </w:rPr>
        <w:t xml:space="preserve">ang laø höôùng </w:t>
      </w:r>
      <w:r>
        <w:rPr>
          <w:rFonts w:cs="VNI-Times" w:ascii="VNI-Times" w:hAnsi="VNI-Times"/>
          <w:caps/>
          <w:szCs w:val="26"/>
        </w:rPr>
        <w:t>b</w:t>
      </w:r>
      <w:r>
        <w:rPr>
          <w:rFonts w:cs="VNI-Times" w:ascii="VNI-Times" w:hAnsi="VNI-Times"/>
          <w:szCs w:val="26"/>
        </w:rPr>
        <w:t xml:space="preserve">aéc. Nghóa laø ngöôøi ta noùi phöông Nam, mình laïi tìm ôû phöông Baéc, vì vaäy khoâng hieåu ñöôïc yù nghóa cuûa Bính </w:t>
      </w:r>
      <w:r>
        <w:rPr>
          <w:rFonts w:cs="VNI-Times" w:ascii="VNI-Times" w:hAnsi="VNI-Times"/>
          <w:caps/>
          <w:szCs w:val="26"/>
        </w:rPr>
        <w:t>ñ</w:t>
      </w:r>
      <w:r>
        <w:rPr>
          <w:rFonts w:cs="VNI-Times" w:ascii="VNI-Times" w:hAnsi="VNI-Times"/>
          <w:szCs w:val="26"/>
        </w:rPr>
        <w:t>inh.</w:t>
      </w:r>
    </w:p>
    <w:p>
      <w:pPr>
        <w:pStyle w:val="TextBodyIndent"/>
        <w:spacing w:before="0" w:after="0"/>
        <w:ind w:left="0" w:firstLine="720"/>
        <w:jc w:val="both"/>
        <w:rPr/>
      </w:pPr>
      <w:r>
        <w:rPr>
          <w:rFonts w:cs="VNI-Times" w:ascii="VNI-Times" w:hAnsi="VNI-Times"/>
          <w:i/>
          <w:szCs w:val="26"/>
        </w:rPr>
        <w:t xml:space="preserve">Traø Trieäu laõo, baùnh Thieàu Döông, baày thieàn töû haõy coøn ñoùi khaùt; Ruoäng Taøo Kheâ, vöôøn Thieáu Thaát, chuùng naïp taêng nhöõng ñeå löu hoang. </w:t>
      </w:r>
      <w:r>
        <w:rPr>
          <w:rFonts w:cs="VNI-Times" w:ascii="VNI-Times" w:hAnsi="VNI-Times"/>
          <w:szCs w:val="26"/>
        </w:rPr>
        <w:t xml:space="preserve">Traø Trieäu laõo laø traø cuûa Trieäu Chaâu. Khi coù khaùch ñeán, Ngaøi hoûi: </w:t>
      </w:r>
    </w:p>
    <w:p>
      <w:pPr>
        <w:pStyle w:val="TextBodyIndent"/>
        <w:spacing w:before="0" w:after="0"/>
        <w:ind w:left="0" w:firstLine="720"/>
        <w:jc w:val="both"/>
        <w:rPr>
          <w:rFonts w:ascii="VNI-Times" w:hAnsi="VNI-Times" w:cs="VNI-Times"/>
          <w:szCs w:val="26"/>
        </w:rPr>
      </w:pPr>
      <w:r>
        <w:rPr>
          <w:rFonts w:cs="VNI-Times" w:ascii="VNI-Times" w:hAnsi="VNI-Times"/>
          <w:szCs w:val="26"/>
        </w:rPr>
        <w:t>- Töøng ñeán ñaây chöa?</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Khaùch thöa: </w:t>
      </w:r>
    </w:p>
    <w:p>
      <w:pPr>
        <w:pStyle w:val="TextBodyIndent"/>
        <w:spacing w:before="0" w:after="0"/>
        <w:ind w:left="0" w:firstLine="720"/>
        <w:jc w:val="both"/>
        <w:rPr>
          <w:rFonts w:ascii="VNI-Times" w:hAnsi="VNI-Times" w:cs="VNI-Times"/>
          <w:szCs w:val="26"/>
        </w:rPr>
      </w:pPr>
      <w:r>
        <w:rPr>
          <w:rFonts w:cs="VNI-Times" w:ascii="VNI-Times" w:hAnsi="VNI-Times"/>
          <w:szCs w:val="26"/>
        </w:rPr>
        <w:t>- Töøng ñeán.</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xml:space="preserve">Ngaøi baûo: </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Uoáng traø ñi!</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xml:space="preserve">Laïi coù ngöôøi ñeán, Ngaøi cuõng hoûi: </w:t>
      </w:r>
    </w:p>
    <w:p>
      <w:pPr>
        <w:pStyle w:val="TextBodyIndent"/>
        <w:widowControl w:val="false"/>
        <w:spacing w:before="0" w:after="0"/>
        <w:ind w:left="0" w:firstLine="720"/>
        <w:jc w:val="both"/>
        <w:rPr>
          <w:rFonts w:ascii="VNI-Times" w:hAnsi="VNI-Times" w:cs="VNI-Times"/>
          <w:szCs w:val="26"/>
        </w:rPr>
      </w:pPr>
      <w:r>
        <w:rPr>
          <w:rFonts w:cs="VNI-Times" w:ascii="VNI-Times" w:hAnsi="VNI-Times"/>
          <w:szCs w:val="26"/>
        </w:rPr>
        <w:t>- Töøng ñeán ñaây chöa?</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höa: </w:t>
      </w:r>
    </w:p>
    <w:p>
      <w:pPr>
        <w:pStyle w:val="TextBodyIndent"/>
        <w:spacing w:before="0" w:after="0"/>
        <w:ind w:left="0" w:firstLine="720"/>
        <w:jc w:val="both"/>
        <w:rPr>
          <w:rFonts w:ascii="VNI-Times" w:hAnsi="VNI-Times" w:cs="VNI-Times"/>
          <w:szCs w:val="26"/>
        </w:rPr>
      </w:pPr>
      <w:r>
        <w:rPr>
          <w:rFonts w:cs="VNI-Times" w:ascii="VNI-Times" w:hAnsi="VNI-Times"/>
          <w:szCs w:val="26"/>
        </w:rPr>
        <w:t>- Chöa töøng ñeán.</w:t>
      </w:r>
    </w:p>
    <w:p>
      <w:pPr>
        <w:pStyle w:val="TextBodyIndent"/>
        <w:spacing w:before="0" w:after="0"/>
        <w:ind w:left="0" w:firstLine="720"/>
        <w:jc w:val="both"/>
        <w:rPr>
          <w:rFonts w:ascii="VNI-Times" w:hAnsi="VNI-Times" w:cs="VNI-Times"/>
          <w:szCs w:val="26"/>
        </w:rPr>
      </w:pPr>
      <w:r>
        <w:rPr>
          <w:rFonts w:cs="VNI-Times" w:ascii="VNI-Times" w:hAnsi="VNI-Times"/>
          <w:szCs w:val="26"/>
        </w:rPr>
        <w:t>Ngaøi cuõng môøi:</w:t>
      </w:r>
    </w:p>
    <w:p>
      <w:pPr>
        <w:pStyle w:val="TextBodyIndent"/>
        <w:spacing w:before="0" w:after="0"/>
        <w:ind w:left="0" w:firstLine="720"/>
        <w:jc w:val="both"/>
        <w:rPr>
          <w:rFonts w:ascii="VNI-Times" w:hAnsi="VNI-Times" w:cs="VNI-Times"/>
          <w:szCs w:val="26"/>
        </w:rPr>
      </w:pPr>
      <w:r>
        <w:rPr>
          <w:rFonts w:cs="VNI-Times" w:ascii="VNI-Times" w:hAnsi="VNI-Times"/>
          <w:szCs w:val="26"/>
        </w:rPr>
        <w:t>- Uoáng traø ñi!</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ri söï laáy laøm laï, môùi hoûi: </w:t>
      </w:r>
    </w:p>
    <w:p>
      <w:pPr>
        <w:pStyle w:val="TextBodyIndent"/>
        <w:spacing w:before="0" w:after="0"/>
        <w:ind w:left="0" w:firstLine="720"/>
        <w:jc w:val="both"/>
        <w:rPr>
          <w:rFonts w:ascii="VNI-Times" w:hAnsi="VNI-Times" w:cs="VNI-Times"/>
          <w:szCs w:val="26"/>
        </w:rPr>
      </w:pPr>
      <w:r>
        <w:rPr>
          <w:rFonts w:cs="VNI-Times" w:ascii="VNI-Times" w:hAnsi="VNI-Times"/>
          <w:szCs w:val="26"/>
        </w:rPr>
        <w:t>- Ngöôøi ñaõ töøng ñeán Hoøa thöôïng môøi uoáng traø, ngöôøi chöa töøng ñeán Hoøa thöôïng cuõng môøi uoáng traø, laø taïi sao?</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goïi: </w:t>
      </w:r>
    </w:p>
    <w:p>
      <w:pPr>
        <w:pStyle w:val="TextBodyIndent"/>
        <w:spacing w:before="0" w:after="0"/>
        <w:ind w:left="0" w:firstLine="720"/>
        <w:jc w:val="both"/>
        <w:rPr>
          <w:rFonts w:ascii="VNI-Times" w:hAnsi="VNI-Times" w:cs="VNI-Times"/>
          <w:szCs w:val="26"/>
        </w:rPr>
      </w:pPr>
      <w:r>
        <w:rPr>
          <w:rFonts w:cs="VNI-Times" w:ascii="VNI-Times" w:hAnsi="VNI-Times"/>
          <w:szCs w:val="26"/>
        </w:rPr>
        <w:t>- Tri söï.</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Tri söï: </w:t>
      </w:r>
    </w:p>
    <w:p>
      <w:pPr>
        <w:pStyle w:val="TextBodyIndent"/>
        <w:spacing w:before="0" w:after="0"/>
        <w:ind w:left="0" w:firstLine="720"/>
        <w:jc w:val="both"/>
        <w:rPr>
          <w:rFonts w:ascii="VNI-Times" w:hAnsi="VNI-Times" w:cs="VNI-Times"/>
          <w:szCs w:val="26"/>
        </w:rPr>
      </w:pPr>
      <w:r>
        <w:rPr>
          <w:rFonts w:cs="VNI-Times" w:ascii="VNI-Times" w:hAnsi="VNI-Times"/>
          <w:szCs w:val="26"/>
        </w:rPr>
        <w:t>- Daï!</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Ngaøi baûo: </w:t>
      </w:r>
    </w:p>
    <w:p>
      <w:pPr>
        <w:pStyle w:val="TextBodyIndent"/>
        <w:spacing w:before="0" w:after="0"/>
        <w:ind w:left="0" w:firstLine="720"/>
        <w:jc w:val="both"/>
        <w:rPr>
          <w:rFonts w:ascii="VNI-Times" w:hAnsi="VNI-Times" w:cs="VNI-Times"/>
          <w:szCs w:val="26"/>
        </w:rPr>
      </w:pPr>
      <w:r>
        <w:rPr>
          <w:rFonts w:cs="VNI-Times" w:ascii="VNI-Times" w:hAnsi="VNI-Times"/>
          <w:szCs w:val="26"/>
        </w:rPr>
        <w:t>- Uoáng traø ñi!</w:t>
      </w:r>
    </w:p>
    <w:p>
      <w:pPr>
        <w:pStyle w:val="TextBodyIndent"/>
        <w:spacing w:before="0" w:after="0"/>
        <w:ind w:left="0" w:firstLine="720"/>
        <w:jc w:val="both"/>
        <w:rPr>
          <w:rFonts w:ascii="VNI-Times" w:hAnsi="VNI-Times" w:cs="VNI-Times"/>
          <w:szCs w:val="26"/>
        </w:rPr>
      </w:pPr>
      <w:r>
        <w:rPr>
          <w:rFonts w:cs="VNI-Times" w:ascii="VNI-Times" w:hAnsi="VNI-Times"/>
          <w:szCs w:val="26"/>
        </w:rPr>
        <w:t>Cho neân goïi laø traø Trieäu laõo, vì gaëp ai Ngaøi cuõng môøi uoáng traø.</w:t>
      </w:r>
    </w:p>
    <w:p>
      <w:pPr>
        <w:pStyle w:val="TextBodyIndent"/>
        <w:spacing w:before="0" w:after="0"/>
        <w:ind w:left="0" w:firstLine="720"/>
        <w:jc w:val="both"/>
        <w:rPr/>
      </w:pPr>
      <w:r>
        <w:rPr>
          <w:rFonts w:cs="VNI-Times" w:ascii="VNI-Times" w:hAnsi="VNI-Times"/>
          <w:i/>
          <w:szCs w:val="26"/>
        </w:rPr>
        <w:t>Baùnh Thieàu Döông</w:t>
      </w:r>
      <w:r>
        <w:rPr>
          <w:rFonts w:cs="VNI-Times" w:ascii="VNI-Times" w:hAnsi="VNI-Times"/>
          <w:szCs w:val="26"/>
        </w:rPr>
        <w:t xml:space="preserve"> laø baùnh cuûa Vaân Moân. Moãi khi coù ai ñeán, Ngaøi thöôøng ñöa caùi baùnh leân môøi aên.</w:t>
      </w:r>
    </w:p>
    <w:p>
      <w:pPr>
        <w:pStyle w:val="TextBodyIndent"/>
        <w:spacing w:before="0" w:after="0"/>
        <w:ind w:left="0" w:firstLine="720"/>
        <w:jc w:val="both"/>
        <w:rPr/>
      </w:pPr>
      <w:r>
        <w:rPr>
          <w:rFonts w:cs="VNI-Times" w:ascii="VNI-Times" w:hAnsi="VNI-Times"/>
          <w:szCs w:val="26"/>
        </w:rPr>
        <w:t xml:space="preserve">Trieäu Chaâu môøi uoáng traø, Vaân Moân môøi aên baùnh, neân goïi laø </w:t>
      </w:r>
      <w:r>
        <w:rPr>
          <w:rFonts w:cs="VNI-Times" w:ascii="VNI-Times" w:hAnsi="VNI-Times"/>
          <w:i/>
          <w:szCs w:val="26"/>
        </w:rPr>
        <w:t>traø Trieäu laõo, baùnh Thieàu Döông</w:t>
      </w:r>
      <w:r>
        <w:rPr>
          <w:rFonts w:cs="VNI-Times" w:ascii="VNI-Times" w:hAnsi="VNI-Times"/>
          <w:szCs w:val="26"/>
        </w:rPr>
        <w:t xml:space="preserve">. </w:t>
      </w:r>
      <w:r>
        <w:rPr>
          <w:rFonts w:cs="VNI-Times" w:ascii="VNI-Times" w:hAnsi="VNI-Times"/>
          <w:i/>
          <w:szCs w:val="26"/>
        </w:rPr>
        <w:t>Baày thieàn töû haõy coøn ñoùi khaùt</w:t>
      </w:r>
      <w:r>
        <w:rPr>
          <w:rFonts w:cs="VNI-Times" w:ascii="VNI-Times" w:hAnsi="VNI-Times"/>
          <w:szCs w:val="26"/>
        </w:rPr>
        <w:t>, töùc laø nhöõng ngöôøi ñi hoïc thieàn tuy ñöôïc môøi uoáng traø, ñöôïc cho aên baùnh maø vaãn coøn ñoùi khaùt.</w:t>
      </w:r>
    </w:p>
    <w:p>
      <w:pPr>
        <w:pStyle w:val="TextBodyIndent"/>
        <w:spacing w:before="0" w:after="0"/>
        <w:ind w:left="0" w:firstLine="720"/>
        <w:jc w:val="both"/>
        <w:rPr/>
      </w:pPr>
      <w:r>
        <w:rPr>
          <w:rFonts w:cs="VNI-Times" w:ascii="VNI-Times" w:hAnsi="VNI-Times"/>
          <w:i/>
          <w:szCs w:val="26"/>
        </w:rPr>
        <w:t xml:space="preserve">Ruoäng Taøo Kheâ, vöôøn Thieáu Thaát, chuùng naïp taêng nhöõng ñeå löu hoang. </w:t>
      </w:r>
      <w:r>
        <w:rPr>
          <w:rFonts w:cs="VNI-Times" w:ascii="VNI-Times" w:hAnsi="VNI-Times"/>
          <w:szCs w:val="26"/>
        </w:rPr>
        <w:t>ÔÛ Taøo Kheâ choã cuûa Luïc Toå Hueä Naêng coù ruoäng nhieàu, ôû Thieáu Thaát choã cuûa Toå Ñaït Ma coù vöôøn lôùn, theá maø chuùng naïp taêng, töùc laø nhöõng thaày tu thieàn vaãn coøn ñeå noù hoang pheá, chöa bieát chaêm soùc gì caû.</w:t>
      </w:r>
    </w:p>
    <w:p>
      <w:pPr>
        <w:pStyle w:val="TextBodyIndent"/>
        <w:spacing w:before="0" w:after="0"/>
        <w:ind w:left="0" w:firstLine="720"/>
        <w:jc w:val="both"/>
        <w:rPr>
          <w:rFonts w:ascii="VNI-Times" w:hAnsi="VNI-Times" w:cs="VNI-Times"/>
          <w:szCs w:val="26"/>
        </w:rPr>
      </w:pPr>
      <w:r>
        <w:rPr>
          <w:rFonts w:cs="VNI-Times" w:ascii="VNI-Times" w:hAnsi="VNI-Times"/>
          <w:szCs w:val="26"/>
        </w:rPr>
        <w:t>Toùm laïi, hai caâu naøy muoán noùi: Trieäu Chaâu ñaõi traø, Thieàu Döông môøi baùnh, maø chuùng ta vaãn ñoùi khaùt. Taøo Kheâ coù ruoäng, Thieáu Thaát coù vöôøn, maø chuùng ta laïi boû hoang. Chö Toå tröôùc kia ñaõ ñem heát taâm tö chæ daïy, theá maø chuùng ta vaãn lô laø ñeå ñeán noãi thieàn phaûi bò lu môø, ñoù laø loãi nôi chuùng ta.</w:t>
      </w:r>
    </w:p>
    <w:p>
      <w:pPr>
        <w:pStyle w:val="TextBodyIndent"/>
        <w:spacing w:before="0" w:after="0"/>
        <w:ind w:left="0" w:firstLine="720"/>
        <w:jc w:val="both"/>
        <w:rPr/>
      </w:pPr>
      <w:r>
        <w:rPr>
          <w:rFonts w:cs="VNI-Times" w:ascii="VNI-Times" w:hAnsi="VNI-Times"/>
          <w:i/>
          <w:spacing w:val="-6"/>
          <w:szCs w:val="26"/>
        </w:rPr>
        <w:t xml:space="preserve">Gieo boù cuûi, naåy boâng ñeøn, nhaân mang môùi naùt; </w:t>
      </w:r>
      <w:r>
        <w:rPr>
          <w:rFonts w:cs="VNI-Times" w:ascii="VNI-Times" w:hAnsi="VNI-Times"/>
          <w:i/>
          <w:szCs w:val="26"/>
        </w:rPr>
        <w:t xml:space="preserve">Loäc ñaøo hoa, nghe tieáng truùc, maëc veû maø sang. </w:t>
      </w:r>
      <w:r>
        <w:rPr>
          <w:rFonts w:cs="VNI-Times" w:ascii="VNI-Times" w:hAnsi="VNI-Times"/>
          <w:szCs w:val="26"/>
        </w:rPr>
        <w:t xml:space="preserve">Gieo boù cuûi laø caâu chuyeän Thieàn sö Tuyeát Phong luùc coøn ñi tham vaán, ñeán Ñoäng Sôn, Ñoäng Sôn baûo: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Vaøo cöûa phaûi coù lôøi noùi.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ñaùp: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Con khoâng coù mieäng.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Ñoäng Sôn baûo: </w:t>
      </w:r>
    </w:p>
    <w:p>
      <w:pPr>
        <w:pStyle w:val="TextBodyIndent"/>
        <w:spacing w:before="0" w:after="0"/>
        <w:ind w:left="0" w:firstLine="720"/>
        <w:jc w:val="both"/>
        <w:rPr>
          <w:rFonts w:ascii="VNI-Times" w:hAnsi="VNI-Times" w:cs="VNI-Times"/>
          <w:szCs w:val="26"/>
        </w:rPr>
      </w:pPr>
      <w:r>
        <w:rPr>
          <w:rFonts w:cs="VNI-Times" w:ascii="VNI-Times" w:hAnsi="VNI-Times"/>
          <w:szCs w:val="26"/>
        </w:rPr>
        <w:t>- Khoâng coù mieäng phaûi hoaøn con maét cho ta.</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im laëng, gieo boù cuûi tröôùc Ñoäng Sôn. Ñoäng Sôn hoûi: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 Naëng nhieàu ít? </w:t>
      </w:r>
    </w:p>
    <w:p>
      <w:pPr>
        <w:pStyle w:val="TextBodyIndent"/>
        <w:spacing w:before="0" w:after="0"/>
        <w:ind w:left="0" w:firstLine="720"/>
        <w:jc w:val="both"/>
        <w:rPr>
          <w:rFonts w:ascii="VNI-Times" w:hAnsi="VNI-Times" w:cs="VNI-Times"/>
          <w:szCs w:val="26"/>
        </w:rPr>
      </w:pPr>
      <w:r>
        <w:rPr>
          <w:rFonts w:cs="VNI-Times" w:ascii="VNI-Times" w:hAnsi="VNI-Times"/>
          <w:szCs w:val="26"/>
        </w:rPr>
        <w:t xml:space="preserve">Sö thöa: </w:t>
      </w:r>
    </w:p>
    <w:p>
      <w:pPr>
        <w:pStyle w:val="TextBodyIndent"/>
        <w:spacing w:before="0" w:after="0"/>
        <w:ind w:left="0" w:firstLine="720"/>
        <w:jc w:val="both"/>
        <w:rPr>
          <w:rFonts w:ascii="VNI-Times" w:hAnsi="VNI-Times" w:cs="VNI-Times"/>
          <w:szCs w:val="26"/>
        </w:rPr>
      </w:pPr>
      <w:r>
        <w:rPr>
          <w:rFonts w:cs="VNI-Times" w:ascii="VNI-Times" w:hAnsi="VNI-Times"/>
          <w:szCs w:val="26"/>
        </w:rPr>
        <w:t>- Ngöôøi caû thieân haï naâng khoâng noåi.</w:t>
      </w:r>
    </w:p>
    <w:p>
      <w:pPr>
        <w:pStyle w:val="TextBodyIndent"/>
        <w:spacing w:before="0" w:after="0"/>
        <w:ind w:left="0" w:firstLine="720"/>
        <w:jc w:val="both"/>
        <w:rPr/>
      </w:pPr>
      <w:r>
        <w:rPr>
          <w:rFonts w:cs="VNI-Times" w:ascii="VNI-Times" w:hAnsi="VNI-Times"/>
          <w:szCs w:val="26"/>
        </w:rPr>
        <w:t xml:space="preserve">Ñoù laø söï tích </w:t>
      </w:r>
      <w:r>
        <w:rPr>
          <w:rFonts w:cs="VNI-Times" w:ascii="VNI-Times" w:hAnsi="VNI-Times"/>
          <w:i/>
          <w:szCs w:val="26"/>
        </w:rPr>
        <w:t>gieo boù cuûi</w:t>
      </w:r>
      <w:r>
        <w:rPr>
          <w:rFonts w:cs="VNI-Times" w:ascii="VNI-Times" w:hAnsi="VNI-Times"/>
          <w:szCs w:val="26"/>
        </w:rPr>
        <w:t xml:space="preserve"> cuûa Tuyeát Phong ñeán hoûi ñaïo vôùi Ñoäng Sôn. Coøn söï tích </w:t>
      </w:r>
      <w:r>
        <w:rPr>
          <w:rFonts w:cs="VNI-Times" w:ascii="VNI-Times" w:hAnsi="VNI-Times"/>
          <w:i/>
          <w:szCs w:val="26"/>
        </w:rPr>
        <w:t>naåy boâng ñeøn</w:t>
      </w:r>
      <w:r>
        <w:rPr>
          <w:rFonts w:cs="VNI-Times" w:ascii="VNI-Times" w:hAnsi="VNI-Times"/>
          <w:szCs w:val="26"/>
        </w:rPr>
        <w:t xml:space="preserve"> chöa tìm ra. </w:t>
      </w:r>
      <w:r>
        <w:rPr>
          <w:rFonts w:cs="VNI-Times" w:ascii="VNI-Times" w:hAnsi="VNI-Times"/>
          <w:i/>
          <w:szCs w:val="26"/>
        </w:rPr>
        <w:t>Gieo boù cuûi, naåy boâng ñeøn</w:t>
      </w:r>
      <w:r>
        <w:rPr>
          <w:rFonts w:cs="VNI-Times" w:ascii="VNI-Times" w:hAnsi="VNI-Times"/>
          <w:szCs w:val="26"/>
        </w:rPr>
        <w:t xml:space="preserve">, muïc ñích ñeå laøm gì? </w:t>
      </w:r>
      <w:r>
        <w:rPr>
          <w:rFonts w:cs="VNI-Times" w:ascii="VNI-Times" w:hAnsi="VNI-Times"/>
          <w:i/>
          <w:szCs w:val="26"/>
        </w:rPr>
        <w:t>Nhaân mang môùi naùt</w:t>
      </w:r>
      <w:r>
        <w:rPr>
          <w:rFonts w:cs="VNI-Times" w:ascii="VNI-Times" w:hAnsi="VNI-Times"/>
          <w:szCs w:val="26"/>
        </w:rPr>
        <w:t>, ñaây laø noùi veà thieàn, do söï oâm aáp trong loøng laâu ngaøy, hoâm naøo chôït vôõ ra môùi naùt khoái nghi.</w:t>
      </w:r>
    </w:p>
    <w:p>
      <w:pPr>
        <w:pStyle w:val="TextBodyIndent"/>
        <w:spacing w:before="0" w:after="0"/>
        <w:ind w:left="0" w:firstLine="720"/>
        <w:jc w:val="both"/>
        <w:rPr/>
      </w:pPr>
      <w:r>
        <w:rPr>
          <w:rFonts w:cs="VNI-Times" w:ascii="VNI-Times" w:hAnsi="VNI-Times"/>
          <w:i/>
          <w:szCs w:val="26"/>
        </w:rPr>
        <w:t>Loäc ñaøo hoa, nghe tieáng truùc, maëc veû maø sang.</w:t>
      </w:r>
      <w:r>
        <w:rPr>
          <w:rFonts w:cs="VNI-Times" w:ascii="VNI-Times" w:hAnsi="VNI-Times"/>
          <w:szCs w:val="26"/>
        </w:rPr>
        <w:t xml:space="preserve"> Linh Vaân laø ñeä töû cuûa Toå Quy Sôn nhìn thaáy hoa ñaøo nôû lieàn ngoä. Höông Nghieâm nghe tieáng vang cuûa hoøn soûi chaïm vaøo caønh truùc lieàn xong. Cho neân </w:t>
      </w:r>
      <w:r>
        <w:rPr>
          <w:rFonts w:cs="VNI-Times" w:ascii="VNI-Times" w:hAnsi="VNI-Times"/>
          <w:i/>
          <w:szCs w:val="26"/>
        </w:rPr>
        <w:t>maëc veû maø sang.</w:t>
      </w:r>
      <w:r>
        <w:rPr>
          <w:rFonts w:cs="VNI-Times" w:ascii="VNI-Times" w:hAnsi="VNI-Times"/>
          <w:szCs w:val="26"/>
        </w:rPr>
        <w:t xml:space="preserve"> Moät ngöôøi thaáy hoa ñaøo nôû, moät ngöôøi nghe tieáng truùc vang ñeàu ngoä neân thaàm laëng maø töôi saùng.</w:t>
      </w:r>
    </w:p>
    <w:p>
      <w:pPr>
        <w:pStyle w:val="TextBodyIndent"/>
        <w:spacing w:before="0" w:after="0"/>
        <w:ind w:left="0" w:firstLine="720"/>
        <w:jc w:val="both"/>
        <w:rPr>
          <w:rFonts w:ascii="VNI-Times" w:hAnsi="VNI-Times" w:cs="VNI-Times"/>
          <w:szCs w:val="26"/>
        </w:rPr>
      </w:pPr>
      <w:r>
        <w:rPr>
          <w:rFonts w:cs="VNI-Times" w:ascii="VNI-Times" w:hAnsi="VNI-Times"/>
          <w:szCs w:val="26"/>
        </w:rPr>
        <w:t>Nhö vaäy trong hoäi thöù chín naøy, Sô Toå Truùc Laâm daãn nhieàu söï tích cuûa caùc thieàn sö. Taát caû hình aûnh naøy noùi leân moãi thieàn sö coù moät loái chæ daïy khaùc nhau, nhöng muïc ñích cöùu caùnh khoâng khaùc. Coát laøm cho haønh giaû nhaän ra taâm chaân thaät, maø khoâng cho chuùng ta döïa vaøo baát cöù phöông tieän naøo suy nghó phaân bieät. Do ñoù ôû ñaây haønh giaû chæ tu môùi ñaït ñöôïc keát quaû chöù khoâng theå hoïc hieåu suoâng vaø duøng thöùc tình maø suy löôøng choã cöùu caùnh aáy ñöôïc.</w:t>
      </w:r>
    </w:p>
    <w:p>
      <w:pPr>
        <w:pStyle w:val="BodyTextIndent2"/>
        <w:spacing w:lineRule="auto" w:line="240" w:before="0" w:after="0"/>
        <w:ind w:left="0" w:firstLine="720"/>
        <w:jc w:val="both"/>
        <w:rPr/>
      </w:pPr>
      <w:r>
        <w:rPr>
          <w:rFonts w:cs="VNI-Times" w:ascii="VNI-Times" w:hAnsi="VNI-Times"/>
          <w:szCs w:val="26"/>
        </w:rPr>
        <w:t>Hoïc hoäi thöù chín naøy roài, chuùng ta ñeàu phaûi nhôù phaùt taâm tu, chôù chaàn chôø qua ñi cô hoäi toát</w:t>
      </w:r>
      <w:r>
        <w:rPr>
          <w:rFonts w:cs="VNI-Times" w:ascii="VNI-Times" w:hAnsi="VNI-Times"/>
          <w:i/>
          <w:szCs w:val="26"/>
        </w:rPr>
        <w:t>.</w:t>
      </w:r>
      <w:r>
        <w:rPr>
          <w:rFonts w:cs="VNI-Times" w:ascii="VNI-Times" w:hAnsi="VNI-Times"/>
          <w:szCs w:val="26"/>
        </w:rPr>
        <w:t xml:space="preserve"> Chuyeân taâm chuyeân tu cho tôùi ngaøy vieân maõn, khoâng coù nghi ngôø gì. Ngöôøi tu khoâng kheùo seõ loay hoay khoâng coù loái thoaùt cuõng nhö ngöôøi ñôøi. Ñieåm naøy ngöôøi tu chuùng ta phaûi quan taâm, ai meâ taâm khoâng laøm chuû ñöôïc thì vöôùng maéc. Khoâng luaän laø ñeä töû Phaät, xuaát gia hay taïi gia gì, meâ khoâng laøm chuû ñöôïc thì vöôùng maéc. </w:t>
      </w:r>
    </w:p>
    <w:p>
      <w:pPr>
        <w:pStyle w:val="BodyTextIndent2"/>
        <w:spacing w:lineRule="auto" w:line="240" w:before="0" w:after="0"/>
        <w:ind w:left="0" w:firstLine="720"/>
        <w:jc w:val="both"/>
        <w:rPr>
          <w:rFonts w:ascii="VNI-Times" w:hAnsi="VNI-Times" w:cs="VNI-Times"/>
          <w:szCs w:val="26"/>
        </w:rPr>
      </w:pPr>
      <w:r>
        <w:rPr>
          <w:rFonts w:cs="VNI-Times" w:ascii="VNI-Times" w:hAnsi="VNI-Times"/>
          <w:szCs w:val="26"/>
        </w:rPr>
        <w:t>Chuùng ta phaûi tu nhö theá naøo ñeå mình laøm chuû ñöôïc, phaûi haønh ñaïo nhö theá naøo ñeå giöõ vöõng ñöôïc lyù ñaïo, giöõ ñöôïc gieàng moái cuûa ñaïo, laøm lôïi laïc cho chính mình cuõng nhö cho taát caû chuùng sanh. Ñoù chính laø chuû yù maø Toå sö muoán truyeàn daïy laïi cho chuùng ta.</w:t>
      </w:r>
    </w:p>
    <w:p>
      <w:pPr>
        <w:pStyle w:val="BlockText"/>
        <w:ind w:left="0" w:right="0" w:hanging="0"/>
        <w:jc w:val="center"/>
        <w:rPr>
          <w:rFonts w:ascii="VNI-Times" w:hAnsi="VNI-Times" w:cs="VNI-Times"/>
          <w:iCs/>
          <w:sz w:val="36"/>
          <w:szCs w:val="36"/>
        </w:rPr>
      </w:pPr>
      <w:r>
        <w:rPr>
          <w:rFonts w:eastAsia="Wingdings" w:cs="Wingdings" w:ascii="Wingdings" w:hAnsi="Wingdings"/>
          <w:iCs/>
          <w:sz w:val="36"/>
          <w:szCs w:val="36"/>
        </w:rPr>
        <w:t></w:t>
      </w:r>
      <w:r>
        <w:br w:type="page"/>
      </w:r>
    </w:p>
    <w:p>
      <w:pPr>
        <w:pStyle w:val="BlockText"/>
        <w:ind w:left="0" w:right="0" w:hanging="0"/>
        <w:jc w:val="center"/>
        <w:rPr>
          <w:rFonts w:ascii="VNI-Times" w:hAnsi="VNI-Times" w:cs="VNI-Times"/>
          <w:b/>
          <w:b/>
          <w:sz w:val="36"/>
          <w:szCs w:val="36"/>
        </w:rPr>
      </w:pPr>
      <w:r>
        <w:rPr>
          <w:rFonts w:cs="VNI-Times" w:ascii="VNI-Times" w:hAnsi="VNI-Times"/>
          <w:b/>
          <w:sz w:val="36"/>
          <w:szCs w:val="36"/>
        </w:rPr>
        <w:t>HOÄI THÖÙ MÖÔØI</w:t>
      </w:r>
    </w:p>
    <w:p>
      <w:pPr>
        <w:pStyle w:val="TextBodyIndent"/>
        <w:spacing w:before="0" w:after="0"/>
        <w:ind w:left="0" w:firstLine="720"/>
        <w:jc w:val="both"/>
        <w:rPr>
          <w:rFonts w:ascii="VNI-Times" w:hAnsi="VNI-Times" w:cs="VNI-Times"/>
          <w:i/>
          <w:i/>
          <w:szCs w:val="26"/>
        </w:rPr>
      </w:pPr>
      <w:r>
        <w:rPr>
          <w:rFonts w:cs="VNI-Times" w:ascii="VNI-Times" w:hAnsi="VNI-Times"/>
          <w:i/>
          <w:szCs w:val="26"/>
        </w:rPr>
        <w:t>Töôïng chuùng aáy,</w:t>
      </w:r>
    </w:p>
    <w:p>
      <w:pPr>
        <w:pStyle w:val="TextBodyIndent"/>
        <w:spacing w:before="0" w:after="0"/>
        <w:ind w:left="0" w:firstLine="720"/>
        <w:jc w:val="both"/>
        <w:rPr>
          <w:rFonts w:ascii="VNI-Times" w:hAnsi="VNI-Times" w:cs="VNI-Times"/>
          <w:i/>
          <w:i/>
          <w:szCs w:val="26"/>
        </w:rPr>
      </w:pPr>
      <w:r>
        <w:rPr>
          <w:rFonts w:cs="VNI-Times" w:ascii="VNI-Times" w:hAnsi="VNI-Times"/>
          <w:i/>
          <w:szCs w:val="26"/>
        </w:rPr>
        <w:t>Coác moät chaân khoâng;</w:t>
      </w:r>
    </w:p>
    <w:p>
      <w:pPr>
        <w:pStyle w:val="TextBodyIndent"/>
        <w:spacing w:before="0" w:after="0"/>
        <w:ind w:left="0" w:firstLine="720"/>
        <w:jc w:val="both"/>
        <w:rPr>
          <w:rFonts w:ascii="VNI-Times" w:hAnsi="VNI-Times" w:cs="VNI-Times"/>
          <w:i/>
          <w:i/>
          <w:szCs w:val="26"/>
        </w:rPr>
      </w:pPr>
      <w:r>
        <w:rPr>
          <w:rFonts w:cs="VNI-Times" w:ascii="VNI-Times" w:hAnsi="VNI-Times"/>
          <w:i/>
          <w:szCs w:val="26"/>
        </w:rPr>
        <w:t>Duøng ñoøi caên khí.</w:t>
      </w:r>
    </w:p>
    <w:p>
      <w:pPr>
        <w:pStyle w:val="TextBodyIndent"/>
        <w:spacing w:before="0" w:after="0"/>
        <w:ind w:left="0" w:firstLine="720"/>
        <w:jc w:val="both"/>
        <w:rPr>
          <w:rFonts w:ascii="VNI-Times" w:hAnsi="VNI-Times" w:cs="VNI-Times"/>
          <w:i/>
          <w:i/>
          <w:szCs w:val="26"/>
        </w:rPr>
      </w:pPr>
      <w:r>
        <w:rPr>
          <w:rFonts w:cs="VNI-Times" w:ascii="VNI-Times" w:hAnsi="VNI-Times"/>
          <w:i/>
          <w:szCs w:val="26"/>
        </w:rPr>
        <w:t>Nhaân loøng ta vöôùng chaáp khoân thoâng;</w:t>
      </w:r>
    </w:p>
    <w:p>
      <w:pPr>
        <w:pStyle w:val="TextBodyIndent"/>
        <w:spacing w:before="0" w:after="0"/>
        <w:ind w:left="0" w:firstLine="720"/>
        <w:jc w:val="both"/>
        <w:rPr>
          <w:rFonts w:ascii="VNI-Times" w:hAnsi="VNI-Times" w:cs="VNI-Times"/>
          <w:i/>
          <w:i/>
          <w:szCs w:val="26"/>
        </w:rPr>
      </w:pPr>
      <w:r>
        <w:rPr>
          <w:rFonts w:cs="VNI-Times" w:ascii="VNI-Times" w:hAnsi="VNI-Times"/>
          <w:i/>
          <w:szCs w:val="26"/>
        </w:rPr>
        <w:t>Haù cô Toå nay coøn thöûa bí.</w:t>
      </w:r>
    </w:p>
    <w:p>
      <w:pPr>
        <w:pStyle w:val="TextBodyIndent"/>
        <w:spacing w:before="0" w:after="0"/>
        <w:ind w:left="0" w:firstLine="720"/>
        <w:jc w:val="both"/>
        <w:rPr>
          <w:rFonts w:ascii="VNI-Times" w:hAnsi="VNI-Times" w:cs="VNI-Times"/>
          <w:i/>
          <w:i/>
          <w:szCs w:val="26"/>
        </w:rPr>
      </w:pPr>
      <w:r>
        <w:rPr>
          <w:rFonts w:cs="VNI-Times" w:ascii="VNI-Times" w:hAnsi="VNI-Times"/>
          <w:i/>
          <w:szCs w:val="26"/>
        </w:rPr>
        <w:t>Chuùng Tieåu thöøa coác hay chöûa ñeán, Buït xaù ngaên baûo sôû hoùa thaønh;</w:t>
      </w:r>
    </w:p>
    <w:p>
      <w:pPr>
        <w:pStyle w:val="TextBodyIndent"/>
        <w:spacing w:before="0" w:after="0"/>
        <w:ind w:left="0" w:firstLine="720"/>
        <w:jc w:val="both"/>
        <w:rPr>
          <w:rFonts w:ascii="VNI-Times" w:hAnsi="VNI-Times" w:cs="VNI-Times"/>
          <w:i/>
          <w:i/>
          <w:szCs w:val="26"/>
        </w:rPr>
      </w:pPr>
      <w:r>
        <w:rPr>
          <w:rFonts w:cs="VNI-Times" w:ascii="VNI-Times" w:hAnsi="VNI-Times"/>
          <w:i/>
          <w:szCs w:val="26"/>
        </w:rPr>
        <w:t>Ñaáng Thöôïng só chöùng thöïc maø neân, ai gheõ coù sôn laâm thaønh thò.</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Nuùi hoang röøng quaïnh, aáy laø nôi daät só tieâu dao;</w:t>
      </w:r>
    </w:p>
    <w:p>
      <w:pPr>
        <w:pStyle w:val="TextBodyIndent"/>
        <w:spacing w:before="0" w:after="0"/>
        <w:ind w:left="0" w:firstLine="720"/>
        <w:jc w:val="both"/>
        <w:rPr>
          <w:rFonts w:ascii="VNI-Times" w:hAnsi="VNI-Times" w:cs="VNI-Times"/>
          <w:i/>
          <w:i/>
          <w:szCs w:val="26"/>
        </w:rPr>
      </w:pPr>
      <w:r>
        <w:rPr>
          <w:rFonts w:cs="VNI-Times" w:ascii="VNI-Times" w:hAnsi="VNI-Times"/>
          <w:i/>
          <w:szCs w:val="26"/>
        </w:rPr>
        <w:t>Chieàn vaéng am thanh, chæn thöïc caûnh ñaïo nhaân du hí.</w:t>
      </w:r>
    </w:p>
    <w:p>
      <w:pPr>
        <w:pStyle w:val="TextBodyIndent"/>
        <w:spacing w:before="0" w:after="0"/>
        <w:ind w:left="0" w:firstLine="720"/>
        <w:jc w:val="both"/>
        <w:rPr>
          <w:rFonts w:ascii="VNI-Times" w:hAnsi="VNI-Times" w:cs="VNI-Times"/>
          <w:i/>
          <w:i/>
          <w:szCs w:val="26"/>
        </w:rPr>
      </w:pPr>
      <w:r>
        <w:rPr>
          <w:rFonts w:cs="VNI-Times" w:ascii="VNI-Times" w:hAnsi="VNI-Times"/>
          <w:i/>
          <w:szCs w:val="26"/>
        </w:rPr>
        <w:t>Ngöïa cao taùn caû, Dieâm vöông naøo keå ñöùa ngheânh ngang;</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Gaùc ngoïc laàu vaøng, nguïc toát thieáu chi ngöôøi yeâu quyù.</w:t>
      </w:r>
    </w:p>
    <w:p>
      <w:pPr>
        <w:pStyle w:val="TextBodyIndent"/>
        <w:spacing w:before="0" w:after="0"/>
        <w:ind w:left="0" w:firstLine="720"/>
        <w:jc w:val="both"/>
        <w:rPr>
          <w:rFonts w:ascii="VNI-Times" w:hAnsi="VNI-Times" w:cs="VNI-Times"/>
          <w:i/>
          <w:i/>
          <w:szCs w:val="26"/>
        </w:rPr>
      </w:pPr>
      <w:r>
        <w:rPr>
          <w:rFonts w:cs="VNI-Times" w:ascii="VNI-Times" w:hAnsi="VNI-Times"/>
          <w:i/>
          <w:szCs w:val="26"/>
        </w:rPr>
        <w:t>Chuoäng coâng danh, loàng nhaân ngaõ, thöïc aáy phaøm ngu;</w:t>
      </w:r>
    </w:p>
    <w:p>
      <w:pPr>
        <w:pStyle w:val="TextBodyIndent"/>
        <w:spacing w:before="0" w:after="0"/>
        <w:ind w:left="0" w:firstLine="720"/>
        <w:jc w:val="both"/>
        <w:rPr>
          <w:rFonts w:ascii="VNI-Times" w:hAnsi="VNI-Times" w:cs="VNI-Times"/>
          <w:i/>
          <w:i/>
          <w:szCs w:val="26"/>
        </w:rPr>
      </w:pPr>
      <w:r>
        <w:rPr>
          <w:rFonts w:cs="VNI-Times" w:ascii="VNI-Times" w:hAnsi="VNI-Times"/>
          <w:i/>
          <w:szCs w:val="26"/>
        </w:rPr>
        <w:t>Say ñaïo ñöùc, dôøi thaân taâm, ñònh neân thaùnh trí.</w:t>
      </w:r>
    </w:p>
    <w:p>
      <w:pPr>
        <w:pStyle w:val="TextBodyIndent"/>
        <w:spacing w:before="0" w:after="0"/>
        <w:ind w:left="0" w:right="-62" w:firstLine="720"/>
        <w:jc w:val="both"/>
        <w:rPr>
          <w:rFonts w:ascii="VNI-Times" w:hAnsi="VNI-Times" w:cs="VNI-Times"/>
          <w:i/>
          <w:i/>
          <w:szCs w:val="26"/>
        </w:rPr>
      </w:pPr>
      <w:r>
        <w:rPr>
          <w:rFonts w:cs="VNI-Times" w:ascii="VNI-Times" w:hAnsi="VNI-Times"/>
          <w:i/>
          <w:szCs w:val="26"/>
        </w:rPr>
        <w:t>Maøy ngang muõi doïc, töôùng tuy laï xem aét baüng nhau;</w:t>
      </w:r>
    </w:p>
    <w:p>
      <w:pPr>
        <w:pStyle w:val="TextBodyIndent"/>
        <w:spacing w:before="0" w:after="0"/>
        <w:ind w:left="0" w:firstLine="720"/>
        <w:jc w:val="both"/>
        <w:rPr>
          <w:rFonts w:ascii="VNI-Times" w:hAnsi="VNI-Times" w:cs="VNI-Times"/>
          <w:i/>
          <w:i/>
          <w:szCs w:val="26"/>
        </w:rPr>
      </w:pPr>
      <w:r>
        <w:rPr>
          <w:rFonts w:cs="VNI-Times" w:ascii="VNI-Times" w:hAnsi="VNI-Times"/>
          <w:i/>
          <w:szCs w:val="26"/>
        </w:rPr>
        <w:t>Maët thaùnh loøng phaøm, thöïc caùch nhaãn vaøn vaøn thieân lyù.</w:t>
      </w:r>
    </w:p>
    <w:p>
      <w:pPr>
        <w:pStyle w:val="TextBodyIndent"/>
        <w:spacing w:before="0" w:after="0"/>
        <w:ind w:left="0" w:firstLine="720"/>
        <w:jc w:val="both"/>
        <w:rPr>
          <w:rFonts w:ascii="VNI-Times" w:hAnsi="VNI-Times" w:cs="VNI-Times"/>
          <w:i/>
          <w:i/>
          <w:szCs w:val="26"/>
        </w:rPr>
      </w:pPr>
      <w:r>
        <w:rPr>
          <w:rFonts w:cs="VNI-Times" w:ascii="VNI-Times" w:hAnsi="VNI-Times"/>
          <w:i/>
          <w:szCs w:val="26"/>
        </w:rPr>
        <w:t>Keä raèng:</w:t>
      </w:r>
    </w:p>
    <w:p>
      <w:pPr>
        <w:pStyle w:val="TextBodyIndent"/>
        <w:spacing w:before="0" w:after="0"/>
        <w:ind w:left="0" w:firstLine="720"/>
        <w:jc w:val="both"/>
        <w:rPr>
          <w:rFonts w:ascii="VNI-Times" w:hAnsi="VNI-Times" w:cs="VNI-Times"/>
          <w:i/>
          <w:i/>
          <w:szCs w:val="26"/>
        </w:rPr>
      </w:pPr>
      <w:r>
        <w:rPr>
          <w:rFonts w:cs="VNI-Times" w:ascii="VNI-Times" w:hAnsi="VNI-Times"/>
          <w:i/>
          <w:szCs w:val="26"/>
        </w:rPr>
        <w:t>Cö traàn laïc ñaïo thaû tuøy duyeân,</w:t>
      </w:r>
    </w:p>
    <w:p>
      <w:pPr>
        <w:pStyle w:val="TextBodyIndent"/>
        <w:spacing w:before="0" w:after="0"/>
        <w:ind w:left="0" w:firstLine="720"/>
        <w:jc w:val="both"/>
        <w:rPr>
          <w:rFonts w:ascii="VNI-Times" w:hAnsi="VNI-Times" w:cs="VNI-Times"/>
          <w:i/>
          <w:i/>
          <w:szCs w:val="26"/>
        </w:rPr>
      </w:pPr>
      <w:r>
        <w:rPr>
          <w:rFonts w:cs="VNI-Times" w:ascii="VNI-Times" w:hAnsi="VNI-Times"/>
          <w:i/>
          <w:szCs w:val="26"/>
        </w:rPr>
        <w:t>Cô taéc xan heà khoán taéc mieân.</w:t>
      </w:r>
    </w:p>
    <w:p>
      <w:pPr>
        <w:pStyle w:val="TextBodyIndent"/>
        <w:spacing w:before="0" w:after="0"/>
        <w:ind w:left="0" w:firstLine="720"/>
        <w:jc w:val="both"/>
        <w:rPr>
          <w:rFonts w:ascii="VNI-Times" w:hAnsi="VNI-Times" w:cs="VNI-Times"/>
          <w:i/>
          <w:i/>
          <w:szCs w:val="26"/>
        </w:rPr>
      </w:pPr>
      <w:r>
        <w:rPr>
          <w:rFonts w:cs="VNI-Times" w:ascii="VNI-Times" w:hAnsi="VNI-Times"/>
          <w:i/>
          <w:szCs w:val="26"/>
        </w:rPr>
        <w:t>Gia trung höõu baûo höu taàm mích,</w:t>
      </w:r>
    </w:p>
    <w:p>
      <w:pPr>
        <w:pStyle w:val="TextBodyIndent"/>
        <w:spacing w:before="0" w:after="0"/>
        <w:ind w:left="0" w:firstLine="720"/>
        <w:jc w:val="both"/>
        <w:rPr>
          <w:rFonts w:ascii="VNI-Times" w:hAnsi="VNI-Times" w:cs="VNI-Times"/>
          <w:i/>
          <w:i/>
          <w:szCs w:val="26"/>
        </w:rPr>
      </w:pPr>
      <w:r>
        <w:rPr>
          <w:rFonts w:cs="VNI-Times" w:ascii="VNI-Times" w:hAnsi="VNI-Times"/>
          <w:i/>
          <w:szCs w:val="26"/>
        </w:rPr>
        <w:t>Ñoái caûnh voâ taâm maïc vaán thieàn.</w:t>
      </w:r>
    </w:p>
    <w:p>
      <w:pPr>
        <w:pStyle w:val="TextBodyIndent"/>
        <w:spacing w:before="0" w:after="0"/>
        <w:ind w:left="0" w:firstLine="720"/>
        <w:jc w:val="both"/>
        <w:rPr>
          <w:rFonts w:ascii="VNI-Times" w:hAnsi="VNI-Times" w:cs="VNI-Times"/>
          <w:i/>
          <w:i/>
          <w:szCs w:val="26"/>
        </w:rPr>
      </w:pPr>
      <w:r>
        <w:rPr>
          <w:rFonts w:cs="VNI-Times" w:ascii="VNI-Times" w:hAnsi="VNI-Times"/>
          <w:i/>
          <w:szCs w:val="26"/>
        </w:rPr>
        <w:t>Dòch thô:</w:t>
      </w:r>
    </w:p>
    <w:p>
      <w:pPr>
        <w:pStyle w:val="TextBodyIndent"/>
        <w:spacing w:before="0" w:after="0"/>
        <w:ind w:left="0" w:firstLine="720"/>
        <w:jc w:val="both"/>
        <w:rPr>
          <w:rFonts w:ascii="VNI-Times" w:hAnsi="VNI-Times" w:cs="VNI-Times"/>
          <w:i/>
          <w:i/>
          <w:szCs w:val="26"/>
        </w:rPr>
      </w:pPr>
      <w:r>
        <w:rPr>
          <w:rFonts w:cs="VNI-Times" w:ascii="VNI-Times" w:hAnsi="VNI-Times"/>
          <w:i/>
          <w:szCs w:val="26"/>
        </w:rPr>
        <w:t>ÔÛ ñôøi vui ñaïo haõy tuøy duyeân,</w:t>
      </w:r>
    </w:p>
    <w:p>
      <w:pPr>
        <w:pStyle w:val="TextBodyIndent"/>
        <w:spacing w:before="0" w:after="0"/>
        <w:ind w:left="0" w:firstLine="720"/>
        <w:jc w:val="both"/>
        <w:rPr>
          <w:rFonts w:ascii="VNI-Times" w:hAnsi="VNI-Times" w:cs="VNI-Times"/>
          <w:i/>
          <w:i/>
          <w:szCs w:val="26"/>
        </w:rPr>
      </w:pPr>
      <w:r>
        <w:rPr>
          <w:rFonts w:cs="VNI-Times" w:ascii="VNI-Times" w:hAnsi="VNI-Times"/>
          <w:i/>
          <w:szCs w:val="26"/>
        </w:rPr>
        <w:t>Ñoùi ñeán thì aên, meät nguû lieàn.</w:t>
        <w:tab/>
      </w:r>
    </w:p>
    <w:p>
      <w:pPr>
        <w:pStyle w:val="TextBodyIndent"/>
        <w:spacing w:before="0" w:after="0"/>
        <w:ind w:left="0" w:firstLine="720"/>
        <w:jc w:val="both"/>
        <w:rPr>
          <w:rFonts w:ascii="VNI-Times" w:hAnsi="VNI-Times" w:cs="VNI-Times"/>
          <w:i/>
          <w:i/>
          <w:szCs w:val="26"/>
        </w:rPr>
      </w:pPr>
      <w:r>
        <w:rPr>
          <w:rFonts w:cs="VNI-Times" w:ascii="VNI-Times" w:hAnsi="VNI-Times"/>
          <w:i/>
          <w:szCs w:val="26"/>
        </w:rPr>
        <w:t>Trong nhaø coù baùu thoâi tìm kieám,</w:t>
      </w:r>
    </w:p>
    <w:p>
      <w:pPr>
        <w:pStyle w:val="TextBodyIndent"/>
        <w:spacing w:before="0" w:after="0"/>
        <w:ind w:left="0" w:firstLine="720"/>
        <w:jc w:val="both"/>
        <w:rPr>
          <w:rFonts w:ascii="VNI-Times" w:hAnsi="VNI-Times" w:cs="VNI-Times"/>
          <w:i/>
          <w:i/>
          <w:szCs w:val="26"/>
        </w:rPr>
      </w:pPr>
      <w:r>
        <w:rPr>
          <w:rFonts w:cs="VNI-Times" w:ascii="VNI-Times" w:hAnsi="VNI-Times"/>
          <w:i/>
          <w:szCs w:val="26"/>
        </w:rPr>
        <w:t>Ñoái caûnh khoâng taâm chôù hoûi thieàn.</w:t>
      </w:r>
    </w:p>
    <w:p>
      <w:pPr>
        <w:pStyle w:val="Normal"/>
        <w:widowControl w:val="false"/>
        <w:ind w:right="-58" w:firstLine="720"/>
        <w:jc w:val="both"/>
        <w:rPr/>
      </w:pPr>
      <w:r>
        <w:rPr>
          <w:rFonts w:cs="VNI-Times" w:ascii="VNI-Times" w:hAnsi="VNI-Times"/>
          <w:b/>
          <w:bCs/>
          <w:sz w:val="26"/>
          <w:szCs w:val="26"/>
          <w:u w:val="single"/>
        </w:rPr>
        <w:t>Chuù thích</w:t>
      </w:r>
      <w:r>
        <w:rPr>
          <w:rFonts w:cs="VNI-Times" w:ascii="VNI-Times" w:hAnsi="VNI-Times"/>
          <w:b/>
          <w:bCs/>
          <w:sz w:val="26"/>
          <w:szCs w:val="26"/>
        </w:rPr>
        <w:t xml:space="preserve">: </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Töôïng chuùng: Ñaïi chuùng, ôû ñaây chæ nhöõng ngöôøi tu thieàn.</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Haù cô Toå nay coøn thöûa bí: Ñaâu phaûi chö Toå ngaøy nay coøn giaáu bí maät.</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Xaù: Ñaâu</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Gheõ: Ngaên chia.</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Loàng nhaân ngaõ: Nhaân ngaõ cao loàng loäng.</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Dôøi thaân taâm: Chuyeån thaân taâm.</w:t>
      </w:r>
    </w:p>
    <w:p>
      <w:pPr>
        <w:pStyle w:val="Normal"/>
        <w:widowControl w:val="false"/>
        <w:ind w:right="-58" w:firstLine="720"/>
        <w:jc w:val="both"/>
        <w:rPr>
          <w:rFonts w:ascii="VNI-Times" w:hAnsi="VNI-Times" w:cs="VNI-Times"/>
          <w:sz w:val="26"/>
          <w:szCs w:val="26"/>
        </w:rPr>
      </w:pPr>
      <w:r>
        <w:rPr>
          <w:rFonts w:cs="VNI-Times" w:ascii="VNI-Times" w:hAnsi="VNI-Times"/>
          <w:sz w:val="26"/>
          <w:szCs w:val="26"/>
        </w:rPr>
        <w:t>- Baüng nhau: Baèng nhau.</w:t>
      </w:r>
    </w:p>
    <w:p>
      <w:pPr>
        <w:pStyle w:val="BlockText"/>
        <w:ind w:left="0" w:right="0" w:firstLine="720"/>
        <w:rPr>
          <w:rFonts w:ascii="VNI-Times" w:hAnsi="VNI-Times" w:cs="VNI-Times"/>
          <w:b/>
          <w:b/>
          <w:sz w:val="26"/>
          <w:szCs w:val="26"/>
        </w:rPr>
      </w:pPr>
      <w:r>
        <w:rPr>
          <w:rFonts w:cs="VNI-Times" w:ascii="VNI-Times" w:hAnsi="VNI-Times"/>
          <w:b/>
          <w:sz w:val="26"/>
          <w:szCs w:val="26"/>
        </w:rPr>
        <w:t>GIAÛNG:</w:t>
      </w:r>
    </w:p>
    <w:p>
      <w:pPr>
        <w:pStyle w:val="BlockText"/>
        <w:ind w:left="0" w:right="0" w:firstLine="720"/>
        <w:rPr>
          <w:rFonts w:ascii="VNI-Times" w:hAnsi="VNI-Times" w:cs="VNI-Times"/>
          <w:sz w:val="26"/>
          <w:szCs w:val="26"/>
        </w:rPr>
      </w:pPr>
      <w:r>
        <w:rPr>
          <w:rFonts w:cs="VNI-Times" w:ascii="VNI-Times" w:hAnsi="VNI-Times"/>
          <w:sz w:val="26"/>
          <w:szCs w:val="26"/>
        </w:rPr>
        <w:t>Hoäi thöù möôøi naøy coù maáy yù chuùng ta caàn neâu leân vaø ñaëc bieät nhaán maïnh ñeán boán caâu keä keát thuùc baøi phuù baèng vaên Haùn. Boán caâu keä naøy raát ñaëc bieät ñöôïc Hoøa thöôïng Vieän tröôûng laáy laøm kim chæ nam cho Taêng Ni caùc thieàn vieän tu taäp.</w:t>
      </w:r>
    </w:p>
    <w:p>
      <w:pPr>
        <w:pStyle w:val="BlockText"/>
        <w:ind w:left="0" w:right="0" w:firstLine="720"/>
        <w:rPr>
          <w:rFonts w:ascii="VNI-Times" w:hAnsi="VNI-Times" w:cs="VNI-Times"/>
          <w:sz w:val="26"/>
          <w:szCs w:val="26"/>
        </w:rPr>
      </w:pPr>
      <w:r>
        <w:rPr>
          <w:rFonts w:cs="VNI-Times" w:ascii="VNI-Times" w:hAnsi="VNI-Times"/>
          <w:sz w:val="26"/>
          <w:szCs w:val="26"/>
        </w:rPr>
        <w:t>YÙ tröôùc nhaát: Ñaïi chuùng neân bieát chaân khoâng chæ coù moät nhöng vì caên khí moãi chuùng sanh khaùc nhau neân phöông tieän coù nhieàu thöù sai bieät. Theå chaân khoâng tuy moät nhöng tuøy caên khí chuùng sanh neân phaùp coù voâ löôïng. Tuy voâ löôïng nhöng taát caû ñeàu laø phöông tieän laäp baøy chôù goác khoâng coù nhieàu thöù. YÙ thöù nhaát Toå neâu ra nhö vaäy laø môû moät con ñöôøng roõ raøng cho chuùng ta tu.</w:t>
      </w:r>
    </w:p>
    <w:p>
      <w:pPr>
        <w:pStyle w:val="BlockText"/>
        <w:ind w:left="0" w:right="0" w:firstLine="720"/>
        <w:rPr>
          <w:rFonts w:ascii="VNI-Times" w:hAnsi="VNI-Times" w:cs="VNI-Times"/>
          <w:sz w:val="26"/>
          <w:szCs w:val="26"/>
        </w:rPr>
      </w:pPr>
      <w:r>
        <w:rPr>
          <w:rFonts w:cs="VNI-Times" w:ascii="VNI-Times" w:hAnsi="VNI-Times"/>
          <w:sz w:val="26"/>
          <w:szCs w:val="26"/>
        </w:rPr>
        <w:t>Tu nhö theá naøo? Chuùng ta nhaän ñöôïc caùi goác, soáng ñöôïc vôùi caùi goác ñoù laø ñuû roài. Coøn tuøy theo duyeân caûnh, ñoù laø hieän töôïng beân ngoaøi, noù khoâng thaät. Ai bieát roõ caùc phaùp coù hình töôùng beân ngoaøi khoâng thaät, ngöôøi ñoù khoâng coøn vöôùng maéc vôùi caûnh duyeân nöõa. Duø cho ôû giöõa choán oàn naùo, bao nhieâu vieäc baän roän nhöng ngöôøi ñaõ nhaän ñöôïc tính theå, nhaän ñöôïc goác cuûa mình roài, thì töï taïi ñoái vôùi caûnh duyeân. Ngöôøi ñoù khoâng bò maéc möùu, khoâng chaïy theo vaø cuõng khoâng coøn laàm baát cöù moät hieän töôïng naøo beân ngoaøi. Ñöôïc nhö vaäy goïi laø ngöôøi soáng vôùi theå chaân khoâng, vôùi taâm chaân thaät cuûa mình.</w:t>
      </w:r>
    </w:p>
    <w:p>
      <w:pPr>
        <w:pStyle w:val="BlockText"/>
        <w:ind w:left="0" w:right="0" w:firstLine="720"/>
        <w:rPr>
          <w:rFonts w:ascii="VNI-Times" w:hAnsi="VNI-Times" w:cs="VNI-Times"/>
          <w:sz w:val="26"/>
          <w:szCs w:val="26"/>
        </w:rPr>
      </w:pPr>
      <w:r>
        <w:rPr>
          <w:rFonts w:cs="VNI-Times" w:ascii="VNI-Times" w:hAnsi="VNI-Times"/>
          <w:sz w:val="26"/>
          <w:szCs w:val="26"/>
        </w:rPr>
        <w:t xml:space="preserve">Toå daïy thì nhieàu nhöng neáu nhaän ra moät yù nhoû nhö theá thoâi ta cuõng ñuû tu roài, phaûi khoâng? Noùi ñuû laø vì ta khoâng coøn ngöôïc xuoâi bôûi nhöõng caûnh duyeân beân ngoaøi, bôûi phaùp traàn sanh dieät beân trong. Ngöôøi nhaän ñöôïc caùi goác roài thì taát caû nhöõng thöù ñoù khoâng coøn taùc duïng gì. Maëc noù! Noù hieän ra bao nhieâu thì hieän: xanh, ñoû, traéng, vaøng, roän ròp laêng xaêng …, cöù thaáy bieát roõ raøng, töï taïi giöõa noù. Khoâng chaïy troán, khoâng ñoùng bít caùc giaùc quan cuûa mình, vaø khoâng heà coù nieäm gì veà nhöõng thöù ñoù. Sôû dó ta buoâng ñöôïc caùc hình saéc aáy laø do khoâng laàm neân khoâng dính maéc, noù khoâng theå taùc ñoäng ñeán mình ñöôïc. Do vaäy mình khoâng maéc möùu. </w:t>
      </w:r>
    </w:p>
    <w:p>
      <w:pPr>
        <w:pStyle w:val="BlockText"/>
        <w:ind w:left="0" w:right="0" w:firstLine="720"/>
        <w:rPr>
          <w:rFonts w:ascii="VNI-Times" w:hAnsi="VNI-Times" w:cs="VNI-Times"/>
          <w:sz w:val="26"/>
          <w:szCs w:val="26"/>
        </w:rPr>
      </w:pPr>
      <w:r>
        <w:rPr>
          <w:rFonts w:cs="VNI-Times" w:ascii="VNI-Times" w:hAnsi="VNI-Times"/>
          <w:sz w:val="26"/>
          <w:szCs w:val="26"/>
        </w:rPr>
        <w:t>Tieán saâu hôn chuùt nöõa laø taâm caûnh nhaát nhö. Töùc taâm roãng rang saùng suoát, caûnh hieän baøy nhö theá naøo ñoù laø chuyeän cuûa thieân sai vaïn bieät beân ngoaøi khoâng dính daùng gì tôùi taâm, nhöng cuõng khoâng qua ñöôïc maét taâm. Nhaän ñöôïc roõ raøng nhö vaäy ta seõ an nhieân töï taïi. Ngaøy naøo huynh ñeä nhaän vaø soáng ñöôïc theá aáy thì duø caû ngaøy baän roän, khoâng coù thì giôø tu nieäm nhöng vaãn laø ngöôøi giaùc ngoä giaûi thoaùt nhö thöôøng. Traùi laïi, duø chuùng ta ôû non cao, röøng saâu hay moät mình trong thaát vaéng, maø loøng roän ròp, coøn nhöõng tö töôûng vôù vaån, khoâng döøng, khoâng buoâng ñöôïc nhöõng laêng xaêng trong taâm thì vaãn xem nhö bò coät troùi trong traàn lao phieàn naõo, khoâng theå goïi soáng trong choán thanh vaéng. Tu thieàn laø ngöôøi gaày döïng laïi theá chuû ñoäng cuûa mình, gaày döïng töø trí tueä chaân thaät coù saün töø muoân ñôøi.</w:t>
      </w:r>
    </w:p>
    <w:p>
      <w:pPr>
        <w:pStyle w:val="BlockText"/>
        <w:ind w:left="0" w:right="0" w:firstLine="720"/>
        <w:rPr>
          <w:rFonts w:ascii="VNI-Times" w:hAnsi="VNI-Times" w:cs="VNI-Times"/>
          <w:sz w:val="26"/>
          <w:szCs w:val="26"/>
        </w:rPr>
      </w:pPr>
      <w:r>
        <w:rPr>
          <w:rFonts w:cs="VNI-Times" w:ascii="VNI-Times" w:hAnsi="VNI-Times"/>
          <w:sz w:val="26"/>
          <w:szCs w:val="26"/>
        </w:rPr>
        <w:t xml:space="preserve">Noùi ñeán choã tu haønh, chuùng ta xuaát gia thì phaûi ñaàu troøn aùo vuoâng, aên chay, ngoài thieàn, tuïng kinh, taát caû nhöõng vieäc naøy ñeå laøm thaønh caùi goïi laø tu. Noù laø phöông tieän chöù khoâng phaûi muïc ñích cöùu caùnh. Nhöng nhôø phöông tieän naøy hoã trôï, chuùng ta môùi coù cô hoäi nhaän laïi caùi chaân thaät cöùu caùnh. Nhaän ñöôïc caùi thaät roài môùi khoâng duøng phöông tieän nöõa, khoâng bò coät troùi bôûi phöông tieän cuõng nhö caùc caûnh duyeân khaùc. Cho neân phaûi hieåu phöông tieän raát caàn ñoái vôùi ngöôøi chöa ñeán nôi, nhöng noù khoâng thaät. Chuùng ta duøng noù vaø bieát roõ noù khoâng phaûi goác, duøng ñeå laøm thaønh vieäc chính cuûa mình laø tu, cho ñeán khi naøo töï taïi ñoái vôùi caùc phaùp. </w:t>
      </w:r>
    </w:p>
    <w:p>
      <w:pPr>
        <w:pStyle w:val="BlockText"/>
        <w:ind w:left="0" w:right="0" w:firstLine="720"/>
        <w:rPr>
          <w:rFonts w:ascii="VNI-Times" w:hAnsi="VNI-Times" w:cs="VNI-Times"/>
          <w:sz w:val="26"/>
          <w:szCs w:val="26"/>
        </w:rPr>
      </w:pPr>
      <w:r>
        <w:rPr>
          <w:rFonts w:cs="VNI-Times" w:ascii="VNI-Times" w:hAnsi="VNI-Times"/>
          <w:sz w:val="26"/>
          <w:szCs w:val="26"/>
        </w:rPr>
        <w:t xml:space="preserve">Moät khi chuùng ta ñaõ bieát roõ caùi naøo laø phöông tieän, caùi naøo laø thaät roài thì chuyeän maát coøn, nhöõng va chaïm goùc caïnh khoâng coøn laø vaán ñeà nöõa. Bôûi vì khi ñoái duyeân xuùc caûnh ta khoâng coøn bò laàm luî vôùi nhöõng thöù ñöôïc, maát, vui, buoàn, coâng keânh, hoaëc bò huûy nhuïc… Taát caû giaøn traûi trong cuoäc ñôøi, tröôùc maét ta nhö moät troø aûo hoùa. Ai nhaän vaø soáng ñöôïc nhö vaäy thì ôû giöõa cuoäc ñôøi naøy laø ngöôøi töï taïi, ngöôøi ñaït ñaïo ñuùng nhö Sô Toå Truùc Laâm ñaõ daïy. </w:t>
      </w:r>
    </w:p>
    <w:p>
      <w:pPr>
        <w:pStyle w:val="BlockText"/>
        <w:ind w:left="0" w:right="0" w:firstLine="720"/>
        <w:rPr>
          <w:rFonts w:ascii="VNI-Times" w:hAnsi="VNI-Times" w:cs="VNI-Times"/>
          <w:sz w:val="26"/>
          <w:szCs w:val="26"/>
        </w:rPr>
      </w:pPr>
      <w:r>
        <w:rPr>
          <w:rFonts w:cs="VNI-Times" w:ascii="VNI-Times" w:hAnsi="VNI-Times"/>
          <w:sz w:val="26"/>
          <w:szCs w:val="26"/>
        </w:rPr>
        <w:t>Cho neân luùc coøn ôû ngoâi Thaùi thöôïng hoaøng maø Ngaøi vaãn vui ñöôïc vôùi ñaïo. Bôûi vì Ngaøi ñaõ töï taïi vôùi taát caû caùc caûnh duyeân, khoâng bò maéc möùu, khoâng chaïy theo, khoâng laàm taát caû caùc caûnh duyeân aáy. Ñoù laø tinh thaàn thieàn. Huynh ñeä naém vöõng tinh thaàn naøy thì sinh hoaït raát vui veû. Giôø aên ta aên, giôø nguû ta nguû, trong loøng khoâng tính toan muoän phieàn, khoâng laêng xaêng vöôùng maéc. Nuoâi döôõng thaân naøy khoâng coù nghóa laø nuoâi döôõng töù ñaïi suoâng, maø ñeå hoaøn thaønh vieäc tu, ñeå phaùt huy trí tueä vieân maõn. Gaày döïng cuoäc soáng baèng trí tueä thì cuoäc soáng môùi xoay ñuùng vôùi chieàu tu haønh. Duø chuùng ta chöa ñaït ñaïo, thaønh Phaät, thaønh Toå gì heát nhöng ta soáng vui. Theá cuõng hay quaù, phaûi khoâng?</w:t>
      </w:r>
    </w:p>
    <w:p>
      <w:pPr>
        <w:pStyle w:val="BlockText"/>
        <w:ind w:left="0" w:right="0" w:firstLine="720"/>
        <w:rPr>
          <w:rFonts w:ascii="VNI-Times" w:hAnsi="VNI-Times" w:cs="VNI-Times"/>
          <w:sz w:val="26"/>
          <w:szCs w:val="26"/>
        </w:rPr>
      </w:pPr>
      <w:r>
        <w:rPr>
          <w:rFonts w:cs="VNI-Times" w:ascii="VNI-Times" w:hAnsi="VNI-Times"/>
          <w:sz w:val="26"/>
          <w:szCs w:val="26"/>
        </w:rPr>
        <w:t xml:space="preserve">Ñieåm thöù hai laø, nhaân loøng ta coøn maéc möùu khoâng thoâng chöù khoâng phaûi Phaät, Toå giaáu gieám khoâng chæ daïy heát cho mình. Phaät, Toå chaúng nhöõng ñaõ chæ daïy maø coøn chæ daïy moät caùch caën keõ cho chuùng ta nöõa laø khaùc. Sôû dó coøn vöôùng maéc laø do ta chôù khoâng phaûi do Phaät, Toå. Cho neân noùi baûo sôû hoùa thaønh laø nhöõng phöông tieän ñoái vôùi ngöôøi tu haønh. Ñoái vôùi ngöôøi ñaõ thoâng, ñaõ xong roài thì khoâng phaûi noùi baûo sôû hoùa thaønh chi heát. Ngöôøi qua cöûa ñöôïc roài, ñaâu caàn phaûi hoûi ngöôøi gaùc cöûa laøm gì. Tôùi coång thaáy ngöôøi gaùc coång coøn hoûi töùc chöa qua ñöôïc coång. Keû qua ñöôïc roài cöù phaát tay aùo maø ñi. </w:t>
      </w:r>
    </w:p>
    <w:p>
      <w:pPr>
        <w:pStyle w:val="BlockText"/>
        <w:ind w:left="0" w:right="0" w:firstLine="720"/>
        <w:rPr>
          <w:rFonts w:ascii="VNI-Times" w:hAnsi="VNI-Times" w:cs="VNI-Times"/>
          <w:sz w:val="26"/>
          <w:szCs w:val="26"/>
        </w:rPr>
      </w:pPr>
      <w:r>
        <w:rPr>
          <w:rFonts w:cs="VNI-Times" w:ascii="VNI-Times" w:hAnsi="VNI-Times"/>
          <w:sz w:val="26"/>
          <w:szCs w:val="26"/>
        </w:rPr>
        <w:t xml:space="preserve">Cuõng vaäy, chuùng ta chöa qua ñöôïc coång neân moãi ngaøy ñeâm coù thôøi khoùa phaûi tuïng kinh, toïa thieàn, hoïc phaùp. Moãi moãi coù thôøi khoùa bieåu roõ raøng, cuï theå. Thôøi khoùa nhö theá ñeå laøm gì ? Ñeå höôùng daãn sinh hoaït cuûa chuùng ta töøng phaàn töøng vieäc khoâng cho sai leäch. Sai leäch thì rôi trong ba ñöôøng döõ, traàm luaân muoân kieáp, noùi gì soáng ñöôïc vôùi taùnh giaùc thanh tònh. Do vaäy huynh ñeä coá gaéng kheùp mình trong Thanh quy, giôø naøo vieäc aáy, luoân luoân tænh taùo saùng suoát, khoâng theå tuøy höùng buoâng lung, öng laøm gì thì laøm. Nhö vaäy laø nguy. </w:t>
      </w:r>
    </w:p>
    <w:p>
      <w:pPr>
        <w:pStyle w:val="BlockText"/>
        <w:ind w:left="0" w:right="0" w:firstLine="720"/>
        <w:rPr/>
      </w:pPr>
      <w:r>
        <w:rPr>
          <w:rFonts w:cs="VNI-Times" w:ascii="VNI-Times" w:hAnsi="VNI-Times"/>
          <w:sz w:val="26"/>
          <w:szCs w:val="26"/>
        </w:rPr>
        <w:t>Trong lôøi keát cuûa baøi phuù Ngaøi noùi:</w:t>
      </w:r>
      <w:r>
        <w:rPr>
          <w:rFonts w:cs="VNI-Times" w:ascii="VNI-Times" w:hAnsi="VNI-Times"/>
          <w:i/>
          <w:sz w:val="26"/>
          <w:szCs w:val="26"/>
        </w:rPr>
        <w:t xml:space="preserve"> Ñoùi ñeán thì aên, meät nguû lieàn</w:t>
      </w:r>
      <w:r>
        <w:rPr>
          <w:rFonts w:cs="VNI-Times" w:ascii="VNI-Times" w:hAnsi="VNI-Times"/>
          <w:sz w:val="26"/>
          <w:szCs w:val="26"/>
        </w:rPr>
        <w:t>. Chuùng ta nghe caâu naøy khoaùi quaù, nhöng ñoùi aên meät nguû ñaây laø Ngaøi noùi vôùi ngöôøi ñaõ laøm chuû, ñaõ soáng ñaïo, ñaõ töï taïi. Chuùng ta chöa ñöôïc theá, trong taâm coøn nhieàu tô töôûng laêng xaêng ñieân ñaûo neân tôùi giôø aên khoâng aên, tôùi giôø nghæ khoâng nghæ, toan tính maéc möùu vieäc noï vieäc kia. Anh em tu maø chuùng toâi phaûi leõo ñeõo theo sau kieåm soaùt ñuû thöù, nhö vaäy vöøa meät cho anh em maø cuõng meät cho quyù thaày quaù, phaûi khoâng? Ñoù laø vì chuùng ta chöa töï taïi neân phaûi laäp baøy phöông tieän, baét buoäc kheùp mình ñi vaøo neà neáp. Nhôø thieän höõu tri thöùc naém daây cöông giöït daây giaøm ñeå keàm haõm bôùt con traâu hoang cuûa mình ñang coøn hung haêng ñaây.</w:t>
      </w:r>
    </w:p>
    <w:p>
      <w:pPr>
        <w:pStyle w:val="BlockText"/>
        <w:ind w:left="0" w:right="0" w:firstLine="720"/>
        <w:rPr>
          <w:rFonts w:ascii="VNI-Times" w:hAnsi="VNI-Times" w:cs="VNI-Times"/>
          <w:sz w:val="26"/>
          <w:szCs w:val="26"/>
        </w:rPr>
      </w:pPr>
      <w:r>
        <w:rPr>
          <w:rFonts w:cs="VNI-Times" w:ascii="VNI-Times" w:hAnsi="VNI-Times"/>
          <w:sz w:val="26"/>
          <w:szCs w:val="26"/>
        </w:rPr>
        <w:t xml:space="preserve">Chæ coù moät yeâu caàu laø chuùng ta naém baét cho kòp, phaùt hieän cho kòp nhöõng daáy nieäm cuûa mình cuõng ñaõ laø gioûi laém roài. Ñoù laø chöông trình nhoû nhaát, chöông trình boû tuùi maø chuùng ta phaûi söû duïng lieân tuïc. Bôûi noù laø chieác chìa khoùa khai taâm, khoâng theå naøo boû rôi ñöôïc. Gioáng nhö ta ôû trong caùi thaát chæ coù moät cöûa ra vaøo vaø cuõng chæ coù moät chieác chìa khoùa thoâi. Neân chieác chìa khoùa duy nhaát naøy maø thaát laïc thì khoâng môû cöûa vaøo thaát ñöôïc. Kieåm soaùt nhöõng daáy nieäm chính laø chieác chìa khoùa ñeå môû caùnh cöûa chaân thaät. Nieäm ôû ñaâu, daáy luùc naøo, chuùng ta ñuû söùc tænh, yeân laéng saùng suoát lieân tuïc, noù vöøa manh nha mình bieát ngay thì seõ khoâng bò noù keùo loâi. Chuyeän naøy khoù chöù khoâng phaûi ñôn giaûn, nhöng coù quyeát taâm seõ laøm ñöôïc. </w:t>
      </w:r>
    </w:p>
    <w:p>
      <w:pPr>
        <w:pStyle w:val="BlockText"/>
        <w:ind w:left="0" w:right="0" w:firstLine="720"/>
        <w:rPr>
          <w:rFonts w:ascii="VNI-Times" w:hAnsi="VNI-Times" w:cs="VNI-Times"/>
          <w:sz w:val="26"/>
          <w:szCs w:val="26"/>
        </w:rPr>
      </w:pPr>
      <w:r>
        <w:rPr>
          <w:rFonts w:cs="VNI-Times" w:ascii="VNI-Times" w:hAnsi="VNI-Times"/>
          <w:sz w:val="26"/>
          <w:szCs w:val="26"/>
        </w:rPr>
        <w:t xml:space="preserve">Phöông phaùp tu haønh baét ñaàu töø nhöõng nieäm nhoû nhö vaäy. Nhöng neáu chuùng ta khoâng laøm chuû ñöôïc thì seõ thaønh lôùn chuyeän, seõ sanh ra caû tam thieân ñaïi thieân theá giôùi vôùi voâ soá phieàn naõo traàn lao, chöù chaúng chôi! Töøng daáy nieäm ñoù ta khoâng laøm chuû ñöôïc thì ñöøng noùi chuyeän thieàn ñònh, trí tueä chi caû. Ñaây laø phaàn thöïc haønh cuï theå, ñeà nghò chö huynh ñeä phaûi baét tay vaøo vieäc, chöù khoâng theå noùi suoâng ñöôïc. Noù raát nheï, raát nhoû, raát bình thöôøng, nhöng coù khi naêm ba thaùng, haøng naêm trôøi hoaëc caû ñôøi ta chöa khoáng cheá ñöôïc noù. Khoáng cheá laø moät caùch noùi, thaät ra chæ laø chöa khoûi bò noù gaït maø thoâi. </w:t>
      </w:r>
    </w:p>
    <w:p>
      <w:pPr>
        <w:pStyle w:val="BlockText"/>
        <w:ind w:left="0" w:right="0" w:firstLine="720"/>
        <w:rPr>
          <w:rFonts w:ascii="VNI-Times" w:hAnsi="VNI-Times" w:cs="VNI-Times"/>
          <w:sz w:val="26"/>
          <w:szCs w:val="26"/>
        </w:rPr>
      </w:pPr>
      <w:r>
        <w:rPr>
          <w:rFonts w:cs="VNI-Times" w:ascii="VNI-Times" w:hAnsi="VNI-Times"/>
          <w:sz w:val="26"/>
          <w:szCs w:val="26"/>
        </w:rPr>
        <w:t xml:space="preserve">Ngöôøi kheùo tu laø ngöôøi söû duïng trí tueä moät caùch nhaïy beùn. Trí tueä ôû ñaây laø trí tueä Baùt-nhaõ chöù khoâng phaûi trí tueä theá gian. Moät khi trí tueä Baùt-nhaõ chieáu soi ñöôïc roài thì taát caû tan bieán heát, khoâng coøn nieäm naøo daùm ôû ñoù ñeå keùo loâi mình ñi ñaâu. Bình nhaät khoâng söû duïng trí tueä Baùt-nhaõ thì gaëp vieäc laø chuùng ta bò vieäc daãn, noù caáu xeù tan naùt, khoâng soáng ñöôïc vôùi taùnh giaùc cuûa mình. Theá thì laøm sao an oån ñöôïc? ÖÙng duïng naøy raát ñôn giaûn. Ví duï nghe ngöôøi ta noùi chuyeän ñaèng kia, ta bieát ñaèng kia coù ngöôøi noùi chuyeän, vaäy thoâi; coøn noùi chuyeän gì, khoâng phaûi laø vieäc cuûa mình. Nghe xe chaïy bieát xe chaïy, xe gì thì keä noù, khoâng lieân can tôùi ta. </w:t>
      </w:r>
    </w:p>
    <w:p>
      <w:pPr>
        <w:pStyle w:val="BlockText"/>
        <w:ind w:left="0" w:right="0" w:firstLine="720"/>
        <w:rPr>
          <w:rFonts w:ascii="VNI-Times" w:hAnsi="VNI-Times" w:cs="VNI-Times"/>
          <w:sz w:val="26"/>
          <w:szCs w:val="26"/>
        </w:rPr>
      </w:pPr>
      <w:r>
        <w:rPr>
          <w:rFonts w:cs="VNI-Times" w:ascii="VNI-Times" w:hAnsi="VNI-Times"/>
          <w:sz w:val="26"/>
          <w:szCs w:val="26"/>
        </w:rPr>
        <w:t>Huynh ñeä nghieäm laïi thaáy phaùp tu naøy thaät ra khoâng phaûi khoù, nhöng vì noù nheï quaù nhoû quaù, maø ta thì quen thoâ ñoäng roài neân khoâng baét kòp vôùi caùi vi teá hieän tieàn naøy. Laøm chuû ñöôïc mình thì anh em ngon laønh gioáng nhö moät kieám só luùc naøo cuõng mang kieám saùng ngôøi, hieân ngang trong trôøi ñaát khoâng ai daùm ñoäng ñòa tôùi. Chuùng ta baây giôø cuõng mang kieám nhöng maø kieám goã, gaëp giaëc ruùt ra khoâng kòp, cuõng khoâng bieát ruùt choã naøo nöõa, thaønh thöû nhìn beà ngoaøi coi döõ daèn vaäy, maø ñuïng tôùi laø quî lieàn. Khoå ñeá!</w:t>
      </w:r>
    </w:p>
    <w:p>
      <w:pPr>
        <w:pStyle w:val="BlockText"/>
        <w:ind w:left="0" w:right="0" w:firstLine="720"/>
        <w:rPr>
          <w:rFonts w:ascii="VNI-Times" w:hAnsi="VNI-Times" w:cs="VNI-Times"/>
          <w:sz w:val="26"/>
          <w:szCs w:val="26"/>
        </w:rPr>
      </w:pPr>
      <w:r>
        <w:rPr>
          <w:rFonts w:cs="VNI-Times" w:ascii="VNI-Times" w:hAnsi="VNI-Times"/>
          <w:sz w:val="26"/>
          <w:szCs w:val="26"/>
        </w:rPr>
        <w:t>Kinh ñieån Phaät giaùo ñeàu noùi veà choã chaân thaät saün coù nôi moãi chuùng ta. Nhö kinh Phaùp Hoa noùi chö Phaät ra ñôøi chæ vì moät ñaïi söï nhaân duyeân laø khai thò cho chuùng sanh nhaän ra Phaät Tri Kieán vaø nhaäp ñöôïc Tri Kieán Phaät ñoù. Kinh Hoa Nghieâm noùi, luùc vöøa thaønh ñaïo ñöùc Theá Toân nhìn khaép chuùng sanh vôùi aùnh maét töø bi maø thoát leân lôøi naøy: “Laï thay! Moïi loaøi ñeàu coù trí tueä ñöùc töôùng Nhö Lai maø ngu meâ taïo nghieäp ñeå roài bò nghieäp daãn ñi trong traàm luaân sanh töû…”. Kinh naøo cuõng chæ thaúng caùi ñoù, nhöng vì chuùng ta coøn lu bu quaù neân chöa nhaän ñöôïc cuûa baùu trong nhaø. Bôûi chöa nhaän ñöôïc neân coøn troâi laên. Noùi hoùa thaønh baûo sôû chæ laø phöông tieän ñoái vôùi ngöôøi tu chöa ñeán nôi, chôù ñoái vôùi caùc baäc thöôïng só ñaõ lieãu tri roài thì khoâng coøn ngaên chia nhö theá.</w:t>
      </w:r>
    </w:p>
    <w:p>
      <w:pPr>
        <w:pStyle w:val="BlockText"/>
        <w:ind w:left="0" w:right="0" w:firstLine="720"/>
        <w:rPr>
          <w:rFonts w:ascii="VNI-Times" w:hAnsi="VNI-Times" w:cs="VNI-Times"/>
          <w:sz w:val="26"/>
          <w:szCs w:val="26"/>
        </w:rPr>
      </w:pPr>
      <w:r>
        <w:rPr>
          <w:rFonts w:cs="VNI-Times" w:ascii="VNI-Times" w:hAnsi="VNI-Times"/>
          <w:sz w:val="26"/>
          <w:szCs w:val="26"/>
        </w:rPr>
        <w:t>Chuùng ta vaøo thieàn vieän phaûi hoïc kinh, toïa thieàn cuõng vì chöa saùng ñöôïc vieäc mình. Neáu luùc naøo cuõng töï taïi ñi, ñöùng, naèm, ngoài, tieáp khaùch, laøm gì cuõng thieàn, thì ñaâu ai baét ta ngoài thieàn laøm chi nöõa. Sôû dó coøn ngoài laø vì ba nghieäp coøn thoâ, coøn bò caûnh duyeân beân ngoaøi keùo loâi neân phaûi saùm hoái saùu caên, phaûi noùi loãi cuûa mình ñeå buoâng boû, ngaên ngöøa khoâng cho taùi phaïm nöõa. Ngöôøi chöa ñöôïc maø noùi ñaõ ñöôïc laø gaây roái. Gioáng nhö ñöôøng ray xe löûa bò hoûng thì xe löûa laät. Con taøu moät khi chaïy traät ra ngoaøi laø laät heát caû ñaùm chôù ñaâu phaûi ít, tai hoïa gheâ gôùm. Cuõng vaäy, anh naøo laøm trôû ngaïi con taøu, laøm hoûng ñöôøng ray thì caû con taøu ñi xuoáng hoá, nguy hieåm khoâng? Nguy hieåm chöù! Cho neân chuùng ta soáng trong khuoân khoå, coù phaïm vi giôùi haïn ñaøng hoaøng.</w:t>
      </w:r>
    </w:p>
    <w:p>
      <w:pPr>
        <w:pStyle w:val="BlockText"/>
        <w:ind w:left="0" w:right="0" w:firstLine="720"/>
        <w:rPr>
          <w:rFonts w:ascii="VNI-Times" w:hAnsi="VNI-Times" w:cs="VNI-Times"/>
          <w:sz w:val="26"/>
          <w:szCs w:val="26"/>
        </w:rPr>
      </w:pPr>
      <w:r>
        <w:rPr>
          <w:rFonts w:cs="VNI-Times" w:ascii="VNI-Times" w:hAnsi="VNI-Times"/>
          <w:sz w:val="26"/>
          <w:szCs w:val="26"/>
        </w:rPr>
        <w:t xml:space="preserve">Noùi theá ñeå laøm gì? Ñeå chuùng ta xeùt laïi töøng taâm nieäm cuûa mình, vieäc tu haønh haøng ngaøy phaûi bieát, phaûi tænh. Nhöõng nghieäp thoâ, coá gaéng chuyeån hoùa cho caïn moûng daàn, ñöøng ñeå aûnh höôûng ñeán ngöôøi chung quanh. Khi huynh ñeä ñaõ thuaàn roài thì khoâng coù chuyeän chaïy raàn raàn trong ñaïo traøng, khoâng coù chuyeän lôùn tieáng caõi coï nhau trong taêng ñöôøng hay taïi nôi laøm vieäc. Töï taïi coù nghóa laø soáng thuaän duyeân vôùi ñaïi chuùng, khoâng choáng traùi hay phieàn naõo, chôù khoâng phaûi töï taïi laø soáng töï tung töï taùc theo taäp khí, theo nghieäp rieâng cuûa mình, phaù heát moân quy pheùp taéc cuûa Thieàn vieän. Huynh ñeä nhôù cho nhö vaäy. </w:t>
      </w:r>
    </w:p>
    <w:p>
      <w:pPr>
        <w:pStyle w:val="BlockText"/>
        <w:ind w:left="0" w:right="0" w:firstLine="720"/>
        <w:rPr>
          <w:rFonts w:ascii="VNI-Times" w:hAnsi="VNI-Times" w:cs="VNI-Times"/>
          <w:sz w:val="26"/>
          <w:szCs w:val="26"/>
        </w:rPr>
      </w:pPr>
      <w:r>
        <w:rPr>
          <w:rFonts w:cs="VNI-Times" w:ascii="VNI-Times" w:hAnsi="VNI-Times"/>
          <w:sz w:val="26"/>
          <w:szCs w:val="26"/>
        </w:rPr>
        <w:t xml:space="preserve">Chuùng ta coù coâng phu ñaéc löïc thì daàn daàn seõ thaâm nhaäp, seõ vaøo ñöôïc choã chaân thaät. Ví duï ñöùng tröôùc moät caây kieång hö, hai vò cuøng muoán söûa laïi cho ñeïp. Moät anh noùi neân caét, moät anh noùi neân cuoác. Neáu meâ hai anh seõ caõi nhau, moät hoài anh muoán caét cuõng khoâng caét ñöôïc, anh muoán cuoác cuõng cuoác heát noåi. Nhöng neáu coù söï tænh giaùc, caû hai ñeàu bieát caây kieång khoâng thaät, tuøy duyeân mình coù theå ñeå anh baïn cuoác tröôùc roài ta caét sau hoaëc ngöôïc laïi. Theá laø yeân. Vui veû. Tuøy duyeân laø theá, chôù khoâng phaûi böõa nay toâi ra laøm, moät traêm ngöôøi phaûi theo toâi cuoác heát, khoâng ai coù quyeàn laøm khaùc. </w:t>
      </w:r>
    </w:p>
    <w:p>
      <w:pPr>
        <w:pStyle w:val="BlockText"/>
        <w:ind w:left="0" w:right="0" w:firstLine="720"/>
        <w:rPr>
          <w:rFonts w:ascii="VNI-Times" w:hAnsi="VNI-Times" w:cs="VNI-Times"/>
          <w:sz w:val="26"/>
          <w:szCs w:val="26"/>
        </w:rPr>
      </w:pPr>
      <w:r>
        <w:rPr>
          <w:rFonts w:cs="VNI-Times" w:ascii="VNI-Times" w:hAnsi="VNI-Times"/>
          <w:sz w:val="26"/>
          <w:szCs w:val="26"/>
        </w:rPr>
        <w:t>Trong ñaïo mình coù caùi hay laø “trung ñaïo”. Trung ñaïo nghóa laø khoâng maéc beân naøy khoâng vöôùng beân kia. Ví duï leân tuïng kinh, vò naøo xöôùng gioïng thaáp quaù “Naøm moà Phaät Boàn söø...”, huynh ñeä tuïng khoâng noåi thì anh em raùng keùo leân moät chuùt. Hoaëc vò naøo leân daây baát töû “Naùm moá Phaät Boán söù...”, thieân haï theo khoâng noåi thì mình phaûi dung hoøa keùo xuoáng laïi. Huynh ñeä thaáy vöôùng moät beân bao giôø cuõng dôû, chæ coù chieát trung vöøa phaûi laø hay nhaát. Soáng trong ñaïi chuùng, ñöøng laøm gì khaùc ngöôøi ta heát. Cho neân thieàn vieän laáy Luïc hoøa laøm tieâu chuaån soáng cuûa chö taêng, ñuùng nhö yù Phaät daïy. Trong ñieäu soáng tu haønh, chuùng ta coøn vöôùng maéc laø taïi mình neân phaûi raùng leân, khoâng ñoå thöøa cho ai cuõng khoâng troâng chôø ai tu giuøm heát.</w:t>
      </w:r>
    </w:p>
    <w:p>
      <w:pPr>
        <w:pStyle w:val="BlockText"/>
        <w:ind w:left="0" w:right="0" w:firstLine="720"/>
        <w:rPr>
          <w:rFonts w:ascii="VNI-Times" w:hAnsi="VNI-Times" w:cs="VNI-Times"/>
          <w:sz w:val="26"/>
          <w:szCs w:val="26"/>
        </w:rPr>
      </w:pPr>
      <w:r>
        <w:rPr>
          <w:rFonts w:cs="VNI-Times" w:ascii="VNI-Times" w:hAnsi="VNI-Times"/>
          <w:sz w:val="26"/>
          <w:szCs w:val="26"/>
        </w:rPr>
        <w:t>Ñieåm thöù ba Toå daïy: Ngöôøi doác chí tu haønh thích ôû nhöõng nôi vaéng veû, laùnh xa nhaân ngaõ, coâng danh ôû ñôøi, trau doài ñaïo ñöùc chuyeån hoùa thaân taâm, thaønh töïu Thaùnh trí. Neáu khoâng nhö theá thì Dieâm vöông chaúng vò tình, duø keû aáy luùc sanh tieàn ngoài ngöïa cao ñi taùn caû hay ôû laàu vaøng ñieän ngoïc, cheát xuoáng aáy cuõng bò boïn nguïc toát haønh haï maø thoâi.</w:t>
      </w:r>
    </w:p>
    <w:p>
      <w:pPr>
        <w:pStyle w:val="BlockText"/>
        <w:ind w:left="0" w:right="0" w:firstLine="720"/>
        <w:rPr>
          <w:rFonts w:ascii="VNI-Times" w:hAnsi="VNI-Times" w:cs="VNI-Times"/>
          <w:sz w:val="26"/>
          <w:szCs w:val="26"/>
        </w:rPr>
      </w:pPr>
      <w:r>
        <w:rPr>
          <w:rFonts w:cs="VNI-Times" w:ascii="VNI-Times" w:hAnsi="VNI-Times"/>
          <w:sz w:val="26"/>
          <w:szCs w:val="26"/>
        </w:rPr>
        <w:t xml:space="preserve">Lyù töôûng cuûa chuùng ta laø tu haønh ñeå thaønh Phaät, neân nhöõng gì vöôùng maéc keùo loâi ta rôi vaøo con ñöôøng theá gian mình khoâng theo. Keû thaät taâm tu haønh luoân traùnh xa nôi oàn naùo, laùnh xa coâng danh ñòa vò ôû ñôøi, laùnh xa nhaân ngaõ thò phi. Soáng an oån, giaûi thoaùt laø muïc ñích nhaém ñeán cuûa ngöôøi tu. Cho neân caàn phaûi trau doài ñaïo ñöùc. </w:t>
      </w:r>
    </w:p>
    <w:p>
      <w:pPr>
        <w:pStyle w:val="BlockText"/>
        <w:ind w:left="0" w:right="0" w:firstLine="720"/>
        <w:rPr>
          <w:rFonts w:ascii="VNI-Times" w:hAnsi="VNI-Times" w:cs="VNI-Times"/>
          <w:sz w:val="26"/>
          <w:szCs w:val="26"/>
        </w:rPr>
      </w:pPr>
      <w:r>
        <w:rPr>
          <w:rFonts w:cs="VNI-Times" w:ascii="VNI-Times" w:hAnsi="VNI-Times"/>
          <w:sz w:val="26"/>
          <w:szCs w:val="26"/>
        </w:rPr>
        <w:t xml:space="preserve">Tu maø coøn tham ñaém, maéc möùu vieäc theá gian thì ñaâu theå goïi laø ngöôøi tu ñöôïc! Toå baûo duø hieän taïi ngöôøi naøo ñöôïc quyù troïng ñi baèng xe ngöïa, ôû cung ñieän ngoïc ngaø... nhöõng thöù ñoù khoâng doái ñöôïc Dieâm vöông. Neáu ñaïo ñöùc khoâng troøn, tu khoâng thaønh ñaïo thì mai kia ñoái dieän vôùi quyû söù, boïn aáy noùi chuyeän vôùi toäi nhaân baèng chaøy saét coái saét hoaëc chaûo daàu soâi, voøng löûa döõ maø thoâi. Ngöôøi tu haønh khoâng thanh tònh, maéc nôï ñaøn na tín thí thì phaûi bò ñoøi. Ñoøi khoâng coù gì traû thì bò haønh chôù sao. Chuyeän ñoù roõ raøng vaäy. Baây giôø muoán khoâng gaëp quyû söù thì döùt khoaùt phaûi ñaït ñaïo, noùi tu laø phaûi tu cho tôùi nôi tôùi choán. Caùc thieàn sö noùi: “OÂng muoán laøm chuû ñöôïc ñeâm ba möôi, muoán töï taïi ñi tröôùc maët Dieâm vöông quyû söù, khoâng ai daùm ñoäng tôùi oâng thì ngay baây giôø oâng phaûi xong vieäc caùi ñaõ. Ñôïi ñeán luùc ngöu ñaàu nguïc toát loâi oâng xuoáng döôùi aâm phuû thì chæ coù bò ñaâm bò xeû thoâi, coøn noùi naêng gì kòp nöõa!” </w:t>
      </w:r>
    </w:p>
    <w:p>
      <w:pPr>
        <w:pStyle w:val="BlockText"/>
        <w:ind w:left="0" w:right="0" w:firstLine="720"/>
        <w:rPr>
          <w:rFonts w:ascii="VNI-Times" w:hAnsi="VNI-Times" w:cs="VNI-Times"/>
          <w:sz w:val="26"/>
          <w:szCs w:val="26"/>
        </w:rPr>
      </w:pPr>
      <w:r>
        <w:rPr>
          <w:rFonts w:cs="VNI-Times" w:ascii="VNI-Times" w:hAnsi="VNI-Times"/>
          <w:sz w:val="26"/>
          <w:szCs w:val="26"/>
        </w:rPr>
        <w:t>Chuùng ta laø ngöôøi tröôïng phu, laø ngöôøi coù trí tueä noùi söûa laø phaûi söûa, noùi haønh ñaïo laø phaûi haønh ñaïo. Nhö vaäy môùi ñuû tö caùch ñoái dieän vôùi luõ ñaàu traâu maët ngöïa moät caùch töï taïi. Muoán ñöôïc theá baây giôø phaûi lo tröôùc. ÔÛ ñaây Toå caûnh baùo vôùi chuùng ta: “Neáu khoâng nhö theá Dieâm vöông chaúng vò tình, duø keû aáy luùc sanh tieàn ngoài ngöïa cao, ñi taùn caû, hay ôû laàu vaøng ñieän ngoïc, cheát xuoáng ñoù chæ coù boïn nguïc toát yeâu quyù baèng caùch laø haønh haï maø thoâi.” Treân traàn gian quyù vò laø haïng naøo khoâng bieát, nhöng xuoáng döôùi ñòa nguïc thì boïn nguïc toát yeâu quyù baèng caùch haønh haï, caøng yeâu quyù caøng haønh haï nhieàu hôn. Ngaøi Tuyeát Phong noùi: “Dieâm vöông khoâng sôï aùo maõo kim ñai cuûa oâng, quyû söù khoâng nhaän ñoà ñuùt loùt cuûa oâng”. Nghe theá huynh ñeä haõy neân phaán phaùt leân, ñöøng boû phí thôøi gian, voâ thöôøng khoâng bieát tröôùc, ñöøng ñeå chuùng ta phaûi khoå luïy veà sau, cöùu khoâng theå kòp.</w:t>
      </w:r>
    </w:p>
    <w:p>
      <w:pPr>
        <w:pStyle w:val="BlockText"/>
        <w:ind w:left="0" w:right="0" w:firstLine="720"/>
        <w:rPr>
          <w:rFonts w:ascii="VNI-Times" w:hAnsi="VNI-Times" w:cs="VNI-Times"/>
          <w:sz w:val="26"/>
          <w:szCs w:val="26"/>
        </w:rPr>
      </w:pPr>
      <w:r>
        <w:rPr>
          <w:rFonts w:cs="VNI-Times" w:ascii="VNI-Times" w:hAnsi="VNI-Times"/>
          <w:sz w:val="26"/>
          <w:szCs w:val="26"/>
        </w:rPr>
        <w:t>Quyù vò thaáy, nhö Hoøa thöôïng AÂn sö tôùi tuoåi naøy, ñöôïc moïi ngöôøi kính troïng nhö vaäy maø Ngaøi coøn noùi : “Toâi baây giôø phaûi lo vieäc cuûa toâi.” Moät lôøi noùi chaân thaät, “phaûi lo vieäc cuûa toâi”. Chö huynh ñeä chuùng ta cuõng phaûi hoïc theo göông cuûa Ngaøi, lo vieäc cuûa mình. Phaûi hoïc ñaïo, haønh ñaïo, haèng soáng ñöôïc vôùi ñaïo. Ñaây khoâng phaûi chuyeän noùi laø xong hoaëc coù theå laøm trong moät ngaøy moät böõa, maø phaûi beàn bæ haønh trì lieân tuïc. Chuùng ta boû quaù nhieàu thôøi gian ñeå lo chuyeän cuûa thieân haï, coøn chuyeän cuûa mình laïi chaúng bieát gì! Ñieàu naøy chuùng ta phaûi nhaän thaáy roõ hôn ai heát, phaûi khoâng? Noùi thì deã maø haønh thaät khoù, cho neân ta bôùt noùi laïi ñeå daønh thì giôø haønh thieàn nhieàu hôn. Nhö vaäy môùi laø ngöôøi bieát thöông mình, môùi coù theå ñoái chaát ñöôïc vôùi Dieâm vöông.</w:t>
      </w:r>
    </w:p>
    <w:p>
      <w:pPr>
        <w:pStyle w:val="BlockText"/>
        <w:ind w:left="0" w:right="0" w:firstLine="720"/>
        <w:rPr>
          <w:rFonts w:ascii="VNI-Times" w:hAnsi="VNI-Times" w:cs="VNI-Times"/>
          <w:sz w:val="26"/>
          <w:szCs w:val="26"/>
        </w:rPr>
      </w:pPr>
      <w:r>
        <w:rPr>
          <w:rFonts w:cs="VNI-Times" w:ascii="VNI-Times" w:hAnsi="VNI-Times"/>
          <w:sz w:val="26"/>
          <w:szCs w:val="26"/>
        </w:rPr>
        <w:t>Noùi moät caùch bình thöôøng, trong giai ñoaïn chuùng ta coù maët ñaây, töø ngaøy sanh ra cho tôùi ngaøy rôøi khoûi traàn theá naøy. Trong khoaûng ñoù ta khoâng gaây haán, khoâng laøm trôû ngaïi ai, maø chæ lo vieäc cuûa mình, gaày döïng ñöôïc theá bình oån vaø taïo ñöôïc duyeân gaàn guõi hoã trôï huynh ñeä chung quanh. Tröôùc nhaát laø caùc huynh ñeä cuøng xuaát gia, cuøng soáng, cuøng aên cuøng ôû vôùi mình, nhaéc nhôû ñoäng vieân theá naøo ñeå taát caû ñeàu taêng tieán treân con ñöôøng giaùc ngoä giaûi thoaùt. Baèng ñaïo tình chaân thaät, baèng ñaïo ñöùc tu haønh, chuùng ta theå hieän troøn ñaày, xöùng ñaùng mình laø ngöôøi con Phaät. Soáng nhö vaäy môùi khoâng hoå theïn laø ngöôøi xuaát gia tu haønh.</w:t>
      </w:r>
    </w:p>
    <w:p>
      <w:pPr>
        <w:pStyle w:val="BlockText"/>
        <w:ind w:left="0" w:right="0" w:firstLine="720"/>
        <w:rPr/>
      </w:pPr>
      <w:r>
        <w:rPr>
          <w:rFonts w:cs="VNI-Times" w:ascii="VNI-Times" w:hAnsi="VNI-Times"/>
          <w:sz w:val="26"/>
          <w:szCs w:val="26"/>
        </w:rPr>
        <w:t xml:space="preserve">Ñieåm thöù tö laø, keû phaøm phu maõi say ñaém coâng danh, nhaân ngaõ ngaát trôøi neân caùch xa baäc thaùnh nghìn truøng. Vì theá noùi </w:t>
      </w:r>
      <w:r>
        <w:rPr>
          <w:rFonts w:cs="VNI-Times" w:ascii="VNI-Times" w:hAnsi="VNI-Times"/>
          <w:i/>
          <w:sz w:val="26"/>
          <w:szCs w:val="26"/>
        </w:rPr>
        <w:t>Maët thaùnh loøng phaøm, thöïc caùch nhaãn vaøn vaøn thieân lyù</w:t>
      </w:r>
      <w:r>
        <w:rPr>
          <w:rFonts w:cs="VNI-Times" w:ascii="VNI-Times" w:hAnsi="VNI-Times"/>
          <w:sz w:val="26"/>
          <w:szCs w:val="26"/>
        </w:rPr>
        <w:t xml:space="preserve">. Thaät ra thaùnh phaøm chi cuõng maøy ngang muõi doïc y heät nhau thoâi, vì cuøng moät theå taùnh. Nhöng do nghieäp thöùc sai bieät, nhaân ngaõ che laáp neân coù thaùnh phaøm khaùc nhau. Phaøm phu thì say ñaém nhaân ngaõ neân taïo nghieäp ngaát trôøi. Baäc thaùnh hieåu roõ traàn gian laø huyeãn moäng neân khoâng meâ ñaém, khoâng taïo nghieäp theo noù, thaønh ra caùc ngaøi giaùc ngoä giaûi thoaùt. </w:t>
      </w:r>
    </w:p>
    <w:p>
      <w:pPr>
        <w:pStyle w:val="BlockText"/>
        <w:ind w:left="0" w:right="0" w:firstLine="720"/>
        <w:rPr>
          <w:rFonts w:ascii="VNI-Times" w:hAnsi="VNI-Times" w:cs="VNI-Times"/>
          <w:sz w:val="26"/>
          <w:szCs w:val="26"/>
        </w:rPr>
      </w:pPr>
      <w:r>
        <w:rPr>
          <w:rFonts w:cs="VNI-Times" w:ascii="VNI-Times" w:hAnsi="VNI-Times"/>
          <w:sz w:val="26"/>
          <w:szCs w:val="26"/>
        </w:rPr>
        <w:t xml:space="preserve">Ñöùng veà theå taùnh chaân khoâng maø noùi, thaät ra thaùnh phaøm cuõng maøy ngang muõi doïc y nhau thoâi. Bôûi duø thaùnh hay phaøm cuõng laø moät con ngöôøi, cuõng maøy ngang muõi doïc, nhöng khaùc nhau laø ôû beân trong. Beân trong giaùc saùng thanh tònh laø thaùnh, beân trong phieàn naõo nhieãm oâ, taïo nghieäp voâ soá, bò keùo loâi trong luaân hoài sanh töû laø phaøm. Baây giôø chuùng ta muoán thaønh thaùnh thì phaûi giaùc, chôù ñöøng coù baát giaùc. Vaäy muoán laøm phaøm laøm thaùnh laø töï mình, chôù khoâng ai baét caû. Do hieåu nhö vaäy neân chuùng ta vui vaø hy voïng raèng: Baây giôø duø mình chöa ñöôïc giaùc hoaøn toaøn, nhöng bieát roõ con ñöôøng cuûa Thaùnh nhö theá, töøng böôùc ta ñi treân con ñöôøng Thaùnh, nhaát ñònh moät ngaøy naøo ñoù mình seõ giaùc troïn veïn vaø thaønh Thaùnh. </w:t>
      </w:r>
    </w:p>
    <w:p>
      <w:pPr>
        <w:pStyle w:val="BlockText"/>
        <w:ind w:left="0" w:right="0" w:firstLine="720"/>
        <w:rPr>
          <w:rFonts w:ascii="VNI-Times" w:hAnsi="VNI-Times" w:cs="VNI-Times"/>
          <w:sz w:val="26"/>
          <w:szCs w:val="26"/>
        </w:rPr>
      </w:pPr>
      <w:r>
        <w:rPr>
          <w:rFonts w:cs="VNI-Times" w:ascii="VNI-Times" w:hAnsi="VNI-Times"/>
          <w:sz w:val="26"/>
          <w:szCs w:val="26"/>
        </w:rPr>
        <w:t xml:space="preserve">Trong töøng taâm nieäm, töøng phuùt giaây, tænh giaùc laø thaùnh, baát giaùc laø phaøm. Kinh Laêng Nghieâm noùi: chaïy theo traàn caûnh, quay löng vôùi giaùc ngoä laø phaøm phu sinh töû; boû caùi laàm meâ ñoù, soáng laïi vôùi taùnh giaùc vieân traïm laø giaùc ngoä thaønh Phaät. Giaùc hay laø baát giaùc cuõng nôi mình, thaùnh hay phaøm cuõng töï mình, chôù khoâng phaûi ai khaùc baøy ra cho chuùng ta heát. </w:t>
      </w:r>
    </w:p>
    <w:p>
      <w:pPr>
        <w:pStyle w:val="BlockText"/>
        <w:ind w:left="0" w:right="0" w:firstLine="720"/>
        <w:rPr/>
      </w:pPr>
      <w:r>
        <w:rPr>
          <w:rFonts w:cs="VNI-Times" w:ascii="VNI-Times" w:hAnsi="VNI-Times"/>
          <w:sz w:val="26"/>
          <w:szCs w:val="26"/>
        </w:rPr>
        <w:t>Ñeán baøi keä keát:</w:t>
      </w:r>
      <w:r>
        <w:rPr>
          <w:rFonts w:cs="VNI-Times" w:ascii="VNI-Times" w:hAnsi="VNI-Times"/>
          <w:i/>
          <w:sz w:val="26"/>
          <w:szCs w:val="26"/>
        </w:rPr>
        <w:t xml:space="preserve"> </w:t>
      </w:r>
    </w:p>
    <w:p>
      <w:pPr>
        <w:pStyle w:val="BlockText"/>
        <w:ind w:left="0" w:right="0" w:firstLine="1440"/>
        <w:rPr>
          <w:rFonts w:ascii="VNI-Times" w:hAnsi="VNI-Times" w:cs="VNI-Times"/>
          <w:sz w:val="26"/>
          <w:szCs w:val="26"/>
        </w:rPr>
      </w:pPr>
      <w:r>
        <w:rPr>
          <w:rFonts w:cs="VNI-Times" w:ascii="VNI-Times" w:hAnsi="VNI-Times"/>
          <w:sz w:val="26"/>
          <w:szCs w:val="26"/>
        </w:rPr>
        <w:t>Cö traàn laïc ñaïo thaû tuøy duyeân,</w:t>
      </w:r>
    </w:p>
    <w:p>
      <w:pPr>
        <w:pStyle w:val="BlockText"/>
        <w:ind w:left="0" w:right="0" w:firstLine="1440"/>
        <w:rPr>
          <w:rFonts w:ascii="VNI-Times" w:hAnsi="VNI-Times" w:cs="VNI-Times"/>
          <w:sz w:val="26"/>
          <w:szCs w:val="26"/>
        </w:rPr>
      </w:pPr>
      <w:r>
        <w:rPr>
          <w:rFonts w:cs="VNI-Times" w:ascii="VNI-Times" w:hAnsi="VNI-Times"/>
          <w:sz w:val="26"/>
          <w:szCs w:val="26"/>
        </w:rPr>
        <w:t>Cô taéc xan heà khoán taéc  mieân.</w:t>
      </w:r>
    </w:p>
    <w:p>
      <w:pPr>
        <w:pStyle w:val="BlockText"/>
        <w:ind w:left="0" w:right="0" w:firstLine="1440"/>
        <w:rPr>
          <w:rFonts w:ascii="VNI-Times" w:hAnsi="VNI-Times" w:cs="VNI-Times"/>
          <w:sz w:val="26"/>
          <w:szCs w:val="26"/>
        </w:rPr>
      </w:pPr>
      <w:r>
        <w:rPr>
          <w:rFonts w:cs="VNI-Times" w:ascii="VNI-Times" w:hAnsi="VNI-Times"/>
          <w:sz w:val="26"/>
          <w:szCs w:val="26"/>
        </w:rPr>
        <w:t>Gia trung höõu baûo höu  taàm mích,</w:t>
      </w:r>
    </w:p>
    <w:p>
      <w:pPr>
        <w:pStyle w:val="BlockText"/>
        <w:ind w:left="0" w:right="0" w:firstLine="1440"/>
        <w:rPr>
          <w:rFonts w:ascii="VNI-Times" w:hAnsi="VNI-Times" w:cs="VNI-Times"/>
          <w:sz w:val="26"/>
          <w:szCs w:val="26"/>
        </w:rPr>
      </w:pPr>
      <w:r>
        <w:rPr>
          <w:rFonts w:cs="VNI-Times" w:ascii="VNI-Times" w:hAnsi="VNI-Times"/>
          <w:sz w:val="26"/>
          <w:szCs w:val="26"/>
        </w:rPr>
        <w:t>Ñoái caûnh voâ taâm maïc vaán thieàn.</w:t>
      </w:r>
    </w:p>
    <w:p>
      <w:pPr>
        <w:pStyle w:val="BlockText"/>
        <w:ind w:left="0" w:right="0" w:firstLine="720"/>
        <w:rPr>
          <w:rFonts w:ascii="VNI-Times" w:hAnsi="VNI-Times" w:cs="VNI-Times"/>
          <w:sz w:val="26"/>
          <w:szCs w:val="26"/>
        </w:rPr>
      </w:pPr>
      <w:r>
        <w:rPr>
          <w:rFonts w:cs="VNI-Times" w:ascii="VNI-Times" w:hAnsi="VNI-Times"/>
          <w:sz w:val="26"/>
          <w:szCs w:val="26"/>
        </w:rPr>
        <w:t xml:space="preserve">Dòch : </w:t>
      </w:r>
    </w:p>
    <w:p>
      <w:pPr>
        <w:pStyle w:val="BlockText"/>
        <w:ind w:left="0" w:right="0" w:firstLine="1440"/>
        <w:rPr>
          <w:rFonts w:ascii="VNI-Times" w:hAnsi="VNI-Times" w:cs="VNI-Times"/>
          <w:sz w:val="26"/>
          <w:szCs w:val="26"/>
        </w:rPr>
      </w:pPr>
      <w:r>
        <w:rPr>
          <w:rFonts w:cs="VNI-Times" w:ascii="VNI-Times" w:hAnsi="VNI-Times"/>
          <w:sz w:val="26"/>
          <w:szCs w:val="26"/>
        </w:rPr>
        <w:t>ÔÛ ñôøi vui ñaïo haõy tuøy duyeân,</w:t>
      </w:r>
    </w:p>
    <w:p>
      <w:pPr>
        <w:pStyle w:val="BlockText"/>
        <w:ind w:left="0" w:right="0" w:firstLine="1440"/>
        <w:rPr>
          <w:rFonts w:ascii="VNI-Times" w:hAnsi="VNI-Times" w:cs="VNI-Times"/>
          <w:sz w:val="26"/>
          <w:szCs w:val="26"/>
        </w:rPr>
      </w:pPr>
      <w:r>
        <w:rPr>
          <w:rFonts w:cs="VNI-Times" w:ascii="VNI-Times" w:hAnsi="VNI-Times"/>
          <w:sz w:val="26"/>
          <w:szCs w:val="26"/>
        </w:rPr>
        <w:t>Ñoùi ñeán thì aên, meät nguû lieàn.</w:t>
      </w:r>
    </w:p>
    <w:p>
      <w:pPr>
        <w:pStyle w:val="BlockText"/>
        <w:ind w:left="0" w:right="0" w:firstLine="1440"/>
        <w:rPr>
          <w:rFonts w:ascii="VNI-Times" w:hAnsi="VNI-Times" w:cs="VNI-Times"/>
          <w:sz w:val="26"/>
          <w:szCs w:val="26"/>
        </w:rPr>
      </w:pPr>
      <w:r>
        <w:rPr>
          <w:rFonts w:cs="VNI-Times" w:ascii="VNI-Times" w:hAnsi="VNI-Times"/>
          <w:sz w:val="26"/>
          <w:szCs w:val="26"/>
        </w:rPr>
        <w:t>Trong nhaø coù baùu thoâi tìm kieám,</w:t>
      </w:r>
    </w:p>
    <w:p>
      <w:pPr>
        <w:pStyle w:val="BlockText"/>
        <w:ind w:left="0" w:right="0" w:firstLine="1440"/>
        <w:rPr>
          <w:rFonts w:ascii="VNI-Times" w:hAnsi="VNI-Times" w:cs="VNI-Times"/>
          <w:sz w:val="26"/>
          <w:szCs w:val="26"/>
        </w:rPr>
      </w:pPr>
      <w:r>
        <w:rPr>
          <w:rFonts w:cs="VNI-Times" w:ascii="VNI-Times" w:hAnsi="VNI-Times"/>
          <w:sz w:val="26"/>
          <w:szCs w:val="26"/>
        </w:rPr>
        <w:t>Ñoái caûnh khoâng taâm chôù hoûi thieàn.</w:t>
      </w:r>
    </w:p>
    <w:p>
      <w:pPr>
        <w:pStyle w:val="BlockText"/>
        <w:ind w:left="0" w:right="0" w:firstLine="720"/>
        <w:rPr/>
      </w:pPr>
      <w:r>
        <w:rPr>
          <w:rFonts w:cs="VNI-Times" w:ascii="VNI-Times" w:hAnsi="VNI-Times"/>
          <w:sz w:val="26"/>
          <w:szCs w:val="26"/>
        </w:rPr>
        <w:t xml:space="preserve">Trong ñaây coù töø “cö traàn” töùc laø ôû giöõa ñôøi naøy. </w:t>
      </w:r>
      <w:r>
        <w:rPr>
          <w:rFonts w:cs="VNI-Times" w:ascii="VNI-Times" w:hAnsi="VNI-Times"/>
          <w:i/>
          <w:sz w:val="26"/>
          <w:szCs w:val="26"/>
        </w:rPr>
        <w:t>ÔÛ ñôøi vui ñaïo haõy tuøy duyeân</w:t>
      </w:r>
      <w:r>
        <w:rPr>
          <w:rFonts w:cs="VNI-Times" w:ascii="VNI-Times" w:hAnsi="VNI-Times"/>
          <w:sz w:val="26"/>
          <w:szCs w:val="26"/>
        </w:rPr>
        <w:t>, nghóa laø ôû giöõa cuoäc ñôøi naøy soáng ñöôïc vôùi ñaïo, vui vôùi ñaïo thì tuøy duyeân</w:t>
      </w:r>
      <w:r>
        <w:rPr>
          <w:rFonts w:cs="VNI-Times" w:ascii="VNI-Times" w:hAnsi="VNI-Times"/>
          <w:i/>
          <w:sz w:val="26"/>
          <w:szCs w:val="26"/>
        </w:rPr>
        <w:t>. Ñoùi aên meät nghæ</w:t>
      </w:r>
      <w:r>
        <w:rPr>
          <w:rFonts w:cs="VNI-Times" w:ascii="VNI-Times" w:hAnsi="VNI-Times"/>
          <w:sz w:val="26"/>
          <w:szCs w:val="26"/>
        </w:rPr>
        <w:t xml:space="preserve"> laø ñoái vôùi ngöôøi ñaõ theå nhaäp ñaïo. Chuùng ta chöa theå nhaäp maø noùi ñoùi aên meät nghæ thì coi chöøng chöa ñuùng.</w:t>
      </w:r>
      <w:r>
        <w:rPr>
          <w:rFonts w:cs="VNI-Times" w:ascii="VNI-Times" w:hAnsi="VNI-Times"/>
          <w:i/>
          <w:sz w:val="26"/>
          <w:szCs w:val="26"/>
        </w:rPr>
        <w:t xml:space="preserve"> </w:t>
      </w:r>
    </w:p>
    <w:p>
      <w:pPr>
        <w:pStyle w:val="BlockText"/>
        <w:ind w:left="0" w:right="0" w:firstLine="720"/>
        <w:rPr/>
      </w:pPr>
      <w:r>
        <w:rPr>
          <w:rFonts w:cs="VNI-Times" w:ascii="VNI-Times" w:hAnsi="VNI-Times"/>
          <w:i/>
          <w:sz w:val="26"/>
          <w:szCs w:val="26"/>
        </w:rPr>
        <w:t>Trong nhaø coù baùu thoâi tìm kieám</w:t>
      </w:r>
      <w:r>
        <w:rPr>
          <w:rFonts w:cs="VNI-Times" w:ascii="VNI-Times" w:hAnsi="VNI-Times"/>
          <w:sz w:val="26"/>
          <w:szCs w:val="26"/>
        </w:rPr>
        <w:t xml:space="preserve">, ngöôøi naøy nhaän ñöôïc gia baûo cuûa mình, trong nhaø coù saün roài neân khoûi tìm kieám gì beân ngoaøi. Ñoù laø ngöôøi nhaän ñöôïc taùnh giaùc saün coù ngay nôi mình neân khoâng chaïy theo traàn  caûnh, khoâng ñeå maéc möùu bôûi nhöõng hieän töôïng sanh dieät nöõa. Khoâng tìm kieám ôû ñaây töùc laø khoâng coøn bò raøng buoäc bôûi caùc caûnh duyeân, khoâng chaïy tìm Phaät phaùp laêng xaêng beân ngoaøi. </w:t>
      </w:r>
    </w:p>
    <w:p>
      <w:pPr>
        <w:pStyle w:val="BlockText"/>
        <w:ind w:left="0" w:right="0" w:firstLine="720"/>
        <w:rPr/>
      </w:pPr>
      <w:r>
        <w:rPr>
          <w:rFonts w:cs="VNI-Times" w:ascii="VNI-Times" w:hAnsi="VNI-Times"/>
          <w:i/>
          <w:sz w:val="26"/>
          <w:szCs w:val="26"/>
        </w:rPr>
        <w:t>Ñoái caûnh voâ taâm chôù hoûi thieàn</w:t>
      </w:r>
      <w:r>
        <w:rPr>
          <w:rFonts w:cs="VNI-Times" w:ascii="VNI-Times" w:hAnsi="VNI-Times"/>
          <w:sz w:val="26"/>
          <w:szCs w:val="26"/>
        </w:rPr>
        <w:t xml:space="preserve">, ngöôøi naøy ñoái caûnh haèng thaáy haèng bieát maø khoâng coù tính toaùn, khoâng chaïy theo caûnh, taâm caûnh nhö nhö neân an oån töï taïi, khoâng caàn phaûi hoûi tôùi thieàn. Ví nhö ta thaáy caùi chuoâng ñeïp roài muoán noù thuoäc veà mình neân tìm caùch laáy noù, ñaây laø do taâm tham thaønh ra vöôùng maéc, taïo nghieäp. Ngöôïc laïi ta thaáy caùi chuoâng ñeïp nhöng thaáy chæ thaáy, khoâng khôûi theâm nieäm gì, khoâng muoán noù thuoäc veà mình neân khoâng nghó nhôù ñeán noù, huoáng laø tìm caùch laáy cho ñöôïc, do ñoù taâm khoâng vöôùng maéc, an oån thanh nhaøn. </w:t>
      </w:r>
    </w:p>
    <w:p>
      <w:pPr>
        <w:pStyle w:val="BlockText"/>
        <w:ind w:left="0" w:right="0" w:firstLine="720"/>
        <w:rPr>
          <w:rFonts w:ascii="VNI-Times" w:hAnsi="VNI-Times" w:cs="VNI-Times"/>
          <w:sz w:val="26"/>
          <w:szCs w:val="26"/>
        </w:rPr>
      </w:pPr>
      <w:r>
        <w:rPr>
          <w:rFonts w:cs="VNI-Times" w:ascii="VNI-Times" w:hAnsi="VNI-Times"/>
          <w:sz w:val="26"/>
          <w:szCs w:val="26"/>
        </w:rPr>
        <w:t xml:space="preserve">Taâm khoâng vöôùng maéc vôùi traàn thì taâm laø taâm, maø traàn laø traàn, hai thöù khoâng dính nhau goïi laø nhö nhö. Taâm khoâng vöôùng maéc traàn, traàn cuõng khoâng vöôùng maéc taâm ñöôïc duï nhö hình aûnh con nhaïn bay qua ñaàm nöôùc trong, boùng noù hieän treân maët nöôùc. Ñaàm nöôùc trong khoâng coù yù löu boùng con nhaïn, con nhaïn cuõng khoâng coá yù ñeå boùng laïi trong ñaàm. Ngöôøi tu thieàn luoân quaùn nieäm nhö vaäy töùc seõ ñöôïc giaûi thoaùt. </w:t>
      </w:r>
    </w:p>
    <w:p>
      <w:pPr>
        <w:pStyle w:val="BlockText"/>
        <w:ind w:left="0" w:right="0" w:firstLine="720"/>
        <w:rPr>
          <w:rFonts w:ascii="VNI-Times" w:hAnsi="VNI-Times" w:cs="VNI-Times"/>
          <w:sz w:val="26"/>
          <w:szCs w:val="26"/>
        </w:rPr>
      </w:pPr>
      <w:r>
        <w:rPr>
          <w:rFonts w:cs="VNI-Times" w:ascii="VNI-Times" w:hAnsi="VNI-Times"/>
          <w:sz w:val="26"/>
          <w:szCs w:val="26"/>
        </w:rPr>
        <w:t xml:space="preserve">Cuõng theá, ñòa vò, danh voïng, xe hôi, nhaø laàu, tieàn taøi, taát caû caùc thöù noù coù noùi gì vôùi mình ñaâu? Töï chuùng ta thoâi. Caùi caây ñang ñöùng ñoù, boãng döng mình noùi boä daùng noù ñeïp, roài böùng veà laøm cuûa mình. Theá laø caét ngaén ôû treân nhoû nhoû laïi, uoán cong chính giöõa, nhaän boä reã duøn xuoáng gaàn cheát caùi caây, maø baûo nhö theá hay. Töï mình thoâi, mình baøy ra roài mình coät troùi laáy mình. Phaät Toå noùi chuùng sanh taïo ra nhöõng caùi khuoân baèng saét theùp, beâ toâng roài töï choân vuøi mình trong ñoù. Roõ raøng nhö vaäy! Baây giôø muoán giaùc ngoä giaûi thoaùt thì taâm laø taâm, caûnh laø caûnh, caây laø caây, ñöôøng laø ñöôøng, nhaø laø nhaø. Caây ñöùng beân ñöôøng noù muoán leân theá naøo noù leân, muoán xanh thì xanh, muoán ñoû thì ñoû, ta khoâng vöôùng maéc gì heát, nhö theá laø taâm roãng rang. </w:t>
      </w:r>
    </w:p>
    <w:p>
      <w:pPr>
        <w:pStyle w:val="BlockText"/>
        <w:ind w:left="0" w:right="0" w:firstLine="720"/>
        <w:rPr/>
      </w:pPr>
      <w:r>
        <w:rPr>
          <w:rFonts w:cs="VNI-Times" w:ascii="VNI-Times" w:hAnsi="VNI-Times"/>
          <w:sz w:val="26"/>
          <w:szCs w:val="26"/>
        </w:rPr>
        <w:t xml:space="preserve">Nhöng ñaâu coù ñöôïc, vöøa thaáy caûnh laø ta sanh taâm roài, vì vaäy ngoài thieàn heát naêm naøy qua thaùng noï, hoûi ñaïo hoûi thieàn, duøi maøi, nghieân taàm nghóa lyù khoâng bieát trong bao nhieâu saùch vôû, roát laïi cuõng chaúng bieát thieàn laø caùi gì? ÔÛ ñaây, Toå nhaéc nhôû </w:t>
      </w:r>
      <w:r>
        <w:rPr>
          <w:rFonts w:cs="VNI-Times" w:ascii="VNI-Times" w:hAnsi="VNI-Times"/>
          <w:i/>
          <w:sz w:val="26"/>
          <w:szCs w:val="26"/>
        </w:rPr>
        <w:t>Trong nhaø coù baùu thoâi tìm kieám, ñoái caûnh khoâng taâm chôù hoûi thieàn</w:t>
      </w:r>
      <w:r>
        <w:rPr>
          <w:rFonts w:cs="VNI-Times" w:ascii="VNI-Times" w:hAnsi="VNI-Times"/>
          <w:sz w:val="26"/>
          <w:szCs w:val="26"/>
        </w:rPr>
        <w:t>. Soáng ñuùng nhö vaäy laø ñuû roài, laø thieàn roài, coøn tìm kieám hoûi han nöõa laø dö, laø khoâng bieát chuùt naøo veà thieàn.</w:t>
      </w:r>
    </w:p>
    <w:p>
      <w:pPr>
        <w:pStyle w:val="BlockText"/>
        <w:ind w:left="0" w:right="0" w:firstLine="720"/>
        <w:rPr>
          <w:rFonts w:ascii="VNI-Times" w:hAnsi="VNI-Times" w:cs="VNI-Times"/>
          <w:sz w:val="26"/>
          <w:szCs w:val="26"/>
        </w:rPr>
      </w:pPr>
      <w:r>
        <w:rPr>
          <w:rFonts w:cs="VNI-Times" w:ascii="VNI-Times" w:hAnsi="VNI-Times"/>
          <w:sz w:val="26"/>
          <w:szCs w:val="26"/>
        </w:rPr>
        <w:t xml:space="preserve">Chuùng ta hoïc qua möôøi hoäi trong baøi phuù Cö Traàn Laïc Ñaïo cuûa vua Traàn Nhaân Toâng roài, roõ raøng yeáu chæ Toå muoán daïy chuùng ta laø haõy soáng vôùi caùi chaân thaät saün coù ngay nôi mình, ñöøng laàm chaïy theo traàn caûnh hö doái beân ngoaøi. Muoán theá, chuùng ta phaûi thöôøng töï xoay trôû laïi, duøng trí tueä Baùt-nhaõ chieáu soi xem caùi gì hö caùi gì thaät nôi thaân voâ thöôøng naøy, nhaän cho ra caùi khoâng sanh dieät naèm trong caùi sanh dieät. Töø ñoù chuùng ta soáng vôùi caùi thaät, khoâng theo caùi giaû, khoâng vöôùng maéc caûnh duyeân hö doái thì khoâng coøn phieàn naõo nöõa. Ñoù chính laø giaûi thoaùt, laø vui ñaïo ngay trong coõi ñôøi. </w:t>
      </w:r>
    </w:p>
    <w:p>
      <w:pPr>
        <w:pStyle w:val="BlockText"/>
        <w:ind w:left="0" w:right="0" w:firstLine="720"/>
        <w:rPr>
          <w:rFonts w:ascii="VNI-Times" w:hAnsi="VNI-Times" w:cs="VNI-Times"/>
          <w:sz w:val="26"/>
          <w:szCs w:val="26"/>
        </w:rPr>
      </w:pPr>
      <w:r>
        <w:rPr>
          <w:rFonts w:cs="VNI-Times" w:ascii="VNI-Times" w:hAnsi="VNI-Times"/>
          <w:sz w:val="26"/>
          <w:szCs w:val="26"/>
        </w:rPr>
        <w:t>Mong taát caû huynh ñeä chuùng ta sau khi hoïc xong baøi phuù, moãi vò töï coù choã soáng an oån cho mình, ñoàng thôøi chia seû laïi nieàm an vui aáy ñeán vôùi moïi ngöôøi.</w:t>
      </w:r>
      <w:r>
        <w:br w:type="page"/>
      </w:r>
    </w:p>
    <w:p>
      <w:pPr>
        <w:pStyle w:val="Heading1"/>
        <w:ind w:hanging="0"/>
        <w:jc w:val="center"/>
        <w:rPr/>
      </w:pPr>
      <w:r>
        <w:rPr>
          <w:rFonts w:eastAsia="Wingdings" w:cs="Wingdings" w:ascii="Wingdings" w:hAnsi="Wingdings"/>
          <w:i w:val="false"/>
          <w:sz w:val="36"/>
          <w:szCs w:val="36"/>
          <w:lang w:eastAsia="zh-CN"/>
        </w:rPr>
        <w:t></w:t>
      </w:r>
      <w:r>
        <w:rPr>
          <w:rFonts w:cs="VNI-Times" w:ascii="VNI-Times" w:hAnsi="VNI-Times"/>
          <w:b/>
          <w:i w:val="false"/>
          <w:sz w:val="36"/>
          <w:szCs w:val="36"/>
        </w:rPr>
        <w:t>NÖÛA NGAØY CUÛA</w:t>
      </w:r>
    </w:p>
    <w:p>
      <w:pPr>
        <w:pStyle w:val="Heading1"/>
        <w:ind w:hanging="0"/>
        <w:jc w:val="center"/>
        <w:rPr>
          <w:rFonts w:ascii="VNI-Times" w:hAnsi="VNI-Times" w:cs="VNI-Times"/>
          <w:b/>
          <w:b/>
          <w:i w:val="false"/>
          <w:i w:val="false"/>
          <w:sz w:val="20"/>
        </w:rPr>
      </w:pPr>
      <w:r>
        <w:rPr>
          <w:rFonts w:cs="VNI-Times" w:ascii="VNI-Times" w:hAnsi="VNI-Times"/>
          <w:b/>
          <w:i w:val="false"/>
          <w:sz w:val="36"/>
          <w:szCs w:val="36"/>
        </w:rPr>
        <w:t>THAÙI THÖÔÏNG HOAØNG</w:t>
      </w:r>
    </w:p>
    <w:p>
      <w:pPr>
        <w:pStyle w:val="Heading4"/>
        <w:rPr>
          <w:rFonts w:ascii="VNI-Times" w:hAnsi="VNI-Times" w:cs="VNI-Times"/>
          <w:b w:val="false"/>
          <w:b w:val="false"/>
          <w:i/>
          <w:i/>
          <w:sz w:val="20"/>
          <w:lang w:val="en-US" w:eastAsia="en-US"/>
        </w:rPr>
      </w:pPr>
      <w:r>
        <w:rPr>
          <w:rFonts w:cs="VNI-Times"/>
          <w:b w:val="false"/>
          <w:i/>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1239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85pt" to="268.15pt,8.85pt" stroked="t" o:allowincell="f" style="position:absolute">
                <v:stroke color="black" weight="9360" joinstyle="miter" endcap="flat"/>
                <v:fill o:detectmouseclick="t" on="false"/>
                <w10:wrap type="none"/>
              </v:line>
            </w:pict>
          </mc:Fallback>
        </mc:AlternateContent>
      </w:r>
    </w:p>
    <w:p>
      <w:pPr>
        <w:pStyle w:val="Heading4"/>
        <w:rPr>
          <w:sz w:val="20"/>
        </w:rPr>
      </w:pPr>
      <w:r>
        <w:rPr>
          <w:sz w:val="20"/>
        </w:rPr>
        <w:t>NHAÄT QUANG</w:t>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Cs/>
          <w:sz w:val="28"/>
          <w:szCs w:val="28"/>
        </w:rPr>
      </w:pPr>
      <w:r>
        <w:rPr>
          <w:rFonts w:eastAsia="Wingdings" w:cs="Wingdings" w:ascii="Wingdings" w:hAnsi="Wingdings"/>
          <w:bCs/>
          <w:sz w:val="28"/>
          <w:szCs w:val="28"/>
        </w:rPr>
        <w:t></w:t>
      </w:r>
    </w:p>
    <w:p>
      <w:pPr>
        <w:pStyle w:val="Heading6"/>
        <w:rPr>
          <w:rFonts w:ascii="VNI-Times" w:hAnsi="VNI-Times" w:cs="VNI-Times"/>
          <w:bCs/>
          <w:sz w:val="18"/>
          <w:szCs w:val="28"/>
        </w:rPr>
      </w:pPr>
      <w:r>
        <w:rPr>
          <w:rFonts w:cs="VNI-Times" w:ascii="VNI-Times" w:hAnsi="VNI-Times"/>
          <w:bCs/>
          <w:sz w:val="18"/>
          <w:szCs w:val="28"/>
        </w:rPr>
      </w:r>
    </w:p>
    <w:p>
      <w:pPr>
        <w:pStyle w:val="Normal"/>
        <w:jc w:val="center"/>
        <w:rPr>
          <w:rFonts w:ascii="VNI-Times" w:hAnsi="VNI-Times" w:cs="VNI-Times"/>
          <w:sz w:val="18"/>
        </w:rPr>
      </w:pPr>
      <w:r>
        <w:rPr>
          <w:rFonts w:cs="VNI-Times" w:ascii="VNI-Times" w:hAnsi="VNI-Times"/>
          <w:sz w:val="18"/>
        </w:rPr>
      </w:r>
    </w:p>
    <w:p>
      <w:pPr>
        <w:pStyle w:val="Normal"/>
        <w:jc w:val="center"/>
        <w:rPr/>
      </w:pPr>
      <w:r>
        <w:rPr/>
      </w:r>
    </w:p>
    <w:p>
      <w:pPr>
        <w:pStyle w:val="Normal"/>
        <w:jc w:val="center"/>
        <w:rPr/>
      </w:pPr>
      <w:r>
        <w:rPr/>
      </w:r>
    </w:p>
    <w:p>
      <w:pPr>
        <w:pStyle w:val="Normal"/>
        <w:jc w:val="center"/>
        <w:rPr/>
      </w:pPr>
      <w:r>
        <w:rPr/>
      </w:r>
    </w:p>
    <w:p>
      <w:pPr>
        <w:pStyle w:val="Heading6"/>
        <w:rPr>
          <w:rFonts w:ascii="VNI-Times" w:hAnsi="VNI-Times" w:cs="VNI-Times"/>
          <w:szCs w:val="24"/>
        </w:rPr>
      </w:pPr>
      <w:r>
        <w:rPr>
          <w:rFonts w:cs="VNI-Times" w:ascii="VNI-Times" w:hAnsi="VNI-Times"/>
          <w:szCs w:val="24"/>
        </w:rPr>
        <w:t>Chòu traùch nhieäm xuaát baûn</w:t>
      </w:r>
    </w:p>
    <w:p>
      <w:pPr>
        <w:pStyle w:val="Heading6"/>
        <w:rPr>
          <w:rFonts w:ascii="VNI-Times" w:hAnsi="VNI-Times" w:cs="VNI-Times"/>
          <w:szCs w:val="24"/>
        </w:rPr>
      </w:pPr>
      <w:r>
        <w:rPr>
          <w:rFonts w:cs="VNI-Times" w:ascii="VNI-Times" w:hAnsi="VNI-Times"/>
          <w:szCs w:val="24"/>
        </w:rPr>
        <w:t>TRAÀN ÑÌNH VIEÄT</w:t>
      </w:r>
    </w:p>
    <w:p>
      <w:pPr>
        <w:pStyle w:val="Heading6"/>
        <w:rPr>
          <w:rFonts w:ascii="VNI-Times" w:hAnsi="VNI-Times" w:cs="VNI-Times"/>
          <w:szCs w:val="24"/>
        </w:rPr>
      </w:pPr>
      <w:r>
        <w:rPr>
          <w:rFonts w:cs="VNI-Times" w:ascii="VNI-Times" w:hAnsi="VNI-Times"/>
          <w:szCs w:val="24"/>
        </w:rPr>
        <w:t>Bieân taäp</w:t>
      </w:r>
    </w:p>
    <w:p>
      <w:pPr>
        <w:pStyle w:val="Heading6"/>
        <w:rPr>
          <w:rFonts w:ascii="VNI-Times" w:hAnsi="VNI-Times" w:cs="VNI-Times"/>
          <w:szCs w:val="24"/>
        </w:rPr>
      </w:pPr>
      <w:r>
        <w:rPr>
          <w:rFonts w:cs="VNI-Times" w:ascii="VNI-Times" w:hAnsi="VNI-Times"/>
          <w:szCs w:val="24"/>
        </w:rPr>
        <w:t>MINH DUNG</w:t>
      </w:r>
    </w:p>
    <w:p>
      <w:pPr>
        <w:pStyle w:val="Heading6"/>
        <w:rPr>
          <w:rFonts w:ascii="VNI-Times" w:hAnsi="VNI-Times" w:cs="VNI-Times"/>
          <w:szCs w:val="24"/>
        </w:rPr>
      </w:pPr>
      <w:r>
        <w:rPr>
          <w:rFonts w:cs="VNI-Times" w:ascii="VNI-Times" w:hAnsi="VNI-Times"/>
          <w:szCs w:val="24"/>
        </w:rPr>
        <w:t>Söûa baûn in</w:t>
      </w:r>
    </w:p>
    <w:p>
      <w:pPr>
        <w:pStyle w:val="Normal"/>
        <w:jc w:val="center"/>
        <w:rPr>
          <w:rFonts w:ascii="VNI-Times" w:hAnsi="VNI-Times" w:cs="VNI-Times"/>
        </w:rPr>
      </w:pPr>
      <w:r>
        <w:rPr>
          <w:rFonts w:cs="VNI-Times" w:ascii="VNI-Times" w:hAnsi="VNI-Times"/>
        </w:rPr>
        <w:t>MINH KIEÄT</w:t>
      </w:r>
    </w:p>
    <w:p>
      <w:pPr>
        <w:pStyle w:val="Heading6"/>
        <w:rPr>
          <w:rFonts w:ascii="VNI-Times" w:hAnsi="VNI-Times" w:cs="VNI-Times"/>
          <w:szCs w:val="24"/>
        </w:rPr>
      </w:pPr>
      <w:r>
        <w:rPr>
          <w:rFonts w:cs="VNI-Times" w:ascii="VNI-Times" w:hAnsi="VNI-Times"/>
          <w:szCs w:val="24"/>
        </w:rPr>
        <w:t>Trình baøy</w:t>
      </w:r>
    </w:p>
    <w:p>
      <w:pPr>
        <w:pStyle w:val="Heading6"/>
        <w:rPr>
          <w:rFonts w:ascii="VNI-Times" w:hAnsi="VNI-Times" w:cs="VNI-Times"/>
          <w:i/>
          <w:i/>
          <w:szCs w:val="24"/>
        </w:rPr>
      </w:pPr>
      <w:r>
        <w:rPr>
          <w:rFonts w:cs="VNI-Times" w:ascii="VNI-Times" w:hAnsi="VNI-Times"/>
          <w:szCs w:val="24"/>
        </w:rPr>
        <w:t>Thieàn sinh THÖÔØNG CHIEÁU</w:t>
      </w:r>
    </w:p>
    <w:p>
      <w:pPr>
        <w:pStyle w:val="Heading6"/>
        <w:spacing w:before="60" w:after="0"/>
        <w:rPr>
          <w:rFonts w:ascii="VNI-Times" w:hAnsi="VNI-Times" w:cs="VNI-Times"/>
          <w:i/>
          <w:i/>
          <w:szCs w:val="24"/>
        </w:rPr>
      </w:pPr>
      <w:r>
        <w:rPr>
          <w:rFonts w:cs="VNI-Times" w:ascii="VNI-Times" w:hAnsi="VNI-Times"/>
          <w:i/>
          <w:szCs w:val="24"/>
        </w:rPr>
        <w:t>Thöïc hieän</w:t>
      </w:r>
    </w:p>
    <w:p>
      <w:pPr>
        <w:pStyle w:val="Heading6"/>
        <w:rPr>
          <w:rFonts w:ascii="VNI-Times" w:hAnsi="VNI-Times" w:cs="VNI-Times"/>
          <w:i/>
          <w:i/>
          <w:szCs w:val="24"/>
        </w:rPr>
      </w:pPr>
      <w:r>
        <w:rPr>
          <w:rFonts w:cs="VNI-Times" w:ascii="VNI-Times" w:hAnsi="VNI-Times"/>
          <w:i/>
          <w:szCs w:val="24"/>
        </w:rPr>
        <w:t>THÍCH ÑAÏO HUY</w:t>
      </w:r>
    </w:p>
    <w:p>
      <w:pPr>
        <w:pStyle w:val="Heading6"/>
        <w:rPr>
          <w:rFonts w:ascii="VNI-Times" w:hAnsi="VNI-Times" w:cs="VNI-Times"/>
          <w:szCs w:val="24"/>
        </w:rPr>
      </w:pPr>
      <w:r>
        <w:rPr>
          <w:rFonts w:cs="VNI-Times" w:ascii="VNI-Times" w:hAnsi="VNI-Times"/>
          <w:i/>
          <w:szCs w:val="24"/>
        </w:rPr>
        <w:t>Thieàn vieän Thöôøng Chieáu – 0913. 673 561</w:t>
      </w:r>
    </w:p>
    <w:p>
      <w:pPr>
        <w:pStyle w:val="Normal"/>
        <w:spacing w:before="120" w:after="0"/>
        <w:jc w:val="center"/>
        <w:rPr>
          <w:rFonts w:ascii="VNI-Times" w:hAnsi="VNI-Times" w:cs="VNI-Times"/>
          <w:bCs/>
          <w:sz w:val="28"/>
          <w:szCs w:val="28"/>
        </w:rPr>
      </w:pPr>
      <w:r>
        <w:rPr>
          <w:rFonts w:eastAsia="Wingdings" w:cs="Wingdings" w:ascii="Wingdings" w:hAnsi="Wingdings"/>
          <w:bCs/>
          <w:sz w:val="28"/>
          <w:szCs w:val="28"/>
        </w:rPr>
        <w:t></w:t>
      </w:r>
    </w:p>
    <w:p>
      <w:pPr>
        <w:pStyle w:val="Normal"/>
        <w:spacing w:before="120" w:after="0"/>
        <w:jc w:val="center"/>
        <w:rPr>
          <w:rFonts w:ascii="VNI-Times" w:hAnsi="VNI-Times" w:cs="VNI-Times"/>
          <w:b/>
          <w:b/>
          <w:bCs/>
          <w:sz w:val="18"/>
          <w:szCs w:val="28"/>
        </w:rPr>
      </w:pPr>
      <w:r>
        <w:rPr>
          <w:rFonts w:cs="VNI-Times" w:ascii="VNI-Times" w:hAnsi="VNI-Times"/>
          <w:b/>
          <w:bCs/>
          <w:sz w:val="18"/>
          <w:szCs w:val="2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Heading6"/>
        <w:rPr>
          <w:rFonts w:ascii="VNI-Times" w:hAnsi="VNI-Times" w:cs="VNI-Times"/>
          <w:sz w:val="20"/>
        </w:rPr>
      </w:pPr>
      <w:r>
        <w:rPr>
          <w:rFonts w:cs="VNI-Times" w:ascii="VNI-Times" w:hAnsi="VNI-Times"/>
          <w:sz w:val="20"/>
        </w:rPr>
        <w:t>NHAØ XUAÁT TOÅNG HÔÏP TP HOÀ CHÍ MINH</w:t>
      </w:r>
    </w:p>
    <w:p>
      <w:pPr>
        <w:pStyle w:val="Normal"/>
        <w:jc w:val="center"/>
        <w:rPr>
          <w:rFonts w:ascii="VNI-Times" w:hAnsi="VNI-Times" w:cs="VNI-Times"/>
          <w:sz w:val="20"/>
          <w:szCs w:val="20"/>
        </w:rPr>
      </w:pPr>
      <w:r>
        <w:rPr>
          <w:rFonts w:cs="VNI-Times" w:ascii="VNI-Times" w:hAnsi="VNI-Times"/>
          <w:sz w:val="20"/>
          <w:szCs w:val="20"/>
        </w:rPr>
        <w:t>62 NGUYEÃN THÒ MINH KHAI Q1 TPHCM</w:t>
      </w:r>
    </w:p>
    <w:p>
      <w:pPr>
        <w:pStyle w:val="Normal"/>
        <w:jc w:val="center"/>
        <w:rPr>
          <w:rFonts w:ascii="VNI-Times" w:hAnsi="VNI-Times" w:cs="VNI-Times"/>
          <w:sz w:val="20"/>
          <w:szCs w:val="20"/>
        </w:rPr>
      </w:pPr>
      <w:r>
        <w:rPr>
          <w:rFonts w:cs="VNI-Times" w:ascii="VNI-Times" w:hAnsi="VNI-Times"/>
          <w:sz w:val="20"/>
          <w:szCs w:val="20"/>
        </w:rPr>
        <w:t>ÑT: 8225340 – 8296764 – 8220405</w:t>
      </w:r>
    </w:p>
    <w:p>
      <w:pPr>
        <w:pStyle w:val="Normal"/>
        <w:jc w:val="center"/>
        <w:rPr>
          <w:rFonts w:ascii="VNI-Times" w:hAnsi="VNI-Times" w:cs="VNI-Times"/>
          <w:sz w:val="18"/>
        </w:rPr>
      </w:pPr>
      <w:r>
        <w:rPr>
          <w:rFonts w:cs="VNI-Times" w:ascii="VNI-Times" w:hAnsi="VNI-Times"/>
          <w:sz w:val="20"/>
          <w:szCs w:val="20"/>
        </w:rPr>
        <w:t>FAX: 84.8.8222726</w:t>
      </w:r>
    </w:p>
    <w:p>
      <w:pPr>
        <w:pStyle w:val="Normal"/>
        <w:spacing w:before="120" w:after="0"/>
        <w:jc w:val="center"/>
        <w:rPr>
          <w:rFonts w:ascii="VNI-Times" w:hAnsi="VNI-Times" w:cs="VNI-Times"/>
          <w:sz w:val="18"/>
        </w:rPr>
      </w:pPr>
      <w:r>
        <w:rPr>
          <w:rFonts w:cs="VNI-Times" w:ascii="VNI-Times" w:hAnsi="VNI-Times"/>
          <w:sz w:val="18"/>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6"/>
          <w:lang w:val="en-US" w:eastAsia="en-US"/>
        </w:rPr>
      </w:pPr>
      <w:r>
        <w:rPr>
          <w:rFonts w:cs="VNI-Times" w:ascii="VNI-Times" w:hAnsi="VNI-Times"/>
          <w:sz w:val="16"/>
          <w:lang w:val="en-US"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09855</wp:posOffset>
                </wp:positionV>
                <wp:extent cx="3749040" cy="6350"/>
                <wp:effectExtent l="635" t="5080" r="635" b="5080"/>
                <wp:wrapNone/>
                <wp:docPr id="2" name=""/>
                <a:graphic xmlns:a="http://schemas.openxmlformats.org/drawingml/2006/main">
                  <a:graphicData uri="http://schemas.microsoft.com/office/word/2010/wordprocessingShape">
                    <wps:wsp>
                      <wps:cNvSpPr/>
                      <wps:spPr>
                        <a:xfrm flipV="1">
                          <a:off x="0" y="0"/>
                          <a:ext cx="3749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65pt" to="293pt,9.1pt" stroked="t" o:allowincell="f" style="position:absolute;flip:y">
                <v:stroke color="black" weight="9360" joinstyle="miter" endcap="flat"/>
                <v:fill o:detectmouseclick="t" on="false"/>
                <w10:wrap type="none"/>
              </v:line>
            </w:pict>
          </mc:Fallback>
        </mc:AlternateContent>
      </w:r>
    </w:p>
    <w:p>
      <w:pPr>
        <w:pStyle w:val="Normal"/>
        <w:jc w:val="both"/>
        <w:rPr>
          <w:rFonts w:ascii="VNI-Times" w:hAnsi="VNI-Times" w:cs="VNI-Times"/>
          <w:b/>
          <w:b/>
        </w:rPr>
      </w:pPr>
      <w:r>
        <w:rPr>
          <w:rFonts w:cs="VNI-Times" w:ascii="VNI-Times" w:hAnsi="VNI-Times"/>
          <w:sz w:val="16"/>
        </w:rPr>
        <w:t xml:space="preserve">In 2000 cuoán, khoå 14,5 x 20.5 cm taïi </w:t>
      </w:r>
      <w:r>
        <w:rPr>
          <w:rFonts w:cs="VNI-Times" w:ascii="VNI-Times" w:hAnsi="VNI-Times"/>
          <w:b/>
          <w:sz w:val="16"/>
        </w:rPr>
        <w:t>Coâng ty coå phaàn in Khaùnh Hoäi -TP Hoà Chí Minh</w:t>
      </w:r>
      <w:r>
        <w:rPr>
          <w:rFonts w:cs="VNI-Times" w:ascii="VNI-Times" w:hAnsi="VNI-Times"/>
          <w:sz w:val="16"/>
        </w:rPr>
        <w:t>.  Soá XB:                XB-QLXB  ngaøy            . In xong vaø noäp löu chieåu thaùng 6 naêm 2004.</w:t>
      </w:r>
      <w:r>
        <w:br w:type="page"/>
      </w:r>
    </w:p>
    <w:p>
      <w:pPr>
        <w:pStyle w:val="Normal"/>
        <w:spacing w:before="0" w:after="240"/>
        <w:jc w:val="center"/>
        <w:rPr>
          <w:rFonts w:ascii="VNI-Times" w:hAnsi="VNI-Times" w:cs="VNI-Times"/>
          <w:b/>
          <w:b/>
          <w:i/>
          <w:i/>
          <w:sz w:val="40"/>
          <w:szCs w:val="40"/>
        </w:rPr>
      </w:pPr>
      <w:r>
        <w:rPr>
          <w:rFonts w:cs="VNI-Times" w:ascii="VNI-Times" w:hAnsi="VNI-Times"/>
          <w:b/>
          <w:sz w:val="32"/>
          <w:szCs w:val="32"/>
        </w:rPr>
        <w:t>SAÙCH AÁN TOÁNG</w:t>
      </w:r>
      <w:r>
        <w:rPr>
          <w:rFonts w:cs="VNI-Times" w:ascii="VNI-Times" w:hAnsi="VNI-Times"/>
          <w:b/>
          <w:sz w:val="36"/>
          <w:szCs w:val="36"/>
        </w:rPr>
        <w:t xml:space="preserve">   </w:t>
      </w:r>
      <w:r>
        <w:rPr>
          <w:rFonts w:cs="VNI-Times" w:ascii="VNI-Times" w:hAnsi="VNI-Times"/>
          <w:b/>
          <w:i/>
          <w:sz w:val="40"/>
          <w:szCs w:val="40"/>
        </w:rPr>
        <w:t>Kính bieáu</w:t>
      </w:r>
    </w:p>
    <w:p>
      <w:pPr>
        <w:pStyle w:val="Normal"/>
        <w:spacing w:before="0" w:after="240"/>
        <w:jc w:val="center"/>
        <w:rPr>
          <w:rFonts w:ascii="VNI-Times" w:hAnsi="VNI-Times" w:cs="VNI-Times"/>
          <w:b/>
          <w:b/>
          <w:i/>
          <w:i/>
          <w:sz w:val="36"/>
          <w:szCs w:val="36"/>
        </w:rPr>
      </w:pPr>
      <w:r>
        <w:rPr>
          <w:rFonts w:cs="VNI-Times" w:ascii="VNI-Times" w:hAnsi="VNI-Times"/>
          <w:b/>
          <w:i/>
          <w:sz w:val="36"/>
          <w:szCs w:val="36"/>
        </w:rPr>
      </w:r>
    </w:p>
    <w:p>
      <w:pPr>
        <w:pStyle w:val="Normal"/>
        <w:numPr>
          <w:ilvl w:val="0"/>
          <w:numId w:val="2"/>
        </w:numPr>
        <w:tabs>
          <w:tab w:val="clear" w:pos="720"/>
        </w:tabs>
        <w:jc w:val="both"/>
        <w:rPr>
          <w:rFonts w:ascii="VNI-Times" w:hAnsi="VNI-Times" w:cs="VNI-Times"/>
        </w:rPr>
      </w:pPr>
      <w:r>
        <w:rPr>
          <w:rFonts w:cs="VNI-Times" w:ascii="VNI-Times" w:hAnsi="VNI-Times"/>
        </w:rPr>
        <w:t>Phaät töû Dieäu Ngoïc.</w:t>
      </w:r>
    </w:p>
    <w:p>
      <w:pPr>
        <w:pStyle w:val="Normal"/>
        <w:numPr>
          <w:ilvl w:val="0"/>
          <w:numId w:val="2"/>
        </w:numPr>
        <w:tabs>
          <w:tab w:val="clear" w:pos="720"/>
        </w:tabs>
        <w:jc w:val="both"/>
        <w:rPr>
          <w:rFonts w:ascii="VNI-Times" w:hAnsi="VNI-Times" w:cs="VNI-Times"/>
        </w:rPr>
      </w:pPr>
      <w:r>
        <w:rPr>
          <w:rFonts w:cs="VNI-Times" w:ascii="VNI-Times" w:hAnsi="VNI-Times"/>
        </w:rPr>
        <w:t>Maõn Ñöùc Thanh.</w:t>
      </w:r>
    </w:p>
    <w:p>
      <w:pPr>
        <w:pStyle w:val="Normal"/>
        <w:numPr>
          <w:ilvl w:val="0"/>
          <w:numId w:val="2"/>
        </w:numPr>
        <w:tabs>
          <w:tab w:val="clear" w:pos="720"/>
        </w:tabs>
        <w:jc w:val="both"/>
        <w:rPr>
          <w:rFonts w:ascii="VNI-Times" w:hAnsi="VNI-Times" w:cs="VNI-Times"/>
        </w:rPr>
      </w:pPr>
      <w:r>
        <w:rPr>
          <w:rFonts w:cs="VNI-Times" w:ascii="VNI-Times" w:hAnsi="VNI-Times"/>
        </w:rPr>
        <w:t>Dieäu Tònh.</w:t>
      </w:r>
    </w:p>
    <w:p>
      <w:pPr>
        <w:pStyle w:val="Normal"/>
        <w:numPr>
          <w:ilvl w:val="0"/>
          <w:numId w:val="2"/>
        </w:numPr>
        <w:tabs>
          <w:tab w:val="clear" w:pos="720"/>
        </w:tabs>
        <w:jc w:val="both"/>
        <w:rPr>
          <w:rFonts w:ascii="VNI-Times" w:hAnsi="VNI-Times" w:cs="VNI-Times"/>
        </w:rPr>
      </w:pPr>
      <w:r>
        <w:rPr>
          <w:rFonts w:cs="VNI-Times" w:ascii="VNI-Times" w:hAnsi="VNI-Times"/>
        </w:rPr>
        <w:t>Chaân Tueä</w:t>
      </w:r>
    </w:p>
    <w:p>
      <w:pPr>
        <w:pStyle w:val="Normal"/>
        <w:numPr>
          <w:ilvl w:val="0"/>
          <w:numId w:val="2"/>
        </w:numPr>
        <w:tabs>
          <w:tab w:val="clear" w:pos="720"/>
        </w:tabs>
        <w:jc w:val="both"/>
        <w:rPr>
          <w:rFonts w:ascii="VNI-Times" w:hAnsi="VNI-Times" w:cs="VNI-Times"/>
        </w:rPr>
      </w:pPr>
      <w:r>
        <w:rPr>
          <w:rFonts w:cs="VNI-Times" w:ascii="VNI-Times" w:hAnsi="VNI-Times"/>
        </w:rPr>
        <w:t>Chôn Hueä Nguyeân.</w:t>
      </w:r>
    </w:p>
    <w:p>
      <w:pPr>
        <w:pStyle w:val="Normal"/>
        <w:numPr>
          <w:ilvl w:val="0"/>
          <w:numId w:val="2"/>
        </w:numPr>
        <w:tabs>
          <w:tab w:val="clear" w:pos="720"/>
        </w:tabs>
        <w:jc w:val="both"/>
        <w:rPr>
          <w:rFonts w:ascii="VNI-Times" w:hAnsi="VNI-Times" w:cs="VNI-Times"/>
        </w:rPr>
      </w:pPr>
      <w:r>
        <w:rPr>
          <w:rFonts w:cs="VNI-Times" w:ascii="VNI-Times" w:hAnsi="VNI-Times"/>
        </w:rPr>
        <w:t>Nhaân Haèng.</w:t>
      </w:r>
    </w:p>
    <w:p>
      <w:pPr>
        <w:pStyle w:val="Normal"/>
        <w:numPr>
          <w:ilvl w:val="0"/>
          <w:numId w:val="2"/>
        </w:numPr>
        <w:tabs>
          <w:tab w:val="clear" w:pos="720"/>
        </w:tabs>
        <w:jc w:val="both"/>
        <w:rPr>
          <w:rFonts w:ascii="VNI-Times" w:hAnsi="VNI-Times" w:cs="VNI-Times"/>
        </w:rPr>
      </w:pPr>
      <w:r>
        <w:rPr>
          <w:rFonts w:cs="VNI-Times" w:ascii="VNI-Times" w:hAnsi="VNI-Times"/>
        </w:rPr>
        <w:t>Nhaân Tính.</w:t>
      </w:r>
    </w:p>
    <w:p>
      <w:pPr>
        <w:pStyle w:val="Normal"/>
        <w:numPr>
          <w:ilvl w:val="0"/>
          <w:numId w:val="2"/>
        </w:numPr>
        <w:tabs>
          <w:tab w:val="clear" w:pos="720"/>
        </w:tabs>
        <w:jc w:val="both"/>
        <w:rPr>
          <w:rFonts w:ascii="VNI-Times" w:hAnsi="VNI-Times" w:cs="VNI-Times"/>
        </w:rPr>
      </w:pPr>
      <w:r>
        <w:rPr>
          <w:rFonts w:cs="VNI-Times" w:ascii="VNI-Times" w:hAnsi="VNI-Times"/>
        </w:rPr>
        <w:t>Maõn Hueä Haïnh.</w:t>
      </w:r>
    </w:p>
    <w:p>
      <w:pPr>
        <w:pStyle w:val="Normal"/>
        <w:numPr>
          <w:ilvl w:val="0"/>
          <w:numId w:val="2"/>
        </w:numPr>
        <w:tabs>
          <w:tab w:val="clear" w:pos="720"/>
        </w:tabs>
        <w:jc w:val="both"/>
        <w:rPr>
          <w:rFonts w:ascii="VNI-Times" w:hAnsi="VNI-Times" w:cs="VNI-Times"/>
        </w:rPr>
      </w:pPr>
      <w:r>
        <w:rPr>
          <w:rFonts w:cs="VNI-Times" w:ascii="VNI-Times" w:hAnsi="VNI-Times"/>
        </w:rPr>
        <w:t>Vuõ.</w:t>
      </w:r>
    </w:p>
    <w:p>
      <w:pPr>
        <w:pStyle w:val="Normal"/>
        <w:numPr>
          <w:ilvl w:val="0"/>
          <w:numId w:val="2"/>
        </w:numPr>
        <w:tabs>
          <w:tab w:val="clear" w:pos="720"/>
        </w:tabs>
        <w:jc w:val="both"/>
        <w:rPr>
          <w:rFonts w:ascii="VNI-Times" w:hAnsi="VNI-Times" w:cs="VNI-Times"/>
        </w:rPr>
      </w:pPr>
      <w:r>
        <w:rPr>
          <w:rFonts w:cs="VNI-Times" w:ascii="VNI-Times" w:hAnsi="VNI-Times"/>
        </w:rPr>
        <w:t xml:space="preserve">Chôn Tònh Huyønh. </w:t>
        <w:tab/>
        <w:tab/>
      </w:r>
    </w:p>
    <w:p>
      <w:pPr>
        <w:pStyle w:val="Normal"/>
        <w:numPr>
          <w:ilvl w:val="0"/>
          <w:numId w:val="2"/>
        </w:numPr>
        <w:tabs>
          <w:tab w:val="clear" w:pos="720"/>
        </w:tabs>
        <w:jc w:val="both"/>
        <w:rPr>
          <w:rFonts w:ascii="VNI-Times" w:hAnsi="VNI-Times" w:cs="VNI-Times"/>
        </w:rPr>
      </w:pPr>
      <w:r>
        <w:rPr>
          <w:rFonts w:cs="VNI-Times" w:ascii="VNI-Times" w:hAnsi="VNI-Times"/>
        </w:rPr>
        <w:t>Nhoùm Phaät töû Phöông Chaâu.</w:t>
      </w:r>
    </w:p>
    <w:p>
      <w:pPr>
        <w:pStyle w:val="Normal"/>
        <w:numPr>
          <w:ilvl w:val="0"/>
          <w:numId w:val="2"/>
        </w:numPr>
        <w:tabs>
          <w:tab w:val="clear" w:pos="720"/>
        </w:tabs>
        <w:jc w:val="both"/>
        <w:rPr>
          <w:rFonts w:ascii="VNI-Times" w:hAnsi="VNI-Times" w:cs="VNI-Times"/>
        </w:rPr>
      </w:pPr>
      <w:r>
        <w:rPr>
          <w:rFonts w:cs="VNI-Times" w:ascii="VNI-Times" w:hAnsi="VNI-Times"/>
        </w:rPr>
        <w:t>Nhoùm Phaät töû Tueä Minh - Chôn Taùnh.</w:t>
      </w:r>
    </w:p>
    <w:p>
      <w:pPr>
        <w:pStyle w:val="Normal"/>
        <w:numPr>
          <w:ilvl w:val="0"/>
          <w:numId w:val="2"/>
        </w:numPr>
        <w:tabs>
          <w:tab w:val="clear" w:pos="720"/>
        </w:tabs>
        <w:jc w:val="both"/>
        <w:rPr>
          <w:rFonts w:ascii="VNI-Times" w:hAnsi="VNI-Times" w:cs="VNI-Times"/>
        </w:rPr>
      </w:pPr>
      <w:r>
        <w:rPr>
          <w:rFonts w:cs="VNI-Times" w:ascii="VNI-Times" w:hAnsi="VNI-Times"/>
        </w:rPr>
        <w:t>Cuøng moät soá Phaät töû phaùt taâm aán toáng saùch naøy.</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center"/>
        <w:rPr>
          <w:rFonts w:ascii="VNI-Times" w:hAnsi="VNI-Times" w:cs="VNI-Times"/>
          <w:b/>
          <w:b/>
          <w:sz w:val="28"/>
          <w:szCs w:val="28"/>
        </w:rPr>
      </w:pPr>
      <w:r>
        <w:rPr>
          <w:rFonts w:cs="VNI-Times" w:ascii="VNI-Times" w:hAnsi="VNI-Times"/>
          <w:b/>
          <w:sz w:val="28"/>
          <w:szCs w:val="28"/>
        </w:rPr>
        <w:t>SAÙCH AÁN TOÁNG</w:t>
      </w:r>
    </w:p>
    <w:p>
      <w:pPr>
        <w:pStyle w:val="Normal"/>
        <w:jc w:val="center"/>
        <w:rPr>
          <w:rFonts w:ascii="VNI-Times" w:hAnsi="VNI-Times" w:cs="VNI-Times"/>
          <w:b/>
          <w:b/>
          <w:i/>
          <w:i/>
          <w:sz w:val="30"/>
          <w:szCs w:val="28"/>
        </w:rPr>
      </w:pPr>
      <w:r>
        <w:rPr>
          <w:rFonts w:cs="VNI-Times" w:ascii="VNI-Times" w:hAnsi="VNI-Times"/>
          <w:b/>
          <w:i/>
          <w:sz w:val="30"/>
          <w:szCs w:val="28"/>
        </w:rPr>
        <w:t>Kính bieáu</w:t>
      </w:r>
    </w:p>
    <w:p>
      <w:pPr>
        <w:pStyle w:val="Normal"/>
        <w:jc w:val="center"/>
        <w:rPr>
          <w:rFonts w:ascii="VNI-Times" w:hAnsi="VNI-Times" w:cs="VNI-Times"/>
          <w:b/>
          <w:b/>
          <w:i/>
          <w:i/>
          <w:sz w:val="22"/>
          <w:szCs w:val="22"/>
        </w:rPr>
      </w:pPr>
      <w:r>
        <w:rPr>
          <w:rFonts w:cs="VNI-Times" w:ascii="VNI-Times" w:hAnsi="VNI-Times"/>
          <w:b/>
          <w:i/>
          <w:sz w:val="22"/>
          <w:szCs w:val="22"/>
        </w:rPr>
      </w:r>
    </w:p>
    <w:p>
      <w:pPr>
        <w:pStyle w:val="Normal"/>
        <w:jc w:val="center"/>
        <w:rPr>
          <w:rFonts w:ascii="VNI-Times" w:hAnsi="VNI-Times" w:cs="VNI-Times"/>
          <w:b/>
          <w:b/>
          <w:sz w:val="22"/>
          <w:szCs w:val="22"/>
        </w:rPr>
      </w:pPr>
      <w:r>
        <w:rPr>
          <w:rFonts w:cs="VNI-Times" w:ascii="VNI-Times" w:hAnsi="VNI-Times"/>
          <w:b/>
          <w:sz w:val="22"/>
          <w:szCs w:val="22"/>
        </w:rPr>
        <w:t>THIEÀN VIEÄN THÖÔØNG CHIEÁU</w:t>
      </w:r>
    </w:p>
    <w:p>
      <w:pPr>
        <w:pStyle w:val="Normal"/>
        <w:jc w:val="center"/>
        <w:rPr/>
      </w:pPr>
      <w:r>
        <w:rPr>
          <w:rFonts w:cs="VNI-Times" w:ascii="VNI-Times" w:hAnsi="VNI-Times"/>
          <w:sz w:val="22"/>
          <w:szCs w:val="22"/>
        </w:rPr>
        <w:t>1C, Phöôùc Thaùi, Long Thaønh, Ñoàng Nai</w:t>
      </w:r>
      <w:r>
        <w:rPr>
          <w:rFonts w:cs="VNI-Times" w:ascii="VNI-Times" w:hAnsi="VNI-Times"/>
          <w:b/>
          <w:sz w:val="22"/>
          <w:szCs w:val="22"/>
        </w:rPr>
        <w:t>.</w:t>
      </w:r>
    </w:p>
    <w:p>
      <w:pPr>
        <w:pStyle w:val="Normal"/>
        <w:jc w:val="center"/>
        <w:rPr>
          <w:rFonts w:ascii="VNI-Times" w:hAnsi="VNI-Times" w:cs="VNI-Times"/>
          <w:sz w:val="22"/>
          <w:szCs w:val="22"/>
        </w:rPr>
      </w:pPr>
      <w:r>
        <w:rPr>
          <w:rFonts w:cs="VNI-Times" w:ascii="VNI-Times" w:hAnsi="VNI-Times"/>
          <w:sz w:val="22"/>
          <w:szCs w:val="22"/>
        </w:rPr>
        <w:t>ÑT: 061. 841 071 – 061. 542 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Centur">
    <w:charset w:val="00"/>
    <w:family w:val="auto"/>
    <w:pitch w:val="variable"/>
  </w:font>
  <w:font w:name="VNI-Times">
    <w:charset w:val="00"/>
    <w:family w:val="auto"/>
    <w:pitch w:val="variable"/>
  </w:font>
  <w:font w:name="VNI-Avo">
    <w:charset w:val="00"/>
    <w:family w:val="auto"/>
    <w:pitch w:val="variable"/>
  </w:font>
  <w:font w:name="Wingdings">
    <w:charset w:val="02"/>
    <w:family w:val="auto"/>
    <w:pitch w:val="variable"/>
  </w:font>
  <w:font w:name="Courier New">
    <w:charset w:val="a3"/>
    <w:family w:val="modern"/>
    <w:pitch w:val="default"/>
  </w:font>
  <w:font w:name="VNI-GlabXb">
    <w:altName w:val="Century"/>
    <w:charset w:val="00"/>
    <w:family w:val="roman"/>
    <w:pitch w:val="variable"/>
  </w:font>
  <w:font w:name="VNI-Prese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VNI-Centur" w:hAnsi="VNI-Centur" w:eastAsia="Times New Roman" w:cs="VNI-Centur"/>
      <w:i/>
      <w:sz w:val="48"/>
      <w:szCs w:val="20"/>
    </w:rPr>
  </w:style>
  <w:style w:type="paragraph" w:styleId="Heading2">
    <w:name w:val="Heading 2"/>
    <w:basedOn w:val="Normal"/>
    <w:next w:val="Normal"/>
    <w:qFormat/>
    <w:pPr>
      <w:keepNext w:val="true"/>
      <w:numPr>
        <w:ilvl w:val="1"/>
        <w:numId w:val="1"/>
      </w:numPr>
      <w:jc w:val="center"/>
      <w:outlineLvl w:val="1"/>
    </w:pPr>
    <w:rPr>
      <w:rFonts w:ascii="VNI-Times" w:hAnsi="VNI-Times" w:eastAsia="Times New Roman" w:cs="VNI-Times"/>
      <w:sz w:val="26"/>
      <w:szCs w:val="20"/>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b/>
      <w:sz w:val="22"/>
      <w:szCs w:val="20"/>
    </w:rPr>
  </w:style>
  <w:style w:type="paragraph" w:styleId="Heading6">
    <w:name w:val="Heading 6"/>
    <w:basedOn w:val="Normal"/>
    <w:next w:val="Normal"/>
    <w:qFormat/>
    <w:pPr>
      <w:keepNext w:val="true"/>
      <w:numPr>
        <w:ilvl w:val="5"/>
        <w:numId w:val="1"/>
      </w:numPr>
      <w:jc w:val="center"/>
      <w:outlineLvl w:val="5"/>
    </w:pPr>
    <w:rPr>
      <w:rFonts w:ascii="VNI-Avo" w:hAnsi="VNI-Avo" w:eastAsia="Times New Roman" w:cs="VNI-Avo"/>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I-Centur" w:hAnsi="VNI-Centu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Times" w:hAnsi="VNI-Times" w:eastAsia="Times New Roman" w:cs="VNI-Times"/>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I-Centur" w:hAnsi="VNI-Centur" w:eastAsia="Times New Roman" w:cs="VNI-Centur"/>
      <w:sz w:val="26"/>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Centur" w:hAnsi="VNI-Centur" w:eastAsia="Times New Roman" w:cs="VNI-Centur"/>
      <w:sz w:val="26"/>
      <w:szCs w:val="20"/>
    </w:rPr>
  </w:style>
  <w:style w:type="paragraph" w:styleId="Huy">
    <w:name w:val="huy"/>
    <w:basedOn w:val="Normal"/>
    <w:qFormat/>
    <w:pPr>
      <w:spacing w:before="120" w:after="0"/>
      <w:ind w:firstLine="567"/>
      <w:jc w:val="center"/>
    </w:pPr>
    <w:rPr>
      <w:rFonts w:ascii="VNI-GlabXb;Century" w:hAnsi="VNI-GlabXb;Century" w:eastAsia="Times New Roman" w:cs="VNI-GlabXb;Century"/>
      <w:sz w:val="36"/>
      <w:szCs w:val="20"/>
    </w:rPr>
  </w:style>
  <w:style w:type="paragraph" w:styleId="HUY2">
    <w:name w:val="HUY-2"/>
    <w:basedOn w:val="Normal"/>
    <w:qFormat/>
    <w:pPr>
      <w:pBdr>
        <w:bottom w:val="single" w:sz="6" w:space="1" w:color="000000"/>
      </w:pBdr>
      <w:spacing w:before="120" w:after="0"/>
      <w:ind w:firstLine="567"/>
      <w:jc w:val="center"/>
    </w:pPr>
    <w:rPr>
      <w:rFonts w:ascii="VNI-GlabXb;Century" w:hAnsi="VNI-GlabXb;Century" w:eastAsia="Times New Roman" w:cs="VNI-GlabXb;Century"/>
      <w:sz w:val="28"/>
      <w:szCs w:val="20"/>
    </w:rPr>
  </w:style>
  <w:style w:type="paragraph" w:styleId="Hui">
    <w:name w:val="hui"/>
    <w:basedOn w:val="BodyTextIndent3"/>
    <w:qFormat/>
    <w:pPr>
      <w:keepNext w:val="true"/>
      <w:spacing w:lineRule="exact" w:line="700" w:before="120" w:after="0"/>
      <w:ind w:left="0" w:hanging="0"/>
      <w:jc w:val="both"/>
    </w:pPr>
    <w:rPr>
      <w:rFonts w:ascii="VNI-Present" w:hAnsi="VNI-Present" w:eastAsia="Times New Roman" w:cs="VNI-Present"/>
      <w:sz w:val="83"/>
      <w:szCs w:val="20"/>
      <w:vertAlign w:val="subscript"/>
    </w:rPr>
  </w:style>
  <w:style w:type="paragraph" w:styleId="BodyTextIndent2">
    <w:name w:val="Body Text Indent 2"/>
    <w:basedOn w:val="Normal"/>
    <w:qFormat/>
    <w:pPr>
      <w:spacing w:lineRule="auto" w:line="480" w:before="0" w:after="120"/>
      <w:ind w:left="360" w:hanging="0"/>
    </w:pPr>
    <w:rPr>
      <w:rFonts w:ascii="VNI-Centur" w:hAnsi="VNI-Centur" w:eastAsia="Times New Roman" w:cs="VNI-Centur"/>
      <w:sz w:val="26"/>
      <w:szCs w:val="20"/>
    </w:rPr>
  </w:style>
  <w:style w:type="paragraph" w:styleId="BlockText">
    <w:name w:val="Block Text"/>
    <w:basedOn w:val="Normal"/>
    <w:qFormat/>
    <w:pPr>
      <w:ind w:left="-720" w:right="-720" w:firstLine="720"/>
      <w:jc w:val="both"/>
    </w:pPr>
    <w:rPr>
      <w:rFonts w:ascii="VNI-Centur" w:hAnsi="VNI-Centur" w:eastAsia="Times New Roman" w:cs="VNI-Centur"/>
      <w:szCs w:val="20"/>
    </w:rPr>
  </w:style>
  <w:style w:type="paragraph" w:styleId="BodyText2">
    <w:name w:val="Body Text 2"/>
    <w:basedOn w:val="Normal"/>
    <w:qFormat/>
    <w:pPr>
      <w:spacing w:lineRule="auto" w:line="480" w:before="0" w:after="120"/>
    </w:pPr>
    <w:rPr>
      <w:rFonts w:ascii="VNI-Centur" w:hAnsi="VNI-Centur" w:eastAsia="Times New Roman" w:cs="VNI-Centur"/>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0:57:00Z</dcterms:created>
  <dc:creator>lelequan</dc:creator>
  <dc:description/>
  <dc:language>en-US</dc:language>
  <cp:lastModifiedBy>lelequan</cp:lastModifiedBy>
  <dcterms:modified xsi:type="dcterms:W3CDTF">2004-07-21T23:20:00Z</dcterms:modified>
  <cp:revision>5</cp:revision>
  <dc:subject/>
  <dc:title>NHAÄT QUANG</dc:title>
</cp:coreProperties>
</file>