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NI-Times" w:hAnsi="VNI-Times" w:cs="VNI-Times"/>
          <w:color w:val="800000"/>
        </w:rPr>
      </w:pPr>
      <w:r>
        <w:rPr>
          <w:rFonts w:cs="VNI-Times" w:ascii="VNI-Times" w:hAnsi="VNI-Times"/>
          <w:color w:val="800000"/>
        </w:rPr>
        <w:t>Nhaät Quang</w:t>
      </w:r>
    </w:p>
    <w:p>
      <w:pPr>
        <w:pStyle w:val="Normal"/>
        <w:jc w:val="center"/>
        <w:rPr>
          <w:rFonts w:ascii="VNI-Times" w:hAnsi="VNI-Times" w:cs="VNI-Times"/>
          <w:b/>
          <w:b/>
          <w:color w:val="800000"/>
        </w:rPr>
      </w:pPr>
      <w:r>
        <w:rPr>
          <w:rFonts w:cs="VNI-Times" w:ascii="VNI-Times" w:hAnsi="VNI-Times"/>
          <w:b/>
          <w:color w:val="800000"/>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i/>
          <w:i/>
        </w:rPr>
      </w:pPr>
      <w:r>
        <w:rPr>
          <w:rFonts w:cs="VNI-Times" w:ascii="VNI-Times" w:hAnsi="VNI-Times"/>
          <w:i/>
        </w:rPr>
      </w:r>
    </w:p>
    <w:p>
      <w:pPr>
        <w:pStyle w:val="Normal"/>
        <w:jc w:val="center"/>
        <w:rPr>
          <w:rFonts w:ascii="VNI-Times" w:hAnsi="VNI-Times" w:cs="VNI-Times"/>
          <w:i/>
          <w:i/>
        </w:rPr>
      </w:pPr>
      <w:r>
        <w:rPr>
          <w:rFonts w:cs="VNI-Times" w:ascii="VNI-Times" w:hAnsi="VNI-Times"/>
          <w:i/>
        </w:rPr>
      </w:r>
    </w:p>
    <w:p>
      <w:pPr>
        <w:pStyle w:val="Heading2"/>
        <w:rPr>
          <w:rFonts w:ascii="VNI-Times" w:hAnsi="VNI-Times" w:cs="VNI-Times"/>
          <w:b w:val="false"/>
          <w:b w:val="false"/>
        </w:rPr>
      </w:pPr>
      <w:r>
        <w:rPr>
          <w:rFonts w:cs="VNI-Times" w:ascii="VNI-Times" w:hAnsi="VNI-Times"/>
          <w:b w:val="false"/>
          <w:sz w:val="28"/>
          <w:highlight w:val="lightGray"/>
        </w:rPr>
        <w:t>Tình yeâu giöõa cha meï vaø con caùi</w:t>
      </w:r>
    </w:p>
    <w:p>
      <w:pPr>
        <w:pStyle w:val="Normal"/>
        <w:jc w:val="center"/>
        <w:rPr>
          <w:rFonts w:ascii="VNI-Times" w:hAnsi="VNI-Times" w:cs="VNI-Times"/>
          <w:b/>
          <w:b/>
        </w:rPr>
      </w:pPr>
      <w:r>
        <w:rPr>
          <w:rFonts w:cs="VNI-Times" w:ascii="VNI-Times" w:hAnsi="VNI-Times"/>
          <w:b/>
        </w:rPr>
      </w:r>
    </w:p>
    <w:p>
      <w:pPr>
        <w:pStyle w:val="Heading4"/>
        <w:jc w:val="center"/>
        <w:rPr>
          <w:rFonts w:ascii="VNI-Times" w:hAnsi="VNI-Times" w:cs="VNI-Times"/>
          <w:b/>
          <w:b/>
          <w:color w:val="008000"/>
          <w:sz w:val="60"/>
        </w:rPr>
      </w:pPr>
      <w:r>
        <w:rPr>
          <w:rFonts w:cs="VNI-Times" w:ascii="VNI-Times" w:hAnsi="VNI-Times"/>
          <w:b/>
          <w:color w:val="008000"/>
        </w:rPr>
        <w:t>Nuùi Thaùi</w:t>
      </w:r>
    </w:p>
    <w:p>
      <w:pPr>
        <w:pStyle w:val="Normal"/>
        <w:jc w:val="center"/>
        <w:rPr>
          <w:rFonts w:ascii="VNI-Times" w:hAnsi="VNI-Times" w:cs="VNI-Times"/>
          <w:color w:val="008000"/>
        </w:rPr>
      </w:pPr>
      <w:r>
        <w:rPr>
          <w:rFonts w:cs="VNI-Times" w:ascii="VNI-Times" w:hAnsi="VNI-Times"/>
          <w:b/>
          <w:color w:val="008000"/>
          <w:sz w:val="72"/>
        </w:rPr>
        <w:t>beân nguoàn</w:t>
      </w:r>
    </w:p>
    <w:p>
      <w:pPr>
        <w:pStyle w:val="Normal"/>
        <w:jc w:val="center"/>
        <w:rPr>
          <w:rFonts w:ascii="VNI-Times" w:hAnsi="VNI-Times" w:cs="VNI-Times"/>
          <w:color w:val="008000"/>
        </w:rPr>
      </w:pPr>
      <w:r>
        <w:rPr>
          <w:rFonts w:cs="VNI-Times" w:ascii="VNI-Times" w:hAnsi="VNI-Times"/>
          <w:color w:val="008000"/>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lang w:val="en-US" w:eastAsia="en-US"/>
        </w:rPr>
      </w:pPr>
      <w:r>
        <w:rPr>
          <w:rFonts w:cs="VNI-Times" w:ascii="VNI-Times" w:hAnsi="VNI-Times"/>
          <w:lang w:val="en-US" w:eastAsia="en-US"/>
        </w:rPr>
      </w: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36195</wp:posOffset>
                </wp:positionV>
                <wp:extent cx="365760" cy="365760"/>
                <wp:effectExtent l="0" t="0" r="0" b="0"/>
                <wp:wrapNone/>
                <wp:docPr id="1" name="Frame1"/>
                <a:graphic xmlns:a="http://schemas.openxmlformats.org/drawingml/2006/main">
                  <a:graphicData uri="http://schemas.microsoft.com/office/word/2010/wordprocessingShape">
                    <wps:wsp>
                      <wps:cNvSpPr txBox="1"/>
                      <wps:spPr>
                        <a:xfrm>
                          <a:off x="0" y="0"/>
                          <a:ext cx="365760" cy="365760"/>
                        </a:xfrm>
                        <a:prstGeom prst="rect"/>
                        <a:blipFill rotWithShape="0">
                          <a:blip r:embed="rId2"/>
                          <a:stretch>
                            <a:fillRect/>
                          </a:stretch>
                        </a:blipFill>
                      </wps:spPr>
                      <wps:txbx>
                        <w:txbxContent>
                          <w:p>
                            <w:pPr>
                              <w:pStyle w:val="Normal"/>
                              <w:jc w:val="right"/>
                              <w:rPr/>
                            </w:pPr>
                            <w:r>
                              <w:rPr/>
                            </w:r>
                          </w:p>
                        </w:txbxContent>
                      </wps:txbx>
                      <wps:bodyPr anchor="t" lIns="92075" tIns="46355" rIns="92075" bIns="46355">
                        <a:noAutofit/>
                      </wps:bodyPr>
                    </wps:wsp>
                  </a:graphicData>
                </a:graphic>
              </wp:anchor>
            </w:drawing>
          </mc:Choice>
          <mc:Fallback>
            <w:pict>
              <v:rect style="position:absolute;rotation:-0;width:28.8pt;height:28.8pt;mso-wrap-distance-left:9.05pt;mso-wrap-distance-right:9.05pt;mso-wrap-distance-top:0pt;mso-wrap-distance-bottom:0pt;margin-top:2.85pt;mso-position-vertical-relative:text;margin-left:198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Heading5"/>
        <w:rPr>
          <w:rFonts w:ascii="VNI-Times" w:hAnsi="VNI-Times" w:cs="VNI-Times"/>
        </w:rPr>
      </w:pPr>
      <w:r>
        <w:rPr>
          <w:rFonts w:cs="VNI-Times" w:ascii="VNI-Times" w:hAnsi="VNI-Times"/>
        </w:rPr>
        <w:t>NHAØ XUAÁT BAÛN</w:t>
      </w:r>
    </w:p>
    <w:p>
      <w:pPr>
        <w:pStyle w:val="Heading5"/>
        <w:rPr>
          <w:rFonts w:ascii="VNI-Times" w:hAnsi="VNI-Times" w:cs="VNI-Times"/>
        </w:rPr>
      </w:pPr>
      <w:r>
        <w:rPr>
          <w:rFonts w:cs="VNI-Times" w:ascii="VNI-Times" w:hAnsi="VNI-Times"/>
        </w:rPr>
        <w:t>THAØNH PHOÁ HOÀ CHÍ MINH</w:t>
      </w:r>
      <w:r>
        <w:br w:type="page"/>
      </w:r>
    </w:p>
    <w:p>
      <w:pPr>
        <w:pStyle w:val="Heading"/>
        <w:rPr>
          <w:rFonts w:ascii="VNI-Times" w:hAnsi="VNI-Times" w:cs="VNI-Times"/>
          <w:color w:val="000000"/>
          <w:sz w:val="28"/>
          <w:szCs w:val="28"/>
        </w:rPr>
      </w:pPr>
      <w:r>
        <w:rPr>
          <w:rFonts w:cs="VNI-Times" w:ascii="VNI-Times" w:hAnsi="VNI-Times"/>
          <w:color w:val="000000"/>
          <w:sz w:val="28"/>
          <w:szCs w:val="28"/>
        </w:rPr>
        <w:t>TÌNH YEÂU GIÖÕA CHA MEÏ VAØ CON CAÙI</w:t>
      </w:r>
    </w:p>
    <w:p>
      <w:pPr>
        <w:pStyle w:val="Heading"/>
        <w:rPr>
          <w:rFonts w:ascii="VNI-Times" w:hAnsi="VNI-Times" w:cs="VNI-Times"/>
          <w:color w:val="008000"/>
          <w:sz w:val="52"/>
          <w:szCs w:val="52"/>
        </w:rPr>
      </w:pPr>
      <w:r>
        <w:rPr>
          <w:rFonts w:cs="VNI-Times" w:ascii="VNI-Times" w:hAnsi="VNI-Times"/>
          <w:color w:val="008000"/>
          <w:sz w:val="52"/>
          <w:szCs w:val="52"/>
        </w:rPr>
        <w:t>NUÙI THAÙI BEÂN NGUOÀN</w:t>
      </w:r>
    </w:p>
    <w:p>
      <w:pPr>
        <w:pStyle w:val="Heading"/>
        <w:rPr>
          <w:rFonts w:ascii="VNI-Times" w:hAnsi="VNI-Times" w:cs="VNI-Times"/>
          <w:color w:val="000000"/>
          <w:sz w:val="28"/>
          <w:szCs w:val="28"/>
        </w:rPr>
      </w:pPr>
      <w:r>
        <w:rPr>
          <w:rFonts w:cs="VNI-Times" w:ascii="VNI-Times" w:hAnsi="VNI-Times"/>
          <w:color w:val="000000"/>
          <w:sz w:val="28"/>
          <w:szCs w:val="28"/>
        </w:rPr>
        <w:t>Taùc giaû: Nhaät Quang</w:t>
      </w:r>
    </w:p>
    <w:p>
      <w:pPr>
        <w:pStyle w:val="Heading"/>
        <w:rPr>
          <w:rFonts w:ascii="VNI-Times" w:hAnsi="VNI-Times" w:cs="VNI-Times"/>
          <w:color w:val="000000"/>
          <w:sz w:val="20"/>
          <w:szCs w:val="28"/>
        </w:rPr>
      </w:pPr>
      <w:r>
        <w:rPr>
          <w:rFonts w:cs="VNI-Times" w:ascii="VNI-Times" w:hAnsi="VNI-Times"/>
          <w:color w:val="000000"/>
          <w:sz w:val="20"/>
          <w:szCs w:val="28"/>
        </w:rPr>
      </w:r>
    </w:p>
    <w:p>
      <w:pPr>
        <w:pStyle w:val="Heading"/>
        <w:rPr>
          <w:rFonts w:ascii="VNI-Times" w:hAnsi="VNI-Times" w:cs="VNI-Times"/>
          <w:color w:val="000000"/>
        </w:rPr>
      </w:pPr>
      <w:r>
        <w:rPr>
          <w:rFonts w:eastAsia="Wingdings" w:cs="Wingdings" w:ascii="Wingdings" w:hAnsi="Wingdings"/>
          <w:color w:val="000000"/>
        </w:rPr>
        <w:t></w:t>
      </w:r>
    </w:p>
    <w:p>
      <w:pPr>
        <w:pStyle w:val="Heading"/>
        <w:rPr>
          <w:rFonts w:ascii="VNI-Times" w:hAnsi="VNI-Times" w:cs="VNI-Times"/>
          <w:color w:val="000000"/>
          <w:sz w:val="20"/>
        </w:rPr>
      </w:pPr>
      <w:r>
        <w:rPr>
          <w:rFonts w:cs="VNI-Times" w:ascii="VNI-Times" w:hAnsi="VNI-Times"/>
          <w:color w:val="000000"/>
          <w:sz w:val="20"/>
        </w:rPr>
      </w:r>
    </w:p>
    <w:p>
      <w:pPr>
        <w:pStyle w:val="Heading"/>
        <w:rPr>
          <w:rFonts w:ascii="VNI-Times" w:hAnsi="VNI-Times" w:cs="VNI-Times"/>
          <w:color w:val="000000"/>
          <w:sz w:val="20"/>
        </w:rPr>
      </w:pPr>
      <w:r>
        <w:rPr>
          <w:rFonts w:cs="VNI-Times" w:ascii="VNI-Times" w:hAnsi="VNI-Times"/>
          <w:color w:val="000000"/>
          <w:sz w:val="20"/>
        </w:rPr>
      </w:r>
    </w:p>
    <w:p>
      <w:pPr>
        <w:pStyle w:val="Heading"/>
        <w:rPr>
          <w:rFonts w:ascii="VNI-Times" w:hAnsi="VNI-Times" w:cs="VNI-Times"/>
          <w:color w:val="000000"/>
          <w:sz w:val="20"/>
        </w:rPr>
      </w:pPr>
      <w:r>
        <w:rPr>
          <w:rFonts w:cs="VNI-Times" w:ascii="VNI-Times" w:hAnsi="VNI-Times"/>
          <w:color w:val="000000"/>
          <w:sz w:val="20"/>
        </w:rPr>
      </w:r>
    </w:p>
    <w:p>
      <w:pPr>
        <w:pStyle w:val="Heading"/>
        <w:rPr>
          <w:rFonts w:ascii="VNI-Times" w:hAnsi="VNI-Times" w:cs="VNI-Times"/>
          <w:color w:val="000000"/>
          <w:sz w:val="20"/>
        </w:rPr>
      </w:pPr>
      <w:r>
        <w:rPr>
          <w:rFonts w:cs="VNI-Times" w:ascii="VNI-Times" w:hAnsi="VNI-Times"/>
          <w:color w:val="000000"/>
          <w:sz w:val="20"/>
        </w:rPr>
      </w:r>
    </w:p>
    <w:p>
      <w:pPr>
        <w:pStyle w:val="Heading"/>
        <w:rPr>
          <w:rFonts w:ascii="VNI-Times" w:hAnsi="VNI-Times" w:cs="VNI-Times"/>
          <w:color w:val="000000"/>
          <w:sz w:val="20"/>
        </w:rPr>
      </w:pPr>
      <w:r>
        <w:rPr>
          <w:rFonts w:cs="VNI-Times" w:ascii="VNI-Times" w:hAnsi="VNI-Times"/>
          <w:color w:val="000000"/>
          <w:sz w:val="20"/>
        </w:rPr>
      </w:r>
    </w:p>
    <w:p>
      <w:pPr>
        <w:pStyle w:val="Heading"/>
        <w:rPr>
          <w:rFonts w:ascii="VNI-Times" w:hAnsi="VNI-Times" w:cs="VNI-Times"/>
          <w:color w:val="000000"/>
          <w:sz w:val="20"/>
        </w:rPr>
      </w:pPr>
      <w:r>
        <w:rPr>
          <w:rFonts w:cs="VNI-Times" w:ascii="VNI-Times" w:hAnsi="VNI-Times"/>
          <w:color w:val="000000"/>
          <w:sz w:val="20"/>
        </w:rPr>
      </w:r>
    </w:p>
    <w:p>
      <w:pPr>
        <w:pStyle w:val="Heading"/>
        <w:rPr>
          <w:rFonts w:ascii="VNI-Times" w:hAnsi="VNI-Times" w:cs="VNI-Times"/>
          <w:color w:val="000000"/>
          <w:sz w:val="24"/>
          <w:szCs w:val="24"/>
        </w:rPr>
      </w:pPr>
      <w:r>
        <w:rPr>
          <w:rFonts w:cs="VNI-Times" w:ascii="VNI-Times" w:hAnsi="VNI-Times"/>
          <w:color w:val="000000"/>
          <w:sz w:val="24"/>
          <w:szCs w:val="24"/>
        </w:rPr>
        <w:t>Chòu traùch nhieäm xuaát baûn</w:t>
      </w:r>
    </w:p>
    <w:p>
      <w:pPr>
        <w:pStyle w:val="Heading"/>
        <w:rPr>
          <w:rFonts w:ascii="VNI-Times" w:hAnsi="VNI-Times" w:cs="VNI-Times"/>
          <w:b w:val="false"/>
          <w:b w:val="false"/>
          <w:color w:val="000000"/>
          <w:sz w:val="28"/>
          <w:szCs w:val="28"/>
        </w:rPr>
      </w:pPr>
      <w:r>
        <w:rPr>
          <w:rFonts w:cs="VNI-Times" w:ascii="VNI-Times" w:hAnsi="VNI-Times"/>
          <w:b w:val="false"/>
          <w:color w:val="000000"/>
          <w:sz w:val="28"/>
          <w:szCs w:val="28"/>
        </w:rPr>
        <w:t>TRAÀN ÑÌNH VIEÄT</w:t>
      </w:r>
    </w:p>
    <w:p>
      <w:pPr>
        <w:pStyle w:val="Heading"/>
        <w:rPr>
          <w:rFonts w:ascii="VNI-Times" w:hAnsi="VNI-Times" w:cs="VNI-Times"/>
          <w:color w:val="000000"/>
          <w:sz w:val="24"/>
          <w:szCs w:val="24"/>
        </w:rPr>
      </w:pPr>
      <w:r>
        <w:rPr>
          <w:rFonts w:cs="VNI-Times" w:ascii="VNI-Times" w:hAnsi="VNI-Times"/>
          <w:color w:val="000000"/>
          <w:sz w:val="24"/>
          <w:szCs w:val="24"/>
        </w:rPr>
        <w:t>Bieân taäp</w:t>
      </w:r>
    </w:p>
    <w:p>
      <w:pPr>
        <w:pStyle w:val="Heading"/>
        <w:rPr>
          <w:rFonts w:ascii="VNI-Times" w:hAnsi="VNI-Times" w:cs="VNI-Times"/>
          <w:b w:val="false"/>
          <w:b w:val="false"/>
          <w:color w:val="000000"/>
          <w:sz w:val="28"/>
          <w:szCs w:val="28"/>
        </w:rPr>
      </w:pPr>
      <w:r>
        <w:rPr>
          <w:rFonts w:cs="VNI-Times" w:ascii="VNI-Times" w:hAnsi="VNI-Times"/>
          <w:b w:val="false"/>
          <w:color w:val="000000"/>
          <w:sz w:val="28"/>
          <w:szCs w:val="28"/>
        </w:rPr>
        <w:t>CHAÂU ANH KYØ</w:t>
      </w:r>
    </w:p>
    <w:p>
      <w:pPr>
        <w:pStyle w:val="Heading"/>
        <w:rPr>
          <w:rFonts w:ascii="VNI-Times" w:hAnsi="VNI-Times" w:cs="VNI-Times"/>
          <w:color w:val="000000"/>
          <w:sz w:val="24"/>
          <w:szCs w:val="24"/>
        </w:rPr>
      </w:pPr>
      <w:r>
        <w:rPr>
          <w:rFonts w:cs="VNI-Times" w:ascii="VNI-Times" w:hAnsi="VNI-Times"/>
          <w:color w:val="000000"/>
          <w:sz w:val="24"/>
          <w:szCs w:val="24"/>
        </w:rPr>
        <w:t>Söûa baûn in</w:t>
      </w:r>
    </w:p>
    <w:p>
      <w:pPr>
        <w:pStyle w:val="Heading"/>
        <w:rPr>
          <w:rFonts w:ascii="VNI-Times" w:hAnsi="VNI-Times" w:cs="VNI-Times"/>
          <w:b w:val="false"/>
          <w:b w:val="false"/>
          <w:color w:val="000000"/>
          <w:sz w:val="28"/>
          <w:szCs w:val="28"/>
        </w:rPr>
      </w:pPr>
      <w:r>
        <w:rPr>
          <w:rFonts w:cs="VNI-Times" w:ascii="VNI-Times" w:hAnsi="VNI-Times"/>
          <w:b w:val="false"/>
          <w:color w:val="000000"/>
          <w:sz w:val="28"/>
          <w:szCs w:val="28"/>
        </w:rPr>
        <w:t>HOÀNG NGUYEÂN</w:t>
      </w:r>
    </w:p>
    <w:p>
      <w:pPr>
        <w:pStyle w:val="Heading"/>
        <w:rPr>
          <w:rFonts w:ascii="VNI-Times" w:hAnsi="VNI-Times" w:cs="VNI-Times"/>
          <w:color w:val="000000"/>
          <w:sz w:val="24"/>
          <w:szCs w:val="24"/>
        </w:rPr>
      </w:pPr>
      <w:r>
        <w:rPr>
          <w:rFonts w:cs="VNI-Times" w:ascii="VNI-Times" w:hAnsi="VNI-Times"/>
          <w:color w:val="000000"/>
          <w:sz w:val="24"/>
          <w:szCs w:val="24"/>
        </w:rPr>
        <w:t>Trình baøy</w:t>
      </w:r>
    </w:p>
    <w:p>
      <w:pPr>
        <w:pStyle w:val="Heading"/>
        <w:rPr>
          <w:rFonts w:ascii="VNI-Times" w:hAnsi="VNI-Times" w:cs="VNI-Times"/>
          <w:b w:val="false"/>
          <w:b w:val="false"/>
          <w:color w:val="000000"/>
          <w:sz w:val="28"/>
          <w:szCs w:val="28"/>
        </w:rPr>
      </w:pPr>
      <w:r>
        <w:rPr>
          <w:rFonts w:cs="VNI-Times" w:ascii="VNI-Times" w:hAnsi="VNI-Times"/>
          <w:b w:val="false"/>
          <w:color w:val="000000"/>
          <w:sz w:val="28"/>
          <w:szCs w:val="28"/>
        </w:rPr>
        <w:t>BAN VI TÍNH THÖÔØNG CHIEÁU</w:t>
      </w:r>
    </w:p>
    <w:p>
      <w:pPr>
        <w:pStyle w:val="Heading"/>
        <w:rPr>
          <w:rFonts w:ascii="VNI-Times" w:hAnsi="VNI-Times" w:cs="VNI-Times"/>
          <w:color w:val="000000"/>
          <w:sz w:val="24"/>
          <w:szCs w:val="24"/>
        </w:rPr>
      </w:pPr>
      <w:r>
        <w:rPr>
          <w:rFonts w:cs="VNI-Times" w:ascii="VNI-Times" w:hAnsi="VNI-Times"/>
          <w:color w:val="000000"/>
          <w:sz w:val="24"/>
          <w:szCs w:val="24"/>
        </w:rPr>
        <w:t xml:space="preserve">Thöïc hieän </w:t>
      </w:r>
    </w:p>
    <w:p>
      <w:pPr>
        <w:pStyle w:val="Heading"/>
        <w:rPr/>
      </w:pPr>
      <w:r>
        <w:rPr>
          <w:rFonts w:cs="VNI-Times" w:ascii="VNI-Times" w:hAnsi="VNI-Times"/>
          <w:b w:val="false"/>
          <w:color w:val="000000"/>
          <w:sz w:val="28"/>
          <w:szCs w:val="28"/>
        </w:rPr>
        <w:t>ÑAÏO HUY</w:t>
      </w:r>
      <w:r>
        <w:rPr>
          <w:rFonts w:cs="VNI-Times" w:ascii="VNI-Times" w:hAnsi="VNI-Times"/>
          <w:b w:val="false"/>
          <w:i/>
          <w:color w:val="000000"/>
          <w:sz w:val="28"/>
          <w:szCs w:val="28"/>
        </w:rPr>
        <w:t xml:space="preserve"> </w:t>
      </w:r>
    </w:p>
    <w:p>
      <w:pPr>
        <w:pStyle w:val="Heading"/>
        <w:rPr>
          <w:rFonts w:ascii="VNI-Times" w:hAnsi="VNI-Times" w:cs="VNI-Times"/>
          <w:color w:val="000000"/>
          <w:sz w:val="24"/>
          <w:szCs w:val="24"/>
        </w:rPr>
      </w:pPr>
      <w:r>
        <w:rPr>
          <w:rFonts w:eastAsia="VNI-Times" w:cs="VNI-Times" w:ascii="VNI-Times" w:hAnsi="VNI-Times"/>
          <w:i/>
          <w:color w:val="000000"/>
          <w:sz w:val="24"/>
          <w:szCs w:val="24"/>
        </w:rPr>
        <w:t xml:space="preserve"> </w:t>
      </w:r>
      <w:r>
        <w:rPr>
          <w:rFonts w:cs="VNI-Times" w:ascii="VNI-Times" w:hAnsi="VNI-Times"/>
          <w:i/>
          <w:color w:val="000000"/>
          <w:sz w:val="24"/>
          <w:szCs w:val="24"/>
        </w:rPr>
        <w:t>Thieàn vieän Thöôøng Chieáu</w:t>
      </w:r>
    </w:p>
    <w:p>
      <w:pPr>
        <w:pStyle w:val="Heading"/>
        <w:rPr>
          <w:rFonts w:ascii="VNI-Times" w:hAnsi="VNI-Times" w:cs="VNI-Times"/>
          <w:color w:val="000000"/>
          <w:sz w:val="26"/>
          <w:szCs w:val="24"/>
        </w:rPr>
      </w:pPr>
      <w:r>
        <w:rPr>
          <w:rFonts w:cs="VNI-Times" w:ascii="VNI-Times" w:hAnsi="VNI-Times"/>
          <w:color w:val="000000"/>
          <w:sz w:val="26"/>
          <w:szCs w:val="24"/>
        </w:rPr>
      </w:r>
    </w:p>
    <w:p>
      <w:pPr>
        <w:pStyle w:val="Heading"/>
        <w:rPr>
          <w:rFonts w:ascii="VNI-Times" w:hAnsi="VNI-Times" w:cs="VNI-Times"/>
          <w:color w:val="000000"/>
          <w:sz w:val="26"/>
        </w:rPr>
      </w:pPr>
      <w:r>
        <w:rPr>
          <w:rFonts w:cs="VNI-Times" w:ascii="VNI-Times" w:hAnsi="VNI-Times"/>
          <w:color w:val="000000"/>
          <w:sz w:val="26"/>
        </w:rPr>
      </w:r>
    </w:p>
    <w:p>
      <w:pPr>
        <w:pStyle w:val="Heading"/>
        <w:rPr>
          <w:rFonts w:ascii="VNI-Times" w:hAnsi="VNI-Times" w:cs="VNI-Times"/>
          <w:color w:val="000000"/>
          <w:sz w:val="26"/>
        </w:rPr>
      </w:pPr>
      <w:r>
        <w:rPr>
          <w:rFonts w:cs="VNI-Times" w:ascii="VNI-Times" w:hAnsi="VNI-Times"/>
          <w:color w:val="000000"/>
          <w:sz w:val="26"/>
        </w:rPr>
      </w:r>
    </w:p>
    <w:p>
      <w:pPr>
        <w:pStyle w:val="Heading"/>
        <w:rPr>
          <w:rFonts w:ascii="VNI-Times" w:hAnsi="VNI-Times" w:cs="VNI-Times"/>
          <w:color w:val="000000"/>
          <w:sz w:val="26"/>
        </w:rPr>
      </w:pPr>
      <w:r>
        <w:rPr>
          <w:rFonts w:cs="VNI-Times" w:ascii="VNI-Times" w:hAnsi="VNI-Times"/>
          <w:color w:val="000000"/>
          <w:sz w:val="26"/>
        </w:rPr>
      </w:r>
    </w:p>
    <w:p>
      <w:pPr>
        <w:pStyle w:val="Heading"/>
        <w:rPr>
          <w:rFonts w:ascii="VNI-Times" w:hAnsi="VNI-Times" w:cs="VNI-Times"/>
          <w:color w:val="000000"/>
          <w:sz w:val="26"/>
        </w:rPr>
      </w:pPr>
      <w:r>
        <w:rPr>
          <w:rFonts w:cs="VNI-Times" w:ascii="VNI-Times" w:hAnsi="VNI-Times"/>
          <w:color w:val="000000"/>
          <w:sz w:val="26"/>
        </w:rPr>
      </w:r>
    </w:p>
    <w:p>
      <w:pPr>
        <w:pStyle w:val="Heading"/>
        <w:rPr>
          <w:rFonts w:ascii="VNI-Times" w:hAnsi="VNI-Times" w:cs="VNI-Times"/>
          <w:color w:val="000000"/>
          <w:sz w:val="26"/>
        </w:rPr>
      </w:pPr>
      <w:r>
        <w:rPr>
          <w:rFonts w:cs="VNI-Times" w:ascii="VNI-Times" w:hAnsi="VNI-Times"/>
          <w:color w:val="000000"/>
          <w:sz w:val="26"/>
        </w:rPr>
      </w:r>
    </w:p>
    <w:p>
      <w:pPr>
        <w:pStyle w:val="Heading"/>
        <w:rPr>
          <w:rFonts w:ascii="VNI-Times" w:hAnsi="VNI-Times" w:cs="VNI-Times"/>
          <w:color w:val="000000"/>
          <w:sz w:val="26"/>
        </w:rPr>
      </w:pPr>
      <w:r>
        <w:rPr>
          <w:rFonts w:cs="VNI-Times" w:ascii="VNI-Times" w:hAnsi="VNI-Times"/>
          <w:color w:val="000000"/>
          <w:sz w:val="26"/>
        </w:rPr>
      </w:r>
    </w:p>
    <w:p>
      <w:pPr>
        <w:pStyle w:val="Heading"/>
        <w:jc w:val="left"/>
        <w:rPr>
          <w:rFonts w:ascii="VNI-Times" w:hAnsi="VNI-Times" w:cs="VNI-Times"/>
          <w:b w:val="false"/>
          <w:b w:val="false"/>
          <w:color w:val="000000"/>
          <w:sz w:val="16"/>
        </w:rPr>
      </w:pPr>
      <w:r>
        <w:rPr>
          <w:rFonts w:cs="VNI-Times" w:ascii="VNI-Times" w:hAnsi="VNI-Times"/>
          <w:b w:val="false"/>
          <w:color w:val="000000"/>
          <w:sz w:val="16"/>
        </w:rPr>
      </w:r>
    </w:p>
    <w:p>
      <w:pPr>
        <w:pStyle w:val="Heading"/>
        <w:jc w:val="left"/>
        <w:rPr>
          <w:rFonts w:ascii="VNI-Times" w:hAnsi="VNI-Times" w:cs="VNI-Times"/>
          <w:b w:val="false"/>
          <w:b w:val="false"/>
          <w:color w:val="000000"/>
          <w:sz w:val="16"/>
        </w:rPr>
      </w:pPr>
      <w:r>
        <w:rPr>
          <w:rFonts w:cs="VNI-Times" w:ascii="VNI-Times" w:hAnsi="VNI-Times"/>
          <w:b w:val="false"/>
          <w:color w:val="000000"/>
          <w:sz w:val="16"/>
        </w:rPr>
      </w:r>
    </w:p>
    <w:p>
      <w:pPr>
        <w:pStyle w:val="Heading"/>
        <w:rPr>
          <w:rFonts w:ascii="VNI-Times" w:hAnsi="VNI-Times" w:cs="VNI-Times"/>
          <w:color w:val="000000"/>
          <w:sz w:val="24"/>
          <w:szCs w:val="24"/>
        </w:rPr>
      </w:pPr>
      <w:r>
        <w:rPr>
          <w:rFonts w:cs="VNI-Times" w:ascii="VNI-Times" w:hAnsi="VNI-Times"/>
          <w:color w:val="000000"/>
          <w:sz w:val="24"/>
          <w:szCs w:val="24"/>
        </w:rPr>
        <w:t>NHAØ XUAÁT BAÛN THAØNH PHOÁ HOÀ CHÍ MINH</w:t>
      </w:r>
    </w:p>
    <w:p>
      <w:pPr>
        <w:pStyle w:val="Heading"/>
        <w:rPr>
          <w:rFonts w:ascii="VNI-Times" w:hAnsi="VNI-Times" w:cs="VNI-Times"/>
          <w:color w:val="000000"/>
          <w:sz w:val="24"/>
          <w:szCs w:val="24"/>
        </w:rPr>
      </w:pPr>
      <w:r>
        <w:rPr>
          <w:rFonts w:cs="VNI-Times" w:ascii="VNI-Times" w:hAnsi="VNI-Times"/>
          <w:color w:val="000000"/>
          <w:sz w:val="24"/>
          <w:szCs w:val="24"/>
        </w:rPr>
        <w:t>62 NGUYEÃN THÒ MINH KHAI - Q 1</w:t>
      </w:r>
    </w:p>
    <w:p>
      <w:pPr>
        <w:pStyle w:val="Heading"/>
        <w:rPr>
          <w:rFonts w:ascii="VNI-Times" w:hAnsi="VNI-Times" w:cs="VNI-Times"/>
          <w:color w:val="000000"/>
          <w:sz w:val="24"/>
          <w:szCs w:val="24"/>
        </w:rPr>
      </w:pPr>
      <w:r>
        <w:rPr>
          <w:rFonts w:cs="VNI-Times" w:ascii="VNI-Times" w:hAnsi="VNI-Times"/>
          <w:color w:val="000000"/>
          <w:sz w:val="24"/>
          <w:szCs w:val="24"/>
        </w:rPr>
        <w:t>ÑT: 8225340 – 8296764 – 8222726 – 8296713 – 8223637</w:t>
      </w:r>
    </w:p>
    <w:p>
      <w:pPr>
        <w:pStyle w:val="Heading"/>
        <w:rPr>
          <w:rFonts w:ascii="VNI-Times" w:hAnsi="VNI-Times" w:cs="VNI-Times"/>
          <w:color w:val="000000"/>
          <w:sz w:val="24"/>
          <w:szCs w:val="24"/>
        </w:rPr>
      </w:pPr>
      <w:r>
        <w:rPr>
          <w:rFonts w:cs="VNI-Times" w:ascii="VNI-Times" w:hAnsi="VNI-Times"/>
          <w:color w:val="000000"/>
          <w:sz w:val="24"/>
          <w:szCs w:val="24"/>
        </w:rPr>
        <w:t>FAX: 84.8.298540</w:t>
      </w:r>
    </w:p>
    <w:p>
      <w:pPr>
        <w:pStyle w:val="Heading"/>
        <w:jc w:val="left"/>
        <w:rPr>
          <w:rFonts w:ascii="VNI-Times" w:hAnsi="VNI-Times" w:cs="VNI-Times"/>
          <w:b w:val="false"/>
          <w:b w:val="false"/>
          <w:color w:val="000000"/>
          <w:sz w:val="16"/>
          <w:szCs w:val="24"/>
        </w:rPr>
      </w:pPr>
      <w:r>
        <w:rPr>
          <w:rFonts w:cs="VNI-Times" w:ascii="VNI-Times" w:hAnsi="VNI-Times"/>
          <w:b w:val="false"/>
          <w:color w:val="000000"/>
          <w:sz w:val="16"/>
          <w:szCs w:val="24"/>
        </w:rPr>
      </w:r>
    </w:p>
    <w:p>
      <w:pPr>
        <w:pStyle w:val="Heading"/>
        <w:jc w:val="left"/>
        <w:rPr>
          <w:rFonts w:ascii="VNI-Times" w:hAnsi="VNI-Times" w:cs="VNI-Times"/>
          <w:b w:val="false"/>
          <w:b w:val="false"/>
          <w:color w:val="000000"/>
          <w:sz w:val="16"/>
        </w:rPr>
      </w:pPr>
      <w:r>
        <w:rPr>
          <w:rFonts w:cs="VNI-Times" w:ascii="VNI-Times" w:hAnsi="VNI-Times"/>
          <w:b w:val="false"/>
          <w:color w:val="000000"/>
          <w:sz w:val="16"/>
        </w:rPr>
      </w:r>
    </w:p>
    <w:p>
      <w:pPr>
        <w:pStyle w:val="Heading"/>
        <w:jc w:val="left"/>
        <w:rPr>
          <w:rFonts w:ascii="VNI-Times" w:hAnsi="VNI-Times" w:cs="VNI-Times"/>
          <w:b w:val="false"/>
          <w:b w:val="false"/>
          <w:color w:val="000000"/>
          <w:sz w:val="16"/>
        </w:rPr>
      </w:pPr>
      <w:r>
        <w:rPr>
          <w:rFonts w:cs="VNI-Times" w:ascii="VNI-Times" w:hAnsi="VNI-Times"/>
          <w:b w:val="false"/>
          <w:color w:val="000000"/>
          <w:sz w:val="16"/>
        </w:rPr>
      </w:r>
    </w:p>
    <w:p>
      <w:pPr>
        <w:pStyle w:val="Heading"/>
        <w:jc w:val="left"/>
        <w:rPr>
          <w:rFonts w:ascii="VNI-Times" w:hAnsi="VNI-Times" w:cs="VNI-Times"/>
          <w:b w:val="false"/>
          <w:b w:val="false"/>
          <w:color w:val="000000"/>
          <w:sz w:val="18"/>
        </w:rPr>
      </w:pPr>
      <w:r>
        <w:rPr>
          <w:rFonts w:cs="VNI-Times" w:ascii="VNI-Times" w:hAnsi="VNI-Times"/>
          <w:b w:val="false"/>
          <w:color w:val="000000"/>
          <w:sz w:val="18"/>
        </w:rP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02870</wp:posOffset>
                </wp:positionV>
                <wp:extent cx="1920240" cy="0"/>
                <wp:effectExtent l="0" t="5080" r="0" b="5080"/>
                <wp:wrapNone/>
                <wp:docPr id="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1pt" to="152.35pt,8.1pt" stroked="t" o:allowincell="f" style="position:absolute">
                <v:stroke color="black" weight="9360" joinstyle="miter" endcap="flat"/>
                <v:fill o:detectmouseclick="t" on="false"/>
                <w10:wrap type="none"/>
              </v:line>
            </w:pict>
          </mc:Fallback>
        </mc:AlternateContent>
      </w:r>
    </w:p>
    <w:p>
      <w:pPr>
        <w:pStyle w:val="Heading"/>
        <w:jc w:val="both"/>
        <w:rPr>
          <w:rFonts w:ascii="VNI-Times" w:hAnsi="VNI-Times" w:cs="VNI-Times"/>
          <w:color w:val="000000"/>
          <w:sz w:val="18"/>
        </w:rPr>
      </w:pPr>
      <w:r>
        <w:rPr>
          <w:rFonts w:cs="VNI-Times" w:ascii="VNI-Times" w:hAnsi="VNI-Times"/>
          <w:color w:val="000000"/>
          <w:sz w:val="18"/>
        </w:rPr>
        <w:t>In 2.000 cuoán, khoå 14,5 x 20,5 cm. In taïi Xí Nghieäp In Soá 5-  Q5.TPHCM. Soá XB: 226-60/XB-QLXB caáp ngaøy 6/3/2002. In xong vaø noäp löu chieåu thaùng 7/2003.</w:t>
      </w:r>
      <w:r>
        <w:br w:type="page"/>
      </w:r>
    </w:p>
    <w:p>
      <w:pPr>
        <w:pStyle w:val="Heading"/>
        <w:spacing w:before="120" w:after="0"/>
        <w:rPr>
          <w:rFonts w:ascii="VNI-Times" w:hAnsi="VNI-Times" w:cs="VNI-Times"/>
          <w:color w:val="008000"/>
          <w:szCs w:val="36"/>
        </w:rPr>
      </w:pPr>
      <w:r>
        <w:rPr>
          <w:rFonts w:cs="VNI-Times" w:ascii="VNI-Times" w:hAnsi="VNI-Times"/>
          <w:color w:val="008000"/>
          <w:szCs w:val="36"/>
        </w:rPr>
        <w:t>Lôøi Ñaàu Saùch</w:t>
      </w:r>
    </w:p>
    <w:p>
      <w:pPr>
        <w:pStyle w:val="Heading"/>
        <w:spacing w:before="120" w:after="0"/>
        <w:ind w:firstLine="720"/>
        <w:jc w:val="both"/>
        <w:rPr>
          <w:rFonts w:ascii="VNI-Times" w:hAnsi="VNI-Times" w:eastAsia="VNI-Times" w:cs="VNI-Times"/>
          <w:b w:val="false"/>
          <w:b w:val="false"/>
          <w:i/>
          <w:i/>
          <w:color w:val="000000"/>
          <w:sz w:val="24"/>
        </w:rPr>
      </w:pPr>
      <w:r>
        <w:rPr>
          <w:rFonts w:eastAsia="VNI-Times" w:cs="VNI-Times" w:ascii="VNI-Times" w:hAnsi="VNI-Times"/>
          <w:b w:val="false"/>
          <w:i/>
          <w:color w:val="000000"/>
          <w:sz w:val="24"/>
        </w:rPr>
        <w:t xml:space="preserve"> </w:t>
      </w:r>
    </w:p>
    <w:p>
      <w:pPr>
        <w:pStyle w:val="Heading"/>
        <w:ind w:firstLine="720"/>
        <w:jc w:val="both"/>
        <w:rPr>
          <w:rFonts w:ascii="VNI-Times" w:hAnsi="VNI-Times" w:cs="VNI-Times"/>
          <w:b w:val="false"/>
          <w:b w:val="false"/>
          <w:color w:val="000000"/>
          <w:sz w:val="26"/>
          <w:szCs w:val="26"/>
        </w:rPr>
      </w:pPr>
      <w:r>
        <w:rPr>
          <w:rFonts w:cs="VNI-Times" w:ascii="VNI-Times" w:hAnsi="VNI-Times"/>
          <w:b w:val="false"/>
          <w:color w:val="000000"/>
          <w:sz w:val="26"/>
          <w:szCs w:val="26"/>
        </w:rPr>
        <w:t>Phaät daïy:</w:t>
      </w:r>
    </w:p>
    <w:p>
      <w:pPr>
        <w:pStyle w:val="Heading"/>
        <w:ind w:firstLine="2160"/>
        <w:jc w:val="both"/>
        <w:rPr>
          <w:rFonts w:ascii="VNI-Times" w:hAnsi="VNI-Times" w:cs="VNI-Times"/>
          <w:b w:val="false"/>
          <w:b w:val="false"/>
          <w:color w:val="000000"/>
          <w:sz w:val="26"/>
          <w:szCs w:val="26"/>
        </w:rPr>
      </w:pPr>
      <w:r>
        <w:rPr>
          <w:rFonts w:cs="VNI-Times" w:ascii="VNI-Times" w:hAnsi="VNI-Times"/>
          <w:b w:val="false"/>
          <w:color w:val="000000"/>
          <w:sz w:val="26"/>
          <w:szCs w:val="26"/>
        </w:rPr>
        <w:t>Ví coù ngöôøi aân saâu doác traû</w:t>
      </w:r>
    </w:p>
    <w:p>
      <w:pPr>
        <w:pStyle w:val="Heading"/>
        <w:ind w:firstLine="2160"/>
        <w:jc w:val="both"/>
        <w:rPr>
          <w:rFonts w:ascii="VNI-Times" w:hAnsi="VNI-Times" w:cs="VNI-Times"/>
          <w:b w:val="false"/>
          <w:b w:val="false"/>
          <w:color w:val="000000"/>
          <w:sz w:val="26"/>
          <w:szCs w:val="26"/>
        </w:rPr>
      </w:pPr>
      <w:r>
        <w:rPr>
          <w:rFonts w:cs="VNI-Times" w:ascii="VNI-Times" w:hAnsi="VNI-Times"/>
          <w:b w:val="false"/>
          <w:color w:val="000000"/>
          <w:sz w:val="26"/>
          <w:szCs w:val="26"/>
        </w:rPr>
        <w:t>Coõng meï cha taát caû hai vai</w:t>
      </w:r>
    </w:p>
    <w:p>
      <w:pPr>
        <w:pStyle w:val="Heading"/>
        <w:ind w:firstLine="2160"/>
        <w:jc w:val="both"/>
        <w:rPr>
          <w:rFonts w:ascii="VNI-Times" w:hAnsi="VNI-Times" w:cs="VNI-Times"/>
          <w:b w:val="false"/>
          <w:b w:val="false"/>
          <w:color w:val="000000"/>
          <w:sz w:val="26"/>
          <w:szCs w:val="26"/>
        </w:rPr>
      </w:pPr>
      <w:r>
        <w:rPr>
          <w:rFonts w:cs="VNI-Times" w:ascii="VNI-Times" w:hAnsi="VNI-Times"/>
          <w:b w:val="false"/>
          <w:color w:val="000000"/>
          <w:sz w:val="26"/>
          <w:szCs w:val="26"/>
        </w:rPr>
        <w:t>Giaùp voøng hoøn nuùi Tu Di</w:t>
      </w:r>
    </w:p>
    <w:p>
      <w:pPr>
        <w:pStyle w:val="Heading"/>
        <w:ind w:firstLine="2160"/>
        <w:jc w:val="both"/>
        <w:rPr>
          <w:rFonts w:ascii="VNI-Times" w:hAnsi="VNI-Times" w:cs="VNI-Times"/>
          <w:b w:val="false"/>
          <w:b w:val="false"/>
          <w:color w:val="000000"/>
          <w:sz w:val="26"/>
          <w:szCs w:val="26"/>
        </w:rPr>
      </w:pPr>
      <w:r>
        <w:rPr>
          <w:rFonts w:cs="VNI-Times" w:ascii="VNI-Times" w:hAnsi="VNI-Times"/>
          <w:b w:val="false"/>
          <w:color w:val="000000"/>
          <w:sz w:val="26"/>
          <w:szCs w:val="26"/>
        </w:rPr>
        <w:t>Ñeán traêm ngaøn kieáp aân kia chöa ñeàn.</w:t>
      </w:r>
    </w:p>
    <w:p>
      <w:pPr>
        <w:pStyle w:val="Heading"/>
        <w:ind w:firstLine="720"/>
        <w:jc w:val="both"/>
        <w:rPr>
          <w:rFonts w:ascii="VNI-Times" w:hAnsi="VNI-Times" w:cs="VNI-Times"/>
          <w:b w:val="false"/>
          <w:b w:val="false"/>
          <w:color w:val="000000"/>
          <w:sz w:val="26"/>
          <w:szCs w:val="26"/>
        </w:rPr>
      </w:pPr>
      <w:r>
        <w:rPr>
          <w:rFonts w:cs="VNI-Times" w:ascii="VNI-Times" w:hAnsi="VNI-Times"/>
          <w:b w:val="false"/>
          <w:color w:val="000000"/>
          <w:sz w:val="26"/>
          <w:szCs w:val="26"/>
        </w:rPr>
        <w:t>Thaät vaäy! AÂn nghóa ñoù, coâng ñöùc ñoù saùnh vöôït non Thaùi, saâu thaúm ñaïi döông. Laøm sao coù theå ñaùp ñeàn? Trong Phaät ñaïo, chuùng ta khoâng theå ñem thaân taâm nhö traàn saùt phuïng söï meï cha maø coù theå traû heát aân sinh thaønh. Chæ duøng thuyeàn töø ñöa song thaân vöôït beå meâ leân bôø giaùc môùi mong noùi ñeán hai chöõ Hieáu ñaïo. Cho neân Hieáu töùc laø Ñaïo, Ñaïo töùc laø Giaùc; töï giaùc giaùc tha, giaùc haïnh vieân maõn. Bi trí troøn ñaày.</w:t>
      </w:r>
    </w:p>
    <w:p>
      <w:pPr>
        <w:pStyle w:val="Heading"/>
        <w:ind w:firstLine="720"/>
        <w:jc w:val="both"/>
        <w:rPr>
          <w:rFonts w:ascii="VNI-Times" w:hAnsi="VNI-Times" w:cs="VNI-Times"/>
          <w:b w:val="false"/>
          <w:b w:val="false"/>
          <w:color w:val="000000"/>
          <w:sz w:val="26"/>
          <w:szCs w:val="26"/>
        </w:rPr>
      </w:pPr>
      <w:r>
        <w:rPr>
          <w:rFonts w:cs="VNI-Times" w:ascii="VNI-Times" w:hAnsi="VNI-Times"/>
          <w:b w:val="false"/>
          <w:color w:val="000000"/>
          <w:sz w:val="26"/>
          <w:szCs w:val="26"/>
        </w:rPr>
        <w:t xml:space="preserve">Vì vaäy nhôù ñeán meï cha laø nhôù ñeán ñaïo loä giaùc ngoä giaûi thoaùt. Moãi chuùng ta töø thuôû naèm noâi ñeán khi khoân lôùn, ngöôøi caát böôùc vaøo ñôøi, keû reõ sang neûo ñaïo… tao ngoä phaân ly. Song khoâng ngaøy naøo meï cha khoâng nhôù mong, khoâng troâng ñôïi, khoâng thaàm goïi teân con trôû veà ñoùn cha yeáu meï giaø daãn leân ñaát Phaät! Cha laø traùi tim, meï laø ñoâi maét luoân doõi theo böôùc chaân con trong suoát cuoäc haønh trình. Cho neân nhöõng ai khoâng nhôù ñeán cha laø töø boû traùi tim cuûa mình, khoâng nghó töôûng ñeán meï laø ñaùnh maát ñoâi maét cuûa mình. </w:t>
      </w:r>
    </w:p>
    <w:p>
      <w:pPr>
        <w:pStyle w:val="Heading"/>
        <w:ind w:firstLine="720"/>
        <w:jc w:val="both"/>
        <w:rPr>
          <w:rFonts w:ascii="VNI-Times" w:hAnsi="VNI-Times" w:cs="VNI-Times"/>
          <w:b w:val="false"/>
          <w:b w:val="false"/>
          <w:color w:val="000000"/>
          <w:sz w:val="26"/>
          <w:szCs w:val="26"/>
        </w:rPr>
      </w:pPr>
      <w:r>
        <w:rPr>
          <w:rFonts w:cs="VNI-Times" w:ascii="VNI-Times" w:hAnsi="VNI-Times"/>
          <w:b w:val="false"/>
          <w:color w:val="000000"/>
          <w:sz w:val="26"/>
          <w:szCs w:val="26"/>
        </w:rPr>
        <w:t xml:space="preserve">ÔÛ ñaây, xin gôûi ñeán baïn löùa muoân phöông traùi tim vaø ñoâi maét saét son ngôøi toûa aáy. Haõy vì cha meï trong hieän ñôøi, nhieàu ñôøi maø chuùng ta caát böôùc leân ñöôøng… Veà vôùi chính mình ñích thöïc laø trôû veà vôùi hai ñaáng song thaân. </w:t>
      </w:r>
    </w:p>
    <w:p>
      <w:pPr>
        <w:pStyle w:val="Heading"/>
        <w:ind w:firstLine="720"/>
        <w:jc w:val="both"/>
        <w:rPr>
          <w:rFonts w:ascii="VNI-Times" w:hAnsi="VNI-Times" w:cs="VNI-Times"/>
          <w:b w:val="false"/>
          <w:b w:val="false"/>
          <w:color w:val="000000"/>
          <w:sz w:val="26"/>
          <w:szCs w:val="26"/>
        </w:rPr>
      </w:pPr>
      <w:r>
        <w:rPr>
          <w:rFonts w:cs="VNI-Times" w:ascii="VNI-Times" w:hAnsi="VNI-Times"/>
          <w:b w:val="false"/>
          <w:color w:val="000000"/>
          <w:sz w:val="26"/>
          <w:szCs w:val="26"/>
        </w:rPr>
        <w:t xml:space="preserve">AÂn ñöùc aáy ngaøn ñôøi khoâng vôi… </w:t>
      </w:r>
    </w:p>
    <w:p>
      <w:pPr>
        <w:pStyle w:val="Heading"/>
        <w:rPr>
          <w:rFonts w:ascii="VNI-Times" w:hAnsi="VNI-Times" w:cs="VNI-Times"/>
          <w:color w:val="000000"/>
          <w:sz w:val="26"/>
          <w:szCs w:val="26"/>
        </w:rPr>
      </w:pPr>
      <w:r>
        <w:rPr>
          <w:rFonts w:cs="VNI-Times" w:ascii="VNI-Times" w:hAnsi="VNI-Times"/>
          <w:color w:val="000000"/>
          <w:sz w:val="26"/>
          <w:szCs w:val="26"/>
        </w:rPr>
        <w:t>Muøa An cö naêm Quyù Muøi - 2003</w:t>
      </w:r>
    </w:p>
    <w:p>
      <w:pPr>
        <w:pStyle w:val="Heading"/>
        <w:rPr>
          <w:rFonts w:ascii="VNI-Times" w:hAnsi="VNI-Times" w:cs="VNI-Times"/>
          <w:color w:val="800000"/>
          <w:sz w:val="26"/>
          <w:szCs w:val="26"/>
        </w:rPr>
      </w:pPr>
      <w:r>
        <w:rPr>
          <w:rFonts w:cs="VNI-Times" w:ascii="VNI-Times" w:hAnsi="VNI-Times"/>
          <w:color w:val="800000"/>
          <w:sz w:val="26"/>
          <w:szCs w:val="26"/>
        </w:rPr>
        <w:t>THÍCH NHAÄT QUANG</w:t>
      </w:r>
    </w:p>
    <w:p>
      <w:pPr>
        <w:pStyle w:val="Heading"/>
        <w:rPr>
          <w:rFonts w:ascii="VNI-Times" w:hAnsi="VNI-Times" w:cs="VNI-Times"/>
          <w:b w:val="false"/>
          <w:b w:val="false"/>
          <w:color w:val="000000"/>
          <w:sz w:val="48"/>
          <w:szCs w:val="48"/>
        </w:rPr>
      </w:pPr>
      <w:r>
        <w:rPr>
          <w:rFonts w:eastAsia="Wingdings" w:cs="Wingdings" w:ascii="Wingdings" w:hAnsi="Wingdings"/>
          <w:b w:val="false"/>
          <w:color w:val="000000"/>
          <w:sz w:val="48"/>
          <w:szCs w:val="48"/>
        </w:rPr>
        <w:t></w:t>
      </w:r>
      <w:r>
        <w:br w:type="page"/>
      </w:r>
    </w:p>
    <w:p>
      <w:pPr>
        <w:pStyle w:val="Heading"/>
        <w:spacing w:before="120" w:after="0"/>
        <w:rPr>
          <w:rFonts w:ascii="VNI-Times" w:hAnsi="VNI-Times" w:cs="VNI-Times"/>
          <w:color w:val="008000"/>
          <w:sz w:val="32"/>
        </w:rPr>
      </w:pPr>
      <w:r>
        <w:rPr>
          <w:rFonts w:cs="VNI-Times" w:ascii="VNI-Times" w:hAnsi="VNI-Times"/>
          <w:color w:val="008000"/>
          <w:sz w:val="44"/>
        </w:rPr>
        <w:t>AÂn Nghóa Con Ngöôøi</w:t>
      </w:r>
    </w:p>
    <w:p>
      <w:pPr>
        <w:pStyle w:val="BlockText"/>
        <w:ind w:left="0" w:right="0" w:firstLine="720"/>
        <w:rPr/>
      </w:pPr>
      <w:r>
        <w:rPr>
          <w:rFonts w:cs="VNI-Times" w:ascii="VNI-Times" w:hAnsi="VNI-Times"/>
          <w:szCs w:val="26"/>
        </w:rPr>
        <w:t xml:space="preserve">Hoâm nay laø ngaøy raèm thaùng baûy, laø ngaøy leã Töï töù cuûa chö Taêng. Ngaøy naøy möôøi phöông caùc baäc Hieàn thaùnh raát hoan hyû. Ñoàng thôøi theo truyeàn thoáng Phaät giaùo Baéc toâng, ngaøy naøy coøn goïi laø ngaøy Baùo hieáu hay ngaøy leã Vu lan. </w:t>
      </w:r>
    </w:p>
    <w:p>
      <w:pPr>
        <w:pStyle w:val="BlockText"/>
        <w:ind w:left="0" w:right="0" w:firstLine="720"/>
        <w:rPr>
          <w:rFonts w:ascii="VNI-Times" w:hAnsi="VNI-Times" w:cs="VNI-Times"/>
          <w:szCs w:val="26"/>
        </w:rPr>
      </w:pPr>
      <w:r>
        <w:rPr>
          <w:rFonts w:cs="VNI-Times" w:ascii="VNI-Times" w:hAnsi="VNI-Times"/>
          <w:szCs w:val="26"/>
        </w:rPr>
        <w:t>Rieâng giôùi xuaát gia, ñaây laø ngaøy keát thuùc thôøi gian tu haønh trong ba thaùng an cö. Moät traêm ngaøy ñoù chuùng ta tu haønh tích cöïc, saùng ñaïo thì xöùng ñaùng ñoái tröôùc Tam baûo vaø caùc baäc Sö tröôûng, do ñoù ñöôïc nhaän moät tuoåi Phaät. Thôøi xöa ngaøy naøy chö Taêng töø caùc nôi töïu veà Tinh xaù Truùc Laâm ñaûnh leã ñöùc Theá toân, ñeå trình leân coâng phu cuûa mình sau khi ñöôïc ñöùc Phaät trao cho caùc ñeà muïc thieàn quaùn trong ba thaùng an cö. Ña soá caùc vò trình thaønh quaû tu taäp ñeàu chöùng Thaùnh quaû. Khoâng nhöõng ba thaùng, maø coù khi chæ trong voøng moät thaùng, nhieàu thaày Tyø-kheo raát treû, nhaän phaùp tu nôi ñöùc Theá toân vaø thaønh töïu Thaùnh quaû A-la-haùn, töùc laø quaû vò cao toät trong Töù quaû Thanh vaên.</w:t>
      </w:r>
    </w:p>
    <w:p>
      <w:pPr>
        <w:pStyle w:val="BlockText"/>
        <w:ind w:left="0" w:right="0" w:firstLine="720"/>
        <w:rPr>
          <w:rFonts w:ascii="VNI-Times" w:hAnsi="VNI-Times" w:cs="VNI-Times"/>
          <w:szCs w:val="26"/>
        </w:rPr>
      </w:pPr>
      <w:r>
        <w:rPr>
          <w:rFonts w:cs="VNI-Times" w:ascii="VNI-Times" w:hAnsi="VNI-Times"/>
          <w:szCs w:val="26"/>
        </w:rPr>
        <w:t xml:space="preserve">Chuùng ta ngaøy nay cuõng theo truyeàn thoáng xöa noã löïc tu haønh, khoâng bieát coù vò naøo chöùng ñaïo khoâng, nhöng chaéc chaén chuùng ta cuõng hoan hyû döï leã Töï töù, daâng loøng thaønh cuûa mình leân ngoâi Tam baûo, sau ñoù laø daâng leân ñaûnh leã baäc thaày ñaõ vì chuùng ta chæ giaùo phöông phaùp tu haønh. Ñeå töø ñoù chuùng ta ñöôïc nghe nhöõng lôøi giaùo huaán ñaày phaùp vò, giuùp theâm söùc maïnh treân böôùc ñöôøng tu hoïc daøi laâu cuûa mình. </w:t>
      </w:r>
    </w:p>
    <w:p>
      <w:pPr>
        <w:pStyle w:val="BlockText"/>
        <w:ind w:left="0" w:right="0" w:firstLine="720"/>
        <w:rPr/>
      </w:pPr>
      <w:r>
        <w:rPr>
          <w:rFonts w:cs="VNI-Times" w:ascii="VNI-Times" w:hAnsi="VNI-Times"/>
          <w:szCs w:val="26"/>
        </w:rPr>
        <w:t xml:space="preserve">Vì nghó ñeán ñôøi mình, thaáy nhieàu aân nghóa lieân heä chaèng chòt saâu daøy, to lôùn voâ cuøng cho neân chuùng ta phaûi tu haønh theá naøo ñeå ñeàn ñaùp laïi nhöõng thaâm aân aáy. Coù nhöõng aân nghóa maø ñôøi naøy ta khoâng caùch gì coù theå ñeàn traû cho caân ñöôïc, chæ khi naøo saùng ñaïo môùi coù theå phaàn naøo buø ñaép laïi nhöõng aân saâu nghóa naëng ñoù. Cho neân trong kinh Phaät daïy </w:t>
      </w:r>
      <w:r>
        <w:rPr>
          <w:rFonts w:cs="VNI-Times" w:ascii="VNI-Times" w:hAnsi="VNI-Times"/>
          <w:i/>
          <w:szCs w:val="26"/>
        </w:rPr>
        <w:t>Hieáu laø nguoàn cuûa traêm ñöùc</w:t>
      </w:r>
      <w:r>
        <w:rPr>
          <w:rFonts w:cs="VNI-Times" w:ascii="VNI-Times" w:hAnsi="VNI-Times"/>
          <w:szCs w:val="26"/>
        </w:rPr>
        <w:t xml:space="preserve">. Hieáu laø nguyeân uûy, laø neàn taûng, laø nguoàn goác cuûa taát caû caùc coâng ñöùc. </w:t>
      </w:r>
      <w:r>
        <w:rPr>
          <w:rFonts w:cs="VNI-Times" w:ascii="VNI-Times" w:hAnsi="VNI-Times"/>
          <w:i/>
          <w:szCs w:val="26"/>
        </w:rPr>
        <w:t>Haïnh laø goác cuûa con ngöôøi</w:t>
      </w:r>
      <w:r>
        <w:rPr>
          <w:rFonts w:cs="VNI-Times" w:ascii="VNI-Times" w:hAnsi="VNI-Times"/>
          <w:szCs w:val="26"/>
        </w:rPr>
        <w:t xml:space="preserve">. Thaønh ra noùi ñeán Hieáu haïnh laø noùi ñeán neàn taûng laøm neân con ngöôøi hoaøn chænh. Vaø töø con ngöôøi hoaøn chænh ñoù, töøng böôùc chuùng ta tieán leân Thaùnh vò. Do vaäy ngöôøi tu phaûi laøm sao hoaøn chænh, troøn ñuû Hieáu ñaïo, thöïc hieän troïn veïn haïnh hieáu cuûa mình, khoâng theå thieáu ñöôïc. Vì vaäy ñeà taøi noùi chuyeän hoâm nay laø </w:t>
      </w:r>
      <w:r>
        <w:rPr>
          <w:rFonts w:cs="VNI-Times" w:ascii="VNI-Times" w:hAnsi="VNI-Times"/>
          <w:b/>
          <w:szCs w:val="26"/>
        </w:rPr>
        <w:t>Hieáu ñaïo</w:t>
      </w:r>
      <w:r>
        <w:rPr>
          <w:rFonts w:cs="VNI-Times" w:ascii="VNI-Times" w:hAnsi="VNI-Times"/>
          <w:szCs w:val="26"/>
        </w:rPr>
        <w:t xml:space="preserve"> hay </w:t>
      </w:r>
      <w:r>
        <w:rPr>
          <w:rFonts w:cs="VNI-Times" w:ascii="VNI-Times" w:hAnsi="VNI-Times"/>
          <w:b/>
          <w:szCs w:val="26"/>
        </w:rPr>
        <w:t>AÂn nghóa ñôøi mình</w:t>
      </w:r>
      <w:r>
        <w:rPr>
          <w:rFonts w:cs="VNI-Times" w:ascii="VNI-Times" w:hAnsi="VNI-Times"/>
          <w:szCs w:val="26"/>
        </w:rPr>
        <w:t>.</w:t>
      </w:r>
    </w:p>
    <w:p>
      <w:pPr>
        <w:pStyle w:val="BlockText"/>
        <w:ind w:left="0" w:right="0" w:firstLine="720"/>
        <w:rPr>
          <w:rFonts w:ascii="VNI-Times" w:hAnsi="VNI-Times" w:cs="VNI-Times"/>
          <w:szCs w:val="26"/>
        </w:rPr>
      </w:pPr>
      <w:r>
        <w:rPr>
          <w:rFonts w:cs="VNI-Times" w:ascii="VNI-Times" w:hAnsi="VNI-Times"/>
          <w:szCs w:val="26"/>
        </w:rPr>
        <w:t xml:space="preserve">ÔÛ ñaây coù nhöõng lôøi daïy cuûa caùc vò thaùnh, caùc baäc thaày toå, caùc vò tu tröôùc chuùng ta, töø kinh nghieäm saâu daøy cuûa caùc ngaøi, chæ daïy laïi cho mình caùch thöùc laøm theá naøo ñeå troâi troøn boån phaän hieáu ñaïo. Laøm theá naøo ñeå chuùng ta xöùng ñaùng laø moät ngöôøi tu, xöùng ñaùng laø moät ngöôøi ñeä töû cuûa Phaät, xöùng ñaùng laø ngöôøi hoïc ñoøi theo lôøi daïy cuûa thaày toå, theo göông haïnh cuûa caùc baäc thaùnh. Ñeå töø ñoù töøng böôùc chuùng ta thöïc hieän troïn veïn Thaùnh haïnh. Tuy nhieân, coù nhöõng ñieàu noùi thì deã maø thöïc haønh khoù khaên voâ cuøng. Neáu noùi maø khoâng laøm ñöôïc thì lôøi noùi aáy chaúng coù yù nghóa gì! Cuõng vaäy, noùi Hieáu haïnh, Hieáu ñaïo thì ai laø ngöôøi thöïc hieän troïn veïn haïnh naøy! Chuùng toâi neâu leân söï kieän nhö theá ñeå töøng böôùc chuùng ta coá gaéng thöïc hieän tu taäp cho ñöôïc haïnh hieáu cuûa ngöôøi con Phaät. </w:t>
      </w:r>
    </w:p>
    <w:p>
      <w:pPr>
        <w:pStyle w:val="BlockText"/>
        <w:ind w:left="0" w:right="0" w:firstLine="720"/>
        <w:rPr/>
      </w:pPr>
      <w:r>
        <w:rPr>
          <w:rFonts w:cs="VNI-Times" w:ascii="VNI-Times" w:hAnsi="VNI-Times"/>
          <w:szCs w:val="26"/>
        </w:rPr>
        <w:t xml:space="preserve">Trong kinh Phaät daïy: </w:t>
      </w:r>
      <w:r>
        <w:rPr>
          <w:rFonts w:cs="VNI-Times" w:ascii="VNI-Times" w:hAnsi="VNI-Times"/>
          <w:i/>
          <w:szCs w:val="26"/>
        </w:rPr>
        <w:t>Tu baát cöù phaùp moân naøo cuûa ñaïo Phaät, hieáu vaãn laø goác, khoâng theå thieáu ñöôïc</w:t>
      </w:r>
      <w:r>
        <w:rPr>
          <w:rFonts w:cs="VNI-Times" w:ascii="VNI-Times" w:hAnsi="VNI-Times"/>
          <w:szCs w:val="26"/>
        </w:rPr>
        <w:t>. Cho neân ngöôøi xuaát gia hay ngöôøi Phaät töû taïi gia, chöa laøm troøn ñöôïc nhieäm vuï hieáu ñaïo naøy thì thaät ñaùng thöông xoùt! Chuùng ta phaûi khôûi taâm thöông töôûng vaø coá gaéng taïo nhöõng duyeân thuaän tieän ñeå naâng ñôõ, ñoäng vieân, khuyeán khích huynh ñeä phaûi laøm sao thöïc hieän xöùng ñaùng phaàn Hieáu ñaïo naøy.</w:t>
      </w:r>
    </w:p>
    <w:p>
      <w:pPr>
        <w:pStyle w:val="BlockText"/>
        <w:ind w:left="0" w:right="0" w:firstLine="720"/>
        <w:rPr>
          <w:rFonts w:ascii="VNI-Times" w:hAnsi="VNI-Times" w:cs="VNI-Times"/>
          <w:szCs w:val="26"/>
        </w:rPr>
      </w:pPr>
      <w:r>
        <w:rPr>
          <w:rFonts w:cs="VNI-Times" w:ascii="VNI-Times" w:hAnsi="VNI-Times"/>
          <w:szCs w:val="26"/>
        </w:rPr>
        <w:t xml:space="preserve">Trong kinh coù daïy nhöõng lôøi tuy ngaén nguûi nhöng raát ñaëc bieät theá naøy: </w:t>
      </w:r>
    </w:p>
    <w:p>
      <w:pPr>
        <w:pStyle w:val="BlockText"/>
        <w:ind w:left="0" w:right="0" w:hanging="0"/>
        <w:jc w:val="center"/>
        <w:rPr>
          <w:rFonts w:ascii="VNI-Times" w:hAnsi="VNI-Times" w:cs="VNI-Times"/>
          <w:szCs w:val="26"/>
        </w:rPr>
      </w:pPr>
      <w:r>
        <w:rPr>
          <w:rFonts w:cs="VNI-Times" w:ascii="VNI-Times" w:hAnsi="VNI-Times"/>
          <w:szCs w:val="26"/>
        </w:rPr>
        <w:t>Nay an vui sau an vui,</w:t>
      </w:r>
    </w:p>
    <w:p>
      <w:pPr>
        <w:pStyle w:val="BlockText"/>
        <w:ind w:left="0" w:right="0" w:hanging="0"/>
        <w:jc w:val="center"/>
        <w:rPr>
          <w:rFonts w:ascii="VNI-Times" w:hAnsi="VNI-Times" w:cs="VNI-Times"/>
          <w:szCs w:val="26"/>
        </w:rPr>
      </w:pPr>
      <w:r>
        <w:rPr>
          <w:rFonts w:cs="VNI-Times" w:ascii="VNI-Times" w:hAnsi="VNI-Times"/>
          <w:szCs w:val="26"/>
        </w:rPr>
        <w:t>Ngöôøi troøn hieáu ñaïo ñôøi ñôøi an vui.</w:t>
      </w:r>
    </w:p>
    <w:p>
      <w:pPr>
        <w:pStyle w:val="BlockText"/>
        <w:ind w:left="0" w:right="0" w:firstLine="720"/>
        <w:rPr>
          <w:rFonts w:ascii="VNI-Times" w:hAnsi="VNI-Times" w:cs="VNI-Times"/>
          <w:szCs w:val="26"/>
        </w:rPr>
      </w:pPr>
      <w:r>
        <w:rPr>
          <w:rFonts w:cs="VNI-Times" w:ascii="VNI-Times" w:hAnsi="VNI-Times"/>
          <w:szCs w:val="26"/>
        </w:rPr>
        <w:t xml:space="preserve">Sôû dó an vui laø vì bieát gaày döïng neàn taûng ñaïo ñöùc an vui, chaéc thaät cuûa con ngöôøi. Cho neân ngöôøi hieáu ñaïo laø ngöôøi ñaõ gaày döïng ñaày ñuû neàn taûng ñaïo ñöùc cuûa con ngöôøi. Ñaïo ñöùc laø phaàn quan troïng khoâng theå naøo thieáu, ngöôøi coù hieáu haïnh laø ngöôøi coù ñaïo ñöùc neân baûn taâm cuûa hoï an vui ngay baây giôø vaø maõi maõi veà sau. Toâi noùi maõi maõi veà sau laø vì vieäc laøm ñoù ñöôïc thöïc hieän khoâng phaûi chæ ñôøi naøy hay moät ñôøi naøo, maø noù keùo daøi maõi maõi nhieàu ñôøi, cho tôùi chöøng naøo thaønh töïu Phaät ñaïo môùi thoâi. Gioáng nhö ñoái tröôùc ñöùc Theá Toân, ñoái tröôùc Tam baûo mình nguyeän tu haønh chöøng naøo baèng Phaät môùi vöøa loøng con. </w:t>
      </w:r>
    </w:p>
    <w:p>
      <w:pPr>
        <w:pStyle w:val="BlockText"/>
        <w:ind w:left="0" w:right="0" w:firstLine="720"/>
        <w:rPr>
          <w:rFonts w:ascii="VNI-Times" w:hAnsi="VNI-Times" w:cs="VNI-Times"/>
          <w:szCs w:val="26"/>
        </w:rPr>
      </w:pPr>
      <w:r>
        <w:rPr>
          <w:rFonts w:cs="VNI-Times" w:ascii="VNI-Times" w:hAnsi="VNI-Times"/>
          <w:szCs w:val="26"/>
        </w:rPr>
        <w:t xml:space="preserve">Thaønh ra noùi ñeán tu haønh töùc laø noùi ñeán hieáu ñaïo, noùi ñeán hieáu ñaïo töùc laø noùi ñeán neàn taûng ñaïo ñöùc cuûa con ngöôøi. Roõ raøng chuùng ta thaáy ngay nôi nhaân luaân, neáu chöa hoaøn chænh ñöôïc moät con ngöôøi toát ñeïp thì noùi gì laøm Phaät laøm Toå! Trong giai ñoaïn laøm ngöôøi, mình phaûi laø con ngöôøi ñaày ñuû yù nghóa, xöùng ñaùng laø moät con ngöôøi. Do ñoù caùc baäc thaùnh noùi raèng laø Phaät töû, neáu nhö ñuû duyeân, coù ñieàu kieän, coù nieàm tin vöõng chaéc ñoái vôùi Tam baûo, thì chuùng ta quy y Tam baûo. Sau khi quy y Tam baûo roài, giöõ ñöôïc nhöõng ñieàu giôùi Phaät daïy laø ñaày ñuû tö caùch cuûa moät ngöôøi con Phaät. Sau ñoù, neáu chuùng ta ñoäng vieân nhöõng ngöôøi thaân trong gia ñình nhö cha meï... höôùng veà Tam baûo, quy y Tam baûo nhö mình, cuøng nhau haønh trì nhöõng lôøi Phaät daïy, giöõ giôùi nghieâm tònh ñeå hoaøn chænh moät ngöôøi hoaøn bò. Nhö vaäy môùi laø caùch ñeàn aân cha meï troøn ñuû nhaát. </w:t>
      </w:r>
    </w:p>
    <w:p>
      <w:pPr>
        <w:pStyle w:val="BlockText"/>
        <w:ind w:left="0" w:right="0" w:firstLine="720"/>
        <w:rPr>
          <w:rFonts w:ascii="VNI-Times" w:hAnsi="VNI-Times" w:cs="VNI-Times"/>
          <w:szCs w:val="26"/>
        </w:rPr>
      </w:pPr>
      <w:r>
        <w:rPr>
          <w:rFonts w:cs="VNI-Times" w:ascii="VNI-Times" w:hAnsi="VNI-Times"/>
          <w:szCs w:val="26"/>
        </w:rPr>
        <w:t>Giöõ ñöôïc nhöõng ñieàu giôùi ñoù laø hoaøn chænh tö caùch con ngöôøi. Tö caùch con ngöôøi hoaøn chænh thì ngay ñôøi hieän taïi khoâng gaây taïo toäi loãi, khoâng nôï naàn vôùi ngöôøi, khoâng maéc möùu chuyeän gì heát, cuoäc soáng ñaõ thaáy phaàn naøo töï taïi roài. Coøn nhöõng ngöôøi khoâng ñuû tö caùch laøm ngöôøi thì loâi thoâi vôùi khoâng bieát bao nhieâu laø daây mô reã maù, nôï naàn traêm moái, trong loøng maéc möùu ñuû chuyeän, neân göông maët khoâng vui, chuùng ta thaáy hoï hieän roõ söï baát an trong töøng töôùng ñi ñöùng. Ñoù laø moät ñieàu hieän thöïc.</w:t>
      </w:r>
    </w:p>
    <w:p>
      <w:pPr>
        <w:pStyle w:val="BlockText"/>
        <w:ind w:left="0" w:right="0" w:firstLine="720"/>
        <w:rPr/>
      </w:pPr>
      <w:r>
        <w:rPr>
          <w:rFonts w:cs="VNI-Times" w:ascii="VNI-Times" w:hAnsi="VNI-Times"/>
          <w:szCs w:val="26"/>
        </w:rPr>
        <w:t xml:space="preserve">Neáu ngay baây giôø chuùng ta coù ñuû phöôùc duyeân soáng toát trong ñôøi hieän taïi, khoâng gaây taïo nhaân gì ñeå phaûi khoå trong töông lai, thì chaéc chaén khi boû thaân naøy mình cuõng töï taïi, ra ñi hieân ngang, ñoâi khi coù ngöôøi ñoùn röôùc ñaøng hoaøng. Chöù  coøn “maéc nôï”, ngöôøi ta sôï mình “quît nôï” neân hoï chæ: “Phaûi ñi ngay voâ con ñöôøng ñoù”, töùc con ñöôøng ñeå traû laïi nôï tröôùc. Cho neân chö thaùnh coù daïy </w:t>
      </w:r>
      <w:r>
        <w:rPr>
          <w:rFonts w:cs="VNI-Times" w:ascii="VNI-Times" w:hAnsi="VNI-Times"/>
          <w:i/>
          <w:szCs w:val="26"/>
        </w:rPr>
        <w:t>Ta ñaõ vay nôï roài thì duø coù ñi ngaû naøo, cuoái cuøng cuõng phaûi ñoái dieän vôùi nghieäp löïc ñeå buø ñaép laïi nhöõng nôï naàn ñoù. Khoâng thoaùt ñöôøng naøo heát!</w:t>
      </w:r>
      <w:r>
        <w:rPr>
          <w:rFonts w:cs="VNI-Times" w:ascii="VNI-Times" w:hAnsi="VNI-Times"/>
          <w:szCs w:val="26"/>
        </w:rPr>
        <w:t xml:space="preserve"> Ñaây laø nhöõng ñieàu maø ngöôøi Phaät töû caàn phaûi hieåu chín chaén. Naém vöõng nhö vaäy, chuùng ta khoâng sôï gì heát. Khoûi phaûi caàu khaån ôû ñaâu, bôûi luaät nhaân quaû ñaõ quaù roõ raøng.</w:t>
      </w:r>
    </w:p>
    <w:p>
      <w:pPr>
        <w:pStyle w:val="BlockText"/>
        <w:ind w:left="0" w:right="0" w:firstLine="720"/>
        <w:rPr>
          <w:rFonts w:ascii="VNI-Times" w:hAnsi="VNI-Times" w:cs="VNI-Times"/>
          <w:szCs w:val="26"/>
        </w:rPr>
      </w:pPr>
      <w:r>
        <w:rPr>
          <w:rFonts w:cs="VNI-Times" w:ascii="VNI-Times" w:hAnsi="VNI-Times"/>
          <w:szCs w:val="26"/>
        </w:rPr>
        <w:t xml:space="preserve">Bôûi neáu caàu khaån maø nhöõng vò ñoù hoùa giaûi, hoã trôï ñöôïc cho mình thì cuõng neân caàu khaån. Traùi laïi nhöõng vò thaàn thaùnh maø chuùng ta caàu khaån ñoù, mình khoâng bieát roõ lai lòch hoï ra sao, ôû ñaâu, tu haønh kieåu gì... thì caàu khaån hoï laø chuyeän phieâu löu quaù, phaûi khoâng? Gioáng nhö quyù vò laøm aên thieáu tieàn, thì phaûi kieám ngöôøi naøo coù dö tieàn môùi vay möôïn ñöôïc, chöù nheø ngöôøi chaùy tuùi maø hoûi möôïn tieàn chaéc hoï raày mình theâm. Söï thöïc laø nhö vaäy. </w:t>
      </w:r>
    </w:p>
    <w:p>
      <w:pPr>
        <w:pStyle w:val="BlockText"/>
        <w:ind w:left="0" w:right="0" w:firstLine="720"/>
        <w:rPr>
          <w:rFonts w:ascii="VNI-Times" w:hAnsi="VNI-Times" w:cs="VNI-Times"/>
          <w:szCs w:val="26"/>
        </w:rPr>
      </w:pPr>
      <w:r>
        <w:rPr>
          <w:rFonts w:cs="VNI-Times" w:ascii="VNI-Times" w:hAnsi="VNI-Times"/>
          <w:szCs w:val="26"/>
        </w:rPr>
        <w:t xml:space="preserve">Cho neân hieáu ñaïo ôû ñaây laø neàn taûng cuûa nhaân luaân. Ñôøi naøy chuùng ta tu haønh ñöôïc an vui, giuùp cho cha meï cuõng tu haønh vaø an vui nhö theá thì ñôøi sau mình vaø thaân quyeán cuõng seõ an vui. Laø do ta gaày döïng ñöôïc neàn taûng ñaïo ñöùc vöõng chaéc. Coù nhöõng ngöôøi tìm ñaïo, tha thieát muoán haønh ñaïo nhöng ñoâi khi caû ñôøi hoï chöa gaëp ñöôïc ñaïo lyù hay vò thaày naøo saùng suoát ñeå chæ cho moät phöông phaùp ñaûm baûo, thöïc hieän heát khoå, ñöôïc vui. Coù nhieàu ngöôøi, khoâng hieåu nhaân duyeân cuûa hoï nhö theá naøo, caû ñôøi luûi thuûi ñi tìm choã naøy, nghieân cöùu choã kia, nhöng cuoái cuøng cuõng ñi traät laát! </w:t>
      </w:r>
    </w:p>
    <w:p>
      <w:pPr>
        <w:pStyle w:val="BlockText"/>
        <w:ind w:left="0" w:right="0" w:firstLine="720"/>
        <w:rPr>
          <w:rFonts w:ascii="VNI-Times" w:hAnsi="VNI-Times" w:cs="VNI-Times"/>
          <w:szCs w:val="26"/>
        </w:rPr>
      </w:pPr>
      <w:r>
        <w:rPr>
          <w:rFonts w:cs="VNI-Times" w:ascii="VNI-Times" w:hAnsi="VNI-Times"/>
          <w:szCs w:val="26"/>
        </w:rPr>
        <w:t xml:space="preserve">Nhieàu ngöôøi sau moät thôøi gian gaày döïng vieïâc gia ñình, ñaày ñuû tieàn taøi, ñòa vò, danh voïng… nhöng cuoái cuøng hoï thaáy taát caû nhöõng thöù ñoù khoâng coù chuùt gì ñaûm baûo cho söï an toaøn cuûa mình. Coù tieàn taøi nhieàu thì sôï troäm cöôùp, lo giöõ gìn neân maát aên maát nguû. Coù ñòa vò muoán giöõ cho vöõng cuõng khoâng phaûi laø chuyeän ñôn giaûn. Heát keû naøy tranh chaáp, ñeán ngöôøi kia doøm ngoù. Chuùng ta ñoïc laïi cuoäc ñôøi cuûa nhöõng vò quan ôû Trung Quoác seõ thaáy, coù ngöôøi ñang ôû ñòa vò taïi Trung öông thì bò nghi hieàm, taâu roãi cho tôùi bò bieám truaát, ñaøy ñi bieân cöông. Cuoái cuoäc ñôøi khoâng coøn gì nöõa. Con ñöôøng hoaïn loä laø nhö vaäy! Neân roài hoï phaûi tìm ñeán vôùi Ñaïo ñeå giaûi toûa. Giaûi toûa gì? Ñòa vò, tieàn taøi, danh voïng, nhöõng caùi goïi laø haïnh phuùc cuûa theá gian. Giaûi toûa heát, bôûi vì noù khoâng coù gì baûo ñaûm caû. Giöõ caùi gì cuõng thaáy meät. </w:t>
      </w:r>
    </w:p>
    <w:p>
      <w:pPr>
        <w:pStyle w:val="BlockText"/>
        <w:ind w:left="0" w:right="0" w:firstLine="720"/>
        <w:rPr>
          <w:rFonts w:ascii="VNI-Times" w:hAnsi="VNI-Times" w:cs="VNI-Times"/>
          <w:szCs w:val="26"/>
        </w:rPr>
      </w:pPr>
      <w:r>
        <w:rPr>
          <w:rFonts w:cs="VNI-Times" w:ascii="VNI-Times" w:hAnsi="VNI-Times"/>
          <w:szCs w:val="26"/>
        </w:rPr>
        <w:t xml:space="preserve">Moät ngöôøi quyeát taâm ñi tu, boû heát vieäc gia ñình thì phaûi tu theá naøo cho xöùng ñaùng, ñeå khoâng bò mang tieáng laøm hoûng ñi neàn taûng ñaïo ñöùc cuûa gia ñình, cuûa con ngöôøi. Tu laøm sao ñeå chuùng ta coù theå cöùu roãi ñöôïc cha meï, anh chò em cuøng thoaùt ra khoûi voøng troùi buoäc cuûa theá gian. AÂn nghóa naøy khoâng phaûi ñem thaân ra phuïc vuï laø ñuû, maø phaûi tu taäp khai saùng taâm trí cho mình vaø nhöõng ngöôøi thaân cuûa mình môùi mong ñeàn ñaùp ñöôïc. </w:t>
      </w:r>
    </w:p>
    <w:p>
      <w:pPr>
        <w:pStyle w:val="BlockText"/>
        <w:ind w:left="0" w:right="0" w:firstLine="720"/>
        <w:rPr>
          <w:rFonts w:ascii="VNI-Times" w:hAnsi="VNI-Times" w:cs="VNI-Times"/>
          <w:szCs w:val="26"/>
        </w:rPr>
      </w:pPr>
      <w:r>
        <w:rPr>
          <w:rFonts w:cs="VNI-Times" w:ascii="VNI-Times" w:hAnsi="VNI-Times"/>
          <w:szCs w:val="26"/>
        </w:rPr>
        <w:t xml:space="preserve">Nhö Toân giaû Ñaïi Hieáu Muïc Kieàn Lieân muoán cöùu meï, bieát tình huoáng cuûa meï ñang chòu khoå naõo böùc baùch voâ cuøng, neân Ngaøi noã löïc tu taäp vaø coøn nhôø theâm söï trôï giuùp cuûa chö Thaùnh taêng nöõa. Coù saùng ñaïo môùi coù thaàn thoâng tìm ñeán choã cuûa meï Ngaøi, töø ñoù caûm nhaän heát noãi thoáng khoå cuûa meï neân Ngaøi môùi quay veà caàu Phaät tìm phöông cöùu giuùp. Choã meï cuûa Toân giaû Muïc Kieàn Lieân ñang bò ñoïa, ai tôùi ñöôïc? Chæ coù ngöôøi bò ñoïa môùi tôùi choã ñoù vaø caùc baäc Boà-taùt vaøo trong aáy ñeå phaù vôõ xieàng xích voâ minh, cöùu hoï thoaùt khoûi kieáp ñòa nguïc. Chæ coù hai tröôøng hôïp nhö vaäy thoâi. Toân giaû nhìn thaáy meï ñoùi khaùt quaù söùc neân veà khaát thöïc ñöôïc moät baùt côm, voäi ñem xuoáng ñòa nguïc daâng meï, nhöng meï Ngaøi duøng khoâng ñöôïc. Laø taïi vì loøng baø quaù keo xeûn, chöa côûi môû ra neân taát caû thöùc aên ñeàu bieán thaønh löûa than. Cho neân bieát quan troïng laø do taâm maø ra. Chæ khi naøo côûi môû ñöôïc taâm naøy thì moïi caûnh duyeân beân ngoaøi môùi bieán thaønh thanh löông ñöôïc. </w:t>
      </w:r>
    </w:p>
    <w:p>
      <w:pPr>
        <w:pStyle w:val="BlockText"/>
        <w:ind w:left="0" w:right="0" w:firstLine="720"/>
        <w:rPr>
          <w:rFonts w:ascii="VNI-Times" w:hAnsi="VNI-Times" w:cs="VNI-Times"/>
          <w:szCs w:val="26"/>
        </w:rPr>
      </w:pPr>
      <w:r>
        <w:rPr>
          <w:rFonts w:cs="VNI-Times" w:ascii="VNI-Times" w:hAnsi="VNI-Times"/>
          <w:szCs w:val="26"/>
        </w:rPr>
        <w:t xml:space="preserve">Sau khi ñöôïc söï chæ giaùo cuûa ñöùc Theá Toân, leã Töï töù trai taêng phaûi nhôø möôøi phöông Taêng, caùc baäc Hieàn thaùnh tu haønh ñaày ñuû ñaïo ñöùc, caùc vò thieàn ñònh treân nuùi non... ñoàng höôùng taâm caàu nguyeän, baáy giôø loøng cuûa meï Ngaøi môùi môû ra, taâm roäng lôùn nhö ñaïi döông, muoán taát caû nhöõng toäi nhaân trong choã baø ôû ñeàu heát ñoùi khaùt, khoâng coøn thoï cöïc hình nöõa. Nhôø phaùt taâm töø nhö theá neân meï Ngaøi lieàn thoaùt kieáp ngaï quyû vaø ñöôïc sanh thieân. Taâm töø bi quaûng ñaïi coù moät naêng löïc voâ bieân nhö theá. </w:t>
      </w:r>
    </w:p>
    <w:p>
      <w:pPr>
        <w:pStyle w:val="BlockText"/>
        <w:ind w:left="0" w:right="0" w:firstLine="720"/>
        <w:rPr>
          <w:rFonts w:ascii="VNI-Times" w:hAnsi="VNI-Times" w:cs="VNI-Times"/>
          <w:szCs w:val="26"/>
        </w:rPr>
      </w:pPr>
      <w:r>
        <w:rPr>
          <w:rFonts w:cs="VNI-Times" w:ascii="VNI-Times" w:hAnsi="VNI-Times"/>
          <w:szCs w:val="26"/>
        </w:rPr>
        <w:t xml:space="preserve">Trong kinh noùi töø khi bò ñoïa vaøo trong ñòa nguïc cho tôùi maõn haïn kyø, toäi nhaân nghe thöùc aên laø nghe löûa döõ, nghe göôm ñao, nghe nhöõng khí cuï gieát haïi, chöù khoâng phaûi nghe muøi vò thöùc aên. Cho neân vaøo giôø aên chieàu, trong chuøa khoâng cho khua ñoäng cheùn baùt vì sôï loaøi quyû ñoùi nghe tieáng khua aáy, chuùng röôùn coå leân thì bò ñöùt coå cheát. Bôûi vì buïng cuûa chuùng to nhö caùi troáng, coå laïi beù nhö sôïi toùc neân luùc naøo cuõng ñoùi khaùt maø khoâng aên ñöôïc gì. Cho neân nghe aâm thanh cheùn baùt khua roån raûng hoï raát khoå. </w:t>
      </w:r>
    </w:p>
    <w:p>
      <w:pPr>
        <w:pStyle w:val="BlockText"/>
        <w:ind w:left="0" w:right="0" w:firstLine="720"/>
        <w:rPr>
          <w:rFonts w:ascii="VNI-Times" w:hAnsi="VNI-Times" w:cs="VNI-Times"/>
          <w:szCs w:val="26"/>
        </w:rPr>
      </w:pPr>
      <w:r>
        <w:rPr>
          <w:rFonts w:cs="VNI-Times" w:ascii="VNI-Times" w:hAnsi="VNI-Times"/>
          <w:szCs w:val="26"/>
        </w:rPr>
        <w:t xml:space="preserve">Neáu chuùng ta cöù coá thuû, sôï thieáu thoán, sôï theá naøy theá khaùc... neân caét ñöùt taâm roäng lôùn, thì cuoái cuøng seõ maát taát caû. Tu cho ñöôïc saùng ñaïo, laøm chuû vieäc sinh töû, khoâng bò maéc möùu bôûi nhöõng phaùp traàn, khoâng bò keùo loâi bôûi nhöõng caûnh duyeân chung quanh thì môùi mong ñoä mình vaø ñoä meï cha thoaùt khoûi aùch traàm luaân sanh töû. Ngöôøi saùng ñaïo tröôùc nhaát laø laøm chuû ñöôïc mình ngay khi ñang soáng ñaây vaø laøm chuû ñöôïc khi boû thaân naøy. Noùi moät caùch deã hieåu hôn, ngöôøi saùng ñaïo laø ngöôøi khoâng coøn bò raøng buoäc, leä thuoäc, maéc möùu bôûi nhöõng caûnh duyeân beân ngoaøi. </w:t>
      </w:r>
    </w:p>
    <w:p>
      <w:pPr>
        <w:pStyle w:val="BlockText"/>
        <w:ind w:left="0" w:right="0" w:firstLine="720"/>
        <w:rPr>
          <w:rFonts w:ascii="VNI-Times" w:hAnsi="VNI-Times" w:cs="VNI-Times"/>
          <w:szCs w:val="26"/>
        </w:rPr>
      </w:pPr>
      <w:r>
        <w:rPr>
          <w:rFonts w:cs="VNI-Times" w:ascii="VNI-Times" w:hAnsi="VNI-Times"/>
          <w:szCs w:val="26"/>
        </w:rPr>
        <w:t xml:space="preserve">Cho neân trong chuùng ta ñaây, ai töï taïi ñöôïc vôùi taát caû caûnh duyeân thì coù theå goïi ngöôøi ñoù laø ngöôøi saùng ñaïo. Khoâng bò leä thuoäc bôûi vieäc aên vieäc nguû vieäc maëc, tieàn taøi saéc duïc danh voïng... ñoù laø ngöôøi töï taïi. Vôùi ngöôøi saùng ñaïo caàn aên thì aên, caàn nguû thì nguû, caàn ñi thì ñi, bình thöôøng an nhieân, khoâng bò vöôùng maéc bôûi quaù khöù, khoâng baän bòu bôûi töông lai vaø hieän taïi soáng bình thaûn an nhieân. Huynh ñeä nghieäm thöû coi chuùng ta coù ñöôïc phuùt giaây naøo nhö vaäy khoâng? </w:t>
      </w:r>
    </w:p>
    <w:p>
      <w:pPr>
        <w:pStyle w:val="BlockText"/>
        <w:ind w:left="0" w:right="0" w:firstLine="720"/>
        <w:rPr/>
      </w:pPr>
      <w:r>
        <w:rPr>
          <w:rFonts w:cs="VNI-Times" w:ascii="VNI-Times" w:hAnsi="VNI-Times"/>
          <w:szCs w:val="26"/>
        </w:rPr>
        <w:t xml:space="preserve">Hoài töôûng laïi quaù khöù, ngoài ñoù maø nhôù hoài xöa mình theá naøy theá noï, mình cuõng oâng naøy baø </w:t>
      </w:r>
      <w:r>
        <w:rPr>
          <w:rFonts w:cs="VNI-Times" w:ascii="VNI-Times" w:hAnsi="VNI-Times"/>
          <w:spacing w:val="2"/>
          <w:szCs w:val="26"/>
        </w:rPr>
        <w:t xml:space="preserve">kia, cuõng leân voõng xuoáng giöôøng chaúng haïn, roài sanh phieàn </w:t>
      </w:r>
      <w:r>
        <w:rPr>
          <w:rFonts w:cs="VNI-Times" w:ascii="VNI-Times" w:hAnsi="VNI-Times"/>
          <w:spacing w:val="-2"/>
          <w:szCs w:val="26"/>
        </w:rPr>
        <w:t>naõo thì coù lôïi ích gì? Neáu baây giôø chuùng ta laøm chuû ñöôïc thì nhöõng töôûng töôïng ñoù khoâng aûnh höôûng gì noåi ta. Ngöôïc laïi, neáu hieän taïi mình ñang bò böùc xuùc hay thieáu thoán gì ñoù thì caøng töôûng veà quaù khöù hoaëc töông lai chæ caøng khoå thoâi. Töôûng ñeán quaù khöù chaúng haïn nhö ngaøy xöa lôùn leân, ta cöôøng traùng ñeïp ñeõ, ñaày ñuû taát caû nhöõng tieän nghi, baïn beø thöông yeâu. Roài ñi hoïc, ñoã ñaït, thaønh taøi, caùi gì cuõng nhö yù. Töôûng nhö theá trong khi hieän taïi laøm raãy dang naéng, thieáu gaïo, muoán aên côm khoâng coù naáu, muoán ñi ñaâu khoâng coù tieàn ñi xe, nhöõng ngöôøi chung quanh khoâng phaûi laø anh em ruoät thòt…... nhö vaäy coù phaûi caøng töôûng caøng khoå khoâng?</w:t>
      </w:r>
    </w:p>
    <w:p>
      <w:pPr>
        <w:pStyle w:val="BlockText"/>
        <w:ind w:left="0" w:right="0" w:firstLine="720"/>
        <w:rPr/>
      </w:pPr>
      <w:r>
        <w:rPr>
          <w:rFonts w:cs="VNI-Times" w:ascii="VNI-Times" w:hAnsi="VNI-Times"/>
          <w:spacing w:val="-2"/>
          <w:szCs w:val="26"/>
        </w:rPr>
        <w:t>Nhöõng gì maát maùt, nhöõng gì ñaõ qua roài thì noù ñaõ qua. Chuùng ta soáng theo tinh thaàn Phaät daïy laø soáng maõnh lieät trong giaây phuùt hieän taïi. Soáng baèng tinh thaàn cuûa ngöôøi Phaät töû tin kính Tam baûo. Ta tin raèng vôùi trí tueä vaø loøng töø bi, mình coù theå gaày döïng ñöôïc moät neàn taûng ñaïo ñöùc vöõng chaéc cho baûn thaân vaø moïi ngöôøi neân mình coá gaéng. Neáu quí vò coù töôûng töôïng thì cuõng töôûng chöøng hai, ba möôi phaàn traêm thoâi, roài lo nguû nghæ cho khoûe, ñaëng ngaøy mai cuoác ñaát laøm raãy. Keä noù! Coù côm aên côm, khoâng coù côm thì aên baép aên khoai, khoâng baép khoai thì uoáng nöôùc, cuõng cöù laøm. Bôûi ta tin chaéc chaén ngaøy hoâm nay ta laøm khoaûng ñaát naøy chöa xong thì ngaøy mai, ngaøy kia noù cuõng seõ xong. Quan troïng laø coù laøm thì coù keát quaû, nhaát ñònh nhöõng ngaøy keá tieáp noù seõ coù hoa maøu, ñaùp öùng laïi taâm nguyeän cuûa chuùng ta.</w:t>
      </w:r>
      <w:r>
        <w:rPr>
          <w:rFonts w:cs="VNI-Times" w:ascii="VNI-Times" w:hAnsi="VNI-Times"/>
          <w:szCs w:val="26"/>
        </w:rPr>
        <w:t xml:space="preserve"> </w:t>
      </w:r>
    </w:p>
    <w:p>
      <w:pPr>
        <w:pStyle w:val="BlockText"/>
        <w:ind w:left="0" w:right="0" w:firstLine="720"/>
        <w:rPr>
          <w:rFonts w:ascii="VNI-Times" w:hAnsi="VNI-Times" w:cs="VNI-Times"/>
          <w:szCs w:val="26"/>
        </w:rPr>
      </w:pPr>
      <w:r>
        <w:rPr>
          <w:rFonts w:cs="VNI-Times" w:ascii="VNI-Times" w:hAnsi="VNI-Times"/>
          <w:szCs w:val="26"/>
        </w:rPr>
        <w:t xml:space="preserve">Nhö nhöõng huynh ñeä ôû ñaây töø xöa ñeán nay thì thaáy roõ, choã naøy luùc môùi khai thieân laäp ñòa toaøn laø röøng ruù coû gai mòt trôøi, quí thaày aên ñoän khoai baép, bo bo moãi böõa. Ñaâu ai coù theå töôûng töôïng noåi baây giôø coù ñöôøng ñi, baø con ñoâng ñaûo, chuøa chieàn khang trang nhö vaày. Cho neân chuùng ta tin raèng mình cöù tu chaân chaùnh nhö lôøi Phaät daïy, coøn vieäc ñoùi no khoâng caàn phaûi baän loøng, roài ñaâu cuõng seõ vaøo ñoù. Thöïc hieän ñôøi soáng tu haønh nhö theá, chuùng ta tin chaéc raèng töông lai seõ khoâng toái. </w:t>
      </w:r>
    </w:p>
    <w:p>
      <w:pPr>
        <w:pStyle w:val="BlockText"/>
        <w:ind w:left="0" w:right="0" w:firstLine="720"/>
        <w:rPr>
          <w:rFonts w:ascii="VNI-Times" w:hAnsi="VNI-Times" w:cs="VNI-Times"/>
          <w:szCs w:val="26"/>
        </w:rPr>
      </w:pPr>
      <w:r>
        <w:rPr>
          <w:rFonts w:cs="VNI-Times" w:ascii="VNI-Times" w:hAnsi="VNI-Times"/>
          <w:szCs w:val="26"/>
        </w:rPr>
        <w:t xml:space="preserve">Ngaøy xöa chính tay Hoøa thöôïng troàng haøng döông ñi vaøo Thieàn vieän, Ngaøi noùi vôùi chuùng toâi: </w:t>
      </w:r>
    </w:p>
    <w:p>
      <w:pPr>
        <w:pStyle w:val="BlockText"/>
        <w:ind w:left="0" w:right="0" w:firstLine="720"/>
        <w:rPr>
          <w:rFonts w:ascii="VNI-Times" w:hAnsi="VNI-Times" w:cs="VNI-Times"/>
          <w:szCs w:val="26"/>
        </w:rPr>
      </w:pPr>
      <w:r>
        <w:rPr>
          <w:rFonts w:cs="VNI-Times" w:ascii="VNI-Times" w:hAnsi="VNI-Times"/>
          <w:szCs w:val="26"/>
        </w:rPr>
        <w:t xml:space="preserve">- Chaùnh ñieän Thöôøng Chieáu sau naøy naèm ngay choã ñoù. </w:t>
      </w:r>
    </w:p>
    <w:p>
      <w:pPr>
        <w:pStyle w:val="BlockText"/>
        <w:ind w:left="0" w:right="0" w:firstLine="720"/>
        <w:rPr/>
      </w:pPr>
      <w:r>
        <w:rPr>
          <w:rFonts w:cs="VNI-Times" w:ascii="VNI-Times" w:hAnsi="VNI-Times"/>
          <w:szCs w:val="26"/>
        </w:rPr>
        <w:t>Thaày noùi nhö vaäy vaø söï thöïc baây giôø ñuùng nhö vaäy, chaùnh ñieän chuøa naèm ngay vò trí Hoøa thöôïng ñaõ ñieåm gaäy. Ngöôøi con Phaät chuùng ta tin quyeát lieät vaøo ñôøi soáng hieän taïi ñaây laø thieát thöïc nhaát. Coù nieàm tin maïnh meû nhö theá môùi gaày döïng ñöôïc neàn taûng vöõng chaéc. Ñaõ gaày döïng ñöôïc neàn taûng roài thì taát caû nhöõng thöù khaùc seõ theo ñoù maø hieän thaønh. Ngöôøi xöa daïy “Sôû dó ñöôïc an vui laø do taïo ñöôïc phöôùc hay kheùo gaày döïng ñöôïc neàn taûng. Vaø ñaõ taïo ñöôïc neàn taûng roài thì chaúng nhöõng ngay hieän taïi maø ñôøi sau, phuùc laønh ngaøy caøng taêng tröôûng”</w:t>
      </w:r>
      <w:r>
        <w:rPr>
          <w:rFonts w:cs="VNI-Times" w:ascii="VNI-Times" w:hAnsi="VNI-Times"/>
          <w:i/>
          <w:szCs w:val="26"/>
        </w:rPr>
        <w:t>.</w:t>
      </w:r>
    </w:p>
    <w:p>
      <w:pPr>
        <w:pStyle w:val="BlockText"/>
        <w:ind w:left="0" w:right="0" w:firstLine="720"/>
        <w:rPr>
          <w:rFonts w:ascii="VNI-Times" w:hAnsi="VNI-Times" w:cs="VNI-Times"/>
          <w:szCs w:val="26"/>
        </w:rPr>
      </w:pPr>
      <w:r>
        <w:rPr>
          <w:rFonts w:cs="VNI-Times" w:ascii="VNI-Times" w:hAnsi="VNI-Times"/>
          <w:szCs w:val="26"/>
        </w:rPr>
        <w:t xml:space="preserve">Coù vò taêng tu haønh raát chaân chaùnh, trôû thaønh moät ngöôøi Thaày ñaày ñuû ñaïo ñöùc trí tueä. Khi lôùn tuoåi, nhaân moät dòp thaày trôû laïi queâ höông, ñi ngang qua vuøng queâ, baáy giôø nhöõng ngöôøi thaân quen khi xöa phaàn nhieàu ñaõ qua ñôøi heát. Coøn laïi nhöõng em beù thì noù khoâng bieát oâng thaày laø ai? Thaày ñi loøng voøng treân caùc neàn nhaø cuûa boá meï, cuûa chuù baùc, oâng baø ngaøy xöa… Baây giôø taát caû ñeàu thay ñoåi haún. Nhöõng em nhoû keùo tôùi nhìn thaày moät caùch ngaïc nhieân. Thaày thaáy chuùng coù nhöõng neùt hao haùo gioáng chuù mình, gioáng dì mình, gioáng oâng noäi oâng ngoaïi mình… Chaéc laø ñaùm nhoû noù baø con vôùi mình ñaây. Thoâi thì gaëp hoï cöù “Moâ Phaät! Moâ Phaät!” laø xong. Vaø thaày noùi vôùi hoï: - Coù dòp toâi ñi ngang qua ñaây gheù thaêm. Nôi naøy ngaøy xöa laø choã gia ñình cuûa toâi. </w:t>
      </w:r>
    </w:p>
    <w:p>
      <w:pPr>
        <w:pStyle w:val="BlockText"/>
        <w:ind w:left="0" w:right="0" w:firstLine="720"/>
        <w:rPr>
          <w:rFonts w:ascii="VNI-Times" w:hAnsi="VNI-Times" w:cs="VNI-Times"/>
          <w:szCs w:val="26"/>
        </w:rPr>
      </w:pPr>
      <w:r>
        <w:rPr>
          <w:rFonts w:cs="VNI-Times" w:ascii="VNI-Times" w:hAnsi="VNI-Times"/>
          <w:szCs w:val="26"/>
        </w:rPr>
        <w:t>Ñeâm ñoù thaày ôû laïi treân ngoâi neàn cuõ. Laø ngöôøi tu haønh saùng ñaïo, neân trong ñeâm coù nhöõng thieân thaàn ñeán kính leã Ngaøi. Vì vaäy giöõa ñeâm trôøi toái baø con chung quanh thaáy choã ñoù saùng. Töï nhieân trong loøng hoï thaáy vui leân, roài cuøng baøn taùn vôùi nhau: OÂng thaày naøy tôùi hoài chieàu, chöa noùi baøi kinh naøo heát cuõng khoâng nghe thaày tuïng “Saùm hoái saùu caên” vaäy maø sao coù thaày, töï nhieân chuùng ta thaáy vui quaù. Theá laø suoát ñeâm hoï cuõng khoâng nguû nöõa, vì vui maø thöùc. Saùng hoï ruû nhau chaïy qua coi thaày coù bò gì khoâng? Qua thaáy thaày vui veû, bình thöôøng, baø con cuõng vui theo. Baáy giôø thaày noùi:</w:t>
      </w:r>
    </w:p>
    <w:p>
      <w:pPr>
        <w:pStyle w:val="BlockText"/>
        <w:ind w:left="0" w:right="0" w:firstLine="720"/>
        <w:rPr>
          <w:rFonts w:ascii="VNI-Times" w:hAnsi="VNI-Times" w:cs="VNI-Times"/>
          <w:szCs w:val="26"/>
        </w:rPr>
      </w:pPr>
      <w:r>
        <w:rPr>
          <w:rFonts w:cs="VNI-Times" w:ascii="VNI-Times" w:hAnsi="VNI-Times"/>
          <w:szCs w:val="26"/>
        </w:rPr>
        <w:t>- Baây giôø toâi muoán gaày döïng laïi choã naøy. Bôûi vì tröôùc kia ñaây laø nôi choân nhau caét ruùn cuûa toâi. Do vaäy, toâi muoán taïo moät caùi thaûo am ôû ñaây ñeå coù choã höông khoùi cho gioøng hoï.</w:t>
      </w:r>
    </w:p>
    <w:p>
      <w:pPr>
        <w:pStyle w:val="BlockText"/>
        <w:ind w:left="0" w:right="0" w:firstLine="720"/>
        <w:rPr>
          <w:rFonts w:ascii="VNI-Times" w:hAnsi="VNI-Times" w:cs="VNI-Times"/>
          <w:szCs w:val="26"/>
        </w:rPr>
      </w:pPr>
      <w:r>
        <w:rPr>
          <w:rFonts w:cs="VNI-Times" w:ascii="VNI-Times" w:hAnsi="VNI-Times"/>
          <w:szCs w:val="26"/>
        </w:rPr>
        <w:t>Moïi ngöôøi hoan ngheânh, cuøng nhau hoã trôï thaày gaày döïng thaûo am. Sau khi thaûm am ñöôïc döïng xong, ñeâm ñeâm chö Thieân veà ñoù, haøo quang saùng toûa caû vuøng. Duø vò thaày ñoù gaày döïng xong thì ñi hoùa ñaïo ôû caùc nôi, khoâng heà quay laïi choã aáy laàn thöù hai nöõa. Nhöng nhôø phöôùc ñöùc thaày ñaõ gaày döïng ñöôïc caûm neân nhö theá. Töø ñoù veà sau baø con trong vuøng khoâng ai baûo ai, ñeàu ñeán thaûo am höông khoùi raát aám aùp. Hoï caøng phaán khôûi khi ñeâm ñeâm thaáy treân vuøng thaûo am coù aùnh saùng vaø ngöûi thaáy muøi höông laï nöõa.</w:t>
      </w:r>
    </w:p>
    <w:p>
      <w:pPr>
        <w:pStyle w:val="BlockText"/>
        <w:ind w:left="0" w:right="0" w:firstLine="720"/>
        <w:rPr>
          <w:rFonts w:ascii="VNI-Times" w:hAnsi="VNI-Times" w:cs="VNI-Times"/>
          <w:szCs w:val="26"/>
        </w:rPr>
      </w:pPr>
      <w:r>
        <w:rPr>
          <w:rFonts w:cs="VNI-Times" w:ascii="VNI-Times" w:hAnsi="VNI-Times"/>
          <w:szCs w:val="26"/>
        </w:rPr>
        <w:t>Cho neân chæ khi naøo chuùng ta saùng ñaïo, töï taïi ñöôïc vôùi caùc phaùp, laøm chuû ñöôïc mình thì môùi thöïc hieän ñöôïc “hieáu ñaïo” moät caùch troïn veïn. Toâi neâu leân göông haïnh cuûa nhöõng baäc ñi tröôùc ñeå nhöõng ai muoán ñeàn ñaùp aân thaâm nghóa troïng cuûa song thaân thì phaûi noã löïc phaán ñaáu tu haønh nhö nhöõng ngöôøi xöa. Coù troøn ñöôïc nhaân caùch cuûa mình, môùi troøn ñaày coâng ñöùc. Ñaày ñuû coâng ñöùc thì moïi söï ñeàu vieân maõn moät caùch toát ñeïp, gioáng nhö vò thaày kia vaäy. Thaày khoâng nghó mình coù duyeân veà ñöôïc queâ höông, cuõng khoâng nghó phaùt hieän ra choã choân nhau caét ruùn cuûa oâng baø cha meï ngaøy xöa, khoâng nghó coù chö Thieân theo hoã trôï, nhöng thaày thaønh töïu ñöôïc taát caû. Bôûi chö Thieân ñoù laø ai? Laø baø con gioøng hoï cuûa thaày, chöù khoâng ai laï. Do coâng ñöùc tu haønh cuûa ngöôøi ñaït ñaïo, neân cöûu huyeàn ñöôïc sanh thieân. Cho neân nghe thaày veà hoï tôùi hoã trôï, thaêm vieáng. AÙnh saùng cuûa hoï khieán cho baø con gioøng hoï phaán khôûi, cuøng nhau gaày döïng ñöôïc ngoâi Tam baûo nôi queâ nhaø.</w:t>
      </w:r>
    </w:p>
    <w:p>
      <w:pPr>
        <w:pStyle w:val="BlockText"/>
        <w:ind w:left="0" w:right="0" w:firstLine="720"/>
        <w:rPr>
          <w:rFonts w:ascii="VNI-Times" w:hAnsi="VNI-Times" w:cs="VNI-Times"/>
          <w:szCs w:val="26"/>
        </w:rPr>
      </w:pPr>
      <w:r>
        <w:rPr>
          <w:rFonts w:cs="VNI-Times" w:ascii="VNI-Times" w:hAnsi="VNI-Times"/>
          <w:szCs w:val="26"/>
        </w:rPr>
        <w:t xml:space="preserve">Phaät noùi trong Tam thieân Ñaïi thieân theá giôùi, caàm muõi duøi chæa xuoáng ñaát, khoâng nôi naøo maø khoâng ñuïng tôùi thaân cuûa Ngaøi. Töùc muoán noùi Ngaøi ñaõ sanh ñaây cheát kia, loay hoay luaån quaån trong Tam giôùi naøy nhieàu ñôøi nhieàu kieáp. Ngaøi boû thaân thoï thaân, khoâng coù nôi naøo laø khoâng coù thaân cuûa Ngaøi. Chuùng ta cuõng laø baø con ruoät thòt cuûa Ngaøi, chöù coù ai xa laï ñaâu. Nhöng taïi laâu quaù roài khoâng gaëp neân queân! Ñöùc Phaät töï nhôù töï bieát chuùng ta laø con chaùu cuûa Ngaøi, neân heát loøng chæ daïy. Ñöùa naøo khoân thì raùng tu taäp leân, coøn ñöùa naøo daïi thì cöù bì boõm trong choã sình laày. Chuùng sanh luaân hoài sanh töû traûi daøi kieáp soá voâ taän, sanh ñaây cheát kia, ñoåi thaân ñoåi hoï ñoåi hình ñoåi daïng, nhöng taát caû ñeàu laø baø con ruoät thòt vôùi nhau heát. Do ñoù chuùng ta haõy soáng thöông yeâu, heát loøng giuùp ñôõ nhau, chôù vì sao laïi naõo haïi nhau? </w:t>
      </w:r>
    </w:p>
    <w:p>
      <w:pPr>
        <w:pStyle w:val="BlockText"/>
        <w:ind w:left="0" w:right="0" w:firstLine="720"/>
        <w:rPr>
          <w:rFonts w:ascii="VNI-Times" w:hAnsi="VNI-Times" w:cs="VNI-Times"/>
          <w:szCs w:val="26"/>
        </w:rPr>
      </w:pPr>
      <w:r>
        <w:rPr>
          <w:rFonts w:cs="VNI-Times" w:ascii="VNI-Times" w:hAnsi="VNI-Times"/>
          <w:szCs w:val="26"/>
        </w:rPr>
        <w:t>Phaät daïy ngöôøi tu taäp thieän taâm, ñaày ñuû hieáu haïnh</w:t>
      </w:r>
      <w:r>
        <w:rPr>
          <w:rFonts w:cs="VNI-Times" w:ascii="VNI-Times" w:hAnsi="VNI-Times"/>
          <w:i/>
          <w:szCs w:val="26"/>
        </w:rPr>
        <w:t xml:space="preserve"> </w:t>
      </w:r>
      <w:r>
        <w:rPr>
          <w:rFonts w:cs="VNI-Times" w:ascii="VNI-Times" w:hAnsi="VNI-Times"/>
          <w:szCs w:val="26"/>
        </w:rPr>
        <w:t>thì duø laø taïi gia hay xuaát gia ñeàu</w:t>
      </w:r>
      <w:r>
        <w:rPr>
          <w:rFonts w:cs="VNI-Times" w:ascii="VNI-Times" w:hAnsi="VNI-Times"/>
          <w:i/>
          <w:szCs w:val="26"/>
        </w:rPr>
        <w:t xml:space="preserve"> </w:t>
      </w:r>
      <w:r>
        <w:rPr>
          <w:rFonts w:cs="VNI-Times" w:ascii="VNI-Times" w:hAnsi="VNI-Times"/>
          <w:szCs w:val="26"/>
        </w:rPr>
        <w:t>ñöôïc</w:t>
      </w:r>
      <w:r>
        <w:rPr>
          <w:rFonts w:cs="VNI-Times" w:ascii="VNI-Times" w:hAnsi="VNI-Times"/>
          <w:i/>
          <w:szCs w:val="26"/>
        </w:rPr>
        <w:t xml:space="preserve"> </w:t>
      </w:r>
      <w:r>
        <w:rPr>
          <w:rFonts w:cs="VNI-Times" w:ascii="VNI-Times" w:hAnsi="VNI-Times"/>
          <w:szCs w:val="26"/>
        </w:rPr>
        <w:t>an vui ñôøi naøy ñôøi sau. Do ñoù chuùng ta nhôù hoaøn thaønh hieáu ñaïo, ñaày ñuû thieän taâm</w:t>
      </w:r>
      <w:r>
        <w:rPr>
          <w:rFonts w:cs="VNI-Times" w:ascii="VNI-Times" w:hAnsi="VNI-Times"/>
          <w:i/>
          <w:szCs w:val="26"/>
        </w:rPr>
        <w:t>.</w:t>
      </w:r>
      <w:r>
        <w:rPr>
          <w:rFonts w:cs="VNI-Times" w:ascii="VNI-Times" w:hAnsi="VNI-Times"/>
          <w:szCs w:val="26"/>
        </w:rPr>
        <w:t xml:space="preserve"> Keá nöõa, phaûi bieát muïc ñích cuûa vieäc tu haønh laø ñeå ñaït ñöôïc giaùc ngoä giaûi thoaùt, coù giaùc ngoä giaûi thoaùt thì môùi ñuû naêng löïc ñöa cha meï ra khoûi beå khoå sanh töû. Cho neân noùi </w:t>
      </w:r>
      <w:r>
        <w:rPr>
          <w:rFonts w:cs="VNI-Times" w:ascii="VNI-Times" w:hAnsi="VNI-Times"/>
          <w:i/>
          <w:szCs w:val="26"/>
        </w:rPr>
        <w:t>Hieáu laø nguoàn cuûa traêm ñöùc Haïnh laø goác cuûa con ngöôøi.</w:t>
      </w:r>
    </w:p>
    <w:p>
      <w:pPr>
        <w:pStyle w:val="BlockText"/>
        <w:ind w:left="0" w:right="0" w:firstLine="720"/>
        <w:rPr/>
      </w:pPr>
      <w:r>
        <w:rPr>
          <w:rFonts w:cs="VNI-Times" w:ascii="VNI-Times" w:hAnsi="VNI-Times"/>
          <w:szCs w:val="26"/>
        </w:rPr>
        <w:t xml:space="preserve">Muoán hoaøn thaønh hieáu haïnh, chuùng ta phaûi tu haønh theá naøo? Trong kinh Phaät daïy </w:t>
      </w:r>
      <w:r>
        <w:rPr>
          <w:rFonts w:cs="VNI-Times" w:ascii="VNI-Times" w:hAnsi="VNI-Times"/>
          <w:b/>
          <w:szCs w:val="26"/>
        </w:rPr>
        <w:t>Phaûi phaùt taâm Boà-ñeà</w:t>
      </w:r>
      <w:r>
        <w:rPr>
          <w:rFonts w:cs="VNI-Times" w:ascii="VNI-Times" w:hAnsi="VNI-Times"/>
          <w:szCs w:val="26"/>
        </w:rPr>
        <w:t xml:space="preserve">. Ñieàu naøy raát chaéc thöïc. Ngöôøi tu maø khoâng phaùt taâm Boà-ñeà thì cöù luaån quaån trong voøng luaân hoài maõi thoâi. Sanh ñaây cheát kia, traû vay maõi khoâng thoaùt ra ñöôïc. Taâm Boà-ñeà laø gì? Coù theå noùi laø muõi teân baén thuûng ngoaøi tam giôùi, khoâng vöôùng maéc vaøo löôùi phuùc baùo nhaân duyeân. Thaønh ra noùi </w:t>
      </w:r>
      <w:r>
        <w:rPr>
          <w:rFonts w:cs="VNI-Times" w:ascii="VNI-Times" w:hAnsi="VNI-Times"/>
          <w:i/>
          <w:szCs w:val="26"/>
        </w:rPr>
        <w:t>Phaùt taâm Boà-ñeà</w:t>
      </w:r>
      <w:r>
        <w:rPr>
          <w:rFonts w:cs="VNI-Times" w:ascii="VNI-Times" w:hAnsi="VNI-Times"/>
          <w:szCs w:val="26"/>
        </w:rPr>
        <w:t xml:space="preserve"> töùc laø </w:t>
      </w:r>
      <w:r>
        <w:rPr>
          <w:rFonts w:cs="VNI-Times" w:ascii="VNI-Times" w:hAnsi="VNI-Times"/>
          <w:i/>
          <w:szCs w:val="26"/>
        </w:rPr>
        <w:t>Phaùt taâm caàu thaønh Phaät</w:t>
      </w:r>
      <w:r>
        <w:rPr>
          <w:rFonts w:cs="VNI-Times" w:ascii="VNI-Times" w:hAnsi="VNI-Times"/>
          <w:szCs w:val="26"/>
        </w:rPr>
        <w:t xml:space="preserve">. </w:t>
      </w:r>
    </w:p>
    <w:p>
      <w:pPr>
        <w:pStyle w:val="BlockText"/>
        <w:ind w:left="0" w:right="0" w:firstLine="720"/>
        <w:rPr>
          <w:rFonts w:ascii="VNI-Times" w:hAnsi="VNI-Times" w:cs="VNI-Times"/>
          <w:szCs w:val="26"/>
        </w:rPr>
      </w:pPr>
      <w:r>
        <w:rPr>
          <w:rFonts w:cs="VNI-Times" w:ascii="VNI-Times" w:hAnsi="VNI-Times"/>
          <w:szCs w:val="26"/>
        </w:rPr>
        <w:t>Caàu thaønh Phaät chöù khoâng caàu thaønh Trôøi thaønh Thaùnh gì heát. Phaùt taâm caàu giaùc ngoä giaûi thoaùt, ra khoûi tam giôùi. Muoán vaäy, ñieåm ñaàu tieân laø phaûi tu thieàn ñònh. Do thieàn ñònh thaân taâm yeân laéng, ñöôïc an vui. Ta coù an vui môùi ñem nguoàn an vui ñeán cho moïi ngöôøi, trong ñoù coù thaân baèng quyeán thuoäc cuûa mình. Nhö vaäy môùi xöùng ñaùng laø ngöôøi bieát ôn vaø ñeàn ôn ñaày ñuû. Noùi ngöôïc laïi ngöôøi bieát ôn vaø ñeàn ôn laø ngöôøi coù thieàn ñònh, trí tueä, laø ngöôøi an vui giaûi thoaùt.</w:t>
      </w:r>
    </w:p>
    <w:p>
      <w:pPr>
        <w:pStyle w:val="BlockText"/>
        <w:ind w:left="0" w:right="0" w:firstLine="720"/>
        <w:rPr/>
      </w:pPr>
      <w:r>
        <w:rPr>
          <w:rFonts w:cs="VNI-Times" w:ascii="VNI-Times" w:hAnsi="VNI-Times"/>
          <w:szCs w:val="26"/>
        </w:rPr>
        <w:t xml:space="preserve">Coù khi chuùng ta bieát ôn maø khoâng ñeàn ôn ñöôïc, vì khoâng coù caùi gì ñeå ñeàn. Nhö vò thaày toâi vöøa keå, neáu thaày tu khoâng ra gì thì veà queâ noùi caùi gì, baø con laøng xoùm cuõng khoâng ai nghe, baø con ñaõ maát khoâng ñöôïc phuùc baùo sanh thieân, laøm sao veà hoã trôï cho thaày. Khoâng coù nhöõng söï hoã trôï aáy, thì Phaät söï khoù thaønh. Quyù vò nhôù ta laøm neân moät vieäc gì, luoân luoân nhôø coù phuùc hieän taïi vaø luoân caû nhöõng duyeân phuùc trong quaù khöù hoã trôï nöõa. Cho neân trong nhaø Phaät coù noùi: </w:t>
      </w:r>
      <w:r>
        <w:rPr>
          <w:rFonts w:cs="VNI-Times" w:ascii="VNI-Times" w:hAnsi="VNI-Times"/>
          <w:i/>
          <w:szCs w:val="26"/>
        </w:rPr>
        <w:t>Moät vò Phaät ra ñôøi ngaøn vò Phaät xuaát theá ñeå uûng hoä</w:t>
      </w:r>
      <w:r>
        <w:rPr>
          <w:rFonts w:cs="VNI-Times" w:ascii="VNI-Times" w:hAnsi="VNI-Times"/>
          <w:szCs w:val="26"/>
        </w:rPr>
        <w:t>. Moät vò Boà-taùt thò hieän thì voâ löôïng voâ löôïng nhöõng vò Boà-taùt khaùc cuøng coù maët ñeå hoã trôï cho Phaät söï cuûa vò ñoù ñöôïc thaønh töïu.</w:t>
      </w:r>
    </w:p>
    <w:p>
      <w:pPr>
        <w:pStyle w:val="BlockText"/>
        <w:ind w:left="0" w:right="0" w:firstLine="720"/>
        <w:rPr>
          <w:rFonts w:ascii="VNI-Times" w:hAnsi="VNI-Times" w:cs="VNI-Times"/>
          <w:szCs w:val="26"/>
        </w:rPr>
      </w:pPr>
      <w:r>
        <w:rPr>
          <w:rFonts w:cs="VNI-Times" w:ascii="VNI-Times" w:hAnsi="VNI-Times"/>
          <w:szCs w:val="26"/>
        </w:rPr>
        <w:t>Muoán “saùng ñaïo”, ngöôøi tu thieàn phaûi coù thieàn ñònh, coù trí tueä, coù an vui môùi töï taïi ñoái vôùi caùc phaùp. Nhö theá môùi coù theå laøm nhöõng vieäc coâng ñöùc ñeå ñeàn ñaùp laïi aân nghóa vôùi nhöõng ngöôøi mình ñaõ thoï ôn. Baây giôø huynh ñeä kieåm nghieäm laïi vieäc tu haønh cuûa mình xem ñaõ coù thieàn ñònh chöa? AÂn nghóa cuûa chuùng ta quaù nhieàu maø khoâng bieát mình ngoài thieàn coù ñöôïc ñònh khoâng? Haèng ngaøy mình tu coù tích cöïc khoâng, coù quyeát lieät khoâng, coù ñaûm baûo mình thöïc söï an vui khoâng? Hay chuùng ta coøn nhaên nhoù, coøn lo laéng chuyeän naøy chuyeän noï.</w:t>
      </w:r>
    </w:p>
    <w:p>
      <w:pPr>
        <w:pStyle w:val="BlockText"/>
        <w:ind w:left="0" w:right="0" w:firstLine="720"/>
        <w:rPr>
          <w:rFonts w:ascii="VNI-Times" w:hAnsi="VNI-Times" w:cs="VNI-Times"/>
          <w:szCs w:val="26"/>
        </w:rPr>
      </w:pPr>
      <w:r>
        <w:rPr>
          <w:rFonts w:cs="VNI-Times" w:ascii="VNI-Times" w:hAnsi="VNI-Times"/>
          <w:szCs w:val="26"/>
        </w:rPr>
        <w:t xml:space="preserve">Thieàn laø gì? Laø khoâng dính caùi naøy, khoâng maéc caùi kia. Ngöôøi vaøo thieàn, ñöôïc ñònh, caùc phaùp khoâng laøm gì ñöôïc hoï, ngöôøi ñoù töï taïi ñoái vôùi taát caû caûnh duyeân. Neáu kieåm nghieäm laïi chuùng ta chöa ñöôïc thieàn ñònh thì phaûi coá gaéng. Laøm sao ñoái vôùi taát caû caùc caûnh duyeân, ta khoâng bò vöôùng maéc, khoâng bò luïy bôûi caùi naøy caùi khaùc. Ngöôøi tu ñöôïc nhö theá môùi daùm noùi ñeán ñeàn ôn. </w:t>
      </w:r>
    </w:p>
    <w:p>
      <w:pPr>
        <w:pStyle w:val="BlockText"/>
        <w:ind w:left="0" w:right="0" w:firstLine="720"/>
        <w:rPr>
          <w:rFonts w:ascii="VNI-Times" w:hAnsi="VNI-Times" w:cs="VNI-Times"/>
          <w:szCs w:val="26"/>
        </w:rPr>
      </w:pPr>
      <w:r>
        <w:rPr>
          <w:rFonts w:cs="VNI-Times" w:ascii="VNI-Times" w:hAnsi="VNI-Times"/>
          <w:szCs w:val="26"/>
        </w:rPr>
        <w:t xml:space="preserve">Ñieåm thöù hai laø khoâng laøm phieàn chuùng sinh, luoân soáng trong nieàm vui tu taäp, goïi laø ngöôøi Bieát ôn vaø ñeàn ôn. Khoâng laøm phieàn chuùng sinh laø theá naøo? Töùc laø ngöôøi coù ñaày ñuû trí tueä, soáng baèng trí tueä. Moïi saép ñaët trong ñôøi soáng ñeàu ñöôïc soi saùng bôûi trí tueä neân cuoäc soáng yeân xuoâi. Ngöôøi nhö theá coù theå soáng ôû chôï, coù theå soáng trong röøng, coù theå soáng ôû nuùi non, choã ñoâng ngöôøi cuõng soáng ñöôïc, choã vaéng ngöôøi cuõng soáng ñöôïc. ÔÛ baát cöù choã naøo cuõng khoâng laøm phieàn luïy ñeán ai heát. </w:t>
      </w:r>
    </w:p>
    <w:p>
      <w:pPr>
        <w:pStyle w:val="BlockText"/>
        <w:ind w:left="0" w:right="0" w:firstLine="720"/>
        <w:rPr>
          <w:rFonts w:ascii="VNI-Times" w:hAnsi="VNI-Times" w:cs="VNI-Times"/>
          <w:szCs w:val="26"/>
        </w:rPr>
      </w:pPr>
      <w:r>
        <w:rPr>
          <w:rFonts w:cs="VNI-Times" w:ascii="VNI-Times" w:hAnsi="VNI-Times"/>
          <w:szCs w:val="26"/>
        </w:rPr>
        <w:t xml:space="preserve">Ngöôøi tu haønh maø coøn laøm phieàn luïy ngöôøi noï ngöôøi kia thì bieát raèng ngöôøi aáy chöa soáng ñöôïc vôùi lôøi daïy cuûa caùc baäc Thaùnh. Caùc Ngaøi daïy raát roõ raøng cuï theå, ñôøi soáng cuûa ngöôøi tu haønh ñaày ñuû ñònh tueä thì khoâng gaây phieàn phöùc naøo ñoái vôùi chuùng sanh. Ñoù laø ngöôøi luoân luoân soáng trong nieàm vui troïn veïn cuûa söï tu taäp. Do khoâng gaây phieàn luïy ñeán chuùng sanh neân coâng ñöùc taêng tröôûng, laïi coù duyeân laønh vôùi moïi ngöôøi neân hay giaùo hoùa ñöôïc taát caû. Ñoù laø bieát ñeàn töù troïng aân. </w:t>
      </w:r>
    </w:p>
    <w:p>
      <w:pPr>
        <w:pStyle w:val="BlockText"/>
        <w:ind w:left="0" w:right="0" w:firstLine="720"/>
        <w:rPr>
          <w:rFonts w:ascii="VNI-Times" w:hAnsi="VNI-Times" w:cs="VNI-Times"/>
          <w:szCs w:val="26"/>
        </w:rPr>
      </w:pPr>
      <w:r>
        <w:rPr>
          <w:rFonts w:cs="VNI-Times" w:ascii="VNI-Times" w:hAnsi="VNI-Times"/>
          <w:szCs w:val="26"/>
        </w:rPr>
        <w:t xml:space="preserve">Toâi bieát coù moät vò cö só khoâng baø con thaân toäc, nhöng hoï soáng an nhieân trong moät vuøng queâ noï. Khoâng gia ñình, khoâng vôï con, khoâng nhaø cöûa, khoâng taøi saûn gì heát nhöng luùc naøo vò aáy cuõng vui veû. Vì theá baø con trong vuøng xem vò aáy nhö laø ngöôøi thaân cuûa hoï. Ai muoán laøm gì vò aáy ñeán laøm. Tôùi böõa aên, ai cho aên thì aên, ai cho tieàn thì nhaän, khoâng cho thì thoâi, khoâng phieàn haø chi. Nhôø theá caøng ngaøy moïi ngöôøi caøng thöông meán. Nhôø ñöôïc phöôùc, vò aáy maïnh khoûe khoâng coù beänh hoaïn chi neân cuoäc soáng thaät an oån. Moät thôøi gian daøi nhö vaäy, töø ñôøi soáng bình dò vò aáy toûa ra moät söùc soáng maõnh lieät ñoái vôùi baø con xoùm laøng. Tieáng laønh ñoàn xa, nhieàu ngöôøi tìm ñeán ñeå nhôø vò aáy phuï vieäc naøy vieäc noï. Vò aáy luùc naøo cuõng saün saøng, vui veû. Khoâng bieát ngöôøi nhö theá coù tu hay khoâng tu nhöng roõ raøng laø hoï soáng raát töï taïi. </w:t>
      </w:r>
    </w:p>
    <w:p>
      <w:pPr>
        <w:pStyle w:val="BlockText"/>
        <w:ind w:left="0" w:right="0" w:firstLine="720"/>
        <w:rPr>
          <w:rFonts w:ascii="VNI-Times" w:hAnsi="VNI-Times" w:cs="VNI-Times"/>
          <w:szCs w:val="26"/>
        </w:rPr>
      </w:pPr>
      <w:r>
        <w:rPr>
          <w:rFonts w:cs="VNI-Times" w:ascii="VNI-Times" w:hAnsi="VNI-Times"/>
          <w:szCs w:val="26"/>
        </w:rPr>
        <w:t xml:space="preserve">Cho neân coù nhöõng ngöôøi tuy khoâng xuaát gia, nhöng laïi haønh haïnh Boà-taùt. Hoï khoâng noùi mang chí nguyeän cao caû chi heát, nhöng laïi ñem töø bi trí tueä cuûa Phaät phaùp ñi vaøo cuoäc ñôøi. Quaû thöïc haønh ñoäng, vieäc laøm, cuoäc ñôøi cuûa nhöõng con ngöôøi aáy raát deã ñi vaøo loøng ngöôøi vaø coù söùc caûm hoùa raát maïnh meõ. Vaø trong cuoäc soáng quanh ta, thaät ra coù raát nhieàu nhöõng con ngöôøi nhö theá. Nhö nhöõng ngöôøi phaùt taâm söu taàm thuoác Nam, hoï vaøo röøng vaøo nuùi kieám thuoác veà cho baø con, maø khoâng caàn moät lôïi nhuaän naøo. Toái ñeán anh em baïn ñaïo trao ñoåi ñaïo lyù vôùi nhau thaät vui veû, haøi hoøa. Soáng cuoäc ñôøi nhö theá thì hay bieát maáy! </w:t>
      </w:r>
    </w:p>
    <w:p>
      <w:pPr>
        <w:pStyle w:val="BlockText"/>
        <w:ind w:left="0" w:right="0" w:firstLine="720"/>
        <w:rPr>
          <w:rFonts w:ascii="VNI-Times" w:hAnsi="VNI-Times" w:cs="VNI-Times"/>
          <w:szCs w:val="26"/>
        </w:rPr>
      </w:pPr>
      <w:r>
        <w:rPr>
          <w:rFonts w:cs="VNI-Times" w:ascii="VNI-Times" w:hAnsi="VNI-Times"/>
          <w:szCs w:val="26"/>
        </w:rPr>
        <w:t>Trong kinh A Haøm keå laïi:</w:t>
      </w:r>
    </w:p>
    <w:p>
      <w:pPr>
        <w:pStyle w:val="BlockText"/>
        <w:ind w:left="0" w:right="0" w:firstLine="720"/>
        <w:rPr>
          <w:rFonts w:ascii="VNI-Times" w:hAnsi="VNI-Times" w:cs="VNI-Times"/>
          <w:szCs w:val="26"/>
        </w:rPr>
      </w:pPr>
      <w:r>
        <w:rPr>
          <w:rFonts w:cs="VNI-Times" w:ascii="VNI-Times" w:hAnsi="VNI-Times"/>
          <w:szCs w:val="26"/>
        </w:rPr>
        <w:t>Moät hoâm ñöùc Theá Toân ñeán xin nghæ nhôø nôi choã cuûa moät tu só trong khu raãy vaéng. Vò aáy noùi:</w:t>
      </w:r>
    </w:p>
    <w:p>
      <w:pPr>
        <w:pStyle w:val="BlockText"/>
        <w:ind w:left="0" w:right="0" w:firstLine="720"/>
        <w:rPr>
          <w:rFonts w:ascii="VNI-Times" w:hAnsi="VNI-Times" w:cs="VNI-Times"/>
          <w:szCs w:val="26"/>
        </w:rPr>
      </w:pPr>
      <w:r>
        <w:rPr>
          <w:rFonts w:cs="VNI-Times" w:ascii="VNI-Times" w:hAnsi="VNI-Times"/>
          <w:szCs w:val="26"/>
        </w:rPr>
        <w:t>- ÔÛ ñaây, toâi nghæ ñôn sô nhö theá naøy, chæ coù moät vaït tre thoâi. Neáu Ngaøi muoán ôû thì cuõng chòu cöïc naèm chung vôùi toâi, chöù khoâng theå hôn ñöôïc.</w:t>
      </w:r>
    </w:p>
    <w:p>
      <w:pPr>
        <w:pStyle w:val="BlockText"/>
        <w:ind w:left="0" w:right="0" w:firstLine="720"/>
        <w:rPr>
          <w:rFonts w:ascii="VNI-Times" w:hAnsi="VNI-Times" w:cs="VNI-Times"/>
          <w:szCs w:val="26"/>
        </w:rPr>
      </w:pPr>
      <w:r>
        <w:rPr>
          <w:rFonts w:eastAsia="VNI-Times" w:cs="VNI-Times" w:ascii="VNI-Times" w:hAnsi="VNI-Times"/>
          <w:szCs w:val="26"/>
        </w:rPr>
        <w:t xml:space="preserve"> </w:t>
      </w:r>
      <w:r>
        <w:rPr>
          <w:rFonts w:cs="VNI-Times" w:ascii="VNI-Times" w:hAnsi="VNI-Times"/>
          <w:szCs w:val="26"/>
        </w:rPr>
        <w:t>Ñöùc Phaät noùi:</w:t>
      </w:r>
    </w:p>
    <w:p>
      <w:pPr>
        <w:pStyle w:val="BlockText"/>
        <w:ind w:left="0" w:right="0" w:firstLine="720"/>
        <w:rPr>
          <w:rFonts w:ascii="VNI-Times" w:hAnsi="VNI-Times" w:cs="VNI-Times"/>
          <w:szCs w:val="26"/>
        </w:rPr>
      </w:pPr>
      <w:r>
        <w:rPr>
          <w:rFonts w:cs="VNI-Times" w:ascii="VNI-Times" w:hAnsi="VNI-Times"/>
          <w:szCs w:val="26"/>
        </w:rPr>
        <w:t>- Ñöôïc roài.</w:t>
      </w:r>
    </w:p>
    <w:p>
      <w:pPr>
        <w:pStyle w:val="BlockText"/>
        <w:ind w:left="0" w:right="0" w:firstLine="720"/>
        <w:rPr>
          <w:rFonts w:ascii="VNI-Times" w:hAnsi="VNI-Times" w:cs="VNI-Times"/>
          <w:szCs w:val="26"/>
        </w:rPr>
      </w:pPr>
      <w:r>
        <w:rPr>
          <w:rFonts w:cs="VNI-Times" w:ascii="VNI-Times" w:hAnsi="VNI-Times"/>
          <w:szCs w:val="26"/>
        </w:rPr>
        <w:t>Toái laïi, ñöùc Phaät quan saùt xem vò tu só naøy laøm gì. Ngaøi thaáy thaày höôùng veà Tinh xaù Kyø Hoaøn toïa thieàn. Chôø thaày toïa thieàn xong, tôùi giôø nghæ ñöùc Phaät hoûi:</w:t>
      </w:r>
    </w:p>
    <w:p>
      <w:pPr>
        <w:pStyle w:val="BlockText"/>
        <w:ind w:left="0" w:right="0" w:firstLine="720"/>
        <w:rPr>
          <w:rFonts w:ascii="VNI-Times" w:hAnsi="VNI-Times" w:cs="VNI-Times"/>
          <w:szCs w:val="26"/>
        </w:rPr>
      </w:pPr>
      <w:r>
        <w:rPr>
          <w:rFonts w:cs="VNI-Times" w:ascii="VNI-Times" w:hAnsi="VNI-Times"/>
          <w:szCs w:val="26"/>
        </w:rPr>
        <w:t>- OÂng tu theo ai? Thaày cuûa oâng laø ai?</w:t>
      </w:r>
    </w:p>
    <w:p>
      <w:pPr>
        <w:pStyle w:val="BlockText"/>
        <w:ind w:left="0" w:right="0" w:firstLine="720"/>
        <w:rPr>
          <w:rFonts w:ascii="VNI-Times" w:hAnsi="VNI-Times" w:cs="VNI-Times"/>
          <w:szCs w:val="26"/>
        </w:rPr>
      </w:pPr>
      <w:r>
        <w:rPr>
          <w:rFonts w:cs="VNI-Times" w:ascii="VNI-Times" w:hAnsi="VNI-Times"/>
          <w:szCs w:val="26"/>
        </w:rPr>
        <w:t>Vò aáy khai ra, thaày cuûa mình laø ñöùc Thích Ca Maâu Ni, nhöng laâu nay vaãn chöa ñöôïc gaëp thaày. Chæ nöông theo phaùp Phaät daïy maø tu thoâi, chöa ñuû duyeân veà tôùi Tinh xaù Kyø Hoaøn ñaûnh leã Theá Toân nöõa. Ñöùc Phaät hoûi:</w:t>
      </w:r>
    </w:p>
    <w:p>
      <w:pPr>
        <w:pStyle w:val="BlockText"/>
        <w:ind w:left="0" w:right="0" w:firstLine="720"/>
        <w:rPr>
          <w:rFonts w:ascii="VNI-Times" w:hAnsi="VNI-Times" w:cs="VNI-Times"/>
          <w:szCs w:val="26"/>
        </w:rPr>
      </w:pPr>
      <w:r>
        <w:rPr>
          <w:rFonts w:cs="VNI-Times" w:ascii="VNI-Times" w:hAnsi="VNI-Times"/>
          <w:szCs w:val="26"/>
        </w:rPr>
        <w:t>- Vaäy oâng coù bieát ñöùc Thích Ca Maâu Ni chöa?</w:t>
      </w:r>
    </w:p>
    <w:p>
      <w:pPr>
        <w:pStyle w:val="BlockText"/>
        <w:ind w:left="0" w:right="0" w:firstLine="720"/>
        <w:rPr>
          <w:rFonts w:ascii="VNI-Times" w:hAnsi="VNI-Times" w:cs="VNI-Times"/>
          <w:szCs w:val="26"/>
        </w:rPr>
      </w:pPr>
      <w:r>
        <w:rPr>
          <w:rFonts w:cs="VNI-Times" w:ascii="VNI-Times" w:hAnsi="VNI-Times"/>
          <w:szCs w:val="26"/>
        </w:rPr>
        <w:t>- Thöa Ngaøi, thuôû nay toâi nghe noùi chöù chöa töøng bieát. Nghe noùi ñöùc Phaät coù ba möôi hai töôùng toát, taùm möôi veû ñeïp, laø baäc Theá Toân trôøi ngöôøi ñeàu quyù kính, nhöng thöïc söï toâi chöa ñöôïc gaëp laàn naøo.</w:t>
      </w:r>
    </w:p>
    <w:p>
      <w:pPr>
        <w:pStyle w:val="BlockText"/>
        <w:ind w:left="0" w:right="0" w:firstLine="720"/>
        <w:rPr>
          <w:rFonts w:ascii="VNI-Times" w:hAnsi="VNI-Times" w:cs="VNI-Times"/>
          <w:szCs w:val="26"/>
        </w:rPr>
      </w:pPr>
      <w:r>
        <w:rPr>
          <w:rFonts w:cs="VNI-Times" w:ascii="VNI-Times" w:hAnsi="VNI-Times"/>
          <w:szCs w:val="26"/>
        </w:rPr>
        <w:t>Baáy giôø ñöùc Phaät chæ cho vò tu só kia phöông phaùp tu haønh, maø tuyeät nhieân khoâng noùi Ta laø ñöùc Phaät. Song qua phaùp tu cuûa Phaät noùi, vò taêng kia nhaän ra chính ñaây laø ñöùc Theá Toân. Cuoái cuøng thaày thöa cuøng ñöùc Phaät:</w:t>
      </w:r>
    </w:p>
    <w:p>
      <w:pPr>
        <w:pStyle w:val="BlockText"/>
        <w:ind w:left="0" w:right="0" w:firstLine="720"/>
        <w:rPr>
          <w:rFonts w:ascii="VNI-Times" w:hAnsi="VNI-Times" w:cs="VNI-Times"/>
          <w:szCs w:val="26"/>
        </w:rPr>
      </w:pPr>
      <w:r>
        <w:rPr>
          <w:rFonts w:cs="VNI-Times" w:ascii="VNI-Times" w:hAnsi="VNI-Times"/>
          <w:szCs w:val="26"/>
        </w:rPr>
        <w:t>- Xin hoûi, vaäy Ngaøi laø ai?</w:t>
      </w:r>
    </w:p>
    <w:p>
      <w:pPr>
        <w:pStyle w:val="BlockText"/>
        <w:ind w:left="0" w:right="0" w:firstLine="720"/>
        <w:rPr>
          <w:rFonts w:ascii="VNI-Times" w:hAnsi="VNI-Times" w:cs="VNI-Times"/>
          <w:szCs w:val="26"/>
        </w:rPr>
      </w:pPr>
      <w:r>
        <w:rPr>
          <w:rFonts w:cs="VNI-Times" w:ascii="VNI-Times" w:hAnsi="VNI-Times"/>
          <w:szCs w:val="26"/>
        </w:rPr>
        <w:t>- Ta laø Cuø-ñaøm.</w:t>
      </w:r>
    </w:p>
    <w:p>
      <w:pPr>
        <w:pStyle w:val="BlockText"/>
        <w:ind w:left="0" w:right="0" w:firstLine="720"/>
        <w:rPr>
          <w:rFonts w:ascii="VNI-Times" w:hAnsi="VNI-Times" w:cs="VNI-Times"/>
          <w:szCs w:val="26"/>
        </w:rPr>
      </w:pPr>
      <w:r>
        <w:rPr>
          <w:rFonts w:cs="VNI-Times" w:ascii="VNI-Times" w:hAnsi="VNI-Times"/>
          <w:szCs w:val="26"/>
        </w:rPr>
        <w:t xml:space="preserve">Baáy giôø vò tu só kia môùi ñaûnh leã ñöùc Theá Toân trong nieàm caûm kích vaø ngaïc nhieân voâ cuøng. Toâi daãn caâu chuyeän naøy ñeå noùi ñeán moät ñieàu laø trong vieäc tu haønh, coù khi chuùng ta khoâng caàn phaûi chöùng toû mình laø gì gì caû. Quan troïng laø tö caùch, phaåm haïnh ñaïo ñöùc cuûa mình coù chaân chaùnh hay khoâng, tu haønh coù ñöôïc giaùc ngoä giaûi thoaùt khoâng, coù trí tueä vaø töø bi troøn ñaày hay khoâng? Ñoù laø nhöõng phaùp haønh tieâu bieåu cho giaùo lyù cuûa ñöùc Phaät, maø ñoøi hoûi chuùng ta phaûi traûi nghieäm, thaân chöùng trong thaàm laëng. </w:t>
      </w:r>
    </w:p>
    <w:p>
      <w:pPr>
        <w:pStyle w:val="BlockText"/>
        <w:ind w:left="0" w:right="0" w:firstLine="720"/>
        <w:rPr>
          <w:rFonts w:ascii="VNI-Times" w:hAnsi="VNI-Times" w:cs="VNI-Times"/>
          <w:szCs w:val="26"/>
        </w:rPr>
      </w:pPr>
      <w:r>
        <w:rPr>
          <w:rFonts w:cs="VNI-Times" w:ascii="VNI-Times" w:hAnsi="VNI-Times"/>
          <w:szCs w:val="26"/>
        </w:rPr>
        <w:t>Laïi moät ñieàu nöõa, trong giaùo phaùp cuûa Phaät coù raát  nhieàu phöông tieän. Chuùng ta khoâng neân bò raøng buoäc vaøo baát kyø moät phöông tieän naøo hay hình thöùc naøo. Coát yeáu phaûi ñaït ñöôïc muïc ñích cöùu caùnh laø giaùc ngoä giaûi thoaùt. Coù ngöôøi xuaát gia vaøo thieàn vieän tu taäp, nhöng cuõng coù nhöõng vò cö só tu taäp raát ñaéc löïc. Nghóa laø laøm sao coù an laïc thöïc söï laø toát. Sôû dó coù an laïc thöïc söï laø do neàn taûng tu haønh ñaõ vöõng chaéc, hoï laøm chuû ñöôïc, chôù khoâng phaûi caùi an laïc noùi suoâng ôû mieäng.</w:t>
      </w:r>
    </w:p>
    <w:p>
      <w:pPr>
        <w:pStyle w:val="BlockText"/>
        <w:ind w:left="0" w:right="0" w:firstLine="720"/>
        <w:rPr>
          <w:rFonts w:ascii="VNI-Times" w:hAnsi="VNI-Times" w:cs="VNI-Times"/>
          <w:szCs w:val="26"/>
        </w:rPr>
      </w:pPr>
      <w:r>
        <w:rPr>
          <w:rFonts w:cs="VNI-Times" w:ascii="VNI-Times" w:hAnsi="VNI-Times"/>
          <w:szCs w:val="26"/>
        </w:rPr>
        <w:t xml:space="preserve">Chuùng ta thöôøng nghe trong Phaät phaùp noùi ngöôøi tu haønh chaân chính, ñöôïc an vui, laøm chuû ñöôïc mình laø ngöôøi ñöôïc Nieát-baøn. Nieát-baøn ñoù ngay hieän taïi vaø khi boû thaân naøy cuõng ñöôïc Nieát-baøn an vui thöïc söï. Nieát baøn laø Thöôøng Laïc Ngaõ Tònh, laø caùi baát sinh baát dieät. Hoøa thöôïng thöôøng daïy chuùng ta laø haèng soáng ñöôïc vôùi taùnh giaùc baát sinh baát dieät cuûa mình. Ngöôøi naøo khoâng bò ñoäng, khoâng bò leä thuoâïc, khoâng vöôùng maéc vaøo taát caû caûnh duyeân, ngöôøi ñoù coù theå noùi laø an oån nhaäp Nieát-baøn ngay trong hieän taïi. Nhaø thieàn goïi laø ngöôøi ñaïi löïc löôïng. Ñaûm baûo ñoù laø ngöôøi gaày döïng ñöôïc Nieát-baøn vónh vieãn. </w:t>
      </w:r>
    </w:p>
    <w:p>
      <w:pPr>
        <w:pStyle w:val="BlockText"/>
        <w:ind w:left="0" w:right="0" w:firstLine="720"/>
        <w:rPr>
          <w:rFonts w:ascii="VNI-Times" w:hAnsi="VNI-Times" w:cs="VNI-Times"/>
          <w:szCs w:val="26"/>
        </w:rPr>
      </w:pPr>
      <w:r>
        <w:rPr>
          <w:rFonts w:cs="VNI-Times" w:ascii="VNI-Times" w:hAnsi="VNI-Times"/>
          <w:szCs w:val="26"/>
        </w:rPr>
        <w:t>Sau cuøng, ngöôøi tu haønh saùng ñöôïc vieäc cuûa mình roài, phaûi phaùt khôûi loøng thöông töôûng ñeán taát caû chuùng sinh. Ñaây chính laø taâm töø bi roäng lôùn. Taâm naøy khoâng phaûi laø taâm cuûa ngöôøi cöù ngoài ñoù maø noùi “Toâi töø bi! Toâi töø bi”, maø taâm aáy phaûi ñöôïc theå hieän cuï theå baèng haønh ñoäng. Gioáng nhö chuyeän baø Thanh Ñeà. Khi phaùt khôûi ñöôïc taâm löôïng roãng rang roài, thì noù truøm khaép. Vôùi taâm nguyeän roäng lôùn aáy, baø khoâng chæ muoán loaøi quyû ñoùi trong ñòa nguïc aáy maø taát caû caùc loaïi ngaï quyû ôû nhöõng nôi khaùc ñeàu ñöôïc höôûng nhöõng phuùc laïc trong ngaøy Toân giaû Muïc Kieàn Lieân caàu Thaùnh taêng cöùu ñoä cho baø chuyeån taâm. Nhôø theá maø baø môùi ñöôïc sanh thieân, taát caû chuùng sinh cuøng chung caûnh khoå cuûa baø cuõng ñöôïc sanh thieân heát. Neáu khoâng phaùt ñöôïc taâm roäng lôùn aáy, thì duø Boà-taùt Ñòa Taïng coù duøng tích tröôïng phaù tan ñòa nguïc, ñòa nguïc aáy vaãn hình thaønh trôû laïi ñeå giam giöõ nhöõng chuùng sanh khoâng chuyeån ñöôïc nghieäp cuûa mình.</w:t>
      </w:r>
    </w:p>
    <w:p>
      <w:pPr>
        <w:pStyle w:val="BlockText"/>
        <w:ind w:left="0" w:right="0" w:firstLine="720"/>
        <w:rPr>
          <w:rFonts w:ascii="VNI-Times" w:hAnsi="VNI-Times" w:cs="VNI-Times"/>
          <w:szCs w:val="26"/>
        </w:rPr>
      </w:pPr>
      <w:r>
        <w:rPr>
          <w:rFonts w:cs="VNI-Times" w:ascii="VNI-Times" w:hAnsi="VNI-Times"/>
          <w:szCs w:val="26"/>
        </w:rPr>
        <w:t>Nhö toâi ñaõ noùi ngöôøi gaày döïng ñöôïc neàn taûng ñaïo ñöùc laø ngöôøi phaùt taâm Boà-ñeà, thaønh töïu ñöôïc taâm Boà-ñeà vieân maõn, ngöôøi ñoù laø ngöôøi bieát thöông töôûng ñeán taát caû chuùng sinh. Trong cuoäc soáng, huynh ñeä chuùng ta khoâng ai ñöôïc veïn toaøn traêm phaàn traêm caû. Ngöôøi ñöôïc caùi naøy thì thieáu caùi kia. Cho neân chuùng ta hoan hyû tha thöù, caûm thoâng, ñuøm boïc, ñeå laøm sao cuøng ñöôïc an vui. Mình ñöôïc caùi gì thì cuõng mong muoán moïi ngöôøi ñöôïc caùi aáy. Vöøa ñöôïc baùt côm ngon, mình muoán taát caû cuõng ñeàu ñöôïc thöôûng thöùc baùt côm ngon. Ñöôïc ñi treân caây caàu bình yeân khoâng sôï gaõy, mình muoán baø con cuõng ñöôïc ñi treân nhöõng caây caàu nhö theá.</w:t>
      </w:r>
    </w:p>
    <w:p>
      <w:pPr>
        <w:pStyle w:val="BlockText"/>
        <w:ind w:left="0" w:right="0" w:firstLine="720"/>
        <w:rPr>
          <w:rFonts w:ascii="VNI-Times" w:hAnsi="VNI-Times" w:cs="VNI-Times"/>
          <w:szCs w:val="26"/>
        </w:rPr>
      </w:pPr>
      <w:r>
        <w:rPr>
          <w:rFonts w:cs="VNI-Times" w:ascii="VNI-Times" w:hAnsi="VNI-Times"/>
          <w:szCs w:val="26"/>
        </w:rPr>
        <w:t>Chuùng ta coá gaéng laøm sao moãi vieäc laøm, moãi lôøi noùi ñeàu khoâng laøm khoå mình khoå ngöôøi. Cho neân cuõng caàn phaûi löu yù ñeán khaåu nghieäp. Phaät thöôøng daïy, chuùng ta phaûi bieát tònh khaåu nghieäp, töùc laø giöõ trong saïch nghieäp mieäng cuûa mình. Khaåu nghieäp cuûa chuùng ta thaät ra quan troïng voâ cuøng. Kinh noùi “Phuø só xöû theá, phuû taïi khaåu trung, sôû dó traûm thaân, do kyø aùc ngoân”, nghóa laø “phaøm ngöôøi xöû theá, nhö buùa beùn naèm ôû trong mieäng, sôû dó cheùm thaân laø do lôøi noùi aùc”. Trong möôøi ñieàu thieän hay möôøi ñieàu aùc, mieäng chieám heát boán. Cho neân tu caùi mieäng raát quan troïng.</w:t>
      </w:r>
    </w:p>
    <w:p>
      <w:pPr>
        <w:pStyle w:val="BlockText"/>
        <w:ind w:left="0" w:right="0" w:firstLine="720"/>
        <w:rPr>
          <w:rFonts w:ascii="VNI-Times" w:hAnsi="VNI-Times" w:cs="VNI-Times"/>
          <w:szCs w:val="26"/>
        </w:rPr>
      </w:pPr>
      <w:r>
        <w:rPr>
          <w:rFonts w:cs="VNI-Times" w:ascii="VNI-Times" w:hAnsi="VNI-Times"/>
          <w:szCs w:val="26"/>
        </w:rPr>
        <w:t xml:space="preserve">Caâu chuyeän coâ Loäc Maãu hôi daøi, toâi löôïc keå ñaïi khaùi thoâi. Gia ñình noï coù ngöôøi con gaùi raát ñeïp. Thöôøng thöôøng coâ ôû nhaø giöõ nhaø, moãi ngaøy baø meï ñem thöùc aên ñeán. Coù moät hoâm baø giaø ñem côm tôùi treã. Coâ thaùn oaùn: “Meï ta ngaøy nay khoâng bieát vì leõ gì maø khoâng cho ta aên, chaúng nhìn ngoù ñeán ta, ñeå ta chòu nhö theá naøy. Laïi noùi: Meï ta ngaøy nay khoâng baèng loaøi suùc sinh. Ta thaáy loaøi suùc sinh nhö con höôu, moät khi con noù bò ñoùi khaùt, loøng noù coøn chaúng nôõ, nöõa laø meï ta!…” Chæ vì baø meï ñem thöùc aên ñeán treã maø coâ noåi saân phaùt ra nhöõng lôøi noùi aùc nhö theá. Haäu quaû laø naêm traêm ñôøi coâ bò ñoïa vaøo trong loaøi höôu nai. </w:t>
      </w:r>
    </w:p>
    <w:p>
      <w:pPr>
        <w:pStyle w:val="BlockText"/>
        <w:ind w:left="0" w:right="0" w:firstLine="720"/>
        <w:rPr>
          <w:rFonts w:ascii="VNI-Times" w:hAnsi="VNI-Times" w:cs="VNI-Times"/>
          <w:szCs w:val="26"/>
        </w:rPr>
      </w:pPr>
      <w:r>
        <w:rPr>
          <w:rFonts w:cs="VNI-Times" w:ascii="VNI-Times" w:hAnsi="VNI-Times"/>
          <w:szCs w:val="26"/>
        </w:rPr>
        <w:t xml:space="preserve">Nhöng nhôø nhaân duyeân theá naøy. Sau khi coâ phaùt aùc ngoân, luùc ñoù coù moät vò Bích Chi Phaät tu trong vuøng aáy, ñi ngang qua trong giôø ngoï, khieán cho coâ thaáy. Coâ phaán khôûi phaùt taâm cuùng döôøng heát phaàn aên cuûa mình cho Ngaøi. Vò ñaïi thaùnh kia cuõng hoan hyû nhaän söï cuùng döôøng naøy. Sau khi nhaän roài Ngaøi thuyeát phaùp cho coâ nghe. Neân khi ñaõ maõn baùo sinh trong loaøi nai höôu, coù moät khoaûng coâ ñöôïc laøm Hoaøng phi, sinh ra toaøn laø hoa sen, ñi tôùi ñaâu döôùi chaân cuõng coù hoa sen ñôõ. Ñoù laø nhôø phuùc cuùng döôøng cho vò Bích Chi Phaät.. </w:t>
      </w:r>
    </w:p>
    <w:p>
      <w:pPr>
        <w:pStyle w:val="BlockText"/>
        <w:ind w:left="0" w:right="0" w:firstLine="720"/>
        <w:rPr/>
      </w:pPr>
      <w:r>
        <w:rPr>
          <w:rFonts w:cs="VNI-Times" w:ascii="VNI-Times" w:hAnsi="VNI-Times"/>
          <w:szCs w:val="26"/>
        </w:rPr>
        <w:t xml:space="preserve">Chuùng ta thaáy roõ, cuùng döôøng thì coù phöôùc neân ñöôïc quaû phöôùc, nhöng noùi aùc vaãn khoâng traùnh khoûi thoï nghieäp aùc. Nhaân quaû luùc naøo cuõng phaân minh nhö theá. Cho neân toâi muoán nhaéc chuùng ta nhôù </w:t>
      </w:r>
      <w:r>
        <w:rPr>
          <w:rFonts w:cs="VNI-Times" w:ascii="VNI-Times" w:hAnsi="VNI-Times"/>
          <w:i/>
          <w:szCs w:val="26"/>
        </w:rPr>
        <w:t>Tu caùi mieäng. giöõ caùi yù cuûa mình</w:t>
      </w:r>
      <w:r>
        <w:rPr>
          <w:rFonts w:cs="VNI-Times" w:ascii="VNI-Times" w:hAnsi="VNI-Times"/>
          <w:szCs w:val="26"/>
        </w:rPr>
        <w:t>. Trong ñaïo Phaät coù nhöõng phaùp tu lôùn lao voâ cuøng, rieâng toâi thì coù nhöõng phaùp tu raát bình thöôøng maø tu cho troïn veïn thì cuõng thaønh Phaät nhö thöôøng. Huynh ñeä chuùng ta tu caùi mieäng, giöõ caùi yù, töùc laø tu caùi taâm. Khoâng coù aùc ngoân laø do töø thaâm taâm, töø yù nieäm cuûa mình thanh tònh. Ñoù chính laø neàn taûng cuûa vieäc tu haønh.</w:t>
      </w:r>
    </w:p>
    <w:p>
      <w:pPr>
        <w:pStyle w:val="BlockText"/>
        <w:ind w:left="0" w:right="0" w:firstLine="720"/>
        <w:rPr>
          <w:rFonts w:ascii="VNI-Times" w:hAnsi="VNI-Times" w:cs="VNI-Times"/>
          <w:szCs w:val="26"/>
        </w:rPr>
      </w:pPr>
      <w:r>
        <w:rPr>
          <w:rFonts w:cs="VNI-Times" w:ascii="VNI-Times" w:hAnsi="VNI-Times"/>
          <w:szCs w:val="26"/>
        </w:rPr>
        <w:t xml:space="preserve">Buoåi noùi chuyeän hoâm nay, ñeå toû loøng bieát aân vaø ñeàn aân sö tröôûng, cha meï, ñaøn na thí chuû cuûa chuùng ta, toâi xin nhaéc nhôû taát caû huynh ñeä mình cuøng nhau gaày döïng ñöôïc neàn taûng ñaïo ñöùc cho mình thaät vöõng chaéc. Gaày döïng baèng caùch noã löïc tu taäp cho saùng ñaïo, töø ñoù phaùt khôûi ñaïi töø bi taâm giuùp cho taát caû chuùng sanh ñeàu thoaùt khoûi laàm meâ, ñeå trôû veà neûo giaùc. Ñoù chính laø caùch ñeàn aân cao ñeïp vaø troøn ñuû nhaát cuûa ngöôøi con Phaät. </w:t>
      </w:r>
    </w:p>
    <w:p>
      <w:pPr>
        <w:pStyle w:val="BlockText"/>
        <w:ind w:left="0" w:right="0" w:firstLine="720"/>
        <w:rPr>
          <w:rFonts w:ascii="VNI-Times" w:hAnsi="VNI-Times" w:cs="VNI-Times"/>
          <w:szCs w:val="26"/>
        </w:rPr>
      </w:pPr>
      <w:r>
        <w:rPr>
          <w:rFonts w:cs="VNI-Times" w:ascii="VNI-Times" w:hAnsi="VNI-Times"/>
          <w:szCs w:val="26"/>
        </w:rPr>
        <w:t>Mong taát caû quí vò nghe nhaän, laõnh thoï vaø haønh trì thaät troïn veïn, ñeå hoài höôùng phöôùc baùo naøy veà cho song thaân vaø chuùng sanh ñeàu troïn thaønh Phaät ñaïo.</w:t>
      </w:r>
    </w:p>
    <w:p>
      <w:pPr>
        <w:pStyle w:val="Normal"/>
        <w:spacing w:before="120" w:after="0"/>
        <w:jc w:val="center"/>
        <w:rPr>
          <w:rFonts w:ascii="VNI-Times" w:hAnsi="VNI-Times" w:cs="VNI-Times"/>
        </w:rPr>
      </w:pPr>
      <w:r>
        <w:rPr>
          <w:rFonts w:eastAsia="Wingdings" w:cs="Wingdings" w:ascii="Wingdings" w:hAnsi="Wingdings"/>
          <w:sz w:val="36"/>
          <w:szCs w:val="36"/>
        </w:rPr>
        <w:t></w:t>
      </w:r>
      <w:r>
        <w:br w:type="page"/>
      </w:r>
    </w:p>
    <w:p>
      <w:pPr>
        <w:pStyle w:val="Heading"/>
        <w:spacing w:before="120" w:after="0"/>
        <w:rPr/>
      </w:pPr>
      <w:r>
        <w:rPr>
          <w:rFonts w:cs="VNI-Times" w:ascii="VNI-Times" w:hAnsi="VNI-Times"/>
          <w:color w:val="008000"/>
          <w:szCs w:val="36"/>
        </w:rPr>
        <w:t>Tieàn baùo, Haäu baùo, Sinh baùo</w:t>
      </w:r>
    </w:p>
    <w:p>
      <w:pPr>
        <w:pStyle w:val="TextBodyIndent"/>
        <w:ind w:firstLine="720"/>
        <w:rPr/>
      </w:pPr>
      <w:r>
        <w:rPr>
          <w:rFonts w:cs="VNI-Times" w:ascii="VNI-Times" w:hAnsi="VNI-Times"/>
        </w:rPr>
        <w:t xml:space="preserve">Hoâm nay nhaân muøa Baùo hieáu, quí Phaät töû ñöôïc söï höôùng daãn cuûa quí thaày ôû Phöôùc Kieång veà Thieàn vieän cuùng döôøng, ñeå hoài höôùng coâng ñöùc cho song thaân ñaõ quaù vaõng. Vôùi coâng ñöùc cuùng döôøng naøy, moät laø quí Phaät töû baøy toû taám loøng hieáu ñaïo cuûa mình, hai laø thieát tha mong caàu, nöông töïa chö Taêng chæ  daïy phöông thöùc tu haønh. </w:t>
      </w:r>
    </w:p>
    <w:p>
      <w:pPr>
        <w:pStyle w:val="TextBodyIndent"/>
        <w:ind w:firstLine="720"/>
        <w:rPr>
          <w:rFonts w:ascii="VNI-Times" w:hAnsi="VNI-Times" w:cs="VNI-Times"/>
        </w:rPr>
      </w:pPr>
      <w:r>
        <w:rPr>
          <w:rFonts w:cs="VNI-Times" w:ascii="VNI-Times" w:hAnsi="VNI-Times"/>
        </w:rPr>
        <w:t xml:space="preserve">Vôùi taâm thaønh vaø vieäc laøm naøy, chuùng toâi xin tuøy hyû vaø coù ñoâi lôøi nhaéc nhôû quí vò trong vieäc tu hoïc Phaät phaùp, ñeå boå sung cho coâng phu ngaøy moät thaêng tieán hôn. Coù thaêng tieán thì vieäc tu hoïc môùi coù nieàm vui vaø ñaït ñöôïc nhieàu lôïi laïc. Vôùi yù nghóa ñoù, hoâm nay chuùng toâi seõ noùi veà vaán ñeà taäp nghieäp. </w:t>
      </w:r>
    </w:p>
    <w:p>
      <w:pPr>
        <w:pStyle w:val="TextBodyIndent"/>
        <w:ind w:firstLine="720"/>
        <w:rPr>
          <w:rFonts w:ascii="VNI-Times" w:hAnsi="VNI-Times" w:cs="VNI-Times"/>
        </w:rPr>
      </w:pPr>
      <w:r>
        <w:rPr>
          <w:rFonts w:cs="VNI-Times" w:ascii="VNI-Times" w:hAnsi="VNI-Times"/>
        </w:rPr>
        <w:t xml:space="preserve">Noùi tôùi nghieäp töùc laø noùi tôùi moät naêng löïc raát maïnh, coù söùc chi phoái chuùng ta maõnh lieät. Nhaát laø ngöôøi con Phaät, khi hieåu ñaïo roài, coù ñöôïc chuùt chuùt coâng phu, chuùng ta laïi caøng phaûi deø daët ñoái vôùi nghieäp, vôùi haønh ñoäng cuûa mình. Laøm sao ñeå luoân luoân tænh taùo saùng suoát, kieåm soaùt ñöôïc taát caû nhöõng sinh hoaït, nhöõng taïo taùc cuûa chuùng ta. Bôûi vì töø thaân mieäng yù cuûa chuùng ta, seõ taïo thaønh moät naêng löïc, noù coù söùc maïnh thuùc ñaåy vaø daãn ñaïo caû ñôøi chuùng ta. Neáu nhöõng naêng löïc naøy thieän thì chuùng ta ñi treân con ñöôøng saùng. Traùi laïi, neáu nhöõng naêng löïc naøy baát thieän thì chuùng ta ñi treân con ñöôøng toái. </w:t>
      </w:r>
    </w:p>
    <w:p>
      <w:pPr>
        <w:pStyle w:val="TextBodyIndent"/>
        <w:ind w:firstLine="720"/>
        <w:rPr>
          <w:rFonts w:ascii="VNI-Times" w:hAnsi="VNI-Times" w:cs="VNI-Times"/>
        </w:rPr>
      </w:pPr>
      <w:r>
        <w:rPr>
          <w:rFonts w:cs="VNI-Times" w:ascii="VNI-Times" w:hAnsi="VNI-Times"/>
        </w:rPr>
        <w:t>Ngöôøi ñaõ gaây taïo nghieäp nhaân roài thì quaû baùo seõ ñeán. Nghieäp nhaân khoâng toát thì nhaát ñònh quaû baùo khoâng bao giôø toát ñöôïc. Ñoù laø ñieàu maø taát caû ngöôøi con Phaät chuùng ta ñeàu phaûi bieát roõ. Tuy nhieân thaéng ñöôïc nghieäp cuûa mình, kieåm tra töøng yù nghó, lôøi noùi, haønh ñoäng trong haèng ngaøy, trong moïi sinh hoaït, quaû thöïc laø khoù chöù khoâng phaûi deã. Nhö quí thaày ôû Thieàn vieän, ñöôïc söï ñuøm boïc lo laéng gìn giöõ cuûa caùc baäc thieän höõu tri thöùc, ñöôïc söï nhieät taâm uûng hoä cuûa quí Phaät töû, soáng trong ñieàu kieän toát nhö theá maø gìn giöõ nghieäp cuûa mình cho thuaàn thieän ñaõ khoù roài, huoáng laø quí Phaät töû ôû beân ngoaøi, phaûi ñöông ñaàu vôùi traêm ngaøn coâng vieäc, vôùi cuoäc möu sinh ñaày vaát vaû thì giöõ gìn nghieäp cho toát quaû thaät laø gian nan. Vì vaäy phaûi quyeát taâm vaø saùng suoát, noã löïc thöïc haønh lôøi daïy cuûa Phaät nhieàu laém môùi ñaûm baûo ñöôïc töông lai cuûa mình an laïc.</w:t>
      </w:r>
    </w:p>
    <w:p>
      <w:pPr>
        <w:pStyle w:val="TextBodyIndent"/>
        <w:ind w:firstLine="720"/>
        <w:rPr>
          <w:rFonts w:ascii="VNI-Times" w:hAnsi="VNI-Times" w:cs="VNI-Times"/>
        </w:rPr>
      </w:pPr>
      <w:r>
        <w:rPr>
          <w:rFonts w:cs="VNI-Times" w:ascii="VNI-Times" w:hAnsi="VNI-Times"/>
        </w:rPr>
        <w:t>Chuùng ta muoán tu toát nhaát laø tu ngay töø nghieäp nhaân. Vì neáu nôi nghieäp nhaân maø khoâng tænh khoâng tu ñöôïc, thì quaû baùo xaáu ñeán laø leõ taát yeáu. Noù nhö hình vôùi boùng, nhö tieáng vôùi vang, heã coù nghieäp nhaân theá naøo thì quaû baùo töông öùng theá aáy. Chuùng ta söûa ñoåi, chuùng ta hoaøn chænh, chuùng ta laøm chuû ñöôïc ngay trong luùc yù vöøa daáy khôûi. Ñoù laø ñieåm quan troïng nhaát. Cho neân noùi ñeán nghieäp thì thöôøng nhaéc nghieäp nhaân. Sau nghieäp nhaân laø nghieäp baùo hay nghieäp quaû. Neáu ngöôøi noùi nhöõng lôøi chaân thaät thì ñöôïc moïi ngöôøi tin töôûng, coù uy tín. Traùi laïi, ngöôøi noùi lôøi khoâng chaân thaät thì moïi ngöôøi nghi ngôø, khoâng coù uy tín. Cho neân ngöôøi con Phaät phaûi luoân kieåm ñieåm thaân, khaåu, yù cuûa mình. Ban ñaàu gaéng taäp nhö vaäy, veà sau môùi gaày döïng ñöôïc neàn taûng vöõng chaéc cho söï nghieäp tu haønh.</w:t>
      </w:r>
    </w:p>
    <w:p>
      <w:pPr>
        <w:pStyle w:val="TextBodyIndent"/>
        <w:ind w:firstLine="720"/>
        <w:rPr>
          <w:rFonts w:ascii="VNI-Times" w:hAnsi="VNI-Times" w:cs="VNI-Times"/>
        </w:rPr>
      </w:pPr>
      <w:r>
        <w:rPr>
          <w:rFonts w:cs="VNI-Times" w:ascii="VNI-Times" w:hAnsi="VNI-Times"/>
        </w:rPr>
        <w:t xml:space="preserve">Theo tinh thaàn nhaø Phaät, nghieäp coù hieän nghieäp, haäu nghieäp, nghieäp voâ haïn ñònh. Tröôùc tieân chuùng toâi noùi veà nhöõng quaû baùo ñoái vôùi hieän nghieäp. Quaû baùo ñoái vôùi hieän nghieäp töùc laø quaû baùo ngay trong kieáp hieän taïi naøy. Neáu chuùng ta tænh taùo saùng suoát, nghe lôøi Phaät daïy aùp duïng tu haønh, chaên giöõ ñöôïc con traâu voïng töôûng cuûa mình, nhaát ñònh chuùng ta seõ coù ñöôïc hieän nghieäp hay hieän baùo toát. </w:t>
      </w:r>
    </w:p>
    <w:p>
      <w:pPr>
        <w:pStyle w:val="TextBodyIndent"/>
        <w:ind w:firstLine="720"/>
        <w:rPr/>
      </w:pPr>
      <w:r>
        <w:rPr>
          <w:rFonts w:cs="VNI-Times" w:ascii="VNI-Times" w:hAnsi="VNI-Times"/>
        </w:rPr>
        <w:t xml:space="preserve">Trong kinh coù daãn caâu chuyeän theá naøy. Hai vôï choàng Phaät töû noï ngheøo laém, hoï chæ coù moät caùi aùo ñeå thay ñoåi nhau duøng thoâi. Hoâm ñoù ñöôïc tin ñöùc Phaät giaùo hoùa ngay khu laøng hoï ôû, hai vôï choàng ñeàu muoán ñi nghe phaùp. Theá laø hoï baøn nhau ai neân ñi tröôùc, cuoái cuøng ngöôøi vôï nhöôøng cho choàng ñi tröôùc. Sau khi nghe ñöùc Phaät thuyeát phaùp veà coâng ñöùc cuùng döôøng vaø boá thí, anh choàng phaùt taâm muoán cuùng döôøng ñöùc Phaät moät caùi gì ñoù. Nghó maõi, anh thaáy mình chaúng coù chi ngoaøi chieác aùo ñang maëc. Ngaët noãi, chieác aùo naøy laïi laø vaät sôû höõu cuûa caû hai vôï choàng. Trong tình huoáng naøy, anh ñaõ traûi qua moät söï phaán ñaáu döõ laém. Veà nhaø hoûi yù kieán vôï, baø vôï laïi ngaïi: </w:t>
      </w:r>
      <w:r>
        <w:rPr>
          <w:rFonts w:cs="VNI-Times" w:ascii="VNI-Times" w:hAnsi="VNI-Times"/>
          <w:i/>
        </w:rPr>
        <w:t>“Toâi laø ngöôøi nöõ, neáu oâng phaùt taâm nhö vaäy thì laøm sao toâi ñi ñaâu. Coù khi hai vôï choàng cheát ñoùi cuõng neân”</w:t>
      </w:r>
      <w:r>
        <w:rPr>
          <w:rFonts w:cs="VNI-Times" w:ascii="VNI-Times" w:hAnsi="VNI-Times"/>
        </w:rPr>
        <w:t xml:space="preserve">. Laïi coù moät söï caûn trôû. Tuy nhieân, sau ñoù baø cuõng ñoàng yù vôùi oâng: </w:t>
      </w:r>
      <w:r>
        <w:rPr>
          <w:rFonts w:cs="VNI-Times" w:ascii="VNI-Times" w:hAnsi="VNI-Times"/>
          <w:i/>
        </w:rPr>
        <w:t>“Neáu oâng ñaõ quyeát nhö vaäy thì thoâi, caû hai chuùng ta coù theå nhòn ñoùi mieãn ñöôïc cuùng döôøng cho ñöùc Phaät”.</w:t>
      </w:r>
      <w:r>
        <w:rPr>
          <w:rFonts w:cs="VNI-Times" w:ascii="VNI-Times" w:hAnsi="VNI-Times"/>
        </w:rPr>
        <w:t xml:space="preserve"> Cho neân roài qua moät giai ñoaïn hai ngöôøi heát söùc phaán ñaáu, duyeân laønh ñaõ ñaày ñuû chieác aùo duy nhaát ñoù ñöôïc daâng leân cuùng döôøng ñöùc Phaät. </w:t>
      </w:r>
    </w:p>
    <w:p>
      <w:pPr>
        <w:pStyle w:val="TextBodyIndent"/>
        <w:ind w:firstLine="720"/>
        <w:rPr>
          <w:rFonts w:ascii="VNI-Times" w:hAnsi="VNI-Times" w:cs="VNI-Times"/>
        </w:rPr>
      </w:pPr>
      <w:r>
        <w:rPr>
          <w:rFonts w:cs="VNI-Times" w:ascii="VNI-Times" w:hAnsi="VNI-Times"/>
        </w:rPr>
        <w:t>Söï vieäc naøy ñeán tai nhaø vua, hieän baùo toát lieàn coù ngay ñoái vôùi hai vôï choàng Phaät töû ngheøo aáy. Ñoù laø nhaø vua buø ñaép laïi cho hai vôï choàng nhaø cöûa, y phuïc sang ñeïp gaáp traêm ngaøn laàn chieác aùo cuõ xaáu xí kia. Tuy nhieân hai vò Phaät töû ngheøo chæ choïn hai boä ñoà thích hôïp vôùi mình thoâi, coøn taát caû ñeàu daâng cuùng döôøng Tam baûo heát. Chöùng toû hoï cuùng döôøng baèng taám loøng thaønh, chöù khoâng phaûi vì toan tính lôïi döôõng ñaèng sau söï cuùng döôøng ñoù. Nhôø coâng ñöùc phaùt taâm cuùng döôøng doõng maõnh aáy, veà sau hai vôï choàng laøm vieäc gì cuõng ñeàu gaëp thuaän lôïi, hoï soáng raát haïnh phuùc trong nieàm kính tin Tam baûo.</w:t>
      </w:r>
    </w:p>
    <w:p>
      <w:pPr>
        <w:pStyle w:val="TextBodyIndent"/>
        <w:ind w:firstLine="720"/>
        <w:rPr/>
      </w:pPr>
      <w:r>
        <w:rPr>
          <w:rFonts w:cs="VNI-Times" w:ascii="VNI-Times" w:hAnsi="VNI-Times"/>
        </w:rPr>
        <w:t xml:space="preserve">Qua caâu chuyeän naøy, chuùng ta thaáy moät khi ñaõ phaùt taâm roäng lôùn, traûi qua nhieàu phaán ñaáu, cuoái cuøng chieán thaéng ñöôïc nhöõng ích kyû heïp hoøi thì chuùng ta seõ ñöôïc quaû baùo hieän tieàn heát söùc toát ñeïp. Coù raát nhieàu Phaät töû öu tö: </w:t>
      </w:r>
      <w:r>
        <w:rPr>
          <w:rFonts w:cs="VNI-Times" w:ascii="VNI-Times" w:hAnsi="VNI-Times"/>
          <w:i/>
        </w:rPr>
        <w:t xml:space="preserve">“Con muoán ñi chuøa laém thaày ôi, nhöng maø veà chuøa con khoâng coù caùi gì ñeå cuùng döôøng, con thaáy ngaïi quaù. Thaáy ngöôøi noï ngöôøi kia cuùng döôøng maø con khoâng coù gì ñeå cuùng quí Thaày, neân con ngaïi khoâng daùm ñeán chuøa”. </w:t>
      </w:r>
      <w:r>
        <w:rPr>
          <w:rFonts w:cs="VNI-Times" w:ascii="VNI-Times" w:hAnsi="VNI-Times"/>
        </w:rPr>
        <w:t>Quí vò ñaõ coù maëc caûm nhö vaäy, cho neân ôû ñaây chuùng toâi muoán noùi roõ ñeå Phaät töû hieåu, vieäc boá thí cuùng döôøng, quan troïng laø ôû taâm cuûa chuùng ta. Cuùng döôøng ít nhieàu gì cuõng caên cöù töø taâm, quaû baùo toát ñeïp coù hay khoâng cuõng töø taâm maø ra. Nhöõng tònh taøi tònh vaät laø bieåu tröng cuûa söï phaùt taâm. Nhöng tuøy, khoâng coù tònh taøi tònh vaät nhieàu nhöng loøng mình khoâng vöôùng maéc, khoâng thuû lôïi, khoâng vì baát cöù caùi gì khaùc, phaùt taâm cuùng döôøng ñeå hoài höôùng cho taát caû chuùng sinh laø toát roài. Nhö laø lôøi cuûa Boà-taùt daïy, khi chuùng ta aên ñöôïc moät böõa aên ngon, mình mong moûi laøm sao taát caû chuùng sanh cuõng ñöôïc nhöõng thöùc aên ngon nhö vaäy. Ñoù laø taám loøng Boà-taùt luoân roäng môû loøng. Khoâng phaûi boû taøi saûn cuûa caûi ra thaät nhieàu, boá thí cuùng döôøng vôùi taâm caàu danh caàu lôïi, nhö theá chaúng ñöôïc lôïi ích bao nhieâu.</w:t>
      </w:r>
    </w:p>
    <w:p>
      <w:pPr>
        <w:pStyle w:val="TextBodyIndent"/>
        <w:ind w:firstLine="720"/>
        <w:rPr>
          <w:rFonts w:ascii="VNI-Times" w:hAnsi="VNI-Times" w:cs="VNI-Times"/>
        </w:rPr>
      </w:pPr>
      <w:r>
        <w:rPr>
          <w:rFonts w:cs="VNI-Times" w:ascii="VNI-Times" w:hAnsi="VNI-Times"/>
        </w:rPr>
        <w:t xml:space="preserve">Nhö vaäy thì ai tu khoâng ñöôïc. Khi naøo quí vò hôi chaät heïp veà vaät chaát thì laïi caøng phaùt taâm doõng maõnh hôn. Vì bieát do nhieàu ñôøi mình chöa chòu phaùt taâm, neân ñôøi naøy khoâng gaày döïng ñöôïc taøi saûn sung tuùc. Do ñôøi tröôùc khoâng bieát tu taïo nghieäp nhaân toát, neân ñôøi naøy quaû baùo chöa toát. Baây giôø phaùt taâm môû roäng loøng mình ra, töùc laø tu taïo nghieäp nhaân toát. Tuøy theo hoaøn caûnh, ñieàu kieän cuûa gia ñình trong cuoäc soáng hieän taïi, mình môû roäng loøng ra phaùt taâm doõng maõnh. Nhö ñi treân moät ñoaïn ñöôøng thaáy saïch seõ trang nghieâm, mình töôûng nguyeän trong loøng, nguyeän cho taát caû chuùng sanh ñeàu ñöôïc ñi nhöõng ñoaïn ñöôøng saïch seõ toát ñeïp nhö theá. Taát caû nhöõng ñoaïn ñöôøng goà gheà gai goùc ñeàu khoâng coù. Ñoù laø môû roäng töø cuûa mình. Ñoù laø höôùng tu haønh cuûa ngöôøi con Phaät. </w:t>
      </w:r>
    </w:p>
    <w:p>
      <w:pPr>
        <w:pStyle w:val="TextBodyIndent"/>
        <w:ind w:firstLine="720"/>
        <w:rPr>
          <w:rFonts w:ascii="VNI-Times" w:hAnsi="VNI-Times" w:cs="VNI-Times"/>
        </w:rPr>
      </w:pPr>
      <w:r>
        <w:rPr>
          <w:rFonts w:cs="VNI-Times" w:ascii="VNI-Times" w:hAnsi="VNI-Times"/>
        </w:rPr>
        <w:t xml:space="preserve">Quí Phaät töû coøn coù tònh taøi tònh vaät cuùng döôøng noï kia, chöù coøn nhö chö Taêng chuùng toâi coù gì ñeå cuùng döôøng, phaûi khoâng? Nhöng quí vò bieát chuùng toâi cuùng döôøng theá naøo khoâng? Cuùng döôøng baèng loøng mình, baèng söï phaùt taâm chaáp nhaän chòu ñöïng taát caû, tu taäp mong sao saùng ñaïo ñeå hoài höôùng cho taát caû chuùng sanh. Khi ta saùng ñöôïc ñaïo, ñöôïc moät phuùt an oån lôïi laïc trong chaùnh phaùp, ñeàu hoài höôùng cho taát caû chuùng sanh cuõng ñöôïc nhö vaäy. Phaùt taâm roäng raõi nhö theá. Tuy söï phaùt taâm aáy khoâng coù hình thöùc nhöng maø caû moät söï phaán ñaáu. </w:t>
      </w:r>
    </w:p>
    <w:p>
      <w:pPr>
        <w:pStyle w:val="TextBodyIndent"/>
        <w:ind w:firstLine="720"/>
        <w:rPr>
          <w:rFonts w:ascii="VNI-Times" w:hAnsi="VNI-Times" w:cs="VNI-Times"/>
        </w:rPr>
      </w:pPr>
      <w:r>
        <w:rPr>
          <w:rFonts w:cs="VNI-Times" w:ascii="VNI-Times" w:hAnsi="VNI-Times"/>
        </w:rPr>
        <w:t xml:space="preserve">Ví duï nhö trong vieän Thöôøng Chieáu, taát caû chö Taêng ñuùng theo qui cheá laø 3 giôø khuya ñeàu phaûi thöùc daäy ngoài thieàn. Duø chaân ñau, duø buoàn nguû, duø ñoùi buïng, duø cho gì gì cuõng phaûi taäp trung ngoài thieàn. Ñeå chi vaäy? Ñeå laéng yeân taát caû nhöõng soâi noåi, caùu caën, phieàn naõo. Neáu laéng yeân ñöôïc roài thì nguyeän cho taát caû chuùng sanh ñeàu ñöôïc laéng yeân nhö vaäy. Quí vò nghó taám loøng aáy thaät toát ñeïp bieát laø bao nhieâu. Ñieàu naøy raát khoù laøm chöù khoâng phaûi deã, khoâng phaûi nieäm suoâng maø ñöôïc. ÔÛ ñaây ñoøi hoûi phaûi coù söï phaán ñaáu, phaán ñaáu daøi daøi. </w:t>
      </w:r>
    </w:p>
    <w:p>
      <w:pPr>
        <w:pStyle w:val="TextBodyIndent"/>
        <w:ind w:firstLine="720"/>
        <w:rPr>
          <w:rFonts w:ascii="VNI-Times" w:hAnsi="VNI-Times" w:cs="VNI-Times"/>
        </w:rPr>
      </w:pPr>
      <w:r>
        <w:rPr>
          <w:rFonts w:cs="VNI-Times" w:ascii="VNI-Times" w:hAnsi="VNI-Times"/>
        </w:rPr>
        <w:t xml:space="preserve">Cho neân coù thaày tu hai möôi naêm, coù thaày tu ba möôi naêm nhöng coù vò naøo thaønh Phaät ñaâu? Moãi ngaøy qua loïc ñöôïc nhöõng caën baõ phieàn naõo, yeân oån ñoâi chuùt, nhö theá cuõng laø hieám laø quí laém roài. Giôùi xuaát gia chuùng toâi ñeàu noã löïc tu taäp, höôùng veà moät ñieåm duy nhaát nhö theá, nhaát ñònh ít nhieàu gì chuùng toâi cuõng thaønh coâng. Vaø vôùi taâm nguyeän hoài höôùng cho taát caû quí Phaät töû cuõng nhö chuùng sanh ñeàu höôùng veà con ñöôøng Boà-ñeà, ñeàu ñöôïc höôûng lôïi laïc nhö nhau. Moïi ngöôøi ñeàu höôûng ñöôïc lôïi laïc ñoù laø Nieát-baøn hieän taïi. Vieäc tu haønh cuûa chuùng ta hoâm nay, vôùi taát caû coâng ñöùc coù ñöôïc ñeàu nhaém ñeán choã cho mình vaø ngöôøi ñeàu heát khoå, ñöôïc vui. Taäp nghieäp raát naëng neà, chuùng ta phaûi tu phaûi söûa, phaûi taän löïc chôù khoâng theå xem thöôøng. Neáu chuùng ta söûa ñöôïc, tu ñöôïc thì ngay trong hieän ñôøi coù quaû baùo cuï theå. </w:t>
      </w:r>
    </w:p>
    <w:p>
      <w:pPr>
        <w:pStyle w:val="TextBodyIndent"/>
        <w:ind w:firstLine="720"/>
        <w:rPr>
          <w:rFonts w:ascii="VNI-Times" w:hAnsi="VNI-Times" w:cs="VNI-Times"/>
        </w:rPr>
      </w:pPr>
      <w:r>
        <w:rPr>
          <w:rFonts w:cs="VNI-Times" w:ascii="VNI-Times" w:hAnsi="VNI-Times"/>
        </w:rPr>
        <w:t>Toâi xin keå caâu chuyeän ngöôøi thôï saên vôùi baày choù. Coù ngöôøi thôï saên noï daãn moät baày choù döõ ñi saên trong moät khu röøng. Khu röøng ñoù coù moät vò ñeä töû Phaät ñang tu. Gaõ thôï saên luøng suïc caû ngaøy nhöng khoâng ñöôïc gì heát, neân anh ta noåi böïc. Saên loøng voøng cuoái cuøng roài cuõng laïi gaëp oâng thaày. Töùc quaù anh kieám chuyeän gaây vôùi oâng thaày. Caøng gaây anh caøng suøng leân, suøng ñeán ñoä anh cho con choù caén oâng thaày. OÂng thaày hoaûng quaù treøo leân cao ñeå traùnh baày choù döõ. Gaõ thôï saên cuõng chöa haøi loøng, ôû döôùi gaõ cöù xuît choù choàm leân. OÂng thaày naên næ heát söùc maø gaõ vaãn khoâng nguoâi côn giaän töùc. Töùc caùi gì? Töùc vì hoài saùng ñeán giôø ñi saên gaëp oâng thaày xui xeûo quaù, saên khoâng ñöôïc gì heát. OÂng thaày ôû treân thaáy con choù laøm döõ nhö chöïc aên thòt mình, caøng hoaûng sôï hôn. Quaû thöïc vaäy, thaày luyùnh quyùnh moät hoài laøm rôùt caùi y xuoáng. Nheø ñaâu caùi y truøm ngay leân ñaàu gaõ thôï saên. Con choù töôûng laø oâng thaày neân noù nhaûy boå vaøo xeù xaùc oâng chuû. Nhôø theá maø oâng thaày thoaùt naïn.</w:t>
      </w:r>
    </w:p>
    <w:p>
      <w:pPr>
        <w:pStyle w:val="TextBodyIndent"/>
        <w:ind w:firstLine="720"/>
        <w:rPr>
          <w:rFonts w:ascii="VNI-Times" w:hAnsi="VNI-Times" w:cs="VNI-Times"/>
        </w:rPr>
      </w:pPr>
      <w:r>
        <w:rPr>
          <w:rFonts w:cs="VNI-Times" w:ascii="VNI-Times" w:hAnsi="VNI-Times"/>
        </w:rPr>
        <w:t>Caâu chuyeän naøy cuõng noùi leân hieän nghieäp hieän baùo. Töø choã daáy khôûi taâm nieäm khoâng laønh cuûa gaõ thôï saên ñöa ñeán quaû baùo töông xöùng. Haïi ngöôøi roát cuoäc chính mình bò toån thöông. Phaät töû chuùng ta, bieát roõ nhö vaäy caàn phaûi deø daët trong töøng taâm nieäm, töøng haønh ñoäng. Moät taâm nieäm khoâng laønh daáy khôûi leân laø caùc baäc thaùnh hieàn ñaõ thaáy, ñaõ bieát. Cho neân ngöôøi xöa thöôøng raên nhaéc: “</w:t>
      </w:r>
      <w:r>
        <w:rPr>
          <w:rFonts w:cs="VNI-Times" w:ascii="VNI-Times" w:hAnsi="VNI-Times"/>
          <w:i/>
        </w:rPr>
        <w:t xml:space="preserve">Chuùng ta phaûi luoân luoân kieåm soaùt ñöôïc töø taâm nieäm moáng khôûi cuûa mình. Heã taâm moáng khôûi laønh thì seõ ñöôïc phuùc quaû toát ñeïp. Coøn nhö taâm moáng khôûi döõ thì seõ bò quaû baùo xaáu”. </w:t>
      </w:r>
    </w:p>
    <w:p>
      <w:pPr>
        <w:pStyle w:val="TextBodyIndent"/>
        <w:ind w:firstLine="720"/>
        <w:rPr>
          <w:rFonts w:ascii="VNI-Times" w:hAnsi="VNI-Times" w:cs="VNI-Times"/>
        </w:rPr>
      </w:pPr>
      <w:r>
        <w:rPr>
          <w:rFonts w:cs="VNI-Times" w:ascii="VNI-Times" w:hAnsi="VNI-Times"/>
        </w:rPr>
        <w:t>Coù nhöõng Phaät töû ñuû duyeân ñi chuøa, hoïc Phaät phaùp vaø phaùt taâm tu haønh. Coù vò saép ñaët ñöôïc gia ñình yeân oån roài tieán ñeán giai ñoaïn xuaát gia. Nhöng ñaâu phaûi xuaát gia roài tu moät hai böõa, moät hai naêm thaønh Phaät. Tuy nhieân ngöôøi phaùt taâm xuaát gia coù ñöôïc nhöõng phuùc baùo hieän tieàn. Nhö tröôùc kia cuøng chung baïn ñaïo vôùi nhau, baây giôø vò aáy ñaõ thaønh ngöôøi xuaát gia, thì taát caû caùc Phaät töû trong ñoaøn ai cuõng höôùng veà vò ñoù, tìm phöông tieän giuùp ñôõ cho vò ñoù yeân taâm tu haønh. Hoaëc gia ñình vò ñoù coù söï coá gì thì huynh ñeä cuõng ñuøm boïc ñeå vò ñoù yeân taâm tu haønh, vôùi mong moûi vò ñoù tu ñeán nôi ñeán choán. Ñoù laø phuùc lôïi hieän tieàn.</w:t>
      </w:r>
    </w:p>
    <w:p>
      <w:pPr>
        <w:pStyle w:val="TextBodyIndent"/>
        <w:ind w:firstLine="720"/>
        <w:rPr>
          <w:rFonts w:ascii="VNI-Times" w:hAnsi="VNI-Times" w:cs="VNI-Times"/>
        </w:rPr>
      </w:pPr>
      <w:r>
        <w:rPr>
          <w:rFonts w:cs="VNI-Times" w:ascii="VNI-Times" w:hAnsi="VNI-Times"/>
        </w:rPr>
        <w:t xml:space="preserve">Toâi nhaéc laïi moät ñoaïn söû khi Luïc Toå Hueä Naêng coøn haøn vi, laø moät tieàu phu ñoán cuûi ñoåi gaïo ñeå nuoâi meï giaø. Nhaân moät hoâm nghe ñeä töû cuûa Nguõ Toå Hoaèng Nhaãn tuïng kinh Kim Cang, ñeán caâu “öng voâ sôû truï nhi sanh kyø taâm”, Ngaøi lieàn nhaän ra. Nhaän ra caùi gì khoâng bieát, nhöng roõ raøng Ngaøi raát phaán khôûi. Sau ñoù Ngaøi hoûi thaêm vò khaùch tuïng kinh xem teân kinh laø gì vaø kinh naøy phaùt xuaát töø ñaâu? Sau khi ñöôïc bieát ñoù laø kinh Kim Cang, do Nguõ Toå Hoaèng Nhaãn truyeàn daïy, Ngaøi lieàn phaùt taâm muoán ñöôïc ñeán hoïc ñaïo tu taäp vôùi Toå. Nhôø coù tuùc duyeân neân Ngaøi ñöôïc ngöôøi giuùp ñôõ phöông tieän ñeå lo cho meï giaø chu taát vaø thöïc hieän ñöôïc chí nguyeän ñeán choã Nguõ Toå ñeå hoïc ñaïo. </w:t>
      </w:r>
    </w:p>
    <w:p>
      <w:pPr>
        <w:pStyle w:val="TextBodyIndent"/>
        <w:ind w:firstLine="720"/>
        <w:rPr>
          <w:rFonts w:ascii="VNI-Times" w:hAnsi="VNI-Times" w:cs="VNI-Times"/>
        </w:rPr>
      </w:pPr>
      <w:r>
        <w:rPr>
          <w:rFonts w:cs="VNI-Times" w:ascii="VNI-Times" w:hAnsi="VNI-Times"/>
        </w:rPr>
        <w:t xml:space="preserve">Neáu khoâng phaùt taâm maïnh meõ nhö theá thì coù leõ Ngaøi seõ khoâng ñöôïc ngöôøi hoã trôï, taïo thuaän duyeân ñeå ñi tu ñaâu ! Nhôø tuùc duyeân moät phaàn, nhôø söï quyeát taâm tha thieát caàu ñaïo laø phaàn lôùn neân Ngaøi môùi thöïc hieän ñöôïc taâm nguyeän cuûa mình nhö theá. Sau thôøi gian taùm thaùng coâng quaû ôû nhaø beáp, Ngaøi ñöôïc Nguõ toå goïi vaøo phöông tröôïng giaûng kinh Kim Cang vaø ñöôïc truyeàn y baùt laøm Toå thöù saùu. Ngay ñeâm aáy, thaày laëng leõ ñöa troø rôøi khoûi Huyønh Mai, ñeå noái tieáp söù maïng truyeàn ñaêng tuïc dieäm cuûa chö Toå. </w:t>
      </w:r>
    </w:p>
    <w:p>
      <w:pPr>
        <w:pStyle w:val="TextBodyIndent"/>
        <w:ind w:firstLine="720"/>
        <w:rPr>
          <w:rFonts w:ascii="VNI-Times" w:hAnsi="VNI-Times" w:cs="VNI-Times"/>
        </w:rPr>
      </w:pPr>
      <w:r>
        <w:rPr>
          <w:rFonts w:cs="VNI-Times" w:ascii="VNI-Times" w:hAnsi="VNI-Times"/>
        </w:rPr>
        <w:t xml:space="preserve">ÔÛ ñaây, toâi muoán noùi ngöôøi phaùt taâm chaân chính thì seõ ñöôïc nhieàu ngöôøi uûng hoä, chuùng ta khoûi phaûi lo veà ñieåm naøy. Huynh ñeä chuùng toâi ôû ñaây cuõng thaáy raát roõ ñieàu ñoù. Ví duï nhö taïi Thieàn vieän Thöôøng Chieáu, hieän nay chö Taêng vaø Phaät töû ñeán xin coâng quaû taäp tu gaàn moät traêm naêm möôi vò. Veà  phöông tieän sinh soáng haèng ngaøy chaúng coù chi ñaùng keå. Ruoäng cuõng coù, raãy cuõng coù, vöôøn caây cuõng coù, nhöng chæ giôùi haïn thoâi, khoâng thu hoaïch bao nhieâu. Neáu tính ra thì vôùi chöøng aáy phöông tieän chæ duøng ñöôïc khoaûng ba thaùng trong moät naêm thoâi, chôù khoâng hôn nöõa. Nhö vaäy coøn laïi chín möôøi thaùng phaûi soáng laøm sao? Nhöng cuoái cuøng vôùi taám loøng, vôùi nhieät taâm uûng hoä cho chö Taêng töù söï ñaày ñuû ñeå tu haønh cuûa ñaøn na thieän tín töø caùc nôi, cuoäc soáng cuûa chuùng toâi töông ñoái khoâng thieáu thoán. Côm gaïo ñaày ñuû, töông chao ñaày ñuû, aùo quaàn y haäu laønh laën khoâng thieáu. Ñoù laø nhôø söï uûng hoä cuûa thieän höõu vaø ñaøn vieät xa gaàn. </w:t>
      </w:r>
    </w:p>
    <w:p>
      <w:pPr>
        <w:pStyle w:val="TextBodyIndent"/>
        <w:ind w:firstLine="720"/>
        <w:rPr/>
      </w:pPr>
      <w:r>
        <w:rPr>
          <w:rFonts w:cs="VNI-Times" w:ascii="VNI-Times" w:hAnsi="VNI-Times"/>
        </w:rPr>
        <w:t>Nhieàu Phaät töû ñeán noùi vôùi toâi: “</w:t>
      </w:r>
      <w:r>
        <w:rPr>
          <w:rFonts w:cs="VNI-Times" w:ascii="VNI-Times" w:hAnsi="VNI-Times"/>
          <w:i/>
        </w:rPr>
        <w:t xml:space="preserve">Thöa thaày, Thaày noùi ñaïo lyù nhö vaäy nhöng tuïi con aùp duïng hoaøi vaãn traëm traày traëm traät, khoù quaù chöøng ñi”. </w:t>
      </w:r>
      <w:r>
        <w:rPr>
          <w:rFonts w:cs="VNI-Times" w:ascii="VNI-Times" w:hAnsi="VNI-Times"/>
        </w:rPr>
        <w:t xml:space="preserve">Thöa, khoù thì khoù, nhaát ñònh caùc Phaät töû ñoù khoâng neân naûn loøng. Caøng khoù chöøng naøo caøng noã löïc tu taäp chöøng naáy, ñoàng thôøi uûng hoä giuùp ñôõ cho quí thaày, quí coâ tu haønh tôùi nôi tôùi choán. Neáu quí vò coù taâm nhö vaäy, nhaát ñònh seõ ñöôïc hieän baùo toát ñeïp. Bôûi vì chö Taêng Ni ñuû duyeân, ñuû ñieàu kieän chuyeân taâm tu haønh trang nghieâm thanh tònh, coâng ñöùc aáy seõ hoài höôùng veà taát caû chuùng sanh, trong ñoù coù quí vò. </w:t>
      </w:r>
    </w:p>
    <w:p>
      <w:pPr>
        <w:pStyle w:val="TextBodyIndent"/>
        <w:ind w:firstLine="720"/>
        <w:rPr>
          <w:rFonts w:ascii="VNI-Times" w:hAnsi="VNI-Times" w:cs="VNI-Times"/>
        </w:rPr>
      </w:pPr>
      <w:r>
        <w:rPr>
          <w:rFonts w:cs="VNI-Times" w:ascii="VNI-Times" w:hAnsi="VNI-Times"/>
        </w:rPr>
        <w:t>Nhö quí Thaày töø Phöôùc Kieång ñeán ñaây, tröôùc kia quí thaày cuõng laø Phaät töû phaùt taâm xuaát gia, sau môùi laøm taêng só. Baây giôø quí vò vöøa laøm thaày tu haønh ôû ñòa phöông, vöøa laø ñieåm töïa cho Phaät töû Phöôùc Kieång. Quí Phaät töû muoán ñi chuøa thì coù chuøa gaàn nhaø, coù thaày, ñeán ñoù ñöôïc thaày höôùng daãn ñaïo lyù ñeå tu taâm döôõng taùnh. Hoaëc thaày daïy quí vò phaûi aên hieàn ôû laønh v.v… Roài Phaät töû coù caùc huynh tröôûng, coù nhöõng taám göông ñi tröôùc cho mình noi theo. Ñoù laø toâi noùi quaû baùo hieän tieàn cuûa ngöôøi con Phaät toát ñeïp nhö vaäy.</w:t>
      </w:r>
    </w:p>
    <w:p>
      <w:pPr>
        <w:pStyle w:val="TextBodyIndent"/>
        <w:ind w:firstLine="720"/>
        <w:rPr>
          <w:rFonts w:ascii="VNI-Times" w:hAnsi="VNI-Times" w:cs="VNI-Times"/>
        </w:rPr>
      </w:pPr>
      <w:r>
        <w:rPr>
          <w:rFonts w:cs="VNI-Times" w:ascii="VNI-Times" w:hAnsi="VNI-Times"/>
        </w:rPr>
        <w:t>Ñeán phaàn haäu baùo. Haäu baùo naøy laø nhöõng haønh ñoäng do chuùng ta gaày döïng ngaøy hoâm nay, seõ daãn ñeán quaû baùo ñôøi keá cuûa mình. Ví duï baây giôø Phaät töû phaùt taâm tu taäp vaø höôùng daãn gia ñình cuõng tu taäp, nhö vaäy ngay ñôøi soáng naøy sinh hoaït haèng ngaøy cuûa quí vò ñaõ toát, laïi coøn ñem nhöõng ñieàu toát ñeïp aáy ñoùng goùp, gaày döïng cho gia ñình, xaõ hoäi ngay hieän ñôøi. Sau naøy neáu quí vò coù maát ñi thì truyeàn thoáng ñoù coøn aûnh höôûng ñeán con chaùu nhöõng ñôøi sau, daàn daàn lan roäng ra nhieàu hôn nöõa. Cuï theå nhö baây giôø mình laø ngöôøi Phaät töû chaân chính, sau naøy con trai con gaùi cuûa mình cuõng seõ nhö vaäy. Roài con caùi mình seõ daïy doã cho chaùu ngoaïi chaùu noäi cuûa mình cuõng nhö vaäy. Ngöôøi tu coù trí tueä thì seõ thaáy raát roõ veà haäu baùo naøy. Vôùi nieàm tin vöõng chaéc cuûa ngöôøi con Phaät, chuùng ta gaày döïng ñöôïc nhöõng nhaân toát chaéc chaén seõ coù quaû baùo toát, khoâng sai chaïy ñaøng naøo. Ñoù laø luaät nhaân quaû chöù khoâng phaûi ñieàu noùi suoâng.</w:t>
      </w:r>
    </w:p>
    <w:p>
      <w:pPr>
        <w:pStyle w:val="TextBodyIndent"/>
        <w:ind w:firstLine="720"/>
        <w:rPr>
          <w:rFonts w:ascii="VNI-Times" w:hAnsi="VNI-Times" w:cs="VNI-Times"/>
        </w:rPr>
      </w:pPr>
      <w:r>
        <w:rPr>
          <w:rFonts w:cs="VNI-Times" w:ascii="VNI-Times" w:hAnsi="VNI-Times"/>
        </w:rPr>
        <w:t>Noùi veà haäu baùo, coù caâu chuyeän theá naøy. Coù ngöôøi laøm coâng cho moät nhaø giaøu noï. Chuû nhaø laø Phaät töû, moãi thaùng caû gia ñình hoï phaùt taâm thoï Baùt Quan Trai moät laàn. Hoâm aáy, sau moät ngaøy laøm vieäc nhoïc nhaèn, anh trôû veà nhaø nhaèm hoâm gia ñình thoï Baùt, cho neân khoâng naáu thöùc aên chieàu. Khi bieát nhö vaäy roài, anh khoâng heà buoàn böïc cuõng khoâng thaáy xoùt xa, coàn caøo gì trong buïng. Anh lieàn phaùt taâm thoï Baùt Quan Trai nhö nhöõng ngöôøi ôû trong gia ñình, nhöng chæ ñöôïc nöûa ngaøy. Khoâng may, saùng hoâm sau do moät côn baïo beänh anh cheát. Do boû thaân naøy trong luùc giöõ trai giôùi trong saïch, neân anh ñöôïc taùi sinh leân thieân giôùi. Baáy giôø anh trôû veà hieän ñieàm baùo cho gia ñình chuû nhaân bieát anh laø ngöôøi laøm coâng trong nhaø, do phaùt taâm maõnh lieät tu Baùt Quan Trai trong luùc ñi laøm veà meät vaø ñang ñoùi khaùt. Nhôø phuùc giöõ giôùi vaø tu taäp ñoù anh ñöôïc sinh leân thieân giôùi. Baây giôø khoâng coøn khoå sôû nöõa, vì ñaõ laø moät thieân töû roài. Ñoù laø noùi ñeán haäu baùo töông öng vôùi nghieäp thieän.</w:t>
      </w:r>
    </w:p>
    <w:p>
      <w:pPr>
        <w:pStyle w:val="TextBodyIndent"/>
        <w:ind w:firstLine="720"/>
        <w:rPr>
          <w:rFonts w:ascii="VNI-Times" w:hAnsi="VNI-Times" w:cs="VNI-Times"/>
        </w:rPr>
      </w:pPr>
      <w:r>
        <w:rPr>
          <w:rFonts w:cs="VNI-Times" w:ascii="VNI-Times" w:hAnsi="VNI-Times"/>
        </w:rPr>
        <w:t xml:space="preserve">Chuùng ta neân nhôù hieän baùo hay haäu baùo gì cuõng caên cöù vaøo taâm cuûa chuùng ta. Neáu nhö anh chaøng kia ñi laøm veà ñoùi khaùt, khoâng coù côm aên lieàn noåi böïc leân, khoâng phaùt taâm tu haønh, laïi phaùt ra nhöõng ngoân ngöõ baát thieän thì laøm gì ñöôïc phuùc baùu sanh thieân? Vieäc tu trong nhöõng ñieàu kieän khoù khaên seõ daãn ñeán nhöõng keát quaû lôùn lao nhö vaäy. Neáu chuùng ta khoâng phaùt taâm doõng maõnh tu taäp, ñoái tröôùc hoaøn caûnh khoù khaên laø voâ tình mình ñaùnh maát cô hoäi toát cho baûn thaân. </w:t>
      </w:r>
    </w:p>
    <w:p>
      <w:pPr>
        <w:pStyle w:val="TextBodyIndent"/>
        <w:ind w:firstLine="720"/>
        <w:rPr>
          <w:rFonts w:ascii="VNI-Times" w:hAnsi="VNI-Times" w:cs="VNI-Times"/>
        </w:rPr>
      </w:pPr>
      <w:r>
        <w:rPr>
          <w:rFonts w:cs="VNI-Times" w:ascii="VNI-Times" w:hAnsi="VNI-Times"/>
        </w:rPr>
        <w:t xml:space="preserve">Qua caâu chuyeän naøy, chuùng ta thaáy neáu söï phaùt taâm maïnh meõ thì luùc naøo mình cuõng tu ñöôïc heát. Cho neân Phaät daïy moät suy nghó baäy maø mình bieát suy nghó ñoù baäy thì boû ngay ñöøng suy nghó nöõa, hoaëc mieäng vöøa ñònh noùi ñieàu gì ñem ñeán söï toån haïi cho ngöôøi cho vaät, thì ta ñöøng noùi, ñoù laø caùch giöõ giôùi tu haønh. Quaû thöïc neáu chuùng ta chòu tu, bieát tu thì trong hoaøn caûnh khoù khaên ñeán ñaâu chuùng ta cuõng tu ñöôïc. Trong ñôøi soáng hieän taïi, moät lôøi noùi ñem ñeán söï an vui cho ngöôøi cho mình seõ coù coâng ñöùc raát lôùn. Coù khi moät lôøi noùi thoâi cuõng cöùu ñöôïc maïng soáng cuûa ngöôøi ta, thì taïi sao mình khoâng tu nhö vaäy? </w:t>
      </w:r>
    </w:p>
    <w:p>
      <w:pPr>
        <w:pStyle w:val="TextBodyIndent"/>
        <w:ind w:firstLine="720"/>
        <w:rPr>
          <w:rFonts w:ascii="VNI-Times" w:hAnsi="VNI-Times" w:cs="VNI-Times"/>
        </w:rPr>
      </w:pPr>
      <w:r>
        <w:rPr>
          <w:rFonts w:cs="VNI-Times" w:ascii="VNI-Times" w:hAnsi="VNI-Times"/>
        </w:rPr>
        <w:t>Noùi toùm laïi, ngöôøi con Phaät coá gaéng laøm sao tænh taùo saùng suoát trong töøng giôø töøng phuùt. Ñöøng bao giôø nghó phaûi tôùi chuøa, laïy Phaät, ñoïc kinh hay ngoài laàn chuoãi nieäm Phaät môùi tu, maø chuùng ta tu trong moïi hoaøn caûnh. Laøm ruoäng tu cuõng ñöôïc, laøm ngöôøi coâng nhaân tu cuõng ñöôïc, buoân baùn ngoaøi chôï tu cuõng ñöôïc. Tu nhö theá naøo? Vöøa khôûi nghó khoâng toát thì ñöøng nghó nöõa. Ví duï ñang laøm ruoäng maø mình tính cuoác vaøo bôø ngöôøi ta thì ñöøng cuoác, ñoù laø tu roài. Tu laø nôi taâm, chænh ñoán taâm laïi cho ngay thaúng chaân thaät, ñöøng cong vaïy meùo moù. Nhö theá ai cuõng tu ñöôïc heát, hoaøn caûnh naøo cuõng tu ñöôïc.</w:t>
      </w:r>
    </w:p>
    <w:p>
      <w:pPr>
        <w:pStyle w:val="TextBodyIndent"/>
        <w:ind w:firstLine="720"/>
        <w:rPr>
          <w:rFonts w:ascii="VNI-Times" w:hAnsi="VNI-Times" w:cs="VNI-Times"/>
        </w:rPr>
      </w:pPr>
      <w:r>
        <w:rPr>
          <w:rFonts w:cs="VNI-Times" w:ascii="VNI-Times" w:hAnsi="VNI-Times"/>
        </w:rPr>
        <w:t>Phaät töû chöa xuaát gia, phaûi vaät loän nhieàu vôùi ñôøi soáng neân coá gaéng maõnh tænh môùi tu ñöôïc. Neân nhôù tu taâm laø tu töø yù nghó cuûa mình. YÙ nghó toát thì lôøi noùi toát, haønh ñoäng toát. Nhaát laø nhöõng vò coù uy tín hoaëc ñòa vò trong xaõ hoäi, neáu tin lôøi Phaät daïy, bieát aùp duïng phaùp Phaät vaøo coâng vieäc cuûa mình thì lôïi laïc cho xaõ hoäi ñaát nöôùc voâ cuøng lôùn lao. Ñaïo Phaät laø ñaïo cöùu sinh, laø ñaïo giuùp cho con ngöôøi tu söûa ba nghieäp ngay trong ñôøi soáng hieän taïi. Chuùng ta hieåu roõ nhaân quaû, bieát tu nhaân laø phaûi tu ngay hieän taïi, chôù khoâng phaûi ñôïi ñeán cheát roài, quí thaày tôùi hoä nieäm môùi tu. Chöøng ñoù cheát roài thaàn thöùc hoân meâ, bieát gì nöõa maø tu. Coøn soáng laø phuùt giaây thuaän lôïi, coù ñieàu kieän toát ñeå mình tu, maø khoâng chòu tu thì thaät ñaùng tieác. Cho neân tu ñöôïc hay khoâng laø ngay trong hieän taïi cuoäc soáng naøy, thì keát quaû hieän baùo toát maø haäu baùo cuõng toát. Ñoù laø chuùng toâi noùi sô löôïc veà hieän baùo, haäu baùo.</w:t>
      </w:r>
    </w:p>
    <w:p>
      <w:pPr>
        <w:pStyle w:val="TextBodyIndent"/>
        <w:ind w:firstLine="720"/>
        <w:rPr/>
      </w:pPr>
      <w:r>
        <w:rPr>
          <w:rFonts w:cs="VNI-Times" w:ascii="VNI-Times" w:hAnsi="VNI-Times"/>
        </w:rPr>
        <w:t xml:space="preserve">Keá ñeán laø nghieäp voâ haïn ñònh, coøn goïi laø sanh baùo, nghieäp naøy ñeo ñuoåi dai daúng töø baây giôø cho tôùi ngaøy chuùng ta thaønh Phaät môùi thoâi. Nghóa laø nhaân naøo mình ñaõ gaây, thì phaûi traû duø khoâng bieát chöøng naøo môùi traû. Nhöng ñaõ gaây nhaân thì nhaát ñònh phaûi coù haäu quaû. Cho neân nhö Toân giaû Muïc Kieàn Lieân laø vò ñaïi thaùnh, ñeä töû thaàn thoâng baäc nhaát cuûa Phaät. Khi Phaät coøn taïi theá, hai vò phuï taù ñaéc löïc nhaát laø Toân giaû Xaù Lôïi Phaát vaø Toân giaû Muïc Kieàn Lieân. Nhöng cuoái cuøng ngaøi Muïc Kieàn Lieân boû thaân töù ñaïi naøy trong tröôøng hôïp raát ñau ñôùn. Ngaøi bò ngoaïi ñaïo ñaäp cheát treân ñöôøng du hoùa, laø vì quaû baùo naøy do nhaân xaáu Ngaøi ñaõ gaây taïo töø nhieàu ñôøi tröôùc, baây giôø tôùi giai ñoaïn sau cuøng khoâng coøn taùi sanh nöõa neân phaûi traû cho heát, khoâng quît nôï ñöôïc. Theá neân Phaät daïy chuùng ta phaûi tu ngay töø nhaân, chôù quaû baùo ñeán roài chæ coøn caùch vui veû nhaän chòu thoâi. Luùc ñoù ta neân noùi raèng: </w:t>
      </w:r>
      <w:r>
        <w:rPr>
          <w:rFonts w:cs="VNI-Times" w:ascii="VNI-Times" w:hAnsi="VNI-Times"/>
          <w:i/>
        </w:rPr>
        <w:t xml:space="preserve">“Toâi ñaõ gaây nhaân nhö theá, baây giôø quaû ñeán toâi saün saøng traû”. </w:t>
      </w:r>
      <w:r>
        <w:rPr>
          <w:rFonts w:cs="VNI-Times" w:ascii="VNI-Times" w:hAnsi="VNI-Times"/>
        </w:rPr>
        <w:t xml:space="preserve">Ngöôøi saùng suoát bieát roõ raèng traû heát nghieäp nhaân laø heát nôï, laø khoûe. Coøn ngöôøi khoâng chòu traû, muoán giaáu gieám, naán naù, quît nôï thì ñi tôùi ñaâu ngöôøi ta cuõng leõo leõo theo sau ñoøi thoâi, khoâng thoaùt ñöôïc ñaâu ! </w:t>
      </w:r>
    </w:p>
    <w:p>
      <w:pPr>
        <w:pStyle w:val="TextBodyIndent"/>
        <w:ind w:firstLine="720"/>
        <w:rPr>
          <w:rFonts w:ascii="VNI-Times" w:hAnsi="VNI-Times" w:cs="VNI-Times"/>
        </w:rPr>
      </w:pPr>
      <w:r>
        <w:rPr>
          <w:rFonts w:cs="VNI-Times" w:ascii="VNI-Times" w:hAnsi="VNI-Times"/>
        </w:rPr>
        <w:t xml:space="preserve">Töø ñoù chuùng ta coù nhaän ñònh, ngöôøi con Phaät khoâng phaûi laø ngöôøi yeáu ñuoái bi quan, maø laø ngöôøi coù taâm maïnh meõ, saùng suoát, laøm baát cöù vieäc lôùn nhoû gì cuõng ñeàu trong tinh thaàn tænh taùo saùng suoát, goïi laø tu nhaân. Neáu coù nhöõng haäu quaû khoâng toát ñeán thì cuõng tænh taùo saùng suoát chaáp nhaän ñaõ vay thì phaûi traû, vui veû maø traû, khoâng buoàn böïc cuõng khoâng gaây theâm nhaân xaáu nöõa. Ngöôïc laïi, neáu ngöôøi khoâng hieåu Phaät phaùp, chaúng nhöõng hoï khoâng muoán traû nghieäp cuõ maø coøn gaây theâm nhaân xaáu nöõa. Nhö maáy con gaø, con choù chaúng haïn, nghieäp quaû cuûa noù hoài xöa xaáu neân phaûi sinh laøm kieáp suùc sanh trong gia ñình, giöõ nhaø ñeû tröùng ñeå traû nôï cho quí vò. Boãng hoâm naøo ñoù trong nhaø coù ñaùm gioã ñaùm tieäc, quí vò baét noù laøm thòt, töùc laø noù traû nôï cho quí vò roài, baây giôø quí vò laïi vay maïng soáng cuûa noù. Maø vay thì phaûi traû, ñaâu coù chaïy ñaøng naøo ñöôïc. Cho neân ngöôøi con Phaät phaûi deø daët töøng chuùt, quí vò nhôù. </w:t>
      </w:r>
    </w:p>
    <w:p>
      <w:pPr>
        <w:pStyle w:val="TextBodyIndent"/>
        <w:ind w:firstLine="720"/>
        <w:rPr>
          <w:rFonts w:ascii="VNI-Times" w:hAnsi="VNI-Times" w:cs="VNI-Times"/>
        </w:rPr>
      </w:pPr>
      <w:r>
        <w:rPr>
          <w:rFonts w:cs="VNI-Times" w:ascii="VNI-Times" w:hAnsi="VNI-Times"/>
        </w:rPr>
        <w:t xml:space="preserve">Cho neân tu laø phaûi kieåm ñieåm töø yù nghó, töø ngoân ngöõ, töø haønh ñoäng cuûa mình. YÙ nghó lôùn nhoû gì, lôøi noùi lôùn nhoû gì, haønh ñoäng lôùn nhoû gì cuûa mình cuõng ñeàu ñöôïc kieåm tra trong söï tænh taùo saùng suoát. Ñoù laø quí vò giöõ giôùi cuûa Phaät trang nghieâm, nhôø theá vieäc tu haønh toát ñeïp. Quí Phaät töû laø ngöôøi con Phaät, vò naøo hieåu ñöôïc Phaät phaùp roài, neân aùp duïng lôøi Phaät daïy vaøo ñôøi soáng cuûa mình ñeå khoâng bò chìm trong beå khoå luaân hoài sanh töû nöõa. </w:t>
      </w:r>
    </w:p>
    <w:p>
      <w:pPr>
        <w:pStyle w:val="TextBodyIndent"/>
        <w:ind w:firstLine="720"/>
        <w:rPr>
          <w:rFonts w:ascii="VNI-Times" w:hAnsi="VNI-Times" w:cs="VNI-Times"/>
        </w:rPr>
      </w:pPr>
      <w:r>
        <w:rPr>
          <w:rFonts w:cs="VNI-Times" w:ascii="VNI-Times" w:hAnsi="VNI-Times"/>
        </w:rPr>
        <w:t>Toùm laïi, ñoái vôùi vaán ñeà nhaân quaû quí Phaät töû phaûi naém cho thaät vöõng. Naém vöõng phaàn naøy roài quí vò khoûi phaûi ñi coi tay coi töôùng gì. Chuùng ta bieát roõ nhaân nhö theá seõ ñöa tôùi quaû nhö theá. Nhaân ñoù cuûa mình gaây chôù cuûa ai ñaâu maø chaïy troán. Ngaøy hoâm nay trong töøng sinh hoaït, mình tu taïo nhöõng nhaân toát thì bieát seõ coù quaû phuùc toát ñeïp ôû ñôøi sau, tin chaéc nhö vaäy thì vieäc tu taäp chaéc chaén seõ phaán khôûi. Chuùng ta cuøng phaán khôûi trong nhaân toá tu haønh, thöïc hieän nhöõng nhaân toát ñeïp ñaûm baûo töông lai cuûa mình laø Nieát-baøn. Con ñöôøng chuùng ta ñi laø ñaïi loä theânh thang saùng suoát, khoâng ai khoáng cheá ñöôïc. Thì ñoù laø caùch tu thieát thöïc nhaát. Mong taát caû quí Phaät töû ghi nhôù vaø coá gaéng thöïc hieän ñöôïc nhöõng ñieàu Phaät daïy. Coù theá quí vò vöøa ñöôïc lôïi ích an vui, vöøa ñeàn ñaùp ñöôïc aân sanh thaønh cuûa cha meï. Taïo nhaân toát cho mình, ñoàng thôøi hoã trôï cho cha meï cuõng quy höôùng Tam baûo, bieát tu taâm döôõng taùnh, ñoù laø caùch baùo aân sinh thaønh cao ñeïp nhaát cuûa ngöôøi con Phaät.</w:t>
      </w:r>
    </w:p>
    <w:p>
      <w:pPr>
        <w:pStyle w:val="TextBodyIndent"/>
        <w:ind w:firstLine="720"/>
        <w:rPr>
          <w:rFonts w:ascii="VNI-Times" w:hAnsi="VNI-Times" w:cs="VNI-Times"/>
        </w:rPr>
      </w:pPr>
      <w:r>
        <w:rPr>
          <w:rFonts w:cs="VNI-Times" w:ascii="VNI-Times" w:hAnsi="VNI-Times"/>
        </w:rPr>
        <w:t>Hoâm nay nhaân muøa Vu Lan, quí Phaät töû veà Thieàn vieän leã Phaät, cuùng döôøng chö Taêng, chuùng toâi coù lôøi nhaéc nhôû nhö theá, mong taát caû öùng duïng tu taäp ñöôïc vaø thaân baèng quyeán thuoäc quí vò luoân ñöôïc lôïi ích an vui trong chaùnh phaùp.</w:t>
      </w:r>
    </w:p>
    <w:p>
      <w:pPr>
        <w:pStyle w:val="TextBodyIndent"/>
        <w:ind w:hanging="0"/>
        <w:jc w:val="center"/>
        <w:rPr>
          <w:rFonts w:ascii="VNI-Times" w:hAnsi="VNI-Times" w:cs="VNI-Times"/>
          <w:b/>
          <w:b/>
          <w:sz w:val="36"/>
          <w:szCs w:val="36"/>
        </w:rPr>
      </w:pPr>
      <w:r>
        <w:rPr>
          <w:rFonts w:eastAsia="Wingdings" w:cs="Wingdings" w:ascii="Wingdings" w:hAnsi="Wingdings"/>
          <w:sz w:val="36"/>
          <w:szCs w:val="36"/>
        </w:rPr>
        <w:t></w:t>
      </w:r>
      <w:r>
        <w:br w:type="page"/>
      </w:r>
    </w:p>
    <w:p>
      <w:pPr>
        <w:pStyle w:val="TextBodyIndent"/>
        <w:spacing w:before="120" w:after="0"/>
        <w:ind w:hanging="0"/>
        <w:jc w:val="center"/>
        <w:rPr>
          <w:rFonts w:ascii="VNI-Times" w:hAnsi="VNI-Times" w:cs="VNI-Times"/>
          <w:b/>
          <w:b/>
          <w:color w:val="008000"/>
          <w:sz w:val="36"/>
          <w:szCs w:val="36"/>
        </w:rPr>
      </w:pPr>
      <w:r>
        <w:rPr>
          <w:rFonts w:cs="VNI-Times" w:ascii="VNI-Times" w:hAnsi="VNI-Times"/>
          <w:b/>
          <w:color w:val="008000"/>
          <w:sz w:val="36"/>
          <w:szCs w:val="36"/>
        </w:rPr>
        <w:t>Meï toâi</w:t>
      </w:r>
    </w:p>
    <w:p>
      <w:pPr>
        <w:pStyle w:val="Heading"/>
        <w:ind w:firstLine="720"/>
        <w:jc w:val="both"/>
        <w:rPr/>
      </w:pPr>
      <w:r>
        <w:rPr>
          <w:rFonts w:cs="VNI-Times" w:ascii="VNI-Times" w:hAnsi="VNI-Times"/>
          <w:b w:val="false"/>
          <w:color w:val="000000"/>
          <w:sz w:val="26"/>
          <w:szCs w:val="26"/>
        </w:rPr>
        <w:t>N</w:t>
      </w:r>
      <w:r>
        <w:rPr>
          <w:rFonts w:cs="VNI-Times" w:ascii="VNI-Times" w:hAnsi="VNI-Times"/>
          <w:b w:val="false"/>
          <w:color w:val="000000"/>
          <w:sz w:val="26"/>
        </w:rPr>
        <w:t>aêm vöøa baûy tuoåi, töø lôøi nguyeän cuûa cha meï, toâi ñöôïc ñöa vaøo chuøa. Vaø toâi nhôù khoâng laàm, naêm troøn ba tuoåi cha toâi maát, meï toâi khoùc heát nöôùc maét cho söï maát maùt naøy.</w:t>
      </w:r>
    </w:p>
    <w:p>
      <w:pPr>
        <w:pStyle w:val="Heading"/>
        <w:ind w:firstLine="720"/>
        <w:jc w:val="both"/>
        <w:rPr>
          <w:rFonts w:ascii="VNI-Times" w:hAnsi="VNI-Times" w:cs="VNI-Times"/>
          <w:b w:val="false"/>
          <w:b w:val="false"/>
          <w:color w:val="000000"/>
          <w:sz w:val="26"/>
        </w:rPr>
      </w:pPr>
      <w:r>
        <w:rPr>
          <w:rFonts w:cs="VNI-Times" w:ascii="VNI-Times" w:hAnsi="VNI-Times"/>
          <w:b w:val="false"/>
          <w:color w:val="000000"/>
          <w:sz w:val="26"/>
        </w:rPr>
        <w:t>Hoài aáy toâi coøn quaù nhoû, chöa caûm nhaän ñöôïc noãi ñau thöông cuûa cuoäc ñôøi. Nghe meï keå laïi, ngaøy maáy chò em ñaép moä cho cha, toâi loø doø bôùi ra vaø keâu cha daäy, khieán caû nhaø khoâng ai caàm ñöôïc nöôùc maét. Rieâng meï aâm thaàm tröôùc noãi bi thoáng lôùn lao ñoù neân ñaõ caâm laëng, khoâng coøn khoùc noåi nöõa. Meï nhö chieác boùng uaát ngheïn, leû loi ñöùng ngoài moät mình, chæ coù di aûnh cha lung linh hieån hieän tröôùc maët meï, hieåu cho meï caùi nghóa thöông yeâu phaûi xa lìa.</w:t>
      </w:r>
    </w:p>
    <w:p>
      <w:pPr>
        <w:pStyle w:val="Heading"/>
        <w:ind w:firstLine="720"/>
        <w:jc w:val="both"/>
        <w:rPr>
          <w:rFonts w:ascii="VNI-Times" w:hAnsi="VNI-Times" w:cs="VNI-Times"/>
          <w:b w:val="false"/>
          <w:b w:val="false"/>
          <w:color w:val="000000"/>
          <w:sz w:val="26"/>
        </w:rPr>
      </w:pPr>
      <w:r>
        <w:rPr>
          <w:rFonts w:cs="VNI-Times" w:ascii="VNI-Times" w:hAnsi="VNI-Times"/>
          <w:b w:val="false"/>
          <w:color w:val="000000"/>
          <w:sz w:val="26"/>
        </w:rPr>
        <w:t>Cha toâi maát trong luùc ñaát nöôùc laâm vaøo caûnh chieán tranh khoác lieät. Ngheøo khoå aäp xuoáng soá phaän nhöõng ngöôøi daân voâ toäi. Nhaø toâi ôû trong queâ, ngheøo laïi theâm ngheøo. Meï toâi phaûi laøm thueâ laøm möôùn lo laéng gia ñình thaät gian nan khoå sôû. Vaø hình aûnh ñaõ ñeå laïi cho tuoåi thô cuûa toâi moät daáu aán khoù phai nhaát, ñoù laø laàn meï bò ngöôøi ta ñaùnh ñeán meàm mình, maùu chaûy ñaày ngöôøi, roài nhoát suoát ngaøy. Cha maát, toâi coøn beù thô, maáy chò yeáu ñuoái, em nhoû coøn boàng treân tay, hoï haøng chaúng moät ai giuùp ñôõ. Bieát meï toâi söùc yeáu theá coâ, nhöõng keû nhaãn taâm tha hoà ra oai taùc quaùi, hieáp ñaùp meï con toâi. Luùc aáy may nhôø tieáng khoùc ñoøi buù cuûa em toâi, meï môùi ñöôïc thaû ra. Maùu vaø nöôùc maét hoøa laãn trong baàu söõa meï, taát caû ñeàu vì con. Meï ôi! Suoát ñôøi con seõ khoâng queân ñöôïc hình aûnh naøy ñaâu.</w:t>
      </w:r>
    </w:p>
    <w:p>
      <w:pPr>
        <w:pStyle w:val="Heading"/>
        <w:ind w:firstLine="720"/>
        <w:jc w:val="both"/>
        <w:rPr>
          <w:rFonts w:ascii="VNI-Times" w:hAnsi="VNI-Times" w:cs="VNI-Times"/>
          <w:b w:val="false"/>
          <w:b w:val="false"/>
          <w:color w:val="000000"/>
          <w:sz w:val="26"/>
        </w:rPr>
      </w:pPr>
      <w:r>
        <w:rPr>
          <w:rFonts w:cs="VNI-Times" w:ascii="VNI-Times" w:hAnsi="VNI-Times"/>
          <w:b w:val="false"/>
          <w:color w:val="000000"/>
          <w:sz w:val="26"/>
        </w:rPr>
        <w:t xml:space="preserve">Roài thôøi gian qua ñi, toâi lôùn leân trong chuøa vaø luoân nghó nhôù ñeán meï. Vaãn taûo taàn, vaãn naêm thaùng khom löng cuùi maët, vaãn vì con maø meï baát khuaát khoâng ngaõ guïc tröôùc soá phaän cuûa mình. Cuõng vì theá meï ñöa toâi vaøo chuøa, thaø ngöôøi chòu khoå moät mình chôù khoâng muoán con bò khoå, bò ngöôøi ta aên hieáp. Nhöng meï toâi ñaâu coù bieát moãi laàn nhôù tôùi ngöôøi, ruoät toâi laïi quaën ñau. Meï ôi, con thöông meï nhieàu laém ! </w:t>
      </w:r>
    </w:p>
    <w:p>
      <w:pPr>
        <w:pStyle w:val="Heading"/>
        <w:ind w:firstLine="720"/>
        <w:jc w:val="both"/>
        <w:rPr>
          <w:rFonts w:ascii="VNI-Times" w:hAnsi="VNI-Times" w:cs="VNI-Times"/>
          <w:b w:val="false"/>
          <w:b w:val="false"/>
          <w:color w:val="000000"/>
          <w:sz w:val="26"/>
        </w:rPr>
      </w:pPr>
      <w:r>
        <w:rPr>
          <w:rFonts w:cs="VNI-Times" w:ascii="VNI-Times" w:hAnsi="VNI-Times"/>
          <w:b w:val="false"/>
          <w:color w:val="000000"/>
          <w:sz w:val="26"/>
        </w:rPr>
        <w:t xml:space="preserve">Laàn aáy, toâi ñang ôû trong moät Hoïc Vieän Phaät giaùo. Baáy giôø meï töø treân queâ tìm xuoáng thaêm. Thaáy töø xa, toâi möøng quaù ñi nhö bay veà meï. Hai meï con gaëp nhau ngheøn ngheïn roài daãn ra ngoaøi ngoài. Meï chaäm raõi ruùt trong gioû moät goùi laù chuoái ñöa cho toâi. Giôû ra, maáy cuû khoai töø coøn aâm aám, meï noùi nhoû: </w:t>
      </w:r>
    </w:p>
    <w:p>
      <w:pPr>
        <w:pStyle w:val="Heading"/>
        <w:ind w:firstLine="720"/>
        <w:jc w:val="both"/>
        <w:rPr>
          <w:rFonts w:ascii="VNI-Times" w:hAnsi="VNI-Times" w:cs="VNI-Times"/>
          <w:b w:val="false"/>
          <w:b w:val="false"/>
          <w:color w:val="000000"/>
          <w:sz w:val="26"/>
        </w:rPr>
      </w:pPr>
      <w:r>
        <w:rPr>
          <w:rFonts w:cs="VNI-Times" w:ascii="VNI-Times" w:hAnsi="VNI-Times"/>
          <w:b w:val="false"/>
          <w:color w:val="000000"/>
          <w:sz w:val="26"/>
        </w:rPr>
        <w:t xml:space="preserve">- AÊn ñi, khoai maù troàng ñoù. Nhaø khoâng coù gì, maù luoäc maáy cuû khoai ñem theo. Con öa khoai. </w:t>
      </w:r>
    </w:p>
    <w:p>
      <w:pPr>
        <w:pStyle w:val="Heading"/>
        <w:ind w:firstLine="720"/>
        <w:jc w:val="both"/>
        <w:rPr>
          <w:rFonts w:ascii="VNI-Times" w:hAnsi="VNI-Times" w:cs="VNI-Times"/>
          <w:b w:val="false"/>
          <w:b w:val="false"/>
          <w:color w:val="000000"/>
          <w:sz w:val="26"/>
        </w:rPr>
      </w:pPr>
      <w:r>
        <w:rPr>
          <w:rFonts w:cs="VNI-Times" w:ascii="VNI-Times" w:hAnsi="VNI-Times"/>
          <w:b w:val="false"/>
          <w:color w:val="000000"/>
          <w:sz w:val="26"/>
        </w:rPr>
        <w:t xml:space="preserve">Toâi caàm cuû khoai treân tay cheát laëng, nöôùc maét löng troøng. Sôï meï thaáy, toâi nuoát nöôùc maét vaøo trong, noùi cöôøi cho qua, nhöng vaãn khoâng giaáu ñöôïc ngöôøi. Hoài laâu, toâi hoûi: </w:t>
      </w:r>
    </w:p>
    <w:p>
      <w:pPr>
        <w:pStyle w:val="Heading"/>
        <w:ind w:firstLine="720"/>
        <w:jc w:val="both"/>
        <w:rPr>
          <w:rFonts w:ascii="VNI-Times" w:hAnsi="VNI-Times" w:cs="VNI-Times"/>
          <w:b w:val="false"/>
          <w:b w:val="false"/>
          <w:color w:val="000000"/>
          <w:sz w:val="26"/>
        </w:rPr>
      </w:pPr>
      <w:r>
        <w:rPr>
          <w:rFonts w:cs="VNI-Times" w:ascii="VNI-Times" w:hAnsi="VNI-Times"/>
          <w:b w:val="false"/>
          <w:color w:val="000000"/>
          <w:sz w:val="26"/>
        </w:rPr>
        <w:t xml:space="preserve">- Luùc naøy maù laøm gì? </w:t>
      </w:r>
    </w:p>
    <w:p>
      <w:pPr>
        <w:pStyle w:val="Heading"/>
        <w:ind w:firstLine="720"/>
        <w:jc w:val="both"/>
        <w:rPr>
          <w:rFonts w:ascii="VNI-Times" w:hAnsi="VNI-Times" w:cs="VNI-Times"/>
          <w:b w:val="false"/>
          <w:b w:val="false"/>
          <w:color w:val="000000"/>
          <w:sz w:val="26"/>
        </w:rPr>
      </w:pPr>
      <w:r>
        <w:rPr>
          <w:rFonts w:cs="VNI-Times" w:ascii="VNI-Times" w:hAnsi="VNI-Times"/>
          <w:b w:val="false"/>
          <w:color w:val="000000"/>
          <w:sz w:val="26"/>
        </w:rPr>
        <w:t>- Thì cuõng laøm möôùn, ai keâu gì laøm naáy. Nhôù con quaù, muoán ñi thaêm, maù phaûi laøm coû theâm maáy ngaøy cho ngöôøi ta môùi ñuû tieàn ñi xe.</w:t>
      </w:r>
    </w:p>
    <w:p>
      <w:pPr>
        <w:pStyle w:val="Heading"/>
        <w:ind w:firstLine="720"/>
        <w:jc w:val="both"/>
        <w:rPr>
          <w:rFonts w:ascii="VNI-Times" w:hAnsi="VNI-Times" w:cs="VNI-Times"/>
          <w:b w:val="false"/>
          <w:b w:val="false"/>
          <w:color w:val="000000"/>
          <w:sz w:val="26"/>
        </w:rPr>
      </w:pPr>
      <w:r>
        <w:rPr>
          <w:rFonts w:cs="VNI-Times" w:ascii="VNI-Times" w:hAnsi="VNI-Times"/>
          <w:b w:val="false"/>
          <w:color w:val="000000"/>
          <w:sz w:val="26"/>
        </w:rPr>
        <w:t>Noùi xong, chôït nhaän ra nhö lôõ lôøi, meï giaû sang chuyeän khaùc. Nhöng toâi ñaõ nghe vaø khoâng theå naøo queân. Laø con trai, toâi bieát mình phaûi laøm gì trong hoaøn caûnh naøy. Nhöng ñaõ vaøo chuøa theo nguyeän voïng cuûa meï, toâi ñaønh khoanh tay cuùi maët. Khoùc laø yeáu ñuoái neân toâi baát ñoäng beân caïnh meï, nhöng thaät söï töø ñaùy loøng… Meï ôi...</w:t>
      </w:r>
    </w:p>
    <w:p>
      <w:pPr>
        <w:pStyle w:val="Heading"/>
        <w:ind w:firstLine="720"/>
        <w:jc w:val="both"/>
        <w:rPr>
          <w:rFonts w:ascii="VNI-Times" w:hAnsi="VNI-Times" w:cs="VNI-Times"/>
          <w:b w:val="false"/>
          <w:b w:val="false"/>
          <w:color w:val="000000"/>
          <w:sz w:val="26"/>
        </w:rPr>
      </w:pPr>
      <w:r>
        <w:rPr>
          <w:rFonts w:cs="VNI-Times" w:ascii="VNI-Times" w:hAnsi="VNI-Times"/>
          <w:b w:val="false"/>
          <w:color w:val="000000"/>
          <w:sz w:val="26"/>
        </w:rPr>
        <w:t>Ngöôøi ñeán roài ñi, ñeå laïi cho toâi nieàm thao thöùc thaâu canh, ñeâm aáy khoâng sao nguû ñöôïc. Baät daäy, toâi vieát baøi thô khaù daøi, baây giôø laâu quaù chæ nhôù coù moät ñoaïn:</w:t>
      </w:r>
    </w:p>
    <w:p>
      <w:pPr>
        <w:pStyle w:val="Heading"/>
        <w:ind w:firstLine="2160"/>
        <w:jc w:val="both"/>
        <w:rPr>
          <w:rFonts w:ascii="VNI-Times" w:hAnsi="VNI-Times" w:cs="VNI-Times"/>
          <w:b w:val="false"/>
          <w:b w:val="false"/>
          <w:color w:val="000000"/>
          <w:sz w:val="26"/>
        </w:rPr>
      </w:pPr>
      <w:r>
        <w:rPr>
          <w:rFonts w:cs="VNI-Times" w:ascii="VNI-Times" w:hAnsi="VNI-Times"/>
          <w:b w:val="false"/>
          <w:color w:val="000000"/>
          <w:sz w:val="26"/>
        </w:rPr>
        <w:t>Meï ôi, con thöông meï thaät nhieàu,</w:t>
      </w:r>
    </w:p>
    <w:p>
      <w:pPr>
        <w:pStyle w:val="Heading"/>
        <w:ind w:firstLine="2160"/>
        <w:jc w:val="both"/>
        <w:rPr>
          <w:rFonts w:ascii="VNI-Times" w:hAnsi="VNI-Times" w:cs="VNI-Times"/>
          <w:b w:val="false"/>
          <w:b w:val="false"/>
          <w:color w:val="000000"/>
          <w:sz w:val="26"/>
        </w:rPr>
      </w:pPr>
      <w:r>
        <w:rPr>
          <w:rFonts w:cs="VNI-Times" w:ascii="VNI-Times" w:hAnsi="VNI-Times"/>
          <w:b w:val="false"/>
          <w:color w:val="000000"/>
          <w:sz w:val="26"/>
        </w:rPr>
        <w:t>Thöông baèng tình meï vôùi con yeâu,</w:t>
      </w:r>
    </w:p>
    <w:p>
      <w:pPr>
        <w:pStyle w:val="Heading"/>
        <w:ind w:firstLine="2160"/>
        <w:jc w:val="both"/>
        <w:rPr>
          <w:rFonts w:ascii="VNI-Times" w:hAnsi="VNI-Times" w:cs="VNI-Times"/>
          <w:b w:val="false"/>
          <w:b w:val="false"/>
          <w:color w:val="000000"/>
          <w:sz w:val="26"/>
        </w:rPr>
      </w:pPr>
      <w:r>
        <w:rPr>
          <w:rFonts w:cs="VNI-Times" w:ascii="VNI-Times" w:hAnsi="VNI-Times"/>
          <w:b w:val="false"/>
          <w:color w:val="000000"/>
          <w:sz w:val="26"/>
        </w:rPr>
        <w:t>Coâng cha nghóa meï con ñaàu ñoäi,</w:t>
      </w:r>
    </w:p>
    <w:p>
      <w:pPr>
        <w:pStyle w:val="Heading"/>
        <w:ind w:firstLine="2160"/>
        <w:jc w:val="both"/>
        <w:rPr>
          <w:rFonts w:ascii="VNI-Times" w:hAnsi="VNI-Times" w:cs="VNI-Times"/>
          <w:b w:val="false"/>
          <w:b w:val="false"/>
          <w:color w:val="000000"/>
          <w:sz w:val="26"/>
        </w:rPr>
      </w:pPr>
      <w:r>
        <w:rPr>
          <w:rFonts w:cs="VNI-Times" w:ascii="VNI-Times" w:hAnsi="VNI-Times"/>
          <w:b w:val="false"/>
          <w:color w:val="000000"/>
          <w:sz w:val="26"/>
        </w:rPr>
        <w:t>Bieát coù ñeàn buø thuôû chaét chiu!</w:t>
      </w:r>
    </w:p>
    <w:p>
      <w:pPr>
        <w:pStyle w:val="Heading"/>
        <w:ind w:firstLine="720"/>
        <w:jc w:val="both"/>
        <w:rPr>
          <w:rFonts w:ascii="VNI-Times" w:hAnsi="VNI-Times" w:cs="VNI-Times"/>
          <w:b w:val="false"/>
          <w:b w:val="false"/>
          <w:color w:val="000000"/>
          <w:sz w:val="26"/>
        </w:rPr>
      </w:pPr>
      <w:r>
        <w:rPr>
          <w:rFonts w:cs="VNI-Times" w:ascii="VNI-Times" w:hAnsi="VNI-Times"/>
          <w:b w:val="false"/>
          <w:color w:val="000000"/>
          <w:sz w:val="26"/>
        </w:rPr>
        <w:t>Thoâi, vieát ñeán ñaây coù leõ toâi khoâng neân nhaéc theâm nöõa veà nhöõng chuyeän ñaõ qua. Moäng maø chi.</w:t>
      </w:r>
    </w:p>
    <w:p>
      <w:pPr>
        <w:pStyle w:val="Heading"/>
        <w:ind w:firstLine="720"/>
        <w:jc w:val="both"/>
        <w:rPr>
          <w:rFonts w:ascii="VNI-Times" w:hAnsi="VNI-Times" w:cs="VNI-Times"/>
          <w:b w:val="false"/>
          <w:b w:val="false"/>
          <w:color w:val="000000"/>
          <w:sz w:val="26"/>
        </w:rPr>
      </w:pPr>
      <w:r>
        <w:rPr>
          <w:rFonts w:cs="VNI-Times" w:ascii="VNI-Times" w:hAnsi="VNI-Times"/>
          <w:b w:val="false"/>
          <w:color w:val="000000"/>
          <w:sz w:val="26"/>
        </w:rPr>
        <w:t>Ñeán baây giôø toâi chôït hieåu, coù nhöõng giai thoaïi raát rieâng trong cuoäc ñôøi mình laïi laø caùi chung cuûa kieáp ngöôøi. Ñoù laø nhaân sinh khoå, nhöng taát caû khoâng ngoaøi lyù nhaân duyeân. Nhaân duyeân gì toâi laøm con meï toâi, nghieäp quaû naøo meï khoå con coâi. Taát caû söï thaêng traàm trong ñôøi ñeàu coù nguoàn tích cuûa noù, chæ taïi ta khoâng ñuû maét saùng ñeå thaáy thoâi. Quaû thaät ñöùc Phaät cao minh laém, neân Ngaøi thöông chuùng sanh voâ cuøng. Ngaøi daïy: “Haän thuø neân môû khoâng neân keát. Muoán heát khoå thì ñöøng taïo nghieäp nhaân khoå. Muoán an vui thì ñöøng buoâng thaû ba nghieäp cuûa mình, laéng loïc taát caû caën baõ xaáu, hình thaønh thaät ñaày ñuû coâng ñöùc trí tueä. Ñaáy laø goác dieät khoå, laø neàn taûng an vui”. Vì theá, thuôû coøn taêng sinh toâi ñaõ vieát hai caâu thô treân ñaàu giöôøng ñeå töï raên nhaéc mình:</w:t>
      </w:r>
    </w:p>
    <w:p>
      <w:pPr>
        <w:pStyle w:val="Heading"/>
        <w:ind w:firstLine="2160"/>
        <w:jc w:val="both"/>
        <w:rPr>
          <w:rFonts w:ascii="VNI-Times" w:hAnsi="VNI-Times" w:cs="VNI-Times"/>
          <w:b w:val="false"/>
          <w:b w:val="false"/>
          <w:color w:val="000000"/>
          <w:sz w:val="26"/>
        </w:rPr>
      </w:pPr>
      <w:r>
        <w:rPr>
          <w:rFonts w:cs="VNI-Times" w:ascii="VNI-Times" w:hAnsi="VNI-Times"/>
          <w:b w:val="false"/>
          <w:color w:val="000000"/>
          <w:sz w:val="26"/>
        </w:rPr>
        <w:t>Ñöôøng ñôøi vaïn loái muoân saàu khoå,</w:t>
      </w:r>
    </w:p>
    <w:p>
      <w:pPr>
        <w:pStyle w:val="Heading"/>
        <w:ind w:firstLine="2160"/>
        <w:jc w:val="both"/>
        <w:rPr>
          <w:rFonts w:ascii="VNI-Times" w:hAnsi="VNI-Times" w:cs="VNI-Times"/>
          <w:b w:val="false"/>
          <w:b w:val="false"/>
          <w:color w:val="000000"/>
          <w:sz w:val="26"/>
        </w:rPr>
      </w:pPr>
      <w:r>
        <w:rPr>
          <w:rFonts w:cs="VNI-Times" w:ascii="VNI-Times" w:hAnsi="VNI-Times"/>
          <w:b w:val="false"/>
          <w:color w:val="000000"/>
          <w:sz w:val="26"/>
        </w:rPr>
        <w:t>Kieân chí ngaøy ñeâm Nhaãn, Nhòn, Nhöôøng.</w:t>
      </w:r>
    </w:p>
    <w:p>
      <w:pPr>
        <w:pStyle w:val="Heading"/>
        <w:ind w:firstLine="720"/>
        <w:jc w:val="both"/>
        <w:rPr>
          <w:rFonts w:ascii="VNI-Times" w:hAnsi="VNI-Times" w:cs="VNI-Times"/>
          <w:b w:val="false"/>
          <w:b w:val="false"/>
          <w:color w:val="000000"/>
          <w:sz w:val="26"/>
        </w:rPr>
      </w:pPr>
      <w:r>
        <w:rPr>
          <w:rFonts w:cs="VNI-Times" w:ascii="VNI-Times" w:hAnsi="VNI-Times"/>
          <w:b w:val="false"/>
          <w:color w:val="000000"/>
          <w:sz w:val="26"/>
        </w:rPr>
        <w:t>Coù leõ cuõng nhôø chuùt chuûng duyeân Phaät phaùp neân meï ñaõ cho toâi vaøo chuøa. Ñeå töø ñoù caû cuoäc ñôøi toâi gaén boù thaám nhuaàn neáp ñaïo vaø sau naøy theo böôùc chaân toâi, meï ñöôïc trôû veà vôùi ngoâi Tam Baûo. Toâi cuõng nghe an uûi phaàn naøo. Cöù moãi laàn nhìn meï ngoài thaûnh thôi laàn traøng nieäm Phaät, laø toâi caûm thaáy töøng haït coâng ñöùc saùng ngôøi, laø gia taøi cuûa meï ñeå laïi cho toâi.</w:t>
      </w:r>
    </w:p>
    <w:p>
      <w:pPr>
        <w:pStyle w:val="Heading"/>
        <w:ind w:firstLine="720"/>
        <w:jc w:val="both"/>
        <w:rPr>
          <w:rFonts w:ascii="VNI-Times" w:hAnsi="VNI-Times" w:cs="VNI-Times"/>
          <w:b w:val="false"/>
          <w:b w:val="false"/>
          <w:color w:val="000000"/>
          <w:sz w:val="26"/>
        </w:rPr>
      </w:pPr>
      <w:r>
        <w:rPr>
          <w:rFonts w:cs="VNI-Times" w:ascii="VNI-Times" w:hAnsi="VNI-Times"/>
          <w:b w:val="false"/>
          <w:color w:val="000000"/>
          <w:sz w:val="26"/>
        </w:rPr>
        <w:t>Laïy meï,</w:t>
      </w:r>
    </w:p>
    <w:p>
      <w:pPr>
        <w:pStyle w:val="Heading"/>
        <w:ind w:firstLine="720"/>
        <w:jc w:val="both"/>
        <w:rPr>
          <w:rFonts w:ascii="VNI-Times" w:hAnsi="VNI-Times" w:cs="VNI-Times"/>
          <w:b w:val="false"/>
          <w:b w:val="false"/>
          <w:color w:val="000000"/>
          <w:sz w:val="26"/>
        </w:rPr>
      </w:pPr>
      <w:r>
        <w:rPr>
          <w:rFonts w:cs="VNI-Times" w:ascii="VNI-Times" w:hAnsi="VNI-Times"/>
          <w:b w:val="false"/>
          <w:color w:val="000000"/>
          <w:sz w:val="26"/>
        </w:rPr>
        <w:t xml:space="preserve">Con höôùng veà tình meï, moät thöù tình ban cho maø khoâng bao giôø laáy laïi. Con soáng baèng tình thöông cuûa meï vaø con ñöôøng con ñi hieän nay laø con ñöôøng roäng theânh thang meï choïn. Moïi thöù vò kyû buoäc raøng ñöôïc vöùt laïi sau löng. Meï ôi, phöôùc duyeân cuûa meï con mình laø vaäy. Meï ñaõ soáng vaø soáng troïn veïn cho con. Con traân troïng söï hy sinh cao caû cuûa meï. Treân cuoäc ñôøi naøy chaéc khoâng coøn nôi naøo ñeå chuùng con nöông töïa truù aån baèng taám loøng cuûa meï, baèng cuoäc ñôøi cuûa meï. </w:t>
      </w:r>
    </w:p>
    <w:p>
      <w:pPr>
        <w:pStyle w:val="Heading"/>
        <w:ind w:firstLine="720"/>
        <w:jc w:val="both"/>
        <w:rPr>
          <w:rFonts w:ascii="VNI-Times" w:hAnsi="VNI-Times" w:cs="VNI-Times"/>
          <w:b w:val="false"/>
          <w:b w:val="false"/>
          <w:color w:val="000000"/>
          <w:sz w:val="26"/>
        </w:rPr>
      </w:pPr>
      <w:r>
        <w:rPr>
          <w:rFonts w:cs="VNI-Times" w:ascii="VNI-Times" w:hAnsi="VNI-Times"/>
          <w:b w:val="false"/>
          <w:color w:val="000000"/>
          <w:sz w:val="26"/>
        </w:rPr>
        <w:t>Vôùi thaâm tình thieâng lieâng cao khieát ñoù, khoâng laøm sao chuùng con ñeàn traû heát coâng ñöùc sinh thaønh döôõng duïc cuûa cha meï. Phaät daïy, muoán baùo ñaùp thaâm aân song ñöôøng chæ coù moät caùch duy nhaát laø tu ñaïo, saùng ñaïo, chöùng ñaïo môùi coù theå ñoä meï cha thoaùt khoûi traàm luaân sanh töû. Con nguyeän ghi nhôù vaø vaâng lôøi Phaät daïy. Töøng phuùt con caàu mong meï laøm chuû ñöôïc thaân beänh luùc tuoåi giaø, soáng laâu beân con, döôùi boùng Thaày ñeå haïnh phuùc naøy cuûa con ñöôïc keùo daøi troïn veïn.</w:t>
      </w:r>
    </w:p>
    <w:p>
      <w:pPr>
        <w:pStyle w:val="Heading"/>
        <w:ind w:firstLine="720"/>
        <w:jc w:val="both"/>
        <w:rPr>
          <w:rFonts w:ascii="VNI-Times" w:hAnsi="VNI-Times" w:cs="VNI-Times"/>
          <w:b w:val="false"/>
          <w:b w:val="false"/>
          <w:color w:val="000000"/>
          <w:sz w:val="26"/>
        </w:rPr>
      </w:pPr>
      <w:r>
        <w:rPr>
          <w:rFonts w:cs="VNI-Times" w:ascii="VNI-Times" w:hAnsi="VNI-Times"/>
          <w:b w:val="false"/>
          <w:color w:val="000000"/>
          <w:sz w:val="26"/>
        </w:rPr>
        <w:t xml:space="preserve">Moät laàn nöõa, cho con ñöôïc goïi hai tieáng meï cha nhö tieáng keâu ñaàu ñôøi cuûa treû thô maø cuõng laø tieáng goïi sau cuøng cuûa ñôøi ngöôøi. Ñeå treân moät khoaûng ñöôøng con coøn coù maët giöõa cuoäc rong chôi naøy, con bieát raèng con coù meï vaø meï maõi maõi laø ñieåm töïa cuûa ñôøi con. </w:t>
      </w:r>
    </w:p>
    <w:p>
      <w:pPr>
        <w:pStyle w:val="Heading"/>
        <w:ind w:firstLine="2160"/>
        <w:jc w:val="both"/>
        <w:rPr>
          <w:rFonts w:ascii="VNI-Times" w:hAnsi="VNI-Times" w:cs="VNI-Times"/>
          <w:b w:val="false"/>
          <w:b w:val="false"/>
          <w:color w:val="000000"/>
          <w:sz w:val="26"/>
        </w:rPr>
      </w:pPr>
      <w:r>
        <w:rPr>
          <w:rFonts w:cs="VNI-Times" w:ascii="VNI-Times" w:hAnsi="VNI-Times"/>
          <w:b w:val="false"/>
          <w:color w:val="000000"/>
          <w:sz w:val="26"/>
        </w:rPr>
        <w:t>Meï ôi, trong con luoân coù meï,</w:t>
      </w:r>
    </w:p>
    <w:p>
      <w:pPr>
        <w:pStyle w:val="Heading"/>
        <w:ind w:firstLine="2160"/>
        <w:jc w:val="both"/>
        <w:rPr>
          <w:rFonts w:ascii="VNI-Times" w:hAnsi="VNI-Times" w:cs="VNI-Times"/>
          <w:b w:val="false"/>
          <w:b w:val="false"/>
          <w:color w:val="000000"/>
          <w:sz w:val="26"/>
        </w:rPr>
      </w:pPr>
      <w:r>
        <w:rPr>
          <w:rFonts w:cs="VNI-Times" w:ascii="VNI-Times" w:hAnsi="VNI-Times"/>
          <w:b w:val="false"/>
          <w:color w:val="000000"/>
          <w:sz w:val="26"/>
        </w:rPr>
        <w:t>Hình haøi naøy cuûa meï cho con,</w:t>
      </w:r>
    </w:p>
    <w:p>
      <w:pPr>
        <w:pStyle w:val="Heading"/>
        <w:ind w:firstLine="2160"/>
        <w:jc w:val="both"/>
        <w:rPr>
          <w:rFonts w:ascii="VNI-Times" w:hAnsi="VNI-Times" w:cs="VNI-Times"/>
          <w:b w:val="false"/>
          <w:b w:val="false"/>
          <w:color w:val="000000"/>
          <w:sz w:val="26"/>
        </w:rPr>
      </w:pPr>
      <w:r>
        <w:rPr>
          <w:rFonts w:cs="VNI-Times" w:ascii="VNI-Times" w:hAnsi="VNI-Times"/>
          <w:b w:val="false"/>
          <w:color w:val="000000"/>
          <w:sz w:val="26"/>
        </w:rPr>
        <w:t>Trong tim, nhòp thôû, trong taát caû,</w:t>
      </w:r>
    </w:p>
    <w:p>
      <w:pPr>
        <w:pStyle w:val="Heading"/>
        <w:ind w:firstLine="2160"/>
        <w:jc w:val="both"/>
        <w:rPr>
          <w:rFonts w:ascii="VNI-Times" w:hAnsi="VNI-Times" w:cs="VNI-Times"/>
          <w:b w:val="false"/>
          <w:b w:val="false"/>
          <w:color w:val="000000"/>
          <w:sz w:val="26"/>
        </w:rPr>
      </w:pPr>
      <w:r>
        <w:rPr>
          <w:rFonts w:cs="VNI-Times" w:ascii="VNI-Times" w:hAnsi="VNI-Times"/>
          <w:b w:val="false"/>
          <w:color w:val="000000"/>
          <w:sz w:val="26"/>
        </w:rPr>
        <w:t>Cho maõi ngaøn sau meï vaãn coøn.</w:t>
      </w:r>
    </w:p>
    <w:p>
      <w:pPr>
        <w:pStyle w:val="Heading"/>
        <w:spacing w:before="120" w:after="0"/>
        <w:rPr>
          <w:rFonts w:ascii="Wingdings" w:hAnsi="Wingdings" w:eastAsia="Wingdings" w:cs="Wingdings"/>
          <w:b w:val="false"/>
          <w:b w:val="false"/>
          <w:color w:val="000000"/>
          <w:szCs w:val="36"/>
        </w:rPr>
      </w:pPr>
      <w:r>
        <w:rPr>
          <w:rFonts w:eastAsia="Wingdings" w:cs="Wingdings" w:ascii="Wingdings" w:hAnsi="Wingdings"/>
          <w:b w:val="false"/>
          <w:color w:val="000000"/>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huphap">
    <w:charset w:val="00"/>
    <w:family w:val="auto"/>
    <w:pitch w:val="variable"/>
  </w:font>
  <w:font w:name="VNI-Centur">
    <w:charset w:val="00"/>
    <w:family w:val="auto"/>
    <w:pitch w:val="variable"/>
  </w:font>
  <w:font w:name="Wingdings">
    <w:charset w:val="02"/>
    <w:family w:val="auto"/>
    <w:pitch w:val="variable"/>
  </w:font>
  <w:font w:name="Courier New">
    <w:charset w:val="00"/>
    <w:family w:val="modern"/>
    <w:pitch w:val="default"/>
  </w:font>
  <w:font w:name="VNI-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VNI-Thuphap" w:hAnsi="VNI-Thuphap" w:cs="VNI-Thuphap"/>
      <w:b/>
      <w:sz w:val="30"/>
      <w:szCs w:val="20"/>
    </w:rPr>
  </w:style>
  <w:style w:type="paragraph" w:styleId="Heading2">
    <w:name w:val="Heading 2"/>
    <w:basedOn w:val="Normal"/>
    <w:next w:val="Normal"/>
    <w:qFormat/>
    <w:pPr>
      <w:keepNext w:val="true"/>
      <w:numPr>
        <w:ilvl w:val="1"/>
        <w:numId w:val="1"/>
      </w:numPr>
      <w:jc w:val="center"/>
      <w:outlineLvl w:val="1"/>
    </w:pPr>
    <w:rPr>
      <w:rFonts w:ascii="VNI-Centur" w:hAnsi="VNI-Centur" w:cs="VNI-Centur"/>
      <w:b/>
      <w:szCs w:val="20"/>
    </w:rPr>
  </w:style>
  <w:style w:type="paragraph" w:styleId="Heading4">
    <w:name w:val="Heading 4"/>
    <w:basedOn w:val="Normal"/>
    <w:next w:val="Normal"/>
    <w:qFormat/>
    <w:pPr>
      <w:keepNext w:val="true"/>
      <w:numPr>
        <w:ilvl w:val="3"/>
        <w:numId w:val="1"/>
      </w:numPr>
      <w:jc w:val="right"/>
      <w:outlineLvl w:val="3"/>
    </w:pPr>
    <w:rPr>
      <w:rFonts w:ascii="VNI-Thuphap" w:hAnsi="VNI-Thuphap" w:cs="VNI-Thuphap"/>
      <w:sz w:val="104"/>
      <w:szCs w:val="20"/>
    </w:rPr>
  </w:style>
  <w:style w:type="paragraph" w:styleId="Heading5">
    <w:name w:val="Heading 5"/>
    <w:basedOn w:val="Normal"/>
    <w:next w:val="Normal"/>
    <w:qFormat/>
    <w:pPr>
      <w:keepNext w:val="true"/>
      <w:numPr>
        <w:ilvl w:val="4"/>
        <w:numId w:val="1"/>
      </w:numPr>
      <w:jc w:val="center"/>
      <w:outlineLvl w:val="4"/>
    </w:pPr>
    <w:rPr>
      <w:rFonts w:ascii="VNI-Centur" w:hAnsi="VNI-Centur" w:cs="VNI-Centur"/>
      <w:b/>
      <w:sz w:val="22"/>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Centur" w:hAnsi="VNI-Centur" w:cs="VNI-Centur"/>
      <w:b/>
      <w:color w:val="00008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VNI-Centur" w:hAnsi="VNI-Centur" w:cs="VNI-Centur"/>
      <w:sz w:val="26"/>
      <w:szCs w:val="20"/>
    </w:rPr>
  </w:style>
  <w:style w:type="paragraph" w:styleId="BlockText">
    <w:name w:val="Block Text"/>
    <w:basedOn w:val="Normal"/>
    <w:qFormat/>
    <w:pPr>
      <w:ind w:left="-567" w:right="-568" w:firstLine="567"/>
      <w:jc w:val="both"/>
    </w:pPr>
    <w:rPr>
      <w:rFonts w:ascii="VNI-Centur" w:hAnsi="VNI-Centur" w:cs="VNI-Centu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Centur" w:hAnsi="VNI-Centur" w:cs="VNI-Centur"/>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2:49:00Z</dcterms:created>
  <dc:creator>quan</dc:creator>
  <dc:description/>
  <dc:language>en-US</dc:language>
  <cp:lastModifiedBy>quan</cp:lastModifiedBy>
  <dcterms:modified xsi:type="dcterms:W3CDTF">2004-01-29T04:14:00Z</dcterms:modified>
  <cp:revision>4</cp:revision>
  <dc:subject/>
  <dc:title>Nhaät Quang</dc:title>
</cp:coreProperties>
</file>