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66"/>
        </w:rPr>
      </w:pPr>
      <w:r>
        <w:rPr>
          <w:b/>
          <w:color w:val="993366"/>
        </w:rPr>
        <w:t>THÍCH NHAÄT QUANG</w:t>
      </w:r>
    </w:p>
    <w:p>
      <w:pPr>
        <w:pStyle w:val="Normal"/>
        <w:ind w:firstLine="720"/>
        <w:jc w:val="both"/>
        <w:rPr>
          <w:b/>
          <w:b/>
          <w:color w:val="993366"/>
        </w:rPr>
      </w:pPr>
      <w:r>
        <w:rPr>
          <w:b/>
          <w:color w:val="99336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color w:val="800080"/>
          <w:sz w:val="72"/>
          <w:szCs w:val="72"/>
        </w:rPr>
      </w:pPr>
      <w:r>
        <w:rPr>
          <w:b/>
          <w:color w:val="800080"/>
          <w:sz w:val="72"/>
          <w:szCs w:val="72"/>
        </w:rPr>
        <w:t>VÖÔØN THIEÀN</w:t>
      </w:r>
    </w:p>
    <w:p>
      <w:pPr>
        <w:pStyle w:val="Normal"/>
        <w:ind w:firstLine="720"/>
        <w:jc w:val="both"/>
        <w:rPr>
          <w:b/>
          <w:b/>
          <w:color w:val="800080"/>
          <w:sz w:val="72"/>
          <w:szCs w:val="72"/>
        </w:rPr>
      </w:pPr>
      <w:r>
        <w:rPr>
          <w:b/>
          <w:color w:val="800080"/>
          <w:sz w:val="72"/>
          <w:szCs w:val="72"/>
        </w:rPr>
      </w:r>
    </w:p>
    <w:p>
      <w:pPr>
        <w:pStyle w:val="Normal"/>
        <w:ind w:firstLine="720"/>
        <w:jc w:val="both"/>
        <w:rPr/>
      </w:pPr>
      <w:r>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39700</wp:posOffset>
                </wp:positionV>
                <wp:extent cx="1463040" cy="731520"/>
                <wp:effectExtent l="0" t="0" r="0" b="0"/>
                <wp:wrapNone/>
                <wp:docPr id="1" name="Frame1"/>
                <a:graphic xmlns:a="http://schemas.openxmlformats.org/drawingml/2006/main">
                  <a:graphicData uri="http://schemas.microsoft.com/office/word/2010/wordprocessingShape">
                    <wps:wsp>
                      <wps:cNvSpPr txBox="1"/>
                      <wps:spPr>
                        <a:xfrm>
                          <a:off x="0" y="0"/>
                          <a:ext cx="1463040" cy="731520"/>
                        </a:xfrm>
                        <a:prstGeom prst="rect"/>
                        <a:blipFill rotWithShape="0">
                          <a:blip r:embed="rId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15.2pt;height:57.6pt;mso-wrap-distance-left:9.05pt;mso-wrap-distance-right:9.05pt;mso-wrap-distance-top:0pt;mso-wrap-distance-bottom:0pt;margin-top:11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NHAØ XUAÁT BAÛN TOÂN GIAÙO</w:t>
      </w:r>
    </w:p>
    <w:p>
      <w:pPr>
        <w:pStyle w:val="Normal"/>
        <w:jc w:val="center"/>
        <w:rPr>
          <w:b/>
          <w:b/>
        </w:rPr>
      </w:pPr>
      <w:r>
        <w:rPr>
          <w:b/>
        </w:rPr>
        <w:t>PL 2545 – DL 2001</w:t>
      </w:r>
      <w:r>
        <w:br w:type="page"/>
      </w:r>
    </w:p>
    <w:p>
      <w:pPr>
        <w:pStyle w:val="Normal"/>
        <w:spacing w:before="120" w:after="60"/>
        <w:jc w:val="center"/>
        <w:rPr>
          <w:b/>
          <w:b/>
          <w:color w:val="008000"/>
          <w:sz w:val="36"/>
          <w:szCs w:val="36"/>
        </w:rPr>
      </w:pPr>
      <w:r>
        <w:rPr>
          <w:b/>
          <w:color w:val="008000"/>
          <w:sz w:val="36"/>
          <w:szCs w:val="36"/>
        </w:rPr>
        <w:t>LÔØI ÑAÀU</w:t>
      </w:r>
    </w:p>
    <w:p>
      <w:pPr>
        <w:pStyle w:val="Normal"/>
        <w:ind w:firstLine="720"/>
        <w:jc w:val="both"/>
        <w:rPr/>
      </w:pPr>
      <w:r>
        <w:rPr>
          <w:rFonts w:eastAsia="VNI-Times"/>
        </w:rPr>
        <w:t xml:space="preserve"> </w:t>
      </w:r>
      <w:r>
        <w:rPr/>
        <w:t xml:space="preserve">Vöôøn Thieàn töôi maùt, höông thieàn ngaùt thôm. Khaép sôn kheâ coû noäi, nuï thieàn keát ñoùa tung gioù tung höông. </w:t>
      </w:r>
    </w:p>
    <w:p>
      <w:pPr>
        <w:pStyle w:val="Normal"/>
        <w:ind w:firstLine="720"/>
        <w:jc w:val="both"/>
        <w:rPr/>
      </w:pPr>
      <w:r>
        <w:rPr>
          <w:rFonts w:eastAsia="VNI-Times"/>
        </w:rPr>
        <w:t xml:space="preserve"> </w:t>
      </w:r>
      <w:r>
        <w:rPr/>
        <w:t xml:space="preserve">Trong ñoù, quaù trình vun veùn khoâng phuùt giaây vaéng thieáu, luoân chuyeån hoùa, nhoài thaønh. Ñaáy coù theå noùi laø suoái nguoàn, laø söùc soáng, laø nhöõng thaêng hoa baát taän. Baùt ngaùt. Traøo tuoân. Ai ñeán choã naøy ? Bieát toû cuøng ai? Thöa, cuõng gioù nuùi maây ngaøn, traêng thanh naéng goäi, bao la muoân thuôû. </w:t>
      </w:r>
    </w:p>
    <w:p>
      <w:pPr>
        <w:pStyle w:val="Normal"/>
        <w:ind w:firstLine="720"/>
        <w:jc w:val="both"/>
        <w:rPr/>
      </w:pPr>
      <w:r>
        <w:rPr/>
        <w:t>OÂ hay, gaõ cuøng ñoà nhuùc nhích trong böôùc chaân khaäp kheãnh cuûa mình. Quaùi laï, bôûi ñaâu ta laïi thaáy, laïi nghe vaø nhaäp cuoäc ? Ñeå roài laõng khaùch choân vuøi trong choán buïi baëm, rong reâu. AÁy ñaáy moät thoaùng ngoä meâ, trong voâ hình maø hieän thaønh muoân söï.</w:t>
      </w:r>
    </w:p>
    <w:p>
      <w:pPr>
        <w:pStyle w:val="Normal"/>
        <w:ind w:firstLine="720"/>
        <w:jc w:val="both"/>
        <w:rPr/>
      </w:pPr>
      <w:r>
        <w:rPr/>
        <w:t>Tuy theá,</w:t>
      </w:r>
    </w:p>
    <w:p>
      <w:pPr>
        <w:pStyle w:val="Normal"/>
        <w:ind w:firstLine="720"/>
        <w:jc w:val="both"/>
        <w:rPr/>
      </w:pPr>
      <w:r>
        <w:rPr/>
        <w:t>Löûa tam muoäi moät phen thaép leân, ñaát trôøi tieâu tan, chaùy ruïi. Hoàn nhieân, moät söùc soáng vôõ bôø vöôït thoaùt taát caû, cuõng khoâng coøn thaûm coû, bôø ao, gì gì. Töø ñoù, böøng daäy thôm ngaùt vöôøn thieàn, coõi dieäu huyeàn kyø ngoä moät trôøi rieâng. Nôi ñaây, cuõng khoâng phaûi vieäc gì khaùc ñaâu. Cuïm hoa tröôùc gioù, aùng maây giöõa trôøi, trong voâ vaøn tónh laëng, khoâng chöùng töø maø daøo daït voâ bieân.</w:t>
      </w:r>
    </w:p>
    <w:p>
      <w:pPr>
        <w:pStyle w:val="Normal"/>
        <w:ind w:firstLine="720"/>
        <w:jc w:val="both"/>
        <w:rPr/>
      </w:pPr>
      <w:r>
        <w:rPr/>
        <w:t>Xin môøi chö phaùp löõ gheù qua Vöôøn Thieàn, ñoùa hoa thieàn ngaùt höông, maëc tình thöôûng thöùc.</w:t>
      </w:r>
    </w:p>
    <w:p>
      <w:pPr>
        <w:pStyle w:val="Normal"/>
        <w:jc w:val="center"/>
        <w:rPr/>
      </w:pPr>
      <w:r>
        <w:rPr/>
        <w:t>Thieàn Vieän Thöôøng Chieáu</w:t>
      </w:r>
    </w:p>
    <w:p>
      <w:pPr>
        <w:pStyle w:val="Normal"/>
        <w:jc w:val="center"/>
        <w:rPr>
          <w:b/>
          <w:b/>
          <w:color w:val="993366"/>
        </w:rPr>
      </w:pPr>
      <w:r>
        <w:rPr>
          <w:b/>
          <w:color w:val="993366"/>
        </w:rPr>
        <w:t>THÍCH NHAÄT QUANG</w:t>
      </w:r>
      <w:r>
        <w:br w:type="page"/>
      </w:r>
    </w:p>
    <w:p>
      <w:pPr>
        <w:pStyle w:val="Normal"/>
        <w:spacing w:before="120" w:after="60"/>
        <w:jc w:val="center"/>
        <w:rPr/>
      </w:pPr>
      <w:r>
        <w:rPr>
          <w:rFonts w:eastAsia="Wingdings" w:cs="Wingdings" w:ascii="Wingdings" w:hAnsi="Wingdings"/>
          <w:sz w:val="48"/>
          <w:szCs w:val="48"/>
        </w:rPr>
        <w:t></w:t>
      </w:r>
      <w:r>
        <w:rPr>
          <w:b/>
          <w:color w:val="008000"/>
          <w:sz w:val="36"/>
          <w:szCs w:val="36"/>
        </w:rPr>
        <w:t>BIEÅU TÖÔÏNG HOA SEN TRONG ÑAÏO PHAÄT</w:t>
      </w:r>
    </w:p>
    <w:p>
      <w:pPr>
        <w:pStyle w:val="Normal"/>
        <w:ind w:firstLine="720"/>
        <w:jc w:val="both"/>
        <w:rPr/>
      </w:pPr>
      <w:r>
        <w:rPr/>
        <w:t>Trong buoåi sinh hoaït naøy chuùng toâi seõ noùi veà bieåu töôïng hoa sen trong Phaät giaùo. Ñaây laø hình aûnh khoâng nhöõng thöôøng ñöôïc nhaéc ñeán trong ñaïo Phaät maø luoân ñöôïc daân toäc Vieät Nam ca ngôïi vôùi moät ñöùc tính cao ñeïp. Noùi tôùi hoa sen laø noùi ñeán söï tinh khieát giöõa choán buøn laày. Cho neân hoa sen trong Phaät giaùo töôïng tröng cho söï vöôn leân, giaùc ngoä giaûi thoaùt ngay taïi coõi ñôøi oâ tröôïc.</w:t>
      </w:r>
    </w:p>
    <w:p>
      <w:pPr>
        <w:pStyle w:val="Normal"/>
        <w:ind w:firstLine="720"/>
        <w:jc w:val="both"/>
        <w:rPr/>
      </w:pPr>
      <w:r>
        <w:rPr/>
        <w:t>Nhö taát caû chuùng ta ñeàu bieát hoa sen moïc leân töø buøn laày, töø raùc röôûi nhô nhôùp. Hoa sen vöôït khoûi buøn, nhuù leân maët nöôùc, vöôn mình leân cao, ñeå cuoái cuøng toûa ngaùt höông thôm. Nhöõng giai ñoaïn naøy raát gaàn guõi vôùi quaù trình tu haønh cuûa huynh ñeä chuùng ta.</w:t>
      </w:r>
    </w:p>
    <w:p>
      <w:pPr>
        <w:pStyle w:val="Normal"/>
        <w:ind w:firstLine="720"/>
        <w:jc w:val="both"/>
        <w:rPr/>
      </w:pPr>
      <w:r>
        <w:rPr/>
        <w:t>Neáu khoâng coù buøn laày, khoâng coù nhöõng chaát baån nuoâi döôõng thì hoa sen khoâng soáng ñöôïc. Loaøi hoa naøy khoâng theå troàng treân ñaát khoâ caèn, cuõng khoâng theå troàng treân ñaát saïch seõ, maø noù ñöôïc naåy maàm ra hoa töø choã buøn laày nöôùc ñoïng. Moät khi nuï ñaõ troøn hoa ñaõ nôû thì muøi höông khoâng gì saùnh noåi. Ñoù laø ñieåm ñaëc bieät cuûa hoa sen vaø chính vì theá noù ñöôïc choïn laøm bieåu töôïng cho ñôøi soáng cuûa nhöõng ngöôøi xuaát gia tu ñaïo.</w:t>
      </w:r>
    </w:p>
    <w:p>
      <w:pPr>
        <w:pStyle w:val="Normal"/>
        <w:ind w:firstLine="720"/>
        <w:jc w:val="both"/>
        <w:rPr/>
      </w:pPr>
      <w:r>
        <w:rPr/>
        <w:t xml:space="preserve">Cuõng vaäy, chuùng ta khoâng theå rôøi cuoäc soáng naøy ñeå tìm ñaïo lyù giaùc ngoä giaûi thoaùt. Ngay nôi ñôøi soáng oàn aøo nhô nhieãm, neáu chuùng ta bieát tu, bieát gaïn loïc ñeå vöôn leân thì ta seõ thoaùt khoûi moïi ñau khoå ueá tröôïc. Töø choã nhô nhieãm, chuùng ta phaùt huy ñöôïc ñaëc tính cao khieát quyù baùu nhaát cuûa mình, ta seõ soáng an laïc ngay taïi choán oâ tröôïc. Ñöôïc vaäy, coøøn gì quyù baèng! </w:t>
      </w:r>
    </w:p>
    <w:p>
      <w:pPr>
        <w:pStyle w:val="Normal"/>
        <w:ind w:firstLine="720"/>
        <w:jc w:val="both"/>
        <w:rPr/>
      </w:pPr>
      <w:r>
        <w:rPr/>
        <w:t xml:space="preserve">Ñoâi khi ta nghó raèng phaûi coù nhöõng nhaân toá, nhöõng ñieàu kieän ñaëc bieät ta tu môùi thaønh ñaïo, môùi ñöôïc giaùc ngoä giaûi thoaùt. Ñaâu ngôø raèng taát caû moïi ngöôøi ñeàu coù theå thöïc hieän troïn veïn tinh thaàn giaùc ngoä giaûi thoaùt ngay ñaây, khoâng ñôïi luùc naøo hay hoaøn caûnh naøo khaùc. Ñoù laø tinh thaàn tích cöïc cuûa ngöôøi tu Phaät. Gioáng nhö hoa sen töø buøn voït leân vaø nôû ngaùt höông. </w:t>
      </w:r>
    </w:p>
    <w:p>
      <w:pPr>
        <w:pStyle w:val="Normal"/>
        <w:ind w:firstLine="720"/>
        <w:jc w:val="both"/>
        <w:rPr/>
      </w:pPr>
      <w:r>
        <w:rPr/>
        <w:t>Chuùng ta ñeàu bieát moïi vaät treân theá gian naøy luoân ñoåi thay nhanh choùng, khoâng coù söï vaät naøo toàn taïi maõi maõi. Khoâng ai coù theå chaän ñöùng luaät chi phoái cuûa voâ thöôøng. Tuy nhieân ñöùc Phaät daïy trong caùi sanh dieät aáy, coù moät caùi luoân an oån khoâng dao ñoäng, khoâng thay ñoåi, khoâng sanh dieät, ñoù laø tinh tuùy saün coù nôi moãi chuùng sanh. Ta tu thieàn coát ñeå phaùt huy caùi tinh tuùy aáy.</w:t>
      </w:r>
    </w:p>
    <w:p>
      <w:pPr>
        <w:pStyle w:val="Normal"/>
        <w:ind w:firstLine="720"/>
        <w:jc w:val="both"/>
        <w:rPr/>
      </w:pPr>
      <w:r>
        <w:rPr/>
        <w:t xml:space="preserve">Söï tu taäp cuûa mình laø laøm sao nhaän vaø soáng ñöôïc vôùi caùi tinh tuùy saün coù aáy. Ñôøi naøy ta khoâng than van, khoâng troán chaïy, khoâng sôï seät ñoái vôùi baát cöù moät hieän töôïng naøo. Bôûi vì taát caû moïi thöù ñeàu ñoåi thay nhanh choùng, khoâng coù hieän töôïng naøo toàn taïi laâu daøi ñöôïc. Noùi moät caùch deã hieåu, taát caû söï vaät ñeàu giaû taïm, khoâng thaät. Nhöng neáu chæ bieát chöøng ñoù thoâi, söï tu seõ khoâng theå tieán leân ñöôïc. Cho neân nhieàu ngöôøi ñaõ hieåu laàm ñaïo Phaät bi quan, vì thaáy taát caû ñeàu thay ñoåi, khoâng thaät, khoâng coù gì toàn taïi ñeå mình naém baét, gaày döïng. Traùi laïi do nhaän bieát roõ nhö vaäy, ngöôøi tu Phaät caøng phaán ñaáu nhieàu hôn, sao cho trong khoaûng thôøi gian ngaén, ta coù theå nhaän ra chaát tinh tuùy quyù baùu cuûa mình, ñeå soáng töï taïi giöõa caûnh nhô nhieãm khoå ñau cuûa cuoäc ñôøi. </w:t>
      </w:r>
    </w:p>
    <w:p>
      <w:pPr>
        <w:pStyle w:val="Normal"/>
        <w:ind w:firstLine="720"/>
        <w:jc w:val="both"/>
        <w:rPr/>
      </w:pPr>
      <w:r>
        <w:rPr/>
        <w:t xml:space="preserve">Vì vaäy ngöôøi tu Phaät laø vöôït caû hai tröôøng phaùi bi quan buoâng xuoâi hoaëc laïc quan thuï höôûng. Ngöôøi tu Phaät khoâng bao giôø bi quan tröôùc nhöõng söï ñoåi thay, chôït coøn chôït maát cuûa thaân naøy; cuõng khoâng nghó ñeán söï thuï höôûng moät caùch muø quaùng cho caù nhaân mình. Ngöôøi tu bieát nuoâi döôõng phaùt huy trí tueä, laøm chuû ñöôïc mình, khoâng bò vaån ñuïc bôûi nhöõng söï kieän chung quanh. Ñieàu naøy raát khoù. Chö Phaät thò hieän ra nôi ñôøi cuõng chæ moät vieäc naøy, noùi thaúng cho chuùng ta bieát “taát caû chuùng sanh ñeàu coù Phaät taùnh”. Tuøy theo hoaøn caûnh, ñieàu kieän vaø ñoái töôïng, ñöùc Phaät chæ ra nhö vaäy. Chuùng ta ñuû duyeân hieåu vaø nhaän ñöôïc taùnh thaät cuûa mình thì chaám döùt moïi ñau khoå. Nhöõng quan nieäm bi quan hay laïc quan khoâng coøn nöõa, bôûi khi aáy ta ñaõ giaûi thoaùt, khoâng coøn vöôùng beân naøy keït beân kia. </w:t>
      </w:r>
    </w:p>
    <w:p>
      <w:pPr>
        <w:pStyle w:val="Normal"/>
        <w:ind w:firstLine="720"/>
        <w:jc w:val="both"/>
        <w:rPr/>
      </w:pPr>
      <w:r>
        <w:rPr/>
        <w:t xml:space="preserve">Thaân naøy coù giôùi haïn, moïi thöù chung quanh ñeàu ñoåi thay, chuùng ta phaán ñaáu khaéc phuïc nhöõng khieám khuyeát cuûa mình ñeå thaønh töïu muïc ñích toái thöôïng laø nhaän ra chính mình. Muoán theá moãi haønh giaû phaûi thöôøng ñoäc haønh thöôøng ñoäc boä, nghóa laø ñi moät mình, khoâng yû laïi hay troâng chôø vaøo ai. Cho neân chuùng ta caàn naém thaät vöõng ñieàu naøy ñeå taêng tieán coâng phu trong töøng giai ñoaïn. Coù noã löïc, coù taêng tieán thì coâng phu môùi thaønh töïu. Taùnh giaùc baát sanh baát dieät hieän tieàn roài thì khoâng gì coù theå lay ñoäng ñöôïc haønh giaû nöõa. Ñoù laø ngöôøi ñaùng quyù troïng nhaát giöõa cuoäc ñôøi naøy. </w:t>
      </w:r>
    </w:p>
    <w:p>
      <w:pPr>
        <w:pStyle w:val="Normal"/>
        <w:ind w:firstLine="720"/>
        <w:jc w:val="both"/>
        <w:rPr/>
      </w:pPr>
      <w:r>
        <w:rPr/>
        <w:t xml:space="preserve">Treân ñöôøng tu haønh chuùng ta neân gaàn guõi nhöõng con ngöôøi naøy, khoâng neân laån quaån loanh quanh vôùi caùc thuù vui giaû taïm cuûa theá gian. Khoâng neân ñeå thì giôø vaøo caùc vieäc aên uoáng nguû nghæ thöôøng tình. Coù nhieàu khi chæ vì moät chuùt khoaùi khaåu maø chuùng ta ñeå cheát heát bao nhieâu thì giôø quyù baùu. Cho neân ngaøy xöa ñöùc Theá Toân khoâng coù vieäc nhuùm löûa naáu aên. Caùc ngaøi khaát thöïc, tröôùc laø gieo duyeân vôùi chuùng sanh, sau doàn thôøi gian vaøo vieäc noã löïc haønh thieàn. </w:t>
      </w:r>
    </w:p>
    <w:p>
      <w:pPr>
        <w:pStyle w:val="Normal"/>
        <w:ind w:firstLine="720"/>
        <w:jc w:val="both"/>
        <w:rPr/>
      </w:pPr>
      <w:r>
        <w:rPr/>
        <w:t xml:space="preserve">Nghieäm laïi caû ñôøi chuùng ta lo cho caùi aên caùi maëc, lo traêm ngaøn thöù cuõng chæ vì taám thaân töù ñaïi hö aûo naøy, laøm sao yeân tænh tu haønh ñöôïc. Luoân luoân luùc naøo cuõng tính toaùn saép xeáp vieäc traêm naêm, trong khi ñoù khoâng bieát mình soáng cheát luùc naøo. Cho neân ngöôøi tham muoán tích luõy nhieàu thì khoå nhieàu. Chöa coù muoán cho coù ñaõ laø cöïc, coù roài muoán coøn maõi cöïc hôn chuùt nöõa. Giöõ khoâng ñöôïc maát ñi thì ñau khoå chaûy thaønh nöôùc maét. Vì theá Phaät daïy chuùng ta phaûi tu ñeå thöùc tænh, buoâng boû caùi si meâ laàm laïc naøy. </w:t>
      </w:r>
    </w:p>
    <w:p>
      <w:pPr>
        <w:pStyle w:val="Normal"/>
        <w:ind w:firstLine="720"/>
        <w:jc w:val="both"/>
        <w:rPr/>
      </w:pPr>
      <w:r>
        <w:rPr/>
        <w:t xml:space="preserve">Baây giôø ta tu nhö theá naøo? Nhieàu ngöôøi noùi thaân toâi beänh hoaïn, gia ñình toâi ngheøo khoù hoaëc caên taùnh toâi chaäm luït neân raát töï ti maëc caûm. Bôûi nhöõng maëc caûm ñoù neân khoâng tu ñöôïc. Hoï mong öôùc ñôøi sau sanh vaøo choã giaøu sang, trí tueä thoâng minh môùi tu ñöôïc. Quan nieäm nhö vaäy laø sai laàm. Bôûi trong ñaïo Phaät, taát caû chuùng sanh ñeàu bình ñaúng treân taùnh giaùc. Vua tu cuõng ñöôïc maø daân tu cuõng ñöôïc, nam tu cuõng ñöôïc maø nöõ tu cuõng ñöôïc. Quan troïng laø phaùt huy ñöôïc taùnh giaùc baát sanh baát dieät cuûa mình, ñoù laø goác. Coøn taát caû caùc hình thöùc hieän coù ñaây chæ laø nghieäp quaû sanh dieät, noù khoâng thaät. Ta coù theå chuyeån ñoåi ñöôïc. </w:t>
      </w:r>
    </w:p>
    <w:p>
      <w:pPr>
        <w:pStyle w:val="Normal"/>
        <w:ind w:firstLine="720"/>
        <w:jc w:val="both"/>
        <w:rPr/>
      </w:pPr>
      <w:r>
        <w:rPr/>
        <w:t xml:space="preserve">Nhieàu ngöôøi than trôøi khoâng hieåu sao toâi khoå theá naøy? Bôûi tröôùc mình ñaõ gaây taïo thì baây giôø phaûi chòu. Chæ bieát phaùt huy söï tu haønh ngay trong hoaøn caûnh naøy thì môùi chuyeån ñoåi ñöôïc caùc nghieäp cuõ. Nhôø naém vöõng lyù nghieäp baùo maø: Thöù nhaát chuùng ta khoâng sôï seät nhaùt nhuùa, thöù hai chaáp nhaän hieän caûnh khoâng than oaùn, thöù ba quyeát taâm khoâng taïo nghieäp nöõa. Giaù trò coù ngay trong luùc chuùng ta ñang soáng giöõa caûnh ñôøi baát nhö yù naøy. Cho neân Phaät daïy muoán bieát ñöôïc thaønh quaû ngaøy mai thì haõy nhìn vieäc laøm ngay baây giôø. Hoâm nay ta coâng phu hôøi hôït, khoâng ñaéc löïc maø muoán thaønh Phaät thì khoâng theå coù chuyeän ñoù. Nghieäp cuûa mình côûi ra, laàm cuûa mình boû ñi, si meâ cuûa mình ñaäp naùt, phaùt huy trí tueä saün coù nôi mình thì nhaát ñònh thaønh Phaät töùc thì. </w:t>
      </w:r>
    </w:p>
    <w:p>
      <w:pPr>
        <w:pStyle w:val="Normal"/>
        <w:ind w:firstLine="720"/>
        <w:jc w:val="both"/>
        <w:rPr/>
      </w:pPr>
      <w:r>
        <w:rPr/>
        <w:t xml:space="preserve">Phaät laø gì? Laø giaùc. Caùi giaùc ñoù khoâng phaûi ai ban cho ta, moãi ngöôøi ñeàu coù taùnh giaùc. Hieåu roõ nhö vaäy neân boû ñöôïc meâ laàm thì phaùt huy ñöôïc taùnh Phaät cuûa chính mình. Chuùng ta coù theå laøm Phaät baát cöù luùc naøo ôû ñaâu, giöõa chôï, ngoaøi ñöôøng. Ñoâi khi ngay trong cuoäc giaèng co vôùi nhau, maø ta chôït tænh thì chaát Phaät hieän tieàn. Tu haønh nhö theá môùi laø tích cöïc. Cho neân ngay giöõa cuoäc ñôøi ueá tröôïc naøy maø ta thoaùt ra, khoâng phaûi chaïy tìm nôi naøo khaùc. Vì theá nhaø Phaät duøng hình aûnh hoa sen ñeå noùi leân söï an laïc giaûi thoaùt ñöôïc thöïc hieän ngay giöõa loøng theá gian ñaày ñau khoå naøy. </w:t>
      </w:r>
    </w:p>
    <w:p>
      <w:pPr>
        <w:pStyle w:val="Normal"/>
        <w:ind w:firstLine="720"/>
        <w:jc w:val="both"/>
        <w:rPr/>
      </w:pPr>
      <w:r>
        <w:rPr/>
        <w:t xml:space="preserve">Ngöôøi yeáu ñuoái troán ñôøi vaøo chuøa tu khoâng noåi, qua moät thôøi gian seõ chaïy maát. Chæ ngöôøi naøo gan daï thaáy ñöôïc leõ thöïc vaø daùm laøm daùm chòu môùi coù baûn lónh tu haønh. Nhö muoán cho hoa sen toát ta phaûi voâ phaân, töôùc boû laù hö, chaêm chuùt laù coïng goác reã töø trong buøn tanh, chöù khoâng theå thaép nhang laïy chaäu hoa ñöôïc. Taát caû nhöõng vieäc ñoù töïu trung chuùng ta coù theå laáy laøm kim chæ nam cho vieäc tu haønh cuûa mình. Tu haønh maø troán traùnh cuoäc ñôøi, xa lìa theá nhaân, bòt tai bòt maét thì duø coù traûi qua traêm ngaøn ñôøi ôû trong röøng saâu nuùi thaúm cuõng chaúng moäng thaáy chuùt an vui, noùi gì ñeán giaùc ngoä giaûi thoaùt! Cho neân ngöôøi tu phaûi gan daï, phaûi nhìn laïi chính mình vaø chieán thaéng laáy mình. </w:t>
      </w:r>
    </w:p>
    <w:p>
      <w:pPr>
        <w:pStyle w:val="Normal"/>
        <w:ind w:firstLine="720"/>
        <w:jc w:val="both"/>
        <w:rPr/>
      </w:pPr>
      <w:r>
        <w:rPr/>
        <w:t xml:space="preserve">Ngaøy nay hieåu ñaïo roài, chuùng ta khoâng cho pheùp mình chaïy theo caùc thöù hö giaû nöõa. Thöôøng tænh giaùc trong moïi vieäc laøm, chuyeân taâm phaùt trieån coâng phu ñeå tueä giaùc phaùt sanh. Ñoù laø chuùng ta nhaém thaúng muïc ñích cöùu kính giaùc ngoä giaûi thoaùt. Nhöõng luùc aên ngon, ta chæ bieát caùi ngon maø queân tu laø maát tænh giaùc. Nhöõng luùc nguû say chæ bieát chìm trong giaùc nguû, queân tu laø maát tænh giaùc. Nhöõng luùc hoïp maët huynh ñeä ñoâng ñuû vui veû, baøn taùn vieäc naøy vieäc noï, queân tu laø maát tænh giaùc… Trong caùc hoaøn caûnh nhö theá, Phaät daïy ta phaûi chaán chænh rôøi boû ngay, thöôøng töï raên nhaéc mình thöùc tænh gaéng tu, neáu khoâng seõ rôi vaøo löôùi ma thoâi. </w:t>
      </w:r>
    </w:p>
    <w:p>
      <w:pPr>
        <w:pStyle w:val="Normal"/>
        <w:ind w:firstLine="720"/>
        <w:jc w:val="both"/>
        <w:rPr/>
      </w:pPr>
      <w:r>
        <w:rPr/>
        <w:t xml:space="preserve">Roõ raøng vieäc tu haønh töø nôi chuùng ta. Ví duï ngaøy nay mình bò ngöôøi ta khinh deã hay beänh taät lieân mieân thì bieát ñaây laø haäu quaû do chính mình gaây ra ñôøi tröôùc. Trong kinh Thaäp Thieän Phaät noùi roõ raøng, ngaøy tröôùc mình gieát ngöôøi, saùt haïi sinh maïng chuùng sinh thì ngaøy nay beänh taät, cheát yeåu. Ñaâu phaûi töï nhieân beänh taät maùng voâ cho mình hay töï nhieân ngöôøi ta khinh khi mình. Taát caû ñeàu coù nguyeân nhaân quaû baùo. Cho neân cuõng ñoàng thôøi trong moät hoaøn caûnh nhö nhau maø coù ngöôøi töôi taén, khoûe maïnh aên uoáng gì cuõng ngon, baïn beø ñoâng vui; coù ngöôøi öu saàu uû doät, aên nguû khoù khaên, khoâng ai thích gaàn guõi… Ñoù laø phöôùc baùo rieâng cuûa moãi ngöôøi maø ra. Bieát roõ nhö vaäy chuùng ta an taâm tu haønh theo phöôùc nghieäp ñaõ taïo cuûa mình. </w:t>
      </w:r>
    </w:p>
    <w:p>
      <w:pPr>
        <w:pStyle w:val="Normal"/>
        <w:ind w:firstLine="720"/>
        <w:jc w:val="both"/>
        <w:rPr/>
      </w:pPr>
      <w:r>
        <w:rPr/>
        <w:t xml:space="preserve">An taâm baèng caùch naøo? Ví duï heát gaïo mình cuõng an taâm, bò ngöôøi ta khinh khi mình cuõng an taâm. Ta bieát taát caû ñeàu coù nhaân quaû, khoâng phaûi töï nhieân khoán ñoán khoå sôû ñeán vôùi mình. Naáu côm maø khoâng chuyeân taâm, khoâng chuïm löûa, hoaëc queân chaâm nöôùc thì nhaát ñònh noài côm hö. Cho neân tu laø söûa boû. Nhöõng gì xaáu, nhöõng gì laøm trôû ngaïi mình boû ñi, ñoù laø coâng ñöùc tu haønh. Tu laø vaäy, chöù khoâng phaûi ñi chuøa tuïng kinh, laïy Phaät cuùng kieán cho nhieàu. Phaät töû giöõ ñöôïc nhöõng ñieàu giôùi mình ñaõ thoï laø tu. Ngöôøi ñoù nhaát ñònh seõ ñöôïc keát quaû ñuùng nhö sôû nguyeän. </w:t>
      </w:r>
    </w:p>
    <w:p>
      <w:pPr>
        <w:pStyle w:val="Normal"/>
        <w:ind w:firstLine="720"/>
        <w:jc w:val="both"/>
        <w:rPr/>
      </w:pPr>
      <w:r>
        <w:rPr/>
        <w:t>Nhieàu ngöôøi xem thöôøng vieäc tu taäp haèng ngaøy töø thaân mieäng yù cuûa mình, neân ngay trong luùc tu coù nhöõng gaây caán khoâng ñaû thoâng noåi. Vì theá caû ñôøi loay hoay laån quaån, khoâng ñi tôùi ñaâu heát. Ngay trong ñôøi soáng naøy, chuùng ta coá gaéng phaùt huy ñöôïc taâm chaân thaät, ñeå naêng löïc ñoù moãi ngaøy moãi taêng tieán. Khoâng chôø ñôïi, khoâng yû laïi maø töï mình taâm taâm nieäm nieäm tænh giaùc. Chuùng ta ñöøng bao giôø yû laïi mình coù thaày gioûi baïn toát, thieän höõu tri thöùc luoân beân caïnh giuùp ñôõ. Phaät phaùp khoâng phuï ngöôøi coù yù chí, khoâng ñaõi ngöôøi keùm yù chí. Taát caû ñeàu do nôi chuùng ta ñònh ñoaït laáy. Toâi neâu leân ñieàu naøy nhaèm kích döông nhöõng ngöôøi ñoàng chí ñoàng haïnh, coù duyeân cuøng tu taäp trong moät ñaïo traøng, cuøng soáng vôùi tinh thaàn giaûi thoaùt thanh tònh cuûa Phaät.</w:t>
      </w:r>
    </w:p>
    <w:p>
      <w:pPr>
        <w:pStyle w:val="Normal"/>
        <w:ind w:firstLine="720"/>
        <w:jc w:val="both"/>
        <w:rPr/>
      </w:pPr>
      <w:r>
        <w:rPr/>
        <w:t xml:space="preserve">Ñöùc Phaät ñaõ nhaän ra ñöôïc tính chaát voâ thöôøng cuûa theá gian neân Ngaøi sôùm tìm ñöôøng thoaùt tuïc. Laø moät oâng hoaøng vôùi vôï ñeïp con ngoan nhöng Thaùi töû Taát-ñaït-ña döùt khoaùt buoâng boû ñeå tìm ñöôøng giaùc ngoä cho mình vaø muoân loaøi. Taám göông ñoù ñeán ngaøy nay vaãn coøn saùng choùi trong nhaân loaïi. Chuùng ta so vôùi Thaùi töû coù laø gì ñaâu, vaäy maø ta khoâng theå buoâng boû ñöôïc nhöõng lænh kænh quanh mình. Ngöôøi coù baïc tyû chöa chaéc ñaõ giöõ ñöôïc, troäm cöôùp nöôùc löûa luoân chöïc chôø, coøn maát luùc naøo khoâng bieát. Chi baèng côm rau ñaïm baïc maø loøng thanh thaûn nheï nhaøng. Chuùng ta neân saùng suoát moät chuùt, sao cho cuoäc soáng an oån tu haønh laø toát nhaát. </w:t>
      </w:r>
    </w:p>
    <w:p>
      <w:pPr>
        <w:pStyle w:val="Normal"/>
        <w:ind w:firstLine="720"/>
        <w:jc w:val="both"/>
        <w:rPr/>
      </w:pPr>
      <w:r>
        <w:rPr/>
        <w:t>Taát caû vaät chaát gaày döïng ñöôïc nhö tieàn baïc, ñòa vò, danh voïng heát leân roài xuoáng, töø vua chuùa ñeán haøng cuøng ñinh ñeàu chìm noåi nhö nhau, coù gì toàn taïi maõi ñaâu. Döõ daèn nhö Taàn Thuûy Hoaøng, Leâ Long Ñænh… roài cuõng ra tro, ma quyû naøo sôï caùc oâng! Trong kinh A-haøm keå caâu chuyeän ñöùc Phaät noùi vôùi ngöôøi löôïm ñöôïc vaøng ñoù laø raén ñoäc, boû ñi nhöng keû aáy khoâng tin. Ñeán chöøng ngöôøi ta phaùt hieän vaøng cuûa trieàu ñình bò maát, anh chaøng bò baét, chòu tuø ñaøy khoå sôû. Khi aáy nhôù ñeán lôøi Phaät khuyeân thì ñaõ muoän roài. Cho neân Phaät baûo chuùng sanh meâ muoäi chaáp giaû cho laø thaät, queân maát caùi chaân thaät saün coù cuûa mình, vì vaäy ñôøi ñôøi kieáp kieáp troâi noåi khoå ñau khoâng coù ngaøy cuøng.</w:t>
      </w:r>
    </w:p>
    <w:p>
      <w:pPr>
        <w:pStyle w:val="Normal"/>
        <w:ind w:firstLine="720"/>
        <w:jc w:val="both"/>
        <w:rPr/>
      </w:pPr>
      <w:r>
        <w:rPr/>
        <w:t xml:space="preserve">Laøm sao phaùt huy ñöôïc caùi chaân thaät? Nhö tôùi giôø aên thì aên, tôùi giôø nguû thì nguû, beänh uoáng thuoác, khoûe laøm vieäc… ñôn giaûn vaäy thoâi. Khoâng ñoøi hoûi raéc roái, khoâng ñaët ñieàu noï kia, coù gì aên naáy, naèm ñaâu nguû cuõng ñöôïc. Taâm roãng rang giaûn dò, khoâng chaát chöùa thöù gì trong ñoù heát. Noã löïc tu haønh nhö vaäy, baûo ñaûm duø chuùng ta khoâng muoán, taùnh giaùc cuõng hieän sôø sôø tröôùc maét. Khoûi phaûi laïy xin vôùi Phaät cho con ñöôïc giaùc ngoä giaûi thoaùt, thaønh Phaät naøy Phaät noï. Cho neân lôøi khen tieáng cheâ coù gì lieân heä ñaâu, quan troïng laø taùnh giaùc cuûa chính mình. Phaùt huy noù ngay trong moïi vieäc sinh hoaït haèng ngaøy, ñaûm ñöông noåi thì an vui töï taïi, ñaûm ñöông khoâng noåi thì maát mình thoâi. </w:t>
      </w:r>
    </w:p>
    <w:p>
      <w:pPr>
        <w:pStyle w:val="Normal"/>
        <w:ind w:firstLine="720"/>
        <w:jc w:val="both"/>
        <w:rPr/>
      </w:pPr>
      <w:r>
        <w:rPr/>
        <w:t xml:space="preserve">Thaùi töû Taát Ñaït Ña sau khi nghieäm kyõ nhöõng noãi ñau khoå cuûa kieáp ngöôøi, Ngaøi boû thaønh ñi tu. Tröôùc tieân Ngaøi tu khoå haïnh trong röøng giaø, ngaøy chæ aên moät haït ñaäu, moät haït meø, thaân theå gaày coøm suy kieät ñeán ñoä chæ coøn da boïc xöông, hai maét saâu huùt nhö hai ñaùy gieáng. Qua ñoù chuùng ta thaáy quyeát taâm tu haønh cuûa Ngaøi nhö theá naøo roài. Bôûi quyeát taâm nhö vaäy neân sau khi töø boû khoå haïnh, döôùi coäi Taát-baùt-la Ngaøi phaùt theä nguyeän: Neáu khoâng toû ngoä ñaïo Boà-ñeà, theà khoâng rôøi khoûi toøa coû naøy. Nhôø quyeát taâm aáy, ñöùc Phaät nhaäp ñaïi ñònh phaùt huy ñöôïc tueä giaùc, thaønh töïu ñaïo quaû Voâ Thöôïng Chaùnh Ñaúng Chaùnh Giaùc. </w:t>
      </w:r>
    </w:p>
    <w:p>
      <w:pPr>
        <w:pStyle w:val="Normal"/>
        <w:ind w:firstLine="720"/>
        <w:jc w:val="both"/>
        <w:rPr/>
      </w:pPr>
      <w:r>
        <w:rPr/>
        <w:t xml:space="preserve">Chuùng ta ngaøy nay cuõng phaùt nguyeän nhöng khoâng coù yù chí laãm lieät nhö ñöùc Phaät, thì laøm sao nhaän ñöôïc taùnh giaùc, laøm sao soáng ñöôïc vôùi oâng chuû cuûa mình, laøm sao ñöøng bò ñoäng bôûi taát caû caûnh duyeân chung quanh? Chuùng ta khoâng daùm kyø voïng ñöôïc nhö Phaät, nhöng ta vaãn coù theå nhaän ra oâng chuû cuûa mình. Nghóa laø sao? Töø laâu nay ta laàm meâ neân bò sinh, bò töû ñau khoå. Khi nhaän ra ñöôïc taùnh giaùc, soáng vôùi oâng chuû roài thì gioáng nhö caùc Thieàn sö xem vieäc sinh nhö ñaép chaên ñoâng, töû nhö côûi aùo haï, nheï nhaøng thoâi. Ñoái vôùi soáng cheát ta khoâng sôï cuõng khoâng thích, thaûn nhieân töï taïi. Ñöôïc vaäy goïi laø thaáy ñaïo vaø soáng ñaïo roài ñaáy. </w:t>
      </w:r>
    </w:p>
    <w:p>
      <w:pPr>
        <w:pStyle w:val="Normal"/>
        <w:ind w:firstLine="720"/>
        <w:jc w:val="both"/>
        <w:rPr/>
      </w:pPr>
      <w:r>
        <w:rPr/>
        <w:t xml:space="preserve">Hoøa thöôïng cuõng thöôøng daïy, laâu nay chuùng ta laàm nhaän ñoà giaû cho laø thaäät neân khoå. Nhö mình caát caùi coác ñònh tu troïn ñôøi nhöng môùi hai ba naêm, doâng gioù noåi leân noù saäp ñi. Theá laø khoå. Luùc ñoù neáu ta bình thaûn thaáy ñöôïc leõ thöïc cuûa caùc phaùp, khoâng coù gì toàn taïi caû, ngay nhö thaân maïng mình cuõng khoâng beàn chaéc, noùi gì caùc thöù khaùc. Nhôø hieåu roõ nhö vaäy, mình khoâng buoàn phieàn ñau khoå, vui veû döïng taïm caùi coác khaùc nöông naùu tu haønh. Ñoù laø tinh thaàn giaùc ngoä giaûi thoaùt ngay trong cuoäc ñôøi naøy. </w:t>
      </w:r>
    </w:p>
    <w:p>
      <w:pPr>
        <w:pStyle w:val="Normal"/>
        <w:ind w:firstLine="720"/>
        <w:jc w:val="both"/>
        <w:rPr/>
      </w:pPr>
      <w:r>
        <w:rPr/>
        <w:t>Trong kinh Phaùp Hoa, Boà-taùt Thöôøng Baát Khinh tuyeân döông chaát Phaät cuûa chuùng sanh baèng caùch gaëp baát cöù ai, Ngaøi cuõng chaáp tay baùi baùi noùi: Toâi khoâng daùm khinh caùc Ngaøi, vì caùc Ngaøi ñeàu seõ thaønh Phaät. Chæ theá thoâi, khoâng giaûng ñeà taøi naøo, khoâng toå chöùc cuùng kính gì caû. Ñôn giaûn quaù, taïi sao chuùng ta khoâng hoïc theo Ngaøi? Khoâng dính maéc chuyeän cuûa ai, chuyeân taâm phaùt huy taùnh giaùc cuûa mình baèng caùch buoâng boû taát caû voïng töôûng. Chæ moät beà nhôù vaø soáng laïi vôùi taùnh giaùc cuûa mình thì hay bieát maáy. Vò naøo nhôù nhö vaäy, noùi nhö vaäy, laøm nhö vaäy thì moät buoåi saùng laø moät buoåi Baùt-nhaõ, moät ngaøy qua laø moät ngaøy Baùt-nhaõ. Chaúng phaûi tuïng kinh toïa thieàn suoát ngaøy suoát ñeâm môùi goïi laø tu. Thöïc hieän ñöôïc vieäc ñoù chính laø thaät tu vaäy. Laøm sao chuùng ta phaán phaùt thöôøng xuyeân nhö theá cho tôùi ngaøy vieân maõn môùi thoâi.</w:t>
      </w:r>
    </w:p>
    <w:p>
      <w:pPr>
        <w:pStyle w:val="Normal"/>
        <w:ind w:firstLine="720"/>
        <w:jc w:val="both"/>
        <w:rPr/>
      </w:pPr>
      <w:r>
        <w:rPr/>
        <w:t xml:space="preserve">Ngöôøi chuyeân taâm tu haønh thì phaûi gaùc qua moïi chuyeän cuûa theá gian, ngay caû vieäc veà thaêm gia ñình. Noùi theá khoâng coù nghóa toâi phuû nhaän aân saâu nghóa naëng cuûa cha meï. Nhöng chuùng ta ñang laø ngöôøi xuaát gia, phaûi lo vieäc haønh trì giôùi haïnh trong ñaïo, ngaøy naøo thaønh töïu ñöôïc ñaïo nghieäp thì vieäc aân ñeàn nghóa traû khoâng khoù. Muoán thaønh töïu ñaïo nghieäp thì taát caû moïi vieäc khaùc phaûi xeáp laïi heát. Nhöõng gì trôû ngaïi cho vieäc tu, chuùng ta chaët ñöùt, quaêng neùm ñi thì môùi tieán ñöôïc. </w:t>
      </w:r>
    </w:p>
    <w:p>
      <w:pPr>
        <w:pStyle w:val="Normal"/>
        <w:ind w:firstLine="720"/>
        <w:jc w:val="both"/>
        <w:rPr/>
      </w:pPr>
      <w:r>
        <w:rPr/>
        <w:t>Toå Qui Sôn daïy “Bæ kyù tröôïng phu ngaõ dieäc nhó, baát öng töï khinh nhi thoái khuaát”, nghóa laø kia tröôïng phu ta cuõng nhö theá, khoâng neân töï khinh maø lui suït. Ngöôøi xöa ñaõ thöïc hieän ñöôïc nhöõng ñieàu gì thì ngaøy nay chuùng ta cuõng theá. Phaät Toå tu ñeán choã cöùu kính vieân maõn, chuùng ta cuõng coù theå tu nhö theá. Naém chaéc nhö vaäy, chuùng ta môùi phaán phaùt tieán tu, gaùc qua moïi chuyeän taïp nhaïp chung quanh. Cho neân coâng phu khoâng ñaéc löïc thì khoâng theå thaønh töïu sôû nguyeän, phaûi ñoå moà hoâi soâi nöôùc maét môùi mong xong vieäc lôùn. Ngaøi Hoaøng Baù noùi: Chaúng phaûi moät phen xöông thaám laïnh, hoa mai ñaâu deã ngöûi muøi höông. Ngöôøi tu chuùng ta caàn phaûi bieát ñieàu naøy.</w:t>
      </w:r>
    </w:p>
    <w:p>
      <w:pPr>
        <w:pStyle w:val="Normal"/>
        <w:ind w:firstLine="720"/>
        <w:jc w:val="both"/>
        <w:rPr/>
      </w:pPr>
      <w:r>
        <w:rPr/>
        <w:t xml:space="preserve">Ngöôøi tu ñoái vôùi nguõ duïc phaûi thaät caån troïng. Noù khoâng thaät nhöng muoán buoâng noù khoâng deã ñaâu. Phaûi coù trí tueä soi thuûng, nhaø thieàn goïi laø quaùn chieáu. Tinh thaàn quaùn chieáu phaûi maïnh meõ xuyeân suoát môùi ñöôïc. Nhö khi thaáy moät ngöôøi ñeïp, ta phaûi nhaäp vai baùc só giaûi phaåu lieàn. Xeû thaân aáy ra, ñeå moùng rieâng, xöông rieâng, da rieâng, thòt baày nhaày rieâng, môû rieâng… baây giôø tìm xem caùi naøo ñeïp? Quaùn chieáu nhö vaäy thì ngöôøi ñeïp tan maát ngay. Phaät baûo ñoù laø duøng trí tueä Baùt-nhaõ quaùn chieáu nguõ uaån giai khoâng, vöôït qua taát caû khoå aùch. </w:t>
      </w:r>
    </w:p>
    <w:p>
      <w:pPr>
        <w:pStyle w:val="Normal"/>
        <w:ind w:firstLine="720"/>
        <w:jc w:val="both"/>
        <w:rPr/>
      </w:pPr>
      <w:r>
        <w:rPr/>
        <w:t xml:space="preserve">Sau khi giaùc ngoä, Theá Toân ñaõ noùi caâu naøy: Tröôùc taâm ta buoâng lung, chaïy theo aùi duïc laïc. Nay ta chaùnh cheá ngöï, nhö caâu moùc ñieàu voi (Phaùp Cuù). Ngaøi thöøa nhaän tröôùc kia Ngaøi cuõng laàm meâ nhö bao nhieâu ngöôøi, cuõng ôû trong nguõ duïc neân coù gia ñình, vôï laø Da Du Ñaø La, con trai laø La Haàu La. Ñöùc Phaät khoâng phaûi laø baäc thaàn thaùnh naøo ñeán ñaây. Ngaøi laø moät con ngöôøi bình thöôøng coù cha coù meï, cuõng ham soáng sôï cheát nhö taát caû moïi ngöôøi. Nhöng khi ñaõ thöùc tænh nhöõng noãi ñau khoå cuûa kieáp ngöôøi, Ngaøi nhaát quyeát töø boû nguõ duïc, tìm caùch thoaùt ra neân quyeát taâm tìm ñaïo giaûi thoaùt. Gioáng nhö ngöôøi giöõ voi, duøng moùc saét trò voi döõ. </w:t>
      </w:r>
    </w:p>
    <w:p>
      <w:pPr>
        <w:pStyle w:val="Normal"/>
        <w:ind w:firstLine="720"/>
        <w:jc w:val="both"/>
        <w:rPr/>
      </w:pPr>
      <w:r>
        <w:rPr/>
        <w:t xml:space="preserve">Moùc saét ñoù laø gì? Vôùi ngöôøi tu thieàn ñoù laø trí tueä ñeå tænh giaùc, chöù khoâng gì khaùc hôn. Neáu khoâng tænh, khoâng giaùc thì bò voâ minh meâ môø daãn ñi trong nguõ duïc, ñeå roài laøm noâ leä cho noù, bò noù sai khieán khoå sôû khoâng cuøng. Con voi raát döõ daèn maø ngöôøi ta duøng moùc saét ñieàu phuïc ñöôïc, thì nguõ duïc cuõng theá. Taâm buoâng lung ñieân ñaûo voïng töôûng döõ daèn côõ naøo, nhöng neáu coù chieác göôm trí tueä vung leân thì noù phaûi neùp mình thoâi. </w:t>
      </w:r>
    </w:p>
    <w:p>
      <w:pPr>
        <w:pStyle w:val="Normal"/>
        <w:ind w:firstLine="720"/>
        <w:jc w:val="both"/>
        <w:rPr/>
      </w:pPr>
      <w:r>
        <w:rPr/>
        <w:t xml:space="preserve">Nhaø thieàn thöôøng möôïn hình aûnh chaên traâu, ñeå noùi leân töøng giai ñoaïn ñieàu phuïc con traâu hoang cuûa mình. Chuùng ta laø muïc ñoàng ñang chaên traâu, muoán chaên ñöôïc traâu thì phaûi laøm sao? Thöù nhaát khoâng ñöôïc ham chôi. Khoâng theå luøa traâu boû ñoù roài ñi maát, noù seõ aên heát luùa maï cuûa ngöôøi. Thöù hai phaûi naém daây thaät chaéc, tay caàm roi daãn traâu ñi aên. Traâu vöøa quôø quaïng laø quaát lieàn. Neáu khoâng coù daây vaøm khoâng coù roi trong tay, laøm sao keùo traâu laïi ñöôïc. Nhö ngoài thieàn nguû guïc hoaëc voïng töôûng ñieân ñaûo, thì phaûi laøm caùch naøo? Phaûi aên beâ aên gaäy, duõng maõnh ngoài ngay thaúng leân, raên quôû ñieåm chæ taän maët ma giaûi ñaõi, ma hoân traàn, ma loaïn töôûng, khieán chuùng phaûi ruùt lui. Ngöôøi xöa noùi, töï nghieâm khaéc vôùi mình khoan dung vôùi ngöôøi laø yeáu thuaät tieán ñaïo.  </w:t>
      </w:r>
    </w:p>
    <w:p>
      <w:pPr>
        <w:pStyle w:val="Normal"/>
        <w:ind w:firstLine="720"/>
        <w:jc w:val="both"/>
        <w:rPr/>
      </w:pPr>
      <w:r>
        <w:rPr/>
        <w:t xml:space="preserve">Trôû laïi göông haïnh cuûa ñöùc Phaät vaø phaùp tu cuûa Ngaøi, chuùng ta thaáy bieåu töôïng hoa sen noùi leân söï giaùc ngoä giaûi thoaùt coù ñöôïc ngay nôi cuoäc soáng naøy. Nhôø theá chuùng ta môùi coù theå vöôn leân thaønh töïu ñöôïc coâng phu tu haønh cuûa mình. ñaõ noùi, chuùng ta khoâng heïn, khoâng yû laïi, phaûi tu taäp ngay töø nhöõng böùc xuùc trong ñôøi thöôøng. Töï khaéc töï tænh thì coâng phu seõ tôùi nôi tôùi choán. Ngöôøi tu haønh quan troïng nhaát laø phaûi coù trí tueä. Coù trí tueä môùi tænh giaùc ñieàu phuïc voïng töôûng. Sau khi ñaõ giaùc ngoä ñöùc Phaät cuõng duøng hình aûnh hoa sen ñeå daïy chuùng ta: </w:t>
      </w:r>
    </w:p>
    <w:p>
      <w:pPr>
        <w:pStyle w:val="Normal"/>
        <w:ind w:firstLine="720"/>
        <w:jc w:val="both"/>
        <w:rPr/>
      </w:pPr>
      <w:r>
        <w:rPr/>
        <w:tab/>
        <w:t xml:space="preserve">Nhö giöõa ñoáng raùc nhôùp, </w:t>
      </w:r>
    </w:p>
    <w:p>
      <w:pPr>
        <w:pStyle w:val="Normal"/>
        <w:ind w:firstLine="720"/>
        <w:jc w:val="both"/>
        <w:rPr/>
      </w:pPr>
      <w:r>
        <w:rPr/>
        <w:tab/>
        <w:t xml:space="preserve">Quaêng boû beân caïnh ñöôøng, </w:t>
      </w:r>
    </w:p>
    <w:p>
      <w:pPr>
        <w:pStyle w:val="Normal"/>
        <w:ind w:firstLine="720"/>
        <w:jc w:val="both"/>
        <w:rPr/>
      </w:pPr>
      <w:r>
        <w:rPr/>
        <w:tab/>
        <w:t xml:space="preserve">Choã aáy hoa sen nôû, </w:t>
      </w:r>
    </w:p>
    <w:p>
      <w:pPr>
        <w:pStyle w:val="Normal"/>
        <w:ind w:firstLine="720"/>
        <w:jc w:val="both"/>
        <w:rPr/>
      </w:pPr>
      <w:r>
        <w:rPr/>
        <w:tab/>
        <w:t xml:space="preserve">Thôm saïch ñeïp loøng ngöôøi. </w:t>
      </w:r>
    </w:p>
    <w:p>
      <w:pPr>
        <w:pStyle w:val="Normal"/>
        <w:ind w:firstLine="720"/>
        <w:jc w:val="both"/>
        <w:rPr/>
      </w:pPr>
      <w:r>
        <w:rPr/>
        <w:tab/>
        <w:t xml:space="preserve">Cuõng vaäy giöõa quaàn sanh, </w:t>
      </w:r>
    </w:p>
    <w:p>
      <w:pPr>
        <w:pStyle w:val="Normal"/>
        <w:ind w:firstLine="720"/>
        <w:jc w:val="both"/>
        <w:rPr/>
      </w:pPr>
      <w:r>
        <w:rPr/>
        <w:tab/>
        <w:t xml:space="preserve">Ueá nhieãm, muø, phaøm tuïc, </w:t>
      </w:r>
    </w:p>
    <w:p>
      <w:pPr>
        <w:pStyle w:val="Normal"/>
        <w:ind w:firstLine="720"/>
        <w:jc w:val="both"/>
        <w:rPr/>
      </w:pPr>
      <w:r>
        <w:rPr/>
        <w:tab/>
        <w:t xml:space="preserve">Ñeä töû baäc chaùnh giaùc, </w:t>
      </w:r>
    </w:p>
    <w:p>
      <w:pPr>
        <w:pStyle w:val="Normal"/>
        <w:ind w:firstLine="720"/>
        <w:jc w:val="both"/>
        <w:rPr/>
      </w:pPr>
      <w:r>
        <w:rPr/>
        <w:tab/>
        <w:t>Saùng ngôøi vôùi trí tueä.</w:t>
      </w:r>
    </w:p>
    <w:p>
      <w:pPr>
        <w:pStyle w:val="Normal"/>
        <w:ind w:firstLine="720"/>
        <w:jc w:val="both"/>
        <w:rPr/>
      </w:pPr>
      <w:r>
        <w:rPr/>
        <w:t xml:space="preserve">Nhö giöõa ñoáng raùc nhôùp, quaêng boû beân caïnh ñöôøng töùc laø raùc röôûi boû beân veä ñöôøng, beân haàm hoá khoâng ai theøm ñeå yù tôùi. Choã aáy hoa sen nôû, thôm saïch ñeïp loøng ngöôøi, töø nhöõng choã raùc röôûi ñoù, hoa sen moïc leân, vöôït khoûi buøn laày vaø nôû hoa thôm ngaùt. Ñoù laø giai ñoaïn mình chieán thaéng nguõ duïc, thaønh töïu coâng phu vieân maõn. </w:t>
      </w:r>
    </w:p>
    <w:p>
      <w:pPr>
        <w:pStyle w:val="Normal"/>
        <w:ind w:firstLine="720"/>
        <w:jc w:val="both"/>
        <w:rPr/>
      </w:pPr>
      <w:r>
        <w:rPr/>
        <w:t xml:space="preserve">Cuõng vaäy giöõa quaàn sanh, ueá nhieãm, muø, phaøm tuïc, ñeä töû baäc chaùnh giaùc, saùng ngôøi vôùi trí tueä. Ñöùc Phaät noùi cuõng vaäy, giöõa quaàn sanh töùc trong cuoäc ñôøi nhô nhôùp phaøm tuïc naøy, ñeä töû baäc chaùnh giaùc laø haøng Thích töû, phaûi saùng ngôøi baèng trí tueä cuûa mình. Bôûi vì trong ñaïo Phaät trí tueä laø goác. Trí tueä saùng ngôøi môùi khoâng laàm meâ, môùi vöôn leân ñöôïc. Neân ngöôøi thieáu trí tueä thì phaûi coâng phu nhö theá naøo ñeå trí tueä ñöôïc troøn ñaày. Thaät ra trí tueä naøy chuùng ta ñaõ coù saün nhöng mình queân, quay löng vôùi noù, thaønh coù maø nhö khoâng. Baây giôø ta chòu khoù nhôù laïi, ñöøng quay löng vôùi noù nöõa, nhaän vaø soáng laïi vôùi caùi chaân thaät cuûa chính mình, khoâng ñeå caùc thöù khaùc xen voâ, ñoù laø ngöôøi bieát nhaän laïi baùu vaät cuûa mình. Phaùt huy ñöôïc trí tueä roài, khoâng phaûi ngöôïc xuoâi laån quaån ôû choã phaøm tuïc môø toái nöõa. Ñoù laø lôøi daïy cuûa ñöùc Phaät sau khi Ngaøi ñaõ giaùc ngoä giaûi thoaùt. </w:t>
      </w:r>
    </w:p>
    <w:p>
      <w:pPr>
        <w:pStyle w:val="Normal"/>
        <w:ind w:firstLine="720"/>
        <w:jc w:val="both"/>
        <w:rPr/>
      </w:pPr>
      <w:r>
        <w:rPr/>
        <w:t xml:space="preserve">Hình aûnh hoa sen moïc leân töø buøn laày, vöôït khoûi buøn laày, nôû hoa thôm ngaùt, nhaèm chæ cho chuùng ta con ñöôøng ñi ñeán giaùc ngoä giaûi thoaùt phaûi ñöôïc thöïc hieän ngay nôi coõi ñôøi nhô nhieãm naøy. Vì vaäy khoâng baét buoäc phaûi ôû chuøa môùi tu ñöôïc, ngöôøi taïi gia cuõng tu ñöôïc, vôùi ñieàu kieän phaûi coù söùc tænh maïnh. Baøi keä treân laø baøi kinh ñaëc bieät ñoäc ñaùo ñeå chuùng ta thaønh töïu ñaïo quaû ngay nôi ñôøi soáng naøy. Taát caû chuùng ta neân taâm nieäm baøi kinh naøy duø ôû baát cöù hoaøn caûnh naøo. </w:t>
      </w:r>
    </w:p>
    <w:p>
      <w:pPr>
        <w:pStyle w:val="Normal"/>
        <w:ind w:firstLine="720"/>
        <w:jc w:val="both"/>
        <w:rPr/>
      </w:pPr>
      <w:r>
        <w:rPr/>
        <w:t>Ñoái vôùi caùc Thieàn sö, hoa sen khoâng phaûi moïc töø buøn laày maø ôû trong loø löûa. Nhö ngaøi Ñaïo Hueä noùi:</w:t>
      </w:r>
    </w:p>
    <w:p>
      <w:pPr>
        <w:pStyle w:val="Normal"/>
        <w:ind w:firstLine="720"/>
        <w:jc w:val="both"/>
        <w:rPr/>
      </w:pPr>
      <w:r>
        <w:rPr/>
        <w:tab/>
        <w:t>Saéc thaân cuøng dieäu theå,</w:t>
      </w:r>
    </w:p>
    <w:p>
      <w:pPr>
        <w:pStyle w:val="Normal"/>
        <w:ind w:firstLine="720"/>
        <w:jc w:val="both"/>
        <w:rPr/>
      </w:pPr>
      <w:r>
        <w:rPr/>
        <w:tab/>
        <w:t>Chaúng hôïp chaúng chia ly,</w:t>
      </w:r>
    </w:p>
    <w:p>
      <w:pPr>
        <w:pStyle w:val="Normal"/>
        <w:ind w:firstLine="720"/>
        <w:jc w:val="both"/>
        <w:rPr/>
      </w:pPr>
      <w:r>
        <w:rPr/>
        <w:tab/>
        <w:t>Neáu ngöôøi caàn phaân bieät,</w:t>
      </w:r>
    </w:p>
    <w:p>
      <w:pPr>
        <w:pStyle w:val="Normal"/>
        <w:ind w:firstLine="720"/>
        <w:jc w:val="both"/>
        <w:rPr/>
      </w:pPr>
      <w:r>
        <w:rPr/>
        <w:tab/>
        <w:t>Trong loø moät caønh hoa.</w:t>
      </w:r>
    </w:p>
    <w:p>
      <w:pPr>
        <w:pStyle w:val="Normal"/>
        <w:ind w:firstLine="720"/>
        <w:jc w:val="both"/>
        <w:rPr/>
      </w:pPr>
      <w:r>
        <w:rPr/>
        <w:t xml:space="preserve">Thaân töù ñaïi, caùc hieän töôïng, hoaøn caûnh beân ngoaøi, Thieàn sö noùi nhö loø löûa, coøn taùnh giaùc coù trong thaân naøy laø hoa sen. Ngöôøi ñaày ñuû trí tueä haèng soáng vôùi taùnh giaùc cuûa mình, khoâng leä thuoäc thaân taïm, caûnh huyeãn. Ñoù laø yù nghóa moät caønh hoa trong loø löûa. </w:t>
      </w:r>
    </w:p>
    <w:p>
      <w:pPr>
        <w:pStyle w:val="Normal"/>
        <w:ind w:firstLine="720"/>
        <w:jc w:val="both"/>
        <w:rPr/>
      </w:pPr>
      <w:r>
        <w:rPr/>
        <w:t>Thieàn sö Ngoä AÁn thì daïy theá naøy:</w:t>
      </w:r>
    </w:p>
    <w:p>
      <w:pPr>
        <w:pStyle w:val="Normal"/>
        <w:ind w:firstLine="720"/>
        <w:jc w:val="both"/>
        <w:rPr/>
      </w:pPr>
      <w:r>
        <w:rPr/>
        <w:tab/>
        <w:t>Dieäu taùnh roãng khoâng chaúng theå vin,</w:t>
      </w:r>
    </w:p>
    <w:p>
      <w:pPr>
        <w:pStyle w:val="Normal"/>
        <w:ind w:firstLine="720"/>
        <w:jc w:val="both"/>
        <w:rPr/>
      </w:pPr>
      <w:r>
        <w:rPr/>
        <w:tab/>
        <w:t>Roãng khoâng taâm ngoä vieäc deã tin,</w:t>
      </w:r>
    </w:p>
    <w:p>
      <w:pPr>
        <w:pStyle w:val="Normal"/>
        <w:ind w:firstLine="720"/>
        <w:jc w:val="both"/>
        <w:rPr/>
      </w:pPr>
      <w:r>
        <w:rPr/>
        <w:tab/>
        <w:t>Töôi nhuaàn saéc ngoïc trong nuùi chaùy,</w:t>
      </w:r>
    </w:p>
    <w:p>
      <w:pPr>
        <w:pStyle w:val="Normal"/>
        <w:ind w:firstLine="720"/>
        <w:jc w:val="both"/>
        <w:rPr/>
      </w:pPr>
      <w:r>
        <w:rPr/>
        <w:tab/>
        <w:t>Loø löûa hoa sen nôû thaät xinh.</w:t>
      </w:r>
    </w:p>
    <w:p>
      <w:pPr>
        <w:pStyle w:val="Normal"/>
        <w:ind w:firstLine="720"/>
        <w:jc w:val="both"/>
        <w:rPr/>
      </w:pPr>
      <w:r>
        <w:rPr/>
        <w:t xml:space="preserve">Ngaøi thaáy ngay nôi thaân töù ñaïi coù taùnh giaùc baát sanh baát dieät ñoù, cuõng nhö trong loø löûa hoa sen ñang nôû thaät xinh. Ngöôøi tu phaûi kheùo nhaän ra ñöôïc choã naøy thì vöôït khoûi traàn lao, soáng nhö Phaät soáng, khoâng coøn ñau khoå laàm than nöõa. Muoán theá phaûi ngoä ñöôïc choã “dieäu taùnh roãng khoâng”, khoâng coøn chaáp keït vaøo baát cöù moät thöù gì. Ñöôïc vaäy chuùng ta tha hoà thöôûng thöùc saéc ngoïc trong nuùi chaùy. </w:t>
      </w:r>
    </w:p>
    <w:p>
      <w:pPr>
        <w:pStyle w:val="Normal"/>
        <w:ind w:firstLine="720"/>
        <w:jc w:val="both"/>
        <w:rPr/>
      </w:pPr>
      <w:r>
        <w:rPr/>
        <w:t xml:space="preserve">Buoåi noùi chuyeän hoâm nay toâi möôïn bieåu töôïng hoa sen ñeå neâu leân ñöùc tính cuûa baäc giaùc ngoä giaûi thoaùt khoâng taùch rôøi khoûi theá gian, nhöng vöôït leân treân theá gian, toûa höông saéc troøn ñaày. Ngöôøi tu chuùng ta cuõng theá, khoâng theå tìm cöùu kính Nieát-baøn ôû ñaâu xa, maø ngay nôi caên traàn naøy, chuùng ta giaùc ngoä laáy. Töï khaéc töï tænh, thöôøng duøng trí tueä chieáu soi laø yeáu toá caên baûn nhaát trong coâng phu tu haønh cuûa chuùng ta. Ñöôïc vaäy, lo gì Phaät ñaïo khoâng thaønh. </w:t>
      </w:r>
    </w:p>
    <w:p>
      <w:pPr>
        <w:pStyle w:val="Normal"/>
        <w:ind w:firstLine="720"/>
        <w:jc w:val="both"/>
        <w:rPr/>
      </w:pPr>
      <w:r>
        <w:rPr/>
        <w:t>Caàu chuùc taát caû chuùng ta ñeàu laø nhöõng ñoùa sen töôi thaém, ñieåm toâ cho coõi nhaân gian höông thôm tinh khieát cuûa ñaïo giaùc ngoä giaûi thoaùt.</w:t>
      </w:r>
    </w:p>
    <w:p>
      <w:pPr>
        <w:pStyle w:val="Normal"/>
        <w:ind w:firstLine="720"/>
        <w:jc w:val="both"/>
        <w:rPr/>
      </w:pPr>
      <w:r>
        <w:rPr/>
        <w:t>Thieàn ñaøo taïo nhöõng con ngöôøi huøng duõng. Phaùt minh vaø saùng taïo chính laø coát loõi cuûa ñaïo giaùc ngoä giaûi thoaùt.</w:t>
      </w:r>
    </w:p>
    <w:p>
      <w:pPr>
        <w:pStyle w:val="Normal"/>
        <w:jc w:val="center"/>
        <w:rPr/>
      </w:pPr>
      <w:r>
        <w:rPr/>
        <w:t>(Thieàn Toâng Vieät Nam )</w:t>
      </w:r>
    </w:p>
    <w:p>
      <w:pPr>
        <w:pStyle w:val="Normal"/>
        <w:ind w:firstLine="720"/>
        <w:jc w:val="both"/>
        <w:rPr/>
      </w:pPr>
      <w:r>
        <w:rPr/>
      </w:r>
    </w:p>
    <w:p>
      <w:pPr>
        <w:pStyle w:val="Normal"/>
        <w:ind w:firstLine="720"/>
        <w:jc w:val="both"/>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7625</wp:posOffset>
                </wp:positionV>
                <wp:extent cx="1097280" cy="54864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548640"/>
                        </a:xfrm>
                        <a:prstGeom prst="rect"/>
                        <a:blipFill rotWithShape="0">
                          <a:blip r:embed="rId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6.4pt;height:43.2pt;mso-wrap-distance-left:9.05pt;mso-wrap-distance-right:9.05pt;mso-wrap-distance-top:0pt;mso-wrap-distance-bottom:0pt;margin-top:3.75pt;mso-position-vertical-relative:text;margin-left:172.8pt;mso-position-horizontal:center;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720"/>
        <w:jc w:val="both"/>
        <w:rPr/>
      </w:pPr>
      <w:r>
        <w:rPr/>
      </w:r>
    </w:p>
    <w:p>
      <w:pPr>
        <w:pStyle w:val="Normal"/>
        <w:ind w:firstLine="720"/>
        <w:jc w:val="both"/>
        <w:rPr/>
      </w:pPr>
      <w:r>
        <w:rPr/>
      </w:r>
      <w:r>
        <w:br w:type="page"/>
      </w:r>
    </w:p>
    <w:p>
      <w:pPr>
        <w:pStyle w:val="Normal"/>
        <w:spacing w:before="120" w:after="60"/>
        <w:jc w:val="center"/>
        <w:rPr>
          <w:b/>
          <w:b/>
          <w:color w:val="008000"/>
          <w:sz w:val="36"/>
          <w:szCs w:val="36"/>
        </w:rPr>
      </w:pPr>
      <w:r>
        <w:rPr>
          <w:b/>
          <w:color w:val="008000"/>
          <w:sz w:val="36"/>
          <w:szCs w:val="36"/>
        </w:rPr>
        <w:t>LAÄP TRÖÔØNG CUÛA NGÖÔØI TU</w:t>
      </w:r>
    </w:p>
    <w:p>
      <w:pPr>
        <w:pStyle w:val="Normal"/>
        <w:ind w:firstLine="720"/>
        <w:jc w:val="both"/>
        <w:rPr/>
      </w:pPr>
      <w:r>
        <w:rPr/>
        <w:t xml:space="preserve">Hoâm nay chuùng toâi muoán neâu leân moät vaøi ñieàu caàn thieát cho vieäc tu hoïc, trong ñoù quan troïng nhaát laø laäp tröôøng cuûa chuùng ta. </w:t>
      </w:r>
    </w:p>
    <w:p>
      <w:pPr>
        <w:pStyle w:val="Normal"/>
        <w:ind w:firstLine="720"/>
        <w:jc w:val="both"/>
        <w:rPr/>
      </w:pPr>
      <w:r>
        <w:rPr/>
        <w:t>Thöù nhaát laø phaùt huy trí tueä chaân thaät vaø nuoâi döôõng giöõ gìn trí tueä aáy. Bôûi khi phaùt huy ñöôïc trí tueä chaân thaät roài, taát caû nhöõng hình aûnh, boùng daùng chung quanh khoâng laøm aûnh höôûng tôùi vieäc tu hoïc cuûa chuùng ta. Hieän nay tuy chuùng ta phaùt taâm tu hoïc nhöng laém khi cuõng coøn nhöõng ñieàu baát oån khieán ta phaûi chuøn chaân treân böôùc ñöôøng tu ñaïo. Vì vaäy ñeå giöõ vöõng coâng phu, chö toå daïy chuùng ta phaûi phaùt huy cho ñöôïc trí tueä chaân thaät cuûa mình.</w:t>
      </w:r>
    </w:p>
    <w:p>
      <w:pPr>
        <w:pStyle w:val="Normal"/>
        <w:ind w:firstLine="720"/>
        <w:jc w:val="both"/>
        <w:rPr/>
      </w:pPr>
      <w:r>
        <w:rPr/>
        <w:t xml:space="preserve">Trí tueä chaân thaät aáy laø gì? Laøm sao phaùt huy vaø soáng ñöôïc vôùi trí tueä chaân thaät haèng höõu cuûa mình? Ñaây laø vaán ñeà quan troïng cuûa ngöôøi tu chuùng ta. Theo chuùng toâi, muoán phaùt huy ñöôïc trí tueä chaân thaät thì ngay trong sinh hoaït haèng ngaøy, chuùng ta phaûi soáng theo lôøi ngöôøi xöa daïy: “Nghieâm tuùc, chaân thaät vôùi mình vôùi ngöôøi. Nghieâm tuùc khoâng coù nghóa laø trôïn maét, goàng mình, maø luùc naøo ta cuõng töï yù thöùc phaûi tu hoïc, laøm vieäc ñuùng nhö phaùp Phaät daïy, khoâng vì lyù do gì cheånh maûng coâng phu cuûa mình. Vieäc tu hoïc laø töï nguyeän, khoâng do söï eùp buoäc cuûa ngöôøi khaùc. Moät khi ñaõ nhaän thöùc nhö vaäy thì khoù khaên vaát vaû gì chuùng ta cuõng vöôït qua ñöôïc. </w:t>
      </w:r>
    </w:p>
    <w:p>
      <w:pPr>
        <w:pStyle w:val="Normal"/>
        <w:ind w:firstLine="720"/>
        <w:jc w:val="both"/>
        <w:rPr/>
      </w:pPr>
      <w:r>
        <w:rPr/>
        <w:t>Ñieàu naøy ñoâi khi ñöôïc theå hieän qua nhöõng neùt nho nhoû trong sinh hoaït haèng ngaøy cuûa mình. Nhö vöøa roài trong dòp Teát Nguyeân ñaùn, moät soá anh em mieàn xa nhö Quaûng Nam, Quaûng Ngaõi, thaân nhaân nhôù mong neân gôûi thô hoaëc ñieän thoaïi xin cho maáy anh em veà queâ aên Teát. Vöøa ñöôïc tin khoaûng hai möôi maáy Teát, laø thôøi gian vöøa vaën mua veù taøu veà. Trong soá aáy coù hai anh em cuøng tu taïi Thieàn vieän naøy. Luùc ñaàu ngöôøi anh leân trình laù thô cuûa meï, xin thaày daïy cho. Toâi cöôøi hoûi: “Con coù muoán veà aên Teát khoâng?” Vò aáy khoâng daùm noùi. Toâi goïi chuù em leân hoûi, neáu hai anh em thoáng nhaát thì toâi hoan hyû. Chuù em thöa: “Baïch thaày vieäc aáy khoâng dính daùng gì tôùi con heát. Baây giôø con ñaõ tu, con ôû ñaây aên Teát vôùi thaày, vôùi Thieàn vieän, chöù con khoâng nghó gì khaùc”. Lôøi noùi cuûa chuù em laøm ngöôøi anh cuït höùng, theá laø caû hai anh em ruùt lui. Ñöôïc nhö vaäy quaû thaät khoâng phaûi deã daøng ñaâu, bôûi neáu beân trong khoâng coù nieàm vui, khoâng coù coâng phu thì vieäc tu hoïc raát deã bò dao ñoäng, nhaát laø ñoái vôùi tình caûm gia ñình.</w:t>
      </w:r>
    </w:p>
    <w:p>
      <w:pPr>
        <w:pStyle w:val="Normal"/>
        <w:ind w:firstLine="720"/>
        <w:jc w:val="both"/>
        <w:rPr/>
      </w:pPr>
      <w:r>
        <w:rPr/>
        <w:t>Luùc toâi coøn nhoû, ñöôïc thaày cho veà queâ aên Teát thì thích laém, coù khi queân nguû nöõa. Nhöng veà nhaø vui vôùi cha meï, anh chò em ñöôïc vaøi ngaøy trôû laïi chuøa, töï nhieân toâi thaáy meät moûi, naëng nhoïc, cöù löôøi bieáng cheånh maûng ra. Trong loøng raõ röôïi, buoàn buoàn khoâng bieát nhôù nhung caùi gì, maø cöù daøu daøu nhö vaäy. Phaûi ñeán naêm ba ngaøy sau môùi trôû laïi sinh hoaït bình thöôøng cuûa taêng chuùng. Ñoù laø gì? Laø thaát thoaùt coâng phu. Bôûi ña soá chuùng ta ñaõ quen theo loái moøn cuõ, quyeán luyeán tình caûm gia ñình, cho neân vieäc tu hoïc laø moät sinh hoaït môùi meû. Vì vaäy khi gaëp laïi duyeân cuõ chuùng ta deã xuoâi thuaän theo, coøn ñôøi soáng xuaát gia chöa thuaàn thuïc neân khoù baét nhòp hôn.</w:t>
      </w:r>
    </w:p>
    <w:p>
      <w:pPr>
        <w:pStyle w:val="Normal"/>
        <w:ind w:firstLine="720"/>
        <w:jc w:val="both"/>
        <w:rPr/>
      </w:pPr>
      <w:r>
        <w:rPr>
          <w:rFonts w:eastAsia="VNI-Times"/>
        </w:rPr>
        <w:t xml:space="preserve"> </w:t>
      </w:r>
      <w:r>
        <w:rPr/>
        <w:t>Cho neân ñaõ xuaát gia tu hoïc roài thì phaûi khaúng ñònh laäp tröôøng cuûa mình. Laäp tröôøng aáy phaûi coù yù chí vaø nghò löïc beân trong hoã trôï môùi ñöùng vöõng ñöôïc. Ngoaøi ra Thaày baïn, thieän höõu tri thöùc laø nhöõng tieáp söùc beân ngoaøi nhöng cuõng raát caàn thieát cho vieäc tu hoïc cuûa chuùng ta. Ñoù laø trôï duyeân chung quanh ñeå hun ñuùc, ñeå taïo cho chuùng ta cô hoäi tu hoïc taêng tieán.</w:t>
      </w:r>
    </w:p>
    <w:p>
      <w:pPr>
        <w:pStyle w:val="Normal"/>
        <w:ind w:firstLine="720"/>
        <w:jc w:val="both"/>
        <w:rPr/>
      </w:pPr>
      <w:r>
        <w:rPr/>
        <w:t xml:space="preserve">Ñöùc Phaät tröôùc khi xuaát gia laø moät oâng Hoaøng soáng trong cung vaøng ñieän ngoïc, nhöng khi ñaõ vöôït thaønh xuaát gia, Ngaøi vaøo röøng tu khoå haïnh, khoâng bao giôø coù moät nieäm nhôù veà Hoaøng cung, chæ moät beà khaån thieát tu taäp, nhö vaäy môùi ñi ñeán ñích ñöôïc. Coøn chuùng ta baây giôø quaù ña ñoan, ñeo mang ñuû thöù lænh kænh thaønh ra deã xao laõng vieäc tu. Cho neân muoán soáng vôùi trí tueä chaân thaät thì phaûi nghieâm tuùc, laø vì vaäy. </w:t>
      </w:r>
    </w:p>
    <w:p>
      <w:pPr>
        <w:pStyle w:val="Normal"/>
        <w:ind w:firstLine="720"/>
        <w:jc w:val="both"/>
        <w:rPr/>
      </w:pPr>
      <w:r>
        <w:rPr/>
        <w:t xml:space="preserve">Thöù hai phaûi chaân thaät vôùi mình vôùi ngöôøi, tröôùc nhaát laø vôùi mình. Taïi sao? Vì doái nhau laø ñaùnh maát nieàm tin cuûa nhau. Neáu ta töï doái mình chính laø ta ñaùnh maát nieàm tin cuûa chính mình luoân vaäy. Ñaõ theá thì laøm sao coù cô hoäi trôû laïi vôùi mình ñöôïc. Ví duï mình noùi thöông ngöôøi naøo ñoù, thì nhaát ñònh ngöôøi baïn ñoù coù caùi gì töông ñoàng vôùi mình, môùi coù söï caûm thoâng thöông yeâu. Neáu ngöôøi ñoù hoaøn toaøn khaùc, hoaøn toaøn quay löng vôùi mình thì thöông khoù laém. Chæ tröø töø bi voâ ñieàu kieän cuûa Phaät môùi thöông ñöôïc. Vì vaäy noùi thöông ngöôøi maø thaät ra trong ñoù coù boùng daùng, coù ñöôøng neùt cuûa mình. Nhö vaäy ta thöông ta chöù khoâng phaûi thöông ngöôøi aáy ñaâu. Cho neân noùi thöông ai laø ta ñaõ doái mình vaø doái ngöôøi roài. </w:t>
      </w:r>
    </w:p>
    <w:p>
      <w:pPr>
        <w:pStyle w:val="Normal"/>
        <w:ind w:firstLine="720"/>
        <w:jc w:val="both"/>
        <w:rPr/>
      </w:pPr>
      <w:r>
        <w:rPr/>
        <w:t xml:space="preserve">Phaät daïy chuùng ta phaûi thöông mình chaân thaät, nghóa laø sao? Töùc ta bieát mình ñaõ bò ñau khoå, bò luaân hoài sinh töû nhieàu laém roài, baây giôø khoâng nôõ ñeå cho mình troâi laên nöõa. Do ñoù ta thöông mình, phaán ñaáu giaûi quyeát cho xong vieäc soáng cheát, troâi giaït töø bao ñôøi. Muoán theá khoâng theå töï doái gaït mình maõi. Baây giôø coù duyeân laønh gaëp Phaät gaëp phaùp, gaëp thaày gaëp baïn, coù ñieàu kieän döøng laïi khoâng bò troâi giaït nöõa, ñoù chính laø nhìn thaáy roõ nguyeân nhaân naøo laøm cho ta ñau khoå trong voøng luaân hoài sanh töû. Töø ñoù coù caùch giaûi quyeát cho mình. </w:t>
      </w:r>
    </w:p>
    <w:p>
      <w:pPr>
        <w:pStyle w:val="Normal"/>
        <w:ind w:firstLine="720"/>
        <w:jc w:val="both"/>
        <w:rPr/>
      </w:pPr>
      <w:r>
        <w:rPr/>
        <w:t>Nhìn thaáy söï ñoåi thay voâ thöôøng nôi muoân söï muoân vaät, chuùng ta thöùc tænh khoâng coøn ñaém meâ theo theá gian nöõa. Moät ñöùa con hieáu thaûo thöông cha kính meï voâ cuøng, nhöng ñeán luùc cha meï giaø beänh roài cheát cuõng khoâng thay theá ñöôïc, thaät laø baát löïc. Chuùng ta cöù laây laát qua ngaøy, lo chuyeän naøy chuyeän noï, maø queân lo cho mình. Ngaøy ñeâm hai möôi boán tieáng ñoàng hoà, phaûi laøm sao coù thôøi gian thöông mình, lo cho mình. Ñoù laø quay veà tu hoïc ñeå nhaän ra ñöôïc caùi gì thaät cuûa mình. Nhö vaäy môùi ñuùng laø thöông mình, roài sau ñoù giuùp cho moïi ngöôøi cuøng thöùc tænh nhö ta, töùc laø thöông ngöôøi.</w:t>
      </w:r>
    </w:p>
    <w:p>
      <w:pPr>
        <w:pStyle w:val="Normal"/>
        <w:ind w:firstLine="720"/>
        <w:jc w:val="both"/>
        <w:rPr/>
      </w:pPr>
      <w:r>
        <w:rPr/>
        <w:t xml:space="preserve">Nhö Phaät töû ñaõ Quy y Tam Baûo phaùt nguyeän giöõ naêm giôùi. Nghieäm laïi cho kyõ trong naêm ñieàu giôùi ñoù, ñieàu naøo mình cuõng lam nham heát. Ví duï giôùi khoâng ñöôïc noùi doái, ta cuõng ñaâu giöõ ñöôïc hoaøn toaøn, coù khi cuõng noùi doái. Caùc giôùi khaùc cuõng vaäy. Phaät vì loøng töø bi cheá giôùi chæ daïy cho chuùng ta thoï trì tu taäp, söûa ñoåi nghieäp taäp, phaùt huy taùnh saùng suoát cuûa mình. Cho neân noùi moät caùch döùt khoaùt, chuùng ta ñaõ thoï giôùi thì phaûi coá gaéng giöõ cho kyø ñöôïc. Nhö theá môùi goïi laø bieát thöông mình. </w:t>
      </w:r>
    </w:p>
    <w:p>
      <w:pPr>
        <w:pStyle w:val="Normal"/>
        <w:ind w:firstLine="720"/>
        <w:jc w:val="both"/>
        <w:rPr/>
      </w:pPr>
      <w:r>
        <w:rPr/>
        <w:t>Trong kinh A Haøm coù keå caâu chuyeän hai thaày Tyø-kheo treân ñöôøng veà haàu Phaät. Giöõa chöøng gaëp muøa naéng haïn, khoâng coù nöôùc uoáng, moät vò döùt khoaùt thaø cheát chöù khoâng duøng nöôùc trong loã chaân traâu, vì nhö vaäy seõ gieát cheát raát nhieàu coân truøng trong aáy. Coøn moät vò nghó raèng ta uoáng taïm ñeå duy trì maïng soáng veà gaëp ñöùc Phaät. Quaû nhieân sau ñoù chæ coøn moät vò veà ñeán choã ñöùc Theá Toân. Vöøa thaáy thaày Tyø-kheo aáy ñeán, Phaät hoûi:</w:t>
      </w:r>
    </w:p>
    <w:p>
      <w:pPr>
        <w:pStyle w:val="Normal"/>
        <w:ind w:firstLine="720"/>
        <w:jc w:val="both"/>
        <w:rPr/>
      </w:pPr>
      <w:r>
        <w:rPr/>
        <w:t>- Vò Tyø-kheo cuøng ñi vôùi oâng ñaâu?</w:t>
      </w:r>
    </w:p>
    <w:p>
      <w:pPr>
        <w:pStyle w:val="Normal"/>
        <w:ind w:firstLine="720"/>
        <w:jc w:val="both"/>
        <w:rPr/>
      </w:pPr>
      <w:r>
        <w:rPr/>
        <w:t>- Baïch Theá Toân, thaày aáy thaø cheát khoâng chòu uoáng nöôùc trong loã chaân traâu, neân ñaõ boû maïng giöõa ñöôøng. Chæ moät mình con vì muoán ñöôïc haàu caän beân caïnh Nhö Lai, phöông tieän uoáng taïm chuùt nöôùc trong loã chaân traâu neân môùi veà ñöôïc ñeán ñaây haàu Phaät.</w:t>
      </w:r>
    </w:p>
    <w:p>
      <w:pPr>
        <w:pStyle w:val="Normal"/>
        <w:ind w:firstLine="720"/>
        <w:jc w:val="both"/>
        <w:rPr/>
      </w:pPr>
      <w:r>
        <w:rPr/>
        <w:t>Nghe xong, Theá Toân quôû:</w:t>
      </w:r>
    </w:p>
    <w:p>
      <w:pPr>
        <w:pStyle w:val="Normal"/>
        <w:ind w:firstLine="720"/>
        <w:jc w:val="both"/>
        <w:rPr/>
      </w:pPr>
      <w:r>
        <w:rPr/>
        <w:t xml:space="preserve">- Chæ coù Tyø-kheo naøo giöõ gìn ñuùng giôùi luaät Nhö Lai ñaõ cheá duø khoâng coù beân caïnh ta nhöng cuõng nhö ôû caïnh ta, coøn vò naøo khoâng haønh trì ñuùng giôùi luaät Nhö Lai ñaõ cheá, duø ôû caïnh ta nhöng cuõng nhö caùch xa ta. </w:t>
      </w:r>
    </w:p>
    <w:p>
      <w:pPr>
        <w:pStyle w:val="Normal"/>
        <w:ind w:firstLine="720"/>
        <w:jc w:val="both"/>
        <w:rPr/>
      </w:pPr>
      <w:r>
        <w:rPr/>
        <w:t xml:space="preserve">Sau ñoù, Phaät coøn cho bieát thaày Tyø-kheo nhôø giöõ giôùi, sau khi maát ñaõ ñöôïc sanh leân coõi trôøi, tieáp tuïc tu haønh chaúng bao laâu seõ thaønh töïu Thaùnh quaû. Qua caâu chuyeän naøy, chuùng ta thaáy roõ chuû yù cuûa ñöùc Phaät, Ngaøi khaúng ñònh chæ ngöôøi quyeát chí giöõ vöõng laäp tröôøng tu haønh cuûa mình môùi thaønh coâng ñöôïc ñaïo nghieäp. Thaønh ra khoâng noùi tu thieàn, tu tònh, xuaát gia hay taïi gia, neáu ngöôøi naøo quyeát taâm, khaúng ñònh vieäc laøm cuûa mình, cöù nhö vaäy maø haønh trì, nhaát ñònh lôïi laïc thieát thöïc seõ ñeán vôùi ngöôøi aáy. Coù khaúng taâm thì vieäc tu hoïc môùi taêng tieán. Khi soáng vui vôùi Phaät phaùp roài chuùng ta caøng vöõng taâm hôn nöõa, luùc naøo mình cuõng coù theå söû duïng ñöôïc trí tueä moät caùch chaân thaät, töï do töï taïi. Cho neân coù tu taäp môùi thaáy haïnh phuùc lôùn lao mieân vieãn cuûa ngöôøi tu. </w:t>
      </w:r>
    </w:p>
    <w:p>
      <w:pPr>
        <w:pStyle w:val="Normal"/>
        <w:ind w:firstLine="720"/>
        <w:jc w:val="both"/>
        <w:rPr/>
      </w:pPr>
      <w:r>
        <w:rPr/>
        <w:t>Trong nhaø thieàn thöôøng daïy moät khi chuùng ta khoâng bò ngoaïi caûnh beân ngoaøi vaø voïng töôûng beân trong keùo loâi, chuùng ta khoâng ngöôïc xuoâi theo taát caû nhöõng hieän töôïng aáy thì trí tueä saùng suoát chaân thaät seõ hieän ra. Ví duï nhö nghe ngöôøi ta noùi xaáu maø mình vaãn bình tónh töï xeùt laïi, xem ta coù nhö vaäy khoâng, chöù khoâng noåi noùng leân. Nhôø theá ta vaãn an nhieân, töôi taén öùng phoù moïi vieäc eâm xuoâi ñaâu vaøo ñaáy, ñoù khoâng phaûi trí tueä chaân thaät laø gì ? Khoâng bao giôø ngöôøi ta noùi con traâu, mình thaønh con traâu lieàn, vì hoï ñaâu phaûi phuø thuûy maø bieán mình thaønh nhö theá. Nhöng neáu nghe moät lôøi noùi xaáu mình noåi noùng leân, ñoû maët tía tai, ñaäp baøn ñaäp gheá, haàm heùt um suøm thì ñoù laø hieän töôùng ngaï quyû hay suùc sanh roài. Cho neân quan troïng laø tænh nhôù kieåm laïi mình, nhaø thieàn goïi laø phaûn quan töï kyû. Neáu ta coù loãi laàm thì saùm hoái, khaéc phuïc, coøn khoâng coù thì xem nhö ngöôøi ta noùi chôi thoâi, khoâng dính daùng gì heát. Neáu haèng ngaøy trong baát cöù sinh hoaït naøo, chuùng ta ñeàu yù thöùc tu taäp nhö vaäy thì seõ ñöôïc bình an.</w:t>
      </w:r>
    </w:p>
    <w:p>
      <w:pPr>
        <w:pStyle w:val="Normal"/>
        <w:ind w:firstLine="720"/>
        <w:jc w:val="both"/>
        <w:rPr/>
      </w:pPr>
      <w:r>
        <w:rPr/>
        <w:t xml:space="preserve">Ñieàu thöù ba, ngöôøi tu Phaät phaûi thöïc haønh ñöôïc nhöõng gì mình ñaõ hoïc. Bôûi phaùp laø kinh nghieäm cuûa coå nhaân, kinh nghieäm cuûa ngöôøi khaùc, khoâng theå nuoâi soáng maïng hueä maïng cuûa chính mình. Hoïc hieåu Phaät phaùp ñeå töï bieát caùch khai trieån laïi taâm ta, cho neân trong nhaø Phaät quyù ôû choã thöïc haønh. Noùi ñöôïc laøm ñöôïc goïi laø ngoân haïnh töông öng, ñoù môùi ñuùng laø tö caùch cuûa thieàn taêng. Neáu thöïc haønh ñöôïc chuùng ta seõ traùnh ñöôïc nhöõng ñieàu naøy: Moät laø khoâng tranh, hai laø khoâng tham, ba laø khoâng caàu, boán laø khoâng ích kyû, naêm laø khoâng tö lôïi, saùu laø khoâng voïng ngöõ. </w:t>
      </w:r>
    </w:p>
    <w:p>
      <w:pPr>
        <w:pStyle w:val="Normal"/>
        <w:ind w:firstLine="720"/>
        <w:jc w:val="both"/>
        <w:rPr/>
      </w:pPr>
      <w:r>
        <w:rPr/>
        <w:t xml:space="preserve">ÔÛ ñaây, chæ giaûi thích ñôn cöû moät vaøi ñieàu thoâi, nhö tranh töùc laø tranh caõi, tranh giaønh, tranh chaáp, tranh ñaáu… Ví duï aên côm chung moät maâm boán vò, ta thaáy vò naøo cuõng coù thöùc aên, rieâng mình laïi khoâng coù, trong ñaàu lieàn noåi leân tranh ñaáu. Taïi sao mình nhö vaày maø khoâng ñöôïc nhö theá nhö theá, ñuû thöù chuyeän. Cho neân laøm sao buoâng boû ñöôïc söï ñaáu tranh, tröø ñaáu tranh ñeå loaïi boû nhöõng thoùi hö taät xaáu. Vì vaäy khi hieåu Phaät phaùp, quan troïng ôû phaàn haønh.  </w:t>
      </w:r>
    </w:p>
    <w:p>
      <w:pPr>
        <w:pStyle w:val="Normal"/>
        <w:ind w:firstLine="720"/>
        <w:jc w:val="both"/>
        <w:rPr/>
      </w:pPr>
      <w:r>
        <w:rPr/>
        <w:t xml:space="preserve">Keá ñeán ta theå hieän taám loøng tha thöù, buoâng xaû, khoâng tham caàu, khoâng ñaém tröôùc. Ñieàu naøy noùi thì deã nhöng laøm khoù laém. Ví duï nhö trôøi ñang noùng böùc, chuùng ta mong muoán coù ñöôïc moät luoàng gioù maùt, ñoù laø chieàu theo söï ñoøi hoûi höôûng thuï cuûa thaân, chöa theå laøm chuû ñöôïc. Phaät Toå daïy raát giaûn dò, ngöôøi tu thì noùng böùc cuõng ñöôïc, laïnh leõo cuõng ñöôïc, khoù khaên cuõng ñöôïc maø sung söôùng cuõng ñöôïc. Chuùng ta ñoâi khi khoù khaên laïi tu ñöôïc maø sung söôùng tu khoâng ñöôïc, noùng böùc tu ñöôïc maø laïnh leõo tu khoâng ñöôïc, hoaëc laïnh leõo tu ñöôïc maø noùng böùc laïi boû chaïy. Luùc naøo cuõng vaäy, ñöôïc caùi naøy khoâng ñöôïc caùi kia, vì vaäy khoâng bao giôø thaønh töïu ñöôïc sôû nguyeän. </w:t>
      </w:r>
    </w:p>
    <w:p>
      <w:pPr>
        <w:pStyle w:val="Normal"/>
        <w:ind w:firstLine="720"/>
        <w:jc w:val="both"/>
        <w:rPr/>
      </w:pPr>
      <w:r>
        <w:rPr/>
        <w:t>Khoâng mong caàu thì khoâng thaát voïng, khoâng chaùn naûn, khoâng ñau khoå. Ñoù laø lôïi ích thieát thöïc tröôùc maét. Nhaø laàu, xe hôi, taát caû moïi thöù cho ñeán thaân naøy chæ coù trong moät thôøi gian roài tan maát heát. Ta coù muoán oâm giöõ noù cuõng khoâng giöõ ñöôïc, roõ raøng nhö vaäy. Tranh danh ñoaït lôïi coù ñöôïc ñeán ñaâu, tôùi luùc taét thôû cuõng phaûi buoâng xuoâi. Khoâng ñôïi ñeán cheát, ngay baây giôø maø moät daây thaàn kinh hay moät maïch maùu bò ñöùt maïch thì taát caû ñeàu trôû thaønh voâ nghóa. Khi ñoù chaúng nhöõng taám thaân naøy laøm khoå mình maø coøn khoå cho thieân haï nöõa. Hieåu nhö vaäy thì ta soáng bình an vôùi nhöõng gì hieän coù.</w:t>
      </w:r>
    </w:p>
    <w:p>
      <w:pPr>
        <w:pStyle w:val="Normal"/>
        <w:ind w:firstLine="720"/>
        <w:jc w:val="both"/>
        <w:rPr/>
      </w:pPr>
      <w:r>
        <w:rPr/>
        <w:t>Cuoái cuøng laø voïng ngöõ, caùi mieäng cuûa mình toäi loãi gheâ laém. Ngöôøi bieát tu Phaät phaûi gìn giöõ caùi mieäng cuûa mình. Noùi ngöôïc noùi xuoâi, noùi treân noùi döôùi, noùi toát noùi xaáu, noùi ñeå ngöôøi ta soáng cheát… cuõng töø caùi mieäng cuûa mình. Cho neân Phaät daïy tu caùi mieäng töùc laø tu caùi yù. Do yù phoùng tuùng chaïy theo voïng taâm ñieân ñaûo maø mình coù lôøi noùi vaø haønh ñoäng gaây ra khoâng bieát bao nhieâu toäi loãi. Cho neân trong coâng phu tu haønh, neáu khoâng vì lôïi ích cho ngöôøi hoaëc cöùu ngöôøi, nhaát ñònh khoâng ñöôïc voïng ngöõ.</w:t>
      </w:r>
    </w:p>
    <w:p>
      <w:pPr>
        <w:pStyle w:val="Normal"/>
        <w:ind w:firstLine="720"/>
        <w:jc w:val="both"/>
        <w:rPr/>
      </w:pPr>
      <w:r>
        <w:rPr/>
        <w:t>Chuùng ta giöõ khoâng tranh, khoâng tham, khoâng tö lôïi, khoâng ích kyû, khoâng mong caàu, cuoái cuøng ñöøng voïng ngöõ maø phaûi noùi nhöõng ñieàu chaân thaät. Nhöõng ñieàu naøy giuùp cho ñôøi soáng sinh hoaït, cho neáp tu hoïc cuûa mình luoân ñöôïc bình an. Coù khi vui ta noùi moät caâu gì quaù lôøi, sau ñoù thaáy hoå theïn, böùt röùt khoù chòu laém. Cho neân phaûi caån ngoân, giöõ gìn caùi mieäng noùi nhöõng ñieàu chaân thaät. Ñieàu naøy khoù chöù khoâng phaûi deã. Chính chö Toå ngaøy xöa, aùp duïng haønh trì nhöõng ñieàu naøy cuõng phaûi traûi qua nhöõng khoù khaên. Cho neân caùc Ngaøi luoân khuyeân nhaéc chuùng ta phaûi giöõ vöõng laäp tröôøng, ñaày ñuû yù chí quyeát taâm vaø chaân thaät, ñöôïc vaäy seõ thaønh coâng. Toå Hoaøng Baù coù laøm moät baøi keä theá naøy:</w:t>
      </w:r>
    </w:p>
    <w:p>
      <w:pPr>
        <w:pStyle w:val="Normal"/>
        <w:ind w:firstLine="720"/>
        <w:jc w:val="both"/>
        <w:rPr/>
      </w:pPr>
      <w:r>
        <w:rPr/>
        <w:tab/>
        <w:t>Traàn lao quyùnh thoaùt söï phi thöôøng,</w:t>
      </w:r>
    </w:p>
    <w:p>
      <w:pPr>
        <w:pStyle w:val="Normal"/>
        <w:ind w:firstLine="720"/>
        <w:jc w:val="both"/>
        <w:rPr/>
      </w:pPr>
      <w:r>
        <w:rPr/>
        <w:tab/>
        <w:t>Heä baõ thaèng ñaàu toá nhaát tröôøng.</w:t>
      </w:r>
    </w:p>
    <w:p>
      <w:pPr>
        <w:pStyle w:val="Normal"/>
        <w:ind w:firstLine="720"/>
        <w:jc w:val="both"/>
        <w:rPr/>
      </w:pPr>
      <w:r>
        <w:rPr/>
        <w:tab/>
        <w:t>Baát thò nhaát phieân haøn trieät coát,</w:t>
      </w:r>
    </w:p>
    <w:p>
      <w:pPr>
        <w:pStyle w:val="Normal"/>
        <w:ind w:firstLine="720"/>
        <w:jc w:val="both"/>
        <w:rPr/>
      </w:pPr>
      <w:r>
        <w:rPr/>
        <w:tab/>
        <w:t>Tranh ñaéc mai hoa phoác tyõ höông.</w:t>
      </w:r>
    </w:p>
    <w:p>
      <w:pPr>
        <w:pStyle w:val="Normal"/>
        <w:ind w:firstLine="720"/>
        <w:jc w:val="both"/>
        <w:rPr/>
      </w:pPr>
      <w:r>
        <w:rPr/>
        <w:t>Taïm dòch:</w:t>
      </w:r>
    </w:p>
    <w:p>
      <w:pPr>
        <w:pStyle w:val="Normal"/>
        <w:ind w:firstLine="720"/>
        <w:jc w:val="both"/>
        <w:rPr/>
      </w:pPr>
      <w:r>
        <w:rPr/>
        <w:tab/>
        <w:t>Vöôït khoûi traàn lao vieäc chaúng thöôøng,</w:t>
      </w:r>
    </w:p>
    <w:p>
      <w:pPr>
        <w:pStyle w:val="Normal"/>
        <w:ind w:firstLine="720"/>
        <w:jc w:val="both"/>
        <w:rPr/>
      </w:pPr>
      <w:r>
        <w:rPr/>
        <w:tab/>
        <w:t>Ñaàu daây naém chaët giöõ laäp tröôøng.</w:t>
      </w:r>
    </w:p>
    <w:p>
      <w:pPr>
        <w:pStyle w:val="Normal"/>
        <w:ind w:firstLine="720"/>
        <w:jc w:val="both"/>
        <w:rPr/>
      </w:pPr>
      <w:r>
        <w:rPr/>
        <w:tab/>
        <w:t>Chaúng phaûi moät phen xöông laïnh buoát,</w:t>
      </w:r>
    </w:p>
    <w:p>
      <w:pPr>
        <w:pStyle w:val="Normal"/>
        <w:ind w:firstLine="720"/>
        <w:jc w:val="both"/>
        <w:rPr/>
      </w:pPr>
      <w:r>
        <w:rPr/>
        <w:tab/>
        <w:t>Hoa mai ñaâu deã ngöûi muøi höông.</w:t>
      </w:r>
    </w:p>
    <w:p>
      <w:pPr>
        <w:pStyle w:val="Normal"/>
        <w:ind w:firstLine="720"/>
        <w:jc w:val="both"/>
        <w:rPr/>
      </w:pPr>
      <w:r>
        <w:rPr/>
        <w:t xml:space="preserve">Vöôït khoûi traàn lao vieäc chaúng thöôøng, ñeå noùi soáng ñöôïc vôùi trí tueä chaân thaät, laøm chuû ñöôïc mình, khoâng bò traàn lao keùo loâi, ñoù laø vieäc laøm phi thöôøng. </w:t>
      </w:r>
    </w:p>
    <w:p>
      <w:pPr>
        <w:pStyle w:val="Normal"/>
        <w:ind w:firstLine="720"/>
        <w:jc w:val="both"/>
        <w:rPr/>
      </w:pPr>
      <w:r>
        <w:rPr/>
        <w:t>Ñaàu daây naém vöõng giöõ laäp tröôøng, ngöôøi muoán nhö theá phaûi giöõ vöõng laäp tröôøng, duø coù gaëp baát cöù trôû ngaïi naøo hay söï khuyeán duï naøo cuõng khoâng lung lay, chæ moät ñöôøng thaúng tieán.</w:t>
      </w:r>
    </w:p>
    <w:p>
      <w:pPr>
        <w:pStyle w:val="Normal"/>
        <w:ind w:firstLine="720"/>
        <w:jc w:val="both"/>
        <w:rPr/>
      </w:pPr>
      <w:r>
        <w:rPr/>
        <w:t xml:space="preserve">Chaúng phaûi moät phen xöông laïnh buoát, hoa mai ñaâu deã ngöûi muøi höông, neáu khoâng coù coâng phu laïnh thaáu xöông, khoâng va chaïm coï xaùt vôùi khoù khaên, thöû thaùch thì khoâng theå ngöûi ñöôïc muøi thôm cuûa hoa mai, töùc khoâng theå nhaän ra ñöôïc cuûa baùu nhaø mình neáu khoâng coù yù chí vaø coâng phu thaâm haäu. </w:t>
      </w:r>
    </w:p>
    <w:p>
      <w:pPr>
        <w:pStyle w:val="Normal"/>
        <w:ind w:firstLine="720"/>
        <w:jc w:val="both"/>
        <w:rPr/>
      </w:pPr>
      <w:r>
        <w:rPr/>
        <w:t>Nhöõng lôøi ñoù vöøa giaûn dò vöøa chí thieát ñeå nhaéc nhôû coâng phu tu haønh cuûa chuùng ta. Bình nhaät ta nghe Phaät phaùp, thaáy döôøng nhö mình coù hieåu, coù haønh trì, nhöng thaät ra coâng phu cuûa mình hôøi hôït laém. Cuõng thôø Phaät, tuïng kinh, ngoài thieàn nhöng ñuïng chuyeän laø ta phieàn naõo thoái Boà-ñeà taâm ngay, vì khoâng coù quyeát taâm, khoâng coù laäp tröôøng. Keát quaû tu taäp ñöôïc theå hieän ôû söï an vui giaûi thoaùt hay phieàn naõo ñau khoå ngay trong hieän ñôøi, chöù khoâng ñôïi ñeán bao giôø môùi bieát. Ví duï hoâm aáy ta aên chay, nhöng coù ngöôøi ñem moùn maën thaät ngon ñeå gaàn, môøi mình aên. Ngay luùc aáy neáu ta khoâng khôûi moät nieäm naøo, taâm khoâng bò ñoäng bôûi muøi vò maën, töùc bieát mình ñaõ giöõ ñöôïc laäp tröôøng. Chöù coøn ñang aên chay, chôït nghe muøi vò haáp daãn khaùc, taâm phoùng nghó phaûi chi gaép ñöôïc moät mieáng thì thích bieát maáy, chæ khôûi nghó nhö vaäy laø khoâng ñöôïc roài. Cho neân ñoái vôùi vieäc tu haønh, coù khi khoù khaên voâ vaøn nhöng coù khi cuõng deã daøng laém, tuøy ôû moãi ngöôøi.</w:t>
      </w:r>
    </w:p>
    <w:p>
      <w:pPr>
        <w:pStyle w:val="Normal"/>
        <w:ind w:firstLine="720"/>
        <w:jc w:val="both"/>
        <w:rPr/>
      </w:pPr>
      <w:r>
        <w:rPr/>
        <w:t>Ñieåm thöù tö, ngöôøi tu phaûi coù söï ñònh tænh. Coù ñònh tænh, trí tueä môùi phaùt sinh, trí tueä phaùt sinh môùi phaù tan ñöôïc meâ môø taêm toái laøm cho chuùng ta ñau khoå töø bao ñôøi. Coù baøi keä noùi veà söï ñònh tænh nhö theá naøy:</w:t>
      </w:r>
    </w:p>
    <w:p>
      <w:pPr>
        <w:pStyle w:val="Normal"/>
        <w:ind w:firstLine="720"/>
        <w:jc w:val="both"/>
        <w:rPr/>
      </w:pPr>
      <w:r>
        <w:rPr/>
        <w:tab/>
        <w:t>Taùnh ñònh ma phuïc ngaøy ngaøy vui,</w:t>
      </w:r>
    </w:p>
    <w:p>
      <w:pPr>
        <w:pStyle w:val="Normal"/>
        <w:ind w:firstLine="720"/>
        <w:jc w:val="both"/>
        <w:rPr/>
      </w:pPr>
      <w:r>
        <w:rPr/>
        <w:tab/>
        <w:t>Khoâng sanh voïng töôûng choán choán yeân,</w:t>
      </w:r>
    </w:p>
    <w:p>
      <w:pPr>
        <w:pStyle w:val="Normal"/>
        <w:ind w:firstLine="720"/>
        <w:jc w:val="both"/>
        <w:rPr/>
      </w:pPr>
      <w:r>
        <w:rPr/>
        <w:tab/>
        <w:t>Taâm döøng nieäm döùt giaøu sang thaät,</w:t>
      </w:r>
    </w:p>
    <w:p>
      <w:pPr>
        <w:pStyle w:val="Normal"/>
        <w:ind w:firstLine="720"/>
        <w:jc w:val="both"/>
        <w:rPr/>
      </w:pPr>
      <w:r>
        <w:rPr/>
        <w:tab/>
        <w:t>Duïc voïng tröø saïch thaät phöôùc ñieàn.</w:t>
      </w:r>
    </w:p>
    <w:p>
      <w:pPr>
        <w:pStyle w:val="Normal"/>
        <w:ind w:firstLine="720"/>
        <w:jc w:val="both"/>
        <w:rPr/>
      </w:pPr>
      <w:r>
        <w:rPr/>
        <w:t xml:space="preserve">Neáu ngöôøi naøo taâm taùnh kieân ñònh, chæ chuyeân moät vieäc tu hoïc, thì ngöôøi naøy ngaøy naøo cuõng vui. Taïi sao? Vì soáng coù chuû ñích, cho neân khoâng ñeå taâm ñeán moïi thöù chung quanh, vì vaäy phieàn naõo khoâng phaùt sinh. Ví duï hoâm nay quí vò ñi chuøa hoïc phaùp, thì chæ ñi chuøa hoïc phaùp thoâi, ai ruû reâ ñi ñaâu cuõng khoâng ñi. Phaán khôûi haï quyeát taâm nhö vaäy thì vieäc tu ngaøy caøng taêng tieán toát ñeïp. Nhôø theá nhöõng voïng töôûng daàn daàn laéng yeân, vöøa coù daáy nieäm mình bieát laø voïng. Neáu taâm khoâng kieân ñònh, khoâng tænh saùng laøm sao nhaän bieát voïng töôûng maø buoâng ñöôïc. Vöøa coù nieäm ta lieàn chao ñaûo thì seõ bò noù keùo ñi töùc khaéc, cho neân deã duoâi, xem thöôøng, ngoù qua ngoù laïi laø ñaõ maát mình. </w:t>
      </w:r>
    </w:p>
    <w:p>
      <w:pPr>
        <w:pStyle w:val="Normal"/>
        <w:ind w:firstLine="720"/>
        <w:jc w:val="both"/>
        <w:rPr/>
      </w:pPr>
      <w:r>
        <w:rPr/>
        <w:t xml:space="preserve">Ngöôøi khaéc phuïc ñöôïc voïng töôûng cuûa mình laø ngöôøi giaøu sang nhaát, phuùc laïc nhaát vì soáng troïn veïn vôùi kho baùu nhaø mình. ÔÛ ñaây khoâng yeâu caàu ta thaønh Phaät thaønh Toå gì caû, chæ laøm sao ñònh taâm, töøng böôùc coâng phu thaáy thöïc, laøm thöïc thì seõ an laïc ngay hieän ñôøi. Hoâm nay chöa ñöôïc thì ngaøy mai, ñôøi naøy chöa roài thì ñôøi sau, nhaát ñònh khoâng ngaùn, khoâng lui suït. </w:t>
      </w:r>
    </w:p>
    <w:p>
      <w:pPr>
        <w:pStyle w:val="Normal"/>
        <w:ind w:firstLine="720"/>
        <w:jc w:val="both"/>
        <w:rPr/>
      </w:pPr>
      <w:r>
        <w:rPr/>
        <w:t>Coù moät Thieàn sö trong khoaûng thôøi gian tu haønh, Ngaøi bò beänh naëng neân vieäc tu gaëp trôû ngaïi. Cuoái cuøng nhôø caùc huynh ñeä thay ñoà saïch seõ, Ngaøi ngoài daäy thaép höông thaàm nguyeän khaån thieát, con phaùp danh… phaùt nguyeän quyeát taâm tu haønh, neáu nghieäp taäp nhieàu ñôøi khieán phaûi cheát, ñoïa vaøo ñòa nguïc, con cuõng nhaát ñònh khoâng queân tu. Sau khi ñoïa ñòa nguïc roài, con seõ sôùm gaëp laïi Tam baûo tieáp tuïc tu haønh, khi naøo thaønh Phaät môùi thoâi. Laï thay! Khi ngaøi khaúng taâm nhö vaäy moà hoâi xuaát haïn, töø ñoù beänh tình thuyeân giaûm cho ñeán heát haún. Ngaøi noã löïc coâng phu hôn nöõa, cuoái cuøng ngoä ñaïo, thaønh töïu ñöôïc sôû nguyeän cuûa mình. Roõ raøng söùc maïnh tinh thaàn laø nhaân toá quan troïng quyeát ñònh cho vieäc tieán ñaïo cuûa chuùng ta.</w:t>
      </w:r>
    </w:p>
    <w:p>
      <w:pPr>
        <w:pStyle w:val="Normal"/>
        <w:ind w:firstLine="720"/>
        <w:jc w:val="both"/>
        <w:rPr/>
      </w:pPr>
      <w:r>
        <w:rPr/>
        <w:t>Vì vaäy mong raèng taát caû ngöôøi tu chuùng ta phaûi nuoâi döôõng söùc maïnh tinh thaàn, laäp tröôøng kieân ñònh ñeå taâm khoâng dao ñoäng, khoâng lui suït. Coù ñònh taâm thì trí tueä chaân thaät môùi hieån baøy. Trí tueä chaân thaät ñaõ hieån baøy thì vieäc ngoä ñaïo vaø soáng ñaïo khoâng khoù.</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ÑÖØNG BOÛ QUEÂN CHÍNH MÌNH</w:t>
      </w:r>
    </w:p>
    <w:p>
      <w:pPr>
        <w:pStyle w:val="Normal"/>
        <w:ind w:firstLine="720"/>
        <w:jc w:val="both"/>
        <w:rPr/>
      </w:pPr>
      <w:r>
        <w:rPr/>
        <w:t xml:space="preserve">Buoåi noùi chuyeän ñaïo lyù hoâm nay toâi muoán chæ thaúng taâm chaân thaät cuûa chuùng ta. Bôûi vì töø laâu ta boû queân hoaëc khoâng daùm nhaän taâm naøy neân chaïy loanh quanh beân ngoaøi. Hoâm nay thöû moät laàn, chuùng ta nhaän laïi baùu vaät cuûa mình xem sao. Tuy nhieân laøm theá naøo ñeå nhaän? Ñaây laø moät vaán ñeà. </w:t>
      </w:r>
    </w:p>
    <w:p>
      <w:pPr>
        <w:pStyle w:val="Normal"/>
        <w:ind w:firstLine="720"/>
        <w:jc w:val="both"/>
        <w:rPr/>
      </w:pPr>
      <w:r>
        <w:rPr/>
        <w:t xml:space="preserve">Trong nhaø thieàn coù caâu chuyeän naøy. Moät thieàn taêng ñeán hoûi Thieàn sö Thaïch Cöïu: “Theá naøo laø haït chaâu trong tay cuûa Ñòa Taïng?” Ngaøi Thaïch Cöïu traû lôøi: “Trong tay oâng laïi coù khoâng?” Thieàn taêng thöa: “Con chaúng hoäi”. Ngaøi Thaïch Cöïu noùi theâm moät caâu nöõa: “Chôù doái gaït ñaïi chuùng!” Caâu chuyeän chöøng ñoù thoâi, laøm sao chuùng ta nhaän ñöôïc haït chaâu cuûa mình ? </w:t>
      </w:r>
    </w:p>
    <w:p>
      <w:pPr>
        <w:pStyle w:val="Normal"/>
        <w:ind w:firstLine="720"/>
        <w:jc w:val="both"/>
        <w:rPr/>
      </w:pPr>
      <w:r>
        <w:rPr/>
        <w:t xml:space="preserve">Nhö chuùng ta ñaõ bieát, Boà-taùt Ñòa Taïng moät tay caàm haït chaâu, moät tay caàm tích tröôïng. Tích tröôïng ñeå doïng tan cöûa nguïc, haït chaâu ñeå soi saùng choán u minh taêm toái, töø aùnh saùng ñoù chuùng sanh thaáy ñöôïc con ñöôøng cuûa mình. Ñaây laø vaán ñeà caùc baäc thieän höõu tri thöùc muoán chæ cho chuùng ta, moãi ngöôøi ñeàu coù saün haït chaâu khoâng phaân bieät sang heøn. Töùc chuùng sanh ñeàu coù Phaät taùnh nhö nhau, ñeàu coù trí tueä saùng suoát, ñeàu laø Phaät seõ thaønh. </w:t>
      </w:r>
    </w:p>
    <w:p>
      <w:pPr>
        <w:pStyle w:val="Normal"/>
        <w:ind w:firstLine="720"/>
        <w:jc w:val="both"/>
        <w:rPr/>
      </w:pPr>
      <w:r>
        <w:rPr/>
        <w:t>Ngaøi Thaïch Cöïu traû lôøi muïc ñích chæ cho thieàn taêng “caùi saün coù”, nhöng vò taêng baûo chaúng hoäi. Ngaøi Thaïch Cöïu noùi theâm “Chôù doái gaït ñaïi chuùng!” Bôûi vì vò taêng coù maø khoâng daùm nhaän neân noùi doái gaït. Coù baøi keä nhö theá naøy:</w:t>
      </w:r>
    </w:p>
    <w:p>
      <w:pPr>
        <w:pStyle w:val="Normal"/>
        <w:ind w:firstLine="720"/>
        <w:jc w:val="both"/>
        <w:rPr/>
      </w:pPr>
      <w:r>
        <w:rPr/>
        <w:tab/>
        <w:t>Baát thöùc töï gia baûo,</w:t>
      </w:r>
    </w:p>
    <w:p>
      <w:pPr>
        <w:pStyle w:val="Normal"/>
        <w:ind w:firstLine="720"/>
        <w:jc w:val="both"/>
        <w:rPr/>
      </w:pPr>
      <w:r>
        <w:rPr/>
        <w:tab/>
        <w:t>Tuøy tha nhaäm ngoaïi traàn,</w:t>
      </w:r>
    </w:p>
    <w:p>
      <w:pPr>
        <w:pStyle w:val="Normal"/>
        <w:ind w:firstLine="720"/>
        <w:jc w:val="both"/>
        <w:rPr/>
      </w:pPr>
      <w:r>
        <w:rPr/>
        <w:tab/>
        <w:t>Nhaät trung ñaøo aûnh chaát,</w:t>
      </w:r>
    </w:p>
    <w:p>
      <w:pPr>
        <w:pStyle w:val="Normal"/>
        <w:ind w:firstLine="720"/>
        <w:jc w:val="both"/>
        <w:rPr/>
      </w:pPr>
      <w:r>
        <w:rPr/>
        <w:tab/>
        <w:t xml:space="preserve">Caûnh lyù thaát ñaàu nhaân.  </w:t>
      </w:r>
    </w:p>
    <w:p>
      <w:pPr>
        <w:pStyle w:val="Normal"/>
        <w:ind w:firstLine="720"/>
        <w:jc w:val="both"/>
        <w:rPr/>
      </w:pPr>
      <w:r>
        <w:rPr/>
        <w:t>Taïm dòch:</w:t>
      </w:r>
    </w:p>
    <w:p>
      <w:pPr>
        <w:pStyle w:val="Normal"/>
        <w:ind w:firstLine="720"/>
        <w:jc w:val="both"/>
        <w:rPr/>
      </w:pPr>
      <w:r>
        <w:rPr/>
        <w:tab/>
        <w:t>Chaúng bieát baùu nhaø mình,</w:t>
      </w:r>
    </w:p>
    <w:p>
      <w:pPr>
        <w:pStyle w:val="Normal"/>
        <w:ind w:firstLine="720"/>
        <w:jc w:val="both"/>
        <w:rPr/>
      </w:pPr>
      <w:r>
        <w:rPr/>
        <w:tab/>
        <w:t>Boû nhaø chaïy kieám ñaâu,</w:t>
      </w:r>
    </w:p>
    <w:p>
      <w:pPr>
        <w:pStyle w:val="Normal"/>
        <w:ind w:firstLine="720"/>
        <w:jc w:val="both"/>
        <w:rPr/>
      </w:pPr>
      <w:r>
        <w:rPr/>
        <w:tab/>
        <w:t>Troán boùng giöõa trôøi naéng,</w:t>
      </w:r>
    </w:p>
    <w:p>
      <w:pPr>
        <w:pStyle w:val="Normal"/>
        <w:ind w:firstLine="720"/>
        <w:jc w:val="both"/>
        <w:rPr/>
      </w:pPr>
      <w:r>
        <w:rPr/>
        <w:tab/>
        <w:t>Soi göông chôït maát ñaàu.</w:t>
      </w:r>
    </w:p>
    <w:p>
      <w:pPr>
        <w:pStyle w:val="Normal"/>
        <w:ind w:firstLine="720"/>
        <w:jc w:val="both"/>
        <w:rPr/>
      </w:pPr>
      <w:r>
        <w:rPr/>
        <w:t>Baùu vaät cuûa mình ñaõ coù töø laâu nhöng chuùng ta khoâng daùm nhaän, boû queân noù, roài chaïy tìm laêng xaêng ôû beân ngoaøi. Ñieàu naøy gioáâng nhö ngöôøi muoán troán boùng cuûa mình maø chaïy giöõa trôøi naéng. Ngöôøi naøy coù saùng suoát khoâng, troán ñöôïc boùng cuûa mình khoâng? Chaéc laø khoâng ñöôïc.</w:t>
      </w:r>
    </w:p>
    <w:p>
      <w:pPr>
        <w:pStyle w:val="Normal"/>
        <w:ind w:firstLine="720"/>
        <w:jc w:val="both"/>
        <w:rPr/>
      </w:pPr>
      <w:r>
        <w:rPr/>
        <w:t xml:space="preserve">Trong kinh Laêng Nghieâm keå chuyeän chaøng Dieãn Nhaõ Ñaït Ña haèng ngaøy duøng göông soi maët. Moãi laàn soi nhö vaäy, chaøng thaáy ñaàu maët cuûa mình trong göông raát ñeïp vaø chaøng cho ñoù laø ñaàu maët thöïc cuûa mình. Boãng khi ñeå göông xuoáng, khoâng coøn thaáy ñaàu maët ñaâu nöõa, chaøng lieàn hoaûng hoát chaïy la “Toâi maát ñaàu roài!” Ñöùc Phaät ñaõ taïm möôïn hình aûnh chaøng Dieãn Nhaõ Ñaït Ña ñeå chæ ngöôøi khoâng nhaän ra caùi chaân thaät cuûa chính mình, maø quen nhaän nhöõng thöù hö giaû ôû beân ngoaøi laø mình. Ñeán luùc noù maát ñi thì töôûng mình cuõng maát luoân neân chaïy saûng quaøng. Ñaây cuõng chính laø hình aûnh cuûa chuùng ta, bao nhieâu ñôøi kieáp roài ta ñaõ töøng chaïy saûng nhö vaäy, vì chöa nhaän ñöôïc baùu vaät cuûa chính mình. </w:t>
      </w:r>
    </w:p>
    <w:p>
      <w:pPr>
        <w:pStyle w:val="Normal"/>
        <w:ind w:firstLine="720"/>
        <w:jc w:val="both"/>
        <w:rPr/>
      </w:pPr>
      <w:r>
        <w:rPr/>
        <w:t xml:space="preserve">Muïc ñích cuûa caùc baäc thieän höõu tri thöùc ra ñôøi laø nhaèm chæ cho chuùng ta caùi saün coù ñoù. Neáu chuùng ta khoâng coù saün thì caùc ngaøi khoâng caùch gì chæ cho chuùng ta ñöôïc heát. Neân nhaø thieàn cuõng coù caâu “ngöôøi coù saün ruoäng luùa ta cho thöùc aên, ngöôøi khoâng coù saün ruoäng luùa ta khoâng cho thöùc aên”. Nghóa laø moãi chuùng ta ñeàu coù saün Phaät taùnh hay baûn lai dieän muïc, nhöng nhieàu ñôøi kieáp boû queân khoâng chòu nhaän laïi, neân caùc ngaøi chòu khoù chòu cöïc daïo ñi khaép caùc neûo luaân hoài ñeå gaàn guõi, nhaéc nhôû, chæ baûo khieán chuùng ta nhaän laïi cuûa baùu nhaø mình. </w:t>
      </w:r>
    </w:p>
    <w:p>
      <w:pPr>
        <w:pStyle w:val="Normal"/>
        <w:ind w:firstLine="720"/>
        <w:jc w:val="both"/>
        <w:rPr/>
      </w:pPr>
      <w:r>
        <w:rPr/>
        <w:t xml:space="preserve">Ñoïc laïi söû ñöùc Phaät Thích Ca, chuùng ta thaáy Ngaøi ñaõ traûi qua voâ löôïng voâ bieân kieáp ôû trong voøng luaân hoài sanh töû ñeå chæ daãn, dìu daét chuùng sanh nhaän ra caùi saün coù ñoù. Nhaän ñöôïc roài thì soáng an oån, giaøu coù haïnh phuùc, khoâng coøn ngöôïc xuoâi lang thang khoå sôû nöõa. </w:t>
      </w:r>
    </w:p>
    <w:p>
      <w:pPr>
        <w:pStyle w:val="Normal"/>
        <w:ind w:firstLine="720"/>
        <w:jc w:val="both"/>
        <w:rPr/>
      </w:pPr>
      <w:r>
        <w:rPr/>
        <w:t>Chuùng ta ñuû duyeân ñöôïc nghe noùi ñeán “caùi ñoù” nhöng chöa coù cô hoäi naøo ñeå nhaän laïi. Vaäy “caùi ñoù” laø gì? Nhö baây giôø toâi ñang noùi, toaøn theå quí vò coù nghe khoâng? Nghe. Nhö vaäy laø quí vò coù “caùi ñoù” roài, neáu khoâng coù laøm sao nghe ñöôïc. Töùc caùi hay thaáy, hay nghe roõ raøng thöôøng bieát cuûa mình, caùi naøy baát sinh baát dieät. Coøn thaân höõu haïn, moïi hoaøn caûnh tieän nghi ñeàu thuoäc phaùp sanh dieät, giaû taïm. Nhö Thieàn vieän Thöôøng Chieáu ñöôïc thaønh hình, ñöôïc gaày döïng trong khoaûng thôøi gian chuùng ta coù maët ôû ñaây, nhöng mai sau noù seõ thay ñoåi khaùc ñi, chuùng ta khoâng coù maët neân cuõng khoâng bieát ra sao. Trong khi caùi chaân thaät cuûa mình luoân gaén boù vôùi chuùng ta, ñôøi ñôøi baát sinh baát dieät, khoâng bao giôø thay ñoåi. Töùc caùi thaáy, caùi nghe, caùi bieát cuûa mình luoân hieän höõu beân ta. Chæ caàn kheùo leùo ñöøng ngöôïc xuoâi, laêng xaêng theo beân ngoaøi thì soáng ñöôïc vôùi “caùi ñoù” deã daøng, chöù khoâng khoù.</w:t>
      </w:r>
    </w:p>
    <w:p>
      <w:pPr>
        <w:pStyle w:val="Normal"/>
        <w:ind w:firstLine="720"/>
        <w:jc w:val="both"/>
        <w:rPr/>
      </w:pPr>
      <w:r>
        <w:rPr/>
        <w:t xml:space="preserve">Phaåm Töïa kinh Phaùp Hoa ñöùc Phaät noùi muïc ñích ra ñôøi cuûa möôøi phöông chö Phaät laø nhaèm chæ cho chuùng sanh thaáy, bieát, nhaän, soáng ñöôïc vôùi “caùi ñoù” töùc laø Phaät tri kieán cuûa mình. Chuùng ta coù saùu caên maét tai muõi löôõi thaân vaø yù. Saùu cöûa naøy tieáp xuùc vôùi caùc traàn caûnh beân ngoaøi. Neáu khi tieáp xuùc maø ta ngöôïc xuoâi ra ngoaøi thì queân maát caùi chaân thaät cuûa chính mình. Coøn khi ta tieáp xuùc thaáy nghe roõ raøng nhöng khoâng phaân bieät, khoâng laêng xaêng, khoâng söû duïng yù thöùc, laø soáng ñöôïc vôùi caùi chaân thaät cuûa chính mình. </w:t>
      </w:r>
    </w:p>
    <w:p>
      <w:pPr>
        <w:pStyle w:val="Normal"/>
        <w:ind w:firstLine="720"/>
        <w:jc w:val="both"/>
        <w:rPr/>
      </w:pPr>
      <w:r>
        <w:rPr/>
        <w:t xml:space="preserve">Noùi tu laø moät caùch noùi, töùc söûa laïi nhöõng gì laâu nay mình laàm, mình queân thì baây giôø khoâng laàm, khoâng queân nöõa maø phaûi nhaän laïi caùi ta ñaõ coù saün. Ñaây laø goác tu haønh chö Phaät Toå ñaõ daïy chuùng ta töø xöa ñeán nay, vaø phaùi thieàn Vieät Nam thôøi Traàn, ñaõ laáy tinh thaàn “phaûn quan töï kyû boån phaän söï” laøm kim chæ nam cho Thieàn phaùi Truùc Laâm Yeân Töû cuûa Phaät giaùo nöôùc  ta. Caùc Ngaøi khuyeân ngöôøi tu ñaïo ñöøng chaïy ra nöõa, bôûi vì caøng chaïy ra thì caøng maát mình. </w:t>
      </w:r>
    </w:p>
    <w:p>
      <w:pPr>
        <w:pStyle w:val="Normal"/>
        <w:ind w:firstLine="720"/>
        <w:jc w:val="both"/>
        <w:rPr/>
      </w:pPr>
      <w:r>
        <w:rPr/>
        <w:t xml:space="preserve">Ngöôøi ngoài yeân bình thaûn, laëng leõ soi laïi mình, khoâng lo ra nöõa töùc laø tu thieàn. Vì vaäy caùc baäc toân tuùc taïo phöông tieän laäp thieàn vieän giuùp haønh giaû coù ñieàu kieän oån ñònh tu haønh. Chöõ “vieän” laø khuoân vieân, ta cöù töôûng töôïng nhö caùi loàng, ngaên caûn khoâng cho mình phoùng ra ngoaøi. Sôû dó ñoùng khung nhö theá laø vì chuùng ta quen ngöôïc xuoâi quaù, baây giôø phaûi nhoát laïi baèng qui cheá, thôøi khoùa tu hoïc nhö vaày nhö kia, may ra khoáng cheá daàn daàn taâm khæ vöôïn cuûa mình. </w:t>
      </w:r>
    </w:p>
    <w:p>
      <w:pPr>
        <w:pStyle w:val="Normal"/>
        <w:ind w:firstLine="720"/>
        <w:jc w:val="both"/>
        <w:rPr/>
      </w:pPr>
      <w:r>
        <w:rPr/>
        <w:t>Chuùng ta cuõng thoâng minh ñaùo ñeå nhöng chæ bieát chuyeän thieân haï thoâi, coøn caùi thaät cuûa mình thì khoâng nhaän khoâng bieát. Trong nhaø thieàn, caùc Thieàn sö thöôøng noùi caùi chaân thaät aáy gioáng nhö loã muõi naèm ngay tröôùc maét maø mình khoâng bao giôø thaáy. Hình aûnh chaøng Dieãn Nhaõ Ñaït Ña tieâu bieåu cho söï meâ laàm ñoù neân phaùt sinh cuoàng loaïn. Chuùng ta cuõng vaäy, maõi ngöôïc xuoâi trong saùu neûo luaân hoài, khi laøm ngöôøi, khi laøm thuù, luùc ôû ñòa nguïc, luùc treân traàn gian, nhieàu kieáp troâi giaït khoâng trôû veà ñöôïc nguoàn coäi cuûa chính mình.</w:t>
      </w:r>
    </w:p>
    <w:p>
      <w:pPr>
        <w:pStyle w:val="Normal"/>
        <w:ind w:firstLine="720"/>
        <w:jc w:val="both"/>
        <w:rPr/>
      </w:pPr>
      <w:r>
        <w:rPr/>
        <w:t xml:space="preserve">Baây giôø muoán soáng laïi ñöôïc vôùi caùi chaân thaät cuûa mình khoâng phaûi chuyeän ñôn giaûn. Nhö Boà-taùt Thöôøng Baát Khinh trong kinh Phaùp Hoa khoâng bao giôø thaêng toøa thuyeát phaùp, Ngaøi cuõng ít y haäu trang nghieâm treân ñieän ñaøi long troïng, chæ aên maëc bình thöôøng nhöng moãi khi gaëp baát cöù ai, ngaøi baùi baùi noùi: “Toâi khoâng daùm khinh caùc ngaøi, vì caùc ngaøi ñeàu seõ thaønh Phaät”. Chæ theá thoâi. Ngöôøi saùng suoát nghe caâu aáy nhaän ra lieàn khoâng ngöôïc xuoâi nöõa. Ngöôøi khoâng saùng suoát nghe caâu aáy, cheâ bai oâng taêng naøy ngu muoäi, taïi sao daùm thoï kyù cho ta nhö theá? Coù keû raày la, duøng ñaù gaïch quaêng neùm hoaëc ñaùnh ñuoåi ñi, cho laø oâng taêng khuøng, ñaâu bieát Ngaøi haønh haïnh Boà-taùt. </w:t>
      </w:r>
    </w:p>
    <w:p>
      <w:pPr>
        <w:pStyle w:val="Normal"/>
        <w:ind w:firstLine="720"/>
        <w:jc w:val="both"/>
        <w:rPr/>
      </w:pPr>
      <w:r>
        <w:rPr/>
        <w:t xml:space="preserve">Chuùng ta xeùt laïi xem, baøi phaùp aáy quí baùu nhö theá naøo. Ngaøi nhaéc cho mình nhôù laïi moät ñieàu raát quan troïng “taát caû chuùng sanh ñeàu laø Phaät seõ thaønh”. Ñaây laø chaët ñöùt moïi thöù meâ laàm khieán chuùng ta rong ruoåi ngöôïc xuoâi beân ngoaøi cho neân queân maát goác Phaät cuûa mình. Baây giôø ñònh taâm nhôù laïi, ñöøng chaïy theo nhöõng thöù hö giaû beân ngoaøi nöõa thì ngay ñoù nhaän laïi cuûa baùu nhaø mình. Vaäy maø chuùng ta khoâng bieát, thaät ñaùng thöông xoùt bieát bao ! </w:t>
      </w:r>
    </w:p>
    <w:p>
      <w:pPr>
        <w:pStyle w:val="Normal"/>
        <w:ind w:firstLine="720"/>
        <w:jc w:val="both"/>
        <w:rPr/>
      </w:pPr>
      <w:r>
        <w:rPr/>
        <w:t>Boà-taùt chæ thaúng taát caû chuùng sanh ñeàu coù khaû naêng thaønh Phaät, coù saün baûn lai dieän muïc, coù trí tueä ñöùc töôùng cuûa Nhö Lai, khoâng ai thieáu caû. Caû cuoäc ñôøi Ngaøi chæ chuyeân noùi moät baøi phaùp aáy thoâi. Ngöôøi coù chuûng duyeân thì töø baøi phaùp ñoù nhaän ra ñöôïc Phaät taùnh cuûa mình. Phöông caùch höôùng daãn vaø thuyeát phaùp nhö Boà-taùt Thöôøng Baát Khinh cho thaáy Ngaøi quaû thöïc laø con ngöôøi ñaõ theå nhaäp hoaøn toaøn vôùi Phaät tri kieán, môùi hay chæ thaúng nhö vaäy. Tuy nhieân ngöôøi caên cô chöa ñuû thì khoâng daùm nhaän. Bôûi khoâng daùm nhaän neân hoï coù thaùi ñoä sai laàm, nhöng Boà-taùt vì loøng töø bi  saün saøng chaáp nhaän taát caû, coát laøm sao chæ cho moïi ngöôøi thaáy ñöôïc caùi chaân thaät aáy maø thoâi. Ñoù chính laø ñaïi haïnh ñaïi nguyeän cuûa caùc Ngaøi sau khi ñaõ ñöôïc thöùc tænh giaùc ngoä vaäy.</w:t>
      </w:r>
    </w:p>
    <w:p>
      <w:pPr>
        <w:pStyle w:val="Normal"/>
        <w:ind w:firstLine="720"/>
        <w:jc w:val="both"/>
        <w:rPr/>
      </w:pPr>
      <w:r>
        <w:rPr/>
        <w:t xml:space="preserve">Noùi “caùi ñoù” saün nôi mình nhöng noù ôû ñaâu ta khoâng bieát. Tuy nhieân vöøa chaïm ñeán laø ta lieàn thaáy, nghe, hieåu, bieát raát roõ raøng. Cho neân trong kinh Laêng Nghieâm baûy laàn ñöùc Theá Toân gaïn hoûi ngaøi A Nan taâm ôû ñaâu vaø caû baûy laàn A Nan chæ taâm ñeàu sai caû. Ngaøi A Nan coøn nhö vaäy chuùng ta khoâng bieát cuõng ñuùng thoâi. Bôûi ta coøn laàm nhaän caùi thaät vaø giaû nhö Ngaøi A Nan laàm nhaän taùnh thaáy taùnh nghe vôùi saéc traàn vaø thinh traàn thì khoâng theå naøo thaáu toû ñöôïc taâm. Taâm naøy khoâng ôû trong, khoâng ôû ngoaøi cuõng khoâng ôû chaëng giöõa, khoâng ôû taát caû choã nôi vì noù khoâng coù hình töôùng, nhöng ñaõ bieát ñaõ nhaän roài thì ôû ñaâu cuõng coù. Ví nhö da thòt cuûa chuùng ta ñuïng ôû ñaâu ta cuõng bieát ñau, chöùng toû caùi bieát ôû khaép heát. </w:t>
      </w:r>
    </w:p>
    <w:p>
      <w:pPr>
        <w:pStyle w:val="Normal"/>
        <w:ind w:firstLine="720"/>
        <w:jc w:val="both"/>
        <w:rPr/>
      </w:pPr>
      <w:r>
        <w:rPr/>
        <w:t xml:space="preserve">Töø caùc giaùc quan nhö maét nhìn thaáy caùc söï vaät, caùc hieän töôïng chuùng ta bieát raát roõ raøng, tai nghe tieáng, muõi ngöûi muøi… cuõng nhö vaäy. Caùi bieát ñoù thoâng suoát vaø maãn tueä voâ cuøng. Ñöùc Phaät ñaõ töøng noùi, moät khi phaùt minh ñöôïc trí tueä nhö thaät roài, thì moïi hieän töôïng trong vuõ truï ñeàu thaáy bieát roõ raøng. Cho neân Ngaøi nhìn thaáy tam thieân ñaïi thieân theá giôùi nhö traùi taùo trong loøng baøn tay, thaáy roõ söï thaønh, truï, hoaïi, khoâng cuûa noù. </w:t>
      </w:r>
    </w:p>
    <w:p>
      <w:pPr>
        <w:pStyle w:val="Normal"/>
        <w:ind w:firstLine="720"/>
        <w:jc w:val="both"/>
        <w:rPr/>
      </w:pPr>
      <w:r>
        <w:rPr/>
        <w:t>Chuùng ta ngoài thieàn môùi thaáy con khæ laêng xaêng cuûa mình thaät khoâng deã ñieàu phuïc chuùt naøo. Cho neân ngöôøi deïp heát taát caû caùc loaïn töôûng, nhaän ra vaø soáng vôùi caùi bieát cuûa chính mình, thaät coâng phu chöù khoâng phaûi chuyeän ñôn giaûn. Ngoài thieàn khôi khôi khoâng tænh taùo, khoâng sieâng naêng lieân tuïc thì nguû lieàn. Hoaëc ngoài nhôù chuyeän naêm treân naêm döôùi, coù khi döïng laïi caû cuoäc ñôøi cuûa mình, cuûa ngöôøi, ngoài nhö vaäy khaùc gì coi video, buoâng ra roài ñaàu oùc caøng theâm baàn thaàn. Ngoài thieàn nhö vaäy chaúng nhöõng khoâng coù lôïi ích gì, maø coøn theâm haïi nöõa.</w:t>
      </w:r>
    </w:p>
    <w:p>
      <w:pPr>
        <w:pStyle w:val="Normal"/>
        <w:ind w:firstLine="720"/>
        <w:jc w:val="both"/>
        <w:rPr/>
      </w:pPr>
      <w:r>
        <w:rPr/>
        <w:t xml:space="preserve">Neáu chuùng ta khoâng tænh saùng, haèng bieát coù caùi chaân thaät hieän tieàn thì söï meâ muoäi, loaïn töôûng raøng ròt mình lieân tuïc. Haèng ngaøy chuùng ta thöôøng soáng vôùi taâm laêng xaêng roái loaïn aáy neân ñang aên côm nghó chuyeän naøy chuyeän noï laøm böõa côm khoâng ngon, nuoát khoâng troâi. Ñeán giôø nguû cuõng theá, taâm cöù tính toaùn lo toan thaønh ra nguû khoâng ñöôïc. Ngay caû khi nghe phaùp cuõng theá, ngoài ôû giaûng ñöôøng maø ñeå taâm ôû nhaø, cuoái cuøng khoâng bieát oâng thaày noùi gì. Nhö vaäy laøm sao tu, laøm sao an oån ñöôïc. </w:t>
      </w:r>
    </w:p>
    <w:p>
      <w:pPr>
        <w:pStyle w:val="Normal"/>
        <w:ind w:firstLine="720"/>
        <w:jc w:val="both"/>
        <w:rPr/>
      </w:pPr>
      <w:r>
        <w:rPr/>
        <w:t>Cho neân muoán ñònh ñöôïc phaûi laø ngöôøi gan daï, laøm vieäc gì moät vieäc thoâi. Ñònh tónh chöa coù thì trí tueä chaân thaät chöa hieän tieàn. Trí tueä chaân thaät chöa hieän tieàn thì nhöõng voïng nieäm laêng xaêng, nhöõng cuoàng voïng ñieân ñaûo khoâng bao giôø döùt ñöôïc. Ñoù laø lyù do taïi sao Phaät töû nghe phaùp hoaøi, hoïc hoaøi maø voïng töôûng khoâng heát. Chæ khi naøo coù ñònh, trí tueä môùi hieän tieàn, voïng töôûng si meâ môùi heát ñöôïc.</w:t>
      </w:r>
    </w:p>
    <w:p>
      <w:pPr>
        <w:pStyle w:val="Normal"/>
        <w:ind w:firstLine="720"/>
        <w:jc w:val="both"/>
        <w:rPr/>
      </w:pPr>
      <w:r>
        <w:rPr/>
        <w:t xml:space="preserve">Noùi tôùi ñaây, toâi nhôù thôøi gian chuùng toâi coøn hoïc ôû Phaät hoïc ñöôøng Vónh Bình, coù moät ngöôøi baïn ôû chuøa Vaïn Thoï gaàn soâng neân thöôøng ruû anh em taém soâng. Doøng soâng aáy nöôùc ñuïc vaø dô laùém. Nhìn xuoáng thaáy ñuû thöù troâi lìu bìu, nhöng khoâng hieåu sao chuùng toâi vaãn nhaûy xuoáng taém, ngoä vaäy! Döôùi nöôùc coù con gì do baän caùu hôïp laïi thaønh, noù ñang bôi nhöng mình ñaùnh caùi raàm xuoáng nöôùc laø noù tan heát ngay. Khi ñeå yeân, chuùng toâi laïi thaáy noù bôi bôi ñaày treân maët nöôùc, raát gheâ. Baây giôø ngoài tu, môùi thaáy voïng töôûng cuûa mình cuõng y nhö con naøy, khi tænh noù tan ra, luùc hôi guïc ñaàu noù hôïp laïi vaø daãn mình ñi. Nhöõng con ñoù khoâng laø gì heát, do bôïn nhô hôïp laïi thaønh nhöng neáu ta khoâng ñaäp tan thì noù taïo thaønh deà, troâi ñaày soâng nhìn raát dô. </w:t>
      </w:r>
    </w:p>
    <w:p>
      <w:pPr>
        <w:pStyle w:val="Normal"/>
        <w:ind w:firstLine="720"/>
        <w:jc w:val="both"/>
        <w:rPr/>
      </w:pPr>
      <w:r>
        <w:rPr/>
        <w:t xml:space="preserve">Voïng töôûng cuõng nhö theá. Noù khoâng thaät, nhöng khi hôïp laïi thì daãn ta troâi daït rong reâu, ñaäp tan moät laàn roài khoâng ñaäp nöõa thì noù bu laïi ngay. Chæ khi naøo ta bieát noù khoâng thöïc, bieát noù laø voïng môùi buoâng noù ñöôïc. Duø cho traêm nghìn voïng töôûng, noù cuõng chæ laø nhöõng cuoàng voïng beân ngoaøi, khoâng can heä gì ñeán caùi bieát cuûa mình. Thaáu toû nhö vaäy môùi laø ngöôøi soáng ñöôïc vôùi caùi bieát chaân thaät. Soáng ñöôïc vôùi caùi bieát chaân thaät, môùi coù theå phaùt huy ñöôïc trí tueä chaân thaät cuûa mình. </w:t>
      </w:r>
    </w:p>
    <w:p>
      <w:pPr>
        <w:pStyle w:val="Normal"/>
        <w:ind w:firstLine="720"/>
        <w:jc w:val="both"/>
        <w:rPr/>
      </w:pPr>
      <w:r>
        <w:rPr/>
        <w:t xml:space="preserve">Chuùng ta ai cuõng sôï cheát, ñoù laø moät voïng töôûng lôùn lao nhaát trong ñôøi ngöôøi. Khoâng thoaùt khoûi caùi cheát, thì baây giôø chuùng ta laøm sao phaùt huy ñöôïc caùi khoâng cheát cuûa mình. Thöôøng caùc thieàn taêng haønh cöôùc hoïc ñaïo laø nhaèm giaûi quyeát vaán ñeà sinh töû, khoâng coøn vaán ñeà naøo khaùc hôn. Chuùng ta cuõng theá, hieän taïi con ngöôøi ñang soáng ñaày aûo giaùc ñaày cuoàng voïng, cho neân hoï raát sôï cheát. Coù khi Phaät töû chuùng ta ban ngaøy thì nieäm Phaät, tuïng kinh ñuû caû, nhöng töû thaàn aäp ñeán lieàn ñi caàu thaày buøa thaày phaùp. Nhö theá ñuû bieát ñònh löïc trí löïc ta khoâng coù ñeå ñoái dieän vôùi töû thaàn. </w:t>
      </w:r>
    </w:p>
    <w:p>
      <w:pPr>
        <w:pStyle w:val="Normal"/>
        <w:ind w:firstLine="720"/>
        <w:jc w:val="both"/>
        <w:rPr/>
      </w:pPr>
      <w:r>
        <w:rPr/>
        <w:t xml:space="preserve">Caùc vò Thieàn sö noùi theá naøy “cheát nhö côûi aùo haï”, muøa haï noùng böùc côûi ñöôïc caùi aùo nhô naëng tròch ra thì thích bieát maáy. Cheát ñoái vôùi caùc Ngaøi laø moät söï ra ñi töï taïi. Coù ñöôïc theá laø vì caùc Ngaøi ñaõ choïn ñöôïc höôùng ñi, ñaõ laøm chuû, giaûi quyeát ñöôïc vaán ñeà sanh töû roài neân muoán ñi ñaâu thì ñi, khoâng bò ai daãn daét, khoâng bò nghieäp löïc naøo xui ñaåy nöõa. Vì vaäy ngay trong luùc tu haønh hieän taïi ñaây chuùng ta phaûi nhaän ra vaø soáng ñöôïc vôùi “caùi ñoù” laø ñieàu toái quan troïng nhaát. </w:t>
      </w:r>
    </w:p>
    <w:p>
      <w:pPr>
        <w:pStyle w:val="Normal"/>
        <w:ind w:firstLine="720"/>
        <w:jc w:val="both"/>
        <w:rPr/>
      </w:pPr>
      <w:r>
        <w:rPr/>
        <w:t>Thaân naøy laø thaân baïi hoaïi, duø coù maïnh khoûe, treû ñeïp, trí tueä gì cuõng laø thaân baïi hoaïi thoâi. Ngay nhö thaân Phaät trang nghieâm vôùi ba möôi hai töôùng toát taùm möôi veû ñeïp, coâng ñöùc voâ löôïng voâ bieân, nhöng ñeán taùm möôi naêm cuõng phaûi hoaïi. Huoáng laø thaân chuùng ta, vöøa sanh ra naêm ba tuoåi laø bò soát xuaát huyeát roài ban haïch ñuû thöù, lôùn leân keû yeáu gan, ngöôøi suy thaän, tim hoài hoäp… laøm sao baûo ñaûm noù coøn maát ñöôïc bao laâu. Coù ngöôøi aên côm xong uoáng traø, xæa raêng roài ñi, con chaùu khoùc töùc töôûi. Coù ngöôøi beänh thoâi laø beänh, thuoác men chaïy ngöôïc chaïy xuoâi, thaày ñoâng thaày taây vaãn khoâng heát beänh, maø cuõng khoâng cheát. Roõ raøng chuùng ta khoâng töï taïi, khoâng laøm chuû ñöôïc thaân naøy. Nhö vaäy ñeå thaáy cuoäc ñôøi quaû laø taïm bôï khoâng coù gì tröôøng cöûu ñeå mình phaûi naém giöõ caû. Cho neân cheát laø chuyeän bình thöôøng, vaäy coù gì chuùng ta phaûi sôï !</w:t>
      </w:r>
    </w:p>
    <w:p>
      <w:pPr>
        <w:pStyle w:val="Normal"/>
        <w:ind w:firstLine="720"/>
        <w:jc w:val="both"/>
        <w:rPr/>
      </w:pPr>
      <w:r>
        <w:rPr/>
        <w:t>Hôn ai heát, Phaät töû laø nhöõng ngöôøi hoïc ñaïo vaø hieåu ñaïo thì ñoái vôùi caùi cheát phaûi coù söï chuaån bò. Chuaån bò löïc ñeå ñoái ñaàu vôùi söï kieän ñoù moät caùch chuû ñoäng, khoâng quyeán luyeán, meâ muoäi gì caû. Neáu khoâng nhö theá ñoâi khi mình choïn laàm thaân sau teä hôn thaân naøy nöõa thì khoán. Cho neân chuùng ta phaûi chuaån bò ñuû löïc, ñuû saùng suoát ñeå thoï thaân sau ñaày ñuû phuùc ñöùc trí tueä hôn thaân naøy, ñoù laø tu tieán. Vieäc aáy khoù chöù khoâng phaûi deã ñaâu. Chính Phaät ñaõ noùi, boû thaân ngöôøi tìm laïi thaân khaùc khoù nhö ruøa muø gaëp boäng caây muïc giöõa bieån, traêm naêm môùi noåi leân moät laàn. Taïi sao nhö vaäy? Bôûi vì doøng voïng töôûng cuoàng loaïn cuûa mình voâ cuøng voâ taän, neân noù cuõng daãn daét mình voâ cuøng voâ taän trong caùc loaøi.</w:t>
      </w:r>
    </w:p>
    <w:p>
      <w:pPr>
        <w:pStyle w:val="Normal"/>
        <w:ind w:firstLine="720"/>
        <w:jc w:val="both"/>
        <w:rPr/>
      </w:pPr>
      <w:r>
        <w:rPr/>
        <w:t xml:space="preserve">Noùi ñeán ñaây toâi nhôù caâu chuyeän naøy. Moät vò thaày tu laâu naêm, giôùi haïnh raát tinh nghieâm. Sau ñoù thaày bò beänh uoáng thuoác hoaøi khoâng heát. Moät hoâm chuùng ñeä töû môøi oâng thaày thuoác chaån maïch raát noåi tieáng ñeán chöõa trò cho thaày. Baét maïch xong, thaày thuoác noùi thaät neáu sö chòu aên maën thì beänh môùi khoûi. Vò thaày cöông quyeát khoâng chòu vaø caên daën ñeä töû khoâng ñöôïc laøm theo oâng thaày thuoác. Ñeán luùc beänh tình quaù naëng, thaày ngaát xæu. Chuùng ñeä töû thöông quaù neân buoäc loøng leùn laøm theo lôøi thaày thuoác ñaõ chæ baûo. Hoï naáu nöôùng thaät tinh vi khieán cho sö phuï khoâng nhaän ra. Thaày uoáng vaøo thaáy maïnh, vui veû hoûi ñeä töû: “Hoåm raøy tuïi con cho thaày uoáng thuoác gì vaäy?” Trong soá ñeä töû, coù moät ngöôøi thaät thaø baïch vôùi thaày: “Con xin saùm hoái thaày, luùc thaáy thaày beänh quaù neân tuïi con nghe lôøi thaày thuoác naáu chaùo gaø cho thaày aên”. Nghe theá, oâng thaày noåi saân leân, saân quaù ñeán möùc ñöùt hôi cheát luoân. Cheát trong côn saân nhö vaäy neân phaûi ñoïa vaøo loaøi quyû. Töø ñoù cöù ñeâm ñeán ngöôøi ta nghe tieáng la heùt roài hình boùng thaày hieän ra, thieân haï khieáp khoâng ai daùm ñi chuøa nöõa. </w:t>
      </w:r>
    </w:p>
    <w:p>
      <w:pPr>
        <w:pStyle w:val="Normal"/>
        <w:ind w:firstLine="720"/>
        <w:jc w:val="both"/>
        <w:rPr/>
      </w:pPr>
      <w:r>
        <w:rPr/>
        <w:t>Moät hoâm coù vò taêng ñi ngang, lôõ ñöôøng vaøo chuøa xin nghæ laïi. Phaät töû nghe vaäy lieàn caûn, khuyeân thaày khoâng neân ôû ñaây. Vò taêng hoûi duyeân do vaø ñöôïc bieát moïi söï tình, thaày bình tónh vaøo trong chuøa queùt doïn vaø cöông quyeát ôû laïi. Giöõa ñeâm nghe oàn aøo roài coù tieáng la heùt, vò taêng ngoài nghieâm chænh noùi lôùn: “Ñaõ laø ngöôøi tu haønh maø khoâng chòu tænh giaùc, laïi chaáp nhaän kieáp quyû ñoùi nhö vaäy sao?” Nghe caâu noùi naøy tieáng la heùt im ngay. Vò taêng noùi tieáp: “OÂng laø ngöôøi tu haønh maø khoâng laøm chuû ñöôïc mình khi ñoái duyeân xuùc caûnh, gaëp chuùt vieäc nhoû ñaõ khoâng döøng ñöôïc söï noùng giaän, saân haän cuûa mình ñeán ñoãi phaûi sinh vaøo trong loaøi quyû, ñeán baây giôø vaãn chöa chòu tænh!” Nghe caâu naøy, quyû kia quyø xuoáng ñaûnh leã: “Hoâm nay con gaëp ñöôïc thaày, nhôø thaày khai thò con thoaùt khoûi kieáp quyû”. Töø ñoù veà sau ngoâi chuøa môùi yeân tónh trôû laïi nhö xöa.</w:t>
      </w:r>
    </w:p>
    <w:p>
      <w:pPr>
        <w:pStyle w:val="Normal"/>
        <w:ind w:firstLine="720"/>
        <w:jc w:val="both"/>
        <w:rPr/>
      </w:pPr>
      <w:r>
        <w:rPr/>
        <w:t>Caâu chuyeän cho chuùng ta thaáy neáu mình noåi saân hoaëc noåi tham noåi si trong luùc laâm chung thì caän töû nghieäp ñoù seõ daãn mình ñi thoï sanh trong caùc ñöôøng döõ. Nhö vaäy muoán chuaån bò phuùt giaây ñoù toát ñeïp, ngay baây giôø chuùng ta phaûi taäp laøm chuû laáy mình, ñöøng ñeå tôùi luùc ñoù khôûi leân nhöõng nieäm taàm baäy, thì haäu quaû seõ gheâ gôùm laém.</w:t>
      </w:r>
    </w:p>
    <w:p>
      <w:pPr>
        <w:pStyle w:val="Normal"/>
        <w:ind w:firstLine="720"/>
        <w:jc w:val="both"/>
        <w:rPr/>
      </w:pPr>
      <w:r>
        <w:rPr/>
        <w:t>Trôû laïi vaán ñeà chæ thaúng taâm chaân thaät cuûa chuùng ta. Nhö toâi ñaõ keå Boà taùt Thöôøng Baát Khinh laø moät vò thaày ñaõ chæ thaúng cho chuùng ta: “Toâi khoâng daùm khinh caùc ngaøi vì caùc ngaøi ñeàu seõ thaønh Phaät”, song ít ai daùm nhaän ñieàu naøy. Gioáng nhö caâu chuyeän hoï Hoøa hieán ngoïc cho vua Sôû. Hoài xöa oâng Bieän Hoøa coù ñöôïc haït ngoïc quyù ôû Kính Sôn, oâng daâng cho vua Sôû ñaàu tieân laø Sôû Leä Vöông. Nhaø vua cho goïi ngöôøi ñeán xem ngoïc, hoï khoâng nhaän ra neân baûo ñoù laø ñaù. Nhaø vua noåi giaän chaët chaân Bieän Hoøa roài ñuoåi ñi. Ñôïi ñeán Sôû Voõ Vöông leân ngoâi, hoï Hoøa laïi daâng ngoïc nöõa. Cuõng nhö laàn tröôùc thôï xem ngoïc baûo ñaây laø ñaù neân chaøng hoï Hoøa bò chaët luoân chaân thöù hai. Laàn tröôùc khoå ñau moät, laàn naøy khoå ñau hai. Ñaõ maát heát hai chaân maø haït ngoïc vaãn chöa coù ngöôøi chuû nhaän laïi.</w:t>
      </w:r>
    </w:p>
    <w:p>
      <w:pPr>
        <w:pStyle w:val="Normal"/>
        <w:ind w:firstLine="720"/>
        <w:jc w:val="both"/>
        <w:rPr/>
      </w:pPr>
      <w:r>
        <w:rPr/>
        <w:t>Ñeán Sôû Vaên Vöông leân ngoâi, Bieän Hoøa thu heát söùc taøn, tìm caùch daâng ngoïc laàn nöõa. Gioáng nhö hai laàn tröôùc, ngoïc bieán thaønh ñaù. Baáy giôø anh chaøng hoï Hoøa naèm laên ra khoùc vaät vaõ naêm baûy ngaøy, ñeán nöôùc maét chaûy thaønh maùu. Moïi ngöôøi thaáy vaäy hoûi nguyeân do coù phaûi anh maát hai chaân maø khoùc chaêng, anh baûo toâi maát hai chaân ñaõ laø ñau khoå nhöng vaãn khoâng ñau khoå baèng ngoïc thaät maø ngöôøi ta cho laø ñaù. Söï kieän aáy khieán Sôû Vaên Vöông cho ngöôøi xem kyõ laïi thì môùi hay ñoù laø vieân ngoïc quyù hieám nhaát treân ñôøi. Baáy giôø nhaø vua troïng thöôûng cho Bieän Hoøa vaø ñaët teân vieân ngoïc bích ñoù laø hoøn ngoïc hoï Hoøa.</w:t>
      </w:r>
    </w:p>
    <w:p>
      <w:pPr>
        <w:pStyle w:val="Normal"/>
        <w:ind w:firstLine="720"/>
        <w:jc w:val="both"/>
        <w:rPr/>
      </w:pPr>
      <w:r>
        <w:rPr/>
        <w:t>Moät vieäc laøm cuûa theá gian muoán ngöôøi ta tin nhaän coøn phaûi traûi qua nhöõng coâng phu khoù khaên nhö vaäy, huoáng gì chæ ra caùi chaân thaät xuaát theá gian cho moïi ngöôøi nhaän laïi, coù theå ñôn giaûn ñöôïc sao? Töø chuyeän xöa chuùng ta ruùt ra moät kinh nghieäm trong vieäc tu haønh cuûa mình. Chöõ tu laø söûa, xöa nay chuùng ta quen chaïy ra beân ngoaøi, baây giôø döøng laïi ñöøng ngöôïc xuoâi nöõa thì nhaän laïi maët maøy thaät cuûa mình deã daøng thoâi.</w:t>
      </w:r>
    </w:p>
    <w:p>
      <w:pPr>
        <w:pStyle w:val="Normal"/>
        <w:ind w:firstLine="720"/>
        <w:jc w:val="both"/>
        <w:rPr/>
      </w:pPr>
      <w:r>
        <w:rPr/>
        <w:t xml:space="preserve">Chuùng ta thöû ngoài laïi kieåm ñieåm, tænh taùo saùng suoát, laøm chuû ñöøng dính vôùi caùc traàn caûnh, ñöøng chaïy laêng xaêng vôùi nhöõng boùng daùng beân ngoaøi, töï nhieân seõ soáng thaät vôùi chính mình. Ñöùc Phaät ñaõ noùi chuùng sanh vì ngöôïc xuoâi trong luaân hoài sanh töû voâ löôïng voâ bieân kieáp khoå ñau. Baây giôø chæ caàn döøng laïi, ñöøng nhö theá nöõa thì ñau khoå seõ chaám döùt, goïi laø boäi traàn hieäp giaùc vaäy. Coøn ngöôïc laïi laø boäi giaùc hieäp traàn. Chöõ boäi laø traùi laïi, quay löng, töùc quay löng vôùi taùnh giaùc chaïy theo traàn lao cuõng gioáng nhö nhaø vua coù ngoïc thaät maø khoâng nhaän ra neân laøm khoå cho mình cho ngöôøi. </w:t>
      </w:r>
    </w:p>
    <w:p>
      <w:pPr>
        <w:pStyle w:val="Normal"/>
        <w:ind w:firstLine="720"/>
        <w:jc w:val="both"/>
        <w:rPr/>
      </w:pPr>
      <w:r>
        <w:rPr/>
        <w:t>Chuùng ta ñaõ khaúng ñònh ñöôøng loái tu haønh cuûa mình thì phaûi quyeát lieät, gaéng goå, ñöøng bao giôø xao laõng ngöôïc xuoâi nöõa. Bôûi vì voïng töôûng ñieân ñaûo daãn daét ta ñi trong luaân hoài sanh töû töø bao ñôøi. Baây giôø khoâng chaáp nhaän, khoâng chaïy theo noù nöõa, ñeå trôû veà vôùi caùi chaân thaät laëng leõ cuûa chính mình. Ñoù laø tu, cöù nhö theá cho ñeán moät luùc cô duyeân ñaày ñuû mình nhaän ra: A moät tieáng mình ñaây roài. Ñaáy chính laø giaây phuùt ta nhaän ra ñöôïc hoøn ngoïc quyù ñeo trong cheùo aùo töø baáy laâu nay.</w:t>
      </w:r>
    </w:p>
    <w:p>
      <w:pPr>
        <w:pStyle w:val="Normal"/>
        <w:ind w:firstLine="720"/>
        <w:jc w:val="both"/>
        <w:rPr/>
      </w:pPr>
      <w:r>
        <w:rPr/>
        <w:t>Coù moät thieàn taêng duïng coâng tu haønh ñaõ laâu nhöng chöa nhaän ra caùi thaät cuûa mình. Hoâm aáy, nhaân ñi ngöïa qua caàu goã, ngöïa ñaïp leân mieáng goã muïc, quaêng thaày teù nhaøo xuoáng caàu. Ngay luùc ñoù Ngaøi lieàn ñaïi ngoä vaø laøm baøi keä:</w:t>
      </w:r>
    </w:p>
    <w:p>
      <w:pPr>
        <w:pStyle w:val="Normal"/>
        <w:ind w:firstLine="720"/>
        <w:jc w:val="both"/>
        <w:rPr/>
      </w:pPr>
      <w:r>
        <w:rPr/>
        <w:tab/>
        <w:t>Ngaõ höõu minh chaâu nhaát khoûa,</w:t>
      </w:r>
    </w:p>
    <w:p>
      <w:pPr>
        <w:pStyle w:val="Normal"/>
        <w:ind w:firstLine="720"/>
        <w:jc w:val="both"/>
        <w:rPr/>
      </w:pPr>
      <w:r>
        <w:rPr/>
        <w:tab/>
        <w:t>Cöûu bò traàn lao quan toûa,</w:t>
      </w:r>
    </w:p>
    <w:p>
      <w:pPr>
        <w:pStyle w:val="Normal"/>
        <w:ind w:firstLine="720"/>
        <w:jc w:val="both"/>
        <w:rPr/>
      </w:pPr>
      <w:r>
        <w:rPr/>
        <w:tab/>
        <w:t>Kim trieâu traàn taän quang sinh,</w:t>
      </w:r>
    </w:p>
    <w:p>
      <w:pPr>
        <w:pStyle w:val="Normal"/>
        <w:ind w:firstLine="720"/>
        <w:jc w:val="both"/>
        <w:rPr/>
      </w:pPr>
      <w:r>
        <w:rPr/>
        <w:tab/>
        <w:t>Chieáu phaù sôn haø vaïn ñoùa.</w:t>
      </w:r>
    </w:p>
    <w:p>
      <w:pPr>
        <w:pStyle w:val="Normal"/>
        <w:ind w:firstLine="720"/>
        <w:jc w:val="both"/>
        <w:rPr/>
      </w:pPr>
      <w:r>
        <w:rPr/>
        <w:t>Taïm dòch:</w:t>
      </w:r>
    </w:p>
    <w:p>
      <w:pPr>
        <w:pStyle w:val="Normal"/>
        <w:ind w:firstLine="720"/>
        <w:jc w:val="both"/>
        <w:rPr/>
      </w:pPr>
      <w:r>
        <w:rPr/>
        <w:tab/>
        <w:t>Ta coù moät haït minh chaâu,</w:t>
      </w:r>
    </w:p>
    <w:p>
      <w:pPr>
        <w:pStyle w:val="Normal"/>
        <w:ind w:firstLine="720"/>
        <w:jc w:val="both"/>
        <w:rPr/>
      </w:pPr>
      <w:r>
        <w:rPr/>
        <w:tab/>
        <w:t>Laâu roài buïi baëm vuøi saâu,</w:t>
      </w:r>
    </w:p>
    <w:p>
      <w:pPr>
        <w:pStyle w:val="Normal"/>
        <w:ind w:firstLine="720"/>
        <w:jc w:val="both"/>
        <w:rPr/>
      </w:pPr>
      <w:r>
        <w:rPr/>
        <w:tab/>
        <w:t>Nay ñaây buïi saïch saùng toû,</w:t>
      </w:r>
    </w:p>
    <w:p>
      <w:pPr>
        <w:pStyle w:val="Normal"/>
        <w:ind w:firstLine="720"/>
        <w:jc w:val="both"/>
        <w:rPr/>
      </w:pPr>
      <w:r>
        <w:rPr/>
        <w:tab/>
        <w:t>Khaép heát soâng ngoøi soi thaáu.</w:t>
      </w:r>
    </w:p>
    <w:p>
      <w:pPr>
        <w:pStyle w:val="Normal"/>
        <w:ind w:firstLine="720"/>
        <w:jc w:val="both"/>
        <w:rPr/>
      </w:pPr>
      <w:r>
        <w:rPr/>
        <w:t xml:space="preserve">Töùc laø vò taêng nhaän ra haït ngoïc cuûa mình trong luùc teù ngaõ. Coù nhöõng tröôøng hôïp ngoä ñaïo raát kyø ñaëc, bieát ñaâu hoâm naøo chuùng ta ñi xe cuùp teù nhaøo, boãng nhieân mình cuõng ngoä ñaïo! Nhö caâu chuyeän cuûa ngaøi Höông Nghieâm Trí Nhaøn. Ngaøi laø ñeä töû Toå Baù Tröôïng, raát thoâng minh. Khi Baù Tröôïng tòch roài, ngaøi ñeán choã Qui Sôn töùc Sö huynh cuûa mình. Ngaøi Qui Sôn thaáy Höông Nghieâm ñeán beøn hoûi: </w:t>
      </w:r>
    </w:p>
    <w:p>
      <w:pPr>
        <w:pStyle w:val="Normal"/>
        <w:ind w:firstLine="720"/>
        <w:jc w:val="both"/>
        <w:rPr/>
      </w:pPr>
      <w:r>
        <w:rPr/>
        <w:t xml:space="preserve">- Ta nghe noùi oâng thoâng minh laém, ôû choã Tieân sö hoûi moät ñaùp möôøi, hoûi möôøi ñaùp traêm… Baây giôø oâng thöû noùi cho ta nghe moät caâu tröôùc khi cha meï sanh xem? </w:t>
      </w:r>
    </w:p>
    <w:p>
      <w:pPr>
        <w:pStyle w:val="Normal"/>
        <w:ind w:firstLine="720"/>
        <w:jc w:val="both"/>
        <w:rPr/>
      </w:pPr>
      <w:r>
        <w:rPr/>
        <w:t xml:space="preserve">Ngaøi bí, khoâng bieát môû mieäng laøm sao neân veà luïc heát saùch vôû ngöõ luïc, kinh ñieån ñaõ hoïc maáy chuïc naêm trôøi ra xem, tìm khoâng ra caâu traû lôøi. Cuoái cuøng ngaøi tôùi ñaûnh leã Qui Sôn caàu noùi phaù. Toå Qui Sôn noùi: </w:t>
      </w:r>
    </w:p>
    <w:p>
      <w:pPr>
        <w:pStyle w:val="Normal"/>
        <w:ind w:firstLine="720"/>
        <w:jc w:val="both"/>
        <w:rPr/>
      </w:pPr>
      <w:r>
        <w:rPr/>
        <w:t xml:space="preserve">- Ta noùi cho oâng nghe thì deã roài, nhöng sau naøy oâng seõ chöûi ta. </w:t>
      </w:r>
    </w:p>
    <w:p>
      <w:pPr>
        <w:pStyle w:val="Normal"/>
        <w:ind w:firstLine="720"/>
        <w:jc w:val="both"/>
        <w:rPr/>
      </w:pPr>
      <w:r>
        <w:rPr/>
        <w:t xml:space="preserve">Ngaøi buoàn baõ töï traùch caû ñôøi laøm taêng khoâng xong neân muoán tìm choã vaéng veû nöông naùu, laøm oâng thaày côm chaùo soáng qua ngaøy, khoâng mong gì chuyeän tham thieàn hoïc ñaïo nöõa. Theá laø Ngaøi tìm ñeán choã Quoác sö Hueä Trung ngaøy xöa treân nuùi Baïch Nhai caát moät am nhoû, moãi ngaøy cuoác ñaát troàng khoai, tu haønh thöôøng vaäy thoâi. Hoâm ñoù Ngaøi cuõng cuoác ñaát nhö thöôøng leä, boãng moät hoøn ñaù vaêng leân truùng buïi truùc keâu moät tieáng “taùch”, ngay khi aáy Ngaøi ñaïi ngoä lieàn höôùng veà toå Qui Sôn ñaûnh leã thöa: “Neáu ngaøy xöa Hoøa thöôïng vì con noùi phaù thì khoâng coù chuyeän hoâm nay”. </w:t>
      </w:r>
    </w:p>
    <w:p>
      <w:pPr>
        <w:pStyle w:val="Normal"/>
        <w:ind w:firstLine="720"/>
        <w:jc w:val="both"/>
        <w:rPr/>
      </w:pPr>
      <w:r>
        <w:rPr/>
        <w:t xml:space="preserve">Moät vò teù ngöûa ngoä ñaïo, moät vò nghe tieáng hoøn soûi chaïm vaøo buïi truùc ngoä ñaïo. Theá laø ñaïo lyù gì? Laâu roài chuùng ta coù cuûa quyù maø khoâng chòu nhaän, ñeå noù bò choân vuøi trong buïi baëm. Nhaân teù ngöûa treân caàu goã hay nghe tieáng hoøn soûi chaïm vaøo buïi truùc lieàn nhaän ra mình voán saün coù taùnh thaáy taùnh nghe töø laâu roài. Theá laø nhaän ra ñöôïc haït chaâu, môùi bieát noù voâ giaù, saùng toûa cuøng khaép heát. Moãi chuùng ta ñeàu coù haït ngoïc ñoù, nhöng khoâng bieát laøm sao nhaän. </w:t>
      </w:r>
    </w:p>
    <w:p>
      <w:pPr>
        <w:pStyle w:val="Normal"/>
        <w:ind w:firstLine="720"/>
        <w:jc w:val="both"/>
        <w:rPr/>
      </w:pPr>
      <w:r>
        <w:rPr/>
        <w:t>Thieàn sö Thoï ôû Höng Giaùo, khi böûa cuûi, caây cuûi teùt ra, Ngaøi ngoä ñaïo lieàn ñoïc baøi keä:</w:t>
      </w:r>
    </w:p>
    <w:p>
      <w:pPr>
        <w:pStyle w:val="Normal"/>
        <w:ind w:firstLine="720"/>
        <w:jc w:val="both"/>
        <w:rPr/>
      </w:pPr>
      <w:r>
        <w:rPr/>
        <w:tab/>
        <w:t>Phaát laïc phi tha vaät,</w:t>
      </w:r>
    </w:p>
    <w:p>
      <w:pPr>
        <w:pStyle w:val="Normal"/>
        <w:ind w:firstLine="720"/>
        <w:jc w:val="both"/>
        <w:rPr/>
      </w:pPr>
      <w:r>
        <w:rPr/>
        <w:tab/>
        <w:t>Tung hoaønh baát thò traàn,</w:t>
      </w:r>
    </w:p>
    <w:p>
      <w:pPr>
        <w:pStyle w:val="Normal"/>
        <w:ind w:firstLine="720"/>
        <w:jc w:val="both"/>
        <w:rPr/>
      </w:pPr>
      <w:r>
        <w:rPr/>
        <w:tab/>
        <w:t>Sôn haø caäp ñaïi ñòa,</w:t>
      </w:r>
    </w:p>
    <w:p>
      <w:pPr>
        <w:pStyle w:val="Normal"/>
        <w:ind w:firstLine="720"/>
        <w:jc w:val="both"/>
        <w:rPr/>
      </w:pPr>
      <w:r>
        <w:rPr/>
        <w:tab/>
        <w:t>Toaøn loä phaùp vöông thaân.</w:t>
      </w:r>
    </w:p>
    <w:p>
      <w:pPr>
        <w:pStyle w:val="Normal"/>
        <w:ind w:firstLine="720"/>
        <w:jc w:val="both"/>
        <w:rPr/>
      </w:pPr>
      <w:r>
        <w:rPr/>
        <w:t>Taïm dòch:</w:t>
      </w:r>
    </w:p>
    <w:p>
      <w:pPr>
        <w:pStyle w:val="Normal"/>
        <w:ind w:firstLine="720"/>
        <w:jc w:val="both"/>
        <w:rPr/>
      </w:pPr>
      <w:r>
        <w:rPr/>
        <w:tab/>
        <w:t xml:space="preserve">Böûa teùt khoâng vaät khaùc, </w:t>
      </w:r>
    </w:p>
    <w:p>
      <w:pPr>
        <w:pStyle w:val="Normal"/>
        <w:ind w:firstLine="720"/>
        <w:jc w:val="both"/>
        <w:rPr/>
      </w:pPr>
      <w:r>
        <w:rPr/>
        <w:tab/>
        <w:t xml:space="preserve">Doïc ngang chaúng phaûi traàn, </w:t>
      </w:r>
    </w:p>
    <w:p>
      <w:pPr>
        <w:pStyle w:val="Normal"/>
        <w:ind w:firstLine="720"/>
        <w:jc w:val="both"/>
        <w:rPr/>
      </w:pPr>
      <w:r>
        <w:rPr/>
        <w:tab/>
        <w:t>Nuùi soâng vaø ñaïi ñòa,</w:t>
      </w:r>
    </w:p>
    <w:p>
      <w:pPr>
        <w:pStyle w:val="Normal"/>
        <w:ind w:firstLine="720"/>
        <w:jc w:val="both"/>
        <w:rPr/>
      </w:pPr>
      <w:r>
        <w:rPr/>
        <w:tab/>
        <w:t>Toaøn baøy phaùp vöông thaân.</w:t>
      </w:r>
    </w:p>
    <w:p>
      <w:pPr>
        <w:pStyle w:val="Normal"/>
        <w:ind w:firstLine="720"/>
        <w:jc w:val="both"/>
        <w:rPr/>
      </w:pPr>
      <w:r>
        <w:rPr/>
        <w:t xml:space="preserve">Böûa teùt khoâng vaät khaùc, böûa teùt cuûi ra khoâng thaáy coù gì khaùc, bôûi khoâng caùi gì khaùc neân môùi nhaän laïi caùi cuûa chính mình, neáu thaáy khaùc thì nguy roài. Doïc ngang chaúng phaûi traàn, caùi ñoù doïc ngang töï taïi, khoâng phaûi traàn caûnh beân ngoaøi. Khi nhaän ra roài thì nuùi soâng toaøn caûnh ñaïi ñòa ñeàu laø phaùp thaân cuûa chính mình, töùc laø soáng laïi vôùi caùi baát sanh baát dieät muoân thuôû cuûa mình. </w:t>
      </w:r>
    </w:p>
    <w:p>
      <w:pPr>
        <w:pStyle w:val="Normal"/>
        <w:ind w:firstLine="720"/>
        <w:jc w:val="both"/>
        <w:rPr/>
      </w:pPr>
      <w:r>
        <w:rPr/>
        <w:t>Qua nhöõng caâu chuyeän treân, coù theå noùi ñaïo luoân hieän höõu beân ta trong moïi vaän ñoäng thi vi, chöù khoâng ôû ñaâu xa. Tuy nhieân chæ nhöõng vò ñaïi thieàn sö môùi coù kyõ thuaät hay kyõ naêng tuyeät haûo chæ ra nhö theá, coøn thöôøng thöôøng nhö chuùng ta noùi vôùi nhau nghe vaäy thoâi, chöù chöa ñöôïc nhö caùc Ngaøi vì baûn thaân mình chöa thaân chöùng choã cöùu kính aáy. Muoán ñöôïc nhö ngöôøi xöa, chuùng ta phaûi chuyeân caàn tænh giaùc, choã naøy chæ coù theá thoâi, chöù khoâng thuyeát giaûng gì ñöôïc heát. Ngoä ñaïo coù töø söï tænh giaùc thöôøng bieát, saùng soi lieân tuïc trong moïi sinh hoaït moïi luùc. Cho neân chuùng ta phaûi thöôøng xuyeân nuoâi döôõng yù chí, khoâng deã duoâi, khoâng xem thöôøng, coâng phu mieân maät nhö vaäy môùi mong nhaän laïi hoøn ngoïc voâ giaù cuûa chính mình.</w:t>
      </w:r>
    </w:p>
    <w:p>
      <w:pPr>
        <w:pStyle w:val="Normal"/>
        <w:ind w:firstLine="720"/>
        <w:jc w:val="both"/>
        <w:rPr/>
      </w:pPr>
      <w:r>
        <w:rPr/>
        <w:t xml:space="preserve">Toùm laïi, vôùi caùch thöùc tu haønh cuûa chuùng ta, nhaát laø tu thieàn, coát laø ñeå vaø nhaän ra vaø soáng ñöôïc vôùi caùi chaân thaät ñoù. Moät Thieàn sö ñaõ noùi “caùi ñoù” ôû trong thai laø thaân, trong maét laø thaáy, trong tai laø nghe, trong muõi laø ngöûi, trong löôõi laø ñaøm luaän, thu laïi chæ trong haït buïi, baøy ra thì khaép haø sa. Ngöôøi hieåu cho ñoù laø Phaät taùnh, ngöôøi khoâng hieåu noùi laø tinh hoàn. Nghóa laø nhaän ra noù thì coù dieäu duïng ñaày ñuû nôi maét tai muõi löôõi thaân yù, nôi nôi choán choán luùc naøo noù cuõng hieän tieàn. Quan troïng laø nôi moãi chuùng ta coù kheùo nhaän ra ñöôïc hay khoâng thoâi. </w:t>
      </w:r>
    </w:p>
    <w:p>
      <w:pPr>
        <w:pStyle w:val="Normal"/>
        <w:ind w:firstLine="720"/>
        <w:jc w:val="both"/>
        <w:rPr/>
      </w:pPr>
      <w:r>
        <w:rPr/>
        <w:t>Vaäy qua buoåi noùi chuyeän hoâm nay, mong raèng taát caû chuùng ta ñeàu nhaän laïi ñöôïc “caùi ñoù”, vaø nhö theá mình seõ ñöôïc an oån giaøu sang maõi maõi, khoâng coøn maát aên maát nguû nöõa, ai naáy ñeàu maïnh khoûe, an vui giöõa cuoäc ñôøi ñoåi thay voâ thöôøng.</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HOAN HYÛ TU TAÄP</w:t>
      </w:r>
    </w:p>
    <w:p>
      <w:pPr>
        <w:pStyle w:val="Normal"/>
        <w:ind w:firstLine="720"/>
        <w:jc w:val="both"/>
        <w:rPr/>
      </w:pPr>
      <w:r>
        <w:rPr/>
        <w:t xml:space="preserve">Hoâm nay teát Nguyeân ñaùn, laø ngaøy leã truyeàn thoáng cuûa daân toäc ta, ñoàng thôøi cuõng laø ngaøy kyû nieäm ñöùc Phaät töông lai ñaïi hyû ñaïi xaû Di Laëc Toân. Vì vaäy chuùng ta cuøng oân laïi moät vaøi neùt ñaëc bieät cuûa Ngaøi ñeå qua ñoù ta coù nhöõng baøi hoïc, nhöõng kinh nghieäm tu tieán. </w:t>
      </w:r>
    </w:p>
    <w:p>
      <w:pPr>
        <w:pStyle w:val="Normal"/>
        <w:ind w:firstLine="720"/>
        <w:jc w:val="both"/>
        <w:rPr/>
      </w:pPr>
      <w:r>
        <w:rPr/>
        <w:t xml:space="preserve">Duyeân laønh lôùn nhaát cuûa taát caû huynh ñeä chuùng ta laø gaëp ñöôïc Tam Baûo. Chuùng ta coù thaày toå, thieän höõu, coù lyù töôûng vaø nhaát laø coù ñöôøng höôùng tu taäp. Neáu quyeát taâm vaø ñaày ñuû yù chí nhaát ñònh chuùng ta tu seõ coù keát quaû, ñöôïc höôûng phaùp vò an laïc saâu xa cuûa Phaät phaùp. Nhö chuùng ta ñaõ bieát ñöùc Phaät Di Laëc töôïng tröng cho nieàm hoan hyû to lôùn, töø nhöõng nieàm vui ñoù, Ngaøi ñem laïi lôïi ích an vui cho chuùng sanh. Vì vaäy chuùng ta hoïc ôû Ngaøi phöông phaùp tu haønh buoâng xaû, gaéng goå haønh trì ñeå taâm tö côûi môû nhö yù. Coù theá môùi khoâng bò ngaõ guïc tröôùc moïi caûnh duyeân. </w:t>
      </w:r>
    </w:p>
    <w:p>
      <w:pPr>
        <w:pStyle w:val="Normal"/>
        <w:ind w:firstLine="720"/>
        <w:jc w:val="both"/>
        <w:rPr/>
      </w:pPr>
      <w:r>
        <w:rPr/>
        <w:t>Khoù khaên lôùn nhaát cuûa chuùng ta laø thöôøng queân ñaïi nguyeän, thieáu yù chí, do ñoù caûnh duyeân chung quanh deã loâi keùo. Ngöôøi coù yù chí, vöõng taâm tu haønh thì nhöõng trôû ngaïi chính laø duyeân thuø thaéng cho vieäc thöïc hieän hoaøi baõo tu taäp cuûa mình. Coù ngöôøi tuoåi saùu baûy möôi hoaëc coù khi leân ñeán taùm chín möôi, kinh nghieäm soáng traûi daøy daën voâ cuøng nhöng vaãn bò phieàn naõo cuoán troâi. Ñoù laø vì queân mình, queân ñaïi nguyeän neân bò phieàn naõo daãn daét thoâi.</w:t>
      </w:r>
    </w:p>
    <w:p>
      <w:pPr>
        <w:pStyle w:val="Normal"/>
        <w:ind w:firstLine="720"/>
        <w:jc w:val="both"/>
        <w:rPr/>
      </w:pPr>
      <w:r>
        <w:rPr/>
        <w:t>Hoâm nay ñieàu tröôùc nhaát toâi muoán noùi, laø chuùng ta laøm theá naøo ñeå hoan hyû tu taäp? Coù khi troïn ngaøy hoaëc ñoâi ba ngaøy ta khoâng noùi gì, nieàm vui taét nguûm haøng thaùng tröôøng hay nhieàu hôn theá nöõa. Nieàm vui ñaõ khoâng coù thì bao nhieâu hoïa hoaïn, baát nhö yù xaûy ñeán khieán cho mình muoän phieàn laïi theâm muoän phieàn. Vaäy chuùng ta phaûi laøm sao ñeå nieàm vui ñöøng maát. Coù moät nieàm vui khoâng bò baát cöù moät caûnh duyeân naøo khuaát laáp. Phaät daïy chuùng ta phaùt trieån nieàm vui naøy baèng coâng phu tu haønh, baèng söï quyeát taâm, baèng caû sinh maïng cuûa mình ñoái vôùi phaùp tu. Ta phaûi töï khaéc töï höùa tu haønh bao giôø baèng Phaät môùi vöøa loøng con. Noùi nhö theá khoâng coù nghóa chuùng ta quaù oâm ñoàm hay noùi quaù cao, maø noùi nhö theá ñeå ta coá gaéng vöôn leân, thöïc hieän cho baèng ñöôïc hoaøi baûo lôùn nhaát trong ñôøi tu cuûa mình. Ñoù laø giaùc ngoä giaûi thoaùt.</w:t>
      </w:r>
    </w:p>
    <w:p>
      <w:pPr>
        <w:pStyle w:val="Normal"/>
        <w:ind w:firstLine="720"/>
        <w:jc w:val="both"/>
        <w:rPr/>
      </w:pPr>
      <w:r>
        <w:rPr/>
        <w:t xml:space="preserve">Muoán thöïc hieän ñöôïc ñieàu aáy, tröôùc nhaát chuùng ta phaûi coù nieàm vui, phaûi hoan hyû. Töø nieàm vui, töø söï hoan hyû ñoù chuùng ta môùi coù theå tha thöù vaø buoâng boû taát caû. Chöa coù nieàm vui, chöa hoan hyû thì ta khoù môû roäng loøng mình, noùi gì tôùi buoâng boû. Phaûi hieåu moïi vui buoàn thöông gheùt khoâng coù gì quan troïng caû, chæ coù giaùc ngoä giaûi thoaùt môùi laø choã nhaém ñeán duy nhaát maø thoâi. Ñoù laø ñieàu chuùng ta luoân luoân ghi nhôù thì môùi coù theå giöõ vöõng ñaïi nguyeän. Coù hoan hyû, coù nieàm vui roài thì chuùng ta môùi noùi ñeán voâ ngaõ vò tha. Ñaây chính laø nieàm vui thaät söï. Thaáy roõ nhö theá, chöùng thöïc nhö theá môùi coù ñöôïc neùt hoan hyû nhö ñöùc Phaät Di Laëc. </w:t>
      </w:r>
    </w:p>
    <w:p>
      <w:pPr>
        <w:pStyle w:val="Normal"/>
        <w:ind w:firstLine="720"/>
        <w:jc w:val="both"/>
        <w:rPr/>
      </w:pPr>
      <w:r>
        <w:rPr/>
        <w:t xml:space="preserve">Hình aûnh noåi baät nhaát nôi Ngaøi chính laø nuï cöôøi ñaïi hoan hyû. Moät nuï cöôøi bao la thöông yeâu taát caû chuùng sinh, khoâng coøn vöôùng maéc baát cöù ñieàu gì. Chuùng ta hoïc haïnh Ngaøi, thì phaûi buoâng xaû cho ñöôïc ñaïi hoan hyû nhö Ngaøi. Huynh ñeä naøo coøn coù neùt quaïo quoï laø chöa thöïc taäp coâng phu tu taäp cuûa mình. Coâng phu aáy khoâng phaûi laø caùi gì treân trôøi treân maây, maø töø nhöõng vieäc bình thöôøng, huynh ñeä gaëp gôõ nhau, luùc aên maëc nguû nghæ tieáp xuùc laøm vieäc… taát caû caùc haønh xöû, chuùng ta khoâng tính toaùn hôn thua ñöôïc maát, taâm thö thaùi tænh giaùc, saün saøng tha thöù cho ngöôøi, nhaéc nhôû mình luoân luoân quay laïi xeùt neùt chính ta. </w:t>
      </w:r>
    </w:p>
    <w:p>
      <w:pPr>
        <w:pStyle w:val="Normal"/>
        <w:ind w:firstLine="720"/>
        <w:jc w:val="both"/>
        <w:rPr/>
      </w:pPr>
      <w:r>
        <w:rPr/>
        <w:t>Ñaõ laø ngöôøi tu thì toái kî laø taâm ganh gheùt. Bôûi coù taâm ganh gheùt thì khoâng theå naøo tha thöù buoâng xaû cho ai. Khoâng buoâng xaû ñöôïc thì laøm sao soáng an vui hoan hyû ñaây? Phaät baûo chuùng sanh soáng vôùi taâm chaân thaät ñoä löôïng, ñöøng soáng vôùi thöùc tình voïng töôûng. Thaân naøy ñaõ khoâng thaät, caùi mình cho laø taâm suy nghó hieåu bieát cuõng khoâng thaät, noù laø boùng daùng cuûa thöùc tình voïng töôûng. Theá thì coù gì ñeå chuùng ta ganh gheùt ñoá kî nhau. Neáu soáng vôùi taâm thaät, chuùng ta khoâng coù buoàn giaän thöông gheùt, sôï seät ham thích. Thöôøng ngaøy chuùng ta soáng vôùi taâm voïng töôûng cho neân chôït vaày chôït khaùc, chôït vui chôït buoàn. Caùi ñoù khoâng phaûi taâm ta. Ñaõ khoâng phaûi taâm mình thì chôù tin, chôù nghe theo noù, neáu tin töôûng noù nhaát ñònh noù seõ daãn ta ñi tôùi choã khoâng toát. Caùc vò A-la-haùn sau khi chöùng quaû voâ sanh roài thöôøng noùi: “Khi chöa chöùng Thaùnh, caùc oâng chôù tin taâm mình”. Bôûi vì tin taâm voïng töôûng gioáng nhö nuoâi giöõ raén ñoäc trong nhaø hay noùi caùch khaùc nhö nuoâi ong tay aùo nuoâi khæ doøm nhaø, nguy haïi ñeán luùc naøo khoâng bieát. Bao giôø thaät söï yeân, thöïc söï hoan hyû chuùng ta môùi tin taâm chaân thaät aáy chính laø mình.</w:t>
      </w:r>
    </w:p>
    <w:p>
      <w:pPr>
        <w:pStyle w:val="Normal"/>
        <w:ind w:firstLine="720"/>
        <w:jc w:val="both"/>
        <w:rPr/>
      </w:pPr>
      <w:r>
        <w:rPr/>
        <w:t>Coù buoâng boû taâm ganh gheùt chuùng ta môùi haønh ñöôïc voâ ngaõ vò tha. Taâm naøy khoâng boû thì taâm chaân thaät khoâng theå naøo hieän baøy. Thaønh ra muoán chuyeån hoùa, thì phaûi toáng khöù caùc thöù cuø caën ra heát, thay vaøo ñoù nhöõng thöù toát. Chuùng ta nhôù chieác y ca sa mình ñaép mang hình thöùc nhöõng ñaùm ruoäng. Ruoäng ôû ñaây laø ruoäng phöôùc ñieàn, ruoäng coâng ñöùc, ruoäng tu haønh, ruoäng ñònh tueä giaûi thoaùt, chöù khoâng phaûi ruoäng coû gai, ruoäng hoâi xaáu phieàn naõo. Cho neân tu taäp laø söûa ñoåi, ngaøy xöa mình tham saân taät ñoá, chöùa nhoùm bao nhieâu thöù phieàn naõo, thì baây giôø thay vaøo ñoù laø töø bi hyû xaû. Ngaøy xöa ta leâu loûng ham chôi thì baây giôø chuyeån ñoåi thaønh tuïng kinh ngoài thieàn, thay moät giôø si meâ baèng moät giôø thaùnh thieän giaûi thoaùt. Thay daàn daàn nhö theá mieáng ruoäng cuûa mình trôû thaønh toát ñeïp, nhöõng thöù coû gai xaáu xa bò nhoå boû heát, baáy giôø ruoäng coâng ñöùc ra hoa keát quaû, toát töôi xinh ñeïp bieát bao.</w:t>
      </w:r>
    </w:p>
    <w:p>
      <w:pPr>
        <w:pStyle w:val="Normal"/>
        <w:ind w:firstLine="720"/>
        <w:jc w:val="both"/>
        <w:rPr/>
      </w:pPr>
      <w:r>
        <w:rPr/>
        <w:t xml:space="preserve">Ñieàu thöù hai laø chuùng ta phaûi trò ñöôïc nhöõng thöù loaïn ñoäng cuûa mình. Taâm coøn loaïn ñoäng gioáng nhö nuoâi khæ trong nhaø, nuoâi ong tay aùo. Bình thöôøng thaáy nhö thaûnh thôi an nhieân laém nhöng coù duyeân gì khoâng toát thì ta roái loaïn leân, maát heát töï chuû. Phaät daïy ñoái vôùi taát caû nhöõng söï kieän ñoù khoâng xem quan troïng, maø phaûi phaùt huy ñònh löïc ñeå deïp tan taâm roái loaïn. Laáy giôùi hoïc ñeå trò caùc taâm xaáu, laáy ñònh hoïc ñeå khaúng ñònh oâng chuû cuûa mình, laáy tueä hoïc ñeå soi thaáu taát caû muoân phaùp, khoâng coøn laàm laãn thaät giaû nöõa. Ai phaùt huy ñöôïc ba hoïc naøy thì ñeán ñöôïc bôø giaûi thoaùt, goïi laø thaønh töïu tam voâ laäu hoïc. </w:t>
      </w:r>
    </w:p>
    <w:p>
      <w:pPr>
        <w:pStyle w:val="Normal"/>
        <w:ind w:firstLine="720"/>
        <w:jc w:val="both"/>
        <w:rPr/>
      </w:pPr>
      <w:r>
        <w:rPr/>
        <w:t>Coâng phu tu haønh ñöôïc nhö theá nhaát ñònh ta coù nieàm vui, coù cuoäc soáng voâ ngaõ vò tha. Trong taát caû moïi sinh hoaït, thaáy nghe roõ raøng nhaän ñònh thaáu ñaùo, khoâng bò caùc duyeân troùi buoäc ngaên ngaïi. Ngöôøi tu haønh maø thaáy nghe khoâng chuaån, nhaän ñònh khoâng ñuùng thì hoûng ñi ñaïo haïnh cuûa mình, cho neân ngöôøi tu phaûi raát deø daët choã naøy. Thaø laø khoâng noùi, coøn noùi thì phaûi phaùt xuaát töø söï tænh taùo saùng suoát môùi khoâng taïo nghieäp. Tu haønh caàn phaûi nhö vaäy.</w:t>
      </w:r>
    </w:p>
    <w:p>
      <w:pPr>
        <w:pStyle w:val="Normal"/>
        <w:ind w:firstLine="720"/>
        <w:jc w:val="both"/>
        <w:rPr/>
      </w:pPr>
      <w:r>
        <w:rPr/>
        <w:t xml:space="preserve">Ñieåm thöù ba laø bieát vaän duïng trí tueä quaùn chieáu, thaáy ñöôïc thöïc chaát cuûa caùc phaùp. Neáu chuùng ta thieáu söï quaùn chieáu thì vieäc tu seõ khoâng ñi tôùi ñaâu hoaëc deã rôi vaøo taø kieán. Chuùng ta vaän duïng ñöôïc trí quaùn roài seõ thaáy bình an voâ cuøng, nieàm bình an ñoù khoâng theå naøo dieãn taû heát ñöôïc. Khi coù ñöôïc söï quaùn chieáu, ñaày ñuû tænh löïc ta thaáy roõ raøng moïi söï kieän chung quanh moät caùch nhö thaät, khoâng coøn laàm laãn nöõa, neân ta khoâng coù phieàn naõo, khoâng bò khoå ñau. </w:t>
      </w:r>
    </w:p>
    <w:p>
      <w:pPr>
        <w:pStyle w:val="Normal"/>
        <w:ind w:firstLine="720"/>
        <w:jc w:val="both"/>
        <w:rPr/>
      </w:pPr>
      <w:r>
        <w:rPr/>
        <w:t xml:space="preserve">Coù moät vò thaày noåi tieáng töø bi hieàn laønh, caû vuøng ai cuõng quyù kính. Trong laøng, coù anh Phaät töû ñoù meán moä, boû nhaø ñeán chuøa phaùt nguyeän ñôøi ñôøi keát duyeân vôùi thaày, xin ñöôïc thöøa söï, gaàn guõi tu hoïc theo thaày. Ñöôïc moät hai naêm, anh baét gaëp thaày noåi quaïo. Laàn ñaàu chæ quaïo treân neùt maët, laàn sau thaáy thaày böïc boäi la lôùn tieáng. Theá laø vò thaày töø bi khoâng coøn trong loøng anh nöõa, anh chaúng muoán laøm gì döôùi söï saép xeáp cuûa thaày. Noùi thaúng vôùi thaày thì khoâng daùm, neân anh hay cöï nöï vôùi maáy huynh ñeä, nhaát laø vò phaân coâng cho anh moãi ngaøy queùt saân. Anh töï nghó, mình voâ ñaây ñeå tu chöù ñaâu phaûi ñeå queùt saân, laïi coøn gaëp phaûi oâng thaày chaúng ra gì neân phieàn naõo laém. Laàn laàn nhöõng thöù cuø caën beân trong phaùt tieát ra ngoaøi, noù moïc nhaùnh moïc söøng, ra gai ra reã cuoái cuøng chòu heát noåi, anh ta cuoán goùi ñi. Ñi ñaâu cuõng khoâng coù choã hoaøn bò, nôi thieáu caùi naøy, nôi thieáu caùi kia… ñuû chuyeän treân ñôøi. Anh chôït nhôù tôùi thaày vaø töï nghó daàu sao oâng cuõng laø thaày mình, thoâi quay veà saùm hoái vôùi thaày. </w:t>
      </w:r>
    </w:p>
    <w:p>
      <w:pPr>
        <w:pStyle w:val="Normal"/>
        <w:ind w:firstLine="720"/>
        <w:jc w:val="both"/>
        <w:rPr/>
      </w:pPr>
      <w:r>
        <w:rPr/>
        <w:t xml:space="preserve">Vò thaày thaáy anh quay veà, hoûi: </w:t>
      </w:r>
    </w:p>
    <w:p>
      <w:pPr>
        <w:pStyle w:val="Normal"/>
        <w:ind w:firstLine="720"/>
        <w:jc w:val="both"/>
        <w:rPr/>
      </w:pPr>
      <w:r>
        <w:rPr/>
        <w:t xml:space="preserve">- Hoài ñoù oâng ñi aâm thaàm khoâng noùi vôùi toâi moät tieáng, sao baây giôø laïi quay veà ? </w:t>
      </w:r>
    </w:p>
    <w:p>
      <w:pPr>
        <w:pStyle w:val="Normal"/>
        <w:ind w:firstLine="720"/>
        <w:jc w:val="both"/>
        <w:rPr/>
      </w:pPr>
      <w:r>
        <w:rPr/>
        <w:t>Anh thöa:</w:t>
      </w:r>
    </w:p>
    <w:p>
      <w:pPr>
        <w:pStyle w:val="Normal"/>
        <w:ind w:firstLine="720"/>
        <w:jc w:val="both"/>
        <w:rPr/>
      </w:pPr>
      <w:r>
        <w:rPr/>
        <w:t xml:space="preserve">- Baïch thaày baây giôø con hieåu ra roài, con xin saùm hoái thaày, thaày hoan hyû tha thöù cho con. </w:t>
      </w:r>
    </w:p>
    <w:p>
      <w:pPr>
        <w:pStyle w:val="Normal"/>
        <w:ind w:firstLine="720"/>
        <w:jc w:val="both"/>
        <w:rPr/>
      </w:pPr>
      <w:r>
        <w:rPr/>
        <w:t>OÂng thaày bình thaûn gaät ñaàu, göông maët hoan hyû nhö khoâng coù chuyeän gì. Chöøng ñoù anh môùi thaáy thaày mình quaû thaät ñaùng quyù, ñaõ haønh haïnh cuûa Boà-taùt Di Laëc, neân môùi coù theå tha thöù deã daøng cho moät ngöôøi ñeä töû ñaõ coù loãi nhö anh. Töø thaày, anh hoïc ñöôïc haïnh voâ ngaõ vò tha. Theá laø nhôø taâm hoan hyû ñoä löôïng cuûa thaày, anh ñaõ ñöôïc chuyeån hoùa, boû ñi thoùi cao ngaïo cuûa mình, doác loøng tu hoïc raát tinh taán.</w:t>
      </w:r>
    </w:p>
    <w:p>
      <w:pPr>
        <w:pStyle w:val="Normal"/>
        <w:ind w:firstLine="720"/>
        <w:jc w:val="both"/>
        <w:rPr/>
      </w:pPr>
      <w:r>
        <w:rPr/>
        <w:t>Cho neân coâng phu tu haønh ôû giai ñoaïn thöù ba naøy laø luoân hoan hyû vaän duïng trí tueä quaùn chieáu ñeå coù ñöôïc caùi thaáy thaät saâu saéc. Neáu chuùng ta ñaõ thaønh Phaät, Boà-taùt thì khoûi noùi tu haønh. Vì coøn huït haãng chöa hoaøn bò neân ta coøn hoïc coøn tu, coøn quaùn chieáu. Nhôø coù phieàn naõo khi vaày khi khaùc, neân ta môùi thöùc tænh, bieát soi laïi mình nhaän ra caùi gì thaät caùi gì giaû, vì vaäy phieàn naõo ñoái vôùi ngöôøi tu laø cô hoäi ñeå tieán ñaïo.</w:t>
      </w:r>
    </w:p>
    <w:p>
      <w:pPr>
        <w:pStyle w:val="Normal"/>
        <w:ind w:firstLine="720"/>
        <w:jc w:val="both"/>
        <w:rPr/>
      </w:pPr>
      <w:r>
        <w:rPr/>
        <w:t>Söû duïng quaùn chieáu töùc laø duøng trí duïng ñeå tu. Töø taùnh giaùc saùng suoát truøm khaép phaùt sinh trí duïng hay chieáu soi caùc ñoái töôïng chung quanh ñôøi soáng chuùng ta. Ñoái vôùi chuùng ta, thaàn thoâng laø söû duïng ñöôïc trí tueä cuûa mình, phaùt huy ñöôïc trí duïng phaù tan voâ minh, chöù khoâng phaûi bay leân trôøi leân maây ñeå troán nghieäp, troán phieàn naõo. Cho neân noùi tu thieàn caàn phaûi quaùn chieáu ñeå thaáy roõ. Chöõ quaùn laø quaùn xeùt, chöõ chieáu laø soi roïi, quaùn chieáu laø quaùn xeùt soi roïi cho tôùi nôi tôùi choán thaät taùnh cuûa caùc phaùp..</w:t>
      </w:r>
    </w:p>
    <w:p>
      <w:pPr>
        <w:pStyle w:val="Normal"/>
        <w:ind w:firstLine="720"/>
        <w:jc w:val="both"/>
        <w:rPr/>
      </w:pPr>
      <w:r>
        <w:rPr/>
        <w:t xml:space="preserve">Giai ñoaïn thöù tö laø vöôït ñoái ñaõi, khoâng nghó thieän khoâng nghó aùc, töï taïi voâ ngaïi, töùc laø giaûi thoaùt vaäy. ÔÛ ñaây noùi giaûi thoaùt nghóa laø khoâng vin theo, khoâng dính maéc. Ví duï ngöûi thaáy muøi cuûa thöùc aên, bieát ñoù laø muøi vò ngang chöøng ñoù thoâi, ñöøng nghó moùn ñoù laøm cho ai aên, mình coù khoâng. Neáu khôûi nghó nhö theá, maø mình khoâng coù phaàn thì seõ phieàn naõo ngay. Do khoâng nghó, khoâng voïng töôûng treân muøi vò, neân khoâng coù phieàn naõo, khoâng taïo nghieäp. Ngöûi muøi thôm bieát roõ muøi thôm, vaäy thoâi, ñoù laø soáng vôùi taùnh giaùc roài. </w:t>
      </w:r>
    </w:p>
    <w:p>
      <w:pPr>
        <w:pStyle w:val="Normal"/>
        <w:ind w:firstLine="720"/>
        <w:jc w:val="both"/>
        <w:rPr/>
      </w:pPr>
      <w:r>
        <w:rPr/>
        <w:t xml:space="preserve">Taùnh giaùc cuûa chuùng ta khoâng bò haïn cuoäc nôi caùc traàn, cuõng khoâng theå duøng suy nghó phaân bieät maø chia cheû ñöôïc. Taùnh giaùc laø söï saùng suoát truøm khaép maø khoâng dính vaøo ñaâu heát. Ngöôøi soáng ñöôïc vôùi caùi taùnh giaùc khoâng maéc keït neân khoâng caàn thaùo gôõ gì caû. Chuùng ta vì taäp nhieãm voâ minh phieàn naõo laâu ñôøi neân baây giôø thaùo gôõ laø thaùo gôõ taäp nhieãm, chöù khoâng ñuïng gì ñeán taùnh giaùc. Bao giôø taäp nhieãm heát, töï nhieân taùnh giaùc hieän baøy troøn ñaày. Noùi tu haønh laø giai ñoaïn chöa xong vieäc, chöù ñaõ xong vieäc thì vöôït ngoaøi hai beân, khoâng coù phaùp ñeå tu vaø cuõng khoâng coù ngöôøi hay tu. </w:t>
      </w:r>
    </w:p>
    <w:p>
      <w:pPr>
        <w:pStyle w:val="Normal"/>
        <w:ind w:firstLine="720"/>
        <w:jc w:val="both"/>
        <w:rPr/>
      </w:pPr>
      <w:r>
        <w:rPr/>
        <w:t xml:space="preserve">Noùi theá ñeå chuùng ta thaáy taát caû söï kieän chung quanh khoâng coù gì thaät heát, khoâng thaät maø meâ thì ñi trong luaân hoài sanh töû khoâng coù ngaøy cuøng. Cho neân bieát phöôùc nghieäp khoâng thaät, khoâng coù töôùng maø coù söùc maïnh voâ keå. Chæ coù trí tueä môùi coù theå ñoái trò ñöôïc chuùng. Vì vaäy muoán ñeán ñöôïc choã roát raùo vieân maõn, chuùng ta phaûi taïm möôïn phöông tieän tu haønh. Moät luùc naøo ñoù ngoài thieàn, ta chôït nhôù ra “AØ!” moät tieáng roài cöôøi vang, theá laø taát caû ñöôïc môû tung, môùi bieát moïi vieäc xöa nay ta coá coâng theo ñuoåi chæ laø chuøm söông khoùi maø thoâi. </w:t>
      </w:r>
    </w:p>
    <w:p>
      <w:pPr>
        <w:pStyle w:val="Normal"/>
        <w:ind w:firstLine="720"/>
        <w:jc w:val="both"/>
        <w:rPr/>
      </w:pPr>
      <w:r>
        <w:rPr/>
        <w:t xml:space="preserve">Söï vaät voâ thöôøng, con ngöôøi luoân thay ñoåi, neáu khoâng tìm laïi ñöôïc chính mình thì ngaøn ñôøi muoân kieáp chuùng ta troâi daït trong sanh töû khoå ñau. Duø khoa hoïc coù leân ñeán taän maây xanh, con ngöôøi vaên minh tieán boä ñeán thay trôøi laøm möa laøm gioù, nhöng roài taát caû cuõng khoâng thoaùt khoûi ñònh luaät thaønh truï hoaïi khoâng hay sinh laõo beänh töû. Nhö vaäy coäi goác ñau khoå cuûa con ngöôøi vaãn coøn. Chæ caùi khoâng sanh dieät laø an vui vónh cöûu, vaäy taïi sao chuùng ta coù saün maø khoâng chòu nhìn nhaän, laïi nôõ loøng xua ñi, ñeå phaûi chòu bao nhieâu kieáp taêm toái. </w:t>
      </w:r>
    </w:p>
    <w:p>
      <w:pPr>
        <w:pStyle w:val="Normal"/>
        <w:ind w:firstLine="720"/>
        <w:jc w:val="both"/>
        <w:rPr/>
      </w:pPr>
      <w:r>
        <w:rPr/>
        <w:t>Thaønh ra giai ñoaïn thöù tö laø vöôït khoûi söï ñoái ñaõi sanh dieät cuûa theá gian, soáng voâ ngaõ vò tha trong taùnh giaùc saün coù cuûa mình. Chöøng aáy taâm ta luoân hoan hyû vì khoâng coøn phieàn naõo, coù theå noùi hoaøn toaøn thanh tònh. Cho neân treân ñöôøng tu, chuùng ta deø daët caån thaän ñoái vôùi taát caû caûnh duyeân, taát caû phaùp tu ñöøng naém giöõ gì caû. Coøn naém laø coøn khoå, khoâng theå giaûi thoaùt ñöôïc. Phaät daïy khoâng phaûi chæ tu nhöõng phaùp taø môùi goïi laø ngoaïi ñaïo, ngöôøi tu chaùnh ñaïo maø coá chaáp vaãn goïi laø ngoaïi ñaïo nhö thöôøng. Bôûi vì phaùp cuûa Phaät chæ laø phöông tieän ñöa chuùng ta ñeán bôø chaân thaät, khoâng phaûi cöùu kính. Trong nhöõng baûn kinh lôùn nhö kinh Laêng Giaø, kinh Hoa Nghieâm, kinh Thuû Laêng Nghieâm Phaät ñeàu daïy, ai chöa buoâng ñöôïc thì ñoù laø taø ma ngoaïi ñaïo, chöù khoâng phaûi ñeä töû Nhö Lai.</w:t>
      </w:r>
    </w:p>
    <w:p>
      <w:pPr>
        <w:pStyle w:val="Normal"/>
        <w:ind w:firstLine="720"/>
        <w:jc w:val="both"/>
        <w:rPr/>
      </w:pPr>
      <w:r>
        <w:rPr/>
        <w:t xml:space="preserve">Trong kinh Phaùp Hoa ñoái vôùi nhöõng vò ñaïi ñeä töû ñaõ chöùng quaû voâ sanh, Phaät thöôøng noùi ñaây chæ laø hoùa thaønh, khoâng phaûi Baûo Sôû, caùc oâng caàn phaûi tieán leân, khoâng neân an loøng cho mình ñaõ ñuû. Khi Phaät noùi ñieàu ñoù 500 Tyø-kheo taêng thöôïng maïn, ñöùng daäy boû ñi, ñöùc Phaät im laëng khoâng noùi moät lôøi, vì bieát nieàm tin cuûa nhöõng vò naøy chöa ñuû, neân coù giöõ laïi cuõng khoâng lôïi ích gì. </w:t>
      </w:r>
    </w:p>
    <w:p>
      <w:pPr>
        <w:pStyle w:val="Normal"/>
        <w:ind w:firstLine="720"/>
        <w:jc w:val="both"/>
        <w:rPr/>
      </w:pPr>
      <w:r>
        <w:rPr/>
        <w:t xml:space="preserve">Kieåm laïi vieäc tu haønh cuûa chuùng ta ngaøy nay xem coù rôi vaøo tröôøng hôïp ñoù khoâng? Thöôøng ta hay töï toân hoaëc töï ti, nghóa laø cho mình ñaõ tuyeät vôøi hôn heát hoaëc luoân nghó mình khoâng theå thaønh töïu Voâ thöôïng Boà-ñeà. Caû hai tröôøng hôïp naøy ñeàu laø beänh, laøm chöôùng ngaïi vieäc tieán ñaïo cuûa chuùng ta. Hoùa thaønh duø coù an vui vaãn laø khoâng thaät, khoâng neân döøng laïi ôû ñoù, phaûi khaéc tænh tieán leân. Trong nhaø thieàn coù caâu “Ñaàu saøo traêm tröôïng caàn tieán böôùc”, nghóa laø tôùi choã cao vôøi aáy caàn phaûi voït leân nöõa môùi ñöôïc. </w:t>
      </w:r>
    </w:p>
    <w:p>
      <w:pPr>
        <w:pStyle w:val="Normal"/>
        <w:ind w:firstLine="720"/>
        <w:jc w:val="both"/>
        <w:rPr/>
      </w:pPr>
      <w:r>
        <w:rPr/>
        <w:t xml:space="preserve">Cuoái cuøng toâi muoán nhaéc nhôû tinh thaàn gaéng goå phaán chaán cho taát caû huynh ñeä chuùng ta. Khoâng neân coù thaùi ñoä muø môø uø lì moät choã maø phaûi phaán chaán leân. Hoøa thöôïng thöôøng daïy huynh ñeä chuùng ta ñang leo leân nuùi, chöa tôùi nôi thì khoâng coù quyeàn ñöùng laïi, ñöùng laïi raát nguy hieåm. Meät thì ngöøng moät tí, roài tieáp tuïc böôùc leân, chöøng naøo tôùi ñænh tha hoà ngoài hoùng maùt boán phöông trôøi, thaáy khaép möôøi phöông môùi bieát ta ñaõ toaøn taùnh maïng. Coøn baây giôø trong luùc ñang tu, khoâng ñeå cho moät nieäm taïp xen vaøo laøm trôû ngaïi böôùc tieán cuûa mình. Hoaëc nhö hình aûnh ñöôøng xa gaùnh naëng, trôøi tröa naéng gaét. Muoán mau ñeán nôi, chæ coù vieäc thaûy heát ñoà ñaïc trong gaùnh ra, duø ngoïc ngaø traân baûo cuõng khoâng theå baûo toaøn taùnh maïng khi söùc ñaõ kieät. Ngöôøi khoân saùng muoán ñi tôùi nôi phaûi bieát roõ ñieàu naøy. </w:t>
      </w:r>
    </w:p>
    <w:p>
      <w:pPr>
        <w:pStyle w:val="Normal"/>
        <w:ind w:firstLine="720"/>
        <w:jc w:val="both"/>
        <w:rPr/>
      </w:pPr>
      <w:r>
        <w:rPr/>
        <w:t>Chuùng ta coøn gaùnh nhieàu thöù laém, naøo laø sö phuï cuûa toâi, sö anh, sö chò, sö em… ñuû thöù lyù do ñeå ta bieän luaän raèng ñaây laø nhöõng ngöôøi mình caàn phaûi thöông meán ñuøm boïc nhau tu haønh. Thaät ra ta ñang gaùnh ñoù chöù, duø saép ngaõ guïc giöõa ñöôøng vaãn khoâng muoán boû, nhö vaäy thì bieát bao giôø tôùi nôi ! Cha meï, anh em, Thaày toå, baïn höõu cuõng khoâng theå thay ñöôïc sanh laõo beänh töû cho nhau ñaâu, ñöøng baän bòu chuyeän aáy chi cho maát coâng. Moãi ngöôøi töï lo cho mình laø ñaõ thaønh töïu cho nhau. Cho neân haønh giaû tu thieàn phaûi duõng maõnh nhö chuùa teå sôn laâm, roáng moät tieáng laø caây coû raïp saùt, muoân thuù vôõ hoàn maát vía. Ñöôïc theá môùi mong ñaûm ñang vieäc lôùn.</w:t>
      </w:r>
    </w:p>
    <w:p>
      <w:pPr>
        <w:pStyle w:val="Normal"/>
        <w:ind w:firstLine="720"/>
        <w:jc w:val="both"/>
        <w:rPr/>
      </w:pPr>
      <w:r>
        <w:rPr/>
        <w:t xml:space="preserve">Hoâm nay kyû nieäm ngaøy Phaät Di Laëc ñaûn sanh, chuùng ta hoïc theo göông haïnh cuûa Ngaøi, luoân töø bi hoan hyû tha thöù taát caû. Tu Phaät laø phaûi thöïc hieän ñöôïc tinh thaàn voâ ngaõ vò tha. Baèng trí duïng cuûa mình, chuùng ta thöôøng xuyeân chieáu soi laïi chính mình ñeå phaù tan moïi meâ laàm taêm toái, nhaän laïi troïn veïn maët maét thaät xöa nay cuûa ta. Thöïc hieän troïn veïn nhö vaäy laø theå hieän nieàm vui voâ ngaõ vò tha, vaø ñænh cao cuûa coâng phu chính laø söï giaùc ngoä giaûi thoaùt. </w:t>
      </w:r>
    </w:p>
    <w:p>
      <w:pPr>
        <w:pStyle w:val="Normal"/>
        <w:ind w:firstLine="720"/>
        <w:jc w:val="both"/>
        <w:rPr/>
      </w:pPr>
      <w:r>
        <w:rPr/>
        <w:t>Chuùc toaøn theå ñaïi chuùng höôûng ñöôïc moät muøa Xuaân Di Laëc baèng chính taâm hoan hyû traøn ñaày cuûa chính mình.</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pPr>
      <w:r>
        <w:rPr>
          <w:b/>
          <w:color w:val="008000"/>
          <w:sz w:val="36"/>
          <w:szCs w:val="36"/>
        </w:rPr>
        <w:t>TÖÏ PHAÁN ÑAÁU ÑEÅ HÖÔÛNG ÑÖÔÏC MUØA XUAÂN MIEÂN VIEÃN</w:t>
      </w:r>
    </w:p>
    <w:p>
      <w:pPr>
        <w:pStyle w:val="Normal"/>
        <w:ind w:firstLine="720"/>
        <w:jc w:val="both"/>
        <w:rPr/>
      </w:pPr>
      <w:r>
        <w:rPr/>
        <w:t xml:space="preserve">Hoâm nay laø raèm thaùng gieâng, coøn trong nhöõng ngaøy ñaàu xuaân, chuùng toâi muoán noùi ñeán tinh thaàn phaán ñaáu ñeå höôûng ñöôïc moät muøa xuaân mieân vieãn nôi moãi chuùng ta. Trong ñaïo, xuaân khoâng phaûi chæ coù hoa mai, hoa ñaøo, maø xuaân laø nieàm vui töôi haïnh phuùc trong noäi taâm chuùng ta. Cho neân höôûng xuaân laø höôûng ñöôïc söï an laïc mieân vieãn nôi chính mình. </w:t>
      </w:r>
    </w:p>
    <w:p>
      <w:pPr>
        <w:pStyle w:val="Normal"/>
        <w:ind w:firstLine="720"/>
        <w:jc w:val="both"/>
        <w:rPr/>
      </w:pPr>
      <w:r>
        <w:rPr/>
        <w:t xml:space="preserve">Ñoù laø vaán ñeà ñoøi hoûi ôû söï quyeát taâm cuûa moãi ngöôøi. Bôûi vì neáu khoâng coù quyeát taâm thì nhaát ñònh vieäc laøm naøo cuõng khoâng coù keát quaû nhö nguyeän. Tröôùc khi quyeát taâm chuùng ta phaûi coù moät caùi nhìn thaät chín chaén, thaät thaáu suoát, ñeå söï quyeát taâm ñoù daãn tôùi keát quaû toát. Moät khi quyeát taâm roài döùt khoaùt khoâng coù con ñöôøng thöù hai ñeå ta löïa choïn. Noùi ñeán quyeát taâm laø noùi ñeán moät naêng löïc raát lôùn lao, chöù khoâng phaûi laø chuyeän ñôn thuaàn. Bôûi trong loøng ta coøn moät chuùt xeâ leäch, thì khoâng goïi laø quyeát taâm. Neáu theá vieäc laøm cuûa mình khoù ñaït ñöôïc keát quaû mong muoán. </w:t>
      </w:r>
    </w:p>
    <w:p>
      <w:pPr>
        <w:pStyle w:val="Normal"/>
        <w:ind w:firstLine="720"/>
        <w:jc w:val="both"/>
        <w:rPr/>
      </w:pPr>
      <w:r>
        <w:rPr/>
        <w:t xml:space="preserve">Ñoái vôùi ñôøi ngöôøi, tuoåi taùc vaø thôøi gian laø söï chi phoái lôùn lao nhaát. Khoâng ai coù theå baét thôøi gian döøng laïi ñöôïc, keå caû Phaät, Boà-taùt, chö hieàn thaùnh töø ngaøn xöa. Theá thì nhaát ñònh chuùng ta bò chi phoái, loay hoay trong voøng ñoåi thay ñoù. Nhìn thaáy nhö vaäy ñeå chuùng ta kòp chuaån bò cho mình, khoâng ñeå thôøi gian keùo daøi leâ theâ, ngöôïc xuoâi bôûi nhöõng söï vieäc chung quanh. Tröôùc maét ta chuyeân taâm chuù muïc vaøo vieäc chính laø laøm chuû ñöôïc, döøng ñöôïc nhöõng voïng nieäm quay cuoàng trong loøng mình. Ñeå khi giaø beänh keùo ñeán, ta khoâng ngaùn sôï. </w:t>
      </w:r>
    </w:p>
    <w:p>
      <w:pPr>
        <w:pStyle w:val="Normal"/>
        <w:ind w:firstLine="720"/>
        <w:jc w:val="both"/>
        <w:rPr/>
      </w:pPr>
      <w:r>
        <w:rPr/>
        <w:t>Söï thaät trong chuùng ta hieän nay, moät soá lôùn coøn sôï giaø, sôï beänh, sôï cheát. Do chöa laøm chuû ñöôïc neân vieäc sanh töû luoân laø noãi khoå lôùn cuûa con ngöôøi. Ai cuõng muoán coù kieán thöùc, muoán laøm lôïi ích cho mình cho ngöôøi, chöù coù ai muoán buoâng xuoâi cuoäc ñôøi nhö doøng thaùc ñoå. Bôûi vaäy caû ñôøi moãi ngöôøi töï theo ñuoåi yù thích cuûa mình, nhöng roài cuoái cuøng cuõng ra ñi vôùi hai baøn tay traéng vaø moät caùi nghieäp khoâng troán vaøo ñaâu ñöôïc. Ñoù laø lyù do khieán chuùng ta nghó ñeán chuyeän giaûi thoaùt sanh töû, laøm sao ñeå thoaùt khoûi voøng khoå ñau laån quaån aáy ñaây?</w:t>
      </w:r>
    </w:p>
    <w:p>
      <w:pPr>
        <w:pStyle w:val="Normal"/>
        <w:ind w:firstLine="720"/>
        <w:jc w:val="both"/>
        <w:rPr/>
      </w:pPr>
      <w:r>
        <w:rPr/>
        <w:t xml:space="preserve">Chuùng ta quyeát taâm tu cuõng nhaèm muïc ñích aáy. Cho neân mình boû heát taát caû nhöõng thöù gì beân ngoaøi tìm ñeán vôùi ñaïo, thì phaûi chuyeân taâm vaøo chaùnh lyù cuûa Phaät, soáng neáp haøi hoøa bình an trong ñaïo. Haønh trì coâng phu vôùi taâm duõng maõnh vaø hoan hyû nhö vaäy môùi mong ñaït ñöôïc chuùt an vui. Neáu khôûi taâm khaùc thì nguyeän ban ñaàu bò thoaùi chuyeån, vieäc tu taäp khoù coù theå ñeán nôi ñeán choán. Chö Toå thöôøng quôû traùch ngöôøi khoâng coù quyeát taâm tu laø thaû troâi ñôøi mình moät caùch voâ ích. </w:t>
      </w:r>
    </w:p>
    <w:p>
      <w:pPr>
        <w:pStyle w:val="Normal"/>
        <w:ind w:firstLine="720"/>
        <w:jc w:val="both"/>
        <w:rPr/>
      </w:pPr>
      <w:r>
        <w:rPr/>
        <w:t xml:space="preserve">Chuùng ta khoâng nôõ ñeå cho ñôøi mình troâi suoâng voâ ích, thì phaûi noã löïc. Moät con ngöôøi vôùi nghi dung toát ñeïp maø thaû troâi ñôøi mình xuoâi theo doøng nöôùc nhö chieác laù uùa, beøo daït thì thaät laø nhaãn taâm. Ta ñaâu nôõ nhö vaäy, cho neân phaûi quyeát taâm tu tieán ñeå khoâng töï coâ phuï, khoâng töï vuøi laáp chính mình. Coù khi naøo huynh ñeä thaáy söï tu haønh cuûa mình ñình ñoán khoâng tieán ñöôïc, trong loøng chöa hoùa giaûi ñöôïc nhöõng noãi böùc xuùc khoù khaên, thì loøng mình nghe u buoàn khoù taû. Ñoù laø traïng thaùi thoaùi taâm Boà-ñeà, neáu khoâng gaëp duyeân toát trôï giuùp ta phaán chaán leân, thì raát deã tuoät doác luoân. Ngay luùc aáy neáu ta kòp thôøi tænh giaùc thì nhöõng phieàn muoän aáy seõ ñöôïc hoùa giaûi heát. </w:t>
      </w:r>
    </w:p>
    <w:p>
      <w:pPr>
        <w:pStyle w:val="Normal"/>
        <w:ind w:firstLine="720"/>
        <w:jc w:val="both"/>
        <w:rPr/>
      </w:pPr>
      <w:r>
        <w:rPr/>
        <w:t xml:space="preserve">Muøa xuaân ñoái vôùi taát caû moïi ngöôøi, nhaát laø tuoåi treû coù voâ vaøn vui thuù, nhöng neáu khoâng tænh giaùc ta seõ bò ñoäng, bò huït haãng, coù khi bò böùc xuùc. Theá thì muøa xuaân ñaâu coøn vui töôi nöõa. Moïi ngöôøi chuùc nhau muøa xuaân haïnh phuùc, muøa xuaân vui töôi, muøa xuaân nhö yù maø thaät loøng chính baûn thaân moãi ngöôøi chöa töøng höôûng ñöôïc troïn veïn nhöõng muøa xuaân nhö theá. Roõ raøng nhöõng lôøi chuùc ñoù khoâng coù giaù trò thaät. Caùi huït haãng phaùt sinh töø ñoù. </w:t>
      </w:r>
    </w:p>
    <w:p>
      <w:pPr>
        <w:pStyle w:val="Normal"/>
        <w:ind w:firstLine="720"/>
        <w:jc w:val="both"/>
        <w:rPr/>
      </w:pPr>
      <w:r>
        <w:rPr/>
        <w:t xml:space="preserve">Chuùng ta ñang soáng giöõa coõi ñôøi naøy, khoâng theå caét ñöùt hoaøn toaøn moïi quan heä vôùi con ngöôøi, vôùi xaõ hoäi. Nhöng trong nhöõng söï lieân heä ñoù, laøm sao giöõ ñöôïc mình môùi laø ñieàu ñaùng noùi. Nghóa laø neáu chuùng ta khoâng oån ñònh ñöôïc taâm mình thì khoâng höôûng ñöôïc muøa xuaân haïnh phuùc. Thaønh ra chuùng ta phaûi cö xöû nhö theá naøo ñeå oån ñònh, ñeå tieâu dung nhöõng böùc xuùc trong loøng. Nhöõng thöù ñoù vaéng roài thì töï nhieân muøa xuaân an laïc hieån hieän thoâi, ta khoûi caàn chuùc. </w:t>
      </w:r>
    </w:p>
    <w:p>
      <w:pPr>
        <w:pStyle w:val="Normal"/>
        <w:ind w:firstLine="720"/>
        <w:jc w:val="both"/>
        <w:rPr/>
      </w:pPr>
      <w:r>
        <w:rPr/>
        <w:t xml:space="preserve">ÔÛ ñaây toâi muoán noùi muøa xuaân thaät söï vôùi ngöôøi tu laø loøng bình yeân. Bao giôø loøng bình yeân, thì giôø naøo phuùt naøo cuõng laø xuaân. Quyù coâ Vieân Chieáu coù vieát lôøi nhaïc theá naøy: “… Cho duø laø traêm naêm coù khi naøo maø khoâng xuaân”. Ta ngoài thieàn toát, lao ñoäng toát, tu taäp toát, khoâng beänh taät gì, khoâng quaäy phaù ai, nghóa laø moïi thöù ñeàu oån heát thì cho duø traêm naêm coù khi naøo maø khoâng xuaân. Ngöôïc laïi laø chuùng ta töï ñaùnh maát muøa xuaân, ñoàng thôøi gaây trôû ngaïi cho huynh ñeä cuûa mình khoâng höôûng ñöôïc moät muøa xuaân troïn veïn nöõa. </w:t>
      </w:r>
    </w:p>
    <w:p>
      <w:pPr>
        <w:pStyle w:val="Normal"/>
        <w:ind w:firstLine="720"/>
        <w:jc w:val="both"/>
        <w:rPr/>
      </w:pPr>
      <w:r>
        <w:rPr/>
        <w:t>Chuùng ta phaûi coù con maét trí tueä quaùn chieáu nguõ uaån vaø taát caû caûnh giôùi ta ñang soáng ñeàu laø khoâng thaät, chæ do duyeân hôïp taïm coù vaäy thoâi. Noù coøn maát khoâng coù gì quan troïng, ta luoân coù moät muøa xuaân mieân vieãn khoâng bao giôø ñoåi thay beân mình. Nhôø trí tueä aáy chuùng ta tieáp duyeân xuùc caûnh khoâng bò vöôùng maéc, neân khoâng bò khoå luïy buoäc raøng. Cho neân tueä giaùc nhö thaät laø muïc ñích lôùn nhaát maø ngöôøi tu chuùng ta phaûi ñaït ñöôïc. Trí tueä naøy khoâng daønh rieâng cho ai, moïi ngöôøi ñeàu saün coù. Chæ kheùo phaùt huy ñöôïc thì dieäu duïng nhö haèng sa, khoâng kheùo phaùt huy thì luoáng chòu kieáp u toái vaäy thoâi. Khoâng luaän ngöôøi giaø keû treû, hoïc nhieàu hoïc ít, mieãn haønh saâu trí tueä Baùt-nhaõ, thaáy ñöôïc thöïc chaát moïi vaán ñeà thì taâm yeân ngay. Noùi tôùi ñaây toâi nhôù laïi caâu chuyeän naøy:</w:t>
      </w:r>
    </w:p>
    <w:p>
      <w:pPr>
        <w:pStyle w:val="Normal"/>
        <w:ind w:firstLine="720"/>
        <w:jc w:val="both"/>
        <w:rPr/>
      </w:pPr>
      <w:r>
        <w:rPr/>
        <w:t xml:space="preserve">Coù ñoaøn haùt noï chuyeân moân trình dieãn nhöõng maøn ma quaùi, cho neân quaàn aùo maët maøy cuûa hoï cuõng ma quaùi. Sau khi trình dieãn ôû moät vuøng ñoù thu ñöôïc nhieàu keát quaû, hoï laïi doïn ñi nôi khaùc. Treân ñöôøng phaûi qua moät khoaûng röøng coù nhieàu ma quaùi, caùc boâ laõo khuyeân ñoaøn ñöøng ñi. Hoï khoâng tin neân khoâng thay ñoåi quyeát ñònh. Ñi tôùi khuya meät moûi, ôû trong röøng laïnh leõo, hoï daäy ñoát löûa roài cuøng nhaéc nhau ñaây laø khu röøng ma quaùi, ai yeáu boùng vía coi chöøng bò ma oáp. Anh naøy daën anh kia, moïi ngöôøi coá gaéng baûo veä cho ñoaøn ñi ñeán nôi ñeán choán. Moät trong nhöõng dieãn vieân ñoù laïnh quaù môùi môû thuøng, laáy aùo quaàn bieåu dieãn maëc vaøo cho aám. Baáy giôø coù ngöôøi chôït môû maét ra, thaáy ma quaùi hieän hình anh la hoaûng, moïi ngöôøi môû maét cuõng ñeàu thaáy theá neân taát caû toác chaïy. Caøng chaïy, boùng ma quaùi kia caøng ñuoåi theo, bôûi chính anh chaøng maëc ñoà ma quaùi kia cuõng sôï heát hoàn heát vía. Chaïy thuïc maïng cho tôùi trôøi saùng, baáy giôø boä ñoà ma quaùi raùch böôn heát, loøi ra oâng baïn ñaùng yeâu cuûa ñoaøn, moïi ngöôøi môùi vôõ leõ. </w:t>
      </w:r>
    </w:p>
    <w:p>
      <w:pPr>
        <w:pStyle w:val="Normal"/>
        <w:ind w:firstLine="720"/>
        <w:jc w:val="both"/>
        <w:rPr/>
      </w:pPr>
      <w:r>
        <w:rPr/>
        <w:t>Caâu chuyeän aáy coù veû tieáu laâm nhöng noù cho chuùng ta moät kinh nghieäm raát thích ñaùng trong ñôøi tu haønh cuûa mình. Quaû thöïc ma vôùi Phaät khoâng coù bieân cöông. Chaùnh taø cuõng theá, khoâng coù bieân cöông, chæ caàn leäch moät chuùt laø taø ma ngoaïi ñaïo xen voâ, döøng laïi nhìn cho thaät kyõ thaät thaáu ñaùo thì Phaät hieän nguyeân hình. Nhö vaäy ngay trong chuùng ta coù ma coù Phaät, coù xaáu coù toát, coù thieän coù aùc, chæ tuøy nôi mình döùt khoaùt khöôùc töø thì noù lui, coøn töôûng töôïng vieån voâng thì chuùng seõ laøm khoå ta suoát ñôøi.</w:t>
      </w:r>
    </w:p>
    <w:p>
      <w:pPr>
        <w:pStyle w:val="Normal"/>
        <w:ind w:firstLine="720"/>
        <w:jc w:val="both"/>
        <w:rPr/>
      </w:pPr>
      <w:r>
        <w:rPr/>
        <w:t>Trôû laïi vaán ñeà tu haønh, chuùng ta phaûi nhìn thaáu suoát, chuùng ta phaûi coù chaùnh lyù vaø luoân luoân laøm chuû. Coù chuû ñoäng môùi khoâng bò ñoäng, khoâng bò ma phieàn naõo ma nguõ duïc nhaùt. Thaønh ra ñieàu khoâng theå thieáu cuûa ngöôøi Phaät töû laø tænh taùo saùng suoát. Neáu khoâng nhö theá, vöøa hôû ra chuyeän gì laø giaät mình, hoát hoaûng, la saûng leân khieán cho moïi ngöôøi cuõng baát an baát oån theo mình. Ma quaùi ôû trong loøng mình, chöù coù thaät ñaâu. Taát caû ñeàu do ta töôûng töôïng veõ vôøi neân. Neáu coù con maét trí tueä chuùng ta seõ khoâng bao giôø nhìn laàm laãn nhö vaäy, do ñoù khoâng bò ma mò naøo nhaùt caû.</w:t>
      </w:r>
    </w:p>
    <w:p>
      <w:pPr>
        <w:pStyle w:val="Normal"/>
        <w:ind w:firstLine="720"/>
        <w:jc w:val="both"/>
        <w:rPr/>
      </w:pPr>
      <w:r>
        <w:rPr/>
        <w:t>Ñieàu kieän tieân quyeát cuûa ngöôøi tu thieàn laø phaûi soáng ñöôïc vôùi taùnh giaùc cuûa mình. Taùnh giaùc laø gì? Haèng ngaøy trong cuoäc soáng, chuùng ta môû maét nhìn thaáy muoân vaät, khoâng coù gì ngoaøi taùnh giaùc caû. Ñi chôï, naáu côm, tuïng kinh ngoài thieàn, traêm coâng ngaøn vieäc, khoâng luùc naøo rôøi taùnh giaùc heát. Nhö vaäy taùnh giaùc ôû ñaâu? Noùi ôû ñaâu ñaõ laø sai roài, vì tuy taùnh giaùc khoâng thieáu vaéng bao giôø, nhöng noù khoâng coù hình töôùng choã nôi, khoâng theå duøng maét thaáy tai nghe, chæ tröïc nhaän tröïc bieát thoâi. Tuy khoâng chæ ra ñöôïc nhöng noù truøm khaép. Nhö khi ta nhöùc ñaàu, ñau buïng hoaëc ñuïng ñeán baát cöù nôi naøo treân thaân ta cuõng bieát. Ñoù laø bieåu hieän cuûa taùnh giaùc.</w:t>
      </w:r>
    </w:p>
    <w:p>
      <w:pPr>
        <w:pStyle w:val="Normal"/>
        <w:ind w:firstLine="720"/>
        <w:jc w:val="both"/>
        <w:rPr/>
      </w:pPr>
      <w:r>
        <w:rPr/>
        <w:t xml:space="preserve">Neáu chuùng ta bình yeân, khoâng hoát hoaûng ñoái vôùi taát caû caùc söï kieän, thì taùnh giaùc ñöôïc phaùt huy. Khoâng hoát hoaûng laø theá naøy, nhö baát thaàn coù ngöôøi chöûi mình, neáu ta hoát hoaûng chöûi laïi thì taùnh giaùc khoâng bao giôø hieän ra, bôûi vì luùc ñoù phieàn naõo vaây kín, taùnh giaùc laøm sao hieän baøy ñöôïc. Chæ khi naøo chuùng ta bình tónh, thaáy khoâng coù gì quan troïng, khoâng thaønh vaán ñeà, mình coù caùi gì quyù giaù voâ vaøn, khoâng ai ñoäng tôùi ñöôïc, nhö vaäy coù gì phaûi töùc phaûi giaän. Hieåu nhö vaäy, laø quay veà soáng vôùi taùnh giaùc cuûa mình. Moät khi soáng ñöôïc vôùi taùnh giaùc roài thì ta giaøu coù sang troïng, khoâng thieáu thöù gì nöõa, khoâng phaûi ngöôïc xuoâi laøm keû cuøng töû nöõa. </w:t>
      </w:r>
    </w:p>
    <w:p>
      <w:pPr>
        <w:pStyle w:val="Normal"/>
        <w:ind w:firstLine="720"/>
        <w:jc w:val="both"/>
        <w:rPr/>
      </w:pPr>
      <w:r>
        <w:rPr/>
        <w:t>Phaät baûo ngöôøi soáng ñöôïc vôùi taùnh giaùc thì heát luaân hoài sinh töû. Duø haøng xuaát gia hay taïi gia, duø ôû nôi thieàn moân thanh vaéng hay soáng giöõa phoá thò phoàn hoa, neáu nhaän ra vaø soáng ñöôïc vôùi taùnh giaùc thì ngöôøi aáy chaám döùt luaân hoài sinh töû. Ñieàu naøy khoâng phaûi khoâng laøm ñöôïc, bôûi nhö toâi ñaõ noùi, taùnh giaùc truøm khaép, khoâng thieáu vaéng bao giôø. Neáu ngöôøi kheùo nhaän, ngay nôi caùc vaän ñoäng thi vi hay söï tieáp xuùc giöõa caên traàn, thì seõ phaùt hieän ra taùnh giaùc aáy. Ví duï chuùng ta thaáy maøu xanh maøu ñoû ngoaøi kia roài lao theo noù, thì bò caùc maøu ñoù keùo ñi, ta khoâng chuû ñoäng ñöôïc mình, neân khoâng thaáy söï hieän dieän cuûa chính mình. Caøng lao ra beân ngoaøi, caøng bieát nhieàu beân ngoaøi thì caøng maát chuû ñoäng, caøng xa taùnh giaùc. Chæ khi thaáy maøu xanh maøu ñoû, ta bieát roõ mình ñang thaáy nhö theá, khoâng ñeå taâm treân caùc maøu saéc, luùc ñoù ta seõ tröïc nhaän söï hieän höõu thöôøng xuyeân cuûa mình qua taùnh thaáy. Giaûn dò nhö vaäy thoâi.</w:t>
      </w:r>
    </w:p>
    <w:p>
      <w:pPr>
        <w:pStyle w:val="Normal"/>
        <w:ind w:firstLine="720"/>
        <w:jc w:val="both"/>
        <w:rPr/>
      </w:pPr>
      <w:r>
        <w:rPr/>
        <w:t>Theâm moät ví duï nöõa, nhö trong ngoâi nhaø coù saùu cöûa, cöûa lôùn cöûa nhoû, cöûa tröôùc cöûa sau v.v… Giöõa nhaø coù moät boùng ñeøn ñang thaép saùng, töø saùu cöûa aùnh saùng phaùt ra beân ngoaøi. Neáu chuùng ta lao theo caùc vaät beân ngoaøi, thì queân ñi aùnh saùng phaùt ra töø boùng ñeøn. Trong kinh Laêng Nghieâm goïi aùnh saùng naøy laø Vieân Traïm Thöôøng Tính. Saùu cöûa duï cho saùu caên, aùnh saùng boùng ñeøn duï cho trí tueä chaân thaät phaùt ra töø taùnh giaùc. Neáu chuùng ta ñeå saùu caên rong ruoåi theo traàn caûnh, nhaát ñònh seõ queân ñi taùnh giaùc, vì vaäy khoâng söû duïng ñöôïc trí tueä chaân thaät cuûa mình. Cho neân tu laø phaûn quan töï kyû, quay laïi nhaän ra Vieân Traïm Thöôøng Tính baát sinh baát dieät cuûa mình. Coù theá môùi khoâng ngöôïc xuoâi chaïy theo voïng töôûng, laàm meâ vöôùng maéc taát caû caûnh duyeân.</w:t>
      </w:r>
    </w:p>
    <w:p>
      <w:pPr>
        <w:pStyle w:val="Normal"/>
        <w:ind w:firstLine="720"/>
        <w:jc w:val="both"/>
        <w:rPr/>
      </w:pPr>
      <w:r>
        <w:rPr/>
        <w:t>Trong ñaïo thöôøng so saùnh hình aûnh con choù vaø sö töû. Baày choù moät khi ñöôïc lieäng cho cuïc xöông, noù nhaøo ra giaønh cuïc xöông, coù khi phaûi caén loän ñeán ñoå maùu. Coøn sö töû thì khaùc, ai lieäng xöông, noù ñôùp ngay ngöôøi lieäng chöù khoâng giaønh cuïc xöông. Ngöôøi tu, nhaát laø tu thieàn phaûi nhö con sö töû. Chæ taäp trung vaøo moät vieäc lôùn, ngoaøi ra taát caû ñeàu khoâng coù gì quan troïng, gaùc qua moät beân heát ñeå khoâng phí söùc, khoâng toån hao taâm löïc. Bao giôø nhaän vaø soáng ñöôïc vôùi taùnh thaät cuûa mình thì môùi töï do töï taïi, khoâng bò caâu thuùc bôûi baát cöù thöù gì khaùc. Ñoù laø tinh thaàn phaûi coù cuûa haønh giaû tu thieàn.</w:t>
      </w:r>
    </w:p>
    <w:p>
      <w:pPr>
        <w:pStyle w:val="Normal"/>
        <w:ind w:firstLine="720"/>
        <w:jc w:val="both"/>
        <w:rPr/>
      </w:pPr>
      <w:r>
        <w:rPr/>
        <w:t>Song ngaøy nay, ngöôøi tu thöôøng thì moät naéng möôøi möa, cho neân keát quaû khieâm nhöôøng laém. Thöïc haønh coâng phu khoâng lieân tuïc laø moät trôû löïc lôùn lao nhaát cho vieäc thaønh ñaïo. Duø chuùng ta coù hieåu bieát, coù thoâng minh ñeán ñaâu maø coâng phu bò giaùn ñoaïn thì cuõng chaúng ra laøm sao. Ví duï moät ngaøy möôøi hai tieáng ñoàng hoà, töø saùu giôø saùng tôùi saùu giôø chieàu, chuùng ta kieåm laïi xem bao nhieâu laàn mình saân giaän, buoàn böïc, bao nhieâu laàn mình soáng maø nhö cheát. Cho neân tu laø töï kieåm laïi mình ñeå thaáy nhöõng khieám khuyeát, nhöõng toån thaát mình ñaõ gaây ra laøm naõo loaïn chính mình. Neáu trong möôøi hai giôø, chuùng ta maát ñi naêm giôø, töùc laø naêm giôø ngöôïc xuoâi troâi laên trong sanh töû. Baây giôø phaûi phaán ñaáu söûa laïi cho soá giôø aáy giaûm xuoáng. Giaûm tôùi khi naøo ta khoâng maát töï chuû trong taát caû thôøi, taát caû choã laø xong vieäc. Ngaøy xöa ngaøi Trieäu Chaâu trong suoát möôøi hai giôø, chæ tröø hai thôøi côm chaùo, ngoaøi ra khoâng coù taïp nieäm, töùc Ngaøi tænh giaùc lieân tuïc, soáng vôùi taùnh giaùc lieân tuïc. Tu nhö theá môùi laøm Toå ñöôïc chöù.</w:t>
      </w:r>
    </w:p>
    <w:p>
      <w:pPr>
        <w:pStyle w:val="Normal"/>
        <w:ind w:firstLine="720"/>
        <w:jc w:val="both"/>
        <w:rPr/>
      </w:pPr>
      <w:r>
        <w:rPr/>
        <w:t>Chuùng ta tu taäp laø phaûi can ñaûm, anh duõng nhaän ra nhöõng sai traùi cuûa mình, ñeå khaéc phuïc vöôït qua, vöôn leân. Coù theá môùi mong xeù toaïc lôùp baûn ngaõ phuû che taùnh giaùc ngôøi saùng beân trong. Treân ñôøi naøy, khoâng ai toát troïn veïn, chæ bieát nhaän vaø söûa ñoåi loãi laàm laø ñaùng quyù. Ñöøng thaáy mình khoâng troïn veïn roài buoâng xuoâi, lôõ xaáu cho xaáu luoân. Nhö vaäy laø töï dìm mình xuoáng buøn saâu, khoâng coù ngaøy caát ñaàu leân ñöôïc, laøm sao nhaän laïi taùnh giaùc ñaây? Neáu khoâng noùi laøm chuû ñöôïc hoaøn toaøn, cuõng coù nhöõng phuùt giaây mình laøm chuû chöù. Nieäm ban ñaàu maát mình thoâi boû qua, ta laøm chuû nieäm thöù hai, thöù ba vaãn ñöôïc kia maø. Taïi sao maát mình moät phuùt maø laïi keùo daøi thaønh caû ñôøi. Nhö vaäy coù phaûi quaù ñaùng khoâng?</w:t>
      </w:r>
    </w:p>
    <w:p>
      <w:pPr>
        <w:pStyle w:val="Normal"/>
        <w:ind w:firstLine="720"/>
        <w:jc w:val="both"/>
        <w:rPr/>
      </w:pPr>
      <w:r>
        <w:rPr/>
        <w:t xml:space="preserve">Ví duï baát thaàn nghe ai chöûi, ta muoán noåi töùc leân, nhöng lieàn sau ñoù mình döøng laïi. AØ! Mình tu roài, chæ nhaän oâng Phaät thoâi, nhaän lôøi chöûi kia laøm gì. Ñoù laø nieäm thöù hai tænh giaùc, ñaõ tænh giaùc roài thì ñaâu coøn saân giaän nöõa. Cho neân chæ maát mình moät chuùt thoâi, nieäm thöù hai thöù ba laø söï tænh giaùc, ñoù laø Phaät Boà-taùt hieän tieàn. Tieán trình tu taäp traûi qua nhö vaäy, khoâng theå môùi vaøo maø giaùc ngoä hoaøn toaøn ñöôïc, phaûi phaàn giaùc tröôùc töùc giaùc ngoä töøng phaàn, roài sau môùi giaùc ngoä hoaøn toaøn. </w:t>
      </w:r>
    </w:p>
    <w:p>
      <w:pPr>
        <w:pStyle w:val="Normal"/>
        <w:ind w:firstLine="720"/>
        <w:jc w:val="both"/>
        <w:rPr/>
      </w:pPr>
      <w:r>
        <w:rPr/>
        <w:t xml:space="preserve">Tinh thaàn giaûi thoaùt trong nhaø Phaät laø theá naøo? Chöõ “giaûi” laø côûi ra môû ra, buoâng ra heát. Chöõ “thoaùt” laø troùt loït, khoâng coøn dính maéc moät chuùt gì caû. Giaûi thoaùt töùc laø côûi boû taát caû, khoâng coøn dính maéc baát cöù thöù gì nöõa. Chuùng ta soáng trong cuoäc ñôøi naøy, neáu khoâng coù tinh thaàn giaûi thoaùt thì vöôùng maéc nhieàu laém. Töø vieäc nhoû cho tôùi vieäc lôùn, ñaâu ñaâu cuõng coù theå troùi chaët mình. Cho neân khoâng giaûi thoaùt ñöôïc, chuùng ta seõ ñau khoå daøi daøi. </w:t>
      </w:r>
    </w:p>
    <w:p>
      <w:pPr>
        <w:pStyle w:val="Normal"/>
        <w:ind w:firstLine="720"/>
        <w:jc w:val="both"/>
        <w:rPr/>
      </w:pPr>
      <w:r>
        <w:rPr/>
        <w:t xml:space="preserve">Noùi ñeán ñaây, toâi nhôù laïi caâu chuyeän cuõ. Coù moät ñaïi sö tu haønh raát chaân chính, ñöôïc ñoâng ñaûo Taêng Ni vaø Phaät töû quy ngöôõng. Trong soá ñeä töû thaân caän vôùi Ngaøi, coù hai vò noåi baät. Moät vò gioûi veà giao teá vaø thuyeát giaûng, coù uy tín vôùi Phaät töû beân ngoaøi. Moät vò gioûi veà giôùi luaät trang nghieâm, coù uy tín vôùi taêng chuùng trong chuøa. Khi ñaïi sö giaø, laâm troïng beänh saép tòch, vaán ñeà keá thöøa ñöôïc ñaët ra. Trong loøng vò ñeä töû gioûi veà giao thieäp thuyeát giaûng muoán chuøa phaûi laø cô sôû hoaèng phaùp lôïi sinh, cho Phaät töû coù ñieåm nöông töïa tu hoïc. Ñieàu naøy khoâng sai. Nhöng trong loøng vò gioûi veà giôùi ñöùc thì muoán ñaïo traøng cuûa thaày mình phaûi laø nôi phaùt huy vieäc tu hoïc cho chö taêng ñöôïc trang nghieâm thanh tònh. Vieäc naøy khieán ñaïi sö khoù xöû. Cuoái cuøng ñeå dung hoøa, ñaïi sö goïi caû hai vò vaøo vaø daïy: </w:t>
      </w:r>
    </w:p>
    <w:p>
      <w:pPr>
        <w:pStyle w:val="Normal"/>
        <w:ind w:firstLine="720"/>
        <w:jc w:val="both"/>
        <w:rPr/>
      </w:pPr>
      <w:r>
        <w:rPr/>
        <w:t>- Moät ngoâi ñaïi giaø lam, ngöôøi chaáp moät beân khoâng theå ñaûm ñöông noåi. Caùc con, moät gioûi maët ngoaøi, moät gioûi maët trong. Nhö vaäy caû hai ñeàu thieáu moät maët, chöa ai coù theå thay ta gìn giöõ ngoâi giaø lam ñöôïc. Cho neân chuù chuyeân veà thuyeát giaûng giao thieäp caàn phaûi noã löïc coâng phu tu taäp cho ñaïo löïc thaät vöõng. Chuù gioûi veà giôùi ñöùc cuõng caàn phaûi phaùt huy chieàu roäng thì coâng ñöùc môùi vieân maõn. Ñöôïc vaäy, ta nhaém maét khoâng caàn phaûi lo veà chuyeän naøy nöõa.</w:t>
      </w:r>
    </w:p>
    <w:p>
      <w:pPr>
        <w:pStyle w:val="Normal"/>
        <w:ind w:firstLine="720"/>
        <w:jc w:val="both"/>
        <w:rPr/>
      </w:pPr>
      <w:r>
        <w:rPr/>
        <w:t xml:space="preserve">Trôû laïi ñôøi soáng tu haønh, chuùng ta luùc naøo cuõng coù nhöõng baát oån. Noù xuaát phaùt töø trong loøng mình chöù khoâng phaûi ôû ñaâu ñem tôùi. Cho neân ngöôøi bieát ñieàu hoøa, saép xeáp luoân ôû theá tænh giaùc, laøm chuû ñöôïc thì ngöôøi ñoù giaûi thoaùt. Coøn moät vaán ñeà nhoû naøo, duø laø vaán ñeà Phaät phaùp cuõng laøm naõo loaïn taâm ta. Beân trong coù môû ñöôïc, chaët ñöùt, thaùo tung nhöõng roái raém thì beân ngoaøi môùi hieän töôùng giaûi thoaùt. Vieäc naøy ñoøi hoûi chuùng ta phaûi kieân trì trong coâng phu laém môùi ñöôïc. Bôûi töø nhieàu ñôøi taäp khí huaân taäp quaù saâu daøy, khoâng theå moät sôùm moät chieàu ta coù theå goät röûa saïch heát. </w:t>
      </w:r>
    </w:p>
    <w:p>
      <w:pPr>
        <w:pStyle w:val="Normal"/>
        <w:ind w:firstLine="720"/>
        <w:jc w:val="both"/>
        <w:rPr/>
      </w:pPr>
      <w:r>
        <w:rPr/>
        <w:t>Trong kinh A Haøm Phaät ñaõ duøng caùc töø taâm caáu, taâm tröôïc, taâm keát, taâm si, taâm naõo… ñeå dieãn taû caùc thöù si meâ taêm toái cuûa chuùng ta nhieàu voâ soá. Vì vaäy ñeå ñoái trò nhöõng thöù aáy phaûi duøng ñeán taâm tueä, taâm giaûi thoaùt, taâm chaùnh tri, taâm chaùnh kieán, taâm giaùc ngoä… Töø nôi mình ta thaùo gôõ laáy, môùi coù theå giaûi thoaùt ñöôïc. Toå Qui Sôn noùi: “Ñöôøng tröôùc môø môø, chöa bieát veà ñaâu?”, neáu khoâng giaûi thoaùt ñöôïc, quaû thöïc ñöôøng tröôùc môø môø khoâng bieát veà ñaâu, nghieäp thöùc meânh mang khoâng giaûi quyeát ñöôïc. Cho neân nhieäm vuï khaån thieát cuûa chuùng ta laø phaûi giaûi thoaùt khoûi sanh töû.</w:t>
      </w:r>
    </w:p>
    <w:p>
      <w:pPr>
        <w:pStyle w:val="Normal"/>
        <w:ind w:firstLine="720"/>
        <w:jc w:val="both"/>
        <w:rPr/>
      </w:pPr>
      <w:r>
        <w:rPr/>
        <w:t>Muoán theá, töøng böôùc chuùng ta taäp buoâng boû. Ñaàu tieân laø thaân naøy, duø ta coá giöõ dung döôõng bao nhieâu, roài noù cuõng phuï baïc mình thoâi. Taøi saûn, danh vò, quyeàn chöùc, mình coù caát trong tuû khoùa naêm baûy lôùp, noù cuõng phuï baïc mình thoâi. Ví duï mình coù chung traø gia baûo raát quyù, cuûa oâng noäi ñeå laïi cho boá, boá ñeå laïi cho mình neân ta coù boån phaän phaûi gìn giöõ noù, khoâng ñöôïc laøm maát laøm beå. Nhöng baát thaàn, moät hoâm thaèng chaùu noäi cuûa mình noù laáy ñöôïc vaø lieäng moät caùi “roån”. Theá laø chaúng leõ ba boán ñôøi oâng coá, oâng noäi, cha noù tieâu heát. Thaèng nhoû khoâng bieát, chung traø cuõng khoâng noùi chi, taïi sao ta phieàn naõo? Chaúng qua taïi mình coá chaáp thoâi, chöù chung traø noù coù noùi noù quyù ñaâu. Cho neân nhìn ñuùng baûn chaát cuûa caùc phaùp thì ta soáng thoaûi maùi töï taïi, coøn coá chaáp thì ta ñau khoå trong meâ laàm khoâng coù ngaøy cuøng. Ñoù laø yù nghóa roõ raøng nhaát cuûa söï giaûi thoaùt vaø troùi buoäc.</w:t>
      </w:r>
    </w:p>
    <w:p>
      <w:pPr>
        <w:pStyle w:val="Normal"/>
        <w:ind w:firstLine="720"/>
        <w:jc w:val="both"/>
        <w:rPr/>
      </w:pPr>
      <w:r>
        <w:rPr/>
        <w:t xml:space="preserve">Cho neân tu haønh khoâng luaän xuaát gia hay taïi gia, ngöôøi bieát buoâng xaû laø giaûi thoaùt. Ngöôøi chöa buoâng xaû thì bò troùi buoäc. Coøn chaáp vaøo phöôùc ñöùc coøn theâm roái raém. Ví duï caùc vò tu coù nhieàu phöôùc ñöôïc sanh leân trôøi, höôûng duïc laïc ôû thieân giôùi. Höôûng heát phöôùc rôùt xuoáng ñòa nguïc chòu nhieàu khoå sôû. Bôûi khi coù phöôùc lo höôûng, queân tu neân taïo nghieäp, vì vaäy sau phaûi thoï quaû baùo. Neân ñöøng nghó raèng phöôùc nhieàu deã tu, khoâng coù phöôùc cuõng khoâng tu ñöôïc, chæ bieát phöôùc nghieäp khoâng thaät, khoâng chaáp vaøo ñoù, lo vun boài trí tueä môùi goïi laø ngöôøi bieát tu. </w:t>
      </w:r>
    </w:p>
    <w:p>
      <w:pPr>
        <w:pStyle w:val="Normal"/>
        <w:ind w:firstLine="720"/>
        <w:jc w:val="both"/>
        <w:rPr/>
      </w:pPr>
      <w:r>
        <w:rPr/>
        <w:t>Thaáy ñöôïc choã chaân thaät roài thì ñoùa hoa chaân thöôøng, muøa xuaân mieân vieãn seõ töï troøn ñaày trong ta. Cuoäc soáng thay ñoåi beân ngoaøi, boán muøa luaân löu khoâng aûnh höôûng gì ñeán muøa xuaân trong loøng chuùng ta nöõa. Thaønh ra chuùng ta coá gaéng laøm sao thöïc hieän söï tænh giaùc laø töï oån ñònh mình, khoâng theå ñoå thöøa hoaøn caûnh, thôøi gian, maø chính baûn thaân mình phaûi töï oån ñònh. OÅn ñònh roài coâng vieäc cuûa ta môùi an toaøn, nguy hieåm nhaát laø taâm voâ minh, neáu mình baát oån thì khoâng ñöông ñaàu noåi noù ñaâu. Voâ minh laø khoâng saùng, neáu ñeå voâ minh laøm chuû thì nhaát ñònh noù seõ daãn chuùng ta ñi trong luaân hoài sinh töû, khoâng caàn phaûi noùi daøi doøng. Cho neân chaïy theo voâ minh thì ngaøn ñôøi muoân kieáp soáng trong taêm toái, taïo nghieäp luaân hoài sanh töû, khoâng giaûi thoaùt ñöôïc. Ñoù laø ñieàu ngöôøi tu chuùng ta caàn phaûi bieát.</w:t>
      </w:r>
    </w:p>
    <w:p>
      <w:pPr>
        <w:pStyle w:val="Normal"/>
        <w:ind w:firstLine="720"/>
        <w:jc w:val="both"/>
        <w:rPr/>
      </w:pPr>
      <w:r>
        <w:rPr/>
        <w:t>Vì vaäy muoán giaûi thoaùt, muoán an vui maõi maõi chuùng ta phaûi coù caùi nhìn thaáu suoát môùi mong thaáy chaân trôøi tònh thanh haøi hoøa töôi taén. Roõ raøng huynh ñeä naøo coù coâng phu, saép ñaët moïi vieäc ñeàu oån thì göông maët khoâng bao giôø buoàn phieàn. Coøn kieåu ôû trong nhaø maø trôøi möa doät, maët maøy uû eâ nhaên nhoù thì trôøi coù ñang xuaân cuõng heùo xaøu nöõa, noùi gì ñeán vui töôi haïnh phuùc.</w:t>
      </w:r>
    </w:p>
    <w:p>
      <w:pPr>
        <w:pStyle w:val="Normal"/>
        <w:ind w:firstLine="720"/>
        <w:jc w:val="both"/>
        <w:rPr/>
      </w:pPr>
      <w:r>
        <w:rPr/>
        <w:t xml:space="preserve">Hoâm nay nhaân coøn ngaøy xuaân, chuùng toâi muoán noùi ñeán muøa xuaân mieân vieãn ôû nôi moãi chuùng ta. Laøm sao luùc naøo mình cuõng taän höôûng muøa xuaân, chöù khoâng chæ chuùc suoâng thoâi. Muøa xuaân chaân thaät trong loøng ñaõ môû ra, seõ khoâng coøn nöõa nhöõng khí tieát baát thöôøng laøm ta noåi möa gioù traùi muøa, gieo söï baát an baát oån cho mình vaø moïi ngöôøi chung quanh. Ñoù chính laø muøa xuaân mieân vieãn chaân thaät trong loøng cuûa chuùng ta. </w:t>
      </w:r>
    </w:p>
    <w:p>
      <w:pPr>
        <w:pStyle w:val="Normal"/>
        <w:ind w:firstLine="720"/>
        <w:jc w:val="both"/>
        <w:rPr/>
      </w:pPr>
      <w:r>
        <w:rPr/>
        <w:t>Mong raèng vôùi taâm nieäm tu haønh saün coù nôi moãi chuùng ta, huynh ñeä coá gaéng luùc naøo cuõng xoay trôû laïi mình, beân trong noäi taâm vöõng vaøng, beân ngoaøi khoâng vöôùng maéc moïi caûnh duyeân. Ñöôïc vaäy, nhaát ñònh chuùng ta seõ höôûng moät muøa xuaân baát dieät, haïnh phuùc traøn ñaày maø khoâng phaûi leä thuoäc vaøo tieát trôøi vaø doøng ñôøi voán luoân ñoåi thay nöõa.</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TÖÏ TRAU DOÀI</w:t>
      </w:r>
    </w:p>
    <w:p>
      <w:pPr>
        <w:pStyle w:val="Normal"/>
        <w:ind w:firstLine="720"/>
        <w:jc w:val="both"/>
        <w:rPr/>
      </w:pPr>
      <w:r>
        <w:rPr/>
        <w:t>Hoâm nay chuùng toâi seõ noùi veà vieäc söûa ñoåi nhöõng khuyeát ñieåm ñeå tieán tu. Neáu chuùng ta khoâng coù caùch gì, khoâng tænh taùo saùng suoát, khoâng trau doài ñaïo löïc ñeå töï laøm chuû, thì noùi tu chæ laø noùi cho vui thoâi, chöù khoâng giaûi quyeát ñöôïc vaán ñeà gì.</w:t>
      </w:r>
    </w:p>
    <w:p>
      <w:pPr>
        <w:pStyle w:val="Normal"/>
        <w:ind w:firstLine="720"/>
        <w:jc w:val="both"/>
        <w:rPr/>
      </w:pPr>
      <w:r>
        <w:rPr/>
        <w:t>Vaán ñeà caàn quan taâm cuûa ngöôøi tu chuùng ta laø laøm sao dieät ñöôïc tham duïc? Dieät laø moät caùch noùi, chöù ta ñaâu duøng göôm giaùo gì ñeå dieät. ÔÛ ñaây, tröôùc tieân ta phaûi nhaän ra moái nguy haïi cuûa tham duïc, bôûi coù nhaän thöùc chính chaén nhö vaäy, ta môùi quyeát taâm deïp boû noù. Vôùi ngöôøi tu Phaät, tænh giaùc laø moät yeáu toá, moät söùc maïnh ñöùng haøng ñaàu trong vieäc thöïc haønh coâng phu.</w:t>
      </w:r>
    </w:p>
    <w:p>
      <w:pPr>
        <w:pStyle w:val="Normal"/>
        <w:ind w:firstLine="720"/>
        <w:jc w:val="both"/>
        <w:rPr/>
      </w:pPr>
      <w:r>
        <w:rPr/>
        <w:t xml:space="preserve">Duïc laø gì? Laø nhöõng daáy nieäm ham muoán. Con ngöôøi coù raát nhieàu ham muoán, nhöng coù theå chung qui laïi trong naêm thöù: tham taøi, tham saéc, tham danh, tham thöïc, tham thuøy. Khi nhöõng ham muoán aáy khôûi leân, ta khoâng laøm chuû, khoâng döøng ñöôïc thì seõ keùo theo bao nhieâu nghieäp. Tuy bieát vaäy, nhöng trò ñöôïc nhöõng nieäm tham duïc naøy cay ñaéng laém. Noù khoâng gioáng thöù gì maø döôøng nhö raát trôn, raát meàm, naém khoâng ñöôïc, baét khoâng ñöôïc. Theá maø suoát ngaøy suoát ñeâm, noù keùo loâi ta ngöôïc xuoâi rong ruoåi taän ñaâu ñaâu, nhieàu khi thaân ôû ñaây maø mình ôû ñaâu ta cuõng khoâng bieát. </w:t>
      </w:r>
    </w:p>
    <w:p>
      <w:pPr>
        <w:pStyle w:val="Normal"/>
        <w:ind w:firstLine="720"/>
        <w:jc w:val="both"/>
        <w:rPr/>
      </w:pPr>
      <w:r>
        <w:rPr/>
        <w:t xml:space="preserve">Phaät daïy ngöôøi nhaän thöùc chín chaén, thaáy ñuùng leõ thaät caùc phaùp goïi laø kieán ñeá. Khi thaáy ñöôïc leõ thöïc roài, töï nhieân nhöõng laêng xaêng ngöôïc xuoâi döøng laïi. Cho neân chuùng ta ngoài thieàn, tuïng kinh, nghieân cöùu, laøm taát caû caùc Phaät söï, töïu trung nhaém ñeán vieäc kieän toaøn trí giaùc cuûa mình. Laøm moät vieäc gì ta bieát tröôùc keát quaû nhö theá nhö theá, mình seõ yeân loøng laøm ñeán nôi ñeán choán, laøm moät caùch saâu saéc. Ngöôïc laïi, laøm vieäc gì mô hoà, khoâng theå ñoaùn ñònh ñöôïc keát quaû, ta khoâng coù nieàm tin ñeå laøm, cho neân khoâng taän löïc. </w:t>
      </w:r>
    </w:p>
    <w:p>
      <w:pPr>
        <w:pStyle w:val="Normal"/>
        <w:ind w:firstLine="720"/>
        <w:jc w:val="both"/>
        <w:rPr/>
      </w:pPr>
      <w:r>
        <w:rPr/>
        <w:t>Ngöôøi xöa noùi laøm vieäc gì phaûi bieát haäu quaû cuûa noù. Ñoù laø moät nhaän ñònh xuaát phaùt töø kinh nghieäm maø ra. Vì vaäy ngöôøi xöa luoân coù thaùi ñoä deø daët trong moïi vieäc töø nhoû ñeán lôùn neân caùc Ngaøi ít bò thaát baïi. Coøn chuùng ta ngaøy nay khoâng bieát gan daï hay lieàu lónh, coù nhöõng vieäc heát söùc nguy hieåm nhöng cöù lao tôùi, ñuøng moät caùi loå ñaàu söùt traùn, chöøng ñoù la hoaûng keâu caàu Boà-taùt Quan AÂm cöùu con. Cöùu sao kòp !</w:t>
      </w:r>
    </w:p>
    <w:p>
      <w:pPr>
        <w:pStyle w:val="Normal"/>
        <w:ind w:firstLine="720"/>
        <w:jc w:val="both"/>
        <w:rPr/>
      </w:pPr>
      <w:r>
        <w:rPr/>
        <w:t xml:space="preserve">Chuùng ta hoïc giaùo lyù Phaät, hoïc hieåu roài theå nghieäm saâu saéc, keá ñeán tu taäp söûa ñoåi cho tôùi khi naøo ñaït ñöôïc an laïc môùi thoâi. ÔÛ ñaây toâi duøng töø quaùn töôûng, chieâm nghieäm. Phaûi thöïc söï soáng, thaät söï nhaän thöùc moïi söï vieäc moät caùch chín chaén, nhö vaäy taâm nguyeän môùi khoâng lay chuyeån. Ñöùc Theá Toân khi saép vaøo Nieát-baøn, Ngaøi baûo caùc ñeä töû, coù gì coøn nghi, chöa hieåu, chöa aùp duïng ñöôïc, neân hoûi ngay. Ñöøng ñeå khi Ngaøi nhaäp Nieát-baøn roài töï hoái khoâng kòp. Ñöùc Phaät nhaéc nhôû maáy laàn nhö vaäy, nhöng quyù thaày ñeàu thöa: Chuùng con ñoái vôùi giaùo phaùp cuûa Nhö Lai nieàm tin raát vöõng chaéc, khoâng coøn lay chuyeån nöõa. Ñoù laø tinh thaàn tu hoïc cuûa ñeä töû Phaät. </w:t>
      </w:r>
    </w:p>
    <w:p>
      <w:pPr>
        <w:pStyle w:val="Normal"/>
        <w:ind w:firstLine="720"/>
        <w:jc w:val="both"/>
        <w:rPr/>
      </w:pPr>
      <w:r>
        <w:rPr/>
        <w:t>Ngaøy nay chuùng ta cuõng phaûi nhö vaäy, hoïc hieåu Phaät phaùp, coù nhaän ñònh saâu saéc, chieâm nghieäm quaùn chieáu vaø cuoái cuøng tu taäp, haønh trì lieân tuïc trong nieàm tin vöõng chaéc cho ñeán chöøng naøo baèng Phaät môùi thoâi. Ai coù yù chí, coù quyeát taâm, coù coâng phu tu taäp nhö vaäy nhaát ñònh vò ñoù ngay trong ñôøi naøy ñöôïc an laïc giaûi thoaùt, chöù khoâng ñôïi ñeán khi naøo caû.</w:t>
      </w:r>
    </w:p>
    <w:p>
      <w:pPr>
        <w:pStyle w:val="Normal"/>
        <w:ind w:firstLine="720"/>
        <w:jc w:val="both"/>
        <w:rPr/>
      </w:pPr>
      <w:r>
        <w:rPr/>
        <w:t xml:space="preserve">Trong khi tu, chuùng ta phaûi chuyeân taâm thu thuùc caùc giaùc quan cuûa mình khi tieáp xuùc vôùi caûnh duyeân beân ngoaøi. Bôûi vieäc laøm chuû ñöôïc chính mình laø töø caùc giaùc quan. Cho neân trong kinh Laêng Nghieâm, chö Phaät daïy traàm luaân sanh töû cuõng töø saùu caên, maø giaûi thoaùt Nieát-baøn cuõng töø saùu caên cuûa chuùng ta. Ñaây laø vaán ñeà thoâng thöôøng maø raát cay ñaéng. Bôûi con ngöôøi quen rong ruoåi theo caûnh duyeân beân ngoaøi, baây giôø muoán döøng laïi phaûi coù moät löïc maïnh hôn quaùn tính cuõ môùi ñöôïc. Vaán ñeà laø ôû choã ñoù. Muoán nhö vaäy chuùng ta phaûi thöïc haønh quaùn chieáu lieân tuïc. Ham tu vaø bieát tu chöa ñuû, maø phaûi sieâng naêng tinh taán khoâng ngöøng, môùi ñuû söùc maïnh thaéng löôùt nghieäp taäp cuõ. Theá gian coù caâu “ngöïa quen ñöôøng xöa” laø vaäy. </w:t>
      </w:r>
    </w:p>
    <w:p>
      <w:pPr>
        <w:pStyle w:val="Normal"/>
        <w:ind w:firstLine="720"/>
        <w:jc w:val="both"/>
        <w:rPr/>
      </w:pPr>
      <w:r>
        <w:rPr/>
        <w:t xml:space="preserve">Khi caùc giaùc quan tieáp xuùc vôùi caùc traàn, ta phaûi thoâng minh maãn tueä tænh giaùc ngay nieäm ban ñaàu thì môùi laøm chuû ñöôïc, ñöøng ñeå yù thöùc nhaûy voâ phaân bieät, thì traùnh khoâng khoûi chaïy theo caùc caûnh duyeân. Trong baøi saùm hoái cuûa chuùng ta coù noùi ñeán ñieàu naøy “Muõi quen ngöûi muøi höông, tai thích nghe ñieäu nhaïc”. Ta thöôøng coù nhieàu lyù leõ, ñeå bieän baïch cho mình, naøo laø con coøn yeáu ñuoái neân maét öa xem huyeãn caûnh, tai thích tieáng du döông, muõi öa muøi thôm tho, löôõi deät theâu laém chuyeän… Con vaãn bieát chöù, nhöng xin cho con tu töø töø ! </w:t>
      </w:r>
    </w:p>
    <w:p>
      <w:pPr>
        <w:pStyle w:val="Normal"/>
        <w:ind w:firstLine="720"/>
        <w:jc w:val="both"/>
        <w:rPr/>
      </w:pPr>
      <w:r>
        <w:rPr/>
        <w:t xml:space="preserve">Thaønh thöû trong tinh thaàn tu hoïc, laøm sao ta tænh giaùc töøng phuùt töøng giaây, khoâng ñeå caùc giaùc quan vöôùng maéc caùc hieän töôïng beân ngoaøi, ñöôïc vaäy ta môùi ñuû naêng löïc ñeå thaéng löôùt söùc loâi keùo cuûa ngoaïi caûnh vaø nhaát laø cuûa caùc taäp nghieäp. Trong nhaø thieàn coù töø “Taâm caûnh nhö nhö”, töùc taâm mình vaø caùc caûnh, moãi thöù ôû vò trí cuûa noù, khoâng dính líu nhau, khoâng loâi keùo nhau, thöôøng laëng leõ. Khi aáy, nhìn thì nhìn, thaáy thì thaáy, nghe thì nghe, noùi thì noùi, moïi sinh hoaït bình thöôøng an oån. Muïc ñích chuùng ta tu laøm sao ñeå ñöôïc taâm caûnh nhö nhö. </w:t>
      </w:r>
    </w:p>
    <w:p>
      <w:pPr>
        <w:pStyle w:val="Normal"/>
        <w:ind w:firstLine="720"/>
        <w:jc w:val="both"/>
        <w:rPr/>
      </w:pPr>
      <w:r>
        <w:rPr/>
        <w:t>Ñeå thöïc haønh söï tænh giaùc, chuùng ta baét ñaàu töø caùc nieäm. Vöøa coù nieäm naøo khôûi leân, ta lieàn bieát noù khoâng thaät, khoâng theo, töï nhieân noù laëng ngay. Tuy nhieân, caùc nieäm cuõng thoâng minh laém, coù khi mình töôûng nhaän ra noù, hoùa ra bò noù keùo ñi hoài naøo khoâng hay, söïc tænh thì teù ra ñaõ theo voïng töôûng heát moät ñoaïn khaù daøi. Cho neân trong coâng phu, ñoøi hoûi chuùng ta phaûi teá nhò, nhanh nheïn moät chuùt.</w:t>
      </w:r>
    </w:p>
    <w:p>
      <w:pPr>
        <w:pStyle w:val="Normal"/>
        <w:ind w:firstLine="720"/>
        <w:jc w:val="both"/>
        <w:rPr/>
      </w:pPr>
      <w:r>
        <w:rPr/>
        <w:t xml:space="preserve">Moät ñieàu thoâng thöôøng ñoái vôùi ngöôøi tu nöõa laø ñieàu hoøa ñöôïc thaân taâm mình vaø hoaøn caûnh chung quanh. Chö Toå thöôøng noùi, ngöôøi taïi gia bò gia duyeân raøng buoäc nhö goâng cuøm, nhaø cöûa vôï con danh voïng tieàn taøi ñuû thöù chuyeän, neáu trong moät ngaøy moät ñeâm khoâng tænh ñöôïc phuùt naøo thì suoát ñôøi suoát kieáp phaûi lao ñao laän ñaän vì baáy nhieâu chuyeän aáy thoâi. Bôûi vaäy nhöõng vò ñaõ soáng traûi, ñaõ kinh nghieäm ñeàu noùi ñoù laø goâng cuøm. Ñoái vôùi nhöõng goâng cuøm ñoù chuùng ta phaûi laøm sao? Ngöôøi saùng khoâng bao giôø gaây taïo theâm nöõa. Bôûi vaäy khi ñaõ tu, vöøa coù moät nieäm daáy khôûi, bieát noù laø voïng boû ñi. Ñoù laø caùch caét ñöùt saùng suoát nhaát. </w:t>
      </w:r>
    </w:p>
    <w:p>
      <w:pPr>
        <w:pStyle w:val="Normal"/>
        <w:ind w:firstLine="720"/>
        <w:jc w:val="both"/>
        <w:rPr/>
      </w:pPr>
      <w:r>
        <w:rPr/>
        <w:t xml:space="preserve">Ngöôøi môùi taäp tu raát caàn gaàn guõi caùc baäc thieän höõu tri thöùc. Theá gian thöôøng noùi “gaàn möïc thì ñen gaàn ñeøn thì saùng”, caâu naøy bình dò nhöng raát höõu lyù. Chuùng ta gaàn guõi thieän höõu tri thöùc ñeå laøm gì? Ñeå nghe hoïc nhöõng ñieàu toát, noi göông ñöùc haïnh cuûa caùc Ngaøi. Vì mình chöa phaûi laø thaùnh hieàn, caàn coù söï hoã trôï cuûa baïn höõu toát. Neáu chuùng ta thieáu tænh taùo hoaëc thöôøng gaëp nghòch duyeân, thì thieän höõu tri thöùc laø chieác phao cöùu mình qua nhöõng khuùc quanh hieåm nguy. Cho neân vieäc trau doài cuûa baûn thaân cuõng caàn phaûi coù nhöõng taám göông vaø söï tieáp söùc hoaëc tröïc tieáp hoaëc giaùn tieáp cuûa baïn höõu nöõa. </w:t>
      </w:r>
    </w:p>
    <w:p>
      <w:pPr>
        <w:pStyle w:val="Normal"/>
        <w:ind w:firstLine="720"/>
        <w:jc w:val="both"/>
        <w:rPr/>
      </w:pPr>
      <w:r>
        <w:rPr/>
        <w:t xml:space="preserve">Hoài xöa toâi coù quen moät vò khoaûng naêm möôi tuoåi ngoaøi, gia ñình khaù giaû, con caùi ñeàu coù söï nghieäp, cho neân oâng baét ñaàu höôûng nhaøn. Moãi saùng oâng ñaïp xe taø taø ra quaùn uoáng caø pheâ, ñoïc baùo. Luùc ñaàu coù moät mình, sau daàn daàn theâm maáy ngöôøi baïn nöõa, roài moãi ngaøy baïn beø cuûa oâng moãi ñoâng. Hoï ruû reâ oâng heát quaùn naøy sang quaùn khaùc, luùc ñaàu oâng ñi chöøng nöûa tieáng hoaëc moät tieáng ñoàng hoà thì veà, daàn daàn tôùi tröa, roài tôùi chieàu. Maáy ñöùa con ôû nhaø cöù nghó ba ñi uoáng caø pheâ vôùi maáy oâng baïn cho vui tuoåi giaø, neân khoâng theøm ñeå yù. Naøo ngôø, thôøi gian sau oâng coù gia ñình khaùc, neân ñi luoân khoâng coøn trôû veà vôùi maáy ñöùa con nöõa. Caû nhaø hoaûng leân thì söï vieäc ñaõ roài. </w:t>
      </w:r>
    </w:p>
    <w:p>
      <w:pPr>
        <w:pStyle w:val="Normal"/>
        <w:ind w:firstLine="720"/>
        <w:jc w:val="both"/>
        <w:rPr/>
      </w:pPr>
      <w:r>
        <w:rPr/>
        <w:t xml:space="preserve">Caâu chuyeän cho chuùng ta thaáy nhöõng moái quan heä khoâng coù söï choïn löïa saùng suoát thì deã ñi ñeán choã sa ngaõ, hö ngöôøi. Khi ta ñaõ buoâng xuoâi, chaïy theo caûnh duyeân beân ngoaøi roài thì khoù maø döøng ñöôïc. Vì vaäy Phaät noùi chuùng sanh troâi giaït trong luaân hoài töø voâ löôïng kieáp ñeán nay vaãn chöa tænh. Ngaøi cuõng chìm noåi trong thaêng traàm bó cöïc nhö chuùng ta, nhöng ñöùc Phaät ñaõ thöùc tænh, töø boû taát caû, phaùt taâm tu taäp duõng maõnh, cuoái cuøng thaønh töïu giaùc ngoä giaûi thoaùt, ñöôïc an vui vónh vieãn. Do ñoù nhìn laïi chuùng sanh coøn ñau khoå trong bieån sanh töû, chö Phaät phaùt ñaïi bi taâm roäng ñoä taát caû khoâng bieát chaùn moûi. </w:t>
      </w:r>
    </w:p>
    <w:p>
      <w:pPr>
        <w:pStyle w:val="Normal"/>
        <w:ind w:firstLine="720"/>
        <w:jc w:val="both"/>
        <w:rPr/>
      </w:pPr>
      <w:r>
        <w:rPr/>
        <w:t xml:space="preserve">Muoán tröø boû caùc khoå, tröôùc caàn phaûi bieát goác cuûa noù laø gì? Phaät daïy, chính voâ minh khaùt aùi laø goác cuûa söï ñau khoå, ñöa ñeán söï troùi buoäc khoâng coù loái thoaùt. Thöông vaø gheùt ñeàu thuoäc goác aùi, öa thích ñöa ñeán taâm luyeán aùi; khoâng baèng loøng, khoâng toaïi nguyeän ñöa ñeán taâm gheùt boû. Ñaõ laø ngöôøi tu chuùng ta caàn phaûi phaán ñaáu vöôït qua taéng vaø aùi, töùc thöông vaø gheùt. Hai thöù naøy gioáng nhö caùi goäng keàm luoân keïp coå chuùng ta. </w:t>
      </w:r>
    </w:p>
    <w:p>
      <w:pPr>
        <w:pStyle w:val="Normal"/>
        <w:ind w:firstLine="720"/>
        <w:jc w:val="both"/>
        <w:rPr/>
      </w:pPr>
      <w:r>
        <w:rPr/>
        <w:t xml:space="preserve">Kieåm laïi trong moïi sinh hoaït, ñoái vôùi caùc caûnh duyeân khoâng khi naøo ta bình thaûn ñöôïc. Thöôøng thì hoaëc thích caùi naøy, khoâng thích caùi kia. Thích töùc laø aùi, maø aùi laø coù vaán ñeà, cho neân nöûa ñeâm môùi coù chuyeän daùm xaùch ñuïc ñeõo ñi caïy nhaø caïy cöûa thieân haï. Chæ khi söû duïng quaùn chieáu, coù tænh taùo chuùng ta môùi laøm chuû ñöôïc phaàn naøo, khoâng bò beân naøy keùo hoaëc beân kia loâi. Neáu khoâng ñuû naêng löïc quaùn chieáu soi xeùt tænh taùo, khi ñoái duyeân xuùc caûnh, ta thaáy buoàn böïc, theá laø nieäm taéng khôûi leân. Cho neân khoâng bieát kieåm nghieäm, khoâng coù söï tu taäp nieäm thaân thì taéng aùi luoân keùo loâi chuùng ta loanh quanh laån quaån trong voøng luaân hoài, khoâng bieát chöøng naøo môùi döøng ñöôïc. </w:t>
      </w:r>
    </w:p>
    <w:p>
      <w:pPr>
        <w:pStyle w:val="Normal"/>
        <w:ind w:firstLine="720"/>
        <w:jc w:val="both"/>
        <w:rPr/>
      </w:pPr>
      <w:r>
        <w:rPr/>
        <w:t>Trong cuoäc ñôøi naøy nhieàu nhaân duyeân ta khoâng sao bieát ñöôïc. Coù nhöõng vieäc mình khoâng thích maø noù tôùi hoaøi, Phaät goïi laø oaùn taéng hoäi khoå. Coù nhöõng vieäc mình öa thích, nhöõng ngöôøi mình thöông meán nhöng cöù phaûi xa caùch, cho neân con ngöôøi ñaõ ñoå bieát bao nhieâu nöôùc maét cho noãi buoàn thöông nhôù nhung, Phaät goïi laø aùi bieät ly khoå. Vì vaäy ngöôøi muoán caàu giaûi thoaùt thì phaûi naém vöõng nhöõng coäi goác ñau khoå aáy ñeå caét ñöùt noù ñi. Tu haønh laø buoâng boû, thanh tònh, trang nghieâm, giaûi thoaùt. Nhöõng töø aáy chuùng ta thuoäc heát nhöng naøo coù ñöôïc gì ñaâu. Neáu naêm saùu möôi tuoåi, ngoài laïi cöù nhôù chuyeän quaù khöù, nhöõng haøo quang röïc rôõ cuûa tieàn taøi danh voïng, nhöõng tình caûm ñau thöông hoaëc noàng thaém. Theá laø taâm traïng dao ñoäng, ñi ñöùng ngoài naèm caûm thaáy baát oån, muoán nguû nguû khoâng ñöôïc, muoán aên aên khoâng ngon. Ñoù laø söï kieän hieän thöïc trong cuoäc ñôøi chuùng sanh.</w:t>
      </w:r>
    </w:p>
    <w:p>
      <w:pPr>
        <w:pStyle w:val="Normal"/>
        <w:ind w:firstLine="720"/>
        <w:jc w:val="both"/>
        <w:rPr/>
      </w:pPr>
      <w:r>
        <w:rPr/>
        <w:t xml:space="preserve">Trong nhaø thieàn, caùc Toå sö thöôøng noùi ñoùi aên, meät nghæ. Nhöng chuùng ta khoâng phaûi ñoùi lieàn aên ñöôïc, meät lieàn nghæ ñöôïc, luoân luoân coù söï kieän, coù vaán ñeà maéc möùu, raøng buoäc, ñan keát nhau laøm cho mình aên khoâng ngon nguû khoâng ñöôïc. Cho neân ta thaáy ai cuõng theá, thôøi thanh xuaân thì coøn töôi taén moät chuùt nhöng qua thôøi aáy roài ai cuõng caèn coãi nhaên nheo. Neáu khoâng theá, coù leõ chuùng ta ñaõ treû maõi. Nhöng ngöôøi ñôøi laàm meâ, khoâng chòu ñoái dieän vôùi söï thaät bao giôø, cöù tham chaáp trong söï ñoåi thay voâ thöôøng, ñeå roài phaûi chòu ñau khoå maõi. </w:t>
      </w:r>
    </w:p>
    <w:p>
      <w:pPr>
        <w:pStyle w:val="Normal"/>
        <w:ind w:firstLine="720"/>
        <w:jc w:val="both"/>
        <w:rPr/>
      </w:pPr>
      <w:r>
        <w:rPr/>
        <w:t>Nhöõng baäc tu haønh thôøi xöa khi nhaän ñònh chính xaùc, thaáy ñöôïc leõ thöïc roài caùc Ngaøi coù theå queân thaân queân caûnh, xaû boû thaân maïng khoâng chuùt luyeán tieác. Nhö caâu chuyeän cuûa Toå Sö Töû. Moät hoâm vua Keá Taân hoûi Toå:</w:t>
      </w:r>
    </w:p>
    <w:p>
      <w:pPr>
        <w:pStyle w:val="Normal"/>
        <w:ind w:firstLine="720"/>
        <w:jc w:val="both"/>
        <w:rPr/>
      </w:pPr>
      <w:r>
        <w:rPr/>
        <w:t>- Traãm nghe Hoøa thöôïng noùi töù ñaïi voán khoâng, naêm uaån khoâng thaät, vaäy Ngaøi coù theå cho Traãm möôïn caùi ñaàu ñöôïc chaêng?</w:t>
      </w:r>
    </w:p>
    <w:p>
      <w:pPr>
        <w:pStyle w:val="Normal"/>
        <w:ind w:firstLine="720"/>
        <w:jc w:val="both"/>
        <w:rPr/>
      </w:pPr>
      <w:r>
        <w:rPr/>
        <w:t xml:space="preserve">Toå baûo: </w:t>
      </w:r>
    </w:p>
    <w:p>
      <w:pPr>
        <w:pStyle w:val="Normal"/>
        <w:ind w:firstLine="720"/>
        <w:jc w:val="both"/>
        <w:rPr/>
      </w:pPr>
      <w:r>
        <w:rPr/>
        <w:t xml:space="preserve">- Naêm uaån ñaõ khoâng, saù gì caùi ñaàu. </w:t>
      </w:r>
    </w:p>
    <w:p>
      <w:pPr>
        <w:pStyle w:val="Normal"/>
        <w:ind w:firstLine="720"/>
        <w:jc w:val="both"/>
        <w:rPr/>
      </w:pPr>
      <w:r>
        <w:rPr/>
        <w:t xml:space="preserve">Noùi xong, Toå ngöôùc leân cho vua Keá Taân chaët ñaàu. Moät doøng maùu traéng phuùn voït leân sau khi löôõi göôm löôùt ngang, vua Keá Taân rôùt göôm, ruïng rôøi quyø döôùi chaân Toå. </w:t>
      </w:r>
    </w:p>
    <w:p>
      <w:pPr>
        <w:pStyle w:val="Normal"/>
        <w:ind w:firstLine="720"/>
        <w:jc w:val="both"/>
        <w:rPr/>
      </w:pPr>
      <w:r>
        <w:rPr/>
        <w:t xml:space="preserve">Chuùng ta baây giôø thì sao, mieäng cuõng noùi “khoâng” roån raûng, maø ñuïng tôùi laø ñaõ chaïy maát roài. Bôûi do chaáp ngaõ töø nhieàu ñôøi neân ta chöa theå buoâng boû ñöôïc thaân hö giaû naøy. Phaûi traûi qua moät thôøi gian tu taäp quaùn chieáu laâu daøi môùi coù ñöôïc söùc maïnh laøm chuû mình vaø xem nheï chieác thaân töù ñaïi voán khoâng naøy. Ñoái vôùi chuùng ta, ñöøng noùi tôùi thaân maïng naøy, baát cöù vaät gì, nhaát laø vaät kyû nieäm hoaëc moùn ñoà ta öa thích, ai ñuïng tôùi thì bieát lieàn. Theá gian thöôøng hay noùi “laøm gì thì laøm, mieãn ñöøng ñuïng ñeán oâng baø cha meï toâi thoâi” cuõng khoâng ngoaøi yù naøy. </w:t>
      </w:r>
    </w:p>
    <w:p>
      <w:pPr>
        <w:pStyle w:val="Normal"/>
        <w:ind w:firstLine="720"/>
        <w:jc w:val="both"/>
        <w:rPr/>
      </w:pPr>
      <w:r>
        <w:rPr/>
        <w:t xml:space="preserve">Cho neân vieäc tu haønh hoïc hieåu Phaät phaùp cuûa ngöôøi thôøi nay coøn raát nhieàu vöôùng maéc. Nhöõng vöôùng maéc ñoù ñoøi hoûi chuùng ta phaûi coù coâng phu. Vì vaäy ngöôøi tu luoân trau doài, sieâng naêng môùi coù theå goät röûa hay loät saïch caùc lôùp chaáp chaët töø nhieàu ñôøi. Chuùng ta taäp quaùn chieáu trong nhöõng tröôøng hôïp bình thöôøng. Noùi nghó laøm ñeàu phaûi tænh giaùc, chaùnh nieäm, xoay laïi mình khoâng nghó chuyeän ngöôøi, khoâng chaïy theo caûnh duyeân beân ngoaøi. Giôø naøo ra vieäc ñoù, ví duï giôø naøy laø giôø ngoài thieàn thì chæ ngoài thieàn, khoâng vì lyù do gì khaùc maø traùi boû. Soáng nieäm thaân trong möôøi hai tieáng ñuùng theo thanh quy, khoâng ñeå taïp loaïn. Ñaây goïi laø ngöôøi bieát vieäc boån phaän cuûa mình. Coâng phu mieân maät nhö vaäy, sôùm muoän gì cuõng thaønh coâng. </w:t>
      </w:r>
    </w:p>
    <w:p>
      <w:pPr>
        <w:pStyle w:val="Normal"/>
        <w:ind w:firstLine="720"/>
        <w:jc w:val="both"/>
        <w:rPr/>
      </w:pPr>
      <w:r>
        <w:rPr/>
        <w:t>Neáu chuùng ta khoâng coù thôøi khoùa bieåu vöõng chaéc coäng vôùi söï kieân taâm thì ngaøy qua ngaøy, ta chæ laêng xaêng ngöôïc xuoâi nhö taát caû moïi ngöôøi, roài thì caùc duyeân raøng buoäc, taéng aùi laãy löøng troïn khoâng coù ngaøy an laïc giaûi thoaùt. Tu nhö vaäy thaät uoång phí moät ñôøi. Neân chuùng ta khoâng theå thaû loûng buoâng lôi, maëc tình ñöôïc tôùi ñaâu hay tôùi ñoù, phaûi noã löïc duõng maõnh môùi ñöôïc, khoâng neân xem thöôøng vieäc boån phaän cuûa mình. Khoâng kheùo chuyeän mang loâng ñoäi söøng, traû nôï ñaøn na tín thí chaúng phaûi laø troø ñuøa. Vì vaäy chö toå xöa thöôøng nhaéc nhôû saùch taán chuùng ta, moãi ngaøy haõy töï sôø leân ñaàu, ñeå nhôù mình laø ngöôøi tu, thoï nhaän boán aân khoâng theå lô laø ñöôïc.</w:t>
      </w:r>
    </w:p>
    <w:p>
      <w:pPr>
        <w:pStyle w:val="Normal"/>
        <w:ind w:firstLine="720"/>
        <w:jc w:val="both"/>
        <w:rPr/>
      </w:pPr>
      <w:r>
        <w:rPr/>
        <w:t xml:space="preserve">Thöôøng chuùng ta hay bò beänh phoùng tuùng, töùc laø buoâng lung chaïy theo caùc caûnh duyeân, khoâng lo thuùc lieãm thaân taâm tu haønh. Phoùng tuùng seõ daãn taâm höôùng ñeán taát caû phaùp baát thieän, taïo nghieäp khoâng theå löôøng heát ñöôïc. Laø ngöôøi tu, chuùng ta phaûi deø daët ñoái vôùi taát caû caùc daáy nieäm, töùc laø ngaên ngöøa taâm phoùng tuùng. Thaønh ra ngöôøi tu phaûi coù trí tueä saùng suoát, khoâng buoâng lung môùi coù cô hoäi thaáy roõ taâm mình. </w:t>
      </w:r>
    </w:p>
    <w:p>
      <w:pPr>
        <w:pStyle w:val="Normal"/>
        <w:ind w:firstLine="720"/>
        <w:jc w:val="both"/>
        <w:rPr/>
      </w:pPr>
      <w:r>
        <w:rPr/>
        <w:t xml:space="preserve">Theo ñöôøng loái tu thieàn cuûa Hoøa thöôïng Vieän tröôûng, giai ñoaïn ñaàu laø bieát taát caû daáy nieäm, bieát taát caû caùc phaùp beân ngoaøi khoâng thaät, khoâng theo. Caùc phaùp ñaõ laø duyeân hôïp khoâng thaät, thì ta ñöøng oâm ñoàm gom heát veà mình, thaûy noù ra cho bôùt naëng. Ta khoâng thaûy ra, tröôùc sau gì noù cuõng maát, bôûi baûn chaát cuûa noù laø voâ thöôøng, khoâng coù gì toàn taïi maõi. Cöù oâm giöõ, chaát chöùa coá thuû thì laøm sao giaûi thoaùt ñöôïc. </w:t>
      </w:r>
    </w:p>
    <w:p>
      <w:pPr>
        <w:pStyle w:val="Normal"/>
        <w:ind w:firstLine="720"/>
        <w:jc w:val="both"/>
        <w:rPr/>
      </w:pPr>
      <w:r>
        <w:rPr/>
        <w:t>Nhò Toå Hueä Khaû tröôùc hieäu laø Thaàn Quang, tu haønh raát khí khaùi phi thöôøng. Nghe danh toå Boà Ñeà Ñaït Ma töø AÁn Ñoä sang, chín naêm ngoài nhìn vaùch nuùi, khoâng tieáp xuùc vôùi ai heát neân Ngaøi tìm ñeán. Ñöùng ngoaøi tuyeát suoát ñeâm vaãn chöa ñöôïc Toå chæ daïy, Ngaøi chaët moät caùnh tay daâng leân caàu phaùp an taâm. Nhöõng hình aûnh phi thöôøng ñoù phaûi ñöôïc xuaát phaùt töø moät yù chí caàu ñaïo maõnh lieät laém môùi ñöôïc. Cuoái cuøng ñöôïc Toå chaáp nhaän chæ daïy, Ngaøi baïch:</w:t>
      </w:r>
    </w:p>
    <w:p>
      <w:pPr>
        <w:pStyle w:val="Normal"/>
        <w:ind w:firstLine="720"/>
        <w:jc w:val="both"/>
        <w:rPr/>
      </w:pPr>
      <w:r>
        <w:rPr/>
        <w:t xml:space="preserve">- Baïch Hoøa thöôïng, taâm con khoâng an, xin Hoøa thöôïng daïy con phaùp an taâm. </w:t>
      </w:r>
    </w:p>
    <w:p>
      <w:pPr>
        <w:pStyle w:val="Normal"/>
        <w:ind w:firstLine="720"/>
        <w:jc w:val="both"/>
        <w:rPr/>
      </w:pPr>
      <w:r>
        <w:rPr/>
        <w:t>Toå baûo:</w:t>
      </w:r>
    </w:p>
    <w:p>
      <w:pPr>
        <w:pStyle w:val="Normal"/>
        <w:ind w:firstLine="720"/>
        <w:jc w:val="both"/>
        <w:rPr/>
      </w:pPr>
      <w:r>
        <w:rPr/>
        <w:t>- Ñem taâm ra ta an cho.</w:t>
      </w:r>
    </w:p>
    <w:p>
      <w:pPr>
        <w:pStyle w:val="Normal"/>
        <w:ind w:firstLine="720"/>
        <w:jc w:val="both"/>
        <w:rPr/>
      </w:pPr>
      <w:r>
        <w:rPr/>
        <w:t>Ngaøi söûng soát tìm laïi taâm mình, tìm xuaát moà hoâi hoät khoâng thaáy taâm ôû ñaâu. Baáy giôø Ngaøi thöa:</w:t>
      </w:r>
    </w:p>
    <w:p>
      <w:pPr>
        <w:pStyle w:val="Normal"/>
        <w:ind w:firstLine="720"/>
        <w:jc w:val="both"/>
        <w:rPr/>
      </w:pPr>
      <w:r>
        <w:rPr/>
        <w:t xml:space="preserve">- Baïch Hoøa thöôïng, con tìm taâm khoâng ñöôïc. </w:t>
      </w:r>
    </w:p>
    <w:p>
      <w:pPr>
        <w:pStyle w:val="Normal"/>
        <w:ind w:firstLine="720"/>
        <w:jc w:val="both"/>
        <w:rPr/>
      </w:pPr>
      <w:r>
        <w:rPr/>
        <w:t>Toå lieàn haï moät caâu:</w:t>
      </w:r>
    </w:p>
    <w:p>
      <w:pPr>
        <w:pStyle w:val="Normal"/>
        <w:ind w:firstLine="720"/>
        <w:jc w:val="both"/>
        <w:rPr/>
      </w:pPr>
      <w:r>
        <w:rPr/>
        <w:t>- Ta ñaõ an taâm cho ngöôi roài.</w:t>
      </w:r>
    </w:p>
    <w:p>
      <w:pPr>
        <w:pStyle w:val="Normal"/>
        <w:ind w:firstLine="720"/>
        <w:jc w:val="both"/>
        <w:rPr/>
      </w:pPr>
      <w:r>
        <w:rPr/>
        <w:t>Ngay caâu naøy, ngaøi Hueä Khaû lieàn coù choã vaøo.</w:t>
      </w:r>
    </w:p>
    <w:p>
      <w:pPr>
        <w:pStyle w:val="Normal"/>
        <w:ind w:firstLine="720"/>
        <w:jc w:val="both"/>
        <w:rPr/>
      </w:pPr>
      <w:r>
        <w:rPr/>
        <w:t xml:space="preserve">Nhö vaäy taâm khoâng an ñoù laø gì? Chaúng qua laø voïng töôûng, phaùp traàn, nhöõng aûo aûnh laêng xaêng maø chuùng ta quen goïi laø toâi, cuûa toâi. Bôûi oâm giöõ noù, chaáp cho laø mình neân chuùng ta nhaän ñònh khoâng chính xaùc, khoâng thaáy ñöôïc thöïc chaát cuûa noù laø hö aûo. Toå bieát ngaøi Hueä Khaû cuõng vaäy, neân baûo tìm ñöôïc taâm khoâng an thì Toå seõ an taâm cho. Khi tìm laïi khoâng thaáy vì noù coù thaät ñaâu maø thaáy. Ñôïi ñeán luùc aáy, Toå chæ caàn noùi “Ta ñaõ an taâm cho ngöôi roài” laø xong. Bôûi ta chaáp taâm baát an ñoù neân buoàn vui baát thöôøng, taâm traïng thay ñoåi nhö aûo hoùa. Khi tænh taùo tìm laïi thì khoâng naém baét ñöôïc, chöùng toû noù khoâng coù thaät, neân taâm töï an. Vì vaäy Toå baûo “ta ñaõ an taâm cho ngöôi roài”. Ngaøi khoâng daïy phaûi ngoài thieàn, tuïng kinh… Chæ caàn thaáy ñöôïc leõ thöïc thì caùc voïng töôûng khoâng coøn gaït ta ñöôïc nöõa. </w:t>
      </w:r>
    </w:p>
    <w:p>
      <w:pPr>
        <w:pStyle w:val="Normal"/>
        <w:ind w:firstLine="720"/>
        <w:jc w:val="both"/>
        <w:rPr/>
      </w:pPr>
      <w:r>
        <w:rPr/>
        <w:t xml:space="preserve">Ñoù laø phaùp tu haønh thaúng taét maø hieän nay chuùng ta ñang tu taäp vaäy. Neáu trong taát caû moïi thôøi chuùng ta ñeàu tænh taùo saùng suoát, khoâng daáy nieäm theo caûnh duyeân thì chuùng ta laøm chuû ñöôïc. Ngöôøi laøm chuû ñöôïc laø ñi moät böôùc caên baûn nhaát trong vieäc coâng phu tu taäp. Bôûi khi laøm chuû ñöôïc chuùng ta môùi ñònh tænh, coù ñònh tænh tueä giaùc môùi phaùt sinh. Tueä giaùc ñaõ coù thì töï nhieân ta coù caùi nhìn chính chaén, saâu saéc. Töø ñoù ngoaïi duyeân caøng khoâng laøm gì ñöôïc mình nöõa, töùc möùc ñoä laøm chuû cuûa mình ngaøy caøng vöõng hôn. Tu taäp phaûi traûi qua töøng böôùc aùp duïng nhö vaäy, môùi khoáng cheá vaø chieát phuïc daàn taâm voïng ñoäng khoâng thaät. </w:t>
      </w:r>
    </w:p>
    <w:p>
      <w:pPr>
        <w:pStyle w:val="Normal"/>
        <w:ind w:firstLine="720"/>
        <w:jc w:val="both"/>
        <w:rPr/>
      </w:pPr>
      <w:r>
        <w:rPr/>
        <w:t xml:space="preserve">Thaät ra, trong sinh hoaït thöôøng ngaøy chuùng ta bò ñoäng bôûi nhieàu thöù, chöù khoâng phaûi laø moät thöù. AÊn maëc nguû nghæ, tieáp xuùc quan heä… luùc naøo cuõng bò ñoäng. Nghóa laø chuùng ta chöa buoâng ñöôïc thöù naøo heát. Cho neân phaûi töøng böôùc buoâng boû moïi thöù kieán chaáp, coá chaáp, ñeå noäi löïc an ñònh, taâm trí saùng suoát vöõng vaøng ta môùi coù theå thaéng löôùt ñöôïc caùc caûnh duyeân beân ngoaøi vaø voïng töôûng beân trong. Vì vaäy vaán ñeà gaàn guõi thieän höõu tri thöùc hoã trôï cho vieäc trau doài noäi löïc tu haønh laø ñieàu heát söùc caàn thieát. Bôûi taâm chuùng ta coù khuynh höôùng buoâng lung, phoùng tuùng neân caàn phaûi coù moùc saét, daây vaøm môùi keùo noù laïi noåi. </w:t>
      </w:r>
    </w:p>
    <w:p>
      <w:pPr>
        <w:pStyle w:val="Normal"/>
        <w:ind w:firstLine="720"/>
        <w:jc w:val="both"/>
        <w:rPr/>
      </w:pPr>
      <w:r>
        <w:rPr/>
        <w:t>Trong cung caùch tu hoïc cuûa chuùng ta, coù nhieàu caên beänh mình khoâng nhaän ra, laøm caûn trôû böôùc coâng phu khoâng ít. Moät trong nhöõng caên beänh ñoù laø hoaøi nghi. Coù ngöôøi ñoâi khi chöa chaéc ñaõ tin töôûng hoaøn toaøn lôøi Phaät daïy, neân lôøi cuûa thaày baïn laøm sao tin ñöôïc. Beänh naøy töø ñaâu maø coù? Töø choã khoâng nhaän, khoâng höôûng ñöôïc nieàm vui lôïi laïc naøo heát. Ví duï coù ngöôøi baûo ñöôïc vaøo Thieàn vieän tu taäp laø söôùng, nhöng cuõng coù thaày ñeán ñaây ôû chöøng ba boán ngaøy laø chaïy thoâi. Bôûi nhöõng vò naøy thaáy kieåu tu, hoïc, lao ñoäng hoaøi nhö theá khoâng coù gì vui heát, coâng phu khoâng taêng tieán thì laøm sao ôû ñöôïc. Vaäy muoán trò hoaøi nghi, chuùng ta phaûi tu taäp nhö theá naøo ñeå coù ñöôïc nieàm tin an laïc. Laïc laø nguoàn vui cuûa ngöôøi haønh trì thieàn phaùp, coù ñöôïc nguoàn vui ñoù, haønh giaû môùi phaán khôûi vaø tu tieán, taát caû moïi nghi ngôø chaám döùt.</w:t>
      </w:r>
    </w:p>
    <w:p>
      <w:pPr>
        <w:pStyle w:val="Normal"/>
        <w:ind w:firstLine="720"/>
        <w:jc w:val="both"/>
        <w:rPr/>
      </w:pPr>
      <w:r>
        <w:rPr/>
        <w:t xml:space="preserve">Chæ ngöôøi coù coâng phu saâu saéc, ñöôïc nhöõng lôïi laïc trong vieäc tu hoïc môùi giöõ vöõng cöông lónh tu hoïc cuûa mình vaø ñoàng thôøi giaùo hoùa moïi ngöôøi ñaït ñöôïc keát quaû toát. Hoøa thöôïng Vaïn Ñöùc, Phoù Phaùp Chuû Giaùo Hoäi Phaät giaùo Vieät Nam baây giôø raát cöông lónh trong vieäc naøy. Khi Phaät töû hoaëc Taêng Ni veà ñaûnh leã, Ngaøi raát ít noùi tröø luùc Taêng Ni caàu chæ daïy phaùp yeáu, Ngaøi môùi noùi. Vaø khi ñaõ noùi thì khoâng bao giôø nhöõng gì ngoaøi Phaät phaùp. Toâi nhôù ngaøy xöa coù laàn toâi ñöôïc Hoøa thöôïng chæ daïy, toâi cuõng trình baøy choã hieåu cuûa mình. Nhaän thaáy ñeä töû ñaõ leäch ngoaøi yù cuûa thaày muoán daïy, Ngaøi ngöøng laïi ngang ñoù, khoâng noùi theâm gì caû. Chuùng toâi giaät mình töï tìm ra khuyeát ñieåm cuûa mình, chaán chænh laïi, Ngaøi môùi daïy tieáp. Ñoù laø ñieåm ñaëc bieät cuûa Hoøa thöôïng trong vieäc giaùo hoùa ñeä töû. </w:t>
      </w:r>
    </w:p>
    <w:p>
      <w:pPr>
        <w:pStyle w:val="Normal"/>
        <w:ind w:firstLine="720"/>
        <w:jc w:val="both"/>
        <w:rPr/>
      </w:pPr>
      <w:r>
        <w:rPr/>
        <w:t xml:space="preserve">Cho neân ngöôøi theå nghieäm ñöôïc thieàn duyeät, hoan hyû taêng tieán trong moïi sinh hoaït cuûa mình. Ngöôøi aáy coù moät noäi taâm an ñònh vöõng vaøng, kieåm soaùt ñöôïc moïi traïng thaùi dao ñoäng cuûa taâm khi ngoaïi duyeân bieán chuyeån. Nhôø theá cheá ngöï phoùng tuùng, döùt caùc hoaøi nghi, vöõng nieàm tin ñoái vôùi chaùnh phaùp. Coâng phu lieân tuïc nhö theá, ngöôøi naøy caøng luùc caøng höôûng ñöôïc giaù trò thieát thöïc trong Phaät phaùp, qua söï tieáp caän giöõa baûn thaân vôùi cuoäc soáng tu hoïc ñôøi thöôøng. Töø ñoù vò aáy luoân coù caùi nhìn ñuùng nhö thaät, khoâng coøn laàm laãn giöõa thöïc hö nöõa, cho neân khoâng bò noù loâi keùo daãn ñi. </w:t>
      </w:r>
    </w:p>
    <w:p>
      <w:pPr>
        <w:pStyle w:val="Normal"/>
        <w:ind w:firstLine="720"/>
        <w:jc w:val="both"/>
        <w:rPr/>
      </w:pPr>
      <w:r>
        <w:rPr/>
        <w:t>Coù trí tueä thì voâ minh tan loaõng, cho neân voïng nieäm daáy khôûi beân trong, nhöõng caûnh duyeân beân ngoaøi, khoâng coøn laøm gì ñöôïc ta nöõa, luaân hoài sinh töû chaám döùt ngang ñaây. Chuùng ta bieát roài thì trong söï tu hoïc cuûa mình, phaûi coù chieàu saâu, thaúng vaøo noäi taâm, ñöøng chaïy loøng voøng theo caùc hình thöùc beân ngoaøi, chæ maát coâng vaø maát thì giôø thoâi, troïn khoâng ñöôïc lôïi laïc bao nhieâu. Luoân luoân vöôn leân trong thuaän caûnh cuõng nhö nghòch duyeân. Phaûi bieát ngay choã cuøng cöïc khoå ñau, ta thöùc tænh thì ñoù laø con ñöôøng soáng. Ñoù chính laø tinh thaàn töï trau doài tu taäp cuûa ngöôøi con Phaät chuùng ta.</w:t>
      </w:r>
    </w:p>
    <w:p>
      <w:pPr>
        <w:pStyle w:val="Normal"/>
        <w:ind w:firstLine="720"/>
        <w:jc w:val="both"/>
        <w:rPr/>
      </w:pPr>
      <w:r>
        <w:rPr/>
        <w:t>Ñeå keát thuùc buoåi noùi chuyeän hoâm nay, chuùng toâi xin ñöôïc nhaéc laïi, trong sinh hoaït tu hoïc haèng ngaøy, chuùng ta luoân luoân trau doài yù chí, nghò löïc. Gaàn guõi thieän höõu tri thöùc nhöng cuõng ñöøng mong taát caû ñeàu thuaän lôïi deã daøng, maø luùc naøo cuõng phaûi saün saøng ñöông ñaàu, vöôït qua moïi thöû thaùch. Quan troïng laø söï maõnh tænh moät caùch lieân tuïc trong taát caû thôøi, taát caû choã. Ñöôïc vaäy, nhaát ñònh chuùng ta seõ thaønh coâng trong söï nghieäp tu haønh cuûa mình. Ñoù laø giaùc ngoä giaûi thoaùt.</w:t>
      </w:r>
    </w:p>
    <w:p>
      <w:pPr>
        <w:pStyle w:val="Normal"/>
        <w:ind w:firstLine="720"/>
        <w:jc w:val="both"/>
        <w:rPr/>
      </w:pPr>
      <w:r>
        <w:rPr/>
      </w:r>
    </w:p>
    <w:p>
      <w:pPr>
        <w:pStyle w:val="Normal"/>
        <w:ind w:firstLine="720"/>
        <w:jc w:val="both"/>
        <w:rPr/>
      </w:pPr>
      <w:r>
        <w:rPr/>
      </w:r>
      <w:r>
        <w:br w:type="page"/>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81915</wp:posOffset>
                </wp:positionV>
                <wp:extent cx="3483610" cy="5403850"/>
                <wp:effectExtent l="0" t="0" r="0" b="0"/>
                <wp:wrapSquare wrapText="bothSides"/>
                <wp:docPr id="3" name="Frame3"/>
                <a:graphic xmlns:a="http://schemas.openxmlformats.org/drawingml/2006/main">
                  <a:graphicData uri="http://schemas.microsoft.com/office/word/2010/wordprocessingShape">
                    <wps:wsp>
                      <wps:cNvSpPr txBox="1"/>
                      <wps:spPr>
                        <a:xfrm>
                          <a:off x="0" y="0"/>
                          <a:ext cx="3483610" cy="5403850"/>
                        </a:xfrm>
                        <a:prstGeom prst="rect"/>
                        <a:blipFill rotWithShape="0">
                          <a:blip r:embed="rId4"/>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74.3pt;height:425.5pt;mso-wrap-distance-left:9.05pt;mso-wrap-distance-right:9.05pt;mso-wrap-distance-top:0pt;mso-wrap-distance-bottom:0pt;margin-top:-6.45pt;mso-position-vertical-relative:text;margin-left:78.85pt;mso-position-horizontal:center;mso-position-horizontal-relative:text">
                <v:textbox>
                  <w:txbxContent>
                    <w:p>
                      <w:pPr>
                        <w:pStyle w:val="Normal"/>
                        <w:rPr/>
                      </w:pPr>
                      <w:r>
                        <w:rPr/>
                      </w:r>
                    </w:p>
                  </w:txbxContent>
                </v:textbox>
                <w10:wrap type="square"/>
              </v:rect>
            </w:pict>
          </mc:Fallback>
        </mc:AlternateContent>
      </w:r>
    </w:p>
    <w:p>
      <w:pPr>
        <w:pStyle w:val="Normal"/>
        <w:spacing w:before="120" w:after="60"/>
        <w:jc w:val="center"/>
        <w:rPr>
          <w:b/>
          <w:b/>
          <w:color w:val="008000"/>
          <w:sz w:val="36"/>
          <w:szCs w:val="36"/>
        </w:rPr>
      </w:pPr>
      <w:r>
        <w:rPr>
          <w:b/>
          <w:color w:val="008000"/>
          <w:sz w:val="36"/>
          <w:szCs w:val="36"/>
        </w:rPr>
        <w:t xml:space="preserve">ÑÒNH  HÖÔÙNG TUEÄ GIAÙC QUA SÖÏ TU TAÄP </w:t>
      </w:r>
    </w:p>
    <w:p>
      <w:pPr>
        <w:pStyle w:val="Normal"/>
        <w:spacing w:before="120" w:after="60"/>
        <w:jc w:val="center"/>
        <w:rPr>
          <w:b/>
          <w:b/>
          <w:color w:val="008000"/>
          <w:sz w:val="36"/>
          <w:szCs w:val="36"/>
        </w:rPr>
      </w:pPr>
      <w:r>
        <w:rPr>
          <w:b/>
          <w:color w:val="008000"/>
          <w:sz w:val="36"/>
          <w:szCs w:val="36"/>
        </w:rPr>
        <w:t>CUÛA CHUÙNG TA</w:t>
      </w:r>
    </w:p>
    <w:p>
      <w:pPr>
        <w:pStyle w:val="Normal"/>
        <w:ind w:firstLine="720"/>
        <w:jc w:val="both"/>
        <w:rPr/>
      </w:pPr>
      <w:r>
        <w:rPr/>
        <w:t xml:space="preserve">Hoâm nay kyû nieäm ngaøy ñaûn sinh laàn thöù 2543 cuûa ñöùc Boån Sö Thích Ca Maâu Ni Phaät. Giôø naøy treân khaép naêm chaâu, nhöõng ngöôøi con Phaät ñang cuùi ñaàu döôùi ñaøi sen, thaønh kính daâng loøng mình leân ñöùc Theá Toân vôùi lôøi töï khaéc töï höùa “Chuùng con nguyeän ñôøi ñôøi noi theo söï giaùo hoùa cuûa ñöùc Phaät tu haønh ñeå ñöôïc giaùc ngoä nhö Ngaøi”. </w:t>
      </w:r>
    </w:p>
    <w:p>
      <w:pPr>
        <w:pStyle w:val="Normal"/>
        <w:ind w:firstLine="720"/>
        <w:jc w:val="both"/>
        <w:rPr/>
      </w:pPr>
      <w:r>
        <w:rPr/>
        <w:t>Vì vaäy ñeà taøi chuùng ta seõ nhaéc ñeán ôû ñaây laø ñònh höôùng tueä giaùc cuûa ngöôøi con Phaät. Tueä giaùc aáy ñöôïc theå hieän qua naêm loaïi nhaõn quan: Nhuïc nhaõn, Thieân nhaõn, Tueä nhaõn, Phaùp nhaõn, Phaät nhaõn. Naêm loaïi nhaõn quan naøy laø dieäu duïng cuûa taùnh giaùc, tuøy trình ñoä tu taäp cuûa moãi ngöôøi maø naêng löïc coù ñöôïc khaùc nhau.</w:t>
      </w:r>
    </w:p>
    <w:p>
      <w:pPr>
        <w:pStyle w:val="Normal"/>
        <w:ind w:firstLine="720"/>
        <w:jc w:val="both"/>
        <w:rPr/>
      </w:pPr>
      <w:r>
        <w:rPr/>
        <w:t xml:space="preserve">Sau khi thaønh ñaïo roài, ñöùc Phaät thoát leân lôøi naøy “Laï thay, taát caû chuùng sanh ñeàu coù ñöùc töôùng trí tueä cuûa Nhö Lai, nhöng vì sao ngu meâ ñaùnh maát ñi, ñeå bò troâi laên trong luaân hoài sinh töû khoâng coù ngaøy cuøng”. Ñaây laø lôøi noùi ñaàu tieân döôùi coäi Boà-ñeà sau khi ñöùc Phaät thaønh töïu quaû vò chaùnh giaùc. Caùc Thieàn sö cuõng luoân nhaéc nhôû chuùng ta ñöøng bao giôø boû queân taùnh giaùc. Ngöôøi tu phaûi saùng suoát, tænh taùo, buoâng boû taát caû nhöõng nieäm töôûng laêng xaêng ñeå nhaän laïi taùnh giaùc cuûa chính mình. Nhaän ñöôïc taùnh giaùc roài töùc ñaày ñuû trí tueä ñöùc töôùng nhö Phaät, Boà-taùt, ngöôøi aáy seõ khoâng bao giôø bò troâi daït trong voøng luaân hoài sanh töû nöõa. </w:t>
      </w:r>
    </w:p>
    <w:p>
      <w:pPr>
        <w:pStyle w:val="Normal"/>
        <w:ind w:firstLine="720"/>
        <w:jc w:val="both"/>
        <w:rPr/>
      </w:pPr>
      <w:r>
        <w:rPr/>
        <w:t xml:space="preserve">Tröôùc tieân noùi veà “Nhuïc nhaõn”, töùc ñoâi maét baèng maùu thòt cuûa chuùng ta. Theá gian duøng con maét naøy ñeå nhìn ngaém löïa choïn theo taâm phaân bieät cuûa hoï. Cho neân khaû naêng cuûa Nhuïc nhaõn raát haïn cheá vaø khoâng chính xaùc. Noù tuøy thuoäc vaøo yù thöùc phaân bieät vaø nhaõn caên toát hay xaáu cuûa moãi ngöôøi. Tuy nhieân, ñoái vôùi ngöôøi ñaõ nhaän ra vaø soáng ñöôïc vôùi taùnh giaùc, duø ñang ôû giöõa cuoäc ñôøi naøy nhöng coù ñoâi maét saùng, khoâng coøn laàm taát caû caûnh duyeân chung quanh nöõa. Moät chöõ laàm naøy maø chuùng sanh ñaõ taïo bao nhieâu nghieäp nhaân baát haûo, ñeå phaûi chòu nhieàu ñau khoå trong luaân hoài sanh töû. Vaäy hieäu naêng ñaàu tieân cuûa ngöôøi tu Phaät laø coù ñoâi maét trí tueä khoâng laàm taát caû hieän töôïng chung quanh. </w:t>
      </w:r>
    </w:p>
    <w:p>
      <w:pPr>
        <w:pStyle w:val="Normal"/>
        <w:ind w:firstLine="720"/>
        <w:jc w:val="both"/>
        <w:rPr/>
      </w:pPr>
      <w:r>
        <w:rPr/>
        <w:t>Ngöôøi Phaät töû Vieät Nam, trong giôø phuùt thieâng lieâng naøy cuõng chí thaønh ñoái tröôùc Theá Toân, töï nguyeän raèng “Chuùng con khoâng boû queân, khoâng laàm meâ nöõa, nguyeän xin hoài ñaàu tænh giaùc nhaän ra caùi thaät cuûa mình ñeå ñöôïc theå nhaäp taùnh giaùc. Chuùng con nguyeän duøng trí tueä nhaän bieát roõ ñaâu laø thaät, ñaâu laø giaû ñeå cuoäc soáng an laïc. Töø ñaây cho tôùi ngaøy hoaøn toaøn giaùc ngoä thaønh Phaät, nhaát ñònh chuùng con khoâng bò lui suït nöõa”. Ñoù laø giai ñoaïn thöù nhaát.</w:t>
      </w:r>
    </w:p>
    <w:p>
      <w:pPr>
        <w:pStyle w:val="Normal"/>
        <w:ind w:firstLine="720"/>
        <w:jc w:val="both"/>
        <w:rPr/>
      </w:pPr>
      <w:r>
        <w:rPr/>
        <w:t>Thöù hai laø “Thieân nhaõn” töùc ñoâi maét chö thieân. Ñoâi maét naøy nhìn tinh teá thaáu suoát hôn Nhuïc nhaõn. Hieäu naêng cuûa noù ñaëc bieät hôn, nghóa laø chuùng ta haèng soáng vôùi taùnh giaùc, khoâng chaïy theo phaùp traàn, khoâng bò cuoán loâi bôûi baát cöù caûnh duyeân naøo thì ñoâi maét tueä cuûa chuùng ta seõ thaáu suoát hôn, coù theå bieát quaù khöù vò lai, bieát ñöôïc nhöõng gì ñaõ qua vaø seõ ñeán cuûa taát caû chuùng sanh. Noùi theá khoâng coù nghóa laø duøng Thieân nhaõn ñeå boùi toaùn kieát hung, xem quaù khöù vò lai maø chuùng ta phaûi hieåu hieäu naêng cuûa Thieân nhaõn nhö vaäy vôùi ngöôøi tu haønh ñuùng phaùp.</w:t>
      </w:r>
    </w:p>
    <w:p>
      <w:pPr>
        <w:pStyle w:val="Normal"/>
        <w:ind w:firstLine="720"/>
        <w:jc w:val="both"/>
        <w:rPr/>
      </w:pPr>
      <w:r>
        <w:rPr/>
        <w:t>Sôû dó chuùng sanh bò luaân hoài sanh töû khoâng coù ngaøy cuøng laø vì queân taùnh giaùc, boû queân trí tueä ñöùc töôùng cuûa mình. Baây giôø thöùc tænh luoân luoân haèng giaùc thì caùc duyeân traàn beân ngoaøi khoâng theå phuû laáp taùnh giaùc nöõa. Noùi cuï theå ngöôøi coù coâng phu tu haønh ñeán giai ñoaïn thöù hai naøy thì ñònh tænh vaø coù trí tueä thoâng suoát taát caû. Ñöøng nghó raèng chæ coù caùc baäc Boà-taùt, caùc baäc Thaùnh môùi ñöôïc nhö vaäy, taát caû chuùng ta ñeàu ñöôïc nhö vaäy, vôùi ñieàu kieän ta y nhö lôøi Phaät daïy, haønh trì vaø theå nhaäp ñöôïc taùnh giaùc cuûa chính mình. Vì vaäy ngöôøi coù coâng phu ñeán ñaây thì khoâng coøn lui suït nöõa, neân goïi laø baäc baát thoái chuyeån.</w:t>
      </w:r>
    </w:p>
    <w:p>
      <w:pPr>
        <w:pStyle w:val="Normal"/>
        <w:ind w:firstLine="720"/>
        <w:jc w:val="both"/>
        <w:rPr/>
      </w:pPr>
      <w:r>
        <w:rPr/>
        <w:t>Thöù ba laø Tueä nhaõn, töùc con maét trí tueä thaáu ñaùo, thaáy ñöôïc leõ thaät cuûa muoân phaùp. Ñeán ñaây coâng phu tu haønh thaâm saâu chaéc thöïc hôn nöõa. Ngöôøi tu neáu nhaän ñònh ñuùng, coâng phu moãi ngaøy moãi taêng tieán thì nhaát ñònh seõ coù Tueä nhaõn. Trong quaù trình tu taäp, khoâng ít haønh giaû bò thoaùi chuyeån bôûi nhöõng nghieäp taäp cuûa mình. Cho neân ngöôøi chieán thaéng ñöôïc mình, laøm chuû ñöôïc mình döùt boû nhöõng thoùi quen taät xaáu, nhöõng chuûng töû ñaõ huaân taäp töø nhieàu ñôøi xöùng ñaùng goïi laø ngöôøi ñaïi baûn lónh, laø baäc tröôïng phu. Coù tu môùi thaáy nheï nhaøng, an vui vì nhìn taát caû moïi söï moïi vaät baèng con maét trí tueä thì ñaâu coøn phieàn naõo nöõa.</w:t>
      </w:r>
    </w:p>
    <w:p>
      <w:pPr>
        <w:pStyle w:val="Normal"/>
        <w:ind w:firstLine="720"/>
        <w:jc w:val="both"/>
        <w:rPr/>
      </w:pPr>
      <w:r>
        <w:rPr/>
        <w:t xml:space="preserve">Neáu ngöôøi tu chöa ñieàu phuïc ñöôïc voïng töôûng, coøn bò ñoäng thì coøn phieàn naõo neân raát deã thoaùi chuyeån. Ñieàu naøy hieän thöïc trong cuoäc ñôøi, trong töøng taâm nieäm vaø caû trong luùc chuùng ta haønh trì phaùp Phaät. Bôûi vì chaïy theo voïng töôûng thì khoâng phuùt giaây naøo ta haøi loøng vôùi ngöôøi vôùi caûnh, ñoâi khi vôùi ngay caû chính mình. Chæ ngöôøi tu Phaät, nhaän ñöôïc caùi goác cuûa mình, laøm chuû roài môùi thoaûi maùi töï taïi tröôùc moïi caûnh duyeân bieán ñoåi. Do ñoù taát caû ñoäng cô taïo nghieäp ñeàu döøng. Döøng nghieäp töùc laø chaám döùt doøng sanh töû. Ñaây laø moät vaán ñeà heát söùc quan troïng, bôûi vì ta hoïc hieåu nhaãn ñeán raát thích thuù phaùp Phaät daïy, nhöng khi haønh trì môùi thaáy cay ñaéng, khoâng phaûi deã. </w:t>
      </w:r>
    </w:p>
    <w:p>
      <w:pPr>
        <w:pStyle w:val="Normal"/>
        <w:ind w:firstLine="720"/>
        <w:jc w:val="both"/>
        <w:rPr/>
      </w:pPr>
      <w:r>
        <w:rPr/>
        <w:t xml:space="preserve">Phaät chæ nhöõng choã aùch yeáu nhaát trong vieäc tu haønh khoâng ngoaøi taâm ta maø coù, nhöng neáu chuùng ta chöa thöïc hieän ñöôïc, chæ hieåu suoâng, nghe suoâng thoâi thì khoâng coù lôïi laïc gì. Do ñoù ngöôøi haønh trì ñeán giai ñoaïn naøy phaûi laø ngöôøi thaät söï bình oån, nhôø con maét trí tueä ñònh höôùng cho vieäc tieán ñaïo khoâng coøn thoaùi chuyeån nöõa. Thaät ra vieäc tu ñaïo khoù khaên laém, coù nhöõng ngöôøi ñi ñöôïc moät phaàn ba ñöôøng thì thoaùi chuyeån, coù nhöõng ngöôøi ñöôïc nöûa ñöôøng thì thoaùi chuyeån, coù nhöõng ngöôøi ñaõ hôn nöûa ñöôøng vaãn bò thoaùi chuyeån. Vì sao? Vì chöa nhaän ñöôïc caùi thöïc cuûa chính mình neân chöa ñuû loøng tin. Cho neân choã naøy raát quan troïng. </w:t>
      </w:r>
    </w:p>
    <w:p>
      <w:pPr>
        <w:pStyle w:val="Normal"/>
        <w:ind w:firstLine="720"/>
        <w:jc w:val="both"/>
        <w:rPr/>
      </w:pPr>
      <w:r>
        <w:rPr/>
        <w:t>Chuùng ta phaûi laøm sao böôùc töøng böôùc vöõng vaøng, tieán ñöôïc ñeán choã chaân thaät bình oån roài haõy noùi ñoaïn ñöôøng mình ñaõ ñi qua. Nghóa laø khi ta ñuû löïc, bình tænh saùng suoát, khoâng coøn vöôùng maéc moät tí gì trong loøng, môùi bieát choã bình thöôøng nhaät duïng cuûa mình khoâng sai laïc, chöøng ñoù môùi daùm noùi vôùi ngöôøi. Phaàn nhieàu keû chöa tu ñöôïc ñeán nôi hay voã ngöïc xöng teân, chöùng toû ta ñaõ ñöôïc nhö theá, nhöng khi tieáp duyeân xuùc caûnh khoâng laøm chuû ñöôïc, neân khoå vaãn hoaøn khoå. Ñöôïc ít töôûng nhieàu, ñoù laø beänh chung cuûa ña soá ngöôøi môùi hoïc ñaïo. Thaønh ra giai ñoaïn thöù ba cuûa ngöôøi tu haønh laø ñaït ñöôïc trí tueä baát thoaùi, coù ñònh höôùng roõ raøng cho vieäc tu taäp ñeán ngaøy giaùc ngoä vieân maõn. Nhöõng daây mô reã maù chung quanh khoâng laøm gì ñöôïc ngöôøi naøy nöõa, taïm goïi laø coù chuùt tin vui. Tuy nhieân ñoaïn ñöôøng coøn laïi thaønh töïu sôùm hay muoän tuøy thuoäc vaøo söï noã löïc cuûa moãi ngöôøi.</w:t>
      </w:r>
    </w:p>
    <w:p>
      <w:pPr>
        <w:pStyle w:val="Normal"/>
        <w:ind w:firstLine="720"/>
        <w:jc w:val="both"/>
        <w:rPr/>
      </w:pPr>
      <w:r>
        <w:rPr/>
        <w:t xml:space="preserve">Trong kinh keå laïi, coù moät Baø-la-moân ñeán hoûi ñöùc Phaät: </w:t>
      </w:r>
    </w:p>
    <w:p>
      <w:pPr>
        <w:pStyle w:val="Normal"/>
        <w:ind w:firstLine="720"/>
        <w:jc w:val="both"/>
        <w:rPr/>
      </w:pPr>
      <w:r>
        <w:rPr/>
        <w:t xml:space="preserve">- Trong giaùo phaùp cuûa Theá Toân, neáu aùp duïng tu haønh thì taát caû moïi ngöôøi ñeàu ñöôïc thaønh töïu hay coù ngöôøi thaønh töïu, coù ngöôøi khoâng thaønh töïu? </w:t>
      </w:r>
    </w:p>
    <w:p>
      <w:pPr>
        <w:pStyle w:val="Normal"/>
        <w:ind w:firstLine="720"/>
        <w:jc w:val="both"/>
        <w:rPr/>
      </w:pPr>
      <w:r>
        <w:rPr/>
        <w:t xml:space="preserve">Phaät traû lôøi: </w:t>
      </w:r>
    </w:p>
    <w:p>
      <w:pPr>
        <w:pStyle w:val="Normal"/>
        <w:ind w:firstLine="720"/>
        <w:jc w:val="both"/>
        <w:rPr/>
      </w:pPr>
      <w:r>
        <w:rPr/>
        <w:t>- Coù ngöôøi thaønh töïu, coù ngöôøi khoâng thaønh töïu.</w:t>
      </w:r>
    </w:p>
    <w:p>
      <w:pPr>
        <w:pStyle w:val="Normal"/>
        <w:ind w:firstLine="720"/>
        <w:jc w:val="both"/>
        <w:rPr/>
      </w:pPr>
      <w:r>
        <w:rPr/>
        <w:t xml:space="preserve">- Baïch ñöùc Theá Toân, taïi sao nhö theá? </w:t>
      </w:r>
    </w:p>
    <w:p>
      <w:pPr>
        <w:pStyle w:val="Normal"/>
        <w:ind w:firstLine="720"/>
        <w:jc w:val="both"/>
        <w:rPr/>
      </w:pPr>
      <w:r>
        <w:rPr/>
        <w:t xml:space="preserve">Phaät noùi: </w:t>
      </w:r>
    </w:p>
    <w:p>
      <w:pPr>
        <w:pStyle w:val="Normal"/>
        <w:ind w:firstLine="720"/>
        <w:jc w:val="both"/>
        <w:rPr/>
      </w:pPr>
      <w:r>
        <w:rPr/>
        <w:t xml:space="preserve">- Ngöôøi naøo nghe phaùp cuûa ta quyeát taâm haønh trì lieân tuïc, khoâng thoaùi chuyeån thì ngöôøi ñoù chaéc chaén seõ ñöôïc thaønh töïu. Coøn ngöôøi nghe roài heïn mai heïn moát, khoâng chòu haønh trì thì duø nghe bao nhieâu laàn, ñöôïc nhöõng phaùp yeáu ñaëc bieät gì, vaãn khoâng bao giôø thaønh töïu. </w:t>
      </w:r>
    </w:p>
    <w:p>
      <w:pPr>
        <w:pStyle w:val="Normal"/>
        <w:ind w:firstLine="720"/>
        <w:jc w:val="both"/>
        <w:rPr/>
      </w:pPr>
      <w:r>
        <w:rPr/>
        <w:t xml:space="preserve">Cho neân chuû yeáu laø vieäc thöïc haønh. Chuùng ta khoâng yû laïi hay troâng chôø vaøo ai, maø töï mình phaûi haï quyeát taâm. Thaønh Phaät hay khoâng laø do mình, coøn phaùp yeáu taát caû chuùng ta ñeàu ñuû duyeân hoïc hieåu nhieàu roài. Neáu bò ngoaïi duyeân raøng buoäc, laøm trôû ngaïi coâng phu haèng ngaøy cuûa chuùng ta thì duø coù hoïc hieåu bao nhieâu, keát quaû vaãn khoâng ñöôïc gì. Phaûi bieát taát caû lôøi daïy cuûa ñöùc Phaät laø do chính Ngaøi thaân chöùng, töï theå nghieäm, töï thaønh töïu, sau ñoù Ngaøi môùi ñem ra chæ daïy laïi chuùng ta. Vì vaäy ñoù laø söï thaät ñöôïc theå nghieäm moät caùch trieät ñeå, theá thì chuùng ta nghe maø khoâng theå nghieäm ñöôïc thì laøm sao bieát ñöôïc lôïi laïc thieát thöïc cuûa phaùp. Tueä nhaõn töø coâng phu tu haønh maø coù. Cho neân haønh giaû ñeán ñaây laø do keát quaû tu taäp cuûa mình, chöù khoâng phaûi töø beân ngoaøi maø ñöôïc. </w:t>
      </w:r>
    </w:p>
    <w:p>
      <w:pPr>
        <w:pStyle w:val="Normal"/>
        <w:ind w:firstLine="720"/>
        <w:jc w:val="both"/>
        <w:rPr/>
      </w:pPr>
      <w:r>
        <w:rPr/>
        <w:t xml:space="preserve">Phaät töû chuùng ta noùi veà hieåu thì ñaõ hieåu, nhöng noùi veà haønh thì coøn laêng xaêng laém. Cho neân hieåu maø khoâng saâu saéc, haønh maø khoâng höôûng ñöôïc keát quaû thieát thöïc trong Phaät phaùp. Ñaõ theá thì seõ ngöôïc xuoâi treân ngoân cuù, hình thöùc, hieän töôïng beân ngoaøi, chöa theå nhaäp vaøo noäi taïi taâm chaân thaät cuûa mình. Nhö theá chöa goïi laø hieåu ñaïo thaáy ñaïo. Phaûi moät phen gaén boù, thaáy toät, khoâng thoaùi chuyeån nöõa thì thaân naøy vaø taát caû caûnh duyeân beân ngoaøi chaúng coøn giaù trò gì nöõa, vì ta ñaõ nhaän ñöôïc caùi chaân thaät cao quyù gaáp traêm vaïn laàn. </w:t>
      </w:r>
    </w:p>
    <w:p>
      <w:pPr>
        <w:pStyle w:val="Normal"/>
        <w:ind w:firstLine="720"/>
        <w:jc w:val="both"/>
        <w:rPr/>
      </w:pPr>
      <w:r>
        <w:rPr/>
        <w:t>Thöù tö laø Phaùp nhaõn töùc con maét phaùp. Con maét naøy giuùp caùc baäc tu haønh tieáp thu chaùnh phaùp roõ raøng vaø giaùo hoùa chuùng sanh thaønh töïu. Sau khi haønh giaû ñaõ ñeán choã khoâng thoaùi chuyeån, tu haønh coù ñaïo löïc, thaåm thaáu Phaät phaùp roài thì vieäc tröôùc maét laø laøm lôïi laïc taát caû chuùng sanh. Taïo phöông tieän höôùng daãn giaùo hoùa hoaèng phaùp lôïi sinh laøm sao cho taát caû chuùng sanh ñeàu ñöôïc an laïc. Ñoù laø loøng töø bi phaùt sinh töø trí tueä. Ñeán giai ñoaïn naøy con maét phaùp muoán lôïi laïc chuùng sanh hieän baøy. Vì vaäy ngöôøi tu ñuùng chaùnh phaùp, caøng tu caøng môû roäng loøng mình ra, caøng tu caøng hieàn, caøng thöông ngöôøi. Cho neân ta ñaõ bình an thì söû duïng ñöôïc taát caû phaùp moät caùch lôïi laïc, chan raûi loøng töø bi ñeán vôùi taát caû chuùng sanh maø khoâng heà thaáy meät moûi. Ñaây laø giai ñoaïn ñöôïc con maét phaùp. Haønh giaû ñeán ñöôïc choã naøy coù theå noùi coâng phu ñaõ raát thaâm haäu vaäy.</w:t>
      </w:r>
    </w:p>
    <w:p>
      <w:pPr>
        <w:pStyle w:val="Normal"/>
        <w:ind w:firstLine="720"/>
        <w:jc w:val="both"/>
        <w:rPr/>
      </w:pPr>
      <w:r>
        <w:rPr/>
        <w:t xml:space="preserve">Cuoái cuøng laø Phaät nhaõn. Phaät nhaõn laø con maét hoaøn toaøn saùng suoát, truøm khaép, goàm thu vaø vöôït qua boán loaïi maét treân. Coù theå noùi töø thieàn ñònh ñöôïc giaùc ngoä giaûi thoaùt vaø ñaày ñuû con maét naøy. Ñaây laø con maét cuûa Phaät, cuûa nhöõng baäc ñaõ töï giaùc, giaùc tha, giaùc haïnh vieân maõn, coù trí tueä vaø töø bi troøn ñaày. ÔÛ ñaây toâi trôû laïi vaán ñeà thieàn ñònh moät chuùt. Ngöôøi laéng saâu trong thieàn ñònh laø ngöôøi baát ñoäng ñoái vôùi caùc phaùp vaø thaáu suoát ñöôïc taát caû caùc phaùp. Ñeán giai ñoaïn naøy duøng con maét tueä giaùc chieáu soi truøm khaép, khoâng ngaên ngaïi khoâng bôø meù. </w:t>
      </w:r>
    </w:p>
    <w:p>
      <w:pPr>
        <w:pStyle w:val="Normal"/>
        <w:ind w:firstLine="720"/>
        <w:jc w:val="both"/>
        <w:rPr/>
      </w:pPr>
      <w:r>
        <w:rPr/>
        <w:t xml:space="preserve">Tuy hieän thôøi chuùng ta chöa ñaït ñeán choã naøy, nhöng trong coâng phu tu haønh ta coù theå nghieäm thaáy söï thoâng saùng môû ra töøng chuùt töøng chuùt trong quaù trình tu taäp cuûa mình. Bao giôø chuùng ta khoâng bò vöôùng maéc bôûi baát cöù thöù gì, yeân laéng hoaøn toaøn, thì con maét naøy hieån hieän roãng rang saùng suoát truøm khaép. Sôû dó chuùng ta chöa coù Phaät nhaõn laø vì caûnh duyeân coøn laøm trôû ngaïi. Neáu taâm chuùng ta döùt heát caùc voïng löï, thöôøng thaáy bieát roõ raøng nhöng khoâng khôûi phaân bieät, an truï nôi caùi linh tri chaân thaät thöôøng haèng thì con maét Phaät ngay ñoù chöù khoâng ñaâu khaùc. </w:t>
      </w:r>
    </w:p>
    <w:p>
      <w:pPr>
        <w:pStyle w:val="Normal"/>
        <w:ind w:firstLine="720"/>
        <w:jc w:val="both"/>
        <w:rPr/>
      </w:pPr>
      <w:r>
        <w:rPr/>
        <w:t xml:space="preserve">Choã naøy Hoøa thöôïng Vieän tröôûng thöôøng ví duï nhö göông saùng ñaët ôû tröôùc maët, heát boùng naøy ñeán boùng kia hieän ôû trong göông, nhöng khi taát caû hieän töôïng ñoù qua roài thì göông saùng vaãn laø göông saùng. Göông khoâng coù taâm löu giöõ boùng, boùng cuõng khoâng coù yù ñeå hình ôû trong göông. Caû hai ñeàu voâ taâm, chæ tuøy duyeân öùng hieän, khoâng löu laïi daáu veát. Ñoù chính laø choã taâm caûnh nhaát nhö, trong saùng nhi nhieân. Choã naøy caùc Thieàn sö ñaõ möôïn hình aûnh con nhaïn bay qua ñaàm nöôùc, boùng nhaïn in treân maët ñaàm. Con nhaïn khoâng coù taâm löu boùng trong ñaàm, ñaàm nöôùc cuõng khoâng coù yù giöõ boùng nhaïn. Con nhaïn bay qua thì cöù bay qua, ñaàm nöôùc trong vaãn ñaàm nöôùc trong. Noùi theo trieát hoïc thì chuû theå khaùch theå, moãi thöù ôû vaøo vò trí cuûa mình, khoâng caùi naøo xaâm laán caùi naøo heát. Khaùch theå khoâng xaâm laán chuû theå, chuû theå cuõng khoâng coù yù ñoà xaâm laán khaùch theå. Trong nhaø thieàn noùi ñaây laø choã taâm caûnh nhaát nhö vaäy. </w:t>
      </w:r>
    </w:p>
    <w:p>
      <w:pPr>
        <w:pStyle w:val="Normal"/>
        <w:ind w:firstLine="720"/>
        <w:jc w:val="both"/>
        <w:rPr/>
      </w:pPr>
      <w:r>
        <w:rPr/>
        <w:t>Cho neân ngöôøi ñaõ laøm chuû, ñaày ñuû trí tueä thì theå hieän troøn ñaày tính chaát nhö nhö baát ñoäng cuûa mình ñoái vôùi caùc phaùp. Choã naøy thaáy ñöôïc lieàn thaáy, raát nhanh raát giaûn dò. Khoâng thaáy ñöôïc thì thoâi, tuyeät ñoái khoâng theå laáy taâm tìm caàu suy nghó maø laõnh hoäi ñöôïc. Ngöôøi ñöôïc nhö vaäy coù theå goïi laø Thieàn sö, töï taïi ñoái vôùi caùc phaùp. Ñeán khi coâng ñöùc troøn ñuû, lôïi mình lôïi ngöôøi ñaõ xong thì goïi laø Phaät. Cho neân ñöôïc con maét naøy laø Phaät nhaõn, hoaøn toaøn saùng suoát khoâng coøn meâ laàm toái taêm nöõa.</w:t>
      </w:r>
    </w:p>
    <w:p>
      <w:pPr>
        <w:pStyle w:val="Normal"/>
        <w:ind w:firstLine="720"/>
        <w:jc w:val="both"/>
        <w:rPr/>
      </w:pPr>
      <w:r>
        <w:rPr/>
        <w:t>Töø Nhuïc nhaõn cho ñeán cuoái cuøng laø Phaät nhaõn traûi qua moät quaù trình tu taäp taêng tieán, chöù khoâng theå boãng döng maø coù ñöôïc. Ngöôøi tu thieàn phaûi thöïc söï neám traûi môùi coù caùc ñònh höôùng tueä giaùc nhö ñaõ neâu. Tuy noùi lôùp lang töø maét thöù nhaát cho tôùi maét thöù naêm, nhöng khoâng nhaát thieát phaûi nhö vaäy. Ngöôøi naøo nhaän vaø soáng ñöôïc vôùi taùnh giaùc lieàn coù Tueä nhaõn ngay. Hoaëc ngöôøi ñaõ nhieàu ñôøi saâu troàng chuûng duyeân Phaät moät nghe ngaøn ngoä, ngay ñoù lieàn môû toang Phaät nhaõn, theå nhaäp phaùp thaân giaùc ngoä giaûi thoaùt, vaø roäng ñoä voâ löôïng chuùng sanh. Chuùng ta khoâng theå quyeát ñoaùn ñöôïc ñieàu naøy. Tuøy theo möùc ñoä coâng phu, chuùng ta coù ñöôïc nhöõng naêng löïc thuoäc Nhuïc nhaõn, thuoäc Thieân nhaõn, thuoäc Tueä nhaõn, thuoäc Phaùp nhaõn hay thuoäc Phaät nhaõn.</w:t>
      </w:r>
    </w:p>
    <w:p>
      <w:pPr>
        <w:pStyle w:val="Normal"/>
        <w:ind w:firstLine="720"/>
        <w:jc w:val="both"/>
        <w:rPr/>
      </w:pPr>
      <w:r>
        <w:rPr/>
        <w:t xml:space="preserve">Theâm moät ñieàu nöõa, chuùng ta cuõng khoâng theå nhìn hình thöùc beân ngoaøi maø keát luaän veà möùc ñoä tu chöùng cuûa moãi ngöôøi. Khoâng luaän ngöôøi giaø hay ngöôøi treû, trí thöùc hay bình daân maø chæ chuù troïng treân taùnh linh. Ngöôøi naøo coâng phu coù hieäu naêng thì ñöôïc lôïi laïc an oån. Ngöôøi naøo coâng phu khoâng coù hieäu naêng thì coøn bò vöôùng maéc khoå ñau. Ngöôøi thaønh töïu ñöôïc caùc phaùp thì nieàm tin raát kieân coá. Sôû dó ta chöa tin laø vì mình chöa nhaän ñöôïc choã thaáu ñaùo, chöa phaùt huy ñöôïc trí tueä Baùt-nhaõ. </w:t>
      </w:r>
    </w:p>
    <w:p>
      <w:pPr>
        <w:pStyle w:val="Normal"/>
        <w:ind w:firstLine="720"/>
        <w:jc w:val="both"/>
        <w:rPr/>
      </w:pPr>
      <w:r>
        <w:rPr/>
        <w:t xml:space="preserve">Caùc nhaø Nho xöa thöôøng noùi: “Saùng nghe ñaïo chieàu cheát cuõng vui”. Lôøi noùi naøy theå hieän nieàm tin vöõng vaøng. Coøn chuùng ta hoïc ñaïo maáy möôi naêm maø vaãn sôï cheát nghóa laø sao? Vì chöa vöõng nieàm tin. Tin caùi gì? Phaät noùi thaân naøy hö giaû maø mình chöa tin chaéc. Phaät noùi chuùng sanh coù taùnh giaùc baát sanh baát dieät mình cuõng chöa tin chaéc vì chöa nhaän ra. Bôûi tu maø khoâng vöõng nieàm tin neân keát quaû khoâng roát raùo, khoâng ñöôïc lôïi laïc thieát thöïc bao nhieâu. </w:t>
      </w:r>
    </w:p>
    <w:p>
      <w:pPr>
        <w:pStyle w:val="Normal"/>
        <w:ind w:firstLine="720"/>
        <w:jc w:val="both"/>
        <w:rPr/>
      </w:pPr>
      <w:r>
        <w:rPr/>
        <w:t xml:space="preserve">Ñöùc Theá Toân laø moät con ngöôøi nhö bao nhieâu con ngöôøi bình thöôøng khaùc, coù cha meï, coù thaân toäc. Nhöng khi chöùng kieán giaø beänh cheát thoáng khoå cuûa kieáp ngöôøi khoâng moät ai thoaùt ra ñöôïc, Ngaøi traên trôû khoaéc khoaûi. Sau khi coù vôï con, Ngaøi vaãn caûm thaáy noãi khoå luoân ñeo ñaúng trong thaân phaän con ngöôøi. Ñaèng sau lôùp son phaán luïa laø, hieän nguyeân hình nhô nhôùp cuûa chieác thaân naøy vôùi moà hoâi, ñaøm daõi… khoâng coøn gì ñeïp ñeõ nöõa. Chöùng thöïc nhö vaäy neân cuoái cuøng Ngaøi quyeát ñònh tìm ñöôøng giaûi thoaùt. Töø noãi traên trôû ñoù vaø vôùi moät yù chí tuyeät vôøi, ñöùc Phaät ñaõ ñaït ñöôïc sôû nguyeän cuûa mình baèng thieàn ñònh vaø trí tueä, Ngaøi hoaøn toaøn giaùc ngoä giaûi thoaùt vaø thaønh Phaät. </w:t>
      </w:r>
    </w:p>
    <w:p>
      <w:pPr>
        <w:pStyle w:val="Normal"/>
        <w:ind w:firstLine="720"/>
        <w:jc w:val="both"/>
        <w:rPr/>
      </w:pPr>
      <w:r>
        <w:rPr/>
        <w:t xml:space="preserve">Taám göông cuûa ñaáng Giaùo chuû ñang saùng soi ñoù, taïi sao chuùng ta khoâng nghó mình cuõng coù theå tu taäp vaø ñöôïc giaùc ngoä giaûi thoaùt nhö Ngaøi. Bao giôø thaáy roõ nhö vaäy ta môùi vöõng nieàm tin nôi khaû naêng cuûa mình. Nieàm tin trong ñaïo laø nieàm tin chaùnh phaùp, nieàm tin laøm chuû ñöôïc mình. Ñöôïc vaäy roài duø hieän taïi thaân nghieäp baùo cuûa chuùng ta khoâng toát, mình cuõng tin raèng ta coù theå thaønh Phaät. Cho neân khoâng ai laø khoâng tu ñöôïc. </w:t>
      </w:r>
    </w:p>
    <w:p>
      <w:pPr>
        <w:pStyle w:val="Normal"/>
        <w:ind w:firstLine="720"/>
        <w:jc w:val="both"/>
        <w:rPr/>
      </w:pPr>
      <w:r>
        <w:rPr/>
        <w:t xml:space="preserve">Ñieåm quan troïng nöõa laø yeáu toá sieâng naêng. Tinh taán coù moät söùc maïnh, moät naêng löïc raát phi thöôøng. Nhö ñöùc Phaät suoát saùu naêm khoå haïnh trong röøng, khoâng moät nieäm giaûi ñaõi. Cho ñeán thaân theå chæ coøn da boïc xöông, Ngaøi vaãn khoâng heà thoái chuyeån treân con ñöôøng tìm ñaïo giaùc ngoä. Coâng phu tu haønh neáu khoâng coù söï tinh taán laøm chaát xuùc taùc thì khoù coù theå ñaït ñöôïc muïc ñích cöùu kính. Vì vaäy chuùng ta phaûi sieâng naêng tu haønh lieân tuïc, chöøng naøo baèng Phaät môùi vöøa loøng con. </w:t>
      </w:r>
    </w:p>
    <w:p>
      <w:pPr>
        <w:pStyle w:val="Normal"/>
        <w:ind w:firstLine="720"/>
        <w:jc w:val="both"/>
        <w:rPr/>
      </w:pPr>
      <w:r>
        <w:rPr/>
        <w:t xml:space="preserve">Vieäc tu haønh chính laø söï tænh thöùc ngay nôi nhöõng sinh hoaït bình thöôøng. Cho neân chö Toå thöôøng nhaéc “Haõy nhìn döôùi goùt chaân maø ñi”. Töøng böôùc ñi ta nieäm thaân, yù thöùc hôi thôû ra voâ roõ raøng, khoâng ñeå phaùp traàn loâi daãn. Cöù coâng phu lieân tuïc nhö vaäy, nhaát ñònh chuùng ta seõ tieán tôùi cuøng. Phaàn nhieàu chuùng ta cuõng coù quyeát taâm, nhöng trong ñieàu kieän thöôøng thoâi. Neáu gaëp tröôøng hôïp khoù khaên ta raát deã bò lung lay, vì vaäy treân böôùc ñöôøng tu taäp khoù ñaït ñöôïc muïc ñích cuoái cuøng. Chuùng ta phaûi coù söï khaån thieát, moãi ñeâm daâng höông leã Phaät thaønh taâm nguyeän cho con ñöôïc ñaày ñuû tænh löïc, sieâng naêng lieân tuïc môùi mong vieäc tu coù keát quaû nhö yù. </w:t>
      </w:r>
    </w:p>
    <w:p>
      <w:pPr>
        <w:pStyle w:val="Normal"/>
        <w:ind w:firstLine="720"/>
        <w:jc w:val="both"/>
        <w:rPr/>
      </w:pPr>
      <w:r>
        <w:rPr/>
        <w:t>Vôùi ngöôøi tu thieàn, phaûi taâm taâm nieäm nieäm, khaúng ñònh lieân tuïc thì môùi thaønh coâng. Cho neân Hoøa thöôïng thöôøng nhaéc ñeán yù chí, taâm tröôøng vieãn vaø taâm kieân coá laø nhöõng ñieàu kieän thieát yeáu giuùp haønh giaû ñaït ñöôïc giaùc ngoä vieân maõn. Ngöôøi ta thöôøng noùi khoâng coù thaønh coâng naøo maø khoâng ñaùnh ñoåi baèng moà hoâi nöôùc maét, huoáng gì vieäc tu haønh thaønh Phaät maø muoán deã daõi ñöôïc sao?</w:t>
      </w:r>
    </w:p>
    <w:p>
      <w:pPr>
        <w:pStyle w:val="Normal"/>
        <w:ind w:firstLine="720"/>
        <w:jc w:val="both"/>
        <w:rPr/>
      </w:pPr>
      <w:r>
        <w:rPr/>
        <w:t xml:space="preserve">Chöõ “nieäm” laø nhôù chôù khoâng coù gì laï. Thöôøng chuùng ta khoâng nhôù hoaëc nhôù roài laïi queân. Cho neân coâng phu khoâng ñaït ñöôïc keát quaû bao nhieâu. Tröôùc Phaät daâng höông thì nhôù, nhöng laïy Phaät xong roài trôû ra laøm vieäc thì queân. Queân taùnh giaùc cuûa mình maø laïi nhôù chuyeän khaùc. Nhôù thöông nhôù giaän, nhôù aên nhôù maëc, nhôù toát nhôù xaáu, nhôù thaønh nhôù baïi, nhôù ñuû thöù chuyeän treân ñôøi thì laøm sao nhôù Phaät ñöôïc. Cho neân coâng phu ñoøi hoûi chuùng ta phaûi coù söï chuù taâm, nhôù moät vieäc duy nhaát thoâi. Nhôù taùnh giaùc, nhôù Phaät chöù khoâng nhôù caùi gì khaùc. Chæ nhôù moät vieäc aáy thì duø coù gaëp trôû ngaïi, ta cuõng taäp trung ñöôïc ñònh löïc ñeå vöôït qua. </w:t>
      </w:r>
    </w:p>
    <w:p>
      <w:pPr>
        <w:pStyle w:val="Normal"/>
        <w:ind w:firstLine="720"/>
        <w:jc w:val="both"/>
        <w:rPr/>
      </w:pPr>
      <w:r>
        <w:rPr/>
        <w:t>Nhö töø ñaây muoán veà thaønh phoá Hoà Chí Minh, phaûi qua nhöõng ñoaïn ñöôøng goà gheà hoaëc baèng thaúng, chung quanh coù phoá thò, hoa quaû, caûnh trí moãi ñoaïn moãi khaùc. Neáu chuùng ta muoán veà tôùi thaønh phoá troùt loït, thì duø ñoaïn ñöôøng nhö theá naøo ta cuõng cöù ñi, khoâng ñeå taâm nhìn ngaém, khoâng la caø nôi naøy choán noï. Khaúng taâm nhö vaäy, ñaày ñuû yù chí nghò löïc nhö vaäy nhaát ñònh ta seõ veà ñöôïc tôùi nôi. Baèng ngöôïc laïi, chaúng nhöõng khoâng ñeán nôi an toaøn maø giöõa ñöôøng coù khi bò tai naïn vaây khoán, khoâng theå löôøng tröôùc ñöôïc. Nhöõng thöù môøi moïc ñoù ñaây gioáng nhö voïng töôûng ñieân ñaûo cuûa chuùng ta. Chuùng chôït hieän chôït maát, neáu ta buoâng caùi naøy baét caùi kia thì bieát chöøng naøo môùi an laïc. Cho neân caàn phaûi chuù taâm, phaûi khaúng ñònh thì vieäc tu môùi thaønh coâng.</w:t>
      </w:r>
    </w:p>
    <w:p>
      <w:pPr>
        <w:pStyle w:val="Normal"/>
        <w:ind w:firstLine="720"/>
        <w:jc w:val="both"/>
        <w:rPr/>
      </w:pPr>
      <w:r>
        <w:rPr/>
        <w:t>Ñieåm caàn löu yù nöõa laø ñònh löïc phaûi taäp trung thoáng nhaát. Ví duï caùc vò tu Tònh Ñoä, nieäm Phaät chuyeân nhaát khoâng xen taïp môùi ñöôïc Phaät tieáp ñoùn veà theá giôùi Cöïc Laïc. Neáu khoâng nhö theá, nay tu phaùp naøy mai tu phaùp noï thì ñaéc löïc ñeán ñaâu cuõng khoâng coù keát quaû. Ngöôøi tu thieàn cuõng vaäy chæ moät ñöôøng thaúng taét, laøm sao ñònh taâm nhaän ra vaø soáng ñöôïc vôùi taùnh giaùc, laøm sao cho trí tueä truøm khaép. Giaû duï nhö chuùng ta ñang tu nhö theá, coù ai ruû reâ tu phaùp khaùc linh thieâng maàu nhieäm laém, ta vaãn thaûn nhieân, khoâng ñeå yù khoâng lung lay gì caû. Taäp trung nhö vaäy, tröôùc sau nhö moät môùi mong thaønh coâng.</w:t>
      </w:r>
    </w:p>
    <w:p>
      <w:pPr>
        <w:pStyle w:val="Normal"/>
        <w:ind w:firstLine="720"/>
        <w:jc w:val="both"/>
        <w:rPr/>
      </w:pPr>
      <w:r>
        <w:rPr/>
        <w:t xml:space="preserve">Ñieåm sau cuøng laø tueä löïc. Tueä löïc laø gì? Töùc laø söùc maïnh cuûa trí tueä sieâu vieät toái thöôïng, vöôït qua taát caû moïi voâ minh aùm chöôùng, saùng soi thaáu suoát thöïc töôùng muoân phaùp. Noùi toùm laïi trong coâng phu tu haønh, baét ñaàu töø con maét thöôøng ta thaáy ñöôïc ñònh höôùng tu haønh, thaáy ñöôïc ñöôøng ñi vaø naém vöõng taát caû söï kieän roài, thì quyeát taâm haï thuû coâng phu. Trí tueä seõ phaùt trieån daàn theo moät chieàu höôùng nhaát ñònh, cho ñeán luùc tueä giaùc troøn ñaày, ta coù ñuû naêm thöù maét nhö treân laø coâng phu ñaõ thaønh töïu vieân maõn. Muoán theá, chuùng ta phaûi coù nieàm tin vöõng chaéc, sieâng naêng lieân tuïc, ñaày ñuû yù chí nghò löïc, phaùt taâm kieân coá tröôøng vieãn. Hoäi ñuû caùc ñieàu kieän nhö theá, vieäc tu chaéc chaén thaønh coâng. </w:t>
      </w:r>
    </w:p>
    <w:p>
      <w:pPr>
        <w:pStyle w:val="Normal"/>
        <w:ind w:firstLine="720"/>
        <w:jc w:val="both"/>
        <w:rPr/>
      </w:pPr>
      <w:r>
        <w:rPr/>
        <w:t>Chuùng toâi neâu leân vaøi ñieåm caàn thieát ñeå boå sung cho ñònh höôùng tu haønh cuûa ngöôøi con Phaät nhaân ngaøy kyû nieäm ñöùc Giaùo chuû ra ñôøi. Töø nhöõng ñieåm naøy, kinh qua quaù trình tu taäp cuûa moãi ngöôøi, chuùng toâi tin raèng taát caû chuùng ta ñeàu seõ ñöôïc giaùc ngoä giaûi thoaùt. Tuy nhieân tuøy nôi moãi haønh giaû maø keát quaû söï tu mau chaäm ñuùng sai khaùc nhau. Ñieàu naøy gioáng nhö caâu traû lôøi cuûa Phaät cho vò Baø-la-moân ôû treân. Ngöôøi hoïc phaùp kheùo baûo trì coâng phu lieân tuïc thì ñöôïc giaùc ngoä giaûi thoaùt. Coøn hieåu maø khoâng aùp duïng thì troïn ñôøi chaúng ñöôïc lôïi laïc gì.</w:t>
      </w:r>
    </w:p>
    <w:p>
      <w:pPr>
        <w:pStyle w:val="Normal"/>
        <w:ind w:firstLine="720"/>
        <w:jc w:val="both"/>
        <w:rPr/>
      </w:pPr>
      <w:r>
        <w:rPr/>
        <w:t xml:space="preserve">Hoâm nay nhaân ngaøy kyû nieäm ñöùc Phaät ñaûn sanh, chuùng ta nguyeän ñem heát coâng phu tu taäp cuûa mình laøm phaùp daâng leân cuùng döôøng ñöùc Theá Toân. Ñoù laø phöông phaùp cuùng döôøng cao ñeïp nhaát, ñaày ñuû coâng ñöùc nhaát vaø coù yù nghóa nhaát cuûa ngöôøi con Phaät chuùng ta. </w:t>
      </w:r>
    </w:p>
    <w:p>
      <w:pPr>
        <w:pStyle w:val="Normal"/>
        <w:ind w:firstLine="720"/>
        <w:jc w:val="both"/>
        <w:rPr/>
      </w:pPr>
      <w:r>
        <w:rPr/>
        <w:t>Kính mong toaøn theå ñaïi chuùng ñöôïc khai môû tueä giaùc, nhö phaùp maø cuùng döôøng möôøi phöông chö Phaät, ñeå goïi laø moät chuùt ñeàn ñaùp töù troïng aân.</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TU TAÏO ÑÖÙC TÖÔÙNG TÖØ BA NGHIEÄP</w:t>
      </w:r>
    </w:p>
    <w:p>
      <w:pPr>
        <w:pStyle w:val="Normal"/>
        <w:ind w:firstLine="720"/>
        <w:jc w:val="both"/>
        <w:rPr/>
      </w:pPr>
      <w:r>
        <w:rPr/>
        <w:t xml:space="preserve">Hoâm tröôùc toâi ñaõ noùi veà phaùt taâm Boà-ñeà coù ba haïng, nhöng cuoái cuøng chæ quy veà taâm Boà-ñeà cuûa Phaät. Hoâm nay toâi seõ noùi tieáp nguyeân nhaân naøo phaûi phaùt taâm nhö vaäy. </w:t>
      </w:r>
    </w:p>
    <w:p>
      <w:pPr>
        <w:pStyle w:val="Normal"/>
        <w:ind w:firstLine="720"/>
        <w:jc w:val="both"/>
        <w:rPr/>
      </w:pPr>
      <w:r>
        <w:rPr/>
        <w:t xml:space="preserve">Theo tinh thaàn kinh Öu Baø Taéc giôùi, Phaät khuyeán khích ngöôøi Phaät töû taïi gia tu haønh ñeå thaønh Phaät, chöù khoâng coù muïc ñích naøo khaùc. Taâm Boà-ñeà Phaät laø taâm Boà-ñeà sieâu vöôït hôn taát caû caùc loaïi taâm Boà-ñeà. Phaät töû coù theå ñaët vaán ñeà taïi sao taâm Boà-ñeà laø taâm giaùc maø coøn coù thaáp cao? Thöa vì ñaây laø giai ñoaïn tu nhaân, caên cöù vaøo giai ñoaïn naøy maø trieån khai cho ñeán roát raùo laø taâm Boà-ñeà cuûa Phaät, neân treân trình töï thì coù thaáp coù cao, song choã cöùu kính sieâu vöôït khoâng coøn cao thaáp nöõa. </w:t>
      </w:r>
    </w:p>
    <w:p>
      <w:pPr>
        <w:pStyle w:val="Normal"/>
        <w:ind w:firstLine="720"/>
        <w:jc w:val="both"/>
        <w:rPr/>
      </w:pPr>
      <w:r>
        <w:rPr/>
        <w:t>Kinh Öu Baø Taéc daïy muoán tu taâm Boà-ñeà Phaät phaûi tu ba möôi hai töôùng. Ba möôi hai töôùng thì quaù nhieàu, ôû ñaây toâi chæ ñôn cöû moät vaøi ñieåm ñeå chuùng ta deã naém chuû yù maø tu thoâi. Coù theå noùi ba hai töôùng laø thaønh quaû cuûa taâm töø bi. Taâm naøy Phaät töû chuùng ta ai cuõng coù, hoaëc nhieàu hoaëc ít. Nhö thaáy moät söï coá gì hoaëc caûnh khoå ñau chung quanh caùc baïn höõu, mình coù loøng traéc aån, thöông toäi nghieäp vaø tìm caùch giuùp ñôõ. Ñoù laø caùnh cöûa ñaàu tieân cuûa taâm töø bi. Ñaõ coù ñöôïc taâm ñoù, neáu ñuû duyeân phaùt trieån loøng toát aáy töùc laø chuùng ta daàn daàn khai môû taâm töø bi. Tuy nhieân, cuõng coù ngöôøi khôûi loøng thöông nhöng khoâng phaùt trieån loøng thöông aáy thaønh hieän thöïc, neân taâm töø bi bò taét lòm töø phuùt ban ñaàu, do ñoù hoï khoâng coù cô hoäi gaày döïng ñöôïc Boà-ñeà taâm cuûa mình.</w:t>
      </w:r>
    </w:p>
    <w:p>
      <w:pPr>
        <w:pStyle w:val="Normal"/>
        <w:ind w:firstLine="720"/>
        <w:jc w:val="both"/>
        <w:rPr/>
      </w:pPr>
      <w:r>
        <w:rPr/>
        <w:t>Baây giôø chuùng ta tu töùc laø taïo cô hoäi sao cho taâm töø phaùt trieån, khoâng ñeå noù taét lòm. Tuøy nghi, tuøy hoaøn caûnh, chuùng ta coá gaéng nhö theá naøo ñeå loøng thöông ngöôøi thöông vaät moät caùch bình ñaúng coù ñieàu kieän phaùt trieån. Ta noùi Phaät taâm, chaân taâm hay Boà-ñeà taâm laø taám loøng cuûa mình ñoái vôùi anh vôùi chò, vôùi taát caû moïi ngöôøi chung quanh phaûi chaân thaønh ñoàng ñaúng. Höôùng tu haønh theo Phaät ñaïo laø nhö vaäy. Muoán theá phaûi coù trí tueä, haèng quaùn chieáu, haèng thöùc tænh. Tænh ñeà laøm gì? Tænh ñeå thaáy ñaâu laø thaät ñaâu laø giaû, ñaâu laø vieäc neân laøm, ñaâu laø caùi khoâng caàn thieát boû ñi, thì vieäc thöông ngöôøi giuùp ngöôøi môùi khoâng phaïm phaûi sai laàm. Bôûi vì chuùng ta chöa phaûi laø baäc ñaõ toaøn tænh toaøn giaùc, maø coøn khi tænh khi meâ, neân phaûi thöùc tænh ta môùi coù ñöôïc söï vöõng vaøng cuûa ñònh vaø tueä. Coù ñònh tueä roài thì vieäc tu hoïc môùi chaân chính, coù thaønh quaû toát ñeïp.</w:t>
      </w:r>
    </w:p>
    <w:p>
      <w:pPr>
        <w:pStyle w:val="Normal"/>
        <w:ind w:firstLine="720"/>
        <w:jc w:val="both"/>
        <w:rPr/>
      </w:pPr>
      <w:r>
        <w:rPr/>
        <w:t>ÔÛ ñaây muoán noùi thaønh quaû taâm Boà-ñeà laø thaønh quaû tu taäp töø taâm töø bi. Nghóa laø töø taâm töø bi maø tu haønh, kieân coá beàn chí nhö theá seõ thaønh töïu ñöôïc giaùc taâm hay taâm Boà-ñeà Phaät. Ta thöïc hieän taâm töø bi ngay trong cuoäc soáng naøy trong töøng phuùt töøng giaây, töøng taâm nieäm. Khi coâng ñöùc ñaõ ñöôïc ñaày ñuû taâm töø phaùt trieån daàn thaønh töø voâ löôïng taâm, bi voâ löôïng taâm… nhaát ñònh chuùng ta seõ ñaït ñöôïc taâm Boà-ñeà cuûa Phaät.</w:t>
      </w:r>
    </w:p>
    <w:p>
      <w:pPr>
        <w:pStyle w:val="Normal"/>
        <w:ind w:firstLine="720"/>
        <w:jc w:val="both"/>
        <w:rPr/>
      </w:pPr>
      <w:r>
        <w:rPr/>
        <w:t>Nhö toâi ñaõ töøng noùi, khoâng phaûi ñôïi ñeán luùc ngoài thieàn, tuïng kinh, leã Phaät môùi laø tu, maø bao giôø cuõng coù theå tu ñöôïc heát. Muoán vaäy chuùng ta phaûi tænh, tænh laø khoa ñaàu tieân ñeå aùp duïng thaønh töïu coâng phu tu haønh cuûa moãi ngöôøi. Ngöôøi thöôøng tænh thöôøng giaùc thì söï tu heát söùc nheï nhaøng giaûn dò maø coâng ñöùc voâ löôïng voâ bieân. Giaû duï coù ngöôøi cöu mang moät söï vieäc trong loøng, naêm ba naêm chöa giaûi quyeát ñöôïc. Moät hoâm gaëp ñöôïc vò taêng tu taäp giaùc taâm coù keát quaû ñaùng keå, qua trao ñoåi moät vaøi lôøi, vò taêng ñaùnh ñuùng ñieåm aùch yeáu cuûa ngöôøi kia, neân giuùp hoï côûi môû ñöôïc nhöõng gì laâu nay naëng neà trong loøng, nhôø theá hoï nheï nhaøng vui veû. Ñoù laø söï ñaû thoâng töø chính coâng phu tu taäp cuûa haønh giaû, coâng phu giaûn dò maø keát quaû cao thì söï chæ daïy cuõng giaûn dò vaø keát quaû cuõng cao. Vieäc naøy raát coù yù nghóa ñoái vôùi ngöôøi tu ñaïo.</w:t>
      </w:r>
    </w:p>
    <w:p>
      <w:pPr>
        <w:pStyle w:val="Normal"/>
        <w:ind w:firstLine="720"/>
        <w:jc w:val="both"/>
        <w:rPr/>
      </w:pPr>
      <w:r>
        <w:rPr/>
        <w:t xml:space="preserve">Nhieàu vò tu haønh thaáy nheï nhaøng ñôn giaûn nhö khoâng ra gì nhöng thaønh quaû raát lôùn neân chæ moät caâu noùi thoâi, caùc vò coù theå giuùp cho ngöôøi ta thoaùt khoå. Töø moät yù nieäm toát, ta bieát nuoâi döôõng hình thaønh thì seõ taïo ñöôïc nhöõng coâng ñöùc laønh raát lôùn lao. Vì vaäy chuùng ta ñöøng bao giôø xem thöôøng nhöõng yù nieäm thieän cuûa mình duø thaät nhoû. </w:t>
      </w:r>
    </w:p>
    <w:p>
      <w:pPr>
        <w:pStyle w:val="Normal"/>
        <w:ind w:firstLine="720"/>
        <w:jc w:val="both"/>
        <w:rPr/>
      </w:pPr>
      <w:r>
        <w:rPr/>
        <w:t xml:space="preserve">Taát caû chuùng ta hieän soáng ñaây, thöôøng cho taâm mình laø nhöõng yù nieäm laêng xaêng nhö khæ vöôïn chuyeàn caønh. Nhaø thieàn goïi ñoù laø voïng töôûng, chöù khoâng phaûi taâm thaät cuûa ta. Chuùng khoâng thaät, do boùng daùng cuûa caùc traàn toàn ñoïng laïi trong taâm ta thoâi. Nhöng vì si meâ chuùng ta cho noù laø thaät, laáy ñoù laøm söï soáng neân roài khoå. Ví duï nhö ta ñang mang thaân naøy nhöng laïi khoâng laøm chuû ñöôïc noù. Vì ñaây laø thaønh quaû cuûa nhöõng nhaân toá mình ñaõ gaày döïng trong luùc khoâng tænh saùng neân baây giôø phaûi gaùnh haäu quaû nhö theá. Vaäy maø ta cuõng coøn meâ laàm, chaáp noù laø thaät, laø cuûa mình, roài vì baûo veä nuoâi döôõng noù maø phaûi taïo khoâng bieát bao nhieâu nghieäp môùi nöõa. Cöù theá, con ngöôøi laån quaån maõi trong voøng traàm luaân sanh töû.  </w:t>
      </w:r>
    </w:p>
    <w:p>
      <w:pPr>
        <w:pStyle w:val="Normal"/>
        <w:ind w:firstLine="720"/>
        <w:jc w:val="both"/>
        <w:rPr/>
      </w:pPr>
      <w:r>
        <w:rPr/>
        <w:t xml:space="preserve">Ngaøy nay bieát roõ nhö vaäy, nhöõng nôï naàn gì ñoái vôùi thaân naøy, chuùng ta vui veû traû, khoâng luyeán tieác ñaém tröôùc noù nöõa, traû heát nôï mình seõ khoûe. Ngöôøi con Phaät thì phaûi coù caùi nhìn ñuùng nhö Phaät daïy. Chuùng ta giaûi quyeát taát caû nhöõng nôï naàn cuõ moät caùch ñaày tinh thaàn traùch nhieäm, heát söùc gan daï. Ñoù laø thaùi ñoä baûn lónh cuûa ngöôøi chaân chaùnh tu haønh theo Boà-taùt haïnh vaäy. </w:t>
      </w:r>
    </w:p>
    <w:p>
      <w:pPr>
        <w:pStyle w:val="Normal"/>
        <w:ind w:firstLine="720"/>
        <w:jc w:val="both"/>
        <w:rPr/>
      </w:pPr>
      <w:r>
        <w:rPr/>
        <w:t>Chuùng ta nghe noùi Boà-taùt haïnh hay Boà-taùt ñaïo thì nghó raèng ñoù laø caùi gì lôùn lao mình khoâng theå laøm ñöôïc. Khoâng phaûi ñaâu. Boà-taùt laø gì? Boà-taùt laø giaùc höõu tình, laø moät chuùng sanh giaùc ngoä. Neáu baây giôø chuùng ta soáng baèng taâm giaùc, khoâng gaây nhaân taêm toái nöõa laø soáng vôùi haïnh Boà-taùt. Tu haïnh Boà-taùt laø höôùng tu thaønh Phaät. Thöôøng ta khoâng daùm nghó mình tu haïnh Boà-taùt, vì noù lôùn lao quaù ñi. Thaät ra, taát caû nhöõng thaønh quaû lôùn lao ñeàu baét ñaàu töø nhöõng söï coûn con maø ra. Vieäc tu cuõng vaäy, haønh Boà-taùt ñaïo laø laøm taát caû caùc coâng vieäc taàm thöôøng nhaát trong cuoäc ñôøi baèng moät taâm tænh saùng. Theá thoâi.</w:t>
      </w:r>
    </w:p>
    <w:p>
      <w:pPr>
        <w:pStyle w:val="Normal"/>
        <w:ind w:firstLine="720"/>
        <w:jc w:val="both"/>
        <w:rPr/>
      </w:pPr>
      <w:r>
        <w:rPr/>
        <w:t>Töø nhöõng taâm nieäm taàm thöôøng maø chuùng ta bieát söûa ñoåi ñeå thaêng tieán, töø nhöõng ngoân ngöõ bình thöôøng maø chuùng ta phaán ñaáu tu taäp, ñoù laø höôùng ñi ñeán con ñöôøng Phaät ñaïo. Ñöøng nghó ñeán thôøi gian, nôi choán maø phaûi phaùt ñaïi nguyeän bao giôø taát caû chuùng sanh heát khoå, ta môùi thaønh Phaät. Phaûi coù moät töø taâm maõnh lieät nhö vaäy môùi coù theå tieán treân con ñöôøng Phaät ñaïo ñöôïc.</w:t>
      </w:r>
    </w:p>
    <w:p>
      <w:pPr>
        <w:pStyle w:val="Normal"/>
        <w:ind w:firstLine="720"/>
        <w:jc w:val="both"/>
        <w:rPr/>
      </w:pPr>
      <w:r>
        <w:rPr/>
        <w:t xml:space="preserve">Coù khi naøo chuùng ta thaép höông laïy Phaät vôùi nguyeän löïc nhö theá chöa? Chaéc laø khoâng daùm roài, ta sôï laém. Khoâng bieát mình tu ra sao maø noùi nghe döõ doäi quaù. Coù nguyeän thì nguyeän nhoû nhö vaày thoâi: Nguyeän cho con maïnh gioûi, caàu gì ñöôïc naáy, gia ñình baø con heát beänh heát khoå. Vì nguyeän beù quaù neân khoâng goõ cöûa taâm Boà-ñeà ñöôïc, thaønh ra caøng tu caøng chaúng ñi ñeán ñaâu. Baây giôø chuùng ta phaûi môû roäng loøng ra, xem taát caû moïi ngöôøi ñeàu laø huyeát thoáng, ruoät thòt cuûa mình. Ñoù laø chuùng ta bieát chuyeån höôùng tu haønh, chuyeån taâm nguyeän cuûa mình theo höôùng Boà-taùt ñaïo ñeå roài tieán leân Phaät ñaïo. </w:t>
      </w:r>
    </w:p>
    <w:p>
      <w:pPr>
        <w:pStyle w:val="Normal"/>
        <w:ind w:firstLine="720"/>
        <w:jc w:val="both"/>
        <w:rPr/>
      </w:pPr>
      <w:r>
        <w:rPr/>
        <w:t>Moät ngaøy chuùng ta giaùc ngoä ñöôïc bao nhieâu phuùt bao nhieâu giaây, thì mình laø Boà-taùt baáy nhieâu ñoù thôøi gian. Chuùng ta ñöøng sôï caøng tu caøng thaáy voïng töôûng. Caøng thaáy voïng töôûng laø caøng bieát mình coù giaùc. Nhôø giaùc môùi bieát voïng töôûng, voïng töôûng nhieàu thì giaùc nhieàu, maø giaùc nhieàu laø Boà-taùt nhieàu Phaät nhieàu, nhö vaäy laø ta tu ñuùng roài, sao laïi sôï! Bieát theá ta caøng phaán chaán taêng tieán hôn, ñöøng ñeå lui suït thì thaät uoång.</w:t>
      </w:r>
    </w:p>
    <w:p>
      <w:pPr>
        <w:pStyle w:val="Normal"/>
        <w:ind w:firstLine="720"/>
        <w:jc w:val="both"/>
        <w:rPr/>
      </w:pPr>
      <w:r>
        <w:rPr/>
        <w:t xml:space="preserve">Phaät ñaïo laø con ñöôøng khoâng theå tính baèng thôøi gian. Cöù lieân tuïc tænh giaùc, lieân tuïc soáng trong nieäm hieän tieàn. Ngöôøi soáng ñöôïc vôùi nieäm hieän tieàn nhö vaäy, khoâng bò ngoaïi caûnh chung quanh keùo loâi, troùi buoäc, ñoù laø ngöôøi soáng ñöôïc vôùi taùnh giaùc cuûa mình, laø soáng thieàn. Nhieàu vò cho raèng thieàn ñònh laø phaûi ngoài cheát cöùng naêm ba tieáng ñoàng hoà, hoaëc phaûi noùi naêng khaùc ngöôøi, hoaøn toaøn khoâng phaûi nhö vaäy. Maø ngay trong cuoäc soáng naøy luoân luoân tænh giaùc, söûa töø taâm nieäm, töø ngoân ngöõ, töø haønh ñoäng cuûa mình sao cho hôïp vôùi leõ ñaïo. </w:t>
      </w:r>
    </w:p>
    <w:p>
      <w:pPr>
        <w:pStyle w:val="Normal"/>
        <w:ind w:firstLine="720"/>
        <w:jc w:val="both"/>
        <w:rPr/>
      </w:pPr>
      <w:r>
        <w:rPr/>
        <w:t xml:space="preserve">Ngöôøi thaät taâm tu thieàn phaûi gan daï, beàn chí. Hoøa thöôïng Vieän tröôûng thöôøng daïy chuùng ta phaûi phaùt taâm tröôøng vieãn vaø kieân coá thì vieäc tu môùi thaønh coâng. Ví duï sinh hoaït cuûa chö taêng trong Thieàn vieän, cöù saùng mai ñi cuoác ñaát, laøm coû, queùt saân, töôùi caây, naáu côm. Roài thì tuïng kinh ngoài thieàn, hoïc phaùp… Böõa nay nhö vaäy, ngaøy mai nhö vaäy, naêm naøo thaùng naøo cuõng cöù nhö theá. Cho neân ngöôøi khoâng coù yù chí deã naûn laém, sao thaáy cöù chöøng aáy vieäc, taàm thöôøng quaù coù gì laø hay ñaâu? Maø vöøa naûn thì lui suït töùc khaéc. </w:t>
      </w:r>
    </w:p>
    <w:p>
      <w:pPr>
        <w:pStyle w:val="Normal"/>
        <w:ind w:firstLine="720"/>
        <w:jc w:val="both"/>
        <w:rPr/>
      </w:pPr>
      <w:r>
        <w:rPr/>
        <w:t xml:space="preserve">Vì vaäy ngöôøi tu thieàn phaûi coù taâm kieân coá tröôøng vieãn môùi mong thöïc hieän ñöôïc chí nguyeän cuûa mình. Khoâng theå böõa nay thích mình ngoài thieàn töø ñaàu ñeâm cho tôùi giöõa ñeâm, khoâng muoán nguû. Nhöng ngaøy mai meät mình nguû tít maét, khoâng bieát luùc naøy laø giöõa ñeâm hay ñaàu ñeâm. Tu moät ñeâm, nguû hai ba ñeâm tröø laïi, thì thoâi ôû nhaø nguû söôùng hôn thoaûi maùi hôn. Cho neân ngay nhöõng vieäc bình thöôøng maø ta laøm lieân tuïc, kieân trì, khoâng coù nieäm chaùn naûn thì môùi mong thaønh coâng. Giaù trò cuûa söï thaønh coâng laø ôû choã ñoù, chöù khoâng phaûi laøm gì laäp dò khaùc ngöôøi maø goïi laø hay. </w:t>
      </w:r>
    </w:p>
    <w:p>
      <w:pPr>
        <w:pStyle w:val="Normal"/>
        <w:ind w:firstLine="720"/>
        <w:jc w:val="both"/>
        <w:rPr/>
      </w:pPr>
      <w:r>
        <w:rPr/>
        <w:t xml:space="preserve">Traêm phöôùc trang nghieâm cho Boà-ñeà taâm thaønh töïu toaøn bò cuõng töø nhöõng vieäc laøm coâng ñöùc, töø taát caû coâng phu tu haønh maø coù ñöôïc. Nhìn laïi cuoäc soáng moïi thöù ñeàu mong manh, ñeàu qua nhanh, chuùng ta nôõ naøo ñeå ñôøi cuõng qua nhanh nhö vaäy sao? Cho neân phaûi tranh thuû vôùi thôøi gian, thaân naøy khoâng heïn, vieäc gì laøm ñöôïc ngaøy hoâm nay, chuùng ta quyeát taâm laøm, khoâng heïn mai heïn moát. Ví duï nhoû thoâi, nhö moãi ñeâm ñuùng taùm giôø, ta daâng höông cuùng Phaät. Vieäc laøm naøy chæ toán naêm möôøi phuùt thoâi, nhöng neáu khoâng coù moät chöông trình nhaát ñònh, coù khi chuùng ta cuõng khoâng laøm ñöôïc. Nhö coøn khoaûng naêm phuùt nöõa taùm giôø, mình chuaån bò maëc aùo traøng daâng höông cuùng Phaät, nhöng coù ngöôøi baïn tôùi noùi chuyeän laøm aên. Mình nghó phaûi lo vieäc naøy tröôùc ñaõ, saép ñaët ñaâu ñoù ñaøng hoaøng roài tu cuõng ñöôïc. Khoâng ngôø ngöôøi baïn ngoài laâu quaù, theá laø ta maát moät buoåi daâng höông. Maø duyeân thì ngoä laém, böõa nay mình boû thôøi khoùa daâng höông cuùng Phaät ñeå tieáp khaùch, thì ngaøy mai ñuùng giôø ñoù laïi coù khaùch nöõa. Cöù nhö theá, moät laàn hai laàn ba laàn… roài cuoái cuøng: “Maáy ñöùa nhoû! Baây ñoát nhang duøm caùi, tao baän quaù”. Lu bu caû ñôøi töø nhöõng vieäc bình thöôøng nhö vaäy. </w:t>
      </w:r>
    </w:p>
    <w:p>
      <w:pPr>
        <w:pStyle w:val="Normal"/>
        <w:ind w:firstLine="720"/>
        <w:jc w:val="both"/>
        <w:rPr/>
      </w:pPr>
      <w:r>
        <w:rPr/>
        <w:t>Cho neân ôû Thieàn vieän coù hieäu leänh troáng baûng chuoâng baûng haún hoi. Ñeán giôø ñoù phaûi ñaùnh chuoâng, ñaùnh baûng leân. Ví duï nghe moät hoài kieång ba tieáng, thì taát caû moïi ngöôøi töø Hoøa thöôïng Ñöôøng ñaàu cho ñeán chuù tieåu coâng quaû cuõng phaûi baät daäy, khoâng ai ñöôïc naèm nguû nöõa. Duø raõ röôïi muoán naèm cuõng khoâng ñöôïc, phaûi ngoài daäy môû maét, ñi röûa maët cho tænh taùo, roài theo chuùng ngoài thieàn hoaëc ñoïc saùch hay laøm caùc coâng vieäc khaùc tuøy theo nhieäm vuï cuûa moãi ngöôøi ngaøy hoâm aáy. Cho neân chuoâng troáng ñaõ ñaùnh thì baát cöù chuyeän gì cuõng phaûi boû, khaùch khöùa cuõng lui, giôø naøo vieäc aáy. Thanh quy trong toøng laâm xöa nay laø vaäy. Nhôø theá chö Taêng môùi coù theå chuyeân taâm tu haønh, khoâng maát thì giôø vì nhöõng chuyeän taïp. Caùi hay trong thieàn gia khoâng theå khoâng keå ñeán nhöõng quy cuû pheùp taéc naøy.</w:t>
      </w:r>
    </w:p>
    <w:p>
      <w:pPr>
        <w:pStyle w:val="Normal"/>
        <w:ind w:firstLine="720"/>
        <w:jc w:val="both"/>
        <w:rPr/>
      </w:pPr>
      <w:r>
        <w:rPr/>
        <w:t xml:space="preserve">Ngöôøi Phaät töû neáu coù thôøi khoùa bieåu roõ raøng nhö vaäy thì cuõng coù theå saép xeáp vieäc tu taäp cuûa mình vöõng vaøng. Neáu khoâng nhö theá, quyù vò deã bò caùc duyeân cuoán troâi, chaïy theo coâng vieäc heát ngaøy naøy ñeán ngaøy khaùc, ñaâu coøn giaây phuùt naøo ñeå tu ñöôïc nöõa, coâng phu laøm sao tieán ñöôïc. </w:t>
      </w:r>
    </w:p>
    <w:p>
      <w:pPr>
        <w:pStyle w:val="Normal"/>
        <w:ind w:firstLine="720"/>
        <w:jc w:val="both"/>
        <w:rPr/>
      </w:pPr>
      <w:r>
        <w:rPr/>
        <w:t xml:space="preserve">Laïi nöõa, muoán phaùt huy taâm Boà-ñeà cuûa Phaät, chuùng ta caàn phaûi sieâng tu ba nghieäp. Bôûi vì yù nghó ñuùng thì thaân laøm ñuùng, mieäng noùi ñuùng. YÙ nghó sai thì thaân laøm sai, mieäng noùi sai. Ba nghieäp ñaõ khoâng thanh tònh thì taâm Boà-ñeà bò che khuaát môø toái. Neáu chuùng ta haèng soáng trong tænh giaùc thì yù vöøa nghó sai lieàn boû ñi, ñoù laø tu. Ñöøng ñôïi ñeán luùc ñoát höông leã Phaät, ngoài thieàn môùi trò noù, nhö vaäy laø treã roài. Ngöôøi thöïc hieän Boà-taùt ñaïo phaûi luoân maõnh tænh môùi ñöôïc. </w:t>
      </w:r>
    </w:p>
    <w:p>
      <w:pPr>
        <w:pStyle w:val="Normal"/>
        <w:ind w:firstLine="720"/>
        <w:jc w:val="both"/>
        <w:rPr/>
      </w:pPr>
      <w:r>
        <w:rPr/>
        <w:t xml:space="preserve">YÙ nghó duø khoâng coù hình daùng cuï theå nhöng noù chính laø boä toång tham möu, laø goác taïo taát caû nghieäp thieän aùc. Neáu ta khoâng laøm chuû, khoâng quaùn saùt kòp thôøi thì yù nieäm hình thaønh seõ luoàn qua caùc ngoõ ngaùch ngoân ngöõ, haønh ñoäng ñeå thöïc hieän caùc vieäc noù muoán. Vì vaäy caùi daáy nieäm ñaàu tieân raát quan troïng. Ngöôøi con Phaät muoán thaønh töïu ñöôïc Phaät Boà-ñeà taâm thì phaûi baét ñaàu tu ngay töø nhöõng yù nieäm cuûa mình. </w:t>
      </w:r>
    </w:p>
    <w:p>
      <w:pPr>
        <w:pStyle w:val="Normal"/>
        <w:ind w:firstLine="720"/>
        <w:jc w:val="both"/>
        <w:rPr/>
      </w:pPr>
      <w:r>
        <w:rPr/>
        <w:t xml:space="preserve">Trong kinh coù noùi: “Traêm phöôùc trang nghieâm, taát caû töôùng toát, taát caû veû ñeïp cuûa chö Phaät, chö Boà-taùt ñeàu thaønh töïu töø ba nghieäp”. Ba nghieäp thanh tònh thì ñoàng Phaät vaõng Taây phöông. Thanh tònh coù nghóa laø laéng dòu, laø trong saïch. Phaûi ñöôïc theá môùi coù theå veà Taây phöông. Thaønh ra trong nhaø Phaät thöôøng coù töø “tu taâm” laø vaäy. Taát caû coâng ñöùc laønh, taát caû phöôùc töôùng trang nghieâm ñeàu töø tu taâm maø coù. </w:t>
      </w:r>
    </w:p>
    <w:p>
      <w:pPr>
        <w:pStyle w:val="Normal"/>
        <w:ind w:firstLine="720"/>
        <w:jc w:val="both"/>
        <w:rPr/>
      </w:pPr>
      <w:r>
        <w:rPr/>
        <w:t xml:space="preserve">Nhôø tu taâm ta giöõ ñöôïc caùi mieäng, laøm chuû ngoân ngöõ, ñôøi ñôøi khoâng noùi nhöõng lôøi aùc ñoäc. Nhôø theá sanh ra ôû ñaâu, noùi lôøi naøo moïi ngöôøi ñeàu hoan hyû laéng nghe, ñeàu vaâng theo. Nhö ñöùc Phaät thuyeát phaùp, Ngaøi noùi ra lôøi gì taát caû chuùng sanh ñeàu ñöôïc nghe khaép vaø ñoàng höôûng phaùp laïc tuøy theo caên cô cuûa moãi ngöôøi. Ñoù laø do nhieàu ñôøi ñöùc Phaät ñaõ tu taâm, neân thaân khaåu ñeàu thanh tònh. Khoâng bao giôø Ngaøi noùi lôøi ñaâm thoïc, lôøi doái gaït, lôøi voâ nghóa, lôøi aùc ñoäc, tích tuï laâu ñôøi nhö theá neân Ngaøi thaønh töïu ñöôïc caùc coâng ñöùc. Do ñoù noùi ra lôøi naøo cuõng ñeàu laø lôøi hay yù ñeïp, khieán ngöôøi nghe thaám nhuaàn giaùo phaùp nhö ñöôïc uoáng nöôùc cam loà. </w:t>
      </w:r>
    </w:p>
    <w:p>
      <w:pPr>
        <w:pStyle w:val="Normal"/>
        <w:ind w:firstLine="720"/>
        <w:jc w:val="both"/>
        <w:rPr/>
      </w:pPr>
      <w:r>
        <w:rPr/>
        <w:t xml:space="preserve">Chö Phaät vaø Boà-taùt thaønh töïu coâng ñöùc vieân maõn töø ba nghieäp cuûa mình. Chuùng ta laø ñeä töû caùc Ngaøi, muoán thaønh töïu ñöôïc Phaät Boà-ñeà taâm cuõng phaûi tu taäp nhö theá. Ai cuõng coù ba nghieäp neân ai cuõng coù theå tu ñöôïc caû. Chuùng ta laø nhöõng ngöôøi ñang tu, coù tu chöù khoâng phaûi laø khoâng tu, nhöng chöa ñöôïc keát quaû vieân maõn vì coâng phu chöa ñaéc löïc. Ví duï luùc tröôùc, ta chöa heà bieát Phaät phaùp laø gì, cuõng chöa coù yù nieäm ñi chuøa, nghe phaùp, phaùt taâm quy y Tam Baûo… Khi ñoù ngöôøi baïn laùng gieàng gôïi yù thaáy hay, neân ta baét ñaàu höôùng veà Tam Baûo. Töø luùc ñoù, trong suy nghó, haønh ñoäng cuûa mình baét ñaàu coù söï thay ñoåi chuyeån hoùa. Nhö ngaøy xöa mình khoâng ngaùn ai heát, ngöôøi ta noùi moät mình traû lôøi laïi hai ba, ñeå chöùng toû ta khoân ngoan, baûn lónh hôn ngöôøi. Nhöng khi bieát ñi chuøa, hoïc ñaïo ta khoâng nhö theá nöõa. Ta hieàn laønh, ít noùi, nhaãn nhòn hôn bôûi vì mình bieát nhöõng lôøi noùi ñoù seõ taïo thaønh nghieäp, daãn ñeán haäu quaû xaáu neân traùnh boû, chöù khoâng phaûi ñi chuøa nghe phaùp roài ta trôû thaønh khieáp nhöôïc yeáu heøn. </w:t>
      </w:r>
    </w:p>
    <w:p>
      <w:pPr>
        <w:pStyle w:val="Normal"/>
        <w:ind w:firstLine="720"/>
        <w:jc w:val="both"/>
        <w:rPr/>
      </w:pPr>
      <w:r>
        <w:rPr/>
        <w:t xml:space="preserve">Thaønh ra ngöôøi naém ñöôïc luaät nhaân quaû roài sôï laøm caùc vieäc aùc laém. Luoân kieåm tra laïi töøng yù nghó, haøng ñoäng cuûa mình, ñoù laø tu, laø tænh giaùc, laø laøm chuû ñöôïc ba nghieäp. Laøm chuû laø sao? Ví duï ta noùi thoâi laø nhaát ñònh thoâi, khoâng laøm vieäc ñoù hoaëc khoâng noùi lôøi ñoù. Chöù khoâng phaûi noùi thoâi, nhöng gaëp duyeân thì khoâng cöôõng laïi ñöôïc neân cöù laøm baäy noùi baäy. Muoán theá ta phaûi caàm saün con dao beùn trí tueä caét ñöùt taát caû moïi thöù lænh kænh, vöôùng maéc nhieàu ñôøi cuûa mình. Xong roài thaúng tieán vaøo ñaát Phaät. Cho neân ngöôøi coù söùc töï chuû laø coù chieác chìa khoùa ñeå môû ra chaân trôøi roäng theânh thang tröôùc maét. </w:t>
      </w:r>
    </w:p>
    <w:p>
      <w:pPr>
        <w:pStyle w:val="Normal"/>
        <w:ind w:firstLine="720"/>
        <w:jc w:val="both"/>
        <w:rPr/>
      </w:pPr>
      <w:r>
        <w:rPr/>
        <w:t xml:space="preserve">Neáu trong hieän taïi töøng nieäm ta laøm chuû ñöôïc, ñöøng bò noù keùo loâi thì ñaûm baûo caét ñöùt ñöôïc doøng luaân hoài. Coøn khoâng laøm chuû, khoâng caét ñöôïc thì duø coù noùi töï taïi ñeán ñaâu, cuõng chæ laø lôøi roãng thoâi. Ngöôøi tu thieàn phaûi laø ngöôøi chuû ñoäng, laøm vieäc gì bieát vieäc aáy. Ñöôïc vaäy, duø quí vò ñang baùn buoân ngoaøi chôï hay naáu côm trong beáp vaãn goïi laø haønh thieàn nhö thöôøng. Vieäc gì laøm döùt khoaùt vieäc ñoù, neáu coù vaán ñeà phaùt sinh ngoaøi chöông trình tu taäp cuûa mình, ta nhaát ñònh caét ñöùt, khoâng theå lan man vieäc noï xoï vieäc kia ñöôïc, ngöôøi khoâng döùt khoaùt tu haønh seõ khoâng tôùi ñaâu heát. </w:t>
      </w:r>
    </w:p>
    <w:p>
      <w:pPr>
        <w:pStyle w:val="Normal"/>
        <w:ind w:firstLine="720"/>
        <w:jc w:val="both"/>
        <w:rPr/>
      </w:pPr>
      <w:r>
        <w:rPr/>
        <w:t>Haøng Boà-taùt tu taát caû coâng ñöùc laø vì muoán ñoä chuùng sanh chöù khoâng phaûi mong caàu lôïi rieâng cho mình. Noùi haønh haïnh Boà-taùt nghe lôùn lao quaù, nhöng thaät ra vôùi ngöôøi bieát tu thì coù theå laøm ñöôïc khoâng khoù. Ví duï trong giai ñoaïn ñaàu môùi taäp tu, ta nghó ñeán mình nhieàu, muoán laøm sao ñöôïc yeân, laøm sao tu hoïc Phaät phaùp, aùp duïng lôøi Phaät daïy deã daøng, trong gia ñình moïi ngöôøi ñeàu cuøng moät höôùng tu taäp. Ñoù laø giai ñoaïn ñaàu tieân, keá tieáp ta môû roäng taâm mình ra. Môû roäng nhö theá naøo? Baát cöù laøm moät vieäc gì khoâng bao giôø nghó rieâng cho mình. Ñieàu naøy khoâng khoù khaên laém nhöng neáu khoâng taäp, chuùng ta seõ khoâng laøm ñöôïc. Khi nghó ñeán taát caû, vì taát caû, ta seõ coù nhieàu söùc maïnh hôn, ñoù chính laø thieän taâm taêng tröôûng, cöù theá taâm lôùn daàn lôùn daàn vaø khoâng nghó khoâng noùi maø ta ñaõ haønh Boà-taùt haïnh hoài naøo khoâng hay. Phaät baûo taát caû chuùng sanh ñeàu coù taùnh Phaät, ñeàu coù khaû naêng thaønh Phaät, neân chuùng ta höôùng taâm roäng lôùn nhö vaäy laø höôùng veà taâm Phaät, nhaát ñònh seõ thaønh Phaät thoâi.</w:t>
      </w:r>
    </w:p>
    <w:p>
      <w:pPr>
        <w:pStyle w:val="Normal"/>
        <w:ind w:firstLine="720"/>
        <w:jc w:val="both"/>
        <w:rPr/>
      </w:pPr>
      <w:r>
        <w:rPr/>
        <w:t xml:space="preserve">Moät vò tu haïnh Boà-taùt khi ñi ngang qua moät caây caàu ñöôïc bình yeân, caàu khoâng laéc lö, khoâng laøm cho ngöôøi ñi choùng maët, rôi teù xuoáng soâng, Boà-taùt naøy lieàn phaùt taâm gì? Toâi ñi qua moät caây caàu bình an, nguyeän cho taát caû chuùng sanh ñeàu qua caàu ñöôïc bình an nhö toâi. Töø ñaây cho ñeán ngaøy thaønh Phaät toâi nguyeän ñöa nhöõng chuùng sanh qua caàu ñeàu ñöôïc bình an. Ñoù laø taâm haïnh Boà-taùt. </w:t>
      </w:r>
    </w:p>
    <w:p>
      <w:pPr>
        <w:pStyle w:val="Normal"/>
        <w:ind w:firstLine="720"/>
        <w:jc w:val="both"/>
        <w:rPr/>
      </w:pPr>
      <w:r>
        <w:rPr/>
        <w:t xml:space="preserve">Nhö vaäy trong cuoäc ñôøi chuùng ta, khi ñi xe, qua caàu, thaáy ngöôøi gaëp naïn… ñeàu phaùt nguyeän cöùu giuùp, khoâng phaân bieät thaân sô. Hoaëc ta bò va vaáp khoå ñau bôûi nhöõng chöôùng duyeân gì thì nguyeän seõ khoâng ñeå caùc chuùng sanh khaùc gaëp phaûi chöôùng duyeân aáy, nguyeän thay chuùng sanh chòu moïi noãi khoå ñeå chuùng sanh ñöôïc an vui. Thöông taát caû moïi ngöôøi nhö thöông baûn thaân mình, khoâng gaây naõo haïi cho ai. Nguyeän ñôøi ñôøi kieáp kieáp soáng thanh tònh, khoâng gaây taïo nghieäp nhaân khoå ñau vaø nguyeän cho taát caû chuùng sanh ñeàu ñöôïc nhö theá. </w:t>
      </w:r>
    </w:p>
    <w:p>
      <w:pPr>
        <w:pStyle w:val="Normal"/>
        <w:ind w:firstLine="720"/>
        <w:jc w:val="both"/>
        <w:rPr/>
      </w:pPr>
      <w:r>
        <w:rPr/>
        <w:t xml:space="preserve">Nhö caâu chuyeän tieàn thaân cuûa ñöùc Phaät khi coøn tu haïnh Boà-taùt keå laïi. Trong moät tieàn kieáp Ngaøi phaûi rôi xuoáng ñòa nguïc vì toäi baát hieáu. Vöøa tôùi nôi, Ngaøi thaáy toäi nhaân mang moät voøng löûa quay treân ñaàu, löûa lôùn ñoát chaùy höøng höïc, toäi nhaân keâu la thaûm thieát raát thoáng khoå, Ngaøi lieàn hoûi nguïc toát: Ngöôøi bò voøng löûa ñoát mang toäi gì? Ñaùp: Toäi baát hieáu vôùi cha meï. Ngaøi hoûi tieáp: Bao giôø môùi heát bò löûa ñoát? Ñaùp: Chöøng naøo treân nhaân gian coù keû baát hieáu khaùc tôùi thay thì toäi nhaân naøy môùi thoaùt khoûi voøng löûa ñoù. Nguïc toát vöøa noùi xong, voøng löûa lieàn bay chuïp leân ñaàu Boà-taùt. Trong côn thoáng khoå cuøng cöïc aáy, Ngaøi lieàn phaùt ñaïi nguyeän: Ta nguyeän thay taát caû chuùng sanh mang voøng löûa naøy, nguyeän taát caû chuùng sanh khoâng coøn ai baát hieáu vôùi cha meï nöõa ñeå khoâng phaûi chòu caûnh khoå ñau gheâ gôùm nhö vaày. Boà-taùt vöøa phaùt ñaïi nguyeän xong, töï nhieân voøng löûa bieán maát vaø Ngaøi ñöôïc thoaùt khoûi ñòa nguïc. Ñoù laø do Ngaøi khai môû taâm ñòa roäng lôùn, vì cöùu khoå taát caû chuùng sanh, maø Ngaøi heát toäi vaø ñöôïc an vui. </w:t>
      </w:r>
    </w:p>
    <w:p>
      <w:pPr>
        <w:pStyle w:val="Normal"/>
        <w:ind w:firstLine="720"/>
        <w:jc w:val="both"/>
        <w:rPr/>
      </w:pPr>
      <w:r>
        <w:rPr/>
        <w:t>Ngöôøi phaùt taâm tu nhö vaäy duø ngheøo giaøu, khoå vui, ñöôïc maát, hôn thua gì cuõng chaúng dính daùng ñeán hoï. Caùi ñaùng quan taâm cuûa haønh giaû baáy giôø laø chuû ñoäng khaéc phuïc ba nghieäp cho ñöôïc thanh tònh. Coøn ñieåm naøo chöa khaéc phuïc ñöôïc thì phaûi khaéc phuïc, ñieåm naøo chöa laøm chuû thì phaán ñaáu laøm cho ñöôïc. Neân trong nhaø thieàn noùi thieàn ñònh cuûa Thieàn sö laø thieàn ñònh ñaïi löïc löôïng, thieàn ñònh ñoái duyeân xuùc caûnh hieän tieàn baát ñoäng nhö nhö, chöù khoâng phaûi ñôïi nhaäp thieàn ñònh môùi laøm chuû ñöôïc. Cuõng khoâng theå ñôïi coù söï kieàm cheá cuûa thieän höõu tri thöùc, thaày baïn ta môùi tu, maø phaûi töï mình tænh giaùc, thöôøng xuyeân noã löïc coâng phu baát cöù luùc naøo, ôû ñaâu. Neân nhôù tu cho mình, chöù khoâng phaûi tu cho Phaät, cho Thaày toå.</w:t>
      </w:r>
    </w:p>
    <w:p>
      <w:pPr>
        <w:pStyle w:val="Normal"/>
        <w:ind w:firstLine="720"/>
        <w:jc w:val="both"/>
        <w:rPr/>
      </w:pPr>
      <w:r>
        <w:rPr/>
        <w:t>Noùi ñeán ñaây toâi nhôù caâu chuyeän hoài Phaät coøn taïi theá. Hoâm ñoù, Phaät ñi khaát thöïc nhö thöôøng leä. Treân ñöôøng Nhö Lai thaáy moät thaày Tyø-kheo ñi khaát thöïc moät mình nhöng khoâng thu thuùc caùc caên. Phaät khoâng noùi gì, im laëng ñi thaúng. Thaày Tyø-kheo kia vöøa thaáy boùng Phaät, hoaûng sôï lieàn chænh ñoán oai nghi, ñuùng nhö phaùp maø khaát thöïc. Ñeán tröa veà Tinh xaù, sau khi röûa chaân traûi toïa cuï xong, Phaät ngoài xuoáng nhìn khaép trong chö Taêng vaø hoûi:</w:t>
      </w:r>
    </w:p>
    <w:p>
      <w:pPr>
        <w:pStyle w:val="Normal"/>
        <w:ind w:firstLine="720"/>
        <w:jc w:val="both"/>
        <w:rPr/>
      </w:pPr>
      <w:r>
        <w:rPr/>
        <w:t>- Saùng nay, ta thaáy coù moät thaày Tyø-kheo ñi khaát thöïc maø taâm yù phoùng tuùng, khoâng thu thuùc caùc caên nhìn thaät khoù coi. Sau khi thaáy ta, thaày aáy môùi chaán chænh thaân taâm ñuùng nhö phaùp maø khaát thöïc. Vaäy trong ñaây, ai laø thaày Tyø-kheo ban saùng ta vöøa noùi?</w:t>
      </w:r>
    </w:p>
    <w:p>
      <w:pPr>
        <w:pStyle w:val="Normal"/>
        <w:ind w:firstLine="720"/>
        <w:jc w:val="both"/>
        <w:rPr/>
      </w:pPr>
      <w:r>
        <w:rPr/>
        <w:t>Baáy giôø coù moät vò Tyø-kheo böôùc ra, quyø xuoáng thöa:</w:t>
      </w:r>
    </w:p>
    <w:p>
      <w:pPr>
        <w:pStyle w:val="Normal"/>
        <w:ind w:firstLine="720"/>
        <w:jc w:val="both"/>
        <w:rPr/>
      </w:pPr>
      <w:r>
        <w:rPr/>
        <w:t>- Baïch Theá Toân, chính con laø Tyø-kheo Theá Toân vöøa noùi. Quaû thaät con ñaõ khoâng thu thuùc caùc caên khi ñi khaát thöïc vì con nghó mình ñi coù moät mình, chaéc khoâng ai thaáy neân khoâng caàn thu thuùc caùc caên. Ñeán khi gaëp Theá Toân, con hoaûng sôï môùi thuùc lieãm thaân taâm ñuùng nhö phaùp maø khaát thöïc.</w:t>
      </w:r>
    </w:p>
    <w:p>
      <w:pPr>
        <w:pStyle w:val="Normal"/>
        <w:ind w:firstLine="720"/>
        <w:jc w:val="both"/>
        <w:rPr/>
      </w:pPr>
      <w:r>
        <w:rPr/>
        <w:t>Phaät baûo:</w:t>
      </w:r>
    </w:p>
    <w:p>
      <w:pPr>
        <w:pStyle w:val="Normal"/>
        <w:ind w:firstLine="720"/>
        <w:jc w:val="both"/>
        <w:rPr/>
      </w:pPr>
      <w:r>
        <w:rPr/>
        <w:t>- Toát laém, oâng ñaõ daùm nhaän loãi cuûa mình laø vieäc ñaùng khen. Nhöng nhôù töø ñaây veà sau, duø ñi moät mình hay coù nhieàu ngöôøi, Tyø-kheo luùc naøo cuõng phaûi thu thuùc caùc caên cho thanh tònh, nhö vaäy môùi xöùng ñaùng nhaän cuûa cuùng döôøng, môùi xöùng ñaùng laø ñeä töû cuûa Nhö Lai. Neáu khoâng nhö theá, thaùnh ñaïo khoù mong thaønh töïu ñöôïc.</w:t>
      </w:r>
    </w:p>
    <w:p>
      <w:pPr>
        <w:pStyle w:val="Normal"/>
        <w:ind w:firstLine="720"/>
        <w:jc w:val="both"/>
        <w:rPr/>
      </w:pPr>
      <w:r>
        <w:rPr/>
        <w:t>Noùi xong, Phaät nhìn moät löôït khaép trong taêng chuùng vaø daïy tieáp:</w:t>
      </w:r>
    </w:p>
    <w:p>
      <w:pPr>
        <w:pStyle w:val="Normal"/>
        <w:ind w:firstLine="720"/>
        <w:jc w:val="both"/>
        <w:rPr/>
      </w:pPr>
      <w:r>
        <w:rPr/>
        <w:t>- Taát caû caùc thaày Tyø-kheo cuõng ñeàu phaûi nhö theá, luùc naøo, ôû ñaâu, baát luaän coù ngöôøi hay khoâng ngöôøi, luoân luoân thu thuùc caùc caên, giöõ chaùnh nieäm. Tu taäp nhö vaäy môùi thaät laø Sa-moân haønh haïnh giaûi thoaùt.</w:t>
      </w:r>
    </w:p>
    <w:p>
      <w:pPr>
        <w:pStyle w:val="Normal"/>
        <w:ind w:firstLine="720"/>
        <w:jc w:val="both"/>
        <w:rPr/>
      </w:pPr>
      <w:r>
        <w:rPr/>
        <w:t>Qua caâu chuyeän treân, chuùng ta thaáy töøng phuùt tænh giaùc söûa ñoåi moïi loãi laàm cuûa mình, ñoù laø nghóa chính cuûa chöõ “Tu”. Nhö vaäy trong chuùng ta ai cuõng tu ñöôïc heát. Khoâng luaän xuaát gia hay taïi gia, khoâng vöôùng bôûi baát cöù vieäc gì laø tu ñöôïc. Haõy môû roäng loøng ra, laøm taát caû vieäc ñeàu vì Phaät ñaïo, hoài höôùng cho taát caû chuùng sanh ñeàu thaønh Phaät ñaïo. Thaáy taát caû chuùng sanh ñeàu laø thaân thuoäc huyeát toäc cuûa mình, neân khoâng nôõ noùi laøm baát cöù vieäc gì duø raát nhoû, gaây khoå ñau trôû ngaïi cho böôùc tu taäp cuûa taát caû chuùng sanh. Neáu trong loøng mình ñöôïc nhö vaäy thì con ñöôøng Boà-taùt ñaïo, Phaät ñaïo chaéc chaén khoâng xa.</w:t>
      </w:r>
    </w:p>
    <w:p>
      <w:pPr>
        <w:pStyle w:val="Normal"/>
        <w:ind w:firstLine="720"/>
        <w:jc w:val="both"/>
        <w:rPr/>
      </w:pPr>
      <w:r>
        <w:rPr/>
        <w:t>Treân ñöôøng tu taäp, caùi chöôùng lôùn nhaát laø voâ minh ñieân ñaûo. Do voâ minh neân ta luoân bò môø mòt, phieàn naõo meâ hoaëc, xuùc caûnh sanh taâm, gaây taïo toäi aùc, chòu moïi khoå naõo. Daáy leân yù nieäm si meâ thì mình bò taêm toái che ñaäy, chöôùng ngaïi, maát ñi söï tænh taùo saùng suoát, gaây taïo caùc nghieäp baát thieän. Xuùc caûnh sanh taâm töùc laø khi gaëp duyeân mình khoâng laøm chuû ñöôïc. Thaáy saéc ñeïp lieàn sanh taâm öa thích muoán chieám ñoaït, thaáy tieàn cuûa lieàn sanh taâm muoán laáy. Hoaëc gaëp caûnh saân lieàn noåi ñieân ñaûo mieäng la heùt, thaân ñaäp phaù lung tung… Thaønh ra ngöôøi Phaät töû tu laø laøm sao khi ñoái duyeân xuùc caûnh, giöõ taâm ñònh tónh, khoâng ñeå voâ minh taêm toái che ñaäy laøm roái trí loaïn thaàn, haønh ñoäng ñieân cuoàng, taïo nghieäp ñi trong ba ñöôøng döõ.</w:t>
      </w:r>
    </w:p>
    <w:p>
      <w:pPr>
        <w:pStyle w:val="Normal"/>
        <w:ind w:firstLine="720"/>
        <w:jc w:val="both"/>
        <w:rPr/>
      </w:pPr>
      <w:r>
        <w:rPr/>
        <w:t>Vieäc naøy tuy hôi khoù laøm, nhöng neáu quyeát taâm ta laøm ñöôïc chöù khoâng phaûi khoâng theå laøm. Ñöøng bao giôø coù yù nieäm thua cuoäc, phaûi gan daï bôûi vì mình laø con Phaät. Phaät laø giaùc, ta ñaõ phaùt taâm tu theo haïnh giaùc ngoä cuûa chö Phaät, khoâng nhieàu thì ít ta cuõng gioáng Phaät chöù. Neáu chöa giaùc hoaøn toaøn, chöa laøm Phaät thì ta giaùc töøng phaàn, laøm Boà-taùt töøng ñoaïn. Quan troïng laø ôû söï quyeát taâm vaø loøng kieân trì beàn bæ</w:t>
      </w:r>
    </w:p>
    <w:p>
      <w:pPr>
        <w:pStyle w:val="Normal"/>
        <w:ind w:firstLine="720"/>
        <w:jc w:val="both"/>
        <w:rPr/>
      </w:pPr>
      <w:r>
        <w:rPr/>
        <w:t>Ñeå keát thuùc buoåi noùi chuyeän hoâm nay, toâi mong moûi taát caû chuùng ta luùc naøo cuõng thu thuùc caùc giaùc quan cuûa mình nhö lôøi Phaät daïy, khoâng ñeå rong ruûi chaïy theo caùc caûnh duyeân beân ngoaøi. Thu thuùc caùc caên môùi coù theå laøm chuû ñöôïc mình, ngöôïc laïi ñeå caùc caên rong ruoåi theo caùc traàn thì ñôøi ñôøi laån quaån trong traàm luaân sanh töû thoâi. Con ñöôøng Phaät ñaïo, phaûi baét ñaàu töø söï tu taäp caên baûn aáy, khoâng theå khaùc hôn ñöôïc.</w:t>
      </w:r>
    </w:p>
    <w:p>
      <w:pPr>
        <w:pStyle w:val="Normal"/>
        <w:ind w:firstLine="720"/>
        <w:jc w:val="both"/>
        <w:rPr/>
      </w:pPr>
      <w:r>
        <w:rPr/>
        <w:t>Chuùc taát caû thaønh töïu ñöôïc söï nghieäp tu haønh cuûa mình qua vieäc thu thuùc caùc caên vaø laøm chuû ba nghieäp cuûa mình.</w:t>
      </w:r>
    </w:p>
    <w:p>
      <w:pPr>
        <w:pStyle w:val="Normal"/>
        <w:ind w:firstLine="720"/>
        <w:jc w:val="both"/>
        <w:rPr/>
      </w:pPr>
      <w:r>
        <w:rPr/>
      </w:r>
      <w:r>
        <w:br w:type="page"/>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0965</wp:posOffset>
                </wp:positionV>
                <wp:extent cx="3392170" cy="5403850"/>
                <wp:effectExtent l="0" t="0" r="0" b="0"/>
                <wp:wrapSquare wrapText="bothSides"/>
                <wp:docPr id="4" name="Frame4"/>
                <a:graphic xmlns:a="http://schemas.openxmlformats.org/drawingml/2006/main">
                  <a:graphicData uri="http://schemas.microsoft.com/office/word/2010/wordprocessingShape">
                    <wps:wsp>
                      <wps:cNvSpPr txBox="1"/>
                      <wps:spPr>
                        <a:xfrm>
                          <a:off x="0" y="0"/>
                          <a:ext cx="3392170" cy="5403850"/>
                        </a:xfrm>
                        <a:prstGeom prst="rect"/>
                        <a:blipFill rotWithShape="0">
                          <a:blip r:embed="rId5"/>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67.1pt;height:425.5pt;mso-wrap-distance-left:9.05pt;mso-wrap-distance-right:9.05pt;mso-wrap-distance-top:0pt;mso-wrap-distance-bottom:0pt;margin-top:7.95pt;mso-position-vertical-relative:text;margin-left:82.45pt;mso-position-horizontal:center;mso-position-horizontal-relative:text">
                <v:textbox>
                  <w:txbxContent>
                    <w:p>
                      <w:pPr>
                        <w:pStyle w:val="Normal"/>
                        <w:rPr/>
                      </w:pPr>
                      <w:r>
                        <w:rPr/>
                      </w:r>
                    </w:p>
                  </w:txbxContent>
                </v:textbox>
                <w10:wrap type="square"/>
              </v:rect>
            </w:pict>
          </mc:Fallback>
        </mc:AlternateContent>
      </w:r>
    </w:p>
    <w:p>
      <w:pPr>
        <w:pStyle w:val="Normal"/>
        <w:spacing w:before="120" w:after="60"/>
        <w:jc w:val="center"/>
        <w:rPr>
          <w:b/>
          <w:b/>
          <w:color w:val="008000"/>
          <w:sz w:val="36"/>
          <w:szCs w:val="36"/>
        </w:rPr>
      </w:pPr>
      <w:r>
        <w:rPr>
          <w:b/>
          <w:color w:val="008000"/>
          <w:sz w:val="36"/>
          <w:szCs w:val="36"/>
        </w:rPr>
        <w:t>TU TÖØNG TAÂM NIEÄM</w:t>
      </w:r>
    </w:p>
    <w:p>
      <w:pPr>
        <w:pStyle w:val="Normal"/>
        <w:ind w:firstLine="720"/>
        <w:jc w:val="both"/>
        <w:rPr/>
      </w:pPr>
      <w:r>
        <w:rPr/>
        <w:t>Hoâm nay ñuû duyeân quí Phaät töû töø Raïch Giaù, Haø Tieân ñöôïc söï höôùng daãn cuûa quí Thöôïng toïa veà thaêm Thieàn vieän. Hoøa thöôïng Vieän tröôûng hieän ñang ôû Thieàn vieän Truùc Laâm neân chuùng toâi xin pheùp ñöôïc thay maët Ngaøi coù lôøi thaêm hoûi söùc khoûe quyù Thöôïng toïa vaø toaøn theå Phaät töû.</w:t>
      </w:r>
    </w:p>
    <w:p>
      <w:pPr>
        <w:pStyle w:val="Normal"/>
        <w:ind w:firstLine="720"/>
        <w:jc w:val="both"/>
        <w:rPr/>
      </w:pPr>
      <w:r>
        <w:rPr/>
        <w:t xml:space="preserve">Hoài chieàu, moät Ni coâ trong ñoaøn coù xin chuùng toâi noùi chuyeän ñaïo lyù, toâi ñaõ höùa. Vaäy giôø naøy, chuùng ta cuøng nhau trao ñoåi baøn baïc moät vaøi ñieåm veà giaùo lyù theo tinh thaàn cuûa ñaïo Phaät, ñeå aùp duïng vaøo ñôøi soáng tu taäp cuûa mình. </w:t>
      </w:r>
    </w:p>
    <w:p>
      <w:pPr>
        <w:pStyle w:val="Normal"/>
        <w:ind w:firstLine="720"/>
        <w:jc w:val="both"/>
        <w:rPr/>
      </w:pPr>
      <w:r>
        <w:rPr/>
        <w:t xml:space="preserve">Thöïc ra neáu chuùng ta khoâng hieåu giaùo lyù Phaät daïy thì seõ khoâng bieát gì ñeå tu. Nhöng hieåu maø khoâng tu thì cuõng khoâng coù taùc duïng gì. Bôûi vì baát cöù moät lôøi daïy naøo cuûa Phaät cuõng ñeàu phaùt xuaát töø taâm giaùc ngoä giaûi thoaùt thanh tònh cuûa Ngaøi. Chuùng ta hoïc Ngaøi, nhöng neáu khoâng tu, khoâng aùp duïng thì khoâng laøm sao bieát ñöôïc giaù trò thieát thöïc cuûa ñaïo hay noùi ñuùng hôn laø khoâng laøm sao ñöôïc giaûi thoaùt caû. </w:t>
      </w:r>
    </w:p>
    <w:p>
      <w:pPr>
        <w:pStyle w:val="Normal"/>
        <w:ind w:firstLine="720"/>
        <w:jc w:val="both"/>
        <w:rPr/>
      </w:pPr>
      <w:r>
        <w:rPr/>
        <w:t xml:space="preserve">Chuû tröông cuûa ñaïo Phaät laø phaûi tu, tu ñeå ñöôïc thanh tònh, ñöôïc giaûi thoaùt, ñöôïc ñaày ñuû trí tueä. Moät khi ñaày ñuû trí tueä roài thì caùi thaáy caùi nhìn cuûa chuùng ta khoâng coøn laàm ñoái vôùi caùc phaùp nöõa. Ta khoâng coøn keït treân hình thöùc beân ngoaøi, maø thaáy baèng söï hieåu bieát thöïc, baèng kinh nghieäm cuûa chính mình. Muoán ñöôïc nhö vaäy nhaát ñònh chuùng ta phaûi tu sau khi ñaõ hoïc hieåu ñaïo lyù. </w:t>
      </w:r>
    </w:p>
    <w:p>
      <w:pPr>
        <w:pStyle w:val="Normal"/>
        <w:ind w:firstLine="720"/>
        <w:jc w:val="both"/>
        <w:rPr/>
      </w:pPr>
      <w:r>
        <w:rPr/>
        <w:t>Trong phaïm vi buoåi noùi chuyeän hoâm nay chuùng toâi muoán nhaéc nhôû quyù Phaät töû laøm sao chuùng ta phaûi tu trong töøng taâm nieäm cuûa mình. Töø saùng tôùi chieàu, nghieäm laïi ta chæ soáng vôùi nieäm voïng ñoäng chaïy ngöôïc chaïy xuoâi, noù keùo loâi mình ñi nguùt ngaøn, ñeán noãi ta khoâng bieát mình laø gì. Coù khi caû ngaøy laøm vieäc maø mình khoâng bieát mình ñang laøm gì, mình laø ai. Caû ngaøy nhö vaäy, caû tuaàn nhö vaäy, caû thaùng nhö vaäy, caû naêm nhö vaäy vaø coù khi caû ñôøi nhö vaäy. Cöù môû maét ra laøm vieäc, aên nghæ, trao ñoåi tieáp xuùc maø cuoái cuøng khoâng bieát mình laø gì, ñang laøm gì. Nhö vaäy thì thaät laø toäi nghieäp cho mình quaù.</w:t>
      </w:r>
    </w:p>
    <w:p>
      <w:pPr>
        <w:pStyle w:val="Normal"/>
        <w:ind w:firstLine="720"/>
        <w:jc w:val="both"/>
        <w:rPr/>
      </w:pPr>
      <w:r>
        <w:rPr/>
        <w:t xml:space="preserve">Vì vaäy Phaät daïy phaûi luoân kieåm soaùt thaân taâm ñang laøm gì, phaûi bieát mình laø ai, ñoù laø tu. Nhôø yù thöùc roõ nôi moãi vieäc laøm, neân ta söûa ñoåi nhöõng vieäc khoâng hay khoâng ñuùng thaønh hay thaønh ñuùng. Neân duø coøn ôû hình thöùc taïi gia, quyù vò cuõng ñang tu, chöù khoâng ñôïi xuaát gia môùi goïi laø tu. Ñöùc Phaät ngaøy xöa cuõng ñaõ tuyeân döông coâng haïnh vaø keát quaû tu taäp cuûa nhieàu ñeä töû taïi gia, chöù khoâng rieâng gì haøng xuaát gia. Ai tu cuõng ñeàu höôûng ñöôïc phaùp laïc caû, coøn khoâng tu thì duø ôû moät beân Phaät, hay thaân caän caùc Thaùnh ñeä töû cuûa Phaät, thì vaãn khoâng ñöôïc chuùt ích lôïi gì. </w:t>
      </w:r>
    </w:p>
    <w:p>
      <w:pPr>
        <w:pStyle w:val="Normal"/>
        <w:ind w:firstLine="720"/>
        <w:jc w:val="both"/>
        <w:rPr/>
      </w:pPr>
      <w:r>
        <w:rPr/>
        <w:t>Khi chuùng ta boû nhöõng caùi dôû xaáu, laøm chuû ñöôïc mình thì seõ ñöôïc an laïc, giaûi thoaùt ngay trong hieän taïi, Nieát-baøn coù töùc thì, chöù khoâng ñôïi chöøng naøo caû. Ta tu trong töøng taâm nieäm thì seõ ñöôïc Nieát-baøn trong töøng taâm nieäm. Giaûi thoaùt nhieàu hay ít tuøy theo coâng phu tu haønh cuûa moãi ngöôøi. Chuùng ta ñang ngoài chôi, ñang tieáp khaùch, ñang aên côm, ñang laøm vieäc… taâm nieäm daáy khôûi ñieàu gì ta ñeàu yù thöùc ñöôïc, töùc laø ta coù tænh giaùc, coù trí tueä, coù söùc maïnh, neân môùi laøm chuû môùi kieåm tra ñöôïc nhöõng nieäm ñoù. Khi kieåm soaùt ñöôïc caùc nieäm ta môùi bieát mình ñang laøm gì, ñieàu ñoù ñuùng hay sai, nhö vaäy nhaát ñònh ta seõ khoâng bao giôø laøm baäy. Caùch tu naøy raát thieát thöïc. Chæ khi khoâng bieát ta môùi laøm böøa laøm baäy, chöù bieát roài thì sôï laém. Sôï laø sôï haäu quaû ñau khoå mình phaûi chuoác laáy neáu ta laøm aùc.</w:t>
      </w:r>
    </w:p>
    <w:p>
      <w:pPr>
        <w:pStyle w:val="Normal"/>
        <w:ind w:firstLine="720"/>
        <w:jc w:val="both"/>
        <w:rPr/>
      </w:pPr>
      <w:r>
        <w:rPr/>
        <w:t xml:space="preserve">Soáng tænh thöùc, bieát mình bieát vieäc töùc laø soáng saùng suoát. Ngöôøi saùng suoát khoâng bao giôø bò nhöõng thöù taêm toái keùo loâi daãn daét ñi vaøo ñöôøng xaáu. Cuõng gioáng nhö trong ñieän Phaät naøy, chuùng ta nhìn thaáy nhau roõ raøng laø nhôø coù maét saùng vaø aùnh saùng maët trôøi. Ta thaáy ñaây laø nhaø, kia laø ngöôøi ta, noï laø caûnh trí, taát caû ñeàu hieän roõ raøng. Nhöng khi khoâng coù aùnh saùng, thì moïi thöù ñeàu toái ñen. Baây giôø muoán saùng cuõng khoâng coù gì khoù khaên, ta chæ caàn môû coâng taéc ñeøn. Ñeøn saùng thì boùng toái lui ngay. Khi coù aùnh saùng roài ta tìm xem caùi toái ôû ñaâu? Tìm khoâng thaáy, chöùng toû noù khoâng thaät. </w:t>
      </w:r>
    </w:p>
    <w:p>
      <w:pPr>
        <w:pStyle w:val="Normal"/>
        <w:ind w:firstLine="720"/>
        <w:jc w:val="both"/>
        <w:rPr/>
      </w:pPr>
      <w:r>
        <w:rPr/>
        <w:t>Vieäc tu cuõng vaäy, neáu ta tænh taùo saùng suoát thì moïi thöù taêm toái si meâ tan heát. Neân nhôù phaûi tænh saùng ñaøng hoaøng, chöù xìu xìu nöûa tænh nöûa meâ cuõng khoâng ñöôïc. Cho neân nhieàu hoài phieàn naõo, chuùng ta khoâng töï nhaän thaáy ñoù laø caùi dôû cuûa mình ñeå tröø boû, maø ñoå thöøa taïi theá naøy theá kia, taïi baïn beø, taïi hoaøn caûnh… ñuû thöù chuyeän. Ñoå thöøa nhö vaäy töùc khoâng nhaän mình sai. Do khoâng thaáy ñöôïc keû giaëc ôû trong nhaø cho neân ta nuoâi döôõng noù, vì vaäy caøng tu caøng thaáy phieàn naõo, chöù khoâng giaûi thoaùt chuùt naøo.</w:t>
      </w:r>
    </w:p>
    <w:p>
      <w:pPr>
        <w:pStyle w:val="Normal"/>
        <w:ind w:firstLine="720"/>
        <w:jc w:val="both"/>
        <w:rPr/>
      </w:pPr>
      <w:r>
        <w:rPr/>
        <w:t>Chuû tröông cuûa ñaïo Phaät laø phaûi nhìn thaúng söï thaät, phaûi can ñaûm maïnh meõ, chöù khoâng ñoå thöøa. Nghieäp laø do mình laøm mình taïo, nhaát ñònh noù seõ ñöa ñeán haäu quaû töông öùng, roõ raøng nhö vaäy. Nhö khi saùng quí vò töø Raïch Giaù coù yù ñònh ñi Ñoàng Nai roài Vuõng Taøu. Neáu ñaõ quyeát ñònh ñi vaø theo ñuùng tuyeán ñöôøng nhö theá, giôø naøy quí vò coù maët ôû ñaây laø ñieàu hieån nhieân. Nhöng neáu vò naøo xìu xìu eånh eånh leân xe roài böôùc xuoáng thì baây giôø khoâng coù maët ôû ñaây. Roõ raøng laøm theá naøo thì keát quaû theá aáy. Söï tu haønh cuûa chuùng ta cuõng vaäy. Ngöôøi Phaät töû saùng suoát quyeát ñònh tu haønh roài thì gaùc taát caû moïi chuyeän qua moät beân, quyeát taâm tu haønh, khoâng vì lyù do gì ta thay ñoåi yù höôùng cuûa mình. Ñöôïc nhö vaäy toâi tin chaéc quí vò khoâng bao giôø thoái chuyeån ñaïo taâm caû.</w:t>
      </w:r>
    </w:p>
    <w:p>
      <w:pPr>
        <w:pStyle w:val="Normal"/>
        <w:ind w:firstLine="720"/>
        <w:jc w:val="both"/>
        <w:rPr/>
      </w:pPr>
      <w:r>
        <w:rPr/>
        <w:t xml:space="preserve">Bôûi taát caû ñeàu töø taâm nieäm, töø haønh ñoäng cuûa mình gaây taïo ra maø coù caùc haäu quaû töông öùng, neáu khoâng gaây taïo thì khoâng coù haäu quaû töông öùng. Ví duï caùc Phaät töû laø nhöõng ngöôøi toát, khoâng gaây nghieäp nhaân xaáu thì hieän ñôøi soáng yeân oån, khoâng sôï bò tuø bò ñaøy, khoâng sôï maát quyeàn coâng daân, khoâng sôï khoå ñôøi naøy cuõng nhö nhöõng ñôøi sau. Coøn neáu gaây nhaân xaáu thì luùc naøo cuõng lo aâu hoài hoäp coù ngöôøi baét bôù, naõo haïi mình. Vì vaäy hieän ñôøi soáng khoâng yeân oån maø ñôøi sau cuõng seõ chòu quaû khoå. </w:t>
      </w:r>
    </w:p>
    <w:p>
      <w:pPr>
        <w:pStyle w:val="Normal"/>
        <w:ind w:firstLine="720"/>
        <w:jc w:val="both"/>
        <w:rPr/>
      </w:pPr>
      <w:r>
        <w:rPr/>
        <w:t>Luaät nhaân quaû trong nhaø Phaät raát bình ñaúng roõ raøng. Ta chöûi ngöôøi thì ngöôøi chöûi laïi ta, ta ñaùnh ngöôøi thì ngöôøi ñaùnh laïi ta. Hai beân ñaùnh nhau thì phaûi coù nhaân vaät thöù ba ñöa caû hai vaøo boùt. Toát xaáu gì khoâng bieát, heã ñaùnh nhau laø phaûi ñöùng tröôùc vaønh moùng ngöïa chôø toøa phaùn xeùt, vöøa chòu thöông tích vöøa xaáu hoå. Cho neân ngöôøi Phaät töû, khi môû mieäng noùi lôøi gì phaûi laøm chuû ñöôïc lôøi noùi cuûa mình, döùt khoaùt khoâng bao giôø mình noùi doái, noùi ñaâm thoïc hoaëc noùi lôøi aùc ñoäc. Neáu kieåm soaùt ñöôïc nhö theá thì laøm gì coù nhöõng chuyeän raéc roái nhö vöøa keå. Ñoù laø keát quaû thieát thöïc tröôùc maét cuûa söï tu.</w:t>
      </w:r>
    </w:p>
    <w:p>
      <w:pPr>
        <w:pStyle w:val="Normal"/>
        <w:ind w:firstLine="720"/>
        <w:jc w:val="both"/>
        <w:rPr/>
      </w:pPr>
      <w:r>
        <w:rPr/>
        <w:t>Ngoaøi vieäc khoâng nghó aùc, khoâng noùi aùc, khoâng laøm aùc, ngöôøi Phaät töû coøn phaûi nuoâi döôõng taâm nieäm laønh. Nhö laøm vieäc phuùc thieän, tu taïo caùc coâng ñöùc, khuyeán khích moïi ngöôøi cuøng giuùp nhöõng ngöôøi khoù khoå… Nhöõng taâm nieäm xaáu thì xin buoâng heát cho. Buoâng noù nhö thaûy moät khoái naëng mình ñaõ ñeo mang quaù meät roài, baây giôø boû ñöôïc thaáy nheï nhaøng thaûnh thôi voâ cuøng. Ñoù laø ñieåm thöù nhaát, luoân kieåm soaùt töøng taâm nieäm cuûa mình.</w:t>
      </w:r>
    </w:p>
    <w:p>
      <w:pPr>
        <w:pStyle w:val="Normal"/>
        <w:ind w:firstLine="720"/>
        <w:jc w:val="both"/>
        <w:rPr/>
      </w:pPr>
      <w:r>
        <w:rPr/>
        <w:t>Ñieåm thöù hai laø bieát roõ nhaân quaû töông öng. Treân theá gian naøy, khoâng coù söï vieäc gì maø khoâng coù nguyeân nhaân caû. Ví duï ôû ñoàng queâ vaøo muøa naéng haïn, chæ caàn moät ñoùm löûa nhoû hoaëc moät taøn thuoác laø coù theå chaùy haøng maáy heùcta ñaát. Chaùy heát coû thì chaùy tôùi caây troàng, chöa keå laø coù theå chaùy tôùi nhaø cöûa chung quanh, thieät haïi khoâng theå löôøng. Neáu ngöôøi bieát ñöôïc haäu quaû gheâ gôùm aáy thì seõ khoâng ñeå tình traïng ñaùng tieác ñoù xaûy ra. Bôûi ta chæ phoøng ngöøa tröôùc khi löûa beùn thoâi, chöù noù ñaõ phaùt chaùy roài, laïi gaëp gioù nöõa thì voâ phöông daäp taét.</w:t>
      </w:r>
    </w:p>
    <w:p>
      <w:pPr>
        <w:pStyle w:val="Normal"/>
        <w:ind w:firstLine="720"/>
        <w:jc w:val="both"/>
        <w:rPr/>
      </w:pPr>
      <w:r>
        <w:rPr/>
        <w:t xml:space="preserve">Cuõng vaäy chuùng ta kieåm laïi töøng taâm nieäm töøng haønh ñoäng cuûa mình, seõ thaáy chæ moät daáy nieäm nhoû moät haønh ñoäng nhoû ta khoâng döøng ñöôïc, thì daãn tôùi voâ soá chuyeän raéc roái veà sau. Nhaát laø khi haønh ñoäng aáy ñaõ trôû thaønh thoùi quen thì noù cuõng nhö ñaùm löûa chaùy lan, gaây ra tai hoïa raát lôùn, khoù coù theå kieàm haõm noåi. Chæ coù nöôùc chaùy ruïi heát thì ngoïn löûa môùi taét. Nhöõng gì ñaõ trôû thaønh thoùi quen töùc thaønh nghieäp roài thì raát khoù boû. Cho neân ôû böôùc ñaàu neáu chuùng ta chòu tu chòu boû thì deã laém, ñöøng ñeå trôû thaønh nghieäp môùi tu thì gian nan maø keát quaû chaúng ñöôïc bao nhieâu. Ví duï nhö nhöõng Phaät töû nam, hoài chöa bieát huùt thuoác, chöa quen uoáng röôïu thì ñoái vôùi ñieáu thuoác ñaàu tieân, chung röôïu ñaàu tieân duø laø chung röôïu leã cuõng raát khoù ñöa voâ mieäng. Moät laàn nghe noù cay ñaéng, hai laàn vaãn coøn ñaéng cay, nhöng qua laàn thöù ba thöù tö laïi thaáy noù hôi ngoït. Töø ngoït qua ngon, qua ghieàn chaúng bao xa, theá laø vò aáy mang nghieäp röôïu vaøo thaân luùc naøo khoâng hay, baây giôø muoán boû thaät khoù khaên voâ cuøng. </w:t>
      </w:r>
    </w:p>
    <w:p>
      <w:pPr>
        <w:pStyle w:val="Normal"/>
        <w:ind w:firstLine="720"/>
        <w:jc w:val="both"/>
        <w:rPr/>
      </w:pPr>
      <w:r>
        <w:rPr/>
        <w:t>Noùi theá khoâng coù nghóa laø khoâng boû ñöôïc, nhöng muoán boû ñoøi hoûi phaûi coù yù chí, coù quyeát taâm maïnh meõ laém môùi ñöôïc. Vieäc  tu haønh cuõng theá. Neáu ngay töø ñaàu chuùng ta bieát tu, ñöøng huaân caùc thöù chuûng töû xaáu thì vieäc tònh hoùa thaân taâm raát deã daøng. Nhöng keát thaønh nghieäp roài, vieäc tu ñoøi hoûi nhieàu noã löïc môùi ñöôïc. Khi kieåm tra taâm nieäm mình, thaáy caùi naøo caàn boû thì boû töùc khaéc, phaûi maïnh daïn, döùt khoaùt, khoâng truø tröø laàn löïa gì caû. Ñöøng ñeå yù nieäm bieán thaønh haønh ñoäng thì haäu quaû laø ñieàu khoâng theå traùnh khoûi. Ñöôïc theá seõ khoâng xaûy ra haäu quaû ñaùng tieác veà sau. Tu nhö vaäy ít phí söùc maø keát quaû laïi nhieàu, neân goïi laø ngöôøi kheùo tu, bieát tu.</w:t>
      </w:r>
    </w:p>
    <w:p>
      <w:pPr>
        <w:pStyle w:val="Normal"/>
        <w:ind w:firstLine="720"/>
        <w:jc w:val="both"/>
        <w:rPr/>
      </w:pPr>
      <w:r>
        <w:rPr/>
        <w:t>Thaät tình trong hoaøn caûnh, trong cuoäc soáng hieän taïi, chuùng ta deã bò phaân taâm vì vaán ñeà möu sinh laém. Lyù töôûng thì toát, quyeát taâm thì coù, nhöng hoaøn caûnh laø moät ngoaïi duyeân lôùn aûnh höôûng ñeán söï tu taäp cuûa Phaät töû. Vì vaäy, neáu khoâng kheùo tu trong töøng taâm nieäm thì seõ khoâng coù cô hoäi naøo ñeå quyù vò gaïn loïc ñöôïc thaân taâm caû. Cho neân chuùng ta phaûi coá gaéng, hoïc hieåu Phaät phaùp roài, töøng böôùc aùp duïng vaøo ñôøi soáng cuûa mình. Luoân kieåm soaùt thaân taâm, naém vöõng luaät nhaân quaû ñeå moät haønh ñoäng, moät ñöôøng höôùng trong cuoäc soáng phuø hôïp vôùi chaùnh phaùp, ñoù laø Phaät töû bieát tu.</w:t>
      </w:r>
    </w:p>
    <w:p>
      <w:pPr>
        <w:pStyle w:val="Normal"/>
        <w:ind w:firstLine="720"/>
        <w:jc w:val="both"/>
        <w:rPr/>
      </w:pPr>
      <w:r>
        <w:rPr/>
        <w:t xml:space="preserve">Theâm moät ñieàu nöõa, trong luùc tu haønh chuùng ta phaûi kòp thôøi phaùt giaùc nhöõng ñieåm dôû, ñoàng thôøi saùng suoát thaáy ñöôïc nhöõng ñieåm hay cuûa mình. Ñeå töø ñoù ta khaéc phuïc ñieåm dôû, vun boài nuoâi döôõng ñieåm hay, sao cho moãi ngaøy ta moãi hoaøn thieän ñöôïc chính mình. Bôûi con ngöôøi khoâng ai hoaøn toaøn dôû maø cuõng khoâng ai hoaøn toaøn hay. Coù khi töø taùm giôø tôùi möôøi giôø saùng, ta thaät hay, thaät ñaøng hoaøng. Nhöng ñeán möôøi moät giôø, boãng gaëp chuyeän gì ñoù, ta noåi suøng la heùt toaùng leân, roài töø ñoù dôû daøi daøi cho tôùi ba boán giôø chieàu. Neáu cöù ñeå taâm oâm aáp phieàn haän nhö vaäy thì caùi dôû nhieàu quaù, noù seõ laán aùt heát phaàn hay cuûa ta hoài saùng roài. Cho neân toâi noùi phaûi kòp thôøi phaùt giaùc laø vaäy. Caùi gì hay thì ta môùi nuoâi döôõng, laøm cho noù taêng tröôûng, coøn caùi gì dôû thì boû ñi, nuoâi noù laøm chi cho khoå. Ñaây chính laø tinh thaàn Phaät daïy tu theo Töù chaùnh caàn. </w:t>
      </w:r>
    </w:p>
    <w:p>
      <w:pPr>
        <w:pStyle w:val="Normal"/>
        <w:ind w:firstLine="720"/>
        <w:jc w:val="both"/>
        <w:rPr/>
      </w:pPr>
      <w:r>
        <w:rPr/>
        <w:t>Ngöôøi hoïc ñaïo sôû dó saùng suoát laø do bieát buoâng boû nhöõng thöù taêm toái, ñeå taâm ñöôïc trong saùng thanh tònh. Cho neân coù baøi keä theá naøy:</w:t>
      </w:r>
    </w:p>
    <w:p>
      <w:pPr>
        <w:pStyle w:val="Normal"/>
        <w:ind w:firstLine="720"/>
        <w:jc w:val="both"/>
        <w:rPr/>
      </w:pPr>
      <w:r>
        <w:rPr/>
        <w:tab/>
        <w:t xml:space="preserve">Ngöôøi thaät taâm hoïc ñaïo, </w:t>
      </w:r>
    </w:p>
    <w:p>
      <w:pPr>
        <w:pStyle w:val="Normal"/>
        <w:ind w:firstLine="720"/>
        <w:jc w:val="both"/>
        <w:rPr/>
      </w:pPr>
      <w:r>
        <w:rPr/>
        <w:tab/>
        <w:t xml:space="preserve">Seõ thaáy roõ ñöôïc ñaïo, </w:t>
      </w:r>
    </w:p>
    <w:p>
      <w:pPr>
        <w:pStyle w:val="Normal"/>
        <w:ind w:firstLine="720"/>
        <w:jc w:val="both"/>
        <w:rPr/>
      </w:pPr>
      <w:r>
        <w:rPr/>
        <w:tab/>
        <w:t>Nhö ngöôøi caàm ñuoác saùng,</w:t>
      </w:r>
    </w:p>
    <w:p>
      <w:pPr>
        <w:pStyle w:val="Normal"/>
        <w:ind w:firstLine="720"/>
        <w:jc w:val="both"/>
        <w:rPr/>
      </w:pPr>
      <w:r>
        <w:rPr/>
        <w:tab/>
        <w:t>Ñi trong choã toái taêm.</w:t>
      </w:r>
    </w:p>
    <w:p>
      <w:pPr>
        <w:pStyle w:val="Normal"/>
        <w:ind w:firstLine="720"/>
        <w:jc w:val="both"/>
        <w:rPr/>
      </w:pPr>
      <w:r>
        <w:rPr/>
        <w:t xml:space="preserve">Taâm saùng thì vieäc saùng, taâm toái thì vieäc cuõng toái. Leõ thöïc nhö theá. Boùng daùng saùu traàn laø voïng töôûng, khoâng phaûi taâm ta, theá maø mình soáng vôùi noù neân ñieân ñaûo quay cuoàng caû ñôøi. Ngöôøi hoïc ñaïo nhö keû caàm ñuoác saùng vaøo nhaø toái, boùng toái töï tan maát. Khoâng coù ñöôïc caây ñuoác trong tay thì khoâng theå phaù tan boùng toái, cuõng theá khoâng coù ngoïn ñeøn trí tueä chieáu soi thì ta maõi maõi ñi trong voâ minh taêm toái. </w:t>
      </w:r>
    </w:p>
    <w:p>
      <w:pPr>
        <w:pStyle w:val="Normal"/>
        <w:ind w:firstLine="720"/>
        <w:jc w:val="both"/>
        <w:rPr/>
      </w:pPr>
      <w:r>
        <w:rPr/>
        <w:t>Cho neân chuû yeáu laø laøm sao giöõ taâm mình roãng rang saùng suoát, nghóa laø tay ta luoân caàm ngoïn ñeøn trí tueä môùi khoâng bò sa haàm loït hoá. Baøi keä coøn ñoaïn sau theá naøy:</w:t>
      </w:r>
    </w:p>
    <w:p>
      <w:pPr>
        <w:pStyle w:val="Normal"/>
        <w:ind w:firstLine="720"/>
        <w:jc w:val="both"/>
        <w:rPr/>
      </w:pPr>
      <w:r>
        <w:rPr/>
        <w:tab/>
        <w:t>Ñi trong choã toái taêm,</w:t>
      </w:r>
    </w:p>
    <w:p>
      <w:pPr>
        <w:pStyle w:val="Normal"/>
        <w:ind w:firstLine="720"/>
        <w:jc w:val="both"/>
        <w:rPr/>
      </w:pPr>
      <w:r>
        <w:rPr/>
        <w:tab/>
        <w:t>Boùng toái seõ töï dieät,</w:t>
      </w:r>
    </w:p>
    <w:p>
      <w:pPr>
        <w:pStyle w:val="Normal"/>
        <w:ind w:firstLine="720"/>
        <w:jc w:val="both"/>
        <w:rPr/>
      </w:pPr>
      <w:r>
        <w:rPr/>
        <w:tab/>
        <w:t xml:space="preserve">Saùng suoát luoân hieän tieàn. </w:t>
      </w:r>
    </w:p>
    <w:p>
      <w:pPr>
        <w:pStyle w:val="Normal"/>
        <w:ind w:firstLine="720"/>
        <w:jc w:val="both"/>
        <w:rPr/>
      </w:pPr>
      <w:r>
        <w:rPr/>
        <w:t>Nghóa laø ngöôøi caàm ñuoác saùng vaøo trong nha toáiø, boùng toái bieán maát neân nhaø ñöôïc saùng. Neân noùi ñi trong choã toái taêm boùng toái töï dieät, aùnh saùng seõ hieän tieàn.</w:t>
      </w:r>
    </w:p>
    <w:p>
      <w:pPr>
        <w:pStyle w:val="Normal"/>
        <w:ind w:firstLine="720"/>
        <w:jc w:val="both"/>
        <w:rPr/>
      </w:pPr>
      <w:r>
        <w:rPr/>
        <w:tab/>
        <w:t>Nhaän ñöôïc lyù naøy roài,</w:t>
      </w:r>
    </w:p>
    <w:p>
      <w:pPr>
        <w:pStyle w:val="Normal"/>
        <w:ind w:firstLine="720"/>
        <w:jc w:val="both"/>
        <w:rPr/>
      </w:pPr>
      <w:r>
        <w:rPr/>
        <w:tab/>
        <w:t>Trong taâm khoâng coøn meâ,</w:t>
      </w:r>
    </w:p>
    <w:p>
      <w:pPr>
        <w:pStyle w:val="Normal"/>
        <w:ind w:firstLine="720"/>
        <w:jc w:val="both"/>
        <w:rPr/>
      </w:pPr>
      <w:r>
        <w:rPr/>
        <w:tab/>
        <w:t>Luùc naøo cuõng saùng suoát,</w:t>
      </w:r>
    </w:p>
    <w:p>
      <w:pPr>
        <w:pStyle w:val="Normal"/>
        <w:ind w:firstLine="720"/>
        <w:jc w:val="both"/>
        <w:rPr/>
      </w:pPr>
      <w:r>
        <w:rPr/>
        <w:tab/>
        <w:t>Ñaáy chính laø chaân taâm.</w:t>
      </w:r>
    </w:p>
    <w:p>
      <w:pPr>
        <w:pStyle w:val="Normal"/>
        <w:ind w:firstLine="720"/>
        <w:jc w:val="both"/>
        <w:rPr/>
      </w:pPr>
      <w:r>
        <w:rPr/>
        <w:t xml:space="preserve">Nhaän bieát nhö vaäy roài trong taâm heát meâ, luùc naøo cuõng saùng suoát roõ raøng. Ngöôøi soáng ñöôïc nhö vaäy laø ngöôøi soáng vôùi chaân taâm. Soáng vôùi chaân taâm chính laø soáng thieàn vaäy. </w:t>
      </w:r>
    </w:p>
    <w:p>
      <w:pPr>
        <w:pStyle w:val="Normal"/>
        <w:ind w:firstLine="720"/>
        <w:jc w:val="both"/>
        <w:rPr/>
      </w:pPr>
      <w:r>
        <w:rPr/>
        <w:t xml:space="preserve">Coù moät laàn ñöùc Phaät cuøng Toân giaû A Nan treân ñöôøng giaùo hoùa trôû veà, ngang qua choã laøm nhang. Phaät baûo ngaøi A Nan ñeán ñoù löôïm moät ít aùo nhang cho Ngaøi. A Nan vaâng lôøi ñem veà moät ít aùo nhang daâng Phaät. Theá Toân caàm leân hoûi: </w:t>
      </w:r>
    </w:p>
    <w:p>
      <w:pPr>
        <w:pStyle w:val="Normal"/>
        <w:ind w:firstLine="720"/>
        <w:jc w:val="both"/>
        <w:rPr/>
      </w:pPr>
      <w:r>
        <w:rPr/>
        <w:t xml:space="preserve">- Ngöôi nghe muøi aùo nhang naøy nhö theá naøo? </w:t>
      </w:r>
    </w:p>
    <w:p>
      <w:pPr>
        <w:pStyle w:val="Normal"/>
        <w:ind w:firstLine="720"/>
        <w:jc w:val="both"/>
        <w:rPr/>
      </w:pPr>
      <w:r>
        <w:rPr/>
        <w:t xml:space="preserve">Ngaøi A Nan thöa: </w:t>
      </w:r>
    </w:p>
    <w:p>
      <w:pPr>
        <w:pStyle w:val="Normal"/>
        <w:ind w:firstLine="720"/>
        <w:jc w:val="both"/>
        <w:rPr/>
      </w:pPr>
      <w:r>
        <w:rPr/>
        <w:t xml:space="preserve">- Baïch Theá Toân! Ñaây laø loaïi nhang thôm, neân aùo nhang cuõng thôm. </w:t>
      </w:r>
    </w:p>
    <w:p>
      <w:pPr>
        <w:pStyle w:val="Normal"/>
        <w:ind w:firstLine="720"/>
        <w:jc w:val="both"/>
        <w:rPr/>
      </w:pPr>
      <w:r>
        <w:rPr/>
        <w:t xml:space="preserve">Hai thaày troø ñi tieáp moät ñoaïn ñöôøng nöõa, ñeán choã ngöôøi ta baùn maém, baùn caù. Phaät baûo A Nan vaøo xin moät ít bao goùi maém cho Ngaøi. Toân giaû A Nan cuõng vaâng lôøi, ñem ra trình Phaät maáy bao goùi maém. Phaät hoûi: </w:t>
      </w:r>
    </w:p>
    <w:p>
      <w:pPr>
        <w:pStyle w:val="Normal"/>
        <w:ind w:firstLine="720"/>
        <w:jc w:val="both"/>
        <w:rPr/>
      </w:pPr>
      <w:r>
        <w:rPr/>
        <w:t xml:space="preserve">- A Nan! OÂng nghe muøi caùi bao naøy nhö theá naøo? </w:t>
      </w:r>
    </w:p>
    <w:p>
      <w:pPr>
        <w:pStyle w:val="Normal"/>
        <w:ind w:firstLine="720"/>
        <w:jc w:val="both"/>
        <w:rPr/>
      </w:pPr>
      <w:r>
        <w:rPr/>
        <w:t>Ngaøi A Nan thöa:</w:t>
      </w:r>
    </w:p>
    <w:p>
      <w:pPr>
        <w:pStyle w:val="Normal"/>
        <w:ind w:firstLine="720"/>
        <w:jc w:val="both"/>
        <w:rPr/>
      </w:pPr>
      <w:r>
        <w:rPr/>
        <w:t xml:space="preserve">- Baïch Theá Toân! Vì bao naøy goùi maém neân noù hoâi tanh nhö muøi maém. </w:t>
      </w:r>
    </w:p>
    <w:p>
      <w:pPr>
        <w:pStyle w:val="Normal"/>
        <w:ind w:firstLine="720"/>
        <w:jc w:val="both"/>
        <w:rPr/>
      </w:pPr>
      <w:r>
        <w:rPr/>
        <w:t xml:space="preserve">Sau ñoù Phaät keát luaän: </w:t>
      </w:r>
    </w:p>
    <w:p>
      <w:pPr>
        <w:pStyle w:val="Normal"/>
        <w:ind w:firstLine="720"/>
        <w:jc w:val="both"/>
        <w:rPr/>
      </w:pPr>
      <w:r>
        <w:rPr/>
        <w:t>- Cuõng vaäy A Nan, neáu ngöôøi khoâng giöõ ñöôïc taâm mình, ñeå nhieãm caùc thoùi hö taät xaáu gioáng nhö nhöõng bao goùi maém, hoâi tanh khoâng theå chòu ñöôïc. Traùi laïi, neáu ngöôøi bieát tu taâm, gaàn guõi nhöõng baäc tu haønh chaân chaùnh, saùng suoát, sinh hoaït ñuùng tinh thaàn ñaïo lyù, gioáng nhö nhöõng aùo nhang goùi höông thôm, cuõng ñöôïc aûnh höôûng muøi thôm aáy.</w:t>
      </w:r>
    </w:p>
    <w:p>
      <w:pPr>
        <w:pStyle w:val="Normal"/>
        <w:ind w:firstLine="720"/>
        <w:jc w:val="both"/>
        <w:rPr/>
      </w:pPr>
      <w:r>
        <w:rPr/>
        <w:t>Qua hai hình aûnh treân Phaät daïy chuùng ta moät baøi hoïc veà giöõ taâm thaät hay, thaät saâu saéc. Thöïc ra treân ñôøi naøy khoâng ai laø Phaät soáng hay thaùnh hieàn heát. Taát caû ñeàu laø chuùng sinh vôùi nhau, khoâng ngöôøi naøo thaäp toaøn. Nhöng neáu chuùng ta bieát hoïc caùi hay cuûa ngöôøi, gaïn loïc caùi dôû cuûa mình thì daàn daàn ta seõ loaïi boû heát nhöõng caùi dôû, nuoâi döôõng theâm nhöõng caùi hay. Ñoù chính laø töøng böôùc chuyeån dôû thaønh hay, chuyeån phaøm thaønh thaùnh vaäy.</w:t>
      </w:r>
    </w:p>
    <w:p>
      <w:pPr>
        <w:pStyle w:val="Normal"/>
        <w:ind w:firstLine="720"/>
        <w:jc w:val="both"/>
        <w:rPr/>
      </w:pPr>
      <w:r>
        <w:rPr/>
        <w:t>Nhöõng gì hoâi tanh nhö caù nhö maém thì xin ñöøng ñem vaøo nhaø. Tham saân phieàn naõo ñaõ gaây bieát bao khoå naõo cho ta, oâm giöõ, nuoâi döôõng noù laøm gì, coù khaùc naøo röôùc hoïa vaøo thaân. Coøn nhöõng gì thôm tho töôi toát, laøm cho moïi ngöôøi hoan hyû vui veû, sao ta laïi khoâng gaàn guõi nuoâi döôõng. Töø bi hyû xaû laø nhöõng ñöùc töôùng trang nghieâm toát ñeïp, laø höông thôm ñöùc haïnh, sao ta khoâng vun boài cho ngaøy caøng töôi toát. Phaät daïy thaät chí thieát, chæ vì chuùng sanh quaù ngu meâ neân suoát ñôøi phaûi chòu ñau khoå maõi.</w:t>
      </w:r>
    </w:p>
    <w:p>
      <w:pPr>
        <w:pStyle w:val="Normal"/>
        <w:ind w:firstLine="720"/>
        <w:jc w:val="both"/>
        <w:rPr/>
      </w:pPr>
      <w:r>
        <w:rPr/>
        <w:t xml:space="preserve">Ta thöôøng nghe noùi ba nghieäp tham, saân, si daãn mình ñi trong ñöôøng khoå. Baây giôø neáu bieát tu, ta phaûi nhôù nhöõng gì thuoäc veà tham thì ñöøng ñeå vaøo taâm cuûa mình. Saân si cuõng theá. Vì neáu ñeå trong taâm, chaúng nhöõng noù laøm haïi mình maø coøn haïi caû nhöõng ngöôøi chung quanh nöõa. Trong cuoäc soáng töông giao naøy, taát caû ñeàu khoâng thaät, noù chæ toàn taïi trong moät giôùi haïn töông ñoái thoâi. Chuùng ta kheùo duøng thì cuoäc soáng taïm yeân oån, khoâng kheùo duøng thì coõi giaû maø ta thaáy khoå thaät. Nghóa laø cuõng ba nghieäp nhöng noù nhô nhieãm thì nguy haïi cho thaân taâm. Neáu ba nghieäp trong saïch thì thanh tònh giaûi thoaùt. </w:t>
      </w:r>
    </w:p>
    <w:p>
      <w:pPr>
        <w:pStyle w:val="Normal"/>
        <w:ind w:firstLine="720"/>
        <w:jc w:val="both"/>
        <w:rPr/>
      </w:pPr>
      <w:r>
        <w:rPr/>
        <w:t>Traùi vôùi saân laø töø bi, töùc loøng thöông roäng lôùn. Nuoâi döôõng loøng thöông roäng lôùn thì töï nhieân saân haän giaûm ñi. Traùi vôùi tham laø khoâng tham, môû roäng loøng tha thöù, dung hoøa vui veû, khoâng keo xeûn tieác laãn thì ngöôøi ngöôøi ñeàu an vui thaùi bình, khoâng ai xaâm laán cuûa ai, khoâng ai haø hieáp ai. Traùi vôùi si meâ laø saùng suoát khoâng laàm laãn. Ngöôøi coù trí saùng, laøm vieäc gì bieát tröôùc haäu quaû cuûa noù, neân ít phaïm sai laàm laøm khoå mình khoå ngöôøi. Khi ñaõ hieåu roõ nhö vaäy, chuùng ta töï löïa choïn con ñöôøng naøo toát thì ñi, khoâng ai eùp buoäc ta caû.</w:t>
      </w:r>
    </w:p>
    <w:p>
      <w:pPr>
        <w:pStyle w:val="Normal"/>
        <w:ind w:firstLine="720"/>
        <w:jc w:val="both"/>
        <w:rPr/>
      </w:pPr>
      <w:r>
        <w:rPr/>
        <w:t>Laø Phaät töû ñaõ quy y Tam Baûo, bieát tu theo söï höôùng daãn cuûa Taêng Ni, töùc quyù vò ñaõ ñi theo con ñöôøng chaân chaùnh, vaäy tröôùc nhaát phaûi tin töôûng vaøo Phaät phaùp. Ñaïo Phaät laø ñaïo giaùc ngoä, ngöôøi tu theo ñaïo Phaät laø ngöôøi muoán ñöôïc giaùc ngoä giaûi thoaùt. Toâi tin raèng duø hieän taïi quí vò ñang baän roän nhöng moät thôøi gian khoâng laâu, quí vò seõ coù nhieàu duyeân toát hôn nhôø gaàn guõi quí Thöôïng toïa, ñöôïc söï höôùng daãn cuûa quyù Ngaøi, Phaät töû saép xeáp cuoäc soáng cuûa mình sao cho phuø hôïp vôùi vieäc tu taäp. Nhö vaäy chaéc chaén ngaøy caøng toát ñeïp, ngaøy caøng gaàn guõi vôùi ñaïo hôn.</w:t>
      </w:r>
    </w:p>
    <w:p>
      <w:pPr>
        <w:pStyle w:val="Normal"/>
        <w:ind w:firstLine="720"/>
        <w:jc w:val="both"/>
        <w:rPr/>
      </w:pPr>
      <w:r>
        <w:rPr/>
        <w:t>Ngöôøi bieát höôùng veà Phaät phaùp luoân coù nieàm tin vöõng chaéc. Vì neáu nieàm tin khoâng vöõng, chuùng ta seõ aùp duïng ñöôïc Phaät phaùp vaøo ñôøi soáng tu taäp cuûa mình. Kinh nghieäm baûn thaân cho chuùng toâi thaáy nhö vaäy. Cho neân tröôùc nhaát ta neân gaày döïng nieàm tin ñoái vôùi Phaät phaùp. Tin chaéc lôøi Phaät daïy khoâng sai, neáu ta tu ñuùng thì nhaát ñònh heát khoå, nhaát ñònh giaûi thoaùt. Sôû dó chuùng ta tu maø coøn khoå laø vì tu chöa ñuùng, chöù khoâng phaûi lôøi Phaät daïy sai.</w:t>
      </w:r>
    </w:p>
    <w:p>
      <w:pPr>
        <w:pStyle w:val="Normal"/>
        <w:ind w:firstLine="720"/>
        <w:jc w:val="both"/>
        <w:rPr/>
      </w:pPr>
      <w:r>
        <w:rPr/>
        <w:t>Phaät töû ñaõ quy y Tam Baûo coá gaéng giöõ gìn nhöõng ñieàu giôùi mình ñaõ laõnh thoï. Trong cuoäc soáng naøy, chuùng ta coøn dôû laém, deã bò loâi cuoán theo caùc duyeân khoâng hay, vì vaäy giöõ giôùi laø moät phöông phaùp höõu hieäu nhaát ñeå ngaên ngöøa toäi loãi, ngaên ngöøa vieäc laøm xaáu, daãn ñeán quaû khoå trong hieän ñôøi cuõng nhö ñôøi sau. Luoân thöông yeâu nhaéc nhôû nhau tu haønh trong ñaïo tình chaân thaønh. Ñoái vôùi söï thaønh coâng cuûa baïn höõu, ta luoân tuøy hyû, hoïc hoûi vaø phaán ñaáu vöôn leân, chöù khoâng ganh gheùt ñoá kî. Cho neân tuøy hyû coù coâng ñöùc raát lôùn. Neáu chöa ñöôïc nhö baïn phaûi töï thaáy hoå theïn, coá gaéng tu taäp nhö baïn. Töøng böôùc tu taäp nhö theá, nhaát ñònh quyù vò seõ ñaït ñöôïc an laïc ngay hieän ñôøi.</w:t>
      </w:r>
    </w:p>
    <w:p>
      <w:pPr>
        <w:pStyle w:val="Normal"/>
        <w:ind w:firstLine="720"/>
        <w:jc w:val="both"/>
        <w:rPr/>
      </w:pPr>
      <w:r>
        <w:rPr/>
        <w:t>Toùm laïi, ngöôøi con Phaät phaûi saùng suoát thöôøng töï xeùt neùt töøng taâm nieäm cuûa mình, tin saâu nhaân quaû, sieâng tu ba nghieäp. Luoân nhôù chuùng ta coù duyeân môùi ñöôïc gaëp Phaät phaùp, gaëp gôõ nhau trong moät ñaïo traøng neân thöông yeâu giuùp ñôõ, saùch taán nhau tu haønh, soáng giaûn dò khieâm cung, giöõ gìn giôùi luaät, khoâng ñeå traùi phaïm. Ñoù chính laø maãu ngöôøi Phaät töû ñaùng quyù ñaùng kính nhaát.</w:t>
      </w:r>
    </w:p>
    <w:p>
      <w:pPr>
        <w:pStyle w:val="Normal"/>
        <w:ind w:firstLine="720"/>
        <w:jc w:val="both"/>
        <w:rPr/>
      </w:pPr>
      <w:r>
        <w:rPr/>
        <w:t>Chuùc taát caû quyù vò cuøng höôûng vui nieàm chaùnh phaùp trong aùnh haøo quang cuûa Phaät.</w:t>
      </w:r>
    </w:p>
    <w:p>
      <w:pPr>
        <w:pStyle w:val="Normal"/>
        <w:ind w:firstLine="720"/>
        <w:jc w:val="both"/>
        <w:rPr/>
      </w:pPr>
      <w:r>
        <w:rPr/>
      </w:r>
      <w:r>
        <w:br w:type="page"/>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79375</wp:posOffset>
                </wp:positionV>
                <wp:extent cx="2089785" cy="3094990"/>
                <wp:effectExtent l="0" t="0" r="0" b="0"/>
                <wp:wrapSquare wrapText="bothSides"/>
                <wp:docPr id="5" name="Frame5"/>
                <a:graphic xmlns:a="http://schemas.openxmlformats.org/drawingml/2006/main">
                  <a:graphicData uri="http://schemas.microsoft.com/office/word/2010/wordprocessingShape">
                    <wps:wsp>
                      <wps:cNvSpPr txBox="1"/>
                      <wps:spPr>
                        <a:xfrm>
                          <a:off x="0" y="0"/>
                          <a:ext cx="2089785" cy="3094990"/>
                        </a:xfrm>
                        <a:prstGeom prst="rect"/>
                        <a:blipFill rotWithShape="0">
                          <a:blip r:embed="rId6"/>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64.55pt;height:243.7pt;mso-wrap-distance-left:9.05pt;mso-wrap-distance-right:9.05pt;mso-wrap-distance-top:0pt;mso-wrap-distance-bottom:0pt;margin-top:6.25pt;mso-position-vertical-relative:text;margin-left:133.75pt;mso-position-horizontal:center;mso-position-horizontal-relative:text">
                <v:textbox>
                  <w:txbxContent>
                    <w:p>
                      <w:pPr>
                        <w:pStyle w:val="Normal"/>
                        <w:rPr/>
                      </w:pPr>
                      <w:r>
                        <w:rPr/>
                      </w:r>
                    </w:p>
                  </w:txbxContent>
                </v:textbox>
                <w10:wrap type="square"/>
              </v:rect>
            </w:pict>
          </mc:Fallback>
        </mc:AlternateContent>
      </w:r>
    </w:p>
    <w:p>
      <w:pPr>
        <w:pStyle w:val="Normal"/>
        <w:spacing w:before="120" w:after="60"/>
        <w:jc w:val="center"/>
        <w:rPr>
          <w:b/>
          <w:b/>
          <w:color w:val="008000"/>
          <w:sz w:val="36"/>
          <w:szCs w:val="36"/>
        </w:rPr>
      </w:pPr>
      <w:r>
        <w:rPr>
          <w:b/>
          <w:color w:val="008000"/>
          <w:sz w:val="36"/>
          <w:szCs w:val="36"/>
        </w:rPr>
        <w:t>VUI TU</w:t>
      </w:r>
    </w:p>
    <w:p>
      <w:pPr>
        <w:pStyle w:val="Normal"/>
        <w:ind w:firstLine="720"/>
        <w:jc w:val="both"/>
        <w:rPr/>
      </w:pPr>
      <w:r>
        <w:rPr/>
        <w:t xml:space="preserve">Buoåi sinh hoaït ñaïo lyù hoâm nay, chuùng toâi seõ noùi veà nhöõng nieàm vui cuûa ngöôøi tu. Trong quaù trình tu haønh, coù nhöõng lôïi laïc, phaán khôûi nhö theá naøo ñeàu tuøy theo coâng phu cuûa töøng ngöôøi. Vaø chaéc chaén raèng khoâng coù quaù trình tu haønh naøo khoâng coù nhöõng nieàm vui, nhöõng keát quaû lôïi laïc thieát thöïc. </w:t>
      </w:r>
    </w:p>
    <w:p>
      <w:pPr>
        <w:pStyle w:val="Normal"/>
        <w:ind w:firstLine="720"/>
        <w:jc w:val="both"/>
        <w:rPr/>
      </w:pPr>
      <w:r>
        <w:rPr/>
        <w:t>Rieâng veà tu thieàn, neáu naém vöõng phöông phaùp, ñöôøng loái vaø saép ñaët thôøi gian hôïp lyù thì vieäc thöïc taäp tu thieàn seõ giuùp cho thaân taâm chuùng ta ñöôïc nhieàu an laïc. Ngöôïc laïi, neáu thöïc haønh khoâng ñuùng, chaúng nhöõng khoâng thaáy an vui maø ñoâi khi coøn sinh beänh taät phieàn naõo nöõa. Vì vaäy khi choïn phaùp moân tu thieàn, chuùng ta caàn naém vöõng ñöôøng loái, caùch thöùc vaø luoân gaàn guõi minh sö, ñeå traùnh tröôøng hôïp sai laïc trong luùc duïng coâng.</w:t>
      </w:r>
    </w:p>
    <w:p>
      <w:pPr>
        <w:pStyle w:val="Normal"/>
        <w:ind w:firstLine="720"/>
        <w:jc w:val="both"/>
        <w:rPr/>
      </w:pPr>
      <w:r>
        <w:rPr/>
        <w:t xml:space="preserve">Hoâm nay chuùng toâi noùi veà nhöõng nieàm vui trong luùc tu taäp ñeå chuùng ta cuøng chia xeû, cuøng phaán khôûi vôùi nhöõng böôùc tieán boä chung, töø ñoù huynh ñeä seõ coù nieàm tin vaø haêng haùi hôn leân trong vieäc tu taäp. Nhö ta ñaõ bieát nghieäp taäp cuûa chuùng sanh thì nhieàu laém, nhöõng thoùi quen nhöõng chuûng töû gaây taïo töø nhieàu ñôøi, khi tu taâm yeân laéng moät chuùt thì noù hieän ra. Neáu khoâng coù caùch hoùa giaûi, tieâu dung thì ta seõ thaáy hoaûng sôï vaø khoâng daùm tu nöõa. Cho neân coù moät soá vò baûo tu nhieàu ñoå nghieäp laø vaäy. </w:t>
      </w:r>
    </w:p>
    <w:p>
      <w:pPr>
        <w:pStyle w:val="Normal"/>
        <w:ind w:firstLine="720"/>
        <w:jc w:val="both"/>
        <w:rPr/>
      </w:pPr>
      <w:r>
        <w:rPr/>
        <w:t xml:space="preserve">Vaäy chuùng ta tu taäp nhö theá naøo ñeå coù nieàm vui, nieàm tin ñoái vôùi phaùp tu? Tröôùc nhaát, ta phaûi ñònh taâm ñoái vôùi taát caû nhöõng caûnh duyeân oàn naùo. Ñaây laø ñieàu haàu heát Phaät töû phaûi ñoái dieän, khoâng chaïy troán ñi ñaâu ñöôïc. Laøm sao ñeå ñònh taâm? Vaán ñeà laø ôû choã ñoù. Nghieäm kyõ ta seõ thaáy muoán ñònh taâm tröôùc moïi caûnh duyeân, chuùng ta phaûi tænh giaùc. Nhôø tænh giaùc ta môùi saùng suoát ñeå oån ñònh caùc söï kieän chung quanh. Nhöng noùi ñònh tænh, noùi saùng suoát thì phaûi laøm sao, ñaây cuõng laø moät vaán ñeà. </w:t>
      </w:r>
    </w:p>
    <w:p>
      <w:pPr>
        <w:pStyle w:val="Normal"/>
        <w:ind w:firstLine="720"/>
        <w:jc w:val="both"/>
        <w:rPr/>
      </w:pPr>
      <w:r>
        <w:rPr/>
        <w:t xml:space="preserve">Ai khoâng muoán saùng suoát, tænh giaùc nhöng nhöõng thöù laàm meâ ôû ñaâu khoâng bieát, noù cöù quaáy nhieãu mình. Cho neân Phaät daïy phaûi bieát ñöôïc saøo huyeät cuûa giaëc môùi coù theå ñaùnh tan chuùng. Bình thöôøng chuùng ta maéc keït ôû choã naøo, ñaém nhieãm thöù gì thì ngay nôi ñoù phaêng tìm keû giaëc ñaõ quaáy nhieãu mình. Trong caùc kinh ñeàu noùi, caùc caên cuûa chuùng ta laø nôi phaùt sinh phieàn naõo maø cuõng laø goác cuûa muoân phaùp laønh. Vaäy phaûi ngay nôi saùu caên maø tu. Ngoaøi ra treân tinh thaàn tu taäp, chuùng ta phaûi luoân phaán khôûi noã löïc môùi coù theå hoùa giaûi ñöôïc phieàn naõo, nhöõng baát an baát oån trong taâm. </w:t>
      </w:r>
    </w:p>
    <w:p>
      <w:pPr>
        <w:pStyle w:val="Normal"/>
        <w:ind w:firstLine="720"/>
        <w:jc w:val="both"/>
        <w:rPr/>
      </w:pPr>
      <w:r>
        <w:rPr/>
        <w:t xml:space="preserve">Nhö chuùng toâi ñaõ töøng noùi, hieåu Phaät phaùp thì nhaát ñònh ta hieåu roài, nhöng haønh ñöôïc hay khoâng môùi laø ñieàu ñaùng noùi. Lieân tuïc haønh trì moät caùch beàn bó ñuùng phaùp, khoâng phaûi laø chuyeän deã. Baûn thaân chuùng toâi vaãn coøn gaëp trôû ngaïi vaø nhieàu khuyeát ñieåm chöa ñöôïc khaéc phuïc, neân cuõng caàn phaûi noã löïc phaán ñaáu nhieàu laém. Nhieàu huynh ñeä raát ham tu nhöng khi gaëp trôû ngaïi laïi khoâng beàn loøng, khoâng vöõng taâm neân deã thoaùi thaát. Nhieàu vò hôi xem thöôøng taäp khí, xem thöôøng söï duyeân chung quanh, neân cuoái cuøng bò chuùng xoû muõi daãn ñi khoâng hay. </w:t>
      </w:r>
    </w:p>
    <w:p>
      <w:pPr>
        <w:pStyle w:val="Normal"/>
        <w:ind w:firstLine="720"/>
        <w:jc w:val="both"/>
        <w:rPr/>
      </w:pPr>
      <w:r>
        <w:rPr/>
        <w:t xml:space="preserve">Chuùng ta bieát roõ raøng thaân naøy laø giaû, taâm duyeân caùc caûnh khoâng thaät, voâ thöôøng sanh dieät. Bieát nhö vaäy nhöng khi ñoái dieän vôùi chuùng môùi thaáy thaät söï mình chöa laøm chuû ñöôïc. Cho neân thaân taâm giaû maø phieàn naõo döôøng nhö khoâng giaû, vì vaäy môùi coù buoàn, coù giaän, coù chaûy nöôùc maét daøi daøi. Toâi coù moät ngöôøi huynh ñeä thöôøng hay töï ti maëc caûm vì hoaøn caûnh gia ñình ngheøo doát, maëc duø anh ta hoïc raát gioûi, coù baèng caáp cao. Loøng töï ti maëc caûm aáy gioáng nhö caùi chaøy saét, neân moãi khi laøm vieäc hoaëc tieáp xuùc vôùi ai, noù cöù neän xuoáng ñaàu anh khieán anh caûm thaáy döôøng nhö moïi ngöôøi khinh khi xem thöôøng mình. Cho neân cuoái cuøng anh raát ñau khoå, phieàn muoän suoát trong cuoäc soáng ñaày danh voïng ñòa vò cuûa mình. </w:t>
      </w:r>
    </w:p>
    <w:p>
      <w:pPr>
        <w:pStyle w:val="Normal"/>
        <w:ind w:firstLine="720"/>
        <w:jc w:val="both"/>
        <w:rPr/>
      </w:pPr>
      <w:r>
        <w:rPr/>
        <w:t>Vôùi ngöôøi nhö theá, toâi nghó chæ coù tu môùi goät röûa ñöôïc heát nhöõng maëc caûm sai laàm ñoù thoâi. Trong moät laàn gaëp gôõ noùi chuyeän, toâi hoûi anh maëc caûm nhö theá ñeå laøm gì, ñöôïc gì thì anh baûo khoâng bieát. Roõ raøng taát caû chæ laø moäng maø ta laïi chìm trong ñoù ñeå khoùc ñeå cöôøi, thaät toäi! Cöù lao theo maëc caûm ñen toái ñeå taâm baát an laø ñieàu khoâng theå hieåu noåi cuûa chuùng sanh. Anh ta noùi toâi bieát mình töï gaày döïng phieàn naõo cho mình, nhöng boû khoâng ñöôïc. Noù laø kyû nieäm, laø daáu aán saâu saéc trong cuoäc ñôøi cuûa toâi. Theá thì anh cöù oâm laáy ñeå maø khoå chöù coøn bieát laøm sao hôn!</w:t>
      </w:r>
    </w:p>
    <w:p>
      <w:pPr>
        <w:pStyle w:val="Normal"/>
        <w:ind w:firstLine="720"/>
        <w:jc w:val="both"/>
        <w:rPr/>
      </w:pPr>
      <w:r>
        <w:rPr/>
        <w:t xml:space="preserve">Neáu chuùng ta cuõng nhö anh baïn aáy thì Phaät phaùp thaät khoù aùp duïng. Khoâng côûi môû, khoâng coù caùi nhìn thoâng thoaùng ñoái vôùi hoaøn caûnh cuûa mình vaø moïi ngöôøi thì khoâng sao xaû boû nhöõng ñònh kieán sai laàm cuûa mình. Hoïc Phaät phaùp, hieåu Phaät phaùp, noùi Phaät phaùp, vieát Phaät phaùp thaønh vaên, nhöng khoâng hoùa giaûi ñöôïc phieàn naõo trong loøng mình thì taát caû caùc vieäc kia cuõng chaúng dính daùng gì. Con ngöôøi moät khi ñaõ chaáp chaët thì khoù boû khoù queân, nhöõng gì laøm cho hoï ñau loøng ñoâi khi ñöôïc ghi nhôù saâu ñaäm hôn laø nhöõng vieäc toát ñeïp. Vì vaäy maø chuùng sanh laên ñi loän laïi vay traû, traû vay maõi khoâng thoâi. Nhaø Phaät goïi ñoù laø hoaëc loaïn, chöõ “hoaëc” töùc meâ laàm khoâng saùng, chöõ “loaïn” töùc laêng xaêng ñieân ñaûo. Do hoaëc loaïn maø taâm roái ren, baát an neân khoâng ñònh tænh khoâng thaáy ñöôïc leõ thaät. </w:t>
      </w:r>
    </w:p>
    <w:p>
      <w:pPr>
        <w:pStyle w:val="Normal"/>
        <w:ind w:firstLine="720"/>
        <w:jc w:val="both"/>
        <w:rPr/>
      </w:pPr>
      <w:r>
        <w:rPr/>
        <w:t xml:space="preserve">Tu haønh maø cöù khoå hoaøi thì khoâng tu ñöôïc, thuï höôûng cuõng khoâng tu ñöôïc, phaûi vui môùi tu ñöôïc. Cho neân ngöôøi tu ñöôïc laø ngöôøi bao dung, ñoä löôïng, bieát thöông yeâu vaø tha thöù. Nhöõng gì ñaùng boû thì boû ñi, chæ giöõ taâm trong saïch bình an thoâi. Theá gian cho raèng boû heát khoâng coøn gì laø maát taát caû, nhöng vôùi ngöôøi tu trong loøng loïc saïch taát caû phieàn naõo cuø caën thì an laïc traøn ñaày. Ñieàu naøy neáu vò naøo coù söï phaán ñaáu trong tu taäp seõ thaáy raát roõ. Ví duï nhö böõa nay mình thaáy trong ngöôøi khoù chòu, muoán beänh neân taêng giôø ngoài thieàn theâm nöûa tieáng, duø chaân ñau ta cuõng khoâng xaû. Coá gaéng nhö vaäy, moät chuùt xuaát haïn moà hoâi töï nhieân nghe nheï trong ngöôøi, heát caûm. Nhôø theá ta caûm thaáy vui veû vaø nieàm vui ñoái vôùi phaùp moân vöõng chaéc hôn. Ñoù laø keát quaû töø söï noã löïc phaán ñaáu cuûa ta vaäy. </w:t>
      </w:r>
    </w:p>
    <w:p>
      <w:pPr>
        <w:pStyle w:val="Normal"/>
        <w:ind w:firstLine="720"/>
        <w:jc w:val="both"/>
        <w:rPr/>
      </w:pPr>
      <w:r>
        <w:rPr/>
        <w:t xml:space="preserve">Töø nhöõng kinh nghieäm ñoù, chuùng ta coù phöông phaùp ñeå ñoái trò phieàn naõo moät caùch cuï theå. Neáu ta chæ khoù vôùi ngöôøi, maø khoâng khoù vôùi mình, thì khoâng theå töï ñieàu phuïc, töï chieán thaéng mình noåi. Nhö ngoài thieàn khoaûng moät tieáng röôõi mình thaáy ñau chaân quaù, neân môùi moät tieáng lieàn tìm lyù do gì ñoù ñeå xaû sôùm. Tu nhö theá laøm sao khaéc phuïc ñöôïc nhöõng voïng töôûng ñieân ñaûo, nhöõng phieàn naõo thaâm caên coá ñeá cuûa mình. Cho neân Luïc Toå daïy thöôøng töï xeùt loãi mình, ñöøng doøm doõi loãi ngöôøi ñeå taäp trung quay laïi mình, nghieâm chænh ñoái vôùi mình môùi thaønh töïu ñaïo nghieäp ñöôïc. </w:t>
      </w:r>
    </w:p>
    <w:p>
      <w:pPr>
        <w:pStyle w:val="Normal"/>
        <w:ind w:firstLine="720"/>
        <w:jc w:val="both"/>
        <w:rPr/>
      </w:pPr>
      <w:r>
        <w:rPr/>
        <w:t>Neáu baûn thaân mình khoâng chòu yeân thì khoâng ai coù theå giuùp chuùng ta yeân ñöôïc. Ta nguyeän caàu Phaät, Boà-taùt gia hoä cho con ñöôïc bình yeân maø ta khoâng töï bình yeân thì Phaät Boà-taùt khoâng gia hoä ñöôïc. Caùc Ngaøi chæ gia hoä baèng caùch daïy baûo cho mình caùch thöùc tu taäp ñeå töï bình yeân. Chuùng ta khoâng thöïc haønh, khoâng laøm theo söï höôùng daãn ñoù thì khoâng bao giôø bình yeân ñöôïc. Vôùi ngöôøi tu thieàn ñieàu kieän tröôùc nhaát laø phaûi yeân ñònh. Coù yeân ñònh môùi khaéc phuïc ñöôïc nhöõng tö töôûng oàn aøo, laêng xaêng laøm cho taâm ta giao ñoäng nhoïc nhaèn. Ñoù laø ñieàu thöù nhaát.</w:t>
      </w:r>
    </w:p>
    <w:p>
      <w:pPr>
        <w:pStyle w:val="Normal"/>
        <w:ind w:firstLine="720"/>
        <w:jc w:val="both"/>
        <w:rPr/>
      </w:pPr>
      <w:r>
        <w:rPr/>
        <w:t xml:space="preserve">Ñieàu thöù hai, khi ta ñaõ ñöôïc yeân ñònh roài phaûi nghó tôùi huynh ñeä ñoàng tu, ñoäng vieân giuùp ñôõ baïn höõu cuøng ñöôïc an laïc nhö mình. Nieàm vui caøng lôùn, caøng taêng tröôûng chöøng naøo thì caøng quí caøng hay chöøng naáy. Queân ñi nhöõng rieâng tö cuûa mình, boû laïi vieäc caù nhaân, taäp trung höôùng daãn moïi ngöôøi cuøng ñöôïc yeân vui, giaûi thoaùt laø nhöõng vieäc laøm cuûa ngöôøi con Phaät. </w:t>
      </w:r>
    </w:p>
    <w:p>
      <w:pPr>
        <w:pStyle w:val="Normal"/>
        <w:ind w:firstLine="720"/>
        <w:jc w:val="both"/>
        <w:rPr/>
      </w:pPr>
      <w:r>
        <w:rPr/>
        <w:t>Ví nhö ta ñeán vuøng soâng nöôùc, ñöôïc ñi treân caây caàu bình an lieàn öôùc mong moïi ngöôøi ñeán ñaây cuõng ñöôïc ñi treân caây caàu an toaøn theá naøy, khoâng phaûi loäi qua choã sình laày nhô nhôùp döôùi soâng. Ñaây chính laø chaân tinh thaàn voâ ngaõ vò tha trong giaùo lyù Phaät ñaø. Chuùng ta coù phaùp tu, cuõng muoán nhöõng ngöôøi chung quanh coù phaùp tu, ta ñöôïc vui veû cuõng mong öôùc moïi ngöôøi cuøng vui veû. Vì vaäy chö vò Boà-taùt luoân tích cöïc ñi vaøo cuoäc ñôøi laøm lôïi laïc cho taát caû chuùng sinh, khoâng heà chaùn moûi. Ñoù laø ñieåm thöù hai.</w:t>
      </w:r>
    </w:p>
    <w:p>
      <w:pPr>
        <w:pStyle w:val="Normal"/>
        <w:ind w:firstLine="720"/>
        <w:jc w:val="both"/>
        <w:rPr/>
      </w:pPr>
      <w:r>
        <w:rPr/>
        <w:t>Trong ñôøi soáng cuûa chuùng ta, neáu keït ôû choã baát an baát oån thì seõ maéc möùu daøi daøi. Neáu truï choã vui veû an laïc thì taâm ta phaán khôûi côûi môû. Nhö trong gia ñình moät vaøi ngöôøi thì ít sinh söï, nhöng khoaûng chín möôøi ngöôøi trôû leân laø baét ñaàu coù vaán ñeà daøi daøi. Buoåi saùng sôùm vöøa môùi aên xong, maø coù ai khôi môû caùi cuø caën laø roái raém, toái taêm y nhö trôøi chieàu naéng gaét, ai cuõng caûm thaáy böïc doïc voâ cuøng. Nhöng neáu môû truùng choã an oån lôïi laïc thì moïi ngöôøi cuøng vui veû heát, ñoù môùi ñuùng laø bình minh töôi saùng maùt meû.</w:t>
      </w:r>
    </w:p>
    <w:p>
      <w:pPr>
        <w:pStyle w:val="Normal"/>
        <w:ind w:firstLine="720"/>
        <w:jc w:val="both"/>
        <w:rPr/>
      </w:pPr>
      <w:r>
        <w:rPr/>
        <w:t xml:space="preserve">Vieäc tu haønh cuõng vaäy, neáu mình kheùo moät chuùt thì baûn thaân ñöôïc an vui tieán boä vaø moïi ngöôøi cuõng theá. Coøn ta tu maø cöù nhaên nhoù uû ruû hoaøi thì huynh ñeä chung quanh sôï laém. Nhö Phaät töû ñi chuøa, laøm nhöõng vieäc phuùc lôïi, ñöôïc quyù thaày höôùng daãn tu taäp, veà nhaø phaán chaán ñoái xöû vôùi moïi ngöôøi vui veû toát ñeïp, töï nhieân taát caû moïi ngöôøi trong gia ñình ñeàu thích, ñeàu chòu nghe theo mình. Chöù ñi chuøa veà maø quaïo quoï, heát la ngöôøi naøy ñeán maéng ngöôøi kia, thì duø coù noùi Phaät trôøi gì ngöôøi ta cuõng chaïy tuoát. Cho neân vieäc tieáp caän trong ñôøi soáng raát quan troïng, noù theå hieän löïc tu beân trong cuûa moãi ngöôøi. </w:t>
      </w:r>
    </w:p>
    <w:p>
      <w:pPr>
        <w:pStyle w:val="Normal"/>
        <w:ind w:firstLine="720"/>
        <w:jc w:val="both"/>
        <w:rPr/>
      </w:pPr>
      <w:r>
        <w:rPr/>
        <w:t>Ngöôøi ta baûo “aên côm coù canh, tu haønh coù baïn”, caâu aáy thoâng thöôøng thoâi nhöng noùi leân ñöôïc taàm thieát thöïc cuûa söï hoã trôï, ñoäng vieân cuûa thieän höõu tri thöùc. Do ñoù khi chuùng ta quyeát taâm choïn höôùng tu haønh roài thì phaûi kheùo leùo trong caùch haønh xöû vôùi moïi ngöôøi. Ñöôïc vaäy ñaïo traøng cuûa chuùng ta moãi ngaøy moãi vui, moãi taêng tieán, moãi ñoâng ñaûo. Neáu söï kheùo leùo ñoäng vieân cuûa chuùng ta coù keát quaû, nhöõng ngöôøi chung quanh caûm thoâng vaø cuøng tu haønh töùc Phaät phaùp thònh haønh. Khoâng luaän ñaïo traøng naøo, toå chöùc ñaõ laâu naêm hay coøn môùi meû, neáu caùc thaønh vieân trong ñoù tu haønh ñöôïc lôïi laïc thì ñaïo traøng aáy xem nhö thaønh coâng toát ñeïp.</w:t>
      </w:r>
    </w:p>
    <w:p>
      <w:pPr>
        <w:pStyle w:val="Normal"/>
        <w:ind w:firstLine="720"/>
        <w:jc w:val="both"/>
        <w:rPr/>
      </w:pPr>
      <w:r>
        <w:rPr/>
        <w:t xml:space="preserve">Ñoù laø toâi muoán noùi nhöõng vieäc laøm ñem laïi nieàm vui cho nhieàu ngöôøi, taïo söï phaán khôûi chung ñoái vôùi vieäc tu haønh, nhaát laø trong moái quan heä töông giao haèng ngaøy. Bôûi vì khoâng phaûi luùc naøo Phaät töû cuõng lo tu taäp rieâng ñöôïc, maø coøn caùc vieäc xaõ hoäi, nhöõng quan heä chung quanh ñôøi soáng, neáu ngöôøi kheùo leùo thì chaúng nhöõng baûn thaân tu ñöôïc maø coøn hoã trôï cho baïn beø cuøng tu. </w:t>
      </w:r>
    </w:p>
    <w:p>
      <w:pPr>
        <w:pStyle w:val="Normal"/>
        <w:ind w:firstLine="720"/>
        <w:jc w:val="both"/>
        <w:rPr/>
      </w:pPr>
      <w:r>
        <w:rPr/>
        <w:t xml:space="preserve">Moät khi ñaõ coù nieàm vui trong söï tu thì chuùng ta seõ laø ngöôøi chieán thaéng. Chieán thaéng caùi gì? Chieán thaéng taát caû nhöõng haáp löïc loâi cuoán cuûa nguõ duïc, chieán thaéng nhöõng baát an baát oån trong loøng mình. Vôùi ngöôøi coù taâm tu haønh, phaûi coù löïc duïng môùi chieán thaéng ñöôïc, bôûi vieäc tu thaät ra khoù laém. Ví duï ta vöøa thoaùng nghe moät caâu khoâng hay veà mình laø buoàn giaän lieàn, vì ñaïo löïc yeáu neân ta deã bò caûnh duyeân sai söû. </w:t>
      </w:r>
    </w:p>
    <w:p>
      <w:pPr>
        <w:pStyle w:val="Normal"/>
        <w:ind w:firstLine="720"/>
        <w:jc w:val="both"/>
        <w:rPr/>
      </w:pPr>
      <w:r>
        <w:rPr/>
        <w:t>Theá neân trong nhaø thieàn daïy vöøa daáy nieäm lieàn buoâng, nhöng ta ñaâu chòu buoâng ngay, phaûi buoàn phieàn meät moûi laém roài môùi chòu buoâng. Tai nghe tôùi teân mình, maét thaáy ai chæ choû veà höôùng mình laø coù vaán ñeà, töï nhieân nhö vaäy. Cho neân yù thöùc phaân bieät hieåu bieát caøng khoân ngoan chöøng naøo thì ñoái vôùi vieäc tu haønh caøng trôû ngaïi chöøng ñoù. Neáu chuùng ta khoâng tónh taâm thì khoâng theå deïp tan, khoâng theå chieán thaéng caùc thöù chöôùng ngaïi aáy. Bôûi vì maét thaáy, tai nghe theo voïng töôûng cuûa mình chöù khoâng phaûi thaáy nghe ñuùng söï thaät neân phieàn naõo phaùt sinh. Chieán thaéng nghóa laø chuùng ta thaáy nghe ñuùng nhö thaät, do ñoù khoâng bò voïng töôûng lay chuyeån, khoâng maéc möùu bôûi nhöõng hieän töôïng chung quanh. Coù khi ngöôøi ta khoâng noùi veà mình, khoâng chæ ñeán mình maø ta ñaõ töôûng töôïng tröôùc, roài töï sinh söï, töï buoàn phieàn. Cho neân Phaät daïy chieán thaéng mình laø chieán coâng oanh lieät nhaát.</w:t>
      </w:r>
    </w:p>
    <w:p>
      <w:pPr>
        <w:pStyle w:val="Normal"/>
        <w:ind w:firstLine="720"/>
        <w:jc w:val="both"/>
        <w:rPr/>
      </w:pPr>
      <w:r>
        <w:rPr/>
        <w:t xml:space="preserve">Khi chieán thaéng ñöôïc mình, laøm chuû ñöôïc mình roài thì chuùng ta coù laäp tröôøng kieân ñònh, khoâng phaûi laø ngöôøi deã nghe deã tin. Töùc chuùng ta khoâng nghe theo caùc theá löïc beân ngoaøi, khoâng tin thaàn quyeàn, maëc khaûi maø chæ tin nôi chính mình. Nghe vieäc gì, thaáy vieäc gì coù lieân quan ñeán mình cuõng khoâng voäi dao ñoäng. Ñoù laø ta ñaõ coù söùc maïnh, coù trí tueä, khoâng boàng boät soâi noåi nhö hoài coøn meâ laàm ngoâng cuoàng. Luùc aáy nhôø söï ñònh tónh, khoâng chaïy theo ngoaïi duyeân, chuùng ta giaûi quyeát moïi vieäc thaät saùng suoát, nhanh nheïn hôïp tình hôïp lyù. Ñoù chính laø ngöôøi söû duïng ñöôïc naêng löïc tröïc giaùc cuûa chính mình. </w:t>
      </w:r>
    </w:p>
    <w:p>
      <w:pPr>
        <w:pStyle w:val="Normal"/>
        <w:ind w:firstLine="720"/>
        <w:jc w:val="both"/>
        <w:rPr/>
      </w:pPr>
      <w:r>
        <w:rPr/>
        <w:t xml:space="preserve">Phaät daïy treân theá gian naøy, nhöõng gì coù hình töôùng ñeàu khoâng thaät, vaäy ta chaïy theo ñeå laøm gì ? Moät söï nghieäp gaày döïng ba boán möôi naêm, chæ moät côn noåi giaän, moät caùi hôøn loøng thoâi coù theå laøm tieâu tan taát caû. Ñieàu naøy ai cuõng coù caûm nhaän heát. Vôùi con ngöôøi cuõng vaäy, ngaøy nay anh thöông meán toâi nhöng ngaøy mai anh cuõng coù theå gheùt boû toâi, chuyeän aáy raát bình thöôøng. Bôûi Phaät ñaõ noùi taâm ta voán baát thöôøng, cho neân söï thay ñoåi laø ñieàu khoâng bao giôø ñoåi thay. Neáu khoâng naém vöõng nguyeân taéc naøy cuûa cuoäc ñôøi, chuùng ta seõ maát aên maát nguû vì nhöõng chuyeän “bình thöôøng” aáy. </w:t>
      </w:r>
    </w:p>
    <w:p>
      <w:pPr>
        <w:pStyle w:val="Normal"/>
        <w:ind w:firstLine="720"/>
        <w:jc w:val="both"/>
        <w:rPr/>
      </w:pPr>
      <w:r>
        <w:rPr/>
        <w:t xml:space="preserve">Noùi ñeán ñaây, toâi nhôù laïi moät hình aûnh cuûa mình luùc nhoû. Naêm ñoù toâi laø taêng sinh soáng chung vôùi maáy chuïc huynh ñeä trong moät giaø lam. Toâi ñöôïc saép naèm gaàn moät thaày hôi khoù taùnh. Hoâm aáy, khoâng hieåu sao toâi laïi ñeå nhaèm ca nöôùc cuûa mình qua ñôn cuûa thaày aáy. AÊn côm xong, veà lieâu thaáy ca nöôùc, thaày lôùn tieáng hoûi: “Ai ñeå ca nöôùc treân ñaàu ñôn cuûa toâi?” Luùc ñoù toâi giaät mình nhaän ra caùi ca ñeå nhaàm, toâi vöøa môû mieäng ñònh xin loãi thì veøo moät caùi, ca nöôùc bay leân ñaàu, maët maøy toâi öôùt suõng. Ngôù ngöôøi ra, toâi ñöùng cheát traân, coá gaéng laém moät luùc sau toâi môùi noùi ñöôïc: “Toâi ñeå nhaàm chöù khoâng coá yù, thaày hoan hyû cho”. Noùi xong, toâi ra ngoaøi. </w:t>
      </w:r>
    </w:p>
    <w:p>
      <w:pPr>
        <w:pStyle w:val="Normal"/>
        <w:ind w:firstLine="720"/>
        <w:jc w:val="both"/>
        <w:rPr/>
      </w:pPr>
      <w:r>
        <w:rPr/>
        <w:t xml:space="preserve">Buoåi chieàu ñoù vaøo ñaïi hoïc vaên khoa, nghe thaày giaûng nhöõng baøi thô cuûa Huy Caän. Bình thöôøng vôùi toâi vò thaày naøy laø giaûng sö haáp daãn nhaát, nhöng hoâm ñoù trong ñaàu toâi khoâng voâ ñöôïc moät chöõ, töï nhieân toâi thaáy hoâm nay oâng thaày giaûng khoâng coù duyeân chuùt naøo. Toái veà laïi naèm keá ngöôøi huynh ñeä vöøa taït ca nöôùc laïnh vaøo maët mình, toâi khoâng sao nguû ñöôïc. Naèm ñoù cöù aäm öø aäm öïc, hoâm sau caùo beänh toâi xin pheùp ñi vaøi hoâm. Veà chuøa gaëp laïi huynh ñeä nhoû noùi chuyeän vui chôi, töï nhieân thaáy nguoâi ngoai. Maáy hoâm sau bình tónh laïi, toâi thaáy mình dôû quaù, tu haønh bao nhieâu naêm maø khoâng laøm chuû ñöôïc, coù moät ca nöôùc thoâi maø troâi khoûi tröôøng ñeán maáy ngaøy. Nghó vaäy, toâi hoå theïn xaùch goùi trôû veà. Hoâm aáy toâi coøn mua moät kyù keïo chia cho anh em moãi ngöôøi ngaäm moät vieân cho vui. </w:t>
      </w:r>
    </w:p>
    <w:p>
      <w:pPr>
        <w:pStyle w:val="Normal"/>
        <w:ind w:firstLine="720"/>
        <w:jc w:val="both"/>
        <w:rPr/>
      </w:pPr>
      <w:r>
        <w:rPr/>
        <w:t xml:space="preserve">Sau naøy, moãi laàn nhôù tôùi ngöôøi huynh ñeä naèm caïnh ñôn ngaøy xöa, toâi luoân tri aân nhö moät vò nghòch haïnh Boà-taùt, ñaõ giuùp toâi thöùc tænh tröôùc nhöõng caûnh traùi yù nghòch loøng. Coù vaäy, ta môùi bieát ñaïo löïc mình tôùi ñaâu ñeå maø tieán leân chöù. Qua laàn aáy, toâi suy nghó thaät ra coù vaøo trong röøng tu, mình cuõng khoâng theå traùnh khoûi nhöõng thöû thaùch, nhöõng trôû ngaïi. Chuû yeáu laø taâm ta coù tænh giaùc hay khoâng thoâi. Neáu bò baûn ngaõ vaây phuû thì duø soáng treân trôøi ta vaãn phieàn naõo nhö thöôøng. Cuoäc ñôøi laø moät tröôøng va chaïm, nhöõng toån thaát, nhöõng söï kieän, nhöõng hình aûnh ñeàu coù giaù trò ñoái vôùi ngöôøi bieát tu. </w:t>
      </w:r>
    </w:p>
    <w:p>
      <w:pPr>
        <w:pStyle w:val="Normal"/>
        <w:ind w:firstLine="720"/>
        <w:jc w:val="both"/>
        <w:rPr/>
      </w:pPr>
      <w:r>
        <w:rPr/>
        <w:t>Ngöôøi luoân xeùt neùt laïi mình laø ngöôøi khoân ngoan nhaát trong cuoäc ñôøi naøy. Bieát ta dôû nhöng khoâng boû cuoäc, vöôn leân ñi tôùi, ñoù laø thaùi ñoä cuûa baäc tröôïng phu. Thaáy ñöôïc leõ thöïc cuõng töø mình, maø quôø quaïng trong ñeâm toái aûo hoùa cuõng töï mình thoâi. Cho neân Phaät môùi daïy chieán thaéng ñöôïc mình laø chieán thaéng taát caû. Vöøa roài coù moät vò ñeán ñaây xin tu, hoûi ra môùi bieát phieàn naõo ôû nhaø neân muoán voâ chuøa. Noùi chuyeän chôi moät hoài toâi baûo: “Thoâi, ñaïo höõu ôi! Tu trong luùc taâm khoâng yeân khoâng ñöôïc ñaâu. Ñaïo höõu veà xem laïi tình hình trong nhaø, tìm hieåu ñaû thoâng ñi, chöøng naøo bình yeân thöïc söï thì vaøo ñaây tu vôùi anh em. Baây giôø chöa ñöôïc”. Ñaïo höõu aáy nghe lôøi veà, roài sau ñoù im ru, chaúng  bieát coù coøn muoán tu nöõa khoâng? Nhöng duø gì mieãn vò aáy bình yeân laø toát.</w:t>
      </w:r>
    </w:p>
    <w:p>
      <w:pPr>
        <w:pStyle w:val="Normal"/>
        <w:ind w:firstLine="720"/>
        <w:jc w:val="both"/>
        <w:rPr/>
      </w:pPr>
      <w:r>
        <w:rPr/>
        <w:t xml:space="preserve">Phaät noùi ngöôøi laøm chuû ñöôïc mình laø ngöôøi giaøu sang muoân hoä. Trong kinh Phaùp Hoa, Phaät keå chuyeän ngöôøi cuøng töû boû nhaø ñi tha phöông töø nhoû. Treân ñöôøng khoå sôû ñoùi khaùt voâ tình anh löu laïc veà ñeán choán cuõ, nhöng khoâng nhaän ra ñöôïc nhaø mình cuõng chaúng bieát cha giaø neân laïi boû chaïy. OÂng Tröôûng giaû tìm ñuû moïi caùch ñeå ñem con veà vaø giaû daïng ngöôøi hoát phaân ñeå ñöôïc gaàn guõi anh. Laâu ngaøy quen daàn vaø baét ñaàu coù söï caûm thoâng, oâng môùi noùi thaät vôùi anh: “Ta laø cha con, taát caû söï nghieäp gia saûn trong nhaø naøy ñeàu laø cuûa con. Con haõy nhaän laáy vaø giöõ gìn vì cha ñaõ giaø, cha chæ mong coù moãi ngaøy naøy”. Tin ñaây laø söï thaät, chaøng cuøng töû baáy giôø trôû thaønh Tröôûng giaû giaøu sang voâ keå. </w:t>
      </w:r>
    </w:p>
    <w:p>
      <w:pPr>
        <w:pStyle w:val="Normal"/>
        <w:ind w:firstLine="720"/>
        <w:jc w:val="both"/>
        <w:rPr/>
      </w:pPr>
      <w:r>
        <w:rPr/>
        <w:t>Phaät baûo chuùng ta cuõng vaäy, coù cuûa baùu maø khoâng bieát, lang thang trong luaân hoài sanh töû nhieàu ñôøi nhieàu kieáp, luoáng chòu bieát bao thaêng traàm. Baây giôø neáu chòu quaøy ñaàu nhaän laïi thì kho baùu saün ñuû, giaøu sang khoân keå. Taïi sao chuùng ta coøn chaàn chöø chöa chòu nhaän laïi kho baùu nhaø mình. Ñöôïc gaëp Phaät phaùp, coù ñieàu kieän trao ñoåi tu taäp maø chuùng ta khoâng coá gaéng nhaän ra taùnh Phaät cuûa chính mình thì thaät khoâng coøn bieát noùi sao hôn! Phaät daïy taát caû chuùng sanh ñeàu coù tri kieán Phaät neân ñeàu coù theå thaønh Phaät. Chuùng ta bieát mình coù khaû naêng thaønh Phaät, vaäy taïi sao khoâng soáng laïi vôùi Phaät taùnh cuûa mình, ñeå khoâng coøn ñau khoå trong traàm luaân sanh töû nöõa. Ñoù laø ñieàu meâ laàm ñaùng thöông nhaát cuûa chuùng sanh.</w:t>
      </w:r>
    </w:p>
    <w:p>
      <w:pPr>
        <w:pStyle w:val="Normal"/>
        <w:ind w:firstLine="720"/>
        <w:jc w:val="both"/>
        <w:rPr/>
      </w:pPr>
      <w:r>
        <w:rPr/>
        <w:t xml:space="preserve">Chuùng ta tu taäp theá naøy laø ñang trong giai ñoaïn laàn hoài laøm quen vôùi oâng Tröôûng giaû, ñeå töø ñoù nhaän laïi goác gaùc cuûa chính mình. Vaäy tröôùc nhaát laø phaûi töï oån, töï yeân ñoái vôùi taát caû caùc caûnh duyeân beân ngoaøi. Chö Phaät, Boà taùt chæ cho mình nhöõng phöông phaùp thöïc haønh ñeå ta töï laøm chuû mình. Sau ñoù phaùt huy, ñoäng vieân cho taát caû huynh ñeä ñoàng chí ñoàng haïnh ñeàu ñöôïc nhö theá. Muoán theá, töøng böôùc chuùng ta buoâng boû voïng töôûng, coá chaáp, töï ti maëc caûm ñeå chieán thaéng laáy mình. Chuùng ta bieát roõ leõ thöïc cuûa caùc phaùp khoâng laø gì heát, do duyeân hôïp taïm coù, vì theá chuùng hö giaû. Thaân naøy cuõng vaäy, chæ moät hôi thôû ra khoâng hít vaøo laø keå nhö khoâng coøn nöõa, neân ta khoâng chaïy theo noù, khoâng sôï maát noù, khoâng sôï xaáu sôï khoå nöõa. Ñoù laø giaûi thoaùt roài. </w:t>
      </w:r>
    </w:p>
    <w:p>
      <w:pPr>
        <w:pStyle w:val="Normal"/>
        <w:ind w:firstLine="720"/>
        <w:jc w:val="both"/>
        <w:rPr/>
      </w:pPr>
      <w:r>
        <w:rPr/>
        <w:t>Ngöôøi phaùt huy ñöôïc tueä giaùc cuûa mình, tröôùc nhaát laø heát khoå, sau ñoù môùi noùi ñeán caùc khaû naêng lôïi ích moïi ngöôøi. Tuy nhieân hieåu vaø noùi thì deã nhöng thöïc haønh raát khoù, chuùng ta phaûi coá gaéng nhieàu, caàn tu taäp coù phöông phaùp, gaàn guõi thaày baïn laønh, taïo hoøa khí ñeå vui tu. Ta laøm chuû ñöôïc, thaáy ñöôïc thöïc chaát caùc vaán ñeà roài thì taâm an oån, cuoäc soáng an nhaøn thaûnh thôi, khoâng phaûi traên trôû maát aên maát nguû vì nhöõng chuyeän khoâng ñaâu. Ñoù laø lôïi ích thieát thöïc cuûa söï tu haønh.</w:t>
      </w:r>
    </w:p>
    <w:p>
      <w:pPr>
        <w:pStyle w:val="Normal"/>
        <w:ind w:firstLine="720"/>
        <w:jc w:val="both"/>
        <w:rPr/>
      </w:pPr>
      <w:r>
        <w:rPr/>
        <w:t xml:space="preserve">Ngöôøi tu chuùng ta neáu thieáu ñaïo löïc, thieáu söï tu taäp, coâng phu khoâng lieân tuïc thì khoâng khi naøo laøm chuû ñöôïc mình, khoâng khi naøo bình oån vui soáng, gaëp söï coá gì cuõng hoaûng sôï giao ñoäng. Tu nhö vaäy coù khaùc gì ngöôøi khoâng tu, cho neân chuùng ta phaûi quyeát taâm, töï saùch taán raên nhaéc mình noã löïc. ÔÛ trong phaùp Phaät, chuyeân caàn sieâng naêng vui veû, khoâng khôûi nieäm löôøi moûi, ñöôïc vaäy con ñöôøng giaùc ngoä giaûi thoaùt nhaát ñònh khoâng xa. Khi naøo taâm ta bình thaûn tröôùc moïi thay ñoåi maø vaãn ñaày ñuû loøng töø, thöông yeâu moïi ngöôøi, ñoù laø ta ñaõ thaønh töïu ñaïo giaùc ngoä. </w:t>
      </w:r>
    </w:p>
    <w:p>
      <w:pPr>
        <w:pStyle w:val="Normal"/>
        <w:ind w:firstLine="720"/>
        <w:jc w:val="both"/>
        <w:rPr/>
      </w:pPr>
      <w:r>
        <w:rPr/>
        <w:t>Ngöôøi xuaát gia haønh trì Phaät phaùp ñöôïc lôïi laïc nhö theá, ngöôøi taïi gia cö só haønh trì Phaät phaùp cuõng ñöôïc lôïi laïc nhö theá. Chuû yeáu taát caû chuùng ta nhaän ñöôïc taâm laø chuû, haèng soáng vôùi taùnh giaùc cuûa mình, thì duø laø ôû ñaây hay ñi coõi naøo, ta cuõng an vui giaûi thoaùt. Bôûi vì baáy giôø ta laø oâng Tröôûng giaû giaøu coù voâ taän, chöù khoâng phaûi laø gaõ cuøng töû lang thang ngheøo khoå nöõa, thì muoán gì maø khoâng ñöôïc.</w:t>
      </w:r>
    </w:p>
    <w:p>
      <w:pPr>
        <w:pStyle w:val="Normal"/>
        <w:ind w:firstLine="720"/>
        <w:jc w:val="both"/>
        <w:rPr/>
      </w:pPr>
      <w:r>
        <w:rPr/>
        <w:t>Chuùc taát caû ñeàu nhaän laïi ñöôïc kho baùu nhaø mình, ñeå huynh ñeä cuøng chung höôûng nieàm vui baát dieät coù trong moãi chuùng ta.</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MUÏC LUÏC</w:t>
      </w:r>
    </w:p>
    <w:p>
      <w:pPr>
        <w:pStyle w:val="Normal"/>
        <w:numPr>
          <w:ilvl w:val="0"/>
          <w:numId w:val="2"/>
        </w:numPr>
        <w:jc w:val="both"/>
        <w:rPr>
          <w:sz w:val="28"/>
          <w:szCs w:val="28"/>
        </w:rPr>
      </w:pPr>
      <w:r>
        <w:rPr>
          <w:sz w:val="28"/>
          <w:szCs w:val="28"/>
        </w:rPr>
        <w:t>Lôøi Ñaàu Saùch.</w:t>
      </w:r>
    </w:p>
    <w:p>
      <w:pPr>
        <w:pStyle w:val="Normal"/>
        <w:ind w:firstLine="2160"/>
        <w:jc w:val="both"/>
        <w:rPr/>
      </w:pPr>
      <w:r>
        <w:rPr>
          <w:sz w:val="28"/>
          <w:szCs w:val="28"/>
        </w:rPr>
        <w:t>1. Bieåu Töôïng Hoa Sen Trong Ñaïo Phaät.</w:t>
      </w:r>
    </w:p>
    <w:p>
      <w:pPr>
        <w:pStyle w:val="Normal"/>
        <w:ind w:firstLine="2160"/>
        <w:jc w:val="both"/>
        <w:rPr/>
      </w:pPr>
      <w:r>
        <w:rPr>
          <w:sz w:val="28"/>
          <w:szCs w:val="28"/>
        </w:rPr>
        <w:t>2. Laäp Tröôøng Cuûa Ngöôøi Tu.</w:t>
      </w:r>
    </w:p>
    <w:p>
      <w:pPr>
        <w:pStyle w:val="Normal"/>
        <w:ind w:firstLine="2160"/>
        <w:jc w:val="both"/>
        <w:rPr/>
      </w:pPr>
      <w:r>
        <w:rPr>
          <w:sz w:val="28"/>
          <w:szCs w:val="28"/>
        </w:rPr>
        <w:t>3. Ñöøng Boû Queân Chính Mình.</w:t>
        <w:tab/>
      </w:r>
    </w:p>
    <w:p>
      <w:pPr>
        <w:pStyle w:val="Normal"/>
        <w:ind w:firstLine="2160"/>
        <w:jc w:val="both"/>
        <w:rPr/>
      </w:pPr>
      <w:r>
        <w:rPr>
          <w:sz w:val="28"/>
          <w:szCs w:val="28"/>
        </w:rPr>
        <w:t>4. Hoan Hyû Tu Taäp.</w:t>
      </w:r>
    </w:p>
    <w:p>
      <w:pPr>
        <w:pStyle w:val="Normal"/>
        <w:ind w:firstLine="2160"/>
        <w:jc w:val="both"/>
        <w:rPr>
          <w:sz w:val="28"/>
          <w:szCs w:val="28"/>
        </w:rPr>
      </w:pPr>
      <w:r>
        <w:rPr>
          <w:sz w:val="28"/>
          <w:szCs w:val="28"/>
        </w:rPr>
        <w:t xml:space="preserve">5. Töï Phaán Ñaáu Ñeå Höôûng Ñöôïc Muøa Xuaân Mieân Vieãn. </w:t>
      </w:r>
    </w:p>
    <w:p>
      <w:pPr>
        <w:pStyle w:val="Normal"/>
        <w:ind w:firstLine="2160"/>
        <w:jc w:val="both"/>
        <w:rPr/>
      </w:pPr>
      <w:r>
        <w:rPr>
          <w:sz w:val="28"/>
          <w:szCs w:val="28"/>
        </w:rPr>
        <w:t>6. Töï Trau Doài.</w:t>
      </w:r>
    </w:p>
    <w:p>
      <w:pPr>
        <w:pStyle w:val="Normal"/>
        <w:ind w:firstLine="2160"/>
        <w:jc w:val="both"/>
        <w:rPr/>
      </w:pPr>
      <w:r>
        <w:rPr>
          <w:sz w:val="28"/>
          <w:szCs w:val="28"/>
        </w:rPr>
        <w:t>7. Ñònh Höôùng Tueä Giaùc Qua Söï Tu Taäp Cuûa Chuùng Ta.</w:t>
      </w:r>
    </w:p>
    <w:p>
      <w:pPr>
        <w:pStyle w:val="Normal"/>
        <w:ind w:firstLine="2160"/>
        <w:jc w:val="both"/>
        <w:rPr>
          <w:sz w:val="28"/>
          <w:szCs w:val="28"/>
        </w:rPr>
      </w:pPr>
      <w:r>
        <w:rPr>
          <w:sz w:val="28"/>
          <w:szCs w:val="28"/>
        </w:rPr>
        <w:t xml:space="preserve">8. Tu Taïo Ñöùc Töôùng Töø Ba Nghieäp. </w:t>
      </w:r>
    </w:p>
    <w:p>
      <w:pPr>
        <w:pStyle w:val="Normal"/>
        <w:ind w:firstLine="2160"/>
        <w:jc w:val="both"/>
        <w:rPr/>
      </w:pPr>
      <w:r>
        <w:rPr>
          <w:sz w:val="28"/>
          <w:szCs w:val="28"/>
        </w:rPr>
        <w:t xml:space="preserve">9. Tu Töøng Taâm Nieäm. </w:t>
      </w:r>
    </w:p>
    <w:p>
      <w:pPr>
        <w:pStyle w:val="Normal"/>
        <w:ind w:firstLine="2160"/>
        <w:jc w:val="both"/>
        <w:rPr/>
      </w:pPr>
      <w:r>
        <w:rPr>
          <w:sz w:val="28"/>
          <w:szCs w:val="28"/>
        </w:rPr>
        <w:t xml:space="preserve">10. Vui Tu. </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rFonts w:eastAsia="Times New Roman"/>
      <w:b/>
      <w:sz w:val="52"/>
      <w:szCs w:val="20"/>
    </w:rPr>
  </w:style>
  <w:style w:type="paragraph" w:styleId="Heading2">
    <w:name w:val="Heading 2"/>
    <w:basedOn w:val="Normal"/>
    <w:next w:val="Normal"/>
    <w:qFormat/>
    <w:pPr>
      <w:keepNext w:val="true"/>
      <w:numPr>
        <w:ilvl w:val="1"/>
        <w:numId w:val="1"/>
      </w:numPr>
      <w:jc w:val="center"/>
      <w:outlineLvl w:val="1"/>
    </w:pPr>
    <w:rPr>
      <w:rFonts w:eastAsia="Times New Roman"/>
      <w:szCs w:val="20"/>
    </w:rPr>
  </w:style>
  <w:style w:type="paragraph" w:styleId="Heading3">
    <w:name w:val="Heading 3"/>
    <w:basedOn w:val="Normal"/>
    <w:next w:val="Normal"/>
    <w:qFormat/>
    <w:pPr>
      <w:keepNext w:val="true"/>
      <w:numPr>
        <w:ilvl w:val="2"/>
        <w:numId w:val="1"/>
      </w:numPr>
      <w:spacing w:before="0" w:after="120"/>
      <w:jc w:val="center"/>
      <w:outlineLvl w:val="2"/>
    </w:pPr>
    <w:rPr>
      <w:rFonts w:ascii="VNI-Centur" w:hAnsi="VNI-Centur" w:eastAsia="Times New Roman" w:cs="VNI-Centur"/>
      <w:b/>
      <w:sz w:val="32"/>
      <w:szCs w:val="20"/>
    </w:rPr>
  </w:style>
  <w:style w:type="paragraph" w:styleId="Heading4">
    <w:name w:val="Heading 4"/>
    <w:basedOn w:val="Normal"/>
    <w:next w:val="Normal"/>
    <w:qFormat/>
    <w:pPr>
      <w:keepNext w:val="true"/>
      <w:numPr>
        <w:ilvl w:val="3"/>
        <w:numId w:val="1"/>
      </w:numPr>
      <w:jc w:val="center"/>
      <w:outlineLvl w:val="3"/>
    </w:pPr>
    <w:rPr>
      <w:rFonts w:eastAsia="Times New Roman"/>
      <w:b/>
      <w:sz w:val="22"/>
      <w:szCs w:val="20"/>
    </w:rPr>
  </w:style>
  <w:style w:type="paragraph" w:styleId="Heading6">
    <w:name w:val="Heading 6"/>
    <w:basedOn w:val="Normal"/>
    <w:next w:val="Normal"/>
    <w:qFormat/>
    <w:pPr>
      <w:keepNext w:val="true"/>
      <w:numPr>
        <w:ilvl w:val="5"/>
        <w:numId w:val="1"/>
      </w:numPr>
      <w:spacing w:before="0" w:after="120"/>
      <w:jc w:val="center"/>
      <w:outlineLvl w:val="5"/>
    </w:pPr>
    <w:rPr>
      <w:rFonts w:ascii="VNI-Centur" w:hAnsi="VNI-Centur" w:eastAsia="Times New Roman" w:cs="VNI-Centu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eastAsia="Times New Roman"/>
      <w:b/>
      <w:sz w:val="22"/>
      <w:szCs w:val="20"/>
    </w:rPr>
  </w:style>
  <w:style w:type="paragraph" w:styleId="TextBody">
    <w:name w:val="Body Text"/>
    <w:basedOn w:val="Normal"/>
    <w:pPr>
      <w:spacing w:before="120" w:after="0"/>
      <w:jc w:val="both"/>
    </w:pPr>
    <w:rPr>
      <w:rFonts w:ascii="VNI-Centur" w:hAnsi="VNI-Centur" w:eastAsia="Times New Roman" w:cs="VNI-Centu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VNI-Centur" w:hAnsi="VNI-Centur" w:eastAsia="Times New Roman" w:cs="VNI-Centur"/>
      <w:i/>
      <w:szCs w:val="20"/>
    </w:rPr>
  </w:style>
  <w:style w:type="paragraph" w:styleId="BodyTextIndent2">
    <w:name w:val="Body Text Indent 2"/>
    <w:basedOn w:val="Normal"/>
    <w:qFormat/>
    <w:pPr>
      <w:spacing w:before="0" w:after="120"/>
      <w:ind w:firstLine="567"/>
      <w:jc w:val="both"/>
    </w:pPr>
    <w:rPr>
      <w:rFonts w:ascii="VNI-Centur" w:hAnsi="VNI-Centur" w:eastAsia="Times New Roman" w:cs="VNI-Centu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Centur" w:hAnsi="VNI-Centur" w:eastAsia="Times New Roman" w:cs="VNI-Centur"/>
      <w:sz w:val="24"/>
      <w:szCs w:val="20"/>
    </w:rPr>
  </w:style>
  <w:style w:type="paragraph" w:styleId="BodyText2">
    <w:name w:val="Body Text 2"/>
    <w:basedOn w:val="Normal"/>
    <w:qFormat/>
    <w:pPr>
      <w:spacing w:before="0" w:after="120"/>
      <w:jc w:val="right"/>
    </w:pPr>
    <w:rPr>
      <w:rFonts w:ascii="VNI-Centur" w:hAnsi="VNI-Centur" w:eastAsia="Times New Roman" w:cs="VNI-Centur"/>
      <w:sz w:val="34"/>
      <w:szCs w:val="20"/>
    </w:rPr>
  </w:style>
  <w:style w:type="paragraph" w:styleId="BodyText3">
    <w:name w:val="Body Text 3"/>
    <w:basedOn w:val="Normal"/>
    <w:qFormat/>
    <w:pPr>
      <w:jc w:val="right"/>
    </w:pPr>
    <w:rPr>
      <w:rFonts w:ascii="VNI-Centur" w:hAnsi="VNI-Centur" w:eastAsia="Times New Roman" w:cs="VNI-Centur"/>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7:58:00Z</dcterms:created>
  <dc:creator>hsc1-testing</dc:creator>
  <dc:description/>
  <dc:language>en-US</dc:language>
  <cp:lastModifiedBy>hsc1-testing</cp:lastModifiedBy>
  <dcterms:modified xsi:type="dcterms:W3CDTF">2003-04-18T08:43:00Z</dcterms:modified>
  <cp:revision>1</cp:revision>
  <dc:subject/>
  <dc:title>THÍCH NHAÄT QUANG</dc:title>
</cp:coreProperties>
</file>