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6"/>
          <w:szCs w:val="36"/>
        </w:rPr>
      </w:pPr>
      <w:r>
        <w:rPr>
          <w:b/>
          <w:color w:val="008000"/>
          <w:sz w:val="36"/>
          <w:szCs w:val="36"/>
        </w:rPr>
        <w:t>LÔØI ÑAÀU SAÙCH</w:t>
      </w:r>
    </w:p>
    <w:p>
      <w:pPr>
        <w:pStyle w:val="Normal"/>
        <w:ind w:firstLine="720"/>
        <w:jc w:val="both"/>
        <w:rPr/>
      </w:pPr>
      <w:r>
        <w:rPr/>
        <w:t xml:space="preserve">Thaùnh giaùo ñöôïc ghi thaønh lôøi cheùp thaønh quyeån, soá ñoù nhieàu voâ keå. Töïu trung chæ cho chuùng ta nhaän ra, nhaéc chuùng ta soáng thöïc vôùi chính baûn höõu tònh thanh cuûa mình, khoâng coù gì khaùc hôn. </w:t>
      </w:r>
    </w:p>
    <w:p>
      <w:pPr>
        <w:pStyle w:val="Normal"/>
        <w:ind w:firstLine="720"/>
        <w:jc w:val="both"/>
        <w:rPr/>
      </w:pPr>
      <w:r>
        <w:rPr/>
        <w:t>Tuy vaäy,</w:t>
      </w:r>
    </w:p>
    <w:p>
      <w:pPr>
        <w:pStyle w:val="Normal"/>
        <w:ind w:firstLine="720"/>
        <w:jc w:val="both"/>
        <w:rPr/>
      </w:pPr>
      <w:r>
        <w:rPr/>
        <w:t>Thöïc söï soáng an laïc thì thaät laø khoù voâ cuøng. Coù nghóa gì chuùt hoa ñoám trong khoâng, theá nhöng ta vaãn rôi loaïn. Bôûi vì ta vaãn chöa bình yeân. Roài vì theá ta baáp beânh, buoâng troâi. Chaân trôøi tònh thanh vaéng boùng, môù boøng bong tô töôûng cöù bôøi bôøi ra ñoù. Laøm sao ñaây ? Thöû buoâng ñi.</w:t>
      </w:r>
    </w:p>
    <w:p>
      <w:pPr>
        <w:pStyle w:val="Normal"/>
        <w:ind w:firstLine="720"/>
        <w:jc w:val="both"/>
        <w:rPr/>
      </w:pPr>
      <w:r>
        <w:rPr/>
        <w:t>Duø vaäy,</w:t>
      </w:r>
    </w:p>
    <w:p>
      <w:pPr>
        <w:pStyle w:val="Normal"/>
        <w:ind w:firstLine="720"/>
        <w:jc w:val="both"/>
        <w:rPr/>
      </w:pPr>
      <w:r>
        <w:rPr/>
        <w:t>“</w:t>
      </w:r>
      <w:r>
        <w:rPr/>
        <w:t>Thò phaùp truï phaùp vò, theá gian töôùng thöôøng truï”. Caùc phaùp xöa nay laø vaäy. Chaân trôøi tònh thanh ñaây roài. Song, ñieàu aáy chæ coù ôû moät ñaïo nhaân voâ taâm. Moät ngaøy soáng laø moät ngaøy xuaân, ngaøy ngaøy soáng laø ngaøy ngaøy xuaân.</w:t>
      </w:r>
    </w:p>
    <w:p>
      <w:pPr>
        <w:pStyle w:val="Normal"/>
        <w:ind w:firstLine="720"/>
        <w:jc w:val="both"/>
        <w:rPr/>
      </w:pPr>
      <w:r>
        <w:rPr/>
        <w:t>Xuaân Nhaät chính laø loä trình aáy. Vôùi chuùt tin vui naøy, xin môøi caùc phaùp höõu ñoàng höôùng ñoàng haïnh cuøng chuùng toâi böôùc vaøo vöôøn xuaân. Ñeå moät laàn chuùng ta nhìn laïi vaø nhaän ra maët maét thaät xöa nay cuûa mình chöa töøng vaéng thieáu.</w:t>
      </w:r>
    </w:p>
    <w:p>
      <w:pPr>
        <w:pStyle w:val="Normal"/>
        <w:ind w:firstLine="720"/>
        <w:jc w:val="both"/>
        <w:rPr/>
      </w:pPr>
      <w:r>
        <w:rPr/>
        <w:t>Tuy nhieân,</w:t>
      </w:r>
    </w:p>
    <w:p>
      <w:pPr>
        <w:pStyle w:val="Normal"/>
        <w:ind w:firstLine="720"/>
        <w:jc w:val="both"/>
        <w:rPr/>
      </w:pPr>
      <w:r>
        <w:rPr/>
        <w:t>Ñaây laø nhöõng lôøi chaân tình boäc baïch trong ñôøi thöôøng, neân chuùng toâi khoâng daùm kyø voïng gì hôn laø ñöôïc chia xeû cuøng möôøi phöông phaùp löõ chuùt tin vui naøy, maø queân ñi phaän Taêng heøn mieàn thoân daõ.</w:t>
      </w:r>
    </w:p>
    <w:p>
      <w:pPr>
        <w:pStyle w:val="Normal"/>
        <w:ind w:firstLine="720"/>
        <w:jc w:val="both"/>
        <w:rPr/>
      </w:pPr>
      <w:r>
        <w:rPr/>
        <w:t>Raát mong chö phaùp höõu löôïng thöù cho.</w:t>
      </w:r>
    </w:p>
    <w:p>
      <w:pPr>
        <w:pStyle w:val="Normal"/>
        <w:jc w:val="center"/>
        <w:rPr>
          <w:b/>
          <w:b/>
        </w:rPr>
      </w:pPr>
      <w:r>
        <w:rPr>
          <w:b/>
        </w:rPr>
        <w:t>Thieàn vieän Thöôøng Chieáu</w:t>
      </w:r>
    </w:p>
    <w:p>
      <w:pPr>
        <w:pStyle w:val="Normal"/>
        <w:jc w:val="center"/>
        <w:rPr>
          <w:b/>
          <w:b/>
          <w:color w:val="993366"/>
        </w:rPr>
      </w:pPr>
      <w:r>
        <w:rPr>
          <w:b/>
          <w:color w:val="993366"/>
        </w:rPr>
        <w:t>Thích Nhaät Quang</w:t>
      </w:r>
      <w:r>
        <w:br w:type="page"/>
      </w:r>
    </w:p>
    <w:p>
      <w:pPr>
        <w:pStyle w:val="Normal"/>
        <w:spacing w:before="120" w:after="60"/>
        <w:jc w:val="center"/>
        <w:rPr/>
      </w:pPr>
      <w:r>
        <w:rPr>
          <w:rFonts w:eastAsia="Wingdings" w:cs="Wingdings" w:ascii="Wingdings" w:hAnsi="Wingdings"/>
          <w:sz w:val="48"/>
          <w:szCs w:val="48"/>
        </w:rPr>
        <w:t></w:t>
      </w:r>
      <w:r>
        <w:rPr>
          <w:b/>
          <w:color w:val="008000"/>
          <w:sz w:val="36"/>
          <w:szCs w:val="36"/>
        </w:rPr>
        <w:t>GHI NHAÄN COÂNG PHU NGAØY ÑAÀU NAÊM</w:t>
      </w:r>
    </w:p>
    <w:p>
      <w:pPr>
        <w:pStyle w:val="Normal"/>
        <w:ind w:firstLine="720"/>
        <w:jc w:val="both"/>
        <w:rPr/>
      </w:pPr>
      <w:r>
        <w:rPr/>
        <w:t>Hoâm nay laø ngaøy kyû nieäm ñöùc Phaät Di Laëc, ñöùc Phaät töông lai giaùng sinh. Tröôùc khi noùi ñeán phaàn ñaïo lyù nhaân ngaøy ñaàu naêm, chuùng toâi noùi sô löôïc veà danh haïnh cuûa Boà-taùt Di Laëc.</w:t>
      </w:r>
    </w:p>
    <w:p>
      <w:pPr>
        <w:pStyle w:val="Normal"/>
        <w:ind w:firstLine="720"/>
        <w:jc w:val="both"/>
        <w:rPr/>
      </w:pPr>
      <w:r>
        <w:rPr/>
        <w:t xml:space="preserve">Taát caû chuùng ta ñeàu bieát Boà-taùt Di Laëc coù thaân hình maïnh khoûe, buïng to, mieäng cöôøi toe toeùt. YÙ nghóa chöõ Di Laëc laø ñaïi hoan hyû hay laø ñaïi töø bi. Tieáng Phaïn laø Maitreya, aâm Haùn laø Mai Ñaùt Leä Da Boà-taùt hay Meâ Ñeå Cöûu Boà-taùt, Di Ñeå Leã Boà-taùt. Vieät dòch laø Boà-taùt Töø Thò. Boà-taùt Töø Thò cuõng chính laø Boà-taùt Di Laëc. </w:t>
      </w:r>
    </w:p>
    <w:p>
      <w:pPr>
        <w:pStyle w:val="Normal"/>
        <w:ind w:firstLine="720"/>
        <w:jc w:val="both"/>
        <w:rPr/>
      </w:pPr>
      <w:r>
        <w:rPr/>
        <w:t xml:space="preserve">Boà-taùt xuaát thaân töø gia ñình Baø La Moân, laø moät trong boán giai caáp ôû AÁn Ñoä thôøi xöa. Veà sau Ngaøi quay veà vôùi Phaät phaùp, laøm ñeä töû Phaät. Ngaøi nhaäp dieät tröôùc Phaät. Duøng thaân Boà-taùt truï coõi Ñaâu Suaát vaø giaùo hoaù treân coõi trôøi naøy. Trong thôøi tu nhaân Ngaøi ñaõ phaùt nguyeän giaùo hoùa taát caû chuùng sanh vaø khoâng aên thòt taát caû chuùng sanh. Lôøi nguyeän nghe thoâng thöôøng nhöng khoù thöïc hieän. </w:t>
      </w:r>
    </w:p>
    <w:p>
      <w:pPr>
        <w:pStyle w:val="Normal"/>
        <w:ind w:firstLine="720"/>
        <w:jc w:val="both"/>
        <w:rPr/>
      </w:pPr>
      <w:r>
        <w:rPr/>
        <w:t>Chuùng ta cuõng phaùt nguyeän giöõ giôùi khoâng aên thòt hay khoâng gieát haïi chuùng sanh. Caùc vò ñaïi Boà-taùt, caùc vò coå Phaät trong thôøi tu nhaân xa xöa, cuõng phaùt nguyeän nhö vaäy. Coù ñieàu caùc Ngaøi giöõ troïn veïn, neân thaønh töïu Boà-taùt, Phaät vò. Coøn chuùng ta giöõ chöa troïn veïn neân chuùng ta chöa thaønh Boà-taùt, thaønh Phaät. Neáu chuùng ta gìn giöõ troïn veïn, ñaày ñuû thì chuùng ta cuõng laø nhöõng vò Boà-taùt hay nhöõng vò Phaät töông lai.</w:t>
      </w:r>
    </w:p>
    <w:p>
      <w:pPr>
        <w:pStyle w:val="Normal"/>
        <w:ind w:firstLine="720"/>
        <w:jc w:val="both"/>
        <w:rPr/>
      </w:pPr>
      <w:r>
        <w:rPr/>
        <w:t>Vì haïnh nguyeän nhö vaäy neân Ngaøi ñöôïc toân xöng laø Töø Thò. Chöõ Töø laø thöông taát caû chuùng sanh. Taâm ñaïi töø laø moät trong boán taâm lôùn Töø, Bi, Hyû, Xaû maø caùc vò ñaïi Boà-taùt thöôøng aùp duïng tu haønh. Thôøi tu nhaân, Boà-taùt tu haïnh Ñaïi thöøa, phaùt nguyeän khoâng aên thòt chuùng sanh vaø ñöôïc toân xöng laø Töø Thò, laø vò Boà-taùt coù loøng töø ñoái vôùi taát caû chuùng sanh.</w:t>
      </w:r>
    </w:p>
    <w:p>
      <w:pPr>
        <w:pStyle w:val="Normal"/>
        <w:ind w:firstLine="720"/>
        <w:jc w:val="both"/>
        <w:rPr/>
      </w:pPr>
      <w:r>
        <w:rPr/>
        <w:t xml:space="preserve">Nhieàu khi chuùng ta cöù töôûng töôïng hoài xöa chö Phaät, chö Boà-taùt coù phöông phaùp tu ñaëc bieät, ñoäc ñaùo maø chuùng ta khoâng coù, khoâng hieåu. Nhöng khoâng ngôø cuõng töø nhöõng phaùp tu ñoù maø caùc Ngaøi thöïc haønh vôùi taâm chaéc thöïc, khaúng quyeát cho neân caùc Ngaøi thaønh coâng. Chuùng ta cuõng phaùt taâm nhöng khoâng coù yù chí laâu beàn lieân tuïc, neân thaønh coâng khoâng vieân maõn. Töø choã khuyeát naøy, chuùng ta bieát vaø coá gaéng khaéc phuïc ñeå vieäc tu hoïc ñöôïc vieân maõn. Duø tu phaùp naøo neáu coù ñaày ñuû yù chí, coù taâm khaúng quyeát thì chaéc chaén seõ thaønh coâng. Traùi laïi neáu hieåu taát caû phöông phaùp Phaät daïy, coâng aùn tu haønh cuûa caùc ñôøi Toå sö, nhöng khoâng kieân taâm trì chí thì söï tu hoïc cuõng khoâng tôùi ñaâu. </w:t>
      </w:r>
    </w:p>
    <w:p>
      <w:pPr>
        <w:pStyle w:val="Normal"/>
        <w:ind w:firstLine="720"/>
        <w:jc w:val="both"/>
        <w:rPr/>
      </w:pPr>
      <w:r>
        <w:rPr/>
        <w:t>Boà-taùt Di Laëc ñöôïc ñöùc Phaät Thích Ca Maâu Ni thoï kyù seõ thay ñöùc Phaät Thích Ca giaùo hoùa chuùng sanh trong coõi Ta Baø trong ñôøi ñöông lai. Cho neân Ngaøi thöôøng ñöôïc toân xöng laø Ñöông lai haï sanh Di Laëc Toân Phaät. Töùc vò Phaät töông lai hieäu Di Laëc. Gaàn ñaây coù nhöõng vò giaûng veà hoäi Long Hoa, khuyeán khích ngöôøi ta tu mau keûo treã v.v… Nhöng thaät ra hoï khoâng hieåu gì veà Phaät Di Laëc caû, khoâng bieát hoäi Long Hoa ra ñôøi vaøo luùc naøo ôû ñaâu v.v…</w:t>
      </w:r>
    </w:p>
    <w:p>
      <w:pPr>
        <w:pStyle w:val="Normal"/>
        <w:ind w:firstLine="720"/>
        <w:jc w:val="both"/>
        <w:rPr/>
      </w:pPr>
      <w:r>
        <w:rPr/>
        <w:t xml:space="preserve">Ñöùc Phaät Thích Ca huyeàn kyù vaøo thôøi kyø con ngöôøi soáng laâu ñeán boán ngaøn tuoåi thì Boà-taùt Di Laëc môùi ra ñôøi, chôù khoâng phaûi moät hai naêm nöõa taän theá. Thaùi döông heä hay tam thieân ñaïi thieân theá giôùi naøy coù caùc thôøi kyø sinh, truï, hoaïi, dieät hay thaønh, truï, hoaïi, khoâng. </w:t>
      </w:r>
    </w:p>
    <w:p>
      <w:pPr>
        <w:pStyle w:val="Normal"/>
        <w:ind w:firstLine="720"/>
        <w:jc w:val="both"/>
        <w:rPr/>
      </w:pPr>
      <w:r>
        <w:rPr/>
        <w:t>Ngöôøi tu Phaät khoâng sôï taän theá maø chæ sôï khoâng laøm chuû ñöôïc mình, gaây taïo nhöõng nhaân aùc. Baát cöù luùc naøo, trong moïi sinh hoaït maø khoâng laøm chuû ñöôïc ñeå nghieäp daãn loâi, gaây nhaân baát haûo thì ñoù laø ñieàu ñaùng sôï. Bôûi vì gaây nhaân xaáu thì caûm quaû xaáu. Nhaân xaáu quaû xaáu cöù noái nhau lieân tuïc nhö vaäy, thì chöøng naøo chuùng ta môùi ñöôïc an laïc. Ngöôøi tu Phaät phaûi luoân luoân bình tónh ñoái vôùi caùc caûnh duyeân. Ñaõ khoâng gaây nhaân baát haûo thì khoâng sôï quaû baùo xaáu. Duø soáng ôû caûnh giôùi naøo, neáu laø ngöôøi ñaày ñuû phuùc duyeân thì nhöõng caûnh giôùi xaáu cuõng khoâng aûnh höôûng ñeán chuùng ta.</w:t>
      </w:r>
    </w:p>
    <w:p>
      <w:pPr>
        <w:pStyle w:val="Normal"/>
        <w:ind w:firstLine="720"/>
        <w:jc w:val="both"/>
        <w:rPr/>
      </w:pPr>
      <w:r>
        <w:rPr/>
        <w:t xml:space="preserve">Naêm 1968 töùc naêm Maäu Thaân, toâi töø Hueä Nghieâm veà Thuû Ñöùc. Trong nöôùc ñang coù chieán tranh. Hoøa thöôïng daïy, hoïc roài thì maáy thaày veà lo phuï vieäc trong chuøa. Nghe lôøi Thaày, toâi veà chuøa phuï lo caùc vieäc. Song song vôùi toâi, coù moät huynh ñeä lôùn tuoåi hôn, thaày leân Laùi Thieâu laõnh chuøa. Töø chôï phaûi qua soâng môùi tôùi chuøa cuûa thaày. Chuøa naøy raát lyù töôûng, coù vöôøn caây traùi, phía tröôùc coù soâng lôùn. Nhöng vuøng ñoù laïi laø vuøng maát an ninh. </w:t>
      </w:r>
    </w:p>
    <w:p>
      <w:pPr>
        <w:pStyle w:val="Normal"/>
        <w:ind w:firstLine="720"/>
        <w:jc w:val="both"/>
        <w:rPr/>
      </w:pPr>
      <w:r>
        <w:rPr/>
        <w:t xml:space="preserve">Ban ñeâm maùy bay tröïc thaêng baén, coù moät gia ñình Phaät töû chui xuoáng haàm, nhöng chaúng may luoàng ñaïn baén voâ haàm laøm cheát heát, chæ coøn moät ñöùa beù. Ñöùa beù ñöôïc ñem ñeán cho ngöôøi huynh ñeä toâi, thaày ñaët teân noù laø Phöôùc. OÂng raát cöng, Phaät töû bieát cuõng ñem thöùc aên cho. Khuya thaày thöùc daäy tu thì noù cuõng boø daäy hoe hoe. Thaày uoáng moät ly caø pheâ, noù cuõng uoáng moät ly caø pheâ. Toâi noùi thaày daïy ñeä töû kieåu naøy thì khoâng khaù. Lôùn leân noù quaäy thieät. Nhöõng naêm sau toâi veà nuùi, khoâng bieát baây giôø chuù beù ñoù löu laïc ôû ñaâu. </w:t>
      </w:r>
    </w:p>
    <w:p>
      <w:pPr>
        <w:pStyle w:val="Normal"/>
        <w:ind w:firstLine="720"/>
        <w:jc w:val="both"/>
        <w:rPr/>
      </w:pPr>
      <w:r>
        <w:rPr/>
        <w:t xml:space="preserve">Coù phöôùc nhö vaäy, nhöng khoâng coù duyeân ñeå huaán luyeän, uoán naén theo höôùng toát thì phöôùc chuyeån thaønh hoïa. Ví duï nhö gia ñình giaøu coù maø cha meï giaùo duïc con khoâng ñöôïc ngay töø nhoû, thì lôùn leân seõ bò hö hoûng, tieâu tan söï saûn. Chuù beù naøy coù phöôùc neân caû gia ñình cheát heát maø chuù vaãn coøn soáng khoûe maïnh, nhöng vì thaày quaù cöng chieàu neân laøm hoûng chuù. Ngöôøi ta noùi moät laø coù phöôùc khoâng neân höôûng heát, hai laø phöôùc khoâng ñeán laàn thöù hai, thöù ba. Ñoù laø ñieàu maø ngöôøi Phaät töû phaûi bieát ñeå tu taäp, taïo duyeân cho phöôùc taêng tröôûng theo höôùng toát. </w:t>
      </w:r>
    </w:p>
    <w:p>
      <w:pPr>
        <w:pStyle w:val="Normal"/>
        <w:ind w:firstLine="720"/>
        <w:jc w:val="both"/>
        <w:rPr/>
      </w:pPr>
      <w:r>
        <w:rPr/>
        <w:t xml:space="preserve">Ví duï nhö chuùng ta coù phöôùc gaëp Phaät phaùp, phaùt taâm tu haønh vaø khoâng bò söï caûn trôû naøo caû. Chuùng ta khoâng phaûi laø ngöôøi thieáu nôï, heát côm gaïo hay maát maùt ñieàu gì. Trong khi ñoù, coù nhöõng ngöôøi cuøng chung huyeát thoáng, hoaëc chung hoaøn caûnh laïi khoâng ñöôïc nhö chuùng ta. Bôûi vì hoï thieáu phöôùc, khoâng coù duyeân vôùi ñaïo. Hoï taïo voâ vaøn nghieäp, phaàn nhieàu trong luùc khoâng bình tónh, saùng suoát. Ñaõ taïo nghieäp khoâng toát thì phaûi chieâu caûm quaû baùo khoâng toát. Quaû thöïc, töø choã töông ñoái coù nhöõng thuaän lôïi maø khoâng tænh, khoâng ñuû duyeân thì ñi daàn vaøo choã bò raøng buoäc, maát aùnh saùng ñeå roài taêm toái. Trong kinh noùi ñoù laø haïng ngöôøi ñi töø saùng vaøo toái. </w:t>
      </w:r>
    </w:p>
    <w:p>
      <w:pPr>
        <w:pStyle w:val="Normal"/>
        <w:ind w:firstLine="720"/>
        <w:jc w:val="both"/>
        <w:rPr/>
      </w:pPr>
      <w:r>
        <w:rPr/>
        <w:t>Coøn ngöôøi ñöôïc tu haønh ñaøng hoaøng, thuaän duyeân laø töø saùng ñi vaøo saùng hoaëc töø toái ñi vaøo saùng, khoâng phaûi töø saùng vaøo toái hoaëc töø toái vaøo toái. Cho neân noùi ngöôøi ñoù coù phuùc duyeân. Töø phuùc duyeân aáy laïi phaùt huy theâm nhöõng chuûng töû laønh, thì vieäc tu hoïc ngaøy caøng theâm tieán.</w:t>
      </w:r>
    </w:p>
    <w:p>
      <w:pPr>
        <w:pStyle w:val="Normal"/>
        <w:ind w:firstLine="720"/>
        <w:jc w:val="both"/>
        <w:rPr/>
      </w:pPr>
      <w:r>
        <w:rPr/>
        <w:t xml:space="preserve">Phaùp tu cuûa Boà-taùt Di Laëc laø loøng thöông ñoái vôùi taát caû chuùng sanh. Neáu chuùng ta chöa phaùt huy loøng thöông ñoù ñeán toät cuøng, thì baây giôø baét ñaàu phaùt huy, tu taäp cho hoaøn chænh phaùp tu naøy. Khoâng nôõ aên thòt chuùng sanh, laø phaùp maø Boà-taùt Di Laëc ñaõ tu thaønh töïu. Chuùng ta noã löïc phaùt huy, haønh trì. Trong moïi sinh hoaït haèng ngaøy, trong töøng phuùt giaây coá gaéng thöïc hieän cho ñöôïc taâm ñoù. Nhö vaäy chuùng ta seõ thaønh töïu ñöôïc haïnh ñaïi töø ñaïi bi, seõ ñöôïc danh xöng nhö Boà-taùt Di Laëc. Ñoù laø tinh thaàn tu haønh cuûa ñaïo Phaät. </w:t>
      </w:r>
    </w:p>
    <w:p>
      <w:pPr>
        <w:pStyle w:val="Normal"/>
        <w:ind w:firstLine="720"/>
        <w:jc w:val="both"/>
        <w:rPr/>
      </w:pPr>
      <w:r>
        <w:rPr/>
        <w:t>Toâi daãn baøi keä cuûa Thieàn sö Tuyeät Chieáu hieäu Duy Coâng. Baøi keä naøy laø moät baøi Töï thaùn. Töï thaùn nghóa laø töï than. Ngaøi töï than maëc duø mình noã löïc coâng phu nhöng chöa ñaït ñöôïc an laïc, chöa laøm chuû hoaøn toaøn ñoái vôùi caùc caûnh duyeân. Caûm nhaän nhö vaäy neân Ngaøi ghi laïi lôøi naøy ñeå töï gaéng noã löïc, thöïc hieän cho kyø ñöôïc sôû nguyeän cuûa mình. Baøi keä nhö theá naøy:</w:t>
      </w:r>
    </w:p>
    <w:p>
      <w:pPr>
        <w:pStyle w:val="Normal"/>
        <w:ind w:firstLine="720"/>
        <w:jc w:val="both"/>
        <w:rPr/>
      </w:pPr>
      <w:r>
        <w:rPr/>
        <w:tab/>
        <w:t>Coâng phu vò ñaùo phöông vieân ñòa</w:t>
      </w:r>
    </w:p>
    <w:p>
      <w:pPr>
        <w:pStyle w:val="Normal"/>
        <w:ind w:firstLine="720"/>
        <w:jc w:val="both"/>
        <w:rPr/>
      </w:pPr>
      <w:r>
        <w:rPr/>
        <w:tab/>
        <w:t>Kyû ñoä baèng lan ñoäc töï saàu</w:t>
      </w:r>
    </w:p>
    <w:p>
      <w:pPr>
        <w:pStyle w:val="Normal"/>
        <w:ind w:firstLine="720"/>
        <w:jc w:val="both"/>
        <w:rPr/>
      </w:pPr>
      <w:r>
        <w:rPr/>
        <w:tab/>
        <w:t>Kim nhaät thò tam minh nhaät töù</w:t>
      </w:r>
    </w:p>
    <w:p>
      <w:pPr>
        <w:pStyle w:val="Normal"/>
        <w:ind w:firstLine="720"/>
        <w:jc w:val="both"/>
        <w:rPr/>
      </w:pPr>
      <w:r>
        <w:rPr/>
        <w:tab/>
        <w:t>Tuyeát söông dung dò thöôïng nhôn ñaàu.</w:t>
      </w:r>
    </w:p>
    <w:p>
      <w:pPr>
        <w:pStyle w:val="Normal"/>
        <w:ind w:firstLine="720"/>
        <w:jc w:val="both"/>
        <w:rPr/>
      </w:pPr>
      <w:r>
        <w:rPr/>
        <w:t>Taïm dòch:</w:t>
      </w:r>
    </w:p>
    <w:p>
      <w:pPr>
        <w:pStyle w:val="Normal"/>
        <w:ind w:firstLine="720"/>
        <w:jc w:val="both"/>
        <w:rPr/>
      </w:pPr>
      <w:r>
        <w:rPr/>
        <w:tab/>
        <w:t>Coâng phu chöa ñeán choã vuoâng troøn</w:t>
      </w:r>
    </w:p>
    <w:p>
      <w:pPr>
        <w:pStyle w:val="Normal"/>
        <w:ind w:firstLine="720"/>
        <w:jc w:val="both"/>
        <w:rPr/>
      </w:pPr>
      <w:r>
        <w:rPr/>
        <w:tab/>
        <w:t>Haèng töïa lan can luoáng lo aâu</w:t>
      </w:r>
    </w:p>
    <w:p>
      <w:pPr>
        <w:pStyle w:val="Normal"/>
        <w:ind w:firstLine="720"/>
        <w:jc w:val="both"/>
        <w:rPr/>
      </w:pPr>
      <w:r>
        <w:rPr/>
        <w:tab/>
        <w:t>Hoâm nay laø ba mai laïi boán</w:t>
      </w:r>
    </w:p>
    <w:p>
      <w:pPr>
        <w:pStyle w:val="Normal"/>
        <w:ind w:firstLine="720"/>
        <w:jc w:val="both"/>
        <w:rPr/>
      </w:pPr>
      <w:r>
        <w:rPr/>
        <w:tab/>
        <w:t>Tuyeát söông deã ñeán phuû treân ñaàu.</w:t>
      </w:r>
    </w:p>
    <w:p>
      <w:pPr>
        <w:pStyle w:val="Normal"/>
        <w:ind w:firstLine="720"/>
        <w:jc w:val="both"/>
        <w:rPr/>
      </w:pPr>
      <w:r>
        <w:rPr/>
        <w:t xml:space="preserve">Lôøi than naøy gaàn guõi, hôïp tình hôïp caûnh vôùi chuùng ta. Ngaøi than coâng phu cuûa mình chöa ñeán ñöôïc choã an toaøn, goïi laø phöông vieân ñòa. Cho neân bao nhieâu laàn ñöùng töïa lan can lo saàu, sôï cho chính mình. Nhöõng luùc ra ngoaøi, khi ngoài moät mình, hay phaûi ñoái dieän vôùi coâng vieäc gì ñoù maø nhôù ñeán coâng phu chöa ñöôïc hoaøn bò thì luoân luoân baát an, lo laéng. Ñoïc caâu naøy chuùng ta thaáy hieän roõ raøng taâm traïng cuûa chuùng ta. </w:t>
      </w:r>
    </w:p>
    <w:p>
      <w:pPr>
        <w:pStyle w:val="Normal"/>
        <w:ind w:firstLine="720"/>
        <w:jc w:val="both"/>
        <w:rPr/>
      </w:pPr>
      <w:r>
        <w:rPr/>
        <w:t xml:space="preserve">Thöû moät hoâm naøo, neáu chuùng ta coù beänh taät hoaëc aên nguû khoâng yeân, tuïng kinh khoâng ñöôïc, ngoài thieàn khoâng oån, khoâng coù söï an laïc. Luùc naøo ñoù mình môùi soi roïi laïi, roài chaïnh thöông cho mình. Tuoåi ñaõ lôùn, thaân theå nay ñau mai yeáu, vieäc tu haønh khoâng coù söï phaán chaán. Phaät phaùp sôø sôø ra ñoù maø tu hoaøi khoâng thaønh coâng. Nghó maø thöông mình. Laïi theâm beänh tuy nheï maø thuoác men khoâng ñaày ñuû, khoâng gaëp thaày, khoâng heát ñöôïc thì beänh naëng. Neáu khoâng ñuû duyeân nöõa thì cheát. Trình töï cuûa noù laø nhö vaäy. Khoâng ai coù naêng löïc gì coù theå caûn ngaên ñöôïc luaät voâ thöôøng caû. Bôûi vaäy nhôù ñeán thaân phaän, söï tu hoïc cuûa mình maø chaïnh thöông mình. Vì vaäy Hoøa thöôïng thöôøng daïy chuùng ta, caùc vò phaûi töï thöông mình maø noã löïc tu haønh. </w:t>
      </w:r>
    </w:p>
    <w:p>
      <w:pPr>
        <w:pStyle w:val="Normal"/>
        <w:ind w:firstLine="720"/>
        <w:jc w:val="both"/>
        <w:rPr/>
      </w:pPr>
      <w:r>
        <w:rPr/>
        <w:t>Bao nhieâu laàn Ngaøi ñöùng töïa lan can, rieâng moät mình saàu lo. Vì ngaøy nay laø ba, mai laïi boán. Nghóa laø ngaøy hoâm nay laø muøng moät thì ngaøy mai laø muøng hai, chöù khoâng theå hoâm nay laø muøng moät maø ngaøy mai quay trôû laïi ba möôi ñöôïc. Heát muøng moät thì muøng hai, muøng ba, muøng boán v.v… Naêm nay mình naêm möôi ba tuoåi, naêm tôùi laø naêm möôi boán, naêm möôi laêm tuoåi v.v… cho ñeán cheát, khoâng döøng ñöôïc.</w:t>
      </w:r>
    </w:p>
    <w:p>
      <w:pPr>
        <w:pStyle w:val="Normal"/>
        <w:ind w:firstLine="720"/>
        <w:jc w:val="both"/>
        <w:rPr/>
      </w:pPr>
      <w:r>
        <w:rPr/>
        <w:t xml:space="preserve">Thöû nghieäm xem mình möøng xuaân, möøng tuoåi coù ñuùng nhö vaäy khoâng ? Tu haønh khoâng coù keát quaû lôïi laïc, trong loøng baát an, thôøi gian cöù choàng chaát thì thaät laø ñaùng sôï. Nhö vaäy thì möøng vui ôû choã naøo ? Mình phaûi lo sôï, phaûi thöông mình. Thôøi gian cöù tieáp noái maõi, khoâng döøng cuõng khoâng ñi ngöôïc laïi. Ñoù laø luaät voâ thöôøng. Chuùng ta tu maø khoâng tænh, khoâng saùng, khoâng laøm chuû ñöôïc thì voâ thöôøng chuïp laáy chuùng ta. Roài theo ñoù taïo nghieäp, chòu khoå, laån quaån trong voøng luaân hoài sanh töû. </w:t>
      </w:r>
    </w:p>
    <w:p>
      <w:pPr>
        <w:pStyle w:val="Normal"/>
        <w:ind w:firstLine="720"/>
        <w:jc w:val="both"/>
        <w:rPr/>
      </w:pPr>
      <w:r>
        <w:rPr/>
        <w:t xml:space="preserve">Chæ khi naøo chuùng ta tænh saùng, laøm chuû ñöôïc, soáng ñöôïc vôùi caùi baát sanh baát dieät thì duø cho luaân hoài coù xoay chuyeån côõ naøo chuùng ta cuõng an ñöôïc. Cho neân noùi Hoâm nay laø ba mai laïi boán, tuyeát söông deã ñeán phuû treân ñaàu. Tuyeát söông laø nhöõng buïi baëm hay toùc baïc baùo hieäu cho söï giaø yeáu cuûa mình. </w:t>
      </w:r>
    </w:p>
    <w:p>
      <w:pPr>
        <w:pStyle w:val="Normal"/>
        <w:ind w:firstLine="720"/>
        <w:jc w:val="both"/>
        <w:rPr/>
      </w:pPr>
      <w:r>
        <w:rPr/>
        <w:t xml:space="preserve">Toùm laïi ñaây laø lôøi cuûa moät vò Thieàn sö trong giai ñoaïn tu haønh chöa xong vieäc, than cho thaân phaän cuûa mình. Ngaøy hoâm nay tu khoâng coù keát quaû, khoâng ñöôïc lôïi laïc, ngaøy ngaøy cöù qua suoâng nhö vaäy vaø caùi giaø phuû leân ñaàu mình. Cuoäc soáng suy giaûm roài giaø beänh cheát, ñoù laø khoå. </w:t>
      </w:r>
    </w:p>
    <w:p>
      <w:pPr>
        <w:pStyle w:val="Normal"/>
        <w:ind w:firstLine="720"/>
        <w:jc w:val="both"/>
        <w:rPr/>
      </w:pPr>
      <w:r>
        <w:rPr/>
        <w:t xml:space="preserve">Lôøi ghi naøy ñoái vôùi coâng phu tu haønh nhö huynh ñeä chuùng ta, laø lôøi nhaéc nhôû raát caàn thieát, raát hay, raát thaám trong ngaøy ñaàu naêm. Vì vaäy toâi daãn ra ñeå töï toâi phaûi hoïc thuoäc noù. Chuùng ta khoâng theå naøo giöõ ñöôïc nhöõng gì mình mong muoán caû. Mình muoán cho mình luoân ñöôïc khoûe maïnh nhöng thöû hoûi coù theå giöõ ñöôïc khoâng ? Raát khoù, böõa nay giöõ ñöôïc nhöng neáu ngaøy hoâm sau beänh thì coâng phu cuõng theo ñoù maø suy giaûm. Vì vaäy ñoïc baøi thô Töï thaùn cuûa vò Thieàn sö naøy toâi thaáy thaät laø hay. </w:t>
      </w:r>
    </w:p>
    <w:p>
      <w:pPr>
        <w:pStyle w:val="Normal"/>
        <w:ind w:firstLine="720"/>
        <w:jc w:val="both"/>
        <w:rPr/>
      </w:pPr>
      <w:r>
        <w:rPr/>
        <w:t>Keá ñeán toâi daãn baøi keä cuûa Thieàn sö Tieáu AÅn, Ngaøi coù coâng phu tu haønh ñaéc löïc, ñeå chuùng ta theo ñoù maø phaán ñaáu.</w:t>
      </w:r>
    </w:p>
    <w:p>
      <w:pPr>
        <w:pStyle w:val="Normal"/>
        <w:ind w:firstLine="720"/>
        <w:jc w:val="both"/>
        <w:rPr/>
      </w:pPr>
      <w:r>
        <w:rPr/>
        <w:tab/>
        <w:t>Kim cang chaùnh theå hieän roõ raøng</w:t>
      </w:r>
    </w:p>
    <w:p>
      <w:pPr>
        <w:pStyle w:val="Normal"/>
        <w:ind w:firstLine="720"/>
        <w:jc w:val="both"/>
        <w:rPr/>
      </w:pPr>
      <w:r>
        <w:rPr/>
        <w:tab/>
        <w:t>Caûnh vaät muoân vaøn Baùt-nhaõ quang</w:t>
      </w:r>
    </w:p>
    <w:p>
      <w:pPr>
        <w:pStyle w:val="Normal"/>
        <w:ind w:firstLine="720"/>
        <w:jc w:val="both"/>
        <w:rPr/>
      </w:pPr>
      <w:r>
        <w:rPr/>
        <w:tab/>
        <w:t>Baët loái laïi qua ñöông nieäm thoaùt</w:t>
      </w:r>
    </w:p>
    <w:p>
      <w:pPr>
        <w:pStyle w:val="Normal"/>
        <w:ind w:firstLine="720"/>
        <w:jc w:val="both"/>
        <w:rPr/>
      </w:pPr>
      <w:r>
        <w:rPr/>
        <w:tab/>
        <w:t>AÂm döông ñaát troáng lyù toaøn baøy</w:t>
      </w:r>
    </w:p>
    <w:p>
      <w:pPr>
        <w:pStyle w:val="Normal"/>
        <w:ind w:firstLine="720"/>
        <w:jc w:val="both"/>
        <w:rPr/>
      </w:pPr>
      <w:r>
        <w:rPr/>
        <w:tab/>
        <w:t>Gaùy saùng gaø caây trong neûo vaéng</w:t>
      </w:r>
    </w:p>
    <w:p>
      <w:pPr>
        <w:pStyle w:val="Normal"/>
        <w:ind w:firstLine="720"/>
        <w:jc w:val="both"/>
        <w:rPr/>
      </w:pPr>
      <w:r>
        <w:rPr/>
        <w:tab/>
        <w:t>Möøng xuaân gaùi ñaù ra ñoäng phoøng</w:t>
      </w:r>
    </w:p>
    <w:p>
      <w:pPr>
        <w:pStyle w:val="Normal"/>
        <w:ind w:firstLine="720"/>
        <w:jc w:val="both"/>
        <w:rPr/>
      </w:pPr>
      <w:r>
        <w:rPr/>
        <w:tab/>
        <w:t>Ñaùy hoà roàng vaãy vui voâ haïn</w:t>
      </w:r>
    </w:p>
    <w:p>
      <w:pPr>
        <w:pStyle w:val="Normal"/>
        <w:ind w:firstLine="720"/>
        <w:jc w:val="both"/>
        <w:rPr/>
      </w:pPr>
      <w:r>
        <w:rPr/>
        <w:tab/>
        <w:t>Ñöa tieãn gioù xuaân moät loø traàm.</w:t>
      </w:r>
    </w:p>
    <w:p>
      <w:pPr>
        <w:pStyle w:val="Normal"/>
        <w:ind w:firstLine="720"/>
        <w:jc w:val="both"/>
        <w:rPr/>
      </w:pPr>
      <w:r>
        <w:rPr/>
        <w:t>Ngaøi tu haønh ñaéc löïc neân phaán khôûi trong lôøi ghi laïi cho chuùng ta. Kim cang chaùnh theå hieän roõ raøng, caûnh vaät muoân vaøn Baùt-nhaõ quang. Nghóa laø Ngaøi ñaõ laøm chuû hoaøn toaøn cho neân luùc naøo Kim cang chaùnh theå cuõng hieän baøy. Trí tueä Baùt-nhaõ luoân soi saùng, moïi hieän töôïng chung quanh khoâng laøm gì ñöôïc Ngaøi nöõa.</w:t>
      </w:r>
    </w:p>
    <w:p>
      <w:pPr>
        <w:pStyle w:val="Normal"/>
        <w:ind w:firstLine="720"/>
        <w:jc w:val="both"/>
        <w:rPr/>
      </w:pPr>
      <w:r>
        <w:rPr/>
        <w:t>Baët loái laïi qua ñöông nieäm thoaùt, aâm döông ñaát troáng lyù toaøn baøy. Nghóa laø taát caû nhöõng daáy nieäm Ngaøi ñeàu laøm chuû ñöôïc heát. Coâng phu naøy gaàn guõi vôùi chuùng ta laém. Khoâng noùi laø ñöôïc an laïc hay thaønh töïu phaùp thaân hoaëc giaûi thoaùt thanh tònh gì heát, maø chæ noùi moïi daáy nieäm ñeàu laøm chuû ñöôïc. Chính Hoøa thöôïng ñinh ninh daïy roõ chuùng ta veà ñieåm naøy. Laøm sao chuùng ta laøm chuû ñöôïc caùc daáy nieäm cuûa mình. Ñi ñöùng naèm ngoài, trong moïi sinh hoaït, coù nieäm naøo daáy khôûi, mình laøm chuû ñöôïc khoâng ñeå noù keùo loâi. Nhö vaäy raát laø thích thuù. Tu bình thöôøng thoâi, luùc aên, khi laøm coâng taùc, tuïng kinh, ngoài thieàn, ñoïc saùch, tieáp khaùch luùc naøo cuõng laøm chuû ñöôïc. Ñöôïc vaäy thì trí Baùt-nhaõ thöôøng saùng suoát hay chaùnh theå Kim cang hieän baøy.</w:t>
      </w:r>
    </w:p>
    <w:p>
      <w:pPr>
        <w:pStyle w:val="Normal"/>
        <w:ind w:firstLine="720"/>
        <w:jc w:val="both"/>
        <w:rPr/>
      </w:pPr>
      <w:r>
        <w:rPr/>
        <w:t xml:space="preserve">Gaùy saùng gaø caây trong neûo vaéng, laø con gaø baèng goã maø gaùy vaøo buoåi saùng. Thöû xem xöa nay coù con gaø baèng goã naøo maø gaùy ñöôïc khoâng. Neáu gaùy ñöôïc vaø gaùy ôû choã khoâng coù ngöôøi naøo heát thì coù taùc duïng gì ñaâu. Giaû duï nhö baây giôø traêm ngaøn thöù voïng töôûng, bao nhieâu nieäm daáy leân maø chuùng ta laøm chuû ñöôïc, khoâng chaïy theo baát cöù nieäm naøo heát, thì ñuùng laø gaø caây gaùy trong choã vaéng veû, khoâng coù taùc duïng gì heát. </w:t>
      </w:r>
    </w:p>
    <w:p>
      <w:pPr>
        <w:pStyle w:val="Normal"/>
        <w:ind w:firstLine="720"/>
        <w:jc w:val="both"/>
        <w:rPr/>
      </w:pPr>
      <w:r>
        <w:rPr/>
        <w:t>Möøng xuaân gaùi ñaù ra ñoäng phoøng. Ngaøy xuaân laø noùi ñeán tuoåi xuaân hay ñeå dieãn taû ngöôøi con gaùi ñang trong thôøi ñieåm xinh töôi, roän raøng vôùi bao tình yù v.v… Nhöng vôùi ngöôøi tu ñeán ñaây thì giaû nhö coù nhöõng hieän töôïng ñoù cuõng khoâng theå keùo loâi ñöôïc nöõa. Ngöôøi con gaùi ñaù thì caûm tình coù taùc duïng gì ñoái vôùi chuùng ta. Ñuùng nhö lôøi Thieàn sö Phuø Dung noùi “troàng hoa treân ñaù”. Toùm laïi ñaây laø lôøi ghi cuûa moät vò coâng phu ñaéc löïc, laøm chuû hoaøn toaøn ñoái vôùi taát caû caùc hieän töôïng.</w:t>
      </w:r>
    </w:p>
    <w:p>
      <w:pPr>
        <w:pStyle w:val="Normal"/>
        <w:ind w:firstLine="720"/>
        <w:jc w:val="both"/>
        <w:rPr/>
      </w:pPr>
      <w:r>
        <w:rPr/>
        <w:t xml:space="preserve">Hai caâu keát Ngaøi noùi Ñaùy hoà roàng vaãy vui voâ haïn, ñöa tieãn gioù xuaân moät loø traàm. Caùc vò ôû trong gia ñình hay am coác, Thieàn vieän, caùc vò luoân tieáp caän vôùi taát caû caùc coâng vieäc nhöng nhôù luùc naøo cuõng soáng ñöôïc vôùi taâm theå cuûa mình. Soáng ñöôïc vôùi taâm theå cuûa mình töùc laø soáng ñöôïc vôùi muøa xuaân Di Laëc hay muøa xuaân mieân vieãn ôû trong loøng chuùng ta. Soáng ñöôïc nhö vaäy thì coù thaàn duïng, neân ôû ñaây Ngaøi noùi ñaùy hoà roàng vaãy vui voâ haïn. Gioáng nhö roàng gaëp nöôùc, ôû döôùi nöôùc vaãy ñuoâi, leân cao thì hôùp gioù tuï maây v.v… Bao nhieâu thaàn duïng chaán ñoäng töø con ngöôøi ñaõ laøm chuû ñöôïc mình. </w:t>
      </w:r>
    </w:p>
    <w:p>
      <w:pPr>
        <w:pStyle w:val="Normal"/>
        <w:ind w:firstLine="720"/>
        <w:jc w:val="both"/>
        <w:rPr/>
      </w:pPr>
      <w:r>
        <w:rPr/>
        <w:t xml:space="preserve">Toùm laïi lôøi ghi naøy cuûa vò tu haønh ñaéc löïc, laøm chuû ñöôïc mình vaø coù ñöôïc nhöõng thaàn duïng. Thaàn duïng cuõng gioáng nhö thaàn thoâng vaäy. Neáu tu ñöôïc ñaéc löïc, soáng ñöôïc vôùi taùnh giaùc, khoâng bò keùo loâi thì chuùng ta cuõng coù thaàn thoâng. Coøn soáng maø taâm tö bò xeû manh xeû muùn, bò ngöôïc xuoâi naêm treân naêm döôùi, ñaàu noï ñaàu kia thì khoâng coù thaàn duïng. </w:t>
      </w:r>
    </w:p>
    <w:p>
      <w:pPr>
        <w:pStyle w:val="Normal"/>
        <w:ind w:firstLine="720"/>
        <w:jc w:val="both"/>
        <w:rPr/>
      </w:pPr>
      <w:r>
        <w:rPr/>
        <w:t xml:space="preserve">Chuùng ta coù theå thöïc hieän ñöôïc nhö vaäy khoâng ? Toâi xin traû lôøi theá cho caùc vò maø cuõng laø traû lôøi cho toâi  “Chaéc laø ñöôïc”. Vôùi ñieàu kieän thöù nhaát laø phaûi phaùt taâm kieân coá, nghóa laø phaùt taâm chaéc chaén, vöõng maïnh. Thöù hai laø phaûi coù taâm tröôøng vieãn, töùc laø khoâng bao giôø ngaùn sôï boû cuoäc, luùc naøo cuõng phaán chaán tieán böôùc. Ñöôïc hai taâm naøy coäng vôùi söï tha thieát thì coâng phu nhaát ñònh thaønh töïu. </w:t>
      </w:r>
    </w:p>
    <w:p>
      <w:pPr>
        <w:pStyle w:val="Normal"/>
        <w:ind w:firstLine="720"/>
        <w:jc w:val="both"/>
        <w:rPr/>
      </w:pPr>
      <w:r>
        <w:rPr/>
        <w:t xml:space="preserve">Ngöôøi xöa tu haønh cuõng nhöõng phöông phaùp nhö chuùng ta maø caùc Ngaøi thaønh coâng. Chuùng ta baây giôø hieåu nhieàu hôn, bieát ñöôïc caû chuyeän trong vuõ truï. Vaên hoùa, vaên minh laø theá nhöng veà coâng phu mieân maät tröôøng vieãn thì thieáu. Ñaây laø maët yeáu maø chuùng ta caàn phaûi khaéc phuïc ñeå söï tu haønh ñöôïc keát quaû troïn veïn. </w:t>
      </w:r>
    </w:p>
    <w:p>
      <w:pPr>
        <w:pStyle w:val="Normal"/>
        <w:ind w:firstLine="720"/>
        <w:jc w:val="both"/>
        <w:rPr/>
      </w:pPr>
      <w:r>
        <w:rPr/>
        <w:t>Nhöõng ñieåm yeáu trong loøng chuùng ta ai maø bieát ñöôïc, coù khi naøo mình noùi ra ñaâu. Ví duï khi trình baøy ñieàu gì vôùi Thaày mình, chaéc raèng khoâng ai daùm noùi thaúng ra nhöõng thoùi xaáu hay ñieåm yeáu cuûa mình, maø chæ noùi xa xa vaäy thoâi. Thaày hieåu ñöôïc thì Thaày chæ cho. Hoài nhoû coù meï, chuyeän gì cuõng noùi vôùi meï nhöng ñeán tuoåi möôøi taùm, möôøi chín thì khoâng daùm noùi nöõa. Coù nhöõng aån khuaát khoâng bao giôø daùm noùi cho meï nghe. Cuõng vaäy, ñaùng leõ chuyeän tu haønh caàn noùi cho thaày nghe nhöng cuõng khoâng daùm noùi. Thoâi thì baây giôø mình noùi cho mình nghe. Noùi raèng choã ñoù laø choã mình caàn phaûi phaán ñaáu vöôït qua, tieán leân.</w:t>
      </w:r>
    </w:p>
    <w:p>
      <w:pPr>
        <w:pStyle w:val="Normal"/>
        <w:ind w:firstLine="720"/>
        <w:jc w:val="both"/>
        <w:rPr/>
      </w:pPr>
      <w:r>
        <w:rPr/>
        <w:t xml:space="preserve">Phaät toå ñaõ daïy caûnh laø huyeãn, caùc duyeân beân ngoaøi laø huyeãn. Chuùng ta bieát vaø haèng soáng nhö vaäy ñeå ñöøng bò caùc thöù huyeãn keùo loâi. Noùi Kim cang chaùnh theå, Baùt-nhaõ quang hay trí Baùt-nhaõ töùc laø taùnh giaùc, Phaät taâm cuûa mình, ñoù laø caùi baát sinh baát dieät. Mình coù nhöng ñaõ ñeå phuû nhieàu lôùp buïi neân baây giôø phaûi phuûi saïch, ñeå noù hieän ra vaø chieáu saùng. </w:t>
      </w:r>
    </w:p>
    <w:p>
      <w:pPr>
        <w:pStyle w:val="Normal"/>
        <w:ind w:firstLine="720"/>
        <w:jc w:val="both"/>
        <w:rPr/>
      </w:pPr>
      <w:r>
        <w:rPr/>
        <w:t>Theâm moät vò Thieàn sö khaùc coù lôøi caûm töôûng veà con ngöôøi trong ngaøy ñaàu xuaân:</w:t>
      </w:r>
    </w:p>
    <w:p>
      <w:pPr>
        <w:pStyle w:val="Normal"/>
        <w:ind w:firstLine="720"/>
        <w:jc w:val="both"/>
        <w:rPr/>
      </w:pPr>
      <w:r>
        <w:rPr/>
        <w:tab/>
        <w:t>Naêm tröôùc gaëp thanh xuaân</w:t>
      </w:r>
    </w:p>
    <w:p>
      <w:pPr>
        <w:pStyle w:val="Normal"/>
        <w:ind w:firstLine="720"/>
        <w:jc w:val="both"/>
        <w:rPr/>
      </w:pPr>
      <w:r>
        <w:rPr/>
        <w:tab/>
        <w:t>Maù hoàng khoe ñaøo lyù</w:t>
      </w:r>
    </w:p>
    <w:p>
      <w:pPr>
        <w:pStyle w:val="Normal"/>
        <w:ind w:firstLine="720"/>
        <w:jc w:val="both"/>
        <w:rPr/>
      </w:pPr>
      <w:r>
        <w:rPr/>
        <w:tab/>
        <w:t>Naêm nay gaëp thanh xuaân</w:t>
      </w:r>
    </w:p>
    <w:p>
      <w:pPr>
        <w:pStyle w:val="Normal"/>
        <w:ind w:firstLine="720"/>
        <w:jc w:val="both"/>
        <w:rPr/>
      </w:pPr>
      <w:r>
        <w:rPr/>
        <w:tab/>
        <w:t>Toùc baïc ñaày maùi ñaàu</w:t>
      </w:r>
    </w:p>
    <w:p>
      <w:pPr>
        <w:pStyle w:val="Normal"/>
        <w:ind w:firstLine="720"/>
        <w:jc w:val="both"/>
        <w:rPr/>
      </w:pPr>
      <w:r>
        <w:rPr/>
        <w:tab/>
        <w:t>Ngöôøi ñôøi tuoåi baûy möôi</w:t>
      </w:r>
    </w:p>
    <w:p>
      <w:pPr>
        <w:pStyle w:val="Normal"/>
        <w:ind w:firstLine="720"/>
        <w:jc w:val="both"/>
        <w:rPr/>
      </w:pPr>
      <w:r>
        <w:rPr/>
        <w:tab/>
        <w:t>Nhanh nhö doøng nöôùc chaûy</w:t>
      </w:r>
    </w:p>
    <w:p>
      <w:pPr>
        <w:pStyle w:val="Normal"/>
        <w:ind w:firstLine="720"/>
        <w:jc w:val="both"/>
        <w:rPr/>
      </w:pPr>
      <w:r>
        <w:rPr/>
        <w:tab/>
        <w:t>Chaúng ngoä taâm xöa nay</w:t>
      </w:r>
    </w:p>
    <w:p>
      <w:pPr>
        <w:pStyle w:val="Normal"/>
        <w:ind w:firstLine="720"/>
        <w:jc w:val="both"/>
        <w:rPr/>
      </w:pPr>
      <w:r>
        <w:rPr/>
        <w:tab/>
        <w:t>Sanh töû laøm sao khoûi.</w:t>
      </w:r>
    </w:p>
    <w:p>
      <w:pPr>
        <w:pStyle w:val="Normal"/>
        <w:ind w:firstLine="720"/>
        <w:jc w:val="both"/>
        <w:rPr/>
      </w:pPr>
      <w:r>
        <w:rPr/>
        <w:t xml:space="preserve">Trong ngaøy ñaàu xuaân caùc vò tu haønh gaëp gôõ, trao ñoåi vôùi nhau veà coâng phu, veà choã ñeán cuûa mình ñeå thu nhaän söï kieåm nghieäm. Hoaëc noùi cho baïn nghe, hoaëc trình baøy vôùi thaày ñeå ñöôïc chöùng minh choã ñuùng sai cuûa mình, nhaèm giuùp coâng phu tieán trieån hôn. Vò naøy noùi naêm tröôùc gaëp thanh xuaân, maù hoàng khoe ñaøo lyù, tình hình naêm tröôùc nhö vaäy nhöng naêm nay gaëp nhau thì toùc baïc ñaày maùi ñaàu. Khoâng bieát naêm tröôùc laø naêm naøo nhöng tôùi muøa xuaân naêm naøy soi göông thaáy toùc baïc ñaày ñaàu. </w:t>
      </w:r>
    </w:p>
    <w:p>
      <w:pPr>
        <w:pStyle w:val="Normal"/>
        <w:ind w:firstLine="720"/>
        <w:jc w:val="both"/>
        <w:rPr/>
      </w:pPr>
      <w:r>
        <w:rPr/>
        <w:t xml:space="preserve">Ngöôøi ñôøi tuoåi baûy möôi, nhanh nhö doøng nöôùc chaûy, tuoåi lôùn choàng chaát leân con ngöôøi chuùng ta nhanh nhö doøng nöôùc chaûy. Ñöùng treân caàu nhìn doøng nöôùc chaûy qua raát nhanh. Treân nguoàn thì thaáy löu löôïng raát chaäm nhöng ñeán choã xieát thì chaûy raát nhanh. Moät luùc naøo ñoù, ngoài yeân nhìn laïi quaõng ñöôøng ñaõ ñi qua cuûa mình, môùi hoâm naøo coøn hoïc ôû caáp tieåu hoïc, mình nhôù thaèng baïn naøy, thaèng baïn kia v.v… Nhöng baây giôø nhìn laïi thì thaáy mình ñaõ lôùn tuoåi roài. </w:t>
      </w:r>
    </w:p>
    <w:p>
      <w:pPr>
        <w:pStyle w:val="Normal"/>
        <w:ind w:firstLine="720"/>
        <w:jc w:val="both"/>
        <w:rPr/>
      </w:pPr>
      <w:r>
        <w:rPr/>
        <w:t xml:space="preserve">Khi toùc baïc hoa raâm, hai chaân khoâng coøn vöõng nhö hoài xöa, da deû nhaên nheo, maét khoâng coøn tinh saùng nhö thôøi trai treû nöõa. Caùi khoûe caùi ñeïp ñaõ ñi ñaâu maát maø chính mình laïi khoâng muoán maát noù. Mình ñi thaày thuoác, ñi nuùi non caàu cho ñöôïc khoûe maïnh soáng laâu v.v… Nhöng khi nhìn laïi thì nhöõng ñieàu caàu nguyeän maát heát. Quaû thöïc nhöõng gì mình muoán thì khoâng giöõ ñöôïc. Caùi khoâng giöõ ñöôïc maø coá giöõ thì chuùng ta phaûi ñoái ñaàu khoå ñau thoâi. Noù khoâng phaûi laø gì heát nhöng baûo noù döøng thì noù khoâng chòu döøng. </w:t>
      </w:r>
    </w:p>
    <w:p>
      <w:pPr>
        <w:pStyle w:val="Normal"/>
        <w:ind w:firstLine="720"/>
        <w:jc w:val="both"/>
        <w:rPr/>
      </w:pPr>
      <w:r>
        <w:rPr/>
        <w:t xml:space="preserve">Hai caâu sau cuøng Ngaøi nhaéc nhôû chuùng ta Chaúng ngoä taâm xöa nay, sanh töû laøm sao khoûi. Ngöôøi tu haønh khoâng nhaän ñöôïc baûn taâm, khoâng soáng ñöôïc vôùi taùnh giaùc cuûa mình thì laøm sao thoaùt khoûi sanh töû. Chuùng ta soáng thì meâ, cheát thì ñoïa. Bôûi meâ taïo nghieäp neân cheát bò ñoïa, khoâng an ñöôïc tí naøo caû. Trong luùc soáng mình meâ man, mong caùi naøy, muoán caùi kia, laêng xaêng ñuû thöù chuyeän, vì vaäy neân khoâng saùng. </w:t>
      </w:r>
    </w:p>
    <w:p>
      <w:pPr>
        <w:pStyle w:val="Normal"/>
        <w:ind w:firstLine="720"/>
        <w:jc w:val="both"/>
        <w:rPr/>
      </w:pPr>
      <w:r>
        <w:rPr/>
        <w:t xml:space="preserve">Nhöng mình khoâng daùm noùi laø mình meâ, mình coù trí tueä, coù baèng caáp cao, coù ñòa vò thì laøm sao maø meâ ñöôïc. Phaät noùi chuùng sanh meâ ñaùo ñeå. Meâ caùi gì ? Meâ sanh töû. Thöïc chaát cuûa noù nhö vaäy maø khoâng daùm thaáy, khoâng daùm soáng ñuùng nhö vaäy neân meâ. Chuùng ta laø moät trong nhöõng ngöôøi meâ ñoù. Caùi giaû khoâng thaät maø chuùng ta khoâng chòu nhaän. </w:t>
      </w:r>
    </w:p>
    <w:p>
      <w:pPr>
        <w:pStyle w:val="Normal"/>
        <w:ind w:firstLine="720"/>
        <w:jc w:val="both"/>
        <w:rPr/>
      </w:pPr>
      <w:r>
        <w:rPr/>
        <w:t xml:space="preserve">Phaät noùi thaân mình laø ñoà giaû nhöng coù ai chòu laø giaû ñaâu, luùc naøo mình cuõng lo söûa soaïn, caïo goït cho noù. Noù beänh thì phaûi lo thuoác men chaïy chöõa. Coù ai noùi toâi soáng ñeán hai möôi tuoåi caûm thaáy meät moûi quaù, toâi cheát cho roài. Khoâng ai daùm noùi nhö vaäy. Duø beänh hoaïn cuõng muoán soáng laây laát, khoâng theå soáng noåi nhöng vaãn cöù sôï cheát. Cheát laø gì maø ngöôøi ta phaûi sôï döõ vaäy ? Chæ coù ngöôøi tu môùi coù theå giaûi ñaùp ñöôïc ñieàu naøy. </w:t>
      </w:r>
    </w:p>
    <w:p>
      <w:pPr>
        <w:pStyle w:val="Normal"/>
        <w:ind w:firstLine="720"/>
        <w:jc w:val="both"/>
        <w:rPr/>
      </w:pPr>
      <w:r>
        <w:rPr/>
        <w:t xml:space="preserve">Neáu nhö Thieàn sö, soáng ñöôïc vôùi taùnh giaùc cuûa mình thì cheát nhö côûi aùo haï, raát nheï nhaøng. Muøa haï côûi ñöôïc chieác aùo thì ñöôïc thö thaû, maùt meû bieát chöøng naøo. Nhö vaäy cheát ñaâu coù gì ñaùng sôï. Bôûi chöa nhaän, chöa soáng ñöôïc vôùi taùnh giaùc cho neân mình sôï cheát. Vò Thieàn sö naøy nhaéc nhôû chuùng ta, neáu khoâng soáng ñöôïc vôùi caùi baát sanh baát dieät cuûa mình thì khoâng theå laøm chuû ñöôïc soáng cheát. Nhö vaäy ngöôøi laøm chuû ñöôïc soáng cheát thì phaûi soáng ñöôïc vôùi taâm chaân thaät cuûa mình. </w:t>
      </w:r>
    </w:p>
    <w:p>
      <w:pPr>
        <w:pStyle w:val="Normal"/>
        <w:ind w:firstLine="720"/>
        <w:jc w:val="both"/>
        <w:rPr/>
      </w:pPr>
      <w:r>
        <w:rPr/>
        <w:t xml:space="preserve">Tôùi ñaây chuùng ta nhôù laïi ñoaïn söû, tröôùc khi Boà-taùt Só Ñaït Ña vöôït thaønh xuaát gia. Sau thôøi gian ñöôïc taém mình trong cung ñình, thuï höôûng taát caû nhöõng duïc laïc ôû theá gian, Ngaøi sanh nhaøm chaùn. Moät hoâm Ngaøi xin Phuï hoaøng cho ñi ra ngoaøi thaønh ñeå tieáp caän sinh hoaït cuûa quaàn chuùng nhaân daân. </w:t>
      </w:r>
    </w:p>
    <w:p>
      <w:pPr>
        <w:pStyle w:val="Normal"/>
        <w:ind w:firstLine="720"/>
        <w:jc w:val="both"/>
        <w:rPr/>
      </w:pPr>
      <w:r>
        <w:rPr/>
        <w:t>Laàn thöù nhaát, ñöôïc söï chuaån bò cuûa nhaø vua, nhöõng caûnh toát ñeïp ñöôïc môû baøy, deïp heát nhöõng gì khoâng toát tröôùc maét Thaùi töû. Nhöng chaúng may, laàn ra ñi naøy Ngaøi gaëp moät ngöôøi giaø ñi luïm khuïm, coù veû meät nhoïc. Ngaøi hoûi ngöôøi haàu caän ñoù laø ngöôøi gì ? Ñöôïc bieát ñoù laø ngöôøi giaø. Ngaøi hoûi: Ta coù giaø khoâng ? Ngaøi cuõng seõ giaø chôù khoâng theå son treû hoaøi ñöôïc. Theá laø moät nghi aùn ñaäp vaøo taâm naõo ngaøi. Phaûi giaûi quyeát nhö theá naøo ñeå moïi ngöôøi vaø chính mình ñöøng bò caùi giaø chi phoái. Töø ñoù taâm ñaïi töø ñaïi bi cuûa Ngaøi phaùt sinh. Ñoù laø döõ kieän khieán cho Ngaøi baên khoaên veà kieáp nhaân sinh.</w:t>
      </w:r>
    </w:p>
    <w:p>
      <w:pPr>
        <w:pStyle w:val="Normal"/>
        <w:ind w:firstLine="720"/>
        <w:jc w:val="both"/>
        <w:rPr/>
      </w:pPr>
      <w:r>
        <w:rPr/>
        <w:t xml:space="preserve">Laàn thöù hai gaëp ngöôøi beänh, laàn thöù ba gaëp moät thaây cheát. Nhöõng hieän caûnh thoáng khoå maø con ngöôøi phaûi neám traûi nhöng khoâng ai quan taâm caû. Theâm nhöõng döõ kieän nöõa ñeå cuoái cuøng Thaùi töû quyeát ñònh töø boû taát caû nhöõng phuø hoa cuûa baäc ñeá vöông ñeå ñi tìm moät chaân lyù, moät loái thoaùt cho mình vaø taát caû moïi ngöôøi. </w:t>
      </w:r>
    </w:p>
    <w:p>
      <w:pPr>
        <w:pStyle w:val="Normal"/>
        <w:ind w:firstLine="720"/>
        <w:jc w:val="both"/>
        <w:rPr/>
      </w:pPr>
      <w:r>
        <w:rPr/>
        <w:t xml:space="preserve">Chuùng ta coù duyeân gaëp ñöôïc ñaïo lyù cuûa Ngaøi, khoûi phaûi tìm ñaâu heát. Bieát giaø beänh cheát laø nhöõng oan khieân maø mình phaûi ñöông ñaàu, neân lo gaày döïng moät söùc maïnh ñeå ñoái phoù. Khoâng cho giaø beänh cheát thuùc baùch laøm maát ñi söï an oån, taïo nhöõng nghieäp nhaân xaáu xa taêm toái ñeå bò khoå. Ñaây laø choã coâng phu cuûa moãi ngöôøi chuùng ta. </w:t>
      </w:r>
    </w:p>
    <w:p>
      <w:pPr>
        <w:pStyle w:val="Normal"/>
        <w:ind w:firstLine="720"/>
        <w:jc w:val="both"/>
        <w:rPr/>
      </w:pPr>
      <w:r>
        <w:rPr/>
        <w:t>Neân lôøi raên nhaéc cuûa Thieàn sö chaúng ngoä taâm xöa nay, laøm sao khoûi sanh töû. Neáu ngöôøi tu Thieàn maø khoâng nhaän ñöôïc taâm theå cuûa mình thì khoâng laøm sao laøm chuû ñöôïc sanh töû. Soáng ñöôïc vôùi taâm theå roài thì sanh nhö ñaép chaên ñoâng, töû nhö côûi aùo haï, coù gì baän roän ñaâu. Sanh cuõng toát maø töû cuõng toát. Nghóa laø soáng vôùi tinh thaàn tænh giaùc, soáng vôùi taâm theå thanh tònh cho neân soáng cuõng toát maø ngay baây giôø cheát cuõng toát.</w:t>
      </w:r>
    </w:p>
    <w:p>
      <w:pPr>
        <w:pStyle w:val="Normal"/>
        <w:ind w:firstLine="720"/>
        <w:jc w:val="both"/>
        <w:rPr/>
      </w:pPr>
      <w:r>
        <w:rPr/>
        <w:t xml:space="preserve">Thieàn sö Quang Giaùc, trong thôøi gian tu haønh chöa thaønh töïu, Ngaøi bò beänh kieát quaù naëng, hôi thôû khoâng coøn ñuû ñeå thôû nöõa. Vì quaù kieät söùc neân Ngaøi nhôø huynh ñeä lau röûa saïch seõ roài ñôõ ngoài daäy, ñoát ba neùn höông, Ngaøi thaàm khaán: “Con ñang tu taäp nhö vaäy, neáu baây giôø caùi cheát ñeán vôùi con, con nguyeän chaáp nhaän traû heát nhöõng quaû baùo xaáu maø con ñaõ gaây taïo. Nguyeän traû heát ñeå chuûng trí Baùt-nhaõ hieän tieàn. Ñôøi sau vöøa sanh ra laø quay veà vôùi chuûng trí Baùt-nhaõ vaø tu taäp ñeán ngaøy vieân maõn”. Sau khi khaúng taâm thaàm khaán nhö vaäy roài thì moà hoâi toaùt ra, beänh giaûm daàn. Nhôø thuoác men cuûa huynh ñeä, Ngaøi khoûe daàn vaø saùng ñaïo. Ñaây laø coâng phu trong luùc chí töû. </w:t>
      </w:r>
    </w:p>
    <w:p>
      <w:pPr>
        <w:pStyle w:val="Normal"/>
        <w:ind w:firstLine="720"/>
        <w:jc w:val="both"/>
        <w:rPr/>
      </w:pPr>
      <w:r>
        <w:rPr/>
        <w:t>Toùm laïi tu haønh laø phaûi laøm chuû, kieåm soaùt chính mình, khoâng coù gì khaùc hôn ñöôïc caû. Trong vieäc aên maëc, noùi naêng, ñi laïi maø chuùng ta laøm chuû ñöôïc töùc laø chuùng ta tu ñaéc löïc. Neáu chöa laøm chuû ñöôïc thì phaûi coá gaéng laøm chuû laáy.</w:t>
      </w:r>
    </w:p>
    <w:p>
      <w:pPr>
        <w:pStyle w:val="Normal"/>
        <w:ind w:firstLine="720"/>
        <w:jc w:val="both"/>
        <w:rPr/>
      </w:pPr>
      <w:r>
        <w:rPr/>
        <w:t>Tôùi moät Thieàn sö cö só Vieät Nam, töùc Tueä Trung Thöôïng Só. Nhaân ngaøy xuaân Ngaøi coù ghi:</w:t>
      </w:r>
    </w:p>
    <w:p>
      <w:pPr>
        <w:pStyle w:val="Normal"/>
        <w:ind w:firstLine="720"/>
        <w:jc w:val="both"/>
        <w:rPr/>
      </w:pPr>
      <w:r>
        <w:rPr/>
        <w:tab/>
        <w:t>Thôøi tieát xoay vaàn xuaân ñeán thu</w:t>
      </w:r>
    </w:p>
    <w:p>
      <w:pPr>
        <w:pStyle w:val="Normal"/>
        <w:ind w:firstLine="720"/>
        <w:jc w:val="both"/>
        <w:rPr/>
      </w:pPr>
      <w:r>
        <w:rPr/>
        <w:tab/>
        <w:t>Caùi giaø soàng soäc ñaõ treân ñaàu</w:t>
      </w:r>
    </w:p>
    <w:p>
      <w:pPr>
        <w:pStyle w:val="Normal"/>
        <w:ind w:firstLine="720"/>
        <w:jc w:val="both"/>
        <w:rPr/>
      </w:pPr>
      <w:r>
        <w:rPr/>
        <w:tab/>
        <w:t>Giaøu sang ngoù laïi trô traøng moäng</w:t>
      </w:r>
    </w:p>
    <w:p>
      <w:pPr>
        <w:pStyle w:val="Normal"/>
        <w:ind w:firstLine="720"/>
        <w:jc w:val="both"/>
        <w:rPr/>
      </w:pPr>
      <w:r>
        <w:rPr/>
        <w:tab/>
        <w:t>Naêm thaùng mang theo chaát hoäc saàu.</w:t>
      </w:r>
    </w:p>
    <w:p>
      <w:pPr>
        <w:pStyle w:val="Normal"/>
        <w:ind w:firstLine="720"/>
        <w:jc w:val="both"/>
        <w:rPr/>
      </w:pPr>
      <w:r>
        <w:rPr/>
        <w:tab/>
        <w:t>Neûo khoå vaønh xe laên loác khaép</w:t>
      </w:r>
    </w:p>
    <w:p>
      <w:pPr>
        <w:pStyle w:val="Normal"/>
        <w:ind w:firstLine="720"/>
        <w:jc w:val="both"/>
        <w:rPr/>
      </w:pPr>
      <w:r>
        <w:rPr/>
        <w:tab/>
        <w:t>Soâng yeâu boït nöôùc maát coøn ñaâu</w:t>
      </w:r>
    </w:p>
    <w:p>
      <w:pPr>
        <w:pStyle w:val="Normal"/>
        <w:ind w:firstLine="720"/>
        <w:jc w:val="both"/>
        <w:rPr/>
      </w:pPr>
      <w:r>
        <w:rPr/>
        <w:tab/>
        <w:t>Tröôøng ñôøi neáu chaúng rôø leân muõi</w:t>
      </w:r>
    </w:p>
    <w:p>
      <w:pPr>
        <w:pStyle w:val="Normal"/>
        <w:ind w:firstLine="720"/>
        <w:jc w:val="both"/>
        <w:rPr/>
      </w:pPr>
      <w:r>
        <w:rPr/>
        <w:tab/>
        <w:t>Ngaøn thuôû löông duyeân chæ boùng maøu.</w:t>
      </w:r>
    </w:p>
    <w:p>
      <w:pPr>
        <w:pStyle w:val="Normal"/>
        <w:ind w:firstLine="720"/>
        <w:jc w:val="both"/>
        <w:rPr/>
      </w:pPr>
      <w:r>
        <w:rPr/>
        <w:t>Tueä Trung Thöôïng Só laø vò Thieàn toå cuûa Thieàn phaùi Truùc Laâm thôøi Traàn. Ñaây laø phaùi thieàn goác cuûa toâng phaùi Thieàn Vieät Nam chuùng ta.</w:t>
      </w:r>
    </w:p>
    <w:p>
      <w:pPr>
        <w:pStyle w:val="Normal"/>
        <w:ind w:firstLine="720"/>
        <w:jc w:val="both"/>
        <w:rPr/>
      </w:pPr>
      <w:r>
        <w:rPr/>
        <w:t xml:space="preserve">Thôøi tieát xoay vaàn xuaân ñeán thu, caùi giaø soàng soäc ñaõ treân ñaàu. YÙ naøy cuõng gioáng nhö nhöõng ñieàu chuùng ta ñaõ noùi. Söï thay ñoåi, heát xuaân ñeán haï, heát haï ñeán thu, heát thu ñeán ñoâng, xoay vaàn maõi. Caùi giaø cuõng nhö theá, noù soøng soïc ôû treân ñaàu chuùng ta. </w:t>
      </w:r>
    </w:p>
    <w:p>
      <w:pPr>
        <w:pStyle w:val="Normal"/>
        <w:ind w:firstLine="720"/>
        <w:jc w:val="both"/>
        <w:rPr/>
      </w:pPr>
      <w:r>
        <w:rPr/>
        <w:t xml:space="preserve">Giaøu sang ngoù laïi trô traøng moäng, naêm thaùng mang theo chaát hoäc saàu. Duø cho coù giaøu sang gì chaêng nöõa, thì qua moät giai ñoaïn, nhìn laïi chuùng ta chæ thaáy choàng chaát nhöõng khoå ñau. Ngöôøi xöa noùi: Nhaát töôùng danh thaønh vaïn coát khoâ. Moät ngöôøi thaønh danh töôùng thì ñaõ traûi qua muoân vaïn coát khoâ, töùc laø nhieàu ngöôøi ñaõ naèm xuoáng. </w:t>
      </w:r>
    </w:p>
    <w:p>
      <w:pPr>
        <w:pStyle w:val="Normal"/>
        <w:ind w:firstLine="720"/>
        <w:jc w:val="both"/>
        <w:rPr/>
      </w:pPr>
      <w:r>
        <w:rPr/>
        <w:t>Neûo khoå vaønh xe laên loác khaép, soâng yeâu boït nöôùc maát coøn ñaâu. Ñaây laø nhöõng khoå sôû maø mình ñaõ neám traûi, noù luoân thay ñoåi vaø qua maát. Ngaøi chæ noãi khoå ñau traàm thoáng lôùn lao nhaát laø voâ thöôøng, noù phuû truøm heát. Khoâng thoaùt ñöôïc voâ thöôøng thì bò noù chi phoái, bò noù laøm khoå. Mình khoâng muoán ñoåi thay maø noù cöù ñoåi thay. Xaây moät ngoâi chuøa, muoán noù toàn taïi ñöôïc caû traêm naêm nhöng ñaâu coù ñöôïc. Moät hai naêm thì noù cuõ hö roài bò saäp ñoå. Cöù nhö theá, höõu hình thì höõu hoaïi. Phaät noùi chö haønh voâ thöôøng, caùc phaùp sinh dieät laø nhö vaäy.</w:t>
      </w:r>
    </w:p>
    <w:p>
      <w:pPr>
        <w:pStyle w:val="Normal"/>
        <w:ind w:firstLine="720"/>
        <w:jc w:val="both"/>
        <w:rPr/>
      </w:pPr>
      <w:r>
        <w:rPr/>
        <w:t xml:space="preserve">Tröôøng ñôøi neáu chaúng rôø leân muõi, ngaøn thuôû löông duyeân chæ boùng maøu. Treân cuoäc ñôøi naøy, chuùng ta chæ nhìn thieân haï, thaáy caùi hay dôû cuûa thieân haï thì loã muõi cuûa mình sôø sôø ra ñoù maø mình khoâng thaáy. Chæ caàn kieåm laïi caùc giaùc quan cuûa mình thì cuõng ñuû tu, cuõng ñuû thaønh Phaät roài chöù khoâng coù gì xa xoâi. Ngaøi noùi treân tröôøng ñôøi naøy neáu mình cöù ngöôïc xuoâi maõi theo voïng töôûng, theo nhöõng nhaân duyeân, hình aûnh beân ngoaøi thì taát caû chæ laø boùng maøu thoâi. Neáu chuùng ta nhaän laïi mình thì caùi baát sanh baát dieät hieän tieàn. </w:t>
      </w:r>
    </w:p>
    <w:p>
      <w:pPr>
        <w:pStyle w:val="Normal"/>
        <w:ind w:firstLine="720"/>
        <w:jc w:val="both"/>
        <w:rPr/>
      </w:pPr>
      <w:r>
        <w:rPr/>
        <w:t>Tueä Trung Thöôïng Só neâu leân nhöõng hình aûnh cuï theå trong cuoäc ñôøi ñeå chuùng ta tænh. Ñoïc laïi nhöõng hình aûnh naøy chuùng ta raát deã tænh. Ñaây laø lôøi daïy cuûa vò cö só Thieàn sö, laø thaày cuûa vua. Maëc duø laø cö só nhöng haïnh cuûa ngaøi cuõng gioáng nhö caùc vò Thieàn sö.</w:t>
      </w:r>
    </w:p>
    <w:p>
      <w:pPr>
        <w:pStyle w:val="Normal"/>
        <w:ind w:firstLine="720"/>
        <w:jc w:val="both"/>
        <w:rPr/>
      </w:pPr>
      <w:r>
        <w:rPr/>
        <w:t>Taát caû chuùng ta ñeàu coù taâm theå, coù taùnh giaùc, nhöng ai soáng ñöôïc vôùi taùnh giaùc ñoù? Chuùng ta cöù chaïy theo beân ngoaøi maø boû queân, khoâng ñoaùi hoaøi gì ñeán taùnh giaùc cuûa mình. Neân ôû ñaây Ngaøi daïy neáu muoán heát khoå thì chuùng ta phaûi coù coâng phu tu haønh. Muoán laøm chuû caùc giaùc quan thì phaûi laøm chuû ñöôïc mình.</w:t>
      </w:r>
    </w:p>
    <w:p>
      <w:pPr>
        <w:pStyle w:val="Normal"/>
        <w:ind w:firstLine="720"/>
        <w:jc w:val="both"/>
        <w:rPr/>
      </w:pPr>
      <w:r>
        <w:rPr/>
        <w:t>Ngaøi Tuyeát Ñaäu - Truøng Hieån noùi:</w:t>
      </w:r>
    </w:p>
    <w:p>
      <w:pPr>
        <w:pStyle w:val="Normal"/>
        <w:ind w:firstLine="720"/>
        <w:jc w:val="both"/>
        <w:rPr/>
      </w:pPr>
      <w:r>
        <w:rPr/>
        <w:tab/>
        <w:t>Nuùi xuaân choàng chaát xanh</w:t>
      </w:r>
    </w:p>
    <w:p>
      <w:pPr>
        <w:pStyle w:val="Normal"/>
        <w:ind w:firstLine="720"/>
        <w:jc w:val="both"/>
        <w:rPr/>
      </w:pPr>
      <w:r>
        <w:rPr/>
        <w:tab/>
        <w:t>Nöôùc xuaân loùng laùnh bieác</w:t>
      </w:r>
    </w:p>
    <w:p>
      <w:pPr>
        <w:pStyle w:val="Normal"/>
        <w:ind w:firstLine="720"/>
        <w:jc w:val="both"/>
        <w:rPr/>
      </w:pPr>
      <w:r>
        <w:rPr/>
        <w:tab/>
        <w:t>Theânh thang baàu trôøi khoâng</w:t>
      </w:r>
    </w:p>
    <w:p>
      <w:pPr>
        <w:pStyle w:val="Normal"/>
        <w:ind w:firstLine="720"/>
        <w:jc w:val="both"/>
        <w:rPr/>
      </w:pPr>
      <w:r>
        <w:rPr/>
        <w:tab/>
        <w:t>Ñöùng rieâng trong muø toät.</w:t>
      </w:r>
    </w:p>
    <w:p>
      <w:pPr>
        <w:pStyle w:val="Normal"/>
        <w:ind w:firstLine="720"/>
        <w:jc w:val="both"/>
        <w:rPr/>
      </w:pPr>
      <w:r>
        <w:rPr/>
        <w:t>Ngaøy xuaân nhìn ra caûnh beân ngoaøi nhö nuùi xuaân choàng chaát xanh, töùc laø con ngöôøi töï taïi giaûi thoaùt roài neân thaáy caùi gì cuõng xinh töôi. Bôûi vì beân trong khoâng coøn baát an, neân nhìn caùi gì cuõng ñeïp heát. Nöôùc xuaân loùng laùnh bieác, nhìn caûnh nöôùc muøa xuaân raát töôi maùt. Theânh thang baàu trôøi khoâng, ñöùng rieâng trong muø toät. Ngöôøi ñaõ hoaøn toaøn laøm chuû laáy mình roài thì caûnh duyeân khoâng laøm gì ñöôïc nöõa. Ngöôøi ñoù trong loøng theânh thang, taát caû hieän töôïng beân ngoaøi ñeàu ñöôïc hieän baøy qua taùnh giaùc.</w:t>
      </w:r>
    </w:p>
    <w:p>
      <w:pPr>
        <w:pStyle w:val="Normal"/>
        <w:ind w:firstLine="720"/>
        <w:jc w:val="both"/>
        <w:rPr/>
      </w:pPr>
      <w:r>
        <w:rPr/>
        <w:t xml:space="preserve">Nhaân ngaøy ñaàu xuaân, cuõng laø ngaøy sinh hoaït ñaïo lyù ñaàu naêm, toâi neâu moät soá kinh nghieäm cuûa caùc baäc tu haønh ñaõ thaønh töïu, ñöôïc lôïi laïc thieát thöïc ñoái vôùi ñaïo ñeå chuùng ta noi theo. Ñoàng thôøi chuùng toâi cuõng ghi nhaän nhöõng lôøi caûm khaùi töï thaùn, töï traùch cuûa nhöõng vò trong giai ñoaïn coâng phu chöa ñaéc löïc, chöa ñeán nôi ñeán choán. Chuùng ta theo nhöõng kinh nghieäm naøy maø gaéng noã löïc cho mình. </w:t>
      </w:r>
    </w:p>
    <w:p>
      <w:pPr>
        <w:pStyle w:val="Normal"/>
        <w:ind w:firstLine="720"/>
        <w:jc w:val="both"/>
        <w:rPr/>
      </w:pPr>
      <w:r>
        <w:rPr/>
        <w:t>Ngöôøi con Phaät nhaän ñöôïc caùi baát sanh baát dieät roài thì nhöõng dao ñoäng beân ngoaøi khoâng laøm gì ñöôïc chuùng ta, do ñoù chuùng ta an laïc. Ngöôïc laïi neáu khoâng nhaän ñöôïc nhö vaäy thì coâng phu tu taäp cuûa chuùng ta khoù coù ñöôïc keát quaû vieân maõn.</w:t>
      </w:r>
    </w:p>
    <w:p>
      <w:pPr>
        <w:pStyle w:val="Normal"/>
        <w:ind w:firstLine="720"/>
        <w:jc w:val="both"/>
        <w:rPr/>
      </w:pPr>
      <w:r>
        <w:rPr/>
        <w:t>Mong raèng töøng giôø môùi töøng ngaøy môùi, taát caû huynh ñeä chuùng ta yù thöùc ñöôïc vieäc tu haønh cuûa mình. Moãi ngöôøi noã löïc laøm sao ñeå khoâng uoång phí cuoäc ñôøi, ñaït ñöôïc lôïi ích thieát thöïc ñoái vôùi Phaät phaùp maø mình ñaõ coù duyeân tu hoïc. Ñoù laø lôøi caàu chuùc ñaàu naêm cuûa chuùng toâi.</w:t>
      </w:r>
    </w:p>
    <w:p>
      <w:pPr>
        <w:pStyle w:val="Normal"/>
        <w:ind w:firstLine="720"/>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HIEÀN TAÊNG VAØ HIEÁU HAÏNH</w:t>
      </w:r>
    </w:p>
    <w:p>
      <w:pPr>
        <w:pStyle w:val="Normal"/>
        <w:ind w:firstLine="720"/>
        <w:jc w:val="both"/>
        <w:rPr/>
      </w:pPr>
      <w:r>
        <w:rPr/>
        <w:t>Vaøo Thieàn laø ñi vaøo cuoäc soáng. Moät cuoäc soáng maø ôû ñoù moïi gian truaân traàm thoáng, töï baûn thaân noù khoâng laø gì heát. Ngaøi Quy Sôn ñaõ töøng noùi, choã thaät teá khoâng coøn moät chuùt daáu veát, nhöng trong cöûa muoân haïnh khoâng boû soùt vieäc naøo - Thaät teá lyù ñòa baát thoï nhaát traàn, Vaïn haïnh moân trung baát xaû nhaát phaùp. Qua tinh thaàn lôøi Phaät daïy, ngöôøi bieát tu laø ngöôøi bieát baùo aân Phaät vaø, chæ coù tu cho saùng ñöôïc vieäc lôùn cuûa mình môùi laø ngöôøi aân nghóa veïn toaøn, hieáu haïnh baäc nhaát. Roõ raøng trong caùc Kinh A Haøm coøn ghi : “Vaøo muøa haï thöù baûy, sau khi thaønh ñaïo ñöùc Theá Toân ñaõ vì meï maø leân cung trôøi Ñao Lôïi thuyeát phaùp. Nhôø theá Hoaøng haäu Ma Da baây giôø laø moät tieân nhaân ñöôïc chuyeån hoùa vaø thaønh töïu quaû Thaùnh.</w:t>
      </w:r>
    </w:p>
    <w:p>
      <w:pPr>
        <w:pStyle w:val="Normal"/>
        <w:ind w:firstLine="720"/>
        <w:jc w:val="both"/>
        <w:rPr/>
      </w:pPr>
      <w:r>
        <w:rPr/>
        <w:t>Theá neân chöõ hieáu trong ñaïo Phaät, ñaëc bieät döôùi cöûa Thieàn toâng ñöôïc theå hieän khaùc hôn theá thöôøng. Chuùng ta haõy ñoïc moät ñoaïn thô töø bieät meï cuûa Thieàn sö Ñoäng Sôn Löông Giôùi.</w:t>
      </w:r>
    </w:p>
    <w:p>
      <w:pPr>
        <w:pStyle w:val="Normal"/>
        <w:ind w:firstLine="720"/>
        <w:jc w:val="both"/>
        <w:rPr/>
      </w:pPr>
      <w:r>
        <w:rPr/>
        <w:t>“</w:t>
      </w:r>
      <w:r>
        <w:rPr/>
        <w:t>Ñöôïc nghe chö Phaät ra ñôøi ñeàu do cha meï maø coù thaân, muoân loaøi sanh tröôûng thaûy nhôø trôøi ñaát che chôû. Cho neân khoâng coù cha meï thì chaúng sanh, khoâng coù trôøi ñaát thì chaúng tröôûng, thaûy nhôø ôn döôõng duïc, ñeàu thoï ñöùc chôû che.</w:t>
      </w:r>
    </w:p>
    <w:p>
      <w:pPr>
        <w:pStyle w:val="Normal"/>
        <w:ind w:firstLine="720"/>
        <w:jc w:val="both"/>
        <w:rPr/>
      </w:pPr>
      <w:r>
        <w:rPr/>
        <w:t>Song maø, taát caû haøm thöùc, vaïn töôïng hình nghi ñeàu thuoäc voâ thöôøng chöa lìa sanh dieät. Tuy ôn buù xuù naëng neà, coâng nuoâi döôõng saâu thaúm, neáu ñem cuûa caûi theá gian phuïng döôõng troïn khoù ñaùp ñeàn, duøng maùu thòt daâng hieán cuõng khoâng ñöôïc beàn chaéc. Trong Hieáu Kinh noùi : “Duø moät ngaøy gieát ñoâi ba con vaät ñeå cuùng hieán cha meï vaãn laø baát hieáu. Vì seõ loâi nhau vaøo voøng traàm luaân chòu muoân kieáp luaân hoài”. Muoán ñeàn ôn saâu daøy cuûa cha meï ñaâu baèng coâng ñöùc xuaát gia. Vì seõ caét ñöùt doøng soâng aùi sanh töû, vöôït qua khoûi bieån khoå, ñaùp ôn cha meï ngaøn ñôøi, ñeàn coâng töø thaân muoân kieáp, boán aân ba coõi thaûy ñeàu ñeàn ñaùp. Kinh noùi : “Moät ñöùa con xuaát gia chín hoï ñeàu sanh leân coõi trôøi”. Con theä boû thaân maïng ñôøi naøy, chaúng trôû veà nhaø, ñem caên traàn muoân kieáp choùng toû saùng Baùt- nhaõ.</w:t>
      </w:r>
    </w:p>
    <w:p>
      <w:pPr>
        <w:pStyle w:val="Normal"/>
        <w:ind w:firstLine="720"/>
        <w:jc w:val="both"/>
        <w:rPr/>
      </w:pPr>
      <w:r>
        <w:rPr/>
        <w:t>Cuùi mong cha meï môû loøng hyû xaû, yù chôù troâng mong, hoïc theo göông phuï vöông Tònh Phaïn vaø thaùnh maãu Ma Da. Heïn ñeán sau kia seõ gaëp nhau trong hoäi Phaät, coøn hieän nay cam chòu lìa nhau. Con chaúng phaûi queân ôn döôõng duïc, chæ vì “thôøi giôø khoâng ñôïi ngöôøi”. Cho neân noùi : “Thaân naøy chaúng thaúng ñôøi naøy ñoä, laïi ñôïi ñôøi naøo ñoä thaân naøy ?”. Xin cha meï loøng chôù mong. Tuïng raèng :</w:t>
      </w:r>
    </w:p>
    <w:p>
      <w:pPr>
        <w:pStyle w:val="Normal"/>
        <w:ind w:firstLine="720"/>
        <w:jc w:val="both"/>
        <w:rPr/>
      </w:pPr>
      <w:r>
        <w:rPr/>
        <w:tab/>
        <w:t>Vò lieãu taâm nguyeân ñoä soá xuaân,</w:t>
      </w:r>
    </w:p>
    <w:p>
      <w:pPr>
        <w:pStyle w:val="Normal"/>
        <w:ind w:firstLine="720"/>
        <w:jc w:val="both"/>
        <w:rPr/>
      </w:pPr>
      <w:r>
        <w:rPr/>
        <w:tab/>
        <w:t>Phieân ta tònh theá maïn thuaân tuaàn.</w:t>
      </w:r>
    </w:p>
    <w:p>
      <w:pPr>
        <w:pStyle w:val="Normal"/>
        <w:ind w:firstLine="720"/>
        <w:jc w:val="both"/>
        <w:rPr/>
      </w:pPr>
      <w:r>
        <w:rPr/>
        <w:tab/>
        <w:t>Cô nhôn ñaéc ñaïo khoâng moân lyù,</w:t>
      </w:r>
    </w:p>
    <w:p>
      <w:pPr>
        <w:pStyle w:val="Normal"/>
        <w:ind w:firstLine="720"/>
        <w:jc w:val="both"/>
        <w:rPr/>
      </w:pPr>
      <w:r>
        <w:rPr/>
        <w:tab/>
        <w:t>Ñoäc ngaõ yeâm löu taïi theá traàn.</w:t>
      </w:r>
    </w:p>
    <w:p>
      <w:pPr>
        <w:pStyle w:val="Normal"/>
        <w:ind w:firstLine="720"/>
        <w:jc w:val="both"/>
        <w:rPr/>
      </w:pPr>
      <w:r>
        <w:rPr/>
        <w:tab/>
        <w:t>Caån cuï xích thô töø quyeán aùi,</w:t>
      </w:r>
    </w:p>
    <w:p>
      <w:pPr>
        <w:pStyle w:val="Normal"/>
        <w:ind w:firstLine="720"/>
        <w:jc w:val="both"/>
        <w:rPr/>
      </w:pPr>
      <w:r>
        <w:rPr/>
        <w:tab/>
        <w:t>Nguyeän minh ñaïi phaùp baùo töø thaân.</w:t>
      </w:r>
    </w:p>
    <w:p>
      <w:pPr>
        <w:pStyle w:val="Normal"/>
        <w:ind w:firstLine="720"/>
        <w:jc w:val="both"/>
        <w:rPr/>
      </w:pPr>
      <w:r>
        <w:rPr/>
        <w:tab/>
        <w:t xml:space="preserve">Baát tu saùi leä taàn töông öùc, </w:t>
      </w:r>
    </w:p>
    <w:p>
      <w:pPr>
        <w:pStyle w:val="Normal"/>
        <w:ind w:firstLine="720"/>
        <w:jc w:val="both"/>
        <w:rPr/>
      </w:pPr>
      <w:r>
        <w:rPr/>
        <w:tab/>
        <w:t>Thí tôï ñöông sô voâ ngaõ thaân.</w:t>
      </w:r>
    </w:p>
    <w:p>
      <w:pPr>
        <w:pStyle w:val="Normal"/>
        <w:ind w:firstLine="720"/>
        <w:jc w:val="both"/>
        <w:rPr/>
      </w:pPr>
      <w:r>
        <w:rPr/>
        <w:t>Dòch :</w:t>
      </w:r>
    </w:p>
    <w:p>
      <w:pPr>
        <w:pStyle w:val="Normal"/>
        <w:ind w:firstLine="720"/>
        <w:jc w:val="both"/>
        <w:rPr/>
      </w:pPr>
      <w:r>
        <w:rPr/>
        <w:tab/>
        <w:t>Chöa roõ nguoàn taâm traûi maáy xuaân,</w:t>
      </w:r>
    </w:p>
    <w:p>
      <w:pPr>
        <w:pStyle w:val="Normal"/>
        <w:ind w:firstLine="720"/>
        <w:jc w:val="both"/>
        <w:rPr/>
      </w:pPr>
      <w:r>
        <w:rPr/>
        <w:tab/>
        <w:t>Thöông thay meâ maõi luoáng baâng khuaâng.</w:t>
      </w:r>
    </w:p>
    <w:p>
      <w:pPr>
        <w:pStyle w:val="Normal"/>
        <w:ind w:firstLine="720"/>
        <w:jc w:val="both"/>
        <w:rPr/>
      </w:pPr>
      <w:r>
        <w:rPr/>
        <w:tab/>
        <w:t>Cöûa khoâng ñaõ laém ngöôøi ñöôïc ñaïo,</w:t>
      </w:r>
    </w:p>
    <w:p>
      <w:pPr>
        <w:pStyle w:val="Normal"/>
        <w:ind w:firstLine="720"/>
        <w:jc w:val="both"/>
        <w:rPr/>
      </w:pPr>
      <w:r>
        <w:rPr/>
        <w:tab/>
        <w:t>Rieâng keû thoâ heøn maõi phong traàn.</w:t>
      </w:r>
    </w:p>
    <w:p>
      <w:pPr>
        <w:pStyle w:val="Normal"/>
        <w:ind w:firstLine="720"/>
        <w:jc w:val="both"/>
        <w:rPr/>
      </w:pPr>
      <w:r>
        <w:rPr/>
        <w:tab/>
        <w:t>Vieát laù thö naøy töø cha meï,</w:t>
      </w:r>
    </w:p>
    <w:p>
      <w:pPr>
        <w:pStyle w:val="Normal"/>
        <w:ind w:firstLine="720"/>
        <w:jc w:val="both"/>
        <w:rPr/>
      </w:pPr>
      <w:r>
        <w:rPr/>
        <w:tab/>
        <w:t>Nguyeän thoâng ñaïi phaùp baùo töø thaân.</w:t>
      </w:r>
    </w:p>
    <w:p>
      <w:pPr>
        <w:pStyle w:val="Normal"/>
        <w:ind w:firstLine="720"/>
        <w:jc w:val="both"/>
        <w:rPr/>
      </w:pPr>
      <w:r>
        <w:rPr/>
        <w:tab/>
        <w:t>Khoâng neân rôi leä nhieàu thöông nhôù,</w:t>
      </w:r>
    </w:p>
    <w:p>
      <w:pPr>
        <w:pStyle w:val="Normal"/>
        <w:ind w:firstLine="720"/>
        <w:jc w:val="both"/>
        <w:rPr/>
      </w:pPr>
      <w:r>
        <w:rPr/>
        <w:tab/>
        <w:t>Xem tôï buoåi ñaàu con khoâng thaân.”</w:t>
      </w:r>
    </w:p>
    <w:p>
      <w:pPr>
        <w:pStyle w:val="Normal"/>
        <w:ind w:firstLine="720"/>
        <w:jc w:val="both"/>
        <w:rPr/>
      </w:pPr>
      <w:r>
        <w:rPr/>
        <w:t>Phaûi laø ngaøi Ñoäng Sôn môùi coù ñöôïc lôøi thô cho meï nhö theá. Bôûi vì Ngaøi ñaõ ñöôïc keát tinh töø moät coäi nguoàn sieâu thoaùt phi thöôøng. Ñaây chuùng ta haõy xem laù thô cuûa meï gôûi cho Ngaøi.</w:t>
      </w:r>
    </w:p>
    <w:p>
      <w:pPr>
        <w:pStyle w:val="Normal"/>
        <w:ind w:firstLine="720"/>
        <w:jc w:val="both"/>
        <w:rPr/>
      </w:pPr>
      <w:r>
        <w:rPr/>
        <w:t>“</w:t>
      </w:r>
      <w:r>
        <w:rPr/>
        <w:t>Meï cuøng con ñôøi tröôùc coù nhaân duyeân neân môùi keát thaønh tình meï con. Keå töø oâm thai trong loøng, sôùm chieàu caàu thaàn khaán Phaät nguyeän sanh ñöôïc con trai. Thai baøo ñuû thaùng maïng soáng nhö chæ maønh, sanh con ñöôïc toaïi nguyeän quyù nhö chaâu baùu. Khoâng neà söï hoâi haùm cuûa phaån ueá, chaúng ngaïi söï buù xuù nhoïc nhaèn. Con vöøa thaønh ngöôøi daét ñeán tröôøng hoïc taäp. Hoaëc khi con ñi chôi veà treã, meï töïa cöûa troâng mong.</w:t>
      </w:r>
    </w:p>
    <w:p>
      <w:pPr>
        <w:pStyle w:val="Normal"/>
        <w:ind w:firstLine="720"/>
        <w:jc w:val="both"/>
        <w:rPr/>
      </w:pPr>
      <w:r>
        <w:rPr/>
        <w:t>Con vieát thö veà quyeát xin xuaát gia. Cha ñaõ maát, meï giaø, anh yeáu, em ngheøo naøn, meï troâng caäy vaøo ai ? Con coù yù boû meï, chôù meï naøo coù taâm queân con. Töø khi con caát böôùc tha phöông, ngaøy ñeâm meï thöôøng rôi leä. Khoå thay ! Khoå thay!</w:t>
      </w:r>
    </w:p>
    <w:p>
      <w:pPr>
        <w:pStyle w:val="Normal"/>
        <w:ind w:firstLine="720"/>
        <w:jc w:val="both"/>
        <w:rPr/>
      </w:pPr>
      <w:r>
        <w:rPr/>
        <w:t>Nay con laïi theä chaúng veà queâ, meï cuõng tuøy chí nguyeän cuûa con. Meï khoâng daùm mong con nhö Vöông Töôøng naèm giaù, Ñinh Lan khaéc caây, chæ mong con nhö Toân giaû Muïc Lieân ñoä meï thoaùt khoûi traàm luaân tieán leân Phaät quaû. Neáu meï khoâng nhö vaäy e phaûi coù toäi. Con caàn phaûi giaûi quyeát cho xong”.</w:t>
      </w:r>
    </w:p>
    <w:p>
      <w:pPr>
        <w:pStyle w:val="Normal"/>
        <w:ind w:firstLine="720"/>
        <w:jc w:val="both"/>
        <w:rPr/>
      </w:pPr>
      <w:r>
        <w:rPr/>
        <w:t>Theá neân, döôùi maét cuûa Toå sö moät baäc tröôïng phu hieáu nghóa veïn toaøn, phaûi laø ngöôøi sieâu vieät thöôøng thoáng khoaùi, ung dung ñoä thoaùt cha meï baèng chính cuoäc soáng thöïc cuûa mình.</w:t>
      </w:r>
    </w:p>
    <w:p>
      <w:pPr>
        <w:pStyle w:val="Normal"/>
        <w:ind w:firstLine="720"/>
        <w:jc w:val="both"/>
        <w:rPr/>
      </w:pPr>
      <w:r>
        <w:rPr/>
        <w:t>Baûn chaát cuûa Thieàn toâng khoâng laø gì heát, khoâng laø gì môùi meû, khoâng maëc theâm baát cöù chieác aùo naøo maø töï noù trang nghieâm, thaùo gôõ moïi vöôùng maéc neân theânh thang töï taïi. Chæ theá thoâi. Ngöôøi xöa noùi, ñi chæ ñi, hieän höõu maø vaãn hoàn nhieân haøi hoøa töôi taén. Khoâng böôùc ñi naøo haïn cuoäc khuoân thöôùc, maø cuõng khoâng böôùc ñi naøo ngoaøi öôùc leä phaïm truø cuoäc löõ, soáng thöïc ngay ñaây. Moät Thieàn sö Vieät Nam ñaõ thoáng khoaùi haùt leân lôøi naøy :</w:t>
      </w:r>
    </w:p>
    <w:p>
      <w:pPr>
        <w:pStyle w:val="Normal"/>
        <w:ind w:firstLine="720"/>
        <w:jc w:val="both"/>
        <w:rPr/>
      </w:pPr>
      <w:r>
        <w:rPr/>
        <w:tab/>
        <w:t>Trôøi ñaát lieác troâng chöø sao theânh thang,</w:t>
      </w:r>
    </w:p>
    <w:p>
      <w:pPr>
        <w:pStyle w:val="Normal"/>
        <w:ind w:firstLine="720"/>
        <w:jc w:val="both"/>
        <w:rPr/>
      </w:pPr>
      <w:r>
        <w:rPr/>
        <w:tab/>
        <w:t>Choáng gaäy chôi roâng chöø phöông ngoaïi phöông,</w:t>
      </w:r>
    </w:p>
    <w:p>
      <w:pPr>
        <w:pStyle w:val="Normal"/>
        <w:ind w:firstLine="720"/>
        <w:jc w:val="both"/>
        <w:rPr/>
      </w:pPr>
      <w:r>
        <w:rPr/>
        <w:tab/>
        <w:t>Hoaëc cao cao chöø maây ñænh nuùi,</w:t>
      </w:r>
    </w:p>
    <w:p>
      <w:pPr>
        <w:pStyle w:val="Normal"/>
        <w:ind w:firstLine="720"/>
        <w:jc w:val="both"/>
        <w:rPr/>
      </w:pPr>
      <w:r>
        <w:rPr/>
        <w:tab/>
        <w:t>Hoaëc saâu saâu chöø nöôùc truøng döông.</w:t>
      </w:r>
    </w:p>
    <w:p>
      <w:pPr>
        <w:pStyle w:val="Normal"/>
        <w:ind w:firstLine="720"/>
        <w:jc w:val="both"/>
        <w:rPr/>
      </w:pPr>
      <w:r>
        <w:rPr>
          <w:rFonts w:eastAsia="VNI-Times"/>
        </w:rPr>
        <w:t xml:space="preserve">                </w:t>
      </w:r>
      <w:r>
        <w:rPr/>
        <w:tab/>
        <w:tab/>
        <w:t>( Tueä Trung Thöôïng só )</w:t>
      </w:r>
    </w:p>
    <w:p>
      <w:pPr>
        <w:pStyle w:val="Normal"/>
        <w:ind w:firstLine="720"/>
        <w:jc w:val="both"/>
        <w:rPr/>
      </w:pPr>
      <w:r>
        <w:rPr/>
        <w:t>Thaàn thaùi vaøo cuoäc thaät saâu cuûa Tueä Trung Thöôïng só ñaõ laøm neân moät Truùc Laâm Ñaïi Ñaàu Ñaø, ñieåm leân trang söû Phaät moät neùt son röïc rôõ. Phaûi chaêng ñoù laø do moät truyeàn thoáng ñaïo phaùp vôùi daân toäc ñaõ gaén lieàn cuûa ngöôøi Vieät Nam töø caùc thôøi Ñinh, Leâ, Lyù, Traàn, Leâ. Moät Thaùi sö Ñoã Thuaän, moät Khuoâng Vieät Ngoâ Chaân Löu laø nhöõng con ngöôøi phuïc vuï daân toäc, töï lôïi lôïi tha ñaày ñuû. Ñaïo ñôøi hai vai gaùnh naëng, nhöng vaãn huøng vó nhö ñaïi baøng bay löôïn giöõa trôøi cao, nhaøn nhaõ nhö thieân nga phoâ saéc phôi phôùi treân doøng nöôùc bieác, maø thaät söï khoâng dính moät gioït nöôùc naøo. Coù theå noùi khoâng moät gioït nöôùc naøo thaám öôùt goùt chaân caùc Ngaøi. Caùc vò cao Taêng nhö Nhaát Toâng, Giôùi Minh laø nhöõng baäc ñaõ töøng laøm ñaïo sö cuûa ñaáng quaân vöông laáy taâm ngöôøi laøm taâm mình, laáy yù muoán cuûa ngöôøi laøm yù muoán cuûa mình. Coøn gì cao ñeïp baèng hình aûnh naøy, hình aûnh moät oâng vua anh huøng löøng danh maø roài sau ñoù döùt khoaùt nhöôøng ngoâi laïi cho con ñeå xuaát gia laøm taêng tu khoå haïnh, laáy trôøi maây, suoái nöôùc laøm cung ñieän theâ thieáp. Cung caùch aáy, taám loøng chí nhaân chí hieáu aáy ñöôïc theå hieän qua neáp soáng vaø lôøi ca hoàn nhieân bình dò cuûa caùc Ngaøi.</w:t>
      </w:r>
    </w:p>
    <w:p>
      <w:pPr>
        <w:pStyle w:val="Normal"/>
        <w:ind w:firstLine="720"/>
        <w:jc w:val="both"/>
        <w:rPr/>
      </w:pPr>
      <w:r>
        <w:rPr/>
        <w:tab/>
        <w:t>Ñoái caûnh voâ taâm chôù hoûi thieàn…</w:t>
      </w:r>
    </w:p>
    <w:p>
      <w:pPr>
        <w:pStyle w:val="Normal"/>
        <w:ind w:firstLine="720"/>
        <w:jc w:val="both"/>
        <w:rPr/>
      </w:pPr>
      <w:r>
        <w:rPr/>
        <w:tab/>
        <w:t>Ñeå roài,</w:t>
      </w:r>
    </w:p>
    <w:p>
      <w:pPr>
        <w:pStyle w:val="Normal"/>
        <w:ind w:firstLine="720"/>
        <w:jc w:val="both"/>
        <w:rPr/>
      </w:pPr>
      <w:r>
        <w:rPr/>
        <w:tab/>
        <w:t>Lôïi danh phuûi saïch traän möa ñeâm…</w:t>
      </w:r>
    </w:p>
    <w:p>
      <w:pPr>
        <w:pStyle w:val="Normal"/>
        <w:ind w:firstLine="720"/>
        <w:jc w:val="both"/>
        <w:rPr/>
      </w:pPr>
      <w:r>
        <w:rPr/>
        <w:tab/>
        <w:t>Hay nhö,</w:t>
      </w:r>
    </w:p>
    <w:p>
      <w:pPr>
        <w:pStyle w:val="Normal"/>
        <w:ind w:firstLine="720"/>
        <w:jc w:val="both"/>
        <w:rPr/>
      </w:pPr>
      <w:r>
        <w:rPr/>
        <w:tab/>
        <w:t>Xuaân taøn coøn coù tieáng chim ca…</w:t>
      </w:r>
    </w:p>
    <w:p>
      <w:pPr>
        <w:pStyle w:val="Normal"/>
        <w:ind w:firstLine="720"/>
        <w:jc w:val="both"/>
        <w:rPr/>
      </w:pPr>
      <w:r>
        <w:rPr/>
        <w:t>Vôùi tinh thaàn giaùo duïc aáy, neân vua Traàn Anh Toâng cuõng laø vò vua hieáu ñaïo veïn toaøn.</w:t>
      </w:r>
    </w:p>
    <w:p>
      <w:pPr>
        <w:pStyle w:val="Normal"/>
        <w:ind w:firstLine="720"/>
        <w:jc w:val="both"/>
        <w:rPr/>
      </w:pPr>
      <w:r>
        <w:rPr/>
        <w:t>Moät hoâm nhaân say yeán tieäc, Anh Toâng ñaõ khoâng kòp ngöï trieàu. Ñöùc Nhaân Toâng töø Yeân Töû veà khoâng thaáy Anh Toâng ngöï trieàu, Ngaøi lieàn quaøy quaû trôû veà nuùi. Anh Toâng hay tin caáp toác dong thuyeàn suoát ñeâm, ñeå theo kòp vua cha. Ñeán nôi, vua quyø döôùi chaân ñöùc Ñieàu Ngöï nhaän moïi loãi laàm vaø thaønh taâm saùm hoái. Ñeïp thay! Quaû laø moät hình aûnh röïc saùng hieáu ñaïo cuûa ñaáng quaân vöông Vieät Nam.</w:t>
      </w:r>
    </w:p>
    <w:p>
      <w:pPr>
        <w:pStyle w:val="Normal"/>
        <w:ind w:firstLine="720"/>
        <w:jc w:val="both"/>
        <w:rPr/>
      </w:pPr>
      <w:r>
        <w:rPr/>
        <w:t>Toùm laïi, hieáu ñaïo cuûa thieàn taêng phaûi ñöôïc bieåu hieän cuï theå töø chaân dieän muïc cuûa mình. Töø ñoù chaân traàn maët ñaát böôùc vaøo ñôøi, vaø laø moät con ngöôøi aân ñöùc hieáu nghóa troïn veïn, nhöng vaãn thanh thoaùt nheï tô.</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KIEÅM LAÏI VIEÄC TU CUÛA MÌNH</w:t>
      </w:r>
    </w:p>
    <w:p>
      <w:pPr>
        <w:pStyle w:val="Normal"/>
        <w:ind w:firstLine="720"/>
        <w:jc w:val="both"/>
        <w:rPr/>
      </w:pPr>
      <w:r>
        <w:rPr/>
        <w:t>Moät luùc naøo ñoù kieåm laïi ñôøi tu, vieäc tu cuûa chuùng ta, chaéc raèng khoâng ai khoûi giaät mình qua quaù trình tu hoïc cuûa mình. Ñaây laø vaán ñeà aùch yeáu nhaát cuûa chính mình. Vaán ñeà naøy, tieàn taøi danh voïng khoâng theå hoaùn ñoåi ñöôïc, maø chính moãi chuùng ta töï ñaûm ñang traùch nhieäm aáy. Theá thì, chuùng ta phaûi tieâu dung vaán ñeà naøy nhö theá naøo ? Vaø ñeå ñaûm baûo vieäc naøy cuûa chuùng ta trong hieän traïng cuoäc soáng haèng ngaøy, laøm sao chuùng ta vaãn soáng vaãn sinh hoaït ñeàu ñaën cuøng ngoaïi giôùi maø chuùng ta khoâng ñaùnh maát thôøi giôø tu haønh. Chuùng ta luoân luoân giöõ ñöôïc phaàn chuû ñoäng, naém phaàn chaéc thöïc nôi mình, khoâng bò lay chuyeån bôûi caûnh duyeân gì, cho duø hoaøn caûnh coù nhö theá naøo ñi nöõa. Vaø ñaây laø tieáng roáng cuûa moät sö töû vöông trong quaàn thuù:</w:t>
      </w:r>
    </w:p>
    <w:p>
      <w:pPr>
        <w:pStyle w:val="Normal"/>
        <w:ind w:firstLine="720"/>
        <w:jc w:val="both"/>
        <w:rPr/>
      </w:pPr>
      <w:r>
        <w:rPr/>
        <w:tab/>
        <w:t>“ Vieäc ñeán chaúng nhaän,</w:t>
      </w:r>
    </w:p>
    <w:p>
      <w:pPr>
        <w:pStyle w:val="Normal"/>
        <w:ind w:firstLine="720"/>
        <w:jc w:val="both"/>
        <w:rPr/>
      </w:pPr>
      <w:r>
        <w:rPr/>
        <w:tab/>
        <w:t>Taát caû choã khoâng taâm…”</w:t>
      </w:r>
    </w:p>
    <w:p>
      <w:pPr>
        <w:pStyle w:val="Normal"/>
        <w:ind w:firstLine="720"/>
        <w:jc w:val="both"/>
        <w:rPr/>
      </w:pPr>
      <w:r>
        <w:rPr/>
        <w:t>ÔÛ ñaây, goùi troïn vaán ñeà tu cuûa chuùng ta thoâi. Ñeå roài töø ñoù, chuùng ta caøng ruùt tæa kinh nghieäm baûn thaân vöõng chaéc hôn, haàu giuùp chuùng ta xuùc tieán vaø tích cöïc hôn nöõa, laøm sao chuùng ta giaûi quyeát moïi vieäc cho ñöôïc vieân maõn. Nhö vaäy baùm vaøo vaán ñeà moät caùch chaët cheõ, thì chuùng ta thaáy veà maët öu khuyeát ñieåm coøn toàn ñoïng nhöõng söï kieän sau :</w:t>
      </w:r>
    </w:p>
    <w:p>
      <w:pPr>
        <w:pStyle w:val="Normal"/>
        <w:ind w:firstLine="720"/>
        <w:jc w:val="both"/>
        <w:rPr/>
      </w:pPr>
      <w:r>
        <w:rPr/>
        <w:t>Maët khuyeát, ta töï nhìn laïi ta, ñoâi khi ta ñaønh chaáp nhaän söï thaát baïi, khoâng chòu noåi moät vaøi caùi thieáu thoán naøo ñoù, vaø cam nhuïc chí phaán ñaáu cuûa mình, thoái lui boû cuoäc. Theá thì bò ñaùnh guïc bôûi nhöõng thöù giaëc naøy ñaây.</w:t>
      </w:r>
    </w:p>
    <w:p>
      <w:pPr>
        <w:pStyle w:val="Normal"/>
        <w:ind w:firstLine="720"/>
        <w:jc w:val="both"/>
        <w:rPr/>
      </w:pPr>
      <w:r>
        <w:rPr/>
        <w:t>Hôõi caùc baïn ! Chuùng ta phaûi phaán ñaáu vaø quyeát phaán ñaáu ñeán cuøng, taäp trung moïi naêng löïc saùng suoát nôi moãi chuùng ta, quyeát phaûi ñaït ñeán ñích. Phaät chæ daïy chuùng ta “Töï chieán thaéng mình laø chieán coâng hieån haùch nhaát”. Laïi moät laàn nöõa, chuùng ta phaûi gan daï nhaän laáy vai troø chuû ñoäng saùng suoát cuûa mình, khoâng ñoå thöøa cho ai. Chuùng ta phaûi vöôn leân, maïnh daïn leân, khöû tröø taän goác vaøo saøo huyeät caên beänh traàm kha nôi moãi chuùng ta. Chuùng ta phaûi phaù vôõ heát nhöõng u aùm gì coøn vöôùng maéc toàn ñoïng trong taâm thöùc. Ñaây laø coâng vieäc chính yeáu haøng ñaàu cuûa chuùng ta :</w:t>
      </w:r>
    </w:p>
    <w:p>
      <w:pPr>
        <w:pStyle w:val="Normal"/>
        <w:ind w:firstLine="720"/>
        <w:jc w:val="both"/>
        <w:rPr/>
      </w:pPr>
      <w:r>
        <w:rPr/>
        <w:tab/>
        <w:t>“Nguyeän con döùt saïch moïi naõo phieàn</w:t>
      </w:r>
    </w:p>
    <w:p>
      <w:pPr>
        <w:pStyle w:val="Normal"/>
        <w:ind w:firstLine="720"/>
        <w:jc w:val="both"/>
        <w:rPr/>
      </w:pPr>
      <w:r>
        <w:rPr/>
        <w:tab/>
        <w:t>Gaéng tu chaúng chuùt sanh löôøi moûi</w:t>
      </w:r>
    </w:p>
    <w:p>
      <w:pPr>
        <w:pStyle w:val="Normal"/>
        <w:ind w:firstLine="720"/>
        <w:jc w:val="both"/>
        <w:rPr/>
      </w:pPr>
      <w:r>
        <w:rPr/>
        <w:tab/>
        <w:t>Laäp chí vöõng chaéc nhö kim cöông</w:t>
      </w:r>
    </w:p>
    <w:p>
      <w:pPr>
        <w:pStyle w:val="Normal"/>
        <w:ind w:firstLine="720"/>
        <w:jc w:val="both"/>
        <w:rPr/>
      </w:pPr>
      <w:r>
        <w:rPr/>
        <w:tab/>
        <w:t>Yeâu ma quyû mò khoâng ngaên noåi</w:t>
      </w:r>
    </w:p>
    <w:p>
      <w:pPr>
        <w:pStyle w:val="Normal"/>
        <w:ind w:firstLine="720"/>
        <w:jc w:val="both"/>
        <w:rPr/>
      </w:pPr>
      <w:r>
        <w:rPr/>
        <w:tab/>
        <w:t>Chieác göôm trí hueä tay chaúng rôøi</w:t>
      </w:r>
    </w:p>
    <w:p>
      <w:pPr>
        <w:pStyle w:val="Normal"/>
        <w:ind w:firstLine="720"/>
        <w:jc w:val="both"/>
        <w:rPr/>
      </w:pPr>
      <w:r>
        <w:rPr/>
        <w:tab/>
        <w:t>Ñôn ñao ñoät nhaäp voâ thöôïng giaùc…”</w:t>
      </w:r>
    </w:p>
    <w:p>
      <w:pPr>
        <w:pStyle w:val="Normal"/>
        <w:ind w:firstLine="720"/>
        <w:jc w:val="both"/>
        <w:rPr/>
      </w:pPr>
      <w:r>
        <w:rPr/>
        <w:t>Ñaõ theá coøn nguû meâ noùi môù laøm gì? Haõy queùt saïch taát caû buïi muø laâu nay, vöõng vaøng tieán leân. Tröôùc maét ta baàu trôøi ngoïc bích bao la môû roäng khoâng bieân cöông giôùi haïn gì caû. Chæ chuùng ta daùm ñoái maët moïi vaán ñeà vaø nhaän laïi chính mình hay khoâng ?</w:t>
      </w:r>
    </w:p>
    <w:p>
      <w:pPr>
        <w:pStyle w:val="Normal"/>
        <w:ind w:firstLine="720"/>
        <w:jc w:val="both"/>
        <w:rPr/>
      </w:pPr>
      <w:r>
        <w:rPr/>
        <w:t>Chuùng ta khoâng neân chaäm treã nöõa, choã cuoái cuøng cuûa chuùng ta laø “Ñaïi hoan hyû Phaät” laø “Laàu caùc Di Laëc” laø nôi “ Ñaïi trí Vaên Thuø” vaø “Voâ löôïng Thaùnh chuùng” ñang hoäi hoïp vaø ban raõi phaùp aâm vi dieäu. Nôi ñaây vaéng boùng lo aâu tuûi nhuïc, cuõng khoâng coù choã cho moïi phieàn naõo, tham, saân nöông töïa. Chuùng ta phaûi nhìn thaúng tôùi tröôùc, phaûi vöôn ñeán chaân trôøi tòch an. Phaät daïy :</w:t>
      </w:r>
    </w:p>
    <w:p>
      <w:pPr>
        <w:pStyle w:val="Normal"/>
        <w:ind w:firstLine="720"/>
        <w:jc w:val="both"/>
        <w:rPr/>
      </w:pPr>
      <w:r>
        <w:rPr/>
        <w:tab/>
        <w:t>“Nhöõng gì coù tröôùc ngöôi,</w:t>
      </w:r>
    </w:p>
    <w:p>
      <w:pPr>
        <w:pStyle w:val="Normal"/>
        <w:ind w:firstLine="720"/>
        <w:jc w:val="both"/>
        <w:rPr/>
      </w:pPr>
      <w:r>
        <w:rPr/>
        <w:tab/>
        <w:t>Haõy laøm noù khoâ caïn,</w:t>
      </w:r>
    </w:p>
    <w:p>
      <w:pPr>
        <w:pStyle w:val="Normal"/>
        <w:ind w:firstLine="720"/>
        <w:jc w:val="both"/>
        <w:rPr/>
      </w:pPr>
      <w:r>
        <w:rPr/>
        <w:tab/>
        <w:t>Ñöøng coù söï vaät gì,</w:t>
      </w:r>
    </w:p>
    <w:p>
      <w:pPr>
        <w:pStyle w:val="Normal"/>
        <w:ind w:firstLine="720"/>
        <w:jc w:val="both"/>
        <w:rPr/>
      </w:pPr>
      <w:r>
        <w:rPr/>
        <w:tab/>
        <w:t>ÔÛ phía ñaèng sau ngöôi !</w:t>
      </w:r>
    </w:p>
    <w:p>
      <w:pPr>
        <w:pStyle w:val="Normal"/>
        <w:ind w:firstLine="720"/>
        <w:jc w:val="both"/>
        <w:rPr/>
      </w:pPr>
      <w:r>
        <w:rPr/>
        <w:tab/>
        <w:t>ÔÛ giöõa ngöôi khoâng chaáp,</w:t>
      </w:r>
    </w:p>
    <w:p>
      <w:pPr>
        <w:pStyle w:val="Normal"/>
        <w:ind w:firstLine="720"/>
        <w:jc w:val="both"/>
        <w:rPr/>
      </w:pPr>
      <w:r>
        <w:rPr/>
        <w:tab/>
        <w:t>Ngöôi seõ soáng an tònh.”</w:t>
      </w:r>
    </w:p>
    <w:p>
      <w:pPr>
        <w:pStyle w:val="Normal"/>
        <w:ind w:firstLine="720"/>
        <w:jc w:val="both"/>
        <w:rPr/>
      </w:pPr>
      <w:r>
        <w:rPr/>
        <w:t>( Caâu hoûi cuûa thanh nieân Jatukanni – 167- Tieàu Boä Kinh )</w:t>
      </w:r>
    </w:p>
    <w:p>
      <w:pPr>
        <w:pStyle w:val="Normal"/>
        <w:ind w:firstLine="720"/>
        <w:jc w:val="both"/>
        <w:rPr/>
      </w:pPr>
      <w:r>
        <w:rPr/>
        <w:t>Chuùng ta haõy tay trong tay, loøng beân loøng cuøng nhau tieán böôùc. Luùc naøo chuùng ta cuõng töôi vui giaûi thoaùt, thöïc söï giaûi thoaùt khoâng coøn raøng buoäc bôûi baát cöù ñieàu gì, moïi roái raém bò xoùa tan, maây muø taêm toái ta queùt saïch thì moïi an oån luùc naøo cuõng hieän roõ tröôùc maét chuùng ta. Giai ñoaïn ñaàu vôùi nhöõng khoù khaên nguy bieán, khi ñöôïc khaéc phuïc hoaøn bò roài thì laõnh vöïc an oån haøi hoøa vui töôi hieän tieàn.</w:t>
      </w:r>
    </w:p>
    <w:p>
      <w:pPr>
        <w:pStyle w:val="Normal"/>
        <w:ind w:firstLine="720"/>
        <w:jc w:val="both"/>
        <w:rPr/>
      </w:pPr>
      <w:r>
        <w:rPr/>
        <w:t>Chuùng ta cuõng ñöøng bao giôø xem thöôøng cuoäc soáng naøy, thaân taâm naøy vôùi bao ñieàu khoù khaên ngoaïi giôùi… Bôûi chuùng ta chæ caàn moät chuùt sô hôû thieáu saùng suoát, töï chuû thì khoâng theå vaän duïng tieâu hoùa noåi chuùng, chuùng seõ quaáy raày chuùng ta khoâng ít. Tuy nhieân, toái kî chuùng ta aùp duïng kyõ thuaät maùy moùc vaøo cuoäc soáng. Vì sao? Vì kyõ thuaät aáy ñoâi khi laøm cho con ngöôøi vaø cuoäc soáng chuùng ta trôû thaønh maùy moùc, khoâng thaønh thaät vôùi chính mình. Ñaõ khoâng thaät loøng ñuøm boïc nhau roài thì noùi gì “Xoùt thöông cöùu giuùp tieâu thuø haän…” Cho neân chuùng ta luùc naøo cuõng saün saøng chaân thaät vaø nheï nhaøng giaûi thoaùt nhö maây trôøi quyeän gioù, nhö hoa laù reo vui. Laøm sao chuùng ta coù theå boû ñöôïc yù nghóa chaân chính cuûa hai chöõ “Taêng giaø”. Ñoù laø yù nghóa “ Hoøa hôïp” vaø “Thanh tònh”.</w:t>
      </w:r>
    </w:p>
    <w:p>
      <w:pPr>
        <w:pStyle w:val="Normal"/>
        <w:ind w:firstLine="720"/>
        <w:jc w:val="both"/>
        <w:rPr/>
      </w:pPr>
      <w:r>
        <w:rPr/>
        <w:t>OÂi, cao quyù trong saùng laøm sao ! Kính laïy ñöùc Theá Toân, ngaøi laø hoøn ñaûo ñeå chuùng con nöông töïa, roài töø ñoù chính moãi chuùng con töï taïo hoøn ñaûo cho chính mình. Giaùo phaùp cuûa ngaøi laø ñuoác saùng soi toû ñöôøng meâ, khieán chuùng con khoûi sa haàm suïp hoá. Töø ñoù chuùng con khôi daäy taâm mình, nhaän laáy ngoïc quyù nôi chính mình, giaøu coù voâ vaøn. Taêng giaø cuûa Ngaøi tieâu bieåu Thaùnh thieän, laø hoøa hôïp thanh tònh. Chuùng con nguyeän soáng vôùi nhau trong tinh thaàn hieåu bieát, thoâng caûm khoâng ñeå moïi coá chaáp phieàn haän, moïi vò kyû nhoû nhen len loûi vaøo taâm naõo, maø luoân theå hieän moïi dòu daøng trong saùng trong moïi ñoäng tænh, hieän thaønh söùc soáng, ñoù laø söùc soáng an bình toûa khaép moïi loaøi moïi vaät.</w:t>
      </w:r>
    </w:p>
    <w:p>
      <w:pPr>
        <w:pStyle w:val="Normal"/>
        <w:ind w:firstLine="720"/>
        <w:jc w:val="both"/>
        <w:rPr/>
      </w:pPr>
      <w:r>
        <w:rPr/>
        <w:t>Ta laø moät chieán só hieân ngang ñang chieán ñaáu vôùi hö khoâng, vaø khi naøo chuùng ta bieát “Chieán ñaáu vôùi hö khoâng”, thì moïi moäng mô raõ tan, chaân giaûi thoaùt hieän thöïc trong ta.</w:t>
      </w:r>
    </w:p>
    <w:p>
      <w:pPr>
        <w:pStyle w:val="Normal"/>
        <w:ind w:firstLine="720"/>
        <w:jc w:val="both"/>
        <w:rPr/>
      </w:pPr>
      <w:r>
        <w:rPr/>
        <w:tab/>
        <w:t>“Trôøi ñaát lieác troâng chöø sao theânh thang,</w:t>
      </w:r>
    </w:p>
    <w:p>
      <w:pPr>
        <w:pStyle w:val="Normal"/>
        <w:ind w:firstLine="720"/>
        <w:jc w:val="both"/>
        <w:rPr/>
      </w:pPr>
      <w:r>
        <w:rPr/>
        <w:tab/>
        <w:t>Choáng gaäy chôi rong chöø phöông ngoaïi phöông,</w:t>
      </w:r>
    </w:p>
    <w:p>
      <w:pPr>
        <w:pStyle w:val="Normal"/>
        <w:ind w:firstLine="720"/>
        <w:jc w:val="both"/>
        <w:rPr/>
      </w:pPr>
      <w:r>
        <w:rPr/>
        <w:tab/>
        <w:t>Hoaëc cao cao chöø maây ñænh nuùi,</w:t>
      </w:r>
    </w:p>
    <w:p>
      <w:pPr>
        <w:pStyle w:val="Normal"/>
        <w:ind w:firstLine="720"/>
        <w:jc w:val="both"/>
        <w:rPr/>
      </w:pPr>
      <w:r>
        <w:rPr/>
        <w:tab/>
        <w:t>Hoaëc saâu saâu chöø nöôùc truøng döông…”</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COÄI NGUOÀN YEÂN TÖÛ</w:t>
      </w:r>
    </w:p>
    <w:p>
      <w:pPr>
        <w:pStyle w:val="Normal"/>
        <w:ind w:firstLine="720"/>
        <w:jc w:val="both"/>
        <w:rPr/>
      </w:pPr>
      <w:r>
        <w:rPr/>
        <w:t>Toâng moân Yeân Töû, doøng phaùp noái tieáp sau Thieàn sö Hieän Quang laø Quoác sö Phuø Vaân. Vua Traàn Thaùi Toâng sau khi nhaän chaân ñöôïc leõ voâ thöôøng cuûa cuoäc ñôøi naøy, Ngaøi quyeát taâm tu haønh vaø tìm leân nuùi Yeân Töû, baáy giôø laø Quoác sö Phuø Vaân ñang keá thöøa ngaøi Hieän Quang taïi sôn moân naøy.</w:t>
      </w:r>
    </w:p>
    <w:p>
      <w:pPr>
        <w:pStyle w:val="Normal"/>
        <w:ind w:firstLine="720"/>
        <w:jc w:val="both"/>
        <w:rPr/>
      </w:pPr>
      <w:r>
        <w:rPr/>
        <w:t>Ngaøi Phuø Vaân laø moät con ngöôøi ñaït ñaïo, laïi raát thöïc teá ñoái vôùi xaõ hoäi vaø ñaát nöôùc. Khi thaáy vua Traàn Thaùi Toâng leân ñaây xin tu thì Ngaøi chöa quyeát ñònh nhöng Ngaøi noùi raèng : “Laõo taêng ôû choán sôn daõ ñaõ laâu, xöông cöùng maët gaày, aên rau raêm, nhai haït deû, uoáng nöôùc suoái, vui caûnh nuùi röøng ñaõ quen. Coøn Ngaøi laø moät vò quoác vöông leân ôû ñaây tu haønh laøm sao ñöôïc”. Nhöng vua Traàn Thaùi Toâng khaêng khaêng moät möïc xin ôû ñaây tu. Ngaøi laïi hoûi tieáp : “Beä haï ñeán ñaây caàu vieäc gì ?”. Vua Traàn Thaùi Toâng ñaùp : “Traãm coøn thô aáu, ñaõ sôùm maát meï cha, trô vô ñöùng treân só daân, khoâng nôi nöông töïa. Laïi nghó raèng söï nghieäp Ñeá Vöông ñôøi tröôùc höng pheá baát thöôøng, cho neân môùi vaøo ñaây, chæ muoán caàu laøm Phaät chöù chaúng muoán caàu gì khaùc”. Ngaøi Phuø Vaân lieàn noùi : “Trong nuùi voán khoâng coù Phaät, Phaät ôû trong taâm ta, neáu taâm laéng laëng thì trí tueä xuaát hieän, ñoù chính laø Phaät, khoâng caàn ñi tìm cöïc khoå beân ngoaøi”. Ñoù laø caâu noùi maø Quoác sö Phuø Vaân ñaõ hieän baøy ñeå khai ngoä cho vua Traàn Thaùi Toâng.</w:t>
      </w:r>
    </w:p>
    <w:p>
      <w:pPr>
        <w:pStyle w:val="Normal"/>
        <w:ind w:firstLine="720"/>
        <w:jc w:val="both"/>
        <w:rPr/>
      </w:pPr>
      <w:r>
        <w:rPr/>
        <w:t>Khi Traàn Thaùi Toâng boû trieàu chính leân nuùi Yeân Töû tu, Thuùc phuï Traàn Thuû Ñoä ra leänh cho baù quan leân nuùi tìm vua. Gaëp vua, Traàn Thuû Ñoä yeâu caàu nhaø vua sôùm veà laõnh ñaïo quoác gia, moïi ngöôøi ñang mong ñôïi nhaø vua trôû veà. Vua Traàn Thaùi Toâng nghe nhöõng lôøi khaån caàu tha thieát, vua ñoäng loøng thöa vôùi Quoác sö Phuø Vaân : “Baây giôø baù quan tìm tôùi ñaây röôùc traãm veà, Ngaøi nghó theá naøo ?”. Ngaøi Phuø Vaân ñaùp raèng : “Laø ñaáng quaân vöông, mình laøm vieäc gì phaûi noi theo loøng cuûa moïi ngöôøi, daân muoán röôùc Beä haï veà thì Beä haï neân veà. Nhöng veà laøm vieäc nöôùc maø ñöøng queân vieäc tu haønh cuûa chính mình.”</w:t>
      </w:r>
    </w:p>
    <w:p>
      <w:pPr>
        <w:pStyle w:val="Normal"/>
        <w:ind w:firstLine="720"/>
        <w:jc w:val="both"/>
        <w:rPr/>
      </w:pPr>
      <w:r>
        <w:rPr/>
        <w:t>Ngaøy xöa, vôùi moät vò Thieàn sö ôû nuùi maø ñaõ môû ra moät chaân trôøi nhö theá, ñaáy quaû laø lôøi nhaéc nhôû chí thieát vöøa ñaïo ñöùc, vöøa ñaïo lyù soáng trong nhaân gian. Tuy vua phaûi trôû veà trieàu ñình, nhöng Ngaøi vaãn khoâng queân vieäc nghieân cöùu kinh ñieån cuûa Phaät vaø thöïc taäp thieàn quaùn. Moät hoâm nhaân tuïng kinh Kim Cang ñeán caâu “Öng voâ sôû truï nhi sanh kyø taâm” Ngaøi lieàn coù choã vaøo, taâm thaùi ngôøi saùng. Nguyeân chöõ Haùn noùi ñaày ñuû laø : “Baát öng truï saéc sanh taâm, baát öng truï thanh, höông, vò, xuùc, phaùp sanh taâm. Öng voâ sôû truï nhi sanh kyø taâm”. Do nhaän ñöôïc leõ chaân thaät naøy, neân veà sau Ngaøi coù vieát quyeån Thieàn Toâng Chæ Nam löu laïi cho haäu theá.</w:t>
      </w:r>
    </w:p>
    <w:p>
      <w:pPr>
        <w:pStyle w:val="Normal"/>
        <w:ind w:firstLine="720"/>
        <w:jc w:val="both"/>
        <w:rPr/>
      </w:pPr>
      <w:r>
        <w:rPr/>
        <w:t>Sau ñoù, vua thænh Quoác sö Phuø Vaân veà trieàu vaø ñaõ trình leân Ngaøi. Xem qua Quoác sö Phuø Vaân höùa khaû noùi : “Ñaây laø quyeån saùch raát xöùng ñaùng”. Nhö vaäy moät oâng vua vöøa lo vieäc nöôùc, vieäc daân, choáng giaëc ngoaïi xaâm, chieán thaéng quaân Nguyeân Moâng laøm neân trang söû veû vang cho daân toäc maø vaãn tu haønh ñöôïc. Ñaây quaû thöïc laø moät ñieåm son saùng ngôøi ñaùng ñöôïc haäu theá soi chung.</w:t>
      </w:r>
    </w:p>
    <w:p>
      <w:pPr>
        <w:pStyle w:val="Normal"/>
        <w:ind w:firstLine="720"/>
        <w:jc w:val="both"/>
        <w:rPr/>
      </w:pPr>
      <w:r>
        <w:rPr/>
        <w:t>Noái tieáp ngaøi Phuø Vaân laø Thieàn sö Ñaïi Ñaêng, cuøng thôøi vôùi vua Traàn Thaùnh Toâng. Vua Thaùnh Toâng laø moät vò vua hoaøn thaønh vieäc nöôùc xuaát saéc maø vaãn am hieåu Phaät phaùp, nhaän ñöôïc lyù Thieàn. Chuùng ta thaáy caùc vua nhaø Traàn, ñeàu laø nhöõng ngöôøi thaâm hieåu Phaät phaùp öùng duïng tu haønh. Ngöôøi troán leân Yeân Töû ñaàu tieân laø vua Traàn Thaùi Toâng, ñeán ngöôøi thöù ba laø vua Traàn Nhaân Toâng, ñaëc bieät caùc Ngaøi ñeàu tìm leân Yeân Töû ñeå tu.</w:t>
      </w:r>
    </w:p>
    <w:p>
      <w:pPr>
        <w:pStyle w:val="Normal"/>
        <w:ind w:firstLine="720"/>
        <w:jc w:val="both"/>
        <w:rPr/>
      </w:pPr>
      <w:r>
        <w:rPr/>
        <w:t>Vua Nhaân Toâng, luùc coøn laø Hoaøng töû ñöôïc vua cha gôûi theo hoïc vôùi Tueä Trung Thöôïng Só. Ñaây laø moät oâng quan raát uyeân baùc Phaät phaùp vaø ngoä lyù Thieàn saâu saéc, thuyeát giaûng Thieàn raát ñoäc ñaùo. Theá thì luùc coøn laø moät oâng hoaøng maø vua Traàn Nhaân Toâng ñaõ ñöôïc nuoâi naáng ôû trong ñaïo lyù, vaø Ngaøi töøng troán leân Yeân Töû tu. Coù theå noùi Phaät phaùp ñôøi Traàn xuaát phaùt töø nuùi Yeân Töû, töø Thieàn sö Hieän Quang, Quoác sö Phuø Vaân cho ñeán Quoác sö Ñaïi Ñaêng, nhöõng vò Quoác sö naøy ñeàu laø thaày cuûa caùc vua ñôøi Traàn. Trong söû coù ñoaïn ghi vua Traàn Nhaân Toâng troán leân nuùi Yeân Töû tu, muoán nhöôøng ngoâi laïi cho em, nhöng vua Thaùnh Toâng thaáy roõ Ngaøi laø ngöôøi coù ñuû ñöùc, ñuû taøi ñeå lo vieäc nöôùc, cho neân leân Yeân Töû baét veà vaø truyeàn ngoâi laïi cho Ngaøi.</w:t>
      </w:r>
    </w:p>
    <w:p>
      <w:pPr>
        <w:pStyle w:val="Normal"/>
        <w:ind w:firstLine="720"/>
        <w:jc w:val="both"/>
        <w:rPr/>
      </w:pPr>
      <w:r>
        <w:rPr/>
        <w:t>Vua Nhaân Toâng ngoä lyù Thieàn nôi Thaày hoïc cuûa mình laø Tueä Trung Thöôïng Só. Sau moät thôøi gian hoïc ñaïo vôùi Thaày, cho ñeán ngaøy vua cha ñoøi veà, Ngaøi hoûi Tueä Trung Thöôïng Só raèng : “Vieäc boån phaän cuûa ngöôøi tu laø gì ?” Tueä Trung ñaùp : “Phaûn quan töï kyû boån phaän söï, baát tuøng tha ñaéc”. Nghóa laø quay laïi soi saùng chính mình, ñoù laø phaän söï chính, khoâng theå caàu beân ngoaøi maø ñöôïc. Ngay ñoù ngaøi lieàn ngoä. Nhö vaäy khi coøn laø Thaùi töû, Ngaøi ñaõ ngoä ñaïo roài chöù khoâng phaûi ñôïi ñeán sau naøy. Nhöng Ngaøi laøm troøn traùch nhieäm cuûa moät ngöôøi coù boån phaän lo cho daân cho nöôùc xong roài môùi ñi tu.</w:t>
      </w:r>
    </w:p>
    <w:p>
      <w:pPr>
        <w:pStyle w:val="Normal"/>
        <w:ind w:firstLine="720"/>
        <w:jc w:val="both"/>
        <w:rPr/>
      </w:pPr>
      <w:r>
        <w:rPr/>
        <w:t>Qua hai laàn ñaùnh thaéng quaân Nguyeân Moâng, ñem laïi söï hoøa bình cho daân toäc. Khi nöôùc nhaø bình yeân, Ngaøi nhöôøng ngoâi laïi cho con laø vua Traàn Anh Toâng vaø leân nuùi Yeân Töû tu, naêm ñoù ngaøi 40 tuoåi. Ngaøi coù nhöõng ñieåm kyø ñaëc hôn caùc Quoác sö Phuø Vaân, Ñaïi Ñaêng… Nhöõng vò naøy ñeàu laø Quoác sö theo heä thoáng cuûa caùc heä phaùi Thieàn ñöôïc truyeàn thöøa laâu nay trong nöôùc. Ñeán Ngaøi thì nhaän laáy nhöõng tinh hoa cuûa caùc doøng Thieàn Tyø Ni Ña Löu Chi, Voâ Ngoân Thoâng, Thaûo Ñöôøng… keát tuï laïi, laäp thaønh moät heä phaùi laáy teân Truùc Laâm Yeân Töû. Töø ñoù nöôùc ta coù moät phaùi Thieàn hoaøn toaøn Vieät Nam vaø Ngaøi laø ngöôøi ñöùng ñaàu khai saùng, laøm Sô toå cuûa phaùi thieàn naøy.</w:t>
      </w:r>
    </w:p>
    <w:p>
      <w:pPr>
        <w:pStyle w:val="Normal"/>
        <w:ind w:firstLine="720"/>
        <w:jc w:val="both"/>
        <w:rPr/>
      </w:pPr>
      <w:r>
        <w:rPr/>
        <w:t>Khi coøn laøm Thaùi thöôïng hoaøng, Ngaøi coù laøm baøi phuù töïa laø Cö Traàn Laïc Ñaïo, nghóa laø ñang ôû trong voøng buïi baëm traàn theá, maø vaãn haønh ñaïo, vui vôùi ñaïo. Trong baøi phuù naøy coù nhöõng caâu Ngaøi noùi veà Thieàn heát söùc thaáu ñaùo, nhö :</w:t>
      </w:r>
    </w:p>
    <w:p>
      <w:pPr>
        <w:pStyle w:val="Normal"/>
        <w:ind w:firstLine="720"/>
        <w:jc w:val="both"/>
        <w:rPr/>
      </w:pPr>
      <w:r>
        <w:rPr/>
        <w:tab/>
        <w:t>Cö traàn laïc ñaïo thaû tuøy duyeân</w:t>
      </w:r>
    </w:p>
    <w:p>
      <w:pPr>
        <w:pStyle w:val="Normal"/>
        <w:ind w:firstLine="720"/>
        <w:jc w:val="both"/>
        <w:rPr/>
      </w:pPr>
      <w:r>
        <w:rPr/>
        <w:tab/>
        <w:t>Cô taéc xan heà khoán taéc mieân</w:t>
      </w:r>
    </w:p>
    <w:p>
      <w:pPr>
        <w:pStyle w:val="Normal"/>
        <w:ind w:firstLine="720"/>
        <w:jc w:val="both"/>
        <w:rPr/>
      </w:pPr>
      <w:r>
        <w:rPr/>
        <w:tab/>
        <w:t>Gia trung höõu baûo höu taàm mích</w:t>
      </w:r>
    </w:p>
    <w:p>
      <w:pPr>
        <w:pStyle w:val="Normal"/>
        <w:ind w:firstLine="720"/>
        <w:jc w:val="both"/>
        <w:rPr/>
      </w:pPr>
      <w:r>
        <w:rPr/>
        <w:tab/>
        <w:t>Ñoái caûnh voâ taâm maïc vaán thieàn.</w:t>
      </w:r>
    </w:p>
    <w:p>
      <w:pPr>
        <w:pStyle w:val="Normal"/>
        <w:ind w:firstLine="720"/>
        <w:jc w:val="both"/>
        <w:rPr/>
      </w:pPr>
      <w:r>
        <w:rPr/>
        <w:t>Taïm dòch:</w:t>
      </w:r>
    </w:p>
    <w:p>
      <w:pPr>
        <w:pStyle w:val="Normal"/>
        <w:ind w:firstLine="720"/>
        <w:jc w:val="both"/>
        <w:rPr/>
      </w:pPr>
      <w:r>
        <w:rPr/>
        <w:tab/>
        <w:t>ÔÛ ñôøi vui ñaïo haõy tuøy duyeân</w:t>
      </w:r>
    </w:p>
    <w:p>
      <w:pPr>
        <w:pStyle w:val="Normal"/>
        <w:ind w:firstLine="720"/>
        <w:jc w:val="both"/>
        <w:rPr/>
      </w:pPr>
      <w:r>
        <w:rPr/>
        <w:tab/>
        <w:t>Ñoùi ñeán thì aên meät nguû lieàn</w:t>
      </w:r>
    </w:p>
    <w:p>
      <w:pPr>
        <w:pStyle w:val="Normal"/>
        <w:ind w:firstLine="720"/>
        <w:jc w:val="both"/>
        <w:rPr/>
      </w:pPr>
      <w:r>
        <w:rPr/>
        <w:tab/>
        <w:t>Trong nhaø coù baùu thoâi tìm kieám</w:t>
      </w:r>
    </w:p>
    <w:p>
      <w:pPr>
        <w:pStyle w:val="Normal"/>
        <w:ind w:firstLine="720"/>
        <w:jc w:val="both"/>
        <w:rPr/>
      </w:pPr>
      <w:r>
        <w:rPr/>
        <w:tab/>
        <w:t>Ñoái caûnh khoâng taâm chôù hoûi thieàn.</w:t>
      </w:r>
    </w:p>
    <w:p>
      <w:pPr>
        <w:pStyle w:val="Normal"/>
        <w:ind w:firstLine="720"/>
        <w:jc w:val="both"/>
        <w:rPr/>
      </w:pPr>
      <w:r>
        <w:rPr/>
        <w:t xml:space="preserve">Ñang soáng cuoäc ñôøi maø vaãn vui vôùi ñaïo laø bôûi kheùo tuøy duyeân, tuøy duyeân töùc laø khoâng ñoøi hoûi, khoâng thaéc maéc, tieác nuoái lo aâu… ñoù laø kheùo tuøy duyeân. Caâu “Ñoùi ñeán thì aên meät nguû lieàn” khoâng phaûi noùi ñoùi aên meät nguû laø chuû yeáu, maø taát caû nhöõng vieäc gì ñeán cuõng gioáng nhö ñoùi aên meät nguû vaäy. Vieäc gì caàn laøm thì laøm, qua roài thì thoâi, ñöøng nghó raèng mình laøm ñaây coù lôïi nhieàu hay ít, lôïi bao nhieâu, haïi bao nhieâu. Cöù lo tính nhö theá laøm maát ñi söï trong saùng cuûa chính mình. Vieäc gì mình ñaõ laøm roài thì tuøy duyeân, laøm toát thì keát quaû toát, vieäc naøo mình cuõng vui veû chaáp nhaän. </w:t>
      </w:r>
    </w:p>
    <w:p>
      <w:pPr>
        <w:pStyle w:val="Normal"/>
        <w:ind w:firstLine="720"/>
        <w:jc w:val="both"/>
        <w:rPr/>
      </w:pPr>
      <w:r>
        <w:rPr/>
        <w:t>Noùi nhö theá khoâng coù nghóa laø mình baát löïc maëc cho soá phaän. Maø ôû ñaây mình duøng trí tueä thaáy moät caùch thaáu ñaùo leõ thaät, theá thì moïi khoå ñau phieàn naõo seõ khoâng coù cô hoäi quaáy raày mình nöõa. “Gia trung höõu baûo höu taàm mích, ñoái caûnh voâ taâm maïc vaán thieàn”. Trong nhaø coù cuûa baùu roài maø coøn tìm kieám gì nöõa. Nhöõng gì taàm thöôøng khoâng ai coi troïng, coù moät caùi gì ñoù ngöôøi ta quyù troïng thì goïi noù laø baùu. Cuõng nhö vaäy trong thaân cuûa chuùng ta, cuõng nhö ngoaïi caûnh beân ngoaøi ñeàu laø töôùng voâ thöôøng sinh dieät. Nhöng trong töôùng voâ thöôøng sinh dieät ñoù ngaàm chöùa moät caùi chöa bao giôø bò voâ thöôøng hoaïi dieät, caùi ñoù khoâng baùu laø gì ? Cho neân ngay trong mình coù cuûa baùu ñoù, ñöøng tìm kieám nôi naøo khaùc. Khoâng tìm kieám beân ngoaøi thì phaûi tu baèng caùch naøo? “Ñoái caûnh voâ taâm maïc vaán thieàn” Thaáy ngöôøi, thaáy vaät, thaáy hoa, thaáy coû ; thaáy toát bieát toát, xaáu bieát xaáu, caùi gì ra caùi ñoù, nhöng khoâng dính maéc caùi naøo heát. Voâ taâm laø khoâng dính, khoâng keït chöù khoâng phaûi khoâng bieát gì.</w:t>
      </w:r>
    </w:p>
    <w:p>
      <w:pPr>
        <w:pStyle w:val="Normal"/>
        <w:ind w:firstLine="720"/>
        <w:jc w:val="both"/>
        <w:rPr/>
      </w:pPr>
      <w:r>
        <w:rPr/>
        <w:t>Thieàn coù nghóa laø khoâng ñeå taâm dong ruoåi theo saùu traàn. Luïc Toå ngoä caâu “Öng voâ sôû truï nhi sanh kyø taâm” trong kinh Kim Cang, vua Traàn Nhaân Toâng cuõng ngoä caâu ñoù. Laøm sao cho taâm mình trong saùng khoâng vöôùng maéc saùu traàn, caên traàn khoâng ñeán nhau ñoù laø Thieàn. Nuùi Yeân Töû laø chieác noâi cuûa nguoàn Thieàn Vieät Nam, bôûi vì töø caùc vò Quoác sö, Thieàn sö cho ñeán caùc vua Traàn tu haønh ngoä ñaïo, truyeàn baù Thieàn toâng ñeàu xuaát thaân taïi ngoïn nuùi naøy.</w:t>
      </w:r>
    </w:p>
    <w:p>
      <w:pPr>
        <w:pStyle w:val="Normal"/>
        <w:ind w:firstLine="720"/>
        <w:jc w:val="both"/>
        <w:rPr/>
      </w:pPr>
      <w:r>
        <w:rPr/>
        <w:t xml:space="preserve">Ñaây laø moät baøi keä cuûa Sô toå Thieàn phaùi Truùc Laâm, Traàn Nhaân Toâng toå khai saùng phaùi Thieàn Vieät Nam Truùc Laâm Yeân Töû. Nay xin gôûi ñeán nhöõng ngöôøi baïn ñoàng haønh, ñeå cuøng nhau trôû veà ñieåm xuaát phaùt doøng Thieàn thuaàn tuùy Vieät Nam, vaø ngöôøi khôûi xöôùng laø moät vò vua, laõnh ñaïo quoác gia. </w:t>
      </w:r>
    </w:p>
    <w:p>
      <w:pPr>
        <w:pStyle w:val="Normal"/>
        <w:ind w:firstLine="720"/>
        <w:jc w:val="both"/>
        <w:rPr/>
      </w:pPr>
      <w:r>
        <w:rPr/>
        <w:t xml:space="preserve">Mong raèng moãi ngöôøi con Phaät chuùng ta, ai naáy cuõng xöùng ñaùng vaø laøm troøn boån phaän cuûa mình, ñeå khoâng phuï loøng caùc baäc toå sö tieàn boái ñaõ daøy coâng gaày döïng. </w:t>
      </w:r>
    </w:p>
    <w:p>
      <w:pPr>
        <w:pStyle w:val="Normal"/>
        <w:ind w:firstLine="720"/>
        <w:jc w:val="both"/>
        <w:rPr/>
      </w:pPr>
      <w:r>
        <w:rPr/>
        <w:tab/>
        <w:t>“Phaûi traùi ruïng theo hoa buoåi saùng</w:t>
      </w:r>
    </w:p>
    <w:p>
      <w:pPr>
        <w:pStyle w:val="Normal"/>
        <w:ind w:firstLine="720"/>
        <w:jc w:val="both"/>
        <w:rPr/>
      </w:pPr>
      <w:r>
        <w:rPr/>
        <w:tab/>
        <w:t>Lôïi danh laïnh vôùi traän möa ñeâm</w:t>
      </w:r>
    </w:p>
    <w:p>
      <w:pPr>
        <w:pStyle w:val="Normal"/>
        <w:ind w:firstLine="720"/>
        <w:jc w:val="both"/>
        <w:rPr/>
      </w:pPr>
      <w:r>
        <w:rPr/>
        <w:tab/>
        <w:t>Hoa taøn möa taïnh non im vaéng</w:t>
      </w:r>
    </w:p>
    <w:p>
      <w:pPr>
        <w:pStyle w:val="Normal"/>
        <w:ind w:firstLine="720"/>
        <w:jc w:val="both"/>
        <w:rPr/>
      </w:pPr>
      <w:r>
        <w:rPr/>
        <w:tab/>
        <w:t xml:space="preserve">Xuaân coãi coøn nguyeân moät tieáng chim.”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KHOÂI PHUÏC DOØNG THIEÀN TRUÙC LAÂM</w:t>
      </w:r>
    </w:p>
    <w:p>
      <w:pPr>
        <w:pStyle w:val="Normal"/>
        <w:ind w:firstLine="720"/>
        <w:jc w:val="both"/>
        <w:rPr/>
      </w:pPr>
      <w:r>
        <w:rPr/>
        <w:t>Daân toäc Vieät Nam traûi daøi caû ngaøn naêm Baéc thuoäc maø tín ngöôõng truyeàn thoáng cuûa gioáng noøi vaãn coøn nguyeân veïn. Ngoùt moät traêm naêm bò ñoâ hoä bôûi phöông Taây maø daân ta ñaïi ña soá vaãn giöõ ñöôïc truyeàn thoáng tín ngöôõng ngaøn xöa cuûa tieân toå. Ñaáy quaû thöïc laø moät ñieàu ñaùng khích leä, ñaùng bieåu döông cho tinh thaàn cao quí cuûa gioáng noøi. Ngöôøi xöa töøng noùi : “Heát gaïo heát binh nhöng nieàm tin khoâng bao giôø heát”. Ñaáy moät caâu noùi nghe qua giaûn dò maø noùi leân ñöôïc yù chí xuyeân suoát, kieâu huøng, beàn vöõng vaø baát khuaát.</w:t>
      </w:r>
    </w:p>
    <w:p>
      <w:pPr>
        <w:pStyle w:val="Normal"/>
        <w:ind w:firstLine="720"/>
        <w:jc w:val="both"/>
        <w:rPr/>
      </w:pPr>
      <w:r>
        <w:rPr/>
        <w:t>Daân toäc ta ñaõ vuøng leân vaø luoân luoân ñöùng vöõng laøm neân lòch söû noøi gioáng, ñaäp tan moïi aâm möu phaù hoaïi cuûa beân ngoaøi, giaønh laáy quyeàn töï chuû ñoäc laäp, xöùng ñaùng so vai cuøng haøng lieät quoác anh huøng treân theá giôùi. Laïi toå tieân ta cuõng töï bieát choïn cho mình moät tín ngöôõng phuø hôïp loøng daân, ñeå roài töø ñoù giöõa moïi ngöôøi trong coäng ñoàng daân toäc, cuøng ñoaøn keát thöïc söï ñeå xaây döïng toå quoác. Baáy giôø caùc phaùi thieàn Phaät giaùo coù maët treân laõnh thoå. Ñaàu tieân, vaøo giöõa theá kyû thöù VI phaùi thieàn Tyø Ni Ña Löu Chi truyeàn vaøo vôùi bao nhieâu vò danh Taêng thaïc ñöùc nhö Thieàn sö Ñoã Phaùp Thuaän, Tröôûng laõo La Quyù An, Taêng thoáng Khaùnh Hyû, Quoác sö Vaïn Haïnh… caùc Thieàn sö naøy môû ra moät con ñöôøng saùng laø troïn ñaïo ñeïp ñôøi. Sau ñoù kyû nguyeân thöù IX phaùi thieàn Voâ Ngoân Thoâng xuaát hieän treân coõi Ñaïi Vieät cuõng vôùi tinh thaàn trong saùng haøi hoøa, ngöôøi con Phaät loøng troïn loøng yeâu queâ höông baûo veä toå quoác. Vôùi nhöõng danh taêng nhö Khuoâng Vieät Thaùi Sö, Tröôûng laõo Ñònh Höông vaø vua Lyù Thaùi Toâng… Ngang ñaây coù theå noùi raèng caùc phaùi thieàn Vieät Nam ñaõ moät laàn laøm neân lòch söû cuøng vôùi daân toäc naøy ñoaøn keát hoøa hôïp ñeå xaây döïng moät ñaát nöôùc Vieät Nam phoàn thònh, non soâng moät daûi gaám voùc, ñaát nöôùc yeân vui thaùi bình. Daân toäc ta loøng loøng phaán khôûi, töø caùc ñaáng quaân vöông vöøa gaùnh vaùc troïng traùch kieán quoác, vöøa thöïc hieän hoaøi baõo môû thoâng ñaïo Thaùnh lôïi laïc quaàn meâ.</w:t>
      </w:r>
    </w:p>
    <w:p>
      <w:pPr>
        <w:pStyle w:val="Normal"/>
        <w:ind w:firstLine="720"/>
        <w:jc w:val="both"/>
        <w:rPr/>
      </w:pPr>
      <w:r>
        <w:rPr/>
        <w:t>Thieàn phaùi Truùc Laâm Yeân Töû, moät Thieàn phaùi hoaøn toaøn Vieät Nam ra ñôøi vôùi nhöõng Thieàn sö cao khieát nhö Thieàn sö Hieän Quang, Tueä Trung Thöôïng Só, Truùc Laâm Ñaàu Ñaø, Huyeàn Quang Toân giaû… caùc baäc Thieàn toå naøy ñaõ môû toang cöûa Thaùnh khoâng chuùt giaáu gieám. Caùc Ngaøi chæ thaúng Phaät taâm cuûa moïi ngöôøi, chæ thaúng caùi coát tuûy cuûa vieäc tu haønh laø “Phaûn Quan Töï Kyû”, laø nhaän laáy phaän söï chính cuûa mình, khoâng heà than traùch choái chaïy nghieäp dó kieáp ngöôøi. Caùc Ngaøi goõ cöûa söï ñoaøn keát chaán chænh tình noøi nghóa nöôùc, ñaøo taïo moät theá heä anh huøng, laøm neân trang söû vaøng son cho daân toäc. Baûn moân môû ñaïo cuûa caùc Ngaøi laø Truùc Laâm Yeân Töû, nôi maø tröôùc ñaây cao toå cuûa Thieàn laø Thieàn sö Hieän Quang ñaõ coù maët, soáng vaø haønh ñaïo taïi ñaây. Ngaøi cuõng ñaõ khaúng khaùi noùi vôùi chuùng ta raèng – Taäp theo ñöùc Höùa Do, naøo bieát xuaân thu tröôùc, an oån soáng troïn veïn, ngöôøi töï taïi thong dong – (Na dó Höùa Do ñöùc, Haø tri theá kyû xuaân, Voâ vi cö khoaùng daõ, Tieâu dieâu töï taïi nhaân). Lôøi daïy baûo thaâm traàm naøy cuûa toå Hieän Quang treân ñænh Hoa Yeân thuôû noï quaû thöïc traàm huøng, ñoàng voïng, laøm neàn taûng kieân ñònh cho moät Thieàn phaùi Thieàn toâng töông lai Vieät Nam ra ñôøi, tieáp noái coâng ñöùc lôïi laïc chuùng sanh baèng trí tueä sieâu vieät cuûa Ngaøi. Vaø lôøi Ngaøi daën ngöôøi sau tröôùc khi thò tòch vaãn coøn aâm vang moàn moät :</w:t>
      </w:r>
    </w:p>
    <w:p>
      <w:pPr>
        <w:pStyle w:val="Normal"/>
        <w:ind w:firstLine="720"/>
        <w:jc w:val="both"/>
        <w:rPr/>
      </w:pPr>
      <w:r>
        <w:rPr/>
        <w:tab/>
        <w:t>“Huyeãn phaùp laø huyeãn,</w:t>
      </w:r>
    </w:p>
    <w:p>
      <w:pPr>
        <w:pStyle w:val="Normal"/>
        <w:ind w:firstLine="720"/>
        <w:jc w:val="both"/>
        <w:rPr/>
      </w:pPr>
      <w:r>
        <w:rPr/>
        <w:tab/>
        <w:t>Huyeãn tu cuõng huyeãn,</w:t>
      </w:r>
    </w:p>
    <w:p>
      <w:pPr>
        <w:pStyle w:val="Normal"/>
        <w:ind w:firstLine="720"/>
        <w:jc w:val="both"/>
        <w:rPr/>
      </w:pPr>
      <w:r>
        <w:rPr/>
        <w:tab/>
        <w:t>Hai huyeãn ñeàu khoâng,</w:t>
      </w:r>
    </w:p>
    <w:p>
      <w:pPr>
        <w:pStyle w:val="Normal"/>
        <w:ind w:firstLine="720"/>
        <w:jc w:val="both"/>
        <w:rPr/>
      </w:pPr>
      <w:r>
        <w:rPr/>
        <w:tab/>
        <w:t>Laø saïch caùc huyeãn.”</w:t>
      </w:r>
    </w:p>
    <w:p>
      <w:pPr>
        <w:pStyle w:val="Normal"/>
        <w:ind w:firstLine="720"/>
        <w:jc w:val="both"/>
        <w:rPr/>
      </w:pPr>
      <w:r>
        <w:rPr/>
        <w:t>Thieàn phaùi Truùc Laâm chính thöùc ra ñôøi vaøo ñaàu theá kyû thöù XII. Hoài naøy caùc baäc coâng khanh quoác vöông, coâng phu saùng ñaïo döïng laäp moân phong. Vò saùng toå laø ñöùc vua Traàn Nhaân Toâng anh quaân, moät vò vua anh huøng saùng ñaïo vaø rôøi gheá phöôïng loan xaây döïng röøng thieàn laáy Truùc Laâm Yeân Töû laøm tieâu baûng. Moät ñôøi Ngaøi saùng ñaïo ñoä sinh, truyeàn xöôùng moân phong sung maõn. Caùc baäc danh ñöùc thaïc hoïc keá theá doøng maïch naøy nhö toå Phaùp Loa, Traïng nguyeân Huyeàn Quang… Thaày troø moät nhaø hoøa taáu khuùc toâng phong vi vuùt. Yeân Töû sôn, coäi tuøng röøng truùc cho ñeán ngaøy nay vaãn laø ñænh cao cuûa nhöõng taâm hoàn moä ñaïo caàu Phaät. Cuõng töø ñoù, vôùi tuùc duyeân thaâm haäu noái naám coäi nguoàn taïi mieàn Nam nöôùc Vieät, xöù cao nguyeân yeân laéng, moät Thieàn sö ra ñôøi truøng höng Thieàn vieän Truùc Laâm, neâu cao tinh thaàn “khoâi phuïc Thieàn Toâng Vieät Nam” laøm soáng daäy moät toâng phaùi Thieàn voán ñaõ raïng danh moät thôøi, maø cuõng ñaõ mai moät töø bao theá kyû tröôùc. Coù theå noùi, ñoù laø ñaëc ñieåm Thieàn hoïc Vieät Nam cuûa moät thôøi ñaïi.</w:t>
      </w:r>
    </w:p>
    <w:p>
      <w:pPr>
        <w:pStyle w:val="Normal"/>
        <w:ind w:firstLine="720"/>
        <w:jc w:val="both"/>
        <w:rPr/>
      </w:pPr>
      <w:r>
        <w:rPr/>
        <w:t>Ngaøy Thaày quaûy gaäy leân non, boùng Thaày ngaû daøi theo lòch söû truyeàn thöøa Phaät giaùo Thieàn toâng. Moät thôøi cô chôït hieän, nhö aùnh ñuoác trong ñeâm toái toûa saùng meânh moâng. Phaùp aâm löu baù, söùc soáng Thieàn toâng vuøng daäy laøm toâng baûn, nôi ngöôõng moä cuûa möôøi phöông naïp töû. Chính ñaây vôùi nhöõng naêm thaùng mieät maøi coâng phu cuûa haøng naïp töû trong toâng moân ñaõ höùa heïn moät töông lai röïc rôõ “Saùng ñaïo giaûi quyeát vieäc sanh töû cuûa mình”.</w:t>
      </w:r>
    </w:p>
    <w:p>
      <w:pPr>
        <w:pStyle w:val="Normal"/>
        <w:ind w:firstLine="720"/>
        <w:jc w:val="both"/>
        <w:rPr/>
      </w:pPr>
      <w:r>
        <w:rPr/>
        <w:t>Taïi Thieàn vieän Truùc Laâm, caùc Thieàn sinh luoân phaán ñaáu coâng phu thöïc hieän hoaøi baõo laøm ngöôøi xuaát gia ñeä töû Phaät xöùng ñaùng, ñeå choáng vöõng ngoâi nhaø Phaät phaùp vaø töông lai laøm lôïi ích cho chuùng höõu tình. ÔÛ ñaèng xa, loøng ngöôõng moä caùc baäc thöôïng ñöùc naøy, toâi öôùc mong Phaät phaùp saùng toû, Tam baûo gia hoä, vieäc lôùn vieân thaønh. Taát caû chuùng toâi ñoàng phaùt nguyeän “Thaép saùng ngoïn taâm ñaêng Phaät toå”. Vì theá vôùi chuùng toâi thì, Thieàn vieän Truùc Laâm laø moät nhaân toá quan troïng cuûa ngöôøi con Phaät ngaøy hoâm nay, laø vieân ñaù ñaàu tieân ñaët treân neàn taâm linh cuûa moïi ngöôøi con Phaät, vôùi quyeát taâm duy nhaát laø khoâi phuïc laïi ngoâi nhaø Thieàn toâng. Vaø tinh thaàn khoâi phuïc Thieàn toâng Vieät Nam, böôùc ñaàu ñaõ hình thaønh treân höôùng trình khai môû choã taêm toái coøn ñoïng laïi trong loøng chuùng ta, tieáp tuïc thaép ngoïn taâm ñaêng Phaät toå laøm thuyeàn beø cho moïi chuùng sinh coøn ñang ñaém chìm giöõa bieån khôi.</w:t>
      </w:r>
    </w:p>
    <w:p>
      <w:pPr>
        <w:pStyle w:val="Normal"/>
        <w:ind w:firstLine="720"/>
        <w:jc w:val="both"/>
        <w:rPr/>
      </w:pPr>
      <w:r>
        <w:rPr/>
        <w:t xml:space="preserve">Chính vì vaäy, chuû tröông döïng laïi naêng löïc voâ taän cuûa mình, ñeå roài khoâng coøn phaûi lang thang chaïy rong tìm kieám beân ngoaøi nöõa, ñeå caét ñöùt nhöõng phuùt giaây phieâu boàng troâi giaït quaû laø khoù khaên voâ keå. Nôi ñaây döøng laïi maø soáng, maø nhaän laïi maët maét thaät xöa nay cuûa mình. Coù nhìn taän, thaáy thöïc roài môùi yeân loøng döøng böôùc lang thang, thoâi laøm ngöôøi khaùch phong traàn phieâu laõng. </w:t>
      </w:r>
    </w:p>
    <w:p>
      <w:pPr>
        <w:pStyle w:val="Normal"/>
        <w:ind w:firstLine="720"/>
        <w:jc w:val="both"/>
        <w:rPr/>
      </w:pPr>
      <w:r>
        <w:rPr/>
        <w:t>Soáng thöïc, thaáy thöïc, töï mình quan taâm vaø nhaän ra söï chaéc thöïc cuûa chính mình nôi moïi söï kieän, vaø cuõng töø ñoù, ta coù cô hôïi hoài ñaàu nhaän laïi nguyeân vò chaân nhaân cuûa mình. Ngöôøi xöa noùi : “Caùi khoá xöa cha meï sinh vaãn coøn aám” caùi naøy noù ñôn sô, binh thöôøng vaø cuõng raát giaûn dò. Noù khoâng giaáu gieám moät ai, vaø cuõng khoâng bao giôø khuaát laáp vôùi rieâng ai. Tuy nhieân, bao giôø ta chòu döøng böôùc laêng xaêng thì caùi aáy töï hieän, ta môùi saùng maét vôùi moïi vaán ñeà. Coøn thì chöa nhaän ra, ngaøn muoân naêm cöù vaãn duøi maøi khaùc naøo ruøa muø, boäng noåi.</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CON ÑÖÔØNG THIEÀN</w:t>
      </w:r>
    </w:p>
    <w:p>
      <w:pPr>
        <w:pStyle w:val="Normal"/>
        <w:ind w:firstLine="720"/>
        <w:jc w:val="both"/>
        <w:rPr/>
      </w:pPr>
      <w:r>
        <w:rPr/>
        <w:t>Hoâm nay, chuùng ta sinh hoaït veà ñeà taøi tinh thaàn trang nghieâm hoaëc tinh thaàn tu hoïc cuûa ngöôøi con Phaät noùi chung, cuûa ngöôøi tu thieàn noùi rieâng.</w:t>
      </w:r>
    </w:p>
    <w:p>
      <w:pPr>
        <w:pStyle w:val="Normal"/>
        <w:ind w:firstLine="720"/>
        <w:jc w:val="both"/>
        <w:rPr/>
      </w:pPr>
      <w:r>
        <w:rPr/>
        <w:t xml:space="preserve">Noùi ñeán “tu thieàn”, töùc laø noùi ñeán “tu taâm”, caên cöù töø taâm maø tu. Nhöng  taâm laø gì? Thöôøng moãi ngöôøi chuùng ta goïi caùi maø ta oâm giöõ, suy nghó, soáng haèng ngaøy vaø söû duïng trong moïi töông giao, ñoái duyeân tieáp caûnh laø taâm. Nhöng ñöùc Phaät laïi goïi ñoù laø “voïng töôûng”. Vì taâm naøy khoâng phaûi laø taâm thaät. </w:t>
      </w:r>
    </w:p>
    <w:p>
      <w:pPr>
        <w:pStyle w:val="Normal"/>
        <w:ind w:firstLine="720"/>
        <w:jc w:val="both"/>
        <w:rPr/>
      </w:pPr>
      <w:r>
        <w:rPr/>
        <w:t xml:space="preserve">Trong kinh Laêng Nghieâm, Phaät daïy taâm aáy laø “nhöõng töôùng töôûng cuûa tieàn traàn, laø töôùng phaân bieät boùng daùng cuûa phaùp traàn”. Ñoù laø boùng daùng toàn ñoïng cuûa nhöõng caûnh duyeân tröôùc maét. Töø choã nhaän laàm voïng töôûng laêng xaêng naøy laø taâm, maø chuùng ta khoâng nhaän ra ñöôïc caùi thöïc, ñeå roài chaïy theo, vöôùng maéc, gaây taïo nhöõng roái raém chung quanh, khoâng theå naøo thoaùt khoûi luaân hoài quaû baùo. Cöù vaäy maø ta loay hoay trong voøng cuoäc soáng. Cuoäc soáng naøy maát ñi, ta gaày döïng cuoäc soáng keá tieáp, chuyeân naém baét, vöôùng maéc bôûi voïng töôûng.   </w:t>
      </w:r>
    </w:p>
    <w:p>
      <w:pPr>
        <w:pStyle w:val="Normal"/>
        <w:ind w:firstLine="720"/>
        <w:jc w:val="both"/>
        <w:rPr/>
      </w:pPr>
      <w:r>
        <w:rPr/>
        <w:t>Ngöôøi tu Phaät muoán nhaän ñöôïc taâm thaät, chæ khi naøo trò ñöôïc voïng töôûng, trò ñöôïc nhöõng bieán ñoäng laêng xaêng ngöôïc xuoâi trong sinh hoaït, trong caùc ñoái duyeân xuùc caûnh cuûa mình. Nghóa laø, ngöôøi naøo laøm chuû, saép xeáp laøm sao ñeå ñöôïc bình oån vôùi caùc caûnh duyeân, thì ngöôøi aáy soáng ñöôïc vôùi taâm thaät cuûa mình.</w:t>
      </w:r>
    </w:p>
    <w:p>
      <w:pPr>
        <w:pStyle w:val="Normal"/>
        <w:ind w:firstLine="720"/>
        <w:jc w:val="both"/>
        <w:rPr/>
      </w:pPr>
      <w:r>
        <w:rPr/>
        <w:t>Nhö vaäy, böôùc ñaàu cuûa vieäc tu haønh laø phaûi thaáy caùi gì laø giaû, caùi gì laø thaät. Ngöôøi tu thieàn phaûi nhaän cho baèng ñöôïc caùi thaät aáy. Neáu khoâng, duø ngoài thieàn moät ngaøy bao nhieâu tieáng, tuïng kinh saùm hoái bao nhieâu löôït, maø moät beà chaáp giöõ voïng töôûng cho laø thaät, thì nhaát ñònh nhöõng mong moûi, caàu nguyeän cuûa chuùng ta tu taäp haèng ngaøy seõ khoâng coù keát quaû.</w:t>
      </w:r>
    </w:p>
    <w:p>
      <w:pPr>
        <w:pStyle w:val="Normal"/>
        <w:ind w:firstLine="720"/>
        <w:jc w:val="both"/>
        <w:rPr/>
      </w:pPr>
      <w:r>
        <w:rPr/>
        <w:t xml:space="preserve">Khi bieát ñoù laø voïng töôûng, böôùc keá tieáp laø coá gaéng ñöøng ñeå voïng töôûng keùo loâi. Ñaây laø moät quaù trình coâng phu, ñoøi hoûi ngöôøi tu thieàn phaûi nhìn roõ vaø phaûi thaät söï soáng ñöôïc nhö vaäy. </w:t>
      </w:r>
    </w:p>
    <w:p>
      <w:pPr>
        <w:pStyle w:val="Normal"/>
        <w:ind w:firstLine="720"/>
        <w:jc w:val="both"/>
        <w:rPr/>
      </w:pPr>
      <w:r>
        <w:rPr/>
        <w:t>Veà vieäc coâng phu, ngöôøi xuaát gia chuùng toâi cuõng nhö quí Phaät töû, tuøy theo hoaøn caûnh vaø caên nghieäp cuûa moãi ngöôøi maø haèng ngaøy aùp duïng coâng phu coù khaùc nhau. Khoâng coù moät phaùp tu coá ñònh naøo ñoái vôùi ngöôøi tu thieàn. Noùi theá khoâng coù nghóa laø chuùng ta khoâng tu, khoâng coâng phu. Trong giai ñoaïn naøy phaûi coù coâng phu! Chính nhôø coâng phu, chuùng ta môùi coù theå bieát caùc bieán ñoäng laêng xaêng, ngöôïc xuoâi kia chæ laø voïng töôûng khoâng thaät. Caùi bieát ñoù khoâng phaûi laø moät baøi kinh hay moät phöông phaùp coá ñònh, neân noùi thieàn phaùp khoâng coá ñònh. Duø laø caùi saün coù, tuy nhieân caùi bieát aáy khoâng phaûi töï döng maø nhaän laïi ñöôïc. Noù ñoøi hoûi phaûi coù coâng phu, quaù trình tu taäp vaø kinh nghieäm.</w:t>
      </w:r>
    </w:p>
    <w:p>
      <w:pPr>
        <w:pStyle w:val="Normal"/>
        <w:ind w:firstLine="720"/>
        <w:jc w:val="both"/>
        <w:rPr/>
      </w:pPr>
      <w:r>
        <w:rPr/>
        <w:t xml:space="preserve">Toå Qui Sôn noùi: </w:t>
      </w:r>
    </w:p>
    <w:p>
      <w:pPr>
        <w:pStyle w:val="Normal"/>
        <w:ind w:firstLine="720"/>
        <w:jc w:val="both"/>
        <w:rPr/>
      </w:pPr>
      <w:r>
        <w:rPr/>
        <w:tab/>
        <w:t xml:space="preserve">Maëc cho phaùp taùnh töï nhieân löu xuaát, </w:t>
      </w:r>
    </w:p>
    <w:p>
      <w:pPr>
        <w:pStyle w:val="Normal"/>
        <w:ind w:firstLine="720"/>
        <w:jc w:val="both"/>
        <w:rPr/>
      </w:pPr>
      <w:r>
        <w:rPr/>
        <w:tab/>
        <w:t xml:space="preserve">Quaûn lyù thaáy nghe giöõ ñöôïc möïc thöôøng, </w:t>
      </w:r>
    </w:p>
    <w:p>
      <w:pPr>
        <w:pStyle w:val="Normal"/>
        <w:ind w:firstLine="720"/>
        <w:jc w:val="both"/>
        <w:rPr/>
      </w:pPr>
      <w:r>
        <w:rPr/>
        <w:tab/>
        <w:t>ÖÙng duïng töï taïi ñoái vôùi söï lyù,</w:t>
      </w:r>
    </w:p>
    <w:p>
      <w:pPr>
        <w:pStyle w:val="Normal"/>
        <w:ind w:firstLine="720"/>
        <w:jc w:val="both"/>
        <w:rPr/>
      </w:pPr>
      <w:r>
        <w:rPr/>
        <w:tab/>
        <w:t>Hoaøn toaøn sieâu vieät!</w:t>
      </w:r>
    </w:p>
    <w:p>
      <w:pPr>
        <w:pStyle w:val="Normal"/>
        <w:ind w:firstLine="720"/>
        <w:jc w:val="both"/>
        <w:rPr/>
      </w:pPr>
      <w:r>
        <w:rPr/>
        <w:t xml:space="preserve">Ngaøi khoâng daïy chuùng ta phaûi tuïng kinh A Di Ñaø hay Phoå Moân, maø chæ daïy chuùng ta ñöøng ñeå maát caùi bieát laø taâm theå haèng tænh, haèng saùng, haèng tri. Ñeå cho caùi töï nhieân cuûa chính mình löu xuaát khoâng laøm noù ñöùt ñoaïn, aáy goïi laø “maëc tình”. Ngöôøi coù chuùt coâng phu, nhaän laïi ñöôïc, nhöng laïi khoâng soáng ñöôïc thöôøng haèng vôùi noù, nhö “ngöôøi bò soát reùt caùch ngaøy”. Chính laø vì vaãn coøn oâm aáp voïng töôûng, dong duoåi theo ngoaïi caûnh, thaønh ra khoâng soáng ñöôïc thöôøng haèng vôùi taùnh giaùc saùng suoát thöôøng nhieân.  </w:t>
      </w:r>
    </w:p>
    <w:p>
      <w:pPr>
        <w:pStyle w:val="Normal"/>
        <w:ind w:firstLine="720"/>
        <w:jc w:val="both"/>
        <w:rPr/>
      </w:pPr>
      <w:r>
        <w:rPr/>
        <w:t xml:space="preserve">Muoán soáng ñöôïc nhö vaäy, phaûi “quaûn lyù thaáy nghe” ñöøng ñeå chuùng xuoâi ngöôïc, vöôùng maéc tieàn traàn, caûnh duyeân. Ñaây laø choã chuùng ta coâng phu, phaûi kheùo nhaän! Vaäy thì quí vò thaáy tu haønh ñaâu coù khoù, phaûi khoâng? Chæ caàn laøm chuû ñöôïc caùc giaùc quan laø tu. Caùc giaùc quan laø maét thaáy, tai nghe, muõi ngöûi, löôõi neám, thaân xuùc chaïm, yù lung tung linh tinh. Laøm chuû ñöôïc caùc giaùc quan töùc laøm chuû ñöôïc caùc “hieän hình” cuûa mình ngay hieän taïi. Toâi noùi “hieän hình” ôû ñaây, nghóa laø nhöõng töôùng öùng hieän ra beân ngoaøi töông öùng vôùi caùc voïng töôûng do chuùng ta khoâng laøm chuû ñöôïc khi ñoái duyeân tieáp caûnh.   </w:t>
      </w:r>
    </w:p>
    <w:p>
      <w:pPr>
        <w:pStyle w:val="Normal"/>
        <w:ind w:firstLine="720"/>
        <w:jc w:val="both"/>
        <w:rPr/>
      </w:pPr>
      <w:r>
        <w:rPr/>
        <w:t>Khi chuùng ta “phuïc hoài” ñöôïc taùnh giaùc cuûa mình, nghóa laø nhaän laïi, soáng vaø thöôøng söû duïng ñöôïc noù, thì ta môùi khoâng laàm ñoái vôùi caùc phaùp. Thöù gì giaû bieát giaû, khoâng maéc möùu, khoâng chaïy theo, khoâng bò söùc huùt cuûa caùi giaû ñoù quaáy raày. Vì vaäy trong nhaø thieàn hay duøng hai chöõ “baát ñoäng” ñeå chæ cho caùi khoâng chaïy theo naøy.</w:t>
      </w:r>
    </w:p>
    <w:p>
      <w:pPr>
        <w:pStyle w:val="Normal"/>
        <w:ind w:firstLine="720"/>
        <w:jc w:val="both"/>
        <w:rPr/>
      </w:pPr>
      <w:r>
        <w:rPr/>
        <w:t>Ngoaøi ra, chuùng ta hay nghe ñeán cuïm töø “kieán taùnh thaønh Phaät”. Taùnh laø tính chaát. Khi noùi ñeán taùnh laø noùi ñeán caùi gì khoâng bò sai xieån, ñoåi thay hoaëc bò ñoäng. Kieán laø thaáy. Kieán taùnh töùc laø thaáy taùnh. Vaäy thoâi! Maø kieán taùnh thì thaønh Phaät. Giôø nghieäm laïi xem chuùng ta coù kieán taùnh chöa? Cuõng coù chöù! Nhöng laïi daãm chaân leân beänh soát reùt caùch ngaøy. Chaúng haïn nhö ñeán giôø tuïng kinh, coâng phu, ai ruû mình ñi chôi, mình thaáy “khoâng theå ñöôïc”. Caùi tænh khoâng bò ñoäng aáy laø gì? Nhöng chuùng ta thì laïi khoâng nuoâi döôõng nhöõng baát ñoäng ñoù. Mình coøn chuùt nghi ngôø, cho neân nghe ngöôøi ta ruû, mình laäp töùc gaät ñaàu hay laø “ñeå coi”. Ñoù laø phuùt giaây mình ruû ma quaùi vaøo nhaø. Cöù nhö vaäy maø ngaøy naøy thaùng noï qua ñi. Keát quaû laø... maát mình! Vì lyù do ñoù, Hoøa thöôïng daïy chuùng ta phaûi coù taâm kieân coá vaø tröôøng vieãn. Thaønh ra lòch tu haønh laø caàn thieát ñoái vôùi nhöõng ngöôøi yeáu ñuoái nhö chuùng ta.</w:t>
      </w:r>
    </w:p>
    <w:p>
      <w:pPr>
        <w:pStyle w:val="Normal"/>
        <w:ind w:firstLine="720"/>
        <w:jc w:val="both"/>
        <w:rPr/>
      </w:pPr>
      <w:r>
        <w:rPr/>
        <w:t>Ñoù laø giai ñoaïn sô khôûi trong vieäc tu haønh. Nhöõng phuùt giaây loùe leân theo kieåu haèng ngaøy naøy ñaùnh daáu töøng buôùc, töøng giai ñoaïn moät. Duø chöa phaûi thaät, nhöng neáu ñi ñuùng nhöõng böôùc ñoù thì cuoái cuøng seõ gaëp ñöôïc oâng chuû. Coøn khoâng bieát nuoâi döôõng thì nhöõng loùe saùng aáy khoâng coù cô hoäi phaùt trieån. Cuõng nhö töø ba ñeán naêm giôø saùng chuùng ta ngoài thieàn, taâm ñöôïc laéng dòu saùng suoát chuùt ít. Qua naêm giôø trôû ñi, thì thoâi tính toaùn ngöôïc xuoâi, ma quæ hieän hình. Toái laïi caàu Phaät leã laïy saùm hoái... thì coù khaùc gì ngöôøi löõ haønh ñöôøng xa meät nhoïc, böôùc moät böôùc luøi hai böôùc, böôùc ba böôùc luøi saùu böôùc thì coù traûi qua ba ñaïi a taêng kyø kieáp tu cuõng chöa xong.</w:t>
      </w:r>
    </w:p>
    <w:p>
      <w:pPr>
        <w:pStyle w:val="Normal"/>
        <w:ind w:firstLine="720"/>
        <w:jc w:val="both"/>
        <w:rPr/>
      </w:pPr>
      <w:r>
        <w:rPr/>
        <w:t xml:space="preserve">Chuùng ta thöôøng coù taät deã duoâi qua ngaøy. Thaáy caùi gì bi ñaùt, nhìn moät hieän töôïng kinh khuûng thì coù tænh, nhöng nuoâi döôõng caùi tænh aáy hay phaùt huy traïng thaùi taâm thöùc ñoái vôùi söï kieän aáy ñeå tu thì khoâng. Vöøa tænh lieàn maát. Trong ñôøi soáng haèng ngaøy, ta chöùng kieán bieát bao nhieâu thöù: giaø, beänh, ñòch hoïa, thieân tai... thaáy thì coù sôï. Neáu nuoâi döôõng caùi sôï ñoù ñeå tu thì chaéc chuùng ta thaønh Phaät töùc khaéc. Nhöng maø khoâng! Ñi moät khuùc gaëp ca nhaïc thì queân ngay, nhaøo voâ tham döï. Thaønh giaûi ngoä thì nhieàu maø chaúng ñeán ñaâu. </w:t>
      </w:r>
    </w:p>
    <w:p>
      <w:pPr>
        <w:pStyle w:val="Normal"/>
        <w:ind w:firstLine="720"/>
        <w:jc w:val="both"/>
        <w:rPr/>
      </w:pPr>
      <w:r>
        <w:rPr/>
        <w:t xml:space="preserve">Toâi noùi veà töø “giaûi ngoä”. Giaûi nghóa laø môû ra nhöõng caùi gì bò coät troùi. Trong cuoäc soáng haèng ngaøy neáu khi naøo mình cuõng ñöôïc nhö yù thì mình khoâng coù giaûi ngoä. Kieåm nghieäm ôû ñôøi maø thaáy thì, ñôøi ngöôøi töø luùc moïc raêng söõa, cho ñeán luùc thay raêng thieät, chöa ai hoaøn toaøn ñöôïc nhö yù. Thaäm chí nhö ñöùc Theá Toân cuûa chuùng ta, ñang ñaày ñuû tieän nghi, ñöôïc toân kính, taùn thaùn phuù quí vöôït böïc, roài cuõng baát nhö yù. Khi bieát mình cuõng khoâng thoaùt khoûi ñöôïc giaø, beänh, cheát nhö nhöõng ngöôøi khaùc, Ngaøi ñaõ boû taát caû ñeå tìm ñöôøng giaûi thoaùt. Giaûi ngoä cuûa Ngaøi nhö vaäy, ñöa ñeán keát quaû nhö vaäy! </w:t>
      </w:r>
    </w:p>
    <w:p>
      <w:pPr>
        <w:pStyle w:val="Normal"/>
        <w:ind w:firstLine="720"/>
        <w:jc w:val="both"/>
        <w:rPr/>
      </w:pPr>
      <w:r>
        <w:rPr/>
        <w:t>Coøn chuùng ta, nhöõng baáp beânh veà tieàn taøi ñòa vò coâng danh nhan nhaûn tröôùc maét, hoaëc nhöõng thoâng ñieäp töø Dieâm vöông gôûi leân nhö caùi ñau, caùi beänh, caùi giaø, caùi yeáu... laø nhöõng caùi giuùp ta giaûi ngoä raát nhieàu. Nhöng chuùng ta laøm lô, ñaùnh maát nhöõng cô hoäi toát, ñeå roài ngaøy thaùng troâi qua.</w:t>
      </w:r>
    </w:p>
    <w:p>
      <w:pPr>
        <w:pStyle w:val="Normal"/>
        <w:ind w:firstLine="720"/>
        <w:jc w:val="both"/>
        <w:rPr/>
      </w:pPr>
      <w:r>
        <w:rPr/>
        <w:t xml:space="preserve">Ngaøy nay chuùng ta ñöôïc duyeân may gaëp Phaät phaùp, nhaän ñöôïc phaùp tu vaø trong coâng phu haèng ngaøy chuùng ta ñaõ theå nghieäm thaáy ñuùng thì coá gaéng phaán ñaáu. Khoâng coù chuyeän gì laøm maø khoâng traûi qua khoù khaên laïi ñöôïc thaønh coâng lieàn. Tuy nhieân ngöôøi xöa noùi “Vaáp ngaõ choã naøo thì ñöùng leân choã aáy” vaø göông cuûa ngöôøi xöa thaønh töïu cuõng khoâng ít. </w:t>
      </w:r>
    </w:p>
    <w:p>
      <w:pPr>
        <w:pStyle w:val="Normal"/>
        <w:ind w:firstLine="720"/>
        <w:jc w:val="both"/>
        <w:rPr/>
      </w:pPr>
      <w:r>
        <w:rPr/>
        <w:t xml:space="preserve">Chuùng ta vì khoâng coù quyeát taâm, khoâng tin töôûng vaøo baûn thaân mình. Ñöøng nghó raèng, nhöõng ñieàu treân chæ daønh cho baäc thöôïng caên thöôïng trí, coøn chuùng ta sanh nhaèm ñôøi maït phaùp neân voâ phaàn. Phaùp cuûa Phaät laø thuoác trò taát caû beänh cuûa chuùng sanh. Coù uoáng, coù thöïc haønh thì chaéc chaén chuùng ta seõ nhaän ñöôïc keát quaû. Sôû dó ta khoâng heát khoå, ñoái duyeân tieáp caûnh vaãn bò ñoäng laø vì ta khoâng tu, khoâng haønh, khoâng aùp duïng lôøi Phaät daïy cho ñuùng. </w:t>
      </w:r>
    </w:p>
    <w:p>
      <w:pPr>
        <w:pStyle w:val="Normal"/>
        <w:ind w:firstLine="720"/>
        <w:jc w:val="both"/>
        <w:rPr/>
      </w:pPr>
      <w:r>
        <w:rPr/>
        <w:t xml:space="preserve">Cô hoäi giaûi ngoä, kieán taùnh khoâng ai laø khoâng coù, nhöng cöù deã duoâi, hoaëc an phaän “soá toâi nhö vaäy”. Ñoù laø sai laàm cuûa raát nhieàu ngöôøi. Trong Phaät giaùo, khoâng coù caùi “soá toâi”. Ngöôøi con Phaät phaûi luoân luoân coù tinh thaàn phaán ñaáu, quyeát taâm. Ñöøng buoâng xuoâi theo nhöõng khoù khaên hay nhöõng vaáp ngaõ... Ñöøng ñeå ñeán khi maéc beänh nan y, hay giaø luïm khuïm môùi nghó ñeán chuyeän tu, laøm sao tu ñöôïc. Luùc khoeû ñaây, phaán ñaáu coøn khoâng noåi, noùi gì ñeán luùc aáy. Vaû laïi, bieát mình soáng ñöôïc ñeán giaø hay khoâng? Xin chôù coù heïn!  </w:t>
      </w:r>
    </w:p>
    <w:p>
      <w:pPr>
        <w:pStyle w:val="Normal"/>
        <w:ind w:firstLine="720"/>
        <w:jc w:val="both"/>
        <w:rPr/>
      </w:pPr>
      <w:r>
        <w:rPr/>
        <w:t xml:space="preserve">Phaàn treân toâi noùi löôïc veà nhöõng ñieåm caàn thieát cho böôùc ñaàu tieán haønh coâng phu. Noùi chung töø nhöõng hieän töôïng trong cuoäc soáng hoaëc töø loøng tin, töø coâng phu, chuùng ta coù giaûi ngoä, coù kieán taùnh, nhaän ñöôïc caùi gì laø giaû caùi gì laø thöïc. Töø ñoù tuøy caên nghieäp cuûa moãi ngöôøi, chuùng ta coâng phu ñeå daàn daàn trôû veà soáng ñöôïc vôùi taâm theå saùng suoát baát ñoäng cuûa mình. </w:t>
      </w:r>
    </w:p>
    <w:p>
      <w:pPr>
        <w:pStyle w:val="Normal"/>
        <w:ind w:firstLine="720"/>
        <w:jc w:val="both"/>
        <w:rPr/>
      </w:pPr>
      <w:r>
        <w:rPr/>
        <w:t xml:space="preserve">Tieáp theo toâi noùi veà cöûa phöông tieän giuùp chuùng ta laøm chuû caùc giaùc quan nhö theá naøo. Theo lôøi daïy cuûa caùc baäc thieän tri thöùc ñi tröôùc, coù ba cöûa: Chæ, Quaùn, Thieàn. Vôùi ba cöûa naøy chuùng ta coù theå dung hôïp tu taäp. Tuy nhieân quan troïng laø ñöøng ñöùng tröôùc cöûa naøy, maø nhìn sang cöûa khaùc do döï vaø ñeå thôøi giôø troâi qua laõng phí. </w:t>
      </w:r>
    </w:p>
    <w:p>
      <w:pPr>
        <w:pStyle w:val="Normal"/>
        <w:ind w:firstLine="720"/>
        <w:jc w:val="both"/>
        <w:rPr/>
      </w:pPr>
      <w:r>
        <w:rPr/>
        <w:t>CHÆ laø döøng, laø döùt caùc voïng nieäm laêng xaêng. Ñaõ goïi laø voïng maø noùi döùt noùi döøng laø sao? Thaät ra ñoù chæ laø moät caùch noùi. Chuû yeáu laø laøm sao coù trí tueä, ñeå ñöøng bò noù daãn daét, keùo loâi. Khoâng ñeå bò daãn töùc laø döøng ñöôïc. Khoâng ñeå bò keùo loâi töùc laø döùt ñöôïc. Khoâng maéc möùu si meâ theo voïng töôûng, nghóa laø ta ñaõ trôû veà soáng ñöôïc vôùi caùi thöïc. Chæ caàn moät cöûa naøy, ta ñaõ voâ nhaø ñöôïc roài. Quí vò thaáy coù ñôn giaûn khoâng? Chæ caàn “nghó baäy thì döøng, bò voïng keùo loâi thì döùt”. Tuy nhieân khoâng coù trí tueä, chæ ham aên ham nguû thì quaû thaät khoâng phaûi deã!</w:t>
      </w:r>
    </w:p>
    <w:p>
      <w:pPr>
        <w:pStyle w:val="Normal"/>
        <w:ind w:firstLine="720"/>
        <w:jc w:val="both"/>
        <w:rPr/>
      </w:pPr>
      <w:r>
        <w:rPr/>
        <w:t xml:space="preserve">QUAÙN laø ñeå thaáy roõ caùc voïng nieäm khoâng thaät. Vieäc naøy cuõng caàn coù trí tueä. ÔÛ ñaây toâi laáy moät ví duï cho deã hieåu. Coù ngöôøi noùi “Anh laø con khæ”. Suy cho cuøng thì coù noùi mình laø con khæ, mình cuõng khoâng theå thaønh con khæ ñöôïc. Vaäy thì coù gì ñaâu maø giaän, maø töùc? Coøn neáu mình giaän, mình töùc, thì hoùa ra mình chaáp nhaän töø “con khæ”. Tuy nhieân trong cuoäc soáng, mình ít chòu quaùn xeùt, nghe laø laäp töùc ñuøng ñuøng noåi giaän vaø ñaùnh maát taùnh thöôøng haèng saùng suoát cuûa mình. </w:t>
      </w:r>
    </w:p>
    <w:p>
      <w:pPr>
        <w:pStyle w:val="Normal"/>
        <w:ind w:firstLine="720"/>
        <w:jc w:val="both"/>
        <w:rPr/>
      </w:pPr>
      <w:r>
        <w:rPr/>
        <w:t xml:space="preserve">Nhìn kyõ laïi cuoäc soáng naøy, thöông, giaän, vui, buoàn... coù gì toàn taïi laâu daøi? Thaân naøy, taâm naøy roài cuõng maát. Nhöng chuùng ta bò maéc keït, bò vöôùng laàm cho neân khoâng kieán taùnh, khoâng söû duïng ñöôïc cöûa quaùn ñeå ñi vaøo taâm theå thanh tònh. Neáu thöôøng xuyeân söû duïng lieân tuïc moät cöûa quaùn khoâng thoâi, thì ta cuõng bình oån, thoaûi maùi, maëc tình maø soáng. Vì vaäy ngöôøi tu khoâng theå thieáu quaùn chieáu, töùc trí tueä laø ñeøn soi ñöôøng cho ta traùnh haàm hoá gai goùc. </w:t>
      </w:r>
    </w:p>
    <w:p>
      <w:pPr>
        <w:pStyle w:val="Normal"/>
        <w:ind w:firstLine="720"/>
        <w:jc w:val="both"/>
        <w:rPr/>
      </w:pPr>
      <w:r>
        <w:rPr/>
        <w:t>THIEÀN laø cöûa baát ñoäng ñoái vôùi taát caû nieäm töôûng. Hoøa thöôïng Vieän Tröôûng daïy: “Ai buoâng ñöôïc caùc voïng nieäm khi chuùng daáy khôûi laø ngöôøi baát ñoäng”. Coâng phu naøy khoâng phaûi ñôïi ñeán chuøa, ngoài tröôùc töôïng Phaät hoaëc trong ñieàu kieän thuaän lôïi môùi tu ñöôïc. Ta coù theå aùp duïng moïi luùc moïi nôi, khi ñang ñi, ñang ngoài, ñang naáu côm, ñang giaët giuõ... Nieäm daáy khôûi, bieát khoâng thaät, buoâng. Cöù theá. Ngöôøi nhö vaäy laø ngöôøi coù ñònh tueä, söû duïng ñöôïc chæ vaø quaùn. Coù theå noùi thieàn laø cöûa duy nhaát ñeå haønh giaû ñöôïc an nhieân, töï taïi khi böôùc vaøo ñoù.</w:t>
      </w:r>
    </w:p>
    <w:p>
      <w:pPr>
        <w:pStyle w:val="Normal"/>
        <w:ind w:firstLine="720"/>
        <w:jc w:val="both"/>
        <w:rPr/>
      </w:pPr>
      <w:r>
        <w:rPr/>
        <w:t xml:space="preserve">Toùm laïi, veà phöông phaùp tu haønh coâng phu haèng ngaøy thì coù nhieàu, tuøy theo caên cô trình ñoä hoaøn caûnh söùc khoeû cuûa töøng ngöôøi. Nhöng ñoái vôùi söï hieåu bieát vaø kinh nghieäm ñeå aùp duïng thì “Chæ - Quaùn - Thieàn” nhaát ñònh khoâng coù söï sai leäch. </w:t>
      </w:r>
    </w:p>
    <w:p>
      <w:pPr>
        <w:pStyle w:val="Normal"/>
        <w:ind w:firstLine="720"/>
        <w:jc w:val="both"/>
        <w:rPr/>
      </w:pPr>
      <w:r>
        <w:rPr/>
        <w:t xml:space="preserve">Ñaây laø con ñöôøng tuøy thuaän taùnh Vieân Giaùc. Taùnh Vieân Giaùc töùc laø taùnh giaùc, saùng suoát truøm khaép, vieân maõn troøn ñaày khoâng goùc caïnh. Tuøy thuaän, nghóa laø khoâng laøm maát taùnh Vieân Giaùc. Cöûa naøo cuõng tuøy thuaän taùnh Vieân Giaùc. Coù ñieàu chuùng ta deã duoâi, khoâng quyeát taâm. Chuùng ta hoïc thì coù hoïc, hieåu thì coù hieåu, nhöng böôùc vaøo cöûa ñeå ñi thì khoâng. Ngöôøi Taây phöông noùi: “Muoán laø ñöôïc, quyeát laø xong”. Sôû dó chuùng ta khoâng ñöôïc laø vì chuùng ta khoâng muoán, khoâng quyeát. </w:t>
      </w:r>
    </w:p>
    <w:p>
      <w:pPr>
        <w:pStyle w:val="Normal"/>
        <w:ind w:firstLine="720"/>
        <w:jc w:val="both"/>
        <w:rPr/>
      </w:pPr>
      <w:r>
        <w:rPr/>
        <w:t>Ñôøi ngöôøi ngaén nguûi, nhanh nhö doøng nöôùc xuoâi, chuùng ta coù duyeân ñaõ gaëp ñöôïc Phaät phaùp thì coøn chaàn chôø gì? Coá gaéng! Quyeát taâm!</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YÙ NGHÓ CUÛA NGÖÔØI TU</w:t>
      </w:r>
    </w:p>
    <w:p>
      <w:pPr>
        <w:pStyle w:val="Normal"/>
        <w:ind w:firstLine="720"/>
        <w:jc w:val="both"/>
        <w:rPr/>
      </w:pPr>
      <w:r>
        <w:rPr/>
        <w:t>Hoâm nay toâi noùi chuyeän veà yù nghó cuûa ngöôøi tu. Nghóa laø ngöôøi tu chuùng ta phaûi tu ngay töø trong yù nghó cuûa mình. YÙ nghó laø moät thöù nghieäp quan troïng, chuû yeáu trong sinh hoaït cuûa taát caû chuùng ta. Vì vaäy noùi tu, thì chuùng ta phaûi nhaém thaúng vaøo ñieåm goác naøy maø tu. Nhö chö Phaät vaø lieät vò Toå sö ñaõ töøng daïy chuùng ta raèng: neáu ngöôøi bieát tu, tu ñuùng, thì moät ngaøy cuûa ngöôøi ñoù baèng bao nhieâu naêm thaùng daøi cuûa nhöõng ngöôøi tu maø khoâng naém roõ chuû tröông ñöôøng loái.</w:t>
      </w:r>
    </w:p>
    <w:p>
      <w:pPr>
        <w:pStyle w:val="Normal"/>
        <w:ind w:firstLine="720"/>
        <w:jc w:val="both"/>
        <w:rPr/>
      </w:pPr>
      <w:r>
        <w:rPr/>
        <w:t>Noùi vaäy, khoâng coù nghóa laø chuùng ta daùm töï haøo, mình laø ngöôøi bieát tu, laø ngöôøi naém roõ chuû tröông ñöôøng loái hôn baát cöù ngöôøi tu naøo khaùc. Nhöng chuùng ta ñöôïc chuùt duyeân laønh coù thaày coù baïn, chuùng ta bieát caùch thöùc tu haønh vaø chuùng ta cuõng bieát ñöôïc nhöõng nghieäp taäp naøo laø nhöõng nghieäp taäp coát loõi, coát tuûy cuûa chính chuùng ta. Noù laø nhöõng coá taät, bieát roài thì chuùng ta nhaém thaúng vaøo nhöõng coá taät naøy ñaû thoâng, söûa ñoåi, hoaëc laø chænh ñoán ñeå ñöôïc toát ñeïp.</w:t>
      </w:r>
    </w:p>
    <w:p>
      <w:pPr>
        <w:pStyle w:val="Normal"/>
        <w:ind w:firstLine="720"/>
        <w:jc w:val="both"/>
        <w:rPr/>
      </w:pPr>
      <w:r>
        <w:rPr/>
        <w:t xml:space="preserve">Buoåi noùi chuyeän naøy chuùng toâi nhaém thaúng vaøo nhöõng yù nghó. Nhöõng suy nghó hay laø taùc ñoäng veà yù cuûa ngöôøi tu noùi chung, khoâng luaän laø ngöôøi tu thieàn hay tu baát cöù phaùp moân naøo trong ñaïo Phaät. Ñaây laø ñieàu raát caàn thieát ñoái vôùi ngöôøi tu. Vì raèng, nhieàu luùc chuùng ta hieåu bieát nhieàu quaù, chuùng ta aùp duïng nhieàu caùch tu haønh trong ñaïo Phaät quaù, chuùng ta thoï nhieàu giôùi quaù v.v...  thaønh nhaän ñònh cuûa chuùng ta chung chung. Chuùng ta chöa coù ñöôïc moät nhaän ñònh chính xaùc xem caùi naøo laø chính, caùi naøo caàn haønh trì trong sinh hoaït cuûa mình.   </w:t>
      </w:r>
    </w:p>
    <w:p>
      <w:pPr>
        <w:pStyle w:val="Normal"/>
        <w:ind w:firstLine="720"/>
        <w:jc w:val="both"/>
        <w:rPr/>
      </w:pPr>
      <w:r>
        <w:rPr/>
        <w:t xml:space="preserve">Trong Kinh coù moät baøi nhö sau: Moät hoâm Ngaøi A Na Luaät ngoài thieàn ôû choã vaéng veû, Ngaøi suy nghó theá naøy: </w:t>
      </w:r>
    </w:p>
    <w:p>
      <w:pPr>
        <w:pStyle w:val="Normal"/>
        <w:ind w:firstLine="720"/>
        <w:jc w:val="both"/>
        <w:rPr/>
      </w:pPr>
      <w:r>
        <w:rPr/>
        <w:t xml:space="preserve">Ngöôøi tu theo ñaïo phaùp cuûa Phaät thì phaûi laø ngöôøi thieåu duïc, tri tuùc. Ñaây laø böôùc ñaàu thoâng thöôøng cuûa ngöôøi hoïc Phaät. Neáu chuùng ta hoïc Phaät maø chuùng ta khoâng thieåu duïc thì chuùng ta haønh trì chöa ñuùng. Chöa ñuùng thì khoâng theå coù keát quaû ñöôïc. “Thieåu” nghóa laø ít, laø goïn gaøng, giaûn dò, toái thieåu. Quaû thaät ngöôøi tu thì phaûi thieåu duïc. Neáu khoâng thì baän roän. Ña duïc hoaëc seõ bò nhöõng thöù laêng xaêng tröôùc maét cuoán loâi, qua maát moät ñôøi khoâng coù lôïi laïc gì. Sau khi “thieåu duïc” roài thì phaûi bieát “tri tuùc”, laø vöøa ñuû. Nhöng vöøa ñuû nhö theá naøo ? Nghóa laø phaûi giôùi haïn tuøy theo nhöõng nhu caàu cuûa baûn thaân. Khoâng neân buoâng lung theo nhöõng nhu caàu môùi meû, hieän ñaïi. Chaúng haïn, noùi ñeán vieäc thoâng thöôøng nhö aên thoâi, neáu chuùng ta khoâng giôùi haïn coù chöøng möïc, maø duøng quaù nhieàu, hoaëc thöùc aên laøm naëng buïng, hoaëc quaù noùng, quaù laïnh, quaù soáng... vaøo buoåi chieàu, thì thôøi gian coâng phu ñeâm cuûa chuùng ta xem nhö boû phí. Naëng buïng thì ngoài thieàn cuõng khoâng ñöôïc maø tuïng kinh laïy Phaät cuõng khoâng xong. Vì vaäy, giôùi luaät laø moät phaàn giuùp chuùng ta bieát thieåu duïc, tri tuùc.  </w:t>
      </w:r>
    </w:p>
    <w:p>
      <w:pPr>
        <w:pStyle w:val="Normal"/>
        <w:ind w:firstLine="720"/>
        <w:jc w:val="both"/>
        <w:rPr/>
      </w:pPr>
      <w:r>
        <w:rPr/>
        <w:t xml:space="preserve">Ñoái vôùi ngöôøi tu thích öùng ôû choã laëng leõ. Coù moät ñieàu chuùng ta deã sai laàm trong vieäc tu haønh ngaøy hoâm nay laø “cöù xoâng pha”. Neân roài thôøi gian tu taäp thì daøi maø vieäc ngoä ñaïo thì ít. Noùi laø tu maø tam nghieäp vaãn y nguyeân, tham saân si vaãn ñaày daãy. Ñoái duyeân xuùc caûnh mình vaãn bò ñoäng, vaãn bò keùo loâi. Ñaây laø ñieàu coát loõi chuùng ta caàn phaûi kieåm laïi. </w:t>
      </w:r>
    </w:p>
    <w:p>
      <w:pPr>
        <w:pStyle w:val="Normal"/>
        <w:ind w:firstLine="720"/>
        <w:jc w:val="both"/>
        <w:rPr/>
      </w:pPr>
      <w:r>
        <w:rPr/>
        <w:t xml:space="preserve">Ngöôøi xöa daïy chuùng ta phaûi löïa choã tu thích hôïp. Choã thích hôïp cuûa ngöôøi tu khoâng luaän phaùp moân naøo, cuõng laø choã “traùnh duyeân, töông ñoái yeân laëng”. Neáu khoâng, söï oàn naùo ñaõ laøm maát thôøi gian hieän taïi maø coøn ñeå laïi “dö aâm”, laøm maát thôøi gian khi chuùng ta thöïc haønh coâng phu. Hoøa thöôïng Vieän tröôûng Thieàn vieän Truùc Laâm töøng noùi vôùi chuùng toâi “Duø cho ngöôøi tu coù trí tueä, söùc maïnh hoaëc nhöõng ñieàu kieän tu haønh ñaéc löïc nhö theá naøo, maø khoâng traùnh duyeân thì cuõng khoâng theå baûo quaûn coâng phu cuûa mình cho toát ñeïp, cho vieân maõn theo yù mình ñaõ ñònh”. </w:t>
      </w:r>
    </w:p>
    <w:p>
      <w:pPr>
        <w:pStyle w:val="Normal"/>
        <w:ind w:firstLine="720"/>
        <w:jc w:val="both"/>
        <w:rPr/>
      </w:pPr>
      <w:r>
        <w:rPr/>
        <w:t>Vì vaäy ñoïc haønh traïng cuûa caùc vò Toå sö, Thieàn sö, caùc Ngaøi sau khi nhaän ra “baûn taâm”, lieàn tìm moät choã thích hôïp ñeå nuoâi döôõng baûo quaûn ñeán khi hoaøn toaøn “an oån” môùi ra giaùo hoùa. Ngaøy nay chuùng ta khoâng ñöôïc phuùc duyeân nhö vaäy, neân töï mình phaûi yù thöùc maø saép ñaët. Thaáy mình yeáu ôû phöông dieän naøo, coøn vöôùng ôû nhöõng maët naøo thì neân traùnh duyeân ñeå trò ñöôïc beänh cuûa mình. Ñaây laø choã kheùo cuûa ngöôøi tu.</w:t>
      </w:r>
    </w:p>
    <w:p>
      <w:pPr>
        <w:pStyle w:val="Normal"/>
        <w:ind w:firstLine="720"/>
        <w:jc w:val="both"/>
        <w:rPr/>
      </w:pPr>
      <w:r>
        <w:rPr/>
        <w:t>Ngöôøi tu phaûi laø ngöôøi sieâng naêng lieân tuïc. Sieâng naêng cuûa mình thöôøng laø “töøng khuùc töøng ñoaïn”, luoân luoân bò ñoäng bôûi nhöõng duyeân söï. Chuùng ta ít giöõ thôøi khoùa, nhöõng vieäc “ñoät xuaát” thöôøng thích thuù hôn nhöõng vieäc saép ñaët trong chöông trình. Ngöôøi xöa ñaït ñaïo raát nhieàu, coøn thôøi ñaïi chuùng ta cuõng nhieàu ngöôøi tu, nhöng nghe noùi saùng ñaïo thì chöa nhieàu. Ñaây laø ñieàu chuùng ta neân suy nghó. Khoâng thì ngaøy qua ngaøy roài maát. Neáu chuùng ta cöù buoâng xuoâi... cho ñeán phuùt giaây quan troïng cuoái ñôøi, khoâng laøm chuû ñöôïc, lôõ maát thaân naøy, theo nghieäp daãn, troâi daït ñaâu ñoù thì muoân ngaøn ñôøi chöa bieát ngaøy trôû laïi cuûa mình laø ngaøy naøo, ôû ñaâu? Vì vaäy noùi chung, ngöôøi tu theo Phaät phaûi sieâng naêng tu trì.</w:t>
      </w:r>
    </w:p>
    <w:p>
      <w:pPr>
        <w:pStyle w:val="Normal"/>
        <w:ind w:firstLine="720"/>
        <w:jc w:val="both"/>
        <w:rPr/>
      </w:pPr>
      <w:r>
        <w:rPr/>
        <w:t xml:space="preserve">Ngöôøi tu phaûi laø ngöôøi cheá ngöï taâm. Cheá ngöï taâm töùc laø cheá ngöï nhöõng daáy nieäm cuûa mình. Taâm laø caùi gì khoâng bieát, noù voâ hình voâ töôùng. Chuùng ta chæ bieát ñöôïc caùi duïng do noù phaùt ra. Nhöõng veát tích cuûa noù laø taùc ñoäng cuûa caên traàn thöùc. Noù khoâng phaûi laø caùi thaät chæ laø voïng töôûng. Voïng töôûng khoâng thaät, nhöng neáu khoâng buoâng ñöôïc, thì khoâng phaûi noù khoâng coù. Chính voïng töôûng laø caùi daãn ta ñi trong luaân hoài. Chính voïng töôûng laøm ta bò coät troùi trong cuoäc ñôøi naøy. </w:t>
      </w:r>
    </w:p>
    <w:p>
      <w:pPr>
        <w:pStyle w:val="Normal"/>
        <w:ind w:firstLine="720"/>
        <w:jc w:val="both"/>
        <w:rPr/>
      </w:pPr>
      <w:r>
        <w:rPr/>
        <w:t>Chuùng ta coøn may maén laø ñöôïc laøm ngöôøi. Chaúng may chuùng ta ôû ñòa nguïc hay coù phuùc duyeân ôû coõi trôøi, moät nôi quaù khoå vaø moät nôi chæ coù thuï höôûng... thì quaû thaät tu haønh khoù laém, thöa quí vò! Ñaây laø vaán ñeà raát quan troïng trong vieäc tu haønh cuûa chuùng ta. Vì vaäy chuùng ta phaûi cheá ngöï cho ñöôïc voïng ñoäng cuûa chuùng ta. Coøn cheá ngöï nhö theá naøo thì moãi ngöôøi coù moät phöông thöùc rieâng, qua söï höôùng daãn cuûa caùc vò Toå, vò thaày. Ñoái vôùi phaùp khoâng coù gì coá ñònh, neân phöông thöùc cheá ngöï voïng taâm cuûa töøng ngöôøi, chuùng ta toân troïng. Khoâng döùt khoaùt phaûi theá naøy hay theá kia, maø tuøy theo caên nghieäp cuûa töøng ngöôøi, neân naåy sinh söï tu khaùc nhau. Vaán ñeà chuû yeáu laø, laøm sao chuùng ta ñöôïc ñònh tueä hieän tieàn, khoâng bò keùo loâi bôûi ngoaïi caûnh.</w:t>
      </w:r>
    </w:p>
    <w:p>
      <w:pPr>
        <w:pStyle w:val="Normal"/>
        <w:ind w:firstLine="720"/>
        <w:jc w:val="both"/>
        <w:rPr/>
      </w:pPr>
      <w:r>
        <w:rPr/>
        <w:t>Ngöôøi tu phaûi laø ngöôøi taâm ñònh. Noùi deã hieåu laø ñöøng nghó töôûng nhieàu. Nhöng chuùng ta thì nghó töôûng vaø suy toaùn nhieàu quaù. Söï suy nghó vaø töôûng töôïng laø saûn phaåm haøo nhoaùng cuûa voïng taâm. Chính söï nghó töôûng voïng ñoäng laøm ñôøi soáng cuûa chuùng ta trôû neân giaø nua, suy yeáu, caèn coãi vaø phieàn toaùi. Töøng phuùt giaây mình bò ngoán, bò troâi daït, nhöng laïi khoâng bieát, roài laëng leõ cho qua. Ngöôøi xöa ñaõ chieâm nghieäm thaáy roõ vaø daën chuùng ta coá gaéng ñöøng suy nghó nhieàu. Neáu coù suy nghó thì neân suy nghó coù giôùi haïn, trong moät phaïm vi ñeå taâm coøn ñònh. Coøn cöù troâi daït trong söï nghó suy tô töôûng thì khoâng theå tu ñöôïc. Ñaây laø caên beänh traàm kha cuûa ngöôøi tu chuùng ta, caàn phaûi khaéc phuïc.</w:t>
      </w:r>
    </w:p>
    <w:p>
      <w:pPr>
        <w:pStyle w:val="Normal"/>
        <w:ind w:firstLine="720"/>
        <w:jc w:val="both"/>
        <w:rPr/>
      </w:pPr>
      <w:r>
        <w:rPr/>
        <w:t xml:space="preserve">Neáu ngöôøi tu bieát thieåu duïc tri tuùc vaø sieâng naêng lieân tuïc, cheá ngöï ñöôïc taâm, döøng ñöôïc nhöõng nghó töôûng thì ngöôøi ñoù seõ coù trí tueä. Ñaây laø kinh nghieäm ñeå laïi cuûa ngöôøi xöa. Khi naøo chuùng ta aùp duïng vaø döøng ñöôïc nhöõng ñieàu treân thì chuùng ta coù trí tueä. Trí tueä ôû ñaây khoâng phaûi laø toát nghieäp baèng caáp cao, hoaëc toát nghieäp ôû nhöõng tröôøng treân theá giôùi... maø trí tueä naøy laø do chuùng ta buoâng boû voïng töôûng, laøm chuû ñöôïc mình, khoâng bò keùo loâi bôûi nhöõng hieän töôïng truôùc maét. Noù laø caùi saün coù cuûa chuùng ta, nhöng chuùng ta töø laâu chaúng chòu nhaän. Caùc vò Thieàn sö noùi “khoâng bò quaù khöù, hieän taïi, vò lai laøm khoán mình, ñoù laø coù trí tueä”. Ngöôøi coù trí tueä laø ngöôøi baát ñoäng, neân noùi “taùm gioù thoåi chaúng ñoäng”, laø nhöõng ngöôøi daùm nhaän laïi “caùi cuûa mình”. </w:t>
      </w:r>
    </w:p>
    <w:p>
      <w:pPr>
        <w:pStyle w:val="Normal"/>
        <w:ind w:firstLine="720"/>
        <w:jc w:val="both"/>
        <w:rPr/>
      </w:pPr>
      <w:r>
        <w:rPr/>
        <w:t>Qua nhöõng yù nghó cuûa A Na Luaät, ñöùc Theá Toân ñi ñeán vaø khaúng ñònh nhöõng ñieàu A Na Luaät nghó laø ñuùng, ñaùng khen ngôïi! Ñoù laø nhöõng ñieàu raát caàn thieát ñoái vôùi baát cöù ngöôøi tu naøo. Kieåm nghieäm laïi maø xem thì quaû thaät, neáu chuùng ta chöa laøm chuû ñöôïc caùc daáy nieäm, trong moïi thöù quan heä töông giao chuùng ta chöa döøng ñöôïc, thì chuùng ta khoâng theå coù söï ñònh tænh. Neáu khoâng ñònh tænh laøm sao coù trí tueä saùng suoát?</w:t>
      </w:r>
    </w:p>
    <w:p>
      <w:pPr>
        <w:pStyle w:val="Normal"/>
        <w:ind w:firstLine="720"/>
        <w:jc w:val="both"/>
        <w:rPr/>
      </w:pPr>
      <w:r>
        <w:rPr/>
        <w:t xml:space="preserve">Veà coâng phu tu haønh, ngöôøi xöa noùi : “Duø moät gioït nöôùc nhoû moãi ngaøy nhoû vaøo ñaù, cuõng xuyeân thuûng khoái ñaù”. Ñieàu naøy nhaéc nhôû chuùng ta veà söï lieân tuïc, kieân trì vaø quyeát taâm. Nhìn laïi mình baây giôø, thöû hoûi loøng quyeát taâm kieân trì cuûa mình coù duõng maõnh hay khoâng? Coù cöông quyeát hay khoâng? Sôû dó coâng phu tu haønh cuûa mình luoân trì treä, khoâng tieán laø do taâm kieân trì mình coøn yeáu, coøn keùm, chöa quyeát taâm. </w:t>
      </w:r>
    </w:p>
    <w:p>
      <w:pPr>
        <w:pStyle w:val="Normal"/>
        <w:ind w:firstLine="720"/>
        <w:jc w:val="both"/>
        <w:rPr/>
      </w:pPr>
      <w:r>
        <w:rPr/>
        <w:t>Vieäc naøy ñoái vôùi Phaät töû taïi gia khoù ñaõ ñaønh, maø ngay trong ñôøi soáng cuûa nhöõng ngöôøi xuaát gia cuõng theá. Caùi khoù cuûa chuùng ta laø theá, nhöng khoâng phaûi laø chuùng ta khoâng laøm ñöôïc. Coâng phu cuûa mình moãi ngaøy moät ít, nhöng neáu chuùng ta baûo quaûn gìn giöõ, ñöøng ñeå giaùn ñoaïn hay maát, cöù tích luõy, chòu khoù, thì coù ngaøy cuõng vieân maõn. Treân ñöôøng tu, khoâng luaän laø daøi hay ngaén, nghieäp taäp saâu daøy hay phöôùc baùu nhieàu bao nhieâu, khoâng luaän laø tu thieàn hay tònh ñoä, neáu coâng phu khoâng lieân tuïc thì cuõng nhö coï caây laáy löûa, caây chöa noùng ñaõ ngöøng, bieát bao giôø môùi laáy ñöôïc löûa?</w:t>
      </w:r>
    </w:p>
    <w:p>
      <w:pPr>
        <w:pStyle w:val="Normal"/>
        <w:ind w:firstLine="720"/>
        <w:jc w:val="both"/>
        <w:rPr/>
      </w:pPr>
      <w:r>
        <w:rPr/>
        <w:t xml:space="preserve">Ngöôøi tu tònh ñoä, nieäm danh hieäu Phaät A Di Ñaø caàu vaõng sanh. Neáu nieäm lieân tuïc khoâng bò xen taïp töø moät ngaøy cho tôùi baûy ngaøy thì ñöôïc Phaät röôùc. Nhöng vì nieäm giaùn ñoaïn, thaønh Phaät khoâng theå röôùc ñöôïc. Thieàn cuõng vaäy! Thaày daïy “buoâng heát thì ñöôïc trí tueä, saùng ñöôïc vieäc cuûa mình”. Môùi nghe coù veû deã hôn, nhöng chuùng ta buoâng caùi naøy thì dính caùi kia, buoâng caùi nhaø thì dính caùi coác, bieát chöøng naøo ñònh? Laøm sao coù trí tueä? Ñieåm khuyeát cuûa chuùng ta laø vaäy. Caùi deã laøm coøn khoâng ñöôïc noùi gì caùi khoùù!   </w:t>
      </w:r>
    </w:p>
    <w:p>
      <w:pPr>
        <w:pStyle w:val="Normal"/>
        <w:ind w:firstLine="720"/>
        <w:jc w:val="both"/>
        <w:rPr/>
      </w:pPr>
      <w:r>
        <w:rPr/>
        <w:t>Luùc ñaàu chæ laø moät yù nieäm caàn thieát cho söï tu haønh, nhöng nhöõng yù nieäm naøy seõ quyeát ñònh vaø hình thaønh neân yù chí cuûa chuùng ta. Noù seõ giuùp chuùng ta haønh trì lieân tuïc, quyeát lieät cho ñeán ngaøy vieân maõn.</w:t>
      </w:r>
    </w:p>
    <w:p>
      <w:pPr>
        <w:pStyle w:val="Normal"/>
        <w:ind w:firstLine="720"/>
        <w:jc w:val="both"/>
        <w:rPr/>
      </w:pPr>
      <w:r>
        <w:rPr/>
        <w:t xml:space="preserve">Trong moät ñoaïn nhaân duyeân ñôøi tröôùc cuûa ñöùc Theá Toân, coù moät khoaûng ñöùc Phaät laøm chim oanh vuõ. Trong moät traän chaùy röøng, tröôùc caûnh ñau thöông tan taùc cuûa baày thuù, vôùi söùc beù boûng cuûa mình, chim ñaõ phaùt nguyeän daäp taét ngoïn löûa. Moät khi ñaõ phaùt nguyeän, chim cöù theá maø laøm. Chö Thieân nhìn thaáy, cho laø ñieàu khoâng theå laøm ñöôïc. Chim noùi “Löûa naøy chæ laø löûa thöôøng. Löûa saân haän, si meâ, ñieân ñaûo nhieàu ñôøi nhieàu kieáp, toâi coøn phaùt nguyeän daäp taét ñöôïc thay, haø huoáng laø löûa naøy!” Thaân naøy neáu chöa daäp taét ñöôïc thì thaân sau, thaân sau nöõa... ñeán khi naøo daäp taét môùi thoâi. </w:t>
      </w:r>
    </w:p>
    <w:p>
      <w:pPr>
        <w:pStyle w:val="Normal"/>
        <w:ind w:firstLine="720"/>
        <w:jc w:val="both"/>
        <w:rPr/>
      </w:pPr>
      <w:r>
        <w:rPr/>
        <w:t>Khoâng chæ moät chuyeän tieàn thaân ñöùc Theá Toân, maø trong haønh traïng cuûa caùc Thieàn sö, vôùi nhöõng lôøi phaùt nguyeän nhö “Neáu do nhöõng taäp nhaân ñôøi tröôùc con phaûi traû, con nguyeän traû heát. Vaø xin nguyeän nöông nôi chuûng trí Baùt-nhaõ, traû heát nghieäp cuõ trôû laïi tu. Duø coù rôi vaøo ngaï quyû, ñòa nguïc, suùc sanh, vaãn nguyeän nöông nôi chuûng trí Baùt-nhaõ maø tu, cho ñeán khi naøo thaønh Phaät môùi thoâi”. Taát caû ñieàu aáy noùi leân yù chí caàn coù cuûa ngöôøi tu Phaät. Khoâng coù ñieàu naøy chuùng ta khoâng theå tu cho ñeán vieân maõn ñöôïc.</w:t>
      </w:r>
    </w:p>
    <w:p>
      <w:pPr>
        <w:pStyle w:val="Normal"/>
        <w:ind w:firstLine="720"/>
        <w:jc w:val="both"/>
        <w:rPr/>
      </w:pPr>
      <w:r>
        <w:rPr/>
        <w:t xml:space="preserve">Ñöùc Phaät cuûa chuùng ta ñaõ noùi, taát caû chæ laø voïng töôûng, daáy nieäm laø voïng töôûng, nhöõng gì chung quanh ta laø voïng töôûng, tieàn taøi danh voïng ñeàu laø voïng töôûng... Chuùng ta tin thì coù tin, cuõng coù luùc nhaän ra nhö vaäy, nhöng buoâng thì thaät chöa daùm buoâng! </w:t>
      </w:r>
    </w:p>
    <w:p>
      <w:pPr>
        <w:pStyle w:val="Normal"/>
        <w:ind w:firstLine="720"/>
        <w:jc w:val="both"/>
        <w:rPr/>
      </w:pPr>
      <w:r>
        <w:rPr/>
        <w:t xml:space="preserve">Toùm laïi, duø chuùng ta ñang laø ngöôøi ôû ñòa vò naøo, laø phaøm phu, laø nhöõng ngöôøi tu haønh ñaéc löïc, hoaëc laø nhöõng ngöôøi ñang coøn traêm coâng ngaøn vieäc, laø nam hay nöõ... moät khi thaáy ñöôïc con ñöôøng ñaïo laø nhö vaäy, con ñöôøng giaûi tröø tham saân phieàn naõo cuûa mình laø nhö vaäy, vaø quyeát taâm haønh trì thì duø traûi daøi bao nhieâu kieáp soá, vaãn coá gaéng quyeát taâm. </w:t>
      </w:r>
    </w:p>
    <w:p>
      <w:pPr>
        <w:pStyle w:val="Normal"/>
        <w:ind w:firstLine="720"/>
        <w:jc w:val="both"/>
        <w:rPr/>
      </w:pPr>
      <w:r>
        <w:rPr/>
        <w:t>Khi ñaõ khaúng ñònh con ñöôøng mình choïn roài, seõ coù söï phoø trôï cuûa Tam Baûo, söï höôùng daãn cuûa chö vò Toå sö. Chaéc chaén chuùng ta seõ thaønh coâng.</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t>MUÏC LUÏC</w:t>
      </w:r>
    </w:p>
    <w:p>
      <w:pPr>
        <w:pStyle w:val="Normal"/>
        <w:numPr>
          <w:ilvl w:val="0"/>
          <w:numId w:val="2"/>
        </w:numPr>
        <w:jc w:val="both"/>
        <w:rPr>
          <w:sz w:val="28"/>
          <w:szCs w:val="28"/>
        </w:rPr>
      </w:pPr>
      <w:r>
        <w:rPr>
          <w:sz w:val="28"/>
          <w:szCs w:val="28"/>
        </w:rPr>
        <w:t>Lôøi Ñaàu Saùch.</w:t>
      </w:r>
    </w:p>
    <w:p>
      <w:pPr>
        <w:pStyle w:val="Normal"/>
        <w:ind w:firstLine="2160"/>
        <w:jc w:val="both"/>
        <w:rPr>
          <w:sz w:val="28"/>
          <w:szCs w:val="28"/>
        </w:rPr>
      </w:pPr>
      <w:r>
        <w:rPr>
          <w:sz w:val="28"/>
          <w:szCs w:val="28"/>
        </w:rPr>
        <w:t>1. Ghi Nhaän Coâng Phu Ngaøy Ñaàu Naêm .</w:t>
      </w:r>
    </w:p>
    <w:p>
      <w:pPr>
        <w:pStyle w:val="Normal"/>
        <w:ind w:firstLine="2160"/>
        <w:jc w:val="both"/>
        <w:rPr/>
      </w:pPr>
      <w:r>
        <w:rPr>
          <w:sz w:val="28"/>
          <w:szCs w:val="28"/>
        </w:rPr>
        <w:t>2. Thieàn Taêng vaø Hieáu Haïnh.</w:t>
      </w:r>
    </w:p>
    <w:p>
      <w:pPr>
        <w:pStyle w:val="Normal"/>
        <w:ind w:firstLine="2160"/>
        <w:jc w:val="both"/>
        <w:rPr>
          <w:sz w:val="28"/>
          <w:szCs w:val="28"/>
        </w:rPr>
      </w:pPr>
      <w:r>
        <w:rPr>
          <w:sz w:val="28"/>
          <w:szCs w:val="28"/>
        </w:rPr>
        <w:t>3. Kieåm Laïi Vieäc Tu Cuûa Mình.</w:t>
      </w:r>
    </w:p>
    <w:p>
      <w:pPr>
        <w:pStyle w:val="Normal"/>
        <w:ind w:firstLine="2160"/>
        <w:jc w:val="both"/>
        <w:rPr>
          <w:sz w:val="28"/>
          <w:szCs w:val="28"/>
        </w:rPr>
      </w:pPr>
      <w:r>
        <w:rPr>
          <w:sz w:val="28"/>
          <w:szCs w:val="28"/>
        </w:rPr>
        <w:t>4. Coäi Nguoàn Yeân Töû.</w:t>
      </w:r>
    </w:p>
    <w:p>
      <w:pPr>
        <w:pStyle w:val="Normal"/>
        <w:ind w:firstLine="2160"/>
        <w:jc w:val="both"/>
        <w:rPr>
          <w:sz w:val="28"/>
          <w:szCs w:val="28"/>
        </w:rPr>
      </w:pPr>
      <w:r>
        <w:rPr>
          <w:sz w:val="28"/>
          <w:szCs w:val="28"/>
        </w:rPr>
        <w:t>5. Khoâi Phuïc Doøng Thieàn Truùc Laâm.</w:t>
      </w:r>
    </w:p>
    <w:p>
      <w:pPr>
        <w:pStyle w:val="Normal"/>
        <w:ind w:firstLine="2160"/>
        <w:jc w:val="both"/>
        <w:rPr>
          <w:sz w:val="28"/>
          <w:szCs w:val="28"/>
        </w:rPr>
      </w:pPr>
      <w:r>
        <w:rPr>
          <w:sz w:val="28"/>
          <w:szCs w:val="28"/>
        </w:rPr>
        <w:t>6. Con Ñöôøng Thieàn.</w:t>
      </w:r>
    </w:p>
    <w:p>
      <w:pPr>
        <w:pStyle w:val="Normal"/>
        <w:ind w:firstLine="2160"/>
        <w:jc w:val="both"/>
        <w:rPr/>
      </w:pPr>
      <w:r>
        <w:rPr>
          <w:sz w:val="28"/>
          <w:szCs w:val="28"/>
        </w:rPr>
        <w:t>7. YÙ Nghó Cuûa Ngöôøi Tu.</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VNI-Chauce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ind w:firstLine="567"/>
      <w:jc w:val="both"/>
      <w:outlineLvl w:val="0"/>
    </w:pPr>
    <w:rPr>
      <w:rFonts w:ascii="VNI-Centur" w:hAnsi="VNI-Centur" w:eastAsia="Times New Roman" w:cs="VNI-Centur"/>
      <w:i/>
      <w:sz w:val="28"/>
      <w:szCs w:val="20"/>
    </w:rPr>
  </w:style>
  <w:style w:type="paragraph" w:styleId="Heading2">
    <w:name w:val="Heading 2"/>
    <w:basedOn w:val="Normal"/>
    <w:next w:val="Normal"/>
    <w:qFormat/>
    <w:pPr>
      <w:keepNext w:val="true"/>
      <w:numPr>
        <w:ilvl w:val="1"/>
        <w:numId w:val="1"/>
      </w:numPr>
      <w:autoSpaceDE w:val="false"/>
      <w:spacing w:before="0" w:after="120"/>
      <w:ind w:firstLine="720"/>
      <w:jc w:val="center"/>
      <w:outlineLvl w:val="1"/>
    </w:pPr>
    <w:rPr>
      <w:rFonts w:ascii="VNI-Centur" w:hAnsi="VNI-Centur" w:cs="VNI-Centur"/>
      <w:b/>
      <w:bCs/>
      <w:sz w:val="28"/>
      <w:szCs w:val="28"/>
    </w:rPr>
  </w:style>
  <w:style w:type="paragraph" w:styleId="Heading3">
    <w:name w:val="Heading 3"/>
    <w:basedOn w:val="Normal"/>
    <w:next w:val="Normal"/>
    <w:qFormat/>
    <w:pPr>
      <w:keepNext w:val="true"/>
      <w:numPr>
        <w:ilvl w:val="2"/>
        <w:numId w:val="1"/>
      </w:numPr>
      <w:autoSpaceDE w:val="false"/>
      <w:spacing w:before="0" w:after="120"/>
      <w:ind w:firstLine="567"/>
      <w:jc w:val="both"/>
      <w:outlineLvl w:val="2"/>
    </w:pPr>
    <w:rPr>
      <w:rFonts w:ascii="VNI-Centur" w:hAnsi="VNI-Centur" w:cs="VNI-Centur"/>
      <w:b/>
      <w:bCs/>
      <w:i/>
      <w:iCs/>
      <w:sz w:val="24"/>
      <w:szCs w:val="24"/>
    </w:rPr>
  </w:style>
  <w:style w:type="paragraph" w:styleId="Heading4">
    <w:name w:val="Heading 4"/>
    <w:basedOn w:val="Normal"/>
    <w:next w:val="Normal"/>
    <w:qFormat/>
    <w:pPr>
      <w:keepNext w:val="true"/>
      <w:numPr>
        <w:ilvl w:val="3"/>
        <w:numId w:val="1"/>
      </w:numPr>
      <w:jc w:val="center"/>
      <w:outlineLvl w:val="3"/>
    </w:pPr>
    <w:rPr>
      <w:rFonts w:ascii="VNI-Chaucer" w:hAnsi="VNI-Chaucer" w:eastAsia="Times New Roman" w:cs="VNI-Chaucer"/>
      <w:b/>
      <w:sz w:val="46"/>
      <w:szCs w:val="20"/>
    </w:rPr>
  </w:style>
  <w:style w:type="paragraph" w:styleId="Heading5">
    <w:name w:val="Heading 5"/>
    <w:basedOn w:val="Normal"/>
    <w:next w:val="Normal"/>
    <w:qFormat/>
    <w:pPr>
      <w:keepNext w:val="true"/>
      <w:numPr>
        <w:ilvl w:val="4"/>
        <w:numId w:val="1"/>
      </w:numPr>
      <w:autoSpaceDE w:val="false"/>
      <w:ind w:left="720" w:hanging="0"/>
      <w:outlineLvl w:val="4"/>
    </w:pPr>
    <w:rPr>
      <w:rFonts w:ascii="VNI-Centur" w:hAnsi="VNI-Centur" w:cs="VNI-Centur"/>
      <w:b/>
      <w:bCs/>
      <w:i/>
      <w:iCs/>
      <w:sz w:val="24"/>
      <w:szCs w:val="24"/>
    </w:rPr>
  </w:style>
  <w:style w:type="paragraph" w:styleId="Heading6">
    <w:name w:val="Heading 6"/>
    <w:basedOn w:val="Normal"/>
    <w:next w:val="Normal"/>
    <w:qFormat/>
    <w:pPr>
      <w:keepNext w:val="true"/>
      <w:numPr>
        <w:ilvl w:val="5"/>
        <w:numId w:val="1"/>
      </w:numPr>
      <w:outlineLvl w:val="5"/>
    </w:pPr>
    <w:rPr>
      <w:rFonts w:ascii="VNI-Chaucer" w:hAnsi="VNI-Chaucer" w:eastAsia="Times New Roman" w:cs="VNI-Chaucer"/>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before="120" w:after="0"/>
      <w:jc w:val="both"/>
    </w:pPr>
    <w:rPr>
      <w:rFonts w:ascii="VNI-Centur" w:hAnsi="VNI-Centur" w:eastAsia="Times New Roman" w:cs="VNI-Centu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jc w:val="both"/>
    </w:pPr>
    <w:rPr>
      <w:rFonts w:ascii="VNI-Centur" w:hAnsi="VNI-Centur" w:cs="VNI-Centu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I-Centur" w:hAnsi="VNI-Centur" w:cs="VNI-Centur"/>
      <w:sz w:val="24"/>
      <w:szCs w:val="24"/>
    </w:rPr>
  </w:style>
  <w:style w:type="paragraph" w:styleId="BodyTextIndent3">
    <w:name w:val="Body Text Indent 3"/>
    <w:basedOn w:val="Normal"/>
    <w:qFormat/>
    <w:pPr>
      <w:autoSpaceDE w:val="false"/>
      <w:spacing w:before="0" w:after="120"/>
      <w:ind w:firstLine="567"/>
      <w:jc w:val="both"/>
    </w:pPr>
    <w:rPr>
      <w:rFonts w:ascii="VNI-Centur" w:hAnsi="VNI-Centur" w:cs="VNI-Centur"/>
      <w:sz w:val="28"/>
      <w:szCs w:val="28"/>
    </w:rPr>
  </w:style>
  <w:style w:type="paragraph" w:styleId="BodyTextIndent2">
    <w:name w:val="Body Text Indent 2"/>
    <w:basedOn w:val="Normal"/>
    <w:qFormat/>
    <w:pPr>
      <w:spacing w:before="0" w:after="120"/>
      <w:ind w:firstLine="567"/>
      <w:jc w:val="both"/>
    </w:pPr>
    <w:rPr>
      <w:rFonts w:ascii="VNI-Centur" w:hAnsi="VNI-Centur" w:eastAsia="Times New Roman" w:cs="VNI-Centur"/>
      <w:szCs w:val="20"/>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0"/>
      <w:szCs w:val="20"/>
    </w:rPr>
  </w:style>
  <w:style w:type="paragraph" w:styleId="BodyText2">
    <w:name w:val="Body Text 2"/>
    <w:basedOn w:val="Normal"/>
    <w:qFormat/>
    <w:pPr>
      <w:keepNext w:val="true"/>
      <w:widowControl w:val="false"/>
      <w:spacing w:before="0" w:after="120"/>
      <w:jc w:val="both"/>
    </w:pPr>
    <w:rPr>
      <w:rFonts w:ascii="VNI-Centur" w:hAnsi="VNI-Centur" w:eastAsia="Times New Roman" w:cs="VNI-Centur"/>
      <w:sz w:val="28"/>
      <w:szCs w:val="20"/>
    </w:rPr>
  </w:style>
  <w:style w:type="paragraph" w:styleId="BodyText3">
    <w:name w:val="Body Text 3"/>
    <w:basedOn w:val="Normal"/>
    <w:qFormat/>
    <w:pPr>
      <w:spacing w:before="120" w:after="0"/>
      <w:ind w:right="-86" w:hanging="0"/>
      <w:jc w:val="both"/>
    </w:pPr>
    <w:rPr>
      <w:rFonts w:ascii="VNI-Centur" w:hAnsi="VNI-Centur" w:eastAsia="Times New Roman" w:cs="VNI-Centur"/>
      <w:i/>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29:00Z</dcterms:created>
  <dc:creator>hsc1-testing</dc:creator>
  <dc:description/>
  <dc:language>en-US</dc:language>
  <cp:lastModifiedBy>hsc1-testing</cp:lastModifiedBy>
  <dcterms:modified xsi:type="dcterms:W3CDTF">2003-04-16T09:20:00Z</dcterms:modified>
  <cp:revision>3</cp:revision>
  <dc:subject/>
  <dc:title>LÔØI ÑAÀU SAÙCH</dc:title>
</cp:coreProperties>
</file>