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40"/>
        <w:jc w:val="center"/>
        <w:rPr>
          <w:rFonts w:ascii="VNI-Times" w:hAnsi="VNI-Times" w:cs="VNI-Times"/>
          <w:b/>
          <w:b/>
          <w:color w:val="800080"/>
          <w:sz w:val="44"/>
          <w:szCs w:val="44"/>
        </w:rPr>
      </w:pPr>
      <w:r>
        <w:rPr>
          <w:rFonts w:cs="VNI-Times" w:ascii="VNI-Times" w:hAnsi="VNI-Times"/>
          <w:b/>
          <w:color w:val="800080"/>
          <w:sz w:val="44"/>
          <w:szCs w:val="44"/>
        </w:rPr>
        <w:t>QUYEÅN 2: DÖÔÕNG TAÙNH</w:t>
      </w:r>
    </w:p>
    <w:p>
      <w:pPr>
        <w:pStyle w:val="Normal"/>
        <w:jc w:val="center"/>
        <w:rPr>
          <w:rFonts w:ascii="VNI-Times" w:hAnsi="VNI-Times" w:cs="VNI-Times"/>
          <w:b/>
          <w:b/>
          <w:color w:val="000080"/>
          <w:sz w:val="26"/>
          <w:szCs w:val="26"/>
        </w:rPr>
      </w:pPr>
      <w:r>
        <w:rPr>
          <w:rFonts w:cs="VNI-Times" w:ascii="VNI-Times" w:hAnsi="VNI-Times"/>
          <w:b/>
          <w:color w:val="000080"/>
          <w:sz w:val="26"/>
          <w:szCs w:val="26"/>
        </w:rPr>
        <w:t>Thích Thieän Hoa</w:t>
      </w:r>
    </w:p>
    <w:p>
      <w:pPr>
        <w:pStyle w:val="Normal"/>
        <w:spacing w:before="200" w:after="40"/>
        <w:jc w:val="center"/>
        <w:rPr>
          <w:rFonts w:ascii="VNI-Times" w:hAnsi="VNI-Times" w:cs="VNI-Times"/>
          <w:b/>
          <w:b/>
          <w:color w:val="008000"/>
          <w:sz w:val="36"/>
          <w:szCs w:val="36"/>
        </w:rPr>
      </w:pPr>
      <w:r>
        <w:rPr>
          <w:rFonts w:cs="VNI-Times" w:ascii="VNI-Times" w:hAnsi="VNI-Times"/>
          <w:b/>
          <w:color w:val="008000"/>
          <w:sz w:val="36"/>
          <w:szCs w:val="36"/>
        </w:rPr>
        <w:t>LÔØI GIÔÙI THIEÄU</w:t>
      </w:r>
    </w:p>
    <w:p>
      <w:pPr>
        <w:pStyle w:val="Normal"/>
        <w:ind w:firstLine="720"/>
        <w:jc w:val="both"/>
        <w:rPr>
          <w:rFonts w:ascii="VNI-Times" w:hAnsi="VNI-Times" w:cs="VNI-Times"/>
          <w:sz w:val="26"/>
          <w:szCs w:val="26"/>
        </w:rPr>
      </w:pPr>
      <w:r>
        <w:rPr>
          <w:rFonts w:cs="VNI-Times" w:ascii="VNI-Times" w:hAnsi="VNI-Times"/>
          <w:sz w:val="26"/>
          <w:szCs w:val="26"/>
        </w:rPr>
        <w:t>Sau khi taäp "Tu Taâm" cuûa Thöôïng-toïa Thích Thieän Hoaï ra ñôøi ñaõ ñöôïc giôùi Phaät töû hoan nghinh tìm ñoïc. Töø aáy ñeán nay Taäp"Tu Taâm" ñaõ ñöôïc taùi baûn nhieàu laàn. Lyù do söï meán chuoäng cuûa ñoäc giaû Phaät töû laø ôû caùch vieát roõ raøng,giaûn dò, hôïp caên cô cuûa phaàn ñoâng ñoäc giaû.</w:t>
      </w:r>
    </w:p>
    <w:p>
      <w:pPr>
        <w:pStyle w:val="Normal"/>
        <w:ind w:firstLine="720"/>
        <w:jc w:val="both"/>
        <w:rPr>
          <w:rFonts w:ascii="VNI-Times" w:hAnsi="VNI-Times" w:cs="VNI-Times"/>
          <w:sz w:val="26"/>
          <w:szCs w:val="26"/>
        </w:rPr>
      </w:pPr>
      <w:r>
        <w:rPr>
          <w:rFonts w:cs="VNI-Times" w:ascii="VNI-Times" w:hAnsi="VNI-Times"/>
          <w:sz w:val="26"/>
          <w:szCs w:val="26"/>
        </w:rPr>
        <w:t>Ñeå tieáp tuïc coâng vieäc bieân khaûo ñaõ môû ñaàu vôùi nhöõng keát quaû toát ñeïp nhö theá, laàn naày nhaø xuaát baûn Höông Ñaïo chuùng toâi xin haân haïnh giôùi thieäu taäp "Döôõng Taùnh" cuõng cuøng moät taùc giaû laø Thöôïng-toïa Thích Thieän Hoa bieân soaïn.</w:t>
      </w:r>
    </w:p>
    <w:p>
      <w:pPr>
        <w:pStyle w:val="Normal"/>
        <w:ind w:firstLine="720"/>
        <w:jc w:val="both"/>
        <w:rPr>
          <w:rFonts w:ascii="VNI-Times" w:hAnsi="VNI-Times" w:cs="VNI-Times"/>
          <w:sz w:val="26"/>
          <w:szCs w:val="26"/>
        </w:rPr>
      </w:pPr>
      <w:r>
        <w:rPr>
          <w:rFonts w:cs="VNI-Times" w:ascii="VNI-Times" w:hAnsi="VNI-Times"/>
          <w:sz w:val="26"/>
          <w:szCs w:val="26"/>
        </w:rPr>
        <w:t>Sau khi taäp "Tu Taâm" ra ñôøi; taùc giaû nhaän thaáy caàn vieát tieáp taäp "Döôõng Taùnh" vì "Tu" vaø "Döôõng" laø hai phöông dieän cuûa moät vaán ñeà chung, vaán ñeà tu döôõng cuûa ngöôøi Phaät-töû, vaø caàn ñöôïc boå khuyeát cho nhau. Nhöng töø aáy ñeán nay, ñaõ maáy naêm qua, vì vaän nhieàu coâng vieäc, neân hoâm nay taùc giaû môùi hoaøn thaønh ñöôïc hoaøi baõo cuûa mình.</w:t>
      </w:r>
    </w:p>
    <w:p>
      <w:pPr>
        <w:pStyle w:val="Normal"/>
        <w:ind w:firstLine="720"/>
        <w:jc w:val="both"/>
        <w:rPr>
          <w:rFonts w:ascii="VNI-Times" w:hAnsi="VNI-Times" w:cs="VNI-Times"/>
          <w:sz w:val="26"/>
          <w:szCs w:val="26"/>
        </w:rPr>
      </w:pPr>
      <w:r>
        <w:rPr>
          <w:rFonts w:cs="VNI-Times" w:ascii="VNI-Times" w:hAnsi="VNI-Times"/>
          <w:sz w:val="26"/>
          <w:szCs w:val="26"/>
        </w:rPr>
        <w:t>Trong taäp naøy, taùc giaû neâu leân nhöõng taùnh maø moïi ngöôøi ñeàu coù saün ôû traïng thaùi tieàm taøng vaø caàn trau gioài, nuoâi döôõng, neáu muoán thaønh Phaät. Nhöõng ñöùc tính aáy laø töø bi, trí tueä, bình ñaüng, lôïi tha, nhaãn nhuïc v.v… Nhöõng ñieåm maø coù khaù ñöôïc caên baûn naày, taùc giaû ñaõ döïa vaøo giaùo lyù ñeå bieân khaûo, chöù khoâng phaûi laø nhöõng saùng kieán rieâng cuûa mình. Ñieàu aáy khoâng coù gì laï, vì chöa ai daùm coù tham voïng thay Phaät ñaët ra nhöõng giaùo lyù môùi bao giôø.</w:t>
      </w:r>
    </w:p>
    <w:p>
      <w:pPr>
        <w:pStyle w:val="Normal"/>
        <w:ind w:firstLine="720"/>
        <w:jc w:val="both"/>
        <w:rPr>
          <w:rFonts w:ascii="VNI-Times" w:hAnsi="VNI-Times" w:cs="VNI-Times"/>
          <w:sz w:val="26"/>
          <w:szCs w:val="26"/>
        </w:rPr>
      </w:pPr>
      <w:r>
        <w:rPr>
          <w:rFonts w:cs="VNI-Times" w:ascii="VNI-Times" w:hAnsi="VNI-Times"/>
          <w:sz w:val="26"/>
          <w:szCs w:val="26"/>
        </w:rPr>
        <w:t>Ñaëc ñieåm cuûa taäp saùch naày laø ôû caùch trình baøy saùng suûa, giaûn dò, saùt thöïc teá cuûa noù. Taùc giaû ñaõ neâu leân nhöõng söï vieäc, nhöõng taâm traïng thöôøng xaûy ra trong ñôøi soáng haèng ngaøy, nhöõng nhaän xeùt tinh vi, xaùc thöïc veà taâm lyù. Vì theá, maëc duø noùi veà giaùo lyù, taäp saùch naøy khoâng maéc phaûi caùi bònh thaáy tröôøng töôïng khoâ khan, xa vôøi…</w:t>
      </w:r>
    </w:p>
    <w:p>
      <w:pPr>
        <w:pStyle w:val="Normal"/>
        <w:ind w:firstLine="720"/>
        <w:jc w:val="both"/>
        <w:rPr>
          <w:rFonts w:ascii="VNI-Times" w:hAnsi="VNI-Times" w:cs="VNI-Times"/>
          <w:sz w:val="26"/>
          <w:szCs w:val="26"/>
        </w:rPr>
      </w:pPr>
      <w:r>
        <w:rPr>
          <w:rFonts w:cs="VNI-Times" w:ascii="VNI-Times" w:hAnsi="VNI-Times"/>
          <w:sz w:val="26"/>
          <w:szCs w:val="26"/>
        </w:rPr>
        <w:t>Vì nhöõng ñaëc ñieåm treân, chuùng toâi haân haïnh giôùi thieäu taäp "Döôõng Taùnh" naày vôùi quyù ñoäc giaû, nhaát laø vôùi quyù vò ñaõ coù taäp "Tu Taâm" roài. Troâng mong quyù vò seõ tìm ñöôïc nhieàu ñieàu boå ích cho söï tu hoïc cuûa mình. Taùc giaû thöôøng noùi:"Bieát deã, noùi deã, maø laøm khoâng phaûi laê deã". Neân khi vieát taäp naày, taùc giaû khoâng coù caùi cao voïng ngaây ngoâ raèng ñoäc giaû xem xong taäp naày vaø thöïc haønh trong naêm, ba naêm laø seõ thaønh Phaät. Vaán ñeà tu haønh ñeå ñöôïc giaùc ngoä vaø giaûi thoùat ñoøi hoûi nhieàu thôøi gian, nhieàu ñôøi kieáp, nhieàu nhaân duyeân, nhieàu kieân taâm, trì chí, chöù khoâng phaûi ñoïc suoâng vaøi taäp saùch laø ñuû. Taùc giaû chæ coù moät öôùc ao raát nhu mì, nhöng cuõng raát tha thieát, laø sau khi ñoïc xong taäp saùch naày, quyù vò seõ thaáy phaán khôûi trong vieäc tu haønh, seõ tin töôûng maõnh lieät raèng mình coù theå thaønh Phaät, vaø baét tay ngay vaøo vieäc Döôõng Taùnh vôùi moät söï tinh taán coù phöông phaùp vaø duõng maõnh voâ cuøng.</w:t>
      </w:r>
      <w:r>
        <w:br w:type="page"/>
      </w:r>
    </w:p>
    <w:p>
      <w:pPr>
        <w:pStyle w:val="Normal"/>
        <w:spacing w:before="200" w:after="40"/>
        <w:jc w:val="center"/>
        <w:rPr>
          <w:rFonts w:ascii="VNI-Times" w:hAnsi="VNI-Times" w:cs="VNI-Times"/>
          <w:b/>
          <w:b/>
          <w:color w:val="008000"/>
          <w:sz w:val="40"/>
          <w:szCs w:val="40"/>
        </w:rPr>
      </w:pPr>
      <w:r>
        <w:rPr>
          <w:rFonts w:eastAsia="Wingdings" w:cs="Wingdings" w:ascii="Wingdings" w:hAnsi="Wingdings"/>
          <w:sz w:val="48"/>
          <w:szCs w:val="48"/>
        </w:rPr>
        <w:t></w:t>
      </w:r>
      <w:r>
        <w:rPr>
          <w:rFonts w:cs="VNI-Times" w:ascii="VNI-Times" w:hAnsi="VNI-Times"/>
          <w:b/>
          <w:color w:val="008000"/>
          <w:sz w:val="40"/>
          <w:szCs w:val="40"/>
        </w:rPr>
        <w:t>HÖ</w:t>
      </w:r>
      <w:r>
        <w:rPr>
          <w:b/>
          <w:color w:val="008000"/>
          <w:sz w:val="40"/>
          <w:szCs w:val="40"/>
        </w:rPr>
        <w:t>Ớ</w:t>
      </w:r>
      <w:r>
        <w:rPr>
          <w:rFonts w:cs="VNI-Times" w:ascii="VNI-Times" w:hAnsi="VNI-Times"/>
          <w:b/>
          <w:color w:val="008000"/>
          <w:sz w:val="40"/>
          <w:szCs w:val="40"/>
        </w:rPr>
        <w:t>NG ÑAÏO: PHAÀN MÔÛ ÑAÀU</w:t>
      </w:r>
    </w:p>
    <w:p>
      <w:pPr>
        <w:pStyle w:val="Normal"/>
        <w:ind w:firstLine="720"/>
        <w:jc w:val="both"/>
        <w:rPr>
          <w:rFonts w:ascii="VNI-Times" w:hAnsi="VNI-Times" w:cs="VNI-Times"/>
          <w:b/>
          <w:b/>
          <w:sz w:val="26"/>
          <w:szCs w:val="26"/>
        </w:rPr>
      </w:pPr>
      <w:r>
        <w:rPr>
          <w:rFonts w:cs="VNI-Times" w:ascii="VNI-Times" w:hAnsi="VNI-Times"/>
          <w:b/>
          <w:sz w:val="26"/>
          <w:szCs w:val="26"/>
        </w:rPr>
        <w:t>Vaàn ñeà Tu Taâm vaø Döôõng Taùnh khaùc nhau vaø boå khuyeát cho nhau nhö theá naøo?</w:t>
      </w:r>
    </w:p>
    <w:p>
      <w:pPr>
        <w:pStyle w:val="Normal"/>
        <w:ind w:firstLine="720"/>
        <w:jc w:val="both"/>
        <w:rPr>
          <w:rFonts w:ascii="VNI-Times" w:hAnsi="VNI-Times" w:cs="VNI-Times"/>
          <w:sz w:val="26"/>
          <w:szCs w:val="26"/>
        </w:rPr>
      </w:pPr>
      <w:r>
        <w:rPr>
          <w:rFonts w:cs="VNI-Times" w:ascii="VNI-Times" w:hAnsi="VNI-Times"/>
          <w:sz w:val="26"/>
          <w:szCs w:val="26"/>
        </w:rPr>
        <w:t>Trong ñôøi soáng haèng ngaøy, chuùng ta thöôøng nghe hay thöôøng quen mieäng noùi ñeán hai chöõ "tu döôõng’ chaúng haïn nhö:"Con neân tu döôõng taùnh tình ñeå thaønh ngöôøi coù ñöùc haïnh" hay:"Noù hö, vì khoân gbieát tu taâm, döôõng taùnh". Hai tieáng"tu döôõng" thöôøng ñi ñoâi vôùi nhau, neân chuùng ta thaáy möôøng töôïng nhö chuùng noù gioáng nghóa nhau, coù moät phaïm vi, moät taùc duïng rieâng bieät. Tu laø söûa, maø döôõng laø nuoâi. Ngöôøi ta söûa caùi xaáu, maø nuoâi caùi toát_Söõa laø tröø, maø nuoâi laø coäng; tu coù taùnh caùch tieâu cöïc, döôõng taùnh coù taùnh caùch tích cöïc. Moät beân tieâu tröø caùi xaáu, moät beân boài boå caùi toát. Moät beân laøm cho heát hö, moät beân laøm cho theâm neân. Moïi söï vaät trong ñôøi töông ñoái naày ñeàu coù phaàn xaáu vaø phaàn toát. Ñoái vôùi caùi xaáu ta phaûi tu, ñoái vôùi caùi toát ta phaûi döôõng. Chaúng haïn, khi ta troàng moät caây gì, coâng vieäc cuûa chuùng ta coù hai phaàn lôùn: baét saâu boï, tröø nöôùc pheøn, nöôùc maën: ñoù laø tu hay söûa. Boû phaân, töôùi nöôùc ngoït, cho noù ñuû thoaùng khí vaø aùnh naéng maët trôøi: ñoù laø boå hay döôõng. Tu boå moät caùi caây, cho noù ñôm hoa keát traùi, laø theá.</w:t>
      </w:r>
    </w:p>
    <w:p>
      <w:pPr>
        <w:pStyle w:val="Normal"/>
        <w:ind w:firstLine="720"/>
        <w:jc w:val="both"/>
        <w:rPr>
          <w:rFonts w:ascii="VNI-Times" w:hAnsi="VNI-Times" w:cs="VNI-Times"/>
          <w:sz w:val="26"/>
          <w:szCs w:val="26"/>
        </w:rPr>
      </w:pPr>
      <w:r>
        <w:rPr>
          <w:rFonts w:cs="VNI-Times" w:ascii="VNI-Times" w:hAnsi="VNI-Times"/>
          <w:sz w:val="26"/>
          <w:szCs w:val="26"/>
        </w:rPr>
        <w:t>Coâng vieäc troàng caây Boà-ñeà trong moãi ngöôøi chuùng ta cuõng töông töï nhö theá, nhöng taát nhieân laø phaûi toán nhieàu coâng phu tu boå hôn, vì noù raát khoù troàng. Noù khoân gchòu ñöôïc "boùng rôïp si-meâ" cuûa röøng Voâ-minh, maø phaûi coù aùnh saùng cuûa "maët trôøi Trí-tueä"; noù khoâng chòu ñöôïc nöôùc pheøn, nöôùc maën cuûa "ao Saân haän, ñoäc aùc", maø phaûi coù nöôùc ngoït cuûa "suoái Töø-bi"; noù khoâng chòu ñöôïc xuù khí cuûa "ñoáng raùc Phieàn-naõo oâ troïc", maø phaûi coù khoâng khí trong saïch cuûa "baàu trôøi Thanh tònh". Noù khoâng theå soáng treân moät mieáng ñaát loài loõm, nôi cao nôi thaáp cuûa "trieàn nuùi baát bình ñaúng" maø chæ soáng giöõa"ñoàng baèng Bình ñaúng". Nhöng ôû ñaây, chuùng ta phaûi coi chöøng traâu boø cuûa "anh chaøng troïc phuù Tham-lam" thöôøng thaû rong aên phaù: ñeå ngaên ñoùn chuùng daãm ñaïp, ta phaûi laøm moät caùi "haøng raøo Trì-giôùi", hay xaây moät caùi ‘thaønh Töï-taïi". Ta laïi phaûi luoân luoân tìm baét cho heát nhöõng con "saâu ích kyû, giaûi-ñaõi, tieâu cöïc, nghi ngôø"; trong coâng vieäc naày, ta caàn nhôø söï giuùp söùc cuûa nhöõng con "kieán Lôïi-tha, Nhaãn nhuïc, Tích cöïc, Tinh-taán" ñeå dieät tröø, töø trong tröùng nhöõng con saâu boï kia.</w:t>
      </w:r>
    </w:p>
    <w:p>
      <w:pPr>
        <w:pStyle w:val="Normal"/>
        <w:ind w:firstLine="720"/>
        <w:jc w:val="both"/>
        <w:rPr>
          <w:rFonts w:ascii="VNI-Times" w:hAnsi="VNI-Times" w:cs="VNI-Times"/>
          <w:sz w:val="26"/>
          <w:szCs w:val="26"/>
        </w:rPr>
      </w:pPr>
      <w:r>
        <w:rPr>
          <w:rFonts w:cs="VNI-Times" w:ascii="VNI-Times" w:hAnsi="VNI-Times"/>
          <w:sz w:val="26"/>
          <w:szCs w:val="26"/>
        </w:rPr>
        <w:t>Toùm laïi, trong vieäc troàng caây Boà-ñeà naày, maëc duø phöùc taïp, nhöng coù theå chia ra laøm hai loaïi chính: moät loaïi laø baøi tröø nhöõng aûnh höôõng xaáu ôû chung quanh, goïi laø Tu; moät loaïi laø boài boå cho caùi maàm quyù baùu cuûa caây Boà-ñeà moãi ngaøy moãi lôùn maïnh, goïi laø Döôõng.</w:t>
      </w:r>
    </w:p>
    <w:p>
      <w:pPr>
        <w:pStyle w:val="Normal"/>
        <w:ind w:firstLine="720"/>
        <w:jc w:val="both"/>
        <w:rPr>
          <w:rFonts w:ascii="VNI-Times" w:hAnsi="VNI-Times" w:cs="VNI-Times"/>
          <w:sz w:val="26"/>
          <w:szCs w:val="26"/>
        </w:rPr>
      </w:pPr>
      <w:r>
        <w:rPr>
          <w:rFonts w:cs="VNI-Times" w:ascii="VNI-Times" w:hAnsi="VNI-Times"/>
          <w:sz w:val="26"/>
          <w:szCs w:val="26"/>
        </w:rPr>
        <w:t>Hai loaïi coâng vieäc aáy, ngöôøi troàng caây Boà-ñeà khoâng ñöôïc xem loaïi naøo troïng, loaïi naøo khinh, loaïi naøo caàn thieát, loaïi naøo boû qua. Tu maø khoâng Döôõng thì keát waû khoù toaøn veïn.</w:t>
      </w:r>
    </w:p>
    <w:p>
      <w:pPr>
        <w:pStyle w:val="Normal"/>
        <w:ind w:firstLine="720"/>
        <w:jc w:val="both"/>
        <w:rPr>
          <w:rFonts w:ascii="VNI-Times" w:hAnsi="VNI-Times" w:cs="VNI-Times"/>
          <w:sz w:val="26"/>
          <w:szCs w:val="26"/>
        </w:rPr>
      </w:pPr>
      <w:r>
        <w:rPr>
          <w:rFonts w:cs="VNI-Times" w:ascii="VNI-Times" w:hAnsi="VNI-Times"/>
          <w:sz w:val="26"/>
          <w:szCs w:val="26"/>
        </w:rPr>
        <w:t>Nhöng chuùng ta ñöøng neân thaáy coâng vieäc troàng Boà-ñeà naày khoù khaên, phöùc taïp maø ngaõ loøng, thoái chí. Khoâng coù coâng vieäc gì toát ñeïp, vó ñaïi maø khoâng khoù khaên. Khoâng coù hoa höôøng naøo laø khoâng coù gai. Vì sôï gai maø ta khoâng daùm haùi hoa höôøng sao? Caây Boà-ñeà, moät khi nhôø coân gphu tu döôõng cuûa ta maø ñôm hoa keát traùi thí coâng duïng cuûa noù thaät voâ cuøng lôùn lao. Khoâng phaûi rieâng ta maø muoân ngaøn ngöôøi ñeàu ñöôïc höôûng thuï. Saùch coù noùi:"Nhaát nhôn taùc phöôùc, thieân nhôn höôûng, ñoäc thoï khai hoa, vaïn thoï höông". (Moät ngöôøi laøm phöôùc, muoân ngöôøi ñöôïc aûnh höôûng; moät caây ñöôïc troå hoa, muoân caây ñeàu ñöôïc thôm laây).</w:t>
      </w:r>
    </w:p>
    <w:p>
      <w:pPr>
        <w:pStyle w:val="Normal"/>
        <w:ind w:firstLine="720"/>
        <w:jc w:val="both"/>
        <w:rPr>
          <w:rFonts w:ascii="VNI-Times" w:hAnsi="VNI-Times" w:cs="VNI-Times"/>
          <w:sz w:val="26"/>
          <w:szCs w:val="26"/>
        </w:rPr>
      </w:pPr>
      <w:r>
        <w:rPr>
          <w:rFonts w:cs="VNI-Times" w:ascii="VNI-Times" w:hAnsi="VNI-Times"/>
          <w:sz w:val="26"/>
          <w:szCs w:val="26"/>
        </w:rPr>
        <w:t>Trong taäp "Tu Taâm", chuùng toâi ñaõ noùi roõ noäi dung vaø phöông phaùp "Tu Taâm" nhö theá naøo roài. Trong taäp naày chuùng toâi chæ trình baøy veà vaán ñeà "Döôõng taùnh".</w:t>
      </w:r>
    </w:p>
    <w:p>
      <w:pPr>
        <w:pStyle w:val="Normal"/>
        <w:ind w:firstLine="720"/>
        <w:jc w:val="both"/>
        <w:rPr>
          <w:rFonts w:ascii="VNI-Times" w:hAnsi="VNI-Times" w:cs="VNI-Times"/>
          <w:sz w:val="26"/>
          <w:szCs w:val="26"/>
        </w:rPr>
      </w:pPr>
      <w:r>
        <w:rPr>
          <w:rFonts w:cs="VNI-Times" w:ascii="VNI-Times" w:hAnsi="VNI-Times"/>
          <w:sz w:val="26"/>
          <w:szCs w:val="26"/>
        </w:rPr>
        <w:t>Nhöng "Döôõng taùnh" ñaây laø döôõng taùnh gì? Taát nhieân khoâng phaûi laø taùnh tình taàm thöôøng coù toát coù xaáu cuûa chuùng ta, cuõng khoâng phaûi taùnh Thieän maø thaày Maïnh Töû thöôøng noùi. Taùnh ñaây laø taùnh Phaät!</w:t>
      </w:r>
    </w:p>
    <w:p>
      <w:pPr>
        <w:pStyle w:val="Normal"/>
        <w:ind w:firstLine="720"/>
        <w:jc w:val="both"/>
        <w:rPr>
          <w:rFonts w:ascii="VNI-Times" w:hAnsi="VNI-Times" w:cs="VNI-Times"/>
          <w:sz w:val="26"/>
          <w:szCs w:val="26"/>
        </w:rPr>
      </w:pPr>
      <w:r>
        <w:rPr>
          <w:rFonts w:cs="VNI-Times" w:ascii="VNI-Times" w:hAnsi="VNI-Times"/>
          <w:sz w:val="26"/>
          <w:szCs w:val="26"/>
        </w:rPr>
        <w:t>Taùnh Phaät ôû ñaâu maø döôõng?  -Thöa, noù coù saün trong moãi ngöôøi chuùng ta. Phaät daïy:"Nhaát theá chuùng sanh giai höõu Phaät taùnh": Taát caû chuùng sanh ñeàu coù Phaät taùnh. Song vì chuùng sanh khoâng bieát döôõng taùnh Phaät cuûa mình, ñeå cho noù beänh hoïan, gaày moøn, tieài tuïy, neân noù khoâng coù söùc ñeå phaùt sinh nhöõng ñöùc tính phi thöôøng vaø ñöa chuùng ta ñeán quaû vò Phaät. Vì khoâng bieát döôõng taùnh Phaät neân töø voâ thi ñeán giôø, chuùng ta bò traàm luaân trong bieån khoå sanh töû, vónh kieáp laøm chuùng sanh.</w:t>
      </w:r>
    </w:p>
    <w:p>
      <w:pPr>
        <w:pStyle w:val="Normal"/>
        <w:ind w:firstLine="720"/>
        <w:jc w:val="both"/>
        <w:rPr>
          <w:rFonts w:ascii="VNI-Times" w:hAnsi="VNI-Times" w:cs="VNI-Times"/>
          <w:sz w:val="26"/>
          <w:szCs w:val="26"/>
        </w:rPr>
      </w:pPr>
      <w:r>
        <w:rPr>
          <w:rFonts w:cs="VNI-Times" w:ascii="VNI-Times" w:hAnsi="VNI-Times"/>
          <w:sz w:val="26"/>
          <w:szCs w:val="26"/>
        </w:rPr>
        <w:t>Taát caû caùc vò Thaùnh-hieàn vì bieát nuoâi döôõng taùnh Phaät, dieät tröø taùnh chuùng sanh, neân ñaõ trôû thaønh Boà taùt hay Phaät. Nay neáu chuùng ta khoâng sôùm lo döôõng taùnh Phaät cuûa mình, thì töø ñaây veà sau, chuùng ta cuõng vaãn quanh quaån maõi trong neûo toái luaân hoài, troâi laên trong bieån saàu nöôùc maét.</w:t>
      </w:r>
      <w:r>
        <w:br w:type="page"/>
      </w:r>
    </w:p>
    <w:p>
      <w:pPr>
        <w:pStyle w:val="Normal"/>
        <w:jc w:val="center"/>
        <w:rPr>
          <w:rFonts w:ascii="VNI-Times" w:hAnsi="VNI-Times" w:cs="VNI-Times"/>
          <w:b/>
          <w:b/>
          <w:color w:val="0000FF"/>
          <w:sz w:val="36"/>
          <w:szCs w:val="36"/>
        </w:rPr>
      </w:pPr>
      <w:r>
        <w:rPr>
          <w:rFonts w:eastAsia="Wingdings" w:cs="Wingdings" w:ascii="Wingdings" w:hAnsi="Wingdings"/>
          <w:sz w:val="36"/>
          <w:szCs w:val="36"/>
        </w:rPr>
        <w:t></w:t>
      </w:r>
      <w:r>
        <w:rPr>
          <w:rFonts w:cs="VNI-Times" w:ascii="VNI-Times" w:hAnsi="VNI-Times"/>
          <w:b/>
          <w:color w:val="008000"/>
          <w:sz w:val="40"/>
          <w:szCs w:val="40"/>
        </w:rPr>
        <w:t>HÖ</w:t>
      </w:r>
      <w:r>
        <w:rPr>
          <w:b/>
          <w:color w:val="008000"/>
          <w:sz w:val="40"/>
          <w:szCs w:val="40"/>
        </w:rPr>
        <w:t>Ớ</w:t>
      </w:r>
      <w:r>
        <w:rPr>
          <w:rFonts w:cs="VNI-Times" w:ascii="VNI-Times" w:hAnsi="VNI-Times"/>
          <w:b/>
          <w:color w:val="008000"/>
          <w:sz w:val="40"/>
          <w:szCs w:val="40"/>
        </w:rPr>
        <w:t>NG ÑAÏO: PHAÀN CHÍNH</w:t>
      </w:r>
    </w:p>
    <w:p>
      <w:pPr>
        <w:pStyle w:val="Normal"/>
        <w:ind w:firstLine="720"/>
        <w:jc w:val="both"/>
        <w:rPr>
          <w:rFonts w:ascii="VNI-Times" w:hAnsi="VNI-Times" w:cs="VNI-Times"/>
          <w:b/>
          <w:b/>
          <w:color w:val="0000FF"/>
          <w:sz w:val="26"/>
          <w:szCs w:val="26"/>
        </w:rPr>
      </w:pPr>
      <w:r>
        <w:rPr>
          <w:rFonts w:cs="VNI-Times" w:ascii="VNI-Times" w:hAnsi="VNI-Times"/>
          <w:b/>
          <w:color w:val="0000FF"/>
          <w:sz w:val="26"/>
          <w:szCs w:val="26"/>
        </w:rPr>
        <w:t>Nhöõng Taùnh Gì Caàn Phaûi Döôõng?</w:t>
      </w:r>
    </w:p>
    <w:p>
      <w:pPr>
        <w:pStyle w:val="Normal"/>
        <w:ind w:firstLine="720"/>
        <w:jc w:val="both"/>
        <w:rPr>
          <w:rFonts w:ascii="VNI-Times" w:hAnsi="VNI-Times" w:cs="VNI-Times"/>
          <w:sz w:val="26"/>
          <w:szCs w:val="26"/>
        </w:rPr>
      </w:pPr>
      <w:r>
        <w:rPr>
          <w:rFonts w:cs="VNI-Times" w:ascii="VNI-Times" w:hAnsi="VNI-Times"/>
          <w:sz w:val="26"/>
          <w:szCs w:val="26"/>
        </w:rPr>
        <w:t>Nhö phaàn ñaàu ñaõ noùi, taùnh ñaây laø taùnh Phaät. Taùnh Phaät cuõng goïi laø Boà-ñeà, Nieát-baøn, Chôn-taâm, Chôn-nhö, Vieân-giaùc v.v…</w:t>
      </w:r>
    </w:p>
    <w:p>
      <w:pPr>
        <w:pStyle w:val="Normal"/>
        <w:ind w:firstLine="720"/>
        <w:jc w:val="both"/>
        <w:rPr>
          <w:rFonts w:ascii="VNI-Times" w:hAnsi="VNI-Times" w:cs="VNI-Times"/>
          <w:sz w:val="26"/>
          <w:szCs w:val="26"/>
        </w:rPr>
      </w:pPr>
      <w:r>
        <w:rPr>
          <w:rFonts w:cs="VNI-Times" w:ascii="VNI-Times" w:hAnsi="VNI-Times"/>
          <w:sz w:val="26"/>
          <w:szCs w:val="26"/>
        </w:rPr>
        <w:t>Taùnh Phaät khoâng coù moät chuùt caùu baån maø hoøan toøan trong saïch; taùnh Phaät khoâng giôùi haïn maø roäng raõi meânh moâng nhö vuõ truï, taùnh Phaät khoâng ñöùt ñoïan, maø vónh vieãn tröôøng toàn nhö thôøi gian: taùnh Phaät khoâng coù ngöôïc ñieåm maø ñaày ñuû coâng naêng, dieäu duïng.</w:t>
      </w:r>
    </w:p>
    <w:p>
      <w:pPr>
        <w:pStyle w:val="Normal"/>
        <w:ind w:firstLine="720"/>
        <w:jc w:val="both"/>
        <w:rPr>
          <w:rFonts w:ascii="VNI-Times" w:hAnsi="VNI-Times" w:cs="VNI-Times"/>
          <w:sz w:val="26"/>
          <w:szCs w:val="26"/>
        </w:rPr>
      </w:pPr>
      <w:r>
        <w:rPr>
          <w:rFonts w:cs="VNI-Times" w:ascii="VNI-Times" w:hAnsi="VNI-Times"/>
          <w:sz w:val="26"/>
          <w:szCs w:val="26"/>
        </w:rPr>
        <w:t>Taùnh Phaät coù nhieàu ñaëc ñieåm, coù nhieàu maøu saéc, coù nhieàu khía caïnh, khoâng theå noùi xieát ñöôïc. Sau ñaây chuùng toâi chæ trình baøy moät soá ít nhöõng ñöùc taùnh Phaät cuûa caùc kinh ñieån thöôøng noùi ñeán thoâi.</w:t>
      </w:r>
    </w:p>
    <w:p>
      <w:pPr>
        <w:pStyle w:val="Normal"/>
        <w:jc w:val="center"/>
        <w:rPr>
          <w:rFonts w:ascii="VNI-Times" w:hAnsi="VNI-Times" w:cs="VNI-Times"/>
          <w:b/>
          <w:b/>
          <w:color w:val="0000FF"/>
          <w:sz w:val="28"/>
          <w:szCs w:val="28"/>
        </w:rPr>
      </w:pPr>
      <w:r>
        <w:rPr>
          <w:rFonts w:cs="VNI-Times" w:ascii="VNI-Times" w:hAnsi="VNI-Times"/>
          <w:b/>
          <w:color w:val="0000FF"/>
          <w:sz w:val="28"/>
          <w:szCs w:val="28"/>
        </w:rPr>
        <w:t>TÖØ BI</w:t>
      </w:r>
    </w:p>
    <w:p>
      <w:pPr>
        <w:pStyle w:val="Normal"/>
        <w:ind w:firstLine="720"/>
        <w:jc w:val="both"/>
        <w:rPr>
          <w:rFonts w:ascii="VNI-Times" w:hAnsi="VNI-Times" w:cs="VNI-Times"/>
          <w:b/>
          <w:b/>
          <w:sz w:val="26"/>
          <w:szCs w:val="26"/>
        </w:rPr>
      </w:pPr>
      <w:r>
        <w:rPr>
          <w:rFonts w:cs="VNI-Times" w:ascii="VNI-Times" w:hAnsi="VNI-Times"/>
          <w:b/>
          <w:sz w:val="26"/>
          <w:szCs w:val="26"/>
        </w:rPr>
        <w:t xml:space="preserve">Ñònh Nghóa: </w:t>
      </w:r>
    </w:p>
    <w:p>
      <w:pPr>
        <w:pStyle w:val="Normal"/>
        <w:ind w:firstLine="720"/>
        <w:jc w:val="both"/>
        <w:rPr>
          <w:rFonts w:ascii="VNI-Times" w:hAnsi="VNI-Times" w:cs="VNI-Times"/>
          <w:sz w:val="26"/>
          <w:szCs w:val="26"/>
        </w:rPr>
      </w:pPr>
      <w:r>
        <w:rPr>
          <w:rFonts w:cs="VNI-Times" w:ascii="VNI-Times" w:hAnsi="VNI-Times"/>
          <w:sz w:val="26"/>
          <w:szCs w:val="26"/>
        </w:rPr>
        <w:t>Töø bi laø do hai chöõ" "Töø" vaø "Bi" gheùp chung laïi. Theo trong kinh Phaät, "Töø" la loøng thöông yeâu, thöôøng ñem vui cho taát caû chuùng sanh (Töø naêng döõ nhaát theá chuùng sanh chi laïc)."Bi" laø loøng thöông xoùt, thöông döùt tröø ñau khoå cho heát thaûy chuùng sanh (Bi naêng baït nhöùt theá chuùng sanh chi khoå). Trong "Töù voâ löôïng taâm" (boán moùn taâm roäng lôùn khoâng löôøng ñöôïc), thì Töø-bi ñöùng ñaàu. Hai chöõ Töø –bi saép theo vaên phaïm Trung hoa, thì yù nghóa khoâng nghòch, nhöng theo tieáng Vieät chuùng ta thì neân ñeå Bi tröôùc vaø Töø sau, vì "Bi" laø nhaân maø "Töø" laø quaû, cuõng nhö "xaû laø nhaân maø hyû laø quaû". Taïi sao theá?-Vì neáu coù loøng thöông yeâu, muoán ban vui cho chuùng sanh, trong khi hoï ñang bò ñau khoå daøy voø, thì caùi vui aáy chæ laø caùi vui gaéng göôïng. Vaäy muoán cho hoï höôûng söï vui veû ñaày ñuû, tröôùc phaûi tröø giuøm ñau khoå cho hoï, roài cho vui. Nhö theá, caùi vui môùi ñöôïc hoøan toøan.</w:t>
      </w:r>
    </w:p>
    <w:p>
      <w:pPr>
        <w:pStyle w:val="Normal"/>
        <w:ind w:firstLine="720"/>
        <w:jc w:val="both"/>
        <w:rPr>
          <w:rFonts w:ascii="VNI-Times" w:hAnsi="VNI-Times" w:cs="VNI-Times"/>
          <w:b/>
          <w:b/>
          <w:sz w:val="26"/>
          <w:szCs w:val="26"/>
        </w:rPr>
      </w:pPr>
      <w:r>
        <w:rPr>
          <w:rFonts w:cs="VNI-Times" w:ascii="VNI-Times" w:hAnsi="VNI-Times"/>
          <w:b/>
          <w:sz w:val="26"/>
          <w:szCs w:val="26"/>
        </w:rPr>
        <w:t>Taùnh Chaát Cuûa Töø Bi:</w:t>
      </w:r>
    </w:p>
    <w:p>
      <w:pPr>
        <w:pStyle w:val="Normal"/>
        <w:ind w:firstLine="720"/>
        <w:jc w:val="both"/>
        <w:rPr>
          <w:rFonts w:ascii="VNI-Times" w:hAnsi="VNI-Times" w:cs="VNI-Times"/>
          <w:sz w:val="26"/>
          <w:szCs w:val="26"/>
        </w:rPr>
      </w:pPr>
      <w:r>
        <w:rPr>
          <w:rFonts w:cs="VNI-Times" w:ascii="VNI-Times" w:hAnsi="VNI-Times"/>
          <w:sz w:val="26"/>
          <w:szCs w:val="26"/>
        </w:rPr>
        <w:t>Töø-bi raát bao la vaø bình ñaúng. Trong ñôøi hay trong caùc hoïc thuyeát, toân giaùo khaùc cuõng thöôøng noùi ñeán tình thöông yeâu, loøn gbaùc aùi. Nhöng nhöõng danh töø naày chöùa ñöïng moät noäi dung heïp hoøi, coù khi ñoù chæ laø tình yeâu thöông vôï con, gia ñình quyeán thuoäc, baïn beø; roäng hôn thì ra ñeán quoác gia, chuûng toäc laø nhieàu. Chuõ Töø-bi cuûa ñaïo Phaät khoâng coù phaïm vi, noù bao la, voâ taän. Noù lan töø gia ñình, xaõ hoäi, chuûng toäc, nhaân loaïi ra ñeán toaøn theå chuùng sanh, caây coû. Noù khoâng coù thaân sô, baïn thuø, xa gaàn, maïnh yeáu; noù lan baèng nhö nöôùc, choã naøo thaáp thì nöôùc chaûy ñeán tröôùc, nhaän ñöôïc nhieàu, choå naøo cao thì chaûy ñeán sau, nhaän ít, nhöng bao giôø cuõng ñoàng ñeàu ôû treân maët. Keû naøo ñau khoå nhieàu thì ñöôïc cöùu nhieàu, keû naøo ñau khoå ít thì cöùu ít, nhöng muïc ñích bao giôø cuõng laøm cho moïi ngöôøi, moïi vaät ñeàu thoaùt khoå vaø yeân vui baèng nhau. Loøng Töø-bi raát bình ñaúng, khoâng coù cao haï, gaàn xa, naëng nheï. Nhöng vì chuùng sanh coù loaïi khoå nhieàu, coù loaïi khoå ít, nhaân loaïi cuõng coù keû cöïc nhieàu, coù keû cöïc ít, cho neân loøng töø-bi cuõng tuøy theo tröôøng hôïp, tuøy theo caên bònh, maø gia giaûm ít nhieàu ñeå san baèng bieån khoå. Nhö theá, ta nhaän thaáy raèng tinh thaàn töø-bi bao giôø cuõng bình ñaúng, nhöng trong thöïc haønh thì coù sai khaùc tuøy tröôøng hôïp, coù nôi caàn truùt nhieàu tình thöông, coù nôi vöøa phaûi, coù nôi ít. Vaø ñoù, môùi thaät laø bình ñaúng.</w:t>
      </w:r>
    </w:p>
    <w:p>
      <w:pPr>
        <w:pStyle w:val="Normal"/>
        <w:ind w:firstLine="720"/>
        <w:jc w:val="both"/>
        <w:rPr>
          <w:rFonts w:ascii="VNI-Times" w:hAnsi="VNI-Times" w:cs="VNI-Times"/>
          <w:b/>
          <w:b/>
          <w:sz w:val="26"/>
          <w:szCs w:val="26"/>
        </w:rPr>
      </w:pPr>
      <w:r>
        <w:rPr>
          <w:rFonts w:cs="VNI-Times" w:ascii="VNI-Times" w:hAnsi="VNI-Times"/>
          <w:b/>
          <w:sz w:val="26"/>
          <w:szCs w:val="26"/>
        </w:rPr>
        <w:t>Töø-Bi Raát Saùng Suoát:</w:t>
      </w:r>
    </w:p>
    <w:p>
      <w:pPr>
        <w:pStyle w:val="Normal"/>
        <w:ind w:firstLine="720"/>
        <w:jc w:val="both"/>
        <w:rPr>
          <w:rFonts w:ascii="VNI-Times" w:hAnsi="VNI-Times" w:cs="VNI-Times"/>
          <w:sz w:val="26"/>
          <w:szCs w:val="26"/>
        </w:rPr>
      </w:pPr>
      <w:r>
        <w:rPr>
          <w:rFonts w:cs="VNI-Times" w:ascii="VNI-Times" w:hAnsi="VNI-Times"/>
          <w:sz w:val="26"/>
          <w:szCs w:val="26"/>
        </w:rPr>
        <w:t>Töø – bi khoâng nhöõng bao la, bình ñaúng, maø coøn saùng suoát voâ cuøng. Loøng thöông ôû ngoaøi ñôøi coù nhieàu khi raát muø quaùng. Khi thöông thì traùi aáy cuõng troøn, khi gheùt thì boà hoøn cuõng meùo. Thöông thì xaáu cuõng thaønh toát, gheùt thì toát cuõng hoùa xaáu. Nhaát laø tình yeâu, laïi caøng muø quaùng hôn. Trong baùo chí, khoâng ngaøy naøo laø khoâng coù naêm, ba vuï cheùm nhau, gieát cheát nhau vì tình yeâu. Tình yeâu vaø thuø oaùn ñi song song nhau. "Khoâng yeâu ñöôïc thì gheùt", moät nhaø taâm lyù Phaùp ñaõ noùi raát ñuùng nhö theá. Tình yeâu thöông giöõa ñôøi sôû dó muø quaùng nhö theá, laø vì noù xuaát phaùt töø thaát tình luïc duïc, laø vì noù döïa leân tình thöông mình, leân caùi ngaõ.</w:t>
      </w:r>
    </w:p>
    <w:p>
      <w:pPr>
        <w:pStyle w:val="Normal"/>
        <w:ind w:firstLine="720"/>
        <w:jc w:val="both"/>
        <w:rPr>
          <w:rFonts w:ascii="VNI-Times" w:hAnsi="VNI-Times" w:cs="VNI-Times"/>
          <w:sz w:val="26"/>
          <w:szCs w:val="26"/>
        </w:rPr>
      </w:pPr>
      <w:r>
        <w:rPr>
          <w:rFonts w:cs="VNI-Times" w:ascii="VNI-Times" w:hAnsi="VNI-Times"/>
          <w:sz w:val="26"/>
          <w:szCs w:val="26"/>
        </w:rPr>
        <w:t>Trí tueä cuûa Phaät ñaõ ñaùnh tan caùi ngaõ, cho neân Töø-bi cuûa Phaät khoâng döïa leân caùi ngaõ heïp hoøi. Do ñoù, töø-bi raát saùng suoát. Töø-bi nhôø trí-tueä soi saùng, nhaän thaáy ñöôïc raèng toaøn theå mình, mình laø toaøn theå; chuùng sanh maëc duø chia ra laøm saùu loaïi: Thieân, Nhaân, A-tu-la, ngaï quyû, suùc sanh, ñòa nguïc, nhöng töïu trung vaãn ñoàng moät baûn theå nhö nhau nhö chaát öôùt maëc duø khi ñoâng thaønh nöôùc ñaù, khi tan thaønh nöôùc, khi bieán thaønh hôi, khi tuï thaønh maây, khi hoùa thaønh möa, cuõng coù chung moät taùnh: Taùnh öôùt. Chuùng sanh töø voâ thi, quay loän trong saùu ñöôøng, tieáp noái muoân trieäu kieáp, ñaõ töøng laøm cha meï anh chò em, thaân baèng quyeán thuoäc cuûa nhau, cho neân phaûi thöông yeâu nhau.</w:t>
      </w:r>
    </w:p>
    <w:p>
      <w:pPr>
        <w:pStyle w:val="Normal"/>
        <w:ind w:firstLine="720"/>
        <w:jc w:val="both"/>
        <w:rPr>
          <w:rFonts w:ascii="VNI-Times" w:hAnsi="VNI-Times" w:cs="VNI-Times"/>
          <w:sz w:val="26"/>
          <w:szCs w:val="26"/>
        </w:rPr>
      </w:pPr>
      <w:r>
        <w:rPr>
          <w:rFonts w:cs="VNI-Times" w:ascii="VNI-Times" w:hAnsi="VNI-Times"/>
          <w:sz w:val="26"/>
          <w:szCs w:val="26"/>
        </w:rPr>
        <w:t>Noùi moät caùch toång quaùt thì Töø-bi laø tình thöông phaùt xuaát töø söï soáng, trôû laïi thöông söï soáng vaø quyeát taâm tröø döùt ñau khoå ñaõ baùm víu vaøo söï soáng, trong muoân hình vaïn traïng. Söï soáng ñaõ bao la bình ñaúng, saùng suoát, thì töø-bi cuõng bao la, bình ñaúng, saùng suoát.</w:t>
      </w:r>
    </w:p>
    <w:p>
      <w:pPr>
        <w:pStyle w:val="Normal"/>
        <w:ind w:firstLine="720"/>
        <w:jc w:val="both"/>
        <w:rPr>
          <w:rFonts w:ascii="VNI-Times" w:hAnsi="VNI-Times" w:cs="VNI-Times"/>
          <w:b/>
          <w:b/>
          <w:sz w:val="26"/>
          <w:szCs w:val="26"/>
        </w:rPr>
      </w:pPr>
      <w:r>
        <w:rPr>
          <w:rFonts w:cs="VNI-Times" w:ascii="VNI-Times" w:hAnsi="VNI-Times"/>
          <w:b/>
          <w:sz w:val="26"/>
          <w:szCs w:val="26"/>
        </w:rPr>
        <w:t>Coâng Naêng Cuûa Töø-Bi:</w:t>
      </w:r>
    </w:p>
    <w:p>
      <w:pPr>
        <w:pStyle w:val="Normal"/>
        <w:ind w:firstLine="720"/>
        <w:jc w:val="both"/>
        <w:rPr>
          <w:rFonts w:ascii="VNI-Times" w:hAnsi="VNI-Times" w:cs="VNI-Times"/>
          <w:sz w:val="26"/>
          <w:szCs w:val="26"/>
        </w:rPr>
      </w:pPr>
      <w:r>
        <w:rPr>
          <w:rFonts w:cs="VNI-Times" w:ascii="VNI-Times" w:hAnsi="VNI-Times"/>
          <w:sz w:val="26"/>
          <w:szCs w:val="26"/>
        </w:rPr>
        <w:t>Töø-bi khoâng phaûi laø moät lyù thuyeát suoâng; khoâng phaûi laø moät lyù töôûng toát ñeïp ñeå cho ngöôøi ñôøi nhìn ngaém. Noù khoâng phaûi laø moät söùc maïnh thuï ñoäng, maø laø caû moät söùc maïnh hoaït ñoäng khoâng ngöøng. Töø-bi laø nguoàn goác cuûa muoân haïnh laønh; nhöõng haønh ñoäng toát ñeïp ñeàu do loøng Töø-bi maø ra caû. Tröôùc heát, vì töø-bi neân ta boá thí, do boá thí maø döùt ñöôïc loøng tham lam, boûn xeûn. Vì töø-bi neân ta trì giôùi, do trì giôùi maø ta khoâng saùt sanh haïi vaät. Vì töø-bi neân ta nhaãn nhuïc, nhôø nhaãn nhuïc maø ta daäp taét ñöôïc taùnh noùng giaän, thuø haèn. Vì töø-bi neân ta tinh taán, do tinh taán maø ta tröø ñöôïc löôøi bieáng. Vì töø-bi neân ta chuyeân taâm ñònh tónh, do ñònh tónh maø ta heát boái roái loaïn ñoäng. Vì töø-bi neân ta luyeän trí-tueä, do luyeän trí tueä maø meâ laàm tieâu tan.</w:t>
      </w:r>
    </w:p>
    <w:p>
      <w:pPr>
        <w:pStyle w:val="Normal"/>
        <w:ind w:firstLine="720"/>
        <w:jc w:val="both"/>
        <w:rPr>
          <w:rFonts w:ascii="VNI-Times" w:hAnsi="VNI-Times" w:cs="VNI-Times"/>
          <w:sz w:val="26"/>
          <w:szCs w:val="26"/>
        </w:rPr>
      </w:pPr>
      <w:r>
        <w:rPr>
          <w:rFonts w:cs="VNI-Times" w:ascii="VNI-Times" w:hAnsi="VNI-Times"/>
          <w:sz w:val="26"/>
          <w:szCs w:val="26"/>
        </w:rPr>
        <w:t>Nhôø töø-bi maø muoân vaät ñôõ bò saùt haïi, ñau ñôùn; nhôø töø-bi maø nhaân loaïi ñôõ chieán tranh; nhôø töø-bi maø loaøi ngöôøi bôùt thuø oaùn; nhôø töø-bi maø ngöôøi ngheøo bôùt ñoùi laïnh, ngöôøi giaøu bôùt tham lam; nhôø töø-bi maø ngöôøi ngu ñöôïc khai ngoä, ngöôøi ñoäc aùc trôû laïi hieàn laønh, ngöôøi sôï haõi trôû laïi yeân taâm.</w:t>
      </w:r>
    </w:p>
    <w:p>
      <w:pPr>
        <w:pStyle w:val="Normal"/>
        <w:ind w:firstLine="720"/>
        <w:jc w:val="both"/>
        <w:rPr>
          <w:rFonts w:ascii="VNI-Times" w:hAnsi="VNI-Times" w:cs="VNI-Times"/>
          <w:sz w:val="26"/>
          <w:szCs w:val="26"/>
        </w:rPr>
      </w:pPr>
      <w:r>
        <w:rPr>
          <w:rFonts w:cs="VNI-Times" w:ascii="VNI-Times" w:hAnsi="VNI-Times"/>
          <w:sz w:val="26"/>
          <w:szCs w:val="26"/>
        </w:rPr>
        <w:t>Toùm laïi, nhôø töø-bi maø coõi Ta Baø naày bôùt tieáng than khoùc, beå saâu vôi nöôùc maét, nuï cöôøi nôû laïi treân moâi.</w:t>
      </w:r>
    </w:p>
    <w:p>
      <w:pPr>
        <w:pStyle w:val="Normal"/>
        <w:ind w:firstLine="720"/>
        <w:jc w:val="both"/>
        <w:rPr>
          <w:rFonts w:ascii="VNI-Times" w:hAnsi="VNI-Times" w:cs="VNI-Times"/>
          <w:b/>
          <w:b/>
          <w:sz w:val="26"/>
          <w:szCs w:val="26"/>
        </w:rPr>
      </w:pPr>
      <w:r>
        <w:rPr>
          <w:rFonts w:cs="VNI-Times" w:ascii="VNI-Times" w:hAnsi="VNI-Times"/>
          <w:b/>
          <w:sz w:val="26"/>
          <w:szCs w:val="26"/>
        </w:rPr>
        <w:t xml:space="preserve">Göông Töø-Bi Cuûa Ñöùc Boån Sö Thích Ca: </w:t>
      </w:r>
    </w:p>
    <w:p>
      <w:pPr>
        <w:pStyle w:val="Normal"/>
        <w:ind w:firstLine="720"/>
        <w:jc w:val="both"/>
        <w:rPr>
          <w:rFonts w:ascii="VNI-Times" w:hAnsi="VNI-Times" w:cs="VNI-Times"/>
          <w:sz w:val="26"/>
          <w:szCs w:val="26"/>
        </w:rPr>
      </w:pPr>
      <w:r>
        <w:rPr>
          <w:rFonts w:cs="VNI-Times" w:ascii="VNI-Times" w:hAnsi="VNI-Times"/>
          <w:sz w:val="26"/>
          <w:szCs w:val="26"/>
        </w:rPr>
        <w:t>Ñeå coù moät baèng chöùng cuï theå veà loøng töø-bi vaø coâng duïng cuûa noù, chuùng ta haõy höôùng nhìn laïi ñôøi soáng cuûa ñöùc Boån Sö Thích Ca Maâu Ni Phaät. Ngaøi ñaõ vì loøng töø-bi, muoán cöùu ñoä chuùng sanh ñau khoå neân Ngaøi ña thaønh Phaät. Töø khi leân baûy, trong caùi tuoåi maø ngöôøi ta thöôøng baûo laø tuoåi khoâng bieát toäi nghieäp (Cet aâge sans pitieù), chính luùc aáy Ñöùc Thích Ca ñaõ rôi luïy xuoáng ñöôøng caøy, khi Ngaøi nhaän thaáy caûnh giaønh giöït gieát haïi nhau giöõa sanh vaät ñeå baûo toàn söï soáng rieâng cuûa chuùng. Caøng lôùn leân, loøng thöông cuûa Ngaøi caøng môû roäng. Ngaøi khoâng theå thaáy moät con chim bò baén maø cöùu, moät con cöøu bò queø chaân maø khoâng boàng noù leân. Vì loøng thöông roäng lôùn, Ngaøi lìa boû tình thöông nhoû heïp cuûa gia ñình, lìa boû ngoâi vaøng loäng laãy, lìa boû danh voïng cao sang; chính vì loøng töø-bi maø Ngaøi ñaõ naèm söông goái tuyeát, khoâng quaûn gian nguy trong luùc ñi tìm ñaïo cöùu ñôøi. Chính vì loøng töû-bi maø 49 naêm Ngaøi khoâng ngöøng thuyeát phaùp moät ngaøy. Chính vì loøng töø-bi maø Ngaøi ñaët goùt chaân treân khaép coõi A - Ñoä roäng lôùn. Chính vì loøng töø-bi maø Ngaøi ñaõ queân giaø yeáu, thuyeát phaùp ñoä sinh cho ñeán phuùt cuoái cuøng tröôùc khi lìa theá. Chính vì loøng töø-bi maø Ngaøi ñaõ phaùt ñaïi nguyeän:"Ta nguyeän ñem thaân ta chòu heát caû haèng haø sa soá khoå ñau cuûa chuùng sanh" hay:"Neáu coøn moät chuùng sanh naøo chöa thaønh Phaät thì ta quyeát chöa thaønh Phaät". Chính vì loøng töø-bi maø Ngaøi ñaõ tuyeân boá nhöõng caâu noùi raát huøng duõng:"Neáu ta khoâng vaøo ñòa nguïc thì ai vaøo ñòa nguïc?" hay nhöõng caâu noùi ñaàu khoang hoøa, ñoä löôïng, ñaõ vaø seõ laø khuoân vaøng thöôùc ngoïc cho muoân ñôøi:"Vôùi ngöôøi döõ, ta neân ôû laønh, vôùi ngöôøi caâu neä, ta khoâng neân caâu neä, vôùi ngöôøi gian tham, ta chôù neân gian tham. Haõy laáy töø-bi ñaùp laïi noä khí, laáy thaønh thöïc ñaùp laïi ñieâu ngoa, laáy laønh ñaùp döõ".</w:t>
      </w:r>
    </w:p>
    <w:p>
      <w:pPr>
        <w:pStyle w:val="Normal"/>
        <w:ind w:firstLine="720"/>
        <w:jc w:val="both"/>
        <w:rPr>
          <w:rFonts w:ascii="VNI-Times" w:hAnsi="VNI-Times" w:cs="VNI-Times"/>
          <w:sz w:val="26"/>
          <w:szCs w:val="26"/>
        </w:rPr>
      </w:pPr>
      <w:r>
        <w:rPr>
          <w:rFonts w:cs="VNI-Times" w:ascii="VNI-Times" w:hAnsi="VNI-Times"/>
          <w:sz w:val="26"/>
          <w:szCs w:val="26"/>
        </w:rPr>
        <w:t>Ngöôøi Phaät Töû Phaûi Nuoâi Taùnh Töø-Bi Nhö Theá Naøo Trong Ñôøi Soáng Haøng Ngaøy:</w:t>
      </w:r>
    </w:p>
    <w:p>
      <w:pPr>
        <w:pStyle w:val="Normal"/>
        <w:ind w:firstLine="720"/>
        <w:jc w:val="both"/>
        <w:rPr>
          <w:rFonts w:ascii="VNI-Times" w:hAnsi="VNI-Times" w:cs="VNI-Times"/>
          <w:sz w:val="26"/>
          <w:szCs w:val="26"/>
        </w:rPr>
      </w:pPr>
      <w:r>
        <w:rPr>
          <w:rFonts w:cs="VNI-Times" w:ascii="VNI-Times" w:hAnsi="VNI-Times"/>
          <w:sz w:val="26"/>
          <w:szCs w:val="26"/>
        </w:rPr>
        <w:t>Taùnh töø-biu ñaõ naèm saün trong taâm moãi chuùng ta. Chuùng ta khoâng caàn caàn phaûi caàu xin, mua chuoäc noù ôû moät vò chuùa teå naøo, thaàn linh naøo caû. Haït gioáng aáy ñaõ naèm saün trong taâm hoàn chuùng ta. Nhöng noù ñang bò phuû laáp döôùi bao lôùp saân haän, tham lam, ích kyû, neân khoâng theå ñaâm choài naåy moäng, troài ñaàu leân ñöôïc. Vaäy, coâng vieäc ñaàu tieân cuûa ngöôøi döôõng taùnh töø-bi laø phaûi phanh gôû laàn nhöõng lôùp chöông ngaïi, ñeå cho maàm töø-bi naåy leân. Khi noù ñaõ nhoâ leân khoûi maët ñaát, chuùng ta phaûi tìm moïi nhaân duyeân, moïi cô hoäi thuaän tieän cho noù choùng ñaâm choài naåy laù. Coâng vieäc khoâng phaûi chæ trong naêm ba ngaøy, moät thaùng, moät naêm, maø suoát caû ñôøi. Cuõng khoâng phaûi chæ saên soùc noù trong nhöõng cô hoäi thuaän tieän lôùn lao, maø boû maëc noù trong nhöõng haønh vi, cöû chæ nhoû nhaët taàm thöôøng haèng ngaøy. Coù nhieàu ngöôøi coù theå laøm ñöôïc nhöõng vieäc töø thieän lôùn lao, nhö môû nhaø thöông, phaùt chaån baàn, toán töøng chuïc vaïn baïc, theá maø khi thaáy moät ngöôøi ñau, moät ngöôøi ñoùi hay laïnh reânh xieát tröôùc maët mình, laïi ñaønh ñoaïn laøm ngô. Coù ngöôøi coù theå nhaûy xuoáng soâng cöùu ngöôøi cheát ñuoái, boû baïc ngaøn mua chim, mua caù phoùng sinh, theá maø vaãn ñieàm nhieân ngoài nhìn moät con kieán voâ toäi saép cheát chìm trong ly nöôùc, hay moät con chuoàn chuoàn saép bò ñöùa nhoû cuûa mình ngöùt caùnh ngöùt ñuoâi. Chuùng ta haõy coi chöøng, haõy tìm hieåu lyù do cuûa taâm traïng haønh ñoäng noùi treân. Coù khi ñoù laø do quan nieäm sai laàm töôûng raèng laøm nhöõng vieäc vó ñaïi, lôùn lao môùi laø töø thieän, môùi laø töø bi, coøn nhöõng vieäc nhoû nhaët thì ai laøm cuõng ñöôïc, coù laøm hay khoâng laøm cuõng khoâng coù haäu quaû gì; coù khi ñoù laø do taùnh haùo thaéng, ham danh chuoäng lôïi maø laøm. Neáu theá thì khoâng phaûi laø döôõng taùnh töø bi, maø traùi laïi laø vuøi daäp noù saâu theâm döôùi lôùp si meâ, duïc voïng cuûa loønh mình.</w:t>
      </w:r>
    </w:p>
    <w:p>
      <w:pPr>
        <w:pStyle w:val="Normal"/>
        <w:ind w:firstLine="720"/>
        <w:jc w:val="both"/>
        <w:rPr>
          <w:rFonts w:ascii="VNI-Times" w:hAnsi="VNI-Times" w:cs="VNI-Times"/>
          <w:sz w:val="26"/>
          <w:szCs w:val="26"/>
        </w:rPr>
      </w:pPr>
      <w:r>
        <w:rPr>
          <w:rFonts w:cs="VNI-Times" w:ascii="VNI-Times" w:hAnsi="VNI-Times"/>
          <w:sz w:val="26"/>
          <w:szCs w:val="26"/>
        </w:rPr>
        <w:t>Muoán döôõng taùnh töø bi, ta phaûi laøm taát caû vieäc laønh, traùnh caùc vieäc döõ, duø to duø nhoû, duø tröôùc maët muoân ngöôøi, hay chæ moät mình ta, duø ñöôïc khen hay bò cheâ, duø deå hay khoù.</w:t>
      </w:r>
    </w:p>
    <w:p>
      <w:pPr>
        <w:pStyle w:val="Normal"/>
        <w:ind w:firstLine="720"/>
        <w:jc w:val="both"/>
        <w:rPr>
          <w:rFonts w:ascii="VNI-Times" w:hAnsi="VNI-Times" w:cs="VNI-Times"/>
          <w:sz w:val="26"/>
          <w:szCs w:val="26"/>
        </w:rPr>
      </w:pPr>
      <w:r>
        <w:rPr>
          <w:rFonts w:cs="VNI-Times" w:ascii="VNI-Times" w:hAnsi="VNI-Times"/>
          <w:sz w:val="26"/>
          <w:szCs w:val="26"/>
        </w:rPr>
        <w:t>Muoán döôõng taùnh töø bi ta phaûi tieáp xuùc, gaàn guõi vôùi nhöõng caûnh khoå ñau cuûa ñôøi. Nhöõng ngöôøi ôû luoân trong nhöõng dinh thöï nguy nga, khoù bieát ñöôïc caùi caûnh nöûa ñeâm choàn con döôùi tuùp leàu tranh khi möa doät, caùi caûnh troán naéng döôùi maùi nhaø toân khi nöûa tröa, Nhöõng ngöôøi luoân luoân ngoài treân xe ngöïa, khoù nghe ñöôïc nhöõng tieáng reân khoùc beân leà ñöôøng, trong xoù chôï. Nhöõng ngöôøi aên maëc aám aùp, sang troïng khoù caûm nhaän ñöôïc caùi laïnh buoát ñeán taän xöông tuûy cuûa nhöõng keû raùch röôùi traàn truoàng. Nhöõng keû luoân luoân ngoài tröôùc baøn tieäc cao löông, myõ vò, khi nghe ñöôïc nhöõng tieáng ruù, tieánt theùt haõi huøng, nhöõng caùi daõy duïa ñôùn ñau cuûa nhöõng gia suùc bò laøm thòt döôùi nhaø beáp. Cho neân, muoán trao doài tình thöông, phaûi gaàn guûi vôùi caûnh khoå. Thaùi töû Só-ñaït-ta ôû trong cung vua, maø cöù naèn naëc xin Phuï Vöông ra xem ngoaøi boán cöûa thaønh laø vì theá. Coù thaáy, coù caûm, coù chia xeû caùi khoå cho nhau, môùi thöông nhau. Coù thöông nhau môùi tìm caùch cöùu khoå cho nhau. Coù cöùu khoå ñöôïc khoå cho nhau thì tình thöông môùi theâm phaán khôûi vaø phaùt trieån. Tình thöông caøng phaán khôûi vaø phaùt trieån thì ta coøn caùm ôn nhöõng keû ñau khoå ñaõ taïo nhaân duyeân cho tình thöông cuûa ta môû roäng vaø hoaït ñoäng maïnh meõ. Chính nhöõng keû ñau khoå laø phöôùc ñieàn nuoâi döôõng loøng töø bi phaùt sinh vaø lôùn maïnh. Ñaát hoaït ñoäng, ñaát soáng cuûa töø bi laø caûnh khoå. Ly caûnh khoå, caây töø bi seõ maát sanh löïc vaø khoâng theà ñaâm hoa keát traùi ñöôïc. Caûnh khoå khoâng phaûi chæ coù trong loaøi ngöôøi, maø chung cho caû sinh vaät. Cho neân ngöôøi döôõng taùnh töø bi khoâng phaûi chæ cöùu giuùp loaøi ngöôøi ñôõ khoå maø coøn bieát thöông yeâu gia suùc, xem chuùng nhö nhöõng ngöôøi giuùp vieäc trong nhaø, traùnh laøm ñau khoå chuùng moät caùch voâ ích. Haõy nghó raèng chuùng cuõng coù tình maãu töû, coù daï trung thaønh, bieát ñau khoå, bieát lo sôï. Chuùng ta khoâng neân haát huûi, haønh haï chuùng noù. Chuùng ta cuõng khoâng neân tìm thuù vui trong nhöõng cuoäc saên baén hay caâu caù. Nhöõng ai coù theå vui thích ñöôïc tröôùc caûnh töôïng ñau ñôùn haõi huøng cuûa nhöõng con thuù, con chim, con caù, bò baén gieát, seõ quen daàn vôùi nhöõng caûnh gieát choùc, taøn baïo giöõa ngöôøi vaø ngöôøi.</w:t>
      </w:r>
    </w:p>
    <w:p>
      <w:pPr>
        <w:pStyle w:val="Normal"/>
        <w:ind w:firstLine="720"/>
        <w:jc w:val="both"/>
        <w:rPr>
          <w:rFonts w:ascii="VNI-Times" w:hAnsi="VNI-Times" w:cs="VNI-Times"/>
          <w:sz w:val="26"/>
          <w:szCs w:val="26"/>
        </w:rPr>
      </w:pPr>
      <w:r>
        <w:rPr>
          <w:rFonts w:cs="VNI-Times" w:ascii="VNI-Times" w:hAnsi="VNI-Times"/>
          <w:sz w:val="26"/>
          <w:szCs w:val="26"/>
        </w:rPr>
        <w:t>Cho ñeán caây coû, ngöôøi döôõng taùnh töø bi cuõng khoâng neân taøn phaù moät caùch voâ ích. Neân nhôù raèng noù cuõng coù söï soáng, vaø ñaõ coù söï soáng taát nhieân muoán baûo toàn söï soáng. Nhöõng keû böùng caây soáng, troàng caây cheát, ngöùt hoa, beû laù, phaù caønh maø khoâng coù moät muïc ñích gì caû chæ ñeå thoûa maõn caùi taùnh öa thích taøn phaù, nhöõng ngöôøi aáy cuõng ñaõ laøm toån haïi loøng töø bi cuûa mình nhieàu laém. Loøng thöông yeâu caây coû, giuùp cho ta nhaän thaáy ñöôïc leõ huyeàn vi cuûa söï soáng, thoâng caûm vôùi caùi chung cuûa muoân vaät vaø tröïc nhaän ñöôïc caùi baûn theå cuûa vuõ truï.</w:t>
      </w:r>
    </w:p>
    <w:p>
      <w:pPr>
        <w:pStyle w:val="Normal"/>
        <w:ind w:firstLine="720"/>
        <w:jc w:val="both"/>
        <w:rPr>
          <w:rFonts w:ascii="VNI-Times" w:hAnsi="VNI-Times" w:cs="VNI-Times"/>
          <w:sz w:val="26"/>
          <w:szCs w:val="26"/>
        </w:rPr>
      </w:pPr>
      <w:r>
        <w:rPr>
          <w:rFonts w:cs="VNI-Times" w:ascii="VNI-Times" w:hAnsi="VNI-Times"/>
          <w:sz w:val="26"/>
          <w:szCs w:val="26"/>
        </w:rPr>
        <w:t>Toùm laïi, laøm ñöôïc taát caû caùc vieäc treân, töø nhoû ñeán lôùn, töø ddeã ñeán khoù, khoâng bao giôø thoái chuyeån ngaõ loøng; môû roäng maõi loøng töø bi cho noù bao truøm ñöôïc caû phaùp giôùi: Nhö theá laø döôõng taùnh töø bi cuûa Phaät, maø moãi chuùng ta ñeàu coù saün ôû traïng thaùi tieàm taøng trong taâm chuùng ta.</w:t>
      </w:r>
    </w:p>
    <w:p>
      <w:pPr>
        <w:pStyle w:val="Normal"/>
        <w:jc w:val="center"/>
        <w:rPr>
          <w:rFonts w:ascii="VNI-Times" w:hAnsi="VNI-Times" w:cs="VNI-Times"/>
          <w:b/>
          <w:b/>
          <w:color w:val="0000FF"/>
          <w:sz w:val="32"/>
          <w:szCs w:val="32"/>
        </w:rPr>
      </w:pPr>
      <w:r>
        <w:rPr>
          <w:rFonts w:cs="VNI-Times" w:ascii="VNI-Times" w:hAnsi="VNI-Times"/>
          <w:b/>
          <w:color w:val="0000FF"/>
          <w:sz w:val="32"/>
          <w:szCs w:val="32"/>
        </w:rPr>
        <w:t>TRÍ TUEÄ</w:t>
      </w:r>
    </w:p>
    <w:p>
      <w:pPr>
        <w:pStyle w:val="Normal"/>
        <w:ind w:firstLine="720"/>
        <w:jc w:val="both"/>
        <w:rPr>
          <w:rFonts w:ascii="VNI-Times" w:hAnsi="VNI-Times" w:cs="VNI-Times"/>
          <w:b/>
          <w:b/>
          <w:sz w:val="26"/>
          <w:szCs w:val="26"/>
        </w:rPr>
      </w:pPr>
      <w:r>
        <w:rPr>
          <w:rFonts w:cs="VNI-Times" w:ascii="VNI-Times" w:hAnsi="VNI-Times"/>
          <w:b/>
          <w:sz w:val="26"/>
          <w:szCs w:val="26"/>
        </w:rPr>
        <w:t xml:space="preserve">Ñònh Nghóa: </w:t>
      </w:r>
    </w:p>
    <w:p>
      <w:pPr>
        <w:pStyle w:val="Normal"/>
        <w:ind w:firstLine="720"/>
        <w:jc w:val="both"/>
        <w:rPr>
          <w:rFonts w:ascii="VNI-Times" w:hAnsi="VNI-Times" w:cs="VNI-Times"/>
          <w:sz w:val="26"/>
          <w:szCs w:val="26"/>
        </w:rPr>
      </w:pPr>
      <w:r>
        <w:rPr>
          <w:rFonts w:cs="VNI-Times" w:ascii="VNI-Times" w:hAnsi="VNI-Times"/>
          <w:sz w:val="26"/>
          <w:szCs w:val="26"/>
        </w:rPr>
        <w:t>Trí-tueä laø caùi taùnh saùng suoát xeùt soi cuøng khaép khoâng bò ngaên che, trôû ngaïi. Trí-tueä tieáng Phaïn goïi laø "Praijna", tieáng Trung hoa dòch aâm laø Baùt nhaõ, hay Ñaïi trí-tueä. Ñeå chæ roõ caùi roäng lôùn, linh dieäu, hieäu quaû cuûa trí-tueä, nhieàu khi trong Kinh coøn goïi laø Baùt nhaõ Ba la Maät, nghìa laø trí tueä saùng suoát cuøng toät vaø chaéc chaén seõ ñöa ngöôøi tu haønh ñeán quaû vò Phaä.</w:t>
      </w:r>
    </w:p>
    <w:p>
      <w:pPr>
        <w:pStyle w:val="Normal"/>
        <w:ind w:firstLine="720"/>
        <w:jc w:val="both"/>
        <w:rPr>
          <w:rFonts w:ascii="VNI-Times" w:hAnsi="VNI-Times" w:cs="VNI-Times"/>
          <w:sz w:val="26"/>
          <w:szCs w:val="26"/>
        </w:rPr>
      </w:pPr>
      <w:r>
        <w:rPr>
          <w:rFonts w:cs="VNI-Times" w:ascii="VNI-Times" w:hAnsi="VNI-Times"/>
          <w:sz w:val="26"/>
          <w:szCs w:val="26"/>
        </w:rPr>
        <w:t>Neáu voâ minh laø caùi maøn ñen toái bao truøm vaïn vaät, laøm cho chuùng sanh khoâng nhaän ñöôïc söï thaät cuûa vuõ truï vaïn höõu vaø do ñoù laøm cho chuùng sanh phaûi ñau khoå, thì trí-tueä traùi laïi, laø caùi khí giôùi duy nhaát coù coâng duïng phaù tan ñöôïc maøn voâ minh aáy, laøm cho chuùng sanh thaáy roõ ñöôïc söï thaät vuõ truï vaïn höõa, vaø theå nhaäp vaøo söï thaät aáy ñeå soáng moät cuoäc soáng an vui, toát ñeïp.</w:t>
      </w:r>
    </w:p>
    <w:p>
      <w:pPr>
        <w:pStyle w:val="Normal"/>
        <w:ind w:firstLine="720"/>
        <w:jc w:val="both"/>
        <w:rPr>
          <w:rFonts w:ascii="VNI-Times" w:hAnsi="VNI-Times" w:cs="VNI-Times"/>
          <w:sz w:val="26"/>
          <w:szCs w:val="26"/>
        </w:rPr>
      </w:pPr>
      <w:r>
        <w:rPr>
          <w:rFonts w:cs="VNI-Times" w:ascii="VNI-Times" w:hAnsi="VNI-Times"/>
          <w:sz w:val="26"/>
          <w:szCs w:val="26"/>
        </w:rPr>
        <w:t>Noùi veà trí-tueä, tronh kinh Di giaùo, Phaät coù daïy:"Ngöôøi coù trí tueä khoâng tham tröôùc, töï taïi, saùng suoát, traùnh khoûi hoá haàm toäi loãi; trí tueä chaân thaät laø chieác thuyeàn kieân coá, ñöa chuùng sanh khoûi bieån khoå soâng meâ, laø ngoïn ñeøn saùng soi mieàn haéc aùm, laø lieàu thuoác chöõa ñöôïc muoân ngaøn beänh taät, laø chieác buùa saét ñaäp tan röøng phieàn naõo, laø löôõi dao beùn caét ñöùt löôùi voâ minh".</w:t>
      </w:r>
    </w:p>
    <w:p>
      <w:pPr>
        <w:pStyle w:val="Normal"/>
        <w:ind w:firstLine="720"/>
        <w:jc w:val="both"/>
        <w:rPr>
          <w:rFonts w:ascii="VNI-Times" w:hAnsi="VNI-Times" w:cs="VNI-Times"/>
          <w:sz w:val="26"/>
          <w:szCs w:val="26"/>
        </w:rPr>
      </w:pPr>
      <w:r>
        <w:rPr>
          <w:rFonts w:cs="VNI-Times" w:ascii="VNI-Times" w:hAnsi="VNI-Times"/>
          <w:sz w:val="26"/>
          <w:szCs w:val="26"/>
        </w:rPr>
        <w:t xml:space="preserve">Söï Sai Khaùc Giöõa Taùnh Thoâng Minh Hieåu Bieát Cuûa Ñôøi Vaø Trí-Tueä Cuûa Phaät: </w:t>
      </w:r>
    </w:p>
    <w:p>
      <w:pPr>
        <w:pStyle w:val="Normal"/>
        <w:ind w:firstLine="720"/>
        <w:jc w:val="both"/>
        <w:rPr>
          <w:rFonts w:ascii="VNI-Times" w:hAnsi="VNI-Times" w:cs="VNI-Times"/>
          <w:sz w:val="26"/>
          <w:szCs w:val="26"/>
        </w:rPr>
      </w:pPr>
      <w:r>
        <w:rPr>
          <w:rFonts w:cs="VNI-Times" w:ascii="VNI-Times" w:hAnsi="VNI-Times"/>
          <w:sz w:val="26"/>
          <w:szCs w:val="26"/>
        </w:rPr>
        <w:t>Khi noùi ñeán trí-tueä, nhieàu ngöôøi töôûng laàm trí-tueä theo nghóa trong ñaïo Phaät cuõng nhö söï thoâng minh hieåu bieát cuûa theá gian, nhöng chæ khaùc laø trí-tueä cuûa Phaät roäng raõi, saùng suoát hôn. Thaät ra, söï thoâng minh hieåu bieát cuûa theá gian vaø trí tueä cuûa Phaät coù nhieåu ñieåm sai khaùc. Do söï sai khaùc ñoù, giaùo lyù kinh ñieån Phaät giaùo phaân bieät hai thöù trí tueä: Trí-tueä theá gian vaø trí-tueä trong ñaïo Phaät.</w:t>
      </w:r>
    </w:p>
    <w:p>
      <w:pPr>
        <w:pStyle w:val="Normal"/>
        <w:ind w:firstLine="720"/>
        <w:jc w:val="both"/>
        <w:rPr>
          <w:rFonts w:ascii="VNI-Times" w:hAnsi="VNI-Times" w:cs="VNI-Times"/>
          <w:sz w:val="26"/>
          <w:szCs w:val="26"/>
        </w:rPr>
      </w:pPr>
      <w:r>
        <w:rPr>
          <w:rFonts w:cs="VNI-Times" w:ascii="VNI-Times" w:hAnsi="VNI-Times"/>
          <w:sz w:val="26"/>
          <w:szCs w:val="26"/>
        </w:rPr>
        <w:t xml:space="preserve">1. Trí tueä theá gian: laø caùi bieát cuûa theá gian, caùi bieát coøn nhieàu sai laàm, sô soùt khieán cho ngöôøi ta cöù troâi laên maõi trong ba coõi saùu ñöôøng. </w:t>
      </w:r>
    </w:p>
    <w:p>
      <w:pPr>
        <w:pStyle w:val="Normal"/>
        <w:ind w:firstLine="720"/>
        <w:jc w:val="both"/>
        <w:rPr>
          <w:rFonts w:ascii="VNI-Times" w:hAnsi="VNI-Times" w:cs="VNI-Times"/>
          <w:sz w:val="26"/>
          <w:szCs w:val="26"/>
        </w:rPr>
      </w:pPr>
      <w:r>
        <w:rPr>
          <w:rFonts w:cs="VNI-Times" w:ascii="VNI-Times" w:hAnsi="VNI-Times"/>
          <w:sz w:val="26"/>
          <w:szCs w:val="26"/>
        </w:rPr>
        <w:t>Trí-tueä theá gian coù theå chia laøm hai thöù:</w:t>
      </w:r>
    </w:p>
    <w:p>
      <w:pPr>
        <w:pStyle w:val="Normal"/>
        <w:ind w:firstLine="720"/>
        <w:jc w:val="both"/>
        <w:rPr>
          <w:rFonts w:ascii="VNI-Times" w:hAnsi="VNI-Times" w:cs="VNI-Times"/>
          <w:sz w:val="26"/>
          <w:szCs w:val="26"/>
        </w:rPr>
      </w:pPr>
      <w:r>
        <w:rPr>
          <w:rFonts w:cs="VNI-Times" w:ascii="VNI-Times" w:hAnsi="VNI-Times"/>
          <w:sz w:val="26"/>
          <w:szCs w:val="26"/>
        </w:rPr>
        <w:t xml:space="preserve">a. Coù thöù thoâng minh laùu lænh, thaáy roäng bieát nhieàu, nhöng baát thieän; noù chæ bieát phuïng söï cho duïc voïng, ích kyõ, thoûa maõn baûn ngaõ heïp hoøi, laøm tay sai cho caùi aùc. Caùi bieát naày thaät laøn nguy hieåm hôn caû caùi ngu si nöõa, vì noù laøm cho con ngöôøi maát heát caû löông tri, aùc hôn caàm thuù. Cho neân Ñöùc Phaät baûo raèng caùi thoâng minh naày laø moät caùi naïn lôùn trong taùm naïn. </w:t>
      </w:r>
    </w:p>
    <w:p>
      <w:pPr>
        <w:pStyle w:val="Normal"/>
        <w:ind w:firstLine="720"/>
        <w:jc w:val="both"/>
        <w:rPr>
          <w:rFonts w:ascii="VNI-Times" w:hAnsi="VNI-Times" w:cs="VNI-Times"/>
          <w:sz w:val="26"/>
          <w:szCs w:val="26"/>
        </w:rPr>
      </w:pPr>
      <w:r>
        <w:rPr>
          <w:rFonts w:cs="VNI-Times" w:ascii="VNI-Times" w:hAnsi="VNI-Times"/>
          <w:sz w:val="26"/>
          <w:szCs w:val="26"/>
        </w:rPr>
        <w:t xml:space="preserve">b. Coù thöù thoâng minh maãn tieäp, hieåu bieát ñaâu laø thieän neân laøm, ñaâu laø aùc neân traùnh, bieát laøm nhöõng ñieàu lôïi ích cho nhaân quaàn xaõ hoäi. Tuy theá caùi bieát naøy khoâng giuùp cho con ngöôøi thoaùt ra ngoaøi voøng khoå naõo, luaân hoài. Vì theá cho neân goïi laø trí-tueä theá gian. </w:t>
      </w:r>
    </w:p>
    <w:p>
      <w:pPr>
        <w:pStyle w:val="Normal"/>
        <w:ind w:firstLine="720"/>
        <w:jc w:val="both"/>
        <w:rPr>
          <w:rFonts w:ascii="VNI-Times" w:hAnsi="VNI-Times" w:cs="VNI-Times"/>
          <w:sz w:val="26"/>
          <w:szCs w:val="26"/>
        </w:rPr>
      </w:pPr>
      <w:r>
        <w:rPr>
          <w:rFonts w:cs="VNI-Times" w:ascii="VNI-Times" w:hAnsi="VNI-Times"/>
          <w:sz w:val="26"/>
          <w:szCs w:val="26"/>
        </w:rPr>
        <w:t xml:space="preserve">2. Trí-tueä trong ñaïo Phaät: Coù hai thöù: </w:t>
      </w:r>
    </w:p>
    <w:p>
      <w:pPr>
        <w:pStyle w:val="Normal"/>
        <w:ind w:firstLine="720"/>
        <w:jc w:val="both"/>
        <w:rPr>
          <w:rFonts w:ascii="VNI-Times" w:hAnsi="VNI-Times" w:cs="VNI-Times"/>
          <w:sz w:val="26"/>
          <w:szCs w:val="26"/>
        </w:rPr>
      </w:pPr>
      <w:r>
        <w:rPr>
          <w:rFonts w:cs="VNI-Times" w:ascii="VNI-Times" w:hAnsi="VNI-Times"/>
          <w:sz w:val="26"/>
          <w:szCs w:val="26"/>
        </w:rPr>
        <w:t xml:space="preserve">a. Höõu laäu trí: caùi trí chöa coù naêng löïc ñoaïn caùc phieàn naõo höõu laäu. Nghóa laø trong luùc ôû ñòavò phaøm phu tu nhôn, tuy duøng trí-tueä quaùn saùt thaân baát tònh, thoï laø khoå, taâm voâ thöôøng phaùp voâ ngaõ, nhöng roài luùc naøo cuõng thaáy laø tònh, laø vui, laø thöôøng laø thaät ngaõ, coøn bò phieàn naõo höõu laäu laán aùp, khoâng theå phaù tröø ñöôïc. </w:t>
      </w:r>
    </w:p>
    <w:p>
      <w:pPr>
        <w:pStyle w:val="Normal"/>
        <w:ind w:firstLine="720"/>
        <w:jc w:val="both"/>
        <w:rPr>
          <w:rFonts w:ascii="VNI-Times" w:hAnsi="VNI-Times" w:cs="VNI-Times"/>
          <w:sz w:val="26"/>
          <w:szCs w:val="26"/>
        </w:rPr>
      </w:pPr>
      <w:r>
        <w:rPr>
          <w:rFonts w:cs="VNI-Times" w:ascii="VNI-Times" w:hAnsi="VNI-Times"/>
          <w:sz w:val="26"/>
          <w:szCs w:val="26"/>
        </w:rPr>
        <w:t xml:space="preserve">b. Voâ laäu trí: cuõng goïi la Baùt nhaõ trí; Trí naày ñaõ phaù tröø caùc phieàn naõo höõu laäu, ñaït ñeán choã roát raùo thanh tònh, nhöng chæ khi ñaëng thaùnh quaû môùi coù, trí naày coù hai phaàn: </w:t>
      </w:r>
    </w:p>
    <w:p>
      <w:pPr>
        <w:pStyle w:val="Normal"/>
        <w:ind w:firstLine="720"/>
        <w:jc w:val="both"/>
        <w:rPr>
          <w:rFonts w:ascii="VNI-Times" w:hAnsi="VNI-Times" w:cs="VNI-Times"/>
          <w:sz w:val="26"/>
          <w:szCs w:val="26"/>
        </w:rPr>
      </w:pPr>
      <w:r>
        <w:rPr>
          <w:rFonts w:cs="VNI-Times" w:ascii="VNI-Times" w:hAnsi="VNI-Times"/>
          <w:sz w:val="26"/>
          <w:szCs w:val="26"/>
        </w:rPr>
        <w:t xml:space="preserve">- Veà phöông dieän "theå" töùc laø caên baûn trí, cuõng goïi laø thaät trí, voâ phaân bieät trí, nhö lyù trí, chôn trí v.v… Kinh noùi:"Nhö Lai duøng caên baûn trí (voâ phaân bieät trí) duyeân chôn nhö, taâm vaø caûnh khoâng hai, khoâng coù naêng sôû", hay noùi:"Duøng thaät trí thaáy roõ thaät töôùng cuûa caùc phaùp". </w:t>
      </w:r>
    </w:p>
    <w:p>
      <w:pPr>
        <w:pStyle w:val="Normal"/>
        <w:ind w:firstLine="720"/>
        <w:jc w:val="both"/>
        <w:rPr>
          <w:rFonts w:ascii="VNI-Times" w:hAnsi="VNI-Times" w:cs="VNI-Times"/>
          <w:sz w:val="26"/>
          <w:szCs w:val="26"/>
        </w:rPr>
      </w:pPr>
      <w:r>
        <w:rPr>
          <w:rFonts w:cs="VNI-Times" w:ascii="VNI-Times" w:hAnsi="VNI-Times"/>
          <w:sz w:val="26"/>
          <w:szCs w:val="26"/>
        </w:rPr>
        <w:t xml:space="preserve">- Veà phöông dieän "duïng", töùc laø haäu ñaéc trí. Sau khi ñaëng caên baûn trí roài môùi coù trí naày, cuõng goïi laø quyeàn trí, sai bieät trí. Kinh noùi:"Ñöùc Nhö Lai duøng quyeàn trí, thaáu roõ caùc phaùp sai bieät, giaùo hoùa chuùng sanh". </w:t>
      </w:r>
    </w:p>
    <w:p>
      <w:pPr>
        <w:pStyle w:val="Normal"/>
        <w:ind w:firstLine="720"/>
        <w:jc w:val="both"/>
        <w:rPr>
          <w:rFonts w:ascii="VNI-Times" w:hAnsi="VNI-Times" w:cs="VNI-Times"/>
          <w:b/>
          <w:b/>
          <w:sz w:val="26"/>
          <w:szCs w:val="26"/>
        </w:rPr>
      </w:pPr>
      <w:r>
        <w:rPr>
          <w:rFonts w:cs="VNI-Times" w:ascii="VNI-Times" w:hAnsi="VNI-Times"/>
          <w:b/>
          <w:sz w:val="26"/>
          <w:szCs w:val="26"/>
        </w:rPr>
        <w:t> </w:t>
      </w:r>
      <w:r>
        <w:rPr>
          <w:rFonts w:cs="VNI-Times" w:ascii="VNI-Times" w:hAnsi="VNI-Times"/>
          <w:b/>
          <w:sz w:val="26"/>
          <w:szCs w:val="26"/>
        </w:rPr>
        <w:t>Coâng Naêng Cuûa Trí-Tueä:</w:t>
      </w:r>
    </w:p>
    <w:p>
      <w:pPr>
        <w:pStyle w:val="Normal"/>
        <w:ind w:firstLine="720"/>
        <w:jc w:val="both"/>
        <w:rPr>
          <w:rFonts w:ascii="VNI-Times" w:hAnsi="VNI-Times" w:cs="VNI-Times"/>
          <w:sz w:val="26"/>
          <w:szCs w:val="26"/>
        </w:rPr>
      </w:pPr>
      <w:r>
        <w:rPr>
          <w:rFonts w:cs="VNI-Times" w:ascii="VNI-Times" w:hAnsi="VNI-Times"/>
          <w:sz w:val="26"/>
          <w:szCs w:val="26"/>
        </w:rPr>
        <w:t>Ngöôøi ta soáng trong ñôøi nhö theå ñi trong ñeâm toái, nhö cheøo ghe giöõa bieån meânh moâng, khoâng bieát ñaâu laø bôø beán. Trí-tueä theá gian laø ngoïn ñeøn soi saùng khoaûng ñöôøng ta ñi, laø ñòa baøn chæ phöông höôùng cho ta ñeán. Ngöôøi hôn vaïn vaät, laøm chuû ñöôïc muoân loaøi laø nhôø trí-tueä, neàn vaên minh tieánh boä veà vaät chaát cuûa nhôn loaïi nhö ngaøy nay cuõng nhôø trí tueä.</w:t>
      </w:r>
    </w:p>
    <w:p>
      <w:pPr>
        <w:pStyle w:val="Normal"/>
        <w:ind w:firstLine="720"/>
        <w:jc w:val="both"/>
        <w:rPr>
          <w:rFonts w:ascii="VNI-Times" w:hAnsi="VNI-Times" w:cs="VNI-Times"/>
          <w:sz w:val="26"/>
          <w:szCs w:val="26"/>
        </w:rPr>
      </w:pPr>
      <w:r>
        <w:rPr>
          <w:rFonts w:cs="VNI-Times" w:ascii="VNI-Times" w:hAnsi="VNI-Times"/>
          <w:sz w:val="26"/>
          <w:szCs w:val="26"/>
        </w:rPr>
        <w:t>Nhöng duø vaên minh ñeán ñaâu thì loaøi ngöôøi cuõng khoâng vöôït thoaùt ñöôïc caûnh giôùi Ta-baø naøy, cuõng vaãn coøn ñau khoå, vaãn coøn chòu söï chi phoái cuûa beänh taät, giaø yeáu, cheát choùc, saàu thöông…</w:t>
      </w:r>
    </w:p>
    <w:p>
      <w:pPr>
        <w:pStyle w:val="Normal"/>
        <w:ind w:firstLine="720"/>
        <w:jc w:val="both"/>
        <w:rPr>
          <w:rFonts w:ascii="VNI-Times" w:hAnsi="VNI-Times" w:cs="VNI-Times"/>
          <w:sz w:val="26"/>
          <w:szCs w:val="26"/>
        </w:rPr>
      </w:pPr>
      <w:r>
        <w:rPr>
          <w:rFonts w:cs="VNI-Times" w:ascii="VNI-Times" w:hAnsi="VNI-Times"/>
          <w:sz w:val="26"/>
          <w:szCs w:val="26"/>
        </w:rPr>
        <w:t>Muoán thoaùt khoûi caûnh khoå theá gian, phaûi nhôø trí-tueä cuûa Phaät. Trí-tueä cuûa Phaät coù nhieàu coâng naêng, dieäu duïng khaùc vôùi theá gian trí. Döïa theo taùnh caùch cuûa coâng naêng, dieäu duïng aáy. Duy thöùc hoïc chia trí-tueä ra laøm boán loaïi, coù boán teân khaùc nhau: Khi ôû ñòa vò phaøm phu, coøn trong voøng meâ muoäi, thì moãi ngöôøi coù 8 thöùc vaø 51 moùn taâm sôû, ñeán khi chöùng ñaëng Thaùnh vò thì taâm thöùc vaø 51 moùn taâm sôø aáy ñeàu chuyeån thaønh trí. Thöùc thöù 8 laø A-laïi-gia, coù coâng naêng gìn giöõ thaân maïng, chuûng töû vaø theá giôùi. Khi ñaït ñeán ñòa vò voâ laäu thì thöùc naøy bieán thaønh "ñaïi vieân caûnh trí":Trí saùng suoát nhö böùc göông lôùn vaø troøn ñaày, chæ thò cho theå taùnh chôn nhö.</w:t>
      </w:r>
    </w:p>
    <w:p>
      <w:pPr>
        <w:pStyle w:val="Normal"/>
        <w:ind w:firstLine="720"/>
        <w:jc w:val="both"/>
        <w:rPr>
          <w:rFonts w:ascii="VNI-Times" w:hAnsi="VNI-Times" w:cs="VNI-Times"/>
          <w:sz w:val="26"/>
          <w:szCs w:val="26"/>
        </w:rPr>
      </w:pPr>
      <w:r>
        <w:rPr>
          <w:rFonts w:cs="VNI-Times" w:ascii="VNI-Times" w:hAnsi="VNI-Times"/>
          <w:sz w:val="26"/>
          <w:szCs w:val="26"/>
        </w:rPr>
        <w:t>Thöùc thöù 7 laø Maït-na, coù coâng naêng thöôøng chaáp ngaõ, khi ñaït ñeán ñòa vò voâ laäu, bieán thaønh "bình ñaúng taùnh trí": nhaän thöùc caùc phaùp laø ñuùng vôùi taùnh bình ñaúng voâ giaù cuûa noù.</w:t>
      </w:r>
    </w:p>
    <w:p>
      <w:pPr>
        <w:pStyle w:val="Normal"/>
        <w:ind w:firstLine="720"/>
        <w:jc w:val="both"/>
        <w:rPr>
          <w:rFonts w:ascii="VNI-Times" w:hAnsi="VNI-Times" w:cs="VNI-Times"/>
          <w:sz w:val="26"/>
          <w:szCs w:val="26"/>
        </w:rPr>
      </w:pPr>
      <w:r>
        <w:rPr>
          <w:rFonts w:cs="VNI-Times" w:ascii="VNI-Times" w:hAnsi="VNI-Times"/>
          <w:sz w:val="26"/>
          <w:szCs w:val="26"/>
        </w:rPr>
        <w:t>Thöùc thöù 6 laø yù thöùc coù coâng naêng phaân bieät so ño, khi ñaït ñeán ñòa vò voâ laäu, bieán thaønh "dieäu quaùn saùt trí": Naêng löïc quaùn saùt thaàn dieäu.</w:t>
      </w:r>
    </w:p>
    <w:p>
      <w:pPr>
        <w:pStyle w:val="Normal"/>
        <w:ind w:firstLine="720"/>
        <w:jc w:val="both"/>
        <w:rPr>
          <w:rFonts w:ascii="VNI-Times" w:hAnsi="VNI-Times" w:cs="VNI-Times"/>
          <w:sz w:val="26"/>
          <w:szCs w:val="26"/>
        </w:rPr>
      </w:pPr>
      <w:r>
        <w:rPr>
          <w:rFonts w:cs="VNI-Times" w:ascii="VNI-Times" w:hAnsi="VNI-Times"/>
          <w:sz w:val="26"/>
          <w:szCs w:val="26"/>
        </w:rPr>
        <w:t>Naêm thöùc tröôùc (Nhaõn thöùc, Nhó thöùc, Tyû thöùc, Thieät thöùc, Thaân thöùc) coù coâng naêng tieáp xuùc traàn caûnh, khi ñaït ñeán ñòa vò voâ laäu, bieán thaønh "thaønh sôû taùc trí": Coù naêng löïc nhaän thöùc cuøng khaép, thaønh töïu moïi coâng vieäc.</w:t>
      </w:r>
    </w:p>
    <w:p>
      <w:pPr>
        <w:pStyle w:val="Normal"/>
        <w:ind w:firstLine="720"/>
        <w:jc w:val="both"/>
        <w:rPr>
          <w:rFonts w:ascii="VNI-Times" w:hAnsi="VNI-Times" w:cs="VNI-Times"/>
          <w:b/>
          <w:b/>
          <w:sz w:val="26"/>
          <w:szCs w:val="26"/>
        </w:rPr>
      </w:pPr>
      <w:r>
        <w:rPr>
          <w:rFonts w:cs="VNI-Times" w:ascii="VNI-Times" w:hAnsi="VNI-Times"/>
          <w:b/>
          <w:sz w:val="26"/>
          <w:szCs w:val="26"/>
        </w:rPr>
        <w:t xml:space="preserve">Göông Trí-Tueä Cuûa Ñöùc Boån Sö Thích Ca: </w:t>
      </w:r>
    </w:p>
    <w:p>
      <w:pPr>
        <w:pStyle w:val="Normal"/>
        <w:ind w:firstLine="720"/>
        <w:jc w:val="both"/>
        <w:rPr>
          <w:rFonts w:ascii="VNI-Times" w:hAnsi="VNI-Times" w:cs="VNI-Times"/>
          <w:sz w:val="26"/>
          <w:szCs w:val="26"/>
        </w:rPr>
      </w:pPr>
      <w:r>
        <w:rPr>
          <w:rFonts w:cs="VNI-Times" w:ascii="VNI-Times" w:hAnsi="VNI-Times"/>
          <w:sz w:val="26"/>
          <w:szCs w:val="26"/>
        </w:rPr>
        <w:t>Ñöùc Phaät, cuõng ñöôïc goïi laø ñaáng Giaùc-ngoä. Danh töø naøy ñöôïc nhaân loaïi töø xöa ñeán nay coâng nhaän vaø toân xöng.</w:t>
      </w:r>
    </w:p>
    <w:p>
      <w:pPr>
        <w:pStyle w:val="Normal"/>
        <w:ind w:firstLine="720"/>
        <w:jc w:val="both"/>
        <w:rPr>
          <w:rFonts w:ascii="VNI-Times" w:hAnsi="VNI-Times" w:cs="VNI-Times"/>
          <w:sz w:val="26"/>
          <w:szCs w:val="26"/>
        </w:rPr>
      </w:pPr>
      <w:r>
        <w:rPr>
          <w:rFonts w:cs="VNI-Times" w:ascii="VNI-Times" w:hAnsi="VNI-Times"/>
          <w:sz w:val="26"/>
          <w:szCs w:val="26"/>
        </w:rPr>
        <w:t>Ñöùc Phaät Thích Ca, ngay töø khi coøn thô aáu ñaõ toû ra trí-tueä hôn ngöôøi. Luùc môùi 7 tuoåi, moät hoâm ñi xem leã caøy, thaáy caûnh töông taøn töông saùt giöõa sanh vaät, Ngaøi nhaän chaân ñöôïc noãi khoå cuûa kieáp soáng, vaø caùi ñònh luaät khaéc nghieät cuûa coõi ñôøi laø söï soáng choàng leân söï cheát cuûa muoân loaøi muoân vaät. Ngaøi chæ hoïc moät maø bieát möôøi, neân ñaõ laøm cho caùc vò giaùo sö, phaûi ngaïc nhieân vaø baùi phuïc, toân Ngaøi leân laøm thaày daïy laïi hoï. Moãi laàn daïo thaêm moät cöûa thaønh laø Ngaøi tìm ñöôïc moät söï thaät ñen toái cuûa coõi ñôøi:Naøo ñau, naøo giaø, naøo cheát. Nhöng bieát söï thaät aáy khoâng phaûi ñeå maø bieát, hay ñaønh xuoâi tay baát löïc, hay khoùc than moät caùch tieâu cöïc. Ngaøi khoâng döøng caùi bieát cuûa Ngaøi taïi ñoù, maø coøn ñaåy xa aùnh saùng trí tueä cuûa mình, tìm tôùi nguyeân nhaân ñau khoå. Tìm ñöôïc nguyeân nhaân ñau khoå roài, Ngaøi laïi tìm phöông phaùp ñeå döùt tröø nguyeân nhaân ñau khoå. Ñeán ñoù Ngaøi cuõng chöa chòu döøng nghó, maø coøn tìm moät caûnh giôùi an vui vóng cöûu. Taát nhieân coâng cuoäc tìm toøi vaø thaønh töïu myõ maõn aáy khoâng phaûi deã daøng. Ngaøi phaûi rôøi boû taát caû nhöõng gì quyù baùu thaân yeâu, laün loäi tìm thaày, tìm baïn ñeå hoïc hoûi, ñi heát xöù naøy ñeán xöù khaùc, nghe ôø ñaâu coù moät vò ñaïo só, trieát gia thoâng minh xuaát chuùng laø Ngaøi ñeán thuï giaùo, khoâng quaûn ngaïi ñöôøng saù xa xoâi, nuùi röøng hieåm trôû. Nhöng ñeán ñaâu, Ngaøi cuõng thaáy caùi bieát cuûa hoï chöa toät cuøng, coøn coù nhöõng noåi thaéc maéc chöa ñöôïc giaûi quyeát. Tröôùc tình theá aáy, ñaønh chòu ñaàu haøng voâ minh chaêng?-Khoâng theå nhö theá ñöôïc!Ngaøi quyeát taâm phaù tan maøn voâ minh môùi thoâi! Khoâng theå nhôø ai daïy cho mình phöông phaùp dieät khoå hoaøn toaøn, ñem vui vieãn ñöôïc, thì Ngaøi töï mình tìm laáy. Töø ñoù, ngaøy ñeâm Ngaøi tham thieàn, nhaäp ñònh queân aên boû nguû, trong suoát 49 ngaøy döôùi goác Boà ñeà. Vaø moät buoåi bình minh kia, Trí-tueä cuûa Ngaøi ñaõ böøng saùng, chieáu khaép möôøi phöông, soi thaáy suoát töø quaù khöù ñeán vò lai, thaáy ñöôïc baûn theå cuûa vuõ truï roõ raøng nhö thaáy baøn tay mình. Töø ñoù, Ngaøi ñaõ thaønh ñaáng Voâ thöôïng Chaùnh ñaúng Chaùnh giaùc.</w:t>
      </w:r>
    </w:p>
    <w:p>
      <w:pPr>
        <w:pStyle w:val="Normal"/>
        <w:ind w:firstLine="720"/>
        <w:jc w:val="both"/>
        <w:rPr>
          <w:rFonts w:ascii="VNI-Times" w:hAnsi="VNI-Times" w:cs="VNI-Times"/>
          <w:sz w:val="26"/>
          <w:szCs w:val="26"/>
        </w:rPr>
      </w:pPr>
      <w:r>
        <w:rPr>
          <w:rFonts w:cs="VNI-Times" w:ascii="VNI-Times" w:hAnsi="VNI-Times"/>
          <w:sz w:val="26"/>
          <w:szCs w:val="26"/>
        </w:rPr>
        <w:t xml:space="preserve">Ngöôøi Phaät Töû Phaûi Trau Doài Trí-Tueä Nhö Theá Naøo Trong Ñôøi Soáng Haèng Ngaøy? </w:t>
      </w:r>
    </w:p>
    <w:p>
      <w:pPr>
        <w:pStyle w:val="Normal"/>
        <w:ind w:firstLine="720"/>
        <w:jc w:val="both"/>
        <w:rPr>
          <w:rFonts w:ascii="VNI-Times" w:hAnsi="VNI-Times" w:cs="VNI-Times"/>
          <w:sz w:val="26"/>
          <w:szCs w:val="26"/>
        </w:rPr>
      </w:pPr>
      <w:r>
        <w:rPr>
          <w:rFonts w:cs="VNI-Times" w:ascii="VNI-Times" w:hAnsi="VNI-Times"/>
          <w:sz w:val="26"/>
          <w:szCs w:val="26"/>
        </w:rPr>
        <w:t>Moãi chuùng ta ñeàu coù saün caùi maàm trí-tueä, caùi chaát trí-tueä cuûa Phaät. Nhöng caùi maàm aáy khoâng ñöôïc vun troàng, saên soùc, thieáu ñaát, thieáu nöôùc, thieáu khoâng khí neân khoâng naåy sanh ñöôïc caây Boà ñeà; caùi chaát trí-tueä aáy, nhö ngoïc laãn troän trong ñaù, khoâng ñöôïc maøi duûa neân aùnh saùng khoâng phaùt ra.</w:t>
      </w:r>
    </w:p>
    <w:p>
      <w:pPr>
        <w:pStyle w:val="Normal"/>
        <w:ind w:firstLine="720"/>
        <w:jc w:val="both"/>
        <w:rPr>
          <w:rFonts w:ascii="VNI-Times" w:hAnsi="VNI-Times" w:cs="VNI-Times"/>
          <w:sz w:val="26"/>
          <w:szCs w:val="26"/>
        </w:rPr>
      </w:pPr>
      <w:r>
        <w:rPr>
          <w:rFonts w:cs="VNI-Times" w:ascii="VNI-Times" w:hAnsi="VNI-Times"/>
          <w:sz w:val="26"/>
          <w:szCs w:val="26"/>
        </w:rPr>
        <w:t>Muoán coù ñöôïc trí-tueä nhö Phaät, chuùng ta phaûi tu theo caùc phaùp maø Phaät ñaõ chæ baøy. Nhöõng phaùp naøy nhieàu khoâng xieát, nhöng chuùng ta neân löïa vaøi phaùp moân thoâng thöôøng coù theå thöïc hieän ñöôïc trong ñôøi soáng haèng ngaøy cuûa chuùng ta.</w:t>
      </w:r>
    </w:p>
    <w:p>
      <w:pPr>
        <w:pStyle w:val="Normal"/>
        <w:ind w:firstLine="720"/>
        <w:jc w:val="both"/>
        <w:rPr>
          <w:rFonts w:ascii="VNI-Times" w:hAnsi="VNI-Times" w:cs="VNI-Times"/>
          <w:sz w:val="26"/>
          <w:szCs w:val="26"/>
        </w:rPr>
      </w:pPr>
      <w:r>
        <w:rPr>
          <w:rFonts w:cs="VNI-Times" w:ascii="VNI-Times" w:hAnsi="VNI-Times"/>
          <w:sz w:val="26"/>
          <w:szCs w:val="26"/>
        </w:rPr>
        <w:t>Tröôùc tieân chuùng ta phaûi bieát nghe, bieát thaáy (Vaên). Khoâng phaûi chæ nghe nhöõng ñieàu thieát yeáu cuûa Phaät daïy, thaáy nhöõng ñieàu thieát yeáu trong kinh ñieån laø ñuû. Trong ñôøi soáng haèng ngaøy, chuùng ta coù theå nghe thaáy nhöõng ñieàu boå ích quanh ta.Noùi moät caùch khaùc laø ta phaûi luyeän khieáu quan saùt ñeå ruùt ra nhöõng baøi hoïc Phaät phaùp quyù baùu. Trong khi nghe, thaáy, quan saùt, chuùng ta coá gaéng ñöøng ñeå cho duïc voïng, ích kyû dính vaøo caùi thaáy, caùi nghe, caùi quan saùt cuûa ta. Ñöøng yeâu, ñöøng gheùt, ñöøng thieân vò caùi maø duïc voïng, loøng tö kyû yeâu gheùt thieân vò. Noùi moät caùch khaùc laø ñöøng ñeå cho caùi "ta" heïp hoøi baét buoäc ta chæ môû maét nhìn caùi noù thích, nghe caùi noù öa, vaø nhaém maét bòt tai, khoâng cho loït vaøo maét ta, tai ta caùi noù khoâng öa, khoâng thích. Ñöøng sôï söï thaät, ñöøng sôï aùnh saùng, nhaát laø khi söï thaät aáy coù theå laøm maát loøng "caùi ta", khi caùi aùnh saùng aáy laøm choùi maét "caùi ta". ÔÛ ñôøi bieát bao nhieâu ngöôøi coù maét khoâng thaáy, coù tai maø khoâng nghe, vì maét, tai bò caùi maøn cuûa thoùi quen, thaønh kieán, quyeàn lôïi, thaát tình baûn ngaõ che laáp.</w:t>
      </w:r>
    </w:p>
    <w:p>
      <w:pPr>
        <w:pStyle w:val="Normal"/>
        <w:ind w:firstLine="720"/>
        <w:jc w:val="both"/>
        <w:rPr>
          <w:rFonts w:ascii="VNI-Times" w:hAnsi="VNI-Times" w:cs="VNI-Times"/>
          <w:sz w:val="26"/>
          <w:szCs w:val="26"/>
        </w:rPr>
      </w:pPr>
      <w:r>
        <w:rPr>
          <w:rFonts w:cs="VNI-Times" w:ascii="VNI-Times" w:hAnsi="VNI-Times"/>
          <w:sz w:val="26"/>
          <w:szCs w:val="26"/>
        </w:rPr>
        <w:t>Vaäy tröôùc khi nghe, khi nhìn, haõy veùn caùi maøn ñen toái aáy leân ñaõ.</w:t>
      </w:r>
    </w:p>
    <w:p>
      <w:pPr>
        <w:pStyle w:val="Normal"/>
        <w:ind w:firstLine="720"/>
        <w:jc w:val="both"/>
        <w:rPr>
          <w:rFonts w:ascii="VNI-Times" w:hAnsi="VNI-Times" w:cs="VNI-Times"/>
          <w:sz w:val="26"/>
          <w:szCs w:val="26"/>
        </w:rPr>
      </w:pPr>
      <w:r>
        <w:rPr>
          <w:rFonts w:cs="VNI-Times" w:ascii="VNI-Times" w:hAnsi="VNI-Times"/>
          <w:sz w:val="26"/>
          <w:szCs w:val="26"/>
        </w:rPr>
        <w:t>Nghe thaáy, quan saùt moät caùch saùng suoát, khaùch quan cuõng chöa ñuû ñeå thaáy roõ ñöôïc söï thaät naèm beân trong söï vaät. Phaûi duøng trí ñeå suy nghieäm. (Tu) xeùt soi taát caû moïi khía caïnh, chia seõ söï vaät ñeå thaáy ñöôïc caùi loõi, caùi nguyeân lyù cuûa noù. Phaûi luoân luoân ñaët nhöõng caâu hoûi:"Vì sao", "theá naøo", "roài sao nöõa". Baát luaän moät lôøi, moät cöû chæ, moät haønh ñoäng gì, tröôùc khi laøm, ta cuõng phaûi duøng trí-tueä ñeå soi xeùt cho thaáu ñaùo ngoïn ngaønh. Thí duï khi ta thích aên ngon, thích nguû nhieàu, ta phaûi töï hoûi xem nhöõng taùnh xaáu aáy roài seõ ñöa ñeán keát quaû gì, coù laøm cho ta tieán boä hay thoaùi hoùa; ta nhaän xeùt xem coù ai thích aên, nguû nhieàu maø thaønh töïu trong ñôøi hoï khoâng. khi ta muoán ñaém mình vaøo côø baïc röôïu cheø, huùt saùch, ta phaûi töï hoûi xem coù ngöôøi naøo meâ say nhöõng thöù aáy maø thaân hình khoâng baïc nhöôïc, tinh thaàn khoâng sa ñoaï, gia ñình khoâng tan naùt khoâng. Khi ta noùi doái traù, löøa ñaûo ngöôøi naày, boùc loät keû khaùc, ta haõy nghieäm xem keát quaû cuûa nhöõng haønh ñoäng aáy seõ theá naøo, ngöôøi ta co tín nhieäm ta maõi chaêng, ta coù ñöôïc ngöôøi ñôøi kính meán chaêng, ta coù ñöôïc maõi maõi yeân thaân vôùi nhöõng haønh ñoäng xaáu xa aáy chaêng. Khi ta noùng giaän, kieâu maïn, ta haõy hoài tam nghó laïi xem nhöõng taùnh xaáu aáy ñaõ taøn haïi cuoäc ñôøi chung vaø ñôøi rieâng tôùi möùc naøo. Neáu döùt tröø ñöôïc nhöõng taùnh aáy, taâm hoàn ta seï nheï nhaøng, thö thaùi nhö theá naøo, cuoäc soáng giöõa xaõ hoäi seõ deã thôû, an vui nhö theá naøo? Toùm taét moät lôøi, laø phaûi duøng trí tueä trong moïi yù nghó, lôøi noùi, cöû chæ, haønh ñoäng trong moïi ñòa haït, hoaøn caûnh, trong moïi thôøi, moïi theá. Haõy neân nhôù luoân raèng si meâ laø goác cuûa muoân toäi loãi, trí-tueä laø goác cuûa muoân haïnh laønh. Toå sö coù daïy moät caâu raát thaâm thuùy:"Baát uùy tham, saân khôûi, duy khuûng töï giaùc trí" (khoâng sôï tham saân noåi daäy, maø chæ sôï trí-tueä, töï giaùc chaäm chaïp, khoâng phaùt loä). Noùi moät caùch khaùc laø ta haõy luoân luoân caûnh giaùc, tænh taùo, saùng suoát, duøng ñuoác trí-tueä soi saùng luoân luoân ñôøi ta. Haõy laøm cho trí-tueä cuûa ta luoân luoân böøng daäy baèng nhöõng caâu hoûi veà nguyeân nhaân, keát quaû, thöïc taïi, quaù khöù, töông lai… Hoûi luoân hoûi maõi, khoâng bao giôø chöa roõ maø thoâi hoûi. Khoâng bao giôø chòu nhaän moät lôøi giaûi ñaùp nöûa chöøng maø khoâng tìm caùch laøm cho noù ñaày ñuû, roát raùo. Hoûi maõi, hoûi hoaøi, hoûi cho ñeán bao giôø khoâng coøn gì ñeå hoûi nöõa môùi thoâi.</w:t>
      </w:r>
    </w:p>
    <w:p>
      <w:pPr>
        <w:pStyle w:val="Normal"/>
        <w:ind w:firstLine="720"/>
        <w:jc w:val="both"/>
        <w:rPr>
          <w:rFonts w:ascii="VNI-Times" w:hAnsi="VNI-Times" w:cs="VNI-Times"/>
          <w:sz w:val="26"/>
          <w:szCs w:val="26"/>
        </w:rPr>
      </w:pPr>
      <w:r>
        <w:rPr>
          <w:rFonts w:cs="VNI-Times" w:ascii="VNI-Times" w:hAnsi="VNI-Times"/>
          <w:sz w:val="26"/>
          <w:szCs w:val="26"/>
        </w:rPr>
        <w:t>Nhöng ôû ñaây chuùng ta cuõng neân tænh taoù, ñeà phoøng nhöõng caïm baãy nguy hieåm cuûa duïc voïng cuûa caùi "Ta", cuûa Voâ minh, nghóa laø coù nhöõng caâu giaûi ñaùp nhö nhöõng lieàu thuoâc nguû, khoâng giaûi ñaùp gì caû maø chæ thoa dòu, voã veà ru ta nguû, ñeå ta ñöøng hoûi nöõa. Coù nhöõng caâu giaûi ñaùp khoâng traû lôøi thaúng cho caâu hoûi ñeå môû roäng söï hieåu bieát, maø chæ nhaèm taâng boác "caùi ta", laøm thoûa maõn duïc voïng, naâng cao caùi ngaõ maïn, ngaõ aùi, khieán cho lyù trí ta moãi ngaøy moãi lu môø, khoâng coøn khaû naêng saùng suoát ñeå nhaän roõ ñaâu laø phaûi, ñaâu laø traùi, ñaâu laø hay, ñaâu laø dôõ nöõa.</w:t>
      </w:r>
    </w:p>
    <w:p>
      <w:pPr>
        <w:pStyle w:val="Normal"/>
        <w:ind w:firstLine="720"/>
        <w:jc w:val="both"/>
        <w:rPr>
          <w:rFonts w:ascii="VNI-Times" w:hAnsi="VNI-Times" w:cs="VNI-Times"/>
          <w:sz w:val="26"/>
          <w:szCs w:val="26"/>
        </w:rPr>
      </w:pPr>
      <w:r>
        <w:rPr>
          <w:rFonts w:cs="VNI-Times" w:ascii="VNI-Times" w:hAnsi="VNI-Times"/>
          <w:sz w:val="26"/>
          <w:szCs w:val="26"/>
        </w:rPr>
        <w:t>Nhöng ngöôïc laïi cuõng neân ñeà phoøng moät khuyeát ñieåm thöù hai laø söï ham chuoäng tìm bieát söï thaät ñeå thoûa maõn taùnh toø moø, caùi bieát suoâng, bieát ñeå maø bieát, caùi bieát voâ traùch nhieäm.</w:t>
      </w:r>
    </w:p>
    <w:p>
      <w:pPr>
        <w:pStyle w:val="Normal"/>
        <w:ind w:firstLine="720"/>
        <w:jc w:val="both"/>
        <w:rPr>
          <w:rFonts w:ascii="VNI-Times" w:hAnsi="VNI-Times" w:cs="VNI-Times"/>
          <w:sz w:val="26"/>
          <w:szCs w:val="26"/>
        </w:rPr>
      </w:pPr>
      <w:r>
        <w:rPr>
          <w:rFonts w:cs="VNI-Times" w:ascii="VNI-Times" w:hAnsi="VNI-Times"/>
          <w:sz w:val="26"/>
          <w:szCs w:val="26"/>
        </w:rPr>
        <w:t>Caùi bieát cuûa ngöôøi trau gioài trí-tueä, laø caùi bieát döïa leân tình thöông, leân töø bi, caùi bieát laøm theá naøo cho mình, cho nhaân loaïi, chuùng sanh thoaùt ra ngoaøi voøng ñau khoå, caùi bieát ñem laïi an vui cho taát caû, caùi bieát cuûa"xuaát theá gian trí".</w:t>
      </w:r>
    </w:p>
    <w:p>
      <w:pPr>
        <w:pStyle w:val="Normal"/>
        <w:ind w:firstLine="720"/>
        <w:jc w:val="both"/>
        <w:rPr>
          <w:rFonts w:ascii="VNI-Times" w:hAnsi="VNI-Times" w:cs="VNI-Times"/>
          <w:sz w:val="26"/>
          <w:szCs w:val="26"/>
        </w:rPr>
      </w:pPr>
      <w:r>
        <w:rPr>
          <w:rFonts w:cs="VNI-Times" w:ascii="VNI-Times" w:hAnsi="VNI-Times"/>
          <w:sz w:val="26"/>
          <w:szCs w:val="26"/>
        </w:rPr>
        <w:t>Bieát chaân chính cuõng chöa ñuû. Caàn phaûi thöïc haønh theo caùi bieát aáy (Tu). Bieát, maø coù thaät haønh, môùi coù thaät nghieäm; coù thaät nghieäm, thaät chöùng môùi thaät laø bieát. Thaät haønh laø caùi loø ñeå luyeän theùp trí-tueä, laø vieân ñaù ñeå maøi ngoïc trí-tueä. Khoâng thaät haønh thì caùi bieát aáy chæ laø caùi suoâng, khoâng ñuû söùc ñeå ñuoåi xa taø nieäm, phaù tan maøn voâ minh, thaân chöùng lyù voâ ngaõ, theå ngoä phaùp voâ sanh.</w:t>
      </w:r>
    </w:p>
    <w:p>
      <w:pPr>
        <w:pStyle w:val="Normal"/>
        <w:ind w:firstLine="720"/>
        <w:jc w:val="both"/>
        <w:rPr>
          <w:rFonts w:ascii="VNI-Times" w:hAnsi="VNI-Times" w:cs="VNI-Times"/>
          <w:sz w:val="26"/>
          <w:szCs w:val="26"/>
        </w:rPr>
      </w:pPr>
      <w:r>
        <w:rPr>
          <w:rFonts w:cs="VNI-Times" w:ascii="VNI-Times" w:hAnsi="VNI-Times"/>
          <w:sz w:val="26"/>
          <w:szCs w:val="26"/>
        </w:rPr>
        <w:t>Muoán trau doài trí-tueä cho noù keát quaû, ngöôøi Phaät töû phaûi thaät haønh theo phaùp tam voâ laäu hoïc:Giôùi, ñònh, hueä.</w:t>
      </w:r>
    </w:p>
    <w:p>
      <w:pPr>
        <w:pStyle w:val="Normal"/>
        <w:ind w:firstLine="720"/>
        <w:jc w:val="both"/>
        <w:rPr>
          <w:rFonts w:ascii="VNI-Times" w:hAnsi="VNI-Times" w:cs="VNI-Times"/>
          <w:sz w:val="26"/>
          <w:szCs w:val="26"/>
        </w:rPr>
      </w:pPr>
      <w:r>
        <w:rPr>
          <w:rFonts w:cs="VNI-Times" w:ascii="VNI-Times" w:hAnsi="VNI-Times"/>
          <w:sz w:val="26"/>
          <w:szCs w:val="26"/>
        </w:rPr>
        <w:t xml:space="preserve">Giôùi laø ngaên chaän, ñoùn giöõ taø nieäm, voïng taâm khoâng cho noù phaùt sinh. Giôùi laø böùc thaønh cao ngaên giaëc phieàn naõo, laø ñaïo quaân tinh nhueä deïp tröø Ma vöông. Giôùi laø boùng ñeøn bao boïc ngoïn ñeøn trí-tueä, khoâng cho gioù voâ minh laøm xao ñoäng hay thoåi taét. </w:t>
      </w:r>
    </w:p>
    <w:p>
      <w:pPr>
        <w:pStyle w:val="Normal"/>
        <w:ind w:firstLine="720"/>
        <w:jc w:val="both"/>
        <w:rPr>
          <w:rFonts w:ascii="VNI-Times" w:hAnsi="VNI-Times" w:cs="VNI-Times"/>
          <w:sz w:val="26"/>
          <w:szCs w:val="26"/>
        </w:rPr>
      </w:pPr>
      <w:r>
        <w:rPr>
          <w:rFonts w:cs="VNI-Times" w:ascii="VNI-Times" w:hAnsi="VNI-Times"/>
          <w:sz w:val="26"/>
          <w:szCs w:val="26"/>
        </w:rPr>
        <w:t xml:space="preserve">Ñònh laø pheùp laøm cho thaân taâm ñònh tænh; laø tham thieàn nhaäp ñònh. Ñònh nhö ngoïn ñeøn khi heát bò gioù laøm chao ñoäng, taäp trung ñöôïc aùnh saùng, soi chieáu ñöôïc xa. Ñònh nhö ly nöôùc ñöôïc ñeå yeân moät choå, laøm cho bao nhieâu caùu baån ñeàu laéng xuoáng ñaùy ly. Ñònh nhö maët nöôùc hoà im laëng, phaúng lì coù theå phaûn chieáu ñöôïc roõ raøng baàu trôøi caây coû… </w:t>
      </w:r>
    </w:p>
    <w:p>
      <w:pPr>
        <w:pStyle w:val="Normal"/>
        <w:ind w:firstLine="720"/>
        <w:jc w:val="both"/>
        <w:rPr>
          <w:rFonts w:ascii="VNI-Times" w:hAnsi="VNI-Times" w:cs="VNI-Times"/>
          <w:sz w:val="26"/>
          <w:szCs w:val="26"/>
        </w:rPr>
      </w:pPr>
      <w:r>
        <w:rPr>
          <w:rFonts w:cs="VNI-Times" w:ascii="VNI-Times" w:hAnsi="VNI-Times"/>
          <w:sz w:val="26"/>
          <w:szCs w:val="26"/>
        </w:rPr>
        <w:t xml:space="preserve">Hueä laø söï soi saùng, söï phaùt ra aùnh saùng vôùi bao nhieâu dieäu duïng cuûa noù, laøm cho keû tu haønh thaáy bieát ñöôïc roõ raøng thaät töôùng cuûa nhaân sinh, vuõ truï nguoàn goác cuûa ñau khoå, con ñöôøng ñöa ñeán giaûi thoaùt hoaøn toaøn. </w:t>
      </w:r>
    </w:p>
    <w:p>
      <w:pPr>
        <w:pStyle w:val="Normal"/>
        <w:ind w:firstLine="720"/>
        <w:jc w:val="both"/>
        <w:rPr>
          <w:rFonts w:ascii="VNI-Times" w:hAnsi="VNI-Times" w:cs="VNI-Times"/>
          <w:sz w:val="26"/>
          <w:szCs w:val="26"/>
        </w:rPr>
      </w:pPr>
      <w:r>
        <w:rPr>
          <w:rFonts w:cs="VNI-Times" w:ascii="VNI-Times" w:hAnsi="VNI-Times"/>
          <w:sz w:val="26"/>
          <w:szCs w:val="26"/>
        </w:rPr>
        <w:t>Khi ñaõ bieát ñöôïc ñuùng ñaén, cuøng khaép, roõ raøng nhö theá, goïi laø"Chaùnh bieán trí". Trí-tueä khi ñaït ñeán trình ñoä hieåu bieát naøy thì nghieåm nhieân trôû thaønh "Chaùnh ñaúng Chaùnh giaùc" hay Phaät.</w:t>
      </w:r>
    </w:p>
    <w:p>
      <w:pPr>
        <w:pStyle w:val="Normal"/>
        <w:ind w:firstLine="720"/>
        <w:jc w:val="both"/>
        <w:rPr>
          <w:rFonts w:ascii="VNI-Times" w:hAnsi="VNI-Times" w:cs="VNI-Times"/>
          <w:sz w:val="26"/>
          <w:szCs w:val="26"/>
        </w:rPr>
      </w:pPr>
      <w:r>
        <w:rPr>
          <w:rFonts w:cs="VNI-Times" w:ascii="VNI-Times" w:hAnsi="VNI-Times"/>
          <w:sz w:val="26"/>
          <w:szCs w:val="26"/>
        </w:rPr>
        <w:t>Laøm ñöôïc nhö theá, goïi laø döôõng taùnh trí-tueä cuûa Phaät maø moãi chuùng ta ñeàu saün coù ôû traïng thaùi tieàm phuïc trong ta.</w:t>
      </w:r>
    </w:p>
    <w:p>
      <w:pPr>
        <w:pStyle w:val="Normal"/>
        <w:jc w:val="center"/>
        <w:rPr>
          <w:rFonts w:ascii="VNI-Times" w:hAnsi="VNI-Times" w:cs="VNI-Times"/>
          <w:b/>
          <w:b/>
          <w:color w:val="0000FF"/>
          <w:sz w:val="40"/>
          <w:szCs w:val="40"/>
        </w:rPr>
      </w:pPr>
      <w:r>
        <w:rPr>
          <w:rFonts w:cs="VNI-Times" w:ascii="VNI-Times" w:hAnsi="VNI-Times"/>
          <w:b/>
          <w:color w:val="0000FF"/>
          <w:sz w:val="40"/>
          <w:szCs w:val="40"/>
        </w:rPr>
        <w:t>*</w:t>
      </w:r>
    </w:p>
    <w:p>
      <w:pPr>
        <w:pStyle w:val="Normal"/>
        <w:jc w:val="center"/>
        <w:rPr>
          <w:rFonts w:ascii="VNI-Times" w:hAnsi="VNI-Times" w:cs="VNI-Times"/>
          <w:b/>
          <w:b/>
          <w:color w:val="0000FF"/>
          <w:sz w:val="28"/>
          <w:szCs w:val="28"/>
        </w:rPr>
      </w:pPr>
      <w:r>
        <w:rPr>
          <w:rFonts w:cs="VNI-Times" w:ascii="VNI-Times" w:hAnsi="VNI-Times"/>
          <w:b/>
          <w:color w:val="0000FF"/>
          <w:sz w:val="28"/>
          <w:szCs w:val="28"/>
        </w:rPr>
      </w:r>
    </w:p>
    <w:p>
      <w:pPr>
        <w:pStyle w:val="Normal"/>
        <w:jc w:val="center"/>
        <w:rPr>
          <w:rFonts w:ascii="VNI-Times" w:hAnsi="VNI-Times" w:cs="VNI-Times"/>
          <w:b/>
          <w:b/>
          <w:color w:val="0000FF"/>
          <w:sz w:val="28"/>
          <w:szCs w:val="28"/>
        </w:rPr>
      </w:pPr>
      <w:r>
        <w:rPr>
          <w:rFonts w:cs="VNI-Times" w:ascii="VNI-Times" w:hAnsi="VNI-Times"/>
          <w:b/>
          <w:color w:val="0000FF"/>
          <w:sz w:val="28"/>
          <w:szCs w:val="28"/>
        </w:rPr>
        <w:t>BÌNH ÑAÚNG</w:t>
      </w:r>
    </w:p>
    <w:p>
      <w:pPr>
        <w:pStyle w:val="Normal"/>
        <w:ind w:firstLine="720"/>
        <w:jc w:val="both"/>
        <w:rPr>
          <w:rFonts w:ascii="VNI-Times" w:hAnsi="VNI-Times" w:cs="VNI-Times"/>
          <w:b/>
          <w:b/>
          <w:sz w:val="26"/>
          <w:szCs w:val="26"/>
        </w:rPr>
      </w:pPr>
      <w:r>
        <w:rPr>
          <w:rFonts w:cs="VNI-Times" w:ascii="VNI-Times" w:hAnsi="VNI-Times"/>
          <w:b/>
          <w:sz w:val="26"/>
          <w:szCs w:val="26"/>
        </w:rPr>
        <w:t>Ñònh Nghóa:</w:t>
      </w:r>
    </w:p>
    <w:p>
      <w:pPr>
        <w:pStyle w:val="Normal"/>
        <w:ind w:firstLine="720"/>
        <w:jc w:val="both"/>
        <w:rPr>
          <w:rFonts w:ascii="VNI-Times" w:hAnsi="VNI-Times" w:cs="VNI-Times"/>
          <w:sz w:val="26"/>
          <w:szCs w:val="26"/>
        </w:rPr>
      </w:pPr>
      <w:r>
        <w:rPr>
          <w:rFonts w:cs="VNI-Times" w:ascii="VNI-Times" w:hAnsi="VNI-Times"/>
          <w:sz w:val="26"/>
          <w:szCs w:val="26"/>
        </w:rPr>
        <w:t>Bình laø baèng, laø ngang nhau khoâng cao, khoâng thaáp, khoâng treân khoâng döôùi; ñaúng laø saép haïng, laø caáp baäc. Bình-ñaúng laø saép ngang nhau, laø xem nhö nhau, khoâng thaáy coù caùi naøy cao, caùi kia thaáp, khoâng thieân vò haïng ngöôøi naøy, tröø boû haïng ngöôøi kia.</w:t>
      </w:r>
    </w:p>
    <w:p>
      <w:pPr>
        <w:pStyle w:val="Normal"/>
        <w:ind w:firstLine="720"/>
        <w:jc w:val="both"/>
        <w:rPr>
          <w:rFonts w:ascii="VNI-Times" w:hAnsi="VNI-Times" w:cs="VNI-Times"/>
          <w:sz w:val="26"/>
          <w:szCs w:val="26"/>
        </w:rPr>
      </w:pPr>
      <w:r>
        <w:rPr>
          <w:rFonts w:cs="VNI-Times" w:ascii="VNI-Times" w:hAnsi="VNI-Times"/>
          <w:sz w:val="26"/>
          <w:szCs w:val="26"/>
        </w:rPr>
        <w:t>Taùnh bình-ñaúng cuûa Phaät laø moät taùnh bình-ñaúng tuyeät ñoái, bình-ñaúng xeùt ngay töø trong theå taùnh cuûa vuõ truï, ngay töø trong coäi goác cuûa cuoäc ñôøi laø söï soáng: moïi söï soáng baát luaän döôùi hình thöùc naøo ñeàu coù giaù trò ngang nhau, ñeàu ñöôïc toân troïng nhö nhau; moïi sinh vaät, taát caû chuùng sinh, ñeàu coù Phaät taùnh vaø ñeàu coù theå thaønh Phaät.</w:t>
      </w:r>
    </w:p>
    <w:p>
      <w:pPr>
        <w:pStyle w:val="Normal"/>
        <w:ind w:firstLine="720"/>
        <w:jc w:val="both"/>
        <w:rPr>
          <w:rFonts w:ascii="VNI-Times" w:hAnsi="VNI-Times" w:cs="VNI-Times"/>
          <w:b/>
          <w:b/>
          <w:sz w:val="26"/>
          <w:szCs w:val="26"/>
        </w:rPr>
      </w:pPr>
      <w:r>
        <w:rPr>
          <w:rFonts w:cs="VNI-Times" w:ascii="VNI-Times" w:hAnsi="VNI-Times"/>
          <w:b/>
          <w:sz w:val="26"/>
          <w:szCs w:val="26"/>
        </w:rPr>
        <w:t>Taùnh Chaát Bình-Ñaúng Cuûa Phaät:</w:t>
      </w:r>
    </w:p>
    <w:p>
      <w:pPr>
        <w:pStyle w:val="Normal"/>
        <w:ind w:firstLine="720"/>
        <w:jc w:val="both"/>
        <w:rPr/>
      </w:pPr>
      <w:r>
        <w:rPr>
          <w:rFonts w:cs="VNI-Times" w:ascii="VNI-Times" w:hAnsi="VNI-Times"/>
          <w:sz w:val="26"/>
          <w:szCs w:val="26"/>
        </w:rPr>
        <w:t>Chuùng ta thöôøng nghe noùi ñeán bình-ñaúng ôû ngoaøi ñôøi. Caùch maïng Phaùp 1789 neâu cao khaåu hieäu"Töï do, Bình-ñaúng, Baùc aùi", vaø quyeát taâm thöïc hieän cho ñöôïc ba ñieåm aáy, maø nhöõng nhaø caùch maïng cho ba lyù töôûng ñeïp ñeõ nhaát cuûa loaøi ngöôøi. Ba lyù töôûng aáy cho ñeán ngaøy nay, nhaân loaïi vaãn chöa thöïc hieän ñöôïc. Rieâng veà phöông dieän bình-ñaúng, chuùng ta phaûi laáy laøm buoàn raàu maø tuyeân boá raèng: Nhaân loaïi coøn xa muïc tieâu aáy quaù! Hieän nay, trong nhieàu xaõ hoäi, vaán ñeà baát bình-ñaúng döïa leân huyeát thoáng, quyeàn lôïi vaãn coøn toàn taïi.Trong nhieàu nöôùc, vaán ñeà kyø thò chuûng toäc, chia reõ maøu da, vaãn chöa ñöôïc giaûi quyeát xong.</w:t>
      </w:r>
    </w:p>
    <w:p>
      <w:pPr>
        <w:pStyle w:val="Normal"/>
        <w:ind w:firstLine="720"/>
        <w:jc w:val="both"/>
        <w:rPr>
          <w:rFonts w:ascii="VNI-Times" w:hAnsi="VNI-Times" w:cs="VNI-Times"/>
          <w:sz w:val="26"/>
          <w:szCs w:val="26"/>
        </w:rPr>
      </w:pPr>
      <w:r>
        <w:rPr>
          <w:rFonts w:cs="VNI-Times" w:ascii="VNI-Times" w:hAnsi="VNI-Times"/>
          <w:sz w:val="26"/>
          <w:szCs w:val="26"/>
        </w:rPr>
        <w:t>Nhöng moät ngaøy kia daàu cho nhaân loaïi coù thöïc hieän lyù töôûng bình-ñaúng nhö ñaû noùi treân, thì caùi bình-ñaúng aáy ñem so vôùi caùi bình-ñaúng cuûa Phaät cuõng coøn heïp hoøi, cuõng coøn baát bình-ñaúng. Caùi bình-ñaúng aáy chæ laø bình-ñaúng trong phaïm vi loaøi ngöôøi, aùp duïng cho loaøi ngöôøi, chöù khoâng coù bình-ñaúng chung cho muoân vaät, aùp duïng cho toaøn theå chuùng sanh nhö bình-ñaúng cuûa Phaät.</w:t>
      </w:r>
    </w:p>
    <w:p>
      <w:pPr>
        <w:pStyle w:val="Normal"/>
        <w:ind w:firstLine="720"/>
        <w:jc w:val="both"/>
        <w:rPr>
          <w:rFonts w:ascii="VNI-Times" w:hAnsi="VNI-Times" w:cs="VNI-Times"/>
          <w:sz w:val="26"/>
          <w:szCs w:val="26"/>
        </w:rPr>
      </w:pPr>
      <w:r>
        <w:rPr>
          <w:rFonts w:cs="VNI-Times" w:ascii="VNI-Times" w:hAnsi="VNI-Times"/>
          <w:sz w:val="26"/>
          <w:szCs w:val="26"/>
        </w:rPr>
        <w:t>Ñoái vôùi Phaät, thì muoân vaät vaø ngöôøi, ngöôøi vaø Phaät ñeàu bình ñaúng nhö nhau, vì moïi loaøi ñeàu cuøng chung moät caùi luaät: luaät nhaân quaû. Khoâng moät loaøi naøo ñöôïc höôõng aân hueä rieâng, cuõng khoâng moät loaøi naøo bò thieät thoøi rieâng. Heå ai taïo nhaân laønh thì ñöôïc quaû ñeïp, ai taïo nhaân aùc thì chòu quaû xaáu. Chuùng sanh naøo nhieàu tham duïc, saân haän, si meâ thì bò soáng tronh caûnh giôùi ñen toái khoå sôû; chuùng sanh naøo coõi loøng trong saïch chaát chöùa töø bi, coù trí tueä… thì soáng trong caûnh giôùi saùng suûa, an vui…</w:t>
      </w:r>
    </w:p>
    <w:p>
      <w:pPr>
        <w:pStyle w:val="Normal"/>
        <w:ind w:firstLine="720"/>
        <w:jc w:val="both"/>
        <w:rPr>
          <w:rFonts w:ascii="VNI-Times" w:hAnsi="VNI-Times" w:cs="VNI-Times"/>
          <w:b/>
          <w:b/>
          <w:sz w:val="26"/>
          <w:szCs w:val="26"/>
        </w:rPr>
      </w:pPr>
      <w:r>
        <w:rPr>
          <w:rFonts w:cs="VNI-Times" w:ascii="VNI-Times" w:hAnsi="VNI-Times"/>
          <w:b/>
          <w:sz w:val="26"/>
          <w:szCs w:val="26"/>
        </w:rPr>
        <w:t>Coâng Naêng Cuûa Taùnh Bình-Ñaúng:</w:t>
      </w:r>
    </w:p>
    <w:p>
      <w:pPr>
        <w:pStyle w:val="Normal"/>
        <w:ind w:firstLine="720"/>
        <w:jc w:val="both"/>
        <w:rPr>
          <w:rFonts w:ascii="VNI-Times" w:hAnsi="VNI-Times" w:cs="VNI-Times"/>
          <w:sz w:val="26"/>
          <w:szCs w:val="26"/>
        </w:rPr>
      </w:pPr>
      <w:r>
        <w:rPr>
          <w:rFonts w:cs="VNI-Times" w:ascii="VNI-Times" w:hAnsi="VNI-Times"/>
          <w:sz w:val="26"/>
          <w:szCs w:val="26"/>
        </w:rPr>
        <w:t>Taùnh bình-ñaúng chung cuøng, roäng raõi, saâu xa aáy, ñaõ taïo cho coõi ñôøi khoâng bieát bao nhieu laø keát quaû quyù baùu. Taùnh bình-ñaúng aáy laøm cho moïi ngöôøi ñöôïc ñaët ngang haøng nhau, moïi giai caáp trong xaõ hoäi ñöôïc san baèng, moïi baát coâng ñöôïc tieâu tröø, moïi aùp cheá döïa leân huyeát thoáng, maøu da, chuûng toäc, quoác ñoä ñöôïc ngaên chaën. Taùnh bình-ñaúng aáy laøm cho nhöõng ngöôøi ôû trong ñòa vò toái taêm, thaáp keùm theâm nhieàu tin töôûng ôû ngaøy mai, theâm nhieàu haêng haùi trong coâng vieäc caûi taïo hoaønh caûnh cuûa mình; traùi laïi, noù laøm cho nhöõng ngöôøi ôû ñòa vò cao sang, quyeàn quyù bôùt taùnh töï cao töï ñaïi, bôùt taùnh yû laïi vaøo giai caáp cuûa mình, Noù laøm cho moïi ngöôøi giaøu cuõng nhö ngheøo, sang cuõng nhö heøn, gaàn guõi, thoâng caûm vôùi nhau hôn, bôùt oaùn nhau, bôùt khinh nhau, bieát toân troïng nhaân phaåm cuûa nhau, quyeàn soáng cuûa nhau.</w:t>
      </w:r>
    </w:p>
    <w:p>
      <w:pPr>
        <w:pStyle w:val="Normal"/>
        <w:ind w:firstLine="720"/>
        <w:jc w:val="both"/>
        <w:rPr>
          <w:rFonts w:ascii="VNI-Times" w:hAnsi="VNI-Times" w:cs="VNI-Times"/>
          <w:sz w:val="26"/>
          <w:szCs w:val="26"/>
        </w:rPr>
      </w:pPr>
      <w:r>
        <w:rPr>
          <w:rFonts w:cs="VNI-Times" w:ascii="VNI-Times" w:hAnsi="VNI-Times"/>
          <w:sz w:val="26"/>
          <w:szCs w:val="26"/>
        </w:rPr>
        <w:t>Do söï bình-ñaúng trong töø bi, trong söï soáng, trong Phaät taùnh, loaøi ngöôøi bieát yeâu thöông loaøi vaät hôn, khoâng thaáy mình coù ñoäc quyeàn gieát haïi sinh vaät, khoâng coù caùi töï cao töï ñaïi, cho raèng muoân vaät sinh ra laø ñeå phuïng söï cho mình, ñeå soáng, cheát cho mình. Hôn nöõa, taùnh bình-ñaúng, trong khi ñaët chuùng sinh vaø Phaät ngang nhau, ñaõ taïo cho loaøi ngöôøi moät loøng tin voâ bôø beán ôû khaû naêng thaønh Phaät cuûa mình, vaø loøng haêng haùi trong coâng vieäc Phaät hoùa aáy.</w:t>
      </w:r>
    </w:p>
    <w:p>
      <w:pPr>
        <w:pStyle w:val="Normal"/>
        <w:ind w:firstLine="720"/>
        <w:jc w:val="both"/>
        <w:rPr>
          <w:rFonts w:ascii="VNI-Times" w:hAnsi="VNI-Times" w:cs="VNI-Times"/>
          <w:b/>
          <w:b/>
          <w:sz w:val="26"/>
          <w:szCs w:val="26"/>
        </w:rPr>
      </w:pPr>
      <w:r>
        <w:rPr>
          <w:rFonts w:cs="VNI-Times" w:ascii="VNI-Times" w:hAnsi="VNI-Times"/>
          <w:b/>
          <w:sz w:val="26"/>
          <w:szCs w:val="26"/>
        </w:rPr>
        <w:t>Göông Bình-Ñaúng Cuûa Ñöùc Boån Sö Thích Ca:</w:t>
      </w:r>
    </w:p>
    <w:p>
      <w:pPr>
        <w:pStyle w:val="Normal"/>
        <w:ind w:firstLine="720"/>
        <w:jc w:val="both"/>
        <w:rPr>
          <w:rFonts w:ascii="VNI-Times" w:hAnsi="VNI-Times" w:cs="VNI-Times"/>
          <w:sz w:val="26"/>
          <w:szCs w:val="26"/>
        </w:rPr>
      </w:pPr>
      <w:r>
        <w:rPr>
          <w:rFonts w:cs="VNI-Times" w:ascii="VNI-Times" w:hAnsi="VNI-Times"/>
          <w:sz w:val="26"/>
          <w:szCs w:val="26"/>
        </w:rPr>
        <w:t>Ñöùc Phaät laø ngöôøi ñaàu tieân trong nhaân loaïi ñaõ phaûn khaùng cheá ñoä giai caáp vaø ñaõ phaù ñoå thaønh trì chia caùch daân toäc A - Ñoä ra laøm boán giai caáp: Baø la moân, Saùt ñeá ly, Tyø xaù giaø vaø Chieân ñaø la. Chính Ñöùc Thích Ca trong khi tìm ñaïo, ñaõ noùi vôùi moät ngöôøi chaên cöøu nhö theá naày:"Moãi ngöôøi sinh ra khoâng mang saün daáu "Tin Ca" (daáu rieâng cuûa haïng quí phaùi) treân traùn, khoâng mang saün giai caáp trong doøng maùu cuøng ñoû va trong nöôùc maét cuøng maën nhö nhau".</w:t>
      </w:r>
    </w:p>
    <w:p>
      <w:pPr>
        <w:pStyle w:val="Normal"/>
        <w:ind w:firstLine="720"/>
        <w:jc w:val="both"/>
        <w:rPr>
          <w:rFonts w:ascii="VNI-Times" w:hAnsi="VNI-Times" w:cs="VNI-Times"/>
          <w:sz w:val="26"/>
          <w:szCs w:val="26"/>
        </w:rPr>
      </w:pPr>
      <w:r>
        <w:rPr>
          <w:rFonts w:cs="VNI-Times" w:ascii="VNI-Times" w:hAnsi="VNI-Times"/>
          <w:sz w:val="26"/>
          <w:szCs w:val="26"/>
        </w:rPr>
        <w:t>"Moät ngöôøi sinh ra khoâng phaûi lieàn thaønh Baø la moân hay Chieân ñaø la (doøng haï tieän) maø chính vì sôû haønh ngöôøi aáy taïo thaønh moät ngöôøi Chieân ñaø la hay Baø la moân.</w:t>
      </w:r>
    </w:p>
    <w:p>
      <w:pPr>
        <w:pStyle w:val="Normal"/>
        <w:ind w:firstLine="720"/>
        <w:jc w:val="both"/>
        <w:rPr>
          <w:rFonts w:ascii="VNI-Times" w:hAnsi="VNI-Times" w:cs="VNI-Times"/>
          <w:sz w:val="26"/>
          <w:szCs w:val="26"/>
        </w:rPr>
      </w:pPr>
      <w:r>
        <w:rPr>
          <w:rFonts w:cs="VNI-Times" w:ascii="VNI-Times" w:hAnsi="VNI-Times"/>
          <w:sz w:val="26"/>
          <w:szCs w:val="26"/>
        </w:rPr>
        <w:t>Trong Giaùo hoäi cuûa Ngaøi, cuõng nhö trong coâng cuoäc giaùo hoùa chuùng sinh, Ñöùc Phaät khoâng boû moät ai, duø la haïng ngheøo khoå, haï tieän nhö ngöôøi gaùnh phaân, khoâng thieân vò moät ai, duø ñoù laø moät vò Ñeá vöông oai phong laãm lieät. Kinh Ñaïi Nieát baøn ñaõ taùn thaùn taùnh bình-ñaúng cuûa Ñöùc Phaät nhö sau:</w:t>
      </w:r>
    </w:p>
    <w:p>
      <w:pPr>
        <w:pStyle w:val="Normal"/>
        <w:ind w:firstLine="720"/>
        <w:jc w:val="both"/>
        <w:rPr>
          <w:rFonts w:ascii="VNI-Times" w:hAnsi="VNI-Times" w:cs="VNI-Times"/>
          <w:sz w:val="26"/>
          <w:szCs w:val="26"/>
        </w:rPr>
      </w:pPr>
      <w:r>
        <w:rPr>
          <w:rFonts w:cs="VNI-Times" w:ascii="VNI-Times" w:hAnsi="VNI-Times"/>
          <w:sz w:val="26"/>
          <w:szCs w:val="26"/>
        </w:rPr>
        <w:t>"Ñöùc Nhö Lai khoâng nhöõng chæ thuyeát phaùp cho caùc haïng ngöôøi quyeàn quyù nhö vua Baït-ñeà-ca maø cuõng thuyeát phaùp cho haïng ngöôøi baàn cuøng nhö oâng Öa-baø-ly; khoâng rieâng thoï laõnh söï cuùng döôøng cuûa nhöõng ngöôøi giaøu coù nhö ông Tu-ñaït-Ña maø cuõng thoï laõnh söï cuùng döôøng cuûa haïng ngöôøi ngheøo khoå nhö oâng Thuaàn Ñaø; khoâng rieâng cho pheùp caùc haïng khoâng coù taùnh tham gia nhö Ngaøi Ca Dieáp xuaát gia maø cuõng cho pheùp ñöôïc xuaát gia nhöõng ngöôøi nhieàu taùnh tham nhö oâng Nan Ñaø. Khoâng nhöõng thuyeát phaùp cho haïng ngöôøi an tònh khoâng döï vieäc ñôøi, maø cuõng thuyeát phaùp cho vua Taàn Ba Ta La trong luùc ñang lo vieäc nöôùc. Khoâng nhöõng thuyeát phaùp cho haïng thanh nieân 25 tuoåi maø cuõng thuyeát phaùp cho oâng giaø 80 tuoåi; khoâng nhöõng thuyeát phaùp cho ba Hoaøng haäu Maït Ly maø cuõng thuyeát phaùp cho daâm nöõ Lieân Hoa". Trong sinh thôøi cuûa Ñöùc Phaät, maëc duø ñaõ ñaït ñeán moät ñòa vò Voâ thöôïng Chaùng ñaúng Chaùnh giaùc, ñöôïc toaøn theå ngöôøi ñôøi, töø giai caáp haï tieän ñeán giai caáp vua chuùa, taêng luõ suøng moä baùi phuïc, theá maø Ngaøi vaãn khoaùc chieác aùo vaù traêm maûnh, mang bình baùt ñi khaát thöïc heát nhaø naøy ñeán nhaø khaùc, nhö bao nhieâu ñeä töû cuûa Ngaøi, ñi ñaâu veà cuõng töï muùc nöôùc röõa chaân laáy. Gia taøi cuûa Ngaøi cuõng chæ voûn veïn coù 8 moùn ñoà caàn thieát nhö nhöõng ñeä töû cuûa Ngaøi: Caùi quaït ñeå che ñaàu, hai boä y, caùi gaäy, ñoâi gieùp, caùi dao caïo, bình baùt, caùi löôùi loïc nöôùc, caây kim may. Döïa leân tinh thaàn bình-ñaúng tuyeät ñoái aáy, Ñöùc Phaät ñaõ cheá ra cho caùc vò Taêng giaø moät loái soáng hoaøn toaøn laø bình-ñaúng, maø ngaøy nay trong caùc xaõ hoäi tö xöng laø bình-ñaúng nhaát cuõng khoâng theå theo kòp. Ñoù laø loái soáng luïc hoøa: cuøng ôû trong moät hoaøn caûnh nhö nhau, cuøng chia nhöõng quyeàn lôïi ñoàng ñeàu nhö nhau, cuøng noùi nhöõng lôøi hoøa nhaõ nhö nhau, cuøng giöõ nhöõng giôùi luaät nhö nhau, cuøng giaûi baøy nhöõng caùi thaáy nghe, hay bieát cho nhau, cuøng duyeät xeùt pheâ bình nhöõng tình yù cuõa nhau trong söï oân hoøa, thoâng caûm.</w:t>
      </w:r>
    </w:p>
    <w:p>
      <w:pPr>
        <w:pStyle w:val="Normal"/>
        <w:ind w:firstLine="720"/>
        <w:jc w:val="both"/>
        <w:rPr>
          <w:rFonts w:ascii="VNI-Times" w:hAnsi="VNI-Times" w:cs="VNI-Times"/>
          <w:sz w:val="26"/>
          <w:szCs w:val="26"/>
        </w:rPr>
      </w:pPr>
      <w:r>
        <w:rPr>
          <w:rFonts w:cs="VNI-Times" w:ascii="VNI-Times" w:hAnsi="VNI-Times"/>
          <w:sz w:val="26"/>
          <w:szCs w:val="26"/>
        </w:rPr>
        <w:t>Ñöùc taùnh bình-ñaúng aáy ñaõ ñöôïc truyeàn daïy qua caùc ñeä töû cuûa Ngaøi vaø ñaõ caûm hoùa hoï moät caùch saâu xa, cho neân hoï cuõng coù nhöõng cöû chæ vaø lôøi noùi ñeïp ñeõ chaúng khaùc gì cöû chæ lôøi daïy cuûa Ñöùc Boån Sö Thích Ca.</w:t>
      </w:r>
    </w:p>
    <w:p>
      <w:pPr>
        <w:pStyle w:val="Normal"/>
        <w:ind w:firstLine="720"/>
        <w:jc w:val="both"/>
        <w:rPr>
          <w:rFonts w:ascii="VNI-Times" w:hAnsi="VNI-Times" w:cs="VNI-Times"/>
          <w:sz w:val="26"/>
          <w:szCs w:val="26"/>
        </w:rPr>
      </w:pPr>
      <w:r>
        <w:rPr>
          <w:rFonts w:cs="VNI-Times" w:ascii="VNI-Times" w:hAnsi="VNI-Times"/>
          <w:sz w:val="26"/>
          <w:szCs w:val="26"/>
        </w:rPr>
        <w:t>+ A Nan, moät hoâm ñeán xin nöôùc cuûa moät thieáu nöõ gioøng Chieân ñaø la; ngöôøi naày thöa:</w:t>
      </w:r>
    </w:p>
    <w:p>
      <w:pPr>
        <w:pStyle w:val="Normal"/>
        <w:ind w:firstLine="720"/>
        <w:jc w:val="both"/>
        <w:rPr>
          <w:rFonts w:ascii="VNI-Times" w:hAnsi="VNI-Times" w:cs="VNI-Times"/>
          <w:sz w:val="26"/>
          <w:szCs w:val="26"/>
        </w:rPr>
      </w:pPr>
      <w:r>
        <w:rPr>
          <w:rFonts w:cs="VNI-Times" w:ascii="VNI-Times" w:hAnsi="VNI-Times"/>
          <w:sz w:val="26"/>
          <w:szCs w:val="26"/>
        </w:rPr>
        <w:t xml:space="preserve">"Thöa Ngaøi haõy traùnh ra, vì con laø gioøng hoï Chieân ñaø la". </w:t>
      </w:r>
    </w:p>
    <w:p>
      <w:pPr>
        <w:pStyle w:val="Normal"/>
        <w:ind w:firstLine="720"/>
        <w:jc w:val="both"/>
        <w:rPr>
          <w:rFonts w:ascii="VNI-Times" w:hAnsi="VNI-Times" w:cs="VNI-Times"/>
          <w:sz w:val="26"/>
          <w:szCs w:val="26"/>
        </w:rPr>
      </w:pPr>
      <w:r>
        <w:rPr>
          <w:rFonts w:cs="VNI-Times" w:ascii="VNI-Times" w:hAnsi="VNI-Times"/>
          <w:sz w:val="26"/>
          <w:szCs w:val="26"/>
        </w:rPr>
        <w:t>+ A Nan traû lôøi:</w:t>
      </w:r>
    </w:p>
    <w:p>
      <w:pPr>
        <w:pStyle w:val="Normal"/>
        <w:ind w:firstLine="720"/>
        <w:jc w:val="both"/>
        <w:rPr>
          <w:rFonts w:ascii="VNI-Times" w:hAnsi="VNI-Times" w:cs="VNI-Times"/>
          <w:sz w:val="26"/>
          <w:szCs w:val="26"/>
        </w:rPr>
      </w:pPr>
      <w:r>
        <w:rPr>
          <w:rFonts w:cs="VNI-Times" w:ascii="VNI-Times" w:hAnsi="VNI-Times"/>
          <w:sz w:val="26"/>
          <w:szCs w:val="26"/>
        </w:rPr>
        <w:t xml:space="preserve">"Toâi ñeán ñaây xin nöôùc uoáng, toâi khoâng xin giai caáp!" </w:t>
      </w:r>
    </w:p>
    <w:p>
      <w:pPr>
        <w:pStyle w:val="Normal"/>
        <w:ind w:firstLine="720"/>
        <w:jc w:val="both"/>
        <w:rPr>
          <w:rFonts w:ascii="VNI-Times" w:hAnsi="VNI-Times" w:cs="VNI-Times"/>
          <w:sz w:val="26"/>
          <w:szCs w:val="26"/>
        </w:rPr>
      </w:pPr>
      <w:r>
        <w:rPr>
          <w:rFonts w:cs="VNI-Times" w:ascii="VNI-Times" w:hAnsi="VNI-Times"/>
          <w:sz w:val="26"/>
          <w:szCs w:val="26"/>
        </w:rPr>
        <w:t>Vua A Duïc ñaõ traû lôøi cho moät vò ñaïi thaàn nhö sau, khi vò naày ngaên caûn Vua khoâng cho Vua ñaûnh leå caùc vò Tyø-kheo:</w:t>
      </w:r>
    </w:p>
    <w:p>
      <w:pPr>
        <w:pStyle w:val="Normal"/>
        <w:ind w:firstLine="720"/>
        <w:jc w:val="both"/>
        <w:rPr>
          <w:rFonts w:ascii="VNI-Times" w:hAnsi="VNI-Times" w:cs="VNI-Times"/>
          <w:sz w:val="26"/>
          <w:szCs w:val="26"/>
        </w:rPr>
      </w:pPr>
      <w:r>
        <w:rPr>
          <w:rFonts w:cs="VNI-Times" w:ascii="VNI-Times" w:hAnsi="VNI-Times"/>
          <w:sz w:val="26"/>
          <w:szCs w:val="26"/>
        </w:rPr>
        <w:t>-"Neáu laáy hueä nhaõn cuûa Phaät maø xem xeùt thaân theå, thôøi bieát thaân oâng vua vaø thaân moïi ngöôøi gioáng nhau, cuõng laø da, thòt, xöông; khaùc nhau chæ coù caùi phuø hoa beà ngoaøi. Nhöng coát yeáu ôû ñôøi laø loøng ñaïo ñöùc. Veà phöông dieän naøy thì trong thaân ngöôøi heøn haï nhaát ôû ñôøi cuõng coù theå coù. Chính loøng ñaïo ñöùc aáy, ngöôøi coù trí, gaëp ñaâu cuõng phaûi toân troïng, vaùi laïy".</w:t>
      </w:r>
    </w:p>
    <w:p>
      <w:pPr>
        <w:pStyle w:val="Normal"/>
        <w:ind w:firstLine="720"/>
        <w:jc w:val="both"/>
        <w:rPr>
          <w:rFonts w:ascii="VNI-Times" w:hAnsi="VNI-Times" w:cs="VNI-Times"/>
          <w:sz w:val="26"/>
          <w:szCs w:val="26"/>
        </w:rPr>
      </w:pPr>
      <w:r>
        <w:rPr>
          <w:rFonts w:cs="VNI-Times" w:ascii="VNI-Times" w:hAnsi="VNI-Times"/>
          <w:sz w:val="26"/>
          <w:szCs w:val="26"/>
        </w:rPr>
        <w:t xml:space="preserve">Ngöôøi Phaät Töû Phaûi Nuoâi Döôõng Taùnh Bình-Ñaúng Nhö Theá Naøo Trong Ñôøi Soáng Haèng Ngaøy: </w:t>
      </w:r>
    </w:p>
    <w:p>
      <w:pPr>
        <w:pStyle w:val="Normal"/>
        <w:ind w:firstLine="720"/>
        <w:jc w:val="both"/>
        <w:rPr>
          <w:rFonts w:ascii="VNI-Times" w:hAnsi="VNI-Times" w:cs="VNI-Times"/>
          <w:sz w:val="26"/>
          <w:szCs w:val="26"/>
        </w:rPr>
      </w:pPr>
      <w:r>
        <w:rPr>
          <w:rFonts w:cs="VNI-Times" w:ascii="VNI-Times" w:hAnsi="VNI-Times"/>
          <w:sz w:val="26"/>
          <w:szCs w:val="26"/>
        </w:rPr>
        <w:t>Moãi ngöôøi ñeàu coù saün Phaät taùnh, taát nhieân cuõng ñaõ coù saün caùi maàm bình-ñaúng cuûa Phaät. Nhöng caùi maàm aáy ñaõ bò vuøi saâu döôùi bao nhieâu lôùp baát coâng, baát bình-ñaúng, döôùi bao nhieâu giai caáp, taäp quaùn, thaønh kieán cuûa xaû hoäi. Töø xöa ñeán nay nhaân loaïi ñaõ döïa leân quyeàn lôïi, taøi trí, ñeå laø tieâu chuaån phaân ñònh töøng böïc, thöù lôùp trong xaõ hoäi: ngöôøi giaøu, ngöôøi coù taøi trí, ngöôøi thuoäc gioøng quyù phaùi thaáy mình coù quyeàn ñöùng cao hôn keû khaùc, ñöôïc höôûng quyeàn lôïi nhieàu hôn keû khaùc, coù quyeàn baét keû döôùi phaûi phuïc dòch cho mình, coù quyeàn khinh bæ nhöõng ai khoâng ñöôïc nhö mình. Tieâu chuaån aáy laøm cho xaõ hoäi chia reõ, baát an, ngöôøi treân khinh keû döôùi, ngöôøi döôùi oaùn keû treân, ngöôøi maïnh hieáp keû yeáu, ngöôøi yeáu thuø keû maïnh. Muoán caûi thieän xaõ hoäi, phaûi ñaët tieâu chuaån leân ñaïo ñöùc; phaûi laáy tinh thaàn bình-ñaúng cuûa Phaät giaùo laøm noàng coát trong ñôøi soáng xaõ hoäi. Tröôùc tieân, ngöôøi Phaät töû phaûi neâu cao göông saùng: phaûi thöông yeâu taát caû moïi ngöôøi, ñöøng phaân bieät thaân sô, cao haï; ñöøng thaáy giaøu sang maø troïng, ngheøo heøn maø khinh; ñöøng bôï ñôõ keû quyeàn quyù, ñöøng giaåm ñaïp keû theá coâ. Ñeán chuøa, chæ neân thaáy moïi ngöôøi laø Phaät töû nhö mình, laø ñaïo höõu, khoâng thaáy chöùc töôùc, giaøu sang hay ngheøo heøn cuûa hoï. Ai coù ñaïo ñöùc, coù tu haønh, thì ñeàu ñöôïc kính troïng nhö nhau. Öu Baø Ly xuaát thaân laø moät keû gaùnh phaân, theá maø vaãn ñöôïc Ñöùc Phaät nhaän vaøo ñaïi chuùng vaø ñöôïc vua chuùa ñöông thôøi kính laïy, vì ñaïo ñöùc cuûa Ngaøi.</w:t>
      </w:r>
    </w:p>
    <w:p>
      <w:pPr>
        <w:pStyle w:val="Normal"/>
        <w:ind w:firstLine="720"/>
        <w:jc w:val="both"/>
        <w:rPr>
          <w:rFonts w:ascii="VNI-Times" w:hAnsi="VNI-Times" w:cs="VNI-Times"/>
          <w:sz w:val="26"/>
          <w:szCs w:val="26"/>
        </w:rPr>
      </w:pPr>
      <w:r>
        <w:rPr>
          <w:rFonts w:cs="VNI-Times" w:ascii="VNI-Times" w:hAnsi="VNI-Times"/>
          <w:sz w:val="26"/>
          <w:szCs w:val="26"/>
        </w:rPr>
        <w:t xml:space="preserve">Ngoaøi xaõ hoäi, chuùng ta cuõng aùp duïng tinh thaàn bình-ñaúng aáy. Moïi ngöôøi, maëc duø ôû ñòa vò naøo ñeàu laø ngöôøi, nghóa laø ñeàu coù nhaân phaåm, ñeàu ñöôïc troïng. Nhöng ai coù ñaïo ñöùc, bieát giuùp ích xaõ hoäi, bieát deïp loøng vò kyû, bieát yeâu ñoàng loaïi, bieát hy sinh vì nghóa vuï, nhöõng ngöôøi aáy ñeàu ñöôïc chuùng ta kính meán, maëc duø hoï ôû trong hoaøn caûnh naøo, töøng lôùp xaõ hoäi naøo. </w:t>
      </w:r>
    </w:p>
    <w:p>
      <w:pPr>
        <w:pStyle w:val="Normal"/>
        <w:ind w:firstLine="720"/>
        <w:jc w:val="both"/>
        <w:rPr>
          <w:rFonts w:ascii="VNI-Times" w:hAnsi="VNI-Times" w:cs="VNI-Times"/>
          <w:sz w:val="26"/>
          <w:szCs w:val="26"/>
        </w:rPr>
      </w:pPr>
      <w:r>
        <w:rPr>
          <w:rFonts w:cs="VNI-Times" w:ascii="VNI-Times" w:hAnsi="VNI-Times"/>
          <w:sz w:val="26"/>
          <w:szCs w:val="26"/>
        </w:rPr>
        <w:t>Rieâng ta ñoái vôùi ta, ñöøng bao giôø töï cho laø quan troïng hôn ngöôøi, cao hôn ngöôøi, phaûi ñöôïc saên soùc, chieàu chuoäng hôn ngöôøi.</w:t>
      </w:r>
    </w:p>
    <w:p>
      <w:pPr>
        <w:pStyle w:val="Normal"/>
        <w:ind w:firstLine="720"/>
        <w:jc w:val="both"/>
        <w:rPr>
          <w:rFonts w:ascii="VNI-Times" w:hAnsi="VNI-Times" w:cs="VNI-Times"/>
          <w:sz w:val="26"/>
          <w:szCs w:val="26"/>
        </w:rPr>
      </w:pPr>
      <w:r>
        <w:rPr>
          <w:rFonts w:cs="VNI-Times" w:ascii="VNI-Times" w:hAnsi="VNI-Times"/>
          <w:sz w:val="26"/>
          <w:szCs w:val="26"/>
        </w:rPr>
        <w:t>Trong giai ñoaïn ñaàu, phaûi ñaët ta nganh haøng vôùi bao nhieâu "caùi ta" khaùc ôû chung quanh. Daàn daàn, phaûi taäp xoùa nhoøa bieân giôùi giöõa ta vaø nhöõng caùi ta khaùc trong nhôn loaïi, khoâng thaáy coù caùi ta naøo laø ñaùng quyù hôn caùi ta naøo.</w:t>
      </w:r>
    </w:p>
    <w:p>
      <w:pPr>
        <w:pStyle w:val="Normal"/>
        <w:ind w:firstLine="720"/>
        <w:jc w:val="both"/>
        <w:rPr>
          <w:rFonts w:ascii="VNI-Times" w:hAnsi="VNI-Times" w:cs="VNI-Times"/>
          <w:sz w:val="26"/>
          <w:szCs w:val="26"/>
        </w:rPr>
      </w:pPr>
      <w:r>
        <w:rPr>
          <w:rFonts w:cs="VNI-Times" w:ascii="VNI-Times" w:hAnsi="VNI-Times"/>
          <w:sz w:val="26"/>
          <w:szCs w:val="26"/>
        </w:rPr>
        <w:t>Trong giai ñoaïn thöù hai, phaûi taäp xoùa nhoøa bieân giôùi giöõa caùi "ta laø ngöôøi" vôùi nhöõng caùi ta laø cuûa chuùng sanh, ñöøng thaáy caùi ta cuûa gioáng ngöôøi cao hôn caùi ta cuûa chuùng sanh, ñöøng thaáy caùi ta naøo laø ñaùng quyù hôn caùi ta naøo.</w:t>
      </w:r>
    </w:p>
    <w:p>
      <w:pPr>
        <w:pStyle w:val="Normal"/>
        <w:ind w:firstLine="720"/>
        <w:jc w:val="both"/>
        <w:rPr>
          <w:rFonts w:ascii="VNI-Times" w:hAnsi="VNI-Times" w:cs="VNI-Times"/>
          <w:sz w:val="26"/>
          <w:szCs w:val="26"/>
        </w:rPr>
      </w:pPr>
      <w:r>
        <w:rPr>
          <w:rFonts w:cs="VNI-Times" w:ascii="VNI-Times" w:hAnsi="VNI-Times"/>
          <w:sz w:val="26"/>
          <w:szCs w:val="26"/>
        </w:rPr>
        <w:t>Trong giai ñoaïn thöù ba, phaûi taäp xoùa nhoøa caùi quan nieäm "ta laø chuùng sanh", maø ta chæ neân thaáy ta laø moät söï soáng, ta coù moät söï soáng.</w:t>
      </w:r>
    </w:p>
    <w:p>
      <w:pPr>
        <w:pStyle w:val="Normal"/>
        <w:ind w:firstLine="720"/>
        <w:jc w:val="both"/>
        <w:rPr>
          <w:rFonts w:ascii="VNI-Times" w:hAnsi="VNI-Times" w:cs="VNI-Times"/>
          <w:sz w:val="26"/>
          <w:szCs w:val="26"/>
        </w:rPr>
      </w:pPr>
      <w:r>
        <w:rPr>
          <w:rFonts w:cs="VNI-Times" w:ascii="VNI-Times" w:hAnsi="VNI-Times"/>
          <w:sz w:val="26"/>
          <w:szCs w:val="26"/>
        </w:rPr>
        <w:t>Trong giai ñoaïn thöù tö, phaûi taäp xoùa nhoøa bieân giôùi giöõa söï soáng cuûa ta vaø soáng khoâng cuûa ta, ñöøng thaáy coù caùi soáng rieâng bieät, maø chæ thaáy coù caùi Soáng chung cuøng, toaøn theå, trong aáy caùi soáng cuûa ta chan hoøa, ñoàng hoøa vôùi taát caû.</w:t>
      </w:r>
    </w:p>
    <w:p>
      <w:pPr>
        <w:pStyle w:val="Normal"/>
        <w:ind w:firstLine="720"/>
        <w:jc w:val="both"/>
        <w:rPr>
          <w:rFonts w:ascii="VNI-Times" w:hAnsi="VNI-Times" w:cs="VNI-Times"/>
          <w:sz w:val="26"/>
          <w:szCs w:val="26"/>
        </w:rPr>
      </w:pPr>
      <w:r>
        <w:rPr>
          <w:rFonts w:cs="VNI-Times" w:ascii="VNI-Times" w:hAnsi="VNI-Times"/>
          <w:sz w:val="26"/>
          <w:szCs w:val="26"/>
        </w:rPr>
        <w:t>Laøm nhö theá laø döôõng "taùnh bình-ñaúng" cuûa Phaät, maø moãi chuùng ta ñeàu saün coù ôû traïng thaùi tieàm taøng trong ta.</w:t>
      </w:r>
    </w:p>
    <w:p>
      <w:pPr>
        <w:pStyle w:val="Normal"/>
        <w:jc w:val="center"/>
        <w:rPr>
          <w:rFonts w:ascii="VNI-Times" w:hAnsi="VNI-Times" w:cs="VNI-Times"/>
          <w:b/>
          <w:b/>
          <w:color w:val="0000FF"/>
          <w:sz w:val="28"/>
          <w:szCs w:val="28"/>
        </w:rPr>
      </w:pPr>
      <w:r>
        <w:rPr>
          <w:rFonts w:cs="VNI-Times" w:ascii="VNI-Times" w:hAnsi="VNI-Times"/>
          <w:b/>
          <w:color w:val="0000FF"/>
          <w:sz w:val="28"/>
          <w:szCs w:val="28"/>
        </w:rPr>
        <w:t>LÔÏI THA</w:t>
      </w:r>
    </w:p>
    <w:p>
      <w:pPr>
        <w:pStyle w:val="Normal"/>
        <w:ind w:firstLine="720"/>
        <w:jc w:val="both"/>
        <w:rPr>
          <w:rFonts w:ascii="VNI-Times" w:hAnsi="VNI-Times" w:cs="VNI-Times"/>
          <w:b/>
          <w:b/>
          <w:sz w:val="26"/>
          <w:szCs w:val="26"/>
        </w:rPr>
      </w:pPr>
      <w:r>
        <w:rPr>
          <w:rFonts w:cs="VNI-Times" w:ascii="VNI-Times" w:hAnsi="VNI-Times"/>
          <w:b/>
          <w:sz w:val="26"/>
          <w:szCs w:val="26"/>
        </w:rPr>
        <w:t xml:space="preserve">Ñònh Nghóa: </w:t>
      </w:r>
    </w:p>
    <w:p>
      <w:pPr>
        <w:pStyle w:val="Normal"/>
        <w:ind w:firstLine="720"/>
        <w:jc w:val="both"/>
        <w:rPr>
          <w:rFonts w:ascii="VNI-Times" w:hAnsi="VNI-Times" w:cs="VNI-Times"/>
          <w:sz w:val="26"/>
          <w:szCs w:val="26"/>
        </w:rPr>
      </w:pPr>
      <w:r>
        <w:rPr>
          <w:rFonts w:cs="VNI-Times" w:ascii="VNI-Times" w:hAnsi="VNI-Times"/>
          <w:sz w:val="26"/>
          <w:szCs w:val="26"/>
        </w:rPr>
        <w:t>Lôïi laø ích lôïi; tha laø ngöôøi khaùc. Lôïi tha laø laøm taát caû nhöõng gì coù lôïi cho ngöôøi khaùc vaø vaät khaùc. Lôïi tha laø phaûn nghóa cuûa ích kyû, cuûa lôïi kyû. Trong ñaïo Phaät, lôïi tha laø moät vaán ñeà toái quan troïng, noù laøm chöùa haày heát coâng vieäc cuûa moät ngöôøi Phaät töû. Moät coâng vieäc gì chæ coù taùnh caùch lôïi kyû, thì coâng vieäc aáy khoâng phaûi laø moät coâng vieäc coù giaù trò coù theå giuùp ngöôøi Phaät töû tieán böôùc treân ñöôøng ñaïo. Ngöôøi Phaät töû khoâng bao giôø chæ thaáy coù mình maø khoâng thaáy coù ngöôøi, coù vaät khaùc, chæ laøm lôïi cho mình maø khoâng laøm cho ngöôøi hay vaät khaùc.</w:t>
      </w:r>
    </w:p>
    <w:p>
      <w:pPr>
        <w:pStyle w:val="Normal"/>
        <w:ind w:firstLine="720"/>
        <w:jc w:val="both"/>
        <w:rPr>
          <w:rFonts w:ascii="VNI-Times" w:hAnsi="VNI-Times" w:cs="VNI-Times"/>
          <w:b/>
          <w:b/>
          <w:sz w:val="26"/>
          <w:szCs w:val="26"/>
        </w:rPr>
      </w:pPr>
      <w:r>
        <w:rPr>
          <w:rFonts w:cs="VNI-Times" w:ascii="VNI-Times" w:hAnsi="VNI-Times"/>
          <w:b/>
          <w:sz w:val="26"/>
          <w:szCs w:val="26"/>
        </w:rPr>
        <w:t>Taùnh Chaát Lôïi Tha Cuûa Phaät:</w:t>
      </w:r>
    </w:p>
    <w:p>
      <w:pPr>
        <w:pStyle w:val="Normal"/>
        <w:ind w:firstLine="720"/>
        <w:jc w:val="both"/>
        <w:rPr>
          <w:rFonts w:ascii="VNI-Times" w:hAnsi="VNI-Times" w:cs="VNI-Times"/>
          <w:sz w:val="26"/>
          <w:szCs w:val="26"/>
        </w:rPr>
      </w:pPr>
      <w:r>
        <w:rPr>
          <w:rFonts w:cs="VNI-Times" w:ascii="VNI-Times" w:hAnsi="VNI-Times"/>
          <w:sz w:val="26"/>
          <w:szCs w:val="26"/>
        </w:rPr>
        <w:t>Trong ñaïo hay ngoaøi ñôøi ñeàu coù lôïi tha. Trong lòch söû nhaân loaïi, khoâng bieát bao nhieâu laø göông hy sinh cao caû cuûa nhöõng baäc anh huøng, chí só, baùc hoïc, trieát gia, ñaõ giuùp ích ñaéc löïc cho nhaân loaïi. Nhöng duø sao, nhöõng haønh vi lôïi tha naøy cuõng coøn thieáu soùt moät vaøi khía caïnh; hoaëc noù thieân veà phaàn vaät chaát nhieàu hôn tinh thaàn, hoaëc noù haïn cuoäc trong phaïm vi moät ñôøi soáng, hoaëc noù coøn thaáy coù nhôn, coù ngaõ, coù keû laøm ôn vaø keû mang ôn.</w:t>
      </w:r>
    </w:p>
    <w:p>
      <w:pPr>
        <w:pStyle w:val="Normal"/>
        <w:ind w:firstLine="720"/>
        <w:jc w:val="both"/>
        <w:rPr>
          <w:rFonts w:ascii="VNI-Times" w:hAnsi="VNI-Times" w:cs="VNI-Times"/>
          <w:sz w:val="26"/>
          <w:szCs w:val="26"/>
        </w:rPr>
      </w:pPr>
      <w:r>
        <w:rPr>
          <w:rFonts w:cs="VNI-Times" w:ascii="VNI-Times" w:hAnsi="VNI-Times"/>
          <w:sz w:val="26"/>
          <w:szCs w:val="26"/>
        </w:rPr>
        <w:t>Lôïi tha trong ñaïo Phaät goàm ñuû caû hai phöông dieän vaät chaát vaø tinh thaàn-nhaát laø tinh thaàn- theá gian vaø xuaát theá gian, hieän taïi vaø vò lai; noù khoâng thaáy coù nhôn vaø coù ngaõ, khoâng phaân bieät keû laøm ôn vaø ngöôøi mang ôn. Lôïi tha trong ñaïo Phaät coù nhieàu thöù:</w:t>
      </w:r>
    </w:p>
    <w:p>
      <w:pPr>
        <w:pStyle w:val="Normal"/>
        <w:ind w:firstLine="720"/>
        <w:jc w:val="both"/>
        <w:rPr>
          <w:rFonts w:ascii="VNI-Times" w:hAnsi="VNI-Times" w:cs="VNI-Times"/>
          <w:sz w:val="26"/>
          <w:szCs w:val="26"/>
        </w:rPr>
      </w:pPr>
      <w:r>
        <w:rPr>
          <w:rFonts w:cs="VNI-Times" w:ascii="VNI-Times" w:hAnsi="VNI-Times"/>
          <w:sz w:val="26"/>
          <w:szCs w:val="26"/>
        </w:rPr>
        <w:t xml:space="preserve">Lôïi tha veà vaät chaát: Coù hai thöù laø ngoaïi taøi thí vaø noäi taøi thí. </w:t>
      </w:r>
    </w:p>
    <w:p>
      <w:pPr>
        <w:pStyle w:val="Normal"/>
        <w:ind w:firstLine="720"/>
        <w:jc w:val="both"/>
        <w:rPr>
          <w:rFonts w:ascii="VNI-Times" w:hAnsi="VNI-Times" w:cs="VNI-Times"/>
          <w:sz w:val="26"/>
          <w:szCs w:val="26"/>
        </w:rPr>
      </w:pPr>
      <w:r>
        <w:rPr>
          <w:rFonts w:cs="VNI-Times" w:ascii="VNI-Times" w:hAnsi="VNI-Times"/>
          <w:sz w:val="26"/>
          <w:szCs w:val="26"/>
        </w:rPr>
        <w:t xml:space="preserve">Ngoaïi taøi thí laø ñem nhöõng vaät thöïc, ñoà ñaïc, tieàn cuûa, cuûa mình cho ngöôøi hay vaät </w:t>
      </w:r>
    </w:p>
    <w:p>
      <w:pPr>
        <w:pStyle w:val="Normal"/>
        <w:ind w:firstLine="720"/>
        <w:jc w:val="both"/>
        <w:rPr>
          <w:rFonts w:ascii="VNI-Times" w:hAnsi="VNI-Times" w:cs="VNI-Times"/>
          <w:sz w:val="26"/>
          <w:szCs w:val="26"/>
        </w:rPr>
      </w:pPr>
      <w:r>
        <w:rPr>
          <w:rFonts w:cs="VNI-Times" w:ascii="VNI-Times" w:hAnsi="VNI-Times"/>
          <w:sz w:val="26"/>
          <w:szCs w:val="26"/>
        </w:rPr>
        <w:t xml:space="preserve">Noäi taøi thí laø laáy söùc löïc, taøi naêng, thôøi giôø, thaân maïng cuûa mình laøm lôïi ích cho ngöôøi hay vaät. </w:t>
      </w:r>
    </w:p>
    <w:p>
      <w:pPr>
        <w:pStyle w:val="Normal"/>
        <w:ind w:firstLine="720"/>
        <w:jc w:val="both"/>
        <w:rPr>
          <w:rFonts w:ascii="VNI-Times" w:hAnsi="VNI-Times" w:cs="VNI-Times"/>
          <w:sz w:val="26"/>
          <w:szCs w:val="26"/>
        </w:rPr>
      </w:pPr>
      <w:r>
        <w:rPr>
          <w:rFonts w:cs="VNI-Times" w:ascii="VNI-Times" w:hAnsi="VNI-Times"/>
          <w:sz w:val="26"/>
          <w:szCs w:val="26"/>
        </w:rPr>
        <w:t xml:space="preserve">Lôïi tha veà tinh thaàn: Cuõng coù hai thöù: </w:t>
      </w:r>
    </w:p>
    <w:p>
      <w:pPr>
        <w:pStyle w:val="Normal"/>
        <w:ind w:firstLine="720"/>
        <w:jc w:val="both"/>
        <w:rPr>
          <w:rFonts w:ascii="VNI-Times" w:hAnsi="VNI-Times" w:cs="VNI-Times"/>
          <w:sz w:val="26"/>
          <w:szCs w:val="26"/>
        </w:rPr>
      </w:pPr>
      <w:r>
        <w:rPr>
          <w:rFonts w:cs="VNI-Times" w:ascii="VNI-Times" w:hAnsi="VNI-Times"/>
          <w:sz w:val="26"/>
          <w:szCs w:val="26"/>
        </w:rPr>
        <w:t xml:space="preserve">Voâ uùy thí laø laøm cho ngöôøi hay vaät heát laéng, sôï haõi, khi hoï ñang gaëp moät tai naïn hay ñang soáng trong caûnh lo laéng phaäp phoàng. Noùi moät caùch khaùc laø traán tænh ngöôøi vaø vaät, ñem laïi caùi yeân oån cho taâm hoàn hoï. </w:t>
      </w:r>
    </w:p>
    <w:p>
      <w:pPr>
        <w:pStyle w:val="Normal"/>
        <w:ind w:firstLine="720"/>
        <w:jc w:val="both"/>
        <w:rPr>
          <w:rFonts w:ascii="VNI-Times" w:hAnsi="VNI-Times" w:cs="VNI-Times"/>
          <w:sz w:val="26"/>
          <w:szCs w:val="26"/>
        </w:rPr>
      </w:pPr>
      <w:r>
        <w:rPr>
          <w:rFonts w:cs="VNI-Times" w:ascii="VNI-Times" w:hAnsi="VNI-Times"/>
          <w:sz w:val="26"/>
          <w:szCs w:val="26"/>
        </w:rPr>
        <w:t xml:space="preserve">Phaùp thí laø ñem giaùo phaùp cuûa Phaät ra giaûng daïy cho ngöôøi xung quanh laøm cho hoï roõ bieát ñöôøng loái tu haønh ñeå thoaùt ra khoûi caûnh sanh töø luaân hoài. Trong haïnh boá thí, muoán cho ñöôïc roát raùo, ñaày ñuû moïi phöông dieän, thì phaûi boá thí Ba la maät, laø moät trong saùu pheùp tu cuûa nhöõng vò theo haïnh Boà taùt. </w:t>
      </w:r>
    </w:p>
    <w:p>
      <w:pPr>
        <w:pStyle w:val="Normal"/>
        <w:ind w:firstLine="720"/>
        <w:jc w:val="both"/>
        <w:rPr>
          <w:rFonts w:ascii="VNI-Times" w:hAnsi="VNI-Times" w:cs="VNI-Times"/>
          <w:sz w:val="26"/>
          <w:szCs w:val="26"/>
        </w:rPr>
      </w:pPr>
      <w:r>
        <w:rPr>
          <w:rFonts w:cs="VNI-Times" w:ascii="VNI-Times" w:hAnsi="VNI-Times"/>
          <w:sz w:val="26"/>
          <w:szCs w:val="26"/>
        </w:rPr>
        <w:t xml:space="preserve">Boá thí Ba la maät laø boá thí maø khoâng vì danh, vì lôïi rieâng, khoâng phaân bieät keû quen, ngöôøi laï, keû thaân, ngöôøi thuø, keû sang, ngöôøi heøn, khoâng so ño soá löôïng boá thí laø ít hay nhieàu laø quyù hay khoâng; khoâng chaáp ta laø ngöôøi boá thí, keû kia laø ngöôøi thoï thí. Pheùp boá thí naøy döïa leân trí tueä, töø bi vaø bình-ñaúng cuûa Phaät. Nhöng taùnh treân naày ñaõ khoâng haïn cuoäc trong khoâng gian vaø thôøi gian, ñaõ san baèng nhaân vaø ngaõ, thì pheùp boá thí naày cuõng phaûi coù taùnh caùch roäng raõi tuyeät ñoái nhö theá. </w:t>
      </w:r>
    </w:p>
    <w:p>
      <w:pPr>
        <w:pStyle w:val="Normal"/>
        <w:ind w:firstLine="720"/>
        <w:jc w:val="both"/>
        <w:rPr>
          <w:rFonts w:ascii="VNI-Times" w:hAnsi="VNI-Times" w:cs="VNI-Times"/>
          <w:sz w:val="26"/>
          <w:szCs w:val="26"/>
        </w:rPr>
      </w:pPr>
      <w:r>
        <w:rPr>
          <w:rFonts w:cs="VNI-Times" w:ascii="VNI-Times" w:hAnsi="VNI-Times"/>
          <w:sz w:val="26"/>
          <w:szCs w:val="26"/>
        </w:rPr>
        <w:t xml:space="preserve">Nhöng lôïi tha khoâng phaûi chæ haïn cuoäc soáng trong söï boá thí, duø hình thöùc boá thí aáy roát raùo, ñaày ñuû bao nhieâu. </w:t>
      </w:r>
    </w:p>
    <w:p>
      <w:pPr>
        <w:pStyle w:val="Normal"/>
        <w:ind w:firstLine="720"/>
        <w:jc w:val="both"/>
        <w:rPr>
          <w:rFonts w:ascii="VNI-Times" w:hAnsi="VNI-Times" w:cs="VNI-Times"/>
          <w:sz w:val="26"/>
          <w:szCs w:val="26"/>
        </w:rPr>
      </w:pPr>
      <w:r>
        <w:rPr>
          <w:rFonts w:cs="VNI-Times" w:ascii="VNI-Times" w:hAnsi="VNI-Times"/>
          <w:sz w:val="26"/>
          <w:szCs w:val="26"/>
        </w:rPr>
        <w:t>Lôïi tha coøn naèm trong nhöõng theå thöùc, phöông tieän khaùc nhö:</w:t>
      </w:r>
    </w:p>
    <w:p>
      <w:pPr>
        <w:pStyle w:val="Normal"/>
        <w:ind w:firstLine="720"/>
        <w:jc w:val="both"/>
        <w:rPr>
          <w:rFonts w:ascii="VNI-Times" w:hAnsi="VNI-Times" w:cs="VNI-Times"/>
          <w:sz w:val="26"/>
          <w:szCs w:val="26"/>
        </w:rPr>
      </w:pPr>
      <w:r>
        <w:rPr>
          <w:rFonts w:cs="VNI-Times" w:ascii="VNI-Times" w:hAnsi="VNI-Times"/>
          <w:sz w:val="26"/>
          <w:szCs w:val="26"/>
        </w:rPr>
        <w:t xml:space="preserve">AfUØ.Ügöõ nghóa laø duøng lôøi noùi nheï nhaøng, eâm aùi ñaày yeâu thöông trong khi tieáp xuùc vôùi ngöôøi chung quanh. Nhôø lôøi noùi oân toàn dòu ngoït aáy maø ngöôøi ñoái thoaïi vôùi ta theâm loøng tin, caøng haêng haùi laøm vieäc, caûm thaáy ñöôïc soáng trong moät laøn khoâng khí hoøa thuaän tin yeâu. </w:t>
      </w:r>
    </w:p>
    <w:p>
      <w:pPr>
        <w:pStyle w:val="Normal"/>
        <w:ind w:firstLine="720"/>
        <w:jc w:val="both"/>
        <w:rPr>
          <w:rFonts w:ascii="VNI-Times" w:hAnsi="VNI-Times" w:cs="VNI-Times"/>
          <w:sz w:val="26"/>
          <w:szCs w:val="26"/>
        </w:rPr>
      </w:pPr>
      <w:r>
        <w:rPr>
          <w:rFonts w:cs="VNI-Times" w:ascii="VNI-Times" w:hAnsi="VNI-Times"/>
          <w:sz w:val="26"/>
          <w:szCs w:val="26"/>
        </w:rPr>
        <w:t xml:space="preserve">Lôïi haønh laø laøm taát caû nhöõng ñieàu coù lôïi ích cho moïi ngöôøi, (laøm chöù khoâng phaûi boá thí) nhö daïy ngöôøi hoïc, giuùp coâng aên vieäc laøm, tìm caùch naâng cao ñôøi soáng cuûa ñoàng loaïi v.v… </w:t>
      </w:r>
    </w:p>
    <w:p>
      <w:pPr>
        <w:pStyle w:val="Normal"/>
        <w:ind w:firstLine="720"/>
        <w:jc w:val="both"/>
        <w:rPr>
          <w:rFonts w:ascii="VNI-Times" w:hAnsi="VNI-Times" w:cs="VNI-Times"/>
          <w:sz w:val="26"/>
          <w:szCs w:val="26"/>
        </w:rPr>
      </w:pPr>
      <w:r>
        <w:rPr>
          <w:rFonts w:cs="VNI-Times" w:ascii="VNI-Times" w:hAnsi="VNI-Times"/>
          <w:sz w:val="26"/>
          <w:szCs w:val="26"/>
        </w:rPr>
        <w:t xml:space="preserve">Ñoàng söï laø cuøng laøm coâng vieäc vôùi ngöôøi, cuøng soáng trong hoaøn caûnh cuûa hoï ñeå hieåu hoï, naâng ñôõ, caûm hoùa hoï, daàn daàn höôùng hoï veà con ñöôøng ñaïo ñöùc, töôi saùng. </w:t>
      </w:r>
    </w:p>
    <w:p>
      <w:pPr>
        <w:pStyle w:val="Normal"/>
        <w:ind w:firstLine="720"/>
        <w:jc w:val="both"/>
        <w:rPr>
          <w:rFonts w:ascii="VNI-Times" w:hAnsi="VNI-Times" w:cs="VNI-Times"/>
          <w:sz w:val="26"/>
          <w:szCs w:val="26"/>
        </w:rPr>
      </w:pPr>
      <w:r>
        <w:rPr>
          <w:rFonts w:cs="VNI-Times" w:ascii="VNI-Times" w:hAnsi="VNI-Times"/>
          <w:sz w:val="26"/>
          <w:szCs w:val="26"/>
        </w:rPr>
        <w:t>Boán caùch laøm lôïi ích cho ngöôøi nhö theá, goïi laø töù nhieáp phaùp (boá thí, aùi ngöõ, lôïi haønh, ñoàng söï).</w:t>
      </w:r>
    </w:p>
    <w:p>
      <w:pPr>
        <w:pStyle w:val="Normal"/>
        <w:ind w:firstLine="720"/>
        <w:jc w:val="both"/>
        <w:rPr>
          <w:rFonts w:ascii="VNI-Times" w:hAnsi="VNI-Times" w:cs="VNI-Times"/>
          <w:b/>
          <w:b/>
          <w:sz w:val="26"/>
          <w:szCs w:val="26"/>
        </w:rPr>
      </w:pPr>
      <w:r>
        <w:rPr>
          <w:rFonts w:cs="VNI-Times" w:ascii="VNI-Times" w:hAnsi="VNI-Times"/>
          <w:b/>
          <w:sz w:val="26"/>
          <w:szCs w:val="26"/>
        </w:rPr>
        <w:t xml:space="preserve">Coâng Naêng Cuûa Lôïi Tha: </w:t>
      </w:r>
    </w:p>
    <w:p>
      <w:pPr>
        <w:pStyle w:val="Normal"/>
        <w:ind w:firstLine="720"/>
        <w:jc w:val="both"/>
        <w:rPr>
          <w:rFonts w:ascii="VNI-Times" w:hAnsi="VNI-Times" w:cs="VNI-Times"/>
          <w:sz w:val="26"/>
          <w:szCs w:val="26"/>
        </w:rPr>
      </w:pPr>
      <w:r>
        <w:rPr>
          <w:rFonts w:cs="VNI-Times" w:ascii="VNI-Times" w:hAnsi="VNI-Times"/>
          <w:sz w:val="26"/>
          <w:szCs w:val="26"/>
        </w:rPr>
        <w:t>Nhö treân ñaõ noùi, nhôø lôïi tha maø, veà vaät chaát, ngöôøi chung quanh ta ñöôïc no aám, coù nôi aên choán ôû, veà tinh thaàn, ñôõ lo sôï, soáng an vui, coù ñaïo ñöùc, tin töôûng ôû ñôøi sau vaø coù theå giaûi thoaùt ñöôïc caûnh giôùi toái taêm naày ñeå soáng ôû moät caûnh giôùi toát ñeïp hôn.</w:t>
      </w:r>
    </w:p>
    <w:p>
      <w:pPr>
        <w:pStyle w:val="Normal"/>
        <w:ind w:firstLine="720"/>
        <w:jc w:val="both"/>
        <w:rPr>
          <w:rFonts w:ascii="VNI-Times" w:hAnsi="VNI-Times" w:cs="VNI-Times"/>
          <w:sz w:val="26"/>
          <w:szCs w:val="26"/>
        </w:rPr>
      </w:pPr>
      <w:r>
        <w:rPr>
          <w:rFonts w:cs="VNI-Times" w:ascii="VNI-Times" w:hAnsi="VNI-Times"/>
          <w:sz w:val="26"/>
          <w:szCs w:val="26"/>
        </w:rPr>
        <w:t>Taùnh lôïi tha caøng roäng lôùn thì lôïi ích caøng lan xa, töø moät vuøng ñeán moät tænh, töø moät tænh ñeán moät nöôùc, töø moät nöôùc ñeán nhieàu nöôùc; töø ngöôøi ñeán vaät, töø vaät ñeán coû caây.</w:t>
      </w:r>
    </w:p>
    <w:p>
      <w:pPr>
        <w:pStyle w:val="Normal"/>
        <w:ind w:firstLine="720"/>
        <w:jc w:val="both"/>
        <w:rPr>
          <w:rFonts w:ascii="VNI-Times" w:hAnsi="VNI-Times" w:cs="VNI-Times"/>
          <w:sz w:val="26"/>
          <w:szCs w:val="26"/>
        </w:rPr>
      </w:pPr>
      <w:r>
        <w:rPr>
          <w:rFonts w:cs="VNI-Times" w:ascii="VNI-Times" w:hAnsi="VNI-Times"/>
          <w:sz w:val="26"/>
          <w:szCs w:val="26"/>
        </w:rPr>
        <w:t>Taùnh lôïi tha khoâng nhöõng chæ ích lôïi cho ngöôøi khaùc maø cuõng lôïi ích raát nhieàu cho chính ngöôøi laøm lôïi tha nöõa. Nhôø lôïi tha maø ngöôøi ta môû roäng loøng töø bi, trau gioài trí tueä, aùp duïng taùnh bình-ñaúng cuûa Phaät.</w:t>
      </w:r>
    </w:p>
    <w:p>
      <w:pPr>
        <w:pStyle w:val="Normal"/>
        <w:ind w:firstLine="720"/>
        <w:jc w:val="both"/>
        <w:rPr>
          <w:rFonts w:ascii="VNI-Times" w:hAnsi="VNI-Times" w:cs="VNI-Times"/>
          <w:b/>
          <w:b/>
          <w:sz w:val="26"/>
          <w:szCs w:val="26"/>
        </w:rPr>
      </w:pPr>
      <w:r>
        <w:rPr>
          <w:rFonts w:cs="VNI-Times" w:ascii="VNI-Times" w:hAnsi="VNI-Times"/>
          <w:b/>
          <w:sz w:val="26"/>
          <w:szCs w:val="26"/>
        </w:rPr>
        <w:t xml:space="preserve">Göông Lôïi Tha Cuûa Ñöùc Boån Sö Thích Ca: </w:t>
      </w:r>
    </w:p>
    <w:p>
      <w:pPr>
        <w:pStyle w:val="Normal"/>
        <w:ind w:firstLine="720"/>
        <w:jc w:val="both"/>
        <w:rPr>
          <w:rFonts w:ascii="VNI-Times" w:hAnsi="VNI-Times" w:cs="VNI-Times"/>
          <w:sz w:val="26"/>
          <w:szCs w:val="26"/>
        </w:rPr>
      </w:pPr>
      <w:r>
        <w:rPr>
          <w:rFonts w:cs="VNI-Times" w:ascii="VNI-Times" w:hAnsi="VNI-Times"/>
          <w:sz w:val="26"/>
          <w:szCs w:val="26"/>
        </w:rPr>
        <w:t>Khoâng phaûi noùi nhieàu, ai cuõng ñaõ bieát Ñöùc Thích Ca Maâu Ni thò hieän xuoáng caûnh ta-baø naày laø vì loøng lôïi tha roäng lôùn muoán cöùu ñoä chuùng sanh. Ngaøi ñaõ lìa boû gia ñình, ngoâi baùu, danh voïng cuõng vì muoán laøm lôïi ích cho chuùng sanh. Ngaøi thuyeát phaùp trong suoát 49 naêm cuõng chæ vì muoán cho taát caû moïi ngöôøi ñeàu ñöôïc thaønh Phaät nhö mình. Suoát ñôøi, Ngaøi chæ ñeo ñuoåi moät muïc cao caû laø töï giaùc, giaùc tha, töï ñoä, ñoä tha, töï lôïi, lôïi tha. Töø yù nghó, lôøi noùi, ñeán vieäc laøm, Ngaøi ñeàu höôùng veà muïc ñích aáy. Ngaøi khoâng töø boû moät vieäc laøm, moät cöû chæ nhoû nhaët naøo, neáu noù coù theå ñem laïi lôïi ích cho chung quanh. Ngaøi ñaõ xaâu kim cho moät ngöôøi giaø, giaû giaän döõ ñeå ñuoåi moät con nai xa nôi nguy hieåm; daïy caùch caøy böøa coù hieäu quaû cho moät ngöôøi laøm ruoäng. Khi Ngaøi ñaõ giaø yeáu maø vaãn khoâng ngöøng ñi thuyeát phaùp ñoä sanh. Caùc ñeä töû khuyeân Ngaøi haõy tònh döôõng, nhöng Ngaøi gaït ñi vaø noùi moät caâu ñaày yù nghóa:</w:t>
      </w:r>
    </w:p>
    <w:p>
      <w:pPr>
        <w:pStyle w:val="Normal"/>
        <w:ind w:firstLine="720"/>
        <w:jc w:val="both"/>
        <w:rPr/>
      </w:pPr>
      <w:r>
        <w:rPr>
          <w:rFonts w:cs="VNI-Times" w:ascii="VNI-Times" w:hAnsi="VNI-Times"/>
          <w:sz w:val="26"/>
          <w:szCs w:val="26"/>
        </w:rPr>
        <w:t>Caùc ngöôøi ñöøng khuyeân ta nhö theá, ngaøy naøo ta coøn taïi theá thì ngaøy aáy phaûi khoâng voâ ích.  </w:t>
      </w:r>
    </w:p>
    <w:p>
      <w:pPr>
        <w:pStyle w:val="Normal"/>
        <w:ind w:firstLine="720"/>
        <w:jc w:val="both"/>
        <w:rPr>
          <w:rFonts w:ascii="VNI-Times" w:hAnsi="VNI-Times" w:cs="VNI-Times"/>
          <w:sz w:val="26"/>
          <w:szCs w:val="26"/>
        </w:rPr>
      </w:pPr>
      <w:r>
        <w:rPr>
          <w:rFonts w:cs="VNI-Times" w:ascii="VNI-Times" w:hAnsi="VNI-Times"/>
          <w:sz w:val="26"/>
          <w:szCs w:val="26"/>
        </w:rPr>
        <w:t>Ngöôøi Phaät Töû Phaûi Döôõng Taùnh Lôïi Tha Nhö Theá Naøo Trong Ñôøi Soáng Haøng Ngaøy:</w:t>
      </w:r>
    </w:p>
    <w:p>
      <w:pPr>
        <w:pStyle w:val="Normal"/>
        <w:ind w:firstLine="720"/>
        <w:jc w:val="both"/>
        <w:rPr>
          <w:rFonts w:ascii="VNI-Times" w:hAnsi="VNI-Times" w:cs="VNI-Times"/>
          <w:sz w:val="26"/>
          <w:szCs w:val="26"/>
        </w:rPr>
      </w:pPr>
      <w:r>
        <w:rPr>
          <w:rFonts w:cs="VNI-Times" w:ascii="VNI-Times" w:hAnsi="VNI-Times"/>
          <w:sz w:val="26"/>
          <w:szCs w:val="26"/>
        </w:rPr>
        <w:t>Moãi chuùng sanh ñaõ coù Phaät taùnh, thæ taát nhieân cuõng ñaõ coù taùnh lôïi tha, laø moät khía caïnh cuûa taùnh Phaät.</w:t>
      </w:r>
    </w:p>
    <w:p>
      <w:pPr>
        <w:pStyle w:val="Normal"/>
        <w:ind w:firstLine="720"/>
        <w:jc w:val="both"/>
        <w:rPr>
          <w:rFonts w:ascii="VNI-Times" w:hAnsi="VNI-Times" w:cs="VNI-Times"/>
          <w:sz w:val="26"/>
          <w:szCs w:val="26"/>
        </w:rPr>
      </w:pPr>
      <w:r>
        <w:rPr>
          <w:rFonts w:cs="VNI-Times" w:ascii="VNI-Times" w:hAnsi="VNI-Times"/>
          <w:sz w:val="26"/>
          <w:szCs w:val="26"/>
        </w:rPr>
        <w:t>Chuùng ta haõy noi göông lôïi tha cuûa Phaät Thích Ca ñeå nuoâi döôõng taùnh lôïi tha cuûa ta. Ñöøng bao giôø töø choái moät vieäc lôïi tha naøo, duø nhoû bao nhieâu. Löôïm moät hoøn ñaù giöõa ñöôøng, quaêng moät caønh gai vaøo buïi, ñeàu laø nhöõng coâng vieäc ñaùng laøm caû. Noùi moät lôøi dòu daøng hoøa haûo, an uûi voã veà ngöôøi lo sôï, buoàn phieàn, vôùi moät vaøi caâu phaán khôûi ñoù laø nhöõng vieäc lôïi tha khoâng neân boû. Chæ baøy cho ngöôøi chung quanh nhöõng ñieàu hay leõ phaûi; höôùng daãn hoï ñi daàn daàn vaøo trong Ñaïo; laøm cho hoï hieåu roõ giaù trò cuûa giaùo lyù Phaät Ñaø maø doác loøng tu taäp: ñoù laø nhöõng vieäc laøm lôïi ích maø ngöôøi Phaät töû khoâng theå lô laø ñöôïc.</w:t>
      </w:r>
    </w:p>
    <w:p>
      <w:pPr>
        <w:pStyle w:val="Normal"/>
        <w:ind w:firstLine="720"/>
        <w:jc w:val="both"/>
        <w:rPr>
          <w:rFonts w:ascii="VNI-Times" w:hAnsi="VNI-Times" w:cs="VNI-Times"/>
          <w:sz w:val="26"/>
          <w:szCs w:val="26"/>
        </w:rPr>
      </w:pPr>
      <w:r>
        <w:rPr>
          <w:rFonts w:cs="VNI-Times" w:ascii="VNI-Times" w:hAnsi="VNI-Times"/>
          <w:sz w:val="26"/>
          <w:szCs w:val="26"/>
        </w:rPr>
        <w:t>Töø nhöõng vieäc laøm lôïi ích taàm thöôøng aáy, chuùng ta taäp tieán daàn treân con ñöôøng lôïi tha, laøm nhöõng vieäc ích lôïi quan troïng hôn. Neáu chuùng ta giaøu tieàn cuûa, chuùng ta haõy boû ra ñeå giuùp vieäc môû tröôøng hoïc, nhaø thöông, döôõng ñöôøng, kyù nhi vieän, aáu tró vieän, döôõng laõo vieän, laøm ñöôùng xaù, caàu coáng, ñaøo soâng ngoøi… Neáu khoâng coù tieàn cuûa, chuùng ta haõy laøm nhöõng noäi thí nhö ñi daïy lôùp bình daân, goùp moät soá giôø vaøo caùc döôõng ñöôøng, kyù nhi, aáu tró hay döôõng laõo vieän. Neáu chuùng ta trí thoâng minh hôn ngöôøi, coù yù chí maïnh meõ, thì quyeát taâm hoïc taäp ñeå trôû thaønh nhöõng nhaø trí thöùc laønh maïnh, coù taâm hoàn xaây döïng, nhöõng nhaø baùc hoïc, trieát gia nhaát taâm phuïng söï cho ñôøi.</w:t>
      </w:r>
    </w:p>
    <w:p>
      <w:pPr>
        <w:pStyle w:val="Normal"/>
        <w:ind w:firstLine="720"/>
        <w:jc w:val="both"/>
        <w:rPr>
          <w:rFonts w:ascii="VNI-Times" w:hAnsi="VNI-Times" w:cs="VNI-Times"/>
          <w:sz w:val="26"/>
          <w:szCs w:val="26"/>
        </w:rPr>
      </w:pPr>
      <w:r>
        <w:rPr>
          <w:rFonts w:cs="VNI-Times" w:ascii="VNI-Times" w:hAnsi="VNI-Times"/>
          <w:sz w:val="26"/>
          <w:szCs w:val="26"/>
        </w:rPr>
        <w:t xml:space="preserve">Vôùi moät chí nguyeän lôùn hôn nöõa, chuùn ta quyeát taâm töï giaùc tha, töï ñoä ñeå ñoä tha. Laøm ñöôïc nhö theá, nuoâi döôõng taùnh lôïi tha ñeán trình ñoä vieân maõn, aáy laø chuùng ta thaønh Phaät. </w:t>
      </w:r>
    </w:p>
    <w:p>
      <w:pPr>
        <w:pStyle w:val="Normal"/>
        <w:jc w:val="center"/>
        <w:rPr>
          <w:rFonts w:ascii="VNI-Times" w:hAnsi="VNI-Times" w:cs="VNI-Times"/>
          <w:b/>
          <w:b/>
          <w:color w:val="0000FF"/>
          <w:sz w:val="28"/>
          <w:szCs w:val="28"/>
        </w:rPr>
      </w:pPr>
      <w:r>
        <w:rPr>
          <w:rFonts w:cs="VNI-Times" w:ascii="VNI-Times" w:hAnsi="VNI-Times"/>
          <w:b/>
          <w:color w:val="0000FF"/>
          <w:sz w:val="28"/>
          <w:szCs w:val="28"/>
        </w:rPr>
        <w:t>NHAÃN NHUÏC</w:t>
      </w:r>
    </w:p>
    <w:p>
      <w:pPr>
        <w:pStyle w:val="Normal"/>
        <w:ind w:firstLine="720"/>
        <w:jc w:val="both"/>
        <w:rPr>
          <w:rFonts w:ascii="VNI-Times" w:hAnsi="VNI-Times" w:cs="VNI-Times"/>
          <w:b/>
          <w:b/>
          <w:sz w:val="26"/>
          <w:szCs w:val="26"/>
        </w:rPr>
      </w:pPr>
      <w:r>
        <w:rPr>
          <w:rFonts w:cs="VNI-Times" w:ascii="VNI-Times" w:hAnsi="VNI-Times"/>
          <w:b/>
          <w:sz w:val="26"/>
          <w:szCs w:val="26"/>
        </w:rPr>
        <w:t>Ñònh Nghóa:</w:t>
      </w:r>
    </w:p>
    <w:p>
      <w:pPr>
        <w:pStyle w:val="Normal"/>
        <w:ind w:firstLine="720"/>
        <w:jc w:val="both"/>
        <w:rPr>
          <w:rFonts w:ascii="VNI-Times" w:hAnsi="VNI-Times" w:cs="VNI-Times"/>
          <w:sz w:val="26"/>
          <w:szCs w:val="26"/>
        </w:rPr>
      </w:pPr>
      <w:r>
        <w:rPr>
          <w:rFonts w:cs="VNI-Times" w:ascii="VNI-Times" w:hAnsi="VNI-Times"/>
          <w:sz w:val="26"/>
          <w:szCs w:val="26"/>
        </w:rPr>
        <w:t>Nhaãn nhuïc do chöõ "Ksaõnti" (saàn ñeà) trong Phaïn ngöõ maø ra. Nhaãn laø nhòn, laø nín, laø chòu ñöïng; nhuïc laø sæ nhuïc, laø nhô nhuoác, xaáu hoå. Nhaãn nhuïc laø nhòn nhuïc, chòu ñöïng nhöõng ñieàu nhuïc nhaõ xaáu hoå, lao khoå, cho ñeán ñoä cuøng toät roát raùo. Nhaãn nhuïc laø ñöùc taùnh traùi laïi vôùi taùnh noùng giaän, oaùn thuø.</w:t>
      </w:r>
    </w:p>
    <w:p>
      <w:pPr>
        <w:pStyle w:val="Normal"/>
        <w:ind w:firstLine="720"/>
        <w:jc w:val="both"/>
        <w:rPr>
          <w:rFonts w:ascii="VNI-Times" w:hAnsi="VNI-Times" w:cs="VNI-Times"/>
          <w:sz w:val="26"/>
          <w:szCs w:val="26"/>
        </w:rPr>
      </w:pPr>
      <w:r>
        <w:rPr>
          <w:rFonts w:cs="VNI-Times" w:ascii="VNI-Times" w:hAnsi="VNI-Times"/>
          <w:sz w:val="26"/>
          <w:szCs w:val="26"/>
        </w:rPr>
        <w:t>ÔÛ ñaây, chuùng ta khoâng neân ngoä nhaän chöõ nhaãn nhuïc nhö ngöôøi ta thöôøng hieåu ôû ñôøi. Nhaãn nhuïc ôû ñôøi laø thöù nhaãn nhuïc khoâng roát raùo, chæ coù hình thöùc beân ngoaøi, chöù khoâng ñi saâu vaøo beân trong, nghóa laø tröôùc moät söï baát coâng, moät ñieàu sæ nhuïc, ngöôøi nhaãn nhuïc khoâng toû ra phaûn ñoái trong lôøi noùi, trong cöû chæ, nhöng trong loøng hoï vaãn khoâng daèn ñöôïc côn töùc giaän phaãn uaát; thöù nhaãn nhuïc aáy khoâng phaûi laø nhaãn nhuïc cuûa ñaïo Phaät.</w:t>
      </w:r>
    </w:p>
    <w:p>
      <w:pPr>
        <w:pStyle w:val="Normal"/>
        <w:ind w:firstLine="720"/>
        <w:jc w:val="both"/>
        <w:rPr>
          <w:rFonts w:ascii="VNI-Times" w:hAnsi="VNI-Times" w:cs="VNI-Times"/>
          <w:sz w:val="26"/>
          <w:szCs w:val="26"/>
        </w:rPr>
      </w:pPr>
      <w:r>
        <w:rPr>
          <w:rFonts w:cs="VNI-Times" w:ascii="VNI-Times" w:hAnsi="VNI-Times"/>
          <w:sz w:val="26"/>
          <w:szCs w:val="26"/>
        </w:rPr>
        <w:t>Vaäy taùnh chaát cuûa nhaãn nhuïc trong ñaïo Phaät nhö theá naøo, chuùng ta xin trình baøy ôû ñoaïn döôùi ñaây.</w:t>
      </w:r>
    </w:p>
    <w:p>
      <w:pPr>
        <w:pStyle w:val="Normal"/>
        <w:ind w:firstLine="720"/>
        <w:jc w:val="both"/>
        <w:rPr>
          <w:rFonts w:ascii="VNI-Times" w:hAnsi="VNI-Times" w:cs="VNI-Times"/>
          <w:b/>
          <w:b/>
          <w:sz w:val="26"/>
          <w:szCs w:val="26"/>
        </w:rPr>
      </w:pPr>
      <w:r>
        <w:rPr>
          <w:rFonts w:cs="VNI-Times" w:ascii="VNI-Times" w:hAnsi="VNI-Times"/>
          <w:b/>
          <w:sz w:val="26"/>
          <w:szCs w:val="26"/>
        </w:rPr>
        <w:t>Taùnh Chaát Nhaãn Nhuïc Trong Ñaïo Phaät:</w:t>
      </w:r>
    </w:p>
    <w:p>
      <w:pPr>
        <w:pStyle w:val="Normal"/>
        <w:ind w:firstLine="720"/>
        <w:jc w:val="both"/>
        <w:rPr>
          <w:rFonts w:ascii="VNI-Times" w:hAnsi="VNI-Times" w:cs="VNI-Times"/>
          <w:sz w:val="26"/>
          <w:szCs w:val="26"/>
        </w:rPr>
      </w:pPr>
      <w:r>
        <w:rPr>
          <w:rFonts w:cs="VNI-Times" w:ascii="VNI-Times" w:hAnsi="VNI-Times"/>
          <w:sz w:val="26"/>
          <w:szCs w:val="26"/>
        </w:rPr>
        <w:t>Nhaãn nhuïc theo giaùo lyù Phaät Ñaø phaûi goàm ñuû ba phaàn laø: thaân nhaãn, khaåu nhaãn, yù nhaãn. Nghóa laø ôû nôi thaân thì cam chòu ñau khoå maø khoâng ñoái phoù laïi baèng cöû chæ, haønh ñoäng traû thuø; ôû nôi mieäng khoâng thoát ra nhöõng lôøi hung aùc, nguyeàn ruûa, vaø nhaát laø ôû trong loøng thì cuõng phaûi deïp xuoáng, ñaùnh tan côn töùc giaän, noãi oaùn thuø, khoâng cho noù vöôn leân, vuøng daäy. Neáu khoâng deïp ñöôïc söï giaän döõ, phaån uaát ôû trong loøng thì chöa goïi ñöôïc laø nhaãn nhuïc theo nghóa trong ñaïo Phaät.</w:t>
      </w:r>
    </w:p>
    <w:p>
      <w:pPr>
        <w:pStyle w:val="Normal"/>
        <w:ind w:firstLine="720"/>
        <w:jc w:val="both"/>
        <w:rPr>
          <w:rFonts w:ascii="VNI-Times" w:hAnsi="VNI-Times" w:cs="VNI-Times"/>
          <w:sz w:val="26"/>
          <w:szCs w:val="26"/>
        </w:rPr>
      </w:pPr>
      <w:r>
        <w:rPr>
          <w:rFonts w:cs="VNI-Times" w:ascii="VNI-Times" w:hAnsi="VNI-Times"/>
          <w:sz w:val="26"/>
          <w:szCs w:val="26"/>
        </w:rPr>
        <w:t xml:space="preserve">Hôn nöõa, ngöôøi theo phaùp nhaãn nhuïc phaûi luyeän cho ñeán trình ñoä khoâng thaáy coù ngöôøi laøm mình khoå nhuïc, coù noãi khoå nhuïc, vaø ngöôøi chòu khoå nhuïc. Nhaãn nhuïc ôû ñaây coù taùnh caùch bao la roäng lôùn, khoâng phaân chia bieân giôùi, vì noù baét nguoàn töø loøng töø bi, töø trí tueä vaø bình ñaúng tuyeät ñoái cuûa Phaät taùnh. Cho neân ngöôøi döôõng taùnh nhaãn nhuïc, muoán thaønh töïu phaûi döïa leân ba ñöùc tính treân laøm caên baûn. </w:t>
      </w:r>
    </w:p>
    <w:p>
      <w:pPr>
        <w:pStyle w:val="Normal"/>
        <w:ind w:firstLine="720"/>
        <w:jc w:val="both"/>
        <w:rPr>
          <w:rFonts w:ascii="VNI-Times" w:hAnsi="VNI-Times" w:cs="VNI-Times"/>
          <w:b/>
          <w:b/>
          <w:sz w:val="26"/>
          <w:szCs w:val="26"/>
        </w:rPr>
      </w:pPr>
      <w:r>
        <w:rPr>
          <w:rFonts w:cs="VNI-Times" w:ascii="VNI-Times" w:hAnsi="VNI-Times"/>
          <w:b/>
          <w:sz w:val="26"/>
          <w:szCs w:val="26"/>
        </w:rPr>
        <w:t>Coâng Naêng Cuûa Nhaãn Nhuïc:</w:t>
      </w:r>
    </w:p>
    <w:p>
      <w:pPr>
        <w:pStyle w:val="Normal"/>
        <w:ind w:firstLine="720"/>
        <w:jc w:val="both"/>
        <w:rPr>
          <w:rFonts w:ascii="VNI-Times" w:hAnsi="VNI-Times" w:cs="VNI-Times"/>
          <w:sz w:val="26"/>
          <w:szCs w:val="26"/>
        </w:rPr>
      </w:pPr>
      <w:r>
        <w:rPr>
          <w:rFonts w:cs="VNI-Times" w:ascii="VNI-Times" w:hAnsi="VNI-Times"/>
          <w:sz w:val="26"/>
          <w:szCs w:val="26"/>
        </w:rPr>
        <w:t>Moät trong nhöõng ñaïi hoïa cuûa coõi ñôøi laø taùnh giaän döõ, oaùn thuø. Coù theå noùi moät caùch khoâng quaù ñaùng raèng löûa giaän ñaõ ñoát thieâu moät nöõa coõi ñôøi, moät nöûa coâng lao cuûa loaøi ngöôøi, töø ngaøy coù nhaân loaïi ñeán nay. Cho neân taùnh nhaãn nhuïc laø moät phöông thuoác thaàn dieäu ñeå daäp taét löûa saân haän.</w:t>
      </w:r>
    </w:p>
    <w:p>
      <w:pPr>
        <w:pStyle w:val="Normal"/>
        <w:ind w:firstLine="720"/>
        <w:jc w:val="both"/>
        <w:rPr>
          <w:rFonts w:ascii="VNI-Times" w:hAnsi="VNI-Times" w:cs="VNI-Times"/>
          <w:sz w:val="26"/>
          <w:szCs w:val="26"/>
        </w:rPr>
      </w:pPr>
      <w:r>
        <w:rPr>
          <w:rFonts w:cs="VNI-Times" w:ascii="VNI-Times" w:hAnsi="VNI-Times"/>
          <w:sz w:val="26"/>
          <w:szCs w:val="26"/>
        </w:rPr>
        <w:t>Veà phöông dieän caù nhaân, ngöôøi nhaãn nhuïc laøm cho ngöôøi chung quanh caûm meán, vì neùt maët hieàn dòu, vì lôøi noùi hoøa nhaõ, vì cöû chæ khoan hoøa. Ngöôøi nhaãn nhuïc taâm trí ñöôïc saùng suoát, xeùt ñoaùn phaûi leõ, khoâng maéc nhöõng sai laàm loãi ñaùng tieác vì thieáu bình tónh. Thaân taâm ngöôøi nhaãn nhuïc luoân luoân ñöôïc an laïc, nheï nhaønh, vaø do nhöõng ñieàu treân, ngöôøi nhaãn nhuïc deã thaønh töïu trong moïi coâng vieäc, trong ñôøi mình.</w:t>
      </w:r>
    </w:p>
    <w:p>
      <w:pPr>
        <w:pStyle w:val="Normal"/>
        <w:ind w:firstLine="720"/>
        <w:jc w:val="both"/>
        <w:rPr>
          <w:rFonts w:ascii="VNI-Times" w:hAnsi="VNI-Times" w:cs="VNI-Times"/>
          <w:sz w:val="26"/>
          <w:szCs w:val="26"/>
        </w:rPr>
      </w:pPr>
      <w:r>
        <w:rPr>
          <w:rFonts w:cs="VNI-Times" w:ascii="VNI-Times" w:hAnsi="VNI-Times"/>
          <w:sz w:val="26"/>
          <w:szCs w:val="26"/>
        </w:rPr>
        <w:t>Veà phöông dieän gia ñình, neáu moïi ngöôøi trong nhaø ñeàu nhaãn nhuïc thì caûnh gia ñình luoân luoân ñöôïc hoøa thuaän, tin yeâu, aám cuùng. Ngöôøi ta thöôøng noùi:"Thuaän vôï thuaän choàng thì taùt bieån ñoâng cuõng caïn". Thieáu ñöùc tính nhaãn nhuïc, söï hoøa thuaän trong gia ñình khoâng bao giôø coù theå thöïc hieän ñöôïc. Vaø khoâng hoøa thuaän, thì gia ñình trôû thaønh moät caûnh ñòa nguïc nho nhoû, maø moïi ngöôøi ñeàu muoán ñaïp ñoå ñeå thoaùt ra.</w:t>
      </w:r>
    </w:p>
    <w:p>
      <w:pPr>
        <w:pStyle w:val="Normal"/>
        <w:ind w:firstLine="720"/>
        <w:jc w:val="both"/>
        <w:rPr>
          <w:rFonts w:ascii="VNI-Times" w:hAnsi="VNI-Times" w:cs="VNI-Times"/>
          <w:sz w:val="26"/>
          <w:szCs w:val="26"/>
        </w:rPr>
      </w:pPr>
      <w:r>
        <w:rPr>
          <w:rFonts w:cs="VNI-Times" w:ascii="VNI-Times" w:hAnsi="VNI-Times"/>
          <w:sz w:val="26"/>
          <w:szCs w:val="26"/>
        </w:rPr>
        <w:t>Veà phöông dieän xaõ hoäi, nhaãn nhuïc laøm cho moïi ñoaøn keát coù theå thöïc hieän ñöôïc, söï chung soáng ñöôïc eâm ñeïp, chieán tranh khoâng xaûy ra, hoøa bình ñöôïc cuûng coá, coõi ñôøi seõ trôû thaønh moät laïc ñòa.</w:t>
      </w:r>
    </w:p>
    <w:p>
      <w:pPr>
        <w:pStyle w:val="Normal"/>
        <w:ind w:firstLine="720"/>
        <w:jc w:val="both"/>
        <w:rPr/>
      </w:pPr>
      <w:r>
        <w:rPr>
          <w:rFonts w:cs="VNI-Times" w:ascii="VNI-Times" w:hAnsi="VNI-Times"/>
          <w:sz w:val="26"/>
          <w:szCs w:val="26"/>
        </w:rPr>
        <w:t>Veà phöông dieän tu haønh, nhaãn nhuïc nhö laø moät hoøn ñaù thöû vaøng, nhö laø moät loø luyeän kim khí, noù laøm cho ngöôøi tu haønh luoân luoân phaûi caûnh giaùc, ñeà phoøng tröôùc nhöõng nghòch caûnh. Noù baét buoäc keû tu haønh luoân luoân phaûi vaän duïng loøng töø bi, aùnh saùng trí tueä, tinh thaàn bình ñaúng ñeå phaù tan giaän döõ, oaùn thuø. Noù deïp daàn ngaõ maïn, ngaõ aùi vaø coâng phaù luoân thaønh trì cuoái cuøng cuûa chuùng sanh laø caùi ngaõ. Do ñoù, ngöôøi tu haønh chöùng ñöôïc voâ ngaõ voâ sanh.</w:t>
      </w:r>
    </w:p>
    <w:p>
      <w:pPr>
        <w:pStyle w:val="Normal"/>
        <w:ind w:firstLine="720"/>
        <w:jc w:val="both"/>
        <w:rPr>
          <w:rFonts w:ascii="VNI-Times" w:hAnsi="VNI-Times" w:cs="VNI-Times"/>
          <w:b/>
          <w:b/>
          <w:sz w:val="26"/>
          <w:szCs w:val="26"/>
        </w:rPr>
      </w:pPr>
      <w:r>
        <w:rPr>
          <w:rFonts w:cs="VNI-Times" w:ascii="VNI-Times" w:hAnsi="VNI-Times"/>
          <w:b/>
          <w:sz w:val="26"/>
          <w:szCs w:val="26"/>
        </w:rPr>
        <w:t xml:space="preserve">Göông Nhaãn Nhuïc Cuûa Ñöùc Boån Sö Thích Ca: </w:t>
      </w:r>
    </w:p>
    <w:p>
      <w:pPr>
        <w:pStyle w:val="Normal"/>
        <w:ind w:firstLine="720"/>
        <w:jc w:val="both"/>
        <w:rPr>
          <w:rFonts w:ascii="VNI-Times" w:hAnsi="VNI-Times" w:cs="VNI-Times"/>
          <w:sz w:val="26"/>
          <w:szCs w:val="26"/>
        </w:rPr>
      </w:pPr>
      <w:r>
        <w:rPr>
          <w:rFonts w:cs="VNI-Times" w:ascii="VNI-Times" w:hAnsi="VNI-Times"/>
          <w:sz w:val="26"/>
          <w:szCs w:val="26"/>
        </w:rPr>
        <w:t>Söùc chòu ñöïng cuûa Ñöùc Thích Ca trong böôùc ñi tìm ñaïo cuûa Ngaøi thaät laø moät göông saùng cho chuùng ta. Töø moät vò Thaùi töû soáng trong nhung luïa, Ngaøi trôû thaønh moät keû khoâng nhaø, laën loäi heát khu röøng naày ñeán ngoïn nuùi khaùc, chòu laïnh chòu noùng, nhòn ñoùi nhòn khaùt, tìm hoïc taát caû moïi ngöôøi, khoâng sôï nhuïc nhaõ, xaáu hoå khi phaûi hoûi nhöõng ñieàu mình chöa bieát. Khi tu khoå haïnh vôùi boïn oâng Kieàu Traàn Nhö, thaáy khoâng coù keát quaû, Ngaøi rôøi hoï, trôû laïi aên uoáng nhö thöôøng vaø ñaõ bò hoï cheá gieãu, khinh bæ; nhöng Ngaøi vaãn ñieàm nhieân nhö khoâng, chæ moät daï quyeát taâm tu hoïc.</w:t>
      </w:r>
    </w:p>
    <w:p>
      <w:pPr>
        <w:pStyle w:val="Normal"/>
        <w:ind w:firstLine="720"/>
        <w:jc w:val="both"/>
        <w:rPr>
          <w:rFonts w:ascii="VNI-Times" w:hAnsi="VNI-Times" w:cs="VNI-Times"/>
          <w:sz w:val="26"/>
          <w:szCs w:val="26"/>
        </w:rPr>
      </w:pPr>
      <w:r>
        <w:rPr>
          <w:rFonts w:cs="VNI-Times" w:ascii="VNI-Times" w:hAnsi="VNI-Times"/>
          <w:sz w:val="26"/>
          <w:szCs w:val="26"/>
        </w:rPr>
        <w:t>Khi ñaéc ñaïo, trôû thaønh moät Ñaáng Chí-toân, Ngaøi bò Ñeà Baø Ñaït Ña nhieàu laàn quaáy phaù, naøo thaû voi döõ, naøo laên ñaù töø söôøn nuùi cao xuoáng mình Ngaøi, nhöng khoâng moät laàn naøo Ngaøi toû ra veû phaån noä, böïc töùc. Khi bò thöông nheï nôi chaân vì hoøn ñaù cuûa Ñeà Baø Ñaït Ña laên xuoáng, Ñöùc Phaät ñaõ ñieàm nhieân baûo caùc ñeä töû raèng: Ñeà Baø Ñaït Ña laø thieän höõu tri thöùc cuûa Ngaøi, nhôø Ñeà Baø Ñaït Ña maø Ngaøi mau thaønh Phaät. Khi bò ngoaïi ñaïo aâm möu sai ngöôøi ñeán nhuïc maï Ngaøi giöõa ñaïi chuùng, Phaät laëng thinh ñeå cho ngöôøi aáy nhieàc maéng. Cuoái cuøng, Ngaøi chæ hoûi laïi moät caâu nhöng haøm bao nhieâu yù nghóa thaâm thuùy, maø chuùng ta caàn phaûi nhôù laáy naèm loøng trong khi taäp taùnh nhaãn nhuïc. Ngaøi hoûi ngöôøi noï:</w:t>
      </w:r>
    </w:p>
    <w:p>
      <w:pPr>
        <w:pStyle w:val="Normal"/>
        <w:ind w:firstLine="720"/>
        <w:jc w:val="both"/>
        <w:rPr>
          <w:rFonts w:ascii="VNI-Times" w:hAnsi="VNI-Times" w:cs="VNI-Times"/>
          <w:sz w:val="26"/>
          <w:szCs w:val="26"/>
        </w:rPr>
      </w:pPr>
      <w:r>
        <w:rPr>
          <w:rFonts w:cs="VNI-Times" w:ascii="VNI-Times" w:hAnsi="VNI-Times"/>
          <w:sz w:val="26"/>
          <w:szCs w:val="26"/>
        </w:rPr>
        <w:t xml:space="preserve">Khi ngöôøi ñem cho ai moät moùn gì maø hoï khoâng nhaän, thì ngöôøi laøm theá naøo? </w:t>
      </w:r>
    </w:p>
    <w:p>
      <w:pPr>
        <w:pStyle w:val="Normal"/>
        <w:ind w:firstLine="720"/>
        <w:jc w:val="both"/>
        <w:rPr>
          <w:rFonts w:ascii="VNI-Times" w:hAnsi="VNI-Times" w:cs="VNI-Times"/>
          <w:sz w:val="26"/>
          <w:szCs w:val="26"/>
        </w:rPr>
      </w:pPr>
      <w:r>
        <w:rPr>
          <w:rFonts w:cs="VNI-Times" w:ascii="VNI-Times" w:hAnsi="VNI-Times"/>
          <w:sz w:val="26"/>
          <w:szCs w:val="26"/>
        </w:rPr>
        <w:t xml:space="preserve">Thì toâi ñem veà! </w:t>
      </w:r>
    </w:p>
    <w:p>
      <w:pPr>
        <w:pStyle w:val="Normal"/>
        <w:ind w:firstLine="720"/>
        <w:jc w:val="both"/>
        <w:rPr>
          <w:rFonts w:ascii="VNI-Times" w:hAnsi="VNI-Times" w:cs="VNI-Times"/>
          <w:sz w:val="26"/>
          <w:szCs w:val="26"/>
        </w:rPr>
      </w:pPr>
      <w:r>
        <w:rPr>
          <w:rFonts w:cs="VNI-Times" w:ascii="VNI-Times" w:hAnsi="VNI-Times"/>
          <w:sz w:val="26"/>
          <w:szCs w:val="26"/>
        </w:rPr>
        <w:t xml:space="preserve">ÔÛ ñaây cuõng vaäy, ta khoâng nhaän nhöõng lôøi nhuïc maï cuûa ngöôøi. Ngöôøi haõy mang veà ñi! </w:t>
      </w:r>
    </w:p>
    <w:p>
      <w:pPr>
        <w:pStyle w:val="Normal"/>
        <w:ind w:firstLine="720"/>
        <w:jc w:val="both"/>
        <w:rPr>
          <w:rFonts w:ascii="VNI-Times" w:hAnsi="VNI-Times" w:cs="VNI-Times"/>
          <w:sz w:val="26"/>
          <w:szCs w:val="26"/>
        </w:rPr>
      </w:pPr>
      <w:r>
        <w:rPr>
          <w:rFonts w:cs="VNI-Times" w:ascii="VNI-Times" w:hAnsi="VNI-Times"/>
          <w:sz w:val="26"/>
          <w:szCs w:val="26"/>
        </w:rPr>
        <w:t>Hôn ai heát, Ngaøi hieåu roõ coâng duïng lôùn lao cuûa nhaãn nhuïc neân tröôùc khi nhaäp Nieát Baøn, Ñöùc Phaät ñaõ daën caùc ñeä töû:</w:t>
      </w:r>
    </w:p>
    <w:p>
      <w:pPr>
        <w:pStyle w:val="Normal"/>
        <w:ind w:firstLine="720"/>
        <w:jc w:val="both"/>
        <w:rPr>
          <w:rFonts w:ascii="VNI-Times" w:hAnsi="VNI-Times" w:cs="VNI-Times"/>
          <w:sz w:val="26"/>
          <w:szCs w:val="26"/>
        </w:rPr>
      </w:pPr>
      <w:r>
        <w:rPr>
          <w:rFonts w:cs="VNI-Times" w:ascii="VNI-Times" w:hAnsi="VNI-Times"/>
          <w:sz w:val="26"/>
          <w:szCs w:val="26"/>
        </w:rPr>
        <w:t>-"Neáu coù ngöôøi ñeán chaët tay chaân caùc oâng, hoaëc xeûo muõi caét tai v.v… caùc oâng cuõng phaûi nhieáp trì töï taâm, chôù neân moùng nieäm saân haän maø laøm trôû ngaïi ñaïo Boà ñeà cuûa caùc oâng, vaø chôù thoát ra lôøi noùi hung aùc, maø bò löûa saân haän ñoát thieâu röøng coâng ñöùc cuûa caùc oâng…"</w:t>
      </w:r>
    </w:p>
    <w:p>
      <w:pPr>
        <w:pStyle w:val="Normal"/>
        <w:ind w:firstLine="720"/>
        <w:jc w:val="both"/>
        <w:rPr>
          <w:rFonts w:ascii="VNI-Times" w:hAnsi="VNI-Times" w:cs="VNI-Times"/>
          <w:sz w:val="26"/>
          <w:szCs w:val="26"/>
        </w:rPr>
      </w:pPr>
      <w:r>
        <w:rPr>
          <w:rFonts w:cs="VNI-Times" w:ascii="VNI-Times" w:hAnsi="VNI-Times"/>
          <w:sz w:val="26"/>
          <w:szCs w:val="26"/>
        </w:rPr>
        <w:t>Phaät coøn taùn thaùn nhöõng ngöôøi nhaãn nhuïc vôùi moät caâu noùi ñeïp ñeõ nhö sau:</w:t>
      </w:r>
    </w:p>
    <w:p>
      <w:pPr>
        <w:pStyle w:val="Normal"/>
        <w:ind w:firstLine="720"/>
        <w:jc w:val="both"/>
        <w:rPr>
          <w:rFonts w:ascii="VNI-Times" w:hAnsi="VNI-Times" w:cs="VNI-Times"/>
          <w:sz w:val="26"/>
          <w:szCs w:val="26"/>
        </w:rPr>
      </w:pPr>
      <w:r>
        <w:rPr>
          <w:rFonts w:cs="VNI-Times" w:ascii="VNI-Times" w:hAnsi="VNI-Times"/>
          <w:sz w:val="26"/>
          <w:szCs w:val="26"/>
        </w:rPr>
        <w:t>"Ngöôøi naøo ngaên ñöôïc phaån noä saép phaùt ra, nhö döøng ñöôïc chieác xe ñang chaïy nhanh, nhö theá môùi ñöôïc goïi laø thieän ngöï, ngoaøi ra chæ laø keû caàm cöông maø thoâi".</w:t>
      </w:r>
    </w:p>
    <w:p>
      <w:pPr>
        <w:pStyle w:val="Normal"/>
        <w:ind w:firstLine="720"/>
        <w:jc w:val="both"/>
        <w:rPr>
          <w:rFonts w:ascii="VNI-Times" w:hAnsi="VNI-Times" w:cs="VNI-Times"/>
          <w:sz w:val="26"/>
          <w:szCs w:val="26"/>
        </w:rPr>
      </w:pPr>
      <w:r>
        <w:rPr>
          <w:rFonts w:cs="VNI-Times" w:ascii="VNI-Times" w:hAnsi="VNI-Times"/>
          <w:sz w:val="26"/>
          <w:szCs w:val="26"/>
        </w:rPr>
        <w:t xml:space="preserve">Ngöôøi Phaät Töû Phaûi Nuoâi Döôõng Taùnh Nhaãn Nhuïc Nhö Theá Naøo Trong Ñôøi Soáng Haøng Ngaøy? </w:t>
      </w:r>
    </w:p>
    <w:p>
      <w:pPr>
        <w:pStyle w:val="Normal"/>
        <w:ind w:firstLine="720"/>
        <w:jc w:val="both"/>
        <w:rPr>
          <w:rFonts w:ascii="VNI-Times" w:hAnsi="VNI-Times" w:cs="VNI-Times"/>
          <w:sz w:val="26"/>
          <w:szCs w:val="26"/>
        </w:rPr>
      </w:pPr>
      <w:r>
        <w:rPr>
          <w:rFonts w:cs="VNI-Times" w:ascii="VNI-Times" w:hAnsi="VNI-Times"/>
          <w:sz w:val="26"/>
          <w:szCs w:val="26"/>
        </w:rPr>
        <w:t>Tröôùc tieân, ngöôøi döôõng taùnh nhaãn nhuïc phaûi neân nhôù luoân ñieàu naøy: khoâng phaûi vì ñeå ñöôïc ngöôøi ñôøi taùn thaùn, khen ngôïi maø ta nhaãn, khoâng phaûi vì sôï seät tröôùc oai löïc cuûa keû khaùc maø ta nhaãn, khoâng phaûi vì mong ñöôïc chöùc töôùc quyeàn lôïi maø ta nhaãn, khoâng phaûi vì löôøi nhaùc, muoán buoâng xuoâi tay cho khoûe tröôùc cuoäc ñôøi baát coâng maø ta nhaãn, khoâng phaûi vì khoâng bieát nhuïc nhaõ, thieáu nhaân caùch maø ta nhaãn. Neáu vì lyù do treân maø ta nhaãn, thì caùi nhaãn aáy coøn nguy haïi hôn söï phaãn noä, vì noù laø tay sai ñaéc löïc cuûa duïc voïng: tham lam, kieâu maïn, heøn nhaùc, ích kyû… Ta nuoâi döôõng taùnh nhaãn nhuïc laø vì moät ñaïi nguyeän, moät muïc ñích cao quyù, moät tình thöông lôùn lao, moät trí tueä saùng suoát. Ta nhaãn nhuïc laø vì muoán trau gioài ñöùc taùnh, muoán ñoái trò caùi beänh noùng giaän do tham lam, ích kyû, ngaïo maïn, si meâ gaây ra.</w:t>
      </w:r>
    </w:p>
    <w:p>
      <w:pPr>
        <w:pStyle w:val="Normal"/>
        <w:ind w:firstLine="720"/>
        <w:jc w:val="both"/>
        <w:rPr>
          <w:rFonts w:ascii="VNI-Times" w:hAnsi="VNI-Times" w:cs="VNI-Times"/>
          <w:sz w:val="26"/>
          <w:szCs w:val="26"/>
        </w:rPr>
      </w:pPr>
      <w:r>
        <w:rPr>
          <w:rFonts w:cs="VNI-Times" w:ascii="VNI-Times" w:hAnsi="VNI-Times"/>
          <w:sz w:val="26"/>
          <w:szCs w:val="26"/>
        </w:rPr>
        <w:t>Caùi nhaãn treân laù caùi nhaãn ñeâ heøn, caùi nhaãn döôùi môùi laø nhaãn cao quyù, ñuùng theo yù nghóa cuûa giaùo lyù. Caùi nhaãn döôùi môùi laø nhaãn maø chuùng ta caàn nuoâi döôõng haèng ngaøy. Maëc duø ñöùng tröôùc moät hoaøn caûnh nhö theá naøo, cöû chæ chuùng ta luoân luoân dòu daøng, nhaõ nhaën, lôøi noùi chuùng ta luoân luoân oân toàn, ñieàm ñaïm, yù nghó chuùng ta luoân luoân saùng suoát ñeå phaân taùch vì ñaâu coù caûnh aáy, vì sao chuùng ta khoâng neân noùng giaän. Ta phaûi luoân luoân vaän duïng ñeán tình thöông, laø moät thöù nöôùc cam loà coù theå daäp taét bao nhieâu löûa döõ.</w:t>
      </w:r>
    </w:p>
    <w:p>
      <w:pPr>
        <w:pStyle w:val="Normal"/>
        <w:ind w:firstLine="720"/>
        <w:jc w:val="both"/>
        <w:rPr>
          <w:rFonts w:ascii="VNI-Times" w:hAnsi="VNI-Times" w:cs="VNI-Times"/>
          <w:sz w:val="26"/>
          <w:szCs w:val="26"/>
        </w:rPr>
      </w:pPr>
      <w:r>
        <w:rPr>
          <w:rFonts w:cs="VNI-Times" w:ascii="VNI-Times" w:hAnsi="VNI-Times"/>
          <w:sz w:val="26"/>
          <w:szCs w:val="26"/>
        </w:rPr>
        <w:t>ÔÛ ñôøi coù hai nguyeân nhaân laøm cho ngöôøi ta deã giaän hôn ai heát, ñoù laø taùnh tham lam vaø kieâu maïn. Maát cuûa, maát danh, maát nguû… neân sanh ra giaän; thaáy ngöôøi ta phaïm ñeán loøng töï cao, töï ñaïi, töï maõn, töï aùi cuûa mình, neân sanh ra giaän. Cho neân, muoán nuoâi döôõng taùnh nhaãn nhuïc thì tröôùc tieân phaûi caûnh giaùc, ñeà phoøng luoân luoân hai taùnh xaáu aáy. Phaûi tænh taùo, ñöøng ñeå maéc möu chuùng noù. Chuùng raát quyû quyeät, raát nhieàu möu moâ. Coù khi chuùng möôïn tieáng noùi cuûa boån phaän, danh döï, quyeàn lôïi chung ñeå baét ta phaûi hôøn giaän oaùn thuø, coù khi chuùng tæ teâ beân tai ta trong ñeâm vaéng, coù khi chuùng to tieáng buoäc toäi haønh ñoäng nhaãn nhuïc cuûa ta laø nhu nhöôïc, heøn nhaùt, cho neân, chuùng ta phaûi bieát roõ haønh töôùng cuûa nhöõng taùnh xaáu aáy, phaûi ñieàu phuïc ñöôïc chuùng, môùi coù theå thöïc hieän taùnh nhaãn nhuïc moät caùch coù hieäu quaû.</w:t>
      </w:r>
    </w:p>
    <w:p>
      <w:pPr>
        <w:pStyle w:val="Normal"/>
        <w:ind w:firstLine="720"/>
        <w:jc w:val="both"/>
        <w:rPr>
          <w:rFonts w:ascii="VNI-Times" w:hAnsi="VNI-Times" w:cs="VNI-Times"/>
          <w:sz w:val="26"/>
          <w:szCs w:val="26"/>
        </w:rPr>
      </w:pPr>
      <w:r>
        <w:rPr>
          <w:rFonts w:cs="VNI-Times" w:ascii="VNI-Times" w:hAnsi="VNI-Times"/>
          <w:sz w:val="26"/>
          <w:szCs w:val="26"/>
        </w:rPr>
        <w:t>Moãi khi moät noãi böïc boäi, chaùn chöôøng, oaùn töùc saép noåi daäy, chuùng ta haõy bình tónh ñoïc ñi ñoïc laïi maáy caâu thô döôùi ñaây:</w:t>
      </w:r>
    </w:p>
    <w:p>
      <w:pPr>
        <w:pStyle w:val="Normal"/>
        <w:ind w:firstLine="720"/>
        <w:jc w:val="both"/>
        <w:rPr>
          <w:rFonts w:ascii="VNI-Times" w:hAnsi="VNI-Times" w:cs="VNI-Times"/>
          <w:sz w:val="26"/>
          <w:szCs w:val="26"/>
        </w:rPr>
      </w:pPr>
      <w:r>
        <w:rPr>
          <w:rFonts w:cs="VNI-Times" w:ascii="VNI-Times" w:hAnsi="VNI-Times"/>
          <w:sz w:val="26"/>
          <w:szCs w:val="26"/>
        </w:rPr>
        <w:tab/>
        <w:t>"Nhaãn, nhaãn, nhaãn, traùi chuû oan gia tuøng thöû taän!</w:t>
      </w:r>
    </w:p>
    <w:p>
      <w:pPr>
        <w:pStyle w:val="Normal"/>
        <w:ind w:firstLine="720"/>
        <w:jc w:val="both"/>
        <w:rPr>
          <w:rFonts w:ascii="VNI-Times" w:hAnsi="VNI-Times" w:cs="VNI-Times"/>
          <w:sz w:val="26"/>
          <w:szCs w:val="26"/>
        </w:rPr>
      </w:pPr>
      <w:r>
        <w:rPr>
          <w:rFonts w:cs="VNI-Times" w:ascii="VNI-Times" w:hAnsi="VNI-Times"/>
          <w:sz w:val="26"/>
          <w:szCs w:val="26"/>
        </w:rPr>
        <w:tab/>
        <w:t>Nhieâu, nhieâu, nhieâu thieân tai vaïn hoïa nhöùt teà tieâu;</w:t>
      </w:r>
    </w:p>
    <w:p>
      <w:pPr>
        <w:pStyle w:val="Normal"/>
        <w:ind w:firstLine="720"/>
        <w:jc w:val="both"/>
        <w:rPr>
          <w:rFonts w:ascii="VNI-Times" w:hAnsi="VNI-Times" w:cs="VNI-Times"/>
          <w:sz w:val="26"/>
          <w:szCs w:val="26"/>
        </w:rPr>
      </w:pPr>
      <w:r>
        <w:rPr>
          <w:rFonts w:cs="VNI-Times" w:ascii="VNI-Times" w:hAnsi="VNI-Times"/>
          <w:sz w:val="26"/>
          <w:szCs w:val="26"/>
        </w:rPr>
        <w:tab/>
        <w:t>Maëc, maëc, maëc, voâ haïn thaàn tieân töøng thöû ñaéc;</w:t>
      </w:r>
    </w:p>
    <w:p>
      <w:pPr>
        <w:pStyle w:val="Normal"/>
        <w:ind w:firstLine="720"/>
        <w:jc w:val="both"/>
        <w:rPr>
          <w:rFonts w:ascii="VNI-Times" w:hAnsi="VNI-Times" w:cs="VNI-Times"/>
          <w:sz w:val="26"/>
          <w:szCs w:val="26"/>
        </w:rPr>
      </w:pPr>
      <w:r>
        <w:rPr>
          <w:rFonts w:cs="VNI-Times" w:ascii="VNI-Times" w:hAnsi="VNI-Times"/>
          <w:sz w:val="26"/>
          <w:szCs w:val="26"/>
        </w:rPr>
        <w:tab/>
        <w:t>Höu, höu, höu, caùi theá coâng danh baát töï do".</w:t>
      </w:r>
    </w:p>
    <w:p>
      <w:pPr>
        <w:pStyle w:val="Normal"/>
        <w:ind w:firstLine="720"/>
        <w:jc w:val="both"/>
        <w:rPr/>
      </w:pPr>
      <w:r>
        <w:rPr>
          <w:rFonts w:cs="VNI-Times" w:ascii="VNI-Times" w:hAnsi="VNI-Times"/>
          <w:sz w:val="26"/>
          <w:szCs w:val="26"/>
        </w:rPr>
        <w:t>(Nhaãn, nhaãn, nhaãn- thaân nhaãn, mieäng nhaãn, taâm nhaãn-thì nhöõng ñieàu traùi chuû oan gia töø ñaây ñöùt daây heát. Nhòn, nhòn, nhòn, thì ngaøn tai muoân hoïa ñeàu tieâu tan, Nín, nín, nín, thì caûnh giôùi thaàn tieân voâ haïn cuõng do ñaáy maø ñöôïc, Thoâi, thoâi, thoâi, thì nhöõng coâng danh lôùn lao nhaát treân theá giôùi cuõng khoâng laøm gì ñöôïc ta).</w:t>
      </w:r>
    </w:p>
    <w:p>
      <w:pPr>
        <w:pStyle w:val="Normal"/>
        <w:ind w:firstLine="720"/>
        <w:jc w:val="both"/>
        <w:rPr>
          <w:rFonts w:ascii="VNI-Times" w:hAnsi="VNI-Times" w:cs="VNI-Times"/>
          <w:sz w:val="26"/>
          <w:szCs w:val="26"/>
        </w:rPr>
      </w:pPr>
      <w:r>
        <w:rPr>
          <w:rFonts w:cs="VNI-Times" w:ascii="VNI-Times" w:hAnsi="VNI-Times"/>
          <w:sz w:val="26"/>
          <w:szCs w:val="26"/>
        </w:rPr>
        <w:t>Laøm ñöôïc nhö theá, trong moïi ñòa haït, trong moïi hoaøn caûnh, trong moïi thôøi gian thì taùnh nhaãn nhuïc cuûa Phaät ñaõ saün coù ôû traïng thaùi tieàm phuïc trong ta seõ ñöôïc hoaøn toaøn bieåu loä.</w:t>
      </w:r>
    </w:p>
    <w:p>
      <w:pPr>
        <w:pStyle w:val="Normal"/>
        <w:jc w:val="center"/>
        <w:rPr>
          <w:rFonts w:ascii="VNI-Times" w:hAnsi="VNI-Times" w:cs="VNI-Times"/>
          <w:b/>
          <w:b/>
          <w:color w:val="0000FF"/>
          <w:sz w:val="28"/>
          <w:szCs w:val="28"/>
        </w:rPr>
      </w:pPr>
      <w:r>
        <w:rPr>
          <w:rFonts w:cs="VNI-Times" w:ascii="VNI-Times" w:hAnsi="VNI-Times"/>
          <w:b/>
          <w:color w:val="0000FF"/>
          <w:sz w:val="28"/>
          <w:szCs w:val="28"/>
        </w:rPr>
        <w:t>HYÛ XAÛ</w:t>
      </w:r>
    </w:p>
    <w:p>
      <w:pPr>
        <w:pStyle w:val="Normal"/>
        <w:ind w:firstLine="720"/>
        <w:jc w:val="both"/>
        <w:rPr>
          <w:rFonts w:ascii="VNI-Times" w:hAnsi="VNI-Times" w:cs="VNI-Times"/>
          <w:b/>
          <w:b/>
          <w:sz w:val="26"/>
          <w:szCs w:val="26"/>
        </w:rPr>
      </w:pPr>
      <w:r>
        <w:rPr>
          <w:rFonts w:cs="VNI-Times" w:ascii="VNI-Times" w:hAnsi="VNI-Times"/>
          <w:b/>
          <w:sz w:val="26"/>
          <w:szCs w:val="26"/>
        </w:rPr>
        <w:t>Ñònh nghóa:</w:t>
      </w:r>
    </w:p>
    <w:p>
      <w:pPr>
        <w:pStyle w:val="Normal"/>
        <w:ind w:firstLine="720"/>
        <w:jc w:val="both"/>
        <w:rPr>
          <w:rFonts w:ascii="VNI-Times" w:hAnsi="VNI-Times" w:cs="VNI-Times"/>
          <w:sz w:val="26"/>
          <w:szCs w:val="26"/>
        </w:rPr>
      </w:pPr>
      <w:r>
        <w:rPr>
          <w:rFonts w:cs="VNI-Times" w:ascii="VNI-Times" w:hAnsi="VNI-Times"/>
          <w:sz w:val="26"/>
          <w:szCs w:val="26"/>
        </w:rPr>
        <w:t>Hyû laø vui hay muoán noùi cho ñuû laø tuøy hyû: vui theo, cuøng vui vôùi ngöôøi khaùc. Phaûn nghóa cuûa hyû laø ö (buoàn phieàn).</w:t>
      </w:r>
    </w:p>
    <w:p>
      <w:pPr>
        <w:pStyle w:val="Normal"/>
        <w:ind w:firstLine="720"/>
        <w:jc w:val="both"/>
        <w:rPr>
          <w:rFonts w:ascii="VNI-Times" w:hAnsi="VNI-Times" w:cs="VNI-Times"/>
          <w:sz w:val="26"/>
          <w:szCs w:val="26"/>
        </w:rPr>
      </w:pPr>
      <w:r>
        <w:rPr>
          <w:rFonts w:cs="VNI-Times" w:ascii="VNI-Times" w:hAnsi="VNI-Times"/>
          <w:sz w:val="26"/>
          <w:szCs w:val="26"/>
        </w:rPr>
        <w:t>Xaû laø boû, khoâng chaáp, khoâng ghi giöõ trong loøng. Phaûn nghóa cuûa xaû laø coá chaáp.</w:t>
      </w:r>
    </w:p>
    <w:p>
      <w:pPr>
        <w:pStyle w:val="Normal"/>
        <w:ind w:firstLine="720"/>
        <w:jc w:val="both"/>
        <w:rPr>
          <w:rFonts w:ascii="VNI-Times" w:hAnsi="VNI-Times" w:cs="VNI-Times"/>
          <w:sz w:val="26"/>
          <w:szCs w:val="26"/>
        </w:rPr>
      </w:pPr>
      <w:r>
        <w:rPr>
          <w:rFonts w:cs="VNI-Times" w:ascii="VNI-Times" w:hAnsi="VNI-Times"/>
          <w:sz w:val="26"/>
          <w:szCs w:val="26"/>
        </w:rPr>
        <w:t>Hyû xaû laø hai haïnh laønh, coù hai nghóa, hai phaïm vi, nhöng thöôøng ngöôøi ta hay noùi chung vôùi nhau, vì chuùng noù coù töông quan maät thieát, laøm nhaân laøm quaû cho nhau.</w:t>
      </w:r>
    </w:p>
    <w:p>
      <w:pPr>
        <w:pStyle w:val="Normal"/>
        <w:ind w:firstLine="720"/>
        <w:jc w:val="both"/>
        <w:rPr>
          <w:rFonts w:ascii="VNI-Times" w:hAnsi="VNI-Times" w:cs="VNI-Times"/>
          <w:sz w:val="26"/>
          <w:szCs w:val="26"/>
        </w:rPr>
      </w:pPr>
      <w:r>
        <w:rPr>
          <w:rFonts w:cs="VNI-Times" w:ascii="VNI-Times" w:hAnsi="VNI-Times"/>
          <w:sz w:val="26"/>
          <w:szCs w:val="26"/>
        </w:rPr>
        <w:t>Trong moät taàng baäc thaáp thì xaû laøm nhaân cho hyû, nghóa laø muoán vui theo vôùi ngöôøi, muoán laøm cho ngöôøi vui, thì tröôùc tieân mình phaûi ñöøng chaáp, phaûi xaû boû nhöõng ñieàu ngang traùi, nhöõng ñieàu thieät thoøi sæ nhuïc maø ngöôøi khaùc ñaõ laøm cho ta. Neáu ta chöa coù theå boû qua nhöõng ñieàu aáy ñöôïc thì khoâng theå naøo ta vui ñöôïc vaø laøm cho ngöôøi khaùc vui ñöôïc.</w:t>
      </w:r>
    </w:p>
    <w:p>
      <w:pPr>
        <w:pStyle w:val="Normal"/>
        <w:ind w:firstLine="720"/>
        <w:jc w:val="both"/>
        <w:rPr>
          <w:rFonts w:ascii="VNI-Times" w:hAnsi="VNI-Times" w:cs="VNI-Times"/>
          <w:sz w:val="26"/>
          <w:szCs w:val="26"/>
        </w:rPr>
      </w:pPr>
      <w:r>
        <w:rPr>
          <w:rFonts w:cs="VNI-Times" w:ascii="VNI-Times" w:hAnsi="VNI-Times"/>
          <w:sz w:val="26"/>
          <w:szCs w:val="26"/>
        </w:rPr>
        <w:t>Nhöng trong moät töøng böïc cao hôn, hyû cuõng caàn phaûi xaû. Neáu chaáp chaët caùi hyû aáy, cho noù laø naác thang cuoái cuøng maø khoâng rôøi noù ñeå tieán leân nöõa, thì caùi hyû aáy raát deã trôû thaønh öu.</w:t>
      </w:r>
    </w:p>
    <w:p>
      <w:pPr>
        <w:pStyle w:val="Normal"/>
        <w:ind w:firstLine="720"/>
        <w:jc w:val="both"/>
        <w:rPr>
          <w:rFonts w:ascii="VNI-Times" w:hAnsi="VNI-Times" w:cs="VNI-Times"/>
          <w:b/>
          <w:b/>
          <w:sz w:val="26"/>
          <w:szCs w:val="26"/>
        </w:rPr>
      </w:pPr>
      <w:r>
        <w:rPr>
          <w:rFonts w:cs="VNI-Times" w:ascii="VNI-Times" w:hAnsi="VNI-Times"/>
          <w:b/>
          <w:sz w:val="26"/>
          <w:szCs w:val="26"/>
        </w:rPr>
        <w:t>Taùnh Chaát Cuûa Hyû Xaû Trong Ñaïo Phaät:</w:t>
      </w:r>
    </w:p>
    <w:p>
      <w:pPr>
        <w:pStyle w:val="Normal"/>
        <w:ind w:firstLine="720"/>
        <w:jc w:val="both"/>
        <w:rPr>
          <w:rFonts w:ascii="VNI-Times" w:hAnsi="VNI-Times" w:cs="VNI-Times"/>
          <w:sz w:val="26"/>
          <w:szCs w:val="26"/>
        </w:rPr>
      </w:pPr>
      <w:r>
        <w:rPr>
          <w:rFonts w:cs="VNI-Times" w:ascii="VNI-Times" w:hAnsi="VNI-Times"/>
          <w:sz w:val="26"/>
          <w:szCs w:val="26"/>
        </w:rPr>
        <w:t>Hyû cuûa ñaïo Phaät khoâng coù nghóa laø vui ñuøa moät caùch voâ tö, khoâng phaûi laø khoâng cho caùi gì laø quan troïng, khoâng phaûi laø "phôùt qua" taát caû, ñeå ñöôïc vui cöôøi moät caùch aøo aït, soâi noåi "roài ngaøy mai ra sao thì ra". Hyû ñaây khoâng phaûi laø buoâng thaû coõi loøng ñeå vui theo nhöõng caûnh duïc laïc ôû ñôøi, cuõng khoâng phaûi laø taùn thaønh, tuøy hyû ñeå cho ngöôøi ta laøm quaáy, laøm aùc.</w:t>
      </w:r>
    </w:p>
    <w:p>
      <w:pPr>
        <w:pStyle w:val="Normal"/>
        <w:ind w:firstLine="720"/>
        <w:jc w:val="both"/>
        <w:rPr>
          <w:rFonts w:ascii="VNI-Times" w:hAnsi="VNI-Times" w:cs="VNI-Times"/>
          <w:sz w:val="26"/>
          <w:szCs w:val="26"/>
        </w:rPr>
      </w:pPr>
      <w:r>
        <w:rPr>
          <w:rFonts w:cs="VNI-Times" w:ascii="VNI-Times" w:hAnsi="VNI-Times"/>
          <w:sz w:val="26"/>
          <w:szCs w:val="26"/>
        </w:rPr>
        <w:t>Hyû cuûa ñaïo Phaät laø vui theo nhöõng ñieàu chaân thieän, myõ; laø vui vì thaáy ngöôøi khaùc taïo nhaân laønh, ñöôïc quaû toát; laø vui vì mình laøm cho ngöôøi vaø chuùng sanh ñöôïc vui. Caùi vui ôû ñaây phaùt sanh töø loøng töø bi, bình-ñaúng, chöù khoâng phaûi laø vì moät lyù do ích kyû naøo khaùc, caùi vui bao la roäng lôùn toaøn thieän, coù taùnh caùch giaûi thoaùt, thanh tònh, chöù khoâng phaûi heïp hoøi, thieån caän. Caùi xaû ôû ñaây cuõng khoâng phaûi chæ laø söï tha thöù, khoan dung ñoái vôùi nhöõng ai ñaõ laøm ta ñau khoå; khoâng phaûi chæ laø söï vöùt boû ra khoûi loøng ta nhöõng böïc boäi, xoùt ñau maø ngöôøi khaùc ñaõ gieo vaøo loøng ta; khoâng phaûi chæ laø boû qua nhöõng gì traùi tai gai maét ñoái vôùi ta. Xaû ôû ñaây coù taùnh caùch tuyeät ñoái, nghóa laø boû ra ngoaøi taát caû, khoâng chaáp tröôùc moät caùi gì, duø laø vaät chaát hay tinh thaàn, duø laø xaáu xa hay toát ñeïp, duø laø ôû ñòa vò phaøm phu hay ñaõ chöùng ñöôïc quaû thaùnh. Neáu coøn chaáp tröôùc naém giöõ moät caùi gì laø coøn caùi ngaõ, maø coøn caùi ngaõ laø coøn taát caû, nghóa laø coøn chöa giaûi thoaùt.</w:t>
      </w:r>
    </w:p>
    <w:p>
      <w:pPr>
        <w:pStyle w:val="Normal"/>
        <w:ind w:firstLine="720"/>
        <w:jc w:val="both"/>
        <w:rPr>
          <w:rFonts w:ascii="VNI-Times" w:hAnsi="VNI-Times" w:cs="VNI-Times"/>
          <w:sz w:val="26"/>
          <w:szCs w:val="26"/>
        </w:rPr>
      </w:pPr>
      <w:r>
        <w:rPr>
          <w:rFonts w:cs="VNI-Times" w:ascii="VNI-Times" w:hAnsi="VNI-Times"/>
          <w:sz w:val="26"/>
          <w:szCs w:val="26"/>
        </w:rPr>
        <w:t>Noùi nhö theá khoâng coù nghóa laø ngöôøi tu haønh phaûi nhaém maét bòt tai ñeå khoâng thaáy, khoâng nghe gì caû; khoâng phaûi laø döûng döng tröôùc moïi söï moïi vaät nhö ñaù, nhö goã, khoâng phaûi laø khoâng laøm gì caû, ñöùng khoanh tay nhö töôïng ñaù-Khoâng! ngöôøi theo haïnh Xaû vaãn thaáy, vaãn nghe, nhöng khoâng ñaém saéc, meâ thanh, khoâng ñeå cho mình vöông vaán vaøo caùi thaáy caùi nghe aáy; ngöôøi theo haïnh Xaû vaãn laøm vieäc, laøm vieäc nhieàu hôn ai caû, nhöng vaãn khoâng thaáy mình coù laøm gì caû, nhaát laø khi laøm ñöôïc nhöõng vieäc coù keát quaû toát ñeïp.</w:t>
      </w:r>
    </w:p>
    <w:p>
      <w:pPr>
        <w:pStyle w:val="Normal"/>
        <w:ind w:firstLine="720"/>
        <w:jc w:val="both"/>
        <w:rPr>
          <w:rFonts w:ascii="VNI-Times" w:hAnsi="VNI-Times" w:cs="VNI-Times"/>
          <w:b/>
          <w:b/>
          <w:sz w:val="26"/>
          <w:szCs w:val="26"/>
        </w:rPr>
      </w:pPr>
      <w:r>
        <w:rPr>
          <w:rFonts w:cs="VNI-Times" w:ascii="VNI-Times" w:hAnsi="VNI-Times"/>
          <w:b/>
          <w:sz w:val="26"/>
          <w:szCs w:val="26"/>
        </w:rPr>
        <w:t>Coâng Naêng Cuûa Hyû Xaû:</w:t>
      </w:r>
    </w:p>
    <w:p>
      <w:pPr>
        <w:pStyle w:val="Normal"/>
        <w:ind w:firstLine="720"/>
        <w:jc w:val="both"/>
        <w:rPr>
          <w:rFonts w:ascii="VNI-Times" w:hAnsi="VNI-Times" w:cs="VNI-Times"/>
          <w:sz w:val="26"/>
          <w:szCs w:val="26"/>
        </w:rPr>
      </w:pPr>
      <w:r>
        <w:rPr>
          <w:rFonts w:cs="VNI-Times" w:ascii="VNI-Times" w:hAnsi="VNI-Times"/>
          <w:sz w:val="26"/>
          <w:szCs w:val="26"/>
        </w:rPr>
        <w:t>Neáu ñem so saùnh vôùi taùnh nhaãn nhuïc thì Hyû xaû coøn cao hôn moät baäc. Taùnh nhaãn nhuïc laøm cho ta khoâng phaùt ra noùng giaän, böïc töùc, laøm cho ta coù söùc chòu ñöïng nhöõng khoå nhuïc, ñau xoùt ôû ñôøi; noù caûn ngaên caùi xaáu khoâng cho phaùt ra. Coøn taùnh Hyû xaû laøm cho loøng ta nheï nhaøng thö thaùi phaùt ra caùi vui hoàn nhieân trong saùng. Nhaãn nhuïc nhö ngöôøi ñang gaùnh moät gaùnh naëng, phaûi luoân luoân coá gaéng ñi cho ñeán ñích. Hyû xaû nhö ngöôøi ñaõ truùt ñöôïc gaùnh naëng, thaân xaùc nheï nhaøng, taâm hoàn khoan khoaùi, vui veû, khoâng baän taâm veà moät ñieàu gì nöõa. Nhaãn nhuïc nhö ngöôøi ñieàu phuïc voi döõ, luoân luoân phaûi ñeà phoøng, lao taâm khoå trí, ñeå cho noù khoûi phaù phaùch. Hyû xaû nhö ngöôøi côõi ngöïa hay ñaõ thuaàn, coù theå thaûnh thôi ngao du ñaây ñoù, maø khoâng caàn chuù yù ñeán con vaät mình ñang côõi.</w:t>
      </w:r>
    </w:p>
    <w:p>
      <w:pPr>
        <w:pStyle w:val="Normal"/>
        <w:ind w:firstLine="720"/>
        <w:jc w:val="both"/>
        <w:rPr>
          <w:rFonts w:ascii="VNI-Times" w:hAnsi="VNI-Times" w:cs="VNI-Times"/>
          <w:sz w:val="26"/>
          <w:szCs w:val="26"/>
        </w:rPr>
      </w:pPr>
      <w:r>
        <w:rPr>
          <w:rFonts w:cs="VNI-Times" w:ascii="VNI-Times" w:hAnsi="VNI-Times"/>
          <w:sz w:val="26"/>
          <w:szCs w:val="26"/>
        </w:rPr>
        <w:t>Do ñoù, ngöôøi coù taùnh Hyû xaû, bao giôø neùt maët cuõng vui töôi, nuï cöôøi luoân luoân nôû roäng treân moâi, taâm hoàn saùng suûa, phoùng khoaùng nhö moät gian phoøng roäng, maø taát caû caùc cöûa ñeàu môû toang cho aùnh saùng khoâng khí traøn vaøo. Ngöôøi Hyû xaû luoân luoân ñöôïc caûm meán vaø ñöôïc tieáp ñoùn noàng haäu khaép nôi, vì ñaõ gaây ñöôïc tín nhieäm vaø ñem khoâng khí hoøa vui laïi cho moïi ngöôøi.</w:t>
      </w:r>
    </w:p>
    <w:p>
      <w:pPr>
        <w:pStyle w:val="Normal"/>
        <w:ind w:firstLine="720"/>
        <w:jc w:val="both"/>
        <w:rPr>
          <w:rFonts w:ascii="VNI-Times" w:hAnsi="VNI-Times" w:cs="VNI-Times"/>
          <w:sz w:val="26"/>
          <w:szCs w:val="26"/>
        </w:rPr>
      </w:pPr>
      <w:r>
        <w:rPr>
          <w:rFonts w:cs="VNI-Times" w:ascii="VNI-Times" w:hAnsi="VNI-Times"/>
          <w:sz w:val="26"/>
          <w:szCs w:val="26"/>
        </w:rPr>
        <w:t>Rieâng ñoái vôùi mình, ngöôøi coù taùnh Hyû xaû khoâng bao giôø bò phieàn naõo quaáy nhieãu, khoâng coù thuø ñòch ngaên laïi, ñöôïc nhieàu trôï duyeân cho neân deã tieán böôùc treân ñöôøng ñaïo vaø mau chöùng quaû Boà ñeà.</w:t>
      </w:r>
    </w:p>
    <w:p>
      <w:pPr>
        <w:pStyle w:val="Normal"/>
        <w:ind w:firstLine="720"/>
        <w:jc w:val="both"/>
        <w:rPr>
          <w:rFonts w:ascii="VNI-Times" w:hAnsi="VNI-Times" w:cs="VNI-Times"/>
          <w:b/>
          <w:b/>
          <w:sz w:val="26"/>
          <w:szCs w:val="26"/>
        </w:rPr>
      </w:pPr>
      <w:r>
        <w:rPr>
          <w:rFonts w:cs="VNI-Times" w:ascii="VNI-Times" w:hAnsi="VNI-Times"/>
          <w:b/>
          <w:sz w:val="26"/>
          <w:szCs w:val="26"/>
        </w:rPr>
        <w:t>Göông Hyû Xaû Cuûa Ñöùc Boån Sö Thích Ca:</w:t>
      </w:r>
    </w:p>
    <w:p>
      <w:pPr>
        <w:pStyle w:val="Normal"/>
        <w:ind w:firstLine="720"/>
        <w:jc w:val="both"/>
        <w:rPr>
          <w:rFonts w:ascii="VNI-Times" w:hAnsi="VNI-Times" w:cs="VNI-Times"/>
          <w:sz w:val="26"/>
          <w:szCs w:val="26"/>
        </w:rPr>
      </w:pPr>
      <w:r>
        <w:rPr>
          <w:rFonts w:cs="VNI-Times" w:ascii="VNI-Times" w:hAnsi="VNI-Times"/>
          <w:sz w:val="26"/>
          <w:szCs w:val="26"/>
        </w:rPr>
        <w:t>Hình aûnh Ñöùc Boån-sö ñaõ ñöôïc ngöôøi ñôøi sau taïc laïi trong caùc pho töôïng vôùi nuï cöôøi hieàn hoøa, thanh thoaùt ôû treân moâi. Nuï cöôøi aáy töôïng tröng cho loøng töø bi, hyû xaû cuûa Ngaøi. Moät pho töôïng khoâng coù ñöôïc nuï cöôøi aáy cuõng nhö khoâng coù ñöôïc ñoâi maét töôïng tröng cho trí tueä, pho töôïng aáy chöa phaûi laø töôïng Ñöùc Boån Sö Thích Ca, vì noù thieáu maát nhöõng ñöùc taùnh caên baûn caàn thieát ñaõ ñöa Ngaøi leân ñòa vò Phaät, vaø ñaõ laøm cho ngöôøi ñôøi sau phaân bieät ñöôïc Ngaøi vôùi caùc vò Giaùo chuû khaùc.</w:t>
      </w:r>
    </w:p>
    <w:p>
      <w:pPr>
        <w:pStyle w:val="Normal"/>
        <w:ind w:firstLine="720"/>
        <w:jc w:val="both"/>
        <w:rPr>
          <w:rFonts w:ascii="VNI-Times" w:hAnsi="VNI-Times" w:cs="VNI-Times"/>
          <w:sz w:val="26"/>
          <w:szCs w:val="26"/>
        </w:rPr>
      </w:pPr>
      <w:r>
        <w:rPr>
          <w:rFonts w:cs="VNI-Times" w:ascii="VNI-Times" w:hAnsi="VNI-Times"/>
          <w:sz w:val="26"/>
          <w:szCs w:val="26"/>
        </w:rPr>
        <w:t>Veà vaät chaát, Ñöùc Phaät tröôùc khi xuaát gia ñaõ hoan hyû xaû boû nhöõng gì quí baùu nhaát maø ngöôøi phaøm phu ít coù theå coù ñöôïc: ngai vaøng, ñieän caùc, aên ngon, maëc aám, ngoïc ngaø, chaâu baùu, vôï ñeïp, con ngoan…</w:t>
      </w:r>
    </w:p>
    <w:p>
      <w:pPr>
        <w:pStyle w:val="Normal"/>
        <w:ind w:firstLine="720"/>
        <w:jc w:val="both"/>
        <w:rPr>
          <w:rFonts w:ascii="VNI-Times" w:hAnsi="VNI-Times" w:cs="VNI-Times"/>
          <w:sz w:val="26"/>
          <w:szCs w:val="26"/>
        </w:rPr>
      </w:pPr>
      <w:r>
        <w:rPr>
          <w:rFonts w:cs="VNI-Times" w:ascii="VNI-Times" w:hAnsi="VNI-Times"/>
          <w:sz w:val="26"/>
          <w:szCs w:val="26"/>
        </w:rPr>
        <w:t>Veà tinh thaàn, Ngaøi xaû boû taát caû nhöõng gì xaáu xa maø con ngöôøi coù theå coù, do voâ minh, di truyeàn, taäp quaùn, nghieäp baùo gaây neân. Ngaøi boû qua taát caû nhöõng aùc yù vaø haønh ñoäng nhieãu haïi Ngaøi, cuûa boïn Ñeà baø ñaït ña, A xaø theá, chaøng Voâ naõo, coâ gaùi ngoaïi ñaïo ñoän buïng vu oan cho Ngaøi… Ngaøi ñaõ khoâng chaáp nhaát, buoàn phieàn, maø coøn thöôøng xoùt teá ñoä cho hoï.</w:t>
      </w:r>
    </w:p>
    <w:p>
      <w:pPr>
        <w:pStyle w:val="Normal"/>
        <w:ind w:firstLine="720"/>
        <w:jc w:val="both"/>
        <w:rPr>
          <w:rFonts w:ascii="VNI-Times" w:hAnsi="VNI-Times" w:cs="VNI-Times"/>
          <w:sz w:val="26"/>
          <w:szCs w:val="26"/>
        </w:rPr>
      </w:pPr>
      <w:r>
        <w:rPr>
          <w:rFonts w:cs="VNI-Times" w:ascii="VNI-Times" w:hAnsi="VNI-Times"/>
          <w:sz w:val="26"/>
          <w:szCs w:val="26"/>
        </w:rPr>
        <w:t>Ngaøi xaû boû luoân taát caû nhöõng keát quaû toát ñeïp maø Ngaøi ñaõ thaønh töïu, laøm taát caû moïi vieäc quyù baùu treân ñôøi maø vaãn töï thaáy khoâng laøm gì caû. Ngaøi hoan hyû boû daàn, boû daàn cho ñeán khi khoâng coøn gì ñeå boû nöõa. Ngaøi boû ra, boû ra taát caû, vôùi moät nuï cöôøi treân moâi, moät noãi thanh thoaùt trong loøng. Ngaøi vui caùi vui cuûa ngöôøi khaùc, vui nhö caùi vui cuûa ngöôøi meï khi thaáy con nhoû baäp beï noùi nhöõng tieáng ñaàu tieân, hay böôùc nhöõng böôùc chaäp chöõng. Caùi vui cuûa Ngaøi khoâng phaân bieät thaân sô, khoâng coù töøng baäc cao thaáp, thoaùt ra ngoaøi voøng bæ, thöû, bao giôø cuõng hoàn nhieân trong saùng. Noãi vui aáy ñaõ ñöôïc theå hieän trong nuï cöôøi baát taän ôû treân ñoâi moâi nhöõng pho töôïng cuûa Ngaøi, vaø ñaõ laøm cho taát caû Phaät-giaùo-ñoà treân theá giôùi caûm meán, kính yeâu.</w:t>
      </w:r>
    </w:p>
    <w:p>
      <w:pPr>
        <w:pStyle w:val="Normal"/>
        <w:ind w:firstLine="720"/>
        <w:jc w:val="both"/>
        <w:rPr>
          <w:rFonts w:ascii="VNI-Times" w:hAnsi="VNI-Times" w:cs="VNI-Times"/>
          <w:sz w:val="26"/>
          <w:szCs w:val="26"/>
        </w:rPr>
      </w:pPr>
      <w:r>
        <w:rPr>
          <w:rFonts w:cs="VNI-Times" w:ascii="VNI-Times" w:hAnsi="VNI-Times"/>
          <w:sz w:val="26"/>
          <w:szCs w:val="26"/>
        </w:rPr>
        <w:t xml:space="preserve">Ngöôøi Phaät Töû Phaûi Döôõng Taùnh Hyû Xaû Nhö Theá Naøo Trong Ñôøi Soáng Haèng Ngaøy? </w:t>
      </w:r>
    </w:p>
    <w:p>
      <w:pPr>
        <w:pStyle w:val="Normal"/>
        <w:ind w:firstLine="720"/>
        <w:jc w:val="both"/>
        <w:rPr>
          <w:rFonts w:ascii="VNI-Times" w:hAnsi="VNI-Times" w:cs="VNI-Times"/>
          <w:sz w:val="26"/>
          <w:szCs w:val="26"/>
        </w:rPr>
      </w:pPr>
      <w:r>
        <w:rPr>
          <w:rFonts w:cs="VNI-Times" w:ascii="VNI-Times" w:hAnsi="VNI-Times"/>
          <w:sz w:val="26"/>
          <w:szCs w:val="26"/>
        </w:rPr>
        <w:t>Tröôùc tieân trong phaïm vi thaáp nhaát, ngöôøi Phaät töû phaûi taäp taùnh khoan hoøa ñoä löôïng, bieát tha thöù nhöõng loãi laàm cuûa ngöôøi chung quanh. Ñöøng ghi vaøo loøng, ñöøng chaáp neä nhöõng lôøi noùi, cöû chæ, haønh ñoäng khoâng ñeïp ñeõ cuûa ngöôøi khaùc ñoái vôùi ta. Haõy nghó raèng ñoù laø nhöõng ñieàu sô xuaát vì voâ tình hay vuïng veà maø ra. Neáu ta coù baèng chöùng veà loøng xaáu xa, ñoäc aùc cuûa ngöôøi muoán haïi ta ñi nöõa thì cuõng neân töï nhuû raèng nhöõng ngöôøi aáy ñaùng thöông hôn ñaùng traùch, vì hoï thieáu saùng suoát, thieáu caên laønh; vaø suï thieáu thoán aáy seõ ñem laïi cho ñôøi hoï nhieàu ñau khoå laém roài ta khoâng neân laøm cho hoï ñau khoå hôn nöõa. Neáu ta oâm aáp nhöõng noãi böïc töùc oaùn thuø thì ta chæ taïo cho ta theâm nhieàu ñau khoå, nhö ta bò baén truùng muõi teân ñoäc maø khoâng chòu ruùt ra.Ta seõ maát aên maát nguû, maát thì giôø, maát bình tónh trong coâng vieäc laøm aên, tu hoïc. Ta seõ ung ñoäc ñôøi ta moät caùch khôø daïi, voâ ích; vaø ung ñoäc luoân caû gia ñình, xaõ hoäi trong aáy ta ñang soáng nöõa.</w:t>
      </w:r>
    </w:p>
    <w:p>
      <w:pPr>
        <w:pStyle w:val="Normal"/>
        <w:ind w:firstLine="720"/>
        <w:jc w:val="both"/>
        <w:rPr>
          <w:rFonts w:ascii="VNI-Times" w:hAnsi="VNI-Times" w:cs="VNI-Times"/>
          <w:sz w:val="26"/>
          <w:szCs w:val="26"/>
        </w:rPr>
      </w:pPr>
      <w:r>
        <w:rPr>
          <w:rFonts w:cs="VNI-Times" w:ascii="VNI-Times" w:hAnsi="VNI-Times"/>
          <w:sz w:val="26"/>
          <w:szCs w:val="26"/>
        </w:rPr>
        <w:t>Tieán leân moät taàng cao hôn, ta phaûi taäp bieán daàn taùnh thuø gheùt ra thaønh taùnh hoan hyû. Thaáy ngöôøi khaùc thaønh coâng, ta khoâng ghanh gheùt, duø ñoù laø keû ñaõ laøm cho ta ñau khoå! Traùi laïi, ta coøn vui möøng vôùi hoï, hoan hyû taùn thaùn söï thaønh coâng cuûa hoï, nhaát laø khi söï thaønh coâng aáy tieán veà neûo thieän, höôùng ñeán muïc ñích giaûi thoaùt.</w:t>
      </w:r>
    </w:p>
    <w:p>
      <w:pPr>
        <w:pStyle w:val="Normal"/>
        <w:ind w:firstLine="720"/>
        <w:jc w:val="both"/>
        <w:rPr>
          <w:rFonts w:ascii="VNI-Times" w:hAnsi="VNI-Times" w:cs="VNI-Times"/>
          <w:sz w:val="26"/>
          <w:szCs w:val="26"/>
        </w:rPr>
      </w:pPr>
      <w:r>
        <w:rPr>
          <w:rFonts w:cs="VNI-Times" w:ascii="VNI-Times" w:hAnsi="VNI-Times"/>
          <w:sz w:val="26"/>
          <w:szCs w:val="26"/>
        </w:rPr>
        <w:t>Tieán leân moät taàng cao hôn nöõa, ta phaûi taäp xaû boû nhöõng gì ta quyù baùu duø vaät chaát hay tinh thaàn. Coù boû bôùt haønh lyù naëng neà, ta môùi ñi xa ñöôïc, môùi leân cao ñöôïc. Neáu ta oâm giöõ moät caùi gì, thì caùi aáy chæ laøm vöôùng chaân ta, níu ta laïi. Trong ñôøi, ta thöôøng thaáy nhöõng ngöôøi giaøu coù bao nhieâu, chöùc phaän bao nhieâu, laïi baän bòu, vöông vaán baáy nhieâu, nhö chim vöôùng phaûi löôùi, caøng gôõ caøng maéc theâm.</w:t>
      </w:r>
    </w:p>
    <w:p>
      <w:pPr>
        <w:pStyle w:val="Normal"/>
        <w:ind w:firstLine="720"/>
        <w:jc w:val="both"/>
        <w:rPr>
          <w:rFonts w:ascii="VNI-Times" w:hAnsi="VNI-Times" w:cs="VNI-Times"/>
          <w:sz w:val="26"/>
          <w:szCs w:val="26"/>
        </w:rPr>
      </w:pPr>
      <w:r>
        <w:rPr>
          <w:rFonts w:cs="VNI-Times" w:ascii="VNI-Times" w:hAnsi="VNI-Times"/>
          <w:sz w:val="26"/>
          <w:szCs w:val="26"/>
        </w:rPr>
        <w:t>Veà phöông dieän tu haønh cuõng theá, nhöõng ngöôøi chöùng ñöôïc quaû naày quaû naáy khaùc maø chaáp chaët quaû aáy thoûa maõn vôùi söï thaønh coâng cuûa mình, nhöõng ngöôøi coá chaáp nhö theá, khoâng bao giôø tieán ñöôïc xa. Cho neân ngöôøi Phaät töû phaûi taäp xaû daàn, xaû taát caû. Con taèm sôû dó thaønh böôùm bay löôïn ñoù ñaây, vì noù ñaõ rôøi boû caùi keùn, duø ñoù laø moät caùi keùn baèng tô vaøng oùng aùnh, aám aùp, ñeïp ñeõ mòn maøng voâ cuøng. Cuøng moät nghóa aáy, Ñöùc Phaät coù daïy:"Nieäm maø khoâng chaáp coù nieäm môùi laø nieäm, haønh maø khoâng chaáp coù haønh môùi laø haønh, noùi maø khoâng chaáp coù noùi môùi laø noùi, tu maø khoâng chaáp coù tu môùi laø tu" (Kinh 42 chöông).</w:t>
      </w:r>
    </w:p>
    <w:p>
      <w:pPr>
        <w:pStyle w:val="Normal"/>
        <w:ind w:firstLine="720"/>
        <w:jc w:val="both"/>
        <w:rPr>
          <w:rFonts w:ascii="VNI-Times" w:hAnsi="VNI-Times" w:cs="VNI-Times"/>
          <w:sz w:val="26"/>
          <w:szCs w:val="26"/>
        </w:rPr>
      </w:pPr>
      <w:r>
        <w:rPr>
          <w:rFonts w:cs="VNI-Times" w:ascii="VNI-Times" w:hAnsi="VNI-Times"/>
          <w:sz w:val="26"/>
          <w:szCs w:val="26"/>
        </w:rPr>
        <w:t>Nhöng xaû maø buoàn raàu thì toát hôn laø ñöøng xaû. Xaõ khoâng phaûi laø moät söï hy sinh thöôøng laøm cho ngöôøi hy sinh phaûi ñau khoå. Xaû maø coøn tieác nuoái, coøn than thôû cho caùi maø mình ñaõ boû ñi, xaû vôùi boä maët buoàn raàu, than khoùc nhö keû ñi ñöa ñaùm ma, xaû nhö theá naøo coù ích gì?</w:t>
      </w:r>
    </w:p>
    <w:p>
      <w:pPr>
        <w:pStyle w:val="Normal"/>
        <w:ind w:firstLine="720"/>
        <w:jc w:val="both"/>
        <w:rPr>
          <w:rFonts w:ascii="VNI-Times" w:hAnsi="VNI-Times" w:cs="VNI-Times"/>
          <w:sz w:val="26"/>
          <w:szCs w:val="26"/>
        </w:rPr>
      </w:pPr>
      <w:r>
        <w:rPr>
          <w:rFonts w:cs="VNI-Times" w:ascii="VNI-Times" w:hAnsi="VNI-Times"/>
          <w:sz w:val="26"/>
          <w:szCs w:val="26"/>
        </w:rPr>
        <w:t>Xaû phaûi ñi ñoâi vôùi hyû. Phaûi xaû vôùi veû maët haân hoan, vui möøng nhö ngöôøi tuø khi thaùo gôõ xieàng xích. Ta sung söôùng, vui möøng vì thaáy mình nheï nhaøng, khoan khoaùi hôn tröôùc. Xaû laø moät cöû chæ thaùo gôõ ñeå ñöôïc giaûi thoaùt, cho neân ta vui möøng; chöù khoâng phaûi laø moät söï troùi buoäc maø phaûi khoùc than.</w:t>
      </w:r>
    </w:p>
    <w:p>
      <w:pPr>
        <w:pStyle w:val="Normal"/>
        <w:ind w:firstLine="720"/>
        <w:jc w:val="both"/>
        <w:rPr>
          <w:rFonts w:ascii="VNI-Times" w:hAnsi="VNI-Times" w:cs="VNI-Times"/>
          <w:sz w:val="26"/>
          <w:szCs w:val="26"/>
        </w:rPr>
      </w:pPr>
      <w:r>
        <w:rPr>
          <w:rFonts w:cs="VNI-Times" w:ascii="VNI-Times" w:hAnsi="VNI-Times"/>
          <w:sz w:val="26"/>
          <w:szCs w:val="26"/>
        </w:rPr>
        <w:t>Phaùt trieån ñöôïc taùnh hyû xaû nhö theá, töùc laø döôõng taùnh hyû xaû cuûa Phaät maø ta ñaõ saün coù, ôû traïng thaùi tieàm taøng trong ta.</w:t>
      </w:r>
    </w:p>
    <w:p>
      <w:pPr>
        <w:pStyle w:val="Normal"/>
        <w:jc w:val="center"/>
        <w:rPr>
          <w:rFonts w:ascii="VNI-Times" w:hAnsi="VNI-Times" w:cs="VNI-Times"/>
          <w:b/>
          <w:b/>
          <w:color w:val="0000FF"/>
          <w:sz w:val="40"/>
          <w:szCs w:val="40"/>
        </w:rPr>
      </w:pPr>
      <w:r>
        <w:rPr>
          <w:rFonts w:cs="VNI-Times" w:ascii="VNI-Times" w:hAnsi="VNI-Times"/>
          <w:b/>
          <w:color w:val="0000FF"/>
          <w:sz w:val="40"/>
          <w:szCs w:val="40"/>
        </w:rPr>
        <w:t>*</w:t>
      </w:r>
    </w:p>
    <w:p>
      <w:pPr>
        <w:pStyle w:val="Normal"/>
        <w:jc w:val="center"/>
        <w:rPr>
          <w:rFonts w:ascii="VNI-Times" w:hAnsi="VNI-Times" w:cs="VNI-Times"/>
          <w:b/>
          <w:b/>
          <w:color w:val="0000FF"/>
          <w:sz w:val="28"/>
          <w:szCs w:val="28"/>
        </w:rPr>
      </w:pPr>
      <w:r>
        <w:rPr>
          <w:rFonts w:cs="VNI-Times" w:ascii="VNI-Times" w:hAnsi="VNI-Times"/>
          <w:b/>
          <w:color w:val="0000FF"/>
          <w:sz w:val="28"/>
          <w:szCs w:val="28"/>
        </w:rPr>
      </w:r>
    </w:p>
    <w:p>
      <w:pPr>
        <w:pStyle w:val="Normal"/>
        <w:jc w:val="center"/>
        <w:rPr>
          <w:rFonts w:ascii="VNI-Times" w:hAnsi="VNI-Times" w:cs="VNI-Times"/>
          <w:b/>
          <w:b/>
          <w:color w:val="0000FF"/>
          <w:sz w:val="28"/>
          <w:szCs w:val="28"/>
        </w:rPr>
      </w:pPr>
      <w:r>
        <w:rPr>
          <w:rFonts w:cs="VNI-Times" w:ascii="VNI-Times" w:hAnsi="VNI-Times"/>
          <w:b/>
          <w:color w:val="0000FF"/>
          <w:sz w:val="28"/>
          <w:szCs w:val="28"/>
        </w:rPr>
        <w:t>THANH TÒNH</w:t>
      </w:r>
    </w:p>
    <w:p>
      <w:pPr>
        <w:pStyle w:val="Normal"/>
        <w:ind w:firstLine="720"/>
        <w:jc w:val="both"/>
        <w:rPr>
          <w:rFonts w:ascii="VNI-Times" w:hAnsi="VNI-Times" w:cs="VNI-Times"/>
          <w:b/>
          <w:b/>
          <w:sz w:val="26"/>
          <w:szCs w:val="26"/>
        </w:rPr>
      </w:pPr>
      <w:r>
        <w:rPr>
          <w:rFonts w:cs="VNI-Times" w:ascii="VNI-Times" w:hAnsi="VNI-Times"/>
          <w:b/>
          <w:sz w:val="26"/>
          <w:szCs w:val="26"/>
        </w:rPr>
        <w:t>Ñònh Nghóa:</w:t>
      </w:r>
    </w:p>
    <w:p>
      <w:pPr>
        <w:pStyle w:val="Normal"/>
        <w:ind w:firstLine="720"/>
        <w:jc w:val="both"/>
        <w:rPr>
          <w:rFonts w:ascii="VNI-Times" w:hAnsi="VNI-Times" w:cs="VNI-Times"/>
          <w:sz w:val="26"/>
          <w:szCs w:val="26"/>
        </w:rPr>
      </w:pPr>
      <w:r>
        <w:rPr>
          <w:rFonts w:cs="VNI-Times" w:ascii="VNI-Times" w:hAnsi="VNI-Times"/>
          <w:sz w:val="26"/>
          <w:szCs w:val="26"/>
        </w:rPr>
        <w:t>Thanh laø trong, Tònh laø saïch. Thanh-tònh laø taùnh trong saïch, khoâng vöôùng caùu baån, nhô nhôùp, laø taùnh traàm laëng, khoâng naùo ñoäng oàn aøo. Thanh-tònh laø taùnh ñaõ ñöôïc gaïn loïc khoûi nhöõng gì xaáu xa oâ ueá taïp nhaïp, laên xaên trong coõi ñôøi oâ troïc naày.</w:t>
      </w:r>
    </w:p>
    <w:p>
      <w:pPr>
        <w:pStyle w:val="Normal"/>
        <w:ind w:firstLine="720"/>
        <w:jc w:val="both"/>
        <w:rPr>
          <w:rFonts w:ascii="VNI-Times" w:hAnsi="VNI-Times" w:cs="VNI-Times"/>
          <w:sz w:val="26"/>
          <w:szCs w:val="26"/>
        </w:rPr>
      </w:pPr>
      <w:r>
        <w:rPr>
          <w:rFonts w:cs="VNI-Times" w:ascii="VNI-Times" w:hAnsi="VNI-Times"/>
          <w:sz w:val="26"/>
          <w:szCs w:val="26"/>
        </w:rPr>
        <w:t>Khoâng phaûi ôû ñöôïc nôi yeân tónh, maùt meû, maø ñaõ cho ñoù laø thanh-tònh. Khoâng phaûi chæ aên maëc saïch seõ, taém goäi luoân luoân maø ñaõ voäi töôûng ñoù laø thanh-tònh. Thanh-tònh cuûa ñaïo Phaät laø trong saïch töø beân ngoaøi ñeán beân trong, töø theå chaát ñeán tinh thaàn, töø lôøi noùi tôùi vieäc laøm.</w:t>
      </w:r>
    </w:p>
    <w:p>
      <w:pPr>
        <w:pStyle w:val="Normal"/>
        <w:ind w:firstLine="720"/>
        <w:jc w:val="both"/>
        <w:rPr>
          <w:rFonts w:ascii="VNI-Times" w:hAnsi="VNI-Times" w:cs="VNI-Times"/>
          <w:b/>
          <w:b/>
          <w:sz w:val="26"/>
          <w:szCs w:val="26"/>
        </w:rPr>
      </w:pPr>
      <w:r>
        <w:rPr>
          <w:rFonts w:cs="VNI-Times" w:ascii="VNI-Times" w:hAnsi="VNI-Times"/>
          <w:b/>
          <w:sz w:val="26"/>
          <w:szCs w:val="26"/>
        </w:rPr>
        <w:t>Taùnh Chaát Thanh-Tònh Trong Ñaïo Phaät:</w:t>
      </w:r>
    </w:p>
    <w:p>
      <w:pPr>
        <w:pStyle w:val="Normal"/>
        <w:ind w:firstLine="720"/>
        <w:jc w:val="both"/>
        <w:rPr>
          <w:rFonts w:ascii="VNI-Times" w:hAnsi="VNI-Times" w:cs="VNI-Times"/>
          <w:sz w:val="26"/>
          <w:szCs w:val="26"/>
        </w:rPr>
      </w:pPr>
      <w:r>
        <w:rPr>
          <w:rFonts w:cs="VNI-Times" w:ascii="VNI-Times" w:hAnsi="VNI-Times"/>
          <w:sz w:val="26"/>
          <w:szCs w:val="26"/>
        </w:rPr>
        <w:t>Nhö treân ñaõ noùi, thanh-tònh theo nghóa ñaïo Phaät laø söï trong saïch, vaéng laëng hoaøn toaøn veà moïi phöông dieän.</w:t>
      </w:r>
    </w:p>
    <w:p>
      <w:pPr>
        <w:pStyle w:val="Normal"/>
        <w:ind w:firstLine="720"/>
        <w:jc w:val="both"/>
        <w:rPr>
          <w:rFonts w:ascii="VNI-Times" w:hAnsi="VNI-Times" w:cs="VNI-Times"/>
          <w:sz w:val="26"/>
          <w:szCs w:val="26"/>
        </w:rPr>
      </w:pPr>
      <w:r>
        <w:rPr>
          <w:rFonts w:cs="VNI-Times" w:ascii="VNI-Times" w:hAnsi="VNI-Times"/>
          <w:sz w:val="26"/>
          <w:szCs w:val="26"/>
        </w:rPr>
        <w:t xml:space="preserve">Thaân thanh-tònh: thaân theå phaûi luoân luoân taém röõa saïch seõ, khoâng chaûi chuoát vuoát ve, cuõng khoâng toâ son treùt phaán. A~UØ1Üuaàn phaûi luoân luoân thay giaët, khoâng raùch röôùi, nhöng cuõng khoâng xa hoa, loøe loeït, kieåu caùch. Thöùc aên uoáng phaûi giaûn dò, khoâng röôïu cheø, troäm cöôùp, saùt haïi, daâm oâ, huùt saùch, khoâng cao löông myõ vò. Choã nghæ ngôi phaûi hôïp veä sinh, khoâng giöôøng cao neäm aám, khoâng tröôùng ruõ, maøn che. </w:t>
      </w:r>
    </w:p>
    <w:p>
      <w:pPr>
        <w:pStyle w:val="Normal"/>
        <w:ind w:firstLine="720"/>
        <w:jc w:val="both"/>
        <w:rPr>
          <w:rFonts w:ascii="VNI-Times" w:hAnsi="VNI-Times" w:cs="VNI-Times"/>
          <w:sz w:val="26"/>
          <w:szCs w:val="26"/>
        </w:rPr>
      </w:pPr>
      <w:r>
        <w:rPr>
          <w:rFonts w:cs="VNI-Times" w:ascii="VNI-Times" w:hAnsi="VNI-Times"/>
          <w:sz w:val="26"/>
          <w:szCs w:val="26"/>
        </w:rPr>
        <w:t xml:space="preserve">Khaåu thanh-tònh: Lôøi noùi luoân luoân chaân thaät, khoâng theâm khoâng bôùt, khoâng ngoït nhö maät, khoâng cay nhö tieâu, chua nhö daám; khoâng suoàng saõ, bôõn côït nhö böôùm hoa; khoâng söøng soä, gaàm theùt nhö huøm nhö hoå; khoâng hoãn haøo nhö hoå nhö beo; khoâng ñoäc döõ nhö raén, nhö rít; khoâng nhoïn hai ñaàu nhö ñoøn xoùc; khoâng saéc beùn nhö göôm ñao; khoâng naëng neà nhö buùa taï. Traùi laïi, lôøi noùi trong tröôøng hôïp naøo cuõng phaûi trong saïch, oân toàn, ñuùng ñaén, lôïi ích cho moïi ngöôøi, moïi vaät ôû chung quanh. </w:t>
      </w:r>
    </w:p>
    <w:p>
      <w:pPr>
        <w:pStyle w:val="Normal"/>
        <w:ind w:firstLine="720"/>
        <w:jc w:val="both"/>
        <w:rPr>
          <w:rFonts w:ascii="VNI-Times" w:hAnsi="VNI-Times" w:cs="VNI-Times"/>
          <w:sz w:val="26"/>
          <w:szCs w:val="26"/>
        </w:rPr>
      </w:pPr>
      <w:r>
        <w:rPr>
          <w:rFonts w:cs="VNI-Times" w:ascii="VNI-Times" w:hAnsi="VNI-Times"/>
          <w:sz w:val="26"/>
          <w:szCs w:val="26"/>
        </w:rPr>
        <w:t xml:space="preserve">YÙ thanh-tònh: YÙ laø phaàn quan troïng, chi phoái taát caû nhöõng lôøi noùi, cöû chæ, haønh ñoäng, ñôøi soáng cuûa con ngöôøi. YÙ trong saïch, thì ñôøi soáng deã trong saïch, yù nhieãm oâ thì ñôøi soáng bò xaáu xa, hoen oá. YÙ trong saïch laø theá naøo? Laø khoâng vaån ñuïc bôûi nhuõng taùnh tham lam giaän döõ kieâu caêng, si meâ, nghi ngôø. Moãi khi ta suy nghó, töôûng nhôù moät ñieàu gì, maø tö töôûng ta khoâng bò troän laãn bôûi nhöõng taùnh xaáu noùi treân, nhö theá laø yù nghó ta ñöôïc thanh tònh. YÙ ta khoâng nhieãm muøi hoâi tanh cuûa nhöõng taùnh aáy, khoâng nghe tieáng gaøo theùt, keâu gaøo, xuùi giuïc, cuûa duïc voïng; yù ta trong saùng nhö thuûy tinh, vaéng laëng nhö maët nöôùc hoà im; yù ta choùi saùng maët trôøi Trí tueä, thôm ngaùt höông Töø bi, nhö theá laø yù thanh-tònh. </w:t>
      </w:r>
    </w:p>
    <w:p>
      <w:pPr>
        <w:pStyle w:val="Normal"/>
        <w:ind w:firstLine="720"/>
        <w:jc w:val="both"/>
        <w:rPr>
          <w:rFonts w:ascii="VNI-Times" w:hAnsi="VNI-Times" w:cs="VNI-Times"/>
          <w:sz w:val="26"/>
          <w:szCs w:val="26"/>
        </w:rPr>
      </w:pPr>
      <w:r>
        <w:rPr>
          <w:rFonts w:cs="VNI-Times" w:ascii="VNI-Times" w:hAnsi="VNI-Times"/>
          <w:sz w:val="26"/>
          <w:szCs w:val="26"/>
        </w:rPr>
        <w:t xml:space="preserve">Haønh ñoäng thanh-tònh: Vieäc laøm khoâng vì danh lôïi rieâng cho mình, khoâng vì thuø oaùn, khoâng vì khoe khoang, khoâng vì daâm oâ; noùi toùm laïi laø khoâng vì duïc voïng maø laøm, nhö theá laø haønh ñoäng thanh-tònh.Ngöôøi coù haønh ñoäng thanh-tònh khoâng möu moâ löøa ñaûo, khoâng yû maïnh hieáp yeáu, khoâng yû giaøu hieáp ngheøo, khoâng yû theá hieáp coâ. Ngöôøi coù haønh ñoäng thanh-tònh khoâng xu nònh ai, khoâng bôï ñôõ ai, khoâng sôï haõi ai ñeå phaûi laøm theo yù muoán baát chính cuûa hoï. Ngöôøi coù haønh ñoäng thanh-tònh bao giôø cuõng thaúng thaén, ñöôøng ñöôøng, chính chính, khoâng bao giôø coù moät haäu yù ñen toái naøo trong luùc laøm vieäc. </w:t>
      </w:r>
    </w:p>
    <w:p>
      <w:pPr>
        <w:pStyle w:val="Normal"/>
        <w:ind w:firstLine="720"/>
        <w:jc w:val="both"/>
        <w:rPr>
          <w:rFonts w:ascii="VNI-Times" w:hAnsi="VNI-Times" w:cs="VNI-Times"/>
          <w:b/>
          <w:b/>
          <w:sz w:val="26"/>
          <w:szCs w:val="26"/>
        </w:rPr>
      </w:pPr>
      <w:r>
        <w:rPr>
          <w:rFonts w:cs="VNI-Times" w:ascii="VNI-Times" w:hAnsi="VNI-Times"/>
          <w:b/>
          <w:sz w:val="26"/>
          <w:szCs w:val="26"/>
        </w:rPr>
        <w:t>Coâng Naêng Cuûa Thanh-Tònh:</w:t>
      </w:r>
    </w:p>
    <w:p>
      <w:pPr>
        <w:pStyle w:val="Normal"/>
        <w:ind w:firstLine="720"/>
        <w:jc w:val="both"/>
        <w:rPr>
          <w:rFonts w:ascii="VNI-Times" w:hAnsi="VNI-Times" w:cs="VNI-Times"/>
          <w:sz w:val="26"/>
          <w:szCs w:val="26"/>
        </w:rPr>
      </w:pPr>
      <w:r>
        <w:rPr>
          <w:rFonts w:cs="VNI-Times" w:ascii="VNI-Times" w:hAnsi="VNI-Times"/>
          <w:sz w:val="26"/>
          <w:szCs w:val="26"/>
        </w:rPr>
        <w:t>Nhö chuùng ta ñaõ thaáy: maëc duø con ngöôøi coù Phaät taùnh nhöng vaãn meâ môø vaø troâi laên trong caûnh giôùi toái taêm ñau khoå, laø vì con ngöôøi ñaày caû duïc voïng, con ngöôøi bò nhieãm oâ, taùnh Phaät bò che laáp döôùi bao nhieâu lôùp buïi baëm cuûa taùnh xaáu. Neân chuùng ta caàn phaûi coù moät ñôøi soáng thanh-tònh. Ta phaûi möôïn thanh-tònh laøm moät caùi choåi ñeå queùt bao nhieâu raùc reán ñang bao phuû laáy ta töø trong vaø ngoaøi, töø treân xuoáng döôùi. Taùnh Phaät nhö nöôùc trong, duïc voïng nhö caùu baån laøm ñuïc nöôùc trong. Muoán laøm cho taùnh Phaät khoâng bò nhieãm oâ, phaûi caàn ñeán thanh-tònh.</w:t>
      </w:r>
    </w:p>
    <w:p>
      <w:pPr>
        <w:pStyle w:val="Normal"/>
        <w:ind w:firstLine="720"/>
        <w:jc w:val="both"/>
        <w:rPr>
          <w:rFonts w:ascii="VNI-Times" w:hAnsi="VNI-Times" w:cs="VNI-Times"/>
          <w:sz w:val="26"/>
          <w:szCs w:val="26"/>
        </w:rPr>
      </w:pPr>
      <w:r>
        <w:rPr>
          <w:rFonts w:cs="VNI-Times" w:ascii="VNI-Times" w:hAnsi="VNI-Times"/>
          <w:sz w:val="26"/>
          <w:szCs w:val="26"/>
        </w:rPr>
        <w:t>Thanh-tònh raát caàn thieát cho ngöôøi tu haønh. Thieáu ñöùc taùnh aáy, thì duø coá coâng trì chí bao nhieâu trong vieäc tu haønh cuõng voâ ích, nhö naáu caùt maø mong thaønh côm. Duø ta coù bao nhieâu vieäc boá thí lôïi tha maø taâm ta thieáu thanh-tònh, thì nhöõng vieäc laøm aáy cuõng maát heát yù nghóa cao quyù vaø hieäu quaû cuûa chuùng.</w:t>
      </w:r>
    </w:p>
    <w:p>
      <w:pPr>
        <w:pStyle w:val="Normal"/>
        <w:ind w:firstLine="720"/>
        <w:jc w:val="both"/>
        <w:rPr>
          <w:rFonts w:ascii="VNI-Times" w:hAnsi="VNI-Times" w:cs="VNI-Times"/>
          <w:sz w:val="26"/>
          <w:szCs w:val="26"/>
        </w:rPr>
      </w:pPr>
      <w:r>
        <w:rPr>
          <w:rFonts w:cs="VNI-Times" w:ascii="VNI-Times" w:hAnsi="VNI-Times"/>
          <w:sz w:val="26"/>
          <w:szCs w:val="26"/>
        </w:rPr>
        <w:t>Ngöôøi thanh-tònh seõ coù moät ñôøi soáng nheï nhaøng, thanh thoaùt, taâm khoâng baän bòu moät yù nghó ñen toái naøo; thaân khoan khoaùi, deå chòu. Ngöôøi thanh-tònh ñi ñeán ñaâu nhö mang theo moät vöøng aùnh saùng, moät laøn khí trong, nhö toûa ra moät muøi höông maùt dòu. Ngöôøi thanh-tònh chaúng khaùc gì moät ñoùa hoa sen, "gaàn buøn maø chaúng hoâi tanh muøi buøn". Vôùi caùnh traéng, nhò vaøng, höông dòu, noù ñöôïc ngöôøi ñôøi quyù chuoäng meán yeâu, ñaët leân baøn thôø toân kính nhö theá naøo, thì ngöôøi thanh-tònh cuõng ñöôïc nhö theá aáy.</w:t>
      </w:r>
    </w:p>
    <w:p>
      <w:pPr>
        <w:pStyle w:val="Normal"/>
        <w:ind w:firstLine="720"/>
        <w:jc w:val="both"/>
        <w:rPr>
          <w:rFonts w:ascii="VNI-Times" w:hAnsi="VNI-Times" w:cs="VNI-Times"/>
          <w:b/>
          <w:b/>
          <w:sz w:val="26"/>
          <w:szCs w:val="26"/>
        </w:rPr>
      </w:pPr>
      <w:r>
        <w:rPr>
          <w:rFonts w:cs="VNI-Times" w:ascii="VNI-Times" w:hAnsi="VNI-Times"/>
          <w:b/>
          <w:sz w:val="26"/>
          <w:szCs w:val="26"/>
        </w:rPr>
        <w:t>Göông Thanh-Tònh Cuûa Ñöùc Boån Sö Thích Ca Maâu Ni:</w:t>
      </w:r>
    </w:p>
    <w:p>
      <w:pPr>
        <w:pStyle w:val="Normal"/>
        <w:ind w:firstLine="720"/>
        <w:jc w:val="both"/>
        <w:rPr>
          <w:rFonts w:ascii="VNI-Times" w:hAnsi="VNI-Times" w:cs="VNI-Times"/>
          <w:sz w:val="26"/>
          <w:szCs w:val="26"/>
        </w:rPr>
      </w:pPr>
      <w:r>
        <w:rPr>
          <w:rFonts w:cs="VNI-Times" w:ascii="VNI-Times" w:hAnsi="VNI-Times"/>
          <w:sz w:val="26"/>
          <w:szCs w:val="26"/>
        </w:rPr>
        <w:t>Khi coøn taïi gia, Ñöùc Thích Ca soáng giöõa caûnh xa hoa, trong cung ñaøn tieáng nhaïc, trong neäm gaám, meàn nhung, giöõa höông saéc duïc laïc, theá maø Ngaøi vaãn khoâng bò nhieãm oâ, chìm ñaém trong bieån xa hoa, sa laày trong vuõng buøn nhuïc duïc aáy. Ngaøi laø hoøn ngoïc quyù, rôi trong buøn maø khoâng nhieãm buøn. Nhö ñoùa hoa sen quyeát troài ñaàu leân khoûi ñaùm buøn thoái tha. Ngaøi quyeát thoaùt ra khoûi caûnh duïc laïc oâ ueá trong cung vui ñeå soáng cuoäc ñôøi phoùng khoaùng, thanh thoaùt. Trong khi ñi tìm ñaïo, maëc duø soáng trong caûnh toái taêm nguy hieåm, Ngaøi vaãn luoân luoân giöõ taâm yù trong traéng bình thaûn. Tröôùc khi thaønh ñaïo, Ngaøi coøn bò Ma Vöông ñem cung ñaøn tieáng nhaïc, ñem höông saéc myõ nhaân ñeán khuaáy phaù Ngaøi döôùi goác Boà ñeà, nhöng bao nhieâu coá gaéng phaù hoaïi cuûa ma vöông ñeàu voâ ích, taâm hoàn Ngaøi vaãn trong saùng nhö göông, bình thaûn nhö maët nöôùc hoà thu, maø gioù duïc voïng khoâng coøn ñuû söùc ñeå thoåi leân nöõa.</w:t>
      </w:r>
    </w:p>
    <w:p>
      <w:pPr>
        <w:pStyle w:val="Normal"/>
        <w:ind w:firstLine="720"/>
        <w:jc w:val="both"/>
        <w:rPr>
          <w:rFonts w:ascii="VNI-Times" w:hAnsi="VNI-Times" w:cs="VNI-Times"/>
          <w:sz w:val="26"/>
          <w:szCs w:val="26"/>
        </w:rPr>
      </w:pPr>
      <w:r>
        <w:rPr>
          <w:rFonts w:cs="VNI-Times" w:ascii="VNI-Times" w:hAnsi="VNI-Times"/>
          <w:sz w:val="26"/>
          <w:szCs w:val="26"/>
        </w:rPr>
        <w:t>Ñöùc taùnh thanh-tònh cuûa Ngaøi ñaõ coù maëc duø Ñöùc Phaät ñaõ nhaäp dieät treân hai ngaøn röôõi naêm maø ñöùc taùnh thanh-tònh cuûa Ngaøi coøn phaûng phaát trong coõi trôøi AÙ Ñoâng trong caùc ñeàn chuøa, ñieän thaùp. Moãi khi chuùng ta ñeán vieáng moät caûnh chuøa theo ñuùng chaùnh phaùp, chuùng ta thaáy trong ngöôøi nheï nhaøng, khoan khoaùi; chuùng ta nghe nhö bao nhieâu tieáng keâu gaøo cuûa duïc voïng laéng xuoáng, im ñi, ñeå nhöôøng choã cho moät noãi thanh thoaùt eâm ñeàm lan daàn trong taâm hoàn ta.</w:t>
      </w:r>
    </w:p>
    <w:p>
      <w:pPr>
        <w:pStyle w:val="Normal"/>
        <w:ind w:firstLine="720"/>
        <w:jc w:val="both"/>
        <w:rPr>
          <w:rFonts w:ascii="VNI-Times" w:hAnsi="VNI-Times" w:cs="VNI-Times"/>
          <w:sz w:val="26"/>
          <w:szCs w:val="26"/>
        </w:rPr>
      </w:pPr>
      <w:r>
        <w:rPr>
          <w:rFonts w:cs="VNI-Times" w:ascii="VNI-Times" w:hAnsi="VNI-Times"/>
          <w:sz w:val="26"/>
          <w:szCs w:val="26"/>
        </w:rPr>
        <w:t xml:space="preserve">Ngöôøi Phaät Töû Phaûi Döôõng Taùnh Thanh-Tònh Nhö Theá Naøo Trong Ñôøi Soáng Haèng Ngaøy? </w:t>
      </w:r>
    </w:p>
    <w:p>
      <w:pPr>
        <w:pStyle w:val="Normal"/>
        <w:ind w:firstLine="720"/>
        <w:jc w:val="both"/>
        <w:rPr>
          <w:rFonts w:ascii="VNI-Times" w:hAnsi="VNI-Times" w:cs="VNI-Times"/>
          <w:sz w:val="26"/>
          <w:szCs w:val="26"/>
        </w:rPr>
      </w:pPr>
      <w:r>
        <w:rPr>
          <w:rFonts w:cs="VNI-Times" w:ascii="VNI-Times" w:hAnsi="VNI-Times"/>
          <w:sz w:val="26"/>
          <w:szCs w:val="26"/>
        </w:rPr>
        <w:t>Nhö chuùng ta ñaõ thaáy, taùnh chaát cuûa thanh-tònh bao goàm taát caû moïi phöông dieän cuûa ñôøi soáng. Cho neân, muoán döôõng taùnh thanh-tònh, chuùng ta khoâng theå chuù troïng ñeán phaàn vaät chaát maø boû phaàn tinh thaàn, hay ngöôïc laïi, chuù troïng phaàn tinh thaàn maø boû vaät chaát. Ñöøng baét chöôùc nhöõng ngöôøi nguïy bieän, hay böøa baõi, thöôøng noùi raèng:"tu laø coát ôû taâm, hình thöùc khoâng ñaùng keå. Ta thanh-tònh ôû trong loøng laø ñuû roài". Noùi nhö theá laø khoâng nhaän roõ aûnh höôûng maïnh meõ cuûa hoaøn caûnh. Neáu chuùng ta muoán coù thanh-tònh maø soáng giöõa caûnh xa hoa truïy laïc, thöôøng ngaøy baøy ra tröôùc maét ta bao nhieâu troø oâ ueá, roùt vaøo tai ta bao nhieâu nhaïc ñieäu, lôøi leõ daâm oâ, xoâng vaøo muõi ta bao nhieâu muøi vò beùo buøi, ñaép vaøo mình ta bao nhieâu tô luïa môn trôùn, neáu soáng trong caûnh aáy maø ta khoâng bò nhieãm oâ, thì ta laø moät vò thaùnh. Nhöõng thaùnh nhaân ôû ñôøi naày thaät quaù hieám hoi; cho neân ta raát deã thaønh quyû söù.</w:t>
      </w:r>
    </w:p>
    <w:p>
      <w:pPr>
        <w:pStyle w:val="Normal"/>
        <w:ind w:firstLine="720"/>
        <w:jc w:val="both"/>
        <w:rPr>
          <w:rFonts w:ascii="VNI-Times" w:hAnsi="VNI-Times" w:cs="VNI-Times"/>
          <w:sz w:val="26"/>
          <w:szCs w:val="26"/>
        </w:rPr>
      </w:pPr>
      <w:r>
        <w:rPr>
          <w:rFonts w:cs="VNI-Times" w:ascii="VNI-Times" w:hAnsi="VNI-Times"/>
          <w:sz w:val="26"/>
          <w:szCs w:val="26"/>
        </w:rPr>
        <w:t>Hoaøn caûnh thanh-tònh beân ngoaøi giuùp ta deã thanh-tònh beân trong. Taát nhieân trong coõi ñôøi ñaõ goïi laø oâ troïc naày, khoù coù caûnh hoaøn toaøn thanh-tònh. Nhöng trong phaïm vi töông ñoái, ta coù theå taïo ra, hay tìm kieám moät hoaøn caûnh taïm goïi laø thanh-tònh ñöôïc. Ta taäp soáng coù veä sinh, ñieàu ñoä, thöù töï. Ta taäp xua ñuoåi nhöõng yù nghó xaáu xa, ñen toái. Ta taäp haønh ñoäng theo leõ phaûi, theo baùc aùi, vò tha. Ta tìm nhöõng kinh saùch coù nhöõng tö töôûng trong saùng, tieán boä ñeå ñoïc, tìm thaày baïn coù ñaïo ñöùc ñeå hoïc hoûi keát giao, ta tìm nhöõng caûnh chuøa theo ñuùng chaùnh phaùp ñeå tôùi lui tu döôõng.</w:t>
      </w:r>
    </w:p>
    <w:p>
      <w:pPr>
        <w:pStyle w:val="Normal"/>
        <w:ind w:firstLine="720"/>
        <w:jc w:val="both"/>
        <w:rPr>
          <w:rFonts w:ascii="VNI-Times" w:hAnsi="VNI-Times" w:cs="VNI-Times"/>
          <w:sz w:val="26"/>
          <w:szCs w:val="26"/>
        </w:rPr>
      </w:pPr>
      <w:r>
        <w:rPr>
          <w:rFonts w:cs="VNI-Times" w:ascii="VNI-Times" w:hAnsi="VNI-Times"/>
          <w:sz w:val="26"/>
          <w:szCs w:val="26"/>
        </w:rPr>
        <w:t>Trong khi chuùng ta tìm ñöôïc moät hoaønh caûnh taïm goïi laø thanh-tònh, haønh ñoäng nhöõng vieäc coù taùnh caùch thanh-tònh roài, chuùng ta ñöøng voäi thoûa maõn, yeân trí laø chuùng ta ñaõ tieán böôùc treân con ñöôøng thanh-tònh. Chuùng ta caàn phaûi ñeà phoøng nhöõng yù nghó nhoû nhieäm saâu kín, ñen toái, xaáu xa leùn chen vaøo trong nhöõng coâng vieäc toát ñeïp cuûa chuùng ta, laøm cho chuùng trôû thaønh höõu laäu, nhieãm oâ. Sau ñaây laø vaøi ba thí duï thöôøng thaáy haèng ngaøy: Chaúng haïn khi ta cho keû haønh khaát moät vaøi ñoàng baïc, vì loøng thaønh thaät thöông xoùt hoï. Ñoù laø moät vieäc thieän quyù baùu; nhöng beân caïnh ñoäng löïc chính aáy, ta coøn coù yù mong cho ngöôøi xung quanh bieát mình laø keû nhaân töø. Nhö theá laø boá thí maø coøn bò phieàn naõo tham danh chen vaøo.</w:t>
      </w:r>
    </w:p>
    <w:p>
      <w:pPr>
        <w:pStyle w:val="Normal"/>
        <w:ind w:firstLine="720"/>
        <w:jc w:val="both"/>
        <w:rPr>
          <w:rFonts w:ascii="VNI-Times" w:hAnsi="VNI-Times" w:cs="VNI-Times"/>
          <w:sz w:val="26"/>
          <w:szCs w:val="26"/>
        </w:rPr>
      </w:pPr>
      <w:r>
        <w:rPr>
          <w:rFonts w:cs="VNI-Times" w:ascii="VNI-Times" w:hAnsi="VNI-Times"/>
          <w:sz w:val="26"/>
          <w:szCs w:val="26"/>
        </w:rPr>
        <w:t>Khi moät ngöôøi haønh khaát ñeo rieát ta xin cho ñöôïc, ta böïc töùc vaát vaøo noùn ngöôøiaáy vaøi ñoàng ñeå khoûi bò quaáy raày, nhö theá laø boá thí maø khoâng phaûi vì töø thieän, maø laø vì saân haän. Khi ta giuùp ñôõ ai moät ñieàu gì, maø ta mong öôùc moät ngaøy kia ngöôøi aáy seõ giuùp ñôõ laïi ta, nhö theá laø laøm vieäc lôïi tha vôùi muïc ñích ích kyû.</w:t>
      </w:r>
    </w:p>
    <w:p>
      <w:pPr>
        <w:pStyle w:val="Normal"/>
        <w:ind w:firstLine="720"/>
        <w:jc w:val="both"/>
        <w:rPr>
          <w:rFonts w:ascii="VNI-Times" w:hAnsi="VNI-Times" w:cs="VNI-Times"/>
          <w:sz w:val="26"/>
          <w:szCs w:val="26"/>
        </w:rPr>
      </w:pPr>
      <w:r>
        <w:rPr>
          <w:rFonts w:cs="VNI-Times" w:ascii="VNI-Times" w:hAnsi="VNI-Times"/>
          <w:sz w:val="26"/>
          <w:szCs w:val="26"/>
        </w:rPr>
        <w:t>Khi ta mang ôn cuûa ai maø voäi vaøng tìm caùch ñeå traû ôn, vì sôï ñeå laâu ôn seõ naëng, hay ngöôøi laøm ôn seõ coù dòp nhôø vaû ta nhieàu hôn, nhö theá laø traû ôn maø ñoäng löïc chính laø boäi baïc.</w:t>
      </w:r>
    </w:p>
    <w:p>
      <w:pPr>
        <w:pStyle w:val="Normal"/>
        <w:ind w:firstLine="720"/>
        <w:jc w:val="both"/>
        <w:rPr>
          <w:rFonts w:ascii="VNI-Times" w:hAnsi="VNI-Times" w:cs="VNI-Times"/>
          <w:sz w:val="26"/>
          <w:szCs w:val="26"/>
        </w:rPr>
      </w:pPr>
      <w:r>
        <w:rPr>
          <w:rFonts w:cs="VNI-Times" w:ascii="VNI-Times" w:hAnsi="VNI-Times"/>
          <w:sz w:val="26"/>
          <w:szCs w:val="26"/>
        </w:rPr>
        <w:t>Khi ta laø moät keû giaøu coù, hay coù ñòa vò cao maø ta aên maëc xoaøng xónh, raùch röôùi vôùi duïng yù ñeå cho ngöôøi ta traàm troà, khen ngôïi, nhö theá laø ta laøm veû nhu mì vôùi duïng yù khoe khoang.</w:t>
      </w:r>
    </w:p>
    <w:p>
      <w:pPr>
        <w:pStyle w:val="Normal"/>
        <w:ind w:firstLine="720"/>
        <w:jc w:val="both"/>
        <w:rPr>
          <w:rFonts w:ascii="VNI-Times" w:hAnsi="VNI-Times" w:cs="VNI-Times"/>
          <w:sz w:val="26"/>
          <w:szCs w:val="26"/>
        </w:rPr>
      </w:pPr>
      <w:r>
        <w:rPr>
          <w:rFonts w:cs="VNI-Times" w:ascii="VNI-Times" w:hAnsi="VNI-Times"/>
          <w:sz w:val="26"/>
          <w:szCs w:val="26"/>
        </w:rPr>
        <w:t>Khi ta laøm ñieàu gì hay ñeïp, do söï haùo thaéng hay coát cho moïi ngöôøi khen ngôïi, nhö theá laø ta ngaïo maïn, muoán ñöôïc hôn ngöôøi.</w:t>
      </w:r>
    </w:p>
    <w:p>
      <w:pPr>
        <w:pStyle w:val="Normal"/>
        <w:ind w:firstLine="720"/>
        <w:jc w:val="both"/>
        <w:rPr>
          <w:rFonts w:ascii="VNI-Times" w:hAnsi="VNI-Times" w:cs="VNI-Times"/>
          <w:sz w:val="26"/>
          <w:szCs w:val="26"/>
        </w:rPr>
      </w:pPr>
      <w:r>
        <w:rPr>
          <w:rFonts w:cs="VNI-Times" w:ascii="VNI-Times" w:hAnsi="VNI-Times"/>
          <w:sz w:val="26"/>
          <w:szCs w:val="26"/>
        </w:rPr>
        <w:t>Khi ta ñeán chuøa, thaønh thaät vì muïc ñích muoán hieåu ñaïo vaø caàu giaûi thoaùt, nhöng vì ñeán chaäm hay thieáy choå, ta phaûi ñöùng laïy sau ngöôøi, hay ngoài nghe giaûng vaøo haøng gheá cuoái, hay aên uoáng khoâng ñöôïc troïng ñaõi v.v… ta ñaâm ra buoàn phieàn traùch moùc:"Toâi nhö theá naøy maø nhaø chuøa ñeå toâi ñöùng sau, ngoài döôùi, xem thöôøng, xem khing v.v…" Nhö theá laø ñeán chuøa ñeå tìm thanh-tònh maø laõi hoùa ra ñi oâm aáp theâm phieàn naõo, oâ tröôïc.</w:t>
      </w:r>
    </w:p>
    <w:p>
      <w:pPr>
        <w:pStyle w:val="Normal"/>
        <w:ind w:firstLine="720"/>
        <w:jc w:val="both"/>
        <w:rPr>
          <w:rFonts w:ascii="VNI-Times" w:hAnsi="VNI-Times" w:cs="VNI-Times"/>
          <w:sz w:val="26"/>
          <w:szCs w:val="26"/>
        </w:rPr>
      </w:pPr>
      <w:r>
        <w:rPr>
          <w:rFonts w:cs="VNI-Times" w:ascii="VNI-Times" w:hAnsi="VNI-Times"/>
          <w:sz w:val="26"/>
          <w:szCs w:val="26"/>
        </w:rPr>
        <w:t>Nhöõng thí duï treân cho chuùng ta thaáy hoaøn caûnh thì thanh-tònh, vieäc laøm thì ñeïp ñeõ, maø ñoäng cô thì baát tònh, nhieãm oâ.</w:t>
      </w:r>
    </w:p>
    <w:p>
      <w:pPr>
        <w:pStyle w:val="Normal"/>
        <w:ind w:firstLine="720"/>
        <w:jc w:val="both"/>
        <w:rPr>
          <w:rFonts w:ascii="VNI-Times" w:hAnsi="VNI-Times" w:cs="VNI-Times"/>
          <w:sz w:val="26"/>
          <w:szCs w:val="26"/>
        </w:rPr>
      </w:pPr>
      <w:r>
        <w:rPr>
          <w:rFonts w:cs="VNI-Times" w:ascii="VNI-Times" w:hAnsi="VNI-Times"/>
          <w:sz w:val="26"/>
          <w:szCs w:val="26"/>
        </w:rPr>
        <w:t>Vaäy trong ñôøi soáng haèng ngaøy, moãi luùc nghó, moãi luùc noùi, moãi luùc laøm, moãi luùc naèm, ngoài, ñi, ñöùng, chuùng ta phaûi luoân luoân töï xeùt xem ñaõ thanh-tònh chöa. Trong tröôøng hôïp nhöõng nhieãm oâ thoâ thieån deã tröø, ta haõy maïnh daïn tröø ngay; trong tröôøng hôïp nhöõng nhieãm oâ saâu xa, vi teá khoù tröø, ta haõy taäp pheùp quaùn "nhò khoâng" ñeå phaù tröø ngaõ chaáp vaø phaùp chaáp. Laøm ñöôïc nhö theá laø ta ñaõ döôõng taùnh thanh-tònh cuûa Phaät maø moãi chuùng ta ñeàu saün coù, ôû traïng thaùi tieàm taøng trong ta.</w:t>
      </w:r>
    </w:p>
    <w:p>
      <w:pPr>
        <w:pStyle w:val="Normal"/>
        <w:jc w:val="center"/>
        <w:rPr>
          <w:rFonts w:ascii="VNI-Times" w:hAnsi="VNI-Times" w:cs="VNI-Times"/>
          <w:b/>
          <w:b/>
          <w:color w:val="0000FF"/>
          <w:sz w:val="28"/>
          <w:szCs w:val="28"/>
        </w:rPr>
      </w:pPr>
      <w:r>
        <w:rPr>
          <w:rFonts w:cs="VNI-Times" w:ascii="VNI-Times" w:hAnsi="VNI-Times"/>
          <w:b/>
          <w:color w:val="0000FF"/>
          <w:sz w:val="28"/>
          <w:szCs w:val="28"/>
        </w:rPr>
        <w:t>TINH TAÁN</w:t>
      </w:r>
    </w:p>
    <w:p>
      <w:pPr>
        <w:pStyle w:val="Normal"/>
        <w:ind w:firstLine="720"/>
        <w:jc w:val="both"/>
        <w:rPr>
          <w:rFonts w:ascii="VNI-Times" w:hAnsi="VNI-Times" w:cs="VNI-Times"/>
          <w:b/>
          <w:b/>
          <w:sz w:val="26"/>
          <w:szCs w:val="26"/>
        </w:rPr>
      </w:pPr>
      <w:r>
        <w:rPr>
          <w:rFonts w:cs="VNI-Times" w:ascii="VNI-Times" w:hAnsi="VNI-Times"/>
          <w:b/>
          <w:sz w:val="26"/>
          <w:szCs w:val="26"/>
        </w:rPr>
        <w:t>Ñònh nghóa:</w:t>
      </w:r>
    </w:p>
    <w:p>
      <w:pPr>
        <w:pStyle w:val="Normal"/>
        <w:ind w:firstLine="720"/>
        <w:jc w:val="both"/>
        <w:rPr>
          <w:rFonts w:ascii="VNI-Times" w:hAnsi="VNI-Times" w:cs="VNI-Times"/>
          <w:sz w:val="26"/>
          <w:szCs w:val="26"/>
        </w:rPr>
      </w:pPr>
      <w:r>
        <w:rPr>
          <w:rFonts w:cs="VNI-Times" w:ascii="VNI-Times" w:hAnsi="VNI-Times"/>
          <w:sz w:val="26"/>
          <w:szCs w:val="26"/>
        </w:rPr>
        <w:t>Tinh laø tinh chuyeân, thuaàn nhaát, khoâng xen taïp, Taán laø ñi tôùi khoâng thoái lui.</w:t>
      </w:r>
    </w:p>
    <w:p>
      <w:pPr>
        <w:pStyle w:val="Normal"/>
        <w:ind w:firstLine="720"/>
        <w:jc w:val="both"/>
        <w:rPr>
          <w:rFonts w:ascii="VNI-Times" w:hAnsi="VNI-Times" w:cs="VNI-Times"/>
          <w:sz w:val="26"/>
          <w:szCs w:val="26"/>
        </w:rPr>
      </w:pPr>
      <w:r>
        <w:rPr>
          <w:rFonts w:cs="VNI-Times" w:ascii="VNI-Times" w:hAnsi="VNI-Times"/>
          <w:sz w:val="26"/>
          <w:szCs w:val="26"/>
        </w:rPr>
        <w:t>Tinh taán laø luoân luoân chuyeân taâm nhaát trí, coá gaéng khoâng ngöøng ñeå tieán tôùi moät muïc ñích toaøn thieän, toát ñeïp, saùng suûa, an vui. Theo nghóa thoâng thöôøng, tinh taán nghóa laø sieâng naêng, chuyeân caàn. Nhöng trong chöõ tinh taán coù haøm nghóa chuyeân caàn, sieâng naêng ñeå ñaït moät muïc ñích chaân chính toát ñeïp, muïc ñích giaûi thoaùt chöù khoâng phaûi sieâng naêng, chuyeân caàn trong muïc ñích khoâng toát ñeïp, heïp hoøi, ích kyû. Ngöôøi hoïc sinh chuyeân caàn hoïc haønh thi ñoã, ñeå coù chöùc cao, quyeàn quyù, vôï ñeïp, höôûng loäc nhieàu, nhö theá khoâng ñöôïc goïi laø tinh taán. Chaøng si tình, chuyeân taâm trì chí laøm nhöõng vieäc kinh thieân ñoäng ñòa ñeå ñöôïc loøng ngöôøi yeâu, nhö theá khoâng phaûi laø tinh taán. Ngöôøi ham meâ côø baïc, aëc duø ñaõ ngoài luoân hai ñeâm hai ngaøy, ñaàu ñaõ naëng lön moûi, vaãn coá gaéng chaêm chuù ngoài ñaùnh theâm maáy vaùn nöõa, nhö theá khoâng goïi ñöôïc laø tinh taán.</w:t>
      </w:r>
    </w:p>
    <w:p>
      <w:pPr>
        <w:pStyle w:val="Normal"/>
        <w:ind w:firstLine="720"/>
        <w:jc w:val="both"/>
        <w:rPr>
          <w:rFonts w:ascii="VNI-Times" w:hAnsi="VNI-Times" w:cs="VNI-Times"/>
          <w:sz w:val="26"/>
          <w:szCs w:val="26"/>
        </w:rPr>
      </w:pPr>
      <w:r>
        <w:rPr>
          <w:rFonts w:cs="VNI-Times" w:ascii="VNI-Times" w:hAnsi="VNI-Times"/>
          <w:sz w:val="26"/>
          <w:szCs w:val="26"/>
        </w:rPr>
        <w:t>Taùnh chaát cuûa tinh taán trong Ñaïo Phaät laø nhö sau ñaây:</w:t>
      </w:r>
    </w:p>
    <w:p>
      <w:pPr>
        <w:pStyle w:val="Normal"/>
        <w:ind w:firstLine="720"/>
        <w:jc w:val="both"/>
        <w:rPr>
          <w:rFonts w:ascii="VNI-Times" w:hAnsi="VNI-Times" w:cs="VNI-Times"/>
          <w:b/>
          <w:b/>
          <w:sz w:val="26"/>
          <w:szCs w:val="26"/>
        </w:rPr>
      </w:pPr>
      <w:r>
        <w:rPr>
          <w:rFonts w:cs="VNI-Times" w:ascii="VNI-Times" w:hAnsi="VNI-Times"/>
          <w:b/>
          <w:sz w:val="26"/>
          <w:szCs w:val="26"/>
        </w:rPr>
        <w:t>Taùnh Chaát Cuûa Tinh Taán:</w:t>
      </w:r>
    </w:p>
    <w:p>
      <w:pPr>
        <w:pStyle w:val="Normal"/>
        <w:ind w:firstLine="720"/>
        <w:jc w:val="both"/>
        <w:rPr>
          <w:rFonts w:ascii="VNI-Times" w:hAnsi="VNI-Times" w:cs="VNI-Times"/>
          <w:sz w:val="26"/>
          <w:szCs w:val="26"/>
        </w:rPr>
      </w:pPr>
      <w:r>
        <w:rPr>
          <w:rFonts w:cs="VNI-Times" w:ascii="VNI-Times" w:hAnsi="VNI-Times"/>
          <w:sz w:val="26"/>
          <w:szCs w:val="26"/>
        </w:rPr>
        <w:t>Tinh taán trong Ñaïo Phaät coù nhöõng taùnh chaát vaø phaïm vi roõ raøng, ñaëc bieät nhö sau:</w:t>
      </w:r>
    </w:p>
    <w:p>
      <w:pPr>
        <w:pStyle w:val="Normal"/>
        <w:ind w:firstLine="720"/>
        <w:jc w:val="both"/>
        <w:rPr>
          <w:rFonts w:ascii="VNI-Times" w:hAnsi="VNI-Times" w:cs="VNI-Times"/>
          <w:sz w:val="26"/>
          <w:szCs w:val="26"/>
        </w:rPr>
      </w:pPr>
      <w:r>
        <w:rPr>
          <w:rFonts w:cs="VNI-Times" w:ascii="VNI-Times" w:hAnsi="VNI-Times"/>
          <w:sz w:val="26"/>
          <w:szCs w:val="26"/>
        </w:rPr>
        <w:t xml:space="preserve">Tinh taán ñaøn aùp nhöõng ñieàu aùc chöa sanh.- Nhöõng ñieàu aùc coøn tieàm phuïc trong ta, ta ñöøng cho chuùng phaùt sanh ra. Chaúng haïn töø tröôùc ñeán nay ta chöa bao giôø troäm cöôùp, gian tam, côø baïc, röôïu cheø, thì töø nay veà sau, ta phaûi tinh taán giöõ gìn cho nhöõng taùnh xaáu xa aáy cuõng khoâng bao giôø phaùt sanh. </w:t>
      </w:r>
    </w:p>
    <w:p>
      <w:pPr>
        <w:pStyle w:val="Normal"/>
        <w:ind w:firstLine="720"/>
        <w:jc w:val="both"/>
        <w:rPr>
          <w:rFonts w:ascii="VNI-Times" w:hAnsi="VNI-Times" w:cs="VNI-Times"/>
          <w:sz w:val="26"/>
          <w:szCs w:val="26"/>
        </w:rPr>
      </w:pPr>
      <w:r>
        <w:rPr>
          <w:rFonts w:cs="VNI-Times" w:ascii="VNI-Times" w:hAnsi="VNI-Times"/>
          <w:sz w:val="26"/>
          <w:szCs w:val="26"/>
        </w:rPr>
        <w:t xml:space="preserve">Tinh taán dieät tröø nhöõng ñieàu aùc ñaõ phaùt sanh.-Nhö khi ta ñaõ lôõ taïo nhöõng ñieàu aùc, troäm cöôùp, daâm daät, röôïu cheø v.v… ta phaûi sieâng naêng quyeát taâm töø boû, ñöøng cho chuùng tieáp tuïc nöõa. </w:t>
      </w:r>
    </w:p>
    <w:p>
      <w:pPr>
        <w:pStyle w:val="Normal"/>
        <w:ind w:firstLine="720"/>
        <w:jc w:val="both"/>
        <w:rPr>
          <w:rFonts w:ascii="VNI-Times" w:hAnsi="VNI-Times" w:cs="VNI-Times"/>
          <w:sz w:val="26"/>
          <w:szCs w:val="26"/>
        </w:rPr>
      </w:pPr>
      <w:r>
        <w:rPr>
          <w:rFonts w:cs="VNI-Times" w:ascii="VNI-Times" w:hAnsi="VNI-Times"/>
          <w:sz w:val="26"/>
          <w:szCs w:val="26"/>
        </w:rPr>
        <w:t xml:space="preserve">Tinh taán laøm phaùt sanh nhöõng vieäc laønh chöa phaùt sanh.- Nhö töø tröôùc ñeán nay, ta chöa giuùp ñôõ ngöôøi ngheøo khoå, chöa binh vöïc keû yeáu heøn, chöa ñi chuøa leã Phaät, baây giôø ta quyeát taâm thöïc hieän nhöõng ñieàu aáy. </w:t>
      </w:r>
    </w:p>
    <w:p>
      <w:pPr>
        <w:pStyle w:val="Normal"/>
        <w:ind w:firstLine="720"/>
        <w:jc w:val="both"/>
        <w:rPr>
          <w:rFonts w:ascii="VNI-Times" w:hAnsi="VNI-Times" w:cs="VNI-Times"/>
          <w:sz w:val="26"/>
          <w:szCs w:val="26"/>
        </w:rPr>
      </w:pPr>
      <w:r>
        <w:rPr>
          <w:rFonts w:cs="VNI-Times" w:ascii="VNI-Times" w:hAnsi="VNI-Times"/>
          <w:sz w:val="26"/>
          <w:szCs w:val="26"/>
        </w:rPr>
        <w:t xml:space="preserve">Tinh taán laøm taêng tröôûng nhöõng vieäc laønh ñaõ phaùt sanh.- Nhö töø tröôùc ñeán nay ta ñaõ giuùp ñôõ ngöôøi ngheøo khoå, ñaõ binh vöïc keû yeáu heøn, ñi chuøa leã Phaät, tu taâm döôõng taùnh, baây giôø ta tieáp tuïc laøm nhöõng coâng vieäc toát ñeïp aáy nhieàu hôn nöõa. </w:t>
      </w:r>
    </w:p>
    <w:p>
      <w:pPr>
        <w:pStyle w:val="Normal"/>
        <w:ind w:firstLine="720"/>
        <w:jc w:val="both"/>
        <w:rPr>
          <w:rFonts w:ascii="VNI-Times" w:hAnsi="VNI-Times" w:cs="VNI-Times"/>
          <w:sz w:val="26"/>
          <w:szCs w:val="26"/>
        </w:rPr>
      </w:pPr>
      <w:r>
        <w:rPr>
          <w:rFonts w:cs="VNI-Times" w:ascii="VNI-Times" w:hAnsi="VNI-Times"/>
          <w:sz w:val="26"/>
          <w:szCs w:val="26"/>
        </w:rPr>
        <w:t>Toùm laïi, tinh taán laø sieâng naêng, chaêm chuù, coá gaéng khoâng döøng nghæ trong coâng vieäc dieät tröø, chaän ñöùng caùi xaáu, caùi aùc, vaø laøm phaùt sanh, taêng tröôûng caùi ñeïp, caùi thieän, vôùi muïc ñích cuoái cuøng laø söï giaûi thoaùt hoaøn toaøn.</w:t>
      </w:r>
    </w:p>
    <w:p>
      <w:pPr>
        <w:pStyle w:val="Normal"/>
        <w:ind w:firstLine="720"/>
        <w:jc w:val="both"/>
        <w:rPr>
          <w:rFonts w:ascii="VNI-Times" w:hAnsi="VNI-Times" w:cs="VNI-Times"/>
          <w:b/>
          <w:b/>
          <w:sz w:val="26"/>
          <w:szCs w:val="26"/>
        </w:rPr>
      </w:pPr>
      <w:r>
        <w:rPr>
          <w:rFonts w:cs="VNI-Times" w:ascii="VNI-Times" w:hAnsi="VNI-Times"/>
          <w:b/>
          <w:sz w:val="26"/>
          <w:szCs w:val="26"/>
        </w:rPr>
        <w:t>Coâng Naêng Cuûa Tinh Taán:</w:t>
      </w:r>
    </w:p>
    <w:p>
      <w:pPr>
        <w:pStyle w:val="Normal"/>
        <w:ind w:firstLine="720"/>
        <w:jc w:val="both"/>
        <w:rPr>
          <w:rFonts w:ascii="VNI-Times" w:hAnsi="VNI-Times" w:cs="VNI-Times"/>
          <w:sz w:val="26"/>
          <w:szCs w:val="26"/>
        </w:rPr>
      </w:pPr>
      <w:r>
        <w:rPr>
          <w:rFonts w:cs="VNI-Times" w:ascii="VNI-Times" w:hAnsi="VNI-Times"/>
          <w:sz w:val="26"/>
          <w:szCs w:val="26"/>
        </w:rPr>
        <w:t>Tinh taán laø moät ñoäng löïc maïnh meõ thuùc ñaåy ta tieán mau treân ñöôøng thieän. Khoâng coù tinh taán thì duø ta coù saùng suoát bao nhieâu, coù nhaân töø, ñöùc haïnh bao nhieâu, coù döï ñònh bao nhieâu chöông trình toát ñeïp, ta cuõng khoâng laøm ñöôïc vieäc gì coù ích lôïi cho ñôøi ta vaø cho xaõ hoäi. Tinh taán nhö daàu xaêng trong boä maùy xe hôi. Maùy duø toát, ngöôøi laùi duø gioûi, maø khoâng coù xaêng, chieác xe hôi vaãn naèm yø moät choã.</w:t>
      </w:r>
    </w:p>
    <w:p>
      <w:pPr>
        <w:pStyle w:val="Normal"/>
        <w:ind w:firstLine="720"/>
        <w:jc w:val="both"/>
        <w:rPr>
          <w:rFonts w:ascii="VNI-Times" w:hAnsi="VNI-Times" w:cs="VNI-Times"/>
          <w:sz w:val="26"/>
          <w:szCs w:val="26"/>
        </w:rPr>
      </w:pPr>
      <w:r>
        <w:rPr>
          <w:rFonts w:cs="VNI-Times" w:ascii="VNI-Times" w:hAnsi="VNI-Times"/>
          <w:sz w:val="26"/>
          <w:szCs w:val="26"/>
        </w:rPr>
        <w:t>Nhöõng baäc vó nhaân, nhöõng ñaáng cöùu theá, danh löu muoân thuôû nhôø luoân luoân tinh taán, vôùi moät yù chí duõng maõnh, quyeát taâm giuùp ích cho ñôøi. Thaát baïi khoâng laøm cho hoï ngaõ loøng. Trôû ngaïi khoâng laøm cho hoï thoái chí. Nhôø tinh taán, hoï ñaõ chieán thaéng taát caû, töø ngoaïi caûnh ñeán noäi taâm, nhôøi tinh taán, hoï ñaõ ñaït ñöôïc nhöõng nguyeän öôùc toát ñeïp, cao quyù nhaát cuûa nhaân loaïi vaø neâu cao göông saùng cho haäu theá soi chung.</w:t>
      </w:r>
    </w:p>
    <w:p>
      <w:pPr>
        <w:pStyle w:val="Normal"/>
        <w:ind w:firstLine="720"/>
        <w:jc w:val="both"/>
        <w:rPr>
          <w:rFonts w:ascii="VNI-Times" w:hAnsi="VNI-Times" w:cs="VNI-Times"/>
          <w:sz w:val="26"/>
          <w:szCs w:val="26"/>
        </w:rPr>
      </w:pPr>
      <w:r>
        <w:rPr>
          <w:rFonts w:cs="VNI-Times" w:ascii="VNI-Times" w:hAnsi="VNI-Times"/>
          <w:sz w:val="26"/>
          <w:szCs w:val="26"/>
        </w:rPr>
        <w:t>Moät nhaø taây trieát coù noùi:"Theá giôùi naày thuoäc veà nhöõng ai coù yù chí vaø nghò löïc". Tinh taán chính laø yù chí vaø nghò löïc saét ñaù cuûa nhöõng ai muoán tieán ñeán ñòa vò Phaät ñaø.</w:t>
      </w:r>
    </w:p>
    <w:p>
      <w:pPr>
        <w:pStyle w:val="Normal"/>
        <w:ind w:firstLine="720"/>
        <w:jc w:val="both"/>
        <w:rPr>
          <w:rFonts w:ascii="VNI-Times" w:hAnsi="VNI-Times" w:cs="VNI-Times"/>
          <w:sz w:val="26"/>
          <w:szCs w:val="26"/>
        </w:rPr>
      </w:pPr>
      <w:r>
        <w:rPr>
          <w:rFonts w:cs="VNI-Times" w:ascii="VNI-Times" w:hAnsi="VNI-Times"/>
          <w:sz w:val="26"/>
          <w:szCs w:val="26"/>
        </w:rPr>
        <w:t>Ngöôøi tu haønh khoâng coù tinh taán chaúng khaùc gì keû muoán vöôït qua beå roäng maø chaúng coù thuyeàn beø. Bao nhieâu nhöõng ñöùc tính quyù baùu ñaõ neâu leân trong taäp saùch naày: Töø bi, Trí tueä, Bình-ñaúng, Lôïi tha… seõ trôû thaønh nhöõng tieáng noùi suoâng, khoâng coù taùc duïng gì caû, neáu thieáu tinh taán. Cho neân lôøi daën cuoái cuøng cuûa Ñöùc Phaät Thích Ca vôùi caùc ñeä töû , tröôùc khi töø giaõ coõi ñôøi ñeå nhaäp Nieát Baøn laø:</w:t>
      </w:r>
    </w:p>
    <w:p>
      <w:pPr>
        <w:pStyle w:val="Normal"/>
        <w:ind w:firstLine="720"/>
        <w:jc w:val="both"/>
        <w:rPr>
          <w:rFonts w:ascii="VNI-Times" w:hAnsi="VNI-Times" w:cs="VNI-Times"/>
          <w:sz w:val="26"/>
          <w:szCs w:val="26"/>
        </w:rPr>
      </w:pPr>
      <w:r>
        <w:rPr>
          <w:rFonts w:cs="VNI-Times" w:ascii="VNI-Times" w:hAnsi="VNI-Times"/>
          <w:sz w:val="26"/>
          <w:szCs w:val="26"/>
        </w:rPr>
        <w:t>"Hôõi caùc ñeä töû! Haõy tinh taán leân ñeå ñöôïc giaûi thoaùt".</w:t>
      </w:r>
    </w:p>
    <w:p>
      <w:pPr>
        <w:pStyle w:val="Normal"/>
        <w:ind w:firstLine="720"/>
        <w:jc w:val="both"/>
        <w:rPr>
          <w:rFonts w:ascii="VNI-Times" w:hAnsi="VNI-Times" w:cs="VNI-Times"/>
          <w:b/>
          <w:b/>
          <w:sz w:val="26"/>
          <w:szCs w:val="26"/>
        </w:rPr>
      </w:pPr>
      <w:r>
        <w:rPr>
          <w:rFonts w:cs="VNI-Times" w:ascii="VNI-Times" w:hAnsi="VNI-Times"/>
          <w:b/>
          <w:sz w:val="26"/>
          <w:szCs w:val="26"/>
        </w:rPr>
        <w:t>Göông Tinh Taán Cuûa Ñöùc Boån Sö Thích Ca Maâu Ni:</w:t>
      </w:r>
    </w:p>
    <w:p>
      <w:pPr>
        <w:pStyle w:val="Normal"/>
        <w:ind w:firstLine="720"/>
        <w:jc w:val="both"/>
        <w:rPr>
          <w:rFonts w:ascii="VNI-Times" w:hAnsi="VNI-Times" w:cs="VNI-Times"/>
          <w:sz w:val="26"/>
          <w:szCs w:val="26"/>
        </w:rPr>
      </w:pPr>
      <w:r>
        <w:rPr>
          <w:rFonts w:cs="VNI-Times" w:ascii="VNI-Times" w:hAnsi="VNI-Times"/>
          <w:sz w:val="26"/>
          <w:szCs w:val="26"/>
        </w:rPr>
        <w:t>Neáu ôû ñôøi naày coù moät göông tinh taán röïc rôõ, cao quyù nhaát, thì ñoù laø göông tinh taán cuûa Ñöùc Boån Sö Thích Ca.</w:t>
      </w:r>
    </w:p>
    <w:p>
      <w:pPr>
        <w:pStyle w:val="Normal"/>
        <w:ind w:firstLine="720"/>
        <w:jc w:val="both"/>
        <w:rPr>
          <w:rFonts w:ascii="VNI-Times" w:hAnsi="VNI-Times" w:cs="VNI-Times"/>
          <w:sz w:val="26"/>
          <w:szCs w:val="26"/>
        </w:rPr>
      </w:pPr>
      <w:r>
        <w:rPr>
          <w:rFonts w:cs="VNI-Times" w:ascii="VNI-Times" w:hAnsi="VNI-Times"/>
          <w:sz w:val="26"/>
          <w:szCs w:val="26"/>
        </w:rPr>
        <w:t>Vôùi yù nguyeän vó ñaïi vaø cao xa nhaát maø ngöôøi ñôøi chöa ai töøng nghó ñeán laø töï giaûi thoaùt ra khoûi sanh töû luaân hoài, vaø tìm con ñöôøng giaûi thoaùt aáy cho toaøn theå chuùng sanh, vôùi yù nguyeän aáy, Ñöùc Phaät ñaõ cöông quyeát lìa boû cung ñieän, ra ñi trong ñeâm toái. Ngai vaøng, ñieän ngoïc, vôï ñeïp con ngoan, khoâng níu chaân Ngaøi laïi ñöôïc; thaønh cao, hoá hieåm, quan quaân khoâng ngaên chaän ñöôïc böôùc tieán cuûa Ngaøi; thaâm sôn cuøng coác, röøng thieân nöôùc ñoäc khoâng laøm Ngaøi naûn loøng; gioâng toá baõo buøng, naéng möa, ñoùi reùt khoâng laøm Ngaøi nhuït chí. Moät khi ñaõ ra ñi, Ngaøi khoâng bao giôø quay ñaàu nhìn laïi quaù khöù yeân vui ñeå tieác nuoái. Con ñöôøng cuûa Ngaøi laø ôû tröôùc maët, laø ôû treân cao, luoân luoân phaûi nhìn leân, böôùc tôùi. Ñaït ñöôïc muïc ñích naày, Ngaøi tieáp tuïc tieán ñeán muïc ñích khaùc, luoân luoân ñeå laïi sau mình nhöõng böôùc ñaõ ñi qua maø khoâng bao giôø quay trôû laïi. Moãi böôùc ñi laø moãi böôùc tieán. Luùc chöa tìm ñöôïc Ñaïo, Ngaøi quyeát taâm tìm cho ñöôïc Ñaïo. Khi ñaõ tìm ñöôïc Ñaïo roài, Ngaøi quyeát taâm daãn daét chuùng sanh leân ñöôøng Ñaïo aáy. Töï giaùc roài giaùc tha, vaø ñeo ñuoåi maõi coâng cuoäc aáy cho ñeán bao giôø giaùc haïnh vieân maõn: ñoù laø nhöõng coâng vieäc ñaõ thaønh töïu nhôø tinh taán.</w:t>
      </w:r>
    </w:p>
    <w:p>
      <w:pPr>
        <w:pStyle w:val="Normal"/>
        <w:ind w:firstLine="720"/>
        <w:jc w:val="both"/>
        <w:rPr>
          <w:rFonts w:ascii="VNI-Times" w:hAnsi="VNI-Times" w:cs="VNI-Times"/>
          <w:sz w:val="26"/>
          <w:szCs w:val="26"/>
        </w:rPr>
      </w:pPr>
      <w:r>
        <w:rPr>
          <w:rFonts w:cs="VNI-Times" w:ascii="VNI-Times" w:hAnsi="VNI-Times"/>
          <w:sz w:val="26"/>
          <w:szCs w:val="26"/>
        </w:rPr>
        <w:t>Coù ai ñaõ coù ñöôïc moät yù chí duõng maõnh nhö Ngaøi: tìm ñaïo cho ñeán queân aên, queân nguû, cheát lòm ôû giöõa röøng vì ñoùi khaùt?</w:t>
      </w:r>
    </w:p>
    <w:p>
      <w:pPr>
        <w:pStyle w:val="Normal"/>
        <w:ind w:firstLine="720"/>
        <w:jc w:val="both"/>
        <w:rPr>
          <w:rFonts w:ascii="VNI-Times" w:hAnsi="VNI-Times" w:cs="VNI-Times"/>
          <w:sz w:val="26"/>
          <w:szCs w:val="26"/>
        </w:rPr>
      </w:pPr>
      <w:r>
        <w:rPr>
          <w:rFonts w:cs="VNI-Times" w:ascii="VNI-Times" w:hAnsi="VNI-Times"/>
          <w:sz w:val="26"/>
          <w:szCs w:val="26"/>
        </w:rPr>
        <w:t>Coù ai ñaõ noùi ñöôïc moät caâu quyeát lieät, ñaày nghò löïc saét theùp nhö Ngaøi "Neáu khoâng chöùng ñöôïc Ñaïo quaû, thì duø thòt naùt xöông tan, ta quyeát khoâng rôøi khoûi choã ngoài naày."?</w:t>
      </w:r>
    </w:p>
    <w:p>
      <w:pPr>
        <w:pStyle w:val="Normal"/>
        <w:ind w:firstLine="720"/>
        <w:jc w:val="both"/>
        <w:rPr>
          <w:rFonts w:ascii="VNI-Times" w:hAnsi="VNI-Times" w:cs="VNI-Times"/>
          <w:sz w:val="26"/>
          <w:szCs w:val="26"/>
        </w:rPr>
      </w:pPr>
      <w:r>
        <w:rPr>
          <w:rFonts w:cs="VNI-Times" w:ascii="VNI-Times" w:hAnsi="VNI-Times"/>
          <w:sz w:val="26"/>
          <w:szCs w:val="26"/>
        </w:rPr>
        <w:t>Coù ai ñaõ ngoài tham thieàn 49 ngaøy lieàn döôùi goác Boà ñeà giöõa khoaûng röøng giaø u tòch, maø khoâng moät phuùt thoâi chuyeån?</w:t>
      </w:r>
    </w:p>
    <w:p>
      <w:pPr>
        <w:pStyle w:val="Normal"/>
        <w:ind w:firstLine="720"/>
        <w:jc w:val="both"/>
        <w:rPr>
          <w:rFonts w:ascii="VNI-Times" w:hAnsi="VNI-Times" w:cs="VNI-Times"/>
          <w:sz w:val="26"/>
          <w:szCs w:val="26"/>
        </w:rPr>
      </w:pPr>
      <w:r>
        <w:rPr>
          <w:rFonts w:cs="VNI-Times" w:ascii="VNI-Times" w:hAnsi="VNI-Times"/>
          <w:sz w:val="26"/>
          <w:szCs w:val="26"/>
        </w:rPr>
        <w:t>Khoâng! Khoâng moät ai khaùc ngoaøi Ñöùc Boån Sö Thích Ca Maâu Ni</w:t>
      </w:r>
    </w:p>
    <w:p>
      <w:pPr>
        <w:pStyle w:val="Normal"/>
        <w:ind w:firstLine="720"/>
        <w:jc w:val="both"/>
        <w:rPr>
          <w:rFonts w:ascii="VNI-Times" w:hAnsi="VNI-Times" w:cs="VNI-Times"/>
          <w:sz w:val="26"/>
          <w:szCs w:val="26"/>
        </w:rPr>
      </w:pPr>
      <w:r>
        <w:rPr>
          <w:rFonts w:cs="VNI-Times" w:ascii="VNI-Times" w:hAnsi="VNI-Times"/>
          <w:sz w:val="26"/>
          <w:szCs w:val="26"/>
        </w:rPr>
        <w:t>Göông tinh taán nghò löïc sieâng naêng aáy gaây ñöôïc bao nhieâu aûnh höôûng toát ñeïp quyù baùu cho ñôøi, vaø nhaát laø cho caùc ñeä töû Ngaøi: Toå Sö Ñaït ma ngoài tham thieàn chín naêm xaây maët vaøo töôøng khoâng noùi; Ngaøi Thaàn Quang, ñöùng caàu Phaùp cho ñeán noãi tuyeát ngaäp ñeán goái; Ngaøi Huyeàn Trang vöôït maáy möôi vaïn daëm ñöôøng trong giaù tuyeát vaø naéng löûa töø Trung Hoa sang A -ñoä ñeå thænh kinh…</w:t>
      </w:r>
    </w:p>
    <w:p>
      <w:pPr>
        <w:pStyle w:val="Normal"/>
        <w:ind w:firstLine="720"/>
        <w:jc w:val="both"/>
        <w:rPr>
          <w:rFonts w:ascii="VNI-Times" w:hAnsi="VNI-Times" w:cs="VNI-Times"/>
          <w:sz w:val="26"/>
          <w:szCs w:val="26"/>
        </w:rPr>
      </w:pPr>
      <w:r>
        <w:rPr>
          <w:rFonts w:cs="VNI-Times" w:ascii="VNI-Times" w:hAnsi="VNI-Times"/>
          <w:sz w:val="26"/>
          <w:szCs w:val="26"/>
        </w:rPr>
        <w:t>Thaät laø nhöõng göông saùng cuûa tinh taán, nghò löïc, kieân nhaãn, ñaõ gaây bieát bao khích leä trong loøng chuùng ta vaø laøm cho chuùng ta caøng theâm phaán khôûi vaø quyeát taâm treân ñöôøng tu hoïc.</w:t>
      </w:r>
    </w:p>
    <w:p>
      <w:pPr>
        <w:pStyle w:val="Normal"/>
        <w:ind w:firstLine="720"/>
        <w:jc w:val="both"/>
        <w:rPr>
          <w:rFonts w:ascii="VNI-Times" w:hAnsi="VNI-Times" w:cs="VNI-Times"/>
          <w:sz w:val="26"/>
          <w:szCs w:val="26"/>
        </w:rPr>
      </w:pPr>
      <w:r>
        <w:rPr>
          <w:rFonts w:cs="VNI-Times" w:ascii="VNI-Times" w:hAnsi="VNI-Times"/>
          <w:sz w:val="26"/>
          <w:szCs w:val="26"/>
        </w:rPr>
        <w:t>Ngöôøi Phaät Töû Phaûi Trau Gioài Taùnh Tinh Taán Nhö Theá Naøo Trong Ñôøi Soáng Haèng Ngaøy ?</w:t>
      </w:r>
    </w:p>
    <w:p>
      <w:pPr>
        <w:pStyle w:val="Normal"/>
        <w:ind w:firstLine="720"/>
        <w:jc w:val="both"/>
        <w:rPr>
          <w:rFonts w:ascii="VNI-Times" w:hAnsi="VNI-Times" w:cs="VNI-Times"/>
          <w:sz w:val="26"/>
          <w:szCs w:val="26"/>
        </w:rPr>
      </w:pPr>
      <w:r>
        <w:rPr>
          <w:rFonts w:cs="VNI-Times" w:ascii="VNI-Times" w:hAnsi="VNI-Times"/>
          <w:sz w:val="26"/>
          <w:szCs w:val="26"/>
        </w:rPr>
        <w:t>Tröôùc tieân muoán trau gioài taùnh tinh taán cho coù keát quaû, chuùng ta phaûi ñeà phoøng nhöõng tröôøng hôïp sau naøy:</w:t>
      </w:r>
    </w:p>
    <w:p>
      <w:pPr>
        <w:pStyle w:val="Normal"/>
        <w:ind w:firstLine="720"/>
        <w:jc w:val="both"/>
        <w:rPr>
          <w:rFonts w:ascii="VNI-Times" w:hAnsi="VNI-Times" w:cs="VNI-Times"/>
          <w:sz w:val="26"/>
          <w:szCs w:val="26"/>
        </w:rPr>
      </w:pPr>
      <w:r>
        <w:rPr>
          <w:rFonts w:cs="VNI-Times" w:ascii="VNI-Times" w:hAnsi="VNI-Times"/>
          <w:sz w:val="26"/>
          <w:szCs w:val="26"/>
        </w:rPr>
        <w:t>Taùnh haùo thaéng, laø moät taùnh xaáu coù theå laøm trôû ngaïi raát nhieàu trong coâng vieäc trau gioài tinh taán cuûa ta. Coù nhieàu ngöôøi vì taùnh haùo thaéng muoán toû ra coù taøi ñöùc hôn ngöôøi, neân muoán laøm nhöõng vieäc vó ñaïi taøy trôøi; nhöõng söùc löïc taøi naêng cuûa hoï coù haïn, neân duø coù coá gaéng, tinh taán bao nhieâu cuõng voâ ích:</w:t>
      </w:r>
    </w:p>
    <w:p>
      <w:pPr>
        <w:pStyle w:val="Normal"/>
        <w:ind w:firstLine="720"/>
        <w:jc w:val="both"/>
        <w:rPr>
          <w:rFonts w:ascii="VNI-Times" w:hAnsi="VNI-Times" w:cs="VNI-Times"/>
          <w:sz w:val="26"/>
          <w:szCs w:val="26"/>
        </w:rPr>
      </w:pPr>
      <w:r>
        <w:rPr>
          <w:rFonts w:cs="VNI-Times" w:ascii="VNI-Times" w:hAnsi="VNI-Times"/>
          <w:sz w:val="26"/>
          <w:szCs w:val="26"/>
        </w:rPr>
        <w:tab/>
        <w:t xml:space="preserve">"Daõ traøng xe caùt bieån ñoâng, </w:t>
      </w:r>
    </w:p>
    <w:p>
      <w:pPr>
        <w:pStyle w:val="Normal"/>
        <w:ind w:firstLine="720"/>
        <w:jc w:val="both"/>
        <w:rPr>
          <w:rFonts w:ascii="VNI-Times" w:hAnsi="VNI-Times" w:cs="VNI-Times"/>
          <w:sz w:val="26"/>
          <w:szCs w:val="26"/>
        </w:rPr>
      </w:pPr>
      <w:r>
        <w:rPr>
          <w:rFonts w:cs="VNI-Times" w:ascii="VNI-Times" w:hAnsi="VNI-Times"/>
          <w:sz w:val="26"/>
          <w:szCs w:val="26"/>
        </w:rPr>
        <w:tab/>
        <w:t>Nhoïc loøng maø chaúng neân coâng caùn gì!"</w:t>
      </w:r>
    </w:p>
    <w:p>
      <w:pPr>
        <w:pStyle w:val="Normal"/>
        <w:ind w:firstLine="720"/>
        <w:jc w:val="both"/>
        <w:rPr>
          <w:rFonts w:ascii="VNI-Times" w:hAnsi="VNI-Times" w:cs="VNI-Times"/>
          <w:sz w:val="26"/>
          <w:szCs w:val="26"/>
        </w:rPr>
      </w:pPr>
      <w:r>
        <w:rPr>
          <w:rFonts w:cs="VNI-Times" w:ascii="VNI-Times" w:hAnsi="VNI-Times"/>
          <w:sz w:val="26"/>
          <w:szCs w:val="26"/>
        </w:rPr>
        <w:t>Chaúng haïn, coù anh chaøng môùi taäp loäi, nghe ngöôøi ta thaùch bôi qua soâng roäng cuõng nhaän lôøi thaùch ñoá aáy. Anh ta duø coù coá gaéng ñem heát söùc löïc ra ñeå bôi cuõng khoâng thoaùt khoûi tai naïn cheát chìm ôû giöõa soâng.</w:t>
      </w:r>
    </w:p>
    <w:p>
      <w:pPr>
        <w:pStyle w:val="Normal"/>
        <w:ind w:firstLine="720"/>
        <w:jc w:val="both"/>
        <w:rPr>
          <w:rFonts w:ascii="VNI-Times" w:hAnsi="VNI-Times" w:cs="VNI-Times"/>
          <w:sz w:val="26"/>
          <w:szCs w:val="26"/>
        </w:rPr>
      </w:pPr>
      <w:r>
        <w:rPr>
          <w:rFonts w:cs="VNI-Times" w:ascii="VNI-Times" w:hAnsi="VNI-Times"/>
          <w:sz w:val="26"/>
          <w:szCs w:val="26"/>
        </w:rPr>
        <w:t>Ñieàu thöù hai caàn ñeà phoøng laø söï haáp taáp noùng naûy, muoán mau ñaït ñöôïc keát quaû. Söï gì, vaät gì cuõng ñeàu caàn coù moät thôøi gian ñeå phaùt trieån, tröôûng thaønh. Ta queân söï thaät aáy, thì khoâng laøm ñöôïc vieäc gì coù keát quaû heát. Baét caây maï non phaûi troå boâng keát haït baèng caùch boû thaät nhieàu phaân, töôùi thaät nhieàu nöôùc, nhôùm goác noù leân, keùo daøi laù noù ra v.v… bao nhieâu coâng phu chaêm soùc aáy chæ ñem ñeán moät keát quaû tai haïi laø laøm cho noù choùng cheát yeåu, cheát non. Ngöôøi môùi taäp ñoïc maø ñaõ tìm nhöõng saùch trieát lyù uyeân thaâm ñeå ñoïc, thì duø coá coâng træ chí, ñeâm ngaøy nghieàn ngaãm, khoâng rôøi quyeån saùch, roát cuoäc cuõng khoâng hieåu gì heát vaø ñaâm ra chaùn naûn ngaõ loøng. Ngöôøi muoán dieät tröø ngay moät luùc taát caû taùnh xaáu cuûa mình, naøo troäm cöôùp, trai gaùi, röôïu cheø, khoe khoang, kieân maïn… ngöôøi aáy cuõng chaúng khaùc gì ñöùa treû trong moät phuùt cao höùng, vaøo röøng quyeát taâm tröø cho heát thuù döõ, hay moät ngöôøi lính ñôn thaân ñoäc maõ xoâng vaøo traän maïc cuûa ñòch quaân. Nhöõng ngöôøi aáy, duø coù tinh thaàn coá gaéng noã löïc bao nhieâu cuõng khoâng thoaùt khoûi töû thaàn ñang chôø ñoùn hoï.</w:t>
      </w:r>
    </w:p>
    <w:p>
      <w:pPr>
        <w:pStyle w:val="Normal"/>
        <w:ind w:firstLine="720"/>
        <w:jc w:val="both"/>
        <w:rPr>
          <w:rFonts w:ascii="VNI-Times" w:hAnsi="VNI-Times" w:cs="VNI-Times"/>
          <w:sz w:val="26"/>
          <w:szCs w:val="26"/>
        </w:rPr>
      </w:pPr>
      <w:r>
        <w:rPr>
          <w:rFonts w:cs="VNI-Times" w:ascii="VNI-Times" w:hAnsi="VNI-Times"/>
          <w:sz w:val="26"/>
          <w:szCs w:val="26"/>
        </w:rPr>
        <w:t>Cho neân muoán söï tinh taán coù keát quaû toát ñeïp, caàn phaûi laøm vieäc moät caùch coù phöông phaùp, phaûi loaïi tröø taùnh haùo thaéng, taùnh noùng naûy gaáp gaùp, ñöøng tham lam baét caù hai tay. Ta coù theå ñaët muïc ñích cao xa, nhöng haõy tuaàn töï maø tieán, heát böôùc naày ñeán böôùc khaùc; ñi töø gaàn ñeán xa, töø thaáp ñeán cao, töø deã ñeán khoù. Haõy tieán leân moät caùch ñeàu ñaën, ñöøng coù khi chaïy thaät mau, roài coù khi chæ ngoài nghæ ñeå thôû, hay meät quaù naèm xuoáng luoân khoâng daäy nöõa!</w:t>
      </w:r>
    </w:p>
    <w:p>
      <w:pPr>
        <w:pStyle w:val="Normal"/>
        <w:ind w:firstLine="720"/>
        <w:jc w:val="both"/>
        <w:rPr>
          <w:rFonts w:ascii="VNI-Times" w:hAnsi="VNI-Times" w:cs="VNI-Times"/>
          <w:sz w:val="26"/>
          <w:szCs w:val="26"/>
        </w:rPr>
      </w:pPr>
      <w:r>
        <w:rPr>
          <w:rFonts w:cs="VNI-Times" w:ascii="VNI-Times" w:hAnsi="VNI-Times"/>
          <w:sz w:val="26"/>
          <w:szCs w:val="26"/>
        </w:rPr>
        <w:t>Trong coâng vieäc dieät tröø taùnh aùc, nuoâi döôõng taùnh thieän, ñeå ñi daàn ñeán muïc ñích giaûi thoaùt, laø phaûi saép ñaët moät chöông trình daøi haïn: ta phaûi tìm tôùi taát caû nhöõng quaân ñòch trong ngöôøi ta laø nhöõng taùnh xaáu gì, keå chuùng noù ra cho roõ raøng; ta laïi tìm nhöõng chieán höõu trong ngöôøi ta laø nhöõng taùnh toát gì, neáu thieáu ta phaûi tieáp vieän ôû beân ngoaøi vaøo; roài ta tuaàn töï môû nhöõng maët traän, dieät tröø heát ñòch quaân naøy ñeán ñòch quaân khaùc (taùnh xaáu), ñöøng cho chuùng lieân keát, taäp hôïp vôùi nhau, vì nhö theá chuùng seõ taïo moät söùc choáng ñoái maïnh meõ, khoù dieät tröø. Moãi khi moät taùnh aùc bò loaïi tröø, ta thay vaøo moät taùnh thieän ñoái laäp laïi, vaø cöù nhö theá cho ñeán khi naøo khoâng coøn moät taùnh aùc naøo trong ta nöõa, maø chæ toaøn laø nhöõng taùnh thieän.</w:t>
      </w:r>
    </w:p>
    <w:p>
      <w:pPr>
        <w:pStyle w:val="Normal"/>
        <w:ind w:firstLine="720"/>
        <w:jc w:val="both"/>
        <w:rPr>
          <w:rFonts w:ascii="VNI-Times" w:hAnsi="VNI-Times" w:cs="VNI-Times"/>
          <w:sz w:val="26"/>
          <w:szCs w:val="26"/>
        </w:rPr>
      </w:pPr>
      <w:r>
        <w:rPr>
          <w:rFonts w:cs="VNI-Times" w:ascii="VNI-Times" w:hAnsi="VNI-Times"/>
          <w:sz w:val="26"/>
          <w:szCs w:val="26"/>
        </w:rPr>
        <w:t>Ta haõy kính caån laéng nghe Ñöùc Boån Sö Thích Ca daïy:" Ta haõy tinh taán noã löïc theâm leân maõi, ñeå ñaït muïc ñích cao thöôïng naøo ta chöa ñaït ñöôïc, ñeå laøm chuû caùc pheùp naøo ta chöa laøm chuû ñöôïc, ñeå thöïc hieän nhöõng ñöùc tính naøo maø ta chöa thöïc hieän ñöôïc. Sieâng naêng tinh taán taán thì khoâng vieäc gì laø khoù. Gioït nöôùc tuy nhoû maø thöôøng chaûy cuõng laøm xuyeân thuûng ñaù. Neáu caùc thaày haønh ñaïo maø taâm coøn bieáng nhaùc, treã löôøi, thì ñaïo quaû khoù thaønh, ví nhö ngöôøi duøi caây laáy löûa, caây chöa noùng maø ñaõ thoâi khoâng duøi nöõa, thì löûa laøm sao coù ñöôïc? Theá cho neân caùc thaày phaûi chuyeân caàn tinh taán".</w:t>
      </w:r>
    </w:p>
    <w:p>
      <w:pPr>
        <w:pStyle w:val="Normal"/>
        <w:ind w:firstLine="720"/>
        <w:jc w:val="both"/>
        <w:rPr>
          <w:rFonts w:ascii="VNI-Times" w:hAnsi="VNI-Times" w:cs="VNI-Times"/>
          <w:sz w:val="26"/>
          <w:szCs w:val="26"/>
        </w:rPr>
      </w:pPr>
      <w:r>
        <w:rPr>
          <w:rFonts w:cs="VNI-Times" w:ascii="VNI-Times" w:hAnsi="VNI-Times"/>
          <w:sz w:val="26"/>
          <w:szCs w:val="26"/>
        </w:rPr>
        <w:t>Neáu ta laøm ñöôïc nhöõng ñieàu nhö Phaät ñaõ daïy, laø ta döôõng taùnh tinh taán cuûa Phaät maø ta ñaõ saün coù, ôû traïng thaùi tieàm taùng trong ta.</w:t>
      </w:r>
    </w:p>
    <w:p>
      <w:pPr>
        <w:pStyle w:val="Normal"/>
        <w:jc w:val="center"/>
        <w:rPr>
          <w:rFonts w:ascii="VNI-Times" w:hAnsi="VNI-Times" w:cs="VNI-Times"/>
          <w:b/>
          <w:b/>
          <w:color w:val="0000FF"/>
          <w:sz w:val="28"/>
          <w:szCs w:val="28"/>
        </w:rPr>
      </w:pPr>
      <w:r>
        <w:rPr>
          <w:rFonts w:cs="VNI-Times" w:ascii="VNI-Times" w:hAnsi="VNI-Times"/>
          <w:b/>
          <w:color w:val="0000FF"/>
          <w:sz w:val="28"/>
          <w:szCs w:val="28"/>
        </w:rPr>
        <w:t>KIEÂN-CHÍ</w:t>
      </w:r>
    </w:p>
    <w:p>
      <w:pPr>
        <w:pStyle w:val="Normal"/>
        <w:ind w:firstLine="720"/>
        <w:jc w:val="both"/>
        <w:rPr>
          <w:rFonts w:ascii="VNI-Times" w:hAnsi="VNI-Times" w:cs="VNI-Times"/>
          <w:b/>
          <w:b/>
          <w:sz w:val="26"/>
          <w:szCs w:val="26"/>
        </w:rPr>
      </w:pPr>
      <w:r>
        <w:rPr>
          <w:rFonts w:cs="VNI-Times" w:ascii="VNI-Times" w:hAnsi="VNI-Times"/>
          <w:b/>
          <w:sz w:val="26"/>
          <w:szCs w:val="26"/>
        </w:rPr>
        <w:t xml:space="preserve">Ñònh Nghóa: </w:t>
      </w:r>
    </w:p>
    <w:p>
      <w:pPr>
        <w:pStyle w:val="Normal"/>
        <w:ind w:firstLine="720"/>
        <w:jc w:val="both"/>
        <w:rPr>
          <w:rFonts w:ascii="VNI-Times" w:hAnsi="VNI-Times" w:cs="VNI-Times"/>
          <w:sz w:val="26"/>
          <w:szCs w:val="26"/>
        </w:rPr>
      </w:pPr>
      <w:r>
        <w:rPr>
          <w:rFonts w:cs="VNI-Times" w:ascii="VNI-Times" w:hAnsi="VNI-Times"/>
          <w:sz w:val="26"/>
          <w:szCs w:val="26"/>
        </w:rPr>
        <w:t>Kieân-chí laø taùnh beàn bó, deûo dai, quyeát taâm ñeo ñuoåi cho ñeán cuøng chí nguyeän, muïc ñích maø mình ñaõ vaïch saün. Kieân-chí khaùc vôùi tinh taán. Tinh taán laø söï noå löïc tieán tôùi, laø söï coá gaéng, ra söùc laøm vieäc. Noù coù nghóa nhö chöõ "caàn" cuûa beân Nho. Kieân-chí coù haøm nghóa tieáp tuïc luoân luoân, ñeàu ñeàu, duø gaëp bao nhieâu trôû ngaïi, khoù khaên ñeán ñaâu cuõng khoâng thoái chuyeån, beàn chí laøm cho thaønh töïu coâng vieäc. Noù coù nghóa nhö chöõ "chuyeân" beân Nho. Kieân-chí cuõng raát caàn thieát cho söï tu haønh, nhö tinh taán, coù nhieàu khi laïi quan troïng hôn caû tinh taán nöõa. Nho coù caâu:"Caàn baát nhö chuyeân".</w:t>
      </w:r>
    </w:p>
    <w:p>
      <w:pPr>
        <w:pStyle w:val="Normal"/>
        <w:ind w:firstLine="720"/>
        <w:jc w:val="both"/>
        <w:rPr>
          <w:rFonts w:ascii="VNI-Times" w:hAnsi="VNI-Times" w:cs="VNI-Times"/>
          <w:b/>
          <w:b/>
          <w:sz w:val="26"/>
          <w:szCs w:val="26"/>
        </w:rPr>
      </w:pPr>
      <w:r>
        <w:rPr>
          <w:rFonts w:cs="VNI-Times" w:ascii="VNI-Times" w:hAnsi="VNI-Times"/>
          <w:b/>
          <w:sz w:val="26"/>
          <w:szCs w:val="26"/>
        </w:rPr>
        <w:t>Taùnh Chaát Cuûa Kieân Chí:</w:t>
      </w:r>
    </w:p>
    <w:p>
      <w:pPr>
        <w:pStyle w:val="Normal"/>
        <w:ind w:firstLine="720"/>
        <w:jc w:val="both"/>
        <w:rPr>
          <w:rFonts w:ascii="VNI-Times" w:hAnsi="VNI-Times" w:cs="VNI-Times"/>
          <w:sz w:val="26"/>
          <w:szCs w:val="26"/>
        </w:rPr>
      </w:pPr>
      <w:r>
        <w:rPr>
          <w:rFonts w:cs="VNI-Times" w:ascii="VNI-Times" w:hAnsi="VNI-Times"/>
          <w:sz w:val="26"/>
          <w:szCs w:val="26"/>
        </w:rPr>
        <w:t>Nhö treân ñaõ noùi, taùnh chaát cuûa kieân-chí laø söï deõo dai, beàn bæ. Noù khieán ngöôøi ta baùm saùt vaøo coâng vieäc khoâng bieát meät, khoâng bieát chaùn, khoâng sôï gian khoå, khoâng lao lung tröôùc moät trôû ngaïi naøo caû. Noù chæ thaáy muïc ñích caàn tieán tôùi, khoâng thaáy gì ôû chung quanh, khoâng theo caùi sau boû caùi tröôùc, khoâng boû dôû coâng vieäc nöûa chöøng. Noù ñi daàn, ñi daàn, khoâng voäi vaõ, nhöng cuõng khoâng bao giôø trì hoaõn. Nhö con taèm aên laù daâu, moãi khi moät ít maø bao nhieâu thuùng laù daâu ñeàu tieâu heát; nhö nöôùc, moãi khi moät gioït, maø ñaù phaûi thuûng. Söùc maïnh cuûa noù chính laø ôû söï lieân tuïc, söï beàn bó.</w:t>
      </w:r>
    </w:p>
    <w:p>
      <w:pPr>
        <w:pStyle w:val="Normal"/>
        <w:ind w:firstLine="720"/>
        <w:jc w:val="both"/>
        <w:rPr>
          <w:rFonts w:ascii="VNI-Times" w:hAnsi="VNI-Times" w:cs="VNI-Times"/>
          <w:b/>
          <w:b/>
          <w:sz w:val="26"/>
          <w:szCs w:val="26"/>
        </w:rPr>
      </w:pPr>
      <w:r>
        <w:rPr>
          <w:rFonts w:cs="VNI-Times" w:ascii="VNI-Times" w:hAnsi="VNI-Times"/>
          <w:b/>
          <w:sz w:val="26"/>
          <w:szCs w:val="26"/>
        </w:rPr>
        <w:t>Coâng Naêng Cuûa Kieân-Chí:</w:t>
      </w:r>
    </w:p>
    <w:p>
      <w:pPr>
        <w:pStyle w:val="Normal"/>
        <w:ind w:firstLine="720"/>
        <w:jc w:val="both"/>
        <w:rPr>
          <w:rFonts w:ascii="VNI-Times" w:hAnsi="VNI-Times" w:cs="VNI-Times"/>
          <w:sz w:val="26"/>
          <w:szCs w:val="26"/>
        </w:rPr>
      </w:pPr>
      <w:r>
        <w:rPr>
          <w:rFonts w:cs="VNI-Times" w:ascii="VNI-Times" w:hAnsi="VNI-Times"/>
          <w:sz w:val="26"/>
          <w:szCs w:val="26"/>
        </w:rPr>
        <w:t>Kieân-chí laø moät ñieàu kieän taát yeáu ñeå thaønh coâng. Coâng vieäc caøng lôùn lao thì kieân-chí caøng phaûi coù nhieàu. Khoâng coù coâng vieäc naøo lôùn hôn coâng vieäc Phaät hoùa. Coâng vieäc naøy ñoøi hoûi bao nhieâu ñôøi kieáp, bao nhieâu gian lao ñeå chieán thaéng Ma vöông. Noù phaûi vöôït qua bao nhieâu trôû ngaïi khoù khaên. Vì nhöõng leû aáy, kieân-chí luoân luoân phaûi saün saøng öùng phoù vôùi moïi tröôøng hôïp, ñeå ñoäng vieân tinh thaàn, ñuoåi xa moïi chaùn naûn, nghi ngôø bi quan. Noù nhö moät vieân töôùng trung kieân, luoân luoân coù maët beân caïnh vò quoác chuû ñeå ñeà phoøng moïi söï phaûn traéc, moïi söï daáy loaïn. Noù nhö laø moät vò löông y gioûi, coù theå ñuoåi xa moïi bònh hoaïn, giöõ cho thaân chuû cuûa mình luoân luoân ñöôïc traùng kieän, ñuû söùc löïc ñeå tieán haønh moäi coâng vieäc ôû ñôøi. Khoâng coù kieân-chí thì moïi coâng taùc seõ bò boû dôû nöõa chöøng, vaø taøi naêng ñeàu trôû thaønh voâ duïng.</w:t>
      </w:r>
    </w:p>
    <w:p>
      <w:pPr>
        <w:pStyle w:val="Normal"/>
        <w:ind w:firstLine="720"/>
        <w:jc w:val="both"/>
        <w:rPr>
          <w:rFonts w:ascii="VNI-Times" w:hAnsi="VNI-Times" w:cs="VNI-Times"/>
          <w:b/>
          <w:b/>
          <w:sz w:val="26"/>
          <w:szCs w:val="26"/>
        </w:rPr>
      </w:pPr>
      <w:r>
        <w:rPr>
          <w:rFonts w:cs="VNI-Times" w:ascii="VNI-Times" w:hAnsi="VNI-Times"/>
          <w:b/>
          <w:sz w:val="26"/>
          <w:szCs w:val="26"/>
        </w:rPr>
        <w:t xml:space="preserve">Göông Kieân Chí Cuûa Ñöùc Boån Sö Thích Ca Maâu Ni: </w:t>
      </w:r>
    </w:p>
    <w:p>
      <w:pPr>
        <w:pStyle w:val="Normal"/>
        <w:ind w:firstLine="720"/>
        <w:jc w:val="both"/>
        <w:rPr>
          <w:rFonts w:ascii="VNI-Times" w:hAnsi="VNI-Times" w:cs="VNI-Times"/>
          <w:sz w:val="26"/>
          <w:szCs w:val="26"/>
        </w:rPr>
      </w:pPr>
      <w:r>
        <w:rPr>
          <w:rFonts w:cs="VNI-Times" w:ascii="VNI-Times" w:hAnsi="VNI-Times"/>
          <w:sz w:val="26"/>
          <w:szCs w:val="26"/>
        </w:rPr>
        <w:t>Ñöùc Phaät Thích Ca sôû dó ñöôïc goïi laø Ñaáng Ñaïi huøng, Ñaïi luïc, vì Ngaøi ñaõ thaéng ñöôïc bao nhieâu trôû löïc treân ñöôøng ñi ñeán ñòa vò Phaät. Maø nhöõng trôû löïc aáy naøo phaûi ít oûi gì! Chuùng roäng lôùn nhö trôøi nhö beå; vöôït qua chuùng coøn ngaøn laàn khoù hôn vöôït qua Hy Maõ Laïp Sôn. Theá maø Ngaøi vaãn beàn taâm chieán ñaáu, vöõng loøng chòu ñöïng, deûo dai tieán leân, khoâng moät phuùt thoái chí, naõn loøng. Treân ñöôøng Ngaøi ñi, chæ coù nhöõng böôùc tieán tôùi, khoâng moät böôùc trôû luøi. Khi coøn ôû trong cung ñieän, phaûi chieán ñaáu choáng nhöõng taäp quaùn xaáu xa, muïc naùt, truïy laïc, nhöõng daây nhôï raén chaéc cuûa tình yeâu ích kyû cuûa gia ñình; khi ra ñi, phaûi chieán ñaáu choáng thieân nhieân hieåm ñoäc, choáng si meâ daøy ñaëc toái taêm cuûa coõi ñôøi; sau khi thaønh Ñaïo, phaûi chieán ñaáu choáng nhöõng möu moâ thaâm ñoäc, nhöõng oaùn gheùt caêm thuø cuûa bao nhieâu ngoaïi ñaïo ñaày daãy ñang hoaønh haønh ôû xöù A -Ñoä luùc baáy giôø. Tröôùc bao nhieâu trôû ngaïi aáy, Ngaøi ñaõ khoâng moät chuùt sôøn loøng, naûn chí, Ngaøi cöông quyeát thöïc hieän cho ñeán cuøng chí nguyeän lôùn lao cuûa mình laø töï giaùc, giaùc tha, giaùc haïnh vieân maõn.</w:t>
      </w:r>
    </w:p>
    <w:p>
      <w:pPr>
        <w:pStyle w:val="Normal"/>
        <w:ind w:firstLine="720"/>
        <w:jc w:val="both"/>
        <w:rPr>
          <w:rFonts w:ascii="VNI-Times" w:hAnsi="VNI-Times" w:cs="VNI-Times"/>
          <w:sz w:val="26"/>
          <w:szCs w:val="26"/>
        </w:rPr>
      </w:pPr>
      <w:r>
        <w:rPr>
          <w:rFonts w:cs="VNI-Times" w:ascii="VNI-Times" w:hAnsi="VNI-Times"/>
          <w:sz w:val="26"/>
          <w:szCs w:val="26"/>
        </w:rPr>
        <w:t>Göông kieân chí vöõng beàn vó ñaïi aáy thaät ñaùng cho muoân ñôøi soi chung, nhaát laø ñoái vôùi nhöõng ngöôøi con Phaät laø chuùng ta.</w:t>
      </w:r>
    </w:p>
    <w:p>
      <w:pPr>
        <w:pStyle w:val="Normal"/>
        <w:ind w:firstLine="720"/>
        <w:jc w:val="both"/>
        <w:rPr>
          <w:rFonts w:ascii="VNI-Times" w:hAnsi="VNI-Times" w:cs="VNI-Times"/>
          <w:sz w:val="26"/>
          <w:szCs w:val="26"/>
        </w:rPr>
      </w:pPr>
      <w:r>
        <w:rPr>
          <w:rFonts w:cs="VNI-Times" w:ascii="VNI-Times" w:hAnsi="VNI-Times"/>
          <w:sz w:val="26"/>
          <w:szCs w:val="26"/>
        </w:rPr>
        <w:t>Ngöôøi Phaät Töû Phaûi Nuoâi Döôõng Reøn Luyeän Ñöùc Kieân-Chí Nhö Theá Naøo Trong Ñôøi Soáng Haèng Ngaøy?</w:t>
      </w:r>
    </w:p>
    <w:p>
      <w:pPr>
        <w:pStyle w:val="Normal"/>
        <w:ind w:firstLine="720"/>
        <w:jc w:val="both"/>
        <w:rPr>
          <w:rFonts w:ascii="VNI-Times" w:hAnsi="VNI-Times" w:cs="VNI-Times"/>
          <w:sz w:val="26"/>
          <w:szCs w:val="26"/>
        </w:rPr>
      </w:pPr>
      <w:r>
        <w:rPr>
          <w:rFonts w:cs="VNI-Times" w:ascii="VNI-Times" w:hAnsi="VNI-Times"/>
          <w:sz w:val="26"/>
          <w:szCs w:val="26"/>
        </w:rPr>
        <w:t>Nhö chuùng ta ñaõ bieát: Taäp laøm ngöôøi ñaõ khoù, taäp laøm Phaät laïi caøng muoân ngaøn laàn khoù hôn. Coâng vieäc khoù khaên aáy ñoøi hoûi moät ñöùc kieân-chí heát söùc lôùn lao. Thieáu ñöùc taùnh aáy, chaéc chaén chuùng ta khoâng bao giôø ñi ñeán keát quaû. Vì theá trong moïi coâng vieäc haèng ngaøy duø nhoû nhaët bao nhieâu, chuùng ta cuõng phaûi luyeän taäp söï chòu ñöïng beàn bó. Kieân-chí nhö laø moät sôïi daây ñeå xaâu nhöõng haït ngoïc laøm thaønh chuoãi. Sôïi giaây khoâng quyù baèng haït ngoïc, nhöng khoâng coù noù nhöõng haït ngoïc rôøi, duø quyù bao nhieâu, cuõng khoâng thaønh chuoãi ñöôïc.</w:t>
      </w:r>
    </w:p>
    <w:p>
      <w:pPr>
        <w:pStyle w:val="Normal"/>
        <w:ind w:firstLine="720"/>
        <w:jc w:val="both"/>
        <w:rPr>
          <w:rFonts w:ascii="VNI-Times" w:hAnsi="VNI-Times" w:cs="VNI-Times"/>
          <w:sz w:val="26"/>
          <w:szCs w:val="26"/>
        </w:rPr>
      </w:pPr>
      <w:r>
        <w:rPr>
          <w:rFonts w:cs="VNI-Times" w:ascii="VNI-Times" w:hAnsi="VNI-Times"/>
          <w:sz w:val="26"/>
          <w:szCs w:val="26"/>
        </w:rPr>
        <w:t>Ta ñöøng bao giôø voäi vaõ, haáp taáp, soát ruoät. Cöù tuaàn töï maø tieán. Chaïy mau seõ ngaõ ñau; voäi vaõ seõ vaáp vaùp, ñoå vôõ; soát ruoät seõ laøm hö vieäc, maát coâng. Neân nhôù luoân luoân raèng "cuoäc ñôøi khoâng hoaøn thieän". Muoán coù moät keát quaû hoaøn thieân, taát phaûi traûi qua nhöõng caùi xaáu xa vaây boïc, caûn ñöôøng. Neáu chuùng ta thieáu bình tóng, thieáu nhaãn naïi, thieáu kieân taâm, ta seõ haát ñoå taát caû, vaø haát ñoå luoân caû coâng vieäc quyù baùu ta ñang laøm chöa xong.</w:t>
      </w:r>
    </w:p>
    <w:p>
      <w:pPr>
        <w:pStyle w:val="Normal"/>
        <w:ind w:firstLine="720"/>
        <w:jc w:val="both"/>
        <w:rPr>
          <w:rFonts w:ascii="VNI-Times" w:hAnsi="VNI-Times" w:cs="VNI-Times"/>
          <w:sz w:val="26"/>
          <w:szCs w:val="26"/>
        </w:rPr>
      </w:pPr>
      <w:r>
        <w:rPr>
          <w:rFonts w:cs="VNI-Times" w:ascii="VNI-Times" w:hAnsi="VNI-Times"/>
          <w:sz w:val="26"/>
          <w:szCs w:val="26"/>
        </w:rPr>
        <w:t>Nhieàu khi chæ moät phuùt chaùn naûn, maát bình tænh maø ñaïi cuoäc trôû thaønh tro buïi, vaø suoát ñôøi phaûi soáng trong aân haän. Ngöôøi nuoâi döôõng, luyeän taùnh kieân nhaãn nhö keû treøo thang cao, phaûi caån thaän töûng cöû chæ tay naém, chaân böôùc. Heã saåy chaân, suùt tay laø nguy hieåm ñeán taùnh maïng; heã döøng laïi nöûa chöøng laø bao nhieâu naác thang mình ñaõ böôùc trôû thaønh voâ duïng, vì muïc tieâu khoâng ñaït ñeán.</w:t>
      </w:r>
    </w:p>
    <w:p>
      <w:pPr>
        <w:pStyle w:val="Normal"/>
        <w:ind w:firstLine="720"/>
        <w:jc w:val="both"/>
        <w:rPr>
          <w:rFonts w:ascii="VNI-Times" w:hAnsi="VNI-Times" w:cs="VNI-Times"/>
          <w:sz w:val="26"/>
          <w:szCs w:val="26"/>
        </w:rPr>
      </w:pPr>
      <w:r>
        <w:rPr>
          <w:rFonts w:cs="VNI-Times" w:ascii="VNI-Times" w:hAnsi="VNI-Times"/>
          <w:sz w:val="26"/>
          <w:szCs w:val="26"/>
        </w:rPr>
        <w:t>Ngöôøi tu haønh ñöøng töôûng raèng khi mình laøm vieäc thieän, vieäc toát thì moïi ngöôøi seõ hoan hoâ, taùn thaønh mình. Khoâng ñaâu! Traùi laïi, coù nhieàu khi mình coøn bò ngöôøi ñôøi taán coâng phaù ta mình nhieàu hôn nöõa. Caøng ñi ñeán gaàn thaønh coâng naøo, thì trôû ngaïi laïi caøng nhieàu hôn chöûng aáy. Tuïc ngöõ coù caâu: "Caøng cao danh voïng, caøng daày gian nan". Trong kinh Phaät cuõng thöôøng daïy: "Phaät cao moät thöôùc, ma cao moät tröôïng". Coâng vieäc tu haønh cuûa chuùng ta, cuõng nhö cuoäc chaïy ñua coù trôû ngaïi: Caøng ñeán gaàn möùc, trôû ngaïi caøng nhieàu, raøo caøng cao, hoá caøng nguy hieåm.</w:t>
      </w:r>
    </w:p>
    <w:p>
      <w:pPr>
        <w:pStyle w:val="Normal"/>
        <w:ind w:firstLine="720"/>
        <w:jc w:val="both"/>
        <w:rPr>
          <w:rFonts w:ascii="VNI-Times" w:hAnsi="VNI-Times" w:cs="VNI-Times"/>
          <w:sz w:val="26"/>
          <w:szCs w:val="26"/>
        </w:rPr>
      </w:pPr>
      <w:r>
        <w:rPr>
          <w:rFonts w:cs="VNI-Times" w:ascii="VNI-Times" w:hAnsi="VNI-Times"/>
          <w:sz w:val="26"/>
          <w:szCs w:val="26"/>
        </w:rPr>
        <w:t>Vaäy cho neân, haønh giaû caøng böôùc daøi treân ñöôøng ñaïo, caøng thu löôïm nhieàu keát quaû, laïi caøng thaän troïng, lo toan, caøng ñoäng vieân theâm nhieàu nghò löïc, söùc chòu ñöïng beàn bó, tröôøng kyø.</w:t>
      </w:r>
    </w:p>
    <w:p>
      <w:pPr>
        <w:pStyle w:val="Normal"/>
        <w:ind w:firstLine="720"/>
        <w:jc w:val="both"/>
        <w:rPr>
          <w:rFonts w:ascii="VNI-Times" w:hAnsi="VNI-Times" w:cs="VNI-Times"/>
          <w:sz w:val="26"/>
          <w:szCs w:val="26"/>
        </w:rPr>
      </w:pPr>
      <w:r>
        <w:rPr>
          <w:rFonts w:cs="VNI-Times" w:ascii="VNI-Times" w:hAnsi="VNI-Times"/>
          <w:sz w:val="26"/>
          <w:szCs w:val="26"/>
        </w:rPr>
        <w:t>Ta coá gaéng reøn luyeän nuoâi döôõng theá naøo taùnh kieân-chí cuûa ta cöùng chaéc nhö saéc theùp, vöõng vaøng nhö baøn thaïch, khoâng chuùt nao nuùng tröôùc moïi noãi thöû thaùch, gian nguy, ta laøm ñöôïc nhö theá, thì duø con ñöôøng ñi ñeán quaû vò Phaät coù gian lao, hieåm trôû, xa xaêm bao nhieâu cuõng coù ngaøy ta ñaët chaân ñeán ñöôïc.</w:t>
      </w:r>
    </w:p>
    <w:p>
      <w:pPr>
        <w:pStyle w:val="Normal"/>
        <w:ind w:firstLine="720"/>
        <w:jc w:val="both"/>
        <w:rPr>
          <w:rFonts w:ascii="VNI-Times" w:hAnsi="VNI-Times" w:cs="VNI-Times"/>
          <w:sz w:val="26"/>
          <w:szCs w:val="26"/>
        </w:rPr>
      </w:pPr>
      <w:r>
        <w:rPr>
          <w:rFonts w:cs="VNI-Times" w:ascii="VNI-Times" w:hAnsi="VNI-Times"/>
          <w:sz w:val="26"/>
          <w:szCs w:val="26"/>
        </w:rPr>
        <w:t>"ÔÛ ñôøi chaúng coù vieäc gì khoù, Ngöôøi ta laäp chí phaûi neân kieân".</w:t>
      </w:r>
      <w:r>
        <w:br w:type="page"/>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HÖ</w:t>
      </w:r>
      <w:r>
        <w:rPr>
          <w:b/>
          <w:color w:val="008000"/>
          <w:sz w:val="40"/>
          <w:szCs w:val="40"/>
        </w:rPr>
        <w:t>Ớ</w:t>
      </w:r>
      <w:r>
        <w:rPr>
          <w:rFonts w:cs="VNI-Times" w:ascii="VNI-Times" w:hAnsi="VNI-Times"/>
          <w:b/>
          <w:color w:val="008000"/>
          <w:sz w:val="40"/>
          <w:szCs w:val="40"/>
        </w:rPr>
        <w:t>NG ÑAÏO: PHAÀN KEÁT</w:t>
      </w:r>
    </w:p>
    <w:p>
      <w:pPr>
        <w:pStyle w:val="Normal"/>
        <w:ind w:firstLine="720"/>
        <w:jc w:val="both"/>
        <w:rPr>
          <w:rFonts w:ascii="VNI-Times" w:hAnsi="VNI-Times" w:cs="VNI-Times"/>
          <w:sz w:val="26"/>
          <w:szCs w:val="26"/>
        </w:rPr>
      </w:pPr>
      <w:r>
        <w:rPr>
          <w:rFonts w:cs="VNI-Times" w:ascii="VNI-Times" w:hAnsi="VNI-Times"/>
          <w:sz w:val="26"/>
          <w:szCs w:val="26"/>
        </w:rPr>
        <w:t xml:space="preserve">Keát quaû toát ñeïp cuûa ngöôøi döôõng taùnh: Töï giaûi thoaùt </w:t>
      </w:r>
    </w:p>
    <w:p>
      <w:pPr>
        <w:pStyle w:val="Normal"/>
        <w:ind w:firstLine="720"/>
        <w:jc w:val="both"/>
        <w:rPr>
          <w:rFonts w:ascii="VNI-Times" w:hAnsi="VNI-Times" w:cs="VNI-Times"/>
          <w:sz w:val="26"/>
          <w:szCs w:val="26"/>
        </w:rPr>
      </w:pPr>
      <w:r>
        <w:rPr>
          <w:rFonts w:cs="VNI-Times" w:ascii="VNI-Times" w:hAnsi="VNI-Times"/>
          <w:sz w:val="26"/>
          <w:szCs w:val="26"/>
        </w:rPr>
        <w:t>Nhöõng ñöùc taùnh chuùng ta ñaõ thaáy ôû phaàn chính: Töø Bi, Trí tueä, Bình-ñaúng, Lôïi tha, Nhaãn nhuïc, Hyû xaû, Thanh-tònh, Tinh taán vaø Kieân-chí laø nhöõng ñöùc taùnh caên baûn ñöa Ñöùc Boån Sö Thích Ca ñeán quaû vò Phaät.</w:t>
      </w:r>
    </w:p>
    <w:p>
      <w:pPr>
        <w:pStyle w:val="Normal"/>
        <w:ind w:firstLine="720"/>
        <w:jc w:val="both"/>
        <w:rPr>
          <w:rFonts w:ascii="VNI-Times" w:hAnsi="VNI-Times" w:cs="VNI-Times"/>
          <w:sz w:val="26"/>
          <w:szCs w:val="26"/>
        </w:rPr>
      </w:pPr>
      <w:r>
        <w:rPr>
          <w:rFonts w:cs="VNI-Times" w:ascii="VNI-Times" w:hAnsi="VNI-Times"/>
          <w:sz w:val="26"/>
          <w:szCs w:val="26"/>
        </w:rPr>
        <w:t>Neáu keå nhöõng ñöùc taùnh phuï khaùc, thì khoâng bieát bao giôø cho heát. Nhöng maëc duø khoâng keå ra moät caùch raønh maïch, nhöõng ñöùc taùnh aáy vaãn ñaõ ñöôïc nhaéc ñeán, ñieåm qua, trong khi chuùng ta baøn ñeán nhöõng ñöùc tính caên baûn ôû treân; chuùng lieân laïc maät thieát vôùi nhau caû.</w:t>
      </w:r>
    </w:p>
    <w:p>
      <w:pPr>
        <w:pStyle w:val="Normal"/>
        <w:ind w:firstLine="720"/>
        <w:jc w:val="both"/>
        <w:rPr>
          <w:rFonts w:ascii="VNI-Times" w:hAnsi="VNI-Times" w:cs="VNI-Times"/>
          <w:sz w:val="26"/>
          <w:szCs w:val="26"/>
        </w:rPr>
      </w:pPr>
      <w:r>
        <w:rPr>
          <w:rFonts w:cs="VNI-Times" w:ascii="VNI-Times" w:hAnsi="VNI-Times"/>
          <w:sz w:val="26"/>
          <w:szCs w:val="26"/>
        </w:rPr>
        <w:t>Ñöùng veà phöông dieän tuyeät ñoái maø noùi, thì ñöùc taùnh naøo cuõng coù haøm chöùa, bao goàm nhöõng ñöùc taùnh khaùc. Chaúng haïn nhö trong Töø bi vaãn coù boùng daùng cuûa Trí-tueä, Bình-ñaúng, Lôïi tha, Hyû xaû, trong Hyû xaû vaãn coù boùng daùng cuûa Nhaãn nhuïc, Lôïi tha, Töø bi, Thanh-tònh, Tinh taán… Nhöng khi chuùng ta taùch rieâng moät ñöùc taùnh naøo ñeå noùi laø chuùng ta muoán soi saùng rieâng khía caïnh aáy, chieáu lôùn noù ra ñeå nhìn thaáy cho roõ hôn. Vaäy thoâi!</w:t>
      </w:r>
    </w:p>
    <w:p>
      <w:pPr>
        <w:pStyle w:val="Normal"/>
        <w:ind w:firstLine="720"/>
        <w:jc w:val="both"/>
        <w:rPr>
          <w:rFonts w:ascii="VNI-Times" w:hAnsi="VNI-Times" w:cs="VNI-Times"/>
          <w:sz w:val="26"/>
          <w:szCs w:val="26"/>
        </w:rPr>
      </w:pPr>
      <w:r>
        <w:rPr>
          <w:rFonts w:cs="VNI-Times" w:ascii="VNI-Times" w:hAnsi="VNI-Times"/>
          <w:sz w:val="26"/>
          <w:szCs w:val="26"/>
        </w:rPr>
        <w:t>Theá neân, ngöôøi ta coù theå tröôûng döôõng caùi ñöùc taùnh caên baûn maø coù theå thaønh töïu luoân nhöõng ñöùc taùnh khaùc. Thí duï chuùng ta chæ chuyeân taâm trau gioài taùnh Töø bi vaø Trí-tueä, maø nhöõng ñöùc taùnh khaùc töï nhieân phaùt loä.</w:t>
      </w:r>
    </w:p>
    <w:p>
      <w:pPr>
        <w:pStyle w:val="Normal"/>
        <w:ind w:firstLine="720"/>
        <w:jc w:val="both"/>
        <w:rPr>
          <w:rFonts w:ascii="VNI-Times" w:hAnsi="VNI-Times" w:cs="VNI-Times"/>
          <w:sz w:val="26"/>
          <w:szCs w:val="26"/>
        </w:rPr>
      </w:pPr>
      <w:r>
        <w:rPr>
          <w:rFonts w:cs="VNI-Times" w:ascii="VNI-Times" w:hAnsi="VNI-Times"/>
          <w:sz w:val="26"/>
          <w:szCs w:val="26"/>
        </w:rPr>
        <w:t xml:space="preserve">Nhaát laø ñoái vôùi nhöõng ngöôøi sô cô, môùi baét ñaàu tu döôõng thì neân löïa nhöõng ñöùc tính töông ñoái ít khoù khaên maø trau luyeän tröôùc. Chaúng haïn taäp taùnh Nhaãn nhuïc, Hyû xaû, hay Tinh taán, Lôïi tha tröôùc roài daàn daàn luyeän nhöõng taùnh khaùc sau. Nhö theá, ta seõ traùnh ñöôïc söï rôïn ngôïp vì thaáy nhieàu quaù, maø khoâng daùm khôûi söï tu haønh, hay boû dôû nöõa ñöôøng vì sôï gaëp nhieàu khoù khaên quaù, nhö ngöôøi thaáy nuùi cao quaù khoâng daùm leo, hay môùi leo leân nöûa chöøng, thaáy hieåm trôû quaù neân leo xuoáng. </w:t>
      </w:r>
    </w:p>
    <w:p>
      <w:pPr>
        <w:pStyle w:val="Normal"/>
        <w:ind w:firstLine="720"/>
        <w:jc w:val="both"/>
        <w:rPr>
          <w:rFonts w:ascii="VNI-Times" w:hAnsi="VNI-Times" w:cs="VNI-Times"/>
          <w:sz w:val="26"/>
          <w:szCs w:val="26"/>
        </w:rPr>
      </w:pPr>
      <w:r>
        <w:rPr>
          <w:rFonts w:cs="VNI-Times" w:ascii="VNI-Times" w:hAnsi="VNI-Times"/>
          <w:sz w:val="26"/>
          <w:szCs w:val="26"/>
        </w:rPr>
        <w:t>Trong moïi coâng vieäc, khoù nhaát laø nhöõng böôùc ñaàu. Ta vöôït qua nhöõng khoù khaên ban ñaàu, vaø thaáy coù keát quaû, ta seõ phaán khôûi vaø maïnh daïn tieáp tuïc tieán tôùi, laây ngaøy trôû thaønh thoùi quen.</w:t>
      </w:r>
    </w:p>
    <w:p>
      <w:pPr>
        <w:pStyle w:val="Normal"/>
        <w:ind w:firstLine="720"/>
        <w:jc w:val="both"/>
        <w:rPr>
          <w:rFonts w:ascii="VNI-Times" w:hAnsi="VNI-Times" w:cs="VNI-Times"/>
          <w:sz w:val="26"/>
          <w:szCs w:val="26"/>
        </w:rPr>
      </w:pPr>
      <w:r>
        <w:rPr>
          <w:rFonts w:cs="VNI-Times" w:ascii="VNI-Times" w:hAnsi="VNI-Times"/>
          <w:sz w:val="26"/>
          <w:szCs w:val="26"/>
        </w:rPr>
        <w:t>Ñieàu quan troïng nhaát laø phaûi kieân taâm, trí chí, luoân luoân coá gaéng vöôn leân, hay noùi theo danh töø ñaïo Phaät laø phaûi Tinh taán. Vôùi tinh taán, khoâng coù gì laø khoâng laøm ñöôïc.</w:t>
      </w:r>
    </w:p>
    <w:p>
      <w:pPr>
        <w:pStyle w:val="Normal"/>
        <w:ind w:firstLine="720"/>
        <w:jc w:val="both"/>
        <w:rPr>
          <w:rFonts w:ascii="VNI-Times" w:hAnsi="VNI-Times" w:cs="VNI-Times"/>
          <w:sz w:val="26"/>
          <w:szCs w:val="26"/>
        </w:rPr>
      </w:pPr>
      <w:r>
        <w:rPr>
          <w:rFonts w:cs="VNI-Times" w:ascii="VNI-Times" w:hAnsi="VNI-Times"/>
          <w:sz w:val="26"/>
          <w:szCs w:val="26"/>
        </w:rPr>
        <w:t>Trong vieäc laäp chí ñeå thaønh Phaät, taát nhieân söï kieän taâm phaûi beàn vöõng nhö saét ñaù. Khoâng naêm baûy thaùng, ñoâi ba naêm maø ta ñaït keát quaû. Cuõng khoâng phaûi vaøi ba möôi naêm, hay moät ñôøi maø ta coù theå thaønh Phaät. Coâng cuoäc tu haønh phaûi tieáp tuïc töø kieáp naøy sang kieáp khaùc, töø ñôøi naøy sang ñôøi khaùc.</w:t>
      </w:r>
    </w:p>
    <w:p>
      <w:pPr>
        <w:pStyle w:val="Normal"/>
        <w:ind w:firstLine="720"/>
        <w:jc w:val="both"/>
        <w:rPr>
          <w:rFonts w:ascii="VNI-Times" w:hAnsi="VNI-Times" w:cs="VNI-Times"/>
          <w:sz w:val="26"/>
          <w:szCs w:val="26"/>
        </w:rPr>
      </w:pPr>
      <w:r>
        <w:rPr>
          <w:rFonts w:cs="VNI-Times" w:ascii="VNI-Times" w:hAnsi="VNI-Times"/>
          <w:sz w:val="26"/>
          <w:szCs w:val="26"/>
        </w:rPr>
        <w:t>Maëc duø con ñöôøng ñi ñeán muïc ñích cuoái cuøng laâu daøi, dieäu vôïi nhö theá, nhöng moãi moät chaëng ñöôøng maø ta vöôït qua ñöôïc laø moät thaønh coâng, ñem laïi cho ta nhieàu phaàn thöôûng xöùng ñaùng trong luùc ta coøn laøm ngöôøi. Chaúng haïn, neáu ta chöa coù ñöôïc Töø bi, Trí-tueä tuyeät ñoái nhö Phaät, thì trong phaïm vi töông ñoái, ta cuõng coù ñöôïc moät tình thöông roäng lôùn, moät trí saùng chaân chaùnh, toâ ñieåm cho cuoäc ñôøi ta coù yù nghóa. Neáu ta chöa coù ñöôïc taùnh Hyû xaû, Thanh-tònh tuyeät ñoái nhö Phaät thì trong phaïm vi töông ñoái, ta cuõng coù ñöôïc noãi vui veû trong saïch, laøm cho ñôøi ta thanh thoaùt nheï nhaøng.</w:t>
      </w:r>
    </w:p>
    <w:p>
      <w:pPr>
        <w:pStyle w:val="Normal"/>
        <w:ind w:firstLine="720"/>
        <w:jc w:val="both"/>
        <w:rPr>
          <w:rFonts w:ascii="VNI-Times" w:hAnsi="VNI-Times" w:cs="VNI-Times"/>
          <w:sz w:val="26"/>
          <w:szCs w:val="26"/>
        </w:rPr>
      </w:pPr>
      <w:r>
        <w:rPr>
          <w:rFonts w:cs="VNI-Times" w:ascii="VNI-Times" w:hAnsi="VNI-Times"/>
          <w:sz w:val="26"/>
          <w:szCs w:val="26"/>
        </w:rPr>
        <w:t>Noùi moät caùch khaùc, taùnh Phaät caøng nhieàu vaø caøng lôùn maïnh trong ta, thì ta caøng thoaùt daàn ra khoûi nguïc Toái taêm vaø Ñau khoå cuûa Ñôøi, thaùo gôõ daàn xieàng xích, daâ nhôï maø Ma vöông, chuùa teå cuûa Duïc voïng vaø Xaáu xa ñaõ troùi buoäc ta töø bao nhieâu kieáp tröôùc. Vôùi söï phaùt trieån cuûa taùnh Phaät, ta daàn daàn laáy laïi ñöôïc töï do maø ta ñaõ maát, laøm theo yù nghó chaân chính cuûa ta, chöù khoâng bò Duïc voïng sai söû, haønh haï nhö moät teân noâ leä.</w:t>
      </w:r>
    </w:p>
    <w:p>
      <w:pPr>
        <w:pStyle w:val="Normal"/>
        <w:ind w:firstLine="720"/>
        <w:jc w:val="both"/>
        <w:rPr>
          <w:rFonts w:ascii="VNI-Times" w:hAnsi="VNI-Times" w:cs="VNI-Times"/>
          <w:sz w:val="26"/>
          <w:szCs w:val="26"/>
        </w:rPr>
      </w:pPr>
      <w:r>
        <w:rPr>
          <w:rFonts w:cs="VNI-Times" w:ascii="VNI-Times" w:hAnsi="VNI-Times"/>
          <w:sz w:val="26"/>
          <w:szCs w:val="26"/>
        </w:rPr>
        <w:t>Töï do caøng môû roäng, ta laïi caøng vöôït ra ngoaøi nhöõng chi phoái cuûa hoaøn caûnh. Ñeán trình ñoä maø ta ñaõ vöôït ngoaøi söï chi phoái cuûa thôøi gian vaø khoâng gian, söï muùa roái cuûa quyû voâ thöôøng, söï ñe doaï cuûa caùi voøng laån quaån Luaân hoài; ñeán trình ñoä maø ta coù theå laøm taát caû moïi vieäc khoâng bò ngaên ngaïi, soáng moät cuoäc soáng vónh cöûu, an vui, trong saùng, ñeán ñoù laø ta ñaõ ñöôïc töï taïi giaûi thoaùt. Ta ñaõ ñeán ñích cuoái cuøng: Ta ñaõ thaønh Phaät.</w:t>
      </w:r>
      <w:r>
        <w:br w:type="page"/>
      </w:r>
    </w:p>
    <w:p>
      <w:pPr>
        <w:pStyle w:val="Normal"/>
        <w:jc w:val="center"/>
        <w:rPr>
          <w:rFonts w:ascii="VNI-Times" w:hAnsi="VNI-Times" w:cs="VNI-Times"/>
          <w:b/>
          <w:b/>
          <w:color w:val="008000"/>
          <w:sz w:val="36"/>
          <w:szCs w:val="36"/>
        </w:rPr>
      </w:pPr>
      <w:r>
        <w:rPr>
          <w:rFonts w:eastAsia="Wingdings" w:cs="Wingdings" w:ascii="Wingdings" w:hAnsi="Wingdings"/>
          <w:sz w:val="36"/>
          <w:szCs w:val="36"/>
        </w:rPr>
        <w:t></w:t>
      </w:r>
      <w:r>
        <w:rPr>
          <w:rFonts w:cs="VNI-Times" w:ascii="VNI-Times" w:hAnsi="VNI-Times"/>
          <w:b/>
          <w:color w:val="008000"/>
          <w:sz w:val="36"/>
          <w:szCs w:val="36"/>
        </w:rPr>
        <w:t>MÖÔØI COÂNG ÑÖÙC AÁN TOÁNG KINH, TÖÔÏNG PHAÄT</w:t>
      </w:r>
    </w:p>
    <w:p>
      <w:pPr>
        <w:pStyle w:val="Normal"/>
        <w:ind w:firstLine="720"/>
        <w:jc w:val="both"/>
        <w:rPr>
          <w:rFonts w:ascii="VNI-Times" w:hAnsi="VNI-Times" w:cs="VNI-Times"/>
          <w:sz w:val="26"/>
          <w:szCs w:val="26"/>
        </w:rPr>
      </w:pPr>
      <w:r>
        <w:rPr>
          <w:rFonts w:cs="VNI-Times" w:ascii="VNI-Times" w:hAnsi="VNI-Times"/>
          <w:sz w:val="26"/>
          <w:szCs w:val="26"/>
        </w:rPr>
        <w:t>Moät laø nhöõng toäi loãi ñaõ taïo töø tröôùc, nheï thì ñöôïc tieâu tröø, naëng thì chuyeån thaønh nheï.</w:t>
      </w:r>
    </w:p>
    <w:p>
      <w:pPr>
        <w:pStyle w:val="Normal"/>
        <w:ind w:firstLine="720"/>
        <w:jc w:val="both"/>
        <w:rPr>
          <w:rFonts w:ascii="VNI-Times" w:hAnsi="VNI-Times" w:cs="VNI-Times"/>
          <w:sz w:val="26"/>
          <w:szCs w:val="26"/>
        </w:rPr>
      </w:pPr>
      <w:r>
        <w:rPr>
          <w:rFonts w:cs="VNI-Times" w:ascii="VNI-Times" w:hAnsi="VNI-Times"/>
          <w:sz w:val="26"/>
          <w:szCs w:val="26"/>
        </w:rPr>
        <w:t>Hai laø thöôøng ñöôïc caùc Thieän thaàn uûng hoä, traùnh ñöôïc taát caû tai öông hoaïn naïn, oân dòch, nöôùc, löûa, troäm cöôùp, ñao binh, nguïc tuø</w:t>
      </w:r>
    </w:p>
    <w:p>
      <w:pPr>
        <w:pStyle w:val="Normal"/>
        <w:ind w:firstLine="720"/>
        <w:jc w:val="both"/>
        <w:rPr>
          <w:rFonts w:ascii="VNI-Times" w:hAnsi="VNI-Times" w:cs="VNI-Times"/>
          <w:sz w:val="26"/>
          <w:szCs w:val="26"/>
        </w:rPr>
      </w:pPr>
      <w:r>
        <w:rPr>
          <w:rFonts w:cs="VNI-Times" w:ascii="VNI-Times" w:hAnsi="VNI-Times"/>
          <w:sz w:val="26"/>
          <w:szCs w:val="26"/>
        </w:rPr>
        <w:t>Ba laø væng vieãn traùnh nhöõng quaû baùo phieàn khoå, oan cöøu oan traùi cuûa ñôøi tröôùc cuõng nhö ñôøi naày.</w:t>
      </w:r>
    </w:p>
    <w:p>
      <w:pPr>
        <w:pStyle w:val="Normal"/>
        <w:ind w:firstLine="720"/>
        <w:jc w:val="both"/>
        <w:rPr>
          <w:rFonts w:ascii="VNI-Times" w:hAnsi="VNI-Times" w:cs="VNI-Times"/>
          <w:sz w:val="26"/>
          <w:szCs w:val="26"/>
        </w:rPr>
      </w:pPr>
      <w:r>
        <w:rPr>
          <w:rFonts w:cs="VNI-Times" w:ascii="VNI-Times" w:hAnsi="VNI-Times"/>
          <w:sz w:val="26"/>
          <w:szCs w:val="26"/>
        </w:rPr>
        <w:t>Boán laø caùc vò hoä phaùp thieän thaàn thöôøng gia hoä neân nhöõng loaøi daï xoa aùc quæ, raén ñoäc, huøm beo traùnh xa khoâng daùm haõm haïi.</w:t>
      </w:r>
    </w:p>
    <w:p>
      <w:pPr>
        <w:pStyle w:val="Normal"/>
        <w:ind w:firstLine="720"/>
        <w:jc w:val="both"/>
        <w:rPr>
          <w:rFonts w:ascii="VNI-Times" w:hAnsi="VNI-Times" w:cs="VNI-Times"/>
          <w:sz w:val="26"/>
          <w:szCs w:val="26"/>
        </w:rPr>
      </w:pPr>
      <w:r>
        <w:rPr>
          <w:rFonts w:cs="VNI-Times" w:ascii="VNI-Times" w:hAnsi="VNI-Times"/>
          <w:sz w:val="26"/>
          <w:szCs w:val="26"/>
        </w:rPr>
        <w:t>Naêm laø taâm ñöôïc an vui, ngaøy khoâng gaëp vieäc nguy khoán, ñeâm nguû khoâng thaáy aùc moäng. Dieän maïo hieàn saùng, maïnh khoûe an laønh, vieäc laøm thuaän lôïi, ñöôïc keát quaû toát.</w:t>
      </w:r>
    </w:p>
    <w:p>
      <w:pPr>
        <w:pStyle w:val="Normal"/>
        <w:ind w:firstLine="720"/>
        <w:jc w:val="both"/>
        <w:rPr>
          <w:rFonts w:ascii="VNI-Times" w:hAnsi="VNI-Times" w:cs="VNI-Times"/>
          <w:sz w:val="26"/>
          <w:szCs w:val="26"/>
        </w:rPr>
      </w:pPr>
      <w:r>
        <w:rPr>
          <w:rFonts w:cs="VNI-Times" w:ascii="VNI-Times" w:hAnsi="VNI-Times"/>
          <w:sz w:val="26"/>
          <w:szCs w:val="26"/>
        </w:rPr>
        <w:t>Saùu laø chí thaønh hoä phaùp, taâm khoâng caàu lôïi, tö nhieân y thöïc ñaày ñuû, gia ñình hoøa thuaän, phöôùc loäc ñôøi ñôøi.</w:t>
      </w:r>
    </w:p>
    <w:p>
      <w:pPr>
        <w:pStyle w:val="Normal"/>
        <w:ind w:firstLine="720"/>
        <w:jc w:val="both"/>
        <w:rPr/>
      </w:pPr>
      <w:r>
        <w:rPr>
          <w:rFonts w:cs="VNI-Times" w:ascii="VNI-Times" w:hAnsi="VNI-Times"/>
          <w:sz w:val="26"/>
          <w:szCs w:val="26"/>
        </w:rPr>
        <w:t>Baûy laø lôøi noùi vieäc laøm, trôøi ngöôøi hoan hyû, ñeán ñaâu cuõng ñöôïc moïi ngöôøi kính meán ngôïi khen.</w:t>
      </w:r>
    </w:p>
    <w:p>
      <w:pPr>
        <w:pStyle w:val="Normal"/>
        <w:ind w:firstLine="720"/>
        <w:jc w:val="both"/>
        <w:rPr>
          <w:rFonts w:ascii="VNI-Times" w:hAnsi="VNI-Times" w:cs="VNI-Times"/>
          <w:sz w:val="26"/>
          <w:szCs w:val="26"/>
        </w:rPr>
      </w:pPr>
      <w:r>
        <w:rPr>
          <w:rFonts w:cs="VNI-Times" w:ascii="VNI-Times" w:hAnsi="VNI-Times"/>
          <w:sz w:val="26"/>
          <w:szCs w:val="26"/>
        </w:rPr>
        <w:t>Taùm laø ngu chuyeån thaønh trí, bình laønh maïnh khoûe, khoán ngheøo chuyeån thaønh thònh ñaït. Nhaøm chaùn nöõ thaân, meänh chung lieàn ñöôïc nam thaân.</w:t>
      </w:r>
    </w:p>
    <w:p>
      <w:pPr>
        <w:pStyle w:val="Normal"/>
        <w:ind w:firstLine="720"/>
        <w:jc w:val="both"/>
        <w:rPr>
          <w:rFonts w:ascii="VNI-Times" w:hAnsi="VNI-Times" w:cs="VNI-Times"/>
          <w:sz w:val="26"/>
          <w:szCs w:val="26"/>
        </w:rPr>
      </w:pPr>
      <w:r>
        <w:rPr>
          <w:rFonts w:cs="VNI-Times" w:ascii="VNI-Times" w:hAnsi="VNI-Times"/>
          <w:sz w:val="26"/>
          <w:szCs w:val="26"/>
        </w:rPr>
        <w:t>Chín laø vónh vieãn xa lìa ñöôøng aùc, sanh vaøo coõi thieän, töôùng maïo ñoan nghieâm, taâm trí sieâu vieät, phöôùc loäc troøn ñaày.</w:t>
      </w:r>
    </w:p>
    <w:p>
      <w:pPr>
        <w:pStyle w:val="Normal"/>
        <w:ind w:firstLine="720"/>
        <w:jc w:val="both"/>
        <w:rPr>
          <w:rFonts w:ascii="VNI-Times" w:hAnsi="VNI-Times" w:cs="VNI-Times"/>
          <w:sz w:val="26"/>
          <w:szCs w:val="26"/>
        </w:rPr>
      </w:pPr>
      <w:r>
        <w:rPr>
          <w:rFonts w:cs="VNI-Times" w:ascii="VNI-Times" w:hAnsi="VNI-Times"/>
          <w:sz w:val="26"/>
          <w:szCs w:val="26"/>
        </w:rPr>
        <w:t>Möôøi laø haõy vì taát caû chuùng sanh troàng caùc caên laønh. Laáy taâm caàu cuûa chuùng sanh laøm ruoäng phöôùc ñieàn cho mình. Nhôø coâng ñöùc aáy ñaït ñöôïc voâ löôïng phöôùc quaû thuø thaéng. Sanh ra nôi naøo cuõng thöôøng ñöôïc thaáy Phaät, nghe phaùp, phöôùc hueä roäng lôùn, chöùng ñaït luïc thoâng, sôùm thaønh Phaät quaû.</w:t>
      </w:r>
    </w:p>
    <w:p>
      <w:pPr>
        <w:pStyle w:val="Normal"/>
        <w:jc w:val="center"/>
        <w:rPr>
          <w:rFonts w:ascii="VNI-Times" w:hAnsi="VNI-Times" w:cs="VNI-Times"/>
          <w:sz w:val="26"/>
          <w:szCs w:val="2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MUÏC LUÏC</w:t>
      </w:r>
    </w:p>
    <w:p>
      <w:pPr>
        <w:pStyle w:val="Normal"/>
        <w:numPr>
          <w:ilvl w:val="0"/>
          <w:numId w:val="1"/>
        </w:numPr>
        <w:jc w:val="both"/>
        <w:rPr>
          <w:rFonts w:ascii="VNI-Times" w:hAnsi="VNI-Times" w:cs="VNI-Times"/>
          <w:sz w:val="28"/>
          <w:szCs w:val="28"/>
        </w:rPr>
      </w:pPr>
      <w:r>
        <w:rPr>
          <w:rFonts w:cs="VNI-Times" w:ascii="VNI-Times" w:hAnsi="VNI-Times"/>
          <w:sz w:val="28"/>
          <w:szCs w:val="28"/>
        </w:rPr>
        <w:t>Lôøi Giôùi Thieäu.</w:t>
      </w:r>
    </w:p>
    <w:p>
      <w:pPr>
        <w:pStyle w:val="Normal"/>
        <w:ind w:firstLine="720"/>
        <w:jc w:val="both"/>
        <w:rPr/>
      </w:pPr>
      <w:r>
        <w:rPr>
          <w:rFonts w:cs="VNI-Times" w:ascii="VNI-Times" w:hAnsi="VNI-Times"/>
          <w:sz w:val="28"/>
          <w:szCs w:val="28"/>
        </w:rPr>
        <w:t>I. Phaàn Môû Ñaàu: Vaán Ñeà Tu Taâm - Döôõng Taùnh Khaùc Nhau vaø Boå Khuyeát Cho Nhau Nhö Theá Naøo?</w:t>
      </w:r>
    </w:p>
    <w:p>
      <w:pPr>
        <w:pStyle w:val="Normal"/>
        <w:ind w:firstLine="720"/>
        <w:jc w:val="both"/>
        <w:rPr/>
      </w:pPr>
      <w:r>
        <w:rPr>
          <w:rFonts w:cs="VNI-Times" w:ascii="VNI-Times" w:hAnsi="VNI-Times"/>
          <w:sz w:val="28"/>
          <w:szCs w:val="28"/>
        </w:rPr>
        <w:t>II. Phaàn Chính: Nhöõng Taùnh Gì Caàn Phaûi Döôõng?</w:t>
      </w:r>
    </w:p>
    <w:p>
      <w:pPr>
        <w:pStyle w:val="Normal"/>
        <w:ind w:firstLine="2160"/>
        <w:jc w:val="both"/>
        <w:rPr/>
      </w:pPr>
      <w:r>
        <w:rPr>
          <w:rFonts w:cs="VNI-Times" w:ascii="VNI-Times" w:hAnsi="VNI-Times"/>
          <w:sz w:val="28"/>
          <w:szCs w:val="28"/>
        </w:rPr>
        <w:t xml:space="preserve">- Töø Bi. </w:t>
      </w:r>
    </w:p>
    <w:p>
      <w:pPr>
        <w:pStyle w:val="Normal"/>
        <w:ind w:firstLine="2160"/>
        <w:jc w:val="both"/>
        <w:rPr/>
      </w:pPr>
      <w:r>
        <w:rPr>
          <w:rFonts w:cs="VNI-Times" w:ascii="VNI-Times" w:hAnsi="VNI-Times"/>
          <w:sz w:val="28"/>
          <w:szCs w:val="28"/>
        </w:rPr>
        <w:t xml:space="preserve">- Trí Tueä. </w:t>
      </w:r>
    </w:p>
    <w:p>
      <w:pPr>
        <w:pStyle w:val="Normal"/>
        <w:ind w:firstLine="2160"/>
        <w:jc w:val="both"/>
        <w:rPr/>
      </w:pPr>
      <w:r>
        <w:rPr>
          <w:rFonts w:cs="VNI-Times" w:ascii="VNI-Times" w:hAnsi="VNI-Times"/>
          <w:sz w:val="28"/>
          <w:szCs w:val="28"/>
        </w:rPr>
        <w:t xml:space="preserve">- Bình Ñaúng. </w:t>
      </w:r>
    </w:p>
    <w:p>
      <w:pPr>
        <w:pStyle w:val="Normal"/>
        <w:ind w:firstLine="2160"/>
        <w:jc w:val="both"/>
        <w:rPr/>
      </w:pPr>
      <w:r>
        <w:rPr>
          <w:rFonts w:cs="VNI-Times" w:ascii="VNI-Times" w:hAnsi="VNI-Times"/>
          <w:sz w:val="28"/>
          <w:szCs w:val="28"/>
        </w:rPr>
        <w:t xml:space="preserve">- Lôïi Tha. </w:t>
      </w:r>
    </w:p>
    <w:p>
      <w:pPr>
        <w:pStyle w:val="Normal"/>
        <w:ind w:firstLine="2160"/>
        <w:jc w:val="both"/>
        <w:rPr>
          <w:rFonts w:ascii="VNI-Times" w:hAnsi="VNI-Times" w:cs="VNI-Times"/>
          <w:sz w:val="28"/>
          <w:szCs w:val="28"/>
        </w:rPr>
      </w:pPr>
      <w:r>
        <w:rPr>
          <w:rFonts w:cs="VNI-Times" w:ascii="VNI-Times" w:hAnsi="VNI-Times"/>
          <w:sz w:val="28"/>
          <w:szCs w:val="28"/>
        </w:rPr>
        <w:t>- Nhaãn Nhuïc.</w:t>
      </w:r>
    </w:p>
    <w:p>
      <w:pPr>
        <w:pStyle w:val="Normal"/>
        <w:ind w:firstLine="2160"/>
        <w:jc w:val="both"/>
        <w:rPr>
          <w:rFonts w:ascii="VNI-Times" w:hAnsi="VNI-Times" w:cs="VNI-Times"/>
          <w:sz w:val="28"/>
          <w:szCs w:val="28"/>
        </w:rPr>
      </w:pPr>
      <w:r>
        <w:rPr>
          <w:rFonts w:cs="VNI-Times" w:ascii="VNI-Times" w:hAnsi="VNI-Times"/>
          <w:sz w:val="28"/>
          <w:szCs w:val="28"/>
        </w:rPr>
        <w:t>- Hyû Xaû.</w:t>
      </w:r>
    </w:p>
    <w:p>
      <w:pPr>
        <w:pStyle w:val="Normal"/>
        <w:ind w:firstLine="2160"/>
        <w:jc w:val="both"/>
        <w:rPr/>
      </w:pPr>
      <w:r>
        <w:rPr>
          <w:rFonts w:cs="VNI-Times" w:ascii="VNI-Times" w:hAnsi="VNI-Times"/>
          <w:sz w:val="28"/>
          <w:szCs w:val="28"/>
        </w:rPr>
        <w:t xml:space="preserve">- Thanh Tònh. </w:t>
      </w:r>
    </w:p>
    <w:p>
      <w:pPr>
        <w:pStyle w:val="Normal"/>
        <w:ind w:firstLine="2160"/>
        <w:jc w:val="both"/>
        <w:rPr/>
      </w:pPr>
      <w:r>
        <w:rPr>
          <w:rFonts w:cs="VNI-Times" w:ascii="VNI-Times" w:hAnsi="VNI-Times"/>
          <w:sz w:val="28"/>
          <w:szCs w:val="28"/>
        </w:rPr>
        <w:t xml:space="preserve">- Tinh Taán. </w:t>
      </w:r>
    </w:p>
    <w:p>
      <w:pPr>
        <w:pStyle w:val="Normal"/>
        <w:ind w:firstLine="2160"/>
        <w:jc w:val="both"/>
        <w:rPr>
          <w:rFonts w:ascii="VNI-Times" w:hAnsi="VNI-Times" w:cs="VNI-Times"/>
          <w:sz w:val="28"/>
          <w:szCs w:val="28"/>
        </w:rPr>
      </w:pPr>
      <w:r>
        <w:rPr>
          <w:rFonts w:cs="VNI-Times" w:ascii="VNI-Times" w:hAnsi="VNI-Times"/>
          <w:sz w:val="28"/>
          <w:szCs w:val="28"/>
        </w:rPr>
        <w:t>- Kieân Chí.</w:t>
      </w:r>
    </w:p>
    <w:p>
      <w:pPr>
        <w:pStyle w:val="Normal"/>
        <w:ind w:firstLine="720"/>
        <w:jc w:val="both"/>
        <w:rPr/>
      </w:pPr>
      <w:r>
        <w:rPr>
          <w:rFonts w:cs="VNI-Times" w:ascii="VNI-Times" w:hAnsi="VNI-Times"/>
          <w:sz w:val="28"/>
          <w:szCs w:val="28"/>
        </w:rPr>
        <w:t>III. Phaàn Keát: Keát Quaû Toát Ñeïp Cuûa Ngöôøi Döôõng Taùnh: Töï Taïi Giaûi Thoaùt.</w:t>
      </w:r>
    </w:p>
    <w:p>
      <w:pPr>
        <w:pStyle w:val="Normal"/>
        <w:ind w:firstLine="720"/>
        <w:jc w:val="both"/>
        <w:rPr>
          <w:rFonts w:ascii="VNI-Times" w:hAnsi="VNI-Times" w:cs="VNI-Times"/>
          <w:sz w:val="28"/>
          <w:szCs w:val="28"/>
        </w:rPr>
      </w:pPr>
      <w:r>
        <w:rPr>
          <w:rFonts w:cs="VNI-Times" w:ascii="VNI-Times" w:hAnsi="VNI-Times"/>
          <w:sz w:val="28"/>
          <w:szCs w:val="28"/>
        </w:rPr>
        <w:t>IV. Möôøi Coâng Ñöùc Aán Toáng Kinh , Töôïng Phaät.</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I-Times">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Times New Roman" w:hAnsi="Times New Roman" w:cs="Times New Roman"/>
      <w:strike w:val="false"/>
      <w:dstrike w:val="false"/>
      <w:color w:val="3333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6:46:00Z</dcterms:created>
  <dc:creator>hsc1</dc:creator>
  <dc:description/>
  <dc:language>en-US</dc:language>
  <cp:lastModifiedBy>hsc1-testing</cp:lastModifiedBy>
  <dcterms:modified xsi:type="dcterms:W3CDTF">2003-05-19T10:32:00Z</dcterms:modified>
  <cp:revision>8</cp:revision>
  <dc:subject/>
  <dc:title>Tám Quyển Sách Quý</dc:title>
</cp:coreProperties>
</file>