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CHÚNG TÔI HỌC KINH </w:t>
      </w:r>
    </w:p>
    <w:p>
      <w:pPr>
        <w:pStyle w:val="Normal"/>
        <w:spacing w:before="120" w:after="60"/>
        <w:jc w:val="center"/>
        <w:rPr>
          <w:rFonts w:ascii="Times New Roman" w:hAnsi="Times New Roman" w:cs="Times New Roman"/>
          <w:b/>
          <w:b/>
          <w:color w:val="993366"/>
        </w:rPr>
      </w:pPr>
      <w:r>
        <w:rPr>
          <w:rFonts w:cs="Times New Roman" w:ascii="Times New Roman" w:hAnsi="Times New Roman"/>
          <w:b/>
          <w:color w:val="993366"/>
        </w:rPr>
        <w:t>Tâm Minh</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1</w:t>
      </w:r>
    </w:p>
    <w:p>
      <w:pPr>
        <w:pStyle w:val="Normal"/>
        <w:ind w:firstLine="720"/>
        <w:jc w:val="both"/>
        <w:rPr>
          <w:rFonts w:ascii="Times New Roman" w:hAnsi="Times New Roman" w:cs="Times New Roman"/>
        </w:rPr>
      </w:pPr>
      <w:r>
        <w:rPr>
          <w:rFonts w:cs="Times New Roman" w:ascii="Times New Roman" w:hAnsi="Times New Roman"/>
        </w:rPr>
        <w:t xml:space="preserve">Người ta thường nói :"Ăn cơm có canh, tu hành có bạn". Đối với tôi, câu nói này thật là quá đúng. Ngày nhỏ chưa biết gì nhưng từ khi làm Huynh Trưởng Gia Đình Phật Tử tôi đã thấy ích lợi của một Tăng thân. Chúng tôi thường tập trung thành từng nhóm 5,7 người để cùng nhau tu học. Giai đoạn khó khăn nhất là sau 75 ở quê nhà. Vào khoảng 1985, 86 các anh lớn của chúng tôi muốn đưa ra một chương trình tu học cho các Huynh Trưởng trong Ban Hướng Dẫn Tỉnh và những Htr có cấp nên đã tạo ra một lớp học Phật pháp cho các Htr ở Sàigòn và các tỉnh miền Nam. Nói là "lớp học" nhưng các Chúng tự học với nhau, có gì không hiểu thì hỏi quý Thầy, các Anh và kinh sách cũng tự đi tìm lấy mà học. Theo qui định của các Anh, Sàigòn có 1 Chúng và mỗi tỉnh có 1 Chúng. Chúng tu học của chúng tôi (Sàigòn) có tên là Chúng Cổ Pháp và phải thanh toán xong các bộ kinh sau đây trong thời gian tối đa là 3 năm: </w:t>
      </w:r>
    </w:p>
    <w:p>
      <w:pPr>
        <w:pStyle w:val="Normal"/>
        <w:ind w:firstLine="720"/>
        <w:jc w:val="both"/>
        <w:rPr>
          <w:rFonts w:ascii="Times New Roman" w:hAnsi="Times New Roman" w:cs="Times New Roman"/>
        </w:rPr>
      </w:pPr>
      <w:r>
        <w:rPr>
          <w:rFonts w:cs="Times New Roman" w:ascii="Times New Roman" w:hAnsi="Times New Roman"/>
        </w:rPr>
        <w:t xml:space="preserve">1/ Phát Bồ Đề Tâm Văn (của Ngài Thật Hiền). </w:t>
      </w:r>
    </w:p>
    <w:p>
      <w:pPr>
        <w:pStyle w:val="Normal"/>
        <w:ind w:firstLine="720"/>
        <w:jc w:val="both"/>
        <w:rPr>
          <w:rFonts w:ascii="Times New Roman" w:hAnsi="Times New Roman" w:cs="Times New Roman"/>
        </w:rPr>
      </w:pPr>
      <w:r>
        <w:rPr>
          <w:rFonts w:cs="Times New Roman" w:ascii="Times New Roman" w:hAnsi="Times New Roman"/>
        </w:rPr>
        <w:t xml:space="preserve">2/ Kinh Di Giáo. </w:t>
      </w:r>
    </w:p>
    <w:p>
      <w:pPr>
        <w:pStyle w:val="Normal"/>
        <w:ind w:firstLine="720"/>
        <w:jc w:val="both"/>
        <w:rPr>
          <w:rFonts w:ascii="Times New Roman" w:hAnsi="Times New Roman" w:cs="Times New Roman"/>
        </w:rPr>
      </w:pPr>
      <w:r>
        <w:rPr>
          <w:rFonts w:cs="Times New Roman" w:ascii="Times New Roman" w:hAnsi="Times New Roman"/>
        </w:rPr>
        <w:t xml:space="preserve">3/ Kinh Pháp Bảo Đàn. </w:t>
      </w:r>
    </w:p>
    <w:p>
      <w:pPr>
        <w:pStyle w:val="Normal"/>
        <w:ind w:firstLine="720"/>
        <w:jc w:val="both"/>
        <w:rPr/>
      </w:pPr>
      <w:r>
        <w:rPr>
          <w:rFonts w:cs="Times New Roman" w:ascii="Times New Roman" w:hAnsi="Times New Roman"/>
        </w:rPr>
        <w:t xml:space="preserve">4/ Kinh Kim Cang. </w:t>
      </w:r>
    </w:p>
    <w:p>
      <w:pPr>
        <w:pStyle w:val="Normal"/>
        <w:ind w:firstLine="720"/>
        <w:jc w:val="both"/>
        <w:rPr>
          <w:rFonts w:ascii="Times New Roman" w:hAnsi="Times New Roman" w:cs="Times New Roman"/>
        </w:rPr>
      </w:pPr>
      <w:r>
        <w:rPr>
          <w:rFonts w:cs="Times New Roman" w:ascii="Times New Roman" w:hAnsi="Times New Roman"/>
        </w:rPr>
        <w:t xml:space="preserve">5/ Kinh Lăng Nghiêm. </w:t>
      </w:r>
    </w:p>
    <w:p>
      <w:pPr>
        <w:pStyle w:val="Normal"/>
        <w:ind w:firstLine="720"/>
        <w:jc w:val="both"/>
        <w:rPr>
          <w:rFonts w:ascii="Times New Roman" w:hAnsi="Times New Roman" w:cs="Times New Roman"/>
        </w:rPr>
      </w:pPr>
      <w:r>
        <w:rPr>
          <w:rFonts w:cs="Times New Roman" w:ascii="Times New Roman" w:hAnsi="Times New Roman"/>
        </w:rPr>
        <w:t xml:space="preserve">6/ Kinh Thắng Man. </w:t>
      </w:r>
    </w:p>
    <w:p>
      <w:pPr>
        <w:pStyle w:val="Normal"/>
        <w:ind w:firstLine="720"/>
        <w:jc w:val="both"/>
        <w:rPr>
          <w:rFonts w:ascii="Times New Roman" w:hAnsi="Times New Roman" w:cs="Times New Roman"/>
        </w:rPr>
      </w:pPr>
      <w:r>
        <w:rPr>
          <w:rFonts w:cs="Times New Roman" w:ascii="Times New Roman" w:hAnsi="Times New Roman"/>
        </w:rPr>
        <w:t xml:space="preserve">7/ Kinh Pháp Hoa. </w:t>
      </w:r>
    </w:p>
    <w:p>
      <w:pPr>
        <w:pStyle w:val="Normal"/>
        <w:ind w:firstLine="720"/>
        <w:jc w:val="both"/>
        <w:rPr>
          <w:rFonts w:ascii="Times New Roman" w:hAnsi="Times New Roman" w:cs="Times New Roman"/>
        </w:rPr>
      </w:pPr>
      <w:r>
        <w:rPr>
          <w:rFonts w:cs="Times New Roman" w:ascii="Times New Roman" w:hAnsi="Times New Roman"/>
        </w:rPr>
        <w:t xml:space="preserve">8/ Duy Thức Học (hay Thắng Pháp Tập Yếu Luận cũng được) </w:t>
      </w:r>
    </w:p>
    <w:p>
      <w:pPr>
        <w:pStyle w:val="Normal"/>
        <w:ind w:firstLine="720"/>
        <w:jc w:val="both"/>
        <w:rPr>
          <w:rFonts w:ascii="Times New Roman" w:hAnsi="Times New Roman" w:cs="Times New Roman"/>
        </w:rPr>
      </w:pPr>
      <w:r>
        <w:rPr>
          <w:rFonts w:cs="Times New Roman" w:ascii="Times New Roman" w:hAnsi="Times New Roman"/>
        </w:rPr>
        <w:t xml:space="preserve">9/ Kinh Duy Ma Cật. </w:t>
      </w:r>
    </w:p>
    <w:p>
      <w:pPr>
        <w:pStyle w:val="Normal"/>
        <w:ind w:firstLine="720"/>
        <w:jc w:val="both"/>
        <w:rPr>
          <w:rFonts w:ascii="Times New Roman" w:hAnsi="Times New Roman" w:cs="Times New Roman"/>
        </w:rPr>
      </w:pPr>
      <w:r>
        <w:rPr>
          <w:rFonts w:cs="Times New Roman" w:ascii="Times New Roman" w:hAnsi="Times New Roman"/>
        </w:rPr>
        <w:t>Thứ tự không cần theo đúng miễn là khi học xong 1 bộ kinh nào thì có một người đại diện Chúng trình bày lại quá trình tu học như thế nào cho các Anh nghe. Hồi đó muốn đến nhà nào buổi tối mà trên 3 người thì chủ nhà phải báo cho Công An khu vực biết. Chúng tôi có tới 10 anh chị em, mỗi tuần học Phật pháp một lần, vào tối thứ Năm, thay đổi địa điểm luôn để khỏi phải báo cáo. Chúng tôi nghĩ rằng mình tu học thì cần gì phải báo cáo. Vả lại nếu mình báo cáo, mấy ổng tới ngồi nghe có thể xảy ra nhiều cái nguy hiểm không lường trước được. Ví dụ hồi anh Như Tâm Nguyễn Khắc Từ đi dự trại ở Phan Thiết, ảnh nhắc lại câu nói của Đức Phật :"Các người hãy tự mình thắp đuốc lên mà đi" vậy mà Công An Phan Thiết bắt ảnh bỏ tù mấy năm vì cho rằng ảnh xúi giục thanh niên phản động. Họ nói mình chê ngọn đuốc của đảng Cộng Sản nên mới tự thắp đuốc lên mà đi. Thật là một sự hiểu lầm tai hại và câu chuyện giống như câu chuyện tiếu lâm nhưng mà đó là sự thật 100%. Do đó chúng tôi rút kinh nghiệm là học Phật pháp không có gì phải báo cáo cả. Thế là anh chị em chúng tôi cứ thay phiên nhau phụ trách chỗ tu học của Chúng mình. Khi thì ở nhà anh A, khi thì nhà chị B, khi thì sân chùa Vạn Hạnh, Già Lam....</w:t>
      </w:r>
    </w:p>
    <w:p>
      <w:pPr>
        <w:pStyle w:val="Normal"/>
        <w:ind w:firstLine="720"/>
        <w:jc w:val="both"/>
        <w:rPr>
          <w:rFonts w:ascii="Times New Roman" w:hAnsi="Times New Roman" w:cs="Times New Roman"/>
        </w:rPr>
      </w:pPr>
      <w:r>
        <w:rPr>
          <w:rFonts w:cs="Times New Roman" w:ascii="Times New Roman" w:hAnsi="Times New Roman"/>
        </w:rPr>
        <w:t>Tôi vẫn nghĩ rằng khi nào có dịp tôi sẽ viết lại những kỷ niệm về các buổi học này. Giai đoạn sinh hoạt khó khăn của người Htr GĐPT nhưng cũng là giai đoạn đáng nhớ nhất vì hình như trong gian khó nguy nan chúng ta cáng thương yêu, hiểu biết nhau hơn, cũng như chia ngọt xẻ đắng với nhau trong mọi lúc, có khi còn hơn cả tình ruột thịt. Có những buổi trưa nắng gắt, vài anh chị em chúng tôi phải chạy qua Vạn Hạnh "cầu cứu" Thầy Chơn Thiện vì "Duy Thức" quá khó, "tối nay phải học Duy Thức rồi mà bây giờ tụi con chưa hiểu rõ về 30 bài tụng Thầy ơi". Thế là Thầy bỏ giấc ngủ trưa ra sức giảng "Duy Thức tam thập tụng" ra tiếng Việt cho chúng tôi nắm bắt kịp. Chúng tôi thật vất vả theo cho kịp những lời giảng của Thầy về sự "triển chuyển của Nghiệp", mồ hôi nhễ nhại trong buổi trưa Hè cúp điện (nên không có quạt). Ôi, những kỷ niệm thật tuyệt vời, về Thầy, về bạn, về các Anh Chị ..v..v...</w:t>
      </w:r>
    </w:p>
    <w:p>
      <w:pPr>
        <w:pStyle w:val="Normal"/>
        <w:ind w:firstLine="720"/>
        <w:jc w:val="both"/>
        <w:rPr>
          <w:rFonts w:ascii="Times New Roman" w:hAnsi="Times New Roman" w:cs="Times New Roman"/>
        </w:rPr>
      </w:pPr>
      <w:r>
        <w:rPr>
          <w:rFonts w:cs="Times New Roman" w:ascii="Times New Roman" w:hAnsi="Times New Roman"/>
        </w:rPr>
        <w:t>Trở lại với chuyện tu học của Chúng Cổ Pháp: chúng tôi lập ra 1 bản danh sách về sách Phật pháp, kinh điển, rồi coi thử trong Chúng ai có bộ nào. Bộ nào cả Chúng không ai có thì để mượn quý Thầy hay các Anh sau và sẽ học sau cùng. Thật là may, gần như bộ kinh nào cũng có 2, 3 anh chị đều có. Kinh Pháp Hoa thì hầu hết mọi người đều có và chỉ có kinh Thắng Man là mọi người đều không có nhưng biết tên người có sách này nên tất cả đều thật là hoan hỷ.</w:t>
      </w:r>
    </w:p>
    <w:p>
      <w:pPr>
        <w:pStyle w:val="Normal"/>
        <w:ind w:firstLine="720"/>
        <w:jc w:val="both"/>
        <w:rPr>
          <w:rFonts w:ascii="Times New Roman" w:hAnsi="Times New Roman" w:cs="Times New Roman"/>
        </w:rPr>
      </w:pPr>
      <w:r>
        <w:rPr>
          <w:rFonts w:cs="Times New Roman" w:ascii="Times New Roman" w:hAnsi="Times New Roman"/>
        </w:rPr>
        <w:t>Chúng tôi bắt đầu bằng bộ kinh Pháp Hoa. Kinh gồm 28 phẩm, chúng tôi quyết định mỗi tuần phải học xong một phẩm. Pháp Hoa nhiều bạn có cả kinh lẫn sách chú giải..v...v... cụ thể như sách của các Thầy Thiện Hoa, Thanh Từ, Từ Thông, Thông Bửu, Chơn Thiện, Trí Quảng, bác Tâm Minh Lê Đình Thám, cụ Chánh Trí Mai Thọ Truyền...v..v... nên tương đối khi học kinh Pháp Hoa chúng tôi không phải "khổ sở chạy đôn chạy đáo" như các bộ kinh khác (Thắng Man hay Duy Thức chẳng hạn).</w:t>
      </w:r>
    </w:p>
    <w:p>
      <w:pPr>
        <w:pStyle w:val="Normal"/>
        <w:ind w:firstLine="720"/>
        <w:jc w:val="both"/>
        <w:rPr>
          <w:rFonts w:ascii="Times New Roman" w:hAnsi="Times New Roman" w:cs="Times New Roman"/>
        </w:rPr>
      </w:pPr>
      <w:r>
        <w:rPr>
          <w:rFonts w:cs="Times New Roman" w:ascii="Times New Roman" w:hAnsi="Times New Roman"/>
        </w:rPr>
        <w:t>Khó khăn ban đầu (và còn mãi về sau này) là khi gặp từ ngữ nào ít dùng, chúng tôi thường dừng lại rất lâu, không ai nhường ai, mạnh ai nấy nói, nhất là khi anh chị nào đã được đọc sách hay nghe quý Thấy giảng về chữ đó. Cuối cùng chúng tôi cũng khắc phục được một phần nào là đưa ra một luật chung: bất cứ bàn luận sôi nổi như thế nào cũng phải chấm dứt bàn luận trước giờ tan lớp học là nửa giờ để mỗi người nói ra trước Chúng bài học mà mình đã nhận được trong buổi học này, và đã áp dụng bài học ấy trong cuộc sống như thế nào. Từ đó chúng tôi bớt tranh cãi về từ ngữ để hướng đến cốt tủy của câu kinh mình vừa đọc. Tất nhiên ai nấy đều đọc trước ở nhà, đến lớp chỉ là để được soi sáng thêm những chỗ mình còn thắc mắc. Đôi khi có anh chị đã nghe quý Thầy giảng rồi hay nghe băng kinh rồi nhưng khi anh chị em bàn cãi, thảo luận, mình vẫn được sáng thêm. Trong giai đoạn này câu nói "Tam ngu thành hiền" tôi ngẫm nghĩ thấy thật thấm thía. Bây giờ xin đi vào những bài học mà anh chị em chúng tôi đã thu lượm được sau khi học xong phẩm Tựa của kinh Pháp Hoa.</w:t>
      </w:r>
    </w:p>
    <w:p>
      <w:pPr>
        <w:pStyle w:val="Normal"/>
        <w:ind w:firstLine="720"/>
        <w:jc w:val="both"/>
        <w:rPr>
          <w:rFonts w:ascii="Times New Roman" w:hAnsi="Times New Roman" w:cs="Times New Roman"/>
        </w:rPr>
      </w:pPr>
      <w:r>
        <w:rPr>
          <w:rFonts w:cs="Times New Roman" w:ascii="Times New Roman" w:hAnsi="Times New Roman"/>
        </w:rPr>
        <w:t>Phẩm này chúng tôi tranh cãi nhiều về cách xếp đặt các phẩm. Phẩm nào mới thêm vào sau, phẩm nào đã có sẵn, lý do...v...v.... Sau đó mỗi người nói lên sự thu nhận của mình như sau: (chúng tôi chỉ xin đưa ra những bài học không trùng nhau thôi)</w:t>
      </w:r>
    </w:p>
    <w:p>
      <w:pPr>
        <w:pStyle w:val="Normal"/>
        <w:ind w:firstLine="720"/>
        <w:jc w:val="both"/>
        <w:rPr>
          <w:rFonts w:ascii="Times New Roman" w:hAnsi="Times New Roman" w:cs="Times New Roman"/>
        </w:rPr>
      </w:pPr>
      <w:r>
        <w:rPr>
          <w:rFonts w:cs="Times New Roman" w:ascii="Times New Roman" w:hAnsi="Times New Roman"/>
        </w:rPr>
        <w:t>1/ Phẩm này cho ta nhìn được thông suốt 2 phần: phần bản môn (chân lý muôn đời vượt không gian và thời gian) và phần tích môn (lịch sử). Ví dụ khi nói Đức Phật Thích Ca sắp nói kinh Pháp Hoa: đó là nói về 1 sự kiện lịch sử (Tích môn); khi nói rằng Đức Phật đã giảng nói kinh này trong nhiều đời xa xưa hay nói Đức Phật Nhật Nguyệt Đăng Minh cũng đã từng giảng kinh Pháp Hoa thì đó là bản môn (chân lý đã có tự muôn đời). Từ đó chúng ta có cái nhìn rộng rãi hơn khi học kinh cũng như khi dạy Phật pháp cho các em: không chấp thủ như trước đây. Ta dễ dàng giảng cho các em hiểu khi các em thắc mắc đôi khi rất ngây thơ và ngây ngô "Phật là đàn ông hay đàn bà?", "Đức Phật Thích Ca và Đức Phật A Di Đà ai lớn hơn?", "Sao nói Đức Phật Thích Ca ra đời để đưa đạo Phật vào đời mà lại nói có nhiều Đức Phật đã ra đời trước Đức Phật Thích Ca?" ...v...v..</w:t>
      </w:r>
    </w:p>
    <w:p>
      <w:pPr>
        <w:pStyle w:val="Normal"/>
        <w:ind w:firstLine="720"/>
        <w:jc w:val="both"/>
        <w:rPr>
          <w:rFonts w:ascii="Times New Roman" w:hAnsi="Times New Roman" w:cs="Times New Roman"/>
        </w:rPr>
      </w:pPr>
      <w:r>
        <w:rPr>
          <w:rFonts w:cs="Times New Roman" w:ascii="Times New Roman" w:hAnsi="Times New Roman"/>
        </w:rPr>
        <w:t>2/ Học Pháp Hoa ta thấy Đức Phật không nhập Niết Bàn, Phật còn ở ngay bên chúng ta. Nếu ta đừng thấy sinh diệt thì tức là thấy Phật. Và chúng ta nhận ra được "tính không thực có của thời gian và không gian".</w:t>
      </w:r>
    </w:p>
    <w:p>
      <w:pPr>
        <w:pStyle w:val="Normal"/>
        <w:ind w:firstLine="720"/>
        <w:jc w:val="both"/>
        <w:rPr>
          <w:rFonts w:ascii="Times New Roman" w:hAnsi="Times New Roman" w:cs="Times New Roman"/>
        </w:rPr>
      </w:pPr>
      <w:r>
        <w:rPr>
          <w:rFonts w:cs="Times New Roman" w:ascii="Times New Roman" w:hAnsi="Times New Roman"/>
        </w:rPr>
        <w:t>3/ Ngôn ngữ Pháp Hoa là ngôn ngữ biểu tượng. Do vậy, tên của các vị Bồ Tát, Thanh Văn, các vị thái tử, vương tử ..v...v... đều có ý nghĩa đặc biệt, từ đây chúng ta có thể hiểu được nhiều hơn về các "ẩn nghĩa" khi đọc các bản văn của các tác giả Ấn ngày xưa, ví dụ như kinh Vệ Đà hay Áo Nghĩa Thư chẳng hạn.</w:t>
      </w:r>
    </w:p>
    <w:p>
      <w:pPr>
        <w:pStyle w:val="Normal"/>
        <w:ind w:firstLine="720"/>
        <w:jc w:val="both"/>
        <w:rPr>
          <w:rFonts w:ascii="Times New Roman" w:hAnsi="Times New Roman" w:cs="Times New Roman"/>
        </w:rPr>
      </w:pPr>
      <w:r>
        <w:rPr>
          <w:rFonts w:cs="Times New Roman" w:ascii="Times New Roman" w:hAnsi="Times New Roman"/>
        </w:rPr>
        <w:t>4/ Ý nghĩa tên kinh: Diệu Pháp Liên Hoa thật là đúng là kỳ diệu. Những đức tính của Hoa Sen thật là nhiều nhưng tôi tâm đắc nhất là "trong Nhân đã có sẵn Quả" của nó. Học phẩm này tôi nhớ lời Phật dạy: khi đang phân vân không biết có nên đem Phật pháp giảng cho chúng sanh hay không thì Ngài nhìn thấy một hồ sen: hình ảnh những hoa sen đã trồi lên mặt nước, những cái còn là đà trên mặt nước, có cái còn ở dưới nước ..v...v... làm cho Ngài nghĩ đến căn cơ của chúng sinh cũng y như vậy. Chúng ta bây giờ cũng phải nhớ đến hình ảnh này để biết các em của chúng ta cũng y như vậy, căn cơ khác nhau, trình độ không đều, đòi hỏi chúng ta nhiều kiên nhẫn và sáng suốt trong việc giảng dạy Phật pháp cho các em.</w:t>
      </w:r>
    </w:p>
    <w:p>
      <w:pPr>
        <w:pStyle w:val="Normal"/>
        <w:ind w:firstLine="720"/>
        <w:jc w:val="both"/>
        <w:rPr>
          <w:rFonts w:ascii="Times New Roman" w:hAnsi="Times New Roman" w:cs="Times New Roman"/>
        </w:rPr>
      </w:pPr>
      <w:r>
        <w:rPr>
          <w:rFonts w:cs="Times New Roman" w:ascii="Times New Roman" w:hAnsi="Times New Roman"/>
        </w:rPr>
        <w:t>5/ Nguyên nhân ra đời của mọi Đức Phật, trong quá khứ cũng vậy mà trong tương lai cũng vậy, chỉ vì một đại sự nhân duyên là "Khai thị chúng sanh ngộ nhập tri kiến Phật". Đức Phật Thích Ca cũng vậy, Ngài thị hiện đản sanh ở cõi Ta Bà này, ấy là Ngài cho ta thấy Ngài cũng là người, sinh ra từ loài người, chịu khó tu tập và Ngài đã thành Phật. Vậy chúng ta, những con người trong cõi Ta Bà này, rồi cũng sẽ thành Phật trong tương lai. Từ đó ta có niềm tin ở Phật tánh trong ta và trong mọi người, ta có thể tự rèn luyện để một ngày nào đó vị Phật trong ta có thể hiển lộ.</w:t>
      </w:r>
    </w:p>
    <w:p>
      <w:pPr>
        <w:pStyle w:val="Normal"/>
        <w:ind w:firstLine="720"/>
        <w:jc w:val="both"/>
        <w:rPr>
          <w:rFonts w:ascii="Times New Roman" w:hAnsi="Times New Roman" w:cs="Times New Roman"/>
        </w:rPr>
      </w:pPr>
      <w:r>
        <w:rPr>
          <w:rFonts w:cs="Times New Roman" w:ascii="Times New Roman" w:hAnsi="Times New Roman"/>
        </w:rPr>
        <w:t>6/ Học Pháp Hoa mới biết rõ nghĩa của mấy chữ như các bậc "Hữu học" và "Vô học". Không phải như nghĩa thông thường của thế gian là "vô học = không có học, không có giáo dục" đâu!. Vô học đây là những bậc không cần học với ai nữa cả, còn gọi là học đã đạt đến "vô sư trí" nghĩa là trí tuệ của họ tự đầy đủ, không cần phải học hỏi từ một bậc thầy nào nữa. Từ đây ta không bao giờ tự hào là nếu mình biết Hán tự thì nhất định mình hiểu rõ được các từ ngữ trong kinh. Ta phải luôn thận trọng trong việc học kinh điển và luôn nhắc nhở mình bằng câu nói "Y kinh liễu nghĩa tam thế Phật oan, Ly kinh nhất tự tức tùng ma thuyết".</w:t>
      </w:r>
    </w:p>
    <w:p>
      <w:pPr>
        <w:pStyle w:val="Normal"/>
        <w:ind w:firstLine="720"/>
        <w:jc w:val="both"/>
        <w:rPr>
          <w:rFonts w:ascii="Times New Roman" w:hAnsi="Times New Roman" w:cs="Times New Roman"/>
        </w:rPr>
      </w:pPr>
      <w:r>
        <w:rPr>
          <w:rFonts w:cs="Times New Roman" w:ascii="Times New Roman" w:hAnsi="Times New Roman"/>
        </w:rPr>
        <w:t>7/ Tại sao Ngài Bồ tát Di Lặc lại phải hỏi Ngài Văn Thù Sư Lợi để giải mối nghi của mình? Tại vì chỉ có thật trí (Ngài Văn Thù Sư Lợi là biểu tượng của trí huệ Phật) mới hiểu biết được những hiện tượng lạ như đã tả trong kinh (phẩm Tựa này) trước khi Phật giảng nói Pháp Hoa. Ngài Di Lặc trong một kiếp trước rất xa xôi kia là Bồ tát Cầu Danh trong khi Ngài Văn Thù là Bồ tát Diệu Quang là thầy của Bồ tát Cầu Danh và vô số các đệ tử khác. Bồ tát Văn Thù đã từng trì tụng, giảng nói kinh Pháp Hoa cho chúng sanh trong 80 tiểu kiếp. Cầu Danh ham thích danh lợi, tuy cùng đọc tụng kinh nhưng chỉ làm cho có và không tinh tấn tu tập nên không đạt trí tuệ vô thượng và không thành Phật được. Đây cũng bài học cho chúng ta hôm nay vì trong chúng ta có thể có nhiều vị Bồ tát Cầu Danh lắm đó. Nếu chúng ta đọc kinh sách rất nhiều nhưng cũng như là đọc tiểu thuyết (nghĩa là đọc để giải trí mà không tu tập), nếu chúng ta làm việc Gia Đình Phật Tử với tâm mong cầu được nổi tiếng, được có các em để nhờ vả, sai bảo, dùng danh nghĩa của tổ chức để thực hiện nguyện vọng hay tham vọng riêng tư của mình ..v...v.... thì rõ ràng chúng ta có "tu" vô lượng kiếp theo kiểu này đi nữa, chúng ta cũng không bao giờ "ngộ nhập tri kiến Phật" được cả.</w:t>
      </w:r>
    </w:p>
    <w:p>
      <w:pPr>
        <w:pStyle w:val="Normal"/>
        <w:ind w:firstLine="720"/>
        <w:jc w:val="both"/>
        <w:rPr>
          <w:rFonts w:ascii="Times New Roman" w:hAnsi="Times New Roman" w:cs="Times New Roman"/>
        </w:rPr>
      </w:pPr>
      <w:r>
        <w:rPr>
          <w:rFonts w:cs="Times New Roman" w:ascii="Times New Roman" w:hAnsi="Times New Roman"/>
        </w:rPr>
        <w:t>8/ Trong câu chuyện kể của Ngài Văn Thù Sư Lợi có tên của 8 vị vương tử con vua (mà sau này xuất gia thành Phật Nhật Nguyệt Đăng Minh) cũng có ý nghĩa là 8 thức đó là nhãn, nhĩ, tỷ, thiệt, thân, ý, mạt na và a lai da (thức). Chúng ta phải gìn giữ 6 căn khi tiếp xúc với 6 trần (thế giới bên ngoài) và coi chừng "anh chàng thứ 7 mạt na" sinh tâm phân biệt, ưa ghét, thị phi...v...v... Làm sao để - trong mọi lúc- "cái nghe cứ là cái nghe, cái thấy cứ là cái thấy" thì lúc đó ta mới thực sự bước vào ngưỡng "cửa giải thoát" mọi khổ đau phiền não được.</w:t>
      </w:r>
    </w:p>
    <w:p>
      <w:pPr>
        <w:pStyle w:val="Normal"/>
        <w:ind w:firstLine="720"/>
        <w:jc w:val="both"/>
        <w:rPr>
          <w:rFonts w:ascii="Times New Roman" w:hAnsi="Times New Roman" w:cs="Times New Roman"/>
        </w:rPr>
      </w:pPr>
      <w:r>
        <w:rPr>
          <w:rFonts w:cs="Times New Roman" w:ascii="Times New Roman" w:hAnsi="Times New Roman"/>
        </w:rPr>
        <w:t xml:space="preserve">Đó là những bài học trong buổi học chung đầu tiên của anh chị em chúng tôi. Sau này khi học kinh Thắng Man, Duy Thức, chúng tôi còn có những hiểu biết sâu sắc hơn về những bài học đơn sơ trên đây. Dù sao, những buổi học Phật pháp không có quý Thầy giảng, không ngồi trong điện Phật hay trong giảng đường và trong giai đoạn khó khăn của đạo pháp và dân tộc, đã để lại trong lòng chúng tôi những kỷ niệm khó quên và hình như rằng những gì chúng tôi thu nhận được từ những ngày này đã in sâu vào đầu óc mình hơn bất cứ lần nào được học hỏi trong những điều kiện tốt hơn. Tôi sẽ còn viết cho tới khi qua hết các bộ kinh mà chúng tôi đã cùng nhau học như một cuốn nhật ký thân thiết nhất. Mỗi bài viết tôi đều hướng về các bạn hiện còn ở quê nhà với ước mong rằng nhóm chúng mình vẫn tinh tấn tu học như ngày nào, và ở đây nơi xa các bạn cả nửa vòng trái đất, mỗi ngày khi ngồi thiền, đi dạo, đọc kinh sách..v..v... tôi cũng đều nghiêm túc như khi cùng với các bạn tu học. Mong rằng chúng ta có thể "thấy" nhau trong tâm thức như Thắng Man phu nhân vừa nghĩ tới Đức Phật thì thấy Phật hiện tiền mặc dù Ngài chưa từng đi ra khỏi chỗ ngồi của mình và Thắng Man phu nhân cũng chưa ra khỏi hoàng cung. </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36"/>
          <w:szCs w:val="36"/>
        </w:rPr>
        <w:t></w:t>
      </w:r>
      <w:r>
        <w:rPr>
          <w:rFonts w:cs="Times New Roman" w:ascii="Times New Roman" w:hAnsi="Times New Roman"/>
          <w:b/>
          <w:color w:val="008000"/>
          <w:sz w:val="36"/>
          <w:szCs w:val="36"/>
        </w:rPr>
        <w:t>PHẦN 2</w:t>
      </w:r>
    </w:p>
    <w:p>
      <w:pPr>
        <w:pStyle w:val="Normal"/>
        <w:spacing w:before="120" w:after="60"/>
        <w:jc w:val="center"/>
        <w:rPr>
          <w:rFonts w:ascii="Times New Roman" w:hAnsi="Times New Roman" w:cs="Times New Roman"/>
          <w:b/>
          <w:b/>
          <w:color w:val="993366"/>
        </w:rPr>
      </w:pPr>
      <w:r>
        <w:rPr>
          <w:rFonts w:cs="Times New Roman" w:ascii="Times New Roman" w:hAnsi="Times New Roman"/>
          <w:b/>
          <w:color w:val="993366"/>
        </w:rPr>
        <w:t>Tâm Minh</w:t>
      </w:r>
    </w:p>
    <w:p>
      <w:pPr>
        <w:pStyle w:val="Normal"/>
        <w:ind w:firstLine="720"/>
        <w:jc w:val="both"/>
        <w:rPr>
          <w:rFonts w:ascii="Times New Roman" w:hAnsi="Times New Roman" w:cs="Times New Roman"/>
        </w:rPr>
      </w:pPr>
      <w:r>
        <w:rPr>
          <w:rFonts w:cs="Times New Roman" w:ascii="Times New Roman" w:hAnsi="Times New Roman"/>
        </w:rPr>
        <w:t>Hôm nay chúng tôi học phẩm thứ 2 của kinh Pháp Hoa, đó là phẩm Phương Tiện.</w:t>
      </w:r>
    </w:p>
    <w:p>
      <w:pPr>
        <w:pStyle w:val="Normal"/>
        <w:ind w:firstLine="720"/>
        <w:jc w:val="both"/>
        <w:rPr>
          <w:rFonts w:ascii="Times New Roman" w:hAnsi="Times New Roman" w:cs="Times New Roman"/>
        </w:rPr>
      </w:pPr>
      <w:r>
        <w:rPr>
          <w:rFonts w:cs="Times New Roman" w:ascii="Times New Roman" w:hAnsi="Times New Roman"/>
        </w:rPr>
        <w:t>Chữ phương tiện thì ai cũng hiểu rồi nhưng trong phẩm này có nghĩa đặc biệt và khi giảng kinh này quý Thầy hay dùng chữ Quyền Biến để thay thế 2 chữ phương tiện. Phương tiện là cửa ngỏ để đi vào cứu cánh, phương tiện có tính cách giai đoạn.</w:t>
      </w:r>
    </w:p>
    <w:p>
      <w:pPr>
        <w:pStyle w:val="Normal"/>
        <w:ind w:firstLine="720"/>
        <w:jc w:val="both"/>
        <w:rPr>
          <w:rFonts w:ascii="Times New Roman" w:hAnsi="Times New Roman" w:cs="Times New Roman"/>
        </w:rPr>
      </w:pPr>
      <w:r>
        <w:rPr>
          <w:rFonts w:cs="Times New Roman" w:ascii="Times New Roman" w:hAnsi="Times New Roman"/>
        </w:rPr>
        <w:t>Mở đầu phẩm Phương Tiện, Đức Phật tâm sự với đại chúng rằng Ngài rất băn khoăn sau khi thành đạo, không biết có nên đem Phật pháp ra giảng cho chúng sanh cõi Ta Bà này không, vì căn tánh chúng sanh rất can cường, thân tâm mê chấp, trí tuệ thấp kém, tính tình kiêu mạn, không chịu tìm hiểu để tin..v...v... mà Phật pháp thí quá vi diệu, cao sâu, Ngài nghĩ: hay mình hãy nhập Niết Bàn cho rồi. Nhưng sau đó, Ngài nhớ lại và quán chiếu việc chư Phật trong nhiều đời đã giảng nói Phật pháp cho chúng sanh, quý Ngài dùng rất nhiều phương tiện thiện xảo để cho chúng sanh tin hiểu và áp dụng, vậy nên đức Phật Thích Ca ngày nay cũng nên y theo phương pháp của chư Phật trong 10 phương mà bày ra phương tiện để giảng Pháp cho chúng sanh. Trước hết Ngài đã phương tiện nói là có 3 Thừa (Thanh Văn, Duyên Giác và Bồ Tát). Với Thanh Văn Ngài giảng Tứ Diệu Đế, với Duyên Giác Ngài giảng Duyên Khởi, với Bồ Tát Ngài giảng Lục Độ Ba La Mật.. v.. v.. nhưng thật ra chỉ có một Thừa (Nhất Thừa) đó là Phật Thừa. Vì thế bây giờ Ngài chỉ nói về Phật Thừa. Ngài nói rằng tất cả chúng sanh, Ai Rồi Cũng Sẽ Thành Phật, từ người tu hành tinh tấn, cho đến biếng nhác, phóng túng ... nhưng có khởi tâm muốn muốn làm Phật, từ em bé nhóm cát xây thành tháp Phật cho đến người chỉ đưa một tay ra, chắp tay lạy Phật ..v..v... đều sẽ thành Phật trong tương lai vì hạt giống Bồ Đề không bao giờ mất. Có khác nhau chăng là vấn đề thời gian mà thôi. Lời tuyên bố này quả là khó tin, chỉ có những ai chịu khó tu tập, tìm hiểu sâu sắc về Phật pháp mới hiểu được và chấp nhận lời Ngài.</w:t>
      </w:r>
    </w:p>
    <w:p>
      <w:pPr>
        <w:pStyle w:val="Normal"/>
        <w:ind w:firstLine="720"/>
        <w:jc w:val="both"/>
        <w:rPr>
          <w:rFonts w:ascii="Times New Roman" w:hAnsi="Times New Roman" w:cs="Times New Roman"/>
        </w:rPr>
      </w:pPr>
      <w:r>
        <w:rPr>
          <w:rFonts w:cs="Times New Roman" w:ascii="Times New Roman" w:hAnsi="Times New Roman"/>
        </w:rPr>
        <w:t>Trước đây Ngài đã phương tiện nói Tam Pháp Ấn: Vô Thường, Vô Ngã, Khổ</w:t>
      </w:r>
    </w:p>
    <w:p>
      <w:pPr>
        <w:pStyle w:val="Normal"/>
        <w:ind w:firstLine="720"/>
        <w:jc w:val="both"/>
        <w:rPr>
          <w:rFonts w:ascii="Times New Roman" w:hAnsi="Times New Roman" w:cs="Times New Roman"/>
        </w:rPr>
      </w:pPr>
      <w:r>
        <w:rPr>
          <w:rFonts w:cs="Times New Roman" w:ascii="Times New Roman" w:hAnsi="Times New Roman"/>
        </w:rPr>
        <w:t xml:space="preserve">Chư hành vô thường (các hành vô thường) </w:t>
      </w:r>
    </w:p>
    <w:p>
      <w:pPr>
        <w:pStyle w:val="Normal"/>
        <w:ind w:firstLine="720"/>
        <w:jc w:val="both"/>
        <w:rPr>
          <w:rFonts w:ascii="Times New Roman" w:hAnsi="Times New Roman" w:cs="Times New Roman"/>
        </w:rPr>
      </w:pPr>
      <w:r>
        <w:rPr>
          <w:rFonts w:cs="Times New Roman" w:ascii="Times New Roman" w:hAnsi="Times New Roman"/>
        </w:rPr>
        <w:t xml:space="preserve">Chư pháp vô ngã (các pháp vô ngã) </w:t>
      </w:r>
    </w:p>
    <w:p>
      <w:pPr>
        <w:pStyle w:val="Normal"/>
        <w:ind w:firstLine="720"/>
        <w:jc w:val="both"/>
        <w:rPr>
          <w:rFonts w:ascii="Times New Roman" w:hAnsi="Times New Roman" w:cs="Times New Roman"/>
        </w:rPr>
      </w:pPr>
      <w:r>
        <w:rPr>
          <w:rFonts w:cs="Times New Roman" w:ascii="Times New Roman" w:hAnsi="Times New Roman"/>
        </w:rPr>
        <w:t xml:space="preserve">Chư thọ thị khổ (các thọ là khổ - dù là lạc thọ cũng là khổ theo sau) </w:t>
      </w:r>
    </w:p>
    <w:p>
      <w:pPr>
        <w:pStyle w:val="Normal"/>
        <w:ind w:firstLine="720"/>
        <w:jc w:val="both"/>
        <w:rPr>
          <w:rFonts w:ascii="Times New Roman" w:hAnsi="Times New Roman" w:cs="Times New Roman"/>
        </w:rPr>
      </w:pPr>
      <w:r>
        <w:rPr>
          <w:rFonts w:cs="Times New Roman" w:ascii="Times New Roman" w:hAnsi="Times New Roman"/>
        </w:rPr>
        <w:t>Bây giờ chỉ là một: Nhất ấn hay thật tướng ấn; từ ba pháp ấn chỉ còn lại một pháp ấn, đó là khuôn mặt đích thật của thực tại.</w:t>
      </w:r>
    </w:p>
    <w:p>
      <w:pPr>
        <w:pStyle w:val="Normal"/>
        <w:ind w:firstLine="720"/>
        <w:jc w:val="both"/>
        <w:rPr>
          <w:rFonts w:ascii="Times New Roman" w:hAnsi="Times New Roman" w:cs="Times New Roman"/>
        </w:rPr>
      </w:pPr>
      <w:r>
        <w:rPr>
          <w:rFonts w:cs="Times New Roman" w:ascii="Times New Roman" w:hAnsi="Times New Roman"/>
        </w:rPr>
        <w:t>Đối tượng của kinh này là hàng Thanh Văn- đại diện là ngài Xá Lợi Phất - ngài là một trong 10 đại đệ tử Phật, hạnh bậc nhất của ngài là Trí Tuệ, ngài cũng là thầy của La Hầu La (Đức Phật giao cho ngài dạy La Hầu La). Điều đó nói lên rằng phải là hàng có trí tuệ mới có thể nghe hiểu, chấp nhận và tin những điều Như Lai nói ra, do vậy mà trong hội chúng đã có năm ngàn người từ chỗ ngồi đứng dậy lễ Phật rồi lui về. Đây là những người nghiệp chướng sâu dầy và tăng thượng mạn, chưa chứng đắc nhưng tự cho mình đã chứng đắc. Đức Thế Tôn cho rằng đây là hạng người đại diện cho những chồi khô mộng lép, với ngôn ngữ bây giờ thì ta nói rằng: những người này chỉ cần thay đổi cách nhìn, cách suy nghĩ thì họ cũng thành Bồ Tát, có khả năng thành Phật hết.</w:t>
      </w:r>
    </w:p>
    <w:p>
      <w:pPr>
        <w:pStyle w:val="Normal"/>
        <w:ind w:firstLine="720"/>
        <w:jc w:val="both"/>
        <w:rPr>
          <w:rFonts w:ascii="Times New Roman" w:hAnsi="Times New Roman" w:cs="Times New Roman"/>
        </w:rPr>
      </w:pPr>
      <w:r>
        <w:rPr>
          <w:rFonts w:cs="Times New Roman" w:ascii="Times New Roman" w:hAnsi="Times New Roman"/>
        </w:rPr>
        <w:t xml:space="preserve">Đức Phật nói rằng mục đích tối hậu của sự ra đời của chư Phật là làm cho chúng sanh biết được rằng chúng sanh cũng có tri kiến Phật (Khai thị chúng sanh ngộ nhập tri kiến Phật). Nhưng tại sao lại đánh mất đi, tại sao 6 căn không còn thanh tịnh? - Đó tại vì Tham Sân Si Mạn Nghi ...v..v... đã che lấp, nói cách khác, vô minh đã làm cho chúng sanh trong cõi Ta Bà này bị mê lầm. Trong bài giảng của thầy Từ Thông, thầy có nói rằng khi mới sanh ra, 6 căn của chúng sanh cũng thanh tịnh như của chư Phật: hãy quan sát một em bé chưa biết đi, 6 căn của em thật thanh tịnh: mắt nhìn những vật quý giá của thế gian nhưng không hề ham muốn, tai nghe đủ loại tiếng nhưng không đắm, ..v..v.. Ta thử đưa cho em một hột xoàn: em có thể cầm chơi một chút rồi quăng đi không hề luyến tiếc, ai cho thì ăn, uống thì uống, không ưa cũng không ghét đối với mọi người mọi vật. Tâm em bé hồn nhiên trong sáng, 6 căn thanh tịnh, không hề bị sắc, thanh, hương, vị, xúc, pháp (là 6 trần) làm nhiễm ô. Em bé không biết có ta có người, không phân biệt mảy may (tức là không có Ngã và Ngã Sở). Đức Phật gọi cái hạnh này là anh nhi hạnh, chúng sanh khi thành người lớn đã đánh mất cái hạnh này rồi tâm bị nhiễm ô bởi tham sân si mạn nghi phiền não..v..v..Nghe thầy giảng ngang đây tôi liền nhớ đến Tâm Bất Sinh của thiền sư Bankei (Nhật). Theo ông thì người lớn cũng có cái tâm bất sinh nghĩa là cái tâm không phân biệt, cái tâm ban sơ chưa suy nghĩ, so đo, tính toán. </w:t>
      </w:r>
    </w:p>
    <w:p>
      <w:pPr>
        <w:pStyle w:val="Normal"/>
        <w:ind w:firstLine="720"/>
        <w:jc w:val="both"/>
        <w:rPr>
          <w:rFonts w:ascii="Times New Roman" w:hAnsi="Times New Roman" w:cs="Times New Roman"/>
        </w:rPr>
      </w:pPr>
      <w:r>
        <w:rPr>
          <w:rFonts w:cs="Times New Roman" w:ascii="Times New Roman" w:hAnsi="Times New Roman"/>
        </w:rPr>
        <w:t>Chính cái tâm này sẽ tự nó an bài mọi sự một cách êm xuôi không cần mình phải bon chen, tranh đua hơn kém..v..v... Nếu ai an trú trong tâm bất sinh đó thì đấy là Phật. Thiền sư Bankei sống cách đây vài trăm năm mà ở thời đó ông còn bị chống đối huống gì thời Đức Phật cách đây hơn hai ngàn năm trăm năm, làm sao những chúng sanh không có tuệ giác có thể tin nỗi!. Thật là khó khăn cho Đức Phật khi muốn truyền bá Đạo nhiệm mầu cho chúng sanh cõi Ta Bà này. Tuy nhiên anh chị em chúng tôi đã được may mắn biết một trong những người lớn mà có tâm hồn trẻ thơ, sống thanh thản, an nhiên tự tại giữa cuộc đời ồn ào phức tạp này: đó là Thiền Lão thiền sư. Sư không màng biết bao nhiên năm tháng đã trôi qua, mình là ai, mặc dù Thiền phong của Sư vang dội khắp nơi và học trò của Sư lên đến hơn ngàn người. Một hôm vua Lý Thái Tông đến viếng chùa của Sư và hỏi:</w:t>
      </w:r>
    </w:p>
    <w:p>
      <w:pPr>
        <w:pStyle w:val="Normal"/>
        <w:ind w:firstLine="720"/>
        <w:jc w:val="both"/>
        <w:rPr>
          <w:rFonts w:ascii="Times New Roman" w:hAnsi="Times New Roman" w:cs="Times New Roman"/>
        </w:rPr>
      </w:pPr>
      <w:r>
        <w:rPr>
          <w:rFonts w:cs="Times New Roman" w:ascii="Times New Roman" w:hAnsi="Times New Roman"/>
        </w:rPr>
        <w:t>- Hòa Thượng trụ trì ở đây được bao lâu rồi ạ?</w:t>
      </w:r>
    </w:p>
    <w:p>
      <w:pPr>
        <w:pStyle w:val="Normal"/>
        <w:ind w:firstLine="720"/>
        <w:jc w:val="both"/>
        <w:rPr>
          <w:rFonts w:ascii="Times New Roman" w:hAnsi="Times New Roman" w:cs="Times New Roman"/>
        </w:rPr>
      </w:pPr>
      <w:r>
        <w:rPr>
          <w:rFonts w:cs="Times New Roman" w:ascii="Times New Roman" w:hAnsi="Times New Roman"/>
        </w:rPr>
        <w:t xml:space="preserve">Sư đáp: </w:t>
      </w:r>
    </w:p>
    <w:p>
      <w:pPr>
        <w:pStyle w:val="Normal"/>
        <w:ind w:firstLine="720"/>
        <w:jc w:val="both"/>
        <w:rPr/>
      </w:pPr>
      <w:r>
        <w:rPr>
          <w:rFonts w:cs="Times New Roman" w:ascii="Times New Roman" w:hAnsi="Times New Roman"/>
        </w:rPr>
        <w:tab/>
        <w:t xml:space="preserve">Chỉ biết ngày tháng này </w:t>
      </w:r>
    </w:p>
    <w:p>
      <w:pPr>
        <w:pStyle w:val="Normal"/>
        <w:ind w:firstLine="720"/>
        <w:jc w:val="both"/>
        <w:rPr/>
      </w:pPr>
      <w:r>
        <w:rPr>
          <w:rFonts w:cs="Times New Roman" w:ascii="Times New Roman" w:hAnsi="Times New Roman"/>
        </w:rPr>
        <w:tab/>
        <w:t xml:space="preserve">Ai rành Xuân Thu trước </w:t>
      </w:r>
    </w:p>
    <w:p>
      <w:pPr>
        <w:pStyle w:val="Normal"/>
        <w:ind w:firstLine="720"/>
        <w:jc w:val="both"/>
        <w:rPr/>
      </w:pPr>
      <w:r>
        <w:rPr>
          <w:rFonts w:cs="Times New Roman" w:ascii="Times New Roman" w:hAnsi="Times New Roman"/>
        </w:rPr>
        <w:tab/>
        <w:t xml:space="preserve">Đản tri kim nhật nguyệt </w:t>
      </w:r>
    </w:p>
    <w:p>
      <w:pPr>
        <w:pStyle w:val="Normal"/>
        <w:ind w:firstLine="720"/>
        <w:jc w:val="both"/>
        <w:rPr/>
      </w:pPr>
      <w:r>
        <w:rPr>
          <w:rFonts w:cs="Times New Roman" w:ascii="Times New Roman" w:hAnsi="Times New Roman"/>
        </w:rPr>
        <w:tab/>
        <w:t xml:space="preserve">Thùy thức cựu Xuân Thu </w:t>
      </w:r>
    </w:p>
    <w:p>
      <w:pPr>
        <w:pStyle w:val="Normal"/>
        <w:ind w:firstLine="720"/>
        <w:jc w:val="both"/>
        <w:rPr>
          <w:rFonts w:ascii="Times New Roman" w:hAnsi="Times New Roman" w:cs="Times New Roman"/>
        </w:rPr>
      </w:pPr>
      <w:r>
        <w:rPr>
          <w:rFonts w:cs="Times New Roman" w:ascii="Times New Roman" w:hAnsi="Times New Roman"/>
        </w:rPr>
        <w:t xml:space="preserve">Vua hỏi lại rằng : Hằng ngày Hòa Thượng làm gì? </w:t>
      </w:r>
    </w:p>
    <w:p>
      <w:pPr>
        <w:pStyle w:val="Normal"/>
        <w:ind w:firstLine="720"/>
        <w:jc w:val="both"/>
        <w:rPr>
          <w:rFonts w:ascii="Times New Roman" w:hAnsi="Times New Roman" w:cs="Times New Roman"/>
        </w:rPr>
      </w:pPr>
      <w:r>
        <w:rPr>
          <w:rFonts w:cs="Times New Roman" w:ascii="Times New Roman" w:hAnsi="Times New Roman"/>
        </w:rPr>
        <w:t xml:space="preserve">Sư đáp: </w:t>
      </w:r>
    </w:p>
    <w:p>
      <w:pPr>
        <w:pStyle w:val="Normal"/>
        <w:ind w:firstLine="720"/>
        <w:jc w:val="both"/>
        <w:rPr/>
      </w:pPr>
      <w:r>
        <w:rPr>
          <w:rFonts w:cs="Times New Roman" w:ascii="Times New Roman" w:hAnsi="Times New Roman"/>
        </w:rPr>
        <w:tab/>
        <w:t xml:space="preserve">Trúc biếc hoa vàng đâu cảnh khác </w:t>
      </w:r>
    </w:p>
    <w:p>
      <w:pPr>
        <w:pStyle w:val="Normal"/>
        <w:ind w:firstLine="720"/>
        <w:jc w:val="both"/>
        <w:rPr/>
      </w:pPr>
      <w:r>
        <w:rPr>
          <w:rFonts w:cs="Times New Roman" w:ascii="Times New Roman" w:hAnsi="Times New Roman"/>
        </w:rPr>
        <w:tab/>
        <w:t xml:space="preserve">Trăng trong mây bạc hiện toàn chân </w:t>
      </w:r>
    </w:p>
    <w:p>
      <w:pPr>
        <w:pStyle w:val="Normal"/>
        <w:ind w:firstLine="720"/>
        <w:jc w:val="both"/>
        <w:rPr/>
      </w:pPr>
      <w:r>
        <w:rPr>
          <w:rFonts w:cs="Times New Roman" w:ascii="Times New Roman" w:hAnsi="Times New Roman"/>
        </w:rPr>
        <w:tab/>
        <w:t xml:space="preserve">Thúy trúc hoàng hoa phi ngoại cảnh </w:t>
      </w:r>
    </w:p>
    <w:p>
      <w:pPr>
        <w:pStyle w:val="Normal"/>
        <w:ind w:firstLine="720"/>
        <w:jc w:val="both"/>
        <w:rPr/>
      </w:pPr>
      <w:r>
        <w:rPr>
          <w:rFonts w:cs="Times New Roman" w:ascii="Times New Roman" w:hAnsi="Times New Roman"/>
        </w:rPr>
        <w:tab/>
        <w:t xml:space="preserve">Bạch vân minh nguyệt lộ toàn chân </w:t>
      </w:r>
    </w:p>
    <w:p>
      <w:pPr>
        <w:pStyle w:val="Normal"/>
        <w:ind w:firstLine="720"/>
        <w:jc w:val="both"/>
        <w:rPr>
          <w:rFonts w:ascii="Times New Roman" w:hAnsi="Times New Roman" w:cs="Times New Roman"/>
        </w:rPr>
      </w:pPr>
      <w:r>
        <w:rPr>
          <w:rFonts w:cs="Times New Roman" w:ascii="Times New Roman" w:hAnsi="Times New Roman"/>
        </w:rPr>
        <w:t>Vua rất kính phục và muốn thỉnh Sư về triều đình để làm cố vấn nhưng khi sứ giả của vua đến thì Sư đã viên tịch. Sư quả thật đã tu đến độ lục căn thanh tịnh, đã đạt được anh nhi hạnh của một tâm hồn trẻ thơ, nghĩa là tâm Phật bất sinh vậy.</w:t>
      </w:r>
    </w:p>
    <w:p>
      <w:pPr>
        <w:pStyle w:val="Normal"/>
        <w:ind w:firstLine="720"/>
        <w:jc w:val="both"/>
        <w:rPr>
          <w:rFonts w:ascii="Times New Roman" w:hAnsi="Times New Roman" w:cs="Times New Roman"/>
        </w:rPr>
      </w:pPr>
      <w:r>
        <w:rPr>
          <w:rFonts w:cs="Times New Roman" w:ascii="Times New Roman" w:hAnsi="Times New Roman"/>
        </w:rPr>
        <w:t>Chữ phương tiện làm anh chị em chúng tôi có thật nhiều điều muốn nói, chúng tôi đã dành nhau nói về những bài học của mình đã học được và đem áp dụng vào cuộc sống cũng như trong việc giảng dạy cho các em. Xin ghi ra đây những bài học của nhóm chúng tôi:</w:t>
      </w:r>
    </w:p>
    <w:p>
      <w:pPr>
        <w:pStyle w:val="Normal"/>
        <w:ind w:firstLine="720"/>
        <w:jc w:val="both"/>
        <w:rPr>
          <w:rFonts w:ascii="Times New Roman" w:hAnsi="Times New Roman" w:cs="Times New Roman"/>
        </w:rPr>
      </w:pPr>
      <w:r>
        <w:rPr>
          <w:rFonts w:cs="Times New Roman" w:ascii="Times New Roman" w:hAnsi="Times New Roman"/>
        </w:rPr>
        <w:t>* Tất cả các môn học trong Gia Đình Phật Tử như Hoạt Động Thanh Niên, Trò Chơi, Văn Nghệ, Báo Chí Trại, Trại Mạc ..v..v.. đều nhằm mục đích giới thiệu Phật pháp với các em, truyền bá giáo lý đến các em; vì vậy nếu sa đà theo phương tiện mà quên mục đích thì đó là khuyết điểm của người Huynh Trưởng. Cũng vậy, báo chí nếu không đem lại sự hòa ái tin yêu giữa những người Phật tử, giữa người với người, không đem niềm vui đến cho độc giả mà chỉ đem phiền não, thị phi..v..v.. thì tờ báo đó mất tác dụng truyền bá Phật pháp rồi.</w:t>
      </w:r>
    </w:p>
    <w:p>
      <w:pPr>
        <w:pStyle w:val="Normal"/>
        <w:ind w:firstLine="720"/>
        <w:jc w:val="both"/>
        <w:rPr>
          <w:rFonts w:ascii="Times New Roman" w:hAnsi="Times New Roman" w:cs="Times New Roman"/>
        </w:rPr>
      </w:pPr>
      <w:r>
        <w:rPr>
          <w:rFonts w:cs="Times New Roman" w:ascii="Times New Roman" w:hAnsi="Times New Roman"/>
        </w:rPr>
        <w:t>Về bản thân, nếu chúng ta k hông phân biệt rõ phương tiện và cứu cánh trong các hành động của thân, miện ý trong cuộc sống hằng ngày, chúng ta có thể bị sa vào lầm lỗi. Ví dụ có anh chị bảo rằng uống rượu mà không say sưa là được, uống rượu, khiêu vũ ..v...v... là để xã giao. Trong xã hội ngày nay không tránh được việc xã giao, thù tiếp trong công việc làm ăn ..v..v.. được. Điều này có thể đúng nhưng chúng ta phải luôn tỉnh thức để biết lúc nào là cần thiết xử dụng nó như một phương tiện và lúc nào ta đã sa đà vào sự phóng dật đam mê không thể rút chân ra được. Điều này chỉ có ta biết mà thôi. Xin hết sức cẩn trọng !.</w:t>
      </w:r>
    </w:p>
    <w:p>
      <w:pPr>
        <w:pStyle w:val="Normal"/>
        <w:ind w:firstLine="720"/>
        <w:jc w:val="both"/>
        <w:rPr>
          <w:rFonts w:ascii="Times New Roman" w:hAnsi="Times New Roman" w:cs="Times New Roman"/>
        </w:rPr>
      </w:pPr>
      <w:r>
        <w:rPr>
          <w:rFonts w:cs="Times New Roman" w:ascii="Times New Roman" w:hAnsi="Times New Roman"/>
        </w:rPr>
        <w:t>Trong phẩm này có nhiều câu kinh, kệ thật là hay, không thể không nhớ hoài được và nhờ vậy chúng ta dễ thuộc, dễ áp dụng, ví dụ như:</w:t>
      </w:r>
    </w:p>
    <w:p>
      <w:pPr>
        <w:pStyle w:val="Normal"/>
        <w:ind w:firstLine="720"/>
        <w:jc w:val="both"/>
        <w:rPr/>
      </w:pPr>
      <w:r>
        <w:rPr>
          <w:rFonts w:cs="Times New Roman" w:ascii="Times New Roman" w:hAnsi="Times New Roman"/>
        </w:rPr>
        <w:tab/>
        <w:t xml:space="preserve">Chư pháp tùng bổn lai </w:t>
      </w:r>
    </w:p>
    <w:p>
      <w:pPr>
        <w:pStyle w:val="Normal"/>
        <w:ind w:firstLine="720"/>
        <w:jc w:val="both"/>
        <w:rPr/>
      </w:pPr>
      <w:r>
        <w:rPr>
          <w:rFonts w:cs="Times New Roman" w:ascii="Times New Roman" w:hAnsi="Times New Roman"/>
        </w:rPr>
        <w:tab/>
        <w:t xml:space="preserve">Thường tự tịch diệt tướng </w:t>
      </w:r>
    </w:p>
    <w:p>
      <w:pPr>
        <w:pStyle w:val="Normal"/>
        <w:ind w:firstLine="720"/>
        <w:jc w:val="both"/>
        <w:rPr/>
      </w:pPr>
      <w:r>
        <w:rPr>
          <w:rFonts w:cs="Times New Roman" w:ascii="Times New Roman" w:hAnsi="Times New Roman"/>
        </w:rPr>
        <w:tab/>
        <w:t xml:space="preserve">Các pháp xưa nay </w:t>
      </w:r>
    </w:p>
    <w:p>
      <w:pPr>
        <w:pStyle w:val="Normal"/>
        <w:ind w:firstLine="720"/>
        <w:jc w:val="both"/>
        <w:rPr/>
      </w:pPr>
      <w:r>
        <w:rPr>
          <w:rFonts w:cs="Times New Roman" w:ascii="Times New Roman" w:hAnsi="Times New Roman"/>
        </w:rPr>
        <w:tab/>
        <w:t xml:space="preserve">Thường tự vắng lặng </w:t>
      </w:r>
    </w:p>
    <w:p>
      <w:pPr>
        <w:pStyle w:val="Normal"/>
        <w:ind w:firstLine="720"/>
        <w:jc w:val="both"/>
        <w:rPr>
          <w:rFonts w:ascii="Times New Roman" w:hAnsi="Times New Roman" w:cs="Times New Roman"/>
        </w:rPr>
      </w:pPr>
      <w:r>
        <w:rPr>
          <w:rFonts w:cs="Times New Roman" w:ascii="Times New Roman" w:hAnsi="Times New Roman"/>
        </w:rPr>
        <w:t>Câu này nói lên cái ý nghĩa thật độc đáo: đó là mỗi lá cây ngọn cỏ đều dạy cho ta về vô thường vô ngã và tánh không của vạn pháp. Chúng ta không chỉ đến chùa mới nghe được Phật pháp vi diệu mà từng chiếc lá cành hoa...v...v... đều giảng nói Phật pháp nếu chúng ta biết ngắm nhìn và biết lắng nghe. Thật vậy, nhìn một cành hoa ta thấy rõ trùng trùng duyên, khởi. Cái hoa là tổng hợp của nước, ánh sáng, đất, gió, không khí, mặt trời..v...v... đó là chưa kể công người trồng, tưới, mưa gió thuận hòa. Thầy Nhất Hạnh thường khen bài thơ của Quách Thoại vịnh bông hoa thục dược như sau:</w:t>
      </w:r>
    </w:p>
    <w:p>
      <w:pPr>
        <w:pStyle w:val="Normal"/>
        <w:ind w:firstLine="720"/>
        <w:jc w:val="both"/>
        <w:rPr/>
      </w:pPr>
      <w:r>
        <w:rPr>
          <w:rFonts w:cs="Times New Roman" w:ascii="Times New Roman" w:hAnsi="Times New Roman"/>
        </w:rPr>
        <w:tab/>
        <w:t xml:space="preserve">Đứng yên ngoài hàng giậu, </w:t>
      </w:r>
    </w:p>
    <w:p>
      <w:pPr>
        <w:pStyle w:val="Normal"/>
        <w:ind w:firstLine="720"/>
        <w:jc w:val="both"/>
        <w:rPr/>
      </w:pPr>
      <w:r>
        <w:rPr>
          <w:rFonts w:cs="Times New Roman" w:ascii="Times New Roman" w:hAnsi="Times New Roman"/>
        </w:rPr>
        <w:tab/>
        <w:t xml:space="preserve">Em mĩm nụ nhiệm mầu </w:t>
      </w:r>
    </w:p>
    <w:p>
      <w:pPr>
        <w:pStyle w:val="Normal"/>
        <w:ind w:firstLine="720"/>
        <w:jc w:val="both"/>
        <w:rPr/>
      </w:pPr>
      <w:r>
        <w:rPr>
          <w:rFonts w:cs="Times New Roman" w:ascii="Times New Roman" w:hAnsi="Times New Roman"/>
        </w:rPr>
        <w:tab/>
        <w:t xml:space="preserve">Lặng nhìn em kinh ngạc </w:t>
      </w:r>
    </w:p>
    <w:p>
      <w:pPr>
        <w:pStyle w:val="Normal"/>
        <w:ind w:firstLine="720"/>
        <w:jc w:val="both"/>
        <w:rPr/>
      </w:pPr>
      <w:r>
        <w:rPr>
          <w:rFonts w:cs="Times New Roman" w:ascii="Times New Roman" w:hAnsi="Times New Roman"/>
        </w:rPr>
        <w:tab/>
        <w:t xml:space="preserve">Và thoảng nghe em hát </w:t>
      </w:r>
    </w:p>
    <w:p>
      <w:pPr>
        <w:pStyle w:val="Normal"/>
        <w:ind w:firstLine="720"/>
        <w:jc w:val="both"/>
        <w:rPr/>
      </w:pPr>
      <w:r>
        <w:rPr>
          <w:rFonts w:cs="Times New Roman" w:ascii="Times New Roman" w:hAnsi="Times New Roman"/>
        </w:rPr>
        <w:tab/>
        <w:t xml:space="preserve">Lời ca em thiên thu </w:t>
      </w:r>
    </w:p>
    <w:p>
      <w:pPr>
        <w:pStyle w:val="Normal"/>
        <w:ind w:firstLine="720"/>
        <w:jc w:val="both"/>
        <w:rPr/>
      </w:pPr>
      <w:r>
        <w:rPr>
          <w:rFonts w:cs="Times New Roman" w:ascii="Times New Roman" w:hAnsi="Times New Roman"/>
        </w:rPr>
        <w:tab/>
        <w:t xml:space="preserve">Ta sụp lạy cúi đầu. </w:t>
      </w:r>
    </w:p>
    <w:p>
      <w:pPr>
        <w:pStyle w:val="Normal"/>
        <w:ind w:firstLine="720"/>
        <w:jc w:val="both"/>
        <w:rPr>
          <w:rFonts w:ascii="Times New Roman" w:hAnsi="Times New Roman" w:cs="Times New Roman"/>
        </w:rPr>
      </w:pPr>
      <w:r>
        <w:rPr>
          <w:rFonts w:cs="Times New Roman" w:ascii="Times New Roman" w:hAnsi="Times New Roman"/>
        </w:rPr>
        <w:t>Thầy nói người thi sĩ trẻ này đã nắm bắt được thực tại nhiệm mầu. Thật vậy, chính bây giờ và ở đây chúng ta có hạnh phúc, chúng ta có an lạc, chúng ta có cái đẹp tuyệt đối chứ không cần tìm ở đâu xa. Nếu chúng ta biết nhìn, chúng ta sẽ thấy, biết lắng tai thì sẽ nghe những âm thanh vi diệu từ thiên nhiên quanh ta trong một buổi bình minh, một buổi hoàng hôn hay ngay cả trong cái tĩnh mạch của một buổi trưa Hè. Do đó, trong khi đi dạo ta có thể thực hành Thiền, giữ tâm yên, lời yên, chúng ta học tập được rất nhiều điều từ thiên nhiên mặc dù thiên nhiên không bao giờ nói gì cả. Điều này còn có thể chữa lành hay bồi dưỡng cái tâm quá mệt mỏi của chúng ta nữa.Hai câu này không chỉ chúng ta thấy hay mà người xưa cũng thấy hay nữa, chẳng thế mà một vị thiền sư đã dùng để mở đầu cho một bài thơ của mình:</w:t>
      </w:r>
    </w:p>
    <w:p>
      <w:pPr>
        <w:pStyle w:val="Normal"/>
        <w:ind w:firstLine="720"/>
        <w:jc w:val="both"/>
        <w:rPr/>
      </w:pPr>
      <w:r>
        <w:rPr>
          <w:rFonts w:cs="Times New Roman" w:ascii="Times New Roman" w:hAnsi="Times New Roman"/>
        </w:rPr>
        <w:tab/>
        <w:t xml:space="preserve">Chư pháp tùng bổn lai </w:t>
      </w:r>
    </w:p>
    <w:p>
      <w:pPr>
        <w:pStyle w:val="Normal"/>
        <w:ind w:firstLine="720"/>
        <w:jc w:val="both"/>
        <w:rPr/>
      </w:pPr>
      <w:r>
        <w:rPr>
          <w:rFonts w:cs="Times New Roman" w:ascii="Times New Roman" w:hAnsi="Times New Roman"/>
        </w:rPr>
        <w:tab/>
        <w:t xml:space="preserve">Thường tự tịch diệt tướng </w:t>
      </w:r>
    </w:p>
    <w:p>
      <w:pPr>
        <w:pStyle w:val="Normal"/>
        <w:ind w:firstLine="720"/>
        <w:jc w:val="both"/>
        <w:rPr/>
      </w:pPr>
      <w:r>
        <w:rPr>
          <w:rFonts w:cs="Times New Roman" w:ascii="Times New Roman" w:hAnsi="Times New Roman"/>
        </w:rPr>
        <w:tab/>
        <w:t xml:space="preserve">Xuân đáo bách hoa khai (Xuân đến trăm hoa nở) </w:t>
      </w:r>
    </w:p>
    <w:p>
      <w:pPr>
        <w:pStyle w:val="Normal"/>
        <w:ind w:firstLine="720"/>
        <w:jc w:val="both"/>
        <w:rPr/>
      </w:pPr>
      <w:r>
        <w:rPr>
          <w:rFonts w:cs="Times New Roman" w:ascii="Times New Roman" w:hAnsi="Times New Roman"/>
        </w:rPr>
        <w:tab/>
        <w:t xml:space="preserve">Hoàng Oanh đề liễu thượng (Oanh vàng ca liễu thắm) </w:t>
      </w:r>
    </w:p>
    <w:p>
      <w:pPr>
        <w:pStyle w:val="Normal"/>
        <w:ind w:firstLine="720"/>
        <w:jc w:val="both"/>
        <w:rPr>
          <w:rFonts w:ascii="Times New Roman" w:hAnsi="Times New Roman" w:cs="Times New Roman"/>
        </w:rPr>
      </w:pPr>
      <w:r>
        <w:rPr>
          <w:rFonts w:cs="Times New Roman" w:ascii="Times New Roman" w:hAnsi="Times New Roman"/>
        </w:rPr>
        <w:t>Vị thiền sư này cũng thưởng thức thiên nhiên với tâm thanh tịnh thực tại rất đơn giản ở trước mặt như hoa xuân đua nở và chim chóc ca hót. Tâm của thiền gia an lạc, thanh tịnh, không vướng mảy may phiền não.</w:t>
      </w:r>
    </w:p>
    <w:p>
      <w:pPr>
        <w:pStyle w:val="Normal"/>
        <w:ind w:firstLine="720"/>
        <w:jc w:val="both"/>
        <w:rPr>
          <w:rFonts w:ascii="Times New Roman" w:hAnsi="Times New Roman" w:cs="Times New Roman"/>
        </w:rPr>
      </w:pPr>
      <w:r>
        <w:rPr>
          <w:rFonts w:cs="Times New Roman" w:ascii="Times New Roman" w:hAnsi="Times New Roman"/>
        </w:rPr>
        <w:t>Ngoài ra trong khi học phẩm này chúng tôi được nhắc nhở về 3 thứ ngoại đạo.</w:t>
      </w:r>
    </w:p>
    <w:p>
      <w:pPr>
        <w:pStyle w:val="Normal"/>
        <w:ind w:firstLine="720"/>
        <w:jc w:val="both"/>
        <w:rPr>
          <w:rFonts w:ascii="Times New Roman" w:hAnsi="Times New Roman" w:cs="Times New Roman"/>
        </w:rPr>
      </w:pPr>
      <w:r>
        <w:rPr>
          <w:rFonts w:cs="Times New Roman" w:ascii="Times New Roman" w:hAnsi="Times New Roman"/>
        </w:rPr>
        <w:t>1/ Ngoại đạo thật</w:t>
      </w:r>
    </w:p>
    <w:p>
      <w:pPr>
        <w:pStyle w:val="Normal"/>
        <w:ind w:firstLine="720"/>
        <w:jc w:val="both"/>
        <w:rPr>
          <w:rFonts w:ascii="Times New Roman" w:hAnsi="Times New Roman" w:cs="Times New Roman"/>
        </w:rPr>
      </w:pPr>
      <w:r>
        <w:rPr>
          <w:rFonts w:cs="Times New Roman" w:ascii="Times New Roman" w:hAnsi="Times New Roman"/>
        </w:rPr>
        <w:t>2/Ngoại đạo mạo danh đạo Phật: tu theo ngoại đạo nhưng dán nhãn hiệu đạo Phật.</w:t>
        <w:br/>
        <w:t>3/ Học Phật pháp thành ngoại đạo: hiểu lầm Phật pháp, ý của mình mà nói là ý của Phật, Tổ ..v...v... như vậy tưởng là truyền bá đạo Phật , kỳ thực là truyền bá ý của mình. Họ chấp lời nói của Phật, của Tổ, cho là thật, không biết đó chỉ là phương tiện. Đức Phật gọi hạng thứ ba này là sư tử trùng, vì chính họ sẽ tiêu diệt Phật pháp.</w:t>
      </w:r>
    </w:p>
    <w:p>
      <w:pPr>
        <w:pStyle w:val="Normal"/>
        <w:ind w:firstLine="720"/>
        <w:jc w:val="both"/>
        <w:rPr>
          <w:rFonts w:ascii="Times New Roman" w:hAnsi="Times New Roman" w:cs="Times New Roman"/>
        </w:rPr>
      </w:pPr>
      <w:r>
        <w:rPr>
          <w:rFonts w:cs="Times New Roman" w:ascii="Times New Roman" w:hAnsi="Times New Roman"/>
        </w:rPr>
        <w:t>Một bài học khác nữa là gần gũi và cúng dường vô số chư Phật. Thế nào gọi là được gần gũi và cúng dường vô số chư Phật ? Đây cũng là ngôn ngữ biểu tượng của Pháp Hoa. Vì thọ lượng của chư Phật là vô cùng vô tận, chúng ta làm sao gần gũi và cúng dường vô số chư Phật trong một kiếp phù du ở cõi Ta Bà này được ? Nhưng nếu ta an trú trong tâm Phật bất sinh, xa lìa ngã chấp, ngã sở (chấp có TA và CỦA TA), luôn tỉnh thức tránh tất cả các điều ác, làm tất cả điều lành, giữ tâm ý trong sạch, không truy tìm quá khứ, không mơ ước tương lai, luôn an trú trong hiện tại, hằng ngày luôn luôn nhớ nghĩ điều thiện, giữ gìn chánh niệm, không khởi tà niệm..v...v... thì đó là ta đã gần gũi và cúng dường vô số chư Phật vậy. Nói tóm lại, gần gũi và cúng dường chư Phật có nghĩa là gần gũi với Phật tánh thanh tịnh của chính mình.</w:t>
      </w:r>
    </w:p>
    <w:p>
      <w:pPr>
        <w:pStyle w:val="Normal"/>
        <w:ind w:firstLine="720"/>
        <w:jc w:val="both"/>
        <w:rPr/>
      </w:pPr>
      <w:r>
        <w:rPr>
          <w:rFonts w:cs="Times New Roman" w:ascii="Times New Roman" w:hAnsi="Times New Roman"/>
        </w:rPr>
        <w:t>Một bài học quý nữa là về thật tướng của các pháp. Chúng ta thường gặp phiền não khổ đau vì chúng ta méo mó trong cách nhìn, cách nghe ..v...v... chúng ta không thấy được thật tướng của các pháp. Nếu chúng ta nhìn một vật, một người với tâm Phật bất sinh của mình, nhìn mà không phân biệt lớn nhỏ, cao thấp, xấu đẹp thi không bao giờ chúng ta gặp phiền não, đau khổ. Nếu chúng ta biết nghe với tâm bình đẳng, không để cho cái ngả của ta vướng vào, sao cho cái nghe cứ vẫn là cái nghe thuần túy, cái thấy chỉ là cái thấy thuần túy.... thì ta sẽ thấy vạn pháp vốn bình đẳng, ta hiểu được ý nghĩa của không dơ, không sạch, không thêm không bớt, không thường không đoạn, không sanh không diệt.... là như thế nào. Đức Phật nói đó là nhìn sự vật theo cái nhìn của chư Phật. Theo Thập Như Thị: tướng, tánh, thể, lực, tác, nhân, duyên, quả ...báo.... Còn chúng ta , chúng ta luôn phân biệt, đặt tên, phê phán. Ví dụ núi thì cao, đồi thì thấp, sông thì sâu, hồ thì cạn..v...v.... Nhìn người thì thì phân biệt người nước này, nước nọ, châu này, châu kia, màu da vàng, trắng, đỏ đen....., người này dễ thuơng, người kia dễ ghét, người này đẹp người kia xấu..v..v... từ đó phiền não khổ đau tranh chấp sẽ kéo theo sau. Thật vậy, nhìn mọi vật với cái thấy của tâm phân biệt nhỏ hẹp của mình thì thật là hạn chế; nếu chúng ta biết quay về với tự tâm thanh tịnh, nhìn mọi vật theo tướng của nó, tánh của nó, bản thể của nó, lực dụng của nó..v...v... thì ta thấy được tính bình đẳng không hai của mọi sự mọi vật trên đời, không bị hạn chế bởi tâm địc hẹp hòi, so sánh đo lường, tính toán, phân biệt... của chính chúng ta nữa, mà trái lại thấy được tính cách phong phú, đa dạng và vi diệu của vạn pháp vậy.</w:t>
      </w:r>
    </w:p>
    <w:p>
      <w:pPr>
        <w:pStyle w:val="Normal"/>
        <w:ind w:firstLine="720"/>
        <w:jc w:val="both"/>
        <w:rPr>
          <w:rFonts w:ascii="Times New Roman" w:hAnsi="Times New Roman" w:cs="Times New Roman"/>
        </w:rPr>
      </w:pPr>
      <w:r>
        <w:rPr>
          <w:rFonts w:cs="Times New Roman" w:ascii="Times New Roman" w:hAnsi="Times New Roman"/>
        </w:rPr>
        <w:t>Để kết thúc Phẩm Phương Tiện, chúng tôi nhờ Th. ngâm một bài kệ cũng bát đầu bằng câu Chư Pháp tùng bổn lai thường tư tịch diệt tướng, mà chúng tôi đã được thuộc từ lâu mặc dù không ai biết của tác giả nào:</w:t>
      </w:r>
    </w:p>
    <w:p>
      <w:pPr>
        <w:pStyle w:val="Normal"/>
        <w:ind w:firstLine="720"/>
        <w:jc w:val="both"/>
        <w:rPr/>
      </w:pPr>
      <w:r>
        <w:rPr>
          <w:rFonts w:cs="Times New Roman" w:ascii="Times New Roman" w:hAnsi="Times New Roman"/>
        </w:rPr>
        <w:tab/>
        <w:t xml:space="preserve">Các pháp xưa nay thường vắng lặng </w:t>
      </w:r>
    </w:p>
    <w:p>
      <w:pPr>
        <w:pStyle w:val="Normal"/>
        <w:ind w:firstLine="720"/>
        <w:jc w:val="both"/>
        <w:rPr/>
      </w:pPr>
      <w:r>
        <w:rPr>
          <w:rFonts w:cs="Times New Roman" w:ascii="Times New Roman" w:hAnsi="Times New Roman"/>
        </w:rPr>
        <w:tab/>
        <w:t xml:space="preserve">Tâm sanh Niệm khởi cảnh liền sanh </w:t>
      </w:r>
    </w:p>
    <w:p>
      <w:pPr>
        <w:pStyle w:val="Normal"/>
        <w:ind w:firstLine="720"/>
        <w:jc w:val="both"/>
        <w:rPr/>
      </w:pPr>
      <w:r>
        <w:rPr>
          <w:rFonts w:cs="Times New Roman" w:ascii="Times New Roman" w:hAnsi="Times New Roman"/>
        </w:rPr>
        <w:tab/>
        <w:t xml:space="preserve">Nghe chuông tỉnh thức lìa cơn mộng </w:t>
      </w:r>
    </w:p>
    <w:p>
      <w:pPr>
        <w:pStyle w:val="Normal"/>
        <w:ind w:firstLine="720"/>
        <w:jc w:val="both"/>
        <w:rPr>
          <w:rFonts w:ascii="Times New Roman" w:hAnsi="Times New Roman" w:cs="Times New Roman"/>
        </w:rPr>
      </w:pPr>
      <w:r>
        <w:rPr>
          <w:rFonts w:cs="Times New Roman" w:ascii="Times New Roman" w:hAnsi="Times New Roman"/>
        </w:rPr>
        <w:tab/>
        <w:t xml:space="preserve">Thể nhập chơn tâm diệu đức hằng.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3</w:t>
      </w:r>
    </w:p>
    <w:p>
      <w:pPr>
        <w:pStyle w:val="Normal"/>
        <w:jc w:val="center"/>
        <w:rPr>
          <w:rFonts w:ascii="Times New Roman" w:hAnsi="Times New Roman" w:cs="Times New Roman"/>
          <w:b/>
          <w:b/>
          <w:color w:val="993366"/>
        </w:rPr>
      </w:pPr>
      <w:r>
        <w:rPr>
          <w:rFonts w:cs="Times New Roman" w:ascii="Times New Roman" w:hAnsi="Times New Roman"/>
          <w:b/>
          <w:color w:val="993366"/>
        </w:rPr>
        <w:t>Tâm Minh</w:t>
      </w:r>
    </w:p>
    <w:p>
      <w:pPr>
        <w:pStyle w:val="Normal"/>
        <w:jc w:val="center"/>
        <w:rPr>
          <w:rFonts w:ascii="Times New Roman" w:hAnsi="Times New Roman" w:cs="Times New Roman"/>
          <w:b/>
          <w:b/>
        </w:rPr>
      </w:pPr>
      <w:r>
        <w:rPr>
          <w:rFonts w:cs="Times New Roman" w:ascii="Times New Roman" w:hAnsi="Times New Roman"/>
          <w:b/>
        </w:rPr>
        <w:t>(Thân kính tặng Anh Chị Em Áo Lam)</w:t>
      </w:r>
    </w:p>
    <w:p>
      <w:pPr>
        <w:pStyle w:val="Normal"/>
        <w:ind w:firstLine="720"/>
        <w:jc w:val="both"/>
        <w:rPr>
          <w:rFonts w:ascii="Times New Roman" w:hAnsi="Times New Roman" w:cs="Times New Roman"/>
        </w:rPr>
      </w:pPr>
      <w:r>
        <w:rPr>
          <w:rFonts w:cs="Times New Roman" w:ascii="Times New Roman" w:hAnsi="Times New Roman"/>
        </w:rPr>
        <w:t>Hôm nay chúng tôi học Kinh Pháp Bảo Đàn. Đáng lẽ phải gọi là "Ngữ Lục của Tổ Huệ Năng" vì đây là lời Tổ nói, được ghi chép lại, không phải là Kinh (lời dạy của Phật) nhưng đệ tử của Ngài là thiền sư Pháp Hải trụ trì chùa Bảo Lâm đã y theo lời dạy của ngài mà đặt tên. Vì vậy chúng ta khỏi cần thắc mắc ! !!</w:t>
      </w:r>
    </w:p>
    <w:p>
      <w:pPr>
        <w:pStyle w:val="Normal"/>
        <w:ind w:firstLine="720"/>
        <w:jc w:val="both"/>
        <w:rPr>
          <w:rFonts w:ascii="Times New Roman" w:hAnsi="Times New Roman" w:cs="Times New Roman"/>
        </w:rPr>
      </w:pPr>
      <w:r>
        <w:rPr>
          <w:rFonts w:cs="Times New Roman" w:ascii="Times New Roman" w:hAnsi="Times New Roman"/>
        </w:rPr>
        <w:t>Cũng như các lần học trước, anh chị em chúng tôi ai cũng đã đọc truớc ở nhà và đến đây tuần tự tóm lược các Phẩm trong Kinh rồi sau đó mới quyết định " xóay" vào phẩm nào. Lần này chúng tôi học kỹ phẩm thứ 3: NGHI VẤN. Đây là phẩm nói lên những nghi vấn, thắc mắc trong lòng ngườI học đạo, đại diện là quan Thứ sử và hộI chúng lúc đó. Cứ mỗI thắc mắc của đại chúng đều được Tổ giải đáp thật rành mạch mà "bình dân" dễ hiểu (mặc dù khó làm !) và thoáng vô cùng:</w:t>
      </w:r>
    </w:p>
    <w:p>
      <w:pPr>
        <w:pStyle w:val="Normal"/>
        <w:ind w:firstLine="720"/>
        <w:jc w:val="both"/>
        <w:rPr>
          <w:rFonts w:ascii="Times New Roman" w:hAnsi="Times New Roman" w:cs="Times New Roman"/>
        </w:rPr>
      </w:pPr>
      <w:r>
        <w:rPr>
          <w:rFonts w:cs="Times New Roman" w:ascii="Times New Roman" w:hAnsi="Times New Roman"/>
        </w:rPr>
        <w:t xml:space="preserve">*** Thắc mắc thứ nhất - cũng là bài học thứ nhất của chúng ta - là: Vua Lương Võ Đế hỏi Tổ Bồ Đề Đạt Ma rằng: " Trẫm suốt đời cất chùa độ Tăng, bố thí thiết trai thì có những công đức gì? " Tổ bảo " thật không có công đức." Tại sao vậy? </w:t>
      </w:r>
    </w:p>
    <w:p>
      <w:pPr>
        <w:pStyle w:val="Normal"/>
        <w:ind w:firstLine="720"/>
        <w:jc w:val="both"/>
        <w:rPr>
          <w:rFonts w:ascii="Times New Roman" w:hAnsi="Times New Roman" w:cs="Times New Roman"/>
        </w:rPr>
      </w:pPr>
      <w:r>
        <w:rPr>
          <w:rFonts w:cs="Times New Roman" w:ascii="Times New Roman" w:hAnsi="Times New Roman"/>
        </w:rPr>
        <w:t xml:space="preserve">Ngài Huệ Năng trả lờI quan Thứ Sử: tại vì Võ Đế tâm tà, không biết chánh pháp, những việc làm của ông ta gọI là cầu phước,chứ không thể đem phước đức để đổI làm công đức. Lục Tổ dạy tiếp: "Thấy tánh ấy là Công, bình đẳng ấy là Đức. Trong tâm khiêm hạ, ấy là công ; bên ngoài hành lễ phép, ấy là đức. Mỗi niệm không có gián đọan ấy là công, tâm hành ngay thẳng ấy la đức ; tự tu tánh ấy là Công, tự tu thân áy là Đức. </w:t>
      </w:r>
    </w:p>
    <w:p>
      <w:pPr>
        <w:pStyle w:val="Normal"/>
        <w:ind w:firstLine="720"/>
        <w:jc w:val="both"/>
        <w:rPr>
          <w:rFonts w:ascii="Times New Roman" w:hAnsi="Times New Roman" w:cs="Times New Roman"/>
        </w:rPr>
      </w:pPr>
      <w:r>
        <w:rPr>
          <w:rFonts w:cs="Times New Roman" w:ascii="Times New Roman" w:hAnsi="Times New Roman"/>
        </w:rPr>
        <w:t>Tâm thường khinh người, thị-phi không dứt tức là không công ; tự tánh hư vọng không thật tức không có đức. Này thiện tri thức ! Công Đức phải là nơi tự tánh mà thấy, không phải do bố thí cúng dường mà cầu được. Võ Đế không biết chân lý chứ không phải Tổ sư ta có lỗi ! "</w:t>
      </w:r>
    </w:p>
    <w:p>
      <w:pPr>
        <w:pStyle w:val="Normal"/>
        <w:ind w:firstLine="720"/>
        <w:jc w:val="both"/>
        <w:rPr>
          <w:rFonts w:ascii="Times New Roman" w:hAnsi="Times New Roman" w:cs="Times New Roman"/>
        </w:rPr>
      </w:pPr>
      <w:r>
        <w:rPr>
          <w:rFonts w:cs="Times New Roman" w:ascii="Times New Roman" w:hAnsi="Times New Roman"/>
        </w:rPr>
        <w:t xml:space="preserve">*** Bài học thứ hai là bài học về cõi Tây Phương ; Thứ Sử hỏi: "đệ tử thường nghe nói niệm Phật A Di Đà thì được vãng sanh Tây Phương ; điều này có đúng không ? Thỉnh Hoà thượng từ bi chỉ dạy." Tổ đáp: Thế Tôn nói Kinh A Di Đà ở trong thành Xá Vệ có nói rằng Tây Phương ở cách đây mười muôn tám ngàn tức là trong thân có 10 ác và 8 tà. NgườI mê niệm phật cầu sanh Tây Phương, ngườI ngộ tự tịnh tâm mình. Này Sử quân! Tâm địa không có cái bất thiện thì Tây Phương cách đây không xa, nếu ôm lòng chẳng thiện, niệm Phật vãng sanh thật khó đến ! Nay khuyên thiện tri thức trước nên dẹp trừ 10 điều ác tức là đã đi được mườI muôn, sau trừ 8 cái tà tức là qua được tám ngàn, mỗI niệm thấy tánh thường hành bình đẳng, liền đến TâyPhương, thấy đức Phật A Di Đà. Sử quân, chỉ hành 10 điều thiện đâu cần phải nguyện vãng sanh, còn nếu không đọan cái tâm ác thì Phật nào lại đón tiếp ?! J J !! </w:t>
      </w:r>
    </w:p>
    <w:p>
      <w:pPr>
        <w:pStyle w:val="Normal"/>
        <w:ind w:firstLine="720"/>
        <w:jc w:val="both"/>
        <w:rPr>
          <w:rFonts w:ascii="Times New Roman" w:hAnsi="Times New Roman" w:cs="Times New Roman"/>
        </w:rPr>
      </w:pPr>
      <w:r>
        <w:rPr>
          <w:rFonts w:cs="Times New Roman" w:ascii="Times New Roman" w:hAnsi="Times New Roman"/>
        </w:rPr>
        <w:t>Ngài lại nói: " Huệ Năng vì mọi người dời cõi Tây Phương trong khoảng sát na ở trước mắt khiến cho quí vị được thấy, quí vị có muốn thấy không ? " Đại chúng vâng dạ, muốn xem cõi Tây Phương hiện tiền trước mặt, Tổ bảo rằng: Này đại chúng ! Thân này là thành, mắt tai mũi lưỡI là cửa, ngoài có 5 cửa, trong có cửa ý. Tâm là đất, tánh là vua, vua ở trên đất tâm, tánh còn thì vua còn, tánh đi mất thì vua mất; tánh ở thì thân tâm còn, tánh đi thì thân tâm hoại. Phật nhằm ở trong tánh mà tạo, chớ hướng ra ngoài mà cầu. Tự tánh mê tức là chúng sanh, tự tánh giác tức là Phật.</w:t>
      </w:r>
    </w:p>
    <w:p>
      <w:pPr>
        <w:pStyle w:val="Normal"/>
        <w:ind w:firstLine="720"/>
        <w:jc w:val="both"/>
        <w:rPr>
          <w:rFonts w:ascii="Times New Roman" w:hAnsi="Times New Roman" w:cs="Times New Roman"/>
        </w:rPr>
      </w:pPr>
      <w:r>
        <w:rPr>
          <w:rFonts w:cs="Times New Roman" w:ascii="Times New Roman" w:hAnsi="Times New Roman"/>
        </w:rPr>
        <w:t>Ngài còn dạy về các hạnh Từ Bi, Hỷ Xả, Tinh tấn,Thanh Tịnh .... của chư Phật Bồ tát cũng như các phiền não trần lao của tham, sân si... như sau: "Này thiện tri thức ! Từ Bi tức là Quán Thế Âm, Hỷ xả gọI là Đại Thế Chí, tịnh tức là đức Thích Ca, bình trực tức là Phật Di Đà. Nhân ngã ấy là núi tu Di, tà tâm là biển độc,phiền não là sóng mòi, độc hại là rồng dữ, hư vọng là quỉ thần, trần lao là ruà trạnh, tham sân là địa ngục, ngu si là súc sanh v..v.. Này thiện tri thức ! thường làm 10 điều thiện thì thiên đường liền hiển hiện, trừ nhơn ngã thì núi Tu Di sập, dẹp tham dục thì biển độc khô, dứt phiền não thì sóng mòi mất, độc hại hết thì rồng cá đều biến mất... Ở trên tâm địa mình là giác tánh Như Lai. Nếu 6 cửa ở ngoài thanh tịnh,bên trong tự tánh trừ sạch 3 độc thì trong ngoài sáng rực, chẳng khác vớI cõi Tây Phương ; không chịu tu như thế thì làm sao đến T ây Phuơng đưọc đây !?J J !!</w:t>
      </w:r>
    </w:p>
    <w:p>
      <w:pPr>
        <w:pStyle w:val="Normal"/>
        <w:ind w:firstLine="720"/>
        <w:jc w:val="both"/>
        <w:rPr>
          <w:rFonts w:ascii="Times New Roman" w:hAnsi="Times New Roman" w:cs="Times New Roman"/>
        </w:rPr>
      </w:pPr>
      <w:r>
        <w:rPr>
          <w:rFonts w:cs="Times New Roman" w:ascii="Times New Roman" w:hAnsi="Times New Roman"/>
        </w:rPr>
        <w:t xml:space="preserve">*** Bài học thứ ba là phương pháp tu hành của Lục Tổ trao truyền cho quan Thứ Sử ; Tổ bảo rằng ai tu cũng được, không cần phải ở chùa mớI tu được (tất nhiên nếu xuất gia được thì tốt hơn nhiều chứ, phải không các bạn ?) ; đây là bài kệ Vô Tướng: </w:t>
      </w:r>
    </w:p>
    <w:p>
      <w:pPr>
        <w:pStyle w:val="Normal"/>
        <w:ind w:firstLine="720"/>
        <w:jc w:val="both"/>
        <w:rPr/>
      </w:pPr>
      <w:r>
        <w:rPr>
          <w:rFonts w:cs="Times New Roman" w:ascii="Times New Roman" w:hAnsi="Times New Roman"/>
        </w:rPr>
        <w:tab/>
        <w:t xml:space="preserve">Tâm bình không cần giữ giới </w:t>
      </w:r>
    </w:p>
    <w:p>
      <w:pPr>
        <w:pStyle w:val="Normal"/>
        <w:ind w:firstLine="720"/>
        <w:jc w:val="both"/>
        <w:rPr/>
      </w:pPr>
      <w:r>
        <w:rPr>
          <w:rFonts w:cs="Times New Roman" w:ascii="Times New Roman" w:hAnsi="Times New Roman"/>
        </w:rPr>
        <w:tab/>
        <w:t xml:space="preserve">Hạnh thẳng không cần tu thiền </w:t>
      </w:r>
    </w:p>
    <w:p>
      <w:pPr>
        <w:pStyle w:val="Normal"/>
        <w:ind w:firstLine="720"/>
        <w:jc w:val="both"/>
        <w:rPr/>
      </w:pPr>
      <w:r>
        <w:rPr>
          <w:rFonts w:cs="Times New Roman" w:ascii="Times New Roman" w:hAnsi="Times New Roman"/>
        </w:rPr>
        <w:tab/>
        <w:t xml:space="preserve">Ân thì nuôi dưỡng cha mẹ </w:t>
      </w:r>
    </w:p>
    <w:p>
      <w:pPr>
        <w:pStyle w:val="Normal"/>
        <w:ind w:firstLine="720"/>
        <w:jc w:val="both"/>
        <w:rPr/>
      </w:pPr>
      <w:r>
        <w:rPr>
          <w:rFonts w:cs="Times New Roman" w:ascii="Times New Roman" w:hAnsi="Times New Roman"/>
        </w:rPr>
        <w:tab/>
        <w:t xml:space="preserve">Nghĩa thì trên dướI thương nhau </w:t>
      </w:r>
    </w:p>
    <w:p>
      <w:pPr>
        <w:pStyle w:val="Normal"/>
        <w:ind w:firstLine="720"/>
        <w:jc w:val="both"/>
        <w:rPr/>
      </w:pPr>
      <w:r>
        <w:rPr>
          <w:rFonts w:cs="Times New Roman" w:ascii="Times New Roman" w:hAnsi="Times New Roman"/>
        </w:rPr>
        <w:tab/>
        <w:t xml:space="preserve">Nhường thì trên dướI </w:t>
      </w:r>
    </w:p>
    <w:p>
      <w:pPr>
        <w:pStyle w:val="Normal"/>
        <w:ind w:firstLine="720"/>
        <w:jc w:val="both"/>
        <w:rPr/>
      </w:pPr>
      <w:r>
        <w:rPr>
          <w:rFonts w:cs="Times New Roman" w:ascii="Times New Roman" w:hAnsi="Times New Roman"/>
        </w:rPr>
        <w:tab/>
        <w:t xml:space="preserve">Nhẫn thì các ác không ồn </w:t>
      </w:r>
    </w:p>
    <w:p>
      <w:pPr>
        <w:pStyle w:val="Normal"/>
        <w:ind w:firstLine="720"/>
        <w:jc w:val="both"/>
        <w:rPr/>
      </w:pPr>
      <w:r>
        <w:rPr>
          <w:rFonts w:cs="Times New Roman" w:ascii="Times New Roman" w:hAnsi="Times New Roman"/>
        </w:rPr>
        <w:tab/>
        <w:t xml:space="preserve">Nếu hay dùi cây ra lửa </w:t>
      </w:r>
    </w:p>
    <w:p>
      <w:pPr>
        <w:pStyle w:val="Normal"/>
        <w:ind w:firstLine="720"/>
        <w:jc w:val="both"/>
        <w:rPr/>
      </w:pPr>
      <w:r>
        <w:rPr>
          <w:rFonts w:cs="Times New Roman" w:ascii="Times New Roman" w:hAnsi="Times New Roman"/>
        </w:rPr>
        <w:tab/>
        <w:t xml:space="preserve">Trong bùn quyết mọc sen hồng </w:t>
      </w:r>
    </w:p>
    <w:p>
      <w:pPr>
        <w:pStyle w:val="Normal"/>
        <w:ind w:firstLine="720"/>
        <w:jc w:val="both"/>
        <w:rPr/>
      </w:pPr>
      <w:r>
        <w:rPr>
          <w:rFonts w:cs="Times New Roman" w:ascii="Times New Roman" w:hAnsi="Times New Roman"/>
        </w:rPr>
        <w:tab/>
        <w:t xml:space="preserve">Đắng miệng tức là thuốc hay </w:t>
      </w:r>
    </w:p>
    <w:p>
      <w:pPr>
        <w:pStyle w:val="Normal"/>
        <w:ind w:firstLine="720"/>
        <w:jc w:val="both"/>
        <w:rPr/>
      </w:pPr>
      <w:r>
        <w:rPr>
          <w:rFonts w:cs="Times New Roman" w:ascii="Times New Roman" w:hAnsi="Times New Roman"/>
        </w:rPr>
        <w:tab/>
        <w:t xml:space="preserve">Nghịch tai ấy lờI ngay thẳng </w:t>
      </w:r>
    </w:p>
    <w:p>
      <w:pPr>
        <w:pStyle w:val="Normal"/>
        <w:ind w:firstLine="720"/>
        <w:jc w:val="both"/>
        <w:rPr/>
      </w:pPr>
      <w:r>
        <w:rPr>
          <w:rFonts w:cs="Times New Roman" w:ascii="Times New Roman" w:hAnsi="Times New Roman"/>
        </w:rPr>
        <w:tab/>
        <w:t xml:space="preserve">Sửa lỗI ắt sanh trí tuệ </w:t>
      </w:r>
    </w:p>
    <w:p>
      <w:pPr>
        <w:pStyle w:val="Normal"/>
        <w:ind w:firstLine="720"/>
        <w:jc w:val="both"/>
        <w:rPr/>
      </w:pPr>
      <w:r>
        <w:rPr>
          <w:rFonts w:cs="Times New Roman" w:ascii="Times New Roman" w:hAnsi="Times New Roman"/>
        </w:rPr>
        <w:tab/>
        <w:t xml:space="preserve">Giữ quấy trong tâm không hiền </w:t>
      </w:r>
    </w:p>
    <w:p>
      <w:pPr>
        <w:pStyle w:val="Normal"/>
        <w:ind w:firstLine="720"/>
        <w:jc w:val="both"/>
        <w:rPr/>
      </w:pPr>
      <w:r>
        <w:rPr>
          <w:rFonts w:cs="Times New Roman" w:ascii="Times New Roman" w:hAnsi="Times New Roman"/>
        </w:rPr>
        <w:tab/>
        <w:t xml:space="preserve">Mỗi ngày thường làm lợI ích </w:t>
      </w:r>
    </w:p>
    <w:p>
      <w:pPr>
        <w:pStyle w:val="Normal"/>
        <w:ind w:firstLine="720"/>
        <w:jc w:val="both"/>
        <w:rPr/>
      </w:pPr>
      <w:r>
        <w:rPr>
          <w:rFonts w:cs="Times New Roman" w:ascii="Times New Roman" w:hAnsi="Times New Roman"/>
        </w:rPr>
        <w:tab/>
        <w:t xml:space="preserve">Thành đạo không do thí tiền </w:t>
      </w:r>
    </w:p>
    <w:p>
      <w:pPr>
        <w:pStyle w:val="Normal"/>
        <w:ind w:firstLine="720"/>
        <w:jc w:val="both"/>
        <w:rPr/>
      </w:pPr>
      <w:r>
        <w:rPr>
          <w:rFonts w:cs="Times New Roman" w:ascii="Times New Roman" w:hAnsi="Times New Roman"/>
        </w:rPr>
        <w:tab/>
        <w:t xml:space="preserve">Bồ đề chỉ hướng tâm tìm </w:t>
      </w:r>
    </w:p>
    <w:p>
      <w:pPr>
        <w:pStyle w:val="Normal"/>
        <w:ind w:firstLine="720"/>
        <w:jc w:val="both"/>
        <w:rPr/>
      </w:pPr>
      <w:r>
        <w:rPr>
          <w:rFonts w:cs="Times New Roman" w:ascii="Times New Roman" w:hAnsi="Times New Roman"/>
        </w:rPr>
        <w:tab/>
        <w:t xml:space="preserve">Đâu nhọc hướng ngoại cầu huyền </w:t>
      </w:r>
    </w:p>
    <w:p>
      <w:pPr>
        <w:pStyle w:val="Normal"/>
        <w:ind w:firstLine="720"/>
        <w:jc w:val="both"/>
        <w:rPr/>
      </w:pPr>
      <w:r>
        <w:rPr>
          <w:rFonts w:cs="Times New Roman" w:ascii="Times New Roman" w:hAnsi="Times New Roman"/>
        </w:rPr>
        <w:tab/>
        <w:t xml:space="preserve">Nghe nói y đây tu hành </w:t>
      </w:r>
    </w:p>
    <w:p>
      <w:pPr>
        <w:pStyle w:val="Normal"/>
        <w:ind w:firstLine="720"/>
        <w:jc w:val="both"/>
        <w:rPr/>
      </w:pPr>
      <w:r>
        <w:rPr>
          <w:rFonts w:cs="Times New Roman" w:ascii="Times New Roman" w:hAnsi="Times New Roman"/>
        </w:rPr>
        <w:tab/>
        <w:t xml:space="preserve">Cực lạc chỉ ngay trước mắt </w:t>
      </w:r>
    </w:p>
    <w:p>
      <w:pPr>
        <w:pStyle w:val="Normal"/>
        <w:ind w:firstLine="720"/>
        <w:jc w:val="both"/>
        <w:rPr/>
      </w:pPr>
      <w:r>
        <w:rPr>
          <w:rFonts w:cs="Times New Roman" w:ascii="Times New Roman" w:hAnsi="Times New Roman"/>
        </w:rPr>
        <w:tab/>
        <w:t xml:space="preserve">Tâm bình hà lao trì giới </w:t>
      </w:r>
    </w:p>
    <w:p>
      <w:pPr>
        <w:pStyle w:val="Normal"/>
        <w:ind w:firstLine="720"/>
        <w:jc w:val="both"/>
        <w:rPr/>
      </w:pPr>
      <w:r>
        <w:rPr>
          <w:rFonts w:cs="Times New Roman" w:ascii="Times New Roman" w:hAnsi="Times New Roman"/>
        </w:rPr>
        <w:tab/>
        <w:t xml:space="preserve">Hạnh trực hà dụng tu thiền </w:t>
      </w:r>
    </w:p>
    <w:p>
      <w:pPr>
        <w:pStyle w:val="Normal"/>
        <w:ind w:firstLine="720"/>
        <w:jc w:val="both"/>
        <w:rPr/>
      </w:pPr>
      <w:r>
        <w:rPr>
          <w:rFonts w:cs="Times New Roman" w:ascii="Times New Roman" w:hAnsi="Times New Roman"/>
        </w:rPr>
        <w:tab/>
        <w:t xml:space="preserve">Ân tác thân dưỡng phụ mẫu </w:t>
      </w:r>
    </w:p>
    <w:p>
      <w:pPr>
        <w:pStyle w:val="Normal"/>
        <w:ind w:firstLine="720"/>
        <w:jc w:val="both"/>
        <w:rPr/>
      </w:pPr>
      <w:r>
        <w:rPr>
          <w:rFonts w:cs="Times New Roman" w:ascii="Times New Roman" w:hAnsi="Times New Roman"/>
        </w:rPr>
        <w:tab/>
        <w:t xml:space="preserve">Nghĩa tác thượng hạ tương lân </w:t>
      </w:r>
    </w:p>
    <w:p>
      <w:pPr>
        <w:pStyle w:val="Normal"/>
        <w:ind w:firstLine="720"/>
        <w:jc w:val="both"/>
        <w:rPr/>
      </w:pPr>
      <w:r>
        <w:rPr>
          <w:rFonts w:cs="Times New Roman" w:ascii="Times New Roman" w:hAnsi="Times New Roman"/>
        </w:rPr>
        <w:tab/>
        <w:t xml:space="preserve">Hoà mục Nhượng tác tôn ti hoà mục </w:t>
      </w:r>
    </w:p>
    <w:p>
      <w:pPr>
        <w:pStyle w:val="Normal"/>
        <w:ind w:firstLine="720"/>
        <w:jc w:val="both"/>
        <w:rPr/>
      </w:pPr>
      <w:r>
        <w:rPr>
          <w:rFonts w:cs="Times New Roman" w:ascii="Times New Roman" w:hAnsi="Times New Roman"/>
        </w:rPr>
        <w:tab/>
        <w:t xml:space="preserve">Nhẫn tắc chúng ác vô huyên </w:t>
      </w:r>
    </w:p>
    <w:p>
      <w:pPr>
        <w:pStyle w:val="Normal"/>
        <w:ind w:firstLine="720"/>
        <w:jc w:val="both"/>
        <w:rPr/>
      </w:pPr>
      <w:r>
        <w:rPr>
          <w:rFonts w:cs="Times New Roman" w:ascii="Times New Roman" w:hAnsi="Times New Roman"/>
        </w:rPr>
        <w:tab/>
        <w:t xml:space="preserve">Nhược năng toản mộc xuất hỏa </w:t>
      </w:r>
    </w:p>
    <w:p>
      <w:pPr>
        <w:pStyle w:val="Normal"/>
        <w:ind w:firstLine="720"/>
        <w:jc w:val="both"/>
        <w:rPr/>
      </w:pPr>
      <w:r>
        <w:rPr>
          <w:rFonts w:cs="Times New Roman" w:ascii="Times New Roman" w:hAnsi="Times New Roman"/>
        </w:rPr>
        <w:tab/>
        <w:t xml:space="preserve">Ư nê định sanh hồng liên </w:t>
      </w:r>
    </w:p>
    <w:p>
      <w:pPr>
        <w:pStyle w:val="Normal"/>
        <w:ind w:firstLine="720"/>
        <w:jc w:val="both"/>
        <w:rPr/>
      </w:pPr>
      <w:r>
        <w:rPr>
          <w:rFonts w:cs="Times New Roman" w:ascii="Times New Roman" w:hAnsi="Times New Roman"/>
        </w:rPr>
        <w:tab/>
        <w:t xml:space="preserve">Khổ khẩu đích thị lương dược </w:t>
      </w:r>
    </w:p>
    <w:p>
      <w:pPr>
        <w:pStyle w:val="Normal"/>
        <w:ind w:firstLine="720"/>
        <w:jc w:val="both"/>
        <w:rPr/>
      </w:pPr>
      <w:r>
        <w:rPr>
          <w:rFonts w:cs="Times New Roman" w:ascii="Times New Roman" w:hAnsi="Times New Roman"/>
        </w:rPr>
        <w:tab/>
        <w:t xml:space="preserve">Nghịch nhĩ tất thị trung ngôn </w:t>
      </w:r>
    </w:p>
    <w:p>
      <w:pPr>
        <w:pStyle w:val="Normal"/>
        <w:ind w:firstLine="720"/>
        <w:jc w:val="both"/>
        <w:rPr/>
      </w:pPr>
      <w:r>
        <w:rPr>
          <w:rFonts w:cs="Times New Roman" w:ascii="Times New Roman" w:hAnsi="Times New Roman"/>
        </w:rPr>
        <w:tab/>
        <w:t xml:space="preserve">Cải quá tất sinh trí tuệ </w:t>
      </w:r>
    </w:p>
    <w:p>
      <w:pPr>
        <w:pStyle w:val="Normal"/>
        <w:ind w:firstLine="720"/>
        <w:jc w:val="both"/>
        <w:rPr/>
      </w:pPr>
      <w:r>
        <w:rPr>
          <w:rFonts w:cs="Times New Roman" w:ascii="Times New Roman" w:hAnsi="Times New Roman"/>
        </w:rPr>
        <w:tab/>
        <w:t xml:space="preserve">Hộ đoản tâm nộI phi hiền </w:t>
      </w:r>
    </w:p>
    <w:p>
      <w:pPr>
        <w:pStyle w:val="Normal"/>
        <w:ind w:firstLine="720"/>
        <w:jc w:val="both"/>
        <w:rPr/>
      </w:pPr>
      <w:r>
        <w:rPr>
          <w:rFonts w:cs="Times New Roman" w:ascii="Times New Roman" w:hAnsi="Times New Roman"/>
        </w:rPr>
        <w:tab/>
        <w:t xml:space="preserve">Nhật dụng thường hành nhiêu ích </w:t>
      </w:r>
    </w:p>
    <w:p>
      <w:pPr>
        <w:pStyle w:val="Normal"/>
        <w:ind w:firstLine="720"/>
        <w:jc w:val="both"/>
        <w:rPr/>
      </w:pPr>
      <w:r>
        <w:rPr>
          <w:rFonts w:cs="Times New Roman" w:ascii="Times New Roman" w:hAnsi="Times New Roman"/>
        </w:rPr>
        <w:tab/>
        <w:t xml:space="preserve">Thành đạo phi do thí tiền </w:t>
      </w:r>
    </w:p>
    <w:p>
      <w:pPr>
        <w:pStyle w:val="Normal"/>
        <w:ind w:firstLine="720"/>
        <w:jc w:val="both"/>
        <w:rPr/>
      </w:pPr>
      <w:r>
        <w:rPr>
          <w:rFonts w:cs="Times New Roman" w:ascii="Times New Roman" w:hAnsi="Times New Roman"/>
        </w:rPr>
        <w:tab/>
        <w:t xml:space="preserve">Bồ đề chỉ hướng tâm mích </w:t>
      </w:r>
    </w:p>
    <w:p>
      <w:pPr>
        <w:pStyle w:val="Normal"/>
        <w:ind w:firstLine="720"/>
        <w:jc w:val="both"/>
        <w:rPr/>
      </w:pPr>
      <w:r>
        <w:rPr>
          <w:rFonts w:cs="Times New Roman" w:ascii="Times New Roman" w:hAnsi="Times New Roman"/>
        </w:rPr>
        <w:tab/>
        <w:t xml:space="preserve">Hà lao hướng ngoại cầu huyền ? </w:t>
      </w:r>
    </w:p>
    <w:p>
      <w:pPr>
        <w:pStyle w:val="Normal"/>
        <w:ind w:firstLine="720"/>
        <w:jc w:val="both"/>
        <w:rPr/>
      </w:pPr>
      <w:r>
        <w:rPr>
          <w:rFonts w:cs="Times New Roman" w:ascii="Times New Roman" w:hAnsi="Times New Roman"/>
        </w:rPr>
        <w:tab/>
        <w:t xml:space="preserve">Thính thuyết y thử tu hành </w:t>
      </w:r>
    </w:p>
    <w:p>
      <w:pPr>
        <w:pStyle w:val="Normal"/>
        <w:ind w:firstLine="720"/>
        <w:jc w:val="both"/>
        <w:rPr/>
      </w:pPr>
      <w:r>
        <w:rPr>
          <w:rFonts w:cs="Times New Roman" w:ascii="Times New Roman" w:hAnsi="Times New Roman"/>
        </w:rPr>
        <w:tab/>
        <w:t xml:space="preserve">Tây Phương chỉ tại mục tiền </w:t>
      </w:r>
    </w:p>
    <w:p>
      <w:pPr>
        <w:pStyle w:val="Normal"/>
        <w:ind w:firstLine="720"/>
        <w:jc w:val="both"/>
        <w:rPr>
          <w:rFonts w:ascii="Times New Roman" w:hAnsi="Times New Roman" w:cs="Times New Roman"/>
        </w:rPr>
      </w:pPr>
      <w:r>
        <w:rPr>
          <w:rFonts w:cs="Times New Roman" w:ascii="Times New Roman" w:hAnsi="Times New Roman"/>
        </w:rPr>
        <w:t xml:space="preserve">Bài học này làm nẩy sinh trong anh chị em chúng tôi rất nhiều ý kiến đóng góp, ví dụ như: </w:t>
      </w:r>
    </w:p>
    <w:p>
      <w:pPr>
        <w:pStyle w:val="Normal"/>
        <w:ind w:firstLine="720"/>
        <w:jc w:val="both"/>
        <w:rPr>
          <w:rFonts w:ascii="Times New Roman" w:hAnsi="Times New Roman" w:cs="Times New Roman"/>
        </w:rPr>
      </w:pPr>
      <w:r>
        <w:rPr>
          <w:rFonts w:cs="Times New Roman" w:ascii="Times New Roman" w:hAnsi="Times New Roman"/>
        </w:rPr>
        <w:t>** Tâm bình không cần giữ giớI, hạnh thẳng không cần tu thiền: Chúng ta thì sao ? ai nói động tớI thì sân si nổI dậy, la hét om sòm ; không cần biết trên dướI gì cả: vậy là tâm chưa bình, hạnh chưa thẳng, cho nên giớI cũng cần phải tu mà thiền cũng cần phải tinh chuyên chứ đùng nên xao nhãng đó nha !!J J !!</w:t>
      </w:r>
    </w:p>
    <w:p>
      <w:pPr>
        <w:pStyle w:val="Normal"/>
        <w:ind w:firstLine="720"/>
        <w:jc w:val="both"/>
        <w:rPr>
          <w:rFonts w:ascii="Times New Roman" w:hAnsi="Times New Roman" w:cs="Times New Roman"/>
        </w:rPr>
      </w:pPr>
      <w:r>
        <w:rPr>
          <w:rFonts w:cs="Times New Roman" w:ascii="Times New Roman" w:hAnsi="Times New Roman"/>
        </w:rPr>
        <w:t>** Ân thì nuôi dưỡng cha mẹ, nghĩa thì trên dướI thương nhau: cái này thì Phật cũng đã dạy rồi: "trong thời không có Phật,thờ phụng cha mẹ là thờ phụng Phật " nói cách khác, nếu chúng ta đi chùa, lạy Phật, làm đủ chuyện mình cho là nhiều phước đức lắm nhưng nếu về nhà thấy cha mẹ già không cần dòm ngó tới, lờI cha mẹ nói thì coi như " ne pas" ; vậy thì nhất định không phải là Phật tử chân chính rồi ( mà chỉ là thứ "dõm" thôi! !! )</w:t>
      </w:r>
    </w:p>
    <w:p>
      <w:pPr>
        <w:pStyle w:val="Normal"/>
        <w:ind w:firstLine="720"/>
        <w:jc w:val="both"/>
        <w:rPr>
          <w:rFonts w:ascii="Times New Roman" w:hAnsi="Times New Roman" w:cs="Times New Roman"/>
        </w:rPr>
      </w:pPr>
      <w:r>
        <w:rPr>
          <w:rFonts w:cs="Times New Roman" w:ascii="Times New Roman" w:hAnsi="Times New Roman"/>
        </w:rPr>
        <w:t xml:space="preserve">Anh chị em cùng một cha mẹ sống chung nhau dướI một mái nhà,nếu không biết thương yêu nhau, nhường nhịn nhau thì ra ngoài xã hộI làm sao mà tốt vớI ai được ? Nếu có thì đó chỉ là đóng kịch, giả dối hay là vì lợI dụng gì đó mà thôi, con ngườI như vậy ai mà tin tưởng được ? Thầy Thanh Từ cũng có nhắc nhở chúng ta : " Nếu sống thưòng trực nơi gia đình không ra gì thì sống một, hai ngày ở chùa có nghĩa lý gì đâu ? " Nói tóm lại, ngườI Phật tử chân chính nói chung, ngườI HTr. /GĐPT nói riêng, phải sống sao cho ngườI khác nhìn vào thấy mình " sống đạo" chứ không phải chỉ "giảng đạo" </w:t>
      </w:r>
    </w:p>
    <w:p>
      <w:pPr>
        <w:pStyle w:val="Normal"/>
        <w:ind w:firstLine="720"/>
        <w:jc w:val="both"/>
        <w:rPr>
          <w:rFonts w:ascii="Times New Roman" w:hAnsi="Times New Roman" w:cs="Times New Roman"/>
        </w:rPr>
      </w:pPr>
      <w:r>
        <w:rPr>
          <w:rFonts w:cs="Times New Roman" w:ascii="Times New Roman" w:hAnsi="Times New Roman"/>
        </w:rPr>
        <w:t>** Đắng miệng tức là thuốc hay, nghịch tai là lời ngay thẳng: cái này chúng ta cũng thường nghe "thuốc đắng đả tật, lờI thật mất lòng" nhắc chúng ta tu tập làm sao để khi nghe những lờI phê bình thẳng thắn, chỉ cái sai, cái lỗI của mình ra thì mình vẫn vui vẻ nhận lỗI chứ không nổI sân si, đùng đùng bỏ đi, không làm việc nữa, v..v.. ACE mình cái gì chứ cái này rất hay "tái phạm" ; do đó, đây là chuyện hết sức đơn giản nhưng không dễ làm, vì vậy Tổ Huệ năng cũng hết lòng căn dặn.</w:t>
      </w:r>
    </w:p>
    <w:p>
      <w:pPr>
        <w:pStyle w:val="Normal"/>
        <w:ind w:firstLine="720"/>
        <w:jc w:val="both"/>
        <w:rPr>
          <w:rFonts w:ascii="Times New Roman" w:hAnsi="Times New Roman" w:cs="Times New Roman"/>
        </w:rPr>
      </w:pPr>
      <w:r>
        <w:rPr>
          <w:rFonts w:cs="Times New Roman" w:ascii="Times New Roman" w:hAnsi="Times New Roman"/>
        </w:rPr>
        <w:t xml:space="preserve">Muốn làm tốt điều này thì đừng bao giờ nghĩ rằng mình không bao giờ lầm lẩn, mình rất chuyên môn trong công việc, mình là "số 1" trong lảnh vực này v..v.. mà phải biết rằng ai cũng có lúc nhầm lẩn, giỏi tớI đâu cũng vậy thôi, biết nhận lỗI và sửa lỗI là ngườI trí tuệ, còn nếu cứ "giữ quấy trong tâm" thì đó không phải là ngườI hiền, ngườI trí ( mà là ngườI ác và ngu, phải không các bạn ? ) </w:t>
      </w:r>
    </w:p>
    <w:p>
      <w:pPr>
        <w:pStyle w:val="Normal"/>
        <w:ind w:firstLine="720"/>
        <w:jc w:val="both"/>
        <w:rPr>
          <w:rFonts w:ascii="Times New Roman" w:hAnsi="Times New Roman" w:cs="Times New Roman"/>
        </w:rPr>
      </w:pPr>
      <w:r>
        <w:rPr>
          <w:rFonts w:cs="Times New Roman" w:ascii="Times New Roman" w:hAnsi="Times New Roman"/>
        </w:rPr>
        <w:t>Đây là những bài học đơn giản nhất rút ra từ Phẩm Nghi Vấn. Chúng ta sẽ tiếp tục học Pháp Bảo Đàn ở những lần sau.</w:t>
      </w:r>
    </w:p>
    <w:p>
      <w:pPr>
        <w:pStyle w:val="Normal"/>
        <w:jc w:val="center"/>
        <w:rPr>
          <w:rFonts w:ascii="Times New Roman" w:hAnsi="Times New Roman" w:cs="Times New Roman"/>
          <w:b/>
          <w:b/>
          <w:color w:val="0000FF"/>
        </w:rPr>
      </w:pPr>
      <w:r>
        <w:rPr>
          <w:rFonts w:cs="Times New Roman" w:ascii="Times New Roman" w:hAnsi="Times New Roman"/>
          <w:b/>
          <w:color w:val="0000FF"/>
        </w:rPr>
        <w:t>II</w:t>
      </w:r>
    </w:p>
    <w:p>
      <w:pPr>
        <w:pStyle w:val="Normal"/>
        <w:ind w:firstLine="720"/>
        <w:jc w:val="both"/>
        <w:rPr>
          <w:rFonts w:ascii="Times New Roman" w:hAnsi="Times New Roman" w:cs="Times New Roman"/>
        </w:rPr>
      </w:pPr>
      <w:r>
        <w:rPr>
          <w:rFonts w:cs="Times New Roman" w:ascii="Times New Roman" w:hAnsi="Times New Roman"/>
        </w:rPr>
        <w:t>Kinh này tương đối dễ tìm vì vậy anh chị em chúng tôi ai cũng có một bản, do vậy buổi học này còn có phần hào hứng hơn lần đầu. Đây quả là những lờI dạy đơn giản, bình dị của Lục Tổ, nói lên cốt lõi của Thiền tông. Hôm nay chúng tôi tiếp tục học 3 phẩm: phẩm thứ nhất, thứ tư, và thứ năm: Tự Thuật, Định Tuệ và Toạ Thiền.</w:t>
      </w:r>
    </w:p>
    <w:p>
      <w:pPr>
        <w:pStyle w:val="Normal"/>
        <w:ind w:firstLine="720"/>
        <w:jc w:val="both"/>
        <w:rPr>
          <w:rFonts w:ascii="Times New Roman" w:hAnsi="Times New Roman" w:cs="Times New Roman"/>
        </w:rPr>
      </w:pPr>
      <w:r>
        <w:rPr>
          <w:rFonts w:cs="Times New Roman" w:ascii="Times New Roman" w:hAnsi="Times New Roman"/>
        </w:rPr>
        <w:t xml:space="preserve">Bài học thứ nhất rút ra từ bản thân Lục Tổ Huệ Năng: nhà nghèo, ít học, ở nơi "quê muà" nhưng lại rất tin vào tự tánh Phật của mình cũng như ở mỗi chúng sanh, nên khi đối diện với Ngũ Tổ, ngài không có chút mặc cảm, trình bày chánh kiến của mình: "người thì có Nam có Bắc, nhưng Phật tánh vốn không có Nam Bắc. Thân quê muà này cùng với thân Hoà Thượng chẳng đồng, nhưng Phật tánh đâu có sai khác." Nói vậy nhưng ngài vẫn nghe lời Ngũ Tổ làm việc ở nhà bếp suốt 8 tháng trường, Ngài không làm được những việc vĩ đại như các vị Tổ khác,, không đốt thân cúng dường, không dịch kinh, thuyết pháp v..v.. ngài chỉ giã gạo để lo việc ăn uống cho Tăng Chúng trong chùa mà thôi. Cho đến một ngày, Ngài được Ngũ Tổ trực tiếp nói kinh Kim Cang - cho con người "tướng mạo quê muà nhưng trí tuệ phi thường"- Lúc đó ngài chợt thốt lên: </w:t>
      </w:r>
    </w:p>
    <w:p>
      <w:pPr>
        <w:pStyle w:val="Normal"/>
        <w:ind w:firstLine="720"/>
        <w:jc w:val="both"/>
        <w:rPr/>
      </w:pPr>
      <w:r>
        <w:rPr>
          <w:rFonts w:cs="Times New Roman" w:ascii="Times New Roman" w:hAnsi="Times New Roman"/>
        </w:rPr>
        <w:tab/>
        <w:t xml:space="preserve">Đâu ngờ tự tánh vốn tự thanh tịnh </w:t>
      </w:r>
    </w:p>
    <w:p>
      <w:pPr>
        <w:pStyle w:val="Normal"/>
        <w:ind w:firstLine="720"/>
        <w:jc w:val="both"/>
        <w:rPr/>
      </w:pPr>
      <w:r>
        <w:rPr>
          <w:rFonts w:cs="Times New Roman" w:ascii="Times New Roman" w:hAnsi="Times New Roman"/>
        </w:rPr>
        <w:tab/>
        <w:t xml:space="preserve">Đâu ngờ tự tánh vốn không sanh diệt </w:t>
      </w:r>
    </w:p>
    <w:p>
      <w:pPr>
        <w:pStyle w:val="Normal"/>
        <w:ind w:firstLine="720"/>
        <w:jc w:val="both"/>
        <w:rPr/>
      </w:pPr>
      <w:r>
        <w:rPr>
          <w:rFonts w:cs="Times New Roman" w:ascii="Times New Roman" w:hAnsi="Times New Roman"/>
        </w:rPr>
        <w:tab/>
        <w:t xml:space="preserve">Đâu ngờ tự tánh vốn tự đầy đủ </w:t>
      </w:r>
    </w:p>
    <w:p>
      <w:pPr>
        <w:pStyle w:val="Normal"/>
        <w:ind w:firstLine="720"/>
        <w:jc w:val="both"/>
        <w:rPr/>
      </w:pPr>
      <w:r>
        <w:rPr>
          <w:rFonts w:cs="Times New Roman" w:ascii="Times New Roman" w:hAnsi="Times New Roman"/>
        </w:rPr>
        <w:tab/>
        <w:t xml:space="preserve">Đâu ngờ tự tánh vốn không dao động </w:t>
      </w:r>
    </w:p>
    <w:p>
      <w:pPr>
        <w:pStyle w:val="Normal"/>
        <w:ind w:firstLine="720"/>
        <w:jc w:val="both"/>
        <w:rPr/>
      </w:pPr>
      <w:r>
        <w:rPr>
          <w:rFonts w:cs="Times New Roman" w:ascii="Times New Roman" w:hAnsi="Times New Roman"/>
        </w:rPr>
        <w:tab/>
        <w:t xml:space="preserve">Đâu ngờ tự tánh hay sanh muôn pháp </w:t>
      </w:r>
    </w:p>
    <w:p>
      <w:pPr>
        <w:pStyle w:val="Normal"/>
        <w:ind w:firstLine="720"/>
        <w:jc w:val="both"/>
        <w:rPr>
          <w:rFonts w:ascii="Times New Roman" w:hAnsi="Times New Roman" w:cs="Times New Roman"/>
        </w:rPr>
      </w:pPr>
      <w:r>
        <w:rPr>
          <w:rFonts w:cs="Times New Roman" w:ascii="Times New Roman" w:hAnsi="Times New Roman"/>
        </w:rPr>
        <w:t>Những lời này của Lục Tổ làm chúng ta nhớ đến lời dạy của đức Thế Tôn về "Thường, Lạc, Ngã, Tịnh" trong Diệt Đế. Đó là tự tánh thanh tịnh hay là cái " chân ngã": tâm ta như một tấm gương có khả năng chiếu sáng kỳ diệu, ghi lại tất cả những hình ảnh của bất cứ vật gì đi ngang qua nó ( hay sinh muôn pháp) mà không hề có phản ứng gì cả (vốn tự thanh tịnh, vốn không dao động, vốn không sanh diệt). Để thực tập bài học này chúng ta cố gắng trong đời sống hằng ngày, trong khi ăn uống,ngủ nghỉ v..v.. an trú trong tâm Phật này càng nhiều càng tốt. Ví dụ khi nghe ai phê bình mình hay nói xấu mình mà nổi "tam bành lục tặc" lên, ấy là ta đã biến cái tâm thanh tịnh thành tâm của loài A Tu la ( quỷ chiến đấu) rồi. Nếu chúng ta cố gắng theo dõi tâm ( hơi thở) và giữ gìn tâm bớt dao động thì một ngày nào đó có thể làm hiển lộ bản tâm thanh tịnh này và hằng trú trong đó.</w:t>
      </w:r>
    </w:p>
    <w:p>
      <w:pPr>
        <w:pStyle w:val="Normal"/>
        <w:ind w:firstLine="720"/>
        <w:jc w:val="both"/>
        <w:rPr>
          <w:rFonts w:ascii="Times New Roman" w:hAnsi="Times New Roman" w:cs="Times New Roman"/>
        </w:rPr>
      </w:pPr>
      <w:r>
        <w:rPr>
          <w:rFonts w:cs="Times New Roman" w:ascii="Times New Roman" w:hAnsi="Times New Roman"/>
        </w:rPr>
        <w:t>Đại sư Sogyal Rinpoche ở thời đại chúng ta cũng nói trong "Tạng Thư Sống Chết "về cái "tâm bản nhiên" mà Lục Tổ Huệ Năng gọi là "tự tánh" và thiền sư Bankei gọi là "tâm bất sinh" như sau:.... " Bởi thế, dù đời ta có thế nào đi nữa,Phật tính của ta cũng luôn luôn ở đấy, và nó luôn luôn toàn hảo. Ngay cả chư Phật với trí tuệ vô biên cũng không thể làm cho nó tốt hơn được, và chúng sanh với tất cả vô minh bất tận,cũng không thể làm cho nó lấm lem. Tính bản nhiên của tâm chúng ta có thể ví như bầu trời, và sự mờ mịt của tâm thông tục giống như mây. ... Hoàn toàn cởi mở, tự do, vô biên, Phật tính ấy thực đơn giản, tự nhiên như nhiên đến nỗi không bao giờ có thể trở thành phức tạp, hư hỏng hay bị nhiễm ô, nó thuần tịnh đến nỗi vượt cả ý niệm dơ sạch. Nhưng nói về tự tính của tâm ví như bầu trời ấy chỉ là một ẩn dụ để giúp ta bắt đầu tưởng tượng được tính chất vô biên bao trùm tất cả của nó ; vì Phật tính còn có một tính chất mà bầu trời không có được, đó là tính sáng chói của tỉnh thức, đó là cái giác tính hiện tiền không lỗi nơi bạn, biết nhận thức mà vẫn trống rỗng, giản đơn mà sáng suốt.</w:t>
      </w:r>
    </w:p>
    <w:p>
      <w:pPr>
        <w:pStyle w:val="Normal"/>
        <w:ind w:firstLine="720"/>
        <w:jc w:val="both"/>
        <w:rPr>
          <w:rFonts w:ascii="Times New Roman" w:hAnsi="Times New Roman" w:cs="Times New Roman"/>
        </w:rPr>
      </w:pPr>
      <w:r>
        <w:rPr>
          <w:rFonts w:cs="Times New Roman" w:ascii="Times New Roman" w:hAnsi="Times New Roman"/>
        </w:rPr>
        <w:t xml:space="preserve">Dudjom Rinpoche cũng viết về "nó" - cái "tâm bản nhiên ấy: </w:t>
      </w:r>
    </w:p>
    <w:p>
      <w:pPr>
        <w:pStyle w:val="Normal"/>
        <w:ind w:firstLine="720"/>
        <w:jc w:val="both"/>
        <w:rPr/>
      </w:pPr>
      <w:r>
        <w:rPr>
          <w:rFonts w:cs="Times New Roman" w:ascii="Times New Roman" w:hAnsi="Times New Roman"/>
        </w:rPr>
        <w:tab/>
        <w:t xml:space="preserve">Không lời nào có thể mô tả, </w:t>
      </w:r>
    </w:p>
    <w:p>
      <w:pPr>
        <w:pStyle w:val="Normal"/>
        <w:ind w:firstLine="720"/>
        <w:jc w:val="both"/>
        <w:rPr/>
      </w:pPr>
      <w:r>
        <w:rPr>
          <w:rFonts w:cs="Times New Roman" w:ascii="Times New Roman" w:hAnsi="Times New Roman"/>
        </w:rPr>
        <w:tab/>
        <w:t xml:space="preserve">Không ví dụ nào để chỉ rõ </w:t>
      </w:r>
    </w:p>
    <w:p>
      <w:pPr>
        <w:pStyle w:val="Normal"/>
        <w:ind w:firstLine="720"/>
        <w:jc w:val="both"/>
        <w:rPr/>
      </w:pPr>
      <w:r>
        <w:rPr>
          <w:rFonts w:cs="Times New Roman" w:ascii="Times New Roman" w:hAnsi="Times New Roman"/>
        </w:rPr>
        <w:tab/>
        <w:t xml:space="preserve">Sinh tử không làm nó xấu hơn </w:t>
      </w:r>
    </w:p>
    <w:p>
      <w:pPr>
        <w:pStyle w:val="Normal"/>
        <w:ind w:firstLine="720"/>
        <w:jc w:val="both"/>
        <w:rPr/>
      </w:pPr>
      <w:r>
        <w:rPr>
          <w:rFonts w:cs="Times New Roman" w:ascii="Times New Roman" w:hAnsi="Times New Roman"/>
        </w:rPr>
        <w:tab/>
        <w:t xml:space="preserve">Niết Bàn không làm nó tốt hơn </w:t>
      </w:r>
    </w:p>
    <w:p>
      <w:pPr>
        <w:pStyle w:val="Normal"/>
        <w:ind w:firstLine="720"/>
        <w:jc w:val="both"/>
        <w:rPr/>
      </w:pPr>
      <w:r>
        <w:rPr>
          <w:rFonts w:cs="Times New Roman" w:ascii="Times New Roman" w:hAnsi="Times New Roman"/>
        </w:rPr>
        <w:tab/>
        <w:t xml:space="preserve">Nó chưa từng sinh </w:t>
      </w:r>
    </w:p>
    <w:p>
      <w:pPr>
        <w:pStyle w:val="Normal"/>
        <w:ind w:firstLine="720"/>
        <w:jc w:val="both"/>
        <w:rPr/>
      </w:pPr>
      <w:r>
        <w:rPr>
          <w:rFonts w:cs="Times New Roman" w:ascii="Times New Roman" w:hAnsi="Times New Roman"/>
        </w:rPr>
        <w:tab/>
        <w:t xml:space="preserve">Nó chưa từng diệt </w:t>
      </w:r>
    </w:p>
    <w:p>
      <w:pPr>
        <w:pStyle w:val="Normal"/>
        <w:ind w:firstLine="720"/>
        <w:jc w:val="both"/>
        <w:rPr/>
      </w:pPr>
      <w:r>
        <w:rPr>
          <w:rFonts w:cs="Times New Roman" w:ascii="Times New Roman" w:hAnsi="Times New Roman"/>
        </w:rPr>
        <w:tab/>
        <w:t xml:space="preserve">Chưa từng giải thoát </w:t>
      </w:r>
    </w:p>
    <w:p>
      <w:pPr>
        <w:pStyle w:val="Normal"/>
        <w:ind w:firstLine="720"/>
        <w:jc w:val="both"/>
        <w:rPr/>
      </w:pPr>
      <w:r>
        <w:rPr>
          <w:rFonts w:cs="Times New Roman" w:ascii="Times New Roman" w:hAnsi="Times New Roman"/>
        </w:rPr>
        <w:tab/>
        <w:t xml:space="preserve">Chưa từng mê lầm </w:t>
      </w:r>
    </w:p>
    <w:p>
      <w:pPr>
        <w:pStyle w:val="Normal"/>
        <w:ind w:firstLine="720"/>
        <w:jc w:val="both"/>
        <w:rPr/>
      </w:pPr>
      <w:r>
        <w:rPr>
          <w:rFonts w:cs="Times New Roman" w:ascii="Times New Roman" w:hAnsi="Times New Roman"/>
        </w:rPr>
        <w:tab/>
        <w:t xml:space="preserve">Chưa từng có cũng chưa từng không </w:t>
      </w:r>
    </w:p>
    <w:p>
      <w:pPr>
        <w:pStyle w:val="Normal"/>
        <w:ind w:firstLine="720"/>
        <w:jc w:val="both"/>
        <w:rPr/>
      </w:pPr>
      <w:r>
        <w:rPr>
          <w:rFonts w:cs="Times New Roman" w:ascii="Times New Roman" w:hAnsi="Times New Roman"/>
        </w:rPr>
        <w:tab/>
        <w:t xml:space="preserve">Nó không có một giới hạn nào </w:t>
      </w:r>
    </w:p>
    <w:p>
      <w:pPr>
        <w:pStyle w:val="Normal"/>
        <w:ind w:firstLine="720"/>
        <w:jc w:val="both"/>
        <w:rPr/>
      </w:pPr>
      <w:r>
        <w:rPr>
          <w:rFonts w:cs="Times New Roman" w:ascii="Times New Roman" w:hAnsi="Times New Roman"/>
        </w:rPr>
        <w:tab/>
        <w:t xml:space="preserve">Không thể xếp nó vào một phạm trù nào cả </w:t>
      </w:r>
    </w:p>
    <w:p>
      <w:pPr>
        <w:pStyle w:val="Normal"/>
        <w:ind w:firstLine="720"/>
        <w:jc w:val="both"/>
        <w:rPr/>
      </w:pPr>
      <w:r>
        <w:rPr>
          <w:rFonts w:cs="Times New Roman" w:ascii="Times New Roman" w:hAnsi="Times New Roman"/>
        </w:rPr>
        <w:tab/>
        <w:t xml:space="preserve">Còn Nyoshul Rinpoche thì nói: </w:t>
      </w:r>
    </w:p>
    <w:p>
      <w:pPr>
        <w:pStyle w:val="Normal"/>
        <w:ind w:firstLine="720"/>
        <w:jc w:val="both"/>
        <w:rPr/>
      </w:pPr>
      <w:r>
        <w:rPr>
          <w:rFonts w:cs="Times New Roman" w:ascii="Times New Roman" w:hAnsi="Times New Roman"/>
        </w:rPr>
        <w:tab/>
        <w:t xml:space="preserve">Sâu xa văng lặng, thoát mọi rắc rối </w:t>
      </w:r>
    </w:p>
    <w:p>
      <w:pPr>
        <w:pStyle w:val="Normal"/>
        <w:ind w:firstLine="720"/>
        <w:jc w:val="both"/>
        <w:rPr/>
      </w:pPr>
      <w:r>
        <w:rPr>
          <w:rFonts w:cs="Times New Roman" w:ascii="Times New Roman" w:hAnsi="Times New Roman"/>
        </w:rPr>
        <w:tab/>
        <w:t xml:space="preserve">Sáng suốt không do kết hợp mà thành </w:t>
      </w:r>
    </w:p>
    <w:p>
      <w:pPr>
        <w:pStyle w:val="Normal"/>
        <w:ind w:firstLine="720"/>
        <w:jc w:val="both"/>
        <w:rPr/>
      </w:pPr>
      <w:r>
        <w:rPr>
          <w:rFonts w:cs="Times New Roman" w:ascii="Times New Roman" w:hAnsi="Times New Roman"/>
        </w:rPr>
        <w:tab/>
        <w:t xml:space="preserve">Vượt ngoaì tâm phân biệt đặt tên </w:t>
      </w:r>
    </w:p>
    <w:p>
      <w:pPr>
        <w:pStyle w:val="Normal"/>
        <w:ind w:firstLine="720"/>
        <w:jc w:val="both"/>
        <w:rPr/>
      </w:pPr>
      <w:r>
        <w:rPr>
          <w:rFonts w:cs="Times New Roman" w:ascii="Times New Roman" w:hAnsi="Times New Roman"/>
        </w:rPr>
        <w:tab/>
        <w:t xml:space="preserve">Đấy là tâm sâu xa của những đấng chiến thắng </w:t>
      </w:r>
    </w:p>
    <w:p>
      <w:pPr>
        <w:pStyle w:val="Normal"/>
        <w:ind w:firstLine="720"/>
        <w:jc w:val="both"/>
        <w:rPr/>
      </w:pPr>
      <w:r>
        <w:rPr>
          <w:rFonts w:cs="Times New Roman" w:ascii="Times New Roman" w:hAnsi="Times New Roman"/>
        </w:rPr>
        <w:tab/>
        <w:t xml:space="preserve">Trong đó không một vật gì phải vứt ra </w:t>
      </w:r>
    </w:p>
    <w:p>
      <w:pPr>
        <w:pStyle w:val="Normal"/>
        <w:ind w:firstLine="720"/>
        <w:jc w:val="both"/>
        <w:rPr/>
      </w:pPr>
      <w:r>
        <w:rPr>
          <w:rFonts w:cs="Times New Roman" w:ascii="Times New Roman" w:hAnsi="Times New Roman"/>
        </w:rPr>
        <w:tab/>
        <w:t xml:space="preserve">Cũng không một vật gì cần thêm vào </w:t>
      </w:r>
    </w:p>
    <w:p>
      <w:pPr>
        <w:pStyle w:val="Normal"/>
        <w:ind w:firstLine="720"/>
        <w:jc w:val="both"/>
        <w:rPr/>
      </w:pPr>
      <w:r>
        <w:rPr>
          <w:rFonts w:cs="Times New Roman" w:ascii="Times New Roman" w:hAnsi="Times New Roman"/>
        </w:rPr>
        <w:tab/>
        <w:t xml:space="preserve">Đấy thuần là cái vô nhiễm </w:t>
      </w:r>
    </w:p>
    <w:p>
      <w:pPr>
        <w:pStyle w:val="Normal"/>
        <w:ind w:firstLine="720"/>
        <w:jc w:val="both"/>
        <w:rPr/>
      </w:pPr>
      <w:r>
        <w:rPr>
          <w:rFonts w:cs="Times New Roman" w:ascii="Times New Roman" w:hAnsi="Times New Roman"/>
        </w:rPr>
        <w:tab/>
        <w:t xml:space="preserve">Đang nhìn vào chinh nó một cách tự nhiên </w:t>
      </w:r>
    </w:p>
    <w:p>
      <w:pPr>
        <w:pStyle w:val="Normal"/>
        <w:ind w:firstLine="720"/>
        <w:jc w:val="both"/>
        <w:rPr>
          <w:rFonts w:ascii="Times New Roman" w:hAnsi="Times New Roman" w:cs="Times New Roman"/>
        </w:rPr>
      </w:pPr>
      <w:r>
        <w:rPr>
          <w:rFonts w:cs="Times New Roman" w:ascii="Times New Roman" w:hAnsi="Times New Roman"/>
        </w:rPr>
        <w:t>Thật là thú vị thay khi được nghe lời dạy của các bậc Thầy nói "mỗi người một kiểu" nhưng thật giống nhau,về cái tự tánh của tâm .</w:t>
      </w:r>
    </w:p>
    <w:p>
      <w:pPr>
        <w:pStyle w:val="Normal"/>
        <w:ind w:firstLine="720"/>
        <w:jc w:val="both"/>
        <w:rPr>
          <w:rFonts w:ascii="Times New Roman" w:hAnsi="Times New Roman" w:cs="Times New Roman"/>
        </w:rPr>
      </w:pPr>
      <w:r>
        <w:rPr>
          <w:rFonts w:cs="Times New Roman" w:ascii="Times New Roman" w:hAnsi="Times New Roman"/>
        </w:rPr>
        <w:t>Bài học thứ hai là ý nghĩa hai bài kệ của ngài Thần Tú và ngài Huệ Năng:</w:t>
      </w:r>
    </w:p>
    <w:p>
      <w:pPr>
        <w:pStyle w:val="Normal"/>
        <w:ind w:firstLine="720"/>
        <w:jc w:val="both"/>
        <w:rPr>
          <w:rFonts w:ascii="Times New Roman" w:hAnsi="Times New Roman" w:cs="Times New Roman"/>
        </w:rPr>
      </w:pPr>
      <w:r>
        <w:rPr>
          <w:rFonts w:cs="Times New Roman" w:ascii="Times New Roman" w:hAnsi="Times New Roman"/>
        </w:rPr>
        <w:t>Bài kệ của ngài thần Tú:</w:t>
      </w:r>
    </w:p>
    <w:p>
      <w:pPr>
        <w:pStyle w:val="Normal"/>
        <w:ind w:firstLine="720"/>
        <w:jc w:val="both"/>
        <w:rPr/>
      </w:pPr>
      <w:r>
        <w:rPr>
          <w:rFonts w:cs="Times New Roman" w:ascii="Times New Roman" w:hAnsi="Times New Roman"/>
        </w:rPr>
        <w:tab/>
        <w:t xml:space="preserve">Thân là cội bồ đề </w:t>
      </w:r>
    </w:p>
    <w:p>
      <w:pPr>
        <w:pStyle w:val="Normal"/>
        <w:ind w:firstLine="720"/>
        <w:jc w:val="both"/>
        <w:rPr/>
      </w:pPr>
      <w:r>
        <w:rPr>
          <w:rFonts w:cs="Times New Roman" w:ascii="Times New Roman" w:hAnsi="Times New Roman"/>
        </w:rPr>
        <w:tab/>
        <w:t xml:space="preserve">Tâm như đài gương sáng </w:t>
      </w:r>
    </w:p>
    <w:p>
      <w:pPr>
        <w:pStyle w:val="Normal"/>
        <w:ind w:firstLine="720"/>
        <w:jc w:val="both"/>
        <w:rPr/>
      </w:pPr>
      <w:r>
        <w:rPr>
          <w:rFonts w:cs="Times New Roman" w:ascii="Times New Roman" w:hAnsi="Times New Roman"/>
        </w:rPr>
        <w:tab/>
        <w:t xml:space="preserve">Luôn luôn phải lau chùi </w:t>
      </w:r>
    </w:p>
    <w:p>
      <w:pPr>
        <w:pStyle w:val="Normal"/>
        <w:ind w:firstLine="720"/>
        <w:jc w:val="both"/>
        <w:rPr/>
      </w:pPr>
      <w:r>
        <w:rPr>
          <w:rFonts w:cs="Times New Roman" w:ascii="Times New Roman" w:hAnsi="Times New Roman"/>
        </w:rPr>
        <w:tab/>
        <w:t xml:space="preserve">Chớ để dính bụi bặm </w:t>
      </w:r>
    </w:p>
    <w:p>
      <w:pPr>
        <w:pStyle w:val="Normal"/>
        <w:ind w:firstLine="720"/>
        <w:jc w:val="both"/>
        <w:rPr/>
      </w:pPr>
      <w:r>
        <w:rPr>
          <w:rFonts w:cs="Times New Roman" w:ascii="Times New Roman" w:hAnsi="Times New Roman"/>
        </w:rPr>
        <w:tab/>
        <w:t xml:space="preserve">Thân thị bồ đề thọ </w:t>
      </w:r>
    </w:p>
    <w:p>
      <w:pPr>
        <w:pStyle w:val="Normal"/>
        <w:ind w:firstLine="720"/>
        <w:jc w:val="both"/>
        <w:rPr/>
      </w:pPr>
      <w:r>
        <w:rPr>
          <w:rFonts w:cs="Times New Roman" w:ascii="Times New Roman" w:hAnsi="Times New Roman"/>
        </w:rPr>
        <w:tab/>
        <w:t xml:space="preserve">Tâm như minh cảnh đài </w:t>
      </w:r>
    </w:p>
    <w:p>
      <w:pPr>
        <w:pStyle w:val="Normal"/>
        <w:ind w:firstLine="720"/>
        <w:jc w:val="both"/>
        <w:rPr/>
      </w:pPr>
      <w:r>
        <w:rPr>
          <w:rFonts w:cs="Times New Roman" w:ascii="Times New Roman" w:hAnsi="Times New Roman"/>
        </w:rPr>
        <w:tab/>
        <w:t xml:space="preserve">Thời thời thường phất thức </w:t>
      </w:r>
    </w:p>
    <w:p>
      <w:pPr>
        <w:pStyle w:val="Normal"/>
        <w:ind w:firstLine="720"/>
        <w:jc w:val="both"/>
        <w:rPr/>
      </w:pPr>
      <w:r>
        <w:rPr>
          <w:rFonts w:cs="Times New Roman" w:ascii="Times New Roman" w:hAnsi="Times New Roman"/>
        </w:rPr>
        <w:tab/>
        <w:t xml:space="preserve">Vật sử nhá trần ai </w:t>
      </w:r>
    </w:p>
    <w:p>
      <w:pPr>
        <w:pStyle w:val="Normal"/>
        <w:ind w:firstLine="720"/>
        <w:jc w:val="both"/>
        <w:rPr/>
      </w:pPr>
      <w:r>
        <w:rPr>
          <w:rFonts w:cs="Times New Roman" w:ascii="Times New Roman" w:hAnsi="Times New Roman"/>
        </w:rPr>
        <w:tab/>
        <w:t xml:space="preserve">Bài của ngài Huệ Năng </w:t>
      </w:r>
    </w:p>
    <w:p>
      <w:pPr>
        <w:pStyle w:val="Normal"/>
        <w:ind w:firstLine="720"/>
        <w:jc w:val="both"/>
        <w:rPr/>
      </w:pPr>
      <w:r>
        <w:rPr>
          <w:rFonts w:cs="Times New Roman" w:ascii="Times New Roman" w:hAnsi="Times New Roman"/>
        </w:rPr>
        <w:tab/>
        <w:t xml:space="preserve">Bồ đề vốn không cây </w:t>
      </w:r>
    </w:p>
    <w:p>
      <w:pPr>
        <w:pStyle w:val="Normal"/>
        <w:ind w:firstLine="720"/>
        <w:jc w:val="both"/>
        <w:rPr/>
      </w:pPr>
      <w:r>
        <w:rPr>
          <w:rFonts w:cs="Times New Roman" w:ascii="Times New Roman" w:hAnsi="Times New Roman"/>
        </w:rPr>
        <w:tab/>
        <w:t xml:space="preserve">Gương sáng chẳng phải đài </w:t>
      </w:r>
    </w:p>
    <w:p>
      <w:pPr>
        <w:pStyle w:val="Normal"/>
        <w:ind w:firstLine="720"/>
        <w:jc w:val="both"/>
        <w:rPr/>
      </w:pPr>
      <w:r>
        <w:rPr>
          <w:rFonts w:cs="Times New Roman" w:ascii="Times New Roman" w:hAnsi="Times New Roman"/>
        </w:rPr>
        <w:tab/>
        <w:t xml:space="preserve">Xưa nay không một vật </w:t>
      </w:r>
    </w:p>
    <w:p>
      <w:pPr>
        <w:pStyle w:val="Normal"/>
        <w:ind w:firstLine="720"/>
        <w:jc w:val="both"/>
        <w:rPr/>
      </w:pPr>
      <w:r>
        <w:rPr>
          <w:rFonts w:cs="Times New Roman" w:ascii="Times New Roman" w:hAnsi="Times New Roman"/>
        </w:rPr>
        <w:tab/>
        <w:t xml:space="preserve">Bụi bặm bám vào đâu? </w:t>
      </w:r>
    </w:p>
    <w:p>
      <w:pPr>
        <w:pStyle w:val="Normal"/>
        <w:ind w:firstLine="720"/>
        <w:jc w:val="both"/>
        <w:rPr/>
      </w:pPr>
      <w:r>
        <w:rPr>
          <w:rFonts w:cs="Times New Roman" w:ascii="Times New Roman" w:hAnsi="Times New Roman"/>
        </w:rPr>
        <w:tab/>
        <w:t xml:space="preserve">Bồ đề bổn vô thọ </w:t>
      </w:r>
    </w:p>
    <w:p>
      <w:pPr>
        <w:pStyle w:val="Normal"/>
        <w:ind w:firstLine="720"/>
        <w:jc w:val="both"/>
        <w:rPr/>
      </w:pPr>
      <w:r>
        <w:rPr>
          <w:rFonts w:cs="Times New Roman" w:ascii="Times New Roman" w:hAnsi="Times New Roman"/>
        </w:rPr>
        <w:tab/>
        <w:t xml:space="preserve">Minh cảnh diệt phi đài </w:t>
      </w:r>
    </w:p>
    <w:p>
      <w:pPr>
        <w:pStyle w:val="Normal"/>
        <w:ind w:firstLine="720"/>
        <w:jc w:val="both"/>
        <w:rPr/>
      </w:pPr>
      <w:r>
        <w:rPr>
          <w:rFonts w:cs="Times New Roman" w:ascii="Times New Roman" w:hAnsi="Times New Roman"/>
        </w:rPr>
        <w:tab/>
        <w:t xml:space="preserve">Bản lai vô nhất vật </w:t>
      </w:r>
    </w:p>
    <w:p>
      <w:pPr>
        <w:pStyle w:val="Normal"/>
        <w:ind w:firstLine="720"/>
        <w:jc w:val="both"/>
        <w:rPr/>
      </w:pPr>
      <w:r>
        <w:rPr>
          <w:rFonts w:cs="Times New Roman" w:ascii="Times New Roman" w:hAnsi="Times New Roman"/>
        </w:rPr>
        <w:tab/>
        <w:t xml:space="preserve">Hà xứ nhá trần ai </w:t>
      </w:r>
    </w:p>
    <w:p>
      <w:pPr>
        <w:pStyle w:val="Normal"/>
        <w:ind w:firstLine="720"/>
        <w:jc w:val="both"/>
        <w:rPr>
          <w:rFonts w:ascii="Times New Roman" w:hAnsi="Times New Roman" w:cs="Times New Roman"/>
        </w:rPr>
      </w:pPr>
      <w:r>
        <w:rPr>
          <w:rFonts w:cs="Times New Roman" w:ascii="Times New Roman" w:hAnsi="Times New Roman"/>
        </w:rPr>
        <w:t>Cả hai bài kệ đều cho ta những bài học quí. Trước hết là bài của ngài Thần Tú. Mặc dù bài này Ngũ Tổ cho là "chưa đạt" nhưng đối với hàng Phật tử chúng ta đây cũng là phương pháp " theo dõi tâm" để đừng bị ô nhiễm bởi tham sân si. Thật vậy, tâm ta cũng như vạn pháp, là vô thường: phút trước ma, phút sau Phật, "tâm viên ý mã" không biết đâu mà lường. Nếu chúng ta không luôn tỉnh thức , không tự nhắc nhở "siêng năng lau chùi" tâm thì e rằng sẽ bị "bụi phóng xạ" của tam độc dính vào ngay, như thiền sư Sogyal Rinpoche, một vị Thầy vĩ đại của thế kỷ 20 đã nói: " quả thật tâm ta đã được huấn luyện một cách thuần thục bởi sinh tử và cho sinh tử, được huấn luyện để nổi ghen tuông, được huấn luyện để bám víu, chấp thủ, được huấn luyện để lo âu phiền muộn, thất vọng, thèm khát, đươc huấn luyện để phản ứng một cách tức giận đối với bất cứ gì khiêu khích chúng ta. Thật vậy, chúng ta đã được huấn luyện thuần thục tới mức độ mà những cảm xúc tiêu cực ấy nổi lên một cách tự nhiên không cần cố gắng." Bởi vậy, mọi sự đều là vấn đề huấn luyện tâm và năng lực của thói quen như ngài Thần Tú đã dạy " thời thời thường phất thức" vậy.</w:t>
      </w:r>
    </w:p>
    <w:p>
      <w:pPr>
        <w:pStyle w:val="Normal"/>
        <w:ind w:firstLine="720"/>
        <w:jc w:val="both"/>
        <w:rPr>
          <w:rFonts w:ascii="Times New Roman" w:hAnsi="Times New Roman" w:cs="Times New Roman"/>
        </w:rPr>
      </w:pPr>
      <w:r>
        <w:rPr>
          <w:rFonts w:cs="Times New Roman" w:ascii="Times New Roman" w:hAnsi="Times New Roman"/>
        </w:rPr>
        <w:t xml:space="preserve">Bài kệ của Lục Tổ phù hợp cho hàng căn cơ cao hơn, những người đã nắm trọn tư tưởng " Tánh Không" của tinh thần Kim Cang, Bát Nhã. Tâm ngài đã rộng mở và thâm nhập tinh thần ấy, rồi nhờ có bài kệ của ngài Thần Tú, ngài Huệ năng mới có cơ hội nói lên cái thấy của mình cái thấy của một con người đã giác ngộ, đã vượt qua cả ngã chấp và pháp chấp vậy. Bài học của chúng ta ở đây là tư duy vô ngã, mở rộng cái thấy chân thật về "cái ta" và "cái của ta" - thật sự là không tồn tại - Nói cách khác: vạn vật do duyên sinh, duyên tụ thì thành, mà duyên rã thì mất, có vậy thôi ! Tư duy này giúp chúng ta không hoảng sợ chao đảo, giữ tâm bình an trước những vô thường của cuộc đời không biết sẽ đến với ta vào lúc nào. Sau Lục Tổ 10 thế kỷ, thiền sư Bankei ( 1622- 1693) cũng nói: " Tâm là một cơ cấu năng động, việc của nó là phản chiếu, ghi lại, hồi tưởng những ấn tượng về thế giới bên ngoài ; nó như một loại gương soi sống động luôn luôn vận hành, không bao giờ ở yên từ giây phút này sang giây phút kế tiếp. Trong cái tâm như gương sáng này những ý tưởng đến rồi đi, sinh diệt rồi lại tái sinh tùy hoàn cảnh; tự bản chất chúng không tốt cũng không xấu " ("Tâm bất sinh"tr. 36) - hay "... vì tâm Phật đang chiếu sáng kỳ diệu trong tất cả mọi người, nên bạn có thể học hỏi đủ thứ, ngay cả trong những hành vi lầm lạc ..." ( tr. 68). Đọc Bankei ta có cảm tưởng đã " bắt gặp" Lục Tổ Huệ Năng trong vị thiền sư Nhật Bản này. </w:t>
      </w:r>
    </w:p>
    <w:p>
      <w:pPr>
        <w:pStyle w:val="Normal"/>
        <w:ind w:firstLine="720"/>
        <w:jc w:val="both"/>
        <w:rPr>
          <w:rFonts w:ascii="Times New Roman" w:hAnsi="Times New Roman" w:cs="Times New Roman"/>
        </w:rPr>
      </w:pPr>
      <w:r>
        <w:rPr>
          <w:rFonts w:cs="Times New Roman" w:ascii="Times New Roman" w:hAnsi="Times New Roman"/>
        </w:rPr>
        <w:t>Bài học thứ ba là vị trí tương đối giữa Định &amp; Tuệ. Chúng ta thường nghĩ rằng: phải giữ giới thì tâm mới định, tâm có định thì huệ mới phát sinh. Qua phẩm Định Tuệ, ngài Huệ Năng đã rọi vào tâm trí ta một ánh sáng mới: đó là Định Tuệ ví như ngọn đèn và ánh sáng,có ngọn đèn tức là có ánh sáng, không có đèn tức là tối. Vậy đèn là thể của ánh sáng, ánh sáng là dụng của đèn ; tên tuy hai mà thật sự chỉ có một thể, Định Tuệ cũng như thế, nói đơn giản: trong Định đã có Tuệ và ngược lại trong Tuệ đã có Định.</w:t>
      </w:r>
    </w:p>
    <w:p>
      <w:pPr>
        <w:pStyle w:val="Normal"/>
        <w:ind w:firstLine="720"/>
        <w:jc w:val="both"/>
        <w:rPr>
          <w:rFonts w:ascii="Times New Roman" w:hAnsi="Times New Roman" w:cs="Times New Roman"/>
        </w:rPr>
      </w:pPr>
      <w:r>
        <w:rPr>
          <w:rFonts w:cs="Times New Roman" w:ascii="Times New Roman" w:hAnsi="Times New Roman"/>
        </w:rPr>
        <w:t>Bài học thứ tư là về " nhất hạnh tam muội "(tam muội = chánh định ). Ngài day về hạnh này rất rõ ràng: nhất hạnh tam muội là thường hành trực tâm trong tất cả mọi lúc đi, đứng, nằnm, ngồi, ở tất cả mọi nơi. Trực tâm là tâm không chấp trước, không kẹt hai bên, không còn trong vòng thị-phi như Có-Không, Sai-Đúng, Yêu-Ghét, Lãy - Bỏ v..v..Thiền sư Bankei thì gọi "nhất hạnh tam muội" là "thực chứng tâm Phật sống động" nên về điều này Bankei cũng dạy: " Với một người thực chứng tâm Phật một cách rốt ráo thì khi vị ấy đi ngủ cũng đi ngủ với tâm Phật,khi thức dậy là dậy với tâm Phật, khi đi là đi với tâm Phật, khi đứng là đứng với tâm Phật, khi nằm là nằm với tâm Phật, khi ngồi là ngồi với tâm Phật, khi nói là nói với tâm Phật, khi im lặng là im lặng với tâm Phật, khi ăn cơm là ăn cơm với tâm Phật, khi uống trà là uống trà với tâm Phât, khi ặc áo là mặc áo vớI tâm Phật v..v.. Vào mọi lúc, vị ấy an trú liên tục trong tâm Phật, vị ấy hành xử ung dung tùy theo hoàn cảnh, cứ để mọI sự trôi theo cách tự nhiên của chúng, chỉ cốt là không làm việc ác, chỉ làm việc lành... nhưng không tự hào về những việc lành của mình, không bám víu vào đó mà ghét những người xấu, vì như vậy là đi ngược tâm Phật. tâm Phật không thiện, không ác, mà vươt ra ngoài cả thiện ác (TBS,tr. 164).</w:t>
      </w:r>
    </w:p>
    <w:p>
      <w:pPr>
        <w:pStyle w:val="Normal"/>
        <w:ind w:firstLine="720"/>
        <w:jc w:val="both"/>
        <w:rPr>
          <w:rFonts w:ascii="Times New Roman" w:hAnsi="Times New Roman" w:cs="Times New Roman"/>
        </w:rPr>
      </w:pPr>
      <w:r>
        <w:rPr>
          <w:rFonts w:cs="Times New Roman" w:ascii="Times New Roman" w:hAnsi="Times New Roman"/>
        </w:rPr>
        <w:t xml:space="preserve">Bài học thứ năm là về ba điểm then chốt trong giáo lý của Lục Tổ, đó là vô tướng, vô niệm và vô trụ. Vô tướng là ngay nơi các tướng, mà lìa tướng, không bị dính mắc vào các tướng ấy. Ví dụ: nhìn một bông hoa, một bức họa, một bảo vật v..v.. ta thấy đẹp, qúi,hay v.v.. nhưng không bị kẹt vào đó, không dính mắc vào đó, không sinh tâm ham muốn, chiếm hữu nó.. . Vô Niệm là đối cảnh tâm không nhiễm, không dao động, không khởi lên một ý tưởng hay một niệm phân biệt nào ; ví dụ: nhìn mùa xuân đi qua, muà hè đến, mùa thu qua mùa đông đến với tâm tỉnh giác, ghi nhận sự khác nhau giữa các mùa với "tâm không" nghĩa là không khởi lên sự yêu muà thu ghét muà hè, hay sợ muà đông v..v.. Vô trụ là không lưu giữ bất kỳ một pháp nào trong tâm, không sa đà, say đắm (không chỉ say rượu mà còn "say " đủ thứ khác nữa !!J J !!) đến nỗi không kiềm chế được niềm say đắm của mình, dẫn đến những hành vi bất thiện. Đây là tinh yếu của câu nói: " Ưng vô sở trụ nhi sanh kỳ tâm" trong kinh Kim Cang. Về điều này, Bankei cũng dặn dò: " Rán sức tu hành, cố tọa thiền để được giác ngộ đều sai. Không có gì khác nhau giữa tâm của chư Phât với cái Phật tánh nơi mỗi con người, mong cầu đạt giác ngộ là tạo ra một sự phân hai, thành ra có người giác ngộ và chân lý được giác ngộ. Khi còn đeo đẳng một chút nào cái ước muốn đạt giác ngộ, thì lập tức đã giả từ cái bất sinh, đi ngược lại tâm Phật. Cái gì không vướng vào thế giới bên ngoài chính là tâm Phật (TBS tr. 145) </w:t>
      </w:r>
    </w:p>
    <w:p>
      <w:pPr>
        <w:pStyle w:val="Normal"/>
        <w:ind w:firstLine="720"/>
        <w:jc w:val="both"/>
        <w:rPr>
          <w:rFonts w:ascii="Times New Roman" w:hAnsi="Times New Roman" w:cs="Times New Roman"/>
        </w:rPr>
      </w:pPr>
      <w:r>
        <w:rPr>
          <w:rFonts w:cs="Times New Roman" w:ascii="Times New Roman" w:hAnsi="Times New Roman"/>
        </w:rPr>
        <w:t>Bài học thứ sáu cũng là bài học tâm đắc nhất của chúng tôi rút ra từ phẩm Toạ Thiền. Tổ dạy: nếu người tu hạnh bất động thì không thấy việc phải quấy tốt xấu lỗi lầm của người tức là tự tánh bất động. Này thiện tri thức! Người mê thân tuy bất động, mở miệng liền nói chuyện phải quấy hay dở tốt xấu của người, như vậy là cùng đạo đã trái nhau, chấp tâm, chấp tịnh tức là chướng đạo. Này thiện tri thức ! Sao gọi là Toạ thiền ? - Ngoài đối với tất cả cảnh giới thiện ác tâm niệm chẳng khởi gọi là "Toạ" Trong thấy tự tánh chẳng động gọi là "Thiền" Ngài lại dạy: " Ngoài lìa tướng là Thiền, trong chẳng loạn là Định". Áp dụng bài học này vào cuộc sống, ta không chỉ ngồi thiền mỗi ngày vài lần vì đó mới chỉ là "thân yên" - chưa đủ- còn phải "tâm yên" nữa ; nghĩa là "đừng thấy lỗi người, chỉ nên thấy lỗi mình" thì mọi việc trong ngoài mới gọi là "lìa tướng" và "chẳng động" được. Xin mời các bạn nghe câu chuyện thiền sư Bankei xử lý những tăng sĩ "bê bối": Lúc ấy Sư đang nhập thất ở chùa Jiziji, vị Tăng tri sự ở chùa Long Môn của Sư đến vấn an ngài và trình bày rằng " tại chùa Long Môn có một số Tăng sĩ trẻ bê bối, vô trách nhiệm, hành vi thô tháo, xáo trộn qui cũ thiền môn, chúng con nghĩ nên gởi họ đi dến các chùa khác họa may có thay đổi. Sư bảo: " một thiền viện được lập ra cốt để qui tụ những bọn xấu xa như bọn ấy, chinh phục chúng bằng sự tiếp xúc thân mật để làm chúng trở thành người tốt. Thế mà các ông, hoàn toàn thiếu từ bi, các ông muốn đẩy chúng đi nơi khác để chúng gây rối chỗ khác ! Một người như thế có xứng đáng làm trụ trì một thiền viện không ? Khi một người không có từ bi quảng đại mà làm trụ trì chùa tôi, đó là bắt đầu thời kỳ suy tàn của giaó lý tôi dạy." Sau lần bị quở trách nghiêm khắc ấy, tất cả chức sắc trong chùa không ai còn dám phàn nàn gì với Sư về hành vi của các tu sĩ trẻ (TBS tr. 199 )</w:t>
      </w:r>
    </w:p>
    <w:p>
      <w:pPr>
        <w:pStyle w:val="Normal"/>
        <w:ind w:firstLine="720"/>
        <w:jc w:val="both"/>
        <w:rPr>
          <w:rFonts w:ascii="Times New Roman" w:hAnsi="Times New Roman" w:cs="Times New Roman"/>
        </w:rPr>
      </w:pPr>
      <w:r>
        <w:rPr>
          <w:rFonts w:cs="Times New Roman" w:ascii="Times New Roman" w:hAnsi="Times New Roman"/>
        </w:rPr>
        <w:t>Tất cả các bài học đều nói về tự tánh tâm, trí tuệ vô ngã và lòng từ bi. Ý nghĩa của Thiền, Định, Tuệ v..v.. không lià tự tánh thanh tịnh của tâm.</w:t>
      </w:r>
    </w:p>
    <w:p>
      <w:pPr>
        <w:pStyle w:val="Normal"/>
        <w:ind w:firstLine="720"/>
        <w:jc w:val="both"/>
        <w:rPr>
          <w:rFonts w:ascii="Times New Roman" w:hAnsi="Times New Roman" w:cs="Times New Roman"/>
        </w:rPr>
      </w:pPr>
      <w:r>
        <w:rPr>
          <w:rFonts w:cs="Times New Roman" w:ascii="Times New Roman" w:hAnsi="Times New Roman"/>
        </w:rPr>
        <w:t xml:space="preserve">Tóm lại, tà kiến thì có nhiều nhưng chân lý chỉ có một, chúng tôi cảm thấy thật hạnh phúc khi những bậc chân nhân, sứ giả của chân lý,dù diễn đạt bằng thứ ngôn ngữ nào,ở vào bất cứ thời đại nào,cũng đều mang một nội dung giống nhau. Chính nhờ vậy mà Lục Tổ Huệ Năng, ngài Thần Tú, thiền sư Bankei,Sogyal Rinpoche v..v.. đều nói lên những điều giống nhau về cái Tâm bản nhiên hay Tự tánh, tuy họ sống cách nhau nhiều thế kỷ và ở trong những đất nuớc khác nhau. Điều này thật rất quí đối với chúng ta vì nó củng cố niềm tin của chúng ta về con đường mình đang đi, phải không các bạn ? Để kết thúc, xin chia xẻ với các bạn lời dạy của các bậc Thầy (Milarepa, Soygal Rinpoche và đức Dalai Lama ): </w:t>
      </w:r>
    </w:p>
    <w:p>
      <w:pPr>
        <w:pStyle w:val="Normal"/>
        <w:ind w:firstLine="720"/>
        <w:jc w:val="both"/>
        <w:rPr>
          <w:rFonts w:ascii="Times New Roman" w:hAnsi="Times New Roman" w:cs="Times New Roman"/>
        </w:rPr>
      </w:pPr>
      <w:r>
        <w:rPr>
          <w:rFonts w:cs="Times New Roman" w:ascii="Times New Roman" w:hAnsi="Times New Roman"/>
        </w:rPr>
        <w:t xml:space="preserve">"Thấy được tánh Không, thì mở lòng thương xót " </w:t>
      </w:r>
    </w:p>
    <w:p>
      <w:pPr>
        <w:pStyle w:val="Normal"/>
        <w:ind w:firstLine="720"/>
        <w:jc w:val="both"/>
        <w:rPr>
          <w:rFonts w:ascii="Times New Roman" w:hAnsi="Times New Roman" w:cs="Times New Roman"/>
        </w:rPr>
      </w:pPr>
      <w:r>
        <w:rPr>
          <w:rFonts w:cs="Times New Roman" w:ascii="Times New Roman" w:hAnsi="Times New Roman"/>
        </w:rPr>
        <w:t>"Hãy luôn nhận chân tính mộng huyễn của cuộc đời để giảm bót luyến ái và thù ghét. Hãy có tâm tốt đối với mọi loài."</w:t>
      </w:r>
    </w:p>
    <w:p>
      <w:pPr>
        <w:pStyle w:val="Normal"/>
        <w:ind w:firstLine="720"/>
        <w:jc w:val="both"/>
        <w:rPr>
          <w:rFonts w:ascii="Times New Roman" w:hAnsi="Times New Roman" w:cs="Times New Roman"/>
        </w:rPr>
      </w:pPr>
      <w:r>
        <w:rPr>
          <w:rFonts w:cs="Times New Roman" w:ascii="Times New Roman" w:hAnsi="Times New Roman"/>
        </w:rPr>
        <w:t>"Trong cái thế giới hổ tương lệ thuộc mật thiết này, những cá nhân và quốc gia không còn có thể tự giải quyết vấn đề riêng của họ được. Chúng ta cần đến nhau. Bởi thế, ta phải phát huy một ý thúc về trách nhiệm hổ tương... Trách nhiệm của tập thể và của từng cá nhân là bảo vệ và nuôi dưỡng đại gia đình địa cầu, nâng đỡ những thành viên yếu kém, bảo trì và săn sóc môi trường sống của tất cả chúng ta."</w:t>
      </w:r>
    </w:p>
    <w:p>
      <w:pPr>
        <w:pStyle w:val="Normal"/>
        <w:ind w:firstLine="720"/>
        <w:jc w:val="both"/>
        <w:rPr>
          <w:rFonts w:ascii="Times New Roman" w:hAnsi="Times New Roman" w:cs="Times New Roman"/>
        </w:rPr>
      </w:pPr>
      <w:r>
        <w:rPr>
          <w:rFonts w:cs="Times New Roman" w:ascii="Times New Roman" w:hAnsi="Times New Roman"/>
        </w:rPr>
        <w:t>Đây cũng là thông điệp quan trọng nhất cho nhân loại trong thế kỷ mới.</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9:00:00Z</dcterms:created>
  <dc:creator>hsc1-testing</dc:creator>
  <dc:description/>
  <dc:language>en-US</dc:language>
  <cp:lastModifiedBy>hsc1-testing</cp:lastModifiedBy>
  <dcterms:modified xsi:type="dcterms:W3CDTF">2003-04-21T09:40:00Z</dcterms:modified>
  <cp:revision>3</cp:revision>
  <dc:subject/>
  <dc:title>CHÚNG TÔI HỌC KINH (1)</dc:title>
</cp:coreProperties>
</file>